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aloshalal"/>
        <w:rPr/>
      </w:pPr>
      <w:r>
        <w:rPr>
          <w:rFonts w:eastAsia="Times New Roman" w:cs="Times New Roman"/>
          <w:i w:val="false"/>
          <w:iCs w:val="false"/>
          <w:sz w:val="22"/>
          <w:szCs w:val="20"/>
        </w:rPr>
        <w:t>„</w:t>
      </w:r>
      <w:r>
        <w:rPr>
          <w:rFonts w:eastAsia="Times New Roman" w:cs="Times New Roman"/>
          <w:i w:val="false"/>
          <w:iCs w:val="false"/>
          <w:sz w:val="22"/>
          <w:szCs w:val="20"/>
        </w:rPr>
        <w:t>Raymond Chandler ilyen sci-fit írt volna”</w:t>
      </w:r>
    </w:p>
    <w:p>
      <w:pPr>
        <w:pStyle w:val="Valoshalal"/>
        <w:rPr>
          <w:rFonts w:eastAsia="Times New Roman" w:cs="Times New Roman"/>
          <w:b/>
          <w:b/>
          <w:bCs/>
          <w:sz w:val="22"/>
          <w:szCs w:val="20"/>
        </w:rPr>
      </w:pPr>
      <w:r>
        <w:rPr>
          <w:rFonts w:eastAsia="Times New Roman" w:cs="Times New Roman"/>
          <w:b/>
          <w:bCs/>
          <w:sz w:val="22"/>
          <w:szCs w:val="20"/>
        </w:rPr>
        <w:t>The New York Times</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i w:val="false"/>
          <w:iCs w:val="false"/>
        </w:rPr>
        <w:t>„</w:t>
      </w:r>
      <w:r>
        <w:rPr>
          <w:i w:val="false"/>
          <w:iCs w:val="false"/>
        </w:rPr>
        <w:t xml:space="preserve">Ami a </w:t>
      </w:r>
      <w:r>
        <w:rPr>
          <w:i/>
          <w:iCs/>
        </w:rPr>
        <w:t xml:space="preserve">Valós Halált </w:t>
      </w:r>
      <w:r>
        <w:rPr>
          <w:i w:val="false"/>
          <w:iCs w:val="false"/>
        </w:rPr>
        <w:t>igazán remek regénnyé teszi, az Morgan prózája.</w:t>
      </w:r>
    </w:p>
    <w:p>
      <w:pPr>
        <w:pStyle w:val="Valoshalal"/>
        <w:rPr/>
      </w:pPr>
      <w:r>
        <w:rPr/>
        <w:t>Minden egyes John Woo-szerű akciójelenet mellett ott egy zseniális leírás, egy magával ragadó karakter, egy döbbenetes helyszín, egy 24 karátos szellemesség."</w:t>
      </w:r>
    </w:p>
    <w:p>
      <w:pPr>
        <w:pStyle w:val="Valoshalal"/>
        <w:rPr>
          <w:rFonts w:eastAsia="Times New Roman" w:cs="Times New Roman"/>
          <w:b/>
          <w:b/>
          <w:bCs/>
          <w:sz w:val="22"/>
          <w:szCs w:val="20"/>
        </w:rPr>
      </w:pPr>
      <w:r>
        <w:rPr>
          <w:rFonts w:eastAsia="Times New Roman" w:cs="Times New Roman"/>
          <w:b/>
          <w:bCs/>
          <w:sz w:val="22"/>
          <w:szCs w:val="20"/>
        </w:rPr>
        <w:t>SFX Magazine</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A</w:t>
      </w:r>
      <w:r>
        <w:rPr>
          <w:b/>
          <w:bCs/>
        </w:rPr>
        <w:t xml:space="preserve"> </w:t>
      </w:r>
      <w:r>
        <w:rPr>
          <w:i/>
          <w:iCs/>
        </w:rPr>
        <w:t xml:space="preserve">Valós Halál </w:t>
      </w:r>
      <w:r>
        <w:rPr/>
        <w:t>magas fordulaton indul, és onnan csak gyorsul tovább.</w:t>
      </w:r>
    </w:p>
    <w:p>
      <w:pPr>
        <w:pStyle w:val="Valoshalal"/>
        <w:rPr/>
      </w:pPr>
      <w:r>
        <w:rPr/>
        <w:t>Tele van zseniális ötletekkel és rejtélyes eseményekkel.</w:t>
      </w:r>
    </w:p>
    <w:p>
      <w:pPr>
        <w:pStyle w:val="Valoshalal"/>
        <w:rPr/>
      </w:pPr>
      <w:r>
        <w:rPr/>
        <w:t>Az utolsó oldalig nem engedi el az embert."</w:t>
      </w:r>
    </w:p>
    <w:p>
      <w:pPr>
        <w:pStyle w:val="Valoshalal"/>
        <w:rPr>
          <w:rFonts w:eastAsia="Times New Roman" w:cs="Times New Roman"/>
          <w:b/>
          <w:b/>
          <w:bCs/>
          <w:sz w:val="22"/>
          <w:szCs w:val="20"/>
        </w:rPr>
      </w:pPr>
      <w:r>
        <w:rPr>
          <w:rFonts w:eastAsia="Times New Roman" w:cs="Times New Roman"/>
          <w:b/>
          <w:bCs/>
          <w:sz w:val="22"/>
          <w:szCs w:val="20"/>
        </w:rPr>
        <w:t>Peter Hamilton</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Szénfekete noir, lendületes és szellemes.</w:t>
      </w:r>
    </w:p>
    <w:p>
      <w:pPr>
        <w:pStyle w:val="Valoshalal"/>
        <w:rPr/>
      </w:pPr>
      <w:r>
        <w:rPr/>
        <w:t>A történetben nincs egy lélegzetvételnyi szünet sem, a végére érve az olvasó úgy akarja a folytatást, mint a drogos a következő adagját."</w:t>
      </w:r>
    </w:p>
    <w:p>
      <w:pPr>
        <w:pStyle w:val="Valoshalal"/>
        <w:rPr>
          <w:rFonts w:eastAsia="Times New Roman" w:cs="Times New Roman"/>
          <w:b/>
          <w:b/>
          <w:bCs/>
          <w:sz w:val="22"/>
          <w:szCs w:val="20"/>
        </w:rPr>
      </w:pPr>
      <w:r>
        <w:rPr>
          <w:rFonts w:eastAsia="Times New Roman" w:cs="Times New Roman"/>
          <w:b/>
          <w:bCs/>
          <w:sz w:val="22"/>
          <w:szCs w:val="20"/>
        </w:rPr>
        <w:t>Ken Macleod</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 xml:space="preserve">Gondolatébresztő ötleteket vegyíteni a kőkemény, intenzív narratívával nem egyszerű dolog. De a </w:t>
      </w:r>
      <w:r>
        <w:rPr>
          <w:i/>
          <w:iCs/>
        </w:rPr>
        <w:t xml:space="preserve">Valós Halál </w:t>
      </w:r>
      <w:r>
        <w:rPr/>
        <w:t>beváltja a hozzá fűzött reményeket. Fogadni mernék, hogy Richard Morgan lesz a noir-SF legkiemelkedőbb szerzője."</w:t>
      </w:r>
    </w:p>
    <w:p>
      <w:pPr>
        <w:pStyle w:val="Valoshalal"/>
        <w:rPr>
          <w:rFonts w:eastAsia="Times New Roman" w:cs="Times New Roman"/>
          <w:b/>
          <w:b/>
          <w:bCs/>
          <w:sz w:val="22"/>
          <w:szCs w:val="20"/>
        </w:rPr>
      </w:pPr>
      <w:r>
        <w:rPr>
          <w:rFonts w:eastAsia="Times New Roman" w:cs="Times New Roman"/>
          <w:b/>
          <w:bCs/>
          <w:sz w:val="22"/>
          <w:szCs w:val="20"/>
        </w:rPr>
        <w:t>Interzone</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 xml:space="preserve">A </w:t>
      </w:r>
      <w:r>
        <w:rPr>
          <w:i/>
          <w:iCs/>
        </w:rPr>
        <w:t xml:space="preserve">Valós Halál </w:t>
      </w:r>
      <w:r>
        <w:rPr/>
        <w:t>teljesen a padlóra küldött. Totális adrenalinlöket az első oldaltól kezdve. Kemény próza, tökéletes karakterek és magával ragadó történet. Úgy tűnik, Richard Morgan hosszú időre nagyon nagy név lesz SF-körökben."</w:t>
      </w:r>
    </w:p>
    <w:p>
      <w:pPr>
        <w:pStyle w:val="Valoshalal"/>
        <w:rPr>
          <w:rFonts w:eastAsia="Times New Roman" w:cs="Times New Roman"/>
          <w:b/>
          <w:b/>
          <w:bCs/>
          <w:sz w:val="22"/>
          <w:szCs w:val="20"/>
        </w:rPr>
      </w:pPr>
      <w:r>
        <w:rPr>
          <w:rFonts w:eastAsia="Times New Roman" w:cs="Times New Roman"/>
          <w:b/>
          <w:bCs/>
          <w:sz w:val="22"/>
          <w:szCs w:val="20"/>
        </w:rPr>
        <w:t>The Alien Online</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 xml:space="preserve">A </w:t>
      </w:r>
      <w:r>
        <w:rPr>
          <w:i/>
          <w:iCs/>
        </w:rPr>
        <w:t xml:space="preserve">Valós Halál </w:t>
      </w:r>
      <w:r>
        <w:rPr/>
        <w:t>a régivágású cyberpunk regények előtt tiszteleg, de olyan, mint egy hipermodern vámpírtörténet."</w:t>
      </w:r>
    </w:p>
    <w:p>
      <w:pPr>
        <w:pStyle w:val="Valoshalal"/>
        <w:rPr>
          <w:rFonts w:eastAsia="Times New Roman" w:cs="Times New Roman"/>
          <w:b/>
          <w:b/>
          <w:bCs/>
          <w:sz w:val="22"/>
          <w:szCs w:val="20"/>
        </w:rPr>
      </w:pPr>
      <w:r>
        <w:rPr>
          <w:rFonts w:eastAsia="Times New Roman" w:cs="Times New Roman"/>
          <w:b/>
          <w:bCs/>
          <w:sz w:val="22"/>
          <w:szCs w:val="20"/>
        </w:rPr>
        <w:t>The Guardian</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w:t>
      </w:r>
      <w:r>
        <w:rPr/>
        <w:t>Elsőrangú SF-thriller. Kemény és erőszakkal teli, de ugyanakkor végtelenül szellemes és intelligens. Morgan teljesen lenyűgözi a közönségét."</w:t>
      </w:r>
    </w:p>
    <w:p>
      <w:pPr>
        <w:pStyle w:val="Valoshalal"/>
        <w:rPr>
          <w:rFonts w:eastAsia="Times New Roman" w:cs="Times New Roman"/>
          <w:b/>
          <w:b/>
          <w:bCs/>
          <w:sz w:val="22"/>
          <w:szCs w:val="20"/>
        </w:rPr>
      </w:pPr>
      <w:r>
        <w:rPr>
          <w:rFonts w:eastAsia="Times New Roman" w:cs="Times New Roman"/>
          <w:b/>
          <w:bCs/>
          <w:sz w:val="22"/>
          <w:szCs w:val="20"/>
        </w:rPr>
        <w:t>SF Revu</w:t>
      </w:r>
      <w:r>
        <w:br w:type="page"/>
      </w:r>
    </w:p>
    <w:p>
      <w:pPr>
        <w:pStyle w:val="Valoshalal"/>
        <w:jc w:val="center"/>
        <w:rPr>
          <w:rFonts w:eastAsia="Times New Roman" w:cs="Times New Roman"/>
          <w:b/>
          <w:b/>
          <w:bCs/>
          <w:sz w:val="52"/>
          <w:szCs w:val="52"/>
        </w:rPr>
      </w:pPr>
      <w:r>
        <w:rPr>
          <w:rFonts w:eastAsia="Times New Roman" w:cs="Times New Roman"/>
          <w:b/>
          <w:bCs/>
          <w:sz w:val="52"/>
          <w:szCs w:val="52"/>
        </w:rPr>
      </w:r>
    </w:p>
    <w:p>
      <w:pPr>
        <w:pStyle w:val="Valoshalal"/>
        <w:jc w:val="center"/>
        <w:rPr>
          <w:rFonts w:eastAsia="Times New Roman" w:cs="Times New Roman"/>
          <w:sz w:val="52"/>
          <w:szCs w:val="52"/>
        </w:rPr>
      </w:pPr>
      <w:r>
        <w:rPr>
          <w:rFonts w:eastAsia="Times New Roman" w:cs="Times New Roman"/>
          <w:sz w:val="52"/>
          <w:szCs w:val="52"/>
        </w:rPr>
      </w:r>
    </w:p>
    <w:p>
      <w:pPr>
        <w:pStyle w:val="Valoshalal"/>
        <w:jc w:val="center"/>
        <w:rPr>
          <w:rFonts w:eastAsia="Times New Roman" w:cs="Times New Roman"/>
          <w:sz w:val="52"/>
          <w:szCs w:val="52"/>
        </w:rPr>
      </w:pPr>
      <w:r>
        <w:rPr>
          <w:rFonts w:eastAsia="Times New Roman" w:cs="Times New Roman"/>
          <w:sz w:val="52"/>
          <w:szCs w:val="52"/>
        </w:rPr>
      </w:r>
    </w:p>
    <w:p>
      <w:pPr>
        <w:pStyle w:val="Valoshalal"/>
        <w:jc w:val="center"/>
        <w:rPr>
          <w:rFonts w:eastAsia="Times New Roman" w:cs="Times New Roman"/>
          <w:b/>
          <w:b/>
          <w:bCs/>
          <w:spacing w:val="40"/>
          <w:sz w:val="52"/>
          <w:szCs w:val="52"/>
        </w:rPr>
      </w:pPr>
      <w:r>
        <w:rPr>
          <w:rFonts w:eastAsia="Times New Roman" w:cs="Times New Roman"/>
          <w:b/>
          <w:bCs/>
          <w:spacing w:val="40"/>
          <w:sz w:val="52"/>
          <w:szCs w:val="52"/>
        </w:rPr>
        <w:t>RICHARD</w:t>
      </w:r>
    </w:p>
    <w:p>
      <w:pPr>
        <w:pStyle w:val="Valoshalal"/>
        <w:jc w:val="center"/>
        <w:rPr>
          <w:rFonts w:eastAsia="Times New Roman" w:cs="Times New Roman"/>
          <w:b/>
          <w:b/>
          <w:bCs/>
          <w:spacing w:val="40"/>
          <w:sz w:val="52"/>
          <w:szCs w:val="52"/>
        </w:rPr>
      </w:pPr>
      <w:r>
        <w:rPr>
          <w:rFonts w:eastAsia="Times New Roman" w:cs="Times New Roman"/>
          <w:b/>
          <w:bCs/>
          <w:spacing w:val="40"/>
          <w:sz w:val="52"/>
          <w:szCs w:val="52"/>
        </w:rPr>
        <w:t>MORGAN</w:t>
      </w:r>
    </w:p>
    <w:p>
      <w:pPr>
        <w:sectPr>
          <w:type w:val="nextPage"/>
          <w:pgSz w:w="8391" w:h="11906"/>
          <w:pgMar w:left="295" w:right="295" w:gutter="0" w:header="0" w:top="470" w:footer="0" w:bottom="470"/>
          <w:pgNumType w:fmt="decimal"/>
          <w:formProt w:val="false"/>
          <w:textDirection w:val="lrTb"/>
          <w:docGrid w:type="default" w:linePitch="360" w:charSpace="0"/>
        </w:sectPr>
        <w:pStyle w:val="Valoshalal"/>
        <w:jc w:val="center"/>
        <w:rPr>
          <w:rFonts w:eastAsia="Times New Roman" w:cs="Times New Roman"/>
          <w:b/>
          <w:b/>
          <w:bCs/>
          <w:spacing w:val="40"/>
          <w:sz w:val="52"/>
          <w:szCs w:val="52"/>
        </w:rPr>
      </w:pPr>
      <w:r>
        <w:rPr>
          <w:rFonts w:eastAsia="Times New Roman" w:cs="Times New Roman"/>
          <w:b/>
          <w:bCs/>
          <w:spacing w:val="40"/>
          <w:sz w:val="52"/>
          <w:szCs w:val="52"/>
        </w:rPr>
        <w:drawing>
          <wp:anchor behindDoc="0" distT="0" distB="0" distL="24130" distR="24130" simplePos="0" locked="0" layoutInCell="0" allowOverlap="1" relativeHeight="2">
            <wp:simplePos x="0" y="0"/>
            <wp:positionH relativeFrom="column">
              <wp:posOffset>2105025</wp:posOffset>
            </wp:positionH>
            <wp:positionV relativeFrom="paragraph">
              <wp:posOffset>3900805</wp:posOffset>
            </wp:positionV>
            <wp:extent cx="700405" cy="639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6" r="-51" b="-56"/>
                    <a:stretch>
                      <a:fillRect/>
                    </a:stretch>
                  </pic:blipFill>
                  <pic:spPr bwMode="auto">
                    <a:xfrm>
                      <a:off x="0" y="0"/>
                      <a:ext cx="700405" cy="639445"/>
                    </a:xfrm>
                    <a:prstGeom prst="rect">
                      <a:avLst/>
                    </a:prstGeom>
                  </pic:spPr>
                </pic:pic>
              </a:graphicData>
            </a:graphic>
          </wp:anchor>
        </w:drawing>
        <w:t>valós halál</w:t>
      </w:r>
      <w:r>
        <mc:AlternateContent>
          <mc:Choice Requires="wps">
            <w:drawing>
              <wp:anchor behindDoc="0" distT="0" distB="0" distL="24130" distR="24130" simplePos="0" locked="0" layoutInCell="0" allowOverlap="1" relativeHeight="3">
                <wp:simplePos x="0" y="0"/>
                <wp:positionH relativeFrom="column">
                  <wp:align>center</wp:align>
                </wp:positionH>
                <wp:positionV relativeFrom="paragraph">
                  <wp:posOffset>4540250</wp:posOffset>
                </wp:positionV>
                <wp:extent cx="657860" cy="471805"/>
                <wp:effectExtent l="0" t="0" r="0" b="0"/>
                <wp:wrapTopAndBottom/>
                <wp:docPr id="2" name="Frame1"/>
                <a:graphic xmlns:a="http://schemas.openxmlformats.org/drawingml/2006/main">
                  <a:graphicData uri="http://schemas.microsoft.com/office/word/2010/wordprocessingShape">
                    <wps:wsp>
                      <wps:cNvSpPr txBox="1"/>
                      <wps:spPr>
                        <a:xfrm>
                          <a:off x="0" y="0"/>
                          <a:ext cx="657860" cy="471805"/>
                        </a:xfrm>
                        <a:prstGeom prst="rect"/>
                        <a:solidFill>
                          <a:srgbClr val="FFFFFF">
                            <a:alpha val="0"/>
                          </a:srgbClr>
                        </a:solidFill>
                      </wps:spPr>
                      <wps:txbx>
                        <w:txbxContent>
                          <w:p>
                            <w:pPr>
                              <w:pStyle w:val="Valoshalal"/>
                              <w:rPr/>
                            </w:pPr>
                            <w:r>
                              <w:rPr/>
                              <w:t>agave</w:t>
                            </w:r>
                          </w:p>
                          <w:p>
                            <w:pPr>
                              <w:pStyle w:val="Valoshalal"/>
                              <w:rPr/>
                            </w:pPr>
                            <w:r>
                              <w:rPr/>
                              <w:t>könyvek</w:t>
                            </w:r>
                          </w:p>
                        </w:txbxContent>
                      </wps:txbx>
                      <wps:bodyPr anchor="t" lIns="635" tIns="635" rIns="635" bIns="635">
                        <a:noAutofit/>
                      </wps:bodyPr>
                    </wps:wsp>
                  </a:graphicData>
                </a:graphic>
              </wp:anchor>
            </w:drawing>
          </mc:Choice>
          <mc:Fallback>
            <w:pict>
              <v:rect fillcolor="#FFFFFF" style="position:absolute;rotation:-0;width:51.8pt;height:37.15pt;mso-wrap-distance-left:1.9pt;mso-wrap-distance-right:1.9pt;mso-wrap-distance-top:0pt;mso-wrap-distance-bottom:0pt;margin-top:357.5pt;mso-position-vertical-relative:text;margin-left:169.1pt;mso-position-horizontal:center;mso-position-horizontal-relative:text">
                <v:fill opacity="0f"/>
                <v:textbox inset="0.000694444444444445in,0.000694444444444445in,0.000694444444444445in,0.000694444444444445in">
                  <w:txbxContent>
                    <w:p>
                      <w:pPr>
                        <w:pStyle w:val="Valoshalal"/>
                        <w:rPr/>
                      </w:pPr>
                      <w:r>
                        <w:rPr/>
                        <w:t>agave</w:t>
                      </w:r>
                    </w:p>
                    <w:p>
                      <w:pPr>
                        <w:pStyle w:val="Valoshalal"/>
                        <w:rPr/>
                      </w:pPr>
                      <w:r>
                        <w:rPr/>
                        <w:t>könyvek</w:t>
                      </w:r>
                    </w:p>
                  </w:txbxContent>
                </v:textbox>
                <w10:wrap type="topAndBottom"/>
              </v:rect>
            </w:pict>
          </mc:Fallback>
        </mc:AlternateContent>
      </w:r>
    </w:p>
    <w:p>
      <w:pPr>
        <w:pStyle w:val="Valoshalal"/>
        <w:rPr>
          <w:rFonts w:eastAsia="Times New Roman" w:cs="Times New Roman"/>
          <w:sz w:val="22"/>
          <w:szCs w:val="20"/>
        </w:rPr>
      </w:pPr>
      <w:r>
        <w:rPr>
          <w:rFonts w:eastAsia="Times New Roman" w:cs="Times New Roman"/>
          <w:sz w:val="22"/>
          <w:szCs w:val="20"/>
        </w:rPr>
        <w:t xml:space="preserve">Richard Morgan: Altered Carbon </w:t>
      </w:r>
    </w:p>
    <w:p>
      <w:pPr>
        <w:pStyle w:val="Valoshalal"/>
        <w:rPr>
          <w:rFonts w:eastAsia="Times New Roman" w:cs="Times New Roman"/>
          <w:sz w:val="22"/>
          <w:szCs w:val="20"/>
        </w:rPr>
      </w:pPr>
      <w:r>
        <w:rPr>
          <w:rFonts w:eastAsia="Times New Roman" w:cs="Times New Roman"/>
          <w:sz w:val="22"/>
          <w:szCs w:val="20"/>
        </w:rPr>
        <w:t>Copyright © Richard Morgan, 2001</w:t>
      </w:r>
    </w:p>
    <w:p>
      <w:pPr>
        <w:pStyle w:val="Valoshalal"/>
        <w:rPr>
          <w:rFonts w:eastAsia="Times New Roman" w:cs="Times New Roman"/>
          <w:sz w:val="22"/>
          <w:szCs w:val="20"/>
        </w:rPr>
      </w:pPr>
      <w:r>
        <w:rPr>
          <w:rFonts w:eastAsia="Times New Roman" w:cs="Times New Roman"/>
          <w:sz w:val="22"/>
          <w:szCs w:val="20"/>
        </w:rPr>
      </w:r>
    </w:p>
    <w:p>
      <w:pPr>
        <w:pStyle w:val="Valoshalal"/>
        <w:rPr/>
      </w:pPr>
      <w:r>
        <w:rPr/>
        <w:t>Hungarian translation © Totth Benedek, 2006</w:t>
      </w:r>
    </w:p>
    <w:p>
      <w:pPr>
        <w:pStyle w:val="Valoshalal"/>
        <w:rPr/>
      </w:pPr>
      <w:r>
        <w:rPr/>
      </w:r>
    </w:p>
    <w:p>
      <w:pPr>
        <w:pStyle w:val="Valoshalal"/>
        <w:rPr/>
      </w:pPr>
      <w:r>
        <w:rPr/>
        <w:t xml:space="preserve">A magyar fordítás az alábbi kiadás alapján készült: </w:t>
      </w:r>
    </w:p>
    <w:p>
      <w:pPr>
        <w:pStyle w:val="Valoshalal"/>
        <w:rPr/>
      </w:pPr>
      <w:r>
        <w:rPr/>
        <w:t>Richard Morgan: Altered Carbon Gollanz, London, 2001</w:t>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Fordította: Totth Benedek</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t>ISBN: 963 711838 1</w:t>
      </w:r>
    </w:p>
    <w:p>
      <w:pPr>
        <w:pStyle w:val="Valoshalal"/>
        <w:rPr/>
      </w:pPr>
      <w:r>
        <w:rPr/>
        <w:t>Agave Könyvek</w:t>
      </w:r>
    </w:p>
    <w:p>
      <w:pPr>
        <w:pStyle w:val="Valoshalal"/>
        <w:rPr/>
      </w:pPr>
      <w:r>
        <w:rPr/>
        <w:t>Felelős kiadó: Varga Bálint, Meznerics Gergely</w:t>
      </w:r>
    </w:p>
    <w:p>
      <w:pPr>
        <w:pStyle w:val="Valoshalal"/>
        <w:rPr/>
      </w:pPr>
      <w:r>
        <w:rPr/>
        <w:t>Borítóterv: Major Ákos</w:t>
      </w:r>
    </w:p>
    <w:p>
      <w:pPr>
        <w:pStyle w:val="Valoshalal"/>
        <w:rPr/>
      </w:pPr>
      <w:r>
        <w:rPr/>
        <w:t>A kötetet tervezte: Kuszkó Rajmund</w:t>
      </w:r>
    </w:p>
    <w:p>
      <w:pPr>
        <w:pStyle w:val="Valoshalal"/>
        <w:rPr/>
      </w:pPr>
      <w:r>
        <w:rPr/>
        <w:t>Felelős szerkesztő: Csurgó Csaba</w:t>
      </w:r>
    </w:p>
    <w:p>
      <w:pPr>
        <w:pStyle w:val="Valoshalal"/>
        <w:rPr/>
      </w:pPr>
      <w:r>
        <w:rPr/>
        <w:t>Szerkesztés, korrektúra: H. Nagy Péter</w:t>
      </w:r>
    </w:p>
    <w:p>
      <w:pPr>
        <w:pStyle w:val="Valoshalal"/>
        <w:rPr/>
      </w:pPr>
      <w:r>
        <w:rPr/>
        <w:t>Tördelő szerkesztő: Téglás Zoltán</w:t>
      </w:r>
    </w:p>
    <w:p>
      <w:pPr>
        <w:pStyle w:val="Valoshalal"/>
        <w:rPr/>
      </w:pPr>
      <w:r>
        <w:rPr/>
        <w:t>Nyomtatta és kötötte</w:t>
      </w:r>
    </w:p>
    <w:p>
      <w:pPr>
        <w:pStyle w:val="Valoshalal"/>
        <w:rPr/>
      </w:pPr>
      <w:r>
        <w:rPr/>
        <w:t>a Kaposvári Nyomda Kft. – 261105</w:t>
      </w:r>
    </w:p>
    <w:p>
      <w:pPr>
        <w:pStyle w:val="Valoshalal"/>
        <w:rPr/>
      </w:pPr>
      <w:r>
        <w:rPr/>
        <w:t>Felelős vezető: Pogány Zoltán igazgató</w:t>
      </w:r>
    </w:p>
    <w:p>
      <w:pPr>
        <w:pStyle w:val="Valoshalal"/>
        <w:rPr/>
      </w:pPr>
      <w:r>
        <w:rPr/>
      </w:r>
    </w:p>
    <w:p>
      <w:pPr>
        <w:sectPr>
          <w:type w:val="nextPage"/>
          <w:pgSz w:w="8391" w:h="11906"/>
          <w:pgMar w:left="1134" w:right="850" w:gutter="0" w:header="0" w:top="850" w:footer="0" w:bottom="850"/>
          <w:pgNumType w:fmt="decimal"/>
          <w:formProt w:val="false"/>
          <w:textDirection w:val="lrTb"/>
          <w:docGrid w:type="default" w:linePitch="360" w:charSpace="0"/>
        </w:sectPr>
        <w:pStyle w:val="Valoshalal"/>
        <w:rPr/>
      </w:pPr>
      <w:r>
        <w:rPr/>
        <w:t>1098 76543 2 1</w:t>
      </w:r>
    </w:p>
    <w:p>
      <w:pPr>
        <w:pStyle w:val="Valoshalal"/>
        <w:jc w:val="center"/>
        <w:rPr>
          <w:rFonts w:eastAsia="Times New Roman" w:cs="Times New Roman"/>
          <w:b/>
          <w:b/>
          <w:bCs/>
          <w:sz w:val="22"/>
          <w:szCs w:val="20"/>
        </w:rPr>
      </w:pPr>
      <w:r>
        <w:rPr>
          <w:rFonts w:eastAsia="Times New Roman" w:cs="Times New Roman"/>
          <w:b/>
          <w:bCs/>
          <w:sz w:val="22"/>
          <w:szCs w:val="20"/>
        </w:rPr>
        <w:t>TAKESHI KOVACS EREDETE</w:t>
      </w:r>
    </w:p>
    <w:p>
      <w:pPr>
        <w:pStyle w:val="Valoshalal"/>
        <w:jc w:val="center"/>
        <w:rPr>
          <w:rFonts w:eastAsia="Times New Roman" w:cs="Times New Roman"/>
          <w:sz w:val="22"/>
          <w:szCs w:val="20"/>
        </w:rPr>
      </w:pPr>
      <w:r>
        <w:rPr>
          <w:rFonts w:eastAsia="Times New Roman" w:cs="Times New Roman"/>
          <w:sz w:val="22"/>
          <w:szCs w:val="20"/>
        </w:rPr>
        <w:t>(Előszó a magyar kiadáshoz)</w:t>
      </w:r>
    </w:p>
    <w:p>
      <w:pPr>
        <w:pStyle w:val="Valoshalal"/>
        <w:rPr>
          <w:rFonts w:eastAsia="Times New Roman" w:cs="Times New Roman"/>
          <w:sz w:val="22"/>
          <w:szCs w:val="20"/>
        </w:rPr>
      </w:pPr>
      <w:r>
        <w:rPr>
          <w:rFonts w:eastAsia="Times New Roman" w:cs="Times New Roman"/>
          <w:sz w:val="22"/>
          <w:szCs w:val="20"/>
        </w:rPr>
      </w:r>
    </w:p>
    <w:p>
      <w:pPr>
        <w:pStyle w:val="Valoshalal"/>
        <w:rPr/>
      </w:pPr>
      <w:r>
        <w:rPr/>
        <w:t>Sok szempontból is teljesen véletlenül futottam bele Takeshi Kovacsba.</w:t>
      </w:r>
    </w:p>
    <w:p>
      <w:pPr>
        <w:pStyle w:val="Valoshalal"/>
        <w:rPr/>
      </w:pPr>
      <w:r>
        <w:rPr/>
        <w:t>Először is, ott a neve. A Takeshi abból a rengeteg mennyiségű japán iroda</w:t>
        <w:softHyphen/>
        <w:t>lomból és filmből (na és persze ételből) jön, amit az 1990-es évek során elfo</w:t>
        <w:softHyphen/>
        <w:t>gyasztottam. A Kovacs pedig egy francia levelezőtársam családneve, akinek az apja 1956-ban menekült el Franciaroszágba, és aki neves focista volt Magyar</w:t>
        <w:softHyphen/>
        <w:t>országon. Akkoriban a Budapest utcáin tankokkal harcoló férfiak és nők ikon</w:t>
        <w:softHyphen/>
        <w:t>szerű képeit leszámítva nagyon keveset tudtam Magyarországról, de tetszett a név hangzása (igaz, egy ideig KovaKSZ-ként ejtettem ki, és egy gyönyörű, idősebb magyar nő tanította meg, hogy helyesen: KovaCS), és amikor eszem</w:t>
        <w:softHyphen/>
        <w:t>be jutottak azok a hősies filmhíradók, úgy gondoltam, jobb nevet nem is ta</w:t>
        <w:softHyphen/>
        <w:t>lálhatnék annak a szereplőnek, akit meg akartam írni.</w:t>
      </w:r>
    </w:p>
    <w:p>
      <w:pPr>
        <w:pStyle w:val="Valoshalal"/>
        <w:rPr/>
      </w:pPr>
      <w:r>
        <w:rPr/>
        <w:t>Így született meg Kovacs, és így növekedett: kétségbeesése mellett belebot</w:t>
        <w:softHyphen/>
        <w:t>lottam engesztelhetetlen dühébe és erőszakosságába, ami egyben kifejezi a sa</w:t>
        <w:softHyphen/>
        <w:t>ját frusztrációmat is egy olyan világgal szemben, amelyben tankok törhetnek fegyvertelen civilekre. Kovacs növekedett, és vele együtt a múltja is. Úgy érez</w:t>
        <w:softHyphen/>
        <w:t>tem, hogy meg kell indokolnom vegyes, japán-magyar származását, így Ko</w:t>
        <w:softHyphen/>
        <w:t>vacsnak szüksége volt egy szülővárosra, egy családra, egy kedvenc bárra. Meg</w:t>
        <w:softHyphen/>
        <w:t>született hát Harlan Világa, egy távoli bolygó, amit a japán vállalati befektetők és az olcsó kelet-európai munkaerő valószerűtlen egyvelege népesít be. Rajta egy város, Új Pest, egy bár, a Watanabe, egzotikus szerzetek és tájak, félig is</w:t>
        <w:softHyphen/>
        <w:t>merős legendák és idegen gépek – ezeket csak Takeshi alkalmankénti véres emléktöredékeiből ismerhetjük meg. Nos, mondtam, ennyit Kovacs múltjáról, amire ezen túl már csak utalni kell néha. Egészen addig, amikor Kovacs vá</w:t>
        <w:softHyphen/>
        <w:t>ratlanul hazatér Harlan Világára a harmadik, Woken Furies című regényben. Hirtelen egy egész bolygó társadalmát kellett megteremtenem az addig csak elképzelt darabokból.</w:t>
      </w:r>
    </w:p>
    <w:p>
      <w:pPr>
        <w:pStyle w:val="Valoshalal"/>
        <w:rPr/>
      </w:pPr>
      <w:r>
        <w:rPr/>
        <w:t>Ezúttal vettem a fáradságot, és kutattam. Olvastam történelmet és kultúrát, térképeket böngésztem. Részletes jegyzeteket írtam, fotókat nézegettem. Lá</w:t>
        <w:softHyphen/>
        <w:t>zasan azt kívántam, bárcsak elmehetnék ezekre az ismeretlen, különös nevű helyekre, amikről olvastam. De tudtam, hogy ez kivitelezhetetlen. Ehelyett hangosan elkezdtem sorolni városok, költők és politikusok neveit, úgy ízlelgetve őket, mint régebben tettem Kovacséval. Kevertem és kavartam, fogtam a kölcsönvett kulturális töredékeimet, bedobtam őket egy dobozba, megráztam, és vártam, mi sül ki belőle. Így született meg Kovacshoz hasonlóan a belaweed ipar, Új Pest, valamint testvérvárosai, Drava és Erkezes felemelkedése és bukása, a quellista forradalom, a Vcsira part szörfösei, Kossuth és a Weed Terület magyar dialektusai, a déli haiduci klánok, az Eltevedtem tenger zátony és szigetlabirintusa. Ha ez kicsit ismerősnek tűnik, az nem véletlen: kiraboltam és megerőszakoltam a magyarok és a japánok, meg még vagy fél tucat</w:t>
      </w:r>
    </w:p>
    <w:p>
      <w:pPr>
        <w:pStyle w:val="Valoshalal"/>
        <w:rPr/>
      </w:pPr>
      <w:r>
        <w:rPr/>
        <w:t>nemzet kulturális örökségét az alapanyagért. Csak remélni tudom, hogy a végeredmény nem csak egy brutális összevisszaság, hanem csábító egyveleg.</w:t>
      </w:r>
    </w:p>
    <w:p>
      <w:pPr>
        <w:pStyle w:val="Valoshalal"/>
        <w:rPr/>
      </w:pPr>
      <w:r>
        <w:rPr/>
        <w:t xml:space="preserve">  </w:t>
      </w:r>
      <w:r>
        <w:rPr/>
        <w:t>Mindig is hittem, hogy a jó irodalom a meggyőző  részleteken áll vagy bukik, és a sci-fi  esetében ez duplán igaz, hiszen a tudományos-fantasztikus regényeknek sokkal alaposabban meg kell győzniük az  olvasót, hogy felhagyjon a kétkedésével, és adja át magát  a történetnek.</w:t>
      </w:r>
    </w:p>
    <w:p>
      <w:pPr>
        <w:pStyle w:val="Valoshalal"/>
        <w:rPr/>
      </w:pPr>
      <w:r>
        <w:rPr/>
        <w:t xml:space="preserve">  </w:t>
      </w:r>
      <w:r>
        <w:rPr/>
        <w:t>Amit összeszedtem a kultúrákból – a tiétekből és  másokéból –, az a Kovacs-sorozat éltető ereje, és ezért szívem legmélyéből hálás vagyok. (Ahogy azért is, hogy megvettétek a könyvet. )  Annál szebb hazatérést  nem is tudok elképzelni, hogy Kovacs most végre magyarul is (a japán, lengyel, orosz, bolgár, szlovén és horvát kiadások után) megjelenik.</w:t>
      </w:r>
    </w:p>
    <w:p>
      <w:pPr>
        <w:pStyle w:val="Valoshalal"/>
        <w:rPr/>
      </w:pPr>
      <w:r>
        <w:rPr/>
        <w:t xml:space="preserve">  </w:t>
      </w:r>
      <w:r>
        <w:rPr/>
        <w:t>Jó szórakozást!</w:t>
      </w:r>
    </w:p>
    <w:p>
      <w:pPr>
        <w:pStyle w:val="Valoshalal"/>
        <w:rPr/>
      </w:pPr>
      <w:r>
        <w:rPr/>
      </w:r>
    </w:p>
    <w:p>
      <w:pPr>
        <w:pStyle w:val="Valoshalal"/>
        <w:rPr/>
      </w:pPr>
      <w:r>
        <w:rPr/>
        <w:t xml:space="preserve">                                                       </w:t>
      </w:r>
      <w:r>
        <w:rPr/>
        <w:t>Richard Morgan</w:t>
      </w:r>
    </w:p>
    <w:p>
      <w:pPr>
        <w:pStyle w:val="Valoshalal"/>
        <w:rPr/>
      </w:pPr>
      <w:r>
        <w:rPr/>
        <w:t xml:space="preserve">                                                    </w:t>
      </w:r>
      <w:r>
        <w:rPr/>
        <w:t>2006. augusztus 13.</w:t>
      </w:r>
    </w:p>
    <w:p>
      <w:pPr>
        <w:sectPr>
          <w:type w:val="nextPage"/>
          <w:pgSz w:w="8391" w:h="11906"/>
          <w:pgMar w:left="850" w:right="680" w:gutter="0" w:header="0" w:top="964" w:footer="0" w:bottom="850"/>
          <w:pgNumType w:fmt="decimal"/>
          <w:formProt w:val="false"/>
          <w:textDirection w:val="lrTb"/>
          <w:docGrid w:type="default" w:linePitch="360" w:charSpace="0"/>
        </w:sectPr>
        <w:pStyle w:val="Valoshalal"/>
        <w:rPr/>
      </w:pPr>
      <w:r>
        <w:rPr/>
      </w:r>
    </w:p>
    <w:p>
      <w:pPr>
        <w:pStyle w:val="Valoshalal"/>
        <w:rPr/>
      </w:pPr>
      <w:r>
        <w:rPr>
          <w:rFonts w:eastAsia="Times New Roman" w:cs="Times New Roman"/>
          <w:sz w:val="22"/>
          <w:szCs w:val="20"/>
        </w:rPr>
        <w:t xml:space="preserve">  </w:t>
      </w:r>
      <w:r>
        <w:rPr>
          <w:rFonts w:eastAsia="Times New Roman" w:cs="Times New Roman"/>
          <w:b/>
          <w:bCs/>
          <w:sz w:val="22"/>
          <w:szCs w:val="20"/>
        </w:rPr>
        <w:t>Köszönetnyilvánítás</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 xml:space="preserve">  </w:t>
      </w:r>
      <w:r>
        <w:rPr/>
        <w:t>Hatalmas szakadék tátong az első regény megírásának ötlete és a kész mű kiadásának pillanata között, és az út, amit ilyenkor megtesz az ember, kegyetlenül meg tudja viselni. A magány melléd szegődik útitársnak, mégis erősen kell hinned abban, amit csinálsz, ezt a hitet pedig nem könnyű egyedül fenntartani. Jómagam is számos embernek tartozom hálával, hogy képes voltam végigmenni az úton, az ő hitükből merítettem, amikor a saját készleteim kifogytak. Mivel a regényben megjelenő technológiák a valóságban még nem léteznek, azt hiszem, jobb, ha most inkább az útitársaimnak rovom le hálám, hiszen biztos vagyok benne, hogy az ő támogatásuk nélkül a Valós Halál sem létezne.</w:t>
      </w:r>
    </w:p>
    <w:p>
      <w:pPr>
        <w:pStyle w:val="Valoshalal"/>
        <w:rPr/>
      </w:pPr>
      <w:r>
        <w:rPr/>
      </w:r>
    </w:p>
    <w:p>
      <w:pPr>
        <w:pStyle w:val="Valoshalal"/>
        <w:rPr/>
      </w:pPr>
      <w:r>
        <w:rPr/>
        <w:t xml:space="preserve">  </w:t>
      </w:r>
      <w:r>
        <w:rPr/>
        <w:t>A megjelenésük sorrendjében tehát:</w:t>
      </w:r>
    </w:p>
    <w:p>
      <w:pPr>
        <w:pStyle w:val="Valoshalal"/>
        <w:rPr/>
      </w:pPr>
      <w:r>
        <w:rPr/>
        <w:t xml:space="preserve">  </w:t>
      </w:r>
      <w:r>
        <w:rPr/>
        <w:t>Köszönet Margaret és John Morgannek, akik összetették az eredeti szerves anyagot, Caroline (Dit-Dah) Morgannek, aki már az előtt lelkesedett, hogy megszólalt volna, Gavin Burgessnek a barátságáért, ami akkor is tartott, amikor egyikünk sem volt beszédes kedvében, Alan Youngnak feltétel nélküli elkötelezettségéért, amit nem lehet szavakba önteni, és Virginia Cottinellinek, aki nekem adta a húszas éveit, amikor én már majdnem teljesen elhasználtam a sajátomat. És végül, a fény a végtelen hosszú alagút végén, köszönet az ügynökömnek, Carolyn Whitakernek, aki nem egyszer, hanem kétszer szemügyre vette a Valós Halál kéziratát, és Simon Spantonnek a Gollancznál, mert ő volt az az ember, aki végül lehetővé tette, hogy az egész megtörténjen.</w:t>
      </w:r>
    </w:p>
    <w:p>
      <w:pPr>
        <w:pStyle w:val="Valoshalal"/>
        <w:rPr/>
      </w:pPr>
      <w:r>
        <w:rPr/>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rFonts w:eastAsia="Times New Roman" w:cs="Times New Roman"/>
          <w:i/>
          <w:iCs/>
          <w:sz w:val="22"/>
          <w:szCs w:val="20"/>
        </w:rPr>
        <w:t xml:space="preserve">  </w:t>
      </w:r>
      <w:r>
        <w:rPr>
          <w:rFonts w:eastAsia="Times New Roman" w:cs="Times New Roman"/>
          <w:i/>
          <w:iCs/>
          <w:sz w:val="22"/>
          <w:szCs w:val="20"/>
        </w:rPr>
        <w:t>Simuljon előzékenyen a lábad alá az út,</w:t>
      </w:r>
    </w:p>
    <w:p>
      <w:pPr>
        <w:pStyle w:val="Valoshalal"/>
        <w:rPr/>
      </w:pPr>
      <w:r>
        <w:rPr>
          <w:rFonts w:eastAsia="Times New Roman" w:cs="Times New Roman"/>
          <w:i/>
          <w:iCs/>
          <w:sz w:val="22"/>
          <w:szCs w:val="20"/>
        </w:rPr>
        <w:t xml:space="preserve">  </w:t>
      </w:r>
      <w:r>
        <w:rPr>
          <w:rFonts w:eastAsia="Times New Roman" w:cs="Times New Roman"/>
          <w:i/>
          <w:iCs/>
          <w:sz w:val="22"/>
          <w:szCs w:val="20"/>
        </w:rPr>
        <w:t>És támogassa meg szél a hátada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ind w:left="0" w:right="0" w:hanging="0"/>
        <w:rPr/>
      </w:pPr>
      <w:r>
        <w:rPr>
          <w:rFonts w:eastAsia="Times New Roman" w:cs="Times New Roman"/>
          <w:sz w:val="22"/>
          <w:szCs w:val="20"/>
        </w:rPr>
        <w:t>Ezt a könyvet apámnak és anyámnak ajánlom:</w:t>
      </w:r>
    </w:p>
    <w:p>
      <w:pPr>
        <w:pStyle w:val="Valoshalal"/>
        <w:ind w:left="0" w:right="0" w:hanging="0"/>
        <w:rPr>
          <w:rFonts w:eastAsia="Times New Roman" w:cs="Times New Roman"/>
          <w:sz w:val="22"/>
          <w:szCs w:val="20"/>
        </w:rPr>
      </w:pPr>
      <w:r>
        <w:rPr>
          <w:rFonts w:eastAsia="Times New Roman" w:cs="Times New Roman"/>
          <w:sz w:val="22"/>
          <w:szCs w:val="20"/>
        </w:rPr>
        <w:t>JOHN</w:t>
      </w:r>
    </w:p>
    <w:p>
      <w:pPr>
        <w:pStyle w:val="Valoshalal"/>
        <w:ind w:left="0" w:right="0" w:hanging="0"/>
        <w:rPr/>
      </w:pPr>
      <w:r>
        <w:rPr>
          <w:rFonts w:eastAsia="Times New Roman" w:cs="Times New Roman"/>
          <w:i/>
          <w:iCs/>
          <w:sz w:val="22"/>
          <w:szCs w:val="20"/>
        </w:rPr>
        <w:t>Vasakaratod és kimeríthetetlen nagylelkűséged miatt, mely minden megpróbáltatáson átsegít</w:t>
      </w:r>
    </w:p>
    <w:p>
      <w:pPr>
        <w:pStyle w:val="Valoshalal"/>
        <w:ind w:left="0" w:right="0" w:hanging="0"/>
        <w:rPr>
          <w:rFonts w:eastAsia="Times New Roman" w:cs="Times New Roman"/>
          <w:sz w:val="22"/>
          <w:szCs w:val="20"/>
        </w:rPr>
      </w:pPr>
      <w:r>
        <w:rPr>
          <w:rFonts w:eastAsia="Times New Roman" w:cs="Times New Roman"/>
          <w:sz w:val="22"/>
          <w:szCs w:val="20"/>
        </w:rPr>
        <w:t>&amp;</w:t>
      </w:r>
    </w:p>
    <w:p>
      <w:pPr>
        <w:pStyle w:val="Valoshalal"/>
        <w:ind w:left="0" w:right="0" w:hanging="0"/>
        <w:rPr>
          <w:rFonts w:eastAsia="Times New Roman" w:cs="Times New Roman"/>
          <w:sz w:val="22"/>
          <w:szCs w:val="20"/>
        </w:rPr>
      </w:pPr>
      <w:r>
        <w:rPr>
          <w:rFonts w:eastAsia="Times New Roman" w:cs="Times New Roman"/>
          <w:sz w:val="22"/>
          <w:szCs w:val="20"/>
        </w:rPr>
        <w:t>MARGARET</w:t>
      </w:r>
    </w:p>
    <w:p>
      <w:pPr>
        <w:pStyle w:val="Valoshalal"/>
        <w:ind w:left="0" w:right="0" w:hanging="0"/>
        <w:rPr/>
      </w:pPr>
      <w:r>
        <w:rPr>
          <w:rFonts w:eastAsia="Times New Roman" w:cs="Times New Roman"/>
          <w:i/>
          <w:iCs/>
          <w:sz w:val="22"/>
          <w:szCs w:val="20"/>
        </w:rPr>
        <w:t>A könyörületben lakozó tűzforró düh miatt, és mert sosem fordítasz háta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t xml:space="preserve">  </w:t>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PROLÓGUS</w:t>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Két órával napkelte előtt a málló vakolatú konyhában ültem, Sarah cigarettáját szívtam, és az örvénylést hallgatva várakoztam. Millsport lakói rég nyugovóra tértek, de kint az Öbölben az áramlatok tovább csapdosták a zátonyokat, a hullámok hangja partra vetődött, hogy a kihalt utcákat rója. Finom köd úszott be a kavargó örvényből, leereszkedett a városra, mint valami muszlinkendő, és elhomályosította a konyhaablakoka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Vegyi készenlétbe helyeztem magam, és aznap éjjel már ötvenedszer készítettem leltárt az összekaszabolt faasztalon heverő fegyverekről. Sarah Heckler &amp; Koch márkájú szilánkpisztolya tompán felém villant a félhomályban, az üresen tátongó tár csak arra várt, mikor helyezi be valaki a töltényeket. Orgyilkosok fegyvere, kompakt és tökéletesen hangtalan. A tölténytárak ott hevertek mellette. Sarah szigetelőszalaggal megjelölte őket, hogy meg lehessen különböztetni az egyes lőszereket: zölddel az altató lövedéket, feketével a pókméreg töltetet. A legtöbb hevedert fekete szalaggal tekerte be. Előző éjjel Sarah rengeteg zöldet elhasznált, amikor ártalmatlanná tette a Gemini Biosys biztonsági őrei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 magam részéről nem kedveltem különösebben az ilyen kifinomult eszközöket. Egy jókora, ezüstszínű Smith &amp; Wesson és a megmaradt négy hallucinogén kézigránát hevert előttem. A fémdobozok körüli vékony vörös csík halványan szikrázott,  mintha le akarna  válni a fémköpenyről, hogy aztán a levegőbe emelkedve csatlakozzon a cigarettámból kígyózva felszálló füsthöz. A módosított jelek eltolódása és elcsúszása a löket tetramet mellékhatása, amit aznap délután nyomtam a kikötőben. Ha tiszta vagyok, általában nem gyújtok rá, de a tet valahogy mindig ellenállhatatlan vágyat ébreszt bennem.</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z örvény távoli morajlásába légcsavarok hangja vegyült, amint sietve hasítják az éjszaka szöveté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Elnyomtam a cigit, és bementem a hálószobába. Nem nyűgöztem le magam túlságosan. Sarah aludt. A teste úgy pihent a takaró alatt, mint egy halom kisfrekvenciájú szinuszgörbe. Hollófekete haja eltakarta az arcát, a keze lelógott az ágy szélén, hosszú ujjai a földet súrolták. Ahogy ott álltam és gyönyörködtem benne, hirtelen vakító fény hasított az éjszakába. Harlan Világának egyik orbitális pályán mozgó védője próbalövést adott le az Öbölre. A rázkódó égből lezúduló mennydörgés betörte az ablaküvegeket. Sarah megmozdult az ágyban, és félresöpörte a szeméből a haját. Kristálytiszta tekintetét rám szegezte, és nem engedett e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 xml:space="preserve">Mit bámulsz? – A hangja még rekedt volt az álmosságtól. </w:t>
      </w:r>
    </w:p>
    <w:p>
      <w:pPr>
        <w:pStyle w:val="Valoshalal"/>
        <w:numPr>
          <w:ilvl w:val="0"/>
          <w:numId w:val="1"/>
        </w:numPr>
        <w:tabs>
          <w:tab w:val="clear" w:pos="720"/>
          <w:tab w:val="left" w:pos="163" w:leader="none"/>
        </w:tabs>
        <w:ind w:left="163" w:right="0" w:hanging="163"/>
        <w:rPr>
          <w:rFonts w:ascii="Times New Roman" w:hAnsi="Times New Roman" w:eastAsia="Times New Roman" w:cs="Times New Roman"/>
          <w:sz w:val="22"/>
          <w:szCs w:val="20"/>
        </w:rPr>
      </w:pPr>
      <w:r>
        <w:rPr>
          <w:rFonts w:eastAsia="Times New Roman" w:cs="Times New Roman" w:ascii="Times New Roman" w:hAnsi="Times New Roman"/>
          <w:sz w:val="22"/>
          <w:szCs w:val="20"/>
        </w:rPr>
        <w:t>Egy pillanatra elmosolyod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Ne szórakozz velem! Mondd meg, mit bámulsz!</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Semmit, csak bámulok. Le kéne lépnünk.</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Felemelte a fejét, és meghallotta a helikopterek hangját. Az álmosság nyo</w:t>
        <w:softHyphen/>
        <w:t>ma egy szempillantás alatt eltűnt az arcáról. Felült az ágyban.</w:t>
      </w:r>
    </w:p>
    <w:p>
      <w:pPr>
        <w:pStyle w:val="Valoshalal"/>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Hol a cuccom?</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z Alakulatnál így becéztük a fegyverünket. Úgy mosolyogtam, mint ami</w:t>
        <w:softHyphen/>
        <w:t>kor az ember összefut egy régi ismerőssel, és a szoba sarkában álló ládára mu</w:t>
        <w:softHyphen/>
        <w:t>tat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Hozd ide a fegyver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 xml:space="preserve">Igenis, </w:t>
      </w:r>
      <w:r>
        <w:rPr>
          <w:rFonts w:eastAsia="Times New Roman" w:cs="Times New Roman" w:ascii="Times New Roman" w:hAnsi="Times New Roman"/>
          <w:i/>
          <w:iCs/>
          <w:sz w:val="22"/>
          <w:szCs w:val="20"/>
        </w:rPr>
        <w:t xml:space="preserve">asszonyom! </w:t>
      </w:r>
      <w:r>
        <w:rPr>
          <w:rFonts w:eastAsia="Times New Roman" w:cs="Times New Roman" w:ascii="Times New Roman" w:hAnsi="Times New Roman"/>
          <w:sz w:val="22"/>
          <w:szCs w:val="20"/>
        </w:rPr>
        <w:t>A feketét vagy a zöldet parancsolja?</w:t>
      </w:r>
    </w:p>
    <w:p>
      <w:pPr>
        <w:pStyle w:val="Valoshalal"/>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A feketét. Egy lyukas kotonban jobban megbízom, mint ezekben a roha</w:t>
        <w:softHyphen/>
        <w:t>dékokban.</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 konyhában megtöltöttem a szilánkvető pisztolyt, vetettem egy pillantást a saját fegyveremre, de aztán ott hagytam a földön. Helyette inkább felkaptam az egyik hallucinogén kézigránátot. Kezemben a két cuccal megálltam a háló ajtajában. Úgy tartottam a tenyeremben a fegyvereket, mintha azt akarnám megállapítani, melyik nehezebb.</w:t>
      </w:r>
    </w:p>
    <w:p>
      <w:pPr>
        <w:pStyle w:val="Valoshalal"/>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Még valami a péniszpótlék mellé, asszonyom?</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Sarah kikukucskált a szemébe lógó, sarló alakú fekete hajtincs mögül. Épp egy hosszú gyapjúzoknit húzott fel gyönyörű combjár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A tiéd lehet a hosszabb csövű fegyver, Ta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ascii="Times New Roman" w:hAnsi="Times New Roman"/>
          <w:sz w:val="22"/>
          <w:szCs w:val="20"/>
        </w:rPr>
        <w:t>Nem a méret a...</w:t>
      </w:r>
    </w:p>
    <w:p>
      <w:pPr>
        <w:pStyle w:val="Valoshalal"/>
        <w:rPr/>
      </w:pPr>
      <w:r>
        <w:rPr>
          <w:rFonts w:eastAsia="Times New Roman" w:cs="Times New Roman" w:ascii="Times New Roman" w:hAnsi="Times New Roman"/>
          <w:sz w:val="22"/>
          <w:szCs w:val="20"/>
        </w:rPr>
        <w:t xml:space="preserve">Egyszerre hallottuk meg a fémes </w:t>
      </w:r>
      <w:r>
        <w:rPr>
          <w:rFonts w:eastAsia="Times New Roman" w:cs="Times New Roman" w:ascii="Times New Roman" w:hAnsi="Times New Roman"/>
          <w:i/>
          <w:iCs/>
          <w:sz w:val="22"/>
          <w:szCs w:val="20"/>
        </w:rPr>
        <w:t xml:space="preserve">kattanást </w:t>
      </w:r>
      <w:r>
        <w:rPr>
          <w:rFonts w:eastAsia="Times New Roman" w:cs="Times New Roman" w:ascii="Times New Roman" w:hAnsi="Times New Roman"/>
          <w:sz w:val="22"/>
          <w:szCs w:val="20"/>
        </w:rPr>
        <w:t>a folyosón. Összenéztünk, és egy tizedmásodpercig saját rémületemet láttam tükröződni a szoba túlsó végében ülő lány szemében. Aztán odadobtam neki a megtöltött szilánkvetőt. Felnyúlt érte a levegőbe, és pont abban a pillanatban sikerült elkapnia, amikor a háló</w:t>
        <w:softHyphen/>
        <w:t>szoba fala egy hatalmas robbanás kíséretében beszakadt. A robbanás ereje le</w:t>
        <w:softHyphen/>
        <w:t>döntött a lábamról, és a sarokba lököt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Minden bizonnyal testhőérzékelőkkel derítették fel, hogy a lakásban va</w:t>
        <w:softHyphen/>
        <w:t>gyunk, aztán tapadóbombákkal berobbantották az egész falat. Ezúttal semmit sem bíztak a véletlenre. A falon tátongó nyíláson beözönlő zömök, rovarsze</w:t>
        <w:softHyphen/>
        <w:t>mű rohamosztagos gáztámadás elleni védőöltözetben parádézott, kezét kesz</w:t>
        <w:softHyphen/>
        <w:t>tyűbe bujtatta, és egy levágott csövű Kalasnyikovval hadonászot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 fülem csengett, még mindig a padlón feküdtem, de a halugránátot elhají</w:t>
        <w:softHyphen/>
        <w:t>tottam felé. A cuccot azonban nem biztosítottam ki, meg amúgy sem ért vol</w:t>
        <w:softHyphen/>
        <w:t>na semmit a gázmaszkkal szemben, a fickónak azonban nem volt ideje be</w:t>
        <w:softHyphen/>
        <w:t>azonosítani a felé repülő szerkezetet. A puskatussal elütötte, és hátratántorodott, a szeme elkerekedett a maszk üveglapja mögött.</w:t>
      </w:r>
    </w:p>
    <w:p>
      <w:pPr>
        <w:pStyle w:val="Valoshalal"/>
        <w:rPr/>
      </w:pPr>
      <w:r>
        <w:rPr>
          <w:rFonts w:eastAsia="Times New Roman" w:cs="Times New Roman" w:ascii="Times New Roman" w:hAnsi="Times New Roman"/>
          <w:sz w:val="22"/>
          <w:szCs w:val="20"/>
        </w:rPr>
        <w:t>–</w:t>
      </w:r>
      <w:r>
        <w:rPr>
          <w:rFonts w:eastAsia="Times New Roman" w:cs="Times New Roman" w:ascii="Times New Roman" w:hAnsi="Times New Roman"/>
          <w:sz w:val="22"/>
          <w:szCs w:val="20"/>
        </w:rPr>
        <w:t xml:space="preserve"> </w:t>
      </w:r>
      <w:r>
        <w:rPr>
          <w:rFonts w:eastAsia="Times New Roman" w:cs="Times New Roman" w:ascii="Times New Roman" w:hAnsi="Times New Roman"/>
          <w:i/>
          <w:iCs/>
          <w:sz w:val="22"/>
          <w:szCs w:val="20"/>
        </w:rPr>
        <w:t>Fedezékbe!</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Sarah az ágy mellett feküdt a padlón, karját a fejére kulcsolva próbálta meg</w:t>
        <w:softHyphen/>
        <w:t>védeni magát a robbanástól. Hallotta a kiáltást, és a blöffel nyert másodper</w:t>
        <w:softHyphen/>
        <w:t>ceket kihasználva újra előbukkant, meglendítve a szilánkfegyvert. Láttam, hogy a fal túloldalán a várt robbanás miatt többen összekuporodtak. Hallot</w:t>
        <w:softHyphen/>
        <w:t>tam a monomolekuláris szilánkok szúnyogzümmögéshez hasonló hangját, ahogy Sarah három lövéssel telepumpálta a rohamosztagost. A szilánkok lát</w:t>
        <w:softHyphen/>
        <w:t>hatatlanul szakították át a kommandós ruhát, és hatoltak bele a húsba. Ahogy a pókméreg belemélyesztette a karmait a fickó idegrendszerébe, ő úgy nyögött fel, mint aki valami nehezet akar megemelni. Vigyorogva kezdtem felkászá</w:t>
        <w:softHyphen/>
        <w:t>lódni a földről.</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Sarah épp akkor célozta be a fal mögött kuporgó alakokat, amikor a kony</w:t>
        <w:softHyphen/>
        <w:t>haajtóban felbukkant a második sötétruhás rohamosztagos, és leadott egy so</w:t>
        <w:softHyphen/>
        <w:t>rozatot a golyószóróval. A lány megpróbált félreugrani.</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Még mindig térdeltem, látásomat kémiailag kiélesítve néztem végig, ahogy meghal. Minden olyan lassan történt, mintha egy kikockázott videofilmet néz</w:t>
        <w:softHyphen/>
        <w:t>tem volna. A rohamosztagos alacsonyan célzott a Kalasnyikovval, lefelé tar</w:t>
        <w:softHyphen/>
        <w:t>totta a fegyvert, amely híres volt arról, hogy hipergyorstüzelés közben mekkorát rúg vissza. Először az ágy robbant szét, fehér lúdtoll és a szétszaggatott lepedő darabjai szálltak mindenfelé, aztán Sarah következett. Ahogy megfor</w:t>
        <w:softHyphen/>
        <w:t>dult, telibe kapta a sorozatot. Láttam, ahogy az egyik lába térd alatt péppé vá</w:t>
        <w:softHyphen/>
        <w:t>lik, aztán a testét érték találatok. A lövedékek ökölnyi véres szövetdarabokat téptek ki sápadt lágyékából, miközben keresztülzuhant a zárótűzön.</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Forgott velem a világ. Amint az automata sorozatvető elhallgatott, feltá</w:t>
        <w:softHyphen/>
        <w:t>pászkodtam. Sarah arccal lefelé feküdt a földön, mintha el akarta volna rejte</w:t>
        <w:softHyphen/>
        <w:t>ni a lövedékek okozta sérüléseket. Teljesen elborult az agyam, mindent egy vö</w:t>
        <w:softHyphen/>
        <w:t>rös fátylon keresztül láttam. Gondolkodás nélkül rontottam ki a sarokból, a rohamosztagosnak annyi ideje sem maradt, hogy megforduljon, és rám sze</w:t>
        <w:softHyphen/>
        <w:t>gezze a Kalasnyikovot. Derékmagasságban csapódtam a testébe, egyszerre fog</w:t>
        <w:softHyphen/>
        <w:t>tam le a fegyvert és löktem vissza a fickót a konyhába. A géppisztoly csöve az ajtófélfának ütközött, a rohamosztagos eleresztette a markolatot. Hallottam, ahogy mögöttem a Kalasnyikov hangosan koppan a földön, miközben mindketten a padlóra zuhantunk. A tetramet annyira felgyorsított és annyi erőt adott, hogy a következő pillanatban már szétvetett lábbal ültem a támadómon, félreütöttem hadonászó karjait, és két kézzel megragadtam a fejét. Aztán hoz</w:t>
        <w:softHyphen/>
        <w:t>zácsaptam a padlólaphoz, mint egy kókuszdió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Láttam, ahogy a maszk alatt hirtelen elhomályosul a tekintete. Újra fele</w:t>
        <w:softHyphen/>
        <w:t>meltem és hozzávágtam a padlóhoz a fejét. Éreztem, ahogy a koponyája összeroppan az ütéstől, és ragacsossá válik. A hangos reccsenés ellenére nem en</w:t>
        <w:softHyphen/>
        <w:t>gedtem el, újra felemeltem, és hozzácsaptam a padlóhoz. Zúgott a fülem, mintha elnyelt volna egy tomboló örvény, és valahol a távolból a saját hango</w:t>
        <w:softHyphen/>
        <w:t>mat hallottam, amint teli torokból borzalmas dolgokat üvöltök. Negyedszer vagy ötödször készültem a padlóhoz kenni a fickó koponyáját, amikor valami a testembe csapódott a két lapockám között. Az előttem lévő asztal lábából va</w:t>
        <w:softHyphen/>
        <w:t>rázslatos módon szilánkok szóródtak szét, melyek közül kettő az arcomban kö</w:t>
        <w:softHyphen/>
        <w:t>tött ki.</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 düh egyszerre csak minden átmenet nélkül elpárolgott belőlem. Lágyan eleresztettem a kommandós fejét, és az egyik kezemmel zavartan tapogatni kezdtem az arcomba fúródott szilánkok ütötte sebeket. Csak ekkor döbbentem rá, hogy eltaláltak; a lövedék minden bizonnyal áthatolt a mellkasomon, és az asztal lábába csapódott. Döbbenten lepillantottam, és megláttam az ingemet átáztató, egyre terebélyesebb sötétvörös foltot. Semmi kétség. A golyó akkora lyukat ütött, amin még egy golflabda is simán átfér.</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 felismeréssel egy időben elöntötte a testemet a fájdalom. Olyan érzés volt, mintha valaki villámgyorsan áttolt volna egy acélforgácsos kéménytisztítót a mellkasomon. Komótosnak tűnő mozdulatokkal felemeltem a kezem, kitapo</w:t>
        <w:softHyphen/>
        <w:t>gattam a lyukat, és bedugaszoltam a középső meg a mutatóujjammal. Az ujjhegyemet végighúztam a sebből kiálló szétroncsolt csont érdes felületén. Az ujjbegyem alatt egy hártyával borított szerv lüktetett. A lövedék elkerülte a szí</w:t>
        <w:softHyphen/>
        <w:t>vemet. Felmordultam, és megpróbáltam talpra állni. A morgásból azonban kö</w:t>
        <w:softHyphen/>
        <w:t>högés lett. Vér ízét éreztem a nyelvemen.</w:t>
      </w:r>
    </w:p>
    <w:p>
      <w:pPr>
        <w:pStyle w:val="Valoshalal"/>
        <w:rPr/>
      </w:pPr>
      <w:r>
        <w:rPr>
          <w:rFonts w:eastAsia="Times New Roman" w:cs="Times New Roman" w:ascii="Times New Roman" w:hAnsi="Times New Roman"/>
          <w:sz w:val="22"/>
          <w:szCs w:val="20"/>
        </w:rPr>
        <w:t>–</w:t>
      </w:r>
      <w:r>
        <w:rPr>
          <w:rFonts w:eastAsia="Times New Roman" w:cs="Times New Roman" w:ascii="Times New Roman" w:hAnsi="Times New Roman"/>
          <w:sz w:val="22"/>
          <w:szCs w:val="20"/>
        </w:rPr>
        <w:t xml:space="preserve"> </w:t>
      </w:r>
      <w:r>
        <w:rPr>
          <w:rFonts w:eastAsia="Times New Roman" w:cs="Times New Roman" w:ascii="Times New Roman" w:hAnsi="Times New Roman"/>
          <w:i/>
          <w:iCs/>
          <w:sz w:val="22"/>
          <w:szCs w:val="20"/>
        </w:rPr>
        <w:t xml:space="preserve">Ne mozdulj, szarházi! – </w:t>
      </w:r>
      <w:r>
        <w:rPr>
          <w:rFonts w:eastAsia="Times New Roman" w:cs="Times New Roman" w:ascii="Times New Roman" w:hAnsi="Times New Roman"/>
          <w:sz w:val="22"/>
          <w:szCs w:val="20"/>
        </w:rPr>
        <w:t>hallottam az egyik fiatal rohamosztagos döbbe</w:t>
        <w:softHyphen/>
        <w:t>nettől eltorzult hangját. Előregörnyedtem, aztán hátrapillantottam a vállam fö</w:t>
        <w:softHyphen/>
        <w:t>lött. Mögöttem az ajtónyílásban egy fiatal, rendőregyenruhás férfi állt. Mind</w:t>
        <w:softHyphen/>
        <w:t>két kezét arra a pisztolyra kulcsolta, amellyel az előbb rám lőtt. Szemmel láthatóan remegett a keze. Megint köhögtem, aztán visszafordultam az asztal felé.</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Az ezüstösen csillogó Smith &amp; Wesson szemmagasságban hevert, ugyanott, ahol alig két perce hagytam. Talán a fösvény idő Sarah halála után tovatűnő szilánkjai voltak azok, amik arra kényszerítettek, hogy ne adjam fel. Kevesebb mint két perccel ezelőtt, amikor Sarah még élt és minden rendben volt, még eszembe is jutott, hogy felkaphatnám a fegyvert. Akkor most miért ne ten</w:t>
        <w:softHyphen/>
        <w:t>ném? A fogamat csikorgatva mélyebbre nyomtam az ujjaimat a mellkasom</w:t>
        <w:softHyphen/>
        <w:t>ban tátongó lyukba, és imbolyogva felegyenesedtem. Langyos vér fröccsent a garatomra. Fél kézzel az asztal szélére támaszkodtam, és visszanéztem a zsa</w:t>
        <w:softHyphen/>
        <w:t>rura. Az ajkam levált összeszorított fogaimról. Inkább vigyorba, mint gri</w:t>
        <w:softHyphen/>
        <w:t>maszba torzult.</w:t>
      </w:r>
    </w:p>
    <w:p>
      <w:pPr>
        <w:pStyle w:val="Valoshalal"/>
        <w:rPr/>
      </w:pPr>
      <w:r>
        <w:rPr>
          <w:rFonts w:eastAsia="Times New Roman" w:cs="Times New Roman" w:ascii="Times New Roman" w:hAnsi="Times New Roman"/>
          <w:i/>
          <w:iCs/>
          <w:sz w:val="22"/>
          <w:szCs w:val="20"/>
        </w:rPr>
        <w:t xml:space="preserve">– </w:t>
      </w:r>
      <w:r>
        <w:rPr>
          <w:rFonts w:eastAsia="Times New Roman" w:cs="Times New Roman" w:ascii="Times New Roman" w:hAnsi="Times New Roman"/>
          <w:i/>
          <w:iCs/>
          <w:sz w:val="22"/>
          <w:szCs w:val="20"/>
        </w:rPr>
        <w:t>Ne kényszerítsen, Kovacs!</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Közelebb léptem az asztalhoz, és a combommal nekitámaszkodtam. Ahogy lélegezni próbáltam, a fogaim között sziszegett, a torkomban bugyborékolt a vérrel keveredő levegő. A Smith &amp; Wesson úgy csillogott a megkarcolt aszta</w:t>
        <w:softHyphen/>
        <w:t>lon, mint egy darab ásvány. Kint az Öbölben az egyik védelmi műholdról ki</w:t>
        <w:softHyphen/>
        <w:t>lőtt energianyaláb csapódott be. A konyhát kék fény öntötte el. Hallottam az örvény hívását.</w:t>
      </w:r>
    </w:p>
    <w:p>
      <w:pPr>
        <w:pStyle w:val="Valoshalal"/>
        <w:rPr/>
      </w:pPr>
      <w:r>
        <w:rPr>
          <w:rFonts w:eastAsia="Times New Roman" w:cs="Times New Roman" w:ascii="Times New Roman" w:hAnsi="Times New Roman"/>
          <w:i/>
          <w:iCs/>
          <w:sz w:val="22"/>
          <w:szCs w:val="20"/>
        </w:rPr>
        <w:t xml:space="preserve">– </w:t>
      </w:r>
      <w:r>
        <w:rPr>
          <w:rFonts w:eastAsia="Times New Roman" w:cs="Times New Roman" w:ascii="Times New Roman" w:hAnsi="Times New Roman"/>
          <w:i/>
          <w:iCs/>
          <w:sz w:val="22"/>
          <w:szCs w:val="20"/>
        </w:rPr>
        <w:t>Azt mondtam, ne...</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t>Becsuktam a szemem, és megragadtam az asztalon heverő fegyver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r>
    </w:p>
    <w:p>
      <w:pPr>
        <w:pStyle w:val="Valoshalal"/>
        <w:rPr/>
      </w:pPr>
      <w:r>
        <w:rPr/>
        <w:t>1. R</w:t>
      </w:r>
      <w:r>
        <w:rPr>
          <w:rFonts w:cs="Arial" w:ascii="Arial" w:hAnsi="Arial"/>
        </w:rPr>
        <w:t>ÉSZ: ÉRKEZÉS</w:t>
      </w:r>
    </w:p>
    <w:p>
      <w:pPr>
        <w:pStyle w:val="Valoshalal"/>
        <w:rPr/>
      </w:pPr>
      <w:r>
        <w:rPr/>
        <w:t>(LET</w:t>
      </w:r>
      <w:r>
        <w:rPr>
          <w:rFonts w:cs="Arial" w:ascii="Arial" w:hAnsi="Arial"/>
        </w:rPr>
        <w:t>ÖLTÉS A TŰNYALÁBRÓL)</w:t>
      </w:r>
    </w:p>
    <w:p>
      <w:pPr>
        <w:pStyle w:val="Valoshalal"/>
        <w:rPr>
          <w:rFonts w:ascii="Arial" w:hAnsi="Arial" w:eastAsia="Times New Roman" w:cs="Times New Roman"/>
          <w:sz w:val="22"/>
          <w:szCs w:val="20"/>
        </w:rPr>
      </w:pPr>
      <w:r>
        <w:rPr>
          <w:rFonts w:eastAsia="Times New Roman" w:cs="Times New Roman" w:ascii="Arial" w:hAnsi="Arial"/>
          <w:sz w:val="22"/>
          <w:szCs w:val="20"/>
        </w:rPr>
      </w:r>
    </w:p>
    <w:p>
      <w:pPr>
        <w:pStyle w:val="Valoshalal"/>
        <w:rPr>
          <w:rFonts w:eastAsia="Times New Roman" w:cs="Times New Roman"/>
          <w:sz w:val="22"/>
          <w:szCs w:val="20"/>
        </w:rPr>
      </w:pPr>
      <w:r>
        <w:rPr>
          <w:rFonts w:eastAsia="Times New Roman" w:cs="Times New Roman"/>
          <w:sz w:val="22"/>
          <w:szCs w:val="20"/>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ELSŐ FEJEZET</w:t>
      </w:r>
    </w:p>
    <w:p>
      <w:pPr>
        <w:pStyle w:val="Valoshalal"/>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p>
      <w:pPr>
        <w:pStyle w:val="Valoshalal"/>
        <w:rPr/>
      </w:pPr>
      <w:r>
        <w:rPr/>
        <w:t>Eléggé durva, amikor az ember feltámad halottaiból.</w:t>
      </w:r>
    </w:p>
    <w:p>
      <w:pPr>
        <w:pStyle w:val="Valoshalal"/>
        <w:rPr/>
      </w:pPr>
      <w:r>
        <w:rPr/>
        <w:t>A Küldöttek Alakulatánál azt tanítják, hogy lazulj el, mielőtt tárolóba mész. Tedd magad üresbe, és lebegj. Ez az első lecke, amit a kiképzők a legelső pil</w:t>
        <w:softHyphen/>
        <w:t xml:space="preserve">lanattól kezdve egyfolytában megpróbálnak beléd sulykolni. Mint például a szigorú tekintetű Virginia Vidaura, aki táncosnőhöz méltó testét az Alakulat formátlan kezeslábasába bújtatva elsétált előttünk a sorozószobában. </w:t>
      </w:r>
      <w:r>
        <w:rPr>
          <w:i/>
          <w:iCs/>
        </w:rPr>
        <w:t xml:space="preserve">Ha nem húzzátok fel magatokat semmin, </w:t>
      </w:r>
      <w:r>
        <w:rPr/>
        <w:t xml:space="preserve">mondta, </w:t>
      </w:r>
      <w:r>
        <w:rPr>
          <w:i/>
          <w:iCs/>
        </w:rPr>
        <w:t xml:space="preserve">készen álltok rá. </w:t>
      </w:r>
      <w:r>
        <w:rPr/>
        <w:t>Tíz évvel később ta</w:t>
        <w:softHyphen/>
        <w:t xml:space="preserve">lálkoztunk újra. Épp az Új Kanagawa-i igazságügyi központ őrizetes cellájának vendégszeretetét élvezte. Nyolcvan-száz év körül kapott fegyveres rablásért, és súlyos organikus károkozásért. Amikor végül kivezették a cellából, csak ennyit mondott: </w:t>
      </w:r>
      <w:r>
        <w:rPr>
          <w:i/>
          <w:iCs/>
        </w:rPr>
        <w:t xml:space="preserve">„Ne parázz kölyök, elraktározzák." </w:t>
      </w:r>
      <w:r>
        <w:rPr/>
        <w:t>Aztán a fejét lehajtva rágyúj</w:t>
        <w:softHyphen/>
        <w:t>tott, mélyen leszívta a füstöt, már kurvára nem érdekelte az egészsége, és el</w:t>
        <w:softHyphen/>
        <w:t>indult a folyosón, mintha csak egy unalmas eligazításra menne. Bár alig láttam ki a cellaajtón, a járásából áradó büszkeség így is lenyűgözött. Újra meg újra elsuttogtam a szavait, mint valami mantrát.</w:t>
      </w:r>
    </w:p>
    <w:p>
      <w:pPr>
        <w:pStyle w:val="Valoshalal"/>
        <w:rPr/>
      </w:pPr>
      <w:r>
        <w:rPr>
          <w:i/>
          <w:iCs/>
        </w:rPr>
        <w:t xml:space="preserve">Ne parázz, elraktározzák. </w:t>
      </w:r>
      <w:r>
        <w:rPr/>
        <w:t>Az utca lenyűgözően bölcs, de kétélű tanítása. A büntetőrendszer hatékonyságába vetett halvány remény, és annak a meg</w:t>
        <w:softHyphen/>
        <w:t>határozhatatlan lelki állapotnak a kulcsa, amely segít eligazodni a pszichózis szirtjei között. Bármit is érzel vagy gondolsz, akármi is vagy, amikor elraktároznak, ugyanaz leszel, amikor kijössz a tárolóból. Ha ráparázol valamire, ab</w:t>
        <w:softHyphen/>
        <w:t>ból baj lehet. Úgyhogy el kell lazulni. Tedd magad üresbe. Egyszerűen kapcsolj ki, és lebegj!</w:t>
      </w:r>
    </w:p>
    <w:p>
      <w:pPr>
        <w:pStyle w:val="Valoshalal"/>
        <w:rPr/>
      </w:pPr>
      <w:r>
        <w:rPr/>
        <w:t>Már ha elég időd van.</w:t>
      </w:r>
    </w:p>
    <w:p>
      <w:pPr>
        <w:pStyle w:val="Valoshalal"/>
        <w:rPr/>
      </w:pPr>
      <w:r>
        <w:rPr/>
        <w:t>Kapálózva bukkantam elő a tartályból. Az egyik kezemmel a lyukakat ke</w:t>
        <w:softHyphen/>
        <w:t>resve a mellkasomhoz kaptam, a másikkal egy nem létező fegyver markolatát szorongattam. A nyomás levert a lábamról, mintha valaki kalapáccsal leütött volna. Visszazuhantam a lebegtető gélbe. Összevissza hadonásztam, míg vé</w:t>
        <w:softHyphen/>
        <w:t>gül nagy nehezen sikerült megkapaszkodnom a tartály oldalában. Levegő után kapkodtam. Hatalmas adag gél ömlött a számba, és zúdult le a torkomon. Gyorsan becsuktam a számat, és megkapaszkodtam a tartályfedél nyílásában, a ragacsos cucc azonban mindent beborított. Csípte a szemem, égette az orro</w:t>
        <w:softHyphen/>
        <w:t xml:space="preserve">mat és a torkomat, csúszóssá tette az ujjaimat. A nyomástól már alig bírtam </w:t>
      </w:r>
      <w:r>
        <w:rPr>
          <w:i w:val="false"/>
          <w:iCs w:val="false"/>
        </w:rPr>
        <w:t xml:space="preserve">kapaszkodni a tartályfedélbe, a szorításom lassan elernyedt. Úgy éreztem, mintha magas gravitációja térben manővereznék, és egyre mélyebbre süllyedtem a ragacsban. A testem vadul rángatózott a szűk tartályban. Lebegtető gél? A lószart, </w:t>
      </w:r>
      <w:r>
        <w:rPr>
          <w:i/>
          <w:iCs/>
        </w:rPr>
        <w:t>fuldokoltam.</w:t>
      </w:r>
    </w:p>
    <w:p>
      <w:pPr>
        <w:pStyle w:val="Valoshalal"/>
        <w:rPr/>
      </w:pPr>
      <w:r>
        <w:rPr/>
        <w:t>Ekkor valaki hirtelen megragadta a karomat, és miközben én hevesen kö</w:t>
        <w:softHyphen/>
        <w:t>högtem, kihúzott a ragacsból. Nagyjából ugyanabban a pillanatban, amikor rá</w:t>
        <w:softHyphen/>
        <w:t>döbbentem, hogy a mellkasomról eltűntek a sebek, valaki durván megdörgöl</w:t>
        <w:softHyphen/>
        <w:t>te az arcomat egy törülközővel. Visszanyertem a látásomat. Úgy döntöttem, mielőtt kiélvezném a helyzetet, előbb eltávolítom az orromból és a torkomból a tartály tartalmát. Kábé fél percig ültem így felegyenesedve, lehajtott fejjel, miközben folyamatosan köhögtem fel a gélt, és azon töprengtem, miért ilyen átkozottul nehéz itt minden.</w:t>
      </w:r>
    </w:p>
    <w:p>
      <w:pPr>
        <w:pStyle w:val="Valoshalal"/>
        <w:rPr/>
      </w:pPr>
      <w:r>
        <w:rPr/>
        <w:t xml:space="preserve">– </w:t>
      </w:r>
      <w:r>
        <w:rPr/>
        <w:t>Ennyit a kiképzésről. – Egy érdes férfihangot hallottam, olyat, amilyet rendszerint az igazságügyi központokban hall az ember. – Mégis mit tanítottak nektek a Küldötteknél, Kovacs?</w:t>
      </w:r>
    </w:p>
    <w:p>
      <w:pPr>
        <w:pStyle w:val="Valoshalal"/>
        <w:rPr/>
      </w:pPr>
      <w:r>
        <w:rPr/>
        <w:t>Ekkor esett le a tantusz. Harlan Világán a Kovacs gyakori névnek számít. Mindenki tudja, hogyan kell ejteni. Ennek a fickónak azonban fogalma sem volt róla. A Harlanon használt amangol egyik elnyújtott változatát beszélte, de ezzel együtt rosszul ejtette ki a nevemet. A végén „ksz"-t ejtett a szláv „cs" he</w:t>
        <w:softHyphen/>
        <w:t>lyett.</w:t>
      </w:r>
    </w:p>
    <w:p>
      <w:pPr>
        <w:pStyle w:val="Valoshalal"/>
        <w:rPr/>
      </w:pPr>
      <w:r>
        <w:rPr/>
        <w:t>És minden olyan nehéz volt.</w:t>
      </w:r>
    </w:p>
    <w:p>
      <w:pPr>
        <w:pStyle w:val="Valoshalal"/>
        <w:rPr/>
      </w:pPr>
      <w:r>
        <w:rPr/>
        <w:t>A felismerés úgy törte át homályos érzékelésem burkát, mint a tégla a táb</w:t>
        <w:softHyphen/>
        <w:t>laüveget.</w:t>
      </w:r>
    </w:p>
    <w:p>
      <w:pPr>
        <w:pStyle w:val="Valoshalal"/>
        <w:rPr/>
      </w:pPr>
      <w:r>
        <w:rPr/>
        <w:t>Peremvilág.</w:t>
      </w:r>
    </w:p>
    <w:p>
      <w:pPr>
        <w:pStyle w:val="Valoshalal"/>
        <w:rPr/>
      </w:pPr>
      <w:r>
        <w:rPr/>
        <w:t>Valahol útközben fogták és átküldték a digitálisan tárolt Takeshi Kovacsot. És mivel Harlan Világa az egyetlen lakható bioszféra a Glimmer csillagrend</w:t>
        <w:softHyphen/>
        <w:t>szerben, ez azt jelenti, hogy egy csillagközi tűnyalábolással eljuttathattak a...</w:t>
      </w:r>
    </w:p>
    <w:p>
      <w:pPr>
        <w:pStyle w:val="Valoshalal"/>
        <w:rPr/>
      </w:pPr>
      <w:r>
        <w:rPr/>
        <w:t>De hová is?</w:t>
      </w:r>
    </w:p>
    <w:p>
      <w:pPr>
        <w:pStyle w:val="Valoshalal"/>
        <w:rPr/>
      </w:pPr>
      <w:r>
        <w:rPr/>
        <w:t>Felnéztem. Éles fényű neoncsöveket szereltek fel a betonmennyezetre. Egy kopott fémhenger nyitott fedelén kandikáltam kifelé. Úgy néztem körbe, mint egy ősi pilóta, aki elfelejtett felöltözni mielőtt beszállt kétfedelű repülőgépébe. A henger egy volt a nagyjából húsz közül, amelyek a fal mellett, egy súlyos, csukott acélajtóval szemben álltak. A levegő hűvös volt, a falak csupaszok. Még be sem vakolták őket. Adjuk meg mindenkinek, ami megilleti. Harlan Világán legalább a kiszolgáló személyzet tagjai csinosak, az újraburkoló helyiségeket pedig pasztellszínűre festik. Elvégre leróttad az adósságodat a társadalom fe</w:t>
        <w:softHyphen/>
        <w:t>lé. Az a legkevesebb, hogy az új életed derűsen induljon.</w:t>
      </w:r>
    </w:p>
    <w:p>
      <w:pPr>
        <w:pStyle w:val="Valoshalal"/>
        <w:rPr/>
      </w:pPr>
      <w:r>
        <w:rPr/>
        <w:t>A derűs szó nem szerepelt az előttem álló fickó alapszókincsében. Kábé két méter magas volt, és ránézésre simán elhittem volna, hogy mocsárpárducokkal birkózott kenyérkereset címén, mielőtt ez a remek munkalehetőség adó</w:t>
        <w:softHyphen/>
        <w:t>dott. Hatalmas izmai páncélként borították testét, a haját rövidre vágta, így jól látszott az a hosszú forradás, ami úgy nézett ki, mintha a bal fülét kettéhasí</w:t>
        <w:softHyphen/>
        <w:t>totta volna egy villám. Bő, fekete vállpántos öltözetet viselt, a mellén kör ala</w:t>
        <w:softHyphen/>
        <w:t>kú embléma virított. A ruhája jól illett a szeméhez. Nyugodtan, de szigorú te</w:t>
        <w:softHyphen/>
        <w:t>kintettel végigmért. Miután segített felülni, az előírásokat követve kartávolságnyira hátralépett, hogy ne tudjam elérni. Nem ma kezdte a szak</w:t>
        <w:softHyphen/>
        <w:t>mát az biztos.</w:t>
      </w:r>
    </w:p>
    <w:p>
      <w:pPr>
        <w:pStyle w:val="Valoshalal"/>
        <w:rPr/>
      </w:pPr>
      <w:r>
        <w:rPr/>
        <w:t>Befogtam az egyik orrnyílásomat, és a másikból kifújtam a gélt.</w:t>
      </w:r>
    </w:p>
    <w:p>
      <w:pPr>
        <w:pStyle w:val="Valoshalal"/>
        <w:rPr/>
      </w:pPr>
      <w:r>
        <w:rPr>
          <w:rFonts w:eastAsia="Times New Roman" w:cs="Times New Roman" w:ascii="Times New Roman" w:hAnsi="Times New Roman"/>
        </w:rPr>
        <w:t>–</w:t>
      </w:r>
      <w:r>
        <w:rPr/>
        <w:t xml:space="preserve"> </w:t>
      </w:r>
      <w:r>
        <w:rPr/>
        <w:t>Nem árulná el, hol vagyok? Nem akarja ismertetni a jogaimat, vagy mit tudom én?</w:t>
      </w:r>
    </w:p>
    <w:p>
      <w:pPr>
        <w:pStyle w:val="Valoshalal"/>
        <w:rPr/>
      </w:pPr>
      <w:r>
        <w:rPr/>
        <w:t xml:space="preserve">– </w:t>
      </w:r>
      <w:r>
        <w:rPr/>
        <w:t>Kovacs, az a helyzet, hogy jelen pillanatban nincsenek jogaid.</w:t>
        <w:br/>
        <w:t>Felnéztem, az arca rémisztő vigyorba torzult. Megvontam a vállam, aztán kitisztítottam a másik orrlyukamat is.</w:t>
      </w:r>
    </w:p>
    <w:p>
      <w:pPr>
        <w:pStyle w:val="Valoshalal"/>
        <w:rPr/>
      </w:pPr>
      <w:r>
        <w:rPr>
          <w:rFonts w:eastAsia="Times New Roman" w:cs="Times New Roman" w:ascii="Times New Roman" w:hAnsi="Times New Roman"/>
        </w:rPr>
        <w:t xml:space="preserve">– </w:t>
      </w:r>
      <w:r>
        <w:rPr/>
        <w:t>Nem árulná el, hol vagyok?</w:t>
      </w:r>
    </w:p>
    <w:p>
      <w:pPr>
        <w:pStyle w:val="Valoshalal"/>
        <w:rPr/>
      </w:pPr>
      <w:r>
        <w:rPr/>
        <w:t>Egy pillanatig habozott, aztán felnézett a neoncsövek csíkozta mennyezetre, mintha így akarna bizonyosságot szerezni, mielőtt továbbadja az informá</w:t>
        <w:softHyphen/>
        <w:t>ciót. Aztán ő is megvonta a vállát.</w:t>
      </w:r>
    </w:p>
    <w:p>
      <w:pPr>
        <w:pStyle w:val="Valoshalal"/>
        <w:rPr/>
      </w:pPr>
      <w:r>
        <w:rPr>
          <w:rFonts w:eastAsia="Times New Roman" w:cs="Times New Roman" w:ascii="Times New Roman" w:hAnsi="Times New Roman"/>
        </w:rPr>
        <w:t xml:space="preserve">– </w:t>
      </w:r>
      <w:r>
        <w:rPr/>
        <w:t>Végül is mért ne? Az Öbölvárosban vagy, haver. Öbölváros, Föld. – Megint elvigyorodott. – Az Emberi Faj otthona. Érezze jól magát a világegyetem legősibb civilizációjában. Ta-da-da-daa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oha ne add fel! – jegyeztem meg higgadtan.</w:t>
      </w:r>
    </w:p>
    <w:p>
      <w:pPr>
        <w:pStyle w:val="Valoshalal"/>
        <w:rPr>
          <w:rFonts w:eastAsia="Times New Roman" w:cs="Times New Roman"/>
          <w:sz w:val="22"/>
          <w:szCs w:val="20"/>
        </w:rPr>
      </w:pPr>
      <w:r>
        <w:rPr>
          <w:rFonts w:eastAsia="Times New Roman" w:cs="Times New Roman"/>
          <w:sz w:val="22"/>
          <w:szCs w:val="20"/>
        </w:rPr>
      </w:r>
    </w:p>
    <w:p>
      <w:pPr>
        <w:pStyle w:val="Valoshalal"/>
        <w:rPr/>
      </w:pPr>
      <w:r>
        <w:rPr/>
        <w:t>A doktornő egy hosszú fehér folyosón vezetett végig, amelynek padlóját az ágyak gumiborítású kerekei csíkozták össze. Elég sietősre vette a sétát, alig bír</w:t>
        <w:softHyphen/>
        <w:t>tam tartani a lépést. Egy szál szürke törölközőben parádéztam, és még mindig csöpögött rólam a lebegtető gél. A nő megszokásból vágott részvétteljes képet, és volt valami nyugtalanító a viselkedésében. A hóna alatt egy köteg felpön</w:t>
        <w:softHyphen/>
        <w:t>dörödött szélű nyomtatott papírt szorongatott. Minden bizonnyal akadt volna más dolga is. Azon tűnődtem, vajon hány burkolást csinálhat meg naponta.</w:t>
      </w:r>
    </w:p>
    <w:p>
      <w:pPr>
        <w:pStyle w:val="Valoshalal"/>
        <w:rPr/>
      </w:pPr>
      <w:r>
        <w:rPr>
          <w:rFonts w:eastAsia="Times New Roman" w:cs="Times New Roman" w:ascii="Times New Roman" w:hAnsi="Times New Roman"/>
        </w:rPr>
        <w:t xml:space="preserve">– </w:t>
      </w:r>
      <w:r>
        <w:rPr/>
        <w:t>Az elkövetkező néhány napban próbáljon meg minél többet pihenni – is</w:t>
        <w:softHyphen/>
        <w:t>mertette az ilyenkor szokásos eljárást. – Elvétve enyhébb fájdalmak jelent</w:t>
        <w:softHyphen/>
        <w:t>kezhetnek, de ez ilyenkor teljesen normális. Egy kiadós alvás megoldja a prob</w:t>
        <w:softHyphen/>
        <w:t>lémákat. Ha bármilyen szövőd...</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udom. Nem ez az első újraburkolásom.</w:t>
      </w:r>
    </w:p>
    <w:p>
      <w:pPr>
        <w:pStyle w:val="Valoshalal"/>
        <w:rPr/>
      </w:pPr>
      <w:r>
        <w:rPr/>
        <w:t>Nem éreztem nagy kedvet a beszélgetéshez. Egyfolytában Sarah járt az eszemben.</w:t>
      </w:r>
    </w:p>
    <w:p>
      <w:pPr>
        <w:pStyle w:val="Valoshalal"/>
        <w:rPr/>
      </w:pPr>
      <w:r>
        <w:rPr/>
        <w:t xml:space="preserve">Megálltunk az egyik oldalajtónál. A tejüvegen az állt, </w:t>
      </w:r>
      <w:r>
        <w:rPr>
          <w:i/>
          <w:iCs/>
        </w:rPr>
        <w:t xml:space="preserve">zuhany. </w:t>
      </w:r>
      <w:r>
        <w:rPr/>
        <w:t>A doktornő be</w:t>
        <w:softHyphen/>
        <w:t>terelt a helyiségbe, és egy pillanatig szó nélkül bámult rám.</w:t>
      </w:r>
    </w:p>
    <w:p>
      <w:pPr>
        <w:pStyle w:val="Valoshalal"/>
        <w:rPr/>
      </w:pPr>
      <w:r>
        <w:rPr>
          <w:rFonts w:eastAsia="Times New Roman" w:cs="Times New Roman" w:ascii="Times New Roman" w:hAnsi="Times New Roman"/>
        </w:rPr>
        <w:t xml:space="preserve">– </w:t>
      </w:r>
      <w:r>
        <w:rPr/>
        <w:t>Zuhanyozni sem most fogok először – próbáltam megnyugtatni.</w:t>
      </w:r>
    </w:p>
    <w:p>
      <w:pPr>
        <w:pStyle w:val="Valoshalal"/>
        <w:rPr/>
      </w:pPr>
      <w:r>
        <w:rPr/>
        <w:t>Bólintott, aztán így folytatta: – Ha végzett, talál egy liftet a folyosó végén. Az elbocsátás a felettünk lévő emeleten történik. Van itt néhány rendőr, akik már alig várják, hogy beszélhessenek magával.</w:t>
      </w:r>
    </w:p>
    <w:p>
      <w:pPr>
        <w:pStyle w:val="Valoshalal"/>
        <w:rPr/>
      </w:pPr>
      <w:r>
        <w:rPr/>
        <w:t>A kézikönyv szerint az újonnan burkoltakat nem ajánlatos komolyabb adrenalinfröccsnek kitenni, de a nő valószínűleg olvasta az aktáimat, és úgy gon</w:t>
        <w:softHyphen/>
        <w:t>dolta, a rendőrséggel való találkozás nem számít különleges eseménynek az életemben. Én is próbáltam hasonlóképpen felfogni a dolgot.</w:t>
      </w:r>
    </w:p>
    <w:p>
      <w:pPr>
        <w:pStyle w:val="Valoshalal"/>
        <w:rPr/>
      </w:pPr>
      <w:r>
        <w:rPr>
          <w:rFonts w:eastAsia="Times New Roman" w:cs="Times New Roman" w:ascii="Times New Roman" w:hAnsi="Times New Roman"/>
        </w:rPr>
        <w:t xml:space="preserve">– </w:t>
      </w:r>
      <w:r>
        <w:rPr/>
        <w:t>Mit akarnak?</w:t>
      </w:r>
    </w:p>
    <w:p>
      <w:pPr>
        <w:pStyle w:val="Valoshalal"/>
        <w:rPr/>
      </w:pPr>
      <w:r>
        <w:rPr>
          <w:rFonts w:eastAsia="Times New Roman" w:cs="Times New Roman" w:ascii="Times New Roman" w:hAnsi="Times New Roman"/>
        </w:rPr>
        <w:t xml:space="preserve">– </w:t>
      </w:r>
      <w:r>
        <w:rPr/>
        <w:t>Úgy döntöttek, ezt az információt nem osztják meg velem. – A hangjában csalódottság bujkált, amit nem illett volna észrevennem. – Lehet, hogy a hír-neve megelőzte.</w:t>
      </w:r>
    </w:p>
    <w:p>
      <w:pPr>
        <w:pStyle w:val="Valoshalal"/>
        <w:rPr/>
      </w:pPr>
      <w:r>
        <w:rPr>
          <w:rFonts w:eastAsia="Times New Roman" w:cs="Times New Roman" w:ascii="Times New Roman" w:hAnsi="Times New Roman"/>
        </w:rPr>
        <w:t xml:space="preserve">– </w:t>
      </w:r>
      <w:r>
        <w:rPr/>
        <w:t>Az lehet. – Hirtelen ötlettől vezérelve mosolyra húztam új számat. – Doki, én még sosem jártam itt ezelőtt. Már úgy értem, a Földön. Még sosem volt dol</w:t>
        <w:softHyphen/>
        <w:t>gom az itteni rendőrséggel. Kezdjek el aggódni?</w:t>
      </w:r>
    </w:p>
    <w:p>
      <w:pPr>
        <w:pStyle w:val="Valoshalal"/>
        <w:rPr/>
      </w:pPr>
      <w:r>
        <w:rPr/>
        <w:t>Rám nézett. Láttam a bukott újító szeméből sugárzó, félelemmel vegyes cso</w:t>
        <w:softHyphen/>
        <w:t>dálatot és megvetést.</w:t>
      </w:r>
    </w:p>
    <w:p>
      <w:pPr>
        <w:pStyle w:val="Valoshalal"/>
        <w:rPr/>
      </w:pPr>
      <w:r>
        <w:rPr>
          <w:rFonts w:eastAsia="Times New Roman" w:cs="Times New Roman" w:ascii="Times New Roman" w:hAnsi="Times New Roman"/>
        </w:rPr>
        <w:t xml:space="preserve">– </w:t>
      </w:r>
      <w:r>
        <w:rPr/>
        <w:t>Egy olyan fickóval kapcsolatban, mint maga – sikerült végül kinyögnie –, azt hittem, ők lesznek majd berezelve.</w:t>
      </w:r>
    </w:p>
    <w:p>
      <w:pPr>
        <w:pStyle w:val="Valoshalal"/>
        <w:rPr/>
      </w:pPr>
      <w:r>
        <w:rPr>
          <w:rFonts w:eastAsia="Times New Roman" w:cs="Times New Roman" w:ascii="Times New Roman" w:hAnsi="Times New Roman"/>
        </w:rPr>
        <w:t xml:space="preserve">– </w:t>
      </w:r>
      <w:r>
        <w:rPr/>
        <w:t>Ja, hát persze – jegyeztem meg halkan.</w:t>
      </w:r>
    </w:p>
    <w:p>
      <w:pPr>
        <w:pStyle w:val="Valoshalal"/>
        <w:rPr/>
      </w:pPr>
      <w:r>
        <w:rPr/>
        <w:t xml:space="preserve">Habozott egy kicsit, aztán odaintett nekem: – Az öltözőben talál tükröt  </w:t>
      </w:r>
      <w:r>
        <w:rPr>
          <w:rFonts w:eastAsia="Times New Roman" w:cs="Times New Roman" w:ascii="Times New Roman" w:hAnsi="Times New Roman"/>
        </w:rPr>
        <w:t xml:space="preserve">– </w:t>
      </w:r>
      <w:r>
        <w:rPr/>
        <w:t>mondta, és kiment a zuhanyzóból. A szoba felé pillantottam, de nem voltam biztos benne, hogy felkészültem a tükörképemmel való találkozásra.</w:t>
      </w:r>
    </w:p>
    <w:p>
      <w:pPr>
        <w:pStyle w:val="Valoshalal"/>
        <w:rPr/>
      </w:pPr>
      <w:r>
        <w:rPr/>
        <w:t>A zuhany alatt álltam, és hamisan fütyörészve próbáltam úrrá lenni nyug</w:t>
        <w:softHyphen/>
        <w:t>talanságomon, miközben beszappanoztam új testemet. A burok, amit kaptam, a negyvenes évei elején járt, egy úszó testalkatával rendelkezett, és megfelelt a Protektorátusban elfogadott szabványnak. Olyan érzése volt az embernek, mintha a fickó idegrendszerét katonai megrendelésre felspécizték volna. Nagy valószínűséggel feljavították a vegyidegrendszert. Régebben egyszer nekem is volt már ilyen. A burokban nehezen lehetett levegőt venni, ami nikotinfüg</w:t>
        <w:softHyphen/>
        <w:t>gőségre utalt, az alkaron pedig néhány gyönyörű sebhelyet vettem észre. Et</w:t>
        <w:softHyphen/>
        <w:t>től eltekintve semmi okom nem volt a panaszra. Az apróbb hibák és nehézsé</w:t>
        <w:softHyphen/>
        <w:t>gek úgyis később buknak ki, és ha elég eszed van, nem törődsz velük. Minden buroknak megvan a maga története. Akinek az ilyesmi nincs ínyére, beállhat a Syntheta és a Fabrikon előtt kígyózó sorba. Én is elnyűttem már jó pár szin</w:t>
        <w:softHyphen/>
        <w:t>tetikus burkot. Gyakran használnak ilyet a meghallgatásokon, mielőtt feltéte</w:t>
        <w:softHyphen/>
        <w:t>lesen szabadlábra helyezik az embert. Ezek a szintetikus testek ugyan olcsók, de a kelleténél jobban emlékeztetnek arra, milyen érzés egyedül élni egy hu</w:t>
        <w:softHyphen/>
        <w:t>zatos házban, az ízérzékelő áramköröket pedig a legritkább esetben kötik be rendesen. Bármit eszel, a végén mindennek olyan íze van, mintha fűrészport rágcsálnál.</w:t>
      </w:r>
    </w:p>
    <w:p>
      <w:pPr>
        <w:pStyle w:val="Valoshalal"/>
        <w:rPr/>
      </w:pPr>
      <w:r>
        <w:rPr/>
        <w:t>Az öltözőfülkében a padon találtam egy szépen összehajtogatott nyári öl</w:t>
        <w:softHyphen/>
        <w:t>tönyt, a falon pedig ott lógott a tükör. A ruhahalom tetején egy egyszerű acél</w:t>
        <w:softHyphen/>
        <w:t>óra hevert, az óra alatt pedig sima, fehér boríték, amire gyöngybetűkkel ráírták a nevemet. Mély lélegzetet vettem, és a tükör elé léptem.</w:t>
      </w:r>
    </w:p>
    <w:p>
      <w:pPr>
        <w:pStyle w:val="Valoshalal"/>
        <w:rPr/>
      </w:pPr>
      <w:r>
        <w:rPr/>
        <w:t>Mindig ez a legdurvább rész. Már közel húsz éve csinálom ezt, de mind a mai napig kiráz a hideg, amikor a tükörbe nézek, és egy vadidegen ember bá</w:t>
        <w:softHyphen/>
        <w:t>mul vissza rám. Olyan ez, mint egy automata sztereogram mélyéről előrángatott kép. Az első néhány másodpercben csak annyit látsz, hogy az ablakkeret</w:t>
        <w:softHyphen/>
        <w:t>ből valaki más néz vissza rád. Aztán a fókusz eltolódik, úgy érzed, mintha villámgyorsan felemelkednél az álarc mögött, és közben szinte kézzelfogható rémülettel tapadsz a belsejéhez. Olyan ez, mintha valaki elvágná a köldökzsi</w:t>
        <w:softHyphen/>
        <w:t>nórod, de ahelyett, hogy elválasztana valakitől, a kettőtök különbözősége az, ami szétválik, és a végén nem marad más, csak te, amint a tükörképedet bá</w:t>
        <w:softHyphen/>
        <w:t>mulod.</w:t>
      </w:r>
    </w:p>
    <w:p>
      <w:pPr>
        <w:pStyle w:val="Valoshalal"/>
        <w:rPr/>
      </w:pPr>
      <w:r>
        <w:rPr/>
        <w:t>Miközben alaposan megtörölköztem, kezdtem megbarátkozni az új arccal. Fehérbőrű férfi burkát kaptam, ami újdonság volt a számomra. Az a nyo</w:t>
        <w:softHyphen/>
        <w:t>masztó érzés kerített hatalmába, hogy ha létezett a világon olyan, hogy legki</w:t>
        <w:softHyphen/>
        <w:t>sebb ellenállás elve, ez az arc soha az életben nem találkozott vele. A tartályban eltöltött hosszú idő kifakította ugyan a bőrét, ennek ellenére a tükörben mégis napbarnítottnak tűnt. Az arcát mindenhol ráncok borították. Dús, rö</w:t>
        <w:softHyphen/>
        <w:t>vidre nyírt fekete hajába itt-ott ősz tincsek vegyültek. A szeme kékes árnya</w:t>
        <w:softHyphen/>
        <w:t>latban játszott. A bal szeme alatt csipkézett szélű forradás húzódott. Felemel</w:t>
        <w:softHyphen/>
        <w:t>tem a bal karomat, vetettem egy pillantást az ott lévő sebhelyre, és azon tűnődtem, vajon van-e összefüggés a két történet között.</w:t>
      </w:r>
    </w:p>
    <w:p>
      <w:pPr>
        <w:pStyle w:val="Valoshalal"/>
        <w:rPr/>
      </w:pPr>
      <w:r>
        <w:rPr/>
        <w:t>Az óra alatt heverő borítékban egyetlen papírlapot találtam. Egy nyomtatott másolatot. Aláírva, kézzel. Különös.</w:t>
      </w:r>
    </w:p>
    <w:p>
      <w:pPr>
        <w:pStyle w:val="Valoshalal"/>
        <w:rPr/>
      </w:pPr>
      <w:r>
        <w:rPr>
          <w:i/>
          <w:iCs/>
        </w:rPr>
        <w:t xml:space="preserve">Hát, végül is a Földön volnál. A legősibb civilizációban. </w:t>
      </w:r>
      <w:r>
        <w:rPr/>
        <w:t>Megvontam a vállam, átfutottam a levelet, aztán felöltöztem, és a papírlapot összehajtogatva az új zakóm zsebébe gyűrtem. Egy utolsó pillantást vetettem a tükörbe, felcsatoltam az új karórát, és kiléptem az öltözőből, hogy végre szemtől-szembe találkozzam azokkal a rendőrökkel. Negyed öt volt, helyi idő szerint.</w:t>
      </w:r>
    </w:p>
    <w:p>
      <w:pPr>
        <w:pStyle w:val="Valoshalal"/>
        <w:rPr/>
      </w:pPr>
      <w:r>
        <w:rPr/>
      </w:r>
    </w:p>
    <w:p>
      <w:pPr>
        <w:pStyle w:val="Valoshalal"/>
        <w:rPr/>
      </w:pPr>
      <w:r>
        <w:rPr/>
        <w:t xml:space="preserve">Az orvos egy hosszú, ívelt recepciós pult mögött ülve várt, űrlapokat </w:t>
      </w:r>
      <w:r>
        <w:rPr>
          <w:spacing w:val="20"/>
        </w:rPr>
        <w:t xml:space="preserve">töltött </w:t>
      </w:r>
      <w:r>
        <w:rPr/>
        <w:t>ki a monitoron. Vékony, mogorva tekintetű, fekete öltönyös férfi állt mögötte. Senki más nem tartózkodott a helyiségben.</w:t>
      </w:r>
    </w:p>
    <w:p>
      <w:pPr>
        <w:pStyle w:val="Valoshalal"/>
        <w:rPr/>
      </w:pPr>
      <w:r>
        <w:rPr/>
        <w:t>Körbepillantottam, aztán vissza az öltönyös fickór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aga jött a rendőrségtől?</w:t>
      </w:r>
    </w:p>
    <w:p>
      <w:pPr>
        <w:pStyle w:val="Valoshalal"/>
        <w:rPr/>
      </w:pPr>
      <w:r>
        <w:rPr>
          <w:rFonts w:eastAsia="Times New Roman" w:cs="Times New Roman" w:ascii="Times New Roman" w:hAnsi="Times New Roman"/>
        </w:rPr>
        <w:t xml:space="preserve">– </w:t>
      </w:r>
      <w:r>
        <w:rPr/>
        <w:t>Odakint. – Vetette oda az ajtó felé intve. – Ez a terület nem az ő fennha</w:t>
        <w:softHyphen/>
        <w:t>tóságuk alá tartozik. Különleges meghatalmazásra van szükségük, ha ide be akarják tenni a lábukat. Saját biztonsági rendszerünk v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kkor maga kicsoda?</w:t>
      </w:r>
    </w:p>
    <w:p>
      <w:pPr>
        <w:pStyle w:val="Valoshalal"/>
        <w:rPr/>
      </w:pPr>
      <w:r>
        <w:rPr/>
        <w:t xml:space="preserve">Ugyanolyan zavartan meredt rám, mint ahogy korábban a doktornő is.  </w:t>
      </w:r>
      <w:r>
        <w:rPr>
          <w:rFonts w:eastAsia="Times New Roman" w:cs="Times New Roman" w:ascii="Times New Roman" w:hAnsi="Times New Roman"/>
        </w:rPr>
        <w:t xml:space="preserve">– </w:t>
      </w:r>
      <w:r>
        <w:rPr/>
        <w:t>Sullivan vagyok, az Öbölvárosi Központ ügyvezető igazgatója, annak az in</w:t>
        <w:softHyphen/>
        <w:t>tézménynek a vezetője, amit épp most készül elhagyni.</w:t>
      </w:r>
    </w:p>
    <w:p>
      <w:pPr>
        <w:pStyle w:val="Valoshalal"/>
        <w:rPr/>
      </w:pPr>
      <w:r>
        <w:rPr>
          <w:rFonts w:eastAsia="Times New Roman" w:cs="Times New Roman" w:ascii="Times New Roman" w:hAnsi="Times New Roman"/>
        </w:rPr>
        <w:t xml:space="preserve">– </w:t>
      </w:r>
      <w:r>
        <w:rPr/>
        <w:t>Nem úgy hangzik, mintha nagyon el lenne ragadtatva, hogy elveszít.</w:t>
      </w:r>
    </w:p>
    <w:p>
      <w:pPr>
        <w:pStyle w:val="Valoshalal"/>
        <w:rPr/>
      </w:pPr>
      <w:r>
        <w:rPr/>
        <w:t>Sullivan szúrós szemmel méregetni kezdett. – Maga visszaeső, Kovacs. Sosem volt világos számomra, mi értelme kiváló testeket vesztegetni ilyen alakokra, mint maga.</w:t>
      </w:r>
    </w:p>
    <w:p>
      <w:pPr>
        <w:pStyle w:val="Valoshalal"/>
        <w:rPr/>
      </w:pPr>
      <w:r>
        <w:rPr/>
        <w:t>Megtapogattam a szivarzsebemben lapuló levelet. – Még szerencse, hogy Mr. Bancroft más véleményen van. Azt írta, értem küldi az egyik limuzinját. Mit gondol, megérkezett már?</w:t>
      </w:r>
    </w:p>
    <w:p>
      <w:pPr>
        <w:pStyle w:val="Valoshalal"/>
        <w:rPr/>
      </w:pPr>
      <w:r>
        <w:rPr>
          <w:rFonts w:eastAsia="Times New Roman" w:cs="Times New Roman" w:ascii="Times New Roman" w:hAnsi="Times New Roman"/>
        </w:rPr>
        <w:t xml:space="preserve">– </w:t>
      </w:r>
      <w:r>
        <w:rPr/>
        <w:t>Nem néztem meg.</w:t>
      </w:r>
    </w:p>
    <w:p>
      <w:pPr>
        <w:pStyle w:val="Valoshalal"/>
        <w:rPr/>
      </w:pPr>
      <w:r>
        <w:rPr/>
        <w:t>Valahol a pulton megszólalt egy protokoll harang. A doktornő befejezte az adatok bevitelét. Letépte a kinyomtatott lap felcsavarodó szélét, néhány helyen ellátta a kézjegyével, és Sullivan orra elé tolta az iratot. Az igazgató a lap fölé hajolt, összehúzott szemmel átfutotta a zárójelentést, majd odafirkantot</w:t>
        <w:softHyphen/>
        <w:t>ta a nevét, és a kezembe nyomta a másolatot.</w:t>
      </w:r>
    </w:p>
    <w:p>
      <w:pPr>
        <w:pStyle w:val="Valoshalal"/>
        <w:rPr/>
      </w:pPr>
      <w:r>
        <w:rPr>
          <w:rFonts w:eastAsia="Times New Roman" w:cs="Times New Roman" w:ascii="Times New Roman" w:hAnsi="Times New Roman"/>
        </w:rPr>
        <w:t xml:space="preserve">– </w:t>
      </w:r>
      <w:r>
        <w:rPr/>
        <w:t>Takeshi Lev Kovacs – szólalt meg. A nevemet persze ugyanúgy rosszul ejtette, mint a beosztottja a tartályszobában. – Az ENSZ Törvénykezési Paktu</w:t>
        <w:softHyphen/>
        <w:t>ma által rám ruházott hatalomnál fogva, a Laurens J. Bancroft általi haszonbérbe vétel céljából ezennel szabadon bocsátom. A feltételes szabadlábra helyezés időtartama nem haladhatja meg a mai naptól számított hat hetet, mely időpont lejárta után a szabadon bocsátás meghosszabbítása újbóli elbí</w:t>
        <w:softHyphen/>
        <w:t>rálás alá esik. Kérem, itt írja alá!</w:t>
      </w:r>
    </w:p>
    <w:p>
      <w:pPr>
        <w:pStyle w:val="Valoshalal"/>
        <w:rPr/>
      </w:pPr>
      <w:r>
        <w:rPr/>
        <w:t>Kivettem az igazgató kezéből a tollat, és valaki más kézírásával odafirkantottam a nevemet az ujja mellé. Sullivan szétszedte a felső és az alsó másola</w:t>
        <w:softHyphen/>
        <w:t>tot, és a kezembe nyomta a rózsaszínű példányt. A doktornő a magasba emelt egy másik nyomtatványt. Sullivan elvette tőle.</w:t>
      </w:r>
    </w:p>
    <w:p>
      <w:pPr>
        <w:pStyle w:val="Valoshalal"/>
        <w:rPr/>
      </w:pPr>
      <w:r>
        <w:rPr>
          <w:rFonts w:eastAsia="Times New Roman" w:cs="Times New Roman" w:ascii="Times New Roman" w:hAnsi="Times New Roman"/>
        </w:rPr>
        <w:t xml:space="preserve">– </w:t>
      </w:r>
      <w:r>
        <w:rPr/>
        <w:t>Ez az orvosi jelentés igazolja, hogy Takeshi Kovacsot sértetlenül átvettük Harlan Világának Törvényhatóságától, majd azt követően beburkoltuk ebbe a testbe, melyet én és a zárt láncú figyelőrendszer által rögzített felvételek igazolnak. Az átvitel részletes leírását és a tartály adatait lemezen rögzítettük, melyből egy példányt mellékeltünk. Kérem, írja alá a nyilatkozatot.</w:t>
      </w:r>
    </w:p>
    <w:p>
      <w:pPr>
        <w:pStyle w:val="Valoshalal"/>
        <w:rPr/>
      </w:pPr>
      <w:r>
        <w:rPr/>
        <w:t>Felnéztem, de hiába kerestem a kamerákat. Persze semmi értelme sem len</w:t>
        <w:softHyphen/>
        <w:t>ne kiverni a balhét. Másodszor is aláírtam az új kézjegyemmel.</w:t>
      </w:r>
    </w:p>
    <w:p>
      <w:pPr>
        <w:pStyle w:val="Valoshalal"/>
        <w:rPr/>
      </w:pPr>
      <w:r>
        <w:rPr>
          <w:rFonts w:eastAsia="Times New Roman" w:cs="Times New Roman" w:ascii="Times New Roman" w:hAnsi="Times New Roman"/>
        </w:rPr>
        <w:t xml:space="preserve">– </w:t>
      </w:r>
      <w:r>
        <w:rPr/>
        <w:t>Itt a haszonbérleti megállapodás másolata, amely önre nézve kötelező érvényű. Olvassa el figyelmesen! Amennyiben a szerződés bármelyik paragra</w:t>
        <w:softHyphen/>
        <w:t>fusát megszegi, önt azonnal visszaküldhetik a jelen vagy bármely, a Törvényhatóság által választott tárolóintézménybe, ahol köteles letölteni az önre kiszabott büntetést. Megértette a feltételeket, és elfogadja, hogy azok önre néz</w:t>
        <w:softHyphen/>
        <w:t>ve kötelező érvényűek?</w:t>
      </w:r>
    </w:p>
    <w:p>
      <w:pPr>
        <w:pStyle w:val="Valoshalal"/>
        <w:rPr/>
      </w:pPr>
      <w:r>
        <w:rPr/>
        <w:t>Elvettem tőle az aktát, és gyorsan átfutottam a papírokat. Csak a szokásos szar. A feltételes szabadlábra helyezés módosított változata, amit eddig már vagy fél tucatszor aláírtam Harlan Világán. Valamivel ugyan keményebben fo</w:t>
        <w:softHyphen/>
        <w:t>galmazták meg a dolgokat, de a tartalom semmiben sem különbözött. Másként szólva nagy baromság volt az egész. Gondolkodás nélkül aláírtam.</w:t>
      </w:r>
    </w:p>
    <w:p>
      <w:pPr>
        <w:pStyle w:val="Valoshalal"/>
        <w:rPr/>
      </w:pPr>
      <w:r>
        <w:rPr>
          <w:rFonts w:eastAsia="Times New Roman" w:cs="Times New Roman" w:ascii="Times New Roman" w:hAnsi="Times New Roman"/>
        </w:rPr>
        <w:t xml:space="preserve">– </w:t>
      </w:r>
      <w:r>
        <w:rPr/>
        <w:t>Nos, akkor. – Úgy tűnt, Sullivan egy pillanatra ellágyul. – Szerencsés fickó maga, Kovacs. Ne szúrja el a lehetőséget.</w:t>
      </w:r>
    </w:p>
    <w:p>
      <w:pPr>
        <w:pStyle w:val="Valoshalal"/>
        <w:rPr/>
      </w:pPr>
      <w:r>
        <w:rPr/>
        <w:t>Csodálkozom, hogy ők még nem unják ezt.</w:t>
      </w:r>
    </w:p>
    <w:p>
      <w:pPr>
        <w:pStyle w:val="Valoshalal"/>
        <w:rPr/>
      </w:pPr>
      <w:r>
        <w:rPr/>
        <w:t>Szó nélkül összehajtogattam és zsebre vágtam a papírokat. Már épp indulni készültem, amikor a doktornő felállt és átnyújtott egy fehér névjegyet.</w:t>
      </w:r>
    </w:p>
    <w:p>
      <w:pPr>
        <w:pStyle w:val="Valoshalal"/>
        <w:rPr/>
      </w:pPr>
      <w:r>
        <w:rPr>
          <w:rFonts w:eastAsia="Times New Roman" w:cs="Times New Roman" w:ascii="Times New Roman" w:hAnsi="Times New Roman"/>
        </w:rPr>
        <w:t xml:space="preserve">– </w:t>
      </w:r>
      <w:r>
        <w:rPr/>
        <w:t xml:space="preserve">Mr. Kovacs. </w:t>
      </w:r>
    </w:p>
    <w:p>
      <w:pPr>
        <w:pStyle w:val="Valoshalal"/>
        <w:rPr/>
      </w:pPr>
      <w:r>
        <w:rPr/>
        <w:t>Megtorpantam.</w:t>
      </w:r>
    </w:p>
    <w:p>
      <w:pPr>
        <w:pStyle w:val="Valoshalal"/>
        <w:rPr/>
      </w:pPr>
      <w:r>
        <w:rPr>
          <w:rFonts w:eastAsia="Times New Roman" w:cs="Times New Roman" w:ascii="Times New Roman" w:hAnsi="Times New Roman"/>
        </w:rPr>
        <w:t xml:space="preserve">– </w:t>
      </w:r>
      <w:r>
        <w:rPr/>
        <w:t xml:space="preserve">Valószínűleg nem lesz különösebb gond az alkalmazkodással – kezdte. </w:t>
      </w:r>
      <w:r>
        <w:rPr>
          <w:rFonts w:eastAsia="Times New Roman" w:cs="Times New Roman" w:ascii="Times New Roman" w:hAnsi="Times New Roman"/>
        </w:rPr>
        <w:t xml:space="preserve">– </w:t>
      </w:r>
      <w:r>
        <w:rPr/>
        <w:t>Egészséges testet kapott, és már nem először csinálja. Mégis, ha bármi komolyabb probléma adódna, hívja ezt a számot.</w:t>
      </w:r>
    </w:p>
    <w:p>
      <w:pPr>
        <w:pStyle w:val="Valoshalal"/>
        <w:rPr/>
      </w:pPr>
      <w:r>
        <w:rPr/>
        <w:t>Kinyújtottam a kezem, és elvettem a kis téglalap alakú névjegyet. Korábban észre se vettem, milyen gépiesen precízek a mozdulataim. A vegyideg kezdett beütni. A kezem ugyanabba a zsebbe kézbesítette a névjegyet, ahová a többi papírt és a levelet is tettem, és már ott se voltam. Átvágtam a várószobán, és szó nélkül kilöktem az ajtót. Lehet, hogy udvariatlannak tűntem, de úgy érez</w:t>
        <w:softHyphen/>
        <w:t>tem, ebben az épületben eddig még senki sem érdemelte ki a hálámat.</w:t>
      </w:r>
    </w:p>
    <w:p>
      <w:pPr>
        <w:pStyle w:val="Valoshalal"/>
        <w:rPr/>
      </w:pPr>
      <w:r>
        <w:rPr>
          <w:i/>
          <w:iCs/>
        </w:rPr>
        <w:t xml:space="preserve">Szerencsés fickó maga, Kovacs. </w:t>
      </w:r>
      <w:r>
        <w:rPr>
          <w:i w:val="false"/>
          <w:iCs w:val="false"/>
        </w:rPr>
        <w:t>Na persze. Száznyolcvan fényévre az ottho</w:t>
        <w:softHyphen/>
        <w:t>nomtól, valaki más testében, egy hathetes haszonbérleti szerződéssel a zsebemben. Csak azért szállítottak le, hogy elvégezzek egy melót, amihez a helyi rendőrségnek baromira nem fűlik a foga. Ha pedig elszúrom? Irány vissza a tárolóba. Ahogy kiléptem az ajtón, olyan szerencsésnek éreztem magam, hogy legszívesebben dalra fakadtam volna.</w:t>
      </w:r>
    </w:p>
    <w:p>
      <w:pPr>
        <w:pStyle w:val="Valoshalal"/>
        <w:rPr>
          <w:rFonts w:ascii="Arial" w:hAnsi="Arial" w:eastAsia="Times New Roman" w:cs="Arial"/>
          <w:i w:val="false"/>
          <w:i w:val="false"/>
          <w:iCs w:val="false"/>
          <w:sz w:val="22"/>
          <w:szCs w:val="20"/>
        </w:rPr>
      </w:pPr>
      <w:r>
        <w:rPr>
          <w:rFonts w:eastAsia="Times New Roman" w:cs="Arial" w:ascii="Arial" w:hAnsi="Arial"/>
          <w:i w:val="false"/>
          <w:iCs w:val="false"/>
          <w:sz w:val="22"/>
          <w:szCs w:val="20"/>
        </w:rPr>
      </w:r>
      <w:r>
        <w:br w:type="page"/>
      </w:r>
    </w:p>
    <w:p>
      <w:pPr>
        <w:pStyle w:val="Valoshalal"/>
        <w:rPr>
          <w:rFonts w:ascii="Arial" w:hAnsi="Arial" w:eastAsia="Times New Roman" w:cs="Arial"/>
          <w:sz w:val="22"/>
          <w:szCs w:val="20"/>
        </w:rPr>
      </w:pPr>
      <w:r>
        <w:rPr>
          <w:rFonts w:eastAsia="Times New Roman" w:cs="Arial" w:ascii="Arial" w:hAnsi="Arial"/>
          <w:sz w:val="22"/>
          <w:szCs w:val="20"/>
        </w:rPr>
      </w:r>
    </w:p>
    <w:p>
      <w:pPr>
        <w:pStyle w:val="Valoshalal"/>
        <w:rPr>
          <w:rFonts w:ascii="Arial" w:hAnsi="Arial" w:eastAsia="Times New Roman" w:cs="Arial"/>
          <w:sz w:val="22"/>
          <w:szCs w:val="20"/>
        </w:rPr>
      </w:pPr>
      <w:r>
        <w:rPr>
          <w:rFonts w:eastAsia="Times New Roman" w:cs="Arial" w:ascii="Arial" w:hAnsi="Arial"/>
          <w:sz w:val="22"/>
          <w:szCs w:val="20"/>
        </w:rPr>
      </w:r>
    </w:p>
    <w:p>
      <w:pPr>
        <w:pStyle w:val="Valoshalal"/>
        <w:rPr>
          <w:rFonts w:ascii="Arial" w:hAnsi="Arial" w:eastAsia="Times New Roman" w:cs="Arial"/>
          <w:sz w:val="22"/>
          <w:szCs w:val="20"/>
        </w:rPr>
      </w:pPr>
      <w:r>
        <w:rPr>
          <w:rFonts w:eastAsia="Times New Roman" w:cs="Arial" w:ascii="Arial" w:hAnsi="Arial"/>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t>MÁSODIK FEJEZET</w:t>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pPr>
      <w:r>
        <w:rPr/>
      </w:r>
    </w:p>
    <w:p>
      <w:pPr>
        <w:pStyle w:val="Valoshalal"/>
        <w:rPr/>
      </w:pPr>
      <w:r>
        <w:rPr/>
        <w:t>Kiléptem a tágas és zsúfolt előtérbe. Leginkább olyan volt, mint otthon, Millsportban a vasútállomás. A hosszú áttetsző panelekből álló, rézsútos tető alatt az olvasztott üveg borítású padló sárgásan csillogott a délutáni napfény</w:t>
        <w:softHyphen/>
        <w:t>ben. Néhány gyerek az önműködő kijárati ajtókkal szórakozott, egy magányos takarítórobot sertepertélt a fal mellett az árnyékban. Rajtuk kívül minden moz</w:t>
        <w:softHyphen/>
        <w:t>dulatlanságba dermedt. A néma, napfényben fürdő alakok szétszóródva tábo</w:t>
        <w:softHyphen/>
        <w:t>roztak a kopott fapadokon, és várták a módosított-szén fogságból visszatérő családtagjaikat vagy barátaikat.</w:t>
      </w:r>
    </w:p>
    <w:p>
      <w:pPr>
        <w:pStyle w:val="Valoshalal"/>
        <w:rPr/>
      </w:pPr>
      <w:r>
        <w:rPr/>
        <w:t>A Központi Letöltő.</w:t>
      </w:r>
    </w:p>
    <w:p>
      <w:pPr>
        <w:pStyle w:val="Valoshalal"/>
        <w:rPr/>
      </w:pPr>
      <w:r>
        <w:rPr/>
        <w:t>Ezek az emberek nem ismerik meg új burokban megjelenő szeretteiket. A felismerés a hazatérőkre marad. A várakozók számára a találkozásba jéghi</w:t>
        <w:softHyphen/>
        <w:t>deg félelem vegyül, mert nem tudják, hogy az elkövetkezendő időben milyen arcot és testet kell megszeretniük. De akadnak köztük olyanok is, akik néhány generációval előrébb járnak már, és olyan rokonokra várnak, akik számukra csak ködös gyermekkori emlékként vagy a családi legendákból ismertek. Is</w:t>
        <w:softHyphen/>
        <w:t>mertem egy fickót az Alakulatnál, Murakaminak hívták, aki száz évvel koráb</w:t>
        <w:softHyphen/>
        <w:t>ban eltárolt dédapja szabadon bocsátására várt. Északra, Új Pest felé tartott, és egy liter whiskyt meg egy biliárddákót vitt ajándékba a hazatérőnek. A déd</w:t>
        <w:softHyphen/>
        <w:t>apjáról szóló történeteken nőtt fel, Kanagawa biliárdszalonjaiban. Az öreget még az előtt hidegre tették, mielőtt Murakami meglátta a napvilágot.</w:t>
      </w:r>
    </w:p>
    <w:p>
      <w:pPr>
        <w:pStyle w:val="Valoshalal"/>
        <w:rPr/>
      </w:pPr>
      <w:r>
        <w:rPr/>
        <w:t>Amint lesétáltam a központi épület előterébe vezető lépcsőkön, azonnal ki-szúrtam a fogadóbizottságot. Az egyik pad körül három magas alak álldogált. A ferdén betűző napfény megvilágította a nyugtalanul fészkelődő fickók által felkavart porszemeket. A negyedik társuk összefont karral, kinyújtott lábbal ült a padon. Mindegyikük sötétített napszemüveget viselt, ami ilyen távolság</w:t>
        <w:softHyphen/>
        <w:t>ból egyforma álarccá változtatta az arcukat.</w:t>
      </w:r>
    </w:p>
    <w:p>
      <w:pPr>
        <w:pStyle w:val="Valoshalal"/>
        <w:rPr/>
      </w:pPr>
      <w:r>
        <w:rPr/>
        <w:t>Nem állt szándékomban kitérőt tenni a kedvükért, úgyhogy egyenesen a ki-járat felé indultam, ami valószínűleg csak akkor szúrt szemet nekik, amikor már félúton jártam. Ketten azonnal a kijárat felé szállingóztak, és a jóllakott nagymacskák nyugalmával nekiláttak, hogy elzárják az utat. A két nagydarab, keménykötésű fickó tar koponyáját egyetlen gondosan ápolt vörös hajtincs dí</w:t>
        <w:softHyphen/>
        <w:t>szítette. Néhány méterrel előttem lecövekeltek. Nem volt más választásom, vagy én is megállok, vagy egy gyors mozdulattal kikerülöm őket. Inkább megálltam. Ha nemrég érkeztél és újonnan kapott burokban vagy, nem ez a legmegfelelőbb alkalom, hogy összerúgd a port a helyi milíciával. Aznap már má</w:t>
        <w:softHyphen/>
        <w:t>sodszor próbáltam mosolyogni.</w:t>
      </w:r>
    </w:p>
    <w:p>
      <w:pPr>
        <w:pStyle w:val="Valoshalal"/>
        <w:rPr/>
      </w:pPr>
      <w:r>
        <w:rPr>
          <w:rFonts w:eastAsia="Times New Roman" w:cs="Times New Roman" w:ascii="Times New Roman" w:hAnsi="Times New Roman"/>
        </w:rPr>
        <w:t xml:space="preserve">– </w:t>
      </w:r>
      <w:r>
        <w:rPr/>
        <w:t>Miben lehetek a segítségükre?</w:t>
      </w:r>
    </w:p>
    <w:p>
      <w:pPr>
        <w:pStyle w:val="Valoshalal"/>
        <w:rPr/>
      </w:pPr>
      <w:r>
        <w:rPr/>
        <w:t>Az idősebbik hanyagul meglengette a jelvényét az orrom előtt, aztán villámgyorsan elrakta, mintha attól félne, hogy kifakul a napfénytől.</w:t>
      </w:r>
    </w:p>
    <w:p>
      <w:pPr>
        <w:pStyle w:val="Valoshalal"/>
        <w:rPr/>
      </w:pPr>
      <w:r>
        <w:rPr>
          <w:rFonts w:eastAsia="Times New Roman" w:cs="Times New Roman" w:ascii="Times New Roman" w:hAnsi="Times New Roman"/>
        </w:rPr>
        <w:t xml:space="preserve">– </w:t>
      </w:r>
      <w:r>
        <w:rPr/>
        <w:t>Öbölvárosi Rendőrség. A hadnagy beszélni akar magával. – A zsaru elharapta a mondat végét, nehogy véletlenül kicsússzon valami durva megjegyzés.</w:t>
      </w:r>
    </w:p>
    <w:p>
      <w:pPr>
        <w:pStyle w:val="Valoshalal"/>
        <w:rPr>
          <w:rFonts w:eastAsia="Times New Roman" w:cs="Times New Roman"/>
          <w:sz w:val="22"/>
          <w:szCs w:val="20"/>
        </w:rPr>
      </w:pPr>
      <w:r>
        <w:rPr>
          <w:rFonts w:eastAsia="Times New Roman" w:cs="Times New Roman"/>
          <w:sz w:val="22"/>
          <w:szCs w:val="20"/>
        </w:rPr>
        <w:t>Megpróbáltam olyan arcot vágni, mintha komolyan gondolkodóba estem volna, hogy velük tartsak-e vagy sem. Persze tudtam, hogy elkaptak, és ezzel ők is tisztában voltak. Alig egy órája szedtek ki a tartályból, ilyenkor az ember még nem tud eleget az új burokról ahhoz, hogy bevállaljon egy komolyabb bal</w:t>
        <w:softHyphen/>
        <w:t>hét. Megpróbáltam kizárni a tudatomból Sarah halálának képeit, és hagytam, hogy a padon üldögélő zsaruhoz kísérjenek.</w:t>
      </w:r>
    </w:p>
    <w:p>
      <w:pPr>
        <w:pStyle w:val="Valoshalal"/>
        <w:rPr/>
      </w:pPr>
      <w:r>
        <w:rPr/>
        <w:t>A nő a harmincas éveiben járt. A napszemüveg aranyozott lencséi alatt ki</w:t>
        <w:softHyphen/>
        <w:t>rajzolódott amerikai indián ősökre utaló arccsontja. Széles száját gúnyos mo</w:t>
        <w:softHyphen/>
        <w:t>solyra húzta. A napszemüveg konzervnyitónak is remekül használható orrán pihent. Rövid, ápolatlan haja elől az égnek meredt. Túlméretezett katonai felsőt viselt, de az alóla előbukkanó, fekete ruhába bújtatott hosszú lábak egyér</w:t>
        <w:softHyphen/>
        <w:t>telműen bizonyították, hogy a bő kabátban karcsú test rejtőzik. A mellkasán összefonta a karját, és csaknem egy teljes percig bámult rám szótlanu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ovacs, ugy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w:t>
      </w:r>
    </w:p>
    <w:p>
      <w:pPr>
        <w:pStyle w:val="Valoshalal"/>
        <w:rPr/>
      </w:pPr>
      <w:r>
        <w:rPr>
          <w:rFonts w:eastAsia="Times New Roman" w:cs="Times New Roman" w:ascii="Times New Roman" w:hAnsi="Times New Roman"/>
        </w:rPr>
        <w:t xml:space="preserve">– </w:t>
      </w:r>
      <w:r>
        <w:rPr/>
        <w:t>Takeshi Kovacs? – A kiejtése tökéletes volt. – Egyenesen Harlan Világából, Millsportból, a Kanagawa tárolóintézeten keresztü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Van egy javaslatom, csak akkor szólok közbe, ha eltéveszt valamit.</w:t>
      </w:r>
    </w:p>
    <w:p>
      <w:pPr>
        <w:pStyle w:val="Valoshalal"/>
        <w:rPr/>
      </w:pPr>
      <w:r>
        <w:rPr/>
        <w:t>Egy végtelennek tűnő pillanatig szótlanul méregettük egymást. A hadnagy fokozatosan széttárta a karját, és szemügyre vette a tenyere élét.</w:t>
      </w:r>
    </w:p>
    <w:p>
      <w:pPr>
        <w:pStyle w:val="Valoshalal"/>
        <w:rPr/>
      </w:pPr>
      <w:r>
        <w:rPr>
          <w:rFonts w:eastAsia="Times New Roman" w:cs="Times New Roman" w:ascii="Times New Roman" w:hAnsi="Times New Roman"/>
        </w:rPr>
        <w:t xml:space="preserve">– </w:t>
      </w:r>
      <w:r>
        <w:rPr/>
        <w:t>Talán külön engedélyt kapott, hogy ilyen idióta poénokkal szórakoztasson, Kovac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lnézést. Otthon felejtettem a papírjaima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És mi szél hozta a Földre?</w:t>
      </w:r>
    </w:p>
    <w:p>
      <w:pPr>
        <w:pStyle w:val="Valoshalal"/>
        <w:rPr/>
      </w:pPr>
      <w:r>
        <w:rPr/>
        <w:t>Türelmetlenül legyintettem. – Azt maga is jól tudja, különben nem lenne itt. Akar még mondani valamit, vagy csak tanulmányi kirándulásra hozta el a srá</w:t>
        <w:softHyphen/>
        <w:t>cokat?</w:t>
      </w:r>
    </w:p>
    <w:p>
      <w:pPr>
        <w:pStyle w:val="Valoshalal"/>
        <w:rPr/>
      </w:pPr>
      <w:r>
        <w:rPr/>
        <w:t>Az egyik zsaru megszorította a felkaromat. Feszülten vártam, mi fog történni. A hadnagy alig látható fejbiccentéssel jelezte a mögöttem álló férfinak, hogy engedjen el.</w:t>
      </w:r>
    </w:p>
    <w:p>
      <w:pPr>
        <w:pStyle w:val="Valoshalal"/>
        <w:rPr/>
      </w:pPr>
      <w:r>
        <w:rPr>
          <w:rFonts w:eastAsia="Times New Roman" w:cs="Times New Roman" w:ascii="Times New Roman" w:hAnsi="Times New Roman"/>
        </w:rPr>
        <w:t xml:space="preserve">– </w:t>
      </w:r>
      <w:r>
        <w:rPr/>
        <w:t>Nyugi, Kovacs. Egyszerűen csak beszélgetni próbálok magával. És igen, tu</w:t>
        <w:softHyphen/>
        <w:t>dom, hogy Laurens Bancroft hozatta ki a tárolóból. Ami azt illeti, azért jöttem, hogy felajánljam, elviszem a Bancroft-rezidenciához – mondta, majd hirtelen előredőlt, és felpattant. Majdnem olyan magas volt, mint az én burkom. – Kristin Ortega vagyok, az Organikus Károkozási Ügyosztálytól. Én vezettem a nyo</w:t>
        <w:softHyphen/>
        <w:t>mozást a Bancroft-ügybe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Vezett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 biccentett –, az ügyet lezártuk, Kovac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z valami figyelmeztetés akar lenni?</w:t>
      </w:r>
    </w:p>
    <w:p>
      <w:pPr>
        <w:pStyle w:val="Valoshalal"/>
        <w:rPr/>
      </w:pPr>
      <w:r>
        <w:rPr>
          <w:rFonts w:eastAsia="Times New Roman" w:cs="Times New Roman" w:ascii="Times New Roman" w:hAnsi="Times New Roman"/>
        </w:rPr>
        <w:t xml:space="preserve">– </w:t>
      </w:r>
      <w:r>
        <w:rPr/>
        <w:t>Nem, ezek a puszta tények. Egyértelműen bebizonyosodott, hogy Bancroft öngyilkosságot követett el.</w:t>
      </w:r>
    </w:p>
    <w:p>
      <w:pPr>
        <w:pStyle w:val="Valoshalal"/>
        <w:rPr/>
      </w:pPr>
      <w:r>
        <w:rPr>
          <w:rFonts w:eastAsia="Times New Roman" w:cs="Times New Roman" w:ascii="Times New Roman" w:hAnsi="Times New Roman"/>
        </w:rPr>
        <w:t xml:space="preserve">– </w:t>
      </w:r>
      <w:r>
        <w:rPr/>
        <w:t>Mintha Mr. Bancroft nem teljesen értene egyet ezzel. Azt állítja, kinyírták.</w:t>
      </w:r>
    </w:p>
    <w:p>
      <w:pPr>
        <w:pStyle w:val="Valoshalal"/>
        <w:rPr/>
      </w:pPr>
      <w:r>
        <w:rPr>
          <w:rFonts w:eastAsia="Times New Roman" w:cs="Times New Roman" w:ascii="Times New Roman" w:hAnsi="Times New Roman"/>
        </w:rPr>
        <w:t xml:space="preserve">– </w:t>
      </w:r>
      <w:r>
        <w:rPr/>
        <w:t>Igen, ezt már én is hallottam – vonta meg a vállát Ortega. – Mindegy, ez az ő magánvéleménye. Mindenki azt hisz, amit akar. Nem lepődtem meg, hogy egy ilyen fickó, mint Bancroft, képtelen elfogadni azt a tényt, hogy kiloccsan</w:t>
        <w:softHyphen/>
        <w:t>totta a saját agy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ért, milyen fickó ez a Bancroft?</w:t>
      </w:r>
    </w:p>
    <w:p>
      <w:pPr>
        <w:pStyle w:val="Valoshalal"/>
        <w:rPr/>
      </w:pPr>
      <w:r>
        <w:rPr>
          <w:rFonts w:eastAsia="Times New Roman" w:cs="Times New Roman" w:ascii="Times New Roman" w:hAnsi="Times New Roman"/>
        </w:rPr>
        <w:t xml:space="preserve">– </w:t>
      </w:r>
      <w:r>
        <w:rPr/>
        <w:t>Na ne szórakozzon... – kezdte, de aztán elhallgatott, és megeresztett felém egy halvány mosolyt. – Bocs, mindig kimegy a fejembő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csoda?</w:t>
      </w:r>
    </w:p>
    <w:p>
      <w:pPr>
        <w:pStyle w:val="Valoshalal"/>
        <w:rPr/>
      </w:pPr>
      <w:r>
        <w:rPr/>
        <w:t>Kristin Ortega hadnagy újra elhallgatott, és úgy tűnt, rövid ismeretségünk során most először bizonytalanodott el. Határozatlanság vegyült a hangjába, amikor végül folytatta. – Hogy maga nem helybel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rthogy?</w:t>
      </w:r>
    </w:p>
    <w:p>
      <w:pPr>
        <w:pStyle w:val="Valoshalal"/>
        <w:rPr/>
      </w:pPr>
      <w:r>
        <w:rPr>
          <w:rFonts w:eastAsia="Times New Roman" w:cs="Times New Roman" w:ascii="Times New Roman" w:hAnsi="Times New Roman"/>
        </w:rPr>
        <w:t xml:space="preserve">– </w:t>
      </w:r>
      <w:r>
        <w:rPr/>
        <w:t>A helyiek közül mindenki értené, miről beszélek. Mindenki ismeri a Laurens Bancroft féléket. Ennyi az egész.</w:t>
      </w:r>
    </w:p>
    <w:p>
      <w:pPr>
        <w:pStyle w:val="Valoshalal"/>
        <w:rPr/>
      </w:pPr>
      <w:r>
        <w:rPr/>
        <w:t>Miközben teljesen lenyűgözött, hogy valaki miért kamuzik ilyen ügyetlenül egy vadidegennek, azon igyekeztem, hogy ne érezze kényelmetlenül magát.</w:t>
      </w:r>
    </w:p>
    <w:p>
      <w:pPr>
        <w:pStyle w:val="Valoshalal"/>
        <w:rPr/>
      </w:pPr>
      <w:r>
        <w:rPr>
          <w:rFonts w:eastAsia="Times New Roman" w:cs="Times New Roman" w:ascii="Times New Roman" w:hAnsi="Times New Roman"/>
          <w:sz w:val="22"/>
          <w:szCs w:val="20"/>
        </w:rPr>
        <w:t xml:space="preserve">– </w:t>
      </w:r>
      <w:r>
        <w:rPr>
          <w:rFonts w:eastAsia="Times New Roman" w:cs="Times New Roman"/>
          <w:sz w:val="22"/>
          <w:szCs w:val="20"/>
        </w:rPr>
        <w:t>Gazdag és nagyhatalmú? – kockáztattam meg.</w:t>
      </w:r>
    </w:p>
    <w:p>
      <w:pPr>
        <w:pStyle w:val="Valoshalal"/>
        <w:rPr/>
      </w:pPr>
      <w:r>
        <w:rPr/>
        <w:t>Halványan elmosolyodott. – Majd meglátja. Nos, akkor elvigyük, vagy ne?</w:t>
      </w:r>
    </w:p>
    <w:p>
      <w:pPr>
        <w:pStyle w:val="Valoshalal"/>
        <w:rPr/>
      </w:pPr>
      <w:r>
        <w:rPr/>
        <w:t>A zsebemben lapuló levélben az állt, hogy a sofőr a letöltőállomás előtt vár. Bancroft nem tett említést a zsarukról. Megvontam a váll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ose utasítanék vissza egy ingyen fuvar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mek. Akkor indulhatunk is.</w:t>
      </w:r>
    </w:p>
    <w:p>
      <w:pPr>
        <w:pStyle w:val="Valoshalal"/>
        <w:rPr/>
      </w:pPr>
      <w:r>
        <w:rPr/>
        <w:t>A kijárat felé tereltek. Úgy léptek ki előttem az ajtón, mint a testőrök, és köz</w:t>
      </w:r>
      <w:r>
        <w:rPr>
          <w:i w:val="false"/>
          <w:iCs w:val="false"/>
        </w:rPr>
        <w:t>ben a fejüket hátrabillentve fürkészték a terepet. Ortegával együtt értem ki az utcára. A meleg napfény megcsapta az arcomat. Az új szememnek túl erős volt a fény, úgyhogy hunyorogva próbáltam kivenni a lerobbant leszállópálya túl</w:t>
        <w:softHyphen/>
        <w:t>oldalán magasodó, drótkerítéssel körülvett kockaépületeket. A sivár, piszkos</w:t>
        <w:softHyphen/>
        <w:t>fehér építményeket nagy valószínűséggel valamikor az ezredforduló előtt húzták fel. A furcsa, egyszínű falak között kipillantva egy szürke vashíd részei látszottak, azt a pontot azonban, ahol a szerkezet partot ért, kitakarták az épü</w:t>
        <w:softHyphen/>
        <w:t>letek. Egy rakás szürke légi és földi járőrgép keringett nem kifejezetten ele</w:t>
        <w:softHyphen/>
        <w:t>gáns sorokban. A szél rövid rohamokban támadott, és felkapta a leszállópálya repedéseiben burjánzó gyom alig érezhető illatát. A távolban a forgalom jól is</w:t>
        <w:softHyphen/>
        <w:t>mert zaja hallatszott, ezt leszámítva minden olyan volt, mintha egy történelmi dráma díszletei közt állnék.</w:t>
      </w:r>
    </w:p>
    <w:p>
      <w:pPr>
        <w:pStyle w:val="Valoshalal"/>
        <w:rPr/>
      </w:pPr>
      <w:r>
        <w:rPr>
          <w:rFonts w:eastAsia="Times New Roman" w:cs="Times New Roman" w:ascii="Times New Roman" w:hAnsi="Times New Roman"/>
        </w:rPr>
        <w:t xml:space="preserve">– </w:t>
      </w:r>
      <w:r>
        <w:rPr/>
        <w:t xml:space="preserve">...és én mondom néktek, csak </w:t>
      </w:r>
      <w:r>
        <w:rPr>
          <w:i/>
          <w:iCs/>
        </w:rPr>
        <w:t xml:space="preserve">egyvalaki </w:t>
      </w:r>
      <w:r>
        <w:rPr/>
        <w:t>ítélkezhet felettünk! Ne dőljetek be a tudósok hazugságainak, amikor azt állítják...</w:t>
      </w:r>
    </w:p>
    <w:p>
      <w:pPr>
        <w:pStyle w:val="Valoshalal"/>
        <w:rPr/>
      </w:pPr>
      <w:r>
        <w:rPr/>
        <w:t xml:space="preserve">Ahogy mentünk lefelé a bejárati lépcsőn, telibe kaptuk a rosszul beállított hangszóró panaszos nyivákolását. A leszálló felé pillantva megláttam a láda tetején álló, fekete ruhás férfi körül összegyűlt tömeget. A hallgatóság feje fölött holografikus táblák lobogtak, a következő feliratokat sikerült elolvasnom: </w:t>
      </w:r>
      <w:r>
        <w:rPr>
          <w:spacing w:val="-2"/>
        </w:rPr>
        <w:t xml:space="preserve">MONDJ NEMET A 653-AS HATÁROZATRA!! EGYEDÜL </w:t>
      </w:r>
      <w:r>
        <w:rPr>
          <w:i/>
          <w:iCs/>
          <w:spacing w:val="-2"/>
        </w:rPr>
        <w:t xml:space="preserve">ISTEN </w:t>
      </w:r>
      <w:r>
        <w:rPr>
          <w:spacing w:val="-2"/>
        </w:rPr>
        <w:t>TÁMASZT</w:t>
      </w:r>
      <w:r>
        <w:rPr/>
        <w:t>HAT FEL!! D.E.T. ő H.A.L.Á.L. Az éljenzés miatt még a szónokot sem lehetett halla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z meg mi?</w:t>
      </w:r>
    </w:p>
    <w:p>
      <w:pPr>
        <w:pStyle w:val="Valoshalal"/>
        <w:rPr/>
      </w:pPr>
      <w:r>
        <w:rPr>
          <w:rFonts w:eastAsia="Times New Roman" w:cs="Times New Roman" w:ascii="Times New Roman" w:hAnsi="Times New Roman"/>
        </w:rPr>
        <w:t xml:space="preserve">– </w:t>
      </w:r>
      <w:r>
        <w:rPr/>
        <w:t>Katolikusok – felelte Ortega, és gúnyosan elhúzta a száját. – Egy ódivatú vallási szekt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ényleg? Még sosem hallottam róluk.</w:t>
      </w:r>
    </w:p>
    <w:p>
      <w:pPr>
        <w:pStyle w:val="Valoshalal"/>
        <w:rPr/>
      </w:pPr>
      <w:r>
        <w:rPr>
          <w:rFonts w:eastAsia="Times New Roman" w:cs="Times New Roman" w:ascii="Times New Roman" w:hAnsi="Times New Roman"/>
        </w:rPr>
        <w:t xml:space="preserve">– </w:t>
      </w:r>
      <w:r>
        <w:rPr/>
        <w:t>Nem, persze. Nem hisznek abban, hogy lehetséges digitalizálni az embert anélkül, hogy megsemmisülne a lelk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Gondolom, nem túl népszerűek.</w:t>
      </w:r>
    </w:p>
    <w:p>
      <w:pPr>
        <w:pStyle w:val="Valoshalal"/>
        <w:rPr/>
      </w:pPr>
      <w:r>
        <w:rPr>
          <w:rFonts w:eastAsia="Times New Roman" w:cs="Times New Roman" w:ascii="Times New Roman" w:hAnsi="Times New Roman"/>
        </w:rPr>
        <w:t xml:space="preserve">– </w:t>
      </w:r>
      <w:r>
        <w:rPr/>
        <w:t>Csak itt a Földön térítenek – jegyezte meg a nő keserűen. – Azt hiszem, a Vatikán – az egyház központja – útnak indított néhány hiberhajót a Csillag</w:t>
        <w:softHyphen/>
        <w:t>hullásra és a Latimerr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Jártam a Latimeren, de semmi hasonlóval nem találkoztam.</w:t>
      </w:r>
    </w:p>
    <w:p>
      <w:pPr>
        <w:pStyle w:val="Valoshalal"/>
        <w:rPr/>
      </w:pPr>
      <w:r>
        <w:rPr>
          <w:rFonts w:eastAsia="Times New Roman" w:cs="Times New Roman" w:ascii="Times New Roman" w:hAnsi="Times New Roman"/>
        </w:rPr>
        <w:t xml:space="preserve">– </w:t>
      </w:r>
      <w:r>
        <w:rPr/>
        <w:t>A hajók a századfordulón indultak útnak, Kovacs. Beletelik még néhány évtizedbe, míg odaérnek.</w:t>
      </w:r>
    </w:p>
    <w:p>
      <w:pPr>
        <w:pStyle w:val="Valoshalal"/>
        <w:rPr/>
      </w:pPr>
      <w:r>
        <w:rPr/>
        <w:t>Ahogy kikerültük a gyülekezetet, egy fiatal, hátrafogott hajú lány a kezembe nyomott egy röplapot. Mindez olyan váratlanul történt, hogy a burok egy</w:t>
        <w:softHyphen/>
        <w:t>előre még bizonytalan reflexei azonnal működésbe léptek, és mire úrrá lettem volna rajtuk, máris védekezően feltartottam a kezem. A lány szigorú pillantást vetett rám, de a kezét továbbra is kinyújtva tartotta, úgyhogy a végén engesz</w:t>
        <w:softHyphen/>
        <w:t>telő mosollyal arcomon kivettem a kezéből a röplapo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incs joguk – tette hozzá a lány.</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Ó, teljesen egyetértek...</w:t>
      </w:r>
    </w:p>
    <w:p>
      <w:pPr>
        <w:pStyle w:val="Valoshalal"/>
        <w:rPr/>
      </w:pPr>
      <w:r>
        <w:rPr>
          <w:rFonts w:eastAsia="Times New Roman" w:cs="Times New Roman" w:ascii="Times New Roman" w:hAnsi="Times New Roman"/>
        </w:rPr>
        <w:t xml:space="preserve">– </w:t>
      </w:r>
      <w:r>
        <w:rPr/>
        <w:t>Egyedül az Úr, a mi Istenünk mentheti meg a lelked.</w:t>
      </w:r>
    </w:p>
    <w:p>
      <w:pPr>
        <w:pStyle w:val="Valoshalal"/>
        <w:rPr/>
      </w:pPr>
      <w:r>
        <w:rPr>
          <w:rFonts w:eastAsia="Times New Roman" w:cs="Times New Roman" w:ascii="Times New Roman" w:hAnsi="Times New Roman"/>
        </w:rPr>
        <w:t xml:space="preserve">– </w:t>
      </w:r>
      <w:r>
        <w:rPr/>
        <w:t>Én... – kezdtem volna, de addigra Kristin Ortega a karomat megragadva határozottan továbbirányított. A mozdulat hallatlan gyakorlottságról árulko</w:t>
        <w:softHyphen/>
        <w:t>dott. Aztán udvariasan leráztam magamról a kez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nnyire sietünk?</w:t>
      </w:r>
    </w:p>
    <w:p>
      <w:pPr>
        <w:pStyle w:val="Valoshalal"/>
        <w:rPr/>
      </w:pPr>
      <w:r>
        <w:rPr>
          <w:rFonts w:eastAsia="Times New Roman" w:cs="Times New Roman" w:ascii="Times New Roman" w:hAnsi="Times New Roman"/>
        </w:rPr>
        <w:t xml:space="preserve">– </w:t>
      </w:r>
      <w:r>
        <w:rPr/>
        <w:t>Igen. Azt hiszem, mindkettőnknek akad ennél fontosabb dolga is – tette hozzá, és összeszorított ajakkal hátrafordult, hogy megnézze, milyen sikerrel utasítják vissza a kollégái a feléjük nyújtott röplapoka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És ha kedvem lett volna beszélgetni vel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 mondja! Nekem inkább úgy tűnt, mintha torkon akarta volna ütni.</w:t>
      </w:r>
    </w:p>
    <w:p>
      <w:pPr>
        <w:pStyle w:val="Valoshalal"/>
        <w:rPr/>
      </w:pPr>
      <w:r>
        <w:rPr>
          <w:rFonts w:eastAsia="Times New Roman" w:cs="Times New Roman" w:ascii="Times New Roman" w:hAnsi="Times New Roman"/>
        </w:rPr>
        <w:t xml:space="preserve">– </w:t>
      </w:r>
      <w:r>
        <w:rPr/>
        <w:t>Ez csak a burok miatt van. Azt hiszem, valamikor régebben kapott némi vegyideg kondicionálást. A kiscsaj meg beindította. Tudja, a legtöbb ember le</w:t>
        <w:softHyphen/>
        <w:t>dől néhány órára a letöltés után. Nekem ez kimaradt a programból, úgyhogy egy hangyányit feszült vagyok.</w:t>
      </w:r>
    </w:p>
    <w:p>
      <w:pPr>
        <w:pStyle w:val="Valoshalal"/>
        <w:rPr/>
      </w:pPr>
      <w:r>
        <w:rPr/>
        <w:t>A kezemben lévő röpiratra pillantottam. KÉPES EGY GÉP MEGMENTENI A LELKED? – tette fel a költői kérdést. A „gép" szót régi számítógép-kijelzők</w:t>
        <w:softHyphen/>
        <w:t>re emlékeztető betűtípussal írták. A „lélek" szóhoz pedig sztereografikus betűket használtak, melyek ide oda táncoltak a lapon. Megfordítottam a lapot, hogy megtudjam a választ.</w:t>
      </w:r>
    </w:p>
    <w:p>
      <w:pPr>
        <w:pStyle w:val="Valoshalal"/>
        <w:rPr/>
      </w:pPr>
      <w:r>
        <w:rPr/>
        <w:t>NEM!!!!!</w:t>
      </w:r>
    </w:p>
    <w:p>
      <w:pPr>
        <w:pStyle w:val="Valoshalal"/>
        <w:rPr/>
      </w:pPr>
      <w:r>
        <w:rPr/>
        <w:t>Ezek szerint a kriogén felfüggesztés mehet, a digitális embertárolás azonban nem. Felettébb érdekes. – Eltűnődve néztem vissza a világító transzpa</w:t>
        <w:softHyphen/>
        <w:t>rensekre. – Elmesélné, mi ez a 653-as javaslat?</w:t>
      </w:r>
    </w:p>
    <w:p>
      <w:pPr>
        <w:pStyle w:val="Valoshalal"/>
        <w:rPr/>
      </w:pPr>
      <w:r>
        <w:rPr>
          <w:rFonts w:eastAsia="Times New Roman" w:cs="Times New Roman" w:ascii="Times New Roman" w:hAnsi="Times New Roman"/>
        </w:rPr>
        <w:t xml:space="preserve">– </w:t>
      </w:r>
      <w:r>
        <w:rPr/>
        <w:t xml:space="preserve">Egy próbaper, az ENSZ bírósága valamikor mostanában hirdet ítéletet  </w:t>
      </w:r>
      <w:r>
        <w:rPr>
          <w:rFonts w:eastAsia="Times New Roman" w:cs="Times New Roman" w:ascii="Times New Roman" w:hAnsi="Times New Roman"/>
        </w:rPr>
        <w:t xml:space="preserve">– </w:t>
      </w:r>
      <w:r>
        <w:rPr/>
        <w:t>válaszolt kurtán Ortega. – Az öbölvárosi államügyész be akart idézni egy tá</w:t>
        <w:softHyphen/>
        <w:t>rolóba került katolikust. Koronatanúként. A Vatikán azonban kijelentette, hogy a nő halott, ezért a sorsa Isten kezében van. Az eljárást pedig istenká</w:t>
        <w:softHyphen/>
        <w:t>romlásnak tekintik.</w:t>
      </w:r>
    </w:p>
    <w:p>
      <w:pPr>
        <w:pStyle w:val="Valoshalal"/>
        <w:rPr/>
      </w:pPr>
      <w:r>
        <w:rPr>
          <w:rFonts w:eastAsia="Times New Roman" w:cs="Times New Roman" w:ascii="Times New Roman" w:hAnsi="Times New Roman"/>
        </w:rPr>
        <w:t xml:space="preserve">– </w:t>
      </w:r>
      <w:r>
        <w:rPr/>
        <w:t>Értem. Gondolom, ebben a kérdésben mindenki nagyjából ugyanazon a véleményen van.</w:t>
      </w:r>
    </w:p>
    <w:p>
      <w:pPr>
        <w:pStyle w:val="Valoshalal"/>
        <w:rPr/>
      </w:pPr>
      <w:r>
        <w:rPr/>
        <w:t>Ortega megtorpant, aztán hátrafordult és a szemembe nézett.</w:t>
      </w:r>
    </w:p>
    <w:p>
      <w:pPr>
        <w:pStyle w:val="Valoshalal"/>
        <w:rPr/>
      </w:pPr>
      <w:r>
        <w:rPr>
          <w:rFonts w:eastAsia="Times New Roman" w:cs="Times New Roman" w:ascii="Times New Roman" w:hAnsi="Times New Roman"/>
        </w:rPr>
        <w:t xml:space="preserve">– </w:t>
      </w:r>
      <w:r>
        <w:rPr/>
        <w:t xml:space="preserve">Kovacs, utálom ezeket az istenverte férgeket. Az elmúlt kétezer-ötszáz év </w:t>
      </w:r>
      <w:r>
        <w:rPr>
          <w:i w:val="false"/>
          <w:iCs w:val="false"/>
        </w:rPr>
        <w:t xml:space="preserve">nagy részében a vérünket szívták. A történelem során nem létezett még egy olyan szervezet, ami ennyi szenvedést zúdított volna az emberiség nyakába. Tudta, hogy akik csatlakoznak hozzájuk, azoknak megtiltják a </w:t>
      </w:r>
      <w:r>
        <w:rPr>
          <w:i/>
          <w:iCs/>
        </w:rPr>
        <w:t>születésszabá</w:t>
        <w:softHyphen/>
        <w:t xml:space="preserve">lyozást? </w:t>
      </w:r>
      <w:r>
        <w:rPr>
          <w:i w:val="false"/>
          <w:iCs w:val="false"/>
        </w:rPr>
        <w:t>Ráadásul az elmúlt ötszáz év minden jelentősebb orvostudományi fej</w:t>
        <w:softHyphen/>
        <w:t>lesztését ellenezték. Az egyetlen pozitív dolog, ami velük kapcsolatban el</w:t>
        <w:softHyphen/>
        <w:t>mondható, az az, hogy a d.e.t. megakadályozta a további terjeszkedésüket.</w:t>
      </w:r>
    </w:p>
    <w:p>
      <w:pPr>
        <w:pStyle w:val="Valoshalal"/>
        <w:rPr/>
      </w:pPr>
      <w:r>
        <w:rPr/>
        <w:t>Egy ütött-kopott, de tagadhatatlanul karcsú testű, és feltehetően a rendőrség hivatalos színeivel kipingált Lockhead-Mitoma szállítóhajó várt ránk. A Sahryán már repültem Lock-Mitsszekkel, de azokat az ellenséges radarok miatt fe</w:t>
        <w:softHyphen/>
        <w:t>ketére festették. Ehhez képest az előttem álló gép piros és fehér csíkjai rikítóan hatottak. Egy napszemüveges pilóta ült mozdulatlanul a fülkében. Mindenben tökéletesen passzolt Ortega kis bandájának többi tagjához. A járőrgép gyom</w:t>
        <w:softHyphen/>
        <w:t>rába vezető fedélzeti nyílást már korábban lenyitották. Miközben szálltunk be</w:t>
        <w:softHyphen/>
        <w:t>felé, a hadnagy hatalmasat vágott a nyílás fedelére, mire a hajtóművek sut</w:t>
        <w:softHyphen/>
        <w:t>togva életre keltek.</w:t>
      </w:r>
    </w:p>
    <w:p>
      <w:pPr>
        <w:pStyle w:val="Valoshalal"/>
        <w:rPr/>
      </w:pPr>
      <w:r>
        <w:rPr/>
        <w:t>Segítettem az egyik vörös tincses fickónak lecsukni a fedélzeti nyílást, aztán ahogy a járőrgép emelkedni kezdett, megtámaszkodtam, és lehuppantam az egyik ablak melletti ülésre. Miközben csigavonalban emelkedni kezdtünk, a nyakamat nyújtogattam, hogy jobban lássam az odalent összegyűlt tömeget. A jármű úgy száz méteren egyenesbe állt, és kissé lefelé billentette az orrát. Visszasüppedtem az ülésbe, amely automatikusan felvette a testem alakját. Ekkor vettem észre, hogy Ortega engem bámu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ég mindig kíváncsi, mi? – kérdezt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Úgy érzem magam, mint egy turista. Kérdeznék valami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Csak tessék.</w:t>
      </w:r>
    </w:p>
    <w:p>
      <w:pPr>
        <w:pStyle w:val="Valoshalal"/>
        <w:rPr/>
      </w:pPr>
      <w:r>
        <w:rPr>
          <w:rFonts w:eastAsia="Times New Roman" w:cs="Times New Roman" w:ascii="Times New Roman" w:hAnsi="Times New Roman"/>
        </w:rPr>
        <w:t xml:space="preserve">– </w:t>
      </w:r>
      <w:r>
        <w:rPr/>
        <w:t>Ha ezek az arcok nem alkalmazzák a születésszabályozást, akkor gondo</w:t>
        <w:softHyphen/>
        <w:t>lom baromi sokan vannak. A Földön manapság nem igazán pörögnek a dolgok... Szóval akkor miért nem ők irányítanak itt mindent?</w:t>
      </w:r>
    </w:p>
    <w:p>
      <w:pPr>
        <w:pStyle w:val="Valoshalal"/>
        <w:rPr/>
      </w:pPr>
      <w:r>
        <w:rPr/>
        <w:t>Ortega és az emberei gúnyosan összemosolyogtak. – A kulcs a tárolás – szó</w:t>
        <w:softHyphen/>
        <w:t>lalt meg végül a tőlem balra ülő vörös tincses fickó.</w:t>
      </w:r>
    </w:p>
    <w:p>
      <w:pPr>
        <w:pStyle w:val="Valoshalal"/>
        <w:rPr/>
      </w:pPr>
      <w:r>
        <w:rPr/>
        <w:t>A tarkómra csaptam, aztán azon kezdtem tűnődni, vajon itt a Földön isme</w:t>
        <w:softHyphen/>
        <w:t>rik-e ezt a kézmozdulatot. Mert bár normális esetben a kortikális tudattokot a tarkóba ültetik, az egyes kultúrákra jellemző szokások azonban nem mindig ilyen egyértelműek.</w:t>
      </w:r>
    </w:p>
    <w:p>
      <w:pPr>
        <w:pStyle w:val="Valoshalal"/>
        <w:rPr/>
      </w:pPr>
      <w:r>
        <w:rPr/>
        <w:t>Tárolás. Hát persze. – Körbepillantottam az arcokon. – És ez alól senki sem kivétel?</w:t>
      </w:r>
    </w:p>
    <w:p>
      <w:pPr>
        <w:pStyle w:val="Valoshalal"/>
        <w:rPr/>
      </w:pPr>
      <w:r>
        <w:rPr>
          <w:rFonts w:eastAsia="Times New Roman" w:cs="Times New Roman" w:ascii="Times New Roman" w:hAnsi="Times New Roman"/>
        </w:rPr>
        <w:t xml:space="preserve">– </w:t>
      </w:r>
      <w:r>
        <w:rPr/>
        <w:t>Senki. – Ez a rövid beszélgetés valahogy közelebb hozott minket egymáshoz. Kezdtünk, összehaverkodni. A srácok lassan megnyugodtak. Ugyanaz a pasas folytatta a részletekkel. – Tíz év vagy három hónap, nekik egyre megy. Olyan mintha halálra ítélnék őket. Ha egyszer betokozzák őket, akkor annyi. Jópofa, nem?</w:t>
      </w:r>
    </w:p>
    <w:p>
      <w:pPr>
        <w:pStyle w:val="Valoshalal"/>
        <w:rPr/>
      </w:pPr>
      <w:r>
        <w:rPr>
          <w:rFonts w:eastAsia="Times New Roman" w:cs="Times New Roman" w:ascii="Times New Roman" w:hAnsi="Times New Roman"/>
        </w:rPr>
        <w:t xml:space="preserve">– </w:t>
      </w:r>
      <w:r>
        <w:rPr/>
        <w:t>Nem rossz – bólintottam. – És mi történik a testekkel?</w:t>
      </w:r>
    </w:p>
    <w:p>
      <w:pPr>
        <w:pStyle w:val="Valoshalal"/>
        <w:rPr/>
      </w:pPr>
      <w:r>
        <w:rPr/>
        <w:t>A velem szemben ülő zsaru úgy tett, mintha kidobna valamit. – Kiárusítják, vagy szétszedik a testüket, és átültetik a szerveiket. A család akaratától függ. Elfordultam, és kinéztem az ablakon.</w:t>
      </w:r>
    </w:p>
    <w:p>
      <w:pPr>
        <w:pStyle w:val="Valoshalal"/>
        <w:rPr/>
      </w:pPr>
      <w:r>
        <w:rPr>
          <w:rFonts w:eastAsia="Times New Roman" w:cs="Times New Roman" w:ascii="Times New Roman" w:hAnsi="Times New Roman"/>
        </w:rPr>
        <w:t xml:space="preserve">– </w:t>
      </w:r>
      <w:r>
        <w:rPr/>
        <w:t>Valami baj van, Kovacs?</w:t>
      </w:r>
    </w:p>
    <w:p>
      <w:pPr>
        <w:pStyle w:val="Valoshalal"/>
        <w:rPr/>
      </w:pPr>
      <w:r>
        <w:rPr/>
        <w:t>Mire Ortega felé fordultam, nyájas mosoly terült szét az arcomon. Egyre job</w:t>
        <w:softHyphen/>
        <w:t>ban belejöttem a vigyorgásba.</w:t>
      </w:r>
    </w:p>
    <w:p>
      <w:pPr>
        <w:pStyle w:val="Valoshalal"/>
        <w:rPr/>
      </w:pPr>
      <w:r>
        <w:rPr>
          <w:rFonts w:eastAsia="Times New Roman" w:cs="Times New Roman" w:ascii="Times New Roman" w:hAnsi="Times New Roman"/>
        </w:rPr>
        <w:t xml:space="preserve">– </w:t>
      </w:r>
      <w:r>
        <w:rPr/>
        <w:t>Nem, semmi. Csak elgondolkodtam. Úgy érzem, mintha egy másik bolygón lennék.</w:t>
      </w:r>
    </w:p>
    <w:p>
      <w:pPr>
        <w:pStyle w:val="Valoshalal"/>
        <w:rPr/>
      </w:pPr>
      <w:r>
        <w:rPr/>
        <w:t>Mindannyian hangosan felröhögtek.</w:t>
      </w:r>
    </w:p>
    <w:p>
      <w:pPr>
        <w:pStyle w:val="Valoshalal"/>
        <w:rPr/>
      </w:pPr>
      <w:r>
        <w:rPr/>
      </w:r>
    </w:p>
    <w:p>
      <w:pPr>
        <w:pStyle w:val="Valoshalal"/>
        <w:rPr/>
      </w:pPr>
      <w:r>
        <w:rPr/>
      </w:r>
      <w:r>
        <w:br w:type="page"/>
      </w:r>
    </w:p>
    <w:p>
      <w:pPr>
        <w:pStyle w:val="Valoshalal"/>
        <w:rPr/>
      </w:pPr>
      <w:r>
        <w:rPr>
          <w:rFonts w:eastAsia="Times New Roman" w:cs="Times New Roman"/>
          <w:i/>
          <w:iCs/>
          <w:sz w:val="22"/>
          <w:szCs w:val="20"/>
        </w:rPr>
        <w:t xml:space="preserve">Napzátony Ház </w:t>
      </w:r>
    </w:p>
    <w:p>
      <w:pPr>
        <w:pStyle w:val="Valoshalal"/>
        <w:rPr>
          <w:rFonts w:eastAsia="Times New Roman" w:cs="Times New Roman"/>
          <w:i/>
          <w:i/>
          <w:iCs/>
          <w:sz w:val="22"/>
          <w:szCs w:val="20"/>
        </w:rPr>
      </w:pPr>
      <w:r>
        <w:rPr>
          <w:rFonts w:eastAsia="Times New Roman" w:cs="Times New Roman"/>
          <w:i/>
          <w:iCs/>
          <w:sz w:val="22"/>
          <w:szCs w:val="20"/>
        </w:rPr>
        <w:t>Október 2.</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i/>
          <w:i/>
          <w:iCs/>
          <w:sz w:val="22"/>
          <w:szCs w:val="20"/>
        </w:rPr>
      </w:pPr>
      <w:r>
        <w:rPr>
          <w:rFonts w:eastAsia="Times New Roman" w:cs="Times New Roman"/>
          <w:i/>
          <w:iCs/>
          <w:sz w:val="22"/>
          <w:szCs w:val="20"/>
        </w:rPr>
        <w:t>Takeshi szan!</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rFonts w:eastAsia="Times New Roman" w:cs="Times New Roman"/>
          <w:i/>
          <w:iCs/>
          <w:sz w:val="22"/>
          <w:szCs w:val="20"/>
        </w:rPr>
        <w:t>Szemernyi kétség sem fér hozzá, hogy miután elolvassa ezt a levelet, nem ug</w:t>
        <w:softHyphen/>
        <w:t>rik majd ki örömében a bőréből. Ezúton szeretnék öntől bocsánatot kérni, azon</w:t>
        <w:softHyphen/>
        <w:t>ban hozzá kell tennem, biztosítottak afelől, hogy a Küldöttek Alakulatánál kapott kiképzés képessé teszi önt arra, hogy megbirkózzon egy ilyen feladattal. Hasonlóképpen arról is biztosíthatom, hogy nem rángatnám bele ebbe az egészbe, amennyiben reménytelennek tűnő helyzetem nem tenné ezt égetően szük</w:t>
        <w:softHyphen/>
        <w:t>ségessé.</w:t>
      </w:r>
    </w:p>
    <w:p>
      <w:pPr>
        <w:pStyle w:val="Valoshalal"/>
        <w:rPr/>
      </w:pPr>
      <w:r>
        <w:rPr>
          <w:rFonts w:eastAsia="Times New Roman" w:cs="Times New Roman"/>
          <w:i/>
          <w:iCs/>
          <w:sz w:val="22"/>
          <w:szCs w:val="20"/>
        </w:rPr>
        <w:t>Laurens Bancroftnak hívnak. Önhöz hasonlóan jómagam is a kolóniákról származom, bár ez minden bizonnyal semmit sem jelent önnek. Elöljáróban legyen elég annyi, hogy a Földön gazdag és nagyhatalmú embernek számítok, minek következtében számos ellenségre tettem szert. Hat héttel ezelőtt meggyilkoltak, ám a bűntényt a rendőrség, ők tudják, miért, végül öngyilkosságnak könyvelte el. Mivel a gyilkosok nem jártak sikerrel, kénytelen vagyok azt feltételezni, hogy nem ez volt az utolsó próbálkozásuk, és a rendőrség hozzáállásából kiindulva, a végén még össze is jön nekik.</w:t>
      </w:r>
    </w:p>
    <w:p>
      <w:pPr>
        <w:pStyle w:val="Valoshalal"/>
        <w:rPr/>
      </w:pPr>
      <w:r>
        <w:rPr>
          <w:rFonts w:eastAsia="Times New Roman" w:cs="Times New Roman"/>
          <w:i/>
          <w:iCs/>
          <w:sz w:val="22"/>
          <w:szCs w:val="20"/>
        </w:rPr>
        <w:t>Gondolom, most azon töpreng, vajon mi köze ehhez az egészhez, mit keres itt, száznyolcvanhat fényév távolságra a tárolótól, és miért kell beavatkoznia egy ilyen helyi ügybe. Az ügyvédeim tanácsolták, hogy fogadjak fel magánnyomo</w:t>
        <w:softHyphen/>
        <w:t>zót, de a bolygó társadalmában betöltött szerepem következtében a helyi nyo</w:t>
        <w:softHyphen/>
        <w:t>mozók közül nem bízhatok senkiben. Önt Reileen Kawahara ajánlotta nekem. Úgy tájékoztattak, nyolc éve dolgozott neki Új Pekingben. A Küldöttek Alakula</w:t>
        <w:softHyphen/>
        <w:t>ta két nap alatt lenyomozta, hogy Kanagawában tárolják, bár a leszerelését és az azt követő tevékenységét figyelembe véve semmiféle kezességet nem vállal</w:t>
        <w:softHyphen/>
        <w:t>tak. Én ezt úgy értelmeztem, hogy ön a maga ura.</w:t>
      </w:r>
    </w:p>
    <w:p>
      <w:pPr>
        <w:pStyle w:val="Valoshalal"/>
        <w:rPr/>
      </w:pPr>
      <w:r>
        <w:rPr>
          <w:rFonts w:eastAsia="Times New Roman" w:cs="Times New Roman"/>
          <w:i/>
          <w:iCs/>
          <w:sz w:val="22"/>
          <w:szCs w:val="20"/>
        </w:rPr>
        <w:t>Önt a következő feltételekkel bocsátották szabadon: a szerződés értelmében hat hétig áll az alkalmazásomban, amennyiben a nyomozás nem jár eredménnyel, lehetőségem van meghosszabbítani a szerződést. A nyomozás minden fel</w:t>
        <w:softHyphen/>
        <w:t>merülő költségét vállalom, valamint állom a burok bérleti díját is. Amennyiben sikeresen lezárja a nyomozást, az önre kiszabott százhetven év és négy hónap időtartamú, Kanagawán letöltendő tárolás alól felmentjük, és visszatöltjük Harlan Világára, ahol az ön által kiválasztott burokban késedelem nélkül szabadon bocsátják. Amennyiben nem óhajt élni ezzel a lehetőséggel, vállalom a Földön jelenleg ön által használt burkot terhelő jelzálog kifizetését, mi által megkaphatja az ENSZ állampolgárságot. Bármelyik lehetőséget választja, százezer ENSZ-dollárt vagy annak megfelelő összeget írunk jóvá az ön számláján.</w:t>
      </w:r>
    </w:p>
    <w:p>
      <w:pPr>
        <w:pStyle w:val="Valoshalal"/>
        <w:rPr>
          <w:rFonts w:eastAsia="Times New Roman" w:cs="Times New Roman"/>
          <w:i/>
          <w:i/>
          <w:iCs/>
          <w:sz w:val="22"/>
          <w:szCs w:val="20"/>
        </w:rPr>
      </w:pPr>
      <w:r>
        <w:rPr>
          <w:rFonts w:eastAsia="Times New Roman" w:cs="Times New Roman"/>
          <w:i/>
          <w:iCs/>
          <w:sz w:val="22"/>
          <w:szCs w:val="20"/>
        </w:rPr>
        <w:t>Úgy vélem, a feltételek igen nagylelkűek, ám hozzá kell tennem, az a fajta em</w:t>
        <w:softHyphen/>
        <w:t>ber vagyok, akivel nem tanácsos ujjat húzni. Amennyiben a nyomozás nem jár eredménnyel, és végeznek velem, vagy megpróbál megszökni, esetleg megszegi a szerződésben foglaltakat, a burokbérbevételt azonnal megszüntetjük, és visszaküldjük a tárolóba, a büntetését pedig itt a Földön kell letöltenie. Minden további jogkövetkezmény hozzáadódik a büntetéshez. Amennyiben ezek után nem fogadja el a szerződés feltételeit, azonnal visszakerül a tárolóba, ebben az eset</w:t>
        <w:softHyphen/>
        <w:t>ben azonban nem vállalom, hogy visszajuttatom Harlan Világára.</w:t>
      </w:r>
    </w:p>
    <w:p>
      <w:pPr>
        <w:pStyle w:val="Valoshalal"/>
        <w:rPr/>
      </w:pPr>
      <w:r>
        <w:rPr>
          <w:rFonts w:eastAsia="Times New Roman" w:cs="Times New Roman"/>
          <w:i/>
          <w:iCs/>
          <w:sz w:val="22"/>
          <w:szCs w:val="20"/>
        </w:rPr>
        <w:t>Bízom benne, hogy úgy tekint majd erre a megállapodásra, mint egy remek lehetőségre, és hajlandó lesz nekem dolgozni. Ennek reményében kocsit küldök önért a tárolóintézet elé. A sofőrt Curtisnek hívják, ő az egyik legmegbízhatóbb alkalmazottam. Az előcsarnokban várja majd.</w:t>
      </w:r>
    </w:p>
    <w:p>
      <w:pPr>
        <w:pStyle w:val="Valoshalal"/>
        <w:rPr/>
      </w:pPr>
      <w:r>
        <w:rPr>
          <w:rFonts w:eastAsia="Times New Roman" w:cs="Times New Roman"/>
          <w:i/>
          <w:iCs/>
          <w:sz w:val="22"/>
          <w:szCs w:val="20"/>
        </w:rPr>
        <w:t>Remélem, hamarosan találkozunk a Napzátony Házban.</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rFonts w:eastAsia="Times New Roman" w:cs="Times New Roman"/>
          <w:i/>
          <w:iCs/>
          <w:sz w:val="22"/>
          <w:szCs w:val="20"/>
        </w:rPr>
        <w:t xml:space="preserve">Szívélyes üdvözlettel: </w:t>
      </w:r>
    </w:p>
    <w:p>
      <w:pPr>
        <w:pStyle w:val="Valoshalal"/>
        <w:rPr>
          <w:rFonts w:eastAsia="Times New Roman" w:cs="Times New Roman"/>
          <w:i/>
          <w:i/>
          <w:iCs/>
          <w:sz w:val="22"/>
          <w:szCs w:val="20"/>
        </w:rPr>
      </w:pPr>
      <w:r>
        <w:rPr>
          <w:rFonts w:eastAsia="Times New Roman" w:cs="Times New Roman"/>
          <w:i/>
          <w:iCs/>
          <w:sz w:val="22"/>
          <w:szCs w:val="20"/>
        </w:rPr>
        <w:t>Laurens Bancroft</w:t>
      </w:r>
    </w:p>
    <w:p>
      <w:pPr>
        <w:pStyle w:val="Valoshalal"/>
        <w:rPr>
          <w:rFonts w:eastAsia="Times New Roman" w:cs="Times New Roman"/>
          <w:i/>
          <w:i/>
          <w:iCs/>
          <w:sz w:val="22"/>
          <w:szCs w:val="20"/>
        </w:rPr>
      </w:pPr>
      <w:r>
        <w:rPr>
          <w:rFonts w:eastAsia="Times New Roman" w:cs="Times New Roman"/>
          <w:i/>
          <w:iCs/>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A Napzátony Ház találó nevet kapott. Déli irányba repültünk a part mentén. Nagyjából fél órája indulhattunk Öbölvárosból, amikor a motor hangjának vál</w:t>
        <w:softHyphen/>
        <w:t>tozása jelezte, hamarosan megérkezünk. Ahogy a nap egyre lejjebb ereszke</w:t>
        <w:softHyphen/>
        <w:t>dett a tenger felé, a jobboldali ablakokon beáramló fény meleg aranysárga szí</w:t>
        <w:softHyphen/>
        <w:t>nűre változott. Amikor ereszkedni kezdtünk, kikukkantottam az ablakon. Alattunk a hullámok olyanok voltak, akár a megolvadt vörösréz, a levegő pedig mint a kristálytiszta borostyán. Mintha egy csupor mézbe ereszkedtünk volna bele.</w:t>
      </w:r>
    </w:p>
    <w:p>
      <w:pPr>
        <w:pStyle w:val="Valoshalal"/>
        <w:rPr/>
      </w:pPr>
      <w:r>
        <w:rPr/>
        <w:t>A szállítógép a szárnyát megbillentetve bedőlt, úgyhogy szemügyre tudtam venni a Bancroft birtokot, amely mélyen benyúlt a tengerparttól a szárazföld felé. A szétterpeszkedő, cseréptetős udvarházat gondozott pázsit és homok színű foltok vették körül. Maga az épület akkora volt, hogy simán elszállásol</w:t>
        <w:softHyphen/>
        <w:t>hattak benne egy kisebb hadsereget. A falak fehérek, a tető korallszínű, a hadsereg pedig – feltéve, hogy egyáltalán létezett – ügyesen elrejtőzött. A Bancroft által felszereltetett biztonsági rendszer sem volt valami hivalkodó. Ahogy lejjebb ereszkedtünk, sikerült kivennem a terület peremén húzódó kerítés energiamezőjének halvány vibrálását, amely még ahhoz sem volt elegendő, hogy zavarja a kilátást a házból. Ügyes.</w:t>
      </w:r>
    </w:p>
    <w:p>
      <w:pPr>
        <w:pStyle w:val="Valoshalal"/>
        <w:rPr/>
      </w:pPr>
      <w:r>
        <w:rPr/>
        <w:t>Úgy tíz méterrel a tökéletesen gondozott pázsit felett a pilóta behúzta a le</w:t>
        <w:softHyphen/>
        <w:t>szállóféket. Az indokolatlanul durva megállás következtében a gép az orrától a farkáig megrázkódott. Végül szanaszét repkedő pázsitdarabok felhőjében ér</w:t>
        <w:softHyphen/>
        <w:t>tünk földet.</w:t>
      </w:r>
    </w:p>
    <w:p>
      <w:pPr>
        <w:pStyle w:val="Valoshalal"/>
        <w:rPr/>
      </w:pPr>
      <w:r>
        <w:rPr/>
        <w:t>Szemrehányóan Ortegára pillantottam, ám a hadnagy figyelemre sem mél</w:t>
        <w:softHyphen/>
        <w:t>tatott. Kilökte a fedélzeti nyílást, és kimászott. Egy pillanattal később én is ott álltam mellette a tönkrevágott pázsiton. A kitépett fűcsomókat rugdosva meg</w:t>
        <w:softHyphen/>
        <w:t>próbáltam túlkiabálni a hajtóművek ordítását. – Mi ez az egész? Azért rúgták össze a port Bancrofttal, mert nem volt hajlandó bevenni az öngyilkosságáról szóló mesét?</w:t>
      </w:r>
    </w:p>
    <w:p>
      <w:pPr>
        <w:pStyle w:val="Valoshalal"/>
        <w:rPr/>
      </w:pPr>
      <w:r>
        <w:rPr>
          <w:rFonts w:eastAsia="Times New Roman" w:cs="Times New Roman" w:ascii="Times New Roman" w:hAnsi="Times New Roman"/>
        </w:rPr>
        <w:t xml:space="preserve">– </w:t>
      </w:r>
      <w:r>
        <w:rPr/>
        <w:t>Nem – vágta rá Ortega, miközben úgy fürkészte az előttünk magasodó palotát, mintha meg akarná ostromolni. – Nem, nem ezért rúgtuk össze a port Mr. Bancroftt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kkor nem mesélné el, miért?</w:t>
      </w:r>
    </w:p>
    <w:p>
      <w:pPr>
        <w:pStyle w:val="Valoshalal"/>
        <w:rPr/>
      </w:pPr>
      <w:r>
        <w:rPr>
          <w:rFonts w:eastAsia="Times New Roman" w:cs="Times New Roman" w:ascii="Times New Roman" w:hAnsi="Times New Roman"/>
        </w:rPr>
        <w:t xml:space="preserve">– </w:t>
      </w:r>
      <w:r>
        <w:rPr/>
        <w:t>Maga a nyomozó.</w:t>
      </w:r>
    </w:p>
    <w:p>
      <w:pPr>
        <w:pStyle w:val="Valoshalal"/>
        <w:rPr/>
      </w:pPr>
      <w:r>
        <w:rPr/>
        <w:t>Egy fiatal nő bukkant elő az épület oldalánál teniszütővel a kezében, és in</w:t>
        <w:softHyphen/>
        <w:t>dult el felénk keresztülvágva a pázsiton. Úgy húsz méterre tőlünk megállt, a hóna alá csapta az ütőt, és a kezéből tölcsért formálva így kiáltott:</w:t>
      </w:r>
    </w:p>
    <w:p>
      <w:pPr>
        <w:pStyle w:val="Valoshalal"/>
        <w:rPr/>
      </w:pPr>
      <w:r>
        <w:rPr>
          <w:rFonts w:eastAsia="Times New Roman" w:cs="Times New Roman" w:ascii="Times New Roman" w:hAnsi="Times New Roman"/>
        </w:rPr>
        <w:t xml:space="preserve">– </w:t>
      </w:r>
      <w:r>
        <w:rPr/>
        <w:t>Maga lenne Mr. Kovacs?</w:t>
      </w:r>
    </w:p>
    <w:p>
      <w:pPr>
        <w:pStyle w:val="Valoshalal"/>
        <w:rPr/>
      </w:pPr>
      <w:r>
        <w:rPr/>
        <w:t>Gyönyörű volt, ahogyan csak a nap, a tenger és a föveny képes gyönyörű len</w:t>
        <w:softHyphen/>
        <w:t>ni. A rövidnadrág és a felsőtestére feszülő trikó tovább fokozta a hatást. Arany</w:t>
        <w:softHyphen/>
        <w:t>szőke haja a vállát simogatta, és ahogy elkiáltotta magát, felfedte tejfehér fo</w:t>
        <w:softHyphen/>
        <w:t>gait. A homlokán és a csuklóján pántot viselt, és a szemöldöke fölött gyöngyöző izzadtságcseppek mutatták, hogy nem csak dísznek hordja őket. A lábán megfeszültek a jól kidolgozott izmok, és ahogy felemelte a karját, meg</w:t>
        <w:softHyphen/>
        <w:t>pillantottam erős bicepszét. A trikó szövete ráfeszült dús mellére. Azon kezdtem tűnődni, vajon a saját testét hordja-e.</w:t>
      </w:r>
    </w:p>
    <w:p>
      <w:pPr>
        <w:pStyle w:val="Valoshalal"/>
        <w:rPr/>
      </w:pPr>
      <w:r>
        <w:rPr>
          <w:rFonts w:eastAsia="Times New Roman" w:cs="Times New Roman" w:ascii="Times New Roman" w:hAnsi="Times New Roman"/>
        </w:rPr>
        <w:t xml:space="preserve">– </w:t>
      </w:r>
      <w:r>
        <w:rPr/>
        <w:t>Igen – kiáltottam vissza. – Takeshi Kovacs. Ma délután helyeztek szabad</w:t>
        <w:softHyphen/>
        <w:t>lábra.</w:t>
      </w:r>
    </w:p>
    <w:p>
      <w:pPr>
        <w:pStyle w:val="Valoshalal"/>
        <w:rPr/>
      </w:pPr>
      <w:r>
        <w:rPr>
          <w:rFonts w:eastAsia="Times New Roman" w:cs="Times New Roman" w:ascii="Times New Roman" w:hAnsi="Times New Roman"/>
        </w:rPr>
        <w:t xml:space="preserve">– </w:t>
      </w:r>
      <w:r>
        <w:rPr/>
        <w:t>Úgy volt, hogy a tárolóintézetnél találkozik az emberünkkel. – Ez szemre</w:t>
        <w:softHyphen/>
        <w:t>hányóan hangzott, úgyhogy széttártam a kez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z van.</w:t>
      </w:r>
    </w:p>
    <w:p>
      <w:pPr>
        <w:pStyle w:val="Valoshalal"/>
        <w:rPr/>
      </w:pPr>
      <w:r>
        <w:rPr>
          <w:rFonts w:eastAsia="Times New Roman" w:cs="Times New Roman" w:ascii="Times New Roman" w:hAnsi="Times New Roman"/>
        </w:rPr>
        <w:t xml:space="preserve">– </w:t>
      </w:r>
      <w:r>
        <w:rPr/>
        <w:t xml:space="preserve">És nem a </w:t>
      </w:r>
      <w:r>
        <w:rPr>
          <w:i/>
          <w:iCs/>
        </w:rPr>
        <w:t xml:space="preserve">rendőrséggel. – </w:t>
      </w:r>
      <w:r>
        <w:rPr/>
        <w:t>A szemét többnyire Ortegára szegezve, méltó</w:t>
        <w:softHyphen/>
        <w:t>ságteljesen előrelépett. – Magát ismerem valahonnan.</w:t>
      </w:r>
    </w:p>
    <w:p>
      <w:pPr>
        <w:pStyle w:val="Valoshalal"/>
        <w:rPr/>
      </w:pPr>
      <w:r>
        <w:rPr>
          <w:rFonts w:eastAsia="Times New Roman" w:cs="Times New Roman" w:ascii="Times New Roman" w:hAnsi="Times New Roman"/>
        </w:rPr>
        <w:t xml:space="preserve">– </w:t>
      </w:r>
      <w:r>
        <w:rPr/>
        <w:t>Ortega hadnagy – mutatkozott be a nő, mintha csak egy fogadáson jelent volna meg. – Öbölváros, Organikus Károkozási Ügyosztály.</w:t>
      </w:r>
    </w:p>
    <w:p>
      <w:pPr>
        <w:pStyle w:val="Valoshalal"/>
        <w:rPr/>
      </w:pPr>
      <w:r>
        <w:rPr>
          <w:rFonts w:eastAsia="Times New Roman" w:cs="Times New Roman" w:ascii="Times New Roman" w:hAnsi="Times New Roman"/>
        </w:rPr>
        <w:t xml:space="preserve">– </w:t>
      </w:r>
      <w:r>
        <w:rPr/>
        <w:t>Igen, most már emlékszem. – A hangja határozottan ellenségesen csengett. – Gondolom, maga intézte el, hogy a sofőrünket valami mondvacsinált ürüg</w:t>
        <w:softHyphen/>
        <w:t>gyel, káros anyag kibocsátása címén lekapcsolják.</w:t>
      </w:r>
    </w:p>
    <w:p>
      <w:pPr>
        <w:pStyle w:val="Valoshalal"/>
        <w:rPr/>
      </w:pPr>
      <w:r>
        <w:rPr>
          <w:rFonts w:eastAsia="Times New Roman" w:cs="Times New Roman" w:ascii="Times New Roman" w:hAnsi="Times New Roman"/>
        </w:rPr>
        <w:t xml:space="preserve">– </w:t>
      </w:r>
      <w:r>
        <w:rPr/>
        <w:t>Nem, azt hiszem az inkább a Forgalom-ellenőrzés lehetett, asszonyom – fe</w:t>
        <w:softHyphen/>
        <w:t>lelte a nyomozó udvariasan. – Az az ügyosztály nem az én felügyeletem alá tartozik.</w:t>
      </w:r>
    </w:p>
    <w:p>
      <w:pPr>
        <w:pStyle w:val="Valoshalal"/>
        <w:rPr/>
      </w:pPr>
      <w:r>
        <w:rPr/>
        <w:t>Az előttünk álló nő gúnyosan elmosolyodott.</w:t>
      </w:r>
    </w:p>
    <w:p>
      <w:pPr>
        <w:pStyle w:val="Valoshalal"/>
        <w:rPr/>
      </w:pPr>
      <w:r>
        <w:rPr>
          <w:rFonts w:eastAsia="Times New Roman" w:cs="Times New Roman" w:ascii="Times New Roman" w:hAnsi="Times New Roman"/>
        </w:rPr>
        <w:t xml:space="preserve">– </w:t>
      </w:r>
      <w:r>
        <w:rPr/>
        <w:t>Ó, hát erre a fejemet tettem volna, hadnagy. És gondolom, barátai sincsenek azon az ügyosztályon. – Leereszkedő hangon folytatta. – Még naplemen</w:t>
        <w:softHyphen/>
        <w:t>te előtt szabadlábon lesz, ebben biztos lehet.</w:t>
      </w:r>
    </w:p>
    <w:p>
      <w:pPr>
        <w:pStyle w:val="Valoshalal"/>
        <w:rPr/>
      </w:pPr>
      <w:r>
        <w:rPr/>
        <w:t>Vetettem egy pillantást oldalra, hogy lássam Ortega reakcióját, de a hadnagynak a szeme sem rebbent. A sólyomszerű arc teljesen nyugodt maradt. Gondolataimat leginkább a másik nő gúnyos mosolya foglalkoztatta. Mintha ez a rendkívül visszataszító kifejezés egy jóval idősebb ember arcán jelent vol</w:t>
        <w:softHyphen/>
        <w:t>na meg.</w:t>
      </w:r>
    </w:p>
    <w:p>
      <w:pPr>
        <w:pStyle w:val="Valoshalal"/>
        <w:rPr/>
      </w:pPr>
      <w:r>
        <w:rPr/>
        <w:t>Odafönt a háznál két nagydarab fickó álldogált, a vállukon gépfegyver lógott. Akkor jelentek meg az eresz alatt, amikor megérkeztünk. Azóta onnan fi</w:t>
        <w:softHyphen/>
        <w:t>gyelték minden mozdulatunkat. Most azonban kiléptek az árnyékból, és elin</w:t>
        <w:softHyphen/>
        <w:t>dultak felénk. A fiatal nő szeme valamivel tágabbra nyílt, amiből arra következtettem, hogy beépített mikrofonon keresztül hívta oda az őröket. Ravasz. Harlan Világán az emberek még mindig idegenkednek az ilyesféle be</w:t>
        <w:softHyphen/>
        <w:t>rendezések testbe történő beépítésétől, de úgy tűnt, a földlakóknak ez nem okoz túl sok fejtörést.</w:t>
      </w:r>
    </w:p>
    <w:p>
      <w:pPr>
        <w:pStyle w:val="Valoshalal"/>
        <w:rPr/>
      </w:pPr>
      <w:r>
        <w:rPr>
          <w:rFonts w:eastAsia="Times New Roman" w:cs="Times New Roman" w:ascii="Times New Roman" w:hAnsi="Times New Roman"/>
        </w:rPr>
        <w:t xml:space="preserve">– </w:t>
      </w:r>
      <w:r>
        <w:rPr/>
        <w:t>Nem örülünk a látogatásának, hadnagy – szólalt meg a fiatal nő vérfa</w:t>
        <w:softHyphen/>
        <w:t>gyasztó hangon.</w:t>
      </w:r>
    </w:p>
    <w:p>
      <w:pPr>
        <w:pStyle w:val="Valoshalal"/>
        <w:rPr/>
      </w:pPr>
      <w:r>
        <w:rPr>
          <w:rFonts w:eastAsia="Times New Roman" w:cs="Times New Roman" w:ascii="Times New Roman" w:hAnsi="Times New Roman"/>
        </w:rPr>
        <w:t xml:space="preserve">– </w:t>
      </w:r>
      <w:r>
        <w:rPr/>
        <w:t>Épp indulni készültem, asszonyom – mondta Ortega komolyan, aztán váratlanul a vállamra csapott, és nyugodt tempóban elindult visszafelé a csapat</w:t>
        <w:softHyphen/>
        <w:t>szállítógéphez. Félúton hirtelen megtorpant, és visszafordul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essék, Kovacs. Majdnem elfelejtettem. Erre szüksége lesz.</w:t>
      </w:r>
    </w:p>
    <w:p>
      <w:pPr>
        <w:pStyle w:val="Valoshalal"/>
        <w:rPr/>
      </w:pPr>
      <w:r>
        <w:rPr/>
        <w:t>Kivett valamit a ruhája szivarzsebéből, és odadobta nekem. Reflexből elkaptam a kis csomagot, és ahogy lepillantottam, láttam, hogy egy doboz cigarettát szorongatok.</w:t>
      </w:r>
    </w:p>
    <w:p>
      <w:pPr>
        <w:pStyle w:val="Valoshalal"/>
        <w:rPr/>
      </w:pPr>
      <w:r>
        <w:rPr>
          <w:rFonts w:eastAsia="Times New Roman" w:cs="Times New Roman" w:ascii="Times New Roman" w:hAnsi="Times New Roman"/>
        </w:rPr>
        <w:t xml:space="preserve">– </w:t>
      </w:r>
      <w:r>
        <w:rPr/>
        <w:t>Még találkozunk.</w:t>
      </w:r>
    </w:p>
    <w:p>
      <w:pPr>
        <w:pStyle w:val="Valoshalal"/>
        <w:rPr/>
      </w:pPr>
      <w:r>
        <w:rPr/>
        <w:t>Felugrott a gépre, és behúzta maga mögött a fedélzeti nyílást. Láttam, hogy az ablakon keresztül engem figyel. A csapatszállító teljes erőből emelkedni kezdett, szétporlasztva maga alatt a földet, és ahogy nekilódult nyugati irányba az óceán felé, széles barázdát szántott a pázsitba. Mindannyian a távolodó gépet követtük a szemünkkel.</w:t>
      </w:r>
    </w:p>
    <w:p>
      <w:pPr>
        <w:pStyle w:val="Valoshalal"/>
        <w:rPr/>
      </w:pPr>
      <w:r>
        <w:rPr/>
        <w:t xml:space="preserve">– </w:t>
      </w:r>
      <w:r>
        <w:rPr/>
        <w:t>Elragadó – jegyezte meg a mellettem álló nő, leginkább magának.</w:t>
      </w:r>
    </w:p>
    <w:p>
      <w:pPr>
        <w:pStyle w:val="Valoshalal"/>
        <w:rPr/>
      </w:pPr>
      <w:r>
        <w:rPr>
          <w:rFonts w:eastAsia="Times New Roman" w:cs="Times New Roman" w:ascii="Times New Roman" w:hAnsi="Times New Roman"/>
        </w:rPr>
        <w:t xml:space="preserve">– </w:t>
      </w:r>
      <w:r>
        <w:rPr/>
        <w:t>Mrs. Bancroft?</w:t>
      </w:r>
    </w:p>
    <w:p>
      <w:pPr>
        <w:pStyle w:val="Valoshalal"/>
        <w:rPr/>
      </w:pPr>
      <w:r>
        <w:rPr/>
        <w:t>Megfordult. Az arckifejezéséből ítélve engem sem látott sokkal szívesebben, mint Ortegát. Amikor észrevette a hadnagy felém tett baráti gesztusait, rosszallóan megrándult az ajka.</w:t>
      </w:r>
    </w:p>
    <w:p>
      <w:pPr>
        <w:pStyle w:val="Valoshalal"/>
        <w:rPr/>
      </w:pPr>
      <w:r>
        <w:rPr>
          <w:rFonts w:eastAsia="Times New Roman" w:cs="Times New Roman" w:ascii="Times New Roman" w:hAnsi="Times New Roman"/>
        </w:rPr>
        <w:t xml:space="preserve">– </w:t>
      </w:r>
      <w:r>
        <w:rPr/>
        <w:t>A férjem autót küldött magáért, Mr. Kovacs. Miért nem várta meg?</w:t>
      </w:r>
    </w:p>
    <w:p>
      <w:pPr>
        <w:pStyle w:val="Valoshalal"/>
        <w:rPr/>
      </w:pPr>
      <w:r>
        <w:rPr/>
        <w:t xml:space="preserve">Elővettem Bancroft levelét. – Ebben az </w:t>
      </w:r>
      <w:r>
        <w:rPr>
          <w:spacing w:val="10"/>
        </w:rPr>
        <w:t>áll,</w:t>
      </w:r>
      <w:r>
        <w:rPr/>
        <w:t xml:space="preserve"> hogy az autó az intézet előtt várakozik, de nem találtam ott.</w:t>
      </w:r>
    </w:p>
    <w:p>
      <w:pPr>
        <w:pStyle w:val="Valoshalal"/>
        <w:rPr/>
      </w:pPr>
      <w:r>
        <w:rPr/>
        <w:t>Megpróbálta kivenni a kezemből a levelet, de felemeltem, hogy ne tudja elérni. Kipirult arccal állt előttem, a szemembe nézett. Tébolyító volt, ahogy a melle felemelkedett és lesüllyedt. Amikor egy testet tartályba raknak, tovább termeli a hormonokat, nagyjából úgy, mintha az ember aludna. Hirtelen rá</w:t>
        <w:softHyphen/>
        <w:t>eszméltem, hogy úgy áll a farkam, mint egy feszülő tűzoltótömlő.</w:t>
      </w:r>
    </w:p>
    <w:p>
      <w:pPr>
        <w:pStyle w:val="Valoshalal"/>
        <w:rPr/>
      </w:pPr>
      <w:r>
        <w:rPr>
          <w:rFonts w:eastAsia="Times New Roman" w:cs="Times New Roman" w:ascii="Times New Roman" w:hAnsi="Times New Roman"/>
        </w:rPr>
        <w:t xml:space="preserve">– </w:t>
      </w:r>
      <w:r>
        <w:rPr/>
        <w:t>Azért még várhatott volna.</w:t>
      </w:r>
    </w:p>
    <w:p>
      <w:pPr>
        <w:pStyle w:val="Valoshalal"/>
        <w:rPr/>
      </w:pPr>
      <w:r>
        <w:rPr/>
        <w:t>Harlan Világán a gravitáció értéke 0.8 G körül mozog, jutott eszembe ekkor. Hirtelen megint túl nehéznek éreztem magam. Hangosan kifújtam a tüdőm</w:t>
        <w:softHyphen/>
        <w:t>ben összesűrűsödött levegőt.</w:t>
      </w:r>
    </w:p>
    <w:p>
      <w:pPr>
        <w:pStyle w:val="Valoshalal"/>
        <w:rPr/>
      </w:pPr>
      <w:r>
        <w:rPr>
          <w:rFonts w:eastAsia="Times New Roman" w:cs="Times New Roman" w:ascii="Times New Roman" w:hAnsi="Times New Roman"/>
        </w:rPr>
        <w:t xml:space="preserve">– </w:t>
      </w:r>
      <w:r>
        <w:rPr/>
        <w:t>Mrs. Bancroft, ha a sofőrjükre várok, még mindig nem lennék itt. Bekísérne?</w:t>
      </w:r>
    </w:p>
    <w:p>
      <w:pPr>
        <w:pStyle w:val="Valoshalal"/>
        <w:rPr/>
      </w:pPr>
      <w:r>
        <w:rPr/>
        <w:t>A szeme elkerekedett egy kicsit, és ekkor megláttam, milyen öreg is valójában. Lesütötte a tekintetét, és gyorsan összeszedte magát. Amikor újra megszólalt, már sokkal lágyabb volt a hangja.</w:t>
      </w:r>
    </w:p>
    <w:p>
      <w:pPr>
        <w:pStyle w:val="Valoshalal"/>
        <w:rPr/>
      </w:pPr>
      <w:r>
        <w:rPr>
          <w:rFonts w:eastAsia="Times New Roman" w:cs="Times New Roman" w:ascii="Times New Roman" w:hAnsi="Times New Roman"/>
        </w:rPr>
        <w:t xml:space="preserve">– </w:t>
      </w:r>
      <w:r>
        <w:rPr/>
        <w:t>Sajnálom, Mr. Kovacs. Megfeledkeztem magamról. A rendőrség, amint lát</w:t>
        <w:softHyphen/>
        <w:t>ja, nem valami megértő. A közelmúlt eseményei igencsak felzaklattak minket, és még mindig elég feszült a helyzet. Ha el tudja képzel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kell magyarázkodnia.</w:t>
      </w:r>
    </w:p>
    <w:p>
      <w:pPr>
        <w:pStyle w:val="Valoshalal"/>
        <w:rPr/>
      </w:pPr>
      <w:r>
        <w:rPr>
          <w:rFonts w:eastAsia="Times New Roman" w:cs="Times New Roman" w:ascii="Times New Roman" w:hAnsi="Times New Roman"/>
        </w:rPr>
        <w:t xml:space="preserve">– </w:t>
      </w:r>
      <w:r>
        <w:rPr/>
        <w:t>De akkor is nagyon sajnálom. Általában nem szoktam ilyen udvariatlanul viselkedni. Nálunk ez nem divat – tette hozzá, és körbemutatott, mintha azt akarná mondani, hogy a háta mögött álló két fegyveres őr rendes körülmények között virágfüzérrel a nyakában sétálgat a ház körül. – Kérem, bocsásson meg!</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 sem természetesebb.</w:t>
      </w:r>
    </w:p>
    <w:p>
      <w:pPr>
        <w:pStyle w:val="Valoshalal"/>
        <w:rPr/>
      </w:pPr>
      <w:r>
        <w:rPr/>
        <w:t xml:space="preserve">– </w:t>
      </w:r>
      <w:r>
        <w:rPr/>
        <w:t>A férjem a tengerre néző fogadószobában várja. Azonnal odavezetem hozzá.</w:t>
      </w:r>
    </w:p>
    <w:p>
      <w:pPr>
        <w:pStyle w:val="Valoshalal"/>
        <w:rPr/>
      </w:pPr>
      <w:r>
        <w:rPr/>
      </w:r>
    </w:p>
    <w:p>
      <w:pPr>
        <w:pStyle w:val="Valoshalal"/>
        <w:rPr/>
      </w:pPr>
      <w:r>
        <w:rPr/>
        <w:t>A világos, levegőjárta ház tornácán egy szobalány jött elénk, és szó nélkül elvette Mrs. Bancroft kezéből a teniszütőt. Végighaladtunk a márványburko</w:t>
        <w:softHyphen/>
        <w:t>latú előcsarnokon. A falon festmények lógtak, melyek – az én tanulatlan szememnek – elég réginek tűntek. Gagarint és Armstrongot ábrázoló metszetek, Konrad Harlan és Angin Chandra műveinek empatista újraértelmezései. A galéria végén egy szobortalapzaton állt valami, ami leginkább egy szétmálló vö</w:t>
        <w:softHyphen/>
        <w:t>rös kőből kifaragott vékony törzsű fára emlékeztetett. Egy pillanatra megáll</w:t>
        <w:softHyphen/>
        <w:t>tam előtte, úgyhogy Mrs. Bancroftnak, aki már épp befordult volna balra, vissza kellett lépni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etszik? – kérdezt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agyon. A Marsról van, ha nem tévedek.</w:t>
      </w:r>
    </w:p>
    <w:p>
      <w:pPr>
        <w:pStyle w:val="Valoshalal"/>
        <w:rPr/>
      </w:pPr>
      <w:r>
        <w:rPr/>
        <w:t>A szemem sarkából láttam, hogy az arca hirtelen megváltozik. Újraértékelt. Odafordultam, hogy közelebbről szemügyre tudjam venni az arc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e vagyok nyűgözve – mondta végül.</w:t>
      </w:r>
    </w:p>
    <w:p>
      <w:pPr>
        <w:pStyle w:val="Valoshalal"/>
        <w:rPr/>
      </w:pPr>
      <w:r>
        <w:rPr>
          <w:rFonts w:eastAsia="Times New Roman" w:cs="Times New Roman" w:ascii="Times New Roman" w:hAnsi="Times New Roman"/>
        </w:rPr>
        <w:t xml:space="preserve">– </w:t>
      </w:r>
      <w:r>
        <w:rPr/>
        <w:t>Gyakran vagyok ilyen hatással másokra. Néha elég egy félkezes fekvőtá</w:t>
        <w:softHyphen/>
        <w:t>masz.</w:t>
      </w:r>
    </w:p>
    <w:p>
      <w:pPr>
        <w:pStyle w:val="Valoshalal"/>
        <w:rPr/>
      </w:pPr>
      <w:r>
        <w:rPr/>
        <w:t>Felhúzott szemöldökkel, szigorúan rám nézett. – Tényleg tudja, hogy mi ez?</w:t>
      </w:r>
    </w:p>
    <w:p>
      <w:pPr>
        <w:pStyle w:val="Valoshalal"/>
        <w:rPr/>
      </w:pPr>
      <w:r>
        <w:rPr>
          <w:rFonts w:eastAsia="Times New Roman" w:cs="Times New Roman" w:ascii="Times New Roman" w:hAnsi="Times New Roman"/>
        </w:rPr>
        <w:t xml:space="preserve">– </w:t>
      </w:r>
      <w:r>
        <w:rPr/>
        <w:t>Őszintén szólva fogalmam sincs. Régebben foglalkoztam a strukturális művészetekkel, és láttam már ilyen köveket képen, de...</w:t>
      </w:r>
    </w:p>
    <w:p>
      <w:pPr>
        <w:pStyle w:val="Valoshalal"/>
        <w:rPr/>
      </w:pPr>
      <w:r>
        <w:rPr>
          <w:rFonts w:eastAsia="Times New Roman" w:cs="Times New Roman" w:ascii="Times New Roman" w:hAnsi="Times New Roman"/>
        </w:rPr>
        <w:t xml:space="preserve">– </w:t>
      </w:r>
      <w:r>
        <w:rPr/>
        <w:t>Ez egy Éneklősudár. – Átnyúlt a vállam felett, és az ujjaival végigsimítot</w:t>
        <w:softHyphen/>
        <w:t>ta az egyik függőleges ágat. Halk sóhaj szakadt fel az izéből, és cseresznye meg mustár illata töltötte be a levegő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z él?</w:t>
      </w:r>
    </w:p>
    <w:p>
      <w:pPr>
        <w:pStyle w:val="Valoshalal"/>
        <w:rPr/>
      </w:pPr>
      <w:r>
        <w:rPr>
          <w:rFonts w:eastAsia="Times New Roman" w:cs="Times New Roman" w:ascii="Times New Roman" w:hAnsi="Times New Roman"/>
        </w:rPr>
        <w:t xml:space="preserve">– </w:t>
      </w:r>
      <w:r>
        <w:rPr/>
        <w:t>Senki sem tudja. – A nő hangjába hirtelen lelkesedés vegyült, ami nekem is jobban tetszett. – A Marson száz méter magasra is megnőnek, és előfordul, hogy olyan szélesek, mint ez a ház az alapjánál. Kilométerekre elhallatszik az énekük, és még akkora távolságból is érezni az illatanyagukat. Az eróziós min</w:t>
        <w:softHyphen/>
        <w:t>tázat alapján a példányok nagy részét legalább tízezer évesre becsüljük. Ez itt nem olyan öreg, nagyjából a Római Birodalom alapítása tájékán születe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lehetett olcsó mulatság. Mármint elhozatni a Földre.</w:t>
      </w:r>
    </w:p>
    <w:p>
      <w:pPr>
        <w:pStyle w:val="Valoshalal"/>
        <w:rPr/>
      </w:pPr>
      <w:r>
        <w:rPr>
          <w:rFonts w:eastAsia="Times New Roman" w:cs="Times New Roman" w:ascii="Times New Roman" w:hAnsi="Times New Roman"/>
        </w:rPr>
        <w:t xml:space="preserve">– </w:t>
      </w:r>
      <w:r>
        <w:rPr/>
        <w:t>A pénz nem számított, Mr. Kovacs. – Az álarc újra a helyére került. Ideje indulni.</w:t>
      </w:r>
    </w:p>
    <w:p>
      <w:pPr>
        <w:pStyle w:val="Valoshalal"/>
        <w:rPr/>
      </w:pPr>
      <w:r>
        <w:rPr/>
        <w:t>Futólépésben haladtunk tovább a baloldali folyosón, talán hogy behozzuk a lemaradásunkat. Mrs. Bancroft mellei minden egyes lépésnél fel-le ugrándoztak a vékony trikó alatt, úgyhogy mogorva érdeklődéssel fordultam a folyosó túloldalán kiállított műtárgyak felé. További empatista művek, Angin Chandra, amint vékony kezét egy égbemeredő, pénisz alakú rakétán nyugtatja. Hát ez nem sokat segített.</w:t>
      </w:r>
    </w:p>
    <w:p>
      <w:pPr>
        <w:pStyle w:val="Valoshalal"/>
        <w:rPr/>
      </w:pPr>
      <w:r>
        <w:rPr/>
        <w:t>A fogadószoba az épület nyugati szárnyának végén volt. Mrs. Bancroft egy egyszerű faajtón keresztül vezetett be a helyiségbe. Amint beléptem, elvakí</w:t>
        <w:softHyphen/>
        <w:t>tott a nap.</w:t>
      </w:r>
    </w:p>
    <w:p>
      <w:pPr>
        <w:pStyle w:val="Valoshalal"/>
        <w:rPr/>
      </w:pPr>
      <w:r>
        <w:rPr>
          <w:rFonts w:eastAsia="Times New Roman" w:cs="Times New Roman" w:ascii="Times New Roman" w:hAnsi="Times New Roman"/>
        </w:rPr>
        <w:t xml:space="preserve">– </w:t>
      </w:r>
      <w:r>
        <w:rPr/>
        <w:t>Laurens. Hadd mutassam be Mr. Kovacsot.</w:t>
      </w:r>
    </w:p>
    <w:p>
      <w:pPr>
        <w:pStyle w:val="Valoshalal"/>
        <w:rPr/>
      </w:pPr>
      <w:r>
        <w:rPr/>
        <w:t>Miután a kezemmel eltakartam a szemem, megláttam, hogy a szoba kétszintes, és a felső szintről üvegajtón keresztül lehet kijutni az erkélyre. Egy férfi állt az erkélyen. Valószínűleg meghallotta, hogy beléptünk a szobába. Ami azt illeti, a rendőrjárőr érkezése sem lehetett túlságosan csendes, és min</w:t>
        <w:softHyphen/>
        <w:t>den bizonnyal azt is sejtette, mi célból szálltak le a birtokán. Ennek ellenére ott maradt, ahol volt, és tovább bámulta a tengert. Akkor szokott így visel</w:t>
        <w:softHyphen/>
        <w:t>kedni az ember, amikor feltámad halottaiból. De az is lehet, hogy egyszerűen csak ilyen arrogáns volt. Mrs. Bancroft biccentett, hogy menjek előre. Felsé</w:t>
        <w:softHyphen/>
        <w:t>táltunk a lépcsőn, amely ugyanolyan fából készült, mint az ajtó. Csak most vettem észre, hogy a falak mentén a padlótól a plafonig érő, könyvekkel teli polcok állnak. A nap egyenletes, narancssárga fényréteggel vonta be a köny</w:t>
        <w:softHyphen/>
        <w:t>vek gerincét.</w:t>
      </w:r>
    </w:p>
    <w:p>
      <w:pPr>
        <w:pStyle w:val="Valoshalal"/>
        <w:rPr/>
      </w:pPr>
      <w:r>
        <w:rPr/>
        <w:t>Ahogy kiléptünk az erkélyre, Bancroft odafordult felénk. Csukott könyvet tartott a kezében, az ujjaival jelezte, hol tart.</w:t>
      </w:r>
    </w:p>
    <w:p>
      <w:pPr>
        <w:pStyle w:val="Valoshalal"/>
        <w:rPr/>
      </w:pPr>
      <w:r>
        <w:rPr>
          <w:rFonts w:eastAsia="Times New Roman" w:cs="Times New Roman" w:ascii="Times New Roman" w:hAnsi="Times New Roman"/>
        </w:rPr>
        <w:t xml:space="preserve">– </w:t>
      </w:r>
      <w:r>
        <w:rPr/>
        <w:t>Mr. Kovacs. – Hogy kezet tudjon fogni velem, átvette a másik kezébe a könyvet. – Örülök, hogy végre megismerhetem. Hogy érzi magát az új burok</w:t>
        <w:softHyphen/>
        <w:t>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mekül. Egész kényelmes.</w:t>
      </w:r>
    </w:p>
    <w:p>
      <w:pPr>
        <w:pStyle w:val="Valoshalal"/>
        <w:rPr/>
      </w:pPr>
      <w:r>
        <w:rPr>
          <w:rFonts w:eastAsia="Times New Roman" w:cs="Times New Roman" w:ascii="Times New Roman" w:hAnsi="Times New Roman"/>
        </w:rPr>
        <w:t xml:space="preserve">– </w:t>
      </w:r>
      <w:r>
        <w:rPr/>
        <w:t>Hát igen, jómagam nem foglalkoztam a részletekkel, de az ügyvédeimet utasítottam, hogy mindenképpen keressenek önnek egy... alkalomhoz illő da</w:t>
        <w:softHyphen/>
        <w:t>rabot. – Hátrapillantott, és a láthatárt fürkészte, mintha Ortega gépét kereste volna. – Remélem, a rendőrség nem viselkedett túlságosan tolakodó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ddig még nem.</w:t>
      </w:r>
    </w:p>
    <w:p>
      <w:pPr>
        <w:pStyle w:val="Valoshalal"/>
        <w:rPr/>
      </w:pPr>
      <w:r>
        <w:rPr/>
        <w:t>Bancroft úgy nézett ki, mint az Olvasó Ember. Harlan Világán él egy Alain Marriott nevű népszerű átélőművész, aki leginkább az egyik karizmatikus Quellista filozófusról festett arcképéről ismert. A fiatalember óriási feltűnést kel</w:t>
        <w:softHyphen/>
        <w:t>tett a Gyarmatosítás kezdeti időszakának kegyetlen elnyomása idején. Vitat</w:t>
        <w:softHyphen/>
        <w:t>ható ugyan, hogy a Quellistákról festett kép mennyire hiteles, de ettől függetlenül nem rossz darab. Kétszer is láttam. Ebben a szerepben Bancroft úgy nézett ki, mint Marriott idősebb kiadásban. Vékony volt, és elegánsan öltözött. Fejét lófarokba fogott, acélszürke haj borította. Szigorú, sötét sze</w:t>
        <w:softHyphen/>
        <w:t>mekkel fürkészte a világot. Tekintete arról tanúskodott, hogy a kezében és a körülötte álló polcokon lévő könyvek lenyűgöző elméje természetes nyúlvá</w:t>
        <w:softHyphen/>
        <w:t>nyaiként működnek.</w:t>
      </w:r>
    </w:p>
    <w:p>
      <w:pPr>
        <w:pStyle w:val="Valoshalal"/>
        <w:rPr/>
      </w:pPr>
      <w:r>
        <w:rPr/>
        <w:t>Bancroft olyan lekicsinylő közömbösséggel érintette meg felesége vállát, hogy – figyelembe véve az állapotomat – legszívesebben elsírtam volna magam.</w:t>
      </w:r>
    </w:p>
    <w:p>
      <w:pPr>
        <w:pStyle w:val="Valoshalal"/>
        <w:rPr/>
      </w:pPr>
      <w:r>
        <w:rPr>
          <w:rFonts w:eastAsia="Times New Roman" w:cs="Times New Roman" w:ascii="Times New Roman" w:hAnsi="Times New Roman"/>
        </w:rPr>
        <w:t xml:space="preserve">– </w:t>
      </w:r>
      <w:r>
        <w:rPr/>
        <w:t>Megint az a nő volt – szólalt meg Mrs. Bancroft. – A hadnagy.</w:t>
      </w:r>
    </w:p>
    <w:p>
      <w:pPr>
        <w:pStyle w:val="Valoshalal"/>
        <w:rPr/>
      </w:pPr>
      <w:r>
        <w:rPr/>
        <w:t>A férje biccentett egyet, és így folytatta: – Egy pillanatig se aggódj miatta, Miriam. Csak szaglásznak. Figyelmeztettem őket, hogy mire készülök, de nem törődtek vele. Most azonban, hogy Mr. Kovacs megérkezett, azonnal komo</w:t>
        <w:softHyphen/>
        <w:t>lyan veszik a dolgot.</w:t>
      </w:r>
    </w:p>
    <w:p>
      <w:pPr>
        <w:pStyle w:val="Valoshalal"/>
        <w:rPr/>
      </w:pPr>
      <w:r>
        <w:rPr/>
        <w:t>Felém fordult. – A rendőrség nem volt valami segítőkész az ügyben.</w:t>
      </w:r>
    </w:p>
    <w:p>
      <w:pPr>
        <w:pStyle w:val="Valoshalal"/>
        <w:rPr/>
      </w:pPr>
      <w:r>
        <w:rPr>
          <w:rFonts w:eastAsia="Times New Roman" w:cs="Times New Roman" w:ascii="Times New Roman" w:hAnsi="Times New Roman"/>
        </w:rPr>
        <w:t xml:space="preserve">– </w:t>
      </w:r>
      <w:r>
        <w:rPr/>
        <w:t>Igen, ez nyilvánvaló, különben miért lennék most itt?</w:t>
      </w:r>
    </w:p>
    <w:p>
      <w:pPr>
        <w:pStyle w:val="Valoshalal"/>
        <w:rPr/>
      </w:pPr>
      <w:r>
        <w:rPr/>
        <w:t>Egymás szemébe néztünk, és közben megpróbáltam eldönteni, hogy utálom-e ezt a fickót vagy sem. Átrángatott a fél világegyetemen, belepakolt ebbe az új testbe, és ajánlott egy igen komoly üzletet, amire nem mondhattam nemet. A gazdagok már csak ilyenek. Kezükben a hatalom, és semmi okát nem látják, hogy mért ne élnének vissza vele. Úgy adják-veszik a férfiakat és a nőiket, mint bármi mást. Tárold el, szállítsd le, és töltsd át őket. Kérjük, itt írja alá!</w:t>
      </w:r>
    </w:p>
    <w:p>
      <w:pPr>
        <w:pStyle w:val="Valoshalal"/>
        <w:rPr/>
      </w:pPr>
      <w:r>
        <w:rPr/>
        <w:t>Másrészt viszont a Napzátony Házban mindenki helyesen ejtette a nevemet, és amúgy se nagyon ugrálhattam. Na meg ott volt persze a pénz. Százezer dol</w:t>
        <w:softHyphen/>
        <w:t>lár kábé hat-hétszerese volt annak az összegnek, amit Sarah meg én az implantátumok leszállításáért Millsportban kaptunk volna. Az ENSZ-dollár volt a legerősebb valuta a piacon, még a Protektorátus legeldugottabb sarkában is le</w:t>
        <w:softHyphen/>
        <w:t>hetett fizetni vele.</w:t>
      </w:r>
    </w:p>
    <w:p>
      <w:pPr>
        <w:pStyle w:val="Valoshalal"/>
        <w:rPr/>
      </w:pPr>
      <w:r>
        <w:rPr/>
        <w:t>Ennyi zsetonért már érdemes tartani a pofáját az embernek.</w:t>
      </w:r>
    </w:p>
    <w:p>
      <w:pPr>
        <w:pStyle w:val="Valoshalal"/>
        <w:rPr/>
      </w:pPr>
      <w:r>
        <w:rPr/>
        <w:t>Bancroft újra megérintette a feleségét, ezúttal a derekát, és eltolta magától.</w:t>
      </w:r>
    </w:p>
    <w:p>
      <w:pPr>
        <w:pStyle w:val="Valoshalal"/>
        <w:rPr/>
      </w:pPr>
      <w:r>
        <w:rPr>
          <w:rFonts w:eastAsia="Times New Roman" w:cs="Times New Roman" w:ascii="Times New Roman" w:hAnsi="Times New Roman"/>
        </w:rPr>
        <w:t xml:space="preserve">– </w:t>
      </w:r>
      <w:r>
        <w:rPr/>
        <w:t>Miriam, magunkra hagynál minket egy kis időre? Biztos vagyok benne, hogy Mr. Kovacsnak számtalan kérdése van. Alighanem nagyon unnád a dolgot.</w:t>
      </w:r>
    </w:p>
    <w:p>
      <w:pPr>
        <w:pStyle w:val="Valoshalal"/>
        <w:rPr/>
      </w:pPr>
      <w:r>
        <w:rPr>
          <w:rFonts w:eastAsia="Times New Roman" w:cs="Times New Roman" w:ascii="Times New Roman" w:hAnsi="Times New Roman"/>
        </w:rPr>
        <w:t xml:space="preserve">– </w:t>
      </w:r>
      <w:r>
        <w:rPr/>
        <w:t xml:space="preserve">Tulajdonképpen Mrs. Bancroftnak is szeretnék feltenni néhány kérdést. </w:t>
      </w:r>
    </w:p>
    <w:p>
      <w:pPr>
        <w:pStyle w:val="Valoshalal"/>
        <w:rPr/>
      </w:pPr>
      <w:r>
        <w:rPr/>
        <w:t>A nő időközben már elindult befelé, de amint meghallotta, mit mondtam, azonnal megtorpant. Hirtelen oldalra kapta a fejét, és rólam Bancroftra nézett, majd vissza. A férfi megmozdult. Nem egészen erre számított.</w:t>
      </w:r>
    </w:p>
    <w:p>
      <w:pPr>
        <w:pStyle w:val="Valoshalal"/>
        <w:rPr/>
      </w:pPr>
      <w:r>
        <w:rPr>
          <w:rFonts w:eastAsia="Times New Roman" w:cs="Times New Roman" w:ascii="Times New Roman" w:hAnsi="Times New Roman"/>
        </w:rPr>
        <w:t xml:space="preserve">– </w:t>
      </w:r>
      <w:r>
        <w:rPr/>
        <w:t>Akkor majd később sort kerítünk rá – tettem hozzá gyorsan. – Négyszem</w:t>
        <w:softHyphen/>
        <w:t>közt.</w:t>
      </w:r>
    </w:p>
    <w:p>
      <w:pPr>
        <w:pStyle w:val="Valoshalal"/>
        <w:rPr/>
      </w:pPr>
      <w:r>
        <w:rPr>
          <w:rFonts w:eastAsia="Times New Roman" w:cs="Times New Roman" w:ascii="Times New Roman" w:hAnsi="Times New Roman"/>
        </w:rPr>
        <w:t xml:space="preserve">– </w:t>
      </w:r>
      <w:r>
        <w:rPr/>
        <w:t>Hát persze, természetesen. – Egy pillanatra összetalálkozott a tekintetünk, de aztán gyorsan elkapta a pillantását. – A térképteremben leszek, Laurens. Kérlek, küldd fel Mr. Kovacsot, ha végeztetek.</w:t>
      </w:r>
    </w:p>
    <w:p>
      <w:pPr>
        <w:pStyle w:val="Valoshalal"/>
        <w:rPr/>
      </w:pPr>
      <w:r>
        <w:rPr/>
        <w:t>Mindketten a távozó nőt figyeltük, majd amikor becsukódott mögötte az erkélyajtó, Bancroft intett, hogy foglaljak helyet valamelyik fotelben. A fotelek mögött egy antik csillagászati távcső állt, vízszintes csöve a horizont felé mu</w:t>
        <w:softHyphen/>
        <w:t>tatott. Úgy tűnt, csak porfogónak használják. Az erkély padlóját borító deszkák rendesen kikoptak a használattól. A végtelen idő, a múlt úgy borult rám, mint egy hatalmas köpeny. Borzongva ültem a fotelba.</w:t>
      </w:r>
    </w:p>
    <w:p>
      <w:pPr>
        <w:pStyle w:val="Valoshalal"/>
        <w:rPr/>
      </w:pPr>
      <w:r>
        <w:rPr>
          <w:rFonts w:eastAsia="Times New Roman" w:cs="Times New Roman" w:ascii="Times New Roman" w:hAnsi="Times New Roman"/>
        </w:rPr>
        <w:t xml:space="preserve">– </w:t>
      </w:r>
      <w:r>
        <w:rPr/>
        <w:t>Kérem, ne tekintsen sovinisztának, Mr. Kovacs. Közel kétszázötven éve va</w:t>
        <w:softHyphen/>
        <w:t>gyunk házasok, és a kapcsolatunk gyakorlatilag nem több mint puszta udvariasság. Tényleg sokkal jobb lenne, ha négyszemközt tenné fel neki a kérdé</w:t>
        <w:softHyphen/>
        <w:t>seit.</w:t>
      </w:r>
    </w:p>
    <w:p>
      <w:pPr>
        <w:pStyle w:val="Valoshalal"/>
        <w:rPr/>
      </w:pPr>
      <w:r>
        <w:rPr>
          <w:rFonts w:eastAsia="Times New Roman" w:cs="Times New Roman" w:ascii="Times New Roman" w:hAnsi="Times New Roman"/>
        </w:rPr>
        <w:t xml:space="preserve">– </w:t>
      </w:r>
      <w:r>
        <w:rPr/>
        <w:t>Értem – vágtam rá, ami persze nem teljesen volt igaz, de hát mondanom kellett valami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gkínálhatom egy itallal?</w:t>
      </w:r>
    </w:p>
    <w:p>
      <w:pPr>
        <w:pStyle w:val="Valoshalal"/>
        <w:rPr/>
      </w:pPr>
      <w:r>
        <w:rPr>
          <w:rFonts w:eastAsia="Times New Roman" w:cs="Times New Roman" w:ascii="Times New Roman" w:hAnsi="Times New Roman"/>
        </w:rPr>
        <w:t xml:space="preserve">– </w:t>
      </w:r>
      <w:r>
        <w:rPr/>
        <w:t>Köszönöm, nem. Esetleg egy kis gyümölcslével, ha akad. – A letöltés miatti remegés kezdett egyre erősödni, ráadásul a lábfejemben és az ujjaimban – feltehetően a nikotinelvonás következtében – kellemetlen viszketés jelent</w:t>
        <w:softHyphen/>
        <w:t>kezett. A Sarahtól lenyúlt cigarettán kívül az utolsó két burokban nem gyújtottam rá, és nem igazán fűlött hozzá a fogam, hogy felhagyjak ezzel a szo</w:t>
        <w:softHyphen/>
        <w:t>kással. És ha mindemellett még piálni is elkezdek, akkor pillanatok alatt ki</w:t>
        <w:softHyphen/>
        <w:t>csinálom magam.</w:t>
      </w:r>
    </w:p>
    <w:p>
      <w:pPr>
        <w:pStyle w:val="Valoshalal"/>
        <w:rPr/>
      </w:pPr>
      <w:r>
        <w:rPr/>
        <w:t>Bancroft az ölébe ejtette összekulcsolt kezét. – Természetesen, mindjárt ho</w:t>
        <w:softHyphen/>
        <w:t>zatok fel. Addig is hol kezdjük?</w:t>
      </w:r>
    </w:p>
    <w:p>
      <w:pPr>
        <w:pStyle w:val="Valoshalal"/>
        <w:rPr/>
      </w:pPr>
      <w:r>
        <w:rPr>
          <w:rFonts w:eastAsia="Times New Roman" w:cs="Times New Roman" w:ascii="Times New Roman" w:hAnsi="Times New Roman"/>
        </w:rPr>
        <w:t xml:space="preserve">– </w:t>
      </w:r>
      <w:r>
        <w:rPr/>
        <w:t>Kezdjük talán azzal, milyen reményeket fűz hozzám. Fogalmam sincs, Reileen Kawahara mit mesélt rólam, és azt sem tudom, hogy a Küldöttek Alaku</w:t>
        <w:softHyphen/>
        <w:t>latának milyen híre van itt a Földön, de ne várjon tőlem csodákat. Varázslás</w:t>
        <w:softHyphen/>
        <w:t>sal nem foglalkozom.</w:t>
      </w:r>
    </w:p>
    <w:p>
      <w:pPr>
        <w:pStyle w:val="Valoshalal"/>
        <w:rPr/>
      </w:pPr>
      <w:r>
        <w:rPr>
          <w:rFonts w:eastAsia="Times New Roman" w:cs="Times New Roman" w:ascii="Times New Roman" w:hAnsi="Times New Roman"/>
        </w:rPr>
        <w:t xml:space="preserve">– </w:t>
      </w:r>
      <w:r>
        <w:rPr/>
        <w:t>Ezzel tisztában vagyok. Alaposan áttanulmányoztam az Alakulatról szóló szakirodalmat. Reileen Kawahara pedig mindössze annyit említett, hogy maga megbízható, még ha néha egy kicsit finnyás is.</w:t>
      </w:r>
    </w:p>
    <w:p>
      <w:pPr>
        <w:pStyle w:val="Valoshalal"/>
        <w:rPr/>
      </w:pPr>
      <w:r>
        <w:rPr/>
        <w:t>Eszembe jutottak Kawahara módszerei, és hogy milyen véleménnyel voltam róluk. Finnyás lettem volna? Így igaz.</w:t>
      </w:r>
    </w:p>
    <w:p>
      <w:pPr>
        <w:pStyle w:val="Valoshalal"/>
        <w:rPr/>
      </w:pPr>
      <w:r>
        <w:rPr/>
        <w:t>Mindenesetre a szokásos dumát nyomtam Bancroftnak. Mókás dolog egy olyan ügyfelet győzködni, aki már benne van a buliban. Vicces volt elmagya</w:t>
        <w:softHyphen/>
        <w:t>rázni, mire is vagyok képes. Az alvilági arcok nem a szerénységükről híresek, úgyhogy ha komoly támogatókat akar szerezni az ember, csak pofátlanul elő kell adnia magát, függetlenül attól, milyen híre van. Úgy éreztem magam, mintha megint az Alakulatnál lennék. Hatalmas, fényezett tárgyalóasztalok</w:t>
        <w:softHyphen/>
        <w:t>nál ülve Virginia Vidaura előadja, mit tud az alakulata.</w:t>
      </w:r>
    </w:p>
    <w:p>
      <w:pPr>
        <w:pStyle w:val="Valoshalal"/>
        <w:rPr/>
      </w:pPr>
      <w:r>
        <w:rPr>
          <w:rFonts w:eastAsia="Times New Roman" w:cs="Times New Roman" w:ascii="Times New Roman" w:hAnsi="Times New Roman"/>
        </w:rPr>
        <w:t xml:space="preserve">– </w:t>
      </w:r>
      <w:r>
        <w:rPr/>
        <w:t>A Küldött-kiképzést az ENSZ gyarmati rohamosztagai számára fejlesztették ki. Ez nem jelenti azt, hogy...</w:t>
      </w:r>
    </w:p>
    <w:p>
      <w:pPr>
        <w:pStyle w:val="Valoshalal"/>
        <w:rPr/>
      </w:pPr>
      <w:r>
        <w:rPr/>
        <w:t>Nem jelenti azt, hogy minden Küldött egyben rohamosztagos is. Nem, nem pontosan. Különben is, ki számít katonának? A különleges erőknél kapott ki-képzéséből mennyi vésődik be a testbe és mennyi az elmébe? És mi történik, ha elválasztják az elmét a testtől?</w:t>
      </w:r>
    </w:p>
    <w:p>
      <w:pPr>
        <w:pStyle w:val="Valoshalal"/>
        <w:rPr/>
      </w:pPr>
      <w:r>
        <w:rPr/>
        <w:t>Közhely, hogy a világegyetem hatalmas. A legközelebbi Benépesített Világ ötven fényév távolságra található a Földtől. A legtávolabbi majdnem négyszer olyan messzire. Ráadásul a gyarmati szállítóhajók egy része még úton van. Ha valami eszelős barom elkezd hadászati atomtöltetekkel vagy valami más, a bio</w:t>
        <w:softHyphen/>
        <w:t>szférát veszélyeztető játékszerrel szórakozni, mihez kezdesz? A tűnyalábokon keresztüli, a hipertérben történő azonnali információtovábbítás már megol</w:t>
        <w:softHyphen/>
        <w:t>dott, annak ellenére, hogy a tudósok még vitatkoznak a fogalom-meghatáro</w:t>
        <w:softHyphen/>
        <w:t>zásokon, ez azonban, a Quellcrist Falconer szavaival élve, kurvára nem jelenti azt, hogy a harci egységek is rögtön átdobhatóak lennének. Ha azonnal útnak indítod a csapatszállítógépeket, ahogy beüt valahol a gebasz, a tengerészgyalogosok talán időben megérkeznek, hogy kifaggassák a történtekről a győztesek unokáit.</w:t>
      </w:r>
    </w:p>
    <w:p>
      <w:pPr>
        <w:pStyle w:val="Valoshalal"/>
        <w:rPr/>
      </w:pPr>
      <w:r>
        <w:rPr/>
        <w:t>Így nem lehet irányítani a Protektorátust.</w:t>
      </w:r>
    </w:p>
    <w:p>
      <w:pPr>
        <w:pStyle w:val="Valoshalal"/>
        <w:rPr/>
      </w:pPr>
      <w:r>
        <w:rPr/>
        <w:t>Képesek vagyunk digitalizálni és áttölteni egy elit harci alakulat összes tagjának tudatát. A létszámbeli túlerő már rég nem számít, ha valaki háborút akar nyerni. Az utóbbi fél évezred győzelmeit kis, gyorsreagálású gerillacsapatok bevetésével aratták. És persze lehetőség van a digitálisan tárolt elit katonák harci célokra átalakított burkokba történő közvetlen letöltésére is. Ezek a szte</w:t>
        <w:softHyphen/>
        <w:t>roidokkal telenyomott testek felturbózott idegrendszerrel kerülnek forgalom</w:t>
        <w:softHyphen/>
        <w:t>ba. Ilyen helyzetben mihez kezd az ember?</w:t>
      </w:r>
    </w:p>
    <w:p>
      <w:pPr>
        <w:pStyle w:val="Valoshalal"/>
        <w:rPr/>
      </w:pPr>
      <w:r>
        <w:rPr/>
        <w:t>A katonák számukra ismeretlen testekben találják magukat, és egy ismeretlen világba csöppennek, ahol egy rakás vadidegen emberért harcolnak, egy másik rakás vadidegen ember ellen, olyan ügyekért, melyekről még csak nem is hallottak, és amelyeket nagy valószínűséggel nem is értenek. Más az éghaj</w:t>
        <w:softHyphen/>
        <w:t>lat és a kultúra, az emberek más nyelvet beszélnek, mások a vadon élő állat</w:t>
        <w:softHyphen/>
        <w:t xml:space="preserve">fajok és más a növényzet, más a légkör. A francba, még a </w:t>
      </w:r>
      <w:r>
        <w:rPr>
          <w:i/>
          <w:iCs/>
        </w:rPr>
        <w:t xml:space="preserve">gravitáció </w:t>
      </w:r>
      <w:r>
        <w:rPr/>
        <w:t>is más. Semmit sem tudnak, és ha beépített helyismerettel töltik is le őket, hatalmas mennyiségű információt kell feldolgozniuk. És teszik mindezt olyankor, ami</w:t>
        <w:softHyphen/>
        <w:t>kor – néhány órával az újraburkolást követően – alighanem az életben mara</w:t>
        <w:softHyphen/>
        <w:t>dásért küzdenek.</w:t>
      </w:r>
    </w:p>
    <w:p>
      <w:pPr>
        <w:pStyle w:val="Valoshalal"/>
        <w:rPr/>
      </w:pPr>
      <w:r>
        <w:rPr/>
        <w:t>Ilyenkor szokták bevetni a Küldötteket.</w:t>
      </w:r>
    </w:p>
    <w:p>
      <w:pPr>
        <w:pStyle w:val="Valoshalal"/>
        <w:rPr/>
      </w:pPr>
      <w:r>
        <w:rPr/>
        <w:t>A vegyideg kondicionálás, a kiborg interfészek, a testbe építhető bővítmények – ezek mind fizikai dolgok. A legtöbb eljárás még csak nem is érinti ma</w:t>
        <w:softHyphen/>
        <w:t>gát a tudatot, és ugyebár maga a nyers tudat az, amit letöltenek. Ez az alap az Alakulat számára, ebből kell dolgozniuk. A keleti kultúrák által évezredek óta alkalmazott pszichospirituális technikákból kialakított kiképzési rendszer annyira tökéletes, annyira teljes körű, hogy a lakott világegyetem nagy részén a kiképzést teljesítő Küldöttek számára törvényben tiltották meg bármilyen ál</w:t>
        <w:softHyphen/>
        <w:t>lamirányítási vagy katonai tisztség betöltését.</w:t>
      </w:r>
    </w:p>
    <w:p>
      <w:pPr>
        <w:pStyle w:val="Valoshalal"/>
        <w:rPr/>
      </w:pPr>
      <w:r>
        <w:rPr/>
        <w:t>Katonák? Nem, nem egészen.</w:t>
      </w:r>
    </w:p>
    <w:p>
      <w:pPr>
        <w:pStyle w:val="Valoshalal"/>
        <w:rPr/>
      </w:pPr>
      <w:r>
        <w:rPr>
          <w:rFonts w:eastAsia="Times New Roman" w:cs="Times New Roman" w:ascii="Times New Roman" w:hAnsi="Times New Roman"/>
        </w:rPr>
        <w:t xml:space="preserve">– </w:t>
      </w:r>
      <w:r>
        <w:rPr/>
        <w:t>Szeretek elmerülni a feladatban – fejeztem be a mondandómat. – Amivel kapcsolatba kerülök, magamba szívom, és azt felhasználva lépek tovább.</w:t>
      </w:r>
    </w:p>
    <w:p>
      <w:pPr>
        <w:pStyle w:val="Valoshalal"/>
        <w:rPr/>
      </w:pPr>
      <w:r>
        <w:rPr/>
        <w:t>Bancroft fészkelődni kezdett a foteljében. Nem volt hozzászokva, hogy kioktassák. Elérkezett az idő, egyszer mindent el kell kezde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i talált rá a testér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aomi, a lányom.</w:t>
      </w:r>
    </w:p>
    <w:p>
      <w:pPr>
        <w:pStyle w:val="Valoshalal"/>
        <w:rPr/>
      </w:pPr>
      <w:r>
        <w:rPr/>
        <w:t>Hirtelen elhallgatott, mert valaki kinyitotta az alattunk lévő szoba ajtaját.</w:t>
      </w:r>
    </w:p>
    <w:p>
      <w:pPr>
        <w:pStyle w:val="Valoshalal"/>
        <w:rPr/>
      </w:pPr>
      <w:r>
        <w:rPr/>
        <w:t>Egy pillanattal később, kezében egy tálcával, az erkélyre vezető lépcsőn meg</w:t>
        <w:softHyphen/>
        <w:t xml:space="preserve">jelent a szobalány, aki korábban Miriam Bancroftnak is segített. A tálcán hűtött palack és néhány karcsú pohár állt. Bancroft beépített </w:t>
      </w:r>
      <w:r>
        <w:rPr>
          <w:shd w:fill="FFFF00" w:val="clear"/>
        </w:rPr>
        <w:t>barnítóval</w:t>
      </w:r>
      <w:r>
        <w:rPr/>
        <w:t xml:space="preserve"> rendel</w:t>
        <w:softHyphen/>
        <w:t>kezett, de úgy tűnt, a Napzátony Házban ez alapfelszerelés.</w:t>
      </w:r>
    </w:p>
    <w:p>
      <w:pPr>
        <w:pStyle w:val="Valoshalal"/>
        <w:rPr/>
      </w:pPr>
      <w:r>
        <w:rPr/>
        <w:t>A szobalány lerakta a tálcát, gépies mozdulatokkal, némán kitöltötte az italunkat, majd miután Bancroft odabiccentett neki, gyorsan eltűnt az erkélyről. Bancroft egy darabig kifejezéstelen tekintettel bámult utána.</w:t>
      </w:r>
    </w:p>
    <w:p>
      <w:pPr>
        <w:pStyle w:val="Valoshalal"/>
        <w:rPr/>
      </w:pPr>
      <w:r>
        <w:rPr>
          <w:rFonts w:eastAsia="Times New Roman" w:cs="Times New Roman" w:ascii="Times New Roman" w:hAnsi="Times New Roman"/>
        </w:rPr>
        <w:t xml:space="preserve">– </w:t>
      </w:r>
      <w:r>
        <w:rPr/>
        <w:t>Visszatért a holtak birodalmából. Az pedig egyáltalán nem vicces.</w:t>
      </w:r>
    </w:p>
    <w:p>
      <w:pPr>
        <w:pStyle w:val="Valoshalal"/>
        <w:rPr/>
      </w:pPr>
      <w:r>
        <w:rPr>
          <w:rFonts w:eastAsia="Times New Roman" w:cs="Times New Roman" w:ascii="Times New Roman" w:hAnsi="Times New Roman"/>
        </w:rPr>
        <w:t xml:space="preserve">– </w:t>
      </w:r>
      <w:r>
        <w:rPr/>
        <w:t>Naominál tartottunk – próbáltam óvatosan bíztatni, hogy folytassa. Pislantott egyet. – Ó, igen. Épp csak beugrott valamiért. Talán az egyik limuzin kulcsáért. Engedékeny apának tartom magam, Naomi pedig a legkisebb gyerek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ány éve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uszonháro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ok gyermeke van?</w:t>
      </w:r>
    </w:p>
    <w:p>
      <w:pPr>
        <w:pStyle w:val="Valoshalal"/>
        <w:rPr/>
      </w:pPr>
      <w:r>
        <w:rPr>
          <w:rFonts w:eastAsia="Times New Roman" w:cs="Times New Roman" w:ascii="Times New Roman" w:hAnsi="Times New Roman"/>
        </w:rPr>
        <w:t xml:space="preserve">– </w:t>
      </w:r>
      <w:r>
        <w:rPr/>
        <w:t>Igen, sok. Rengeteg. – Bancroft halványan elmosolyodott. – Ha az ember elég idővel és hatalmas vagyonnal rendelkezik, a gyerekcsinálás igazi öröm. Huszonhét fiam és harmincnégy lányom v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gyütt élnek önnel?</w:t>
      </w:r>
    </w:p>
    <w:p>
      <w:pPr>
        <w:pStyle w:val="Valoshalal"/>
        <w:rPr/>
      </w:pPr>
      <w:r>
        <w:rPr>
          <w:rFonts w:eastAsia="Times New Roman" w:cs="Times New Roman" w:ascii="Times New Roman" w:hAnsi="Times New Roman"/>
        </w:rPr>
        <w:t xml:space="preserve">– </w:t>
      </w:r>
      <w:r>
        <w:rPr/>
        <w:t>Naomi többnyire igen. A többiek meg időnként beugranak. Legtöbbjüknek saját családja van.</w:t>
      </w:r>
    </w:p>
    <w:p>
      <w:pPr>
        <w:pStyle w:val="Valoshalal"/>
        <w:rPr/>
      </w:pPr>
      <w:r>
        <w:rPr>
          <w:rFonts w:eastAsia="Times New Roman" w:cs="Times New Roman" w:ascii="Times New Roman" w:hAnsi="Times New Roman"/>
        </w:rPr>
        <w:t xml:space="preserve">– </w:t>
      </w:r>
      <w:r>
        <w:rPr/>
        <w:t xml:space="preserve">Naomi hogy viseli a történteket? – kérdeztem halkabbra fogva a hangom. </w:t>
      </w:r>
      <w:r>
        <w:rPr>
          <w:rFonts w:eastAsia="Times New Roman" w:cs="Times New Roman" w:ascii="Times New Roman" w:hAnsi="Times New Roman"/>
        </w:rPr>
        <w:t xml:space="preserve">– </w:t>
      </w:r>
      <w:r>
        <w:rPr/>
        <w:t>Jobban is indulhat az ember napja, minthogy az apja fejnélküli holttestébe botlik.</w:t>
      </w:r>
    </w:p>
    <w:p>
      <w:pPr>
        <w:pStyle w:val="Valoshalal"/>
        <w:rPr/>
      </w:pPr>
      <w:r>
        <w:rPr>
          <w:rFonts w:eastAsia="Times New Roman" w:cs="Times New Roman" w:ascii="Times New Roman" w:hAnsi="Times New Roman"/>
        </w:rPr>
        <w:t xml:space="preserve">– </w:t>
      </w:r>
      <w:r>
        <w:rPr/>
        <w:t>Most a léleksebészeten van – felelte Bancroft kurtán. – De talpra fog állni. Vele is akar beszélni?</w:t>
      </w:r>
    </w:p>
    <w:p>
      <w:pPr>
        <w:pStyle w:val="Valoshalal"/>
        <w:rPr/>
      </w:pPr>
      <w:r>
        <w:rPr>
          <w:rFonts w:eastAsia="Times New Roman" w:cs="Times New Roman" w:ascii="Times New Roman" w:hAnsi="Times New Roman"/>
        </w:rPr>
        <w:t xml:space="preserve">– </w:t>
      </w:r>
      <w:r>
        <w:rPr/>
        <w:t xml:space="preserve">Egyelőre nem. – Felkeltem a fotelból, és az erkélyajtóhoz léptem. – Ha jól értettem, a lány ide jött be? Ezek szerint </w:t>
      </w:r>
      <w:r>
        <w:rPr>
          <w:spacing w:val="18"/>
        </w:rPr>
        <w:t>itt</w:t>
      </w:r>
      <w:r>
        <w:rPr/>
        <w:t xml:space="preserve"> történt a dolog?</w:t>
      </w:r>
    </w:p>
    <w:p>
      <w:pPr>
        <w:pStyle w:val="Valoshalal"/>
        <w:rPr/>
      </w:pPr>
      <w:r>
        <w:rPr>
          <w:rFonts w:eastAsia="Times New Roman" w:cs="Times New Roman" w:ascii="Times New Roman" w:hAnsi="Times New Roman"/>
        </w:rPr>
        <w:t xml:space="preserve">– </w:t>
      </w:r>
      <w:r>
        <w:rPr/>
        <w:t>Igen – Bancroft megállt mellettem az ajtónál. – Valaki bejutott ezen az ajtón, és egy részecskefegyverrel szétdurrantotta a fejemet. Odalent szemügyre veheti a lövésnyomokat a falon. Az asztal fölött.</w:t>
      </w:r>
    </w:p>
    <w:p>
      <w:pPr>
        <w:pStyle w:val="Valoshalal"/>
        <w:rPr/>
      </w:pPr>
      <w:r>
        <w:rPr/>
        <w:t>Beléptem a szobába, és lementem a lépcsőn. Bancroft egy súlyos tükörfa asz</w:t>
        <w:softHyphen/>
        <w:t>tal mögött ült, amikor végeztek vele. A tükörfa génkódját minden bizonnyal Harlan Világáról küldték át, és magát a növényt már itt helyben termesztet</w:t>
        <w:softHyphen/>
        <w:t>ték. Ez legalább olyan fényűzés volt, mint az előcsarnokban álló Éneklősudár, ráadásul valamivel kétesebb ízlésre is utalt. A Harlanon a tükörfa három föld</w:t>
        <w:softHyphen/>
        <w:t>részen is erdőségeket alkot, és Millsportban gyakorlatilag az összes lebujban tükörfából vannak a bárpultok. Megkerültem az asztalt, hogy közelebbről is szemügyre vehessem a műmárvány falat. Azonnal láttam, hogy a fehér felü</w:t>
        <w:softHyphen/>
        <w:t>letre egy sugárfegyver égetett fekete barázdákat. A rövid, ívelt égésnyom fej magasságból indult lefelé.</w:t>
      </w:r>
    </w:p>
    <w:p>
      <w:pPr>
        <w:pStyle w:val="Valoshalal"/>
        <w:rPr/>
      </w:pPr>
      <w:r>
        <w:rPr/>
        <w:t>Bancroft kint maradt az erkélyen. Ahogy felnéztem, csak arcának körvona</w:t>
        <w:softHyphen/>
        <w:t>lát láttam. – Ez az egyetlen fegyverhasználatra utaló nyo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emmi más nem sérült meg, tört el, vagy változott meg?</w:t>
      </w:r>
    </w:p>
    <w:p>
      <w:pPr>
        <w:pStyle w:val="Valoshalal"/>
        <w:rPr/>
      </w:pPr>
      <w:r>
        <w:rPr>
          <w:rFonts w:eastAsia="Times New Roman" w:cs="Times New Roman" w:ascii="Times New Roman" w:hAnsi="Times New Roman"/>
        </w:rPr>
        <w:t xml:space="preserve">– </w:t>
      </w:r>
      <w:r>
        <w:rPr/>
        <w:t>Nem, semmi. – Világos volt, hogy mondani akar még valamit, de addig csendben maradt, amíg befejezt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rendőrség maga mellett találta meg a fegyver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ndelkezik olyan fegyverrel, ami képes erre?</w:t>
      </w:r>
    </w:p>
    <w:p>
      <w:pPr>
        <w:pStyle w:val="Valoshalal"/>
        <w:rPr/>
      </w:pPr>
      <w:r>
        <w:rPr>
          <w:rFonts w:eastAsia="Times New Roman" w:cs="Times New Roman" w:ascii="Times New Roman" w:hAnsi="Times New Roman"/>
        </w:rPr>
        <w:t xml:space="preserve">– </w:t>
      </w:r>
      <w:r>
        <w:rPr/>
        <w:t>Igen, a támadók az én fegyveremet használták. Az asztal alatti széfben tartom, ami tenyérlenyomat-kóddal nyílik. A széfet kinyitották, de semmit nem vittek el belőle. Meg akarja nézni?</w:t>
      </w:r>
    </w:p>
    <w:p>
      <w:pPr>
        <w:pStyle w:val="Valoshalal"/>
        <w:rPr/>
      </w:pPr>
      <w:r>
        <w:rPr>
          <w:rFonts w:eastAsia="Times New Roman" w:cs="Times New Roman" w:ascii="Times New Roman" w:hAnsi="Times New Roman"/>
        </w:rPr>
        <w:t xml:space="preserve">– </w:t>
      </w:r>
      <w:r>
        <w:rPr/>
        <w:t>Köszönöm, egyelőre nem. – Tapasztalatból tudtam, milyen nehéz elmoz</w:t>
        <w:softHyphen/>
        <w:t>dítani a tükörfa bútorokat. Felhajtottam az asztal alá terített, kézzel szőtt szőnyeg sarkát. Egy alig látható repedés húzódott a padlón. – Ez kinek a kézlenyomatával működi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Csak Miriam és én tudjuk kinyitni.</w:t>
      </w:r>
    </w:p>
    <w:p>
      <w:pPr>
        <w:pStyle w:val="Valoshalal"/>
        <w:rPr/>
      </w:pPr>
      <w:r>
        <w:rPr/>
        <w:t>Jelentőségteljes szünetet tartott, aztán akkorát sóhajtott, hogy a szoba má</w:t>
        <w:softHyphen/>
        <w:t>sik feléről hallani lehetett. – Folytassa, Kovacs. Mondja ki, amit gondol. Az utóbbi időben mindenki ezt teszi. Vagy öngyilkos lettem, vagy a feleségem ölt meg. Egyszerűen nincs más értelmes magyarázat. Azóta ezt hallgatom, amióta kihúztak a tartályból Alcatrazon.</w:t>
      </w:r>
    </w:p>
    <w:p>
      <w:pPr>
        <w:pStyle w:val="Valoshalal"/>
        <w:rPr/>
      </w:pPr>
      <w:r>
        <w:rPr/>
        <w:t>Gondosan körbehordoztam a tekintetem a szobán, mielőtt a szemébe néztem.</w:t>
      </w:r>
    </w:p>
    <w:p>
      <w:pPr>
        <w:pStyle w:val="Valoshalal"/>
        <w:rPr/>
      </w:pPr>
      <w:r>
        <w:rPr>
          <w:rFonts w:eastAsia="Times New Roman" w:cs="Times New Roman" w:ascii="Times New Roman" w:hAnsi="Times New Roman"/>
        </w:rPr>
        <w:t xml:space="preserve">– </w:t>
      </w:r>
      <w:r>
        <w:rPr/>
        <w:t xml:space="preserve">Hát, el kell ismernem, ez alaposan megkönnyíti a rendőrség munkáját </w:t>
      </w:r>
      <w:r>
        <w:rPr>
          <w:rFonts w:eastAsia="Times New Roman" w:cs="Times New Roman" w:ascii="Times New Roman" w:hAnsi="Times New Roman"/>
        </w:rPr>
        <w:t xml:space="preserve">– </w:t>
      </w:r>
      <w:r>
        <w:rPr/>
        <w:t>mondtam aztán. – Tiszta ügy.</w:t>
      </w:r>
    </w:p>
    <w:p>
      <w:pPr>
        <w:pStyle w:val="Valoshalal"/>
        <w:rPr/>
      </w:pPr>
      <w:r>
        <w:rPr/>
        <w:t>Bancroft felhorkant, de azért nem vette halálosan komolyan a dolgot. Meg-lepődve tapasztaltam, hogy kezdem megkedvelni a fickót. Felmentem a lép</w:t>
        <w:softHyphen/>
        <w:t>csőn, kiléptem az erkélyre, és a korlátnak támaszkodtam. Alattunk feketeru</w:t>
        <w:softHyphen/>
        <w:t>hás alak járkált fel-alá a pázsiton, kezét az oldalán lógó fegyveren tartotta. A távolban a villanykerítés vibrált. Egy darabig arrafelé néztem.</w:t>
      </w:r>
    </w:p>
    <w:p>
      <w:pPr>
        <w:pStyle w:val="Valoshalal"/>
        <w:rPr/>
      </w:pPr>
      <w:r>
        <w:rPr>
          <w:rFonts w:eastAsia="Times New Roman" w:cs="Times New Roman" w:ascii="Times New Roman" w:hAnsi="Times New Roman"/>
        </w:rPr>
        <w:t xml:space="preserve">– </w:t>
      </w:r>
      <w:r>
        <w:rPr/>
        <w:t>Nem könnyű elhinni, hogy valaki átjutott a biztonsági rendszeren, feltörte a széfet, amihez csak magának és a feleségének van hozzáférése, és végzett önnel, ráadásul mindezt anélkül, hogy a legkisebb árulkodó jelet hagyta vol</w:t>
        <w:softHyphen/>
        <w:t>na hátra. Maga intelligens ember, biztosan van valami értelmes magyaráza</w:t>
        <w:softHyphen/>
        <w:t>ta err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Ó, hát persz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rendőrség azonban nem hajlandó tudomást venni ról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Pontosan.</w:t>
      </w:r>
    </w:p>
    <w:p>
      <w:pPr>
        <w:pStyle w:val="Valoshalal"/>
        <w:rPr/>
      </w:pPr>
      <w:r>
        <w:rPr/>
        <w:t>Felé fordultam, és a szemébe néztem. – Rendben. Hadd halljam.</w:t>
      </w:r>
    </w:p>
    <w:p>
      <w:pPr>
        <w:pStyle w:val="Valoshalal"/>
        <w:rPr/>
      </w:pPr>
      <w:r>
        <w:rPr>
          <w:rFonts w:eastAsia="Times New Roman" w:cs="Times New Roman" w:ascii="Times New Roman" w:hAnsi="Times New Roman"/>
        </w:rPr>
        <w:t xml:space="preserve">– </w:t>
      </w:r>
      <w:r>
        <w:rPr/>
        <w:t>Itt van maga előtt, Mr. Kovacs. – Bancroft ott állt velem szemben. – Itt va</w:t>
        <w:softHyphen/>
        <w:t>gyok. Visszajöttem. Velem nem lehet ilyen egyszerűen végezni. Nem elég, ha valaki elpusztítja a kortikális tokomat.</w:t>
      </w:r>
    </w:p>
    <w:p>
      <w:pPr>
        <w:pStyle w:val="Valoshalal"/>
        <w:rPr/>
      </w:pPr>
      <w:r>
        <w:rPr>
          <w:rFonts w:eastAsia="Times New Roman" w:cs="Times New Roman" w:ascii="Times New Roman" w:hAnsi="Times New Roman"/>
        </w:rPr>
        <w:t xml:space="preserve">– </w:t>
      </w:r>
      <w:r>
        <w:rPr/>
        <w:t>Távtárolás. Nyilvánvaló, különben nem lenne itt. Milyen gyakran töltik le a tudatát?</w:t>
      </w:r>
    </w:p>
    <w:p>
      <w:pPr>
        <w:pStyle w:val="Valoshalal"/>
        <w:rPr/>
      </w:pPr>
      <w:r>
        <w:rPr/>
        <w:t>Bancroft elmosolyodott. – Negyvennyolc óránként. – Megtapogatta a tarkó</w:t>
        <w:softHyphen/>
        <w:t>ját. – A tűnyalábolás közvetlen, innen egyenesen egy páncélozott tudattokba történik, a PsychaSec alcatrazi installközpontjába. Észben sem kell tartanom. És gondolom, van néhány jégbehűtött klónja is a központban.</w:t>
      </w:r>
    </w:p>
    <w:p>
      <w:pPr>
        <w:pStyle w:val="Valoshalal"/>
        <w:rPr/>
      </w:pPr>
      <w:r>
        <w:rPr>
          <w:rFonts w:eastAsia="Times New Roman" w:cs="Times New Roman" w:ascii="Times New Roman" w:hAnsi="Times New Roman"/>
        </w:rPr>
        <w:t xml:space="preserve">– </w:t>
      </w:r>
      <w:r>
        <w:rPr/>
        <w:t>Igen. Sokszorosított egységek.</w:t>
      </w:r>
    </w:p>
    <w:p>
      <w:pPr>
        <w:pStyle w:val="Valoshalal"/>
        <w:rPr/>
      </w:pPr>
      <w:r>
        <w:rPr/>
        <w:t>Garantált halhatatlanság. Egy darabig szótlanul emésztgettem a hallottakat, és azon tűnődtem, nekem vajon bejönne-e. Vajon én szeretném-e ez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lehet valami olcsó mulatság – nyögtem ki végü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vészes. A PsychaSec az én tulajdonomban v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oppá.</w:t>
      </w:r>
    </w:p>
    <w:p>
      <w:pPr>
        <w:pStyle w:val="Valoshalal"/>
        <w:rPr/>
      </w:pPr>
      <w:r>
        <w:rPr>
          <w:rFonts w:eastAsia="Times New Roman" w:cs="Times New Roman" w:ascii="Times New Roman" w:hAnsi="Times New Roman"/>
        </w:rPr>
        <w:t xml:space="preserve">– </w:t>
      </w:r>
      <w:r>
        <w:rPr/>
        <w:t>Látja, Kovacs, sem én, sem a feleségem nem húzhattuk meg a ravaszt. Mindketten tudjuk, hogy semmi értelme sem lenne. Úgysem halnék meg. Füg</w:t>
        <w:softHyphen/>
        <w:t xml:space="preserve">getlenül attól, hogy első pillantásra hihetetlennek tűnik, egészen </w:t>
      </w:r>
      <w:r>
        <w:rPr>
          <w:i/>
          <w:iCs/>
        </w:rPr>
        <w:t xml:space="preserve">biztos, </w:t>
      </w:r>
      <w:r>
        <w:rPr/>
        <w:t>hogy egy idegen tette. Valaki, aki nem tudott a távtárolásró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Rendben – biccentettem. – Még ki tudott a dologról? Szűkítsük a kört.</w:t>
      </w:r>
    </w:p>
    <w:p>
      <w:pPr>
        <w:pStyle w:val="Valoshalal"/>
        <w:rPr/>
      </w:pPr>
      <w:r>
        <w:rPr/>
        <w:t xml:space="preserve">– </w:t>
      </w:r>
      <w:r>
        <w:rPr/>
        <w:t>A családomon kívül? – Bancroft megvonta a vállát. – Az ügyvédem, Oumou Prescott. Páran a jogászai közül. A PsychaSec igazgatója. Nagyjából ennyien.</w:t>
      </w:r>
    </w:p>
    <w:p>
      <w:pPr>
        <w:pStyle w:val="Valoshalal"/>
        <w:rPr/>
      </w:pPr>
      <w:r>
        <w:rPr/>
        <w:t xml:space="preserve">– </w:t>
      </w:r>
      <w:r>
        <w:rPr/>
        <w:t>Persze az öngyilkosság ritkán tekinthető racionális lépésnek – jegyeztem meg.</w:t>
      </w:r>
    </w:p>
    <w:p>
      <w:pPr>
        <w:pStyle w:val="Valoshalal"/>
        <w:rPr/>
      </w:pPr>
      <w:r>
        <w:rPr/>
        <w:t xml:space="preserve">– </w:t>
      </w:r>
      <w:r>
        <w:rPr/>
        <w:t>Igen, a rendőrség is ugyanezt mondta. Ugyanezzel az érvvel támasztották alá az elméletük többi ellentmondását is.</w:t>
      </w:r>
    </w:p>
    <w:p>
      <w:pPr>
        <w:pStyle w:val="Valoshalal"/>
        <w:rPr/>
      </w:pPr>
      <w:r>
        <w:rPr/>
        <w:t xml:space="preserve">– </w:t>
      </w:r>
      <w:r>
        <w:rPr/>
        <w:t>Azaz?</w:t>
      </w:r>
    </w:p>
    <w:p>
      <w:pPr>
        <w:pStyle w:val="Valoshalal"/>
        <w:rPr/>
      </w:pPr>
      <w:r>
        <w:rPr/>
        <w:t>Ez volt az a lap, amit Bancroft már korábban fel akart fedni. A vallomás hir</w:t>
        <w:softHyphen/>
        <w:t>telen tört elő belőle. – Azaz, hogy minden bizonnyal gyalog tettem meg a házamhoz vezető utolsó két kilométert, besétáltam a birtokra, aztán mielőtt vé</w:t>
        <w:softHyphen/>
        <w:t>geztem magammal, visszaállítottam a belső órámat.</w:t>
      </w:r>
    </w:p>
    <w:p>
      <w:pPr>
        <w:pStyle w:val="Valoshalal"/>
        <w:rPr/>
      </w:pPr>
      <w:r>
        <w:rPr/>
        <w:t xml:space="preserve">– </w:t>
      </w:r>
      <w:r>
        <w:rPr/>
        <w:t>Ezt most nem értem kristálytisztán. – Pislogtam.</w:t>
      </w:r>
    </w:p>
    <w:p>
      <w:pPr>
        <w:pStyle w:val="Valoshalal"/>
        <w:rPr/>
      </w:pPr>
      <w:r>
        <w:rPr/>
        <w:t xml:space="preserve">– </w:t>
      </w:r>
      <w:r>
        <w:rPr/>
        <w:t>A rendőrség kiderítette, hogy a Napzátony birtok szélétől két kilométerre, egy mezőn, leszállt egy cirkáló. A helyszín pont kívül esik a ház biztonsági rendszerének hatótávolságán. Ami még meglepőbb, hogy épp abban az idő</w:t>
        <w:softHyphen/>
        <w:t>pontban egyetlen műhold sem járt a terület felett.</w:t>
      </w:r>
    </w:p>
    <w:p>
      <w:pPr>
        <w:pStyle w:val="Valoshalal"/>
        <w:rPr/>
      </w:pPr>
      <w:r>
        <w:rPr/>
        <w:t xml:space="preserve">– </w:t>
      </w:r>
      <w:r>
        <w:rPr/>
        <w:t>Ellenőrizték a taxis fuvaradatbázisokat?</w:t>
      </w:r>
    </w:p>
    <w:p>
      <w:pPr>
        <w:pStyle w:val="Valoshalal"/>
        <w:rPr/>
      </w:pPr>
      <w:r>
        <w:rPr/>
        <w:t xml:space="preserve">– </w:t>
      </w:r>
      <w:r>
        <w:rPr/>
        <w:t>Bár nem sok haszna volt, azért futottak egy kört – bólintott Bancroft. – A Nyugati Part törvényei nem teszik kötelezővé a taxivállalatoknak, hogy nyil</w:t>
        <w:softHyphen/>
        <w:t>vántartást vezessenek a járműveik pillanatnyi tartózkodási helyéről. Termé</w:t>
        <w:softHyphen/>
        <w:t>szetesen a tekintélyesebb társaságok vezetnek ilyen listát, számos vállalat azonban nem. Akad olyan cég is, ami azzal reklámozza magát, hogy nem lehet lenyomozni a járműveit. Így próbálják megnyerni ügyfeleik bizalmát. – Félelem suhant át Bancroft arcán, mintha bevillant volna egy kellemetlen em</w:t>
        <w:softHyphen/>
        <w:t>lék. – Egyes ügyfeleknek bizonyos esetekben ez kifejezetten előnyö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egesett, hogy igénybe vette ezeknek a társaságoknak a szolgálatai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időnként előfordult.</w:t>
      </w:r>
    </w:p>
    <w:p>
      <w:pPr>
        <w:pStyle w:val="Valoshalal"/>
        <w:rPr/>
      </w:pPr>
      <w:r>
        <w:rPr/>
        <w:t>A következő kérdés ott lógott a levegőben, és bár logikusan következett az eddigiekből, mégsem tettem fel, hanem inkább vártam. Amíg Bancroft nem akarta megosztani velem, hogy miért volt szüksége ezekre a titkos fuvarokra, addig én sem akartam erőltetni a dolgot, és különben is volt még néhány tisz</w:t>
        <w:softHyphen/>
        <w:t>tázandó momentum.</w:t>
      </w:r>
    </w:p>
    <w:p>
      <w:pPr>
        <w:pStyle w:val="Valoshalal"/>
        <w:rPr/>
      </w:pPr>
      <w:r>
        <w:rPr/>
        <w:t>Bancroft megköszörülte a torkát. – Néhány nyom mindenesetre arra utal, hogy a szóban forgó jármű mégsem taxi volt. A rendőrség a térvezérlés-elosz</w:t>
        <w:softHyphen/>
        <w:t>lást vizsgálta. A nyomokból ítélve nagyobb jármű lehete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 attól is függ, milyen durván szállt le.</w:t>
      </w:r>
    </w:p>
    <w:p>
      <w:pPr>
        <w:pStyle w:val="Valoshalal"/>
        <w:rPr/>
      </w:pPr>
      <w:r>
        <w:rPr/>
        <w:t xml:space="preserve">– </w:t>
      </w:r>
      <w:r>
        <w:rPr/>
        <w:t>Tudom. Mindenesetre a lábnyomaim a leszállás helyétől indultak, és a ci</w:t>
        <w:softHyphen/>
        <w:t>pőm is pontosan olyan állapotban volt, mintha a birtokon keresztülvágva két kilométert gyalogoltam volna benne. Ráadásul valaki lebonyolított egy hívást ebből a szobából röviddel hajnali három óra után, aznap éjjel, amikor megöl</w:t>
        <w:softHyphen/>
        <w:t>tek. Időellenőrzés. Az illető persze nem szólt bele a telefonba, csak a légzését halla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 rendőrség tud errő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ermészetesen ige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s mivel magyarázzák a dolgot?</w:t>
      </w:r>
    </w:p>
    <w:p>
      <w:pPr>
        <w:pStyle w:val="Valoshalal"/>
        <w:rPr/>
      </w:pPr>
      <w:r>
        <w:rPr/>
        <w:t>Bancroft halványan elmosolyodott. – Semmivel. Úgy vélik, a magányos séta az esőben tökéletesen illik az öngyilkossághoz. Nem látnak semmi ellent</w:t>
        <w:softHyphen/>
        <w:t>mondást abban, hogy ha valaki ellenőrizni akarja a testébe épített kronocsipet mielőtt szétloccsantaná a saját fejét. Ahogy maga is mondta, az öngyilkosság</w:t>
        <w:softHyphen/>
        <w:t>ban nincs semmi racionális. Nem ez az első hasonló eset. Úgy látszik, a világ tele van olyan tehetetlen emberekkel, akik megölik magukat, hogy aztán más</w:t>
        <w:softHyphen/>
        <w:t>nap új burokban ébredjenek. Nekem is elmagyarázták, hogy van ez. Megfe</w:t>
        <w:softHyphen/>
        <w:t>ledkeznek a tudattokról, vagy egyszerűen nem érdekli őket, amikor meghúz</w:t>
        <w:softHyphen/>
        <w:t>zák a ravaszt. Hőn szeretett egészségbiztosítási rendszerünk azonnal visszahozza őket az élők sorába, a búcsúlevelek és az elhunyt kívánsága elle</w:t>
        <w:softHyphen/>
        <w:t>nére. Ami azt illeti, különös visszaélés ez az emberi jogokkal. Harlan Világán is hasonló a rendszer?</w:t>
      </w:r>
    </w:p>
    <w:p>
      <w:pPr>
        <w:pStyle w:val="Valoshalal"/>
        <w:rPr/>
      </w:pPr>
      <w:r>
        <w:rPr/>
        <w:t>Megvontam a vállam. – Többé-kevésbé. Ha a kérés jogszerűen tanúsítható, akkor nem akadályozhatják meg az öngyilkosságot. A sikertelen újjáélesztési kísérlet tárolási szabálysértést von maga utá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Úgy vélem, ez bölcs óvintézkedés.</w:t>
      </w:r>
    </w:p>
    <w:p>
      <w:pPr>
        <w:pStyle w:val="Valoshalal"/>
        <w:rPr/>
      </w:pPr>
      <w:r>
        <w:rPr/>
        <w:t xml:space="preserve">– </w:t>
      </w:r>
      <w:r>
        <w:rPr/>
        <w:t>Igen. Megakadályozza, hogy a gyilkosok öngyilkosságnak tüntessék fel, ha eltesznek láb alól valakit.</w:t>
      </w:r>
    </w:p>
    <w:p>
      <w:pPr>
        <w:pStyle w:val="Valoshalal"/>
        <w:rPr/>
      </w:pPr>
      <w:r>
        <w:rPr/>
        <w:t>Bancroft előredőlve nekitámaszkodott a korlátnak, és mélyen a szemembe nézett. – Mr. Kovacs, háromszázötvenhét éves vagyok. Átéltem egy vállalat</w:t>
        <w:softHyphen/>
        <w:t>háborút, és az ipari- valamint kereskedelmi érdekeltségeim azt követő össze</w:t>
        <w:softHyphen/>
        <w:t xml:space="preserve">omlását, két gyermekem valós halálát, legalább három komolyabb gazdasági válságot, és még mindig itt vagyok. Nem tartom magam öngyilkos alkatnak, </w:t>
      </w:r>
      <w:r>
        <w:rPr>
          <w:i/>
          <w:iCs/>
        </w:rPr>
        <w:t xml:space="preserve">de ha ebben tévedek, </w:t>
      </w:r>
      <w:r>
        <w:rPr/>
        <w:t>akkor sem végeznék ilyen kontár munkát. Ha feltett szán</w:t>
        <w:softHyphen/>
        <w:t>dékom lett volna, hogy meghaljak, akkor most nem beszélgetnénk itt. Világo</w:t>
        <w:softHyphen/>
        <w:t>san fogalmaztam?</w:t>
      </w:r>
    </w:p>
    <w:p>
      <w:pPr>
        <w:pStyle w:val="Valoshalal"/>
        <w:rPr/>
      </w:pPr>
      <w:r>
        <w:rPr/>
        <w:t xml:space="preserve">– </w:t>
      </w:r>
      <w:r>
        <w:rPr/>
        <w:t>Igen, teljesen – feleltem miután odafordultam felé, és belenéztem szigorú, sötét szeméb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kkor jó – mondta levéve rólam a szemét. – Folytathatjuk?</w:t>
      </w:r>
    </w:p>
    <w:p>
      <w:pPr>
        <w:pStyle w:val="Valoshalal"/>
        <w:rPr/>
      </w:pPr>
      <w:r>
        <w:rPr/>
        <w:t xml:space="preserve">– </w:t>
      </w:r>
      <w:r>
        <w:rPr/>
        <w:t>Igen. A rendőrségnél tartottunk. Nem igazán kedvelik magát, ha jól sejtem.</w:t>
      </w:r>
    </w:p>
    <w:p>
      <w:pPr>
        <w:pStyle w:val="Valoshalal"/>
        <w:rPr/>
      </w:pPr>
      <w:r>
        <w:rPr/>
        <w:t>Bancroft elmosolyodott, de látszott, hogy nincs valami jó kedvében. – Táv</w:t>
        <w:softHyphen/>
        <w:t>lati nézeteltérésem akadt velü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ávlat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Pontosan. – Elindult az erkélyen. – Jöjjön, megmutatom, hogy értem.</w:t>
      </w:r>
    </w:p>
    <w:p>
      <w:pPr>
        <w:pStyle w:val="Valoshalal"/>
        <w:rPr/>
      </w:pPr>
      <w:r>
        <w:rPr/>
        <w:t>A korlát mellett haladtunk. Menet közben beakadt a karom a teleszkópba, és ahogy meglöktem, a csöve függőleges irányba állt. A letöltési remegés egy</w:t>
        <w:softHyphen/>
        <w:t>re erősebben jelentkezett. A teleszkóp pozicionáló motorja kelletlenül felsírt, és a kissé felfelé mutató cső visszaállt eredeti helyzetébe. A magassági irány</w:t>
        <w:softHyphen/>
        <w:t>zék és a távfókusz adatai jelentek meg csipogva az ősrégi digitális kijelzőn. Megálltam, és végignéztem, hogyan rendezi vissza magát a gép. A billentyűzetet fedő porréteget ujjnyomok maszatolták szét.</w:t>
      </w:r>
    </w:p>
    <w:p>
      <w:pPr>
        <w:pStyle w:val="Valoshalal"/>
        <w:rPr/>
      </w:pPr>
      <w:r>
        <w:rPr/>
        <w:t>Bancroft vagy tényleg nem vette észre a szerencsétlenkedésemet, vagy ud</w:t>
        <w:softHyphen/>
        <w:t>variasságból szemet hunyt felette.</w:t>
      </w:r>
    </w:p>
    <w:p>
      <w:pPr>
        <w:pStyle w:val="Valoshalal"/>
        <w:rPr/>
      </w:pPr>
      <w:r>
        <w:rPr/>
        <w:t xml:space="preserve">– </w:t>
      </w:r>
      <w:r>
        <w:rPr/>
        <w:t>A magáé? – kérdeztem a szerkezetre bökve. Szórakozottan a távcsőre pil</w:t>
        <w:softHyphen/>
        <w:t>lantott.</w:t>
      </w:r>
    </w:p>
    <w:p>
      <w:pPr>
        <w:pStyle w:val="Valoshalal"/>
        <w:rPr/>
      </w:pPr>
      <w:r>
        <w:rPr/>
        <w:t xml:space="preserve">– </w:t>
      </w:r>
      <w:r>
        <w:rPr/>
        <w:t>Régebben rajongtam érte. Régen, amikor még érdemes volt a csillagokat fürkészni. Persze maga erre nem emlékezhet. – Hiányzott belőle a kérkedés vagy az önteltség, szinte mellesleg jegyezte meg. Aztán a hangja valamivel tompább lett, mint egy fokozatosan elhalkuló rádióadás. – Legutóbb csaknem két évszázada néztem bele a távcsőbe. Akkoriban a gyarmati hajók nagy része még úton volt. Kíváncsian vártuk, vajon összejön-e nekik. Vártuk a visszatérő tűsugarakat. Olyanok voltak, mint a világítótornyok irányfényei.</w:t>
      </w:r>
    </w:p>
    <w:p>
      <w:pPr>
        <w:pStyle w:val="Valoshalal"/>
        <w:rPr/>
      </w:pPr>
      <w:r>
        <w:rPr/>
        <w:t>Kezdett teljesen elmerülni a témában, úgyhogy kénytelen voltam vissza rángatni a valóságba. – Távlati?    emlékeztettem óvatosan.</w:t>
      </w:r>
    </w:p>
    <w:p>
      <w:pPr>
        <w:pStyle w:val="Valoshalal"/>
        <w:rPr/>
      </w:pPr>
      <w:r>
        <w:rPr/>
        <w:t xml:space="preserve">– </w:t>
      </w:r>
      <w:r>
        <w:rPr/>
        <w:t>Távlati. – Bólintott, aztán végigmutatott a birtokán. – Látja azt a fát? A teniszpálya mögött.</w:t>
      </w:r>
    </w:p>
    <w:p>
      <w:pPr>
        <w:pStyle w:val="Valoshalal"/>
        <w:rPr/>
      </w:pPr>
      <w:r>
        <w:rPr/>
        <w:t>Nehéz lett volna nem észrevenni. A göcsörtös vén szörnyeteg magasabb volt, mint a ház. Akkora árnyékot vetett, mint egy teniszpálya. Bólintottam.</w:t>
      </w:r>
    </w:p>
    <w:p>
      <w:pPr>
        <w:pStyle w:val="Valoshalal"/>
        <w:rPr/>
      </w:pPr>
      <w:r>
        <w:rPr/>
        <w:t xml:space="preserve">– </w:t>
      </w:r>
      <w:r>
        <w:rPr/>
        <w:t>Az a fa több mint hétszáz éves. Amikor megvettem ezt a birtokot, felbéreltem egy tervezőt, aki egyszerűen ki akarta vágatni. Úgy képzelte, hogy a háznak valamivel feljebb kellene állnia, és a fa zavarná a kilátást a tengerre. Kirúgtam.</w:t>
      </w:r>
    </w:p>
    <w:p>
      <w:pPr>
        <w:pStyle w:val="Valoshalal"/>
        <w:rPr/>
      </w:pPr>
      <w:r>
        <w:rPr/>
        <w:t>Bancroft felém fordult, hogy lássa, megértettem a történet lényegét.</w:t>
      </w:r>
    </w:p>
    <w:p>
      <w:pPr>
        <w:pStyle w:val="Valoshalal"/>
        <w:rPr/>
      </w:pPr>
      <w:r>
        <w:rPr/>
        <w:t xml:space="preserve">– </w:t>
      </w:r>
      <w:r>
        <w:rPr/>
        <w:t>Tudja, Mr. Kovacs, a fickó a harmincas éveiben járt, számára ez a fa csak kellemetlenséget jelentett. Útban volt neki. Úgy tűnt, nem igazán zavarja a tény, hogy a fa több mint hússzor annyi ideje része a világnak, mint ő maga. Nem volt meg benne a kellő tisztele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aga lenne az a fa, ha jól sejtem?</w:t>
      </w:r>
    </w:p>
    <w:p>
      <w:pPr>
        <w:pStyle w:val="Valoshalal"/>
        <w:rPr/>
      </w:pPr>
      <w:r>
        <w:rPr/>
        <w:t xml:space="preserve">– </w:t>
      </w:r>
      <w:r>
        <w:rPr/>
        <w:t>Pontosan – felelte Bancroft kedélyesen. – Én vagyok a fa. A rendőrség ki akar vágni, mint azt a másik fát a mérnök. Velem csak a kellemetlenség van, bennük pedig nincs meg a kellő tisztelet.</w:t>
      </w:r>
    </w:p>
    <w:p>
      <w:pPr>
        <w:pStyle w:val="Valoshalal"/>
        <w:rPr/>
      </w:pPr>
      <w:r>
        <w:rPr/>
        <w:t>Visszamentem a fotelhez, hogy megemésszem a hallottakat. Kristin Ortega vi</w:t>
        <w:softHyphen/>
        <w:t>selkedése kezdett némi értelmet nyerni. Ha Bancroft úgy gondolja, rá nem ér</w:t>
        <w:softHyphen/>
        <w:t>vényesek a rendes állampolgárokra vonatkozó szokásos követelmények, nem szerezhetett magának túl sok egyenruhás hívet. Nem sok értelme lett volna el</w:t>
        <w:softHyphen/>
        <w:t>magyarázni neki, hogy Ortega, hozzá hasonlóan, szintén egy fa volt, az a bizo</w:t>
        <w:softHyphen/>
        <w:t>nyos Törvénynek nevezett fa, amibe Bancroft szentségtörő módon, saját kezű</w:t>
        <w:softHyphen/>
        <w:t>leg vert be néhány szöget. Volt szerencsém megtapasztalni hasonló dolgokat, mindkét oldalról, és rég levontam a következtetésemet, miszerint tökéletes meg</w:t>
        <w:softHyphen/>
        <w:t>oldás nem létezik. Ilyen helyzetben azt szoktam csinálni, amit a felmenőim. Ha nem tetszenek a törvények, le kell lépni valahová, ahol nem érnek utol.</w:t>
      </w:r>
    </w:p>
    <w:p>
      <w:pPr>
        <w:pStyle w:val="Valoshalal"/>
        <w:rPr/>
      </w:pPr>
      <w:r>
        <w:rPr/>
        <w:t>Aztán az ember felállítja a saját törvényeit.</w:t>
      </w:r>
    </w:p>
    <w:p>
      <w:pPr>
        <w:pStyle w:val="Valoshalal"/>
        <w:rPr/>
      </w:pPr>
      <w:r>
        <w:rPr/>
        <w:t>Bancroft még mindig a korlát mellett állt. Lehet, hogy bizalmas társalgásba kezdett a fával. Úgy döntöttem, egy darabig nem ebbe az irányba tapogatózom tovább.</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 az utolsó dolog, amire emlékszik?</w:t>
      </w:r>
    </w:p>
    <w:p>
      <w:pPr>
        <w:pStyle w:val="Valoshalal"/>
        <w:rPr/>
      </w:pPr>
      <w:r>
        <w:rPr/>
        <w:t xml:space="preserve">– </w:t>
      </w:r>
      <w:r>
        <w:rPr/>
        <w:t>Augusztus 14-én, kedden éjfél körül lefekszem aludni – vágta rá gondol</w:t>
        <w:softHyphen/>
        <w:t>kodás nélkü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z volt az utolsó távfrissítés időpontja?</w:t>
      </w:r>
    </w:p>
    <w:p>
      <w:pPr>
        <w:pStyle w:val="Valoshalal"/>
        <w:rPr/>
      </w:pPr>
      <w:r>
        <w:rPr/>
        <w:t xml:space="preserve">– </w:t>
      </w:r>
      <w:r>
        <w:rPr/>
        <w:t>Igen, a tűnyalábnak hajnali négy körül kellett a letöltést elvégezni, de ak</w:t>
        <w:softHyphen/>
        <w:t>kor nyilvánvalóan már aludtam.</w:t>
      </w:r>
    </w:p>
    <w:p>
      <w:pPr>
        <w:pStyle w:val="Valoshalal"/>
        <w:rPr/>
      </w:pPr>
      <w:r>
        <w:rPr/>
        <w:t xml:space="preserve">– </w:t>
      </w:r>
      <w:r>
        <w:rPr/>
        <w:t>Ezek szerint szinte egy teljes negyvennyolc órás ciklus elveszett a halála elő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ttól tartok, igen.</w:t>
      </w:r>
    </w:p>
    <w:p>
      <w:pPr>
        <w:pStyle w:val="Valoshalal"/>
        <w:rPr/>
      </w:pPr>
      <w:r>
        <w:rPr/>
        <w:t>A lehető legrosszabb. Negyvennyolc óra alatt bármi megtörténhet. Ennyi idő alatt Bancroft megjárhatta a holdat oda-vissza. Megvakartam a szemem alatti heget, és azon tűnődtem, vajon hogyan szerezhette a burok előző tulajdonosa.</w:t>
      </w:r>
    </w:p>
    <w:p>
      <w:pPr>
        <w:pStyle w:val="Valoshalal"/>
        <w:rPr/>
      </w:pPr>
      <w:r>
        <w:rPr/>
        <w:t xml:space="preserve">– </w:t>
      </w:r>
      <w:r>
        <w:rPr/>
        <w:t>Az említett időpont előtt nincs semmi, amiből sejtené, hogy miért akarták megölni?</w:t>
      </w:r>
    </w:p>
    <w:p>
      <w:pPr>
        <w:pStyle w:val="Valoshalal"/>
        <w:rPr/>
      </w:pPr>
      <w:r>
        <w:rPr/>
        <w:t>Bancroft a korlátnak támaszkodva kifelé bámult, de láttam, hogy elmoso</w:t>
        <w:softHyphen/>
        <w:t>lyodik.</w:t>
      </w:r>
    </w:p>
    <w:p>
      <w:pPr>
        <w:pStyle w:val="Valoshalal"/>
        <w:rPr/>
      </w:pPr>
      <w:r>
        <w:rPr/>
        <w:t xml:space="preserve">– </w:t>
      </w:r>
      <w:r>
        <w:rPr/>
        <w:t>Talán valami vicceset mondtam?</w:t>
      </w:r>
    </w:p>
    <w:p>
      <w:pPr>
        <w:pStyle w:val="Valoshalal"/>
        <w:rPr/>
      </w:pPr>
      <w:r>
        <w:rPr/>
        <w:t>Volt benne annyi udvariasság, hogy visszaüljön a fotelbe.</w:t>
      </w:r>
    </w:p>
    <w:p>
      <w:pPr>
        <w:pStyle w:val="Valoshalal"/>
        <w:rPr/>
      </w:pPr>
      <w:r>
        <w:rPr/>
        <w:t xml:space="preserve">– </w:t>
      </w:r>
      <w:r>
        <w:rPr/>
        <w:t>Nem, Mr. Kovacs. A jelenlegi helyzetben semmi vicces nincs. Valaki végezni akar velem, ez pedig nem túl kellemes érzés. De meg kell értenie, hogy az én pozíciómban a gyűlölködés és a halálos fenyegetések hozzátartoznak a mindennapi élethez. Az emberek irigykednek rám, és gyűlölnek. Ez a siker ára.</w:t>
      </w:r>
    </w:p>
    <w:p>
      <w:pPr>
        <w:pStyle w:val="Valoshalal"/>
        <w:rPr/>
      </w:pPr>
      <w:r>
        <w:rPr/>
        <w:t>Számomra ez a megállapítás az újdonság erejével hatott. Tucatnyi különbö</w:t>
        <w:softHyphen/>
        <w:t>ző világban gyűlöltek az emberek, de sosem éreztem magam sikeresnek.</w:t>
      </w:r>
    </w:p>
    <w:p>
      <w:pPr>
        <w:pStyle w:val="Valoshalal"/>
        <w:rPr/>
      </w:pPr>
      <w:r>
        <w:rPr/>
        <w:t xml:space="preserve">– </w:t>
      </w:r>
      <w:r>
        <w:rPr/>
        <w:t>Akadt köztük mostanában néhány érdekesebb darab? A halálos fenyegetésekre gondolok.</w:t>
      </w:r>
    </w:p>
    <w:p>
      <w:pPr>
        <w:pStyle w:val="Valoshalal"/>
        <w:rPr/>
      </w:pPr>
      <w:r>
        <w:rPr/>
        <w:t>Megvonta a vállát. – Előfordulhat. Nem szoktam ellenőrizni őket. Ez Prescott kisasszony feladatai közé tartozik.</w:t>
      </w:r>
    </w:p>
    <w:p>
      <w:pPr>
        <w:pStyle w:val="Valoshalal"/>
        <w:rPr/>
      </w:pPr>
      <w:r>
        <w:rPr/>
        <w:t xml:space="preserve">– </w:t>
      </w:r>
      <w:r>
        <w:rPr/>
        <w:t>Nem tartja elég érdekesnek a fenyegetéseket ahhoz, hogy foglalkozzon ve</w:t>
        <w:softHyphen/>
        <w:t>lük?</w:t>
      </w:r>
    </w:p>
    <w:p>
      <w:pPr>
        <w:pStyle w:val="Valoshalal"/>
        <w:rPr/>
      </w:pPr>
      <w:r>
        <w:rPr/>
        <w:t xml:space="preserve">– </w:t>
      </w:r>
      <w:r>
        <w:rPr/>
        <w:t>Mr. Kovacs, elárulom magának, vállalkozó vagyok. Néha jó lehetőségek adódnak, amiket meg kell ragadni, máskor válsághelyzet alakul ki, amit ke</w:t>
        <w:softHyphen/>
        <w:t>zelni kell. Az élet nem áll meg. Menedzsereket alkalmazok, akik ezzel foglal</w:t>
        <w:softHyphen/>
        <w:t>koznak.</w:t>
      </w:r>
    </w:p>
    <w:p>
      <w:pPr>
        <w:pStyle w:val="Valoshalal"/>
        <w:rPr/>
      </w:pPr>
      <w:r>
        <w:rPr/>
        <w:t xml:space="preserve">– </w:t>
      </w:r>
      <w:r>
        <w:rPr/>
        <w:t>Gondolom, ez így nagyon kényelmes. De a jelenlegi helyzetet figyelembe véve nehezen hiszem, hogy sem ön, sem a rendőrség nem ellenőrizte le a Prescott kisasszonynál összegyűlt adatokat.</w:t>
      </w:r>
    </w:p>
    <w:p>
      <w:pPr>
        <w:pStyle w:val="Valoshalal"/>
        <w:rPr/>
      </w:pPr>
      <w:r>
        <w:rPr/>
        <w:t>Bancroft legyintett egyet. – A rendőrség, természetesen, átfutotta a fájlokat. Oumou Prescott pontosan ugyanazt mondta nekik is, amit korábban nekem. Azaz, hogy az elmúlt hat hónapban az égvilágon semmi szokatlan üzenet nem érkezett. Eléggé megbízom benne ahhoz, hogy ne legyen szükség további el</w:t>
        <w:softHyphen/>
        <w:t>lenőrzésekre. Ennek ellenére persze előfordulhat, hogy a saját szemével akar</w:t>
        <w:softHyphen/>
        <w:t>ja látni a fájlokat.</w:t>
      </w:r>
    </w:p>
    <w:p>
      <w:pPr>
        <w:pStyle w:val="Valoshalal"/>
        <w:rPr/>
      </w:pPr>
      <w:r>
        <w:rPr/>
        <w:t>A gondolat, hogy végigfussam a bolygó elkárhozott lelkeinek és veszteseinek több száz méternyi zavaros átkozódását, elég volt ahhoz, hogy eszembe juttassa, milyen fáradt vagyok. Hirtelen rám tört az érzés, hogy valójában mennyire hidegen hagynak Bancroft problémái. Végül összeszedtem magam, sikerült úrrá lennem az érdeklődés ilyen fokú hiányán. Olyan mutatvány volt ez, amellyel talán még Virginia Vidaura elismerését is kivívtam voln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os, mindenesetre nem árt, ha beszélek Oumou Prescott-tal.</w:t>
      </w:r>
    </w:p>
    <w:p>
      <w:pPr>
        <w:pStyle w:val="Valoshalal"/>
        <w:rPr/>
      </w:pPr>
      <w:r>
        <w:rPr/>
        <w:t xml:space="preserve">– </w:t>
      </w:r>
      <w:r>
        <w:rPr/>
        <w:t>Azonnal megbeszélek vele egy a találkozót. – Bancroft üveges tekintete je</w:t>
        <w:softHyphen/>
        <w:t>lezte, hogy beépített készüléken keresztül egyeztet Prescott-tal. – Önnek mikor felel meg?</w:t>
      </w:r>
    </w:p>
    <w:p>
      <w:pPr>
        <w:pStyle w:val="Valoshalal"/>
        <w:rPr/>
      </w:pPr>
      <w:r>
        <w:rPr/>
        <w:t xml:space="preserve">– </w:t>
      </w:r>
      <w:r>
        <w:rPr/>
        <w:t>Feltartottam a kezem. – Jobb lenne, ha személyesen beszélhetném meg ve</w:t>
        <w:softHyphen/>
        <w:t>le. Csak értesítse, hogy keresni fogom. És a PsychaSec újraburkoló intézetét is megnézném, ha lehet.</w:t>
      </w:r>
    </w:p>
    <w:p>
      <w:pPr>
        <w:pStyle w:val="Valoshalal"/>
        <w:rPr/>
      </w:pPr>
      <w:r>
        <w:rPr/>
        <w:t xml:space="preserve">– </w:t>
      </w:r>
      <w:r>
        <w:rPr/>
        <w:t>Természetesen. Majd megkérem Prescottot, hogy kísérje el. Jól ismeri az intézet igazgatóját. Óhajt még valami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itelkeretet.</w:t>
      </w:r>
    </w:p>
    <w:p>
      <w:pPr>
        <w:pStyle w:val="Valoshalal"/>
        <w:rPr/>
      </w:pPr>
      <w:r>
        <w:rPr/>
        <w:t xml:space="preserve">– </w:t>
      </w:r>
      <w:r>
        <w:rPr/>
        <w:t>Hát persze. Már nyitottunk önnek egy DNS-kódolású számlát a bankomnál. Ha jól tudom, Harlan Világán is ugyanezt a rendszert használják.</w:t>
      </w:r>
    </w:p>
    <w:p>
      <w:pPr>
        <w:pStyle w:val="Valoshalal"/>
        <w:rPr/>
      </w:pPr>
      <w:r>
        <w:rPr/>
        <w:t>Megnyaltam, majd tudakolózva feltartottam a hüvelykujjamat. Bancroft bólintott.</w:t>
      </w:r>
    </w:p>
    <w:p>
      <w:pPr>
        <w:pStyle w:val="Valoshalal"/>
        <w:rPr/>
      </w:pPr>
      <w:r>
        <w:rPr/>
        <w:t xml:space="preserve">– </w:t>
      </w:r>
      <w:r>
        <w:rPr/>
        <w:t>Itt a Földön is minden ugyanúgy megy. Ennek ellenére akad néhány ke</w:t>
        <w:softHyphen/>
        <w:t>rület Öbölvárosban, ahol továbbra is csak készpénzt fogadnak el. Bízom ben</w:t>
        <w:softHyphen/>
        <w:t>ne, hogy nem kell túl sok időt eltölteni ezekben a városrészekben, de ha más</w:t>
        <w:softHyphen/>
        <w:t>ként alakul, bármelyik bankfiókban felveheti a szóban forgó összeget. Szüksége van fegyverre?</w:t>
      </w:r>
    </w:p>
    <w:p>
      <w:pPr>
        <w:pStyle w:val="Valoshalal"/>
        <w:rPr/>
      </w:pPr>
      <w:r>
        <w:rPr/>
        <w:t xml:space="preserve">– </w:t>
      </w:r>
      <w:r>
        <w:rPr/>
        <w:t>Nem, egyelőre nincs. – Virginia Vidauránál mindig is az egyik legfonto</w:t>
        <w:softHyphen/>
        <w:t xml:space="preserve">sabb szabály volt, hogy </w:t>
      </w:r>
      <w:r>
        <w:rPr>
          <w:i/>
          <w:iCs/>
        </w:rPr>
        <w:t xml:space="preserve">tájékozódj a rád bízott feladat természetéről, mielőtt megválasztod a végrehajtásához szükséges eszközöket. </w:t>
      </w:r>
      <w:r>
        <w:rPr/>
        <w:t>A magányos lövésnyom Bancroft fogadószobájának műmárvány falán túlságosan elegánsnak tűnt ah</w:t>
        <w:softHyphen/>
        <w:t>hoz, hogy kiadós öldöklést rendezzen miatta az ember.</w:t>
      </w:r>
    </w:p>
    <w:p>
      <w:pPr>
        <w:pStyle w:val="Valoshalal"/>
        <w:rPr/>
      </w:pPr>
      <w:r>
        <w:rPr/>
        <w:t xml:space="preserve">– </w:t>
      </w:r>
      <w:r>
        <w:rPr/>
        <w:t>Nos – Bancroft már éppen ott tartott, hogy benyúl a zsebébe, de a válaszom hallatán enyhén szólva meghökkent, ezért most zavartan fejezte be a mozdulatot. Egy névjegykártyát nyújtott felém. – Szóltam a fegyverkészítőm</w:t>
        <w:softHyphen/>
        <w:t>nek, már várja.</w:t>
      </w:r>
    </w:p>
    <w:p>
      <w:pPr>
        <w:pStyle w:val="Valoshalal"/>
        <w:rPr/>
      </w:pPr>
      <w:r>
        <w:rPr/>
        <w:t xml:space="preserve">Elvettem tőle a kártyát, és megnéztem. A díszes betűvel írt szöveg így szólt: </w:t>
      </w:r>
      <w:r>
        <w:rPr>
          <w:i/>
          <w:iCs/>
        </w:rPr>
        <w:t xml:space="preserve">Larkin </w:t>
      </w:r>
      <w:r>
        <w:rPr/>
        <w:t xml:space="preserve">&amp; </w:t>
      </w:r>
      <w:r>
        <w:rPr>
          <w:i/>
          <w:iCs/>
        </w:rPr>
        <w:t xml:space="preserve">Green fegyvermesterek – 2203 óta. </w:t>
      </w:r>
      <w:r>
        <w:rPr/>
        <w:t>Érdekes. A szöveg alatt egyetlen számsor állt. Zsebre vágtam a kártyát.</w:t>
      </w:r>
    </w:p>
    <w:p>
      <w:pPr>
        <w:pStyle w:val="Valoshalal"/>
        <w:rPr/>
      </w:pPr>
      <w:r>
        <w:rPr/>
        <w:t xml:space="preserve">– </w:t>
      </w:r>
      <w:r>
        <w:rPr/>
        <w:t>Később még jól jöhet – ismertem el. – Egyelőre nem akarok nagy felhaj</w:t>
        <w:softHyphen/>
        <w:t>tást. Hátradőlök és megvárom, amíg lecsillapodik a vihar. Gondolom, ennek ön sem vitatja a szükségességét.</w:t>
      </w:r>
    </w:p>
    <w:p>
      <w:pPr>
        <w:pStyle w:val="Valoshalal"/>
        <w:rPr/>
      </w:pPr>
      <w:r>
        <w:rPr/>
        <w:t xml:space="preserve">– </w:t>
      </w:r>
      <w:r>
        <w:rPr/>
        <w:t>Természetesen nem. Úgy tesz, ahogy jónak látja. Megbízom az ítélőké-pességében. – Bancroft elkapta a tekintetemet, és mélyen a szemembe nézett. – De azért tartsa észben a megállapodásunkat. Megfizetem a szolgálatait. És nem szeretem, ha visszaélnek a bizalmammal, Mr. Kovacs.</w:t>
      </w:r>
    </w:p>
    <w:p>
      <w:pPr>
        <w:pStyle w:val="Valoshalal"/>
        <w:rPr/>
      </w:pPr>
      <w:r>
        <w:rPr/>
        <w:t xml:space="preserve">– </w:t>
      </w:r>
      <w:r>
        <w:rPr/>
        <w:t>Ebben biztos voltam – jegyeztem meg fáradtan. Eszembe jutott, hogyan bánt el Reileen Kawahara két szószegő kegyencével. A torkukból felszakadó állati hangok sokáig kísértettek álmomban. Reileen, aki egy almát hámozott, miközben a háttérben a két szerencsétlen üvöltött, azzal érvelt, hogy mivel mostanában már úgysem hal meg senki igazából, csak szenvedésen keresztül lehet büntetést mérni az emberre. Éreztem, ahogy az új arcom még most is megrándul az emléktől. – Ami azt illeti, az Alakulat ajánlója, amivel megpró-bálták megetetni, egy nagy rakás szar. A szavam sokkal többet ér.</w:t>
      </w:r>
    </w:p>
    <w:p>
      <w:pPr>
        <w:pStyle w:val="Valoshalal"/>
        <w:rPr/>
      </w:pPr>
      <w:r>
        <w:rPr/>
        <w:t>Felálltam.</w:t>
      </w:r>
    </w:p>
    <w:p>
      <w:pPr>
        <w:pStyle w:val="Valoshalal"/>
        <w:rPr/>
      </w:pPr>
      <w:r>
        <w:rPr/>
        <w:t xml:space="preserve">– </w:t>
      </w:r>
      <w:r>
        <w:rPr/>
        <w:t>Ajánlana egy helyet a városban, ahol megszállhatok? Valamelyik csende</w:t>
        <w:softHyphen/>
        <w:t>sebb környéken, nem túl messze innen.</w:t>
      </w:r>
    </w:p>
    <w:p>
      <w:pPr>
        <w:pStyle w:val="Valoshalal"/>
        <w:rPr/>
      </w:pPr>
      <w:r>
        <w:rPr/>
        <w:t xml:space="preserve">– </w:t>
      </w:r>
      <w:r>
        <w:rPr/>
        <w:t>Hát persze, a Misszió úton akad néhány ilyen hely. Majd visszavitetem. Esetleg Curtisszel, ha időben kiszabadul. – Bancroft is felemelkedett a fotelból. – Ha jól sejtem, most Miriamet akarja kikérdezni. Ő tényleg többet tud az utolsó negyvennyolc óráról, mint én.</w:t>
      </w:r>
    </w:p>
    <w:p>
      <w:pPr>
        <w:pStyle w:val="Valoshalal"/>
        <w:rPr/>
      </w:pPr>
      <w:r>
        <w:rPr/>
        <w:t>Eszembe jutottak azok az öreg szemek és az a kamaszos test, azokkal a ha</w:t>
        <w:softHyphen/>
        <w:t>talmas keblekkel. Az ötlet, hogy elbeszélgessek Miriam Bancrofttal, hirtelen rendkívül ijesztőnek tűnt. Ezzel egy időben azonban egy jéghideg kéz a gyo</w:t>
        <w:softHyphen/>
        <w:t>morszájamban kifeszített húrokba csapott, és a farkam hirtelen megtelt vérrel. Remek.</w:t>
      </w:r>
    </w:p>
    <w:p>
      <w:pPr>
        <w:pStyle w:val="Valoshalal"/>
        <w:rPr/>
      </w:pPr>
      <w:r>
        <w:rPr/>
        <w:t xml:space="preserve">– </w:t>
      </w:r>
      <w:r>
        <w:rPr/>
        <w:t>Ó, hát persze – jegyeztem meg nem túl lelkesen. – Mindenképpen.</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NEGY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 xml:space="preserve">– </w:t>
      </w:r>
      <w:r>
        <w:rPr/>
        <w:t>Mintha zavarban lenne, Mr. Kovacs. Vagy rosszul látom?</w:t>
      </w:r>
    </w:p>
    <w:p>
      <w:pPr>
        <w:pStyle w:val="Valoshalal"/>
        <w:rPr/>
      </w:pPr>
      <w:r>
        <w:rPr/>
        <w:t>A vállam fölött hátrapillantottam a szobalányra, aki bevezetett. Aztán vissza Miriam Bancroftra.</w:t>
      </w:r>
    </w:p>
    <w:p>
      <w:pPr>
        <w:pStyle w:val="Valoshalal"/>
        <w:rPr/>
      </w:pPr>
      <w:r>
        <w:rPr/>
        <w:t xml:space="preserve">– </w:t>
      </w:r>
      <w:r>
        <w:rPr/>
        <w:t>Igen – feleltem kissé durvábban, mint szerettem volna.</w:t>
      </w:r>
    </w:p>
    <w:p>
      <w:pPr>
        <w:pStyle w:val="Valoshalal"/>
        <w:rPr/>
      </w:pPr>
      <w:r>
        <w:rPr/>
        <w:t>Egy pillanatra eltűnt a szája szegletében bujkáló mosoly, aztán visszatért a térképhez, amit megérkezésemkor tanulmányozott, és összetekerte. Hangos kattanás jelezte, hogy a hátam mögött álló szobalány behúzta a térképterem ajtaját. Bancroft nem látta illendőnek, hogy maga kísérjen a feleségéhez. Le</w:t>
        <w:softHyphen/>
        <w:t>het, hogy mindössze napi egy találkozót engedélyeztek maguknak. A szoba</w:t>
        <w:softHyphen/>
        <w:t>lány mintegy varázsütésre bukkant fel, amikor épp befelé jöttünk a fogadó-szoba erkélyéről. Bancroft ezúttal is ugyanúgy keresztülnézett rajta, mint az előző alkalommal.</w:t>
      </w:r>
    </w:p>
    <w:p>
      <w:pPr>
        <w:pStyle w:val="Valoshalal"/>
        <w:rPr/>
      </w:pPr>
      <w:r>
        <w:rPr/>
        <w:t>Amikor elbúcsúztunk, a tükörfa asztal mellett állt, és a falon lévő lövés</w:t>
        <w:softHyphen/>
        <w:t>nyomra meredt.</w:t>
      </w:r>
    </w:p>
    <w:p>
      <w:pPr>
        <w:pStyle w:val="Valoshalal"/>
        <w:rPr/>
      </w:pPr>
      <w:r>
        <w:rPr/>
        <w:t>Mrs. Bancroft gyakorlott kézzel feltekerte a térképet, és becsúsztatta egy hosszú, henger alakú védőtokba.</w:t>
      </w:r>
    </w:p>
    <w:p>
      <w:pPr>
        <w:pStyle w:val="Valoshalal"/>
        <w:rPr/>
      </w:pPr>
      <w:r>
        <w:rPr/>
        <w:t xml:space="preserve">– </w:t>
      </w:r>
      <w:r>
        <w:rPr/>
        <w:t>Nos – mondta anélkül, hogy felnézett volna. – Akkor talán tegye fel a kér</w:t>
        <w:softHyphen/>
        <w:t>dései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ol volt, amikor a bűntény történt?</w:t>
      </w:r>
    </w:p>
    <w:p>
      <w:pPr>
        <w:pStyle w:val="Valoshalal"/>
        <w:rPr/>
      </w:pPr>
      <w:r>
        <w:rPr/>
        <w:t xml:space="preserve">– </w:t>
      </w:r>
      <w:r>
        <w:rPr/>
        <w:t>Az ágyamban. – Ezúttal rám emelte a tekintetét. – És szeretném, ha nem kellene bizonygatnom: egyedül voltam.</w:t>
      </w:r>
    </w:p>
    <w:p>
      <w:pPr>
        <w:pStyle w:val="Valoshalal"/>
        <w:rPr/>
      </w:pPr>
      <w:r>
        <w:rPr/>
        <w:t>A hosszú és szellős térképterem boltíves mennyezetét illuminum burkolat borította. A térképállványok derékmagasságig értek, mindegyik tetején üve</w:t>
        <w:softHyphen/>
        <w:t>ges kijelző látszott, úgy sorakoztak egymás mellett, mint a múzeumi vitrinek. A középső folyosóról kilépve úgy álltam, hogy az egyik térképállvány közém és Mrs. Bancroft közé kerüljön. Úgy éreztem, ez némi menedéket nyújt.</w:t>
      </w:r>
    </w:p>
    <w:p>
      <w:pPr>
        <w:pStyle w:val="Valoshalal"/>
        <w:rPr/>
      </w:pPr>
      <w:r>
        <w:rPr/>
        <w:t xml:space="preserve">– </w:t>
      </w:r>
      <w:r>
        <w:rPr/>
        <w:t>Mrs. Bancroft, szerintem valamit félreértett. Nem a rendőrségtől jöttem.</w:t>
        <w:br/>
        <w:t>Engem az információ érdekel, a bűnösség kérdése hidegen hagy.</w:t>
      </w:r>
    </w:p>
    <w:p>
      <w:pPr>
        <w:pStyle w:val="Valoshalal"/>
        <w:rPr/>
      </w:pPr>
      <w:r>
        <w:rPr/>
        <w:t>Becsúsztatta az összetekert térképet a tartóba, és kezét a háta mögé téve nekidőlt az állványnak. A testét borító tiszta izzadtságcseppeket és a teniszruhát valamelyik fényűző fürdőszobában hagyta, amíg én a férjével társalogtam. Ki</w:t>
        <w:softHyphen/>
        <w:t>fogástalanul állt rajta hosszú fekete nadrágja és az a furcsa ruhadarab, ami leginkább egy szmoking meg egy fűző keresztezésére emlékeztetett. A ruha ujját csaknem könyékig feltűrte, a csuklóján nem csillogtak ékszere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alán úgy beszélek, mint aki bűnös, Mr. Kovacs? – kérdezte.</w:t>
      </w:r>
    </w:p>
    <w:p>
      <w:pPr>
        <w:pStyle w:val="Valoshalal"/>
        <w:rPr/>
      </w:pPr>
      <w:r>
        <w:rPr/>
        <w:t xml:space="preserve">– </w:t>
      </w:r>
      <w:r>
        <w:rPr/>
        <w:t>Kissé túlbuzgóan igyekszik bizonygatni a hűségét egy vadidegen ember</w:t>
        <w:softHyphen/>
        <w:t>nek.</w:t>
      </w:r>
    </w:p>
    <w:p>
      <w:pPr>
        <w:pStyle w:val="Valoshalal"/>
        <w:rPr/>
      </w:pPr>
      <w:r>
        <w:rPr/>
        <w:t>Kellemes, rekedtes hangon felnevetett. A válla ütemesen emelkedett és süllyedt, ahogy kieresztette a hangját. Úgy éreztem, hozzá tudnék szokni ehhez a hanghoz.</w:t>
      </w:r>
    </w:p>
    <w:p>
      <w:pPr>
        <w:pStyle w:val="Valoshalal"/>
        <w:rPr/>
      </w:pPr>
      <w:r>
        <w:rPr/>
        <w:t xml:space="preserve">– </w:t>
      </w:r>
      <w:r>
        <w:rPr/>
        <w:t>Hogy lehet valaki ilyen alattomos?</w:t>
      </w:r>
    </w:p>
    <w:p>
      <w:pPr>
        <w:pStyle w:val="Valoshalal"/>
        <w:rPr/>
      </w:pPr>
      <w:r>
        <w:rPr/>
        <w:t>Lepillantottam az előttem lévő állványon kiterített térképre. A bal felső sar</w:t>
        <w:softHyphen/>
        <w:t>kában egy dátumot láttam. Négy évszázaddal a születésem előtt keltezték. A térképen szereplő helyneveket nem tudtam elolvasni. Nem ismertem ezt az írásrendszert.</w:t>
      </w:r>
    </w:p>
    <w:p>
      <w:pPr>
        <w:pStyle w:val="Valoshalal"/>
        <w:rPr/>
      </w:pPr>
      <w:r>
        <w:rPr/>
        <w:t xml:space="preserve">– </w:t>
      </w:r>
      <w:r>
        <w:rPr/>
        <w:t>Ahonnan én jöttem, ott a nyíltságot nem tartják túl nagy erénynek, Mrs. Bancrof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Valóban? Akkor mit tartanak annak?</w:t>
      </w:r>
    </w:p>
    <w:p>
      <w:pPr>
        <w:pStyle w:val="Valoshalal"/>
        <w:rPr/>
      </w:pPr>
      <w:r>
        <w:rPr/>
        <w:t>Megvontam a vállam. – Az udvariasságot, az önfegyelmet. És szeretik messzire elkerülni a felekre nézve kínos helyzeteket.</w:t>
      </w:r>
    </w:p>
    <w:p>
      <w:pPr>
        <w:pStyle w:val="Valoshalal"/>
        <w:rPr/>
      </w:pPr>
      <w:r>
        <w:rPr/>
        <w:t xml:space="preserve">– </w:t>
      </w:r>
      <w:r>
        <w:rPr/>
        <w:t>Nem tűnik valami izgalmasnak. Azt hiszem, éri majd még néhány megle</w:t>
        <w:softHyphen/>
        <w:t>petés itt nálunk, Mr. Kovacs.</w:t>
      </w:r>
    </w:p>
    <w:p>
      <w:pPr>
        <w:pStyle w:val="Valoshalal"/>
        <w:rPr/>
      </w:pPr>
      <w:r>
        <w:rPr/>
        <w:t xml:space="preserve">– </w:t>
      </w:r>
      <w:r>
        <w:rPr/>
        <w:t>Nem mondtam, hogy rendes állampolgárnak számítok ott, ahonnan jöt</w:t>
        <w:softHyphen/>
        <w:t>tem, Mrs. Bancroft.</w:t>
      </w:r>
    </w:p>
    <w:p>
      <w:pPr>
        <w:pStyle w:val="Valoshalal"/>
        <w:rPr/>
      </w:pPr>
      <w:r>
        <w:rPr/>
        <w:t xml:space="preserve">– </w:t>
      </w:r>
      <w:r>
        <w:rPr/>
        <w:t>Ó. – Ellökte magát az állványtól, és elindult felém. – Igen, Laurens mesélt egy keveset magáról. Úgy tűnik, Harlan Világán veszélyes emberként tartják számon.</w:t>
      </w:r>
    </w:p>
    <w:p>
      <w:pPr>
        <w:pStyle w:val="Valoshalal"/>
        <w:rPr/>
      </w:pPr>
      <w:r>
        <w:rPr/>
        <w:t>Újra megvontam a válla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Orosz.</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Parancsol?</w:t>
      </w:r>
    </w:p>
    <w:p>
      <w:pPr>
        <w:pStyle w:val="Valoshalal"/>
        <w:rPr/>
      </w:pPr>
      <w:r>
        <w:rPr/>
        <w:t xml:space="preserve">– </w:t>
      </w:r>
      <w:r>
        <w:rPr/>
        <w:t>A szöveg. – A nő megkerülte az állványt, megállt mellettem, és lenézett a térképre. – Ez egy számítógép által generált orosz térkép a holdbéli leszálló</w:t>
        <w:softHyphen/>
        <w:t>helyekről. Igen ritka darab. Egy aukción szereztem. Tetszi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nagyon jópofa. Mikor feküdt le aznap éjjel, amikor a férjét lelőtték?</w:t>
      </w:r>
    </w:p>
    <w:p>
      <w:pPr>
        <w:pStyle w:val="Valoshalal"/>
        <w:rPr/>
      </w:pPr>
      <w:r>
        <w:rPr/>
        <w:t>Rám bámult. – Korán. Már mondtam, egyedül voltam. – Sikerült úrrá len</w:t>
        <w:softHyphen/>
        <w:t>nie a hangjában bujkáló idegességen, és könnyedén csevegett tovább. – És ha ez esetleg úgy hangzik, mintha bűnös lennék, Mr. Kovacs, biztosíthatom, hogy téved. Sokkal inkább belenyugvásról van szó. Némi elkeseredettséggel vegyítve.</w:t>
      </w:r>
    </w:p>
    <w:p>
      <w:pPr>
        <w:pStyle w:val="Valoshalal"/>
        <w:rPr/>
      </w:pPr>
      <w:r>
        <w:rPr/>
        <w:t xml:space="preserve">– </w:t>
      </w:r>
      <w:r>
        <w:rPr/>
        <w:t>Keserűséget érez a férje miatt?</w:t>
      </w:r>
    </w:p>
    <w:p>
      <w:pPr>
        <w:pStyle w:val="Valoshalal"/>
        <w:rPr/>
      </w:pPr>
      <w:r>
        <w:rPr/>
        <w:t>Elmosolyodott. – Mintha azt mondtam volna, belenyugvá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ndkettő elhangzo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Szóval azt hiszi, megöltem a férjeme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gyelőre nem hiszek semmit. De nem zárhatjuk ki ezt a lehetőséget se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Valóban?</w:t>
      </w:r>
    </w:p>
    <w:p>
      <w:pPr>
        <w:pStyle w:val="Valoshalal"/>
        <w:rPr/>
      </w:pPr>
      <w:r>
        <w:rPr/>
        <w:t xml:space="preserve">– </w:t>
      </w:r>
      <w:r>
        <w:rPr/>
        <w:t>Hozzáférhetett a széfhez. A ház biztonsági rendszerén belül tartózkodott, amikor a gyilkosság történt. És úgy tűnik, az érzelmi indíttatás sem hiányzik.</w:t>
      </w:r>
    </w:p>
    <w:p>
      <w:pPr>
        <w:pStyle w:val="Valoshalal"/>
        <w:rPr/>
      </w:pPr>
      <w:r>
        <w:rPr/>
        <w:t xml:space="preserve">Még mindig mosolyogva folytatta: – És már kész is a bűntény, ugye, Mr. Kovacs? </w:t>
      </w:r>
    </w:p>
    <w:p>
      <w:pPr>
        <w:pStyle w:val="Valoshalal"/>
        <w:rPr>
          <w:rFonts w:eastAsia="Times New Roman" w:cs="Times New Roman"/>
          <w:sz w:val="22"/>
          <w:szCs w:val="20"/>
        </w:rPr>
      </w:pPr>
      <w:r>
        <w:rPr>
          <w:rFonts w:eastAsia="Times New Roman" w:cs="Times New Roman"/>
          <w:sz w:val="22"/>
          <w:szCs w:val="20"/>
        </w:rPr>
        <w:t>Visszanéztem rá. – Úgy bizony. Az ördög soha nem alszik.</w:t>
      </w:r>
    </w:p>
    <w:p>
      <w:pPr>
        <w:pStyle w:val="Valoshalal"/>
        <w:rPr/>
      </w:pPr>
      <w:r>
        <w:rPr/>
        <w:t xml:space="preserve">– </w:t>
      </w:r>
      <w:r>
        <w:rPr/>
        <w:t>A rendőrség egy darabig hasonló állásponton volt, de aztán úgy látták, az</w:t>
        <w:br/>
        <w:t>ördög mégis nyugovóra tért. Egyébként nagyon örülnék, ha ebben a helyiségben nem gyújtana rá.</w:t>
      </w:r>
    </w:p>
    <w:p>
      <w:pPr>
        <w:pStyle w:val="Valoshalal"/>
        <w:rPr/>
      </w:pPr>
      <w:r>
        <w:rPr/>
        <w:t>Lepillantottam a kezemre. Észre sem vettem, hogy időközben előkerült a zse</w:t>
        <w:softHyphen/>
        <w:t>bemből Kristin Ortega cigarettája. Már épp kiütögettem egy szálat a dobozból. Beidegződések. Úgy éreztem, az új burkom csúnyán cserbenhagyott. Zsebre vágtam a cigarettásdoboz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Sajnálom.</w:t>
      </w:r>
    </w:p>
    <w:p>
      <w:pPr>
        <w:pStyle w:val="Valoshalal"/>
        <w:rPr/>
      </w:pPr>
      <w:r>
        <w:rPr/>
        <w:t xml:space="preserve">– </w:t>
      </w:r>
      <w:r>
        <w:rPr/>
        <w:t>Ne tegye. Csak a klímaszabályozás miatt fontos. Ezek a térképek nagyon könnyen beszennyeződnek. De hát honnan is tudhatta volna.</w:t>
      </w:r>
    </w:p>
    <w:p>
      <w:pPr>
        <w:pStyle w:val="Valoshalal"/>
        <w:rPr/>
      </w:pPr>
      <w:r>
        <w:rPr/>
        <w:t>Mindez úgy hangzott, mintha ez csak egy komplett idiótának nem tűnt volna fel. Éreztem, hogy a dolgok kezdenek kicsúszni a kezem közü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 rendőrség miért...</w:t>
      </w:r>
    </w:p>
    <w:p>
      <w:pPr>
        <w:pStyle w:val="Valoshalal"/>
        <w:rPr/>
      </w:pPr>
      <w:r>
        <w:rPr/>
        <w:t xml:space="preserve">– </w:t>
      </w:r>
      <w:r>
        <w:rPr/>
        <w:t>Kérdezze meg őket. – Hátat fordított nekem, és úgy sétált el, mint aki va</w:t>
        <w:softHyphen/>
        <w:t>lamilyen elhatározásra jutott. – Elárulná, hány éves, Mr. Kovacs?</w:t>
      </w:r>
    </w:p>
    <w:p>
      <w:pPr>
        <w:pStyle w:val="Valoshalal"/>
        <w:rPr/>
      </w:pPr>
      <w:r>
        <w:rPr/>
        <w:t xml:space="preserve">– </w:t>
      </w:r>
      <w:r>
        <w:rPr/>
        <w:t>Szubjektíven? Negyvenegy. Harlan Világán valamivel hosszabbak az évek, mint itt, de azért nincs akkora különbség.</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s objektíven? – kérdezte a hangomat utánozva.</w:t>
      </w:r>
    </w:p>
    <w:p>
      <w:pPr>
        <w:pStyle w:val="Valoshalal"/>
        <w:rPr/>
      </w:pPr>
      <w:r>
        <w:rPr/>
        <w:t xml:space="preserve">– </w:t>
      </w:r>
      <w:r>
        <w:rPr/>
        <w:t>Kábé száz évet töltöttem tartályban. De egy idő után az ember hajlamos elveszíteni a fonalat – hazudtam. Napra pontosan tudtam, hogy mennyi időt töltöttem tárolóban. Egy éjjel kiszámoltam, azóta nem hagyott nyugodni a do</w:t>
        <w:softHyphen/>
        <w:t>log. Aztán minden egyes alkalommal, amikor lesitteltek, matekoztam egy kicsi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Biztosan nagyon egyedül érzi magát.</w:t>
      </w:r>
    </w:p>
    <w:p>
      <w:pPr>
        <w:pStyle w:val="Valoshalal"/>
        <w:rPr/>
      </w:pPr>
      <w:r>
        <w:rPr/>
        <w:t>Sóhajtottam, és a legközelebbi térképállvány felé fordultam. Minden egyes feltekert térkép végén egy-egy jelölést láttam. Archeológiai jelzeteket. Syrtis Minor, harmadik ásatás, keleti negyed. Bradbury, ősi romok. Elkezdtem kihúzni az egyik tekercset.</w:t>
      </w:r>
    </w:p>
    <w:p>
      <w:pPr>
        <w:pStyle w:val="Valoshalal"/>
        <w:rPr/>
      </w:pPr>
      <w:r>
        <w:rPr/>
        <w:t xml:space="preserve">– </w:t>
      </w:r>
      <w:r>
        <w:rPr/>
        <w:t>Mrs. Bancroft, hogy hogyan érzem magam, az az égvilágon senkit sem érdekel. Tudna akár egyetlen okot is mondani, hogy miért lett öngyilkos a férje?</w:t>
      </w:r>
    </w:p>
    <w:p>
      <w:pPr>
        <w:pStyle w:val="Valoshalal"/>
        <w:rPr/>
      </w:pPr>
      <w:r>
        <w:rPr/>
        <w:t>Alig fejeztem be a mondatot, amikor hirtelen felém fordult. Az arca lángolt a dühtő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 férjem nem lett öngyilkos – vetette oda fagyosan.</w:t>
      </w:r>
    </w:p>
    <w:p>
      <w:pPr>
        <w:pStyle w:val="Valoshalal"/>
        <w:rPr/>
      </w:pPr>
      <w:r>
        <w:rPr/>
        <w:t xml:space="preserve">– </w:t>
      </w:r>
      <w:r>
        <w:rPr/>
        <w:t>Látom, elég biztos a dologban. – Felnéztem a térképből, és rámosolyogtam. – Már úgy értem, ahhoz képest, hogy az igazak álmát aludta.</w:t>
      </w:r>
    </w:p>
    <w:p>
      <w:pPr>
        <w:pStyle w:val="Valoshalal"/>
        <w:rPr/>
      </w:pPr>
      <w:r>
        <w:rPr/>
        <w:t xml:space="preserve">– </w:t>
      </w:r>
      <w:r>
        <w:rPr/>
        <w:t>Tegye vissza! – kiáltotta, és elindult felém. – Fogalma sincs róla, milyen ér</w:t>
        <w:softHyphen/>
        <w:t>tékes...</w:t>
      </w:r>
    </w:p>
    <w:p>
      <w:pPr>
        <w:pStyle w:val="Valoshalal"/>
        <w:rPr/>
      </w:pPr>
      <w:r>
        <w:rPr/>
        <w:t>Elhallgatott, aztán ahogy visszacsúsztattam a térképet az állványra, hirtelen megtorpant. Nyelt egyet, és eltüntette az arcáról a pír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Fel akar bosszantani, Mr. Kovac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em, csak próbálom magamra vonni a figyelmet.</w:t>
      </w:r>
    </w:p>
    <w:p>
      <w:pPr>
        <w:pStyle w:val="Valoshalal"/>
        <w:rPr/>
      </w:pPr>
      <w:r>
        <w:rPr/>
        <w:t>Pár pillanatig farkasszemet néztünk egymással. Végül Mrs. Bancroft lesü</w:t>
        <w:softHyphen/>
        <w:t>tötte a szemét.</w:t>
      </w:r>
    </w:p>
    <w:p>
      <w:pPr>
        <w:pStyle w:val="Valoshalal"/>
        <w:rPr/>
      </w:pPr>
      <w:r>
        <w:rPr/>
        <w:t xml:space="preserve">– </w:t>
      </w:r>
      <w:r>
        <w:rPr/>
        <w:t>Már megmondtam, aludtam, amikor az eset történt. Mi mást mondhatnék még?</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erre járt aznap éjjel a férje?</w:t>
      </w:r>
    </w:p>
    <w:p>
      <w:pPr>
        <w:pStyle w:val="Valoshalal"/>
        <w:rPr/>
      </w:pPr>
      <w:r>
        <w:rPr/>
        <w:t>Az ajkát beharapva felelt: – Nem tudom pontosan. Azt hiszem, Oszakába ment, valami tárgyalásr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 xml:space="preserve">Oszaka merre van? </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Meglepetten nézett rá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udja, nem vagyok idevalósi. – Tettem hozzá türelmese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Oszaka japánban van. Azt hittem...</w:t>
      </w:r>
    </w:p>
    <w:p>
      <w:pPr>
        <w:pStyle w:val="Valoshalal"/>
        <w:rPr/>
      </w:pPr>
      <w:r>
        <w:rPr/>
        <w:t xml:space="preserve">– </w:t>
      </w:r>
      <w:r>
        <w:rPr/>
        <w:t>Igen, Harlan Világát egy japán keiretsu telepítette be, kelet-európai munkásokkal. Ez már réges-régen történt, mielőtt megszülette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Sajnálom.</w:t>
      </w:r>
    </w:p>
    <w:p>
      <w:pPr>
        <w:pStyle w:val="Valoshalal"/>
        <w:rPr/>
      </w:pPr>
      <w:r>
        <w:rPr/>
        <w:t xml:space="preserve">– </w:t>
      </w:r>
      <w:r>
        <w:rPr/>
        <w:t>Ne tegye. Lehet, hogy ön sem tud túl sokat arról, mivel foglalkoztak az ősei háromszáz évvel ezelőtt.</w:t>
      </w:r>
    </w:p>
    <w:p>
      <w:pPr>
        <w:pStyle w:val="Valoshalal"/>
        <w:rPr/>
      </w:pPr>
      <w:r>
        <w:rPr/>
        <w:t>Elhallgattam. Mrs. Bancroft furcsán nézett rám. Egy pillanattal később nekem is leesett, mit magyaráztam. A letöltéssel járó mellékhatások. Hamarosan le kell feküdnöm aludni, mielőtt még valami igazán nagy baromságot mondok vagy csinálok.</w:t>
      </w:r>
    </w:p>
    <w:p>
      <w:pPr>
        <w:pStyle w:val="Valoshalal"/>
        <w:rPr/>
      </w:pPr>
      <w:r>
        <w:rPr/>
        <w:t xml:space="preserve">– </w:t>
      </w:r>
      <w:r>
        <w:rPr/>
        <w:t>Már elmúltam háromszáz éves, Mr. Kovacs. – Halvány mosoly bujkált az ajkán. Játszi könnyedséggel szerezte vissza az előnyét. – A látszat néha csal. Ez a tizenegyedik testem.</w:t>
      </w:r>
    </w:p>
    <w:p>
      <w:pPr>
        <w:pStyle w:val="Valoshalal"/>
        <w:rPr/>
      </w:pPr>
      <w:r>
        <w:rPr/>
        <w:t>Kihívó testtartást vett fel, csalogatott, hogy bámuljam meg. Tekintetem végigszaladt erős csontozatú arcán, a dekoltázsán keresztül kitolt csípőjéig, majd tovább félig fedett combjának vonaláig, tettem mindezt olyan szenvtelen kö</w:t>
        <w:softHyphen/>
        <w:t>zönnyel, amely mind az én, mind nemrég életre kelt burkom részéről teljesen érthetetlennek tűnt.</w:t>
      </w:r>
    </w:p>
    <w:p>
      <w:pPr>
        <w:pStyle w:val="Valoshalal"/>
        <w:rPr/>
      </w:pPr>
      <w:r>
        <w:rPr/>
        <w:t xml:space="preserve">– </w:t>
      </w:r>
      <w:r>
        <w:rPr/>
        <w:t>Nagyon csinos. Az én ízlésemnek ugyan kissé fiatal, de amint már emlí</w:t>
        <w:softHyphen/>
        <w:t>tettem, nem vagyok idevalósi. Visszatérhetnénk a férje ügyéhez? Napközben Oszakában tartózkodott, de aztán visszatért. Feltételezem, hogy nem testben tette meg az utat.</w:t>
      </w:r>
    </w:p>
    <w:p>
      <w:pPr>
        <w:pStyle w:val="Valoshalal"/>
        <w:rPr/>
      </w:pPr>
      <w:r>
        <w:rPr/>
        <w:t xml:space="preserve">– </w:t>
      </w:r>
      <w:r>
        <w:rPr/>
        <w:t>Nem, természetesen nem. Oszakában jegelnek számára egy tranzit klónt. Délután hat körül kellett volna megérkeznie, d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w:t>
      </w:r>
    </w:p>
    <w:p>
      <w:pPr>
        <w:pStyle w:val="Valoshalal"/>
        <w:rPr/>
      </w:pPr>
      <w:r>
        <w:rPr/>
        <w:t>Kissé változtatott kihívó testtartásán, és széttárta a karját. Az a benyomásom támadt, hogy erőt kellett vennie magán, hogy nyugodt maradjon. – Nos, ké</w:t>
        <w:softHyphen/>
        <w:t>sőn ért haza. Laurens gyakran sokáig kimarad, ha nyélbe üt egy üzletet.</w:t>
      </w:r>
    </w:p>
    <w:p>
      <w:pPr>
        <w:pStyle w:val="Valoshalal"/>
        <w:rPr/>
      </w:pPr>
      <w:r>
        <w:rPr>
          <w:i/>
          <w:iCs/>
        </w:rPr>
        <w:t xml:space="preserve">– </w:t>
      </w:r>
      <w:r>
        <w:rPr/>
        <w:t>Nincsen senki, aki felvilágosítást tudna adni, hogy ezúttal merrefelé kószált? Mondjuk például Curtis?</w:t>
      </w:r>
    </w:p>
    <w:p>
      <w:pPr>
        <w:pStyle w:val="Valoshalal"/>
        <w:rPr/>
      </w:pPr>
      <w:r>
        <w:rPr/>
        <w:t>Az arcán még mindig látszott, hogy erőlködik, olyan volt, mint egy vékony hótakaróval borított viharvert szikla. – Aznap éjjel Laurens nem küldött Curtisért. Gondolom, fogott egy taxit a burkolóállomásnál. Mr. Kovacs, én nem a testőre vagyok, hanem a felesége.</w:t>
      </w:r>
    </w:p>
    <w:p>
      <w:pPr>
        <w:pStyle w:val="Valoshalal"/>
        <w:rPr/>
      </w:pPr>
      <w:r>
        <w:rPr/>
        <w:t xml:space="preserve">– </w:t>
      </w:r>
      <w:r>
        <w:rPr/>
        <w:t>Ez valami válságértekezlet volt Oszakában?</w:t>
      </w:r>
    </w:p>
    <w:p>
      <w:pPr>
        <w:pStyle w:val="Valoshalal"/>
        <w:rPr/>
      </w:pPr>
      <w:r>
        <w:rPr/>
        <w:t xml:space="preserve">– </w:t>
      </w:r>
      <w:r>
        <w:rPr/>
        <w:t>Ó... nem, nem hinném. Már korábban is szóba került. Laurens természete</w:t>
        <w:softHyphen/>
        <w:t>sen nem emlékszik rá, de a szerződéseket már korábban aláírtuk, és a találko</w:t>
        <w:softHyphen/>
        <w:t>zót is jó előre beütemezték. Egy Pacificion nevű japán tengerhasznosítási vál</w:t>
        <w:softHyphen/>
        <w:t>lalatról van szó. Lízing megújítással foglalkoznak, meg hasonlókkal. Többnyire mindent itt helyben, Öbölvárosban intézünk, de aznapra összehívtak egy rend</w:t>
        <w:softHyphen/>
        <w:t xml:space="preserve">kívüli ülnöki gyűlést, és jobb, ha az ilyesmin személyesen vesz részt az ember. </w:t>
      </w:r>
    </w:p>
    <w:p>
      <w:pPr>
        <w:pStyle w:val="Valoshalal"/>
        <w:rPr>
          <w:rFonts w:eastAsia="Times New Roman" w:cs="Times New Roman"/>
          <w:sz w:val="22"/>
          <w:szCs w:val="20"/>
        </w:rPr>
      </w:pPr>
      <w:r>
        <w:rPr>
          <w:rFonts w:eastAsia="Times New Roman" w:cs="Times New Roman"/>
          <w:sz w:val="22"/>
          <w:szCs w:val="20"/>
        </w:rPr>
        <w:t>Bölcsen bólogattam, miközben azon töprengtem, vajon mivel foglalkozhat egy tengerhasznosítási ülnök. Mrs. Bancroft lassan kiengede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Csak a szokásos dolgok, ugye?</w:t>
      </w:r>
    </w:p>
    <w:p>
      <w:pPr>
        <w:pStyle w:val="Valoshalal"/>
        <w:rPr/>
      </w:pPr>
      <w:r>
        <w:rPr/>
        <w:t xml:space="preserve">– </w:t>
      </w:r>
      <w:r>
        <w:rPr/>
        <w:t>Magam is ezen a véleményen vagyok. – Fáradtan rám mosolygott. – Mr. Kovacs, a rendőrségnek egész biztosan megvan a találkozó jegyzőkönyve.</w:t>
      </w:r>
    </w:p>
    <w:p>
      <w:pPr>
        <w:pStyle w:val="Valoshalal"/>
        <w:rPr/>
      </w:pPr>
      <w:r>
        <w:rPr/>
        <w:t xml:space="preserve">– </w:t>
      </w:r>
      <w:r>
        <w:rPr/>
        <w:t>Erre én is a fejemet tenném, Mrs. Bancroft, de sajnos nem látom okát, hogy miért mutatnák meg nekem. Én itt semmiféle hatáskörrel nem rendelkezem.</w:t>
      </w:r>
    </w:p>
    <w:p>
      <w:pPr>
        <w:pStyle w:val="Valoshalal"/>
        <w:rPr/>
      </w:pPr>
      <w:r>
        <w:rPr/>
        <w:t xml:space="preserve">– </w:t>
      </w:r>
      <w:r>
        <w:rPr/>
        <w:t>Pedig úgy tűnt, elég jól összemelegedtek. – A hangjába váratlanul maró</w:t>
        <w:br/>
        <w:t xml:space="preserve">gúny vegyült. Elég kitartóan bámultam, úgyhogy végül elkapta a tekintetét. – </w:t>
        <w:br/>
        <w:t>Különben meg mindegy; ha szüksége van valamire, Laurens biztosan meg</w:t>
        <w:softHyphen/>
        <w:br/>
        <w:t>szerzi magának.</w:t>
      </w:r>
    </w:p>
    <w:p>
      <w:pPr>
        <w:pStyle w:val="Valoshalal"/>
        <w:rPr/>
      </w:pPr>
      <w:r>
        <w:rPr/>
        <w:t>Ennek így semmi értelme nem volt. Hátrálni kezdtem.</w:t>
      </w:r>
    </w:p>
    <w:p>
      <w:pPr>
        <w:pStyle w:val="Valoshalal"/>
        <w:rPr/>
      </w:pPr>
      <w:r>
        <w:rPr/>
        <w:t xml:space="preserve">– </w:t>
      </w:r>
      <w:r>
        <w:rPr/>
        <w:t>Akkor lehet, hogy erről inkább vele kellene beszélnem. – Végignéztem a</w:t>
        <w:br/>
        <w:t>térképtermen. – Ez a rengeteg térkép. Mióta gyűjti őket?</w:t>
      </w:r>
    </w:p>
    <w:p>
      <w:pPr>
        <w:pStyle w:val="Valoshalal"/>
        <w:rPr/>
      </w:pPr>
      <w:r>
        <w:rPr/>
        <w:t>Mrs. Bancroft valószínűleg megérezte, hogy beszélgetésünk lassan a végéhez ér, úgyhogy a feszültség nyomtalanul eltűnt belőle, mint a megrepedt olaj</w:t>
        <w:softHyphen/>
        <w:t>gyűjtő teknőből az olaj.</w:t>
      </w:r>
    </w:p>
    <w:p>
      <w:pPr>
        <w:pStyle w:val="Valoshalal"/>
        <w:rPr/>
      </w:pPr>
      <w:r>
        <w:rPr>
          <w:rFonts w:eastAsia="Times New Roman" w:cs="Times New Roman"/>
          <w:sz w:val="22"/>
          <w:szCs w:val="20"/>
        </w:rPr>
        <w:t xml:space="preserve">– </w:t>
      </w:r>
      <w:r>
        <w:rPr>
          <w:rFonts w:eastAsia="Times New Roman" w:cs="Times New Roman"/>
          <w:sz w:val="22"/>
          <w:szCs w:val="20"/>
        </w:rPr>
        <w:t>Életem nagy részében – felelte. – Míg Laurens a csillagokat bámulta, vala</w:t>
        <w:softHyphen/>
        <w:t>kinek a földön kellett tartania a szemét.</w:t>
      </w:r>
    </w:p>
    <w:p>
      <w:pPr>
        <w:pStyle w:val="Valoshalal"/>
        <w:rPr/>
      </w:pPr>
      <w:r>
        <w:rPr/>
        <w:t>Hirtelen eszembe jutott a napozóteraszon álló magányos távcső. Láttam a szögletes körvonalú szerkezetet, amint régmúlt idők és szenvedélyek szótlan tanújaként, senkinek sem hiányzó ereklyeként áll az esti égbolttal a háttérben. Eszembe jutott, ahogy nagy nehezen egyenes vonalba állt, miután majdnem felborítottam, hűségesen ragaszkodva a feltehetően több száz éves beállítá</w:t>
        <w:softHyphen/>
        <w:t>sokhoz. Csak egy pillanatra kelt életre, mint az Éneklősudár az előcsarnokban, amikor Miriam Bancroft megsimogatta.</w:t>
      </w:r>
    </w:p>
    <w:p>
      <w:pPr>
        <w:pStyle w:val="Valoshalal"/>
        <w:rPr/>
      </w:pPr>
      <w:r>
        <w:rPr/>
        <w:t>Öregség.</w:t>
      </w:r>
    </w:p>
    <w:p>
      <w:pPr>
        <w:pStyle w:val="Valoshalal"/>
        <w:rPr/>
      </w:pPr>
      <w:r>
        <w:rPr/>
        <w:t>Hirtelen fojtogatni kezdett, mindenfelől körülvett, úgy áradt a Napzátony Ház köveiből, mint valami bűzös nyirkosság. Kor. Foszlányokban még az előt</w:t>
        <w:softHyphen/>
        <w:t>tem álló lehetetlenül fiatal és gyönyörű nő felől is ez csapott meg. Az állkap</w:t>
        <w:softHyphen/>
        <w:t>csom halk kattanással zárult össze. Valami a bensőmben azt parancsolta, hogy tűnjek el, meneküljek innen, töltsem meg a tüdőmet friss levegővel, kerüljek minél távolabb ezektől a szörnyetegektől, akiknek az emlékezete régebbre nyú</w:t>
        <w:softHyphen/>
        <w:t>lik vissza, mint a legkorábbi történelmi esemény, amiről az iskolában tanultam.</w:t>
      </w:r>
    </w:p>
    <w:p>
      <w:pPr>
        <w:pStyle w:val="Valoshalal"/>
        <w:rPr/>
      </w:pPr>
      <w:r>
        <w:rPr/>
        <w:t xml:space="preserve">– </w:t>
      </w:r>
      <w:r>
        <w:rPr/>
        <w:t>Jól érzi magát, Mr. Kovacs?</w:t>
      </w:r>
    </w:p>
    <w:p>
      <w:pPr>
        <w:pStyle w:val="Valoshalal"/>
        <w:rPr/>
      </w:pPr>
      <w:r>
        <w:rPr/>
        <w:t>A letöltéssel járó mellékhatások.</w:t>
      </w:r>
    </w:p>
    <w:p>
      <w:pPr>
        <w:pStyle w:val="Valoshalal"/>
        <w:rPr/>
      </w:pPr>
      <w:r>
        <w:rPr/>
        <w:t>Nagy nehezen sikerült összeszednem magam. – Köszönöm, semmi bajom. – Megköszörültem a torkomat, és a nő szemébe néztem. – Akkor nem is ra</w:t>
        <w:softHyphen/>
        <w:t>bolnám tovább az idejét, Mrs. Bancroft. Köszönöm, hogy a rendelkezésemre állt.</w:t>
      </w:r>
    </w:p>
    <w:p>
      <w:pPr>
        <w:pStyle w:val="Valoshalal"/>
        <w:rPr/>
      </w:pPr>
      <w:r>
        <w:rPr/>
        <w:t>Elindult felém. – Nem akarja, hogy...</w:t>
      </w:r>
    </w:p>
    <w:p>
      <w:pPr>
        <w:pStyle w:val="Valoshalal"/>
        <w:rPr/>
      </w:pPr>
      <w:r>
        <w:rPr/>
        <w:t xml:space="preserve">– </w:t>
      </w:r>
      <w:r>
        <w:rPr/>
        <w:t>Nem, köszönöm, tényleg minden rendben van. Nem kell kikísérnie.</w:t>
        <w:br/>
        <w:t>Úgy éreztem, sosem érek ki a térképteremből, a lépéseim hangosan visszhangoztak a fejemben. Az egymás mellett sorakozó térképek mellett elhalad</w:t>
        <w:softHyphen/>
        <w:t>va, minden egyes lábdobbanásnál egyre erősebben éreztem a hátamba fúródó ősi tekintetet. Mocskosul rá akartam gyújtani.</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ÖTÖ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Mire Bancrofték sofőrje visszavitt Öbölvárosba, az ég óezüst színűre változott, és mindenfelé égtek a fények. A tenger felől érkeztünk, és miközben finoman szólva nem megfelelő sebességgel ereszkedni kezdtünk, átrepültünk egy öreg, rozsdavörös függőhíd felett, és magunk mögött hagytuk egy magas félsziget egymás hegyén-hátán álló lakóépületeit. Curtis, a sofőr, még mindig nem heverte ki, hogy a rendőrség lekapcsolta. Mindössze néhány órája volt szabadlábon, amikor Bancroft megkérte, vigyen vissza a városba, úgyhogy a fickó egész úton mogorva és szótlan volt. Az erős testalkatú, fiatal férfi kisfiúsan csinos vonásain látszott, hogy rágódik valamin. Arra tippeltem, hogy Laurens Bancroft alkalmazottai nem szoktak hozzá, hogy hatósági csicskák megzavarják a munkájukat.</w:t>
      </w:r>
    </w:p>
    <w:p>
      <w:pPr>
        <w:pStyle w:val="Valoshalal"/>
        <w:rPr/>
      </w:pPr>
      <w:r>
        <w:rPr/>
        <w:t>Mindenesetre nem panaszkodtam. Igazából a hangulatom elég jól passzolt a sofőréhez. Sarah halálának képei újra meg újra befurakodtak a gondolataim közé. Hiszen az egész tegnap éjjel történt. Szubjektív idő szerint.</w:t>
      </w:r>
    </w:p>
    <w:p>
      <w:pPr>
        <w:pStyle w:val="Valoshalal"/>
        <w:rPr/>
      </w:pPr>
      <w:r>
        <w:rPr/>
        <w:t>Curtis egy széles főútvonal fölött a magasban lefékezett, elég hirtelen ahhoz, hogy a felettünk haladók közül valaki felháborodottan beleugasson a limuzin távbeszélőjébe. Curtis a vezérlőpultra rácsapva megszakította az adást, és a fe</w:t>
        <w:softHyphen/>
        <w:t>jét hátrabillentve fenyegetően kinézett a tetőablakon. Enyhe huppanással érkeztünk meg a földi forgalom hömpölygésébe, majd rögtön balra kanyarodtunk egy szűkebb utcába. Itt már érdekesebb volt a környék.</w:t>
      </w:r>
    </w:p>
    <w:p>
      <w:pPr>
        <w:pStyle w:val="Valoshalal"/>
        <w:rPr/>
      </w:pPr>
      <w:r>
        <w:rPr/>
        <w:t>Lényegtelen, hol jár az ember, mindig van valami közös az utcák nyüzsgé</w:t>
        <w:softHyphen/>
        <w:t>sében. Az összes világ, ahol életemben megfordultam, ugyanazokból az alap</w:t>
        <w:softHyphen/>
        <w:t>vető mintákból épül fel, feszítenek és parádéznak, adnak-vesznek, mintha az utcák medrében mindenhol az emberi viselkedés lényegének valamiféle párlata csordogálna, függetlenül attól, milyen zakatoló politikai gépezet hullott rájuk a magasból. Öbölváros, a Föld, a világ legősibb civilizációja sem kivétel ez alól. Az ősrégi épületek mentén húzódó masszív, anyagtalan holokirakatoktól az utcai árusokig – akik portékájukat a vállukra szerelt, leginkább ot</w:t>
        <w:softHyphen/>
        <w:t>romba robotmadarakra vagy hatalmas daganatokra emlékeztető hangosbe</w:t>
        <w:softHyphen/>
        <w:t>mondókból hirdették – mindenki el akart adni valamit. Autók fékeztek le a járdaszegély mellett, vagy indultak tovább, ruganyos testek támaszkodtak az oldaluknak, és hajoltak be az ablakokon, hogy letárgyalják az üzletet. Talán azóta csinálták ezt, mióta léteztek járművek, melyeknek neki lehetett támasz</w:t>
        <w:softHyphen/>
        <w:t>kodni. Gőz és füstfoszlányok szálltak fel az ételtalicskákról. A limuzin ugyan hang- és sugárzás-szigetelt volt, de az üvegen keresztül érezni lehetett a zajo</w:t>
        <w:softHyphen/>
        <w:t>kat, az árusok fajdhangú kántálását és az infrahangon sugárzott, fogyasztás</w:t>
        <w:softHyphen/>
        <w:t>ösztönző modulált melódiákat.</w:t>
      </w:r>
    </w:p>
    <w:p>
      <w:pPr>
        <w:pStyle w:val="Valoshalal"/>
        <w:rPr/>
      </w:pPr>
      <w:r>
        <w:rPr/>
        <w:t>A Küldöttek Alakulatánál átformálják az ember alapvető tulajdonságait, ezért első körben mindenhol a hasonlóságokra szoktam koncentrálni, felveszem a hely alaprezgését, így könnyebben tudok alkalmazkodni a helyzethez. Aztán a részleteket megfigyelve szép lassan a különbségeket is felfedezi az ember.</w:t>
      </w:r>
    </w:p>
    <w:p>
      <w:pPr>
        <w:pStyle w:val="Valoshalal"/>
        <w:rPr/>
      </w:pPr>
      <w:r>
        <w:rPr/>
        <w:t>Harlan Világán a legtöbben szláv és japán felmenőkkel rendelkeznek, de jó pénzért természetesen bármilyen keveréket létre lehet hozni a tárolótartá</w:t>
        <w:softHyphen/>
        <w:t>lyokban. Itt, a Földön nem láttam két egyforma bőrszínű vagy árnyalatú ar</w:t>
        <w:softHyphen/>
        <w:t>cot: találkoztam magas, széles csontú afrikaiakkal, mongolokkal, sápadtbőrű skandinávokkal, és egyszer láttam egy lányt, aki úgy nézett ki, mint Virginia Vidaura, de szem elől tévesztettem a tömegben. Mindenki úgy tűnt tova, mint folyóparton a bennszülöttek.</w:t>
      </w:r>
    </w:p>
    <w:p>
      <w:pPr>
        <w:pStyle w:val="Valoshalal"/>
        <w:rPr/>
      </w:pPr>
      <w:r>
        <w:rPr/>
        <w:t>Esetlenség.</w:t>
      </w:r>
    </w:p>
    <w:p>
      <w:pPr>
        <w:pStyle w:val="Valoshalal"/>
        <w:rPr/>
      </w:pPr>
      <w:r>
        <w:rPr/>
        <w:t>Hirtelen beugrott egy kép, majd úgy süvített keresztül az elmémen, mint az a lány a tömegen. Komor arcot vágva próbáltam megragadni ezt a benyomást.</w:t>
      </w:r>
    </w:p>
    <w:p>
      <w:pPr>
        <w:pStyle w:val="Valoshalal"/>
        <w:rPr/>
      </w:pPr>
      <w:r>
        <w:rPr/>
        <w:t>Harlan Világán az utcákon zajló élet valamiféle lecsupaszított eleganciát tükröz</w:t>
      </w:r>
      <w:r>
        <w:rPr>
          <w:smallCaps/>
        </w:rPr>
        <w:t xml:space="preserve">, </w:t>
      </w:r>
      <w:r>
        <w:rPr/>
        <w:t>a mozgás és a mozdulatok olyan mértéktartása jellemzi, amely már már megkomponáltnak hat, ha az ember nincs hozzászokva. Mivel ebben nőttem fel, az egész csak akkor nyer igazán értelmet, amikor nincs jelen többé.</w:t>
      </w:r>
    </w:p>
    <w:p>
      <w:pPr>
        <w:pStyle w:val="Valoshalal"/>
        <w:rPr/>
      </w:pPr>
      <w:r>
        <w:rPr/>
        <w:t>Öbölváros utcáiról hiányzott ez az elegancia. A limuzin ablaka mögött höm</w:t>
        <w:softHyphen/>
        <w:t>pölygő, hullámzó embertömeg olyan volt, mint a hajók között fodrozódó víz. Az emberek hirtelen megtorpantak, és lökdösődve, tolakodva próbáltak köze</w:t>
        <w:softHyphen/>
        <w:t>lebb furakodni egy-egy nagyobb csoportosuláshoz, amit szemmel láthatóan nem vettek észre időben. A feszültség kézzel foghatóvá vált, az emberek a nya</w:t>
        <w:softHyphen/>
        <w:t>kukat nyújtogatták, és kihúzták izmos testüket. Kétszer szemtanúja voltam, amint hajszál híján verekedés tört ki, azonban mindkétszer szinte azonnal el is ült a balhé. Mintha az egész utcát valami feromontartalmú izgatószerrel fúj</w:t>
        <w:softHyphen/>
        <w:t>ták volna be.</w:t>
      </w:r>
    </w:p>
    <w:p>
      <w:pPr>
        <w:pStyle w:val="Valoshalal"/>
        <w:rPr/>
      </w:pPr>
      <w:r>
        <w:rPr/>
        <w:t xml:space="preserve">– </w:t>
      </w:r>
      <w:r>
        <w:rPr/>
        <w:t>Curtis. – Oldalra fordulva közönyös arcára pillantottam. – Nem lehetne ki-kapcsolni egy percre az adásblokkolót?</w:t>
      </w:r>
    </w:p>
    <w:p>
      <w:pPr>
        <w:pStyle w:val="Valoshalal"/>
        <w:rPr/>
      </w:pPr>
      <w:r>
        <w:rPr/>
        <w:t>Megvető mosollyal az ajkán felém fordult. – Dehogynem.</w:t>
      </w:r>
    </w:p>
    <w:p>
      <w:pPr>
        <w:pStyle w:val="Valoshalal"/>
        <w:rPr/>
      </w:pPr>
      <w:r>
        <w:rPr/>
        <w:t>Tekintetemet újra az utcára szegezve hátradőltem az ülésben. – Nem kirán</w:t>
        <w:softHyphen/>
        <w:t>dulni jöttem, Curtis. Ebből élek.</w:t>
      </w:r>
    </w:p>
    <w:p>
      <w:pPr>
        <w:pStyle w:val="Valoshalal"/>
        <w:rPr/>
      </w:pPr>
      <w:r>
        <w:rPr/>
        <w:t>A prostik katalógusai úgy árasztották el az utasteret, mintha egy sor, önkí</w:t>
        <w:softHyphen/>
        <w:t>vületben fogant hallucinációt nézegettem volna. A képek kissé zavarosak vol</w:t>
        <w:softHyphen/>
        <w:t>tak, mivel nem irányított adásként sugározták őket, és összemosódtak egy</w:t>
        <w:softHyphen/>
        <w:t>mással, ahogy végigsuhantunk az utcákon, de harlani mértékkel mérve még így is rengeteg volt belőlük. A striciket lehetett kiszúrni a legkönnyebben. Egy</w:t>
        <w:softHyphen/>
        <w:t>mást követték az orális és anális aktusok digitálisan feljavított képei, melye</w:t>
        <w:softHyphen/>
        <w:t>ken retusált mellek és izmok ragyogtak. A kurvák nevét rekedt hangon búg</w:t>
        <w:softHyphen/>
        <w:t>ták az ember fülébe, miközben megjelent az arcképük: félénk kislányok, dominák, álló farkú csődörök és néhány számomra teljesen idegen kultúrkör</w:t>
        <w:softHyphen/>
        <w:t>ből származó egyed. Akadt a hirdetések között jól álcázott lista a forgalomban lévő vegyszerekről, valamint a drog- és implantátumkereskedők szürreális for</w:t>
        <w:softHyphen/>
        <w:t>gatókönyvei. Elvétve fel-felbukkant néhány vallásos tartalmú hirdetés, me</w:t>
        <w:softHyphen/>
        <w:t>lyeken lelki békéjüket megtalált hívőket mutattak, magas hegyektől ölelt vi</w:t>
        <w:softHyphen/>
        <w:t>dékeken. Ezek azonban elvesztek a rengeteg áru között, mint hajótörött a tengeren.</w:t>
      </w:r>
    </w:p>
    <w:p>
      <w:pPr>
        <w:pStyle w:val="Valoshalal"/>
        <w:rPr/>
      </w:pPr>
      <w:r>
        <w:rPr/>
        <w:t>Az araszolásnak lassan meglett az eredménye.</w:t>
      </w:r>
    </w:p>
    <w:p>
      <w:pPr>
        <w:pStyle w:val="Valoshalal"/>
        <w:rPr/>
      </w:pPr>
      <w:r>
        <w:rPr/>
        <w:t xml:space="preserve">– </w:t>
      </w:r>
      <w:r>
        <w:rPr/>
        <w:t xml:space="preserve">Mit jelent az, hogy a </w:t>
      </w:r>
      <w:r>
        <w:rPr>
          <w:i/>
          <w:iCs/>
        </w:rPr>
        <w:t xml:space="preserve">Házakból? – </w:t>
      </w:r>
      <w:r>
        <w:rPr/>
        <w:t>kérdeztem Curtist, miután harmadszor</w:t>
        <w:br/>
        <w:t>is sikerült kiszűrnöm az adásfolyamból.</w:t>
      </w:r>
    </w:p>
    <w:p>
      <w:pPr>
        <w:pStyle w:val="Valoshalal"/>
        <w:rPr/>
      </w:pPr>
      <w:r>
        <w:rPr/>
        <w:t>Curtis gúnyosan elvigyorodott. – A minőség jele. A Házak egy kartell. Osz</w:t>
        <w:softHyphen/>
        <w:t>tályon felüli, méregdrága bordélyházak a partvidéken. Azt állítják, tőlük bár</w:t>
        <w:softHyphen/>
        <w:t>mit megkaphatsz, amire csak vágysz. A Házakból való lányoknak olyan dol</w:t>
        <w:softHyphen/>
        <w:t>gokat is megtanítanak, amiket a legtöbb ember elképzelni sem tud. – Az utca felé biccentett. – Ne hagyja magát becsapni, ezek közül egyik sem dolgozott a Házakban, az biztos.</w:t>
      </w:r>
    </w:p>
    <w:p>
      <w:pPr>
        <w:pStyle w:val="Valoshalal"/>
        <w:rPr/>
      </w:pPr>
      <w:r>
        <w:rPr/>
        <w:t xml:space="preserve">– </w:t>
      </w:r>
      <w:r>
        <w:rPr/>
        <w:t xml:space="preserve">És mi az a </w:t>
      </w:r>
      <w:r>
        <w:rPr>
          <w:i/>
          <w:iCs/>
        </w:rPr>
        <w:t>Hulla?</w:t>
      </w:r>
    </w:p>
    <w:p>
      <w:pPr>
        <w:pStyle w:val="Valoshalal"/>
        <w:rPr/>
      </w:pPr>
      <w:r>
        <w:rPr/>
        <w:t>Megvonta a vállát. – Utcai szleng. Bétatanatin. Ezt nyomják a srácok, ha ha</w:t>
        <w:softHyphen/>
        <w:t>lálközeli élményre vágynak. Olcsóbb, mint az öngyilkosság.</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át persz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arlan Világán talán nem kapni tanatint?</w:t>
      </w:r>
    </w:p>
    <w:p>
      <w:pPr>
        <w:pStyle w:val="Valoshalal"/>
        <w:rPr/>
      </w:pPr>
      <w:r>
        <w:rPr/>
        <w:t xml:space="preserve">– </w:t>
      </w:r>
      <w:r>
        <w:rPr/>
        <w:t>Nem. – A peremvilágban én is nyomtam néhányszor, még az Alakulatnál, de a Harlanon mostanában megint betiltották. – Viszont bármikor kinyírha</w:t>
        <w:softHyphen/>
        <w:t>tod magad. Most már vissza teheted a szűrőt.</w:t>
      </w:r>
    </w:p>
    <w:p>
      <w:pPr>
        <w:pStyle w:val="Valoshalal"/>
        <w:rPr/>
      </w:pPr>
      <w:r>
        <w:rPr/>
        <w:t>A képek lágy hulláma megszűnt, és az elmém hirtelen olyan üresen kongott, mint egy bútorozatlan szoba. Vártam, hogy elmúljon az érzés, és mint minden utóhatás, ez is elcsendesedett.</w:t>
      </w:r>
    </w:p>
    <w:p>
      <w:pPr>
        <w:pStyle w:val="Valoshalal"/>
        <w:rPr/>
      </w:pPr>
      <w:r>
        <w:rPr/>
        <w:t xml:space="preserve">– </w:t>
      </w:r>
      <w:r>
        <w:rPr/>
        <w:t>Ez a Misszió út – közölte Curtis. – A következő néhány háztömbben csak</w:t>
        <w:br/>
        <w:t>szállodákat talál. Kitegyem i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elyiket ajánlj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ttól függ, mit akar.</w:t>
      </w:r>
    </w:p>
    <w:p>
      <w:pPr>
        <w:pStyle w:val="Valoshalal"/>
        <w:rPr/>
      </w:pPr>
      <w:r>
        <w:rPr/>
        <w:t>Megvontam a vállam, ahogyan ő szokta. – Világos, tágas szobát, szobaszer</w:t>
        <w:softHyphen/>
        <w:t>vizzel.</w:t>
      </w:r>
    </w:p>
    <w:p>
      <w:pPr>
        <w:pStyle w:val="Valoshalal"/>
        <w:rPr/>
      </w:pPr>
      <w:r>
        <w:rPr/>
        <w:t>Elgondolkozva rám sandított. – Akkor talán próbálja meg a Hendrixet. Tisz</w:t>
        <w:softHyphen/>
        <w:t>ta kurvákkal dolgoznak, és a szállodához tartozik egy toronyépület is. – A li</w:t>
        <w:softHyphen/>
        <w:t>muzin fokozatosan felgyorsított. Némán suhantunk el a háztömbök mellett. Nem volt kedvem elmagyarázni Curtisnek, hogy a szobaszervizen nem egészen ezt értettem. Tőlem nyugodtan levonhatta a következtetéseit. Magában már úgyis eldöntötte a dolgot.</w:t>
      </w:r>
    </w:p>
    <w:p>
      <w:pPr>
        <w:pStyle w:val="Valoshalal"/>
        <w:rPr/>
      </w:pPr>
      <w:r>
        <w:rPr/>
        <w:t>Ekkor minden átmenet nélkül Miriam Bancroft izzadtságtól gyöngyöző de</w:t>
        <w:softHyphen/>
        <w:t>koltázsának kimerevített képe jelent meg előttem.</w:t>
      </w:r>
    </w:p>
    <w:p>
      <w:pPr>
        <w:pStyle w:val="Valoshalal"/>
        <w:rPr/>
      </w:pPr>
      <w:r>
        <w:rPr/>
        <w:t>A limuzin leparkolt egy számomra ismeretlen stílusú, de jól kivilágított homlokzatú épület előtt. Kikászálódtam a kocsiból, és felnéztem az előttem tornyosuló, hatalmas hologramra. A fekete fickó vonásai eltorzultak, ahogy önkívületben tépte balkezes fehér gitárja húrjait. A hologramot – szintetikus pereméből ítélve – egy újrakevert kétdimenziós fotóból készítették, amitől a kép réginek tűnt. Abban a reményben, hogy mindez a tradíció jele, és nem a szálloda lerobbant állapotára enged következtetni, megköszöntem Curtis</w:t>
        <w:softHyphen/>
        <w:t>nek a fuvart, becsaptam a limuzin ajtaját, és figyeltem, ahogy elhajt. A jár</w:t>
        <w:softHyphen/>
        <w:t>mű szinte azonnal emelkedni kezdett, és a légi forgalom özönében egy pil</w:t>
        <w:softHyphen/>
        <w:t>lanat alatt szem elől vesztettem a jármű hátsó lámpáját. Ahogy megfordultam, a mögöttem nyíló tükrös üvegajtó akadozva kinyílt, én pedig beléptem az épületbe.</w:t>
      </w:r>
    </w:p>
    <w:p>
      <w:pPr>
        <w:pStyle w:val="Valoshalal"/>
        <w:rPr/>
      </w:pPr>
      <w:r>
        <w:rPr/>
        <w:t>Habár az előtér állapotából nem érdemes messzemenő következtetéseket le</w:t>
        <w:softHyphen/>
        <w:t>vonni, mégis úgy gondoltam, a Hendrix meg fog felelni a második feltételnek. Ha Curtis beáll a tágas hallba Bancroft limuzingyűjteményének három-négy darabjával, még akkor is elég hely marad a takarítórobotnak, hogy körbejárja őket. Az első feltételben már közel sem voltam ennyire biztos. A falakat és a mennyezetet felezési idejükön jócskán túl lévő, szabálytalanul felrakott illuminum csempék borították, sápadt fényük egyedül azzal a hatással járt, hogy a félhomályt kiterjesztették a terem közepére is. A legtöbb fény az utcáról szű</w:t>
        <w:softHyphen/>
        <w:t>rődött be.</w:t>
      </w:r>
    </w:p>
    <w:p>
      <w:pPr>
        <w:pStyle w:val="Valoshalal"/>
        <w:rPr/>
      </w:pPr>
      <w:r>
        <w:rPr/>
        <w:t>Az előcsarnok teljesen kihalt volt. A túlsó falon lévő pultból halványkék fény szűrődött ki. Elindultam a pult felé, alacsony karosszékek és sípcsontra éhező fémperemű asztalok mellett haladtam el. Végül rábukkantam egy süllyesztett képernyőre, melyen fekete-fehér pontok hóesésszerű képe vibrált. A monitor egyik sarkában egyetlen parancsszó villogott angolul, spanyolul és kandzsi jelekkel:</w:t>
      </w:r>
    </w:p>
    <w:p>
      <w:pPr>
        <w:pStyle w:val="Valoshalal"/>
        <w:rPr/>
      </w:pPr>
      <w:r>
        <w:rPr/>
        <w:t>MONDJA!</w:t>
      </w:r>
    </w:p>
    <w:p>
      <w:pPr>
        <w:pStyle w:val="Valoshalal"/>
        <w:rPr/>
      </w:pPr>
      <w:r>
        <w:rPr/>
        <w:t>Körülnéztem, aztán visszafordultam a képernyő felé.</w:t>
      </w:r>
    </w:p>
    <w:p>
      <w:pPr>
        <w:pStyle w:val="Valoshalal"/>
        <w:rPr/>
      </w:pPr>
      <w:r>
        <w:rPr/>
        <w:t>Senkit sem láttam.</w:t>
      </w:r>
    </w:p>
    <w:p>
      <w:pPr>
        <w:pStyle w:val="Valoshalal"/>
        <w:rPr/>
      </w:pPr>
      <w:r>
        <w:rPr/>
        <w:t>Megköszörültem a torkom.</w:t>
      </w:r>
    </w:p>
    <w:p>
      <w:pPr>
        <w:pStyle w:val="Valoshalal"/>
        <w:rPr/>
      </w:pPr>
      <w:r>
        <w:rPr/>
        <w:t>A betűk életlenné váltak, aztán átalakultak: VÁLASSZON NYELVET!</w:t>
      </w:r>
    </w:p>
    <w:p>
      <w:pPr>
        <w:pStyle w:val="Valoshalal"/>
        <w:rPr/>
      </w:pPr>
      <w:r>
        <w:rPr/>
        <w:t xml:space="preserve">– </w:t>
      </w:r>
      <w:r>
        <w:rPr/>
        <w:t>Szobát szeretnék – kezdtem japánul a kíváncsiság kedvéért.</w:t>
      </w:r>
    </w:p>
    <w:p>
      <w:pPr>
        <w:pStyle w:val="Valoshalal"/>
        <w:rPr/>
      </w:pPr>
      <w:r>
        <w:rPr/>
        <w:t>A képernyő olyan hirtelen kelt életre, hogy önkéntelenül hátraléptem. A ka</w:t>
        <w:softHyphen/>
        <w:t>vargó, színes töredékekből gyorsan összeállt egy fekete gallérból előbukkanó, napbarnított ázsiai arc. Fekete nyakkendőt viselt. Az arc elmosolyodott, el-tűntek róla az ázsiai vonások, és egy pillanattal később már egy fehérbőrű nő</w:t>
        <w:softHyphen/>
        <w:t>vel néztem farkasszemet, aki fokozatosan megöregedett, úgyhogy végül egy harmincas éveiben járó, szőke, elegáns ruhát viselő nővé változott. Miután megalkotta a számomra ideális személyzetet, a szálloda úgy döntött, tulaj</w:t>
        <w:softHyphen/>
        <w:t>donképpen nem is tudok japánul.</w:t>
      </w:r>
    </w:p>
    <w:p>
      <w:pPr>
        <w:pStyle w:val="Valoshalal"/>
        <w:rPr/>
      </w:pPr>
      <w:r>
        <w:rPr/>
        <w:t xml:space="preserve">– </w:t>
      </w:r>
      <w:r>
        <w:rPr/>
        <w:t>Kellemes napot, uram! Engedje meg, hogy szívből üdvözöljem a Hendrix</w:t>
        <w:br/>
        <w:t>Hotelben. Szállodánk 2087-ben nyitotta meg kapuit a vendégek előtt, és mind</w:t>
        <w:br/>
        <w:t>a mai napig kifogástalanul üzemel. Miben lehetek szolgálatára?</w:t>
      </w:r>
    </w:p>
    <w:p>
      <w:pPr>
        <w:pStyle w:val="Valoshalal"/>
        <w:rPr/>
      </w:pPr>
      <w:r>
        <w:rPr/>
        <w:t>Amangolra váltottam, és újra elmondtam, mit szeretnék.</w:t>
      </w:r>
    </w:p>
    <w:p>
      <w:pPr>
        <w:pStyle w:val="Valoshalal"/>
        <w:rPr/>
      </w:pPr>
      <w:r>
        <w:rPr/>
        <w:t xml:space="preserve">– </w:t>
      </w:r>
      <w:r>
        <w:rPr/>
        <w:t>Köszönöm, uram! Szállodánk számos szobával rendelkezik, melyek mind-egyike közvetlenül csatlakozik a város információs és szórakoztató bázisaira. Kérem, jelezze, melyik szinten és mekkora szobát óhajt kiven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 egyik nyugati toronyszobát kérném. A legnagyobbat.</w:t>
      </w:r>
    </w:p>
    <w:p>
      <w:pPr>
        <w:pStyle w:val="Valoshalal"/>
        <w:rPr/>
      </w:pPr>
      <w:r>
        <w:rPr/>
        <w:t>Az arc a képernyő szélére siklott, és a helyén megjelent a szálloda szobael</w:t>
        <w:softHyphen/>
        <w:t>oszlásának háromdimenziós ábrája. A szobák sorra felvillantak, aztán a kivá</w:t>
        <w:softHyphen/>
        <w:t>lasztó program megjelenítette, és körbeforgatta a kért sarokszoba kinagyított képét. A képernyő szélén egy oszlopban megjelentek az adatok.</w:t>
      </w:r>
    </w:p>
    <w:p>
      <w:pPr>
        <w:pStyle w:val="Valoshalal"/>
        <w:rPr/>
      </w:pPr>
      <w:r>
        <w:rPr/>
        <w:t xml:space="preserve">– </w:t>
      </w:r>
      <w:r>
        <w:rPr/>
        <w:t>Íme a háromszobás Őrtorony lakosztály, a hálóterem tizenhárom méter nyolcvanhét centiméterszer...</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öszön, megfelel, kiveszem.</w:t>
      </w:r>
    </w:p>
    <w:p>
      <w:pPr>
        <w:pStyle w:val="Valoshalal"/>
        <w:rPr/>
      </w:pPr>
      <w:r>
        <w:rPr/>
        <w:t>A háromdimenziós térkép eltűnt, mint a bűvész kalapjában a nyúl, és megint a nő töltötte be a teljes képernyő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ány éjszakát óhajt nálunk tölteni, ura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gyelőre nem tudom.</w:t>
      </w:r>
    </w:p>
    <w:p>
      <w:pPr>
        <w:pStyle w:val="Valoshalal"/>
        <w:rPr/>
      </w:pPr>
      <w:r>
        <w:rPr/>
        <w:t xml:space="preserve">– </w:t>
      </w:r>
      <w:r>
        <w:rPr/>
        <w:t xml:space="preserve">Némi előleget be </w:t>
      </w:r>
      <w:r>
        <w:rPr>
          <w:i/>
          <w:iCs/>
        </w:rPr>
        <w:t xml:space="preserve">kell </w:t>
      </w:r>
      <w:r>
        <w:rPr/>
        <w:t>fizetnie – közölte a szálloda félénken. – Ha tizen</w:t>
        <w:softHyphen/>
        <w:t xml:space="preserve">négy napnál hosszabb időre marad, ez az összeg hatszáz ENSZ-dollár. Abban az esetben, ha ennél korábban távozna, az előleg arányos részét vissza fizetjük. </w:t>
      </w:r>
    </w:p>
    <w:p>
      <w:pPr>
        <w:pStyle w:val="Valoshalal"/>
        <w:rPr/>
      </w:pPr>
      <w:r>
        <w:rPr>
          <w:rFonts w:eastAsia="Times New Roman" w:cs="Times New Roman"/>
          <w:sz w:val="22"/>
          <w:szCs w:val="20"/>
        </w:rPr>
        <w:t xml:space="preserve">– </w:t>
      </w:r>
      <w:r>
        <w:rPr>
          <w:rFonts w:eastAsia="Times New Roman" w:cs="Times New Roman"/>
          <w:sz w:val="22"/>
          <w:szCs w:val="20"/>
        </w:rPr>
        <w:t>Remek.</w:t>
      </w:r>
    </w:p>
    <w:p>
      <w:pPr>
        <w:pStyle w:val="Valoshalal"/>
        <w:rPr/>
      </w:pPr>
      <w:r>
        <w:rPr/>
        <w:t xml:space="preserve">– </w:t>
      </w:r>
      <w:r>
        <w:rPr/>
        <w:t>Köszönöm, uram. – A hangjából ítélve arra gyanakodtam, hogy a Hendrix Hotelben nem sűrűn fordul meg fizetővendég. – Hogyan kívánja a számlát rendez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DNS-kódolású számla. Kaliforniai Első Gyarmati Bank.</w:t>
      </w:r>
    </w:p>
    <w:p>
      <w:pPr>
        <w:pStyle w:val="Valoshalal"/>
        <w:rPr/>
      </w:pPr>
      <w:r>
        <w:rPr/>
        <w:t>Miközben megjelentek a képernyőn a részletes kifizetési adatok, egy hideg, kör alakú fémdarab ért a tarkómhoz.</w:t>
      </w:r>
    </w:p>
    <w:p>
      <w:pPr>
        <w:pStyle w:val="Valoshalal"/>
        <w:rPr/>
      </w:pPr>
      <w:r>
        <w:rPr/>
        <w:t xml:space="preserve">– </w:t>
      </w:r>
      <w:r>
        <w:rPr/>
        <w:t>Ez pontosan az, amire gondolsz – szólalt meg mögöttem valaki nyugodt</w:t>
        <w:br/>
        <w:t>hangon. – Egyetlen rossz mozdulat, és a zsaruk hetekig kapargatják majd a to</w:t>
        <w:softHyphen/>
        <w:t>kod darabkáit a falról. A valós halálról dumálok neked, barátom. Most pedig emeld fel szépen a kezed.</w:t>
      </w:r>
    </w:p>
    <w:p>
      <w:pPr>
        <w:pStyle w:val="Valoshalal"/>
        <w:rPr/>
      </w:pPr>
      <w:r>
        <w:rPr/>
        <w:t>Szó nélkül engedelmeskedtem. Szokatlan jeges érzés futott végig a gerincemen, fel a tarkómhoz szorított pisztoly csövéig. Régen fenyegettek meg utol</w:t>
        <w:softHyphen/>
        <w:t>jára valós halállal.</w:t>
      </w:r>
    </w:p>
    <w:p>
      <w:pPr>
        <w:pStyle w:val="Valoshalal"/>
        <w:rPr/>
      </w:pPr>
      <w:r>
        <w:rPr/>
        <w:t xml:space="preserve">– </w:t>
      </w:r>
      <w:r>
        <w:rPr/>
        <w:t>Jól van – folytatta a fickó nyugodt hangon. – Most a társam végigtapogat. Te pedig szépen hagyod neki, és csak semmi hirtelen mozdulat.</w:t>
      </w:r>
    </w:p>
    <w:p>
      <w:pPr>
        <w:pStyle w:val="Valoshalal"/>
        <w:rPr/>
      </w:pPr>
      <w:r>
        <w:rPr/>
        <w:t xml:space="preserve">– </w:t>
      </w:r>
      <w:r>
        <w:rPr/>
        <w:t>Kérem, a képernyő melletti érintőfelület használatával adja meg DNS-aláírását! – A szálloda megkapta a hozzáférést az Első Gyarmati Bank adatbázi</w:t>
        <w:softHyphen/>
        <w:t xml:space="preserve">sához. </w:t>
      </w:r>
    </w:p>
    <w:p>
      <w:pPr>
        <w:pStyle w:val="Valoshalal"/>
        <w:rPr>
          <w:rFonts w:eastAsia="Times New Roman" w:cs="Times New Roman"/>
          <w:sz w:val="22"/>
          <w:szCs w:val="20"/>
        </w:rPr>
      </w:pPr>
      <w:r>
        <w:rPr>
          <w:rFonts w:eastAsia="Times New Roman" w:cs="Times New Roman"/>
          <w:sz w:val="22"/>
          <w:szCs w:val="20"/>
        </w:rPr>
        <w:t>Higgadtan várakoztam, miközben egy vékony, feketeruhás, símaszkos nő elém lépett, és egy letapogatóval tetőtől talpig végigpásztázott. A tarkómnak szegezett fegyver egy pillanatra sem remegett meg. Időközben egész jól felmelegítettem a csövét.</w:t>
      </w:r>
    </w:p>
    <w:p>
      <w:pPr>
        <w:pStyle w:val="Valoshalal"/>
        <w:rPr/>
      </w:pPr>
      <w:r>
        <w:rPr/>
        <w:t xml:space="preserve">– </w:t>
      </w:r>
      <w:r>
        <w:rPr/>
        <w:t>Tiszta a fickó. – Egy másik határozott hang. Ezek mindketten profik. – Alapvegyideg, de hatástalanítva van. Semmi implant.</w:t>
      </w:r>
    </w:p>
    <w:p>
      <w:pPr>
        <w:pStyle w:val="Valoshalal"/>
        <w:rPr/>
      </w:pPr>
      <w:r>
        <w:rPr/>
        <w:t xml:space="preserve">– </w:t>
      </w:r>
      <w:r>
        <w:rPr/>
        <w:t>Komolyan? Mi van, Kovacs, cucc nélkül utazgatunk?</w:t>
      </w:r>
    </w:p>
    <w:p>
      <w:pPr>
        <w:pStyle w:val="Valoshalal"/>
        <w:rPr/>
      </w:pPr>
      <w:r>
        <w:rPr/>
        <w:t>A szívem kiugrott a mellkasomból, és lágy toccsanással a hasamon kötött ki. Eddig a pontig meg voltam róla győződve, hogy valami piti helyi banda akar kirabolni.</w:t>
      </w:r>
    </w:p>
    <w:p>
      <w:pPr>
        <w:pStyle w:val="Valoshalal"/>
        <w:rPr/>
      </w:pPr>
      <w:r>
        <w:rPr/>
        <w:t xml:space="preserve">– </w:t>
      </w:r>
      <w:r>
        <w:rPr/>
        <w:t>Nem ismerem magukat – szólaltam meg gyanakvóan, és hajszálnyit ol</w:t>
        <w:softHyphen/>
        <w:t>dalra fordítottam a fejem. A támadóm azonnal nekinyomta a tarkómnak a fegyvert, úgyhogy inkább leálltam.</w:t>
      </w:r>
    </w:p>
    <w:p>
      <w:pPr>
        <w:pStyle w:val="Valoshalal"/>
        <w:rPr/>
      </w:pPr>
      <w:r>
        <w:rPr/>
        <w:t xml:space="preserve">– </w:t>
      </w:r>
      <w:r>
        <w:rPr/>
        <w:t>És ez így van rendjén. Most pedig elmesélem, mi fog történni. Szép lassan kisétálunk innen...</w:t>
      </w:r>
    </w:p>
    <w:p>
      <w:pPr>
        <w:pStyle w:val="Valoshalal"/>
        <w:rPr/>
      </w:pPr>
      <w:r>
        <w:rPr/>
        <w:t xml:space="preserve">– </w:t>
      </w:r>
      <w:r>
        <w:rPr/>
        <w:t>A hozzáférés harminc másodperc múlva lejár – közölte a szálloda türel</w:t>
        <w:softHyphen/>
        <w:t>mesen. – Kérem, adja meg DNS-aláírását!</w:t>
      </w:r>
    </w:p>
    <w:p>
      <w:pPr>
        <w:pStyle w:val="Valoshalal"/>
        <w:rPr/>
      </w:pPr>
      <w:r>
        <w:rPr/>
        <w:t xml:space="preserve">– </w:t>
      </w:r>
      <w:r>
        <w:rPr/>
        <w:t>Mr. Kovacs meggondolta magát, mégsem veszi ki a lakosztályt – szólalt meg a hátam mögött álló fickó, kezét a vállamra téve. – Gyerünk, Kovacs, ko</w:t>
        <w:softHyphen/>
        <w:t>csikázunk egyet.</w:t>
      </w:r>
    </w:p>
    <w:p>
      <w:pPr>
        <w:pStyle w:val="Valoshalal"/>
        <w:rPr/>
      </w:pPr>
      <w:r>
        <w:rPr/>
        <w:t xml:space="preserve">– </w:t>
      </w:r>
      <w:r>
        <w:rPr/>
        <w:t>Fizetés nélkül a vendégek nem vehetik igénybe jogos szolgáltatásainkat – vetette közbe a nő a képernyőn.</w:t>
      </w:r>
    </w:p>
    <w:p>
      <w:pPr>
        <w:pStyle w:val="Valoshalal"/>
        <w:rPr/>
      </w:pPr>
      <w:r>
        <w:rPr/>
        <w:t>Volt valami ebben a mondatban, ami elgondolkoztatott, úgyhogy miközben megfordultam, egy hirtelen ötlettől vezérelve, kipréseltem magamból egy köhögést.</w:t>
      </w:r>
    </w:p>
    <w:p>
      <w:pPr>
        <w:pStyle w:val="Valoshalal"/>
        <w:rPr/>
      </w:pPr>
      <w:r>
        <w:rPr>
          <w:rFonts w:eastAsia="Times New Roman" w:cs="Times New Roman"/>
          <w:spacing w:val="-7"/>
          <w:sz w:val="22"/>
          <w:szCs w:val="20"/>
        </w:rPr>
        <w:t xml:space="preserve">– </w:t>
      </w:r>
      <w:r>
        <w:rPr>
          <w:rFonts w:eastAsia="Times New Roman" w:cs="Times New Roman"/>
          <w:spacing w:val="-7"/>
          <w:sz w:val="22"/>
          <w:szCs w:val="20"/>
        </w:rPr>
        <w:t>Mi...</w:t>
      </w:r>
    </w:p>
    <w:p>
      <w:pPr>
        <w:pStyle w:val="Valoshalal"/>
        <w:rPr/>
      </w:pPr>
      <w:r>
        <w:rPr/>
        <w:t>Köhögés közben előrehajolva a szám elé emeltem a kezem, és megnyaltam a hüvelykujjam.</w:t>
      </w:r>
    </w:p>
    <w:p>
      <w:pPr>
        <w:pStyle w:val="Valoshalal"/>
        <w:rPr/>
      </w:pPr>
      <w:r>
        <w:rPr>
          <w:i/>
          <w:iCs/>
        </w:rPr>
        <w:t xml:space="preserve">– </w:t>
      </w:r>
      <w:r>
        <w:rPr/>
        <w:t>Mi a faszt művelsz, Kovacs?</w:t>
      </w:r>
    </w:p>
    <w:p>
      <w:pPr>
        <w:pStyle w:val="Valoshalal"/>
        <w:rPr/>
      </w:pPr>
      <w:r>
        <w:rPr/>
        <w:t>Kiegyenesedtem, és rácsaptam a képernyő melletti érintőfelületre. Nyálcseppek csillogtak a matt fekete felületen. Egy pillanattal később kérges tenyér éle csapódott a koponyám bal oldalának, majd négykézláb a padlóra zuhan</w:t>
        <w:softHyphen/>
        <w:t>tam. Aztán bakanccsal arcba rúgtak, és elterültem a földön.</w:t>
      </w:r>
    </w:p>
    <w:p>
      <w:pPr>
        <w:pStyle w:val="Valoshalal"/>
        <w:rPr/>
      </w:pPr>
      <w:r>
        <w:rPr/>
        <w:t xml:space="preserve">– </w:t>
      </w:r>
      <w:r>
        <w:rPr/>
        <w:t>Köszönöm, uram! – Piszkosul zúgott a fejem, de a szálloda hangját még</w:t>
        <w:br/>
        <w:t>így is hallottam. – Az átutalás megkezdődött.</w:t>
      </w:r>
    </w:p>
    <w:p>
      <w:pPr>
        <w:pStyle w:val="Valoshalal"/>
        <w:rPr/>
      </w:pPr>
      <w:r>
        <w:rPr/>
        <w:t>Megpróbáltam feltápászkodni, mire bekaptam még egy rúgást, ezúttal a bor</w:t>
        <w:softHyphen/>
        <w:t>dáim közé. Az orromból vér csöpögött a szőnyegre. A pisztoly csöve a tarkómba fúródott.</w:t>
      </w:r>
    </w:p>
    <w:p>
      <w:pPr>
        <w:pStyle w:val="Valoshalal"/>
        <w:rPr/>
      </w:pPr>
      <w:r>
        <w:rPr/>
        <w:t xml:space="preserve">– </w:t>
      </w:r>
      <w:r>
        <w:rPr/>
        <w:t xml:space="preserve">Ez nem volt valami okos húzás, Kovacs. – Támadóm hangja már közel sem volt olyan nyugodt. – Ha azt hiszed, hogy a zsaruk ez után le tudják nyomozni, hová viszlek, akkor az agyadra ment a tárolás. Most pedig </w:t>
      </w:r>
      <w:r>
        <w:rPr>
          <w:i/>
          <w:iCs/>
        </w:rPr>
        <w:t>kelj fel!</w:t>
      </w:r>
    </w:p>
    <w:p>
      <w:pPr>
        <w:pStyle w:val="Valoshalal"/>
        <w:rPr/>
      </w:pPr>
      <w:r>
        <w:rPr/>
        <w:t>Abban a pillanatban, amikor felrántott a földről, elszabadult a pokol.</w:t>
      </w:r>
    </w:p>
    <w:p>
      <w:pPr>
        <w:pStyle w:val="Valoshalal"/>
        <w:rPr/>
      </w:pPr>
      <w:r>
        <w:rPr/>
        <w:t>Nem igazán értettem, hogy gondolhatta bárki is, hogy a Hendrix biztonsági rendszerét húszmilliméteres automata löveggel kell felszerelni, de azt el kell ismernem, hogy a fegyver tökéletesen ellátta a feladatát. Egy pillanattal azu</w:t>
        <w:softHyphen/>
        <w:t>tán, hogy a szemem sarkából észrevettem, a mennyezetről leereszkedő auto</w:t>
        <w:softHyphen/>
        <w:t>mata ikerlövegtorony három másodperces golyózáport zúdított az első táma</w:t>
        <w:softHyphen/>
        <w:t>dóra. Ezzel simán le lehetett volna szedni egy kisebb repülőgépet. Fülsiketítő volt a zaj.</w:t>
      </w:r>
    </w:p>
    <w:p>
      <w:pPr>
        <w:pStyle w:val="Valoshalal"/>
        <w:rPr/>
      </w:pPr>
      <w:r>
        <w:rPr/>
        <w:t>Az álarcos nő az ajtó felé rohant. A fülemben még az előző sorozat lövéseinek hangja csengett, amikor a lőtorony a nő után fordult. Nagyjából tíz lépést tett meg a félhomályos előcsarnokban, mielőtt a lézercélzó rubinvörös fénye bepettyezte a hátát, és felhangzott a következő sorozat az előcsarnok falai kö</w:t>
        <w:softHyphen/>
        <w:t>zött. Befogtam a fülemet. Még mindig a földön térdeltem, amikor a lövedékek áthatoltak a nő testén. Összevissza repülő végtagokkal, minden bájt mellőzve felbukott.</w:t>
      </w:r>
    </w:p>
    <w:p>
      <w:pPr>
        <w:pStyle w:val="Valoshalal"/>
        <w:rPr/>
      </w:pPr>
      <w:r>
        <w:rPr/>
        <w:t>A lőtorony elhallgatott.</w:t>
      </w:r>
    </w:p>
    <w:p>
      <w:pPr>
        <w:pStyle w:val="Valoshalal"/>
        <w:rPr/>
      </w:pPr>
      <w:r>
        <w:rPr/>
        <w:t>A füstmentes párás csendben semmi sem mozdult. Az automata lövegtorony elpihent, az üteg csöve ferdén lefelé állt, a lövegzárból füst szállt fel kígyózva.</w:t>
      </w:r>
    </w:p>
    <w:p>
      <w:pPr>
        <w:pStyle w:val="Valoshalal"/>
        <w:rPr/>
      </w:pPr>
      <w:r>
        <w:rPr/>
        <w:t>Elemeltem a kezem a fülemtől, és felkászálódtam a padlóról. Óvatosan meg</w:t>
        <w:softHyphen/>
        <w:t>tapogattam az orrom és az arcom, hogy kiderítsem, mennyire zúztak össze. A vérzés csillapodni látszott, és bár néhány helyen felszakadt a szám, az összes fogam a helyén maradt. A bordáim sajogtak, ahol a második rúgás beta</w:t>
        <w:softHyphen/>
        <w:t>lált, de úgy tűnt, egyik sem tört el. A közelebbi holttestre pillantottam, pedig nem kellett volna. Ezt nehéz lesz összetakarítani felmosórongy nélkül.</w:t>
      </w:r>
    </w:p>
    <w:p>
      <w:pPr>
        <w:pStyle w:val="Valoshalal"/>
        <w:rPr/>
      </w:pPr>
      <w:r>
        <w:rPr/>
        <w:t>Tőlem balra halk csengetéssel kinyílt egy liftajtó.</w:t>
      </w:r>
    </w:p>
    <w:p>
      <w:pPr>
        <w:pStyle w:val="Valoshalal"/>
        <w:rPr/>
      </w:pPr>
      <w:r>
        <w:rPr/>
        <w:t xml:space="preserve">– </w:t>
      </w:r>
      <w:r>
        <w:rPr/>
        <w:t>A szobája készen áll, uram – szólalt meg a hotel.</w:t>
      </w:r>
    </w:p>
    <w:p>
      <w:pPr>
        <w:pStyle w:val="Valoshalal"/>
        <w:rPr/>
      </w:pPr>
      <w:r>
        <w:rPr/>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TO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Kristin Ortega feltűnően visszafogott volt.</w:t>
      </w:r>
    </w:p>
    <w:p>
      <w:pPr>
        <w:pStyle w:val="Valoshalal"/>
        <w:rPr/>
      </w:pPr>
      <w:r>
        <w:rPr/>
        <w:t>Hosszú léptekkel jött be a szálloda ajtaján, kabátja egyik teletömött zsebe minduntalan a combjának csapódott, aztán megállt az előcsarnok közepén, a pofazacskóját kinyomta a nyelvével, és szemügyre vette a mészárlás nyomai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Gyakran rendez ehhez hasonló vérfürdőket, Kovacs?</w:t>
      </w:r>
    </w:p>
    <w:p>
      <w:pPr>
        <w:pStyle w:val="Valoshalal"/>
        <w:rPr/>
      </w:pPr>
      <w:r>
        <w:rPr/>
        <w:t xml:space="preserve">– </w:t>
      </w:r>
      <w:r>
        <w:rPr/>
        <w:t>Nem akartam elkapkodni a dolgot – feleltem szelíden. – Nem vagyok valami nagy hangulatban.</w:t>
      </w:r>
    </w:p>
    <w:p>
      <w:pPr>
        <w:pStyle w:val="Valoshalal"/>
        <w:rPr/>
      </w:pPr>
      <w:r>
        <w:rPr/>
        <w:t>A szálloda azonnal felhívta a rendőrséget, amint az automata lőtorony beindult, de még így is jó fél órába telt, mire az első cirkálók leereszkedtek a kavargó légiforgalomból. Nem vacakoltam azzal, hogy felmenjek a szobámba, mert tudtam, hogy úgyis kiráncigálnak az ágyamból. Miután megérkeztek, semmi kétség nem volt afelől, hogy nem megyek sehová, amíg Ortega hadnagy befut. A rendőrségi doki futólag megvizsgált, és megállapította, hogy nem kaptam sokkot, majd a kezembe nyomott egy csillapító sprayt, amivel elállítottam az orrvérzésemet. Ezután leültem az előcsarnokban, és megengedtem az új burkomnak, hogy elszívjon párat a hadnagytól kapott cigarettából. Még akkor is ott ültem, amikor egy óra múlva Ortega betoppant.</w:t>
      </w:r>
    </w:p>
    <w:p>
      <w:pPr>
        <w:pStyle w:val="Valoshalal"/>
        <w:rPr/>
      </w:pPr>
      <w:r>
        <w:rPr/>
        <w:t>Legyintett egyet. – Na ja, ez a város soha nem alszik.</w:t>
      </w:r>
    </w:p>
    <w:p>
      <w:pPr>
        <w:pStyle w:val="Valoshalal"/>
        <w:rPr/>
      </w:pPr>
      <w:r>
        <w:rPr/>
        <w:t>Megkínáltam cigarettával. Úgy nézett rám, mintha valami komoly filozófiai kérdést tettem volna fel neki, aztán kivette a kezemből a dobozt, és kirázott belőle egy szálat. Nem törődött a doboz oldalán lévő gyújtófolttal, inkább végigkutatta a zsebeit, majd elővett egy jókora benzines öngyújtót, és egy villámgyors mozdulattal felpattintotta. Úgy mozgott, mint aki robotpilótára kapcsolt. Szinte oda sem pillantott, úgy lépett oldalra, amikor a helyszínelők megjelentek egy újabb felszereléssel. Eltette az öngyújtót, de nem abba a zsebébe, ahonnan elővette. Az előcsarnok hirtelen megtelt munkájukat szorgalmasan végző emberekke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Szóval? – Felfelé fújta a füstöt. – Ismeri ezeket a fickóka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é, szálljon már le rólam, a kurva életb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zt hogy érti?</w:t>
      </w:r>
    </w:p>
    <w:p>
      <w:pPr>
        <w:pStyle w:val="Valoshalal"/>
        <w:rPr/>
      </w:pPr>
      <w:r>
        <w:rPr/>
        <w:t xml:space="preserve">– </w:t>
      </w:r>
      <w:r>
        <w:rPr/>
        <w:t>Úgy értem, hogy hat órája vagyok kint a tárolóból. – Önkéntelenül megemeltem a hangomat. – Úgy értem, hogy a legutóbbi találkozásunk óta ponto</w:t>
      </w:r>
      <w:r>
        <w:rPr>
          <w:i w:val="false"/>
          <w:iCs w:val="false"/>
        </w:rPr>
        <w:t xml:space="preserve">san három emberrel beszéltem. Úgy értem, hogy eddig soha életemben nem jártam még a Földön. Úgy értem, hogy </w:t>
      </w:r>
      <w:r>
        <w:rPr>
          <w:i/>
          <w:iCs/>
        </w:rPr>
        <w:t xml:space="preserve">ezzel maga mind tisztában van. </w:t>
      </w:r>
      <w:r>
        <w:rPr>
          <w:i w:val="false"/>
          <w:iCs w:val="false"/>
        </w:rPr>
        <w:t>Szóval tegyen fel értelmes kérdéseket, vagy elmegyek lefeküdni.</w:t>
      </w:r>
    </w:p>
    <w:p>
      <w:pPr>
        <w:pStyle w:val="Valoshalal"/>
        <w:rPr/>
      </w:pPr>
      <w:r>
        <w:rPr/>
        <w:t xml:space="preserve">– </w:t>
      </w:r>
      <w:r>
        <w:rPr/>
        <w:t>Rendben van, ne húzza fel magát túlságosan. – Ortega hirtelen fáradtnak tűnt. Leült a velem szemben lévő fotelbe. – Azt mondta az egyik őrmesternek, hogy a támadói profik voltak.</w:t>
      </w:r>
    </w:p>
    <w:p>
      <w:pPr>
        <w:pStyle w:val="Valoshalal"/>
        <w:rPr/>
      </w:pPr>
      <w:r>
        <w:rPr/>
        <w:t xml:space="preserve">– </w:t>
      </w:r>
      <w:r>
        <w:rPr/>
        <w:t>Pontosan. – Úgy döntöttem, a legokosabb az lesz, ha ezt az információt megosztom a rendőrséggel, hiszen valószínűleg maguktól is hamarosan rájönnének, amint kikeresik és átnézik a két hulla aktáj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 nevén szólították?</w:t>
      </w:r>
    </w:p>
    <w:p>
      <w:pPr>
        <w:pStyle w:val="Valoshalal"/>
        <w:rPr/>
      </w:pPr>
      <w:r>
        <w:rPr/>
        <w:t>Gondosan összeráncolt homlokkal visszakérdeztem: – A neveme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 legyintett türelmetlenül Ortega. – Kovacsnak szólítottá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em hinném.</w:t>
      </w:r>
    </w:p>
    <w:p>
      <w:pPr>
        <w:pStyle w:val="Valoshalal"/>
        <w:rPr/>
      </w:pPr>
      <w:r>
        <w:rPr/>
        <w:t xml:space="preserve">– </w:t>
      </w:r>
      <w:r>
        <w:rPr/>
        <w:t xml:space="preserve">Vagy bármilyen más néven? </w:t>
      </w:r>
    </w:p>
    <w:p>
      <w:pPr>
        <w:pStyle w:val="Valoshalal"/>
        <w:rPr>
          <w:rFonts w:eastAsia="Times New Roman" w:cs="Times New Roman"/>
          <w:sz w:val="22"/>
          <w:szCs w:val="20"/>
        </w:rPr>
      </w:pPr>
      <w:r>
        <w:rPr>
          <w:rFonts w:eastAsia="Times New Roman" w:cs="Times New Roman"/>
          <w:sz w:val="22"/>
          <w:szCs w:val="20"/>
        </w:rPr>
        <w:t>Felhúztam a szemöldököm. – Úgymint?</w:t>
      </w:r>
    </w:p>
    <w:p>
      <w:pPr>
        <w:pStyle w:val="Valoshalal"/>
        <w:rPr/>
      </w:pPr>
      <w:r>
        <w:rPr/>
        <w:t>Az arcáról hirtelen eltűnt a kimerültség. Szigorúan a szemembe nézett. – Mindegy, felejtse el! Majd ellenőrizzük a szálloda memóriáját, abból úgyis minden kiderül.</w:t>
      </w:r>
    </w:p>
    <w:p>
      <w:pPr>
        <w:pStyle w:val="Valoshalal"/>
        <w:rPr/>
      </w:pPr>
      <w:r>
        <w:rPr/>
        <w:t xml:space="preserve">– </w:t>
      </w:r>
      <w:r>
        <w:rPr/>
        <w:t>Hoppá.</w:t>
      </w:r>
    </w:p>
    <w:p>
      <w:pPr>
        <w:pStyle w:val="Valoshalal"/>
        <w:rPr/>
      </w:pPr>
      <w:r>
        <w:rPr/>
        <w:t xml:space="preserve">– </w:t>
      </w:r>
      <w:r>
        <w:rPr/>
        <w:t>Harlan Világán ehhez végrehajtási parancs kell. – Lazán adtam elő magam.</w:t>
      </w:r>
    </w:p>
    <w:p>
      <w:pPr>
        <w:pStyle w:val="Valoshalal"/>
        <w:rPr/>
      </w:pPr>
      <w:r>
        <w:rPr/>
        <w:t xml:space="preserve">– </w:t>
      </w:r>
      <w:r>
        <w:rPr/>
        <w:t>Itt is. – Ortega a szőnyegre pöccintette a hamut. – De nem lesz gond megszerezni. Nem ez lesz az első alkalom, hogy a Hendrixet organikus károkozással vádolják, higgye el. Régen történt az eset, de majd előkeressük az aktákat az archívumbó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ogyhogy nem szerelték le a fegyverzetét?</w:t>
      </w:r>
    </w:p>
    <w:p>
      <w:pPr>
        <w:pStyle w:val="Valoshalal"/>
        <w:rPr/>
      </w:pPr>
      <w:r>
        <w:rPr/>
        <w:t xml:space="preserve">– </w:t>
      </w:r>
      <w:r>
        <w:rPr/>
        <w:t>Azt mondtam, megvádolták, nem azt, hogy elítélték. A bíróság ejtette az ügyet. Jogos önvédelem volt. Természetesen – folytatta a csendesen pihenő lőtorony felé biccentve, ahol két helyszínelő éppen a sugárzásvizsgálatot végezte – akkor álcázott kivégzésről volt szó. Villamosárammal. Nem egy ilyen mészárlásról.</w:t>
      </w:r>
    </w:p>
    <w:p>
      <w:pPr>
        <w:pStyle w:val="Valoshalal"/>
        <w:rPr/>
      </w:pPr>
      <w:r>
        <w:rPr/>
        <w:t xml:space="preserve">– </w:t>
      </w:r>
      <w:r>
        <w:rPr/>
        <w:t>Jó, hogy említette, már épp kérdezni akartam. Különben ki szerel fel manapság egy szállodát ilyen fegyverzettel?</w:t>
      </w:r>
    </w:p>
    <w:p>
      <w:pPr>
        <w:pStyle w:val="Valoshalal"/>
        <w:rPr/>
      </w:pPr>
      <w:r>
        <w:rPr/>
        <w:t xml:space="preserve">– </w:t>
      </w:r>
      <w:r>
        <w:rPr/>
        <w:t>Minek néz engem, gondolatolvasónak? – Ortega ellenségesen kezdett méregetni, ami nem különösebben volt ínyemre. – Aztán egyszer csak megvonta a vállát. – Idefelé jövet utánanéztem néhány dolognak. Az aktái szerint a szálloda néhány évszázaddal ezelőtt épült. Akkoriban kezdtek csúnyán eldurvulni a vállalatháborúk. Érthető a túlfegyverkezés. Amikor elszabadult a pokol, rengeteg épület új fegyverzetet szerelt fel, hogy képesek legyenek lépést tartani. Persze a kereskedelmi összeomlás következtében a legtöbb vállalat gyorsan tönkrement, úgyhogy arra már senkinek sem jutott ideje, hogy megszavazzon egy leszerelési törvényjavaslatot. A Hendrix inkább felminősíttette magát mesterséges intelligenciának, aztán megvásárolta saját mag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Ügyes.</w:t>
      </w:r>
    </w:p>
    <w:p>
      <w:pPr>
        <w:pStyle w:val="Valoshalal"/>
        <w:rPr/>
      </w:pPr>
      <w:r>
        <w:rPr/>
        <w:t xml:space="preserve">– </w:t>
      </w:r>
      <w:r>
        <w:rPr/>
        <w:t>Ja. Ahogy hallottam, egyedül az MI-k voltak képesek bizonyos szinten kézben tartani a piacot. Akkoriban elég sokan függetlenítették magukat. Ezen a környéken a legtöbb szálloda mesterséges intelligencia. – Ortega rám vigyorgott a füstön keresztül. – Ezért nem vesz ki senki errefelé szobát. Szégyenszemre. Valahol olvastam, hogy annyira ki vannak éhezve a vendégekre, mint az emberek a szexre. Elég frusztráló lehet, ne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De igen.</w:t>
      </w:r>
    </w:p>
    <w:p>
      <w:pPr>
        <w:pStyle w:val="Valoshalal"/>
        <w:rPr/>
      </w:pPr>
      <w:r>
        <w:rPr/>
        <w:t>Az egyik vörös tincses zsaru odajött, és megállt mellettünk. Ortega pillantása jelezte, nem akarja, hogy zavarják.</w:t>
      </w:r>
    </w:p>
    <w:p>
      <w:pPr>
        <w:pStyle w:val="Valoshalal"/>
        <w:rPr/>
      </w:pPr>
      <w:r>
        <w:rPr/>
        <w:t xml:space="preserve">– </w:t>
      </w:r>
      <w:r>
        <w:rPr/>
        <w:t>Megvan a DNS-minták vizsgálatának eredménye – szólalt meg a zsaru bátortalanul, és a hadnagy kezébe nyomott egy videofax lemezt. Ortega áttanulmányozta az anyagot, aztán így folytatta: – Nocsak, nocsak. Egy időre igen előkelő társaságba keveredett, Kovacs. – A férfi hullája felé intett. – Ezt a burkot legutóbb Dimitrij Kadmin regisztráltatta, akit másként úgy ismernek, mint Dimi az Iker. Profi bérgyilkos, Vlagyivosztokbó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s a nő?</w:t>
      </w:r>
    </w:p>
    <w:p>
      <w:pPr>
        <w:pStyle w:val="Valoshalal"/>
        <w:rPr/>
      </w:pPr>
      <w:r>
        <w:rPr/>
        <w:t>Ortega és a vörös tincses összenéztek. – Ulánbátorban regisztráltá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zt eltaláltad, főnök.</w:t>
      </w:r>
    </w:p>
    <w:p>
      <w:pPr>
        <w:pStyle w:val="Valoshalal"/>
        <w:rPr/>
      </w:pPr>
      <w:r>
        <w:rPr/>
        <w:t xml:space="preserve">– </w:t>
      </w:r>
      <w:r>
        <w:rPr/>
        <w:t>Elkaptuk a szarházit. – Ortega újult erővel pattant fel a fotelból. – Vágják ki, és szállítsák át a tudattokjukat a Fell utcai kapitányságra. Szeretném, ha Dimit még éjfél előtt letöltenék a tárolóba. – Visszanézett rám. – Kovacs, a végén még hasznát vesszük.</w:t>
      </w:r>
    </w:p>
    <w:p>
      <w:pPr>
        <w:pStyle w:val="Valoshalal"/>
        <w:rPr/>
      </w:pPr>
      <w:r>
        <w:rPr/>
        <w:t>A vörös tincses benyúlt kétsoros öltönye alá, és olyan közömbösen, mintha csak egy doboz cigarettát venne ki, előhúzott egy borotvaéles kést. Együtt a holttesthez sétáltak, és leguggoltak mellé. Kíváncsiskodó egyenruhás tisztek szállingóztak oda. Szétnyíló porcok nedves reccsenése hallatszott. Egy pillanattal később felálltam a fotelból, és csatlakoztam a bámészkodókhoz. Senki sem törődött velem.</w:t>
      </w:r>
    </w:p>
    <w:p>
      <w:pPr>
        <w:pStyle w:val="Valoshalal"/>
        <w:rPr/>
      </w:pPr>
      <w:r>
        <w:rPr/>
        <w:t>Hát, meg kell mondjam, nem egy kifinomult biotechnológiai műtét látványa fogadott. A vörös tincses kivágott egy szakaszt a holttest gerincéből, hogy odaférjen a koponyaalaphoz, és amikor odaértem, épp a kés hegyével döfködve próbálta megtalálni a kortikális tokot. Kristin Ortega mindeközben két kézzel, szilárdan tartotta a fejet.</w:t>
      </w:r>
    </w:p>
    <w:p>
      <w:pPr>
        <w:pStyle w:val="Valoshalal"/>
        <w:rPr/>
      </w:pPr>
      <w:r>
        <w:rPr/>
        <w:t xml:space="preserve">– </w:t>
      </w:r>
      <w:r>
        <w:rPr/>
        <w:t>Mostanában sokkal mélyebbre pakolják a tokokat, mint régebben – jegyezte meg a hadnagy. – Talán ha kiszednéd a hátgerinc többi részét. Szerintem ott lesz valahol.</w:t>
      </w:r>
    </w:p>
    <w:p>
      <w:pPr>
        <w:pStyle w:val="Valoshalal"/>
        <w:rPr/>
      </w:pPr>
      <w:r>
        <w:rPr/>
        <w:t xml:space="preserve">– </w:t>
      </w:r>
      <w:r>
        <w:rPr/>
        <w:t>Igyekszem – morogta a vörös tincses. – Van itt valami toldalék, asszem. Egy olyan rázkódásgátló párnalemez, amiről Noguchi beszélt a múltkor, amikor odaát volt... A picsába! Már azt hittem, megvan.</w:t>
      </w:r>
    </w:p>
    <w:p>
      <w:pPr>
        <w:pStyle w:val="Valoshalal"/>
        <w:rPr/>
      </w:pPr>
      <w:r>
        <w:rPr/>
        <w:t xml:space="preserve">– </w:t>
      </w:r>
      <w:r>
        <w:rPr/>
        <w:t>Figyelj, nem jó szögben csinálod. Engedj ide, hadd próbáljam meg! – Ortega kivette a fickó kezéből a kést, és rátérdelt a koponyára, hogy ne mozduljon e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 picsába, főnök, majdnem megvolt!</w:t>
      </w:r>
    </w:p>
    <w:p>
      <w:pPr>
        <w:pStyle w:val="Valoshalal"/>
        <w:rPr/>
      </w:pPr>
      <w:r>
        <w:rPr/>
        <w:t xml:space="preserve">– </w:t>
      </w:r>
      <w:r>
        <w:rPr/>
        <w:t>Persze, persze. De nincs kedvem egész este nézni, ahogy szerencsétlenkedsz. – Felnézett, és meglátta, hogy figyelem. Biccentett egyet, aztán a fűrészes kés hegyét a megfelelő helyre illesztette, és jókorát vágva a kés nyelére lenyesett valamit. Vigyorogva felnézett a vörös tincses zsarur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allod ezt?</w:t>
      </w:r>
    </w:p>
    <w:p>
      <w:pPr>
        <w:pStyle w:val="Valoshalal"/>
        <w:rPr/>
      </w:pPr>
      <w:r>
        <w:rPr/>
        <w:t>Benyúlt a hasadékba, aztán a hüvelyk- és a mutatóujja közé fogva kihúzta a tudattokot. Nem olyan volt, mint egy tok. Az ütésálló borítást vércsíkok borították, az egész szerkezet alig volt akkora, mint egy cigarettacsikk, az egyik végéből a mikrocsatlakozó bemenetek megcsavarodott szálai álltak ki. Ezek után érthető, hogy a katolikusok miért nem akarják elhinni, hogy ebben a vacakban tárolható az emberi lélek.</w:t>
      </w:r>
    </w:p>
    <w:p>
      <w:pPr>
        <w:pStyle w:val="Valoshalal"/>
        <w:rPr/>
      </w:pPr>
      <w:r>
        <w:rPr/>
        <w:t xml:space="preserve">– </w:t>
      </w:r>
      <w:r>
        <w:rPr/>
        <w:t>Megvagy, Dimi. – Ortega a fény felé tartotta a tudattokot, aztán a késsel együtt továbbadta a vörös tincsesnek. A kezét a hulla ruhájába törölte. – Rendben van, szedjük ki a másikat is.</w:t>
      </w:r>
    </w:p>
    <w:p>
      <w:pPr>
        <w:pStyle w:val="Valoshalal"/>
        <w:rPr/>
      </w:pPr>
      <w:r>
        <w:rPr/>
        <w:t>Miközben a vörös tincses megismételte az eljárást a nő holttestével, odahajoltam Ortegához, és a fülébe motyogtam: – Ezek szerint erről is tudja, hogy kicsoda?</w:t>
      </w:r>
    </w:p>
    <w:p>
      <w:pPr>
        <w:pStyle w:val="Valoshalal"/>
        <w:rPr/>
      </w:pPr>
      <w:r>
        <w:rPr/>
        <w:t>A hadnagy hirtelen hátrafordult, és rám nézett. Nem tudtam eldönteni, hogy meglepődött vagy csak nem tetszett neki, hogy ilyen közel hajoltam hozzá. – Igen, ez itt Dimi, az Iker másik fele. Ezt a burkot Ulánbátorban regisztrálták. Csak a maga kedvéért mesélem el, hogy Ulánbátor Ázsia tudatletöltési feketepiacának központja. Tudja, Dimi nem igazán bízott senkiben. Csak olyan emberekkel dolgozott, akik fix, hogy nem hagyják szarban. A körökben, ahol Dimi mozog, csak saját magában bízhat az ember.</w:t>
      </w:r>
    </w:p>
    <w:p>
      <w:pPr>
        <w:pStyle w:val="Valoshalal"/>
        <w:rPr/>
      </w:pPr>
      <w:r>
        <w:rPr/>
        <w:t xml:space="preserve">– </w:t>
      </w:r>
      <w:r>
        <w:rPr/>
        <w:t>Ez a helyzet valahogy olyan ismerősen hangzik. Egyébként könnyű itt a Földön lemásoltatni magát az embernek?</w:t>
      </w:r>
    </w:p>
    <w:p>
      <w:pPr>
        <w:pStyle w:val="Valoshalal"/>
        <w:rPr/>
      </w:pPr>
      <w:r>
        <w:rPr/>
        <w:t>Ortega fintorogva felelte: – Egyre könnyebb és könnyebb. A mai technikai színvonalon a legújabb fejlesztésű újraburkoló egységek már simán elférnek egy átlagos méretű fürdőszobában. De hamarosan elég lesz egy lift is. Aztán meg egy utazótáska. – Megvonta a vállát. – A haladás ára.</w:t>
      </w:r>
    </w:p>
    <w:p>
      <w:pPr>
        <w:pStyle w:val="Valoshalal"/>
        <w:rPr/>
      </w:pPr>
      <w:r>
        <w:rPr/>
        <w:t xml:space="preserve">– </w:t>
      </w:r>
      <w:r>
        <w:rPr/>
        <w:t>Harlan Világán gyakorlatilag egyetlen módon lehet csak másolatot készíteni a tudatról. Először is az ember előjegyezteti egy csillagtávolságban lévő nyalábra történő feltöltésre, az utazás idejére kér magáról egy biztosítási/biztonsági másolatot, majd az utolsó pillanatban törölteti az adattovábbítást. Ez után hamisít egy átviteli tanúsítványt, és arra hivatkozva, hogy a dolog életbevágóan fontos, kérvényezi a másolatból történő ideiglenes tudatletöltést. Mondjuk, kitalál valami sztorit, hogy amíg a peremvilágon szórakozott, váratlanul csődbe ment a vállalkozása, vagy ilyesmi. Ezt követően letöltik egyszer az adattovábbító állomáson tárolt eredetiből, majd a biztosító társaságon keresztül még egyszer letöltik egy másik helyszínen. Az Egyes Számú Másolat teljesen legálisan kisétál az állomásról. Egyszerűen csak meggondolta magát, és nincs kedve utazni. Sokan vannak ezzel így. A Kettes Számú Másolat sosem jelentkezik a biztosító társaságnál a tárolóba történő visszahelyezés ügyében. Ez a módszer baromi sok pénzbe kerül. Rengeteg embert meg kell kenni, és rengeteg gépidőt le kell nyúlni, ha valaki meg akarja úszni.</w:t>
      </w:r>
    </w:p>
    <w:p>
      <w:pPr>
        <w:pStyle w:val="Valoshalal"/>
        <w:rPr/>
      </w:pPr>
      <w:r>
        <w:rPr/>
        <w:t>A vörös tincses megcsúszott, és elvágta a hüvelykujját a késsel. Ortega a szemét forgatta. Elfojtott sóhaj szakadt fel belőle. Visszafordult felém, és a szemembe néze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tt sokkal egyszerűbb a dolog – válaszolta kurtá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Hogyan csinálják?</w:t>
      </w:r>
    </w:p>
    <w:p>
      <w:pPr>
        <w:pStyle w:val="Valoshalal"/>
        <w:rPr/>
      </w:pPr>
      <w:r>
        <w:rPr/>
        <w:t xml:space="preserve">– </w:t>
      </w:r>
      <w:r>
        <w:rPr/>
        <w:t>Miért... – kezdte, de aztán elhallgatott, mintha azon gondolkodna, minek állt szóba velem egyáltalán. – Miért érdekl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íváncsi természet vagyok – feleltem vigyorogva.</w:t>
      </w:r>
    </w:p>
    <w:p>
      <w:pPr>
        <w:pStyle w:val="Valoshalal"/>
        <w:rPr>
          <w:rFonts w:eastAsia="Times New Roman" w:cs="Times New Roman"/>
          <w:sz w:val="22"/>
          <w:szCs w:val="20"/>
        </w:rPr>
      </w:pPr>
      <w:r>
        <w:rPr>
          <w:rFonts w:eastAsia="Times New Roman" w:cs="Times New Roman"/>
          <w:sz w:val="22"/>
          <w:szCs w:val="20"/>
        </w:rPr>
      </w:r>
    </w:p>
    <w:p>
      <w:pPr>
        <w:pStyle w:val="Valoshalal"/>
        <w:rPr/>
      </w:pPr>
      <w:r>
        <w:rPr/>
        <w:t xml:space="preserve">– </w:t>
      </w:r>
      <w:r>
        <w:rPr/>
        <w:t xml:space="preserve">Rendben van, Kovacs. – Ortega két kezébe fogta kávésbögréjét. – Nálunk ez így működik. Egy szép napon Mr. Dimitri Kadmin besétál valamelyik nagyobb helyreállítási és újraburkolási biztosítótársasághoz. Úgy értem, valamelyik </w:t>
      </w:r>
      <w:r>
        <w:rPr>
          <w:i/>
          <w:iCs/>
        </w:rPr>
        <w:t xml:space="preserve">valóban </w:t>
      </w:r>
      <w:r>
        <w:rPr/>
        <w:t>jó hírű céghez, mint mondjuk a Lloyds vagy a Cartwright Solar.</w:t>
      </w:r>
    </w:p>
    <w:p>
      <w:pPr>
        <w:pStyle w:val="Valoshalal"/>
        <w:rPr/>
      </w:pPr>
      <w:r>
        <w:rPr/>
        <w:t xml:space="preserve">– </w:t>
      </w:r>
      <w:r>
        <w:rPr/>
        <w:t>Ezt itt helyben csinálják? – A szobám ablakán túl látszó kivilágított híd felé mutattam. – Öbölvárosban?</w:t>
      </w:r>
    </w:p>
    <w:p>
      <w:pPr>
        <w:pStyle w:val="Valoshalal"/>
        <w:rPr/>
      </w:pPr>
      <w:r>
        <w:rPr/>
        <w:t>A vörös tincses furcsán nézett Ortegára, aki ott maradt velem a Hendrixben, amikor a rendőrség lelépett. A hadnagy búcsúzóul még egyszer figyelmeztette, hogy villámgyorsan töltsék le Kadmint, aztán felmentünk az emeletre. Még azt sem várta meg, hogy a rendőrségi cirkálók távozzanak.</w:t>
      </w:r>
    </w:p>
    <w:p>
      <w:pPr>
        <w:pStyle w:val="Valoshalal"/>
        <w:rPr/>
      </w:pPr>
      <w:r>
        <w:rPr>
          <w:rFonts w:eastAsia="Times New Roman" w:cs="Times New Roman"/>
          <w:sz w:val="22"/>
          <w:szCs w:val="20"/>
        </w:rPr>
        <w:t xml:space="preserve">– </w:t>
      </w:r>
      <w:r>
        <w:rPr>
          <w:rFonts w:eastAsia="Times New Roman" w:cs="Times New Roman"/>
          <w:sz w:val="22"/>
          <w:szCs w:val="20"/>
        </w:rPr>
        <w:t>Öbölvárosban, a Keleti-parton, sőt még Európában is. – Ortega összerezzent a hatalmas löket whisky láttán, amit a Hendrix, kérésére, a kávéjába zuttyantott, de aztán tovább szürcsölt. – De nem ez a lényeg. Egyedül a vállalat számít. Mindenképpen jó hírben álló cég kell, olyan, amit azóta jegyeznek a tőzsdén, hogy az első letöltés megtörtént. Mr. Kadmin helyreállítási és újra burkolási biztosítást akar kötni. A biztosítási díj összegéről történő hosszas alkudozást követően nyélbe ütik az üzletet. Fontos, hogy ezzel ne legyen semmi gikszer, ez ugyanis a trükk lényege. Ráadásul itt nem csak egyszerűen pénzt csalnak ki valakiből.</w:t>
      </w:r>
    </w:p>
    <w:p>
      <w:pPr>
        <w:pStyle w:val="Valoshalal"/>
        <w:rPr/>
      </w:pPr>
      <w:r>
        <w:rPr/>
        <w:t>Nekidőltem az ablakkeretnek. Az Őrtorony lakosztály találó nevet kapott. Mindhárom szoba, az északi és a nyugati fekvésű is, a városra és a mögötte elterülő tengerre nézett, a társalgó ablaka a rendelkezésre álló tér ötödét kitöltötte, az ablakpárkányon pedig pszichedelikus színekben pompázó párnák sorakoztak. Ortega és én szemben ültünk egymással, nagyjából egy méterre.</w:t>
      </w:r>
    </w:p>
    <w:p>
      <w:pPr>
        <w:pStyle w:val="Valoshalal"/>
        <w:rPr/>
      </w:pPr>
      <w:r>
        <w:rPr/>
        <w:t xml:space="preserve">– </w:t>
      </w:r>
      <w:r>
        <w:rPr/>
        <w:t>Oké, szóval az első másolat megvan. Mi a következő lépés? Ortega megvonta a vállát. – Halálos balese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Ulánbátorban?</w:t>
      </w:r>
    </w:p>
    <w:p>
      <w:pPr>
        <w:pStyle w:val="Valoshalal"/>
        <w:rPr/>
      </w:pPr>
      <w:r>
        <w:rPr/>
        <w:t xml:space="preserve">– </w:t>
      </w:r>
      <w:r>
        <w:rPr/>
        <w:t>Pontosan. Dimi eszeveszett tempóban belerohan egy magasfeszültségű távvezetékoszlopba, kiesik egy szálloda ablakán, vagy valami hasonló. Egy kezelőügynök Ulánbátorban visszakeresi a tokot, és miután alaposan megkenték, készít egy másolatot. Itt lép a képbe a Cartwright Solar vagy a Lloyds visszaírási végzéssel, és átküldik a klónbankjukba a digitálisan tárolt Dimit, majd betöltik az ott várakozó burokba. Nagyon szépen köszönjük, uram! Öröm volt önnel üzletet köt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ndeközben...</w:t>
      </w:r>
    </w:p>
    <w:p>
      <w:pPr>
        <w:pStyle w:val="Valoshalal"/>
        <w:rPr/>
      </w:pPr>
      <w:r>
        <w:rPr/>
        <w:t xml:space="preserve">– </w:t>
      </w:r>
      <w:r>
        <w:rPr/>
        <w:t>Mindeközben a kezelőügynök a feketepiacon felvásárol egy burkot, mondjuk egy katatóniást a helyi kórházból, vagy egy nem túl lestrapált drogost, aki nemrég lőtte túl magát. A rendőrség Ulánbátorban baromi nagyot kaszál a friss hullák eladásával. Az ügynök letörli a burok elméjét, aztán rátölti Dimi tudatmásolatát. Végül a burok egyszerűen kisétál az intézményből, pikk-pakk megkerüli a földgolyót, és már nyomja is a melót itt, Öbölvárosba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Gondolom, nem sűrűn csípik el őket?</w:t>
      </w:r>
    </w:p>
    <w:p>
      <w:pPr>
        <w:pStyle w:val="Valoshalal"/>
        <w:rPr/>
      </w:pPr>
      <w:r>
        <w:rPr/>
        <w:t xml:space="preserve">– </w:t>
      </w:r>
      <w:r>
        <w:rPr/>
        <w:t>Szinte soha. A lényeg ugyanis az, hogy egyszerre kell elkapni mindkét másolatot. Ez pedig kétféleképpen lehetséges: vagy mindkét másolat feldobja a talpát, mint a jelen esetben, vagy valamilyen ENSZ-törvény elleni vétség gyanújával előzetes letartóztatásba helyezi őket az ember. ENSZ büntető feljelentés/vádemelés nélkül élő testből nem lehet törvényesen letölteni a tudatot. Ha sarokba szorítják, az iker egyszerűen szétdurrantja a fejét, úgyhogy a kortikális tudattok a tarkóján keresztül távozik, mielőtt még lekapcsolhatnánk. És ez nem mese, a saját szememmel látta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át ez elég durva. Milyen büntetés jár ezér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örlés.</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i/>
          <w:iCs/>
          <w:sz w:val="22"/>
          <w:szCs w:val="20"/>
        </w:rPr>
        <w:t xml:space="preserve">Törlés? </w:t>
      </w:r>
      <w:r>
        <w:rPr>
          <w:rFonts w:eastAsia="Times New Roman" w:cs="Times New Roman"/>
          <w:sz w:val="22"/>
          <w:szCs w:val="20"/>
        </w:rPr>
        <w:t>Ezt még mindig alkalmazzák itt a Földön?</w:t>
      </w:r>
    </w:p>
    <w:p>
      <w:pPr>
        <w:pStyle w:val="Valoshalal"/>
        <w:rPr/>
      </w:pPr>
      <w:r>
        <w:rPr/>
        <w:t>Ortega bólintott. Halvány, ijesztő mosoly bujkált az ajkai körül, de a szája mégsem mozdult. – Igen, még mindig. Talán megdöbbenti a hír?</w:t>
      </w:r>
    </w:p>
    <w:p>
      <w:pPr>
        <w:pStyle w:val="Valoshalal"/>
        <w:rPr/>
      </w:pPr>
      <w:r>
        <w:rPr/>
        <w:t>Ezen elgondolkoztam. Az Alakulatnál néhány dolgot elvileg törléssel büntettek, főleg a dezertálást és a támadási parancs megtagadását, én azonban sosem láttam, hogy az eljárást a gyakorlatban is alkalmazták volna. Ellenkezett a „gyors távozás" kondicionálásával. Harlan Világán pedig a születésem előtt egy évtizeddel betiltották ezt a büntetési módszer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gy kissé régimódi, ne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agyon bántja, ami Dimivel történik?</w:t>
      </w:r>
    </w:p>
    <w:p>
      <w:pPr>
        <w:pStyle w:val="Valoshalal"/>
        <w:rPr/>
      </w:pPr>
      <w:r>
        <w:rPr/>
        <w:t>Végigtapogattam a nyelvemmel a számban lévő sebeket. Eszembe jutott a tarkómhoz érő hideg fémcső, és megráztam a fejemet. – Nem. De nyugtasson meg, hogy csak az ilyen alakokon alkalmazzák a törlést.</w:t>
      </w:r>
    </w:p>
    <w:p>
      <w:pPr>
        <w:pStyle w:val="Valoshalal"/>
        <w:rPr/>
      </w:pPr>
      <w:r>
        <w:rPr/>
        <w:t xml:space="preserve">– </w:t>
      </w:r>
      <w:r>
        <w:rPr/>
        <w:t>Akad még néhány főbenjáró bűn, de a kiszabott büntetést legtöbb esetben pár száz év tárolóban töltendő szabadságvesztésre változtatják – felelte, de a tekintetéből kiolvastam, hogy ezt nem tartja valami nagy ötletnek.</w:t>
      </w:r>
    </w:p>
    <w:p>
      <w:pPr>
        <w:pStyle w:val="Valoshalal"/>
        <w:rPr/>
      </w:pPr>
      <w:r>
        <w:rPr/>
        <w:t>Leraktam a kávémat, és cigarettáért nyúltam. A mozdulataim teljesen gépiesek voltak, és meg sem próbáltam visszafogni magam. Ortega egy legyintéssel visszautasította, amikor felé nyújtottam a dobozt. A saját cigarettámat a gyújtófolthoz érintve rásandítottam a hadnagyra.</w:t>
      </w:r>
    </w:p>
    <w:p>
      <w:pPr>
        <w:pStyle w:val="Valoshalal"/>
        <w:rPr/>
      </w:pPr>
      <w:r>
        <w:rPr/>
        <w:t xml:space="preserve">– </w:t>
      </w:r>
      <w:r>
        <w:rPr/>
        <w:t>Hány éves maga, Ortega?</w:t>
      </w:r>
    </w:p>
    <w:p>
      <w:pPr>
        <w:pStyle w:val="Valoshalal"/>
        <w:rPr/>
      </w:pPr>
      <w:r>
        <w:rPr/>
        <w:t>Szúrós szemmel nézett vissza rám. – Harmincnégy. Miér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ddig még sosem digitalizálták, hm?</w:t>
      </w:r>
    </w:p>
    <w:p>
      <w:pPr>
        <w:pStyle w:val="Valoshalal"/>
        <w:rPr/>
      </w:pPr>
      <w:r>
        <w:rPr/>
        <w:t xml:space="preserve">– </w:t>
      </w:r>
      <w:r>
        <w:rPr/>
        <w:t>Néhány éve átestem egy kisebb pszichosebészeti beavatkozáson, akkor pár napra betöltöttek. Ettől eltekintve, nem. Nem követtem el semmilyen bűntényt, az efféle utazgatásra pedig nincs elég pénzem.</w:t>
      </w:r>
    </w:p>
    <w:p>
      <w:pPr>
        <w:pStyle w:val="Valoshalal"/>
        <w:rPr/>
      </w:pPr>
      <w:r>
        <w:rPr/>
        <w:t>Kifújtam az első füstfelhőt. – Egy kicsit érzékeny a témára, ne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nt már mondtam, nem vagyok bűnöző.</w:t>
      </w:r>
    </w:p>
    <w:p>
      <w:pPr>
        <w:pStyle w:val="Valoshalal"/>
        <w:rPr/>
      </w:pPr>
      <w:r>
        <w:rPr/>
        <w:t xml:space="preserve">– </w:t>
      </w:r>
      <w:r>
        <w:rPr/>
        <w:t>Hát persze hogy nem. – Visszagondoltam arra a pillanatra, amikor utoljára láttam szabadlábon Virginia Vidaurát. – Ha az lenne, nem gondolná, hogy kétszáz év a tárolóban könnyű bünteté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n nem ezt mondtam.</w:t>
      </w:r>
    </w:p>
    <w:p>
      <w:pPr>
        <w:pStyle w:val="Valoshalal"/>
        <w:rPr/>
      </w:pPr>
      <w:r>
        <w:rPr/>
        <w:t xml:space="preserve">– </w:t>
      </w:r>
      <w:r>
        <w:rPr/>
        <w:t xml:space="preserve">Nem is kellett kimondania. – Nem tudom, mi vitt rá, hogy elfeledkezzem róla, Ortega a törvény képviselője, de mégis volt </w:t>
      </w:r>
      <w:r>
        <w:rPr>
          <w:i/>
          <w:iCs/>
        </w:rPr>
        <w:t xml:space="preserve">valami. </w:t>
      </w:r>
      <w:r>
        <w:rPr/>
        <w:t>Valami kezdett kialakulni köztünk, valami, ami olyan volt, mint az elektromos töltés, valami, amit talán sikerült volna megfejtenem, ha az új burok nem tompítja le teljesen az ösztöneimet. Bármi volt is az, ugyanolyan váratlanul vált köddé, ahogyan érkezett. Összehúztam a vállam, és egyre erősebben szívtam a cigarettámat. Alvásra volt szükségem.</w:t>
      </w:r>
    </w:p>
    <w:p>
      <w:pPr>
        <w:pStyle w:val="Valoshalal"/>
        <w:rPr/>
      </w:pPr>
      <w:r>
        <w:rPr/>
        <w:t xml:space="preserve">– </w:t>
      </w:r>
      <w:r>
        <w:rPr/>
        <w:t>Kadmin nem olcsó fiú, igaz? Ilyen rezsiköltségek és ilyen kockázat mellett biztosan megvan az ár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ábé húsz rongy megbízásonkén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kkor Bancroft nem öngyilkos lett.</w:t>
      </w:r>
    </w:p>
    <w:p>
      <w:pPr>
        <w:pStyle w:val="Valoshalal"/>
        <w:rPr/>
      </w:pPr>
      <w:r>
        <w:rPr/>
        <w:t>Ortega felhúzta a szemöldökét. – Ezt gyorsan összerakta, annak ellenére, hogy csak most érkezett.</w:t>
      </w:r>
    </w:p>
    <w:p>
      <w:pPr>
        <w:pStyle w:val="Valoshalal"/>
        <w:rPr/>
      </w:pPr>
      <w:r>
        <w:rPr/>
        <w:t xml:space="preserve">– </w:t>
      </w:r>
      <w:r>
        <w:rPr/>
        <w:t>Hé, ne hülyéskedjen már. – Hatalmas füstfelhővel borítottam be. – Ha saját magát ölte meg, ki a fasz perkálta le a húsz lepedőt, hogy engem kinyírjana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Általában kedvelik magát, ugye?</w:t>
      </w:r>
    </w:p>
    <w:p>
      <w:pPr>
        <w:pStyle w:val="Valoshalal"/>
        <w:rPr/>
      </w:pPr>
      <w:r>
        <w:rPr/>
        <w:t>Előrehajolva folytattam. – Nem, rengeteg helyen utálják a pofámat, de nem azok, akiknek ilyen kapcsolataik vannak, meg ennyi pénzük. Nem vagyok elég menő ahhoz, hogy ilyen körökben tegyek szert ellenségekre. Bárki küldte is rám Kadmint, tudta, hogy Bancroftnak dolgozom.</w:t>
      </w:r>
    </w:p>
    <w:p>
      <w:pPr>
        <w:pStyle w:val="Valoshalal"/>
        <w:rPr/>
      </w:pPr>
      <w:r>
        <w:rPr/>
        <w:t>Ortega elvigyorodott. – Mintha azt mondta volna, nem szólították a nevén.</w:t>
      </w:r>
    </w:p>
    <w:p>
      <w:pPr>
        <w:pStyle w:val="Valoshalal"/>
        <w:rPr/>
      </w:pPr>
      <w:r>
        <w:rPr>
          <w:i/>
          <w:iCs/>
        </w:rPr>
        <w:t xml:space="preserve">Fáradt vagy Takeshi. </w:t>
      </w:r>
      <w:r>
        <w:rPr/>
        <w:t xml:space="preserve">Szinte láttam magam előtt, ahogy Virginia Vidaura az ujját felemelve megdorgál. </w:t>
      </w:r>
      <w:r>
        <w:rPr>
          <w:i/>
          <w:iCs/>
        </w:rPr>
        <w:t>A Küldöttek Alakulatának tagjait nem szoríthatja sarokba a törvény helyi képviselője.</w:t>
      </w:r>
    </w:p>
    <w:p>
      <w:pPr>
        <w:pStyle w:val="Valoshalal"/>
        <w:rPr/>
      </w:pPr>
      <w:r>
        <w:rPr/>
        <w:t>Megpróbáltam összeszedni magam. Akadozó nyelvvel folytattam.</w:t>
      </w:r>
    </w:p>
    <w:p>
      <w:pPr>
        <w:pStyle w:val="Valoshalal"/>
        <w:rPr/>
      </w:pPr>
      <w:r>
        <w:rPr/>
        <w:t xml:space="preserve">– </w:t>
      </w:r>
      <w:r>
        <w:rPr/>
        <w:t xml:space="preserve">Tudták, hogy ki vagyok. Az ilyen fazonok, mint Kadmin nem lófrálnak turistákra vadászva a szállodák környékén. De most komolyan, Ortega, </w:t>
      </w:r>
      <w:r>
        <w:rPr>
          <w:i/>
          <w:iCs/>
        </w:rPr>
        <w:t>ne hülyéskedjen már.</w:t>
      </w:r>
    </w:p>
    <w:p>
      <w:pPr>
        <w:pStyle w:val="Valoshalal"/>
        <w:rPr/>
      </w:pPr>
      <w:r>
        <w:rPr/>
        <w:t>Megvárta, amíg a csend elnyeli elkeseredésemet, csak azután felelt. – Azt akarja mondani, hogy Bancroftot is megölették? Elképzelhető. És akkor mi va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kkor újra kell indítani a nyomozást.</w:t>
      </w:r>
    </w:p>
    <w:p>
      <w:pPr>
        <w:pStyle w:val="Valoshalal"/>
        <w:rPr/>
      </w:pPr>
      <w:r>
        <w:rPr/>
        <w:t xml:space="preserve">– </w:t>
      </w:r>
      <w:r>
        <w:rPr/>
        <w:t>Nem figyelt rám eléggé, Kovacs. – Úgy mosolygott rám, hogy attól még egy rakás állig felfegyverzett bandita ereiben is meghűlt volna a vér. – Az ügyet lezártuk.</w:t>
      </w:r>
    </w:p>
    <w:p>
      <w:pPr>
        <w:pStyle w:val="Valoshalal"/>
        <w:rPr/>
      </w:pPr>
      <w:r>
        <w:rPr/>
        <w:t>Nekidőltem a falnak, és egy darabig a köztünk lebegő füstfelhőn keresztül figyeltem. Végül így szóltam: – Tudja, amikor ma este a takarítóosztag megérkezett, az egyikük olyan hosszan mutatta fel a jelvényét, hogy elég időm volt megnézni. Közelről baromi jól néz ki. Az a sas, meg az a pajzs. És az a rengeteg felirat körülöttük.</w:t>
      </w:r>
    </w:p>
    <w:p>
      <w:pPr>
        <w:pStyle w:val="Valoshalal"/>
        <w:rPr/>
      </w:pPr>
      <w:r>
        <w:rPr/>
        <w:t>Ortega jelezte, hogy ideje továbblépni. Még egy slukkot szívtam a cigarettámból, mielőtt beakasztottam a horgot.</w:t>
      </w:r>
    </w:p>
    <w:p>
      <w:pPr>
        <w:pStyle w:val="Valoshalal"/>
        <w:rPr/>
      </w:pPr>
      <w:r>
        <w:rPr>
          <w:i/>
          <w:iCs/>
        </w:rPr>
        <w:t xml:space="preserve">– </w:t>
      </w:r>
      <w:r>
        <w:rPr>
          <w:i/>
          <w:iCs/>
        </w:rPr>
        <w:t xml:space="preserve">Szolgálunk és védünk? </w:t>
      </w:r>
      <w:r>
        <w:rPr/>
        <w:t>Szerintem mire eljutnak a hadnagyi rangig, már senki sem hisz igazán ebben a baromságban.</w:t>
      </w:r>
    </w:p>
    <w:p>
      <w:pPr>
        <w:pStyle w:val="Valoshalal"/>
        <w:rPr/>
      </w:pPr>
      <w:r>
        <w:rPr/>
        <w:t>Ez betalált. A szeme alatt megremegett egy izom, az arca összerándult, mintha valami keserű dologba harapott volna. Rám bámult, és egy pillanatig azt hittem, talán most sikerült túl lőnöm a célon. Aztán a vállát leejtve hatalmasat sóhajtott.</w:t>
      </w:r>
    </w:p>
    <w:p>
      <w:pPr>
        <w:pStyle w:val="Valoshalal"/>
        <w:rPr/>
      </w:pPr>
      <w:r>
        <w:rPr/>
        <w:t xml:space="preserve">– </w:t>
      </w:r>
      <w:r>
        <w:rPr/>
        <w:t>Ah, folytassa csak. Különben is mi a faszt tud maga erről? Bancroft nem olyan ember, mint maga vagy én. Bancroft egy kibaszott matu.</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atu?</w:t>
      </w:r>
    </w:p>
    <w:p>
      <w:pPr>
        <w:pStyle w:val="Valoshalal"/>
        <w:rPr/>
      </w:pPr>
      <w:r>
        <w:rPr/>
        <w:t xml:space="preserve">– </w:t>
      </w:r>
      <w:r>
        <w:rPr/>
        <w:t xml:space="preserve">Igen, matu. Ismeri a sztorit, nem? </w:t>
      </w:r>
      <w:r>
        <w:rPr>
          <w:i/>
          <w:iCs/>
        </w:rPr>
        <w:t xml:space="preserve">Matuzsálem egész életkora 969 esztendő volt. </w:t>
      </w:r>
      <w:r>
        <w:rPr/>
        <w:t>Öreg a fickó. Úgy értem, nagyon öreg.</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s ez talán bűn, hadnagy?</w:t>
      </w:r>
    </w:p>
    <w:p>
      <w:pPr>
        <w:pStyle w:val="Valoshalal"/>
        <w:rPr/>
      </w:pPr>
      <w:r>
        <w:rPr/>
        <w:t xml:space="preserve">– </w:t>
      </w:r>
      <w:r>
        <w:rPr/>
        <w:t>Az kéne, hogy legyen – vágta rá Ortega mogorván. – Ha valaki ilyen sokáig él, furcsa dolgok történnek vele. Egy idő után az embert teljesen lenyűgözi önmaga nagysága, míg végül istennek képzeli magát. A kisemberek, akik csak harminc, vagy mondjuk negyven évesek, értéktelenné válnak a szemében. Mivel szemtanúja volt egész társadalmak felemelkedésének és bukásának, kezdi úgy érezni, mintha kívül állna ezen az egész cirkuszon, és már semmi sem rázza meg igazán. Aztán előfordul, hogy ha véletlenül az útjába kerülnek, eltapossa ezeket a kisembereket, mintha csak virágot szedne.</w:t>
      </w:r>
    </w:p>
    <w:p>
      <w:pPr>
        <w:pStyle w:val="Valoshalal"/>
        <w:rPr/>
      </w:pPr>
      <w:r>
        <w:rPr/>
        <w:t>Komolyan a szemébe néztem. – Sikerült már Bancroft nyakába varrni bármi ilyesmit? Akár csak egyetlen egyszer?</w:t>
      </w:r>
    </w:p>
    <w:p>
      <w:pPr>
        <w:pStyle w:val="Valoshalal"/>
        <w:rPr/>
      </w:pPr>
      <w:r>
        <w:rPr/>
        <w:t xml:space="preserve">– </w:t>
      </w:r>
      <w:r>
        <w:rPr/>
        <w:t xml:space="preserve">Nem Bancroftról beszélek – söpörte félre türelmetlenül az ellenvetésemet –, hanem </w:t>
      </w:r>
      <w:r>
        <w:rPr>
          <w:i/>
          <w:iCs/>
        </w:rPr>
        <w:t xml:space="preserve">a fajtájáról. </w:t>
      </w:r>
      <w:r>
        <w:rPr/>
        <w:t>Olyanok, mint a mesterséges intelligenciák. Külön fajta. Nem emberek. Úgy tekintenek az emberiségre, mint maga vagy én a rovarvilágra. Szóval, ha az embernek az Öbölváros rendőrségével akad dolga, az efféle hozzáállás néha visszafelé sül el.</w:t>
      </w:r>
    </w:p>
    <w:p>
      <w:pPr>
        <w:pStyle w:val="Valoshalal"/>
        <w:rPr/>
      </w:pPr>
      <w:r>
        <w:rPr/>
        <w:t>Egy pillanatra Reileen Kawahara túlkapásai jutottak eszembe, és azon tűnődtem, hogy Ortega milyen messzire járhat a valóságtól. Harlan Világán a legtöbben életük során legalább egyszer megengedhetik maguknak az újraburkolást, azonban – a leggazdagabbak kivételével – mindenkinek minden burokban le kell élni az egész életét, az öregkort is beleértve, ami még antiszen kezeléssel együtt is igen kimerítő dolog. A második kör még rosszabb, mert akkor már mindenki tudja, mire számíthat. Kevés olyan kitartó ember akad, aki harmadszor is újraburkoltatja magát. Legtöbben a második alkalom után önként tárolóba vonulnak, hogy aztán alkalmanként, ideiglenesen újraburkoltassák magukat, ha a családi ügyek úgy kívánják. Természetesen, ahogyan a korábbi kötelékek lassan megszűnnek, és új generációk veszik át a régiek helyét, ezek az alkalmak egyre ritkulnak.</w:t>
      </w:r>
    </w:p>
    <w:p>
      <w:pPr>
        <w:pStyle w:val="Valoshalal"/>
        <w:rPr/>
      </w:pPr>
      <w:r>
        <w:rPr/>
        <w:t xml:space="preserve">Különleges személyiség kell ahhoz, hogy valaki képes legyen folytatni. Kevesekben van meg az </w:t>
      </w:r>
      <w:r>
        <w:rPr>
          <w:i/>
          <w:iCs/>
        </w:rPr>
        <w:t xml:space="preserve">akarat, </w:t>
      </w:r>
      <w:r>
        <w:rPr/>
        <w:t>hogy tovább csinálják, életről-életre, burokról-burokra. Az ilyen emberek kezdettől fogva mások, függetlenül attól, hogy az egymásra rakodó évszázadok során mivé válnak.</w:t>
      </w:r>
    </w:p>
    <w:p>
      <w:pPr>
        <w:pStyle w:val="Valoshalal"/>
        <w:rPr/>
      </w:pPr>
      <w:r>
        <w:rPr/>
        <w:t xml:space="preserve">– </w:t>
      </w:r>
      <w:r>
        <w:rPr/>
        <w:t>Ezek szerint Bancroftnak azért szarnak a fejére, mert egy matu. Bocs, Laurens, de maga egy arrogáns köcsög, aki ráadásul túl régóta él már. Öbölváros rendőrségének jobb dolga is akad, mint hogy komolyan foglalkozzon a maga ügyével. Valami ilyesmiről van szó?</w:t>
      </w:r>
    </w:p>
    <w:p>
      <w:pPr>
        <w:pStyle w:val="Valoshalal"/>
        <w:rPr/>
      </w:pPr>
      <w:r>
        <w:rPr/>
        <w:t>Ortega nem sétált bele még egyszer a csapdába. A kávéját szürcsölve leintett. – Nézze, Kovacs, Bancroft életben van, és függetlenül bizonyos tényektől és az ügy alakulásától, elég komoly biztonsági szolgálatot működtet, hogy az állapota ne változzon. Itt senkinek semmi oka, hogy az igazságszolgáltatással való visszaélés miatt sírjon. A rendőrség anyagi gondokkal és emberhiánnyal küszködik, és mindenki agyondolgozza magát. Nem áll rendelkezésünkre elegendő anyagi forrás, hogy vég nélkül üldözzük Bancroft fantomjait.</w:t>
      </w:r>
    </w:p>
    <w:p>
      <w:pPr>
        <w:pStyle w:val="Valoshalal"/>
        <w:rPr/>
      </w:pPr>
      <w:r>
        <w:rPr>
          <w:rFonts w:eastAsia="Times New Roman" w:cs="Times New Roman"/>
          <w:sz w:val="22"/>
          <w:szCs w:val="20"/>
        </w:rPr>
        <w:t xml:space="preserve">– </w:t>
      </w:r>
      <w:r>
        <w:rPr>
          <w:rFonts w:eastAsia="Times New Roman" w:cs="Times New Roman"/>
          <w:sz w:val="22"/>
          <w:szCs w:val="20"/>
        </w:rPr>
        <w:t>És mi van, ha ezek a fantomok mégis léteznek?</w:t>
      </w:r>
    </w:p>
    <w:p>
      <w:pPr>
        <w:pStyle w:val="Valoshalal"/>
        <w:rPr/>
      </w:pPr>
      <w:r>
        <w:rPr/>
        <w:t>Ortega sóhajtott, majd így folytatta: – Kovacs, háromszor jártam a helyszínelőkkel Bancroft házában. Nem találtunk dulakodásra utaló nyomokat, a védelmi sávot nem törték át, és a biztonsági hálózat nyilvántartásában semmi nyoma, hogy bárki behatolt volna a házba. Miriam Bancroft önként vállalta, hogy aláveti magát a legmodernebb hazugságvizsgálatnak, ami csak létezik, és csont nélkül átment. Biztos, hogy nem ölte meg a férjét, senki sem hatolt be a házba, hogy végezzen Bancrofttal. A fickó öngyilkos lett, csak ő tudja, miért. Ez minden, amit erről el lehet mondani. Sajnálom, hogy magának az ellenkezőjét kell bebizonyítani, de attól még, hogy valamit kurvára akarunk, nem válik valóra. Ebben az ügyben nincsenek csavarok.</w:t>
      </w:r>
    </w:p>
    <w:p>
      <w:pPr>
        <w:pStyle w:val="Valoshalal"/>
        <w:rPr/>
      </w:pPr>
      <w:r>
        <w:rPr/>
        <w:t xml:space="preserve">– </w:t>
      </w:r>
      <w:r>
        <w:rPr/>
        <w:t>És mi a helyzet a telefonhívással? Mivel magyarázza, hogy Bancroft nem feledkezett meg teljesen a távtárolásról? És mit kezd azzal az aprócska ténynyel, hogy valaki elég rázósnak ítélte meg a helyzetet, hogy rám szabadítsa Kadmint?</w:t>
      </w:r>
    </w:p>
    <w:p>
      <w:pPr>
        <w:pStyle w:val="Valoshalal"/>
        <w:rPr/>
      </w:pPr>
      <w:r>
        <w:rPr/>
        <w:t xml:space="preserve">– </w:t>
      </w:r>
      <w:r>
        <w:rPr/>
        <w:t>Nem állok le vitatkozni magával ezen, Kovacs. Kihallgatjuk Kadmint, és kiderítjük, mennyit tud, de a többi kérdést már alaposan átrágtam, és az igazat megvallva kezd untatni a dolog. Vannak páran, akiknek sokkal nagyobb szükségük van ránk, mint Bancroftnak. Valódi halállal halt áldozatok, akiknek nem volt akkora mázlijuk, hogy távtárolással megússzák a dolgot, amikor szétdurrantották a tudattokjukat. Katolikusok, akiket csak azért ölnek meg, mert tudják róluk, ha egyszer elpakolták őket, sosem jönnek ki a tárolóból, hogy lebuktassák gyilkosaikat. – Miközben az ujjain számolva kipipálta a lista elemeit, a szemét kezdte elhomályosítani a fáradtság. – Vagy ott vannak az organikus károkozás áldozatai, akiknek nem telik az újraburkolásra, hacsak az állam nem tudja ráverni a költségeket valakire. Legalább napi tíz órát tocsogok ebben a mocsokban, és, sajnálom, de képtelen vagyok együtt érezni Mr. Laurens Bancrofttal, aki jön nekünk a lejegelt klónjaival, a felsőbb körökre gyakorolt varázslatos befolyásával, meg a menő ügyvédeivel, és minden egyes alkalommal megkeseríti az életünket, ha valamelyik családtagja vagy a személyzetéből valaki nem bírja a strapát, és le akar lép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zt gyakran eljátssza?</w:t>
      </w:r>
    </w:p>
    <w:p>
      <w:pPr>
        <w:pStyle w:val="Valoshalal"/>
        <w:rPr/>
      </w:pPr>
      <w:r>
        <w:rPr/>
        <w:t xml:space="preserve">– </w:t>
      </w:r>
      <w:r>
        <w:rPr/>
        <w:t>Igen, elég gyakran, de nincs benne semmi meglepő. – Fagyosan elmosolyodott. – Az a fickó egy kibaszott matu. Ezek mind egyformák.</w:t>
      </w:r>
    </w:p>
    <w:p>
      <w:pPr>
        <w:pStyle w:val="Valoshalal"/>
        <w:rPr/>
      </w:pPr>
      <w:r>
        <w:rPr/>
        <w:t>Nem igazán jött be Ortega kirohanása, semmi kedvem nem volt vitatkozni, és semmi szükségem nem volt arra, hogy valaki erről az oldaláról mutassa be nekem Bancroftot. Mindennek tetejébe az idegeim folyamatosan üvöltöttek, hogy végre megkapják alvásadagjukat.</w:t>
      </w:r>
    </w:p>
    <w:p>
      <w:pPr>
        <w:pStyle w:val="Valoshalal"/>
        <w:rPr/>
      </w:pPr>
      <w:r>
        <w:rPr/>
        <w:t>Elnyomtam a cigimet.</w:t>
      </w:r>
    </w:p>
    <w:p>
      <w:pPr>
        <w:pStyle w:val="Valoshalal"/>
        <w:rPr/>
      </w:pPr>
      <w:r>
        <w:rPr/>
        <w:t xml:space="preserve">– </w:t>
      </w:r>
      <w:r>
        <w:rPr/>
        <w:t>Azt hiszem, jobb, ha most távozik, hadnagy. Megfájdult a fejem a rengeteg előítélettől.</w:t>
      </w:r>
    </w:p>
    <w:p>
      <w:pPr>
        <w:pStyle w:val="Valoshalal"/>
        <w:rPr/>
      </w:pPr>
      <w:r>
        <w:rPr/>
        <w:t>Megvillant a szeme, de az égvilágon semmit sem tudtam kiolvasni belőle. Az egész csak egy másodpercig tartott, aztán megszűnt. Megvonta a vállát, letette a kávésbögrét, és átlendítette a lábát az ablakpárkányon. Felegyenesedett, megropogtatta a gerincét, és anélkül, hogy visszanézett volna, elindult az ajtó felé. Mozdulatlanul néztem a város fényei közt imbolygó tükörképét az ablaküvegen.</w:t>
      </w:r>
    </w:p>
    <w:p>
      <w:pPr>
        <w:pStyle w:val="Valoshalal"/>
        <w:rPr/>
      </w:pPr>
      <w:r>
        <w:rPr/>
        <w:t>Az ajtóban megtorpant, és hátrafordult.</w:t>
      </w:r>
    </w:p>
    <w:p>
      <w:pPr>
        <w:pStyle w:val="Valoshalal"/>
        <w:rPr/>
      </w:pPr>
      <w:r>
        <w:rPr/>
        <w:t xml:space="preserve">– </w:t>
      </w:r>
      <w:r>
        <w:rPr/>
        <w:t>Hé, Kovacs!</w:t>
      </w:r>
    </w:p>
    <w:p>
      <w:pPr>
        <w:pStyle w:val="Valoshalal"/>
        <w:rPr/>
      </w:pPr>
      <w:r>
        <w:rPr/>
        <w:t xml:space="preserve">Megfordultam, és ránéztem. </w:t>
      </w:r>
    </w:p>
    <w:p>
      <w:pPr>
        <w:pStyle w:val="Valoshalal"/>
        <w:rPr/>
      </w:pPr>
      <w:r>
        <w:rPr>
          <w:rFonts w:eastAsia="Times New Roman" w:cs="Times New Roman"/>
          <w:sz w:val="22"/>
          <w:szCs w:val="20"/>
        </w:rPr>
        <w:t xml:space="preserve">– </w:t>
      </w:r>
      <w:r>
        <w:rPr>
          <w:rFonts w:eastAsia="Times New Roman" w:cs="Times New Roman"/>
          <w:sz w:val="22"/>
          <w:szCs w:val="20"/>
        </w:rPr>
        <w:t>Nem felejtett el valamit?</w:t>
      </w:r>
    </w:p>
    <w:p>
      <w:pPr>
        <w:pStyle w:val="Valoshalal"/>
        <w:rPr/>
      </w:pPr>
      <w:r>
        <w:rPr/>
        <w:t>Összeszorított szájjal biccentett egyet, mintha elismerte volna, hogy pontot szereztem ellene valamilyen játékban.</w:t>
      </w:r>
    </w:p>
    <w:p>
      <w:pPr>
        <w:pStyle w:val="Valoshalal"/>
        <w:rPr/>
      </w:pPr>
      <w:r>
        <w:rPr/>
        <w:t xml:space="preserve">– </w:t>
      </w:r>
      <w:r>
        <w:rPr/>
        <w:t>Nincs szüksége egy jó tippre? Szeretné tudni, hogy kezdjen neki? Mivel elkapta nekem Kadmint, azt hiszem, tartozom ennyivel.</w:t>
      </w:r>
    </w:p>
    <w:p>
      <w:pPr>
        <w:pStyle w:val="Valoshalal"/>
        <w:rPr/>
      </w:pPr>
      <w:r>
        <w:rPr/>
        <w:t xml:space="preserve">– </w:t>
      </w:r>
      <w:r>
        <w:rPr/>
        <w:t>Nem tartozik nekem semmivel, Ortega. A Hendrix kapcsolta le a fickót, nem én.</w:t>
      </w:r>
    </w:p>
    <w:p>
      <w:pPr>
        <w:pStyle w:val="Valoshalal"/>
        <w:rPr/>
      </w:pPr>
      <w:r>
        <w:rPr/>
        <w:t xml:space="preserve">– </w:t>
      </w:r>
      <w:r>
        <w:rPr/>
        <w:t>Leila Begin – folytatta a nő. – Érdeklődjön Bancroft menő ügyvédeinél, kíváncsi vagyok, mire megy.</w:t>
      </w:r>
    </w:p>
    <w:p>
      <w:pPr>
        <w:pStyle w:val="Valoshalal"/>
        <w:rPr/>
      </w:pPr>
      <w:r>
        <w:rPr/>
        <w:t>Az ajtó becsukódott, és úgy tűnt, az üvegben visszatükröződő szoba a város fényeit leszámítva teljesen üres. Egy ideig a mélyben szétterülő várost bámultam, aztán újra rágyújtottam, és csontig szívtam a cigit.</w:t>
      </w:r>
    </w:p>
    <w:p>
      <w:pPr>
        <w:pStyle w:val="Valoshalal"/>
        <w:rPr/>
      </w:pPr>
      <w:r>
        <w:rPr/>
        <w:t>Bancroft nem lett öngyilkos, ez világos volt. Alig egy napja álltam rá az ügyre, és máris két érdekcsoport lihegett a nyakamban. Először Kristin Ortega és jól nevelt pribékjei az igazságügyi központnál, aztán meg az a vlagyivosztoki bérgyilkos a tartalék burokkal. És akkor még szót sem ejtettem Miriam Bancroft enyhén szólva furcsa viselkedéséről. Mindent összevetve túl zavaros volt a helyzet ahhoz, hogy igaz legyen. Ortegának szüksége volt valamire, mint ahogy annak a személynek is, aki felbérelte Dimitrij Kadmint. Úgy tűnt, egyetlen dologra fáj a foguk, méghozzá arra, hogy a Bancroft-ügyet véglegesen lezártnak nyilvánítsák.</w:t>
      </w:r>
    </w:p>
    <w:p>
      <w:pPr>
        <w:pStyle w:val="Valoshalal"/>
        <w:rPr/>
      </w:pPr>
      <w:r>
        <w:rPr/>
        <w:t>A magam részéről ezt a megoldást helyből elvetettem.</w:t>
      </w:r>
    </w:p>
    <w:p>
      <w:pPr>
        <w:pStyle w:val="Valoshalal"/>
        <w:rPr/>
      </w:pPr>
      <w:r>
        <w:rPr/>
        <w:t xml:space="preserve">– </w:t>
      </w:r>
      <w:r>
        <w:rPr/>
        <w:t>A vendége elhagyta az épületet – jegyezte meg a Hendrix, kizökkentve homályos merengésemből.</w:t>
      </w:r>
    </w:p>
    <w:p>
      <w:pPr>
        <w:pStyle w:val="Valoshalal"/>
        <w:rPr/>
      </w:pPr>
      <w:r>
        <w:rPr/>
        <w:t xml:space="preserve">– </w:t>
      </w:r>
      <w:r>
        <w:rPr/>
        <w:t>Köszönöm – feleltem bambán, és a kezem ügyében lévő hamutartóban elnyomtam a cigarettát. – Bezárnád az ajtót, és letiltanád a liftforgalmat az emeleten?</w:t>
      </w:r>
    </w:p>
    <w:p>
      <w:pPr>
        <w:pStyle w:val="Valoshalal"/>
        <w:rPr/>
      </w:pPr>
      <w:r>
        <w:rPr/>
        <w:t xml:space="preserve">– </w:t>
      </w:r>
      <w:r>
        <w:rPr/>
        <w:t>Természetesen. Óhajtja, hogy tájékoztassam, ha valaki belép a szállodába?</w:t>
      </w:r>
    </w:p>
    <w:p>
      <w:pPr>
        <w:pStyle w:val="Valoshalal"/>
        <w:rPr/>
      </w:pPr>
      <w:r>
        <w:rPr/>
        <w:t xml:space="preserve">– </w:t>
      </w:r>
      <w:r>
        <w:rPr/>
        <w:t>Nem – feleltem ásítozva, és akkorára nyitottam a szám, mint a kígyó, amelyik egy tojást készül lenyelni. – Csak ne engedd fel őket. És a következő hét és fél órában ne kapcsolj be egyetlen hívást se.</w:t>
      </w:r>
    </w:p>
    <w:p>
      <w:pPr>
        <w:pStyle w:val="Valoshalal"/>
        <w:rPr/>
      </w:pPr>
      <w:r>
        <w:rPr/>
        <w:t>Mielőtt az álmosság hullámai elöntötték a testem, csak annyira voltam képes, hogy ledobjam magamról a ruhám. A Bancrofttól kapott nyári öltönyt az egyik közelben álló szék hátára terítettem, és bemásztam a hatalmas, vörös takaróval borított ágyba. Az ágy felszíne egy kicsit hullámozni kezdett, amíg hozzáigazodott a testsúlyomhoz és a testméretemhez, aztán úgy font körbe, mint a víz. A lepedőkből áradó enyhe tömjénillat megcsapta az orrom.</w:t>
      </w:r>
    </w:p>
    <w:p>
      <w:pPr>
        <w:pStyle w:val="Valoshalal"/>
        <w:rPr/>
      </w:pPr>
      <w:r>
        <w:rPr/>
        <w:t xml:space="preserve">Az elmémben Miriam Bancroft érzéki idomainak képe villant fel, úgyhogy </w:t>
      </w:r>
      <w:r>
        <w:rPr>
          <w:spacing w:val="-2"/>
        </w:rPr>
        <w:t>tettem egy kísérletet, hátha sikerül kivernem a farkam. De mivel újra meg új</w:t>
      </w:r>
      <w:r>
        <w:rPr>
          <w:spacing w:val="-3"/>
        </w:rPr>
        <w:t xml:space="preserve">ra lepergett előttem a pillanat, amikor a Kalasnyikovok darabokra tépik Sarah </w:t>
      </w:r>
      <w:r>
        <w:rPr>
          <w:spacing w:val="0"/>
        </w:rPr>
        <w:t>sápadt testét, feladtam a dolgot. Végül magával ragadott az álom.</w:t>
      </w:r>
    </w:p>
    <w:p>
      <w:pPr>
        <w:pStyle w:val="Valoshalal"/>
        <w:rPr>
          <w:spacing w:val="0"/>
        </w:rPr>
      </w:pPr>
      <w:r>
        <w:rPr>
          <w:spacing w:val="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E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A körülöttem lévő romokra árnyék borul, a vérvörös, örvénylő nap épp lemenőben van a távoli hegyek mögött. A magasban kövér, puha felhők fejvesztve menekülnek a láthatár felé, mint a bálnák a szigony elől, a szél végigsimítja az utat szegélyező fák lombját.</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Innenininnenininnenin...</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Ismerem ezt a helyet.</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Óvatosan lépkedek a lepusztult falak között, vigyázva, nehogy hozzájuk érjek. Mert ahányszor csak súrolom őket, lövések tompa hangja és elfojtott kiáltások hallatszanak, mintha a viszály, amely elpusztította a várost, beszivárgott volna a fennmaradt kövekbe. Ezzel együtt gyorsan kell haladnom, mert valami a nyomomban van, valami, aminek nincsenek aggályai a falak érintésével kapcsolatban. A hátam mögött hömpölygő fájdalomáradatból és a golyózáporból elég pontosan meg tudom állapítani, merre jár. Mindjárt utolér. Megpróbálok felgyorsítani, de összeszorul a torkom, és a mellkasom szorít, ami nem igazán könnyíti meg a dolgomat.</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Jimmy de Soto lép ki egy lepusztult, csonka őrtorony mögül. Nem lep meg különösebben, hogy itt találkozunk, de amikor megpillantom elgyötört arcát, ledöbbenek. Arcának maradékán széles vigyor terül el, és átkarolja a vállam. Megpróbálok nem összerándulni.</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Leila Begin – mondja abba az irányba biccentve, ahonnan érkeztem. – Kérdezd csak meg Bancroft nagymenő ügyvédjét!</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 xml:space="preserve">Rendben </w:t>
      </w:r>
      <w:r>
        <w:rPr>
          <w:rFonts w:eastAsia="Times New Roman" w:cs="Times New Roman"/>
          <w:i/>
          <w:iCs/>
          <w:sz w:val="22"/>
          <w:szCs w:val="20"/>
        </w:rPr>
        <w:t xml:space="preserve">– </w:t>
      </w:r>
      <w:r>
        <w:rPr>
          <w:rFonts w:eastAsia="Times New Roman" w:cs="Times New Roman" w:ascii="Times New Roman" w:hAnsi="Times New Roman"/>
          <w:i/>
          <w:iCs/>
          <w:sz w:val="22"/>
          <w:szCs w:val="20"/>
        </w:rPr>
        <w:t>felelem, miközben ellépek mellőle. A keze azonban továbbra is a vállamon marad, ami azt jelenti, hogy a karja úgy nyúlik a hátam mögött, mint a forró viasz. Megállok, lelkiismeret-furdalásom van, amiért ilyen fájdalmat okozok neki, de Jimmy még mindig ott áll mellettem. Újra elindulok.</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Szembeszállsz vele? – kérdezi társalogva, és jól láthatóan mindenféle erőlködés nélkül halad mellettem, mintha nem is lépkedne.</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 xml:space="preserve">Mégis mivel? </w:t>
      </w:r>
      <w:r>
        <w:rPr>
          <w:rFonts w:eastAsia="Times New Roman" w:cs="Times New Roman"/>
          <w:i/>
          <w:iCs/>
          <w:sz w:val="22"/>
          <w:szCs w:val="20"/>
        </w:rPr>
        <w:t xml:space="preserve">– </w:t>
      </w:r>
      <w:r>
        <w:rPr>
          <w:rFonts w:eastAsia="Times New Roman" w:cs="Times New Roman" w:ascii="Times New Roman" w:hAnsi="Times New Roman"/>
          <w:i/>
          <w:iCs/>
          <w:sz w:val="22"/>
          <w:szCs w:val="20"/>
        </w:rPr>
        <w:t>felelem széttárva üres kezem.</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Fel kellett volna fegyverkezned, haver. De rendesen.</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Virginia mindig azt mondta, nem szabad, hogy a fegyverek legyenek az ember gyengéi. Ellen kell állni a kísértésnek.</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Jimmy de Soto gúnyosan felhorkan. – Na persze, nézd meg, hol végezte az a hülye picsa. Nyolcvan és száz év között kapott. És fix, hogy nem adnak neki kegyelmet.</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Ezt nem tudhatod – vágom rá szórakozottan. Sokkal jobban foglalkoztat az üldözőm által csapott lárma. – Évekkel korábban meghaltál, mint ahogy ez történt.</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Hé, ne hülyéskedj már, ki hal meg igazából manapság?</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Próbáld meg elmagyarázni ezt egy katolikusnak. Különben pedig te is meghaltál, Jimmy. Végleg, ha nem tévedek.</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Kik azok a katolikusok?</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Majd később elmondom. Van egy cigid?</w:t>
      </w:r>
    </w:p>
    <w:p>
      <w:pPr>
        <w:pStyle w:val="Valoshalal"/>
        <w:numPr>
          <w:ilvl w:val="0"/>
          <w:numId w:val="1"/>
        </w:numPr>
        <w:tabs>
          <w:tab w:val="clear" w:pos="720"/>
          <w:tab w:val="left" w:pos="163" w:leader="none"/>
        </w:tabs>
        <w:ind w:left="163" w:right="0" w:hanging="163"/>
        <w:rPr/>
      </w:pPr>
      <w:r>
        <w:rPr>
          <w:rFonts w:eastAsia="Times New Roman" w:cs="Times New Roman"/>
          <w:i/>
          <w:iCs/>
          <w:sz w:val="22"/>
          <w:szCs w:val="20"/>
        </w:rPr>
        <w:t xml:space="preserve">– </w:t>
      </w:r>
      <w:r>
        <w:rPr>
          <w:rFonts w:eastAsia="Times New Roman" w:cs="Times New Roman" w:ascii="Times New Roman" w:hAnsi="Times New Roman"/>
          <w:i/>
          <w:iCs/>
          <w:sz w:val="22"/>
          <w:szCs w:val="20"/>
        </w:rPr>
        <w:t>Cigim? Mi történt a kezeddel?</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Parttalan társalgásunkat megszakítva a karomra bámulok. Jimmy kivételesen nem beszél hülyeséget. A karomon lévő heg időközben csúnya sebbé változott, mintha nem rég szereztem volna. Ömlik belőle a vér, és lecsorog a tenyerembe. Így természetesen...</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Megtapogatom a bal szemem, a szemgödör alatt nedvességet érzek. Az ujjam ragacsos lesz a vértől.</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Mázlista – szólal meg Jimmy de Soto tanúbizonyságot téve remek ítélőképességéről. – Elhibázták a szemüreget.</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Pedig neki igazán tudnia kellene. A bal szemgödre olyan, mint egy alvadt vérrel teli kút. Ennyi maradt belőle, amikor Inneninnél saját kezűleg nyomta ki a szemgolyóját. Senki sem tudta meg soha, hogy mit hallucinált, amikor az eset történt. Mire sikerült Jimmyt és az innenini hídfőállás többi tagját digitalizálni a pszichosebészethez, a védők által használt vírus maradandó károsodást okozott az elméjükben. A program, amit rájuk szabadítottak, annyira rosszindulatú és fertőzőképes volt, hogy még a klinikán sem mertek eltenni belőle a későbbi tanulmányozás céljára. Ami Jimmy de Sotóból maradt, lemezre mentették, lepecsételték, ráragasztottak egy FERTŐZŐ ADAT feliratú piros matricát, és elraktározták valahol a Küldöttek Alakulata parancsnokságának alagsorában.</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Csinálni kéne ezzel valamit – szólalok meg kissé kétségbeesetten. Az üldözőm által a falakból kiváltott hangok egyre veszélyesebb közelségből hallatszanak. A nap utolsó sugarait küldi felém, mielőtt végleg eltűnik a hegyek mögött. Vér ömlik a karomból és az arcomból.</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Te is érzed? – kérdezi Jimmy, és a fejét felemelve beleszagol a hűvös levegőbe. – Épp most változtatják meg.</w:t>
      </w:r>
    </w:p>
    <w:p>
      <w:pPr>
        <w:pStyle w:val="Valoshalal"/>
        <w:rPr/>
      </w:pPr>
      <w:r>
        <w:rPr>
          <w:rFonts w:eastAsia="Times New Roman" w:cs="Times New Roman"/>
          <w:i/>
          <w:iCs/>
          <w:sz w:val="22"/>
          <w:szCs w:val="20"/>
        </w:rPr>
        <w:t xml:space="preserve">– </w:t>
      </w:r>
      <w:r>
        <w:rPr>
          <w:rFonts w:eastAsia="Times New Roman" w:cs="Times New Roman" w:ascii="Times New Roman" w:hAnsi="Times New Roman"/>
          <w:i/>
          <w:iCs/>
          <w:sz w:val="22"/>
          <w:szCs w:val="20"/>
        </w:rPr>
        <w:t>Mi van? – vágom rá azonnal, de ahogy ráförmedek, már én is érzem. Friss, éltető illat, olyan, mint a Hendrixben, de valahogy mégis kissé más, nem az eredeti illat szédítő romlása, amit akkor éreztem, amikor álomba merültem...</w:t>
      </w:r>
    </w:p>
    <w:p>
      <w:pPr>
        <w:pStyle w:val="Valoshalal"/>
        <w:rPr/>
      </w:pPr>
      <w:r>
        <w:rPr>
          <w:i w:val="false"/>
          <w:iCs w:val="false"/>
        </w:rPr>
        <w:t xml:space="preserve">– </w:t>
      </w:r>
      <w:r>
        <w:rPr>
          <w:i/>
          <w:iCs/>
        </w:rPr>
        <w:t>Indulni kéne – szólal meg Jimmy, már éppen azon vagyok, hogy megkérdezzem, mikor és hová, amikor rádöbbenek, hogy rám gondol, és ekkor</w:t>
      </w:r>
    </w:p>
    <w:p>
      <w:pPr>
        <w:pStyle w:val="Valoshalal"/>
        <w:rPr/>
      </w:pPr>
      <w:r>
        <w:rPr/>
        <w:t>Felébredtem.</w:t>
      </w:r>
    </w:p>
    <w:p>
      <w:pPr>
        <w:pStyle w:val="Valoshalal"/>
        <w:rPr/>
      </w:pPr>
      <w:r>
        <w:rPr/>
        <w:t>Ahogy felpattant a szemem, a hotelszoba egyik pszichedelikus freskójának látványa fogadott. Vézna, kaftános csavargók álltak elszórva egy sárga és fehér virágokkal tarkított zöldellő mezőn. A homlokomat ráncolva megtapogattam az alkaromon éktelenkedő megkeményedett heget. Vérnek nyoma sem volt. Ez a felismerés aztán teljesen magamhoz térített. Felültem a hatalmas vörös ágyban. Az eredeti megváltozott illat, amely az ébrenlét felé rángatott, időközben teljesen átalakult. A szobát kávé és friss kenyér illata töltötte be. Így működött a Hendrix szaglószervekre ható ébresztője. A polarizált ablak egyik hasadékán keresztül fény ömlött a besötétített szobáb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Látogatója érkezett – hadarta a Hendrix élénk hangon.</w:t>
      </w:r>
    </w:p>
    <w:p>
      <w:pPr>
        <w:pStyle w:val="Valoshalal"/>
        <w:rPr/>
      </w:pPr>
      <w:r>
        <w:rPr/>
        <w:t xml:space="preserve">– </w:t>
      </w:r>
      <w:r>
        <w:rPr/>
        <w:t>Mennyi az idő? – morogtam. Úgy éreztem, mintha a garatomat túlhűtött ragasztóval kenték volna be.</w:t>
      </w:r>
    </w:p>
    <w:p>
      <w:pPr>
        <w:pStyle w:val="Valoshalal"/>
        <w:rPr/>
      </w:pPr>
      <w:r>
        <w:rPr/>
        <w:t xml:space="preserve">– </w:t>
      </w:r>
      <w:r>
        <w:rPr/>
        <w:t>Tíz óra tizenhat perc, helyi idő szerint. Pontosan hét órát és negyvenkét percet alud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i a látogatóm?</w:t>
      </w:r>
    </w:p>
    <w:p>
      <w:pPr>
        <w:pStyle w:val="Valoshalal"/>
        <w:rPr/>
      </w:pPr>
      <w:r>
        <w:rPr/>
        <w:t xml:space="preserve">– </w:t>
      </w:r>
      <w:r>
        <w:rPr/>
        <w:t xml:space="preserve">Oumou Prescott – felelte a szálloda. – Óhajt reggelizni? </w:t>
      </w:r>
    </w:p>
    <w:p>
      <w:pPr>
        <w:pStyle w:val="Valoshalal"/>
        <w:rPr/>
      </w:pPr>
      <w:r>
        <w:rPr/>
        <w:t>Kikászálódtam az ágyból, és a fürdőszoba felé indultam. – Igen. Tejeskávét, szárnyashúst, jól átsütve, és valami gyümölcslét. Prescottot pedig felküldheti.</w:t>
      </w:r>
    </w:p>
    <w:p>
      <w:pPr>
        <w:pStyle w:val="Valoshalal"/>
        <w:rPr/>
      </w:pPr>
      <w:r>
        <w:rPr/>
        <w:t>Mire megszólalt a Prescott érkezését jelző harang, már lefürödtem, és magamra kaptam egy aranyszegélyes, csillogó kék fürdőköpenyt. Kivettem a reggelimet a tálalóablakból, és a tálcát egyik kezemen egyensúlyozva kinyitottam az ajtót.</w:t>
      </w:r>
    </w:p>
    <w:p>
      <w:pPr>
        <w:pStyle w:val="Valoshalal"/>
        <w:rPr/>
      </w:pPr>
      <w:r>
        <w:rPr/>
        <w:t>Oumou Prescott magas, lenyűgöző, fekete nő volt, jó pár centivel magasabb, mint a burok, amiben voltam. A haját több tucatnyi, a kedvenc színeimben tündöklő, ovális üveggyöngy fogta össze, az arcát valami absztrakt tetoválás díszítette. Halványszürke öltönyben és hosszú, fekete, felhajtott gallérú kabátban állt a küszöbön, és kétkedve rám nézett.</w:t>
      </w:r>
    </w:p>
    <w:p>
      <w:pPr>
        <w:pStyle w:val="Valoshalal"/>
        <w:rPr/>
      </w:pPr>
      <w:r>
        <w:rPr/>
        <w:t xml:space="preserve">– </w:t>
      </w:r>
      <w:r>
        <w:rPr/>
        <w:t>Mr. Kovacs.</w:t>
      </w:r>
    </w:p>
    <w:p>
      <w:pPr>
        <w:pStyle w:val="Valoshalal"/>
        <w:rPr/>
      </w:pPr>
      <w:r>
        <w:rPr/>
        <w:t xml:space="preserve">– </w:t>
      </w:r>
      <w:r>
        <w:rPr/>
        <w:t>Igen, fáradjon beljebb. Nem tart velem? Épp reggelizni készülök – mondtam, miközben a tálcát a bevetetlen ágyra tettem.</w:t>
      </w:r>
    </w:p>
    <w:p>
      <w:pPr>
        <w:pStyle w:val="Valoshalal"/>
        <w:rPr/>
      </w:pPr>
      <w:r>
        <w:rPr/>
        <w:t xml:space="preserve">– </w:t>
      </w:r>
      <w:r>
        <w:rPr/>
        <w:t>Köszönöm, nem. Mr. Kovacs, én Laurens Bancroft elsőszámú jogi képviselője vagyok, a Prescott, Forbes és Hernandez ügyvédi irodától. Mr. Bancroft úgy tájékoztatott, hogy...</w:t>
      </w:r>
    </w:p>
    <w:p>
      <w:pPr>
        <w:pStyle w:val="Valoshalal"/>
        <w:rPr/>
      </w:pPr>
      <w:r>
        <w:rPr/>
        <w:t xml:space="preserve">– </w:t>
      </w:r>
      <w:r>
        <w:rPr/>
        <w:t>Tudom, tudom – vágtam közbe, és felkaptam egy falat grillcsirkét a tálcáról.</w:t>
      </w:r>
    </w:p>
    <w:p>
      <w:pPr>
        <w:pStyle w:val="Valoshalal"/>
        <w:rPr/>
      </w:pPr>
      <w:r>
        <w:rPr/>
        <w:t xml:space="preserve">– </w:t>
      </w:r>
      <w:r>
        <w:rPr/>
        <w:t>A lényeg az, Mr. Kovacs, hogy megbeszéltünk egy találkozót Dennis Nymannal a PsychaSec-nél... – Egy pillanatig felfelé nézett, és leolvasta a pontos időt a retinájába épített óráról. – ...harminc perc múlv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rtem – feleltem lassan rágcsálva. – Nekem nem szólt senki.</w:t>
      </w:r>
    </w:p>
    <w:p>
      <w:pPr>
        <w:pStyle w:val="Valoshalal"/>
        <w:rPr/>
      </w:pPr>
      <w:r>
        <w:rPr/>
        <w:t xml:space="preserve">– </w:t>
      </w:r>
      <w:r>
        <w:rPr/>
        <w:t>Reggel nyolc óta hívogatom, de a szálloda nem kapcsolta önt. Nem gondoltam, hogy ilyen későn fog felébredni.</w:t>
      </w:r>
    </w:p>
    <w:p>
      <w:pPr>
        <w:pStyle w:val="Valoshalal"/>
        <w:rPr/>
      </w:pPr>
      <w:r>
        <w:rPr/>
        <w:t xml:space="preserve">– </w:t>
      </w:r>
      <w:r>
        <w:rPr/>
        <w:t>Teli szájjal elvigyorodtam. – Akkor nem tájékozódott elég alaposan. Tegnap burkoltak újra.</w:t>
      </w:r>
    </w:p>
    <w:p>
      <w:pPr>
        <w:pStyle w:val="Valoshalal"/>
        <w:rPr/>
      </w:pPr>
      <w:r>
        <w:rPr/>
        <w:t>Erre a kijelentésemre mintha egy pillanatra megdermedt volna, de aztán a profikra jellemző nyugalommal átvágott a szobán, és leült az ablakpárkány melletti székre.</w:t>
      </w:r>
    </w:p>
    <w:p>
      <w:pPr>
        <w:pStyle w:val="Valoshalal"/>
        <w:rPr/>
      </w:pPr>
      <w:r>
        <w:rPr/>
        <w:t xml:space="preserve">– </w:t>
      </w:r>
      <w:r>
        <w:rPr/>
        <w:t>Akkor bizony el fogunk késni – jegyezte meg végül. – Gondolom, nem akarja kihagyni a reggelit.</w:t>
      </w:r>
    </w:p>
    <w:p>
      <w:pPr>
        <w:pStyle w:val="Valoshalal"/>
        <w:rPr/>
      </w:pPr>
      <w:r>
        <w:rPr/>
      </w:r>
    </w:p>
    <w:p>
      <w:pPr>
        <w:pStyle w:val="Valoshalal"/>
        <w:rPr/>
      </w:pPr>
      <w:r>
        <w:rPr/>
        <w:t>Hűvös volt az idő az Öböl közepén.</w:t>
      </w:r>
    </w:p>
    <w:p>
      <w:pPr>
        <w:pStyle w:val="Valoshalal"/>
        <w:rPr/>
      </w:pPr>
      <w:r>
        <w:rPr/>
        <w:t>Ahogy kikászálódtam az autotaxiból, erőtlen napsütés fogadott, a szél az arcomba csapott. Egész éjjel esett. Néhány nagyobb, szürke gomolyfelhő húzódott a szárazföld felett, makacsul ellenállva az őket elsöpörni igyekvő, heves tengeri szél rohamainak. Felhajtottam nyári öltönyöm gallérját, és gondolatban figyelmeztettem magam, hogy mindenképpen be kell szereznem egy kabátot. Valami egyszerű, combközépig érő darabot, gallérral és elég nagy zsebbel, amiben kényelmesen elfér az ember keze.</w:t>
      </w:r>
    </w:p>
    <w:p>
      <w:pPr>
        <w:pStyle w:val="Valoshalal"/>
        <w:rPr/>
      </w:pPr>
      <w:r>
        <w:rPr/>
        <w:t>A mellettem álló Prescott a kabátjába burkolózott, és szemmel láthatóan irritálóan jól érezte magát. A hüvelykujját egy leolvasóra nyomva kifizette a taxit, és ahogy a jármű emelkedni kezdett, mindketten hátraléptünk. A hajtóművekből kiáramló meleg levegő megcsapta a kezemet és az arcomat. Hunyorogva álltam a kisebbfajta homok- és porvihar közepében, és láttam, hogy Prescott vékony karját az arca elé kapva próbálja megvédeni magát. A taxi zúgva emelkedett egyre magasabbra, és végül eltűnt a szárazföld felett nyüzsgő forgalomban. Prescott a hátunk mögött álló épület felé fordult, és lakonikus kézmozdulattal jelezte, merre induljak.</w:t>
      </w:r>
    </w:p>
    <w:p>
      <w:pPr>
        <w:pStyle w:val="Valoshalal"/>
        <w:rPr/>
      </w:pPr>
      <w:r>
        <w:rPr/>
        <w:t xml:space="preserve">– </w:t>
      </w:r>
      <w:r>
        <w:rPr/>
        <w:t>Mehetünk.</w:t>
      </w:r>
    </w:p>
    <w:p>
      <w:pPr>
        <w:pStyle w:val="Valoshalal"/>
        <w:rPr/>
      </w:pPr>
      <w:r>
        <w:rPr/>
        <w:t>Kezemet zakóm a célra egyáltalán nem alkalmas zsebébe dugva Prescott után indultam. A szél miatt kissé előredőlve haladtam a PsychaSec Alcatraz épületéhez vezető hosszú, kacskaringós lépcsőn.</w:t>
      </w:r>
    </w:p>
    <w:p>
      <w:pPr>
        <w:pStyle w:val="Valoshalal"/>
        <w:rPr/>
      </w:pPr>
      <w:r>
        <w:rPr/>
        <w:t>Komoly biztonsági rendszerre számítottam, és nem kellett csalódnom. A PsyhcaSec egy sor hosszú, alacsony, kétszintes épülettömbből állt. A sül</w:t>
      </w:r>
      <w:r>
        <w:rPr>
          <w:spacing w:val="0"/>
        </w:rPr>
        <w:t>lyesztett ablakok leginkább egy háborús övezetben kialakított katonai bun</w:t>
      </w:r>
      <w:r>
        <w:rPr>
          <w:spacing w:val="-2"/>
        </w:rPr>
        <w:t>kerre emlékeztettek. Az épületek rendjét egyedül a nyugati oldalon álló magányos kupola törte meg, amely feltételezésem szerint a műholdas sugárnya</w:t>
      </w:r>
      <w:r>
        <w:rPr>
          <w:spacing w:val="0"/>
        </w:rPr>
        <w:t xml:space="preserve">láb-fellövő szerkezetnek adott helyet. A fakó gránitszürke épületegyüttes </w:t>
      </w:r>
      <w:r>
        <w:rPr>
          <w:spacing w:val="-3"/>
        </w:rPr>
        <w:t>fényvisszaverő ablakai narancsszínűek voltak. Holokijelzőknek vagy reklám</w:t>
      </w:r>
      <w:r>
        <w:rPr>
          <w:spacing w:val="0"/>
        </w:rPr>
        <w:t>sugárzóknak nyomát sem lehetett látni. Gyakorlatilag semmi sem utalt arra, hogy jó helyen járunk, kivéve a bejárati tömb ferde kőfalára erősített lézer-gravírozású táblát:</w:t>
      </w:r>
    </w:p>
    <w:p>
      <w:pPr>
        <w:pStyle w:val="Valoshalal"/>
        <w:rPr>
          <w:spacing w:val="0"/>
        </w:rPr>
      </w:pPr>
      <w:r>
        <w:rPr>
          <w:spacing w:val="0"/>
        </w:rPr>
      </w:r>
    </w:p>
    <w:p>
      <w:pPr>
        <w:pStyle w:val="Valoshalal"/>
        <w:jc w:val="center"/>
        <w:rPr>
          <w:rFonts w:eastAsia="Times New Roman" w:cs="Times New Roman"/>
          <w:sz w:val="22"/>
          <w:szCs w:val="20"/>
        </w:rPr>
      </w:pPr>
      <w:r>
        <w:rPr>
          <w:rFonts w:eastAsia="Times New Roman" w:cs="Times New Roman"/>
          <w:sz w:val="22"/>
          <w:szCs w:val="20"/>
        </w:rPr>
        <w:t>PsyhcaSec S. A.</w:t>
      </w:r>
    </w:p>
    <w:p>
      <w:pPr>
        <w:pStyle w:val="Valoshalal"/>
        <w:jc w:val="center"/>
        <w:rPr>
          <w:rFonts w:eastAsia="Times New Roman" w:cs="Times New Roman"/>
          <w:spacing w:val="-4"/>
          <w:sz w:val="22"/>
          <w:szCs w:val="20"/>
        </w:rPr>
      </w:pPr>
      <w:r>
        <w:rPr>
          <w:rFonts w:eastAsia="Times New Roman" w:cs="Times New Roman"/>
          <w:spacing w:val="-4"/>
          <w:sz w:val="22"/>
          <w:szCs w:val="20"/>
        </w:rPr>
      </w:r>
    </w:p>
    <w:p>
      <w:pPr>
        <w:pStyle w:val="Valoshalal"/>
        <w:jc w:val="center"/>
        <w:rPr/>
      </w:pPr>
      <w:r>
        <w:rPr>
          <w:rFonts w:eastAsia="Times New Roman" w:cs="Times New Roman"/>
          <w:spacing w:val="-4"/>
          <w:sz w:val="22"/>
          <w:szCs w:val="20"/>
        </w:rPr>
        <w:t xml:space="preserve">D.E.T. letöltő, biztonsági tároló, </w:t>
      </w:r>
    </w:p>
    <w:p>
      <w:pPr>
        <w:pStyle w:val="Valoshalal"/>
        <w:jc w:val="center"/>
        <w:rPr>
          <w:rFonts w:eastAsia="Times New Roman" w:cs="Times New Roman"/>
          <w:spacing w:val="-2"/>
          <w:sz w:val="22"/>
          <w:szCs w:val="20"/>
        </w:rPr>
      </w:pPr>
      <w:r>
        <w:rPr>
          <w:rFonts w:eastAsia="Times New Roman" w:cs="Times New Roman"/>
          <w:spacing w:val="-2"/>
          <w:sz w:val="22"/>
          <w:szCs w:val="20"/>
        </w:rPr>
        <w:t>és klónalapú újraburkoló központ</w:t>
      </w:r>
    </w:p>
    <w:p>
      <w:pPr>
        <w:pStyle w:val="Valoshalal"/>
        <w:rPr>
          <w:rFonts w:eastAsia="Times New Roman" w:cs="Times New Roman"/>
          <w:spacing w:val="-2"/>
          <w:sz w:val="22"/>
          <w:szCs w:val="20"/>
        </w:rPr>
      </w:pPr>
      <w:r>
        <w:rPr>
          <w:rFonts w:eastAsia="Times New Roman" w:cs="Times New Roman"/>
          <w:spacing w:val="-2"/>
          <w:sz w:val="22"/>
          <w:szCs w:val="20"/>
        </w:rPr>
      </w:r>
    </w:p>
    <w:p>
      <w:pPr>
        <w:pStyle w:val="Valoshalal"/>
        <w:rPr/>
      </w:pPr>
      <w:r>
        <w:rPr/>
        <w:t xml:space="preserve">A tábla felett apró, fekete őr-szem figyelt, körülötte erős rácsokkal védett </w:t>
      </w:r>
      <w:r>
        <w:rPr>
          <w:spacing w:val="-2"/>
        </w:rPr>
        <w:t>hangszórók látszottak. Oumou Prescott felemelte a karját, és odaintett a gép</w:t>
      </w:r>
      <w:r>
        <w:rPr/>
        <w:t>nek.</w:t>
      </w:r>
    </w:p>
    <w:p>
      <w:pPr>
        <w:pStyle w:val="Valoshalal"/>
        <w:rPr/>
      </w:pPr>
      <w:r>
        <w:rPr>
          <w:spacing w:val="-5"/>
        </w:rPr>
        <w:t xml:space="preserve">– </w:t>
      </w:r>
      <w:r>
        <w:rPr>
          <w:spacing w:val="-5"/>
        </w:rPr>
        <w:t>Örömmel üdvözlöm a PsychaSec Alcatraznál! – hadarta egy géphang. – Ké</w:t>
      </w:r>
      <w:r>
        <w:rPr>
          <w:spacing w:val="-3"/>
        </w:rPr>
        <w:t>rem, a tizenöt másodperces biztonsági időhatáron belül azonosítsák magukat.</w:t>
      </w:r>
    </w:p>
    <w:p>
      <w:pPr>
        <w:pStyle w:val="Valoshalal"/>
        <w:rPr/>
      </w:pPr>
      <w:r>
        <w:rPr/>
        <w:t xml:space="preserve">– </w:t>
      </w:r>
      <w:r>
        <w:rPr/>
        <w:t>Oumou Prescott és Takeshi Kovacs. Nyman igazgató úrral van találkozónk.</w:t>
      </w:r>
    </w:p>
    <w:p>
      <w:pPr>
        <w:pStyle w:val="Valoshalal"/>
        <w:rPr/>
      </w:pPr>
      <w:r>
        <w:rPr>
          <w:spacing w:val="-4"/>
        </w:rPr>
        <w:t>Egy vékony, zöld színű letapogató lézer tetőtől talpig végigfutott rajtunk, az</w:t>
      </w:r>
      <w:r>
        <w:rPr>
          <w:spacing w:val="-5"/>
        </w:rPr>
        <w:t>tán a fal egy része halkan hátra és lefelé billent, majd megnyílt előttünk az épü</w:t>
      </w:r>
      <w:r>
        <w:rPr/>
        <w:t>letbe vezető folyosó. Hálás voltam, hogy végre nem kell a szélben állnom, gyorsan beléptem a falmélyedésbe, és a kifutópályák narancsszínű irányító lámpáinak fényét követve elindultam a fogadóterem felé vezető rövid folyo</w:t>
      </w:r>
      <w:r>
        <w:rPr>
          <w:spacing w:val="-3"/>
        </w:rPr>
        <w:t>són. Prescott mögöttem kullogott. Amint kiléptünk a gyalogjáróból, és belép</w:t>
      </w:r>
      <w:r>
        <w:rPr>
          <w:spacing w:val="-4"/>
        </w:rPr>
        <w:t xml:space="preserve">tünk a fogadóterembe, a súlyos ajtótábla nagy robajjal becsukódott mögöttünk. </w:t>
      </w:r>
      <w:r>
        <w:rPr/>
        <w:t>Ilyen egy szilárd biztonsági rendszer.</w:t>
      </w:r>
    </w:p>
    <w:p>
      <w:pPr>
        <w:pStyle w:val="Valoshalal"/>
        <w:rPr/>
      </w:pPr>
      <w:r>
        <w:rPr>
          <w:spacing w:val="-4"/>
        </w:rPr>
        <w:t xml:space="preserve">A fogadó kör alakú, meleg fénnyel megvilágított terület volt, a legfontosabb pontokon székek és alacsony asztalok álltak. A helyiség északi és keleti részén halkan beszélgető emberek kis csoportjait pillantottam meg. Középen, egy kör </w:t>
      </w:r>
      <w:r>
        <w:rPr>
          <w:spacing w:val="-2"/>
        </w:rPr>
        <w:t>alakú asztalnál, egy rakás különböző, a munkához szükséges berendezés mö</w:t>
      </w:r>
      <w:r>
        <w:rPr>
          <w:spacing w:val="-3"/>
        </w:rPr>
        <w:t xml:space="preserve">gött recepciós üldögélt. Sehol egy gép, ez a recepciós valódi emberi lény volt. </w:t>
      </w:r>
      <w:r>
        <w:rPr>
          <w:spacing w:val="-2"/>
        </w:rPr>
        <w:t xml:space="preserve">Az alig húsz éves, vékony fiatalember értelmes tekintetét ránk emelte, ahogy </w:t>
      </w:r>
      <w:r>
        <w:rPr/>
        <w:t>az asztala felé közeledtünk.</w:t>
      </w:r>
    </w:p>
    <w:p>
      <w:pPr>
        <w:pStyle w:val="Valoshalal"/>
        <w:rPr/>
      </w:pPr>
      <w:r>
        <w:rPr>
          <w:spacing w:val="-2"/>
        </w:rPr>
        <w:t xml:space="preserve">– </w:t>
      </w:r>
      <w:r>
        <w:rPr>
          <w:spacing w:val="-2"/>
        </w:rPr>
        <w:t xml:space="preserve">Kérem, fáradjanak beljebb, Prescott kisasszony, az igazgató úr már várja </w:t>
      </w:r>
      <w:r>
        <w:rPr/>
        <w:t>önöket. Fel a lépcsőn, jobbra a harmadik ajtó.</w:t>
      </w:r>
    </w:p>
    <w:p>
      <w:pPr>
        <w:pStyle w:val="Valoshalal"/>
        <w:rPr/>
      </w:pPr>
      <w:r>
        <w:rPr/>
        <w:t xml:space="preserve">– </w:t>
      </w:r>
      <w:r>
        <w:rPr/>
        <w:t>Köszönöm. – Újra Prescott ment elöl, amint a recepciós hallótávolságán kívülre kerültünk, egy pillanatra hátrafordult, és odasúgta: – Mióta felépült ez a hely, Nyman egy kicsit el van szállva magától, de alapvetően nem rossz ember. Azért, ha egy mód van rá, ne hagyja magát felhúz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Rendben.</w:t>
      </w:r>
    </w:p>
    <w:p>
      <w:pPr>
        <w:pStyle w:val="Valoshalal"/>
        <w:rPr/>
      </w:pPr>
      <w:r>
        <w:rPr/>
        <w:t>A recepciós utasítását követve végül megérkeztünk az iroda elé. Amint megláttam az említett ajtót, alig bírtam megállni, hogy elröhögjem magam. Nyman irodájának ajtaja a legkifinomultabb földi ízlésről tett tanúbizonyságot: teljes egészében tükörfából készült. A hivalkodó biztonsági rendszer és a hús-vér recepciós után ez a megoldás annyira tűnt elegánsnak, mint a vaginaformájú köpőcsészék Madame Mi Rakparti Ringyó Raktárában. Minden bizonnyal remekül szórakozhattam, mert az ajtón bekopogó Prescott a homlokát ráncolva, szigorúan rám nézett.</w:t>
      </w:r>
    </w:p>
    <w:p>
      <w:pPr>
        <w:pStyle w:val="Valoshalal"/>
        <w:rPr/>
      </w:pPr>
      <w:r>
        <w:rPr/>
        <w:t xml:space="preserve">– </w:t>
      </w:r>
      <w:r>
        <w:rPr/>
        <w:t>Szabad.</w:t>
      </w:r>
    </w:p>
    <w:p>
      <w:pPr>
        <w:pStyle w:val="Valoshalal"/>
        <w:rPr/>
      </w:pPr>
      <w:r>
        <w:rPr/>
        <w:t>Az alvás csodákat tett az elmém és a burok közötti interfésszel. Nyugodt arckifejezést öltve követtem Prescottot a szobába.</w:t>
      </w:r>
    </w:p>
    <w:p>
      <w:pPr>
        <w:pStyle w:val="Valoshalal"/>
        <w:rPr/>
      </w:pPr>
      <w:r>
        <w:rPr/>
        <w:t>Nyman az asztalánál ült, úgy tett, mintha az előtte lévő szürkés-zöld holokijelzőt tanulmányozná. A vékony, komoly megjelenésű férfi méregdrága fekete öltönyéhez és rövid, ápolt hajához illő acélkeretes, külső szemlencsét viselt. Sértett arckifejezéssel nézett ki a lencsék mögül. Nem volt elragadtatva, amikor Prescott felhívta a taxiból, hogy késünk, de Bancroft minden bizonnyal odaszólt neki, úgyhogy az időpont-változtatást a jól nevelt gyerekekre jellemző kényszerű beletörődéssel vette tudomásul.</w:t>
      </w:r>
    </w:p>
    <w:p>
      <w:pPr>
        <w:pStyle w:val="Valoshalal"/>
        <w:rPr/>
      </w:pPr>
      <w:r>
        <w:rPr/>
        <w:t xml:space="preserve">– </w:t>
      </w:r>
      <w:r>
        <w:rPr/>
        <w:t>Mivel annyira kíváncsi a PsychaSec berendezéseire, Mr. Kovacs, mit szólna hozzá, ha azonnal el is indulnánk? A következő néhány órára lemondtam az összes megbeszélésemet, ennek ellenére vár rám néhány ügyfél.</w:t>
      </w:r>
    </w:p>
    <w:p>
      <w:pPr>
        <w:pStyle w:val="Valoshalal"/>
        <w:rPr/>
      </w:pPr>
      <w:r>
        <w:rPr/>
        <w:t>Volt valami Nyman viselkedésében, ami Sullivanre emlékeztetett, de összességében véve simulékonyabb és kevésbé megkeseredett volt, mint az Öbölvárosi Központ igazgatója. Végigpillantottam Nyman öltönyén és arcán. Lehet, hogy ha Sullivan az ultragazdagok tárolására specializálódik, és nem bűnözőkkel foglalkozik, valahogy így nézne ki.</w:t>
      </w:r>
    </w:p>
    <w:p>
      <w:pPr>
        <w:pStyle w:val="Valoshalal"/>
        <w:rPr/>
      </w:pPr>
      <w:r>
        <w:rPr/>
        <w:t xml:space="preserve">– </w:t>
      </w:r>
      <w:r>
        <w:rPr/>
        <w:t>Remek.</w:t>
      </w:r>
    </w:p>
    <w:p>
      <w:pPr>
        <w:pStyle w:val="Valoshalal"/>
        <w:rPr/>
      </w:pPr>
      <w:r>
        <w:rPr/>
        <w:t>A látogatás következő része elég unalmasra sikerült. A PsychaSec, a legtöbb d.e.t. telephelyhez hasonlóan, egy sor hatalmas, légkondicionált, polcokkal telepakolt raktárépületből állt. Végigjártuk a módosított szén gyártói által javasolt 7-11 fokra lehűtött alagsori termeket, szemügyre vettük a harminc centis, kibővített formázólemezekkel megpakolt tárolókat, megcsodáltuk a raktár falai mentén, széles nyomtávú síneken futkározó letöltőrobotokat. – Duplexrendszert használunk – magyarázta Nyman büszkén. – Minden egyes ügyfelünket két különálló lemezen tároljuk, a lemezeket pedig az épület két különböző részén helyezzük el. A véletlenszerű kódelosztás alkalmazása miatt kizárólag a központi processzor tudja egyszerre megtalálni a két lemezt. Ezenkívül van még egy zár is a rendszeren, amely megakadályozza, hogy egyidejűleg mindkét lemezhez hozzá lehessen férni. Ahhoz, hogy valaki a legkisebb kárt tehesse az itt tárolt adatokban, be kell törnie, és kétszer kell kijátszania a teljes biztonsági rendszert. Udvariasan hümmögtem.</w:t>
      </w:r>
    </w:p>
    <w:p>
      <w:pPr>
        <w:pStyle w:val="Valoshalal"/>
        <w:rPr/>
      </w:pPr>
      <w:r>
        <w:rPr/>
        <w:t xml:space="preserve">– </w:t>
      </w:r>
      <w:r>
        <w:rPr/>
        <w:t>A műholdas sugárnyaláb-fellövőnket nem kevesebb, mint tizennyolc, hálózatba kötött, földkörüli pályán keringő biztonsági átjátszó-űrállomáson keresztül működtetik, amelyek használatba vétele véletlenszerű sorrendben történik. – Nyman egyre jobban belemelegedett a műsorba, mintha teljesen kiment volna a fejéből, hogy nem a PsychaSec lehetséges ügyfeleivel beszélget. – Az állomásokat sosem használjuk húsz másodpercnél hosszabb ideig. A távtárolás frissítései tűnyalábon keresztül érkeznek, az adattovábbítás útvonalát lehetetlen előre kiszámítani.</w:t>
      </w:r>
    </w:p>
    <w:p>
      <w:pPr>
        <w:pStyle w:val="Valoshalal"/>
        <w:rPr/>
      </w:pPr>
      <w:r>
        <w:rPr/>
        <w:t>Ez persze kamu volt. Megfelelő teljesítményű és kellőképpen motivált mesterséges intelligencia segítségével előbb vagy utóbb el lehet találni az útvonalat, de ez lenne az utolsó szalmaszál, amibe belekapaszkodnék. Azoknak a rosszakaróidnak, akik mesterséges intelligenciák segítségével próbálnak elkapni, nincs szükségük arra, hogy részecskefegyverrel durrantsák szét a fejed. Kezdtem sejteni, hogy nem járok jó nyomon.</w:t>
      </w:r>
    </w:p>
    <w:p>
      <w:pPr>
        <w:pStyle w:val="Valoshalal"/>
        <w:rPr/>
      </w:pPr>
      <w:r>
        <w:rPr/>
        <w:t xml:space="preserve">– </w:t>
      </w:r>
      <w:r>
        <w:rPr/>
        <w:t>Hozzáférhetek Bancroft klónjaihoz? – szegeztem a kérdést Prescottnak minden átmenet nélkül.</w:t>
      </w:r>
    </w:p>
    <w:p>
      <w:pPr>
        <w:pStyle w:val="Valoshalal"/>
        <w:rPr/>
      </w:pPr>
      <w:r>
        <w:rPr/>
        <w:t xml:space="preserve">– </w:t>
      </w:r>
      <w:r>
        <w:rPr/>
        <w:t xml:space="preserve">Jogi szempontból érdekli a kérdés? – vonta meg a vállát Prescott. – Amennyire én tudom, Mr. Bancroft utasításai szerint ön </w:t>
      </w:r>
      <w:r>
        <w:rPr>
          <w:i/>
          <w:iCs/>
        </w:rPr>
        <w:t xml:space="preserve">carte blanche-t </w:t>
      </w:r>
      <w:r>
        <w:rPr/>
        <w:t>kapott.</w:t>
      </w:r>
    </w:p>
    <w:p>
      <w:pPr>
        <w:pStyle w:val="Valoshalal"/>
        <w:rPr/>
      </w:pPr>
      <w:r>
        <w:rPr>
          <w:i/>
          <w:iCs/>
        </w:rPr>
        <w:t xml:space="preserve">Carte blanche? </w:t>
      </w:r>
      <w:r>
        <w:rPr/>
        <w:t>Prescottból egész reggel dőltek a hasonló kifejezések. A szavaknak olyan íze volt, mint a pergamennek. Mintha csak egy Alain Marriott karakter lépett volna ki egy Gyarmatosítás-kori zsarufilmből.</w:t>
      </w:r>
    </w:p>
    <w:p>
      <w:pPr>
        <w:pStyle w:val="Valoshalal"/>
        <w:rPr/>
      </w:pPr>
      <w:r>
        <w:rPr>
          <w:i/>
          <w:iCs/>
        </w:rPr>
        <w:t xml:space="preserve">Végül is a Földön vagyunk, vagy mi. </w:t>
      </w:r>
      <w:r>
        <w:rPr/>
        <w:t>Ahogy odafordultam hozzá, Nyman kelletlenül biccentett.</w:t>
      </w:r>
    </w:p>
    <w:p>
      <w:pPr>
        <w:pStyle w:val="Valoshalal"/>
        <w:rPr/>
      </w:pPr>
      <w:r>
        <w:rPr/>
        <w:t xml:space="preserve">– </w:t>
      </w:r>
      <w:r>
        <w:rPr/>
        <w:t>Vannak bizonyos szabályok – mondta végül.</w:t>
      </w:r>
    </w:p>
    <w:p>
      <w:pPr>
        <w:pStyle w:val="Valoshalal"/>
        <w:rPr/>
      </w:pPr>
      <w:r>
        <w:rPr/>
        <w:t>Ahogy a folyosókon végigsétálva visszatértünk a földszintre, egyből az Öbölvárosi Újraburkoló Központ folyosói jutottak eszembe, de csak azért, mert semmi hasonlóság nem volt a két épület között. Sehol egy csík, amit az ágyak gumiborítású kerekei húztak – a PsychaSecnél kizárólag légpárnás burokszállítókat használtak –, a folyosó falait pasztellszínekkel festették le. A kívülről bunkerek kémlelőlyukaira emlékeztető ablakok belül Gaudí stílusát idéző keretet és díszpárkányt kaptak. Az egyik sarokban egy nő ronggyal tisztította a hullámos ablakkeretet. Meglepetésemben felhúztam a szemöldököm. Se vége, se hossza a különcködésnek.</w:t>
      </w:r>
    </w:p>
    <w:p>
      <w:pPr>
        <w:pStyle w:val="Valoshalal"/>
        <w:rPr/>
      </w:pPr>
      <w:r>
        <w:rPr/>
        <w:t>Nyman észrevette a pillantásomat, és így szólt: – Akad néhány munka, amit a robotok képtelenek igazán jól elvégezni.</w:t>
      </w:r>
    </w:p>
    <w:p>
      <w:pPr>
        <w:pStyle w:val="Valoshalal"/>
        <w:rPr/>
      </w:pPr>
      <w:r>
        <w:rPr/>
        <w:t xml:space="preserve">– </w:t>
      </w:r>
      <w:r>
        <w:rPr/>
        <w:t>Az tuti.</w:t>
      </w:r>
    </w:p>
    <w:p>
      <w:pPr>
        <w:pStyle w:val="Valoshalal"/>
        <w:rPr/>
      </w:pPr>
      <w:r>
        <w:rPr/>
        <w:t>A klónbankok bal kéz felől tűntek fel. A lesarkított és lezárt súlyos acélajtók tökéletes ellentétben álltak a gazdagon díszített ablakokkal. Végül megálltunk az egyik ajtó előtt, és Nyman belenézett a mellette elhelyezett retinaleolvasóba. A volfrámacél ajtó lágyan kitárult. A teljes vastagsága nagyjából egy méter lehetett. Odabent egy négy méter hosszú terem fogadott minket, a túlsó végén hasonló ajtóval. Ahogy beléptünk, a külső ajtó tompa puffanással becsukódott. A fülem bedugult a légnyomásváltozástól.</w:t>
      </w:r>
    </w:p>
    <w:p>
      <w:pPr>
        <w:pStyle w:val="Valoshalal"/>
        <w:rPr/>
      </w:pPr>
      <w:r>
        <w:rPr/>
        <w:t xml:space="preserve">– </w:t>
      </w:r>
      <w:r>
        <w:rPr/>
        <w:t>A terem légmentesen záródik – folytatta Nyman. – Annak érdekében, hogy semmilyen fertőzést ne vigyünk be a klónbankba, át kell esnünk egy speciális szonikus tisztítóeljáráson. Semmi ok az aggodalomra.</w:t>
      </w:r>
    </w:p>
    <w:p>
      <w:pPr>
        <w:pStyle w:val="Valoshalal"/>
        <w:rPr/>
      </w:pPr>
      <w:r>
        <w:rPr/>
        <w:t>A plafonon villogó lila fény jelezte, hogy a portalanítás folyamatban van, majd a második ajtó – az elsőhöz hasonlóan, alig hallhatóan – kinyílt. Beléptünk Bancrofték családi sírboltjába.</w:t>
      </w:r>
    </w:p>
    <w:p>
      <w:pPr>
        <w:pStyle w:val="Valoshalal"/>
        <w:rPr/>
      </w:pPr>
      <w:r>
        <w:rPr/>
        <w:t>Már jártam ehhez hasonló helyen. Reileen Kawahara is fenntartott egy kisebb bankot a tranzit klónjainak Új Pekingben, és természetesen az Alakulat sem szűkölködött a klónokban. Ehhez fogható klónbankkal azonban még sosem találkoztam.</w:t>
      </w:r>
    </w:p>
    <w:p>
      <w:pPr>
        <w:pStyle w:val="Valoshalal"/>
        <w:rPr/>
      </w:pPr>
      <w:r>
        <w:rPr/>
        <w:t>Az ovális, kupolaboltozatos helyiség valószínűleg az objektum mindkét szintjére kiterjedt. Hatalmas volt, akkora, mint otthon a templomok. Álmosító narancssárga fény világított halványan, a levegő testhőmérsékletű volt. Mindenhol klónzsákok sorakoztak, a termet beborító narancsszínű fényhez hasonló, áttetsző, erezett tartályokat különböző kábelekkel és táplálócsövekkel erősítették a mennyezethez. Magukat a klónokat alig lehetett kivenni. Magzati pózba összegömbölyödött, kifejlett testek, kezek és lábak elmosódott körvonalai látszottak. Legalábbis a legtöbb tartályban. A kupola teteje felé néhány kisebb zsákot pillantottam meg, melyekben az állomány új egyedeit tenyésztették ki. A zsákok az anyaméh belső falához hasonló, megerősített szerves anyagból készültek, hogy a magzattal együtt fejlődve végül a terem alsó felén függő másfél méteres rombuszokká váljanak. A klónzsákok úgy csüngtek a plafonon, mint egy elmebeteg művész által alkotott mozgószobor, ami csak arra vár, hogy mikor kap bele, mikor hozza mozgásba egy erősebb fuvallat.</w:t>
      </w:r>
    </w:p>
    <w:p>
      <w:pPr>
        <w:pStyle w:val="Valoshalal"/>
        <w:rPr/>
      </w:pPr>
      <w:r>
        <w:rPr/>
        <w:t>Nyman megköszörülte a torkát, mire Prescott és én megpróbáltuk felrázni magunkat a sokkból, amely a küszöbön állva hatalmába kerített minket.</w:t>
      </w:r>
    </w:p>
    <w:p>
      <w:pPr>
        <w:pStyle w:val="Valoshalal"/>
        <w:rPr/>
      </w:pPr>
      <w:r>
        <w:rPr/>
        <w:t xml:space="preserve">– </w:t>
      </w:r>
      <w:r>
        <w:rPr/>
        <w:t>Első pillantásra talán zavarosnak tűnik – kezdte Nyman –, de biztosíthatom önöket, hogy a klónzsákok optimális elhelyezése számítógép által generált rendszerben történik.</w:t>
      </w:r>
    </w:p>
    <w:p>
      <w:pPr>
        <w:pStyle w:val="Valoshalal"/>
        <w:rPr/>
      </w:pPr>
      <w:r>
        <w:rPr/>
        <w:t xml:space="preserve">– </w:t>
      </w:r>
      <w:r>
        <w:rPr/>
        <w:t>Értem – állítottam le Nymant, és közelebb léptem az egyik alacsonyabban lévő zsákhoz. – Fraktálderivációval, ha jól sejtem?</w:t>
      </w:r>
    </w:p>
    <w:p>
      <w:pPr>
        <w:pStyle w:val="Valoshalal"/>
        <w:rPr/>
      </w:pPr>
      <w:r>
        <w:rPr/>
        <w:t xml:space="preserve">– </w:t>
      </w:r>
      <w:r>
        <w:rPr/>
        <w:t>Ó, igen. – Úgy tűnt, Nyman rossz néven veszi, hogy beletrafáltam. Alaposan szemügyre vettem a klónt. Néhány centiméterre tőlem, a hártya túloldalán Miriam Bancroft álmodott a magzatvízben. A karját összefonta a melle előtt, lazán ökölbeszorított keze az állának támaszkodott. A haját valamiféle háló borította, és leginkább egy vastag, összetekeredett kígyóra emlékeztetett.</w:t>
      </w:r>
    </w:p>
    <w:p>
      <w:pPr>
        <w:pStyle w:val="Valoshalal"/>
        <w:rPr/>
      </w:pPr>
      <w:r>
        <w:rPr/>
        <w:t xml:space="preserve">– </w:t>
      </w:r>
      <w:r>
        <w:rPr/>
        <w:t>Itt az egész család – motyogta a mellettem álló Prescott. – A férj, a feleség, és mind a hatvanegy gyerek. A legtöbbjüknek mindössze egy vagy két klónja van, kivéve Bancroftot és a feleségét, ők fejeként hat klónnal rendelkeznek. Lenyűgöző, ugye?</w:t>
      </w:r>
    </w:p>
    <w:p>
      <w:pPr>
        <w:pStyle w:val="Valoshalal"/>
        <w:rPr/>
      </w:pPr>
      <w:r>
        <w:rPr/>
        <w:t xml:space="preserve">– </w:t>
      </w:r>
      <w:r>
        <w:rPr/>
        <w:t>Ja. – Akaratom ellenére egyszerre úgy éreztem, muszáj megérintenem a Miriam Bancroft arca előtt feszülő hártyát. Meleg volt, és kicsit engedett a kezem nyomásának. A tápvezetékek és az ürítőcsövek csatlakozási pontjain hegek dudorodtak, hasonlóan azokhoz a pontokhoz, ahol az intravénás adalékanyagok beadásához, illetve a szövetmintavételhez használt tűket szúrták be. Ezek szerint a hártyát át lehetett szúrni, de a szövet gyorsan regenerálódott.</w:t>
      </w:r>
    </w:p>
    <w:p>
      <w:pPr>
        <w:pStyle w:val="Valoshalal"/>
        <w:rPr/>
      </w:pPr>
      <w:r>
        <w:rPr/>
        <w:t>Hátat fordítottam a zsákban alvó nőnek, és Nyman szemébe néztem.</w:t>
      </w:r>
    </w:p>
    <w:p>
      <w:pPr>
        <w:pStyle w:val="Valoshalal"/>
        <w:rPr/>
      </w:pPr>
      <w:r>
        <w:rPr/>
        <w:t xml:space="preserve">– </w:t>
      </w:r>
      <w:r>
        <w:rPr/>
        <w:t>Ez mind nagyon szép, de gyanítom, hogy nem használ fel minden alkalommal egy-egy újabb klónt, ha Bancroft beugrik magukhoz. Valahol lennie kell néhány tartálynak is.</w:t>
      </w:r>
    </w:p>
    <w:p>
      <w:pPr>
        <w:pStyle w:val="Valoshalal"/>
        <w:rPr/>
      </w:pPr>
      <w:r>
        <w:rPr/>
        <w:t xml:space="preserve">– </w:t>
      </w:r>
      <w:r>
        <w:rPr/>
        <w:t xml:space="preserve">Erre fáradjanak! – Nyman intett, hogy kövessük, és a kamra túlsó vége felé indult, ahol egy újabb nyomásálló ajtó várt minket. A legalacsonyabban lévő klónzsákok hátborzongató táncba kezdtek, ahogy elhaladtunk mellettük, egyszer </w:t>
      </w:r>
      <w:r>
        <w:rPr>
          <w:i w:val="false"/>
          <w:iCs w:val="false"/>
        </w:rPr>
        <w:t xml:space="preserve">még </w:t>
      </w:r>
      <w:r>
        <w:rPr/>
        <w:t>a fejemet is félre kellett kapnom, nehogy nekimenjek az egyiknek. Nyman eljátszott egy rövid tarantellát az ajtóhoz tartozó billentyűzeten, majd egy hosszú, alacsony helyiségbe léptünk be, amelynek erős lámpái a központi tároló anyaméhszerű félhomálya után szinte elvakították az embert.</w:t>
      </w:r>
    </w:p>
    <w:p>
      <w:pPr>
        <w:pStyle w:val="Valoshalal"/>
        <w:rPr/>
      </w:pPr>
      <w:r>
        <w:rPr/>
        <w:t>Nyolc fémhenger sorakozott a terem egyik fala mentén. Arra a tartályra emlékeztettek, amelyikben tegnap magamhoz tértem. Amíg azonban az én szülőkádamról a gyakori használat következtében milliónyi helyen lepattogzott a festék, és mindenhol apró horpadások borították, ezeket a fényesen csillogó, krémszínű egységeket az áttetsző kémlelőablakok és a különböző irányítóegységek körül sárga kárpittal borították.</w:t>
      </w:r>
    </w:p>
    <w:p>
      <w:pPr>
        <w:pStyle w:val="Valoshalal"/>
        <w:rPr/>
      </w:pPr>
      <w:r>
        <w:rPr>
          <w:rFonts w:eastAsia="Times New Roman" w:cs="Times New Roman"/>
          <w:sz w:val="22"/>
          <w:szCs w:val="20"/>
        </w:rPr>
        <w:t xml:space="preserve">– </w:t>
      </w:r>
      <w:r>
        <w:rPr>
          <w:rFonts w:eastAsia="Times New Roman" w:cs="Times New Roman"/>
          <w:sz w:val="22"/>
          <w:szCs w:val="20"/>
        </w:rPr>
        <w:t>Életfenntartó függőkamrák – közölte Nyman. – Alapvetően ugyanazt a környezetet biztosítják, mint a klóntartályok. Itt végezzük el az összes újraburkolást. A tartályokban ideszállítjuk a friss klónokat, és betöltjük őket ezekbe a kamrákba. A tartályok egy speciális enzimet tartalmazó tápanyaggal vannak tele, amely a behelyezés után lebontja a zsák falát, így az átvitel során a legkisebb sérülés lehetősége is teljességgel kizárt. A klinikai beavatkozásokat szintetikus burkokba letöltött szakértők végzik, így elkerülhető a fertőzés kockázata.</w:t>
      </w:r>
    </w:p>
    <w:p>
      <w:pPr>
        <w:pStyle w:val="Valoshalal"/>
        <w:rPr/>
      </w:pPr>
      <w:r>
        <w:rPr/>
        <w:t>A szemem sarkából megpillantottam Oumou Prescott bosszús tekintetét és dühtől remegő száj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i rendelkezik hozzáféréssel ehhez a kamrához?</w:t>
      </w:r>
    </w:p>
    <w:p>
      <w:pPr>
        <w:pStyle w:val="Valoshalal"/>
        <w:rPr/>
      </w:pPr>
      <w:r>
        <w:rPr/>
        <w:t xml:space="preserve">– </w:t>
      </w:r>
      <w:r>
        <w:rPr/>
        <w:t>Jómagam, illetve a személyzet napi kóddal rendelkező tagjai. És természetesen a tulajdonosok.</w:t>
      </w:r>
    </w:p>
    <w:p>
      <w:pPr>
        <w:pStyle w:val="Valoshalal"/>
        <w:rPr/>
      </w:pPr>
      <w:r>
        <w:rPr/>
        <w:t>Végigsétáltam a fal mellett sorakozó hengerek előtt. Minden egyes tartály előtt megálltam, és lehajolva megnéztem a lábuknál lévő kijelzőket. A hatodik hengerben Miriam egyik klónja pihent, a hetedik és nyolcadik tartályban pedig két Naomi figyel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Kettő van belőle raktáron?</w:t>
      </w:r>
    </w:p>
    <w:p>
      <w:pPr>
        <w:pStyle w:val="Valoshalal"/>
        <w:rPr/>
      </w:pPr>
      <w:r>
        <w:rPr/>
        <w:t xml:space="preserve">– </w:t>
      </w:r>
      <w:r>
        <w:rPr/>
        <w:t>Igen. – Nyman először meglepetten pislogott, de aztán fölényesen rám pillantott. Végre lehetősége nyílt, hogy megint magához ragadja az irányítást, ami a fraktálokkal kicsúszott a kezéből. – Talán nem tájékoztatták Bancroft kisasszony állapotáról?</w:t>
      </w:r>
    </w:p>
    <w:p>
      <w:pPr>
        <w:pStyle w:val="Valoshalal"/>
        <w:rPr/>
      </w:pPr>
      <w:r>
        <w:rPr/>
        <w:t xml:space="preserve">– </w:t>
      </w:r>
      <w:r>
        <w:rPr/>
        <w:t>De, azt mondták a pszichosebészeten van – dörmögtem. – Ennek ellenére nem világos, miért kell belőle kettő.</w:t>
      </w:r>
    </w:p>
    <w:p>
      <w:pPr>
        <w:pStyle w:val="Valoshalal"/>
        <w:rPr/>
      </w:pPr>
      <w:r>
        <w:rPr/>
        <w:t xml:space="preserve">– </w:t>
      </w:r>
      <w:r>
        <w:rPr/>
        <w:t xml:space="preserve">Nos. – Nyman szeme villámokat szórt, ahogy Prescottra pillantott, mintha így akarta volna közölni, hogy további információkat csak bizonyos jogi lépések megtétele után hajlandó felfedni. </w:t>
      </w:r>
    </w:p>
    <w:p>
      <w:pPr>
        <w:pStyle w:val="Valoshalal"/>
        <w:rPr>
          <w:rFonts w:eastAsia="Times New Roman" w:cs="Times New Roman"/>
          <w:sz w:val="22"/>
          <w:szCs w:val="20"/>
        </w:rPr>
      </w:pPr>
      <w:r>
        <w:rPr>
          <w:rFonts w:eastAsia="Times New Roman" w:cs="Times New Roman"/>
          <w:sz w:val="22"/>
          <w:szCs w:val="20"/>
        </w:rPr>
        <w:t>Az ügyvédnő a torkát köszörülte.</w:t>
      </w:r>
    </w:p>
    <w:p>
      <w:pPr>
        <w:pStyle w:val="Valoshalal"/>
        <w:rPr/>
      </w:pPr>
      <w:r>
        <w:rPr/>
        <w:t xml:space="preserve">– </w:t>
      </w:r>
      <w:r>
        <w:rPr/>
        <w:t>Mr. Bancroft utasítására a PsychaSecnél állandóan készenlétben van az ő és közvetlen családtagjainak egy-egy tartalék klónja, így szükség esetén azonnal végrehajtható a tudatáttöltés. Miközben Bancroft kisasszonnyal a vancouveri pszichiátriai osztály tudattoktárolójában foglalkoznak, mindkét klónját itt tároljuk.</w:t>
      </w:r>
    </w:p>
    <w:p>
      <w:pPr>
        <w:pStyle w:val="Valoshalal"/>
        <w:rPr/>
      </w:pPr>
      <w:r>
        <w:rPr/>
        <w:t xml:space="preserve">– </w:t>
      </w:r>
      <w:r>
        <w:rPr/>
        <w:t>A Bancroft család tagjai szeretik váltogatni a burkaikat – jegyezte meg</w:t>
      </w:r>
    </w:p>
    <w:p>
      <w:pPr>
        <w:pStyle w:val="Valoshalal"/>
        <w:rPr/>
      </w:pPr>
      <w:r>
        <w:rPr/>
        <w:t>Nyman jól informáltságát fitogtatva. – Számos ügyfelünk jár el hasonló módon, ugyanis így megelőzhető a burok idő előtti elhasználódása. Az emberi test igen figyelemre méltó regenerálódásra képes, ha megfelelően tárolják. De komolyabb sérülések esetén, természetesen, teljes körű klinikai helyreállítással szolgálunk. Mindezt igen ésszerű áron.</w:t>
      </w:r>
    </w:p>
    <w:p>
      <w:pPr>
        <w:pStyle w:val="Valoshalal"/>
        <w:rPr/>
      </w:pPr>
      <w:r>
        <w:rPr/>
        <w:t xml:space="preserve">– </w:t>
      </w:r>
      <w:r>
        <w:rPr/>
        <w:t>Erre mérget vettem volna. – Miután az utolsó hengert is szemügyre vettem, vigyorogva Nyman felé fordultam. – Gondolom, egy elporlasztott fejjel maguk sem tudnak sok mindent kezdeni, ugye?</w:t>
      </w:r>
    </w:p>
    <w:p>
      <w:pPr>
        <w:pStyle w:val="Valoshalal"/>
        <w:rPr/>
      </w:pPr>
      <w:r>
        <w:rPr/>
        <w:t>Egy pillanatra síri csend állt be. Prescott, fejét a mennyezetre emelve, mereven bámulta az egyik sarkot. Nyman pedig annyira összehúzta a száját, hogy a végén teljesen úgy nézett ki, mint egy segglyuk.</w:t>
      </w:r>
    </w:p>
    <w:p>
      <w:pPr>
        <w:pStyle w:val="Valoshalal"/>
        <w:rPr/>
      </w:pPr>
      <w:r>
        <w:rPr/>
        <w:t xml:space="preserve">– </w:t>
      </w:r>
      <w:r>
        <w:rPr/>
        <w:t xml:space="preserve">Ezt a megjegyzést igen ízléstelennek tartom – nyögte ki végül a PsychaSec igazgatója. – Kíváncsi még valamire, Mr. Kovacs? Vagy már minden </w:t>
      </w:r>
      <w:r>
        <w:rPr>
          <w:i/>
          <w:iCs/>
        </w:rPr>
        <w:t xml:space="preserve">fontos </w:t>
      </w:r>
      <w:r>
        <w:rPr/>
        <w:t>kérdést feltett?</w:t>
      </w:r>
    </w:p>
    <w:p>
      <w:pPr>
        <w:pStyle w:val="Valoshalal"/>
        <w:rPr/>
      </w:pPr>
      <w:r>
        <w:rPr/>
        <w:t>Közvetlenül Miriam Bancroft tartálya mellett álltam meg, és belenéztem. A kémlelőablak és a tartályt kitöltő gél miatt a test homályosan látszott, de az elmosódott idomok még így is valami túláradó érzékiséget sugároztak.</w:t>
      </w:r>
    </w:p>
    <w:p>
      <w:pPr>
        <w:pStyle w:val="Valoshalal"/>
        <w:rPr/>
      </w:pPr>
      <w:r>
        <w:rPr/>
        <w:t xml:space="preserve">– </w:t>
      </w:r>
      <w:r>
        <w:rPr/>
        <w:t>Csak egy kérdésem maradt. Ki dönti el, hogy mikor váltanak burkot?</w:t>
      </w:r>
    </w:p>
    <w:p>
      <w:pPr>
        <w:pStyle w:val="Valoshalal"/>
        <w:rPr/>
      </w:pPr>
      <w:r>
        <w:rPr/>
        <w:t>Nyman Prescottra pillantott, mintha jogi tanácsadásra lenne szüksége, mielőtt megszólal. – Mr. Bancroft közvetlen utasítása alapján minden egyes alkalommal másik burokba töltjük át a tudatát, amikor digitalizálásra kerül a sor. Kivéve persze, ha nem rendelkezik másként. Ezúttal azonban minden a megszokott módon zajlott.</w:t>
      </w:r>
    </w:p>
    <w:p>
      <w:pPr>
        <w:pStyle w:val="Valoshalal"/>
        <w:rPr/>
      </w:pPr>
      <w:r>
        <w:rPr/>
        <w:t>Itt valami nem stimmelt. Az érzékelőim zavart jeleztek. Valahol a helyére került a kirakós játék egy darabja. De még túl korai lett volna konkrét formába önteni a megérzésem. Körülnéztem a szobába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Gondolom, folyamatosan ellenőrzik, ki lép be ebbe a helyiségb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ermészetesen. – Nyman hangja még mindig hűvösen csenge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agy volt a jövés-menés aznap, amikor Bancroft Oszakába utazott?</w:t>
      </w:r>
    </w:p>
    <w:p>
      <w:pPr>
        <w:pStyle w:val="Valoshalal"/>
        <w:rPr/>
      </w:pPr>
      <w:r>
        <w:rPr/>
        <w:t xml:space="preserve">– </w:t>
      </w:r>
      <w:r>
        <w:rPr/>
        <w:t>A forgalom nem haladta meg a szokásos mértéket. Mr. Kovacs, szeretném felhívni rá a figyelmét, hogy a rendőrség már átvizsgálta a nyilvántartást. Nem igazán értem, milyen jelentősége...</w:t>
      </w:r>
    </w:p>
    <w:p>
      <w:pPr>
        <w:pStyle w:val="Valoshalal"/>
        <w:rPr/>
      </w:pPr>
      <w:r>
        <w:rPr/>
        <w:t xml:space="preserve">– </w:t>
      </w:r>
      <w:r>
        <w:rPr/>
        <w:t>Bocsásson meg! – rá sem nézve szakítottam félbe, olyan hangon, hogy azonnal elhallgatott, mintha rövidzárlatot kapott volna.</w:t>
      </w:r>
    </w:p>
    <w:p>
      <w:pPr>
        <w:pStyle w:val="Valoshalal"/>
        <w:rPr/>
      </w:pPr>
      <w:r>
        <w:rPr/>
      </w:r>
    </w:p>
    <w:p>
      <w:pPr>
        <w:pStyle w:val="Valoshalal"/>
        <w:rPr/>
      </w:pPr>
      <w:r>
        <w:rPr/>
        <w:t>Két órával később egy másik autotaxi ablakán bámultam kifelé, miközben elrugaszkodtunk az alcatraz-szigeti leszállóhelyről, és felkúsztunk az Öböl vize fölé.</w:t>
      </w:r>
    </w:p>
    <w:p>
      <w:pPr>
        <w:pStyle w:val="Valoshalal"/>
        <w:rPr/>
      </w:pPr>
      <w:r>
        <w:rPr/>
        <w:t xml:space="preserve">– </w:t>
      </w:r>
      <w:r>
        <w:rPr/>
        <w:t>Megtalálta, amit keresett?</w:t>
      </w:r>
    </w:p>
    <w:p>
      <w:pPr>
        <w:pStyle w:val="Valoshalal"/>
        <w:rPr/>
      </w:pPr>
      <w:r>
        <w:rPr/>
        <w:t>Oumou Prescottra pillantottam, és azon töprengtem, vajon képes-e megérezni a belőlem felszabaduló csalódottságot. Úgy véltem, sikerült blokkolnom a burok külsején jelentkező áruló jelek többségét, de hallottam már olyan ügyvédekről, akik empatikus kondicionáláson estek át, és ezáltal képesek lettek a tanúk padján feszengő szemtanúk lelki állapotáról árulkodó, a tudatalattiból származó jeleket megfigyelni. Itt, a Földön, az sem lepett volna meg különösebben, ha kiderül, Oumou Prescott gyönyörű, ébenfekete buksijába infravörös-infrahang test- és hangletapogató egységet ültettek be.</w:t>
      </w:r>
    </w:p>
    <w:p>
      <w:pPr>
        <w:pStyle w:val="Valoshalal"/>
        <w:rPr/>
      </w:pPr>
      <w:r>
        <w:rPr/>
        <w:t>Bancrofték családi kriptájában a jövés-menés – az augusztus 16-i, csütörtöki belépési adatok alapján – maximum annyira tűnt gyanúsnak, mint a mishimai bevásárlóközpont forgalma egy átlagos kedd délutánon. Reggel nyolc óra: Bancroft két alkalmazottja kíséretében megérkezik, levetkőzik, majd bemászik a várótartályba. Ezután az alkalmazottak Bancroft ruháival távoztak. Tizennégy órával később a szomszédos tartályból kilépett Bancroft géltől csöpögő váltóklónja, elvette az ott várakozó alkalmazott kezéből a törölközőt, és elindult zuhanyozni. Néhány vicces megjegyzésen kívül nem hangzott el semmi. Egyetlen szó sem.</w:t>
      </w:r>
    </w:p>
    <w:p>
      <w:pPr>
        <w:pStyle w:val="Valoshalal"/>
        <w:rPr/>
      </w:pPr>
      <w:r>
        <w:rPr/>
        <w:t xml:space="preserve">– </w:t>
      </w:r>
      <w:r>
        <w:rPr/>
        <w:t>Nem tudom – vontam meg a vállam. – Egyelőre fogalmam sincs, mit is keresek valójában.</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eljes Beépülés, mi? – ásított Prescott.</w:t>
      </w:r>
    </w:p>
    <w:p>
      <w:pPr>
        <w:pStyle w:val="Valoshalal"/>
        <w:rPr/>
      </w:pPr>
      <w:r>
        <w:rPr/>
        <w:t xml:space="preserve">– </w:t>
      </w:r>
      <w:r>
        <w:rPr/>
        <w:t>Úgy van, pontosan – feleltem, és közben alaposabban szemügyre vettem a nőt. – Jól ismeri az Alakulatot?</w:t>
      </w:r>
    </w:p>
    <w:p>
      <w:pPr>
        <w:pStyle w:val="Valoshalal"/>
        <w:rPr/>
      </w:pPr>
      <w:r>
        <w:rPr/>
        <w:t xml:space="preserve">– </w:t>
      </w:r>
      <w:r>
        <w:rPr/>
        <w:t>Épphogy csak. Ismerem az ENSZ-törvénykezés idevágó passzusait. Az ember felcsipegeti a szakkifejezéseket. Szóval eddig mit sikerült magába szívnia?</w:t>
      </w:r>
    </w:p>
    <w:p>
      <w:pPr>
        <w:pStyle w:val="Valoshalal"/>
        <w:rPr/>
      </w:pPr>
      <w:r>
        <w:rPr/>
        <w:t xml:space="preserve">– </w:t>
      </w:r>
      <w:r>
        <w:rPr/>
        <w:t>Egyelőre csak annyit, hogy baromi nagy a füst, miközben a hatóságok azt állítják, nem ég semmi. Volt szerencséje a nyomozást vezető hadnagyhoz?</w:t>
      </w:r>
    </w:p>
    <w:p>
      <w:pPr>
        <w:pStyle w:val="Valoshalal"/>
        <w:rPr/>
      </w:pPr>
      <w:r>
        <w:rPr/>
        <w:t xml:space="preserve">– </w:t>
      </w:r>
      <w:r>
        <w:rPr/>
        <w:t>Kristin Ortegára gondol? Természetesen. Nem egykönnyen fogom elfelejteni. A hét nagy részében az asztal két oldaláról üvöltöztünk egymássa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lyen benyomásai vannak?</w:t>
      </w:r>
    </w:p>
    <w:p>
      <w:pPr>
        <w:pStyle w:val="Valoshalal"/>
        <w:rPr/>
      </w:pPr>
      <w:r>
        <w:rPr/>
        <w:t xml:space="preserve">– </w:t>
      </w:r>
      <w:r>
        <w:rPr/>
        <w:t>Ortegáról? – Prescott meglepettnek tűnt. – Amennyire én tudom, jó zsaru. A kőkemény fellépésével szerzett magának hírnevet. Az Organikus Károkozási Ügyosztályon dolgoznak a rendőrség legbrutálisabb emberei. Ott aztán nem lehetett könnyű ilyen hírnévre szert tenni. Eredményesen vezette az ügye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De nem Bancroft szája íze szerint.</w:t>
      </w:r>
    </w:p>
    <w:p>
      <w:pPr>
        <w:pStyle w:val="Valoshalal"/>
        <w:rPr/>
      </w:pPr>
      <w:r>
        <w:rPr/>
        <w:t>Néma csend. Prescott elővigyázatosan rám pillantott. – Azt mondtam, eredményesen. Nem azt, hogy kitartóan. Ortega elvégezte a munka ráeső részét, de...</w:t>
      </w:r>
    </w:p>
    <w:p>
      <w:pPr>
        <w:pStyle w:val="Valoshalal"/>
        <w:rPr/>
      </w:pPr>
      <w:r>
        <w:rPr/>
        <w:t xml:space="preserve">– </w:t>
      </w:r>
      <w:r>
        <w:rPr/>
        <w:t>De ki nem állhatja a matukat, ugye?</w:t>
      </w:r>
    </w:p>
    <w:p>
      <w:pPr>
        <w:pStyle w:val="Valoshalal"/>
        <w:rPr/>
      </w:pPr>
      <w:r>
        <w:rPr/>
        <w:t>Prescott megint elhallgatott. – Elég jól ráérzett az utca nyelvére, Mr. Kovacs.</w:t>
      </w:r>
    </w:p>
    <w:p>
      <w:pPr>
        <w:pStyle w:val="Valoshalal"/>
        <w:rPr/>
      </w:pPr>
      <w:r>
        <w:rPr/>
        <w:t xml:space="preserve">– </w:t>
      </w:r>
      <w:r>
        <w:rPr/>
        <w:t>Az ember felcsipegeti a szakkifejezéseket – jegyeztem meg szerényen. – Azt hiszi, Ortega nem zárta volna le az ügyet, ha nem Bancroftról van szó? Az zavarta, hogy Bancroft matu, ugye?</w:t>
      </w:r>
    </w:p>
    <w:p>
      <w:pPr>
        <w:pStyle w:val="Valoshalal"/>
        <w:rPr/>
      </w:pPr>
      <w:r>
        <w:rPr/>
        <w:t>Prescott egy pillanatra elgondolkodott. – Nem vitás, ez egy igen jellemző előítélet – mondta aztán lassan forgatva a szavakat. – De nekem nem az volt a benyomásom, hogy Ortega ezért zárta le az ügyet. Szerintem nem látta kifizetődőnek a további energiabefektetést. A rendőrségnél érvényben lévő előléptetési rendszer részben a megoldott ügyek számán alapul. Jelen ügyben senki sem bízott a gyors megoldásban, ráadásul Mr. Bancroft életben van, úgyhogy...</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Jobb dolga is akadt, m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Valami ilyesmi.</w:t>
      </w:r>
    </w:p>
    <w:p>
      <w:pPr>
        <w:pStyle w:val="Valoshalal"/>
        <w:rPr/>
      </w:pPr>
      <w:r>
        <w:rPr/>
        <w:t xml:space="preserve">Kibámultam az ablakon. A taxi karcsú, sokemeletes épületek és közöttük lévő autókkal tömött szakadékok felett cikázott. Kezdett feléledni bennem a régi düh, amelynek semmi köze sem volt a jelen ügyhöz. Valami, ami az Alakulatnál eltöltött évek során halmozódott fel bennem. Az érzelemtörmelékek, amelyek fásulttá teszik az embert, mintha iszap borítaná be a lelkét. </w:t>
      </w:r>
      <w:r>
        <w:rPr>
          <w:i/>
          <w:iCs/>
        </w:rPr>
        <w:t xml:space="preserve">Virginia Vidaura, Jimmy de Soto, aki a karjaim közt halt meg Inneninnél, Sarah... </w:t>
      </w:r>
      <w:r>
        <w:rPr/>
        <w:t>Akárhogy is nézzük, ez egy vesztes életének katalógusa.</w:t>
      </w:r>
    </w:p>
    <w:p>
      <w:pPr>
        <w:pStyle w:val="Valoshalal"/>
        <w:rPr/>
      </w:pPr>
      <w:r>
        <w:rPr/>
        <w:t>Lezártam a gondolatfolyamot.</w:t>
      </w:r>
    </w:p>
    <w:p>
      <w:pPr>
        <w:pStyle w:val="Valoshalal"/>
        <w:rPr/>
      </w:pPr>
      <w:r>
        <w:rPr/>
        <w:t>A szemem alatt húzódó heg viszketett, az ujjbegyem pedig bizsergett a nikotinéhségtől. Megvakartam a forradást. Nem vettem elő a cigarettát a zsebemből. Volt egy határozatlan pillanat reggel, amikor elhatároztam, hogy leszokom. Ekkor belém hasított egy gondola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Prescott, maga választotta ki nekem ezt a burkot, ugye?</w:t>
      </w:r>
    </w:p>
    <w:p>
      <w:pPr>
        <w:pStyle w:val="Valoshalal"/>
        <w:rPr/>
      </w:pPr>
      <w:r>
        <w:rPr/>
        <w:t xml:space="preserve">– </w:t>
      </w:r>
      <w:r>
        <w:rPr/>
        <w:t>Elnézést – egy szubretinális kivetítést fürkészett, ezért eltartott egy pillanatig mire sikerült újra rám fókuszálnia. – Hogy mondt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zt a burkot maga választotta, ugye?</w:t>
      </w:r>
    </w:p>
    <w:p>
      <w:pPr>
        <w:pStyle w:val="Valoshalal"/>
        <w:rPr/>
      </w:pPr>
      <w:r>
        <w:rPr/>
        <w:t>A homlokát ráncolta. – Nem. Tudomásom szerint a kiválasztást személyesen Mr. Bancroft intézte. Mi csak rendelkezésére bocsátottuk a feltételek alapján szóba jöhető burkok listáját.</w:t>
      </w:r>
    </w:p>
    <w:p>
      <w:pPr>
        <w:pStyle w:val="Valoshalal"/>
        <w:rPr/>
      </w:pPr>
      <w:r>
        <w:rPr/>
        <w:t xml:space="preserve">– </w:t>
      </w:r>
      <w:r>
        <w:rPr/>
        <w:t>Nem értem. Bancroft határozottan állította, hogy az ügyvédei intézték a dolgot.</w:t>
      </w:r>
    </w:p>
    <w:p>
      <w:pPr>
        <w:pStyle w:val="Valoshalal"/>
        <w:rPr/>
      </w:pPr>
      <w:r>
        <w:rPr/>
        <w:t xml:space="preserve">– </w:t>
      </w:r>
      <w:r>
        <w:rPr/>
        <w:t>Ó! – Prescott homloka kisimult. Halványan elmosolyodott, majd így folytatta: – Mr. Bancroftnak számtalan ügyvédje van. Talán egy másik irodán keresztül intézte az ügyet. Nem értem, mi ebben a furcsa?</w:t>
      </w:r>
    </w:p>
    <w:p>
      <w:pPr>
        <w:pStyle w:val="Valoshalal"/>
        <w:rPr/>
      </w:pPr>
      <w:r>
        <w:rPr/>
        <w:t xml:space="preserve">– </w:t>
      </w:r>
      <w:r>
        <w:rPr/>
        <w:t>Semmi – morogtam. – Akárki használta is ezt a testet előttem, tuti, hogy dohányos volt, én pedig nem vagyok az. A helyzet kurvára bosszantó.</w:t>
      </w:r>
    </w:p>
    <w:p>
      <w:pPr>
        <w:pStyle w:val="Valoshalal"/>
        <w:rPr/>
      </w:pPr>
      <w:r>
        <w:rPr/>
        <w:t>Prescott egyre szélesebben mosolygott. – Le akar szokni?</w:t>
      </w:r>
    </w:p>
    <w:p>
      <w:pPr>
        <w:pStyle w:val="Valoshalal"/>
        <w:rPr/>
      </w:pPr>
      <w:r>
        <w:rPr/>
        <w:t xml:space="preserve">– </w:t>
      </w:r>
      <w:r>
        <w:rPr/>
        <w:t>Ha elég időm lesz rá. Bancroft azt ajánlotta, ha megoldom az ügyet, ingyen és bérmentve újraburkoltat, úgyhogy hosszú távon baromira nem érdekel a kérdés. Egyszerűen utálok úgy ébredni, hogy tele a pofám slájmma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És mit gondol, képes lesz rá?</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ogy képes leszek leszokn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em, az érdekelne, hogy képes lesz-e megoldani az ügyet.</w:t>
      </w:r>
    </w:p>
    <w:p>
      <w:pPr>
        <w:pStyle w:val="Valoshalal"/>
        <w:rPr/>
      </w:pPr>
      <w:r>
        <w:rPr/>
        <w:t>Ránéztem, fapofával. – Nem nagyon látok más lehetőséget. Olvasta a munkaszerződésem?</w:t>
      </w:r>
    </w:p>
    <w:p>
      <w:pPr>
        <w:pStyle w:val="Valoshalal"/>
        <w:rPr/>
      </w:pPr>
      <w:r>
        <w:rPr/>
        <w:t xml:space="preserve">– </w:t>
      </w:r>
      <w:r>
        <w:rPr/>
        <w:t>Igen, én állítottam össze. – Prescott ugyanolyan fapofával bámult vissza rám, de az álarc mögött bizonyos jelek arra utaltak, hogy kényelmetlenül érzi magát, ami megakadályozott abban, hogy egy jól irányzott ütéssel feltoljam az orrcsontját az agyába.</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át így állunk – sóhajtottam, aztán tovább bámultam kifelé az ablakon.</w:t>
      </w:r>
    </w:p>
    <w:p>
      <w:pPr>
        <w:pStyle w:val="Valoshalal"/>
        <w:rPr>
          <w:rFonts w:eastAsia="Times New Roman" w:cs="Times New Roman"/>
          <w:spacing w:val="-2"/>
          <w:sz w:val="22"/>
          <w:szCs w:val="20"/>
        </w:rPr>
      </w:pPr>
      <w:r>
        <w:rPr>
          <w:rFonts w:eastAsia="Times New Roman" w:cs="Times New Roman"/>
          <w:spacing w:val="-2"/>
          <w:sz w:val="22"/>
          <w:szCs w:val="20"/>
        </w:rPr>
      </w:r>
    </w:p>
    <w:p>
      <w:pPr>
        <w:pStyle w:val="Valoshalal"/>
        <w:rPr/>
      </w:pPr>
      <w:r>
        <w:rPr>
          <w:spacing w:val="-2"/>
        </w:rPr>
        <w:t>ÉS VÉGIGNÉZED AHOGY AZ ÖKLÖMET FELDUGOM A FELESÉGED PI</w:t>
      </w:r>
      <w:r>
        <w:rPr>
          <w:spacing w:val="-3"/>
        </w:rPr>
        <w:t xml:space="preserve">CSÁJÁBA TE KIBASZOTT MATU EZT NEM TEHETED MEG TE KIBASZOTT </w:t>
      </w:r>
      <w:r>
        <w:rPr/>
        <w:t>GÖRÉNY</w:t>
      </w:r>
    </w:p>
    <w:p>
      <w:pPr>
        <w:pStyle w:val="Valoshalal"/>
        <w:rPr/>
      </w:pPr>
      <w:r>
        <w:rPr/>
        <w:t>Pislogva vettem le a fejhallgatót. A szöveghez számos nyers, de hatásos virtuális illusztrációt és egy infrahang sávot csatoltak, amitől egy idő után zúgni kezdett a fejem. Az asztal túlsó feléről Prescott nézett rám együtt érző tekintette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Végig ez megy? – kérdeztem.</w:t>
      </w:r>
    </w:p>
    <w:p>
      <w:pPr>
        <w:pStyle w:val="Valoshalal"/>
        <w:rPr/>
      </w:pPr>
      <w:r>
        <w:rPr/>
        <w:t xml:space="preserve">– </w:t>
      </w:r>
      <w:r>
        <w:rPr/>
        <w:t>Nagyjából, de egyre összefüggéstelenebbé válik. – Prescott az asztal felett lebegő holografikus kijelzőre mutatott, amelyet elborítottak az általam lekért fájlokhoz tartozó hideg kékes-zöld árnyalatokban játszó ábrák. – Az ilyeneket egyszerűen csak veszett kutyáknak hívjuk. Hangosan ugatnak, de nem harapnak. A többségük annyira előrehaladott állapotban van, hogy nem jelentenek valódi veszélyt. Ettől függetlenül persze nem jó érzés tudni, hogy szabadlábon kószálna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Ortega lekapcsolt közülük valakit?</w:t>
      </w:r>
    </w:p>
    <w:p>
      <w:pPr>
        <w:pStyle w:val="Valoshalal"/>
        <w:rPr/>
      </w:pPr>
      <w:r>
        <w:rPr/>
        <w:t xml:space="preserve">– </w:t>
      </w:r>
      <w:r>
        <w:rPr/>
        <w:t>Ez nem tartozik az ügyosztálya hatáskörébe. Az Átviteli Bűntények Ügyosztálya néha elcsíp egyet-egyet, ha elég kitartóan tépjük a szánkat, de a terjesztési technológiák mai helyzetét tekintve ez kábé annyit ér, mintha valaki hálóval akarna füstöt fogni. De, még ha véletlenül sikerül is elkapni őket, legjobb esetben néhány hónapra tárolóba kerülnek. Időpocsékolás az egész. Többnyire addig őrizzük az ilyen felvételeket, amíg Bancroft engedélyt ad a törlésükre.</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 utolsó hat hónapban nem rögzítettek újabb fenyegetéseket.</w:t>
      </w:r>
    </w:p>
    <w:p>
      <w:pPr>
        <w:pStyle w:val="Valoshalal"/>
        <w:rPr/>
      </w:pPr>
      <w:r>
        <w:rPr/>
        <w:t xml:space="preserve">– </w:t>
      </w:r>
      <w:r>
        <w:rPr/>
        <w:t>Ha a vallási fanatikusokat nem számítjuk – vonta meg a vállát Prescott. – A 653-as számú határozati javaslat kapcsán megnövekedett némileg a forgalom. Néhány katolikus kifejezte az ellenérzéseit. Mr. Bancroft nem hivatalos befolyással rendelkezik az ENSZ-törvényszékben, amivel nagyjából mindenki tisztában van. Most jut eszembe, hogy az egyik marsbeli régészeti szekta nagy botrányt rendezett az Éneklősudár miatt, ami az előcsarnokban áll. Ha jól tudom, a múlt hónapban volt a szektaalapító halálának évfordulója. A szerencsétlen fickó mártírhalált halt. Szivárgott a szkafandere. Egyet azonban biztosan leszögezhetünk, az itt említett elégedetlenkedők egyike sem lenne képes feltörni a Napzátony Ház külső biztonsági rendszerét.</w:t>
      </w:r>
    </w:p>
    <w:p>
      <w:pPr>
        <w:pStyle w:val="Valoshalal"/>
        <w:rPr/>
      </w:pPr>
      <w:r>
        <w:rPr/>
        <w:t>A székben hátradőlve a plafont kezdtem bámulni. A fejem felett az egyik gerendán szürke madárraj fordult délnek. Gágogva üzentek egymásnak, de alig lehetett hallani a hangjukat. Prescott környezetformázott irodájának belső falaira, mennyezetére és padlójára virtuális képeket vetítettek. Az ügyvédnő szürke fémasztala jelen pillanatban oda nem illő módon a lemenő nap fényében fürödve állt egy zöldellő rét kellős közepén, egy meredek domboldalon. A távolban kisebb tehéncsorda legelészett, és időről-időre madárcsicsergés hallatszott. Nem sokszor láttam ilyen profi képfelbontású rendszert.</w:t>
      </w:r>
    </w:p>
    <w:p>
      <w:pPr>
        <w:pStyle w:val="Valoshalal"/>
        <w:rPr/>
      </w:pPr>
      <w:r>
        <w:rPr/>
        <w:t xml:space="preserve">– </w:t>
      </w:r>
      <w:r>
        <w:rPr/>
        <w:t>Prescott, tudna nekem mesélni valamit Leila Beginről?</w:t>
      </w:r>
    </w:p>
    <w:p>
      <w:pPr>
        <w:pStyle w:val="Valoshalal"/>
        <w:rPr/>
      </w:pPr>
      <w:r>
        <w:rPr/>
        <w:t>A hirtelen beálló síri csend hatására végül kénytelen voltam elszakadni a látványtól. Oumou Prescott mereven bámulta a virtuális mező szélé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Gondolom, Kristin Ortega említette ezt a nevet – szólalt meg aztán.</w:t>
      </w:r>
    </w:p>
    <w:p>
      <w:pPr>
        <w:pStyle w:val="Valoshalal"/>
        <w:rPr/>
      </w:pPr>
      <w:r>
        <w:rPr/>
        <w:t xml:space="preserve">– </w:t>
      </w:r>
      <w:r>
        <w:rPr/>
        <w:t>Ja – mondtam, és felültem. – Azt mondta, a lány történetén keresztül egy kicsit jobban megismerem majd Bancroftot. Azt is hozzátette, magától kérdezzem meg, és figyeljem, hogy zavarba jön-e.</w:t>
      </w:r>
    </w:p>
    <w:p>
      <w:pPr>
        <w:pStyle w:val="Valoshalal"/>
        <w:rPr/>
      </w:pPr>
      <w:r>
        <w:rPr/>
        <w:t>Prescott felém fordult, és a szemembe nézett. – Fogalmam sincs, mi köze lehet ennek a szóban forgó ügyhöz.</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ért csak tegyen egy kísérletet.</w:t>
      </w:r>
    </w:p>
    <w:p>
      <w:pPr>
        <w:pStyle w:val="Valoshalal"/>
        <w:rPr/>
      </w:pPr>
      <w:r>
        <w:rPr/>
        <w:t xml:space="preserve">– </w:t>
      </w:r>
      <w:r>
        <w:rPr/>
        <w:t>Ha annyira akarja – vágta rá nyersen, az arca dacossá vált. – Leila Begin prostituált volt. Lehet, hogy még ma is az. Ötven évvel ezelőtt Bancroft ellátogatott néha hozzá. Indiszkréciók sajnálatos sorozata következtében a dolog eljutott Miriam Bancroft fülébe. A két nő egy San Diego-i fogadáson találkozott egymással. Megegyeztek, hogy együtt kimennek a fürdőszobába, ahol aztán Miriam Bancroft agyba-főbe verte Leila Begint.</w:t>
      </w:r>
    </w:p>
    <w:p>
      <w:pPr>
        <w:pStyle w:val="Valoshalal"/>
        <w:rPr/>
      </w:pPr>
      <w:r>
        <w:rPr/>
        <w:t>Az asztal túloldalán ülő Prescott zavart arcát tanulmányoztam. – Ennyi az egész?</w:t>
      </w:r>
    </w:p>
    <w:p>
      <w:pPr>
        <w:pStyle w:val="Valoshalal"/>
        <w:rPr/>
      </w:pPr>
      <w:r>
        <w:rPr/>
        <w:t xml:space="preserve">– </w:t>
      </w:r>
      <w:r>
        <w:rPr/>
        <w:t>Nem, nem egészen, Kovacs – folytatta fáradt hangon. – Begin akkoriban a hatodik hónapban volt, és a bántalmazás következtében elvetélt. Mivel fizikailag megoldhatatlan a tudattok beültetése a magzat gerincébe, így az esetet valós halálnak nyilvánították, ez pedig háromtól öt évtizedig terjedő büntetéssel sújtható.</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Bancrofttól volt a gyerek?</w:t>
      </w:r>
    </w:p>
    <w:p>
      <w:pPr>
        <w:pStyle w:val="Valoshalal"/>
        <w:rPr/>
      </w:pPr>
      <w:r>
        <w:rPr/>
        <w:t xml:space="preserve">– </w:t>
      </w:r>
      <w:r>
        <w:rPr/>
        <w:t>Vitatható – vonta meg a vállát Prescott. – Begin nem engedte, hogy génvizsgálatot végezzenek a magzaton. Azt mondta, az ügy szempontjából lényegtelen, hogy kitől van a gyerek. Valószínűleg arra játszott, hogy ez a kis bizonytalanság sokkal jobban felkelti majd a sajtó érdeklődését, mint ha kiderül, hogy a gyerek nem Bancrofté.</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Vagy csak túlságosan kétségbe esett?</w:t>
      </w:r>
    </w:p>
    <w:p>
      <w:pPr>
        <w:pStyle w:val="Valoshalal"/>
        <w:rPr/>
      </w:pPr>
      <w:r>
        <w:rPr/>
        <w:t xml:space="preserve">– </w:t>
      </w:r>
      <w:r>
        <w:rPr/>
        <w:t>Ne szórakozzon, Kovacs! – legyintett idegesen Prescott. – Egy oaklandi kurváról beszélünk, ha esetleg kiment volna a fejébő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riam Bancroft végül a tárolóban végezte?</w:t>
      </w:r>
    </w:p>
    <w:p>
      <w:pPr>
        <w:pStyle w:val="Valoshalal"/>
        <w:rPr/>
      </w:pPr>
      <w:r>
        <w:rPr/>
        <w:t xml:space="preserve">– </w:t>
      </w:r>
      <w:r>
        <w:rPr/>
        <w:t>Nem, és épp ebbe a sebbe szór sót időről-időre Ortega. Bancroft mindenkit lefizetett. A szemtanúkat, a sajtót, a végén még Leila Begint is. A befektetés eredménye peren kívüli megegyezés lett, ami elég volt ahhoz, hogy szerezzen a lánynak egy Lloyds-klón kötvényt, mire az kiszállt a ringből. Legutóbbi információim szerint már a második burkát koptatja valahol Brazíliában. De ez az egész fél évszázada történt, Kovac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kkoriban Bancroftnak dolgozott?</w:t>
      </w:r>
    </w:p>
    <w:p>
      <w:pPr>
        <w:pStyle w:val="Valoshalal"/>
        <w:rPr/>
      </w:pPr>
      <w:r>
        <w:rPr/>
        <w:t xml:space="preserve">– </w:t>
      </w:r>
      <w:r>
        <w:rPr/>
        <w:t>Nem – Prescott az asztalra támaszkodva előrehajolt. – És Kristin Ortega sem volt még sehol. Ezért tartom undorítónak, hogy nekiáll siránkozni a dolgon. Ó, én is megkaptam a magamét, amikor a múlt hónapban elálltak a nyomozástól. Még csak nem is találkozott soha Leila Beginnel.</w:t>
      </w:r>
    </w:p>
    <w:p>
      <w:pPr>
        <w:pStyle w:val="Valoshalal"/>
        <w:rPr/>
      </w:pPr>
      <w:r>
        <w:rPr/>
        <w:t xml:space="preserve">– </w:t>
      </w:r>
      <w:r>
        <w:rPr/>
        <w:t>Szerintem elképzelhető, hogy elvi kérdést csinál az ügyből – jegyeztem meg óvatosan. – Bancroft még mindig rendszeresen jár prostikhoz?</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Ehhez semmi közöm.</w:t>
      </w:r>
    </w:p>
    <w:p>
      <w:pPr>
        <w:pStyle w:val="Valoshalal"/>
        <w:rPr/>
      </w:pPr>
      <w:r>
        <w:rPr/>
        <w:t>Beleszúrtam az ujjamat a holografikus kijelzőbe, és néztem, ahogyan a színes fájlok a behatolás környékén eltorzulnak. – Pedig nem ártana, ha nagyobb érdeklődést mutatna a kérdés iránt. Hiszen a féltékenység elég komoly indíték egy gyilkosság elkövetéséhez.</w:t>
      </w:r>
    </w:p>
    <w:p>
      <w:pPr>
        <w:pStyle w:val="Valoshalal"/>
        <w:rPr/>
      </w:pPr>
      <w:r>
        <w:rPr>
          <w:spacing w:val="-2"/>
        </w:rPr>
        <w:t xml:space="preserve">– </w:t>
      </w:r>
      <w:r>
        <w:rPr>
          <w:spacing w:val="-2"/>
        </w:rPr>
        <w:t xml:space="preserve">Hadd emlékeztessem, hogy Miriam Bancroft megválaszolta ezt a kérdést </w:t>
      </w:r>
      <w:r>
        <w:rPr>
          <w:spacing w:val="-3"/>
        </w:rPr>
        <w:t>a hazugságvizsgálóval végzett kihallgatás során – felelte éles hangon Prescott.</w:t>
      </w:r>
    </w:p>
    <w:p>
      <w:pPr>
        <w:pStyle w:val="Valoshalal"/>
        <w:rPr/>
      </w:pPr>
      <w:r>
        <w:rPr>
          <w:spacing w:val="-3"/>
        </w:rPr>
        <w:t xml:space="preserve">– </w:t>
      </w:r>
      <w:r>
        <w:rPr>
          <w:spacing w:val="-3"/>
        </w:rPr>
        <w:t xml:space="preserve">Itt nem Mrs. Bancroftról van szó. – Abbahagytam a kijelző birizgálását, és </w:t>
      </w:r>
      <w:r>
        <w:rPr/>
        <w:t>az asztal túlsó felén ülő ügyvédre meredtem. – Itt arról a több millió rendel</w:t>
      </w:r>
      <w:r>
        <w:rPr>
          <w:spacing w:val="-3"/>
        </w:rPr>
        <w:t>kezésre álló testnyílásról van szó, ami odakint várja a jelentkezőket, és a hoz</w:t>
      </w:r>
      <w:r>
        <w:rPr/>
        <w:t xml:space="preserve">zájuk tartozó még nagyobb számú partnerről és vérrokonról, akik nincsenek elragadtatva attól a ténytől, hogy ezeket a nyílásokat esetleg egy matu farka </w:t>
      </w:r>
      <w:r>
        <w:rPr>
          <w:spacing w:val="-2"/>
        </w:rPr>
        <w:t xml:space="preserve">tömi be. Ezért mindenképpen ki kell terjeszteni a vizsgálódási kört azokra az </w:t>
      </w:r>
      <w:r>
        <w:rPr>
          <w:spacing w:val="-4"/>
        </w:rPr>
        <w:t xml:space="preserve">arcokra, akik nagy gyakorlattal rendelkeznek az álcázott behatolásban – ezt kivételesen nem ízléstelen poénnak szántam – és a szokásos pszichopatákra. Röviden, olyan fickóról lehet szó, aki képes észrevétlenül behatolni a házba, hogy </w:t>
      </w:r>
      <w:r>
        <w:rPr/>
        <w:t>kicsinálja Bancroftot.</w:t>
      </w:r>
    </w:p>
    <w:p>
      <w:pPr>
        <w:pStyle w:val="Valoshalal"/>
        <w:rPr/>
      </w:pPr>
      <w:r>
        <w:rPr/>
        <w:t>A távolban szomorúan felbőgött az egyik tehén.</w:t>
      </w:r>
    </w:p>
    <w:p>
      <w:pPr>
        <w:pStyle w:val="Valoshalal"/>
        <w:rPr/>
      </w:pPr>
      <w:r>
        <w:rPr>
          <w:spacing w:val="-3"/>
        </w:rPr>
        <w:t xml:space="preserve">– </w:t>
      </w:r>
      <w:r>
        <w:rPr>
          <w:spacing w:val="-3"/>
        </w:rPr>
        <w:t xml:space="preserve">Na mit szól hozzá, Prescott? – A hologramon keresztül integettem neki.  – </w:t>
      </w:r>
      <w:r>
        <w:rPr>
          <w:spacing w:val="-9"/>
        </w:rPr>
        <w:t>Egyetlen üzenet sem kezdődik úgy, hogy AZÉRT AMIT A LÁNYOMMAL, NŐ</w:t>
      </w:r>
      <w:r>
        <w:rPr>
          <w:spacing w:val="-16"/>
        </w:rPr>
        <w:t>VÉREMMEL, ANYÁMMAL TETTÉL, KÉREM HÚZZA ALÁ A MEGFELELŐT?</w:t>
      </w:r>
    </w:p>
    <w:p>
      <w:pPr>
        <w:pStyle w:val="Valoshalal"/>
        <w:rPr/>
      </w:pPr>
      <w:r>
        <w:rPr/>
        <w:t>Prescottnak válaszolnia sem kellett. Láttam az arcán.</w:t>
      </w:r>
    </w:p>
    <w:p>
      <w:pPr>
        <w:pStyle w:val="Valoshalal"/>
        <w:rPr/>
      </w:pPr>
      <w:r>
        <w:rPr>
          <w:spacing w:val="-2"/>
        </w:rPr>
        <w:t xml:space="preserve">A nap ferde csíkokat festett az asztalra, madarak énekeltek a rét túloldalán magasodó fák lombja közt. Oumou Prescott az adatbázis-kezelő billentyűzet </w:t>
      </w:r>
      <w:r>
        <w:rPr>
          <w:spacing w:val="-5"/>
        </w:rPr>
        <w:t xml:space="preserve">fölé hajolva begépelt valamit, mire a kijelzőn lila, holografikus fénytéglalap jelent meg, amely ragyogva szétnyílt, mint egy orchidea egy kubista festményen. </w:t>
      </w:r>
      <w:r>
        <w:rPr/>
        <w:t>Mögöttem újabb tehén adott hangot rezignált mélabújának.</w:t>
      </w:r>
    </w:p>
    <w:p>
      <w:pPr>
        <w:pStyle w:val="Valoshalal"/>
        <w:rPr/>
      </w:pPr>
      <w:r>
        <w:rPr/>
        <w:t>Visszacsúsztattam a fejhallgatót a fülemre.</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NYOLCADIK FEJEZET</w:t>
      </w:r>
    </w:p>
    <w:p>
      <w:pPr>
        <w:pStyle w:val="Valoshalal"/>
        <w:rPr>
          <w:rFonts w:eastAsia="Times New Roman" w:cs="Times New Roman"/>
          <w:b/>
          <w:b/>
          <w:bCs/>
          <w:spacing w:val="-3"/>
          <w:sz w:val="22"/>
          <w:szCs w:val="20"/>
        </w:rPr>
      </w:pPr>
      <w:r>
        <w:rPr>
          <w:rFonts w:eastAsia="Times New Roman" w:cs="Times New Roman"/>
          <w:b/>
          <w:bCs/>
          <w:spacing w:val="-3"/>
          <w:sz w:val="22"/>
          <w:szCs w:val="20"/>
        </w:rPr>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spacing w:val="-3"/>
        </w:rPr>
        <w:t>A városka neve Ember volt. Megnéztem a térképen, úgy kétszáz kilométer</w:t>
      </w:r>
      <w:r>
        <w:rPr>
          <w:spacing w:val="-4"/>
        </w:rPr>
        <w:t>re, északra volt Öbölvárostól, a tengerparti út mellett. A városka mellett aszim</w:t>
      </w:r>
      <w:r>
        <w:rPr/>
        <w:t>metrikus, sárga jelet rajzoltak a tengerbe.</w:t>
      </w:r>
    </w:p>
    <w:p>
      <w:pPr>
        <w:pStyle w:val="Valoshalal"/>
        <w:rPr/>
      </w:pPr>
      <w:r>
        <w:rPr>
          <w:i/>
          <w:iCs/>
        </w:rPr>
        <w:t>– „</w:t>
      </w:r>
      <w:r>
        <w:rPr>
          <w:i/>
          <w:iCs/>
        </w:rPr>
        <w:t xml:space="preserve">Kikényszerített Szabad Kereskedelem" – </w:t>
      </w:r>
      <w:r>
        <w:rPr/>
        <w:t xml:space="preserve">kukucskált ki a vállam mögül </w:t>
      </w:r>
      <w:r>
        <w:rPr>
          <w:spacing w:val="-3"/>
        </w:rPr>
        <w:t>Prescott. – Repülőgép-anyahajó. Ez volt az utolsó igazán komoly méretű csa</w:t>
      </w:r>
      <w:r>
        <w:rPr>
          <w:spacing w:val="-2"/>
        </w:rPr>
        <w:t>tahajó, amit valaha építettek. Valami idióta zátonyra futott vele még a Gyar</w:t>
      </w:r>
      <w:r>
        <w:rPr>
          <w:spacing w:val="-3"/>
        </w:rPr>
        <w:t>matosítás időszakának kezdetén. A városka gondoskodik az idelátogató turis</w:t>
      </w:r>
      <w:r>
        <w:rPr>
          <w:spacing w:val="-2"/>
        </w:rPr>
        <w:t>ták ellátásáról és szórakoztatásáról. Gyakorlatilag így alakult k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Turistá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Higgye el, tényleg nagy az a hajó – nézett rám Prescott.</w:t>
      </w:r>
    </w:p>
    <w:p>
      <w:pPr>
        <w:pStyle w:val="Valoshalal"/>
        <w:rPr/>
      </w:pPr>
      <w:r>
        <w:rPr>
          <w:spacing w:val="-2"/>
        </w:rPr>
        <w:t xml:space="preserve">Béreltem egy ősrégi földjáró verdát az egyik lepukkant kereskedésben két </w:t>
      </w:r>
      <w:r>
        <w:rPr>
          <w:spacing w:val="-3"/>
        </w:rPr>
        <w:t>háztömbnyire Prescott irodájától, és a rozsdaszínű függőhídon áthajtva északnak indultam. Kellett egy kis idő, hogy végiggondoljam a dolgokat. A tengerparti országút elég szar állapotban volt, de mivel egy lélek sem járt rajta, ráta</w:t>
      </w:r>
      <w:r>
        <w:rPr/>
        <w:t xml:space="preserve">padtam a sárga választóvonalra, és a százötvenes átlagot hozva téptem északnak. A különféle rádiók adásaiban elhangzó kulturális felvetések nagy </w:t>
      </w:r>
      <w:r>
        <w:rPr>
          <w:spacing w:val="-4"/>
        </w:rPr>
        <w:t xml:space="preserve">részéhez lövésem se volt, de végül találtam egy beemlékdrótozott Neo-Maois-ta propaganda DJ-t, aki egy műsorszóró műholdról osztotta az észt. Senki sem </w:t>
      </w:r>
      <w:r>
        <w:rPr>
          <w:spacing w:val="-3"/>
        </w:rPr>
        <w:t>törődött vele, hogy még nem vonták ki a forgalomból. A feltüzelt politikai né</w:t>
      </w:r>
      <w:r>
        <w:rPr/>
        <w:t xml:space="preserve">zetek és a negédes karaoke zene keveréke ellenállhatatlan kísértést jelentett. </w:t>
      </w:r>
      <w:r>
        <w:rPr>
          <w:spacing w:val="-3"/>
        </w:rPr>
        <w:t xml:space="preserve">A tovasuhanó tenger illata betódult a letekert ablakon, az út nyílegyenesen futott előttem, egy időre sikerült megfeledkeznem az Alakulatról, Inneninről, és </w:t>
      </w:r>
      <w:r>
        <w:rPr/>
        <w:t>mindenről, ami azóta történt.</w:t>
      </w:r>
    </w:p>
    <w:p>
      <w:pPr>
        <w:pStyle w:val="Valoshalal"/>
        <w:rPr/>
      </w:pPr>
      <w:r>
        <w:rPr>
          <w:spacing w:val="-2"/>
        </w:rPr>
        <w:t>Mire nekivágtam az Emberbe vivő utolsó hosszú kanyarnak, a nap már le</w:t>
      </w:r>
      <w:r>
        <w:rPr>
          <w:spacing w:val="-3"/>
        </w:rPr>
        <w:t xml:space="preserve">menőben volt az oldalára dőlt </w:t>
      </w:r>
      <w:r>
        <w:rPr>
          <w:i/>
          <w:iCs/>
          <w:spacing w:val="-3"/>
        </w:rPr>
        <w:t xml:space="preserve">Kikényszerített Szabad Kereskedelem </w:t>
      </w:r>
      <w:r>
        <w:rPr>
          <w:spacing w:val="-3"/>
        </w:rPr>
        <w:t>indítófedélzete mögött, utolsó sugarai szinte alig észrevehető rózsaszín foltokat hagy</w:t>
      </w:r>
      <w:r>
        <w:rPr/>
        <w:t>tak a roncs árnyékában hömpölygő hullámok taraján. Prescott nem beszélt hülyeséget. Tényleg baromi nagy ladik volt.</w:t>
      </w:r>
    </w:p>
    <w:p>
      <w:pPr>
        <w:pStyle w:val="Valoshalal"/>
        <w:rPr/>
      </w:pPr>
      <w:r>
        <w:rPr/>
        <w:t>Ahogy beértem a házak közé, lelassítottam, és közben szórakozottan azon gondolkodtam, hogyan lehetett ennyire ostoba valaki, hogy egy ekkora jár</w:t>
      </w:r>
      <w:r>
        <w:rPr>
          <w:spacing w:val="-4"/>
        </w:rPr>
        <w:t xml:space="preserve">művet ilyen közel kormányozzon a parthoz. Talán Bancroft tudja. Lehet, hogy </w:t>
      </w:r>
      <w:r>
        <w:rPr/>
        <w:t>akkoriban már élt.</w:t>
      </w:r>
    </w:p>
    <w:p>
      <w:pPr>
        <w:pStyle w:val="Valoshalal"/>
        <w:rPr/>
      </w:pPr>
      <w:r>
        <w:rPr/>
        <w:t>Ember főutcája a település teljes hosszában a tenger mellett húzódott, a parttól mindössze egy fenséges pálmafasor és egy neoviktoriánus kovácsoltvas korlát választotta el. A pálmák törzsére erősített hologram-kivetítők mind ugyanazt a női arcot jelenítették meg. A női fej körül a következő szavak kavarogtak: SIKLÓCSÚSZÁS – ANCHANA SALOMAO ÉS A RIO TOTÁLIS TESTSZÍNHÁZ. Néhány lődörgő alak bámészkodott a hologramképek előtt.</w:t>
      </w:r>
    </w:p>
    <w:p>
      <w:pPr>
        <w:pStyle w:val="Valoshalal"/>
        <w:rPr/>
      </w:pPr>
      <w:r>
        <w:rPr/>
        <w:t>Lassan gurultam az utcákon a földjáró autóval, az épületek homlokzatát fürkészve végül a tengerparti út kétharmadánál megtaláltam, amit kerestem. Továbbhajtottam, és úgy ötven méterrel feljebb leparkoltam a kocsit. Néhány percig mozdulatlanul ültem, figyeltem, hátha történik valami. Aztán amikor láttam, hogy nem, kiszálltam az autóból, és visszasétáltam. Elliott Adatátviteli Irodájának keskeny homlokzata egy vegyszereket okádó csatorna kivezető nyílása és egy üresen álló telek közé szorult be, ahol fülsiketítően rikácsoló sirályok veszekedtek a szemétkupacokon. Az iroda ajtaját egy működésképtelen síkképernyős monitorral támasztották ki. Az ajtón belépve rögtön a kezelőteremben találta magát az ember. Körbepillantottam. Két pár egymásnak háttal állított konzolt láttam a préselt műanyagból készült, hosszú recepciós pult mögött. Mögöttük egy üvegfalú irodába vezető ajtó nyílt. A távolabbi falnál hét monitort számoltam meg, mindegyiken végtelen adatsor gördült lefelé. Az egymás mellett álló képernyők között rojtos szélű lyuk jelezte, hol volt az ajtóütköző korábban. Ahol a könyökfa ellenállt a kiterjesztésnek, a festék lepattogzott. A lyuk mellett lévő képernyő vibrált, mintha az, ami az elsővel végzett, fertőző lett volna.</w:t>
      </w:r>
    </w:p>
    <w:p>
      <w:pPr>
        <w:pStyle w:val="Valoshalal"/>
        <w:rPr/>
      </w:pPr>
      <w:r>
        <w:rPr/>
        <w:t xml:space="preserve">– </w:t>
      </w:r>
      <w:r>
        <w:rPr/>
        <w:t>Segíthetek?</w:t>
      </w:r>
    </w:p>
    <w:p>
      <w:pPr>
        <w:pStyle w:val="Valoshalal"/>
        <w:rPr/>
      </w:pPr>
      <w:r>
        <w:rPr/>
        <w:t>Egy vékony arcú, meghatározhatatlan korú férfi dugta ki a fejét az egyik ferdén álló vezérlőpult mögül. Meggyújtatlan cigaretta lógott a szájából, a jobb füle mögötti interfészbe pedig vékony kábel volt csatlakoztatva. A bőre betegesen sápadtnak tűn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Igen, Victor Elliottot keresem.</w:t>
      </w:r>
    </w:p>
    <w:p>
      <w:pPr>
        <w:pStyle w:val="Valoshalal"/>
        <w:rPr/>
      </w:pPr>
      <w:r>
        <w:rPr/>
        <w:t xml:space="preserve">– </w:t>
      </w:r>
      <w:r>
        <w:rPr/>
        <w:t>Ott van elöl – mondta, és arrafelé mutatott, ahonnan jöttem. – Látja azt az öreg fickót a korlátnál? Amelyik a roncsot vizsgálja. Na, ő az.</w:t>
      </w:r>
    </w:p>
    <w:p>
      <w:pPr>
        <w:pStyle w:val="Valoshalal"/>
        <w:rPr/>
      </w:pPr>
      <w:r>
        <w:rPr/>
        <w:t>Kinéztem az esti szürkületbe, és sikerült kivennem a korlátnak támaszkodó magányos alako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 övé ez az üzlet, ugye?</w:t>
      </w:r>
    </w:p>
    <w:p>
      <w:pPr>
        <w:pStyle w:val="Valoshalal"/>
        <w:rPr/>
      </w:pPr>
      <w:r>
        <w:rPr/>
        <w:t xml:space="preserve">– </w:t>
      </w:r>
      <w:r>
        <w:rPr/>
        <w:t>Ja, a bűneiért kapta cserébe. – Az adatpatkány vigyorogva körbemutatott a helyiségen. – Nem sokan keresik mostanában. Nem megy valami jól az üzlet.</w:t>
      </w:r>
    </w:p>
    <w:p>
      <w:pPr>
        <w:pStyle w:val="Valoshalal"/>
        <w:rPr/>
      </w:pPr>
      <w:r>
        <w:rPr/>
        <w:t>Megköszöntem a segítséget, és kiléptem az utcára. Ahogy kezdett besötétedni, Anchana Salomao arcának hologramja egyre jobban betöltötte az utcát. Az egyik reklámfelirat alatt átvágva megálltam a férfi mellett, és magam is a fekete vaskorlátra könyököltem. Miután csatlakoztam hozzá, körülnéztem. A fejét megbiccentve köszöntött, aztán a látóhatár felé fordulva tovább fürkészte a tenger és az ég határát, hátha meglát valahol egy repedést a hegesztésben.</w:t>
      </w:r>
    </w:p>
    <w:p>
      <w:pPr>
        <w:pStyle w:val="Valoshalal"/>
        <w:rPr/>
      </w:pPr>
      <w:r>
        <w:rPr>
          <w:rFonts w:eastAsia="Times New Roman" w:cs="Times New Roman" w:ascii="Times New Roman" w:hAnsi="Times New Roman"/>
        </w:rPr>
        <w:t>–</w:t>
      </w:r>
      <w:r>
        <w:rPr/>
        <w:t xml:space="preserve"> </w:t>
      </w:r>
      <w:r>
        <w:rPr/>
        <w:t>Nem sikerült valami ügyesen leparkolni – mondtam a roncsra mutatva.</w:t>
      </w:r>
    </w:p>
    <w:p>
      <w:pPr>
        <w:pStyle w:val="Valoshalal"/>
        <w:rPr/>
      </w:pPr>
      <w:r>
        <w:rPr/>
        <w:t xml:space="preserve">Töprengve végignézett rajtam mielőtt válaszolt volna. – Azt mondják, terroristák voltak – szólalt meg aztán üres, közönyös hangon. Mint akinek egyszer annyira fel kellett emelnie a hangját, hogy végleg eltört benne valami. </w:t>
      </w:r>
      <w:r>
        <w:rPr>
          <w:rFonts w:eastAsia="Times New Roman" w:cs="Times New Roman" w:ascii="Times New Roman" w:hAnsi="Times New Roman"/>
        </w:rPr>
        <w:t xml:space="preserve">– </w:t>
      </w:r>
      <w:r>
        <w:rPr/>
        <w:t>Vagy bekrepált a hangradar a viharban. De lehet, hogy mindkettő egyszerre.</w:t>
      </w:r>
    </w:p>
    <w:p>
      <w:pPr>
        <w:pStyle w:val="Valoshalal"/>
        <w:rPr/>
      </w:pPr>
      <w:r>
        <w:rPr>
          <w:rFonts w:eastAsia="Times New Roman" w:cs="Times New Roman" w:ascii="Times New Roman" w:hAnsi="Times New Roman"/>
        </w:rPr>
        <w:t xml:space="preserve">– </w:t>
      </w:r>
      <w:r>
        <w:rPr/>
        <w:t>Lehet, hogy a biztosítás miatt csinálták – jegyeztem meg.</w:t>
      </w:r>
    </w:p>
    <w:p>
      <w:pPr>
        <w:pStyle w:val="Valoshalal"/>
        <w:rPr/>
      </w:pPr>
      <w:r>
        <w:rPr/>
        <w:t>Elliott megint rám nézett, most még szúrósabb tekintettel. – Maga nem idevalósi, mi? – kérdezte hangyányival nagyobb érdeklődéssel a hangjá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Átutazóban vagyok.</w:t>
      </w:r>
    </w:p>
    <w:p>
      <w:pPr>
        <w:pStyle w:val="Valoshalal"/>
        <w:rPr/>
      </w:pPr>
      <w:r>
        <w:rPr>
          <w:rFonts w:eastAsia="Times New Roman" w:cs="Times New Roman" w:ascii="Times New Roman" w:hAnsi="Times New Roman"/>
        </w:rPr>
        <w:t xml:space="preserve">– </w:t>
      </w:r>
      <w:r>
        <w:rPr/>
        <w:t>Rióból jött? – kérdezte Anchana Salomaóra mutatva. – Talán csak nem művész?</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w:t>
      </w:r>
    </w:p>
    <w:p>
      <w:pPr>
        <w:pStyle w:val="Valoshalal"/>
        <w:rPr/>
      </w:pPr>
      <w:r>
        <w:rPr>
          <w:rFonts w:eastAsia="Times New Roman" w:cs="Times New Roman" w:ascii="Times New Roman" w:hAnsi="Times New Roman"/>
        </w:rPr>
        <w:t xml:space="preserve">– </w:t>
      </w:r>
      <w:r>
        <w:rPr/>
        <w:t>Oh. – Mintha ezen elgondolkodott volna egy pillanatra. Mint aki elfelejtette, hogyan szokás kötetlenül társalogni. – Pedig olyan a mozgása, mint egy művészne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ajdnem eltalálta. Harci vegyidegrendszer.</w:t>
      </w:r>
    </w:p>
    <w:p>
      <w:pPr>
        <w:pStyle w:val="Valoshalal"/>
        <w:rPr/>
      </w:pPr>
      <w:r>
        <w:rPr/>
        <w:t>Ebben a pillanatban leesett neki. De nem úgy tűnt, hogy a döbbenet egy rövid hunyorgásnál nagyobb hatással lett volna rá. Lassan tetőtől-talpig végigmért, aztán visszafordult a tenger felé.</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ngem keres? Bancroft küldt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Így is mondhatjuk.</w:t>
      </w:r>
    </w:p>
    <w:p>
      <w:pPr>
        <w:pStyle w:val="Valoshalal"/>
        <w:rPr/>
      </w:pPr>
      <w:r>
        <w:rPr/>
        <w:t>Megnyalta a száját. – Azért jött, hogy kinyírjon?</w:t>
      </w:r>
    </w:p>
    <w:p>
      <w:pPr>
        <w:pStyle w:val="Valoshalal"/>
        <w:rPr/>
      </w:pPr>
      <w:r>
        <w:rPr/>
        <w:t xml:space="preserve">Kivettem a zsebemből a nyomtatott jegyzőkönyvet, és átnyújtottam neki. </w:t>
      </w:r>
      <w:r>
        <w:rPr>
          <w:rFonts w:eastAsia="Times New Roman" w:cs="Times New Roman" w:ascii="Times New Roman" w:hAnsi="Times New Roman"/>
        </w:rPr>
        <w:t xml:space="preserve">– </w:t>
      </w:r>
      <w:r>
        <w:rPr/>
        <w:t>Csak néhány kérdést szeretnék feltenni. Maga küldte ezt az üzenetet?</w:t>
      </w:r>
    </w:p>
    <w:p>
      <w:pPr>
        <w:pStyle w:val="Valoshalal"/>
        <w:rPr/>
      </w:pPr>
      <w:r>
        <w:rPr/>
        <w:t>Miközben olvasta, a szája némán mozgott. A fejemben visszhangzott, ahogyan újra ízlelgette a szavakat: ...amiért elvetted tőlem a lányomat... szétégetem a mocskos fejedet... nem tudod, melyik nap és melyik órában csapok le... sehol sem vagy biztonságban... Nem az eredetiség volt a legerősebb pontja, de elég őszintének tűnt és elég világosan fogalmazott, ezért jóval ijesztőbb volt, mint bármelyik mocskolódó üzenet, amit Prescott mutatott. Ráadásul Bancroft pontosan a fent leírt módon végezte. A részecskefegyver ropogósra sütötte Bancroft koponyájának külső felületét, mielőtt annak túlhevített tartalmával beborította a szob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én küldtem – suttogta Elliott.</w:t>
      </w:r>
    </w:p>
    <w:p>
      <w:pPr>
        <w:pStyle w:val="Valoshalal"/>
        <w:rPr/>
      </w:pPr>
      <w:r>
        <w:rPr>
          <w:rFonts w:eastAsia="Times New Roman" w:cs="Times New Roman" w:ascii="Times New Roman" w:hAnsi="Times New Roman"/>
        </w:rPr>
        <w:t xml:space="preserve">– </w:t>
      </w:r>
      <w:r>
        <w:rPr/>
        <w:t>Gondolom, tud róla, hogy a múlt hónapban valaki merényletet követett el Laurens Bancroft ellen.</w:t>
      </w:r>
    </w:p>
    <w:p>
      <w:pPr>
        <w:pStyle w:val="Valoshalal"/>
        <w:rPr/>
      </w:pPr>
      <w:r>
        <w:rPr/>
        <w:t>Visszaadta a papírlapot. – Valóban? Én úgy hallottam, hogy az a szarházi szétloccsantotta a saját fejét.</w:t>
      </w:r>
    </w:p>
    <w:p>
      <w:pPr>
        <w:pStyle w:val="Valoshalal"/>
        <w:rPr/>
      </w:pPr>
      <w:r>
        <w:rPr>
          <w:rFonts w:eastAsia="Times New Roman" w:cs="Times New Roman" w:ascii="Times New Roman" w:hAnsi="Times New Roman"/>
        </w:rPr>
        <w:t xml:space="preserve">– </w:t>
      </w:r>
      <w:r>
        <w:rPr/>
        <w:t>Nos, igen, ez is egy lehetőség – ismertem el, aztán összegyűrtem a papírlapot, és a tengerparton álló szeméttel teli csillébe hajítottam. – De engem nem azért fizetnek, hogy ezt az eshetőséget komolyan fontolóra vegyem. Sajnálatos módon a halál oka és az ön által Bancroft számára felvázolt sors vészesen egybecseng.</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én tettem – jelentett ki közönyös hangon Elliott.</w:t>
      </w:r>
    </w:p>
    <w:p>
      <w:pPr>
        <w:pStyle w:val="Valoshalal"/>
        <w:rPr/>
      </w:pPr>
      <w:r>
        <w:rPr/>
        <w:t>Sejtettem, hogy ezt fogja mondani. És talán még el is hinném, kivéve, hogy bárki ölte is meg Bancroftot, keresztül kellett verekednie magát azon a bizonyos kőkemény biztonsági rendszeren, ön pedig, ha jól tudom, tisztként szolgált a taktikai haditengerészetnél. Tudja, ismertem néhány taktikai tisztet odahaza Harlan Világán, de csak kevesen voltak közülük bedrótozva ilyen jellegű titkos melókr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zóval maga egy sáska? – Elliott furcsán nézett rá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gy m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áska. Aki a peremvilágból érkezett.</w:t>
      </w:r>
    </w:p>
    <w:p>
      <w:pPr>
        <w:pStyle w:val="Valoshalal"/>
        <w:rPr/>
      </w:pPr>
      <w:r>
        <w:rPr>
          <w:rFonts w:eastAsia="Times New Roman" w:cs="Times New Roman" w:ascii="Times New Roman" w:hAnsi="Times New Roman"/>
        </w:rPr>
        <w:t xml:space="preserve">– </w:t>
      </w:r>
      <w:r>
        <w:rPr/>
        <w:t>Ja. – Ha Elliott esetleg tartott volna tőlem, most ez a félelem villámgyorsan elpárolgott belőle. Eszembe jutott, hogy kijátszhatnám a Küldöttek Alakulata kártyát, de úgy éreztem, nem érné meg igazán. A fickó tovább beszélt.</w:t>
      </w:r>
    </w:p>
    <w:p>
      <w:pPr>
        <w:pStyle w:val="Valoshalal"/>
        <w:rPr/>
      </w:pPr>
      <w:r>
        <w:rPr/>
        <w:t>Bancroftnak nincs szüksége arra, hogy erős embereket hozzon be a peremvilágból. Mi a szerepe az ügyben?</w:t>
      </w:r>
    </w:p>
    <w:p>
      <w:pPr>
        <w:pStyle w:val="Valoshalal"/>
        <w:rPr/>
      </w:pPr>
      <w:r>
        <w:rPr>
          <w:rFonts w:eastAsia="Times New Roman" w:cs="Times New Roman" w:ascii="Times New Roman" w:hAnsi="Times New Roman"/>
        </w:rPr>
        <w:t xml:space="preserve">– </w:t>
      </w:r>
      <w:r>
        <w:rPr/>
        <w:t>Magánvállalkozó vagyok – feleltem. – Meg kell találnom a gyilkost. Elliott horkantott egyet. – És azt hitte, én öltem meg?</w:t>
      </w:r>
    </w:p>
    <w:p>
      <w:pPr>
        <w:pStyle w:val="Valoshalal"/>
        <w:rPr/>
      </w:pPr>
      <w:r>
        <w:rPr/>
        <w:t>Ez eszembe se jutott, de nem szóltam semmit. Ez a tévképzet fölényessé tette, és szívesen folytatta a társalgást. Mintha megcsillant volna a szeme.</w:t>
      </w:r>
    </w:p>
    <w:p>
      <w:pPr>
        <w:pStyle w:val="Valoshalal"/>
        <w:rPr/>
      </w:pPr>
      <w:r>
        <w:rPr>
          <w:rFonts w:eastAsia="Times New Roman" w:cs="Times New Roman" w:ascii="Times New Roman" w:hAnsi="Times New Roman"/>
        </w:rPr>
        <w:t xml:space="preserve">– </w:t>
      </w:r>
      <w:r>
        <w:rPr/>
        <w:t>Azt hitte, képes voltam bejutni Bancroft házába? Tudom, hogy nem ment volna, átfutottam a rendszer műszaki leírását. Ha valahogy be is lehetett volna jutni, már egy éve megtettem volna, maga pedig a pázsiton szétszórva találta volna meg Bancroft apró darabkáit.</w:t>
      </w:r>
    </w:p>
    <w:p>
      <w:pPr>
        <w:pStyle w:val="Valoshalal"/>
        <w:numPr>
          <w:ilvl w:val="0"/>
          <w:numId w:val="1"/>
        </w:numPr>
        <w:tabs>
          <w:tab w:val="clear" w:pos="720"/>
          <w:tab w:val="left" w:pos="163" w:leader="none"/>
        </w:tabs>
        <w:ind w:left="163" w:right="0" w:hanging="163"/>
        <w:rPr>
          <w:rFonts w:eastAsia="Times New Roman" w:cs="Times New Roman"/>
          <w:sz w:val="22"/>
          <w:szCs w:val="20"/>
        </w:rPr>
      </w:pPr>
      <w:r>
        <w:rPr>
          <w:rFonts w:eastAsia="Times New Roman" w:cs="Times New Roman"/>
          <w:sz w:val="22"/>
          <w:szCs w:val="20"/>
        </w:rPr>
        <w:t>A lány miatt?</w:t>
      </w:r>
    </w:p>
    <w:p>
      <w:pPr>
        <w:pStyle w:val="Valoshalal"/>
        <w:rPr/>
      </w:pPr>
      <w:r>
        <w:rPr>
          <w:rFonts w:eastAsia="Times New Roman" w:cs="Times New Roman" w:ascii="Times New Roman" w:hAnsi="Times New Roman"/>
        </w:rPr>
        <w:t xml:space="preserve">– </w:t>
      </w:r>
      <w:r>
        <w:rPr/>
        <w:t xml:space="preserve">Igen, a lányom miatt. – A mozdulatai elárulták, hogy egyre dühösebb. </w:t>
      </w:r>
      <w:r>
        <w:rPr>
          <w:rFonts w:eastAsia="Times New Roman" w:cs="Times New Roman" w:ascii="Times New Roman" w:hAnsi="Times New Roman"/>
        </w:rPr>
        <w:t xml:space="preserve">– </w:t>
      </w:r>
      <w:r>
        <w:rPr/>
        <w:t>A lányom miatt, és a többi hozzá hasonló lány miatt. Még gyerek volt.</w:t>
      </w:r>
    </w:p>
    <w:p>
      <w:pPr>
        <w:pStyle w:val="Valoshalal"/>
        <w:rPr/>
      </w:pPr>
      <w:r>
        <w:rPr/>
        <w:t>Hirtelen elhallgatott, és kibámult a tengerre. Egy pillanattal később a Kikényszerített Szabad Kereskedelem felé intett. A ferdén álló indítófedélzeten apró fények vibráltak valami színpadszerű szerkezet körül. – Ez volt minden álma. A Totális Testszínház. Olyan akart lenni, mint Anchana Salomao és Rhian Li. Azért ment Öbölvárosba, mert úgy hallotta, van ott valaki, aki segíteni tud neki...</w:t>
      </w:r>
    </w:p>
    <w:p>
      <w:pPr>
        <w:pStyle w:val="Valoshalal"/>
        <w:rPr/>
      </w:pPr>
      <w:r>
        <w:rPr/>
        <w:t>Megrendülten elhallgatott, és rám nézett. Az adatpatkány öregnek mondta, és most először megértettem, miért. A zömök, katonás megjelenésű és kissé kidomborodó derékvonalú férfi arcát ráncokkal szabdalta a hosszú ideje tartó fájdalom. Látszott, hogy mindjárt elsírja magát.</w:t>
      </w:r>
    </w:p>
    <w:p>
      <w:pPr>
        <w:pStyle w:val="Valoshalal"/>
        <w:rPr/>
      </w:pPr>
      <w:r>
        <w:rPr>
          <w:rFonts w:eastAsia="Times New Roman" w:cs="Times New Roman" w:ascii="Times New Roman" w:hAnsi="Times New Roman"/>
        </w:rPr>
        <w:t xml:space="preserve">– </w:t>
      </w:r>
      <w:r>
        <w:rPr/>
        <w:t>Képes lett volna rá. Gyönyörű lány volt.</w:t>
      </w:r>
    </w:p>
    <w:p>
      <w:pPr>
        <w:pStyle w:val="Valoshalal"/>
        <w:rPr/>
      </w:pPr>
      <w:r>
        <w:rPr/>
        <w:t>A zsebében kezdett matatni. Elővettem a cigarettámat, és megkínáltam. Gépies mozdulattal kivett egy szálat, majd a doboz oldalán lévő gyújtófolthoz tartotta. Mindeközben tovább kotorászott a zsebében, és végül előbányászott egy kisméretű Kodakristályt. Nem volt túl sok kedvem ehhez, de mielőtt bármit mondhattam volna, már be is kapcsolta a kristályt, és egy apró, kocka alakú kép jelent meg kettőnk között a levegőben.</w:t>
      </w:r>
    </w:p>
    <w:p>
      <w:pPr>
        <w:pStyle w:val="Valoshalal"/>
        <w:rPr/>
      </w:pPr>
      <w:r>
        <w:rPr/>
        <w:t>A fickó nem túlzott. Elizabeth Elliott valóban gyönyörű lány volt, szőke, sportos testalkatú, és csak pár évvel fiatalabb Miriam Bancroftnál. A képről ugyan nem derült ki, hogy megvolt-e benne a Totális Testszínházhoz szükséges megingathatatlan eltökéltség és emberfeletti állóképesség, de minden bizonnyal tehetett volna egy kísérletet.</w:t>
      </w:r>
    </w:p>
    <w:p>
      <w:pPr>
        <w:pStyle w:val="Valoshalal"/>
        <w:rPr/>
      </w:pPr>
      <w:r>
        <w:rPr/>
        <w:t>A holoképen Elliott és egy másik nő között állt, aki ugyanúgy nézett ki, mint Elizabeth, csak valamivel idősebb kiadásban. Tűző napfényben fényképezkedtek, valami füves réten, az összhatást elrontotta a felvevő mögött álló fa rájuk vetülő árnyéka. Az idősebb nő arcára vetülő sötét árnyéksáv ellenére látszott, hogy valami zavarja. Úgy ráncolta a homlokát, mintha észrevette volna a kompozíció hibáját, de azért nem volt vészes a helyzet. Összességében csak néhány aprócska ránc látszott a homlokán. Ezt a jelentéktelen részletet könnyedén feledtetni tudta a szinte tapintható boldogság.</w:t>
      </w:r>
    </w:p>
    <w:p>
      <w:pPr>
        <w:pStyle w:val="Valoshalal"/>
        <w:rPr/>
      </w:pPr>
      <w:r>
        <w:rPr>
          <w:rFonts w:eastAsia="Times New Roman" w:cs="Times New Roman" w:ascii="Times New Roman" w:hAnsi="Times New Roman"/>
        </w:rPr>
        <w:t xml:space="preserve">– </w:t>
      </w:r>
      <w:r>
        <w:rPr/>
        <w:t>Elhunyt – szólalt meg Elliott, mintha tudta volna, melyik alakot vettem alaposabban szemügyre. – Négy éve. Tudja, mi az a Bemerítés?</w:t>
      </w:r>
    </w:p>
    <w:p>
      <w:pPr>
        <w:pStyle w:val="Valoshalal"/>
        <w:rPr/>
      </w:pPr>
      <w:r>
        <w:rPr/>
        <w:t xml:space="preserve">Megráztam a fejem. Helyi sajátosságok, csengtek Virginia Vidaura szavai a fülemben. Szívd őket magadba. Elliott felnézett, egy pillanatig azt hittem, Anchana Salomao hologramját bámulja, de aztán észrevettem, hogy a tekintetét az égre szegezi. – Odafent </w:t>
      </w:r>
      <w:r>
        <w:rPr>
          <w:rFonts w:eastAsia="Times New Roman" w:cs="Times New Roman" w:ascii="Times New Roman" w:hAnsi="Times New Roman"/>
        </w:rPr>
        <w:t xml:space="preserve">– </w:t>
      </w:r>
      <w:r>
        <w:rPr/>
        <w:t>kezdte, aztán hirtelen elhallgatott, ugyanúgy, mint amikor a lánya fiatalkori álmairól beszélt. Vártam.</w:t>
      </w:r>
    </w:p>
    <w:p>
      <w:pPr>
        <w:pStyle w:val="Valoshalal"/>
        <w:rPr/>
      </w:pPr>
      <w:r>
        <w:rPr>
          <w:rFonts w:eastAsia="Times New Roman" w:cs="Times New Roman" w:ascii="Times New Roman" w:hAnsi="Times New Roman"/>
        </w:rPr>
        <w:t xml:space="preserve">– </w:t>
      </w:r>
      <w:r>
        <w:rPr/>
        <w:t>Odafent keringenek a kommunikációs műholdak, a komszatok. Úgy zúdul belőlük a földre az adat, mintha az eső esne. Vannak olyan virtuális térképek, amelyeken jól látszik. Olyan, mintha valaki sálat kötne a világnak. – Vissza fordult felém, csillogott a szeme. – Ezt Irene mondta. Valaki sálat köt a világnak. Ennek a sálnak egy része emberekből áll. Dúsgazdag, digitalizált fickók, úton az egyik testből a másikba. Számsorokba csomagolt emlék-, érzés- és gondolatgombolyagok.</w:t>
      </w:r>
    </w:p>
    <w:p>
      <w:pPr>
        <w:pStyle w:val="Valoshalal"/>
        <w:rPr/>
      </w:pPr>
      <w:r>
        <w:rPr/>
        <w:t>Sejtettem, hogy mi következik, de csendben maradtam.</w:t>
      </w:r>
    </w:p>
    <w:p>
      <w:pPr>
        <w:pStyle w:val="Valoshalal"/>
        <w:rPr/>
      </w:pPr>
      <w:r>
        <w:rPr>
          <w:rFonts w:eastAsia="Times New Roman" w:cs="Times New Roman" w:ascii="Times New Roman" w:hAnsi="Times New Roman"/>
        </w:rPr>
        <w:t xml:space="preserve">– </w:t>
      </w:r>
      <w:r>
        <w:rPr/>
        <w:t>Ha ügyes az ember, mint ahogyan Irene is ügyes volt, és rendelkezik a megfelelő berendezésekkel, rögzíteni lehet ezeket a jelekbe. Úgy hívják őket, elmefalatok. Pillanatok valamelyik divatház hercegének fejéből, egy részecskekutató gondolatai, egy király gyermekkori emlékei. Komoly piaca van ezeknek a cuccoknak. A társasági magazinok csak olyan szerkesztett koponyasétákat hoznak le, amelyeket előzőleg jóváhagytak, és megtisztítottak. A fogyasztók igényeihez igazították őket. Sehol egy óvatlan pillanat, semmi, ami bárkit is kényelmetlen helyzetbe hozhat, vagy árthat a népszerűségének. Csak hatalmas, fülig érő műmosolyok mindenhol. Igazából azonban az embereknek nem erre van szükségük.</w:t>
      </w:r>
    </w:p>
    <w:p>
      <w:pPr>
        <w:pStyle w:val="Valoshalal"/>
        <w:rPr/>
      </w:pPr>
      <w:r>
        <w:rPr/>
        <w:t>Azért efelől voltak kétségeim. A koponyasétákat közlő magazinok Harlan Világán is jól mentek. A fogyasztók kizárólag akkor tiltakoztak, ha valamelyik híresség leközölt elmefalatja emberi gyarlóságról tett tanúbizonyságot. A hűtlenség és a gorombaság keltette a legnagyobb közfelháborodást. Alapjában véve ez érthető volt. Ha valaki annyira szánalmas, hogy ennyi időt képes a saját fején kívül tölteni, minden bizonnyal semmi kedve ugyanazokkal a szánalmas emberi helyzetekkel szembesülni ezeknek a bálványozott embereknek a csillogó koponyájában.</w:t>
      </w:r>
    </w:p>
    <w:p>
      <w:pPr>
        <w:pStyle w:val="Valoshalal"/>
        <w:rPr/>
      </w:pPr>
      <w:r>
        <w:rPr>
          <w:rFonts w:eastAsia="Times New Roman" w:cs="Times New Roman" w:ascii="Times New Roman" w:hAnsi="Times New Roman"/>
        </w:rPr>
        <w:t xml:space="preserve">– </w:t>
      </w:r>
      <w:r>
        <w:rPr/>
        <w:t>Az elmefalatoktól mindent megkaphatsz – szólalt meg Elliott furcsa lelkesedéssel a hangjában, amiről gyanítottam, hogy inkább a felesége véleményét tükrözte. – A kétség, a mocsok, az emberség. Mások minden pénzt megadnak ezér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De illegális, ha jól sejtem.</w:t>
      </w:r>
    </w:p>
    <w:p>
      <w:pPr>
        <w:pStyle w:val="Valoshalal"/>
        <w:rPr/>
      </w:pPr>
      <w:r>
        <w:rPr/>
        <w:t>Elliott az üzlete kirakata felé intett. – Az adatbiznisz nem pörög túlságosan. Túl sok a bróker. Telített a piac. Mindketten klón és újraburkolási biztosítást kötöttünk, amit muszáj kifizetnem, ráadásul ott van Elizabeth is. A katonaságtól kapott járadékból nem jöttünk ki. Mit kellett volna tennün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nnyit kapott a felesége? – kérdeztem halk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arminc évet – felelte Elliott a tengert bámulva.</w:t>
      </w:r>
    </w:p>
    <w:p>
      <w:pPr>
        <w:pStyle w:val="Valoshalal"/>
        <w:rPr/>
      </w:pPr>
      <w:r>
        <w:rPr/>
        <w:t>Egy kis idő múlva a tekintete megállapodott a látóhatár egy pontján, majd így szólt: – Hat hónapig egész jól bírtam, aztán bekapcsoltam a képernyőt, és láttam, hogy valami vállalati közvetítő hordja Irene testét. – Félig felém fordult, és köhögésszerű nevetés szakadt fel a torkából. – A vállalat közvetlenül az öbölvárosi tárolóintézettől vásárolta meg a testet. Ötször annyit fizettek érte, mint amennyit ajánlani tudtam. Azt mondják, az a ribanc csak minden páratlan hónapban hordja.</w:t>
      </w:r>
    </w:p>
    <w:p>
      <w:pPr>
        <w:pStyle w:val="Valoshalal"/>
        <w:rPr/>
      </w:pPr>
      <w:r>
        <w:rPr>
          <w:rFonts w:eastAsia="Times New Roman" w:cs="Times New Roman" w:ascii="Times New Roman" w:hAnsi="Times New Roman"/>
        </w:rPr>
        <w:t xml:space="preserve">– </w:t>
      </w:r>
      <w:r>
        <w:rPr/>
        <w:t>Elizabeth tud erről?</w:t>
      </w:r>
    </w:p>
    <w:p>
      <w:pPr>
        <w:pStyle w:val="Valoshalal"/>
        <w:rPr/>
      </w:pPr>
      <w:r>
        <w:rPr/>
        <w:t>Bólintott. Olyan volt a feje, mint a fára lesújtó balta. – Egy éjjel kiszedte belőlem. Kicsit túlpörögtem a bedugaszolástól. Egész nap a tárolókat jártam, üzlet után kutatva. Képtelen voltam uralkodni magamon. Nem tudtam, mit csinálok, azt sem tudtam, hol vagyok. Kíváncsi, hogy mit válaszolt a lányom?</w:t>
      </w:r>
    </w:p>
    <w:p>
      <w:pPr>
        <w:pStyle w:val="Valoshalal"/>
        <w:rPr/>
      </w:pPr>
      <w:r>
        <w:rPr>
          <w:rFonts w:eastAsia="Times New Roman" w:cs="Times New Roman" w:ascii="Times New Roman" w:hAnsi="Times New Roman"/>
        </w:rPr>
        <w:t xml:space="preserve">– </w:t>
      </w:r>
      <w:r>
        <w:rPr/>
        <w:t>Nem – motyogtam.</w:t>
      </w:r>
    </w:p>
    <w:p>
      <w:pPr>
        <w:pStyle w:val="Valoshalal"/>
        <w:rPr/>
      </w:pPr>
      <w:r>
        <w:rPr/>
        <w:t>Nem hallotta. Olyan erősen szorította a vaskorlátot, hogy elfehéredett az ujja. – Azt mondta: Ne aggódj, Apu, ha gazdag leszek, visszavásároljuk Anyut. A dolog egyre jobban kicsúszott a kezem közül.</w:t>
      </w:r>
    </w:p>
    <w:p>
      <w:pPr>
        <w:pStyle w:val="Valoshalal"/>
        <w:rPr/>
      </w:pPr>
      <w:r>
        <w:rPr>
          <w:rFonts w:eastAsia="Times New Roman" w:cs="Times New Roman" w:ascii="Times New Roman" w:hAnsi="Times New Roman"/>
        </w:rPr>
        <w:t xml:space="preserve">– </w:t>
      </w:r>
      <w:r>
        <w:rPr/>
        <w:t>Nézze, Elliott, sajnálom, ami a lányával történt, de ahogy hallottam, nem olyan helyeken dolgozott, ahol Bancroft gyakran megfordult. Jerry Tiltott Negyede azért nem egészen ugyanaz, mint a Házak, vagy tévedek?</w:t>
      </w:r>
    </w:p>
    <w:p>
      <w:pPr>
        <w:pStyle w:val="Valoshalal"/>
        <w:rPr/>
      </w:pPr>
      <w:r>
        <w:rPr/>
        <w:t>A fickó mindenféle figyelmeztetés nélkül rám rontott, a szemében gyilkos düh égett, a kezét ökölbe szorította. Nem hibáztattam azért, amire készült, hiszen ő nem látott mást bennem, mint Bancroft egyik emberét.</w:t>
      </w:r>
    </w:p>
    <w:p>
      <w:pPr>
        <w:pStyle w:val="Valoshalal"/>
        <w:rPr/>
      </w:pPr>
      <w:r>
        <w:rPr/>
        <w:t>Azt azonban kifelejtette a számításból, hogy a kondicionálás következtében a Küldötteket nem lehet megelőzni. Szinte már az előtt tudtam, hogy támadni készül, mielőtt ő maga elhatározta volna. A kölcsönburok vegyideg rendszere a pillanat tört részével később működésbe lépett. Elliott túl mélyen ütött. Arra számított, hogy valami páncél van rajtam, ezért a bordáimat akarta összetörni. Azonban sem a feltételezett páncél, sem én nem voltam ott, ahová célzott, mert ahelyett, hogy egyhelyben maradtam volna, az ütései ívén belülre lépve kibillentettem az egyensúlyából, és elgáncsoltam. Botladozva a korlátnak vágódott, én pedig egy könyökfelütéssel telibe kaptam a hasi idegközpontot. Az arca elszürkült a fájdalomtól. A korláton áthajolva hozzányomtam a vashoz, és megragadtam a torkát.</w:t>
      </w:r>
    </w:p>
    <w:p>
      <w:pPr>
        <w:pStyle w:val="Valoshalal"/>
        <w:rPr/>
      </w:pPr>
      <w:r>
        <w:rPr>
          <w:rFonts w:eastAsia="Times New Roman" w:cs="Times New Roman" w:ascii="Times New Roman" w:hAnsi="Times New Roman"/>
        </w:rPr>
        <w:t xml:space="preserve">– </w:t>
      </w:r>
      <w:r>
        <w:rPr/>
        <w:t>Elég legyen – csattantam fel, majd kissé megtántorodtam. A burok vegyideg huzalozása nem volt olyan finom, mint amit régebben a Küldötteknél használtunk, úgyhogy túlhajtás esetén az a nyomasztó érzése támad az embernek, hogy a bőre alatt egy könnyűfém drótháló feszül.</w:t>
      </w:r>
    </w:p>
    <w:p>
      <w:pPr>
        <w:pStyle w:val="Valoshalal"/>
        <w:rPr/>
      </w:pPr>
      <w:r>
        <w:rPr/>
        <w:t>Lenéztem Elliottra.</w:t>
      </w:r>
    </w:p>
    <w:p>
      <w:pPr>
        <w:pStyle w:val="Valoshalal"/>
        <w:rPr/>
      </w:pPr>
      <w:r>
        <w:rPr/>
        <w:t>Az arca egy arasznyira volt az enyémtől, és annak ellenére, hogy a torkát ugyanolyan erővel szorítottam, továbbra is ádáz gyűlölet égett a szemében. A tüdejéből kipréselődő levegő sípolt a fogai között, miközben megpróbált kiszabadulni a szorításomból, hogy meg tudjon sebesíteni.</w:t>
      </w:r>
    </w:p>
    <w:p>
      <w:pPr>
        <w:pStyle w:val="Valoshalal"/>
        <w:rPr/>
      </w:pPr>
      <w:r>
        <w:rPr/>
        <w:t>Aztán lerántottam a korlátról, és az egyik kezemet figyelmeztetően magam előtt tartva messzire dobtam a fickót.</w:t>
      </w:r>
    </w:p>
    <w:p>
      <w:pPr>
        <w:pStyle w:val="Valoshalal"/>
        <w:rPr/>
      </w:pPr>
      <w:r>
        <w:rPr>
          <w:rFonts w:eastAsia="Times New Roman" w:cs="Times New Roman" w:ascii="Times New Roman" w:hAnsi="Times New Roman"/>
        </w:rPr>
        <w:t xml:space="preserve">– </w:t>
      </w:r>
      <w:r>
        <w:rPr/>
        <w:t>Hallgasson ide! Nem ítélkezni akarok a lánya felett. Csak tudni akarom az igazságot. Miből gondolja, hogy Elizabeth bármilyen módon kapcsolatba kerülhetett Bancrofttal?</w:t>
      </w:r>
    </w:p>
    <w:p>
      <w:pPr>
        <w:pStyle w:val="Valoshalal"/>
        <w:rPr/>
      </w:pPr>
      <w:r>
        <w:rPr>
          <w:rFonts w:eastAsia="Times New Roman" w:cs="Times New Roman" w:ascii="Times New Roman" w:hAnsi="Times New Roman"/>
        </w:rPr>
        <w:t xml:space="preserve">– </w:t>
      </w:r>
      <w:r>
        <w:rPr/>
        <w:t>Abból, hogy elmondta nekem – sziszegte Elliott. – Elmondta, mit tett vele az a görény.</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égis mit?</w:t>
      </w:r>
    </w:p>
    <w:p>
      <w:pPr>
        <w:pStyle w:val="Valoshalal"/>
        <w:rPr/>
      </w:pPr>
      <w:r>
        <w:rPr/>
        <w:t>A fickó pislogni kezdett, a ki nem adott gyűlölet hirtelen könnyekben tört ki belőle. – Mocskos dolgokat – szipogta. – Azt mondta, Bancroftnak szüksége volt ezekre a dolgokra. Annyira kellettek neki, hogy képes volt visszajárni hozzá. Annyira, hogy hajlandó volt fizetni értük.</w:t>
      </w:r>
    </w:p>
    <w:p>
      <w:pPr>
        <w:pStyle w:val="Valoshalal"/>
        <w:rPr/>
      </w:pPr>
      <w:r>
        <w:rPr/>
        <w:t>Kajajegy. Ne aggódj, Apu, ha gazdag leszek, visszavásároljuk Anyut. Ebbe a csapdába sok fiatal belesétál. De semmi sem hullik ilyen könnyen az ember ölébe.</w:t>
      </w:r>
    </w:p>
    <w:p>
      <w:pPr>
        <w:pStyle w:val="Valoshalal"/>
        <w:rPr/>
      </w:pPr>
      <w:r>
        <w:rPr>
          <w:rFonts w:eastAsia="Times New Roman" w:cs="Times New Roman" w:ascii="Times New Roman" w:hAnsi="Times New Roman"/>
        </w:rPr>
        <w:t xml:space="preserve">– </w:t>
      </w:r>
      <w:r>
        <w:rPr/>
        <w:t>Úgy gondolja, ezért kellett meghalnia a lányának?</w:t>
      </w:r>
    </w:p>
    <w:p>
      <w:pPr>
        <w:pStyle w:val="Valoshalal"/>
        <w:rPr/>
      </w:pPr>
      <w:r>
        <w:rPr/>
        <w:t>Felém fordult, és úgy bámult rám, mintha egy különösen veszélyes pókot tanulmányozna, amit az előbb talált a padlón a konyhában.</w:t>
      </w:r>
    </w:p>
    <w:p>
      <w:pPr>
        <w:pStyle w:val="Valoshalal"/>
        <w:rPr/>
      </w:pPr>
      <w:r>
        <w:rPr>
          <w:rFonts w:eastAsia="Times New Roman" w:cs="Times New Roman" w:ascii="Times New Roman" w:hAnsi="Times New Roman"/>
        </w:rPr>
        <w:t xml:space="preserve">– </w:t>
      </w:r>
      <w:r>
        <w:rPr/>
        <w:t>A lányom nem egyszerűen meghalt. Megölték. A gyilkosa fogott egy borotvát és összevagdost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tárgyalás jegyzőkönyve szerint az egyik vendége tette. Nem Bancroft.</w:t>
      </w:r>
    </w:p>
    <w:p>
      <w:pPr>
        <w:pStyle w:val="Valoshalal"/>
        <w:rPr/>
      </w:pPr>
      <w:r>
        <w:rPr>
          <w:rFonts w:eastAsia="Times New Roman" w:cs="Times New Roman" w:ascii="Times New Roman" w:hAnsi="Times New Roman"/>
        </w:rPr>
        <w:t xml:space="preserve">– </w:t>
      </w:r>
      <w:r>
        <w:rPr/>
        <w:t>És ezt honnan veszik? – felelte Elliott gyászos hangon. – Ráfogják egy testre, de ki tudja megmondani, hogy abban a testben éppen ki van? Hogy ki pénzeli az egésze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gtalálták már?</w:t>
      </w:r>
    </w:p>
    <w:p>
      <w:pPr>
        <w:pStyle w:val="Valoshalal"/>
        <w:rPr/>
      </w:pPr>
      <w:r>
        <w:rPr>
          <w:rFonts w:eastAsia="Times New Roman" w:cs="Times New Roman" w:ascii="Times New Roman" w:hAnsi="Times New Roman"/>
        </w:rPr>
        <w:t xml:space="preserve">– </w:t>
      </w:r>
      <w:r>
        <w:rPr/>
        <w:t>Egy biokabinban dolgozó kurva gyilkosát? Tippeljen. Elvégre nem egészen olyan, mintha a Házaknak dolgozna, igaz?</w:t>
      </w:r>
    </w:p>
    <w:p>
      <w:pPr>
        <w:pStyle w:val="Valoshalal"/>
        <w:rPr/>
      </w:pPr>
      <w:r>
        <w:rPr>
          <w:rFonts w:eastAsia="Times New Roman" w:cs="Times New Roman" w:ascii="Times New Roman" w:hAnsi="Times New Roman"/>
        </w:rPr>
        <w:t xml:space="preserve">– </w:t>
      </w:r>
      <w:r>
        <w:rPr/>
        <w:t xml:space="preserve">Nem úgy értettem, Elliott. Ha azt mondja, a lány Jerrynél fogadta Bancroftot, én elhiszem magának. De azt azért el kell ismernie, hogy ez nem igazán vall Bancroftra. Találkoztam a fickóval. Nem az a típus, aki a szegénynegyedeket járja – mondtam a fejemet csóválva. </w:t>
      </w:r>
    </w:p>
    <w:p>
      <w:pPr>
        <w:pStyle w:val="Valoshalal"/>
        <w:rPr/>
      </w:pPr>
      <w:r>
        <w:rPr/>
        <w:t>Elliott elfordult.</w:t>
      </w:r>
    </w:p>
    <w:p>
      <w:pPr>
        <w:pStyle w:val="Valoshalal"/>
        <w:rPr/>
      </w:pPr>
      <w:r>
        <w:rPr>
          <w:rFonts w:eastAsia="Times New Roman" w:cs="Times New Roman" w:ascii="Times New Roman" w:hAnsi="Times New Roman"/>
        </w:rPr>
        <w:t xml:space="preserve">– </w:t>
      </w:r>
      <w:r>
        <w:rPr/>
        <w:t>Hús – szólalt meg aztán. – Mit olvas majd ki egy matu húsából?</w:t>
      </w:r>
    </w:p>
    <w:p>
      <w:pPr>
        <w:pStyle w:val="Valoshalal"/>
        <w:rPr/>
      </w:pPr>
      <w:r>
        <w:rPr/>
        <w:t>Szinte teljesen besötétedett. Odakint a víz felett, a csatahajó ferde fedélzetén elkezdődött az előadás. Egy darabig mindketten a fényeket figyeltük, időnként dallamfoszlányok csapták meg a fülünket, melyek mintha egy olyan világból érkeztek volna, ahonnan mi örökre ki lettünk rekesztve.</w:t>
      </w:r>
    </w:p>
    <w:p>
      <w:pPr>
        <w:pStyle w:val="Valoshalal"/>
        <w:rPr/>
      </w:pPr>
      <w:r>
        <w:rPr>
          <w:rFonts w:eastAsia="Times New Roman" w:cs="Times New Roman" w:ascii="Times New Roman" w:hAnsi="Times New Roman"/>
        </w:rPr>
        <w:t xml:space="preserve">– </w:t>
      </w:r>
      <w:r>
        <w:rPr/>
        <w:t>Elizabeth tudattokja még mindig a tárolóban van – jegyeztem meg halkan.</w:t>
      </w:r>
    </w:p>
    <w:p>
      <w:pPr>
        <w:pStyle w:val="Valoshalal"/>
        <w:rPr/>
      </w:pPr>
      <w:r>
        <w:rPr>
          <w:rFonts w:eastAsia="Times New Roman" w:cs="Times New Roman" w:ascii="Times New Roman" w:hAnsi="Times New Roman"/>
        </w:rPr>
        <w:t xml:space="preserve">– </w:t>
      </w:r>
      <w:r>
        <w:rPr/>
        <w:t>Igen, és akkor mi van? Az újraburkolási kötvényt négy éve nem fizetem. Akkor az összes spórolt pénzünket egy ügyvédnek adtuk, aki azt ígérte, meg tudja oldani Irene ügyét – felelte, és irodája halványan megvilágított homlokzata felé legyintett. – Úgy nézek ki, mint akinek a közeljövőben nagyobb összeg üti a markát?</w:t>
      </w:r>
    </w:p>
    <w:p>
      <w:pPr>
        <w:pStyle w:val="Valoshalal"/>
        <w:rPr/>
      </w:pPr>
      <w:r>
        <w:rPr/>
        <w:t>Erre már nem tudtam semmit mondani. A fényeket nézte, amikor otthagytam, és visszasétáltam az autóhoz. Még akkor sem mozdult, amikor visszafelé indulva elhajtottam mellette. Nem is fordult utánam.</w:t>
      </w:r>
    </w:p>
    <w:p>
      <w:pPr>
        <w:pStyle w:val="Valoshalal"/>
        <w:rPr/>
      </w:pPr>
      <w:r>
        <w:rPr/>
      </w:r>
      <w:r>
        <w:br w:type="page"/>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t>2. RÉSZ: REAKCIÓ</w:t>
      </w:r>
    </w:p>
    <w:p>
      <w:pPr>
        <w:pStyle w:val="Valoshalal"/>
        <w:jc w:val="center"/>
        <w:rPr>
          <w:rFonts w:eastAsia="Times New Roman" w:cs="Times New Roman"/>
          <w:b/>
          <w:b/>
          <w:bCs/>
          <w:sz w:val="22"/>
          <w:szCs w:val="20"/>
        </w:rPr>
      </w:pPr>
      <w:r>
        <w:rPr>
          <w:rFonts w:eastAsia="Times New Roman" w:cs="Times New Roman"/>
          <w:b/>
          <w:bCs/>
          <w:sz w:val="22"/>
          <w:szCs w:val="20"/>
        </w:rPr>
        <w:t>(BEHATOLÁSI KONFLIKTUS)</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KILENC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Visszafelé menet még az autóból felhívtam Prescottot. Kissé idegesnek tűnt, amikor az arca megjelent a műszerfalba szerelt poros kis képernyő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ovacs. Megtalálta, amit keresett?</w:t>
      </w:r>
    </w:p>
    <w:p>
      <w:pPr>
        <w:pStyle w:val="Valoshalal"/>
        <w:rPr/>
      </w:pPr>
      <w:r>
        <w:rPr>
          <w:rFonts w:eastAsia="Times New Roman" w:cs="Times New Roman" w:ascii="Times New Roman" w:hAnsi="Times New Roman"/>
        </w:rPr>
        <w:t xml:space="preserve">– </w:t>
      </w:r>
      <w:r>
        <w:rPr/>
        <w:t>Sajnos még mindig nem tudom, hogy pontosan mit is keresek – feleltem vidáman. – Mit gondol, előfordulhat, hogy Bancroft időnként igénybe veszi a biokabin szolgáltatásai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a de kérem! – ráncolta össze a homlokát Presc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Jó, akkor kérdezek mást. Dolgozott valaha Leila Begin biokabinok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iggye el Kovács, halvány fogalmam sincs.</w:t>
      </w:r>
    </w:p>
    <w:p>
      <w:pPr>
        <w:pStyle w:val="Valoshalal"/>
        <w:rPr/>
      </w:pPr>
      <w:r>
        <w:rPr>
          <w:rFonts w:eastAsia="Times New Roman" w:cs="Times New Roman" w:ascii="Times New Roman" w:hAnsi="Times New Roman"/>
        </w:rPr>
        <w:t xml:space="preserve">– </w:t>
      </w:r>
      <w:r>
        <w:rPr/>
        <w:t>Hát akkor nézzen utána. Tartom a vonalat – tettem hozzá kemény hangon. Prescott távolságtartó viszolygása valahogy nem passzolt a Victor Elliottot mardosó bánathoz.</w:t>
      </w:r>
    </w:p>
    <w:p>
      <w:pPr>
        <w:pStyle w:val="Valoshalal"/>
        <w:rPr/>
      </w:pPr>
      <w:r>
        <w:rPr/>
        <w:t>Amíg az ügyvédnő eltűnt a képernyőről, a kormányon doboltam az ujjammal, és azon kaptam magam, hogy egy millsporti halászdalt motyogok a ritmusra. A tovasuhanó tengerpartra éjszakai sötétség borult, és hirtelen úgy éreztem, valami nem stimmel az illatokkal és a hangokkal. Minden túl tompa volt, a szél pedig nem hozta magával a tengeri növények szagát.</w:t>
      </w:r>
    </w:p>
    <w:p>
      <w:pPr>
        <w:pStyle w:val="Valoshalal"/>
        <w:rPr/>
      </w:pPr>
      <w:r>
        <w:rPr>
          <w:rFonts w:eastAsia="Times New Roman" w:cs="Times New Roman" w:ascii="Times New Roman" w:hAnsi="Times New Roman"/>
        </w:rPr>
        <w:t xml:space="preserve">– </w:t>
      </w:r>
      <w:r>
        <w:rPr/>
        <w:t>Itt vagyok. – Prescott újra a telefon letapogatójának hatókörén belül helyezkedett el. Nyugtalannak tűnt. – Begin oaklandi aktája szerint két biokabin lebujban is dolgozott mielőtt helyet kapott az egyik San Diego-i Házban. Minden bizonnyal beajánlotta valaki, hacsak nem egy tehetségkutatón fedezték fel.</w:t>
      </w:r>
    </w:p>
    <w:p>
      <w:pPr>
        <w:pStyle w:val="Valoshalal"/>
        <w:rPr/>
      </w:pPr>
      <w:r>
        <w:rPr/>
        <w:t>Egy ajánlólevél Bancrofttól bárkit bárhová bejuttathat. Megálltam, hogy ezt Prescott-tal is közöljem.</w:t>
      </w:r>
    </w:p>
    <w:p>
      <w:pPr>
        <w:pStyle w:val="Valoshalal"/>
        <w:rPr/>
      </w:pPr>
      <w:r>
        <w:rPr>
          <w:rFonts w:eastAsia="Times New Roman" w:cs="Times New Roman" w:ascii="Times New Roman" w:hAnsi="Times New Roman"/>
        </w:rPr>
        <w:t xml:space="preserve">– </w:t>
      </w:r>
      <w:r>
        <w:rPr/>
        <w:t>Tudna mutatni egy képet?</w:t>
      </w:r>
    </w:p>
    <w:p>
      <w:pPr>
        <w:pStyle w:val="Valoshalal"/>
        <w:rPr/>
      </w:pPr>
      <w:r>
        <w:rPr>
          <w:rFonts w:eastAsia="Times New Roman" w:cs="Times New Roman" w:ascii="Times New Roman" w:hAnsi="Times New Roman"/>
        </w:rPr>
        <w:t xml:space="preserve">– </w:t>
      </w:r>
      <w:r>
        <w:rPr/>
        <w:t>Beginről? – Prescott megvonta a vállát. – Csak egy kétdimenziósat. Átküldj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álás lennék.</w:t>
      </w:r>
    </w:p>
    <w:p>
      <w:pPr>
        <w:pStyle w:val="Valoshalal"/>
        <w:rPr/>
      </w:pPr>
      <w:r>
        <w:rPr/>
        <w:t>Az ősrégi autotelefon sercegve átállt a megváltozott bejövő jelre, aztán Leila Begin vonásai váltak ki a statikus kavargásból. Közelebb hajoltam, és az igazság után kutatva fürkésztem a lány arcát. Eltartott néhány másodpercig, de végül megtaláltam, amit kerestem.</w:t>
      </w:r>
    </w:p>
    <w:p>
      <w:pPr>
        <w:pStyle w:val="Valoshalal"/>
        <w:rPr/>
      </w:pPr>
      <w:r>
        <w:rPr>
          <w:rFonts w:eastAsia="Times New Roman" w:cs="Times New Roman" w:ascii="Times New Roman" w:hAnsi="Times New Roman"/>
        </w:rPr>
        <w:t xml:space="preserve">– </w:t>
      </w:r>
      <w:r>
        <w:rPr/>
        <w:t>Rendben. Most pedig arra kérném, szerezze meg annak a helynek a pontos címét, ahol Elizabeth Elliott dolgozott. Jerry Tiltott Negyede. A Mariposa utcában.</w:t>
      </w:r>
    </w:p>
    <w:p>
      <w:pPr>
        <w:pStyle w:val="Valoshalal"/>
        <w:rPr/>
      </w:pPr>
      <w:r>
        <w:rPr>
          <w:rFonts w:eastAsia="Times New Roman" w:cs="Times New Roman" w:ascii="Times New Roman" w:hAnsi="Times New Roman"/>
        </w:rPr>
        <w:t xml:space="preserve">– </w:t>
      </w:r>
      <w:r>
        <w:rPr/>
        <w:t>Mariposa és San Bruno – hallatszott Prescott testetlen hangja Leila Begin lebiggyesztett ajka mögül. – Jézusom, ez pontosan a régi gyorsforgalmi út alatt van. Úgy tűnik, nem nagyon tartották be a biztonsági előírásoka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Át tudna küldeni egy térképet, amin bejelöli az utat a hídtó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ényleg oda akar menni? Ma éjjel?</w:t>
      </w:r>
    </w:p>
    <w:p>
      <w:pPr>
        <w:pStyle w:val="Valoshalal"/>
        <w:rPr/>
      </w:pPr>
      <w:r>
        <w:rPr>
          <w:rFonts w:eastAsia="Times New Roman" w:cs="Times New Roman" w:ascii="Times New Roman" w:hAnsi="Times New Roman"/>
        </w:rPr>
        <w:t xml:space="preserve">– </w:t>
      </w:r>
      <w:r>
        <w:rPr/>
        <w:t>Prescott, az ilyen helyeken nem sok minden történik napközben – feleltem türelmesen. – Még szép, hogy éjszaka nézek körül.</w:t>
      </w:r>
    </w:p>
    <w:p>
      <w:pPr>
        <w:pStyle w:val="Valoshalal"/>
        <w:rPr/>
      </w:pPr>
      <w:r>
        <w:rPr/>
        <w:t>A vonal másik végén Prescott egy darabig hezitált, aztán így szólt:</w:t>
      </w:r>
    </w:p>
    <w:p>
      <w:pPr>
        <w:pStyle w:val="Valoshalal"/>
        <w:rPr/>
      </w:pPr>
      <w:r>
        <w:rPr>
          <w:rFonts w:eastAsia="Times New Roman" w:cs="Times New Roman" w:ascii="Times New Roman" w:hAnsi="Times New Roman"/>
        </w:rPr>
        <w:t xml:space="preserve">– </w:t>
      </w:r>
      <w:r>
        <w:rPr/>
        <w:t>Nem ajánlott azon a környéken kavarni, Kovacs. Rendkívül óvatosnak kell lennie.</w:t>
      </w:r>
    </w:p>
    <w:p>
      <w:pPr>
        <w:pStyle w:val="Valoshalal"/>
        <w:rPr/>
      </w:pPr>
      <w:r>
        <w:rPr/>
        <w:t>Ezúttal nem bírtam türtőztetni magam, és felhorkantam. Mintha valaki azt magyarázná egy sebésznek, hogy vigyázzon, ne vérezze össze a kezét műtét közben. Prescott biztosan meghallotta.</w:t>
      </w:r>
    </w:p>
    <w:p>
      <w:pPr>
        <w:pStyle w:val="Valoshalal"/>
        <w:rPr/>
      </w:pPr>
      <w:r>
        <w:rPr>
          <w:rFonts w:eastAsia="Times New Roman" w:cs="Times New Roman" w:ascii="Times New Roman" w:hAnsi="Times New Roman"/>
        </w:rPr>
        <w:t xml:space="preserve">– </w:t>
      </w:r>
      <w:r>
        <w:rPr/>
        <w:t>Küldöm a térképet – mondta végül kimért hangon.</w:t>
      </w:r>
    </w:p>
    <w:p>
      <w:pPr>
        <w:pStyle w:val="Valoshalal"/>
        <w:rPr/>
      </w:pPr>
      <w:r>
        <w:rPr/>
        <w:t>Leila Begin arca egy villanás kíséretében eltűnt, és a képernyőn utcák rácshálója jelent meg. Az erezetszerű minta kitöltötte a lány arcának helyét, de úgysem volt már rá szükségem. Mindenre emlékeztem, színjátszó vörös hajára, a torkát szorító acél nyakörvre, riadt szemeire, de legerősebben mégis az arcvonásai ragadtak meg. Ugyanazok a vonások, amit a Kodak-kristály képén láttam Victor Elliottnál. A jelentéktelennek tűnő, de tagadhatatlan hasonlóság.</w:t>
      </w:r>
    </w:p>
    <w:p>
      <w:pPr>
        <w:pStyle w:val="Valoshalal"/>
        <w:rPr/>
      </w:pPr>
      <w:r>
        <w:rPr/>
        <w:t>Miriam Bancrofthoz.</w:t>
      </w:r>
    </w:p>
    <w:p>
      <w:pPr>
        <w:pStyle w:val="Valoshalal"/>
        <w:rPr/>
      </w:pPr>
      <w:r>
        <w:rPr/>
      </w:r>
    </w:p>
    <w:p>
      <w:pPr>
        <w:pStyle w:val="Valoshalal"/>
        <w:rPr/>
      </w:pPr>
      <w:r>
        <w:rPr/>
        <w:t>Amikor visszaértem a városba, esett. Finom permet szitált a sötét égboltból. A Jerryvel szemben, az utca túloldalán parkoltam le, és az autó szélvédőjén keresztül az esőcseppek által elhomályosított, hunyorgó neonfeliratot néztem. Valahol a gyorsforgalmi út betoncsontjai alatti félhomályban egy koktélospo-hárban táncoló nő hologramját pillantottam meg, de valami nem stimmelt a vetítővel, úgyhogy a kép időről-időre eltűnt.</w:t>
      </w:r>
    </w:p>
    <w:p>
      <w:pPr>
        <w:pStyle w:val="Valoshalal"/>
        <w:rPr/>
      </w:pPr>
      <w:r>
        <w:rPr/>
        <w:t>Féltem, hogy a földjáróval feltűnést keltek, de úgy tűnt, ennél jobb helyre nem igazán jöhettem volna a városban. A Jerry körül szinte kizárólag repülésre képtelen járműveket lehetett látni, az egyetlen kivételt az időnként csigavonalban leereszkedő autotaxik jelentették. A taxik, miután kirakták vagy felvették utasaikat, gépies pontossággal és sebességgel tértek vissza a hömpölygő légiforgalomba. Vörös, kék és fehér irányfényeikkel leginkább másik világból idetévedt, felékszerezett látogatókra emlékeztettek. Miközben rakományuk ki- és beszállt, az autotaxik alig érintették a repedezett, szeméttel borított úttestet.</w:t>
      </w:r>
    </w:p>
    <w:p>
      <w:pPr>
        <w:pStyle w:val="Valoshalal"/>
        <w:rPr/>
      </w:pPr>
      <w:r>
        <w:rPr/>
        <w:t>Egy órán keresztül figyeltem, mi történik. A klub nagy forgalmat bonyolított le. A sokszínű törzsközönség nagyrészt férfiakból állt. A bejáratnál egy összecsukható poliphoz hasonló biztonsági robot ellenőrizte a belépőket. Néhány látogató addig nem léphetett be, amíg meg nem vált ruhájába rejtett kedvenc használati tárgyaitól, feltehetően fegyverekről volt szó. Senki sem tiltakozott – értelmetlen vitába szállni egy robottal. Az utcán leparkoló autókból emberek szálltak ki, és olyan apró portékák cseréltek gazdát, amit ekkora távolságból képtelenség volt kivenni. Egyszer a gyorsforgalmi út két támpillére között a sötétben két fickó megkéselte egymást, de nem sok vizet zavartak. Az egyik fél végül összeszabdalt karját szorongatva elsántikált, a másik úgy sétált vissza a klubba, mintha csak azért ugrott volna ki, hogy könnyítsen magán.</w:t>
      </w:r>
    </w:p>
    <w:p>
      <w:pPr>
        <w:pStyle w:val="Valoshalal"/>
        <w:rPr/>
      </w:pPr>
      <w:r>
        <w:rPr/>
        <w:t>Miután meggyőződtem, hogy bekapcsoltam a riasztót, kiszálltam a kocsiból, és átsétáltam az utca túloldalára. Néhány díler ücsörgött törökülésben egy kocsi motorháztetején. A lábuknál elhelyezett statikus taszító egység védte őket az esőtől. Felnéztek, ahogy a közelükbe értem.</w:t>
      </w:r>
    </w:p>
    <w:p>
      <w:pPr>
        <w:pStyle w:val="Valoshalal"/>
        <w:rPr/>
      </w:pPr>
      <w:r>
        <w:rPr>
          <w:rFonts w:eastAsia="Times New Roman" w:cs="Times New Roman" w:ascii="Times New Roman" w:hAnsi="Times New Roman"/>
        </w:rPr>
        <w:t>–</w:t>
      </w:r>
      <w:r>
        <w:rPr/>
        <w:t xml:space="preserve"> </w:t>
      </w:r>
      <w:r>
        <w:rPr/>
        <w:t>Nem kell lemez, haver? Komoly cuccok egyenesen Ulánbátorból. Garantált minőség. Mintha a Házból jönne.</w:t>
      </w:r>
    </w:p>
    <w:p>
      <w:pPr>
        <w:pStyle w:val="Valoshalal"/>
        <w:rPr/>
      </w:pPr>
      <w:r>
        <w:rPr/>
        <w:t>Lazán odaintettem nekik, és kapkodás nélkül jeleztem a fejemmel, hogy nem.</w:t>
      </w:r>
    </w:p>
    <w:p>
      <w:pPr>
        <w:pStyle w:val="Valoshalal"/>
        <w:rPr/>
      </w:pPr>
      <w:r>
        <w:rPr>
          <w:rFonts w:eastAsia="Times New Roman" w:cs="Times New Roman" w:ascii="Times New Roman" w:hAnsi="Times New Roman"/>
        </w:rPr>
        <w:t xml:space="preserve">– </w:t>
      </w:r>
      <w:r>
        <w:rPr/>
        <w:t>Hulla se kell?</w:t>
      </w:r>
    </w:p>
    <w:p>
      <w:pPr>
        <w:pStyle w:val="Valoshalal"/>
        <w:rPr/>
      </w:pPr>
      <w:r>
        <w:rPr/>
        <w:t>Megint csak nemet intettem. Odaértem a robothoz, és lecövekelve vártam, hogy kígyózó karjaival megmotozzon. Már épp indultam volna befelé, amikor egy rossz minőségű szintetikus hang így szólt: „tiszta", és a robot egyik karját mellkasomnak szegezve gyengéden hátralökött.</w:t>
      </w:r>
    </w:p>
    <w:p>
      <w:pPr>
        <w:pStyle w:val="Valoshalal"/>
        <w:rPr/>
      </w:pPr>
      <w:r>
        <w:rPr>
          <w:rFonts w:eastAsia="Times New Roman" w:cs="Times New Roman" w:ascii="Times New Roman" w:hAnsi="Times New Roman"/>
        </w:rPr>
        <w:t xml:space="preserve">– </w:t>
      </w:r>
      <w:r>
        <w:rPr/>
        <w:t>Kabinba vagy a bárba akar menni?</w:t>
      </w:r>
    </w:p>
    <w:p>
      <w:pPr>
        <w:pStyle w:val="Valoshalal"/>
        <w:rPr/>
      </w:pPr>
      <w:r>
        <w:rPr/>
        <w:t>Haboztam. Úgy tettem, mintha az elhangzottakat mérlegelném. – A bárban mi a pálya?</w:t>
      </w:r>
    </w:p>
    <w:p>
      <w:pPr>
        <w:pStyle w:val="Valoshalal"/>
        <w:rPr/>
      </w:pPr>
      <w:r>
        <w:rPr>
          <w:rFonts w:eastAsia="Times New Roman" w:cs="Times New Roman" w:ascii="Times New Roman" w:hAnsi="Times New Roman"/>
        </w:rPr>
        <w:t xml:space="preserve">– </w:t>
      </w:r>
      <w:r>
        <w:rPr/>
        <w:t xml:space="preserve">Ha-ha-ha. – Valaki nevetést programozott be a robotba. Úgy hangzott, mint egy mézben fuldokló kövér ember hörgése. – A bárban a szokás: mindent a </w:t>
      </w:r>
      <w:r>
        <w:rPr>
          <w:i/>
          <w:iCs/>
        </w:rPr>
        <w:t xml:space="preserve">szemnek, </w:t>
      </w:r>
      <w:r>
        <w:rPr/>
        <w:t xml:space="preserve">semmit a </w:t>
      </w:r>
      <w:r>
        <w:rPr>
          <w:i/>
          <w:iCs/>
        </w:rPr>
        <w:t xml:space="preserve">kéznek. </w:t>
      </w:r>
      <w:r>
        <w:rPr/>
        <w:t>Perkáld a zsét, aztán tapizhatsz. Így szól a házszabály. Ez természetesen a többi vendégre is vonatkozik.</w:t>
      </w:r>
    </w:p>
    <w:p>
      <w:pPr>
        <w:pStyle w:val="Valoshalal"/>
        <w:rPr/>
      </w:pPr>
      <w:r>
        <w:rPr>
          <w:rFonts w:eastAsia="Times New Roman" w:cs="Times New Roman" w:ascii="Times New Roman" w:hAnsi="Times New Roman"/>
        </w:rPr>
        <w:t xml:space="preserve">– </w:t>
      </w:r>
      <w:r>
        <w:rPr/>
        <w:t>Akkor kabin – vágtam rá, mert kezdett az agyamra menni ez a gépies tájékoztató szoftver. Ehhez képest még a motorháztetőn üldögélő dílerek is kedves, melegszívű fickóknak tűntek.</w:t>
      </w:r>
    </w:p>
    <w:p>
      <w:pPr>
        <w:pStyle w:val="Valoshalal"/>
        <w:rPr/>
      </w:pPr>
      <w:r>
        <w:rPr>
          <w:rFonts w:eastAsia="Times New Roman" w:cs="Times New Roman" w:ascii="Times New Roman" w:hAnsi="Times New Roman"/>
        </w:rPr>
        <w:t xml:space="preserve">– </w:t>
      </w:r>
      <w:r>
        <w:rPr/>
        <w:t>Lefelé a lépcsőn, balra. Vegyen el egy törölközőt a kupacból.</w:t>
      </w:r>
    </w:p>
    <w:p>
      <w:pPr>
        <w:pStyle w:val="Valoshalal"/>
        <w:rPr/>
      </w:pPr>
      <w:r>
        <w:rPr/>
        <w:t>Lesétáltam a rövid, fémkorlátos lépcsőn, és befordultam a balra nyíló folyosóra. A mennyezeten körben forgó lámpák sorakoztak – hasonlóak az autotaxikon lévő reflektorokhoz –, és vörös fénnyel borították be a helyiséget. Szűnni nem akaró, monoton zene szennyezte be a levegőt, úgy éreztem magam, mint aki egy tetrameten pörgő ember szívkamrájában bolyong. Ahogy a robot ígérte, a falmélyedésben egy kupac frissen mosott, hófehér törölköző várt, azon túl pedig a kabinajtók sorakoztak. Elsétáltam az első négy kabin előtt, kettő foglalt volt, és beléptem az ötödikbe.</w:t>
      </w:r>
    </w:p>
    <w:p>
      <w:pPr>
        <w:pStyle w:val="Valoshalal"/>
        <w:rPr/>
      </w:pPr>
      <w:r>
        <w:rPr/>
        <w:t>A kétszer három méter alapterületű helyiség padlóját fényes szaténszőnyeg borította. Még ha festett is volt, nem látszott, mert az egyetlen fényforrást a folyosón lévő lámpákhoz hasonló, forgó cseresznye jelentette. A levegő fülledt és áporodott volt. A tovasuhanó árnyékok végigszaladtak a sarokban álló viharvert, matt feketére festett kreditkonzolon, melynek tetején a digitális kijelző piros LED-jei villogtak. A gép csak kápét és kártyát fogadott el. Nem volt érintőfelület, ha valaki DNS-kredittel akart fizetni. A helyiség távolabbi fala mattüvegből készült.</w:t>
      </w:r>
    </w:p>
    <w:p>
      <w:pPr>
        <w:pStyle w:val="Valoshalal"/>
        <w:rPr/>
      </w:pPr>
      <w:r>
        <w:rPr/>
        <w:t>Előre láttam, hogy ez lesz, ezért idefelé jövet egy autobanknál felvettem egy halom pénzt. Kiválasztottam egy nagy címletű bankjegyet, és beraktam a kreditkonzol nyílásába. Megnyomtam az indítógombot. A jóváírt kreditet egy felvillanó piros LED jelezte. Az ajtó lágyan bezárult mögöttem, elhalkult a zene, egy test csapódott a mattüvegnek, de olyan váratlanul, hogy ijedtemben összerándultam. A kijelzőn életre keltek a számok, a gép kiírta az eddig felhasznált összeget. Az üvegnek nyomódó testet kezdtem tanulmányozni. Kemény mellek, női arc profilból, alig kivehető körvonalú csípő és combok. A rejtett hangszórókból halk nyögdécselés hallatszott. Ekkor megszólalt egy hang.</w:t>
      </w:r>
    </w:p>
    <w:p>
      <w:pPr>
        <w:pStyle w:val="Valoshalal"/>
        <w:rPr/>
      </w:pPr>
      <w:r>
        <w:rPr>
          <w:rFonts w:eastAsia="Times New Roman" w:cs="Times New Roman" w:ascii="Times New Roman" w:hAnsi="Times New Roman"/>
        </w:rPr>
        <w:t xml:space="preserve">– </w:t>
      </w:r>
      <w:r>
        <w:rPr/>
        <w:t>Szeretnél közelebbről megnézni megnézni megnézni...? Valaki rátett egy gagyi visszhangeffektet a vokóderre.</w:t>
      </w:r>
    </w:p>
    <w:p>
      <w:pPr>
        <w:pStyle w:val="Valoshalal"/>
        <w:rPr/>
      </w:pPr>
      <w:r>
        <w:rPr/>
        <w:t>Újra megnyomtam a gombot, mire a mattüveg átlátszó lett, és láthatóvá vált a túloldalán álló lány. Ide-oda billegve megmutatta kidolgozott testét, hatalmas melleit, előrehajolt, és ahogy a nyelve hegyével végignyalta az üveget, az újra bepárásodott. Mélyen a szemembe nézett.</w:t>
      </w:r>
    </w:p>
    <w:p>
      <w:pPr>
        <w:pStyle w:val="Valoshalal"/>
        <w:rPr/>
      </w:pPr>
      <w:r>
        <w:rPr>
          <w:rFonts w:eastAsia="Times New Roman" w:cs="Times New Roman" w:ascii="Times New Roman" w:hAnsi="Times New Roman"/>
        </w:rPr>
        <w:t xml:space="preserve">– </w:t>
      </w:r>
      <w:r>
        <w:rPr/>
        <w:t>Szeretnéd megérinteni a testemet testemet testemet...?</w:t>
      </w:r>
    </w:p>
    <w:p>
      <w:pPr>
        <w:pStyle w:val="Valoshalal"/>
        <w:rPr/>
      </w:pPr>
      <w:r>
        <w:rPr/>
        <w:t>Nem tudtam megállapítani, hogy a kabinokban használtak-e ultrahangot vagy sem, a szervezetem azonban igen határozottan reagált a kérdésre. A farkam megmoccant, és elkezdett megmerevedni. Sikerült kizárnom a lüktetést, és erősen koncentrálva visszapumpáltam a vért az izmaimba, mintha csak egy csatakiáltást hallattam volna. Most lazának kellett lennem. Egy gombnyomással újabb összeget utaltam át, mire az üvegfal félrecsúszott, a lány pedig úgy libbent ki mögüle, mint aki épp most fejezte be a zuhanyozást. Odalépett hozzám, kinyújtotta a karját, és a kezébe vett.</w:t>
      </w:r>
    </w:p>
    <w:p>
      <w:pPr>
        <w:pStyle w:val="Valoshalal"/>
        <w:rPr/>
      </w:pPr>
      <w:r>
        <w:rPr>
          <w:rFonts w:eastAsia="Times New Roman" w:cs="Times New Roman" w:ascii="Times New Roman" w:hAnsi="Times New Roman"/>
        </w:rPr>
        <w:t xml:space="preserve">– </w:t>
      </w:r>
      <w:r>
        <w:rPr/>
        <w:t>Meséld el, mit szeretnél, édes – szólalt meg. A hang mintha a torka mélyéről jött volna, és sokkal élesebb volt a vokóder visszhangeffektje nélkü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ogy hívnak? – kérdeztem a torkomat köszörülv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nenome. Szeretnéd tudni, hogy miért hívnak így?</w:t>
      </w:r>
    </w:p>
    <w:p>
      <w:pPr>
        <w:pStyle w:val="Valoshalal"/>
        <w:rPr/>
      </w:pPr>
      <w:r>
        <w:rPr/>
        <w:t>A kezével tovább dolgozott. A háta mögött halkan átfordult a kreditmérő.</w:t>
      </w:r>
    </w:p>
    <w:p>
      <w:pPr>
        <w:pStyle w:val="Valoshalal"/>
        <w:rPr/>
      </w:pPr>
      <w:r>
        <w:rPr>
          <w:rFonts w:eastAsia="Times New Roman" w:cs="Times New Roman" w:ascii="Times New Roman" w:hAnsi="Times New Roman"/>
        </w:rPr>
        <w:t xml:space="preserve">– </w:t>
      </w:r>
      <w:r>
        <w:rPr/>
        <w:t>Nem emlékszel az egyik lányra, aki itt dolgozott? – kérdeztem.</w:t>
      </w:r>
    </w:p>
    <w:p>
      <w:pPr>
        <w:pStyle w:val="Valoshalal"/>
        <w:rPr/>
      </w:pPr>
      <w:r>
        <w:rPr/>
        <w:t xml:space="preserve">Már épp az övemet készült levenni. – Édes, azok közül, akik itt </w:t>
      </w:r>
      <w:r>
        <w:rPr>
          <w:i/>
          <w:iCs/>
        </w:rPr>
        <w:t xml:space="preserve">dolgoztak, </w:t>
      </w:r>
      <w:r>
        <w:rPr/>
        <w:t>egyik sem képes arra, amit én csinálok veled. Szóval, hogy szeretnéd...</w:t>
      </w:r>
    </w:p>
    <w:p>
      <w:pPr>
        <w:pStyle w:val="Valoshalal"/>
        <w:rPr/>
      </w:pPr>
      <w:r>
        <w:rPr>
          <w:rFonts w:eastAsia="Times New Roman" w:cs="Times New Roman" w:ascii="Times New Roman" w:hAnsi="Times New Roman"/>
        </w:rPr>
        <w:t xml:space="preserve">– </w:t>
      </w:r>
      <w:r>
        <w:rPr/>
        <w:t>Elizabeth-nek hívták. Ez az igazi neve. Elizabeth Elliott.</w:t>
      </w:r>
    </w:p>
    <w:p>
      <w:pPr>
        <w:pStyle w:val="Valoshalal"/>
        <w:rPr/>
      </w:pPr>
      <w:r>
        <w:rPr/>
        <w:t>Hirtelen elrántotta tőlem a kezét, az élvezet úgy tűnt el az arcáról, mint egy lehulló masz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 a faszt pofázol? Gringó vagy?</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csoda?</w:t>
      </w:r>
    </w:p>
    <w:p>
      <w:pPr>
        <w:pStyle w:val="Valoshalal"/>
        <w:rPr/>
      </w:pPr>
      <w:r>
        <w:rPr>
          <w:rFonts w:eastAsia="Times New Roman" w:cs="Times New Roman" w:ascii="Times New Roman" w:hAnsi="Times New Roman"/>
        </w:rPr>
        <w:t xml:space="preserve">– </w:t>
      </w:r>
      <w:r>
        <w:rPr/>
        <w:t>Gringó. Zsaru. – Egyre élesebb lett a hangja. Ellépett mellőlem. – Egyszer már lefutottuk ezt a kört, haver...</w:t>
      </w:r>
    </w:p>
    <w:p>
      <w:pPr>
        <w:pStyle w:val="Valoshalal"/>
        <w:rPr/>
      </w:pPr>
      <w:r>
        <w:rPr>
          <w:rFonts w:eastAsia="Times New Roman" w:cs="Times New Roman" w:ascii="Times New Roman" w:hAnsi="Times New Roman"/>
        </w:rPr>
        <w:t xml:space="preserve">– </w:t>
      </w:r>
      <w:r>
        <w:rPr/>
        <w:t>Félreérted – mondtam, és léptem egyet felé, mire ő gyakorlott mozdulattal, védekezőn lekuporodott. Hátraléptem, és halk hangon folytattam: – Az anyja vagyok.</w:t>
      </w:r>
    </w:p>
    <w:p>
      <w:pPr>
        <w:pStyle w:val="Valoshalal"/>
        <w:rPr/>
      </w:pPr>
      <w:r>
        <w:rPr/>
        <w:t>Feszült csend állt be. A lány ellenségesen méregete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ószart. Lizzie anyja a tárolóban van.</w:t>
      </w:r>
    </w:p>
    <w:p>
      <w:pPr>
        <w:pStyle w:val="Valoshalal"/>
        <w:rPr/>
      </w:pPr>
      <w:r>
        <w:rPr>
          <w:rFonts w:eastAsia="Times New Roman" w:cs="Times New Roman" w:ascii="Times New Roman" w:hAnsi="Times New Roman"/>
        </w:rPr>
        <w:t xml:space="preserve">– </w:t>
      </w:r>
      <w:r>
        <w:rPr/>
        <w:t>Nem. – Megfogtam a kezét és az ágyékomra tettem. – Érzed? Meg se moccan. Ebbe a testbe burkoltak, de valójában nő vagyok. Én nem, én nem tudok...</w:t>
      </w:r>
    </w:p>
    <w:p>
      <w:pPr>
        <w:pStyle w:val="Valoshalal"/>
        <w:rPr/>
      </w:pPr>
      <w:r>
        <w:rPr/>
        <w:t>Fokozatosan kiegyenesedett, a kezét szinte vonakodva húzta vissza. – Nekem első osztályú, tartályból származó testnek tűnik – mondta bizalmatlanul. – Ha most engedték ki a tárolóból, hogyan lehet, hogy a feltételes szabadlábra helyezést nem valami lepukkant szaros kis kábszeres testében kell letöltenie?</w:t>
      </w:r>
    </w:p>
    <w:p>
      <w:pPr>
        <w:pStyle w:val="Valoshalal"/>
        <w:rPr/>
      </w:pPr>
      <w:r>
        <w:rPr>
          <w:rFonts w:eastAsia="Times New Roman" w:cs="Times New Roman" w:ascii="Times New Roman" w:hAnsi="Times New Roman"/>
        </w:rPr>
        <w:t xml:space="preserve">– </w:t>
      </w:r>
      <w:r>
        <w:rPr/>
        <w:t>Úgy, hogy nem feltételes szabadlábra helyezésen vagyok. – Az Alakulatnál kiképeztek minket fedett ügynöki munkára. Most egyszerre előtört az elmémből, amit akkor belénk vertek, mint egy támadásba lendülő vadászbombázó, ami alig ismert részleteken alapuló, és a hihetőség határát súroló hazugságok kondenzcsíkját húzza maga után. A bensőmben szétáradt az öröm, amit csak bevetés közben érez az ember. – Tudja, miért csuktak l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izzie mesélt valamit az elmefalatokról, valamit 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 xml:space="preserve">Úgy van. Bemerítés. Nem mesélte, hogy </w:t>
      </w:r>
      <w:r>
        <w:rPr>
          <w:rFonts w:eastAsia="Times New Roman" w:cs="Times New Roman"/>
          <w:i/>
          <w:iCs/>
          <w:sz w:val="22"/>
          <w:szCs w:val="20"/>
        </w:rPr>
        <w:t xml:space="preserve">kibe </w:t>
      </w:r>
      <w:r>
        <w:rPr>
          <w:rFonts w:eastAsia="Times New Roman" w:cs="Times New Roman"/>
          <w:sz w:val="22"/>
          <w:szCs w:val="20"/>
        </w:rPr>
        <w:t>merültem bel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Lizzie sosem beszélt sokat a...</w:t>
      </w:r>
    </w:p>
    <w:p>
      <w:pPr>
        <w:pStyle w:val="Valoshalal"/>
        <w:rPr/>
      </w:pPr>
      <w:r>
        <w:rPr>
          <w:rFonts w:eastAsia="Times New Roman" w:cs="Times New Roman" w:ascii="Times New Roman" w:hAnsi="Times New Roman"/>
        </w:rPr>
        <w:t xml:space="preserve">– </w:t>
      </w:r>
      <w:r>
        <w:rPr/>
        <w:t xml:space="preserve">Elizabeth nem tudott erről. Az ügy sosem jutott a sajtó tudomására. </w:t>
      </w:r>
    </w:p>
    <w:p>
      <w:pPr>
        <w:pStyle w:val="Valoshalal"/>
        <w:rPr>
          <w:rFonts w:eastAsia="Times New Roman" w:cs="Times New Roman"/>
          <w:sz w:val="22"/>
          <w:szCs w:val="20"/>
        </w:rPr>
      </w:pPr>
      <w:r>
        <w:rPr>
          <w:rFonts w:eastAsia="Times New Roman" w:cs="Times New Roman"/>
          <w:sz w:val="22"/>
          <w:szCs w:val="20"/>
        </w:rPr>
        <w:t>A nagymellű lány kezét csípőre téve így szólt: – Szóval ki...</w:t>
      </w:r>
    </w:p>
    <w:p>
      <w:pPr>
        <w:pStyle w:val="Valoshalal"/>
        <w:rPr/>
      </w:pPr>
      <w:r>
        <w:rPr/>
        <w:t>Rámosolyogtam. – Jobb, ha nem tudja. Egy igen befolyásos emberről van szó. Olyasvalakiről, akinek elég nagy hatalma van ahhoz, hogy kihozzon a tárolóból, és kifizesse ezt a burkot.</w:t>
      </w:r>
    </w:p>
    <w:p>
      <w:pPr>
        <w:pStyle w:val="Valoshalal"/>
        <w:rPr/>
      </w:pPr>
      <w:r>
        <w:rPr>
          <w:rFonts w:eastAsia="Times New Roman" w:cs="Times New Roman" w:ascii="Times New Roman" w:hAnsi="Times New Roman"/>
        </w:rPr>
        <w:t xml:space="preserve">– </w:t>
      </w:r>
      <w:r>
        <w:rPr/>
        <w:t>Mégse volt akkora hatalma, hogy olyan testet szerezzen magának, amin pina van. – Érződött Anenome hangján, hogy nem sikerült eloszlatnom minden kétségét, de éreztem, hogy ha ilyen iramban haladunk, hamar meggyőzöm a mesémmel. Ugyanis szerette volna elhinni a mesebeli anyuka történetét, aki elveszett kislánya után kutat. – Hogyhogy keresztbe burkolták?</w:t>
      </w:r>
    </w:p>
    <w:p>
      <w:pPr>
        <w:pStyle w:val="Valoshalal"/>
        <w:rPr/>
      </w:pPr>
      <w:r>
        <w:rPr>
          <w:rFonts w:eastAsia="Times New Roman" w:cs="Times New Roman" w:ascii="Times New Roman" w:hAnsi="Times New Roman"/>
        </w:rPr>
        <w:t xml:space="preserve">– </w:t>
      </w:r>
      <w:r>
        <w:rPr/>
        <w:t>Megállapodtunk – feleltem, és a kikerekített történetet egy lépéssel közelebb vittem az igazsághoz. – Ez... a személy... kihozott a tárolóból, cserébe azonban meg kell tennem neki egy szívességet. Olyasvalamit, amihez férfi testre van szükség. Ha megteszem, amire kér, Elizabeth és én új burkot kapunk.</w:t>
      </w:r>
    </w:p>
    <w:p>
      <w:pPr>
        <w:pStyle w:val="Valoshalal"/>
        <w:rPr/>
      </w:pPr>
      <w:r>
        <w:rPr>
          <w:rFonts w:eastAsia="Times New Roman" w:cs="Times New Roman" w:ascii="Times New Roman" w:hAnsi="Times New Roman"/>
        </w:rPr>
        <w:t xml:space="preserve">– </w:t>
      </w:r>
      <w:r>
        <w:rPr/>
        <w:t>Valóban? Akkor meg mit keres itt? – A hangjában bujkáló keserűség elárulta, hogy hisz nekem, és hogy a szülei sosem jönnének el ide megkeresni őt. Sikerült beadnom neki a mesémet.</w:t>
      </w:r>
    </w:p>
    <w:p>
      <w:pPr>
        <w:pStyle w:val="Valoshalal"/>
        <w:rPr/>
      </w:pPr>
      <w:r>
        <w:rPr>
          <w:rFonts w:eastAsia="Times New Roman" w:cs="Times New Roman" w:ascii="Times New Roman" w:hAnsi="Times New Roman"/>
        </w:rPr>
        <w:t xml:space="preserve">– </w:t>
      </w:r>
      <w:r>
        <w:rPr/>
        <w:t>Felmerült egy kis gond Elizabeth újraburkolásával kapcsolatban. Valaki keresztbe tett nekünk. Ki akarom deríteni, hogy ki az, és miért csinálja. Nem tudja véletlenül, ki késelte meg a lányomat?</w:t>
      </w:r>
    </w:p>
    <w:p>
      <w:pPr>
        <w:pStyle w:val="Valoshalal"/>
        <w:rPr/>
      </w:pPr>
      <w:r>
        <w:rPr/>
        <w:t>A fejét csóválva a padlóra bámult.</w:t>
      </w:r>
    </w:p>
    <w:p>
      <w:pPr>
        <w:pStyle w:val="Valoshalal"/>
        <w:rPr/>
      </w:pPr>
      <w:r>
        <w:rPr>
          <w:rFonts w:eastAsia="Times New Roman" w:cs="Times New Roman" w:ascii="Times New Roman" w:hAnsi="Times New Roman"/>
        </w:rPr>
        <w:t xml:space="preserve">– </w:t>
      </w:r>
      <w:r>
        <w:rPr/>
        <w:t>Nagyon sok lányt bántalmaznak – szólalt meg aztán halkan. – De a Jerrynél biztosítva vagyunk, ami fedezi az ilyen kiadásokat. Ilyen szempontból Jerry nagyon jó fej. Még tárolóba is berakja azokat, akiknek hosszú ideig tart a lábadozás. Aki Lizzie-t kicsinálta, nem törzsvendég volt.</w:t>
      </w:r>
    </w:p>
    <w:p>
      <w:pPr>
        <w:pStyle w:val="Valoshalal"/>
        <w:rPr/>
      </w:pPr>
      <w:r>
        <w:rPr>
          <w:rFonts w:eastAsia="Times New Roman" w:cs="Times New Roman" w:ascii="Times New Roman" w:hAnsi="Times New Roman"/>
        </w:rPr>
        <w:t xml:space="preserve">– </w:t>
      </w:r>
      <w:r>
        <w:rPr/>
        <w:t>Elizabeth-nek voltak törzsvendégei? Voltak közöttük befolyásos emberek? Vagy bárki, aki furcsán viselkedett?</w:t>
      </w:r>
    </w:p>
    <w:p>
      <w:pPr>
        <w:pStyle w:val="Valoshalal"/>
        <w:rPr/>
      </w:pPr>
      <w:r>
        <w:rPr/>
        <w:t>A lány felnézett rám. A szemén látszott, hogy megsajnált. Mindent beleadva próbáltam eljátszani Irene Elliottot.</w:t>
      </w:r>
    </w:p>
    <w:p>
      <w:pPr>
        <w:pStyle w:val="Valoshalal"/>
        <w:rPr/>
      </w:pPr>
      <w:r>
        <w:rPr>
          <w:rFonts w:eastAsia="Times New Roman" w:cs="Times New Roman" w:ascii="Times New Roman" w:hAnsi="Times New Roman"/>
        </w:rPr>
        <w:t xml:space="preserve">– </w:t>
      </w:r>
      <w:r>
        <w:rPr/>
        <w:t>Mrs. Elliott, itt az összes vendég furcsán viselkedik. Különben nem járnának ide.</w:t>
      </w:r>
    </w:p>
    <w:p>
      <w:pPr>
        <w:pStyle w:val="Valoshalal"/>
        <w:rPr/>
      </w:pPr>
      <w:r>
        <w:rPr>
          <w:rFonts w:eastAsia="Times New Roman" w:cs="Times New Roman" w:ascii="Times New Roman" w:hAnsi="Times New Roman"/>
        </w:rPr>
        <w:t xml:space="preserve">– </w:t>
      </w:r>
      <w:r>
        <w:rPr/>
        <w:t>Csak egy embert mondjon. Egy befolyásos ügyfelet – kértem a fájdalomtól remegő hangon.</w:t>
      </w:r>
    </w:p>
    <w:p>
      <w:pPr>
        <w:pStyle w:val="Valoshalal"/>
        <w:rPr/>
      </w:pPr>
      <w:r>
        <w:rPr>
          <w:rFonts w:eastAsia="Times New Roman" w:cs="Times New Roman" w:ascii="Times New Roman" w:hAnsi="Times New Roman"/>
        </w:rPr>
        <w:t xml:space="preserve">– </w:t>
      </w:r>
      <w:r>
        <w:rPr/>
        <w:t>Nem tudom. Nézze, Mrs. Elliott, én szerettem Lizzie-t, néhányszor nagyon rendes volt velem, amikor szarul voltam, de sosem kerültünk igazán közel egymáshoz. Chloe-val viszont jóban voltak, meg... – Elhallgatott, majd gyorsan hozzátette: – Semmi olyasmi, tudja, de ő meg Chloe és Mac, szóval ők megosztották egymással a dolgaikat, tudja, beszélgettek egymással, meg minden.</w:t>
      </w:r>
    </w:p>
    <w:p>
      <w:pPr>
        <w:pStyle w:val="Valoshalal"/>
        <w:rPr/>
      </w:pPr>
      <w:r>
        <w:rPr>
          <w:rFonts w:eastAsia="Times New Roman" w:cs="Times New Roman" w:ascii="Times New Roman" w:hAnsi="Times New Roman"/>
        </w:rPr>
        <w:t xml:space="preserve">– </w:t>
      </w:r>
      <w:r>
        <w:rPr/>
        <w:t>Válthatnék velük néhány szót?</w:t>
      </w:r>
    </w:p>
    <w:p>
      <w:pPr>
        <w:pStyle w:val="Valoshalal"/>
        <w:rPr/>
      </w:pPr>
      <w:r>
        <w:rPr/>
        <w:t>A kabin sarka felé kapta a tekintetét, mintha valami megmagyarázhatatlan zajt hallott volna. Riadtnak tűnt.</w:t>
      </w:r>
    </w:p>
    <w:p>
      <w:pPr>
        <w:pStyle w:val="Valoshalal"/>
        <w:rPr/>
      </w:pPr>
      <w:r>
        <w:rPr>
          <w:rFonts w:eastAsia="Times New Roman" w:cs="Times New Roman" w:ascii="Times New Roman" w:hAnsi="Times New Roman"/>
        </w:rPr>
        <w:t xml:space="preserve">– </w:t>
      </w:r>
      <w:r>
        <w:rPr/>
        <w:t>Jobb lenne, ha nem. Tudja, Jerry nem igazán szereti, ha a látogatóinkkal beszélgetünk. Ha elkap minket...</w:t>
      </w:r>
    </w:p>
    <w:p>
      <w:pPr>
        <w:pStyle w:val="Valoshalal"/>
        <w:rPr/>
      </w:pPr>
      <w:r>
        <w:rPr/>
        <w:t>A hangomba beleadtam mindent, amiről úgy tanultuk a Küldötteknél, hogy erősíti a rábeszélőképességet. – Nem kérdezné meg esetleg nekem... A lány egyre riadtabbnak tűnt, a hangja mégis határozottabb lett.</w:t>
      </w:r>
    </w:p>
    <w:p>
      <w:pPr>
        <w:pStyle w:val="Valoshalal"/>
        <w:rPr/>
      </w:pPr>
      <w:r>
        <w:rPr>
          <w:rFonts w:eastAsia="Times New Roman" w:cs="Times New Roman" w:ascii="Times New Roman" w:hAnsi="Times New Roman"/>
        </w:rPr>
        <w:t xml:space="preserve">– </w:t>
      </w:r>
      <w:r>
        <w:rPr/>
        <w:t>Rendben. Körbekérdezősködök. De nem. Nem most. Mennie kell. Jöjjön vissza holnap ugyanebben az időben. Ugyanebbe a kabinba. Szabaddá teszem magam. Mondja, hogy előre bejelentkezett.</w:t>
      </w:r>
    </w:p>
    <w:p>
      <w:pPr>
        <w:pStyle w:val="Valoshalal"/>
        <w:rPr/>
      </w:pPr>
      <w:r>
        <w:rPr/>
        <w:t>Megfogtam a kezét. – Köszönöm, Anenome.</w:t>
      </w:r>
    </w:p>
    <w:p>
      <w:pPr>
        <w:pStyle w:val="Valoshalal"/>
        <w:rPr/>
      </w:pPr>
      <w:r>
        <w:rPr>
          <w:rFonts w:eastAsia="Times New Roman" w:cs="Times New Roman" w:ascii="Times New Roman" w:hAnsi="Times New Roman"/>
        </w:rPr>
        <w:t xml:space="preserve">– </w:t>
      </w:r>
      <w:r>
        <w:rPr/>
        <w:t>Igazából nem Anenome-nak hívnak – vágott közbe. – Louise a nevem. Szólítson Lousie-nek.</w:t>
      </w:r>
    </w:p>
    <w:p>
      <w:pPr>
        <w:pStyle w:val="Valoshalal"/>
        <w:rPr/>
      </w:pPr>
      <w:r>
        <w:rPr>
          <w:rFonts w:eastAsia="Times New Roman" w:cs="Times New Roman" w:ascii="Times New Roman" w:hAnsi="Times New Roman"/>
        </w:rPr>
        <w:t xml:space="preserve">– </w:t>
      </w:r>
      <w:r>
        <w:rPr/>
        <w:t>Köszönöm, Louise – továbbra sem engedtem el a kezét. – Köszönöm, hogy segít nekem...</w:t>
      </w:r>
    </w:p>
    <w:p>
      <w:pPr>
        <w:pStyle w:val="Valoshalal"/>
        <w:rPr/>
      </w:pPr>
      <w:r>
        <w:rPr>
          <w:rFonts w:eastAsia="Times New Roman" w:cs="Times New Roman" w:ascii="Times New Roman" w:hAnsi="Times New Roman"/>
        </w:rPr>
        <w:t xml:space="preserve">– </w:t>
      </w:r>
      <w:r>
        <w:rPr/>
        <w:t>Nézze, nem ígérek semmit – próbált keménykedni zavarában. – Ahogy mondtam, körbekérdezősködöm. Ne várjon többet. Most pedig induljon. Kérem!</w:t>
      </w:r>
    </w:p>
    <w:p>
      <w:pPr>
        <w:pStyle w:val="Valoshalal"/>
        <w:rPr/>
      </w:pPr>
      <w:r>
        <w:rPr/>
        <w:t>Megmutatta, hogyan tudom törölni a kreditkonzollal az egyenlegen maradt pénzt. Az ajtó azonnal kinyílt. Nem kaptam egy fillér visszajárót sem. Nem tettem szóvá. Nem próbáltam újra megérinteni a lányt. Amikor kisétáltam az ajtón, mozdulatlanul állt a kabin közepén, és a mellkasa előtt keresztbe font karral, lehajtott fejjel bámulta a szaténborítású padlót, mintha akkor látta volna először.</w:t>
      </w:r>
    </w:p>
    <w:p>
      <w:pPr>
        <w:pStyle w:val="Valoshalal"/>
        <w:rPr/>
      </w:pPr>
      <w:r>
        <w:rPr/>
        <w:t>Mindent beborított a vörös fény.</w:t>
      </w:r>
    </w:p>
    <w:p>
      <w:pPr>
        <w:pStyle w:val="Valoshalal"/>
        <w:rPr/>
      </w:pPr>
      <w:r>
        <w:rPr/>
      </w:r>
    </w:p>
    <w:p>
      <w:pPr>
        <w:pStyle w:val="Valoshalal"/>
        <w:rPr/>
      </w:pPr>
      <w:r>
        <w:rPr/>
        <w:t>Odakint az utcán semmi sem változott. A két díler beszélgetésbe elegyedett egy nagydarab mongollal, aki a motorháztetőre hajolva tanulmányozta a kezében lévő cuccot. A polip a karját behajlítva elengedett maga mellett. Kiléptem a szemerkélő esőbe. A mongol felnézett, ahogy elmentem mellette. Megrándult az arca. Mintha felismert volna.</w:t>
      </w:r>
    </w:p>
    <w:p>
      <w:pPr>
        <w:pStyle w:val="Valoshalal"/>
        <w:rPr/>
      </w:pPr>
      <w:r>
        <w:rPr/>
        <w:t>Megtorpantam, és mielőtt letettem volna a lábam, már vissza is fordultam. A mongol gyorsan elfordította a fejét, és pusmogni kezdett a dílerekkel. Egész testemben megborzongtam, ahogy a vegyideg bekapcsolt. Nyílegyenesen az autóhoz mentem. A három fickó azonnal elhallgatott, és zsebre vágta a kezét. Nem tudtam, mi hajt előre, de nem sok köze volt ahhoz, ahogyan a mongol rám nézett. Talán a sötétség volt az, ami fekete szárnyát kiterjesztve rátelepedett a kabin mélyén rejlő titokra, valami, amit képtelen voltam kézben tartani, és ami miatt Virginia Vidaura biztosan lehordott volna. Jimmy de Soto a fülembe suttogott.</w:t>
      </w:r>
    </w:p>
    <w:p>
      <w:pPr>
        <w:pStyle w:val="Valoshalal"/>
        <w:rPr/>
      </w:pPr>
      <w:r>
        <w:rPr>
          <w:rFonts w:eastAsia="Times New Roman" w:cs="Times New Roman" w:ascii="Times New Roman" w:hAnsi="Times New Roman"/>
        </w:rPr>
        <w:t xml:space="preserve">– </w:t>
      </w:r>
      <w:r>
        <w:rPr/>
        <w:t>Engem keresel? – szegeztem a kérdést a nekem háttal álló mongolnak, és láttam, ahogy megfeszülnek hatalmas izmai.</w:t>
      </w:r>
    </w:p>
    <w:p>
      <w:pPr>
        <w:pStyle w:val="Valoshalal"/>
        <w:rPr/>
      </w:pPr>
      <w:r>
        <w:rPr/>
        <w:t>Talán valamelyik díler megérezte, mi következik, mert kezét békítően a magasba emelve, halk hangon így szólt: – Figyelj, haver... Szigorúan ránéztem, mire azonnal elhallgatott.</w:t>
      </w:r>
    </w:p>
    <w:p>
      <w:pPr>
        <w:pStyle w:val="Valoshalal"/>
        <w:rPr/>
      </w:pPr>
      <w:r>
        <w:rPr>
          <w:rFonts w:eastAsia="Times New Roman" w:cs="Times New Roman" w:ascii="Times New Roman" w:hAnsi="Times New Roman"/>
        </w:rPr>
        <w:t xml:space="preserve">– </w:t>
      </w:r>
      <w:r>
        <w:rPr/>
        <w:t>Azt kérdeztem...</w:t>
      </w:r>
    </w:p>
    <w:p>
      <w:pPr>
        <w:pStyle w:val="Valoshalal"/>
        <w:rPr/>
      </w:pPr>
      <w:r>
        <w:rPr/>
        <w:t>Ebben a pillanatban elszabadult a pokol. A mongol fülsiketítő ordítással ellökte magát a motorháztetőtől, és hatalmas karját magasba lendítve nekem esett. Az ütés nem ért célba, de már ahhoz is hátra kellett lépnem, hogy elkerüljem. A két díler előrántotta fegyverét. A fekete és szürke fémdarabok hangos csattanással köpték halálos lövedékeiket az esőbe. A mongolt használva fedezéknek sikerült kiperdülnöm a tűzvonalból, és kézéllel bevinnem egy ütést eltorzult arcába. Hangosat reccsent a csontja. A fickót megkerülve az autó felé indultam, miközben a két díler még mindig azzal volt elfoglalva, hogy kitalálja, merre vagyok. A vegyideg miatt olyannak tűnt a mozgásuk, mint a sűrű méz csorgása. Az egyiküknek sikerült becélozni, de egy oldalsó rúgással telibe találtam a fegyver markolatára fonódó ujjait, mire a fickó felüvöltött. Közben kézéllel halántékon vágtam a másikat. Mindketten legurultak az autóról, az egyik tovább nyöszörgött, a másik vagy elvesztette az eszméletét, vagy meghalt.</w:t>
      </w:r>
    </w:p>
    <w:p>
      <w:pPr>
        <w:pStyle w:val="Valoshalal"/>
        <w:rPr/>
      </w:pPr>
      <w:r>
        <w:rPr/>
        <w:t>A mongol felugrott, és nekiiramodott.</w:t>
      </w:r>
    </w:p>
    <w:p>
      <w:pPr>
        <w:pStyle w:val="Valoshalal"/>
        <w:rPr/>
      </w:pPr>
      <w:r>
        <w:rPr/>
        <w:t>A kocsi tetején átugorva, gondolkodás nélkül utánavetettem magam. Ahogy leérkeztem, a lábam keményen csapódott a betonba. A fájdalom szilánkjai belehasítottak a lábszáramba, de a vegyideg azonnal lefojtotta a nyilallást. Tíz méter hátrányban voltam. Kidüllesztettem a mellem, és futni kezdtem a férfi után.</w:t>
      </w:r>
    </w:p>
    <w:p>
      <w:pPr>
        <w:pStyle w:val="Valoshalal"/>
        <w:rPr/>
      </w:pPr>
      <w:r>
        <w:rPr/>
        <w:t>Az előttem rohanó mongol úgy cikázott a látómezőben, mint egy vadászgép, amelyik megpróbálja lerázni a hőkövető rakétát. A testméretéhez képest meglehetősen gyors volt a fickó. Villámgyorsan suhant a gyorsforgalmi út támpillérei között, aztán eltűnt az árnyékban. Időközben húsz méterre növelte előnyét. Rákapcsoltam, összerándultam a mellkasomba hasító éles fájdalomtól. Esőcseppek csapódtak az arcomba.</w:t>
      </w:r>
    </w:p>
    <w:p>
      <w:pPr>
        <w:pStyle w:val="Valoshalal"/>
        <w:rPr/>
      </w:pPr>
      <w:r>
        <w:rPr/>
        <w:t>Kibaszott cigaretta.</w:t>
      </w:r>
    </w:p>
    <w:p>
      <w:pPr>
        <w:pStyle w:val="Valoshalal"/>
        <w:rPr/>
      </w:pPr>
      <w:r>
        <w:rPr/>
        <w:t xml:space="preserve">Kirobbantunk a támpillérek alól, és átvágtunk egy kihalt útkereszteződésen. A furcsa szögben megdőlt jelzőlámpák részegen imbolyogtak. Az egyik erőtlenül megmozdult, és váltott, ahogy a mongol elrohant mellette. Egy öreg robothang dörrent rám. </w:t>
      </w:r>
      <w:r>
        <w:rPr>
          <w:i/>
          <w:iCs/>
        </w:rPr>
        <w:t xml:space="preserve">Átkelhet. Átkelhet. Átkelhet. </w:t>
      </w:r>
      <w:r>
        <w:rPr/>
        <w:t>De addigra már rég átértem. A robot visszaverődő hangja még sokáig elkísért, ahogy rohantam tovább az utcán.</w:t>
      </w:r>
    </w:p>
    <w:p>
      <w:pPr>
        <w:pStyle w:val="Valoshalal"/>
        <w:rPr/>
      </w:pPr>
      <w:r>
        <w:rPr/>
        <w:t>Az út mentén elhagyott autók karosszériái álltak. Évek óta nem mozdultak nyughelyükről. Berácsozott és leredőnyözött boltok sorakoztak egymás után. Napközben talán még kinyitották őket, de erre nem fogadtam volna. Gőz szállt fel egy csatornafedő mögül, mintha életre kelt volna. A járda csúszott az esőtől és a szürke mocsoktól, amit a víz mosott ki a rothadó szemétből. A Bancroft nyári öltönyével együtt kapott vékony, simatalpú cipő csak tovább nehezítette a helyzetet. Egyedül a vegyidegnek köszönhettem, hogy nem veszítettem el az egyensúlyomat.</w:t>
      </w:r>
    </w:p>
    <w:p>
      <w:pPr>
        <w:pStyle w:val="Valoshalal"/>
        <w:rPr/>
      </w:pPr>
      <w:r>
        <w:rPr/>
        <w:t>A mongol két autóroncs mellé ért, és hátrapillantott a válla felett. Abban a pillanatban, amikor látta, hogy nem sikerült leráznia, hirtelen balra fordult, és átvágott az utcán. Megpróbáltam a mozgásához igazítani a pályámat és elé-vágni, úgyhogy még az előtt, hogy elértem volna a roncsokat, átvágtam az utca túloldalára, az üldözött vad azonban nagyon ügyesen előkészítette számomra a maga kis csapdáját. Épp az első roncson másztam át, amikor éreztem, hogy nem tudok időben megállni. Ahogy leugrottam a rozsdás roncs tetejéről, egy bolt berácsozott kirakatába csapódtam. A fém fülsiketítően csengett és zörgött. A gyengeáramú lopásgátló töltés megrázta a kezemet. Az utca túloldalán iszkoló mongol újabb tíz méterrel növelte előnyét.</w:t>
      </w:r>
    </w:p>
    <w:p>
      <w:pPr>
        <w:pStyle w:val="Valoshalal"/>
        <w:rPr/>
      </w:pPr>
      <w:r>
        <w:rPr/>
        <w:t>Az égbolton a szüntelenül kavargó forgalom egyetlen folttá állt össze.</w:t>
      </w:r>
    </w:p>
    <w:p>
      <w:pPr>
        <w:pStyle w:val="Valoshalal"/>
        <w:rPr/>
      </w:pPr>
      <w:r>
        <w:rPr/>
        <w:t>Kiszúrtam a menekülő mongolt. Ellöktem magam a járdaszegélytől, és közben átkoztam azt a pillanatot, amikor elutasítottam Bancroft fegyverekkel kapcsolatos ajánlatát. Ekkora távolságból egy sugárfegyverrel simán kilőttem volna a mongol lábát. Ehelyett megint utánavetettem magam, és megpróbáltam valahogy megnövelni a tüdőm kapacitását, hogy fel tudjak zárkózni. Ha sikerül leparáztatnom, talán elkövet valami hibát.</w:t>
      </w:r>
    </w:p>
    <w:p>
      <w:pPr>
        <w:pStyle w:val="Valoshalal"/>
        <w:rPr/>
      </w:pPr>
      <w:r>
        <w:rPr/>
        <w:t>Végül persze nem ez történt, de valami hasonló. A tőlünk balra sorakozó épületeket szakadt kerítéssel körbevett üres telkek váltották fel. A mongol újra hátrapillantott, és elkövette az első hibát. Megállt, és át akarta vetni magát a kerítésen, ami azonnal összecsuklott a súlya alatt. A fickó négykézlábra esett, és eltűnt a sötétben. Vigyorogva eredtem utána. Végre sikerült szert tennem a szükséges előnyre.</w:t>
      </w:r>
    </w:p>
    <w:p>
      <w:pPr>
        <w:pStyle w:val="Valoshalal"/>
        <w:rPr/>
      </w:pPr>
      <w:r>
        <w:rPr/>
        <w:t>Talán azt remélte, hogy el tud rejtőzni a sötétben, vagy arra számított, hogy kificamítom a bokámat az egyenetlen talajon. A Küldötteknél kapott kiképzés azonban felkészített a hasonló helyzetekre. A pupillám a sötét környezethez alkalmazkodva azonnal kitágult, és villámgyorsan megtervezte a lépéseimet, hogy el tudjam kerülni a gödröket, a vegyideg pedig hasonló sebességgel hangolta össze a lábam mozgását a megtervezett útvonallal. Ugyanúgy tűnt el a talaj a talpam alól, ahogyan Jimmy de Sotónak is abban az álmomban. Száz méter ilyen körülmények között, és elkapom mongol barátomat. Hacsak nem turbózták fel az ő látórendszerét is.</w:t>
      </w:r>
    </w:p>
    <w:p>
      <w:pPr>
        <w:pStyle w:val="Valoshalal"/>
        <w:rPr/>
      </w:pPr>
      <w:r>
        <w:rPr/>
        <w:t>Végül az üres telek túl rövidnek bizonyult. Ennek ellenére mire elértük a túlsó oldalon a kerítést, a távolság megint tíz méterrel csökkent közöttünk. A mongol átmászott a drótkerítésen, és amint földet ért a túloldalon, azonnal felpattant, majd továbbrohant. Már én is a kerítéssel bajlódtam, amikor úgy tűnt, a fickó hirtelen orra bukik. Átmásztam a kerítés tetején, és lágyan a földre huppantam. A mongol azonban meghallotta, hogy jövök. Valahogy sikerült összeszednie magát, de a fegyverét még mindig nem tárazta be. Végül mégis megpillantottam a pisztoly csövét, és a földre vetettem magam.</w:t>
      </w:r>
    </w:p>
    <w:p>
      <w:pPr>
        <w:pStyle w:val="Valoshalal"/>
        <w:rPr/>
      </w:pPr>
      <w:r>
        <w:rPr/>
        <w:t>A becsapódás elég durvára sikerült. Ahogy a földön gurultam, lehorzsoltam a karom. Vakító fény villant azon a ponton, ahol egy pillanattal korábban álltam. Ózon szaga csapta meg az orrom, a megbomlott levegő reccsenése visszhangzott a fülemben. Továbbgurultam, a részecskefegyver újból felvillant, és majdnem megperzselte a vállamat. Az utca párás levegőjét sisteregve hasította ketté a lövedék. Fedezékbe akartam húzódni, de nem találtam megfelelő helyet.</w:t>
      </w:r>
    </w:p>
    <w:p>
      <w:pPr>
        <w:pStyle w:val="Valoshalal"/>
        <w:rPr/>
      </w:pPr>
      <w:r>
        <w:rPr>
          <w:rFonts w:eastAsia="Times New Roman" w:cs="Times New Roman" w:ascii="Times New Roman" w:hAnsi="Times New Roman"/>
          <w:spacing w:val="-4"/>
        </w:rPr>
        <w:t xml:space="preserve">– </w:t>
      </w:r>
      <w:r>
        <w:rPr>
          <w:spacing w:val="-4"/>
        </w:rPr>
        <w:t>DOBJÁK EL A FEGYVERT!</w:t>
      </w:r>
    </w:p>
    <w:p>
      <w:pPr>
        <w:pStyle w:val="Valoshalal"/>
        <w:rPr/>
      </w:pPr>
      <w:r>
        <w:rPr/>
        <w:t>A magasból váltakozó színű fénysugarak világították meg az utcát. A parancsoló hang úgy hasított bele az éjszakába, mintha valami robotisten szólt volna. A reflektor fénykévéje szinte lángra lobbantotta az utcát, és fehér tűz-tengerrel borított be mindent. Mozdulatlanul feküdtem a földön, aztán hunyorogva felnéztem, és megpillantottam egy rendőrségi csapatszállítót. A közlekedésrendészeti tömegirányító öt méterrel a járda felett lebegett, villogó lámpákkal. A hajtóművei által gerjesztett szélben papír- és műanyaglapok verdestek a közeli épületek falának szorítva, mint a haldokló éjjeli lepkék.</w:t>
      </w:r>
    </w:p>
    <w:p>
      <w:pPr>
        <w:pStyle w:val="Valoshalal"/>
        <w:rPr/>
      </w:pPr>
      <w:r>
        <w:rPr>
          <w:rFonts w:eastAsia="Times New Roman" w:cs="Times New Roman" w:ascii="Times New Roman" w:hAnsi="Times New Roman"/>
        </w:rPr>
        <w:t xml:space="preserve">– </w:t>
      </w:r>
      <w:r>
        <w:rPr/>
        <w:t>NE MOZDULJANAK! – dörrent ránk a hang. – DOBJÁK EL A FEGYVEREIKET!</w:t>
      </w:r>
    </w:p>
    <w:p>
      <w:pPr>
        <w:pStyle w:val="Valoshalal"/>
        <w:rPr/>
      </w:pPr>
      <w:r>
        <w:rPr/>
        <w:t>A mongol előrántotta a részecskefegyvert. A jármű előrebukott, ahogy a pilóta megpróbált kitérni a torkolatból kicsapó sugárnyaláb útjából. Az egyik hajtóműből szikrák szálltak szanaszét, a csapatszállító meredeken oldalra billent. Válaszként a jármű orrában elhelyezett lövegből leadtak egy sorozatot, de addigra a mongol már az utca túloldalán járt, szétlőtt egy ajtót, és eltűnt a füstölgő nyílásban.</w:t>
      </w:r>
    </w:p>
    <w:p>
      <w:pPr>
        <w:pStyle w:val="Valoshalal"/>
        <w:rPr/>
      </w:pPr>
      <w:r>
        <w:rPr/>
        <w:t>Odabentről kiáltások hallatszottak.</w:t>
      </w:r>
    </w:p>
    <w:p>
      <w:pPr>
        <w:pStyle w:val="Valoshalal"/>
        <w:rPr/>
      </w:pPr>
      <w:r>
        <w:rPr/>
        <w:t>Lassan feltápászkodtam, és néztem, ahogyan a szállítójármű egy méterre a földtől megáll. Egy tűzoltókészülék kelt életre a füstölgő hajtómű mellett, és fehér habbal árasztotta el az utcát. A pilótafülke ablaka mögött csapóajtó nyílt ki. A nyíláson Kristin Ortega dugta ki a fejét.</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A szállítógép annak a járműnek a szerényebb felszereltségű változata, amivel megérkezésem után kivittek a Napzátony Házhoz. Az utasfülkében elviselhetetlen volt a hangzavar. Ortegának erőlködnie kellett, hogy túlkiabálja a hajtóművek zúgását.</w:t>
      </w:r>
    </w:p>
    <w:p>
      <w:pPr>
        <w:pStyle w:val="Valoshalal"/>
        <w:rPr/>
      </w:pPr>
      <w:r>
        <w:rPr>
          <w:rFonts w:eastAsia="Times New Roman" w:cs="Times New Roman" w:ascii="Times New Roman" w:hAnsi="Times New Roman"/>
        </w:rPr>
        <w:t xml:space="preserve">– </w:t>
      </w:r>
      <w:r>
        <w:rPr/>
        <w:t>Az egyik osztagunk körbeszimatol a környéken, de ha a fickónak jó kapcsolatai vannak, simán szerez magának olyan cuccokat, amivel még napfelkelte előtt meg tudja változtatni a teste kémiai aláírását. Akkor pedig csak a szemtanúk beszámolóira hagyatkozhatunk. Kőkorszaki módszerek. Ráadásul ebben a városrészben...</w:t>
      </w:r>
    </w:p>
    <w:p>
      <w:pPr>
        <w:pStyle w:val="Valoshalal"/>
        <w:rPr/>
      </w:pPr>
      <w:r>
        <w:rPr/>
        <w:t>A szállítógép bedőlt, Ortega a nyomornegyed mélyben kanyargó, labirintusszerű utcáira mutatott. – Nézze meg. Lyukvárosnak nevezik. Régebben Potrero volt a neve. Azt mondják, rendes környéknek számított.</w:t>
      </w:r>
    </w:p>
    <w:p>
      <w:pPr>
        <w:pStyle w:val="Valoshalal"/>
        <w:rPr/>
      </w:pPr>
      <w:r>
        <w:rPr>
          <w:rFonts w:eastAsia="Times New Roman" w:cs="Times New Roman" w:ascii="Times New Roman" w:hAnsi="Times New Roman"/>
        </w:rPr>
        <w:t xml:space="preserve">– </w:t>
      </w:r>
      <w:r>
        <w:rPr/>
        <w:t>Mégis mi történt?</w:t>
      </w:r>
    </w:p>
    <w:p>
      <w:pPr>
        <w:pStyle w:val="Valoshalal"/>
        <w:rPr/>
      </w:pPr>
      <w:r>
        <w:rPr/>
        <w:t>Ortega mocorogni kezdett az acélrácsból készült ülésben.</w:t>
      </w:r>
    </w:p>
    <w:p>
      <w:pPr>
        <w:pStyle w:val="Valoshalal"/>
        <w:rPr/>
      </w:pPr>
      <w:r>
        <w:rPr>
          <w:rFonts w:eastAsia="Times New Roman" w:cs="Times New Roman" w:ascii="Times New Roman" w:hAnsi="Times New Roman"/>
        </w:rPr>
        <w:t xml:space="preserve">– </w:t>
      </w:r>
      <w:r>
        <w:rPr/>
        <w:t>Gazdasági válság – vonta meg a vállát. – Tudja, hogy megy az ilyesmi. Egyik nap még saját háza, kifizetett burokbiztosítása van az embernek, másnap az utcára kerül, és nem érti, hogyan történhetett mindez.</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emény.</w:t>
      </w:r>
    </w:p>
    <w:p>
      <w:pPr>
        <w:pStyle w:val="Valoshalal"/>
        <w:rPr/>
      </w:pPr>
      <w:r>
        <w:rPr>
          <w:rFonts w:eastAsia="Times New Roman" w:cs="Times New Roman" w:ascii="Times New Roman" w:hAnsi="Times New Roman"/>
        </w:rPr>
        <w:t xml:space="preserve">– </w:t>
      </w:r>
      <w:r>
        <w:rPr/>
        <w:t xml:space="preserve">Ja, szerintem is – jegyezte meg a hadnagy elutasítóan. – Kovacs, mi </w:t>
      </w:r>
      <w:r>
        <w:rPr>
          <w:i/>
          <w:iCs/>
        </w:rPr>
        <w:t xml:space="preserve">a faszt </w:t>
      </w:r>
      <w:r>
        <w:rPr/>
        <w:t>keresett maga Jerrynél?</w:t>
      </w:r>
    </w:p>
    <w:p>
      <w:pPr>
        <w:pStyle w:val="Valoshalal"/>
        <w:rPr/>
      </w:pPr>
      <w:r>
        <w:rPr>
          <w:rFonts w:eastAsia="Times New Roman" w:cs="Times New Roman" w:ascii="Times New Roman" w:hAnsi="Times New Roman"/>
        </w:rPr>
        <w:t xml:space="preserve">– </w:t>
      </w:r>
      <w:r>
        <w:rPr/>
        <w:t>Muszáj volt levezetnem valahol a feszültséget – dörmögtem. – Talán már ez is törvénysértésnek számít?</w:t>
      </w:r>
    </w:p>
    <w:p>
      <w:pPr>
        <w:pStyle w:val="Valoshalal"/>
        <w:rPr/>
      </w:pPr>
      <w:r>
        <w:rPr/>
        <w:t>Ortega rám nézett. – Alig töltött odabent tíz percet. Ennyi idő alatt biztosan nem tették rendbe a lányok. Megvontam a vállam, és sajnálkozva a hadnagyra néztem.</w:t>
      </w:r>
    </w:p>
    <w:p>
      <w:pPr>
        <w:pStyle w:val="Valoshalal"/>
        <w:rPr/>
      </w:pPr>
      <w:r>
        <w:rPr>
          <w:rFonts w:eastAsia="Times New Roman" w:cs="Times New Roman" w:ascii="Times New Roman" w:hAnsi="Times New Roman"/>
        </w:rPr>
        <w:t xml:space="preserve">– </w:t>
      </w:r>
      <w:r>
        <w:rPr/>
        <w:t>Ha előfordult már magával, hogy a tartályból egyenesen egy férfitestbe töltötték le, akkor nem kell elmagyaráznom, milyen érzés. Hormonok. Felgyorsulnak a dolgok. A Jerryhez hasonló helyeken a teljesítmény senkit sem érdekel.</w:t>
      </w:r>
    </w:p>
    <w:p>
      <w:pPr>
        <w:pStyle w:val="Valoshalal"/>
        <w:rPr/>
      </w:pPr>
      <w:r>
        <w:rPr/>
        <w:t>Ortega mintha elmosolyodott volna, aztán előrehajolva hidalta át a köztünk lévő távolságot.</w:t>
      </w:r>
    </w:p>
    <w:p>
      <w:pPr>
        <w:pStyle w:val="Valoshalal"/>
        <w:rPr/>
      </w:pPr>
      <w:r>
        <w:rPr>
          <w:rFonts w:eastAsia="Times New Roman" w:cs="Times New Roman" w:ascii="Times New Roman" w:hAnsi="Times New Roman"/>
        </w:rPr>
        <w:t xml:space="preserve">– </w:t>
      </w:r>
      <w:r>
        <w:rPr/>
        <w:t>Lófaszt, Kovacs. Nagy. Büdös. Ló. Faszt! Sikerült hozzáférnem a millsporti aktájához. A pszichológiai profiljához. Kemmerich-gradiensnek hívják.</w:t>
      </w:r>
    </w:p>
    <w:p>
      <w:pPr>
        <w:pStyle w:val="Valoshalal"/>
        <w:rPr/>
      </w:pPr>
      <w:r>
        <w:rPr/>
        <w:t>A magáé olyan meredek, hogy kötél meg jégcsákány kellene ahhoz, hogy felmásszon rajta. Akármiről is legyen szó, a teljesítőképesség magánál sosem mellékes.</w:t>
      </w:r>
    </w:p>
    <w:p>
      <w:pPr>
        <w:pStyle w:val="Valoshalal"/>
        <w:rPr/>
      </w:pPr>
      <w:r>
        <w:rPr>
          <w:rFonts w:eastAsia="Times New Roman" w:cs="Times New Roman" w:ascii="Times New Roman" w:hAnsi="Times New Roman"/>
        </w:rPr>
        <w:t xml:space="preserve">– </w:t>
      </w:r>
      <w:r>
        <w:rPr/>
        <w:t>Hát – kezdtem cigarettára gyújtva – tudja, vannak olyan nők, akikkel tízperc alatt is csodálatos dolgokat lehet művelni.</w:t>
      </w:r>
    </w:p>
    <w:p>
      <w:pPr>
        <w:pStyle w:val="Valoshalal"/>
        <w:rPr/>
      </w:pPr>
      <w:r>
        <w:rPr/>
        <w:t>A megjegyzésemre Ortega a szemét forgatva legyintett egyet, mintha csak egy legyet akarna elhessegetni.</w:t>
      </w:r>
    </w:p>
    <w:p>
      <w:pPr>
        <w:pStyle w:val="Valoshalal"/>
        <w:rPr/>
      </w:pPr>
      <w:r>
        <w:rPr>
          <w:rFonts w:eastAsia="Times New Roman" w:cs="Times New Roman" w:ascii="Times New Roman" w:hAnsi="Times New Roman"/>
        </w:rPr>
        <w:t xml:space="preserve">– </w:t>
      </w:r>
      <w:r>
        <w:rPr/>
        <w:t>Tegyük fel, hogy elhiszem, amit mond. De azért ne akarja beadni nekem, hogy a Bancrofttól kapott hitelből nem futotta a Jerry Tiltott Negyedénél jobb helyre.</w:t>
      </w:r>
    </w:p>
    <w:p>
      <w:pPr>
        <w:pStyle w:val="Valoshalal"/>
        <w:rPr/>
      </w:pPr>
      <w:r>
        <w:rPr>
          <w:rFonts w:eastAsia="Times New Roman" w:cs="Times New Roman" w:ascii="Times New Roman" w:hAnsi="Times New Roman"/>
        </w:rPr>
        <w:t xml:space="preserve">– </w:t>
      </w:r>
      <w:r>
        <w:rPr/>
        <w:t>Itt most nem a pénz számít – feleltem, miközben azon tűnődtem, vajon tényleg ez az oka annak, hogy a Bancroft-félék Lyukvárosba járnak szórakozni. Ortega az ablaknak támasztotta a fejét, és kibámult az esőbe. Nem nézett rám. – Tudom, hogy szagot fogott, Kovacs. Azért látogatott el a Jerrybe, mert ki akarta deríteni, mit keresett ott Bancroft. Előbb-utóbb úgy is rájövök, hogy miről van szó, de sokkal egyszerűbb lenne, ha elárulná nekem.</w:t>
      </w:r>
    </w:p>
    <w:p>
      <w:pPr>
        <w:pStyle w:val="Valoshalal"/>
        <w:rPr/>
      </w:pPr>
      <w:r>
        <w:rPr>
          <w:rFonts w:eastAsia="Times New Roman" w:cs="Times New Roman" w:ascii="Times New Roman" w:hAnsi="Times New Roman"/>
        </w:rPr>
        <w:t xml:space="preserve">– </w:t>
      </w:r>
      <w:r>
        <w:rPr/>
        <w:t>Mégis miért? Azt mondta, lezárta a Bancroft-ügyet. Milyen érdeke fűződik a dologhoz?</w:t>
      </w:r>
    </w:p>
    <w:p>
      <w:pPr>
        <w:pStyle w:val="Valoshalal"/>
        <w:rPr/>
      </w:pPr>
      <w:r>
        <w:rPr/>
        <w:t>A szemében furcsa fény csillogott, amikor újra rám nézett. – Az én érdekem az, hogy rend legyen. Lehet, hogy még nem tűnt fel magának, de akárhányszor találkozunk, nem halljuk egymás szavát a fegyverek hangjától.</w:t>
      </w:r>
    </w:p>
    <w:p>
      <w:pPr>
        <w:pStyle w:val="Valoshalal"/>
        <w:rPr/>
      </w:pPr>
      <w:r>
        <w:rPr>
          <w:rFonts w:eastAsia="Times New Roman" w:cs="Times New Roman" w:ascii="Times New Roman" w:hAnsi="Times New Roman"/>
        </w:rPr>
        <w:t xml:space="preserve">– </w:t>
      </w:r>
      <w:r>
        <w:rPr/>
        <w:t>Széttártam a kezem. – Pedig én fegyvertelen vagyok. Nem csinálok mást, csak kérdéseket teszek fel. Apropó, kérdések... Nem találja furcsának, hogy pont ott repkedtek, amikor kitört a balhé?</w:t>
      </w:r>
    </w:p>
    <w:p>
      <w:pPr>
        <w:pStyle w:val="Valoshalal"/>
        <w:rPr/>
      </w:pPr>
      <w:r>
        <w:rPr>
          <w:rFonts w:eastAsia="Times New Roman" w:cs="Times New Roman" w:ascii="Times New Roman" w:hAnsi="Times New Roman"/>
        </w:rPr>
        <w:t xml:space="preserve">– </w:t>
      </w:r>
      <w:r>
        <w:rPr/>
        <w:t>Hiszek a véletlenekben.</w:t>
      </w:r>
    </w:p>
    <w:p>
      <w:pPr>
        <w:pStyle w:val="Valoshalal"/>
        <w:rPr/>
      </w:pPr>
      <w:r>
        <w:rPr/>
        <w:t>Elengedtem a fülem mellett a megjegyzést. Ortega kezdettől fogva a nyomomban volt, ez biztos. Ebből pedig logikusan következett, hogy a Bancroft-ügy még nem ért véget, hiába állítja az ellenkezőjét a hadnagy.</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 lesz az autómmal? – kérdeztem.</w:t>
      </w:r>
    </w:p>
    <w:p>
      <w:pPr>
        <w:pStyle w:val="Valoshalal"/>
        <w:rPr/>
      </w:pPr>
      <w:r>
        <w:rPr>
          <w:rFonts w:eastAsia="Times New Roman" w:cs="Times New Roman" w:ascii="Times New Roman" w:hAnsi="Times New Roman"/>
        </w:rPr>
        <w:t xml:space="preserve">– </w:t>
      </w:r>
      <w:r>
        <w:rPr/>
        <w:t>Majd begyűjtjük, és értesítjük a céget, ahonnan kölcsönözte. Majd az ő emberük elhozza a telepről. Hacsak nincs szüksége rá a továbbiakban.</w:t>
      </w:r>
    </w:p>
    <w:p>
      <w:pPr>
        <w:pStyle w:val="Valoshalal"/>
        <w:rPr/>
      </w:pPr>
      <w:r>
        <w:rPr/>
        <w:t>Megráztam a fejem.</w:t>
      </w:r>
    </w:p>
    <w:p>
      <w:pPr>
        <w:pStyle w:val="Valoshalal"/>
        <w:rPr/>
      </w:pPr>
      <w:r>
        <w:rPr>
          <w:rFonts w:eastAsia="Times New Roman" w:cs="Times New Roman" w:ascii="Times New Roman" w:hAnsi="Times New Roman"/>
        </w:rPr>
        <w:t xml:space="preserve">– </w:t>
      </w:r>
      <w:r>
        <w:rPr/>
        <w:t>Áruljon el valamit, Kovacs. Miért földjárót bérelt? Abból a pénzből, amit Bancroft fizet magának, simán bérelhetne egy ilyet – ütögette meg a szállítójármű rekeszfalát.</w:t>
      </w:r>
    </w:p>
    <w:p>
      <w:pPr>
        <w:pStyle w:val="Valoshalal"/>
        <w:rPr/>
      </w:pPr>
      <w:r>
        <w:rPr>
          <w:rFonts w:eastAsia="Times New Roman" w:cs="Times New Roman" w:ascii="Times New Roman" w:hAnsi="Times New Roman"/>
        </w:rPr>
        <w:t xml:space="preserve">– </w:t>
      </w:r>
      <w:r>
        <w:rPr/>
        <w:t>Szeretek a földön járni – feleltem. – Sokkal jobban érezni a távolságot. Harlan Világán nem sűrűn emelkedünk a levegőb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ényleg?</w:t>
      </w:r>
    </w:p>
    <w:p>
      <w:pPr>
        <w:pStyle w:val="Valoshalal"/>
        <w:rPr/>
      </w:pPr>
      <w:r>
        <w:rPr>
          <w:rFonts w:eastAsia="Times New Roman" w:cs="Times New Roman" w:ascii="Times New Roman" w:hAnsi="Times New Roman"/>
        </w:rPr>
        <w:t xml:space="preserve">– </w:t>
      </w:r>
      <w:r>
        <w:rPr/>
        <w:t>Tényleg. Figyeljen, az a fickó, aki az előbb majdnem füstfelhőt csinált magukból...</w:t>
      </w:r>
    </w:p>
    <w:p>
      <w:pPr>
        <w:pStyle w:val="Valoshalal"/>
        <w:rPr/>
      </w:pPr>
      <w:r>
        <w:rPr>
          <w:rFonts w:eastAsia="Times New Roman" w:cs="Times New Roman" w:ascii="Times New Roman" w:hAnsi="Times New Roman"/>
        </w:rPr>
        <w:t xml:space="preserve">– </w:t>
      </w:r>
      <w:r>
        <w:rPr/>
        <w:t>Elnézést, hogy mondta? – Ortega megint felhúzta a szemöldökét. Kezdtem úgy tekinteni erre az arckifejezésre, mintha ez lett volna a védjegye. – Javítson ki, ha tévednék, de szerintem mázlija volt, hogy megmentettük a burkát. Maga állt a fegyver rosszabbik végé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ökmindegy – legyintettem. – A fickó rám várt.</w:t>
      </w:r>
    </w:p>
    <w:p>
      <w:pPr>
        <w:pStyle w:val="Valoshalal"/>
        <w:rPr/>
      </w:pPr>
      <w:r>
        <w:rPr>
          <w:rFonts w:eastAsia="Times New Roman" w:cs="Times New Roman" w:ascii="Times New Roman" w:hAnsi="Times New Roman"/>
        </w:rPr>
        <w:t xml:space="preserve">– </w:t>
      </w:r>
      <w:r>
        <w:rPr/>
        <w:t>Várta magát? – Bármit is gondolt a hadnagy valójában, az arcán hitetlen-kedés tükröződött. – A Hulla-dílerek szerint, akiket lekapcsoltunk, a fickó áruért jött. Azt mondták, régi ügyfelük.</w:t>
      </w:r>
    </w:p>
    <w:p>
      <w:pPr>
        <w:pStyle w:val="Valoshalal"/>
        <w:rPr/>
      </w:pPr>
      <w:r>
        <w:rPr>
          <w:rFonts w:eastAsia="Times New Roman" w:cs="Times New Roman" w:ascii="Times New Roman" w:hAnsi="Times New Roman"/>
        </w:rPr>
        <w:t xml:space="preserve">– </w:t>
      </w:r>
      <w:r>
        <w:rPr/>
        <w:t>Engem várt – csóváltam a fejem. – Odamentem hozzá, hogy megkérdezzem, mit akar, erre azonnal futásnak eredt.</w:t>
      </w:r>
    </w:p>
    <w:p>
      <w:pPr>
        <w:pStyle w:val="Valoshalal"/>
        <w:rPr/>
      </w:pPr>
      <w:r>
        <w:rPr>
          <w:rFonts w:eastAsia="Times New Roman" w:cs="Times New Roman" w:ascii="Times New Roman" w:hAnsi="Times New Roman"/>
        </w:rPr>
        <w:t xml:space="preserve">– </w:t>
      </w:r>
      <w:r>
        <w:rPr/>
        <w:t>Talán nem tetszett neki a pofája, Kovacs. Az egyik díler, azt hiszem az, amelyiknek betörte a koponyáját, azt állította, maga olyan képet vágott, mint aki gyilkolni készül. – Ortega megint megvonta a vállát. – Azt állítják, maga kezdte, és úgy tűnik, nem hazudna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bben az esetben miért nem vesz őrizetbe?</w:t>
      </w:r>
    </w:p>
    <w:p>
      <w:pPr>
        <w:pStyle w:val="Valoshalal"/>
        <w:rPr/>
      </w:pPr>
      <w:r>
        <w:rPr>
          <w:rFonts w:eastAsia="Times New Roman" w:cs="Times New Roman" w:ascii="Times New Roman" w:hAnsi="Times New Roman"/>
        </w:rPr>
        <w:t xml:space="preserve">– </w:t>
      </w:r>
      <w:r>
        <w:rPr/>
        <w:t>Ó, mégis milyen alapon? – Képzeletbeli füstöt fújt ki a tüdejéből. – Két Hulla-díler ellen elkövetett, (sebészeti úton helyreállítható) organikus károkozás vádjával? A rendőrségi tulajdon veszélyeztetésével? Lyukváros nyugalmának megsértésével? Ne szórakozzon velem, Kovacs! Minden éjjel ez megy a Jerry előtt. Unom már az aktagyártást.</w:t>
      </w:r>
    </w:p>
    <w:p>
      <w:pPr>
        <w:pStyle w:val="Valoshalal"/>
        <w:rPr/>
      </w:pPr>
      <w:r>
        <w:rPr/>
        <w:t>Ahogy a szállítójármű előrebillent, megláttam a Hendrix elmosódott körvonalát. Hasonló indíttatásból, mint megérkezésem után, most is elfogadtam Ortega ajánlatát, és hazavitettem magam. Kíváncsi voltam, mire megy ki a játék. Ezt a bölcsességet a Küldötteknél szedtem össze. Ússz az árral, sosem lehet tudni, mit sodor eléd. Semmi okom nem volt azt feltételezni, hogy Ortega hazudik az úti célunkat illetően, ennek ellenére meglepődtem, amikor megláttam a szálloda felhőkarcolóját. A Küldöttek nincsenek nagy bizalommal senki iránt.</w:t>
      </w:r>
    </w:p>
    <w:p>
      <w:pPr>
        <w:pStyle w:val="Valoshalal"/>
        <w:rPr/>
      </w:pPr>
      <w:r>
        <w:rPr/>
        <w:t>Az engedély megadásával kapcsolatos rövid civakodást követően a Hendrix kegyesen hozzájárult, hogy leszálljunk. A pilóta a szálloda tetején lévő mocskos helikopter-leszállóhelyen tette le a gépet. Éreztem, ahogyan leszállás közben a szél belekap a gép könnyű törzsébe. Ahogy kinyílt az ajtó, a hideg szél dörömbölve tört be a fedélzetre. Felálltam, hogy kiszálljak. Ortega mozdulatlanul ült a helyén, és a fejét félrebillentve nézett rám, továbbra is képtelen voltam megfejteni a tekintetét. A feszültség, amit előző éjjel éreztem, újra ott vibrált a levegőben. Tudtam, hogy mindenképpen mondanom kell valamit, mint amikor az ember úgy érzi, mindjárt eltüsszenti magát.</w:t>
      </w:r>
    </w:p>
    <w:p>
      <w:pPr>
        <w:pStyle w:val="Valoshalal"/>
        <w:rPr/>
      </w:pPr>
      <w:r>
        <w:rPr>
          <w:rFonts w:eastAsia="Times New Roman" w:cs="Times New Roman" w:ascii="Times New Roman" w:hAnsi="Times New Roman"/>
        </w:rPr>
        <w:t xml:space="preserve">– </w:t>
      </w:r>
      <w:r>
        <w:rPr/>
        <w:t>Hé, sikerült megtörni a jó öreg Kadmint?</w:t>
      </w:r>
    </w:p>
    <w:p>
      <w:pPr>
        <w:pStyle w:val="Valoshalal"/>
        <w:rPr/>
      </w:pPr>
      <w:r>
        <w:rPr/>
        <w:t>Ortega fészkelődött egy kicsit, aztán kinyújtotta és feltette hosszú lábát a megüresedett székre, amiből pár pillanattal azelőtt keltem fel. Halvány mosoly bujkált az ajká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Bedaráltuk a gépbe – felelte végül. – El fogjuk kapni.</w:t>
      </w:r>
    </w:p>
    <w:p>
      <w:pPr>
        <w:pStyle w:val="Valoshalal"/>
        <w:rPr/>
      </w:pPr>
      <w:r>
        <w:rPr>
          <w:rFonts w:eastAsia="Times New Roman" w:cs="Times New Roman" w:ascii="Times New Roman" w:hAnsi="Times New Roman"/>
        </w:rPr>
        <w:t xml:space="preserve">– </w:t>
      </w:r>
      <w:r>
        <w:rPr/>
        <w:t>Az jó – mondtam, és kiléptem a szélbe meg az esőbe. Aztán a hangomat felemelve még hozzátettem: – Kösz a fuvart.</w:t>
      </w:r>
    </w:p>
    <w:p>
      <w:pPr>
        <w:pStyle w:val="Valoshalal"/>
        <w:rPr/>
      </w:pPr>
      <w:r>
        <w:rPr/>
        <w:t>Komoran biccentett, aztán a fejét hátrabillentve odaszólt a háta mögött ülő pilótának. A hajtóművek felsírtak, sietve kihátráltam az ajtó alól, miközben az lassan bezáródott. Ahogy hátraléptem, a szállítórepülő felemelkedett, és villogó lámpákkal távolodni kezdett. Az esőcseppek csíkozta kabinablakon keresztül még egy utolsó pillantást vetettem Ortega arcára, aztán úgy tűnt, a szél, mint egy őszi falevelet, felkapja a kis járművet, és elsodorja a mélyben kanyargó utcák felé. Néhány másodperc múlva aztán elveszett az éjszakai égbolton cikázó ezernyi repülőgép között. Megfordultam, és a szembeszéllel küzdve a leszállóhely kijárata felé indultam. A ruhám teljesen átázott az esőben. Különben sem értettem, hogy Bancroft miért ilyen szerelést adott nekem, mert Öbölváros időjárása minden volt csak nem nyári. Harlan Világán például ha beköszönt a tél, az embernek elég ideje marad, hogy kiválassza a megfelelő ruhát.</w:t>
      </w:r>
    </w:p>
    <w:p>
      <w:pPr>
        <w:pStyle w:val="Valoshalal"/>
        <w:rPr/>
      </w:pPr>
      <w:r>
        <w:rPr/>
        <w:t>A Hendrix felső emeletein csak a halványan vibráló illuminum csempék törték meg a mindent beborító sötétséget. A szálloda neoncsövei azonban készségesen kapcsolódtak fel amerre jártam, és aludtak el a hátam mögött, ami különös hatást keltett, mintha gyertya vagy fáklya lett volna nálam.</w:t>
      </w:r>
    </w:p>
    <w:p>
      <w:pPr>
        <w:pStyle w:val="Valoshalal"/>
        <w:rPr/>
      </w:pPr>
      <w:r>
        <w:rPr>
          <w:rFonts w:eastAsia="Times New Roman" w:cs="Times New Roman" w:ascii="Times New Roman" w:hAnsi="Times New Roman"/>
        </w:rPr>
        <w:t xml:space="preserve">– </w:t>
      </w:r>
      <w:r>
        <w:rPr/>
        <w:t>Látogatója van – közölte a szálloda csevegve, amint beléptem a liftbe, és bezárult mögöttem az ajtó.</w:t>
      </w:r>
    </w:p>
    <w:p>
      <w:pPr>
        <w:pStyle w:val="Valoshalal"/>
        <w:rPr/>
      </w:pPr>
      <w:r>
        <w:rPr/>
        <w:t>Rácsaptam a vészmegállító gombra, égető fájdalom hasított belém, ahol lehorzsoltam a tenyeremről a bőrt. – Mi v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átogatója érke...</w:t>
      </w:r>
    </w:p>
    <w:p>
      <w:pPr>
        <w:pStyle w:val="Valoshalal"/>
        <w:rPr/>
      </w:pPr>
      <w:r>
        <w:rPr>
          <w:rFonts w:eastAsia="Times New Roman" w:cs="Times New Roman" w:ascii="Times New Roman" w:hAnsi="Times New Roman"/>
        </w:rPr>
        <w:t xml:space="preserve">– </w:t>
      </w:r>
      <w:r>
        <w:rPr/>
        <w:t>Ezt már hallottam – szakítottam félbe a Hendrixet, és egy pillanatra elgondolkoztam, vajon a mesterséges intelligenciák megsértődnek-e, ha csúnyán beszél velük az ember. – Ki az, és hol van?</w:t>
      </w:r>
    </w:p>
    <w:p>
      <w:pPr>
        <w:pStyle w:val="Valoshalal"/>
        <w:rPr/>
      </w:pPr>
      <w:r>
        <w:rPr>
          <w:rFonts w:eastAsia="Times New Roman" w:cs="Times New Roman" w:ascii="Times New Roman" w:hAnsi="Times New Roman"/>
        </w:rPr>
        <w:t xml:space="preserve">– </w:t>
      </w:r>
      <w:r>
        <w:rPr/>
        <w:t>Miriam Bancroft néven mutatkozott be. A város adattárában folytatott rövid kutatás megerősítette a burokazonosságot. Mivel az illető hölgy fegyvertelen, ön pedig távozáskor nem hagyott hasonló helyzetekre vonatkozó utasításokat, engedélyeztem neki, hogy a szobájában várakozzon. A frissítőket kivéve semmihez sem nyúlt.</w:t>
      </w:r>
    </w:p>
    <w:p>
      <w:pPr>
        <w:pStyle w:val="Valoshalal"/>
        <w:rPr/>
      </w:pPr>
      <w:r>
        <w:rPr/>
        <w:t>Felment bennem a pumpa. A lift fémajtajának egyik apró horpadására koncentrálva megpróbáltam lecsillapodni.</w:t>
      </w:r>
    </w:p>
    <w:p>
      <w:pPr>
        <w:pStyle w:val="Valoshalal"/>
        <w:rPr/>
      </w:pPr>
      <w:r>
        <w:rPr>
          <w:rFonts w:eastAsia="Times New Roman" w:cs="Times New Roman" w:ascii="Times New Roman" w:hAnsi="Times New Roman"/>
        </w:rPr>
        <w:t xml:space="preserve">– </w:t>
      </w:r>
      <w:r>
        <w:rPr/>
        <w:t>Érdekes. Gyakran előfordul, hogy önkényesen döntesz a vendég helyett?</w:t>
      </w:r>
    </w:p>
    <w:p>
      <w:pPr>
        <w:pStyle w:val="Valoshalal"/>
        <w:rPr/>
      </w:pPr>
      <w:r>
        <w:rPr>
          <w:rFonts w:eastAsia="Times New Roman" w:cs="Times New Roman" w:ascii="Times New Roman" w:hAnsi="Times New Roman"/>
        </w:rPr>
        <w:t xml:space="preserve">– </w:t>
      </w:r>
      <w:r>
        <w:rPr/>
        <w:t>Miriam Bancroft Laurens Bancroft felesége – felelte a szálloda szemrehányóan. – A szóban forgó úriember állja a maga számláját. Ilyen körülmények között, úgy gondolom, nem lett volna túl bölcs feleslegesen feszültséget generálni.</w:t>
      </w:r>
    </w:p>
    <w:p>
      <w:pPr>
        <w:pStyle w:val="Valoshalal"/>
        <w:rPr/>
      </w:pPr>
      <w:r>
        <w:rPr/>
        <w:t>Felnéztem a lift plafonjár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ngem is lenyomoztál?</w:t>
      </w:r>
    </w:p>
    <w:p>
      <w:pPr>
        <w:pStyle w:val="Valoshalal"/>
        <w:rPr/>
      </w:pPr>
      <w:r>
        <w:rPr>
          <w:rFonts w:eastAsia="Times New Roman" w:cs="Times New Roman" w:ascii="Times New Roman" w:hAnsi="Times New Roman"/>
        </w:rPr>
        <w:t xml:space="preserve">– </w:t>
      </w:r>
      <w:r>
        <w:rPr/>
        <w:t>Ez része a működésem alapját jelentő szerződésnek. A begyűjtött információkat bizalmasan kezelem, kivéve, ha a 231.4 számú ENSZ-direktíva hatálya alá esne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mek. És mit sikerült kiderítened?</w:t>
      </w:r>
    </w:p>
    <w:p>
      <w:pPr>
        <w:pStyle w:val="Valoshalal"/>
        <w:rPr/>
      </w:pPr>
      <w:r>
        <w:rPr>
          <w:rFonts w:eastAsia="Times New Roman" w:cs="Times New Roman" w:ascii="Times New Roman" w:hAnsi="Times New Roman"/>
        </w:rPr>
        <w:t xml:space="preserve">– </w:t>
      </w:r>
      <w:r>
        <w:rPr/>
        <w:t>Takeshi Lev Kovacs hadnagy – kezdte a szálloda. – De Mamba Lev, H, a Jégcsákány néven is ismert, Harlan Világán, Új Pesten született, 187. május 35-én, gyarmati időszámítás szerint. 204. szeptember 11-én besorozták az ENSZ Protektorátus haderejébe, 211. június 31-én egy rutinvizsgálat során kiválasztotta a Küldöttek Alakulata...</w:t>
      </w:r>
    </w:p>
    <w:p>
      <w:pPr>
        <w:pStyle w:val="Valoshalal"/>
        <w:rPr/>
      </w:pPr>
      <w:r>
        <w:rPr>
          <w:rFonts w:eastAsia="Times New Roman" w:cs="Times New Roman" w:ascii="Times New Roman" w:hAnsi="Times New Roman"/>
        </w:rPr>
        <w:t xml:space="preserve">– </w:t>
      </w:r>
      <w:r>
        <w:rPr/>
        <w:t>Rendben. – Őszintén meglepett, hogy milyen mélyre ásta magát a Hendrix. A legtöbb személyi akta kimerül, amint a nyomok elvesznek a peremvilágban. A csillagközi tűnyalábolás nem olcsó mulatság. A másik lehetőség pedig, hogy a Hendrix feltörte Sullivan adatbázisát, illegális. Eszembe jutott Ortega megjegyzése a szálloda korábbi zűrös ügyeivel kapcsolatban. Mégis milyen bűncselekményeket képes elkövetni egy mesterséges intelligencia?</w:t>
      </w:r>
    </w:p>
    <w:p>
      <w:pPr>
        <w:pStyle w:val="Valoshalal"/>
        <w:rPr/>
      </w:pPr>
      <w:r>
        <w:rPr>
          <w:rFonts w:eastAsia="Times New Roman" w:cs="Times New Roman" w:ascii="Times New Roman" w:hAnsi="Times New Roman"/>
        </w:rPr>
        <w:t xml:space="preserve">– </w:t>
      </w:r>
      <w:r>
        <w:rPr/>
        <w:t>Továbbá felmerült bennem, hogy Mrs. Bancroft talán a férje halálával kapcsolatos nyomozás miatt jött ide. Arra gondoltam, ha már így alakult, esetleg beszélni szeretne vele, de sajnos nem sikerült meggyőznöm, hogy inkább az előcsarnokban várakozzon.</w:t>
      </w:r>
    </w:p>
    <w:p>
      <w:pPr>
        <w:pStyle w:val="Valoshalal"/>
        <w:rPr/>
      </w:pPr>
      <w:r>
        <w:rPr/>
        <w:t>Sóhajtottam egyet, és levettem az ujjam a vészmegállító gombról.</w:t>
      </w:r>
    </w:p>
    <w:p>
      <w:pPr>
        <w:pStyle w:val="Valoshalal"/>
        <w:rPr/>
      </w:pPr>
      <w:r>
        <w:rPr>
          <w:rFonts w:eastAsia="Times New Roman" w:cs="Times New Roman" w:ascii="Times New Roman" w:hAnsi="Times New Roman"/>
        </w:rPr>
        <w:t xml:space="preserve">– </w:t>
      </w:r>
      <w:r>
        <w:rPr/>
        <w:t>Hát persze, erre a fejemet teszem.</w:t>
      </w:r>
    </w:p>
    <w:p>
      <w:pPr>
        <w:pStyle w:val="Valoshalal"/>
        <w:rPr/>
      </w:pPr>
      <w:r>
        <w:rPr/>
        <w:t>Az ablaknál ült, és egy hosszúkás, jéggel teli poharat tartott a kezében, miközben a mélyben kavargó forgalom fényeit figyelte. A szobában uralkodó sötétséget csak a homályosan derengő tálalóablak és az italszekrény háromszínű neonjának fénye törte meg. Feszes trikót és nadrágot viselt, és valamiféle kendőt terített a vállára. Felém se fordult, amikor kinyitottam az ajtót, ezért a szobán átvágva beléptem a látómezőjébe.</w:t>
      </w:r>
    </w:p>
    <w:p>
      <w:pPr>
        <w:pStyle w:val="Valoshalal"/>
        <w:rPr/>
      </w:pPr>
      <w:r>
        <w:rPr>
          <w:rFonts w:eastAsia="Times New Roman" w:cs="Times New Roman" w:ascii="Times New Roman" w:hAnsi="Times New Roman"/>
        </w:rPr>
        <w:t xml:space="preserve">– </w:t>
      </w:r>
      <w:r>
        <w:rPr/>
        <w:t>A szálloda közölte velem, hogy ön itt van – kezdtem. – Ha esetleg azon tűnődne, miért nem ugrottam ki a burkomból a meglepetéstől.</w:t>
      </w:r>
    </w:p>
    <w:p>
      <w:pPr>
        <w:pStyle w:val="Valoshalal"/>
        <w:rPr/>
      </w:pPr>
      <w:r>
        <w:rPr/>
        <w:t>Felnézett rám, és a fejét megrázva hátradobta a haj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lyen hűvös fogadtatás, Mr. Kovacs. Talán tapsolja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egalább az italt megköszönhetné – vontam meg a vállam.</w:t>
      </w:r>
    </w:p>
    <w:p>
      <w:pPr>
        <w:pStyle w:val="Valoshalal"/>
        <w:rPr/>
      </w:pPr>
      <w:r>
        <w:rPr/>
        <w:t>Egy pillanatig elmélyülten tanulmányozta a pohár peremét, aztán újra rám villantotta a szem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öszönöm az italt.</w:t>
      </w:r>
    </w:p>
    <w:p>
      <w:pPr>
        <w:pStyle w:val="Valoshalal"/>
        <w:rPr/>
      </w:pPr>
      <w:r>
        <w:rPr>
          <w:rFonts w:eastAsia="Times New Roman" w:cs="Times New Roman" w:ascii="Times New Roman" w:hAnsi="Times New Roman"/>
        </w:rPr>
        <w:t xml:space="preserve">– </w:t>
      </w:r>
      <w:r>
        <w:rPr/>
        <w:t xml:space="preserve">Szóra sem érdemes. – A szekrényhez léptem, és szemügyre vettem az egymás mellett sorakozó palackokat. Egy tizenöt éves whisky szemezett velem. Lecsavartam a kupakot, beleszagoltam az üvegbe, aztán kiválasztottam egy poharat. A tekintetem a kezemen tartva kitöltöttem az italt, aztán így szóltam: </w:t>
      </w:r>
      <w:r>
        <w:rPr>
          <w:rFonts w:eastAsia="Times New Roman" w:cs="Times New Roman" w:ascii="Times New Roman" w:hAnsi="Times New Roman"/>
        </w:rPr>
        <w:t xml:space="preserve">– </w:t>
      </w:r>
      <w:r>
        <w:rPr/>
        <w:t>Régóta várakozik?</w:t>
      </w:r>
    </w:p>
    <w:p>
      <w:pPr>
        <w:pStyle w:val="Valoshalal"/>
        <w:rPr/>
      </w:pPr>
      <w:r>
        <w:rPr>
          <w:rFonts w:eastAsia="Times New Roman" w:cs="Times New Roman" w:ascii="Times New Roman" w:hAnsi="Times New Roman"/>
        </w:rPr>
        <w:t xml:space="preserve">– </w:t>
      </w:r>
      <w:r>
        <w:rPr/>
        <w:t>Úgy egy órája. Oumou Prescott-tól tudom, hogy Lyukvárosba ment. Sejtettem, hogy nem ér vissza egyhamar. Talán valami kellemetlensége akadt?</w:t>
      </w:r>
    </w:p>
    <w:p>
      <w:pPr>
        <w:pStyle w:val="Valoshalal"/>
        <w:rPr/>
      </w:pPr>
      <w:r>
        <w:rPr/>
        <w:t>Ahogy a számban tartottam az első korty whiskyt, marni kezdte a Kadmin ejtette sebeket, úgyhogy sietve lenyeltem. Elfintorodtam.</w:t>
      </w:r>
    </w:p>
    <w:p>
      <w:pPr>
        <w:pStyle w:val="Valoshalal"/>
        <w:rPr/>
      </w:pPr>
      <w:r>
        <w:rPr>
          <w:rFonts w:eastAsia="Times New Roman" w:cs="Times New Roman" w:ascii="Times New Roman" w:hAnsi="Times New Roman"/>
        </w:rPr>
        <w:t xml:space="preserve">– </w:t>
      </w:r>
      <w:r>
        <w:rPr/>
        <w:t xml:space="preserve">Mégis miért gondolja, hogy történt valami, Mrs. Bancroft? </w:t>
      </w:r>
    </w:p>
    <w:p>
      <w:pPr>
        <w:pStyle w:val="Valoshalal"/>
        <w:rPr>
          <w:rFonts w:eastAsia="Times New Roman" w:cs="Times New Roman"/>
          <w:sz w:val="22"/>
          <w:szCs w:val="20"/>
        </w:rPr>
      </w:pPr>
      <w:r>
        <w:rPr>
          <w:rFonts w:eastAsia="Times New Roman" w:cs="Times New Roman"/>
          <w:sz w:val="22"/>
          <w:szCs w:val="20"/>
        </w:rPr>
        <w:t>Könnyedén legyintett, aztán így szólt: – Nincs különösebb oka. Akar beszélni róla?</w:t>
      </w:r>
    </w:p>
    <w:p>
      <w:pPr>
        <w:pStyle w:val="Valoshalal"/>
        <w:rPr/>
      </w:pPr>
      <w:r>
        <w:rPr>
          <w:rFonts w:eastAsia="Times New Roman" w:cs="Times New Roman" w:ascii="Times New Roman" w:hAnsi="Times New Roman"/>
        </w:rPr>
        <w:t xml:space="preserve">– </w:t>
      </w:r>
      <w:r>
        <w:rPr/>
        <w:t>Nem jellemző – feleltem, és a vörös ágy lábánál lévő hatalmas pihenő-zsákba süppedve figyeltem hívatlan vendégemet. Csend ereszkedett a szobára. Miriam Bancroftot hátulról világította meg az ablakon beáramló fény. Az arca árnyékban maradt. Tekintetemet arra a halványan derengő pontra szegeztem, ami talán a bal szeme volt. Egy kis idő múlva mocorogni kezdett a székében, a jég halk csilingeléssel a pohár széléhez koccan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os – köszörülte meg a torkát. – Akkor miről szeretne beszélni?</w:t>
      </w:r>
    </w:p>
    <w:p>
      <w:pPr>
        <w:pStyle w:val="Valoshalal"/>
        <w:rPr/>
      </w:pPr>
      <w:r>
        <w:rPr/>
        <w:t>A pohárral kezemben felé böktem. – Kezdjük azzal, hogy mit keres i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íváncsi voltam, mit sikerült kiderítenie.</w:t>
      </w:r>
    </w:p>
    <w:p>
      <w:pPr>
        <w:pStyle w:val="Valoshalal"/>
        <w:rPr/>
      </w:pPr>
      <w:r>
        <w:rPr>
          <w:rFonts w:eastAsia="Times New Roman" w:cs="Times New Roman" w:ascii="Times New Roman" w:hAnsi="Times New Roman"/>
        </w:rPr>
        <w:t xml:space="preserve">– </w:t>
      </w:r>
      <w:r>
        <w:rPr/>
        <w:t xml:space="preserve">Holnap reggel megkapja a jelentést. Oumou Prescott majd átküldi magának, mielőtt elindulok. </w:t>
      </w:r>
      <w:r>
        <w:rPr>
          <w:i/>
          <w:iCs/>
        </w:rPr>
        <w:t xml:space="preserve">Ugyan már, </w:t>
      </w:r>
      <w:r>
        <w:rPr/>
        <w:t>Mrs. Bancroft. Túl késő van. Biztosan ki tud találni valami izgalmasabb esti mesét.</w:t>
      </w:r>
    </w:p>
    <w:p>
      <w:pPr>
        <w:pStyle w:val="Valoshalal"/>
        <w:rPr/>
      </w:pPr>
      <w:r>
        <w:rPr/>
        <w:t>Abból, ahogy összerándult, egy pillanatig arra következtettem, hogy mindjárt felkel és távozik. De aztán két kézbe fogta a poharát, és fölé hajolt, mintha ihletre várna. Egy végtelennek tűnő pillanattal később újra rám nézett.</w:t>
      </w:r>
    </w:p>
    <w:p>
      <w:pPr>
        <w:pStyle w:val="Valoshalal"/>
        <w:rPr/>
      </w:pPr>
      <w:r>
        <w:rPr>
          <w:rFonts w:eastAsia="Times New Roman" w:cs="Times New Roman" w:ascii="Times New Roman" w:hAnsi="Times New Roman"/>
        </w:rPr>
        <w:t xml:space="preserve">– </w:t>
      </w:r>
      <w:r>
        <w:rPr/>
        <w:t>Azt akarom, hogy hagyja abba a nyomozást – mondta. A lesötétített szoba elnyelte a szavai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ért?</w:t>
      </w:r>
    </w:p>
    <w:p>
      <w:pPr>
        <w:pStyle w:val="Valoshalal"/>
        <w:rPr/>
      </w:pPr>
      <w:r>
        <w:rPr/>
        <w:t>Elmosolyodott, hallottam szétnyíló ajkainak hangját.</w:t>
      </w:r>
    </w:p>
    <w:p>
      <w:pPr>
        <w:pStyle w:val="Valoshalal"/>
        <w:rPr/>
      </w:pPr>
      <w:r>
        <w:rPr>
          <w:rFonts w:eastAsia="Times New Roman" w:cs="Times New Roman" w:ascii="Times New Roman" w:hAnsi="Times New Roman"/>
        </w:rPr>
        <w:t xml:space="preserve">– </w:t>
      </w:r>
      <w:r>
        <w:rPr/>
        <w:t>Miért ne? – kérdezett vissza.</w:t>
      </w:r>
    </w:p>
    <w:p>
      <w:pPr>
        <w:pStyle w:val="Valoshalal"/>
        <w:rPr/>
      </w:pPr>
      <w:r>
        <w:rPr>
          <w:rFonts w:eastAsia="Times New Roman" w:cs="Times New Roman" w:ascii="Times New Roman" w:hAnsi="Times New Roman"/>
        </w:rPr>
        <w:t xml:space="preserve">– </w:t>
      </w:r>
      <w:r>
        <w:rPr/>
        <w:t xml:space="preserve">Hát – kortyoltam bele az italomba, és öblögetni kezdtem az alkohollal a szám belsejében lévő sebeket, hátha sikerül visszavernem a hormonok támadását. – Először is ott van a férje, aki elég világosan kifejtette, milyen káros következményei lehetnek az egészségemre nézve, ha idő előtt kiszállok a buliból. Aztán ott van az a százezer dollár. És végül nem szabad megfeledkezni az ígéretek és a szavahihetőség földöntúli világáról. Ráadásul, hogy őszinte legyek, nagyon </w:t>
      </w:r>
      <w:r>
        <w:rPr>
          <w:i/>
          <w:iCs/>
        </w:rPr>
        <w:t xml:space="preserve">kíváncsi </w:t>
      </w:r>
      <w:r>
        <w:rPr/>
        <w:t>vagyok.</w:t>
      </w:r>
    </w:p>
    <w:p>
      <w:pPr>
        <w:pStyle w:val="Valoshalal"/>
        <w:rPr/>
      </w:pPr>
      <w:r>
        <w:rPr>
          <w:rFonts w:eastAsia="Times New Roman" w:cs="Times New Roman" w:ascii="Times New Roman" w:hAnsi="Times New Roman"/>
        </w:rPr>
        <w:t xml:space="preserve">– </w:t>
      </w:r>
      <w:r>
        <w:rPr/>
        <w:t>Százezer dollár nem egy óriási összeg – kezdte óvatosan. – A Protektorátus pedig elég nagy. Odaadom magának a pénzt, és keres egy helyet, ahol Laurens soha nem találja meg.</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mek. De még mindig ott van az adott szavam és a kíváncsiságom.</w:t>
      </w:r>
    </w:p>
    <w:p>
      <w:pPr>
        <w:pStyle w:val="Valoshalal"/>
        <w:rPr/>
      </w:pPr>
      <w:r>
        <w:rPr>
          <w:rFonts w:eastAsia="Times New Roman" w:cs="Times New Roman" w:ascii="Times New Roman" w:hAnsi="Times New Roman"/>
        </w:rPr>
        <w:t xml:space="preserve">– </w:t>
      </w:r>
      <w:r>
        <w:rPr/>
        <w:t>Legyünk őszinték, Mr. Kovacs! – hajolt előre Miriam Bancroft. – Laurens nem szerződést kötött magával, hanem iderángatta, és belekényszerítette egy olyan megállapodásba, amit kénytelen volt elfogadni. Senki sem állítja, hogy egy ilyen ajánlatot tisztességtelen dolog megszeg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kíváncsiságomat azonban akkor sem sikerült kielégíte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ehet, hogy ebben segíteni tudok magának – mondta lágy hangon.</w:t>
      </w:r>
    </w:p>
    <w:p>
      <w:pPr>
        <w:pStyle w:val="Valoshalal"/>
        <w:rPr/>
      </w:pPr>
      <w:r>
        <w:rPr>
          <w:rFonts w:eastAsia="Times New Roman" w:cs="Times New Roman" w:ascii="Times New Roman" w:hAnsi="Times New Roman"/>
        </w:rPr>
        <w:t xml:space="preserve">– </w:t>
      </w:r>
      <w:r>
        <w:rPr/>
        <w:t>Valóban? – kérdeztem a whiskymbe kortyolva. – Maga ölte meg a férjét, Mrs. Bancroft?</w:t>
      </w:r>
    </w:p>
    <w:p>
      <w:pPr>
        <w:pStyle w:val="Valoshalal"/>
        <w:rPr/>
      </w:pPr>
      <w:r>
        <w:rPr/>
        <w:t>Türelmetlenül legyintett. – Én nem a nyomozósdira gondoltam. Maga... más dolgokra kíváncsi, vagy tévedek?</w:t>
      </w:r>
    </w:p>
    <w:p>
      <w:pPr>
        <w:pStyle w:val="Valoshalal"/>
        <w:rPr/>
      </w:pPr>
      <w:r>
        <w:rPr>
          <w:rFonts w:eastAsia="Times New Roman" w:cs="Times New Roman" w:ascii="Times New Roman" w:hAnsi="Times New Roman"/>
        </w:rPr>
        <w:t xml:space="preserve">– </w:t>
      </w:r>
      <w:r>
        <w:rPr/>
        <w:t>Elnézést, nem értem – néztem rá a poharam pereme fölött.</w:t>
      </w:r>
    </w:p>
    <w:p>
      <w:pPr>
        <w:pStyle w:val="Valoshalal"/>
        <w:rPr/>
      </w:pPr>
      <w:r>
        <w:rPr/>
        <w:t>Miriam Bancroft felkelt az ablakpárkányról, és a csípőjét az üvegnek nyomta. Túlzott óvatossággal letette a poharát, majd a kezére támaszkodott, amitől megemelkedtek a vállai. Ebben a testhelyzetben megváltozott mellének formája is, amely megmozdult a trikó áttetsző anyaga ala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smeri a Fuzionint? – kérdezte kissé bizonytalanul.</w:t>
      </w:r>
    </w:p>
    <w:p>
      <w:pPr>
        <w:pStyle w:val="Valoshalal"/>
        <w:rPr/>
      </w:pPr>
      <w:r>
        <w:rPr>
          <w:rFonts w:eastAsia="Times New Roman" w:cs="Times New Roman" w:ascii="Times New Roman" w:hAnsi="Times New Roman"/>
        </w:rPr>
        <w:t xml:space="preserve">– </w:t>
      </w:r>
      <w:r>
        <w:rPr/>
        <w:t>Az emfatint? – Sikerült valahonnan a tudatom mélyéről előkotorni a szer nevét. Még Harlan Világán hallottam egy fegyveres rablóbandáról, Virginia Vidaura haverjai voltak. Kicsi Kék Kullancsok néven futottak. Minden akciójukat Fuzioninon pörögve hajtották végre. Azt mondták, jobban összekovácsolja a csapatot. Egy rakás összehangolt pszichopata.</w:t>
      </w:r>
    </w:p>
    <w:p>
      <w:pPr>
        <w:pStyle w:val="Valoshalal"/>
        <w:rPr/>
      </w:pPr>
      <w:r>
        <w:rPr>
          <w:rFonts w:eastAsia="Times New Roman" w:cs="Times New Roman" w:ascii="Times New Roman" w:hAnsi="Times New Roman"/>
        </w:rPr>
        <w:t xml:space="preserve">– </w:t>
      </w:r>
      <w:r>
        <w:rPr/>
        <w:t>Igen, emfatin. Pontosabban emfatin-származékok, megbolondítva némi Satyron meg Ghedin fokozóval. Ez a burok... – Végigmutatott a testén, szétterjesztett ujjakkal végigsimítva a hajlatait. – A biokémiai technológia csodája, egyenesen a Nakamura fejlesztőlaboratóriumából. Ha felizgatnak... a testem Fuzionint választ ki. A testnedveim, az izzadságom, a nyálam, a vaginám mind tele van a szerrel, Mr. Kovacs.</w:t>
      </w:r>
    </w:p>
    <w:p>
      <w:pPr>
        <w:pStyle w:val="Valoshalal"/>
        <w:rPr/>
      </w:pPr>
      <w:r>
        <w:rPr/>
        <w:t>Leszállt az ablakpárkányról. A kendő lecsúszott a válláról, és a padlóra hullott. A lágyan a lábfeje mellé omló szövetdarabon átlépve elindult felém.</w:t>
      </w:r>
    </w:p>
    <w:p>
      <w:pPr>
        <w:pStyle w:val="Valoshalal"/>
        <w:rPr/>
      </w:pPr>
      <w:r>
        <w:rPr/>
        <w:t>Szóval egyrészt ugye ott van Alain Marriott, számtalan szerepe mindegyikében becsületes és erős jellemű fickó. Másrészt meg ott van a valóság. A való világban, akármekkora árat is fizetünk értük, vannak olyan dolgok, amiket nem hagyunk ki.</w:t>
      </w:r>
    </w:p>
    <w:p>
      <w:pPr>
        <w:pStyle w:val="Valoshalal"/>
        <w:rPr/>
      </w:pPr>
      <w:r>
        <w:rPr/>
        <w:t>Félúton találkoztunk. A testéből kipárolgó, a leheletéből felszabaduló Fuzionin ott úszott a levegőben. Mély lélegzetet vettem, és összeszoruló gyomorszájam jelezte, hogy a vegyi anyagok támadásba lendültek. Valahol útközben letettem a poharamat, felszabadult kezem Miriam Bancroft előreugró mellét markolászta. Két kézzel megfogta, és a testéhez húzta a fejemet. A melle közötti finom pihe fogságában vergődő izzadtságcseppek is tele voltak a Fuzioninnal. Letéptem róla a trikóját, kiszabadítva összepréselt melleit. A nyelvemmel keresni kezdtem, aztán a számba vettem az egyik mellbimbóját.</w:t>
      </w:r>
    </w:p>
    <w:p>
      <w:pPr>
        <w:pStyle w:val="Valoshalal"/>
        <w:rPr/>
      </w:pPr>
      <w:r>
        <w:rPr/>
        <w:t>Éreztem, ahogyan levegő után kapkodva szétnyitja az ajkait, és tudtam, hogy az emfatin utat tört a burkom agyába, felélesztette szunnyadó telepatikus ösztöneimet, és kibocsátotta az érzékelőket, amelyek felfogták a nőből kiáradó egyre intenzívebb izgalmi állapotot. Azt is jól tudtam, hogy hamarosan elkezdi érezni saját mellének ízét a számban. Ha egyszer elindul, az emfatin-hullám leginkább egy jól eltalált teniszlabdához hasonlít, amely ide-oda pattog a két felizgatott agy között, míg végül a tökéletes összeolvadás eléri az elviselhetetlenség határát súroló csúcspontját.</w:t>
      </w:r>
    </w:p>
    <w:p>
      <w:pPr>
        <w:pStyle w:val="Valoshalal"/>
        <w:rPr/>
      </w:pPr>
      <w:r>
        <w:rPr/>
        <w:t>Miriam Bancroft nyögdécselni kezdett, ahogy lecsúsztunk a padlóra, és előre hátra mozogva, ruganyos, kemény melleihez dörzsöltem arcomat. A keze egyre mohóbbá vált, a lágyékomba és a lábam között duzzadó, sajgó húsdarabba markolt, körmét lágyan a bőrömbe mélyesztette. Lázasan téptük le egymásról a ruhát. Remegő szánk alig bírta kivárni, míg a másik nyelvét magába nem fogadta, és mire sikerült minden ruhadarabtól megszabadulnunk, úgy éreztük, az alattunk lévő, szálaira bomlott pokróc beleégett a bőrünkbe. Ahogy elhelyezkedtem felette, szeméremszőrzetem gyengéden végigdörzsölte ruganyos hasának bársonyos bőrét, a szám nedves karikákat rajzolt a testére, ahogy egyre lejjebb haladtam. Aztán a nyelvem bejárta vaginájának redőit, a számat sós íz töltötte be, és a nedveivel együtt magamba szívtam a Fuzionint, végül apró csiklójához nyomtam, és ütemesen mozgatni kezdtem a nyelvem. A tudatom mélyén felfogtam, hogy kezét lüktető farkamra teszi, aztán a szájába vette, és finoman szopogatni kezdte.</w:t>
      </w:r>
    </w:p>
    <w:p>
      <w:pPr>
        <w:pStyle w:val="Valoshalal"/>
        <w:rPr/>
      </w:pPr>
      <w:r>
        <w:rPr/>
        <w:t>Mindketten villámgyorsan és tökéletes összhangban közeledtünk a csúcs felé. A Fuzioninnal átitatott kavargásban a határok olyan szinten összemosódtak, hogy végül képtelen voltam különbséget tenni az ujjai között gyötrődő kőkemény farkam, és a testének mélyén, elképzelhetetlen távolságban tekergőző nyelvem között. A combját összeszorította a fejem körül. Valaki fájdalmasan felnyögött, de hogy melyikünk torkából tört fel a hang, annak már többé nem voltam tudatában. Szétválasztott testünk feloldódott az érzéki túlterhelésben, a feszültség rétegről-rétegre épült fel, fokról-fokra nőtt, míg végül Miriam Bancroft felnevetett, amikor a meleg, sós nedv szétkenődött az arcán és lecsorgott az ujjain, én pedig tekergőző csípőjének szorításában éreztem meg, hogyan sodorja magával az orgazmus hulláma.</w:t>
      </w:r>
    </w:p>
    <w:p>
      <w:pPr>
        <w:pStyle w:val="Valoshalal"/>
        <w:rPr/>
      </w:pPr>
      <w:r>
        <w:rPr/>
        <w:t>Egy ideig remegve feküdtünk egymás mellett. A legkisebb mozdulat, vagy ha csak a bőrünk összeért, sírógörcsöt váltott ki mindkettőnkből. Aztán, a burkom által tartályban töltött hosszú időnek köszönhetően, megjelent előttem Anenome verejtéktől csillogó, a biokabin üvegfalához préselődő testének képe, és a farkam újra megmoccant, majd lassan megmerevedett. Miriam Bancroft böködni kezdte az orrával, aztán végigfuttatta rajta a nyelve hegyét, és lenyalogatta a ragacsos nedvet, míg végül a farkam feszülő bőrrel, keményen nekinyomódott az arcának. Ekkor hirtelen átvetette magát rajtam, és meglovagolt. Hogy visszanyerje egyensúlyát, egy hosszú, mély nyögés kíséretében szinte karóba húzta magát. Fölém hajolt, mire a nyakamat kinyújtva mohón nyalni kezdtem vadul himbálózó mellének állandóan tovasikló gömbjét. A kezemmel belemarkoltam széttárt combjába, amellyel két oldalról szorította a testemet.</w:t>
      </w:r>
    </w:p>
    <w:p>
      <w:pPr>
        <w:pStyle w:val="Valoshalal"/>
        <w:rPr/>
      </w:pPr>
      <w:r>
        <w:rPr/>
        <w:t>Aztán már csak a mozdulatok maradtak.</w:t>
      </w:r>
    </w:p>
    <w:p>
      <w:pPr>
        <w:pStyle w:val="Valoshalal"/>
        <w:rPr/>
      </w:pPr>
      <w:r>
        <w:rPr/>
        <w:t>Másodszor tovább tartott. Az emfatin inkább művészi, mint szexuális jelleget kölcsönzött az aktusnak. Az agyamból érkező jelekre koncentrálva sikerült teljesen ráhangolódnom Miriam Bancroftra, aki lassú hullámzó mozgásba kezdett, miközben én közönyös kéjjel bámultam feszes hasát és hegyes mellét. Számomra ismeretlen oknál fogva a Hendrix lassú, mély ragga ritmust kezdett nyomatni a szoba sarkában elhelyezett hangszórókból, a plafont pedig örvénylő vörös és lila foltok borították el. Ekkor a fényeffekt továbbvándorolt, míg végül a csillagok kavargása a testünkön folytatódott. A fejem együtt forgott a foltokkal, a látásom mintha elcsúszott volna, a kép teljesen elmosódott. Már csak Miriam Bancroft ütemesen mozgó csípőjének, valamint színes fénnyel festett testének és arcának egy-egy részletét láttam. Amikor elélveztem, úgy éreztem, a távoli kitörésnek több köze volt a rajtam lovaglóülésben remegve megpihenő nőhöz, mint a saját burkomhoz.</w:t>
      </w:r>
    </w:p>
    <w:p>
      <w:pPr>
        <w:pStyle w:val="Valoshalal"/>
        <w:rPr/>
      </w:pPr>
      <w:r>
        <w:rPr/>
        <w:t>Később, ahogy ott feküdtünk, és kezünkkel további nem túl meggyőző hullámhegyeken és hullámvölgyeken segítettük át egymást, egyszer csak megszólalt: – Mit gondolsz rólam?</w:t>
      </w:r>
    </w:p>
    <w:p>
      <w:pPr>
        <w:pStyle w:val="Valoshalal"/>
        <w:rPr/>
      </w:pPr>
      <w:r>
        <w:rPr/>
        <w:t>Lepillantottam a testemre, megnéztem, mit művel a kezével, aztán a torkomat köszörülve így válaszoltam:</w:t>
      </w:r>
    </w:p>
    <w:p>
      <w:pPr>
        <w:pStyle w:val="Valoshalal"/>
        <w:rPr/>
      </w:pPr>
      <w:r>
        <w:rPr>
          <w:rFonts w:eastAsia="Times New Roman" w:cs="Times New Roman" w:ascii="Times New Roman" w:hAnsi="Times New Roman"/>
        </w:rPr>
        <w:t xml:space="preserve">– </w:t>
      </w:r>
      <w:r>
        <w:rPr/>
        <w:t>Ez valami beugratós kérdés?</w:t>
      </w:r>
    </w:p>
    <w:p>
      <w:pPr>
        <w:pStyle w:val="Valoshalal"/>
        <w:rPr/>
      </w:pPr>
      <w:r>
        <w:rPr/>
        <w:t>Felnevetett, ugyanazzal a rekedtes nevetéssel, ami annyira bejött a Napzátony Ház térképtermében történt találkozásunkkor i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Tényleg tudni akarom.</w:t>
      </w:r>
    </w:p>
    <w:p>
      <w:pPr>
        <w:pStyle w:val="Valoshalal"/>
        <w:rPr/>
      </w:pPr>
      <w:r>
        <w:rPr>
          <w:rFonts w:eastAsia="Times New Roman" w:cs="Times New Roman" w:ascii="Times New Roman" w:hAnsi="Times New Roman"/>
        </w:rPr>
        <w:t xml:space="preserve">– </w:t>
      </w:r>
      <w:r>
        <w:rPr/>
        <w:t>Hol érdekel ez téged? – Nem akartam nyers lenni, ráadásul a Fuzionin valahogy minden durva felhangtól megfosztotta, amit mondtam.</w:t>
      </w:r>
    </w:p>
    <w:p>
      <w:pPr>
        <w:pStyle w:val="Valoshalal"/>
        <w:rPr/>
      </w:pPr>
      <w:r>
        <w:rPr>
          <w:rFonts w:eastAsia="Times New Roman" w:cs="Times New Roman" w:ascii="Times New Roman" w:hAnsi="Times New Roman"/>
        </w:rPr>
        <w:t xml:space="preserve">– </w:t>
      </w:r>
      <w:r>
        <w:rPr/>
        <w:t>Azt hiszed, ennyit jelent matunak lenni? – A szó furcsán hangzott a szájából, mintha nem is magáról beszélt volna. – Szerinted mi semmivel sem törődünk, ami fiatal?</w:t>
      </w:r>
    </w:p>
    <w:p>
      <w:pPr>
        <w:pStyle w:val="Valoshalal"/>
        <w:rPr/>
      </w:pPr>
      <w:r>
        <w:rPr>
          <w:rFonts w:eastAsia="Times New Roman" w:cs="Times New Roman" w:ascii="Times New Roman" w:hAnsi="Times New Roman"/>
        </w:rPr>
        <w:t xml:space="preserve">– </w:t>
      </w:r>
      <w:r>
        <w:rPr/>
        <w:t>Nem tudom – vallottam be őszintén. – Ahogy hallottam, ebben a témában megoszlanak a vélemények. Ha az ember háromszáz évig él, hajlamos lesz másként tekinteni a dolgokra.</w:t>
      </w:r>
    </w:p>
    <w:p>
      <w:pPr>
        <w:pStyle w:val="Valoshalal"/>
        <w:rPr/>
      </w:pPr>
      <w:r>
        <w:rPr>
          <w:rFonts w:eastAsia="Times New Roman" w:cs="Times New Roman" w:ascii="Times New Roman" w:hAnsi="Times New Roman"/>
        </w:rPr>
        <w:t xml:space="preserve">– </w:t>
      </w:r>
      <w:r>
        <w:rPr/>
        <w:t>Igen, ebben igazad van. – Elakadt a lélegzete, ahogyan a testébe csúsztattam az ujjamat. – Igen, ez pontosan így van. De ettől még nem válik érdektelenné az ember. Mindent látsz. Minden a szemed előtt múlik el, és nincs más vágyad, csak hogy meg tudj kapaszkodni valamiben, hogy képes legyél megállítani ezt az őrületet. Különben teljesen kiüresedsz.</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Valóban így lenn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pontosan. Szóval, mit gondolsz rólam?</w:t>
      </w:r>
    </w:p>
    <w:p>
      <w:pPr>
        <w:pStyle w:val="Valoshalal"/>
        <w:rPr/>
      </w:pPr>
      <w:r>
        <w:rPr/>
        <w:t>Fölé hajoltam, a fiatal női testet néztem, amibe beköltözött, arcának finom vonásait és az ősöreg szemeket. Még mindig ki voltam ütve a Fuzionintól, tökéletesnek láttam. Ez a nő volt a legcsodálatosabb dolog a világon. Feladtam a tárgyilagossággal vívott küzdelmet, és a fejemet lehajtva megcsókoltam a mellét.</w:t>
      </w:r>
    </w:p>
    <w:p>
      <w:pPr>
        <w:pStyle w:val="Valoshalal"/>
        <w:rPr/>
      </w:pPr>
      <w:r>
        <w:rPr>
          <w:rFonts w:eastAsia="Times New Roman" w:cs="Times New Roman" w:ascii="Times New Roman" w:hAnsi="Times New Roman"/>
        </w:rPr>
        <w:t xml:space="preserve">– </w:t>
      </w:r>
      <w:r>
        <w:rPr/>
        <w:t>Miriam Bancroft, csodálatos érzés, hogy a karomban tarthatlak, önként és dalolva eladnám a lelkem, csak hogy együtt lehessek veled.</w:t>
      </w:r>
    </w:p>
    <w:p>
      <w:pPr>
        <w:pStyle w:val="Valoshalal"/>
        <w:rPr/>
      </w:pPr>
      <w:r>
        <w:rPr/>
        <w:t>Visszafojtott egy kuncogást. – Komolyan beszélek. Tényleg tetszem neked?</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lyen kérdés ez?</w:t>
      </w:r>
    </w:p>
    <w:p>
      <w:pPr>
        <w:pStyle w:val="Valoshalal"/>
        <w:rPr/>
      </w:pPr>
      <w:r>
        <w:rPr>
          <w:rFonts w:eastAsia="Times New Roman" w:cs="Times New Roman" w:ascii="Times New Roman" w:hAnsi="Times New Roman"/>
        </w:rPr>
        <w:t xml:space="preserve">– </w:t>
      </w:r>
      <w:r>
        <w:rPr/>
        <w:t>Komolyan beszélek. – A szavai áthatoltak az emfatin ködén, úgyhogy összeszedtem magam, és a szemébe nézt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tetszel nekem – a lehető legegyszerűbben próbáltam fogalmaz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Élvezted, amit az előbb csináltunk – suttogta mély hango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élveztem, amit csináltun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zeretnéd folytat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szeretném.</w:t>
      </w:r>
    </w:p>
    <w:p>
      <w:pPr>
        <w:pStyle w:val="Valoshalal"/>
        <w:rPr/>
      </w:pPr>
      <w:r>
        <w:rPr/>
        <w:t>Felült, és felém fordult. Keze egyre durvábban, egyre követelőzőbben dolgozott rajtam, és a hangja is keményebb lett. – Ismételd meg!</w:t>
      </w:r>
    </w:p>
    <w:p>
      <w:pPr>
        <w:pStyle w:val="Valoshalal"/>
        <w:rPr/>
      </w:pPr>
      <w:r>
        <w:rPr>
          <w:rFonts w:eastAsia="Times New Roman" w:cs="Times New Roman" w:ascii="Times New Roman" w:hAnsi="Times New Roman"/>
        </w:rPr>
        <w:t xml:space="preserve">– </w:t>
      </w:r>
      <w:r>
        <w:rPr/>
        <w:t>Még többet akarok. Belőled.</w:t>
      </w:r>
    </w:p>
    <w:p>
      <w:pPr>
        <w:pStyle w:val="Valoshalal"/>
        <w:rPr/>
      </w:pPr>
      <w:r>
        <w:rPr/>
        <w:t>Kezét a mellkasomnak támasztva hátradöntött, és fölém hajolt. Lassan, szakértő mozdulatokkal, ütemesen simogatta egyre keményebb farkamat.</w:t>
      </w:r>
    </w:p>
    <w:p>
      <w:pPr>
        <w:pStyle w:val="Valoshalal"/>
        <w:rPr/>
      </w:pPr>
      <w:r>
        <w:rPr>
          <w:rFonts w:eastAsia="Times New Roman" w:cs="Times New Roman" w:ascii="Times New Roman" w:hAnsi="Times New Roman"/>
        </w:rPr>
        <w:t xml:space="preserve">– </w:t>
      </w:r>
      <w:r>
        <w:rPr/>
        <w:t>Nyugatra – suttogta –, úgy ötórányi útra jachttal, van egy kis sziget. Az enyém. Senki sem jár arrafelé. Ötven kilométeres körzetben védőernyő veszi körül a területet, és folyamatosan műholdak pásztázzák. Maga a sziget gyönyörű. Felépíttettem egy komplexumot, klónbankkal és újraburkoló berendezéssel. – A hangjába izgatott remegés vegyült. – Időnként lefejtem a klónokat. Megsokszorozom magam, és a másolatokat betöltöm a burkokba. Aztán játszadozunk. Felfogtad, hogy miről van szó?</w:t>
      </w:r>
    </w:p>
    <w:p>
      <w:pPr>
        <w:pStyle w:val="Valoshalal"/>
        <w:rPr/>
      </w:pPr>
      <w:r>
        <w:rPr/>
        <w:t>Felnyögtem. Elképzeltem magam előtt, ahogy egy rakás hasonló test gyűrűjében állok, melyek ráadásul ugyanazon elme parancsának engedelmeskedve keresik a kegyeimet. Erre a gondolatra aztán még jobban megkeményedett a farkam, miközben Miriam, kezét ütemesen mozgatva, tovább dolgozott rajta.</w:t>
      </w:r>
    </w:p>
    <w:p>
      <w:pPr>
        <w:pStyle w:val="Valoshalal"/>
        <w:rPr/>
      </w:pPr>
      <w:r>
        <w:rPr>
          <w:rFonts w:eastAsia="Times New Roman" w:cs="Times New Roman" w:ascii="Times New Roman" w:hAnsi="Times New Roman"/>
        </w:rPr>
        <w:t xml:space="preserve">– </w:t>
      </w:r>
      <w:r>
        <w:rPr/>
        <w:t>Ezt fejtsd ki bővebben! – Fölém hajolt, és a mellbimbójával cirógatni kezdte a mellkasomat.</w:t>
      </w:r>
    </w:p>
    <w:p>
      <w:pPr>
        <w:pStyle w:val="Valoshalal"/>
        <w:rPr/>
      </w:pPr>
      <w:r>
        <w:rPr>
          <w:rFonts w:eastAsia="Times New Roman" w:cs="Times New Roman" w:ascii="Times New Roman" w:hAnsi="Times New Roman"/>
        </w:rPr>
        <w:t xml:space="preserve">– </w:t>
      </w:r>
      <w:r>
        <w:rPr/>
        <w:t>Mennyi időre? – sikerült kinyögnöm a Fuzionintól fátyolos hangon, miközben a hasizmom ütemesen összehúzódott és elernyedt. – Érvényes a meghívás a vidámparkba?</w:t>
      </w:r>
    </w:p>
    <w:p>
      <w:pPr>
        <w:pStyle w:val="Valoshalal"/>
        <w:rPr/>
      </w:pPr>
      <w:r>
        <w:rPr/>
        <w:t>Kéjes mosolyra húzta a száj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orlátlan számú menetr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De, gondolom, korlátozott időre.</w:t>
      </w:r>
    </w:p>
    <w:p>
      <w:pPr>
        <w:pStyle w:val="Valoshalal"/>
        <w:rPr/>
      </w:pPr>
      <w:r>
        <w:rPr>
          <w:rFonts w:eastAsia="Times New Roman" w:cs="Times New Roman" w:ascii="Times New Roman" w:hAnsi="Times New Roman"/>
        </w:rPr>
        <w:t xml:space="preserve">– </w:t>
      </w:r>
      <w:r>
        <w:rPr/>
        <w:t>Nem, nem értettél meg – felelte a fejét ingatva. – Az a hely az enyém. Az egész sziget, minden, ami rajta van, és a tenger körülötte. Minden az enyém. Addig maradsz, amíg kedved tartja. Amíg meg nem unod.</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z eltarthat egy darabig.</w:t>
      </w:r>
    </w:p>
    <w:p>
      <w:pPr>
        <w:pStyle w:val="Valoshalal"/>
        <w:rPr/>
      </w:pPr>
      <w:r>
        <w:rPr/>
        <w:t xml:space="preserve">– </w:t>
      </w:r>
      <w:r>
        <w:rPr/>
        <w:t>Nem hiszem. – Szomorúság bujkált a hangjában, ahogy a fejét csóválta, és a szemét is lesütötte. – Nem fog sokáig tartani.</w:t>
      </w:r>
    </w:p>
    <w:p>
      <w:pPr>
        <w:pStyle w:val="Valoshalal"/>
        <w:rPr/>
      </w:pPr>
      <w:r>
        <w:rPr/>
        <w:t>A farkamra kulcsolódó kéz mozgása egy pillanatra megállt. Felnyögtem, és a kezét megragadva kényszerítettem, hogy folytassa, amit elkezdett. Ez a mozdulat mintha újra felizgatta volna. Megint komolyan nekilátott a dolognak, felgyorsult és lelassított, fölém hajolva a számba tömte melleit. A farkamat nyalogatva, a szájába véve segítette kezének ütemes mozgását. Az időérzékemet felváltotta az érzékszerveimet elborító ingerek végtelen emelkedője, melyen kínzó lassúsággal kapaszkodtam egyre feljebb és feljebb, és közben a távolból hallottam a saját hangomat, amint bódultan könyörgök, hogy juttasson végre a csúcsra.</w:t>
      </w:r>
    </w:p>
    <w:p>
      <w:pPr>
        <w:pStyle w:val="Valoshalal"/>
        <w:rPr/>
      </w:pPr>
      <w:r>
        <w:rPr/>
        <w:t>Ahogy az orgazmus közeledett, a Fuzionin miatt már alig fogtam fel, hogy Miriam a vaginájába csúsztatja az ujjait, és olyan fékevesztett szenvedéllyel kezdi simogatni magát, ami teljességgel összeegyeztethetetlen volt a befolyásolásomra szőtt tervvel. Az emfatin elvégezte a finomhangolást, és Miriam néhány másodperccel előttem élvezett el. Amikor én kerültem sorra, keményen az arcomhoz és vergődő testemhez szorította nedves vagináját.</w:t>
      </w:r>
    </w:p>
    <w:p>
      <w:pPr>
        <w:pStyle w:val="Valoshalal"/>
        <w:rPr/>
      </w:pPr>
      <w:r>
        <w:rPr/>
        <w:t>Elvesztettem az eszméletem.</w:t>
      </w:r>
    </w:p>
    <w:p>
      <w:pPr>
        <w:pStyle w:val="Valoshalal"/>
        <w:rPr/>
      </w:pPr>
      <w:r>
        <w:rPr/>
        <w:t>Amikor hosszú idő múlva, a Fuzionin rohamtól a földbe döngölve magamhoz tértem, Miriam eltűnt, mintha csak lázálom lett volna.</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EGY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Ha nincsenek barátaid, iszonyatosan hasogat a fejed, és a nő, akivel előző éjjel lefeküdtél, szó nélkül faképnél hagyott, igencsak korlátozottak a lehetőségeid. Fiatalabb koromban, hasonló esetekben Új Pest utcáin kóborolva kerestem a balhét. Ilyenkor előfordult, hogy megkéseltek néhány fickót, de egyik esetben sem én voltam az áldozat, minek következtében tanoncként felvettek Harlan Világának egyik bandájába (az Új Pest-i fejezet). Később, a katonasághoz csatlakozva fejlesztettem tovább ezt a fajta életvitelt. A hadsereg kötelékében komolyabb fegyverzettel felszerelkezve, és sokkal céltudatosabban kerestem a balhét, de idővel rá kellett ébrednem, hogy a katonaság semmiben sem különbözik az utcai bandáktól. Persze nem akarom azt állítani, hogy meglepetésként ért a dolog – a tengerészgyalogság sorozó tisztjei egyetlen dologra voltak csak kíváncsiak: hány küzdelemből kerültem ki győztesen.</w:t>
      </w:r>
    </w:p>
    <w:p>
      <w:pPr>
        <w:pStyle w:val="Valoshalal"/>
        <w:rPr/>
      </w:pPr>
      <w:r>
        <w:rPr/>
        <w:t>Manapság a kémiai anyagok okozta másnaposság kezelésének valamivel kevésbé ártalmas formáját fejlesztettem ki. Miután negyven percig úsztam a Hendrix földalatti uszodájában, és nem sikerült eloszlatnom sem a Miriam Bancroft perzselő közelsége utáni sóvárgást, sem a Fuzionin okozta másnaposságot, nekiláttam az egyetlen dolognak, amihez elég erőt éreztem magamban, és miután rendeltem egy adag fájdalomcsillapítót a szobapincértől, vásárolni indultam.</w:t>
      </w:r>
    </w:p>
    <w:p>
      <w:pPr>
        <w:pStyle w:val="Valoshalal"/>
        <w:rPr/>
      </w:pPr>
      <w:r>
        <w:rPr/>
        <w:t>Mire sikerült összeszednem magam, és nekivágtam, Öbölváros utcáin már javában zajlott az élet, az üzletközpontot ellepték a járókelők. Álldogáltam egy darabig, aztán belevetettem magam a forgatagba, és a kirakatokat kezdtem nézegetni.</w:t>
      </w:r>
    </w:p>
    <w:p>
      <w:pPr>
        <w:pStyle w:val="Valoshalal"/>
        <w:rPr/>
      </w:pPr>
      <w:r>
        <w:rPr/>
        <w:t>Egy valószerűtlen nevű szőke tengerészgyalogos tiszt, bizonyos Serenity Carlyle tanított meg vásárolni, még otthon, Harlan Világán. Azt megelőzően mindig a leginkább precíziós bevásárlásként meghatározható technikát alkalmaztam. Az ember kijelöli a célpontot, bemegy a boltba, megszerzi a célobjektumot, majd távozik. Ha nem kapod meg, amit akartál, szorítsd minimálisra a veszteséget, és távozz villámgyorsan. Az együtt töltött idő alatt Serenity leszoktatott erről a megközelítésről, és sikeresen meggyőzött a saját filozófiájáról.</w:t>
      </w:r>
    </w:p>
    <w:p>
      <w:pPr>
        <w:pStyle w:val="Valoshalal"/>
        <w:rPr/>
      </w:pPr>
      <w:r>
        <w:rPr/>
        <w:t xml:space="preserve">– </w:t>
      </w:r>
      <w:r>
        <w:rPr/>
        <w:t>Nézd – mondta egy nap valamelyik millsporti kávéházban. – A vásárlást, a javak valódi, fizikai értelemben vett beszerzésének aktusát, ha úgy döntenek, már évszázadokkal ezelőtt kivonhatták volna a forgalombó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ármint kik?</w:t>
      </w:r>
    </w:p>
    <w:p>
      <w:pPr>
        <w:pStyle w:val="Valoshalal"/>
        <w:rPr/>
      </w:pPr>
      <w:r>
        <w:rPr>
          <w:rFonts w:eastAsia="Times New Roman" w:cs="Times New Roman" w:ascii="Times New Roman" w:hAnsi="Times New Roman"/>
        </w:rPr>
        <w:t xml:space="preserve">– </w:t>
      </w:r>
      <w:r>
        <w:rPr/>
        <w:t>Az emberek. A társadalom. – Türelmetlenül legyintett. – Akárki. Akkoriban még megvolt a képességük hozzá. Csomagküldő szolgálatok, virtuális bevásárlóközpontok, automatizált hitelterhelés-rendszerek. Megcsinálhatták volna, de sosem történt meg. És mit gondolsz, mi következik ebből?</w:t>
      </w:r>
    </w:p>
    <w:p>
      <w:pPr>
        <w:pStyle w:val="Valoshalal"/>
        <w:rPr/>
      </w:pPr>
      <w:r>
        <w:rPr/>
        <w:t>Huszonkét évesen, a tengerészgyalogság és az Új Pest-i utcai bandák után, ebből semmire sem következtettem. Carlyle levonta ezt a bamba ábrázatomból, és felsóhajtott.</w:t>
      </w:r>
    </w:p>
    <w:p>
      <w:pPr>
        <w:pStyle w:val="Valoshalal"/>
        <w:rPr/>
      </w:pPr>
      <w:r>
        <w:rPr>
          <w:rFonts w:eastAsia="Times New Roman" w:cs="Times New Roman" w:ascii="Times New Roman" w:hAnsi="Times New Roman"/>
        </w:rPr>
        <w:t xml:space="preserve">– </w:t>
      </w:r>
      <w:r>
        <w:rPr/>
        <w:t xml:space="preserve">Ebből az következik, hogy az emberek </w:t>
      </w:r>
      <w:r>
        <w:rPr>
          <w:i/>
          <w:iCs/>
        </w:rPr>
        <w:t xml:space="preserve">szeretnek </w:t>
      </w:r>
      <w:r>
        <w:rPr/>
        <w:t xml:space="preserve">vásárolni. Hogy valami alapvető, mohó szükségletet elégít ki genetikai szinten. Valamit, amit a gyűjtögető-vadászó elődeinktől örököltünk. Az alapvető háztartási cikkeket automatizált gyorsbevásárlási rendszereken keresztül a fotelben ülve be lehet szerezni, és vannak gépesített ételelosztó rendszerek a társadalom peremére szorult szegényeknek. De emellett durván elszaporodtak az úgynevezett kereskedelmi kaptárak, meg az étel- és árukülönlegességeket kínáló piacok, ahová az embereknek valóban </w:t>
      </w:r>
      <w:r>
        <w:rPr>
          <w:i/>
          <w:iCs/>
        </w:rPr>
        <w:t xml:space="preserve">el kell menniük. </w:t>
      </w:r>
      <w:r>
        <w:rPr/>
        <w:t>Most mondd meg őszintén, minek csinálnák ezt az emberek, ha nem élveznék?</w:t>
      </w:r>
    </w:p>
    <w:p>
      <w:pPr>
        <w:pStyle w:val="Valoshalal"/>
        <w:rPr/>
      </w:pPr>
      <w:r>
        <w:rPr/>
        <w:t>Valószínűleg megvontam a vállam, hogy megmutassam, mennyire hidegen hagy ez a szöveg.</w:t>
      </w:r>
    </w:p>
    <w:p>
      <w:pPr>
        <w:pStyle w:val="Valoshalal"/>
        <w:rPr/>
      </w:pPr>
      <w:r>
        <w:rPr>
          <w:rFonts w:eastAsia="Times New Roman" w:cs="Times New Roman" w:ascii="Times New Roman" w:hAnsi="Times New Roman"/>
        </w:rPr>
        <w:t xml:space="preserve">– </w:t>
      </w:r>
      <w:r>
        <w:rPr/>
        <w:t xml:space="preserve">A vásárlás fizikai interakció, a döntéshozói képesség próbája, vágykielégítés, és ösztönzés a további javak megszerzéséhez, belső kényszer. Ha jobban belegondolunk, a vásárlás kibaszottul mélyen emberi tevékenység. Meg kell tanulnod szeretni, Tak. Bejárhatod az egész szigetvilágot egy légpárnás járművel, és még csak össze sem kell vizezned magad. De ettől még az úszás nyújtotta élvezet nem vész el. Vagy tévedek? Tanulj meg </w:t>
      </w:r>
      <w:r>
        <w:rPr>
          <w:i/>
          <w:iCs/>
        </w:rPr>
        <w:t xml:space="preserve">ügyesen </w:t>
      </w:r>
      <w:r>
        <w:rPr/>
        <w:t>vásárolni, Tak. Vedd könnyedén a dolgot! Tanuld meg élvezni a bizonytalanságot!</w:t>
      </w:r>
    </w:p>
    <w:p>
      <w:pPr>
        <w:pStyle w:val="Valoshalal"/>
        <w:rPr/>
      </w:pPr>
      <w:r>
        <w:rPr/>
        <w:t>Nem feltétlenül az élvezet szóval írtam volna le, ahogyan akkor éreztem magam, de nem tudtam szabadulni a kényszertől, és, Serenity Carlyle hitvallásához hűen, megpróbáltam könnyedén venni a dolgot. Nekivágtam, hogy szerezzek egy strapabíró esőkabátot, de végül egy pár terepbakancson akadt meg a szemem.</w:t>
      </w:r>
    </w:p>
    <w:p>
      <w:pPr>
        <w:pStyle w:val="Valoshalal"/>
        <w:rPr/>
      </w:pPr>
      <w:r>
        <w:rPr/>
        <w:t>A bakancs után egy bő, fekete nadrág, meg egy lepelszigetelésű felső következett, amin deréktól a szűk nyakkivágásig enzimzárak sorakoztak. Már eddig is számtalan változatát láttam ennek a szerelésnek Öbölváros utcáit járva. Ez a felületi asszimiláció része. Kötelező kör. Egy darabig hasogatott a fejem a másnaposságtól, aztán a homlokomra tekertem egy rikító vörös selyemkendőt, ahogy az Új Pest-i bandákban szokás. Ettől nem lettem ugyan kevésbé feltűnő, de remekül passzolt ahhoz a megfoghatatlan, lázadozó ingerültséghez, ami már egy napja gyűlt bennem. Bancroft nyári öltönyét az üzlet előtti kukába vágtam, a cipőt pedig ott hagytam mellette.</w:t>
      </w:r>
    </w:p>
    <w:p>
      <w:pPr>
        <w:pStyle w:val="Valoshalal"/>
        <w:rPr/>
      </w:pPr>
      <w:r>
        <w:rPr/>
        <w:t>Mielőtt azonban végleg megváltam volna a Bancrofttól kapott ruhától, átkutattam a zsebeit, és két papírdarabot találtam: az Öbölvárosi Központ orvosának és Bancroft fegyverkészítőjének névjegykártyáit.</w:t>
      </w:r>
    </w:p>
    <w:p>
      <w:pPr>
        <w:pStyle w:val="Valoshalal"/>
        <w:rPr/>
      </w:pPr>
      <w:r>
        <w:rPr/>
        <w:t>A Larkin és Green név nem két fegyverkovácsot, hanem két egymást keresztező utcát takart, melyek az Orosz-dombra keresztelt fás lankán találkoztak. Az autotaxi elkezdte nyomni a turistáknak szóló reklámrizsát, de úgy döntöttem, inkább kihagyom. A diszkrét saroképület homlokzatán tábla hirdette: „Larkin &amp; Green Fegyvermesterek, 2203 óta". Maga az üzlethelyiség alig ötméternyire nyúlt be a két utcába, de leredőnyözött épületrészek határolták, melyek valószínűleg szintén a bolthoz tartoztak. Gondosan ápolt faajtókon keresztül jutottam be a hűvös, olajos szagú épületbe.</w:t>
      </w:r>
    </w:p>
    <w:p>
      <w:pPr>
        <w:pStyle w:val="Valoshalal"/>
        <w:rPr/>
      </w:pPr>
      <w:r>
        <w:rPr/>
        <w:t>Az előtér a Napzátony Ház térképtermére emlékeztetett. A tágas helyiségbe két emeletnyi magas ablakon áradt be a fény. Az első emeletet lebontották, és a falak mentén körben széles, a földszintre néző galériát alakítottak ki. A falakon lapos vitrinek lógtak, a kiugró galéria alatt súlyos, üvegfedelű szekrények sorakoztak, melyek a vitrinekhez hasonló funkciót töltöttek be. Légkörmódosító által kibocsátott lágy illat töltötte be a helyiséget. Öreg fák illata keveredett a fegyverzsír szagával, új bakancsommal puha szőnyegre léptem.</w:t>
      </w:r>
    </w:p>
    <w:p>
      <w:pPr>
        <w:pStyle w:val="Valoshalal"/>
        <w:rPr/>
      </w:pPr>
      <w:r>
        <w:rPr/>
        <w:t>Fekete fémarc bukkant fel a galéria korlátjánál. A szeme helyén zöld foto-receptorok izzottak. – Miben lehetek a szolgálatára, uram?</w:t>
      </w:r>
    </w:p>
    <w:p>
      <w:pPr>
        <w:pStyle w:val="Valoshalal"/>
        <w:rPr/>
      </w:pPr>
      <w:r>
        <w:rPr>
          <w:rFonts w:eastAsia="Times New Roman" w:cs="Times New Roman" w:ascii="Times New Roman" w:hAnsi="Times New Roman"/>
        </w:rPr>
        <w:t xml:space="preserve">– </w:t>
      </w:r>
      <w:r>
        <w:rPr/>
        <w:t>Takeshi Kovacs vagyok. Laurens Bancrofttól jövök – mondtam, és fejemet hátrahajtva a mandroid fotoreceptorába bámultam. – Néhány fegyverre lenne szükségem.</w:t>
      </w:r>
    </w:p>
    <w:p>
      <w:pPr>
        <w:pStyle w:val="Valoshalal"/>
        <w:rPr/>
      </w:pPr>
      <w:r>
        <w:rPr>
          <w:rFonts w:eastAsia="Times New Roman" w:cs="Times New Roman" w:ascii="Times New Roman" w:hAnsi="Times New Roman"/>
        </w:rPr>
        <w:t xml:space="preserve">– </w:t>
      </w:r>
      <w:r>
        <w:rPr/>
        <w:t>Mi sem természetesebb, uram. – Lágy, de férfias hangja volt, és amennyire sikerült megállapítanom, nem használt vásárlásösztönző ultrahanghullámot. – Mr. Bancroft említette, hogy számíthatunk a látogatására. Éppen az egyik ügyfelemmel tárgyalok, de azonnal a rendelkezésére állok. Addig, kérem, helyezze kényelembe magát. Balra talál néhány ülőalkalmatosságot és egy italszekrényt. Kérem, szolgálja ki magát!</w:t>
      </w:r>
    </w:p>
    <w:p>
      <w:pPr>
        <w:pStyle w:val="Valoshalal"/>
        <w:rPr/>
      </w:pPr>
      <w:r>
        <w:rPr/>
        <w:t>A mandroid feje eltűnt a galéria korlátja mögött, és folytatódott a belépésemkor hirtelen abbamaradt halk duruzsolás. Belekukkantottam a különböző italokkal és szivarokkal teli szekrénybe, de gyorsan be is csuktam, mert annak ellenére, hogy a fájdalomcsillapítók némileg letompították a Fuzionin okozta másnaposság hatását, nem akartam kitenni magam további kellemetlenségeknek. Heveny döbbenettel vettem észre, hogy egész nap nem gyújtottam rá. A legközelebbi vitrinhez lépve szemügyre vettem a kiállított szamurájkard-gyűjteményt. A kardhüvelyekre dátumcímkéket ragasztottak. Egyik-másik kard öregebb volt, mint én.</w:t>
      </w:r>
    </w:p>
    <w:p>
      <w:pPr>
        <w:pStyle w:val="Valoshalal"/>
        <w:rPr/>
      </w:pPr>
      <w:r>
        <w:rPr/>
        <w:t>A következő vitrinben barna és szürke hajítófegyverek sorakoztak, melyek első ránézésre inkább termesztett, mintsem futószalagon előállított harci eszközöknek tűntek. A csövük a fegyver agya felé lágyan kiöblösödő, ívelt burkolatból nőtt ki. Az a kettő, amit éppen szemügyre vettem, még a múlt században készült. Éppen a csövön lévő cirkalmas bevésést próbáltam kisilabizálni, amikor a hátam mögötti lépcsőn lépések fémes koppanását hallottam.</w:t>
      </w:r>
    </w:p>
    <w:p>
      <w:pPr>
        <w:pStyle w:val="Valoshalal"/>
        <w:rPr/>
      </w:pPr>
      <w:r>
        <w:rPr>
          <w:rFonts w:eastAsia="Times New Roman" w:cs="Times New Roman" w:ascii="Times New Roman" w:hAnsi="Times New Roman"/>
        </w:rPr>
        <w:t xml:space="preserve">– </w:t>
      </w:r>
      <w:r>
        <w:rPr/>
        <w:t>Talán sikerült valami kedvére valót találnia, uram?</w:t>
      </w:r>
    </w:p>
    <w:p>
      <w:pPr>
        <w:pStyle w:val="Valoshalal"/>
        <w:rPr/>
      </w:pPr>
      <w:r>
        <w:rPr/>
        <w:t xml:space="preserve">A közeledő mandroid felé fordultam. A teste ugyanabból a fényesen csillogó, kékesszürke fémből készült, és egy archetipikus férfi izomzatát mintázta. Egyedül a nemi szervei hiányoztak. Hosszúkás, vékony arca mozdulatlansága ellenére is viszonylag kellemes benyomást keltett, és megragadta az ember figyelmét. A fején lévő barázdák dús, hátrafogott haját voltak hivatottak jelképezni. A mellkasáról szinte teljesen lekopott a </w:t>
      </w:r>
      <w:r>
        <w:rPr>
          <w:i/>
          <w:iCs/>
        </w:rPr>
        <w:t xml:space="preserve">„Mars Expo 2076" </w:t>
      </w:r>
      <w:r>
        <w:rPr/>
        <w:t>felirat.</w:t>
      </w:r>
    </w:p>
    <w:p>
      <w:pPr>
        <w:pStyle w:val="Valoshalal"/>
        <w:rPr/>
      </w:pPr>
      <w:r>
        <w:rPr>
          <w:rFonts w:eastAsia="Times New Roman" w:cs="Times New Roman" w:ascii="Times New Roman" w:hAnsi="Times New Roman"/>
        </w:rPr>
        <w:t xml:space="preserve">– </w:t>
      </w:r>
      <w:r>
        <w:rPr/>
        <w:t>Egyelőre csak nézelődöm – intettem a fegyverek felé. – Ezek fából vannak?</w:t>
      </w:r>
    </w:p>
    <w:p>
      <w:pPr>
        <w:pStyle w:val="Valoshalal"/>
        <w:rPr/>
      </w:pPr>
      <w:r>
        <w:rPr/>
        <w:t>A mandroid komolyan végigmért zöld fotoreceptoraival. – Pontosan, uram. A puskatus bükkfa-hibridből készült. Az itt látható fegyverek mindegyike kézzel készített. Kalasnyikov, Purdey és Beretta. Az összes fontos európai fegyvergyártó cég képviselteti magát. Elárulná, uram, hogy melyik darab keltette fel az érdeklődését?</w:t>
      </w:r>
    </w:p>
    <w:p>
      <w:pPr>
        <w:pStyle w:val="Valoshalal"/>
        <w:rPr/>
      </w:pPr>
      <w:r>
        <w:rPr/>
        <w:t>Újra a vitrin felé fordultam. A formák különös költészete ragadott meg, valami, ami egyesítette a funkcionális keresetlenséget és a szerves alkotórészek kecsességét, valami, ami azért kiáltott, hogy az ember a kezébe vegye, és ringassa. Hogy használja.</w:t>
      </w:r>
    </w:p>
    <w:p>
      <w:pPr>
        <w:pStyle w:val="Valoshalal"/>
        <w:rPr/>
      </w:pPr>
      <w:r>
        <w:rPr>
          <w:rFonts w:eastAsia="Times New Roman" w:cs="Times New Roman" w:ascii="Times New Roman" w:hAnsi="Times New Roman"/>
        </w:rPr>
        <w:t xml:space="preserve">– </w:t>
      </w:r>
      <w:r>
        <w:rPr/>
        <w:t>Az én ízlésemnek kissé túldíszítettek. Valami praktikusabb darabra gondoltam.</w:t>
      </w:r>
    </w:p>
    <w:p>
      <w:pPr>
        <w:pStyle w:val="Valoshalal"/>
        <w:rPr/>
      </w:pPr>
      <w:r>
        <w:rPr>
          <w:rFonts w:eastAsia="Times New Roman" w:cs="Times New Roman" w:ascii="Times New Roman" w:hAnsi="Times New Roman"/>
        </w:rPr>
        <w:t xml:space="preserve">– </w:t>
      </w:r>
      <w:r>
        <w:rPr/>
        <w:t>Természetesen, uram! Megkockáztathatom azt a kijelentést, uram, hogy rendelkezik némi tapasztalattal ezen a tére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gen, megkockáztathatja – vigyorogtam a gépre.</w:t>
      </w:r>
    </w:p>
    <w:p>
      <w:pPr>
        <w:pStyle w:val="Valoshalal"/>
        <w:rPr/>
      </w:pPr>
      <w:r>
        <w:rPr>
          <w:rFonts w:eastAsia="Times New Roman" w:cs="Times New Roman" w:ascii="Times New Roman" w:hAnsi="Times New Roman"/>
        </w:rPr>
        <w:t xml:space="preserve">– </w:t>
      </w:r>
      <w:r>
        <w:rPr/>
        <w:t>Ez esetben talán nem tartja tolakodásnak, ha megkérdezem, korábban milyen típusú fegyvereket tüntetett ki figyelmével.</w:t>
      </w:r>
    </w:p>
    <w:p>
      <w:pPr>
        <w:pStyle w:val="Valoshalal"/>
        <w:rPr/>
      </w:pPr>
      <w:r>
        <w:rPr>
          <w:rFonts w:eastAsia="Times New Roman" w:cs="Times New Roman" w:ascii="Times New Roman" w:hAnsi="Times New Roman"/>
        </w:rPr>
        <w:t xml:space="preserve">– </w:t>
      </w:r>
      <w:r>
        <w:rPr/>
        <w:t>Smith &amp; Wesson, 11 mm-es Magnum. Ingram 40 flechette-vető. Sunjet részecskevető. De ez még egy másik burokban történt.</w:t>
      </w:r>
    </w:p>
    <w:p>
      <w:pPr>
        <w:pStyle w:val="Valoshalal"/>
        <w:rPr/>
      </w:pPr>
      <w:r>
        <w:rPr/>
        <w:t>A zöld receptorok felragyogtak, de a mandroid egy mukkot se szólt. Lehet, hogy a Küldöttekkel folytatandó könnyed csevegés kimaradt, amikor beprogramozták.</w:t>
      </w:r>
    </w:p>
    <w:p>
      <w:pPr>
        <w:pStyle w:val="Valoshalal"/>
        <w:rPr/>
      </w:pPr>
      <w:r>
        <w:rPr>
          <w:rFonts w:eastAsia="Times New Roman" w:cs="Times New Roman" w:ascii="Times New Roman" w:hAnsi="Times New Roman"/>
        </w:rPr>
        <w:t xml:space="preserve">– </w:t>
      </w:r>
      <w:r>
        <w:rPr/>
        <w:t>És ebben a burokban milyen irányba készül tapogatózni, uram?</w:t>
      </w:r>
    </w:p>
    <w:p>
      <w:pPr>
        <w:pStyle w:val="Valoshalal"/>
        <w:rPr/>
      </w:pPr>
      <w:r>
        <w:rPr/>
        <w:t>Megvontam a vállam. – Szeretnék valami ínyenceknek való darabot, meg egy hagyományosabb készüléket. Hajítófegyvereket. És szükségem van egy tőrre is. A nehéztüzérség pedig mindenképpen valami olyasmi legyen, mint a Smith.</w:t>
      </w:r>
    </w:p>
    <w:p>
      <w:pPr>
        <w:pStyle w:val="Valoshalal"/>
        <w:rPr/>
      </w:pPr>
      <w:r>
        <w:rPr/>
        <w:t>A mandroid mozdulatlanná dermedt. Szinte hallani lehetett az adatvisszakeresést kísérő halk zúgást. Egy pillanatra eltűnődtem, vajon mit keres egy ilyen gép ezen a helyen. Messziről látszott, hogy nem erre a melóra tervezték. Harlan Világán nem sok mandroiddal találkozik az ember. A szintetikus droidokhoz vagy a klónokhoz képest sokba kerül az előállításuk, és a legtöbb olyan munkát, amihez emberi testformára van szükség, ügyesebben elvégzik az organikus változatok. Az igazság az, hogy a robotember mint olyan, két összeegyeztethetetlen funkció teljességgel értelmetlen találkozásából született. A mesterséges értelem – ami mellesleg sokkal hatékonyabban működik, ha egy komoly, stabil számítógépben helyezik el –, és a strapabíró, ütésálló géptest egyesítésével azért kísérletezett a legtöbb kibertervező vállalat, mert így próbáltak bizonyos problémákat modellezni. Az utolsó robot, amivel Harlan Világán találkoztam, egy kertészkedő rák volt.</w:t>
      </w:r>
    </w:p>
    <w:p>
      <w:pPr>
        <w:pStyle w:val="Valoshalal"/>
        <w:rPr/>
      </w:pPr>
      <w:r>
        <w:rPr/>
        <w:t>A fotoreceptorok valamivel fényesebbé váltak, és a mandroid végre megmozdult. – Kérem, fáradjon utánam, uram! Úgy vélem, megtaláltam az önnek leginkább megfelelő összeállítást.</w:t>
      </w:r>
    </w:p>
    <w:p>
      <w:pPr>
        <w:pStyle w:val="Valoshalal"/>
        <w:rPr/>
      </w:pPr>
      <w:r>
        <w:rPr/>
        <w:t>Átmentünk egy ajtón, ami annyira beleolvadt a szoba hátsó falába, hogy egészen addig észre sem vettem, majd végigsétáltunk egy rövid folyosón. Hosszú, alacsony mennyezetű helyiségben kötöttünk ki. A vakolatlan falak mentén üveggyapot csomagolóládák sorakoztak.</w:t>
      </w:r>
    </w:p>
    <w:p>
      <w:pPr>
        <w:pStyle w:val="Valoshalal"/>
        <w:rPr/>
      </w:pPr>
      <w:r>
        <w:rPr/>
        <w:t>A terem különböző pontjain jó néhány ember dolgozott szótlanul. A helyiséget gyakorlott kezek által kirakodott fegyverek ismerős zörgése töltötte be. A mandroid egy olajfoltos szerelőruhát viselő, alacsony, ősz hajú fickóhoz kísért, aki éppen egy elektromágneses sugárvetőt szedett darabokra, mintha grillcsirkét ebédelne. Ránk nézett, ahogy közeledtün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Chip? – Odabiccentett a gépnek, engem azonban levegőnek nézett.</w:t>
      </w:r>
    </w:p>
    <w:p>
      <w:pPr>
        <w:pStyle w:val="Valoshalal"/>
        <w:rPr/>
      </w:pPr>
      <w:r>
        <w:rPr>
          <w:rFonts w:eastAsia="Times New Roman" w:cs="Times New Roman" w:ascii="Times New Roman" w:hAnsi="Times New Roman"/>
        </w:rPr>
        <w:t xml:space="preserve">– </w:t>
      </w:r>
      <w:r>
        <w:rPr/>
        <w:t>Clive. Hadd mutassam be neked Takeshi Kovacsot! Az úr Mr. Bancroft barátja, és fegyverre van szüksége. Szeretném, ha megmutatnád a Nemex és a Philips puskákat, aztán majd Sheila következik a tőrökkel.</w:t>
      </w:r>
    </w:p>
    <w:p>
      <w:pPr>
        <w:pStyle w:val="Valoshalal"/>
        <w:rPr/>
      </w:pPr>
      <w:r>
        <w:rPr/>
        <w:t>Clive biccentett, félrerakta a sugárvetőt, és így szólt: – Erre.</w:t>
      </w:r>
    </w:p>
    <w:p>
      <w:pPr>
        <w:pStyle w:val="Valoshalal"/>
        <w:rPr/>
      </w:pPr>
      <w:r>
        <w:rPr/>
        <w:t>A mandroid finoman megérintette a karomat. – Ha bármi másra szüksége lenne, uram, a bemutatóteremben megtalál – mondta, aztán meghajolt, és távozott.</w:t>
      </w:r>
    </w:p>
    <w:p>
      <w:pPr>
        <w:pStyle w:val="Valoshalal"/>
        <w:rPr/>
      </w:pPr>
      <w:r>
        <w:rPr/>
        <w:t>A hosszú sorokban álló csomagolóládák között haladtunk, míg végül műanyag konfettihalmokra kipakolt kézifegyverek mellett álltunk meg. Clive kiválasztott egyet, aztán kezében a puskával felém fordult.</w:t>
      </w:r>
    </w:p>
    <w:p>
      <w:pPr>
        <w:pStyle w:val="Valoshalal"/>
        <w:rPr/>
      </w:pPr>
      <w:r>
        <w:rPr>
          <w:rFonts w:eastAsia="Times New Roman" w:cs="Times New Roman" w:ascii="Times New Roman" w:hAnsi="Times New Roman"/>
        </w:rPr>
        <w:t xml:space="preserve">– </w:t>
      </w:r>
      <w:r>
        <w:rPr/>
        <w:t xml:space="preserve">Második generációs Nemesis </w:t>
      </w:r>
      <w:r>
        <w:rPr>
          <w:lang w:val="en-US"/>
        </w:rPr>
        <w:t xml:space="preserve">X – </w:t>
      </w:r>
      <w:r>
        <w:rPr/>
        <w:t xml:space="preserve">kezdte, és felém nyújtotta a fegyvert. </w:t>
      </w:r>
      <w:r>
        <w:rPr>
          <w:rFonts w:eastAsia="Times New Roman" w:cs="Times New Roman" w:ascii="Times New Roman" w:hAnsi="Times New Roman"/>
        </w:rPr>
        <w:t xml:space="preserve">– </w:t>
      </w:r>
      <w:r>
        <w:rPr/>
        <w:t>A Nemex. A fegyvert a Mannlicher-Schoenauer szabadalma alapján gyártjuk. Kettős burkolatú, henger alakú lövedéket lő ki, amit külön rendelésre gyártott Druck 3 l-es hajítótöltettel kombinál. Iszonyatos ereje van, és halálpontos. A tölténytár tizennyolc lövedéket tud tárolni a lépcsősen elhelyezett tölténykeretben. Kicsit ugyan testes, de az biztos, hogy nem hagyja cserben, ha tűzharcra kerül a sor. Fogja csak meg!</w:t>
      </w:r>
    </w:p>
    <w:p>
      <w:pPr>
        <w:pStyle w:val="Valoshalal"/>
        <w:rPr/>
      </w:pPr>
      <w:r>
        <w:rPr/>
        <w:t>Elvettem tőle, és átfordítottam a fegyvert. A jókora, vastagcsövű puska valamivel hosszabb volt, mint a Smith &amp; Wesson, de sikerült jól kiegyensúlyozni. Egy darabig egyik kezemből a másikba vettem, hogy ráérezzek, aztán belenéztem az irányzékba. Clive türelmesen várakozott.</w:t>
      </w:r>
    </w:p>
    <w:p>
      <w:pPr>
        <w:pStyle w:val="Valoshalal"/>
        <w:rPr/>
      </w:pPr>
      <w:r>
        <w:rPr>
          <w:rFonts w:eastAsia="Times New Roman" w:cs="Times New Roman" w:ascii="Times New Roman" w:hAnsi="Times New Roman"/>
        </w:rPr>
        <w:t xml:space="preserve">– </w:t>
      </w:r>
      <w:r>
        <w:rPr/>
        <w:t>Rendben van – adtam vissza neki a Nemexet. – És mi a helyzet az ínyenceknek való darabbal?</w:t>
      </w:r>
    </w:p>
    <w:p>
      <w:pPr>
        <w:pStyle w:val="Valoshalal"/>
        <w:rPr/>
      </w:pPr>
      <w:r>
        <w:rPr>
          <w:rFonts w:eastAsia="Times New Roman" w:cs="Times New Roman" w:ascii="Times New Roman" w:hAnsi="Times New Roman"/>
        </w:rPr>
        <w:t xml:space="preserve">– </w:t>
      </w:r>
      <w:r>
        <w:rPr/>
        <w:t>Philips présfegyver. – Clive benyúlt az egyik nyitott ládába, és addig turkált a konfetti között, míg sikerült előkotornia egy karcsú, szürke pisztolyt, ami fele akkora volt, mint a Nemex. – Csillapított acél töltet. Beépített elektromágneses gyorsító. Tökéletesen hangtalan, körülbelül húsz méter távolságig pontos. Nem rúg vissza, és a generátoron található egy elektromágneses mező visszafordító, amivel vissza lehet szerezni a célpontból a kilőtt lövedéke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telep?</w:t>
      </w:r>
    </w:p>
    <w:p>
      <w:pPr>
        <w:pStyle w:val="Valoshalal"/>
        <w:rPr/>
      </w:pPr>
      <w:r>
        <w:rPr>
          <w:rFonts w:eastAsia="Times New Roman" w:cs="Times New Roman" w:ascii="Times New Roman" w:hAnsi="Times New Roman"/>
        </w:rPr>
        <w:t xml:space="preserve">– </w:t>
      </w:r>
      <w:r>
        <w:rPr/>
        <w:t>Nagyjából negyven-ötven lövésre vannak hitelesítve. Azt követően minden egyes lövésnél csökken a torkolati sebesség. Az árban benne van két csereakkumulátor, az újratöltő készlet pedig kompatibilis a háztartásokban használatos konnektorr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incs itt valahol egy lőtér? Ahol kipróbálhatnám ezeket?</w:t>
      </w:r>
    </w:p>
    <w:p>
      <w:pPr>
        <w:pStyle w:val="Valoshalal"/>
        <w:rPr/>
      </w:pPr>
      <w:r>
        <w:rPr>
          <w:rFonts w:eastAsia="Times New Roman" w:cs="Times New Roman" w:ascii="Times New Roman" w:hAnsi="Times New Roman"/>
        </w:rPr>
        <w:t xml:space="preserve">– </w:t>
      </w:r>
      <w:r>
        <w:rPr/>
        <w:t>Hátul, az épület mögött. Azért megjegyezném, hogy mindkét csöppséghez jár egy-egy virtuális kiképző lemez. A virtuális és a valós teljesítmény között pedig hajszálnyi eltérés sincs. Erre a cég garanciát vállal.</w:t>
      </w:r>
    </w:p>
    <w:p>
      <w:pPr>
        <w:pStyle w:val="Valoshalal"/>
        <w:rPr/>
      </w:pPr>
      <w:r>
        <w:rPr>
          <w:rFonts w:eastAsia="Times New Roman" w:cs="Times New Roman" w:ascii="Times New Roman" w:hAnsi="Times New Roman"/>
        </w:rPr>
        <w:t xml:space="preserve">– </w:t>
      </w:r>
      <w:r>
        <w:rPr/>
        <w:t>Rendben van. – Ha valaki vakon megbízik ezekben a garanciákban, könnyen ráfázhat. Elég, ha beléd köt valami barom, aki kihasználja, hogy szerencsétlenkedsz az új fegyvereddel, és szétloccsantja a fejed. Aztán ki tudja megmondani, hogy mikor burkolnak újra, ha egyáltalán. Mostanra azonban a fejfájás kezdte legyűrni a fájdalomcsillapítók hatását, és úgy éreztem, nem biztos, hogy egy kiadós lőgyakorlat sokat javítana a helyzeten. Meg sem kérdeztem az árakat, de igazából nem is érdekelt a dolog. Nem a saját pénzemet szór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őszerek?</w:t>
      </w:r>
    </w:p>
    <w:p>
      <w:pPr>
        <w:pStyle w:val="Valoshalal"/>
        <w:rPr/>
      </w:pPr>
      <w:r>
        <w:rPr>
          <w:rFonts w:eastAsia="Times New Roman" w:cs="Times New Roman" w:ascii="Times New Roman" w:hAnsi="Times New Roman"/>
        </w:rPr>
        <w:t xml:space="preserve">– </w:t>
      </w:r>
      <w:r>
        <w:rPr/>
        <w:t>Ötös kiszerelésben, mindkét fegyverhez, a Nemexhez kap még egy grátisz tölténytárat. Így próbálunk nagyobb kedvet csinálni az új szériához. Elég lesz enny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igazán. Adjon két-két ötös csomagot mindegyikhez.</w:t>
      </w:r>
    </w:p>
    <w:p>
      <w:pPr>
        <w:pStyle w:val="Valoshalal"/>
        <w:rPr/>
      </w:pPr>
      <w:r>
        <w:rPr>
          <w:rFonts w:eastAsia="Times New Roman" w:cs="Times New Roman" w:ascii="Times New Roman" w:hAnsi="Times New Roman"/>
        </w:rPr>
        <w:t xml:space="preserve">– </w:t>
      </w:r>
      <w:r>
        <w:rPr/>
        <w:t xml:space="preserve">Tíz tárat, mindkét fegyverhez? – döbbent tisztelet vegyült Clive hangjába. Tíz tár egy kézifegyverhez, az baromi sok lőszer, de a tapasztalatom azt mondatta velem, hogy gyakran célravezetőbb megtölteni a levegőt ólommal, mint lelőni valakit. </w:t>
      </w:r>
    </w:p>
    <w:p>
      <w:pPr>
        <w:pStyle w:val="Valoshalal"/>
        <w:rPr/>
      </w:pPr>
      <w:r>
        <w:rPr>
          <w:rFonts w:eastAsia="Times New Roman" w:cs="Times New Roman"/>
          <w:sz w:val="22"/>
          <w:szCs w:val="20"/>
        </w:rPr>
        <w:t xml:space="preserve">– </w:t>
      </w:r>
      <w:r>
        <w:rPr>
          <w:rFonts w:eastAsia="Times New Roman" w:cs="Times New Roman"/>
          <w:sz w:val="22"/>
          <w:szCs w:val="20"/>
        </w:rPr>
        <w:t>Szeretne valami tőrt is, ugy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Jól mondja.</w:t>
      </w:r>
    </w:p>
    <w:p>
      <w:pPr>
        <w:pStyle w:val="Valoshalal"/>
        <w:rPr/>
      </w:pPr>
      <w:r>
        <w:rPr>
          <w:rFonts w:eastAsia="Times New Roman" w:cs="Times New Roman" w:ascii="Times New Roman" w:hAnsi="Times New Roman"/>
        </w:rPr>
        <w:t xml:space="preserve">– </w:t>
      </w:r>
      <w:r>
        <w:rPr/>
        <w:t>Sheila! – Clive a hosszú terem másik vége felé fordulva odakiáltott egy szőke rövid hajú, magas nőnek, aki törökülésben, kezét az ölében pihentetve ült egy ládán. Az arcát mattszürke virtuális maszk takarta el. Amint a nevét hallotta, forgolódni kezdett. Aztán észbe kapott, levette a maszkot, és hunyorogva körülnézett. Clive intett neki, a nő nyújtózkodott egyet, aztán a virtuális valóságból történő visszatérés következtében kissé szédülve feltápászkodo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Sheila, ez a fickó pengét akar venni. Nincs kedved segíteni neki?</w:t>
      </w:r>
    </w:p>
    <w:p>
      <w:pPr>
        <w:pStyle w:val="Valoshalal"/>
        <w:rPr/>
      </w:pPr>
      <w:r>
        <w:rPr>
          <w:rFonts w:eastAsia="Times New Roman" w:cs="Times New Roman" w:ascii="Times New Roman" w:hAnsi="Times New Roman"/>
        </w:rPr>
        <w:t xml:space="preserve">– </w:t>
      </w:r>
      <w:r>
        <w:rPr/>
        <w:t xml:space="preserve">Dehogynem – felelte a nő, és hosszú karját kinyújtva bemutatkozott. </w:t>
      </w:r>
      <w:r>
        <w:rPr>
          <w:rFonts w:eastAsia="Times New Roman" w:cs="Times New Roman" w:ascii="Times New Roman" w:hAnsi="Times New Roman"/>
        </w:rPr>
        <w:t xml:space="preserve">– </w:t>
      </w:r>
      <w:r>
        <w:rPr/>
        <w:t>Sheila Sorenson. Mégis milyen pengét keres?</w:t>
      </w:r>
    </w:p>
    <w:p>
      <w:pPr>
        <w:pStyle w:val="Valoshalal"/>
        <w:rPr/>
      </w:pPr>
      <w:r>
        <w:rPr/>
        <w:t>Megszorítottam a kezét. – Takeshi Kovacs. Valami olyasmire gondoltam, amit sebtében el lehet hajítani, de fontos, hogy minél kisebb legyen. Akkora, hogy az alkaromra tudjam szíjazni.</w:t>
      </w:r>
    </w:p>
    <w:p>
      <w:pPr>
        <w:pStyle w:val="Valoshalal"/>
        <w:rPr/>
      </w:pPr>
      <w:r>
        <w:rPr>
          <w:rFonts w:eastAsia="Times New Roman" w:cs="Times New Roman" w:ascii="Times New Roman" w:hAnsi="Times New Roman"/>
        </w:rPr>
        <w:t xml:space="preserve">– </w:t>
      </w:r>
      <w:r>
        <w:rPr/>
        <w:t>Rendben van – mondta nyájas hangon. – Jöjjön velem. Itt már végeztek, ugye?</w:t>
      </w:r>
    </w:p>
    <w:p>
      <w:pPr>
        <w:pStyle w:val="Valoshalal"/>
        <w:rPr/>
      </w:pPr>
      <w:r>
        <w:rPr/>
        <w:t>Clive biccentett nekem. – Majd én elviszem a cuccot Chipnek, ő pedig becsomagolja magának. Kiszállítsuk, vagy elviszi magáv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lvisz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ndjárt gondoltam.</w:t>
      </w:r>
    </w:p>
    <w:p>
      <w:pPr>
        <w:pStyle w:val="Valoshalal"/>
        <w:rPr/>
      </w:pPr>
      <w:r>
        <w:rPr/>
        <w:t>Sheila részlege egy négyszögletes szobában kapott helyet. A szoba egyik falán parafa céltáblák lógtak, a másik három falon különböző fegyverek sorakoztak, a vékony pengéjű tőrtől kezdve egészen a hatalmas bozótvágó késig minden. Sheila kiválasztott egy nagyjából tizenöt centi hosszú, szürke fémpengéjű, lapos fekete kést, és leszedte a tartóról.</w:t>
      </w:r>
    </w:p>
    <w:p>
      <w:pPr>
        <w:pStyle w:val="Valoshalal"/>
        <w:rPr/>
      </w:pPr>
      <w:r>
        <w:rPr>
          <w:rFonts w:eastAsia="Times New Roman" w:cs="Times New Roman" w:ascii="Times New Roman" w:hAnsi="Times New Roman"/>
        </w:rPr>
        <w:t xml:space="preserve">– </w:t>
      </w:r>
      <w:r>
        <w:rPr/>
        <w:t>Tebbit kés – jegyezte meg mintegy mellékesen. – Undorító egy szerszám.</w:t>
      </w:r>
    </w:p>
    <w:p>
      <w:pPr>
        <w:pStyle w:val="Valoshalal"/>
        <w:rPr/>
      </w:pPr>
      <w:r>
        <w:rPr/>
        <w:t>Aztán szemmel látható közönnyel megfordult, és a bal kéz felől lévő céltábla felé hajította a fegyvert. A kés úgy hasította a levegőt, mint valami élőlény, aztán a hegye belefúródott a parafatábla közepébe. – A penge tantál-acél ötvözet, bordázott szénmarkolattal. A nyelébe kvarckavicsot raktak, hogy nehezebb legyen, így akár fejbe is vághatja áldozatát, ha esetleg a kés hegyesebbik végével nem sikerült kivonni a forgalomból.</w:t>
      </w:r>
    </w:p>
    <w:p>
      <w:pPr>
        <w:pStyle w:val="Valoshalal"/>
        <w:rPr/>
      </w:pPr>
      <w:r>
        <w:rPr/>
        <w:t>A céltáblához léptem, és kihúztam a kést. A keskeny penge mindkét élét borotvaélesre fenték. A közepén lapos vájat futott végig, amelyet vörös vonallal rajzoltak körbe, és amelybe apró, cirkalmas betűket gravíroztak. Megpróbáltam olyan szögben tartani a fegyvert, hogy el tudjam olvasni a feliratot, de nem ismertem fel az írásjeleket. A fény tompán verődött vissza a szürke fémpengérő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Ez meg mi?</w:t>
      </w:r>
    </w:p>
    <w:p>
      <w:pPr>
        <w:pStyle w:val="Valoshalal"/>
        <w:rPr/>
      </w:pPr>
      <w:r>
        <w:rPr>
          <w:rFonts w:eastAsia="Times New Roman" w:cs="Times New Roman" w:ascii="Times New Roman" w:hAnsi="Times New Roman"/>
        </w:rPr>
        <w:t xml:space="preserve">– </w:t>
      </w:r>
      <w:r>
        <w:rPr/>
        <w:t>Micsoda? – Sheila mellém lépett. – Á, igen. Biofegyver-kódolás. Az a vájat a penge középvonalán C-381-el van bevonva. Hemoglobinnal érintkezve cianid vegyületek képződnek. Magát a cuccot a kés élétől távol helyezték el, úgyhogy ha véletlenül megvágja magát, nincs semmi gáz, de ha belemélyeszti valamibe, aminek vére v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Bűbájo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gmondtam, hogy undorító darab, nem? – vigyorgott büszké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egveszem.</w:t>
      </w:r>
    </w:p>
    <w:p>
      <w:pPr>
        <w:pStyle w:val="Valoshalal"/>
        <w:rPr/>
      </w:pPr>
      <w:r>
        <w:rPr/>
        <w:t>Kint az utcán, a zsákmány súlya alatt görnyedve, eszembe jutott, milyen jól jönne egy kabát, ha másért nem is, csak hogy elrejtsem újonnan szerzett fegyverarzenálomat. Autotaxit keresve felnéztem az égre, de aztán úgy döntöttem, elég jó idő van ahhoz, hogy sétáljak egyet. Ráadásul úgy éreztem, hogy a másnaposság is lassan kezd elmúlni.</w:t>
      </w:r>
    </w:p>
    <w:p>
      <w:pPr>
        <w:pStyle w:val="Valoshalal"/>
        <w:rPr/>
      </w:pPr>
      <w:r>
        <w:rPr/>
        <w:t>Három háztömbnyi utat tettem meg lefelé a dombon, amikor észrevettem, hogy követnek.</w:t>
      </w:r>
    </w:p>
    <w:p>
      <w:pPr>
        <w:pStyle w:val="Valoshalal"/>
        <w:rPr/>
      </w:pPr>
      <w:r>
        <w:rPr/>
        <w:t>A Fuzionin okozta másnaposság nyomán lassan formálódó megérzés a Küldötteknél kapott kondicionálás eredménye volt. A másik közelségének fokozott érzékelése, az alig érezhető borzongás, amit kivált, és egy minduntalan felbukkanó alak. El kell ismernem, ügyesen csinálta. A város valamelyik forgalmasabb környékén nem biztos, hogy kiszúrom, de mivel itt nagyon kevés gyalogos kószált az utcán, nem tudta magát megfelelően álcázni.</w:t>
      </w:r>
    </w:p>
    <w:p>
      <w:pPr>
        <w:pStyle w:val="Valoshalal"/>
        <w:rPr/>
      </w:pPr>
      <w:r>
        <w:rPr/>
        <w:t>A Tebbit kés a bal alkaromra erősítve pihent egy idegműködtetésű rugóval ellátott puha bőrtokban, a fegyverek közül azonban egyiket sem tudtam előszedni anélkül, hogy nyilvánvalóvá ne tegyem, észrevettem, hogy követnek. Fontolgatni kezdtem, hogy lerázom a fickót, de végül elvetettem az ötletet. Nem ismertem elég jól a várost, még mindig tele voltam a Fuzioninnal, ráadásul egy csomó cuccot cipeltem. Legalább nem kellett egyedül vásárolgatnom. Felgyorsítottam a lépteimet, és a kereskedelmi központ felé indultam, ahol az egyik üzletben találtam egy méregdrága, combig érő piros-kék gyapjúkabátot, melyet egymást hajkurászó eszkimó totemalakok díszítettek. Nem pontosan ilyen kabátot akartam, de mivel elég melegnek tűnt, és számos mély zsebe is volt, mégis ezt választottam. Amikor az üzlet kirakatánál lévő pénztárban fizettem, sikerült egy pillantást vetnem kísérőm arcára. Fiatal, fehérbőrű, sötét hajú fickó volt. Nem ismertem.</w:t>
      </w:r>
    </w:p>
    <w:p>
      <w:pPr>
        <w:pStyle w:val="Valoshalal"/>
        <w:rPr/>
      </w:pPr>
      <w:r>
        <w:rPr/>
        <w:t>Átvágtunk a Union Square-en. A tér egyik sarkán a 653-as számú határozati javaslat ellen rendezett újabb tüntetés maradványaiba botlottunk. A maradék tüntető tétován kántált, az emberek lassan szétszéledtek, a hangerősítő rendszer egyre élesebb, egyre panaszosabb hangon recsegett. A tömegben könnyen kereket oldhattam volna, de addigra már baromira hidegen hagyott a dolog. Ha a fickó nem csak megfigyelni akar, hanem valami másra is készült, rég megtehette volna a lombos fákkal borított dombok félreeső utcáiban. Itt túl sokan mozogtak, hogy be tudjon célozni. A tüntetés maradványain átgázolva a lábammal félresöpörtem a földön heverő röplapokat, aztán dél felé fordultam a Misszió út, és a Hendrix felé.</w:t>
      </w:r>
    </w:p>
    <w:p>
      <w:pPr>
        <w:pStyle w:val="Valoshalal"/>
        <w:rPr/>
      </w:pPr>
      <w:r>
        <w:rPr/>
        <w:t>Már a Misszió úton jártam, amikor elővigyázatlanul beléptem egy utcai értékesítő hatósugarába. A fejem abban a pillanatban megtelt képekkel. Egy ismeretlen sikátorban sétáltam, mindenhol nők ácsorogtak, olyan szerelésben, amely többet engedett megmutatni testükből, mintha meztelenül lettek volna. Lábukon magas szárú csizma, amelyből úgy buggyant elő a húsuk, mint a kötözött sonka. Combjukon nyíl alakú pántok feszültek, a helyes irányba mutatva. Közszemlére tették különböző elmés szerkezetekkel megtartott és felemelt kebleiket. Nedvesen csillogó résekből súlyos, kerek csiklószerű pöckök bukkantak elő. Meggyvörösre és éjfeketére rúzsozott ajkakat nyalogató nyelvek és hófehér fogak villantak elő kihívóan.</w:t>
      </w:r>
    </w:p>
    <w:p>
      <w:pPr>
        <w:pStyle w:val="Valoshalal"/>
        <w:rPr/>
      </w:pPr>
      <w:r>
        <w:rPr/>
        <w:t>Egész bensőmben megborzongtam. A rám törő fülledt vágy elmúltával a különböző pozíciókat felvevő testekre a női nem absztrakt kifejeződéseként tekintettem. Azon kaptam magam, hogy a szememmel gépiesen követem az állandóan változó domborulatok szögeit és kerületét, feltérképezve a hús és a csont geometriáját, mintha az előttem megjelenő nők egy különleges növényfaj egyedei lettek volna.</w:t>
      </w:r>
    </w:p>
    <w:p>
      <w:pPr>
        <w:pStyle w:val="Valoshalal"/>
        <w:rPr/>
      </w:pPr>
      <w:r>
        <w:rPr/>
        <w:t>Bétatanatin. A Kaszás.</w:t>
      </w:r>
    </w:p>
    <w:p>
      <w:pPr>
        <w:pStyle w:val="Valoshalal"/>
        <w:rPr/>
      </w:pPr>
      <w:r>
        <w:rPr/>
        <w:t>Az évezred elején végzett, halálközeli tapasztalatokat vizsgáló kutatások során használt kiterjedt vegyszercsalád utolsó leszármazottja. A bétatanatin segítségével olyan közel került az emberi test a halálhoz, amilyen közel tartós sejtkárosodás nélkül elképzelhető. Ugyanakkor a Kaszás molekulájában lévő stimuláns szabályozók az intellektus olyan klinikai működését idézték elő, amely lehetővé tette a kutatók számára, hogy anélkül szerezzenek tapasztalatokat a mesterségesen előidézett halálközeli állapotról, hogy az adatmegfigyelést megzavarná az ilyen helyzetekkel együtt járó, mindent elsöprő érzelmi megrázkódtatás. Kis adagokban a Kaszás végtelen közömbösséget vált ki használójából, aki teljesen érzéketlenné válik a fájdalom, az izgalom, az öröm és a bánat minden formájára. Mindaz a közönyösség, amit a férfiak a meztelen női test látványakor évszázadokon keresztül tettettek, most a lehető legegyszerűbben megvalósíthatóvá vált. Elég volt bevenni egy apró kis kapszulát. Mintha a szer egyenesen a serdülő fiúk megrendelésére készült volna.</w:t>
      </w:r>
    </w:p>
    <w:p>
      <w:pPr>
        <w:pStyle w:val="Valoshalal"/>
        <w:rPr/>
      </w:pPr>
      <w:r>
        <w:rPr/>
        <w:t>Természetesen a hadsereg is felismerte a bétatanatinban rejlő korlátlan lehetőségeket. Ültess fel a Kaszásra egy világtól elvonultan élő remete szerzetest, és adj a kezébe egy lángszórót. A fickó garantáltan képes földig rombolni egy nőkkel és gyerekekkel zsúfolt falut, anélkül, hogy a lángoló embereket látva az érdeklődésen kívül bármi mást érezne.</w:t>
      </w:r>
    </w:p>
    <w:p>
      <w:pPr>
        <w:pStyle w:val="Valoshalal"/>
        <w:rPr/>
      </w:pPr>
      <w:r>
        <w:rPr/>
        <w:t>Utoljára a Sharyán folytatott utcai harcok során kaptam bétatanatint. Teljes adagot vettem be, hogy a testemet szobahőmérsékletűre hűtsem, és lelassítsam a szívverésem. Ezzel a trükkel akartuk kijátszani a sharyani póktankok gyalogságdetektorait. Ha az infravörös érzékelő nem mutat ki, elég a tank közvetlen közelében előjönni a fedezékből, és a jármű lábán felkúszva termeszgránátokkal be lehet robbantani a nyílásfedelet. A lökéshullám okozta kavarodásban olyan könnyű legyilkolni a tank személyzetét, mint az újszülött macskákat.</w:t>
      </w:r>
    </w:p>
    <w:p>
      <w:pPr>
        <w:pStyle w:val="Valoshalal"/>
        <w:rPr/>
      </w:pPr>
      <w:r>
        <w:rPr/>
        <w:t xml:space="preserve">– </w:t>
      </w:r>
      <w:r>
        <w:rPr/>
        <w:t>Kell Hulla, haver? – érdeklődött egy bőbeszédű díler rekedt hangon. Hunyorogva kitöröltem a szememből a besugárzott képeket, és azon kaptam magam, hogy egy szürke csuklya alól kikandikáló, sápadt fehér férfival nézek farkasszemet. A vállán elhelyezett apró, vörös jelzőfényekkel felszerelt műsorszóró egység úgy pislogott rám, mint egy denevér. Harlan Világán szigorú törvények szabályozzák az információt közvetlenül a fejbe sugárzó készülékek használatát, és még a nem szándékos besugárzás is olyan súlyos következményekkel járhat, mint amikor az ember véletlenül kilöki valakinek a kezéből az italt egy kikötői késdobálóban. Az öklöm szabályosan kirobbant, és erősen mellbe vágtam a férfit. Hátratántorodott, és nekicsapódott a mögötte lévő kirakatna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é...</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 baszakodj az agyammal, haver! Kurvára nem bírom az ilyet.</w:t>
      </w:r>
    </w:p>
    <w:p>
      <w:pPr>
        <w:pStyle w:val="Valoshalal"/>
        <w:rPr/>
      </w:pPr>
      <w:r>
        <w:rPr/>
        <w:t>A kezét lassan a derekára erősített szerkezet felé csúsztatta, amiből azonnal sejtettem, mi következik. Újracéloztam, és merev ujjaimat a szemébe mélyesztettem...</w:t>
      </w:r>
    </w:p>
    <w:p>
      <w:pPr>
        <w:pStyle w:val="Valoshalal"/>
        <w:rPr/>
      </w:pPr>
      <w:r>
        <w:rPr/>
        <w:t>Szemtől szembe álltam egy csaknem két méter magas sistergő, vizenyős hártyával körülvett húsheggyel. Csápok csavarodtak körém, a kezem pedig eltűnt valami nyálkás üreg mélyén, melynek környékét sűrű fekete szőrzet borította. Felfordult a gyomrom, és összeszorult a torkom. Miután sikerült visszafojtanom az émelygést, mélyebbre nyomtam a kezem a lucskos szőrzetbe, és éreztem, ahogy a karom behatol a nyálkás testbe.</w:t>
      </w:r>
    </w:p>
    <w:p>
      <w:pPr>
        <w:pStyle w:val="Valoshalal"/>
        <w:rPr/>
      </w:pPr>
      <w:r>
        <w:rPr>
          <w:rFonts w:eastAsia="Times New Roman" w:cs="Times New Roman" w:ascii="Times New Roman" w:hAnsi="Times New Roman"/>
        </w:rPr>
        <w:t xml:space="preserve">– </w:t>
      </w:r>
      <w:r>
        <w:rPr/>
        <w:t>Ha nem akarsz megvakulni, kikapcsolod azt a szart – közöltem ellentmondást nem tűrő hangon.</w:t>
      </w:r>
    </w:p>
    <w:p>
      <w:pPr>
        <w:pStyle w:val="Valoshalal"/>
        <w:rPr/>
      </w:pPr>
      <w:r>
        <w:rPr/>
        <w:t>A hústorony eltűnt, és újra ott állt előttem a díler. Az ujjamat továbbra is keményen a szemgödre felső hajlatába nyomtam.</w:t>
      </w:r>
    </w:p>
    <w:p>
      <w:pPr>
        <w:pStyle w:val="Valoshalal"/>
        <w:rPr/>
      </w:pPr>
      <w:r>
        <w:rPr>
          <w:rFonts w:eastAsia="Times New Roman" w:cs="Times New Roman" w:ascii="Times New Roman" w:hAnsi="Times New Roman"/>
        </w:rPr>
        <w:t xml:space="preserve">– </w:t>
      </w:r>
      <w:r>
        <w:rPr/>
        <w:t>Rendben, haver, csillapodj már le! – emelte magasba a kezét tenyérrel kifelé. – Ha nem kell a cucc, nem veszed meg. Nekem is meg kell élnem valamiből.</w:t>
      </w:r>
    </w:p>
    <w:p>
      <w:pPr>
        <w:pStyle w:val="Valoshalal"/>
        <w:rPr/>
      </w:pPr>
      <w:r>
        <w:rPr/>
        <w:t>Hátraléptem, hogy ki tudjon mászni a kirakatból, amire felpasszíroztam.</w:t>
      </w:r>
    </w:p>
    <w:p>
      <w:pPr>
        <w:pStyle w:val="Valoshalal"/>
        <w:rPr/>
      </w:pPr>
      <w:r>
        <w:rPr>
          <w:rFonts w:eastAsia="Times New Roman" w:cs="Times New Roman" w:ascii="Times New Roman" w:hAnsi="Times New Roman"/>
        </w:rPr>
        <w:t xml:space="preserve">– </w:t>
      </w:r>
      <w:r>
        <w:rPr/>
        <w:t xml:space="preserve">Ahonnan én jövök, ott nem szokás az utcán belemászni mások agyába </w:t>
      </w:r>
      <w:r>
        <w:rPr>
          <w:rFonts w:eastAsia="Times New Roman" w:cs="Times New Roman" w:ascii="Times New Roman" w:hAnsi="Times New Roman"/>
        </w:rPr>
        <w:t xml:space="preserve">– </w:t>
      </w:r>
      <w:r>
        <w:rPr/>
        <w:t>jegyeztem meg, mintegy magyarázatként. A fickó azonnal megérezte, hogy meghátráltam, úgyhogy gyorsan beintett a hüvelykujjával, ami biztosan nagyon sértő volt.</w:t>
      </w:r>
    </w:p>
    <w:p>
      <w:pPr>
        <w:pStyle w:val="Valoshalal"/>
        <w:rPr/>
      </w:pPr>
      <w:r>
        <w:rPr>
          <w:rFonts w:eastAsia="Times New Roman" w:cs="Times New Roman" w:ascii="Times New Roman" w:hAnsi="Times New Roman"/>
        </w:rPr>
        <w:t xml:space="preserve">– </w:t>
      </w:r>
      <w:r>
        <w:rPr/>
        <w:t>Leszarom, honnan jöttél, világos? Mi vagy te, egy kibaszott sáska? Húzz a picsába!</w:t>
      </w:r>
    </w:p>
    <w:p>
      <w:pPr>
        <w:pStyle w:val="Valoshalal"/>
        <w:rPr/>
      </w:pPr>
      <w:r>
        <w:rPr/>
        <w:t>Otthagytam a fickót, és közben azon tűnődtem, hogy morális értelemben vajon van-e bármi különbség közte és a Miriam Bancroft burkába Fuzionin mirigyeket beültető mérnök-genetikusok között?</w:t>
      </w:r>
    </w:p>
    <w:p>
      <w:pPr>
        <w:pStyle w:val="Valoshalal"/>
        <w:rPr/>
      </w:pPr>
      <w:r>
        <w:rPr/>
        <w:t>Megálltam a sarkon, és a fejemet lehajtva cigarettára gyújtottam.</w:t>
      </w:r>
    </w:p>
    <w:p>
      <w:pPr>
        <w:pStyle w:val="Valoshalal"/>
        <w:rPr/>
      </w:pPr>
      <w:r>
        <w:rPr/>
        <w:t>Kora délután. Aznap ez volt az első szál.</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KET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Este a tükör előtt állva öltözködtem, amikor hirtelen hatalmába kerített az a rendkívül nyugtalanító érzés, hogy valaki más viseli a burkomat, én pedig arra a szerepre kényszerülök, hogy utasként bámuljak ki a szemei mögül.</w:t>
      </w:r>
    </w:p>
    <w:p>
      <w:pPr>
        <w:pStyle w:val="Valoshalal"/>
        <w:rPr/>
      </w:pPr>
      <w:r>
        <w:rPr/>
        <w:t>Elfojtott pszichoteljesség, ahogy a szakirodalom ezt a jelenséget nevezi. Vagy egyszerűen csak szilánkosodás. Gyakran megesik, hogy – akár gyakorlott burokváltóként is – az embert remegés fogja el, de ilyen durva élményben évek óta nem volt részem. Hosszú percekig szó szerint rettegtem, nehogy komolyan belegondoljak valamibe, mert hátha a tükörben lévő férfi észreveszi, hogy ott vagyok. Dermedten néztem, ahogyan a Tebbit kést becsúsztatja a neurorugós bőrtokba, egymás után felkapja a Nemex és a Philips fegyvereket, és megnézi, töltve vannak-e. Mindkét lőfegyverhez enzimkötőanyaggal átitatott, olcsó Fibregrip tok járt, amelyet csak hozzá kellett nyomni a ruhához. A férfi a tükörben a bal karja alá erősítette a Nemexet, úgy hogy ne látsszon ki a kabátja alól, aztán vesetájon elhelyezte a Philips-et. Gyakorlásképpen párszor előrántotta a tokból a fegyvereket, és becélozta velük a tükörképét, de erre igazából nem is volt szükség. Clive nem kamuzott, a virtuális gyakorlólemezek beváltották a hozzájuk fűzött reményeket. A fickó a tükörben mindkét fegyverrel képes lett volna ölni.</w:t>
      </w:r>
    </w:p>
    <w:p>
      <w:pPr>
        <w:pStyle w:val="Valoshalal"/>
        <w:rPr/>
      </w:pPr>
      <w:r>
        <w:rPr/>
        <w:t>Megmozdultam a szemei mögött.</w:t>
      </w:r>
    </w:p>
    <w:p>
      <w:pPr>
        <w:pStyle w:val="Valoshalal"/>
        <w:rPr/>
      </w:pPr>
      <w:r>
        <w:rPr/>
        <w:t>Kelletlenül kivette a tokból, és az ágyra fektette a két fegyvert meg a kést. Aztán egy darabig mozdulatlanul állt, míg a csupaszság ésszerűtlen érzése elmúlt.</w:t>
      </w:r>
    </w:p>
    <w:p>
      <w:pPr>
        <w:pStyle w:val="Valoshalal"/>
        <w:rPr/>
      </w:pPr>
      <w:r>
        <w:rPr/>
        <w:t>Ez volt a fegyveréhség, ahogyan Virginia Vidaura nevezte, és a Küldött-kiképzés első napjától kezdve főbenjáró bűnnek tekintették.</w:t>
      </w:r>
    </w:p>
    <w:p>
      <w:pPr>
        <w:pStyle w:val="Valoshalal"/>
        <w:rPr/>
      </w:pPr>
      <w:r>
        <w:rPr>
          <w:i/>
          <w:iCs/>
        </w:rPr>
        <w:t xml:space="preserve">A fegyver – bármelyik fegyver – eszköz </w:t>
      </w:r>
      <w:r>
        <w:rPr>
          <w:rFonts w:eastAsia="Times New Roman" w:cs="Times New Roman" w:ascii="Times New Roman" w:hAnsi="Times New Roman"/>
          <w:i/>
          <w:iCs/>
        </w:rPr>
        <w:t>–</w:t>
      </w:r>
      <w:r>
        <w:rPr>
          <w:i/>
          <w:iCs/>
        </w:rPr>
        <w:t xml:space="preserve">, </w:t>
      </w:r>
      <w:r>
        <w:rPr/>
        <w:t xml:space="preserve">mondta a karjában egy Sunjet részecskefegyvert dédelgetve. </w:t>
      </w:r>
      <w:r>
        <w:rPr>
          <w:i/>
          <w:iCs/>
        </w:rPr>
        <w:t>Egyedi rendeltetése van, mint bármelyik eszköznek, és kizárólag ennek megfelelően lehet használni. Hülyének néznéd azt az embert, aki mindenhová magával cipeli kedvenc kalapácsát, csak azért mert történetesen mérnök. Ami pedig a mérnökökre vonatkozik, kétszeresen vonatkozik a Küldöttekre.</w:t>
      </w:r>
    </w:p>
    <w:p>
      <w:pPr>
        <w:pStyle w:val="Valoshalal"/>
        <w:rPr/>
      </w:pPr>
      <w:r>
        <w:rPr/>
        <w:t>Jimmy de Soto a sorban állva vidáman köhintett egyet. Akkoriban ő beszélt a legtöbbünk nevében. A Küldöttekhez csatlakozók kilencven százaléka a Protektorátus hagyományos haderejében szolgáló katonák közül került ki, akik a fegyvereket valahová a játékszerek és a személyes fétistárgyak közé sorolták. Az ENSZ tengerészgyalogságának tagjai még az eltávozásra is állig felfegyverkezve mentek. Jimmy köhintésével magára vonta Virginia Vidaura figyelmét.</w:t>
      </w:r>
    </w:p>
    <w:p>
      <w:pPr>
        <w:pStyle w:val="Valoshalal"/>
        <w:rPr/>
      </w:pPr>
      <w:r>
        <w:rPr>
          <w:rFonts w:eastAsia="Times New Roman" w:cs="Times New Roman" w:ascii="Times New Roman" w:hAnsi="Times New Roman"/>
        </w:rPr>
        <w:t xml:space="preserve">– </w:t>
      </w:r>
      <w:r>
        <w:rPr/>
        <w:t>Mr. de Soto, ha jól hallom, nem ért egyet valamivel.</w:t>
      </w:r>
    </w:p>
    <w:p>
      <w:pPr>
        <w:pStyle w:val="Valoshalal"/>
        <w:rPr/>
      </w:pPr>
      <w:r>
        <w:rPr/>
        <w:t>Jimmy megmoccant. Kicsit meghökkent, hogy Virginia Vidaura ilyen könnyen kiszúrta.</w:t>
      </w:r>
    </w:p>
    <w:p>
      <w:pPr>
        <w:pStyle w:val="Valoshalal"/>
        <w:rPr/>
      </w:pPr>
      <w:r>
        <w:rPr>
          <w:rFonts w:eastAsia="Times New Roman" w:cs="Times New Roman" w:ascii="Times New Roman" w:hAnsi="Times New Roman"/>
        </w:rPr>
        <w:t xml:space="preserve">– </w:t>
      </w:r>
      <w:r>
        <w:rPr/>
        <w:t>Nos, igen, asszonyom. Tapasztalatom szerint minél több ütést visz be az ember, annál jobb benyomást kelt.</w:t>
      </w:r>
    </w:p>
    <w:p>
      <w:pPr>
        <w:pStyle w:val="Valoshalal"/>
        <w:rPr/>
      </w:pPr>
      <w:r>
        <w:rPr/>
        <w:t>Helyeslő morajlás futott végig a sorokon. Virginia Vidaura megvárta, míg elcsendesedünk.</w:t>
      </w:r>
    </w:p>
    <w:p>
      <w:pPr>
        <w:pStyle w:val="Valoshalal"/>
        <w:rPr/>
      </w:pPr>
      <w:r>
        <w:rPr>
          <w:rFonts w:eastAsia="Times New Roman" w:cs="Times New Roman" w:ascii="Times New Roman" w:hAnsi="Times New Roman"/>
        </w:rPr>
        <w:t xml:space="preserve">– </w:t>
      </w:r>
      <w:r>
        <w:rPr/>
        <w:t>Mellesleg – kezdte a részecskevetőt két kézzel felemelve –, ez az... eszközis elég nagyot tud ütni. Kérem, jöjjön, és fogja meg.</w:t>
      </w:r>
    </w:p>
    <w:p>
      <w:pPr>
        <w:pStyle w:val="Valoshalal"/>
        <w:rPr/>
      </w:pPr>
      <w:r>
        <w:rPr/>
        <w:t>Jimmy habozott egy kicsit, de aztán kilépett a sorból, előrement, és megragadta a fegyvert. Virginia Vidaura hátralépett, és levetette a kabátját. Ujjatlan ruhában és űrhajós papucsban karcsúnak és igen sebezhetőnek tűnt. Jimmy egyedül ácsorgott a porond közepén, az összegyűlt újoncok gyűrűjében.</w:t>
      </w:r>
    </w:p>
    <w:p>
      <w:pPr>
        <w:pStyle w:val="Valoshalal"/>
        <w:rPr/>
      </w:pPr>
      <w:r>
        <w:rPr>
          <w:rFonts w:eastAsia="Times New Roman" w:cs="Times New Roman" w:ascii="Times New Roman" w:hAnsi="Times New Roman"/>
        </w:rPr>
        <w:t xml:space="preserve">– </w:t>
      </w:r>
      <w:r>
        <w:rPr/>
        <w:t>Láthatja – folytatta hangosan –, hogy a töltésbeállítást tesztüzemmódra kapcsoltam. Ha eltalál, a lövedék legrosszabb esetben is csak elsőfokú égési sérülést okoz. Megközelítőleg öt méter távolságra állok magától. Fegyvertelen vagyok. Mr. de Soto, legyen olyan szíves, és próbáljon meg eltalálni. Szóljon, amikor kezdi.</w:t>
      </w:r>
    </w:p>
    <w:p>
      <w:pPr>
        <w:pStyle w:val="Valoshalal"/>
        <w:rPr/>
      </w:pPr>
      <w:r>
        <w:rPr/>
        <w:t>Jimmy döbbenten bámult, de aztán lomhán felemelte a Sunjetet, hogy ellenőrizze a töltésbeállítást. Aztán leengedte a fegyvert, és a vele szemben álló nőre pillant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Szóljon, amikor kezd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i/>
          <w:iCs/>
          <w:sz w:val="22"/>
          <w:szCs w:val="20"/>
        </w:rPr>
        <w:t xml:space="preserve">Most – </w:t>
      </w:r>
      <w:r>
        <w:rPr>
          <w:rFonts w:eastAsia="Times New Roman" w:cs="Times New Roman"/>
          <w:sz w:val="22"/>
          <w:szCs w:val="20"/>
        </w:rPr>
        <w:t>kiáltotta Jimmy.</w:t>
      </w:r>
    </w:p>
    <w:p>
      <w:pPr>
        <w:pStyle w:val="Valoshalal"/>
        <w:rPr/>
      </w:pPr>
      <w:r>
        <w:rPr/>
        <w:t>Ami ez után következett, azt alig lehetett követni. Jimmy abban a pillanatban, ahogy felkiáltott, felemelte a Sunjetet, és tűzharcokban bevált módon, még mielőtt a cső elérte volna a vízszintes magasságot, elsütötte a fegyvert. A levegőt betöltötte a részecskevető jellegzetes, dühödt recsegése. A sugár kicsapott a torkolatból. Virginia Vidaurát azonban mintha a föld nyelte volna el. Valahogy sikerült tökéletesen kiszámítania, hogy a sugár milyen szögben csapódik be, és elhajolt az útjából. Aztán sikerült felére csökkentenie az eredeti, öt méteres távolságot, miközben a bal kezében lévő kabát rácsavarodott a Sunjet csövére. Egyetlen rántással kitépte ellenfele kezéből a fegyvert.</w:t>
      </w:r>
    </w:p>
    <w:p>
      <w:pPr>
        <w:pStyle w:val="Valoshalal"/>
        <w:rPr/>
      </w:pPr>
      <w:r>
        <w:rPr/>
        <w:t>Jimmynek annyi ideje sem volt, hogy felfogja, mi történik. Virginia Vidaura rávetette magát, a kiképzőterem túlsó végébe hajította a részecskevetőt, és ugyanazzal a lendülettel kibillentette az egyensúlyából és feldöntötte Jimmyt, majd a tenyere élét milliméterekre a fiú orrától megállította.</w:t>
      </w:r>
    </w:p>
    <w:p>
      <w:pPr>
        <w:pStyle w:val="Valoshalal"/>
        <w:rPr/>
      </w:pPr>
      <w:r>
        <w:rPr/>
        <w:t>A pillanat varázsa azonban megtört, amikor a mellettem álló újonc elismerően füttyentett egyet. Virginia Vidaura alig láthatóan odabiccentett neki, aztán felugrott, és felsegítette Jimmyt.</w:t>
      </w:r>
    </w:p>
    <w:p>
      <w:pPr>
        <w:pStyle w:val="Valoshalal"/>
        <w:rPr/>
      </w:pPr>
      <w:r>
        <w:rPr>
          <w:rFonts w:eastAsia="Times New Roman" w:cs="Times New Roman" w:ascii="Times New Roman" w:hAnsi="Times New Roman"/>
        </w:rPr>
        <w:t xml:space="preserve">– </w:t>
      </w:r>
      <w:r>
        <w:rPr/>
        <w:t>A fegyver eszköz – ismételte zihálva –, eszköz, amellyel ölni és pusztítani lehet. Eljön az idő, amikor Küldöttként ölni és pusztítani fognak. Ehhez ki kell választaniuk a megfelelő eszközöket. De sosem szabad megfeledkezniük a fegyveréhségről. A fegyver csak segédeszköz. Maguknak kell gyilkolni és pusztítani. Fegyverrel vagy anélkül, minden körülmények között teljes értékű harcossá kell válniuk.</w:t>
      </w:r>
    </w:p>
    <w:p>
      <w:pPr>
        <w:pStyle w:val="Valoshalal"/>
        <w:rPr/>
      </w:pPr>
      <w:r>
        <w:rPr/>
        <w:t>Miközben belebújt az eszkimó motívumokkal díszített kabátba, újra találkozott a szemünk. A tükörből visszanéző arcon kábé annyi érzelem látszott, mint a mandroidén a Larkin &amp; Greennél. Egy darabig közömbösen bámulta, aztán a kezét felemelve megvakarta a bal szeme alatt húzódó forradást. Még egyszer utoljára végigpillantottam rajta, aztán, ahogy távoztam a szobából, hirtelen elöntötte az idegrendszeremet az érzés, hogy visszanyertem az irányítást a burok felett. Lefelé menet, a liftben, távol a tükörtől, sikerült kipréselnem magamból egy vigyort.</w:t>
      </w:r>
    </w:p>
    <w:p>
      <w:pPr>
        <w:pStyle w:val="Valoshalal"/>
        <w:rPr/>
      </w:pPr>
      <w:r>
        <w:rPr/>
        <w:t>Legyűrtem a rohamot, Virginia.</w:t>
      </w:r>
    </w:p>
    <w:p>
      <w:pPr>
        <w:pStyle w:val="Valoshalal"/>
        <w:rPr/>
      </w:pPr>
      <w:r>
        <w:rPr>
          <w:i/>
          <w:iCs/>
        </w:rPr>
        <w:t xml:space="preserve">Légzés, </w:t>
      </w:r>
      <w:r>
        <w:rPr/>
        <w:t xml:space="preserve">mondta. </w:t>
      </w:r>
      <w:r>
        <w:rPr>
          <w:i/>
          <w:iCs/>
        </w:rPr>
        <w:t>Mozgás. Irányítás.</w:t>
      </w:r>
    </w:p>
    <w:p>
      <w:pPr>
        <w:pStyle w:val="Valoshalal"/>
        <w:rPr/>
      </w:pPr>
      <w:r>
        <w:rPr/>
        <w:t>Kiértünk az utcára. Ahogy kiléptem a főbejáraton, a Hendrix udvariasan jó estét kívánt. Az utca túloldalán lévő teaházból előbukkant a fickó, aki rám tapadt. Néhány háztömbnyi utat gyalog tettem meg, magamba szívva az alkonyi hangulatot, és azon gondolkodtam, lerázzam-e az emberem. A bágyadt napsugarak a nap legnagyobb részében kitartóan igyekeztek felmelegíteni a levegőt, az égbolt pedig többé-kevésbé felhőtlen maradt, ennek ellenére továbbra sem volt igazán meleg. A Hendrix által előhívott térkép alapján Lyukváros jó tucatnyi háztömbnyire, délre helyezkedett el. Az egyik sarkon leintettem egy utasra vadászó autotaxit. Miközben beszálltam, láttam, hogy kísérőm ugyanígy tesz.</w:t>
      </w:r>
    </w:p>
    <w:p>
      <w:pPr>
        <w:pStyle w:val="Valoshalal"/>
        <w:rPr/>
      </w:pPr>
      <w:r>
        <w:rPr/>
        <w:t>A fickó komolyan kezdett az idegeimre menni.</w:t>
      </w:r>
    </w:p>
    <w:p>
      <w:pPr>
        <w:pStyle w:val="Valoshalal"/>
        <w:rPr/>
      </w:pPr>
      <w:r>
        <w:rPr/>
        <w:t>A taxi déli irányba kanyarodott. Előrehajoltam, és elhúztam a kezem a beszédpanel előtt.</w:t>
      </w:r>
    </w:p>
    <w:p>
      <w:pPr>
        <w:pStyle w:val="Valoshalal"/>
        <w:rPr/>
      </w:pPr>
      <w:r>
        <w:rPr>
          <w:rFonts w:eastAsia="Times New Roman" w:cs="Times New Roman" w:ascii="Times New Roman" w:hAnsi="Times New Roman"/>
        </w:rPr>
        <w:t xml:space="preserve">– </w:t>
      </w:r>
      <w:r>
        <w:rPr/>
        <w:t>Köszöntjük az Urbline-on – hallatszott egy bársonyos női hang. – Ön az Urbline központi adatbázisához kapcsolódott. Kérem, közölje, milyen információra van szükség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Milyen veszélyes területek vannak Lyukvárosban?</w:t>
      </w:r>
    </w:p>
    <w:p>
      <w:pPr>
        <w:pStyle w:val="Valoshalal"/>
        <w:rPr/>
      </w:pPr>
      <w:r>
        <w:rPr>
          <w:rFonts w:eastAsia="Times New Roman" w:cs="Times New Roman" w:ascii="Times New Roman" w:hAnsi="Times New Roman"/>
        </w:rPr>
        <w:t xml:space="preserve">– </w:t>
      </w:r>
      <w:r>
        <w:rPr/>
        <w:t>Gyakorlatilag Lyukváros egész területe veszélyesnek tekinthető – folytatta az adatbank kedvesen. – Mindazonáltal az Urbline garantálja, hogy Öbölváros határán belül bárhová...</w:t>
      </w:r>
    </w:p>
    <w:p>
      <w:pPr>
        <w:pStyle w:val="Valoshalal"/>
        <w:rPr/>
      </w:pPr>
      <w:r>
        <w:rPr>
          <w:rFonts w:eastAsia="Times New Roman" w:cs="Times New Roman" w:ascii="Times New Roman" w:hAnsi="Times New Roman"/>
        </w:rPr>
        <w:t xml:space="preserve">– </w:t>
      </w:r>
      <w:r>
        <w:rPr/>
        <w:t>Persze, persze. Meg tudná mondani, hol követték el a legtöbb erőszakos bűncselekményt a lyukvárosi körzetben?</w:t>
      </w:r>
    </w:p>
    <w:p>
      <w:pPr>
        <w:pStyle w:val="Valoshalal"/>
        <w:rPr/>
      </w:pPr>
      <w:r>
        <w:rPr/>
        <w:t>Rövid szünet következett, mivel az adatfejnek ritkán használt információt kellett előhívnia.</w:t>
      </w:r>
    </w:p>
    <w:p>
      <w:pPr>
        <w:pStyle w:val="Valoshalal"/>
        <w:rPr/>
      </w:pPr>
      <w:r>
        <w:rPr>
          <w:rFonts w:eastAsia="Times New Roman" w:cs="Times New Roman" w:ascii="Times New Roman" w:hAnsi="Times New Roman"/>
        </w:rPr>
        <w:t xml:space="preserve">– </w:t>
      </w:r>
      <w:r>
        <w:rPr/>
        <w:t>A Tizenkilencedik utca, a Missouri és a Wisconsin közötti háztömbök környékén az elmúlt évben ötvenhárom esetben követtek el organikus károkozást. Százhetvenhét esetben történt letartóztatás tiltott szerrel való visszaélés miatt, százhuszonkét esetben kisebb organikus károkozás, kétszázhuszo...</w:t>
      </w:r>
    </w:p>
    <w:p>
      <w:pPr>
        <w:pStyle w:val="Valoshalal"/>
        <w:rPr/>
      </w:pPr>
      <w:r>
        <w:rPr>
          <w:rFonts w:eastAsia="Times New Roman" w:cs="Times New Roman" w:ascii="Times New Roman" w:hAnsi="Times New Roman"/>
        </w:rPr>
        <w:t xml:space="preserve">– </w:t>
      </w:r>
      <w:r>
        <w:rPr/>
        <w:t>Nagyszerű! Milyen messze van ez a környék a Jerry Tiltott Negyedétől, a Mariposától és a San Brunótó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égvonalban nagyjából egy kilométer.</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udna mutatni egy térképet?</w:t>
      </w:r>
    </w:p>
    <w:p>
      <w:pPr>
        <w:pStyle w:val="Valoshalal"/>
        <w:rPr/>
      </w:pPr>
      <w:r>
        <w:rPr/>
        <w:t>A konzolon megjelent az utcahálózat. A Tiltott Negyedet kis célkereszt jelölte, az utcanevek zölden világítottak. Néhány pillanatig a térképet tanulmányoztam.</w:t>
      </w:r>
    </w:p>
    <w:p>
      <w:pPr>
        <w:pStyle w:val="Valoshalal"/>
        <w:rPr/>
      </w:pPr>
      <w:r>
        <w:rPr>
          <w:rFonts w:eastAsia="Times New Roman" w:cs="Times New Roman" w:ascii="Times New Roman" w:hAnsi="Times New Roman"/>
        </w:rPr>
        <w:t xml:space="preserve">– </w:t>
      </w:r>
      <w:r>
        <w:rPr/>
        <w:t>Rendben. Szeretném, ha ott dobna ki. A Tizenkilencedik és a Missouri sarkán.</w:t>
      </w:r>
    </w:p>
    <w:p>
      <w:pPr>
        <w:pStyle w:val="Valoshalal"/>
        <w:rPr/>
      </w:pPr>
      <w:r>
        <w:rPr>
          <w:rFonts w:eastAsia="Times New Roman" w:cs="Times New Roman" w:ascii="Times New Roman" w:hAnsi="Times New Roman"/>
        </w:rPr>
        <w:t xml:space="preserve">– </w:t>
      </w:r>
      <w:r>
        <w:rPr/>
        <w:t>A bérleti szerződésben foglaltak szerint kötelességem figyelmeztetni, hogy az ön által megjelölt célállomást nem ajánlott felkeresni.</w:t>
      </w:r>
    </w:p>
    <w:p>
      <w:pPr>
        <w:pStyle w:val="Valoshalal"/>
        <w:rPr/>
      </w:pPr>
      <w:r>
        <w:rPr/>
        <w:t>Hátradőltem. Éreztem, ahogy a vigyor szétterül az arcomon. Ezúttal nem kellett erőlködnöm, mint a liftben.</w:t>
      </w:r>
    </w:p>
    <w:p>
      <w:pPr>
        <w:pStyle w:val="Valoshalal"/>
        <w:rPr/>
      </w:pPr>
      <w:r>
        <w:rPr>
          <w:rFonts w:eastAsia="Times New Roman" w:cs="Times New Roman" w:ascii="Times New Roman" w:hAnsi="Times New Roman"/>
          <w:spacing w:val="-2"/>
        </w:rPr>
        <w:t xml:space="preserve">– </w:t>
      </w:r>
      <w:r>
        <w:rPr>
          <w:spacing w:val="-2"/>
        </w:rPr>
        <w:t>Kösz.</w:t>
      </w:r>
    </w:p>
    <w:p>
      <w:pPr>
        <w:pStyle w:val="Valoshalal"/>
        <w:rPr/>
      </w:pPr>
      <w:r>
        <w:rPr/>
        <w:t>A taxi végül minden további tiltakozás nélkül kitett a Tizenkilencedik utca és a Missouri sarkán. Ahogy kiszálltam, gyorsan körbepillantottam, és újra elvigyorodtam. Az, hogy a városrészt nem ajánlott felkeresni, enyhe eufemizmus volt a gép részéről.</w:t>
      </w:r>
    </w:p>
    <w:p>
      <w:pPr>
        <w:pStyle w:val="Valoshalal"/>
        <w:rPr/>
      </w:pPr>
      <w:r>
        <w:rPr/>
        <w:t>Míg azokon az utcákon, ahol előző éjjel a mongolt üldöztem, egy teremtett lélek sem járt, Lyukváros ezen része pezsgett az élettől. A helyi arcok mellett a Tiltott Negyed törzsközönsége szinte egészségesnek tűnt. Miközben kifizettem az autotaxit, tucatnyi szempár szegeződött rám. Egyikük sem volt száz százalékosan emberi. Szinte éreztem, ahogyan a távolból mechanikus fotoelektron-sokszorozóval ellátott szemek vizsgálják a kezemben lévő pénzt, amely foszforeszkáló zöld színben jelenik meg előttük. A kutyákkal vetekedő szaglásukkal, remegő orrcimpával szimatolták ki a szállodai tusfürdőm illatát. Utcai hanglokátorukon úgy jelent meg a megtestesült gazdagság képe, mint a millsporti hajóskapitány radarképernyőjén a homokzátony.</w:t>
      </w:r>
    </w:p>
    <w:p>
      <w:pPr>
        <w:pStyle w:val="Valoshalal"/>
        <w:rPr/>
      </w:pPr>
      <w:r>
        <w:rPr/>
        <w:t>A második taxi csigavonalban ereszkedni kezdett. Tőlem alig több mint tíz méterre egy kivilágítatlan sikátor nyílt. Alig léptem be, amikor az első helyi arcok megjelentek a színen.</w:t>
      </w:r>
    </w:p>
    <w:p>
      <w:pPr>
        <w:pStyle w:val="Valoshalal"/>
        <w:rPr/>
      </w:pPr>
      <w:r>
        <w:rPr>
          <w:rFonts w:eastAsia="Times New Roman" w:cs="Times New Roman" w:ascii="Times New Roman" w:hAnsi="Times New Roman"/>
        </w:rPr>
        <w:t xml:space="preserve">– </w:t>
      </w:r>
      <w:r>
        <w:rPr/>
        <w:t>Eltévedtél, turista?</w:t>
      </w:r>
    </w:p>
    <w:p>
      <w:pPr>
        <w:pStyle w:val="Valoshalal"/>
        <w:rPr/>
      </w:pPr>
      <w:r>
        <w:rPr/>
        <w:t>Hárman voltak. A vezérürü – egy két és fél méteres óriás – meztelen felsőtestén és karján több izom domborodott, mint amennyit a Nakamuránál egész évben eladnak. Hatalmas mellizmain vörös illuminum tetoválás virított, így a mellkasa leginkább izzó parázsra emlékeztetett, derékvonalától gyomráig makkfejű, ágaskodó kobra szelte át kockás hasizmát. Karja a teste mellett lógott, keze ráspolyszerű karmokban végződött. Az arcát az elvesztett vérharc meccsek közben szerzett sérülések hegei borították, az egyik szemébe ócska prosztetikus nagyítólencsét ültettek be. A hangja meglepően lágyan és szomorkásan csengett.</w:t>
      </w:r>
    </w:p>
    <w:p>
      <w:pPr>
        <w:pStyle w:val="Valoshalal"/>
        <w:rPr/>
      </w:pPr>
      <w:r>
        <w:rPr>
          <w:rFonts w:eastAsia="Times New Roman" w:cs="Times New Roman" w:ascii="Times New Roman" w:hAnsi="Times New Roman"/>
        </w:rPr>
        <w:t xml:space="preserve">– </w:t>
      </w:r>
      <w:r>
        <w:rPr/>
        <w:t>Talán beugrottál, hogy szétnézz egy kicsit a nyomornegyedben? – szegezte nekem a kérdést rosszindulatúan az óriás balján álló vékony, fiatal srác. Selymes haja sápadt és hosszúkás arcába hullott. Már rángatózó állásán is látszott, hogy valami egyszerűbb vegyidegrendszerrel rendelkezik. Tudtam, ha balhéra kerül sor, ő lesz a leggyorsabb.</w:t>
      </w:r>
    </w:p>
    <w:p>
      <w:pPr>
        <w:pStyle w:val="Valoshalal"/>
        <w:rPr/>
      </w:pPr>
      <w:r>
        <w:rPr/>
        <w:t>A fogadóbizottság harmadik tagja nem szólalt meg, de kutyaszerű pofájáról lebiggyedő szája felfedte beültetett ragadozó fogait és bántóan hosszú nyelvét. A sebészeti úton átalakított fejhez feszes bőrrel bevont emberi test tartozott.</w:t>
      </w:r>
    </w:p>
    <w:p>
      <w:pPr>
        <w:pStyle w:val="Valoshalal"/>
        <w:rPr/>
      </w:pPr>
      <w:r>
        <w:rPr/>
        <w:t>Fogytán volt az idő. Kísérőm hamarosan kifizeti a taxit, és felméri a terepet. Feltéve, ha úgy döntött, vállalja a kockázatot. Megköszörültem a torkom.</w:t>
      </w:r>
    </w:p>
    <w:p>
      <w:pPr>
        <w:pStyle w:val="Valoshalal"/>
        <w:rPr/>
      </w:pPr>
      <w:r>
        <w:rPr>
          <w:rFonts w:eastAsia="Times New Roman" w:cs="Times New Roman" w:ascii="Times New Roman" w:hAnsi="Times New Roman"/>
        </w:rPr>
        <w:t xml:space="preserve">– </w:t>
      </w:r>
      <w:r>
        <w:rPr/>
        <w:t>Csak beugrottam a negyedbe. Ha okosak vagytok, átengedtek. Épp most száll le egy úriember azzal a taxival, vele könnyebb dolgotok lesz.</w:t>
      </w:r>
    </w:p>
    <w:p>
      <w:pPr>
        <w:pStyle w:val="Valoshalal"/>
        <w:rPr/>
      </w:pPr>
      <w:r>
        <w:rPr/>
        <w:t>Egy pillanatig szóhoz sem jutottak a meglepetéstől. Aztán az óriás megpróbált elkapni. Félresöpörtem a kezét, hátraléptem, és néhány villámgyors, gyilkos erejű csapást mértem a levegőbe. A trió tagjai megdermedtek. A kutyafejű vicsorogni kezdett. Mély levegőt vettem.</w:t>
      </w:r>
    </w:p>
    <w:p>
      <w:pPr>
        <w:pStyle w:val="Valoshalal"/>
        <w:rPr/>
      </w:pPr>
      <w:r>
        <w:rPr>
          <w:rFonts w:eastAsia="Times New Roman" w:cs="Times New Roman" w:ascii="Times New Roman" w:hAnsi="Times New Roman"/>
        </w:rPr>
        <w:t xml:space="preserve">– </w:t>
      </w:r>
      <w:r>
        <w:rPr/>
        <w:t>Előre szóltam, ha okosak vagytok, átengedtek.</w:t>
      </w:r>
    </w:p>
    <w:p>
      <w:pPr>
        <w:pStyle w:val="Valoshalal"/>
        <w:rPr/>
      </w:pPr>
      <w:r>
        <w:rPr/>
        <w:t>Az óriás annyiban hagyta volna a dolgot. Láttam összezúzott arcán. Elég régóta harcolt már, ki tudta szúrni, ha képzett ellenféllel került szembe. Az ösztönei és a ringben szerzett tapasztalata megsúgták neki, ha megbillent az erőegyensúly. Két társa azonban – fiatalabbak lévén – még nem ismerte olyan jól a vereség ízét. Mielőtt az óriás bármit mondhatott volna, a sápadt kölyök felém hajított valami éles tárgyat, a kutyafejű pedig megpróbálta elkapni a jobb karomat. Közben az én drágább vegyidegrendszerem is rákapcsolt, ráadásul sokkal gyorsabbnak bizonyult, mint a srácé. Elkaptam a karját, és eltörtem a könyökét, aztán megforgattam, és a két haverja közé vágtam. A kutyafejű kitért a repülő test útjából, kiváló alkalmat szolgáltatva, hogy kőkeményen megrúgjam az orrát és a pofáját. Vonyítva zuhant a földre. A kölyök térdre esett, és a karját magához szorítva átkarolta szétzúzott könyökét. Az óriás támadásba lendült, de aztán megtorpant, amikor jobb kezem ujjait a szemgolyójától egy centire megállítottam.</w:t>
      </w:r>
    </w:p>
    <w:p>
      <w:pPr>
        <w:pStyle w:val="Valoshalal"/>
        <w:rPr/>
      </w:pPr>
      <w:r>
        <w:rPr>
          <w:rFonts w:eastAsia="Times New Roman" w:cs="Times New Roman" w:ascii="Times New Roman" w:hAnsi="Times New Roman"/>
        </w:rPr>
        <w:t xml:space="preserve">– </w:t>
      </w:r>
      <w:r>
        <w:rPr/>
        <w:t>Ne tedd – jegyeztem meg halkan.</w:t>
      </w:r>
    </w:p>
    <w:p>
      <w:pPr>
        <w:pStyle w:val="Valoshalal"/>
        <w:rPr/>
      </w:pPr>
      <w:r>
        <w:rPr/>
        <w:t>A kölyök a földön fetrengve nyöszörgött. Mögötte a kutyafejű ugyanott hevert, ahová a rúgást követően repült, és időnként erőtlenül megrándult a teste. Az óriás leguggolt közöttük, kinyújtotta hatalmas kezét, mintha így akarta volna enyhíteni fájdalmukat. Vádlón rám nézett.</w:t>
      </w:r>
    </w:p>
    <w:p>
      <w:pPr>
        <w:pStyle w:val="Valoshalal"/>
        <w:rPr/>
      </w:pPr>
      <w:r>
        <w:rPr/>
        <w:t>Tíz métert hátráltam a sikátorban, aztán megfordultam, és elrohantam. Itt verekedje át magát a sarkamban loholó fickó, és érjen utol, ha tud.</w:t>
      </w:r>
    </w:p>
    <w:p>
      <w:pPr>
        <w:pStyle w:val="Valoshalal"/>
        <w:rPr/>
      </w:pPr>
      <w:r>
        <w:rPr/>
        <w:t>A sikátor jobbra fordult, és egy újabb forgalmas utcába torkollt. Befordultam a sarkon, és fokozatosan lelassítottam, úgyhogy az utcára már tempósan sétálva léptem ki. Balra fordultam, befurakodtam a tömegbe, aztán az utcanévtáblákat kezdtem figyelni.</w:t>
      </w:r>
    </w:p>
    <w:p>
      <w:pPr>
        <w:pStyle w:val="Valoshalal"/>
        <w:rPr/>
      </w:pPr>
      <w:r>
        <w:rPr/>
        <w:t>Jerry Tiltott Negyede előtt a koktélos pohárba zárt nő még mindig táncolt. A klub cégtábláját bekapcsolták, az élet felpezsdült az előző éjszakához képest. Az emberek kisebb csoportokban mászkáltak ki-be az ajtóban álló robot tekergő karjai között, a verekedés során lesérült két díler helyére pedig számtalan új érkezett.</w:t>
      </w:r>
    </w:p>
    <w:p>
      <w:pPr>
        <w:pStyle w:val="Valoshalal"/>
        <w:rPr/>
      </w:pPr>
      <w:r>
        <w:rPr/>
        <w:t>Átvágtam az utcán, és megálltam a bejáratban. A robot átvizsgált, aztán szintetikus hangon így szólt: – Tiszta. Kabinba vagy a bárba akar men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 bárban mi a pálya?</w:t>
      </w:r>
    </w:p>
    <w:p>
      <w:pPr>
        <w:pStyle w:val="Valoshalal"/>
        <w:rPr/>
      </w:pPr>
      <w:r>
        <w:rPr>
          <w:rFonts w:eastAsia="Times New Roman" w:cs="Times New Roman" w:ascii="Times New Roman" w:hAnsi="Times New Roman"/>
        </w:rPr>
        <w:t xml:space="preserve">– </w:t>
      </w:r>
      <w:r>
        <w:rPr/>
        <w:t xml:space="preserve">Ha-ha-ha – hallottam újra a hangprotokollt. – A bárban a szokás: mindent a </w:t>
      </w:r>
      <w:r>
        <w:rPr>
          <w:i/>
          <w:iCs/>
        </w:rPr>
        <w:t xml:space="preserve">szemnek, </w:t>
      </w:r>
      <w:r>
        <w:rPr/>
        <w:t xml:space="preserve">semmit a </w:t>
      </w:r>
      <w:r>
        <w:rPr>
          <w:i/>
          <w:iCs/>
        </w:rPr>
        <w:t xml:space="preserve">kéznek. </w:t>
      </w:r>
      <w:r>
        <w:rPr/>
        <w:t>Perkáld a zsét, aztán tapizhatsz. Így szól a házszabály. Ez természetesen a többi vendégre is vonatkozi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Akkor kabi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Lefelé a lépcsőn, balra. Vegyen el egy törölközőt a kupacból.</w:t>
      </w:r>
    </w:p>
    <w:p>
      <w:pPr>
        <w:pStyle w:val="Valoshalal"/>
        <w:rPr/>
      </w:pPr>
      <w:r>
        <w:rPr/>
        <w:t>Lementem a lépcsőn, aztán végigsétáltam a vörös fénnyel megvilágított folyosón, elhaladtam a törölközőtartó falmélyedés és az első négy zárt kabinajtó előtt. A dübörgő zene a zsigereimig hatolt. Becsuktam magam mögött az ötödik kabin ajtaját, a látszat kedvéért belenyomtam néhány bankjegyet a kreditkonzolba, aztán a mattüveg falhoz léptem.</w:t>
      </w:r>
    </w:p>
    <w:p>
      <w:pPr>
        <w:pStyle w:val="Valoshalal"/>
        <w:rPr/>
      </w:pPr>
      <w:r>
        <w:rPr>
          <w:rFonts w:eastAsia="Times New Roman" w:cs="Times New Roman" w:ascii="Times New Roman" w:hAnsi="Times New Roman"/>
        </w:rPr>
        <w:t xml:space="preserve">– </w:t>
      </w:r>
      <w:r>
        <w:rPr/>
        <w:t>Louise?</w:t>
      </w:r>
    </w:p>
    <w:p>
      <w:pPr>
        <w:pStyle w:val="Valoshalal"/>
        <w:rPr/>
      </w:pPr>
      <w:r>
        <w:rPr/>
        <w:t>A lány az üvegfalnak préselődött, a melle szétlapult. A kabin lámpája cseresznyepiros fénycsíkokat rajzolt a testére.</w:t>
      </w:r>
    </w:p>
    <w:p>
      <w:pPr>
        <w:pStyle w:val="Valoshalal"/>
        <w:rPr/>
      </w:pPr>
      <w:r>
        <w:rPr>
          <w:rFonts w:eastAsia="Times New Roman" w:cs="Times New Roman" w:ascii="Times New Roman" w:hAnsi="Times New Roman"/>
        </w:rPr>
        <w:t xml:space="preserve">– </w:t>
      </w:r>
      <w:r>
        <w:rPr/>
        <w:t>Louise, én vagyok az, Irene. Lizzie anyja.</w:t>
      </w:r>
    </w:p>
    <w:p>
      <w:pPr>
        <w:pStyle w:val="Valoshalal"/>
        <w:rPr/>
      </w:pPr>
      <w:r>
        <w:rPr/>
        <w:t>Az üvegen keresztül egy sötét foltot pillantottam meg a mellei között. A vegyideg életre kelt bennem. Aztán kinyílt az üvegajtó, a belsejének támaszkodó lány teste a karomba zuhant. Egy vastagcsövű puska jelent meg a válla felett, és egyenesen a fejemnek szegeződött.</w:t>
      </w:r>
    </w:p>
    <w:p>
      <w:pPr>
        <w:pStyle w:val="Valoshalal"/>
        <w:rPr/>
      </w:pPr>
      <w:r>
        <w:rPr>
          <w:rFonts w:eastAsia="Times New Roman" w:cs="Times New Roman" w:ascii="Times New Roman" w:hAnsi="Times New Roman"/>
        </w:rPr>
        <w:t xml:space="preserve">– </w:t>
      </w:r>
      <w:r>
        <w:rPr/>
        <w:t>Ne mozdulj, köcsög! – parancsolta egy szigorú hang. – Egy pörkölőt tartok a kezemben. Egyetlen rossz mozdulat, és szétloccsantom a fejed, a tokodból pedig forrasztóanyagot csinálok.</w:t>
      </w:r>
    </w:p>
    <w:p>
      <w:pPr>
        <w:pStyle w:val="Valoshalal"/>
        <w:rPr/>
      </w:pPr>
      <w:r>
        <w:rPr/>
        <w:t>Megdermedtem. Volt valami a hangjában, ami nem állt távol a pániktól. Ez pedig nem jó jel. Veszélyt szimatoltam.</w:t>
      </w:r>
    </w:p>
    <w:p>
      <w:pPr>
        <w:pStyle w:val="Valoshalal"/>
        <w:rPr/>
      </w:pPr>
      <w:r>
        <w:rPr>
          <w:rFonts w:eastAsia="Times New Roman" w:cs="Times New Roman" w:ascii="Times New Roman" w:hAnsi="Times New Roman"/>
        </w:rPr>
        <w:t xml:space="preserve">– </w:t>
      </w:r>
      <w:r>
        <w:rPr/>
        <w:t>Ez az! – Kinyílt mögöttem az ajtó, a folyosóról lüktető zene áramlott be. Egy második puska a hátamba nyomódott. – Most pedig szép lassan tedd a földre a csajt, és lépj hátra!</w:t>
      </w:r>
    </w:p>
    <w:p>
      <w:pPr>
        <w:pStyle w:val="Valoshalal"/>
        <w:rPr/>
      </w:pPr>
      <w:r>
        <w:rPr/>
        <w:t>Óvatosan a szaténborítású padlóra helyeztem a testet, aztán felálltam. Éles fehér fény gyúlt a kabinban, a forgó vörös lámpa kettőt villant mielőtt kialudt. A mögöttem lévő ajtó bezárult, előttem pedig egy magas szőke alak lépett be a helyiségbe, testhez álló fekete ruhában. Annyira szorította a kezében lévő részecskevetőt, hogy elfehéredtek az ujjai. Összepréselte a száját, a szeme fehérje élesen elütött a stimulánsoktól kitágult pupillájától. A hátamba mélyedő puskacső kényszerített, hogy előre lépjek, a szőke férfi pedig addig haladt előre, míg a részecskevetője csöve nekinyomta az alsó ajkamat a fogamna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 xml:space="preserve">Most pedig homályosíts fel minket, hogy ki </w:t>
      </w:r>
      <w:r>
        <w:rPr>
          <w:rFonts w:eastAsia="Times New Roman" w:cs="Times New Roman"/>
          <w:i/>
          <w:iCs/>
          <w:sz w:val="22"/>
          <w:szCs w:val="20"/>
        </w:rPr>
        <w:t xml:space="preserve">a  fasz </w:t>
      </w:r>
      <w:r>
        <w:rPr>
          <w:rFonts w:eastAsia="Times New Roman" w:cs="Times New Roman"/>
          <w:sz w:val="22"/>
          <w:szCs w:val="20"/>
        </w:rPr>
        <w:t>vagy? – sziszegte. Oldalra kellett fordítanom a fejem, hogy ki tudjam nyitni a száma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Irene Elliott vagyok. A lányom itt dolgozott.</w:t>
      </w:r>
    </w:p>
    <w:p>
      <w:pPr>
        <w:pStyle w:val="Valoshalal"/>
        <w:rPr/>
      </w:pPr>
      <w:r>
        <w:rPr/>
        <w:t>A szőke előrelépett, és végighúzta a fegyver csövét az arcomon és az államon.</w:t>
      </w:r>
    </w:p>
    <w:p>
      <w:pPr>
        <w:pStyle w:val="Valoshalal"/>
        <w:rPr/>
      </w:pPr>
      <w:r>
        <w:rPr>
          <w:rFonts w:eastAsia="Times New Roman" w:cs="Times New Roman" w:ascii="Times New Roman" w:hAnsi="Times New Roman"/>
        </w:rPr>
        <w:t xml:space="preserve">– </w:t>
      </w:r>
      <w:r>
        <w:rPr/>
        <w:t>Hazudsz – szólalt meg lágy hangon. – Van egy haverom az Öbölvárosi Igazságügyi Intézetben, aki elárulta nekem, hogy Irene Elliott még mindig a tárolóban pihen. Ebből is láthatod, hogy utánajártunk annak a sok baromságnak, amivel ezt a kis ribancot etetted.</w:t>
      </w:r>
    </w:p>
    <w:p>
      <w:pPr>
        <w:pStyle w:val="Valoshalal"/>
        <w:rPr/>
      </w:pPr>
      <w:r>
        <w:rPr/>
        <w:t>Belerúgott a földön heverő mozdulatlan testbe. A szemem sarkából lepillantva, az éles fehér fényben megláttam a lány testét borító sebeket és foltokat.</w:t>
      </w:r>
    </w:p>
    <w:p>
      <w:pPr>
        <w:pStyle w:val="Valoshalal"/>
        <w:rPr/>
      </w:pPr>
      <w:r>
        <w:rPr>
          <w:rFonts w:eastAsia="Times New Roman" w:cs="Times New Roman" w:ascii="Times New Roman" w:hAnsi="Times New Roman"/>
        </w:rPr>
        <w:t xml:space="preserve">– </w:t>
      </w:r>
      <w:r>
        <w:rPr/>
        <w:t>Akárki is vagy, szeretném, ha nagyon alaposan végiggondolnád, mit válaszolsz a következő kérdésre. Miért foglalkoztat ennyire téged a kis Lizzie Elliott?</w:t>
      </w:r>
    </w:p>
    <w:p>
      <w:pPr>
        <w:pStyle w:val="Valoshalal"/>
        <w:rPr/>
      </w:pPr>
      <w:r>
        <w:rPr/>
        <w:t>A részecskevetője csövéről az arcára siklott a tekintetem. Nem állt a helyzet magaslatán. Eléggé be volt szarva.</w:t>
      </w:r>
    </w:p>
    <w:p>
      <w:pPr>
        <w:pStyle w:val="Valoshalal"/>
        <w:rPr/>
      </w:pPr>
      <w:r>
        <w:rPr>
          <w:rFonts w:eastAsia="Times New Roman" w:cs="Times New Roman" w:ascii="Times New Roman" w:hAnsi="Times New Roman"/>
        </w:rPr>
        <w:t xml:space="preserve">– </w:t>
      </w:r>
      <w:r>
        <w:rPr/>
        <w:t>Lizzie Elliott a lányom, te faszfej, és ha a haverodnak valódi hozzáférése lenne, akkor most nem csodálkoznál, hogy a nyilvántartásban miért szerepel még mindig az, hogy tárolóban vagyok.</w:t>
      </w:r>
    </w:p>
    <w:p>
      <w:pPr>
        <w:pStyle w:val="Valoshalal"/>
        <w:rPr/>
      </w:pPr>
      <w:r>
        <w:rPr/>
        <w:t>A puska mélyebben fúródott a hátamba, de úgy tűnt, a szőke férfi a várakozással ellentétben megnyugszik. A szája lemondóan lebiggyedt. Leengedte a részecskevetőt.</w:t>
      </w:r>
    </w:p>
    <w:p>
      <w:pPr>
        <w:pStyle w:val="Valoshalal"/>
        <w:rPr/>
      </w:pPr>
      <w:r>
        <w:rPr>
          <w:rFonts w:eastAsia="Times New Roman" w:cs="Times New Roman" w:ascii="Times New Roman" w:hAnsi="Times New Roman"/>
        </w:rPr>
        <w:t xml:space="preserve">– </w:t>
      </w:r>
      <w:r>
        <w:rPr/>
        <w:t>Rendben van – szólalt meg aztán. – Deek, menj, keresd meg Oktait.</w:t>
      </w:r>
    </w:p>
    <w:p>
      <w:pPr>
        <w:pStyle w:val="Valoshalal"/>
        <w:rPr>
          <w:rFonts w:eastAsia="Times New Roman" w:cs="Times New Roman"/>
          <w:sz w:val="22"/>
          <w:szCs w:val="20"/>
        </w:rPr>
      </w:pPr>
      <w:r>
        <w:rPr>
          <w:rFonts w:eastAsia="Times New Roman" w:cs="Times New Roman"/>
          <w:sz w:val="22"/>
          <w:szCs w:val="20"/>
        </w:rPr>
        <w:t>Valaki a hátam mögött kilépett a biokabinból. A szőke odaintett nekem a fegyverével. – Te ülj a sarokba! – utasított szórakozott, szinte közömbös hangon.</w:t>
      </w:r>
    </w:p>
    <w:p>
      <w:pPr>
        <w:pStyle w:val="Valoshalal"/>
        <w:rPr/>
      </w:pPr>
      <w:r>
        <w:rPr/>
        <w:t>A parancsnak engedelmeskedve elindultam. Már senki nem nyomta tovább a fegyvert a hátamba. Az esélyeimet latolgatva elhelyezkedtem a szaténborítású padlón. Azzal, hogy Deek távozott, még mindig hárman voltak a helyiségben. A szőke férfi, egy nő – ránézésre szintetikus ázsiai burokban – azzal a részecskevetővel a kezében, amelynek még mindig éreztem a nyomát a gerincemben, meg egy nagydarab fekete fickó, akinél egy vascsövön kívül nem volt más fegyver. Ellenük semmi esélyem nem volt. Ők nem ugyanabba a kategóriába tartoztak, mint a hülyegyerekek a Tizenkilencedik utcában. Hasonló hűvös céltudatosság jellemezte őket, mint Kadmint a Hendrixben.</w:t>
      </w:r>
    </w:p>
    <w:p>
      <w:pPr>
        <w:pStyle w:val="Valoshalal"/>
        <w:rPr/>
      </w:pPr>
      <w:r>
        <w:rPr/>
        <w:t>Gyorsan szemügyre vettem a szintetikus nőt, de végül elvetettem az ötletet. Még ha Kadminnak valahogy sikerült is meglépnie az előzetesből, amiről Kristin Ortega mesélt, és újraburkoltatta magát, akkor is előnyben volt. Tudta, ki bérelte fel, és azzal is tisztában volt, hogy én ki vagyok. Ezeknek az arcoknak itt a biokabinban viszont, saját bevallásuk szerint, halvány fogalmuk sem volt róla, hogy mi ez az egész.</w:t>
      </w:r>
    </w:p>
    <w:p>
      <w:pPr>
        <w:pStyle w:val="Valoshalal"/>
        <w:rPr/>
      </w:pPr>
      <w:r>
        <w:rPr>
          <w:rFonts w:eastAsia="Times New Roman" w:cs="Times New Roman"/>
          <w:i/>
          <w:iCs/>
          <w:sz w:val="22"/>
          <w:szCs w:val="20"/>
        </w:rPr>
        <w:t>Tegyünk meg mindent, hogy ez így maradjon!</w:t>
      </w:r>
    </w:p>
    <w:p>
      <w:pPr>
        <w:pStyle w:val="Valoshalal"/>
        <w:rPr/>
      </w:pPr>
      <w:r>
        <w:rPr/>
        <w:t>A tekintetem Louise összevert burkára vándorolt. Úgy tűnt, mintha több helyen behasították volna a combján a bőrt, és szétnyitották a sebeket, amíg azok végül széthasadtak. Egyszerű, kegyetlen, és rendkívül hatékony módszer. Talán még kényszerítették is, hogy nézze végig, rettegést elegyítve a fájdalommal. Felfordul a gyomra az embernek, ha látja, mi történik a testével. Sharyán a vallási rendőrség gyakran alkalmazta ezt a módszert. Lehet, hogy pszichosebészeti beavatkozásra is szüksége lesz, ha túl akar jutni ezen a traumán.</w:t>
      </w:r>
    </w:p>
    <w:p>
      <w:pPr>
        <w:pStyle w:val="Valoshalal"/>
        <w:rPr/>
      </w:pPr>
      <w:r>
        <w:rPr/>
        <w:t>A szőke fickó észrevette, hogy a lányt nézem, és mogorván felém biccentett, mintha csak cinkosok lettünk voln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Kíváncsi vagy rá, hogy miért nem kaptuk le a fej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 feleltem, és fenyegető pillantást vetettem rá. – Úgy tűnik, sok dolgod van, de gondolom előbb-utóbb sort kerítesz rá.</w:t>
      </w:r>
    </w:p>
    <w:p>
      <w:pPr>
        <w:pStyle w:val="Valoshalal"/>
        <w:rPr/>
      </w:pPr>
      <w:r>
        <w:rPr>
          <w:rFonts w:eastAsia="Times New Roman" w:cs="Times New Roman" w:ascii="Times New Roman" w:hAnsi="Times New Roman"/>
        </w:rPr>
        <w:t xml:space="preserve">– </w:t>
      </w:r>
      <w:r>
        <w:rPr/>
        <w:t>Nincs rá szükség – jegyezte meg mellékesen, és látszott rajta, hogy nagyon élvezi ezt a pillanatot. – A jó öreg Anenome ugyanis katolikus volt. Harmadik vagy negyedik generációs, a lányok mesélték. Meg van lemezen az esküvel megerősített nyilatkozata, a teljes Lemondási Fogadalom, vatikáni iktatással. Sok hozzá hasonló lányt veszünk fel. Igazán kényelmes megoldá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Túl sokat magyarázol, Jerry – szólt közbe a nő.</w:t>
      </w:r>
    </w:p>
    <w:p>
      <w:pPr>
        <w:pStyle w:val="Valoshalal"/>
        <w:rPr/>
      </w:pPr>
      <w:r>
        <w:rPr/>
        <w:t>A szőke fickó rávillantotta fehéren izzó szemét, de bármivel is akart visszavágni, nem volt ideje, mert két fickó, feltehetően Deek és Oktai, a beszűrődő zene kíséretében belépett a szűk kis szobába. Szemügyre vettem Deeket, és ugyanabba a kategóriába soroltam – izomagyú –, mint a vascsöves csávót, aztán a társa felé fordultam, aki mindeközben kitartóan bámult engem. A szívem majd kiugrott a helyéről. Oktai nem más volt, mint a mongol haverom.</w:t>
      </w:r>
    </w:p>
    <w:p>
      <w:pPr>
        <w:pStyle w:val="Valoshalal"/>
        <w:rPr/>
      </w:pPr>
      <w:r>
        <w:rPr/>
        <w:t>Jerry is felém fordította fejét.</w:t>
      </w:r>
    </w:p>
    <w:p>
      <w:pPr>
        <w:pStyle w:val="Valoshalal"/>
        <w:rPr/>
      </w:pPr>
      <w:r>
        <w:rPr>
          <w:rFonts w:eastAsia="Times New Roman" w:cs="Times New Roman" w:ascii="Times New Roman" w:hAnsi="Times New Roman"/>
        </w:rPr>
        <w:t xml:space="preserve">– </w:t>
      </w:r>
      <w:r>
        <w:rPr/>
        <w:t>Ez az a fickó? – kérdezte.</w:t>
      </w:r>
    </w:p>
    <w:p>
      <w:pPr>
        <w:pStyle w:val="Valoshalal"/>
        <w:rPr/>
      </w:pPr>
      <w:r>
        <w:rPr/>
        <w:t>Oktai lassan bólintott. Széles arcán kegyetlen, diadalittas vigyor terült szét. Súlyos ökleit összeszorította, majd kinyitotta. Megpróbálta leküzdeni a bensőjét szétfeszítő borzalmas gyűlöletet. Valaki szövethegesztővel ügyetlenül rendbe rakta törött orrát, amin most egy hatalmas dudor éktelenkedett. Ez mégsem volt meggyőző magyarázat a szemében izzó gyűlöletre.</w:t>
      </w:r>
    </w:p>
    <w:p>
      <w:pPr>
        <w:pStyle w:val="Valoshalal"/>
        <w:rPr/>
      </w:pPr>
      <w:r>
        <w:rPr>
          <w:rFonts w:eastAsia="Times New Roman" w:cs="Times New Roman" w:ascii="Times New Roman" w:hAnsi="Times New Roman"/>
        </w:rPr>
        <w:t xml:space="preserve">– </w:t>
      </w:r>
      <w:r>
        <w:rPr/>
        <w:t>Rendben, Ryker. – A szőke fickó kissé előrehajolt. – Nem akarsz hozzá fűzni semmit a sztoridhoz? Mondjuk elmagyarázhatnád, minek szórakozol velem?</w:t>
      </w:r>
    </w:p>
    <w:p>
      <w:pPr>
        <w:pStyle w:val="Valoshalal"/>
        <w:rPr/>
      </w:pPr>
      <w:r>
        <w:rPr>
          <w:rFonts w:eastAsia="Times New Roman" w:cs="Times New Roman" w:ascii="Times New Roman" w:hAnsi="Times New Roman"/>
        </w:rPr>
        <w:t xml:space="preserve">– </w:t>
      </w:r>
      <w:r>
        <w:rPr/>
        <w:t>Hozzám beszélt.</w:t>
      </w:r>
    </w:p>
    <w:p>
      <w:pPr>
        <w:pStyle w:val="Valoshalal"/>
        <w:rPr/>
      </w:pPr>
      <w:r>
        <w:rPr/>
        <w:t>Deek a szoba sarkába köpött.</w:t>
      </w:r>
    </w:p>
    <w:p>
      <w:pPr>
        <w:pStyle w:val="Valoshalal"/>
        <w:rPr/>
      </w:pPr>
      <w:r>
        <w:rPr>
          <w:rFonts w:eastAsia="Times New Roman" w:cs="Times New Roman" w:ascii="Times New Roman" w:hAnsi="Times New Roman"/>
        </w:rPr>
        <w:t xml:space="preserve">– </w:t>
      </w:r>
      <w:r>
        <w:rPr/>
        <w:t>Fogalmam sincs – feleltem jól érthetően –, hogy mi a faszról pofázol. Kurvát csináltál a lányomból, aztán megölted. Én pedig ki foglak nyírni ezért.</w:t>
      </w:r>
    </w:p>
    <w:p>
      <w:pPr>
        <w:pStyle w:val="Valoshalal"/>
        <w:rPr/>
      </w:pPr>
      <w:r>
        <w:rPr>
          <w:rFonts w:eastAsia="Times New Roman" w:cs="Times New Roman" w:ascii="Times New Roman" w:hAnsi="Times New Roman"/>
        </w:rPr>
        <w:t xml:space="preserve">– </w:t>
      </w:r>
      <w:r>
        <w:rPr/>
        <w:t>Nem hiszem, hogy lehetőséged nyílik erre – mondta Jerry, és tekintetét a padlóra szegezve leguggolt előttem. – A lányod egy ostoba kis picsa volt. Meg volt veszve, hogy sztár lehessen. Ráadásul azt hitte, hogy a kezében tart, és...</w:t>
      </w:r>
    </w:p>
    <w:p>
      <w:pPr>
        <w:pStyle w:val="Valoshalal"/>
        <w:rPr/>
      </w:pPr>
      <w:r>
        <w:rPr/>
        <w:t>Elhallgatott, hitetlenkedve csóválta a fejét.</w:t>
      </w:r>
    </w:p>
    <w:p>
      <w:pPr>
        <w:pStyle w:val="Valoshalal"/>
        <w:rPr/>
      </w:pPr>
      <w:r>
        <w:rPr>
          <w:rFonts w:eastAsia="Times New Roman" w:cs="Times New Roman" w:ascii="Times New Roman" w:hAnsi="Times New Roman"/>
        </w:rPr>
        <w:t xml:space="preserve">– </w:t>
      </w:r>
      <w:r>
        <w:rPr/>
        <w:t>De mi a fasznak tépem a számat? Itt vagy az orrom előtt, és még mindig beveszem a szar dumádat. Tudsz valamit, Ryker, ezt el kell ismernem. – Szipogott egyet. – Most pedig még egyszer, utoljára megkérdezem tőled. Hátha sikerül megegyeznünk. Azután pedig találkozol majd néhány igen kifinomult ízlésű, tanult barátommal. Felfogtad, miről beszélek?</w:t>
      </w:r>
    </w:p>
    <w:p>
      <w:pPr>
        <w:pStyle w:val="Valoshalal"/>
        <w:rPr/>
      </w:pPr>
      <w:r>
        <w:rPr/>
        <w:t>Lassan bólintottam.</w:t>
      </w:r>
    </w:p>
    <w:p>
      <w:pPr>
        <w:pStyle w:val="Valoshalal"/>
        <w:rPr/>
      </w:pPr>
      <w:r>
        <w:rPr>
          <w:rFonts w:eastAsia="Times New Roman" w:cs="Times New Roman" w:ascii="Times New Roman" w:hAnsi="Times New Roman"/>
        </w:rPr>
        <w:t xml:space="preserve">– </w:t>
      </w:r>
      <w:r>
        <w:rPr/>
        <w:t>Remek. A kérdés tehát a következő, Ryker. Mi a faszt keresel Lyukvárosban?</w:t>
      </w:r>
    </w:p>
    <w:p>
      <w:pPr>
        <w:pStyle w:val="Valoshalal"/>
        <w:rPr/>
      </w:pPr>
      <w:r>
        <w:rPr/>
        <w:t>A szemébe néztem. Piti kis lúzer, aki abban a tévhitben él, hogy jók az összeköttetései. Itt aztán tuti nem fogok kideríteni semmi érdekeset.</w:t>
      </w:r>
    </w:p>
    <w:p>
      <w:pPr>
        <w:pStyle w:val="Valoshalal"/>
        <w:rPr/>
      </w:pPr>
      <w:r>
        <w:rPr>
          <w:rFonts w:eastAsia="Times New Roman" w:cs="Times New Roman" w:ascii="Times New Roman" w:hAnsi="Times New Roman"/>
        </w:rPr>
        <w:t xml:space="preserve">– </w:t>
      </w:r>
      <w:r>
        <w:rPr/>
        <w:t>Ki az a Ryker?</w:t>
      </w:r>
    </w:p>
    <w:p>
      <w:pPr>
        <w:pStyle w:val="Valoshalal"/>
        <w:rPr/>
      </w:pPr>
      <w:r>
        <w:rPr/>
        <w:t>A szőke fickó lehajtott fejjel nézte a lábfejem közötti padlórészt. Nem úgy tűnt, mintha repesne az örömtől. Végül megnyalta a száját, halvány biccentéssel nyugtázta a helyzetet, és ruhája térdét leporolva felállt.</w:t>
      </w:r>
    </w:p>
    <w:p>
      <w:pPr>
        <w:pStyle w:val="Valoshalal"/>
        <w:rPr/>
      </w:pPr>
      <w:r>
        <w:rPr>
          <w:rFonts w:eastAsia="Times New Roman" w:cs="Times New Roman" w:ascii="Times New Roman" w:hAnsi="Times New Roman"/>
        </w:rPr>
        <w:t xml:space="preserve">– </w:t>
      </w:r>
      <w:r>
        <w:rPr/>
        <w:t>Rendben van, felőlem keménykedhetsz, de szeretném, ha nem felejtenéd el, hogy kaptál tőlem egy esélyt. – A szintetikus nőhöz fordulva így folytatta: – Vigyétek innen! Tüntessétek el a nyomokat! És mondjátok meg nekik, hogy tetőtől-talpig beideghuzalozták, amíg ebben a burokban van, semmit nem tudnak kiszedni belőle.</w:t>
      </w:r>
    </w:p>
    <w:p>
      <w:pPr>
        <w:pStyle w:val="Valoshalal"/>
        <w:rPr/>
      </w:pPr>
      <w:r>
        <w:rPr/>
        <w:t>A nő biccentett, a részecskevetővel intett, hogy keljek fel, aztán a lábával megböködte Louise holttestét. – Ezzel mi legyen?</w:t>
      </w:r>
    </w:p>
    <w:p>
      <w:pPr>
        <w:pStyle w:val="Valoshalal"/>
        <w:rPr/>
      </w:pPr>
      <w:r>
        <w:rPr>
          <w:rFonts w:eastAsia="Times New Roman" w:cs="Times New Roman" w:ascii="Times New Roman" w:hAnsi="Times New Roman"/>
        </w:rPr>
        <w:t xml:space="preserve">– </w:t>
      </w:r>
      <w:r>
        <w:rPr/>
        <w:t>Szabaduljatok meg tőle! Milo, Deek, segítsetek neki!</w:t>
      </w:r>
    </w:p>
    <w:p>
      <w:pPr>
        <w:pStyle w:val="Valoshalal"/>
        <w:rPr/>
      </w:pPr>
      <w:r>
        <w:rPr/>
        <w:t>A vascsöves az övébe dugta fegyverét, aztán lehajolt, és úgy kapta a vállára a holttestet, mint egy zsák krumplit. Deek, aki szorosan mögötte állt, gyengéden a lány véraláfutásos fenekére csapott.</w:t>
      </w:r>
    </w:p>
    <w:p>
      <w:pPr>
        <w:pStyle w:val="Valoshalal"/>
        <w:rPr/>
      </w:pPr>
      <w:r>
        <w:rPr/>
        <w:t xml:space="preserve">A mongol hörgött valamit, mire Jerry méla undorral a szemében ránézett. </w:t>
      </w:r>
      <w:r>
        <w:rPr>
          <w:rFonts w:eastAsia="Times New Roman" w:cs="Times New Roman" w:ascii="Times New Roman" w:hAnsi="Times New Roman"/>
        </w:rPr>
        <w:t xml:space="preserve">– </w:t>
      </w:r>
      <w:r>
        <w:rPr/>
        <w:t>Nem, te nem. Nem szeretném, ha te is látnád azokat a helyeket, ahová most mennek. Ne aggódj, lemezen megkapod.</w:t>
      </w:r>
    </w:p>
    <w:p>
      <w:pPr>
        <w:pStyle w:val="Valoshalal"/>
        <w:rPr/>
      </w:pPr>
      <w:r>
        <w:rPr>
          <w:rFonts w:eastAsia="Times New Roman" w:cs="Times New Roman" w:ascii="Times New Roman" w:hAnsi="Times New Roman"/>
        </w:rPr>
        <w:t xml:space="preserve">– </w:t>
      </w:r>
      <w:r>
        <w:rPr/>
        <w:t>Az tuti, haver – szólt vissza a válla fölött Deek. – Anélkül nem jövünk vissza.</w:t>
      </w:r>
    </w:p>
    <w:p>
      <w:pPr>
        <w:pStyle w:val="Valoshalal"/>
        <w:rPr/>
      </w:pPr>
      <w:r>
        <w:rPr>
          <w:rFonts w:eastAsia="Times New Roman" w:cs="Times New Roman" w:ascii="Times New Roman" w:hAnsi="Times New Roman"/>
        </w:rPr>
        <w:t xml:space="preserve">– </w:t>
      </w:r>
      <w:r>
        <w:rPr/>
        <w:t>Most már elég lesz, induljunk – szakította félbe nyersen a nő, és megállt előttem. – Szeretném, ha megértenénk egymást, Ryker. Csakúgy, mint nekem, neked is van vegyideged. Ráadásul az én karosszériám jól bírja a strapát. A Lockheed-Mitoma fejlesztette ki, berepülőpilótáknak. Nem tudsz bennem kárt tenni. Elég, ha csak csúnyán nézel rám, én boldogan kicsinállak. Ahová most megyünk, nagy ívben szarnak rá, hogy milyen állapotban vagy. Felfogtad, Ryker?</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Nem Rykernek hívnak – csattantam fe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Rendben.</w:t>
      </w:r>
    </w:p>
    <w:p>
      <w:pPr>
        <w:pStyle w:val="Valoshalal"/>
        <w:rPr/>
      </w:pPr>
      <w:r>
        <w:rPr/>
        <w:t>Kiléptünk a mattüveg ajtón, és egy sminkasztallal meg zuhanyozófülkével felszerelt, zsebkendőnyi szobácskán keresztül a kabinok előtti folyosóval párhuzamosan futó átjáróba jutottunk. A helyiségben hagyományos világítás volt, nem dübörgött a zene, a folyosóról pedig nagyobb, részben elfüggönyözött öltözőfülkék nyíltak, melyekben magukba roskadtan dohányzó fiatal nők és férfiak üldögéltek, vagy bámultak maguk elé, mint a bérlő nélküli szintetikus testek. Ha valamelyikük észre is vette kis csapatunkat, semmi jelét nem adták ennek. Milo ment elől a holttesttel a vállán, mögöttem Deek kullogott. A sort a szintetikus nő zárta, az oldalán lazán lógott a részecskevető. Amikor utoljára megpillantottam, Jerry csípőre tett kézzel állt az ajtóban. Aztán Deek lekent egy hatalmas pofont, úgyhogy előre fordultam. Louise megcsonkított lábai himbálóztak az orrom előtt. Végül egy sötét, fedett parkolóban lyukadtunk ki, ahol egy teljesen fekete, rombusz alakú légiautó várt ránk.</w:t>
      </w:r>
    </w:p>
    <w:p>
      <w:pPr>
        <w:pStyle w:val="Valoshalal"/>
        <w:rPr/>
      </w:pPr>
      <w:r>
        <w:rPr/>
        <w:t>A szintetikus nő felnyitotta a kocsi csomagtartóját, aztán a részecskevetővel odaintett magához.</w:t>
      </w:r>
    </w:p>
    <w:p>
      <w:pPr>
        <w:pStyle w:val="Valoshalal"/>
        <w:rPr/>
      </w:pPr>
      <w:r>
        <w:rPr>
          <w:rFonts w:eastAsia="Times New Roman" w:cs="Times New Roman" w:ascii="Times New Roman" w:hAnsi="Times New Roman"/>
        </w:rPr>
        <w:t xml:space="preserve">– </w:t>
      </w:r>
      <w:r>
        <w:rPr/>
        <w:t>Rengeteg hely van. Helyezd magad kényelembe!</w:t>
      </w:r>
    </w:p>
    <w:p>
      <w:pPr>
        <w:pStyle w:val="Valoshalal"/>
        <w:rPr/>
      </w:pPr>
      <w:r>
        <w:rPr/>
        <w:t>Miután bemásztam, láttam, hogy a nő nem kamuzott. Aztán Milo bedobta mellém a holttestet, és rám csukta a csomagtartót. Egyedül maradtunk a sötétben, Louise meg én. Tompa ajtócsapódást hallottam, majd a jármű motorjai búgni kezdtek, és apró zökkenéssel felemelkedtünk a földről.</w:t>
      </w:r>
    </w:p>
    <w:p>
      <w:pPr>
        <w:pStyle w:val="Valoshalal"/>
        <w:rPr/>
      </w:pPr>
      <w:r>
        <w:rPr/>
        <w:t>Gyorsan megérkeztünk, az utazás kényelmesebb volt, mintha a földön tettük volna meg. Jerry haverjai nagyon óvatosan vezettek, de ez érthető is volt, hiszen ha az ember utasokat szállít a csomagtartóban, nem szeretné, hogy egy unatkozó járőr megállítsa, csak azért, mert index nélkül váltott sávot. A holttestből áradó szarszagot leszámítva egész kellemes, már-már anyaméhszerű kényelem fogadott a csomagtartó sötétjében. De sajnos miközben megkínozták, Louise összecsinálta magát a fájdalomtól.</w:t>
      </w:r>
    </w:p>
    <w:p>
      <w:pPr>
        <w:pStyle w:val="Valoshalal"/>
        <w:rPr/>
      </w:pPr>
      <w:r>
        <w:rPr/>
        <w:t>Nagyon sajnáltam a lányt, és baromira felhúztam magam, hogy tönkreteszi az életét néhány eszement katolikus dogma miatt. A tokja teljesen ép maradt. A dolog anyagi vonatkozásától eltekintve egyetlen gombnyomással életre lehet kelteni. Harlan Világán ideiglenesen újraburkolnák a bírósági tárgyalás idejére, jóllehet csak szintetikus burkot kapna, és az ítélethirdetés után a család a már meglévő burokbiztosítási kötvényein felül áldozatvédelmi pótlékot kapna az államtól. Tíz esetből kilencben ez a pénz fedezi az újraburkolás költségét. Halál, hol a te fullánkod?</w:t>
      </w:r>
    </w:p>
    <w:p>
      <w:pPr>
        <w:pStyle w:val="Valoshalal"/>
        <w:rPr/>
      </w:pPr>
      <w:r>
        <w:rPr/>
        <w:t>Nem tudtam, hogy a Földön utalnak-e hasonló áldozatvédelmi pótlékot. Kristin Ortega két napja előadott, indulatos monológja azt sugallta, hogy nem, ennek ellenére meg lehet oldani, hogy a lányt életre keltsék. Valahol ezen az elbaszott bolygón azonban egy eszement vallási vezető másként rendelkezett, és Louise, avagy Anenome, beállt a sorba, hogy sok társával együtt igazolja ennek az embernek a tébolyodottságát.</w:t>
      </w:r>
    </w:p>
    <w:p>
      <w:pPr>
        <w:pStyle w:val="Valoshalal"/>
        <w:rPr/>
      </w:pPr>
      <w:r>
        <w:rPr/>
        <w:t>Emberek. Nem lehet megérteni őket.</w:t>
      </w:r>
    </w:p>
    <w:p>
      <w:pPr>
        <w:pStyle w:val="Valoshalal"/>
        <w:rPr/>
      </w:pPr>
      <w:r>
        <w:rPr/>
        <w:t>Az autó hirtelen előrebillenve ereszkedni kezdett, mire Louise holtteste rám gurult. Nedvesség áztatta át a nadrágom szárát. Verejtékezni kezdtem a félelemtől. Betöltenek egy testbe, ami – jelenlegi burkommal ellentétben – semmivel sincs felvértezve a fájdalom ellen. És míg annak a testnek a rabja leszek, azt tesznek vele, amit akarnak, a fizikai megsemmisítést is beleértve.</w:t>
      </w:r>
    </w:p>
    <w:p>
      <w:pPr>
        <w:pStyle w:val="Valoshalal"/>
        <w:rPr/>
      </w:pPr>
      <w:r>
        <w:rPr/>
        <w:t>Aztán áttöltik a tudatomat egy másik burokba, és elölről kezdik az egészet.</w:t>
      </w:r>
    </w:p>
    <w:p>
      <w:pPr>
        <w:pStyle w:val="Valoshalal"/>
        <w:rPr/>
      </w:pPr>
      <w:r>
        <w:rPr/>
        <w:t>Vagy, ha tényleg olyan kifinomult az ízlésük, rákötik a tudatomat egy pszi-chosebészetben használatos virtuális mátrixra, és az egész borzalmat elektronikus úton végzik el. A szubjektum szempontjából nézve az égvilágon semmi különbség nincs a két eljárás között, de ami a valóságban akár napokig eltarthat, az a mátrixban percek alatt megoldható.</w:t>
      </w:r>
    </w:p>
    <w:p>
      <w:pPr>
        <w:pStyle w:val="Valoshalal"/>
        <w:rPr/>
      </w:pPr>
      <w:r>
        <w:rPr/>
        <w:t>Nagyot nyeltem, és mivel még tudtam használni a vegyideget, elfojtottam a rám törő félelmet. Amilyen gyengéden csak tudtam, kibontottam magam Louise hideg öleléséből, és megpróbáltam kiverni a fejemből, hogy miért halt meg.</w:t>
      </w:r>
    </w:p>
    <w:p>
      <w:pPr>
        <w:pStyle w:val="Valoshalal"/>
        <w:rPr/>
      </w:pPr>
      <w:r>
        <w:rPr/>
        <w:t>Az autó földet ért, és egy darabig továbbgurult, mielőtt megállt volna. Ahogy a csomagtartó kinyílt, egy újabb zárt parkoló illuminummal borított tetejét pillantottam meg.</w:t>
      </w:r>
    </w:p>
    <w:p>
      <w:pPr>
        <w:pStyle w:val="Valoshalal"/>
        <w:rPr/>
      </w:pPr>
      <w:r>
        <w:rPr/>
        <w:t>Szakszerű elővigyázatossággal emeltek ki a csomagtartóból. Deek és Milo két oldalról közeledett, hogy a valamivel távolabb, kezében a részecskevetővel álló szintetikus nő jól lássa, mi történik, és szükség esetén azonnal tüzet tudjon nyitni. Ügyetlenül átmásztam Louise-on, és a fekete betonpadlón kötöttem ki. Lopva körbepillantottam a félhomályos parkolón. Nagyjából tucatnyi, meghatározhatatlan típusú járművet számoltam meg, ekkora távolságból azonban nem tudtam leolvasni a regisztrációs vonalkódjukat. A parkoló túlsó végében egy rövid rámpa vezetett felfelé, valószínűleg a leszállóhelyhez, ami azonban megkülönböztethetetlen volt a körülötte lévő számtalan hasonló berendezéstől. Sóhajtva feltápászkodtam, a lábam újra nedvesedni kezdett. Lepillantottam a ruhámra. A combom környékén sötét folt terült sz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sz w:val="22"/>
          <w:szCs w:val="20"/>
        </w:rPr>
        <w:t xml:space="preserve">– </w:t>
      </w:r>
      <w:r>
        <w:rPr>
          <w:rFonts w:eastAsia="Times New Roman" w:cs="Times New Roman"/>
          <w:sz w:val="22"/>
          <w:szCs w:val="20"/>
        </w:rPr>
        <w:t>Hol vagyunk? – kérdeztem.</w:t>
      </w:r>
    </w:p>
    <w:p>
      <w:pPr>
        <w:pStyle w:val="Valoshalal"/>
        <w:rPr/>
      </w:pPr>
      <w:r>
        <w:rPr>
          <w:rFonts w:eastAsia="Times New Roman" w:cs="Times New Roman" w:ascii="Times New Roman" w:hAnsi="Times New Roman"/>
        </w:rPr>
        <w:t xml:space="preserve">– </w:t>
      </w:r>
      <w:r>
        <w:rPr/>
        <w:t>A végállomáson – morogta Milo, és kivette a csomagtartóból Louise holttestét. Szintetikus társuk felé fordult, és megkérdezte: – Ez a szokásos helyre megy?</w:t>
      </w:r>
    </w:p>
    <w:p>
      <w:pPr>
        <w:pStyle w:val="Valoshalal"/>
        <w:rPr/>
      </w:pPr>
      <w:r>
        <w:rPr/>
        <w:t>A nő bólintott, mire Milo a parkolón keresztülvágva egy sor szárnyas ajtó felé indult. Utána akartam menni, de a nő rám szegezte a részecskevetőt, úgyhogy inkább megálltam.</w:t>
      </w:r>
    </w:p>
    <w:p>
      <w:pPr>
        <w:pStyle w:val="Valoshalal"/>
        <w:rPr/>
      </w:pPr>
      <w:r>
        <w:rPr/>
        <w:t xml:space="preserve">– </w:t>
      </w:r>
      <w:r>
        <w:rPr/>
        <w:t>Te maradsz! A lány a csúszdába megy, arrafelé a mázlisták távoznak. Veled viszont még el akar beszélgetni néhány ismerősünk, mielőtt leeresztünk. Erre mész.</w:t>
      </w:r>
    </w:p>
    <w:p>
      <w:pPr>
        <w:pStyle w:val="Valoshalal"/>
        <w:rPr/>
      </w:pPr>
      <w:r>
        <w:rPr/>
        <w:t>Deek vigyorogva előhúzott egy pisztolyt a farzsebéből. – Jól hallottad, te köcsög zsaru. Erre mész.</w:t>
      </w:r>
    </w:p>
    <w:p>
      <w:pPr>
        <w:pStyle w:val="Valoshalal"/>
        <w:rPr/>
      </w:pPr>
      <w:r>
        <w:rPr/>
        <w:t>Egy újabb ajtósoron vezettek át, aztán betereltek egy teherliftbe, ami a falon villogó kijelző szerint több mint húsz emeletet süllyedt. Deek és a nő felemelt fegyverrel állt a fülke két ellentétes sarkában. Tudomást sem véve róluk a digitális kijelzőt bámultam.</w:t>
      </w:r>
    </w:p>
    <w:p>
      <w:pPr>
        <w:pStyle w:val="Valoshalal"/>
        <w:rPr/>
      </w:pPr>
      <w:r>
        <w:rPr/>
        <w:t>Amikor kinyíltak az ajtók, egy orvoscsoport várt ránk, szíjakkal felszerelt kerekes ággyal. Az ösztöneim azt súgták, vagy inkább üvöltötték, hogy vessem rájuk magamat, de végül meg sem moccantam, amíg két, világoskék páncélt viselő fickó odalépett hozzám, és lefogta a karom, egy orvosnő hiposprével tarkón lőtt. Jeges szúrást éreztem, aztán mintha szürke hártya borítaná el a szemem, hirtelen elhomályosult a látásom. Az utolsó dolog, amire tisztán emlékszem, a medikusnő arca volt, aki közömbösen figyelte, ahogy elvesztem az eszméletem.</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HARM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Az imám énekére ébredtem. A közelben felhangzó költemények panaszossá és fémes csengésűvé váltak a mecset hangszóróinak torkában. Utoljára Sharyán, Zihicce városa fölött repülve hallottam ezt a hangot, de akkor pillanatok múlva martalóc bombák éles sikolya szakította félbe az éneket. A fejem felett egy díszes ablak rácsai között fény áradt be. A hasam felfújódott és megfeszült, amiből sejtettem, hogy nemsokára meg fog jönni a menstruációm.</w:t>
      </w:r>
    </w:p>
    <w:p>
      <w:pPr>
        <w:pStyle w:val="Valoshalal"/>
        <w:rPr>
          <w:rFonts w:eastAsia="Times New Roman" w:cs="Times New Roman"/>
          <w:sz w:val="22"/>
          <w:szCs w:val="20"/>
        </w:rPr>
      </w:pPr>
      <w:r>
        <w:rPr>
          <w:rFonts w:eastAsia="Times New Roman" w:cs="Times New Roman"/>
          <w:sz w:val="22"/>
          <w:szCs w:val="20"/>
        </w:rPr>
        <w:t>Felültem a fapadlón, és végignéztem magamon. Egy fiatal nő testébe burkoltak, nem lehetett több húsz évesnél. Rézszínű bőre és hatalmas, harang alakban leomló fekete haja volt, és ahogy megérintettem, simának és mocskosnak éreztem, amit a menstruáció hatásának tudtam be. A bőröm kissé zsíros volt, valószínűleg jó ideje nem fürödtem már. A burokra csak egy jó pár számmal nagyobb, durva khaki inget adtak, semmi mást. A melleimet duzzadtnak és puhának éreztem. Mezítláb voltam.</w:t>
      </w:r>
    </w:p>
    <w:p>
      <w:pPr>
        <w:pStyle w:val="Valoshalal"/>
        <w:rPr>
          <w:rFonts w:eastAsia="Times New Roman" w:cs="Times New Roman"/>
          <w:sz w:val="22"/>
          <w:szCs w:val="20"/>
        </w:rPr>
      </w:pPr>
      <w:r>
        <w:rPr>
          <w:rFonts w:eastAsia="Times New Roman" w:cs="Times New Roman"/>
          <w:sz w:val="22"/>
          <w:szCs w:val="20"/>
        </w:rPr>
        <w:t>Felkeltem, és az ablakhoz léptem. Nem volt beüvegezve, és jóval fejmagasság felett kezdődött, úgyhogy a rácsba kapaszkodva felhúztam magam, és kilestem. Ameddig a szem ellátott, szakadt tetejű házakkal tarkított napfényes táj terült el, körülöttük dülöngélő vevőantennák és ősrégi parabolatányérok erdeje. Balra a látóhatár szélén egy sor minaret állt, valahol a távolban pedig leszálló repülőgép húzott fehér kondenzcsíkot az égre. Az ablakon forró és párás levegő áramlott be.</w:t>
      </w:r>
    </w:p>
    <w:p>
      <w:pPr>
        <w:pStyle w:val="Valoshalal"/>
        <w:rPr>
          <w:rFonts w:eastAsia="Times New Roman" w:cs="Times New Roman"/>
          <w:sz w:val="22"/>
          <w:szCs w:val="20"/>
        </w:rPr>
      </w:pPr>
      <w:r>
        <w:rPr>
          <w:rFonts w:eastAsia="Times New Roman" w:cs="Times New Roman"/>
          <w:sz w:val="22"/>
          <w:szCs w:val="20"/>
        </w:rPr>
        <w:t>Megfájdult a karom, úgyhogy elengedtem a rácsot, visszaereszkedtem a padlóra, és az ajtóhoz osontam. Persze zárva volt.</w:t>
      </w:r>
    </w:p>
    <w:p>
      <w:pPr>
        <w:pStyle w:val="Valoshalal"/>
        <w:rPr>
          <w:rFonts w:eastAsia="Times New Roman" w:cs="Times New Roman"/>
          <w:sz w:val="22"/>
          <w:szCs w:val="20"/>
        </w:rPr>
      </w:pPr>
      <w:r>
        <w:rPr>
          <w:rFonts w:eastAsia="Times New Roman" w:cs="Times New Roman"/>
          <w:sz w:val="22"/>
          <w:szCs w:val="20"/>
        </w:rPr>
        <w:t>Az imám elhallgatott.</w:t>
      </w:r>
    </w:p>
    <w:p>
      <w:pPr>
        <w:pStyle w:val="Valoshalal"/>
        <w:rPr>
          <w:rFonts w:eastAsia="Times New Roman" w:cs="Times New Roman"/>
          <w:sz w:val="22"/>
          <w:szCs w:val="20"/>
        </w:rPr>
      </w:pPr>
      <w:r>
        <w:rPr>
          <w:rFonts w:eastAsia="Times New Roman" w:cs="Times New Roman"/>
          <w:sz w:val="22"/>
          <w:szCs w:val="20"/>
        </w:rPr>
        <w:t>Virtualitás. Belepancsoltak az emlékeimbe, és ezt sikerült előszedniük. Az emberi szenvedés legmélyebb bugyrait figyelhettem meg Sharyán. A helyi vallási rendőrség vallató szoftverei olyan népszerűek voltak a piacon, mint Angin Chandra kísérleti pornófilmjei. Erre pont egy női testbe sikerült beburkolniuk, itt ezen a kegyetlen virtuális Sharyán.</w:t>
      </w:r>
    </w:p>
    <w:p>
      <w:pPr>
        <w:pStyle w:val="Valoshalal"/>
        <w:rPr/>
      </w:pPr>
      <w:r>
        <w:rPr/>
        <w:t xml:space="preserve">Egyik este Sarah becsípett, és előadta nekem az elméletét. </w:t>
      </w:r>
      <w:r>
        <w:rPr>
          <w:i/>
          <w:iCs/>
        </w:rPr>
        <w:t xml:space="preserve">A nők az egyetlen faj, Tak. Ez a dolog egyirányú. A férfi a nő mutációja, több izommal és fele annyi ideggel. Gyilkoló-kurógépek. </w:t>
      </w:r>
      <w:r>
        <w:rPr/>
        <w:t>Ezt az elképzelést keresztbeburkolásaim során szerzett tapasztalataim is megerősíteni látszottak. Nőnek lenni az érzékelés szempontjából összehasonlíthatatlan élmény volt a férfiléthez képest. A tapintás sokkal intenzívebb élményt nyújt, olyan interfész alakul ki a környezettel, amitől a férfitest ösztönösen elzárkózik. A férfi számára a bőr határvonal, páncél. A nő számára az érintkezés szerve.</w:t>
      </w:r>
    </w:p>
    <w:p>
      <w:pPr>
        <w:pStyle w:val="Valoshalal"/>
        <w:rPr>
          <w:rFonts w:eastAsia="Times New Roman" w:cs="Times New Roman"/>
          <w:sz w:val="22"/>
          <w:szCs w:val="20"/>
        </w:rPr>
      </w:pPr>
      <w:r>
        <w:rPr>
          <w:rFonts w:eastAsia="Times New Roman" w:cs="Times New Roman"/>
          <w:sz w:val="22"/>
          <w:szCs w:val="20"/>
        </w:rPr>
        <w:t>Persze ennek is megvoltak a hátrányai.</w:t>
      </w:r>
    </w:p>
    <w:p>
      <w:pPr>
        <w:pStyle w:val="Valoshalal"/>
        <w:rPr/>
      </w:pPr>
      <w:r>
        <w:rPr/>
        <w:t>Általában véve a nőknél a fájdalomküszöb magasabban van, mint a férfiaknál, de a menstruációs ciklus miatt havonta egyszer hihetetlenül mélyre süllyed.</w:t>
      </w:r>
    </w:p>
    <w:p>
      <w:pPr>
        <w:pStyle w:val="Valoshalal"/>
        <w:rPr>
          <w:rFonts w:eastAsia="Times New Roman" w:cs="Times New Roman"/>
          <w:sz w:val="22"/>
          <w:szCs w:val="20"/>
        </w:rPr>
      </w:pPr>
      <w:r>
        <w:rPr>
          <w:rFonts w:eastAsia="Times New Roman" w:cs="Times New Roman"/>
          <w:sz w:val="22"/>
          <w:szCs w:val="20"/>
        </w:rPr>
        <w:t>Nem volt vegyidegem. Kipróbáltam.</w:t>
      </w:r>
    </w:p>
    <w:p>
      <w:pPr>
        <w:pStyle w:val="Valoshalal"/>
        <w:rPr>
          <w:rFonts w:eastAsia="Times New Roman" w:cs="Times New Roman"/>
          <w:sz w:val="22"/>
          <w:szCs w:val="20"/>
        </w:rPr>
      </w:pPr>
      <w:r>
        <w:rPr>
          <w:rFonts w:eastAsia="Times New Roman" w:cs="Times New Roman"/>
          <w:sz w:val="22"/>
          <w:szCs w:val="20"/>
        </w:rPr>
        <w:t>Se harci kondicionálás, se agressziós reflex.</w:t>
      </w:r>
    </w:p>
    <w:p>
      <w:pPr>
        <w:pStyle w:val="Valoshalal"/>
        <w:rPr>
          <w:rFonts w:eastAsia="Times New Roman" w:cs="Times New Roman"/>
          <w:sz w:val="22"/>
          <w:szCs w:val="20"/>
        </w:rPr>
      </w:pPr>
      <w:r>
        <w:rPr>
          <w:rFonts w:eastAsia="Times New Roman" w:cs="Times New Roman"/>
          <w:sz w:val="22"/>
          <w:szCs w:val="20"/>
        </w:rPr>
        <w:t>Az égvilágon semmi.</w:t>
      </w:r>
    </w:p>
    <w:p>
      <w:pPr>
        <w:pStyle w:val="Valoshalal"/>
        <w:rPr>
          <w:rFonts w:eastAsia="Times New Roman" w:cs="Times New Roman"/>
          <w:sz w:val="22"/>
          <w:szCs w:val="20"/>
        </w:rPr>
      </w:pPr>
      <w:r>
        <w:rPr>
          <w:rFonts w:eastAsia="Times New Roman" w:cs="Times New Roman"/>
          <w:sz w:val="22"/>
          <w:szCs w:val="20"/>
        </w:rPr>
        <w:t>Még bőrkeményedések sem.</w:t>
      </w:r>
    </w:p>
    <w:p>
      <w:pPr>
        <w:pStyle w:val="Valoshalal"/>
        <w:rPr>
          <w:rFonts w:eastAsia="Times New Roman" w:cs="Times New Roman"/>
          <w:sz w:val="22"/>
          <w:szCs w:val="20"/>
        </w:rPr>
      </w:pPr>
      <w:r>
        <w:rPr>
          <w:rFonts w:eastAsia="Times New Roman" w:cs="Times New Roman"/>
          <w:sz w:val="22"/>
          <w:szCs w:val="20"/>
        </w:rPr>
        <w:t>Kivágódott az ajtó. Félreugrottam. A bőröm nyirkos lett a verejtéktől. Két szakállas, szurokfekete szemű férfi lépett be a helyiségbe. A hőség miatt mindketten bő vászonruhát viseltek. Az egyikük egy tekercs ragasztószalagot, a másik egy kisebb hegesztőpisztolyt tartott a kezében. Rájuk vetettem magam, csak azért, hogy megszabaduljak a bénító pániktól, és bizonyos fokig úrrá legyek a kódolt kétségbeesésen.</w:t>
      </w:r>
    </w:p>
    <w:p>
      <w:pPr>
        <w:pStyle w:val="Valoshalal"/>
        <w:rPr>
          <w:rFonts w:eastAsia="Times New Roman" w:cs="Times New Roman"/>
          <w:sz w:val="22"/>
          <w:szCs w:val="20"/>
        </w:rPr>
      </w:pPr>
      <w:r>
        <w:rPr>
          <w:rFonts w:eastAsia="Times New Roman" w:cs="Times New Roman"/>
          <w:sz w:val="22"/>
          <w:szCs w:val="20"/>
        </w:rPr>
        <w:t>A ragasztószalagos félresöpörte vékony karjaimat, és visszakézből pofán vágott. A padlóra estem. Kiterülve, zsibbadó arccal hevertem a földön, megnyaltam vérző számat. Az egyik fickó a karomnál fogva hirtelen felrántott. Valahol távolabb megláttam a másik fazont, azt akitől a pofont kaptam. Megpróbáltam ráfókuszálni.</w:t>
      </w:r>
    </w:p>
    <w:p>
      <w:pPr>
        <w:pStyle w:val="Valoshalal"/>
        <w:rPr/>
      </w:pPr>
      <w:r>
        <w:rPr>
          <w:rFonts w:eastAsia="Times New Roman" w:cs="Times New Roman" w:ascii="Times New Roman" w:hAnsi="Times New Roman"/>
        </w:rPr>
        <w:t>–</w:t>
      </w:r>
      <w:r>
        <w:rPr/>
        <w:t xml:space="preserve"> </w:t>
      </w:r>
      <w:r>
        <w:rPr/>
        <w:t>Na – szólalt meg –, akkor lássunk neki.</w:t>
      </w:r>
    </w:p>
    <w:p>
      <w:pPr>
        <w:pStyle w:val="Valoshalal"/>
        <w:rPr>
          <w:rFonts w:eastAsia="Times New Roman" w:cs="Times New Roman"/>
          <w:sz w:val="22"/>
          <w:szCs w:val="20"/>
        </w:rPr>
      </w:pPr>
      <w:r>
        <w:rPr>
          <w:rFonts w:eastAsia="Times New Roman" w:cs="Times New Roman"/>
          <w:sz w:val="22"/>
          <w:szCs w:val="20"/>
        </w:rPr>
        <w:t>Szabadon maradt karomat előrelendítve ki akartam kaparni a szemét. A Küldött-kiképzés miatt sikerült ugyan elérnem az arcát, de mivel nem tudtam elég jól irányítani a testet, elhibáztam. Két körmöm véres sebet ejtett az arcán. A fickó hirtelen hátraugrott.</w:t>
      </w:r>
    </w:p>
    <w:p>
      <w:pPr>
        <w:pStyle w:val="Valoshalal"/>
        <w:rPr/>
      </w:pPr>
      <w:r>
        <w:rPr>
          <w:rFonts w:eastAsia="Times New Roman" w:cs="Times New Roman" w:ascii="Times New Roman" w:hAnsi="Times New Roman"/>
        </w:rPr>
        <w:t xml:space="preserve">– </w:t>
      </w:r>
      <w:r>
        <w:rPr/>
        <w:t>Kibaszott picsa – sziszegte az arcához kapva, aztán az ujján csillogó vért nézte.</w:t>
      </w:r>
    </w:p>
    <w:p>
      <w:pPr>
        <w:pStyle w:val="Valoshalal"/>
        <w:rPr/>
      </w:pPr>
      <w:r>
        <w:rPr>
          <w:rFonts w:eastAsia="Times New Roman" w:cs="Times New Roman" w:ascii="Times New Roman" w:hAnsi="Times New Roman"/>
        </w:rPr>
        <w:t xml:space="preserve">– </w:t>
      </w:r>
      <w:r>
        <w:rPr/>
        <w:t>Ó, kérem – sikerült kinyögnöm, mert a fél pofám még mindig iszonyatosan sajgott. – Tényleg muszáj ezt a sablondumát nyomni? Csak azért, mert éppen egy ilyen burokban vagyok...</w:t>
      </w:r>
    </w:p>
    <w:p>
      <w:pPr>
        <w:pStyle w:val="Valoshalal"/>
        <w:rPr/>
      </w:pPr>
      <w:r>
        <w:rPr/>
        <w:t xml:space="preserve">Hirtelen elhallgattam. – Tehát akkor </w:t>
      </w:r>
      <w:r>
        <w:rPr>
          <w:i/>
          <w:iCs/>
        </w:rPr>
        <w:t xml:space="preserve">mégsem </w:t>
      </w:r>
      <w:r>
        <w:rPr/>
        <w:t>Irene Elliotthoz van szerencsém – vigyorgott a fickó elégedetten. – Haladunk.</w:t>
      </w:r>
    </w:p>
    <w:p>
      <w:pPr>
        <w:pStyle w:val="Valoshalal"/>
        <w:rPr>
          <w:rFonts w:eastAsia="Times New Roman" w:cs="Times New Roman"/>
          <w:sz w:val="22"/>
          <w:szCs w:val="20"/>
        </w:rPr>
      </w:pPr>
      <w:r>
        <w:rPr>
          <w:rFonts w:eastAsia="Times New Roman" w:cs="Times New Roman"/>
          <w:sz w:val="22"/>
          <w:szCs w:val="20"/>
        </w:rPr>
        <w:t>A következő ütést a lengőbordáimra kaptam, az összes levegő kipréselődött a tüdőmből. Úgy tekeredtem a karjára, mint egy összehajtott kabát, aztán levegő után kapkodva a padlóra csúsztam. De csak halk nyöszörgés jött ki a torkomon. Ott fetrengtem a padlón, miközben a fölém tornyosuló fickó elkérte a haverjától a ragasztószalagot, és letépett egy negyed méter hosszú darabot. Olyan ocsmány hangot adott ki, mintha valakinek leszakították volna a bőrét. Aztán a fogával eltépte a szalagot, leguggolt mellém, és a jobb csuklómat a fejem fölött a padlóhoz ragasztotta. Úgy vergődtem, mintha áramot vezettek volna belém. A fickónak egy pillanat alatt sikerült a másik karomat is rögzíteni. Az ellenállhatatlan vágy, hogy felkiáltsak, valaki másból fakadt, de végül sikerült leküzdenem. Felesleges lett volna. Későbbre kellett tartalékolni az erőmet.</w:t>
      </w:r>
    </w:p>
    <w:p>
      <w:pPr>
        <w:pStyle w:val="Valoshalal"/>
        <w:rPr>
          <w:rFonts w:eastAsia="Times New Roman" w:cs="Times New Roman"/>
          <w:sz w:val="22"/>
          <w:szCs w:val="20"/>
        </w:rPr>
      </w:pPr>
      <w:r>
        <w:rPr>
          <w:rFonts w:eastAsia="Times New Roman" w:cs="Times New Roman"/>
          <w:sz w:val="22"/>
          <w:szCs w:val="20"/>
        </w:rPr>
        <w:t>A padló kemény volt, és a könyökömet borító puha bőrnek nyomódott. Éles, csikorgó hangot hallottam, és ahogy a szoba fala felé fordultam, megláttam az egyik férfit, amint két támlátlan széket vonszolva közeledik. Ezalatt a haverja, amelyik pofán vágott, szétfeszítette, és a padlóhoz ragasztotta a lábamat, a másik eközben érdeklődve helyet foglalt az egyik széken, kivett a zsebéből egy doboz cigit, és kirázott belőle egy szálat. Széles vigyorral az arcán a szájába tette a cigit, és felvette a padlóról a hegesztőpisztolyt. Amikor a másik fickó hátralépett, és szemügyre vette munkája gyümölcsét, a társa megkínálta cigivel. Miután a ragasztószalagos visszautasította az ajánlatot, a fickó megvonta a vállát, begyújtotta a hegesztőpisztolyt, és a fejét félrefordítva rágyújtott annak lángjáról.</w:t>
      </w:r>
    </w:p>
    <w:p>
      <w:pPr>
        <w:pStyle w:val="Valoshalal"/>
        <w:rPr/>
      </w:pPr>
      <w:r>
        <w:rPr>
          <w:rFonts w:eastAsia="Times New Roman" w:cs="Times New Roman"/>
          <w:sz w:val="22"/>
          <w:szCs w:val="20"/>
        </w:rPr>
        <w:t xml:space="preserve">– </w:t>
      </w:r>
      <w:r>
        <w:rPr>
          <w:rFonts w:eastAsia="Times New Roman" w:cs="Times New Roman"/>
          <w:sz w:val="22"/>
          <w:szCs w:val="20"/>
        </w:rPr>
        <w:t>Most pedig mindent elmesélsz nekünk – kezdte, és kezében a cigarettával hadonászva kifújta a füstöt –, amit Jerry Tiltott Negyedéről és Elizabeth Elliottról tudsz.</w:t>
      </w:r>
    </w:p>
    <w:p>
      <w:pPr>
        <w:pStyle w:val="Valoshalal"/>
        <w:rPr>
          <w:rFonts w:eastAsia="Times New Roman" w:cs="Times New Roman"/>
          <w:sz w:val="22"/>
          <w:szCs w:val="20"/>
        </w:rPr>
      </w:pPr>
      <w:r>
        <w:rPr>
          <w:rFonts w:eastAsia="Times New Roman" w:cs="Times New Roman"/>
          <w:sz w:val="22"/>
          <w:szCs w:val="20"/>
        </w:rPr>
        <w:t>A hegesztőpisztoly kárörvendő sziszegése betöltötte az amúgy csendes szobát. Napfény áradt be a magas ablakon, és alig hallhatóan, de magával hozta az emberektől nyüzsgő város zajait.</w:t>
      </w:r>
    </w:p>
    <w:p>
      <w:pPr>
        <w:pStyle w:val="Valoshalal"/>
        <w:rPr>
          <w:rFonts w:eastAsia="Times New Roman" w:cs="Times New Roman"/>
          <w:sz w:val="22"/>
          <w:szCs w:val="20"/>
        </w:rPr>
      </w:pPr>
      <w:r>
        <w:rPr>
          <w:rFonts w:eastAsia="Times New Roman" w:cs="Times New Roman"/>
          <w:sz w:val="22"/>
          <w:szCs w:val="20"/>
        </w:rPr>
        <w:t>A lábfejemmel kezdték.</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i/>
          <w:i/>
          <w:iCs/>
          <w:sz w:val="22"/>
          <w:szCs w:val="20"/>
        </w:rPr>
      </w:pPr>
      <w:r>
        <w:rPr>
          <w:rFonts w:eastAsia="Times New Roman" w:cs="Times New Roman"/>
          <w:i/>
          <w:iCs/>
          <w:sz w:val="22"/>
          <w:szCs w:val="20"/>
        </w:rPr>
        <w:t>A sikoly nem akar szűnni. Sosem gondoltam volna, hogy az ember torkából ilyen éles és ilyen erejű hangok képesek előtörni. Majd beszakad a dobhártyám. A látómezőmet vörös erek hálózzák be.</w:t>
      </w:r>
    </w:p>
    <w:p>
      <w:pPr>
        <w:pStyle w:val="Valoshalal"/>
        <w:rPr>
          <w:rFonts w:eastAsia="Times New Roman" w:cs="Times New Roman"/>
          <w:i/>
          <w:i/>
          <w:iCs/>
          <w:sz w:val="22"/>
          <w:szCs w:val="20"/>
        </w:rPr>
      </w:pPr>
      <w:r>
        <w:rPr>
          <w:rFonts w:eastAsia="Times New Roman" w:cs="Times New Roman"/>
          <w:i/>
          <w:iCs/>
          <w:sz w:val="22"/>
          <w:szCs w:val="20"/>
        </w:rPr>
        <w:t>Innenininnenininnenininnenin...</w:t>
      </w:r>
    </w:p>
    <w:p>
      <w:pPr>
        <w:pStyle w:val="Valoshalal"/>
        <w:rPr>
          <w:rFonts w:eastAsia="Times New Roman" w:cs="Times New Roman"/>
          <w:i/>
          <w:i/>
          <w:iCs/>
          <w:sz w:val="22"/>
          <w:szCs w:val="20"/>
        </w:rPr>
      </w:pPr>
      <w:r>
        <w:rPr>
          <w:rFonts w:eastAsia="Times New Roman" w:cs="Times New Roman"/>
          <w:i/>
          <w:iCs/>
          <w:sz w:val="22"/>
          <w:szCs w:val="20"/>
        </w:rPr>
        <w:t>Jimmy de Soto tántorgó alakja jelenik meg előttem. A Sunjetet elvesztette, véres kezét az arcához szorítja. A sikolyok az ő botladozó testéről hámlanak le. Egy pillanatig azt hiszem, a fertőzésriasztója adja ki a visító hangot. Reflexből a vállamon lévő mérőműszerre pillantok, aztán egy alig kivehető, elmosódott szó buggyan elő a gyötrelem mélyéről, és rádöbbenek, hogy Jimmy az.</w:t>
      </w:r>
    </w:p>
    <w:p>
      <w:pPr>
        <w:pStyle w:val="Valoshalal"/>
        <w:rPr>
          <w:rFonts w:eastAsia="Times New Roman" w:cs="Times New Roman"/>
          <w:i/>
          <w:i/>
          <w:iCs/>
          <w:sz w:val="22"/>
          <w:szCs w:val="20"/>
        </w:rPr>
      </w:pPr>
      <w:r>
        <w:rPr>
          <w:rFonts w:eastAsia="Times New Roman" w:cs="Times New Roman"/>
          <w:i/>
          <w:iCs/>
          <w:sz w:val="22"/>
          <w:szCs w:val="20"/>
        </w:rPr>
        <w:t>Szinte teljesen felegyenesedik, és még így, a bombázás káoszában is tökéletes célpontot nyújt az orvlövészeknek. Átvágok a nyílt terepen, és egy falrom nyújtotta fedezékbe rántom Jimmyt. A hátára fordítom, hogy lássam, mi történt az arcával. Még mindig üvölt. Erősen megragadom, és megpróbálom az arcától elhúzni a kezét. A bal szeme helyén lévő véres üreg rám bámul a sötétben. Még mindig látom szemének nyálkás darabkáit, ahogy az ujjára tapadnak.</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Jimmy, JIMMY, mi a fasz...</w:t>
      </w:r>
    </w:p>
    <w:p>
      <w:pPr>
        <w:pStyle w:val="Valoshalal"/>
        <w:rPr>
          <w:rFonts w:eastAsia="Times New Roman" w:cs="Times New Roman"/>
          <w:i/>
          <w:i/>
          <w:iCs/>
          <w:sz w:val="22"/>
          <w:szCs w:val="20"/>
        </w:rPr>
      </w:pPr>
      <w:r>
        <w:rPr>
          <w:rFonts w:eastAsia="Times New Roman" w:cs="Times New Roman"/>
          <w:i/>
          <w:iCs/>
          <w:sz w:val="22"/>
          <w:szCs w:val="20"/>
        </w:rPr>
        <w:t>A csiszolópapír szüntelen sikoltása. Minden erőmet összeszedve próbálom megakadályozni, hogy Jimmy kikaparja épen maradt, vérben forgó szemét. A hátamon futkos a hideg, amikor felfogom, mi történik.</w:t>
      </w:r>
    </w:p>
    <w:p>
      <w:pPr>
        <w:pStyle w:val="Valoshalal"/>
        <w:rPr>
          <w:rFonts w:eastAsia="Times New Roman" w:cs="Times New Roman"/>
          <w:i/>
          <w:i/>
          <w:iCs/>
          <w:sz w:val="22"/>
          <w:szCs w:val="20"/>
        </w:rPr>
      </w:pPr>
      <w:r>
        <w:rPr>
          <w:rFonts w:eastAsia="Times New Roman" w:cs="Times New Roman"/>
          <w:i/>
          <w:iCs/>
          <w:sz w:val="22"/>
          <w:szCs w:val="20"/>
        </w:rPr>
        <w:t>Víruscsapás.</w:t>
      </w:r>
    </w:p>
    <w:p>
      <w:pPr>
        <w:pStyle w:val="Valoshalal"/>
        <w:rPr>
          <w:rFonts w:eastAsia="Times New Roman" w:cs="Times New Roman"/>
          <w:i/>
          <w:i/>
          <w:iCs/>
          <w:sz w:val="22"/>
          <w:szCs w:val="20"/>
        </w:rPr>
      </w:pPr>
      <w:r>
        <w:rPr>
          <w:rFonts w:eastAsia="Times New Roman" w:cs="Times New Roman"/>
          <w:i/>
          <w:iCs/>
          <w:sz w:val="22"/>
          <w:szCs w:val="20"/>
        </w:rPr>
        <w:t>Nem üvöltök tovább Jimmyvel, hanem megpróbálok segítséget hívni.</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Doki! Doki! Fedezékbe! Víruscsapás!</w:t>
      </w:r>
    </w:p>
    <w:p>
      <w:pPr>
        <w:pStyle w:val="Valoshalal"/>
        <w:rPr>
          <w:rFonts w:eastAsia="Times New Roman" w:cs="Times New Roman"/>
          <w:i/>
          <w:i/>
          <w:iCs/>
          <w:sz w:val="22"/>
          <w:szCs w:val="20"/>
        </w:rPr>
      </w:pPr>
      <w:r>
        <w:rPr>
          <w:rFonts w:eastAsia="Times New Roman" w:cs="Times New Roman"/>
          <w:i/>
          <w:iCs/>
          <w:sz w:val="22"/>
          <w:szCs w:val="20"/>
        </w:rPr>
        <w:t>És megnyílik alattam a föld, miközben az üvöltésem betölti az innenini hídfőállás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sz w:val="22"/>
          <w:szCs w:val="20"/>
        </w:rPr>
      </w:pPr>
      <w:r>
        <w:rPr>
          <w:rFonts w:eastAsia="Times New Roman" w:cs="Times New Roman"/>
          <w:sz w:val="22"/>
          <w:szCs w:val="20"/>
        </w:rPr>
        <w:t>Egy kis idő múlva magadra hagynak a sebeiddel. Állandóan ezt csinálják. Ilyenkor van időd alaposan végiggondolni, hogy mit műveltek veled, de ami ennél is fontosabb, hagynak időt arra, hogy belegondolj, mi következik ez után. Az eljövendő szenvedés képeivel feltüzelt képzelet legalább olyan hatékony eszköz a kezükben, mint a felhevített vasak és pengék.</w:t>
      </w:r>
    </w:p>
    <w:p>
      <w:pPr>
        <w:pStyle w:val="Valoshalal"/>
        <w:rPr>
          <w:rFonts w:eastAsia="Times New Roman" w:cs="Times New Roman"/>
          <w:sz w:val="22"/>
          <w:szCs w:val="20"/>
        </w:rPr>
      </w:pPr>
      <w:r>
        <w:rPr>
          <w:rFonts w:eastAsia="Times New Roman" w:cs="Times New Roman"/>
          <w:sz w:val="22"/>
          <w:szCs w:val="20"/>
        </w:rPr>
        <w:t>Amikor visszajönnek, lépéseik visszhangja olyan rettegést vált ki belőled, hogy felöklendezed az epét a gyomrodból.</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Képzeld magad elé egy város műholdképét tízezerszeres nagyításban. Mivel a kép elég nagy falfelületet foglal el, lépj hátra. Akad néhány dolog, ami azonnal szemet szúr az embernek. Átgondolt tervezés vagy organikus fejlődés eredményeként, különböző évszázadok eltérő igényeire reagálva alakult ki a város mai arca? Van vagy volt-e valaha védelmi vonala? Tenger mellett fekszik, vagy sem? Nézd meg a képet közelebbről, és még több dolgot veszel észre. Merre vezetnek a fontosabb főútvonalak, van-e a városban bolygóközi kilövőállomás, vannak-e parkok? Ha képzett térképész vagy, akár még a lakosok mozgásáról is megtudhatsz ezt-azt. Például, hogy merre vannak a város kedveltebb területei, hogy a közlekedés területén milyen problémákkal kell szembenézni, és hogy érte-e komolyabb bombatámadás a várost, vagy történt-e bármiféle felkelés az utóbbi időben.</w:t>
      </w:r>
    </w:p>
    <w:p>
      <w:pPr>
        <w:pStyle w:val="Valoshalal"/>
        <w:rPr>
          <w:rFonts w:eastAsia="Times New Roman" w:cs="Times New Roman"/>
          <w:sz w:val="22"/>
          <w:szCs w:val="20"/>
        </w:rPr>
      </w:pPr>
      <w:r>
        <w:rPr>
          <w:rFonts w:eastAsia="Times New Roman" w:cs="Times New Roman"/>
          <w:sz w:val="22"/>
          <w:szCs w:val="20"/>
        </w:rPr>
        <w:t>Akadnak azonban olyan dolgok is, amelyek sosem derülnek ki egy ilyen műholdképből. Akármekkorára is nagyítod fel, akármilyen közelről figyeled meg az apró részleteket, sosem tudod meg, hogy a bűncselekmények száma növekszik-e, vagy átlagosan hány órát töltenek alvással a város lakói. A kép nem árulja el, hogy a polgármester az óváros lerombolására készül, hogy a rendőrség korrupt, vagy hogy milyen furcsa dolgok történnek az ötvenegyes mólónál, az Angyal Dokkban. Az a tény, hogy a képet kisebb egységekre bontva át lehet helyezni, és újra össze lehet rakni, semmit sem változtat a dolgon. Akadnak dolgok, melyeket csak akkor tud meg az ember, ha elmegy ebbe a városba, és megkérdezi az ott lakóktól.</w:t>
      </w:r>
    </w:p>
    <w:p>
      <w:pPr>
        <w:pStyle w:val="Valoshalal"/>
        <w:rPr>
          <w:rFonts w:eastAsia="Times New Roman" w:cs="Times New Roman"/>
          <w:sz w:val="22"/>
          <w:szCs w:val="20"/>
        </w:rPr>
      </w:pPr>
      <w:r>
        <w:rPr>
          <w:rFonts w:eastAsia="Times New Roman" w:cs="Times New Roman"/>
          <w:sz w:val="22"/>
          <w:szCs w:val="20"/>
        </w:rPr>
        <w:t>A digitális embertárolás nem tette elavulttá a vallatás gyakorlatát, hanem inkább felelevenítette a legősibb módszereket. A digitalizált elme nem más, mint egy pillanatkép. A gondolatokat ezzel a módszerrel nem lehet megragadni, mint ahogyan egy műholdkép sem képes megragadni teljességében az emberi életet. Egy pszichosebész felismeri ugyan a súlyosabb traumákat, és tippeket is adhat azzal kapcsolatban, hogy mit kellene csinálni, de a végén mindenképpen létre kell hoznia egy virtuális környezetet, ahol elbeszélgethet a beteggel, ahová be tud lépni, és ahol gyógyítani tud. A vallatók, akiket ennél jóval sajátosabb célok vezérelnek, még nehezebb helyzetben vannak.</w:t>
      </w:r>
    </w:p>
    <w:p>
      <w:pPr>
        <w:pStyle w:val="Valoshalal"/>
        <w:rPr>
          <w:rFonts w:eastAsia="Times New Roman" w:cs="Times New Roman"/>
          <w:sz w:val="22"/>
          <w:szCs w:val="20"/>
        </w:rPr>
      </w:pPr>
      <w:r>
        <w:rPr>
          <w:rFonts w:eastAsia="Times New Roman" w:cs="Times New Roman"/>
          <w:sz w:val="22"/>
          <w:szCs w:val="20"/>
        </w:rPr>
        <w:t>A digitális embertárolás lehetővé teszi, hogy halálra kínozzunk egy embert, aztán elölről kezdjük az egész tortúrát. Mivel ilyen nagyszerű lehetőségek állnak rendelkezésre, a hipnózis és a droghasználat már rég kiment a divatból a vallatók körében. Túl egyszerű volt biztosítani a szükséges vegyi és mentális ellenkondicionálást azok számára, akik munkavégzés közben hasonló helyzetekkel találkozhattak.</w:t>
      </w:r>
    </w:p>
    <w:p>
      <w:pPr>
        <w:pStyle w:val="Valoshalal"/>
        <w:rPr>
          <w:rFonts w:eastAsia="Times New Roman" w:cs="Times New Roman"/>
          <w:sz w:val="22"/>
          <w:szCs w:val="20"/>
        </w:rPr>
      </w:pPr>
      <w:r>
        <w:rPr>
          <w:rFonts w:eastAsia="Times New Roman" w:cs="Times New Roman"/>
          <w:sz w:val="22"/>
          <w:szCs w:val="20"/>
        </w:rPr>
        <w:t>Sehol a világon nem fejlesztettek még ki olyan kondicionálást, amivel az ember kibírja, ha elégetik a lábát. Vagy kitépik a körmét.</w:t>
      </w:r>
    </w:p>
    <w:p>
      <w:pPr>
        <w:pStyle w:val="Valoshalal"/>
        <w:rPr>
          <w:rFonts w:eastAsia="Times New Roman" w:cs="Times New Roman"/>
          <w:sz w:val="22"/>
          <w:szCs w:val="20"/>
        </w:rPr>
      </w:pPr>
      <w:r>
        <w:rPr>
          <w:rFonts w:eastAsia="Times New Roman" w:cs="Times New Roman"/>
          <w:sz w:val="22"/>
          <w:szCs w:val="20"/>
        </w:rPr>
        <w:t>Csikket nyomnak el a mellén.</w:t>
      </w:r>
    </w:p>
    <w:p>
      <w:pPr>
        <w:pStyle w:val="Valoshalal"/>
        <w:rPr>
          <w:rFonts w:eastAsia="Times New Roman" w:cs="Times New Roman"/>
          <w:sz w:val="22"/>
          <w:szCs w:val="20"/>
        </w:rPr>
      </w:pPr>
      <w:r>
        <w:rPr>
          <w:rFonts w:eastAsia="Times New Roman" w:cs="Times New Roman"/>
          <w:sz w:val="22"/>
          <w:szCs w:val="20"/>
        </w:rPr>
        <w:t>Tüzes vasat dugnak a vaginájába.</w:t>
      </w:r>
    </w:p>
    <w:p>
      <w:pPr>
        <w:pStyle w:val="Valoshalal"/>
        <w:rPr>
          <w:rFonts w:eastAsia="Times New Roman" w:cs="Times New Roman"/>
          <w:sz w:val="22"/>
          <w:szCs w:val="20"/>
        </w:rPr>
      </w:pPr>
      <w:r>
        <w:rPr>
          <w:rFonts w:eastAsia="Times New Roman" w:cs="Times New Roman"/>
          <w:sz w:val="22"/>
          <w:szCs w:val="20"/>
        </w:rPr>
        <w:t>A fájdalmat. A megaláztatást.</w:t>
      </w:r>
    </w:p>
    <w:p>
      <w:pPr>
        <w:pStyle w:val="Valoshalal"/>
        <w:rPr>
          <w:rFonts w:eastAsia="Times New Roman" w:cs="Times New Roman"/>
          <w:sz w:val="22"/>
          <w:szCs w:val="20"/>
        </w:rPr>
      </w:pPr>
      <w:r>
        <w:rPr>
          <w:rFonts w:eastAsia="Times New Roman" w:cs="Times New Roman"/>
          <w:sz w:val="22"/>
          <w:szCs w:val="20"/>
        </w:rPr>
        <w:t>A roncsolást.</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Mentálhigiéniás/Pszichodinamikai kiképzés.</w:t>
      </w:r>
    </w:p>
    <w:p>
      <w:pPr>
        <w:pStyle w:val="Valoshalal"/>
        <w:rPr>
          <w:rFonts w:eastAsia="Times New Roman" w:cs="Times New Roman"/>
          <w:sz w:val="22"/>
          <w:szCs w:val="20"/>
        </w:rPr>
      </w:pPr>
      <w:r>
        <w:rPr>
          <w:rFonts w:eastAsia="Times New Roman" w:cs="Times New Roman"/>
          <w:sz w:val="22"/>
          <w:szCs w:val="20"/>
        </w:rPr>
        <w:t>Bevezetés.</w:t>
      </w:r>
    </w:p>
    <w:p>
      <w:pPr>
        <w:pStyle w:val="Valoshalal"/>
        <w:rPr>
          <w:rFonts w:eastAsia="Times New Roman" w:cs="Times New Roman"/>
          <w:sz w:val="22"/>
          <w:szCs w:val="20"/>
        </w:rPr>
      </w:pPr>
      <w:r>
        <w:rPr>
          <w:rFonts w:eastAsia="Times New Roman" w:cs="Times New Roman"/>
          <w:sz w:val="22"/>
          <w:szCs w:val="20"/>
        </w:rPr>
        <w:t>Az elme szélsőséges stresszhelyzetben furcsa dolgokat produkál. Hallucinációk, tévképzetek, meghátrálás. Itt az Alakulatnál megtanulják, hogy ezek a jelenségek nem egyszerűen bizonyos megpróbáltatásokra adott értelmetlen válaszok, hanem egy játszma részei. Megtanulják használni őket.</w:t>
      </w:r>
    </w:p>
    <w:p>
      <w:pPr>
        <w:pStyle w:val="Valoshalal"/>
        <w:rPr>
          <w:rFonts w:eastAsia="Times New Roman" w:cs="Times New Roman"/>
          <w:sz w:val="22"/>
          <w:szCs w:val="20"/>
        </w:rPr>
      </w:pPr>
      <w:r>
        <w:rPr>
          <w:rFonts w:eastAsia="Times New Roman" w:cs="Times New Roman"/>
          <w:sz w:val="22"/>
          <w:szCs w:val="20"/>
        </w:rPr>
        <w:t>A vörösen izzó fém a húsba mélyed, úgy hasítja ketté a bőrt, mintha polietilén lenne. A fájdalom egyre fokozódik, de a legrosszabb az, hogy az egészet végig kell nézned. Az üvöltés, amely korábban mintha nem is a te torkodból szakadt volna fel, mostanra ismerősen cseng a füledben. Tudod, hogy nem fogják abbahagyni, de te csak tovább üvöltesz, és könyörögsz...</w:t>
      </w:r>
    </w:p>
    <w:p>
      <w:pPr>
        <w:pStyle w:val="Valoshalal"/>
        <w:rPr>
          <w:rFonts w:eastAsia="Times New Roman" w:cs="Times New Roman"/>
          <w:sz w:val="22"/>
          <w:szCs w:val="20"/>
        </w:rPr>
      </w:pPr>
      <w:r>
        <w:rPr>
          <w:rFonts w:eastAsia="Times New Roman" w:cs="Times New Roman"/>
          <w:sz w:val="22"/>
          <w:szCs w:val="20"/>
        </w:rPr>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Szóval asszed, ez valami kibaszott játék, mi?</w:t>
      </w:r>
    </w:p>
    <w:p>
      <w:pPr>
        <w:pStyle w:val="Valoshalal"/>
        <w:rPr>
          <w:rFonts w:eastAsia="Times New Roman" w:cs="Times New Roman"/>
          <w:i/>
          <w:i/>
          <w:iCs/>
          <w:sz w:val="22"/>
          <w:szCs w:val="20"/>
        </w:rPr>
      </w:pPr>
      <w:r>
        <w:rPr>
          <w:rFonts w:eastAsia="Times New Roman" w:cs="Times New Roman"/>
          <w:i/>
          <w:iCs/>
          <w:sz w:val="22"/>
          <w:szCs w:val="20"/>
        </w:rPr>
        <w:t>Jimmy széles vigyorral a képén haldoklik a kezeim közt. Innenin még mindig körülöttünk van, pedig ez egyszerűen nem lehetséges. Jimmy még akkor is üvöltött, amikor végül elvitték. A valóságban...</w:t>
      </w:r>
    </w:p>
    <w:p>
      <w:pPr>
        <w:pStyle w:val="Valoshalal"/>
        <w:rPr>
          <w:rFonts w:eastAsia="Times New Roman" w:cs="Times New Roman"/>
          <w:i/>
          <w:i/>
          <w:iCs/>
          <w:sz w:val="22"/>
          <w:szCs w:val="20"/>
        </w:rPr>
      </w:pPr>
      <w:r>
        <w:rPr>
          <w:rFonts w:eastAsia="Times New Roman" w:cs="Times New Roman"/>
          <w:i/>
          <w:iCs/>
          <w:sz w:val="22"/>
          <w:szCs w:val="20"/>
        </w:rPr>
        <w:t>Hirtelen elkomorodik az arca.</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A valóságot hagyd ki ebből, nincs ott semmi keresnivalód. Tartsd magad távol! Sikerült maradandó károsodást okozni a női burok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i/>
          <w:iCs/>
          <w:sz w:val="22"/>
          <w:szCs w:val="20"/>
        </w:rPr>
        <w:t>Leégették a lábfejét – rezzenek meg ijedten. – Nem tud járni.</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A köcsög szarháziak – jegyzi meg Jimmy tárgyilagosan. – Miért nem áruljuk el nekik, amit tudni akarnak?</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Mert nem tudjuk, mit akarnak megtudni. Ezt a Ryker nevű csókát akarják elkap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i/>
          <w:iCs/>
          <w:sz w:val="22"/>
          <w:szCs w:val="20"/>
        </w:rPr>
        <w:t>Ryker? Ki a fasz az a Ryker?</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i/>
          <w:iCs/>
          <w:sz w:val="22"/>
          <w:szCs w:val="20"/>
        </w:rPr>
        <w:t>Fogalmam sincs.</w:t>
      </w:r>
    </w:p>
    <w:p>
      <w:pPr>
        <w:pStyle w:val="Valoshalal"/>
        <w:rPr>
          <w:rFonts w:eastAsia="Times New Roman" w:cs="Times New Roman"/>
          <w:i/>
          <w:i/>
          <w:iCs/>
          <w:sz w:val="22"/>
          <w:szCs w:val="20"/>
        </w:rPr>
      </w:pPr>
      <w:r>
        <w:rPr>
          <w:rFonts w:eastAsia="Times New Roman" w:cs="Times New Roman"/>
          <w:i/>
          <w:iCs/>
          <w:sz w:val="22"/>
          <w:szCs w:val="20"/>
        </w:rPr>
        <w:t>Jimmy megvonja a vállát. – Akkor teregesd ki Bancroft szennyesét. Vagy még mindig úgy érzed, hogy nem szegheted meg a szavad?</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Asszem Bancrofttal már próbálkoztam, de nem vették be a mesét. Nem ezt akarják hallani, haver. Ez egy kibaszott amatőr banda. Egyszerű hentesek.</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De ha elég sokáig üvöltöd, előbb vagy utóbb kénytelenek lesznek elhinni.</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Jimmy, hát nem érted, bazmeg, hogy nem ez a lényeg? Ha ez egyszer véget ér, nem számít, hogy ki vagyok: ezek beütnek egy szöget a tudattokomba, a burkot meg alkatrészenként eladják a feketepiacon.</w:t>
      </w:r>
    </w:p>
    <w:p>
      <w:pPr>
        <w:pStyle w:val="Valoshalal"/>
        <w:rPr/>
      </w:pPr>
      <w:r>
        <w:rPr>
          <w:rFonts w:eastAsia="Times New Roman" w:cs="Times New Roman" w:ascii="Times New Roman" w:hAnsi="Times New Roman"/>
          <w:i/>
          <w:iCs/>
          <w:sz w:val="22"/>
          <w:szCs w:val="20"/>
        </w:rPr>
        <w:t xml:space="preserve">– </w:t>
      </w:r>
      <w:r>
        <w:rPr>
          <w:rFonts w:eastAsia="Times New Roman" w:cs="Times New Roman"/>
          <w:i/>
          <w:iCs/>
          <w:sz w:val="22"/>
          <w:szCs w:val="20"/>
        </w:rPr>
        <w:t>Ja – mondja Jimmy, aztán bedugja az ujját az üres szemgödrébe, és szórakozottan kapargatni kezdi az alvadt vért. – Értem. Nos, egy ilyen helyzetben nem tudsz mást tenni, valahogy át kell jutnod a következő szintre, tovább kell lépned.</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sz w:val="22"/>
          <w:szCs w:val="20"/>
        </w:rPr>
      </w:pPr>
      <w:r>
        <w:rPr>
          <w:rFonts w:eastAsia="Times New Roman" w:cs="Times New Roman"/>
          <w:sz w:val="22"/>
          <w:szCs w:val="20"/>
        </w:rPr>
        <w:t>Abban az időszakban, amit a harlaniak kizárólag a zűrzavar szóval szoktak jellemezni, a Quellista Fekete Brigádok gerilláinak testébe sebészi úton negyed kiló enzimkioldású robbanószert ültettek, amellyel szükség esetén ötven négyzetméteres területen porig lehetett rombolni mindent. A módszer azonban vitatható sikereket eredményezett. A kérdéses enzim ugyanis düh-kiválasztású volt, és a szerkezet élesítéséhez szükséges kondicionálás sem sikerült tökéletesen. A robbanószerkezet számos esetben önkéntelenül lépett működésbe.</w:t>
      </w:r>
    </w:p>
    <w:p>
      <w:pPr>
        <w:pStyle w:val="Valoshalal"/>
        <w:rPr>
          <w:rFonts w:eastAsia="Times New Roman" w:cs="Times New Roman"/>
          <w:sz w:val="22"/>
          <w:szCs w:val="20"/>
        </w:rPr>
      </w:pPr>
      <w:r>
        <w:rPr>
          <w:rFonts w:eastAsia="Times New Roman" w:cs="Times New Roman"/>
          <w:sz w:val="22"/>
          <w:szCs w:val="20"/>
        </w:rPr>
        <w:t>Azonban a Fekete Brigádok egyetlen tagját sem merték soha kihallgatni. Legalábbis az első próbálkozás után felhagytak a kísérletezéssel. A nőt úgy hívták...</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Azt hitted, ennél durvább már nem lehet a helyzet, erre elkezdik melegíteni a testedben lévő vasrudat, hogy legyen időd jobban belegondolni a dolgokba. A könyörgésed gügyögésnek tűnik...</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rFonts w:eastAsia="Times New Roman" w:cs="Times New Roman"/>
          <w:i/>
          <w:iCs/>
          <w:sz w:val="22"/>
          <w:szCs w:val="20"/>
        </w:rPr>
        <w:t xml:space="preserve">Ahogy </w:t>
      </w:r>
      <w:r>
        <w:rPr>
          <w:rFonts w:eastAsia="Times New Roman" w:cs="Times New Roman"/>
          <w:sz w:val="22"/>
          <w:szCs w:val="20"/>
        </w:rPr>
        <w:t>már mondtam...</w:t>
      </w:r>
    </w:p>
    <w:p>
      <w:pPr>
        <w:pStyle w:val="Valoshalal"/>
        <w:rPr/>
      </w:pPr>
      <w:r>
        <w:rPr/>
        <w:t xml:space="preserve">A nőt Iphigenia Demének hívták. Azok a barátai, akiket még nem mészároltak le a Protektorátus csapatai, Iffynek becézték. Az utolsó szavak, melyek a Shimatsu sugárút tizennyolc szám alatti épület földszinti vallatószobája asztalához szíjazott nő ajkát elhagyták, úgy hírlett, a következők voltak: </w:t>
      </w:r>
      <w:r>
        <w:rPr>
          <w:i/>
          <w:iCs/>
        </w:rPr>
        <w:t>Kurvára elegem van!</w:t>
      </w:r>
    </w:p>
    <w:p>
      <w:pPr>
        <w:pStyle w:val="Valoshalal"/>
        <w:rPr/>
      </w:pPr>
      <w:r>
        <w:rPr>
          <w:i/>
          <w:iCs/>
        </w:rPr>
        <w:t xml:space="preserve">A </w:t>
      </w:r>
      <w:r>
        <w:rPr/>
        <w:t>robbanásban az egész épület megsemmisült.</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i/>
          <w:i/>
          <w:iCs/>
          <w:sz w:val="22"/>
          <w:szCs w:val="20"/>
        </w:rPr>
      </w:pPr>
      <w:r>
        <w:rPr>
          <w:rFonts w:eastAsia="Times New Roman" w:cs="Times New Roman"/>
          <w:i/>
          <w:iCs/>
          <w:sz w:val="22"/>
          <w:szCs w:val="20"/>
        </w:rPr>
        <w:t>Kurvára elegem van!</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sz w:val="22"/>
          <w:szCs w:val="20"/>
        </w:rPr>
      </w:pPr>
      <w:r>
        <w:rPr>
          <w:rFonts w:eastAsia="Times New Roman" w:cs="Times New Roman"/>
          <w:sz w:val="22"/>
          <w:szCs w:val="20"/>
        </w:rPr>
        <w:t>Hirtelen felültem. Üvöltésem tovább visszhangzott bennem, a kezeim az emlékeimben élő sebek után kutattak. Helyettük azonban egy lenvászon ruhába bujtatott, fiatal, sértetlen testet találtam, amely lágyan ringatózott. Csapkodó hullámok hangját hallottam a közelből. A fejem fölött ferde famennyezet látszott. Egy apró nyíláson napfény ömlött a helyiségbe. Ahogy felültem a keskeny priccsen, lecsúszott a mellkasomról a takaró. Rézszínű felsőtestemen egyetlen karcolás sem volt, és a mellbimbók is épnek tűntek.</w:t>
      </w:r>
    </w:p>
    <w:p>
      <w:pPr>
        <w:pStyle w:val="Valoshalal"/>
        <w:rPr>
          <w:rFonts w:eastAsia="Times New Roman" w:cs="Times New Roman"/>
          <w:sz w:val="22"/>
          <w:szCs w:val="20"/>
        </w:rPr>
      </w:pPr>
      <w:r>
        <w:rPr>
          <w:rFonts w:eastAsia="Times New Roman" w:cs="Times New Roman"/>
          <w:sz w:val="22"/>
          <w:szCs w:val="20"/>
        </w:rPr>
        <w:t>Megint elölről kezdik.</w:t>
      </w:r>
    </w:p>
    <w:p>
      <w:pPr>
        <w:pStyle w:val="Valoshalal"/>
        <w:rPr>
          <w:rFonts w:eastAsia="Times New Roman" w:cs="Times New Roman"/>
          <w:sz w:val="22"/>
          <w:szCs w:val="20"/>
        </w:rPr>
      </w:pPr>
      <w:r>
        <w:rPr>
          <w:rFonts w:eastAsia="Times New Roman" w:cs="Times New Roman"/>
          <w:sz w:val="22"/>
          <w:szCs w:val="20"/>
        </w:rPr>
        <w:t>Az ágy mellett egyszerű faszék állt, amire valaki egy gondosan összehajtogatott fehér pólót, és egy vászonnadrágot terített. A földön fonott szandált találtam. A szűk kabinban priccsem ikertestvérét – amelyről hanyagul lerántották a takarót – és egy ajtót leszámítva semmi figyelemre méltó dolgot nem vettem észre. Kissé nyersen megfogalmazott, de világos üzenetet kaptam. Belebújtam a ruhába, és kiléptem a kis halászhajó napsütötte fedélzetére.</w:t>
      </w:r>
    </w:p>
    <w:p>
      <w:pPr>
        <w:pStyle w:val="Valoshalal"/>
        <w:rPr/>
      </w:pPr>
      <w:r>
        <w:rPr>
          <w:rFonts w:eastAsia="Times New Roman" w:cs="Times New Roman"/>
          <w:sz w:val="22"/>
          <w:szCs w:val="20"/>
        </w:rPr>
        <w:t xml:space="preserve">– </w:t>
      </w:r>
      <w:r>
        <w:rPr>
          <w:rFonts w:eastAsia="Times New Roman" w:cs="Times New Roman"/>
          <w:sz w:val="22"/>
          <w:szCs w:val="20"/>
        </w:rPr>
        <w:t>Aha, szóval felébredt a mi kis hétalvónk – csapta össze a kezét a szkiff tatján üldögélő nő, amint megpillantott. Úgy tíz évvel idősebb burokban volt, mint én. Ruháját ugyanabból az anyagból szabták, mint a vászonnadrágomat. Igazi fekete szépség volt. Csupasz lábán spárgatalpú vászoncipő volt, szemét széles napszemüveg takarta. Az ölében vázlatfüzet pihent, a felső lapon egy város elmosódott rajzát láttam. Ahogy ott álltam, a füzetet félretéve felállt, hogy üdvözöljön. Könnyed és magabiztos mozdulatait látva esetlennek éreztem magam. A tenger kék vizét figyeltem.</w:t>
      </w:r>
    </w:p>
    <w:p>
      <w:pPr>
        <w:pStyle w:val="Valoshalal"/>
        <w:rPr/>
      </w:pPr>
      <w:r>
        <w:rPr>
          <w:rFonts w:eastAsia="Times New Roman" w:cs="Times New Roman" w:ascii="Times New Roman" w:hAnsi="Times New Roman"/>
          <w:i/>
          <w:iCs/>
        </w:rPr>
        <w:t xml:space="preserve">– </w:t>
      </w:r>
      <w:r>
        <w:rPr/>
        <w:t>Ezúttal mire készülnek? – kérdeztem erőltetett könnyedséggel. – A cápák közé dobnak?</w:t>
      </w:r>
    </w:p>
    <w:p>
      <w:pPr>
        <w:pStyle w:val="Valoshalal"/>
        <w:rPr>
          <w:rFonts w:eastAsia="Times New Roman" w:cs="Times New Roman"/>
          <w:sz w:val="22"/>
          <w:szCs w:val="20"/>
        </w:rPr>
      </w:pPr>
      <w:r>
        <w:rPr>
          <w:rFonts w:eastAsia="Times New Roman" w:cs="Times New Roman"/>
          <w:sz w:val="22"/>
          <w:szCs w:val="20"/>
        </w:rPr>
        <w:t>A nő tökéletes fogsorát kivillantva felnevetett. – Nem, azt hiszem, ezen már túl vagyunk. Csak szeretnék elbeszélgetni magáv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Szóval beszélni akar velem – bámultam rá flegmán.</w:t>
      </w:r>
    </w:p>
    <w:p>
      <w:pPr>
        <w:pStyle w:val="Valoshalal"/>
        <w:rPr/>
      </w:pPr>
      <w:r>
        <w:rPr>
          <w:rFonts w:eastAsia="Times New Roman" w:cs="Times New Roman" w:ascii="Times New Roman" w:hAnsi="Times New Roman"/>
          <w:i/>
          <w:iCs/>
        </w:rPr>
        <w:t xml:space="preserve">– </w:t>
      </w:r>
      <w:r>
        <w:rPr/>
        <w:t>Nos – fonta össze a karját a nő, és kényelmesen elhelyezkedett a tat melletti székben. – Olyan dolgokba ütötte az orrát, amikhez az égvilágon semmi köze. Ezért meg kellett bűnhődnie. Véleményem szerint mindkettőnknek ugyanazok az érdekei. Vagyis, hogy hogyan tudjuk elkerülni a további kellemetlenségeket.</w:t>
      </w:r>
    </w:p>
    <w:p>
      <w:pPr>
        <w:pStyle w:val="Valoshalal"/>
        <w:rPr/>
      </w:pPr>
      <w:r>
        <w:rPr>
          <w:rFonts w:eastAsia="Times New Roman" w:cs="Times New Roman" w:ascii="Times New Roman" w:hAnsi="Times New Roman"/>
          <w:i/>
          <w:iCs/>
        </w:rPr>
        <w:t xml:space="preserve">– </w:t>
      </w:r>
      <w:r>
        <w:rPr/>
        <w:t>Nekem csak egyetlen dolog számít. Látni akarom, ahogy megdöglik.</w:t>
      </w:r>
    </w:p>
    <w:p>
      <w:pPr>
        <w:pStyle w:val="Valoshalal"/>
        <w:rPr>
          <w:rFonts w:eastAsia="Times New Roman" w:cs="Times New Roman"/>
          <w:sz w:val="22"/>
          <w:szCs w:val="20"/>
        </w:rPr>
      </w:pPr>
      <w:r>
        <w:rPr>
          <w:rFonts w:eastAsia="Times New Roman" w:cs="Times New Roman"/>
          <w:sz w:val="22"/>
          <w:szCs w:val="20"/>
        </w:rPr>
        <w:t>Halvány mosollyal jutalmazta válaszomat.</w:t>
      </w:r>
    </w:p>
    <w:p>
      <w:pPr>
        <w:pStyle w:val="Valoshalal"/>
        <w:rPr/>
      </w:pPr>
      <w:r>
        <w:rPr>
          <w:rFonts w:eastAsia="Times New Roman" w:cs="Times New Roman" w:ascii="Times New Roman" w:hAnsi="Times New Roman"/>
          <w:i/>
          <w:iCs/>
        </w:rPr>
        <w:t xml:space="preserve">– </w:t>
      </w:r>
      <w:r>
        <w:rPr/>
        <w:t>Igen, ebben szinte biztos voltam. Gondolom, akkor is sokkal jobban érezné magát, ha pusztán virtuálisan meg tudna gyilkolni. Ezért figyelmeztetnem kell, hogy ebben a programban öt danos shotokan tudás szükségeltetik.</w:t>
      </w:r>
    </w:p>
    <w:p>
      <w:pPr>
        <w:pStyle w:val="Valoshalal"/>
        <w:rPr>
          <w:rFonts w:eastAsia="Times New Roman" w:cs="Times New Roman"/>
          <w:sz w:val="22"/>
          <w:szCs w:val="20"/>
        </w:rPr>
      </w:pPr>
      <w:r>
        <w:rPr>
          <w:rFonts w:eastAsia="Times New Roman" w:cs="Times New Roman"/>
          <w:sz w:val="22"/>
          <w:szCs w:val="20"/>
        </w:rPr>
        <w:t>A karját kinyújtva megmutatta az öklét borító bőrkeményedéseket.</w:t>
      </w:r>
    </w:p>
    <w:p>
      <w:pPr>
        <w:pStyle w:val="Valoshalal"/>
        <w:rPr>
          <w:rFonts w:eastAsia="Times New Roman" w:cs="Times New Roman"/>
          <w:sz w:val="22"/>
          <w:szCs w:val="20"/>
        </w:rPr>
      </w:pPr>
      <w:r>
        <w:rPr>
          <w:rFonts w:eastAsia="Times New Roman" w:cs="Times New Roman"/>
          <w:sz w:val="22"/>
          <w:szCs w:val="20"/>
        </w:rPr>
        <w:t>Megvontam a vállam.</w:t>
      </w:r>
    </w:p>
    <w:p>
      <w:pPr>
        <w:pStyle w:val="Valoshalal"/>
        <w:rPr/>
      </w:pPr>
      <w:r>
        <w:rPr>
          <w:rFonts w:eastAsia="Times New Roman" w:cs="Times New Roman" w:ascii="Times New Roman" w:hAnsi="Times New Roman"/>
          <w:i/>
          <w:iCs/>
        </w:rPr>
        <w:t xml:space="preserve">– </w:t>
      </w:r>
      <w:r>
        <w:rPr/>
        <w:t>Ráadásul akármikor visszatérhetünk a korábbi programok bármelyikébe. – A szárazföld felé mutatott. Szememmel követtem a karját, és a látóhatár peremén ott állt a város, amelynek a vázlatát a nő füzetében láttam. A vízről visszaverődő napfény elvakított, de így is sikerült kivennem a minaretek körvonalait. Majdnem elröhögtem magam, amikor megértettem a virtuális díszletek ócska pszichológiáját. Egy hajó. A tenger. Menekülés reménye. A srácok tutira úgy nyúlták a programo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akarok visszamenni oda – mondtam őszinté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Remek. Akkor árulja el, kicsoda maga valójában.</w:t>
      </w:r>
    </w:p>
    <w:p>
      <w:pPr>
        <w:pStyle w:val="Valoshalal"/>
        <w:rPr>
          <w:rFonts w:eastAsia="Times New Roman" w:cs="Times New Roman"/>
          <w:sz w:val="22"/>
          <w:szCs w:val="20"/>
        </w:rPr>
      </w:pPr>
      <w:r>
        <w:rPr>
          <w:rFonts w:eastAsia="Times New Roman" w:cs="Times New Roman"/>
          <w:sz w:val="22"/>
          <w:szCs w:val="20"/>
        </w:rPr>
        <w:t>Megpróbáltam úgy intézni, hogy ne látsszon rajtam, mennyire meglepődtem. Azért a beépített ügynöki kiképzés nem veszett teljesen kárba: gondolkodás nélkül kamuzni kezdtem.</w:t>
      </w:r>
    </w:p>
    <w:p>
      <w:pPr>
        <w:pStyle w:val="Valoshalal"/>
        <w:rPr/>
      </w:pPr>
      <w:r>
        <w:rPr>
          <w:rFonts w:eastAsia="Times New Roman" w:cs="Times New Roman" w:ascii="Times New Roman" w:hAnsi="Times New Roman"/>
          <w:i/>
          <w:iCs/>
        </w:rPr>
        <w:t xml:space="preserve">– </w:t>
      </w:r>
      <w:r>
        <w:rPr/>
        <w:t>Azt hittem, ezt már tisztáztuk.</w:t>
      </w:r>
    </w:p>
    <w:p>
      <w:pPr>
        <w:pStyle w:val="Valoshalal"/>
        <w:rPr/>
      </w:pPr>
      <w:r>
        <w:rPr>
          <w:rFonts w:eastAsia="Times New Roman" w:cs="Times New Roman" w:ascii="Times New Roman" w:hAnsi="Times New Roman"/>
          <w:i/>
          <w:iCs/>
        </w:rPr>
        <w:t xml:space="preserve">– </w:t>
      </w:r>
      <w:r>
        <w:rPr/>
        <w:t>Azért elég sok homályos folt maradt a meséjében, ráadásul, hogy lerövidítse a kihallgatást, leállította a saját szívét. Maga nem Irene Elliott, ez most már egészen biztos. És nem úgy tűnik, hogy Elias Ryker lenne, kivéve persze, ha valamilyen komolyabb átképzésen vett részt. Maga azt állítja, kapcsolatban áll Laurens Bancrofttal, illetve, hogy a peremvilágból érkezett, és a Küldöttek Alakulatának tagja. Mi nem egészen erre számítottun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Erre fogadni mertem volna – dörmögt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akarunk belekeveredni olyan ügyekbe, amikhez semmi közünk.</w:t>
      </w:r>
    </w:p>
    <w:p>
      <w:pPr>
        <w:pStyle w:val="Valoshalal"/>
        <w:rPr/>
      </w:pPr>
      <w:r>
        <w:rPr>
          <w:rFonts w:eastAsia="Times New Roman" w:cs="Times New Roman" w:ascii="Times New Roman" w:hAnsi="Times New Roman"/>
          <w:i/>
          <w:iCs/>
        </w:rPr>
        <w:t xml:space="preserve">– </w:t>
      </w:r>
      <w:r>
        <w:rPr/>
        <w:t xml:space="preserve">Ezzel már egy kicsit elkéstek. Elrabolták és megkínozták az Alakulat egy tagját. Van fogalmuk róla, mit kapnak ezért a Küldöttektől? Egyesével fogják levadászni az egész bagázst, a tokjukat pedig EMP-vel dolgozzák meg. Mindenkiét. Utána a családtagjaik következnek, az üzlettársaik, és az ő </w:t>
      </w:r>
      <w:r>
        <w:rPr>
          <w:i/>
          <w:iCs/>
        </w:rPr>
        <w:t xml:space="preserve">családjaik, </w:t>
      </w:r>
      <w:r>
        <w:rPr/>
        <w:t xml:space="preserve">bárki, aki az útjukba kerül. Mire végeznek, emlék se marad magukból. Senki sem húzhat ujjat a Küldöttekkel, anélkül, hogy ne keserülné meg. </w:t>
      </w:r>
      <w:r>
        <w:rPr>
          <w:i/>
          <w:iCs/>
        </w:rPr>
        <w:t xml:space="preserve">Írmagjuk </w:t>
      </w:r>
      <w:r>
        <w:rPr/>
        <w:t>sem marad, ebben biztos lehet.</w:t>
      </w:r>
    </w:p>
    <w:p>
      <w:pPr>
        <w:pStyle w:val="Valoshalal"/>
        <w:rPr>
          <w:rFonts w:eastAsia="Times New Roman" w:cs="Times New Roman"/>
          <w:sz w:val="22"/>
          <w:szCs w:val="20"/>
        </w:rPr>
      </w:pPr>
      <w:r>
        <w:rPr>
          <w:rFonts w:eastAsia="Times New Roman" w:cs="Times New Roman"/>
          <w:sz w:val="22"/>
          <w:szCs w:val="20"/>
        </w:rPr>
        <w:t>Hatalmas blöff volt, el kell ismernem. A szubjektív, burokban töltött élettartamomat tekintve legalább egy évtizede még csak beszélő viszonyban sem voltam az Alakulattal, ami objektív időben mérve majdnem egy évszázadot tett ki. A Küldöttek mindenkire veszélyt jelentettek, ezt a kártyát bárhol ki lehetett játszani a Protektorátusban, bárki ellen, a piti bűnözőktől kezdve a bolygókat irányító elnökökig, ugyanúgy, ahogy az Új Pest-i gyerekeket ijesztgetik a Fércemberrel.</w:t>
      </w:r>
    </w:p>
    <w:p>
      <w:pPr>
        <w:pStyle w:val="Valoshalal"/>
        <w:rPr/>
      </w:pPr>
      <w:r>
        <w:rPr>
          <w:rFonts w:eastAsia="Times New Roman" w:cs="Times New Roman" w:ascii="Times New Roman" w:hAnsi="Times New Roman"/>
          <w:i/>
          <w:iCs/>
        </w:rPr>
        <w:t xml:space="preserve">– </w:t>
      </w:r>
      <w:r>
        <w:rPr/>
        <w:t>Talán tévedek – kezdte a nő –, de úgy tudom, a Küldöttek Alakulata nem</w:t>
        <w:br/>
        <w:t>hajthat végre semmilyen akciót itt, a Földön, hacsak nem kap külön ENSZ-felhatalmazást. Lehet, hogy magának ugyanannyi veszíteni valója van, ha kiderül ez az egész, mint nekünk?</w:t>
      </w:r>
    </w:p>
    <w:p>
      <w:pPr>
        <w:pStyle w:val="Valoshalal"/>
        <w:rPr/>
      </w:pPr>
      <w:r>
        <w:rPr>
          <w:i/>
          <w:iCs/>
        </w:rPr>
        <w:t xml:space="preserve">Mr. Bancroft nem hivatalos befolyással rendelkezik az ENSZ-törvényszékben, amivel nagyjából mindenki tisztában van. </w:t>
      </w:r>
      <w:r>
        <w:rPr/>
        <w:t>Oumou Prescott szavai jutottak eszembe, és gyorsan kitértem a támadás elől.</w:t>
      </w:r>
    </w:p>
    <w:p>
      <w:pPr>
        <w:pStyle w:val="Valoshalal"/>
        <w:rPr/>
      </w:pPr>
      <w:r>
        <w:rPr>
          <w:rFonts w:eastAsia="Times New Roman" w:cs="Times New Roman" w:ascii="Times New Roman" w:hAnsi="Times New Roman"/>
          <w:i/>
          <w:iCs/>
        </w:rPr>
        <w:t xml:space="preserve">– </w:t>
      </w:r>
      <w:r>
        <w:rPr/>
        <w:t>Mi lenne, ha az ügyet Mr. Bancroft és az ENSZ-törvényszék elé vinné – javasoltam, és összefontam a karom.</w:t>
      </w:r>
    </w:p>
    <w:p>
      <w:pPr>
        <w:pStyle w:val="Valoshalal"/>
        <w:rPr>
          <w:rFonts w:eastAsia="Times New Roman" w:cs="Times New Roman"/>
          <w:sz w:val="22"/>
          <w:szCs w:val="20"/>
        </w:rPr>
      </w:pPr>
      <w:r>
        <w:rPr>
          <w:rFonts w:eastAsia="Times New Roman" w:cs="Times New Roman"/>
          <w:sz w:val="22"/>
          <w:szCs w:val="20"/>
        </w:rPr>
        <w:t>A nő egy darabig mereven bámult. A szél összeborzolta a hajam. A város halk moraja ütötte meg a fülem. Végül így folytatta: – Tisztában van azzal, hogy ha úgy látjuk jónak, letöröljük a tudattokját, a burkát pedig olyan apró darabokra szedjük, hogy az életben nem találja meg senki. Egyetlen aprócska nyom se marad magából.</w:t>
      </w:r>
    </w:p>
    <w:p>
      <w:pPr>
        <w:pStyle w:val="Valoshalal"/>
        <w:rPr/>
      </w:pPr>
      <w:r>
        <w:rPr>
          <w:rFonts w:eastAsia="Times New Roman" w:cs="Times New Roman" w:ascii="Times New Roman" w:hAnsi="Times New Roman"/>
          <w:i/>
          <w:iCs/>
        </w:rPr>
        <w:t xml:space="preserve">– </w:t>
      </w:r>
      <w:r>
        <w:rPr/>
        <w:t>Magát viszont megtalálják – feleltem önbizalmat merítve a hazugságban rejlő részigazságból. – A Küldöttek elől nem tud elrejtőzni. Megtalálják, akárhová bújik. Az egyetlen dolog, amiben reménykedhet, hogy sikerül nyélbe ütni velük egy üzletet.</w:t>
      </w:r>
    </w:p>
    <w:p>
      <w:pPr>
        <w:pStyle w:val="Valoshalal"/>
        <w:rPr/>
      </w:pPr>
      <w:r>
        <w:rPr>
          <w:rFonts w:eastAsia="Times New Roman" w:cs="Times New Roman" w:ascii="Times New Roman" w:hAnsi="Times New Roman"/>
          <w:i/>
          <w:iCs/>
        </w:rPr>
        <w:t xml:space="preserve">– </w:t>
      </w:r>
      <w:r>
        <w:rPr/>
        <w:t xml:space="preserve">Milyen üzletről van szó? – kérdezte rezzenéstelen arccal a nő. </w:t>
      </w:r>
    </w:p>
    <w:p>
      <w:pPr>
        <w:pStyle w:val="Valoshalal"/>
        <w:rPr/>
      </w:pPr>
      <w:r>
        <w:rPr/>
        <w:t>Felpörgött agyam a másodperc tört része alatt minden egyes szó erejét és élét mérlegelte, mielőtt még megszólaltam volna. Megtaláltam a vészkijáratot. Tudtam, hogy ez az utolsó esélyem.</w:t>
      </w:r>
    </w:p>
    <w:p>
      <w:pPr>
        <w:pStyle w:val="Valoshalal"/>
        <w:rPr/>
      </w:pPr>
      <w:r>
        <w:rPr>
          <w:rFonts w:eastAsia="Times New Roman" w:cs="Times New Roman" w:ascii="Times New Roman" w:hAnsi="Times New Roman"/>
          <w:i/>
          <w:iCs/>
        </w:rPr>
        <w:t xml:space="preserve">– </w:t>
      </w:r>
      <w:r>
        <w:rPr/>
        <w:t>A Nyugati-part mentén biokalózok kereskednek lopott katonai cuccokkal – fogtam bele a mesébe óvatosan. – A Jerry Tiltott Negyedéhez hasonló helyek falaznak nekik.</w:t>
      </w:r>
    </w:p>
    <w:p>
      <w:pPr>
        <w:pStyle w:val="Valoshalal"/>
        <w:rPr/>
      </w:pPr>
      <w:r>
        <w:rPr>
          <w:rFonts w:eastAsia="Times New Roman" w:cs="Times New Roman" w:ascii="Times New Roman" w:hAnsi="Times New Roman"/>
          <w:i/>
          <w:iCs/>
        </w:rPr>
        <w:t xml:space="preserve">– </w:t>
      </w:r>
      <w:r>
        <w:rPr/>
        <w:t>És a Küldötteket bízták meg a feladattal? – A nő hangja gúnyosan csengett. – Hogy lekapcsoljanak néhány biokalózt? Na, ne szórakozzon, Ryker! Ezzel a baromsággal akar megetetni?</w:t>
      </w:r>
    </w:p>
    <w:p>
      <w:pPr>
        <w:pStyle w:val="Valoshalal"/>
        <w:rPr/>
      </w:pPr>
      <w:r>
        <w:rPr>
          <w:rFonts w:eastAsia="Times New Roman" w:cs="Times New Roman" w:ascii="Times New Roman" w:hAnsi="Times New Roman"/>
          <w:i/>
          <w:iCs/>
        </w:rPr>
        <w:t xml:space="preserve">– </w:t>
      </w:r>
      <w:r>
        <w:rPr/>
        <w:t>Nem Ryker vagyok – csattantam fel. – Ez a burok csak álca. Nézze, elismerem, hogy igaza van. Tízből kilenc esetben az Alakulat nem üti bele az orrát ilyen dolgokba. A Küldöttek Alakulatát nem arra találták ki, hogy ilyen piti bűnözőkkel foglalkozzon. Ezúttal azonban néhány olyan cuccot nyúltak le, amit nagyon kár volt. Gyorsreagálású diplomáciai biofegyvereket. Még csak látniuk sem lett volna szabad. Valaki nagyon berágott miatta. Valaki az ENSZ elnöki tanácsában. Ezért hívtak minke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És nekünk mi ebben az üzlet? – ráncolta a homlokát a nő.</w:t>
      </w:r>
    </w:p>
    <w:p>
      <w:pPr>
        <w:pStyle w:val="Valoshalal"/>
        <w:rPr/>
      </w:pPr>
      <w:r>
        <w:rPr>
          <w:rFonts w:eastAsia="Times New Roman" w:cs="Times New Roman" w:ascii="Times New Roman" w:hAnsi="Times New Roman"/>
          <w:i/>
          <w:iCs/>
        </w:rPr>
        <w:t xml:space="preserve">– </w:t>
      </w:r>
      <w:r>
        <w:rPr/>
        <w:t>Nos, először is szabadon engednek, és mindenki gyorsan elfelejti ezt az egészet. Nevezzük a történteket szakmai nézeteltérésnek. Aztán elkezdi csöpögtetni az infót. Megnevez néhány arcot, ehhez hasonló illegális klinikákat, informátorokat. Ezzel már ki lennék békülv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ár említettem, hogy nem akarunk belekeveredni...</w:t>
      </w:r>
    </w:p>
    <w:p>
      <w:pPr>
        <w:pStyle w:val="Valoshalal"/>
        <w:rPr/>
      </w:pPr>
      <w:r>
        <w:rPr/>
        <w:t xml:space="preserve">Leszálltam a hajókorlátról. Hagytam, hogy elöntsön a düh. – Ne szórakozzanak velem, a kurva életbe! Már nyakig benne </w:t>
      </w:r>
      <w:r>
        <w:rPr>
          <w:i/>
          <w:iCs/>
        </w:rPr>
        <w:t xml:space="preserve">vannak. </w:t>
      </w:r>
      <w:r>
        <w:rPr/>
        <w:t>Ha tetszik, ha nem, jó nagy falatot haraptak valamiből, amihez semmi közük. Most pedig két lehetőségük maradt: vagy megrágják vagy kiköpik. Na, melyiket választják?</w:t>
      </w:r>
    </w:p>
    <w:p>
      <w:pPr>
        <w:pStyle w:val="Valoshalal"/>
        <w:rPr>
          <w:rFonts w:eastAsia="Times New Roman" w:cs="Times New Roman"/>
          <w:sz w:val="22"/>
          <w:szCs w:val="20"/>
        </w:rPr>
      </w:pPr>
      <w:r>
        <w:rPr>
          <w:rFonts w:eastAsia="Times New Roman" w:cs="Times New Roman"/>
          <w:sz w:val="22"/>
          <w:szCs w:val="20"/>
        </w:rPr>
        <w:t>Csend. Csak a közöttünk átfújó tengeri szél és a lágyan ringó hajó maradt.</w:t>
      </w:r>
    </w:p>
    <w:p>
      <w:pPr>
        <w:pStyle w:val="Valoshalal"/>
        <w:rPr/>
      </w:pPr>
      <w:r>
        <w:rPr>
          <w:rFonts w:eastAsia="Times New Roman" w:cs="Times New Roman" w:ascii="Times New Roman" w:hAnsi="Times New Roman"/>
          <w:i/>
          <w:iCs/>
        </w:rPr>
        <w:t xml:space="preserve">– </w:t>
      </w:r>
      <w:r>
        <w:rPr/>
        <w:t>Át kell gondolnunk az ajánlatát – szólalt meg végül a nő.</w:t>
      </w:r>
    </w:p>
    <w:p>
      <w:pPr>
        <w:pStyle w:val="Valoshalal"/>
        <w:rPr>
          <w:rFonts w:eastAsia="Times New Roman" w:cs="Times New Roman"/>
          <w:sz w:val="22"/>
          <w:szCs w:val="20"/>
        </w:rPr>
      </w:pPr>
      <w:r>
        <w:rPr>
          <w:rFonts w:eastAsia="Times New Roman" w:cs="Times New Roman"/>
          <w:sz w:val="22"/>
          <w:szCs w:val="20"/>
        </w:rPr>
        <w:t>Valami történt a víztükrön megcsillanó fénnyel. A nő válla fölött átnézve láttam, ahogyan a ragyogás leválik a hullámokról, és egyre erősödve az égbolt felé kúszik. A város hirtelen kifehéredett, mintha atombomba robbant volna felette, a hajó pereme kifakult, mintha tengeri köd nyelte volna el. A velem szemben ülő nő is szertefoszlott. Minden elcsendesedett.</w:t>
      </w:r>
    </w:p>
    <w:p>
      <w:pPr>
        <w:pStyle w:val="Valoshalal"/>
        <w:rPr>
          <w:rFonts w:eastAsia="Times New Roman" w:cs="Times New Roman"/>
          <w:sz w:val="22"/>
          <w:szCs w:val="20"/>
        </w:rPr>
      </w:pPr>
      <w:r>
        <w:rPr>
          <w:rFonts w:eastAsia="Times New Roman" w:cs="Times New Roman"/>
          <w:sz w:val="22"/>
          <w:szCs w:val="20"/>
        </w:rPr>
        <w:t>A karomat kinyújtva megpróbáltam megérinteni a ködöt, azon a ponton, ahol a világ véget ért, de úgy tűnt, mintha a kezemet lassított felvételen látnám. A csend mélyén az eső hangjához hasonló, egyre erősödő statikus sistergés hallatszott. Az ujjaim áttetszővé váltak, aztán elfehéredtek, mint az atomvillanás fényében fürdő minaretek. Elvesztettem a mozgás erejét, a fehérség egyre feljebb kúszott a karomon. A lélegzetem elakadt. A szívem egy dobbanás közepén leállt.</w:t>
      </w:r>
    </w:p>
    <w:p>
      <w:pPr>
        <w:pStyle w:val="Valoshalal"/>
        <w:rPr>
          <w:rFonts w:eastAsia="Times New Roman" w:cs="Times New Roman"/>
          <w:sz w:val="22"/>
          <w:szCs w:val="20"/>
        </w:rPr>
      </w:pPr>
      <w:r>
        <w:rPr>
          <w:rFonts w:eastAsia="Times New Roman" w:cs="Times New Roman"/>
          <w:sz w:val="22"/>
          <w:szCs w:val="20"/>
        </w:rPr>
        <w:t>Nem léteztem.</w:t>
      </w:r>
    </w:p>
    <w:p>
      <w:pPr>
        <w:pStyle w:val="Valoshalal"/>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NEGY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Megint felébredek, ezúttal a bőröm felszíne zsibbad, olyan érzés, mint amikor tisztítószerrel vagy petróleumbenzinnel mossa meg a kezét az ember, azzal a különbséggel, hogy az egész testére kiterjed. Férfiburokba történő ismételt betöltés. A furcsa bizsergés gyorsan elmúlt, ahogy az elmém hozzászokott az új idegrendszerhez. A légkondicionálóból fújó hűvös levegő simogatta csupasz testemet. Anyaszült meztelen voltam. Megtapogattam a bal szemem alatt húzódó forradást.</w:t>
      </w:r>
    </w:p>
    <w:p>
      <w:pPr>
        <w:pStyle w:val="Valoshalal"/>
        <w:rPr/>
      </w:pPr>
      <w:r>
        <w:rPr/>
        <w:t>Ugyanabba a burokba tettek vissza.</w:t>
      </w:r>
    </w:p>
    <w:p>
      <w:pPr>
        <w:pStyle w:val="Valoshalal"/>
        <w:rPr>
          <w:rFonts w:eastAsia="Times New Roman" w:cs="Times New Roman"/>
          <w:sz w:val="22"/>
          <w:szCs w:val="20"/>
        </w:rPr>
      </w:pPr>
      <w:r>
        <w:rPr>
          <w:rFonts w:eastAsia="Times New Roman" w:cs="Times New Roman"/>
          <w:sz w:val="22"/>
          <w:szCs w:val="20"/>
        </w:rPr>
        <w:t>A fehér mennyezeten erős spotlámpák világítottak. Felkönyököltem, és körülnéztem. Újra megborzongtam, de a borzongás ezúttal belülről fakadt, mert észrevettem, hogy egy műtőben vagyok. A helyiség túlsó végében kifényesített acél műtőasztal állt a vér elvezetésére szolgáló csatornákkal, és a fejem fölött összefont karral lógó, pókszerű automatasebésszel. Egyik rendszert sem kapcsolták be, de a falon lévő apró képernyőkön és a mellettem lévő ellenőrző monitoron a KÉSZENLÉTBEN felirat villogott. A kijelzőhöz közelebb hajolva láttam, hogy az ellenőrzendő életfunkciók listája fut le újra meg újra. Az autosebészt arra programozták, hogy ízekre szedjen.</w:t>
      </w:r>
    </w:p>
    <w:p>
      <w:pPr>
        <w:pStyle w:val="Valoshalal"/>
        <w:rPr/>
      </w:pPr>
      <w:r>
        <w:rPr/>
        <w:t>Épp legurulni készültem az előkészítő asztalról, amikor az ajtó kitárult, és megjelent a szintetikus nő, két orvossal a sarkában. Részecskevetője az oldalán lógott, a kezében egy halom ruhát cipelt.</w:t>
      </w:r>
    </w:p>
    <w:p>
      <w:pPr>
        <w:pStyle w:val="Valoshalal"/>
        <w:rPr/>
      </w:pPr>
      <w:r>
        <w:rPr>
          <w:rFonts w:eastAsia="Times New Roman" w:cs="Times New Roman" w:ascii="Times New Roman" w:hAnsi="Times New Roman"/>
          <w:i/>
          <w:iCs/>
        </w:rPr>
        <w:t xml:space="preserve">– </w:t>
      </w:r>
      <w:r>
        <w:rPr/>
        <w:t>Nesze – hajította felém mogorván a ruhákat. – Öltözz!</w:t>
      </w:r>
    </w:p>
    <w:p>
      <w:pPr>
        <w:pStyle w:val="Valoshalal"/>
        <w:rPr>
          <w:rFonts w:eastAsia="Times New Roman" w:cs="Times New Roman"/>
          <w:sz w:val="22"/>
          <w:szCs w:val="20"/>
        </w:rPr>
      </w:pPr>
      <w:r>
        <w:rPr>
          <w:rFonts w:eastAsia="Times New Roman" w:cs="Times New Roman"/>
          <w:sz w:val="22"/>
          <w:szCs w:val="20"/>
        </w:rPr>
        <w:t>Az egyik orvos kezét a nő karjára téve megszólalt: – A szabályzat szerint...</w:t>
      </w:r>
    </w:p>
    <w:p>
      <w:pPr>
        <w:pStyle w:val="Valoshalal"/>
        <w:rPr/>
      </w:pPr>
      <w:r>
        <w:rPr>
          <w:rFonts w:eastAsia="Times New Roman" w:cs="Times New Roman" w:ascii="Times New Roman" w:hAnsi="Times New Roman"/>
          <w:i/>
          <w:iCs/>
        </w:rPr>
        <w:t xml:space="preserve">– </w:t>
      </w:r>
      <w:r>
        <w:rPr/>
        <w:t>Persze – szakította félbe gúnyos mosollyal arcán a nő –, majd biztos beperel minket. Csak nem képzeled, hogy ez a hely megfelel akár a legegyszerűbb be- és újraburkolási előírásoknak? Majd szólok Raynek, hogy ezután máshol bonyolítsuk az üzletet.</w:t>
      </w:r>
    </w:p>
    <w:p>
      <w:pPr>
        <w:pStyle w:val="Valoshalal"/>
        <w:rPr/>
      </w:pPr>
      <w:r>
        <w:rPr>
          <w:rFonts w:eastAsia="Times New Roman" w:cs="Times New Roman" w:ascii="Times New Roman" w:hAnsi="Times New Roman"/>
          <w:i/>
          <w:iCs/>
        </w:rPr>
        <w:t xml:space="preserve">– </w:t>
      </w:r>
      <w:r>
        <w:rPr/>
        <w:t>Nem az újraburkolásról beszél – jegyeztem meg a nadrágomba bújva. – Le akarja ellenőrizni, nem szenvedtem-e vallatási traum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Téged ki kérdeze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kem aztán olyan mindegy – vontam meg a vállam. – Hová megyünk?</w:t>
      </w:r>
    </w:p>
    <w:p>
      <w:pPr>
        <w:pStyle w:val="Valoshalal"/>
        <w:rPr/>
      </w:pPr>
      <w:r>
        <w:rPr>
          <w:rFonts w:eastAsia="Times New Roman" w:cs="Times New Roman" w:ascii="Times New Roman" w:hAnsi="Times New Roman"/>
          <w:i/>
          <w:iCs/>
        </w:rPr>
        <w:t xml:space="preserve">– </w:t>
      </w:r>
      <w:r>
        <w:rPr/>
        <w:t>Találkozónk van valakivel – felelte kurtán a nő, aztán visszafordult az orvoshoz. – Ha a fickó tényleg az, akinek mondja magát, a traumával nem lesz gond. Ha meg nem, akkor úgyis azonnal visszakerül ide.</w:t>
      </w:r>
    </w:p>
    <w:p>
      <w:pPr>
        <w:pStyle w:val="Valoshalal"/>
        <w:rPr>
          <w:rFonts w:eastAsia="Times New Roman" w:cs="Times New Roman"/>
          <w:sz w:val="22"/>
          <w:szCs w:val="20"/>
        </w:rPr>
      </w:pPr>
      <w:r>
        <w:rPr>
          <w:rFonts w:eastAsia="Times New Roman" w:cs="Times New Roman"/>
          <w:sz w:val="22"/>
          <w:szCs w:val="20"/>
        </w:rPr>
        <w:t>Tovább öltözködtem, olyan nyugodtan, ahogy csak tudtam. Ezek szerint még nem úsztam meg a dolgot. A zubbonyom és a kabátom sértetlenek voltak, a kendőm viszont eltűnt, aminek nagyon nem örültem. Alig pár órája vettem. És az órámat sem találtam. Úgy döntöttem, inkább nem verem ki a balhét. Bekattintottam a nyomókapcsot a bakancsomon, és felálltam.</w:t>
      </w:r>
    </w:p>
    <w:p>
      <w:pPr>
        <w:pStyle w:val="Valoshalal"/>
        <w:rPr/>
      </w:pPr>
      <w:r>
        <w:rPr>
          <w:rFonts w:eastAsia="Times New Roman" w:cs="Times New Roman" w:ascii="Times New Roman" w:hAnsi="Times New Roman"/>
          <w:i/>
          <w:iCs/>
        </w:rPr>
        <w:t xml:space="preserve">– </w:t>
      </w:r>
      <w:r>
        <w:rPr/>
        <w:t>Szóval, kihez megyünk látogatóba?</w:t>
      </w:r>
    </w:p>
    <w:p>
      <w:pPr>
        <w:pStyle w:val="Valoshalal"/>
        <w:rPr>
          <w:rFonts w:eastAsia="Times New Roman" w:cs="Times New Roman"/>
          <w:sz w:val="22"/>
          <w:szCs w:val="20"/>
        </w:rPr>
      </w:pPr>
      <w:r>
        <w:rPr>
          <w:rFonts w:eastAsia="Times New Roman" w:cs="Times New Roman"/>
          <w:sz w:val="22"/>
          <w:szCs w:val="20"/>
        </w:rPr>
        <w:t>A nő savanyú arccal nézett rám. – Valakihez, aki eleget tud, hogy lenyomozzuk, igaz-e az a sok baromság, amit összehordtál. Aztán, én személy szerint legalábbis úgy vélem, visszahozunk ide, és szabályszerű szétszórást hajtunk végre rajtad.</w:t>
      </w:r>
    </w:p>
    <w:p>
      <w:pPr>
        <w:pStyle w:val="Valoshalal"/>
        <w:rPr/>
      </w:pPr>
      <w:r>
        <w:rPr>
          <w:rFonts w:eastAsia="Times New Roman" w:cs="Times New Roman" w:ascii="Times New Roman" w:hAnsi="Times New Roman"/>
          <w:i/>
          <w:iCs/>
        </w:rPr>
        <w:t xml:space="preserve">– </w:t>
      </w:r>
      <w:r>
        <w:rPr/>
        <w:t>Ha ennek egyszer vége – mondtam nyugodt hangon –, talán rá tudom venni valamelyik osztagunkat, hogy ugorjon be hozzád. Persze, csak ha a valódi burkodban vagy. Személyesen szeretnék majd megköszönni neked a segítséget.</w:t>
      </w:r>
    </w:p>
    <w:p>
      <w:pPr>
        <w:pStyle w:val="Valoshalal"/>
        <w:rPr>
          <w:rFonts w:eastAsia="Times New Roman" w:cs="Times New Roman"/>
          <w:sz w:val="22"/>
          <w:szCs w:val="20"/>
        </w:rPr>
      </w:pPr>
      <w:r>
        <w:rPr>
          <w:rFonts w:eastAsia="Times New Roman" w:cs="Times New Roman"/>
          <w:sz w:val="22"/>
          <w:szCs w:val="20"/>
        </w:rPr>
        <w:t>Kirántotta a részecskevetőt a tokjából, és az államnak szorította. Alig láttam, mi történik. Egy örökkévalóságnak tűnt, mire az újraburkolástól letompult érzékszerveim végre reagáltak. A szintetikus nő az arcomba hajolt.</w:t>
      </w:r>
    </w:p>
    <w:p>
      <w:pPr>
        <w:pStyle w:val="Valoshalal"/>
        <w:rPr/>
      </w:pPr>
      <w:r>
        <w:rPr>
          <w:rFonts w:eastAsia="Times New Roman" w:cs="Times New Roman" w:ascii="Times New Roman" w:hAnsi="Times New Roman"/>
          <w:i/>
          <w:iCs/>
        </w:rPr>
        <w:t xml:space="preserve">– </w:t>
      </w:r>
      <w:r>
        <w:rPr/>
        <w:t>Nehogy még egyszer fenyegetőzni próbálj, te szarláda – közölte aztán lágy hangon. – Ezeket a barmokat beparáztattad, lehorgonyoztak, és várják, hogy mikor süllyeszted el őket. Velem ez nem fog menni. Megértetted?</w:t>
      </w:r>
    </w:p>
    <w:p>
      <w:pPr>
        <w:pStyle w:val="Valoshalal"/>
        <w:rPr>
          <w:rFonts w:eastAsia="Times New Roman" w:cs="Times New Roman"/>
          <w:sz w:val="22"/>
          <w:szCs w:val="20"/>
        </w:rPr>
      </w:pPr>
      <w:r>
        <w:rPr>
          <w:rFonts w:eastAsia="Times New Roman" w:cs="Times New Roman"/>
          <w:sz w:val="22"/>
          <w:szCs w:val="20"/>
        </w:rPr>
        <w:t>A szemem sarkából rápillantottam. A részecskevető csövével az arcomban ennél többet nem tudtam kihozni a helyzetbő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egértettem.</w:t>
      </w:r>
    </w:p>
    <w:p>
      <w:pPr>
        <w:pStyle w:val="Valoshalal"/>
        <w:rPr/>
      </w:pPr>
      <w:r>
        <w:rPr>
          <w:rFonts w:eastAsia="Times New Roman" w:cs="Times New Roman" w:ascii="Times New Roman" w:hAnsi="Times New Roman"/>
          <w:i/>
          <w:iCs/>
        </w:rPr>
        <w:t xml:space="preserve">– </w:t>
      </w:r>
      <w:r>
        <w:rPr/>
        <w:t>Remek – sóhajtott a nő, és elvette a fejemtől a fegyvert. – Ha Ray rendben találja a meséd, mindannyian bocsánatot kérünk tőled. Addig viszont te is csak egy törlésre szánt egyed vagy, aki összevissza hadovál, hogy ne essen kár a tudattokjában.</w:t>
      </w:r>
    </w:p>
    <w:p>
      <w:pPr>
        <w:pStyle w:val="Valoshalal"/>
        <w:rPr>
          <w:rFonts w:eastAsia="Times New Roman" w:cs="Times New Roman"/>
          <w:sz w:val="22"/>
          <w:szCs w:val="20"/>
        </w:rPr>
      </w:pPr>
      <w:r>
        <w:rPr>
          <w:rFonts w:eastAsia="Times New Roman" w:cs="Times New Roman"/>
          <w:sz w:val="22"/>
          <w:szCs w:val="20"/>
        </w:rPr>
        <w:t>Folyosókon haladtunk végig sietve, közben megpróbáltam megjegyezni az útvonalat, aztán egy ugyanolyan liftbe szálltunk be, mint amivel megérkeztem a klinikára. Megint megszámoltam az emeleteket. Ahogy kiléptünk a parkolóba, a szemem önkéntelenül arra az ajtóra siklott, amelyiken kicipelték Louise holttestét. A kínvallatás idejéről csak ködös emlékeim maradtak – a Küldött-kondicionálás a traumát elkerülendő kizárta a tudatomból az élményt –, és még ha úgy éltem is meg, hogy napokig kínoznak, elképzelhető, hogy a valóságban az egész nem tartott tovább tíz percnél. Lehet, hogy csak néhány órát töltöttem a klinikán összesen, és Louise teste még mindig ott hever az ajtó mögött, arra várva, hogy feldarabolják, az elméje pedig még mindig a tokban van.</w:t>
      </w:r>
    </w:p>
    <w:p>
      <w:pPr>
        <w:pStyle w:val="Valoshalal"/>
        <w:rPr/>
      </w:pPr>
      <w:r>
        <w:rPr>
          <w:rFonts w:eastAsia="Times New Roman" w:cs="Times New Roman" w:ascii="Times New Roman" w:hAnsi="Times New Roman"/>
          <w:i/>
          <w:iCs/>
        </w:rPr>
        <w:t xml:space="preserve">– </w:t>
      </w:r>
      <w:r>
        <w:rPr/>
        <w:t>Szállj be az autóba! – utasított a nő kurtán.</w:t>
      </w:r>
    </w:p>
    <w:p>
      <w:pPr>
        <w:pStyle w:val="Valoshalal"/>
        <w:rPr>
          <w:rFonts w:eastAsia="Times New Roman" w:cs="Times New Roman"/>
          <w:sz w:val="22"/>
          <w:szCs w:val="20"/>
        </w:rPr>
      </w:pPr>
      <w:r>
        <w:rPr>
          <w:rFonts w:eastAsia="Times New Roman" w:cs="Times New Roman"/>
          <w:sz w:val="22"/>
          <w:szCs w:val="20"/>
        </w:rPr>
        <w:t>Ezúttal nagyobb és elegánsabb szerkezettel utaztunk, ami Bancroft limuzinjára emlékeztetett. A vezetőfülkében libériás, kopaszra borotvált fejű sofőr ült. A bal füle fölé munkaadója vonalkódját nyomtatták. Öbölváros utcáit járva szép számmal látni hasonló módon megjelölt embereket. Csak azt az egyet nem értettem, miért hajlandó erre bárki is. Harlan Világán a katonákon kívül senkin nem lát ilyet az ember. Túlságosan élénken élt még az emberekben a Gyarmatosítás-kori rabszolgaság emléke.</w:t>
      </w:r>
    </w:p>
    <w:p>
      <w:pPr>
        <w:pStyle w:val="Valoshalal"/>
        <w:rPr>
          <w:rFonts w:eastAsia="Times New Roman" w:cs="Times New Roman"/>
          <w:sz w:val="22"/>
          <w:szCs w:val="20"/>
        </w:rPr>
      </w:pPr>
      <w:r>
        <w:rPr>
          <w:rFonts w:eastAsia="Times New Roman" w:cs="Times New Roman"/>
          <w:sz w:val="22"/>
          <w:szCs w:val="20"/>
        </w:rPr>
        <w:t>Az utasfülke ajtaja előtt még egy fazon álldogált, kezében ronda géppisztoly lógott hanyagul. Tar koponyáján szintén jól látszott a vonalkód. Alaposan megnéztem magamnak, ahogy elmentünk mellette, aztán beszálltam az autóba. A szintetikus nő lehajolva odaszólt valamit a sofőrnek, úgyhogy gyorsan bekapcsoltam a vegyideget, hátha ki tudom hallgatni, miről beszélne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Hetedik Mennyországban. Éjfél előtt oda akarok ér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Sima ügy. Ma éjjel nem lesz nagy forgalom a tengerparti úton...</w:t>
      </w:r>
    </w:p>
    <w:p>
      <w:pPr>
        <w:pStyle w:val="Valoshalal"/>
        <w:rPr>
          <w:rFonts w:eastAsia="Times New Roman" w:cs="Times New Roman"/>
          <w:sz w:val="22"/>
          <w:szCs w:val="20"/>
        </w:rPr>
      </w:pPr>
      <w:r>
        <w:rPr>
          <w:rFonts w:eastAsia="Times New Roman" w:cs="Times New Roman"/>
          <w:sz w:val="22"/>
          <w:szCs w:val="20"/>
        </w:rPr>
        <w:t>Az egyik orvos becsapta a kocsi ajtaját. Az ezzel járó halk kattanás a tökig feltekert hangerősítés miatt majdnem szétrepesztette a dobhártyámat. Csendben ültem, megpróbáltam magamhoz térni, míg végül a nő és a géppisztolyos fickó kinyitották a túloldali ajtót, és bemásztak mellém.</w:t>
      </w:r>
    </w:p>
    <w:p>
      <w:pPr>
        <w:pStyle w:val="Valoshalal"/>
        <w:rPr/>
      </w:pPr>
      <w:r>
        <w:rPr>
          <w:rFonts w:eastAsia="Times New Roman" w:cs="Times New Roman" w:ascii="Times New Roman" w:hAnsi="Times New Roman"/>
          <w:i/>
          <w:iCs/>
        </w:rPr>
        <w:t xml:space="preserve">– </w:t>
      </w:r>
      <w:r>
        <w:rPr/>
        <w:t>Csukd be a szemed! – utasított a nő elővarázsolva elveszettnek hitt kendőmet. – Pár percre be kell kötnöm a szemed. Ha a végén mégis elengedünk, a srácok nem szeretnék, hogy tudd, hol keresd őket.</w:t>
      </w:r>
    </w:p>
    <w:p>
      <w:pPr>
        <w:pStyle w:val="Valoshalal"/>
        <w:rPr>
          <w:rFonts w:eastAsia="Times New Roman" w:cs="Times New Roman"/>
          <w:sz w:val="22"/>
          <w:szCs w:val="20"/>
        </w:rPr>
      </w:pPr>
      <w:r>
        <w:rPr>
          <w:rFonts w:eastAsia="Times New Roman" w:cs="Times New Roman"/>
          <w:sz w:val="22"/>
          <w:szCs w:val="20"/>
        </w:rPr>
        <w:t>Megnéztem az ablakokat. – Mintha ezek polarizált szélvédők lennének.</w:t>
      </w:r>
    </w:p>
    <w:p>
      <w:pPr>
        <w:pStyle w:val="Valoshalal"/>
        <w:rPr/>
      </w:pPr>
      <w:r>
        <w:rPr>
          <w:rFonts w:eastAsia="Times New Roman" w:cs="Times New Roman" w:ascii="Times New Roman" w:hAnsi="Times New Roman"/>
          <w:i/>
          <w:iCs/>
        </w:rPr>
        <w:t xml:space="preserve">– </w:t>
      </w:r>
      <w:r>
        <w:rPr/>
        <w:t>Ja, de honnan tudjam, milyen jó a vegyideged, mi? Most maradj veszteg! A vörös kendőt gyakorlott mozdulattal tekerte a fejem köré, és egy kicsit szét is húzta, hogy biztosan lefedje a teljes látómezőmet. Kényelmesen elhelyezkedtem az ülésben.</w:t>
      </w:r>
    </w:p>
    <w:p>
      <w:pPr>
        <w:pStyle w:val="Valoshalal"/>
        <w:rPr/>
      </w:pPr>
      <w:r>
        <w:rPr>
          <w:rFonts w:eastAsia="Times New Roman" w:cs="Times New Roman" w:ascii="Times New Roman" w:hAnsi="Times New Roman"/>
          <w:i/>
          <w:iCs/>
        </w:rPr>
        <w:t xml:space="preserve">– </w:t>
      </w:r>
      <w:r>
        <w:rPr/>
        <w:t>Pár perc. Csak maradj csendben, és ne leskelődj! Majd szólok, ha nézhetsz.</w:t>
      </w:r>
    </w:p>
    <w:p>
      <w:pPr>
        <w:pStyle w:val="Valoshalal"/>
        <w:rPr>
          <w:rFonts w:eastAsia="Times New Roman" w:cs="Times New Roman"/>
          <w:sz w:val="22"/>
          <w:szCs w:val="20"/>
        </w:rPr>
      </w:pPr>
      <w:r>
        <w:rPr>
          <w:rFonts w:eastAsia="Times New Roman" w:cs="Times New Roman"/>
          <w:sz w:val="22"/>
          <w:szCs w:val="20"/>
        </w:rPr>
        <w:t>Az autó felgyorsult, és elhagytuk a parkolóházat. Ezt a tetőn kopogó esőcseppek hangjából következtettem ki. Bőr üléshuzat enyhe illata csapta meg az orrom. Jobban bejött, mint idefelé a csomagtartóban a szarszag. Az ülés automatikusan felvette az alakomat. Minden jel arra utalt, hogy előrébb léptem a ranglétrán.</w:t>
      </w:r>
    </w:p>
    <w:p>
      <w:pPr>
        <w:pStyle w:val="Valoshalal"/>
        <w:rPr>
          <w:rFonts w:eastAsia="Times New Roman" w:cs="Times New Roman"/>
          <w:i/>
          <w:i/>
          <w:iCs/>
          <w:sz w:val="22"/>
          <w:szCs w:val="20"/>
        </w:rPr>
      </w:pPr>
      <w:r>
        <w:rPr>
          <w:rFonts w:eastAsia="Times New Roman" w:cs="Times New Roman"/>
          <w:i/>
          <w:iCs/>
          <w:sz w:val="22"/>
          <w:szCs w:val="20"/>
        </w:rPr>
        <w:t xml:space="preserve">Szigorúan átmeneti jelleggel, haver. </w:t>
      </w:r>
    </w:p>
    <w:p>
      <w:pPr>
        <w:pStyle w:val="Valoshalal"/>
        <w:rPr>
          <w:rFonts w:eastAsia="Times New Roman" w:cs="Times New Roman"/>
          <w:sz w:val="22"/>
          <w:szCs w:val="20"/>
        </w:rPr>
      </w:pPr>
      <w:r>
        <w:rPr>
          <w:rFonts w:eastAsia="Times New Roman" w:cs="Times New Roman"/>
          <w:sz w:val="22"/>
          <w:szCs w:val="20"/>
        </w:rPr>
        <w:t>Jimmy hangja visszhangzott a fejemben. Halványan elmosolyodtam. Igaza volt. Akárkit is készülünk meglátogatni, néhány dologban biztos lehettem. Olyasvalakiről volt szó, aki nem akart eljönni a klinikára, aki még csak a környékén sem akart mutatkozni egy ilyen helynek. Ez a tény elárulta, hogy köztiszteletben álló, és minden bizonnyal befolyásos személyről van szó, olyan hatalommal, amely lehetővé teszi számára, hogy hozzáférjen peremvilágbeli adatbázisokhoz. Hamarosan kiderül, hogy a Küldöttekkel való fenyegetőzés blöff volt, akkor pedig pillanatokon belül hulla leszek. Igazi hulla.</w:t>
      </w:r>
    </w:p>
    <w:p>
      <w:pPr>
        <w:pStyle w:val="Valoshalal"/>
        <w:rPr>
          <w:rFonts w:eastAsia="Times New Roman" w:cs="Times New Roman"/>
          <w:i/>
          <w:i/>
          <w:iCs/>
          <w:sz w:val="22"/>
          <w:szCs w:val="20"/>
        </w:rPr>
      </w:pPr>
      <w:r>
        <w:rPr>
          <w:rFonts w:eastAsia="Times New Roman" w:cs="Times New Roman"/>
          <w:i/>
          <w:iCs/>
          <w:sz w:val="22"/>
          <w:szCs w:val="20"/>
        </w:rPr>
        <w:t>Ez azért eléggé megköti az ember kezét, haver.</w:t>
      </w:r>
    </w:p>
    <w:p>
      <w:pPr>
        <w:pStyle w:val="Valoshalal"/>
        <w:rPr>
          <w:rFonts w:eastAsia="Times New Roman" w:cs="Times New Roman"/>
          <w:i/>
          <w:i/>
          <w:iCs/>
          <w:sz w:val="22"/>
          <w:szCs w:val="20"/>
        </w:rPr>
      </w:pPr>
      <w:r>
        <w:rPr>
          <w:rFonts w:eastAsia="Times New Roman" w:cs="Times New Roman"/>
          <w:i/>
          <w:iCs/>
          <w:sz w:val="22"/>
          <w:szCs w:val="20"/>
        </w:rPr>
        <w:t>Kösz, Jimmy.</w:t>
      </w:r>
    </w:p>
    <w:p>
      <w:pPr>
        <w:pStyle w:val="Valoshalal"/>
        <w:rPr>
          <w:rFonts w:eastAsia="Times New Roman" w:cs="Times New Roman"/>
          <w:sz w:val="22"/>
          <w:szCs w:val="20"/>
        </w:rPr>
      </w:pPr>
      <w:r>
        <w:rPr>
          <w:rFonts w:eastAsia="Times New Roman" w:cs="Times New Roman"/>
          <w:sz w:val="22"/>
          <w:szCs w:val="20"/>
        </w:rPr>
        <w:t>Pár perc múlva a nő szólt, hogy vegyem le a kendőt, úgyhogy a homlokomra húztam, és újra megkötöttem, ezúttal már a szokásos módon. Mellettem a géppisztolyos izomagy önelégülten elvigyorodott. Érdeklődve rá nézt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égis mi olyan vicces?</w:t>
      </w:r>
    </w:p>
    <w:p>
      <w:pPr>
        <w:pStyle w:val="Valoshalal"/>
        <w:rPr/>
      </w:pPr>
      <w:r>
        <w:rPr>
          <w:rFonts w:eastAsia="Times New Roman" w:cs="Times New Roman" w:ascii="Times New Roman" w:hAnsi="Times New Roman"/>
          <w:i/>
          <w:iCs/>
        </w:rPr>
        <w:t xml:space="preserve">– </w:t>
      </w:r>
      <w:r>
        <w:rPr/>
        <w:t>Kibaszott hülyén nézel ki – szólalt meg a nő, anélkül hogy levette volna a szemét a város pislákoló fényeirő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álunk ez a normális.</w:t>
      </w:r>
    </w:p>
    <w:p>
      <w:pPr>
        <w:pStyle w:val="Valoshalal"/>
        <w:rPr/>
      </w:pPr>
      <w:r>
        <w:rPr>
          <w:rFonts w:eastAsia="Times New Roman" w:cs="Times New Roman" w:ascii="Times New Roman" w:hAnsi="Times New Roman"/>
          <w:i/>
          <w:iCs/>
        </w:rPr>
        <w:t xml:space="preserve">– </w:t>
      </w:r>
      <w:r>
        <w:rPr/>
        <w:t>De most nem otthon vagy – fordult felém a nő szánakozva –, hanem a Földön. Próbálj meg eszerint viselkedni!</w:t>
      </w:r>
    </w:p>
    <w:p>
      <w:pPr>
        <w:pStyle w:val="Valoshalal"/>
        <w:rPr>
          <w:rFonts w:eastAsia="Times New Roman" w:cs="Times New Roman"/>
          <w:sz w:val="22"/>
          <w:szCs w:val="20"/>
        </w:rPr>
      </w:pPr>
      <w:r>
        <w:rPr>
          <w:rFonts w:eastAsia="Times New Roman" w:cs="Times New Roman"/>
          <w:sz w:val="22"/>
          <w:szCs w:val="20"/>
        </w:rPr>
        <w:t>Egyikről a másikra néztem, a pisztolyos továbbra is önelégülten, a szintetikus nő udvarias megvetéssel vigyorgott. Megvontam a vállam, és a kezemet felemelve elkezdtem kikötözni a kendőt. A nő az ablakon kinézve az alattunk elterülő város fényeit bámulta. Az eső mintha elállt volna.</w:t>
      </w:r>
    </w:p>
    <w:p>
      <w:pPr>
        <w:pStyle w:val="Valoshalal"/>
        <w:rPr>
          <w:rFonts w:eastAsia="Times New Roman" w:cs="Times New Roman"/>
          <w:sz w:val="22"/>
          <w:szCs w:val="20"/>
        </w:rPr>
      </w:pPr>
      <w:r>
        <w:rPr>
          <w:rFonts w:eastAsia="Times New Roman" w:cs="Times New Roman"/>
          <w:sz w:val="22"/>
          <w:szCs w:val="20"/>
        </w:rPr>
        <w:t>Fejmagasságból indítottam az ütéseket. A bal öklömmel olyan erővel találtam telibe a pisztolyos fazon halántékát, hogy eltört a csontja, aztán hörögve eldőlt. Azt sem tudta, honnan érkezett az ütés. A jobb karom ekkor még mindig mozgásban volt.</w:t>
      </w:r>
    </w:p>
    <w:p>
      <w:pPr>
        <w:pStyle w:val="Valoshalal"/>
        <w:rPr>
          <w:rFonts w:eastAsia="Times New Roman" w:cs="Times New Roman"/>
          <w:sz w:val="22"/>
          <w:szCs w:val="20"/>
        </w:rPr>
      </w:pPr>
      <w:r>
        <w:rPr>
          <w:rFonts w:eastAsia="Times New Roman" w:cs="Times New Roman"/>
          <w:sz w:val="22"/>
          <w:szCs w:val="20"/>
        </w:rPr>
        <w:t>A szintetikus nő megpördült, valószínűleg gyorsabban, mint ahogy betaláltam volna, de félreértette a mozdulatomat. A karját felemelve védte a fejét, én azonban alacsonyabban támadtam. Megragadtam az övénél lévő részecskevetőt, kiütöttem a biztonsági zárat, és meghúztam a ravaszt. Részecskesugár tört elő a lefelé álló csőből, és csúnyán felszakította a nő lábát. A hús nyálkás cafatokban lógott a hatalmas seb körül. Végül a visszalökés-gátló áramkör bekapcsolt, és véget ért a sugárkiáramlás. A nő inkább dühében, mint fájdalmában felüvöltött. Felemeltem a fegyver csövét, és újra meghúztam a ravaszt. A sugár átlósan hatolt keresztül a testén. A puska tenyérnyi széles csatornát vájt a nőbe és az ülésbe. A szétfröccsenő vér az egész utasteret beborította.</w:t>
      </w:r>
    </w:p>
    <w:p>
      <w:pPr>
        <w:pStyle w:val="Valoshalal"/>
        <w:rPr>
          <w:rFonts w:eastAsia="Times New Roman" w:cs="Times New Roman"/>
          <w:sz w:val="22"/>
          <w:szCs w:val="20"/>
        </w:rPr>
      </w:pPr>
      <w:r>
        <w:rPr>
          <w:rFonts w:eastAsia="Times New Roman" w:cs="Times New Roman"/>
          <w:sz w:val="22"/>
          <w:szCs w:val="20"/>
        </w:rPr>
        <w:t>A részecskevető újra kikapcsolt. Ahogy a fegyverből előtörő vakító fénysugár elaludt, félhomály borult a fülkére. A mellettem elterülő szintetikus nő torkából gurgulázó hangok törtek fel, aztán felsóhajtott, és felsőtestének az a része, amelyiken a feje lógott, elvált testének bal oldalától. A feje az ablaknak nyomódott, mintha az esőverte üvegen akarná lehűteni a homlokát. Testének maradéka egyenesen ült. A jókora, ferdén húzódó sebet tisztára égette a részecskesugár. Égett hús és olvadt szintetikus anyagok szaga töltötte be az utasteret.</w:t>
      </w:r>
    </w:p>
    <w:p>
      <w:pPr>
        <w:pStyle w:val="Valoshalal"/>
        <w:rPr/>
      </w:pPr>
      <w:r>
        <w:rPr>
          <w:rFonts w:eastAsia="Times New Roman" w:cs="Times New Roman" w:ascii="Times New Roman" w:hAnsi="Times New Roman"/>
          <w:i/>
          <w:iCs/>
        </w:rPr>
        <w:t xml:space="preserve">– </w:t>
      </w:r>
      <w:r>
        <w:rPr/>
        <w:t xml:space="preserve">Trepp? </w:t>
      </w:r>
      <w:r>
        <w:rPr>
          <w:i/>
          <w:iCs/>
        </w:rPr>
        <w:t xml:space="preserve">Trepp? – </w:t>
      </w:r>
      <w:r>
        <w:rPr/>
        <w:t>A sofőr szólt hátra az interkomon. Kitöröltem a szemembe fröccsent vért, és a válaszfalba épített képernyőre pillantottam.</w:t>
      </w:r>
    </w:p>
    <w:p>
      <w:pPr>
        <w:pStyle w:val="Valoshalal"/>
        <w:rPr/>
      </w:pPr>
      <w:r>
        <w:rPr>
          <w:rFonts w:eastAsia="Times New Roman" w:cs="Times New Roman" w:ascii="Times New Roman" w:hAnsi="Times New Roman"/>
          <w:i/>
          <w:iCs/>
        </w:rPr>
        <w:t xml:space="preserve">– </w:t>
      </w:r>
      <w:r>
        <w:rPr/>
        <w:t>Meghalt – közöltem a meghökkent férfival, és felemeltem a részecskevetőt, hogy jól lássa. – Mindketten halottak. És te leszel a következő, ha nem szállsz le azonnal.</w:t>
      </w:r>
    </w:p>
    <w:p>
      <w:pPr>
        <w:pStyle w:val="Valoshalal"/>
        <w:rPr/>
      </w:pPr>
      <w:r>
        <w:rPr>
          <w:rFonts w:eastAsia="Times New Roman" w:cs="Times New Roman" w:ascii="Times New Roman" w:hAnsi="Times New Roman"/>
          <w:i/>
          <w:iCs/>
        </w:rPr>
        <w:t xml:space="preserve">– </w:t>
      </w:r>
      <w:r>
        <w:rPr/>
        <w:t>Ötszáz méter magasan repülünk az Öböl felett, barátom, és egyelőre még én vezetem ezt az autót – okoskodott. – Mit javasolsz, hogyan hidaljuk át ezt a problémát?</w:t>
      </w:r>
    </w:p>
    <w:p>
      <w:pPr>
        <w:pStyle w:val="Valoshalal"/>
        <w:rPr>
          <w:rFonts w:eastAsia="Times New Roman" w:cs="Times New Roman"/>
          <w:sz w:val="22"/>
          <w:szCs w:val="20"/>
        </w:rPr>
      </w:pPr>
      <w:r>
        <w:rPr>
          <w:rFonts w:eastAsia="Times New Roman" w:cs="Times New Roman"/>
          <w:sz w:val="22"/>
          <w:szCs w:val="20"/>
        </w:rPr>
        <w:t>Becéloztam a két fülkét elválasztó falat úgy középtájon, kiütöttem a fegyver visszalökés-kioldóját, és az arcom elé kaptam a kezemet.</w:t>
      </w:r>
    </w:p>
    <w:p>
      <w:pPr>
        <w:pStyle w:val="Valoshalal"/>
        <w:rPr/>
      </w:pPr>
      <w:r>
        <w:rPr>
          <w:rFonts w:eastAsia="Times New Roman" w:cs="Times New Roman" w:ascii="Times New Roman" w:hAnsi="Times New Roman"/>
          <w:i/>
          <w:iCs/>
        </w:rPr>
        <w:t xml:space="preserve">– </w:t>
      </w:r>
      <w:r>
        <w:rPr/>
        <w:t>Hé, mit akarsz...</w:t>
      </w:r>
    </w:p>
    <w:p>
      <w:pPr>
        <w:pStyle w:val="Valoshalal"/>
        <w:rPr/>
      </w:pPr>
      <w:r>
        <w:rPr/>
        <w:t>Átlőttem a vezetőfülkébe. A sugár kábé egy centi átmérőjű lyukat olvasztott a válaszfalba, egy másodpercig szikrazápor zúdult visszafelé az utastérbe, mert a műanyag-borítású páncél nehezen adta meg magát. Aztán ahogy a sugár átütötte a falat, a szikraeső abbamaradt, és hallottam, ahogyan a vezetőfülkében valami elektromos szerkezet zárlatos lesz. Abbahagytam a tüzelést.</w:t>
      </w:r>
    </w:p>
    <w:p>
      <w:pPr>
        <w:pStyle w:val="Valoshalal"/>
        <w:rPr/>
      </w:pPr>
      <w:r>
        <w:rPr>
          <w:rFonts w:eastAsia="Times New Roman" w:cs="Times New Roman" w:ascii="Times New Roman" w:hAnsi="Times New Roman"/>
          <w:i/>
          <w:iCs/>
        </w:rPr>
        <w:t xml:space="preserve">– </w:t>
      </w:r>
      <w:r>
        <w:rPr/>
        <w:t xml:space="preserve">A következő már az ülésen keresztül megy – közöltem a fickóval. – Nekem vannak olyan barátaim, akik újraburkolnak, miután kihalásztak az Öbölből. Belőled viszont a falon keresztül is fasírtot csinálok, de ha véletlenül elvétem a tokod, akkor is vért izzadnak majd, hogy összerakják a darabkáidat. </w:t>
      </w:r>
      <w:r>
        <w:rPr>
          <w:i/>
          <w:iCs/>
        </w:rPr>
        <w:t>Most pedig kibaszott gyorsan tedd le a gépet!</w:t>
      </w:r>
    </w:p>
    <w:p>
      <w:pPr>
        <w:pStyle w:val="Valoshalal"/>
        <w:rPr>
          <w:rFonts w:eastAsia="Times New Roman" w:cs="Times New Roman"/>
          <w:sz w:val="22"/>
          <w:szCs w:val="20"/>
        </w:rPr>
      </w:pPr>
      <w:r>
        <w:rPr>
          <w:rFonts w:eastAsia="Times New Roman" w:cs="Times New Roman"/>
          <w:sz w:val="22"/>
          <w:szCs w:val="20"/>
        </w:rPr>
        <w:t>A limuzin hirtelen oldalra billent, és ereszkedni kezdett. Hátradőltem a mészárlás maradványai közt, és a kabátom ujjával tovább törölgettem a vért az arcomról.</w:t>
      </w:r>
    </w:p>
    <w:p>
      <w:pPr>
        <w:pStyle w:val="Valoshalal"/>
        <w:rPr/>
      </w:pPr>
      <w:r>
        <w:rPr>
          <w:rFonts w:eastAsia="Times New Roman" w:cs="Times New Roman" w:ascii="Times New Roman" w:hAnsi="Times New Roman"/>
          <w:i/>
          <w:iCs/>
        </w:rPr>
        <w:t xml:space="preserve">– </w:t>
      </w:r>
      <w:r>
        <w:rPr>
          <w:rFonts w:eastAsia="Times New Roman" w:cs="Times New Roman" w:ascii="Times New Roman" w:hAnsi="Times New Roman"/>
          <w:i w:val="false"/>
          <w:iCs w:val="false"/>
        </w:rPr>
        <w:t>Í</w:t>
      </w:r>
      <w:r>
        <w:rPr>
          <w:i w:val="false"/>
          <w:iCs w:val="false"/>
        </w:rPr>
        <w:t>g</w:t>
      </w:r>
      <w:r>
        <w:rPr/>
        <w:t>y már mindjárt más – mondtam megnyugodva. – A Misszió út környékén tegyél ki. És ha esetleg azon törnéd a fejed, hogyan kérj segítséget, jól vésd az eszedbe, amit most mondok. Ha tűzharcra kerül sor, te döglesz meg elsőnek. Megértetted? Te döglesz meg elsőnek. És most valódi halálról beszélek. Biztos lehetsz benne, hogy kiégetem a tokodat, még akkor is, ha ez lesz az utolsó dolog, amit teszek, mielőtt leszednek.</w:t>
      </w:r>
    </w:p>
    <w:p>
      <w:pPr>
        <w:pStyle w:val="Valoshalal"/>
        <w:rPr>
          <w:rFonts w:eastAsia="Times New Roman" w:cs="Times New Roman"/>
          <w:sz w:val="22"/>
          <w:szCs w:val="20"/>
        </w:rPr>
      </w:pPr>
      <w:r>
        <w:rPr>
          <w:rFonts w:eastAsia="Times New Roman" w:cs="Times New Roman"/>
          <w:sz w:val="22"/>
          <w:szCs w:val="20"/>
        </w:rPr>
        <w:t>A fickó sápadt képe meredt rám a monitorról. Beszart, de még nem eléggé. Bár az is lehet, hogy más miatt szart be. Ha valaki vonalkóddal látja el az alkalmazottait, valószínűleg nem az az elnéző típus. A hierarchia olyan beidegződéseket épít ki az emberben, amely gyakran ahhoz is elegendő, hogy leküzdje a bevetés közben rátörő halálfélelmet. Így vívják a háborúkat is: olyan katonákkal, akik jobban félnek attól, hogy menetelés közben eltévesztik a lépést, mint hogy megdöglenek a csatatéren. Régen magam is ilyen voltam.</w:t>
      </w:r>
    </w:p>
    <w:p>
      <w:pPr>
        <w:pStyle w:val="Valoshalal"/>
        <w:rPr/>
      </w:pPr>
      <w:r>
        <w:rPr>
          <w:rFonts w:eastAsia="Times New Roman" w:cs="Times New Roman" w:ascii="Times New Roman" w:hAnsi="Times New Roman"/>
          <w:i/>
          <w:iCs/>
        </w:rPr>
        <w:t xml:space="preserve">– </w:t>
      </w:r>
      <w:r>
        <w:rPr/>
        <w:t>És ehhez mit szólsz? – álltam elő gyorsan a következő ajánlattal. – Leszállás közben áthágsz valamilyen közlekedési szabályt. Megjelennek a zsaruk, lekapcsolnak, és bevarrnak. Te mindeközben meg se mukkansz. Én felszívódom. Ők pedig a közlekedési kihágáson kívül semmit sem tudnak felhozni ellened. Előadod nekik, hogy miközben vezettél, az utasaid között nézeteltérés támadt, aztán megfenyegettek, hogy azonnal szállj le. Ezután a főnököd, bárki legyen is az, kurva gyorsan leteszi az óvadékot, te meg felmarkolod a prémiumot, amiért olyan ügyes voltál, hogy nem tudtak megtörni a virtuális vallatóban.</w:t>
      </w:r>
    </w:p>
    <w:p>
      <w:pPr>
        <w:pStyle w:val="Valoshalal"/>
        <w:rPr>
          <w:rFonts w:eastAsia="Times New Roman" w:cs="Times New Roman"/>
          <w:sz w:val="22"/>
          <w:szCs w:val="20"/>
        </w:rPr>
      </w:pPr>
      <w:r>
        <w:rPr>
          <w:rFonts w:eastAsia="Times New Roman" w:cs="Times New Roman"/>
          <w:sz w:val="22"/>
          <w:szCs w:val="20"/>
        </w:rPr>
        <w:t>A képernyőt figyeltem. Látszott a tekintetén, hogy elbizonytalanodik, aztán nyelt egy nagyot. Elég volt a finomkodásból, elő a korbácsot. Újra bekapcsoltam a visszalökő áramkört, felemeltem a részecskevetőt, hogy jól lássa, és a csövét Trepp tarkójához illesztettem.</w:t>
      </w:r>
    </w:p>
    <w:p>
      <w:pPr>
        <w:pStyle w:val="Valoshalal"/>
        <w:rPr/>
      </w:pPr>
      <w:r>
        <w:rPr>
          <w:rFonts w:eastAsia="Times New Roman" w:cs="Times New Roman" w:ascii="Times New Roman" w:hAnsi="Times New Roman"/>
          <w:i/>
          <w:iCs/>
        </w:rPr>
        <w:t xml:space="preserve">– </w:t>
      </w:r>
      <w:r>
        <w:rPr/>
        <w:t>Úgy gondolom, előnyös üzletet ajánlottam.</w:t>
      </w:r>
    </w:p>
    <w:p>
      <w:pPr>
        <w:pStyle w:val="Valoshalal"/>
        <w:rPr>
          <w:rFonts w:eastAsia="Times New Roman" w:cs="Times New Roman"/>
          <w:sz w:val="22"/>
          <w:szCs w:val="20"/>
        </w:rPr>
      </w:pPr>
      <w:r>
        <w:rPr>
          <w:rFonts w:eastAsia="Times New Roman" w:cs="Times New Roman"/>
          <w:sz w:val="22"/>
          <w:szCs w:val="20"/>
        </w:rPr>
        <w:t>A fegyverből kicsapó sugár elporlasztotta a gerincet, a tudattokot, és minden mást is körülötte. Újra a képernyőre pillantottam.</w:t>
      </w:r>
    </w:p>
    <w:p>
      <w:pPr>
        <w:pStyle w:val="Valoshalal"/>
        <w:rPr/>
      </w:pPr>
      <w:r>
        <w:rPr>
          <w:rFonts w:eastAsia="Times New Roman" w:cs="Times New Roman" w:ascii="Times New Roman" w:hAnsi="Times New Roman"/>
          <w:i/>
          <w:iCs/>
        </w:rPr>
        <w:t xml:space="preserve">– </w:t>
      </w:r>
      <w:r>
        <w:rPr/>
        <w:t>Most rajtad a sor.</w:t>
      </w:r>
    </w:p>
    <w:p>
      <w:pPr>
        <w:pStyle w:val="Valoshalal"/>
        <w:rPr>
          <w:rFonts w:eastAsia="Times New Roman" w:cs="Times New Roman"/>
          <w:sz w:val="22"/>
          <w:szCs w:val="20"/>
        </w:rPr>
      </w:pPr>
      <w:r>
        <w:rPr>
          <w:rFonts w:eastAsia="Times New Roman" w:cs="Times New Roman"/>
          <w:sz w:val="22"/>
          <w:szCs w:val="20"/>
        </w:rPr>
        <w:t>A sofőrnek eltorzult a rémülettől az arca. A limuzin meredeken ereszkedni kezdett. A körülöttünk kavargó forgalmat figyeltem, aztán előrehajolva megkocogtattam a képernyőt.</w:t>
      </w:r>
    </w:p>
    <w:p>
      <w:pPr>
        <w:pStyle w:val="Valoshalal"/>
        <w:rPr/>
      </w:pPr>
      <w:r>
        <w:rPr>
          <w:rFonts w:eastAsia="Times New Roman" w:cs="Times New Roman" w:ascii="Times New Roman" w:hAnsi="Times New Roman"/>
          <w:i/>
          <w:iCs/>
        </w:rPr>
        <w:t xml:space="preserve">– </w:t>
      </w:r>
      <w:r>
        <w:rPr/>
        <w:t>Nem felejted el a kihágást, ugye?</w:t>
      </w:r>
    </w:p>
    <w:p>
      <w:pPr>
        <w:pStyle w:val="Valoshalal"/>
        <w:rPr>
          <w:rFonts w:eastAsia="Times New Roman" w:cs="Times New Roman"/>
          <w:sz w:val="22"/>
          <w:szCs w:val="20"/>
        </w:rPr>
      </w:pPr>
      <w:r>
        <w:rPr>
          <w:rFonts w:eastAsia="Times New Roman" w:cs="Times New Roman"/>
          <w:sz w:val="22"/>
          <w:szCs w:val="20"/>
        </w:rPr>
        <w:t>Nagyot nyelt, aztán bólintott. A limuzin függőlegesen zuhant lefelé a tömött sorokban kanyargó autók között, és keményen nekicsapódott a földnek. Körülöttünk felharsant az autókba szerelt ütközésjelzők dühödt kórusa. Az ablakon kipillantva felismertem az utcát, ahol előző éjjel Curtisszel kóvályogtunk. Meglehetősen lelassultunk.</w:t>
      </w:r>
    </w:p>
    <w:p>
      <w:pPr>
        <w:pStyle w:val="Valoshalal"/>
        <w:rPr/>
      </w:pPr>
      <w:r>
        <w:rPr>
          <w:rFonts w:eastAsia="Times New Roman" w:cs="Times New Roman" w:ascii="Times New Roman" w:hAnsi="Times New Roman"/>
          <w:i/>
          <w:iCs/>
        </w:rPr>
        <w:t xml:space="preserve">– </w:t>
      </w:r>
      <w:r>
        <w:rPr/>
        <w:t>Nyisd ki a járda felőli ajtót! – szóltam előre a sofőrnek, miközben a kabátomba dugtam a részecskevetőt. Újabb biccentés volt a válasz, aztán a kérdéses ajtó félig kitárult. Megfordultam, és egy jól irányzott rúgással szélesre tártam. Valahol felettünk vijjogó szirénákkal megérkeztek az első rendőrautók. Egy pillanatra összetalálkozott a szemünk a képernyőn. Elvigyorod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vagy te olyan hülye – mondtam, és kiugrottam a járműből.</w:t>
      </w:r>
    </w:p>
    <w:p>
      <w:pPr>
        <w:pStyle w:val="Valoshalal"/>
        <w:rPr>
          <w:rFonts w:eastAsia="Times New Roman" w:cs="Times New Roman"/>
          <w:sz w:val="22"/>
          <w:szCs w:val="20"/>
        </w:rPr>
      </w:pPr>
      <w:r>
        <w:rPr>
          <w:rFonts w:eastAsia="Times New Roman" w:cs="Times New Roman"/>
          <w:sz w:val="22"/>
          <w:szCs w:val="20"/>
        </w:rPr>
        <w:t>Keményen beütöttem a vállamat és a hátamat, ahogy a járókelők sikolyaitól kísérve végiggurultam a járdán. Kétszer átfordultam, nekicsapódtam egy ház homlokzatának, majd óvatosan talpra álltam. Egy arra járó párocska rám bámult. Széles mosollyal jutalmaztam érdeklődésüket, mire azonnal továbbsiettek, és érdeklődve nézegették a kirakatokat.</w:t>
      </w:r>
    </w:p>
    <w:p>
      <w:pPr>
        <w:pStyle w:val="Valoshalal"/>
        <w:rPr>
          <w:rFonts w:eastAsia="Times New Roman" w:cs="Times New Roman"/>
          <w:sz w:val="22"/>
          <w:szCs w:val="20"/>
        </w:rPr>
      </w:pPr>
      <w:r>
        <w:rPr>
          <w:rFonts w:eastAsia="Times New Roman" w:cs="Times New Roman"/>
          <w:sz w:val="22"/>
          <w:szCs w:val="20"/>
        </w:rPr>
        <w:t>Száraz légfuvallat söpört végig a testemen, ahogyan a szabálytalankodó limuzint követő rendőrségi cirkáló elhúzott felettem. Mozdulatlanul állva viszonoztam szokatlan érkezésem szemtanúinak furcsa pillantásait. Az érdeklődés mindenesetre kezdett alább hagyni. A kíváncsi tekintetek egymás után fordultak a rendőrségi cirkáló villogó fényei irányába. A jármű vészjóslóan körözött a mozdulatlan limuzin felett.</w:t>
      </w:r>
    </w:p>
    <w:p>
      <w:pPr>
        <w:pStyle w:val="Valoshalal"/>
        <w:rPr/>
      </w:pPr>
      <w:r>
        <w:rPr>
          <w:rFonts w:eastAsia="Times New Roman" w:cs="Times New Roman" w:ascii="Times New Roman" w:hAnsi="Times New Roman"/>
          <w:i/>
          <w:iCs/>
        </w:rPr>
        <w:t xml:space="preserve">– </w:t>
      </w:r>
      <w:r>
        <w:rPr/>
        <w:t>Állítsa le a motort, és ne mozduljon! – harsogta egy recsegő hang a megafonból.</w:t>
      </w:r>
    </w:p>
    <w:p>
      <w:pPr>
        <w:pStyle w:val="Valoshalal"/>
        <w:rPr>
          <w:rFonts w:eastAsia="Times New Roman" w:cs="Times New Roman"/>
          <w:sz w:val="22"/>
          <w:szCs w:val="20"/>
        </w:rPr>
      </w:pPr>
      <w:r>
        <w:rPr>
          <w:rFonts w:eastAsia="Times New Roman" w:cs="Times New Roman"/>
          <w:sz w:val="22"/>
          <w:szCs w:val="20"/>
        </w:rPr>
        <w:t>A tömeg kezdett sűrűsödni. Az emberek lökdösődve próbáltak minél közelebb jutni, hogy lássák, mi történt. Egy kirakatnak dőlve megnéztem, milyen sérüléseket szereztem, amikor kiugrottam a kocsiból. A vállamban és a hátamban érzett, fokozatosan gyengülő zsibbadásból kiindulva, ezúttal nem szúrtam el nagyon a dolgot.</w:t>
      </w:r>
    </w:p>
    <w:p>
      <w:pPr>
        <w:pStyle w:val="Valoshalal"/>
        <w:rPr/>
      </w:pPr>
      <w:r>
        <w:rPr>
          <w:rFonts w:eastAsia="Times New Roman" w:cs="Times New Roman" w:ascii="Times New Roman" w:hAnsi="Times New Roman"/>
          <w:i/>
          <w:iCs/>
        </w:rPr>
        <w:t xml:space="preserve">– </w:t>
      </w:r>
      <w:r>
        <w:rPr/>
        <w:t>Fel a kezekkel! Lépjen el a járműtől! – hallatszott a közlekedési rendőr érces hangja.</w:t>
      </w:r>
    </w:p>
    <w:p>
      <w:pPr>
        <w:pStyle w:val="Valoshalal"/>
        <w:rPr>
          <w:rFonts w:eastAsia="Times New Roman" w:cs="Times New Roman"/>
          <w:sz w:val="22"/>
          <w:szCs w:val="20"/>
        </w:rPr>
      </w:pPr>
      <w:r>
        <w:rPr>
          <w:rFonts w:eastAsia="Times New Roman" w:cs="Times New Roman"/>
          <w:sz w:val="22"/>
          <w:szCs w:val="20"/>
        </w:rPr>
        <w:t>A nyakukat nyújtogató kíváncsi járókelők feje fölött átnézve láttam, ahogy a sofőr kikászálódik a limuzinból, és felveszi a rendőr által javasolt testhelyzetet. Szemmel láthatólag nagyon örült, hogy élve megúszta. Egy pillanatra eltűnődtem, vajon az ilyen fajta mértékletesség miért nem népszerűbb azokban a körökben, amelyekben mostanában mozgok.</w:t>
      </w:r>
    </w:p>
    <w:p>
      <w:pPr>
        <w:pStyle w:val="Valoshalal"/>
        <w:rPr>
          <w:rFonts w:eastAsia="Times New Roman" w:cs="Times New Roman"/>
          <w:sz w:val="22"/>
          <w:szCs w:val="20"/>
        </w:rPr>
      </w:pPr>
      <w:r>
        <w:rPr>
          <w:rFonts w:eastAsia="Times New Roman" w:cs="Times New Roman"/>
          <w:sz w:val="22"/>
          <w:szCs w:val="20"/>
        </w:rPr>
        <w:t>Pár lépést hátráltam a kavargó tömegben, aztán megfordultam, és eltűntem Öbölváros fényesen kivilágított éjszakájának ismeretlenjében.</w:t>
      </w:r>
    </w:p>
    <w:p>
      <w:pPr>
        <w:pStyle w:val="Valoshalal"/>
        <w:rPr>
          <w:rFonts w:ascii="Arial" w:hAnsi="Arial" w:eastAsia="Times New Roman" w:cs="Arial"/>
          <w:sz w:val="22"/>
          <w:szCs w:val="20"/>
        </w:rPr>
      </w:pPr>
      <w:r>
        <w:rPr>
          <w:rFonts w:eastAsia="Times New Roman" w:cs="Arial" w:ascii="Arial" w:hAnsi="Arial"/>
          <w:sz w:val="22"/>
          <w:szCs w:val="20"/>
        </w:rPr>
      </w:r>
      <w:r>
        <w:br w:type="page"/>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t>TIZENÖTÖDIK FEJEZET</w:t>
      </w:r>
    </w:p>
    <w:p>
      <w:pPr>
        <w:pStyle w:val="Valoshalal"/>
        <w:rPr>
          <w:rFonts w:ascii="Arial" w:hAnsi="Arial" w:eastAsia="Times New Roman" w:cs="Times New Roman"/>
          <w:b/>
          <w:b/>
          <w:bCs/>
          <w:sz w:val="22"/>
          <w:szCs w:val="20"/>
        </w:rPr>
      </w:pPr>
      <w:r>
        <w:rPr>
          <w:rFonts w:eastAsia="Times New Roman" w:cs="Times New Roman" w:ascii="Arial" w:hAnsi="Arial"/>
          <w:b/>
          <w:bCs/>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Fonts w:eastAsia="Times New Roman" w:cs="Times New Roman"/>
          <w:sz w:val="22"/>
          <w:szCs w:val="20"/>
        </w:rPr>
        <w:t xml:space="preserve">– </w:t>
      </w:r>
      <w:r>
        <w:rPr>
          <w:rFonts w:eastAsia="Times New Roman" w:cs="Times New Roman"/>
          <w:i/>
          <w:iCs/>
          <w:sz w:val="22"/>
          <w:szCs w:val="20"/>
        </w:rPr>
        <w:t>A személyes ügyek, ahogy azt mindenki kurva bőszen hangoztatja, nem személyes, hanem politikai ügyek. Ezért, ha valamelyik idióta politikus, valamelyik hatalommániás barom olyan célkitűzéseket próbál megvalósítani, amelyek ártanak neked vagy szeretteidnek, NYUGODTAN VEDD SZEMÉLYES SÉRTÉSNEK. Baszd fel az agyad! Az Igazság Gépezetének működése nem neked kedvez, mivel lassú és rideg, ráadásul tokkal-vonóval az ő kezükben van. Csak a kisembernek kell szenvedni az Igazság markában. A hatalom teremtményei vigyorogva összekacsintanak, és kicsúsznak a törvény szorításából. SZEMÉLYESSÉ kell tenni a dolgokat. Okozz annyi kárt, amennyit képes vagy. ÉRTESD MEG VELÜK, HOGY MIRŐL VAN SZÓ. Ha így állsz hozzá, sokkal nagyobb esélye van, hogy legközelebb komolyan vesznek. És veszélyesnek tartanak. Jól vésd az eszedbe, a nagymenők és a kisemberek között egyetlen különbség van csupán: az egyiket komolyan veszik, a másikat nem, az egyiktől tartanak, a másiktól nem. Ez az EGYETLEN különbség. A nagymenők megkötik az üzletet. A kisembert meg eltapossák. Aztán időről-időre hozzáteszik, hogy az egész csak üzlet, így mennek a dolgok, kemény világban élünk, de semmi SZEMÉLYES NINCS A DÖNTÉSÜK MÖGÖTT. Ne törődj azzal, hogy szó nélkül eltaposnak, kirúgnak, brutálisan megkínoznak és kivégeznek. Tudod, mit mondok, a kurva anyjukat. Ne hagyd magad! Tedd személyessé a dolgo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t>QUELLCRIST FALCONER</w:t>
      </w:r>
    </w:p>
    <w:p>
      <w:pPr>
        <w:pStyle w:val="Valoshalal"/>
        <w:rPr>
          <w:rFonts w:eastAsia="Times New Roman" w:cs="Times New Roman"/>
          <w:i/>
          <w:i/>
          <w:iCs/>
          <w:sz w:val="22"/>
          <w:szCs w:val="20"/>
        </w:rPr>
      </w:pPr>
      <w:r>
        <w:rPr>
          <w:rFonts w:eastAsia="Times New Roman" w:cs="Times New Roman"/>
          <w:i/>
          <w:iCs/>
          <w:sz w:val="22"/>
          <w:szCs w:val="20"/>
        </w:rPr>
        <w:t>Dolgok, amelyeket mostanra már meg kellett volna tanulnom</w:t>
      </w:r>
    </w:p>
    <w:p>
      <w:pPr>
        <w:pStyle w:val="Valoshalal"/>
        <w:rPr>
          <w:rFonts w:eastAsia="Times New Roman" w:cs="Times New Roman"/>
          <w:sz w:val="22"/>
          <w:szCs w:val="20"/>
        </w:rPr>
      </w:pPr>
      <w:r>
        <w:rPr>
          <w:rFonts w:eastAsia="Times New Roman" w:cs="Times New Roman"/>
          <w:sz w:val="22"/>
          <w:szCs w:val="20"/>
        </w:rPr>
        <w:t>Második kötet</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Hűvös, kék hajnalra ébredt a város, minden nedvesen, kékesszürkén csillogott a nemrég átvonult eső miatt. A gyorsforgalmi út támpilléreinek árnyékában állva figyeltem a kihalt utcát, hátha valami mozgást látok. Rá akartam érezni a dologra, de nem ment könnyen a kelő nap hűvös fényében. A fejem zúgott a gyors adatfeldolgozástól, ráadásul Jimmy de Soto nyughatatlan démonként kavargott a fejemben.</w:t>
      </w:r>
    </w:p>
    <w:p>
      <w:pPr>
        <w:pStyle w:val="Valoshalal"/>
        <w:rPr>
          <w:rFonts w:eastAsia="Times New Roman" w:cs="Times New Roman"/>
          <w:i/>
          <w:i/>
          <w:iCs/>
          <w:sz w:val="22"/>
          <w:szCs w:val="20"/>
        </w:rPr>
      </w:pPr>
      <w:r>
        <w:rPr>
          <w:rFonts w:eastAsia="Times New Roman" w:cs="Times New Roman"/>
          <w:i/>
          <w:iCs/>
          <w:sz w:val="22"/>
          <w:szCs w:val="20"/>
        </w:rPr>
        <w:t>Hová készülsz, Tak?</w:t>
      </w:r>
    </w:p>
    <w:p>
      <w:pPr>
        <w:pStyle w:val="Valoshalal"/>
        <w:rPr>
          <w:rFonts w:eastAsia="Times New Roman" w:cs="Times New Roman"/>
          <w:i/>
          <w:i/>
          <w:iCs/>
          <w:sz w:val="22"/>
          <w:szCs w:val="20"/>
        </w:rPr>
      </w:pPr>
      <w:r>
        <w:rPr>
          <w:rFonts w:eastAsia="Times New Roman" w:cs="Times New Roman"/>
          <w:i/>
          <w:iCs/>
          <w:sz w:val="22"/>
          <w:szCs w:val="20"/>
        </w:rPr>
        <w:t>Kicsinálom őket.</w:t>
      </w:r>
    </w:p>
    <w:p>
      <w:pPr>
        <w:pStyle w:val="Valoshalal"/>
        <w:rPr>
          <w:rFonts w:eastAsia="Times New Roman" w:cs="Times New Roman"/>
          <w:sz w:val="22"/>
          <w:szCs w:val="20"/>
        </w:rPr>
      </w:pPr>
      <w:r>
        <w:rPr>
          <w:rFonts w:eastAsia="Times New Roman" w:cs="Times New Roman"/>
          <w:sz w:val="22"/>
          <w:szCs w:val="20"/>
        </w:rPr>
        <w:t>A Hendrix semmit sem tudott kideríteni a klinikáról, ahol megkínoztak. Deek azt ígérte a mongolnak, lemezen megkapja az egész műsort, ezért arra gyanakodtam, hogy a hely valahol az Öböl túloldalán, feltehetően Oaklandben van. Ez azonban önmagában kevésnek bizonyult, még egy mesterséges intelligencia számára is. Úgy tűnt, az Öböl környékén virágzik az illegális biotechnológiai tevékenység. Nagyon úgy festett, hogy kerülő úton kell lenyomoznom a helyet.</w:t>
      </w:r>
    </w:p>
    <w:p>
      <w:pPr>
        <w:pStyle w:val="Valoshalal"/>
        <w:rPr/>
      </w:pPr>
      <w:r>
        <w:rPr/>
        <w:t>Jerry Tiltott Negyede.</w:t>
      </w:r>
    </w:p>
    <w:p>
      <w:pPr>
        <w:pStyle w:val="Valoshalal"/>
        <w:rPr>
          <w:rFonts w:eastAsia="Times New Roman" w:cs="Times New Roman"/>
          <w:sz w:val="22"/>
          <w:szCs w:val="20"/>
        </w:rPr>
      </w:pPr>
      <w:r>
        <w:rPr>
          <w:rFonts w:eastAsia="Times New Roman" w:cs="Times New Roman"/>
          <w:sz w:val="22"/>
          <w:szCs w:val="20"/>
        </w:rPr>
        <w:t>Ezzel kapcsolatban a Hendrix már sokkal segítőkészebbnek bizonyult. Egy ócska védelmi rendszerrel folytatott rövid csetepatét követően a szálloda megjelenítette a biokabin klub belső szerkezetét a szobámban lévő monitoron. Megszerezte az épület alaprajzát, a biztonsági személyzet munkarendjét, a napi időbeosztást és a műszakváltásokat. A kínvallatás óta bennem szunnyadó düh által feltüzelve, villámgyorsan átnéztem mindent. Kezdett kivilágosodni. Az égbolt egyre fehérebbé vált a hátam mögötti ablakban. Becsúsztattam a Nemexet és a Philips pisztolyt a tokjukba, felcsatoltam a Tebbit kést, és elindultam, hogy kipróbáljam a saját vallatási módszereimet.</w:t>
      </w:r>
    </w:p>
    <w:p>
      <w:pPr>
        <w:pStyle w:val="Valoshalal"/>
        <w:rPr>
          <w:rFonts w:eastAsia="Times New Roman" w:cs="Times New Roman"/>
          <w:sz w:val="22"/>
          <w:szCs w:val="20"/>
        </w:rPr>
      </w:pPr>
      <w:r>
        <w:rPr>
          <w:rFonts w:eastAsia="Times New Roman" w:cs="Times New Roman"/>
          <w:sz w:val="22"/>
          <w:szCs w:val="20"/>
        </w:rPr>
        <w:t>Megérkezésemkor nyomát sem láttam a fickónak, akit rám állítottak, és akkor se találkoztam vele, amikor kiléptem a szálloda ajtaján. Mázlista, gondoltam.</w:t>
      </w:r>
    </w:p>
    <w:p>
      <w:pPr>
        <w:pStyle w:val="Valoshalal"/>
        <w:rPr>
          <w:rFonts w:eastAsia="Times New Roman" w:cs="Times New Roman"/>
          <w:sz w:val="22"/>
          <w:szCs w:val="20"/>
        </w:rPr>
      </w:pPr>
      <w:r>
        <w:rPr>
          <w:rFonts w:eastAsia="Times New Roman" w:cs="Times New Roman"/>
          <w:sz w:val="22"/>
          <w:szCs w:val="20"/>
        </w:rPr>
        <w:t>Jerry Tiltott Negyede hajnali fényben fürdött.</w:t>
      </w:r>
    </w:p>
    <w:p>
      <w:pPr>
        <w:pStyle w:val="Valoshalal"/>
        <w:rPr>
          <w:rFonts w:eastAsia="Times New Roman" w:cs="Times New Roman"/>
          <w:sz w:val="22"/>
          <w:szCs w:val="20"/>
        </w:rPr>
      </w:pPr>
      <w:r>
        <w:rPr>
          <w:rFonts w:eastAsia="Times New Roman" w:cs="Times New Roman"/>
          <w:sz w:val="22"/>
          <w:szCs w:val="20"/>
        </w:rPr>
        <w:t>Mostanra nyoma sem maradt annak az olcsó, titokzatos érzékiségnek, ami éjjel körbelengte a helyet. Az épület homlokzatára erősített fakó neon- és holotáblák ócska ruhákat díszítő ízléstelen melltűkre emlékeztettek. Komor pillantást vetettem a koktélos pohárban táncoló lányra, és közben Louise-ra gondoltam, avagy Anenome-ra, akit halálra kínoztak, és akinek vallása tiltja, hogy visszatérjen ebből a halálból.</w:t>
      </w:r>
    </w:p>
    <w:p>
      <w:pPr>
        <w:pStyle w:val="Valoshalal"/>
        <w:rPr>
          <w:rFonts w:eastAsia="Times New Roman" w:cs="Times New Roman"/>
          <w:i/>
          <w:i/>
          <w:iCs/>
          <w:sz w:val="22"/>
          <w:szCs w:val="20"/>
        </w:rPr>
      </w:pPr>
      <w:r>
        <w:rPr>
          <w:rFonts w:eastAsia="Times New Roman" w:cs="Times New Roman"/>
          <w:i/>
          <w:iCs/>
          <w:sz w:val="22"/>
          <w:szCs w:val="20"/>
        </w:rPr>
        <w:t>Tedd személyessé a dolgot!</w:t>
      </w:r>
    </w:p>
    <w:p>
      <w:pPr>
        <w:pStyle w:val="Valoshalal"/>
        <w:rPr>
          <w:rFonts w:eastAsia="Times New Roman" w:cs="Times New Roman"/>
          <w:sz w:val="22"/>
          <w:szCs w:val="20"/>
        </w:rPr>
      </w:pPr>
      <w:r>
        <w:rPr>
          <w:rFonts w:eastAsia="Times New Roman" w:cs="Times New Roman"/>
          <w:sz w:val="22"/>
          <w:szCs w:val="20"/>
        </w:rPr>
        <w:t>A jobb kezembe simuló Nemex olyan volt, mint egy végleges elhatározás. Úton a klub felé kibiztosítottam a závárt. A fémes kattanás belehasított a csendes hajnali levegőbe. Csendes, jéghideg düh kezdte eltölteni a bensőm.</w:t>
      </w:r>
    </w:p>
    <w:p>
      <w:pPr>
        <w:pStyle w:val="Valoshalal"/>
        <w:rPr>
          <w:rFonts w:eastAsia="Times New Roman" w:cs="Times New Roman"/>
          <w:sz w:val="22"/>
          <w:szCs w:val="20"/>
        </w:rPr>
      </w:pPr>
      <w:r>
        <w:rPr>
          <w:rFonts w:eastAsia="Times New Roman" w:cs="Times New Roman"/>
          <w:sz w:val="22"/>
          <w:szCs w:val="20"/>
        </w:rPr>
        <w:t>Az ajtónálló robot megmozdult, ahogy a közelébe értem, és hadonászni kezdett a karjaival.</w:t>
      </w:r>
    </w:p>
    <w:p>
      <w:pPr>
        <w:pStyle w:val="Valoshalal"/>
        <w:rPr/>
      </w:pPr>
      <w:r>
        <w:rPr>
          <w:rFonts w:eastAsia="Times New Roman" w:cs="Times New Roman"/>
          <w:sz w:val="22"/>
          <w:szCs w:val="20"/>
        </w:rPr>
        <w:t xml:space="preserve">– </w:t>
      </w:r>
      <w:r>
        <w:rPr>
          <w:rFonts w:eastAsia="Times New Roman" w:cs="Times New Roman"/>
          <w:sz w:val="22"/>
          <w:szCs w:val="20"/>
        </w:rPr>
        <w:t>Zárva vagyunk, barátom – közölte.</w:t>
      </w:r>
    </w:p>
    <w:p>
      <w:pPr>
        <w:pStyle w:val="Valoshalal"/>
        <w:rPr>
          <w:rFonts w:eastAsia="Times New Roman" w:cs="Times New Roman"/>
          <w:sz w:val="22"/>
          <w:szCs w:val="20"/>
        </w:rPr>
      </w:pPr>
      <w:r>
        <w:rPr>
          <w:rFonts w:eastAsia="Times New Roman" w:cs="Times New Roman"/>
          <w:sz w:val="22"/>
          <w:szCs w:val="20"/>
        </w:rPr>
        <w:t>Felemeltem a Nemexet, és azzal a mozdulattal szétlőttem a robot agykupoláját. Kisebb kaliberű lövedéket talán megállított volna a burkolat, a Nemex hengertöltényei azonban darabokra tépték a szerkezetet. A robot szikraesőt szórt magából, aztán éles hangon visítani kezdett. A harmonikaszerűen összecsukható polipkezek egy darabig görcsösen csapkodtak, aztán hirtelen elernyedtek. Füst szállt fel a szétroncsolt falfülkéből.</w:t>
      </w:r>
    </w:p>
    <w:p>
      <w:pPr>
        <w:pStyle w:val="Valoshalal"/>
        <w:rPr>
          <w:rFonts w:eastAsia="Times New Roman" w:cs="Times New Roman"/>
          <w:sz w:val="22"/>
          <w:szCs w:val="20"/>
        </w:rPr>
      </w:pPr>
      <w:r>
        <w:rPr>
          <w:rFonts w:eastAsia="Times New Roman" w:cs="Times New Roman"/>
          <w:sz w:val="22"/>
          <w:szCs w:val="20"/>
        </w:rPr>
        <w:t>A Nemex csövével óvatosan félrelöktem az egyik himbálódzó csápot, és beléptem az ajtón. Milo épp akkor kaptatott felfelé a lépcsőn, hogy megnézze, mi ez a lárma. Ahogy meglátott, elkerekedett a szeme.</w:t>
      </w:r>
    </w:p>
    <w:p>
      <w:pPr>
        <w:pStyle w:val="Valoshalal"/>
        <w:rPr/>
      </w:pPr>
      <w:r>
        <w:rPr/>
        <w:t xml:space="preserve">– </w:t>
      </w:r>
      <w:r>
        <w:rPr/>
        <w:t>Te. Mit...</w:t>
      </w:r>
    </w:p>
    <w:p>
      <w:pPr>
        <w:pStyle w:val="Valoshalal"/>
        <w:rPr>
          <w:rFonts w:eastAsia="Times New Roman" w:cs="Times New Roman"/>
          <w:sz w:val="22"/>
          <w:szCs w:val="20"/>
        </w:rPr>
      </w:pPr>
      <w:r>
        <w:rPr>
          <w:rFonts w:eastAsia="Times New Roman" w:cs="Times New Roman"/>
          <w:sz w:val="22"/>
          <w:szCs w:val="20"/>
        </w:rPr>
        <w:t>Torkon lőttem. Hadonászva legurult a lépcsőn. Amikor fel akart tápászkodni, arcon küldtem. Ahogy lementem Milo után, egy másik nehézfiú bukkant elő a félhomályos lépcsőfordulóban, döbbenten a haverja hullájára pillantott, aztán az övébe dugott idétlen formájú pisztoly után nyúlt. Két lövést kapott a mellkasába, még mielőtt megérintette volna a fegyverét.</w:t>
      </w:r>
    </w:p>
    <w:p>
      <w:pPr>
        <w:pStyle w:val="Valoshalal"/>
        <w:rPr>
          <w:rFonts w:eastAsia="Times New Roman" w:cs="Times New Roman"/>
          <w:sz w:val="22"/>
          <w:szCs w:val="20"/>
        </w:rPr>
      </w:pPr>
      <w:r>
        <w:rPr>
          <w:rFonts w:eastAsia="Times New Roman" w:cs="Times New Roman"/>
          <w:sz w:val="22"/>
          <w:szCs w:val="20"/>
        </w:rPr>
        <w:t>A lépcső alján megálltam, bal kézzel előhúztam a Philips pisztolyt, és pár pillanatig némán hallgatóztam. Megvártam, amíg a lövések visszhangja elcsitul a fülemben. A nehéztüzérségi támadás hangjaira emlékeztető zenét még mindig nem kapcsolták ki, de azért a Nemex sem volt valami halk. Balra a kabinokhoz vezető folyosó vörösen pulzáló fénye, jobbra egy különböző pipákat és üvegeket csapdába csaló pókháló-hologram látszott. A hologram mögött lévő tükörsima, fekete ajtón az illuminumból kirakott BÁR felirat csillogott. A Hendrix által begyűjtött információ alapján a kabinok környékén rendszerint alig tartózkodnak biztonságiak – maximum hárman, de ebben az időpontban sokkal valószínűbb, hogy csak ketten vannak. Milo és a lépcső aljában heverő névtelen nehézfiú kiiktatásával ez a szám tovább csökkent. A bárpultot hangszigeteléssel leválasztották, és külön hangrendszerre kötötték, két-két fegyveres őr figyelte a terepet és dolgozott a pultban felváltva.</w:t>
      </w:r>
    </w:p>
    <w:p>
      <w:pPr>
        <w:pStyle w:val="Valoshalal"/>
        <w:rPr>
          <w:rFonts w:eastAsia="Times New Roman" w:cs="Times New Roman"/>
          <w:sz w:val="22"/>
          <w:szCs w:val="20"/>
        </w:rPr>
      </w:pPr>
      <w:r>
        <w:rPr>
          <w:rFonts w:eastAsia="Times New Roman" w:cs="Times New Roman"/>
          <w:sz w:val="22"/>
          <w:szCs w:val="20"/>
        </w:rPr>
        <w:t>Jerry, a sóher.</w:t>
      </w:r>
    </w:p>
    <w:p>
      <w:pPr>
        <w:pStyle w:val="Valoshalal"/>
        <w:rPr>
          <w:rFonts w:eastAsia="Times New Roman" w:cs="Times New Roman"/>
          <w:sz w:val="22"/>
          <w:szCs w:val="20"/>
        </w:rPr>
      </w:pPr>
      <w:r>
        <w:rPr>
          <w:rFonts w:eastAsia="Times New Roman" w:cs="Times New Roman"/>
          <w:sz w:val="22"/>
          <w:szCs w:val="20"/>
        </w:rPr>
        <w:t>Miközben hallgatóztam, beindítottam a vegyideget. A balra nyíló folyosón lopva kitárult az egyik biokabin ajtaja, és meghallottam, hogy valaki – abban a tévhitben, hogy így kisebb zajt csap, mintha lépkedne – csoszogva közeledik. Tekintetem továbbra is a jobbra lévő ajtókra szegezve kidugtam a Philips pisztoly csövét a sarkon, és anélkül, hogy odanéztem volna, hangtalan sorozatot eresztettem a vörös fényben fürdő folyosó levegőjébe. A fegyver úgy lehelte ki magából a lövedékeket, mint ahogy a szél kap bele a faágakba. Fojtott hörgés hallatszott, amit egy test tompa puffanása és egy földre hulló fegyver csattanása követett.</w:t>
      </w:r>
    </w:p>
    <w:p>
      <w:pPr>
        <w:pStyle w:val="Valoshalal"/>
        <w:rPr>
          <w:rFonts w:eastAsia="Times New Roman" w:cs="Times New Roman"/>
          <w:sz w:val="22"/>
          <w:szCs w:val="20"/>
        </w:rPr>
      </w:pPr>
      <w:r>
        <w:rPr>
          <w:rFonts w:eastAsia="Times New Roman" w:cs="Times New Roman"/>
          <w:sz w:val="22"/>
          <w:szCs w:val="20"/>
        </w:rPr>
        <w:t>A bár ajtajai meg sem mozdultak.</w:t>
      </w:r>
    </w:p>
    <w:p>
      <w:pPr>
        <w:pStyle w:val="Valoshalal"/>
        <w:rPr>
          <w:rFonts w:eastAsia="Times New Roman" w:cs="Times New Roman"/>
          <w:sz w:val="22"/>
          <w:szCs w:val="20"/>
        </w:rPr>
      </w:pPr>
      <w:r>
        <w:rPr>
          <w:rFonts w:eastAsia="Times New Roman" w:cs="Times New Roman"/>
          <w:sz w:val="22"/>
          <w:szCs w:val="20"/>
        </w:rPr>
        <w:t>Kidugtam a fejem a fal sarka mögül. A forgó lámpák vetette vörös fénysávok egy tömzsi nőt világítottak meg, aki karját az oldalához szorítva kimerülten küszködött, hogy a másik kezével megragadja a földön heverő pisztolyt. Odaugrottam, és jó messzire elrúgtam a fegyvert, aztán letérdeltem a nő mellé. Minden bizonnyal több találat is érte. A lába és az inge csurom vér volt. A homlokához nyomtam a Philips csövét.</w:t>
      </w:r>
    </w:p>
    <w:p>
      <w:pPr>
        <w:pStyle w:val="Valoshalal"/>
        <w:rPr/>
      </w:pPr>
      <w:r>
        <w:rPr>
          <w:rFonts w:eastAsia="Times New Roman" w:cs="Times New Roman" w:ascii="Times New Roman" w:hAnsi="Times New Roman"/>
          <w:i/>
          <w:iCs/>
        </w:rPr>
        <w:t xml:space="preserve">– </w:t>
      </w:r>
      <w:r>
        <w:rPr/>
        <w:t>Jerrynek dolgozol?</w:t>
      </w:r>
    </w:p>
    <w:p>
      <w:pPr>
        <w:pStyle w:val="Valoshalal"/>
        <w:rPr>
          <w:rFonts w:eastAsia="Times New Roman" w:cs="Times New Roman"/>
          <w:sz w:val="22"/>
          <w:szCs w:val="20"/>
        </w:rPr>
      </w:pPr>
      <w:r>
        <w:rPr>
          <w:rFonts w:eastAsia="Times New Roman" w:cs="Times New Roman"/>
          <w:sz w:val="22"/>
          <w:szCs w:val="20"/>
        </w:rPr>
        <w:t>Biccentett. A szeme fehéren izzott a szivárványhártyája körü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Csak egyszer kérdezem meg. Hol van?</w:t>
      </w:r>
    </w:p>
    <w:p>
      <w:pPr>
        <w:pStyle w:val="Valoshalal"/>
        <w:rPr/>
      </w:pPr>
      <w:r>
        <w:rPr>
          <w:rFonts w:eastAsia="Times New Roman" w:cs="Times New Roman" w:ascii="Times New Roman" w:hAnsi="Times New Roman"/>
          <w:i/>
          <w:iCs/>
        </w:rPr>
        <w:t xml:space="preserve">– </w:t>
      </w:r>
      <w:r>
        <w:rPr/>
        <w:t>A bárban – sziszegte fájdalmát leküzdve. – Az asztalnál. A hátsó sarokban. Biccentettem, felálltam, és a szeme közé céloz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Hé, várj...</w:t>
      </w:r>
    </w:p>
    <w:p>
      <w:pPr>
        <w:pStyle w:val="Valoshalal"/>
        <w:rPr>
          <w:rFonts w:eastAsia="Times New Roman" w:cs="Times New Roman"/>
          <w:sz w:val="22"/>
          <w:szCs w:val="20"/>
        </w:rPr>
      </w:pPr>
      <w:r>
        <w:rPr>
          <w:rFonts w:eastAsia="Times New Roman" w:cs="Times New Roman"/>
          <w:sz w:val="22"/>
          <w:szCs w:val="20"/>
        </w:rPr>
        <w:t>A Philips pisztoly felsóhajtott.</w:t>
      </w:r>
    </w:p>
    <w:p>
      <w:pPr>
        <w:pStyle w:val="Valoshalal"/>
        <w:rPr/>
      </w:pPr>
      <w:r>
        <w:rPr>
          <w:rFonts w:eastAsia="Times New Roman" w:cs="Times New Roman" w:ascii="Times New Roman" w:hAnsi="Times New Roman"/>
          <w:i/>
          <w:iCs/>
        </w:rPr>
        <w:t xml:space="preserve">– </w:t>
      </w:r>
      <w:r>
        <w:rPr/>
        <w:t>Veszteség.</w:t>
      </w:r>
    </w:p>
    <w:p>
      <w:pPr>
        <w:pStyle w:val="Valoshalal"/>
        <w:rPr/>
      </w:pPr>
      <w:r>
        <w:rPr>
          <w:i w:val="false"/>
          <w:iCs w:val="false"/>
        </w:rPr>
        <w:t>A</w:t>
      </w:r>
      <w:r>
        <w:rPr>
          <w:i/>
          <w:iCs/>
        </w:rPr>
        <w:t xml:space="preserve"> </w:t>
      </w:r>
      <w:r>
        <w:rPr/>
        <w:t>pókháló-hologram közepén jártam, épp ki akartam nyitni az ajtót, amikor az kivágódott, és szemtől szembe találtam magam Deekkel. Neki még annyi ideje sem volt, hogy felfogja, mi történik, mint Milónak. Szertartásosan, de a lehető legvisszafogottabban meghajoltam, a fejemet alig mozdítottam meg, aztán szabadjára engedtem minden indulatomat, majd a két fegyverrel egyszerre, úgy derékmagasságban, többször egymás után belelőttem. A becsapódó lövedékek erejétől hátratántorodott, és eltűnt az ajtónyílásban. Követtem, és közben tovább tüzeltem.</w:t>
      </w:r>
    </w:p>
    <w:p>
      <w:pPr>
        <w:pStyle w:val="Valoshalal"/>
        <w:rPr>
          <w:rFonts w:eastAsia="Times New Roman" w:cs="Times New Roman"/>
          <w:sz w:val="22"/>
          <w:szCs w:val="20"/>
        </w:rPr>
      </w:pPr>
      <w:r>
        <w:rPr>
          <w:rFonts w:eastAsia="Times New Roman" w:cs="Times New Roman"/>
          <w:sz w:val="22"/>
          <w:szCs w:val="20"/>
        </w:rPr>
        <w:t>A táncosok kifutója üres volt. Halványfényű spotlámpák és narancssárga jelzőfények világították meg a széles helyiséget. A fal mellett hideg kék fény villant fel, mintha a bárpult egy, a paradicsomba vezető homályos lejáratot takarna. A pultot feltöltötték áruval: pipák, csatlakozók és üvegek sorakoztak a polcokon. A készletet őrző fickó egyetlen pillantást vetett Deekre, kezét széttrancsírozott hasára szorítva megtántorodott, aztán olyan sebességgel indult a pult alatt elhelyezett tartalékfegyverért, amely egy félistennek is becsületére vált volna.</w:t>
      </w:r>
    </w:p>
    <w:p>
      <w:pPr>
        <w:pStyle w:val="Valoshalal"/>
        <w:rPr/>
      </w:pPr>
      <w:r>
        <w:rPr/>
        <w:t>Üvegcsörömpölés hallatszott. Kikapcsoltam a Nemexet, és akkora ütést vittem be a fazonnak, hogy a falon kiállított cuccok közé zuhant. Úgy nézett ki, mint aki egy rögtönzött keresztre feszítés áldozata lett. Pár pillanatig különös eleganciával csüngött az üvegek és a pipák között, aztán megfordult, és hangos csörömpöléssel a padlóra csúszva lerántotta a polcok tartalmát. Deek is a földre rogyott, de még mindig mozgott. A kifutó peremének támaszkodó, elmosódott körvonalú zömök alak pisztolyát előrántva rám rontott. Nem lett volna elég időm, hogy megforduljak, és a Nemexszel célozzam be a támadómat, ezért a félig felemelt Philips pisztollyal lőttem. A fickó hörögve megtántorodott, kiejtette a kezéből a fegyverét, és a kifutóra zuhant. Felemeltem és kinyújtottam a bal karomat. A fejlövés olyan erejű volt, hogy a táncemelvényre repítette a testet.</w:t>
      </w:r>
    </w:p>
    <w:p>
      <w:pPr>
        <w:pStyle w:val="Valoshalal"/>
        <w:rPr>
          <w:rFonts w:eastAsia="Times New Roman" w:cs="Times New Roman"/>
          <w:sz w:val="22"/>
          <w:szCs w:val="20"/>
        </w:rPr>
      </w:pPr>
      <w:r>
        <w:rPr>
          <w:rFonts w:eastAsia="Times New Roman" w:cs="Times New Roman"/>
          <w:sz w:val="22"/>
          <w:szCs w:val="20"/>
        </w:rPr>
        <w:t>A Nemex dörgése tovább visszhangzott a teremben.</w:t>
      </w:r>
    </w:p>
    <w:p>
      <w:pPr>
        <w:pStyle w:val="Valoshalal"/>
        <w:rPr>
          <w:rFonts w:eastAsia="Times New Roman" w:cs="Times New Roman"/>
          <w:sz w:val="22"/>
          <w:szCs w:val="20"/>
        </w:rPr>
      </w:pPr>
      <w:r>
        <w:rPr>
          <w:rFonts w:eastAsia="Times New Roman" w:cs="Times New Roman"/>
          <w:sz w:val="22"/>
          <w:szCs w:val="20"/>
        </w:rPr>
        <w:t>Ekkor pillantottam meg Jerryt. Tíz méterre volt tőlem. Épp talpra szökkent a keskeny asztal mögött, de amikor észrevette, hogy becéloztam a Nemexszel, teljesen ledermedt.</w:t>
      </w:r>
    </w:p>
    <w:p>
      <w:pPr>
        <w:pStyle w:val="Valoshalal"/>
        <w:rPr/>
      </w:pPr>
      <w:r>
        <w:rPr>
          <w:rFonts w:eastAsia="Times New Roman" w:cs="Times New Roman" w:ascii="Times New Roman" w:hAnsi="Times New Roman"/>
          <w:i/>
          <w:iCs/>
        </w:rPr>
        <w:t xml:space="preserve">– </w:t>
      </w:r>
      <w:r>
        <w:rPr/>
        <w:t>Bölcs döntés. – A vegyideg úgy zúgott, mint egy áram alatt lévő vezeték. Az adrenalin vigyorba torzította az arcomat. Gyorsan kiszámoltam, mennyi lőszert használtam el. A Philips pisztolyban egy golyó maradt, a Nemexben hat.</w:t>
      </w:r>
    </w:p>
    <w:p>
      <w:pPr>
        <w:pStyle w:val="Valoshalal"/>
        <w:rPr/>
      </w:pPr>
      <w:r>
        <w:rPr>
          <w:rFonts w:eastAsia="Times New Roman" w:cs="Times New Roman"/>
          <w:sz w:val="22"/>
          <w:szCs w:val="20"/>
        </w:rPr>
        <w:t xml:space="preserve">– </w:t>
      </w:r>
      <w:r>
        <w:rPr>
          <w:rFonts w:eastAsia="Times New Roman" w:cs="Times New Roman"/>
          <w:sz w:val="22"/>
          <w:szCs w:val="20"/>
        </w:rPr>
        <w:t>Nehogy megmozdítsd a kezed! Szép lassan ülj vissza! Ha csak megremeg valamelyik ujjad, búcsút mondhatsz a kézfejednek.</w:t>
      </w:r>
    </w:p>
    <w:p>
      <w:pPr>
        <w:pStyle w:val="Valoshalal"/>
        <w:rPr>
          <w:rFonts w:eastAsia="Times New Roman" w:cs="Times New Roman"/>
          <w:sz w:val="22"/>
          <w:szCs w:val="20"/>
        </w:rPr>
      </w:pPr>
      <w:r>
        <w:rPr>
          <w:rFonts w:eastAsia="Times New Roman" w:cs="Times New Roman"/>
          <w:sz w:val="22"/>
          <w:szCs w:val="20"/>
        </w:rPr>
        <w:t>Ahogy lerogyott a székre, összerándult az arca. A periferikus látásommal meggyőződtem, hogy rajtunk kívül senki sem tartózkodott a helyiségben. Óvatosan átléptem Deek magzati pózba gömbölyödött testén, aki kezét szétroncsolt hasára szorítva fájdalmasan nyöszörgött. Miközben a Nemexszel továbbra is Jerry ágyékára céloztam, leeresztettem a másik karomat, és a Philips pisztolyt egyenesen lefelé tartva meghúztam a ravaszt. Deek nem nyöszörgött tovább.</w:t>
      </w:r>
    </w:p>
    <w:p>
      <w:pPr>
        <w:pStyle w:val="Valoshalal"/>
        <w:rPr>
          <w:rFonts w:eastAsia="Times New Roman" w:cs="Times New Roman"/>
          <w:sz w:val="22"/>
          <w:szCs w:val="20"/>
        </w:rPr>
      </w:pPr>
      <w:r>
        <w:rPr>
          <w:rFonts w:eastAsia="Times New Roman" w:cs="Times New Roman"/>
          <w:sz w:val="22"/>
          <w:szCs w:val="20"/>
        </w:rPr>
        <w:t>Erre Jerry totál kibukott.</w:t>
      </w:r>
    </w:p>
    <w:p>
      <w:pPr>
        <w:pStyle w:val="Valoshalal"/>
        <w:rPr/>
      </w:pPr>
      <w:r>
        <w:rPr>
          <w:rFonts w:eastAsia="Times New Roman" w:cs="Times New Roman" w:ascii="Times New Roman" w:hAnsi="Times New Roman"/>
          <w:i/>
          <w:iCs/>
        </w:rPr>
        <w:t xml:space="preserve">– </w:t>
      </w:r>
      <w:r>
        <w:rPr>
          <w:i/>
          <w:iCs/>
        </w:rPr>
        <w:t>Baszd meg, Ryker, megőrültél? Hagyd már abba! Nem teheted...</w:t>
      </w:r>
    </w:p>
    <w:p>
      <w:pPr>
        <w:pStyle w:val="Valoshalal"/>
        <w:rPr>
          <w:rFonts w:eastAsia="Times New Roman" w:cs="Times New Roman"/>
          <w:sz w:val="22"/>
          <w:szCs w:val="20"/>
        </w:rPr>
      </w:pPr>
      <w:r>
        <w:rPr>
          <w:rFonts w:eastAsia="Times New Roman" w:cs="Times New Roman"/>
          <w:sz w:val="22"/>
          <w:szCs w:val="20"/>
        </w:rPr>
        <w:t>A Nemex megrándult a kezemben. Vagy ezt a mozdulatot, vagy a tekintetemet látva Jerry elkussolt. Sem a kifutó végén lógó függönyök, sem a pult mögött nem moccant semmi. Az ajtók sem nyíltak ki. Odasétáltam Jerry asztalához, az egyik széket támlával az asztal felé fordítottam, és lovagló ülésben helyet foglaltam rajta.</w:t>
      </w:r>
    </w:p>
    <w:p>
      <w:pPr>
        <w:pStyle w:val="Valoshalal"/>
        <w:rPr/>
      </w:pPr>
      <w:r>
        <w:rPr>
          <w:rFonts w:eastAsia="Times New Roman" w:cs="Times New Roman" w:ascii="Times New Roman" w:hAnsi="Times New Roman"/>
          <w:i/>
          <w:iCs/>
        </w:rPr>
        <w:t xml:space="preserve">– </w:t>
      </w:r>
      <w:r>
        <w:rPr/>
        <w:t>Jerry, Jerry – kezdtem nyugodt hangon –, néha nem ártana jobban odafigyelned másokra. Már többször elmondtam neked, hogy nem Rykernek hívnak.</w:t>
      </w:r>
    </w:p>
    <w:p>
      <w:pPr>
        <w:pStyle w:val="Valoshalal"/>
        <w:rPr/>
      </w:pPr>
      <w:r>
        <w:rPr>
          <w:rFonts w:eastAsia="Times New Roman" w:cs="Times New Roman" w:ascii="Times New Roman" w:hAnsi="Times New Roman"/>
          <w:i/>
          <w:iCs/>
        </w:rPr>
        <w:t xml:space="preserve">– </w:t>
      </w:r>
      <w:r>
        <w:rPr/>
        <w:t>Kurvára leszarom, hogy ki vagy! Nekem jó kapcsolataim vannak. – Az arcát eltorzító gyűlölet mértékét figyelembe véve kész csoda volt, hogy nem fulladt meg. – Rá vagyok kötve egy kibaszott gépre, vágod? Ezért. Kurvára megfizetsz. Azt kívánod majd, hogy bárcsak...</w:t>
      </w:r>
    </w:p>
    <w:p>
      <w:pPr>
        <w:pStyle w:val="Valoshalal"/>
        <w:rPr/>
      </w:pPr>
      <w:r>
        <w:rPr>
          <w:rFonts w:eastAsia="Times New Roman" w:cs="Times New Roman" w:ascii="Times New Roman" w:hAnsi="Times New Roman"/>
          <w:i/>
          <w:iCs/>
        </w:rPr>
        <w:t xml:space="preserve">– </w:t>
      </w:r>
      <w:r>
        <w:rPr/>
        <w:t>Sosem találkoztunk volna – segítettem befejezni a mondatot. Visszadugtam az üres Philips pisztolyt a Fibregrip tokba. – Jerry, hidd el, már most is így vagyok vele. A nagy tudású haverjaid mindent megtettek, hogy így érezzek. De, úgy látom, nem közölték veled, hogy újra szabad vagyok. Talán mostanában nem vagytok már olyan szoros kapcsolatban Rayjel?</w:t>
      </w:r>
    </w:p>
    <w:p>
      <w:pPr>
        <w:pStyle w:val="Valoshalal"/>
        <w:rPr>
          <w:rFonts w:eastAsia="Times New Roman" w:cs="Times New Roman"/>
          <w:sz w:val="22"/>
          <w:szCs w:val="20"/>
        </w:rPr>
      </w:pPr>
      <w:r>
        <w:rPr>
          <w:rFonts w:eastAsia="Times New Roman" w:cs="Times New Roman"/>
          <w:sz w:val="22"/>
          <w:szCs w:val="20"/>
        </w:rPr>
        <w:t>Figyeltem, hogyan reagál, de az arca nem árult el semmit. Vagy baromi higgadtan tudott viselkedni, ha sarokba szorították, vagy tényleg nem evezett egy csónakban magas rangú vezetőkkel. Tovább próbálkoztam.</w:t>
      </w:r>
    </w:p>
    <w:p>
      <w:pPr>
        <w:pStyle w:val="Valoshalal"/>
        <w:rPr/>
      </w:pPr>
      <w:r>
        <w:rPr>
          <w:rFonts w:eastAsia="Times New Roman" w:cs="Times New Roman" w:ascii="Times New Roman" w:hAnsi="Times New Roman"/>
          <w:i/>
          <w:iCs/>
        </w:rPr>
        <w:t xml:space="preserve">– </w:t>
      </w:r>
      <w:r>
        <w:rPr/>
        <w:t>Trepp meghalt – jegyeztem meg, mintegy mellékesen. Egy pillanatra megrebbent a szeme. – Trepp, meg néhány haverja. Érdekel, hogy te miért vagy még mindig életben?</w:t>
      </w:r>
    </w:p>
    <w:p>
      <w:pPr>
        <w:pStyle w:val="Valoshalal"/>
        <w:rPr>
          <w:rFonts w:eastAsia="Times New Roman" w:cs="Times New Roman"/>
          <w:sz w:val="22"/>
          <w:szCs w:val="20"/>
        </w:rPr>
      </w:pPr>
      <w:r>
        <w:rPr>
          <w:rFonts w:eastAsia="Times New Roman" w:cs="Times New Roman"/>
          <w:sz w:val="22"/>
          <w:szCs w:val="20"/>
        </w:rPr>
        <w:t>A szája megremegett, de végül nem szólalt meg. Az asztal fölött áthajolva a bal szemébe nyomtam a Nemex csöv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Kérdeztem valami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Baszd meg!</w:t>
      </w:r>
    </w:p>
    <w:p>
      <w:pPr>
        <w:pStyle w:val="Valoshalal"/>
        <w:rPr>
          <w:rFonts w:eastAsia="Times New Roman" w:cs="Times New Roman"/>
          <w:sz w:val="22"/>
          <w:szCs w:val="20"/>
        </w:rPr>
      </w:pPr>
      <w:r>
        <w:rPr>
          <w:rFonts w:eastAsia="Times New Roman" w:cs="Times New Roman"/>
          <w:sz w:val="22"/>
          <w:szCs w:val="20"/>
        </w:rPr>
        <w:t>Biccentettem egyet, aztán visszaültem a székre. – Kemény csávó vagy, mi? Akkor majd én elmondom. Szeretnék feltenni néhány kérdést, Jerry. Például elmesélhetnéd, hogy mi történt Elizabeth Elliott-tal. Gondolom, ehhez nem kell túlságosan megerőltetned az agyad. Te magad trancsíroztad szét, ugye? Aztán arra is kíváncsi lennék, ki az az Elias Ryker, kinek dolgozik Trepp, és hol van a klinika, ahová elvitette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Baszd meg!</w:t>
      </w:r>
    </w:p>
    <w:p>
      <w:pPr>
        <w:pStyle w:val="Valoshalal"/>
        <w:rPr/>
      </w:pPr>
      <w:r>
        <w:rPr>
          <w:rFonts w:eastAsia="Times New Roman" w:cs="Times New Roman" w:ascii="Times New Roman" w:hAnsi="Times New Roman"/>
          <w:i/>
          <w:iCs/>
        </w:rPr>
        <w:t xml:space="preserve">– </w:t>
      </w:r>
      <w:r>
        <w:rPr/>
        <w:t>Azt hiszed, hülyéskedem? Vagy abban reménykedsz, hogy megérkeznek a zsaruk, és megmentik a tokodat? – Bal kézzel kihalásztam a zsebemből a rekvirált részecskevetőt, és óvatosan célba vettem a kifutón heverő halott biztonsági őrt. A lőtáv rövid volt, a sugár egy robbanás kíséretében lekapta a tag fejét. Szénné égett hús szaga csapta meg az orromat. Fél szemmel Jerryt figyelve addig tartottam lenyomva a ravaszt, amíg meg nem győződtem róla, hogy válltól felfelé semmi sem maradt a testből. Aztán kikapcsoltam, és leengedtem a fegyvert. Jerry döbbenten bámult rám az asztal túloldaláró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 xml:space="preserve">Te mocskos szarzsák, </w:t>
      </w:r>
      <w:r>
        <w:rPr>
          <w:rFonts w:eastAsia="Times New Roman" w:cs="Times New Roman"/>
          <w:i/>
          <w:iCs/>
          <w:sz w:val="22"/>
          <w:szCs w:val="20"/>
        </w:rPr>
        <w:t>ez a szerencsétlen csak biztonsági őr volt!</w:t>
      </w:r>
    </w:p>
    <w:p>
      <w:pPr>
        <w:pStyle w:val="Valoshalal"/>
        <w:rPr/>
      </w:pPr>
      <w:r>
        <w:rPr>
          <w:rFonts w:eastAsia="Times New Roman" w:cs="Times New Roman" w:ascii="Times New Roman" w:hAnsi="Times New Roman"/>
          <w:i/>
          <w:iCs/>
        </w:rPr>
        <w:t xml:space="preserve">– </w:t>
      </w:r>
      <w:r>
        <w:rPr/>
        <w:t>A mellékelt ábra mutatja, milyen veszélyes szakmát űzött. Deek és a többiek is így végzik. Csakúgy, mint te. Kivéve persze, ha hajlandó vagy válaszolni a kérdéseimre. – Felemeltem a sugárfegyvert. – Ez az utolsó lehetőséged.</w:t>
      </w:r>
    </w:p>
    <w:p>
      <w:pPr>
        <w:pStyle w:val="Valoshalal"/>
        <w:rPr/>
      </w:pPr>
      <w:r>
        <w:rPr>
          <w:rFonts w:eastAsia="Times New Roman" w:cs="Times New Roman" w:ascii="Times New Roman" w:hAnsi="Times New Roman"/>
          <w:i/>
          <w:iCs/>
        </w:rPr>
        <w:t xml:space="preserve">– </w:t>
      </w:r>
      <w:r>
        <w:rPr>
          <w:i/>
          <w:iCs/>
        </w:rPr>
        <w:t xml:space="preserve">Rendben. – </w:t>
      </w:r>
      <w:r>
        <w:rPr/>
        <w:t>A hangja jól érezhetően megtört. – Jól van, jól van. Elliott meg akarta zsarolni az egyik ügyfelét, valami nagymenő matut, aki rákapott a helyre. Az a kis kurva azt hitte, eleget tud, hogy megszorongassa a fickó tökeit. Ráadásul az ostoba picsája be akart venni az üzletbe. Arra számított, hogy majd ez a matu kihúz minket a szarból. A faszom se tudja, mit kavart a csaj.</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Ja, ezt mindjárt gondoltam. – Hűvösen a szemébe néztem.</w:t>
      </w:r>
    </w:p>
    <w:p>
      <w:pPr>
        <w:pStyle w:val="Valoshalal"/>
        <w:rPr>
          <w:rFonts w:eastAsia="Times New Roman" w:cs="Times New Roman"/>
          <w:sz w:val="22"/>
          <w:szCs w:val="20"/>
        </w:rPr>
      </w:pPr>
      <w:r>
        <w:rPr>
          <w:rFonts w:eastAsia="Times New Roman" w:cs="Times New Roman"/>
          <w:sz w:val="22"/>
          <w:szCs w:val="20"/>
        </w:rPr>
        <w:t>Elkapta a tekintetem. – Hé, haver, tudom, mire gondolsz, de biztosíthatlak, hogy nem úgy történt. Megpróbáltam leállítani, mire egyedül ment neki a fickónak. Egyedül próbált kicsinálni egy kibaszott matut. Semmi kedvem nem volt leromboltatni a helyet, és a romok alá temettetni magam. Le kellett állítanom a csajt. Muszáj vol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Kinyírtad?</w:t>
      </w:r>
    </w:p>
    <w:p>
      <w:pPr>
        <w:pStyle w:val="Valoshalal"/>
        <w:rPr/>
      </w:pPr>
      <w:r>
        <w:rPr>
          <w:rFonts w:eastAsia="Times New Roman" w:cs="Times New Roman" w:ascii="Times New Roman" w:hAnsi="Times New Roman"/>
          <w:i/>
          <w:iCs/>
        </w:rPr>
        <w:t xml:space="preserve">– </w:t>
      </w:r>
      <w:r>
        <w:rPr/>
        <w:t xml:space="preserve">Nem, telefonáltam egyet – mondta Jerry halkan, és a fejét csóválta. </w:t>
      </w:r>
      <w:r>
        <w:rPr>
          <w:rFonts w:eastAsia="Times New Roman" w:cs="Times New Roman" w:ascii="Times New Roman" w:hAnsi="Times New Roman"/>
          <w:i/>
          <w:iCs/>
        </w:rPr>
        <w:t xml:space="preserve">– </w:t>
      </w:r>
      <w:r>
        <w:rPr/>
        <w:t>Errefelé így mennek a dolgo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Ki az a Ryker?</w:t>
      </w:r>
    </w:p>
    <w:p>
      <w:pPr>
        <w:pStyle w:val="Valoshalal"/>
        <w:rPr/>
      </w:pPr>
      <w:r>
        <w:rPr>
          <w:rFonts w:eastAsia="Times New Roman" w:cs="Times New Roman" w:ascii="Times New Roman" w:hAnsi="Times New Roman"/>
          <w:i/>
          <w:iCs/>
        </w:rPr>
        <w:t xml:space="preserve">– </w:t>
      </w:r>
      <w:r>
        <w:rPr/>
        <w:t>Ryker... – nyelt egy nagyot Jerry – ...zsaru volt. Régebben a Buroklopási Csoportnál melózott, aztán áthelyezték az Organikus Károkozási Ügyosztályra. Azt a gringó picsát kúrta, amelyik aznap éjjel szállt ki, amikor Oktait kicsináltad.</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Ortegáról beszélsz?</w:t>
      </w:r>
    </w:p>
    <w:p>
      <w:pPr>
        <w:pStyle w:val="Valoshalal"/>
        <w:rPr/>
      </w:pPr>
      <w:r>
        <w:rPr>
          <w:rFonts w:eastAsia="Times New Roman" w:cs="Times New Roman" w:ascii="Times New Roman" w:hAnsi="Times New Roman"/>
          <w:i/>
          <w:iCs/>
        </w:rPr>
        <w:t xml:space="preserve">– </w:t>
      </w:r>
      <w:r>
        <w:rPr/>
        <w:t>Igen, róla. Mindenki tudott a dologról. Azt beszélik, ezért helyezték át a csávót. Mi meg azt hittük, visszatértél... úgy értem, Ryker visszatért... a negyedbe. Amikor Deek meglátott Ortegával, azt hittük, hogy a nőnek sikerült elintézni a dolgot. Hogy sikerült megállapodnia valakivel.</w:t>
      </w:r>
    </w:p>
    <w:p>
      <w:pPr>
        <w:pStyle w:val="Valoshalal"/>
        <w:rPr/>
      </w:pPr>
      <w:r>
        <w:rPr>
          <w:rFonts w:eastAsia="Times New Roman" w:cs="Times New Roman" w:ascii="Times New Roman" w:hAnsi="Times New Roman"/>
          <w:i/>
          <w:iCs/>
        </w:rPr>
        <w:t xml:space="preserve">– </w:t>
      </w:r>
      <w:r>
        <w:rPr/>
        <w:t>Miért olyan nagy szám, ha Ryker visszatér a negyedbe? Egyáltalán honnan jön vissza?</w:t>
      </w:r>
    </w:p>
    <w:p>
      <w:pPr>
        <w:pStyle w:val="Valoshalal"/>
        <w:rPr/>
      </w:pPr>
      <w:r>
        <w:rPr>
          <w:rFonts w:eastAsia="Times New Roman" w:cs="Times New Roman" w:ascii="Times New Roman" w:hAnsi="Times New Roman"/>
          <w:i/>
          <w:iCs/>
        </w:rPr>
        <w:t xml:space="preserve">– </w:t>
      </w:r>
      <w:r>
        <w:rPr/>
        <w:t>Ryker mocskos alak volt. – Végre megeredt a nyelve, most már semmi sem állítja le. – Még Seattle-ben VH-ba küldött néhány burokdíler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VH-ba?</w:t>
      </w:r>
    </w:p>
    <w:p>
      <w:pPr>
        <w:pStyle w:val="Valoshalal"/>
        <w:rPr/>
      </w:pPr>
      <w:r>
        <w:rPr>
          <w:rFonts w:eastAsia="Times New Roman" w:cs="Times New Roman" w:ascii="Times New Roman" w:hAnsi="Times New Roman"/>
          <w:i/>
          <w:iCs/>
        </w:rPr>
        <w:t xml:space="preserve">– </w:t>
      </w:r>
      <w:r>
        <w:rPr/>
        <w:t>Pontosan. VH-ba. – Jerry egy darabig zavartan pislogott, mintha csak az égbolt színe felől érdeklődtem voln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idevalósi vagyok – mondtam türelmesen.</w:t>
      </w:r>
    </w:p>
    <w:p>
      <w:pPr>
        <w:pStyle w:val="Valoshalal"/>
        <w:rPr/>
      </w:pPr>
      <w:r>
        <w:rPr>
          <w:rFonts w:eastAsia="Times New Roman" w:cs="Times New Roman" w:ascii="Times New Roman" w:hAnsi="Times New Roman"/>
          <w:i/>
          <w:iCs/>
        </w:rPr>
        <w:t xml:space="preserve">– </w:t>
      </w:r>
      <w:r>
        <w:rPr/>
        <w:t>VH. Valós halál. Bébipapit csinált belőlük, haver. Egy rakás fickó megúszta sértetlenül a balhét, ők tárolóba kerültek, úgyhogy Ryker lefizetett néhány Bemerítőt, hogy katolikusnak regisztrálják őket. Vagy az adatbevitellel voltak gondok, vagy valaki az Organikusoknál kiszúrta a dolgot. Tövig bekapta a duplacsövűt. Kétszáz év letöltendőt kapott. Azt beszélik, Ortega vezette az osztagot, amelyik lekapcsolta a fickót.</w:t>
      </w:r>
    </w:p>
    <w:p>
      <w:pPr>
        <w:pStyle w:val="Valoshalal"/>
        <w:rPr/>
      </w:pPr>
      <w:r>
        <w:rPr>
          <w:rFonts w:eastAsia="Times New Roman" w:cs="Times New Roman" w:ascii="Times New Roman" w:hAnsi="Times New Roman"/>
          <w:i/>
          <w:iCs/>
        </w:rPr>
        <w:t xml:space="preserve">– </w:t>
      </w:r>
      <w:r>
        <w:rPr>
          <w:i/>
          <w:iCs/>
        </w:rPr>
        <w:t xml:space="preserve">Lám, lám. </w:t>
      </w:r>
      <w:r>
        <w:rPr>
          <w:rFonts w:eastAsia="Times New Roman" w:cs="Times New Roman" w:ascii="Times New Roman" w:hAnsi="Times New Roman"/>
          <w:i/>
          <w:iCs/>
        </w:rPr>
        <w:t xml:space="preserve">– </w:t>
      </w:r>
      <w:r>
        <w:rPr/>
        <w:t>Bátorítólag meglóbáltam a Nemexet.</w:t>
      </w:r>
    </w:p>
    <w:p>
      <w:pPr>
        <w:pStyle w:val="Valoshalal"/>
        <w:rPr/>
      </w:pPr>
      <w:r>
        <w:rPr>
          <w:rFonts w:eastAsia="Times New Roman" w:cs="Times New Roman" w:ascii="Times New Roman" w:hAnsi="Times New Roman"/>
          <w:i/>
          <w:iCs/>
        </w:rPr>
        <w:t xml:space="preserve">– </w:t>
      </w:r>
      <w:r>
        <w:rPr/>
        <w:t>Ennyi, haver. Ez minden, amit tudok. Ez a nem hivatalos verzió. A sztori közszájon forog. Nézd, Ryker sosem sápolta le ezt a helyet, még akkor sem, amikor a BL-nél dolgozott. Még csak nem is találkoztam a fickóval személyese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És mi a helyzet Oktaival?</w:t>
      </w:r>
    </w:p>
    <w:p>
      <w:pPr>
        <w:pStyle w:val="Valoshalal"/>
        <w:rPr>
          <w:rFonts w:eastAsia="Times New Roman" w:cs="Times New Roman"/>
          <w:sz w:val="22"/>
          <w:szCs w:val="20"/>
        </w:rPr>
      </w:pPr>
      <w:r>
        <w:rPr>
          <w:rFonts w:eastAsia="Times New Roman" w:cs="Times New Roman"/>
          <w:sz w:val="22"/>
          <w:szCs w:val="20"/>
        </w:rPr>
        <w:t>Jerry élénken bólogatni kezdett.</w:t>
      </w:r>
    </w:p>
    <w:p>
      <w:pPr>
        <w:pStyle w:val="Valoshalal"/>
        <w:rPr/>
      </w:pPr>
      <w:r>
        <w:rPr>
          <w:rFonts w:eastAsia="Times New Roman" w:cs="Times New Roman" w:ascii="Times New Roman" w:hAnsi="Times New Roman"/>
          <w:i/>
          <w:iCs/>
        </w:rPr>
        <w:t xml:space="preserve">– </w:t>
      </w:r>
      <w:r>
        <w:rPr/>
        <w:t>Hát ez az. Oktai használt szervekkel kereskedett. Oaklandből irányította az üzletet. Ryker rendszeresen megzsarolta. Aztán egyszer pár éve félholtra vert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Szóval Oktai egyből hozzád szaladt...</w:t>
      </w:r>
    </w:p>
    <w:p>
      <w:pPr>
        <w:pStyle w:val="Valoshalal"/>
        <w:rPr/>
      </w:pPr>
      <w:r>
        <w:rPr>
          <w:rFonts w:eastAsia="Times New Roman" w:cs="Times New Roman" w:ascii="Times New Roman" w:hAnsi="Times New Roman"/>
          <w:i/>
          <w:iCs/>
        </w:rPr>
        <w:t xml:space="preserve">– </w:t>
      </w:r>
      <w:r>
        <w:rPr/>
        <w:t>Pontosan. Teljesen ki volt készülve. Magyarázni kezdte, hogy megint itt van Ryker, és tutira készül valamire. Gyorsan végignéztük a biztonsági kamerák felvételeit, és megtaláltuk azt, amelyiken a lánnyal beszéltél...</w:t>
      </w:r>
    </w:p>
    <w:p>
      <w:pPr>
        <w:pStyle w:val="Valoshalal"/>
        <w:rPr>
          <w:rFonts w:eastAsia="Times New Roman" w:cs="Times New Roman"/>
          <w:sz w:val="22"/>
          <w:szCs w:val="20"/>
        </w:rPr>
      </w:pPr>
      <w:r>
        <w:rPr>
          <w:rFonts w:eastAsia="Times New Roman" w:cs="Times New Roman"/>
          <w:sz w:val="22"/>
          <w:szCs w:val="20"/>
        </w:rPr>
        <w:t>Jerrynek elakadt a szava, amikor látta, hová lyukadunk ki. Intettem a fegyverrel, hogy folytassa.</w:t>
      </w:r>
    </w:p>
    <w:p>
      <w:pPr>
        <w:pStyle w:val="Valoshalal"/>
        <w:rPr/>
      </w:pPr>
      <w:r>
        <w:rPr>
          <w:rFonts w:eastAsia="Times New Roman" w:cs="Times New Roman" w:ascii="Times New Roman" w:hAnsi="Times New Roman"/>
          <w:i/>
          <w:iCs/>
        </w:rPr>
        <w:t xml:space="preserve">– </w:t>
      </w:r>
      <w:r>
        <w:rPr/>
        <w:t>Tényleg ez minden, a kurva életbe. – A hangjából úgy ítéltem meg, hogy kétségbe van esve.</w:t>
      </w:r>
    </w:p>
    <w:p>
      <w:pPr>
        <w:pStyle w:val="Valoshalal"/>
        <w:rPr/>
      </w:pPr>
      <w:r>
        <w:rPr>
          <w:rFonts w:eastAsia="Times New Roman" w:cs="Times New Roman" w:ascii="Times New Roman" w:hAnsi="Times New Roman"/>
          <w:i/>
          <w:iCs/>
        </w:rPr>
        <w:t xml:space="preserve">– </w:t>
      </w:r>
      <w:r>
        <w:rPr/>
        <w:t>Rendben. – Hátradőltem, és cigaretta után kutatva végigtapogattam a zsebeimet. Aztán eszembe jutott, hogy elfogyott. – Dohányzol?</w:t>
      </w:r>
    </w:p>
    <w:p>
      <w:pPr>
        <w:pStyle w:val="Valoshalal"/>
        <w:rPr/>
      </w:pPr>
      <w:r>
        <w:rPr>
          <w:rFonts w:eastAsia="Times New Roman" w:cs="Times New Roman" w:ascii="Times New Roman" w:hAnsi="Times New Roman"/>
          <w:i/>
          <w:iCs/>
        </w:rPr>
        <w:t xml:space="preserve">– </w:t>
      </w:r>
      <w:r>
        <w:rPr/>
        <w:t>Hogy dohányzom-e? Tényleg ekkora baromnak nézek ki?</w:t>
      </w:r>
    </w:p>
    <w:p>
      <w:pPr>
        <w:pStyle w:val="Valoshalal"/>
        <w:rPr/>
      </w:pPr>
      <w:r>
        <w:rPr>
          <w:rFonts w:eastAsia="Times New Roman" w:cs="Times New Roman"/>
          <w:sz w:val="22"/>
          <w:szCs w:val="20"/>
        </w:rPr>
        <w:t xml:space="preserve"> </w:t>
      </w:r>
      <w:r>
        <w:rPr>
          <w:rFonts w:eastAsia="Times New Roman" w:cs="Times New Roman"/>
          <w:sz w:val="22"/>
          <w:szCs w:val="20"/>
        </w:rPr>
        <w:t>Felsóhajtottam.</w:t>
      </w:r>
    </w:p>
    <w:p>
      <w:pPr>
        <w:pStyle w:val="Valoshalal"/>
        <w:rPr/>
      </w:pPr>
      <w:r>
        <w:rPr>
          <w:rFonts w:eastAsia="Times New Roman" w:cs="Times New Roman" w:ascii="Times New Roman" w:hAnsi="Times New Roman"/>
          <w:i/>
          <w:iCs/>
        </w:rPr>
        <w:t xml:space="preserve">– </w:t>
      </w:r>
      <w:r>
        <w:rPr/>
        <w:t>Mindegy! Mesélj nekem Treppről. Mintha kilógott volna egy kicsit a csapatból. Kitől kaptad kölcsö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Trepp szabadúszó. Bárkinek leszerződik. Néha be szokott segíteni neke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Hát ezután már nem nagyon fog. Láttad valaha az eredeti burká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Úgy hírlik, többnyire egy New York-i tárolóban tartj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Olyan messz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ax egy óra, szuborbitális járattal.</w:t>
      </w:r>
    </w:p>
    <w:p>
      <w:pPr>
        <w:pStyle w:val="Valoshalal"/>
        <w:rPr>
          <w:rFonts w:eastAsia="Times New Roman" w:cs="Times New Roman"/>
          <w:sz w:val="22"/>
          <w:szCs w:val="20"/>
        </w:rPr>
      </w:pPr>
      <w:r>
        <w:rPr>
          <w:rFonts w:eastAsia="Times New Roman" w:cs="Times New Roman"/>
          <w:sz w:val="22"/>
          <w:szCs w:val="20"/>
        </w:rPr>
        <w:t>Nem tévedtem nagyot, amikor Kadminnal egy csapatba soroltam. Globális gorillák. Talán még bolygóközi megbízásokat is bevállalnak. Az Elit Alakula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És mit mondanak, mostanában kinek dolgozi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m tudom.</w:t>
      </w:r>
    </w:p>
    <w:p>
      <w:pPr>
        <w:pStyle w:val="Valoshalal"/>
        <w:rPr>
          <w:rFonts w:eastAsia="Times New Roman" w:cs="Times New Roman"/>
          <w:sz w:val="22"/>
          <w:szCs w:val="20"/>
        </w:rPr>
      </w:pPr>
      <w:r>
        <w:rPr>
          <w:rFonts w:eastAsia="Times New Roman" w:cs="Times New Roman"/>
          <w:sz w:val="22"/>
          <w:szCs w:val="20"/>
        </w:rPr>
        <w:t>Olyan átszellemülten kezdtem tanulmányozni a sugárvető csövét, mintha egy marsbeli ereklyét tartanék a kezemben.</w:t>
      </w:r>
    </w:p>
    <w:p>
      <w:pPr>
        <w:pStyle w:val="Valoshalal"/>
        <w:rPr/>
      </w:pPr>
      <w:r>
        <w:rPr>
          <w:rFonts w:eastAsia="Times New Roman" w:cs="Times New Roman" w:ascii="Times New Roman" w:hAnsi="Times New Roman"/>
          <w:i/>
          <w:iCs/>
        </w:rPr>
        <w:t xml:space="preserve">– </w:t>
      </w:r>
      <w:r>
        <w:rPr/>
        <w:t>Szerintem meg tudod – néztem fel rá fagyos mosollyal arcomon. – Trepp-nek annyi. Szétkaptam. Most ne miatta fájjon a fejed. Hanem inkább miattam.</w:t>
      </w:r>
    </w:p>
    <w:p>
      <w:pPr>
        <w:pStyle w:val="Valoshalal"/>
        <w:rPr>
          <w:rFonts w:eastAsia="Times New Roman" w:cs="Times New Roman"/>
          <w:sz w:val="22"/>
          <w:szCs w:val="20"/>
        </w:rPr>
      </w:pPr>
      <w:r>
        <w:rPr>
          <w:rFonts w:eastAsia="Times New Roman" w:cs="Times New Roman"/>
          <w:sz w:val="22"/>
          <w:szCs w:val="20"/>
        </w:rPr>
        <w:t>Néhány másodperig dacosan bámult rám, aztán lehajtotta a fejé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Úgy hallottam, a Házaknak melózott.</w:t>
      </w:r>
    </w:p>
    <w:p>
      <w:pPr>
        <w:pStyle w:val="Valoshalal"/>
        <w:rPr/>
      </w:pPr>
      <w:r>
        <w:rPr>
          <w:rFonts w:eastAsia="Times New Roman" w:cs="Times New Roman" w:ascii="Times New Roman" w:hAnsi="Times New Roman"/>
          <w:i/>
          <w:iCs/>
        </w:rPr>
        <w:t xml:space="preserve">– </w:t>
      </w:r>
      <w:r>
        <w:rPr/>
        <w:t>Remek. Most pedig mesélj nekem a klinikáról. Meg a kifinomult ízlésű haverjaidról.</w:t>
      </w:r>
    </w:p>
    <w:p>
      <w:pPr>
        <w:pStyle w:val="Valoshalal"/>
        <w:rPr>
          <w:rFonts w:eastAsia="Times New Roman" w:cs="Times New Roman"/>
          <w:sz w:val="22"/>
          <w:szCs w:val="20"/>
        </w:rPr>
      </w:pPr>
      <w:r>
        <w:rPr>
          <w:rFonts w:eastAsia="Times New Roman" w:cs="Times New Roman"/>
          <w:sz w:val="22"/>
          <w:szCs w:val="20"/>
        </w:rPr>
        <w:t>Képzett Küldöttként a hangomnak elméletileg nyugodtnak kellett volna maradnia, de Jerry mégis megérezhetett valamit. A száját megnyalva így folytatta:</w:t>
      </w:r>
    </w:p>
    <w:p>
      <w:pPr>
        <w:pStyle w:val="Valoshalal"/>
        <w:rPr/>
      </w:pPr>
      <w:r>
        <w:rPr>
          <w:rFonts w:eastAsia="Times New Roman" w:cs="Times New Roman" w:ascii="Times New Roman" w:hAnsi="Times New Roman"/>
          <w:i/>
          <w:iCs/>
        </w:rPr>
        <w:t xml:space="preserve">– </w:t>
      </w:r>
      <w:r>
        <w:rPr/>
        <w:t>Hallgass ide! Azok a fickók nagyon veszélyesek. Most megúsztad a dolgot, de jobban teszed, ha annyiban is hagyod az egészet. Fogalmad sincs, hogy ezek...</w:t>
      </w:r>
    </w:p>
    <w:p>
      <w:pPr>
        <w:pStyle w:val="Valoshalal"/>
        <w:rPr/>
      </w:pPr>
      <w:r>
        <w:rPr>
          <w:rFonts w:eastAsia="Times New Roman" w:cs="Times New Roman" w:ascii="Times New Roman" w:hAnsi="Times New Roman"/>
          <w:i/>
          <w:iCs/>
        </w:rPr>
        <w:t xml:space="preserve">– </w:t>
      </w:r>
      <w:r>
        <w:rPr/>
        <w:t>Szerintem meg egész jól összemelegedtem velük. – Jerry arcába nyomtam a fegyver csövét. – Halljam a mesét a klinikáról.</w:t>
      </w:r>
    </w:p>
    <w:p>
      <w:pPr>
        <w:pStyle w:val="Valoshalal"/>
        <w:rPr/>
      </w:pPr>
      <w:r>
        <w:rPr>
          <w:rFonts w:eastAsia="Times New Roman" w:cs="Times New Roman" w:ascii="Times New Roman" w:hAnsi="Times New Roman"/>
          <w:i/>
          <w:iCs/>
        </w:rPr>
        <w:t xml:space="preserve">– </w:t>
      </w:r>
      <w:r>
        <w:rPr/>
        <w:t>Jézusom, egyszerűen csak ismerem őket valahonnan. Üzleteltem velük, meg ilyesmi. Néha szükségük volt használt szervekre, én pedig... – Amint meglátta, hogyan nézek rá, azonnal taktikát változtatott. – Néha megtesznek nekem ezt-azt. Egyszerű üzleti kapcsolat.</w:t>
      </w:r>
    </w:p>
    <w:p>
      <w:pPr>
        <w:pStyle w:val="Valoshalal"/>
        <w:rPr>
          <w:rFonts w:eastAsia="Times New Roman" w:cs="Times New Roman"/>
          <w:sz w:val="22"/>
          <w:szCs w:val="20"/>
        </w:rPr>
      </w:pPr>
      <w:r>
        <w:rPr>
          <w:rFonts w:eastAsia="Times New Roman" w:cs="Times New Roman"/>
          <w:sz w:val="22"/>
          <w:szCs w:val="20"/>
        </w:rPr>
        <w:t>Eszembe jutott Louise, azaz Anenome, és az út, amit együtt tettünk meg. A szemem alatt megrándult egy izom. Csak ennyit tudtam tenni annak érdekében, hogy ne húzzam meg a ravaszt ott azonnal. Megköszörültem a torkomat. A hangom még az ajtóban álló roboténál is gépiesebben szólt.</w:t>
      </w:r>
    </w:p>
    <w:p>
      <w:pPr>
        <w:pStyle w:val="Valoshalal"/>
        <w:rPr/>
      </w:pPr>
      <w:r>
        <w:rPr>
          <w:rFonts w:eastAsia="Times New Roman" w:cs="Times New Roman" w:ascii="Times New Roman" w:hAnsi="Times New Roman"/>
          <w:i/>
          <w:iCs/>
        </w:rPr>
        <w:t xml:space="preserve">– </w:t>
      </w:r>
      <w:r>
        <w:rPr/>
        <w:t>Most pedig kocsikázunk egyet, Jerry. Csak te meg én, meglátogatjuk az üzlettársaidat. És ha lehet, ne szarakodj velem. Arra már rájöttem, hogy a klinika az Öböl túloldalán van. És ha valahol egyszer megfordulok, sose felejtem el a helyet. Ha nem jó irányba vezetsz, gondolkodás nélkül VH-ba küldelek. Megértetted?</w:t>
      </w:r>
    </w:p>
    <w:p>
      <w:pPr>
        <w:pStyle w:val="Valoshalal"/>
        <w:rPr>
          <w:rFonts w:eastAsia="Times New Roman" w:cs="Times New Roman"/>
          <w:sz w:val="22"/>
          <w:szCs w:val="20"/>
        </w:rPr>
      </w:pPr>
      <w:r>
        <w:rPr>
          <w:rFonts w:eastAsia="Times New Roman" w:cs="Times New Roman"/>
          <w:sz w:val="22"/>
          <w:szCs w:val="20"/>
        </w:rPr>
        <w:t>Olyan pofát vágott, hogy efelől szemernyi kétségem sem maradt.</w:t>
      </w:r>
    </w:p>
    <w:p>
      <w:pPr>
        <w:pStyle w:val="Valoshalal"/>
        <w:rPr>
          <w:rFonts w:eastAsia="Times New Roman" w:cs="Times New Roman"/>
          <w:sz w:val="22"/>
          <w:szCs w:val="20"/>
        </w:rPr>
      </w:pPr>
      <w:r>
        <w:rPr>
          <w:rFonts w:eastAsia="Times New Roman" w:cs="Times New Roman"/>
          <w:sz w:val="22"/>
          <w:szCs w:val="20"/>
        </w:rPr>
        <w:t>A biztonság kedvéért kifelé menet minden egyes holttest mellett megálltam egy pillanatra, és vállból szétkaptam a fejüket. Az elégett testekből áradó orrfacsaró bűz dühödt szellemként követett minket ki a hajnali fényben fürdő utcára.</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A millsporti szigetcsoport északi nyúlványán, egy kis faluban az a szokás járja, ha egy halász túléli a hajótörést, ki kell úsznia a parttól nagyjából fél kilométerre lévő homokpadig, ott bele kell köpnie a tengerbe, aztán vissza kell úsznia. Sarah ebből a faluból származik. Egyszer a – fizikai és átvitt értelemben vett – hőség elől menekülve egy lerobbant hotelben húztuk meg magunkat. Sarah megpróbált ésszerű magyarázatot adni erre a szokásra, ami nekem mindig is valami macsó baromságnak tűnt.</w:t>
      </w:r>
    </w:p>
    <w:p>
      <w:pPr>
        <w:pStyle w:val="Valoshalal"/>
        <w:rPr>
          <w:rFonts w:eastAsia="Times New Roman" w:cs="Times New Roman"/>
          <w:sz w:val="22"/>
          <w:szCs w:val="20"/>
        </w:rPr>
      </w:pPr>
      <w:r>
        <w:rPr>
          <w:rFonts w:eastAsia="Times New Roman" w:cs="Times New Roman"/>
          <w:sz w:val="22"/>
          <w:szCs w:val="20"/>
        </w:rPr>
        <w:t>Most, a klinika steril, fehér folyosóin sétálva, a tarkómnak szegezett Philips pisztollyal, kezdem megérteni, micsoda lelki erő kell ahhoz, hogy az ember újra a vízbe gázoljon. Mióta a fegyvert a tarkómnak szegező Jerryvel beszálltunk a liftbe, újra meg újra megborzongtam. Innenin után többé-kevésbé elfelejtettem, milyen az, ha az ember igazán be van szarva, a Virtualitás azonban kivételnek számított. A virtuális világban kicsúszik az irányítás az ember kezéből, és szó szerint bármi megtörténhet.</w:t>
      </w:r>
    </w:p>
    <w:p>
      <w:pPr>
        <w:pStyle w:val="Valoshalal"/>
        <w:rPr/>
      </w:pPr>
      <w:r>
        <w:rPr/>
        <w:t>Újra meg újra.</w:t>
      </w:r>
    </w:p>
    <w:p>
      <w:pPr>
        <w:pStyle w:val="Valoshalal"/>
        <w:rPr>
          <w:rFonts w:eastAsia="Times New Roman" w:cs="Times New Roman"/>
          <w:sz w:val="22"/>
          <w:szCs w:val="20"/>
        </w:rPr>
      </w:pPr>
      <w:r>
        <w:rPr>
          <w:rFonts w:eastAsia="Times New Roman" w:cs="Times New Roman"/>
          <w:sz w:val="22"/>
          <w:szCs w:val="20"/>
        </w:rPr>
        <w:t>A klinikán állt a bál. Trepp rosszul sikerült utazásának híre mostanra már mindenki fülébe eljutott. Jerry bejelentkezett. A bejárati interkom képernyőn megjelenő arc hullasápadt lett, ahogy meglát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Azt hittük...</w:t>
      </w:r>
    </w:p>
    <w:p>
      <w:pPr>
        <w:pStyle w:val="Valoshalal"/>
        <w:rPr/>
      </w:pPr>
      <w:r>
        <w:rPr>
          <w:rFonts w:eastAsia="Times New Roman" w:cs="Times New Roman" w:ascii="Times New Roman" w:hAnsi="Times New Roman"/>
          <w:i/>
          <w:iCs/>
        </w:rPr>
        <w:t xml:space="preserve">– </w:t>
      </w:r>
      <w:r>
        <w:rPr/>
        <w:t>Ez most már nem számít – csattant fel Jerry. – Nyisd ki ezt a kibaszott ajtót! El kell tüntetni ezt a szarházit. Nem szabad, hogy bárki meglássa az utcán.</w:t>
      </w:r>
    </w:p>
    <w:p>
      <w:pPr>
        <w:pStyle w:val="Valoshalal"/>
        <w:rPr>
          <w:rFonts w:eastAsia="Times New Roman" w:cs="Times New Roman"/>
          <w:sz w:val="22"/>
          <w:szCs w:val="20"/>
        </w:rPr>
      </w:pPr>
      <w:r>
        <w:rPr>
          <w:rFonts w:eastAsia="Times New Roman" w:cs="Times New Roman"/>
          <w:sz w:val="22"/>
          <w:szCs w:val="20"/>
        </w:rPr>
        <w:t>A klinika egy ezredforduló táján épült, régi háztömbben kapott helyet. Az épületet neoindusztriális stílusban renoválták, az ajtókat fekete és sárga csíkok díszítették, a homlokzatok fel voltak állványozva, az erkélyekről álkábelek és teherfelvonó lógott alá. Az előttünk nyíló ajtó két szárnya a sárga és fekete csíkok összeérő csúcsánál hangtalanul szétvált. Még egy utolsó pillantást vetettem az álmosan ébredező utcára, aztán Jerry betuszkolt az ajtón.</w:t>
      </w:r>
    </w:p>
    <w:p>
      <w:pPr>
        <w:pStyle w:val="Valoshalal"/>
        <w:rPr>
          <w:rFonts w:eastAsia="Times New Roman" w:cs="Times New Roman"/>
          <w:sz w:val="22"/>
          <w:szCs w:val="20"/>
        </w:rPr>
      </w:pPr>
      <w:r>
        <w:rPr>
          <w:rFonts w:eastAsia="Times New Roman" w:cs="Times New Roman"/>
          <w:sz w:val="22"/>
          <w:szCs w:val="20"/>
        </w:rPr>
        <w:t>Az előtér szintén neoindusztriális stílusban épült. A falak mentén további állványok sorakoztak. A téglafal több helyen előbukkant a vakolat alól. Két biztonsági őr várakozott az előcsarnok túlsó végén. Az egyikük előrenyújtotta a kezét, ahogy a közelébe értünk, mire Jerry vicsorogva odafordult hozzá.</w:t>
      </w:r>
    </w:p>
    <w:p>
      <w:pPr>
        <w:pStyle w:val="Valoshalal"/>
        <w:rPr/>
      </w:pPr>
      <w:r>
        <w:rPr>
          <w:rFonts w:eastAsia="Times New Roman" w:cs="Times New Roman" w:ascii="Times New Roman" w:hAnsi="Times New Roman"/>
          <w:i/>
          <w:iCs/>
        </w:rPr>
        <w:t xml:space="preserve">– </w:t>
      </w:r>
      <w:r>
        <w:rPr/>
        <w:t>Kurvára nincs szükségem segítségre. Tőletek meg különösen nem, ti hagytátok meglépni ezt a mocskos szarházit.</w:t>
      </w:r>
    </w:p>
    <w:p>
      <w:pPr>
        <w:pStyle w:val="Valoshalal"/>
        <w:rPr>
          <w:rFonts w:eastAsia="Times New Roman" w:cs="Times New Roman"/>
          <w:sz w:val="22"/>
          <w:szCs w:val="20"/>
        </w:rPr>
      </w:pPr>
      <w:r>
        <w:rPr>
          <w:rFonts w:eastAsia="Times New Roman" w:cs="Times New Roman"/>
          <w:sz w:val="22"/>
          <w:szCs w:val="20"/>
        </w:rPr>
        <w:t>Az őrök összenéztek, aztán békítően intettek előrenyújtott kezükkel. A felvonóhoz kísértek minket, amiről kiderült, ugyanolyan teherlift, mint amilyennel a legutóbb a tetőtéri parkolóból ereszkedtünk alá. Miután az alsó szinten kiszálltunk, ugyanazok az orvosok vártak ránk, érzéstelenítő készülékekkel kezükben. Idegesnek és fáradtnak tűntek. Az éjszakai műszak a vége felé járt. Amikor ugyanaz a nővér előlépett, hogy lefújjon a hiposprével, Jerry megint előszedte legijesztőbb vicsorgását. Mostanra már sikerült tökélyre fejlesztenie.</w:t>
      </w:r>
    </w:p>
    <w:p>
      <w:pPr>
        <w:pStyle w:val="Valoshalal"/>
        <w:rPr/>
      </w:pPr>
      <w:r>
        <w:rPr>
          <w:rFonts w:eastAsia="Times New Roman" w:cs="Times New Roman" w:ascii="Times New Roman" w:hAnsi="Times New Roman"/>
          <w:i/>
          <w:iCs/>
        </w:rPr>
        <w:t xml:space="preserve">– </w:t>
      </w:r>
      <w:r>
        <w:rPr/>
        <w:t>Kurvára ne fáradj vele! – Még erősebben a tarkómba nyomta a Philips csövét. – A fickó sehová se megy. Hívjátok ide Miller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A műtőben van.</w:t>
      </w:r>
    </w:p>
    <w:p>
      <w:pPr>
        <w:pStyle w:val="Valoshalal"/>
        <w:rPr/>
      </w:pPr>
      <w:r>
        <w:rPr>
          <w:rFonts w:eastAsia="Times New Roman" w:cs="Times New Roman" w:ascii="Times New Roman" w:hAnsi="Times New Roman"/>
          <w:i/>
          <w:iCs/>
        </w:rPr>
        <w:t xml:space="preserve">– </w:t>
      </w:r>
      <w:r>
        <w:rPr/>
        <w:t>A műtőben? – röhögött fel Jerry. – Úgy érted, nézi, ahogyan a gép ki-be pakolgatja a cuccokat. Rendben, akkor szóljatok Chungnak.</w:t>
      </w:r>
    </w:p>
    <w:p>
      <w:pPr>
        <w:pStyle w:val="Valoshalal"/>
        <w:rPr>
          <w:rFonts w:eastAsia="Times New Roman" w:cs="Times New Roman"/>
          <w:sz w:val="22"/>
          <w:szCs w:val="20"/>
        </w:rPr>
      </w:pPr>
      <w:r>
        <w:rPr>
          <w:rFonts w:eastAsia="Times New Roman" w:cs="Times New Roman"/>
          <w:sz w:val="22"/>
          <w:szCs w:val="20"/>
        </w:rPr>
        <w:t>Senki sem válaszolt.</w:t>
      </w:r>
    </w:p>
    <w:p>
      <w:pPr>
        <w:pStyle w:val="Valoshalal"/>
        <w:rPr/>
      </w:pPr>
      <w:r>
        <w:rPr>
          <w:rFonts w:eastAsia="Times New Roman" w:cs="Times New Roman" w:ascii="Times New Roman" w:hAnsi="Times New Roman"/>
          <w:i/>
          <w:iCs/>
        </w:rPr>
        <w:t xml:space="preserve">– </w:t>
      </w:r>
      <w:r>
        <w:rPr/>
        <w:t>Valami gond van? Nehogy azt akarjátok beadni nekem, hogy ma reggel kivételesen az összes sebész nekiállt dolgozni?</w:t>
      </w:r>
    </w:p>
    <w:p>
      <w:pPr>
        <w:pStyle w:val="Valoshalal"/>
        <w:rPr/>
      </w:pPr>
      <w:r>
        <w:rPr>
          <w:rFonts w:eastAsia="Times New Roman" w:cs="Times New Roman" w:ascii="Times New Roman" w:hAnsi="Times New Roman"/>
          <w:i/>
          <w:iCs/>
        </w:rPr>
        <w:t xml:space="preserve">– </w:t>
      </w:r>
      <w:r>
        <w:rPr/>
        <w:t>Nem, nem erről van szó... – Szólalt meg a mellettem álló fickó. – Ez nem szabályos... Így ébren behozni ide bárkit is.</w:t>
      </w:r>
    </w:p>
    <w:p>
      <w:pPr>
        <w:pStyle w:val="Valoshalal"/>
        <w:rPr/>
      </w:pPr>
      <w:r>
        <w:rPr>
          <w:rFonts w:eastAsia="Times New Roman" w:cs="Times New Roman" w:ascii="Times New Roman" w:hAnsi="Times New Roman"/>
          <w:i/>
          <w:iCs/>
        </w:rPr>
        <w:t xml:space="preserve">– </w:t>
      </w:r>
      <w:r>
        <w:rPr/>
        <w:t xml:space="preserve">Kurvára nem kéne kioktatnod a szabályzatról! – Jerry, úgy tűnt, mindjárt </w:t>
      </w:r>
      <w:r>
        <w:rPr>
          <w:i w:val="false"/>
          <w:iCs w:val="false"/>
        </w:rPr>
        <w:t xml:space="preserve">szétrobban a dühtől. Meg kell hagyni, hiteles alakítást nyújtott. – Az talán nem ütközik a szabályzatba, hogy miután ideküldöm ezt a gecit, ti hagyjátok, hogy meglépjen, és tönkrevágja a klubomat? Ez talán nem sérti azt a kibaszott szabályzatot? </w:t>
      </w:r>
      <w:r>
        <w:rPr>
          <w:i/>
          <w:iCs/>
        </w:rPr>
        <w:t>Mi?</w:t>
      </w:r>
    </w:p>
    <w:p>
      <w:pPr>
        <w:pStyle w:val="Valoshalal"/>
        <w:rPr>
          <w:rFonts w:eastAsia="Times New Roman" w:cs="Times New Roman"/>
          <w:sz w:val="22"/>
          <w:szCs w:val="20"/>
        </w:rPr>
      </w:pPr>
      <w:r>
        <w:rPr>
          <w:rFonts w:eastAsia="Times New Roman" w:cs="Times New Roman"/>
          <w:sz w:val="22"/>
          <w:szCs w:val="20"/>
        </w:rPr>
        <w:t>Elhallgattak. A Jerry övébe dugott sugárvetőre és a Nemexre pillantottam, aztán bemértem a távolságot és az irányt. Jerry még erősebben szorította a galléromat, és újra az államnak nyomta a fegyver csövét. Haragosan az orvosokra bámult, aztán kemény, de nyugodt hangon megszólalt.</w:t>
      </w:r>
    </w:p>
    <w:p>
      <w:pPr>
        <w:pStyle w:val="Valoshalal"/>
        <w:rPr/>
      </w:pPr>
      <w:r>
        <w:rPr>
          <w:rFonts w:eastAsia="Times New Roman" w:cs="Times New Roman" w:ascii="Times New Roman" w:hAnsi="Times New Roman"/>
          <w:i/>
          <w:iCs/>
        </w:rPr>
        <w:t xml:space="preserve">– </w:t>
      </w:r>
      <w:r>
        <w:rPr/>
        <w:t xml:space="preserve">A fickó nem megy sehova. Világos? Nincs időnk szarakodni. Most pedig azonnal kerítsétek elő Chungot. </w:t>
      </w:r>
      <w:r>
        <w:rPr>
          <w:i/>
          <w:iCs/>
        </w:rPr>
        <w:t>Gyerünk!</w:t>
      </w:r>
    </w:p>
    <w:p>
      <w:pPr>
        <w:pStyle w:val="Valoshalal"/>
        <w:rPr>
          <w:rFonts w:eastAsia="Times New Roman" w:cs="Times New Roman"/>
          <w:sz w:val="22"/>
          <w:szCs w:val="20"/>
        </w:rPr>
      </w:pPr>
      <w:r>
        <w:rPr>
          <w:rFonts w:eastAsia="Times New Roman" w:cs="Times New Roman"/>
          <w:sz w:val="22"/>
          <w:szCs w:val="20"/>
        </w:rPr>
        <w:t>Bevették. Bárki bevette volna. Ha nagy a nyomás, az emberek inkább visszatáncolnak. Megadják magukat a felsőbb hatalomnak vagy az előttük álló fegyveresnek. Ezek fáradtak és ijedtek voltak. Futólépésben folytattuk az utat a folyosókon. Elhaladtunk a műtő előtt, amelyikben előző látogatásomkor magamhoz tértem. De lehet, hogy csak nagyon hasonlított hozzá. A műtőasztalt körbeállták az orvosok, miközben a fejük felett pókszerű autosebész dolgozott. Már jó tíz méterrel eltávolodtunk a műtő bejáratától, amikor valaki kilépett mögöttünk a folyosóra.</w:t>
      </w:r>
    </w:p>
    <w:p>
      <w:pPr>
        <w:pStyle w:val="Valoshalal"/>
        <w:rPr/>
      </w:pPr>
      <w:r>
        <w:rPr>
          <w:rFonts w:eastAsia="Times New Roman" w:cs="Times New Roman" w:ascii="Times New Roman" w:hAnsi="Times New Roman"/>
          <w:i/>
          <w:iCs/>
        </w:rPr>
        <w:t xml:space="preserve">– </w:t>
      </w:r>
      <w:r>
        <w:rPr/>
        <w:t>Egy pillanat. – A hang kifinomult, szinte már túl higgadt volt, de az orvosok és Jerry abban a pillanatban megtorpantak, amint meghallották. Megfordultunk. Egy magas férfi állt előttünk, kék orvosi köpenyben, vérfoltos műtőskesztyűben és maszkban, amit addigra a mutató- és a hüvelykujja közé fogva, kényeskedve lecsatolt. Kifejezetten jóképűnek és kedvesnek tűnt. Kék szeme, előreugró, szögletes állkapcsa és napbarnított bőre volt. Az Év Férfija. Mintha most lépett volna le a címlapról, valamelyik elegáns kozmetikai szalon szíves hozzájárulásáv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iller – köszönt oda neki Jerry.</w:t>
      </w:r>
    </w:p>
    <w:p>
      <w:pPr>
        <w:pStyle w:val="Valoshalal"/>
        <w:rPr/>
      </w:pPr>
      <w:r>
        <w:rPr>
          <w:rFonts w:eastAsia="Times New Roman" w:cs="Times New Roman" w:ascii="Times New Roman" w:hAnsi="Times New Roman"/>
          <w:i/>
          <w:iCs/>
        </w:rPr>
        <w:t xml:space="preserve">– </w:t>
      </w:r>
      <w:r>
        <w:rPr/>
        <w:t>Elmondanád, hogy egész pontosan mit műveltek itt? Courault – mondta a magas fickó az egyik orvosnőhöz fordulva –, tudhatnád, ide nem hozunk be alanyokat anélkül, hogy le ne szedálnánk őket.</w:t>
      </w:r>
    </w:p>
    <w:p>
      <w:pPr>
        <w:pStyle w:val="Valoshalal"/>
        <w:rPr/>
      </w:pPr>
      <w:r>
        <w:rPr>
          <w:rFonts w:eastAsia="Times New Roman" w:cs="Times New Roman" w:ascii="Times New Roman" w:hAnsi="Times New Roman"/>
          <w:i/>
          <w:iCs/>
        </w:rPr>
        <w:t xml:space="preserve">– </w:t>
      </w:r>
      <w:r>
        <w:rPr/>
        <w:t>Igen, uram. Mr. Sedaka biztosított róla, hogy nem lesz semmi gond. Azt mondta, sürgős dolga van. Chung igazgató úrral akar találkozni.</w:t>
      </w:r>
    </w:p>
    <w:p>
      <w:pPr>
        <w:pStyle w:val="Valoshalal"/>
        <w:rPr/>
      </w:pPr>
      <w:r>
        <w:rPr>
          <w:rFonts w:eastAsia="Times New Roman" w:cs="Times New Roman" w:ascii="Times New Roman" w:hAnsi="Times New Roman"/>
          <w:i/>
          <w:iCs/>
        </w:rPr>
        <w:t xml:space="preserve">– </w:t>
      </w:r>
      <w:r>
        <w:rPr/>
        <w:t>Engem aztán nem érdekel, hogy kinek milyen sürgős a dolga. – Miller, a szemét gyanakvóan összehúzva, Jerry felé fordult. – Teljesen meghibbantál, Sedaka? Mit képzelsz, hol vagy, a műcsarnokban? Tömve van az épület az ügyfeleimmel. Felismerhetik őket. Courault, azonnal szedálja le ezt az embert.</w:t>
      </w:r>
    </w:p>
    <w:p>
      <w:pPr>
        <w:pStyle w:val="Valoshalal"/>
        <w:rPr>
          <w:rFonts w:eastAsia="Times New Roman" w:cs="Times New Roman"/>
          <w:sz w:val="22"/>
          <w:szCs w:val="20"/>
        </w:rPr>
      </w:pPr>
      <w:r>
        <w:rPr>
          <w:rFonts w:eastAsia="Times New Roman" w:cs="Times New Roman"/>
          <w:sz w:val="22"/>
          <w:szCs w:val="20"/>
        </w:rPr>
        <w:t>Nos hát, senkinek sem tarthat örökké a szerencséje.</w:t>
      </w:r>
    </w:p>
    <w:p>
      <w:pPr>
        <w:pStyle w:val="Valoshalal"/>
        <w:rPr>
          <w:rFonts w:eastAsia="Times New Roman" w:cs="Times New Roman"/>
          <w:sz w:val="22"/>
          <w:szCs w:val="20"/>
        </w:rPr>
      </w:pPr>
      <w:r>
        <w:rPr>
          <w:rFonts w:eastAsia="Times New Roman" w:cs="Times New Roman"/>
          <w:sz w:val="22"/>
          <w:szCs w:val="20"/>
        </w:rPr>
        <w:t>Mozgásba lendültem. Mielőtt Courault elővette volna a hiposprét az övtáskájából, a Nemexet és a részecskevetőt is kirántottam Jerry övéből, megpördültem, és tüzet nyitottam. Courault és kollégája több lőtt sebbel a testén összeesett. Vérük piros pöttyökkel szórta tele a fertőzésgátló festékkel bevont fehér falat. Millernek annyi ideje maradt, hogy dühödten felüvöltsön, aztán szájba lőttem a Nemexszel. Jerry hátrálni kezdett tőlem, az üres Philips pisztoly még mindig a kezében lógott. Felemeltem a részecskevetőt.</w:t>
      </w:r>
    </w:p>
    <w:p>
      <w:pPr>
        <w:pStyle w:val="Valoshalal"/>
        <w:rPr/>
      </w:pPr>
      <w:r>
        <w:rPr>
          <w:rFonts w:eastAsia="Times New Roman" w:cs="Times New Roman" w:ascii="Times New Roman" w:hAnsi="Times New Roman"/>
          <w:i/>
          <w:iCs/>
        </w:rPr>
        <w:t xml:space="preserve">– </w:t>
      </w:r>
      <w:r>
        <w:rPr/>
        <w:t>Hé, várj, én mindent megtettem, bassza meg... A torkolatból kicsapó sugár leszakította a fejét.</w:t>
      </w:r>
    </w:p>
    <w:p>
      <w:pPr>
        <w:pStyle w:val="Valoshalal"/>
        <w:rPr>
          <w:rFonts w:eastAsia="Times New Roman" w:cs="Times New Roman"/>
          <w:sz w:val="22"/>
          <w:szCs w:val="20"/>
        </w:rPr>
      </w:pPr>
      <w:r>
        <w:rPr>
          <w:rFonts w:eastAsia="Times New Roman" w:cs="Times New Roman"/>
          <w:sz w:val="22"/>
          <w:szCs w:val="20"/>
        </w:rPr>
        <w:t>A robbanás után beálló dermesztő csendben elindultam vissza a műtőbe. Ahogy belöktem az ajtót, a kis csoport azonnal szétrebbent, és elkerekedett szemmel néztek rám a maszkjaik mögül. Az asztalon egy fiatal női burok hevert kiterítve. Az autosebész zavartalanul folytatta a munkát. Apró bemetszéseket végzett, és kiégette a sebeket, ez utóbbi tevékenységét szaggatott sistergő hang kísérte. A burok fejénél sorban elhelyezett kis fémedényekből jókora vörös húsdarabok lógtak ki. Az egész leginkább valami misztikus lakoma kezdetére emlékeztetett.</w:t>
      </w:r>
    </w:p>
    <w:p>
      <w:pPr>
        <w:pStyle w:val="Valoshalal"/>
        <w:rPr>
          <w:rFonts w:eastAsia="Times New Roman" w:cs="Times New Roman"/>
          <w:sz w:val="22"/>
          <w:szCs w:val="20"/>
        </w:rPr>
      </w:pPr>
      <w:r>
        <w:rPr>
          <w:rFonts w:eastAsia="Times New Roman" w:cs="Times New Roman"/>
          <w:sz w:val="22"/>
          <w:szCs w:val="20"/>
        </w:rPr>
        <w:t>Az asztalon kiterített nő Louise volt.</w:t>
      </w:r>
    </w:p>
    <w:p>
      <w:pPr>
        <w:pStyle w:val="Valoshalal"/>
        <w:rPr/>
      </w:pPr>
      <w:r>
        <w:rPr/>
        <w:t>Öten álltak a műtőben, férfiak és nők vegyesen. Egyesével végeztem ki őket, miközben ijedten meresztették a szemüket. Aztán szétlőttem az autosebészt, és rendet raktam a sugárfegyverrel. Bekapcsoltak a falba épített riasztók. Fülsiketítő visításuk közepette végigjártam a termet, és mindenkit VH-ba küldtem.</w:t>
      </w:r>
    </w:p>
    <w:p>
      <w:pPr>
        <w:pStyle w:val="Valoshalal"/>
        <w:rPr>
          <w:rFonts w:eastAsia="Times New Roman" w:cs="Times New Roman"/>
          <w:sz w:val="22"/>
          <w:szCs w:val="20"/>
        </w:rPr>
      </w:pPr>
      <w:r>
        <w:rPr>
          <w:rFonts w:eastAsia="Times New Roman" w:cs="Times New Roman"/>
          <w:sz w:val="22"/>
          <w:szCs w:val="20"/>
        </w:rPr>
        <w:t>Odakint még hangosabban szóltak a riasztók. Két orvos még életben volt. Courault-nak, széles vércsíkot húzva maga után, sikerült tíz métert előrekúsznia a folyosón. Az egyik férfi kollégája, túl gyenge lévén a meneküléshez, megpróbált a falnak támaszkodni. A padló azonban csúszós volt a lába alatt, és minduntalan visszahuppant a földre. Nem törődtem vele, a nő után indultam. Amikor meghallotta a lépteimet, megállt, visszafordult, majd kétségbeesetten mászott tovább. A két válla közé lépve megállítottam, és a lábam segítségével a hátára fordítottam.</w:t>
      </w:r>
    </w:p>
    <w:p>
      <w:pPr>
        <w:pStyle w:val="Valoshalal"/>
        <w:rPr>
          <w:rFonts w:eastAsia="Times New Roman" w:cs="Times New Roman"/>
          <w:sz w:val="22"/>
          <w:szCs w:val="20"/>
        </w:rPr>
      </w:pPr>
      <w:r>
        <w:rPr>
          <w:rFonts w:eastAsia="Times New Roman" w:cs="Times New Roman"/>
          <w:sz w:val="22"/>
          <w:szCs w:val="20"/>
        </w:rPr>
        <w:t>Hosszú másodpercekig néztünk egymás szemébe, aztán eszembe jutott, milyen érzéketlen arccal adta be az altatót előző éjjel. Felemeltem a részecskevetőt, hogy jól lássa.</w:t>
      </w:r>
    </w:p>
    <w:p>
      <w:pPr>
        <w:pStyle w:val="Valoshalal"/>
        <w:rPr/>
      </w:pPr>
      <w:r>
        <w:rPr>
          <w:rFonts w:eastAsia="Times New Roman" w:cs="Times New Roman" w:ascii="Times New Roman" w:hAnsi="Times New Roman"/>
          <w:i/>
          <w:iCs/>
        </w:rPr>
        <w:t xml:space="preserve">– </w:t>
      </w:r>
      <w:r>
        <w:rPr/>
        <w:t>Valós halál – mondtam, és meghúztam a ravaszt.</w:t>
      </w:r>
    </w:p>
    <w:p>
      <w:pPr>
        <w:pStyle w:val="Valoshalal"/>
        <w:rPr>
          <w:rFonts w:eastAsia="Times New Roman" w:cs="Times New Roman"/>
          <w:sz w:val="22"/>
          <w:szCs w:val="20"/>
        </w:rPr>
      </w:pPr>
      <w:r>
        <w:rPr>
          <w:rFonts w:eastAsia="Times New Roman" w:cs="Times New Roman"/>
          <w:sz w:val="22"/>
          <w:szCs w:val="20"/>
        </w:rPr>
        <w:t>Visszasétáltam az életben maradt orvoshoz, aki végignézte az előző jelenetet, és aki most elkeseredetten próbált menekülni előlem. Miután utolértem, leguggoltam mellé. A riasztók üvöltése olyan volt, mintha elveszett lelkek kiáltásait hallgatná az ember.</w:t>
      </w:r>
    </w:p>
    <w:p>
      <w:pPr>
        <w:pStyle w:val="Valoshalal"/>
        <w:rPr/>
      </w:pPr>
      <w:r>
        <w:rPr>
          <w:rFonts w:eastAsia="Times New Roman" w:cs="Times New Roman" w:ascii="Times New Roman" w:hAnsi="Times New Roman"/>
          <w:i/>
          <w:iCs/>
        </w:rPr>
        <w:t xml:space="preserve">– </w:t>
      </w:r>
      <w:r>
        <w:rPr/>
        <w:t xml:space="preserve">Úristen – nyöszörgött a tag, ahogy az arcába nyomtam a fegyver csövét. </w:t>
      </w:r>
      <w:r>
        <w:rPr>
          <w:rFonts w:eastAsia="Times New Roman" w:cs="Times New Roman" w:ascii="Times New Roman" w:hAnsi="Times New Roman"/>
          <w:i/>
          <w:iCs/>
        </w:rPr>
        <w:t xml:space="preserve">– </w:t>
      </w:r>
      <w:r>
        <w:rPr/>
        <w:t xml:space="preserve">Úristen, én nem csináltam semmit. Csak itt </w:t>
      </w:r>
      <w:r>
        <w:rPr>
          <w:i/>
          <w:iCs/>
        </w:rPr>
        <w:t>dolgozo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Az éppen elég indok – mondtam.</w:t>
      </w:r>
    </w:p>
    <w:p>
      <w:pPr>
        <w:pStyle w:val="Valoshalal"/>
        <w:rPr>
          <w:rFonts w:eastAsia="Times New Roman" w:cs="Times New Roman"/>
          <w:sz w:val="22"/>
          <w:szCs w:val="20"/>
        </w:rPr>
      </w:pPr>
      <w:r>
        <w:rPr>
          <w:rFonts w:eastAsia="Times New Roman" w:cs="Times New Roman"/>
          <w:sz w:val="22"/>
          <w:szCs w:val="20"/>
        </w:rPr>
        <w:t>A harsogó riasztók szinte teljesen elnyomták a sugárvető hangját.</w:t>
      </w:r>
    </w:p>
    <w:p>
      <w:pPr>
        <w:pStyle w:val="Valoshalal"/>
        <w:rPr>
          <w:rFonts w:eastAsia="Times New Roman" w:cs="Times New Roman"/>
          <w:sz w:val="22"/>
          <w:szCs w:val="20"/>
        </w:rPr>
      </w:pPr>
      <w:r>
        <w:rPr>
          <w:rFonts w:eastAsia="Times New Roman" w:cs="Times New Roman"/>
          <w:sz w:val="22"/>
          <w:szCs w:val="20"/>
        </w:rPr>
        <w:t>Nem sokat szaroztam. Hasonló módon kezelésbe vettem a harmadik orvost, de Millernek valamivel több figyelmet szenteltem. Levettem Jerry fej nélküli hullájáról a kabátot, és a hónom alá csaptam. Aztán összeszedtem a Philips-et, az övembe dugtam, és leléptem. Kifelé menet a klinika üvöltő folyosóin egytől-egyig mindenkivel végeztem, és szénné égettem a tokjaikat.</w:t>
      </w:r>
    </w:p>
    <w:p>
      <w:pPr>
        <w:pStyle w:val="Valoshalal"/>
        <w:rPr>
          <w:rFonts w:eastAsia="Times New Roman" w:cs="Times New Roman"/>
          <w:sz w:val="22"/>
          <w:szCs w:val="20"/>
        </w:rPr>
      </w:pPr>
      <w:r>
        <w:rPr>
          <w:rFonts w:eastAsia="Times New Roman" w:cs="Times New Roman"/>
          <w:sz w:val="22"/>
          <w:szCs w:val="20"/>
        </w:rPr>
        <w:t>Személyes ügy.</w:t>
      </w:r>
    </w:p>
    <w:p>
      <w:pPr>
        <w:pStyle w:val="Valoshalal"/>
        <w:rPr>
          <w:rFonts w:eastAsia="Times New Roman" w:cs="Times New Roman"/>
          <w:sz w:val="22"/>
          <w:szCs w:val="20"/>
        </w:rPr>
      </w:pPr>
      <w:r>
        <w:rPr>
          <w:rFonts w:eastAsia="Times New Roman" w:cs="Times New Roman"/>
          <w:sz w:val="22"/>
          <w:szCs w:val="20"/>
        </w:rPr>
        <w:t>Ahogy távoztam a bejárati ajtón keresztül, a rendőrség leszállt a tetőn. Kiléptem az utcára, és sietség nélkül elindultam. A hónom alatt Miller szétroncsolt fejéből csöpögni kezdett a vér, és átáztatta Jerry kabátjának bélését.</w:t>
      </w:r>
    </w:p>
    <w:p>
      <w:pPr>
        <w:pStyle w:val="Valoshalal"/>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t>3. RÉSZ: SZÖVETSÉG</w:t>
      </w:r>
    </w:p>
    <w:p>
      <w:pPr>
        <w:pStyle w:val="Valoshalal"/>
        <w:jc w:val="center"/>
        <w:rPr>
          <w:rFonts w:eastAsia="Times New Roman" w:cs="Times New Roman"/>
          <w:b/>
          <w:b/>
          <w:bCs/>
          <w:sz w:val="22"/>
          <w:szCs w:val="20"/>
        </w:rPr>
      </w:pPr>
      <w:r>
        <w:rPr>
          <w:rFonts w:eastAsia="Times New Roman" w:cs="Times New Roman"/>
          <w:b/>
          <w:bCs/>
          <w:sz w:val="22"/>
          <w:szCs w:val="20"/>
        </w:rPr>
        <w:t>(ALKALMAZÁSBŐVÍTÉS)</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HATO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Csend honolt Bancrofték napfényben fürdő kertjében, a levegőt frissen nyírt fű illata töltötte be. A teniszpálya felől halk labdapattogás és Miriam Bancroft izgatott kiáltása hallatszott. Lobogó fehér szoknya alól elővillanó napbarnított lábak. Az ellenfél térfelén becsapódó labda és a nyomában felszálló halvány rózsaszín porfelhő. Az üldögélő nézők udvarias tapssal jutalmazták az elegánsabb megoldásokat. Állig felfegyverzett, faarcú biztonsági őrök kíséretében egyenesen a pálya felé tartottam.</w:t>
      </w:r>
    </w:p>
    <w:p>
      <w:pPr>
        <w:pStyle w:val="Valoshalal"/>
        <w:rPr/>
      </w:pPr>
      <w:r>
        <w:rPr/>
        <w:t>A játékosok éppen rövid pihenőt tartottak, amikor megérkeztem. Mindketten szétvetett, előrenyújtott lábbal, lehajtott fejjel ültek. Ahogy a talpam alatt megcsikordult a pályát szegélyező aprókavics, Miriam Bancroft felemelte a fejét, és szőke, csapzott haja mögül rám pillantott. Összetalálkozott a tekintetünk. Nem szólt semmit, de elmosolyodott, és keze a teniszütő nyelével babrált. Ellenfele egy vékony, fiatal férfi, szintén felkapta a fejét, és valahogy úgy éreztem, valóban annyi idős, mint a test, amiben van. Távolról emlékeztetett valakire.</w:t>
      </w:r>
    </w:p>
    <w:p>
      <w:pPr>
        <w:pStyle w:val="Valoshalal"/>
        <w:rPr/>
      </w:pPr>
      <w:r>
        <w:rPr/>
        <w:t>Nyugszékek sorakoztak egymás mellett, Bancroft középen ült, jobbján Oumou Prescott, balján egy számomra ismeretlen férfi és egy nő foglalt helyet. Bancroft nem állt fel, amikor odaértem, igazából még csak rám se nézett. Intett, hogy üljek le Prescott mellé.</w:t>
      </w:r>
    </w:p>
    <w:p>
      <w:pPr>
        <w:pStyle w:val="Valoshalal"/>
        <w:rPr/>
      </w:pPr>
      <w:r>
        <w:rPr>
          <w:rFonts w:eastAsia="Times New Roman" w:cs="Times New Roman" w:ascii="Times New Roman" w:hAnsi="Times New Roman"/>
          <w:i/>
          <w:iCs/>
        </w:rPr>
        <w:t xml:space="preserve">– </w:t>
      </w:r>
      <w:r>
        <w:rPr/>
        <w:t>Foglaljon helyet, Kovacs. Az utolsó gém következik.</w:t>
      </w:r>
    </w:p>
    <w:p>
      <w:pPr>
        <w:pStyle w:val="Valoshalal"/>
        <w:rPr/>
      </w:pPr>
      <w:r>
        <w:rPr/>
        <w:t>A szám görcsös mosolyba torzult. Ellenálltam a kísértésnek, hogy egy jól irányzott rúgással letoljam a fogait a torkán, és elhelyezkedtem a nyugszékben. Oumou Prescott áthajolt hozzám, és kezét a szája elé tartva halkan odaszólt nekem:</w:t>
      </w:r>
    </w:p>
    <w:p>
      <w:pPr>
        <w:pStyle w:val="Valoshalal"/>
        <w:rPr/>
      </w:pPr>
      <w:r>
        <w:rPr>
          <w:rFonts w:eastAsia="Times New Roman" w:cs="Times New Roman" w:ascii="Times New Roman" w:hAnsi="Times New Roman"/>
          <w:i/>
          <w:iCs/>
        </w:rPr>
        <w:t xml:space="preserve">– </w:t>
      </w:r>
      <w:r>
        <w:rPr/>
        <w:t>Ma reggel a rendőrség nem kívánatos figyelmével tüntette ki Mr. Bancroftot. Mintha mégsem lenne olyan ügyes, mint ahogy reméltü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ost kezdek belejönni – súgtam vissza.</w:t>
      </w:r>
    </w:p>
    <w:p>
      <w:pPr>
        <w:pStyle w:val="Valoshalal"/>
        <w:rPr/>
      </w:pPr>
      <w:r>
        <w:rPr/>
        <w:t>Az előzetesen megállapított hosszúságú szünet végén Miriam Bancroft és ellenfele ledobták törölközőiket, és felálltak a pálya két végében. Hátradőlve figyeltem a játékot, szememet leginkább a nő izmos testén legeltettem, ahogy megfeszült és elernyedt a fehér pamutszoknyában, és eszembe jutott, hogyan vonaglott meztelenül alattam. Egyszer, szerva előtt, észrevette, hogy őt bámulom, és elégedetten elmosolyodott. Még mindig nem kapott választ tőlem az ajánlatára, biztosan azt hitte, ezért vagyok most itt. A meccs végén, néhány nehezen megszerzett, de szemmel láthatóan biztosan hozott pont után, kipirult arccal jött le a pályáról.</w:t>
      </w:r>
    </w:p>
    <w:p>
      <w:pPr>
        <w:pStyle w:val="Valoshalal"/>
        <w:rPr/>
      </w:pPr>
      <w:r>
        <w:rPr/>
        <w:t>Amikor odaléptem hozzá, hogy gratuláljak, éppen az ismeretlen férfival és nővel beszélgetett. Észrevette, hogy közeledem, és felém fordulva invitált, hogy csatlakozzam a kis társasághoz.</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r. Kovacs. – A szeme alig láthatóan megrebbent. – Élvezte a meccse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Rendkívül – árultam el az igazat. – Ön igencsak könyörtelen partner.</w:t>
      </w:r>
    </w:p>
    <w:p>
      <w:pPr>
        <w:pStyle w:val="Valoshalal"/>
        <w:rPr/>
      </w:pPr>
      <w:r>
        <w:rPr/>
        <w:t>A fejét oldalra billentve fél kézzel törölgetni kezdte izzadtságtól átnedvesedett haját. – Csak ha feltétlenül muszáj – szólalt meg aztán. – Biztosan nem ismeri Nalant és Joseph-et. Nalan, Joseph hadd mutassam be Takeshi Kovacs urat, ő az a Küldött, akit Laurens felbérelt, hogy nyomozzon a gyilkosság ügyében. Mr. Kovacs a peremvilágból érkezett. Mr. Kovacs, ez a hölgy itt Nalan Ertekin, az ENSZ Legfelsőbb Bíróságának elnöke, ő pedig Joseph Phiri, az Emberjogi Bizottságból.</w:t>
      </w:r>
    </w:p>
    <w:p>
      <w:pPr>
        <w:pStyle w:val="Valoshalal"/>
        <w:rPr/>
      </w:pPr>
      <w:r>
        <w:rPr>
          <w:rFonts w:eastAsia="Times New Roman" w:cs="Times New Roman" w:ascii="Times New Roman" w:hAnsi="Times New Roman"/>
          <w:i/>
          <w:iCs/>
        </w:rPr>
        <w:t xml:space="preserve">– </w:t>
      </w:r>
      <w:r>
        <w:rPr>
          <w:i/>
          <w:iCs/>
        </w:rPr>
        <w:t>Örvendek. – Szertartásosan mindkettőjük felé meghajoltam, aztán így folytattam: – Gondolom, azért vannak itt, hogy a 653-as számú határozati javaslatról tárgyaljanak?</w:t>
      </w:r>
    </w:p>
    <w:p>
      <w:pPr>
        <w:pStyle w:val="Valoshalal"/>
        <w:rPr/>
      </w:pPr>
      <w:r>
        <w:rPr/>
        <w:t>A két hivatalnok összenézett.</w:t>
      </w:r>
    </w:p>
    <w:p>
      <w:pPr>
        <w:pStyle w:val="Valoshalal"/>
        <w:rPr/>
      </w:pPr>
      <w:r>
        <w:rPr>
          <w:rFonts w:eastAsia="Times New Roman" w:cs="Times New Roman" w:ascii="Times New Roman" w:hAnsi="Times New Roman"/>
          <w:i/>
          <w:iCs/>
        </w:rPr>
        <w:t xml:space="preserve">– </w:t>
      </w:r>
      <w:r>
        <w:rPr/>
        <w:t xml:space="preserve">Úgy látom, ön igen jól értesült – bólintott Phiri. – Sokat hallottam már a Küldöttek Alakulatáról, de maguk mindig le tudnak nyűgözni – tette hozzá. </w:t>
      </w:r>
      <w:r>
        <w:rPr>
          <w:rFonts w:eastAsia="Times New Roman" w:cs="Times New Roman" w:ascii="Times New Roman" w:hAnsi="Times New Roman"/>
          <w:i/>
          <w:iCs/>
        </w:rPr>
        <w:t xml:space="preserve">– </w:t>
      </w:r>
      <w:r>
        <w:rPr/>
        <w:t>Egész pontosan mikor érkezett a Földre?</w:t>
      </w:r>
    </w:p>
    <w:p>
      <w:pPr>
        <w:pStyle w:val="Valoshalal"/>
        <w:rPr/>
      </w:pPr>
      <w:r>
        <w:rPr>
          <w:rFonts w:eastAsia="Times New Roman" w:cs="Times New Roman" w:ascii="Times New Roman" w:hAnsi="Times New Roman"/>
          <w:i/>
          <w:iCs/>
        </w:rPr>
        <w:t xml:space="preserve">– </w:t>
      </w:r>
      <w:r>
        <w:rPr/>
        <w:t>Úgy egy hete – túloztam abban a reményben, hogy hátha sikerül háttérbe szorítanom a választott hivatalnok Küldöttekkel szembeni paranoiáját.</w:t>
      </w:r>
    </w:p>
    <w:p>
      <w:pPr>
        <w:pStyle w:val="Valoshalal"/>
        <w:rPr/>
      </w:pPr>
      <w:r>
        <w:rPr>
          <w:rFonts w:eastAsia="Times New Roman" w:cs="Times New Roman" w:ascii="Times New Roman" w:hAnsi="Times New Roman"/>
          <w:i/>
          <w:iCs/>
        </w:rPr>
        <w:t xml:space="preserve">– </w:t>
      </w:r>
      <w:r>
        <w:rPr/>
        <w:t>Egy hete. Mindenesetre lenyűgöző. – Phiri zömök, barna szemű, fekete férfi volt. Látszólag az ötvenes éveiben járt, a haja már elkezdett őszülni. Dennis Nymanhoz hasonlóan külső szemlencsét viselt, de amíg Nyman acéllencséjét úgy tervezték, hogy kiemelje az arcvonásait, addig Phirinél ez a kiegészítő a figyelemelterelést szolgálta. A vastagkeretes szemlencsével úgy festett, mint egy feledékeny pap, miközben semmi sem kerülte el a figyelmét.</w:t>
      </w:r>
    </w:p>
    <w:p>
      <w:pPr>
        <w:pStyle w:val="Valoshalal"/>
        <w:rPr/>
      </w:pPr>
      <w:r>
        <w:rPr>
          <w:rFonts w:eastAsia="Times New Roman" w:cs="Times New Roman" w:ascii="Times New Roman" w:hAnsi="Times New Roman"/>
          <w:i/>
          <w:iCs/>
        </w:rPr>
        <w:t xml:space="preserve">– </w:t>
      </w:r>
      <w:r>
        <w:rPr/>
        <w:t>Na, és hogy halad a nyomozás? – kérdezte Ertekin, ez a Phirinél jó pár évtizeddel fiatalabb, csinos arab nő. A korából ítélve valószínűleg már a második burkát koptatta. Rámosolyogtam.</w:t>
      </w:r>
    </w:p>
    <w:p>
      <w:pPr>
        <w:pStyle w:val="Valoshalal"/>
        <w:rPr/>
      </w:pPr>
      <w:r>
        <w:rPr>
          <w:rFonts w:eastAsia="Times New Roman" w:cs="Times New Roman" w:ascii="Times New Roman" w:hAnsi="Times New Roman"/>
          <w:i/>
          <w:iCs/>
        </w:rPr>
        <w:t xml:space="preserve">– </w:t>
      </w:r>
      <w:r>
        <w:rPr/>
        <w:t xml:space="preserve">A haladás igen összetett fogalom, asszonyom. Hogy Quellt idézzem: </w:t>
      </w:r>
      <w:r>
        <w:rPr>
          <w:i/>
          <w:iCs/>
        </w:rPr>
        <w:t>Elárasztanak a haladásról szóló jelentésekkel, de csak változást és összeégett testeket látok.</w:t>
      </w:r>
    </w:p>
    <w:p>
      <w:pPr>
        <w:pStyle w:val="Valoshalal"/>
        <w:rPr/>
      </w:pPr>
      <w:r>
        <w:rPr>
          <w:rFonts w:eastAsia="Times New Roman" w:cs="Times New Roman" w:ascii="Times New Roman" w:hAnsi="Times New Roman"/>
          <w:i/>
          <w:iCs/>
        </w:rPr>
        <w:t xml:space="preserve">– </w:t>
      </w:r>
      <w:r>
        <w:rPr/>
        <w:t>Á, ezek szerint Harlan Világáról származik – jegyezte meg Ertekin udvariasan. – Quellistának tartja magát, Mr. Kovacs?</w:t>
      </w:r>
    </w:p>
    <w:p>
      <w:pPr>
        <w:pStyle w:val="Valoshalal"/>
        <w:rPr/>
      </w:pPr>
      <w:r>
        <w:rPr/>
        <w:t>Mosolyom vigyorrá szélesedett. – Elvétve. Inkább azt mondanám, van némi igazság abban, amit mond.</w:t>
      </w:r>
    </w:p>
    <w:p>
      <w:pPr>
        <w:pStyle w:val="Valoshalal"/>
        <w:rPr/>
      </w:pPr>
      <w:r>
        <w:rPr>
          <w:rFonts w:eastAsia="Times New Roman" w:cs="Times New Roman" w:ascii="Times New Roman" w:hAnsi="Times New Roman"/>
          <w:i/>
          <w:iCs/>
        </w:rPr>
        <w:t xml:space="preserve">– </w:t>
      </w:r>
      <w:r>
        <w:rPr/>
        <w:t>Mr. Kovacsnak igen sok dolga akadt az utóbbi napokban – vágott közbe Miriam Bancroft sietve. – Biztosan sok megbeszélni valójuk van Laurensszel. Talán jobb lenne, ha magukra hagynánk őke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Ó, hát persze – bólintott Ertekin. – Később talán még találkozunk.</w:t>
      </w:r>
    </w:p>
    <w:p>
      <w:pPr>
        <w:pStyle w:val="Valoshalal"/>
        <w:rPr/>
      </w:pPr>
      <w:r>
        <w:rPr/>
        <w:t>Mindhárman Miriam ellenfeléhez mentek, hogy biztosítsák őt együttérzésükről. A fickó bánatos képpel pakolta táskájába a teniszütőjét és a törölközőjét. Miriam minden mesterkedése ellenére Nalan Ertekin nem tűnt vigasztalhatatlannak, hogy sikerült megszabadulnia tőlem. ENSZ-vezetőkkel, azaz gyakorlatilag a Protektorátus tisztviselőivel közölni, hogy Quellista vagy, kicsit olyan, mint egy vegetáriánus vacsorán bevallani, hogy épp egy rituális vágásról jössz. Egyszerűen nem szokás.</w:t>
      </w:r>
    </w:p>
    <w:p>
      <w:pPr>
        <w:pStyle w:val="Valoshalal"/>
        <w:rPr/>
      </w:pPr>
      <w:r>
        <w:rPr/>
        <w:t>Megfordultam. Oumou Prescott állt mellettem.</w:t>
      </w:r>
    </w:p>
    <w:p>
      <w:pPr>
        <w:pStyle w:val="Valoshalal"/>
        <w:rPr/>
      </w:pPr>
      <w:r>
        <w:rPr>
          <w:rFonts w:eastAsia="Times New Roman" w:cs="Times New Roman" w:ascii="Times New Roman" w:hAnsi="Times New Roman"/>
          <w:i/>
          <w:iCs/>
        </w:rPr>
        <w:t xml:space="preserve">– </w:t>
      </w:r>
      <w:r>
        <w:rPr/>
        <w:t>Mehetünk? – kérdezte mogorván, és a ház felé intett. Bancroft nagyokat lépve haladt előttünk. Az én ízlésemnek kissé gyors tempóban indultunk el utána.</w:t>
      </w:r>
    </w:p>
    <w:p>
      <w:pPr>
        <w:pStyle w:val="Valoshalal"/>
        <w:rPr/>
      </w:pPr>
      <w:r>
        <w:rPr>
          <w:rFonts w:eastAsia="Times New Roman" w:cs="Times New Roman" w:ascii="Times New Roman" w:hAnsi="Times New Roman"/>
          <w:i/>
          <w:iCs/>
        </w:rPr>
        <w:t xml:space="preserve">– </w:t>
      </w:r>
      <w:r>
        <w:rPr/>
        <w:t>Csak egyet hadd kérdezzek – sikerült kinyögnöm lihegve. – Ki ez a kölyök? Akit Mrs. Bancroft kikészített?</w:t>
      </w:r>
    </w:p>
    <w:p>
      <w:pPr>
        <w:pStyle w:val="Valoshalal"/>
        <w:rPr/>
      </w:pPr>
      <w:r>
        <w:rPr/>
        <w:t>Prescott türelmetlenül rám pillant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Talán olyan nagy titok?</w:t>
      </w:r>
    </w:p>
    <w:p>
      <w:pPr>
        <w:pStyle w:val="Valoshalal"/>
        <w:rPr/>
      </w:pPr>
      <w:r>
        <w:rPr>
          <w:rFonts w:eastAsia="Times New Roman" w:cs="Times New Roman" w:ascii="Times New Roman" w:hAnsi="Times New Roman"/>
          <w:i/>
          <w:iCs/>
        </w:rPr>
        <w:t xml:space="preserve">– </w:t>
      </w:r>
      <w:r>
        <w:rPr/>
        <w:t>Nem, Mr. Kovacs, egyáltalán nem az. Mindössze azt gondolom, jobban tenné, ha fontosabb dolgokon törné a fejét, mint a Bancroft-rezidencia látogatóinak kiléte. De ha annyira érdekli, elárulom, a fiatalember Marco Kawahara.</w:t>
      </w:r>
    </w:p>
    <w:p>
      <w:pPr>
        <w:pStyle w:val="Valoshalal"/>
        <w:rPr/>
      </w:pPr>
      <w:r>
        <w:rPr>
          <w:rFonts w:eastAsia="Times New Roman" w:cs="Times New Roman" w:ascii="Times New Roman" w:hAnsi="Times New Roman"/>
          <w:i/>
          <w:iCs/>
        </w:rPr>
        <w:t xml:space="preserve">– </w:t>
      </w:r>
      <w:r>
        <w:rPr/>
        <w:t>Ó, valóban? – Véletlenül felvettem Phiri beszédmodorát. Ennyit az egyéniségről. – Á, szóval ezért tűnt olyan ismerősnek az arca. Szemmel láthatóan az anyjára ütött, ugye?</w:t>
      </w:r>
    </w:p>
    <w:p>
      <w:pPr>
        <w:pStyle w:val="Valoshalal"/>
        <w:rPr/>
      </w:pPr>
      <w:r>
        <w:rPr>
          <w:rFonts w:eastAsia="Times New Roman" w:cs="Times New Roman" w:ascii="Times New Roman" w:hAnsi="Times New Roman"/>
          <w:i/>
          <w:iCs/>
        </w:rPr>
        <w:t xml:space="preserve">– </w:t>
      </w:r>
      <w:r>
        <w:rPr/>
        <w:t>Fogalmam sincs. Sosem találkoztam Ms. Kawaharával – zárta rövidre a beszélgetést Presc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ázlista.</w:t>
      </w:r>
    </w:p>
    <w:p>
      <w:pPr>
        <w:pStyle w:val="Valoshalal"/>
        <w:rPr/>
      </w:pPr>
      <w:r>
        <w:rPr/>
        <w:t>Bancroft a ház tengerfelőli szárnyában lévő, egzotikus növényekkel teli, fedett kertben várt minket. Az üvegfalakat különös színek és formák orgiája alkotta. Itt-ott tükörfákat és rengeteg mártírfüvet láttam. Bancroft is egy ilyen mellett állt, és óvatosan valami fémes, fehér porral szórta be a növényt. Nem sokat tudtam erről a fajtáról, azon kívül, hogy nyilvánvalóan kiváló kiegészítője a biztonsági rendszernek, így arról sem volt semmi fogalmam, mi célt szolgál a fehér por.</w:t>
      </w:r>
    </w:p>
    <w:p>
      <w:pPr>
        <w:pStyle w:val="Valoshalal"/>
        <w:rPr/>
      </w:pPr>
      <w:r>
        <w:rPr/>
        <w:t>Bancroft megfordult, ahogy beléptünk. – Kérem, ha lehet, halkan beszéljen – hangja furcsán, fojtottan szólt a hangszigetelt környezetben. – A mártírfű fejlődésének ebben a szakaszában rendkívül érzékeny. Bár gondolom, ezzel tisztában van, Mr. Kovacs.</w:t>
      </w:r>
    </w:p>
    <w:p>
      <w:pPr>
        <w:pStyle w:val="Valoshalal"/>
        <w:rPr/>
      </w:pPr>
      <w:r>
        <w:rPr>
          <w:rFonts w:eastAsia="Times New Roman" w:cs="Times New Roman" w:ascii="Times New Roman" w:hAnsi="Times New Roman"/>
          <w:i/>
          <w:iCs/>
        </w:rPr>
        <w:t xml:space="preserve">– </w:t>
      </w:r>
      <w:r>
        <w:rPr/>
        <w:t>Aha. – A kézfejre emlékeztető levelekre pillantottam, melyek közepén vörös foltok virítottak. A mártírfű erről kapta a nevét. – Biztos benne, hogy ezek kifejlett példányok?</w:t>
      </w:r>
    </w:p>
    <w:p>
      <w:pPr>
        <w:pStyle w:val="Valoshalal"/>
        <w:rPr/>
      </w:pPr>
      <w:r>
        <w:rPr>
          <w:rFonts w:eastAsia="Times New Roman" w:cs="Times New Roman" w:ascii="Times New Roman" w:hAnsi="Times New Roman"/>
          <w:i/>
          <w:iCs/>
        </w:rPr>
        <w:t xml:space="preserve">– </w:t>
      </w:r>
      <w:r>
        <w:rPr/>
        <w:t>Abszolút. Az Adoracionon minden bizonnyal ennél nagyobb példányokkal találkozott. Ennek az az oka, hogy az itt látható egyedeket Nakamura szobanövénnyé alakította. Olyan biztonságosak, mint egy Nilvib fülke – mutatott a mártírfű mellett álló három acélvázas székre –, csak sokkal kényelmesebbe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Látni akart – szakítottam félbe türelmetlenül. – Elárulná, miért?</w:t>
      </w:r>
    </w:p>
    <w:p>
      <w:pPr>
        <w:pStyle w:val="Valoshalal"/>
        <w:rPr/>
      </w:pPr>
      <w:r>
        <w:rPr/>
        <w:t>Bancroft egyetlen pillanatig, három és fél évszázados életének minden súlyát latba vetve, rám szegezte sötét, acélos tekintetét. Ilyen érzés lehet farkasszemet nézni az ördöggel. Arra az egyetlen másodpercre a matu lelke előmerészkedett. Szemében ott tükröződött a számtalan közönséges földi halandó emléke, akiket, mint a gyertyalángba vesző, erőtlen éjjeli lepkéket, elpusztulni látott. Eddig mindössze egyetlen egyszer volt hasonló élményben részem. Akkor Reileen Kawaharával akadt némi nézeteltérésem. Éreztem a szárnyamat megperzselő lángokat.</w:t>
      </w:r>
    </w:p>
    <w:p>
      <w:pPr>
        <w:pStyle w:val="Valoshalal"/>
        <w:rPr/>
      </w:pPr>
      <w:r>
        <w:rPr/>
        <w:t>Aztán, mintha mi sem történt volna, véget ért. Bancroft elindult, hogy kényelembe helyezze magát. A porszórót a szék mellett álló asztalra tette. Felnézett, arra várt, hogy vajon leülök-e. Amikor látta, hogy nem mozdulok, az ujjait egymásnak nyomva összeráncolta a homlokát. Oumou Prescott ott körözött körülöttünk.</w:t>
      </w:r>
    </w:p>
    <w:p>
      <w:pPr>
        <w:pStyle w:val="Valoshalal"/>
        <w:rPr/>
      </w:pPr>
      <w:r>
        <w:rPr>
          <w:rFonts w:eastAsia="Times New Roman" w:cs="Times New Roman" w:ascii="Times New Roman" w:hAnsi="Times New Roman"/>
          <w:i/>
          <w:iCs/>
        </w:rPr>
        <w:t xml:space="preserve">– </w:t>
      </w:r>
      <w:r>
        <w:rPr/>
        <w:t>Mr. Kovacs, tisztában vagyok vele, hogy az általunk kötött szerződés értelmében minden a nyomozás során felmerülő költség engem terhel, de amikor megállapodtunk, még nem sejtettem, hogy egy sor, előre megfontolt szándékkal elkövetett organikus károkozás miatt kell majd fizetnem. A mai délelőttöm jórészt azzal telt, hogy a Nyugati-parti Triádok és az Öbölvárosi Rendőrség zsebét tömtem tele pénzzel. A fent említett szervezetek már az ön színre lépése előtt sem viseltettek túlságosan nagy jóindulattal irántam, de a tegnapi vérengzés után kifejezetten nehezteltek rám. Gondolom, fogalma sincs, mennyibe került nekem az, hogy maga még mindig életben van, és nem került egyenesen a tárolóba.</w:t>
      </w:r>
    </w:p>
    <w:p>
      <w:pPr>
        <w:pStyle w:val="Valoshalal"/>
        <w:rPr/>
      </w:pPr>
      <w:r>
        <w:rPr/>
        <w:t>Körülnéztem az üvegházban, aztán megvontam a vállam.</w:t>
      </w:r>
    </w:p>
    <w:p>
      <w:pPr>
        <w:pStyle w:val="Valoshalal"/>
        <w:rPr/>
      </w:pPr>
      <w:r>
        <w:rPr>
          <w:rFonts w:eastAsia="Times New Roman" w:cs="Times New Roman" w:ascii="Times New Roman" w:hAnsi="Times New Roman"/>
          <w:i/>
          <w:iCs/>
        </w:rPr>
        <w:t xml:space="preserve">– </w:t>
      </w:r>
      <w:r>
        <w:rPr/>
        <w:t>Lehet, hogy ez még belefér a költségvetésbe.</w:t>
      </w:r>
    </w:p>
    <w:p>
      <w:pPr>
        <w:pStyle w:val="Valoshalal"/>
        <w:rPr/>
      </w:pPr>
      <w:r>
        <w:rPr/>
        <w:t>Prescott arca megrándult. Bancroft azonban halványan elmosolyodot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Lehet, hogy már nem akarok ennyit költeni, Mr. Kovacs.</w:t>
      </w:r>
    </w:p>
    <w:p>
      <w:pPr>
        <w:pStyle w:val="Valoshalal"/>
        <w:rPr/>
      </w:pPr>
      <w:r>
        <w:rPr>
          <w:rFonts w:eastAsia="Times New Roman" w:cs="Times New Roman" w:ascii="Times New Roman" w:hAnsi="Times New Roman"/>
          <w:i/>
          <w:iCs/>
        </w:rPr>
        <w:t xml:space="preserve">– </w:t>
      </w:r>
      <w:r>
        <w:rPr/>
        <w:t>Akkor húzza ki a kibaszott dugót. – A mártírfű remegni kezdett a hirtelen hangnemváltástól. Engem azonban baromira nem érdekelt. Hirtelen elment minden kedvem attól, hogy Bancroft elegáns kis játékaihoz asszisztáljak. Elfáradtam. Leszámítva azt a rövid időszakot, amikor öntudatlanul hevertem a klinikán, több mint harminc órája nem hunytam le a szemem, az idegrostjaim kezdtek teljesen kikészülni a vegyidegrendszer állandó használatától. Megúsztam egy durva lövöldözést. Kiugrottam egy mozgó légiautóból. Olyan kínvallatáson mentem keresztül, ami a legtöbb embernek életre szóló traumát okozna. Tömeggyilkosságot követtem el. Épp lefeküdni készülődtem, amikor a Hendrix, a kért hívásblokkolás ellenére, átengedte Bancroft kurta felszólítását, idézem: „a kiváló ügyfélviszony ápolása, és következésképpen a vendég minél hosszabb ideig való megtartása érdekében". Azért előbb-utóbb elkerülhetetlen lesz a szálloda ősrégi, szolgáltatóipari nyelvhasználatának generáljavítása. Miután letettem a telefont, megfordult a fejemben, hogy azonnal nekilátok a feladatnak a Nemexszel. A szálloda mindent megtett, hogy megtartsa a vendégeit, ami baromi idegesítő tud lenni, Bancroft azonban még ennél is jobban felhúzott. Olyan ideges lettem, hogy a végén felvettem a telefont, és ahelyett, hogy a beszélgetést követően ágyba bújtam volna, kimentem a Napzátony Házhoz. Át sem öltöztem, ugyanaz a gyűrött ruha volt rajtam, mint előző nap.</w:t>
      </w:r>
    </w:p>
    <w:p>
      <w:pPr>
        <w:pStyle w:val="Valoshalal"/>
        <w:rPr/>
      </w:pPr>
      <w:r>
        <w:rPr>
          <w:rFonts w:eastAsia="Times New Roman" w:cs="Times New Roman" w:ascii="Times New Roman" w:hAnsi="Times New Roman"/>
          <w:i/>
          <w:iCs/>
        </w:rPr>
        <w:t xml:space="preserve">– </w:t>
      </w:r>
      <w:r>
        <w:rPr/>
        <w:t>Álljunk meg egy pillanatra, Mr. Kovacs! – Oumou Prescott döbbenten bámult. – Csak nem azt akarja mondani, hogy...</w:t>
      </w:r>
    </w:p>
    <w:p>
      <w:pPr>
        <w:pStyle w:val="Valoshalal"/>
        <w:rPr/>
      </w:pPr>
      <w:r>
        <w:rPr>
          <w:rFonts w:eastAsia="Times New Roman" w:cs="Times New Roman" w:ascii="Times New Roman" w:hAnsi="Times New Roman"/>
          <w:i/>
          <w:iCs/>
        </w:rPr>
        <w:t xml:space="preserve">– </w:t>
      </w:r>
      <w:r>
        <w:rPr/>
        <w:t>Nem, Prescott, nem akarok semmit mondani. Ezt most nyugodtan vehetik fenyegetésnek. – Újra Bancroftra néztem. – Nem kértem ebből az egész kibaszott műsorból. Maga rángatott bele, Bancroft. Maga szedett ki a harlani tárolóból, és pakolt bele Elias Ryker burkába, csak azért, hogy felbassza Ortega agyát. Aztán néhány burkolt célzás kíséretében útnak indított, és figyelte, hogyan tapogatózok a sötétben, hogyan ütöm meg a bokámat a maga régi csínytevései miatt. Szóval, ha nincs kedve tovább játszadozni, most, hogy egy kicsit megáradt a folyó, nekem mindegy. Elegem van, hogy egy ilyen szarházi miatt tegyem kockára az életem. Tőlem akár most azonnal visszatetethet a tárolóba. Majd száztizenhét év múlva újra szerencsét próbálok. Lehet, hogy mákom lesz, és mire kijövök, sikerül eltünteti magát a föld színéről. Bárki próbálta kinyírni, egyszer csak összejön neki.</w:t>
      </w:r>
    </w:p>
    <w:p>
      <w:pPr>
        <w:pStyle w:val="Valoshalal"/>
        <w:rPr/>
      </w:pPr>
      <w:r>
        <w:rPr/>
        <w:t>A főkapunál le kellett adnom a fegyvereimet, ennek ellenére éreztem, ahogy beszéd közben a Küldött harci-üzemmód ijesztő nyugalma fokozatosan elárasztja a testem. Elhatároztam, ha a matu-démon felocsúdik, és megpróbál keménykedni, ott helyben kitekerem a nyakát. Pusztán kedvtelésből.</w:t>
      </w:r>
    </w:p>
    <w:p>
      <w:pPr>
        <w:pStyle w:val="Valoshalal"/>
        <w:rPr/>
      </w:pPr>
      <w:r>
        <w:rPr/>
        <w:t>Furcsa módon Bancroft mintha komolyan elgondolkodott volna azon, amit mondtam. Végighallgatta a kirohanásom, a fejével bólintott, mintha egyetértene velem, aztán Prescotthoz fordult.</w:t>
      </w:r>
    </w:p>
    <w:p>
      <w:pPr>
        <w:pStyle w:val="Valoshalal"/>
        <w:rPr/>
      </w:pPr>
      <w:r>
        <w:rPr>
          <w:rFonts w:eastAsia="Times New Roman" w:cs="Times New Roman" w:ascii="Times New Roman" w:hAnsi="Times New Roman"/>
          <w:i/>
          <w:iCs/>
        </w:rPr>
        <w:t xml:space="preserve">– </w:t>
      </w:r>
      <w:r>
        <w:rPr/>
        <w:t>Ou, magunkra hagynál minket egy időre? Volna néhány kérdés, amit négyszemközt szeretnék megbeszélni Mr. Kovaccsal.</w:t>
      </w:r>
    </w:p>
    <w:p>
      <w:pPr>
        <w:pStyle w:val="Valoshalal"/>
        <w:rPr/>
      </w:pPr>
      <w:r>
        <w:rPr/>
        <w:t xml:space="preserve">Prescott kétkedve nézett Bancroftra. – Ne állítsak biztonságiakat az ajtó elé? – érdeklődött szigorú pillantást vetve rám. </w:t>
      </w:r>
    </w:p>
    <w:p>
      <w:pPr>
        <w:pStyle w:val="Valoshalal"/>
        <w:rPr>
          <w:rFonts w:eastAsia="Times New Roman" w:cs="Times New Roman"/>
          <w:sz w:val="22"/>
          <w:szCs w:val="20"/>
        </w:rPr>
      </w:pPr>
      <w:r>
        <w:rPr>
          <w:rFonts w:eastAsia="Times New Roman" w:cs="Times New Roman"/>
          <w:sz w:val="22"/>
          <w:szCs w:val="20"/>
        </w:rPr>
        <w:t>Bancroft megrázta a fejét.</w:t>
      </w:r>
    </w:p>
    <w:p>
      <w:pPr>
        <w:pStyle w:val="Valoshalal"/>
        <w:rPr/>
      </w:pPr>
      <w:r>
        <w:rPr>
          <w:rFonts w:eastAsia="Times New Roman" w:cs="Times New Roman" w:ascii="Times New Roman" w:hAnsi="Times New Roman"/>
          <w:i/>
          <w:iCs/>
        </w:rPr>
        <w:t xml:space="preserve">– </w:t>
      </w:r>
      <w:r>
        <w:rPr/>
        <w:t>Úgy gondolom, erre igazán nincs szükség.</w:t>
      </w:r>
    </w:p>
    <w:p>
      <w:pPr>
        <w:pStyle w:val="Valoshalal"/>
        <w:rPr/>
      </w:pPr>
      <w:r>
        <w:rPr/>
        <w:t>Prescott döbbent arccal távozott. Vissza kellett fognom magam, hogy Bancroft higgadtságát látva nehogy véletlenül hangot adjak csodálatomnak. Épp most fejeztem be a kiselőadásomat, miszerint kész vagyok visszamenni a tárolóba, ráadásul egész délelőtt az általam kivégzett emberek listáját böngészte, és ennek ellenére még mindig úgy gondolta, képes megállapítani, hogy veszélyt jelentek-e rá, vagy sem.</w:t>
      </w:r>
    </w:p>
    <w:p>
      <w:pPr>
        <w:pStyle w:val="Valoshalal"/>
        <w:rPr/>
      </w:pPr>
      <w:r>
        <w:rPr/>
        <w:t>Leültem. Lehet, hogy mégsem tévedett akkorát.</w:t>
      </w:r>
    </w:p>
    <w:p>
      <w:pPr>
        <w:pStyle w:val="Valoshalal"/>
        <w:rPr/>
      </w:pPr>
      <w:r>
        <w:rPr>
          <w:rFonts w:eastAsia="Times New Roman" w:cs="Times New Roman" w:ascii="Times New Roman" w:hAnsi="Times New Roman"/>
          <w:i/>
          <w:iCs/>
        </w:rPr>
        <w:t xml:space="preserve">– </w:t>
      </w:r>
      <w:r>
        <w:rPr/>
        <w:t xml:space="preserve">Egy-két dolgot nem ártana tisztáznunk – kezdtem nyugodt hangon. </w:t>
      </w:r>
      <w:r>
        <w:rPr>
          <w:rFonts w:eastAsia="Times New Roman" w:cs="Times New Roman" w:ascii="Times New Roman" w:hAnsi="Times New Roman"/>
          <w:i/>
          <w:iCs/>
        </w:rPr>
        <w:t xml:space="preserve">– </w:t>
      </w:r>
      <w:r>
        <w:rPr/>
        <w:t>Kezdhetnénk mondjuk Ryker burkával, aztán majd szép sorban haladunk tovább. Először is azt szeretném tudni, miért csinálta, aztán meg, hogy miért hallgatta el?</w:t>
      </w:r>
    </w:p>
    <w:p>
      <w:pPr>
        <w:pStyle w:val="Valoshalal"/>
        <w:rPr/>
      </w:pPr>
      <w:r>
        <w:rPr>
          <w:rFonts w:eastAsia="Times New Roman" w:cs="Times New Roman" w:ascii="Times New Roman" w:hAnsi="Times New Roman"/>
          <w:i/>
          <w:iCs/>
        </w:rPr>
        <w:t xml:space="preserve">– </w:t>
      </w:r>
      <w:r>
        <w:rPr/>
        <w:t>Elhallgatni? Mit? – Bancroft felhúzta a szemöldökét. – Hisz alig került szóba a dolog.</w:t>
      </w:r>
    </w:p>
    <w:p>
      <w:pPr>
        <w:pStyle w:val="Valoshalal"/>
        <w:rPr/>
      </w:pPr>
      <w:r>
        <w:rPr>
          <w:rFonts w:eastAsia="Times New Roman" w:cs="Times New Roman" w:ascii="Times New Roman" w:hAnsi="Times New Roman"/>
          <w:i/>
          <w:iCs/>
        </w:rPr>
        <w:t xml:space="preserve">– </w:t>
      </w:r>
      <w:r>
        <w:rPr/>
        <w:t>Azt mondta, az ügyvédeire bízta a burok kiválasztását. Nagyon igyekezett, hogy ezt elhitesse velem. Prescott azonban váltig állítja, hogy személyesen maga választotta Rykert. Részletesebben tájékoztathatta volna a hazugságairól.</w:t>
      </w:r>
    </w:p>
    <w:p>
      <w:pPr>
        <w:pStyle w:val="Valoshalal"/>
        <w:rPr/>
      </w:pPr>
      <w:r>
        <w:rPr>
          <w:rFonts w:eastAsia="Times New Roman" w:cs="Times New Roman" w:ascii="Times New Roman" w:hAnsi="Times New Roman"/>
          <w:i/>
          <w:iCs/>
        </w:rPr>
        <w:t xml:space="preserve">– </w:t>
      </w:r>
      <w:r>
        <w:rPr/>
        <w:t>Nos – legyintett Bancroft beleegyezően. – Az elővigyázatosság nálam reflexszé vált. Ha valaki nagyon kevés embernek árulja el az igazságot, egy idő után annyira megszokja, hogy nem is merül fel benne más megoldás. Arra azonban nem számítottam, hogy magát ilyen érzékenyen érinti majd a dolog. Úgy értem, az Alakulatnál meg a tárolóban eltöltött hosszú évek után. Mindig ilyen komoly érdeklődést mutat a burok története iránt, amit visel?</w:t>
      </w:r>
    </w:p>
    <w:p>
      <w:pPr>
        <w:pStyle w:val="Valoshalal"/>
        <w:rPr/>
      </w:pPr>
      <w:r>
        <w:rPr>
          <w:rFonts w:eastAsia="Times New Roman" w:cs="Times New Roman" w:ascii="Times New Roman" w:hAnsi="Times New Roman"/>
          <w:i/>
          <w:iCs/>
        </w:rPr>
        <w:t xml:space="preserve">– </w:t>
      </w:r>
      <w:r>
        <w:rPr/>
        <w:t xml:space="preserve">Nem, többnyire nem. De amióta megérkeztem, Ortega úgy tapad rám, mint egy gázálarc. Gyanakodni kezdtem, hogy valamit eltitkol előlem. Kiderült, hogy csak a fiúja testi épségéért aggódik olyan veszetten, miközben a fickó a tárolóban pihen. Merő véletlenségből nem nézett utána, hogy miért került hűvösre Ryker? </w:t>
      </w:r>
    </w:p>
    <w:p>
      <w:pPr>
        <w:pStyle w:val="Valoshalal"/>
        <w:rPr>
          <w:rFonts w:eastAsia="Times New Roman" w:cs="Times New Roman"/>
          <w:sz w:val="22"/>
          <w:szCs w:val="20"/>
        </w:rPr>
      </w:pPr>
      <w:r>
        <w:rPr>
          <w:rFonts w:eastAsia="Times New Roman" w:cs="Times New Roman"/>
          <w:sz w:val="22"/>
          <w:szCs w:val="20"/>
        </w:rPr>
        <w:t>Bancroft elutasítóan legyintett, aztán sorolni kezdte:</w:t>
      </w:r>
    </w:p>
    <w:p>
      <w:pPr>
        <w:pStyle w:val="Valoshalal"/>
        <w:rPr/>
      </w:pPr>
      <w:r>
        <w:rPr>
          <w:rFonts w:eastAsia="Times New Roman" w:cs="Times New Roman" w:ascii="Times New Roman" w:hAnsi="Times New Roman"/>
          <w:i/>
          <w:iCs/>
        </w:rPr>
        <w:t xml:space="preserve">– </w:t>
      </w:r>
      <w:r>
        <w:rPr/>
        <w:t>Korrupciós vádak. Indokolatlan organikus károkozás. Személyi adatok meghamisításának kísérlete. Ha jól tudom, volt már egy s más a rovásán.</w:t>
      </w:r>
    </w:p>
    <w:p>
      <w:pPr>
        <w:pStyle w:val="Valoshalal"/>
        <w:rPr/>
      </w:pPr>
      <w:r>
        <w:rPr>
          <w:rFonts w:eastAsia="Times New Roman" w:cs="Times New Roman" w:ascii="Times New Roman" w:hAnsi="Times New Roman"/>
          <w:i/>
          <w:iCs/>
        </w:rPr>
        <w:t xml:space="preserve">– </w:t>
      </w:r>
      <w:r>
        <w:rPr/>
        <w:t>Ez így igaz. Ami azt illeti, köztudott volt róla, hogy milyen. Jól ismerték a fickót, és baromira nem volt népszerű, különösen a Lyukvároshoz hasonló környékeken. Az elmúlt pár napot pont ott töltöttem a maga csöpögő farkának nyomait követve. De erre majd később visszatérünk. Arra lennék kíváncsi, hogy miért csinálta, hogy miért kell nekem Ryker burkában rohangálnom.</w:t>
      </w:r>
    </w:p>
    <w:p>
      <w:pPr>
        <w:pStyle w:val="Valoshalal"/>
        <w:rPr/>
      </w:pPr>
      <w:r>
        <w:rPr/>
        <w:t>Bancroft szeme a sértés hallatán egy pillanatra megvillant, de túl jó játékos volt ahhoz, hogy hagyja magát provokálni. Inkább egy, a Diplomatikus Alapképzésből ismert mozdulattal megigazította a jobb mandzsettáját, és halványan elmosolyodott.</w:t>
      </w:r>
    </w:p>
    <w:p>
      <w:pPr>
        <w:pStyle w:val="Valoshalal"/>
        <w:rPr/>
      </w:pPr>
      <w:r>
        <w:rPr>
          <w:rFonts w:eastAsia="Times New Roman" w:cs="Times New Roman" w:ascii="Times New Roman" w:hAnsi="Times New Roman"/>
          <w:i/>
          <w:iCs/>
        </w:rPr>
        <w:t xml:space="preserve">– </w:t>
      </w:r>
      <w:r>
        <w:rPr/>
        <w:t>Tényleg nem gondoltam volna, hogy kényelmetlennek találja majd. Megfelelő fegyverzettel akartam ellátni, ez a burok pedig fel van szerelve...</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i/>
          <w:iCs/>
          <w:sz w:val="22"/>
          <w:szCs w:val="20"/>
        </w:rPr>
        <w:t>Miért pont Ryker?</w:t>
      </w:r>
    </w:p>
    <w:p>
      <w:pPr>
        <w:pStyle w:val="Valoshalal"/>
        <w:rPr/>
      </w:pPr>
      <w:r>
        <w:rPr/>
        <w:t>Egy pillanatra minden elcsendesült. A matukat nem szakítja félbe az ember csak úgy. Azzal, hogy kimutattam, mennyire nem tisztelem, sikerült kellemetlen perceket szereznem Bancroftnak. Eszembe jutott a teniszpálya mögött álló fa. Semmi kétség, Ortega, ha itt lett volna, biztos megtapso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Egyszerű lépés volt, Mr. Kovacs. Csak egy egyszerű lépé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Egy lépés? Ortega ellen?</w:t>
      </w:r>
    </w:p>
    <w:p>
      <w:pPr>
        <w:pStyle w:val="Valoshalal"/>
        <w:rPr/>
      </w:pPr>
      <w:r>
        <w:rPr>
          <w:rFonts w:eastAsia="Times New Roman" w:cs="Times New Roman" w:ascii="Times New Roman" w:hAnsi="Times New Roman"/>
          <w:i/>
          <w:iCs/>
        </w:rPr>
        <w:t xml:space="preserve">– </w:t>
      </w:r>
      <w:r>
        <w:rPr/>
        <w:t>Pontosan. – Bancroft hátradőlt székében. – Ortega hadnagy egy pillanatig sem palástolta, milyen előítéletekkel viseltetik velem szemben. A kisujját se mozdította volna. Szemernyi tisztelet nem volt benne. Ezt nem tudtam elfelejteni neki, rendeznem kellett a számlát. Amikor Oumou átadta a rövidített listát, amelyen Elias Ryker neve is szerepelt, és amelyen Ortega volt feltüntetve mint a tároló jelzálogát fizető személy, szinte sorsszerűnek éreztem a lépést. Hogy úgy mondjam, adta magá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Azért elég gyerekes dolog ilyet csinálni a maga korában, nem gondolja?</w:t>
      </w:r>
    </w:p>
    <w:p>
      <w:pPr>
        <w:pStyle w:val="Valoshalal"/>
        <w:rPr/>
      </w:pPr>
      <w:r>
        <w:rPr>
          <w:rFonts w:eastAsia="Times New Roman" w:cs="Times New Roman" w:ascii="Times New Roman" w:hAnsi="Times New Roman"/>
          <w:i/>
          <w:iCs/>
        </w:rPr>
        <w:t xml:space="preserve">– </w:t>
      </w:r>
      <w:r>
        <w:rPr/>
        <w:t>Lehet, hogy igaza van – bólintott Bancroft. – Gondolom, ismerősen cseng egy bizonyos MacIntyre tábornok neve. Az illető harlani lakos volt. Kibelezett és lefejezett holttestét a magánrepülőgépén találtak meg egy évvel az innenini mészárlást követően.</w:t>
      </w:r>
    </w:p>
    <w:p>
      <w:pPr>
        <w:pStyle w:val="Valoshalal"/>
        <w:rPr/>
      </w:pPr>
      <w:r>
        <w:rPr>
          <w:rFonts w:eastAsia="Times New Roman" w:cs="Times New Roman" w:ascii="Times New Roman" w:hAnsi="Times New Roman"/>
          <w:i/>
          <w:iCs/>
        </w:rPr>
        <w:t xml:space="preserve">– </w:t>
      </w:r>
      <w:r>
        <w:rPr/>
        <w:t>Rémlik valami. – Megborzongtam az emlékektől. De ha Bancroft ilyen jól tud uralkodni magán, akkor nekem is menni fog.</w:t>
      </w:r>
    </w:p>
    <w:p>
      <w:pPr>
        <w:pStyle w:val="Valoshalal"/>
        <w:rPr/>
      </w:pPr>
      <w:r>
        <w:rPr>
          <w:rFonts w:eastAsia="Times New Roman" w:cs="Times New Roman" w:ascii="Times New Roman" w:hAnsi="Times New Roman"/>
          <w:i/>
          <w:iCs/>
        </w:rPr>
        <w:t xml:space="preserve">– </w:t>
      </w:r>
      <w:r>
        <w:rPr/>
        <w:t>Ezt hogy érti? – húzta fel az egyik szemöldökét Bancroft. – Lefogadtam volna, hogy egy innenini veterán figyelmét nem kerüli el az akciót irányító parancsnok halálhíre, annak az embernek a halála, aki sokak szerint személyesen felelős azért, hogy a mészárlás ennyi valós halállal végződött.</w:t>
      </w:r>
    </w:p>
    <w:p>
      <w:pPr>
        <w:pStyle w:val="Valoshalal"/>
        <w:rPr/>
      </w:pPr>
      <w:r>
        <w:rPr>
          <w:rFonts w:eastAsia="Times New Roman" w:cs="Times New Roman" w:ascii="Times New Roman" w:hAnsi="Times New Roman"/>
          <w:i/>
          <w:iCs/>
        </w:rPr>
        <w:t xml:space="preserve">– </w:t>
      </w:r>
      <w:r>
        <w:rPr/>
        <w:t>MacIntyre parancsnokot minden vád alól tisztázta a Protektorátus Hadbírósága – jegyeztem meg halkan. – Hová akar pontosan kilyukadni?</w:t>
      </w:r>
    </w:p>
    <w:p>
      <w:pPr>
        <w:pStyle w:val="Valoshalal"/>
        <w:rPr/>
      </w:pPr>
      <w:r>
        <w:rPr/>
        <w:t>Bancroft megvonta a vállát.</w:t>
      </w:r>
    </w:p>
    <w:p>
      <w:pPr>
        <w:pStyle w:val="Valoshalal"/>
        <w:rPr/>
      </w:pPr>
      <w:r>
        <w:rPr>
          <w:rFonts w:eastAsia="Times New Roman" w:cs="Times New Roman" w:ascii="Times New Roman" w:hAnsi="Times New Roman"/>
          <w:i/>
          <w:iCs/>
        </w:rPr>
        <w:t xml:space="preserve">– </w:t>
      </w:r>
      <w:r>
        <w:rPr/>
        <w:t>Mindössze arra célzok, hogy a parancsnokot, úgy tűnik, bosszúból ölték meg – valaki nem találta kielégítőnek a bíróság ítéletét –, ez pedig teljesen értelmetlen lépés, hiszen a holtakat nem lehet feltámasztani. A gyerekesség előkelő helyen áll az emberi gyarlóságok listáján. Éppen ezért nem kellene talán olyan gyorsan ítélkezni embertársaink felett.</w:t>
      </w:r>
    </w:p>
    <w:p>
      <w:pPr>
        <w:pStyle w:val="Valoshalal"/>
        <w:rPr/>
      </w:pPr>
      <w:r>
        <w:rPr>
          <w:rFonts w:eastAsia="Times New Roman" w:cs="Times New Roman" w:ascii="Times New Roman" w:hAnsi="Times New Roman"/>
          <w:i/>
          <w:iCs/>
        </w:rPr>
        <w:t xml:space="preserve">– </w:t>
      </w:r>
      <w:r>
        <w:rPr/>
        <w:t>Talán. – Felálltam, és az üvegház ajtajában megállva kinéztem. – Nos, nem szeretném, ha azt érezné, hogy ítélkezem maga felett, de nem árulná el, miért nem említette, hogy ilyen sok időt tölt bordélyházakban?</w:t>
      </w:r>
    </w:p>
    <w:p>
      <w:pPr>
        <w:pStyle w:val="Valoshalal"/>
        <w:rPr/>
      </w:pPr>
      <w:r>
        <w:rPr>
          <w:rFonts w:eastAsia="Times New Roman" w:cs="Times New Roman" w:ascii="Times New Roman" w:hAnsi="Times New Roman"/>
          <w:i/>
          <w:iCs/>
        </w:rPr>
        <w:t xml:space="preserve">– </w:t>
      </w:r>
      <w:r>
        <w:rPr/>
        <w:t>Ah, az Elliott lány. Igen, Oumou már szólt róla. Komolyan gondolja, hogy az apjának bármi köze lehet a halálomhoz?</w:t>
      </w:r>
    </w:p>
    <w:p>
      <w:pPr>
        <w:pStyle w:val="Valoshalal"/>
        <w:rPr/>
      </w:pPr>
      <w:r>
        <w:rPr/>
        <w:t>Visszafordultam. – Most már nem. Valójában tökéletesen meg vagyok róla győződve, hogy a fickónak az égvilágon semmi köze a maga halálához. De rengeteg időt elvesztegettem, mire megbizonyosodtam a dologról.</w:t>
      </w:r>
    </w:p>
    <w:p>
      <w:pPr>
        <w:pStyle w:val="Valoshalal"/>
        <w:rPr/>
      </w:pPr>
      <w:r>
        <w:rPr/>
        <w:t xml:space="preserve">Bancroft nyugodtan a szemembe nézett. – Sajnálom, hogy az eligazítás elégtelennek bizonyult, Mr. Kovacs. Való igaz, szabadidőm egy részét szívesen töltöm szexuális szolgáltatásokat nyújtó fizetős pihenőhelyeken, mind valós, mind virtuális formában. Vagy ahogy azt ön oly választékosan megfogalmazta, bordélyházakban. Egyszerűen lényegtelennek tartottam a kérdést. A bordélyházakhoz hasonlóan szívesen eljárok kis összegű fogadásokat kötni. Időnként pedig súlytalanságban vívott késharcokba is beszállok. Ezeken a helyeken könnyen szerezhet magának ellenségeket az ember, és ez az üzleti életben sincs másként. Nem hiszem, hogy rögtön az első találkozásunkkor részletesen el kellett volna mesélnem az életemet. Hisz alig töltötték le az új burokba, épphogy csak betette a lábát ebbe a maga számára ismeretlen világba. Különben is, hol kellett volna kezdenem? Inkább úgy döntöttem, felvilágosítom a bűntény hátteréről, arra számítottam, hogy a részleteket majd megbeszéli Oumouval. Nem sejtettem, hogy a legelső nyomra ráveti magát, mint valami túlpörgött vadászkutya. Sőt arra sem számítottam, hogy mindenhol hullahegyeket hagy maga után, amerre megfordul. Engem ugyanis úgy tájékoztattak, hogy a Küldöttek Alakulata híres a </w:t>
      </w:r>
      <w:r>
        <w:rPr>
          <w:i/>
          <w:iCs/>
        </w:rPr>
        <w:t>diszkréciójáról.</w:t>
      </w:r>
    </w:p>
    <w:p>
      <w:pPr>
        <w:pStyle w:val="Valoshalal"/>
        <w:rPr/>
      </w:pPr>
      <w:r>
        <w:rPr/>
        <w:t>Ha úgy vesszük, ebben igaza volt. Virginia Vidaura baromira bepöccent volna rám. Ott állna Bancroft mögött, és csak arra várna, mikor fektethet ki a stílus és a ravaszság ilyen mértékű hiánya miatt. De az igazsághoz az is hozzátartozik, hogy se ő, se Bancroft nem nézett bele Victor Elliott szemébe azon az éjszakán, amikor elmesélte családja történetét. Nyeltem egyet, és ahelyett, hogy visszaszóltam volna valami igazán csúnyát, rendeztem a gondolataimat, és megpróbáltam eldönteni, meddig feszíthetem a húrt.</w:t>
      </w:r>
    </w:p>
    <w:p>
      <w:pPr>
        <w:pStyle w:val="Valoshalal"/>
        <w:rPr/>
      </w:pPr>
      <w:r>
        <w:rPr>
          <w:rFonts w:eastAsia="Times New Roman" w:cs="Times New Roman" w:ascii="Times New Roman" w:hAnsi="Times New Roman"/>
          <w:i/>
          <w:iCs/>
        </w:rPr>
        <w:t xml:space="preserve">– </w:t>
      </w:r>
      <w:r>
        <w:rPr/>
        <w:t>Laurens?</w:t>
      </w:r>
    </w:p>
    <w:p>
      <w:pPr>
        <w:pStyle w:val="Valoshalal"/>
        <w:rPr/>
      </w:pPr>
      <w:r>
        <w:rPr/>
        <w:t>Miriam Bancroft az üvegház bejáratában állt. Törölközőjét a nyaka köré tekerte, teniszütőjét a hóna alá csapta.</w:t>
      </w:r>
    </w:p>
    <w:p>
      <w:pPr>
        <w:pStyle w:val="Valoshalal"/>
        <w:rPr/>
      </w:pPr>
      <w:r>
        <w:rPr>
          <w:rFonts w:eastAsia="Times New Roman" w:cs="Times New Roman" w:ascii="Times New Roman" w:hAnsi="Times New Roman"/>
          <w:i/>
          <w:iCs/>
        </w:rPr>
        <w:t xml:space="preserve">– </w:t>
      </w:r>
      <w:r>
        <w:rPr/>
        <w:t>Miriam. – Bancroft hangjába őszinte hódolat vegyült, azon kívül mást nem nagyon sikerült felfedeznem benne.</w:t>
      </w:r>
    </w:p>
    <w:p>
      <w:pPr>
        <w:pStyle w:val="Valoshalal"/>
        <w:rPr/>
      </w:pPr>
      <w:r>
        <w:rPr>
          <w:rFonts w:eastAsia="Times New Roman" w:cs="Times New Roman" w:ascii="Times New Roman" w:hAnsi="Times New Roman"/>
          <w:i/>
          <w:iCs/>
        </w:rPr>
        <w:t xml:space="preserve">– </w:t>
      </w:r>
      <w:r>
        <w:rPr/>
        <w:t>Elviszem Nalant és Joseph-et a Hudson Tutajhoz tenger alatti villásreggelire. Joseph még sosem vett részt ilyenen, de sikerült rábeszélnünk. – Bancroftról rám nézett, aztán vissza. – Nincs kedvetek velünk tartani?</w:t>
      </w:r>
    </w:p>
    <w:p>
      <w:pPr>
        <w:pStyle w:val="Valoshalal"/>
        <w:rPr/>
      </w:pPr>
      <w:r>
        <w:rPr>
          <w:rFonts w:eastAsia="Times New Roman" w:cs="Times New Roman" w:ascii="Times New Roman" w:hAnsi="Times New Roman"/>
          <w:i/>
          <w:iCs/>
        </w:rPr>
        <w:t xml:space="preserve">– </w:t>
      </w:r>
      <w:r>
        <w:rPr/>
        <w:t>Talán később csatlakozunk hozzátok – felelte Bancroft. – Hol lesztek?</w:t>
      </w:r>
    </w:p>
    <w:p>
      <w:pPr>
        <w:pStyle w:val="Valoshalal"/>
        <w:rPr/>
      </w:pPr>
      <w:r>
        <w:rPr/>
        <w:t xml:space="preserve"> </w:t>
      </w:r>
      <w:r>
        <w:rPr/>
        <w:t>Miriam megvonta a vállát. – Még nem döntöttem el. Valahol a nyílt tengeri platformok felé. Talán a Bentonnál?</w:t>
      </w:r>
    </w:p>
    <w:p>
      <w:pPr>
        <w:pStyle w:val="Valoshalal"/>
        <w:rPr/>
      </w:pPr>
      <w:r>
        <w:rPr>
          <w:rFonts w:eastAsia="Times New Roman" w:cs="Times New Roman" w:ascii="Times New Roman" w:hAnsi="Times New Roman"/>
          <w:i/>
          <w:iCs/>
        </w:rPr>
        <w:t xml:space="preserve">– </w:t>
      </w:r>
      <w:r>
        <w:rPr/>
        <w:t>Remek. Majd utánatok megyek. Hagyjatok nekem egy árnyékhalat, ha nem nagy kérés.</w:t>
      </w:r>
    </w:p>
    <w:p>
      <w:pPr>
        <w:pStyle w:val="Valoshalal"/>
        <w:rPr/>
      </w:pPr>
      <w:r>
        <w:rPr>
          <w:rFonts w:eastAsia="Times New Roman" w:cs="Times New Roman" w:ascii="Times New Roman" w:hAnsi="Times New Roman"/>
          <w:i/>
          <w:iCs/>
        </w:rPr>
        <w:t xml:space="preserve">– </w:t>
      </w:r>
      <w:r>
        <w:rPr/>
        <w:t>Értettem uram! – mondta, és tenyerét a halántékához emelve komolytalanul tisztelgett. Mindketten önkéntelenül elmosolyodtunk. Miriam szempillája megrebbent, aztán megállapodott rajtam a tekintete. – Szereti a tenger gyümölcseit, Mr. Kovacs?</w:t>
      </w:r>
    </w:p>
    <w:p>
      <w:pPr>
        <w:pStyle w:val="Valoshalal"/>
        <w:rPr/>
      </w:pPr>
      <w:r>
        <w:rPr>
          <w:rFonts w:eastAsia="Times New Roman" w:cs="Times New Roman" w:ascii="Times New Roman" w:hAnsi="Times New Roman"/>
          <w:i/>
          <w:iCs/>
        </w:rPr>
        <w:t xml:space="preserve">– </w:t>
      </w:r>
      <w:r>
        <w:rPr/>
        <w:t>Lehetséges. Sajnos még nem volt elég időm, hogy alaposabban belekóstoljak a földi ínyencségekbe, Mrs. Bancroft. Eddig be kellett érnem a szálloda kínálatával.</w:t>
      </w:r>
    </w:p>
    <w:p>
      <w:pPr>
        <w:pStyle w:val="Valoshalal"/>
        <w:rPr/>
      </w:pPr>
      <w:r>
        <w:rPr>
          <w:rFonts w:eastAsia="Times New Roman" w:cs="Times New Roman" w:ascii="Times New Roman" w:hAnsi="Times New Roman"/>
          <w:i/>
          <w:iCs/>
        </w:rPr>
        <w:t xml:space="preserve">– </w:t>
      </w:r>
      <w:r>
        <w:rPr/>
        <w:t>Hát, ha esetleg mégis kedvet kapna hozzá – folytatta jelentőségteljesen –, csatlakozhatna hozzánk.</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Köszönöm a meghívást, de nem hiszem, hogy élni tudok vele.</w:t>
      </w:r>
    </w:p>
    <w:p>
      <w:pPr>
        <w:pStyle w:val="Valoshalal"/>
        <w:rPr/>
      </w:pPr>
      <w:r>
        <w:rPr>
          <w:rFonts w:eastAsia="Times New Roman" w:cs="Times New Roman" w:ascii="Times New Roman" w:hAnsi="Times New Roman"/>
          <w:i/>
          <w:iCs/>
        </w:rPr>
        <w:t xml:space="preserve">– </w:t>
      </w:r>
      <w:r>
        <w:rPr/>
        <w:t xml:space="preserve">Hát – ismételte élénken. – Azért majd próbáld rövidre fogni a megbeszélést, Laurens. Szükség lesz </w:t>
      </w:r>
      <w:r>
        <w:rPr>
          <w:i/>
          <w:iCs/>
        </w:rPr>
        <w:t xml:space="preserve">némi </w:t>
      </w:r>
      <w:r>
        <w:rPr/>
        <w:t>segítségre, hogy távol tartsuk Marcót Nalan-tól. Mellesleg még mindig tajtékzik.</w:t>
      </w:r>
    </w:p>
    <w:p>
      <w:pPr>
        <w:pStyle w:val="Valoshalal"/>
        <w:rPr/>
      </w:pPr>
      <w:r>
        <w:rPr/>
        <w:t>Bancroft felmordult. – Hát a pályán nyújtott teljesítménye alapján ezen egy csöppet sem vagyok meglepődve. Egy darabig azt hittem, direkt csinálja.</w:t>
      </w:r>
    </w:p>
    <w:p>
      <w:pPr>
        <w:pStyle w:val="Valoshalal"/>
        <w:rPr/>
      </w:pPr>
      <w:r>
        <w:rPr>
          <w:rFonts w:eastAsia="Times New Roman" w:cs="Times New Roman" w:ascii="Times New Roman" w:hAnsi="Times New Roman"/>
          <w:i/>
          <w:iCs/>
        </w:rPr>
        <w:t xml:space="preserve">– </w:t>
      </w:r>
      <w:r>
        <w:rPr/>
        <w:t>Az utolsó gémben biztosan nem – jegyeztem meg csak úgy mellesleg.</w:t>
      </w:r>
    </w:p>
    <w:p>
      <w:pPr>
        <w:pStyle w:val="Valoshalal"/>
        <w:rPr/>
      </w:pPr>
      <w:r>
        <w:rPr/>
        <w:t>Bancrofték egyszerre fordultak felém. Laurens kifürkészhetetlen tekintettel nézett rám, Miriam pedig a fejét oldalra billentve hirtelen elmosolyodott, amitől az arca szinte gyermekien ártatlan kifejezést öltött. Egy pillanatra összetalálkozott a tekintetünk, miközben bizonytalanul hátrasimította a haját.</w:t>
      </w:r>
    </w:p>
    <w:p>
      <w:pPr>
        <w:pStyle w:val="Valoshalal"/>
        <w:rPr/>
      </w:pPr>
      <w:r>
        <w:rPr>
          <w:rFonts w:eastAsia="Times New Roman" w:cs="Times New Roman" w:ascii="Times New Roman" w:hAnsi="Times New Roman"/>
          <w:i/>
          <w:iCs/>
        </w:rPr>
        <w:t xml:space="preserve">– </w:t>
      </w:r>
      <w:r>
        <w:rPr/>
        <w:t>Curtis mindjárt kiáll a limuzinnal – mondta aztán. – Mennem kell. Örülök, hogy újra találkoztunk, Mr. Kovacs.</w:t>
      </w:r>
    </w:p>
    <w:p>
      <w:pPr>
        <w:pStyle w:val="Valoshalal"/>
        <w:rPr/>
      </w:pPr>
      <w:r>
        <w:rPr/>
        <w:t>Mindketten néztük, ahogy Miriam fel-fellibbenő tenisz-szoknyájában átvág a frissen nyírt pázsiton. A nő célozgatásai, még Bancroft felesége szexuális kisugárzásával szemben tanúsított szemmel látható közömbösségét figyelembe véve is, elég meredekek voltak az ízlésemnek. Nem szívesen játszottam a tűzzel. Úgy éreztem, valahogy meg kell törnöm a csendet.</w:t>
      </w:r>
    </w:p>
    <w:p>
      <w:pPr>
        <w:pStyle w:val="Valoshalal"/>
        <w:rPr/>
      </w:pPr>
      <w:r>
        <w:rPr>
          <w:rFonts w:eastAsia="Times New Roman" w:cs="Times New Roman" w:ascii="Times New Roman" w:hAnsi="Times New Roman"/>
          <w:i/>
          <w:iCs/>
        </w:rPr>
        <w:t xml:space="preserve">– </w:t>
      </w:r>
      <w:r>
        <w:rPr/>
        <w:t>Áruljon el nekem valamit, Bancroft – mondtam szememet Miriam távolodó alakján tartva. – Ne vegye tiszteletlenségnek, de ha valaki elvesz egy ilyen nőt, és úgy dönt, együtt marad vele, miért pocsékolja a drága idejét, idézem, szexuális szolgáltatásokat nyújtó fizetős pihenőhelyeken?</w:t>
      </w:r>
    </w:p>
    <w:p>
      <w:pPr>
        <w:pStyle w:val="Valoshalal"/>
        <w:rPr/>
      </w:pPr>
      <w:r>
        <w:rPr/>
        <w:t>Hátrafordultam. Bancroft kifejezéstelen arccal nézett rám. Jó pár másodpercig nem mondott semmit, amikor azonban megszólalt, a hangja lágy és kedélyes volt.</w:t>
      </w:r>
    </w:p>
    <w:p>
      <w:pPr>
        <w:pStyle w:val="Valoshalal"/>
        <w:rPr/>
      </w:pPr>
      <w:r>
        <w:rPr>
          <w:rFonts w:eastAsia="Times New Roman" w:cs="Times New Roman" w:ascii="Times New Roman" w:hAnsi="Times New Roman"/>
          <w:i/>
          <w:iCs/>
        </w:rPr>
        <w:t xml:space="preserve">– </w:t>
      </w:r>
      <w:r>
        <w:rPr/>
        <w:t>Mr. Kovacs, élvezett már valaha rá egy nő arcára?</w:t>
      </w:r>
    </w:p>
    <w:p>
      <w:pPr>
        <w:pStyle w:val="Valoshalal"/>
        <w:rPr/>
      </w:pPr>
      <w:r>
        <w:rPr/>
        <w:t>Az Alakulatnál korán megtanítják, hogyan kezeld a kulturális különbségekből eredő megrázkódtatásokat, néha azonban egy-egy komolyabb ütés átszakíthatja a páncélzatot, és hirtelen olyannak látja az ember a valóságot, mint egy kirakós játékot, amelynek nem igazán illenek össze az elemei. Alig tudtam időben félrekapni a tekintetem, nehogy észrevegye a szememben tükröződő döbbenetet. Ez a fickó, aki idősebb, mint a szülőbolygóm történelme, feltesz nekem egy ilyen kérdést. Ráadásul mindezt úgy, mintha csak arra lenne kíváncsi, játszottam-e valaha vízipisztolly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Ööö, nos, igen. Hát, ööö, néha megesik, h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Olyan nővel csinálta, akinek fizet a szolgálataiért?</w:t>
      </w:r>
    </w:p>
    <w:p>
      <w:pPr>
        <w:pStyle w:val="Valoshalal"/>
        <w:rPr/>
      </w:pPr>
      <w:r>
        <w:rPr>
          <w:rFonts w:eastAsia="Times New Roman" w:cs="Times New Roman" w:ascii="Times New Roman" w:hAnsi="Times New Roman"/>
          <w:i/>
          <w:iCs/>
        </w:rPr>
        <w:t xml:space="preserve">– </w:t>
      </w:r>
      <w:r>
        <w:rPr/>
        <w:t>Hát, régebben... De azért nem jellemző különösebben. Én... – Eszembe jutott Miriam kéjes kacagása, amikor a szájába és az arcára élveztem, az ujjairól csorgott le az ondó, mint az üvegből előhabzó pezsgő. – Én nem is emlékszem igazán. Nem tartozik a kedvenc szórakozásaim közé, és...</w:t>
      </w:r>
    </w:p>
    <w:p>
      <w:pPr>
        <w:pStyle w:val="Valoshalal"/>
        <w:rPr/>
      </w:pPr>
      <w:r>
        <w:rPr>
          <w:rFonts w:eastAsia="Times New Roman" w:cs="Times New Roman" w:ascii="Times New Roman" w:hAnsi="Times New Roman"/>
          <w:i/>
          <w:iCs/>
        </w:rPr>
        <w:t xml:space="preserve">– </w:t>
      </w:r>
      <w:r>
        <w:rPr/>
        <w:t>Nekem se – vágott a szavamba nyersen Bancroft. – Csak példaként hoztam fel, illusztrálandó, hogy mindnyájunkban élnek olyan vágyak, melyeket inkább eltitkolunk. Vagy legalábbis nehezen tudjuk kifejezni őket kulturált formában.</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Nehezen tudom összeegyeztetni a kultúrát a spriccelő spermával.</w:t>
      </w:r>
    </w:p>
    <w:p>
      <w:pPr>
        <w:pStyle w:val="Valoshalal"/>
        <w:rPr/>
      </w:pPr>
      <w:r>
        <w:rPr>
          <w:rFonts w:eastAsia="Times New Roman" w:cs="Times New Roman" w:ascii="Times New Roman" w:hAnsi="Times New Roman"/>
          <w:i/>
          <w:iCs/>
        </w:rPr>
        <w:t xml:space="preserve">– </w:t>
      </w:r>
      <w:r>
        <w:rPr/>
        <w:t>Mert nem itt él – szólalt meg Bancroft elmerengve. – Hanem egy életerős, fiatal gyarmati civilizációban. El sem tudja képzelni, hogy az évszázados hagyományok milyen szinten átformálták a földi életet. A lélekben fiatalok, a kalandvágyók tömegestől szálltak hajóra, hogy elhagyják a bolygót. Még bátorították is őket, hogy keljenek útra. Csak a tunyák, a közönyösek, az engedelmesek és a korlátoltak maradtak itt. Végignéztem az egészet, és boldog voltam, mert tudtam, hogy így sokkal könnyebb lesz kihasítani egy szeletet a tortából. Most már nem vagyok olyan biztos benne, hogy megérte. A kultúra összeomlott, miközben úgy hiányzott néhány ésszerű norma, ami szerint élni lehet, mint egy falat kenyér. Végül persze minden maradt a régiben. Rideg erkölcsiség, rideg törvények. Az ENSZ-nyilatkozatok globális egyetértést eredményeztek, egyfajta – legyintett egyet – kultúrák fölötti kényszerzubbonyként funkcionáltak. A kolóniák születését kísérő belső félelem eredményeként a Protektorátus még azelőtt támadásba lendült, hogy az első telepesek megérkeztek volna a leendő gyarmatokra. Amikor az első űrhajók leszálltak, és a fedélzetükön raktározott utasok magukhoz tértek, egy kiválóan előkészített zsarnokság fogadta őket.</w:t>
      </w:r>
    </w:p>
    <w:p>
      <w:pPr>
        <w:pStyle w:val="Valoshalal"/>
        <w:rPr/>
      </w:pPr>
      <w:r>
        <w:rPr>
          <w:rFonts w:eastAsia="Times New Roman" w:cs="Times New Roman" w:ascii="Times New Roman" w:hAnsi="Times New Roman"/>
          <w:i/>
          <w:iCs/>
        </w:rPr>
        <w:t xml:space="preserve">– </w:t>
      </w:r>
      <w:r>
        <w:rPr/>
        <w:t>Úgy beszél, mintha semmi köze nem lenne az egészhez. Ha ilyen baromi tisztán látja a dolgokat, miért nem szabadul meg ettől a sok szennytől?</w:t>
      </w:r>
    </w:p>
    <w:p>
      <w:pPr>
        <w:pStyle w:val="Valoshalal"/>
        <w:rPr/>
      </w:pPr>
      <w:r>
        <w:rPr/>
        <w:t>Bancroft halványan elmosolyodott. – A kultúra olyan, mint a szmog. Ha benne él az ember, egy részét mindenképpen be kell szívnia, amiből elkerülhetetlenül következik, hogy megfertőződik vele. De különben is, ebben a kontextusban mit jelent a szabadság? Azt, hogy szabadon spriccelhetem az ondómat a feleségem arcára és a mellére? Azt, hogy nyugodtan megkérhetem, maszturbáljon előttem, vagy más férfiakat és nőket részesítsen a teste nyújtotta gyönyörökben? Kétszázötven év hosszú idő, Mr. Kovacs, elég hosszú ahhoz, hogy mocskos és szégyenletes dolgok végtelen variációjával szennyezze be az elméjét az ember, és minden egyes alkalommal izgalomba hozza a friss, új burkokat, amelyekbe letöltik. Mindeközben a nemesebb érzelmek egyre tisztábbak és kifinomultabbak lesznek. Van fogalma róla, hogy ilyen hosszú idő alatt mi minden történik az érzelmi kötelékekkel?</w:t>
      </w:r>
    </w:p>
    <w:p>
      <w:pPr>
        <w:pStyle w:val="Valoshalal"/>
        <w:rPr/>
      </w:pPr>
      <w:r>
        <w:rPr/>
        <w:t>Válaszolni akartam, de Bancroft kezét feltartva csendre intett. Hagytam, hadd mondja. Nem mindennap önti ki a lelkét egy több száz éves ember, Bancroft pedig kezdett alaposan belemelegedni.</w:t>
      </w:r>
    </w:p>
    <w:p>
      <w:pPr>
        <w:pStyle w:val="Valoshalal"/>
        <w:rPr/>
      </w:pPr>
      <w:r>
        <w:rPr>
          <w:rFonts w:eastAsia="Times New Roman" w:cs="Times New Roman" w:ascii="Times New Roman" w:hAnsi="Times New Roman"/>
          <w:i/>
          <w:iCs/>
        </w:rPr>
        <w:t xml:space="preserve">– </w:t>
      </w:r>
      <w:r>
        <w:rPr/>
        <w:t>Nem – felelte meg a saját maga által feltett kérdést. – Honnan is tudná? Ahogy a maguk civilizációja túl sekélyes ahhoz, hogy értékelni tudja, mit jelent a Földön élni, úgy a maga élettapasztalata sem elegendő ahhoz, hogy megértse, mit jelent kétszázötven évig ugyanazt az embert szeretni. A végén, ha kitartanak egymás mellett, és sikerül elkerülni az unalom és az elégedettség csapdáit, nem a szerelem lesz a jutalmuk, hanem a mélységes tisztelet. Végezetül, kérdem én, hogyan egyeztesse össze az ember ezt a mélységes tiszteletet az aktuális test mocskos vágyaival? Megsúgom magának, sehogy.</w:t>
      </w:r>
    </w:p>
    <w:p>
      <w:pPr>
        <w:pStyle w:val="Valoshalal"/>
        <w:rPr/>
      </w:pPr>
      <w:r>
        <w:rPr>
          <w:rFonts w:eastAsia="Times New Roman" w:cs="Times New Roman" w:ascii="Times New Roman" w:hAnsi="Times New Roman"/>
          <w:i/>
          <w:iCs/>
        </w:rPr>
        <w:t xml:space="preserve">– </w:t>
      </w:r>
      <w:r>
        <w:rPr/>
        <w:t>Ezért inkább a kurvák arcára csapolja a cuccot?</w:t>
      </w:r>
    </w:p>
    <w:p>
      <w:pPr>
        <w:pStyle w:val="Valoshalal"/>
        <w:rPr/>
      </w:pPr>
      <w:r>
        <w:rPr/>
        <w:t>Újra elmosolyodott. – Nem vagyok büszke arra, amit csinálok, Mr. Kovacs. De az ember nem képes ilyen hosszú ideig életben maradni, ha nem fogadja el magát teljesen és tökéletesen, bármilyen undorító tulajdonságai is vannak. Ha tetszik, ha nem, ezek a lányok ebből élnek. Egy bizonyos piaci szükségletet elégítenek ki, és cserébe megfelelő kárpótlást kapnak. Én pedig megtisztulo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A felesége tud erről?</w:t>
      </w:r>
    </w:p>
    <w:p>
      <w:pPr>
        <w:pStyle w:val="Valoshalal"/>
        <w:rPr/>
      </w:pPr>
      <w:r>
        <w:rPr>
          <w:rFonts w:eastAsia="Times New Roman" w:cs="Times New Roman" w:ascii="Times New Roman" w:hAnsi="Times New Roman"/>
          <w:i/>
          <w:iCs/>
        </w:rPr>
        <w:t xml:space="preserve">– </w:t>
      </w:r>
      <w:r>
        <w:rPr/>
        <w:t>Természetesen, már jó ideje. Oumou tájékoztatott róla, hogy értesült a Leila Begin-esetről. Miriam azóta már megnyugodott. Biztos vagyok benne, hogy neki is megvannak a maga kis játéka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ennyire biztos benne?</w:t>
      </w:r>
    </w:p>
    <w:p>
      <w:pPr>
        <w:pStyle w:val="Valoshalal"/>
        <w:rPr/>
      </w:pPr>
      <w:r>
        <w:rPr>
          <w:rFonts w:eastAsia="Times New Roman" w:cs="Times New Roman" w:ascii="Times New Roman" w:hAnsi="Times New Roman"/>
          <w:i/>
          <w:iCs/>
        </w:rPr>
        <w:t xml:space="preserve">– </w:t>
      </w:r>
      <w:r>
        <w:rPr/>
        <w:t>Tényleg olyan fontos ez? – legyintett Bancroft idegesen. – Nem figyeltetem a feleségem, ha erre céloz, de ismerem őt. Neki is vannak olyan vágyai, amiket nem tud leküzdeni.</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És ez nem zavarja önt?</w:t>
      </w:r>
    </w:p>
    <w:p>
      <w:pPr>
        <w:pStyle w:val="Valoshalal"/>
        <w:rPr/>
      </w:pPr>
      <w:r>
        <w:rPr>
          <w:rFonts w:eastAsia="Times New Roman" w:cs="Times New Roman" w:ascii="Times New Roman" w:hAnsi="Times New Roman"/>
          <w:i/>
          <w:iCs/>
        </w:rPr>
        <w:t xml:space="preserve">– </w:t>
      </w:r>
      <w:r>
        <w:rPr/>
        <w:t>Mr. Kovacs, sok rosszat lehet mondani rólam, de hogy álszent lennék, azt nem. Itt csak a testről van szó, semmi másról. Miriam és én tisztában vagyunk ezzel. Most pedig, mivel úgy látom, eltértünk a lényegtől, ha egy mód van rá, térjünk vissza beszélgetésünk eredeti tárgyához. Leszámítva, hogy Elliott arcán semmi nyoma a bűnösségnek, mit sikerült kiderítenie?</w:t>
      </w:r>
    </w:p>
    <w:p>
      <w:pPr>
        <w:pStyle w:val="Valoshalal"/>
        <w:rPr/>
      </w:pPr>
      <w:r>
        <w:rPr/>
        <w:t>Ösztönösen, gondolkodás nélkül jutottam arra az elhatározásra, hogy nem mondok semmi mást Bancroftnak. A fejemet rázva így válaszoltam:</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Egyelőre nincs má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De remélem, ez nem lesz mindig így, ugye?</w:t>
      </w:r>
    </w:p>
    <w:p>
      <w:pPr>
        <w:pStyle w:val="Valoshalal"/>
        <w:rPr/>
      </w:pPr>
      <w:r>
        <w:rPr>
          <w:rFonts w:eastAsia="Times New Roman" w:cs="Times New Roman" w:ascii="Times New Roman" w:hAnsi="Times New Roman"/>
          <w:i/>
          <w:iCs/>
        </w:rPr>
        <w:t xml:space="preserve">– </w:t>
      </w:r>
      <w:r>
        <w:rPr/>
        <w:t>Természetesen. Az Ortega-rejtély megoldódott, de továbbra sem látok tisztán Kadminnal kapcsolatban. Ő nem Rykert akarta elkapni. Tudta, hogy én vagyok a burokban. Valami nagyon nem stimmel.</w:t>
      </w:r>
    </w:p>
    <w:p>
      <w:pPr>
        <w:pStyle w:val="Valoshalal"/>
        <w:rPr/>
      </w:pPr>
      <w:r>
        <w:rPr/>
        <w:t>Bancroft elégedett bólintással nyugtázta a dolgot.</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Mikor beszél Kadminnal?</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Ha Ortega beenged hozzá.</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Ezt hogy érti?</w:t>
      </w:r>
    </w:p>
    <w:p>
      <w:pPr>
        <w:pStyle w:val="Valoshalal"/>
        <w:rPr/>
      </w:pPr>
      <w:r>
        <w:rPr>
          <w:rFonts w:eastAsia="Times New Roman" w:cs="Times New Roman" w:ascii="Times New Roman" w:hAnsi="Times New Roman"/>
          <w:i/>
          <w:iCs/>
        </w:rPr>
        <w:t xml:space="preserve">– </w:t>
      </w:r>
      <w:r>
        <w:rPr/>
        <w:t>Úgy értem, hogy a rendőrség biztosan átnézi az Oaklandről ma délelőtt készült műholdfelvételeket, ami azt jelenti, hogy valószínűleg sikerül majd beazonosítaniuk, amint épp elhagyom a klinikát. Kizárt, hogy ne lett volna valami a fejünk fölött abban az időpontban. És nem hiszem, hogy amit láttak, tovább fokozza majd az együttműködési készségüket.</w:t>
      </w:r>
    </w:p>
    <w:p>
      <w:pPr>
        <w:pStyle w:val="Valoshalal"/>
        <w:rPr/>
      </w:pPr>
      <w:r>
        <w:rPr/>
        <w:t>Bancroft megint megeresztett egy félmosolyt. – Nagyon ravasz, Mr. Kovacs. De nincs mitől tartania. A Wei Klinika – pontosabban az a kevés, amit maga meghagyott belőle – sem a biztonsági kamerák által rögzített felvételeket nem hajlandó kiadni, sem megvádolni nem akar senkit. Több veszíteni valójuk van, ha a rendőrség nyomozást indít az ügyben, mint magának. Azonban, hogy a megtorlás kevésbé nyilvános formáival hogyan állnak, mondanom sem kell, ennél jóval összetettebb kérdés.</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És mi van a Tiltott Negyeddel?</w:t>
      </w:r>
    </w:p>
    <w:p>
      <w:pPr>
        <w:pStyle w:val="Valoshalal"/>
        <w:rPr/>
      </w:pPr>
      <w:r>
        <w:rPr>
          <w:rFonts w:eastAsia="Times New Roman" w:cs="Times New Roman" w:ascii="Times New Roman" w:hAnsi="Times New Roman"/>
          <w:i/>
          <w:iCs/>
        </w:rPr>
        <w:t xml:space="preserve">– </w:t>
      </w:r>
      <w:r>
        <w:rPr/>
        <w:t>Ott is ugyanaz a helyzet – vonta meg a vállát Bancroft. – A tulajdonos halálával új befektetők szálltak be a buliba.</w:t>
      </w:r>
    </w:p>
    <w:p>
      <w:pPr>
        <w:pStyle w:val="Valoshalal"/>
        <w:numPr>
          <w:ilvl w:val="0"/>
          <w:numId w:val="1"/>
        </w:numPr>
        <w:tabs>
          <w:tab w:val="clear" w:pos="720"/>
          <w:tab w:val="left" w:pos="163" w:leader="none"/>
        </w:tabs>
        <w:ind w:left="163" w:right="0" w:hanging="163"/>
        <w:rPr/>
      </w:pPr>
      <w:r>
        <w:rPr>
          <w:rFonts w:eastAsia="Times New Roman" w:cs="Times New Roman" w:ascii="Times New Roman" w:hAnsi="Times New Roman"/>
          <w:i/>
          <w:iCs/>
          <w:sz w:val="22"/>
          <w:szCs w:val="20"/>
        </w:rPr>
        <w:t xml:space="preserve">– </w:t>
      </w:r>
      <w:r>
        <w:rPr>
          <w:rFonts w:eastAsia="Times New Roman" w:cs="Times New Roman"/>
          <w:sz w:val="22"/>
          <w:szCs w:val="20"/>
        </w:rPr>
        <w:t>Kitűnő.</w:t>
      </w:r>
    </w:p>
    <w:p>
      <w:pPr>
        <w:pStyle w:val="Valoshalal"/>
        <w:rPr/>
      </w:pPr>
      <w:r>
        <w:rPr>
          <w:rFonts w:eastAsia="Times New Roman" w:cs="Times New Roman" w:ascii="Times New Roman" w:hAnsi="Times New Roman"/>
          <w:i/>
          <w:iCs/>
        </w:rPr>
        <w:t xml:space="preserve">– </w:t>
      </w:r>
      <w:r>
        <w:rPr/>
        <w:t>Örülök, hogy méltányolja a dolgot. – Bancroft felállt. – Amint már mondtam, igen sűrű volt a délelőttöm, és a tárgyalásoknak még közel sincs vége. Nagyon hálás lennék, ha a jövőben ésszerűbb keretek közé szorítaná a tevékenységét. Az utóbbi pár akciója egy kicsit sokba került.</w:t>
      </w:r>
    </w:p>
    <w:p>
      <w:pPr>
        <w:pStyle w:val="Valoshalal"/>
        <w:rPr/>
      </w:pPr>
      <w:r>
        <w:rPr/>
        <w:t xml:space="preserve">Ahogy felálltam, egy pillanatig mintha megint Inneninben lettem volna. A hátam mögül tüzeltek, társaim halálsikolya a csontomig hatolt, és Bancroft könnyed eufemizmusa hirtelen érzelgősen groteszknek hatott, mint MacIntyre parancsnok szépítő szavai a kárjelentésben... </w:t>
      </w:r>
      <w:r>
        <w:rPr>
          <w:i/>
          <w:iCs/>
        </w:rPr>
        <w:t xml:space="preserve">az innenini hídfőállás biztosítása érdekében megérte meghozni ezt az áldozatot... </w:t>
      </w:r>
      <w:r>
        <w:rPr/>
        <w:t>Bancroft, csakúgy mint MacIntyre, nagyhatalmú ember volt, és mint minden nagyhatalmú ember, ha olyan áldozatról beszél, amit érdemes meghozni, egyetlen dologban biztos lehet az ember:</w:t>
      </w:r>
    </w:p>
    <w:p>
      <w:pPr>
        <w:pStyle w:val="Valoshalal"/>
        <w:rPr/>
      </w:pPr>
      <w:r>
        <w:rPr/>
        <w:t>Valaki más teszi kockára az életét.</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HE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
    </w:p>
    <w:p>
      <w:pPr>
        <w:pStyle w:val="Valoshalal"/>
        <w:rPr/>
      </w:pPr>
      <w:r>
        <w:rPr/>
        <w:t>A rendőrkapitányság egy – feltehetőleg – marsi barokk stílusban felújított, igénytelen háztömbben kapott helyet. Nehéz volt eldönteni, hogy az épület eredetileg is rendőrőrsnek készült, vagy csak később költöztették be a zsarukat. A hely gyakorlatilag olyan volt, mint egy erődítmény. A műkoptatott rubinkő burkolat és a fedéllel ellátott támpillérek egy sor természetes falmélyedést alkottak, melyekben a magas, festett üvegablakokat pajzsgenerátorok diszkréten kidomborodó darabjai szegélyezték. Az ablakok alatt a simára csiszolt, vörös kőfalon csipkézett szélű kiszögellések látszottak, melyeket vérvörösre festett a reggeli napfény. Nem tudtam megállapítani, hogy a boltíves bejárathoz vezető lépcső vajon szándékosan sikerült ilyen hepehupásra, vagy csak elkopott a használattól.</w:t>
      </w:r>
    </w:p>
    <w:p>
      <w:pPr>
        <w:pStyle w:val="Valoshalal"/>
        <w:rPr/>
      </w:pPr>
      <w:r>
        <w:rPr/>
        <w:t>Ahogy beléptem, beborított a festett ablakokon beáramló színes fény, és valami különös nyugalom szállt meg. Infrahang, gondoltam, ahogy körbepillantottam a padokon engedelmesen várakozó emberroncsokon. Ha ezek letartóztatott gyanúsítottak, valami nagyon közönyössé tette őket, de nagyon meglepődtem volna, ha kiderül, a Zen Néppártnak az előcsarnok falait díszítő falfestményei vannak ilyen hatással rájuk. Miután keresztülmentem az ablakon beáramló színes fénysávon, óvatosan lépkedve átvágtam a kisebb csoportokba verődött várakozók között, akik úgy suttogtak, mint akik nem előzetes letartóztatásban, hanem könyvtárban vannak, és megálltam a recepciós ablak előtt. Egy egyenruhás zsaru, valószínűleg a fogadó őrmester, barátságosan pislogott felém – az infrahang szemmel láthatóan rá is kifejtette jótékony hatás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Ortega hadnagyhoz jöttem – közöltem vele. – Organikus Károkozás.</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t mondhatok, ki keresi?</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ondja meg, hogy Elias Ryker az.</w:t>
      </w:r>
    </w:p>
    <w:p>
      <w:pPr>
        <w:pStyle w:val="Valoshalal"/>
        <w:rPr/>
      </w:pPr>
      <w:r>
        <w:rPr/>
        <w:t>A szemem sarkából láttam, hogy egy másik egyenruhás a név hallatán felém fordul, de nem szólt egy szót sem. Az őrmester beleszólt a telefonba, figyelmesen hallgatott, aztán visszafordult felém.</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 xml:space="preserve">Mindjárt leküld valakit. Van önnél fegyver? </w:t>
      </w:r>
    </w:p>
    <w:p>
      <w:pPr>
        <w:pStyle w:val="Valoshalal"/>
        <w:numPr>
          <w:ilvl w:val="0"/>
          <w:numId w:val="1"/>
        </w:numPr>
        <w:tabs>
          <w:tab w:val="clear" w:pos="720"/>
          <w:tab w:val="left" w:pos="163" w:leader="none"/>
        </w:tabs>
        <w:ind w:left="163" w:right="0" w:hanging="163"/>
        <w:rPr>
          <w:rFonts w:eastAsia="Times New Roman" w:cs="Times New Roman"/>
          <w:sz w:val="22"/>
          <w:szCs w:val="20"/>
        </w:rPr>
      </w:pPr>
      <w:r>
        <w:rPr>
          <w:rFonts w:eastAsia="Times New Roman" w:cs="Times New Roman"/>
          <w:sz w:val="22"/>
          <w:szCs w:val="20"/>
        </w:rPr>
        <w:t>Bólintottam, és benyúltam a Nemexért a kabátomba.</w:t>
      </w:r>
    </w:p>
    <w:p>
      <w:pPr>
        <w:pStyle w:val="Valoshalal"/>
        <w:rPr/>
      </w:pPr>
      <w:r>
        <w:rPr/>
        <w:t xml:space="preserve">– </w:t>
      </w:r>
      <w:r>
        <w:rPr/>
        <w:t xml:space="preserve">Kérem, ha lehet, nagyon óvatosan adja át a fegyverét – tette hozzá nyájas </w:t>
      </w:r>
      <w:r>
        <w:rPr>
          <w:spacing w:val="-3"/>
        </w:rPr>
        <w:t xml:space="preserve">mosollyal. – A biztonsági szoftver egy kicsit érzékeny, szó nélkül kiüti magát, </w:t>
      </w:r>
      <w:r>
        <w:rPr>
          <w:spacing w:val="0"/>
        </w:rPr>
        <w:t>ha úgy ítéli meg, hogy fegyvert akar rántani.</w:t>
      </w:r>
    </w:p>
    <w:p>
      <w:pPr>
        <w:pStyle w:val="Valoshalal"/>
        <w:rPr/>
      </w:pPr>
      <w:r>
        <w:rPr>
          <w:spacing w:val="-2"/>
        </w:rPr>
        <w:t>Lelassítottam a mozdulataimat, mintha kikockáztak volna, az asztalra dob</w:t>
      </w:r>
      <w:r>
        <w:rPr>
          <w:spacing w:val="-5"/>
        </w:rPr>
        <w:t>tam a Nemexet, és nekiláttam, hogy lecsatoljam a Tebbit kést a karomról. Ami</w:t>
      </w:r>
      <w:r>
        <w:rPr/>
        <w:t>kor végeztem, az őrmester üdvözülten rám mosolygott.</w:t>
      </w:r>
    </w:p>
    <w:p>
      <w:pPr>
        <w:pStyle w:val="Valoshalal"/>
        <w:rPr/>
      </w:pPr>
      <w:r>
        <w:rPr>
          <w:spacing w:val="-3"/>
        </w:rPr>
        <w:t xml:space="preserve">– </w:t>
      </w:r>
      <w:r>
        <w:rPr>
          <w:spacing w:val="-3"/>
        </w:rPr>
        <w:t>Köszönöm. Ezeket távozáskor visszakapja.</w:t>
      </w:r>
    </w:p>
    <w:p>
      <w:pPr>
        <w:pStyle w:val="Valoshalal"/>
        <w:rPr/>
      </w:pPr>
      <w:r>
        <w:rPr>
          <w:spacing w:val="-5"/>
        </w:rPr>
        <w:t>Alig fejezte be a mondanivalóját, amikor két vörös tincses bukkant fel az elő</w:t>
      </w:r>
      <w:r>
        <w:rPr/>
        <w:t xml:space="preserve">csarnok hátuljában nyíló ajtóból, és egyenesen felém tartottak. Az arcukon </w:t>
      </w:r>
      <w:r>
        <w:rPr>
          <w:spacing w:val="-4"/>
        </w:rPr>
        <w:t>ugyanolyan fenyegető kifejezés ült. Az infrahang szemmel láthatóan nem gya</w:t>
      </w:r>
      <w:r>
        <w:rPr>
          <w:spacing w:val="-2"/>
        </w:rPr>
        <w:t>korolt rájuk különösebb hatást, amíg odaértek hozzám. Megpróbálták két ol</w:t>
      </w:r>
      <w:r>
        <w:rPr/>
        <w:t>dalról megragadni a karoma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em kéne – figyelmeztettem őket.</w:t>
      </w:r>
    </w:p>
    <w:p>
      <w:pPr>
        <w:pStyle w:val="Valoshalal"/>
        <w:rPr/>
      </w:pPr>
      <w:r>
        <w:rPr/>
        <w:t xml:space="preserve">Hé, tudják, az úr nincs őrizetben – szólt ki az asztala mögül az őrmester </w:t>
      </w:r>
      <w:r>
        <w:rPr>
          <w:spacing w:val="-2"/>
        </w:rPr>
        <w:t>békítőleg. Az egyik vörös tincses megvetően ránézett, aztán idegesen felhor</w:t>
      </w:r>
      <w:r>
        <w:rPr/>
        <w:t>kant. A másik egész idő alatt engem bámult, mint aki most lát először fehér embert. Rámosolyogtam. A Bancroftnál tett látogatásomat követően visszamentem a Hendrixbe, és csaknem huszonnégy órát aludtam egyhuzamban. Kipihent voltam, készenlétbe helyeztem a vegyidegrendszerem, és olyan őszinte utálatot éreztem a hatóságokkal szemben, amire még maga Quell is büszke lett volna.</w:t>
      </w:r>
    </w:p>
    <w:p>
      <w:pPr>
        <w:pStyle w:val="Valoshalal"/>
        <w:rPr/>
      </w:pPr>
      <w:r>
        <w:rPr>
          <w:spacing w:val="-4"/>
        </w:rPr>
        <w:t xml:space="preserve">Ez biztosan meglátszott rajtam. A két vörös tincses nem kísérletezett tovább, </w:t>
      </w:r>
      <w:r>
        <w:rPr>
          <w:spacing w:val="-2"/>
        </w:rPr>
        <w:t>hogy megragadja a karom. Mindhárman hallgattunk, ahogy felmentünk a negyedikre, a csendet csak az ősrégi lift csikorgása törte meg.</w:t>
      </w:r>
    </w:p>
    <w:p>
      <w:pPr>
        <w:pStyle w:val="Valoshalal"/>
        <w:rPr/>
      </w:pPr>
      <w:r>
        <w:rPr>
          <w:spacing w:val="-2"/>
        </w:rPr>
        <w:t>Ortega irodájának egyik falát egy festett üvegablak alkotta, pontosabban az egyik hatalmas festett üvegablak alsó részét vízszintesen kettészelte a helyi</w:t>
      </w:r>
      <w:r>
        <w:rPr/>
        <w:t xml:space="preserve">ség mennyezete. Alighanem a folytatás rakétaként emelkedett ki a fölöttünk </w:t>
      </w:r>
      <w:r>
        <w:rPr>
          <w:spacing w:val="-2"/>
        </w:rPr>
        <w:t>lévő iroda padlójából. Néhány bizonyítékot már találtam, hogy hogyan alakították át az eredeti épületet jelenlegi formájára. Az iroda többi, környezetfor</w:t>
      </w:r>
      <w:r>
        <w:rPr>
          <w:spacing w:val="-3"/>
        </w:rPr>
        <w:t xml:space="preserve">mált falán trópusi naplemente látszott, tengerrel és szigetekkel. A festett üveg </w:t>
      </w:r>
      <w:r>
        <w:rPr>
          <w:spacing w:val="-2"/>
        </w:rPr>
        <w:t xml:space="preserve">és a naplemente kombinációjának hatására az irodát tompa narancsszínű fény </w:t>
      </w:r>
      <w:r>
        <w:rPr/>
        <w:t>borította el, amely felfedte a szobában kavargó porszemcséket.</w:t>
      </w:r>
    </w:p>
    <w:p>
      <w:pPr>
        <w:pStyle w:val="Valoshalal"/>
        <w:rPr/>
      </w:pPr>
      <w:r>
        <w:rPr>
          <w:spacing w:val="-3"/>
        </w:rPr>
        <w:t>A hadnagy úgy ült súlyos fa-asztala mögött, mint akit ketrecbe zártak. Az ál</w:t>
      </w:r>
      <w:r>
        <w:rPr>
          <w:spacing w:val="-2"/>
        </w:rPr>
        <w:t>lát a tenyerébe támasztotta, sípcsontját és a térdét az asztal peremének nyom</w:t>
      </w:r>
      <w:r>
        <w:rPr/>
        <w:t xml:space="preserve">ta. Amikor beléptünk az ajtón, épp egy ősrégi laptop görgetőjével vacakolt. </w:t>
      </w:r>
      <w:r>
        <w:rPr>
          <w:spacing w:val="-2"/>
        </w:rPr>
        <w:t>A számítógépen kívül az asztalon csak egy ütött-kopott, nagy kaliberű Smith &amp; Wesson hevert, és egy kávéval teli műanyag pohár állt, melynek melegítő</w:t>
      </w:r>
      <w:r>
        <w:rPr/>
        <w:t>fülét elfelejtette kihúzni. Egyetlen biccentéssel elküldte a két vörös tincsest.</w:t>
      </w:r>
    </w:p>
    <w:p>
      <w:pPr>
        <w:pStyle w:val="Valoshalal"/>
        <w:rPr/>
      </w:pPr>
      <w:r>
        <w:rPr>
          <w:spacing w:val="0"/>
        </w:rPr>
        <w:t xml:space="preserve">– </w:t>
      </w:r>
      <w:r>
        <w:rPr>
          <w:spacing w:val="-7"/>
        </w:rPr>
        <w:t>Üljön le, Kovacs!</w:t>
      </w:r>
    </w:p>
    <w:p>
      <w:pPr>
        <w:pStyle w:val="Valoshalal"/>
        <w:rPr/>
      </w:pPr>
      <w:r>
        <w:rPr>
          <w:spacing w:val="-5"/>
        </w:rPr>
        <w:t>Ahogy körülnéztem, megláttam egy széket az ablak előtt. Odahúztam az asz</w:t>
      </w:r>
      <w:r>
        <w:rPr/>
        <w:t>talhoz. A lemenő nap fénye kissé zavaróan hatott így kora délelőt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Az éjjeli műszakban dolgozik?</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Mi ez a marhaság már megint? – villantotta rám dühösen a szemét.</w:t>
      </w:r>
    </w:p>
    <w:p>
      <w:pPr>
        <w:pStyle w:val="Valoshalal"/>
        <w:rPr/>
      </w:pPr>
      <w:r>
        <w:rPr>
          <w:spacing w:val="-5"/>
        </w:rPr>
        <w:t xml:space="preserve">– </w:t>
      </w:r>
      <w:r>
        <w:rPr>
          <w:spacing w:val="-5"/>
        </w:rPr>
        <w:t xml:space="preserve">Hé, nyugi, lazítson – mondtam, és körbemutattam a félhomályos helyiségen. – </w:t>
      </w:r>
      <w:r>
        <w:rPr>
          <w:spacing w:val="-4"/>
        </w:rPr>
        <w:t>Csak azt hittem, talán rosszul állították be a falakat. Odakint délelőtt tíz van.</w:t>
      </w:r>
    </w:p>
    <w:p>
      <w:pPr>
        <w:pStyle w:val="Valoshalal"/>
        <w:rPr/>
      </w:pPr>
      <w:r>
        <w:rPr>
          <w:spacing w:val="-2"/>
        </w:rPr>
        <w:t xml:space="preserve">– </w:t>
      </w:r>
      <w:r>
        <w:rPr>
          <w:spacing w:val="-2"/>
        </w:rPr>
        <w:t xml:space="preserve">Vagy úgy – morogta Ortega, aztán visszafordult a képernyő felé. </w:t>
      </w:r>
    </w:p>
    <w:p>
      <w:pPr>
        <w:pStyle w:val="Valoshalal"/>
        <w:rPr/>
      </w:pPr>
      <w:r>
        <w:rPr>
          <w:rFonts w:eastAsia="Times New Roman" w:cs="Times New Roman"/>
          <w:spacing w:val="-2"/>
          <w:sz w:val="22"/>
          <w:szCs w:val="20"/>
        </w:rPr>
        <w:t>A trópu</w:t>
      </w:r>
      <w:r>
        <w:rPr>
          <w:rFonts w:eastAsia="Times New Roman" w:cs="Times New Roman"/>
          <w:sz w:val="22"/>
          <w:szCs w:val="20"/>
        </w:rPr>
        <w:t>si naplementében ugyan nem volt könnyű megállapítani, mégis úgy tippel</w:t>
      </w:r>
      <w:r>
        <w:rPr>
          <w:rFonts w:eastAsia="Times New Roman" w:cs="Times New Roman"/>
          <w:spacing w:val="-2"/>
          <w:sz w:val="22"/>
          <w:szCs w:val="20"/>
        </w:rPr>
        <w:t xml:space="preserve">tem, szürkés-zöld lehet a szeme, mint az örvénylő tenger. – Nincs szinkronba </w:t>
      </w:r>
      <w:r>
        <w:rPr>
          <w:rFonts w:eastAsia="Times New Roman" w:cs="Times New Roman"/>
          <w:spacing w:val="-4"/>
          <w:sz w:val="22"/>
          <w:szCs w:val="20"/>
        </w:rPr>
        <w:t>állítva. Az ügyosztály bagóért vette El Paso Juarezben. Néha teljesen bekrepál.</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Nem semmi.</w:t>
      </w:r>
    </w:p>
    <w:p>
      <w:pPr>
        <w:pStyle w:val="Valoshalal"/>
        <w:rPr/>
      </w:pPr>
      <w:r>
        <w:rPr/>
        <w:t xml:space="preserve">– </w:t>
      </w:r>
      <w:r>
        <w:rPr/>
        <w:t xml:space="preserve">Ja, néha egyszerűen kikapcsolom, de a neonlámpák... – Hirtelen felkapta </w:t>
      </w:r>
      <w:r>
        <w:rPr>
          <w:spacing w:val="-3"/>
        </w:rPr>
        <w:t>a fejét. – Már megint mi a fenét... Kovacs, tudja, hogy csak egy hajszálon mú</w:t>
      </w:r>
      <w:r>
        <w:rPr/>
        <w:t>lik, hogy még nincs a tárolóban?</w:t>
      </w:r>
    </w:p>
    <w:p>
      <w:pPr>
        <w:pStyle w:val="Valoshalal"/>
        <w:rPr/>
      </w:pPr>
      <w:r>
        <w:rPr/>
        <w:t>A jobb mutató- és hüvelykujjamat egymáshoz közelítettem, és keresztülnéztem a résen.</w:t>
      </w:r>
    </w:p>
    <w:p>
      <w:pPr>
        <w:pStyle w:val="Valoshalal"/>
        <w:rPr/>
      </w:pPr>
      <w:r>
        <w:rPr>
          <w:spacing w:val="-3"/>
        </w:rPr>
        <w:t xml:space="preserve">– </w:t>
      </w:r>
      <w:r>
        <w:rPr>
          <w:spacing w:val="-3"/>
        </w:rPr>
        <w:t>Ahogy hallottam, a Wei Klinika alkalmazottainak vallomásán múlik min</w:t>
      </w:r>
      <w:r>
        <w:rPr/>
        <w:t>den.</w:t>
      </w:r>
    </w:p>
    <w:p>
      <w:pPr>
        <w:pStyle w:val="Valoshalal"/>
        <w:rPr/>
      </w:pPr>
      <w:r>
        <w:rPr/>
        <w:t xml:space="preserve">– </w:t>
      </w:r>
      <w:r>
        <w:rPr/>
        <w:t xml:space="preserve">Bármikor bevarrhatom, Kovacs. Tegnap reggel, hét óra negyvenhárom </w:t>
      </w:r>
      <w:r>
        <w:rPr>
          <w:spacing w:val="-2"/>
        </w:rPr>
        <w:t>perc, maga teljes valójában kisétált a klinika főbejáratán.</w:t>
      </w:r>
    </w:p>
    <w:p>
      <w:pPr>
        <w:pStyle w:val="Valoshalal"/>
        <w:rPr/>
      </w:pPr>
      <w:r>
        <w:rPr/>
        <w:t>Megvontam a vállam.</w:t>
      </w:r>
    </w:p>
    <w:p>
      <w:pPr>
        <w:pStyle w:val="Valoshalal"/>
        <w:rPr/>
      </w:pPr>
      <w:r>
        <w:rPr>
          <w:spacing w:val="0"/>
        </w:rPr>
        <w:t xml:space="preserve">– </w:t>
      </w:r>
      <w:r>
        <w:rPr>
          <w:spacing w:val="-3"/>
        </w:rPr>
        <w:t xml:space="preserve">Ne higgye, hogy csak azért, mert jóban van egy matuval, örökre burokban </w:t>
      </w:r>
      <w:r>
        <w:rPr>
          <w:spacing w:val="-2"/>
        </w:rPr>
        <w:t>maradhat. Begyűjtöttük a Wei Klinika egyik limuzinsofőrét, aki előadott ne</w:t>
      </w:r>
      <w:r>
        <w:rPr/>
        <w:t>künk egy érdekes gépeltérítős történetet, tele valós halállal. Lehet, hogy magáról is tud mesélni ezt-azt.</w:t>
      </w:r>
    </w:p>
    <w:p>
      <w:pPr>
        <w:pStyle w:val="Valoshalal"/>
        <w:rPr/>
      </w:pPr>
      <w:r>
        <w:rPr>
          <w:spacing w:val="0"/>
        </w:rPr>
        <w:t xml:space="preserve">– </w:t>
      </w:r>
      <w:r>
        <w:rPr/>
        <w:t>Ugye lefoglalták a járművet? – kérdeztem mintegy mellékesen. – Vagy Wei visszakövetelte még mielőtt átvizsgálták volna?</w:t>
      </w:r>
    </w:p>
    <w:p>
      <w:pPr>
        <w:pStyle w:val="Valoshalal"/>
        <w:rPr/>
      </w:pPr>
      <w:r>
        <w:rPr/>
        <w:t>Ortega összeszorította az ajkait.</w:t>
      </w:r>
    </w:p>
    <w:p>
      <w:pPr>
        <w:pStyle w:val="Valoshalal"/>
        <w:rPr/>
      </w:pPr>
      <w:r>
        <w:rPr>
          <w:spacing w:val="0"/>
        </w:rPr>
        <w:t xml:space="preserve">– </w:t>
      </w:r>
      <w:r>
        <w:rPr>
          <w:spacing w:val="-2"/>
        </w:rPr>
        <w:t xml:space="preserve">Mindjárt sejtettem – bólintottam. – Valószínűleg a sofőr egy árva kukkot </w:t>
      </w:r>
      <w:r>
        <w:rPr/>
        <w:t>sem szól majd, amíg Wei ki nem viszi az előzetesből.</w:t>
      </w:r>
    </w:p>
    <w:p>
      <w:pPr>
        <w:pStyle w:val="Valoshalal"/>
        <w:rPr/>
      </w:pPr>
      <w:r>
        <w:rPr>
          <w:spacing w:val="0"/>
        </w:rPr>
        <w:t xml:space="preserve">– </w:t>
      </w:r>
      <w:r>
        <w:rPr>
          <w:spacing w:val="-4"/>
        </w:rPr>
        <w:t>Figyeljen ide, Kovacs! Ha elég erőszakos leszek, előbb-utóbb úgyis elszúr</w:t>
      </w:r>
      <w:r>
        <w:rPr/>
        <w:t>ja valahol. Ez csak idő kérdése. Semmi más.</w:t>
      </w:r>
    </w:p>
    <w:p>
      <w:pPr>
        <w:pStyle w:val="Valoshalal"/>
        <w:rPr/>
      </w:pPr>
      <w:r>
        <w:rPr>
          <w:spacing w:val="0"/>
        </w:rPr>
        <w:t xml:space="preserve">– </w:t>
      </w:r>
      <w:r>
        <w:rPr/>
        <w:t>Bámulatra méltó ez a kitartás – mondtam. – Kár, hogy a Bancroft-ügyre nem jutott ennyi energiája.</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i/>
          <w:iCs/>
          <w:sz w:val="22"/>
          <w:szCs w:val="20"/>
        </w:rPr>
        <w:t>Nem érti, hogy az a kibaszott Bancroft-ügy nem létezik?</w:t>
      </w:r>
    </w:p>
    <w:p>
      <w:pPr>
        <w:pStyle w:val="Valoshalal"/>
        <w:rPr/>
      </w:pPr>
      <w:r>
        <w:rPr/>
        <w:t xml:space="preserve">Ortega felállt, tenyerét az asztal lapjára támasztotta, a szeme összehúzódott </w:t>
      </w:r>
      <w:r>
        <w:rPr>
          <w:spacing w:val="-2"/>
        </w:rPr>
        <w:t>a dühtől és az undortól. Feszült idegekkel vártam, mivel fogalmam sem volt, hogy az Öbölvárosi Rendőrségen milyen gyakran fordul elő, hogy a gyanúsí</w:t>
      </w:r>
      <w:r>
        <w:rPr>
          <w:spacing w:val="0"/>
        </w:rPr>
        <w:t>tottak véletlenül megsérülnek a kihallgatás során. Végül a hadnagy mély levegőt vett, és szép lassan visszaült a székébe. Haragtól feldúlt arca kisimult ugyan, de a szeme és a szája sarkában lévő vékony ráncokon látszott, menynyire nincs ínyére a társaságom. A körmére pillant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udja, hogy tegnap mit találtunk a Wei Klinikán?</w:t>
      </w:r>
    </w:p>
    <w:p>
      <w:pPr>
        <w:pStyle w:val="Valoshalal"/>
        <w:rPr/>
      </w:pPr>
      <w:r>
        <w:rPr>
          <w:spacing w:val="0"/>
        </w:rPr>
        <w:t xml:space="preserve">– </w:t>
      </w:r>
      <w:r>
        <w:rPr>
          <w:spacing w:val="-4"/>
        </w:rPr>
        <w:t>Feketepiaci használt testrészeket? Virtuális kínzó programokat? Vagy any-</w:t>
      </w:r>
      <w:r>
        <w:rPr/>
        <w:t>nyi idejük azért nem volt, hogy körülnézzenek?</w:t>
      </w:r>
    </w:p>
    <w:p>
      <w:pPr>
        <w:pStyle w:val="Valoshalal"/>
        <w:rPr/>
      </w:pPr>
      <w:r>
        <w:rPr>
          <w:spacing w:val="0"/>
        </w:rPr>
        <w:t xml:space="preserve">– </w:t>
      </w:r>
      <w:r>
        <w:rPr/>
        <w:t>Tizenhét testet találtunk, szétégetett agykérgi tokkal. Fegyvertelenül. Tizenhét halott embert. Valódi hullákat.</w:t>
      </w:r>
    </w:p>
    <w:p>
      <w:pPr>
        <w:pStyle w:val="Valoshalal"/>
        <w:rPr/>
      </w:pPr>
      <w:r>
        <w:rPr/>
        <w:t>A megszokott undorral az arcán újra rám nézett.</w:t>
      </w:r>
    </w:p>
    <w:p>
      <w:pPr>
        <w:pStyle w:val="Valoshalal"/>
        <w:rPr/>
      </w:pPr>
      <w:r>
        <w:rPr>
          <w:spacing w:val="0"/>
        </w:rPr>
        <w:t xml:space="preserve">– </w:t>
      </w:r>
      <w:r>
        <w:rPr>
          <w:spacing w:val="-4"/>
        </w:rPr>
        <w:t xml:space="preserve">Kérem, bocsássa meg, hogy nem rendülök meg – jegyeztem meg hűvösen. </w:t>
      </w:r>
      <w:r>
        <w:rPr>
          <w:spacing w:val="0"/>
        </w:rPr>
        <w:t xml:space="preserve">– </w:t>
      </w:r>
      <w:r>
        <w:rPr>
          <w:spacing w:val="-5"/>
        </w:rPr>
        <w:t xml:space="preserve">Sokkal csúnyább dolgokat láttam, amikor még a hadseregnél szolgáltam. Sőt, </w:t>
      </w:r>
      <w:r>
        <w:rPr>
          <w:spacing w:val="-4"/>
        </w:rPr>
        <w:t xml:space="preserve">ami azt illeti, sokkal csúnyább dolgokat </w:t>
      </w:r>
      <w:r>
        <w:rPr>
          <w:i/>
          <w:iCs/>
          <w:spacing w:val="-4"/>
        </w:rPr>
        <w:t xml:space="preserve">csináltam, </w:t>
      </w:r>
      <w:r>
        <w:rPr>
          <w:spacing w:val="-4"/>
        </w:rPr>
        <w:t>amikor a Protektorátus csa</w:t>
      </w:r>
      <w:r>
        <w:rPr/>
        <w:t>táiban harcolta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kkor háború vol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mindegy?</w:t>
      </w:r>
    </w:p>
    <w:p>
      <w:pPr>
        <w:pStyle w:val="Valoshalal"/>
        <w:rPr/>
      </w:pPr>
      <w:r>
        <w:rPr/>
        <w:t>Nem szólt semmit. Az asztal fölé hajoltam.</w:t>
      </w:r>
    </w:p>
    <w:p>
      <w:pPr>
        <w:pStyle w:val="Valoshalal"/>
        <w:rPr/>
      </w:pPr>
      <w:r>
        <w:rPr>
          <w:spacing w:val="0"/>
        </w:rPr>
        <w:t xml:space="preserve">– </w:t>
      </w:r>
      <w:r>
        <w:rPr/>
        <w:t xml:space="preserve">És ne akarja beadni nekem, hogy amiatt a tizenhét hulla miatt borult ki ennyire – folytattam. – Ez a maga problémája – mutattam végig az arcomon. </w:t>
      </w:r>
      <w:r>
        <w:rPr>
          <w:spacing w:val="0"/>
        </w:rPr>
        <w:t xml:space="preserve">– </w:t>
      </w:r>
      <w:r>
        <w:rPr>
          <w:spacing w:val="-2"/>
        </w:rPr>
        <w:t>Nem szereti a gondolatot, hogy valaki esetleg széttrancsírozza ezt a burkot.</w:t>
      </w:r>
    </w:p>
    <w:p>
      <w:pPr>
        <w:pStyle w:val="Valoshalal"/>
        <w:rPr>
          <w:rFonts w:eastAsia="Times New Roman" w:cs="Times New Roman"/>
          <w:sz w:val="22"/>
          <w:szCs w:val="20"/>
        </w:rPr>
      </w:pPr>
      <w:r>
        <w:rPr>
          <w:rFonts w:eastAsia="Times New Roman" w:cs="Times New Roman"/>
          <w:sz w:val="22"/>
          <w:szCs w:val="20"/>
        </w:rPr>
        <w:t>Egy pillanatig csendben töprengett, aztán benyúlt az asztal fiókjába, és kivett egy csomag cigarettát, önkéntelen mozdulattal megkínált, én pedig öszszeszorítottam a fogam, és határozottan nemet intettem a fejemme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Leszoktam.</w:t>
      </w:r>
    </w:p>
    <w:p>
      <w:pPr>
        <w:pStyle w:val="Valoshalal"/>
        <w:rPr/>
      </w:pPr>
      <w:r>
        <w:rPr>
          <w:spacing w:val="0"/>
        </w:rPr>
        <w:t xml:space="preserve">– </w:t>
      </w:r>
      <w:r>
        <w:rPr>
          <w:spacing w:val="-3"/>
        </w:rPr>
        <w:t xml:space="preserve">Tényleg? – kérdezte őszinte meglepetéssel a hangjában. A szájába vett egy </w:t>
      </w:r>
      <w:r>
        <w:rPr>
          <w:spacing w:val="-2"/>
        </w:rPr>
        <w:t>szálat, és rágyújtott. – Büszke lehet magára. Le vagyok nyűgözv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ha, Ryker is örülhet majd, amikor kijön a tárolóból.</w:t>
      </w:r>
    </w:p>
    <w:p>
      <w:pPr>
        <w:pStyle w:val="Valoshalal"/>
        <w:rPr/>
      </w:pPr>
      <w:r>
        <w:rPr>
          <w:spacing w:val="-3"/>
        </w:rPr>
        <w:t xml:space="preserve">A füstfátyolon keresztül láttam, hogy Ortega egy pillanatra eltűnődik, aztán </w:t>
      </w:r>
      <w:r>
        <w:rPr/>
        <w:t>visszadobta a helyére a cigarettát, és becsukta a fiókot.</w:t>
      </w:r>
    </w:p>
    <w:p>
      <w:pPr>
        <w:pStyle w:val="Valoshalal"/>
        <w:rPr/>
      </w:pPr>
      <w:r>
        <w:rPr>
          <w:spacing w:val="0"/>
        </w:rPr>
        <w:t xml:space="preserve">– </w:t>
      </w:r>
      <w:r>
        <w:rPr/>
        <w:t>Mit akar tőlem? – szegezte nekem a kérdést kertelés nélkül.</w:t>
      </w:r>
    </w:p>
    <w:p>
      <w:pPr>
        <w:pStyle w:val="Valoshalal"/>
        <w:rPr/>
      </w:pPr>
      <w:r>
        <w:rPr/>
      </w:r>
    </w:p>
    <w:p>
      <w:pPr>
        <w:pStyle w:val="Valoshalal"/>
        <w:rPr/>
      </w:pPr>
      <w:r>
        <w:rPr/>
      </w:r>
    </w:p>
    <w:p>
      <w:pPr>
        <w:pStyle w:val="Valoshalal"/>
        <w:rPr/>
      </w:pPr>
      <w:r>
        <w:rPr/>
        <w:t>A tartóállványok öt emelet mélyen, egy kétszintes alagsori raktárhelyiségben sorakoztak, mert itt könnyebben meg tudták oldani a hőmérsékletszabá</w:t>
      </w:r>
      <w:r>
        <w:rPr>
          <w:spacing w:val="-3"/>
        </w:rPr>
        <w:t>lyozást. A PsychaSec-hez képest olyan volt a hely, mint egy vécé.</w:t>
      </w:r>
    </w:p>
    <w:p>
      <w:pPr>
        <w:pStyle w:val="Valoshalal"/>
        <w:rPr/>
      </w:pPr>
      <w:r>
        <w:rPr>
          <w:spacing w:val="0"/>
        </w:rPr>
        <w:t xml:space="preserve">– </w:t>
      </w:r>
      <w:r>
        <w:rPr/>
        <w:t>Nem hiszem, hogy ennek bármi értelme lenne – szólalt meg Ortega, mi</w:t>
      </w:r>
      <w:r>
        <w:rPr>
          <w:spacing w:val="-4"/>
        </w:rPr>
        <w:t>közben egy ásítozó technikus mögött kullogtunk az acélállványon a 3089b jel</w:t>
      </w:r>
      <w:r>
        <w:rPr>
          <w:spacing w:val="-3"/>
        </w:rPr>
        <w:t xml:space="preserve">zésű nyíláshoz. – Miért mondana el magának Kadmin bármit, amit eddig nem </w:t>
      </w:r>
      <w:r>
        <w:rPr>
          <w:spacing w:val="0"/>
        </w:rPr>
        <w:t>mondott el nekünk?</w:t>
      </w:r>
    </w:p>
    <w:p>
      <w:pPr>
        <w:pStyle w:val="Valoshalal"/>
        <w:rPr/>
      </w:pPr>
      <w:r>
        <w:rPr>
          <w:i/>
          <w:iCs/>
          <w:spacing w:val="0"/>
        </w:rPr>
        <w:t xml:space="preserve">– </w:t>
      </w:r>
      <w:r>
        <w:rPr>
          <w:i/>
          <w:iCs/>
          <w:spacing w:val="-4"/>
        </w:rPr>
        <w:t xml:space="preserve">Nézze! – </w:t>
      </w:r>
      <w:r>
        <w:rPr>
          <w:spacing w:val="-4"/>
        </w:rPr>
        <w:t>Megálltam, és széttárt karral felé fordultam. A szűk állványon ké</w:t>
      </w:r>
      <w:r>
        <w:rPr>
          <w:spacing w:val="-2"/>
        </w:rPr>
        <w:t xml:space="preserve">nyelmetlenül közel álltunk egymáshoz. Beindult valami kémiai folyamat, és </w:t>
      </w:r>
      <w:r>
        <w:rPr/>
        <w:t>Ortega teste hirtelen cseppfolyósnak, veszélyesen tapinthatónak tűnt. Kiszáradt a szá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Én... – mondta.</w:t>
      </w:r>
    </w:p>
    <w:p>
      <w:pPr>
        <w:pStyle w:val="Valoshalal"/>
        <w:rPr/>
      </w:pPr>
      <w:r>
        <w:rPr>
          <w:spacing w:val="0"/>
        </w:rPr>
        <w:t xml:space="preserve">– </w:t>
      </w:r>
      <w:r>
        <w:rPr>
          <w:spacing w:val="-3"/>
        </w:rPr>
        <w:t xml:space="preserve">3089b – szólalt meg a technikus, kiemelve a jókora, harminc centis lemezt </w:t>
      </w:r>
      <w:r>
        <w:rPr/>
        <w:t>a nyílásból. – Ezt keresik, hadnagy?</w:t>
      </w:r>
    </w:p>
    <w:p>
      <w:pPr>
        <w:pStyle w:val="Valoshalal"/>
        <w:rPr/>
      </w:pPr>
      <w:r>
        <w:rPr>
          <w:spacing w:val="-2"/>
        </w:rPr>
        <w:t xml:space="preserve">Ortega sietve átküzdötte magát köztem és az állvány között. – Igen, Micky. </w:t>
      </w:r>
      <w:r>
        <w:rPr/>
        <w:t>Be tudnál tölteni minket egy virtuálba?</w:t>
      </w:r>
    </w:p>
    <w:p>
      <w:pPr>
        <w:pStyle w:val="Valoshalal"/>
        <w:rPr/>
      </w:pPr>
      <w:r>
        <w:rPr>
          <w:spacing w:val="0"/>
        </w:rPr>
        <w:t xml:space="preserve">– </w:t>
      </w:r>
      <w:r>
        <w:rPr>
          <w:spacing w:val="-3"/>
        </w:rPr>
        <w:t>Hát persze. – Micky az állványból szabályos közönként kiinduló csigalép</w:t>
      </w:r>
      <w:r>
        <w:rPr>
          <w:spacing w:val="-4"/>
        </w:rPr>
        <w:t xml:space="preserve">csők egyikére bökött. – Ha le akartok menni az ötösbe, csak csapjatok rá egyet </w:t>
      </w:r>
      <w:r>
        <w:rPr/>
        <w:t>az elektródákra. Öt perc az egész.</w:t>
      </w:r>
    </w:p>
    <w:p>
      <w:pPr>
        <w:pStyle w:val="Valoshalal"/>
        <w:rPr/>
      </w:pPr>
      <w:r>
        <w:rPr>
          <w:spacing w:val="0"/>
        </w:rPr>
        <w:t xml:space="preserve">– </w:t>
      </w:r>
      <w:r>
        <w:rPr>
          <w:spacing w:val="-4"/>
        </w:rPr>
        <w:t xml:space="preserve">Az a lényeg – magyaráztam, miközben kopogó cipővel haladtunk lefelé az </w:t>
      </w:r>
      <w:r>
        <w:rPr>
          <w:spacing w:val="-3"/>
        </w:rPr>
        <w:t>acéllépcsőn –, hogy maga zsaru. Kadmin jól ismeri magát, amióta elhelyezke</w:t>
      </w:r>
      <w:r>
        <w:rPr>
          <w:spacing w:val="-2"/>
        </w:rPr>
        <w:t>dett a szakmában, folyamatosan kapcsolatban vannak. Akár úgy is mondhat</w:t>
      </w:r>
      <w:r>
        <w:rPr/>
        <w:t xml:space="preserve">nánk, hogy ez is a munkája része. Engem viszont nem ismer. Ha eddig még </w:t>
      </w:r>
      <w:r>
        <w:rPr>
          <w:spacing w:val="-2"/>
        </w:rPr>
        <w:t xml:space="preserve">nem járt a rendszeren kívül, nagy valószínűséggel nem találkozott Küldöttel </w:t>
      </w:r>
      <w:r>
        <w:rPr/>
        <w:t>sem. A legtöbb helyen, ahol megfordultam, nagyon csúnya történeteket mesélnek az Alakulatról.</w:t>
      </w:r>
    </w:p>
    <w:p>
      <w:pPr>
        <w:pStyle w:val="Valoshalal"/>
        <w:rPr/>
      </w:pPr>
      <w:r>
        <w:rPr>
          <w:spacing w:val="-2"/>
        </w:rPr>
        <w:t xml:space="preserve">Ortega a válla felett kétkedve pillantott rám. – </w:t>
      </w:r>
      <w:r>
        <w:rPr>
          <w:i/>
          <w:iCs/>
          <w:spacing w:val="-2"/>
        </w:rPr>
        <w:t xml:space="preserve">Ijesztgetéssel </w:t>
      </w:r>
      <w:r>
        <w:rPr>
          <w:spacing w:val="-2"/>
        </w:rPr>
        <w:t xml:space="preserve">akarja rávenni </w:t>
      </w:r>
      <w:r>
        <w:rPr>
          <w:spacing w:val="-4"/>
        </w:rPr>
        <w:t>Kadmint, hogy vallomást tegyen? Dimitrij Kadmint? Nem hiszem, hogy men</w:t>
      </w:r>
      <w:r>
        <w:rPr/>
        <w:t>ni fog.</w:t>
      </w:r>
    </w:p>
    <w:p>
      <w:pPr>
        <w:pStyle w:val="Valoshalal"/>
        <w:rPr/>
      </w:pPr>
      <w:r>
        <w:rPr>
          <w:spacing w:val="0"/>
        </w:rPr>
        <w:t xml:space="preserve">– </w:t>
      </w:r>
      <w:r>
        <w:rPr>
          <w:spacing w:val="-4"/>
        </w:rPr>
        <w:t>Meg lesz keveredve, és amikor az ember meg van keveredve, hajlamos kikotyogni bizonyos dolgokat. Ne felejtse el, hogy a fickó olyasvalakinek dolgozik, aki meg akar öletni engem. Az illető be van tojva, és lehet, hogy ebből va</w:t>
      </w:r>
      <w:r>
        <w:rPr/>
        <w:t>lami Kadminra is átragad.</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És ezzel akar meggyőzni, hogy Bancroftot tényleg eltették láb alól?</w:t>
      </w:r>
    </w:p>
    <w:p>
      <w:pPr>
        <w:pStyle w:val="Valoshalal"/>
        <w:rPr/>
      </w:pPr>
      <w:r>
        <w:rPr>
          <w:spacing w:val="0"/>
        </w:rPr>
        <w:t xml:space="preserve">– </w:t>
      </w:r>
      <w:r>
        <w:rPr>
          <w:spacing w:val="-6"/>
        </w:rPr>
        <w:t>Az nem számít, hogy maga elhiszi e vagy sem. Ezt már megtárgyaltuk. Ma</w:t>
      </w:r>
      <w:r>
        <w:rPr>
          <w:spacing w:val="-3"/>
        </w:rPr>
        <w:t>ga Ryker burkát akarja minél előbb a tartályban látni, ott, ahol nem eshet bán</w:t>
      </w:r>
      <w:r>
        <w:rPr/>
        <w:t xml:space="preserve">tódása. Minél előbb kiderítjük, mi történt pontosan Bancrofttal, annál előbb </w:t>
      </w:r>
      <w:r>
        <w:rPr>
          <w:spacing w:val="-2"/>
        </w:rPr>
        <w:t>tartályba kerül a pasija. Ráadásul jóval kisebb az esélye, hogy valami súlyo</w:t>
      </w:r>
      <w:r>
        <w:rPr/>
        <w:t xml:space="preserve">sabb organikus sérülést szenvedek el, ha nem kell a sötétben tapogatóznom. </w:t>
      </w:r>
      <w:r>
        <w:rPr>
          <w:spacing w:val="-3"/>
        </w:rPr>
        <w:t>Például maga is segíthetne ebben. Gondolom, nem szeretné, ha egy újabb tűz</w:t>
      </w:r>
      <w:r>
        <w:rPr/>
        <w:t>harcban veszteségként kellene leírni ezt a burkot.</w:t>
      </w:r>
    </w:p>
    <w:p>
      <w:pPr>
        <w:pStyle w:val="Valoshalal"/>
        <w:rPr/>
      </w:pPr>
      <w:r>
        <w:rPr>
          <w:spacing w:val="0"/>
        </w:rPr>
        <w:t xml:space="preserve">– </w:t>
      </w:r>
      <w:r>
        <w:rPr>
          <w:spacing w:val="-2"/>
        </w:rPr>
        <w:t xml:space="preserve">Egy </w:t>
      </w:r>
      <w:r>
        <w:rPr>
          <w:i/>
          <w:iCs/>
          <w:spacing w:val="-2"/>
        </w:rPr>
        <w:t xml:space="preserve">újabb </w:t>
      </w:r>
      <w:r>
        <w:rPr>
          <w:spacing w:val="-2"/>
        </w:rPr>
        <w:t>tűzharcban? – Majdnem fél órába telt, mire Ortega gyomra be</w:t>
      </w:r>
      <w:r>
        <w:rPr/>
        <w:t>vette, hogy új alapokra kell helyeznünk a kapcsolatunkat, és a benne lakozó zsaru még mindig nem tudta teljesen megemészteni a dolgot.</w:t>
      </w:r>
    </w:p>
    <w:p>
      <w:pPr>
        <w:pStyle w:val="Valoshalal"/>
        <w:rPr/>
      </w:pPr>
      <w:r>
        <w:rPr>
          <w:spacing w:val="0"/>
        </w:rPr>
        <w:t xml:space="preserve">– </w:t>
      </w:r>
      <w:r>
        <w:rPr>
          <w:spacing w:val="-2"/>
        </w:rPr>
        <w:t xml:space="preserve">Már úgy értem, a Hendrix után – improvizáltam, miközben magamban az </w:t>
      </w:r>
      <w:r>
        <w:rPr/>
        <w:t>erős kémiai vonzalmat szidtam, ami kibillentett az egyensúlyomból. – Elég csúnyán lehorzsoltam a bőröm. De rosszabbul is végződhetett volna.</w:t>
      </w:r>
    </w:p>
    <w:p>
      <w:pPr>
        <w:pStyle w:val="Valoshalal"/>
        <w:rPr/>
      </w:pPr>
      <w:r>
        <w:rPr/>
        <w:t>Ezúttal hosszabb pillantást vetett rám a válla felett.</w:t>
      </w:r>
    </w:p>
    <w:p>
      <w:pPr>
        <w:pStyle w:val="Valoshalal"/>
        <w:rPr/>
      </w:pPr>
      <w:r>
        <w:rPr>
          <w:spacing w:val="-2"/>
        </w:rPr>
        <w:t>A virtuális vallatórendszer az alagsor egyik oldalán sorakozó buborékkabi</w:t>
      </w:r>
      <w:r>
        <w:rPr/>
        <w:t>nokban kapott helyett. Micky leültetett minket a testformánkat automatiku</w:t>
      </w:r>
      <w:r>
        <w:rPr>
          <w:spacing w:val="-3"/>
        </w:rPr>
        <w:t xml:space="preserve">san felvevő kopott heverőkre, felrakta ránk az elektródákat és a hipnofonokat, </w:t>
      </w:r>
      <w:r>
        <w:rPr/>
        <w:t>aztán, akár egy zongoraművész, kezét a két konzol egyikén végighúzva bekapcsolta a rendszert. A pislogva életre kelő képernyőket fürkészte.</w:t>
      </w:r>
    </w:p>
    <w:p>
      <w:pPr>
        <w:pStyle w:val="Valoshalal"/>
        <w:rPr/>
      </w:pPr>
      <w:r>
        <w:rPr>
          <w:spacing w:val="0"/>
        </w:rPr>
        <w:t xml:space="preserve">– </w:t>
      </w:r>
      <w:r>
        <w:rPr/>
        <w:t xml:space="preserve">Dugó van – szólalt meg végül, és undorodva nyelte le a torkában összetorlódott cuccot. – A rendőrfőnök összehívott valami értekezletet, úgyhogy </w:t>
      </w:r>
      <w:r>
        <w:rPr>
          <w:spacing w:val="-2"/>
        </w:rPr>
        <w:t xml:space="preserve">frankón túlterhelte a rendszert. Meg kell várnunk, míg valaki kiszáll. – Aztán </w:t>
      </w:r>
      <w:r>
        <w:rPr>
          <w:spacing w:val="-5"/>
        </w:rPr>
        <w:t xml:space="preserve">Ortega felé fordulva hozzátette: – Hé, nem a Mary Lou Hinchley-ügy miatt van </w:t>
      </w:r>
      <w:r>
        <w:rPr/>
        <w:t>ez a nagy felhajtás?</w:t>
      </w:r>
    </w:p>
    <w:p>
      <w:pPr>
        <w:pStyle w:val="Valoshalal"/>
        <w:rPr/>
      </w:pPr>
      <w:r>
        <w:rPr>
          <w:spacing w:val="0"/>
        </w:rPr>
        <w:t xml:space="preserve">– </w:t>
      </w:r>
      <w:r>
        <w:rPr>
          <w:spacing w:val="-2"/>
        </w:rPr>
        <w:t>De igen. – Ortega úgy fordult, hogy engem is bevegyen a társalgásba, talán így akarta bizonyítani, hogy mostantól partnerek vagyunk. – Tavaly a par</w:t>
      </w:r>
      <w:r>
        <w:rPr>
          <w:spacing w:val="-3"/>
        </w:rPr>
        <w:t>ti őrség kihalászott egy gyereket a tengerből. A kislányt Mary Lou Hinchley-</w:t>
      </w:r>
      <w:r>
        <w:rPr>
          <w:spacing w:val="-2"/>
        </w:rPr>
        <w:t xml:space="preserve">nek hívták. Nem sok maradt a testéből, de a tudattokját sikerült megmenteni. </w:t>
      </w:r>
      <w:r>
        <w:rPr/>
        <w:t>Beolvasták az adatokat, de nem fogja kitalálni, mi történ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kislány katolikus volt?</w:t>
      </w:r>
    </w:p>
    <w:p>
      <w:pPr>
        <w:pStyle w:val="Valoshalal"/>
        <w:rPr/>
      </w:pPr>
      <w:r>
        <w:rPr>
          <w:spacing w:val="0"/>
        </w:rPr>
        <w:t xml:space="preserve">– </w:t>
      </w:r>
      <w:r>
        <w:rPr>
          <w:spacing w:val="-5"/>
        </w:rPr>
        <w:t>Jól megy magának ez a Teljes Beépülés dolog. Az első belépéskor a követ</w:t>
      </w:r>
      <w:r>
        <w:rPr>
          <w:spacing w:val="-3"/>
        </w:rPr>
        <w:t xml:space="preserve">kező üzenetet kaptuk: Lelkiismereti okok miatt a belépés megtiltva. Az ehhez </w:t>
      </w:r>
      <w:r>
        <w:rPr>
          <w:spacing w:val="-4"/>
        </w:rPr>
        <w:t>hasonló ügyekben ez többnyire a nyomozás végét jelenti, de Eli... – hirtelen el</w:t>
      </w:r>
      <w:r>
        <w:rPr/>
        <w:t xml:space="preserve">hallgatott, aztán pár pillanat múlva folytatta. – A nyomozást vezető rendőr </w:t>
      </w:r>
      <w:r>
        <w:rPr>
          <w:spacing w:val="-3"/>
        </w:rPr>
        <w:t>azonban nem hagyta annyiban a dolgot. Arról a környékről származott, ahon</w:t>
      </w:r>
      <w:r>
        <w:rPr/>
        <w:t>nan Hinchley, gyerekkora óta ismerte a kislányt. Nem voltak közeli ismerősök, de... – Ortega megvonta a vállát – akkor sem hagyta nyugodni a dolog.</w:t>
      </w:r>
    </w:p>
    <w:p>
      <w:pPr>
        <w:pStyle w:val="Valoshalal"/>
        <w:rPr/>
      </w:pPr>
      <w:r>
        <w:rPr>
          <w:spacing w:val="0"/>
        </w:rPr>
        <w:t xml:space="preserve">– </w:t>
      </w:r>
      <w:r>
        <w:rPr>
          <w:spacing w:val="-3"/>
        </w:rPr>
        <w:t xml:space="preserve">Micsoda elszántság. Csak nem Elias Ryker a szóban forgó nyomozó? </w:t>
      </w:r>
    </w:p>
    <w:p>
      <w:pPr>
        <w:pStyle w:val="Valoshalal"/>
        <w:rPr>
          <w:rFonts w:eastAsia="Times New Roman" w:cs="Times New Roman"/>
          <w:sz w:val="22"/>
          <w:szCs w:val="20"/>
        </w:rPr>
      </w:pPr>
      <w:r>
        <w:rPr>
          <w:rFonts w:eastAsia="Times New Roman" w:cs="Times New Roman"/>
          <w:sz w:val="22"/>
          <w:szCs w:val="20"/>
        </w:rPr>
        <w:t>Ortega nem mondott semmit, csak bólintott.</w:t>
      </w:r>
    </w:p>
    <w:p>
      <w:pPr>
        <w:pStyle w:val="Valoshalal"/>
        <w:rPr/>
      </w:pPr>
      <w:r>
        <w:rPr>
          <w:spacing w:val="0"/>
        </w:rPr>
        <w:t xml:space="preserve">– </w:t>
      </w:r>
      <w:r>
        <w:rPr>
          <w:spacing w:val="-2"/>
        </w:rPr>
        <w:t xml:space="preserve">Egy álló hónapig járt a laborosok nyakára, míg végül kiderítették, hogy a </w:t>
      </w:r>
      <w:r>
        <w:rPr/>
        <w:t>testet egy légiautóból hajították a tengerbe. Az Organikus Károkozási Ügy</w:t>
      </w:r>
      <w:r>
        <w:rPr>
          <w:spacing w:val="-3"/>
        </w:rPr>
        <w:t>osztály utánanézett a dolognak. Kiderítették, hogy Hinchley nagyjából tíz hó</w:t>
      </w:r>
      <w:r>
        <w:rPr/>
        <w:t xml:space="preserve">nappal korábban tért meg, és előkerítették a lány bigottan vallásos fiúját, aki </w:t>
      </w:r>
      <w:r>
        <w:rPr>
          <w:spacing w:val="-2"/>
        </w:rPr>
        <w:t>mellesleg kiválóan értett az információtechnológiához, és könnyedén megha</w:t>
      </w:r>
      <w:r>
        <w:rPr>
          <w:b w:val="false"/>
          <w:bCs w:val="false"/>
          <w:i w:val="false"/>
          <w:iCs w:val="false"/>
          <w:color w:val="auto"/>
          <w:spacing w:val="-2"/>
          <w:w w:val="100"/>
          <w:position w:val="0"/>
          <w:sz w:val="22"/>
          <w:sz w:val="22"/>
          <w:vertAlign w:val="baseline"/>
          <w:lang w:val="hu-HU"/>
        </w:rPr>
        <w:t>misíthatta a Lemondási Fogadalmat. A lány családja a határvidékről származott, névlegesen keresztények voltak, de legtöbbjük nem katolikus. Elég gaz</w:t>
      </w:r>
      <w:r>
        <w:rPr>
          <w:b w:val="false"/>
          <w:bCs w:val="false"/>
          <w:i w:val="false"/>
          <w:iCs w:val="false"/>
          <w:color w:val="auto"/>
          <w:spacing w:val="0"/>
          <w:w w:val="100"/>
          <w:position w:val="0"/>
          <w:sz w:val="22"/>
          <w:sz w:val="22"/>
          <w:vertAlign w:val="baseline"/>
          <w:lang w:val="hu-HU"/>
        </w:rPr>
        <w:t>dagnak számítottak, és egy sor rokonukat tárolták lemezen, akiket a családi ünnepek, születésnapok, lakodalmak alkalmával egyszerűen letöltötték. Az ügyosztály sokukkal többször is tanácskozott az év során a virtuális térb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653-as határozati javaslat kijátszása, m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Pontosan.</w:t>
      </w:r>
    </w:p>
    <w:p>
      <w:pPr>
        <w:pStyle w:val="Valoshalal"/>
        <w:rPr/>
      </w:pPr>
      <w:r>
        <w:rPr/>
        <w:t xml:space="preserve">Mindketten a plafonra szegeztük tekintetünket. Az ócska buborékkabin </w:t>
      </w:r>
      <w:r>
        <w:rPr>
          <w:spacing w:val="-3"/>
        </w:rPr>
        <w:t>egyetlen felpuffadt polirost gömbből állt, és úgy nézett ki, mint amikor a gye</w:t>
      </w:r>
      <w:r>
        <w:rPr>
          <w:spacing w:val="-2"/>
        </w:rPr>
        <w:t>rekek rágógumit fújnak. Az ajtókat és az ablakokat lézerrel metszették ki, és epoxigyanta zsanérral erősítették fel. Az ívelt szürke mennyezeten az égvilá</w:t>
      </w:r>
      <w:r>
        <w:rPr/>
        <w:t>gon semmi feltűnő nem volt.</w:t>
      </w:r>
    </w:p>
    <w:p>
      <w:pPr>
        <w:pStyle w:val="Valoshalal"/>
        <w:rPr/>
      </w:pPr>
      <w:r>
        <w:rPr>
          <w:spacing w:val="0"/>
        </w:rPr>
        <w:t xml:space="preserve">– </w:t>
      </w:r>
      <w:r>
        <w:rPr>
          <w:spacing w:val="-3"/>
        </w:rPr>
        <w:t>Áruljon el nekem valamit, Ortega – szólaltam meg kis idő múlva. – A fic</w:t>
      </w:r>
      <w:r>
        <w:rPr/>
        <w:t>kó, akit kedd délután rám állított, amikor vásárolni mentem, hogyhogy eny</w:t>
      </w:r>
      <w:r>
        <w:rPr>
          <w:spacing w:val="-2"/>
        </w:rPr>
        <w:t>nyivel bénább volt, mint a többiek? Még egy vak is kiszúrta volna.</w:t>
      </w:r>
    </w:p>
    <w:p>
      <w:pPr>
        <w:pStyle w:val="Valoshalal"/>
        <w:rPr/>
      </w:pPr>
      <w:r>
        <w:rPr/>
        <w:t>Ortega kivárt egy kicsit, mielőtt megszólalt. Aztán kelletlenül így felelt:</w:t>
      </w:r>
    </w:p>
    <w:p>
      <w:pPr>
        <w:pStyle w:val="Valoshalal"/>
        <w:rPr/>
      </w:pPr>
      <w:r>
        <w:rPr>
          <w:spacing w:val="0"/>
        </w:rPr>
        <w:t xml:space="preserve">– </w:t>
      </w:r>
      <w:r>
        <w:rPr/>
        <w:t>Nem találtunk jobbat. Rögtönöznünk kellett, miután maga kidobta a ruháit.</w:t>
      </w:r>
    </w:p>
    <w:p>
      <w:pPr>
        <w:pStyle w:val="Valoshalal"/>
        <w:rPr/>
      </w:pPr>
      <w:r>
        <w:rPr>
          <w:spacing w:val="0"/>
        </w:rPr>
        <w:t xml:space="preserve">– </w:t>
      </w:r>
      <w:r>
        <w:rPr/>
        <w:t>Hát persze, a ruhák – lehunytam a szemem. – Na, ne. Ilyen simán bepoloskáz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Ühüm.</w:t>
      </w:r>
    </w:p>
    <w:p>
      <w:pPr>
        <w:pStyle w:val="Valoshalal"/>
        <w:rPr/>
      </w:pPr>
      <w:r>
        <w:rPr/>
        <w:t xml:space="preserve">Felidéztem az első találkozásunkat. A fuvar az igazságügyi központból a </w:t>
      </w:r>
      <w:r>
        <w:rPr>
          <w:spacing w:val="-2"/>
        </w:rPr>
        <w:t xml:space="preserve">Napzátony Házba. Villámgyorsan végigkutattam az emlékeimet, a legapróbb részletekig. Láttam, ahogy ott állunk a napsütötte pázsiton, Miriam Bancroft </w:t>
      </w:r>
      <w:r>
        <w:rPr/>
        <w:t>társaságában. Ortega indulni készül...</w:t>
      </w:r>
    </w:p>
    <w:p>
      <w:pPr>
        <w:pStyle w:val="Valoshalal"/>
        <w:rPr/>
      </w:pPr>
      <w:r>
        <w:rPr>
          <w:spacing w:val="0"/>
        </w:rPr>
        <w:t xml:space="preserve">– </w:t>
      </w:r>
      <w:r>
        <w:rPr>
          <w:spacing w:val="-4"/>
        </w:rPr>
        <w:t xml:space="preserve">Megvan! – csettintettem az ujjaimmal. – Búcsúzóul vállon veregetett. Hogy </w:t>
      </w:r>
      <w:r>
        <w:rPr/>
        <w:t>lehettem ekkora barom.</w:t>
      </w:r>
    </w:p>
    <w:p>
      <w:pPr>
        <w:pStyle w:val="Valoshalal"/>
        <w:rPr/>
      </w:pPr>
      <w:r>
        <w:rPr>
          <w:spacing w:val="0"/>
        </w:rPr>
        <w:t xml:space="preserve">– </w:t>
      </w:r>
      <w:r>
        <w:rPr>
          <w:spacing w:val="-3"/>
        </w:rPr>
        <w:t>Enzim illesztésű csipogó – jegyezte meg tárgyilagosan Ortega. – Alig na</w:t>
      </w:r>
      <w:r>
        <w:rPr/>
        <w:t xml:space="preserve">gyobb, mint egy légy szeme. Úgy gondoltuk, hogy ősz lévén nem nagyon </w:t>
      </w:r>
      <w:r>
        <w:rPr>
          <w:spacing w:val="-2"/>
        </w:rPr>
        <w:t>mászkál majd kabát nélkül. Persze amikor kihajította a kukába, azt hittük, rá</w:t>
      </w:r>
      <w:r>
        <w:rPr/>
        <w:t>jött a trükkr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Nem volt annyi eszem.</w:t>
      </w:r>
    </w:p>
    <w:p>
      <w:pPr>
        <w:pStyle w:val="Valoshalal"/>
        <w:rPr/>
      </w:pPr>
      <w:r>
        <w:rPr>
          <w:spacing w:val="0"/>
        </w:rPr>
        <w:t xml:space="preserve">– </w:t>
      </w:r>
      <w:r>
        <w:rPr>
          <w:spacing w:val="-2"/>
        </w:rPr>
        <w:t>Ez az! – közölte váratlanul Micky. – Hölgyeim és uraim, kérem, kapasz</w:t>
      </w:r>
      <w:r>
        <w:rPr/>
        <w:t>kodjanak a gerincspiráljukba, mindjárt csőbe siklunk.</w:t>
      </w:r>
    </w:p>
    <w:p>
      <w:pPr>
        <w:pStyle w:val="Valoshalal"/>
        <w:rPr/>
      </w:pPr>
      <w:r>
        <w:rPr/>
        <w:t>A betöltés durvább volt, mint amire egy kormányhivatalban felállított be</w:t>
      </w:r>
      <w:r>
        <w:rPr>
          <w:spacing w:val="-2"/>
        </w:rPr>
        <w:t xml:space="preserve">rendezés esetében számít az ember, de a Harlanon használt szükségvirtuálok </w:t>
      </w:r>
      <w:r>
        <w:rPr/>
        <w:t>nagy részéhez képest még mindig egész kellemesnek tűnt. Először a szono</w:t>
      </w:r>
      <w:r>
        <w:rPr>
          <w:spacing w:val="-3"/>
        </w:rPr>
        <w:t>kódokat küldő hipnók léptek működésbe, míg végül a fakószürke plafon egy</w:t>
      </w:r>
      <w:r>
        <w:rPr>
          <w:spacing w:val="-4"/>
        </w:rPr>
        <w:t>szerre csak összevissza kavargó, megigéző fényörvényekkel telt meg. A világ</w:t>
      </w:r>
      <w:r>
        <w:rPr>
          <w:spacing w:val="0"/>
        </w:rPr>
        <w:t>egyetemből kiáramlott az értelem, mint a lefolyóban eltűnő zavaros víz. Aztán valahová máshová kerültem.</w:t>
      </w:r>
    </w:p>
    <w:p>
      <w:pPr>
        <w:pStyle w:val="Valoshalal"/>
        <w:rPr/>
      </w:pPr>
      <w:r>
        <w:rPr/>
        <w:t>A tér szétterült körülöttem, úgy láttam, mintha minden irányba őrült se</w:t>
      </w:r>
      <w:r>
        <w:rPr>
          <w:spacing w:val="-3"/>
        </w:rPr>
        <w:t xml:space="preserve">bességgel tágulna, leginkább annak a csigalépcsőnek a kinagyított változatára </w:t>
      </w:r>
      <w:r>
        <w:rPr/>
        <w:t>hasonlított, amin az állványról lejöttünk. Acélszürke, pár méterenként mell</w:t>
      </w:r>
      <w:r>
        <w:rPr>
          <w:spacing w:val="-4"/>
        </w:rPr>
        <w:t>bimbószerű kidudorodásokkal megtört, végtelenbe vesző tér. Az égbolt ugyan</w:t>
      </w:r>
      <w:r>
        <w:rPr/>
        <w:t xml:space="preserve">annak a szürke színnek valamivel fakóbb változata volt, távolról rácsokra és </w:t>
      </w:r>
      <w:r>
        <w:rPr>
          <w:spacing w:val="-4"/>
        </w:rPr>
        <w:t xml:space="preserve">régi lakatokra emlékeztető formákkal. A pszichológiai hadviselés része. Ügyes </w:t>
      </w:r>
      <w:r>
        <w:rPr>
          <w:spacing w:val="-3"/>
        </w:rPr>
        <w:t>megoldás, főleg ha abból indulunk ki, hogy a kihallgatott tettesek nagy részé</w:t>
      </w:r>
      <w:r>
        <w:rPr/>
        <w:t>nek gyakorlatilag semmilyen emléke nincs arról, hogyan néz ki egy lakat.</w:t>
      </w:r>
    </w:p>
    <w:p>
      <w:pPr>
        <w:pStyle w:val="Valoshalal"/>
        <w:rPr/>
      </w:pPr>
      <w:r>
        <w:rPr>
          <w:spacing w:val="-2"/>
        </w:rPr>
        <w:t xml:space="preserve">Lágy formájú, szürke színű bútorzat formálódott az orrom előtt a padlóból </w:t>
      </w:r>
      <w:r>
        <w:rPr/>
        <w:t xml:space="preserve">kiemelkedve, úgy nézett ki, mint egy higannyal teli medencéből előbukkanó </w:t>
      </w:r>
      <w:r>
        <w:rPr>
          <w:spacing w:val="-2"/>
        </w:rPr>
        <w:t xml:space="preserve">szoborcsoport. Elsőként egy egyszerű fémasztal jelent meg. Aztán két szék a </w:t>
      </w:r>
      <w:r>
        <w:rPr/>
        <w:t xml:space="preserve">mi oldalunkon, és egy az asztal túlsó felén. Peremük és felületük egészen az </w:t>
      </w:r>
      <w:r>
        <w:rPr>
          <w:spacing w:val="-2"/>
        </w:rPr>
        <w:t>utolsó pillanatig cseppfolyósnak tűnt, majd hirtelen megszilárdult, és a búto</w:t>
      </w:r>
      <w:r>
        <w:rPr/>
        <w:t>rok a padlóról leválva önálló életre keltek.</w:t>
      </w:r>
    </w:p>
    <w:p>
      <w:pPr>
        <w:pStyle w:val="Valoshalal"/>
        <w:rPr/>
      </w:pPr>
      <w:r>
        <w:rPr/>
        <w:t xml:space="preserve">Ortega tűnt fel mellettem. Eleinte egy kifakult ceruzarajzra emlékeztetett, állandóan változó vonalakból és remegő árnyékfoltokból állt. Pasztellszínek </w:t>
      </w:r>
      <w:r>
        <w:rPr>
          <w:spacing w:val="-2"/>
        </w:rPr>
        <w:t xml:space="preserve">suhantak keresztül a testén, a mozdulatai pedig egyre határozottabbak lettek. </w:t>
      </w:r>
      <w:r>
        <w:rPr>
          <w:spacing w:val="-4"/>
        </w:rPr>
        <w:t>Odafordult hozzám, mondani akart valamit, miközben fél kézzel a kabátja zsebében kotorászott. Megvártam, amíg az utolsó színes folt is a helyére kerül Or</w:t>
      </w:r>
      <w:r>
        <w:rPr/>
        <w:t>tega virtuális testének felületén. Elővette a cigarettáj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Rágyújt?</w:t>
      </w:r>
    </w:p>
    <w:p>
      <w:pPr>
        <w:pStyle w:val="Valoshalal"/>
        <w:rPr/>
      </w:pPr>
      <w:r>
        <w:rPr>
          <w:spacing w:val="0"/>
        </w:rPr>
        <w:t xml:space="preserve">– </w:t>
      </w:r>
      <w:r>
        <w:rPr>
          <w:spacing w:val="-2"/>
        </w:rPr>
        <w:t>Köszönöm, nem. Le... – kezdtem, de aztán leesett, hogy teljesen értelmet</w:t>
      </w:r>
      <w:r>
        <w:rPr/>
        <w:t xml:space="preserve">len virtuális egészségem miatt aggódni, kivettem egy szálat a felém nyújtott </w:t>
      </w:r>
      <w:r>
        <w:rPr>
          <w:spacing w:val="-2"/>
        </w:rPr>
        <w:t xml:space="preserve">dobozból. Ortega mindkettőnk cigarettáját meggyújtotta a zippójával. Ahogy </w:t>
      </w:r>
      <w:r>
        <w:rPr/>
        <w:t>az első slukk leért a tüdőmbe, az maga volt az eksztázis.</w:t>
      </w:r>
    </w:p>
    <w:p>
      <w:pPr>
        <w:pStyle w:val="Valoshalal"/>
        <w:rPr/>
      </w:pPr>
      <w:r>
        <w:rPr/>
        <w:t>Felnéztem a szabályos formákból álló égboltra. – Ez a szabvány?</w:t>
      </w:r>
    </w:p>
    <w:p>
      <w:pPr>
        <w:pStyle w:val="Valoshalal"/>
        <w:rPr/>
      </w:pPr>
      <w:r>
        <w:rPr>
          <w:spacing w:val="0"/>
        </w:rPr>
        <w:t xml:space="preserve">– </w:t>
      </w:r>
      <w:r>
        <w:rPr/>
        <w:t>Többnyire – felelte Ortega a távolba meredve. – A felbontás mintha egy kicsit nagyobb lenne, mint általában. Micky biztosan fel akar vágni.</w:t>
      </w:r>
    </w:p>
    <w:p>
      <w:pPr>
        <w:pStyle w:val="Valoshalal"/>
        <w:rPr/>
      </w:pPr>
      <w:r>
        <w:rPr>
          <w:spacing w:val="-4"/>
        </w:rPr>
        <w:t>Kadmin kezdett életre rajzolódni az asztal túloldalán. A virtuálprogram még ki sem színezte teljesen, amikor feltűnt neki, hogy nincs egyedül. Azonnal ösz-</w:t>
      </w:r>
      <w:r>
        <w:rPr>
          <w:spacing w:val="-3"/>
        </w:rPr>
        <w:t xml:space="preserve">szefonta a karját maga előtt. Ha a megjelenésem esetleg be is váltotta a hozzá </w:t>
      </w:r>
      <w:r>
        <w:rPr/>
        <w:t>fűzött reményeket, Kadmin semmi jelét nem adta annak, hogy elbizonytalanodott volna.</w:t>
      </w:r>
    </w:p>
    <w:p>
      <w:pPr>
        <w:pStyle w:val="Valoshalal"/>
        <w:rPr/>
      </w:pPr>
      <w:r>
        <w:rPr>
          <w:spacing w:val="0"/>
        </w:rPr>
        <w:t xml:space="preserve">– </w:t>
      </w:r>
      <w:r>
        <w:rPr/>
        <w:t>Mit akar már megint, hadnagy? – szólalt meg, miután a program elvégezte rajta az utolsó simításokat. – Nem tudom, hallott-e arról az ENSZ-rendelkezésről, amely maximalizálja a letartóztatás során virtuális térben eltölthető időtartamot.</w:t>
      </w:r>
    </w:p>
    <w:p>
      <w:pPr>
        <w:pStyle w:val="Valoshalal"/>
        <w:rPr/>
      </w:pPr>
      <w:r>
        <w:rPr>
          <w:spacing w:val="0"/>
        </w:rPr>
        <w:t xml:space="preserve">– </w:t>
      </w:r>
      <w:r>
        <w:rPr/>
        <w:t xml:space="preserve">Ismerem a rendelkezést, de addig még hosszú órákat töltünk el együtt </w:t>
      </w:r>
      <w:r>
        <w:rPr>
          <w:spacing w:val="0"/>
        </w:rPr>
        <w:t xml:space="preserve">– </w:t>
      </w:r>
      <w:r>
        <w:rPr/>
        <w:t>felelte Ortega. – Miért nem ül le, Kadmi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ösz, nem.</w:t>
      </w:r>
    </w:p>
    <w:p>
      <w:pPr>
        <w:pStyle w:val="Valoshalal"/>
        <w:rPr/>
      </w:pPr>
      <w:r>
        <w:rPr>
          <w:spacing w:val="0"/>
        </w:rPr>
        <w:t xml:space="preserve">– </w:t>
      </w:r>
      <w:r>
        <w:rPr/>
        <w:t>Azt mondtam, leülsz, te geci! – Parancsolta a zsaru nyersen, mire Kadmin bámulatos módon egy szempillantás alatt eltűnt, majd az asztal melletti széken bukkant elő újra. A tekintete haragvóan villant. Nem tetszett neki, hogy Ortega áthelyezte. Aztán összeszedte magát, és gúnyosan széttárta a karjá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Igaza van, így sokkal kényelmesebb. Nem csatlakoznak hozzám?</w:t>
      </w:r>
    </w:p>
    <w:p>
      <w:pPr>
        <w:pStyle w:val="Valoshalal"/>
        <w:rPr/>
      </w:pPr>
      <w:r>
        <w:rPr/>
        <w:t>Mi a hagyományos módon ültünk le. Közben végig Kadmint bámultam. Életemben nem láttam még ehhez hasonlót.</w:t>
      </w:r>
    </w:p>
    <w:p>
      <w:pPr>
        <w:pStyle w:val="Valoshalal"/>
        <w:rPr/>
      </w:pPr>
      <w:r>
        <w:rPr/>
        <w:t>A Fércember ült velem szemben.</w:t>
      </w:r>
    </w:p>
    <w:p>
      <w:pPr>
        <w:pStyle w:val="Valoshalal"/>
        <w:rPr/>
      </w:pPr>
      <w:r>
        <w:rPr/>
        <w:t>A legtöbb virtuális rendszer az alany memóriájában raktározott énképekből alakítja ki az ember külső megjelenését. Mindezt abból az ésszerű megfontolásból, hogy mérsékeljék a hallucinációk káros hatását. Virtuális térben általában valamivel magasabb szoktam lenni, mint a valóságban, és az arcom is soványabb. Kadmin esetében a rendszer valószínűleg összekeverte a különböző burkokban szerzett testemlékeket, amiket a fickó számtalan letöltés során szerzett. Találkoztam már ilyen esetekkel. Van, akinél kialakul ez a különleges készség. A legtöbb ember azonban gyorsan alkalmazkodik a burokhoz, amiben a mindennapjait éli, és ezáltal mintegy felülírja a korábbi megtestesüléseit. Végtére is fejlődésünk lényege, hogy a fizikai világ részévé váljunk.</w:t>
      </w:r>
    </w:p>
    <w:p>
      <w:pPr>
        <w:pStyle w:val="Valoshalal"/>
        <w:rPr/>
      </w:pPr>
      <w:r>
        <w:rPr/>
        <w:t>Az előttem ülő férfi esete azonban más volt. A teste nagy vonalakban egy fehérbőrű, északi emberre emlékeztetett, és csaknem harminc centivel magasabb volt nálam. Az arca azonban iszonyatosan nézett ki. Széles, ébenfekete, afrikai arcként kezdődött, de a szeme alatt megváltozott a színe. Az egész olyan hatást keltett, mintha maszkot viselt volna. Arcának alsó fele az orr vonalától balra fakó rézszínű, jobbra hullafehér volt. Egyszerre horgas és vastag orra nagyjából az arca közepén helyezkedett el, a szája azonban két rosszul illeszkedő darabból állt, és furcsán eltorzult. Hosszú, egyenes, fekete sörényét hátrafésülte a homlokából, fejének egyik oldalán viszont teljesen megőszült. A kezét, amely most mozdulatlanul pihent a fémasztalon, hasonló karmokkal szerelték fel, mint a hatalmas vérharcosét, akivel Lyukvárosban akadtam össze, Kadminnak azonban sokkal hosszabb és finomabb ujjai voltak. Telt mellei még hatalmas izomkötegektől duzzadó felsőtestén is elképesztően nagynak tűntek. Szurokfekete bőrétől elütöttek ijesztően halvány zöld szemei. Kadmin felszabadította magát a fizikai valóság hagyományos érzékelése alól. A történelem előtti időkben biztosan sámán lett volna. Az évszázadok óta fejlődő technológia azonban még ennél is hatalmasabbá tette: elektronikus démonná, gonosz szellemmé vált, amely módosított szénben testet öltve, csak azért kelt életre, hogy hatalmába kerítse és elpusztítsa az embert. Remek Küldött lehetett volna belőle.</w:t>
      </w:r>
    </w:p>
    <w:p>
      <w:pPr>
        <w:pStyle w:val="Valoshalal"/>
        <w:rPr/>
      </w:pPr>
      <w:r>
        <w:rPr>
          <w:spacing w:val="0"/>
        </w:rPr>
        <w:t xml:space="preserve">– </w:t>
      </w:r>
      <w:r>
        <w:rPr/>
        <w:t>Feltételezem, nem kell bemutatkoznom – kérdeztem halkan.</w:t>
      </w:r>
    </w:p>
    <w:p>
      <w:pPr>
        <w:pStyle w:val="Valoshalal"/>
        <w:rPr/>
      </w:pPr>
      <w:r>
        <w:rPr/>
        <w:t>Kadmin elvigyorodott, felfedve apró fogait és finom, hegyes nyelvét. – Ha a hadnagy a barátja, akkor itt azt csinál, amit akar. Csak a bunkók szeretik, ha megszerkesztik nekik a virtuális valóságo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Ismeri ezt a férfit, Kadmin? – kérdezte Ortega.</w:t>
      </w:r>
    </w:p>
    <w:p>
      <w:pPr>
        <w:pStyle w:val="Valoshalal"/>
        <w:rPr/>
      </w:pPr>
      <w:r>
        <w:rPr>
          <w:spacing w:val="0"/>
        </w:rPr>
        <w:t xml:space="preserve">– </w:t>
      </w:r>
      <w:r>
        <w:rPr/>
        <w:t xml:space="preserve">Vallomást vár tőlem, hadnagy? – Kadmin a fejét hátravetve dallamosan felnevetett. – Ó, micsoda nyersesség! Azt kérdi, ki ez a férfi? Vagy inkább nő? Sőt, arra, amit eddig előadott, akár egy kutyát is be lehet tanítani. Természetesen a megfelelő nyugtatószerek használatával. Anélkül csúnyán be szoktak kattanni, lefejtéskor. De igen, azt hiszem, erre még egy kutya is képes lenne. Mi csak üldögélünk itt, három elektronikus hóesésből kifaragott árnyalak a differenciálviharban. Maga meg úgy beszél, mintha valami ócska kosztümös darabból lépett volna ki. Nem valami előrelátó, hadnagy. Hová tűnt a hang, amelyik azt hirdette, a módosított szén megszabadít minket testünk börtönétől? A látomás, amely megjósolta, hogy mindannyian </w:t>
      </w:r>
      <w:r>
        <w:rPr>
          <w:i/>
          <w:iCs/>
        </w:rPr>
        <w:t xml:space="preserve">angyalok </w:t>
      </w:r>
      <w:r>
        <w:rPr/>
        <w:t>leszünk?</w:t>
      </w:r>
    </w:p>
    <w:p>
      <w:pPr>
        <w:pStyle w:val="Valoshalal"/>
        <w:rPr/>
      </w:pPr>
      <w:r>
        <w:rPr>
          <w:spacing w:val="0"/>
        </w:rPr>
        <w:t xml:space="preserve">– </w:t>
      </w:r>
      <w:r>
        <w:rPr/>
        <w:t>Ezt magának jobban kéne tudni, Kadmin. Ebben a témában maga az igazi szaktekintély – jegyezte meg Ortega szenvtelen hangon. Egy ügyes virtu-áltrükkel nyomtatott szöveggel teli, hosszú papírtekercset varázsolt a kezébe, és szórakozottan belepillantott. – Strici, gorilla egy triádban, virtuális vallató-tiszt a vállalatháborúk idején. Színvonalas, minőségi munkák. Én csak egy ostoba zsaru vagyok, aki az égvilágon semmit sem ér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át ezen biztosan nem fogunk összeveszni, hadnagy.</w:t>
      </w:r>
    </w:p>
    <w:p>
      <w:pPr>
        <w:pStyle w:val="Valoshalal"/>
        <w:rPr/>
      </w:pPr>
      <w:r>
        <w:rPr>
          <w:spacing w:val="0"/>
        </w:rPr>
        <w:t xml:space="preserve">– </w:t>
      </w:r>
      <w:r>
        <w:rPr/>
        <w:t>Az aktája szerint régebben verőlegényként dolgozott a MeritConnál, a Nagy Futóhomokon. A régészeti feltárásokon güriző bányászokat kellett meggyőznie, hogy mondjanak le jogos követeléseikről. Ez is kellemes meló lehetett. – Ortega eltűntette a papírokat. – Most nem ússza meg szárazon, Kadmin. Kezünkben van a szálloda biztonsági térfigyelő rendszerének digitális felvétele, bizonyítani tudjuk a kettős burkolást, mindkét tudattokot begyűjtöttük. Most borítékolom a kötelező tudattörlést, de ha az ügyvédei addig ügyeskednek, hogy kiderül, maga valami gép meghibásodásának áldozata, a Napból vörös törpe lesz, mire kikerül a tárolóból.</w:t>
      </w:r>
    </w:p>
    <w:p>
      <w:pPr>
        <w:pStyle w:val="Valoshalal"/>
        <w:rPr/>
      </w:pPr>
      <w:r>
        <w:rPr>
          <w:spacing w:val="0"/>
        </w:rPr>
        <w:t xml:space="preserve">– </w:t>
      </w:r>
      <w:r>
        <w:rPr/>
        <w:t>Ha ilyen siralmas a helyzet, akkor mit keresnek itt? – vigyorogott Kadmi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i küldte? – kérdeztem szelíd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Kutya megszólalt!</w:t>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r>
    </w:p>
    <w:p>
      <w:pPr>
        <w:pStyle w:val="Valoshalal"/>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t>Farkast hallok tán,</w:t>
      </w:r>
    </w:p>
    <w:p>
      <w:pPr>
        <w:pStyle w:val="Valoshalal"/>
        <w:rPr>
          <w:rFonts w:eastAsia="Times New Roman" w:cs="Times New Roman"/>
          <w:i/>
          <w:i/>
          <w:iCs/>
          <w:sz w:val="22"/>
          <w:szCs w:val="20"/>
        </w:rPr>
      </w:pPr>
      <w:r>
        <w:rPr>
          <w:rFonts w:eastAsia="Times New Roman" w:cs="Times New Roman"/>
          <w:i/>
          <w:iCs/>
          <w:sz w:val="22"/>
          <w:szCs w:val="20"/>
        </w:rPr>
        <w:t>Ki csillagokkal közös</w:t>
      </w:r>
    </w:p>
    <w:p>
      <w:pPr>
        <w:pStyle w:val="Valoshalal"/>
        <w:rPr>
          <w:rFonts w:eastAsia="Times New Roman" w:cs="Times New Roman"/>
          <w:i/>
          <w:i/>
          <w:iCs/>
          <w:sz w:val="22"/>
          <w:szCs w:val="20"/>
        </w:rPr>
      </w:pPr>
      <w:r>
        <w:rPr>
          <w:rFonts w:eastAsia="Times New Roman" w:cs="Times New Roman"/>
          <w:i/>
          <w:iCs/>
          <w:sz w:val="22"/>
          <w:szCs w:val="20"/>
        </w:rPr>
        <w:t>Magányát üvölti az éjbe,</w:t>
      </w:r>
    </w:p>
    <w:p>
      <w:pPr>
        <w:pStyle w:val="Valoshalal"/>
        <w:rPr>
          <w:rFonts w:eastAsia="Times New Roman" w:cs="Times New Roman"/>
          <w:i/>
          <w:i/>
          <w:iCs/>
          <w:sz w:val="22"/>
          <w:szCs w:val="20"/>
        </w:rPr>
      </w:pPr>
      <w:r>
        <w:rPr>
          <w:rFonts w:eastAsia="Times New Roman" w:cs="Times New Roman"/>
          <w:i/>
          <w:iCs/>
          <w:sz w:val="22"/>
          <w:szCs w:val="20"/>
        </w:rPr>
        <w:t>Vagy csupán egy öntelt és a szolgalelkű</w:t>
      </w:r>
    </w:p>
    <w:p>
      <w:pPr>
        <w:pStyle w:val="Valoshalal"/>
        <w:rPr>
          <w:rFonts w:eastAsia="Times New Roman" w:cs="Times New Roman"/>
          <w:i/>
          <w:i/>
          <w:iCs/>
          <w:sz w:val="22"/>
          <w:szCs w:val="20"/>
        </w:rPr>
      </w:pPr>
      <w:r>
        <w:rPr>
          <w:rFonts w:eastAsia="Times New Roman" w:cs="Times New Roman"/>
          <w:i/>
          <w:iCs/>
          <w:sz w:val="22"/>
          <w:szCs w:val="20"/>
        </w:rPr>
        <w:t>Kutya csaholásá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rFonts w:eastAsia="Times New Roman" w:cs="Times New Roman"/>
          <w:i/>
          <w:i/>
          <w:iCs/>
          <w:sz w:val="22"/>
          <w:szCs w:val="20"/>
        </w:rPr>
      </w:pPr>
      <w:r>
        <w:rPr>
          <w:rFonts w:eastAsia="Times New Roman" w:cs="Times New Roman"/>
          <w:i/>
          <w:iCs/>
          <w:sz w:val="22"/>
          <w:szCs w:val="20"/>
        </w:rPr>
        <w:t xml:space="preserve">Hány évezred kellett, hogy </w:t>
      </w:r>
    </w:p>
    <w:p>
      <w:pPr>
        <w:pStyle w:val="Valoshalal"/>
        <w:rPr>
          <w:rFonts w:eastAsia="Times New Roman" w:cs="Times New Roman"/>
          <w:i/>
          <w:i/>
          <w:iCs/>
          <w:sz w:val="22"/>
          <w:szCs w:val="20"/>
        </w:rPr>
      </w:pPr>
      <w:r>
        <w:rPr>
          <w:rFonts w:eastAsia="Times New Roman" w:cs="Times New Roman"/>
          <w:i/>
          <w:iCs/>
          <w:sz w:val="22"/>
          <w:szCs w:val="20"/>
        </w:rPr>
        <w:t xml:space="preserve">Kiirtsuk az önérzetet az egyikből, </w:t>
      </w:r>
    </w:p>
    <w:p>
      <w:pPr>
        <w:pStyle w:val="Valoshalal"/>
        <w:rPr>
          <w:rFonts w:eastAsia="Times New Roman" w:cs="Times New Roman"/>
          <w:i/>
          <w:i/>
          <w:iCs/>
          <w:sz w:val="22"/>
          <w:szCs w:val="20"/>
        </w:rPr>
      </w:pPr>
      <w:r>
        <w:rPr>
          <w:rFonts w:eastAsia="Times New Roman" w:cs="Times New Roman"/>
          <w:i/>
          <w:iCs/>
          <w:sz w:val="22"/>
          <w:szCs w:val="20"/>
        </w:rPr>
        <w:t xml:space="preserve">És eszközzé tegyük </w:t>
      </w:r>
    </w:p>
    <w:p>
      <w:pPr>
        <w:pStyle w:val="Valoshalal"/>
        <w:rPr>
          <w:rFonts w:eastAsia="Times New Roman" w:cs="Times New Roman"/>
          <w:i/>
          <w:i/>
          <w:iCs/>
          <w:sz w:val="22"/>
          <w:szCs w:val="20"/>
        </w:rPr>
      </w:pPr>
      <w:r>
        <w:rPr>
          <w:rFonts w:eastAsia="Times New Roman" w:cs="Times New Roman"/>
          <w:i/>
          <w:iCs/>
          <w:sz w:val="22"/>
          <w:szCs w:val="20"/>
        </w:rPr>
        <w:t>A másika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t xml:space="preserve">A füstöt leszívva biccentettem. Mint a legtöbb harlani, többé-kevésbé kívülről fújtam Quell </w:t>
      </w:r>
      <w:r>
        <w:rPr>
          <w:i/>
          <w:iCs/>
        </w:rPr>
        <w:t xml:space="preserve">Versek és egyéb hazugságok </w:t>
      </w:r>
      <w:r>
        <w:rPr/>
        <w:t>című kötetének darabjait. Mintegy bevezetésként tanultuk őket az iskolában, mielőtt rátértünk a későbbi és komolyabb politikai témájú írásokra, melyek legnagyobb részét továbbra is túl radikálisnak tartják, hogy kisgyerekek kezébe kerüljenek. A fordítás ugyan nem sikerült valami jól, de a lényeg azért átjött. Sokkal mélyebb benyomást tett rám, hogy valaki, aki nem Harlan Világáról származik, idézni tud egy ilyen ismeretlen kötetből.</w:t>
      </w:r>
    </w:p>
    <w:p>
      <w:pPr>
        <w:pStyle w:val="Valoshalal"/>
        <w:rPr/>
      </w:pPr>
      <w:r>
        <w:rPr/>
        <w:t>Befejeztem Kadmin helyett a verset.</w:t>
      </w:r>
    </w:p>
    <w:p>
      <w:pPr>
        <w:pStyle w:val="Valoshalal"/>
        <w:numPr>
          <w:ilvl w:val="0"/>
          <w:numId w:val="1"/>
        </w:numPr>
        <w:tabs>
          <w:tab w:val="clear" w:pos="720"/>
          <w:tab w:val="left" w:pos="163" w:leader="none"/>
        </w:tabs>
        <w:ind w:left="163" w:right="0" w:hanging="163"/>
        <w:rPr>
          <w:rFonts w:eastAsia="Times New Roman" w:cs="Times New Roman"/>
          <w:sz w:val="22"/>
          <w:szCs w:val="20"/>
        </w:rPr>
      </w:pPr>
      <w:r>
        <w:rPr>
          <w:rFonts w:eastAsia="Times New Roman" w:cs="Times New Roman"/>
          <w:sz w:val="22"/>
          <w:szCs w:val="20"/>
        </w:rPr>
      </w:r>
    </w:p>
    <w:p>
      <w:pPr>
        <w:pStyle w:val="Valoshalal"/>
        <w:numPr>
          <w:ilvl w:val="0"/>
          <w:numId w:val="1"/>
        </w:numPr>
        <w:tabs>
          <w:tab w:val="clear" w:pos="720"/>
          <w:tab w:val="left" w:pos="163" w:leader="none"/>
        </w:tabs>
        <w:ind w:left="163" w:right="0" w:hanging="163"/>
        <w:rPr>
          <w:rFonts w:eastAsia="Times New Roman" w:cs="Times New Roman"/>
          <w:i/>
          <w:i/>
          <w:iCs/>
          <w:sz w:val="22"/>
          <w:szCs w:val="20"/>
        </w:rPr>
      </w:pPr>
      <w:r>
        <w:rPr>
          <w:rFonts w:eastAsia="Times New Roman" w:cs="Times New Roman"/>
          <w:i/>
          <w:iCs/>
          <w:sz w:val="22"/>
          <w:szCs w:val="20"/>
        </w:rPr>
        <w:t xml:space="preserve">És hogy mérjük le a távolságot a lelkek között? </w:t>
      </w:r>
    </w:p>
    <w:p>
      <w:pPr>
        <w:pStyle w:val="Valoshalal"/>
        <w:numPr>
          <w:ilvl w:val="0"/>
          <w:numId w:val="1"/>
        </w:numPr>
        <w:tabs>
          <w:tab w:val="clear" w:pos="720"/>
          <w:tab w:val="left" w:pos="163" w:leader="none"/>
        </w:tabs>
        <w:ind w:left="163" w:right="0" w:hanging="163"/>
        <w:rPr>
          <w:rFonts w:eastAsia="Times New Roman" w:cs="Times New Roman"/>
          <w:i/>
          <w:i/>
          <w:iCs/>
          <w:sz w:val="22"/>
          <w:szCs w:val="20"/>
        </w:rPr>
      </w:pPr>
      <w:r>
        <w:rPr>
          <w:rFonts w:eastAsia="Times New Roman" w:cs="Times New Roman"/>
          <w:i/>
          <w:iCs/>
          <w:sz w:val="22"/>
          <w:szCs w:val="20"/>
        </w:rPr>
        <w:t>És kit teszünk felelőssé?</w:t>
      </w:r>
    </w:p>
    <w:p>
      <w:pPr>
        <w:pStyle w:val="Valoshalal"/>
        <w:numPr>
          <w:ilvl w:val="0"/>
          <w:numId w:val="1"/>
        </w:numPr>
        <w:tabs>
          <w:tab w:val="clear" w:pos="720"/>
          <w:tab w:val="left" w:pos="163" w:leader="none"/>
        </w:tabs>
        <w:ind w:left="163" w:right="0" w:hanging="163"/>
        <w:rPr>
          <w:rFonts w:eastAsia="Times New Roman" w:cs="Times New Roman"/>
          <w:i/>
          <w:i/>
          <w:iCs/>
          <w:sz w:val="22"/>
          <w:szCs w:val="20"/>
        </w:rPr>
      </w:pPr>
      <w:r>
        <w:rPr>
          <w:rFonts w:eastAsia="Times New Roman" w:cs="Times New Roman"/>
          <w:i/>
          <w:iCs/>
          <w:sz w:val="22"/>
          <w:szCs w:val="20"/>
        </w:rPr>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alán felelősségre akar vonni valakit, Mr. Kovac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öbbek közö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 felettébb szomorú.</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iért, valami másra számított?</w:t>
      </w:r>
    </w:p>
    <w:p>
      <w:pPr>
        <w:pStyle w:val="Valoshalal"/>
        <w:rPr/>
      </w:pPr>
      <w:r>
        <w:rPr>
          <w:spacing w:val="0"/>
        </w:rPr>
        <w:t xml:space="preserve">– </w:t>
      </w:r>
      <w:r>
        <w:rPr/>
        <w:t>Nem – mosolyodott el Kadmin újra. – Az első hiba, amit az emberek elkövetnek, az hogy számítanak valamire. Én úgy értettem, milyen szomorú lehet ez most magának.</w:t>
      </w:r>
    </w:p>
    <w:p>
      <w:pPr>
        <w:pStyle w:val="Valoshalal"/>
        <w:rPr/>
      </w:pPr>
      <w:r>
        <w:rPr>
          <w:spacing w:val="0"/>
        </w:rPr>
        <w:t xml:space="preserve">– </w:t>
      </w:r>
      <w:r>
        <w:rPr>
          <w:spacing w:val="-5"/>
        </w:rPr>
        <w:t>Ki tudja.</w:t>
      </w:r>
    </w:p>
    <w:p>
      <w:pPr>
        <w:pStyle w:val="Valoshalal"/>
        <w:rPr/>
      </w:pPr>
      <w:r>
        <w:rPr/>
        <w:t>Kadmin hatalmas, foltos fejét csóválva így folytatta:</w:t>
      </w:r>
    </w:p>
    <w:p>
      <w:pPr>
        <w:pStyle w:val="Valoshalal"/>
        <w:rPr/>
      </w:pPr>
      <w:r>
        <w:rPr>
          <w:spacing w:val="0"/>
        </w:rPr>
        <w:t xml:space="preserve">– </w:t>
      </w:r>
      <w:r>
        <w:rPr>
          <w:spacing w:val="-2"/>
        </w:rPr>
        <w:t xml:space="preserve">Hát persze. Belőlem egyetlen nevet sem fog kihúzni. Ha bűnbakot keres, </w:t>
      </w:r>
      <w:r>
        <w:rPr/>
        <w:t>én magára szavazok.</w:t>
      </w:r>
    </w:p>
    <w:p>
      <w:pPr>
        <w:pStyle w:val="Valoshalal"/>
        <w:rPr/>
      </w:pPr>
      <w:r>
        <w:rPr>
          <w:spacing w:val="0"/>
        </w:rPr>
        <w:t xml:space="preserve">– </w:t>
      </w:r>
      <w:r>
        <w:rPr>
          <w:spacing w:val="-5"/>
        </w:rPr>
        <w:t>Ez igazán nemes gesztus, de emlékeztetnem kell, mit mondott Quell a szol</w:t>
      </w:r>
      <w:r>
        <w:rPr/>
        <w:t>galelkű emberekről.</w:t>
      </w:r>
    </w:p>
    <w:p>
      <w:pPr>
        <w:pStyle w:val="Valoshalal"/>
        <w:rPr/>
      </w:pPr>
      <w:r>
        <w:rPr>
          <w:i/>
          <w:iCs/>
          <w:spacing w:val="0"/>
        </w:rPr>
        <w:t xml:space="preserve">– </w:t>
      </w:r>
      <w:r>
        <w:rPr>
          <w:i/>
          <w:iCs/>
          <w:spacing w:val="-7"/>
        </w:rPr>
        <w:t>Gyilkold le őket útközben, de spórolj a tölténnyel, mert vannak a halálra sok</w:t>
      </w:r>
      <w:r>
        <w:rPr>
          <w:i/>
          <w:iCs/>
          <w:spacing w:val="-2"/>
        </w:rPr>
        <w:t xml:space="preserve">kal érdemesebb célpontok is. – </w:t>
      </w:r>
      <w:r>
        <w:rPr>
          <w:spacing w:val="-2"/>
        </w:rPr>
        <w:t xml:space="preserve">Kadmin a lelke mélyén igen jól szórakozott. </w:t>
      </w:r>
      <w:r>
        <w:rPr>
          <w:spacing w:val="0"/>
        </w:rPr>
        <w:t xml:space="preserve">– </w:t>
      </w:r>
      <w:r>
        <w:rPr>
          <w:spacing w:val="-2"/>
        </w:rPr>
        <w:t xml:space="preserve">Ha fenyegetőzni akar, ne felejtse el, hogy a rendőrség ellenőrzött tárolójában </w:t>
      </w:r>
      <w:r>
        <w:rPr/>
        <w:t>vagyunk.</w:t>
      </w:r>
    </w:p>
    <w:p>
      <w:pPr>
        <w:pStyle w:val="Valoshalal"/>
        <w:rPr/>
      </w:pPr>
      <w:r>
        <w:rPr>
          <w:spacing w:val="0"/>
        </w:rPr>
        <w:t xml:space="preserve">– </w:t>
      </w:r>
      <w:r>
        <w:rPr>
          <w:spacing w:val="-2"/>
        </w:rPr>
        <w:t>Eszemben sincs. Csak szeretnék rávilágítani néhány összefüggésre. – Le</w:t>
      </w:r>
      <w:r>
        <w:rPr/>
        <w:t xml:space="preserve">pöccintettem a cigarettámról a hamut, és figyeltem, hogyan tűnik el mielőtt </w:t>
      </w:r>
      <w:r>
        <w:rPr>
          <w:spacing w:val="-4"/>
        </w:rPr>
        <w:t xml:space="preserve">földet érne. – Valaki dróton rángatja magát. Én vele fogok végezni. Maga nem </w:t>
      </w:r>
      <w:r>
        <w:rPr/>
        <w:t>számít semmit. Magát még leköpni sem érdemes. Kár lenne a nyálért.</w:t>
      </w:r>
    </w:p>
    <w:p>
      <w:pPr>
        <w:pStyle w:val="Valoshalal"/>
        <w:rPr/>
      </w:pPr>
      <w:r>
        <w:rPr>
          <w:spacing w:val="-2"/>
        </w:rPr>
        <w:t>Kadmin hátrahajtotta a fejét, ahogy – mint egy kubista villám – egy erősebb remegés futott végig az égbolt állandóan változó vonalain. Tompán visszave</w:t>
      </w:r>
      <w:r>
        <w:rPr>
          <w:spacing w:val="-3"/>
        </w:rPr>
        <w:t xml:space="preserve">rődött a fémasztal fénylő lapjáról, és úgy tűnt, egy pillanatra hozzáér Kadmin </w:t>
      </w:r>
      <w:r>
        <w:rPr/>
        <w:t>kezéhez. Amikor újra rám nézett, különös fény parázslott a szemében.</w:t>
      </w:r>
    </w:p>
    <w:p>
      <w:pPr>
        <w:pStyle w:val="Valoshalal"/>
        <w:rPr/>
      </w:pPr>
      <w:r>
        <w:rPr>
          <w:spacing w:val="0"/>
        </w:rPr>
        <w:t xml:space="preserve">– </w:t>
      </w:r>
      <w:r>
        <w:rPr>
          <w:spacing w:val="-4"/>
        </w:rPr>
        <w:t>Nem azzal bíztak meg, hogy nyírjam ki magát – közölte kifejezéstelen han</w:t>
      </w:r>
      <w:r>
        <w:rPr/>
        <w:t>gon. – Erre csak abban az esetben került volna sor, ha az elrablása kivitelezhetetlennek bizonyul. Most viszont megölöm.</w:t>
      </w:r>
    </w:p>
    <w:p>
      <w:pPr>
        <w:pStyle w:val="Valoshalal"/>
        <w:rPr/>
      </w:pPr>
      <w:r>
        <w:rPr/>
        <w:t>Ortega abban a pillanatban rávetette magát, amint az utolsó szótag elhagy</w:t>
      </w:r>
      <w:r>
        <w:rPr>
          <w:spacing w:val="-3"/>
        </w:rPr>
        <w:t xml:space="preserve">ta a száját. Az asztal egy nagy villanás kíséretében eltűnt, és a hadnagy lerúgta a székről Kadmint. Ahogy talpra ugrott, Ortega pofán rúgta, és a fickó visz-szazuhant a padlóra. A nyelvemmel végigtapogattam a számban lévő sebeket, melyek már majdnem behegedtek, és határozott ellenszenvet éreztem Kadmin </w:t>
      </w:r>
      <w:r>
        <w:rPr/>
        <w:t>iránt.</w:t>
      </w:r>
    </w:p>
    <w:p>
      <w:pPr>
        <w:pStyle w:val="Valoshalal"/>
        <w:rPr/>
      </w:pPr>
      <w:r>
        <w:rPr/>
        <w:t>Ortega a hajánál fogva rángatta Kadmint. A másik kezében a cigaretta he</w:t>
      </w:r>
      <w:r>
        <w:rPr>
          <w:spacing w:val="-2"/>
        </w:rPr>
        <w:t>lyett most egy ijesztő kinézetű gumibotot tartott. Az eszköz varázslatos megjelenése ugyanannak a virtuáltrükknek volt köszönhető, amely az asztal eltű</w:t>
      </w:r>
      <w:r>
        <w:rPr/>
        <w:t>nését eredményezte.</w:t>
      </w:r>
    </w:p>
    <w:p>
      <w:pPr>
        <w:pStyle w:val="Valoshalal"/>
        <w:rPr/>
      </w:pPr>
      <w:r>
        <w:rPr>
          <w:spacing w:val="0"/>
        </w:rPr>
        <w:t xml:space="preserve">– </w:t>
      </w:r>
      <w:r>
        <w:rPr/>
        <w:t xml:space="preserve">Jól hallottam? – sziszegte a hadnagy. – Fenyegetőzöl, faszfej? </w:t>
      </w:r>
    </w:p>
    <w:p>
      <w:pPr>
        <w:pStyle w:val="Valoshalal"/>
        <w:rPr>
          <w:rFonts w:eastAsia="Times New Roman" w:cs="Times New Roman"/>
          <w:sz w:val="22"/>
          <w:szCs w:val="20"/>
        </w:rPr>
      </w:pPr>
      <w:r>
        <w:rPr>
          <w:rFonts w:eastAsia="Times New Roman" w:cs="Times New Roman"/>
          <w:sz w:val="22"/>
          <w:szCs w:val="20"/>
        </w:rPr>
        <w:t>Kadmin elvigyorodott. A pofája csurom vér vol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Rendőri brutali...</w:t>
      </w:r>
    </w:p>
    <w:p>
      <w:pPr>
        <w:pStyle w:val="Valoshalal"/>
        <w:rPr/>
      </w:pPr>
      <w:r>
        <w:rPr>
          <w:spacing w:val="0"/>
        </w:rPr>
        <w:t xml:space="preserve">– </w:t>
      </w:r>
      <w:r>
        <w:rPr>
          <w:spacing w:val="-2"/>
        </w:rPr>
        <w:t xml:space="preserve">Pontosan, te szarkupac. – Ortega az arcába csapott a gumibottal. Kadmin </w:t>
      </w:r>
      <w:r>
        <w:rPr/>
        <w:t>bőre szétrepedt. – Rendőri brutalitás egy ellenőrzött rendőrségi virtuális va</w:t>
      </w:r>
      <w:r>
        <w:rPr>
          <w:spacing w:val="-3"/>
        </w:rPr>
        <w:t xml:space="preserve">lóságban. Sandy Kim és a WorldWebOne éppen helyszínelni mentek, ha nem </w:t>
      </w:r>
      <w:r>
        <w:rPr/>
        <w:t>tévedek. De tudod mit? Úgy gondolom, az ügyvédeidnek nem lesz nagy kedve levetíteni ezt a felvételt.</w:t>
      </w:r>
    </w:p>
    <w:p>
      <w:pPr>
        <w:pStyle w:val="Valoshalal"/>
        <w:rPr/>
      </w:pPr>
      <w:r>
        <w:rPr>
          <w:spacing w:val="0"/>
        </w:rPr>
        <w:t xml:space="preserve">– </w:t>
      </w:r>
      <w:r>
        <w:rPr/>
        <w:t>Ortega, hagyja békén!</w:t>
      </w:r>
    </w:p>
    <w:p>
      <w:pPr>
        <w:pStyle w:val="Valoshalal"/>
        <w:rPr/>
      </w:pPr>
      <w:r>
        <w:rPr/>
        <w:t>Ekkor a hadnagy mintha észbe kapott volna, hátralépett. Megrándult az arca, aztán mély lélegzetet vett. Az asztal újra megjelent, és egy szempillantás múlva Kadmin egyenes háttal és teljesen ép szájjal ült a székén.</w:t>
      </w:r>
    </w:p>
    <w:p>
      <w:pPr>
        <w:pStyle w:val="Valoshalal"/>
        <w:rPr/>
      </w:pPr>
      <w:r>
        <w:rPr>
          <w:spacing w:val="0"/>
        </w:rPr>
        <w:t xml:space="preserve">– </w:t>
      </w:r>
      <w:r>
        <w:rPr/>
        <w:t>Magának sem – jegyezte meg halkan.</w:t>
      </w:r>
    </w:p>
    <w:p>
      <w:pPr>
        <w:pStyle w:val="Valoshalal"/>
        <w:rPr/>
      </w:pPr>
      <w:r>
        <w:rPr>
          <w:spacing w:val="0"/>
        </w:rPr>
        <w:t xml:space="preserve">– </w:t>
      </w:r>
      <w:r>
        <w:rPr/>
        <w:t>Hát persze – Ortega hangja megvetően csengett, aminek, úgy tippeltem, legalább a felét magának címezte. Újra megpróbálta lecsillapítani a légzését, és teljesen feleslegesen megigazította a ruháját. – Amint már említettem, erre leghamarabb ítéletnapkor kerül sor. De lehet, hogy megvárom, amíg kiengednek.</w:t>
      </w:r>
    </w:p>
    <w:p>
      <w:pPr>
        <w:pStyle w:val="Valoshalal"/>
        <w:rPr/>
      </w:pPr>
      <w:r>
        <w:rPr>
          <w:spacing w:val="0"/>
        </w:rPr>
        <w:t xml:space="preserve">– </w:t>
      </w:r>
      <w:r>
        <w:rPr/>
        <w:t>Bárki küldte is, Kadmin, megérdemli, hogy ilyen áron fedezze? – tűnődtem halkan. – Szeretnék rájönni, hogy azért nem köp, mert tartja magát a szerződéshez, vagy azért, mert kurvára be van szarva?</w:t>
      </w:r>
    </w:p>
    <w:p>
      <w:pPr>
        <w:pStyle w:val="Valoshalal"/>
        <w:rPr/>
      </w:pPr>
      <w:r>
        <w:rPr/>
        <w:t>Válaszként az összefércelt fickó összefonta a mellkasán a karját, és egyszerűen keresztülnézett rajtam.</w:t>
      </w:r>
    </w:p>
    <w:p>
      <w:pPr>
        <w:pStyle w:val="Valoshalal"/>
        <w:rPr/>
      </w:pPr>
      <w:r>
        <w:rPr>
          <w:spacing w:val="0"/>
        </w:rPr>
        <w:t xml:space="preserve">– </w:t>
      </w:r>
      <w:r>
        <w:rPr/>
        <w:t>Végeztünk, Kovacs? – kérdezte Ortega.</w:t>
      </w:r>
    </w:p>
    <w:p>
      <w:pPr>
        <w:pStyle w:val="Valoshalal"/>
        <w:rPr/>
      </w:pPr>
      <w:r>
        <w:rPr/>
        <w:t>Megpróbáltam elkapni Kadmin távolba meredő tekintetét. – Kadmin, a fickó, akinek most dolgozom, igen befolyásos ember. Talán nem lesz több esélye, hogy alkut kössön.</w:t>
      </w:r>
    </w:p>
    <w:p>
      <w:pPr>
        <w:pStyle w:val="Valoshalal"/>
        <w:rPr/>
      </w:pPr>
      <w:r>
        <w:rPr/>
        <w:t>Semmi. Még csak nem is pislogott.</w:t>
      </w:r>
    </w:p>
    <w:p>
      <w:pPr>
        <w:pStyle w:val="Valoshalal"/>
        <w:rPr/>
      </w:pPr>
      <w:r>
        <w:rPr>
          <w:spacing w:val="0"/>
        </w:rPr>
        <w:t xml:space="preserve">– </w:t>
      </w:r>
      <w:r>
        <w:rPr/>
        <w:t>Végeztem – vontam meg a vállam.</w:t>
      </w:r>
    </w:p>
    <w:p>
      <w:pPr>
        <w:pStyle w:val="Valoshalal"/>
        <w:rPr/>
      </w:pPr>
      <w:r>
        <w:rPr>
          <w:spacing w:val="0"/>
        </w:rPr>
        <w:t xml:space="preserve">– </w:t>
      </w:r>
      <w:r>
        <w:rPr/>
        <w:t>Remek – mondta Ortega mogorván. – Csak azért, mert minél tovább vagyunk összezárva ezzel a szarházival, annál gyorsabban fogy az amúgy legendás türelmem. – Aztán megfenyegette az ujjával. – Még találkozunk, faszfej.</w:t>
      </w:r>
    </w:p>
    <w:p>
      <w:pPr>
        <w:pStyle w:val="Valoshalal"/>
        <w:rPr/>
      </w:pPr>
      <w:r>
        <w:rPr/>
        <w:t>Ekkor Kadmin Ortega szemébe nézve erőtlen, de végtelenül visszataszító mosolyra húzta száját. Leléptünk.</w:t>
      </w:r>
    </w:p>
    <w:p>
      <w:pPr>
        <w:pStyle w:val="Valoshalal"/>
        <w:rPr/>
      </w:pPr>
      <w:r>
        <w:rPr/>
      </w:r>
    </w:p>
    <w:p>
      <w:pPr>
        <w:pStyle w:val="Valoshalal"/>
        <w:rPr/>
      </w:pPr>
      <w:r>
        <w:rPr/>
      </w:r>
    </w:p>
    <w:p>
      <w:pPr>
        <w:pStyle w:val="Valoshalal"/>
        <w:rPr/>
      </w:pPr>
      <w:r>
        <w:rPr/>
        <w:t>A negyediken, Ortega irodájának falain időközben fényes nappal lett. A fehér homokkal borított tengerpartok felett vakítóan ragyogott a nap. Hunyorogva küzdöttem a szemembe tűző fénnyel, miközben Ortega az egyik fiókból előhalászott két napszemüveget.</w:t>
      </w:r>
    </w:p>
    <w:p>
      <w:pPr>
        <w:pStyle w:val="Valoshalal"/>
        <w:rPr/>
      </w:pPr>
      <w:r>
        <w:rPr>
          <w:spacing w:val="0"/>
        </w:rPr>
        <w:t xml:space="preserve">– </w:t>
      </w:r>
      <w:r>
        <w:rPr/>
        <w:t>Megtudott valami érdekeset?</w:t>
      </w:r>
    </w:p>
    <w:p>
      <w:pPr>
        <w:pStyle w:val="Valoshalal"/>
        <w:rPr/>
      </w:pPr>
      <w:r>
        <w:rPr/>
        <w:t xml:space="preserve">Feltettem a napszemüveget. Túl kicsi volt, nyomta az orrnyergemet. – Azon </w:t>
      </w:r>
      <w:r>
        <w:rPr>
          <w:spacing w:val="-2"/>
        </w:rPr>
        <w:t xml:space="preserve">az apróságon kívül, hogy nem kapott parancsot a likvidálásomra, nem sokat. </w:t>
      </w:r>
      <w:r>
        <w:rPr>
          <w:spacing w:val="0"/>
        </w:rPr>
        <w:t>Valaki beszélni akart velem. Erre már magamtól is rájöttem, különben egy</w:t>
      </w:r>
      <w:r>
        <w:rPr>
          <w:spacing w:val="-2"/>
        </w:rPr>
        <w:t>szerűen szétterítette volna a tudattokomat a Hendrix előcsarnokában. Szerin</w:t>
      </w:r>
      <w:r>
        <w:rPr>
          <w:spacing w:val="0"/>
        </w:rPr>
        <w:t>tem valaki üzletet akart ajánlani. Bancrofton kívül.</w:t>
      </w:r>
    </w:p>
    <w:p>
      <w:pPr>
        <w:pStyle w:val="Valoshalal"/>
        <w:rPr/>
      </w:pPr>
      <w:r>
        <w:rPr>
          <w:spacing w:val="0"/>
        </w:rPr>
        <w:t xml:space="preserve">– </w:t>
      </w:r>
      <w:r>
        <w:rPr>
          <w:spacing w:val="-3"/>
        </w:rPr>
        <w:t xml:space="preserve">Vagy ki akart szedni magából valamit. </w:t>
      </w:r>
    </w:p>
    <w:p>
      <w:pPr>
        <w:pStyle w:val="Valoshalal"/>
        <w:rPr>
          <w:rFonts w:eastAsia="Times New Roman" w:cs="Times New Roman"/>
          <w:sz w:val="22"/>
          <w:szCs w:val="20"/>
        </w:rPr>
      </w:pPr>
      <w:r>
        <w:rPr>
          <w:rFonts w:eastAsia="Times New Roman" w:cs="Times New Roman"/>
          <w:sz w:val="22"/>
          <w:szCs w:val="20"/>
        </w:rPr>
        <w:t>Megcsóváltam a fejem.</w:t>
      </w:r>
    </w:p>
    <w:p>
      <w:pPr>
        <w:pStyle w:val="Valoshalal"/>
        <w:rPr/>
      </w:pPr>
      <w:r>
        <w:rPr>
          <w:spacing w:val="0"/>
        </w:rPr>
        <w:t xml:space="preserve">– </w:t>
      </w:r>
      <w:r>
        <w:rPr/>
        <w:t>Mégis mit? Épp hogy csak megérkeztem. Ennek nincs semmi értelme.</w:t>
      </w:r>
    </w:p>
    <w:p>
      <w:pPr>
        <w:pStyle w:val="Valoshalal"/>
        <w:rPr/>
      </w:pPr>
      <w:r>
        <w:rPr>
          <w:spacing w:val="0"/>
        </w:rPr>
        <w:t xml:space="preserve">– </w:t>
      </w:r>
      <w:r>
        <w:rPr>
          <w:spacing w:val="-3"/>
        </w:rPr>
        <w:t xml:space="preserve">Mi a helyzet az Alakulattal? Rendezetlen ügyek? – Ortega aprókat intett a </w:t>
      </w:r>
      <w:r>
        <w:rPr>
          <w:spacing w:val="-2"/>
        </w:rPr>
        <w:t>kezével, mintha belém akarná szuggerálni a választ. – Esetleg valami nézetel</w:t>
      </w:r>
      <w:r>
        <w:rPr/>
        <w:t>térés?</w:t>
      </w:r>
    </w:p>
    <w:p>
      <w:pPr>
        <w:pStyle w:val="Valoshalal"/>
        <w:rPr/>
      </w:pPr>
      <w:r>
        <w:rPr>
          <w:spacing w:val="0"/>
        </w:rPr>
        <w:t xml:space="preserve">– </w:t>
      </w:r>
      <w:r>
        <w:rPr>
          <w:spacing w:val="-3"/>
        </w:rPr>
        <w:t>Kizárt. Ezt már különben is letárgyaltuk, amikor olyan kellemesen elüvöl</w:t>
      </w:r>
      <w:r>
        <w:rPr>
          <w:spacing w:val="-2"/>
        </w:rPr>
        <w:t xml:space="preserve">töztünk egymással a múlt éjjel. Akadnak páran, akik örülnének, ha valaki eltenne láb alól, de egyikük sem a Földön él, és egyiküknek sincs akkora befolyása, hogy beszálljon egy bolygóközi hajszába. Ráadásul semmit sem tudok </w:t>
      </w:r>
      <w:r>
        <w:rPr/>
        <w:t>az Alakulatról, ami ne lenne meg valamelyik könnyen feltörhető adatverem</w:t>
      </w:r>
      <w:r>
        <w:rPr>
          <w:spacing w:val="-2"/>
        </w:rPr>
        <w:t xml:space="preserve">ben. Különben is, túl sok a véletlen egybeesés. Nem, itt Bancroftról van szó. </w:t>
      </w:r>
      <w:r>
        <w:rPr/>
        <w:t>Valaki, aki benne van a buliban.</w:t>
      </w:r>
    </w:p>
    <w:p>
      <w:pPr>
        <w:pStyle w:val="Valoshalal"/>
        <w:rPr/>
      </w:pPr>
      <w:r>
        <w:rPr>
          <w:spacing w:val="0"/>
        </w:rPr>
        <w:t xml:space="preserve">– </w:t>
      </w:r>
      <w:r>
        <w:rPr/>
        <w:t>Bárki, aki megölette Bancroftot?</w:t>
      </w:r>
    </w:p>
    <w:p>
      <w:pPr>
        <w:pStyle w:val="Valoshalal"/>
        <w:rPr/>
      </w:pPr>
      <w:r>
        <w:rPr>
          <w:spacing w:val="-4"/>
        </w:rPr>
        <w:t xml:space="preserve">Előrebillentettem a fejem, és a napszemüveg lencséje fölött ránéztem. – Ezek </w:t>
      </w:r>
      <w:r>
        <w:rPr/>
        <w:t>szerint hisz nekem.</w:t>
      </w:r>
    </w:p>
    <w:p>
      <w:pPr>
        <w:pStyle w:val="Valoshalal"/>
        <w:rPr/>
      </w:pPr>
      <w:r>
        <w:rPr>
          <w:spacing w:val="0"/>
        </w:rPr>
        <w:t xml:space="preserve">– </w:t>
      </w:r>
      <w:r>
        <w:rPr/>
        <w:t>Nem teljesen.</w:t>
      </w:r>
    </w:p>
    <w:p>
      <w:pPr>
        <w:pStyle w:val="Valoshalal"/>
        <w:rPr/>
      </w:pPr>
      <w:r>
        <w:rPr>
          <w:spacing w:val="0"/>
        </w:rPr>
        <w:t xml:space="preserve">– </w:t>
      </w:r>
      <w:r>
        <w:rPr/>
        <w:t>Hé, ne már!</w:t>
      </w:r>
    </w:p>
    <w:p>
      <w:pPr>
        <w:pStyle w:val="Valoshalal"/>
        <w:rPr/>
      </w:pPr>
      <w:r>
        <w:rPr/>
        <w:t>Ortega azonban máshol járt.</w:t>
      </w:r>
    </w:p>
    <w:p>
      <w:pPr>
        <w:pStyle w:val="Valoshalal"/>
        <w:rPr/>
      </w:pPr>
      <w:r>
        <w:rPr>
          <w:spacing w:val="0"/>
        </w:rPr>
        <w:t xml:space="preserve">– </w:t>
      </w:r>
      <w:r>
        <w:rPr/>
        <w:t xml:space="preserve">Arra azért baromi kíváncsi lennék – tűnődött –, hogy végül minek írta át </w:t>
      </w:r>
      <w:r>
        <w:rPr>
          <w:spacing w:val="-3"/>
        </w:rPr>
        <w:t>a kódjait? Tudja, mióta vasárnap éjszaka letöltöttük, majd egy tucatszor meg-izzasztottuk a fickót. Most először volt valami halvány esélye annak, hogy el</w:t>
      </w:r>
      <w:r>
        <w:rPr/>
        <w:t>ismeri, ott járt a helyszínen.</w:t>
      </w:r>
    </w:p>
    <w:p>
      <w:pPr>
        <w:pStyle w:val="Valoshalal"/>
        <w:rPr/>
      </w:pPr>
      <w:r>
        <w:rPr>
          <w:spacing w:val="0"/>
        </w:rPr>
        <w:t xml:space="preserve">– </w:t>
      </w:r>
      <w:r>
        <w:rPr/>
        <w:t>Még az ügyvédeinek sem árulta el?</w:t>
      </w:r>
    </w:p>
    <w:p>
      <w:pPr>
        <w:pStyle w:val="Valoshalal"/>
        <w:rPr/>
      </w:pPr>
      <w:r>
        <w:rPr>
          <w:spacing w:val="0"/>
        </w:rPr>
        <w:t xml:space="preserve">– </w:t>
      </w:r>
      <w:r>
        <w:rPr>
          <w:spacing w:val="-2"/>
        </w:rPr>
        <w:t>Nem tudjuk, hogy az ügyvédeinek mit mondott. Nagymenő cápák Ulán</w:t>
      </w:r>
      <w:r>
        <w:rPr/>
        <w:t>bátorból meg New Yorkból. Ahol ekkora tétek forognak kockán, valahogy mindig sikerül bejuttatni egy jelzavarót a virtuális magánkihallgatásokra. A felvételeken nincs semmi, csak sztatikus zörejek.</w:t>
      </w:r>
    </w:p>
    <w:p>
      <w:pPr>
        <w:pStyle w:val="Valoshalal"/>
        <w:rPr/>
      </w:pPr>
      <w:r>
        <w:rPr/>
        <w:t>Nem tagadom, ezen kissé meglepődtem. Harlan Világán, magától értető</w:t>
      </w:r>
      <w:r>
        <w:rPr>
          <w:spacing w:val="-2"/>
        </w:rPr>
        <w:t>dően, az összes virtuális kihallgatóhelyiséget folyamatosan ellenőrzik. A jel</w:t>
      </w:r>
      <w:r>
        <w:rPr>
          <w:spacing w:val="-3"/>
        </w:rPr>
        <w:t>zavarók használata tilos, függetlenül attól, hogy mekkora tétek forognak koc</w:t>
      </w:r>
      <w:r>
        <w:rPr/>
        <w:t>kán.</w:t>
      </w:r>
    </w:p>
    <w:p>
      <w:pPr>
        <w:pStyle w:val="Valoshalal"/>
        <w:rPr/>
      </w:pPr>
      <w:r>
        <w:rPr>
          <w:spacing w:val="0"/>
        </w:rPr>
        <w:t xml:space="preserve">– </w:t>
      </w:r>
      <w:r>
        <w:rPr>
          <w:spacing w:val="-2"/>
        </w:rPr>
        <w:t>Ha már az ügyvédeknél tartunk, Kadmin cápái itt vannak Öbölvárosban?</w:t>
      </w:r>
    </w:p>
    <w:p>
      <w:pPr>
        <w:pStyle w:val="Valoshalal"/>
        <w:rPr/>
      </w:pPr>
      <w:r>
        <w:rPr>
          <w:spacing w:val="0"/>
        </w:rPr>
        <w:t xml:space="preserve">– </w:t>
      </w:r>
      <w:r>
        <w:rPr/>
        <w:t>Már úgy érti, a testük? Igen, alkut kötöttek egy Marin megyei ügyvédi irodával. Az egyik jogászuk burkot bérel a per idejére. – Ortega gúnyosan felhúzta a száját. – Manapság a testben folytatott tárgyalásokat az elegancia biztos jelének tartják. Csak a kisebb cégek bonyolítják virtuálban az ügyeiket.</w:t>
      </w:r>
    </w:p>
    <w:p>
      <w:pPr>
        <w:pStyle w:val="Valoshalal"/>
        <w:rPr/>
      </w:pPr>
      <w:r>
        <w:rPr>
          <w:spacing w:val="0"/>
        </w:rPr>
        <w:t xml:space="preserve">– </w:t>
      </w:r>
      <w:r>
        <w:rPr/>
        <w:t>Ismerik az ügyvéd nevét?</w:t>
      </w:r>
    </w:p>
    <w:p>
      <w:pPr>
        <w:pStyle w:val="Valoshalal"/>
        <w:rPr/>
      </w:pPr>
      <w:r>
        <w:rPr/>
        <w:t>Ortega néhány pillanatig az emlékeiben kotorászott.</w:t>
      </w:r>
    </w:p>
    <w:p>
      <w:pPr>
        <w:pStyle w:val="Valoshalal"/>
        <w:rPr/>
      </w:pPr>
      <w:r>
        <w:rPr>
          <w:spacing w:val="0"/>
        </w:rPr>
        <w:t xml:space="preserve">– </w:t>
      </w:r>
      <w:r>
        <w:rPr/>
        <w:t>Kadminnal egyelőre még nem végeztünk. Még nem döntöttem el, hogy milyen szoros az együttműködés közöttünk.</w:t>
      </w:r>
    </w:p>
    <w:p>
      <w:pPr>
        <w:pStyle w:val="Valoshalal"/>
        <w:rPr/>
      </w:pPr>
      <w:r>
        <w:rPr>
          <w:spacing w:val="0"/>
        </w:rPr>
        <w:t xml:space="preserve">– </w:t>
      </w:r>
      <w:r>
        <w:rPr/>
        <w:t>Ortega, megbeszéltük, hogy végére járunk ennek az ügynek. Különben kénytelen leszek újra kockára tenni Elias cuki pofijának épségét, és visszatérek a nyomozásban eddig alkalmazott módszerekhez.</w:t>
      </w:r>
    </w:p>
    <w:p>
      <w:pPr>
        <w:pStyle w:val="Valoshalal"/>
        <w:rPr/>
      </w:pPr>
      <w:r>
        <w:rPr/>
        <w:t>Ortega egy pillanatra elhallgatott.</w:t>
      </w:r>
    </w:p>
    <w:p>
      <w:pPr>
        <w:pStyle w:val="Valoshalal"/>
        <w:rPr/>
      </w:pPr>
      <w:r>
        <w:rPr>
          <w:spacing w:val="0"/>
        </w:rPr>
        <w:t xml:space="preserve">– </w:t>
      </w:r>
      <w:r>
        <w:rPr/>
        <w:t>Rutherford – mondta végül. – Rutherforddal akar beszélni? ,</w:t>
      </w:r>
    </w:p>
    <w:p>
      <w:pPr>
        <w:pStyle w:val="Valoshalal"/>
        <w:rPr/>
      </w:pPr>
      <w:r>
        <w:rPr>
          <w:spacing w:val="0"/>
        </w:rPr>
        <w:t xml:space="preserve">– </w:t>
      </w:r>
      <w:r>
        <w:rPr/>
        <w:t>Per pillanat bárkivel szívesen elbeszélgetnék. Lehet, hogy nem fogalmaztam elég világosan. Kihűltek a nyomok. Bancroft másfél hónapig várt, mire végül ráállított az ügyre. Kadmin az egyetlen reményem.</w:t>
      </w:r>
    </w:p>
    <w:p>
      <w:pPr>
        <w:pStyle w:val="Valoshalal"/>
        <w:rPr/>
      </w:pPr>
      <w:r>
        <w:rPr>
          <w:spacing w:val="0"/>
        </w:rPr>
        <w:t xml:space="preserve">– </w:t>
      </w:r>
      <w:r>
        <w:rPr/>
        <w:t>Keith Ruterford olyan, mint a gépzsír, nem lehet fogást találni rajta. Belőle nem tud többet kiszedni, mint Kadminból. Különben meg hogy a faszba képzelte a dolgot, Kovacs? Helló, Keith, engedje meg, hogy bemutassam magának azt a felettébb dühös ex-Küldöttet, akit az ügyfele múlt vasárnap megpróbált kicsinálni? Mindössze néhány kérdést szeretne feltenni magának. Tuti, hogy szájzárat kapna a fickó. Szorosabbra zárná a száját, mint egy prosti a lábát, amíg nem fizetett neki.</w:t>
      </w:r>
    </w:p>
    <w:p>
      <w:pPr>
        <w:pStyle w:val="Valoshalal"/>
        <w:rPr/>
      </w:pPr>
      <w:r>
        <w:rPr/>
        <w:t>Volt némi igazság abban, amit Ortega mondott. A tengert bámulva tűnődtem egy darabig.</w:t>
      </w:r>
    </w:p>
    <w:p>
      <w:pPr>
        <w:pStyle w:val="Valoshalal"/>
        <w:rPr/>
      </w:pPr>
      <w:r>
        <w:rPr>
          <w:spacing w:val="0"/>
        </w:rPr>
        <w:t xml:space="preserve">– </w:t>
      </w:r>
      <w:r>
        <w:rPr/>
        <w:t>Rendben – mondtam aztán lassan. – Csak egy rövid beszélgetésről lenne szó. Mi lenne, ha úgy mutatna be, mint a társát, Elias Rykert az Organikus Károkozásról? Hisz tulajdonképpen ő volnék.</w:t>
      </w:r>
    </w:p>
    <w:p>
      <w:pPr>
        <w:pStyle w:val="Valoshalal"/>
        <w:rPr/>
      </w:pPr>
      <w:r>
        <w:rPr/>
        <w:t>Ortega a napszemüvegét levéve rám bámult.</w:t>
      </w:r>
    </w:p>
    <w:p>
      <w:pPr>
        <w:pStyle w:val="Valoshalal"/>
        <w:rPr/>
      </w:pPr>
      <w:r>
        <w:rPr>
          <w:spacing w:val="0"/>
        </w:rPr>
        <w:t xml:space="preserve">– </w:t>
      </w:r>
      <w:r>
        <w:rPr/>
        <w:t>Ugye most csak viccel?</w:t>
      </w:r>
    </w:p>
    <w:p>
      <w:pPr>
        <w:pStyle w:val="Valoshalal"/>
        <w:rPr/>
      </w:pPr>
      <w:r>
        <w:rPr>
          <w:spacing w:val="0"/>
        </w:rPr>
        <w:t xml:space="preserve">– </w:t>
      </w:r>
      <w:r>
        <w:rPr/>
        <w:t>Dehogyis. Valami célszerű megoldáson töröm a fejem. Rutherford Ulánbátorból tölti be magát, ugye?</w:t>
      </w:r>
    </w:p>
    <w:p>
      <w:pPr>
        <w:pStyle w:val="Valoshalal"/>
        <w:rPr/>
      </w:pPr>
      <w:r>
        <w:rPr>
          <w:spacing w:val="0"/>
        </w:rPr>
        <w:t xml:space="preserve">– </w:t>
      </w:r>
      <w:r>
        <w:rPr/>
        <w:t>New Yorkból – javított ki tömören.</w:t>
      </w:r>
    </w:p>
    <w:p>
      <w:pPr>
        <w:pStyle w:val="Valoshalal"/>
        <w:rPr/>
      </w:pPr>
      <w:r>
        <w:rPr>
          <w:spacing w:val="0"/>
        </w:rPr>
        <w:t xml:space="preserve">– </w:t>
      </w:r>
      <w:r>
        <w:rPr/>
        <w:t>Rendben, akkor New Yorkból. Következésképpen elképzelhető, hogy a fickó semmit sem tud magáról vagy Rykerről.</w:t>
      </w:r>
    </w:p>
    <w:p>
      <w:pPr>
        <w:pStyle w:val="Valoshalal"/>
        <w:rPr/>
      </w:pPr>
      <w:r>
        <w:rPr>
          <w:spacing w:val="0"/>
        </w:rPr>
        <w:t xml:space="preserve">– </w:t>
      </w:r>
      <w:r>
        <w:rPr/>
        <w:t>El.</w:t>
      </w:r>
    </w:p>
    <w:p>
      <w:pPr>
        <w:pStyle w:val="Valoshalal"/>
        <w:rPr/>
      </w:pPr>
      <w:r>
        <w:rPr>
          <w:spacing w:val="0"/>
        </w:rPr>
        <w:t xml:space="preserve">– </w:t>
      </w:r>
      <w:r>
        <w:rPr/>
        <w:t>Akkor meg mi a probléma?</w:t>
      </w:r>
    </w:p>
    <w:p>
      <w:pPr>
        <w:pStyle w:val="Valoshalal"/>
        <w:rPr/>
      </w:pPr>
      <w:r>
        <w:rPr>
          <w:spacing w:val="0"/>
        </w:rPr>
        <w:t xml:space="preserve">– </w:t>
      </w:r>
      <w:r>
        <w:rPr>
          <w:spacing w:val="-3"/>
        </w:rPr>
        <w:t>Csak az, Kovacs, hogy nem tetszik az ötlet.</w:t>
      </w:r>
    </w:p>
    <w:p>
      <w:pPr>
        <w:pStyle w:val="Valoshalal"/>
        <w:rPr/>
      </w:pPr>
      <w:r>
        <w:rPr>
          <w:spacing w:val="-3"/>
        </w:rPr>
        <w:t xml:space="preserve">Megint elhallgattunk. Lehajtottam a fejem, és az ölembe bámulva – részben </w:t>
      </w:r>
      <w:r>
        <w:rPr>
          <w:spacing w:val="-4"/>
        </w:rPr>
        <w:t>azért őszintén – felsóhajtottam. Aztán én is levettem a napszemüvegem, és felnéztem Ortegára. Minden az arcára volt írva. A burkolástól való leplezetlen félelem, és minden, ami együtt jár ezzel: paranoid esszencializmus, sarokba szo</w:t>
      </w:r>
      <w:r>
        <w:rPr/>
        <w:t>rítva.</w:t>
      </w:r>
    </w:p>
    <w:p>
      <w:pPr>
        <w:pStyle w:val="Valoshalal"/>
        <w:rPr/>
      </w:pPr>
      <w:r>
        <w:rPr>
          <w:spacing w:val="0"/>
        </w:rPr>
        <w:t xml:space="preserve">– </w:t>
      </w:r>
      <w:r>
        <w:rPr/>
        <w:t>Ortega – kezdtem nyájasan. – Én nem ő vagyok. Nem is próbálok ő...</w:t>
      </w:r>
    </w:p>
    <w:p>
      <w:pPr>
        <w:pStyle w:val="Valoshalal"/>
        <w:rPr/>
      </w:pPr>
      <w:r>
        <w:rPr>
          <w:spacing w:val="0"/>
        </w:rPr>
        <w:t xml:space="preserve">– </w:t>
      </w:r>
      <w:r>
        <w:rPr/>
        <w:t>Nem lehet magát egy lapon említeni vele – csattant fel a nő.</w:t>
      </w:r>
    </w:p>
    <w:p>
      <w:pPr>
        <w:pStyle w:val="Valoshalal"/>
        <w:rPr/>
      </w:pPr>
      <w:r>
        <w:rPr>
          <w:spacing w:val="0"/>
        </w:rPr>
        <w:t xml:space="preserve">– </w:t>
      </w:r>
      <w:r>
        <w:rPr/>
        <w:t>Mindössze pár órányi színlelésről lenne szó.</w:t>
      </w:r>
    </w:p>
    <w:p>
      <w:pPr>
        <w:pStyle w:val="Valoshalal"/>
        <w:rPr/>
      </w:pPr>
      <w:r>
        <w:rPr>
          <w:spacing w:val="0"/>
        </w:rPr>
        <w:t xml:space="preserve">– </w:t>
      </w:r>
      <w:r>
        <w:rPr/>
        <w:t>Valóban?</w:t>
      </w:r>
    </w:p>
    <w:p>
      <w:pPr>
        <w:pStyle w:val="Valoshalal"/>
        <w:rPr/>
      </w:pPr>
      <w:r>
        <w:rPr/>
        <w:t>Ezt olyan kemény hangon mondta, és közben olyan nyers hatékonysággal tette fel a napszemüvegét, hogy bár nem láttam keresztül a lencsén, tudtam, a szemében könnycseppek gyűlnek.</w:t>
      </w:r>
    </w:p>
    <w:p>
      <w:pPr>
        <w:pStyle w:val="Valoshalal"/>
        <w:rPr/>
      </w:pPr>
      <w:r>
        <w:rPr>
          <w:spacing w:val="0"/>
        </w:rPr>
        <w:t xml:space="preserve">– </w:t>
      </w:r>
      <w:r>
        <w:rPr>
          <w:spacing w:val="-2"/>
        </w:rPr>
        <w:t>Rendben – mondta végül a torkát köszörülve. – Beviszem Rutherfordhoz. Semmi értelmét nem látom a dolognak, de megteszem magának ezt a szíves</w:t>
      </w:r>
      <w:r>
        <w:rPr/>
        <w:t>séget. És ha bent van, mihez fog kezdeni?</w:t>
      </w:r>
    </w:p>
    <w:p>
      <w:pPr>
        <w:pStyle w:val="Valoshalal"/>
        <w:rPr/>
      </w:pPr>
      <w:r>
        <w:rPr>
          <w:spacing w:val="0"/>
        </w:rPr>
        <w:t xml:space="preserve">– </w:t>
      </w:r>
      <w:r>
        <w:rPr>
          <w:spacing w:val="-3"/>
        </w:rPr>
        <w:t xml:space="preserve">Ezt egyelőre nehéz lenne megmondani. Minden bizonnyal improvizálnom </w:t>
      </w:r>
      <w:r>
        <w:rPr/>
        <w:t>kell majd.</w:t>
      </w:r>
    </w:p>
    <w:p>
      <w:pPr>
        <w:pStyle w:val="Valoshalal"/>
        <w:rPr/>
      </w:pPr>
      <w:r>
        <w:rPr>
          <w:spacing w:val="0"/>
        </w:rPr>
        <w:t xml:space="preserve">– </w:t>
      </w:r>
      <w:r>
        <w:rPr/>
        <w:t>Mint a Wei Klinikán?</w:t>
      </w:r>
    </w:p>
    <w:p>
      <w:pPr>
        <w:pStyle w:val="Valoshalal"/>
        <w:rPr>
          <w:rFonts w:eastAsia="Times New Roman" w:cs="Times New Roman"/>
          <w:spacing w:val="-3"/>
          <w:sz w:val="22"/>
          <w:szCs w:val="20"/>
        </w:rPr>
      </w:pPr>
      <w:r>
        <w:rPr>
          <w:rFonts w:eastAsia="Times New Roman" w:cs="Times New Roman"/>
          <w:spacing w:val="-3"/>
          <w:sz w:val="22"/>
          <w:szCs w:val="20"/>
        </w:rPr>
        <w:t>Semmitmondóan megvontam a vállam.</w:t>
      </w:r>
    </w:p>
    <w:p>
      <w:pPr>
        <w:pStyle w:val="Valoshalal"/>
        <w:rPr/>
      </w:pPr>
      <w:r>
        <w:rPr>
          <w:spacing w:val="0"/>
        </w:rPr>
        <w:t xml:space="preserve">– </w:t>
      </w:r>
      <w:r>
        <w:rPr>
          <w:spacing w:val="-3"/>
        </w:rPr>
        <w:t xml:space="preserve">A Küldöttek által alkalmazott technikák nagy része reaktív. Amíg valami </w:t>
      </w:r>
      <w:r>
        <w:rPr/>
        <w:t>nem történik meg, reagálni sem tudok rá.</w:t>
      </w:r>
    </w:p>
    <w:p>
      <w:pPr>
        <w:pStyle w:val="Valoshalal"/>
        <w:rPr/>
      </w:pPr>
      <w:r>
        <w:rPr>
          <w:spacing w:val="0"/>
        </w:rPr>
        <w:t xml:space="preserve">– </w:t>
      </w:r>
      <w:r>
        <w:rPr>
          <w:spacing w:val="-4"/>
        </w:rPr>
        <w:t>Nem akarok még egy vérfürdőt, Kovacs. Rontja a város bűnözési statiszti</w:t>
      </w:r>
      <w:r>
        <w:rPr/>
        <w:t>káját.</w:t>
      </w:r>
    </w:p>
    <w:p>
      <w:pPr>
        <w:pStyle w:val="Valoshalal"/>
        <w:rPr/>
      </w:pPr>
      <w:r>
        <w:rPr>
          <w:spacing w:val="0"/>
        </w:rPr>
        <w:t xml:space="preserve">– </w:t>
      </w:r>
      <w:r>
        <w:rPr/>
        <w:t>Ha erőszakra kerül sor, biztos lehet benne, hogy nem én kezdeményeztem.</w:t>
      </w:r>
    </w:p>
    <w:p>
      <w:pPr>
        <w:pStyle w:val="Valoshalal"/>
        <w:rPr/>
      </w:pPr>
      <w:r>
        <w:rPr>
          <w:spacing w:val="0"/>
        </w:rPr>
        <w:t xml:space="preserve">– </w:t>
      </w:r>
      <w:r>
        <w:rPr>
          <w:spacing w:val="-3"/>
        </w:rPr>
        <w:t xml:space="preserve">Hát ez azért nem valami komoly garancia. Van egyáltalán </w:t>
      </w:r>
      <w:r>
        <w:rPr>
          <w:i/>
          <w:iCs/>
          <w:spacing w:val="-3"/>
        </w:rPr>
        <w:t xml:space="preserve">valami </w:t>
      </w:r>
      <w:r>
        <w:rPr>
          <w:spacing w:val="-3"/>
        </w:rPr>
        <w:t xml:space="preserve">halvány </w:t>
      </w:r>
      <w:r>
        <w:rPr/>
        <w:t>elképzelése arról, hogy mit fog csinálni?</w:t>
      </w:r>
    </w:p>
    <w:p>
      <w:pPr>
        <w:pStyle w:val="Valoshalal"/>
        <w:rPr/>
      </w:pPr>
      <w:r>
        <w:rPr>
          <w:spacing w:val="0"/>
        </w:rPr>
        <w:t xml:space="preserve">– </w:t>
      </w:r>
      <w:r>
        <w:rPr/>
        <w:t>Elbeszélgetek Mr. Rutherforddal.</w:t>
      </w:r>
    </w:p>
    <w:p>
      <w:pPr>
        <w:pStyle w:val="Valoshalal"/>
        <w:rPr/>
      </w:pPr>
      <w:r>
        <w:rPr>
          <w:spacing w:val="0"/>
        </w:rPr>
        <w:t xml:space="preserve">– </w:t>
      </w:r>
      <w:r>
        <w:rPr>
          <w:spacing w:val="-2"/>
        </w:rPr>
        <w:t xml:space="preserve">Csak és kizárólag beszélgetni fognak? – nézett rám hitetlenkedve Ortega. – </w:t>
      </w:r>
      <w:r>
        <w:rPr/>
        <w:t>Nem készül semmi hülyeségre?</w:t>
      </w:r>
    </w:p>
    <w:p>
      <w:pPr>
        <w:pStyle w:val="Valoshalal"/>
        <w:rPr/>
      </w:pPr>
      <w:r>
        <w:rPr/>
        <w:t>Feltettem az Ortegától kapott, alulméretezett napszemüveget.</w:t>
      </w:r>
    </w:p>
    <w:p>
      <w:pPr>
        <w:pStyle w:val="Valoshalal"/>
        <w:rPr/>
      </w:pPr>
      <w:r>
        <w:rPr>
          <w:spacing w:val="0"/>
        </w:rPr>
        <w:t xml:space="preserve">– </w:t>
      </w:r>
      <w:r>
        <w:rPr>
          <w:spacing w:val="-2"/>
        </w:rPr>
        <w:t>Olykor néhány kedves szó is megteszi.</w:t>
      </w:r>
    </w:p>
    <w:p>
      <w:pPr>
        <w:pStyle w:val="Valoshalal"/>
        <w:rPr>
          <w:spacing w:val="-2"/>
        </w:rPr>
      </w:pPr>
      <w:r>
        <w:rPr>
          <w:spacing w:val="-2"/>
        </w:rPr>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TIZENNYOLCADIK FEJEZET</w:t>
      </w:r>
    </w:p>
    <w:p>
      <w:pPr>
        <w:pStyle w:val="Valoshalal"/>
        <w:rPr>
          <w:rFonts w:eastAsia="Times New Roman" w:cs="Times New Roman"/>
          <w:b/>
          <w:b/>
          <w:bCs/>
          <w:spacing w:val="-3"/>
          <w:sz w:val="22"/>
          <w:szCs w:val="20"/>
        </w:rPr>
      </w:pPr>
      <w:r>
        <w:rPr>
          <w:rFonts w:eastAsia="Times New Roman" w:cs="Times New Roman"/>
          <w:b/>
          <w:bCs/>
          <w:spacing w:val="-3"/>
          <w:sz w:val="22"/>
          <w:szCs w:val="20"/>
        </w:rPr>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spacing w:val="-3"/>
        </w:rPr>
        <w:t xml:space="preserve">Az első ügyvéddel tizenöt éves koromban kötöttem szorosabb ismeretséget. </w:t>
      </w:r>
      <w:r>
        <w:rPr>
          <w:spacing w:val="-4"/>
        </w:rPr>
        <w:t xml:space="preserve">Az elgyötört képű pasas a fiatalkorúak által elkövetett garázdasági ügyek szakértőjeként látta el a védelmemet egy kisebb organikus károkozási perben, ahol </w:t>
      </w:r>
      <w:r>
        <w:rPr>
          <w:spacing w:val="-2"/>
        </w:rPr>
        <w:t xml:space="preserve">többek között egy Új Pest-i rendőrtiszt is a sértettek közt volt. A fickó addig ügyeskedett, míg végül sikerült kialkudnia a feltételes szabadlábra helyezést, </w:t>
      </w:r>
      <w:r>
        <w:rPr>
          <w:spacing w:val="-3"/>
        </w:rPr>
        <w:t xml:space="preserve">amihez hozzácsaptak még tizenegy percnyi virtuális pszichiátriai tanácsadást. </w:t>
      </w:r>
      <w:r>
        <w:rPr/>
        <w:t xml:space="preserve">A fiatalkorúak bírósága előcsarnokában ránézett minden bizonnyal dühítően </w:t>
      </w:r>
      <w:r>
        <w:rPr>
          <w:spacing w:val="-2"/>
        </w:rPr>
        <w:t>önelégült pofámra, aztán olyan képet vágott, mintha az élet értelmetlenségé</w:t>
      </w:r>
      <w:r>
        <w:rPr/>
        <w:t>vel kapcsolatos legmélyebb félelme nyert volna megerősítést. Aztán sarkon fordult, és továbbállt. A nevére már nem emlékszem.</w:t>
      </w:r>
    </w:p>
    <w:p>
      <w:pPr>
        <w:pStyle w:val="Valoshalal"/>
        <w:rPr/>
      </w:pPr>
      <w:r>
        <w:rPr>
          <w:spacing w:val="-4"/>
        </w:rPr>
        <w:t>Az Új Pest-i bandák világában történő – röviddel a fenti eset utáni – színrelé</w:t>
      </w:r>
      <w:r>
        <w:rPr>
          <w:spacing w:val="-6"/>
        </w:rPr>
        <w:t>pésem eleve kizárta a lehetőségét annak, hogy bármilyen hasonló, törvényes ke</w:t>
      </w:r>
      <w:r>
        <w:rPr>
          <w:spacing w:val="-7"/>
        </w:rPr>
        <w:t xml:space="preserve">retek közt zajló összecsapásban részt vegyek. A bandák ügyesen összedolgoztak, </w:t>
      </w:r>
      <w:r>
        <w:rPr>
          <w:spacing w:val="-3"/>
        </w:rPr>
        <w:t xml:space="preserve">iszonyatosan pörögtek, és saját maguk írta behatoló-programokkal dolgoztak, </w:t>
      </w:r>
      <w:r>
        <w:rPr>
          <w:spacing w:val="-5"/>
        </w:rPr>
        <w:t>vagy még náluk is sokkal fiatalabb kölyköktől szerezték be a cuccot, silány mi</w:t>
      </w:r>
      <w:r>
        <w:rPr>
          <w:spacing w:val="-3"/>
        </w:rPr>
        <w:t xml:space="preserve">nőségű virtuális pornóért cserébe, amit a hálózatról szedtek le. Mivel ezeket a </w:t>
      </w:r>
      <w:r>
        <w:rPr>
          <w:spacing w:val="-5"/>
        </w:rPr>
        <w:t xml:space="preserve">srácokat nem volt könnyű lekapcsolni, az Új Pest-i zsaruk többnyire nyugton is </w:t>
      </w:r>
      <w:r>
        <w:rPr>
          <w:spacing w:val="-2"/>
        </w:rPr>
        <w:t xml:space="preserve">hagyták őket. A bandák közti feszültséget rituális keretek közt vezették le, és </w:t>
      </w:r>
      <w:r>
        <w:rPr>
          <w:spacing w:val="-4"/>
        </w:rPr>
        <w:t>többnyire nem kevertek bele senkit. Nagyritkán előfordult, hogy túllőttek a cé</w:t>
      </w:r>
      <w:r>
        <w:rPr>
          <w:spacing w:val="-3"/>
        </w:rPr>
        <w:t>lon, és civilek is megsérültek, a rendőrség villámgyors és brutális megtorlóak</w:t>
      </w:r>
      <w:r>
        <w:rPr>
          <w:spacing w:val="-4"/>
        </w:rPr>
        <w:t>ciók sorozatával válaszolt. Tárolóba vágtak néhány bandavezért, a többiek pe</w:t>
      </w:r>
      <w:r>
        <w:rPr/>
        <w:t xml:space="preserve">dig csúnya zúzódásokat kaptak emlékbe. Szerencsére sosem jutottam olyan </w:t>
      </w:r>
      <w:r>
        <w:rPr>
          <w:spacing w:val="-5"/>
        </w:rPr>
        <w:t xml:space="preserve">magasra a ranglétrán, hogy kivonjanak a forgalomból, úgyhogy legközelebb az </w:t>
      </w:r>
      <w:r>
        <w:rPr>
          <w:spacing w:val="-3"/>
        </w:rPr>
        <w:t>Innenin-ügyben lefolytatott vizsgálat alkalmával jártam tárgyalóteremben.</w:t>
      </w:r>
    </w:p>
    <w:p>
      <w:pPr>
        <w:pStyle w:val="Valoshalal"/>
        <w:rPr/>
      </w:pPr>
      <w:r>
        <w:rPr>
          <w:spacing w:val="-5"/>
        </w:rPr>
        <w:t>Azok az ügyvédek kábé annyira emlékeztettek a fickóra, akit tizenöt éves ko</w:t>
      </w:r>
      <w:r>
        <w:rPr/>
        <w:t xml:space="preserve">romban kirendeltek mellém, mint egy automata gépfegyverből leadott sorozat egy halk szellentésre. Halálnyugodt, kifogástalan felkészültségű ügyvédekről volt szó, akik hatalmas elánnal építették a karrierjüket, ez pedig </w:t>
      </w:r>
      <w:r>
        <w:rPr>
          <w:spacing w:val="-2"/>
        </w:rPr>
        <w:t xml:space="preserve">garantálta, hogy az egyenruhájuk ellenére valódi tűzharcnak még a közelébe </w:t>
      </w:r>
      <w:r>
        <w:rPr>
          <w:spacing w:val="-3"/>
        </w:rPr>
        <w:t>sem kell soha szagolniuk. Csak egyetlen dolog okozott nekik gondot. Miköz</w:t>
      </w:r>
      <w:r>
        <w:rPr/>
        <w:t>ben éhes hiénaként rótták a köröket a bíróság hűvös márványpadlóján, kép</w:t>
      </w:r>
      <w:r>
        <w:rPr>
          <w:spacing w:val="-4"/>
        </w:rPr>
        <w:t xml:space="preserve">telenek voltak rávilágítani a háború (olyan emberek tömeges legyilkolása, akik </w:t>
      </w:r>
      <w:r>
        <w:rPr/>
        <w:t>a tiédtől különböző egyenruhát viselnek), az indokolható veszteség (olyan emberek tömeges legyilkolása, akik ugyanolyan egyenruhákat viselnek, és ebből bizonyos előnyök származnak) és a vétkes gondatlanság (olyan emberek tömeges legyilkolása, akik ugyanolyan egyenruhákat viselnek, mint te, anélkül, hogy ebből bármi előny származna) közötti apró különbségekre. Három hétig ültem a tárgyalóteremben, és figyeltem, hogyan helyezik az ügyvédek teljesen újszerű megvilágításba a dolgot, és az eleinte még élesnek tűnő határok hogyan válnak egyre elmosódottabbá az idő múlásával. Azt hiszem, ebből is látszik, milyen profik voltak. Ezek után a bűnözők keresetlen egyszerűsége szinte megváltásként hatott.</w:t>
      </w:r>
    </w:p>
    <w:p>
      <w:pPr>
        <w:pStyle w:val="Valoshalal"/>
        <w:rPr/>
      </w:pPr>
      <w:r>
        <w:rPr>
          <w:spacing w:val="0"/>
        </w:rPr>
        <w:t xml:space="preserve">– </w:t>
      </w:r>
      <w:r>
        <w:rPr/>
        <w:t>Minden rendben van? – kérdezte Ortega oldalra pillantva, miközben a Prendergast Sanchez ügyvédi iroda kétszintes, üvegfalú épülete előtti kavicsos tengerparton letette a jelzés nélküli cirkáló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Csak elgondolkodtam.</w:t>
      </w:r>
    </w:p>
    <w:p>
      <w:pPr>
        <w:pStyle w:val="Valoshalal"/>
        <w:rPr/>
      </w:pPr>
      <w:r>
        <w:rPr>
          <w:spacing w:val="0"/>
        </w:rPr>
        <w:t xml:space="preserve">– </w:t>
      </w:r>
      <w:r>
        <w:rPr/>
        <w:t>Zuhanyozzon le hideg vízzel, és igyon meg egy pohár italt. Ez a legjobb ellenszer. Nekem mindig bejön.</w:t>
      </w:r>
    </w:p>
    <w:p>
      <w:pPr>
        <w:pStyle w:val="Valoshalal"/>
        <w:rPr/>
      </w:pPr>
      <w:r>
        <w:rPr/>
        <w:t>Bólintottam, aztán felemeltem az aprócska fémgömböt, amit addig az ujjaim között forgattam. – Ez legális?</w:t>
      </w:r>
    </w:p>
    <w:p>
      <w:pPr>
        <w:pStyle w:val="Valoshalal"/>
        <w:rPr/>
      </w:pPr>
      <w:r>
        <w:rPr/>
        <w:t>Ortega a feje fölé nyúlt, és lekapcsolta a főhajtóműveket. – Többé-kevésbé. Nem fognak hisztizni miatta.</w:t>
      </w:r>
    </w:p>
    <w:p>
      <w:pPr>
        <w:pStyle w:val="Valoshalal"/>
        <w:rPr/>
      </w:pPr>
      <w:r>
        <w:rPr>
          <w:spacing w:val="0"/>
        </w:rPr>
        <w:t xml:space="preserve">– </w:t>
      </w:r>
      <w:r>
        <w:rPr/>
        <w:t>Fasza. Az elején verbális fedezetre lesz szükségem. Magának kell lökni a sódert. Addig én kussolok, és figyelek. A többit majd meglátjuk.</w:t>
      </w:r>
    </w:p>
    <w:p>
      <w:pPr>
        <w:pStyle w:val="Valoshalal"/>
        <w:rPr/>
      </w:pPr>
      <w:r>
        <w:rPr>
          <w:spacing w:val="0"/>
        </w:rPr>
        <w:t xml:space="preserve">– </w:t>
      </w:r>
      <w:r>
        <w:rPr/>
        <w:t>Remek. Ryker úgyis ilyen volt. Csak annyit beszélt, amennyit kellett. A legtöbb gennyládához nem szólt semmit, csak rájuk néze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Olyan Micky Nozawa – típus vol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i van?</w:t>
      </w:r>
    </w:p>
    <w:p>
      <w:pPr>
        <w:pStyle w:val="Valoshalal"/>
        <w:rPr/>
      </w:pPr>
      <w:r>
        <w:rPr>
          <w:spacing w:val="0"/>
        </w:rPr>
        <w:t xml:space="preserve">– </w:t>
      </w:r>
      <w:r>
        <w:rPr/>
        <w:t>Mindegy, nem számít. – A kasztninak csapódó kavicsok hangja azonnal elhalt, amint Ortega kikapcsolta a hajtóműveket. Kinyújtóztam az ülésben, aztán kinyitottam az ajtót. Ahogy kimásztam, egy tagbaszakadt fickó jött lefelé az épület előtt kanyargó falépcsőn. Nehézkesen mozgott. A vállán valami ócska fegyver himbálózott, a kezén kesztyűt viselt. Valószínűleg nem ügyvédként dolgozott.</w:t>
      </w:r>
    </w:p>
    <w:p>
      <w:pPr>
        <w:pStyle w:val="Valoshalal"/>
        <w:rPr/>
      </w:pPr>
      <w:r>
        <w:rPr>
          <w:spacing w:val="0"/>
        </w:rPr>
        <w:t xml:space="preserve">– </w:t>
      </w:r>
      <w:r>
        <w:rPr/>
        <w:t>Csak nyugi – lépett mellém hirtelen Ortega. – A környék a mi fennhatóságunk alá tartozik. A fickó nem fog ugrálni.</w:t>
      </w:r>
    </w:p>
    <w:p>
      <w:pPr>
        <w:pStyle w:val="Valoshalal"/>
        <w:rPr/>
      </w:pPr>
      <w:r>
        <w:rPr/>
        <w:t>Amint az izomagyú leugrott az utolsó lépcsőfokról, és behajlított lábbal lehuppant a kavicsos partra, Ortega felmutatta a jelvényét. A fickó arcán csalódottság tükröződött.</w:t>
      </w:r>
    </w:p>
    <w:p>
      <w:pPr>
        <w:pStyle w:val="Valoshalal"/>
        <w:rPr/>
      </w:pPr>
      <w:r>
        <w:rPr>
          <w:spacing w:val="0"/>
        </w:rPr>
        <w:t xml:space="preserve">– </w:t>
      </w:r>
      <w:r>
        <w:rPr/>
        <w:t>Öbölvárosi Rendőrség. Rutherfordhoz jöttün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Itt nem parkolhatnak le.</w:t>
      </w:r>
    </w:p>
    <w:p>
      <w:pPr>
        <w:pStyle w:val="Valoshalal"/>
        <w:rPr/>
      </w:pPr>
      <w:r>
        <w:rPr>
          <w:spacing w:val="0"/>
        </w:rPr>
        <w:t xml:space="preserve">– </w:t>
      </w:r>
      <w:r>
        <w:rPr/>
        <w:t>Már megtörtént – felelte Ortega nyugodt hangon. – Csak nem akarja tovább váratni Mr. Rutherfordot...</w:t>
      </w:r>
    </w:p>
    <w:p>
      <w:pPr>
        <w:pStyle w:val="Valoshalal"/>
        <w:rPr/>
      </w:pPr>
      <w:r>
        <w:rPr>
          <w:spacing w:val="-4"/>
        </w:rPr>
        <w:t xml:space="preserve">Bár feszült csend állt be, hamar kiderült, hogy Ortega jól ítélte meg a fickót. </w:t>
      </w:r>
      <w:r>
        <w:rPr>
          <w:spacing w:val="-2"/>
        </w:rPr>
        <w:t xml:space="preserve">Felmordult ugyan, de aztán intett, hogy kövessük. Elindultunk a lépcsőn, jókora távolságból követve az izomagyút. Eltartott egy darabig, mire felértünk, </w:t>
      </w:r>
      <w:r>
        <w:rPr/>
        <w:t xml:space="preserve">de a lépcső tetején örömmel nyugtáztam, hogy Ortega még nálam is sokkal </w:t>
      </w:r>
      <w:r>
        <w:rPr>
          <w:spacing w:val="-3"/>
        </w:rPr>
        <w:t xml:space="preserve">jobban ki van fulladva. Átvágtunk egy szolid kis napozóteraszon, ami ugyanabból a fából készült, mint a lépcső, aztán két garnitúra önműködő táblaüvegajtón belépve a recepción kötöttünk ki, de ahogy körülnéztem, olyan érzésem támadt, mintha tévedésből valakinek a nappalijába sétáltunk volna be. A padlót a kabátoméhoz hasonló motívumokkal díszített szőnyegek borították, a falakon pedig empatista nyomatok lógtak. Az ügyfelek részére öt karosszék állt </w:t>
      </w:r>
      <w:r>
        <w:rPr/>
        <w:t>rendelkezésre.</w:t>
      </w:r>
    </w:p>
    <w:p>
      <w:pPr>
        <w:pStyle w:val="Valoshalal"/>
        <w:rPr/>
      </w:pPr>
      <w:r>
        <w:rPr>
          <w:spacing w:val="0"/>
        </w:rPr>
        <w:t xml:space="preserve">– </w:t>
      </w:r>
      <w:r>
        <w:rPr>
          <w:spacing w:val="-2"/>
        </w:rPr>
        <w:t>Segíthetek valamiben?</w:t>
      </w:r>
    </w:p>
    <w:p>
      <w:pPr>
        <w:pStyle w:val="Valoshalal"/>
        <w:rPr/>
      </w:pPr>
      <w:r>
        <w:rPr>
          <w:spacing w:val="-4"/>
        </w:rPr>
        <w:t>Ez tuti, hogy ügyvéd, gondoltam. A jól ápolt, szőke nő bő szoknyát és a szo</w:t>
      </w:r>
      <w:r>
        <w:rPr>
          <w:spacing w:val="-2"/>
        </w:rPr>
        <w:t>bához illő kabátot viselt, kezét kényelmesen zsebre vágta.</w:t>
      </w:r>
    </w:p>
    <w:p>
      <w:pPr>
        <w:pStyle w:val="Valoshalal"/>
        <w:rPr/>
      </w:pPr>
      <w:r>
        <w:rPr>
          <w:spacing w:val="0"/>
        </w:rPr>
        <w:t xml:space="preserve">– </w:t>
      </w:r>
      <w:r>
        <w:rPr/>
        <w:t>Öbölvárosi Rendőrség. Merre találjuk Rutherfordot?</w:t>
      </w:r>
    </w:p>
    <w:p>
      <w:pPr>
        <w:pStyle w:val="Valoshalal"/>
        <w:rPr/>
      </w:pPr>
      <w:r>
        <w:rPr>
          <w:spacing w:val="-2"/>
        </w:rPr>
        <w:t xml:space="preserve">A nő oldalra pillantott, és miután kísérőnk biccentett, nem vesződött azzal, </w:t>
      </w:r>
      <w:r>
        <w:rPr/>
        <w:t>hogy elkérje az igazolványainkat.</w:t>
      </w:r>
    </w:p>
    <w:p>
      <w:pPr>
        <w:pStyle w:val="Valoshalal"/>
        <w:rPr/>
      </w:pPr>
      <w:r>
        <w:rPr>
          <w:spacing w:val="0"/>
        </w:rPr>
        <w:t xml:space="preserve">– </w:t>
      </w:r>
      <w:r>
        <w:rPr>
          <w:spacing w:val="-3"/>
        </w:rPr>
        <w:t xml:space="preserve">Attól tartok, Keith jelenleg épp nem ér rá. A New York-i irodával tárgyal. </w:t>
      </w:r>
      <w:r>
        <w:rPr/>
        <w:t>Virtuálban.</w:t>
      </w:r>
    </w:p>
    <w:p>
      <w:pPr>
        <w:pStyle w:val="Valoshalal"/>
        <w:rPr/>
      </w:pPr>
      <w:r>
        <w:rPr>
          <w:spacing w:val="0"/>
        </w:rPr>
        <w:t xml:space="preserve">– </w:t>
      </w:r>
      <w:r>
        <w:rPr/>
        <w:t xml:space="preserve">Hát akkor szépen hozza ki onnan – mondta Ortega ijesztő szelídséggel. </w:t>
      </w:r>
      <w:r>
        <w:rPr>
          <w:spacing w:val="0"/>
        </w:rPr>
        <w:t xml:space="preserve">– </w:t>
      </w:r>
      <w:r>
        <w:rPr/>
        <w:t>És mondja meg neki, hogy a rendőrtiszt, aki az ügyfelét lekapcsolta, itt kint várja. Ez biztosan felkelti majd az érdeklődésé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 eltarthat egy ideig.</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bben nem értünk egyet.</w:t>
      </w:r>
    </w:p>
    <w:p>
      <w:pPr>
        <w:pStyle w:val="Valoshalal"/>
        <w:rPr/>
      </w:pPr>
      <w:r>
        <w:rPr/>
        <w:t>Egy darabig farkasszemet néztek, aztán az ügyvédnő elfordította a tekintetét, és biccentett az izomagyúnak, aki csalódott arccal távozott.</w:t>
      </w:r>
    </w:p>
    <w:p>
      <w:pPr>
        <w:pStyle w:val="Valoshalal"/>
        <w:rPr/>
      </w:pPr>
      <w:r>
        <w:rPr>
          <w:spacing w:val="0"/>
        </w:rPr>
        <w:t xml:space="preserve">– </w:t>
      </w:r>
      <w:r>
        <w:rPr>
          <w:spacing w:val="-4"/>
        </w:rPr>
        <w:t xml:space="preserve">Megnézem, mit tehetek – szólalt meg fagyosan. – Kérem, várjanak meg itt. </w:t>
      </w:r>
      <w:r>
        <w:rPr>
          <w:spacing w:val="-2"/>
        </w:rPr>
        <w:t xml:space="preserve">Amíg Ortega a padlótól a plafonig érő ablaknál állt, háttal a szobának, és a partot bámulta, szemügyre vettem a kiállított műtárgyakat. Egyik-másik nem </w:t>
      </w:r>
      <w:r>
        <w:rPr>
          <w:spacing w:val="-3"/>
        </w:rPr>
        <w:t xml:space="preserve">is volt olyan rossz. Mivel mindketten hozzászoktunk, hogy időnk nagy részét </w:t>
      </w:r>
      <w:r>
        <w:rPr/>
        <w:t xml:space="preserve">olyan közegben töltjük, ahol minden mozdulatunkat figyelik, egy szót sem </w:t>
      </w:r>
      <w:r>
        <w:rPr>
          <w:spacing w:val="-2"/>
        </w:rPr>
        <w:t>szóltunk az alatt a tíz perc alatt, amíg végre sikerült elővarázsolni Rutherfor</w:t>
      </w:r>
      <w:r>
        <w:rPr/>
        <w:t>dot a belső szentélyből.</w:t>
      </w:r>
    </w:p>
    <w:p>
      <w:pPr>
        <w:pStyle w:val="Valoshalal"/>
        <w:rPr/>
      </w:pPr>
      <w:r>
        <w:rPr>
          <w:spacing w:val="0"/>
        </w:rPr>
        <w:t xml:space="preserve">– </w:t>
      </w:r>
      <w:r>
        <w:rPr>
          <w:spacing w:val="0"/>
        </w:rPr>
        <w:t>Ortega hadnagy. – A fickó modulált hangja Millerére emlékeztetett, és ahogy felpillantottam a kandalló fölött lógó nyomatból, megállapítottam, hogy nem csak a hang, de a burok is nagyon hasonló. Valamivel talán öre</w:t>
      </w:r>
      <w:r>
        <w:rPr>
          <w:spacing w:val="-2"/>
        </w:rPr>
        <w:t xml:space="preserve">gebb volt, arca csontosabb, patriarkális vonásait úgy tervezték, hogy azonnal </w:t>
      </w:r>
      <w:r>
        <w:rPr>
          <w:spacing w:val="0"/>
        </w:rPr>
        <w:t>tiszteletet ébresszen az esküdtszék tagjaiban és a bírákban, de ettől eltekint</w:t>
      </w:r>
      <w:r>
        <w:rPr>
          <w:spacing w:val="-2"/>
        </w:rPr>
        <w:t xml:space="preserve">ve ugyanaz a sportos váz és jóvágású, de jellegtelen tucatarc. – Mégis minek </w:t>
      </w:r>
      <w:r>
        <w:rPr>
          <w:spacing w:val="0"/>
        </w:rPr>
        <w:t>köszönhetem ezt a váratlan látogatást? Remélem, nem azért jöttek, hogy tovább zaklassanak.</w:t>
      </w:r>
    </w:p>
    <w:p>
      <w:pPr>
        <w:pStyle w:val="Valoshalal"/>
        <w:rPr/>
      </w:pPr>
      <w:r>
        <w:rPr/>
        <w:t xml:space="preserve">Ortega elengedte a füle mellett a megjegyzést. – Elias Ryker nyomozó </w:t>
      </w:r>
      <w:r>
        <w:rPr>
          <w:spacing w:val="0"/>
        </w:rPr>
        <w:t xml:space="preserve">– </w:t>
      </w:r>
      <w:r>
        <w:rPr>
          <w:spacing w:val="-2"/>
        </w:rPr>
        <w:t xml:space="preserve">mondta aztán felém biccentve. – Az ügyfele épp most ismerte be, hogy bűnös </w:t>
      </w:r>
      <w:r>
        <w:rPr/>
        <w:t xml:space="preserve">az emberrablás vádpontjában, ráadásul organikus károkozással fenyegetett </w:t>
      </w:r>
      <w:r>
        <w:rPr>
          <w:spacing w:val="-2"/>
        </w:rPr>
        <w:t>meg egy rendőrtisztet. Az esetet kamerák rögzítették. Kíváncsi a felvételre?</w:t>
      </w:r>
    </w:p>
    <w:p>
      <w:pPr>
        <w:pStyle w:val="Valoshalal"/>
        <w:rPr/>
      </w:pPr>
      <w:r>
        <w:rPr>
          <w:spacing w:val="0"/>
        </w:rPr>
        <w:t xml:space="preserve">– </w:t>
      </w:r>
      <w:r>
        <w:rPr/>
        <w:t xml:space="preserve">Nem igazán. Inkább arra lennék kíváncsi, mit keresnek itt. Rutherford profi volt. Alig reagált az elhangzottakra. Alig, ahhoz viszont </w:t>
      </w:r>
      <w:r>
        <w:rPr>
          <w:spacing w:val="-3"/>
        </w:rPr>
        <w:t xml:space="preserve">eléggé, hogy a szemem sarkából elkapjam a pillanatot, amikor elárulja magát. </w:t>
      </w:r>
      <w:r>
        <w:rPr/>
        <w:t>Az agyam pörögni kezdett.</w:t>
      </w:r>
    </w:p>
    <w:p>
      <w:pPr>
        <w:pStyle w:val="Valoshalal"/>
        <w:rPr/>
      </w:pPr>
      <w:r>
        <w:rPr>
          <w:spacing w:val="-2"/>
        </w:rPr>
        <w:t xml:space="preserve">Ortega az egyik karosszék támlájának dőlt. – Ahhoz képest, hogy a védencének simán kinéz egy kötelező tudattörlés, nem tűnik valami szárnyalónak a </w:t>
      </w:r>
      <w:r>
        <w:rPr/>
        <w:t>fantáziája.</w:t>
      </w:r>
    </w:p>
    <w:p>
      <w:pPr>
        <w:pStyle w:val="Valoshalal"/>
        <w:rPr/>
      </w:pPr>
      <w:r>
        <w:rPr>
          <w:spacing w:val="-2"/>
        </w:rPr>
        <w:t>Rutherford teátrálisan felsóhajtott. – Fontos kapcsolódásból kellett kiszállnom maguk miatt. Feltételezem, van valami fontos mondanivalójuk is a szá</w:t>
      </w:r>
      <w:r>
        <w:rPr/>
        <w:t>momra.</w:t>
      </w:r>
    </w:p>
    <w:p>
      <w:pPr>
        <w:pStyle w:val="Valoshalal"/>
        <w:rPr/>
      </w:pPr>
      <w:r>
        <w:rPr>
          <w:spacing w:val="0"/>
        </w:rPr>
        <w:t xml:space="preserve">– </w:t>
      </w:r>
      <w:r>
        <w:rPr/>
        <w:t>Tudja, mit jelent a harmadik fél retro-asszociatív bűnrészessége? – kér</w:t>
      </w:r>
      <w:r>
        <w:rPr>
          <w:spacing w:val="-3"/>
        </w:rPr>
        <w:t>deztem anélkül, hogy levettem volna a szemem a falón lógó nyomatról. Ami</w:t>
      </w:r>
      <w:r>
        <w:rPr/>
        <w:t>kor végül felnéztem, Rutherford feszülten figyelt rá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nem ismerem – felelte ridegen.</w:t>
      </w:r>
    </w:p>
    <w:p>
      <w:pPr>
        <w:pStyle w:val="Valoshalal"/>
        <w:rPr/>
      </w:pPr>
      <w:r>
        <w:rPr>
          <w:spacing w:val="0"/>
        </w:rPr>
        <w:t xml:space="preserve">– </w:t>
      </w:r>
      <w:r>
        <w:rPr>
          <w:spacing w:val="-4"/>
        </w:rPr>
        <w:t>Nagy kár, mert maga és a társai a Prendergast Sancheznél a tűzvonalba ke</w:t>
      </w:r>
      <w:r>
        <w:rPr/>
        <w:t>rülnek, ha Kadmin vádalkut köt. Persze amennyiben ez megtörténik – foly</w:t>
      </w:r>
      <w:r>
        <w:rPr>
          <w:spacing w:val="-3"/>
        </w:rPr>
        <w:t xml:space="preserve">tattam széttárva a kezem –, akkor kezdődik csak igazán a vadászidény. Sőt, ha </w:t>
      </w:r>
      <w:r>
        <w:rPr/>
        <w:t>jobban belegondolok, lehet, hogy már el is kezdődött.</w:t>
      </w:r>
    </w:p>
    <w:p>
      <w:pPr>
        <w:pStyle w:val="Valoshalal"/>
        <w:rPr/>
      </w:pPr>
      <w:r>
        <w:rPr>
          <w:spacing w:val="0"/>
        </w:rPr>
        <w:t xml:space="preserve">– </w:t>
      </w:r>
      <w:r>
        <w:rPr>
          <w:spacing w:val="-2"/>
        </w:rPr>
        <w:t xml:space="preserve">Na, ebből elég. – Rutherford megnyomta a hajtókájára erősített távhívót. </w:t>
      </w:r>
      <w:r>
        <w:rPr/>
        <w:t>Izomagyú kísérőnk elindult felénk. – Nincs időm a kisded játékaikra. A tör</w:t>
      </w:r>
      <w:r>
        <w:rPr>
          <w:spacing w:val="-3"/>
        </w:rPr>
        <w:t>vény, amire hivatkozik, nem létezik. Amit viszont maguk művelnek, egyre in</w:t>
      </w:r>
      <w:r>
        <w:rPr/>
        <w:t>kább kimeríti a zaklatás tényállását.</w:t>
      </w:r>
    </w:p>
    <w:p>
      <w:pPr>
        <w:pStyle w:val="Valoshalal"/>
        <w:rPr/>
      </w:pPr>
      <w:r>
        <w:rPr>
          <w:spacing w:val="0"/>
        </w:rPr>
        <w:t xml:space="preserve">– </w:t>
      </w:r>
      <w:r>
        <w:rPr>
          <w:spacing w:val="-3"/>
        </w:rPr>
        <w:t xml:space="preserve">Csak kíváncsi voltam, melyik oldalra akar állni, ha felborul a tervük, Rutherford – emeltem fel a hangom. – Az a törvény létezik, legutóbb 2207. május </w:t>
      </w:r>
      <w:r>
        <w:rPr>
          <w:spacing w:val="-5"/>
        </w:rPr>
        <w:t>4-én alkalmazták. Az ENSZ a büntetőjogilag üldözhető cselekmények közé so</w:t>
      </w:r>
      <w:r>
        <w:rPr>
          <w:b w:val="false"/>
          <w:bCs w:val="false"/>
          <w:i w:val="false"/>
          <w:iCs w:val="false"/>
          <w:color w:val="auto"/>
          <w:spacing w:val="-3"/>
          <w:w w:val="100"/>
          <w:position w:val="0"/>
          <w:sz w:val="22"/>
          <w:sz w:val="22"/>
          <w:vertAlign w:val="baseline"/>
          <w:lang w:val="hu-HU"/>
        </w:rPr>
        <w:t xml:space="preserve">rolja a retro-asszociatív bűnrészességet. Nézzen csak utána. Jó mélyre kellett </w:t>
      </w:r>
      <w:r>
        <w:rPr>
          <w:b w:val="false"/>
          <w:bCs w:val="false"/>
          <w:i w:val="false"/>
          <w:iCs w:val="false"/>
          <w:color w:val="auto"/>
          <w:spacing w:val="-4"/>
          <w:w w:val="100"/>
          <w:position w:val="0"/>
          <w:sz w:val="22"/>
          <w:sz w:val="22"/>
          <w:vertAlign w:val="baseline"/>
          <w:lang w:val="hu-HU"/>
        </w:rPr>
        <w:t>ásnom, de megérte, mert ez alapján mindnyájukat sittre fogják vágni. Ezt Kad</w:t>
      </w:r>
      <w:r>
        <w:rPr>
          <w:b w:val="false"/>
          <w:bCs w:val="false"/>
          <w:i w:val="false"/>
          <w:iCs w:val="false"/>
          <w:color w:val="auto"/>
          <w:spacing w:val="0"/>
          <w:w w:val="100"/>
          <w:position w:val="0"/>
          <w:sz w:val="22"/>
          <w:sz w:val="22"/>
          <w:vertAlign w:val="baseline"/>
          <w:lang w:val="hu-HU"/>
        </w:rPr>
        <w:t>min is tudja, ezért roppant össz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gy szavát sem hiszem el, nyomozó – mosolyodott el Rutherford.</w:t>
      </w:r>
    </w:p>
    <w:p>
      <w:pPr>
        <w:pStyle w:val="Valoshalal"/>
        <w:rPr/>
      </w:pPr>
      <w:r>
        <w:rPr>
          <w:spacing w:val="0"/>
        </w:rPr>
        <w:t xml:space="preserve">– </w:t>
      </w:r>
      <w:r>
        <w:rPr>
          <w:spacing w:val="-2"/>
        </w:rPr>
        <w:t>Az a maga baja – vontam meg újra a vállam. – Amint már mondtam, néz</w:t>
      </w:r>
      <w:r>
        <w:rPr>
          <w:spacing w:val="-4"/>
        </w:rPr>
        <w:t>zen utána. Aztán döntse el, melyik oldalon akarja folytatni a mérkőzést. Szük</w:t>
      </w:r>
      <w:r>
        <w:rPr>
          <w:spacing w:val="-2"/>
        </w:rPr>
        <w:t xml:space="preserve">ségünk lesz egy belső ember tanúvallomására, és hajlandóak vagyunk fizetni </w:t>
      </w:r>
      <w:r>
        <w:rPr>
          <w:spacing w:val="-3"/>
        </w:rPr>
        <w:t xml:space="preserve">érte. Ha nem maga lesz az, Ulánbátor hemzseg az olyan ügyvédektől, akik, ha </w:t>
      </w:r>
      <w:r>
        <w:rPr/>
        <w:t>ilyen esélyt kapnak, ráadásként még le is szopnak.</w:t>
      </w:r>
    </w:p>
    <w:p>
      <w:pPr>
        <w:pStyle w:val="Valoshalal"/>
        <w:rPr/>
      </w:pPr>
      <w:r>
        <w:rPr/>
        <w:t>Rutherford mintha egy pillanatra megingott volna.</w:t>
      </w:r>
    </w:p>
    <w:p>
      <w:pPr>
        <w:pStyle w:val="Valoshalal"/>
        <w:rPr/>
      </w:pPr>
      <w:r>
        <w:rPr>
          <w:spacing w:val="0"/>
        </w:rPr>
        <w:t xml:space="preserve">– </w:t>
      </w:r>
      <w:r>
        <w:rPr/>
        <w:t>Helyes, gondolkodjon el az ajánlaton – mondtam, és biccentettem Orte</w:t>
      </w:r>
      <w:r>
        <w:rPr>
          <w:spacing w:val="-4"/>
        </w:rPr>
        <w:t xml:space="preserve">gának. – A kapitányságon megtalál, ugyanott keressen, ahol a hadnagyot. Elias Ryker, Peremvilági Kapcsolattartás. Biztos lehet benne, hogy le fognak bukni, </w:t>
      </w:r>
      <w:r>
        <w:rPr>
          <w:spacing w:val="-2"/>
        </w:rPr>
        <w:t>és amikor ez bekövetkezik, örülni fog, hogy ismer engem.</w:t>
      </w:r>
    </w:p>
    <w:p>
      <w:pPr>
        <w:pStyle w:val="Valoshalal"/>
        <w:rPr/>
      </w:pPr>
      <w:r>
        <w:rPr>
          <w:spacing w:val="-2"/>
        </w:rPr>
        <w:t xml:space="preserve">Ortega úgy kapta el a végszót, mintha egész életében ezt gyakorolta volna. Sarah se csinálta volna jobban. Ellökte magát a széktámlától, és a kijárat felé </w:t>
      </w:r>
      <w:r>
        <w:rPr/>
        <w:t>indult.</w:t>
      </w:r>
    </w:p>
    <w:p>
      <w:pPr>
        <w:pStyle w:val="Valoshalal"/>
        <w:rPr/>
      </w:pPr>
      <w:r>
        <w:rPr>
          <w:spacing w:val="0"/>
        </w:rPr>
        <w:t xml:space="preserve">– </w:t>
      </w:r>
      <w:r>
        <w:rPr/>
        <w:t>Még találkozunk, Rutherford – tette hozzá kurtán, amikor kiléptünk a te</w:t>
      </w:r>
      <w:r>
        <w:rPr>
          <w:spacing w:val="-4"/>
        </w:rPr>
        <w:t>raszra. Az izomagyú széles vigyorral és behajlított karral várt minket. – Eszed</w:t>
      </w:r>
      <w:r>
        <w:rPr/>
        <w:t>be ne jusson!</w:t>
      </w:r>
    </w:p>
    <w:p>
      <w:pPr>
        <w:pStyle w:val="Valoshalal"/>
        <w:rPr/>
      </w:pPr>
      <w:r>
        <w:rPr/>
        <w:t>Jómagam megelégedtem a szigorú tekintettel, amit Ortega szerint Ryker olyan hatékonyan alkalmazott, és a társamat követve elindultam lefelé a lépcsőn.</w:t>
      </w:r>
    </w:p>
    <w:p>
      <w:pPr>
        <w:pStyle w:val="Valoshalal"/>
        <w:rPr>
          <w:rFonts w:eastAsia="Times New Roman" w:cs="Times New Roman"/>
          <w:spacing w:val="-5"/>
          <w:sz w:val="22"/>
          <w:szCs w:val="20"/>
        </w:rPr>
      </w:pPr>
      <w:r>
        <w:rPr>
          <w:rFonts w:eastAsia="Times New Roman" w:cs="Times New Roman"/>
          <w:spacing w:val="-5"/>
          <w:sz w:val="22"/>
          <w:szCs w:val="20"/>
        </w:rPr>
      </w:r>
    </w:p>
    <w:p>
      <w:pPr>
        <w:pStyle w:val="Valoshalal"/>
        <w:rPr>
          <w:rFonts w:eastAsia="Times New Roman" w:cs="Times New Roman"/>
          <w:spacing w:val="-5"/>
          <w:sz w:val="22"/>
          <w:szCs w:val="20"/>
        </w:rPr>
      </w:pPr>
      <w:r>
        <w:rPr>
          <w:rFonts w:eastAsia="Times New Roman" w:cs="Times New Roman"/>
          <w:spacing w:val="-5"/>
          <w:sz w:val="22"/>
          <w:szCs w:val="20"/>
        </w:rPr>
      </w:r>
    </w:p>
    <w:p>
      <w:pPr>
        <w:pStyle w:val="Valoshalal"/>
        <w:rPr/>
      </w:pPr>
      <w:r>
        <w:rPr>
          <w:spacing w:val="-5"/>
        </w:rPr>
        <w:t>A cirkálóban Ortega bekapcsolta az egyik monitort, és leolvasta a poloska le</w:t>
      </w:r>
      <w:r>
        <w:rPr/>
        <w:t>gördülő azonosító adatai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vá tett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kandalló feletti nyomatra. A keret sarkába.</w:t>
      </w:r>
    </w:p>
    <w:p>
      <w:pPr>
        <w:pStyle w:val="Valoshalal"/>
        <w:rPr/>
      </w:pPr>
      <w:r>
        <w:rPr>
          <w:spacing w:val="0"/>
        </w:rPr>
        <w:t xml:space="preserve">– </w:t>
      </w:r>
      <w:r>
        <w:rPr>
          <w:spacing w:val="-2"/>
        </w:rPr>
        <w:t>Ott egy pillanat alatt kiszúrják – morogta. – Különben meg úgysem hasz</w:t>
      </w:r>
      <w:r>
        <w:rPr/>
        <w:t>nálható fel bizonyítékként.</w:t>
      </w:r>
    </w:p>
    <w:p>
      <w:pPr>
        <w:pStyle w:val="Valoshalal"/>
        <w:rPr/>
      </w:pPr>
      <w:r>
        <w:rPr>
          <w:spacing w:val="0"/>
        </w:rPr>
        <w:t xml:space="preserve">– </w:t>
      </w:r>
      <w:r>
        <w:rPr/>
        <w:t>Tudom. Ezt már kétszer elmondta. Nem ez a lényeg. Ha Rutherford beszart, kénytelen lesz lépn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Gondolja, hogy Rutherford beszar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gy kicsit biztos.</w:t>
      </w:r>
    </w:p>
    <w:p>
      <w:pPr>
        <w:pStyle w:val="Valoshalal"/>
        <w:rPr/>
      </w:pPr>
      <w:r>
        <w:rPr>
          <w:spacing w:val="0"/>
        </w:rPr>
        <w:t xml:space="preserve">– </w:t>
      </w:r>
      <w:r>
        <w:rPr>
          <w:spacing w:val="-2"/>
        </w:rPr>
        <w:t>Na persze. – Ortega furcsán nézett rám. – Mi a szar pontosan ez a harma</w:t>
      </w:r>
      <w:r>
        <w:rPr/>
        <w:t>dik fél retro-asszociatív bűnrészessége dolog?</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Fogalmam sincs. Most találtam k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nagy fenéket! Ezt nem adja be nekem – húzta fel a szemöldökét.</w:t>
      </w:r>
    </w:p>
    <w:p>
      <w:pPr>
        <w:pStyle w:val="Valoshalal"/>
        <w:rPr/>
      </w:pPr>
      <w:r>
        <w:rPr>
          <w:spacing w:val="0"/>
        </w:rPr>
        <w:t xml:space="preserve">– </w:t>
      </w:r>
      <w:r>
        <w:rPr>
          <w:spacing w:val="-5"/>
        </w:rPr>
        <w:t>Ennyire meggyőző voltam? A hazugságvizsgálót is átvertem volna. A Kül</w:t>
      </w:r>
      <w:r>
        <w:rPr/>
        <w:t>dötteknél ez alapfelszereltség. Persze Rutherford azonnal rájön, hogy csőbe húztam, amint utánanéz a dolognak. De ez a kis trükk megfelelt a célna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Vagyis?</w:t>
      </w:r>
    </w:p>
    <w:p>
      <w:pPr>
        <w:pStyle w:val="Valoshalal"/>
        <w:rPr/>
      </w:pPr>
      <w:r>
        <w:rPr>
          <w:spacing w:val="0"/>
        </w:rPr>
        <w:t xml:space="preserve">– </w:t>
      </w:r>
      <w:r>
        <w:rPr>
          <w:spacing w:val="-3"/>
        </w:rPr>
        <w:t xml:space="preserve">Biztosítja a küzdőteret. Hazudj, és tartsd bizonytalanságban az ellenfeled. </w:t>
      </w:r>
      <w:r>
        <w:rPr/>
        <w:t xml:space="preserve">Olyan ez, mint ismeretlen terepen harcolni. Rutherford beszart, de ennek ellenére mosolygott, amikor előadtam neki, hogy Kadmin miért tört meg. </w:t>
      </w:r>
      <w:r>
        <w:rPr>
          <w:spacing w:val="0"/>
        </w:rPr>
        <w:t xml:space="preserve">– </w:t>
      </w:r>
      <w:r>
        <w:rPr>
          <w:spacing w:val="-2"/>
        </w:rPr>
        <w:t>A szélvédőn keresztül a fölénk tornyosuló épületre pillantottam. A megérzé</w:t>
      </w:r>
      <w:r>
        <w:rPr/>
        <w:t>seim forgácsai lassan megértéssé álltak össze. – Kurvára megkönnyebbült, amikor ezt elmondtam neki. Nem hiszem, hogy normál esetben ilyen kön</w:t>
      </w:r>
      <w:r>
        <w:rPr>
          <w:spacing w:val="-2"/>
        </w:rPr>
        <w:t xml:space="preserve">nyen elárulja magát, de a blöff miatt baromira betojt, és az a felismerés, hogy </w:t>
      </w:r>
      <w:r>
        <w:rPr>
          <w:spacing w:val="-4"/>
        </w:rPr>
        <w:t xml:space="preserve">van valami, amit jobban tud, mint én, megnyugtatta. Ez pedig azt jelenti, hogy </w:t>
      </w:r>
      <w:r>
        <w:rPr/>
        <w:t>van még valami, ami megtörheti Kadmint. És Rutherford tudja, mi az.</w:t>
      </w:r>
    </w:p>
    <w:p>
      <w:pPr>
        <w:pStyle w:val="Valoshalal"/>
        <w:rPr/>
      </w:pPr>
      <w:r>
        <w:rPr>
          <w:spacing w:val="-3"/>
        </w:rPr>
        <w:t>Ortega elismerően felmordult. – Nem is rossz, Kovacs. Zsarunak kellett vol</w:t>
      </w:r>
      <w:r>
        <w:rPr>
          <w:spacing w:val="-2"/>
        </w:rPr>
        <w:t xml:space="preserve">na mennie. Észrevette, hogyan reagált, amikor előadtam neki az örömhíreket </w:t>
      </w:r>
      <w:r>
        <w:rPr/>
        <w:t>Kadminnal kapcsolatban? Cseppet sem lepődött meg.</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Persze, mert már számított rá. Vagy valami hasonlóra.</w:t>
      </w:r>
    </w:p>
    <w:p>
      <w:pPr>
        <w:pStyle w:val="Valoshalal"/>
        <w:rPr/>
      </w:pPr>
      <w:r>
        <w:rPr>
          <w:spacing w:val="0"/>
        </w:rPr>
        <w:t xml:space="preserve">– </w:t>
      </w:r>
      <w:r>
        <w:rPr/>
        <w:t>Ja. – Egy pillanatra elhallgatott, aztán így folytatta: – Igazából ebből élt, ugye?</w:t>
      </w:r>
    </w:p>
    <w:p>
      <w:pPr>
        <w:pStyle w:val="Valoshalal"/>
        <w:rPr/>
      </w:pPr>
      <w:r>
        <w:rPr>
          <w:spacing w:val="0"/>
        </w:rPr>
        <w:t xml:space="preserve">– </w:t>
      </w:r>
      <w:r>
        <w:rPr>
          <w:spacing w:val="-3"/>
        </w:rPr>
        <w:t xml:space="preserve">Előfordult. Diplomáciai küldetések, álcázott beépülés. Nem volt...Hirtelen elhallgattam, mert Ortega a bordáim közé könyökölt. A képernyőn </w:t>
      </w:r>
      <w:r>
        <w:rPr/>
        <w:t>kék füstkígyóként tekergőző kódolt képsorok jelentek meg.</w:t>
      </w:r>
    </w:p>
    <w:p>
      <w:pPr>
        <w:pStyle w:val="Valoshalal"/>
        <w:rPr/>
      </w:pPr>
      <w:r>
        <w:rPr>
          <w:spacing w:val="0"/>
        </w:rPr>
        <w:t xml:space="preserve">– </w:t>
      </w:r>
      <w:r>
        <w:rPr>
          <w:spacing w:val="-2"/>
        </w:rPr>
        <w:t xml:space="preserve">És láss csodát! Egyidejű hívások. Biztosan virtuálban csinálja, hogy időt </w:t>
      </w:r>
      <w:r>
        <w:rPr>
          <w:spacing w:val="-3"/>
        </w:rPr>
        <w:t xml:space="preserve">spóroljon. Egy, kettő, három – az lesz a New York-i, felhomályosítja a vezető </w:t>
      </w:r>
      <w:r>
        <w:rPr/>
        <w:t>üzlettársakat, és hoppá.</w:t>
      </w:r>
    </w:p>
    <w:p>
      <w:pPr>
        <w:pStyle w:val="Valoshalal"/>
        <w:rPr/>
      </w:pPr>
      <w:r>
        <w:rPr/>
        <w:t>A képernyő felvillant, aztán hirtelen elsötétül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egtalálták – mondtam.</w:t>
      </w:r>
    </w:p>
    <w:p>
      <w:pPr>
        <w:pStyle w:val="Valoshalal"/>
        <w:rPr/>
      </w:pPr>
      <w:r>
        <w:rPr>
          <w:spacing w:val="0"/>
        </w:rPr>
        <w:t xml:space="preserve">– </w:t>
      </w:r>
      <w:r>
        <w:rPr>
          <w:spacing w:val="-2"/>
        </w:rPr>
        <w:t>Úgy bizony. Lehet, hogy a New York-i vonalra seprűt szereltek, ami rá</w:t>
      </w:r>
      <w:r>
        <w:rPr/>
        <w:t>kapcsolódás esetén törli a hívójel környéké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Vagy a másik kettő közül csinálta valamelyik.</w:t>
      </w:r>
    </w:p>
    <w:p>
      <w:pPr>
        <w:pStyle w:val="Valoshalal"/>
        <w:rPr/>
      </w:pPr>
      <w:r>
        <w:rPr>
          <w:spacing w:val="0"/>
        </w:rPr>
        <w:t xml:space="preserve">– </w:t>
      </w:r>
      <w:r>
        <w:rPr>
          <w:spacing w:val="-2"/>
        </w:rPr>
        <w:t xml:space="preserve">Ja. – Ortega felcsapta a képernyő memóriáját, és a híváskódokat bámulta. – Mind a három hívást diszkrét bontású csatornákon vezették át. Egy darabig </w:t>
      </w:r>
      <w:r>
        <w:rPr/>
        <w:t>eltart, mire bemérjük őket. Nem kapunk be addig valamit?</w:t>
      </w:r>
    </w:p>
    <w:p>
      <w:pPr>
        <w:pStyle w:val="Valoshalal"/>
        <w:rPr>
          <w:rFonts w:eastAsia="Times New Roman" w:cs="Times New Roman"/>
          <w:spacing w:val="-4"/>
          <w:sz w:val="22"/>
          <w:szCs w:val="20"/>
        </w:rPr>
      </w:pPr>
      <w:r>
        <w:rPr>
          <w:rFonts w:eastAsia="Times New Roman" w:cs="Times New Roman"/>
          <w:spacing w:val="-4"/>
          <w:sz w:val="22"/>
          <w:szCs w:val="20"/>
        </w:rPr>
      </w:r>
    </w:p>
    <w:p>
      <w:pPr>
        <w:pStyle w:val="Valoshalal"/>
        <w:rPr>
          <w:rFonts w:eastAsia="Times New Roman" w:cs="Times New Roman"/>
          <w:spacing w:val="-4"/>
          <w:sz w:val="22"/>
          <w:szCs w:val="20"/>
        </w:rPr>
      </w:pPr>
      <w:r>
        <w:rPr>
          <w:rFonts w:eastAsia="Times New Roman" w:cs="Times New Roman"/>
          <w:spacing w:val="-4"/>
          <w:sz w:val="22"/>
          <w:szCs w:val="20"/>
        </w:rPr>
      </w:r>
    </w:p>
    <w:p>
      <w:pPr>
        <w:pStyle w:val="Valoshalal"/>
        <w:rPr/>
      </w:pPr>
      <w:r>
        <w:rPr>
          <w:spacing w:val="-4"/>
        </w:rPr>
        <w:t xml:space="preserve">A honvágy nem az a gyengeség, amit egy veterán Küldött szívesen beismer. </w:t>
      </w:r>
      <w:r>
        <w:rPr>
          <w:spacing w:val="-2"/>
        </w:rPr>
        <w:t>Ha a kondicionálás még nem irtotta ki belőled ezt az érzést, az éveken át tar</w:t>
      </w:r>
      <w:r>
        <w:rPr>
          <w:b w:val="false"/>
          <w:bCs w:val="false"/>
          <w:i w:val="false"/>
          <w:iCs w:val="false"/>
          <w:color w:val="auto"/>
          <w:spacing w:val="0"/>
          <w:w w:val="100"/>
          <w:position w:val="0"/>
          <w:sz w:val="22"/>
          <w:sz w:val="22"/>
          <w:vertAlign w:val="baseline"/>
          <w:lang w:val="hu-HU"/>
        </w:rPr>
        <w:t xml:space="preserve">tó folyamatos újraburkolás – széltében hosszában a Protektorátus területén – </w:t>
      </w:r>
      <w:r>
        <w:rPr>
          <w:b w:val="false"/>
          <w:bCs w:val="false"/>
          <w:i w:val="false"/>
          <w:iCs w:val="false"/>
          <w:color w:val="auto"/>
          <w:spacing w:val="-3"/>
          <w:w w:val="100"/>
          <w:position w:val="0"/>
          <w:sz w:val="22"/>
          <w:sz w:val="22"/>
          <w:vertAlign w:val="baseline"/>
          <w:lang w:val="hu-HU"/>
        </w:rPr>
        <w:t>mindenképpen meg kell, hogy tegye hatását. A Küldöttek az „itt és most" határok nélküli országának lakosai, ez az ország viszont féltékenységből nem is</w:t>
      </w:r>
      <w:r>
        <w:rPr>
          <w:b w:val="false"/>
          <w:bCs w:val="false"/>
          <w:i w:val="false"/>
          <w:iCs w:val="false"/>
          <w:color w:val="auto"/>
          <w:spacing w:val="-2"/>
          <w:w w:val="100"/>
          <w:position w:val="0"/>
          <w:sz w:val="22"/>
          <w:sz w:val="22"/>
          <w:vertAlign w:val="baseline"/>
          <w:lang w:val="hu-HU"/>
        </w:rPr>
        <w:t>meri el a kettős állampolgárságot. A múlt csak adatként érdekes.</w:t>
      </w:r>
    </w:p>
    <w:p>
      <w:pPr>
        <w:pStyle w:val="Valoshalal"/>
        <w:rPr/>
      </w:pPr>
      <w:r>
        <w:rPr>
          <w:spacing w:val="-2"/>
        </w:rPr>
        <w:t>Honvágyat éreztem, amikor a Repülő Hal konyhája előtt elsétálva barátságos karként átölelt a mártások illata, amit utoljára Millsporton éreztem. Teri</w:t>
      </w:r>
      <w:r>
        <w:rPr>
          <w:spacing w:val="-4"/>
        </w:rPr>
        <w:t>jaki, sült tempura és miszó illata keveredett. Megálltam egy pillanatra, és visz-</w:t>
      </w:r>
      <w:r>
        <w:rPr>
          <w:spacing w:val="-3"/>
        </w:rPr>
        <w:t xml:space="preserve">szaemlékezve azokra az időkre elmerültem benne. A ramenbár ahol Sarah-val </w:t>
      </w:r>
      <w:r>
        <w:rPr>
          <w:spacing w:val="-5"/>
        </w:rPr>
        <w:t>meghúztuk magunkat, amíg a Gemini Biosys balhé körül elcsendesedtek a hul</w:t>
      </w:r>
      <w:r>
        <w:rPr/>
        <w:t>lámok, és szemünket a hírháló adására és a sarokban lévő betört képernyőjű videotelefonra szegezve vártuk a hívást, amely bármelyik pillanatban befut</w:t>
      </w:r>
      <w:r>
        <w:rPr>
          <w:spacing w:val="-3"/>
        </w:rPr>
        <w:t>hatott. Az időt a bepárásodott ablakú szobában vagy a hallgatag millsporti ha</w:t>
      </w:r>
      <w:r>
        <w:rPr/>
        <w:t>jóskapitányok társaságában töltöttük.</w:t>
      </w:r>
    </w:p>
    <w:p>
      <w:pPr>
        <w:pStyle w:val="Valoshalal"/>
        <w:rPr/>
      </w:pPr>
      <w:r>
        <w:rPr>
          <w:spacing w:val="-3"/>
        </w:rPr>
        <w:t>És még régebben, a molyrágta papírlámpások Watanabe boltja előtt, egy át</w:t>
      </w:r>
      <w:r>
        <w:rPr>
          <w:spacing w:val="-4"/>
        </w:rPr>
        <w:t xml:space="preserve">lagos Új Pest-i péntek este. Délről, a dzsungel felől forró szél fúj, fiatal bőröm </w:t>
      </w:r>
      <w:r>
        <w:rPr>
          <w:spacing w:val="-2"/>
        </w:rPr>
        <w:t>síkos az izzadtságtól. Az egyik hatalmas szélharang-tükörbe pillantva meglátom tetramettől fényesen csillogó szemem. És közben lökjük a hülye dumánkat, ami még a nagy tálakban elénk rakott ramennél is vacakabb, a nagy bal</w:t>
      </w:r>
      <w:r>
        <w:rPr/>
        <w:t>hékról, a nem létező összeköttetéseinkről a jakuzával, arról, hogyan dobbantunk északra vagy még messzebb, meg új burkokról és új világokról. Az öreg Watanabe kiül mellénk a verandára, és figyel, de sosem mond sem</w:t>
      </w:r>
      <w:r>
        <w:rPr>
          <w:spacing w:val="-3"/>
        </w:rPr>
        <w:t xml:space="preserve">mit, csak csendben pipázgat, és időnként a tükörbe pillantva szemügyre veszi </w:t>
      </w:r>
      <w:r>
        <w:rPr>
          <w:spacing w:val="-2"/>
        </w:rPr>
        <w:t>fehér bőrét és európai vonásait – nekem úgy tűnt, egy kicsit mindig meghök</w:t>
      </w:r>
      <w:r>
        <w:rPr/>
        <w:t>kent a látványtól.</w:t>
      </w:r>
    </w:p>
    <w:p>
      <w:pPr>
        <w:pStyle w:val="Valoshalal"/>
        <w:rPr/>
      </w:pPr>
      <w:r>
        <w:rPr>
          <w:spacing w:val="-2"/>
        </w:rPr>
        <w:t>Sosem mesélte el nekünk, hogyan szerezte azt a burkot, mint ahogyan azo</w:t>
      </w:r>
      <w:r>
        <w:rPr/>
        <w:t xml:space="preserve">kat a híreszteléseket sem erősítette meg vagy tagadta le soha, hogy a tengerészgyalogságnál szolgált, a Quell Emlékalakulatban, a Küldötteknél, tökmindegy hogy hívjuk. Az egyik idősebb bandatag egyszer elmesélte, látta ahogy Watanabe pipával kezében földre kényszerített egy szobára való Hét </w:t>
      </w:r>
      <w:r>
        <w:rPr>
          <w:spacing w:val="-3"/>
        </w:rPr>
        <w:t>Százalékos Angyalt, egy mocsárvárosi kölyök pedig egy kétdimenziós, elmo</w:t>
      </w:r>
      <w:r>
        <w:rPr/>
        <w:t xml:space="preserve">sódott híradórészlettel állított be, ami elmondása szerint a Gyarmat-háborúk </w:t>
      </w:r>
      <w:r>
        <w:rPr>
          <w:spacing w:val="-3"/>
        </w:rPr>
        <w:t>idején készült. A nagy sietve felvett jelenet a rohamosztagot mutatta be beve</w:t>
      </w:r>
      <w:r>
        <w:rPr>
          <w:spacing w:val="-2"/>
        </w:rPr>
        <w:t>tés előtt, a meginterjúvolt parancsnok képe alatt a „Watanabe, Y." felirat lát</w:t>
      </w:r>
      <w:r>
        <w:rPr/>
        <w:t xml:space="preserve">szott, és volt valami a katonatiszt fejtartásában, úgyhogy amikor megláttuk, </w:t>
      </w:r>
      <w:r>
        <w:rPr>
          <w:spacing w:val="-3"/>
        </w:rPr>
        <w:t>örömünkben visítozni kezdtünk. Persze a Watanabe igen gyakori névnek szá</w:t>
      </w:r>
      <w:r>
        <w:rPr>
          <w:spacing w:val="-4"/>
        </w:rPr>
        <w:t>mított, és ha már itt tartunk, a srác, aki látta a padlón hasaló Angyalokat, gyak</w:t>
      </w:r>
      <w:r>
        <w:rPr>
          <w:spacing w:val="-2"/>
        </w:rPr>
        <w:t>ran próbált beetetni minket azzal, hogyan húzta meg valamelyik előkelő har</w:t>
      </w:r>
      <w:r>
        <w:rPr>
          <w:b w:val="false"/>
          <w:bCs w:val="false"/>
          <w:i w:val="false"/>
          <w:iCs w:val="false"/>
          <w:color w:val="auto"/>
          <w:spacing w:val="0"/>
          <w:w w:val="100"/>
          <w:position w:val="0"/>
          <w:sz w:val="22"/>
          <w:sz w:val="22"/>
          <w:vertAlign w:val="baseline"/>
          <w:lang w:val="hu-HU"/>
        </w:rPr>
        <w:t xml:space="preserve">lani család örökösnőjét, amikor a kicsike ellátogatott hozzánk a nyomornegyedbe. </w:t>
      </w:r>
      <w:r>
        <w:rPr>
          <w:b w:val="false"/>
          <w:bCs w:val="false"/>
          <w:i/>
          <w:iCs/>
          <w:color w:val="auto"/>
          <w:spacing w:val="0"/>
          <w:w w:val="100"/>
          <w:position w:val="0"/>
          <w:sz w:val="22"/>
          <w:sz w:val="22"/>
          <w:vertAlign w:val="baseline"/>
          <w:lang w:val="hu-HU"/>
        </w:rPr>
        <w:t xml:space="preserve">Ezt </w:t>
      </w:r>
      <w:r>
        <w:rPr>
          <w:b w:val="false"/>
          <w:bCs w:val="false"/>
          <w:i w:val="false"/>
          <w:iCs w:val="false"/>
          <w:color w:val="auto"/>
          <w:spacing w:val="0"/>
          <w:w w:val="100"/>
          <w:position w:val="0"/>
          <w:sz w:val="22"/>
          <w:sz w:val="22"/>
          <w:vertAlign w:val="baseline"/>
          <w:lang w:val="hu-HU"/>
        </w:rPr>
        <w:t>a sztorit viszont senki sem vette be.</w:t>
      </w:r>
    </w:p>
    <w:p>
      <w:pPr>
        <w:pStyle w:val="Valoshalal"/>
        <w:rPr/>
      </w:pPr>
      <w:r>
        <w:rPr>
          <w:spacing w:val="-2"/>
        </w:rPr>
        <w:t xml:space="preserve">Egyszer, azon ritka esték alkalmával, amikor tiszta voltam, és rajtam kívül senki nem volt Watanabénál, sikerült lenyelnem a büszkeségem, és kikértem </w:t>
      </w:r>
      <w:r>
        <w:rPr>
          <w:spacing w:val="-4"/>
        </w:rPr>
        <w:t>az öreg tanácsát. Hetek óta az ENSZ hadseregét népszerűsítő kiadványokat la</w:t>
      </w:r>
      <w:r>
        <w:rPr/>
        <w:t>pozgattam, de egyedül képtelen voltam döntésre jutni.</w:t>
      </w:r>
    </w:p>
    <w:p>
      <w:pPr>
        <w:pStyle w:val="Valoshalal"/>
        <w:rPr/>
      </w:pPr>
      <w:r>
        <w:rPr>
          <w:spacing w:val="0"/>
        </w:rPr>
        <w:t xml:space="preserve">– </w:t>
      </w:r>
      <w:r>
        <w:rPr>
          <w:spacing w:val="-2"/>
        </w:rPr>
        <w:t>Ha jól értem, szeretnél tanácsot kapni tőlem – vigyorgott Watanabe pipá</w:t>
      </w:r>
      <w:r>
        <w:rPr/>
        <w:t>val szájában. – Osszam meg veled a bölcsességet, ami ide juttatott.</w:t>
      </w:r>
    </w:p>
    <w:p>
      <w:pPr>
        <w:pStyle w:val="Valoshalal"/>
        <w:rPr/>
      </w:pPr>
      <w:r>
        <w:rPr/>
        <w:t>Körbepillantottunk a kis báron és a verandán túl elterülő földek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os, hát, igen – nyökögte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os, hát, nem – vágta rá határozottan, és tovább pipáz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ovacs?</w:t>
      </w:r>
    </w:p>
    <w:p>
      <w:pPr>
        <w:pStyle w:val="Valoshalal"/>
        <w:rPr/>
      </w:pPr>
      <w:r>
        <w:rPr/>
        <w:t>Pislogtam egyet, és megláttam Ortegát, amint furcsán bámul rám.</w:t>
      </w:r>
    </w:p>
    <w:p>
      <w:pPr>
        <w:pStyle w:val="Valoshalal"/>
        <w:rPr/>
      </w:pPr>
      <w:r>
        <w:rPr>
          <w:spacing w:val="0"/>
        </w:rPr>
        <w:t xml:space="preserve">– </w:t>
      </w:r>
      <w:r>
        <w:rPr/>
        <w:t>Valamiről lemaradtam? – érdeklődött.</w:t>
      </w:r>
    </w:p>
    <w:p>
      <w:pPr>
        <w:pStyle w:val="Valoshalal"/>
        <w:rPr/>
      </w:pPr>
      <w:r>
        <w:rPr>
          <w:spacing w:val="-3"/>
        </w:rPr>
        <w:t>Halványan elmosolyodtam, aztán végignéztem a kifőzde csillogó acélaszta</w:t>
      </w:r>
      <w:r>
        <w:rPr/>
        <w:t>lain. – Nem igazá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Jó a konyhájuk – mondta félreértve a pillantásoma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át, akkor mire várunk?</w:t>
      </w:r>
    </w:p>
    <w:p>
      <w:pPr>
        <w:pStyle w:val="Valoshalal"/>
        <w:rPr/>
      </w:pPr>
      <w:r>
        <w:rPr/>
        <w:t xml:space="preserve">Ortega kivezetett a konyha körül kavargó gőzből, és egy emelvényen álló </w:t>
      </w:r>
      <w:r>
        <w:rPr>
          <w:spacing w:val="-3"/>
        </w:rPr>
        <w:t>asztalhoz kísért. A Repülő Hal, legalábbis Ortega szerint, egy leselejtezett ak</w:t>
      </w:r>
      <w:r>
        <w:rPr>
          <w:spacing w:val="-2"/>
        </w:rPr>
        <w:t xml:space="preserve">nakereső repülő volt, amit egy tengerkutatási intézet vásárolt meg. Az intézet </w:t>
      </w:r>
      <w:r>
        <w:rPr>
          <w:spacing w:val="-3"/>
        </w:rPr>
        <w:t xml:space="preserve">mostanra vagy megszűnt, vagy elköltözött, úgyhogy az öbölre néző szerkezetet teljesen kifosztották. Valaki azonban étteremmé alakította, és kábelekkel a </w:t>
      </w:r>
      <w:r>
        <w:rPr>
          <w:spacing w:val="-4"/>
        </w:rPr>
        <w:t xml:space="preserve">düledező épületek fölé, ötszáz méter magasba emelte a Repülő Halat. Időnként </w:t>
      </w:r>
      <w:r>
        <w:rPr>
          <w:spacing w:val="-2"/>
        </w:rPr>
        <w:t xml:space="preserve">az egész járművet óvatosan leeresztették a földre, hogy a jóllakott vendégek </w:t>
      </w:r>
      <w:r>
        <w:rPr/>
        <w:t xml:space="preserve">kiszállhassanak, és helyükre újakat vegyenek fel. Érkezésünkkor a dokkoló </w:t>
      </w:r>
      <w:r>
        <w:rPr>
          <w:spacing w:val="-2"/>
        </w:rPr>
        <w:t>hangár két oldalán hosszú sorok kígyóztak, de Ortega a jelvényét felmutatva rögtön beállt a sor elejére, úgyhogy amikor a repülőt a gépcsarnok nyitott te</w:t>
      </w:r>
      <w:r>
        <w:rPr/>
        <w:t>tején keresztül lassan leeresztették, mi szálltunk be elsőnek.</w:t>
      </w:r>
    </w:p>
    <w:p>
      <w:pPr>
        <w:pStyle w:val="Valoshalal"/>
        <w:rPr/>
      </w:pPr>
      <w:r>
        <w:rPr>
          <w:spacing w:val="-3"/>
        </w:rPr>
        <w:t xml:space="preserve">Törökülésben elhelyezkedtem az asztalunk köré pakolt párnákon. Az asztalt </w:t>
      </w:r>
      <w:r>
        <w:rPr/>
        <w:t>egy fémkarral a jármű belső falához erősítették, így nem ért hozzá az emel</w:t>
      </w:r>
      <w:r>
        <w:rPr>
          <w:spacing w:val="-2"/>
        </w:rPr>
        <w:t xml:space="preserve">vényhez. Magát a dobogót egy halványan derengő erőtér választotta el az étterem többi részétől, ami biztosította a kellemes hőmérsékletet, valamint lágy </w:t>
      </w:r>
      <w:r>
        <w:rPr>
          <w:spacing w:val="-3"/>
        </w:rPr>
        <w:t>szellővé varázsolta az ekkora magasságban tomboló viharos szelet. Ha lenéz</w:t>
      </w:r>
      <w:r>
        <w:rPr>
          <w:spacing w:val="-2"/>
        </w:rPr>
        <w:t>tem, a hatszögletű rácsozatból álló padlózaton keresztül szinte kristálytisztán látszott a kilométer mélységben hullámzó tenger. Kényelmetlenül fészkelőd</w:t>
      </w:r>
      <w:r>
        <w:rPr/>
        <w:t>ni kezdtem. Ekkora magasságban sosem éreztem valami jól magam.</w:t>
      </w:r>
    </w:p>
    <w:p>
      <w:pPr>
        <w:pStyle w:val="Valoshalal"/>
        <w:rPr/>
      </w:pPr>
      <w:r>
        <w:rPr>
          <w:spacing w:val="0"/>
        </w:rPr>
        <w:t xml:space="preserve">– </w:t>
      </w:r>
      <w:r>
        <w:rPr/>
        <w:t>Régen bálnák meg hasonló jószágok felderítésére használták – szólalt meg Ortega a falakra mutatva. – Ez még akkoriban volt, amikor az ehhez hasonló helyek nem tudták megfizetni a műholdas követőrendszerek bérleti díját. Persze a Megértés Napját követően a bálnák óriási üzletet jelentettek, mindenkinek, aki beszélni tudott velük. Tudod, majdnem annyi mindent meséltek a marslakókról, mint amennyit négy évszázad régészeti kutatásaival sikerült kiderítenünk. Úristen, a bálnák még arra is emlékeztek, amikor a marslakók ellátogattak a Földre. Fajemlékezet, vagy mi a fen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Megértés Napján születtem – tette hozzá rövid hallgatás utá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ényleg?</w:t>
      </w:r>
    </w:p>
    <w:p>
      <w:pPr>
        <w:pStyle w:val="Valoshalal"/>
        <w:rPr/>
      </w:pPr>
      <w:r>
        <w:rPr>
          <w:spacing w:val="0"/>
        </w:rPr>
        <w:t xml:space="preserve">– </w:t>
      </w:r>
      <w:r>
        <w:rPr/>
        <w:t>Úgy bizony. Január 9-én. Valami ausztrál bálnakutató után neveztek el Kristinnek. A nő az eredeti fordítócsapatban dolgoz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semmi.</w:t>
      </w:r>
    </w:p>
    <w:p>
      <w:pPr>
        <w:pStyle w:val="Valoshalal"/>
        <w:rPr/>
      </w:pPr>
      <w:r>
        <w:rPr/>
        <w:t>Bárkivel is beszélgetett igazából, most úgy tűnt, utolérte őt. Lemondóan megvonta a vállát. – Gyerekként máshogy látja az ember ezeket a dolgokat. Azt szerettem volna, ha Mariának hívna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Gyakran jár id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igazán. De úgy vettem észre, a harlaniaknak tetszik a hely.</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t eltalálta.</w:t>
      </w:r>
    </w:p>
    <w:p>
      <w:pPr>
        <w:pStyle w:val="Valoshalal"/>
        <w:rPr/>
      </w:pPr>
      <w:r>
        <w:rPr/>
        <w:t>Megérkezett a pincérünk. Az étlapot egy holofáklyával közénk rajzolta a levegőbe. Végigfutottam a listát, és találomra kiválasztottam az egyik ramentá-lat, valami vega cuccot.</w:t>
      </w:r>
    </w:p>
    <w:p>
      <w:pPr>
        <w:pStyle w:val="Valoshalal"/>
        <w:rPr/>
      </w:pPr>
      <w:r>
        <w:rPr>
          <w:spacing w:val="0"/>
        </w:rPr>
        <w:t xml:space="preserve">– </w:t>
      </w:r>
      <w:r>
        <w:rPr/>
        <w:t>Remek választás – jegyezte meg Ortega, aztán a pincér felé fordult: – Én is ugyanezt kérem. És valami gyümölcslét. Maga nem iszik semmit, Kovac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De, vizet.</w:t>
      </w:r>
    </w:p>
    <w:p>
      <w:pPr>
        <w:pStyle w:val="Valoshalal"/>
        <w:rPr/>
      </w:pPr>
      <w:r>
        <w:rPr/>
        <w:t>A megrendelt ételek neve egy pillanatra rózsaszínre változott, aztán az étlap hirtelen eltűnt. A pincér gyors mozdulattal zsebre vágta a holofáklyát, és felszívódott. Ortega valami semleges téma után néze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Szóval, Millsporton is vannak ilyen helyek?</w:t>
      </w:r>
    </w:p>
    <w:p>
      <w:pPr>
        <w:pStyle w:val="Valoshalal"/>
        <w:rPr/>
      </w:pPr>
      <w:r>
        <w:rPr>
          <w:spacing w:val="0"/>
        </w:rPr>
        <w:t xml:space="preserve">– </w:t>
      </w:r>
      <w:r>
        <w:rPr/>
        <w:t>Kizárólag a földön. Nem vagyunk valami profik ezekben a légi mutatványokban.</w:t>
      </w:r>
    </w:p>
    <w:p>
      <w:pPr>
        <w:pStyle w:val="Valoshalal"/>
        <w:rPr/>
      </w:pPr>
      <w:r>
        <w:rPr>
          <w:spacing w:val="0"/>
        </w:rPr>
        <w:t xml:space="preserve">– </w:t>
      </w:r>
      <w:r>
        <w:rPr/>
        <w:t>Tényleg? – A megszokott módon felhúzta a szemöldökét. – Millsport egy szigetcsoport, ugye? Azt hittem, az ilyen helyeken a repülőgép...</w:t>
      </w:r>
    </w:p>
    <w:p>
      <w:pPr>
        <w:pStyle w:val="Valoshalal"/>
        <w:rPr/>
      </w:pPr>
      <w:r>
        <w:rPr>
          <w:spacing w:val="0"/>
        </w:rPr>
        <w:t xml:space="preserve">– </w:t>
      </w:r>
      <w:r>
        <w:rPr/>
        <w:t>Kézenfekvő válasz a lakóhelyhiányra? Bizonyos szempontból igaza van, de azt hiszem, egy fontos szempontról megfeledkezik. – Felpillantottam az égre. – Nem Vagyunk Egyedül.</w:t>
      </w:r>
    </w:p>
    <w:p>
      <w:pPr>
        <w:pStyle w:val="Valoshalal"/>
        <w:rPr/>
      </w:pPr>
      <w:r>
        <w:rPr/>
        <w:t>Leesett neki. – Az orbitálok? Miért, talán ellenségesek?</w:t>
      </w:r>
    </w:p>
    <w:p>
      <w:pPr>
        <w:pStyle w:val="Valoshalal"/>
        <w:rPr/>
      </w:pPr>
      <w:r>
        <w:rPr>
          <w:spacing w:val="0"/>
        </w:rPr>
        <w:t xml:space="preserve">– </w:t>
      </w:r>
      <w:r>
        <w:rPr/>
        <w:t>Hmm. Fogalmazzunk inkább úgy, hogy szeszélyesek. Minden helikopternél nagyobb tömegű légi járműre szó nélkül tüzet nyitnak. És mivel eddig még sosem sikerült leselejtezni egyetlen egyet sem, sőt, ha már itt tartunk, még a fedélzetükre sem sikerült feljutni, nem tudjuk megállapítani, mik a pontos programozási paramétereik. Ezért elővigyázatosságból inkább nem közlekedünk a légtérb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Gondolom, ez rendesen megnehezíti az űrutazást.</w:t>
      </w:r>
    </w:p>
    <w:p>
      <w:pPr>
        <w:pStyle w:val="Valoshalal"/>
        <w:rPr/>
      </w:pPr>
      <w:r>
        <w:rPr>
          <w:spacing w:val="0"/>
        </w:rPr>
        <w:t xml:space="preserve">– </w:t>
      </w:r>
      <w:r>
        <w:rPr/>
        <w:t>Hát, ami azt illeti, igen – bólintottam. – Persze amúgy sincs valami nagy forgalom. A rendszerben a Harlan az egyetlen lakható bolygó, és még mindig eléggé leköt minket a terület felderítése, úgyhogy nem nagyon marad energiánk a terraformálásra. Csak néhány kutatószondát meg karbantartó űrrepülőgépet küldtünk fel a Platformokra. Egzotikus elemeket bányászgatunk, ennyi az egész. Aztán esténként látszik néhány indítási ablak az egyenlítő környékén, meg hajnalban egy mélyedés az egyik sarkponton. Úgy néz ki, mintha valamikor réges-régen néhány orbitál lezuhant és kiégett volna, lyukakat hagyva a hálóban. – Elhallgattam. – De az is lehet, hogy valaki lelőtte őket.</w:t>
      </w:r>
    </w:p>
    <w:p>
      <w:pPr>
        <w:pStyle w:val="Valoshalal"/>
        <w:rPr/>
      </w:pPr>
      <w:r>
        <w:rPr>
          <w:spacing w:val="0"/>
        </w:rPr>
        <w:t xml:space="preserve">– </w:t>
      </w:r>
      <w:r>
        <w:rPr/>
        <w:t>Valaki? Úgy érted, nem a marslakók, hanem valaki más?</w:t>
      </w:r>
    </w:p>
    <w:p>
      <w:pPr>
        <w:pStyle w:val="Valoshalal"/>
        <w:rPr>
          <w:rFonts w:eastAsia="Times New Roman" w:cs="Times New Roman"/>
          <w:sz w:val="22"/>
          <w:szCs w:val="20"/>
        </w:rPr>
      </w:pPr>
      <w:r>
        <w:rPr>
          <w:rFonts w:eastAsia="Times New Roman" w:cs="Times New Roman"/>
          <w:sz w:val="22"/>
          <w:szCs w:val="20"/>
        </w:rPr>
        <w:t>Széttártam a kezem.</w:t>
      </w:r>
    </w:p>
    <w:p>
      <w:pPr>
        <w:pStyle w:val="Valoshalal"/>
        <w:rPr/>
      </w:pPr>
      <w:r>
        <w:rPr>
          <w:spacing w:val="0"/>
        </w:rPr>
        <w:t xml:space="preserve">– </w:t>
      </w:r>
      <w:r>
        <w:rPr/>
        <w:t>Miért ne? A Marson a kutatók mindezidáig csak földig rombolt vagy eltemetett épületeket találtak. Vagy olyan jól álcázott leleteket, hogy az is évtizedekig tartott, mire sikerült rájönni, hogy egyáltalán ott vannak. A helyzet semmiben sem különbözik a gyarmati világok esetében. Minden bizonyíték, amit ott találtunk, valamiféle háborús konfliktusra uta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régészek mégis azt állítják, polgárháború volt, gyarmatháború.</w:t>
      </w:r>
    </w:p>
    <w:p>
      <w:pPr>
        <w:pStyle w:val="Valoshalal"/>
        <w:rPr/>
      </w:pPr>
      <w:r>
        <w:rPr>
          <w:spacing w:val="0"/>
        </w:rPr>
        <w:t xml:space="preserve">– </w:t>
      </w:r>
      <w:r>
        <w:rPr/>
        <w:t>Így igaz – mondtam, és keresztbe font karral hátradőltem. – A régészek csak azt mondhatják, amire a Protektorátustól engedélyt kapnak. Manapság divatos sajnálkozni a darabokra hulló, majd barbarizmusba süllyedő, és végül elpusztuló marsbeli civilizáció tragikus sorsán. Az utókor számára ez a történet a következő tanulsággal szolgál: ne lázadj törvényes uralkodóid ellen. Ez minden civilizáció elemi érdeke.</w:t>
      </w:r>
    </w:p>
    <w:p>
      <w:pPr>
        <w:pStyle w:val="Valoshalal"/>
        <w:rPr/>
      </w:pPr>
      <w:r>
        <w:rPr/>
        <w:t>Ortega idegesen körbepillantott. A közelünkben néhány asztalnál akadozni kezdett, majd teljesen abbamaradt a társalgás. Vigyorogva fordultam döbbent hallgatóságom felé.</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bánná, ha témát váltanánk? – kérdezte Ortega feszengv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Semmi akadálya. Meséljen Rykerről!</w:t>
      </w:r>
    </w:p>
    <w:p>
      <w:pPr>
        <w:pStyle w:val="Valoshalal"/>
        <w:rPr/>
      </w:pPr>
      <w:r>
        <w:rPr/>
        <w:t>A feszélyezettség hirtelen fagyos csenddé dermedt. Ortega kezét az asztalra téve bámult maga elé.</w:t>
      </w:r>
    </w:p>
    <w:p>
      <w:pPr>
        <w:pStyle w:val="Valoshalal"/>
        <w:rPr/>
      </w:pPr>
      <w:r>
        <w:rPr>
          <w:spacing w:val="0"/>
        </w:rPr>
        <w:t xml:space="preserve">– </w:t>
      </w:r>
      <w:r>
        <w:rPr/>
        <w:t>Nem, azt hiszem, ez nem fog menni – szólalt meg végül.</w:t>
      </w:r>
    </w:p>
    <w:p>
      <w:pPr>
        <w:pStyle w:val="Valoshalal"/>
        <w:rPr/>
      </w:pPr>
      <w:r>
        <w:rPr>
          <w:spacing w:val="0"/>
        </w:rPr>
        <w:t xml:space="preserve">– </w:t>
      </w:r>
      <w:r>
        <w:rPr>
          <w:spacing w:val="-2"/>
        </w:rPr>
        <w:t xml:space="preserve">Nekem nyolc. – Egy darabig a fátyolszerű erőtéren keresztül figyeltem a </w:t>
      </w:r>
      <w:r>
        <w:rPr/>
        <w:t>vibráló felhőképződményeket, megpróbáltam elkerülni, hogy le kelljen pil</w:t>
      </w:r>
      <w:r>
        <w:rPr>
          <w:spacing w:val="-3"/>
        </w:rPr>
        <w:t>lantanom az alattam tátongó mélységbe. – De szerintem igazából szívesen be</w:t>
      </w:r>
      <w:r>
        <w:rPr/>
        <w:t>szélne róla.</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Ilyet is csak egy férfi tud mondani.</w:t>
      </w:r>
    </w:p>
    <w:p>
      <w:pPr>
        <w:pStyle w:val="Valoshalal"/>
        <w:rPr/>
      </w:pPr>
      <w:r>
        <w:rPr/>
        <w:t>Közben kihozták az ételeket. Szótlanul ettünk, csak a hagyományos szür</w:t>
      </w:r>
      <w:r>
        <w:rPr>
          <w:spacing w:val="-2"/>
        </w:rPr>
        <w:t>csölés törte meg időről-időre a csendet. Rá kellett döbbennem, hogy a Hend</w:t>
      </w:r>
      <w:r>
        <w:rPr>
          <w:spacing w:val="-4"/>
        </w:rPr>
        <w:t>rix tökéletesen összeállított autoséf reggelije ellenére farkaséhes vagyok. A ka</w:t>
      </w:r>
      <w:r>
        <w:rPr/>
        <w:t xml:space="preserve">ja láttán leküzdhetetlen éhségérzet fogott el, pedig igazából nem is nagyon </w:t>
      </w:r>
      <w:r>
        <w:rPr>
          <w:spacing w:val="-2"/>
        </w:rPr>
        <w:t>kívántam az elém rakott ételt. Az utolsó falatot is kikotortam a tányérom al</w:t>
      </w:r>
      <w:r>
        <w:rPr/>
        <w:t>járól, mire Ortega az adagja felével végzett.</w:t>
      </w:r>
    </w:p>
    <w:p>
      <w:pPr>
        <w:pStyle w:val="Valoshalal"/>
        <w:rPr/>
      </w:pPr>
      <w:r>
        <w:rPr>
          <w:spacing w:val="0"/>
        </w:rPr>
        <w:t xml:space="preserve">– </w:t>
      </w:r>
      <w:r>
        <w:rPr>
          <w:spacing w:val="-2"/>
        </w:rPr>
        <w:t>Látom, ízlik – jegyezte meg gúnyosan, ahogy hátradőltem.</w:t>
      </w:r>
    </w:p>
    <w:p>
      <w:pPr>
        <w:pStyle w:val="Valoshalal"/>
        <w:rPr/>
      </w:pPr>
      <w:r>
        <w:rPr/>
        <w:t>Beleegyezően bólintottam, és közben a ramenhez kapcsolódó zavaros em</w:t>
      </w:r>
      <w:r>
        <w:rPr>
          <w:spacing w:val="-3"/>
        </w:rPr>
        <w:t>lékfoszlányokkal viaskodtam, de nem voltam hajlandó a Küldött-kondicioná</w:t>
      </w:r>
      <w:r>
        <w:rPr>
          <w:spacing w:val="-2"/>
        </w:rPr>
        <w:t xml:space="preserve">lást bekapcsolni, és tönkretenni ezt a pillanatot. Ahogy szemügyre vettem az </w:t>
      </w:r>
      <w:r>
        <w:rPr>
          <w:spacing w:val="-4"/>
        </w:rPr>
        <w:t>étterem állványzatának tiszta fémcsöveit és az égboltot, olyan elégedettség töl</w:t>
      </w:r>
      <w:r>
        <w:rPr>
          <w:spacing w:val="-5"/>
        </w:rPr>
        <w:t>tött el, amit utoljára akkor éreztem, amikor Miriam Bancroft kiszipolyozva ma</w:t>
      </w:r>
      <w:r>
        <w:rPr/>
        <w:t>gamra hagyott a Hendrixben.</w:t>
      </w:r>
    </w:p>
    <w:p>
      <w:pPr>
        <w:pStyle w:val="Valoshalal"/>
        <w:rPr/>
      </w:pPr>
      <w:r>
        <w:rPr>
          <w:spacing w:val="-3"/>
        </w:rPr>
        <w:t xml:space="preserve">Ekkor Ortega telefonja visítani kezdett. Még le sem nyelte az utolsó falatot, </w:t>
      </w:r>
      <w:r>
        <w:rPr/>
        <w:t>de már felvette a készüléket.</w:t>
      </w:r>
    </w:p>
    <w:p>
      <w:pPr>
        <w:pStyle w:val="Valoshalal"/>
        <w:rPr/>
      </w:pPr>
      <w:r>
        <w:rPr>
          <w:spacing w:val="0"/>
        </w:rPr>
        <w:t xml:space="preserve">– </w:t>
      </w:r>
      <w:r>
        <w:rPr>
          <w:spacing w:val="-3"/>
        </w:rPr>
        <w:t>Igen? Aha. Aha, jó. Nem, odamegyünk – mondta, és egy pillanatra a szemembe nézett. – Ne hülyéskedj, tényleg? Nem, ne foglalkozzatok vele. Meg</w:t>
      </w:r>
      <w:r>
        <w:rPr/>
        <w:t>vár az minket. Kösz, Zak. Jövök neked eggyel.</w:t>
      </w:r>
    </w:p>
    <w:p>
      <w:pPr>
        <w:pStyle w:val="Valoshalal"/>
        <w:rPr/>
      </w:pPr>
      <w:r>
        <w:rPr/>
        <w:t>Eltette a telefont, és evett tovább.</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Jó hírek?</w:t>
      </w:r>
    </w:p>
    <w:p>
      <w:pPr>
        <w:pStyle w:val="Valoshalal"/>
        <w:rPr/>
      </w:pPr>
      <w:r>
        <w:rPr>
          <w:spacing w:val="0"/>
        </w:rPr>
        <w:t xml:space="preserve">– </w:t>
      </w:r>
      <w:r>
        <w:rPr>
          <w:spacing w:val="-3"/>
        </w:rPr>
        <w:t>Attól függ. Sikerült lenyomozni a két helyi hívást. Az egyik egy richmon</w:t>
      </w:r>
      <w:r>
        <w:rPr>
          <w:spacing w:val="-2"/>
        </w:rPr>
        <w:t>di bokszcsarnok. Tudom is, hogy hol van. Ott majd körülnézünk egy kicsi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És a másik?</w:t>
      </w:r>
    </w:p>
    <w:p>
      <w:pPr>
        <w:pStyle w:val="Valoshalal"/>
        <w:rPr/>
      </w:pPr>
      <w:r>
        <w:rPr/>
        <w:t>Ortega felnézett a tányérjából, megrágta, és lenyelte a szájában lévő falatot.</w:t>
      </w:r>
    </w:p>
    <w:p>
      <w:pPr>
        <w:pStyle w:val="Valoshalal"/>
        <w:rPr/>
      </w:pPr>
      <w:r>
        <w:rPr>
          <w:spacing w:val="0"/>
        </w:rPr>
        <w:t xml:space="preserve">– </w:t>
      </w:r>
      <w:r>
        <w:rPr>
          <w:spacing w:val="-5"/>
        </w:rPr>
        <w:t>A másik hívás a Bancroft-rezidencia. Napzátony Ház. Baromi kíváncsi len</w:t>
      </w:r>
      <w:r>
        <w:rPr/>
        <w:t>nék, hogy ebből mire következtet.</w:t>
      </w:r>
    </w:p>
    <w:p>
      <w:pPr>
        <w:pStyle w:val="Valoshalal"/>
        <w:rPr/>
      </w:pPr>
      <w:r>
        <w:rPr/>
      </w:r>
    </w:p>
    <w:p>
      <w:pPr>
        <w:pStyle w:val="Valoshalal"/>
        <w:rPr/>
      </w:pPr>
      <w:r>
        <w:rPr/>
      </w:r>
    </w:p>
    <w:p>
      <w:pPr>
        <w:pStyle w:val="Valoshalal"/>
        <w:rPr/>
      </w:pPr>
      <w:r>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TIZENKILENCEDIK FEJEZET</w:t>
      </w:r>
    </w:p>
    <w:p>
      <w:pPr>
        <w:pStyle w:val="Valoshalal"/>
        <w:rPr>
          <w:rFonts w:eastAsia="Times New Roman" w:cs="Times New Roman"/>
          <w:b/>
          <w:b/>
          <w:bCs/>
          <w:spacing w:val="-3"/>
          <w:sz w:val="22"/>
          <w:szCs w:val="20"/>
        </w:rPr>
      </w:pPr>
      <w:r>
        <w:rPr>
          <w:rFonts w:eastAsia="Times New Roman" w:cs="Times New Roman"/>
          <w:b/>
          <w:bCs/>
          <w:spacing w:val="-3"/>
          <w:sz w:val="22"/>
          <w:szCs w:val="20"/>
        </w:rPr>
      </w:r>
    </w:p>
    <w:p>
      <w:pPr>
        <w:pStyle w:val="Valoshalal"/>
        <w:rPr/>
      </w:pPr>
      <w:r>
        <w:rPr>
          <w:spacing w:val="-3"/>
        </w:rPr>
        <w:t xml:space="preserve">Az aréna valójában egy ősrégi teherszállító hajó volt, amely az Öböl északi </w:t>
      </w:r>
      <w:r>
        <w:rPr/>
        <w:t xml:space="preserve">csücskében, elhagyatott raktárépületek mellett horgonyzott. A több mint fél </w:t>
      </w:r>
      <w:r>
        <w:rPr>
          <w:spacing w:val="-4"/>
        </w:rPr>
        <w:t xml:space="preserve">kilométer hosszú jármű orra és tatja között hat jól elkülöníthető raktér látszott. </w:t>
      </w:r>
      <w:r>
        <w:rPr/>
        <w:t>Úgy tűnt, mintha a leghátsó nyitva lett volna. A magasból a teherhajó törzse narancssárgának tűnt, feltételezhetően a rozsda miatt.</w:t>
      </w:r>
    </w:p>
    <w:p>
      <w:pPr>
        <w:pStyle w:val="Valoshalal"/>
        <w:rPr/>
      </w:pPr>
      <w:r>
        <w:rPr>
          <w:spacing w:val="0"/>
        </w:rPr>
        <w:t xml:space="preserve">– </w:t>
      </w:r>
      <w:r>
        <w:rPr>
          <w:spacing w:val="-3"/>
        </w:rPr>
        <w:t>Ne hagyja magát megtéveszteni! – morogta Ortega, ahogy a hajó felett kö</w:t>
      </w:r>
      <w:r>
        <w:rPr/>
        <w:t>röztünk. – Az egész hajótestet negyed méter vastag polimer réteggel vonták be. Most már csak üreges töltettel lehetne elsüllyeszten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lehetett olcsó mulatság.</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Bőkezű támogatókat találtak – vonta meg a vállát.</w:t>
      </w:r>
    </w:p>
    <w:p>
      <w:pPr>
        <w:pStyle w:val="Valoshalal"/>
        <w:rPr/>
      </w:pPr>
      <w:r>
        <w:rPr/>
        <w:t>A rakparton szálltunk le. Ortega leállította a motorokat, és felettem átha</w:t>
      </w:r>
      <w:r>
        <w:rPr>
          <w:spacing w:val="-2"/>
        </w:rPr>
        <w:t>jolva felnézett a hatalmas hajóra, ami első ránézésre elhagyatottnak tűnt. Ki</w:t>
      </w:r>
      <w:r>
        <w:rPr/>
        <w:t>csit hátrébb toltam magam az ülésben, mivel egyaránt kényelmetlenül éreztem magam Ortega karcsú felsőtestének ölemre gyakorolt nyomása, valamint degeszre tömött hasam miatt. Ahogy megérezte, hogy mocorogni kezdek alatta, a hadnagy hirtelen rájött, mit is csinál, és villámgyorsan visz-szaült a helyér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incs itthon senki – mondta, és látszott, hogy kicsit kínosan érzi magá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Úgy tűnik. Mi lenne, ha bemennénk körülnézni?</w:t>
      </w:r>
    </w:p>
    <w:p>
      <w:pPr>
        <w:pStyle w:val="Valoshalal"/>
        <w:rPr/>
      </w:pPr>
      <w:r>
        <w:rPr>
          <w:spacing w:val="-3"/>
        </w:rPr>
        <w:t>Kiszálltunk a cirkálóból, és a jármű tatjára vezető, cső alakú alumínium ha</w:t>
      </w:r>
      <w:r>
        <w:rPr>
          <w:spacing w:val="-5"/>
        </w:rPr>
        <w:t xml:space="preserve">jóhíd felé indultunk. Mint általában mindig, az Öböl felől most is erős szél fújt. </w:t>
      </w:r>
      <w:r>
        <w:rPr>
          <w:spacing w:val="-2"/>
        </w:rPr>
        <w:t>Nyílt terepen kellett átvágnunk, ami kicsit aggasztott. Fél szemmel folyama</w:t>
      </w:r>
      <w:r>
        <w:rPr/>
        <w:t>tosan a hajó korlátokkal és darukkal csipkézett fedélzetének és hídjának sziluettjét pásztáztam. Semmi sem mozdult. A bal karomat az oldalamhoz szorítva ellenőriztem, hogy a Fibregrip tartó nem csúszott-e le. Ez ugyanis a gyengébb minőségű változatoknál néhány napi használat után gyakran elő</w:t>
      </w:r>
      <w:r>
        <w:rPr>
          <w:spacing w:val="-3"/>
        </w:rPr>
        <w:t xml:space="preserve">fordul. Biztos voltam benne, hogy a Nemexszel bárkit le tudok szedni a korlát </w:t>
      </w:r>
      <w:r>
        <w:rPr/>
        <w:t>mellől, ha tüzet nyitnak ránk.</w:t>
      </w:r>
    </w:p>
    <w:p>
      <w:pPr>
        <w:pStyle w:val="Valoshalal"/>
        <w:rPr/>
      </w:pPr>
      <w:r>
        <w:rPr>
          <w:spacing w:val="-3"/>
        </w:rPr>
        <w:t xml:space="preserve">Végül nem kellett használnom a fegyvert. Nem történt semmi incidens, míg </w:t>
      </w:r>
      <w:r>
        <w:rPr/>
        <w:t xml:space="preserve">a hajóhídhoz értünk. A nyitott bejáratnál egy vékony láncra erősített tábla </w:t>
      </w:r>
      <w:r>
        <w:rPr>
          <w:spacing w:val="-2"/>
        </w:rPr>
        <w:t>fogadott minket, amire valaki kézzel a következőket írta:</w:t>
      </w:r>
    </w:p>
    <w:p>
      <w:pPr>
        <w:pStyle w:val="Valoshalal"/>
        <w:rPr/>
      </w:pPr>
      <w:r>
        <w:rPr/>
        <w:t>PANAMA RÓZSÁJA</w:t>
      </w:r>
    </w:p>
    <w:p>
      <w:pPr>
        <w:pStyle w:val="Valoshalal"/>
        <w:rPr/>
      </w:pPr>
      <w:r>
        <w:rPr/>
        <w:t>ESTE BUNYÓ – 22.00</w:t>
      </w:r>
    </w:p>
    <w:p>
      <w:pPr>
        <w:pStyle w:val="Valoshalal"/>
        <w:rPr/>
      </w:pPr>
      <w:r>
        <w:rPr/>
        <w:t>JEGYEK A HELYSZÍNEN DUPLA ÁRON</w:t>
      </w:r>
    </w:p>
    <w:p>
      <w:pPr>
        <w:pStyle w:val="Valoshalal"/>
        <w:rPr/>
      </w:pPr>
      <w:r>
        <w:rPr/>
        <w:t>Kétkedve emeltem fel a vékony, téglalap alakú fémtáblát, és vettem szemügyre az igénytelenül felvésett feliratot.</w:t>
      </w:r>
    </w:p>
    <w:p>
      <w:pPr>
        <w:pStyle w:val="Valoshalal"/>
        <w:numPr>
          <w:ilvl w:val="0"/>
          <w:numId w:val="1"/>
        </w:numPr>
        <w:tabs>
          <w:tab w:val="clear" w:pos="720"/>
          <w:tab w:val="left" w:pos="163" w:leader="none"/>
        </w:tabs>
        <w:ind w:left="163" w:right="0" w:hanging="163"/>
        <w:rPr/>
      </w:pPr>
      <w:r>
        <w:rPr>
          <w:rFonts w:eastAsia="Times New Roman" w:cs="Times New Roman"/>
          <w:i/>
          <w:iCs/>
          <w:spacing w:val="0"/>
          <w:sz w:val="22"/>
          <w:szCs w:val="20"/>
        </w:rPr>
        <w:t xml:space="preserve">– </w:t>
      </w:r>
      <w:r>
        <w:rPr>
          <w:rFonts w:eastAsia="Times New Roman" w:cs="Times New Roman"/>
          <w:i/>
          <w:iCs/>
          <w:sz w:val="22"/>
          <w:szCs w:val="20"/>
        </w:rPr>
        <w:t xml:space="preserve">Egész biztos, </w:t>
      </w:r>
      <w:r>
        <w:rPr>
          <w:rFonts w:eastAsia="Times New Roman" w:cs="Times New Roman"/>
          <w:sz w:val="22"/>
          <w:szCs w:val="20"/>
        </w:rPr>
        <w:t>hogy Rutherford ide telefonált?</w:t>
      </w:r>
    </w:p>
    <w:p>
      <w:pPr>
        <w:pStyle w:val="Valoshalal"/>
        <w:rPr/>
      </w:pPr>
      <w:r>
        <w:rPr>
          <w:spacing w:val="0"/>
        </w:rPr>
        <w:t xml:space="preserve">– </w:t>
      </w:r>
      <w:r>
        <w:rPr>
          <w:spacing w:val="-2"/>
        </w:rPr>
        <w:t xml:space="preserve">Ahogy az előbb már mondtam, ne hagyja magát megtéveszteni! – Ortega </w:t>
      </w:r>
      <w:r>
        <w:rPr>
          <w:spacing w:val="-3"/>
        </w:rPr>
        <w:t xml:space="preserve">kiakasztotta a láncot. – A harcosok eleganciája. Idén az igénytelenség a menő. </w:t>
      </w:r>
      <w:r>
        <w:rPr>
          <w:spacing w:val="-2"/>
        </w:rPr>
        <w:t xml:space="preserve">A tavalyi szezonban mindenki a neontáblákért volt megőrülve, de az mostanra már kiment a divatból. Kurvára felturbózták ezt a helyet. Max három vagy </w:t>
      </w:r>
      <w:r>
        <w:rPr>
          <w:spacing w:val="-4"/>
        </w:rPr>
        <w:t>négy ilyen van az egész bolygón. A meccseket nem közvetítik. Nincsenek ho</w:t>
      </w:r>
      <w:r>
        <w:rPr/>
        <w:t>logramok, de még televizuális képekhez sem lehet hozzájutni. Meddig akar még tökölni? Induljunk.</w:t>
      </w:r>
    </w:p>
    <w:p>
      <w:pPr>
        <w:pStyle w:val="Valoshalal"/>
        <w:rPr/>
      </w:pPr>
      <w:r>
        <w:rPr>
          <w:spacing w:val="0"/>
        </w:rPr>
        <w:t xml:space="preserve">– </w:t>
      </w:r>
      <w:r>
        <w:rPr>
          <w:spacing w:val="-4"/>
        </w:rPr>
        <w:t>Ez érdekes. – Miközben Ortega után kullogtam a csőfolyosón, eszembe ju</w:t>
      </w:r>
      <w:r>
        <w:rPr/>
        <w:t xml:space="preserve">tottak a vérboksz-meccsek, amiket régebben láttam. Harlan Világán mindig közvetítették a meccseket. Ezek vonzották a legtöbb nézőt az összes online </w:t>
      </w:r>
      <w:r>
        <w:rPr>
          <w:spacing w:val="-3"/>
        </w:rPr>
        <w:t>közvetítésű program közül. – Errefelé nem érdekli az embereket az efféle mu</w:t>
      </w:r>
      <w:r>
        <w:rPr/>
        <w:t>latság?</w:t>
      </w:r>
    </w:p>
    <w:p>
      <w:pPr>
        <w:pStyle w:val="Valoshalal"/>
        <w:rPr/>
      </w:pPr>
      <w:r>
        <w:rPr>
          <w:spacing w:val="0"/>
        </w:rPr>
        <w:t xml:space="preserve">– </w:t>
      </w:r>
      <w:r>
        <w:rPr>
          <w:spacing w:val="-4"/>
        </w:rPr>
        <w:t>Dehogynem. – Még a visszhangos folyosón is hallottam, ahogy Ortega gú</w:t>
      </w:r>
      <w:r>
        <w:rPr>
          <w:spacing w:val="-2"/>
        </w:rPr>
        <w:t xml:space="preserve">nyosan elhúzza a száját. – Ebből sosem elég. Elmondom, hogyan működik a </w:t>
      </w:r>
      <w:r>
        <w:rPr/>
        <w:t>dolog. Először kitalálják a Hitvallás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itvallást?</w:t>
      </w:r>
    </w:p>
    <w:p>
      <w:pPr>
        <w:pStyle w:val="Valoshalal"/>
        <w:rPr/>
      </w:pPr>
      <w:r>
        <w:rPr>
          <w:spacing w:val="0"/>
        </w:rPr>
        <w:t xml:space="preserve">– </w:t>
      </w:r>
      <w:r>
        <w:rPr>
          <w:spacing w:val="-3"/>
        </w:rPr>
        <w:t>Igen, a Tisztaság Hitvallását, vagy valami hasonló szarságot. Nem mond</w:t>
      </w:r>
      <w:r>
        <w:rPr/>
        <w:t xml:space="preserve">ták még sose, hogy udvariatlanság a másik szavába vágni? A Hitvallás a következő: ha látni akarod a meccset, menj oda személyesen. Hiszen ez sokkal </w:t>
      </w:r>
      <w:r>
        <w:rPr>
          <w:i/>
          <w:iCs/>
          <w:spacing w:val="-2"/>
        </w:rPr>
        <w:t xml:space="preserve">jobb, </w:t>
      </w:r>
      <w:r>
        <w:rPr>
          <w:spacing w:val="-2"/>
        </w:rPr>
        <w:t>mintha a weben néznéd. Sokkal menőbb. Ezért a korlátozott számú férőhely, miközben iszonyatos a kereslet. Ettől lesznek a jegyek nagyon kapó</w:t>
      </w:r>
      <w:r>
        <w:rPr/>
        <w:t xml:space="preserve">sak, amitől baromira felmennek az árak, következésképpen még kapósabbá </w:t>
      </w:r>
      <w:r>
        <w:rPr>
          <w:spacing w:val="-2"/>
        </w:rPr>
        <w:t>válnak a jegyek. És akárki fejéből pattant is ki az ötlet, nem próbálta mérsé</w:t>
      </w:r>
      <w:r>
        <w:rPr/>
        <w:t>kelni a belépők árá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Ügye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Ja. Ügyes.</w:t>
      </w:r>
    </w:p>
    <w:p>
      <w:pPr>
        <w:pStyle w:val="Valoshalal"/>
        <w:rPr/>
      </w:pPr>
      <w:r>
        <w:rPr>
          <w:spacing w:val="-3"/>
        </w:rPr>
        <w:t>Elérkeztünk a hajóhíd végéhez, és kiléptünk a széljárta fedélzetre. A raktér-</w:t>
      </w:r>
      <w:r>
        <w:rPr>
          <w:spacing w:val="-2"/>
        </w:rPr>
        <w:t>fedelek derékmagasságig kiemelkedtek a hajótestből, és úgy néztek ki, mint két hatalmas, felpúposodó acélhólyag a hajó bőrén. A hátsó fedélen túl a pa</w:t>
      </w:r>
      <w:r>
        <w:rPr/>
        <w:t>rancsnoki híd fakó tornya magasodott az égre, úgy tűnt, mintha teljesen független lett volna a hajó törzsétől. Az egyik rakodódaru láncai időnként megmozdultak az erős szélben, ezen kívül azonban minden mozdulatlan volt.</w:t>
      </w:r>
    </w:p>
    <w:p>
      <w:pPr>
        <w:pStyle w:val="Valoshalal"/>
        <w:rPr/>
      </w:pPr>
      <w:r>
        <w:rPr>
          <w:spacing w:val="0"/>
        </w:rPr>
        <w:t xml:space="preserve">– </w:t>
      </w:r>
      <w:r>
        <w:rPr>
          <w:spacing w:val="-2"/>
        </w:rPr>
        <w:t xml:space="preserve">Legutóbb azért jártam itt – szólalt meg Ortega túlkiabálva a szelet –, mert </w:t>
      </w:r>
      <w:r>
        <w:rPr/>
        <w:t>egy minden lében kanál faszkalap a WorldWeb egyes csatornájától megpró</w:t>
      </w:r>
      <w:r>
        <w:rPr>
          <w:spacing w:val="-5"/>
        </w:rPr>
        <w:t>bált bejutni egy implantált kamerával az egyik komolyabb rangadóra. Az Öböl</w:t>
      </w:r>
      <w:r>
        <w:rPr>
          <w:spacing w:val="-2"/>
        </w:rPr>
        <w:t>be hajították a pasast. Csak előtte harapófogóval kikapták belőle a cucco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edve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mint már említettem, az aréna igazán előkelő hely.</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 igazán hízelgő, hadnagy. Nem is tudom, hirtelen mit mondjak.</w:t>
      </w:r>
    </w:p>
    <w:p>
      <w:pPr>
        <w:pStyle w:val="Valoshalal"/>
        <w:rPr/>
      </w:pPr>
      <w:r>
        <w:rPr/>
        <w:t>A hang a két méter magas oszlopokra erősített, rozsdásnak tűnő Tannoy hangszórókból szólt. A Nemexhez kaptam, és a szemem olyan gyorsan für</w:t>
      </w:r>
      <w:r>
        <w:rPr>
          <w:spacing w:val="-2"/>
        </w:rPr>
        <w:t>készte végig a perifériámat, hogy szinte belesajdult. Ortega egy alig észrevehető fejcsóválással jelzett, és felnézett a hajóhídra. Öntudatlanul is összehan</w:t>
      </w:r>
      <w:r>
        <w:rPr>
          <w:spacing w:val="-5"/>
        </w:rPr>
        <w:t xml:space="preserve">golódva, a szerkezet ellentétes irányba eső részeit kezdtük fürkészni. A veszély </w:t>
      </w:r>
      <w:r>
        <w:rPr/>
        <w:t>fenyegető közelsége ellenére megborzongtam a gyönyörtől e váratlan szimmetria láttán.</w:t>
      </w:r>
    </w:p>
    <w:p>
      <w:pPr>
        <w:pStyle w:val="Valoshalal"/>
        <w:rPr/>
      </w:pPr>
      <w:r>
        <w:rPr>
          <w:spacing w:val="0"/>
        </w:rPr>
        <w:t xml:space="preserve">– </w:t>
      </w:r>
      <w:r>
        <w:rPr/>
        <w:t>Nem, nem. Errefelé – szólalt meg az érces hang, ezúttal a hajófarban el</w:t>
      </w:r>
      <w:r>
        <w:rPr>
          <w:spacing w:val="-2"/>
        </w:rPr>
        <w:t xml:space="preserve">helyezett hangszórókból. Az egyik daru lánca csikorogva megmozdult, majd </w:t>
      </w:r>
      <w:r>
        <w:rPr>
          <w:spacing w:val="-3"/>
        </w:rPr>
        <w:t>egyre gyorsabban és gyorsabban szaladt, feltételezhetően, hogy felhúzzon va</w:t>
      </w:r>
      <w:r>
        <w:rPr/>
        <w:t>lamit a hajóhíd előtti nyitott fedelű raktérből. A kezemet a Nemexen tartottam. Napfény tört át a felhőkön.</w:t>
      </w:r>
    </w:p>
    <w:p>
      <w:pPr>
        <w:pStyle w:val="Valoshalal"/>
        <w:rPr/>
      </w:pPr>
      <w:r>
        <w:rPr/>
        <w:t xml:space="preserve">A lánc egy súlyos vaskampóban végződött, amelynek hajlatában utazott a </w:t>
      </w:r>
      <w:r>
        <w:rPr>
          <w:spacing w:val="-3"/>
        </w:rPr>
        <w:t xml:space="preserve">hang gazdája. Egyik kezében egy régészeti leletnek is beillő Tannoy mikrofon </w:t>
      </w:r>
      <w:r>
        <w:rPr>
          <w:spacing w:val="-2"/>
        </w:rPr>
        <w:t>lógott, a másikkal könnyedén belekapaszkodott a láncba. A helyhez nem iga</w:t>
      </w:r>
      <w:r>
        <w:rPr/>
        <w:t xml:space="preserve">zán passzoló szürke öltönyt viselt, amelybe belekapott a szél. A fickó furcsa </w:t>
      </w:r>
      <w:r>
        <w:rPr>
          <w:spacing w:val="-3"/>
        </w:rPr>
        <w:t>szögben előrehajolt. A haja meg-megcsillant a folyamatosan változó napfényben. A szemem összehúzva jobban szemügyre vettem az alakot. Silány minő</w:t>
      </w:r>
      <w:r>
        <w:rPr/>
        <w:t>ségű szintetikus test.</w:t>
      </w:r>
    </w:p>
    <w:p>
      <w:pPr>
        <w:pStyle w:val="Valoshalal"/>
        <w:rPr/>
      </w:pPr>
      <w:r>
        <w:rPr>
          <w:spacing w:val="-2"/>
        </w:rPr>
        <w:t>A daru elfordult, és a szintetikus fickó könnyedén leugrott a raktér ívelt fe</w:t>
      </w:r>
      <w:r>
        <w:rPr/>
        <w:t>delére. Lenézett ránk, és így szólt:</w:t>
      </w:r>
    </w:p>
    <w:p>
      <w:pPr>
        <w:pStyle w:val="Valoshalal"/>
        <w:rPr/>
      </w:pPr>
      <w:r>
        <w:rPr>
          <w:spacing w:val="0"/>
        </w:rPr>
        <w:t xml:space="preserve">– </w:t>
      </w:r>
      <w:r>
        <w:rPr>
          <w:spacing w:val="-3"/>
        </w:rPr>
        <w:t>Elias Ryker. – A hangja nem sokkal volt kellemesebb, mint amikor a mik</w:t>
      </w:r>
      <w:r>
        <w:rPr/>
        <w:t>rofonba beszélt. Valaki potom áron átrendezte a hangszalagjait. A fejét csó</w:t>
      </w:r>
      <w:r>
        <w:rPr>
          <w:spacing w:val="-3"/>
        </w:rPr>
        <w:t xml:space="preserve">válva folytatta. – Azt hittük, végre sikerült megszabadulnunk magától. Ó, mily </w:t>
      </w:r>
      <w:r>
        <w:rPr/>
        <w:t>rövid a törvényhozók emlékezet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Carnage? – Ortega eltakarta a szemét a kezével. – Maga az?</w:t>
      </w:r>
    </w:p>
    <w:p>
      <w:pPr>
        <w:pStyle w:val="Valoshalal"/>
        <w:rPr/>
      </w:pPr>
      <w:r>
        <w:rPr>
          <w:spacing w:val="-3"/>
        </w:rPr>
        <w:t xml:space="preserve">A szintetikus fickó finoman meghajolt, és zsebre rakta a Tannoy mikrofont. </w:t>
      </w:r>
      <w:r>
        <w:rPr/>
        <w:t>Aztán elindult lefelé a rekesz ferde tetejéről.</w:t>
      </w:r>
    </w:p>
    <w:p>
      <w:pPr>
        <w:pStyle w:val="Valoshalal"/>
        <w:rPr/>
      </w:pPr>
      <w:r>
        <w:rPr>
          <w:spacing w:val="0"/>
        </w:rPr>
        <w:t xml:space="preserve">– </w:t>
      </w:r>
      <w:r>
        <w:rPr/>
        <w:t>Emszí Carnage, szolgálatukra. Könyörgöm, vajh ezúttal mivel sértettük meg a törvényt?</w:t>
      </w:r>
    </w:p>
    <w:p>
      <w:pPr>
        <w:pStyle w:val="Valoshalal"/>
        <w:rPr/>
      </w:pPr>
      <w:r>
        <w:rPr>
          <w:spacing w:val="0"/>
        </w:rPr>
        <w:t xml:space="preserve">– </w:t>
      </w:r>
      <w:r>
        <w:rPr>
          <w:spacing w:val="-2"/>
        </w:rPr>
        <w:t xml:space="preserve">Nem szóltam semmit. A hangjából ítélve illett volna ismernem a fickót, de </w:t>
      </w:r>
      <w:r>
        <w:rPr/>
        <w:t xml:space="preserve">egyelőre nem állt rendelkezésre elég információ, hogy pontosan belőjem a </w:t>
      </w:r>
      <w:r>
        <w:rPr>
          <w:spacing w:val="-3"/>
        </w:rPr>
        <w:t>helyzetet. Eszembe jutott, amit Ortega mondott nekem, és üres tekintettel me</w:t>
      </w:r>
      <w:r>
        <w:rPr>
          <w:spacing w:val="-2"/>
        </w:rPr>
        <w:t>redtem a közeledő fickóra. Igyekeztem rykeresre venni a figurát.</w:t>
      </w:r>
    </w:p>
    <w:p>
      <w:pPr>
        <w:pStyle w:val="Valoshalal"/>
        <w:rPr/>
      </w:pPr>
      <w:r>
        <w:rPr/>
        <w:t xml:space="preserve">Carnage leért a raktér aljára, és a fedélzetre ugrott. Közelről látszott, hogy </w:t>
      </w:r>
      <w:r>
        <w:rPr>
          <w:spacing w:val="-2"/>
        </w:rPr>
        <w:t>nem csak a hangszalagjait preparálták ki csúnyán. Ez a szintetikus test közel</w:t>
      </w:r>
      <w:r>
        <w:rPr>
          <w:spacing w:val="-3"/>
        </w:rPr>
        <w:t>ről sem emlékeztetett arra, amiben Trepp volt, amikor kicsináltam. Nem is ér</w:t>
      </w:r>
      <w:r>
        <w:rPr>
          <w:spacing w:val="-4"/>
        </w:rPr>
        <w:t xml:space="preserve">demelte meg, hogy ugyanazzal a névvel illesse az ember. Az is eszembe jutott, </w:t>
      </w:r>
      <w:r>
        <w:rPr>
          <w:spacing w:val="-2"/>
        </w:rPr>
        <w:t xml:space="preserve">hogy talán valami antik darab. Durva szálú, fekete haját mintha zománcréteg </w:t>
      </w:r>
      <w:r>
        <w:rPr>
          <w:spacing w:val="-4"/>
        </w:rPr>
        <w:t>borította volna. Halványkék szeme kiugrott megereszkedett, szilikonhússal bo</w:t>
      </w:r>
      <w:r>
        <w:rPr>
          <w:spacing w:val="-3"/>
        </w:rPr>
        <w:t xml:space="preserve">rított arcából. A test masszívnak tűnt, talán túlságosan is, a karjaival sem volt </w:t>
      </w:r>
      <w:r>
        <w:rPr/>
        <w:t xml:space="preserve">minden rendben, inkább kígyókra, mint emberi végtagokra emlékeztettek. </w:t>
      </w:r>
      <w:r>
        <w:rPr>
          <w:spacing w:val="-4"/>
        </w:rPr>
        <w:t>A ruha ujjából előbukkanó kézfeje csupasz és ránctalan volt. A fickó úgy nyúj</w:t>
      </w:r>
      <w:r>
        <w:rPr/>
        <w:t>totta felém jellegtelen kezét, mintha azt akarta volna, hogy megvizsgálja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os? – kérdezte kedvesen.</w:t>
      </w:r>
    </w:p>
    <w:p>
      <w:pPr>
        <w:pStyle w:val="Valoshalal"/>
        <w:rPr/>
      </w:pPr>
      <w:r>
        <w:rPr>
          <w:spacing w:val="0"/>
        </w:rPr>
        <w:t xml:space="preserve">– </w:t>
      </w:r>
      <w:r>
        <w:rPr>
          <w:spacing w:val="-2"/>
        </w:rPr>
        <w:t>Rutinellenőrzés, Carnage – mondta Ortega, a segítségemre sietve. – Vala</w:t>
      </w:r>
      <w:r>
        <w:rPr>
          <w:spacing w:val="-3"/>
        </w:rPr>
        <w:t xml:space="preserve">ki azzal fenyegetőzött, hogy bombát helyezett el az arénában. Az esti meccsre </w:t>
      </w:r>
      <w:r>
        <w:rPr/>
        <w:t>időzítette a tűzijátékot. Körül akarunk nézni egy kicsit.</w:t>
      </w:r>
    </w:p>
    <w:p>
      <w:pPr>
        <w:pStyle w:val="Valoshalal"/>
        <w:rPr/>
      </w:pPr>
      <w:r>
        <w:rPr>
          <w:spacing w:val="0"/>
        </w:rPr>
        <w:t xml:space="preserve">– </w:t>
      </w:r>
      <w:r>
        <w:rPr>
          <w:spacing w:val="-4"/>
        </w:rPr>
        <w:t>Mintha nem szarnák le nagy ívben az egészet – rázkódott a röhögéstől Car</w:t>
      </w:r>
      <w:r>
        <w:rPr/>
        <w:t>nage.</w:t>
      </w:r>
    </w:p>
    <w:p>
      <w:pPr>
        <w:pStyle w:val="Valoshalal"/>
        <w:rPr/>
      </w:pPr>
      <w:r>
        <w:rPr>
          <w:spacing w:val="0"/>
        </w:rPr>
        <w:t xml:space="preserve">– </w:t>
      </w:r>
      <w:r>
        <w:rPr/>
        <w:t>Nos, amint már említettem – vette át a szót Ortega –, rutinellenőrzésről van szó.</w:t>
      </w:r>
    </w:p>
    <w:p>
      <w:pPr>
        <w:pStyle w:val="Valoshalal"/>
        <w:rPr/>
      </w:pPr>
      <w:r>
        <w:rPr>
          <w:spacing w:val="0"/>
        </w:rPr>
        <w:t xml:space="preserve">– </w:t>
      </w:r>
      <w:r>
        <w:rPr>
          <w:spacing w:val="-2"/>
        </w:rPr>
        <w:t>Ó, akkor talán fáradjanak beljebb – sóhajtott a fickó, aztán felém biccentve hozzátette: – Vele meg mi történt? Talán tönkrement a beszélőkéje a táro</w:t>
      </w:r>
      <w:r>
        <w:rPr/>
        <w:t>lóban?</w:t>
      </w:r>
    </w:p>
    <w:p>
      <w:pPr>
        <w:pStyle w:val="Valoshalal"/>
        <w:rPr/>
      </w:pPr>
      <w:r>
        <w:rPr/>
        <w:t xml:space="preserve">A hajó hátuljába mentünk, és azon kaptuk magunkat, hogy a leghátsó rak-rekesz visszahajtott fedele alkotta akna peremén egyensúlyozunk. Ahogy a nyílásba pillantottam, egy kör alakú, fehér ringet vettem észre, melyet négy </w:t>
      </w:r>
      <w:r>
        <w:rPr>
          <w:spacing w:val="-4"/>
        </w:rPr>
        <w:t xml:space="preserve">oldalról műanyag ülésekkel telepakolt acéllejtők vettek körül. A mennyezetről </w:t>
      </w:r>
      <w:r>
        <w:rPr>
          <w:spacing w:val="-3"/>
        </w:rPr>
        <w:t>lámpasorok lógtak, a telemetriához használt tüskés gömböknek azonban nyo</w:t>
      </w:r>
      <w:r>
        <w:rPr>
          <w:spacing w:val="-2"/>
        </w:rPr>
        <w:t xml:space="preserve">mát sem láttam. A ring közepén egy férfi térdelt, és különböző jeleket festett </w:t>
      </w:r>
      <w:r>
        <w:rPr/>
        <w:t>fel a küzdőteret borító szőnyegre. Felnézett, ahogy elmentünk mellette.</w:t>
      </w:r>
    </w:p>
    <w:p>
      <w:pPr>
        <w:pStyle w:val="Valoshalal"/>
        <w:rPr/>
      </w:pPr>
      <w:r>
        <w:rPr>
          <w:spacing w:val="0"/>
        </w:rPr>
        <w:t xml:space="preserve">– </w:t>
      </w:r>
      <w:r>
        <w:rPr>
          <w:spacing w:val="-4"/>
        </w:rPr>
        <w:t>Az esti meccs témájával kapcsolatos – szólalt meg Carnage. – Asszem, ara</w:t>
      </w:r>
      <w:r>
        <w:rPr>
          <w:spacing w:val="-3"/>
        </w:rPr>
        <w:t>bul van. Az idei meccsek mind a Protektorátus rendőri akcióit dolgozzák fel. Ma este például Sharya lesz terítéken. Isten Jobb Kezének Mártírjai a Protek</w:t>
      </w:r>
      <w:r>
        <w:rPr/>
        <w:t>torátus Tengerészgyalogsága ellen. Kézitusa. Tíz centi a megengedett maximális pengehosszúság.</w:t>
      </w:r>
    </w:p>
    <w:p>
      <w:pPr>
        <w:pStyle w:val="Valoshalal"/>
        <w:rPr/>
      </w:pPr>
      <w:r>
        <w:rPr>
          <w:spacing w:val="0"/>
        </w:rPr>
        <w:t xml:space="preserve">– </w:t>
      </w:r>
      <w:r>
        <w:rPr>
          <w:spacing w:val="-2"/>
        </w:rPr>
        <w:t>Más szóval vérfürdő – jegyezte meg Ortega.</w:t>
      </w:r>
    </w:p>
    <w:p>
      <w:pPr>
        <w:pStyle w:val="Valoshalal"/>
        <w:rPr/>
      </w:pPr>
      <w:r>
        <w:rPr/>
        <w:t xml:space="preserve">A fickó megvonta a vállát. – A közönség óhaja számunkra parancs. Csak </w:t>
      </w:r>
      <w:r>
        <w:rPr>
          <w:spacing w:val="-3"/>
        </w:rPr>
        <w:t xml:space="preserve">azért fizetnek, amire kíváncsiak. Úgy tudom, tíz centis pengével is </w:t>
      </w:r>
      <w:r>
        <w:rPr>
          <w:i/>
          <w:iCs/>
          <w:spacing w:val="-3"/>
        </w:rPr>
        <w:t xml:space="preserve">lehet </w:t>
      </w:r>
      <w:r>
        <w:rPr>
          <w:spacing w:val="-3"/>
        </w:rPr>
        <w:t>halá</w:t>
      </w:r>
      <w:r>
        <w:rPr>
          <w:spacing w:val="-2"/>
        </w:rPr>
        <w:t>los sebet ejteni. Csak baromi bonyolult. Azt mondják, ez a tudás és a szakér</w:t>
      </w:r>
      <w:r>
        <w:rPr/>
        <w:t>telem igazi próbája. Erre tessék.</w:t>
      </w:r>
    </w:p>
    <w:p>
      <w:pPr>
        <w:pStyle w:val="Valoshalal"/>
        <w:rPr/>
      </w:pPr>
      <w:r>
        <w:rPr>
          <w:spacing w:val="-5"/>
        </w:rPr>
        <w:t>Egy keskeny kabinlépcsőn lementünk a hajótestbe. Lépteink hangosan kong</w:t>
      </w:r>
      <w:r>
        <w:rPr/>
        <w:t>tak a szűk térben.</w:t>
      </w:r>
    </w:p>
    <w:p>
      <w:pPr>
        <w:pStyle w:val="Valoshalal"/>
        <w:rPr/>
      </w:pPr>
      <w:r>
        <w:rPr>
          <w:spacing w:val="0"/>
        </w:rPr>
        <w:t xml:space="preserve">– </w:t>
      </w:r>
      <w:r>
        <w:rPr/>
        <w:t>Először, gondolom, az arénára kíváncsiak – érdeklődött Carnage túlkiabálva a hangzavar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először inkább nézzük meg a tartályokat – javasolta Ortega.</w:t>
      </w:r>
    </w:p>
    <w:p>
      <w:pPr>
        <w:pStyle w:val="Valoshalal"/>
        <w:rPr/>
      </w:pPr>
      <w:r>
        <w:rPr>
          <w:spacing w:val="0"/>
        </w:rPr>
        <w:t xml:space="preserve">– </w:t>
      </w:r>
      <w:r>
        <w:rPr>
          <w:spacing w:val="-2"/>
        </w:rPr>
        <w:t>Komolyan? – Nehéz volt pontosan megállapítani a silány minőségű szintetikus hangból, de úgy tűnt, Carnage jól szórakozik. – Egészen biztosak ben</w:t>
      </w:r>
      <w:r>
        <w:rPr/>
        <w:t>ne, hogy bombát keresnek, hadnagy? Nekem az aréna tűnne a legkézenfekvőbb helynek, ha robbantani akarné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alán valami rejtegetni valója van, Carnage?</w:t>
      </w:r>
    </w:p>
    <w:p>
      <w:pPr>
        <w:pStyle w:val="Valoshalal"/>
        <w:rPr/>
      </w:pPr>
      <w:r>
        <w:rPr>
          <w:spacing w:val="-3"/>
        </w:rPr>
        <w:t>A szintetikus fickó hátrafordult, és egy pillanatig gúnyosan rám nézett. – Az égvilágon semmi, Ryker nyomozó. Nos, akkor lássuk a tartályokat. Mellesleg örülök, hogy maga is bekapcsolódott a beszélgetésbe. Nagyon hűvös volt a tá</w:t>
      </w:r>
      <w:r>
        <w:rPr>
          <w:spacing w:val="-2"/>
        </w:rPr>
        <w:t>rolóban? Persze, gondolom, eszébe sem jutott, hogy egyszer még maga is be</w:t>
      </w:r>
      <w:r>
        <w:rPr/>
        <w:t>kerülhet oda.</w:t>
      </w:r>
    </w:p>
    <w:p>
      <w:pPr>
        <w:pStyle w:val="Valoshalal"/>
        <w:rPr/>
      </w:pPr>
      <w:r>
        <w:rPr>
          <w:spacing w:val="0"/>
        </w:rPr>
        <w:t xml:space="preserve">– </w:t>
      </w:r>
      <w:r>
        <w:rPr>
          <w:spacing w:val="-4"/>
        </w:rPr>
        <w:t>Ebből elég – állította le a fickót Ortega. – Csak vigyen a tartályokhoz, és fe</w:t>
      </w:r>
      <w:r>
        <w:rPr/>
        <w:t>jezze be a bájcsevejt ma estére.</w:t>
      </w:r>
    </w:p>
    <w:p>
      <w:pPr>
        <w:pStyle w:val="Valoshalal"/>
        <w:rPr/>
      </w:pPr>
      <w:r>
        <w:rPr>
          <w:spacing w:val="0"/>
        </w:rPr>
        <w:t xml:space="preserve">– </w:t>
      </w:r>
      <w:r>
        <w:rPr/>
        <w:t>Igenis. Mi itt mindannyian a rendőrséggel való maximális együttműkö</w:t>
      </w:r>
      <w:r>
        <w:rPr>
          <w:spacing w:val="-2"/>
        </w:rPr>
        <w:t>désre törekszünk. Ahogyan azt egy törvényesen bejegyzett cégtől...</w:t>
      </w:r>
    </w:p>
    <w:p>
      <w:pPr>
        <w:pStyle w:val="Valoshalal"/>
        <w:rPr/>
      </w:pPr>
      <w:r>
        <w:rPr>
          <w:spacing w:val="0"/>
        </w:rPr>
        <w:t xml:space="preserve">– </w:t>
      </w:r>
      <w:r>
        <w:rPr>
          <w:spacing w:val="-2"/>
        </w:rPr>
        <w:t xml:space="preserve">Elég lesz – intette le Ortega a fickót, és látszott, fogytán a türelme. – Csak </w:t>
      </w:r>
      <w:r>
        <w:rPr/>
        <w:t>vezessen minket azokhoz a kibaszott tartályokhoz.</w:t>
      </w:r>
    </w:p>
    <w:p>
      <w:pPr>
        <w:pStyle w:val="Valoshalal"/>
        <w:rPr/>
      </w:pPr>
      <w:r>
        <w:rPr>
          <w:spacing w:val="-3"/>
        </w:rPr>
        <w:t>A tartályrészlegre egy kis elektromágneses vonattal mentünk, ami a hajótest egyik oldalán végigfutó pályán haladt. Két további, az elsőhöz hasonlóan áta</w:t>
      </w:r>
      <w:r>
        <w:rPr/>
        <w:t xml:space="preserve">lakított rakteret hagytunk magunk mögött. Ezekben is ugyanolyan ring és </w:t>
      </w:r>
      <w:r>
        <w:rPr>
          <w:spacing w:val="-2"/>
        </w:rPr>
        <w:t>üléssorok voltak, annyi különbséggel, hogy ezeket a rekeszeket műanyag bo</w:t>
      </w:r>
      <w:r>
        <w:rPr/>
        <w:t xml:space="preserve">rítással fedték le. Miután megérkeztünk a hajó másik végébe, kiszálltunk, és </w:t>
      </w:r>
      <w:r>
        <w:rPr>
          <w:spacing w:val="-4"/>
        </w:rPr>
        <w:t>beléptünk az ilyen tárolóknál rendszeresített hangvezérlésű hajózsilipen. A lát</w:t>
      </w:r>
      <w:r>
        <w:rPr>
          <w:spacing w:val="-2"/>
        </w:rPr>
        <w:t>szólag fekete bádogból készült, vaskos ajtó jóval mocskosabb volt, mint például a PsychaSec intézetének ajtói, de ahogy kinyílt, egy makulátlan tisztasá</w:t>
      </w:r>
      <w:r>
        <w:rPr/>
        <w:t>gú, hófehér belső terem tárult a szemünk elé.</w:t>
      </w:r>
    </w:p>
    <w:p>
      <w:pPr>
        <w:pStyle w:val="Valoshalal"/>
        <w:rPr/>
      </w:pPr>
      <w:r>
        <w:rPr>
          <w:spacing w:val="0"/>
        </w:rPr>
        <w:t xml:space="preserve">– </w:t>
      </w:r>
      <w:r>
        <w:rPr>
          <w:spacing w:val="-2"/>
        </w:rPr>
        <w:t xml:space="preserve">Ezen a helyen azért kénytelenek vagyunk nélkülözni a külsőségeket – jegyezte meg Carnage vidáman. – A közönség rajong ugyan a szakadt külső és </w:t>
      </w:r>
      <w:r>
        <w:rPr>
          <w:spacing w:val="0"/>
        </w:rPr>
        <w:t xml:space="preserve">az igénytelen technológia iránt, de a színfalak mögött, nos... – Körbemutatott </w:t>
      </w:r>
      <w:r>
        <w:rPr>
          <w:spacing w:val="-3"/>
        </w:rPr>
        <w:t>a csillogó berendezéseken. – Serpenyő és olaj nélkül nehéz lenne rántottát csi</w:t>
      </w:r>
      <w:r>
        <w:rPr>
          <w:spacing w:val="0"/>
        </w:rPr>
        <w:t>nálni.</w:t>
      </w:r>
    </w:p>
    <w:p>
      <w:pPr>
        <w:pStyle w:val="Valoshalal"/>
        <w:rPr/>
      </w:pPr>
      <w:r>
        <w:rPr>
          <w:spacing w:val="-4"/>
        </w:rPr>
        <w:t xml:space="preserve">A raktér elülső része tágas és hűvös volt. A brutális technológiával felszerelt </w:t>
      </w:r>
      <w:r>
        <w:rPr/>
        <w:t xml:space="preserve">helyiségben félhomály uralkodott. Amíg Bancroft halványan megvilágított anyaméh-mauzóleuma a PsychaSecnél finom, kulturált módon mutatta be a </w:t>
      </w:r>
      <w:r>
        <w:rPr>
          <w:spacing w:val="-3"/>
        </w:rPr>
        <w:t xml:space="preserve">gazdagság kellékeit, illetve az Öbölvárosi Tároló Intézet újraburkoló terméről </w:t>
      </w:r>
      <w:r>
        <w:rPr>
          <w:spacing w:val="-2"/>
        </w:rPr>
        <w:t xml:space="preserve">lerítt, hogy a lehető legkisebb befektetéssel készült, a legcsóróbbaknak, addig </w:t>
      </w:r>
      <w:r>
        <w:rPr>
          <w:spacing w:val="-3"/>
        </w:rPr>
        <w:t xml:space="preserve">a </w:t>
      </w:r>
      <w:r>
        <w:rPr>
          <w:i/>
          <w:iCs/>
          <w:spacing w:val="-3"/>
        </w:rPr>
        <w:t xml:space="preserve">Panama Rózsájának </w:t>
      </w:r>
      <w:r>
        <w:rPr>
          <w:spacing w:val="-3"/>
        </w:rPr>
        <w:t xml:space="preserve">testbankját a nyers és brutális erő jellemezte. A tárolócsövek torpedókként csüngtek a súlyos láncokon, és a padlón óriáskígyókként </w:t>
      </w:r>
      <w:r>
        <w:rPr>
          <w:spacing w:val="-2"/>
        </w:rPr>
        <w:t xml:space="preserve">tekergő vastag, fekete vezetékekkel egy központi monitorrendszerre kötötték </w:t>
      </w:r>
      <w:r>
        <w:rPr/>
        <w:t>őket. Maga a monitoregység úgy terpeszkedett előttünk, mint valami vissza</w:t>
      </w:r>
      <w:r>
        <w:rPr>
          <w:spacing w:val="-4"/>
        </w:rPr>
        <w:t>taszító pókistenség oltára. Egy fémállványon közelítettük meg, amely húsz-hu</w:t>
      </w:r>
      <w:r>
        <w:rPr>
          <w:spacing w:val="-3"/>
        </w:rPr>
        <w:t>szonöt centire a dermedt adatkábel-tekervény fölé emelkedett. A monitor mö</w:t>
      </w:r>
      <w:r>
        <w:rPr/>
        <w:t xml:space="preserve">gött kétoldalt a falon két tágas letöltőtartály szögletes üvegburka látszott. </w:t>
      </w:r>
      <w:r>
        <w:rPr>
          <w:spacing w:val="-3"/>
        </w:rPr>
        <w:t xml:space="preserve">A jobb oldali tartályban egy burok lebegett. Ellenfényben úszott, és a monitor </w:t>
      </w:r>
      <w:r>
        <w:rPr/>
        <w:t>vezetékei kereszt alakban rögzítették.</w:t>
      </w:r>
    </w:p>
    <w:p>
      <w:pPr>
        <w:pStyle w:val="Valoshalal"/>
        <w:rPr/>
      </w:pPr>
      <w:r>
        <w:rPr>
          <w:spacing w:val="-3"/>
        </w:rPr>
        <w:t>Úgy éreztem magam, mintha valamelyik Új Pest-i Andro katedrálisban jár</w:t>
      </w:r>
      <w:r>
        <w:rPr/>
        <w:t>nék.</w:t>
      </w:r>
    </w:p>
    <w:p>
      <w:pPr>
        <w:pStyle w:val="Valoshalal"/>
        <w:rPr/>
      </w:pPr>
      <w:r>
        <w:rPr/>
        <w:t>Carnage a központi monitorhoz lépett, aztán megfordult, és széttárta a kezét, ugyanúgy, mint a tartályban lévő burok.</w:t>
      </w:r>
    </w:p>
    <w:p>
      <w:pPr>
        <w:pStyle w:val="Valoshalal"/>
        <w:rPr/>
      </w:pPr>
      <w:r>
        <w:rPr>
          <w:spacing w:val="0"/>
        </w:rPr>
        <w:t xml:space="preserve">– </w:t>
      </w:r>
      <w:r>
        <w:rPr>
          <w:spacing w:val="-3"/>
        </w:rPr>
        <w:t xml:space="preserve">Hol szeretnék kezdeni? </w:t>
      </w:r>
      <w:r>
        <w:rPr>
          <w:i/>
          <w:iCs/>
          <w:spacing w:val="-3"/>
        </w:rPr>
        <w:t xml:space="preserve">Gondolom, </w:t>
      </w:r>
      <w:r>
        <w:rPr>
          <w:spacing w:val="-3"/>
        </w:rPr>
        <w:t xml:space="preserve">hoztak magukkal valami profi bomba </w:t>
      </w:r>
      <w:r>
        <w:rPr/>
        <w:t>detektort.</w:t>
      </w:r>
    </w:p>
    <w:p>
      <w:pPr>
        <w:pStyle w:val="Valoshalal"/>
        <w:rPr/>
      </w:pPr>
      <w:r>
        <w:rPr>
          <w:spacing w:val="-2"/>
        </w:rPr>
        <w:t>Ortega tudomást sem véve a fickóról elindult a letöltőtartály felé, aztán felnézett. Az arcát beborította a tartályból áradó hűvös, zöld fény. – Ez a ma es</w:t>
      </w:r>
      <w:r>
        <w:rPr/>
        <w:t>ti kurvák közül való? – kérdezte.</w:t>
      </w:r>
    </w:p>
    <w:p>
      <w:pPr>
        <w:pStyle w:val="Valoshalal"/>
        <w:rPr/>
      </w:pPr>
      <w:r>
        <w:rPr>
          <w:spacing w:val="0"/>
        </w:rPr>
        <w:t xml:space="preserve">– </w:t>
      </w:r>
      <w:r>
        <w:rPr>
          <w:spacing w:val="-3"/>
        </w:rPr>
        <w:t>Röviden szólva, igen – felelte Carnage fanyalogva. – Úgy örülnék, ha egy</w:t>
      </w:r>
      <w:r>
        <w:rPr/>
        <w:t>szer képes lenne felfogni, micsoda különbség van aközött, amit azokban a mocskos partmenti lebujokban csinálnak, és aközött, ami itt zajlik.</w:t>
      </w:r>
    </w:p>
    <w:p>
      <w:pPr>
        <w:pStyle w:val="Valoshalal"/>
        <w:rPr/>
      </w:pPr>
      <w:r>
        <w:rPr>
          <w:spacing w:val="0"/>
        </w:rPr>
        <w:t xml:space="preserve">– </w:t>
      </w:r>
      <w:r>
        <w:rPr/>
        <w:t>Én is – mondta Ortega, de a szemét továbbra sem vette le a tartályban lebegő burokról. – Elárulná, hogy ezt honnan szerezték?</w:t>
      </w:r>
    </w:p>
    <w:p>
      <w:pPr>
        <w:pStyle w:val="Valoshalal"/>
        <w:rPr/>
      </w:pPr>
      <w:r>
        <w:rPr>
          <w:spacing w:val="0"/>
        </w:rPr>
        <w:t xml:space="preserve">– </w:t>
      </w:r>
      <w:r>
        <w:rPr>
          <w:spacing w:val="-5"/>
        </w:rPr>
        <w:t>Fogalmam sincs – felelte Carnage műanyag körmét tanulmányozva. – Ó, va</w:t>
      </w:r>
      <w:r>
        <w:rPr>
          <w:spacing w:val="-6"/>
        </w:rPr>
        <w:t xml:space="preserve">lahol biztos megvan az adásvételi szerződés, ha </w:t>
      </w:r>
      <w:r>
        <w:rPr>
          <w:i/>
          <w:iCs/>
          <w:spacing w:val="-6"/>
        </w:rPr>
        <w:t xml:space="preserve">mindenképpen </w:t>
      </w:r>
      <w:r>
        <w:rPr>
          <w:spacing w:val="-6"/>
        </w:rPr>
        <w:t>meg akarják néz</w:t>
      </w:r>
      <w:r>
        <w:rPr>
          <w:spacing w:val="-7"/>
        </w:rPr>
        <w:t>ni. Ránézésre azt mondanám, hogy a Nippon Organicstól, vagy valamelyik Csen</w:t>
      </w:r>
      <w:r>
        <w:rPr>
          <w:spacing w:val="-4"/>
        </w:rPr>
        <w:t>des-óceán térségi kombinátból származik. Tényleg ennyire érdekli a dolog?</w:t>
      </w:r>
    </w:p>
    <w:p>
      <w:pPr>
        <w:pStyle w:val="Valoshalal"/>
        <w:rPr/>
      </w:pPr>
      <w:r>
        <w:rPr>
          <w:spacing w:val="-2"/>
        </w:rPr>
        <w:t xml:space="preserve">Odamentem a tartályhoz, és szemügyre vettem a lebegő burkot. A vékony, kemény kötésű, barna bőrű férfinak finom vágású japán szeme, elképesztően </w:t>
      </w:r>
      <w:r>
        <w:rPr>
          <w:spacing w:val="-3"/>
        </w:rPr>
        <w:t>magas arccsontja volt, vastag, egyenes szálú, áthatolhatatlanul sűrű fekete ha</w:t>
      </w:r>
      <w:r>
        <w:rPr>
          <w:spacing w:val="-4"/>
        </w:rPr>
        <w:t xml:space="preserve">ja úgy úszkált a tárolófolyadékban, mint a hínár. Kecses és hajlékony test volt, </w:t>
      </w:r>
      <w:r>
        <w:rPr>
          <w:spacing w:val="0"/>
        </w:rPr>
        <w:t>egy festőművész hosszú kezeivel, de az izomzaton látszott, hogy gyors küz</w:t>
      </w:r>
      <w:r>
        <w:rPr>
          <w:spacing w:val="-3"/>
        </w:rPr>
        <w:t>delemre tervezték. Egy technindzsa teste lebegett a tartályban. Ilyen testről álmodoztam tizenöt évesen, azokon a szürke, esős Új Pest-i napokon. Nem sok</w:t>
      </w:r>
      <w:r>
        <w:rPr>
          <w:spacing w:val="0"/>
        </w:rPr>
        <w:t xml:space="preserve">ban különbözött attól a testtől, amit a sharyai háború idejére kaptam. Annak </w:t>
      </w:r>
      <w:r>
        <w:rPr>
          <w:spacing w:val="-5"/>
        </w:rPr>
        <w:t>a buroknak volt a változata, amit az első nagy végkielégítésemből vettem Mills</w:t>
      </w:r>
      <w:r>
        <w:rPr>
          <w:spacing w:val="0"/>
        </w:rPr>
        <w:t>portban. Abban ismerkedtem meg Sarah-val is.</w:t>
      </w:r>
    </w:p>
    <w:p>
      <w:pPr>
        <w:pStyle w:val="Valoshalal"/>
        <w:rPr/>
      </w:pPr>
      <w:r>
        <w:rPr/>
        <w:t>Mintha magamat láttam volna a vitrinben. Az énemet, amit valahol emlékezetem gyerekkoromig nyúló spirálján építettem fel. Hirtelen úgy éreztem, egy fehér ember testébe száműzve, a tükör rossz oldalán állok.</w:t>
      </w:r>
    </w:p>
    <w:p>
      <w:pPr>
        <w:pStyle w:val="Valoshalal"/>
        <w:rPr/>
      </w:pPr>
      <w:r>
        <w:rPr>
          <w:spacing w:val="-3"/>
        </w:rPr>
        <w:t xml:space="preserve">Carnage odalépett mellém, és megpaskolta a tartály üvegfalát. – Na, tetszik, </w:t>
      </w:r>
      <w:r>
        <w:rPr>
          <w:spacing w:val="-2"/>
        </w:rPr>
        <w:t xml:space="preserve">Ryker nyomozó? – mondta, és amikor nem válaszoltam semmit, így folytatta: – </w:t>
      </w:r>
      <w:r>
        <w:rPr>
          <w:spacing w:val="-4"/>
        </w:rPr>
        <w:t xml:space="preserve">Szerintem bejön magának. Valakinek, aki ennyire él-hal a, hogy is mondjam, </w:t>
      </w:r>
      <w:r>
        <w:rPr>
          <w:spacing w:val="-3"/>
        </w:rPr>
        <w:t xml:space="preserve">csetepatékért. A burok kiváló tulajdonságokkal rendelkezik. Megerősített váz, </w:t>
      </w:r>
      <w:r>
        <w:rPr/>
        <w:t xml:space="preserve">a csontok speciálisan kitenyésztett csontvelő ötvözetből vannak, és szénszál </w:t>
      </w:r>
      <w:r>
        <w:rPr>
          <w:spacing w:val="-2"/>
        </w:rPr>
        <w:t>erősítésű, többszörös tapadású ínszalagokkal kapcsolódnak, Khumalo vegyi</w:t>
      </w:r>
      <w:r>
        <w:rPr/>
        <w:t>deg...</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z nekem is van – szóltam közbe, csak hogy mondjak valamit.</w:t>
      </w:r>
    </w:p>
    <w:p>
      <w:pPr>
        <w:pStyle w:val="Valoshalal"/>
        <w:rPr/>
      </w:pPr>
      <w:r>
        <w:rPr>
          <w:spacing w:val="0"/>
        </w:rPr>
        <w:t xml:space="preserve">– </w:t>
      </w:r>
      <w:r>
        <w:rPr>
          <w:spacing w:val="-2"/>
        </w:rPr>
        <w:t xml:space="preserve">Mindent tudok a vegyidegrendszeréről, Ryker nyomozó. – Még a gyenge </w:t>
      </w:r>
      <w:r>
        <w:rPr/>
        <w:t>minőségű beszédrendszer ellenére is kiéreztem valami visszafogott elragad</w:t>
      </w:r>
      <w:r>
        <w:rPr>
          <w:spacing w:val="-2"/>
        </w:rPr>
        <w:t xml:space="preserve">tatást a hangjából. – Az aréna megvizsgálta a tulajdonságait, amíg a tárolóban </w:t>
      </w:r>
      <w:r>
        <w:rPr>
          <w:spacing w:val="-3"/>
        </w:rPr>
        <w:t xml:space="preserve">pihent. Azt rebesgették, hogy megvásárolják magát. Már úgy értem, a burkát. </w:t>
      </w:r>
      <w:r>
        <w:rPr/>
        <w:t xml:space="preserve">Úgy gondolták, jól mutatna egy frankó alázóharcban. Persze nem lett volna </w:t>
      </w:r>
      <w:r>
        <w:rPr>
          <w:spacing w:val="-2"/>
        </w:rPr>
        <w:t xml:space="preserve">igazi verés, mifelénk ilyesmiről csak álmodni szoktak. Az alázóharc </w:t>
      </w:r>
      <w:r>
        <w:rPr>
          <w:i/>
          <w:iCs/>
          <w:spacing w:val="-2"/>
        </w:rPr>
        <w:t xml:space="preserve">bűncselekménynek </w:t>
      </w:r>
      <w:r>
        <w:rPr>
          <w:spacing w:val="-2"/>
        </w:rPr>
        <w:t>minősül. – Carnage a drámai hatás kedvéért egy pillanatra elhall</w:t>
      </w:r>
      <w:r>
        <w:rPr>
          <w:spacing w:val="-4"/>
        </w:rPr>
        <w:t xml:space="preserve">gatott. – Meg aztán az ilyesmi, hogy is mondjam, nem nagyon illik a hely szelleméhez. Visszalépés lenne, ha érti, mire célzok. Nem igazi küzdelem. Milyen </w:t>
      </w:r>
      <w:r>
        <w:rPr>
          <w:spacing w:val="-2"/>
        </w:rPr>
        <w:t>kár, de most komolyan, amennyi barátot szerzett magának, biztos baromi so</w:t>
      </w:r>
      <w:r>
        <w:rPr/>
        <w:t>kan eljöttek volna, hogy megnézzék a meccset.</w:t>
      </w:r>
    </w:p>
    <w:p>
      <w:pPr>
        <w:pStyle w:val="Valoshalal"/>
        <w:rPr/>
      </w:pPr>
      <w:r>
        <w:rPr/>
        <w:t xml:space="preserve">Nem igazán figyeltem, hogy mit magyaráz, de derengeni kezdett, hogy </w:t>
      </w:r>
      <w:r>
        <w:rPr>
          <w:spacing w:val="-4"/>
        </w:rPr>
        <w:t>Rykert cseszegeti, úgyhogy elfordultam a tároló üvegfalától, és szigorúan Car</w:t>
      </w:r>
      <w:r>
        <w:rPr/>
        <w:t>nage szemébe néztem.</w:t>
      </w:r>
    </w:p>
    <w:p>
      <w:pPr>
        <w:pStyle w:val="Valoshalal"/>
        <w:rPr/>
      </w:pPr>
      <w:r>
        <w:rPr>
          <w:spacing w:val="0"/>
        </w:rPr>
        <w:t xml:space="preserve">– </w:t>
      </w:r>
      <w:r>
        <w:rPr/>
        <w:t xml:space="preserve">Kicsit elkalandoztam a tárgytól – folytatta nyájasan a szintetikus hang. </w:t>
      </w:r>
      <w:r>
        <w:rPr>
          <w:spacing w:val="0"/>
        </w:rPr>
        <w:t xml:space="preserve">– </w:t>
      </w:r>
      <w:r>
        <w:rPr>
          <w:spacing w:val="-2"/>
        </w:rPr>
        <w:t xml:space="preserve">A lényeg, hogy a maga vegyidegrendszer és ez itt nagyjából annyira hasonlít </w:t>
      </w:r>
      <w:r>
        <w:rPr>
          <w:i w:val="false"/>
          <w:iCs w:val="false"/>
          <w:spacing w:val="0"/>
        </w:rPr>
        <w:t xml:space="preserve">egymásra, mint az én hangom Anchana Salomaóéra. </w:t>
      </w:r>
      <w:r>
        <w:rPr>
          <w:i/>
          <w:iCs/>
          <w:spacing w:val="0"/>
        </w:rPr>
        <w:t xml:space="preserve">Ez – </w:t>
      </w:r>
      <w:r>
        <w:rPr>
          <w:i w:val="false"/>
          <w:iCs w:val="false"/>
          <w:spacing w:val="0"/>
        </w:rPr>
        <w:t xml:space="preserve">mondta a tartályra </w:t>
      </w:r>
      <w:r>
        <w:rPr>
          <w:i w:val="false"/>
          <w:iCs w:val="false"/>
          <w:spacing w:val="-5"/>
        </w:rPr>
        <w:t xml:space="preserve">mutatva – </w:t>
      </w:r>
      <w:r>
        <w:rPr>
          <w:i/>
          <w:iCs/>
          <w:spacing w:val="-5"/>
        </w:rPr>
        <w:t xml:space="preserve">Khumalo </w:t>
      </w:r>
      <w:r>
        <w:rPr>
          <w:i w:val="false"/>
          <w:iCs w:val="false"/>
          <w:spacing w:val="-5"/>
        </w:rPr>
        <w:t>vegyideg, a Cape Neuronics tavaly szabadalmaztatta. Szin</w:t>
      </w:r>
      <w:r>
        <w:rPr>
          <w:i w:val="false"/>
          <w:iCs w:val="false"/>
          <w:spacing w:val="-4"/>
        </w:rPr>
        <w:t>te felfoghatatlan léptékű fejlesztés. Nincsenek szinaptikus vegyi erősítők, szer-</w:t>
      </w:r>
      <w:r>
        <w:rPr>
          <w:i w:val="false"/>
          <w:iCs w:val="false"/>
          <w:spacing w:val="-3"/>
        </w:rPr>
        <w:t xml:space="preserve">vocsipek vagy beépített huzalozás. A rendszer a húsban fejlődik ki, és </w:t>
      </w:r>
      <w:r>
        <w:rPr>
          <w:i/>
          <w:iCs/>
          <w:spacing w:val="-3"/>
        </w:rPr>
        <w:t xml:space="preserve">közvetlenül a gondolatokra </w:t>
      </w:r>
      <w:r>
        <w:rPr>
          <w:i w:val="false"/>
          <w:iCs w:val="false"/>
          <w:spacing w:val="-3"/>
        </w:rPr>
        <w:t xml:space="preserve">reagál. Képzelje ezt el, nyomozó. A peremvilágban még </w:t>
      </w:r>
      <w:r>
        <w:rPr>
          <w:i w:val="false"/>
          <w:iCs w:val="false"/>
          <w:spacing w:val="-6"/>
        </w:rPr>
        <w:t>senkinek sincs ilyen. Az ENSZ tíz éves embargó bevezetését fontolgatja a gyar</w:t>
      </w:r>
      <w:r>
        <w:rPr>
          <w:i w:val="false"/>
          <w:iCs w:val="false"/>
          <w:spacing w:val="-2"/>
        </w:rPr>
        <w:t>matokon. Jómagam kétlem egy ilyen lépés hatékonyságát...</w:t>
      </w:r>
    </w:p>
    <w:p>
      <w:pPr>
        <w:pStyle w:val="Valoshalal"/>
        <w:rPr/>
      </w:pPr>
      <w:r>
        <w:rPr>
          <w:spacing w:val="0"/>
        </w:rPr>
        <w:t xml:space="preserve">– </w:t>
      </w:r>
      <w:r>
        <w:rPr>
          <w:spacing w:val="-3"/>
        </w:rPr>
        <w:t>Carnage – lépett Ortega a fickó mellé türelmetlenül. – A másik harcost mi</w:t>
      </w:r>
      <w:r>
        <w:rPr/>
        <w:t>ért nem töltötték még le?</w:t>
      </w:r>
    </w:p>
    <w:p>
      <w:pPr>
        <w:pStyle w:val="Valoshalal"/>
        <w:rPr/>
      </w:pPr>
      <w:r>
        <w:rPr>
          <w:spacing w:val="0"/>
        </w:rPr>
        <w:t xml:space="preserve">– </w:t>
      </w:r>
      <w:r>
        <w:rPr/>
        <w:t>Már elkezdtük, hadnagy- mutatott Carnage a tőlünk balra sorakozó test</w:t>
      </w:r>
      <w:r>
        <w:rPr>
          <w:spacing w:val="-4"/>
        </w:rPr>
        <w:t>tartályok felé. Az állványok mögül valami súlyos gép zúgása hallatszott. A félhomályban egyszer csak felbukkant egy jókora automata villástargonca. A tar</w:t>
      </w:r>
      <w:r>
        <w:rPr/>
        <w:t>tálysorok között gurult, aztán hirtelen megállt. Felkapcsolta éles, erős fényű reflektorait. A villák felemelkedtek, és megragadtak egy tartályt, aztán ki</w:t>
      </w:r>
      <w:r>
        <w:rPr>
          <w:spacing w:val="-3"/>
        </w:rPr>
        <w:t xml:space="preserve">szedték a láncon függő bölcsőből, miközben kisebb szervokarok lekapcsolták </w:t>
      </w:r>
      <w:r>
        <w:rPr>
          <w:spacing w:val="-2"/>
        </w:rPr>
        <w:t xml:space="preserve">róla a kábeleket. Miután a leválasztás befejeződött, a gép kicsit hátratolatott, megfordult, és az állványsorok között tovagördülve az üres letöltőtartály felé </w:t>
      </w:r>
      <w:r>
        <w:rPr/>
        <w:t>indult.</w:t>
      </w:r>
    </w:p>
    <w:p>
      <w:pPr>
        <w:pStyle w:val="Valoshalal"/>
        <w:rPr/>
      </w:pPr>
      <w:r>
        <w:rPr>
          <w:spacing w:val="0"/>
        </w:rPr>
        <w:t xml:space="preserve">– </w:t>
      </w:r>
      <w:r>
        <w:rPr>
          <w:spacing w:val="-3"/>
        </w:rPr>
        <w:t>A rendszer teljesen automatizált – jegyezte meg Carnage teljesen fölösle</w:t>
      </w:r>
      <w:r>
        <w:rPr/>
        <w:t>gesen.</w:t>
      </w:r>
    </w:p>
    <w:p>
      <w:pPr>
        <w:pStyle w:val="Valoshalal"/>
        <w:rPr/>
      </w:pPr>
      <w:r>
        <w:rPr/>
        <w:t xml:space="preserve">A tartály alatt ekkor megpillantottam három kör alakú nyílást. Úgy néztek </w:t>
      </w:r>
      <w:r>
        <w:rPr>
          <w:spacing w:val="-4"/>
        </w:rPr>
        <w:t>ki, mint egy nagy űrhajó elülső kieresztőnyílásai. A targonca hidraulikus eme</w:t>
      </w:r>
      <w:r>
        <w:rPr/>
        <w:t>lők segítségével felágaskodott, és a tartályt óvatosan a középső nyílásba töl</w:t>
      </w:r>
      <w:r>
        <w:rPr>
          <w:spacing w:val="-2"/>
        </w:rPr>
        <w:t xml:space="preserve">tötte. A tartály tökéletesen illeszkedett, a látható vége kilencven fokkal elfordult, mielőtt egy acél terelőlemez le nem csapódott rá. Feladata végeztével a targonca hidraulikus emelőkarjait visszahúzva leereszkedett a földre, aztán a </w:t>
      </w:r>
      <w:r>
        <w:rPr/>
        <w:t>motorja is leállt.</w:t>
      </w:r>
    </w:p>
    <w:p>
      <w:pPr>
        <w:pStyle w:val="Valoshalal"/>
        <w:rPr/>
      </w:pPr>
      <w:r>
        <w:rPr/>
        <w:t>A tartályt figyeltem.</w:t>
      </w:r>
    </w:p>
    <w:p>
      <w:pPr>
        <w:pStyle w:val="Valoshalal"/>
        <w:rPr/>
      </w:pPr>
      <w:r>
        <w:rPr/>
        <w:t xml:space="preserve">Elég hosszú időnek tűnt, de lehet, hogy nem volt több egy percnél, mire a tartály aljában lecsapódott egy fedél, és ezüstös buborékáradat tört fel, amit </w:t>
      </w:r>
      <w:r>
        <w:rPr>
          <w:spacing w:val="-2"/>
        </w:rPr>
        <w:t xml:space="preserve">aztán a test követett. Pár pillanatig fel-le ingázott és ide-oda forgott a levegő </w:t>
      </w:r>
      <w:r>
        <w:rPr>
          <w:spacing w:val="-3"/>
        </w:rPr>
        <w:t>okozta örvényektől, aztán a biztosítóhuzalok a csuklójánál és a bokájánál fog</w:t>
      </w:r>
      <w:r>
        <w:rPr/>
        <w:t>va finoman széthúzták a karját és a lábát. Nagyobb csontú, zömökebb és iz</w:t>
      </w:r>
      <w:r>
        <w:rPr>
          <w:spacing w:val="-2"/>
        </w:rPr>
        <w:t xml:space="preserve">mosabb volt, mint a Khumalo-burok, de a bőrszíne nem különbözött. Széles csontú arcán sasorr. Ahogy a vékony huzalok felegyenesítették, a feje felénk </w:t>
      </w:r>
      <w:r>
        <w:rPr/>
        <w:t>billent.</w:t>
      </w:r>
    </w:p>
    <w:p>
      <w:pPr>
        <w:pStyle w:val="Valoshalal"/>
        <w:rPr/>
      </w:pPr>
      <w:r>
        <w:rPr>
          <w:spacing w:val="0"/>
        </w:rPr>
        <w:t xml:space="preserve">– </w:t>
      </w:r>
      <w:r>
        <w:rPr>
          <w:spacing w:val="-2"/>
        </w:rPr>
        <w:t xml:space="preserve">Isten Jobb Kezének Mártírja, egyenesen Sharyáról – szólalt meg Carnage </w:t>
      </w:r>
      <w:r>
        <w:rPr>
          <w:spacing w:val="0"/>
        </w:rPr>
        <w:t xml:space="preserve">boldogságtól ragyogó arccal. – Valójában persze nem, de a fajta stimmel, és </w:t>
      </w:r>
      <w:r>
        <w:rPr>
          <w:spacing w:val="-2"/>
        </w:rPr>
        <w:t xml:space="preserve">eredeti, felturbózott Isten Akarata átviteli rendszerrel szerelték fel. – A másik </w:t>
      </w:r>
      <w:r>
        <w:rPr>
          <w:spacing w:val="-3"/>
        </w:rPr>
        <w:t>tartály felé biccentett. – Sharyán a tengerészgyalogság soknemzetiségű alaku</w:t>
      </w:r>
      <w:r>
        <w:rPr>
          <w:spacing w:val="-2"/>
        </w:rPr>
        <w:t xml:space="preserve">latokat vetett be, de azért akadt köztük elég japcsi, hogy hihető legyen az esti </w:t>
      </w:r>
      <w:r>
        <w:rPr>
          <w:spacing w:val="0"/>
        </w:rPr>
        <w:t>előadás.</w:t>
      </w:r>
    </w:p>
    <w:p>
      <w:pPr>
        <w:pStyle w:val="Valoshalal"/>
        <w:rPr/>
      </w:pPr>
      <w:r>
        <w:rPr>
          <w:spacing w:val="0"/>
        </w:rPr>
        <w:t xml:space="preserve">– </w:t>
      </w:r>
      <w:r>
        <w:rPr/>
        <w:t>Gondolom, nem lesz valami nagy mérkőzés – vetettem közbe. – Összee</w:t>
      </w:r>
      <w:r>
        <w:rPr>
          <w:spacing w:val="-5"/>
        </w:rPr>
        <w:t>resztik a legmodernebb fejlesztésű vegyideget a Sharyán használt százéves bio</w:t>
      </w:r>
      <w:r>
        <w:rPr/>
        <w:t>mechanikus rendszerrel.</w:t>
      </w:r>
    </w:p>
    <w:p>
      <w:pPr>
        <w:pStyle w:val="Valoshalal"/>
        <w:rPr/>
      </w:pPr>
      <w:r>
        <w:rPr>
          <w:spacing w:val="-3"/>
        </w:rPr>
        <w:t xml:space="preserve">Carnage elvigyorodott. A megereszkedett szilikohús felhúzódott az arcán. </w:t>
      </w:r>
      <w:r>
        <w:rPr>
          <w:spacing w:val="0"/>
        </w:rPr>
        <w:t xml:space="preserve">–  </w:t>
      </w:r>
      <w:r>
        <w:rPr/>
        <w:t xml:space="preserve">Nos, ez a harcosokon múlik. Én úgy hallottam, kell egy kis idő, mire a Khu-malo rendszert megszokja az ember, és, hogy őszinte legyek, nem mindig a </w:t>
      </w:r>
      <w:r>
        <w:rPr>
          <w:spacing w:val="-3"/>
        </w:rPr>
        <w:t>legjobb burok kerül ki győztesen a harcból. Sokkal fontosabb a dolog lélekta</w:t>
      </w:r>
      <w:r>
        <w:rPr/>
        <w:t>na. Kitartás, fájdalomtűrés...</w:t>
      </w:r>
    </w:p>
    <w:p>
      <w:pPr>
        <w:pStyle w:val="Valoshalal"/>
        <w:rPr/>
      </w:pPr>
      <w:r>
        <w:rPr>
          <w:spacing w:val="0"/>
        </w:rPr>
        <w:t xml:space="preserve">– </w:t>
      </w:r>
      <w:r>
        <w:rPr/>
        <w:t xml:space="preserve">Brutalitás – egészítette ki a listát Ortega. – Az együttérzés teljes hiánya. </w:t>
      </w:r>
    </w:p>
    <w:p>
      <w:pPr>
        <w:pStyle w:val="Valoshalal"/>
        <w:rPr/>
      </w:pPr>
      <w:r>
        <w:rPr>
          <w:spacing w:val="0"/>
        </w:rPr>
        <w:t xml:space="preserve">– </w:t>
      </w:r>
      <w:r>
        <w:rPr>
          <w:spacing w:val="0"/>
        </w:rPr>
        <w:t>J</w:t>
      </w:r>
      <w:r>
        <w:rPr>
          <w:spacing w:val="-4"/>
        </w:rPr>
        <w:t xml:space="preserve">a, ilyesmi – ismerte el a szintetikus fickó. – Ettől lesz izgalmas a dolog. Ha </w:t>
      </w:r>
      <w:r>
        <w:rPr>
          <w:spacing w:val="-2"/>
        </w:rPr>
        <w:t>esetleg eljönnek ma este, biztosan találnak két pótszéket valahol a hátsó sor</w:t>
      </w:r>
      <w:r>
        <w:rPr/>
        <w:t>ban.</w:t>
      </w:r>
    </w:p>
    <w:p>
      <w:pPr>
        <w:pStyle w:val="Valoshalal"/>
        <w:rPr/>
      </w:pPr>
      <w:r>
        <w:rPr>
          <w:spacing w:val="0"/>
        </w:rPr>
        <w:t xml:space="preserve">– </w:t>
      </w:r>
      <w:r>
        <w:rPr>
          <w:spacing w:val="-3"/>
        </w:rPr>
        <w:t xml:space="preserve">Maga lesz a porondmester? – Carnage gazdag szókincséből már sejtettem, hogy ő vezényli le a meccseket. Láttam magam előtt, ahogy a fickó felmászik </w:t>
      </w:r>
      <w:r>
        <w:rPr/>
        <w:t>az izzó fehér fényárban úszó ringbe, körülötte, a lesötétített nézőtéren hullámzik és ordít a tömeg, izzadtság és a vérszomj szaga tölti be a termet.</w:t>
      </w:r>
    </w:p>
    <w:p>
      <w:pPr>
        <w:pStyle w:val="Valoshalal"/>
        <w:rPr/>
      </w:pPr>
      <w:r>
        <w:rPr>
          <w:spacing w:val="0"/>
        </w:rPr>
        <w:t xml:space="preserve">– </w:t>
      </w:r>
      <w:r>
        <w:rPr>
          <w:spacing w:val="-3"/>
        </w:rPr>
        <w:t xml:space="preserve">Még szép, hogy én. – Carnage összehúzta kerek szemét. – Azért olyan sok </w:t>
      </w:r>
      <w:r>
        <w:rPr/>
        <w:t>idő nem telt el, mióta tárolóba vágták.</w:t>
      </w:r>
    </w:p>
    <w:p>
      <w:pPr>
        <w:pStyle w:val="Valoshalal"/>
        <w:rPr/>
      </w:pPr>
      <w:r>
        <w:rPr>
          <w:spacing w:val="0"/>
        </w:rPr>
        <w:t xml:space="preserve">– </w:t>
      </w:r>
      <w:r>
        <w:rPr>
          <w:spacing w:val="-3"/>
        </w:rPr>
        <w:t xml:space="preserve">Na, megkeressük azokat a bombákat, vagy mi lesz? – vágott közbe Ortega </w:t>
      </w:r>
      <w:r>
        <w:rPr/>
        <w:t>jó hangosan.</w:t>
      </w:r>
    </w:p>
    <w:p>
      <w:pPr>
        <w:pStyle w:val="Valoshalal"/>
        <w:rPr/>
      </w:pPr>
      <w:r>
        <w:rPr/>
        <w:t xml:space="preserve">Több mint egy órán keresztül járkáltunk az arénában, képzeletbeli bombák </w:t>
      </w:r>
      <w:r>
        <w:rPr>
          <w:spacing w:val="-3"/>
        </w:rPr>
        <w:t xml:space="preserve">után kutatva. Carnage mindeközben szemmel láthatólag kiválóan szórakozott. Az esti mészárlás két főszereplője, a zölden világító üvegfalú méhben lebegő két burok, felénk fordította fejét. Csukott szemük és álmodozó arckifejezésük </w:t>
      </w:r>
      <w:r>
        <w:rPr/>
        <w:t>ellenére nyomasztó látványt nyújtottak.</w:t>
      </w:r>
    </w:p>
    <w:p>
      <w:pPr>
        <w:pStyle w:val="Valoshalal"/>
        <w:rPr/>
      </w:pPr>
      <w:r>
        <w:rPr/>
      </w:r>
    </w:p>
    <w:p>
      <w:pPr>
        <w:pStyle w:val="Valoshalal"/>
        <w:rPr/>
      </w:pPr>
      <w:r>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HUSZ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Már beesteledett, mire Ortega kitett a Misszió utcánál. Egész úton vissza</w:t>
      </w:r>
      <w:r>
        <w:rPr>
          <w:spacing w:val="-2"/>
        </w:rPr>
        <w:t>húzódó és szótlan volt. Állandóan emlékeztetnie kellett magát, hogy én nem Ryker vagyok, és ez kezdte nagyon lefárasztani. Amikor kiszálltam, és látvá</w:t>
      </w:r>
      <w:r>
        <w:rPr/>
        <w:t>nyos mozdulattal leporoltam a vállam, azért hangosan felnevetett.</w:t>
      </w:r>
    </w:p>
    <w:p>
      <w:pPr>
        <w:pStyle w:val="Valoshalal"/>
        <w:rPr/>
      </w:pPr>
      <w:r>
        <w:rPr>
          <w:spacing w:val="0"/>
        </w:rPr>
        <w:t xml:space="preserve">– </w:t>
      </w:r>
      <w:r>
        <w:rPr/>
        <w:t xml:space="preserve">Holnap maradjon itt a Hendrixben – mondta. – Szeretném, ha beszélne </w:t>
      </w:r>
      <w:r>
        <w:rPr>
          <w:spacing w:val="-2"/>
        </w:rPr>
        <w:t>valakivel, de eltart egy darabig, mire össze tudom hozni a dolgo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Rendben – feleltem, aztán elindultam a bejárat felé.</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ovacs.</w:t>
      </w:r>
    </w:p>
    <w:p>
      <w:pPr>
        <w:pStyle w:val="Valoshalal"/>
        <w:rPr/>
      </w:pPr>
      <w:r>
        <w:rPr/>
        <w:t xml:space="preserve">Visszafordultam. Ortega az ülés fölött áthajolva kinézett a nyitott ajtón. </w:t>
      </w:r>
      <w:r>
        <w:rPr>
          <w:spacing w:val="-3"/>
        </w:rPr>
        <w:t>A cirkáló felemelt ajtajának támaszkodva lepillantottam rá. Egy kicsit hosszú</w:t>
      </w:r>
      <w:r>
        <w:rPr>
          <w:spacing w:val="-2"/>
        </w:rPr>
        <w:t xml:space="preserve">ra nyúlt a hallgatás, és közben éreztem, ahogy a véremben lassan szétáramlik </w:t>
      </w:r>
      <w:r>
        <w:rPr/>
        <w:t>az adrenalin.</w:t>
      </w:r>
    </w:p>
    <w:p>
      <w:pPr>
        <w:pStyle w:val="Valoshalal"/>
        <w:rPr/>
      </w:pPr>
      <w:r>
        <w:rPr>
          <w:spacing w:val="0"/>
        </w:rPr>
        <w:t xml:space="preserve">– </w:t>
      </w:r>
      <w:r>
        <w:rPr>
          <w:spacing w:val="-6"/>
        </w:rPr>
        <w:t>Igen?</w:t>
      </w:r>
    </w:p>
    <w:p>
      <w:pPr>
        <w:pStyle w:val="Valoshalal"/>
        <w:rPr/>
      </w:pPr>
      <w:r>
        <w:rPr/>
        <w:t>Egy pillanatig habozott, aztán így szólt: – Carnage eltitkolt valamit, ugy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a abból indulunk ki, hogy mennyit pofázott, azt mondanám, igen.</w:t>
      </w:r>
    </w:p>
    <w:p>
      <w:pPr>
        <w:pStyle w:val="Valoshalal"/>
        <w:rPr/>
      </w:pPr>
      <w:r>
        <w:rPr>
          <w:spacing w:val="0"/>
        </w:rPr>
        <w:t xml:space="preserve">– </w:t>
      </w:r>
      <w:r>
        <w:rPr/>
        <w:t>Én is pontosan erre gondoltam. – Sietve megnyomott egy gombot a ve</w:t>
      </w:r>
      <w:r>
        <w:rPr>
          <w:spacing w:val="-4"/>
        </w:rPr>
        <w:t>zérlőpulton, mire az ajtó lassan visszacsúszott a helyére. – Holnap találkozunk.</w:t>
      </w:r>
    </w:p>
    <w:p>
      <w:pPr>
        <w:pStyle w:val="Valoshalal"/>
        <w:rPr/>
      </w:pPr>
      <w:r>
        <w:rPr/>
        <w:t xml:space="preserve">Figyeltem, ahogy a cirkáló felemelkedik, és felsóhajtottam. Azt sejtettem, </w:t>
      </w:r>
      <w:r>
        <w:rPr>
          <w:spacing w:val="-3"/>
        </w:rPr>
        <w:t>hogy nem hülyeség személyesen felkeresni Ortegát, de arra nem számítottam, hogy ennyire zűrös lesz a helyzet. Akármilyen régóta voltak is együtt Ryker-</w:t>
      </w:r>
      <w:r>
        <w:rPr>
          <w:spacing w:val="-2"/>
        </w:rPr>
        <w:t>rel, a kapcsolatuk – kémiai szempontból – mindvégig rendkívül viharos lehe</w:t>
      </w:r>
      <w:r>
        <w:rPr>
          <w:spacing w:val="-3"/>
        </w:rPr>
        <w:t>tett. Olvastam valahol, hogy a testek közötti vonzódást kiváltó feromonok ho</w:t>
      </w:r>
      <w:r>
        <w:rPr/>
        <w:t xml:space="preserve">gyan kódolódnak át, minél tovább tart az említett testek közelsége, egyre erősebb kötődést eredményezve. A megkérdezett biokémikusok egyike sem </w:t>
      </w:r>
      <w:r>
        <w:rPr>
          <w:spacing w:val="-2"/>
        </w:rPr>
        <w:t>volt igazán tisztában a folyamat részleteivel, de laborkísérleteket már végez</w:t>
      </w:r>
      <w:r>
        <w:rPr>
          <w:spacing w:val="-3"/>
        </w:rPr>
        <w:t xml:space="preserve">tek ezen a területen. A folyamat mesterséges felgyorsítása vagy megszakítása </w:t>
      </w:r>
      <w:r>
        <w:rPr/>
        <w:t>meglepő eredményeket hozott. Többek között emfatin és emfatin-származékok jelenlétét mutatatták ki.</w:t>
      </w:r>
    </w:p>
    <w:p>
      <w:pPr>
        <w:pStyle w:val="Valoshalal"/>
        <w:rPr/>
      </w:pPr>
      <w:r>
        <w:rPr>
          <w:spacing w:val="-5"/>
        </w:rPr>
        <w:t xml:space="preserve">Vegyületek. Még mindig kavargott a fejem Miriam Bancroft koktéljától, nem </w:t>
      </w:r>
      <w:r>
        <w:rPr/>
        <w:t xml:space="preserve">volt szükségem még egy adagra. Határozottan állíthatom, mondtam magamban, hogy </w:t>
      </w:r>
      <w:r>
        <w:rPr>
          <w:i/>
          <w:iCs/>
        </w:rPr>
        <w:t>kurvára nem hiányzik.</w:t>
      </w:r>
    </w:p>
    <w:p>
      <w:pPr>
        <w:pStyle w:val="Valoshalal"/>
        <w:rPr/>
      </w:pPr>
      <w:r>
        <w:rPr/>
        <w:t>Az esti utcán kószáló néhány járókelő feje fölött megláttam a Hendrix elé kivetített balkezes gitáros hologramját. Újra felsóhajtottam, aztán elindultam a szálloda felé.</w:t>
      </w:r>
    </w:p>
    <w:p>
      <w:pPr>
        <w:pStyle w:val="Valoshalal"/>
        <w:rPr/>
      </w:pPr>
      <w:r>
        <w:rPr/>
        <w:t xml:space="preserve">Félúton jártam, amikor a járdaszegély mentén suhanó, jókora automata jármű gördült a közelembe. Erősen emlékeztetett azokra a lánctalpas robotokra, amelyek Millsport </w:t>
      </w:r>
      <w:r>
        <w:rPr>
          <w:i w:val="false"/>
          <w:iCs w:val="false"/>
        </w:rPr>
        <w:t xml:space="preserve">utcáit </w:t>
      </w:r>
      <w:r>
        <w:rPr/>
        <w:t xml:space="preserve">takarítják, úgyhogy </w:t>
      </w:r>
      <w:r>
        <w:rPr>
          <w:i w:val="false"/>
          <w:iCs w:val="false"/>
        </w:rPr>
        <w:t xml:space="preserve">nem is </w:t>
      </w:r>
      <w:r>
        <w:rPr/>
        <w:t xml:space="preserve">vettem </w:t>
      </w:r>
      <w:r>
        <w:rPr>
          <w:i w:val="false"/>
          <w:iCs w:val="false"/>
        </w:rPr>
        <w:t>róla</w:t>
      </w:r>
      <w:r>
        <w:rPr>
          <w:i/>
          <w:iCs/>
        </w:rPr>
        <w:t xml:space="preserve"> </w:t>
      </w:r>
      <w:r>
        <w:rPr/>
        <w:t>tudomást, amikor szorosan mellém szegődött.</w:t>
      </w:r>
    </w:p>
    <w:p>
      <w:pPr>
        <w:pStyle w:val="Valoshalal"/>
        <w:rPr/>
      </w:pPr>
      <w:r>
        <w:rPr/>
        <w:t>...a házakból a házakból a házakból a házakból a házakból a házakból a házakból a házakból...</w:t>
      </w:r>
    </w:p>
    <w:p>
      <w:pPr>
        <w:pStyle w:val="Valoshalal"/>
        <w:rPr/>
      </w:pPr>
      <w:r>
        <w:rPr/>
        <w:t>Nők és férfiak nyögdécseltek és duruzsoltak a fülembe, mintha mind egyszerre élveznének el. A szexuális szolgáltatások széles skáláját bemutató képek elől nem volt menekvés. Gyorsan múló érzéki benyomások forgataga.</w:t>
      </w:r>
    </w:p>
    <w:p>
      <w:pPr>
        <w:pStyle w:val="Valoshalal"/>
        <w:rPr/>
      </w:pPr>
      <w:r>
        <w:rPr>
          <w:rFonts w:eastAsia="Times New Roman" w:cs="Times New Roman"/>
          <w:i/>
          <w:iCs/>
          <w:sz w:val="22"/>
          <w:szCs w:val="20"/>
        </w:rPr>
        <w:t>Egyedülálló...</w:t>
      </w:r>
    </w:p>
    <w:p>
      <w:pPr>
        <w:pStyle w:val="Valoshalal"/>
        <w:rPr/>
      </w:pPr>
      <w:r>
        <w:rPr>
          <w:rFonts w:eastAsia="Times New Roman" w:cs="Times New Roman"/>
          <w:i/>
          <w:iCs/>
          <w:sz w:val="22"/>
          <w:szCs w:val="20"/>
        </w:rPr>
        <w:t>Vágatlan...</w:t>
      </w:r>
    </w:p>
    <w:p>
      <w:pPr>
        <w:pStyle w:val="Valoshalal"/>
        <w:rPr/>
      </w:pPr>
      <w:r>
        <w:rPr>
          <w:rFonts w:eastAsia="Times New Roman" w:cs="Times New Roman"/>
          <w:i/>
          <w:iCs/>
          <w:sz w:val="22"/>
          <w:szCs w:val="20"/>
        </w:rPr>
        <w:t>Teljes érzékszervi reprodukálás...</w:t>
      </w:r>
    </w:p>
    <w:p>
      <w:pPr>
        <w:pStyle w:val="Valoshalal"/>
        <w:rPr/>
      </w:pPr>
      <w:r>
        <w:rPr>
          <w:rFonts w:eastAsia="Times New Roman" w:cs="Times New Roman"/>
          <w:i/>
          <w:iCs/>
          <w:sz w:val="22"/>
          <w:szCs w:val="20"/>
        </w:rPr>
        <w:t>Igény szerint kialakított...</w:t>
      </w:r>
    </w:p>
    <w:p>
      <w:pPr>
        <w:pStyle w:val="Valoshalal"/>
        <w:rPr/>
      </w:pPr>
      <w:r>
        <w:rPr/>
        <w:t>Mintha csak ez utóbbi kijelentést akarná igazolni, az addig véletlenszerűen összevágott képfolyam egy idő után már csak a heteroszexuális párok nemi életének bemutatására szorítkozott. Valószínűleg megvizsgálták a különböző lehetőségekre adott reakcióimat, és az eredményt visszatáplálták a képsugárzó egységbe. A technológia csúcsa.</w:t>
      </w:r>
    </w:p>
    <w:p>
      <w:pPr>
        <w:pStyle w:val="Valoshalal"/>
        <w:rPr/>
      </w:pPr>
      <w:r>
        <w:rPr/>
        <w:t>Végül egy telefonszám izzó számjegyei jelentek meg, és egy merev pénisz, amire egy hosszú fekete hajú, vörösre rúzsozott szájú nő keze kulcsolódott. A nő belenézett a kamerába. Éreztem az ujjait.</w:t>
      </w:r>
    </w:p>
    <w:p>
      <w:pPr>
        <w:pStyle w:val="Valoshalal"/>
        <w:rPr/>
      </w:pPr>
      <w:r>
        <w:rPr>
          <w:i/>
          <w:iCs/>
        </w:rPr>
        <w:t xml:space="preserve">Ilyen a Hetedik Mennyország, </w:t>
      </w:r>
      <w:r>
        <w:rPr/>
        <w:t xml:space="preserve">zihálta. </w:t>
      </w:r>
      <w:r>
        <w:rPr>
          <w:i/>
          <w:iCs/>
        </w:rPr>
        <w:t>Talán nem engedheted meg magadnak, hogy meglátogass minket, ezt viszont biztosan megteheted.</w:t>
      </w:r>
    </w:p>
    <w:p>
      <w:pPr>
        <w:pStyle w:val="Valoshalal"/>
        <w:rPr/>
      </w:pPr>
      <w:r>
        <w:rPr/>
        <w:t>Lehajtotta a fejét, és bekapta az ujjai közt lüktető péniszt. Úgy éreztem, mintha velem csinálná. Aztán hosszú fekete haja, mint egy függöny, leereszkedett, és a kép eltűnt. Újra az utcán álltam. Elszédültem, és kivert a víz. Az automata képsugárzó zúgva haladt tovább az utcán. A nálam rutinosabb járókelők félreugrottak, hogy elkerüljék a hatósugarát.</w:t>
      </w:r>
    </w:p>
    <w:p>
      <w:pPr>
        <w:pStyle w:val="Valoshalal"/>
        <w:rPr/>
      </w:pPr>
      <w:r>
        <w:rPr/>
        <w:t>Tisztán és világosan emlékeztem a telefonszámra.</w:t>
      </w:r>
    </w:p>
    <w:p>
      <w:pPr>
        <w:pStyle w:val="Valoshalal"/>
        <w:rPr/>
      </w:pPr>
      <w:r>
        <w:rPr/>
        <w:t>Ahogy az izzadság elpárolgott a bőrömről, megborzongtam. A vállam behúzva továbbindultam, és megpróbáltam elkerülni a járókelők pillantásait. Már majdnem visszanyertem korábbi lendületemet, amikor megpillantottam a Hendrix főbejárata előtt parkoló hosszú limuzint.</w:t>
      </w:r>
    </w:p>
    <w:p>
      <w:pPr>
        <w:pStyle w:val="Valoshalal"/>
        <w:rPr/>
      </w:pPr>
      <w:r>
        <w:rPr/>
        <w:t xml:space="preserve">Mielőtt még felismertem volna Bancroft autóját, idegességemben máris a Nemexhez kaptam. Aztán mély lélegzetet véve körbejártam a limuzint, és </w:t>
      </w:r>
      <w:r>
        <w:rPr>
          <w:spacing w:val="-4"/>
        </w:rPr>
        <w:t xml:space="preserve">meggyőződtem róla, hogy a vezetőfülke üres. Még mindig azon tűnődtem, mit </w:t>
      </w:r>
      <w:r>
        <w:rPr>
          <w:spacing w:val="0"/>
        </w:rPr>
        <w:t>tegyek, amikor az utasfülke ajtaja kinyílt, és Curtis nézett ki rám az ülésből.</w:t>
      </w:r>
    </w:p>
    <w:p>
      <w:pPr>
        <w:pStyle w:val="Valoshalal"/>
        <w:rPr/>
      </w:pPr>
      <w:r>
        <w:rPr>
          <w:spacing w:val="0"/>
        </w:rPr>
        <w:t xml:space="preserve">– </w:t>
      </w:r>
      <w:r>
        <w:rPr>
          <w:spacing w:val="-3"/>
        </w:rPr>
        <w:t>Beszélnünk kell, Kovacs! – közölte szigorú hangon, amitől majdnem hisz</w:t>
      </w:r>
      <w:r>
        <w:rPr/>
        <w:t>térikus vihogásban törtem ki. – Eljött az idő, döntenie kell.</w:t>
      </w:r>
    </w:p>
    <w:p>
      <w:pPr>
        <w:pStyle w:val="Valoshalal"/>
        <w:rPr/>
      </w:pPr>
      <w:r>
        <w:rPr/>
        <w:t xml:space="preserve">Végignéztem rajta. A zavaros tekintete és viselkedése egyértelműen arra </w:t>
      </w:r>
      <w:r>
        <w:rPr>
          <w:spacing w:val="-2"/>
        </w:rPr>
        <w:t>utalt, hogy vegyileg felfokozott állapotban van, ezért úgy döntöttem, jókedv</w:t>
      </w:r>
      <w:r>
        <w:rPr/>
        <w:t>re deríte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át persze. Pattanjak be?</w:t>
      </w:r>
    </w:p>
    <w:p>
      <w:pPr>
        <w:pStyle w:val="Valoshalal"/>
        <w:rPr/>
      </w:pPr>
      <w:r>
        <w:rPr>
          <w:spacing w:val="0"/>
        </w:rPr>
        <w:t xml:space="preserve">– </w:t>
      </w:r>
      <w:r>
        <w:rPr>
          <w:spacing w:val="-2"/>
        </w:rPr>
        <w:t>Elég szűkös itt a hely. Mi lenne, ha a szobájában folytatnánk a beszélge</w:t>
      </w:r>
      <w:r>
        <w:rPr/>
        <w:t>tést?</w:t>
      </w:r>
    </w:p>
    <w:p>
      <w:pPr>
        <w:pStyle w:val="Valoshalal"/>
        <w:rPr/>
      </w:pPr>
      <w:r>
        <w:rPr>
          <w:spacing w:val="-2"/>
        </w:rPr>
        <w:t>Összehúztam a szemem. Félreérthetetlenül ellenséges hangjánál csak tekintélyes merevedése volt félreérthetetlenebb, amitől majdnem kiszakadt patyo</w:t>
      </w:r>
      <w:r>
        <w:rPr>
          <w:spacing w:val="-5"/>
        </w:rPr>
        <w:t xml:space="preserve">lattiszta nadrágja. Magam is hasonló, bár szűnőben lévő erekcióval viaskodtam, </w:t>
      </w:r>
      <w:r>
        <w:rPr>
          <w:spacing w:val="-3"/>
        </w:rPr>
        <w:t>viszont arra kristálytisztán emlékeztem, hogy Bancroft limuzinja leárnyékolja az utcai képszórók adását. A fickó valami más miatt volt beindulva.</w:t>
      </w:r>
    </w:p>
    <w:p>
      <w:pPr>
        <w:pStyle w:val="Valoshalal"/>
        <w:rPr/>
      </w:pPr>
      <w:r>
        <w:rPr/>
        <w:t>A szálloda bejárata felé biccentettem.</w:t>
      </w:r>
    </w:p>
    <w:p>
      <w:pPr>
        <w:pStyle w:val="Valoshalal"/>
        <w:rPr/>
      </w:pPr>
      <w:r>
        <w:rPr>
          <w:spacing w:val="0"/>
        </w:rPr>
        <w:t xml:space="preserve">– </w:t>
      </w:r>
      <w:r>
        <w:rPr>
          <w:spacing w:val="-3"/>
        </w:rPr>
        <w:t>Oké, menjünk.</w:t>
      </w:r>
    </w:p>
    <w:p>
      <w:pPr>
        <w:pStyle w:val="Valoshalal"/>
        <w:rPr/>
      </w:pPr>
      <w:r>
        <w:rPr/>
        <w:t>Az ajtók kinyíltak, mi pedig beléptünk az életre kelő Hendrixb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Jó estét, uram! Ma este nem érkezett látogatója...</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Csalódott, mi, Kovacs? – horkant fel Curtis.</w:t>
      </w:r>
    </w:p>
    <w:p>
      <w:pPr>
        <w:pStyle w:val="Valoshalal"/>
        <w:rPr/>
      </w:pPr>
      <w:r>
        <w:rPr>
          <w:spacing w:val="0"/>
        </w:rPr>
        <w:t xml:space="preserve">– </w:t>
      </w:r>
      <w:r>
        <w:rPr>
          <w:spacing w:val="-3"/>
        </w:rPr>
        <w:t>...és távozása óta nem keresték telefonon sem. – A szálloda nyájasan foly</w:t>
      </w:r>
      <w:r>
        <w:rPr/>
        <w:t>tatta: – Óhajtja, hogy ezt a személyt mint vendéget beengedje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Igen, persze. Van valahol egy bár, ahová beülhetünk?</w:t>
      </w:r>
    </w:p>
    <w:p>
      <w:pPr>
        <w:pStyle w:val="Valoshalal"/>
        <w:rPr/>
      </w:pPr>
      <w:r>
        <w:rPr>
          <w:spacing w:val="0"/>
        </w:rPr>
        <w:t xml:space="preserve">– </w:t>
      </w:r>
      <w:r>
        <w:rPr/>
        <w:t xml:space="preserve">Azt </w:t>
      </w:r>
      <w:r>
        <w:rPr>
          <w:i/>
          <w:iCs/>
        </w:rPr>
        <w:t xml:space="preserve">mondtam, </w:t>
      </w:r>
      <w:r>
        <w:rPr/>
        <w:t xml:space="preserve">a </w:t>
      </w:r>
      <w:r>
        <w:rPr>
          <w:i/>
          <w:iCs/>
        </w:rPr>
        <w:t xml:space="preserve">szobájába </w:t>
      </w:r>
      <w:r>
        <w:rPr/>
        <w:t>megyünk – mordult rám Curtis, aztán felkiál</w:t>
      </w:r>
      <w:r>
        <w:rPr>
          <w:spacing w:val="-3"/>
        </w:rPr>
        <w:t>tott, mert nekiment az egyik alacsony dohányzóasztalnak, és lehorzsolta a síp</w:t>
      </w:r>
      <w:r>
        <w:rPr/>
        <w:t>csontját.</w:t>
      </w:r>
    </w:p>
    <w:p>
      <w:pPr>
        <w:pStyle w:val="Valoshalal"/>
        <w:rPr/>
      </w:pPr>
      <w:r>
        <w:rPr>
          <w:spacing w:val="0"/>
        </w:rPr>
        <w:t xml:space="preserve">– </w:t>
      </w:r>
      <w:r>
        <w:rPr/>
        <w:t>Az Éjféli Lámpás ezen az emeleten található – jegyezte meg a hotel habozva –, de már jó ideje nem vette senki igénybe a szolgáltatásai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zt mondtam...</w:t>
      </w:r>
    </w:p>
    <w:p>
      <w:pPr>
        <w:pStyle w:val="Valoshalal"/>
        <w:rPr/>
      </w:pPr>
      <w:r>
        <w:rPr>
          <w:spacing w:val="0"/>
        </w:rPr>
        <w:t xml:space="preserve">– </w:t>
      </w:r>
      <w:r>
        <w:rPr>
          <w:spacing w:val="-5"/>
        </w:rPr>
        <w:t>Pofa be, Curtis. Magának még sosem mondták, hogy az első randin ne kap</w:t>
      </w:r>
      <w:r>
        <w:rPr>
          <w:spacing w:val="-3"/>
        </w:rPr>
        <w:t>kodjon ennyire? Köszönjük, az Éjféli Lámpás megfelel. Üzemeld be nekünk.</w:t>
      </w:r>
    </w:p>
    <w:p>
      <w:pPr>
        <w:pStyle w:val="Valoshalal"/>
        <w:rPr/>
      </w:pPr>
      <w:r>
        <w:rPr>
          <w:spacing w:val="-2"/>
        </w:rPr>
        <w:t>Az előcsarnok túlsó végében, közvetlenül a beléptető konzol mellett, a hátsó fal egy jókora része szétnyílt, a mögötte lévő teremben pedig fények gyúl</w:t>
      </w:r>
      <w:r>
        <w:rPr>
          <w:spacing w:val="-4"/>
        </w:rPr>
        <w:t>tak. Az elégedetlenségének hangot adó Curtisszel sarkamban a nyíláshoz men</w:t>
      </w:r>
      <w:r>
        <w:rPr/>
        <w:t>tem, és bekukkantottam a bárba.</w:t>
      </w:r>
    </w:p>
    <w:p>
      <w:pPr>
        <w:pStyle w:val="Valoshalal"/>
        <w:rPr/>
      </w:pPr>
      <w:r>
        <w:rPr>
          <w:spacing w:val="0"/>
        </w:rPr>
        <w:t xml:space="preserve">– </w:t>
      </w:r>
      <w:r>
        <w:rPr>
          <w:spacing w:val="-7"/>
        </w:rPr>
        <w:t>Ez jó lesz. Jöjjön!</w:t>
      </w:r>
    </w:p>
    <w:p>
      <w:pPr>
        <w:pStyle w:val="Valoshalal"/>
        <w:rPr/>
      </w:pPr>
      <w:r>
        <w:rPr/>
        <w:t>Az Éjféli Lámpás dekorációját egy finoman szólva túl élénk fantáziájú alko</w:t>
      </w:r>
      <w:r>
        <w:rPr>
          <w:spacing w:val="-3"/>
        </w:rPr>
        <w:t xml:space="preserve">tóra bízták. A pszichedelikus örvényhez hasonló, mélykék és sötétlila falakon </w:t>
      </w:r>
      <w:r>
        <w:rPr>
          <w:spacing w:val="-2"/>
        </w:rPr>
        <w:t>órák lógtak füzéralakban, melyek vagy a pontos időt mutatták, vagy pár per</w:t>
      </w:r>
      <w:r>
        <w:rPr>
          <w:spacing w:val="-3"/>
        </w:rPr>
        <w:t xml:space="preserve">cet késtek. Az órák mellett a legkülönbözőbb lámpák sorakoztak, amit csak el </w:t>
      </w:r>
      <w:r>
        <w:rPr>
          <w:spacing w:val="0"/>
        </w:rPr>
        <w:t xml:space="preserve">lehetett képzelni. A történelem előtti időkből származó agyaglámpásoktól </w:t>
      </w:r>
      <w:r>
        <w:rPr>
          <w:spacing w:val="-2"/>
        </w:rPr>
        <w:t>kezdve egészen az enzimszabályozású fénydobozokig minden. A falak mentén süllyesztett ülések pihentek, a terem közepén pedig egy számlapot mintázó kör alakú bárpult állt. Egy teljes egészében órákból és lámpásokból össze</w:t>
      </w:r>
      <w:r>
        <w:rPr>
          <w:spacing w:val="0"/>
        </w:rPr>
        <w:t>rakott robot várakozott mozdulatlanul a számlap tizenkettes jelénél.</w:t>
      </w:r>
    </w:p>
    <w:p>
      <w:pPr>
        <w:pStyle w:val="Valoshalal"/>
        <w:rPr/>
      </w:pPr>
      <w:r>
        <w:rPr>
          <w:spacing w:val="-3"/>
        </w:rPr>
        <w:t xml:space="preserve">A vendégek teljes hiánya még baljósabbá tette a helyet. Elindultunk a robot </w:t>
      </w:r>
      <w:r>
        <w:rPr/>
        <w:t>felé, és éreztem, hogy Curtis egy kissé megenyhül.</w:t>
      </w:r>
    </w:p>
    <w:p>
      <w:pPr>
        <w:pStyle w:val="Valoshalal"/>
        <w:rPr/>
      </w:pPr>
      <w:r>
        <w:rPr>
          <w:spacing w:val="0"/>
        </w:rPr>
        <w:t xml:space="preserve">– </w:t>
      </w:r>
      <w:r>
        <w:rPr>
          <w:spacing w:val="-2"/>
        </w:rPr>
        <w:t xml:space="preserve">Mivel szolgálhatok, uraim? – szegezte nekünk a kérdést a gép váratlanul. </w:t>
      </w:r>
      <w:r>
        <w:rPr>
          <w:spacing w:val="-4"/>
        </w:rPr>
        <w:t xml:space="preserve">Szemmel láthatólag nem volt rajta hangcsatorna, az arca egy ősrégi analóg óra </w:t>
      </w:r>
      <w:r>
        <w:rPr>
          <w:spacing w:val="-3"/>
        </w:rPr>
        <w:t>számlapjából készült, és pókháló vékonyságú barokk mutatók böktek a felraj</w:t>
      </w:r>
      <w:r>
        <w:rPr>
          <w:spacing w:val="-2"/>
        </w:rPr>
        <w:t xml:space="preserve">zolt római számokra. Kissé zavartan Curtis felé fordultam, akin a józanodás </w:t>
      </w:r>
      <w:r>
        <w:rPr/>
        <w:t>jelei mutatkozta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Vodkát – felelte kurtán. – Jéghidegen.</w:t>
      </w:r>
    </w:p>
    <w:p>
      <w:pPr>
        <w:pStyle w:val="Valoshalal"/>
        <w:rPr/>
      </w:pPr>
      <w:r>
        <w:rPr>
          <w:spacing w:val="0"/>
        </w:rPr>
        <w:t xml:space="preserve">– </w:t>
      </w:r>
      <w:r>
        <w:rPr>
          <w:spacing w:val="-2"/>
        </w:rPr>
        <w:t xml:space="preserve">Nekem egy whiskyt. Ugyanazt, ami a szobámban, a bárszekrényben van. </w:t>
      </w:r>
      <w:r>
        <w:rPr/>
        <w:t>Szobahőmérsékleten, ha lehet. És írja a számlámhoz.</w:t>
      </w:r>
    </w:p>
    <w:p>
      <w:pPr>
        <w:pStyle w:val="Valoshalal"/>
        <w:rPr/>
      </w:pPr>
      <w:r>
        <w:rPr>
          <w:spacing w:val="-5"/>
        </w:rPr>
        <w:t>A számlaparc kissé előrehajolt, egy sok darabból álló kar lódult fel, és válasz</w:t>
      </w:r>
      <w:r>
        <w:rPr>
          <w:spacing w:val="-7"/>
        </w:rPr>
        <w:t xml:space="preserve">totta ki a megfelelő poharakat a polcról. A robot másik karja lámpában végződött, </w:t>
      </w:r>
      <w:r>
        <w:rPr>
          <w:spacing w:val="-5"/>
        </w:rPr>
        <w:t>amelyből egy sor rövid cső lógott ki. Ezekből töltötte ki a gép a kért italokat.</w:t>
      </w:r>
    </w:p>
    <w:p>
      <w:pPr>
        <w:pStyle w:val="Valoshalal"/>
        <w:rPr/>
      </w:pPr>
      <w:r>
        <w:rPr>
          <w:spacing w:val="-3"/>
        </w:rPr>
        <w:t xml:space="preserve">Curtis felkapta a poharát, és a vodka nagy részét legurította a torkán. Erősen </w:t>
      </w:r>
      <w:r>
        <w:rPr>
          <w:spacing w:val="-2"/>
        </w:rPr>
        <w:t>beszívta a levegőt a foga között, és elégedetten felmordult. Jómagam valami</w:t>
      </w:r>
      <w:r>
        <w:rPr/>
        <w:t>vel megfontoltabban szopogattam az italomat, és közben azon tűnődtem, va</w:t>
      </w:r>
      <w:r>
        <w:rPr>
          <w:spacing w:val="-2"/>
        </w:rPr>
        <w:t>jon mikor folyt keresztül utoljára bármiféle ital a bár csövein és csapjain. Fé</w:t>
      </w:r>
      <w:r>
        <w:rPr/>
        <w:t>lelmeim alaptalannak bizonyultak, úgyhogy egyre nagyobbakat kortyoltam, és hagytam, hogy a gyomromba lecsorgó whisky átmelegítse a bensőmet.</w:t>
      </w:r>
    </w:p>
    <w:p>
      <w:pPr>
        <w:pStyle w:val="Valoshalal"/>
        <w:rPr/>
      </w:pPr>
      <w:r>
        <w:rPr/>
        <w:t>Curtis lecsapta a pohará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 xml:space="preserve">Megbeszélhetnénk </w:t>
      </w:r>
      <w:r>
        <w:rPr>
          <w:rFonts w:eastAsia="Times New Roman" w:cs="Times New Roman"/>
          <w:i/>
          <w:iCs/>
          <w:sz w:val="22"/>
          <w:szCs w:val="20"/>
        </w:rPr>
        <w:t xml:space="preserve">végre </w:t>
      </w:r>
      <w:r>
        <w:rPr>
          <w:rFonts w:eastAsia="Times New Roman" w:cs="Times New Roman"/>
          <w:sz w:val="22"/>
          <w:szCs w:val="20"/>
        </w:rPr>
        <w:t>a dolgot?</w:t>
      </w:r>
    </w:p>
    <w:p>
      <w:pPr>
        <w:pStyle w:val="Valoshalal"/>
        <w:rPr/>
      </w:pPr>
      <w:r>
        <w:rPr>
          <w:spacing w:val="0"/>
        </w:rPr>
        <w:t xml:space="preserve">– </w:t>
      </w:r>
      <w:r>
        <w:rPr/>
        <w:t>Tőlem, Curtis – feleltem az italomat bámulva. – Gondolom, valami üzenete van számomra.</w:t>
      </w:r>
    </w:p>
    <w:p>
      <w:pPr>
        <w:pStyle w:val="Valoshalal"/>
        <w:rPr/>
      </w:pPr>
      <w:r>
        <w:rPr>
          <w:spacing w:val="0"/>
        </w:rPr>
        <w:t xml:space="preserve">– </w:t>
      </w:r>
      <w:r>
        <w:rPr>
          <w:spacing w:val="-2"/>
        </w:rPr>
        <w:t xml:space="preserve">Az tuti. – A hangja már-már nyersnek tűnt. – Az úrnő azt kérdezteti, hajlandó-e elfogadni rendkívül nagylelkű ajánlatát, avagy sem. Ennyi az egész. </w:t>
      </w:r>
      <w:r>
        <w:rPr>
          <w:spacing w:val="-4"/>
        </w:rPr>
        <w:t>Adok magának egy kis gondolkodási időt. Elég, ha akkor válaszol, ha befejez</w:t>
      </w:r>
      <w:r>
        <w:rPr/>
        <w:t>tem az italomat.</w:t>
      </w:r>
    </w:p>
    <w:p>
      <w:pPr>
        <w:pStyle w:val="Valoshalal"/>
        <w:rPr/>
      </w:pPr>
      <w:r>
        <w:rPr>
          <w:spacing w:val="-3"/>
        </w:rPr>
        <w:t>A szemközti falon lógó marsbeli homoklámpát bámultam. Kezdtem megér</w:t>
      </w:r>
      <w:r>
        <w:rPr/>
        <w:t>teni, miért van ilyen paprikás hangulatban a fickó.</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alán csak nem sikerült behatolnom a területére, Curtis?</w:t>
      </w:r>
    </w:p>
    <w:p>
      <w:pPr>
        <w:pStyle w:val="Valoshalal"/>
        <w:rPr/>
      </w:pPr>
      <w:r>
        <w:rPr>
          <w:spacing w:val="0"/>
        </w:rPr>
        <w:t xml:space="preserve">– </w:t>
      </w:r>
      <w:r>
        <w:rPr/>
        <w:t xml:space="preserve">Ne tegye próbára a szerencséjét, Kovacs – szavaiba elkeseredettség vegyült. </w:t>
      </w:r>
      <w:r>
        <w:rPr>
          <w:spacing w:val="0"/>
        </w:rPr>
        <w:t xml:space="preserve">– </w:t>
      </w:r>
      <w:r>
        <w:rPr/>
        <w:t>Egyetlen rossz megjegyzés, és én...</w:t>
      </w:r>
    </w:p>
    <w:p>
      <w:pPr>
        <w:pStyle w:val="Valoshalal"/>
        <w:rPr/>
      </w:pPr>
      <w:r>
        <w:rPr>
          <w:spacing w:val="0"/>
        </w:rPr>
        <w:t xml:space="preserve">– </w:t>
      </w:r>
      <w:r>
        <w:rPr/>
        <w:t xml:space="preserve">Mit fog csinálni? – Letettem a poharamat, és megfordultam, hogy a szemébe nézzek. A szubjektív kort tekintve fele annyi lehetett, mint én. Fiatal, erős és vegyileg felpörgött, ráadásul abba az illúzióba ringatta magát, hogy veszélyes. Ennyi idősen én is ugyanilyen voltam. A hasonlóság egyszerűen őrjítő. Legszívesebben megráztam volna, hogy térjen végre észhez. – Na, </w:t>
      </w:r>
      <w:r>
        <w:rPr>
          <w:i/>
          <w:iCs/>
        </w:rPr>
        <w:t xml:space="preserve">mit </w:t>
      </w:r>
      <w:r>
        <w:rPr/>
        <w:t>fog csinálni?</w:t>
      </w:r>
    </w:p>
    <w:p>
      <w:pPr>
        <w:pStyle w:val="Valoshalal"/>
        <w:rPr/>
      </w:pPr>
      <w:r>
        <w:rPr>
          <w:spacing w:val="0"/>
        </w:rPr>
        <w:t xml:space="preserve">– </w:t>
      </w:r>
      <w:r>
        <w:rPr/>
        <w:t>A tartományi tengerészgyalogságnál szolgáltam – nyelt egy nagyot Curtis.</w:t>
      </w:r>
    </w:p>
    <w:p>
      <w:pPr>
        <w:pStyle w:val="Valoshalal"/>
        <w:rPr/>
      </w:pPr>
      <w:r>
        <w:rPr>
          <w:spacing w:val="0"/>
        </w:rPr>
        <w:t xml:space="preserve">– </w:t>
      </w:r>
      <w:r>
        <w:rPr/>
        <w:t>Mint micsoda? Kabalamaci? – Teljes erőből mellkason akartam ütni, de aztán szégyenkezve elvetettem az ötletet. Lehalkítottam a hangom. – Figyeljen ide, Curtis. Ne csinálja ezt, ez egyikünknek sem jó.</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ibaszott keménynek hiszi magát, mi?</w:t>
      </w:r>
    </w:p>
    <w:p>
      <w:pPr>
        <w:pStyle w:val="Valoshalal"/>
        <w:rPr/>
      </w:pPr>
      <w:r>
        <w:rPr>
          <w:spacing w:val="0"/>
        </w:rPr>
        <w:t xml:space="preserve">– </w:t>
      </w:r>
      <w:r>
        <w:rPr/>
        <w:t>Itt nem a keménységről van szó... Curtis. – Majdnem kölyöknek szólítottam. Úgy tűnt, mintha az énem egyik fele mégis inkább harcolni akart volna.</w:t>
      </w:r>
    </w:p>
    <w:p>
      <w:pPr>
        <w:pStyle w:val="Valoshalal"/>
        <w:rPr/>
      </w:pPr>
      <w:r>
        <w:rPr>
          <w:spacing w:val="0"/>
        </w:rPr>
        <w:t xml:space="preserve">– </w:t>
      </w:r>
      <w:r>
        <w:rPr/>
        <w:t>Itt két különböző fajról van szó. Mire képezték ki a tartományi tengerész gyalogságnál? Pusztakezes küzdelem? Huszonhét módszer, hogy hogyan öljünk pusztakézzel? De a lelke mélyén továbbra is ember maradt. Én Küldött vagyok, Curtis. És az valami egészen más.</w:t>
      </w:r>
    </w:p>
    <w:p>
      <w:pPr>
        <w:pStyle w:val="Valoshalal"/>
        <w:rPr/>
      </w:pPr>
      <w:r>
        <w:rPr/>
        <w:t>Nekem rontott. Egy gyors egyenes ütéssel megpróbálta elterelni a figyelmemet, miközben egy köríves rúgással akarta betörni a fejem, ami egész biztos sikerült volna, ha eltalál. A kísérlet azonban menthetetlenül színpadiasra sikerült. Valódi küzdelemben épeszű ember nem rúg csípőmagasság fölé. Ugyanazzal a mozdulattal hajoltam el az ütés és a rúgás elől is, aztán elkaptam a lábát. Gyorsan csavartam egyet rajta, mire Curtis az egyensúlyából kibillenve megtántorodott, és kiterült a bárpult tetején, mint egy béka. Az arcát szétzúztam a kemény felületen, a hajába markoltam, és leszorítottam.</w:t>
      </w:r>
    </w:p>
    <w:p>
      <w:pPr>
        <w:pStyle w:val="Valoshalal"/>
        <w:rPr/>
      </w:pPr>
      <w:r>
        <w:rPr>
          <w:spacing w:val="0"/>
        </w:rPr>
        <w:t xml:space="preserve">– </w:t>
      </w:r>
      <w:r>
        <w:rPr/>
        <w:t>Érted már?</w:t>
      </w:r>
    </w:p>
    <w:p>
      <w:pPr>
        <w:pStyle w:val="Valoshalal"/>
        <w:rPr/>
      </w:pPr>
      <w:r>
        <w:rPr/>
        <w:t>Curtis nyöszörögve, tehetetlenül dobálta magát, miközben az óra-arcú pultos mozdulatlanul állt. A törött orrából csorgó vér ereket rajzolt a pultra. A vérből kirajzolódó mintákat tanulmányozva lelassítottam a légzésem. A kondicionálásomat szabályozó retesz visszafojtotta a lélegzetem. Megragadtam, kicsavartam és felrántottam a jobb karját, mire abbahagyta a csapkodást.</w:t>
      </w:r>
    </w:p>
    <w:p>
      <w:pPr>
        <w:pStyle w:val="Valoshalal"/>
        <w:rPr/>
      </w:pPr>
      <w:r>
        <w:rPr>
          <w:spacing w:val="0"/>
        </w:rPr>
        <w:t xml:space="preserve">– </w:t>
      </w:r>
      <w:r>
        <w:rPr/>
        <w:t xml:space="preserve">Remek. Maradj nyugton, különben eltöröm. Nagyon nincs kedvem ehhez. </w:t>
      </w:r>
      <w:r>
        <w:rPr>
          <w:spacing w:val="0"/>
        </w:rPr>
        <w:t xml:space="preserve">– </w:t>
      </w:r>
      <w:r>
        <w:rPr/>
        <w:t>Miközben beszéltem, gyorsan végigtapogattam a zsebeit. A kabátja belső zsebében egy kis műanyag csövet találtam. – Hoppá. Vajon miféle apró nyalánkságok keringenek ma este a rendszeredben? Az álló farkadból ítélve hormon-fokozók. – A halvány fényű lámpa felé tartottam a kis csövet. Ezernyi apró kristálydarabkát pillantottam meg. – Hadi kiszerelés. Honnan szerezted a cuccot, Curtis? Ingyenjegy a tengerészgyalogságtól, mi? – Tovább folytattam a keresést, és megtaláltam az anyag célba juttatásához szükséges készüléket is: egy vékony vázpisztoly, csúsztatható töltényűrrel és egy mágnestekerccsel. Szórd a kristályt a töltényűrbe, amit aztán zárj be. A mágneses mező elrendezi, a gyorsító pedig bejuttatja a bőr alá a cuccot. Nem sokban különbözik Sarah szilánkpisztolyától. A harctéri orvosok körében ezek a tartós szerkezetek igen népszerűek voltak, és gyakran hipospray helyett is ezt használták.</w:t>
      </w:r>
    </w:p>
    <w:p>
      <w:pPr>
        <w:pStyle w:val="Valoshalal"/>
        <w:rPr/>
      </w:pPr>
      <w:r>
        <w:rPr/>
        <w:t>Talpra állítottam Curtist, és ellöktem magamtól. Valahogy sikerült állva maradnia. Az orrát tapogatva dühödten bámult rám.</w:t>
      </w:r>
    </w:p>
    <w:p>
      <w:pPr>
        <w:pStyle w:val="Valoshalal"/>
        <w:rPr/>
      </w:pPr>
      <w:r>
        <w:rPr>
          <w:spacing w:val="0"/>
        </w:rPr>
        <w:t xml:space="preserve">– </w:t>
      </w:r>
      <w:r>
        <w:rPr/>
        <w:t>Szeretnéd hátrahajtani a fejed, hogy elálljon a vérzés? – kérdeztem. – Rajta, nem foglak bántan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Gurva anyád!</w:t>
      </w:r>
    </w:p>
    <w:p>
      <w:pPr>
        <w:pStyle w:val="Valoshalal"/>
        <w:rPr/>
      </w:pPr>
      <w:r>
        <w:rPr/>
        <w:t>Felmutattam neki a kristályt és a kis pisztoly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t honnan szerezted?</w:t>
      </w:r>
    </w:p>
    <w:p>
      <w:pPr>
        <w:pStyle w:val="Valoshalal"/>
        <w:rPr/>
      </w:pPr>
      <w:r>
        <w:rPr>
          <w:spacing w:val="0"/>
        </w:rPr>
        <w:t xml:space="preserve">– </w:t>
      </w:r>
      <w:r>
        <w:rPr/>
        <w:t>Gabd be a vazom, Govacs. – Curtis végül önkéntelenül hátrahajtotta a fejét, de közben megpróbált szemmel tartani. Úgy forgatta a szemét, mint egy bepánikolt versenyló. – Egy gurva szód neb zedz gi belőleb.</w:t>
      </w:r>
    </w:p>
    <w:p>
      <w:pPr>
        <w:pStyle w:val="Valoshalal"/>
        <w:rPr/>
      </w:pPr>
      <w:r>
        <w:rPr>
          <w:spacing w:val="0"/>
        </w:rPr>
        <w:t xml:space="preserve">– </w:t>
      </w:r>
      <w:r>
        <w:rPr/>
        <w:t>Rendben van. – Visszatettem a vegyszereket a bárpultra, és néhány másodpercig komoran méregettem a fickót. – Akkor hadd meséljek valamit én. Szeretnéd tudni, hogyan készítik a Küldötteket? A pszichéjükből kiölnek minden erőszakgátló ösztönt. Képtelenek felismerni a behódolás jeleit. Nem tudnak beilleszkedni a társadalmi erőviszonyok rendszerébe. Nincs bennük falkaösztön. Mindent kiirtanak belőlük. Egyesével kiiktatják a neuronokat, és behelyettesítik őket a pusztítás vágyával.</w:t>
      </w:r>
    </w:p>
    <w:p>
      <w:pPr>
        <w:pStyle w:val="Valoshalal"/>
        <w:rPr/>
      </w:pPr>
      <w:r>
        <w:rPr/>
        <w:t>Némán visszabámult rám.</w:t>
      </w:r>
    </w:p>
    <w:p>
      <w:pPr>
        <w:pStyle w:val="Valoshalal"/>
        <w:rPr/>
      </w:pPr>
      <w:r>
        <w:rPr>
          <w:spacing w:val="0"/>
        </w:rPr>
        <w:t xml:space="preserve">– </w:t>
      </w:r>
      <w:r>
        <w:rPr/>
        <w:t>Felfogtad? Az előbb egyszerűbb lett volna nekem, ha megöllek. Ilyen egy Küldött, Curtis. Egy átalakított emberi lény. Egy ügyes szerkezet.</w:t>
      </w:r>
    </w:p>
    <w:p>
      <w:pPr>
        <w:pStyle w:val="Valoshalal"/>
        <w:rPr/>
      </w:pPr>
      <w:r>
        <w:rPr/>
        <w:t>Nem szólt egy szót sem. Nem tudtam megállapítani, hogy felfogta-e, amit mondtam vagy sem. Ha a százötven évvel ezelőtti Új Pestből, és a fiatal Takeshi Kovacsból indulok ki, akkor nem adtam volna neki sok esélyt. Egy ennyi idős kölyöknek az egész úgy hangozhatott, mintha egy álom vált volna valóra.</w:t>
      </w:r>
    </w:p>
    <w:p>
      <w:pPr>
        <w:pStyle w:val="Valoshalal"/>
        <w:rPr/>
      </w:pPr>
      <w:r>
        <w:rPr/>
        <w:t xml:space="preserve">Megvontam a vállam. – Ha eddig esetleg nem jöttél rá magadtól, az úrnő kérdésére a válaszom: nem. Nem érdekel a dolog. Gondolom, ettől majd jobb kedved lesz, ráadásul csak egy törött orrba került, hogy kiderítsd. Megjegyezném, </w:t>
      </w:r>
      <w:r>
        <w:rPr>
          <w:spacing w:val="-2"/>
        </w:rPr>
        <w:t xml:space="preserve">hogy ha nem pakolod tele magad cuccokkal, talán még ennyi veszteség sem </w:t>
      </w:r>
      <w:r>
        <w:rPr>
          <w:spacing w:val="0"/>
        </w:rPr>
        <w:t xml:space="preserve">ért volna. Tolmácsold hálás köszönetemet, méltányolom az ajánlatot, de túl </w:t>
      </w:r>
      <w:r>
        <w:rPr>
          <w:spacing w:val="-2"/>
        </w:rPr>
        <w:t>sok izgalmas dolog történik itt, hogy csak úgy lelépjek. Ráadásul kezdem él</w:t>
      </w:r>
      <w:r>
        <w:rPr>
          <w:spacing w:val="0"/>
        </w:rPr>
        <w:t>vezni a dolgot.</w:t>
      </w:r>
    </w:p>
    <w:p>
      <w:pPr>
        <w:pStyle w:val="Valoshalal"/>
        <w:rPr/>
      </w:pPr>
      <w:r>
        <w:rPr>
          <w:spacing w:val="-2"/>
        </w:rPr>
        <w:t>Halk köhintés hallatszott a bár bejárata felől. Felnéztem. A lépcsőn egy öl</w:t>
      </w:r>
      <w:r>
        <w:rPr/>
        <w:t>tönyös, vörös hajú fickó állt.</w:t>
      </w:r>
    </w:p>
    <w:p>
      <w:pPr>
        <w:pStyle w:val="Valoshalal"/>
        <w:rPr/>
      </w:pPr>
      <w:r>
        <w:rPr>
          <w:spacing w:val="0"/>
        </w:rPr>
        <w:t xml:space="preserve">– </w:t>
      </w:r>
      <w:r>
        <w:rPr>
          <w:spacing w:val="-4"/>
        </w:rPr>
        <w:t xml:space="preserve">Talán zavarok? – érdeklődött a vörös tincses. A hangja csendes és nyugodt </w:t>
      </w:r>
      <w:r>
        <w:rPr/>
        <w:t>volt. Nem valamelyik nehézfiú a kapitányságról.</w:t>
      </w:r>
    </w:p>
    <w:p>
      <w:pPr>
        <w:pStyle w:val="Valoshalal"/>
        <w:rPr/>
      </w:pPr>
      <w:r>
        <w:rPr>
          <w:spacing w:val="-2"/>
        </w:rPr>
        <w:t>Felkaptam a pultról az italomat. – Egyáltalán nem, biztos úr. Jöjjön, csatla</w:t>
      </w:r>
      <w:r>
        <w:rPr/>
        <w:t>kozzon hozzánk. Mit iszik?</w:t>
      </w:r>
    </w:p>
    <w:p>
      <w:pPr>
        <w:pStyle w:val="Valoshalal"/>
        <w:rPr/>
      </w:pPr>
      <w:r>
        <w:rPr>
          <w:spacing w:val="0"/>
        </w:rPr>
        <w:t xml:space="preserve">– </w:t>
      </w:r>
      <w:r>
        <w:rPr>
          <w:spacing w:val="-2"/>
        </w:rPr>
        <w:t>Egy kis pohárral valamelyik izmosabb rumból – mondta a zsaru, és elin</w:t>
      </w:r>
      <w:r>
        <w:rPr/>
        <w:t>dult felénk. – Persze, csak ha tartanak itt olyat.</w:t>
      </w:r>
    </w:p>
    <w:p>
      <w:pPr>
        <w:pStyle w:val="Valoshalal"/>
        <w:rPr/>
      </w:pPr>
      <w:r>
        <w:rPr>
          <w:spacing w:val="-2"/>
        </w:rPr>
        <w:t xml:space="preserve">Az óra számlapjára böktem, mire a pultos elővarázsolt egy szögletes poharat, és valami sötétvörös folyadékkal töltötte meg. A vörös tincses elballagott </w:t>
      </w:r>
      <w:r>
        <w:rPr>
          <w:spacing w:val="-3"/>
        </w:rPr>
        <w:t>Curtis mellett, menet közben kíváncsian rápillantott, és hosszú karjával az ita</w:t>
      </w:r>
      <w:r>
        <w:rPr/>
        <w:t>lért nyúlt.</w:t>
      </w:r>
    </w:p>
    <w:p>
      <w:pPr>
        <w:pStyle w:val="Valoshalal"/>
        <w:rPr/>
      </w:pPr>
      <w:r>
        <w:rPr>
          <w:spacing w:val="0"/>
        </w:rPr>
        <w:t xml:space="preserve">– </w:t>
      </w:r>
      <w:r>
        <w:rPr>
          <w:spacing w:val="-3"/>
        </w:rPr>
        <w:t>Kellemes – mondta az italába kortyolva, aztán lehajtotta a fejét. – Kimon</w:t>
      </w:r>
      <w:r>
        <w:rPr>
          <w:spacing w:val="-7"/>
        </w:rPr>
        <w:t>dottan kellemes. Szeretnék néhány szót váltani magával, Kovacs. Négyszemközt.</w:t>
      </w:r>
    </w:p>
    <w:p>
      <w:pPr>
        <w:pStyle w:val="Valoshalal"/>
        <w:rPr/>
      </w:pPr>
      <w:r>
        <w:rPr>
          <w:spacing w:val="-2"/>
        </w:rPr>
        <w:t xml:space="preserve">Mindketten Curtisre pillantottunk. Gyűlölet izzott a szemében, ahogy ránk nézett, az új résztvevő érkezése azonban némileg lecsillapította a kedélyeket. </w:t>
      </w:r>
      <w:r>
        <w:rPr/>
        <w:t xml:space="preserve">A zsaru a kijárat felé fordította a fejét. Curtis törött orrát szorongatva kiment </w:t>
      </w:r>
      <w:r>
        <w:rPr>
          <w:spacing w:val="-2"/>
        </w:rPr>
        <w:t xml:space="preserve">a teremből. A fickó szemmel tartotta, amíg végleg eltűnt, csak azután fordult </w:t>
      </w:r>
      <w:r>
        <w:rPr/>
        <w:t>vissza felé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i történt? – kérdezte mintegy mellékesen.</w:t>
      </w:r>
    </w:p>
    <w:p>
      <w:pPr>
        <w:pStyle w:val="Valoshalal"/>
        <w:rPr/>
      </w:pPr>
      <w:r>
        <w:rPr>
          <w:spacing w:val="0"/>
        </w:rPr>
        <w:t xml:space="preserve">– </w:t>
      </w:r>
      <w:r>
        <w:rPr>
          <w:spacing w:val="-2"/>
        </w:rPr>
        <w:t xml:space="preserve">Provokáció – bólintottam. – Egy csöppet kicsúsztak a dolgok a kezemből. </w:t>
      </w:r>
      <w:r>
        <w:rPr/>
        <w:t>A kölyök azt hitte, meg kell védenie valaki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agy szerencse, hogy nem az én testőröm.</w:t>
      </w:r>
    </w:p>
    <w:p>
      <w:pPr>
        <w:pStyle w:val="Valoshalal"/>
        <w:rPr/>
      </w:pPr>
      <w:r>
        <w:rPr>
          <w:spacing w:val="0"/>
        </w:rPr>
        <w:t xml:space="preserve">– </w:t>
      </w:r>
      <w:r>
        <w:rPr/>
        <w:t>Mint már említettem, egy kissé kicsúsztak a dolgok a kezemből. Túlreagáltam a története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fenébe is, előttem nem kell mentegetőznie.</w:t>
      </w:r>
    </w:p>
    <w:p>
      <w:pPr>
        <w:pStyle w:val="Valoshalal"/>
        <w:rPr/>
      </w:pPr>
      <w:r>
        <w:rPr>
          <w:spacing w:val="-4"/>
        </w:rPr>
        <w:t xml:space="preserve">A zsaru a bárpultra könyökölt, és őszinte érdeklődéssel körbepillantott. Most </w:t>
      </w:r>
      <w:r>
        <w:rPr>
          <w:spacing w:val="-3"/>
        </w:rPr>
        <w:t>ismertem meg. Az Öbölvárosí Tárolóban láttam. Ő volt az, aki a kifakult jel</w:t>
      </w:r>
      <w:r>
        <w:rPr>
          <w:spacing w:val="-2"/>
        </w:rPr>
        <w:t>vényével villogott. – Ha úgy érzi majd, hogy megsértették a jogait, majd be</w:t>
      </w:r>
      <w:r>
        <w:rPr/>
        <w:t>perli magát, mi pedig visszanézzük a hely memóriáját.</w:t>
      </w:r>
    </w:p>
    <w:p>
      <w:pPr>
        <w:pStyle w:val="Valoshalal"/>
        <w:rPr/>
      </w:pPr>
      <w:r>
        <w:rPr>
          <w:spacing w:val="0"/>
        </w:rPr>
        <w:t xml:space="preserve">– </w:t>
      </w:r>
      <w:r>
        <w:rPr>
          <w:spacing w:val="-2"/>
        </w:rPr>
        <w:t>Ezek szerint sikerült megszerezni a végzést – tettem fel a kérdést könnye</w:t>
      </w:r>
      <w:r>
        <w:rPr/>
        <w:t>dén, mintha nem számított volna, mit válaszol.</w:t>
      </w:r>
    </w:p>
    <w:p>
      <w:pPr>
        <w:pStyle w:val="Valoshalal"/>
        <w:rPr/>
      </w:pPr>
      <w:r>
        <w:rPr>
          <w:spacing w:val="0"/>
        </w:rPr>
        <w:t xml:space="preserve">– </w:t>
      </w:r>
      <w:r>
        <w:rPr/>
        <w:t>Majdnem. A jogi osztály mindig eltököl egy darabig. Ezek a kibaszott mesterséges intelligenciák. Nézze, szeretnék elnézést kérni Mercer és Davidson nevében. Az állomáson nem voltak valami kedvesek. Néha úgy viselkednek, mint két idióta fasz, de alapvetően azért nincs nagy gond velü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Fátylat rá – legyintettem a poharammal.</w:t>
      </w:r>
    </w:p>
    <w:p>
      <w:pPr>
        <w:pStyle w:val="Valoshalal"/>
        <w:rPr/>
      </w:pPr>
      <w:r>
        <w:rPr>
          <w:spacing w:val="0"/>
        </w:rPr>
        <w:t xml:space="preserve">– </w:t>
      </w:r>
      <w:r>
        <w:rPr/>
        <w:t xml:space="preserve">Remek. Rodrigo Bautista nyomozó őrmester vagyok. Többnyire Ortega társa. – Kiürítette a poharát, és rám vigyorgott. – De hadd jegyezzem meg, hogy nem olyan </w:t>
      </w:r>
      <w:r>
        <w:rPr>
          <w:i/>
          <w:iCs/>
        </w:rPr>
        <w:t xml:space="preserve">szoros </w:t>
      </w:r>
      <w:r>
        <w:rPr/>
        <w:t>a kapcsolatunk.</w:t>
      </w:r>
    </w:p>
    <w:p>
      <w:pPr>
        <w:pStyle w:val="Valoshalal"/>
        <w:rPr/>
      </w:pPr>
      <w:r>
        <w:rPr>
          <w:spacing w:val="0"/>
        </w:rPr>
        <w:t xml:space="preserve">– </w:t>
      </w:r>
      <w:r>
        <w:rPr/>
        <w:t>Világos. – Intettem a pultosnak, hogy töltse újra a poharainkat. – Áruljon el nekem valamit. Maguk ott az ügyosztályon mind ugyanahhoz a fodrászhoz járnak, vagy ez az egyenfrizura a csapatépítés része?</w:t>
      </w:r>
    </w:p>
    <w:p>
      <w:pPr>
        <w:pStyle w:val="Valoshalal"/>
        <w:rPr/>
      </w:pPr>
      <w:r>
        <w:rPr>
          <w:spacing w:val="0"/>
        </w:rPr>
        <w:t xml:space="preserve">– </w:t>
      </w:r>
      <w:r>
        <w:rPr/>
        <w:t>Ugyanaz a fodrászunk – vonta meg a vállát Bautista bánatosan. – Egy öreg csóka Fultonból. Régebben szabadult a börtönből. Akkoriban, amikor lesittelték, a tincs még menőnek számított. Egyedül ezt az egy fazont ismeri, de nagyon kedves a kisöreg, és nem kér sokat. Az egyikünk néhány éve elkezdett hozzá járni, árengedményt kaptunk. Tudja, hogy megy ez.</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Ortega máshol vágatja, ugye?</w:t>
      </w:r>
    </w:p>
    <w:p>
      <w:pPr>
        <w:pStyle w:val="Valoshalal"/>
        <w:rPr/>
      </w:pPr>
      <w:r>
        <w:rPr>
          <w:spacing w:val="0"/>
        </w:rPr>
        <w:t xml:space="preserve">– </w:t>
      </w:r>
      <w:r>
        <w:rPr/>
        <w:t>Ortega saját magának vágja – mondta Bautista egy olyan mit-lehet-tenni mozdulat kíséretében. – Van neki egy kis hologram-kivetítős szkennere. Azt állítja, ez a gyakorlat javítja a térérzékelését, vagy valami baromságo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Ő más.</w:t>
      </w:r>
    </w:p>
    <w:p>
      <w:pPr>
        <w:pStyle w:val="Valoshalal"/>
        <w:rPr/>
      </w:pPr>
      <w:r>
        <w:rPr>
          <w:spacing w:val="0"/>
        </w:rPr>
        <w:t xml:space="preserve">– </w:t>
      </w:r>
      <w:r>
        <w:rPr/>
        <w:t>Na, igen. – Bautista egy pillanatra gondolataiba mélyedve bámult maga elé, aztán belekortyolt az italába, és így folytatta: – Miatta jöttem id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ppá. De nem valami baráti figyelmeztetésről van szó, ugye?</w:t>
      </w:r>
    </w:p>
    <w:p>
      <w:pPr>
        <w:pStyle w:val="Valoshalal"/>
        <w:rPr/>
      </w:pPr>
      <w:r>
        <w:rPr>
          <w:spacing w:val="0"/>
        </w:rPr>
        <w:t xml:space="preserve">– </w:t>
      </w:r>
      <w:r>
        <w:rPr/>
        <w:t>Hát, az igazat megvallva barátinak baráti lesz, akárminek is nevezzük. Nem akarok betört orral távozni – grimaszolt Bautista.</w:t>
      </w:r>
    </w:p>
    <w:p>
      <w:pPr>
        <w:pStyle w:val="Valoshalal"/>
        <w:rPr/>
      </w:pPr>
      <w:r>
        <w:rPr/>
        <w:t>Akaratlanul felnevettem. Bautista barátságosan rám mosolygott.</w:t>
      </w:r>
    </w:p>
    <w:p>
      <w:pPr>
        <w:pStyle w:val="Valoshalal"/>
        <w:rPr/>
      </w:pPr>
      <w:r>
        <w:rPr>
          <w:spacing w:val="0"/>
        </w:rPr>
        <w:t xml:space="preserve">– </w:t>
      </w:r>
      <w:r>
        <w:rPr/>
        <w:t>Az a helyzet, hogy Ortega baromi nehezen viseli, hogy maga Ryker burkában rohangál. Ők ketten nagyon közel kerültek egymáshoz. Ortega már egy éve fizeti a burok-jelzálogot, és figyelembe véve, mennyit keres egy hadnagy manapság, ez nem lehet valami egyszerű. Sosem tudott volna akkora összeget felajánlani, mint az a faszszopó Bancroft. Pedig Ryker nem épp fiatal, és sosem a szépségéről volt híre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Viszont van vegyidegrendszer – jegyeztem meg halkan.</w:t>
      </w:r>
    </w:p>
    <w:p>
      <w:pPr>
        <w:pStyle w:val="Valoshalal"/>
        <w:rPr/>
      </w:pPr>
      <w:r>
        <w:rPr>
          <w:spacing w:val="0"/>
        </w:rPr>
        <w:t xml:space="preserve">– </w:t>
      </w:r>
      <w:r>
        <w:rPr/>
        <w:t xml:space="preserve">Ó, hát persze. Van vegyidegrendszer. – Bautista legyintett egyet. </w:t>
      </w:r>
      <w:r>
        <w:rPr>
          <w:spacing w:val="0"/>
        </w:rPr>
        <w:t xml:space="preserve">–  </w:t>
      </w:r>
      <w:r>
        <w:rPr/>
        <w:t>Kipróbálta már?</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Párszor.</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intha halászhálóba gabalyodva próbálna flamencót táncolni, nem?</w:t>
      </w:r>
    </w:p>
    <w:p>
      <w:pPr>
        <w:pStyle w:val="Valoshalal"/>
        <w:rPr/>
      </w:pPr>
      <w:r>
        <w:rPr>
          <w:spacing w:val="0"/>
        </w:rPr>
        <w:t xml:space="preserve">– </w:t>
      </w:r>
      <w:r>
        <w:rPr/>
        <w:t>Valóban akadozik egy kicsit – ismertem el.</w:t>
      </w:r>
    </w:p>
    <w:p>
      <w:pPr>
        <w:pStyle w:val="Valoshalal"/>
        <w:rPr/>
      </w:pPr>
      <w:r>
        <w:rPr/>
        <w:t>Ezúttal mindketten felnevettünk. Miután lecsillapodtunk, a zsaru újra a poharát kezdte bámulni. Komoly arcot vágott.</w:t>
      </w:r>
    </w:p>
    <w:p>
      <w:pPr>
        <w:pStyle w:val="Valoshalal"/>
        <w:rPr/>
      </w:pPr>
      <w:r>
        <w:rPr>
          <w:spacing w:val="0"/>
        </w:rPr>
        <w:t xml:space="preserve">– </w:t>
      </w:r>
      <w:r>
        <w:rPr/>
        <w:t>Nem akarom semmire rákényszeríteni. Csak annyit kérek, vigyázzon rá. felen pillanatban Ortegának nem egészen erre van szüksége.</w:t>
      </w:r>
    </w:p>
    <w:p>
      <w:pPr>
        <w:pStyle w:val="Valoshalal"/>
        <w:rPr/>
      </w:pPr>
      <w:r>
        <w:rPr>
          <w:spacing w:val="0"/>
        </w:rPr>
        <w:t xml:space="preserve">– </w:t>
      </w:r>
      <w:r>
        <w:rPr/>
        <w:t>Higgye el, nekem se – mondtam meghatottan. – Ráadásul még csak nem is a saját bolygómon vagyok.</w:t>
      </w:r>
    </w:p>
    <w:p>
      <w:pPr>
        <w:pStyle w:val="Valoshalal"/>
        <w:rPr/>
      </w:pPr>
      <w:r>
        <w:rPr/>
        <w:t>Bautista együttérzően rám pillantott, de lehet, hogy csak a rum fejtette ki áldásos hatását. – Gondolom, Harlan Világán kicsit másként mennek a dolgok.</w:t>
      </w:r>
    </w:p>
    <w:p>
      <w:pPr>
        <w:pStyle w:val="Valoshalal"/>
        <w:rPr/>
      </w:pPr>
      <w:r>
        <w:rPr>
          <w:spacing w:val="0"/>
        </w:rPr>
        <w:t xml:space="preserve">– </w:t>
      </w:r>
      <w:r>
        <w:rPr/>
        <w:t>Jól gondolja. Nézze, nem akarok tolakodónak tűnni, de Ortegát még senki sem homályosította fel, hogy – még ha nem is halt valós halált – Rykernek annyi? Vagy kivárja a kétszáz évet, mire kiengedik?</w:t>
      </w:r>
    </w:p>
    <w:p>
      <w:pPr>
        <w:pStyle w:val="Valoshalal"/>
        <w:rPr/>
      </w:pPr>
      <w:r>
        <w:rPr/>
        <w:t>A zsaru összehúzott szemmel rám nézett. – Ezek szerint hallott már Ryker-ről, mi?</w:t>
      </w:r>
    </w:p>
    <w:p>
      <w:pPr>
        <w:pStyle w:val="Valoshalal"/>
        <w:rPr/>
      </w:pPr>
      <w:r>
        <w:rPr>
          <w:spacing w:val="0"/>
        </w:rPr>
        <w:t xml:space="preserve">– </w:t>
      </w:r>
      <w:r>
        <w:rPr/>
        <w:t>Tudom, hogy bevarrták, és azt is, miért.</w:t>
      </w:r>
    </w:p>
    <w:p>
      <w:pPr>
        <w:pStyle w:val="Valoshalal"/>
        <w:rPr/>
      </w:pPr>
      <w:r>
        <w:rPr/>
        <w:t>Láttam a szemén, hogy még nem felejtette el a történteket. Nem lehet nagy móka az embernek a saját korrupt kollégáiról beszélgetni. Megbántam, hogy szóba hoztam a dolgot.</w:t>
      </w:r>
    </w:p>
    <w:p>
      <w:pPr>
        <w:pStyle w:val="Valoshalal"/>
        <w:rPr/>
      </w:pPr>
      <w:r>
        <w:rPr/>
        <w:t>Helyi sajátosságok. Szívd magadba őket.</w:t>
      </w:r>
    </w:p>
    <w:p>
      <w:pPr>
        <w:pStyle w:val="Valoshalal"/>
        <w:rPr/>
      </w:pPr>
      <w:r>
        <w:rPr>
          <w:spacing w:val="0"/>
        </w:rPr>
        <w:t xml:space="preserve">– </w:t>
      </w:r>
      <w:r>
        <w:rPr/>
        <w:t>Nem ül le? – kérdezte a zsaru szomorúan, és bárszékek után kutatva körülnézett. Nem talált egyet sem, valószínűleg leszerelték őket. – Mi lenne, ha átmennénk valamelyik bokszba? Ez nem lesz egy rövid történet.</w:t>
      </w:r>
    </w:p>
    <w:p>
      <w:pPr>
        <w:pStyle w:val="Valoshalal"/>
        <w:rPr/>
      </w:pPr>
      <w:r>
        <w:rPr/>
        <w:t>Leültünk az óraszámlapokat mintázó asztalok egyikéhez, Bautista cigaretta után kotorászott a zsebeiben. Megrándult az arcom, de amikor megkínált, megráztam a fejem. Csakúgy, mint Ortega, ő is meglepettnek tűn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Leszoktam.</w:t>
      </w:r>
    </w:p>
    <w:p>
      <w:pPr>
        <w:pStyle w:val="Valoshalal"/>
        <w:rPr/>
      </w:pPr>
      <w:r>
        <w:rPr>
          <w:spacing w:val="0"/>
        </w:rPr>
        <w:t xml:space="preserve">– </w:t>
      </w:r>
      <w:r>
        <w:rPr/>
        <w:t>Ebben a burokban? – az illatos kék füstfátyol mögött ülő Bautista elismerően felhúzta a szemöldökét. – Gratulálo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ösz. Rykerről akart mesélni.</w:t>
      </w:r>
    </w:p>
    <w:p>
      <w:pPr>
        <w:pStyle w:val="Valoshalal"/>
        <w:rPr/>
      </w:pPr>
      <w:r>
        <w:rPr>
          <w:spacing w:val="0"/>
        </w:rPr>
        <w:t xml:space="preserve">– </w:t>
      </w:r>
      <w:r>
        <w:rPr/>
        <w:t>Ryker – a zsaru az orrán keresztül kifújta a füstöt, és hátradőlt – a Buroklopásnál dolgozott. Néhány éve hagyta ott őket. Azok a srácok hozzánk képest elég tanultak. Mivel nem olyan egyszerű lenyúlni egy teljes burkot sértetlenül, csak azok a bűnözők szakosodnak erre, akiknek van egy kis sütnivalójuk. Van némi hatásköri átfedés az Organikus Károkozással, főleg amikor elkezdik darabokban árulni a testeket. Mint például a Wei Kliniká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ppá – jegyeztem meg közömbösen.</w:t>
      </w:r>
    </w:p>
    <w:p>
      <w:pPr>
        <w:pStyle w:val="Valoshalal"/>
        <w:rPr/>
      </w:pPr>
      <w:r>
        <w:rPr>
          <w:spacing w:val="0"/>
        </w:rPr>
        <w:t xml:space="preserve">– </w:t>
      </w:r>
      <w:r>
        <w:rPr/>
        <w:t>Úgy bizony – bólintott Bautista. – Valaki baromi sok időt és energiát spórolt meg nekünk tegnap. Úgy nézett ki a hely, mint valami használttestrészraktár. Gondolom, maga semmit sem tud az egészrő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Biztosan azután történt, hogy leléptem.</w:t>
      </w:r>
    </w:p>
    <w:p>
      <w:pPr>
        <w:pStyle w:val="Valoshalal"/>
        <w:rPr/>
      </w:pPr>
      <w:r>
        <w:rPr>
          <w:spacing w:val="0"/>
        </w:rPr>
        <w:t xml:space="preserve">– </w:t>
      </w:r>
      <w:r>
        <w:rPr/>
        <w:t>Hát persze, mindjárt sejtettem. '09 telén Ryker egy biztosítási csalás ügyében nyomozott, helyén csak az üres tárolótartályokat találják, és az égvilágon senki sem tudja, hová tűntek a testek. Az ügy kezdett terebélyesedni, és kiderült, hogy a testeket valami mocskos kis háborúban használták, lenn délen. A korrupciós botrányba jó pár magas rangú vezető belekeveredett. A szálak egészen az ENSZ elnöki tanácsáig vezettek. A látszat kedvéért lehullott néhány fej, Rykerből pedig hőst csinálta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rossz.</w:t>
      </w:r>
    </w:p>
    <w:p>
      <w:pPr>
        <w:pStyle w:val="Valoshalal"/>
        <w:rPr/>
      </w:pPr>
      <w:r>
        <w:rPr>
          <w:spacing w:val="0"/>
        </w:rPr>
        <w:t xml:space="preserve">– </w:t>
      </w:r>
      <w:r>
        <w:rPr/>
        <w:t>Rövid távon talán igen. De ahogy errefelé menni szokott, a hőst az egekig magasztalták. A csapból is Ryker folyt. Interjúk a WorldWebOne-on. A bulvársajtóban meg Sandy Kimmel az oldalán villogott. Külön kiemelték a nevét a faxokban. Mielőtt a hírnév elhalványodott volna, Ryker megragadta a kínálkozó lehetőséget, és megpályázott egy helyet az Organikus Károkozásnál. Néhányszor már korábban is dolgoztak Ortegával, ahogy mondtam, itt-ott vannak átfedések a két ügyosztály között, úgyhogy Ryker ismerte a dörgést. Fel sem merült, hogy esetleg visszautasítják, főleg, hogy még elő is adta magát, mennyire szeretne végre egy olyan helyen dolgozni, ahol változtathat valamit a dolgoko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És így tett? Már úgy értem, változtatott a dolgokon?</w:t>
      </w:r>
    </w:p>
    <w:p>
      <w:pPr>
        <w:pStyle w:val="Valoshalal"/>
        <w:rPr/>
      </w:pPr>
      <w:r>
        <w:rPr/>
        <w:t>Bautista felfújta a pofáját. – Jó zsaru volt. Azt hiszem. Eleinte még Ortega is tisztán látta a dolgokat, meg lehetett volna kérdezni tőle, de aztán annyira egymásra kattantak, hogy a csaj teljesen elvesztette a józan ítélőképességé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aga pedig nincs elragadtatva ettől?</w:t>
      </w:r>
    </w:p>
    <w:p>
      <w:pPr>
        <w:pStyle w:val="Valoshalal"/>
        <w:rPr/>
      </w:pPr>
      <w:r>
        <w:rPr>
          <w:spacing w:val="0"/>
        </w:rPr>
        <w:t xml:space="preserve">– </w:t>
      </w:r>
      <w:r>
        <w:rPr/>
        <w:t>Hé, mit számít, hogy tetszik-e másoknak valami vagy sem? Ha egyszer így érzel valaki iránt, akkor nincs mit tenni. Egyszerűen csak baromi nehéz így tisztán látni a dolgokat. Amikor Ryker elbaszta, Ortega szó nélkül mellé állt.</w:t>
      </w:r>
    </w:p>
    <w:p>
      <w:pPr>
        <w:pStyle w:val="Valoshalal"/>
        <w:rPr/>
      </w:pPr>
      <w:r>
        <w:rPr>
          <w:spacing w:val="0"/>
        </w:rPr>
        <w:t xml:space="preserve">– </w:t>
      </w:r>
      <w:r>
        <w:rPr/>
        <w:t>Tényleg? – A pulthoz sétáltam a poharakkal, és újratöltettem őket. -Én úgy tudtam, ő vitte be Ryker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zt ki mesélte magának?</w:t>
      </w:r>
    </w:p>
    <w:p>
      <w:pPr>
        <w:pStyle w:val="Valoshalal"/>
        <w:rPr/>
      </w:pPr>
      <w:r>
        <w:rPr>
          <w:spacing w:val="0"/>
        </w:rPr>
        <w:t xml:space="preserve">– </w:t>
      </w:r>
      <w:r>
        <w:rPr/>
        <w:t>Szóbeszéd. Nem kimondottan hiteles forrásból. Ezek szerint nem igaz?</w:t>
      </w:r>
    </w:p>
    <w:p>
      <w:pPr>
        <w:pStyle w:val="Valoshalal"/>
        <w:rPr/>
      </w:pPr>
      <w:r>
        <w:rPr>
          <w:spacing w:val="0"/>
        </w:rPr>
        <w:t xml:space="preserve">– </w:t>
      </w:r>
      <w:r>
        <w:rPr>
          <w:spacing w:val="0"/>
        </w:rPr>
        <w:t>Á</w:t>
      </w:r>
      <w:r>
        <w:rPr/>
        <w:t>, dehogy. Azok a mocskok az utcán szeretik így előadni a történetet. A gatyájukba élveznek a gyönyörtől, ha csak elképzelik, hogy a zsaruk egymást nyomják fel. Valójában a Belső Elhárítás kapcsolta le Rykert, Ortega lakásá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ppá.</w:t>
      </w:r>
    </w:p>
    <w:p>
      <w:pPr>
        <w:pStyle w:val="Valoshalal"/>
        <w:rPr/>
      </w:pPr>
      <w:r>
        <w:rPr>
          <w:spacing w:val="0"/>
        </w:rPr>
        <w:t xml:space="preserve">– </w:t>
      </w:r>
      <w:r>
        <w:rPr>
          <w:spacing w:val="-3"/>
        </w:rPr>
        <w:t>Hát, gondolom, kurvára nem ugrott ki a bőréből örömében. – Bautista felnézett rám, ahogy odanyújtottam neki a poharat. – De, tudja, Ortega soha nem mutatta ki, mit érez. Egyszerűen nekiállt bizonyítékot gyűjteni a Belső Elhárí</w:t>
      </w:r>
      <w:r>
        <w:rPr/>
        <w:t>tás vádjai ell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Úgy tudom, a végén mégis lesittelték.</w:t>
      </w:r>
    </w:p>
    <w:p>
      <w:pPr>
        <w:pStyle w:val="Valoshalal"/>
        <w:rPr/>
      </w:pPr>
      <w:r>
        <w:rPr>
          <w:spacing w:val="0"/>
        </w:rPr>
        <w:t xml:space="preserve">– </w:t>
      </w:r>
      <w:r>
        <w:rPr>
          <w:spacing w:val="-2"/>
        </w:rPr>
        <w:t>Igen, ebben nem tévedett az informátora. – A vörös tincses elgondolkod</w:t>
      </w:r>
      <w:r>
        <w:rPr>
          <w:spacing w:val="-3"/>
        </w:rPr>
        <w:t>va bámult a poharába, mintha nem lenne biztos benne, hogy jól teszi, ha foly</w:t>
      </w:r>
      <w:r>
        <w:rPr>
          <w:spacing w:val="-2"/>
        </w:rPr>
        <w:t xml:space="preserve">tatja. – Ortega elmélete szerint valamelyik befolyásos seggfej állított csapdát </w:t>
      </w:r>
      <w:r>
        <w:rPr>
          <w:spacing w:val="-3"/>
        </w:rPr>
        <w:t xml:space="preserve">Rykernek, valaki azok közül, akiket '09-ben megbuktatott. Ami igaz, az igaz, </w:t>
      </w:r>
      <w:r>
        <w:rPr/>
        <w:t>jó pár arcot lebuktat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De maga nem hitte el a sztorit?</w:t>
      </w:r>
    </w:p>
    <w:p>
      <w:pPr>
        <w:pStyle w:val="Valoshalal"/>
        <w:rPr/>
      </w:pPr>
      <w:r>
        <w:rPr>
          <w:spacing w:val="0"/>
        </w:rPr>
        <w:t xml:space="preserve">– </w:t>
      </w:r>
      <w:r>
        <w:rPr>
          <w:spacing w:val="-2"/>
        </w:rPr>
        <w:t xml:space="preserve">Szerettem volna. Ryker tényleg jó zsaru volt, de, amint már említettem, a </w:t>
      </w:r>
      <w:r>
        <w:rPr>
          <w:spacing w:val="-3"/>
        </w:rPr>
        <w:t>Buroklopáson nem csak síkhülye bűnözőkkel foglalkoznak, ezért sokkal óva</w:t>
      </w:r>
      <w:r>
        <w:rPr>
          <w:spacing w:val="-2"/>
        </w:rPr>
        <w:t>tosabbnak kell lenni. Az ügyesebb bűnözőknek ügyesebb ügyvédeik vannak, és az ember nem szórakozhat velük, amikor csak kedve tartja. Az Organikus Károkozáson kicsit más a helyzet, ott aztán mindenféle arc megfordul, a fér</w:t>
      </w:r>
      <w:r>
        <w:rPr>
          <w:spacing w:val="-3"/>
        </w:rPr>
        <w:t>gektől egészen a csúcsragadozókig mindenki. Ezért általában nem tartjuk ma</w:t>
      </w:r>
      <w:r>
        <w:rPr>
          <w:spacing w:val="-2"/>
        </w:rPr>
        <w:t xml:space="preserve">gunkat olyan szigorúan a szabályzathoz. Te is, bocs, Ryker is emiatt kérte át magát hozzánk. – Bautista torkát köszörülve a pultra tette a poharát. Mereven </w:t>
      </w:r>
      <w:r>
        <w:rPr/>
        <w:t>rám bámult. – Asszem Ryker egy kicsit túllőtt a célo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ldurrant az agya?</w:t>
      </w:r>
    </w:p>
    <w:p>
      <w:pPr>
        <w:pStyle w:val="Valoshalal"/>
        <w:rPr/>
      </w:pPr>
      <w:r>
        <w:rPr>
          <w:spacing w:val="0"/>
        </w:rPr>
        <w:t xml:space="preserve">– </w:t>
      </w:r>
      <w:r>
        <w:rPr/>
        <w:t>Valami olyasmi. Láttam, hogyan vezeti a kihallgatásokat. Többnyire na</w:t>
      </w:r>
      <w:r>
        <w:rPr>
          <w:spacing w:val="-2"/>
        </w:rPr>
        <w:t xml:space="preserve">gyon helyén volt az esze. Aztán egyszer valami bekattant. – Bautista szemén </w:t>
      </w:r>
      <w:r>
        <w:rPr>
          <w:spacing w:val="-3"/>
        </w:rPr>
        <w:t xml:space="preserve">látszott, hogy újra átéli az akkor látott borzalmakat. Feléledt a félelem, amivel </w:t>
      </w:r>
      <w:r>
        <w:rPr/>
        <w:t>nap mint nap együtt kell élnie. – Ha ezekből a szarházi mocskokból kell ki</w:t>
      </w:r>
      <w:r>
        <w:rPr>
          <w:spacing w:val="-3"/>
        </w:rPr>
        <w:t xml:space="preserve">szedni valamit, az ember könnyen elveszti a fejét. Nagyon könnyen. Asszem, </w:t>
      </w:r>
      <w:r>
        <w:rPr/>
        <w:t>akkor is valami ilyesmi történhetett.</w:t>
      </w:r>
    </w:p>
    <w:p>
      <w:pPr>
        <w:pStyle w:val="Valoshalal"/>
        <w:rPr/>
      </w:pPr>
      <w:r>
        <w:rPr>
          <w:spacing w:val="0"/>
        </w:rPr>
        <w:t xml:space="preserve">– </w:t>
      </w:r>
      <w:r>
        <w:rPr>
          <w:spacing w:val="-3"/>
        </w:rPr>
        <w:t>Az informátorom azt mondta, Ryker VH-ba küldött két embert, kettő má</w:t>
      </w:r>
      <w:r>
        <w:rPr/>
        <w:t>siknak nem bántotta a tokját. Azért valljuk be, ez elég nagy könnyelműség.</w:t>
      </w:r>
    </w:p>
    <w:p>
      <w:pPr>
        <w:pStyle w:val="Valoshalal"/>
        <w:rPr/>
      </w:pPr>
      <w:r>
        <w:rPr/>
        <w:t>Bautista biccentett. – Ortega is ezzel próbálkozott. De nem sikerült tisztára mosni Rykert. A szálak végül egy seattle-i illegális klinikához vezettek. A két életben maradt tagnak sikerült kijutni az épületből, és megpróbáltak egy cirkálóval lelépni. Ryker sorozata százhuszonnégy lyukat ütött a fel</w:t>
      </w:r>
      <w:r>
        <w:rPr>
          <w:spacing w:val="-2"/>
        </w:rPr>
        <w:t xml:space="preserve">szálló jármű kasztnijába. A közelben haladó autókról nem is beszélve. A két fickó végül a Csendes-óceánba zuhant. Az egyikük a vezérlőpult mögött halt </w:t>
      </w:r>
      <w:r>
        <w:rPr/>
        <w:t>meg, a másik a becsapódáskor. Ahol elmerültek, néhány száz méter mély volt a víz. Persze Ryker illetéktelenül járt el, a seattle-i zsaruk nem voltak elragadtatva távolról érkezett kollégájuktól, aki ráadásul lövöldözni kezd a zsúfolt légtérben. Így, természetesen, az adatletöltők a közelébe sem engedték a két testnek.</w:t>
      </w:r>
    </w:p>
    <w:p>
      <w:pPr>
        <w:pStyle w:val="Valoshalal"/>
        <w:rPr/>
      </w:pPr>
      <w:r>
        <w:rPr>
          <w:rFonts w:eastAsia="Times New Roman" w:cs="Times New Roman" w:ascii="Times New Roman" w:hAnsi="Times New Roman"/>
          <w:spacing w:val="0"/>
          <w:sz w:val="22"/>
          <w:szCs w:val="20"/>
        </w:rPr>
        <w:t>Mindenki</w:t>
      </w:r>
      <w:r>
        <w:rPr>
          <w:rFonts w:eastAsia="Times New Roman" w:cs="Times New Roman" w:ascii="Times New Roman" w:hAnsi="Times New Roman"/>
          <w:spacing w:val="-4"/>
          <w:sz w:val="22"/>
          <w:szCs w:val="20"/>
        </w:rPr>
        <w:t xml:space="preserve"> baromira meglepődött, amikor a tudattokokról kiderült, hogy ka</w:t>
      </w:r>
      <w:r>
        <w:rPr>
          <w:rFonts w:eastAsia="Times New Roman" w:cs="Times New Roman" w:ascii="Times New Roman" w:hAnsi="Times New Roman"/>
          <w:spacing w:val="-7"/>
          <w:sz w:val="22"/>
          <w:szCs w:val="20"/>
        </w:rPr>
        <w:t>tolikusok. Persze a Seattle-i Rendőrségen is akadtak kételkedők. Elég volt egy ki</w:t>
      </w:r>
      <w:r>
        <w:rPr>
          <w:rFonts w:eastAsia="Times New Roman" w:cs="Times New Roman" w:ascii="Times New Roman" w:hAnsi="Times New Roman"/>
          <w:spacing w:val="-4"/>
          <w:sz w:val="22"/>
          <w:szCs w:val="20"/>
        </w:rPr>
        <w:t>csit jobban utánanézni a dolognak, azonnal kiderült, hogy a lelkiismereti-okok</w:t>
      </w:r>
      <w:r>
        <w:rPr>
          <w:rFonts w:eastAsia="Times New Roman" w:cs="Times New Roman" w:ascii="Times New Roman" w:hAnsi="Times New Roman"/>
          <w:spacing w:val="-6"/>
          <w:sz w:val="22"/>
          <w:szCs w:val="20"/>
        </w:rPr>
        <w:t>ra-hivatkozva matricák hamisítványok. Valaki nagyon figyelmetlenül dolgozott.</w:t>
      </w:r>
    </w:p>
    <w:p>
      <w:pPr>
        <w:pStyle w:val="Valoshalal"/>
        <w:numPr>
          <w:ilvl w:val="0"/>
          <w:numId w:val="1"/>
        </w:numPr>
        <w:tabs>
          <w:tab w:val="clear" w:pos="720"/>
          <w:tab w:val="left" w:pos="163" w:leader="none"/>
        </w:tabs>
        <w:ind w:left="163" w:right="0" w:hanging="163"/>
        <w:rPr>
          <w:rFonts w:eastAsia="Times New Roman" w:cs="Times New Roman"/>
          <w:sz w:val="22"/>
          <w:szCs w:val="20"/>
        </w:rPr>
      </w:pPr>
      <w:r>
        <w:rPr>
          <w:rFonts w:eastAsia="Times New Roman" w:cs="Times New Roman"/>
          <w:sz w:val="22"/>
          <w:szCs w:val="20"/>
        </w:rPr>
        <w:t>Vagy baromira sietnie kellett.</w:t>
      </w:r>
    </w:p>
    <w:p>
      <w:pPr>
        <w:pStyle w:val="Valoshalal"/>
        <w:rPr/>
      </w:pPr>
      <w:r>
        <w:rPr>
          <w:spacing w:val="-2"/>
        </w:rPr>
        <w:t xml:space="preserve">Bautista csettintett egyet az ujjával, és rám bökött. Most már biztos voltam </w:t>
      </w:r>
      <w:r>
        <w:rPr>
          <w:spacing w:val="-4"/>
        </w:rPr>
        <w:t>benne, hogy sikerült benyomnia egy kicsit. – Ott a pont. A Belső Elhárítás sze</w:t>
      </w:r>
      <w:r>
        <w:rPr/>
        <w:t>rint Ryker elszúrta, és a szemtanúknak nem sikerült meglógni, így az egyet</w:t>
      </w:r>
      <w:r>
        <w:rPr>
          <w:spacing w:val="-2"/>
        </w:rPr>
        <w:t>len reménye az maradt, ha a tokjukon ott himbálózik a „Ne zavarjanak!" táb</w:t>
      </w:r>
      <w:r>
        <w:rPr/>
        <w:t xml:space="preserve">la. Persze, amikor életre keltették őket, égre-földre esküdöztek, hogy </w:t>
      </w:r>
      <w:r>
        <w:rPr>
          <w:i/>
          <w:iCs/>
        </w:rPr>
        <w:t>Ryker mindenféle végrehajtási parancs nélkül jelent meg, fenyegetőzni kezdett, az</w:t>
      </w:r>
      <w:r>
        <w:rPr>
          <w:i/>
          <w:iCs/>
          <w:spacing w:val="-2"/>
        </w:rPr>
        <w:t>tán senkit sem kímélve utat tört magának a klinika épületében</w:t>
      </w:r>
      <w:r>
        <w:rPr>
          <w:spacing w:val="-2"/>
        </w:rPr>
        <w:t xml:space="preserve">. Amikor pedig </w:t>
      </w:r>
      <w:r>
        <w:rPr/>
        <w:t>nem válaszoltak a kérdéseire, nekiállt ki lesz a következőt játszani egy plazmafegyverrel a kezéb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ényleg így történt?</w:t>
      </w:r>
    </w:p>
    <w:p>
      <w:pPr>
        <w:pStyle w:val="Valoshalal"/>
        <w:rPr/>
      </w:pPr>
      <w:r>
        <w:rPr>
          <w:spacing w:val="0"/>
        </w:rPr>
        <w:t xml:space="preserve">– </w:t>
      </w:r>
      <w:r>
        <w:rPr/>
        <w:t>Hát parancsa az nem volt. Rykernek semmi keresnivalója nem volt ott fenn északon. A többit meg ki tudja.</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Ryker mit mondo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zt állította, nem ő tett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ást nem mondott?</w:t>
      </w:r>
    </w:p>
    <w:p>
      <w:pPr>
        <w:pStyle w:val="Valoshalal"/>
        <w:rPr/>
      </w:pPr>
      <w:r>
        <w:rPr>
          <w:spacing w:val="0"/>
        </w:rPr>
        <w:t xml:space="preserve">– </w:t>
      </w:r>
      <w:r>
        <w:rPr>
          <w:spacing w:val="-2"/>
        </w:rPr>
        <w:t xml:space="preserve">Dehogynem. Előadott egy hosszú mesét, hogy kapott valami fülest, azért </w:t>
      </w:r>
      <w:r>
        <w:rPr>
          <w:spacing w:val="-5"/>
        </w:rPr>
        <w:t>ment Seattle-be. A helyszínen sikerült valahogy bedumálni magát, de mire ész</w:t>
      </w:r>
      <w:r>
        <w:rPr>
          <w:spacing w:val="-2"/>
        </w:rPr>
        <w:t xml:space="preserve">be kapott, tüzet nyitottak rá. Azt állította, valakit ugyan leszedett, de valószínűleg nem fejlövéssel. Azt állította, hogy a klinika eltette láb alól és kipreparálta két alkalmazottját, még az ő érkezése előtt. Azt állította, a tudattokokkal </w:t>
      </w:r>
      <w:r>
        <w:rPr/>
        <w:t xml:space="preserve">kapcsolatban nem tud semmiféle kavarásról. – Bautista bizonytalanul vállat </w:t>
      </w:r>
      <w:r>
        <w:rPr>
          <w:spacing w:val="-3"/>
        </w:rPr>
        <w:t>vont. – Aztán megtalálták a turkálót, aki a vallomásában azt állította, Ryker fi</w:t>
      </w:r>
      <w:r>
        <w:rPr>
          <w:spacing w:val="-2"/>
        </w:rPr>
        <w:t xml:space="preserve">zetett neki, hogy hamisítsa meg az adatokat. A hazugságvizsgáló következett </w:t>
      </w:r>
      <w:r>
        <w:rPr>
          <w:spacing w:val="-3"/>
        </w:rPr>
        <w:t>volna, mire a fickó hozzátette, Ryker hívta fel őt, és nem személyesen bonyo</w:t>
      </w:r>
      <w:r>
        <w:rPr/>
        <w:t>lították le az üzletet, hanem virtuális kapcsolaton keresztü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Olyat viszont baromi könnyen lehet hamisítani.</w:t>
      </w:r>
    </w:p>
    <w:p>
      <w:pPr>
        <w:pStyle w:val="Valoshalal"/>
        <w:rPr/>
      </w:pPr>
      <w:r>
        <w:rPr>
          <w:spacing w:val="0"/>
        </w:rPr>
        <w:t xml:space="preserve">– </w:t>
      </w:r>
      <w:r>
        <w:rPr/>
        <w:t xml:space="preserve">Ja. – Bautista elégedettnek tűnt. – Aztán a csóka azzal jött, hogy már korábban is dolgozott Rykernek, és megint csak átment a hazugságvizsgálón. Ryker ismerte őt, ehhez semmi kétség sem fért. Aztán a következő körben a </w:t>
      </w:r>
      <w:r>
        <w:rPr>
          <w:spacing w:val="0"/>
        </w:rPr>
        <w:t xml:space="preserve">Belső Elhárítás arra volt kíváncsi, Ryker miért nem vitt magával segítséget. </w:t>
      </w:r>
      <w:r>
        <w:rPr>
          <w:spacing w:val="-4"/>
        </w:rPr>
        <w:t>Egy rakás tanú erősítette meg vallomásában, hogy Ryker, mint egy eszelős, tü</w:t>
      </w:r>
      <w:r>
        <w:rPr>
          <w:spacing w:val="-2"/>
        </w:rPr>
        <w:t>zet nyitott, és megpróbálta leszedni a cirkálót. Említettem már, hogy a seatt-</w:t>
      </w:r>
      <w:r>
        <w:rPr>
          <w:spacing w:val="0"/>
        </w:rPr>
        <w:t>le-i rendőrök nem csapkodták a seggüket a földhöz örömükbe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Százhuszonnégy lyuk? – motyogtam.</w:t>
      </w:r>
    </w:p>
    <w:p>
      <w:pPr>
        <w:pStyle w:val="Valoshalal"/>
        <w:rPr/>
      </w:pPr>
      <w:r>
        <w:rPr>
          <w:spacing w:val="0"/>
        </w:rPr>
        <w:t xml:space="preserve">– </w:t>
      </w:r>
      <w:r>
        <w:rPr/>
        <w:t>Pontosan. Az azért elég sok. Ryker kurvára igyekezett, hogy leszedje őke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 xml:space="preserve">Simán </w:t>
      </w:r>
      <w:r>
        <w:rPr>
          <w:rFonts w:eastAsia="Times New Roman" w:cs="Times New Roman"/>
          <w:i/>
          <w:iCs/>
          <w:sz w:val="22"/>
          <w:szCs w:val="20"/>
        </w:rPr>
        <w:t xml:space="preserve">lehet, </w:t>
      </w:r>
      <w:r>
        <w:rPr>
          <w:rFonts w:eastAsia="Times New Roman" w:cs="Times New Roman"/>
          <w:sz w:val="22"/>
          <w:szCs w:val="20"/>
        </w:rPr>
        <w:t>hogy csőbe húzták.</w:t>
      </w:r>
    </w:p>
    <w:p>
      <w:pPr>
        <w:pStyle w:val="Valoshalal"/>
        <w:rPr/>
      </w:pPr>
      <w:r>
        <w:rPr>
          <w:spacing w:val="0"/>
        </w:rPr>
        <w:t xml:space="preserve">– </w:t>
      </w:r>
      <w:r>
        <w:rPr>
          <w:spacing w:val="-2"/>
        </w:rPr>
        <w:t xml:space="preserve">Igen, lehet. – Bautista kicsit kijózanodott, a hangja pedig dühösebb lett. </w:t>
      </w:r>
      <w:r>
        <w:rPr>
          <w:spacing w:val="0"/>
        </w:rPr>
        <w:t xml:space="preserve">– </w:t>
      </w:r>
      <w:r>
        <w:rPr>
          <w:spacing w:val="-4"/>
        </w:rPr>
        <w:t xml:space="preserve">Csomó minden lehetett még. A helyzet azonban az, hogy te... A picsába, bocs. </w:t>
      </w:r>
      <w:r>
        <w:rPr>
          <w:spacing w:val="-3"/>
        </w:rPr>
        <w:t xml:space="preserve">A helyzet az, hogy </w:t>
      </w:r>
      <w:r>
        <w:rPr>
          <w:i/>
          <w:iCs/>
          <w:spacing w:val="-3"/>
        </w:rPr>
        <w:t xml:space="preserve">Ryker </w:t>
      </w:r>
      <w:r>
        <w:rPr>
          <w:spacing w:val="-3"/>
        </w:rPr>
        <w:t>túl magasra mászott fel a fára, és amikor letört alat</w:t>
      </w:r>
      <w:r>
        <w:rPr/>
        <w:t>ta az ág, nem volt ott senki, hogy elkapja.</w:t>
      </w:r>
    </w:p>
    <w:p>
      <w:pPr>
        <w:pStyle w:val="Valoshalal"/>
        <w:rPr/>
      </w:pPr>
      <w:r>
        <w:rPr>
          <w:spacing w:val="0"/>
        </w:rPr>
        <w:t xml:space="preserve">– </w:t>
      </w:r>
      <w:r>
        <w:rPr>
          <w:spacing w:val="-4"/>
        </w:rPr>
        <w:t xml:space="preserve">Ezért vette be Ortega a csőbehúzós sztorit, állt ki Ryker mellett, és vette fel </w:t>
      </w:r>
      <w:r>
        <w:rPr/>
        <w:t>a kesztyűt a Belső Elhárítással szemben, amikor pedig veszítenek... – bólin</w:t>
      </w:r>
      <w:r>
        <w:rPr>
          <w:spacing w:val="-2"/>
        </w:rPr>
        <w:t>tottam egyet. – Amikor veszítenek, Ortega vállalja, hogy fizeti a burok-jelzá</w:t>
      </w:r>
      <w:r>
        <w:rPr>
          <w:spacing w:val="-4"/>
        </w:rPr>
        <w:t xml:space="preserve">logot, nehogy Ryker teste kikerüljön valamelyik aukciós házba. Aztán nekiállt </w:t>
      </w:r>
      <w:r>
        <w:rPr/>
        <w:t>új bizonyítékok után kutatni?</w:t>
      </w:r>
    </w:p>
    <w:p>
      <w:pPr>
        <w:pStyle w:val="Valoshalal"/>
        <w:rPr/>
      </w:pPr>
      <w:r>
        <w:rPr>
          <w:spacing w:val="0"/>
        </w:rPr>
        <w:t xml:space="preserve">– </w:t>
      </w:r>
      <w:r>
        <w:rPr>
          <w:spacing w:val="-3"/>
        </w:rPr>
        <w:t>És egyből talált is. Már beadta a fellebbezési kérelmet, de a büntetés letöl</w:t>
      </w:r>
      <w:r>
        <w:rPr/>
        <w:t xml:space="preserve">tésének kezdetétől számítva két évnek minimum el kell telnie, hogy a tokot </w:t>
      </w:r>
      <w:r>
        <w:rPr>
          <w:spacing w:val="-4"/>
        </w:rPr>
        <w:t xml:space="preserve">beolvassák. – Bautista hatalmasat sóhajtott. – Ahogy mondtam, Ortega nagyon </w:t>
      </w:r>
      <w:r>
        <w:rPr/>
        <w:t>nehezen viseli ezt az egészet.</w:t>
      </w:r>
    </w:p>
    <w:p>
      <w:pPr>
        <w:pStyle w:val="Valoshalal"/>
        <w:rPr/>
      </w:pPr>
      <w:r>
        <w:rPr/>
        <w:t>Egy darabig csendben ültünk.</w:t>
      </w:r>
    </w:p>
    <w:p>
      <w:pPr>
        <w:pStyle w:val="Valoshalal"/>
        <w:rPr/>
      </w:pPr>
      <w:r>
        <w:rPr>
          <w:spacing w:val="0"/>
        </w:rPr>
        <w:t xml:space="preserve">– </w:t>
      </w:r>
      <w:r>
        <w:rPr>
          <w:spacing w:val="-3"/>
        </w:rPr>
        <w:t>Asszem – szólalt meg végül Bautista –, lelépek. Itt üldögélni, és Rykerről beszélgetni valakivel, aki Ryker arcát viseli... ez kezd nekem egy kicsit mere</w:t>
      </w:r>
      <w:r>
        <w:rPr/>
        <w:t>dek lenni. Fogalmam sincs, Ortega hogyan bírja.</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modern élet nagy kihívásai – mondtam, és lehajtottam az italomat.</w:t>
      </w:r>
    </w:p>
    <w:p>
      <w:pPr>
        <w:pStyle w:val="Valoshalal"/>
        <w:rPr/>
      </w:pPr>
      <w:r>
        <w:rPr>
          <w:spacing w:val="0"/>
        </w:rPr>
        <w:t xml:space="preserve">– </w:t>
      </w:r>
      <w:r>
        <w:rPr>
          <w:spacing w:val="-2"/>
        </w:rPr>
        <w:t>Ja, talán. Azt hinné az ember, hogy elég ideje volt megszokni. Az életem nagy részét azzal töltöttem, hogy mások arcát viselő áldozatokkal beszélget</w:t>
      </w:r>
      <w:r>
        <w:rPr/>
        <w:t>tem. Arról a sok mocskos szarháziról nem is beszélve.</w:t>
      </w:r>
    </w:p>
    <w:p>
      <w:pPr>
        <w:pStyle w:val="Valoshalal"/>
        <w:rPr/>
      </w:pPr>
      <w:r>
        <w:rPr>
          <w:spacing w:val="0"/>
        </w:rPr>
        <w:t xml:space="preserve">– </w:t>
      </w:r>
      <w:r>
        <w:rPr>
          <w:spacing w:val="-3"/>
        </w:rPr>
        <w:t>Rykert hová sorolja? Áldozat volt vagy csak egy mocskos szarházi?</w:t>
      </w:r>
    </w:p>
    <w:p>
      <w:pPr>
        <w:pStyle w:val="Valoshalal"/>
        <w:rPr/>
      </w:pPr>
      <w:r>
        <w:rPr>
          <w:spacing w:val="-4"/>
        </w:rPr>
        <w:t xml:space="preserve">Bautista a homlokát ráncolta. – Nem tisztességes ilyesmit kérdezni. Ryker jó </w:t>
      </w:r>
      <w:r>
        <w:rPr>
          <w:spacing w:val="-3"/>
        </w:rPr>
        <w:t xml:space="preserve">zsaru volt, de hibázott. Ettől azért még nem lesz valaki mocskos szarházi. De áldozat sem. Egyszerűen csak elszúrta a dolgot. Tudom, miről beszélek, én is </w:t>
      </w:r>
      <w:r>
        <w:rPr/>
        <w:t>mindig a tűzzel játszom.</w:t>
      </w:r>
    </w:p>
    <w:p>
      <w:pPr>
        <w:pStyle w:val="Valoshalal"/>
        <w:rPr/>
      </w:pPr>
      <w:r>
        <w:rPr>
          <w:spacing w:val="0"/>
        </w:rPr>
        <w:t xml:space="preserve">– </w:t>
      </w:r>
      <w:r>
        <w:rPr/>
        <w:t xml:space="preserve">Hát persze. Sajnálom. – Megdörzsöltem az államat. A Küldötteket nem ilyen beszélgetésekre képzik ki. – Egy kicsit kidöglöttem. Mostanában én is </w:t>
      </w:r>
      <w:r>
        <w:rPr>
          <w:spacing w:val="-2"/>
        </w:rPr>
        <w:t>elég sokat játszom a tűzzel. Azt hiszem, lefekszem aludni. Ha inna még vala</w:t>
      </w:r>
      <w:r>
        <w:rPr/>
        <w:t>mit, mielőtt lelép, szolgálja ki magát. A vendégem.</w:t>
      </w:r>
    </w:p>
    <w:p>
      <w:pPr>
        <w:pStyle w:val="Valoshalal"/>
        <w:rPr/>
      </w:pPr>
      <w:r>
        <w:rPr>
          <w:spacing w:val="0"/>
        </w:rPr>
        <w:t xml:space="preserve">– </w:t>
      </w:r>
      <w:r>
        <w:rPr/>
        <w:t>Nem, kösz – mondta Bautista felhajtva maradék italát. – Az öreg zsaruk mindig azt mondják, sose igyál egyedül.</w:t>
      </w:r>
    </w:p>
    <w:p>
      <w:pPr>
        <w:pStyle w:val="Valoshalal"/>
        <w:rPr/>
      </w:pPr>
      <w:r>
        <w:rPr>
          <w:spacing w:val="0"/>
        </w:rPr>
        <w:t xml:space="preserve">– </w:t>
      </w:r>
      <w:r>
        <w:rPr>
          <w:spacing w:val="-3"/>
        </w:rPr>
        <w:t xml:space="preserve">Nem mintha öreg zsaru lennék. – Felálltam, kicsit szédültem. Ryker lehet, </w:t>
      </w:r>
      <w:r>
        <w:rPr/>
        <w:t>hogy úgy füstölt, mint a gyárkémény, de a piát nem nagyon bírta. – Egyedül is kitalál, ugye?</w:t>
      </w:r>
    </w:p>
    <w:p>
      <w:pPr>
        <w:pStyle w:val="Valoshalal"/>
        <w:rPr/>
      </w:pPr>
      <w:r>
        <w:rPr>
          <w:spacing w:val="0"/>
        </w:rPr>
        <w:t xml:space="preserve">– </w:t>
      </w:r>
      <w:r>
        <w:rPr/>
        <w:t>Simán. – Bautista elindult kifelé, de alig tett néhány lépést, amikor visz-szafordult. Összeráncolta a homlokát a nagy koncentrálásban. – Ó, igen, remélem mondanom se kell, hogy sosem jártam itt.</w:t>
      </w:r>
    </w:p>
    <w:p>
      <w:pPr>
        <w:pStyle w:val="Valoshalal"/>
        <w:rPr/>
      </w:pPr>
      <w:r>
        <w:rPr>
          <w:spacing w:val="0"/>
        </w:rPr>
        <w:t xml:space="preserve">– </w:t>
      </w:r>
      <w:r>
        <w:rPr>
          <w:spacing w:val="-3"/>
        </w:rPr>
        <w:t xml:space="preserve">Hát persze, sosem járt itt – nyugtattam meg Bautistát, aztán intettem, hogy </w:t>
      </w:r>
      <w:r>
        <w:rPr/>
        <w:t>induljon már.</w:t>
      </w:r>
    </w:p>
    <w:p>
      <w:pPr>
        <w:pStyle w:val="Valoshalal"/>
        <w:rPr/>
      </w:pPr>
      <w:r>
        <w:rPr/>
        <w:t xml:space="preserve">Az arcán bódult mosoly terült szét, és hirtelen nagyon fiatalnak tűnt. </w:t>
      </w:r>
      <w:r>
        <w:rPr>
          <w:spacing w:val="0"/>
        </w:rPr>
        <w:t xml:space="preserve">– </w:t>
      </w:r>
      <w:r>
        <w:rPr/>
        <w:t>Remek. Talán összefutunk még.</w:t>
      </w:r>
    </w:p>
    <w:p>
      <w:pPr>
        <w:pStyle w:val="Valoshalal"/>
        <w:rPr/>
      </w:pPr>
      <w:r>
        <w:rPr>
          <w:spacing w:val="0"/>
        </w:rPr>
        <w:t xml:space="preserve">– </w:t>
      </w:r>
      <w:r>
        <w:rPr>
          <w:spacing w:val="-6"/>
        </w:rPr>
        <w:t>Viszlát.</w:t>
      </w:r>
    </w:p>
    <w:p>
      <w:pPr>
        <w:pStyle w:val="Valoshalal"/>
        <w:rPr/>
      </w:pPr>
      <w:r>
        <w:rPr>
          <w:spacing w:val="-5"/>
        </w:rPr>
        <w:t>Figyeltem, ahogy eltűnik, aztán, bár nagyon sajnáltam, hagytam, hogy a Kül</w:t>
      </w:r>
      <w:r>
        <w:rPr/>
        <w:t>dött-kontroll hűtőfolyamatai végigjárják megrészegült érzékszerveimet. Miután kellemetlenül kijózanodtam, felkaptam a pultról Curtis drogkristályait, és elindultam, hogy váltsak néhány szót a Hendrixszel.</w:t>
      </w:r>
    </w:p>
    <w:p>
      <w:pPr>
        <w:pStyle w:val="Valoshalal"/>
        <w:rPr/>
      </w:pPr>
      <w:r>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HUSZONEGYEDIK FEJEZET</w:t>
      </w:r>
    </w:p>
    <w:p>
      <w:pPr>
        <w:pStyle w:val="Valoshalal"/>
        <w:numPr>
          <w:ilvl w:val="0"/>
          <w:numId w:val="1"/>
        </w:numPr>
        <w:tabs>
          <w:tab w:val="clear" w:pos="720"/>
          <w:tab w:val="left" w:pos="163" w:leader="none"/>
        </w:tabs>
        <w:ind w:left="163" w:right="0" w:hanging="163"/>
        <w:rPr>
          <w:rFonts w:eastAsia="Times New Roman" w:cs="Times New Roman"/>
          <w:b/>
          <w:b/>
          <w:bCs/>
          <w:sz w:val="22"/>
          <w:szCs w:val="20"/>
        </w:rPr>
      </w:pPr>
      <w:r>
        <w:rPr>
          <w:rFonts w:eastAsia="Times New Roman" w:cs="Times New Roman"/>
          <w:b/>
          <w:bCs/>
          <w:sz w:val="22"/>
          <w:szCs w:val="20"/>
        </w:rPr>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udja, mi az a szinamorfeszteron?</w:t>
      </w:r>
    </w:p>
    <w:p>
      <w:pPr>
        <w:pStyle w:val="Valoshalal"/>
        <w:rPr/>
      </w:pPr>
      <w:r>
        <w:rPr>
          <w:spacing w:val="0"/>
        </w:rPr>
        <w:t xml:space="preserve">– </w:t>
      </w:r>
      <w:r>
        <w:rPr/>
        <w:t xml:space="preserve">Hallottam már róla. – Ortega szórakozottan turkálta a homokot a cipője </w:t>
      </w:r>
      <w:r>
        <w:rPr>
          <w:spacing w:val="-2"/>
        </w:rPr>
        <w:t>orrával. A tenger visszahúzódóban volt, de a föveny még nedves, és a lábnyo</w:t>
      </w:r>
      <w:r>
        <w:rPr/>
        <w:t>maink megteltek vízzel. Az ívelt partszakasz mindkét irányban kihaltan nyúj</w:t>
      </w:r>
      <w:r>
        <w:rPr>
          <w:spacing w:val="-2"/>
        </w:rPr>
        <w:t>tózott. A magasban szabályos elrendezésben köröző sirályokat leszámítva tel</w:t>
      </w:r>
      <w:r>
        <w:rPr/>
        <w:t>jesen egyedül voltunk.</w:t>
      </w:r>
    </w:p>
    <w:p>
      <w:pPr>
        <w:pStyle w:val="Valoshalal"/>
        <w:rPr/>
      </w:pPr>
      <w:r>
        <w:rPr>
          <w:spacing w:val="0"/>
        </w:rPr>
        <w:t xml:space="preserve">– </w:t>
      </w:r>
      <w:r>
        <w:rPr/>
        <w:t>Nos, amíg várunk, nincs kedve esetleg felvilágosítani?</w:t>
      </w:r>
    </w:p>
    <w:p>
      <w:pPr>
        <w:pStyle w:val="Valoshalal"/>
        <w:rPr/>
      </w:pPr>
      <w:r>
        <w:rPr>
          <w:spacing w:val="0"/>
        </w:rPr>
        <w:t xml:space="preserve">– </w:t>
      </w:r>
      <w:r>
        <w:rPr/>
        <w:t>Háremdrog. – Értetlenül bámultam, mire Ortega türelmetlenül felfújta az arcát. Úgy viselkedett, mintha nem aludt volna valami jól.</w:t>
      </w:r>
    </w:p>
    <w:p>
      <w:pPr>
        <w:pStyle w:val="Valoshalal"/>
        <w:rPr/>
      </w:pPr>
      <w:r>
        <w:rPr>
          <w:spacing w:val="0"/>
        </w:rPr>
        <w:t xml:space="preserve">– </w:t>
      </w:r>
      <w:r>
        <w:rPr/>
        <w:t>Nem vagyok idevalósi.</w:t>
      </w:r>
    </w:p>
    <w:p>
      <w:pPr>
        <w:pStyle w:val="Valoshalal"/>
        <w:rPr/>
      </w:pPr>
      <w:r>
        <w:rPr>
          <w:spacing w:val="0"/>
        </w:rPr>
        <w:t xml:space="preserve">– </w:t>
      </w:r>
      <w:r>
        <w:rPr/>
        <w:t>De azt elmondta, hogy járt Sharyán.</w:t>
      </w:r>
    </w:p>
    <w:p>
      <w:pPr>
        <w:pStyle w:val="Valoshalal"/>
        <w:rPr/>
      </w:pPr>
      <w:r>
        <w:rPr>
          <w:spacing w:val="0"/>
        </w:rPr>
        <w:t xml:space="preserve">– </w:t>
      </w:r>
      <w:r>
        <w:rPr/>
        <w:t xml:space="preserve">Ez igaz. De katonai minőségben. Sajnos azonban nem maradt sok idő, </w:t>
      </w:r>
      <w:r>
        <w:rPr>
          <w:spacing w:val="-2"/>
        </w:rPr>
        <w:t>hogy belevessük magunkat a kulturális életbe. Túl sok gyilkolni valónk akadt.</w:t>
      </w:r>
    </w:p>
    <w:p>
      <w:pPr>
        <w:pStyle w:val="Valoshalal"/>
        <w:rPr/>
      </w:pPr>
      <w:r>
        <w:rPr/>
        <w:t>Ez az utóbbi megjegyzés azért nem teljesen állta meg a helyét. Zihicce kifosztását követően a Küldötteket beavatták, hogy kell átszervezni egy rezsimet, amely panaszt emel a Protektorátus ellen. A felforgatókat kiirtottuk, beszivárogtunk az ellenállók csoportjaiba, aztán lecsaptunk rájuk, a kollaboránsokkal töltöttük fel a kormányzati rendszert, úgyhogy menet közben azért elég sok mindent megtanultunk a helyi kultúráról.</w:t>
      </w:r>
    </w:p>
    <w:p>
      <w:pPr>
        <w:pStyle w:val="Valoshalal"/>
        <w:rPr/>
      </w:pPr>
      <w:r>
        <w:rPr/>
        <w:t>Elég gyorsan kértem az áthelyezésem.</w:t>
      </w:r>
    </w:p>
    <w:p>
      <w:pPr>
        <w:pStyle w:val="Valoshalal"/>
        <w:rPr/>
      </w:pPr>
      <w:r>
        <w:rPr/>
        <w:t>Ortega a szemét eltakarva a partot fürkészte. Semmi sem mozdult. Felsóhajtott.</w:t>
      </w:r>
    </w:p>
    <w:p>
      <w:pPr>
        <w:pStyle w:val="Valoshalal"/>
        <w:rPr/>
      </w:pPr>
      <w:r>
        <w:rPr>
          <w:spacing w:val="0"/>
        </w:rPr>
        <w:t xml:space="preserve">– </w:t>
      </w:r>
      <w:r>
        <w:rPr/>
        <w:t>A szinamorfeszteron egy reakciófokozó szer férfiaknak. Fokozza az ag</w:t>
      </w:r>
      <w:r>
        <w:rPr>
          <w:spacing w:val="-2"/>
        </w:rPr>
        <w:t>ressziót, a szexuális teljesítményt, az önbizalmat. A Közel-Keleten és Európá</w:t>
      </w:r>
      <w:r>
        <w:rPr/>
        <w:t xml:space="preserve">ban Csődörnek is nevezik, délen inkább Toro néven fut. Nálunk nem nagyon </w:t>
      </w:r>
      <w:r>
        <w:rPr>
          <w:spacing w:val="-2"/>
        </w:rPr>
        <w:t xml:space="preserve">kapni, errefelé azért nyugisabb a légkör az utcákon. Részemről nagyon örülök </w:t>
      </w:r>
      <w:r>
        <w:rPr/>
        <w:t>ennek. Abból, amit hallottam, nagyon durva dolgokra képes az a szar. Talán csak nem akadt a kezébe egy adag tegnap?</w:t>
      </w:r>
    </w:p>
    <w:p>
      <w:pPr>
        <w:pStyle w:val="Valoshalal"/>
        <w:rPr/>
      </w:pPr>
      <w:r>
        <w:rPr>
          <w:spacing w:val="0"/>
        </w:rPr>
        <w:t xml:space="preserve">– </w:t>
      </w:r>
      <w:r>
        <w:rPr/>
        <w:t xml:space="preserve">Valahogy így történt. – Előző éjjel nagyjából ennyit sikerült kihámoznom a Hendrix adatbázisából, csak sokkal velősebben és kevesebb vegytannal fűszerezve. Curtis viselkedése tökéletesen megmutatta a szer hatásait, illetve </w:t>
      </w:r>
      <w:r>
        <w:rPr>
          <w:spacing w:val="-2"/>
        </w:rPr>
        <w:t xml:space="preserve">mellékhatásait. – Ha esetleg szeretnék egy adagot a cuccból, merrefelé kellene </w:t>
      </w:r>
      <w:r>
        <w:rPr/>
        <w:t>keresgélnem?</w:t>
      </w:r>
    </w:p>
    <w:p>
      <w:pPr>
        <w:pStyle w:val="Valoshalal"/>
        <w:rPr/>
      </w:pPr>
      <w:r>
        <w:rPr/>
        <w:t>Ortega szigorúan rám nézett, és elindult felfelé, ahol szárazabb volt a föveny. – Ahogy már mondtam, mifelénk nem nagyon árulnak ilyet – felelte a süppedő homokban lépdelve. – Kérdezősködni kellene. Valakinél, akinek nem csak helyi kapcsolatai vannak. Vagy esetleg helyben előállíttathatja, szintetikus úton. Igazából nem tudom. Az biztos, hogy így drágább mulatság, mintha lenn, délen beszerzi az ember.</w:t>
      </w:r>
    </w:p>
    <w:p>
      <w:pPr>
        <w:pStyle w:val="Valoshalal"/>
        <w:rPr/>
      </w:pPr>
      <w:r>
        <w:rPr/>
        <w:t>A homokbucka tetején megállt egy pillanatra, és körülnéze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l a pokolban lehet?</w:t>
      </w:r>
    </w:p>
    <w:p>
      <w:pPr>
        <w:pStyle w:val="Valoshalal"/>
        <w:rPr/>
      </w:pPr>
      <w:r>
        <w:rPr>
          <w:spacing w:val="0"/>
        </w:rPr>
        <w:t xml:space="preserve">– </w:t>
      </w:r>
      <w:r>
        <w:rPr/>
        <w:t>Talán nem jön el – jegyeztem meg morózusan. Én sem aludtam valami jól. Rodrigo Bautista távozását követően az éjszaka nagy részét azzal töltöttem, hogy megpróbáltam összeilleszteni a Bancroft-kirakójáték össze nem illő darabkáit, miközben minden erőmmel igyekeztem leküzdeni a kényszert, hogy rágyújtsak. Úgy éreztem, alig tettem le a fejem a párnára, amikor a Hendrix felébresztett, hogy Ortega hív. Még most is szemérmetlenül korán volt.</w:t>
      </w:r>
    </w:p>
    <w:p>
      <w:pPr>
        <w:pStyle w:val="Valoshalal"/>
        <w:rPr/>
      </w:pPr>
      <w:r>
        <w:rPr>
          <w:spacing w:val="0"/>
        </w:rPr>
        <w:t xml:space="preserve">– </w:t>
      </w:r>
      <w:r>
        <w:rPr/>
        <w:t>El fog jönni – jelentette ki Ortega. – A linket a személyi hívásfogadóján keresztül foglaltuk. Lehet, hogy a beléptető biztonsági rendszer miatt késik. Valós idő szerint még csak tíz másodperce vagyunk itt.</w:t>
      </w:r>
    </w:p>
    <w:p>
      <w:pPr>
        <w:pStyle w:val="Valoshalal"/>
        <w:rPr/>
      </w:pPr>
      <w:r>
        <w:rPr/>
        <w:t>Megborzongtam a hideg szélben. Nem szóltam semmit. Fölöttünk a sirályok továbbra is ugyanazon a röppályán szálltak. Elég alap volt ez a virtuál, nem hosszú tartózkodásra tervezték.</w:t>
      </w:r>
    </w:p>
    <w:p>
      <w:pPr>
        <w:pStyle w:val="Valoshalal"/>
        <w:rPr/>
      </w:pPr>
      <w:r>
        <w:rPr>
          <w:spacing w:val="0"/>
        </w:rPr>
        <w:t xml:space="preserve">– </w:t>
      </w:r>
      <w:r>
        <w:rPr/>
        <w:t>Van egy szál cigije?</w:t>
      </w:r>
    </w:p>
    <w:p>
      <w:pPr>
        <w:pStyle w:val="Valoshalal"/>
        <w:rPr/>
      </w:pPr>
      <w:r>
        <w:rPr/>
        <w:t>A hideg homokban ülve gépies intenzitással nyeltem a füstöt, amikor az öböl egyik végében mozgást észleltem. Kiegyenesedtem, és a kezem Ortega karjára téve fürkésztem a távoli alakot, amely mintha egy gyorsan közeledő, maga után homok- vagy vízcsóvát húzó jármű lett volna. A szerkezet a tengerpart ívét követve közeledett felénk.</w:t>
      </w:r>
    </w:p>
    <w:p>
      <w:pPr>
        <w:pStyle w:val="Valoshalal"/>
        <w:rPr/>
      </w:pPr>
      <w:r>
        <w:rPr>
          <w:spacing w:val="0"/>
        </w:rPr>
        <w:t xml:space="preserve">– </w:t>
      </w:r>
      <w:r>
        <w:rPr/>
        <w:t>Mondtam, hogy eljön.</w:t>
      </w:r>
    </w:p>
    <w:p>
      <w:pPr>
        <w:pStyle w:val="Valoshalal"/>
        <w:rPr/>
      </w:pPr>
      <w:r>
        <w:rPr>
          <w:spacing w:val="0"/>
        </w:rPr>
        <w:t xml:space="preserve">– </w:t>
      </w:r>
      <w:r>
        <w:rPr/>
        <w:t>Valaki legalábbis – dörmögtem, majd felálltam és a Nemexért nyúltam, ami természetesen nem volt nálam. A virtuális fórumokra általában nem jellemző, hogy engedélyeznék a lőfegyverek használatát. Lesöpörtem a homokot a ruhámról, és elindultam a part felé, de közben nem hagyott nyugodni az a sötét gondolat, hogy az időmet vesztegetem.</w:t>
      </w:r>
    </w:p>
    <w:p>
      <w:pPr>
        <w:pStyle w:val="Valoshalal"/>
        <w:rPr/>
      </w:pPr>
      <w:r>
        <w:rPr/>
        <w:t>A jármű, egy fekete pötty a felkavart homok és tengervíz közepén, elég közel volt ahhoz, hogy jobban szemügyre tudjam venni. Visító hajtóművének éles hangja a sirályok bús kárálása ellenére is kivehető volt. Ortega felé fordultam, aki egykedvűen nézte a közeledő gépet.</w:t>
      </w:r>
    </w:p>
    <w:p>
      <w:pPr>
        <w:pStyle w:val="Valoshalal"/>
        <w:rPr/>
      </w:pPr>
      <w:r>
        <w:rPr>
          <w:spacing w:val="0"/>
        </w:rPr>
        <w:t xml:space="preserve">– </w:t>
      </w:r>
      <w:r>
        <w:rPr/>
        <w:t>Ez azért túlzás egy sima telefonhíváshoz, nem? – jegyeztem meg rosszmájúan.</w:t>
      </w:r>
    </w:p>
    <w:p>
      <w:pPr>
        <w:pStyle w:val="Valoshalal"/>
        <w:rPr/>
      </w:pPr>
      <w:r>
        <w:rPr/>
        <w:t>Ortega vállat vont, és a homokba pöccintette a csikkét. – Az ízlés nem jár automatikusan együtt a pénzzel.</w:t>
      </w:r>
    </w:p>
    <w:p>
      <w:pPr>
        <w:pStyle w:val="Valoshalal"/>
        <w:rPr/>
      </w:pPr>
      <w:r>
        <w:rPr/>
        <w:t>A gyorsan közeledő pont zömök, uszonyos egyszemélyes sugárhajtású föld-járóvá változott, melyet rikító rózsaszínre sikerült lefesteni. Az ellaposodó hullámok és a föveny határán, a sekély vízben gázolt, és vastag sugárban szórta maga mögé a vízzel kevert homokot. Pár száz méterre járhatott, amikor a vezető megpillantott minket, és az apró jármű a mélyebb víz felé vette az irányt, és saját magánál kétszer magasabb permetoszlopot szórt a levegőbe.</w:t>
      </w:r>
    </w:p>
    <w:p>
      <w:pPr>
        <w:pStyle w:val="Valoshalal"/>
        <w:rPr/>
      </w:pPr>
      <w:r>
        <w:rPr>
          <w:i/>
          <w:iCs/>
          <w:spacing w:val="0"/>
        </w:rPr>
        <w:t xml:space="preserve">– </w:t>
      </w:r>
      <w:r>
        <w:rPr>
          <w:i/>
          <w:iCs/>
        </w:rPr>
        <w:t>Ez tényleg rózsaszín?</w:t>
      </w:r>
    </w:p>
    <w:p>
      <w:pPr>
        <w:pStyle w:val="Valoshalal"/>
        <w:rPr/>
      </w:pPr>
      <w:r>
        <w:rPr/>
        <w:t>Ortega megint megvonta a vállát.</w:t>
      </w:r>
    </w:p>
    <w:p>
      <w:pPr>
        <w:pStyle w:val="Valoshalal"/>
        <w:rPr/>
      </w:pPr>
      <w:r>
        <w:rPr/>
        <w:t xml:space="preserve">A sugárhajtású földjáró </w:t>
      </w:r>
      <w:r>
        <w:rPr>
          <w:spacing w:val="15"/>
        </w:rPr>
        <w:t>tíz</w:t>
      </w:r>
      <w:r>
        <w:rPr/>
        <w:t xml:space="preserve"> méterrel előttünk kilépett a partra, és remegve megállt. Nedves sárgombócok potyogtak le róla. Amikor érkezésének vihara elcsendesedett, az egyik fedele hátracsapódott, és egy fekete ruhás, sisakos alak mászott elő. A testhez álló pilótaruhából azonnal nyilvánvalóvá vált, hogy az illető hölgy. Bakancsán tekervényes ezüst díszberakás virított.</w:t>
      </w:r>
    </w:p>
    <w:p>
      <w:pPr>
        <w:pStyle w:val="Valoshalal"/>
        <w:rPr/>
      </w:pPr>
      <w:r>
        <w:rPr/>
        <w:t>Sóhajtva Ortega után indultam, aki már a jármű felé tartott.</w:t>
      </w:r>
    </w:p>
    <w:p>
      <w:pPr>
        <w:pStyle w:val="Valoshalal"/>
        <w:rPr/>
      </w:pPr>
      <w:r>
        <w:rPr/>
        <w:t>A nő leugrott a sekély vízbe, és sisakjának csatját rángatva odatocsogott hozzánk, hogy köszöntsön minket. Végül sikerült levarázsolnia a sisakot. Hosszú, vörös haj zuhatag omlott a vállára. A nő hátravetette a fejét, felfedve széles csontú arcát, finoman ívelt orrát, dús ajkait és hatalmas, kifejező szemeit, amelyek olyanok voltak, mint a pöttyös óniksz.</w:t>
      </w:r>
    </w:p>
    <w:p>
      <w:pPr>
        <w:pStyle w:val="Valoshalal"/>
        <w:rPr/>
      </w:pPr>
      <w:r>
        <w:rPr/>
        <w:t>A Miriam Bancroftra jellemző ősi, kísérteties szépség nyomai, melyeket ez a nő is viselt egykor, mostanra teljesen elkoptak.</w:t>
      </w:r>
    </w:p>
    <w:p>
      <w:pPr>
        <w:pStyle w:val="Valoshalal"/>
        <w:rPr/>
      </w:pPr>
      <w:r>
        <w:rPr>
          <w:spacing w:val="0"/>
        </w:rPr>
        <w:t xml:space="preserve">– </w:t>
      </w:r>
      <w:r>
        <w:rPr/>
        <w:t>Kovacs, hadd mutassam be Leila Begint! – mondta Ortega a formaság kedvéért. – Miss Begin, az úr Takeshi Kovacs, a nyomozó, akit Laurens Bancroft fogadott fel.</w:t>
      </w:r>
    </w:p>
    <w:p>
      <w:pPr>
        <w:pStyle w:val="Valoshalal"/>
        <w:rPr/>
      </w:pPr>
      <w:r>
        <w:rPr/>
        <w:t>Végigmért hatalmas szemeive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peremvilágról érkezett? – kérdezt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Pontosan. A Harlanról.</w:t>
      </w:r>
    </w:p>
    <w:p>
      <w:pPr>
        <w:pStyle w:val="Valoshalal"/>
        <w:rPr/>
      </w:pPr>
      <w:r>
        <w:rPr>
          <w:spacing w:val="0"/>
        </w:rPr>
        <w:t xml:space="preserve">– </w:t>
      </w:r>
      <w:r>
        <w:rPr/>
        <w:t>A hadnagy említette. – Volt valami ügyesen megtervezett fátyolosság Leila Begin hangjában, az akcentusán érződött, hogy nem gyakran beszél aman-golul. – Remélem, ez azt jelenti, hogy nyitott lesz.</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égis mire?</w:t>
      </w:r>
    </w:p>
    <w:p>
      <w:pPr>
        <w:pStyle w:val="Valoshalal"/>
        <w:rPr/>
      </w:pPr>
      <w:r>
        <w:rPr>
          <w:spacing w:val="0"/>
        </w:rPr>
        <w:t xml:space="preserve">– </w:t>
      </w:r>
      <w:r>
        <w:rPr/>
        <w:t>Az igazságra – nézett rám meglepetten Begin. – Ortega hadnagy szerint maga az igazságra kíváncsi. Nincs kedve sétálni?</w:t>
      </w:r>
    </w:p>
    <w:p>
      <w:pPr>
        <w:pStyle w:val="Valoshalal"/>
        <w:rPr/>
      </w:pPr>
      <w:r>
        <w:rPr/>
        <w:t>Meg sem várta, amíg válaszolok, elindult a hullámokkal párhuzamosan. Összenéztünk Ortegával, aki a hüvelykujjával jelezte, hogy induljak, miközben ő nem mozdult. Egy pillanatig haboztam, aztán követtem Leila Begint.</w:t>
      </w:r>
    </w:p>
    <w:p>
      <w:pPr>
        <w:pStyle w:val="Valoshalal"/>
        <w:rPr/>
      </w:pPr>
      <w:r>
        <w:rPr>
          <w:spacing w:val="0"/>
        </w:rPr>
        <w:t xml:space="preserve">– </w:t>
      </w:r>
      <w:r>
        <w:rPr/>
        <w:t>Mi ez a szöveg az igazságról? – kérdeztem, miután utolértem.</w:t>
      </w:r>
    </w:p>
    <w:p>
      <w:pPr>
        <w:pStyle w:val="Valoshalal"/>
        <w:rPr/>
      </w:pPr>
      <w:r>
        <w:rPr>
          <w:spacing w:val="0"/>
        </w:rPr>
        <w:t xml:space="preserve">– </w:t>
      </w:r>
      <w:r>
        <w:rPr/>
        <w:t xml:space="preserve">Magát azért fogadták fel, hogy kiderítse, ki ölte meg Laurens Bancroftot </w:t>
      </w:r>
      <w:r>
        <w:rPr>
          <w:spacing w:val="0"/>
        </w:rPr>
        <w:t xml:space="preserve">–  </w:t>
      </w:r>
      <w:r>
        <w:rPr/>
        <w:t>mondta anélkül, hogy felém fordult volna. A hangja feszült volt. – Gondolom, kíváncsi rá, hogy mi történt aznap éjjel, amikor Bancroft meghalt, nem? Vagy talán tévedek?</w:t>
      </w:r>
    </w:p>
    <w:p>
      <w:pPr>
        <w:pStyle w:val="Valoshalal"/>
        <w:rPr/>
      </w:pPr>
      <w:r>
        <w:rPr>
          <w:spacing w:val="0"/>
        </w:rPr>
        <w:t xml:space="preserve">– </w:t>
      </w:r>
      <w:r>
        <w:rPr/>
        <w:t>Maga szerint nem öngyilkosság volt?</w:t>
      </w:r>
    </w:p>
    <w:p>
      <w:pPr>
        <w:pStyle w:val="Valoshalal"/>
        <w:rPr/>
      </w:pPr>
      <w:r>
        <w:rPr>
          <w:spacing w:val="0"/>
        </w:rPr>
        <w:t xml:space="preserve">– </w:t>
      </w:r>
      <w:r>
        <w:rPr/>
        <w:t>Miért maga szerint igen?</w:t>
      </w:r>
    </w:p>
    <w:p>
      <w:pPr>
        <w:pStyle w:val="Valoshalal"/>
        <w:rPr/>
      </w:pPr>
      <w:r>
        <w:rPr>
          <w:spacing w:val="0"/>
        </w:rPr>
        <w:t xml:space="preserve">– </w:t>
      </w:r>
      <w:r>
        <w:rPr/>
        <w:t>Én kérdeztem előbb.</w:t>
      </w:r>
    </w:p>
    <w:p>
      <w:pPr>
        <w:pStyle w:val="Valoshalal"/>
        <w:rPr/>
      </w:pPr>
      <w:r>
        <w:rPr/>
        <w:t>Halvány mosoly suhant át az ajkán. – Nem, szerintem nem.</w:t>
      </w:r>
    </w:p>
    <w:p>
      <w:pPr>
        <w:pStyle w:val="Valoshalal"/>
        <w:rPr/>
      </w:pPr>
      <w:r>
        <w:rPr>
          <w:spacing w:val="0"/>
        </w:rPr>
        <w:t xml:space="preserve">– </w:t>
      </w:r>
      <w:r>
        <w:rPr/>
        <w:t>Hadd találjam ki! Miriam Bancroftra szeretné kenni.</w:t>
      </w:r>
    </w:p>
    <w:p>
      <w:pPr>
        <w:pStyle w:val="Valoshalal"/>
        <w:rPr/>
      </w:pPr>
      <w:r>
        <w:rPr/>
        <w:t xml:space="preserve">Leila Begin megtorpant, és felém fordult. – Gúnyolódik velem, Mr. Kovacs? Volt valami a tekintetében, ami azonnal az arcomra fagyasztotta minden bizonnyal irritáló mosolyomat. </w:t>
      </w:r>
    </w:p>
    <w:p>
      <w:pPr>
        <w:pStyle w:val="Valoshalal"/>
        <w:rPr>
          <w:rFonts w:eastAsia="Times New Roman" w:cs="Times New Roman"/>
          <w:sz w:val="22"/>
          <w:szCs w:val="20"/>
        </w:rPr>
      </w:pPr>
      <w:r>
        <w:rPr>
          <w:rFonts w:eastAsia="Times New Roman" w:cs="Times New Roman"/>
          <w:sz w:val="22"/>
          <w:szCs w:val="20"/>
        </w:rPr>
        <w:t>Megráztam a fejem.</w:t>
      </w:r>
    </w:p>
    <w:p>
      <w:pPr>
        <w:pStyle w:val="Valoshalal"/>
        <w:rPr/>
      </w:pPr>
      <w:r>
        <w:rPr>
          <w:spacing w:val="0"/>
        </w:rPr>
        <w:t xml:space="preserve">– </w:t>
      </w:r>
      <w:r>
        <w:rPr/>
        <w:t>Nem, eszem ágában sincs. De azért nem lőttem nagyon mellé, ugye?</w:t>
      </w:r>
    </w:p>
    <w:p>
      <w:pPr>
        <w:pStyle w:val="Valoshalal"/>
        <w:rPr/>
      </w:pPr>
      <w:r>
        <w:rPr>
          <w:spacing w:val="0"/>
        </w:rPr>
        <w:t xml:space="preserve">– </w:t>
      </w:r>
      <w:r>
        <w:rPr/>
        <w:t>Találkozott már Miriam Bancrofttal?</w:t>
      </w:r>
    </w:p>
    <w:p>
      <w:pPr>
        <w:pStyle w:val="Valoshalal"/>
        <w:rPr/>
      </w:pPr>
      <w:r>
        <w:rPr>
          <w:spacing w:val="0"/>
        </w:rPr>
        <w:t xml:space="preserve">– </w:t>
      </w:r>
      <w:r>
        <w:rPr/>
        <w:t>Futólag.</w:t>
      </w:r>
    </w:p>
    <w:p>
      <w:pPr>
        <w:pStyle w:val="Valoshalal"/>
        <w:rPr/>
      </w:pPr>
      <w:r>
        <w:rPr>
          <w:spacing w:val="0"/>
        </w:rPr>
        <w:t xml:space="preserve">– </w:t>
      </w:r>
      <w:r>
        <w:rPr/>
        <w:t>Gondolom, elragadónak találta. Efelől semmi kétségem.</w:t>
      </w:r>
    </w:p>
    <w:p>
      <w:pPr>
        <w:pStyle w:val="Valoshalal"/>
        <w:rPr/>
      </w:pPr>
      <w:r>
        <w:rPr/>
        <w:t>Kitérően vállat vontam. – Az én ízlésemnek néha kissé nyers, de alapjában véve igen, azt mondhatom, Miriam Bancroft valóban elragadó.</w:t>
      </w:r>
    </w:p>
    <w:p>
      <w:pPr>
        <w:pStyle w:val="Valoshalal"/>
        <w:rPr/>
      </w:pPr>
      <w:r>
        <w:rPr/>
        <w:t>Begin mélyen a szemembe nézett. – Az a nő pszichopata – mondta aztán komolyan.</w:t>
      </w:r>
    </w:p>
    <w:p>
      <w:pPr>
        <w:pStyle w:val="Valoshalal"/>
        <w:rPr/>
      </w:pPr>
      <w:r>
        <w:rPr/>
        <w:t>Továbbindult, egy pillanattal később én is követtem.</w:t>
      </w:r>
    </w:p>
    <w:p>
      <w:pPr>
        <w:pStyle w:val="Valoshalal"/>
        <w:rPr/>
      </w:pPr>
      <w:r>
        <w:rPr>
          <w:spacing w:val="0"/>
        </w:rPr>
        <w:t xml:space="preserve">– </w:t>
      </w:r>
      <w:r>
        <w:rPr/>
        <w:t>A pszichopata szót manapság már bárkire lehet használni – vetettem közbe finoman. – Az is előfordult, hogy egész civilizációkat jellemeztek ezzel a kifejezéssel. Sőt egyszer-kétszer már velem is előfordult, hogy pszichopatának tartottak. Manapság a valóság annyira nehezen megfogható. Nehéz megállapítani, hogy kinek csúszott ki a lába alól, és kinek nem. Vannak, akik azt állítják, hogy teljességgel értelmetlen ez alapján besorolni embertársainkat.</w:t>
      </w:r>
    </w:p>
    <w:p>
      <w:pPr>
        <w:pStyle w:val="Valoshalal"/>
        <w:rPr/>
      </w:pPr>
      <w:r>
        <w:rPr>
          <w:spacing w:val="0"/>
        </w:rPr>
        <w:t xml:space="preserve">– </w:t>
      </w:r>
      <w:r>
        <w:rPr/>
        <w:t>Mr. Kovacs. – Kezdte elveszíteni a türelmét. – Miriam Bancroft megtámadott, amikor terhes voltam, és megölte a magzatot, akit a méhemben hordtam. Tudta, hogy terhes vagyok. Szándékosan tette. Mr. Kovacs, volt már maga hét hónapos terhes?</w:t>
      </w:r>
    </w:p>
    <w:p>
      <w:pPr>
        <w:pStyle w:val="Valoshalal"/>
        <w:rPr/>
      </w:pPr>
      <w:r>
        <w:rPr>
          <w:spacing w:val="0"/>
        </w:rPr>
        <w:t xml:space="preserve">– </w:t>
      </w:r>
      <w:r>
        <w:rPr/>
        <w:t>Nem – csóváltam a fejem.</w:t>
      </w:r>
    </w:p>
    <w:p>
      <w:pPr>
        <w:pStyle w:val="Valoshalal"/>
        <w:rPr/>
      </w:pPr>
      <w:r>
        <w:rPr>
          <w:spacing w:val="0"/>
        </w:rPr>
        <w:t xml:space="preserve">– </w:t>
      </w:r>
      <w:r>
        <w:rPr/>
        <w:t>Elég nagy baj. Ezt mindenkinek át kellene élnie legalább egyszer.</w:t>
      </w:r>
    </w:p>
    <w:p>
      <w:pPr>
        <w:pStyle w:val="Valoshalal"/>
        <w:rPr/>
      </w:pPr>
      <w:r>
        <w:rPr>
          <w:spacing w:val="0"/>
        </w:rPr>
        <w:t xml:space="preserve">– </w:t>
      </w:r>
      <w:r>
        <w:rPr/>
        <w:t>Kicsit nehéz lenne törvénybe iktatni.</w:t>
      </w:r>
    </w:p>
    <w:p>
      <w:pPr>
        <w:pStyle w:val="Valoshalal"/>
        <w:rPr/>
      </w:pPr>
      <w:r>
        <w:rPr>
          <w:spacing w:val="0"/>
        </w:rPr>
        <w:t xml:space="preserve">Begin a szeme sarkából rám pillantott. – Ebben a burokban úgy fest, mint akit ért már komoly veszteség az életében, de tudom, hogy ez csak a felszín. </w:t>
      </w:r>
      <w:r>
        <w:rPr>
          <w:spacing w:val="-5"/>
        </w:rPr>
        <w:t xml:space="preserve">Jól látom, Mr. Kovacs? Maga az, aminek tűnik? Érte már veszteség az életben? </w:t>
      </w:r>
      <w:r>
        <w:rPr>
          <w:spacing w:val="-2"/>
        </w:rPr>
        <w:t>Pótolhatatlan veszteségekről beszélek. Tudja, milyen az?</w:t>
      </w:r>
    </w:p>
    <w:p>
      <w:pPr>
        <w:pStyle w:val="Valoshalal"/>
        <w:rPr/>
      </w:pPr>
      <w:r>
        <w:rPr>
          <w:spacing w:val="0"/>
        </w:rPr>
        <w:t xml:space="preserve">– </w:t>
      </w:r>
      <w:r>
        <w:rPr/>
        <w:t>Azt hiszem, igen – mondtam kissé kimértebben, mint akartam.</w:t>
      </w:r>
    </w:p>
    <w:p>
      <w:pPr>
        <w:pStyle w:val="Valoshalal"/>
        <w:rPr/>
      </w:pPr>
      <w:r>
        <w:rPr>
          <w:spacing w:val="0"/>
        </w:rPr>
        <w:t xml:space="preserve">– </w:t>
      </w:r>
      <w:r>
        <w:rPr>
          <w:spacing w:val="-4"/>
        </w:rPr>
        <w:t>Akkor meg tudja érteni, mit érzek Miriam Bancrofttal kapcsolatban. Itt ná</w:t>
      </w:r>
      <w:r>
        <w:rPr/>
        <w:t>lunk, a Földön, a kortikális tudattokokat csak a születés után ültetik be.</w:t>
      </w:r>
    </w:p>
    <w:p>
      <w:pPr>
        <w:pStyle w:val="Valoshalal"/>
        <w:rPr/>
      </w:pPr>
      <w:r>
        <w:rPr>
          <w:spacing w:val="0"/>
        </w:rPr>
        <w:t xml:space="preserve">– </w:t>
      </w:r>
      <w:r>
        <w:rPr/>
        <w:t>Ez nálunk is így van.</w:t>
      </w:r>
    </w:p>
    <w:p>
      <w:pPr>
        <w:pStyle w:val="Valoshalal"/>
        <w:rPr/>
      </w:pPr>
      <w:r>
        <w:rPr>
          <w:spacing w:val="0"/>
        </w:rPr>
        <w:t xml:space="preserve">– </w:t>
      </w:r>
      <w:r>
        <w:rPr>
          <w:spacing w:val="-3"/>
        </w:rPr>
        <w:t>Elvesztettem a gyerekemet, és nincs az a technológia, amivel vissza lehet</w:t>
      </w:r>
      <w:r>
        <w:rPr/>
        <w:t>ne hozni.</w:t>
      </w:r>
    </w:p>
    <w:p>
      <w:pPr>
        <w:pStyle w:val="Valoshalal"/>
        <w:rPr/>
      </w:pPr>
      <w:r>
        <w:rPr>
          <w:spacing w:val="-2"/>
        </w:rPr>
        <w:t xml:space="preserve">Nem tudtam megállapítani, hogy a hangjában bujkáló érzelem valódi vagy </w:t>
      </w:r>
      <w:r>
        <w:rPr>
          <w:spacing w:val="-3"/>
        </w:rPr>
        <w:t>megjátszott, de kezdtem elveszíteni a fonalat, úgyhogy megpróbáltam vissza</w:t>
      </w:r>
      <w:r>
        <w:rPr/>
        <w:t>terelni a beszélgetést az eredeti mederbe.</w:t>
      </w:r>
    </w:p>
    <w:p>
      <w:pPr>
        <w:pStyle w:val="Valoshalal"/>
        <w:rPr/>
      </w:pPr>
      <w:r>
        <w:rPr>
          <w:spacing w:val="0"/>
        </w:rPr>
        <w:t xml:space="preserve">– </w:t>
      </w:r>
      <w:r>
        <w:rPr/>
        <w:t>Ez azért még nem elég indíték Miriam Bancroftnak, hogy megölje a férjét.</w:t>
      </w:r>
    </w:p>
    <w:p>
      <w:pPr>
        <w:pStyle w:val="Valoshalal"/>
        <w:rPr/>
      </w:pPr>
      <w:r>
        <w:rPr>
          <w:spacing w:val="0"/>
        </w:rPr>
        <w:t xml:space="preserve">– </w:t>
      </w:r>
      <w:r>
        <w:rPr>
          <w:spacing w:val="-3"/>
        </w:rPr>
        <w:t>De még mennyire. – Begin megint rám nézett, az ajkán keserű mosoly játszott. – Nem egy egyedülálló eset voltam Laurens Bancroft életében. Mit gon</w:t>
      </w:r>
      <w:r>
        <w:rPr/>
        <w:t>dol, hogyan találkoztunk?</w:t>
      </w:r>
    </w:p>
    <w:p>
      <w:pPr>
        <w:pStyle w:val="Valoshalal"/>
        <w:rPr/>
      </w:pPr>
      <w:r>
        <w:rPr>
          <w:spacing w:val="0"/>
        </w:rPr>
        <w:t xml:space="preserve">– </w:t>
      </w:r>
      <w:r>
        <w:rPr/>
        <w:t>Úgy hallottam, Oaklandben futottak össze.</w:t>
      </w:r>
    </w:p>
    <w:p>
      <w:pPr>
        <w:pStyle w:val="Valoshalal"/>
        <w:rPr/>
      </w:pPr>
      <w:r>
        <w:rPr>
          <w:spacing w:val="-3"/>
        </w:rPr>
        <w:t>A mosoly fájdalmas nevetéssé változott. – Ne szépítsük a dolgot. Igen, tény</w:t>
      </w:r>
      <w:r>
        <w:rPr/>
        <w:t xml:space="preserve">leg Oaklandben találkoztunk. Egész pontosan azon a helyen, amit régebben </w:t>
      </w:r>
      <w:r>
        <w:rPr>
          <w:spacing w:val="-4"/>
        </w:rPr>
        <w:t>Húspiacnak hívtak. Nem egy kimondottan előkelő környék. Laurensnek szük</w:t>
      </w:r>
      <w:r>
        <w:rPr>
          <w:spacing w:val="-6"/>
        </w:rPr>
        <w:t xml:space="preserve">sége volt rá, hogy lealacsonyodjon, Mr. Kovacs. Ettől érezte magát keménynek. </w:t>
      </w:r>
      <w:r>
        <w:rPr>
          <w:spacing w:val="-2"/>
        </w:rPr>
        <w:t>Már akkor is évtizedek óta ezt csinálta, amikor megismerkedtünk, és nem lá</w:t>
      </w:r>
      <w:r>
        <w:rPr/>
        <w:t>tom semmi okát, hogy miért hagyta volna abba.</w:t>
      </w:r>
    </w:p>
    <w:p>
      <w:pPr>
        <w:pStyle w:val="Valoshalal"/>
        <w:rPr/>
      </w:pPr>
      <w:r>
        <w:rPr>
          <w:spacing w:val="0"/>
        </w:rPr>
        <w:t xml:space="preserve">– </w:t>
      </w:r>
      <w:r>
        <w:rPr>
          <w:spacing w:val="-2"/>
        </w:rPr>
        <w:t xml:space="preserve">Szóval Miriam egyszer csak úgy döntött, hogy most aztán betelt a pohár, </w:t>
      </w:r>
      <w:r>
        <w:rPr/>
        <w:t>és kiteregeti a szennyest?</w:t>
      </w:r>
    </w:p>
    <w:p>
      <w:pPr>
        <w:pStyle w:val="Valoshalal"/>
        <w:rPr/>
      </w:pPr>
      <w:r>
        <w:rPr>
          <w:spacing w:val="0"/>
        </w:rPr>
        <w:t xml:space="preserve">– </w:t>
      </w:r>
      <w:r>
        <w:rPr/>
        <w:t>Simán képes rá.</w:t>
      </w:r>
    </w:p>
    <w:p>
      <w:pPr>
        <w:pStyle w:val="Valoshalal"/>
        <w:rPr/>
      </w:pPr>
      <w:r>
        <w:rPr>
          <w:spacing w:val="0"/>
        </w:rPr>
        <w:t xml:space="preserve">– </w:t>
      </w:r>
      <w:r>
        <w:rPr>
          <w:spacing w:val="-4"/>
        </w:rPr>
        <w:t xml:space="preserve">Ezt egy percig sem vitatom. – Begin elmélete nem igazán állt meg a lábán, </w:t>
      </w:r>
      <w:r>
        <w:rPr>
          <w:spacing w:val="-2"/>
        </w:rPr>
        <w:t>de nem állt szándékomban felfedni előtte a számomra már ismert részleteket. – Gondolom, Bancroft iránt nem táplál semmilyen érzéseket. Se jót, se ros</w:t>
      </w:r>
      <w:r>
        <w:rPr/>
        <w:t>szat.</w:t>
      </w:r>
    </w:p>
    <w:p>
      <w:pPr>
        <w:pStyle w:val="Valoshalal"/>
        <w:rPr/>
      </w:pPr>
      <w:r>
        <w:rPr>
          <w:spacing w:val="-4"/>
        </w:rPr>
        <w:t>Újra elmosolyodott. – Kurva voltam, Mr. Kovacs. Jó voltam a szakmámban. Egy jó kurva pedig úgy érez, ahogyan a vendége szeretné, hogy érezzen. Más</w:t>
      </w:r>
      <w:r>
        <w:rPr/>
        <w:t>nak ott nincs helye.</w:t>
      </w:r>
    </w:p>
    <w:p>
      <w:pPr>
        <w:pStyle w:val="Valoshalal"/>
        <w:rPr/>
      </w:pPr>
      <w:r>
        <w:rPr>
          <w:spacing w:val="0"/>
        </w:rPr>
        <w:t xml:space="preserve">– </w:t>
      </w:r>
      <w:r>
        <w:rPr>
          <w:spacing w:val="-3"/>
        </w:rPr>
        <w:t xml:space="preserve">Csak nem azt akarja mondani, hogy simán el tudja választani az üzletet az </w:t>
      </w:r>
      <w:r>
        <w:rPr/>
        <w:t>érzelmektől?</w:t>
      </w:r>
    </w:p>
    <w:p>
      <w:pPr>
        <w:pStyle w:val="Valoshalal"/>
        <w:rPr/>
      </w:pPr>
      <w:r>
        <w:rPr>
          <w:spacing w:val="0"/>
        </w:rPr>
        <w:t xml:space="preserve">– </w:t>
      </w:r>
      <w:r>
        <w:rPr/>
        <w:t>Csak nem azt akarja mondani, hogy maga nem? – vágott vissza.</w:t>
      </w:r>
    </w:p>
    <w:p>
      <w:pPr>
        <w:pStyle w:val="Valoshalal"/>
        <w:rPr/>
      </w:pPr>
      <w:r>
        <w:rPr>
          <w:spacing w:val="0"/>
        </w:rPr>
        <w:t xml:space="preserve">– </w:t>
      </w:r>
      <w:r>
        <w:rPr/>
        <w:t>Jó, akkor árulja el nekem, mit akart Laurens Bancroft. Mit kellett magának érezni?</w:t>
      </w:r>
    </w:p>
    <w:p>
      <w:pPr>
        <w:pStyle w:val="Valoshalal"/>
        <w:rPr/>
      </w:pPr>
      <w:r>
        <w:rPr/>
        <w:t>Megállt, és lassan felém fordult. Kényelmetlenül éreztem magam, mintha arcul ütöttem volna. A tekintete teljesen üressé vált az emlékek súlya alatt.</w:t>
      </w:r>
    </w:p>
    <w:p>
      <w:pPr>
        <w:pStyle w:val="Valoshalal"/>
        <w:rPr/>
      </w:pPr>
      <w:r>
        <w:rPr>
          <w:spacing w:val="0"/>
        </w:rPr>
        <w:t xml:space="preserve">– </w:t>
      </w:r>
      <w:r>
        <w:rPr/>
        <w:t>Állati féktelenséget – szólalt meg végül. – Meg végtelen hálát. De abban a pillanatban, amint nem fizetett, nem éreztem egyiket sem.</w:t>
      </w:r>
    </w:p>
    <w:p>
      <w:pPr>
        <w:pStyle w:val="Valoshalal"/>
        <w:rPr/>
      </w:pPr>
      <w:r>
        <w:rPr>
          <w:spacing w:val="0"/>
        </w:rPr>
        <w:t xml:space="preserve">– </w:t>
      </w:r>
      <w:r>
        <w:rPr/>
        <w:t>Most mit érez?</w:t>
      </w:r>
    </w:p>
    <w:p>
      <w:pPr>
        <w:pStyle w:val="Valoshalal"/>
        <w:rPr/>
      </w:pPr>
      <w:r>
        <w:rPr>
          <w:spacing w:val="0"/>
        </w:rPr>
        <w:t xml:space="preserve">– </w:t>
      </w:r>
      <w:r>
        <w:rPr/>
        <w:t>Most? – Leila Begin a tenger felé fordult, mintha csak a szél hőmérsékletét vizsgálná. – Most már semmit sem érzek, Mr. Kovacs.</w:t>
      </w:r>
    </w:p>
    <w:p>
      <w:pPr>
        <w:pStyle w:val="Valoshalal"/>
        <w:rPr/>
      </w:pPr>
      <w:r>
        <w:rPr>
          <w:spacing w:val="0"/>
        </w:rPr>
        <w:t xml:space="preserve">– </w:t>
      </w:r>
      <w:r>
        <w:rPr/>
        <w:t>Beleegyezett, hogy beszél velem. Biztosan nem ok nélkül tette.</w:t>
      </w:r>
    </w:p>
    <w:p>
      <w:pPr>
        <w:pStyle w:val="Valoshalal"/>
        <w:rPr/>
      </w:pPr>
      <w:r>
        <w:rPr>
          <w:spacing w:val="0"/>
        </w:rPr>
        <w:t xml:space="preserve">– </w:t>
      </w:r>
      <w:r>
        <w:rPr/>
        <w:t>A hadnagy kért meg – legyintett elutasítóan a nő.</w:t>
      </w:r>
    </w:p>
    <w:p>
      <w:pPr>
        <w:pStyle w:val="Valoshalal"/>
        <w:rPr/>
      </w:pPr>
      <w:r>
        <w:rPr>
          <w:spacing w:val="0"/>
        </w:rPr>
        <w:t xml:space="preserve">– </w:t>
      </w:r>
      <w:r>
        <w:rPr/>
        <w:t>A lényeg, hogy a közérdeket szem előtt tartja.</w:t>
      </w:r>
    </w:p>
    <w:p>
      <w:pPr>
        <w:pStyle w:val="Valoshalal"/>
        <w:rPr/>
      </w:pPr>
      <w:r>
        <w:rPr/>
        <w:t>Begin megint rám szegezte a tekintetét. – Tudja, mi történt miután elvetéltem?</w:t>
      </w:r>
    </w:p>
    <w:p>
      <w:pPr>
        <w:pStyle w:val="Valoshalal"/>
        <w:rPr/>
      </w:pPr>
      <w:r>
        <w:rPr>
          <w:spacing w:val="0"/>
        </w:rPr>
        <w:t xml:space="preserve">– </w:t>
      </w:r>
      <w:r>
        <w:rPr/>
        <w:t>Úgy hallottam, kifizették.</w:t>
      </w:r>
    </w:p>
    <w:p>
      <w:pPr>
        <w:pStyle w:val="Valoshalal"/>
        <w:rPr/>
      </w:pPr>
      <w:r>
        <w:rPr>
          <w:spacing w:val="0"/>
        </w:rPr>
        <w:t xml:space="preserve">– </w:t>
      </w:r>
      <w:r>
        <w:rPr/>
        <w:t>Így igaz. Csúnyán hangzik, nem? De ez az igazság. Elfogadtam Bancroft pénzét, és befogtam a számat. Nagy összegről volt szó. De nem felejtettem el, honnan jöttem. Minden évben kétszer-háromszor ellátogatok Oaklandbe. Ismerem a lányokat, akik most a Húspiacon strichelnek. Ortega hadnagyot szeretik arrafelé. A lányok közül sokan az adósai. Én pedig, mondhatjuk úgy, néhány szívességért cserébe vállaltam, hogy beszélek magával.</w:t>
      </w:r>
    </w:p>
    <w:p>
      <w:pPr>
        <w:pStyle w:val="Valoshalal"/>
        <w:rPr/>
      </w:pPr>
      <w:r>
        <w:rPr>
          <w:spacing w:val="0"/>
        </w:rPr>
        <w:t xml:space="preserve">– </w:t>
      </w:r>
      <w:r>
        <w:rPr/>
        <w:t>A Miriam Bancroft elleni bosszú meg sem fordult a fejében?</w:t>
      </w:r>
    </w:p>
    <w:p>
      <w:pPr>
        <w:pStyle w:val="Valoshalal"/>
        <w:rPr/>
      </w:pPr>
      <w:r>
        <w:rPr>
          <w:spacing w:val="0"/>
        </w:rPr>
        <w:t xml:space="preserve">– </w:t>
      </w:r>
      <w:r>
        <w:rPr/>
        <w:t>Miről beszél? – Leila Begin keserűen felnevetett. – Azért látom el információval, mert a hadnagy megkért rá. Miriam Bancroftnak úgysem tud ártani. Ő is matu. Érinthetetlen.</w:t>
      </w:r>
    </w:p>
    <w:p>
      <w:pPr>
        <w:pStyle w:val="Valoshalal"/>
        <w:rPr/>
      </w:pPr>
      <w:r>
        <w:rPr>
          <w:spacing w:val="0"/>
        </w:rPr>
        <w:t xml:space="preserve">– </w:t>
      </w:r>
      <w:r>
        <w:rPr/>
        <w:t>Senki sem érinthetetlen. Még a matuk sem.</w:t>
      </w:r>
    </w:p>
    <w:p>
      <w:pPr>
        <w:pStyle w:val="Valoshalal"/>
        <w:rPr/>
      </w:pPr>
      <w:r>
        <w:rPr/>
        <w:t>Begin szomorúan rám pillantott, aztán csak ennyit mondott:</w:t>
      </w:r>
    </w:p>
    <w:p>
      <w:pPr>
        <w:pStyle w:val="Valoshalal"/>
        <w:rPr/>
      </w:pPr>
      <w:r>
        <w:rPr>
          <w:spacing w:val="0"/>
        </w:rPr>
        <w:t xml:space="preserve">– </w:t>
      </w:r>
      <w:r>
        <w:rPr/>
        <w:t>Látszik, hogy nem idevalósi.</w:t>
      </w:r>
    </w:p>
    <w:p>
      <w:pPr>
        <w:pStyle w:val="Valoshalal"/>
        <w:rPr/>
      </w:pPr>
      <w:r>
        <w:rPr/>
      </w:r>
    </w:p>
    <w:p>
      <w:pPr>
        <w:pStyle w:val="Valoshalal"/>
        <w:rPr/>
      </w:pPr>
      <w:r>
        <w:rPr/>
      </w:r>
    </w:p>
    <w:p>
      <w:pPr>
        <w:pStyle w:val="Valoshalal"/>
        <w:rPr/>
      </w:pPr>
      <w:r>
        <w:rPr/>
        <w:t xml:space="preserve">Begin egy karibi kapcsolatközvetítőn keresztül intézte a hívást, a virtuális időt pedig a kínai negyed egyik fórumellátójától béreltük. </w:t>
      </w:r>
      <w:r>
        <w:rPr>
          <w:i/>
          <w:iCs/>
        </w:rPr>
        <w:t xml:space="preserve">Olcsó, </w:t>
      </w:r>
      <w:r>
        <w:rPr/>
        <w:t xml:space="preserve">mondta befelé menet Ortega, </w:t>
      </w:r>
      <w:r>
        <w:rPr>
          <w:i/>
          <w:iCs/>
        </w:rPr>
        <w:t>és van olyan biztonságos, mint bármelyik másik. Ha Bancroft magányra vágyik, félmilliót költ biztonsági rendszerekre. Én meg olyan helyre megyek beszélgetni, ahol senki sem hallgatózik.</w:t>
      </w:r>
    </w:p>
    <w:p>
      <w:pPr>
        <w:pStyle w:val="Valoshalal"/>
        <w:rPr/>
      </w:pPr>
      <w:r>
        <w:rPr>
          <w:i w:val="false"/>
          <w:iCs w:val="false"/>
        </w:rPr>
        <w:t>A</w:t>
      </w:r>
      <w:r>
        <w:rPr>
          <w:i/>
          <w:iCs/>
        </w:rPr>
        <w:t xml:space="preserve"> </w:t>
      </w:r>
      <w:r>
        <w:rPr/>
        <w:t>hely tényleg olcsó volt. És baromi keskeny. Egy pagodát formázó banképület és egy párás ablakú étterem fogta közre, és nem maradt valami sok hely. Az előtérhez keskeny acéllépcső vezetett, és egy híd, amelyet a pagoda közép</w:t>
      </w:r>
      <w:r>
        <w:rPr>
          <w:spacing w:val="-3"/>
        </w:rPr>
        <w:t xml:space="preserve">ső emeletének egyik szárnyához erősítettek. Az olcsó üveg kilátókupola alatt </w:t>
      </w:r>
      <w:r>
        <w:rPr>
          <w:spacing w:val="-2"/>
        </w:rPr>
        <w:t>elhelyezkedő váró hét-nyolc négyzetméteres padlóját ömlesztett homok borí</w:t>
      </w:r>
      <w:r>
        <w:rPr>
          <w:spacing w:val="-3"/>
        </w:rPr>
        <w:t>totta. A leendő ügyfelek számára természetes fényt és két pár ülést biztosítot</w:t>
      </w:r>
      <w:r>
        <w:rPr>
          <w:spacing w:val="-4"/>
        </w:rPr>
        <w:t xml:space="preserve">tak, amelyek úgy néztek ki, mintha egy leselejtezett utasszállítóról szedték volna őket. A székek mellett közvetlenül egy öreg ázsiai nő üldögélt – elbástyázva különböző berendezésekkel, amelyek nagy része nem is volt bekapcsolva –, és </w:t>
      </w:r>
      <w:r>
        <w:rPr>
          <w:spacing w:val="-3"/>
        </w:rPr>
        <w:t xml:space="preserve">szemmel tartotta az épület belsejébe vezető lépcsőt. Szigetelt vezetékekkel és </w:t>
      </w:r>
      <w:r>
        <w:rPr>
          <w:spacing w:val="-2"/>
        </w:rPr>
        <w:t>csövekkel teli kacskaringós folyosókon haladtunk tovább. A folyosók két ol</w:t>
      </w:r>
      <w:r>
        <w:rPr>
          <w:spacing w:val="-3"/>
        </w:rPr>
        <w:t>dalán a szolgáltató cellák ajtói sorakoztak. A belépőágyakat meredeken felfe</w:t>
      </w:r>
      <w:r>
        <w:rPr>
          <w:spacing w:val="-2"/>
        </w:rPr>
        <w:t xml:space="preserve">lé billentve illesztették a fülkékbe, hogy ne foglalják feleslegesen a padlón a </w:t>
      </w:r>
      <w:r>
        <w:rPr>
          <w:spacing w:val="0"/>
        </w:rPr>
        <w:t xml:space="preserve">helyet, és minden oldalról villogó, poros műszerfalak vették körül őket. Becsatolod magad, felteszed a lábad, és a fekhely kartámláján beütöd a kódot, </w:t>
      </w:r>
      <w:r>
        <w:rPr>
          <w:spacing w:val="-2"/>
        </w:rPr>
        <w:t>amit a recepción kaptál. Aztán a gép elragadja az elmédet.</w:t>
      </w:r>
    </w:p>
    <w:p>
      <w:pPr>
        <w:pStyle w:val="Valoshalal"/>
        <w:rPr/>
      </w:pPr>
      <w:r>
        <w:rPr>
          <w:spacing w:val="-3"/>
        </w:rPr>
        <w:t xml:space="preserve">A virtuális tengerpart végtelen horizontja után sokként ért a valóság. Ahogy </w:t>
      </w:r>
      <w:r>
        <w:rPr>
          <w:spacing w:val="-5"/>
        </w:rPr>
        <w:t xml:space="preserve">kinyitottam a szemem, a fejem fölött lógó berendezések látványa fogadott. Egy </w:t>
      </w:r>
      <w:r>
        <w:rPr>
          <w:spacing w:val="-4"/>
        </w:rPr>
        <w:t xml:space="preserve">pillanatra úgy éreztem, visszakerültem a múltba, Harlan Világára. Tizenhárom </w:t>
      </w:r>
      <w:r>
        <w:rPr/>
        <w:t>éves vagyok, és egy virtuális árkádban ébredek, első pornóprogramomat kö</w:t>
      </w:r>
      <w:r>
        <w:rPr>
          <w:spacing w:val="-2"/>
        </w:rPr>
        <w:t>vetően. Egy alacsony áttételű fórumon, ahol kétpercnyi valós idő alatt másfél órányi élménnyel leszek gazdagabb, amit két kebelbarát playmate társaságá</w:t>
      </w:r>
      <w:r>
        <w:rPr>
          <w:spacing w:val="-3"/>
        </w:rPr>
        <w:t>ban töltök el, akiknek a teste inkább emlékeztet képregényfigurákra, mint va</w:t>
      </w:r>
      <w:r>
        <w:rPr>
          <w:spacing w:val="-2"/>
        </w:rPr>
        <w:t xml:space="preserve">lódi nőkre. A díszlet a következő: édesen illatozó szoba rózsaszín párnákkal, </w:t>
      </w:r>
      <w:r>
        <w:rPr/>
        <w:t>műszőrme szőnyegekkel és olyan ablakokkal, amiken keresztül egy nagyvá</w:t>
      </w:r>
      <w:r>
        <w:rPr>
          <w:spacing w:val="-2"/>
        </w:rPr>
        <w:t>rosi éjszaka alacsony felbontású képe látszik. Amikor elkezdtem a bandákkal nyomulni, és beindult az üzlet, az áttétel és felbontás egyre komolyabb, a je</w:t>
      </w:r>
      <w:r>
        <w:rPr>
          <w:spacing w:val="-4"/>
        </w:rPr>
        <w:t>lenetek forgatókönyve pedig egyre fantáziadúsabb lett, de volt valami, ami so</w:t>
      </w:r>
      <w:r>
        <w:rPr/>
        <w:t xml:space="preserve">hasem változott: a ragadós belépőágyak áporodott szaga a bőrödön, miután </w:t>
      </w:r>
      <w:r>
        <w:rPr>
          <w:spacing w:val="-2"/>
        </w:rPr>
        <w:t>feljöttél a felszínre valamelyik szűk szobába bepréselt koporsóban.</w:t>
      </w:r>
    </w:p>
    <w:p>
      <w:pPr>
        <w:pStyle w:val="Valoshalal"/>
        <w:rPr/>
      </w:pPr>
      <w:r>
        <w:rPr>
          <w:spacing w:val="0"/>
        </w:rPr>
        <w:t xml:space="preserve">– </w:t>
      </w:r>
      <w:r>
        <w:rPr>
          <w:spacing w:val="-8"/>
        </w:rPr>
        <w:t>Kovacs?</w:t>
      </w:r>
    </w:p>
    <w:p>
      <w:pPr>
        <w:pStyle w:val="Valoshalal"/>
        <w:rPr/>
      </w:pPr>
      <w:r>
        <w:rPr>
          <w:spacing w:val="-2"/>
        </w:rPr>
        <w:t>Hunyorogva nyúltam a szíjakért. Mire sikerült kifurakodnom a szűk cellá</w:t>
      </w:r>
      <w:r>
        <w:rPr/>
        <w:t>ból, Ortega már a vezetékekkel teli folyosón vár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a, mit szól hozzá?</w:t>
      </w:r>
    </w:p>
    <w:p>
      <w:pPr>
        <w:pStyle w:val="Valoshalal"/>
        <w:rPr/>
      </w:pPr>
      <w:r>
        <w:rPr>
          <w:spacing w:val="0"/>
        </w:rPr>
        <w:t xml:space="preserve">– </w:t>
      </w:r>
      <w:r>
        <w:rPr>
          <w:spacing w:val="-2"/>
        </w:rPr>
        <w:t>Szerintem kamuzik – Ortega dühkitörését megelőzendő felemeltem a ke</w:t>
      </w:r>
      <w:r>
        <w:rPr>
          <w:spacing w:val="-4"/>
        </w:rPr>
        <w:t xml:space="preserve">zem. – Várjon, hallgasson meg! Miriam Bancroft tényleg elég gáz, ezt aláírom. </w:t>
      </w:r>
      <w:r>
        <w:rPr>
          <w:spacing w:val="-5"/>
        </w:rPr>
        <w:t>De legalább ezer magyarázatot tudok, hogy miért nem lehet ő a gyilkos. A kur</w:t>
      </w:r>
      <w:r>
        <w:rPr>
          <w:spacing w:val="-3"/>
        </w:rPr>
        <w:t>va életbe, Ortega, elég, ha csak a hazugságvizsgálót nézzük.</w:t>
      </w:r>
    </w:p>
    <w:p>
      <w:pPr>
        <w:pStyle w:val="Valoshalal"/>
        <w:rPr/>
      </w:pPr>
      <w:r>
        <w:rPr>
          <w:spacing w:val="0"/>
        </w:rPr>
        <w:t xml:space="preserve">– </w:t>
      </w:r>
      <w:r>
        <w:rPr/>
        <w:t xml:space="preserve">Jó, ezt tudom. – Ortega elindult mögöttem a folyosón. – Én is pont ezen töprengtem. Azt meséltem már, hogy önként jelentkezett a hazugságvizsgálatra, annak ellenére, hogy ez minden szemtanú számára kötelező. Gyakorlatilag attól a pillanattól kezdve követelte, hogy kiértem a helyszínre. Nem a szokásos sírás-rívás fogadott, de még egy könnycsepp sem, egyszerűen bevágta magát a cirkálóba, és már kérte is, hogy drótozzuk be. </w:t>
      </w:r>
    </w:p>
    <w:p>
      <w:pPr>
        <w:pStyle w:val="Valoshalal"/>
        <w:rPr/>
      </w:pPr>
      <w:r>
        <w:rPr>
          <w:rFonts w:eastAsia="Times New Roman" w:cs="Times New Roman"/>
          <w:spacing w:val="0"/>
          <w:sz w:val="22"/>
          <w:szCs w:val="20"/>
        </w:rPr>
        <w:t xml:space="preserve">– </w:t>
      </w:r>
      <w:r>
        <w:rPr>
          <w:rFonts w:eastAsia="Times New Roman" w:cs="Times New Roman"/>
          <w:sz w:val="22"/>
          <w:szCs w:val="20"/>
        </w:rPr>
        <w:t>És?</w:t>
      </w:r>
    </w:p>
    <w:p>
      <w:pPr>
        <w:pStyle w:val="Valoshalal"/>
        <w:rPr/>
      </w:pPr>
      <w:r>
        <w:rPr>
          <w:spacing w:val="0"/>
        </w:rPr>
        <w:t xml:space="preserve">– </w:t>
      </w:r>
      <w:r>
        <w:rPr/>
        <w:t>Csak az jutott eszembe, amit Rutherfordnál csinált. Azt mondta, hazugságvizsgálóban is simán átverte volna, szóval...</w:t>
      </w:r>
    </w:p>
    <w:p>
      <w:pPr>
        <w:pStyle w:val="Valoshalal"/>
        <w:rPr/>
      </w:pPr>
      <w:r>
        <w:rPr>
          <w:spacing w:val="0"/>
        </w:rPr>
        <w:t xml:space="preserve">– </w:t>
      </w:r>
      <w:r>
        <w:rPr/>
        <w:t>Ortega, az a Küldött-kondicionálás része. Elmefegyelmezés. Ennek semmi köze a testhez. Ilyen cuccokat nem lehet a Burokcsarnokban pult alól beszerezni.</w:t>
      </w:r>
    </w:p>
    <w:p>
      <w:pPr>
        <w:pStyle w:val="Valoshalal"/>
        <w:rPr/>
      </w:pPr>
      <w:r>
        <w:rPr>
          <w:spacing w:val="0"/>
        </w:rPr>
        <w:t xml:space="preserve">– </w:t>
      </w:r>
      <w:r>
        <w:rPr/>
        <w:t>Miriam Bancroft a legmodernebb Nakamura burkot hordja. Az arcát és a testét használják, hogy eladják...</w:t>
      </w:r>
    </w:p>
    <w:p>
      <w:pPr>
        <w:pStyle w:val="Valoshalal"/>
        <w:rPr/>
      </w:pPr>
      <w:r>
        <w:rPr>
          <w:spacing w:val="0"/>
        </w:rPr>
        <w:t xml:space="preserve">– </w:t>
      </w:r>
      <w:r>
        <w:rPr/>
        <w:t>Készítenek a Nakamuránál bármit, amivel át lehet verni a rendőrségi hazugságvizsgálókat?</w:t>
      </w:r>
    </w:p>
    <w:p>
      <w:pPr>
        <w:pStyle w:val="Valoshalal"/>
        <w:rPr/>
      </w:pPr>
      <w:r>
        <w:rPr>
          <w:spacing w:val="0"/>
        </w:rPr>
        <w:t xml:space="preserve">– </w:t>
      </w:r>
      <w:r>
        <w:rPr/>
        <w:t>Hivatalosan nem.</w:t>
      </w:r>
    </w:p>
    <w:p>
      <w:pPr>
        <w:pStyle w:val="Valoshalal"/>
        <w:rPr/>
      </w:pPr>
      <w:r>
        <w:rPr>
          <w:spacing w:val="0"/>
        </w:rPr>
        <w:t xml:space="preserve">– </w:t>
      </w:r>
      <w:r>
        <w:rPr/>
        <w:t>Hát akkor...</w:t>
      </w:r>
    </w:p>
    <w:p>
      <w:pPr>
        <w:pStyle w:val="Valoshalal"/>
        <w:rPr/>
      </w:pPr>
      <w:r>
        <w:rPr>
          <w:spacing w:val="0"/>
        </w:rPr>
        <w:t xml:space="preserve">– </w:t>
      </w:r>
      <w:r>
        <w:rPr/>
        <w:t>A rohadt életbe, Kovacs, ennyire nem lehet ostoba! Sosem hallott még rendelésre gyártott biokemekről?</w:t>
      </w:r>
    </w:p>
    <w:p>
      <w:pPr>
        <w:pStyle w:val="Valoshalal"/>
        <w:rPr/>
      </w:pPr>
      <w:r>
        <w:rPr/>
        <w:t>A fejemet csóválva megálltam a recepcióhoz vezető lépcső aljában. – Ezt akkor sem veszem be. Hogy valaki egy olyan fegyverrel csinálja ki a férjét, amihez csak ők ketten férnek hozzá? Senki nem lehet ennyire hülye.</w:t>
      </w:r>
    </w:p>
    <w:p>
      <w:pPr>
        <w:pStyle w:val="Valoshalal"/>
        <w:rPr/>
      </w:pPr>
      <w:r>
        <w:rPr/>
        <w:t>Ortegával a sarkamban felmentem a lépcsőn.</w:t>
      </w:r>
    </w:p>
    <w:p>
      <w:pPr>
        <w:pStyle w:val="Valoshalal"/>
        <w:rPr/>
      </w:pPr>
      <w:r>
        <w:rPr>
          <w:spacing w:val="0"/>
        </w:rPr>
        <w:t xml:space="preserve">– </w:t>
      </w:r>
      <w:r>
        <w:rPr/>
        <w:t>Gondolkodjon, Kovacs. Egy percig sem állítottam, hogy előre megfontolt szándékkal követte el...</w:t>
      </w:r>
    </w:p>
    <w:p>
      <w:pPr>
        <w:pStyle w:val="Valoshalal"/>
        <w:rPr/>
      </w:pPr>
      <w:r>
        <w:rPr>
          <w:spacing w:val="0"/>
        </w:rPr>
        <w:t xml:space="preserve">– </w:t>
      </w:r>
      <w:r>
        <w:rPr/>
        <w:t>És mi a helyzet a távtárolással? Az egész gyilkosság teljesen értelmetlen...</w:t>
      </w:r>
    </w:p>
    <w:p>
      <w:pPr>
        <w:pStyle w:val="Valoshalal"/>
        <w:rPr/>
      </w:pPr>
      <w:r>
        <w:rPr>
          <w:spacing w:val="0"/>
        </w:rPr>
        <w:t xml:space="preserve">– </w:t>
      </w:r>
      <w:r>
        <w:rPr/>
        <w:t>...és azt sem, hogy bármi értelme lett volna, de azt el kell...</w:t>
      </w:r>
    </w:p>
    <w:p>
      <w:pPr>
        <w:pStyle w:val="Valoshalal"/>
        <w:rPr/>
      </w:pPr>
      <w:r>
        <w:rPr>
          <w:spacing w:val="0"/>
        </w:rPr>
        <w:t xml:space="preserve">– </w:t>
      </w:r>
      <w:r>
        <w:rPr/>
        <w:t>...olyasvalakinek kellett lennie, aki nem tudta...</w:t>
      </w:r>
    </w:p>
    <w:p>
      <w:pPr>
        <w:pStyle w:val="Valoshalal"/>
        <w:rPr/>
      </w:pPr>
      <w:r>
        <w:rPr>
          <w:spacing w:val="0"/>
        </w:rPr>
        <w:t xml:space="preserve">– </w:t>
      </w:r>
      <w:r>
        <w:rPr/>
        <w:t>Bassza meg! Kovacs!</w:t>
      </w:r>
    </w:p>
    <w:p>
      <w:pPr>
        <w:pStyle w:val="Valoshalal"/>
        <w:rPr/>
      </w:pPr>
      <w:r>
        <w:rPr/>
        <w:t>Ortega hangja egy oktávot ugrott felfelé.</w:t>
      </w:r>
    </w:p>
    <w:p>
      <w:pPr>
        <w:pStyle w:val="Valoshalal"/>
        <w:rPr/>
      </w:pPr>
      <w:r>
        <w:rPr/>
        <w:t>Mostanra már a recepcióhoz értünk. Balra két ügyfél várakozott, egy férfi meg egy nő elmélyülten vitatkozott egy papírba tekert, jókora csomag fölött. Jobbra, a szemem sarkából valami vörös foltot pillantottam meg, pedig arrafelé ilyesminek nem kellett volna lennie. Vér.</w:t>
      </w:r>
    </w:p>
    <w:p>
      <w:pPr>
        <w:pStyle w:val="Valoshalal"/>
        <w:rPr/>
      </w:pPr>
      <w:r>
        <w:rPr/>
        <w:t>Az öreg recepciós torkát átvágták. Az asztalára dőlt. A feje saját vérének fényesen csillogó tócsájában pihent.</w:t>
      </w:r>
    </w:p>
    <w:p>
      <w:pPr>
        <w:pStyle w:val="Valoshalal"/>
        <w:rPr/>
      </w:pPr>
      <w:r>
        <w:rPr/>
        <w:t>Ahogy a Nemexhez kaptam, hallottam, hogy Ortega megtölti Smith &amp; Wes-sonját. A két ügyfél és a csomag felé fordultam.</w:t>
      </w:r>
    </w:p>
    <w:p>
      <w:pPr>
        <w:pStyle w:val="Valoshalal"/>
        <w:rPr/>
      </w:pPr>
      <w:r>
        <w:rPr/>
        <w:t>Az idő álomszerűvé vált. A vegyideg mindent hihetetlenül lelassított. A képeket úgy fogta fel a szemem, mint a hulló faleveleket a föld.</w:t>
      </w:r>
    </w:p>
    <w:p>
      <w:pPr>
        <w:pStyle w:val="Valoshalal"/>
        <w:rPr/>
      </w:pPr>
      <w:r>
        <w:rPr/>
        <w:t>A csomag kinyílt. A nő egy összecsukható Sunjetet tartott a kezében, a férfi egy géppisztolyt. Csípőből tüzelni kezdtem a Nemexszel.</w:t>
      </w:r>
    </w:p>
    <w:p>
      <w:pPr>
        <w:pStyle w:val="Valoshalal"/>
        <w:rPr/>
      </w:pPr>
      <w:r>
        <w:rPr/>
        <w:t>A feljáróhídra nyíló ajtó kivágódott, és egy újabb fazon jelent meg, mindkét kezében egy-egy pisztolyt lóbált.</w:t>
      </w:r>
    </w:p>
    <w:p>
      <w:pPr>
        <w:pStyle w:val="Valoshalal"/>
        <w:rPr/>
      </w:pPr>
      <w:r>
        <w:rPr/>
        <w:t>Közvetlenül mellettem megszólalt Ortega Smith &amp; Wessonja. Az ajtóban álló fickó úgy repült hátra, mintha visszafelé játszották volna le a belépését rögzítő filmfelvételt.</w:t>
      </w:r>
    </w:p>
    <w:p>
      <w:pPr>
        <w:pStyle w:val="Valoshalal"/>
        <w:rPr/>
      </w:pPr>
      <w:r>
        <w:rPr/>
        <w:t>Az első lövésem leszakította az egyik szék fejtámláját, és valami fehér, vattaszerű anyaggal borította be a nőt. A Sunjet sisteregve széles sugarat vetett. Másodszorra telibe találtam a nő fejét, és a szanaszét szálldosó fehér vatta vörössé változott.</w:t>
      </w:r>
    </w:p>
    <w:p>
      <w:pPr>
        <w:pStyle w:val="Valoshalal"/>
        <w:rPr/>
      </w:pPr>
      <w:r>
        <w:rPr/>
        <w:t>Ortega dühödten üvöltött. Még mindig tüzelt, és ahogy a szemem sarkából meg tudtam állapítani, felfelé célzott. Valahol felettünk a lövedék eltalálta a kupola üvegét.</w:t>
      </w:r>
    </w:p>
    <w:p>
      <w:pPr>
        <w:pStyle w:val="Valoshalal"/>
        <w:rPr/>
      </w:pPr>
      <w:r>
        <w:rPr/>
        <w:t>A géppisztolyos fickó feltápászkodott a földről. A szintetikus arcokra jellemző kellemes vonásokat véltem felfedezni rajta. Aztán két lövedéket eresztettem a testébe. Hátratántorodott, és a falnak ütközött. A fegyverét még mindig felemelve tartotta, úgyhogy a földre vetettem magam.</w:t>
      </w:r>
    </w:p>
    <w:p>
      <w:pPr>
        <w:pStyle w:val="Valoshalal"/>
        <w:rPr/>
      </w:pPr>
      <w:r>
        <w:rPr/>
        <w:t>A kupola széttört, és az üveg zuhanni kezdett lefelé. Ortega rám kiáltott, én pedig oldalra gurultam. Egy test csapódott fejjel lefelé a földbe közvetlenül mellettem.</w:t>
      </w:r>
    </w:p>
    <w:p>
      <w:pPr>
        <w:pStyle w:val="Valoshalal"/>
        <w:rPr/>
      </w:pPr>
      <w:r>
        <w:rPr/>
        <w:t>A géppisztoly elszabadult, és összevissza köpködte a golyókat. Ortega felkiáltott, és hasra vetette magát. A halott nő ölébe térdelve felegyenesedtem, és háromszor egymás után belelőttem a szintetikus fickóba. Aztán hirtelen megszűnt a fegyverropogás.</w:t>
      </w:r>
    </w:p>
    <w:p>
      <w:pPr>
        <w:pStyle w:val="Valoshalal"/>
        <w:rPr/>
      </w:pPr>
      <w:r>
        <w:rPr/>
        <w:t>Néma csend.  A helyiség sarkát és az ajtót fedezve jobbra-balra lóbáltam a Nemexet. Majd végigpásztáztam a betört üvegkupola csipkés peremét. Semmi mozgás.</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Ortega?</w:t>
      </w:r>
    </w:p>
    <w:p>
      <w:pPr>
        <w:pStyle w:val="Valoshalal"/>
        <w:rPr/>
      </w:pPr>
      <w:r>
        <w:rPr>
          <w:spacing w:val="0"/>
        </w:rPr>
        <w:t xml:space="preserve">– </w:t>
      </w:r>
      <w:r>
        <w:rPr/>
        <w:t>Kösz, megvagyok. – A terem másik végében feküdt kiterülve, aztán a könyökére támaszkodva felnézett. A hangja feszült volt, ami megkérdőjelezte imént elhangzott szavait. Feltápászkodtam, és odamentem hozzá. Bakancsom talpa alatt recsegtek az üvegszilánko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l fáj? – kérdeztem, és leguggoltam, hogy segítsek neki felülni.</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vállam. Az a kibaszott ribanc eltalált a Sunjettel.</w:t>
      </w:r>
    </w:p>
    <w:p>
      <w:pPr>
        <w:pStyle w:val="Valoshalal"/>
        <w:rPr/>
      </w:pPr>
      <w:r>
        <w:rPr>
          <w:spacing w:val="-3"/>
        </w:rPr>
        <w:t>Eltettem a Nemexet, és szemügyre vettem a sebet. A sugár hosszú átlós ba</w:t>
      </w:r>
      <w:r>
        <w:rPr>
          <w:spacing w:val="-4"/>
        </w:rPr>
        <w:t>rázdát vágott Ortega kabátjának hátuljába, és átlyukasztotta a bal válltömés te</w:t>
      </w:r>
      <w:r>
        <w:rPr>
          <w:spacing w:val="-2"/>
        </w:rPr>
        <w:t>tejét. A válltömés alatt a hús megégett, és középen, egy vékony csíkban egé</w:t>
      </w:r>
      <w:r>
        <w:rPr>
          <w:spacing w:val="0"/>
        </w:rPr>
        <w:t>szen a csontig leszáradt.</w:t>
      </w:r>
    </w:p>
    <w:p>
      <w:pPr>
        <w:pStyle w:val="Valoshalal"/>
        <w:rPr/>
      </w:pPr>
      <w:r>
        <w:rPr>
          <w:spacing w:val="0"/>
        </w:rPr>
        <w:t xml:space="preserve">– </w:t>
      </w:r>
      <w:r>
        <w:rPr>
          <w:spacing w:val="-3"/>
        </w:rPr>
        <w:t xml:space="preserve">Mázlista – jegyeztem meg erőltetett könnyedséggel. – Ha nem húzza be a </w:t>
      </w:r>
      <w:r>
        <w:rPr/>
        <w:t>nyakát, akkor most nem lenne fej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Pedig nem húztam be a nyakam. Csak kurva nagyot zakóztam.</w:t>
      </w:r>
    </w:p>
    <w:p>
      <w:pPr>
        <w:pStyle w:val="Valoshalal"/>
        <w:rPr/>
      </w:pPr>
      <w:r>
        <w:rPr>
          <w:spacing w:val="0"/>
        </w:rPr>
        <w:t xml:space="preserve">– </w:t>
      </w:r>
      <w:r>
        <w:rPr/>
        <w:t>Az is megteszi. Nem akar felállni?</w:t>
      </w:r>
    </w:p>
    <w:p>
      <w:pPr>
        <w:pStyle w:val="Valoshalal"/>
        <w:rPr/>
      </w:pPr>
      <w:r>
        <w:rPr>
          <w:spacing w:val="0"/>
        </w:rPr>
        <w:t xml:space="preserve">– </w:t>
      </w:r>
      <w:r>
        <w:rPr/>
        <w:t xml:space="preserve">Mire tippel? – Ortega ép karjára támaszkodva feltérdelt, aztán felállt. </w:t>
      </w:r>
      <w:r>
        <w:rPr>
          <w:spacing w:val="-2"/>
        </w:rPr>
        <w:t xml:space="preserve">Ahogy a kabátja hozzáért a sebhez, elfintorodott. – </w:t>
      </w:r>
      <w:r>
        <w:rPr>
          <w:i/>
          <w:iCs/>
          <w:spacing w:val="-2"/>
        </w:rPr>
        <w:t xml:space="preserve">Basszus, </w:t>
      </w:r>
      <w:r>
        <w:rPr>
          <w:spacing w:val="-2"/>
        </w:rPr>
        <w:t>ez fáj.</w:t>
      </w:r>
    </w:p>
    <w:p>
      <w:pPr>
        <w:pStyle w:val="Valoshalal"/>
        <w:rPr/>
      </w:pPr>
      <w:r>
        <w:rPr>
          <w:spacing w:val="0"/>
        </w:rPr>
        <w:t xml:space="preserve">– </w:t>
      </w:r>
      <w:r>
        <w:rPr/>
        <w:t>Ezt mondta a csávó is az ajtóban.</w:t>
      </w:r>
    </w:p>
    <w:p>
      <w:pPr>
        <w:pStyle w:val="Valoshalal"/>
        <w:rPr/>
      </w:pPr>
      <w:r>
        <w:rPr/>
        <w:t xml:space="preserve">Ortega nekem támaszkodott, és rám nézett, a szeme pár centire volt az </w:t>
      </w:r>
      <w:r>
        <w:rPr>
          <w:spacing w:val="-2"/>
        </w:rPr>
        <w:t>enyémtől. Fapofával néztem vissza, és egyszer csak elnevette magát.</w:t>
      </w:r>
    </w:p>
    <w:p>
      <w:pPr>
        <w:pStyle w:val="Valoshalal"/>
        <w:rPr/>
      </w:pPr>
      <w:r>
        <w:rPr>
          <w:spacing w:val="0"/>
        </w:rPr>
        <w:t xml:space="preserve">– </w:t>
      </w:r>
      <w:r>
        <w:rPr>
          <w:spacing w:val="-3"/>
        </w:rPr>
        <w:t xml:space="preserve">Úristen, Kovacs – csóválta a fejét. – Beteg egy faszfej maga. Azt is megtanítják maguknak a Küldötteknél, hogyan poénkodjanak tűzharc után, vagy ez </w:t>
      </w:r>
      <w:r>
        <w:rPr/>
        <w:t>valami egyedi dolog?</w:t>
      </w:r>
    </w:p>
    <w:p>
      <w:pPr>
        <w:pStyle w:val="Valoshalal"/>
        <w:rPr/>
      </w:pPr>
      <w:r>
        <w:rPr>
          <w:spacing w:val="0"/>
        </w:rPr>
        <w:t xml:space="preserve">– </w:t>
      </w:r>
      <w:r>
        <w:rPr>
          <w:spacing w:val="-2"/>
        </w:rPr>
        <w:t xml:space="preserve">Ez az én specialitásom – feleltem, és a kijárat felé kísértem. – Gyerünk, a </w:t>
      </w:r>
      <w:r>
        <w:rPr/>
        <w:t>friss levegőn jobban érzi majd magát.</w:t>
      </w:r>
    </w:p>
    <w:p>
      <w:pPr>
        <w:pStyle w:val="Valoshalal"/>
        <w:rPr/>
      </w:pPr>
      <w:r>
        <w:rPr>
          <w:spacing w:val="-2"/>
        </w:rPr>
        <w:t>A hátunk mögül hirtelen valami csapkodást hallottunk. Ahogy megpördül</w:t>
      </w:r>
      <w:r>
        <w:rPr>
          <w:spacing w:val="-3"/>
        </w:rPr>
        <w:t xml:space="preserve">tem, láttam, hogy a szintetikus burok feltápászkodik a földről. A feje pépes és </w:t>
      </w:r>
      <w:r>
        <w:rPr/>
        <w:t>a felismerhetetlenségig eltorzult volt, az utolsó lövedék leszakította a fél ko</w:t>
      </w:r>
      <w:r>
        <w:rPr>
          <w:spacing w:val="-4"/>
        </w:rPr>
        <w:t xml:space="preserve">ponyáját. Merev jobb karja csurom vér, a fegyvert tartó ujjai szétnyíltak, a másik karját azonban behajlította, és ökölbe szorította a kezét. A fickó átesett egy </w:t>
      </w:r>
      <w:r>
        <w:rPr/>
        <w:t>széken, aztán felegyenesedett, és a jobb lábát húzva elindult felénk.</w:t>
      </w:r>
    </w:p>
    <w:p>
      <w:pPr>
        <w:pStyle w:val="Valoshalal"/>
        <w:rPr/>
      </w:pPr>
      <w:r>
        <w:rPr/>
        <w:t>Előszedtem a Nemexet, és céloztam.</w:t>
      </w:r>
    </w:p>
    <w:p>
      <w:pPr>
        <w:pStyle w:val="Valoshalal"/>
        <w:rPr/>
      </w:pPr>
      <w:r>
        <w:rPr>
          <w:spacing w:val="0"/>
        </w:rPr>
        <w:t xml:space="preserve">– </w:t>
      </w:r>
      <w:r>
        <w:rPr/>
        <w:t>A bulinak vége, le kéne pihenned – tanácsoltam.</w:t>
      </w:r>
    </w:p>
    <w:p>
      <w:pPr>
        <w:pStyle w:val="Valoshalal"/>
        <w:rPr/>
      </w:pPr>
      <w:r>
        <w:rPr>
          <w:spacing w:val="-4"/>
        </w:rPr>
        <w:t>A széttrancsírozott arcú fickó elvigyorodott. Még egy bizonytalan lépés. Szi</w:t>
      </w:r>
      <w:r>
        <w:rPr/>
        <w:t>gorúan ránéztem.</w:t>
      </w:r>
    </w:p>
    <w:p>
      <w:pPr>
        <w:pStyle w:val="Valoshalal"/>
        <w:rPr/>
      </w:pPr>
      <w:r>
        <w:rPr>
          <w:spacing w:val="0"/>
        </w:rPr>
        <w:t xml:space="preserve">– </w:t>
      </w:r>
      <w:r>
        <w:rPr>
          <w:spacing w:val="-2"/>
        </w:rPr>
        <w:t>Az Isten szerelmére, Kovacs – Ortega tapogatva kereste a fegyverét. – In</w:t>
      </w:r>
      <w:r>
        <w:rPr/>
        <w:t>tézze már el!</w:t>
      </w:r>
    </w:p>
    <w:p>
      <w:pPr>
        <w:pStyle w:val="Valoshalal"/>
        <w:rPr/>
      </w:pPr>
      <w:r>
        <w:rPr>
          <w:spacing w:val="-2"/>
        </w:rPr>
        <w:t>A lövedék hátralökte a szintetikus testet, a fickó elterült a szilánkokkal bo</w:t>
      </w:r>
      <w:r>
        <w:rPr/>
        <w:t>rított padlón. Egy darabig még vergődött, aztán elnyugodott, a légzése lelas</w:t>
      </w:r>
      <w:r>
        <w:rPr>
          <w:spacing w:val="-2"/>
        </w:rPr>
        <w:t>sult. Nem tudtam levenni róla a szemem. Hörgő nevetés tört fel a torkából.</w:t>
      </w:r>
    </w:p>
    <w:p>
      <w:pPr>
        <w:pStyle w:val="Valoshalal"/>
        <w:rPr/>
      </w:pPr>
      <w:r>
        <w:rPr>
          <w:spacing w:val="0"/>
        </w:rPr>
        <w:t xml:space="preserve">– </w:t>
      </w:r>
      <w:r>
        <w:rPr>
          <w:spacing w:val="-4"/>
        </w:rPr>
        <w:t xml:space="preserve">Kurvára elegem van – hörögte, aztán megint felnevetett. – Hallod, Kovacs? </w:t>
      </w:r>
      <w:r>
        <w:rPr>
          <w:spacing w:val="-2"/>
        </w:rPr>
        <w:t xml:space="preserve">Kurvára elegem van. – Döbbenten hallgattam a szavait, aztán megfordultam, </w:t>
      </w:r>
      <w:r>
        <w:rPr/>
        <w:t>és Ortegát rángatva az ajtó felé indultam.</w:t>
      </w:r>
    </w:p>
    <w:p>
      <w:pPr>
        <w:pStyle w:val="Valoshalal"/>
        <w:rPr/>
      </w:pPr>
      <w:r>
        <w:rPr>
          <w:spacing w:val="0"/>
        </w:rPr>
        <w:t xml:space="preserve">– </w:t>
      </w:r>
      <w:r>
        <w:rPr/>
        <w:t>Mi...</w:t>
      </w:r>
    </w:p>
    <w:p>
      <w:pPr>
        <w:pStyle w:val="Valoshalal"/>
        <w:rPr/>
      </w:pPr>
      <w:r>
        <w:rPr>
          <w:spacing w:val="0"/>
        </w:rPr>
        <w:t xml:space="preserve">– </w:t>
      </w:r>
      <w:r>
        <w:rPr>
          <w:spacing w:val="0"/>
        </w:rPr>
        <w:t>Kifelé. Húzzunk innen kifelé a picsába. – Kilöktem magam előtt Ortegát az ajtón, és megragadtam a feljáró korlátját. A halott fickó kicsavarodott ta</w:t>
      </w:r>
      <w:r>
        <w:rPr>
          <w:spacing w:val="-2"/>
        </w:rPr>
        <w:t xml:space="preserve">gokkal hevert előttünk a járdán. Megint taszítottam egyet Ortegán, aki ügyetlenül átugrott a testen. Becsaptam magam mögött az ajtót, és futva indultam </w:t>
      </w:r>
      <w:r>
        <w:rPr>
          <w:spacing w:val="0"/>
        </w:rPr>
        <w:t>Ortega után.</w:t>
      </w:r>
    </w:p>
    <w:p>
      <w:pPr>
        <w:pStyle w:val="Valoshalal"/>
        <w:rPr/>
      </w:pPr>
      <w:r>
        <w:rPr/>
        <w:t>Már majdnem elértük az állványzat végét, amikor a kupola üveg- és acélgejzírt lövellve felrobbant mögöttünk. Tisztán hallottam, ahogy az ajtó leszakad a pántjáról, aztán a lökéshullám felkapott minket, mint két szakadt kabátot. Lezúgtunk a lépcsőn, és végül az utcán kötöttünk ki.</w:t>
      </w:r>
    </w:p>
    <w:p>
      <w:pPr>
        <w:pStyle w:val="Valoshalal"/>
        <w:rPr/>
      </w:pPr>
      <w:r>
        <w:rPr/>
      </w:r>
    </w:p>
    <w:p>
      <w:pPr>
        <w:pStyle w:val="Valoshalal"/>
        <w:rPr/>
      </w:pPr>
      <w:r>
        <w:rPr/>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HUSZONKET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A rendőrség sokkal mélyebb benyomást tesz az emberre, ha éjjel lép akcióba.</w:t>
      </w:r>
    </w:p>
    <w:p>
      <w:pPr>
        <w:pStyle w:val="Valoshalal"/>
        <w:rPr/>
      </w:pPr>
      <w:r>
        <w:rPr/>
        <w:t>Először is a villogó fények mindenki arcát felkavaró színekkel festik be. A mogorva tekintetek hol rikító vörös, hol füstös kék színűre változnak. A szirénák hangja belehasít az éjszakába, a távbeszélők recsegése egyszerre éles és mégis rejtélyes, a félhomályban tagbaszakadt fickók mászkálnak, és titokban váltanak néhány szót egymással, a bámészkodók szájtátva nézik a felvonultatott technikai eszközöket, amelyekkel a rendőrség kikényszeríti a törvényt, és közben az egész jelenethez az üresség, a történés teljes hiánya szolgáltatja a hátteret. Ennek ellenére az emberek órákon át képesek nézelődni.</w:t>
      </w:r>
    </w:p>
    <w:p>
      <w:pPr>
        <w:pStyle w:val="Valoshalal"/>
        <w:rPr/>
      </w:pPr>
      <w:r>
        <w:rPr/>
        <w:t>Hétköznap reggel kilenckor kicsit másként fest a helyzet. Néhány cirkáló bukkant fel, miután Ortega beszólt a kapitányságra, de a város állandó lármája közepette alig lehetett meghallani vijjogó szirénájukat, vagy észrevenni felvillanó fényeiket. Az egyenruhába öltözött csapatok az utca mindkét végét lezárták, és a környező üzletekből kiterelték az ügyfeleket. Ortega eközben meggyőzte a bank saját biztonsági rendszerét, hogy ne vegyen őrizetbe mint a robbantás lehetséges bűnrészesét. Minden bizonnyal vérdíjat tűztek ki a terroristák fejére. Kisebb tömeg verődött össze a terelőkorlátok szinte láthatatlan fátyla mögött, többségében felháborodott járókelők, akik át akartak vágni az utcán.</w:t>
      </w:r>
    </w:p>
    <w:p>
      <w:pPr>
        <w:pStyle w:val="Valoshalal"/>
        <w:rPr/>
      </w:pPr>
      <w:r>
        <w:rPr/>
        <w:t>Én eközben az épülettel szemben a járdaszegélyen ültem, a sérüléseimet vizsgálgatva, amiket a lépcső tetejéről végrehajtott rövid repülés végén szereztem. Nagyrészt horzsolások és kisebb zúzódások voltak. A fórumellátó előterének kialakítása a robbanás erejének nagy részét egyenesen felfelé, a tetőn keresztül a szabadba irányította, és a hatalmas mennyiségű robbanólövedék is ebben az irányban távozott. Baromi nagy mázlink volt.</w:t>
      </w:r>
    </w:p>
    <w:p>
      <w:pPr>
        <w:pStyle w:val="Valoshalal"/>
        <w:rPr/>
      </w:pPr>
      <w:r>
        <w:rPr/>
        <w:t xml:space="preserve">Ortegának sikerült elszabadulnia a bank épülete előtt összegyűlt egyenruhás rendőrök gyűrűjéből, és az utcán átvágva odajött hozzám. Időközben lehámozta magáról a kabátot. A vállán hosszú fehér heg húzódott. A pisztolytáskáját a kezében lóbálva közeledett, mellei lágyan ringtak a vékony fehér pamuttrikó alatt, amire a következő feliratot nyomtatták: </w:t>
      </w:r>
      <w:r>
        <w:rPr>
          <w:i/>
          <w:iCs/>
        </w:rPr>
        <w:t xml:space="preserve">Jogában áll hallgatni – Miért nem próbálja ki? </w:t>
      </w:r>
      <w:r>
        <w:rPr/>
        <w:t>Leült mellém a járdaszegélyre.</w:t>
      </w:r>
    </w:p>
    <w:p>
      <w:pPr>
        <w:pStyle w:val="Valoshalal"/>
        <w:rPr/>
      </w:pPr>
      <w:r>
        <w:rPr/>
        <w:t xml:space="preserve">– </w:t>
      </w:r>
      <w:r>
        <w:rPr/>
        <w:t>A helyszínelők már úton vannak – jegyezte meg mintegy mellesleg. – Mit gondol, találunk bármit is a romok között, aminek hasznát tudjuk venni?</w:t>
      </w:r>
    </w:p>
    <w:p>
      <w:pPr>
        <w:pStyle w:val="Valoshalal"/>
        <w:rPr/>
      </w:pPr>
      <w:r>
        <w:rPr/>
        <w:t>Vetettem egy pillantást az épület füstölgő romjaira, és megráztam a fejem.</w:t>
      </w:r>
    </w:p>
    <w:p>
      <w:pPr>
        <w:pStyle w:val="Valoshalal"/>
        <w:rPr/>
      </w:pPr>
      <w:r>
        <w:rPr>
          <w:spacing w:val="0"/>
        </w:rPr>
        <w:t xml:space="preserve">– </w:t>
      </w:r>
      <w:r>
        <w:rPr>
          <w:spacing w:val="-3"/>
        </w:rPr>
        <w:t xml:space="preserve">Holttesteket, esetleg néhány ép tudattokot. Ezek helyi keményfiúk voltak. </w:t>
      </w:r>
      <w:r>
        <w:rPr>
          <w:spacing w:val="-2"/>
        </w:rPr>
        <w:t>Csak annyit tudunk kiszedni majd belőlük, hogy a szintetikus fazon felbérel</w:t>
      </w:r>
      <w:r>
        <w:rPr/>
        <w:t>te őket. Mondjuk fél tucat ampulla tetrametért fejenként.</w:t>
      </w:r>
    </w:p>
    <w:p>
      <w:pPr>
        <w:pStyle w:val="Valoshalal"/>
        <w:rPr/>
      </w:pPr>
      <w:r>
        <w:rPr>
          <w:spacing w:val="0"/>
        </w:rPr>
        <w:t xml:space="preserve">– </w:t>
      </w:r>
      <w:r>
        <w:rPr/>
        <w:t>Meg kell hagyni, tényleg elég bénák voltak, mi?</w:t>
      </w:r>
    </w:p>
    <w:p>
      <w:pPr>
        <w:pStyle w:val="Valoshalal"/>
        <w:rPr/>
      </w:pPr>
      <w:r>
        <w:rPr/>
        <w:t>Mosoly suhant át az ajkamon. – Úgy valahogy. Azért nem tenném rá a fejem, hogy az volt a feladatuk, hogy végezzenek velünk.</w:t>
      </w:r>
    </w:p>
    <w:p>
      <w:pPr>
        <w:pStyle w:val="Valoshalal"/>
        <w:rPr/>
      </w:pPr>
      <w:r>
        <w:rPr>
          <w:spacing w:val="0"/>
        </w:rPr>
        <w:t xml:space="preserve">– </w:t>
      </w:r>
      <w:r>
        <w:rPr/>
        <w:t>Annyi lett volna a dolguk, hogy elterelik a figyelmünket, amíg a csóka felrobbantja magát.</w:t>
      </w:r>
    </w:p>
    <w:p>
      <w:pPr>
        <w:pStyle w:val="Valoshalal"/>
        <w:rPr/>
      </w:pPr>
      <w:r>
        <w:rPr>
          <w:spacing w:val="0"/>
        </w:rPr>
        <w:t xml:space="preserve">– </w:t>
      </w:r>
      <w:r>
        <w:rPr/>
        <w:t>Valami ilyesmi.</w:t>
      </w:r>
    </w:p>
    <w:p>
      <w:pPr>
        <w:pStyle w:val="Valoshalal"/>
        <w:rPr/>
      </w:pPr>
      <w:r>
        <w:rPr>
          <w:spacing w:val="0"/>
        </w:rPr>
        <w:t xml:space="preserve">– </w:t>
      </w:r>
      <w:r>
        <w:rPr>
          <w:spacing w:val="-4"/>
        </w:rPr>
        <w:t>Szerintem a detonátort az életjelei szabályozták. Abban a pillanatban, hogy kinyiffantod, bumm. Magával visz a halálba. Meg engem is. Meg a csóró segí</w:t>
      </w:r>
      <w:r>
        <w:rPr/>
        <w:t>tőit.</w:t>
      </w:r>
    </w:p>
    <w:p>
      <w:pPr>
        <w:pStyle w:val="Valoshalal"/>
        <w:rPr/>
      </w:pPr>
      <w:r>
        <w:rPr>
          <w:spacing w:val="0"/>
        </w:rPr>
        <w:t xml:space="preserve">– </w:t>
      </w:r>
      <w:r>
        <w:rPr>
          <w:spacing w:val="-2"/>
        </w:rPr>
        <w:t xml:space="preserve">Ráadásul megsemmisíti a saját tokját és burkát is – bólintottam. – Ügyes </w:t>
      </w:r>
      <w:r>
        <w:rPr/>
        <w:t>megoldás, nem?</w:t>
      </w:r>
    </w:p>
    <w:p>
      <w:pPr>
        <w:pStyle w:val="Valoshalal"/>
        <w:rPr/>
      </w:pPr>
      <w:r>
        <w:rPr>
          <w:spacing w:val="0"/>
        </w:rPr>
        <w:t xml:space="preserve">– </w:t>
      </w:r>
      <w:r>
        <w:rPr/>
        <w:t>Akkor mégis hol szúrta el?</w:t>
      </w:r>
    </w:p>
    <w:p>
      <w:pPr>
        <w:pStyle w:val="Valoshalal"/>
        <w:rPr/>
      </w:pPr>
      <w:r>
        <w:rPr>
          <w:spacing w:val="-5"/>
        </w:rPr>
        <w:t>Elgondolkodva megdörzsöltem a szemem alatti forradást. – Túlbecsülte a képességeimet. Úgy tervezték, hogy azonnal végzek vele, de nem találtam el. Ta</w:t>
      </w:r>
      <w:r>
        <w:rPr/>
        <w:t>lán már ott tartott, hogy kinyírja magát, amikor szétlőttem a kezét, hogy ne tudja használni a géppisztolyt.</w:t>
      </w:r>
    </w:p>
    <w:p>
      <w:pPr>
        <w:pStyle w:val="Valoshalal"/>
        <w:rPr/>
      </w:pPr>
      <w:r>
        <w:rPr>
          <w:i/>
          <w:iCs/>
          <w:spacing w:val="-4"/>
        </w:rPr>
        <w:t xml:space="preserve">A lelki szemeim előtt láttam, ahogy a fegyver kihullik szétnyíló ujjai közül, és </w:t>
      </w:r>
      <w:r>
        <w:rPr>
          <w:i/>
          <w:iCs/>
          <w:spacing w:val="-3"/>
        </w:rPr>
        <w:t xml:space="preserve">nagyot csattan a földön. – </w:t>
      </w:r>
      <w:r>
        <w:rPr>
          <w:spacing w:val="-3"/>
        </w:rPr>
        <w:t>Ráadásul jó messzire repült a kezéből a cucc. Ami</w:t>
      </w:r>
      <w:r>
        <w:rPr/>
        <w:t>kor meghallotta, hogy elindultunk kifelé, minden vágya az volt, hogy végre meghaljon. Kíváncsi lennék, milyen gyártmányú szintetikus testet használt.</w:t>
      </w:r>
    </w:p>
    <w:p>
      <w:pPr>
        <w:pStyle w:val="Valoshalal"/>
        <w:rPr/>
      </w:pPr>
      <w:r>
        <w:rPr>
          <w:spacing w:val="0"/>
        </w:rPr>
        <w:t xml:space="preserve">– </w:t>
      </w:r>
      <w:r>
        <w:rPr>
          <w:spacing w:val="-2"/>
        </w:rPr>
        <w:t xml:space="preserve">Akárki volt is, tőlem bármikor megkapná az engedélyt – mondta vidáman </w:t>
      </w:r>
      <w:r>
        <w:rPr/>
        <w:t>Ortega. – Talán mégis találnak valamit a helyszínelők.</w:t>
      </w:r>
    </w:p>
    <w:p>
      <w:pPr>
        <w:pStyle w:val="Valoshalal"/>
        <w:rPr/>
      </w:pPr>
      <w:r>
        <w:rPr>
          <w:spacing w:val="0"/>
        </w:rPr>
        <w:t xml:space="preserve">– </w:t>
      </w:r>
      <w:r>
        <w:rPr/>
        <w:t>Tudja, hogy ki volt az, ugye?</w:t>
      </w:r>
    </w:p>
    <w:p>
      <w:pPr>
        <w:pStyle w:val="Valoshalal"/>
        <w:rPr/>
      </w:pPr>
      <w:r>
        <w:rPr>
          <w:spacing w:val="0"/>
        </w:rPr>
        <w:t xml:space="preserve">– </w:t>
      </w:r>
      <w:r>
        <w:rPr/>
        <w:t>A nevén szólította.</w:t>
      </w:r>
    </w:p>
    <w:p>
      <w:pPr>
        <w:pStyle w:val="Valoshalal"/>
        <w:rPr/>
      </w:pPr>
      <w:r>
        <w:rPr>
          <w:spacing w:val="0"/>
        </w:rPr>
        <w:t xml:space="preserve">– </w:t>
      </w:r>
      <w:r>
        <w:rPr/>
        <w:t>Kadmin volt az.</w:t>
      </w:r>
    </w:p>
    <w:p>
      <w:pPr>
        <w:pStyle w:val="Valoshalal"/>
        <w:rPr/>
      </w:pPr>
      <w:r>
        <w:rPr>
          <w:spacing w:val="-2"/>
        </w:rPr>
        <w:t>Egy pillanatra elhallgattunk. A romok közül kígyózva felszálló füstöt néz</w:t>
      </w:r>
      <w:r>
        <w:rPr/>
        <w:t>tem. Ortega mély lélegzetet vett.</w:t>
      </w:r>
    </w:p>
    <w:p>
      <w:pPr>
        <w:pStyle w:val="Valoshalal"/>
        <w:rPr/>
      </w:pPr>
      <w:r>
        <w:rPr>
          <w:spacing w:val="0"/>
        </w:rPr>
        <w:t xml:space="preserve">– </w:t>
      </w:r>
      <w:r>
        <w:rPr/>
        <w:t>Kadmin a tárolóban van.</w:t>
      </w:r>
    </w:p>
    <w:p>
      <w:pPr>
        <w:pStyle w:val="Valoshalal"/>
        <w:rPr/>
      </w:pPr>
      <w:r>
        <w:rPr>
          <w:spacing w:val="0"/>
        </w:rPr>
        <w:t xml:space="preserve">– </w:t>
      </w:r>
      <w:r>
        <w:rPr/>
        <w:t>Úgy tűnik, már nem. – A szemem sarkából rápillantottam. – Kérhetnék egy szálat?</w:t>
      </w:r>
    </w:p>
    <w:p>
      <w:pPr>
        <w:pStyle w:val="Valoshalal"/>
        <w:rPr/>
      </w:pPr>
      <w:r>
        <w:rPr>
          <w:spacing w:val="-4"/>
        </w:rPr>
        <w:t>Egy szót sem szólt, csak átpasszolta a dobozt. Kivettem egy szálat, a gyújtó</w:t>
      </w:r>
      <w:r>
        <w:rPr>
          <w:spacing w:val="-2"/>
        </w:rPr>
        <w:t>folthoz nyomtam, és mélyen beleszívtam. Az egész egyetlen folyamatos, teljesen öntudatlanul végrehajtott mozdulatsor volt. Az évek során a testbe ivó</w:t>
      </w:r>
      <w:r>
        <w:rPr/>
        <w:t>dott reflexek leküzdhetetlennek tűntek. A tüdőmben szétáramló füst olyan volt, mintha mélyet szippantottam volna valamelyik régi szeretőm parfümjéből.</w:t>
      </w:r>
    </w:p>
    <w:p>
      <w:pPr>
        <w:pStyle w:val="Valoshalal"/>
        <w:rPr/>
      </w:pPr>
      <w:r>
        <w:rPr>
          <w:spacing w:val="0"/>
        </w:rPr>
        <w:t xml:space="preserve">– </w:t>
      </w:r>
      <w:r>
        <w:rPr/>
        <w:t>Ismert engem – fújtam ki a füstöt. – És ismerte azt a bizonyos quellista történetet is. „Kurvára elegem van!" Ezek annak az Iffy Deme nevű quellista gerillának az utolsó szavai voltak, aki egy vallatás során halt meg, még valamikor a gyarmatosítás idején, Harlan Világán. Robbanószert helyezett el a testében, és az egész épületet porig rombolta. Ismerősen hangzik a történet? Kit ismerünk, aki úgy dobálózik Quell-idézetekkel, ahogyan egy született millsporti?</w:t>
      </w:r>
    </w:p>
    <w:p>
      <w:pPr>
        <w:pStyle w:val="Valoshalal"/>
        <w:rPr/>
      </w:pPr>
      <w:r>
        <w:rPr>
          <w:spacing w:val="0"/>
        </w:rPr>
        <w:t xml:space="preserve">– </w:t>
      </w:r>
      <w:r>
        <w:rPr/>
        <w:t>Kovacs, a fickó a kibaszott tárolóban van. Onnan nem lehet kihozni senkit...</w:t>
      </w:r>
    </w:p>
    <w:p>
      <w:pPr>
        <w:pStyle w:val="Valoshalal"/>
        <w:rPr/>
      </w:pPr>
      <w:r>
        <w:rPr>
          <w:spacing w:val="0"/>
        </w:rPr>
        <w:t xml:space="preserve">– </w:t>
      </w:r>
      <w:r>
        <w:rPr/>
        <w:t>Mesterséges intelligencia segítsége nélkül. De egy mesterséges intelligenciával meg lehet oldani a dolgot. Már láttam ilyet. A főparancsnokság az Adoraciónon ugyanezt csinálta a fogságba esett embereinkkel. Mint a karikacsapás – tettem hozzá, és az ujjammal csettintettem egyet. – Mint elefántráját fogni túlzsúfolt korallzátonyon.</w:t>
      </w:r>
    </w:p>
    <w:p>
      <w:pPr>
        <w:pStyle w:val="Valoshalal"/>
        <w:rPr/>
      </w:pPr>
      <w:r>
        <w:rPr>
          <w:spacing w:val="0"/>
        </w:rPr>
        <w:t xml:space="preserve">– </w:t>
      </w:r>
      <w:r>
        <w:rPr/>
        <w:t>Tényleg ilyen egyszerű lenne? – jegyezte meg Ortega, hangjában némi iróniával.</w:t>
      </w:r>
    </w:p>
    <w:p>
      <w:pPr>
        <w:pStyle w:val="Valoshalal"/>
        <w:rPr/>
      </w:pPr>
      <w:r>
        <w:rPr/>
        <w:t>Elengedtem a fülem mellett a megjegyzést, és tovább cigiztem. – Emlékszik, amikor Kadminnal bent voltunk a virtuálban, egyszer úgy tűnt, mintha villámlott volna.</w:t>
      </w:r>
    </w:p>
    <w:p>
      <w:pPr>
        <w:pStyle w:val="Valoshalal"/>
        <w:rPr/>
      </w:pPr>
      <w:r>
        <w:rPr>
          <w:spacing w:val="0"/>
        </w:rPr>
        <w:t xml:space="preserve">– </w:t>
      </w:r>
      <w:r>
        <w:rPr/>
        <w:t>Nem láttam. Vagy várjon, igen, megvan. Azt hittem, valami működési hiba.</w:t>
      </w:r>
    </w:p>
    <w:p>
      <w:pPr>
        <w:pStyle w:val="Valoshalal"/>
        <w:rPr/>
      </w:pPr>
      <w:r>
        <w:rPr>
          <w:spacing w:val="0"/>
        </w:rPr>
        <w:t xml:space="preserve">– </w:t>
      </w:r>
      <w:r>
        <w:rPr/>
        <w:t>Pedig nem az volt. Megérintettem Kadmint. Az tükröződött vissza az asztalon. Ez akkor történt, amikor megfogadta, hogy végez velem. – Ortega felé fordultam, és fintorogva elvigyorodtam. Kadmin virtuális kivetülésének képe kristálytisztán és teljes rettenetében jelent meg előttem. – Nincs kedve meghallgatni egy eredeti első generációs harlani mondát? Egy peremvilági mesét?</w:t>
      </w:r>
    </w:p>
    <w:p>
      <w:pPr>
        <w:pStyle w:val="Valoshalal"/>
        <w:rPr/>
      </w:pPr>
      <w:r>
        <w:rPr>
          <w:spacing w:val="0"/>
        </w:rPr>
        <w:t xml:space="preserve">– </w:t>
      </w:r>
      <w:r>
        <w:rPr/>
        <w:t>Kovacs, még ha rendelkeztek egy mesterséges intelligenciával, akkor is szükségük volt...</w:t>
      </w:r>
    </w:p>
    <w:p>
      <w:pPr>
        <w:pStyle w:val="Valoshalal"/>
        <w:rPr/>
      </w:pPr>
      <w:r>
        <w:rPr>
          <w:spacing w:val="0"/>
        </w:rPr>
        <w:t xml:space="preserve">– </w:t>
      </w:r>
      <w:r>
        <w:rPr/>
        <w:t>Na, kíváncsi a történetre?</w:t>
      </w:r>
    </w:p>
    <w:p>
      <w:pPr>
        <w:pStyle w:val="Valoshalal"/>
        <w:rPr/>
      </w:pPr>
      <w:r>
        <w:rPr/>
        <w:t xml:space="preserve">Ortega megvonta a vállát, és bólintott. Az arca összerándult a fájdalomtól. </w:t>
      </w:r>
      <w:r>
        <w:rPr>
          <w:spacing w:val="0"/>
        </w:rPr>
        <w:t xml:space="preserve">– </w:t>
      </w:r>
      <w:r>
        <w:rPr/>
        <w:t>Hát persze. Visszaadná a cigarettámat?</w:t>
      </w:r>
    </w:p>
    <w:p>
      <w:pPr>
        <w:pStyle w:val="Valoshalal"/>
        <w:rPr/>
      </w:pPr>
      <w:r>
        <w:rPr/>
        <w:t>Visszadobtam neki a dobozt, és megvártam, amíg rágyújtott. Az utca felé fújta a füstöt. – Na, hadd halljam.</w:t>
      </w:r>
    </w:p>
    <w:p>
      <w:pPr>
        <w:pStyle w:val="Valoshalal"/>
        <w:rPr/>
      </w:pPr>
      <w:r>
        <w:rPr>
          <w:spacing w:val="0"/>
        </w:rPr>
        <w:t xml:space="preserve">– </w:t>
      </w:r>
      <w:r>
        <w:rPr/>
        <w:t xml:space="preserve">Rendben. Új Pest, ahonnan eredetileg származom, régebben textilipari </w:t>
      </w:r>
      <w:r>
        <w:rPr>
          <w:b w:val="false"/>
          <w:bCs w:val="false"/>
          <w:i w:val="false"/>
          <w:iCs w:val="false"/>
          <w:color w:val="auto"/>
          <w:spacing w:val="0"/>
          <w:w w:val="100"/>
          <w:position w:val="0"/>
          <w:sz w:val="22"/>
          <w:sz w:val="22"/>
          <w:szCs w:val="22"/>
          <w:vertAlign w:val="baseline"/>
          <w:lang w:val="hu-HU"/>
        </w:rPr>
        <w:t>központ volt. Harlan Világán igen elterjedt egy bizonyos hínárfaj. A tenger</w:t>
      </w:r>
      <w:r>
        <w:rPr>
          <w:b w:val="false"/>
          <w:bCs w:val="false"/>
          <w:i w:val="false"/>
          <w:iCs w:val="false"/>
          <w:color w:val="auto"/>
          <w:spacing w:val="-2"/>
          <w:w w:val="100"/>
          <w:position w:val="0"/>
          <w:sz w:val="22"/>
          <w:sz w:val="22"/>
          <w:szCs w:val="22"/>
          <w:vertAlign w:val="baseline"/>
          <w:lang w:val="hu-HU"/>
        </w:rPr>
        <w:t xml:space="preserve">ben és a partmenti területeken nő. Szárítás és vegyszeres kezelés után valami gyapotszerű anyagot lehet készíteni belőle. A Gyarmatosítás időszakában Új </w:t>
      </w:r>
      <w:r>
        <w:rPr>
          <w:b w:val="false"/>
          <w:bCs w:val="false"/>
          <w:i w:val="false"/>
          <w:iCs w:val="false"/>
          <w:color w:val="auto"/>
          <w:spacing w:val="0"/>
          <w:w w:val="100"/>
          <w:position w:val="0"/>
          <w:sz w:val="22"/>
          <w:sz w:val="22"/>
          <w:szCs w:val="22"/>
          <w:vertAlign w:val="baseline"/>
          <w:lang w:val="hu-HU"/>
        </w:rPr>
        <w:t>Pest volt a világ első számú hínárgyapot központja. A fonodákban igen sa</w:t>
      </w:r>
      <w:r>
        <w:rPr>
          <w:b w:val="false"/>
          <w:bCs w:val="false"/>
          <w:i w:val="false"/>
          <w:iCs w:val="false"/>
          <w:color w:val="auto"/>
          <w:spacing w:val="-2"/>
          <w:w w:val="100"/>
          <w:position w:val="0"/>
          <w:sz w:val="22"/>
          <w:sz w:val="22"/>
          <w:szCs w:val="22"/>
          <w:vertAlign w:val="baseline"/>
          <w:lang w:val="hu-HU"/>
        </w:rPr>
        <w:t xml:space="preserve">nyarú körülmények között dolgoztatták az embereket, és amikor a Quellisták mindent a feje tetejére állítottak, a helyzet tovább romlott. A hínárgyapotipar </w:t>
      </w:r>
      <w:r>
        <w:rPr>
          <w:b w:val="false"/>
          <w:bCs w:val="false"/>
          <w:i w:val="false"/>
          <w:iCs w:val="false"/>
          <w:color w:val="auto"/>
          <w:spacing w:val="0"/>
          <w:w w:val="100"/>
          <w:position w:val="0"/>
          <w:sz w:val="22"/>
          <w:sz w:val="22"/>
          <w:szCs w:val="22"/>
          <w:vertAlign w:val="baseline"/>
          <w:lang w:val="hu-HU"/>
        </w:rPr>
        <w:t>hanyatlásnak indult, a munkanélküliség elkeserítő méreteket öltött, a szegények magukra maradtak, a gyarmatellenes lázadók pedig kurvára nem értet</w:t>
      </w:r>
      <w:r>
        <w:rPr>
          <w:b w:val="false"/>
          <w:bCs w:val="false"/>
          <w:i w:val="false"/>
          <w:iCs w:val="false"/>
          <w:color w:val="auto"/>
          <w:spacing w:val="-3"/>
          <w:w w:val="100"/>
          <w:position w:val="0"/>
          <w:sz w:val="22"/>
          <w:sz w:val="22"/>
          <w:szCs w:val="22"/>
          <w:vertAlign w:val="baseline"/>
          <w:lang w:val="hu-HU"/>
        </w:rPr>
        <w:t>tek hozzá, hogyan tegyék rendbe a dolgokat. Forradalmárok voltak, nem gaz</w:t>
      </w:r>
      <w:r>
        <w:rPr>
          <w:b w:val="false"/>
          <w:bCs w:val="false"/>
          <w:i w:val="false"/>
          <w:iCs w:val="false"/>
          <w:color w:val="auto"/>
          <w:spacing w:val="0"/>
          <w:w w:val="100"/>
          <w:position w:val="0"/>
          <w:sz w:val="22"/>
          <w:sz w:val="22"/>
          <w:szCs w:val="22"/>
          <w:vertAlign w:val="baseline"/>
          <w:lang w:val="hu-HU"/>
        </w:rPr>
        <w:t>dasági szakemberek.</w:t>
      </w:r>
    </w:p>
    <w:p>
      <w:pPr>
        <w:pStyle w:val="Valoshalal"/>
        <w:rPr/>
      </w:pPr>
      <w:r>
        <w:rPr>
          <w:spacing w:val="0"/>
        </w:rPr>
        <w:t xml:space="preserve">– </w:t>
      </w:r>
      <w:r>
        <w:rPr/>
        <w:t>Újra a régi nóta, mi?</w:t>
      </w:r>
    </w:p>
    <w:p>
      <w:pPr>
        <w:pStyle w:val="Valoshalal"/>
        <w:rPr/>
      </w:pPr>
      <w:r>
        <w:rPr>
          <w:spacing w:val="0"/>
        </w:rPr>
        <w:t xml:space="preserve">– </w:t>
      </w:r>
      <w:r>
        <w:rPr/>
        <w:t>Hát, mindenesetre ismerős dallam. Akkoriban borzalmas történetek ke</w:t>
      </w:r>
      <w:r>
        <w:rPr>
          <w:spacing w:val="-4"/>
        </w:rPr>
        <w:t>ringtek a nyomornegyedekben. Mint például a Cséplőrémek, vagy a Kitano ut</w:t>
      </w:r>
      <w:r>
        <w:rPr/>
        <w:t>cai kannibál meséje.</w:t>
      </w:r>
    </w:p>
    <w:p>
      <w:pPr>
        <w:pStyle w:val="Valoshalal"/>
        <w:rPr/>
      </w:pPr>
      <w:r>
        <w:rPr/>
        <w:t>Ortega beleszívott a cigarettájába, és elkerekedett szemmel nézett rám. – Bájos.</w:t>
      </w:r>
    </w:p>
    <w:p>
      <w:pPr>
        <w:pStyle w:val="Valoshalal"/>
        <w:rPr/>
      </w:pPr>
      <w:r>
        <w:rPr>
          <w:spacing w:val="0"/>
        </w:rPr>
        <w:t xml:space="preserve">– </w:t>
      </w:r>
      <w:r>
        <w:rPr>
          <w:spacing w:val="-4"/>
        </w:rPr>
        <w:t>Hát, igen. Ez van, ha egy környékre rossz idők járnak. Most az Ő</w:t>
      </w:r>
      <w:r>
        <w:rPr>
          <w:i/>
          <w:iCs/>
          <w:spacing w:val="-4"/>
        </w:rPr>
        <w:t>rült Lud</w:t>
      </w:r>
      <w:r>
        <w:rPr>
          <w:i/>
          <w:iCs/>
          <w:spacing w:val="-3"/>
        </w:rPr>
        <w:t xml:space="preserve">milla, a varrónő </w:t>
      </w:r>
      <w:r>
        <w:rPr>
          <w:spacing w:val="-3"/>
        </w:rPr>
        <w:t xml:space="preserve">címen futó történetét mondom el. Ezt a sztorit szokták elmesélni a gyerekeknek, ha azt akarták, hogy rendesen elvégezzék a munkájukat, </w:t>
      </w:r>
      <w:r>
        <w:rPr>
          <w:spacing w:val="-4"/>
        </w:rPr>
        <w:t>és sötétedés előtt hazaérjenek. Őrült Ludmillának hínárgyapot-feldolgozó üze</w:t>
      </w:r>
      <w:r>
        <w:rPr>
          <w:spacing w:val="-3"/>
        </w:rPr>
        <w:t>me volt, de nem ment valami jól az üzlet. A három gyereke meg sosem segí</w:t>
      </w:r>
      <w:r>
        <w:rPr>
          <w:spacing w:val="-2"/>
        </w:rPr>
        <w:t>tett neki semmiben. Minden este későn értek haza a város túlsó felén lévő já</w:t>
      </w:r>
      <w:r>
        <w:rPr/>
        <w:t>téktermekből, aztán persze egész nap húzták a lóbőrt. A történet szerint egy szép napon Ludmilla bekattant.</w:t>
      </w:r>
    </w:p>
    <w:p>
      <w:pPr>
        <w:pStyle w:val="Valoshalal"/>
        <w:rPr/>
      </w:pPr>
      <w:r>
        <w:rPr>
          <w:spacing w:val="0"/>
        </w:rPr>
        <w:t xml:space="preserve">– </w:t>
      </w:r>
      <w:r>
        <w:rPr/>
        <w:t>Ezek szerint eredetileg nem is volt őrült?</w:t>
      </w:r>
    </w:p>
    <w:p>
      <w:pPr>
        <w:pStyle w:val="Valoshalal"/>
        <w:rPr/>
      </w:pPr>
      <w:r>
        <w:rPr>
          <w:spacing w:val="0"/>
        </w:rPr>
        <w:t xml:space="preserve">– </w:t>
      </w:r>
      <w:r>
        <w:rPr/>
        <w:t>Nem, csak egy kicsit bestresszelt.</w:t>
      </w:r>
    </w:p>
    <w:p>
      <w:pPr>
        <w:pStyle w:val="Valoshalal"/>
        <w:rPr/>
      </w:pPr>
      <w:r>
        <w:rPr>
          <w:spacing w:val="0"/>
        </w:rPr>
        <w:t xml:space="preserve">– </w:t>
      </w:r>
      <w:r>
        <w:rPr/>
        <w:t>Akkor miért nevezte Őrült Ludmillának?</w:t>
      </w:r>
    </w:p>
    <w:p>
      <w:pPr>
        <w:pStyle w:val="Valoshalal"/>
        <w:rPr/>
      </w:pPr>
      <w:r>
        <w:rPr>
          <w:spacing w:val="0"/>
        </w:rPr>
        <w:t xml:space="preserve">– </w:t>
      </w:r>
      <w:r>
        <w:rPr/>
        <w:t>Azért, mert ez a történet címe.</w:t>
      </w:r>
    </w:p>
    <w:p>
      <w:pPr>
        <w:pStyle w:val="Valoshalal"/>
        <w:rPr/>
      </w:pPr>
      <w:r>
        <w:rPr>
          <w:spacing w:val="0"/>
        </w:rPr>
        <w:t xml:space="preserve">– </w:t>
      </w:r>
      <w:r>
        <w:rPr/>
        <w:t>De ha egyszer kezdetben nem is volt őrült...</w:t>
      </w:r>
    </w:p>
    <w:p>
      <w:pPr>
        <w:pStyle w:val="Valoshalal"/>
        <w:rPr/>
      </w:pPr>
      <w:r>
        <w:rPr>
          <w:spacing w:val="0"/>
        </w:rPr>
        <w:t xml:space="preserve">– </w:t>
      </w:r>
      <w:r>
        <w:rPr/>
        <w:t>Akarja, hogy folytassam a történetet vagy nem?</w:t>
      </w:r>
    </w:p>
    <w:p>
      <w:pPr>
        <w:pStyle w:val="Valoshalal"/>
        <w:rPr/>
      </w:pPr>
      <w:r>
        <w:rPr/>
        <w:t>Ortega szája megrándult, aztán a cigarettát tartó kezével intett, hogy folytassam.</w:t>
      </w:r>
    </w:p>
    <w:p>
      <w:pPr>
        <w:pStyle w:val="Valoshalal"/>
        <w:rPr/>
      </w:pPr>
      <w:r>
        <w:rPr>
          <w:i/>
          <w:iCs/>
          <w:spacing w:val="0"/>
        </w:rPr>
        <w:t xml:space="preserve">– </w:t>
      </w:r>
      <w:r>
        <w:rPr>
          <w:i/>
          <w:iCs/>
          <w:spacing w:val="-4"/>
        </w:rPr>
        <w:t xml:space="preserve">A történet úgy szól, </w:t>
      </w:r>
      <w:r>
        <w:rPr>
          <w:spacing w:val="-4"/>
        </w:rPr>
        <w:t xml:space="preserve">hogy egy éjszaka, amikor a gyerekei indulni készültek, </w:t>
      </w:r>
      <w:r>
        <w:rPr/>
        <w:t xml:space="preserve">Ludmilla belekevert valamit a kávéjukba, és amikor a fiúk már félig elvesztették az eszméletüket, de még tudatában voltak annak, hogy mi történik velük, kivitte őket kocsival a Mitcham Fokhoz, és egyesével beledobta őket a </w:t>
      </w:r>
      <w:r>
        <w:rPr>
          <w:spacing w:val="-3"/>
        </w:rPr>
        <w:t>cséplőgépek tartályaiba. Vannak, akik azt mondják, még mindig hallani a jaj</w:t>
      </w:r>
      <w:r>
        <w:rPr/>
        <w:t>kiáltásaikat a mocsár felett.</w:t>
      </w:r>
    </w:p>
    <w:p>
      <w:pPr>
        <w:pStyle w:val="Valoshalal"/>
        <w:rPr/>
      </w:pPr>
      <w:r>
        <w:rPr>
          <w:spacing w:val="0"/>
        </w:rPr>
        <w:t xml:space="preserve">– </w:t>
      </w:r>
      <w:r>
        <w:rPr/>
        <w:t>Ühüm.</w:t>
      </w:r>
    </w:p>
    <w:p>
      <w:pPr>
        <w:pStyle w:val="Valoshalal"/>
        <w:rPr/>
      </w:pPr>
      <w:r>
        <w:rPr>
          <w:spacing w:val="0"/>
        </w:rPr>
        <w:t xml:space="preserve">– </w:t>
      </w:r>
      <w:r>
        <w:rPr/>
        <w:t>A rendőrség természetesen gyanút fogott...</w:t>
      </w:r>
    </w:p>
    <w:p>
      <w:pPr>
        <w:pStyle w:val="Valoshalal"/>
        <w:rPr/>
      </w:pPr>
      <w:r>
        <w:rPr>
          <w:spacing w:val="0"/>
        </w:rPr>
        <w:t xml:space="preserve">– </w:t>
      </w:r>
      <w:r>
        <w:rPr/>
        <w:t>Tényleg?</w:t>
      </w:r>
    </w:p>
    <w:p>
      <w:pPr>
        <w:pStyle w:val="Valoshalal"/>
        <w:rPr/>
      </w:pPr>
      <w:r>
        <w:rPr>
          <w:spacing w:val="0"/>
        </w:rPr>
        <w:t xml:space="preserve">– </w:t>
      </w:r>
      <w:r>
        <w:rPr/>
        <w:t xml:space="preserve">...de nem találtak semmilyen bizonyítékot. Megtalálták néhány kölyök </w:t>
      </w:r>
      <w:r>
        <w:rPr>
          <w:spacing w:val="-2"/>
        </w:rPr>
        <w:t xml:space="preserve">holttestét valami csúnya vegyszerben. Mivel azonban a srácok a helyi jakuza </w:t>
      </w:r>
      <w:r>
        <w:rPr/>
        <w:t>körül kavartak, senki sem volt különösebben meglepődve, hogy eltűntek.</w:t>
      </w:r>
    </w:p>
    <w:p>
      <w:pPr>
        <w:pStyle w:val="Valoshalal"/>
        <w:rPr/>
      </w:pPr>
      <w:r>
        <w:rPr>
          <w:spacing w:val="0"/>
        </w:rPr>
        <w:t xml:space="preserve">– </w:t>
      </w:r>
      <w:r>
        <w:rPr/>
        <w:t>Van valami csattanója a történetnek?</w:t>
      </w:r>
    </w:p>
    <w:p>
      <w:pPr>
        <w:pStyle w:val="Valoshalal"/>
        <w:rPr/>
      </w:pPr>
      <w:r>
        <w:rPr>
          <w:spacing w:val="0"/>
        </w:rPr>
        <w:t xml:space="preserve">– </w:t>
      </w:r>
      <w:r>
        <w:rPr>
          <w:spacing w:val="-4"/>
        </w:rPr>
        <w:t>Naná. Ludmilla megszabadult a mocskos, haszontalan fattyaitól, de a hely</w:t>
      </w:r>
      <w:r>
        <w:rPr>
          <w:spacing w:val="-2"/>
        </w:rPr>
        <w:t>zet nem sokat javult. Továbbra is szüksége volt valakire, aki segít neki a fonodát üzemeltetni. Egyedül nem tudta kezelni a szárítótartályokat, és a hínár</w:t>
      </w:r>
      <w:r>
        <w:rPr/>
        <w:t>gyapotot sem tudta le-fel cipelni a lépcsőkön. Ráadásul még mindig a tönk szélén állt. Szóval mihez kezdett a mi Ludmillánk?</w:t>
      </w:r>
    </w:p>
    <w:p>
      <w:pPr>
        <w:pStyle w:val="Valoshalal"/>
        <w:rPr/>
      </w:pPr>
      <w:r>
        <w:rPr>
          <w:spacing w:val="0"/>
        </w:rPr>
        <w:t xml:space="preserve">– </w:t>
      </w:r>
      <w:r>
        <w:rPr/>
        <w:t>Gondolom, valami szörnyűséget csinált.</w:t>
      </w:r>
    </w:p>
    <w:p>
      <w:pPr>
        <w:pStyle w:val="Valoshalal"/>
        <w:rPr/>
      </w:pPr>
      <w:r>
        <w:rPr>
          <w:spacing w:val="0"/>
        </w:rPr>
        <w:t xml:space="preserve">– </w:t>
      </w:r>
      <w:r>
        <w:rPr>
          <w:spacing w:val="-2"/>
        </w:rPr>
        <w:t>Kiszedte a cséplőgépből a gyerekeit. Pontosabban, ami megmaradt belő</w:t>
      </w:r>
      <w:r>
        <w:rPr/>
        <w:t xml:space="preserve">lük, aztán szépen összevarrta a darabokat. A végén egy három méter magas </w:t>
      </w:r>
      <w:r>
        <w:rPr>
          <w:spacing w:val="-2"/>
        </w:rPr>
        <w:t>tetemet sikerült összeraknia. Aztán egy sötét erőknek szentelt éjjelen segítsé</w:t>
      </w:r>
      <w:r>
        <w:rPr/>
        <w:t>gül hívott egy Tengut, hogy...</w:t>
      </w:r>
    </w:p>
    <w:p>
      <w:pPr>
        <w:pStyle w:val="Valoshalal"/>
        <w:rPr/>
      </w:pPr>
      <w:r>
        <w:rPr>
          <w:spacing w:val="0"/>
        </w:rPr>
        <w:t xml:space="preserve">– </w:t>
      </w:r>
      <w:r>
        <w:rPr/>
        <w:t>Egy mit?</w:t>
      </w:r>
    </w:p>
    <w:p>
      <w:pPr>
        <w:pStyle w:val="Valoshalal"/>
        <w:rPr/>
      </w:pPr>
      <w:r>
        <w:rPr>
          <w:spacing w:val="0"/>
        </w:rPr>
        <w:t xml:space="preserve">– </w:t>
      </w:r>
      <w:r>
        <w:rPr>
          <w:spacing w:val="-4"/>
        </w:rPr>
        <w:t>Egy Tengut. Amolyan bajkeverőt, asszem maguk démonnak nevezik. Szó</w:t>
      </w:r>
      <w:r>
        <w:rPr>
          <w:spacing w:val="-3"/>
        </w:rPr>
        <w:t xml:space="preserve">val Ludmilla segítségül hívta a Tengut, hogy keltse életre a tetemet, majd egy </w:t>
      </w:r>
      <w:r>
        <w:rPr/>
        <w:t>óvatlan pillanatban belevarrta a testbe.</w:t>
      </w:r>
    </w:p>
    <w:p>
      <w:pPr>
        <w:pStyle w:val="Valoshalal"/>
        <w:rPr/>
      </w:pPr>
      <w:r>
        <w:rPr>
          <w:spacing w:val="0"/>
        </w:rPr>
        <w:t xml:space="preserve">– </w:t>
      </w:r>
      <w:r>
        <w:rPr/>
        <w:t>Mégis hogyan? Amikor a démon épp nem nézett oda?</w:t>
      </w:r>
    </w:p>
    <w:p>
      <w:pPr>
        <w:pStyle w:val="Valoshalal"/>
        <w:rPr/>
      </w:pPr>
      <w:r>
        <w:rPr>
          <w:spacing w:val="0"/>
        </w:rPr>
        <w:t xml:space="preserve">– </w:t>
      </w:r>
      <w:r>
        <w:rPr>
          <w:spacing w:val="-5"/>
        </w:rPr>
        <w:t xml:space="preserve">Ortega, ez egy mese. Ludmilla belevarrta a Tengu lelkét a tetembe, de megígérte neki, hogy szabadon engedi, ha kilenc évig a szolgája lesz. A kilenc szent </w:t>
      </w:r>
      <w:r>
        <w:rPr>
          <w:spacing w:val="-4"/>
        </w:rPr>
        <w:t>szám a harlani panteonokban, ezért a megállapodás Ludmillát is ugyanúgy kö</w:t>
      </w:r>
      <w:r>
        <w:rPr/>
        <w:t>tötte, mint a Tengut. Sajnálatosan azonban...</w:t>
      </w:r>
    </w:p>
    <w:p>
      <w:pPr>
        <w:pStyle w:val="Valoshalal"/>
        <w:rPr/>
      </w:pPr>
      <w:r>
        <w:rPr>
          <w:spacing w:val="0"/>
        </w:rPr>
        <w:t xml:space="preserve">– </w:t>
      </w:r>
      <w:r>
        <w:rPr/>
        <w:t>Ah.</w:t>
      </w:r>
    </w:p>
    <w:p>
      <w:pPr>
        <w:pStyle w:val="Valoshalal"/>
        <w:rPr/>
      </w:pPr>
      <w:r>
        <w:rPr>
          <w:spacing w:val="0"/>
        </w:rPr>
        <w:t xml:space="preserve">– </w:t>
      </w:r>
      <w:r>
        <w:rPr>
          <w:spacing w:val="-3"/>
        </w:rPr>
        <w:t>...a Tenguk nem a türelmükről híresek, és nem hiszem, hogy az öreg Lud</w:t>
      </w:r>
      <w:r>
        <w:rPr>
          <w:spacing w:val="-4"/>
        </w:rPr>
        <w:t>millát könnyű volt elviselni mint munkáltatót. Az egyik éjszaka, amikor a szer</w:t>
      </w:r>
      <w:r>
        <w:rPr>
          <w:spacing w:val="-2"/>
        </w:rPr>
        <w:t xml:space="preserve">ződésben megállapított időnek még a harmada sem telt le, a Tengu Ludmilla ellen fordult, és ízekre tépte. Van, aki azt állítja, Kishimo-dzsin tette, szörnyű </w:t>
      </w:r>
      <w:r>
        <w:rPr/>
        <w:t>sértéseket sugdosott a Tengu fülébe...</w:t>
      </w:r>
    </w:p>
    <w:p>
      <w:pPr>
        <w:pStyle w:val="Valoshalal"/>
        <w:rPr/>
      </w:pPr>
      <w:r>
        <w:rPr>
          <w:spacing w:val="0"/>
        </w:rPr>
        <w:t xml:space="preserve">– </w:t>
      </w:r>
      <w:r>
        <w:rPr/>
        <w:t>Kishimo Gin?</w:t>
      </w:r>
    </w:p>
    <w:p>
      <w:pPr>
        <w:pStyle w:val="Valoshalal"/>
        <w:rPr/>
      </w:pPr>
      <w:r>
        <w:rPr>
          <w:spacing w:val="0"/>
        </w:rPr>
        <w:t xml:space="preserve">– </w:t>
      </w:r>
      <w:r>
        <w:rPr>
          <w:spacing w:val="-4"/>
        </w:rPr>
        <w:t>Kishimo-dzsin, a gyermekek védelmező istennője. Így bosszulta meg Lud</w:t>
      </w:r>
      <w:r>
        <w:rPr>
          <w:spacing w:val="-5"/>
        </w:rPr>
        <w:t>millát, amiért megölte a gyerekeket. Ez az egyik változat, van azonban egy má</w:t>
      </w:r>
      <w:r>
        <w:rPr/>
        <w:t xml:space="preserve">sik... – Ortega lázadozó tekintetét látva inkább tovább folytattam az eredeti sztorit. – Nos, szóval a Tengu széttépte az öreglányt, de megfeledkezett róla, </w:t>
      </w:r>
      <w:r>
        <w:rPr>
          <w:b w:val="false"/>
          <w:bCs w:val="false"/>
          <w:i w:val="false"/>
          <w:iCs w:val="false"/>
          <w:color w:val="auto"/>
          <w:spacing w:val="-4"/>
          <w:w w:val="100"/>
          <w:position w:val="0"/>
          <w:sz w:val="22"/>
          <w:sz w:val="22"/>
          <w:vertAlign w:val="baseline"/>
          <w:lang w:val="hu-HU"/>
        </w:rPr>
        <w:t xml:space="preserve">hogy így nem oldozza fel senki a bűbáj alól, így aztán örökre a tetem fogságában maradt. Most, hogy a varázslat eredeti életre hívóját megölte, sőt ami még </w:t>
      </w:r>
      <w:r>
        <w:rPr>
          <w:b w:val="false"/>
          <w:bCs w:val="false"/>
          <w:i w:val="false"/>
          <w:iCs w:val="false"/>
          <w:color w:val="auto"/>
          <w:spacing w:val="-2"/>
          <w:w w:val="100"/>
          <w:position w:val="0"/>
          <w:sz w:val="22"/>
          <w:sz w:val="22"/>
          <w:vertAlign w:val="baseline"/>
          <w:lang w:val="hu-HU"/>
        </w:rPr>
        <w:t xml:space="preserve">rosszabb, elárulta, rothadni kezdett a teste. Hol itt, hol ott pottyant le róla egy </w:t>
      </w:r>
      <w:r>
        <w:rPr>
          <w:b w:val="false"/>
          <w:bCs w:val="false"/>
          <w:i w:val="false"/>
          <w:iCs w:val="false"/>
          <w:color w:val="auto"/>
          <w:spacing w:val="0"/>
          <w:w w:val="100"/>
          <w:position w:val="0"/>
          <w:sz w:val="22"/>
          <w:sz w:val="22"/>
          <w:vertAlign w:val="baseline"/>
          <w:lang w:val="hu-HU"/>
        </w:rPr>
        <w:t xml:space="preserve">darab. Így hát a Tengu elkezdte róni a negyed utcáit és fonodáit, hogy friss </w:t>
      </w:r>
      <w:r>
        <w:rPr>
          <w:b w:val="false"/>
          <w:bCs w:val="false"/>
          <w:i w:val="false"/>
          <w:iCs w:val="false"/>
          <w:color w:val="auto"/>
          <w:spacing w:val="-2"/>
          <w:w w:val="100"/>
          <w:position w:val="0"/>
          <w:sz w:val="22"/>
          <w:sz w:val="22"/>
          <w:vertAlign w:val="baseline"/>
          <w:lang w:val="hu-HU"/>
        </w:rPr>
        <w:t>hússal pótolja a testéről lerohadó darabokat. Mindig gyerekeket ölt meg, mi</w:t>
      </w:r>
      <w:r>
        <w:rPr>
          <w:b w:val="false"/>
          <w:bCs w:val="false"/>
          <w:i w:val="false"/>
          <w:iCs w:val="false"/>
          <w:color w:val="auto"/>
          <w:spacing w:val="0"/>
          <w:w w:val="100"/>
          <w:position w:val="0"/>
          <w:sz w:val="22"/>
          <w:sz w:val="22"/>
          <w:vertAlign w:val="baseline"/>
          <w:lang w:val="hu-HU"/>
        </w:rPr>
        <w:t>vel a pótlandó részek gyerekméretűek voltak, de ahányszor csak felvarrta az új húst...</w:t>
      </w:r>
    </w:p>
    <w:p>
      <w:pPr>
        <w:pStyle w:val="Valoshalal"/>
        <w:rPr/>
      </w:pPr>
      <w:r>
        <w:rPr>
          <w:spacing w:val="0"/>
        </w:rPr>
        <w:t xml:space="preserve">– </w:t>
      </w:r>
      <w:r>
        <w:rPr/>
        <w:t>Ezek szerint varrni is megtanult?</w:t>
      </w:r>
    </w:p>
    <w:p>
      <w:pPr>
        <w:pStyle w:val="Valoshalal"/>
        <w:rPr/>
      </w:pPr>
      <w:r>
        <w:rPr>
          <w:spacing w:val="0"/>
        </w:rPr>
        <w:t xml:space="preserve">– </w:t>
      </w:r>
      <w:r>
        <w:rPr>
          <w:spacing w:val="-4"/>
        </w:rPr>
        <w:t>A Tenguk baromi sok dologhoz értenek. Hiába pótolta akárhányszor a tes</w:t>
      </w:r>
      <w:r>
        <w:rPr/>
        <w:t xml:space="preserve">téről leváló részeket, néhány nap múlva valahol máshol kezdett el rohadni. </w:t>
      </w:r>
      <w:r>
        <w:rPr>
          <w:spacing w:val="-4"/>
        </w:rPr>
        <w:t>Ilyenkor pedig elindult vadászni. A negyedben csak úgy ismerik, a Fércember.</w:t>
      </w:r>
    </w:p>
    <w:p>
      <w:pPr>
        <w:pStyle w:val="Valoshalal"/>
        <w:rPr/>
      </w:pPr>
      <w:r>
        <w:rPr>
          <w:spacing w:val="-3"/>
        </w:rPr>
        <w:t>Elhallgattam. Ortega csücsörített egyet, aztán lassan kifújta a füstöt, és néz</w:t>
      </w:r>
      <w:r>
        <w:rPr>
          <w:spacing w:val="-2"/>
        </w:rPr>
        <w:t>te, ahogy szertefoszlik a levegőben. Végül felém fordult.</w:t>
      </w:r>
    </w:p>
    <w:p>
      <w:pPr>
        <w:pStyle w:val="Valoshalal"/>
        <w:rPr/>
      </w:pPr>
      <w:r>
        <w:rPr>
          <w:spacing w:val="0"/>
        </w:rPr>
        <w:t xml:space="preserve">– </w:t>
      </w:r>
      <w:r>
        <w:rPr/>
        <w:t>Az anyukája mesélte ezt a történetet?</w:t>
      </w:r>
    </w:p>
    <w:p>
      <w:pPr>
        <w:pStyle w:val="Valoshalal"/>
        <w:rPr/>
      </w:pPr>
      <w:r>
        <w:rPr>
          <w:spacing w:val="0"/>
        </w:rPr>
        <w:t xml:space="preserve">– </w:t>
      </w:r>
      <w:r>
        <w:rPr/>
        <w:t>Az apám volt. Öt éves koromban.</w:t>
      </w:r>
    </w:p>
    <w:p>
      <w:pPr>
        <w:pStyle w:val="Valoshalal"/>
        <w:rPr/>
      </w:pPr>
      <w:r>
        <w:rPr/>
        <w:t>A cigarettája végét figyelte. – Elragadó fickó lehetett.</w:t>
      </w:r>
    </w:p>
    <w:p>
      <w:pPr>
        <w:pStyle w:val="Valoshalal"/>
        <w:rPr/>
      </w:pPr>
      <w:r>
        <w:rPr>
          <w:spacing w:val="0"/>
        </w:rPr>
        <w:t xml:space="preserve">– </w:t>
      </w:r>
      <w:r>
        <w:rPr/>
        <w:t xml:space="preserve">Nem. Nem kifejezetten. De ez egy másik történet. – Felálltam, és szemügyre vettem az utca végében összegyűlt tömeget. – Kadmin kiszökött. És </w:t>
      </w:r>
      <w:r>
        <w:rPr>
          <w:spacing w:val="-2"/>
        </w:rPr>
        <w:t>akárkinek is dolgozott eddig, most már a maga szakállára folytatja.</w:t>
      </w:r>
    </w:p>
    <w:p>
      <w:pPr>
        <w:pStyle w:val="Valoshalal"/>
        <w:rPr/>
      </w:pPr>
      <w:r>
        <w:rPr>
          <w:spacing w:val="0"/>
        </w:rPr>
        <w:t xml:space="preserve">– </w:t>
      </w:r>
      <w:r>
        <w:rPr>
          <w:spacing w:val="-2"/>
        </w:rPr>
        <w:t xml:space="preserve">Mégis hogyan csinálta? – tárta szét idegesen a karját Ortega. – Addig oké, </w:t>
      </w:r>
      <w:r>
        <w:rPr>
          <w:spacing w:val="-3"/>
        </w:rPr>
        <w:t>hogy egy mesterséges intelligencia képes bejutni az Öbölvárosi Rendőrség tá</w:t>
      </w:r>
      <w:r>
        <w:rPr/>
        <w:t xml:space="preserve">rolójába. Ezt még elhiszem. De itt mikroszekundumos behatolásról van szó. </w:t>
      </w:r>
      <w:r>
        <w:rPr>
          <w:spacing w:val="-2"/>
        </w:rPr>
        <w:t>Ha valaki ennél hosszabb ideig kavar odabent, Sacramentóig beriaszt a rend</w:t>
      </w:r>
      <w:r>
        <w:rPr/>
        <w:t>szer.</w:t>
      </w:r>
    </w:p>
    <w:p>
      <w:pPr>
        <w:pStyle w:val="Valoshalal"/>
        <w:rPr/>
      </w:pPr>
      <w:r>
        <w:rPr>
          <w:spacing w:val="0"/>
        </w:rPr>
        <w:t xml:space="preserve">– </w:t>
      </w:r>
      <w:r>
        <w:rPr/>
        <w:t>Nem is kell több idő.</w:t>
      </w:r>
    </w:p>
    <w:p>
      <w:pPr>
        <w:pStyle w:val="Valoshalal"/>
        <w:rPr/>
      </w:pPr>
      <w:r>
        <w:rPr>
          <w:spacing w:val="0"/>
        </w:rPr>
        <w:t xml:space="preserve">– </w:t>
      </w:r>
      <w:r>
        <w:rPr>
          <w:spacing w:val="-4"/>
        </w:rPr>
        <w:t xml:space="preserve">De Kadmin nem is volt tokban. Tudniuk kellett, hogy mikor forgatják meg </w:t>
      </w:r>
      <w:r>
        <w:rPr/>
        <w:t xml:space="preserve">Kadmint, és egy bemért helyzetpontja is kellett. Ezen kívül szükségük volt </w:t>
      </w:r>
      <w:r>
        <w:rPr>
          <w:spacing w:val="0"/>
        </w:rPr>
        <w:t xml:space="preserve">– </w:t>
      </w:r>
      <w:r>
        <w:rPr/>
        <w:t>Elhallgatott. Kezdett derengeni neki.</w:t>
      </w:r>
    </w:p>
    <w:p>
      <w:pPr>
        <w:pStyle w:val="Valoshalal"/>
        <w:rPr/>
      </w:pPr>
      <w:r>
        <w:rPr>
          <w:spacing w:val="0"/>
        </w:rPr>
        <w:t xml:space="preserve">– </w:t>
      </w:r>
      <w:r>
        <w:rPr/>
        <w:t>Rám – fejeztem be helyette a mondatot.</w:t>
      </w:r>
    </w:p>
    <w:p>
      <w:pPr>
        <w:pStyle w:val="Valoshalal"/>
        <w:rPr/>
      </w:pPr>
      <w:r>
        <w:rPr>
          <w:spacing w:val="0"/>
        </w:rPr>
        <w:t xml:space="preserve">– </w:t>
      </w:r>
      <w:r>
        <w:rPr/>
        <w:t>De hát maga...</w:t>
      </w:r>
    </w:p>
    <w:p>
      <w:pPr>
        <w:pStyle w:val="Valoshalal"/>
        <w:rPr/>
      </w:pPr>
      <w:r>
        <w:rPr>
          <w:spacing w:val="0"/>
        </w:rPr>
        <w:t xml:space="preserve">– </w:t>
      </w:r>
      <w:r>
        <w:rPr>
          <w:spacing w:val="-2"/>
        </w:rPr>
        <w:t>Szükségem van egy kis időre, hogy végiggondoljam ezt az egészet, Orte</w:t>
      </w:r>
      <w:r>
        <w:rPr>
          <w:spacing w:val="-3"/>
        </w:rPr>
        <w:t>ga. – A csatornába dobtam a csikket, és elfintorodtam a szám ízétől. – Egy-két napra. Ellenőrizzék a tárolót. Kadmint biztosan nem találják már benn. A ma</w:t>
      </w:r>
      <w:r>
        <w:rPr/>
        <w:t>ga helyében egy darabig összehúznám magam.</w:t>
      </w:r>
    </w:p>
    <w:p>
      <w:pPr>
        <w:pStyle w:val="Valoshalal"/>
        <w:rPr/>
      </w:pPr>
      <w:r>
        <w:rPr>
          <w:spacing w:val="0"/>
        </w:rPr>
        <w:t xml:space="preserve">– </w:t>
      </w:r>
      <w:r>
        <w:rPr>
          <w:spacing w:val="-2"/>
        </w:rPr>
        <w:t xml:space="preserve">Azt akarja tanácsolni, hogy húzzam össze magam a saját városomban? </w:t>
      </w:r>
      <w:r>
        <w:rPr>
          <w:spacing w:val="0"/>
        </w:rPr>
        <w:t xml:space="preserve">– </w:t>
      </w:r>
      <w:r>
        <w:rPr/>
        <w:t>mondta Ortega savanyú képet vágva.</w:t>
      </w:r>
    </w:p>
    <w:p>
      <w:pPr>
        <w:pStyle w:val="Valoshalal"/>
        <w:rPr/>
      </w:pPr>
      <w:r>
        <w:rPr>
          <w:spacing w:val="0"/>
        </w:rPr>
        <w:t xml:space="preserve">– </w:t>
      </w:r>
      <w:r>
        <w:rPr>
          <w:spacing w:val="-4"/>
        </w:rPr>
        <w:t>Én nem akarok tanácsolni magának semmit. – Elővettem a Nemexet, és ki</w:t>
      </w:r>
      <w:r>
        <w:rPr>
          <w:b w:val="false"/>
          <w:bCs w:val="false"/>
          <w:i w:val="false"/>
          <w:iCs w:val="false"/>
          <w:color w:val="auto"/>
          <w:spacing w:val="0"/>
          <w:w w:val="100"/>
          <w:position w:val="0"/>
          <w:sz w:val="22"/>
          <w:sz w:val="22"/>
          <w:vertAlign w:val="baseline"/>
          <w:lang w:val="hu-HU"/>
        </w:rPr>
        <w:t>húztam a félig üres tárat. A mozdulataim ezúttal is ugyanolyan automatikusak voltak, mint amikor rágyújtottam. A tölténytárat a kabátzsebembe dug</w:t>
      </w:r>
      <w:r>
        <w:rPr>
          <w:b w:val="false"/>
          <w:bCs w:val="false"/>
          <w:i w:val="false"/>
          <w:iCs w:val="false"/>
          <w:color w:val="auto"/>
          <w:spacing w:val="-2"/>
          <w:w w:val="100"/>
          <w:position w:val="0"/>
          <w:sz w:val="22"/>
          <w:sz w:val="22"/>
          <w:vertAlign w:val="baseline"/>
          <w:lang w:val="hu-HU"/>
        </w:rPr>
        <w:t>tam. – Csak felvázolom a helyzetet. Kellene egy biztonságos hely, ahol talál</w:t>
      </w:r>
      <w:r>
        <w:rPr>
          <w:b w:val="false"/>
          <w:bCs w:val="false"/>
          <w:i w:val="false"/>
          <w:iCs w:val="false"/>
          <w:color w:val="auto"/>
          <w:spacing w:val="-4"/>
          <w:w w:val="100"/>
          <w:position w:val="0"/>
          <w:sz w:val="22"/>
          <w:sz w:val="22"/>
          <w:vertAlign w:val="baseline"/>
          <w:lang w:val="hu-HU"/>
        </w:rPr>
        <w:t xml:space="preserve">kozhatunk. A Hendrix nem jó. És azok a helyek sem, ahol le tudják nyomozni. </w:t>
      </w:r>
      <w:r>
        <w:rPr>
          <w:b w:val="false"/>
          <w:bCs w:val="false"/>
          <w:i w:val="false"/>
          <w:iCs w:val="false"/>
          <w:color w:val="auto"/>
          <w:spacing w:val="-2"/>
          <w:w w:val="100"/>
          <w:position w:val="0"/>
          <w:sz w:val="22"/>
          <w:sz w:val="22"/>
          <w:vertAlign w:val="baseline"/>
          <w:lang w:val="hu-HU"/>
        </w:rPr>
        <w:t>Ne mondja ki hangosan, csak írja le – figyelmeztettem a korlát túloldalán álló tömeg felé biccentve. – Ekkora távolságból megfelelő fülimplantátummal si</w:t>
      </w:r>
      <w:r>
        <w:rPr>
          <w:b w:val="false"/>
          <w:bCs w:val="false"/>
          <w:i w:val="false"/>
          <w:iCs w:val="false"/>
          <w:color w:val="auto"/>
          <w:spacing w:val="0"/>
          <w:w w:val="100"/>
          <w:position w:val="0"/>
          <w:sz w:val="22"/>
          <w:sz w:val="22"/>
          <w:vertAlign w:val="baseline"/>
          <w:lang w:val="hu-HU"/>
        </w:rPr>
        <w:t>mán le lehet hallgatni a beszélgetésünket.</w:t>
      </w:r>
    </w:p>
    <w:p>
      <w:pPr>
        <w:pStyle w:val="Valoshalal"/>
        <w:rPr/>
      </w:pPr>
      <w:r>
        <w:rPr>
          <w:spacing w:val="0"/>
        </w:rPr>
        <w:t xml:space="preserve">– </w:t>
      </w:r>
      <w:r>
        <w:rPr>
          <w:spacing w:val="-2"/>
        </w:rPr>
        <w:t xml:space="preserve">Úristen – fújta fel az arcát Ortega. – Maga aztán tényleg technoparanoid, </w:t>
      </w:r>
      <w:r>
        <w:rPr/>
        <w:t>Kovacs.</w:t>
      </w:r>
    </w:p>
    <w:p>
      <w:pPr>
        <w:pStyle w:val="Valoshalal"/>
        <w:rPr/>
      </w:pPr>
      <w:r>
        <w:rPr>
          <w:spacing w:val="0"/>
        </w:rPr>
        <w:t xml:space="preserve">– </w:t>
      </w:r>
      <w:r>
        <w:rPr/>
        <w:t>Szó sincs róla. Régebben ebből éltem.</w:t>
      </w:r>
    </w:p>
    <w:p>
      <w:pPr>
        <w:pStyle w:val="Valoshalal"/>
        <w:rPr/>
      </w:pPr>
      <w:r>
        <w:rPr>
          <w:spacing w:val="-2"/>
        </w:rPr>
        <w:t>A hadnagy egy pillanatra elgondolkozott ezen, aztán tollat vett elő, és a ci</w:t>
      </w:r>
      <w:r>
        <w:rPr/>
        <w:t xml:space="preserve">garettásdoboz oldalára firkált valamit. A zsebemből új tárat kotortam elő, és </w:t>
      </w:r>
      <w:r>
        <w:rPr>
          <w:spacing w:val="-3"/>
        </w:rPr>
        <w:t>betöltöttem a Nemexbe. Közben folyamatosan pásztáztam a szememmel a tö</w:t>
      </w:r>
      <w:r>
        <w:rPr/>
        <w:t>meget.</w:t>
      </w:r>
    </w:p>
    <w:p>
      <w:pPr>
        <w:pStyle w:val="Valoshalal"/>
        <w:rPr/>
      </w:pPr>
      <w:r>
        <w:rPr>
          <w:spacing w:val="0"/>
        </w:rPr>
        <w:t xml:space="preserve">– </w:t>
      </w:r>
      <w:r>
        <w:rPr>
          <w:spacing w:val="-2"/>
        </w:rPr>
        <w:t>Tessék – mondta Ortega, és odadobta nekem a dobozt. – Ez a hely diszk</w:t>
      </w:r>
      <w:r>
        <w:rPr>
          <w:spacing w:val="-4"/>
        </w:rPr>
        <w:t>rét kódja. Ha Öbölváros területén beszáll egy taxiba, és beüti ezt a kódot, egye</w:t>
      </w:r>
      <w:r>
        <w:rPr>
          <w:spacing w:val="-3"/>
        </w:rPr>
        <w:t xml:space="preserve">nesen oda viszik. Ma este és holnap este ott várok magára. Ha addig nem jön, </w:t>
      </w:r>
      <w:r>
        <w:rPr/>
        <w:t>minden folytatódik a régi kerékvágásban.</w:t>
      </w:r>
    </w:p>
    <w:p>
      <w:pPr>
        <w:pStyle w:val="Valoshalal"/>
        <w:rPr/>
      </w:pPr>
      <w:r>
        <w:rPr>
          <w:spacing w:val="-5"/>
        </w:rPr>
        <w:t>Bal kézzel elkaptam a dobozt, gyorsan elolvastam a számokat, és zsebre vág</w:t>
      </w:r>
      <w:r>
        <w:rPr>
          <w:spacing w:val="-2"/>
        </w:rPr>
        <w:t>tam. Aztán a Nemex oldalán lévő reteszt megrántva betöltöttem az első löve</w:t>
      </w:r>
      <w:r>
        <w:rPr/>
        <w:t>déket a töltényűrbe, és visszadugtam a fegyvert a tokjába.</w:t>
      </w:r>
    </w:p>
    <w:p>
      <w:pPr>
        <w:pStyle w:val="Valoshalal"/>
        <w:rPr/>
      </w:pPr>
      <w:r>
        <w:rPr>
          <w:spacing w:val="0"/>
        </w:rPr>
        <w:t xml:space="preserve">– </w:t>
      </w:r>
      <w:r>
        <w:rPr>
          <w:spacing w:val="-3"/>
        </w:rPr>
        <w:t>Ezt majd akkor mondja, ha ellenőrizte a tárolót – mondtam, és elindultam.</w:t>
      </w:r>
    </w:p>
    <w:p>
      <w:pPr>
        <w:pStyle w:val="Valoshalal"/>
        <w:rPr>
          <w:spacing w:val="-3"/>
        </w:rPr>
      </w:pPr>
      <w:r>
        <w:rPr>
          <w:spacing w:val="-3"/>
        </w:rPr>
      </w:r>
    </w:p>
    <w:p>
      <w:pPr>
        <w:pStyle w:val="Valoshalal"/>
        <w:rPr/>
      </w:pPr>
      <w:r>
        <w:rPr/>
      </w:r>
    </w:p>
    <w:p>
      <w:pPr>
        <w:pStyle w:val="Valoshalal"/>
        <w:rPr/>
      </w:pPr>
      <w:r>
        <w:rPr/>
      </w:r>
      <w:r>
        <w:br w:type="page"/>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r>
    </w:p>
    <w:p>
      <w:pPr>
        <w:pStyle w:val="Valoshalal"/>
        <w:rPr/>
      </w:pPr>
      <w:r>
        <w:rPr/>
      </w:r>
    </w:p>
    <w:p>
      <w:pPr>
        <w:pStyle w:val="Valoshalal"/>
        <w:rPr>
          <w:rFonts w:eastAsia="Times New Roman" w:cs="Times New Roman"/>
          <w:b/>
          <w:b/>
          <w:bCs/>
          <w:sz w:val="22"/>
          <w:szCs w:val="20"/>
        </w:rPr>
      </w:pPr>
      <w:r>
        <w:rPr>
          <w:rFonts w:eastAsia="Times New Roman" w:cs="Times New Roman"/>
          <w:b/>
          <w:bCs/>
          <w:sz w:val="22"/>
          <w:szCs w:val="20"/>
        </w:rPr>
        <w:t>HUSZONHARM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Dél felé haladtam.</w:t>
      </w:r>
    </w:p>
    <w:p>
      <w:pPr>
        <w:pStyle w:val="Valoshalal"/>
        <w:rPr/>
      </w:pPr>
      <w:r>
        <w:rPr/>
        <w:t xml:space="preserve">A fejem fölött autotaxik cikáztak programozott hiperhatékonysággal, időnként lecsaptak, hogy felkeltsék földön sétáló lehetséges ügyfeleik figyelmét. Nyugat felől szürke felhőtakaró közeledett, és ahogy felnéztem, esőcseppek hullottak az arcomra. Nem intettem le a taxikat. </w:t>
      </w:r>
      <w:r>
        <w:rPr>
          <w:i/>
          <w:iCs/>
        </w:rPr>
        <w:t xml:space="preserve">Csináld egyszerűen, </w:t>
      </w:r>
      <w:r>
        <w:rPr/>
        <w:t xml:space="preserve">tanácsolta volna Virginia Vidaura. Amikor egy mesterséges intelligencia akar kinyírni, az egyetlen esélyed, ha lelépsz az elektronikus játéktérből. Természetesen a csatatéren ez sokkal egyszerűbben megoldható. A sárban és a káoszban könnyebb elrejtőzni. Egy modern város – amennyiben nem bombázták le </w:t>
      </w:r>
      <w:r>
        <w:rPr>
          <w:spacing w:val="0"/>
        </w:rPr>
        <w:t xml:space="preserve">–  </w:t>
      </w:r>
      <w:r>
        <w:rPr/>
        <w:t>valóságos logisztikai rémálom, ha az ember meg akar lógni. Minden egyes épület, jármű, minden utca rá van csatlakoztatva a hálóra, ezért minden egyes lépésed nyomot hagy, és az adatpatkányok bármikor könnyedén megtalálnak.</w:t>
      </w:r>
    </w:p>
    <w:p>
      <w:pPr>
        <w:pStyle w:val="Valoshalal"/>
        <w:rPr/>
      </w:pPr>
      <w:r>
        <w:rPr/>
        <w:t>Egy lerobbant bankautomatánál felhizlaltam a tárcámban lévő vészesen elvékonyodott pénzköteget, aztán visszamentem két háztömbnyit, és keletnek indultam, míg végül találtam egy nyilvános telefonfülkét. Előhalásztam a zsebemből egy kártyát, a fejemre helyeztem a hívódródot, és tárcsáztam.</w:t>
      </w:r>
    </w:p>
    <w:p>
      <w:pPr>
        <w:pStyle w:val="Valoshalal"/>
        <w:rPr/>
      </w:pPr>
      <w:r>
        <w:rPr/>
        <w:t>Nem volt kép, se kapcsolási hang. Belső csip volt. A nyers, udvariatlan hang az üres képernyőről szólt.</w:t>
      </w:r>
    </w:p>
    <w:p>
      <w:pPr>
        <w:pStyle w:val="Valoshalal"/>
        <w:rPr/>
      </w:pPr>
      <w:r>
        <w:rPr>
          <w:spacing w:val="0"/>
        </w:rPr>
        <w:t xml:space="preserve">– </w:t>
      </w:r>
      <w:r>
        <w:rPr/>
        <w:t>Ki az?</w:t>
      </w:r>
    </w:p>
    <w:p>
      <w:pPr>
        <w:pStyle w:val="Valoshalal"/>
        <w:rPr/>
      </w:pPr>
      <w:r>
        <w:rPr>
          <w:spacing w:val="0"/>
        </w:rPr>
        <w:t xml:space="preserve">– </w:t>
      </w:r>
      <w:r>
        <w:rPr/>
        <w:t>Maga adta nekem a kártyáját – feleltem –, arra az esetre, ha valami komolyabb probléma merül fel. Nos, úgy tűnik, most valami kibaszott komoly probléma akadt, amiről mindenképpen váltanék magával néhány szót, doki.</w:t>
      </w:r>
    </w:p>
    <w:p>
      <w:pPr>
        <w:pStyle w:val="Valoshalal"/>
        <w:rPr/>
      </w:pPr>
      <w:r>
        <w:rPr/>
        <w:t>Hallottam, hogy a vonal végén a nő nagyot nyel, aztán nyugodt, hűvös hangon így folytatta: – Találkoznunk kell. Gondolom, nem az intézetben akarja megbeszélni a dolgot.</w:t>
      </w:r>
    </w:p>
    <w:p>
      <w:pPr>
        <w:pStyle w:val="Valoshalal"/>
        <w:rPr/>
      </w:pPr>
      <w:r>
        <w:rPr>
          <w:spacing w:val="0"/>
        </w:rPr>
        <w:t xml:space="preserve">– </w:t>
      </w:r>
      <w:r>
        <w:rPr/>
        <w:t>Jól gondolja. Ismeri azt a vörös hidat?</w:t>
      </w:r>
    </w:p>
    <w:p>
      <w:pPr>
        <w:pStyle w:val="Valoshalal"/>
        <w:rPr/>
      </w:pPr>
      <w:r>
        <w:rPr>
          <w:spacing w:val="0"/>
        </w:rPr>
        <w:t xml:space="preserve">– </w:t>
      </w:r>
      <w:r>
        <w:rPr/>
        <w:t>Golden Gate-nek hívják – jegyezte meg szárazon. – Igen, ismerem.</w:t>
      </w:r>
    </w:p>
    <w:p>
      <w:pPr>
        <w:pStyle w:val="Valoshalal"/>
        <w:rPr/>
      </w:pPr>
      <w:r>
        <w:rPr>
          <w:spacing w:val="0"/>
        </w:rPr>
        <w:t xml:space="preserve">– </w:t>
      </w:r>
      <w:r>
        <w:rPr/>
        <w:t>Legyen ott tizenegykor. Az észak felé tartó autóútnál. Egyedül jöjjön. Megszakítottam a kapcsolatot, aztán újra tárcsáztam.</w:t>
      </w:r>
    </w:p>
    <w:p>
      <w:pPr>
        <w:pStyle w:val="Valoshalal"/>
        <w:rPr/>
      </w:pPr>
      <w:r>
        <w:rPr>
          <w:spacing w:val="0"/>
        </w:rPr>
        <w:t xml:space="preserve">– </w:t>
      </w:r>
      <w:r>
        <w:rPr/>
        <w:t>Bancroft-rezidencia, kivel óhajt beszélni? – A nő képe pár pillanattal azután jelent meg a képernyőn, hogy beszélni kezdett. A haja Angin Chandra frizurájára emlékeztetett.</w:t>
      </w:r>
    </w:p>
    <w:p>
      <w:pPr>
        <w:pStyle w:val="Valoshalal"/>
        <w:rPr/>
      </w:pPr>
      <w:r>
        <w:rPr>
          <w:spacing w:val="0"/>
        </w:rPr>
        <w:t xml:space="preserve">– </w:t>
      </w:r>
      <w:r>
        <w:rPr/>
        <w:t>Laurens Bancrofttal, ha lehet.</w:t>
      </w:r>
    </w:p>
    <w:p>
      <w:pPr>
        <w:pStyle w:val="Valoshalal"/>
        <w:rPr/>
      </w:pPr>
      <w:r>
        <w:rPr>
          <w:spacing w:val="0"/>
        </w:rPr>
        <w:t xml:space="preserve">– </w:t>
      </w:r>
      <w:r>
        <w:rPr/>
        <w:t>Mr. Bancroft éppen értekezleten van.</w:t>
      </w:r>
    </w:p>
    <w:p>
      <w:pPr>
        <w:pStyle w:val="Valoshalal"/>
        <w:rPr/>
      </w:pPr>
      <w:r>
        <w:rPr/>
        <w:t>Ez a fordulat megkönnyítette a dolgomat. – Remek. Ha végez, kérem, mondja meg neki, hogy Takeshi Kovacs kereste.</w:t>
      </w:r>
    </w:p>
    <w:p>
      <w:pPr>
        <w:pStyle w:val="Valoshalal"/>
        <w:rPr/>
      </w:pPr>
      <w:r>
        <w:rPr>
          <w:spacing w:val="0"/>
        </w:rPr>
        <w:t xml:space="preserve">– </w:t>
      </w:r>
      <w:r>
        <w:rPr/>
        <w:t>Ne adjam esetleg Miriam Bancroftot? Az úrnő azt az utasítást hagyta...</w:t>
      </w:r>
    </w:p>
    <w:p>
      <w:pPr>
        <w:pStyle w:val="Valoshalal"/>
        <w:rPr/>
      </w:pPr>
      <w:r>
        <w:rPr>
          <w:spacing w:val="0"/>
        </w:rPr>
        <w:t xml:space="preserve">– </w:t>
      </w:r>
      <w:r>
        <w:rPr/>
        <w:t>Ne – vágtam rá azonnal. – Nem szükséges. Kérem, mondja meg Mr. Bancroftnak, hogy néhány napig nem tud majd elérni, de hamarosan jelentkezem Seattle-ből. Ez minden.</w:t>
      </w:r>
    </w:p>
    <w:p>
      <w:pPr>
        <w:pStyle w:val="Valoshalal"/>
        <w:rPr/>
      </w:pPr>
      <w:r>
        <w:rPr/>
        <w:t>Megszakítottam a kapcsolatot, és az órámra pillantottam. Egy óra negyven percem volt, hogy odaérjek a hídhoz. Úgy döntöttem, beülök valahová egy italra.</w:t>
      </w:r>
    </w:p>
    <w:p>
      <w:pPr>
        <w:pStyle w:val="Valoshalal"/>
        <w:rPr/>
      </w:pPr>
      <w:r>
        <w:rPr/>
      </w:r>
    </w:p>
    <w:p>
      <w:pPr>
        <w:pStyle w:val="Valoshalal"/>
        <w:rPr>
          <w:rFonts w:eastAsia="Times New Roman" w:cs="Times New Roman"/>
          <w:i/>
          <w:i/>
          <w:iCs/>
          <w:sz w:val="22"/>
          <w:szCs w:val="20"/>
        </w:rPr>
      </w:pPr>
      <w:r>
        <w:rPr>
          <w:rFonts w:eastAsia="Times New Roman" w:cs="Times New Roman"/>
          <w:i/>
          <w:iCs/>
          <w:sz w:val="22"/>
          <w:szCs w:val="20"/>
        </w:rPr>
        <w:t xml:space="preserve">Kemény vagyok, már megvan az ötödik dan, </w:t>
      </w:r>
    </w:p>
    <w:p>
      <w:pPr>
        <w:pStyle w:val="Valoshalal"/>
        <w:rPr>
          <w:rFonts w:eastAsia="Times New Roman" w:cs="Times New Roman"/>
          <w:i/>
          <w:i/>
          <w:iCs/>
          <w:sz w:val="22"/>
          <w:szCs w:val="20"/>
        </w:rPr>
      </w:pPr>
      <w:r>
        <w:rPr>
          <w:rFonts w:eastAsia="Times New Roman" w:cs="Times New Roman"/>
          <w:i/>
          <w:iCs/>
          <w:sz w:val="22"/>
          <w:szCs w:val="20"/>
        </w:rPr>
        <w:t>Nem félek, ha a Fércember lerohan.</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t>Ez a versike ugrott be, ez a felvillanó gyerekkori emlék. De nem nyugtatott meg igazán.</w:t>
      </w:r>
    </w:p>
    <w:p>
      <w:pPr>
        <w:pStyle w:val="Valoshalal"/>
        <w:rPr/>
      </w:pPr>
      <w:r>
        <w:rPr/>
      </w:r>
    </w:p>
    <w:p>
      <w:pPr>
        <w:pStyle w:val="Valoshalal"/>
        <w:rPr/>
      </w:pPr>
      <w:r>
        <w:rPr/>
        <w:t>Amikor rákanyarodtunk a híd felhajtójára, az eső még nem eredt el, a felhők azonban mogorván gyülekeztek az égen. A szélvédőre néhány kövér esőcsepp pottyant, de ez még túl kevés volt ahhoz, hogy elindítsa a teherautó ablaktörlőjét. A szélvédőn szétrobbanó esőcseppek eltorzították a homályból előbukkanó rozsdaszínű építményt. Már tudtam, hogy el fogok ázni.</w:t>
      </w:r>
    </w:p>
    <w:p>
      <w:pPr>
        <w:pStyle w:val="Valoshalal"/>
        <w:rPr/>
      </w:pPr>
      <w:r>
        <w:rPr/>
        <w:t>A hídon nem volt forgalom. A tartópillérek úgy emelkedtek a kihalt aszfalt-sávok és a be nem azonosítható eredetű törmelékkel szegélyezett oldalsó állványzat fölé, mint valami óriási dinoszaurusz-csontváz.</w:t>
      </w:r>
    </w:p>
    <w:p>
      <w:pPr>
        <w:pStyle w:val="Valoshalal"/>
        <w:rPr/>
      </w:pPr>
      <w:r>
        <w:rPr>
          <w:spacing w:val="0"/>
        </w:rPr>
        <w:t xml:space="preserve">– </w:t>
      </w:r>
      <w:r>
        <w:rPr/>
        <w:t xml:space="preserve">Lassítson! – szóltam kísérőmnek, ahogy áthajtottunk az első pillér alatt, mire a súlyos jármű indokolatlan erővel lefékezett. Oldalra pillantottam. </w:t>
      </w:r>
      <w:r>
        <w:rPr>
          <w:spacing w:val="0"/>
        </w:rPr>
        <w:t xml:space="preserve">– </w:t>
      </w:r>
      <w:r>
        <w:rPr/>
        <w:t>Nyugi. Mondtam, hogy ez egy nyugis meló. Csak találkozom valakivel.</w:t>
      </w:r>
    </w:p>
    <w:p>
      <w:pPr>
        <w:pStyle w:val="Valoshalal"/>
        <w:rPr/>
      </w:pPr>
      <w:r>
        <w:rPr/>
        <w:t>Graft Nicholson zavaros tekintettel nézett rám a vezetőülésből. Alkohol áporodott szaga csapta meg az orrom.</w:t>
      </w:r>
    </w:p>
    <w:p>
      <w:pPr>
        <w:pStyle w:val="Valoshalal"/>
        <w:rPr/>
      </w:pPr>
      <w:r>
        <w:rPr>
          <w:spacing w:val="0"/>
        </w:rPr>
        <w:t xml:space="preserve">– </w:t>
      </w:r>
      <w:r>
        <w:rPr/>
        <w:t>Hát, persze. Gondolom, minden héten ilyen bőkezűen osztogatja a műanyag zsetont, ha sofőrre van szüksége. Vagy könyörületből szedi fel őket a lyukvárosi lebujokban?</w:t>
      </w:r>
    </w:p>
    <w:p>
      <w:pPr>
        <w:pStyle w:val="Valoshalal"/>
        <w:rPr/>
      </w:pPr>
      <w:r>
        <w:rPr>
          <w:spacing w:val="0"/>
        </w:rPr>
        <w:t xml:space="preserve">– </w:t>
      </w:r>
      <w:r>
        <w:rPr/>
        <w:t>Gondoljon, amit akar, engem nem érdekel – vontam meg a vállam. – Csak ne nyomja annyira a gázt. Ha kirakott, tőlem úgy száguldozhat, ahogy jólesik.</w:t>
      </w:r>
    </w:p>
    <w:p>
      <w:pPr>
        <w:pStyle w:val="Valoshalal"/>
        <w:rPr/>
      </w:pPr>
      <w:r>
        <w:rPr/>
        <w:t>Nicholson zavartan csóválta a fejét. – Elbaszott egy...</w:t>
      </w:r>
    </w:p>
    <w:p>
      <w:pPr>
        <w:pStyle w:val="Valoshalal"/>
        <w:rPr/>
      </w:pPr>
      <w:r>
        <w:rPr>
          <w:spacing w:val="0"/>
        </w:rPr>
        <w:t xml:space="preserve">– </w:t>
      </w:r>
      <w:r>
        <w:rPr>
          <w:spacing w:val="-3"/>
        </w:rPr>
        <w:t>Ott. Tegyen ki a járdánál!</w:t>
      </w:r>
    </w:p>
    <w:p>
      <w:pPr>
        <w:pStyle w:val="Valoshalal"/>
        <w:rPr/>
      </w:pPr>
      <w:r>
        <w:rPr>
          <w:spacing w:val="-3"/>
        </w:rPr>
        <w:t>A magányos alak a korlátra könyökölve várakozott, úgy tűnt, az öböl látké</w:t>
      </w:r>
      <w:r>
        <w:rPr/>
        <w:t xml:space="preserve">pe teljesen leköti a figyelmét. Nicholson előrenyomta hatalmas vállait, és a </w:t>
      </w:r>
      <w:r>
        <w:rPr>
          <w:spacing w:val="-2"/>
        </w:rPr>
        <w:t xml:space="preserve">homlokát ráncolva koncentrált. Az ütött-kopott teherautó nyugodtan, de nem </w:t>
      </w:r>
      <w:r>
        <w:rPr>
          <w:spacing w:val="-3"/>
        </w:rPr>
        <w:t>épp simán sávot váltott, mindjárt kettőt is, aztán a jobb oldali védőkorlát mel</w:t>
      </w:r>
      <w:r>
        <w:rPr/>
        <w:t>lett döcögve lefékezett.</w:t>
      </w:r>
    </w:p>
    <w:p>
      <w:pPr>
        <w:pStyle w:val="Valoshalal"/>
        <w:rPr/>
      </w:pPr>
      <w:r>
        <w:rPr/>
        <w:t>Leugrottam az aszfaltra, és járókelők után kutatva körülnéztem. Miután meggyőződtem, hogy a híd teljesen kihalt, a nyitott ajtóba kapaszkodva felhúztam magam.</w:t>
      </w:r>
    </w:p>
    <w:p>
      <w:pPr>
        <w:pStyle w:val="Valoshalal"/>
        <w:rPr/>
      </w:pPr>
      <w:r>
        <w:rPr>
          <w:spacing w:val="0"/>
        </w:rPr>
        <w:t xml:space="preserve">– </w:t>
      </w:r>
      <w:r>
        <w:rPr>
          <w:spacing w:val="-3"/>
        </w:rPr>
        <w:t xml:space="preserve">Most jól figyeljen ide! Legalább két nap kell, hogy eljussak Seattle-be, de </w:t>
      </w:r>
      <w:r>
        <w:rPr/>
        <w:t xml:space="preserve">az is lehet, hogy három, úgyhogy húzza meg magát az első hotelben, amit a </w:t>
      </w:r>
      <w:r>
        <w:rPr>
          <w:spacing w:val="-2"/>
        </w:rPr>
        <w:t xml:space="preserve">város belépő-adatbázisa ajánl, és várjon meg ott. Készpénzzel fizessen, de az </w:t>
      </w:r>
      <w:r>
        <w:rPr/>
        <w:t xml:space="preserve">én nevemen jelentkezzen be. Délelőtt tíz és tizenegy között keresni fogom, </w:t>
      </w:r>
      <w:r>
        <w:rPr>
          <w:spacing w:val="-4"/>
        </w:rPr>
        <w:t xml:space="preserve">úgyhogy akkor legyen a hotelben. A maradék időben azt csinál, amit akar. Azt </w:t>
      </w:r>
      <w:r>
        <w:rPr/>
        <w:t>hiszem, elég pénzt kapott, hogy ne kelljen unatkoznia.</w:t>
      </w:r>
    </w:p>
    <w:p>
      <w:pPr>
        <w:pStyle w:val="Valoshalal"/>
        <w:rPr/>
      </w:pPr>
      <w:r>
        <w:rPr>
          <w:spacing w:val="-2"/>
        </w:rPr>
        <w:t xml:space="preserve">Graft Nicholson elvigyorodott, a beavatottak sokatmondó pillantását látva </w:t>
      </w:r>
      <w:r>
        <w:rPr>
          <w:spacing w:val="-3"/>
        </w:rPr>
        <w:t xml:space="preserve">sajnálni kezdtem a seattle-i vigalmi negyedben dolgozó lányokat. – Ne féltsen </w:t>
      </w:r>
      <w:r>
        <w:rPr/>
        <w:t>engem egy percig se. Az öreg Graft feltalálja magát.</w:t>
      </w:r>
    </w:p>
    <w:p>
      <w:pPr>
        <w:pStyle w:val="Valoshalal"/>
        <w:rPr/>
      </w:pPr>
      <w:r>
        <w:rPr>
          <w:spacing w:val="0"/>
        </w:rPr>
        <w:t xml:space="preserve">– </w:t>
      </w:r>
      <w:r>
        <w:rPr/>
        <w:t>Ennek igazán örülök. Csak nehogy túlságosan elengedje magát. Lehet, hogy gyorsan kell majd távoznunk.</w:t>
      </w:r>
    </w:p>
    <w:p>
      <w:pPr>
        <w:pStyle w:val="Valoshalal"/>
        <w:rPr/>
      </w:pPr>
      <w:r>
        <w:rPr>
          <w:spacing w:val="0"/>
        </w:rPr>
        <w:t xml:space="preserve">– </w:t>
      </w:r>
      <w:r>
        <w:rPr/>
        <w:t>Persze, persze. És mi lesz a maradék műanyag zsetonnal, haver?</w:t>
      </w:r>
    </w:p>
    <w:p>
      <w:pPr>
        <w:pStyle w:val="Valoshalal"/>
        <w:rPr/>
      </w:pPr>
      <w:r>
        <w:rPr>
          <w:spacing w:val="0"/>
        </w:rPr>
        <w:t xml:space="preserve">– </w:t>
      </w:r>
      <w:r>
        <w:rPr/>
        <w:t>Mondtam már. Ha vége a melónak, kifizetem.</w:t>
      </w:r>
    </w:p>
    <w:p>
      <w:pPr>
        <w:pStyle w:val="Valoshalal"/>
        <w:rPr/>
      </w:pPr>
      <w:r>
        <w:rPr>
          <w:spacing w:val="0"/>
        </w:rPr>
        <w:t xml:space="preserve">– </w:t>
      </w:r>
      <w:r>
        <w:rPr/>
        <w:t>És mi van, ha nem kerül elő nekem három nap múlva?</w:t>
      </w:r>
    </w:p>
    <w:p>
      <w:pPr>
        <w:pStyle w:val="Valoshalal"/>
        <w:rPr/>
      </w:pPr>
      <w:r>
        <w:rPr>
          <w:spacing w:val="0"/>
        </w:rPr>
        <w:t xml:space="preserve">– </w:t>
      </w:r>
      <w:r>
        <w:rPr/>
        <w:t xml:space="preserve">Abban az esetben – mondtam nyájasan – meghaltam. Amennyiben ez a </w:t>
      </w:r>
      <w:r>
        <w:rPr>
          <w:spacing w:val="-4"/>
        </w:rPr>
        <w:t xml:space="preserve">helyzet állna elő, jobban teszi, ha pár hétre kivonja magát a forgalomból. Nem </w:t>
      </w:r>
      <w:r>
        <w:rPr/>
        <w:t>fognak idő vesztegetni arra, hogy megkeressék magát. Csak velem akarnak végezi.</w:t>
      </w:r>
    </w:p>
    <w:p>
      <w:pPr>
        <w:pStyle w:val="Valoshalal"/>
        <w:rPr/>
      </w:pPr>
      <w:r>
        <w:rPr>
          <w:spacing w:val="0"/>
        </w:rPr>
        <w:t xml:space="preserve">– </w:t>
      </w:r>
      <w:r>
        <w:rPr/>
        <w:t>Haver, nem hiszem, hogy én...</w:t>
      </w:r>
    </w:p>
    <w:p>
      <w:pPr>
        <w:pStyle w:val="Valoshalal"/>
        <w:rPr/>
      </w:pPr>
      <w:r>
        <w:rPr>
          <w:spacing w:val="0"/>
        </w:rPr>
        <w:t xml:space="preserve">– </w:t>
      </w:r>
      <w:r>
        <w:rPr>
          <w:spacing w:val="-3"/>
        </w:rPr>
        <w:t>Nem lesz semmi gáz. Három nap múlva találkozunk. – Leugrottam, és be</w:t>
      </w:r>
      <w:r>
        <w:rPr>
          <w:spacing w:val="-4"/>
        </w:rPr>
        <w:t xml:space="preserve">csaptam a teherautó ajtaját, aztán kétszer rávágtam ököllel. A motor felzúgott, </w:t>
      </w:r>
      <w:r>
        <w:rPr/>
        <w:t>és Nicholson visszatolatott az autóút közepére.</w:t>
      </w:r>
    </w:p>
    <w:p>
      <w:pPr>
        <w:pStyle w:val="Valoshalal"/>
        <w:rPr/>
      </w:pPr>
      <w:r>
        <w:rPr>
          <w:spacing w:val="-2"/>
        </w:rPr>
        <w:t xml:space="preserve">Ahogy a távolodó járművet néztem, egy pillanatra eltűnődtem, hogy vajon </w:t>
      </w:r>
      <w:r>
        <w:rPr>
          <w:spacing w:val="-5"/>
        </w:rPr>
        <w:t>tényleg elmegy-e Seattle-be. Elég tekintélyes összeget fizettem neki, és még azzal együtt is, hogy további pénzre van kilátása, ha követi az utasításaimat, sem</w:t>
      </w:r>
      <w:r>
        <w:rPr/>
        <w:t xml:space="preserve">mi garancia nincs, hogy képes ellenállni a kísértésnek, és nem fordul vissza </w:t>
      </w:r>
      <w:r>
        <w:rPr>
          <w:spacing w:val="-2"/>
        </w:rPr>
        <w:t>valahol a partmenti úton, és nem hajt nyílegyenesen vissza a bárba, ahol ösz-</w:t>
      </w:r>
      <w:r>
        <w:rPr>
          <w:spacing w:val="-3"/>
        </w:rPr>
        <w:t>szeszedtem. Az is lehet, hogy később bizonytalanodik el, a hotelszobában vá</w:t>
      </w:r>
      <w:r>
        <w:rPr/>
        <w:t>rakozva, és lelép, mielőtt letelik a három nap. Nem igazán tudtam volna neheztelni rá, ha esetleg így alakul a helyzet, mivel nem állt szándékomban utána menni. Teljesen mindegy volt, hogy mit csinál.</w:t>
      </w:r>
    </w:p>
    <w:p>
      <w:pPr>
        <w:pStyle w:val="Valoshalal"/>
        <w:rPr/>
      </w:pPr>
      <w:r>
        <w:rPr>
          <w:i/>
          <w:iCs/>
        </w:rPr>
        <w:t xml:space="preserve">Ha a rendszer kijátszására készülsz, össze kell zavarnod ellenfeleidet, </w:t>
      </w:r>
      <w:r>
        <w:rPr/>
        <w:t xml:space="preserve">suttogta Virginia Vidaura a fülembe. </w:t>
      </w:r>
      <w:r>
        <w:rPr>
          <w:i/>
          <w:iCs/>
        </w:rPr>
        <w:t>Akkora zavart kelts, amekkorát csak tudsz, anélkül, hogy kiesnél a ritmusból.</w:t>
      </w:r>
    </w:p>
    <w:p>
      <w:pPr>
        <w:pStyle w:val="Valoshalal"/>
        <w:rPr/>
      </w:pPr>
      <w:r>
        <w:rPr>
          <w:spacing w:val="0"/>
        </w:rPr>
        <w:t xml:space="preserve">– </w:t>
      </w:r>
      <w:r>
        <w:rPr/>
        <w:t>Talán valamelyik barátja volt az, Mr. Kovacs? – Az orvos a korláthoz lépett, és a távolodó járművet figyelte.</w:t>
      </w:r>
    </w:p>
    <w:p>
      <w:pPr>
        <w:pStyle w:val="Valoshalal"/>
        <w:rPr/>
      </w:pPr>
      <w:r>
        <w:rPr>
          <w:spacing w:val="0"/>
        </w:rPr>
        <w:t xml:space="preserve">– </w:t>
      </w:r>
      <w:r>
        <w:rPr/>
        <w:t>Egy bárban ismerkedtünk meg – vallottam be az igazat, és átmásztam a védőkorláton. Ugyanaz a látvány fogadott, ami érkezésem napján, amikor Curtis a Napzátony Házból behozott a városba. A borongós, eső előtti fényben az autók úgy csillogtak az Öböl túlpartján álló épületek fölött, mint a szentjánosbogarak. Hunyorogva néztem Alcatraz szigetét, és sikerült néhány részletet kivennem. A PsyhcaSec szürke falú, narancssárga ablakú bunkerét. A távolban Oakland látszott. Hátam mögött a nyílt tenger, északra és délre pedig az üres híd kilométer hosszú szakasza. Miután meggyőződtem róla, hogy ezen a helyen semmiféle harcászati ágyúval nem tudnak meglepni, a doktornő felé fordultam.</w:t>
      </w:r>
    </w:p>
    <w:p>
      <w:pPr>
        <w:pStyle w:val="Valoshalal"/>
        <w:rPr/>
      </w:pPr>
      <w:r>
        <w:rPr/>
        <w:t>Mintha megrándult volna az arca, ahogy ránéztem.</w:t>
      </w:r>
    </w:p>
    <w:p>
      <w:pPr>
        <w:pStyle w:val="Valoshalal"/>
        <w:rPr/>
      </w:pPr>
      <w:r>
        <w:rPr>
          <w:spacing w:val="0"/>
        </w:rPr>
        <w:t xml:space="preserve">– </w:t>
      </w:r>
      <w:r>
        <w:rPr/>
        <w:t>Valami gond van? – kérdeztem halkan. – Az orvosi etika bezavar egy kicsit?</w:t>
      </w:r>
    </w:p>
    <w:p>
      <w:pPr>
        <w:pStyle w:val="Valoshalal"/>
        <w:rPr/>
      </w:pPr>
      <w:r>
        <w:rPr>
          <w:spacing w:val="0"/>
        </w:rPr>
        <w:t xml:space="preserve">– </w:t>
      </w:r>
      <w:r>
        <w:rPr/>
        <w:t>Nem az én ötletem volt...</w:t>
      </w:r>
    </w:p>
    <w:p>
      <w:pPr>
        <w:pStyle w:val="Valoshalal"/>
        <w:rPr/>
      </w:pPr>
      <w:r>
        <w:rPr>
          <w:spacing w:val="0"/>
        </w:rPr>
        <w:t xml:space="preserve">– </w:t>
      </w:r>
      <w:r>
        <w:rPr/>
        <w:t>Tudom. Maga csak aláírta a szabadon bocsátáshoz szükséges papírokat, és úgy tett, mintha semmit sem venne észre. Szóval, ki volt az?</w:t>
      </w:r>
    </w:p>
    <w:p>
      <w:pPr>
        <w:pStyle w:val="Valoshalal"/>
        <w:rPr/>
      </w:pPr>
      <w:r>
        <w:rPr>
          <w:spacing w:val="0"/>
        </w:rPr>
        <w:t xml:space="preserve">– </w:t>
      </w:r>
      <w:r>
        <w:rPr/>
        <w:t>Nem tudom – felelte a nő határozottan. – Valaki meglátogatta Sullivant. Mesterséges burokban. Ázsiai modell, ha jól emlékszem.</w:t>
      </w:r>
    </w:p>
    <w:p>
      <w:pPr>
        <w:pStyle w:val="Valoshalal"/>
        <w:rPr/>
      </w:pPr>
      <w:r>
        <w:rPr>
          <w:spacing w:val="0"/>
        </w:rPr>
        <w:t xml:space="preserve">– </w:t>
      </w:r>
      <w:r>
        <w:rPr/>
        <w:t>Bólintottam. Ez volt Trepp.</w:t>
      </w:r>
    </w:p>
    <w:p>
      <w:pPr>
        <w:pStyle w:val="Valoshalal"/>
        <w:rPr/>
      </w:pPr>
      <w:r>
        <w:rPr>
          <w:spacing w:val="0"/>
        </w:rPr>
        <w:t xml:space="preserve">– </w:t>
      </w:r>
      <w:r>
        <w:rPr/>
        <w:t>Milyen utasításokat kapott Sullivantől?</w:t>
      </w:r>
    </w:p>
    <w:p>
      <w:pPr>
        <w:pStyle w:val="Valoshalal"/>
        <w:rPr/>
      </w:pPr>
      <w:r>
        <w:rPr>
          <w:spacing w:val="0"/>
        </w:rPr>
        <w:t xml:space="preserve">– </w:t>
      </w:r>
      <w:r>
        <w:rPr/>
        <w:t>Hogy ültessek be virtuális helymeghatározót a kortikális tudattok és az idegi interfész közé. – A tudományos részletek ismertetésétől úgy tűnt, erőre kap. A hangja határozottabb lett. – Két nappal azelőtt hajtottuk végre a műtétet, hogy magát leszállították. Mikroszikével felnyitottuk a hátgerincét, pontosan a tudattok behelyezésekor keletkezett bemetszés helyén, majd szövetbeültetést hajtottunk végre. A virtuális valóságon kívül a beültetett szerkezetet kizárólag teljes neuroelektronikus vizsgálattal lehet kimutatni. Mégis hogyan jött rá?</w:t>
      </w:r>
    </w:p>
    <w:p>
      <w:pPr>
        <w:pStyle w:val="Valoshalal"/>
        <w:rPr/>
      </w:pPr>
      <w:r>
        <w:rPr>
          <w:spacing w:val="0"/>
        </w:rPr>
        <w:t xml:space="preserve">– </w:t>
      </w:r>
      <w:r>
        <w:rPr/>
        <w:t>Nem kellett nagyon találgatnom. Valaki arra használta a cuccot, hogy bemérjen, aztán kiemeljen egy bérgyilkost az Öbölvárosi Rendőrség tárolójából. Ez pedig bűnrészesség és felbujtás, akárhogy is nézzük. Magát és Sullivant simán be fogják varrni néhány évtizedre.</w:t>
      </w:r>
    </w:p>
    <w:p>
      <w:pPr>
        <w:pStyle w:val="Valoshalal"/>
        <w:rPr/>
      </w:pPr>
      <w:r>
        <w:rPr/>
        <w:t>Jelentőségteljesen végigpillantott a kihalt hídon. – Ha így áll a helyzet, hol marad a rendőrség, Mr. Kovacs?</w:t>
      </w:r>
    </w:p>
    <w:p>
      <w:pPr>
        <w:pStyle w:val="Valoshalal"/>
        <w:rPr/>
      </w:pPr>
      <w:r>
        <w:rPr/>
        <w:t>A letartóztatási jegyzőkönyvre és a hadseregben vezetett nyilvántartásra gondoltam, amit biztosan csatoltak mellékletben, amikor átküldték a Földre, és arra, hogy milyen lehet szemtől-szembe állni valakivel, aki azt a rengeteg szörnyűséget elkövette. Micsoda bátorság kellett ahhoz, hogy kijött ide egyedül. Lassan, kissé kelletlenül elmosolyodtam.</w:t>
      </w:r>
    </w:p>
    <w:p>
      <w:pPr>
        <w:pStyle w:val="Valoshalal"/>
        <w:rPr/>
      </w:pPr>
      <w:r>
        <w:rPr>
          <w:spacing w:val="0"/>
        </w:rPr>
        <w:t xml:space="preserve">– </w:t>
      </w:r>
      <w:r>
        <w:rPr/>
        <w:t>Rendben van. Maga aztán nem semmi – mondtam. – Most pedig mesélje el, hogy lehet semlegesíteni ezt a szart.</w:t>
      </w:r>
    </w:p>
    <w:p>
      <w:pPr>
        <w:pStyle w:val="Valoshalal"/>
        <w:rPr/>
      </w:pPr>
      <w:r>
        <w:rPr/>
        <w:t>Komolyan rám nézett. Eleredt az eső. A kövér cseppek átáztatták a kabátja vállát. Éreztem, ahogyan a hajam átnedvesedik. Mindketten szitkozódva néztünk fel az égre. Aztán közelebb lépett hozzám, és megérintette a kabátja szárnyára tűzött méretes brosst. A levegő vibrálni kezdett a fejünk felett, és egyszer csak azt vettem észre, hogy már nem esik rám az eső. Megint felnéztem. Az esőcseppek szétrobbantak a fölénk boruló repulziós erőtér felületén. A lehulló esőtől sötétlett a járda, de egy mágikus körben a lábunk körül minden száraz maradt.</w:t>
      </w:r>
    </w:p>
    <w:p>
      <w:pPr>
        <w:pStyle w:val="Valoshalal"/>
        <w:rPr/>
      </w:pPr>
      <w:r>
        <w:rPr>
          <w:spacing w:val="0"/>
        </w:rPr>
        <w:t xml:space="preserve">– </w:t>
      </w:r>
      <w:r>
        <w:rPr/>
        <w:t>A helymeghatározó eltávolítása ugyanolyan mikrosebészeti beavatkozást igényel, mint a beültetése. Meg lehet oldani, de kizárólag egy mikrosebészeti műtőben. Ha nem megfelelő körülmények között hajtják végre az operációt, fennáll a veszélye, hogy megsérül az idegi interfész, vagy akár a gerincben futó idegcsatornák.</w:t>
      </w:r>
    </w:p>
    <w:p>
      <w:pPr>
        <w:pStyle w:val="Valoshalal"/>
        <w:rPr/>
      </w:pPr>
      <w:r>
        <w:rPr/>
        <w:t>Ahogy ott szorosan egymáshoz simulva álldogáltunk az esőben, kezdtem feszélyezve érezni magam. – Igen, erre már én is rájöttem.</w:t>
      </w:r>
    </w:p>
    <w:p>
      <w:pPr>
        <w:pStyle w:val="Valoshalal"/>
        <w:rPr/>
      </w:pPr>
      <w:r>
        <w:rPr>
          <w:spacing w:val="0"/>
        </w:rPr>
        <w:t xml:space="preserve">– </w:t>
      </w:r>
      <w:r>
        <w:rPr/>
        <w:t xml:space="preserve">Nos, akkor talán arra is </w:t>
      </w:r>
      <w:r>
        <w:rPr>
          <w:i/>
          <w:iCs/>
        </w:rPr>
        <w:t xml:space="preserve">rájött – </w:t>
      </w:r>
      <w:r>
        <w:rPr/>
        <w:t>folytatta az akcentusomat utánozva –, hogy két módszer van a kimenő szignál semlegesítésére: vagy zavarójelet, vagy tükörkódot kell beütni a tudattok felvevőcsatornájába.</w:t>
      </w:r>
    </w:p>
    <w:p>
      <w:pPr>
        <w:pStyle w:val="Valoshalal"/>
        <w:rPr/>
      </w:pPr>
      <w:r>
        <w:rPr>
          <w:spacing w:val="0"/>
        </w:rPr>
        <w:t xml:space="preserve">– </w:t>
      </w:r>
      <w:r>
        <w:rPr/>
        <w:t>Feltéve, ha megvan az eredeti szignál.</w:t>
      </w:r>
    </w:p>
    <w:p>
      <w:pPr>
        <w:pStyle w:val="Valoshalal"/>
        <w:rPr/>
      </w:pPr>
      <w:r>
        <w:rPr>
          <w:spacing w:val="0"/>
        </w:rPr>
        <w:t xml:space="preserve">– </w:t>
      </w:r>
      <w:r>
        <w:rPr/>
        <w:t>Pontosan. Ha megvan az eredeti szignál – ismételte, majd a zsebébe nyúlva elővarázsolt egy apró, műanyag burkolatú lemezt. A tenyerében méregette egy kicsit, aztán felém nyújtotta. – Nos, most már megvan.</w:t>
      </w:r>
    </w:p>
    <w:p>
      <w:pPr>
        <w:pStyle w:val="Valoshalal"/>
        <w:rPr/>
      </w:pPr>
      <w:r>
        <w:rPr/>
        <w:t>Elgondolkodva forgattam a kezemben a lemezt.</w:t>
      </w:r>
    </w:p>
    <w:p>
      <w:pPr>
        <w:pStyle w:val="Valoshalal"/>
        <w:rPr/>
      </w:pPr>
      <w:r>
        <w:rPr>
          <w:spacing w:val="0"/>
        </w:rPr>
        <w:t xml:space="preserve">– </w:t>
      </w:r>
      <w:r>
        <w:rPr/>
        <w:t>Eredeti. Ezt bármelyik neuro-elektronikai klinika megerősítheti, ha esetleg kétségei vannak, figyelmébe tudom ajánlani...</w:t>
      </w:r>
    </w:p>
    <w:p>
      <w:pPr>
        <w:pStyle w:val="Valoshalal"/>
        <w:rPr/>
      </w:pPr>
      <w:r>
        <w:rPr>
          <w:spacing w:val="0"/>
        </w:rPr>
        <w:t xml:space="preserve">– </w:t>
      </w:r>
      <w:r>
        <w:rPr/>
        <w:t>Miért segít nekem?</w:t>
      </w:r>
    </w:p>
    <w:p>
      <w:pPr>
        <w:pStyle w:val="Valoshalal"/>
        <w:rPr/>
      </w:pPr>
      <w:r>
        <w:rPr/>
        <w:t>Összetalálkozott a tekintetünk. Ezúttal rezzenéstelen volt az arca. – Nem magának segítek, Mr. Kovacs. Magamnak.</w:t>
      </w:r>
    </w:p>
    <w:p>
      <w:pPr>
        <w:pStyle w:val="Valoshalal"/>
        <w:rPr/>
      </w:pPr>
      <w:r>
        <w:rPr/>
        <w:t>Vártam. Egy pillanatra az Öböl felé fordította a fejét. – Higgye el, Mr. Kovacs, számomra nem újdonság a korrupció. Senki sem dolgozhat anélkül igazságügyi intézetben, hogy ne szúrja ki már messziről a bűnözőket. Mint például azt a fickót a szintetikus burokban. Amióta az öbölvárosi intézetben dolgozom, Sullivan mindig is üzletelt ezekkel az alakokkal. A rendőrség hatásköre véget ér a bejáratnál, a fizetések pedig nem valami magasak.</w:t>
      </w:r>
    </w:p>
    <w:p>
      <w:pPr>
        <w:pStyle w:val="Valoshalal"/>
        <w:rPr/>
      </w:pPr>
      <w:r>
        <w:rPr/>
        <w:t>Felém fordult, és így folytatta: – Sosem fogadtam el pénzt ezektől az emberektől, egészen mostanáig, még ha segítettem is nekik. De az igazsághoz az is hozzátartozik, hogy sosem akadályoztam meg őket semmiben. Az ember egyszerűen csak beletemetkezik a munkájába, és úgy tesz, mintha nem venné észre, mi folyik körülötte.</w:t>
      </w:r>
    </w:p>
    <w:p>
      <w:pPr>
        <w:pStyle w:val="Valoshalal"/>
        <w:rPr/>
      </w:pPr>
      <w:r>
        <w:rPr>
          <w:spacing w:val="0"/>
        </w:rPr>
        <w:t xml:space="preserve">– </w:t>
      </w:r>
      <w:r>
        <w:rPr/>
        <w:t>„</w:t>
      </w:r>
      <w:r>
        <w:rPr/>
        <w:t xml:space="preserve">Az emberi szem csodálatos szerkezet – idéztem szórakozottan a </w:t>
      </w:r>
      <w:r>
        <w:rPr>
          <w:i/>
          <w:iCs/>
        </w:rPr>
        <w:t xml:space="preserve">Versek és egyéb hazugságokból –, </w:t>
      </w:r>
      <w:r>
        <w:rPr/>
        <w:t>nincs az az égbekiáltó igazságtalanság, amit egy kis erőfeszítéssel ne tudna figyelmen kívül hagyni."</w:t>
      </w:r>
    </w:p>
    <w:p>
      <w:pPr>
        <w:pStyle w:val="Valoshalal"/>
        <w:rPr/>
      </w:pPr>
      <w:r>
        <w:rPr>
          <w:spacing w:val="0"/>
        </w:rPr>
        <w:t xml:space="preserve">– </w:t>
      </w:r>
      <w:r>
        <w:rPr/>
        <w:t>Nagyon találó fogalmazás.</w:t>
      </w:r>
    </w:p>
    <w:p>
      <w:pPr>
        <w:pStyle w:val="Valoshalal"/>
        <w:rPr/>
      </w:pPr>
      <w:r>
        <w:rPr>
          <w:spacing w:val="0"/>
        </w:rPr>
        <w:t xml:space="preserve">– </w:t>
      </w:r>
      <w:r>
        <w:rPr/>
        <w:t>Nem a saját meglátásom. Szóval, hogyan állt rá végül, hogy elvállalja a műtétet?</w:t>
      </w:r>
    </w:p>
    <w:p>
      <w:pPr>
        <w:pStyle w:val="Valoshalal"/>
        <w:rPr/>
      </w:pPr>
      <w:r>
        <w:rPr>
          <w:spacing w:val="0"/>
        </w:rPr>
        <w:t xml:space="preserve">– </w:t>
      </w:r>
      <w:r>
        <w:rPr/>
        <w:t>Amint már említettem, egészen mostanáig nem kerültem közvetlen kapcsolatba ezekkel az emberekkel. Sullivan azért nevezett ki a Peremvilágbeli Burkolás részlegre, mert ott nem sok minden történt, a szívességek nagy részét pedig helyi arcok kérték. Ez mindkettőnk dolgát megkönnyítette. Ilyen szempontból Sullivan ügyesen irányította az intézetet.</w:t>
      </w:r>
    </w:p>
    <w:p>
      <w:pPr>
        <w:pStyle w:val="Valoshalal"/>
        <w:rPr/>
      </w:pPr>
      <w:r>
        <w:rPr>
          <w:spacing w:val="0"/>
        </w:rPr>
        <w:t xml:space="preserve">– </w:t>
      </w:r>
      <w:r>
        <w:rPr/>
        <w:t>Milyen kár, hogy megjelentem a színen.</w:t>
      </w:r>
    </w:p>
    <w:p>
      <w:pPr>
        <w:pStyle w:val="Valoshalal"/>
        <w:rPr/>
      </w:pPr>
      <w:r>
        <w:rPr>
          <w:spacing w:val="0"/>
        </w:rPr>
        <w:t xml:space="preserve">– </w:t>
      </w:r>
      <w:r>
        <w:rPr/>
        <w:t xml:space="preserve">Igen, a maga felbukkanása felvetett bizonyos problémákat. Sullivan tudta, hogy furcsán venné ki magát, ha egyetlen alkalomra lecserélne valamelyik megbízhatóbb sebészére, és nem akarta, hogy ez bárkinek is szemet szúrjon. Szemmel láthatólag </w:t>
      </w:r>
      <w:r>
        <w:rPr>
          <w:i/>
          <w:iCs/>
        </w:rPr>
        <w:t xml:space="preserve">valami nagy </w:t>
      </w:r>
      <w:r>
        <w:rPr/>
        <w:t xml:space="preserve">dobásra készült – mondta gúnyosan kihangsúlyozva a szavakat, ugyanúgy, mint amikor korábban azt mondta, </w:t>
      </w:r>
      <w:r>
        <w:rPr>
          <w:i/>
          <w:iCs/>
        </w:rPr>
        <w:t xml:space="preserve">rájött. </w:t>
      </w:r>
      <w:r>
        <w:rPr>
          <w:i/>
          <w:iCs/>
          <w:spacing w:val="0"/>
        </w:rPr>
        <w:t xml:space="preserve">– </w:t>
      </w:r>
      <w:r>
        <w:rPr/>
        <w:t>Ezek a fickók nem kispályások voltak. Mindennek a legnagyobb rendben kellett mennie. Persze Sullivan nem hülye, logikus magyarázattal készült, hogy könnyen meg tudjon győzni.</w:t>
      </w:r>
    </w:p>
    <w:p>
      <w:pPr>
        <w:pStyle w:val="Valoshalal"/>
        <w:rPr/>
      </w:pPr>
      <w:r>
        <w:rPr>
          <w:spacing w:val="0"/>
        </w:rPr>
        <w:t xml:space="preserve">– </w:t>
      </w:r>
      <w:r>
        <w:rPr/>
        <w:t>És mi lett volna ez a logikus magyarázat?</w:t>
      </w:r>
    </w:p>
    <w:p>
      <w:pPr>
        <w:pStyle w:val="Valoshalal"/>
        <w:rPr/>
      </w:pPr>
      <w:r>
        <w:rPr/>
        <w:t>Őszintén rám nézett. – Hogy maga veszélyes pszichopata. Egy veszett gyil-kológép. Ezért nem lenne jó ötlet, ha jelöletlenül lubickolna az adattengerben. Nem lehetne megmondani, hová nyalábol át, ha egyszer kiszabadul a való világba. Én pedig bevettem a mesét. Sullivan megmutatta nekem az aktáit. Látja, egyáltalán nem volt hülye. Nem úgy, mint én.</w:t>
      </w:r>
    </w:p>
    <w:p>
      <w:pPr>
        <w:pStyle w:val="Valoshalal"/>
        <w:tabs>
          <w:tab w:val="clear" w:pos="720"/>
          <w:tab w:val="left" w:pos="4344" w:leader="none"/>
        </w:tabs>
        <w:rPr/>
      </w:pPr>
      <w:r>
        <w:rPr>
          <w:rFonts w:eastAsia="Times New Roman" w:cs="Times New Roman"/>
          <w:sz w:val="22"/>
          <w:szCs w:val="20"/>
        </w:rPr>
        <w:t>Leila Beginre gondoltam, és a pszichopatákról folytatott eszmecserénkre, arra, hogy milyen öntelten válaszolgattam.</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 xml:space="preserve">Nem Sullivan az első, aki pszichopatának nevez. És nem maga az első, aki ezt elhiszi rólam. A Küldöttek, nos... – Megvontam a vállam, és elfordultam. </w:t>
      </w:r>
      <w:r>
        <w:rPr>
          <w:rFonts w:eastAsia="Times New Roman" w:cs="Times New Roman"/>
          <w:spacing w:val="0"/>
          <w:sz w:val="22"/>
          <w:szCs w:val="20"/>
        </w:rPr>
        <w:t xml:space="preserve">– </w:t>
      </w:r>
      <w:r>
        <w:rPr>
          <w:rFonts w:eastAsia="Times New Roman" w:cs="Times New Roman"/>
          <w:sz w:val="22"/>
          <w:szCs w:val="20"/>
        </w:rPr>
        <w:t>Ez csak egy címke. Egyszerűsítés, amit az emészthetőség kedvéért teszünk.</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Azt mondják, maguk közül sokan befordulnak. Meg, hogy a Protektorátusban elkövetett súlyos bűncselekmények húsz százalékát ex-Küldöttek számlájára lehet írni. Igaz ez?</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A húsz százalék? – Az esőbe bámultam. – Nem tudom megmondani. Igen, sok Küldött kószál szabadon. Nem sok mindent tudnak kezdeni magukkal, ha egyszer leszerelték őket az Alakulattól. Nem engedik, hogy olyan pozíciót töltsenek be, amely hatalommal vagy befolyással jár. A legtöbb világban nem tölthetnek be közhivatalnoki állást. A Küldöttekben senki sem bízik, ez pedig azt jelenti, hogy nincsenek kilátások. Sehol sem kapnak kinevezést, kölcsönt, vagy hitelt.</w:t>
      </w:r>
    </w:p>
    <w:p>
      <w:pPr>
        <w:pStyle w:val="Valoshalal"/>
        <w:tabs>
          <w:tab w:val="clear" w:pos="720"/>
          <w:tab w:val="left" w:pos="4344" w:leader="none"/>
        </w:tabs>
        <w:rPr/>
      </w:pPr>
      <w:r>
        <w:rPr>
          <w:rFonts w:eastAsia="Times New Roman" w:cs="Times New Roman"/>
          <w:sz w:val="22"/>
          <w:szCs w:val="20"/>
        </w:rPr>
        <w:t>Visszafordultam a doktornő felé. – Azokat a dolgokat, amikre kiképeztek, csak egy hajszál választja el a bűnözéstől. Csak annyi a különbség, hogy bűnözni könnyebb. A legtöbb bűnöző hülye, mint a segg, gondolom, ezzel maga is tisztában van. Még a szindikátusok is csak utcakölykökből szervezett bandák a Küldöttekhez képest. Ilyen körülmények között nem nehéz kiharcolni némi tiszteletet. Ha pedig életed utolsó néhány évtizedében úgy cserélgetted a burkokat, mint más az alsónadrágot, vagy tárolóban pihentél, és virtuális életet éltél, a fenyegetés, amit a törvény szankciói jelentenek, nem igazán hatják meg az embert.</w:t>
      </w:r>
    </w:p>
    <w:p>
      <w:pPr>
        <w:pStyle w:val="Valoshalal"/>
        <w:tabs>
          <w:tab w:val="clear" w:pos="720"/>
          <w:tab w:val="left" w:pos="4344" w:leader="none"/>
        </w:tabs>
        <w:rPr/>
      </w:pPr>
      <w:r>
        <w:rPr>
          <w:rFonts w:eastAsia="Times New Roman" w:cs="Times New Roman"/>
          <w:sz w:val="22"/>
          <w:szCs w:val="20"/>
        </w:rPr>
        <w:t>Egy darabig szótlanul álltunk az esőben.</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Sajnálom – szólalt meg végül.</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Ne tegye. Mindenki ugyanezt gondolta volna rólam, ha elolvassa az aktáimat...</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Nem így értettem.</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Ó – hökkentem meg. A kezemben lévő lemezre pillantottam. – Nos, ha a bűneiért akar vezekelni, vagy valami ilyesmi, azt tanácsolnám, hogy ne folytassa, elég lesz ennyi. És higgye el nekem, senki sem marad teljesen tiszta. Ez egyedül akkor sikerülhet, ha tárolóba kerül.</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Igen. Tudom.</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Nos, akkor már csak egy dolgot szeretnék megtudni.</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És mi lenne az?</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Sullivan jelenleg az Öbölvárosi Központban van?</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Amikor eljöttem, még ott volt.</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És nem tudja, ma este mikor távozik?</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 xml:space="preserve">Általában hét körül szokott hazamenni. – Összeszorította az ajkait. </w:t>
      </w:r>
      <w:r>
        <w:rPr>
          <w:rFonts w:eastAsia="Times New Roman" w:cs="Times New Roman"/>
          <w:spacing w:val="0"/>
          <w:sz w:val="22"/>
          <w:szCs w:val="20"/>
        </w:rPr>
        <w:t xml:space="preserve">– </w:t>
      </w:r>
      <w:r>
        <w:rPr>
          <w:rFonts w:eastAsia="Times New Roman" w:cs="Times New Roman"/>
          <w:sz w:val="22"/>
          <w:szCs w:val="20"/>
        </w:rPr>
        <w:t>Mire készül?</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Szeretnék feltenni neki néhány kérdést. – vallottam be az igazat.</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És ha nem hajlandó válaszolni?</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pacing w:val="-2"/>
          <w:sz w:val="22"/>
          <w:szCs w:val="20"/>
        </w:rPr>
        <w:t>Maga mondta, hogy a fickó nem hülye. – A lemezt a kabátzsebembe tet</w:t>
      </w:r>
      <w:r>
        <w:rPr>
          <w:rFonts w:eastAsia="Times New Roman" w:cs="Times New Roman"/>
          <w:sz w:val="22"/>
          <w:szCs w:val="20"/>
        </w:rPr>
        <w:t>tem. – Köszönöm, doki. És ha elfogad egy jó tanácsot, ma este hét körül ne menjen a központ közelébe. És még egyszer kösz.</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Mondtam már, hogy nem maga miatt csinálom, Mr. Kovacs.</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pacing w:val="-3"/>
          <w:sz w:val="22"/>
          <w:szCs w:val="20"/>
        </w:rPr>
        <w:t>Nem is úgy értettem.</w:t>
      </w:r>
    </w:p>
    <w:p>
      <w:pPr>
        <w:pStyle w:val="Valoshalal"/>
        <w:tabs>
          <w:tab w:val="clear" w:pos="720"/>
          <w:tab w:val="left" w:pos="4344" w:leader="none"/>
        </w:tabs>
        <w:rPr/>
      </w:pPr>
      <w:r>
        <w:rPr>
          <w:rFonts w:eastAsia="Times New Roman" w:cs="Times New Roman"/>
          <w:spacing w:val="0"/>
          <w:sz w:val="22"/>
          <w:szCs w:val="20"/>
        </w:rPr>
        <w:t xml:space="preserve">– </w:t>
      </w:r>
      <w:r>
        <w:rPr>
          <w:rFonts w:eastAsia="Times New Roman" w:cs="Times New Roman"/>
          <w:sz w:val="22"/>
          <w:szCs w:val="20"/>
        </w:rPr>
        <w:t>Ó.</w:t>
      </w:r>
    </w:p>
    <w:p>
      <w:pPr>
        <w:pStyle w:val="Valoshalal"/>
        <w:tabs>
          <w:tab w:val="clear" w:pos="720"/>
          <w:tab w:val="left" w:pos="4344" w:leader="none"/>
        </w:tabs>
        <w:rPr>
          <w:rFonts w:eastAsia="Times New Roman" w:cs="Times New Roman"/>
          <w:sz w:val="22"/>
          <w:szCs w:val="20"/>
        </w:rPr>
      </w:pPr>
      <w:r>
        <w:rPr>
          <w:rFonts w:eastAsia="Times New Roman" w:cs="Times New Roman"/>
          <w:sz w:val="22"/>
          <w:szCs w:val="20"/>
        </w:rPr>
        <w:t>Finoman megérintettem a karját, aztán megfordultam, és elindultam az esőben.</w:t>
      </w:r>
    </w:p>
    <w:p>
      <w:pPr>
        <w:pStyle w:val="Valoshalal"/>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USZONNEGYEDIK FEJEZET</w:t>
      </w:r>
    </w:p>
    <w:p>
      <w:pPr>
        <w:pStyle w:val="Valoshalal"/>
        <w:rPr>
          <w:rFonts w:eastAsia="Times New Roman" w:cs="Times New Roman"/>
          <w:b/>
          <w:b/>
          <w:bCs/>
          <w:spacing w:val="-2"/>
          <w:sz w:val="22"/>
          <w:szCs w:val="20"/>
        </w:rPr>
      </w:pPr>
      <w:r>
        <w:rPr>
          <w:rFonts w:eastAsia="Times New Roman" w:cs="Times New Roman"/>
          <w:b/>
          <w:bCs/>
          <w:spacing w:val="-2"/>
          <w:sz w:val="22"/>
          <w:szCs w:val="20"/>
        </w:rPr>
      </w:r>
    </w:p>
    <w:p>
      <w:pPr>
        <w:pStyle w:val="Valoshalal"/>
        <w:rPr/>
      </w:pPr>
      <w:r>
        <w:rPr>
          <w:spacing w:val="-2"/>
        </w:rPr>
        <w:t>Az évtizedek óta tartó használattól a fapad ülőkéjén egy sor kényelmes, fe</w:t>
      </w:r>
      <w:r>
        <w:rPr>
          <w:spacing w:val="-3"/>
        </w:rPr>
        <w:t>nékformájú mélyedés alakult ki, és a kartámlák is igencsak kikoptak. Hosszá</w:t>
      </w:r>
      <w:r>
        <w:rPr/>
        <w:t>ban végignyúltam a padon, a lábam feltettem az épület bejáratához legköze</w:t>
      </w:r>
      <w:r>
        <w:rPr>
          <w:spacing w:val="-4"/>
        </w:rPr>
        <w:t xml:space="preserve">lebb eső karfára, és a fatámlába karcolt graffitiket kezdtem olvasgatni. Gyalog </w:t>
      </w:r>
      <w:r>
        <w:rPr>
          <w:spacing w:val="-2"/>
        </w:rPr>
        <w:t>vágtam át a városon, és útközben teljesen szétáztam, az előcsarnokban azon</w:t>
      </w:r>
      <w:r>
        <w:rPr>
          <w:spacing w:val="-3"/>
        </w:rPr>
        <w:t>ban kellemes meleg fogadott, az eső pedig tehetetlenül verte a fejem fölött ré</w:t>
      </w:r>
      <w:r>
        <w:rPr>
          <w:spacing w:val="-5"/>
        </w:rPr>
        <w:t>zsútosan ereszkedő tető hosszú, áttetsző paneljeit. Egy kis idő múlva kutya mé</w:t>
      </w:r>
      <w:r>
        <w:rPr>
          <w:spacing w:val="-2"/>
        </w:rPr>
        <w:t>retű takarítórobot érkezett, hogy eltüntesse sáros lábnyomaimat az olvasztott üveg járdáról. Elgondolkozva figyeltem, hogyan dolgozik, míg végül érkezé</w:t>
      </w:r>
      <w:r>
        <w:rPr/>
        <w:t>sem legapróbb nyoma is semmivé lett.</w:t>
      </w:r>
    </w:p>
    <w:p>
      <w:pPr>
        <w:pStyle w:val="Valoshalal"/>
        <w:rPr/>
      </w:pPr>
      <w:r>
        <w:rPr>
          <w:spacing w:val="-2"/>
        </w:rPr>
        <w:t xml:space="preserve">Nem lett volna rossz, ha elektronikus nyomaimat is ugyanilyen egyszerűen </w:t>
      </w:r>
      <w:r>
        <w:rPr>
          <w:spacing w:val="-4"/>
        </w:rPr>
        <w:t>el lehetett volna tüntetni, de ilyesmire csak a régebbi korok legendás hősei vol</w:t>
      </w:r>
      <w:r>
        <w:rPr/>
        <w:t>tak képesek.</w:t>
      </w:r>
    </w:p>
    <w:p>
      <w:pPr>
        <w:pStyle w:val="Valoshalal"/>
        <w:rPr/>
      </w:pPr>
      <w:r>
        <w:rPr/>
        <w:t>A takarítórobot továbbgurult, én pedig folytattam a graffitik tanulmányo</w:t>
      </w:r>
      <w:r>
        <w:rPr>
          <w:spacing w:val="-4"/>
        </w:rPr>
        <w:t xml:space="preserve">zását. Nagyrészt amangol és spanyol feliratok voltak, régi poénok, amiket már </w:t>
      </w:r>
      <w:r>
        <w:rPr/>
        <w:t xml:space="preserve">vagy százszor láttam különböző helyeken felfirkálva, mint például: </w:t>
      </w:r>
      <w:r>
        <w:rPr>
          <w:i/>
          <w:iCs/>
        </w:rPr>
        <w:t xml:space="preserve">Cabron </w:t>
      </w:r>
      <w:r>
        <w:rPr>
          <w:i/>
          <w:iCs/>
          <w:spacing w:val="-5"/>
        </w:rPr>
        <w:t xml:space="preserve">Modificado!, </w:t>
      </w:r>
      <w:r>
        <w:rPr>
          <w:spacing w:val="-5"/>
        </w:rPr>
        <w:t xml:space="preserve">és </w:t>
      </w:r>
      <w:r>
        <w:rPr>
          <w:i/>
          <w:iCs/>
          <w:spacing w:val="-5"/>
        </w:rPr>
        <w:t xml:space="preserve">Burokban születtem!, </w:t>
      </w:r>
      <w:r>
        <w:rPr>
          <w:spacing w:val="-5"/>
        </w:rPr>
        <w:t xml:space="preserve">meg persze a szakállas vicc: </w:t>
      </w:r>
      <w:r>
        <w:rPr>
          <w:i/>
          <w:iCs/>
          <w:spacing w:val="-5"/>
        </w:rPr>
        <w:t>A Megválto</w:t>
      </w:r>
      <w:r>
        <w:rPr>
          <w:i/>
          <w:iCs/>
        </w:rPr>
        <w:t xml:space="preserve">zott Járt Itt!, </w:t>
      </w:r>
      <w:r>
        <w:rPr/>
        <w:t xml:space="preserve">de a háttámla tetején egy finoman kidolgozott, feje tetején álló kandzsikkal felkarcolt </w:t>
      </w:r>
      <w:r>
        <w:rPr>
          <w:i/>
          <w:iCs/>
        </w:rPr>
        <w:t xml:space="preserve">haikut </w:t>
      </w:r>
      <w:r>
        <w:rPr/>
        <w:t xml:space="preserve">találtam, amely nyugodt víztükrű tóként pihent </w:t>
      </w:r>
      <w:r>
        <w:rPr>
          <w:spacing w:val="-2"/>
        </w:rPr>
        <w:t>a dühödt és elkeseredett szóáradat közepén. A vers így szólt:</w:t>
      </w:r>
    </w:p>
    <w:p>
      <w:pPr>
        <w:pStyle w:val="Valoshalal"/>
        <w:rPr>
          <w:rFonts w:eastAsia="Times New Roman" w:cs="Times New Roman"/>
          <w:spacing w:val="-5"/>
          <w:sz w:val="22"/>
          <w:szCs w:val="20"/>
        </w:rPr>
      </w:pPr>
      <w:r>
        <w:rPr>
          <w:rFonts w:eastAsia="Times New Roman" w:cs="Times New Roman"/>
          <w:spacing w:val="-5"/>
          <w:sz w:val="22"/>
          <w:szCs w:val="20"/>
        </w:rPr>
      </w:r>
    </w:p>
    <w:p>
      <w:pPr>
        <w:pStyle w:val="Valoshalal"/>
        <w:rPr/>
      </w:pPr>
      <w:r>
        <w:rPr>
          <w:rFonts w:eastAsia="Times New Roman" w:cs="Times New Roman"/>
          <w:i/>
          <w:iCs/>
          <w:spacing w:val="-5"/>
          <w:sz w:val="22"/>
          <w:szCs w:val="20"/>
        </w:rPr>
        <w:t xml:space="preserve">Bújj új húsba, mintha kölcsön kesztyű lenne </w:t>
      </w:r>
    </w:p>
    <w:p>
      <w:pPr>
        <w:pStyle w:val="Valoshalal"/>
        <w:rPr>
          <w:rFonts w:eastAsia="Times New Roman" w:cs="Times New Roman"/>
          <w:i/>
          <w:i/>
          <w:iCs/>
          <w:sz w:val="22"/>
          <w:szCs w:val="20"/>
        </w:rPr>
      </w:pPr>
      <w:r>
        <w:rPr>
          <w:rFonts w:eastAsia="Times New Roman" w:cs="Times New Roman"/>
          <w:i/>
          <w:iCs/>
          <w:sz w:val="22"/>
          <w:szCs w:val="20"/>
        </w:rPr>
        <w:t>Égesd meg a kezed újra.</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i w:val="false"/>
          <w:iCs w:val="false"/>
        </w:rPr>
        <w:t xml:space="preserve">A </w:t>
      </w:r>
      <w:r>
        <w:rPr/>
        <w:t>szerző minden bizonnyal a pad túlsó feléről hajolt át, amikor kipreparálta a támlát, ennek ellenére minden egyes írásjel könnyed gondossággal ké</w:t>
      </w:r>
      <w:r>
        <w:rPr>
          <w:spacing w:val="-3"/>
        </w:rPr>
        <w:t>szült. Sokáig néztem a kalligráfiát, miközben úgy zúgtak a fejemben az emlé</w:t>
      </w:r>
      <w:r>
        <w:rPr>
          <w:spacing w:val="-2"/>
        </w:rPr>
        <w:t>kek Harlan Világáról, mint a nagyfeszültségű villanyvezetékek.</w:t>
      </w:r>
    </w:p>
    <w:p>
      <w:pPr>
        <w:pStyle w:val="Valoshalal"/>
        <w:rPr/>
      </w:pPr>
      <w:r>
        <w:rPr>
          <w:spacing w:val="-2"/>
        </w:rPr>
        <w:t>Ekkor hirtelen kiáltások törték meg a viszonylagos csendet, ami kizökken</w:t>
      </w:r>
      <w:r>
        <w:rPr>
          <w:spacing w:val="-4"/>
        </w:rPr>
        <w:t xml:space="preserve">tett a merengésből. Egy fiatal fekete nő és két, szintén fekete kisgyerek bámult </w:t>
      </w:r>
      <w:r>
        <w:rPr>
          <w:spacing w:val="-3"/>
        </w:rPr>
        <w:t>egy görnyedt hátú, középkorú fehér férfira, aki rongyos ENSZ-gyakorlóruhá</w:t>
      </w:r>
      <w:r>
        <w:rPr>
          <w:spacing w:val="-2"/>
        </w:rPr>
        <w:t xml:space="preserve">ban állt előttük. Újra együtt a család. A fiatal nő döbbenten bámul, még nem </w:t>
      </w:r>
      <w:r>
        <w:rPr>
          <w:i w:val="false"/>
          <w:iCs w:val="false"/>
          <w:spacing w:val="-2"/>
        </w:rPr>
        <w:t xml:space="preserve">esett le neki teljesen, a kisebbik srácon – talán még négy éves sincs – látszik, hogy az egészből az égvilágon semmit sem ért. Keresztülnéz a fehér férfin, a </w:t>
      </w:r>
      <w:r>
        <w:rPr>
          <w:i w:val="false"/>
          <w:iCs w:val="false"/>
          <w:spacing w:val="-3"/>
        </w:rPr>
        <w:t xml:space="preserve">szájáról le lehet olvasni az újra meg újra elismételt kérdést: </w:t>
      </w:r>
      <w:r>
        <w:rPr>
          <w:i/>
          <w:iCs/>
          <w:spacing w:val="-3"/>
        </w:rPr>
        <w:t xml:space="preserve">Hol van apu? Hol van apu? </w:t>
      </w:r>
      <w:r>
        <w:rPr>
          <w:i w:val="false"/>
          <w:iCs w:val="false"/>
          <w:spacing w:val="-3"/>
        </w:rPr>
        <w:t>A férfi arca csillog a tetőn átszűrődő szürke fényben – úgy tűnik, az</w:t>
      </w:r>
      <w:r>
        <w:rPr>
          <w:i w:val="false"/>
          <w:iCs w:val="false"/>
          <w:spacing w:val="0"/>
        </w:rPr>
        <w:t>óta sír, amióta kiszedték a tárolótartályból.</w:t>
      </w:r>
    </w:p>
    <w:p>
      <w:pPr>
        <w:pStyle w:val="Valoshalal"/>
        <w:rPr/>
      </w:pPr>
      <w:r>
        <w:rPr>
          <w:spacing w:val="-2"/>
        </w:rPr>
        <w:t>Elfordultam, és az előcsarnok üres sarkába meredtem. Az apám elsétált vá</w:t>
      </w:r>
      <w:r>
        <w:rPr/>
        <w:t xml:space="preserve">rakozó családja mellett, és szó nélkül otthagyott minket, miután újraburkolták. Nem tudtuk meg soha, melyik burokban volt, de néha azért elgondolkozom, hogy anyám nem ismerte-e fel valamelyik távozó alakban, talán </w:t>
      </w:r>
      <w:r>
        <w:rPr>
          <w:spacing w:val="-4"/>
        </w:rPr>
        <w:t xml:space="preserve">félrekapott tekintete, ismerős testtartása vagy járása elárulta. A mai napig nem </w:t>
      </w:r>
      <w:r>
        <w:rPr>
          <w:spacing w:val="-2"/>
        </w:rPr>
        <w:t xml:space="preserve">tudom, miért csinálta. Azért, mert egyszerűen nem merte bevállalni előttünk, </w:t>
      </w:r>
      <w:r>
        <w:rPr/>
        <w:t xml:space="preserve">hogy le akar lépni, vagy inkább azért, mert túlságosan elbizakodottá tette az </w:t>
      </w:r>
      <w:r>
        <w:rPr>
          <w:spacing w:val="-2"/>
        </w:rPr>
        <w:t xml:space="preserve">új – és alkoholtól lestrapált testénél sokkal egészségesebb – burok, és beleélte </w:t>
      </w:r>
      <w:r>
        <w:rPr/>
        <w:t xml:space="preserve">magát, hogy egy másik városban, fiatal nők társaságában kezd új életet. Tíz </w:t>
      </w:r>
      <w:r>
        <w:rPr>
          <w:spacing w:val="-2"/>
        </w:rPr>
        <w:t>éves voltam ekkor. Akkor értettem meg, hogy mi történt, amikor az alkalma</w:t>
      </w:r>
      <w:r>
        <w:rPr/>
        <w:t>zottak záráskor kitereltek minket az intézetből. Dél óta várakoztunk.</w:t>
      </w:r>
    </w:p>
    <w:p>
      <w:pPr>
        <w:pStyle w:val="Valoshalal"/>
        <w:rPr/>
      </w:pPr>
      <w:r>
        <w:rPr>
          <w:spacing w:val="-5"/>
        </w:rPr>
        <w:t>A személyzet vezetője, egy idős férfi, kezét a vállamra téve kedvesen vigasz</w:t>
      </w:r>
      <w:r>
        <w:rPr>
          <w:spacing w:val="-3"/>
        </w:rPr>
        <w:t>talni próbált, ahogy kísért minket kifelé az épületből. Valami hivatalos szöve</w:t>
      </w:r>
      <w:r>
        <w:rPr>
          <w:spacing w:val="-4"/>
        </w:rPr>
        <w:t>get dörmögve meghajolt anyám felé. Így segített neki megőrizni az önuralmát.</w:t>
      </w:r>
    </w:p>
    <w:p>
      <w:pPr>
        <w:pStyle w:val="Valoshalal"/>
        <w:rPr/>
      </w:pPr>
      <w:r>
        <w:rPr/>
        <w:t>Biztosan minden héten látott néhány hasonló esetet.</w:t>
      </w:r>
    </w:p>
    <w:p>
      <w:pPr>
        <w:pStyle w:val="Valoshalal"/>
        <w:rPr/>
      </w:pPr>
      <w:r>
        <w:rPr/>
        <w:t>Bemagoltam a diszkrét célállomás-kódot, amit Ortega megadott, hogy lekössem a gondolataimat, aztán letéptem és megettem a cigis doboz oldalát.</w:t>
      </w:r>
    </w:p>
    <w:p>
      <w:pPr>
        <w:pStyle w:val="Valoshalal"/>
        <w:rPr/>
      </w:pPr>
      <w:r>
        <w:rPr/>
        <w:t>A ruhám már majdnem megszáradt, mire Sullivan kisétált az intézet ajta</w:t>
      </w:r>
      <w:r>
        <w:rPr>
          <w:spacing w:val="-3"/>
        </w:rPr>
        <w:t>ján, és elindult lefelé a lépcsőn. Vézna testére hosszú, szürke esőkabátot borí</w:t>
      </w:r>
      <w:r>
        <w:rPr/>
        <w:t>tott, és olyan karimás kalapot hordott, amilyet eddig még nem láttam Öböl</w:t>
      </w:r>
      <w:r>
        <w:rPr>
          <w:spacing w:val="-2"/>
        </w:rPr>
        <w:t xml:space="preserve">városban. A fickó megjelent a pad karfájára támasztott, </w:t>
      </w:r>
      <w:r>
        <w:rPr>
          <w:spacing w:val="-2"/>
          <w:lang w:val="en-US"/>
        </w:rPr>
        <w:t xml:space="preserve">V </w:t>
      </w:r>
      <w:r>
        <w:rPr>
          <w:spacing w:val="-2"/>
        </w:rPr>
        <w:t xml:space="preserve">alakban szétnyitott </w:t>
      </w:r>
      <w:r>
        <w:rPr/>
        <w:t>lábfejem között. A vegyideggel felnagyítottam az arcát, amely közelről sá</w:t>
      </w:r>
      <w:r>
        <w:rPr>
          <w:spacing w:val="-2"/>
        </w:rPr>
        <w:t>padtnak és fáradtnak tűnt. Kicsit oldalra fordultam, és az ujjam hegyét végig</w:t>
      </w:r>
      <w:r>
        <w:rPr/>
        <w:t>húztam a tokjában pihenő Philips pisztolyon. Sullivan egyenesen felém tartott, de amikor meglátta, hogy ott terpeszkedem a padon, rosszallóan elfintorodott, majd irányt változtatott, hogy elkerülje az emberroncsot, aki minden bizonnyal nemrég szabadult az intézetből. Rám se pillantott többet.</w:t>
      </w:r>
    </w:p>
    <w:p>
      <w:pPr>
        <w:pStyle w:val="Valoshalal"/>
        <w:rPr/>
      </w:pPr>
      <w:r>
        <w:rPr/>
        <w:t>Néhány méter előnyt adtam neki, aztán csendben talpra ugrottam, és elin</w:t>
      </w:r>
      <w:r>
        <w:rPr>
          <w:spacing w:val="-3"/>
        </w:rPr>
        <w:t>dultam utána. A Philips pisztolyt kihúztam a tokjából. Abban a pillanatban ér</w:t>
      </w:r>
      <w:r>
        <w:rPr/>
        <w:t>tem utol, amikor kinyílt előtte az ajtó. Durván meglöktem, és szorosan mö</w:t>
      </w:r>
      <w:r>
        <w:rPr>
          <w:spacing w:val="-2"/>
        </w:rPr>
        <w:t xml:space="preserve">götte kiléptem az ajtón. Dühtől eltorzult arccal visszafordult felém, ahogy az </w:t>
      </w:r>
      <w:r>
        <w:rPr/>
        <w:t>ajtó elkezdett bezárulni.</w:t>
      </w:r>
    </w:p>
    <w:p>
      <w:pPr>
        <w:pStyle w:val="Valoshalal"/>
        <w:rPr/>
      </w:pPr>
      <w:r>
        <w:rPr>
          <w:spacing w:val="0"/>
        </w:rPr>
        <w:t xml:space="preserve">– </w:t>
      </w:r>
      <w:r>
        <w:rPr/>
        <w:t>Mit képzel... – kezdte, de elakadt a szava, ahogy felismert.</w:t>
      </w:r>
    </w:p>
    <w:p>
      <w:pPr>
        <w:pStyle w:val="Valoshalal"/>
        <w:rPr/>
      </w:pPr>
      <w:r>
        <w:rPr>
          <w:spacing w:val="0"/>
        </w:rPr>
        <w:t xml:space="preserve">– </w:t>
      </w:r>
      <w:r>
        <w:rPr>
          <w:spacing w:val="-3"/>
        </w:rPr>
        <w:t xml:space="preserve">Sullivan igazgató – köszöntöttem nyájasan, és a kabátom alól elővillantottam a Philips pisztolyt. – Ez egy hangtompítós fegyver, én pedig nem vagyok </w:t>
      </w:r>
      <w:r>
        <w:rPr>
          <w:spacing w:val="-4"/>
        </w:rPr>
        <w:t>valami jó hangulatban. Ha egy mód van rá, pontosan kövesse az utasításaimat.</w:t>
      </w:r>
    </w:p>
    <w:p>
      <w:pPr>
        <w:pStyle w:val="Valoshalal"/>
        <w:rPr/>
      </w:pPr>
      <w:r>
        <w:rPr>
          <w:spacing w:val="0"/>
        </w:rPr>
        <w:t xml:space="preserve">– </w:t>
      </w:r>
      <w:r>
        <w:rPr/>
        <w:t>Mit akar? – nyelt egyet.</w:t>
      </w:r>
    </w:p>
    <w:p>
      <w:pPr>
        <w:pStyle w:val="Valoshalal"/>
        <w:rPr/>
      </w:pPr>
      <w:r>
        <w:rPr>
          <w:spacing w:val="0"/>
        </w:rPr>
        <w:t xml:space="preserve">– </w:t>
      </w:r>
      <w:r>
        <w:rPr>
          <w:spacing w:val="-2"/>
        </w:rPr>
        <w:t xml:space="preserve">Többek között Treppről szeretnék elbeszélgetni magával. És nem itt kint, </w:t>
      </w:r>
      <w:r>
        <w:rPr/>
        <w:t>az esőben állva. Indulás!</w:t>
      </w:r>
    </w:p>
    <w:p>
      <w:pPr>
        <w:pStyle w:val="Valoshalal"/>
        <w:rPr/>
      </w:pPr>
      <w:r>
        <w:rPr>
          <w:spacing w:val="0"/>
        </w:rPr>
        <w:t xml:space="preserve">– </w:t>
      </w:r>
      <w:r>
        <w:rPr/>
        <w:t>Az autóm...</w:t>
      </w:r>
    </w:p>
    <w:p>
      <w:pPr>
        <w:pStyle w:val="Valoshalal"/>
        <w:rPr/>
      </w:pPr>
      <w:r>
        <w:rPr>
          <w:spacing w:val="0"/>
        </w:rPr>
        <w:t xml:space="preserve">– </w:t>
      </w:r>
      <w:r>
        <w:rPr>
          <w:spacing w:val="-4"/>
        </w:rPr>
        <w:t>Nagyon rossz ötlet – biccentettem. – Gyalog megyünk. És Sullivan, ha észreveszem, hogy valakire csak rápislant, kiloccsantom az agyát. Senki sem fog</w:t>
      </w:r>
      <w:r>
        <w:rPr/>
        <w:t>ja látni a fegyvert. Maga sem. De attól az még ott lesz.</w:t>
      </w:r>
    </w:p>
    <w:p>
      <w:pPr>
        <w:pStyle w:val="Valoshalal"/>
        <w:rPr/>
      </w:pPr>
      <w:r>
        <w:rPr>
          <w:spacing w:val="0"/>
        </w:rPr>
        <w:t xml:space="preserve">– </w:t>
      </w:r>
      <w:r>
        <w:rPr/>
        <w:t>Nagy hibát követ el, Kovacs.</w:t>
      </w:r>
    </w:p>
    <w:p>
      <w:pPr>
        <w:pStyle w:val="Valoshalal"/>
        <w:rPr/>
      </w:pPr>
      <w:r>
        <w:rPr>
          <w:spacing w:val="0"/>
        </w:rPr>
        <w:t xml:space="preserve">– </w:t>
      </w:r>
      <w:r>
        <w:rPr>
          <w:spacing w:val="-3"/>
        </w:rPr>
        <w:t xml:space="preserve">Nem hiszem. – A parkolóban sorakozó járművek felé fordultam, majd így </w:t>
      </w:r>
      <w:r>
        <w:rPr/>
        <w:t>szóltam: – Vágjon át egyenesen, aztán ahogy kiért az utcára, balra fordul, és szépen továbbsétál, amíg nem szólok, hogy megállhat.</w:t>
      </w:r>
    </w:p>
    <w:p>
      <w:pPr>
        <w:pStyle w:val="Valoshalal"/>
        <w:rPr/>
      </w:pPr>
      <w:r>
        <w:rPr/>
        <w:t>Sullivan mondani akart valamit, de ahogy felé fordítottam a Philips pisztolyt, azonnal bekussolt. Elindult lefelé a lépcsőn a parkoló felé, aztán időn</w:t>
      </w:r>
      <w:r>
        <w:rPr>
          <w:spacing w:val="-2"/>
        </w:rPr>
        <w:t>ként hátrapillantott, és a hepehupás udvaron átvágva a megroggyant kapu fe</w:t>
      </w:r>
      <w:r>
        <w:rPr/>
        <w:t>lé indult, ami mintha évszázadok óta ott rozsdásodott volna.</w:t>
      </w:r>
    </w:p>
    <w:p>
      <w:pPr>
        <w:pStyle w:val="Valoshalal"/>
        <w:rPr/>
      </w:pPr>
      <w:r>
        <w:rPr>
          <w:spacing w:val="0"/>
        </w:rPr>
        <w:t xml:space="preserve">– </w:t>
      </w:r>
      <w:r>
        <w:rPr/>
        <w:t xml:space="preserve">Előre nézzen! – szóltam oda, ahogy a távolság nőni kezdett közöttünk. </w:t>
      </w:r>
      <w:r>
        <w:rPr>
          <w:spacing w:val="0"/>
        </w:rPr>
        <w:t xml:space="preserve">– </w:t>
      </w:r>
      <w:r>
        <w:rPr/>
        <w:t>Nem mentem sehová, nem kell aggódnia.</w:t>
      </w:r>
    </w:p>
    <w:p>
      <w:pPr>
        <w:pStyle w:val="Valoshalal"/>
        <w:rPr/>
      </w:pPr>
      <w:r>
        <w:rPr>
          <w:spacing w:val="-3"/>
        </w:rPr>
        <w:t>Az utcán úgy tíz méterre lemaradtam mögötte, és úgy tettem, mintha az égvilágon semmi közöm sem lenne az előttem haladó alakhoz. Nem volt valami felkapott környék, az esőben alig sétáltak néhányan. Kétszer ekkora távolság</w:t>
      </w:r>
      <w:r>
        <w:rPr/>
        <w:t>ból is könnyedén be tudtam volna célozni Sullivant.</w:t>
      </w:r>
    </w:p>
    <w:p>
      <w:pPr>
        <w:pStyle w:val="Valoshalal"/>
        <w:rPr/>
      </w:pPr>
      <w:r>
        <w:rPr/>
        <w:t>Öt háztömbbel feljebb megpillantottam a párás ablakú kifőzdét, amit ke</w:t>
      </w:r>
      <w:r>
        <w:rPr>
          <w:spacing w:val="-2"/>
        </w:rPr>
        <w:t>restem. Felgyorsítottam a lépteimet, és felzárkóztam Sullivan mellé.</w:t>
      </w:r>
    </w:p>
    <w:p>
      <w:pPr>
        <w:pStyle w:val="Valoshalal"/>
        <w:rPr/>
      </w:pPr>
      <w:r>
        <w:rPr>
          <w:spacing w:val="0"/>
        </w:rPr>
        <w:t xml:space="preserve">– </w:t>
      </w:r>
      <w:r>
        <w:rPr>
          <w:spacing w:val="-2"/>
        </w:rPr>
        <w:t>Menjen be oda, és üljön le az egyik hátsó bokszban.</w:t>
      </w:r>
    </w:p>
    <w:p>
      <w:pPr>
        <w:pStyle w:val="Valoshalal"/>
        <w:rPr/>
      </w:pPr>
      <w:r>
        <w:rPr>
          <w:spacing w:val="-3"/>
        </w:rPr>
        <w:t>A kifőzdében alig lézengtek páran. Akik ebédelni jártak ide, már végeztek, akik meg vacsorázni, azok még nem érkeztek meg. A sarokban két öreg kínai nő üldögélt, és száradt virágcsokrok megtépázott eleganciájával hajtották ös</w:t>
      </w:r>
      <w:r>
        <w:rPr>
          <w:spacing w:val="-4"/>
        </w:rPr>
        <w:t>sze fejüket. A túloldalon négy, rózsaszínű selyemöltönyös srác lebzselt, és szi</w:t>
      </w:r>
      <w:r>
        <w:rPr>
          <w:spacing w:val="-2"/>
        </w:rPr>
        <w:t>gorú képet vágva játszadozott néhány drága fegyverrel. Az egyik ablak mel</w:t>
      </w:r>
      <w:r>
        <w:rPr>
          <w:spacing w:val="-3"/>
        </w:rPr>
        <w:t xml:space="preserve">letti asztalnál egy kövér fehér fickó lapátolta a pofájába egy hatalmas tálból a </w:t>
      </w:r>
      <w:r>
        <w:rPr>
          <w:i/>
          <w:iCs/>
          <w:spacing w:val="-3"/>
        </w:rPr>
        <w:t xml:space="preserve">chow mein-t, </w:t>
      </w:r>
      <w:r>
        <w:rPr>
          <w:spacing w:val="-3"/>
        </w:rPr>
        <w:t>miközben holopornó képregényt lapozgatott. Fenn, az egyik fa</w:t>
      </w:r>
      <w:r>
        <w:rPr>
          <w:spacing w:val="-2"/>
        </w:rPr>
        <w:t xml:space="preserve">lon egy videóképernyőn éppen egy számomra teljesen érthetetlen helyi sport </w:t>
      </w:r>
      <w:r>
        <w:rPr/>
        <w:t>közvetítése ment.</w:t>
      </w:r>
    </w:p>
    <w:p>
      <w:pPr>
        <w:pStyle w:val="Valoshalal"/>
        <w:rPr/>
      </w:pPr>
      <w:r>
        <w:rPr>
          <w:spacing w:val="0"/>
        </w:rPr>
        <w:t xml:space="preserve">– </w:t>
      </w:r>
      <w:r>
        <w:rPr/>
        <w:t>Teát – szóltam oda az elénk siető fiatal pincérnek, aztán Sullivannel szemben leültem a bokszban.</w:t>
      </w:r>
    </w:p>
    <w:p>
      <w:pPr>
        <w:pStyle w:val="Valoshalal"/>
        <w:rPr/>
      </w:pPr>
      <w:r>
        <w:rPr>
          <w:spacing w:val="0"/>
        </w:rPr>
        <w:t xml:space="preserve">– </w:t>
      </w:r>
      <w:r>
        <w:rPr/>
        <w:t xml:space="preserve">Ezt nem fogja megúszni – mondta nem valami meggyőzően. – Még ha meg is öl, úgy értem, </w:t>
      </w:r>
      <w:r>
        <w:rPr>
          <w:i/>
          <w:iCs/>
        </w:rPr>
        <w:t xml:space="preserve">valóban </w:t>
      </w:r>
      <w:r>
        <w:rPr/>
        <w:t>megöl, elég lesz ellenőrizniük az utóbbi időben történt újraburkolásokat, és simán lenyomozzák magát.</w:t>
      </w:r>
    </w:p>
    <w:p>
      <w:pPr>
        <w:pStyle w:val="Valoshalal"/>
        <w:rPr/>
      </w:pPr>
      <w:r>
        <w:rPr>
          <w:spacing w:val="0"/>
        </w:rPr>
        <w:t xml:space="preserve">– </w:t>
      </w:r>
      <w:r>
        <w:rPr/>
        <w:t>Ja, és talán azt is kiderítik, hogy még a letöltésem előtt illegális műtétet hajtottak végre a burkon.</w:t>
      </w:r>
    </w:p>
    <w:p>
      <w:pPr>
        <w:pStyle w:val="Valoshalal"/>
        <w:rPr/>
      </w:pPr>
      <w:r>
        <w:rPr>
          <w:spacing w:val="0"/>
        </w:rPr>
        <w:t xml:space="preserve">– </w:t>
      </w:r>
      <w:r>
        <w:rPr/>
        <w:t>A büdös kurva. Ezért megf...</w:t>
      </w:r>
    </w:p>
    <w:p>
      <w:pPr>
        <w:pStyle w:val="Valoshalal"/>
        <w:rPr/>
      </w:pPr>
      <w:r>
        <w:rPr>
          <w:spacing w:val="0"/>
        </w:rPr>
        <w:t xml:space="preserve">– </w:t>
      </w:r>
      <w:r>
        <w:rPr/>
        <w:t>Nincs abban a helyzetben, hogy fenyegetőzzön – hívtam fel szelíden a figyelmét erre az apróságra. – Sőt, ha jobban belegondolok, a lehetőségei kizárólag arra korlátozódnak, hogy válaszol a kérdéseimre, és reménykedik, hogy elhiszem, amit mond. Ki utasította, hogy címkézzenek fel?</w:t>
      </w:r>
    </w:p>
    <w:p>
      <w:pPr>
        <w:pStyle w:val="Valoshalal"/>
        <w:rPr/>
      </w:pPr>
      <w:r>
        <w:rPr/>
        <w:t>A csendet csak a sportközvetítés hangjai törték meg. Sullivan komoran bámult rám.</w:t>
      </w:r>
    </w:p>
    <w:p>
      <w:pPr>
        <w:pStyle w:val="Valoshalal"/>
        <w:rPr/>
      </w:pPr>
      <w:r>
        <w:rPr>
          <w:spacing w:val="0"/>
        </w:rPr>
        <w:t xml:space="preserve">– </w:t>
      </w:r>
      <w:r>
        <w:rPr/>
        <w:t>Rendben, hadd segítsek magának. Egyszerű eldöntendő kérdéseket teszek fel. Egy Trepp nevű szintetikus kereste meg. Ez volt az első alkalom, hogy üzletelt vele?</w:t>
      </w:r>
    </w:p>
    <w:p>
      <w:pPr>
        <w:pStyle w:val="Valoshalal"/>
        <w:rPr/>
      </w:pPr>
      <w:r>
        <w:rPr>
          <w:spacing w:val="0"/>
        </w:rPr>
        <w:t xml:space="preserve">– </w:t>
      </w:r>
      <w:r>
        <w:rPr/>
        <w:t>Fogalmam sincs, miről beszél.</w:t>
      </w:r>
    </w:p>
    <w:p>
      <w:pPr>
        <w:pStyle w:val="Valoshalal"/>
        <w:rPr/>
      </w:pPr>
      <w:r>
        <w:rPr/>
        <w:t>Visszafogtam magam, és lekentem neki egy hatalmas pofont. Ahogy nekivágódott a boksz oldalának, leesett a kalapja. A selyemöltönyös fiúk egy pillanatra elhallgattak, de amikor a szemem sarkából rájuk pillantottam, hevesen gesztikulálva folytatták a társalgást. A két öreglány felpattant, és villámgyorsan távozott a hátsó kijáraton. A fehér fickó fel sem pillantott a holopornóból. Az asztalon áthajolva odaszóltam Sullivannek:</w:t>
      </w:r>
    </w:p>
    <w:p>
      <w:pPr>
        <w:pStyle w:val="Valoshalal"/>
        <w:rPr/>
      </w:pPr>
      <w:r>
        <w:rPr>
          <w:spacing w:val="0"/>
        </w:rPr>
        <w:t xml:space="preserve">– </w:t>
      </w:r>
      <w:r>
        <w:rPr/>
        <w:t>Úgy látom, nem érti kristálytisztán, hogy miről van szó. Mindenképpen meg akarom tudni, hogy kinek adott el. Nem adom fel, csak azért, mert maga lelkiismereti kérdést csinál a titoktartásból. Biztosíthatom róla, nem fizettek annyit, hogy kitartson, ha egyszer kezelésbe veszem.</w:t>
      </w:r>
    </w:p>
    <w:p>
      <w:pPr>
        <w:pStyle w:val="Valoshalal"/>
        <w:rPr/>
      </w:pPr>
      <w:r>
        <w:rPr/>
        <w:t>Sullivan a szája sarkából csorgó vért törölgetve felült. Becsületére legyen mondva, sikerült szája épen maradt részét keserű mosolyra húzni.</w:t>
      </w:r>
    </w:p>
    <w:p>
      <w:pPr>
        <w:pStyle w:val="Valoshalal"/>
        <w:rPr/>
      </w:pPr>
      <w:r>
        <w:rPr>
          <w:spacing w:val="0"/>
        </w:rPr>
        <w:t xml:space="preserve">– </w:t>
      </w:r>
      <w:r>
        <w:rPr/>
        <w:t>Azt hiszi, eddig még sosem fenyegettek meg, Kovacs?</w:t>
      </w:r>
    </w:p>
    <w:p>
      <w:pPr>
        <w:pStyle w:val="Valoshalal"/>
        <w:rPr/>
      </w:pPr>
      <w:r>
        <w:rPr/>
        <w:t>A kezemet néztem, amivel lekevertem neki a pofont. – Azt hiszem, nem sokszor találkozott még szemtől szembe az erőszakkal, ez pedig nem válik majd előnyére. Kap egy utolsó esélyt, hogy elmesélje, amire kíváncsi vagyok. Ha csalódnom kell, keresünk egy hangszigetelt helyiséget. Nos, ki küldte Treppet?</w:t>
      </w:r>
    </w:p>
    <w:p>
      <w:pPr>
        <w:pStyle w:val="Valoshalal"/>
        <w:rPr/>
      </w:pPr>
      <w:r>
        <w:rPr>
          <w:spacing w:val="0"/>
        </w:rPr>
        <w:t xml:space="preserve">– </w:t>
      </w:r>
      <w:r>
        <w:rPr/>
        <w:t>Maga egy piti kis gengszter, Kovacs. Semmi több, csak egy...</w:t>
      </w:r>
    </w:p>
    <w:p>
      <w:pPr>
        <w:pStyle w:val="Valoshalal"/>
        <w:rPr/>
      </w:pPr>
      <w:r>
        <w:rPr/>
        <w:t>Nem tudta befejezni a mondatot. Behajlított ujjal a bal szemébe vágtam. Még akkora hangja sem volt, mint az előbbi pofonnak. Sullivan felhördült a meglepetéstől, és a székébe kuporodva megpróbált elfordulni az ütés elől. Közömbös arccal figyeltem, hogyan szedi össze magát. Hidegség járta át a testem, valami, ami az Új Pest-i újraburkoló intézet várótermében fogant, és amit az a rengeteg értelmetlen viszálykodás táplált, aminek az évek során szemtanúja voltam. Reméltem, hogy Sullivan nem olyan kemény, mint amilyennek mutatni akarja magát. Mindkettőnk érdekében. Közelebb hajoltam hozzá.</w:t>
      </w:r>
    </w:p>
    <w:p>
      <w:pPr>
        <w:pStyle w:val="Valoshalal"/>
        <w:rPr/>
      </w:pPr>
      <w:r>
        <w:rPr>
          <w:spacing w:val="0"/>
        </w:rPr>
        <w:t xml:space="preserve">– </w:t>
      </w:r>
      <w:r>
        <w:rPr/>
        <w:t>Nem én mondtam, Sullivan, de tényleg csak egy piti kis gengszter vagyok. Nem egy olyan tekintélyes bűnöző, mint maga. Nem vagyok matu, és nem vagyok üzletember sem. Nincsenek érdekeltségeim, társadalmi kapcsolataim, se megvásárolt jó hírem. Csak én vagyok, maga pedig az utamban áll. Újra megkérdezem. Ki küldte Treppet?</w:t>
      </w:r>
    </w:p>
    <w:p>
      <w:pPr>
        <w:pStyle w:val="Valoshalal"/>
        <w:rPr/>
      </w:pPr>
      <w:r>
        <w:rPr>
          <w:spacing w:val="0"/>
        </w:rPr>
        <w:t xml:space="preserve">– </w:t>
      </w:r>
      <w:r>
        <w:rPr/>
        <w:t>Nem tudja, Kovacs. Csak az idejét vesztegeti – hallottam a hátam mögül egy nő könnyed, vidám hangját. Az ajtóban állt, kezét hosszú fekete kabátjának zsebébe mélyesztette. Karcsú teste, halvány bőre, és rövidre nyírt sötét haja volt. Már a beállása elárulta, hogy harci kiképzést kapott. Kabátja alatt szürke, ütésálló, bélelt tunikát, és hozzáillő munkásnadrágot viselt, amit magas szárú bakancsába tűrt. Egyetlen ezüst fülbevalója leginkább egy leselejtezett tródkábelre emlékeztetett, és a bal fülében himbálódzott. Úgy tűnt, egyedül jött.</w:t>
      </w:r>
    </w:p>
    <w:p>
      <w:pPr>
        <w:pStyle w:val="Valoshalal"/>
        <w:rPr/>
      </w:pPr>
      <w:r>
        <w:rPr/>
        <w:t>Leeresztettem a Philips pisztolyt, és a nő, úgy téve, mintha sosem fogtam volna rá a fegyvert, belépett az étterembe. A selyemöltönyös srácok kiguvadt szemmel követték minden lépését, de ha tudatában is volt annak, hogy bámulják, semmi jelét nem adta. Amikor úgy öt lépésre volt a bokszunktól, érdeklődve rám pillantott, aztán lassan elkezdte kihúzni a kezét a zsebéből. Biccentettem, hogy folytassa, míg végül felfedte nyitott tenyerét, és fekete üveggyűrűs ujjait.</w:t>
      </w:r>
    </w:p>
    <w:p>
      <w:pPr>
        <w:pStyle w:val="Valoshalal"/>
        <w:rPr/>
      </w:pPr>
      <w:r>
        <w:rPr>
          <w:spacing w:val="0"/>
        </w:rPr>
        <w:t xml:space="preserve">– </w:t>
      </w:r>
      <w:r>
        <w:rPr/>
        <w:t>Trepp?</w:t>
      </w:r>
    </w:p>
    <w:p>
      <w:pPr>
        <w:pStyle w:val="Valoshalal"/>
        <w:rPr/>
      </w:pPr>
      <w:r>
        <w:rPr>
          <w:spacing w:val="0"/>
        </w:rPr>
        <w:t xml:space="preserve">– </w:t>
      </w:r>
      <w:r>
        <w:rPr/>
        <w:t>Talált, süllyedt. Megengedi, hogy leüljek?</w:t>
      </w:r>
    </w:p>
    <w:p>
      <w:pPr>
        <w:pStyle w:val="Valoshalal"/>
        <w:rPr/>
      </w:pPr>
      <w:r>
        <w:rPr/>
        <w:t>A Philips pisztollyal a szemben lévő ülés felé intettem, amelyiken Sullivan két kezét szemére szorítva kuporgott. – Ha sikerül rávennie az üzlettársát, hogy beljebb húzódjon. A kezét tartsa az asztal felett.</w:t>
      </w:r>
    </w:p>
    <w:p>
      <w:pPr>
        <w:pStyle w:val="Valoshalal"/>
        <w:rPr/>
      </w:pPr>
      <w:r>
        <w:rPr/>
        <w:t>A nő mosolyogva bólintott, aztán vetett egy pillantást Sullivanre, aki időközben szorosan a falhoz passzírozta magát, és kezét maga mellett tartva könnyedén lehuppant mellé. Mozdulatainak mértéktartása annyira tökéletes volt, hogy lelógó fülbevalója szinte alig mozdult meg. Miután elhelyezkedett, mindkét kezét tenyérrel lefelé az asztalra tette.</w:t>
      </w:r>
    </w:p>
    <w:p>
      <w:pPr>
        <w:pStyle w:val="Valoshalal"/>
        <w:rPr/>
      </w:pPr>
      <w:r>
        <w:rPr>
          <w:spacing w:val="0"/>
        </w:rPr>
        <w:t xml:space="preserve">– </w:t>
      </w:r>
      <w:r>
        <w:rPr/>
        <w:t>Így biztonságban érzi magát?</w:t>
      </w:r>
    </w:p>
    <w:p>
      <w:pPr>
        <w:pStyle w:val="Valoshalal"/>
        <w:rPr/>
      </w:pPr>
      <w:r>
        <w:rPr>
          <w:spacing w:val="0"/>
        </w:rPr>
        <w:t xml:space="preserve">– </w:t>
      </w:r>
      <w:r>
        <w:rPr/>
        <w:t>Megteszi – feleltem, és közben észrevettem, hogy a fekete gyűrűk, a fülbevalóhoz hasonlóan, testtréfák voltak. Minden egyes gyűrűn röntgenképszerűen, kísérteties kék színben megjelentek az ujjcsontok. Treppnek legalább tetszett a stílusa.</w:t>
      </w:r>
    </w:p>
    <w:p>
      <w:pPr>
        <w:pStyle w:val="Valoshalal"/>
        <w:rPr/>
      </w:pPr>
      <w:r>
        <w:rPr>
          <w:spacing w:val="0"/>
        </w:rPr>
        <w:t xml:space="preserve">– </w:t>
      </w:r>
      <w:r>
        <w:rPr/>
        <w:t>Nem árultam el neki semmit – fakadt ki Sullivan.</w:t>
      </w:r>
    </w:p>
    <w:p>
      <w:pPr>
        <w:pStyle w:val="Valoshalal"/>
        <w:rPr/>
      </w:pPr>
      <w:r>
        <w:rPr>
          <w:spacing w:val="0"/>
        </w:rPr>
        <w:t xml:space="preserve">– </w:t>
      </w:r>
      <w:r>
        <w:rPr/>
        <w:t>Semmit se tud, ami legalább egy lyukas garast érne – vetette oda Trepp közönyösen anélkül, hogy ránézett volna Sullivanre. – Úgy is mondhatnám, mázli, hogy időben megérkeztem. Mr. Kovacs nem olyan embernek tűnik, aki elfogadja válasznak, hogy „nem tudom". Vagy talán tévedek?</w:t>
      </w:r>
    </w:p>
    <w:p>
      <w:pPr>
        <w:pStyle w:val="Valoshalal"/>
        <w:rPr/>
      </w:pPr>
      <w:r>
        <w:rPr>
          <w:spacing w:val="0"/>
        </w:rPr>
        <w:t xml:space="preserve">– </w:t>
      </w:r>
      <w:r>
        <w:rPr/>
        <w:t>Mit akar, Trepp?</w:t>
      </w:r>
    </w:p>
    <w:p>
      <w:pPr>
        <w:pStyle w:val="Valoshalal"/>
        <w:rPr/>
      </w:pPr>
      <w:r>
        <w:rPr>
          <w:spacing w:val="0"/>
        </w:rPr>
        <w:t xml:space="preserve">– </w:t>
      </w:r>
      <w:r>
        <w:rPr/>
        <w:t>Azért jöttem, hogy segítsek – felelte, és felpillantott, mert valami zörgés hallatszott. A pincér egy jókora teáskannát és két fületlen csészét hozott egy tálcán. – Ezt maguk rendelték?</w:t>
      </w:r>
    </w:p>
    <w:p>
      <w:pPr>
        <w:pStyle w:val="Valoshalal"/>
        <w:rPr/>
      </w:pPr>
      <w:r>
        <w:rPr>
          <w:spacing w:val="0"/>
        </w:rPr>
        <w:t xml:space="preserve">– </w:t>
      </w:r>
      <w:r>
        <w:rPr/>
        <w:t>Igen. Szolgálja ki magát.</w:t>
      </w:r>
    </w:p>
    <w:p>
      <w:pPr>
        <w:pStyle w:val="Valoshalal"/>
        <w:rPr/>
      </w:pPr>
      <w:r>
        <w:rPr>
          <w:spacing w:val="0"/>
        </w:rPr>
        <w:t xml:space="preserve">– </w:t>
      </w:r>
      <w:r>
        <w:rPr/>
        <w:t>Kösz, imádom ezt a cuccot. – Trepp megvárta, amíg a pincér lepakol a tálcáról, aztán a teáskannával kezdett foglalatoskodni. – Sullivan, nem kér egy csészével? Hé, legyen olyan kedves, és hozzon még egy csészét. Köszönöm. Szóval, hol is tartottam?</w:t>
      </w:r>
    </w:p>
    <w:p>
      <w:pPr>
        <w:pStyle w:val="Valoshalal"/>
        <w:rPr/>
      </w:pPr>
      <w:r>
        <w:rPr>
          <w:spacing w:val="0"/>
        </w:rPr>
        <w:t xml:space="preserve">– </w:t>
      </w:r>
      <w:r>
        <w:rPr/>
        <w:t>Azért jött, hogy segítsen – ismételtem el a szavait.</w:t>
      </w:r>
    </w:p>
    <w:p>
      <w:pPr>
        <w:pStyle w:val="Valoshalal"/>
        <w:rPr/>
      </w:pPr>
      <w:r>
        <w:rPr>
          <w:spacing w:val="0"/>
        </w:rPr>
        <w:t xml:space="preserve">– </w:t>
      </w:r>
      <w:r>
        <w:rPr/>
        <w:t>Úgy van. – Trepp beleszürcsölt a zöld teába, aztán a csésze pereme fölött rám nézett. – Azért jöttem, hogy tisztázzunk néhány dolgot. Ha jól látom, épp Sullivanből próbálja kiverni az információkat. Pedig ez a barom lószart se tud. Rajtam keresztül tartotta a kapcsolatot, és íme itt vagyok. Szóval, ha kérdése van, nekem tegye föl.</w:t>
      </w:r>
    </w:p>
    <w:p>
      <w:pPr>
        <w:pStyle w:val="Valoshalal"/>
        <w:rPr/>
      </w:pPr>
      <w:r>
        <w:rPr/>
        <w:t>Nyugodtan a szemébe néztem. – Múlt héten már egyszer kinyírtalak, Trepp.</w:t>
      </w:r>
    </w:p>
    <w:p>
      <w:pPr>
        <w:pStyle w:val="Valoshalal"/>
        <w:rPr/>
      </w:pPr>
      <w:r>
        <w:rPr>
          <w:spacing w:val="0"/>
        </w:rPr>
        <w:t xml:space="preserve">– </w:t>
      </w:r>
      <w:r>
        <w:rPr/>
        <w:t>Igen, ezt nekem is mesélték. – Trepp az asztalra tette a teáscsészét, és alaposan szemügyre vette a saját ujjcsontjait. – Persze, az egészből semmire sem emlékszem. Sőt, az igazat megvallva, magára sem emlékszem, Kovacs. Az utolsó dolog, ami még rémlik, hogy kábé egy hónapja bemászok a tartályba. Utána csak a nagy sötétség maradt. Az az én, akivel a cirkálóban végzett, halott. De ő nem én voltam. Szóval nem veszem rossz néven a dolgot.</w:t>
      </w:r>
    </w:p>
    <w:p>
      <w:pPr>
        <w:pStyle w:val="Valoshalal"/>
        <w:rPr/>
      </w:pPr>
      <w:r>
        <w:rPr>
          <w:spacing w:val="0"/>
        </w:rPr>
        <w:t xml:space="preserve">– </w:t>
      </w:r>
      <w:r>
        <w:rPr/>
        <w:t>Nem használt távtárolást, Trepp?</w:t>
      </w:r>
    </w:p>
    <w:p>
      <w:pPr>
        <w:pStyle w:val="Valoshalal"/>
        <w:rPr/>
      </w:pPr>
      <w:r>
        <w:rPr>
          <w:spacing w:val="0"/>
        </w:rPr>
        <w:t xml:space="preserve">– </w:t>
      </w:r>
      <w:r>
        <w:rPr/>
        <w:t>Hülyéskedik? – horkant fel bosszúsan. – Mindketten ugyanabból élünk, még ha maga jobban is keres. Mégis ki a fasznak van szüksége erre a távszarakodásra? Én azon a véleményen vagyok, hogy ha elbaszod, fizess meg érte. Én ott a taxiban elbasztam. Ilyen egyszerű.</w:t>
      </w:r>
    </w:p>
    <w:p>
      <w:pPr>
        <w:pStyle w:val="Valoshalal"/>
        <w:rPr/>
      </w:pPr>
      <w:r>
        <w:rPr>
          <w:spacing w:val="-2"/>
        </w:rPr>
        <w:t xml:space="preserve">Belekortyoltam a teámba, és felidéztem a küzdelmet. – Egy kicsit lassú volt – </w:t>
      </w:r>
      <w:r>
        <w:rPr>
          <w:spacing w:val="0"/>
        </w:rPr>
        <w:t>jegyeztem meg végül. – És egy kicsit figyelmetlen.</w:t>
      </w:r>
    </w:p>
    <w:p>
      <w:pPr>
        <w:pStyle w:val="Valoshalal"/>
        <w:rPr/>
      </w:pPr>
      <w:r>
        <w:rPr>
          <w:spacing w:val="0"/>
        </w:rPr>
        <w:t xml:space="preserve">– </w:t>
      </w:r>
      <w:r>
        <w:rPr>
          <w:spacing w:val="-5"/>
        </w:rPr>
        <w:t xml:space="preserve">Na, igen, a figyelmetlenség. Mindig is ez volt a gyenge pontom. Ez van, ha </w:t>
      </w:r>
      <w:r>
        <w:rPr/>
        <w:t>az ember túl sok implantátumot meg kiegészítőt használ. Nehezen egyeztet</w:t>
      </w:r>
      <w:r>
        <w:rPr>
          <w:spacing w:val="-4"/>
        </w:rPr>
        <w:t xml:space="preserve">hető össze a Zen szellemiségével. New Yorkban van egy </w:t>
      </w:r>
      <w:r>
        <w:rPr>
          <w:i/>
          <w:iCs/>
          <w:spacing w:val="-4"/>
        </w:rPr>
        <w:t xml:space="preserve">sensei. </w:t>
      </w:r>
      <w:r>
        <w:rPr>
          <w:spacing w:val="-4"/>
        </w:rPr>
        <w:t>Egyből a pla</w:t>
      </w:r>
      <w:r>
        <w:rPr/>
        <w:t>fonon van, ha meglátja rajtam azt a sok szart.</w:t>
      </w:r>
    </w:p>
    <w:p>
      <w:pPr>
        <w:pStyle w:val="Valoshalal"/>
        <w:rPr/>
      </w:pPr>
      <w:r>
        <w:rPr>
          <w:spacing w:val="0"/>
        </w:rPr>
        <w:t xml:space="preserve">– </w:t>
      </w:r>
      <w:r>
        <w:rPr/>
        <w:t>Nagy kár – jegyeztem meg türelmesen. – Nem árulja el, ki küldte?</w:t>
      </w:r>
    </w:p>
    <w:p>
      <w:pPr>
        <w:pStyle w:val="Valoshalal"/>
        <w:rPr/>
      </w:pPr>
      <w:r>
        <w:rPr>
          <w:spacing w:val="0"/>
        </w:rPr>
        <w:t xml:space="preserve">– </w:t>
      </w:r>
      <w:r>
        <w:rPr>
          <w:spacing w:val="-6"/>
        </w:rPr>
        <w:t>Hé, van egy jobb ötletem. Elintézem, hogy személyesen találkozzon az Em</w:t>
      </w:r>
      <w:r>
        <w:rPr/>
        <w:t xml:space="preserve">berrel. – Az arckifejezésemet látva bólintott egyet. – Úgy van, Ray beszélni </w:t>
      </w:r>
      <w:r>
        <w:rPr>
          <w:spacing w:val="-4"/>
        </w:rPr>
        <w:t>akar magával. Ugyanúgy, mint legutóbb, azzal az apró különbséggel, hogy er</w:t>
      </w:r>
      <w:r>
        <w:rPr>
          <w:spacing w:val="-3"/>
        </w:rPr>
        <w:t xml:space="preserve">re az útra csak akkor jön el, ha kedve van. Úgy vettük észre, hogy nem igazán </w:t>
      </w:r>
      <w:r>
        <w:rPr/>
        <w:t>szereti, ha erőszakkal kényszerítik.</w:t>
      </w:r>
    </w:p>
    <w:p>
      <w:pPr>
        <w:pStyle w:val="Valoshalal"/>
        <w:rPr/>
      </w:pPr>
      <w:r>
        <w:rPr>
          <w:spacing w:val="0"/>
        </w:rPr>
        <w:t xml:space="preserve">– </w:t>
      </w:r>
      <w:r>
        <w:rPr/>
        <w:t>És mi van Kadminnal? Ő is benne van a balhéban?</w:t>
      </w:r>
    </w:p>
    <w:p>
      <w:pPr>
        <w:pStyle w:val="Valoshalal"/>
        <w:rPr/>
      </w:pPr>
      <w:r>
        <w:rPr>
          <w:spacing w:val="-3"/>
        </w:rPr>
        <w:t xml:space="preserve">Trepp nagyot sóhajtott, aztán így folytatta: – Kadmin... Nos, Kadmin a jelen </w:t>
      </w:r>
      <w:r>
        <w:rPr>
          <w:spacing w:val="-5"/>
        </w:rPr>
        <w:t xml:space="preserve">pillanatban mellékes. Valójában csak fejfájást okoz nekünk. De úgy gondolom, </w:t>
      </w:r>
      <w:r>
        <w:rPr>
          <w:spacing w:val="-2"/>
        </w:rPr>
        <w:t>ezzel a problémával is meg tudunk birkózni. – Oldalra pillantott. Sullivan fe</w:t>
      </w:r>
      <w:r>
        <w:rPr/>
        <w:t>lült, és fülelni kezdett. – Jobb lenne máshol folytatni ezt a beszélgetést.</w:t>
      </w:r>
    </w:p>
    <w:p>
      <w:pPr>
        <w:pStyle w:val="Valoshalal"/>
        <w:rPr/>
      </w:pPr>
      <w:r>
        <w:rPr>
          <w:spacing w:val="0"/>
        </w:rPr>
        <w:t xml:space="preserve">– </w:t>
      </w:r>
      <w:r>
        <w:rPr/>
        <w:t>Rendben – bólintottam. – Induljon el, követem. De azért tisztázzunk néhány alapszabályt, mielőtt lelépünk. Először is, nem virtuális valóságban találkozunk.</w:t>
      </w:r>
    </w:p>
    <w:p>
      <w:pPr>
        <w:pStyle w:val="Valoshalal"/>
        <w:rPr/>
      </w:pPr>
      <w:r>
        <w:rPr>
          <w:spacing w:val="0"/>
        </w:rPr>
        <w:t xml:space="preserve">– </w:t>
      </w:r>
      <w:r>
        <w:rPr/>
        <w:t>Már el is van intézve – mondta Trepp, aztán felhajtotta a teáját, és elkezdett felállni az asztaltól. – Az utasításaimnak megfelelően egyenesen és személyesen Rayhez megyünk.</w:t>
      </w:r>
    </w:p>
    <w:p>
      <w:pPr>
        <w:pStyle w:val="Valoshalal"/>
        <w:rPr/>
      </w:pPr>
      <w:r>
        <w:rPr/>
        <w:t>Megfogtam a karját, mire azonnal megdermedt.</w:t>
      </w:r>
    </w:p>
    <w:p>
      <w:pPr>
        <w:pStyle w:val="Valoshalal"/>
        <w:rPr/>
      </w:pPr>
      <w:r>
        <w:rPr>
          <w:spacing w:val="0"/>
        </w:rPr>
        <w:t xml:space="preserve">– </w:t>
      </w:r>
      <w:r>
        <w:rPr/>
        <w:t xml:space="preserve">Másodszor. Semmi meglepetés. Mindenről jó előre tájékoztatást kérek, mert ha bármi váratlan történik, a </w:t>
      </w:r>
      <w:r>
        <w:rPr>
          <w:i/>
          <w:iCs/>
        </w:rPr>
        <w:t xml:space="preserve">sensei </w:t>
      </w:r>
      <w:r>
        <w:rPr/>
        <w:t>megint csalódni fog magában.</w:t>
      </w:r>
    </w:p>
    <w:p>
      <w:pPr>
        <w:pStyle w:val="Valoshalal"/>
        <w:rPr/>
      </w:pPr>
      <w:r>
        <w:rPr>
          <w:spacing w:val="0"/>
        </w:rPr>
        <w:t xml:space="preserve">– </w:t>
      </w:r>
      <w:r>
        <w:rPr/>
        <w:t xml:space="preserve">Rendben. Semmi meglepetés. – Trepp erőltetetten elmosolyodott, nem </w:t>
      </w:r>
      <w:r>
        <w:rPr>
          <w:spacing w:val="-2"/>
        </w:rPr>
        <w:t xml:space="preserve">volt hozzászokva, hogy csak úgy megragadják a karját. – Miután kimegyünk </w:t>
      </w:r>
      <w:r>
        <w:rPr/>
        <w:t>az utcára, taxiba szállunk. Ez így megfelel magának?</w:t>
      </w:r>
    </w:p>
    <w:p>
      <w:pPr>
        <w:pStyle w:val="Valoshalal"/>
        <w:rPr/>
      </w:pPr>
      <w:r>
        <w:rPr>
          <w:spacing w:val="0"/>
        </w:rPr>
        <w:t xml:space="preserve">– </w:t>
      </w:r>
      <w:r>
        <w:rPr>
          <w:spacing w:val="-4"/>
        </w:rPr>
        <w:t>Feltéve, ha üres a jármű. – Elengedtem a karját, a mozdulatot befejezve fel</w:t>
      </w:r>
      <w:r>
        <w:rPr/>
        <w:t xml:space="preserve">állt. A karját továbbra is távol tartotta az oldalától. A zsebembe nyúltam, és odavágtam néhány műanyag bankjegyet Sullivannek. – Maga itt marad. Ha </w:t>
      </w:r>
      <w:r>
        <w:rPr>
          <w:spacing w:val="-5"/>
        </w:rPr>
        <w:t>kidugja a fejét az ajtón, mielőtt felszállunk, kilyukasztom. A teára a vendégem.</w:t>
      </w:r>
    </w:p>
    <w:p>
      <w:pPr>
        <w:pStyle w:val="Valoshalal"/>
        <w:rPr/>
      </w:pPr>
      <w:r>
        <w:rPr>
          <w:spacing w:val="-3"/>
        </w:rPr>
        <w:t xml:space="preserve">Ahogy elindultam Trepp után, megérkezett a pincér Sullivan csészéjével és </w:t>
      </w:r>
      <w:r>
        <w:rPr/>
        <w:t xml:space="preserve">egy nagy fehér zsebkendővel a kezében. Ez utóbbit minden bizonnyal azért </w:t>
      </w:r>
      <w:r>
        <w:rPr>
          <w:spacing w:val="-4"/>
        </w:rPr>
        <w:t xml:space="preserve">hozta, hogy a fickó meg tudja törölni felszakadt száját. Rendes srác. Majdnem </w:t>
      </w:r>
      <w:r>
        <w:rPr/>
        <w:t>hanyatt vágódott, ahogy megpróbált utat engedni nekem. Félelemmel és un</w:t>
      </w:r>
      <w:r>
        <w:rPr>
          <w:b w:val="false"/>
          <w:bCs w:val="false"/>
          <w:i w:val="false"/>
          <w:iCs w:val="false"/>
          <w:color w:val="auto"/>
          <w:spacing w:val="-2"/>
          <w:w w:val="100"/>
          <w:position w:val="0"/>
          <w:sz w:val="22"/>
          <w:sz w:val="22"/>
          <w:szCs w:val="22"/>
          <w:vertAlign w:val="baseline"/>
          <w:lang w:val="hu-HU"/>
        </w:rPr>
        <w:t>dorral vegyes tisztelettel nézett rám. A jeges düh miatt, amely néhány perce hatalmába kerített, nem érezhette ugyan, de nagyon szimpatikus volt nekem.</w:t>
      </w:r>
    </w:p>
    <w:p>
      <w:pPr>
        <w:pStyle w:val="Valoshalal"/>
        <w:rPr/>
      </w:pPr>
      <w:r>
        <w:rPr/>
        <w:t>A selyemöltönyös srácok a kígyókra jellemző merev tekintettel követték minden mozdulatunkat.</w:t>
      </w:r>
    </w:p>
    <w:p>
      <w:pPr>
        <w:pStyle w:val="Valoshalal"/>
        <w:rPr/>
      </w:pPr>
      <w:r>
        <w:rPr/>
        <w:t>Az eső még mindig nem állt el. Felhajtottam a kabátom gallérját, és néztem, ahogy Trepp elővarázsol egy taxihívót, és néhányszor meglóbálja a feje fölött.</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gy perc, és itt van – mondta furcsa pillantást vetve rám a szeme sarkából.</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Tudja, kié ez a kifőzde?</w:t>
      </w:r>
    </w:p>
    <w:p>
      <w:pPr>
        <w:pStyle w:val="Valoshalal"/>
        <w:rPr/>
      </w:pPr>
      <w:r>
        <w:rPr>
          <w:spacing w:val="0"/>
        </w:rPr>
        <w:t xml:space="preserve">– </w:t>
      </w:r>
      <w:r>
        <w:rPr>
          <w:spacing w:val="-5"/>
        </w:rPr>
        <w:t>Sejtem.</w:t>
      </w:r>
    </w:p>
    <w:p>
      <w:pPr>
        <w:pStyle w:val="Valoshalal"/>
        <w:rPr/>
      </w:pPr>
      <w:r>
        <w:rPr>
          <w:spacing w:val="-3"/>
        </w:rPr>
        <w:t>A fejét csóválta. – A helyi triád törzshelye. Ennél szarabb helyet nem is vá</w:t>
      </w:r>
      <w:r>
        <w:rPr/>
        <w:t>laszthatott volna. Vagy csak szeret veszélyesen élni?</w:t>
      </w:r>
    </w:p>
    <w:p>
      <w:pPr>
        <w:pStyle w:val="Valoshalal"/>
        <w:rPr/>
      </w:pPr>
      <w:r>
        <w:rPr>
          <w:spacing w:val="0"/>
        </w:rPr>
        <w:t xml:space="preserve">– </w:t>
      </w:r>
      <w:r>
        <w:rPr>
          <w:spacing w:val="-3"/>
        </w:rPr>
        <w:t>Ahonnan én jövök, a bűnözők nem avatkoznak bele mások ügyeibe – vontam meg a vállam. – Nagyrészük pipogya alak. Sokkal nagyobb az esélye an</w:t>
      </w:r>
      <w:r>
        <w:rPr>
          <w:spacing w:val="-2"/>
        </w:rPr>
        <w:t>nak, hogy egy konszolidált állampolgárral kerül összetűzésbe az ember.</w:t>
      </w:r>
    </w:p>
    <w:p>
      <w:pPr>
        <w:pStyle w:val="Valoshalal"/>
        <w:rPr/>
      </w:pPr>
      <w:r>
        <w:rPr>
          <w:spacing w:val="0"/>
        </w:rPr>
        <w:t xml:space="preserve">– </w:t>
      </w:r>
      <w:r>
        <w:rPr>
          <w:spacing w:val="-2"/>
        </w:rPr>
        <w:t>Itt azért kicsit másként fest a helyzet. A legtöbb konszolidált állampolgár túlságosan is konszolidált ahhoz, hogy egy idegen miatt belekeveredjen vala</w:t>
      </w:r>
      <w:r>
        <w:rPr>
          <w:spacing w:val="-5"/>
        </w:rPr>
        <w:t>mi balhéba. A többség azon a véleményen van, hogy ez a rendőrség dolga. Har</w:t>
      </w:r>
      <w:r>
        <w:rPr/>
        <w:t>lan Világáról jött, ugye?</w:t>
      </w:r>
    </w:p>
    <w:p>
      <w:pPr>
        <w:pStyle w:val="Valoshalal"/>
        <w:rPr/>
      </w:pPr>
      <w:r>
        <w:rPr>
          <w:spacing w:val="0"/>
        </w:rPr>
        <w:t xml:space="preserve">– </w:t>
      </w:r>
      <w:r>
        <w:rPr/>
        <w:t>Talált, süllyedt.</w:t>
      </w:r>
    </w:p>
    <w:p>
      <w:pPr>
        <w:pStyle w:val="Valoshalal"/>
        <w:rPr/>
      </w:pPr>
      <w:r>
        <w:rPr>
          <w:spacing w:val="0"/>
        </w:rPr>
        <w:t xml:space="preserve">– </w:t>
      </w:r>
      <w:r>
        <w:rPr/>
        <w:t>Lehet, hogy az a quellista dolog áll a háttérben? Mit gondol?</w:t>
      </w:r>
    </w:p>
    <w:p>
      <w:pPr>
        <w:pStyle w:val="Valoshalal"/>
        <w:rPr/>
      </w:pPr>
      <w:r>
        <w:rPr>
          <w:spacing w:val="0"/>
        </w:rPr>
        <w:t xml:space="preserve">– </w:t>
      </w:r>
      <w:r>
        <w:rPr/>
        <w:t>Lehet.</w:t>
      </w:r>
    </w:p>
    <w:p>
      <w:pPr>
        <w:pStyle w:val="Valoshalal"/>
        <w:rPr/>
      </w:pPr>
      <w:r>
        <w:rPr>
          <w:spacing w:val="-2"/>
        </w:rPr>
        <w:t>Az autotaxi csigavonalban ereszkedett alá az esőben. Trepp oldalra lépett a nyitott ajtóból, hogy lássam, az utasfülke valóban üres, és gúnyosan elmoso</w:t>
      </w:r>
      <w:r>
        <w:rPr/>
        <w:t>lyodott. Halványan visszamosolyogtam rá.</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Csak ön után.</w:t>
      </w:r>
    </w:p>
    <w:p>
      <w:pPr>
        <w:pStyle w:val="Valoshalal"/>
        <w:rPr/>
      </w:pPr>
      <w:r>
        <w:rPr>
          <w:spacing w:val="0"/>
        </w:rPr>
        <w:t xml:space="preserve">– </w:t>
      </w:r>
      <w:r>
        <w:rPr/>
        <w:t>Ahogy óhajtja – felelte, és bemászott a járműbe, majd átcsúszott a túlol</w:t>
      </w:r>
      <w:r>
        <w:rPr>
          <w:spacing w:val="-4"/>
        </w:rPr>
        <w:t xml:space="preserve">dalra, hogy én is beférjek. Ahogy hátradőltem a vele szemben lévő ülésben, az </w:t>
      </w:r>
      <w:r>
        <w:rPr>
          <w:spacing w:val="-3"/>
        </w:rPr>
        <w:t>ujjait néztem. Amikor észrevette, vigyorogva széttárta és a támlára tette a kar</w:t>
      </w:r>
      <w:r>
        <w:rPr>
          <w:spacing w:val="-2"/>
        </w:rPr>
        <w:t xml:space="preserve">ját, olyan pózban, mintha keresztre feszítették volna. Az ajtó becsukódott, az </w:t>
      </w:r>
      <w:r>
        <w:rPr/>
        <w:t>esőcseppek ferdén gurultak le az ablakon.</w:t>
      </w:r>
    </w:p>
    <w:p>
      <w:pPr>
        <w:pStyle w:val="Valoshalal"/>
        <w:rPr/>
      </w:pPr>
      <w:r>
        <w:rPr>
          <w:spacing w:val="0"/>
        </w:rPr>
        <w:t xml:space="preserve">– </w:t>
      </w:r>
      <w:r>
        <w:rPr/>
        <w:t>Köszöntjük az Urbline-on – üdvözölt minket a taxi nyájasan. – Kérjük, adja meg a célállomás címét.</w:t>
      </w:r>
    </w:p>
    <w:p>
      <w:pPr>
        <w:pStyle w:val="Valoshalal"/>
        <w:rPr/>
      </w:pPr>
      <w:r>
        <w:rPr>
          <w:spacing w:val="0"/>
        </w:rPr>
        <w:t xml:space="preserve">– </w:t>
      </w:r>
      <w:r>
        <w:rPr>
          <w:spacing w:val="-2"/>
        </w:rPr>
        <w:t>A repülőtérre – szólalt meg Trepp, majd ülésében kényelmesen elhelyez</w:t>
      </w:r>
      <w:r>
        <w:rPr/>
        <w:t>kedve várta, hogyan reagálok a hírre. – Magánrepülő terminál.</w:t>
      </w:r>
    </w:p>
    <w:p>
      <w:pPr>
        <w:pStyle w:val="Valoshalal"/>
        <w:rPr/>
      </w:pPr>
      <w:r>
        <w:rPr/>
        <w:t>A taxi felemelkedett. Trepp mellett elnézve a hátsó ablakon lecsorgó eső</w:t>
      </w:r>
      <w:r>
        <w:rPr>
          <w:spacing w:val="-3"/>
        </w:rPr>
        <w:t>cseppeket figyeltem. – Ezek szerint nem helyi túra lesz – jegyeztem meg kife</w:t>
      </w:r>
      <w:r>
        <w:rPr/>
        <w:t>jezéstelen hangon.</w:t>
      </w:r>
    </w:p>
    <w:p>
      <w:pPr>
        <w:pStyle w:val="Valoshalal"/>
        <w:rPr/>
      </w:pPr>
      <w:r>
        <w:rPr>
          <w:spacing w:val="-2"/>
        </w:rPr>
        <w:t>Tenyérrel felfelé előrenyújtotta a kezét. – Nos, mivel sejtettük, nem fog be</w:t>
      </w:r>
      <w:r>
        <w:rPr>
          <w:spacing w:val="0"/>
        </w:rPr>
        <w:t xml:space="preserve">leegyezni, hogy virtuálban találkozzanak, kénytelenek vagyunk a rázósabb </w:t>
      </w:r>
      <w:r>
        <w:rPr>
          <w:spacing w:val="-2"/>
        </w:rPr>
        <w:t>megoldást választani. Szuborbitális repülés. Nagyjából három óra az út.</w:t>
      </w:r>
    </w:p>
    <w:p>
      <w:pPr>
        <w:pStyle w:val="Valoshalal"/>
        <w:rPr/>
      </w:pPr>
      <w:r>
        <w:rPr>
          <w:spacing w:val="0"/>
        </w:rPr>
        <w:t xml:space="preserve">– </w:t>
      </w:r>
      <w:r>
        <w:rPr>
          <w:spacing w:val="-2"/>
        </w:rPr>
        <w:t xml:space="preserve">Szuborbitális? – a Philips pisztolyt lágyan megérintve mélyet lélegeztem. – </w:t>
      </w:r>
      <w:r>
        <w:rPr>
          <w:spacing w:val="-3"/>
        </w:rPr>
        <w:t xml:space="preserve">Tudja, nagyon morcos leszek, ha esetleg valaki elkéri a fegyveremet, mielőtt </w:t>
      </w:r>
      <w:r>
        <w:rPr/>
        <w:t>beszállunk a gépbe.</w:t>
      </w:r>
    </w:p>
    <w:p>
      <w:pPr>
        <w:pStyle w:val="Valoshalal"/>
        <w:rPr/>
      </w:pPr>
      <w:r>
        <w:rPr>
          <w:spacing w:val="0"/>
        </w:rPr>
        <w:t xml:space="preserve">– </w:t>
      </w:r>
      <w:r>
        <w:rPr>
          <w:spacing w:val="-2"/>
        </w:rPr>
        <w:t xml:space="preserve">Erre is gondoltunk. Nyugodjon meg, Kovacs. Hallotta, amikor azt mondtam, magánrepülő terminál. Ezt a járatot kizárólag az ön kedvéért indítottuk. </w:t>
      </w:r>
      <w:r>
        <w:rPr>
          <w:spacing w:val="-3"/>
        </w:rPr>
        <w:t>Tőlem akár egy kibaszott atomtöltetet is felvihet a gépre, ha ahhoz van kedv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Hová megyünk, Trepp?</w:t>
      </w:r>
    </w:p>
    <w:p>
      <w:pPr>
        <w:pStyle w:val="Valoshalal"/>
        <w:rPr/>
      </w:pPr>
      <w:r>
        <w:rPr>
          <w:spacing w:val="0"/>
        </w:rPr>
        <w:t xml:space="preserve">– </w:t>
      </w:r>
      <w:r>
        <w:rPr/>
        <w:t>Európába – mondta, és elmosolyodott.</w:t>
      </w:r>
    </w:p>
    <w:p>
      <w:pPr>
        <w:pStyle w:val="Valoshalal"/>
        <w:rPr/>
      </w:pPr>
      <w:r>
        <w:rPr/>
      </w:r>
      <w:r>
        <w:br w:type="page"/>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rFonts w:ascii="Arial" w:hAnsi="Arial" w:eastAsia="Times New Roman" w:cs="Arial"/>
          <w:b/>
          <w:b/>
          <w:bCs/>
          <w:sz w:val="22"/>
          <w:szCs w:val="20"/>
        </w:rPr>
      </w:pPr>
      <w:r>
        <w:rPr>
          <w:rFonts w:eastAsia="Times New Roman" w:cs="Arial" w:ascii="Arial" w:hAnsi="Arial"/>
          <w:b/>
          <w:bCs/>
          <w:sz w:val="22"/>
          <w:szCs w:val="20"/>
        </w:rPr>
        <w:t>HUSZONÖTÖDIK FEJEZET</w:t>
      </w:r>
    </w:p>
    <w:p>
      <w:pPr>
        <w:pStyle w:val="Valoshalal"/>
        <w:rPr>
          <w:rFonts w:ascii="Arial" w:hAnsi="Arial" w:eastAsia="Times New Roman" w:cs="Times New Roman"/>
          <w:b/>
          <w:b/>
          <w:bCs/>
          <w:spacing w:val="-3"/>
          <w:sz w:val="22"/>
          <w:szCs w:val="20"/>
        </w:rPr>
      </w:pPr>
      <w:r>
        <w:rPr>
          <w:rFonts w:eastAsia="Times New Roman" w:cs="Times New Roman" w:ascii="Arial" w:hAnsi="Arial"/>
          <w:b/>
          <w:bCs/>
          <w:spacing w:val="-3"/>
          <w:sz w:val="22"/>
          <w:szCs w:val="20"/>
        </w:rPr>
      </w:r>
    </w:p>
    <w:p>
      <w:pPr>
        <w:pStyle w:val="Valoshalal"/>
        <w:rPr/>
      </w:pPr>
      <w:r>
        <w:rPr>
          <w:spacing w:val="-3"/>
        </w:rPr>
        <w:t xml:space="preserve">Nem tudom, hol szálltunk le Európában, de az biztos, hogy jobb volt az idő. </w:t>
      </w:r>
      <w:r>
        <w:rPr>
          <w:spacing w:val="-2"/>
        </w:rPr>
        <w:t>Elhagytuk az ömlesztett üvegből készült kifutón pihenő legömbölyített és ablaktalan szuborbitális gépet, és a terminál épülete felé vettük az irányt. A nap olyan erősen sütött, hogy még kabáton keresztül is úgy éreztem, mintha a sugarai a testemnek nyomódnának. Az égbolt kék volt ameddig csak a szem ellátott, a levegő pedig ritkás és száraz. Ha a pilóta nem tévedett az időellenőr</w:t>
      </w:r>
      <w:r>
        <w:rPr/>
        <w:t>zésnél, kora délután volt. Levettem a kabátomat.</w:t>
      </w:r>
    </w:p>
    <w:p>
      <w:pPr>
        <w:pStyle w:val="Valoshalal"/>
        <w:rPr/>
      </w:pPr>
      <w:r>
        <w:rPr/>
        <w:t xml:space="preserve">– </w:t>
      </w:r>
      <w:r>
        <w:rPr/>
        <w:t>Ha minden igaz, egy limuzin vár ránk – szólt hátra a válla fölött Trepp.</w:t>
      </w:r>
    </w:p>
    <w:p>
      <w:pPr>
        <w:pStyle w:val="Valoshalal"/>
        <w:rPr/>
      </w:pPr>
      <w:r>
        <w:rPr>
          <w:spacing w:val="-2"/>
        </w:rPr>
        <w:t xml:space="preserve">Senki sem kérdezett tőlünk semmit, ahogy beléptünk a terminál épületébe. </w:t>
      </w:r>
      <w:r>
        <w:rPr/>
        <w:t>Odabent mikroklíma zóna fogadott minket, ahol pálmák és más, kevésbé is</w:t>
      </w:r>
      <w:r>
        <w:rPr>
          <w:spacing w:val="-4"/>
        </w:rPr>
        <w:t>mert trópusi növények törtek a vastag üvegtető felé. Az öntözőrendszerek per</w:t>
      </w:r>
      <w:r>
        <w:rPr>
          <w:spacing w:val="-3"/>
        </w:rPr>
        <w:t>metszerű esőt szórtak, úgyhogy a levegő kellemesen párás volt a kinti száraz</w:t>
      </w:r>
      <w:r>
        <w:rPr/>
        <w:t xml:space="preserve">ság után. A fák között futó folyosókon idős emberek szundikáltak a </w:t>
      </w:r>
      <w:r>
        <w:rPr>
          <w:spacing w:val="-2"/>
        </w:rPr>
        <w:t xml:space="preserve">kovácsoltvas padokon, és gyerekek rohangáltak visítozva, látszólag képtelen </w:t>
      </w:r>
      <w:r>
        <w:rPr/>
        <w:t xml:space="preserve">harmóniát alkotva. A felnőttek csoportokba gyűlve ácsorogtak a kávés-standoknál. Hevesebben gesztikuláltak, mint bárki, akit Öbölvárosban láttam, és </w:t>
      </w:r>
      <w:r>
        <w:rPr>
          <w:spacing w:val="-2"/>
        </w:rPr>
        <w:t>látszólag teljesen megfeledkeztek az időről és a menetrendről, ami a terminá</w:t>
      </w:r>
      <w:r>
        <w:rPr/>
        <w:t>lokban a mozgást általában szabályozza.</w:t>
      </w:r>
    </w:p>
    <w:p>
      <w:pPr>
        <w:pStyle w:val="Valoshalal"/>
        <w:rPr/>
      </w:pPr>
      <w:r>
        <w:rPr>
          <w:spacing w:val="-4"/>
        </w:rPr>
        <w:t xml:space="preserve">Megpróbáltam úgy a vállamra teríteni a kabátot, hogy minél jobban eltakarja </w:t>
      </w:r>
      <w:r>
        <w:rPr>
          <w:spacing w:val="-3"/>
        </w:rPr>
        <w:t>a fegyvereimet, és követtem Treppet a fák közé. Nem voltam elég gyors, úgy</w:t>
      </w:r>
      <w:r>
        <w:rPr>
          <w:spacing w:val="-2"/>
        </w:rPr>
        <w:t xml:space="preserve">hogy az egyik közeli pálma alatt álldogáló két biztonsági őr azonnal kiszúrt, </w:t>
      </w:r>
      <w:r>
        <w:rPr>
          <w:spacing w:val="-3"/>
        </w:rPr>
        <w:t>ráadásul még egy csoszogva közeledő kislány is észrevett. Trepp azonnal jel</w:t>
      </w:r>
      <w:r>
        <w:rPr>
          <w:spacing w:val="-2"/>
        </w:rPr>
        <w:t>zett a biztonsági őröknek, ahogy megmozdultak, mire mindketten biccentettek, és újra felvették addigi nyugodt testtartásukat. Nyilvánvaló, hogy számí</w:t>
      </w:r>
      <w:r>
        <w:rPr>
          <w:spacing w:val="-4"/>
        </w:rPr>
        <w:t>tottak az érkezésünkre. A kislányt azonban nem volt ilyen egyszerű kicselezni. Tágra nyílt szemekkel bámult rám, míg végül kezemből pisztolyt formálva za</w:t>
      </w:r>
      <w:r>
        <w:rPr>
          <w:spacing w:val="-3"/>
        </w:rPr>
        <w:t xml:space="preserve">jos hangeffektusok kíséretében le nem lőttem. Fülig érő szájjal elvigyorodott, </w:t>
      </w:r>
      <w:r>
        <w:rPr/>
        <w:t xml:space="preserve">és elbújt a legközelebbi pad mögött. Hallottam, hogy folyamatosan lő rám, </w:t>
      </w:r>
      <w:r>
        <w:rPr>
          <w:spacing w:val="-2"/>
        </w:rPr>
        <w:t>amíg el nem tűntem a fákkal szegélyezett folyosó végén.</w:t>
      </w:r>
    </w:p>
    <w:p>
      <w:pPr>
        <w:pStyle w:val="Valoshalal"/>
        <w:rPr/>
      </w:pPr>
      <w:r>
        <w:rPr/>
        <w:t xml:space="preserve">A terminál előtt Trepp átterelt egy sor várakozó taxi között, és a várakozni tilos zónában parkoló, jeltelen, fekete cirkálóhoz kísért. Ahogy bemásztunk a </w:t>
      </w:r>
      <w:r>
        <w:rPr>
          <w:b w:val="false"/>
          <w:bCs w:val="false"/>
          <w:i w:val="false"/>
          <w:iCs w:val="false"/>
          <w:color w:val="auto"/>
          <w:spacing w:val="0"/>
          <w:w w:val="100"/>
          <w:position w:val="0"/>
          <w:sz w:val="22"/>
          <w:sz w:val="22"/>
          <w:vertAlign w:val="baseline"/>
          <w:lang w:val="hu-HU"/>
        </w:rPr>
        <w:t>járműbe, légkondicionált hűvös fogadott minket. Elhelyezkedtünk a testformát automatikusan felvevő, halványszürke ülésekben.</w:t>
      </w:r>
    </w:p>
    <w:p>
      <w:pPr>
        <w:pStyle w:val="Valoshalal"/>
        <w:rPr/>
      </w:pPr>
      <w:r>
        <w:rPr>
          <w:spacing w:val="0"/>
        </w:rPr>
        <w:t xml:space="preserve">– </w:t>
      </w:r>
      <w:r>
        <w:rPr>
          <w:spacing w:val="-3"/>
        </w:rPr>
        <w:t xml:space="preserve">Csak tíz perc – ígérte Trepp, miközben a levegőbe emelkedtünk. – Mit szól </w:t>
      </w:r>
      <w:r>
        <w:rPr/>
        <w:t>a mikroklímához?</w:t>
      </w:r>
    </w:p>
    <w:p>
      <w:pPr>
        <w:pStyle w:val="Valoshalal"/>
        <w:rPr/>
      </w:pPr>
      <w:r>
        <w:rPr>
          <w:spacing w:val="0"/>
        </w:rPr>
        <w:t xml:space="preserve">– </w:t>
      </w:r>
      <w:r>
        <w:rPr/>
        <w:t>Nagyon kellemes.</w:t>
      </w:r>
    </w:p>
    <w:p>
      <w:pPr>
        <w:pStyle w:val="Valoshalal"/>
        <w:rPr/>
      </w:pPr>
      <w:r>
        <w:rPr>
          <w:spacing w:val="0"/>
        </w:rPr>
        <w:t xml:space="preserve">– </w:t>
      </w:r>
      <w:r>
        <w:rPr>
          <w:spacing w:val="-2"/>
        </w:rPr>
        <w:t>Egy rakás ilyen van még a repülőtéren. Hétvégenként az emberek kijön</w:t>
      </w:r>
      <w:r>
        <w:rPr/>
        <w:t>nek a városból, hogy itt töltsék a napot. Furcsa, mi?</w:t>
      </w:r>
    </w:p>
    <w:p>
      <w:pPr>
        <w:pStyle w:val="Valoshalal"/>
        <w:rPr/>
      </w:pPr>
      <w:r>
        <w:rPr>
          <w:spacing w:val="-4"/>
        </w:rPr>
        <w:t>Dörmögtem valamit, és az ablakon kinézve az alattunk elterülő hatalmas vá</w:t>
      </w:r>
      <w:r>
        <w:rPr>
          <w:spacing w:val="-5"/>
        </w:rPr>
        <w:t>ros spirális alakban kirajzolódó városrészeiben gyönyörködtem. Távolabb egy po</w:t>
      </w:r>
      <w:r>
        <w:rPr>
          <w:spacing w:val="-6"/>
        </w:rPr>
        <w:t>rosnak tűnő síkság húzódott egészen a láthatár széléig, és ahol véget ért, ott kezdődött a fájdalmasan kék égbolt. Balra hegycsúcsok körvonalait lehetett kivenni.</w:t>
      </w:r>
    </w:p>
    <w:p>
      <w:pPr>
        <w:pStyle w:val="Valoshalal"/>
        <w:rPr/>
      </w:pPr>
      <w:r>
        <w:rPr/>
        <w:t>Trepp minden bizonnyal nem vette jó néven, hogy nincs kedvem társalog</w:t>
      </w:r>
      <w:r>
        <w:rPr>
          <w:spacing w:val="-3"/>
        </w:rPr>
        <w:t>ni vele, úgyhogy egy telefoncsatlakozóval kezdett foglalatoskodni, amit a füle mögött dugott be a fülbevalóval együtt. Egy újabb testbe épített csip. Lehuny</w:t>
      </w:r>
      <w:r>
        <w:rPr/>
        <w:t>ta a szemét, amikor elkezdte a hívást, engem pedig az a fajta különös magányosság kerített hatalmába, amit olyankor érez az ember, ha valaki olyannal van, aki ilyen cuccokat használ.</w:t>
      </w:r>
    </w:p>
    <w:p>
      <w:pPr>
        <w:pStyle w:val="Valoshalal"/>
        <w:rPr/>
      </w:pPr>
      <w:r>
        <w:rPr/>
        <w:t>Engem egyáltalán nem zavart, hogy egyedül maradtam.</w:t>
      </w:r>
    </w:p>
    <w:p>
      <w:pPr>
        <w:pStyle w:val="Valoshalal"/>
        <w:rPr/>
      </w:pPr>
      <w:r>
        <w:rPr/>
        <w:t xml:space="preserve">Igazság szerint elég gyatra útitársnak bizonyultam. A szuborbitális hajón Trepp múltammal kapcsolatos feltűnő érdeklődése ellenére visszahúzódóan </w:t>
      </w:r>
      <w:r>
        <w:rPr>
          <w:spacing w:val="-5"/>
        </w:rPr>
        <w:t>viselkedtem. Végül feladta a kísérletezést, hogy kihúzzon belőlem néhány Har</w:t>
      </w:r>
      <w:r>
        <w:rPr>
          <w:spacing w:val="-3"/>
        </w:rPr>
        <w:t xml:space="preserve">lan Világáról vagy az Alakulatról szóló anekdotát, és megpróbált megtanítani </w:t>
      </w:r>
      <w:r>
        <w:rPr>
          <w:spacing w:val="-2"/>
        </w:rPr>
        <w:t>néhány kártyajátékot. Valami megmagyarázhatatlan udvariasságtól hajtva el</w:t>
      </w:r>
      <w:r>
        <w:rPr/>
        <w:t xml:space="preserve">fogadtam az ajánlatát, de a kettő nem épp ideális szám a kártyához, ráadásul </w:t>
      </w:r>
      <w:r>
        <w:rPr>
          <w:spacing w:val="-5"/>
        </w:rPr>
        <w:t xml:space="preserve">egyikünk sem vetette bele magát a játékba szívvel-lélekkel. Amikor leszálltunk </w:t>
      </w:r>
      <w:r>
        <w:rPr>
          <w:spacing w:val="-2"/>
        </w:rPr>
        <w:t>Európában, csendben ültünk, és mindketten a hajó média-adatbázisából kivá</w:t>
      </w:r>
      <w:r>
        <w:rPr>
          <w:spacing w:val="-3"/>
        </w:rPr>
        <w:t xml:space="preserve">logatott anyagot nézegettük. Annak ellenére, hogy Treppet szemmel láthatóan baromira hidegen hagyta a téma, én képtelen voltam kiverni a fejemből előző </w:t>
      </w:r>
      <w:r>
        <w:rPr/>
        <w:t>találkozásunk körülményeit.</w:t>
      </w:r>
    </w:p>
    <w:p>
      <w:pPr>
        <w:pStyle w:val="Valoshalal"/>
        <w:rPr/>
      </w:pPr>
      <w:r>
        <w:rPr>
          <w:spacing w:val="-2"/>
        </w:rPr>
        <w:t xml:space="preserve">Alattunk a síkságot egyre zöldebb felföldek váltották fel. Aztán felbukkant </w:t>
      </w:r>
      <w:r>
        <w:rPr/>
        <w:t>egy völgy, melynek fákkal borított sziklaormai valami ember alkotta építményt fogtak közre. Ahogy ereszkedni kezdtünk, Trepp kihúzta a telefon</w:t>
      </w:r>
      <w:r>
        <w:rPr>
          <w:spacing w:val="-3"/>
        </w:rPr>
        <w:t>csatlakozót a füle mögül. A szemhéja megremegett, ami azt jelenti, hogy nem fáradozott a szinaptikus csipek szétkapcsolásával – pedig a legtöbb gyártó na</w:t>
      </w:r>
      <w:r>
        <w:rPr>
          <w:spacing w:val="-2"/>
        </w:rPr>
        <w:t>gyon nem tartja tanácsosnak ezt az eljárást. Lehet, hogy fel akart vágni előt</w:t>
      </w:r>
      <w:r>
        <w:rPr>
          <w:spacing w:val="-4"/>
        </w:rPr>
        <w:t xml:space="preserve">tem. Kár, hogy alig figyeltem oda. Teljesen lekötött az építmény látványa, ami </w:t>
      </w:r>
      <w:r>
        <w:rPr/>
        <w:t>mellett ereszkedni kezdtünk.</w:t>
      </w:r>
    </w:p>
    <w:p>
      <w:pPr>
        <w:pStyle w:val="Valoshalal"/>
        <w:rPr/>
      </w:pPr>
      <w:r>
        <w:rPr>
          <w:spacing w:val="-2"/>
        </w:rPr>
        <w:t xml:space="preserve">A viharvert, hatalmas kőkereszt nagyobb volt, mint bármelyik, amit addig </w:t>
      </w:r>
      <w:r>
        <w:rPr>
          <w:spacing w:val="0"/>
        </w:rPr>
        <w:t>láttam. A cirkáló csigavonalban ereszkedni kezdett. Ahogy elrepültünk mel</w:t>
      </w:r>
      <w:r>
        <w:rPr>
          <w:spacing w:val="-5"/>
        </w:rPr>
        <w:t xml:space="preserve">lette, láttam, hogy az emlékművet egy hatalmas központi szikla támasztja meg, </w:t>
      </w:r>
      <w:r>
        <w:rPr>
          <w:spacing w:val="-4"/>
        </w:rPr>
        <w:t>úgyhogy az embernek az volt a benyomása, mintha a harc ősi istene vágta vol</w:t>
      </w:r>
      <w:r>
        <w:rPr>
          <w:spacing w:val="-3"/>
        </w:rPr>
        <w:t xml:space="preserve">na a földbe gigantikus pallosát, amikor nyugalomba vonult. A kereszt méretei miatt tökéletes összhangban volt a körülötte emelkedő hegyekkel. Nehéz volt </w:t>
      </w:r>
      <w:r>
        <w:rPr>
          <w:spacing w:val="-2"/>
        </w:rPr>
        <w:t xml:space="preserve">elképzelni, hogy emberkéz alkotta. A lépcsőzetes kőteraszok és a támfal alatt sorakozó melléképületek maguk is monumentális méretűek voltak, de szinte </w:t>
      </w:r>
      <w:r>
        <w:rPr>
          <w:spacing w:val="0"/>
        </w:rPr>
        <w:t>jelentéktelennek tűntek a kereszt árnyékában.</w:t>
      </w:r>
    </w:p>
    <w:p>
      <w:pPr>
        <w:pStyle w:val="Valoshalal"/>
        <w:rPr/>
      </w:pPr>
      <w:r>
        <w:rPr/>
        <w:t>Trepp a szeme sarkából figyelt.</w:t>
      </w:r>
    </w:p>
    <w:p>
      <w:pPr>
        <w:pStyle w:val="Valoshalal"/>
        <w:rPr/>
      </w:pPr>
      <w:r>
        <w:rPr>
          <w:spacing w:val="-3"/>
        </w:rPr>
        <w:t xml:space="preserve">Miután a limuzin leszállt egy kiugró kőlapra, kimásztam az utasfülkéből, és </w:t>
      </w:r>
      <w:r>
        <w:rPr/>
        <w:t>hunyorogva szemügyre vettem a keresztet.</w:t>
      </w:r>
    </w:p>
    <w:p>
      <w:pPr>
        <w:pStyle w:val="Valoshalal"/>
        <w:rPr/>
      </w:pPr>
      <w:r>
        <w:rPr>
          <w:spacing w:val="0"/>
        </w:rPr>
        <w:t xml:space="preserve">– </w:t>
      </w:r>
      <w:r>
        <w:rPr/>
        <w:t>Ez a katolikusoké? – kockáztattam meg a megjegyzést.</w:t>
      </w:r>
    </w:p>
    <w:p>
      <w:pPr>
        <w:pStyle w:val="Valoshalal"/>
        <w:rPr/>
      </w:pPr>
      <w:r>
        <w:rPr>
          <w:spacing w:val="0"/>
        </w:rPr>
        <w:t xml:space="preserve">– </w:t>
      </w:r>
      <w:r>
        <w:rPr>
          <w:spacing w:val="-3"/>
        </w:rPr>
        <w:t>Régebben az övék volt. – Most mintha Treppnek nem lett volna kedve tár</w:t>
      </w:r>
      <w:r>
        <w:rPr>
          <w:spacing w:val="-4"/>
        </w:rPr>
        <w:t>salogni, mintha a hatalmas építmény jellemének egy teljesen új aspektusát kel</w:t>
      </w:r>
      <w:r>
        <w:rPr/>
        <w:t>tette volna életre. Úgy indult a bejárat felé, mintha mágnes vonzaná.</w:t>
      </w:r>
    </w:p>
    <w:p>
      <w:pPr>
        <w:pStyle w:val="Valoshalal"/>
        <w:rPr/>
      </w:pPr>
      <w:r>
        <w:rPr/>
        <w:t>Amikor odaértünk, a kapu a forgópántokat mozgató motorok tompa zúgása kíséretében ásítva kinyílt. Odaintettem Treppnek, mire ő megvonta a vál</w:t>
      </w:r>
      <w:r>
        <w:rPr>
          <w:spacing w:val="-3"/>
        </w:rPr>
        <w:t xml:space="preserve">lát, és belépett. A bejárat két oldalán a sötétben valami hatalmas, pókszerű izé </w:t>
      </w:r>
      <w:r>
        <w:rPr/>
        <w:t>mászott a falon. Megragadtam a Nemexet, pedig tudtam, hogy semmi értelme. Megérkeztünk az óriások országába.</w:t>
      </w:r>
    </w:p>
    <w:p>
      <w:pPr>
        <w:pStyle w:val="Valoshalal"/>
        <w:rPr/>
      </w:pPr>
      <w:r>
        <w:rPr/>
        <w:t xml:space="preserve">Emberhosszúságú, csontvázszerű fegyvercsövek bukkantak elő a félhomályból, miközben a két őrrobot végigszimatolt minket. Ránézésre kábé </w:t>
      </w:r>
      <w:r>
        <w:rPr>
          <w:spacing w:val="-2"/>
        </w:rPr>
        <w:t>ugyanakkora kaliberű puskákkal dolgoztak, mint a Hendrix védelmi rendsze</w:t>
      </w:r>
      <w:r>
        <w:rPr>
          <w:spacing w:val="-3"/>
        </w:rPr>
        <w:t>re a szálloda előcsarnokában, úgyhogy leeresztettem a fegyverem. A két auto</w:t>
      </w:r>
      <w:r>
        <w:rPr/>
        <w:t xml:space="preserve">matizált gyilkoló egység rovarszerű ciripelést hallatva visszahúzódott, majd </w:t>
      </w:r>
      <w:r>
        <w:rPr>
          <w:spacing w:val="-4"/>
        </w:rPr>
        <w:t>pókok módjára visszamászott a falon kialakított strázsahelyére. A két fülke al</w:t>
      </w:r>
      <w:r>
        <w:rPr>
          <w:spacing w:val="-2"/>
        </w:rPr>
        <w:t>ján, ahol idejük nagy részét töltötték, súlyos vasangyalokat vettem észre, pal</w:t>
      </w:r>
      <w:r>
        <w:rPr/>
        <w:t>lossal kezükben.</w:t>
      </w:r>
    </w:p>
    <w:p>
      <w:pPr>
        <w:pStyle w:val="Valoshalal"/>
        <w:rPr/>
      </w:pPr>
      <w:r>
        <w:rPr>
          <w:spacing w:val="0"/>
        </w:rPr>
        <w:t xml:space="preserve">– </w:t>
      </w:r>
      <w:r>
        <w:rPr/>
        <w:t>Gyerünk! – Trepp hangja ijesztően hangosnak tűnt a katedrális csendjében. – Talán azt hiszi, elcipeltük volna idáig, ha meg akarnánk ölni?</w:t>
      </w:r>
    </w:p>
    <w:p>
      <w:pPr>
        <w:pStyle w:val="Valoshalal"/>
        <w:rPr/>
      </w:pPr>
      <w:r>
        <w:rPr>
          <w:sz w:val="22"/>
          <w:szCs w:val="22"/>
        </w:rPr>
        <w:t xml:space="preserve">Lementünk egy kőlépcsőn, és beléptünk a katedrális központi kamrájába. </w:t>
      </w:r>
      <w:r>
        <w:rPr>
          <w:spacing w:val="-2"/>
          <w:sz w:val="22"/>
          <w:szCs w:val="22"/>
        </w:rPr>
        <w:t>Egy hatalmas bazilikában jártunk, amely a keresztet támasztó kőfal alatt hú</w:t>
      </w:r>
      <w:r>
        <w:rPr>
          <w:sz w:val="22"/>
          <w:szCs w:val="22"/>
        </w:rPr>
        <w:t>zódott, és amelynek mennyezete a félhomályba veszett. Előttünk újabb lép</w:t>
      </w:r>
      <w:r>
        <w:rPr>
          <w:spacing w:val="-5"/>
          <w:sz w:val="22"/>
          <w:szCs w:val="22"/>
        </w:rPr>
        <w:t>csősor indult, amely a templom egy kiemelkedő, valamivel keskenyebb, de job</w:t>
      </w:r>
      <w:r>
        <w:rPr>
          <w:sz w:val="22"/>
          <w:szCs w:val="22"/>
        </w:rPr>
        <w:t xml:space="preserve">ban megvilágított részéhez vezetett. Amikor odaértünk, láttam, hogy a tető ezen a szakaszon csuklyás védőszentek kőszobrai fölött ível át, kiknek keze </w:t>
      </w:r>
      <w:r>
        <w:rPr>
          <w:b w:val="false"/>
          <w:bCs w:val="false"/>
          <w:i w:val="false"/>
          <w:iCs w:val="false"/>
          <w:color w:val="auto"/>
          <w:spacing w:val="0"/>
          <w:w w:val="100"/>
          <w:position w:val="0"/>
          <w:sz w:val="22"/>
          <w:sz w:val="22"/>
          <w:vertAlign w:val="baseline"/>
          <w:lang w:val="hu-HU"/>
        </w:rPr>
        <w:t>széles pallosokon nyugszik, ajkuk pedig mintha kissé megvető mosolyra görbült volna.</w:t>
      </w:r>
    </w:p>
    <w:p>
      <w:pPr>
        <w:pStyle w:val="Valoshalal"/>
        <w:rPr/>
      </w:pPr>
      <w:r>
        <w:rPr/>
        <w:t>Tétova válaszként egy pillanatra én is elmosolyodtam, és közben nem tudtam másra gondolni, csak hogy mi mindent tudnék csinálni itt valami nagy hatóerejű robbanószerrel.</w:t>
      </w:r>
    </w:p>
    <w:p>
      <w:pPr>
        <w:pStyle w:val="Valoshalal"/>
        <w:rPr/>
      </w:pPr>
      <w:r>
        <w:rPr/>
        <w:t>A bazilika végében szürke tárgyak lógtak a levegőben. Először azt hittem, állandó erőtérbe helyezett, szépen megmunkált monolitokat látok, de ekkor az egyik finoman megmozdult a hűvös huzatban. Azonnal tudtam, mik ezek az izék.</w:t>
      </w:r>
    </w:p>
    <w:p>
      <w:pPr>
        <w:pStyle w:val="Valoshalal"/>
        <w:rPr/>
      </w:pPr>
      <w:r>
        <w:rPr>
          <w:spacing w:val="0"/>
        </w:rPr>
        <w:t xml:space="preserve">– </w:t>
      </w:r>
      <w:r>
        <w:rPr/>
        <w:t>Lenyűgözte a látvány, Takeshi-szan? – szólított meg japánul egy kellemes női hang. Úgy éreztem, mintha cianidot fecskendeztek volna az ereimbe. Egy pillanatra még a lélegzetem is elakadt. A vegyidegrendszerem azonnal válaszolt, mintha áram futott volna végig rajta. Durvulni támadt kedvem, de visszafojtottam a vágyaimat, amitől megrándult egy izom a szemem alatt.</w:t>
      </w:r>
    </w:p>
    <w:p>
      <w:pPr>
        <w:pStyle w:val="Valoshalal"/>
        <w:rPr/>
      </w:pPr>
      <w:r>
        <w:rPr>
          <w:spacing w:val="0"/>
        </w:rPr>
        <w:t xml:space="preserve">– </w:t>
      </w:r>
      <w:r>
        <w:rPr/>
        <w:t>Ray – szólaltam meg amangolul. – Már az indítóállásban kurvára sejtenem kellett volna.</w:t>
      </w:r>
    </w:p>
    <w:p>
      <w:pPr>
        <w:pStyle w:val="Valoshalal"/>
        <w:rPr/>
      </w:pPr>
      <w:r>
        <w:rPr/>
        <w:t>Reileen Kawahara kilépett a bazilika végében nyíló ajtóból, és gúnyosan meghajolt. Amangolra váltva folytatta.</w:t>
      </w:r>
    </w:p>
    <w:p>
      <w:pPr>
        <w:pStyle w:val="Valoshalal"/>
        <w:rPr/>
      </w:pPr>
      <w:r>
        <w:rPr>
          <w:spacing w:val="0"/>
        </w:rPr>
        <w:t xml:space="preserve">– </w:t>
      </w:r>
      <w:r>
        <w:rPr/>
        <w:t>Igen, talán már sejtenie kellett volna – tűnődött. – De ha van valami, amit igazán szeretek magában, Kovacs, az az, hogy szinte mindenen képes őszintén meglepődni. Annak ellenére, hogy a háborús veterán pózában tetszeleg, a lelke mélyén mégis csak egy ártatlan kisgyerek maradt. És amilyen időket manapság élünk, ez nem kis teljesítmény. Elárulná, hogyan csinálja?</w:t>
      </w:r>
    </w:p>
    <w:p>
      <w:pPr>
        <w:pStyle w:val="Valoshalal"/>
        <w:rPr/>
      </w:pPr>
      <w:r>
        <w:rPr>
          <w:spacing w:val="0"/>
        </w:rPr>
        <w:t xml:space="preserve">– </w:t>
      </w:r>
      <w:r>
        <w:rPr/>
        <w:t>Üzleti titok. Különben is kizárólag emberi lények képesek megérteni.</w:t>
      </w:r>
    </w:p>
    <w:p>
      <w:pPr>
        <w:pStyle w:val="Valoshalal"/>
        <w:rPr/>
      </w:pPr>
      <w:r>
        <w:rPr/>
        <w:t>A sértés lepergett róla. Kawahara a márványpadlóra pillantott, mintha a szavaim oda hullottak volna.</w:t>
      </w:r>
    </w:p>
    <w:p>
      <w:pPr>
        <w:pStyle w:val="Valoshalal"/>
        <w:rPr/>
      </w:pPr>
      <w:r>
        <w:rPr>
          <w:spacing w:val="0"/>
        </w:rPr>
        <w:t xml:space="preserve">– </w:t>
      </w:r>
      <w:r>
        <w:rPr/>
        <w:t>Hát igen, megint a régi nóta.</w:t>
      </w:r>
    </w:p>
    <w:p>
      <w:pPr>
        <w:pStyle w:val="Valoshalal"/>
        <w:rPr/>
      </w:pPr>
      <w:r>
        <w:rPr/>
        <w:t>Új Pekingre és a rákos fekélyként terebélyesedő hatalmi hálózatra gondoltam, amit Kawahara érdekeltségein keresztül létrehozott, és a megkínzottak velőtrázó sikolyaira, ami mindig eszembe jutott, ha meghallottam a nevét.</w:t>
      </w:r>
    </w:p>
    <w:p>
      <w:pPr>
        <w:pStyle w:val="Valoshalal"/>
        <w:rPr/>
      </w:pPr>
      <w:r>
        <w:rPr/>
        <w:t>Odaléptem az egyik szürke hártyához, és megpaskoltam. A durva felület benyomódott a kezem alatt, és a tartókábeleken függő tárgy kilendült egy kicsit. Valami lomhán megmozdult benne.</w:t>
      </w:r>
    </w:p>
    <w:p>
      <w:pPr>
        <w:pStyle w:val="Valoshalal"/>
        <w:rPr/>
      </w:pPr>
      <w:r>
        <w:rPr>
          <w:spacing w:val="0"/>
        </w:rPr>
        <w:t xml:space="preserve">– </w:t>
      </w:r>
      <w:r>
        <w:rPr/>
        <w:t>Golyóálló, ugye?</w:t>
      </w:r>
    </w:p>
    <w:p>
      <w:pPr>
        <w:pStyle w:val="Valoshalal"/>
        <w:rPr/>
      </w:pPr>
      <w:r>
        <w:rPr>
          <w:spacing w:val="0"/>
        </w:rPr>
        <w:t xml:space="preserve">– </w:t>
      </w:r>
      <w:r>
        <w:rPr/>
        <w:t>Hmm. – Kawahara oldalra billentette a fejét. – Inkább úgy mondanám, hogy a lövedéktől függ. De mindenképpen rendelkezik bizonyos ütőszilárdsággal.</w:t>
      </w:r>
    </w:p>
    <w:p>
      <w:pPr>
        <w:pStyle w:val="Valoshalal"/>
        <w:rPr/>
      </w:pPr>
      <w:r>
        <w:rPr/>
        <w:t>Valahogy sikerült elröhögnöm magam. – Golyóálló méhburkolat. Ilyet is csak maga használ, Kawahara. A világon nincs még egy ember, akinek szüksége lenne arra, hogy egy hegy gyomrába temesse, és golyóálló burkolattal védje a klónjait.</w:t>
      </w:r>
    </w:p>
    <w:p>
      <w:pPr>
        <w:pStyle w:val="Valoshalal"/>
        <w:rPr/>
      </w:pPr>
      <w:r>
        <w:rPr/>
        <w:t>Előrelépett és megállt a fényben. Mintha gyomorszájon vágott volna a gyűlölet, amit a látványa keltett bennem. Reileen Kawahara – saját állítása szerint – Atomváros sugárfertőzött nyomornegyedeiben nőtt fel, Nyugat-Ausztráliában, de – még ha igaz volt is a mese – rég levetkőzte származása minden nyomát. Táncosokra emlékeztető tartású teste anélkül volt vonzó, hogy az ember hormonjai azonnal akcióba léptek volna. Manószerű, intelligens arca volt. Új Pekingben is ezt a burkot viselte, rendelésre készített, teljesen implantátum-mentes. Színtiszta élő szervezet, művészi szinten formába öntve. Kawahara feketébe öltözött, tulipánszirmokra emlékeztető szoknyája combközépig ért, a felsőtestére simuló finom selyemblúz olyan volt, mint a fekete víz. Cipője űrhajóspapucsok mintájára készült, de volt egy kis sarka. Gesztenyebarna haját rövidre vágatta, és hátrafésülte. Úgy nézett ki, mintha egy kevésbé vonzó befektetési alap hirdetéséből lépett volna ki.</w:t>
      </w:r>
    </w:p>
    <w:p>
      <w:pPr>
        <w:pStyle w:val="Valoshalal"/>
        <w:rPr/>
      </w:pPr>
      <w:r>
        <w:rPr>
          <w:spacing w:val="0"/>
        </w:rPr>
        <w:t xml:space="preserve">– </w:t>
      </w:r>
      <w:r>
        <w:rPr/>
        <w:t>A hatalom gyakran a föld alá kényszerül – mondta. – Gondoljon csak a Protektorátus bunkereire Harlan Világán. Vagy azokra a barlangokra, ahová a Küldöttek Alakulata vitte az újoncokat, hogy aztán saját képükre formálják őket. A hatalom alapja, hogy az ember rejtve maradjon, vagy talán másként látja?</w:t>
      </w:r>
    </w:p>
    <w:p>
      <w:pPr>
        <w:pStyle w:val="Valoshalal"/>
        <w:rPr/>
      </w:pPr>
      <w:r>
        <w:rPr>
          <w:spacing w:val="0"/>
        </w:rPr>
        <w:t xml:space="preserve">– </w:t>
      </w:r>
      <w:r>
        <w:rPr/>
        <w:t>Abból kiindulva, ahogyan a múlt héten félrevezettek, azt hiszem, igaza lehet. De mi lenne, ha folytatná a mesét?</w:t>
      </w:r>
    </w:p>
    <w:p>
      <w:pPr>
        <w:pStyle w:val="Valoshalal"/>
        <w:rPr/>
      </w:pPr>
      <w:r>
        <w:rPr>
          <w:spacing w:val="0"/>
        </w:rPr>
        <w:t xml:space="preserve">– </w:t>
      </w:r>
      <w:r>
        <w:rPr/>
        <w:t>Rendben van. – Kawahara a szeme sarkából Treppre pillantott, aki erre felszegte a fejét, és a mennyezetet bámulva kószálni kezdett a félhomályban, mint egy turista. Körülnéztem, hátha találok egy széket valahol, de nem jártam szerencsével. – Azt bizonyára tudja, hogy én ajánlottam be magát Laurens Bancroftnál.</w:t>
      </w:r>
    </w:p>
    <w:p>
      <w:pPr>
        <w:pStyle w:val="Valoshalal"/>
        <w:rPr/>
      </w:pPr>
      <w:r>
        <w:rPr>
          <w:spacing w:val="0"/>
        </w:rPr>
        <w:t xml:space="preserve">– </w:t>
      </w:r>
      <w:r>
        <w:rPr/>
        <w:t>Említette a dolgot.</w:t>
      </w:r>
    </w:p>
    <w:p>
      <w:pPr>
        <w:pStyle w:val="Valoshalal"/>
        <w:rPr/>
      </w:pPr>
      <w:r>
        <w:rPr>
          <w:spacing w:val="0"/>
        </w:rPr>
        <w:t xml:space="preserve">– </w:t>
      </w:r>
      <w:r>
        <w:rPr/>
        <w:t>Ha a szállodája nem viselkedett volna ennyire eszementen, talán sosem fajulnak idáig a dolgok. Egy hete is megejthettük volna ezt a kis beszélgetést, és rengeteg szükségtelen szenvedéstől kímélhettünk volna meg egy csomó embert. Nem az volt a szándékom, hogy Kadmin kárt tegyen magában. Azt az utasítást kapta, hogy élve kerítse elő, és hozza ide.</w:t>
      </w:r>
    </w:p>
    <w:p>
      <w:pPr>
        <w:pStyle w:val="Valoshalal"/>
        <w:rPr/>
      </w:pPr>
      <w:r>
        <w:rPr>
          <w:spacing w:val="0"/>
        </w:rPr>
        <w:t xml:space="preserve">– </w:t>
      </w:r>
      <w:r>
        <w:rPr/>
        <w:t>Kicsit megváltozott a terv – mondtam a hátsó kamra ívelt fala mentén sétálva. – Kadmin mintha nem követné pontosan az utasításaikat. Ma reggel például megpróbált megölni.</w:t>
      </w:r>
    </w:p>
    <w:p>
      <w:pPr>
        <w:pStyle w:val="Valoshalal"/>
        <w:rPr/>
      </w:pPr>
      <w:r>
        <w:rPr>
          <w:spacing w:val="0"/>
        </w:rPr>
        <w:t xml:space="preserve">– </w:t>
      </w:r>
      <w:r>
        <w:rPr/>
        <w:t>Tudom, tudom – legyintett idegesen Kawahara. – Ezért hoztuk most ide, Kovacs.</w:t>
      </w:r>
    </w:p>
    <w:p>
      <w:pPr>
        <w:pStyle w:val="Valoshalal"/>
        <w:rPr/>
      </w:pPr>
      <w:r>
        <w:rPr>
          <w:spacing w:val="0"/>
        </w:rPr>
        <w:t xml:space="preserve">– </w:t>
      </w:r>
      <w:r>
        <w:rPr/>
        <w:t>Maga szöktette meg?</w:t>
      </w:r>
    </w:p>
    <w:p>
      <w:pPr>
        <w:pStyle w:val="Valoshalal"/>
        <w:rPr/>
      </w:pPr>
      <w:r>
        <w:rPr>
          <w:spacing w:val="0"/>
        </w:rPr>
        <w:t xml:space="preserve">– </w:t>
      </w:r>
      <w:r>
        <w:rPr/>
        <w:t>Természetesen, igen.</w:t>
      </w:r>
    </w:p>
    <w:p>
      <w:pPr>
        <w:pStyle w:val="Valoshalal"/>
        <w:rPr/>
      </w:pPr>
      <w:r>
        <w:rPr>
          <w:spacing w:val="0"/>
        </w:rPr>
        <w:t xml:space="preserve">– </w:t>
      </w:r>
      <w:r>
        <w:rPr/>
        <w:t>De aztán el akarta árulni?</w:t>
      </w:r>
    </w:p>
    <w:p>
      <w:pPr>
        <w:pStyle w:val="Valoshalal"/>
        <w:rPr/>
      </w:pPr>
      <w:r>
        <w:rPr>
          <w:spacing w:val="0"/>
        </w:rPr>
        <w:t xml:space="preserve">– </w:t>
      </w:r>
      <w:r>
        <w:rPr>
          <w:spacing w:val="-2"/>
        </w:rPr>
        <w:t xml:space="preserve">Keith Rutherfordnak azt mondta, úgy érzi, a fogvatartás során nem tudott </w:t>
      </w:r>
      <w:r>
        <w:rPr>
          <w:spacing w:val="-3"/>
        </w:rPr>
        <w:t>legjobb képességei szerint ellenállni, és jelenlegi helyzetében nem tudja tisz</w:t>
      </w:r>
      <w:r>
        <w:rPr/>
        <w:t>teletben tartani a megállapodásunkat.</w:t>
      </w:r>
    </w:p>
    <w:p>
      <w:pPr>
        <w:pStyle w:val="Valoshalal"/>
        <w:rPr/>
      </w:pPr>
      <w:r>
        <w:rPr>
          <w:spacing w:val="0"/>
        </w:rPr>
        <w:t xml:space="preserve">– </w:t>
      </w:r>
      <w:r>
        <w:rPr/>
        <w:t>Ravasz.</w:t>
      </w:r>
    </w:p>
    <w:p>
      <w:pPr>
        <w:pStyle w:val="Valoshalal"/>
        <w:rPr/>
      </w:pPr>
      <w:r>
        <w:rPr>
          <w:spacing w:val="0"/>
        </w:rPr>
        <w:t xml:space="preserve">– </w:t>
      </w:r>
      <w:r>
        <w:rPr/>
        <w:t xml:space="preserve">Ugye? Sosem tudtam ellenállni az ilyen dörzsölt tárgyalópartnereknek. </w:t>
      </w:r>
      <w:r>
        <w:rPr>
          <w:spacing w:val="-2"/>
        </w:rPr>
        <w:t>Már ettől úgy érzem, Kadmin megérte az újbóli befektetést.</w:t>
      </w:r>
    </w:p>
    <w:p>
      <w:pPr>
        <w:pStyle w:val="Valoshalal"/>
        <w:rPr/>
      </w:pPr>
      <w:r>
        <w:rPr>
          <w:spacing w:val="0"/>
        </w:rPr>
        <w:t xml:space="preserve">– </w:t>
      </w:r>
      <w:r>
        <w:rPr/>
        <w:t>Szóval rajtam keresztül bemérte, aztán kihalászta a rendszerből, és átlőtte Carnage-hoz, hogy újraburkolják. Ugye jól mondom? – A zsebemben kotorászva megtaláltam Ortega cigisdobozát. A bazilika nyomasztó félhomá</w:t>
      </w:r>
      <w:r>
        <w:rPr>
          <w:spacing w:val="-3"/>
        </w:rPr>
        <w:t xml:space="preserve">lyában az ismerős doboz olyan volt, mint egy képeslap a világ másik végéből. – </w:t>
      </w:r>
      <w:r>
        <w:rPr>
          <w:spacing w:val="-2"/>
        </w:rPr>
        <w:t xml:space="preserve">Nem csoda, hogy amikor a </w:t>
      </w:r>
      <w:r>
        <w:rPr>
          <w:i/>
          <w:iCs/>
          <w:spacing w:val="-2"/>
        </w:rPr>
        <w:t xml:space="preserve">Panama Rózsájában </w:t>
      </w:r>
      <w:r>
        <w:rPr>
          <w:spacing w:val="-2"/>
        </w:rPr>
        <w:t xml:space="preserve">jártunk, nem töltötték le a második harcost. Lehet, hogy Carnage épp akkor fejezte be Kadmin burokba </w:t>
      </w:r>
      <w:r>
        <w:rPr>
          <w:spacing w:val="-3"/>
        </w:rPr>
        <w:t xml:space="preserve">helyezését. Az a mocskos strici meg szépen kisétált, mint Isten Jobb Kezének </w:t>
      </w:r>
      <w:r>
        <w:rPr/>
        <w:t>Mártírja.</w:t>
      </w:r>
    </w:p>
    <w:p>
      <w:pPr>
        <w:pStyle w:val="Valoshalal"/>
        <w:rPr/>
      </w:pPr>
      <w:r>
        <w:rPr>
          <w:spacing w:val="0"/>
        </w:rPr>
        <w:t xml:space="preserve">– </w:t>
      </w:r>
      <w:r>
        <w:rPr>
          <w:spacing w:val="-5"/>
        </w:rPr>
        <w:t>Nagyjából egy időben azzal, hogy maguk a fedélzetre léptek – helyeselt Ka</w:t>
      </w:r>
      <w:r>
        <w:rPr>
          <w:spacing w:val="-2"/>
        </w:rPr>
        <w:t>wahara. – Valójában, ahogy én hallottam, úgy tett, mintha az aréna dolgozója lenne, és simán elsétált maguk mellett. Örülnék, ha nem gyújtana rá idebent.</w:t>
      </w:r>
    </w:p>
    <w:p>
      <w:pPr>
        <w:pStyle w:val="Valoshalal"/>
        <w:rPr/>
      </w:pPr>
      <w:r>
        <w:rPr>
          <w:spacing w:val="0"/>
        </w:rPr>
        <w:t xml:space="preserve">– </w:t>
      </w:r>
      <w:r>
        <w:rPr/>
        <w:t>Én meg annak örülnék, ha agyvérzést kapna, de nem hiszem, hogy meg</w:t>
      </w:r>
      <w:r>
        <w:rPr>
          <w:spacing w:val="-2"/>
        </w:rPr>
        <w:t>teszi nekem ezt a szívességet. – A cigarettát a gyújtófolthoz nyomtam, és be</w:t>
      </w:r>
      <w:r>
        <w:rPr>
          <w:spacing w:val="-4"/>
        </w:rPr>
        <w:t>leszívtam. Eszembe jutott a ringben térdelő fickó. Lassan visszajátszottam ma</w:t>
      </w:r>
      <w:r>
        <w:rPr>
          <w:spacing w:val="-2"/>
        </w:rPr>
        <w:t xml:space="preserve">gamban a jelenetet. Az aréna-hajó fedélzetén állok, és nézem, ahogyan a ring </w:t>
      </w:r>
      <w:r>
        <w:rPr>
          <w:spacing w:val="-4"/>
        </w:rPr>
        <w:t>padlójára jeleket fest. A férfi felnéz, ahogy elhaladunk mellette, és elmosolyo</w:t>
      </w:r>
      <w:r>
        <w:rPr/>
        <w:t>dik. Összeállt a kép.</w:t>
      </w:r>
    </w:p>
    <w:p>
      <w:pPr>
        <w:pStyle w:val="Valoshalal"/>
        <w:rPr/>
      </w:pPr>
      <w:r>
        <w:rPr>
          <w:spacing w:val="0"/>
        </w:rPr>
        <w:t xml:space="preserve">– </w:t>
      </w:r>
      <w:r>
        <w:rPr/>
        <w:t xml:space="preserve">A maga helyében sokkal udvariasabban viselkednék. – Hiába tűnt a felszínen nyugodtnak, némi remegést éreztem a hangjában. Hiába volt olyan </w:t>
      </w:r>
      <w:r>
        <w:rPr>
          <w:spacing w:val="-4"/>
        </w:rPr>
        <w:t>büszke az önuralmára, a tisztelet hiányát Reileen Kawahara legalább olyan ne</w:t>
      </w:r>
      <w:r>
        <w:rPr>
          <w:spacing w:val="-2"/>
        </w:rPr>
        <w:t>hezen viselte, mint Bancroft, MacIntyre tábornok, vagy bármelyik hatalmasság, akivel addig dolgom volt. – Az élete veszélyben forog, én pedig meg tu</w:t>
      </w:r>
      <w:r>
        <w:rPr/>
        <w:t>dom védeni.</w:t>
      </w:r>
    </w:p>
    <w:p>
      <w:pPr>
        <w:pStyle w:val="Valoshalal"/>
        <w:rPr/>
      </w:pPr>
      <w:r>
        <w:rPr>
          <w:spacing w:val="0"/>
        </w:rPr>
        <w:t xml:space="preserve">– </w:t>
      </w:r>
      <w:r>
        <w:rPr>
          <w:spacing w:val="-4"/>
        </w:rPr>
        <w:t>Higgye el, megesett már, hogy az életem veszélyben volt – mondtam. – Ál</w:t>
      </w:r>
      <w:r>
        <w:rPr>
          <w:spacing w:val="-2"/>
        </w:rPr>
        <w:t>talában a magához hasonló mocskos szarháziak miatt kerülök ilyen helyzet</w:t>
      </w:r>
      <w:r>
        <w:rPr>
          <w:spacing w:val="-5"/>
        </w:rPr>
        <w:t>be, akik eldöntik, hogyan kellene a valóságnak kinézni. Már így is túl közel en</w:t>
      </w:r>
      <w:r>
        <w:rPr/>
        <w:t>gedte hozzám Kadmint. Ami azt illeti, lehet, hogy a maga kibaszott virtuális helymeghatározóját használta.</w:t>
      </w:r>
    </w:p>
    <w:p>
      <w:pPr>
        <w:pStyle w:val="Valoshalal"/>
        <w:rPr/>
      </w:pPr>
      <w:r>
        <w:rPr>
          <w:spacing w:val="0"/>
        </w:rPr>
        <w:t xml:space="preserve">– </w:t>
      </w:r>
      <w:r>
        <w:rPr>
          <w:spacing w:val="-2"/>
        </w:rPr>
        <w:t>Azért küldtem – sziszegte a foga között Kawahara –, hogy begyűjtse ma</w:t>
      </w:r>
      <w:r>
        <w:rPr/>
        <w:t>gát. De megszegte az utasításaimat.</w:t>
      </w:r>
    </w:p>
    <w:p>
      <w:pPr>
        <w:pStyle w:val="Valoshalal"/>
        <w:rPr/>
      </w:pPr>
      <w:r>
        <w:rPr>
          <w:spacing w:val="0"/>
        </w:rPr>
        <w:t xml:space="preserve">– </w:t>
      </w:r>
      <w:r>
        <w:rPr/>
        <w:t xml:space="preserve">Hát, finoman szólva. – Ösztönösen megtapogattam lehorzsolt vállam. </w:t>
      </w:r>
      <w:r>
        <w:rPr>
          <w:spacing w:val="0"/>
        </w:rPr>
        <w:t xml:space="preserve">– </w:t>
      </w:r>
      <w:r>
        <w:rPr>
          <w:spacing w:val="-3"/>
        </w:rPr>
        <w:t>Szóval, miért higgyem el, hogy legközelebb ügyesebb lesz?</w:t>
      </w:r>
    </w:p>
    <w:p>
      <w:pPr>
        <w:pStyle w:val="Valoshalal"/>
        <w:rPr/>
      </w:pPr>
      <w:r>
        <w:rPr>
          <w:spacing w:val="0"/>
        </w:rPr>
        <w:t xml:space="preserve">– </w:t>
      </w:r>
      <w:r>
        <w:rPr>
          <w:spacing w:val="-2"/>
        </w:rPr>
        <w:t>Azért, mert tisztában van a képességeimmel. – Kawahara a nyakát behúz</w:t>
      </w:r>
      <w:r>
        <w:rPr/>
        <w:t xml:space="preserve">va a kamra közepe felé indult, és a bőrszerű, szürke klónzsákokat kerülgetve </w:t>
      </w:r>
      <w:r>
        <w:rPr>
          <w:spacing w:val="-2"/>
        </w:rPr>
        <w:t>elém vágott. Az arca megfeszült a dühtől. – A Naprendszer hét legbefolyáso</w:t>
      </w:r>
      <w:r>
        <w:rPr/>
        <w:t>sabb emberének egyike vagyok. Olyan hatalom van a kezemben, amiért az ENSZ katonai vezetői ölni tudnának.</w:t>
      </w:r>
    </w:p>
    <w:p>
      <w:pPr>
        <w:pStyle w:val="Valoshalal"/>
        <w:rPr/>
      </w:pPr>
      <w:r>
        <w:rPr>
          <w:spacing w:val="0"/>
        </w:rPr>
        <w:t xml:space="preserve">– </w:t>
      </w:r>
      <w:r>
        <w:rPr>
          <w:spacing w:val="-5"/>
        </w:rPr>
        <w:t xml:space="preserve">Egyszer összeomlik ez a szervezet, Reileen, és maga alá temeti. </w:t>
      </w:r>
      <w:r>
        <w:rPr>
          <w:i/>
          <w:iCs/>
          <w:spacing w:val="-5"/>
        </w:rPr>
        <w:t xml:space="preserve">Engem </w:t>
      </w:r>
      <w:r>
        <w:rPr>
          <w:spacing w:val="-5"/>
        </w:rPr>
        <w:t>sem talált volna meg soha, ha figyelteti Sullivant. Hogy a picsába akar Kadmin nyo</w:t>
      </w:r>
      <w:r>
        <w:rPr/>
        <w:t>mára bukkanni?</w:t>
      </w:r>
    </w:p>
    <w:p>
      <w:pPr>
        <w:pStyle w:val="Valoshalal"/>
        <w:rPr/>
      </w:pPr>
      <w:r>
        <w:rPr>
          <w:spacing w:val="0"/>
        </w:rPr>
        <w:t xml:space="preserve">– </w:t>
      </w:r>
      <w:r>
        <w:rPr>
          <w:spacing w:val="-5"/>
        </w:rPr>
        <w:t xml:space="preserve">Kovacs, Kovacs. – A hangja jól hallhatóan remegett, mintha le kellett volna </w:t>
      </w:r>
      <w:r>
        <w:rPr>
          <w:spacing w:val="-3"/>
        </w:rPr>
        <w:t>küzdeni a vágyat, hogy a hüvelykujját a szemembe nyomja. – Van valami hal</w:t>
      </w:r>
      <w:r>
        <w:rPr>
          <w:spacing w:val="-5"/>
        </w:rPr>
        <w:t>vány fogalma arról, mi történik a Föld városaiban, ha egyszer meg akarok talál</w:t>
      </w:r>
      <w:r>
        <w:rPr>
          <w:spacing w:val="-6"/>
        </w:rPr>
        <w:t xml:space="preserve">ni valakit? Van valami </w:t>
      </w:r>
      <w:r>
        <w:rPr>
          <w:i/>
          <w:iCs/>
          <w:spacing w:val="-6"/>
        </w:rPr>
        <w:t xml:space="preserve">halvány fogalma, </w:t>
      </w:r>
      <w:r>
        <w:rPr>
          <w:spacing w:val="-6"/>
        </w:rPr>
        <w:t>milyen simán kinyírhatnám itt és most?</w:t>
      </w:r>
    </w:p>
    <w:p>
      <w:pPr>
        <w:pStyle w:val="Valoshalal"/>
        <w:rPr/>
      </w:pPr>
      <w:r>
        <w:rPr/>
        <w:t>Lassan beleszívtam a cigibe, és a füstöt Kawahara arcába fújtam. – Amint azt hű csatlósa, Trepp mintegy tíz perccel ezelőtt megállapította, mi a francnak hoztak volna ide, ha ki akarnak nyírni. Valamit akar tőlem, ez tuti. Most pedig mesélje el, miről van szó.</w:t>
      </w:r>
    </w:p>
    <w:p>
      <w:pPr>
        <w:pStyle w:val="Valoshalal"/>
        <w:rPr/>
      </w:pPr>
      <w:r>
        <w:rPr>
          <w:spacing w:val="-4"/>
        </w:rPr>
        <w:t xml:space="preserve">Az orrán keresztül mélyen beszívta a levegőt. Nyugalom áradt szét az arcán, </w:t>
      </w:r>
      <w:r>
        <w:rPr/>
        <w:t>pár lépést tett hátrafelé, aztán hátat fordított nekem.</w:t>
      </w:r>
    </w:p>
    <w:p>
      <w:pPr>
        <w:pStyle w:val="Valoshalal"/>
        <w:rPr/>
      </w:pPr>
      <w:r>
        <w:rPr>
          <w:spacing w:val="0"/>
        </w:rPr>
        <w:t xml:space="preserve">– </w:t>
      </w:r>
      <w:r>
        <w:rPr>
          <w:spacing w:val="-3"/>
        </w:rPr>
        <w:t>Igaza van, Kovacs. Élve kell nekem. Ha most eltűnik, Bancroft még félre</w:t>
      </w:r>
      <w:r>
        <w:rPr/>
        <w:t>érti az üzenetet.</w:t>
      </w:r>
    </w:p>
    <w:p>
      <w:pPr>
        <w:pStyle w:val="Valoshalal"/>
        <w:rPr/>
      </w:pPr>
      <w:r>
        <w:rPr>
          <w:spacing w:val="0"/>
        </w:rPr>
        <w:t xml:space="preserve">– </w:t>
      </w:r>
      <w:r>
        <w:rPr>
          <w:spacing w:val="-2"/>
        </w:rPr>
        <w:t xml:space="preserve">Vagy éppen nem – jegyeztem meg, miközben elgondolkodva csoszogtam </w:t>
      </w:r>
      <w:r>
        <w:rPr/>
        <w:t>a padlóra vésett feliratokon. – Maga ölette meg?</w:t>
      </w:r>
    </w:p>
    <w:p>
      <w:pPr>
        <w:pStyle w:val="Valoshalal"/>
        <w:rPr/>
      </w:pPr>
      <w:r>
        <w:rPr>
          <w:spacing w:val="0"/>
        </w:rPr>
        <w:t xml:space="preserve">– </w:t>
      </w:r>
      <w:r>
        <w:rPr/>
        <w:t>Nem. – Úgy tűnt, Kawahara egész jól szórakozik. – Öngyilkos lett.</w:t>
      </w:r>
    </w:p>
    <w:p>
      <w:pPr>
        <w:pStyle w:val="Valoshalal"/>
        <w:rPr/>
      </w:pPr>
      <w:r>
        <w:rPr>
          <w:spacing w:val="0"/>
        </w:rPr>
        <w:t xml:space="preserve">– </w:t>
      </w:r>
      <w:r>
        <w:rPr/>
        <w:t>Ja, igen, majdnem elfelejtettem.</w:t>
      </w:r>
    </w:p>
    <w:p>
      <w:pPr>
        <w:pStyle w:val="Valoshalal"/>
        <w:rPr/>
      </w:pPr>
      <w:r>
        <w:rPr>
          <w:spacing w:val="0"/>
        </w:rPr>
        <w:t xml:space="preserve">– </w:t>
      </w:r>
      <w:r>
        <w:rPr/>
        <w:t>Hidegen hagy, hogy elhiszi-e. Csak annyit akarok, hogy a nyomozás záruljon le.</w:t>
      </w:r>
    </w:p>
    <w:p>
      <w:pPr>
        <w:pStyle w:val="Valoshalal"/>
        <w:rPr/>
      </w:pPr>
      <w:r>
        <w:rPr>
          <w:spacing w:val="0"/>
        </w:rPr>
        <w:t xml:space="preserve">– </w:t>
      </w:r>
      <w:r>
        <w:rPr/>
        <w:t>És mégis mit javasol, hogyan csináljam?</w:t>
      </w:r>
    </w:p>
    <w:p>
      <w:pPr>
        <w:pStyle w:val="Valoshalal"/>
        <w:rPr/>
      </w:pPr>
      <w:r>
        <w:rPr>
          <w:spacing w:val="0"/>
        </w:rPr>
        <w:t xml:space="preserve">– </w:t>
      </w:r>
      <w:r>
        <w:rPr>
          <w:spacing w:val="-5"/>
        </w:rPr>
        <w:t xml:space="preserve">Nem érdekel. Találjon ki valamit. Végül is maga egy Küldött. Győzze meg. </w:t>
      </w:r>
      <w:r>
        <w:rPr>
          <w:spacing w:val="-2"/>
        </w:rPr>
        <w:t xml:space="preserve">Mondja azt, hogy a rendőrségnek igaza volt. Ha nagyon muszáj, találjon egy </w:t>
      </w:r>
      <w:r>
        <w:rPr>
          <w:spacing w:val="-3"/>
        </w:rPr>
        <w:t>tettest. – Halványan elmosolyodott. – Persze, engem azért ne vegyen fel a gya</w:t>
      </w:r>
      <w:r>
        <w:rPr/>
        <w:t>núsítottak listájára.</w:t>
      </w:r>
    </w:p>
    <w:p>
      <w:pPr>
        <w:pStyle w:val="Valoshalal"/>
        <w:rPr/>
      </w:pPr>
      <w:r>
        <w:rPr>
          <w:spacing w:val="0"/>
        </w:rPr>
        <w:t xml:space="preserve">– </w:t>
      </w:r>
      <w:r>
        <w:rPr/>
        <w:t>Ha nem maga ölte meg, ha Bancroft tényleg szétlőtte a saját fejét, mit foglalkozik ennyit a dologgal? Mi a haszna belőle?</w:t>
      </w:r>
    </w:p>
    <w:p>
      <w:pPr>
        <w:pStyle w:val="Valoshalal"/>
        <w:rPr/>
      </w:pPr>
      <w:r>
        <w:rPr>
          <w:spacing w:val="0"/>
        </w:rPr>
        <w:t xml:space="preserve">– </w:t>
      </w:r>
      <w:r>
        <w:rPr/>
        <w:t>Ehhez semmi köze.</w:t>
      </w:r>
    </w:p>
    <w:p>
      <w:pPr>
        <w:pStyle w:val="Valoshalal"/>
        <w:rPr/>
      </w:pPr>
      <w:r>
        <w:rPr>
          <w:spacing w:val="0"/>
        </w:rPr>
        <w:t xml:space="preserve">– </w:t>
      </w:r>
      <w:r>
        <w:rPr/>
        <w:t>És mit kapok cserébe, ha teljesítem, amit kér? – bólintottam felé lassan.</w:t>
      </w:r>
    </w:p>
    <w:p>
      <w:pPr>
        <w:pStyle w:val="Valoshalal"/>
        <w:rPr/>
      </w:pPr>
      <w:r>
        <w:rPr>
          <w:spacing w:val="0"/>
        </w:rPr>
        <w:t xml:space="preserve">– </w:t>
      </w:r>
      <w:r>
        <w:rPr/>
        <w:t>A százezer dolláron kívül? – Kawahara gúnyos pillantást vetett rám. – Nos, ha jók az értesüléseim, igen nagyvonalú rekreációs ajánlatot kapott valakitől. Ami pedig engem illet, mindent megteszek, hogy távol tartsam magától Kadmint.</w:t>
      </w:r>
    </w:p>
    <w:p>
      <w:pPr>
        <w:pStyle w:val="Valoshalal"/>
        <w:rPr/>
      </w:pPr>
      <w:r>
        <w:rPr/>
        <w:t>A padlón lévő betűkre pillantottam, és lépésről lépésre végiggondoltam a dolgot.</w:t>
      </w:r>
    </w:p>
    <w:p>
      <w:pPr>
        <w:pStyle w:val="Valoshalal"/>
        <w:rPr/>
      </w:pPr>
      <w:r>
        <w:rPr>
          <w:spacing w:val="0"/>
        </w:rPr>
        <w:t xml:space="preserve">– </w:t>
      </w:r>
      <w:r>
        <w:rPr/>
        <w:t>Francisco Franco – szólalt meg Kawahara félreértve padlóra szegezett tekintetemet. – Jelentéktelen zsarnokocska, egy rég letűnt korból. A katolikusoknak nagyon fekszik a zsarnokság. A kultúra része.</w:t>
      </w:r>
    </w:p>
    <w:p>
      <w:pPr>
        <w:pStyle w:val="Valoshalal"/>
        <w:rPr/>
      </w:pPr>
      <w:r>
        <w:rPr/>
        <w:t>Látszólag véletlenszerűen körbepillantottam. Biztonsági robotokat kerestem. – Ja, nagyon úgy fest. Csak, hogy tisztázzuk: azt akarja, hogy etessek meg Bancrofttal egy rakás szart, és cserébe levakarja rólam Kadmint, akit eredetileg épp maga állított rám. Ez lenne az üzlet?</w:t>
      </w:r>
    </w:p>
    <w:p>
      <w:pPr>
        <w:pStyle w:val="Valoshalal"/>
        <w:rPr/>
      </w:pPr>
      <w:r>
        <w:rPr>
          <w:spacing w:val="0"/>
        </w:rPr>
        <w:t xml:space="preserve">– </w:t>
      </w:r>
      <w:r>
        <w:rPr/>
        <w:t>Igen, ez lenne az üzlet.</w:t>
      </w:r>
    </w:p>
    <w:p>
      <w:pPr>
        <w:pStyle w:val="Valoshalal"/>
        <w:rPr/>
      </w:pPr>
      <w:r>
        <w:rPr/>
        <w:t>Egy utolsót szívtam a cigimbe, ízlelgettem egy kicsit, aztán kifújtam a füstöt.</w:t>
      </w:r>
    </w:p>
    <w:p>
      <w:pPr>
        <w:pStyle w:val="Valoshalal"/>
        <w:rPr/>
      </w:pPr>
      <w:r>
        <w:rPr>
          <w:spacing w:val="0"/>
        </w:rPr>
        <w:t xml:space="preserve">– </w:t>
      </w:r>
      <w:r>
        <w:rPr/>
        <w:t>Menjen a picsába, Kawahara! – A csikket a feliratokkal díszített kőlapra dobtam, és eltapostam. – Inkább bevállalom Kadmint, és elmesélem Bancroftnak, hogy valószínűleg maga ölette meg. Nos, nem gondolja meg magát azzal kapcsolatban, hogy életben hagy?</w:t>
      </w:r>
    </w:p>
    <w:p>
      <w:pPr>
        <w:pStyle w:val="Valoshalal"/>
        <w:rPr/>
      </w:pPr>
      <w:r>
        <w:rPr/>
        <w:t>A karom lelógott, leküzdhetetlen kényszert éreztem, hogy kezembe vegyem a Nemexet, és beleeresszek hármat Kawahara testébe, tokmagasságban, aztán a számba vegyem a fegyver csövét, és a saját tokomat is szétdurrantsam. Mérget vettem volna rá, hogy Kawaharának van távtárolója, de a kurva életbe, azért mindennek van határa. Az ember különben sem fojthatja el örökre a halálvágyát.</w:t>
      </w:r>
    </w:p>
    <w:p>
      <w:pPr>
        <w:pStyle w:val="Valoshalal"/>
        <w:rPr/>
      </w:pPr>
      <w:r>
        <w:rPr/>
        <w:t>Rosszabb is lehetett volna. Lehettünk volna Inneninben.</w:t>
      </w:r>
    </w:p>
    <w:p>
      <w:pPr>
        <w:pStyle w:val="Valoshalal"/>
        <w:rPr/>
      </w:pPr>
      <w:r>
        <w:rPr/>
        <w:t xml:space="preserve">Kawahara sajnálkozva ingatta a fejét. És közben mosolygott. – Mindig ugyanaz a nóta, Kovacs. Mindez csak hang és téboly, ám értelme nincs. Romantikus nihilizmus. Hát </w:t>
      </w:r>
      <w:r>
        <w:rPr>
          <w:i/>
          <w:iCs/>
        </w:rPr>
        <w:t xml:space="preserve">semmit </w:t>
      </w:r>
      <w:r>
        <w:rPr/>
        <w:t>sem tanult Új Peking óta?</w:t>
      </w:r>
    </w:p>
    <w:p>
      <w:pPr>
        <w:pStyle w:val="Valoshalal"/>
        <w:rPr/>
      </w:pPr>
      <w:r>
        <w:rPr>
          <w:spacing w:val="0"/>
        </w:rPr>
        <w:t xml:space="preserve">– </w:t>
      </w:r>
      <w:r>
        <w:rPr/>
        <w:t>Vannak olyan tisztességtelen küzdőterek, ahol a nihilizmus az egyetlen lehetséges válasz.</w:t>
      </w:r>
    </w:p>
    <w:p>
      <w:pPr>
        <w:pStyle w:val="Valoshalal"/>
        <w:rPr/>
      </w:pPr>
      <w:r>
        <w:rPr>
          <w:spacing w:val="0"/>
        </w:rPr>
        <w:t xml:space="preserve">– </w:t>
      </w:r>
      <w:r>
        <w:rPr/>
        <w:t>Ó, ez Quell, ugye? Én Shakespeare-től idéztem, de gondolom, a gyarmato</w:t>
      </w:r>
      <w:r>
        <w:rPr>
          <w:b w:val="false"/>
          <w:bCs w:val="false"/>
          <w:color w:val="auto"/>
          <w:spacing w:val="0"/>
          <w:w w:val="100"/>
          <w:position w:val="0"/>
          <w:sz w:val="22"/>
          <w:sz w:val="22"/>
          <w:szCs w:val="22"/>
          <w:vertAlign w:val="baseline"/>
          <w:lang w:val="hu-HU"/>
        </w:rPr>
        <w:t>kon nem merítenek ilyen mélyen a kultúra kútjából. – Még mindig mosoly</w:t>
      </w:r>
      <w:r>
        <w:rPr>
          <w:b w:val="false"/>
          <w:bCs w:val="false"/>
          <w:color w:val="auto"/>
          <w:spacing w:val="-2"/>
          <w:w w:val="100"/>
          <w:position w:val="0"/>
          <w:sz w:val="22"/>
          <w:sz w:val="22"/>
          <w:szCs w:val="22"/>
          <w:vertAlign w:val="baseline"/>
          <w:lang w:val="hu-HU"/>
        </w:rPr>
        <w:t>gott, és úgy állt, mint egy tornász a totális testszínházban, aki dalra készül fa</w:t>
      </w:r>
      <w:r>
        <w:rPr>
          <w:b w:val="false"/>
          <w:bCs w:val="false"/>
          <w:color w:val="auto"/>
          <w:spacing w:val="0"/>
          <w:w w:val="100"/>
          <w:position w:val="0"/>
          <w:sz w:val="22"/>
          <w:sz w:val="22"/>
          <w:szCs w:val="22"/>
          <w:vertAlign w:val="baseline"/>
          <w:lang w:val="hu-HU"/>
        </w:rPr>
        <w:t>kadni. Egy pillanatra hatalmába kerített az a szinte látomásszerű meggyőződés, hogy Kawahara mindjárt előad egy táncot, amihez az alattunk lévő dómban elrejtett hangszórókból szól majd valami szar kísérőzene.</w:t>
      </w:r>
    </w:p>
    <w:p>
      <w:pPr>
        <w:pStyle w:val="Valoshalal"/>
        <w:rPr/>
      </w:pPr>
      <w:r>
        <w:rPr>
          <w:spacing w:val="0"/>
        </w:rPr>
        <w:t xml:space="preserve">– </w:t>
      </w:r>
      <w:r>
        <w:rPr>
          <w:spacing w:val="-4"/>
        </w:rPr>
        <w:t>Takeshi, honnan veszi, hogy minden megoldható az efféle kegyetlen őszin</w:t>
      </w:r>
      <w:r>
        <w:rPr>
          <w:spacing w:val="-3"/>
        </w:rPr>
        <w:t xml:space="preserve">teséggel? Biztos vagyok benne, hogy nem a Küldötteknél tanulta. Talán az Új Pest-i bandákban ragadt magára? Vagy amikor az apja elverte? Komolyan azt </w:t>
      </w:r>
      <w:r>
        <w:rPr/>
        <w:t xml:space="preserve">hitte, megengedem magának, hogy irányítsa a kezem? Komolyan azt hitte, </w:t>
      </w:r>
      <w:r>
        <w:rPr>
          <w:spacing w:val="-4"/>
        </w:rPr>
        <w:t>hogy üres kézzel ülök le tárgyalni? Gondolkodjon egy kicsit. Hiszen ismer en</w:t>
      </w:r>
      <w:r>
        <w:rPr/>
        <w:t>gem. Tényleg azt hitte, hogy ilyen könnyen megúszhatja?</w:t>
      </w:r>
    </w:p>
    <w:p>
      <w:pPr>
        <w:pStyle w:val="Valoshalal"/>
        <w:rPr/>
      </w:pPr>
      <w:r>
        <w:rPr/>
        <w:t>A vegyideg felizzott bennem. Visszafogtam magam. Mintha megállt volna az idő, mint amikor az ember ejtőernyővel a hátán a repülőgép ajtajában áll.</w:t>
      </w:r>
    </w:p>
    <w:p>
      <w:pPr>
        <w:pStyle w:val="Valoshalal"/>
        <w:rPr/>
      </w:pPr>
      <w:r>
        <w:rPr>
          <w:spacing w:val="0"/>
        </w:rPr>
        <w:t xml:space="preserve">– </w:t>
      </w:r>
      <w:r>
        <w:rPr/>
        <w:t>Rendben – szólaltam meg nyugodt hangon. – Nyűgözzön le!</w:t>
      </w:r>
    </w:p>
    <w:p>
      <w:pPr>
        <w:pStyle w:val="Valoshalal"/>
        <w:rPr/>
      </w:pPr>
      <w:r>
        <w:rPr>
          <w:spacing w:val="0"/>
        </w:rPr>
        <w:t xml:space="preserve">– </w:t>
      </w:r>
      <w:r>
        <w:rPr>
          <w:spacing w:val="-3"/>
        </w:rPr>
        <w:t>Szíves örömest. – Kawahara benyúlt sima fekete ingének zsebébe, egy ap</w:t>
      </w:r>
      <w:r>
        <w:rPr>
          <w:spacing w:val="-5"/>
        </w:rPr>
        <w:t>ró holofájlt halászott elő, és a hüvelykujjával bekapcsolta. Ahogy a képek meg</w:t>
      </w:r>
      <w:r>
        <w:rPr>
          <w:spacing w:val="-2"/>
        </w:rPr>
        <w:t xml:space="preserve">jelentek a levegőben, a kezembe nyomta a készüléket. – A legtöbb részlet túlságosan nyakatekert, jogi nyelven van megfogalmazva, de minden bizonnyal </w:t>
      </w:r>
      <w:r>
        <w:rPr/>
        <w:t>ki tudja hámozni a legfontosabb részleteket.</w:t>
      </w:r>
    </w:p>
    <w:p>
      <w:pPr>
        <w:pStyle w:val="Valoshalal"/>
        <w:rPr>
          <w:rFonts w:eastAsia="Times New Roman" w:cs="Times New Roman"/>
          <w:i/>
          <w:i/>
          <w:iCs/>
          <w:sz w:val="22"/>
          <w:szCs w:val="20"/>
        </w:rPr>
      </w:pPr>
      <w:r>
        <w:rPr>
          <w:rFonts w:eastAsia="Times New Roman" w:cs="Times New Roman"/>
          <w:i/>
          <w:iCs/>
          <w:sz w:val="22"/>
          <w:szCs w:val="20"/>
        </w:rPr>
        <w:t>...Sarah Sachilowska...</w:t>
      </w:r>
    </w:p>
    <w:p>
      <w:pPr>
        <w:pStyle w:val="Valoshalal"/>
        <w:rPr/>
      </w:pPr>
      <w:r>
        <w:rPr>
          <w:spacing w:val="-2"/>
        </w:rPr>
        <w:t>aztán a szerződés feltételei, mintha egy épület omlott volna rám lassítva.</w:t>
      </w:r>
    </w:p>
    <w:p>
      <w:pPr>
        <w:pStyle w:val="Valoshalal"/>
        <w:rPr/>
      </w:pPr>
      <w:r>
        <w:rPr>
          <w:rFonts w:eastAsia="Times New Roman" w:cs="Times New Roman"/>
          <w:spacing w:val="-2"/>
          <w:sz w:val="22"/>
          <w:szCs w:val="20"/>
        </w:rPr>
        <w:t xml:space="preserve"> </w:t>
      </w:r>
      <w:r>
        <w:rPr>
          <w:rFonts w:eastAsia="Times New Roman" w:cs="Times New Roman"/>
          <w:i/>
          <w:iCs/>
          <w:sz w:val="22"/>
          <w:szCs w:val="20"/>
        </w:rPr>
        <w:t xml:space="preserve">...magántárolóba áthelyezve... </w:t>
      </w:r>
    </w:p>
    <w:p>
      <w:pPr>
        <w:pStyle w:val="Valoshalal"/>
        <w:rPr>
          <w:rFonts w:eastAsia="Times New Roman" w:cs="Times New Roman"/>
          <w:i/>
          <w:i/>
          <w:iCs/>
          <w:sz w:val="22"/>
          <w:szCs w:val="20"/>
        </w:rPr>
      </w:pPr>
      <w:r>
        <w:rPr>
          <w:rFonts w:eastAsia="Times New Roman" w:cs="Times New Roman"/>
          <w:i/>
          <w:iCs/>
          <w:sz w:val="22"/>
          <w:szCs w:val="20"/>
        </w:rPr>
        <w:t xml:space="preserve">...rendelkezés a virtuális őrizetbe vételről... </w:t>
      </w:r>
    </w:p>
    <w:p>
      <w:pPr>
        <w:pStyle w:val="Valoshalal"/>
        <w:rPr>
          <w:rFonts w:eastAsia="Times New Roman" w:cs="Times New Roman"/>
          <w:i/>
          <w:i/>
          <w:iCs/>
          <w:sz w:val="22"/>
          <w:szCs w:val="20"/>
        </w:rPr>
      </w:pPr>
      <w:r>
        <w:rPr>
          <w:rFonts w:eastAsia="Times New Roman" w:cs="Times New Roman"/>
          <w:i/>
          <w:iCs/>
          <w:sz w:val="22"/>
          <w:szCs w:val="20"/>
        </w:rPr>
        <w:t>...korlátlan időre...</w:t>
      </w:r>
    </w:p>
    <w:p>
      <w:pPr>
        <w:pStyle w:val="Valoshalal"/>
        <w:rPr/>
      </w:pPr>
      <w:r>
        <w:rPr>
          <w:i/>
          <w:iCs/>
          <w:spacing w:val="-5"/>
        </w:rPr>
        <w:t xml:space="preserve">...felülvizsgálati eljárás az ENSZ-törvényszék mérlegelése alapján... </w:t>
      </w:r>
    </w:p>
    <w:p>
      <w:pPr>
        <w:pStyle w:val="Valoshalal"/>
        <w:rPr>
          <w:rFonts w:eastAsia="Times New Roman" w:cs="Times New Roman"/>
          <w:i/>
          <w:i/>
          <w:iCs/>
          <w:spacing w:val="-5"/>
          <w:sz w:val="22"/>
          <w:szCs w:val="20"/>
        </w:rPr>
      </w:pPr>
      <w:r>
        <w:rPr>
          <w:rFonts w:eastAsia="Times New Roman" w:cs="Times New Roman"/>
          <w:i/>
          <w:iCs/>
          <w:spacing w:val="-5"/>
          <w:sz w:val="22"/>
          <w:szCs w:val="20"/>
        </w:rPr>
        <w:t xml:space="preserve">...az Öbölvárosi Igazságügyi Központ hatáskörébe utalva... </w:t>
      </w:r>
    </w:p>
    <w:p>
      <w:pPr>
        <w:pStyle w:val="Valoshalal"/>
        <w:rPr>
          <w:rFonts w:eastAsia="Times New Roman" w:cs="Times New Roman"/>
          <w:sz w:val="22"/>
          <w:szCs w:val="20"/>
        </w:rPr>
      </w:pPr>
      <w:r>
        <w:rPr>
          <w:rFonts w:eastAsia="Times New Roman" w:cs="Times New Roman"/>
          <w:sz w:val="22"/>
          <w:szCs w:val="20"/>
        </w:rPr>
        <w:t>Felfordult a gyomrom, ahogy felfogtam a szavakat. Már sajnáltam, hogy nem nyírtam ki Sullivant, amikor lehetőségem nyílt rá.</w:t>
      </w:r>
    </w:p>
    <w:p>
      <w:pPr>
        <w:pStyle w:val="Valoshalal"/>
        <w:rPr/>
      </w:pPr>
      <w:r>
        <w:rPr>
          <w:spacing w:val="0"/>
        </w:rPr>
        <w:t xml:space="preserve">– </w:t>
      </w:r>
      <w:r>
        <w:rPr/>
        <w:t xml:space="preserve">Tíz nap – mondta Kawahara a reakciómat fürkészve. – Ennyi időt kap, </w:t>
      </w:r>
      <w:r>
        <w:rPr>
          <w:spacing w:val="-3"/>
        </w:rPr>
        <w:t>hogy meggyőzze Bancroftot arról, hogy a nyomozás véget ért, és utána eltűn</w:t>
      </w:r>
      <w:r>
        <w:rPr>
          <w:spacing w:val="-2"/>
        </w:rPr>
        <w:t xml:space="preserve">jön. Ha nem jár sikerrel, Sachilowska virtuálba kerül valamelyik klinikámon. </w:t>
      </w:r>
      <w:r>
        <w:rPr/>
        <w:t>A virtuális vallatószoftverek egy teljesen új generációját dobták piacra. Személyesen gondoskodom arról, hogy a lány minél többet ki tudjon próbálni.</w:t>
      </w:r>
    </w:p>
    <w:p>
      <w:pPr>
        <w:pStyle w:val="Valoshalal"/>
        <w:rPr/>
      </w:pPr>
      <w:r>
        <w:rPr>
          <w:spacing w:val="-6"/>
        </w:rPr>
        <w:t>A holofájl halk koppanással a márványpadlóra esett. Vicsorogva vetettem ma</w:t>
      </w:r>
      <w:r>
        <w:rPr>
          <w:spacing w:val="-4"/>
        </w:rPr>
        <w:t>gam Kawaharára. Mély hörgés szakadt fel a torkomból, és ennek nem volt kö</w:t>
      </w:r>
      <w:r>
        <w:rPr>
          <w:spacing w:val="-3"/>
        </w:rPr>
        <w:t xml:space="preserve">ze semmiféle harci kiképzéshez, amit életem során valaha kaptam. Az ujjaim, </w:t>
      </w:r>
      <w:r>
        <w:rPr>
          <w:spacing w:val="-2"/>
        </w:rPr>
        <w:t>mint a karmok, begörbültek. Tudtam, milyen lesz az íze Kawahara vérének.</w:t>
      </w:r>
    </w:p>
    <w:p>
      <w:pPr>
        <w:pStyle w:val="Valoshalal"/>
        <w:rPr/>
      </w:pPr>
      <w:r>
        <w:rPr>
          <w:spacing w:val="-3"/>
        </w:rPr>
        <w:t>Még félúton sem jártam, amikor egy fegyver hideg csöve szegeződött a tar</w:t>
      </w:r>
      <w:r>
        <w:rPr>
          <w:spacing w:val="0"/>
        </w:rPr>
        <w:t>kómnak.</w:t>
      </w:r>
    </w:p>
    <w:p>
      <w:pPr>
        <w:pStyle w:val="Valoshalal"/>
        <w:rPr/>
      </w:pPr>
      <w:r>
        <w:rPr>
          <w:spacing w:val="0"/>
        </w:rPr>
        <w:t xml:space="preserve">– </w:t>
      </w:r>
      <w:r>
        <w:rPr/>
        <w:t>Én aludnék erre még egyet – szólalt meg mögöttem Trepp.</w:t>
      </w:r>
    </w:p>
    <w:p>
      <w:pPr>
        <w:pStyle w:val="Valoshalal"/>
        <w:rPr/>
      </w:pPr>
      <w:r>
        <w:rPr>
          <w:spacing w:val="-3"/>
        </w:rPr>
        <w:t>Kawahara közelebb lépett hozzám. – Nem Bancroft az egyetlen, aki megen</w:t>
      </w:r>
      <w:r>
        <w:rPr/>
        <w:t xml:space="preserve">gedheti magának, hogy zűrös bűnözőket vásároljon ki gyarmati tárolókból. </w:t>
      </w:r>
      <w:r>
        <w:rPr>
          <w:spacing w:val="-4"/>
        </w:rPr>
        <w:t>A Kanagawa Igazságügyi Intézet kitörő lelkesedéssel fogadott, amikor megje</w:t>
      </w:r>
      <w:r>
        <w:rPr/>
        <w:t xml:space="preserve">lentem, és ajánlatot tettem Sachilowskára. Ők úgy vannak vele, ha valakit a </w:t>
      </w:r>
      <w:r>
        <w:rPr>
          <w:spacing w:val="-3"/>
        </w:rPr>
        <w:t>peremvilágról átszállítanak, nem sok esélye van, hogy valaha is összejön an</w:t>
      </w:r>
      <w:r>
        <w:rPr/>
        <w:t>nyi pénze, hogy haza tűnyaláboljon. És persze fizetnek is nekik, hogy elbú</w:t>
      </w:r>
      <w:r>
        <w:rPr>
          <w:spacing w:val="-4"/>
        </w:rPr>
        <w:t>csúztathatják magát. Biztosan úgy érzik, túl szép ahhoz, hogy igaz legyen. Ta</w:t>
      </w:r>
      <w:r>
        <w:rPr>
          <w:spacing w:val="-5"/>
        </w:rPr>
        <w:t xml:space="preserve">lán még az is megfordul a fejükben, hogy mi van, ha ez egy új korszak kezdete. – </w:t>
      </w:r>
      <w:r>
        <w:rPr/>
        <w:t>Elgondolkozva megtapogatta a kabátom hajtókáját. – Ráadásul a virtuális piac jelenlegi helyzetét tekintve nem is lenne hülyeség ráállni a dologra.</w:t>
      </w:r>
    </w:p>
    <w:p>
      <w:pPr>
        <w:pStyle w:val="Valoshalal"/>
        <w:rPr/>
      </w:pPr>
      <w:r>
        <w:rPr/>
        <w:t>A szemem alatt vadul rángani kezdett az izom.</w:t>
      </w:r>
    </w:p>
    <w:p>
      <w:pPr>
        <w:pStyle w:val="Valoshalal"/>
        <w:rPr/>
      </w:pPr>
      <w:r>
        <w:rPr>
          <w:spacing w:val="0"/>
        </w:rPr>
        <w:t xml:space="preserve">– </w:t>
      </w:r>
      <w:r>
        <w:rPr>
          <w:spacing w:val="-2"/>
        </w:rPr>
        <w:t>Megöllek – suttogtam. – Kitépem a kibaszott szívedet, és megeszem. Le</w:t>
      </w:r>
      <w:r>
        <w:rPr/>
        <w:t>rombolom ezt az egész szarkupacot...</w:t>
      </w:r>
    </w:p>
    <w:p>
      <w:pPr>
        <w:pStyle w:val="Valoshalal"/>
        <w:rPr/>
      </w:pPr>
      <w:r>
        <w:rPr>
          <w:spacing w:val="-2"/>
        </w:rPr>
        <w:t xml:space="preserve">Kawahara előrehajolt, az arcunk majdnem összeért. A leheletében oregánó </w:t>
      </w:r>
      <w:r>
        <w:rPr/>
        <w:t>és menta illata keveredett. – Nem fog menni – mondta. – Azt csinálja, amit mondtam, és annyi idő alatt, amennyit mondtam. Mert ha nem, a kis Sachi-lowska barátnője elkezdi a saját kis körutazását ebben a megváltás nélküli pokolban.</w:t>
      </w:r>
    </w:p>
    <w:p>
      <w:pPr>
        <w:pStyle w:val="Valoshalal"/>
        <w:rPr/>
      </w:pPr>
      <w:r>
        <w:rPr/>
        <w:t>A kezét felemelve hátralépett.</w:t>
      </w:r>
    </w:p>
    <w:p>
      <w:pPr>
        <w:pStyle w:val="Valoshalal"/>
        <w:rPr/>
      </w:pPr>
      <w:r>
        <w:rPr>
          <w:spacing w:val="0"/>
        </w:rPr>
        <w:t xml:space="preserve">– </w:t>
      </w:r>
      <w:r>
        <w:rPr>
          <w:spacing w:val="-3"/>
        </w:rPr>
        <w:t>Kovacs, hálát kellene adnia a harlani isteneinek, hogy nem valami szadista állat vagyok. Végül is választási lehetőséget kapott. Ennyi erőből akár arról is vitatkozhattunk volna, pontosan mennyire kínozzuk meg Sachilowskát. Hi</w:t>
      </w:r>
      <w:r>
        <w:rPr>
          <w:spacing w:val="-2"/>
        </w:rPr>
        <w:t xml:space="preserve">szen akár ebben a pillanatban is nekiállhatunk. Gondolom, ösztönzően hatna </w:t>
      </w:r>
      <w:r>
        <w:rPr>
          <w:spacing w:val="-3"/>
        </w:rPr>
        <w:t xml:space="preserve">magára, hogy minél gyorsabban lerendezze a dolgokat, mi? Tíz nap a legtöbb </w:t>
      </w:r>
      <w:r>
        <w:rPr>
          <w:spacing w:val="-2"/>
        </w:rPr>
        <w:t>virtuális valóságban három-négy évvel ér fel. Járt a Wei Klinikán, maga sze</w:t>
      </w:r>
      <w:r>
        <w:rPr/>
        <w:t>rint kibírna ott három évet a lány? Szerintem bekattanna, nem gondolja?</w:t>
      </w:r>
    </w:p>
    <w:p>
      <w:pPr>
        <w:pStyle w:val="Valoshalal"/>
        <w:rPr/>
      </w:pPr>
      <w:r>
        <w:rPr>
          <w:spacing w:val="-4"/>
        </w:rPr>
        <w:t>Olyan erőfeszítésbe került, hogy visszafojtsam a gyűlöletem, hogy úgy érez</w:t>
      </w:r>
      <w:r>
        <w:rPr/>
        <w:t>tem, kettéhasad a testem. Végül ennyit sikerült kinyögnöm:</w:t>
      </w:r>
    </w:p>
    <w:p>
      <w:pPr>
        <w:pStyle w:val="Valoshalal"/>
        <w:rPr/>
      </w:pPr>
      <w:r>
        <w:rPr>
          <w:spacing w:val="0"/>
        </w:rPr>
        <w:t xml:space="preserve">– </w:t>
      </w:r>
      <w:r>
        <w:rPr/>
        <w:t>Mik a feltételek? Miért higgyem el, hogy szabadon engedi?</w:t>
      </w:r>
    </w:p>
    <w:p>
      <w:pPr>
        <w:pStyle w:val="Valoshalal"/>
        <w:rPr/>
      </w:pPr>
      <w:r>
        <w:rPr>
          <w:spacing w:val="0"/>
        </w:rPr>
        <w:t xml:space="preserve">– </w:t>
      </w:r>
      <w:r>
        <w:rPr/>
        <w:t>Mert a szavamat adom. – Kawahara leengedte a kezét. – Szerintem erről nem kell most külön meggyőznöm. Mindig betartottam a szavam, maga is megtapasztalhatta.</w:t>
      </w:r>
    </w:p>
    <w:p>
      <w:pPr>
        <w:pStyle w:val="Valoshalal"/>
        <w:rPr/>
      </w:pPr>
      <w:r>
        <w:rPr/>
        <w:t>Lassan biccentettem egyet.</w:t>
      </w:r>
    </w:p>
    <w:p>
      <w:pPr>
        <w:pStyle w:val="Valoshalal"/>
        <w:rPr/>
      </w:pPr>
      <w:r>
        <w:rPr>
          <w:spacing w:val="0"/>
        </w:rPr>
        <w:t xml:space="preserve">– </w:t>
      </w:r>
      <w:r>
        <w:rPr>
          <w:spacing w:val="-3"/>
        </w:rPr>
        <w:t xml:space="preserve">Miután meggyőzte Bancroftot, hogy a nyomozás lezárult, és maga eltűnik </w:t>
      </w:r>
      <w:r>
        <w:rPr>
          <w:spacing w:val="-2"/>
        </w:rPr>
        <w:t>a képből, visszaküldöm Sachilowskát Harlan Világára, ahol letöltheti a rá ki</w:t>
      </w:r>
      <w:r>
        <w:rPr>
          <w:spacing w:val="0"/>
        </w:rPr>
        <w:t>szabott büntetést. – Kawahara lehajolt a holofájlért, és magasba emelte. Né</w:t>
      </w:r>
      <w:r>
        <w:rPr>
          <w:spacing w:val="-3"/>
        </w:rPr>
        <w:t xml:space="preserve">hányszor gyorsan végiglapozta. – Gondolom, észrevette, hogy a szerződésnek van egy érvénytelenítési záradéka. Ezzel természetesen az eredetileg kifizetett </w:t>
      </w:r>
      <w:r>
        <w:rPr>
          <w:spacing w:val="0"/>
        </w:rPr>
        <w:t>illeték nagy részét elvesztem, de a körülményekre való tekintettel készen ál</w:t>
      </w:r>
      <w:r>
        <w:rPr>
          <w:spacing w:val="-3"/>
        </w:rPr>
        <w:t xml:space="preserve">lok, hogy meghozzam ezt az áldozatot. – Halványan elmosolyodott. – De, kérem, ne feledkezzen meg róla, hogy az érvénytelenítés két irányban működik. Amit egyszer visszaküldök, bármikor újra megvehetem. Úgyhogy, ha esetleg azt fontolgatná, hogy meghúzza magát valahol egy darabig, aztán visszarohan </w:t>
      </w:r>
      <w:r>
        <w:rPr>
          <w:spacing w:val="-5"/>
        </w:rPr>
        <w:t xml:space="preserve">Bancrofthoz, és kitálal neki, verje ki a fejéből ezt az ötletet. Ezt az meccset nem </w:t>
      </w:r>
      <w:r>
        <w:rPr>
          <w:spacing w:val="0"/>
        </w:rPr>
        <w:t>nyerheti meg sehogy.</w:t>
      </w:r>
    </w:p>
    <w:p>
      <w:pPr>
        <w:pStyle w:val="Valoshalal"/>
        <w:rPr/>
      </w:pPr>
      <w:r>
        <w:rPr>
          <w:spacing w:val="-2"/>
        </w:rPr>
        <w:t xml:space="preserve">Trepp elhúzta a fegyver csövét a tarkómtól, és hátralépett. Csak a vegyideg </w:t>
      </w:r>
      <w:r>
        <w:rPr/>
        <w:t>miatt nem estem össze, úgy tartott, mintha betonnal öntöttek volna körbe. Döbbenten bámultam Kawaharára.</w:t>
      </w:r>
    </w:p>
    <w:p>
      <w:pPr>
        <w:pStyle w:val="Valoshalal"/>
        <w:rPr/>
      </w:pPr>
      <w:r>
        <w:rPr>
          <w:spacing w:val="0"/>
        </w:rPr>
        <w:t xml:space="preserve">– </w:t>
      </w:r>
      <w:r>
        <w:rPr/>
        <w:t>Mi a fasznak volt erre az egészre szüksége? – suttogtam. – Minek rángatott bele, ha azt akarta, hogy Bancroft sose jöjjön rá, mi történt?</w:t>
      </w:r>
    </w:p>
    <w:p>
      <w:pPr>
        <w:pStyle w:val="Valoshalal"/>
        <w:rPr/>
      </w:pPr>
      <w:r>
        <w:rPr>
          <w:spacing w:val="0"/>
        </w:rPr>
        <w:t xml:space="preserve">– </w:t>
      </w:r>
      <w:r>
        <w:rPr>
          <w:spacing w:val="-3"/>
        </w:rPr>
        <w:t>Azért, mert maga egy Küldött, Kovacs. – Kawahara lassan forgatta a szavakat, mintha egy gyerekhez beszélne. – Mert ha valaki, akkor maga meg tud</w:t>
      </w:r>
      <w:r>
        <w:rPr>
          <w:spacing w:val="-5"/>
        </w:rPr>
        <w:t xml:space="preserve">ja győzni Laurens Bancroftot, hogy önkezével vetett véget az életének. És mert </w:t>
      </w:r>
      <w:r>
        <w:rPr>
          <w:spacing w:val="-3"/>
        </w:rPr>
        <w:t xml:space="preserve">túlságosan jól ismertem ahhoz, hogy kiszámítsam a lépéseit. Megszerveztem, </w:t>
      </w:r>
      <w:r>
        <w:rPr/>
        <w:t>hogy azonnal hozzák ide, amint megérkezik, de a szálloda biztonsági rendszere közbeavatkozott. Aztán, amikor véletlenül felbukkant a Wei Klinikán, megint megpróbáltam idehozatni.</w:t>
      </w:r>
    </w:p>
    <w:p>
      <w:pPr>
        <w:pStyle w:val="Valoshalal"/>
        <w:rPr/>
      </w:pPr>
      <w:r>
        <w:rPr>
          <w:spacing w:val="0"/>
        </w:rPr>
        <w:t xml:space="preserve">– </w:t>
      </w:r>
      <w:r>
        <w:rPr/>
        <w:t>A Wei Klinikán simán kidumáltam magam.</w:t>
      </w:r>
    </w:p>
    <w:p>
      <w:pPr>
        <w:pStyle w:val="Valoshalal"/>
        <w:rPr/>
      </w:pPr>
      <w:r>
        <w:rPr>
          <w:spacing w:val="0"/>
        </w:rPr>
        <w:t xml:space="preserve">– </w:t>
      </w:r>
      <w:r>
        <w:rPr>
          <w:spacing w:val="-3"/>
        </w:rPr>
        <w:t xml:space="preserve">Ó, hát persze. A biokalózos mese. Tényleg azt hitte, hogy bevették ezt az </w:t>
      </w:r>
      <w:r>
        <w:rPr>
          <w:spacing w:val="-5"/>
        </w:rPr>
        <w:t>ócska sztorit? Térjen észhez, Kovacs. Lehet, hogy pár lépést hátráltak, amíg vé</w:t>
      </w:r>
      <w:r>
        <w:rPr/>
        <w:t xml:space="preserve">giggondolták a dolgot, de csak azért, és </w:t>
      </w:r>
      <w:r>
        <w:rPr>
          <w:i/>
          <w:iCs/>
        </w:rPr>
        <w:t xml:space="preserve">kizárólag </w:t>
      </w:r>
      <w:r>
        <w:rPr/>
        <w:t xml:space="preserve">azért tudott sértetlenül kijutni, mert az embereim azt az utasítást kapták tőlem, hogy engedjék el. </w:t>
      </w:r>
      <w:r>
        <w:rPr>
          <w:spacing w:val="0"/>
        </w:rPr>
        <w:t xml:space="preserve">– </w:t>
      </w:r>
      <w:r>
        <w:rPr>
          <w:spacing w:val="-2"/>
        </w:rPr>
        <w:t xml:space="preserve">Megvonta a vállát. – De maga minden áron meg akart szökni. Elég zűrös volt </w:t>
      </w:r>
      <w:r>
        <w:rPr>
          <w:spacing w:val="-3"/>
        </w:rPr>
        <w:t>ez a hét. Magamat legalább annyira hibáztatom a történtek miatt, mint az em</w:t>
      </w:r>
      <w:r>
        <w:rPr/>
        <w:t>bereimet. Úgy érzem magam, mint az a behaviorista, aki nem kellő körültekintéssel tervezte meg a patkánynak az útvesztőt.</w:t>
      </w:r>
    </w:p>
    <w:p>
      <w:pPr>
        <w:pStyle w:val="Valoshalal"/>
        <w:rPr/>
      </w:pPr>
      <w:r>
        <w:rPr>
          <w:spacing w:val="0"/>
        </w:rPr>
        <w:t xml:space="preserve">– </w:t>
      </w:r>
      <w:r>
        <w:rPr/>
        <w:t xml:space="preserve">Rendben – mondtam, és éreztem, hogy egész testemben remegek. </w:t>
      </w:r>
      <w:r>
        <w:rPr>
          <w:spacing w:val="0"/>
        </w:rPr>
        <w:t xml:space="preserve">– </w:t>
      </w:r>
      <w:r>
        <w:rPr/>
        <w:t>Megteszem, amit akar.</w:t>
      </w:r>
    </w:p>
    <w:p>
      <w:pPr>
        <w:pStyle w:val="Valoshalal"/>
        <w:rPr/>
      </w:pPr>
      <w:r>
        <w:rPr>
          <w:spacing w:val="0"/>
        </w:rPr>
        <w:t xml:space="preserve">– </w:t>
      </w:r>
      <w:r>
        <w:rPr/>
        <w:t>Igen. Hát persze, hogy megteszi.</w:t>
      </w:r>
    </w:p>
    <w:p>
      <w:pPr>
        <w:pStyle w:val="Valoshalal"/>
        <w:rPr/>
      </w:pPr>
      <w:r>
        <w:rPr/>
        <w:t>Vissza akartam vágni még valamivel, de úgy éreztem magam, mintha klinikai úton eltávolították volna belőlem a szembeszegülés képességét. A bazilika hűvös levegője a csontomig hatolt. Sikerült leküzdenem a remegést, és elindultam kifelé. Trepp némán csatlakozott hozzám. Úgy tíz lépést tehettünk meg, amikor Kawahara utánam szólt.</w:t>
      </w:r>
    </w:p>
    <w:p>
      <w:pPr>
        <w:pStyle w:val="Valoshalal"/>
        <w:rPr/>
      </w:pPr>
      <w:r>
        <w:rPr>
          <w:spacing w:val="0"/>
        </w:rPr>
        <w:t xml:space="preserve">– </w:t>
      </w:r>
      <w:r>
        <w:rPr/>
        <w:t>Ó, Kovacs...</w:t>
      </w:r>
    </w:p>
    <w:p>
      <w:pPr>
        <w:pStyle w:val="Valoshalal"/>
        <w:rPr/>
      </w:pPr>
      <w:r>
        <w:rPr/>
        <w:t>Visszafordultam. Úgy éreztem, mintha az egészet álmodnám. Kawahara mosolygott.</w:t>
      </w:r>
    </w:p>
    <w:p>
      <w:pPr>
        <w:pStyle w:val="Valoshalal"/>
        <w:rPr/>
      </w:pPr>
      <w:r>
        <w:rPr>
          <w:spacing w:val="0"/>
        </w:rPr>
        <w:t xml:space="preserve">– </w:t>
      </w:r>
      <w:r>
        <w:rPr/>
        <w:t>Ha sikerül simán és gyorsan elintéznie az ügyet, lehet, hogy még valami pénzügyi ösztönzést is kap. Egy kis prémiumot, hogy úgy mondjam. Valami forgalomképes cuccot. Trepp majd megmondja, kit kell keresnie.</w:t>
      </w:r>
    </w:p>
    <w:p>
      <w:pPr>
        <w:pStyle w:val="Valoshalal"/>
        <w:rPr/>
      </w:pPr>
      <w:r>
        <w:rPr/>
        <w:t>Megint megfordultam. Azóta nem éreztem ilyen dermedtséget, amióta Innenin füstölgő romjain álltam. Trepp megütögette a vállam.</w:t>
      </w:r>
    </w:p>
    <w:p>
      <w:pPr>
        <w:pStyle w:val="Valoshalal"/>
        <w:rPr/>
      </w:pPr>
      <w:r>
        <w:rPr>
          <w:spacing w:val="0"/>
        </w:rPr>
        <w:t xml:space="preserve">– </w:t>
      </w:r>
      <w:r>
        <w:rPr/>
        <w:t>Gyerünk! – szólalt meg barátságosan. – Húzzunk innen! Elindultunk kifelé. A csuklyás őrangyalok gúnyosan mosolyogtak le ránk, és éreztem, hogy Kawahara, a szürke méhekben lebegő klónjai közül, ugyanilyen mosollyal figyel, ahogy távolodunk. Egy örökkévalóságig tartott, mire kiértünk a csarnokból, és amikor a hatalmas acélkapuk kinyíltak, és feltárult előttem a külvilág, a beáramló fény éltető infúzióként hatott. A bazilika hirtelen jéghideg vizű, feneketlen tengerré változott, én pedig a mélyből a hullámos felszínen táncoló nap felé törtem. Amint kiléptünk az árnyékból, a testem úgy szívta magába a meleget, mintha szilárd táplálék lett volna. Lassan a remegés is megszűnt.</w:t>
      </w:r>
    </w:p>
    <w:p>
      <w:pPr>
        <w:pStyle w:val="Valoshalal"/>
        <w:rPr/>
      </w:pPr>
      <w:r>
        <w:rPr/>
        <w:t>De a kereszt tövében haladva úgy éreztem, mintha jeges kezek tapadnának a tarkómra.</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USZONHATO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Ez az éjszaka homályba veszett. Még a Küldött-memória segítségével is csak apró részleteket tudtam felidézni.</w:t>
      </w:r>
    </w:p>
    <w:p>
      <w:pPr>
        <w:pStyle w:val="Valoshalal"/>
        <w:rPr/>
      </w:pPr>
      <w:r>
        <w:rPr/>
        <w:t>Trepp ragaszkodott hozzá, hogy bulizzunk egyet. Azt mondta, egész Európában nincs ehhez fogható éjszakai élet, és az összes jó helyet ismeri.</w:t>
      </w:r>
    </w:p>
    <w:p>
      <w:pPr>
        <w:pStyle w:val="Valoshalal"/>
        <w:rPr/>
      </w:pPr>
      <w:r>
        <w:rPr/>
        <w:t>Szerettem volna kisütni az agyamat.</w:t>
      </w:r>
    </w:p>
    <w:p>
      <w:pPr>
        <w:pStyle w:val="Valoshalal"/>
        <w:rPr/>
      </w:pPr>
      <w:r>
        <w:rPr/>
      </w:r>
    </w:p>
    <w:p>
      <w:pPr>
        <w:pStyle w:val="Valoshalal"/>
        <w:rPr/>
      </w:pPr>
      <w:r>
        <w:rPr/>
      </w:r>
    </w:p>
    <w:p>
      <w:pPr>
        <w:pStyle w:val="Valoshalal"/>
        <w:rPr/>
      </w:pPr>
      <w:r>
        <w:rPr/>
        <w:t>Egy kiejthetetlen nevű utcában, egy szállodai szobában kezdtünk. Tetrametet lőttünk a szemünkön keresztül tűsprayvel. Csak ültem egy székben és hagytam, hogy Trepp belőjön, közben próbáltam elterelni a gondolataimat Sarah-ról és a millsporti hotelszobában történtekről. Megpróbáltam nem gondolkodni. Trepp vonásait vöröses-bronz színűre festette az ablak előtti hologramkép fénye, úgy nézett ki, mint az ördög, amikor szövetséget köt. A tér egyszer csak alattomosan elgörbült, ahogy a tetramet végigszáguldott a szinapszisaimon. Amikor rám került a sor, alig sikerült belőnöm Treppet, annyira lekötött arcának geometriája. Nagyon durva volt az anyag...</w:t>
      </w:r>
    </w:p>
    <w:p>
      <w:pPr>
        <w:pStyle w:val="Valoshalal"/>
        <w:rPr/>
      </w:pPr>
      <w:r>
        <w:rPr/>
      </w:r>
    </w:p>
    <w:p>
      <w:pPr>
        <w:pStyle w:val="Valoshalal"/>
        <w:rPr/>
      </w:pPr>
      <w:r>
        <w:rPr/>
      </w:r>
    </w:p>
    <w:p>
      <w:pPr>
        <w:pStyle w:val="Valoshalal"/>
        <w:rPr/>
      </w:pPr>
      <w:r>
        <w:rPr/>
        <w:t>A keresztény poklot ábrázoló freskók borították a falakat. Üvöltöző, meztelen bűnösök meneteltek hosszú sorokban, testüket lángnyelvek nyaldosták. A terem végében, ahol a nagy füstben és zajban a freskón ábrázolt alakok szinte egybeolvadtak a bár vendégeivel, egy körbeforgó emelvényen egy lány táncolt. Időnként egy szirom alakú fekete üveglap suhant el közte és a közönség között, ilyenkor a lány helyett egy csontváz vigyorgott az emelvényen.</w:t>
      </w:r>
    </w:p>
    <w:p>
      <w:pPr>
        <w:pStyle w:val="Valoshalal"/>
        <w:rPr/>
      </w:pPr>
      <w:r>
        <w:rPr/>
        <w:t xml:space="preserve">– </w:t>
      </w:r>
      <w:r>
        <w:rPr/>
        <w:t>Ezt a helyet úgy hívják, Az Emberiség Pusztulása – kiáltotta Trepp, miközben megpróbáltuk átverekedni magunkat a tömegen. A lányra mutatott, majd az ujjain lévő fekete üveggyűrűkre. – Innen vettem az ötletet. Nem semmi ez az effekt, mi?</w:t>
      </w:r>
    </w:p>
    <w:p>
      <w:pPr>
        <w:pStyle w:val="Valoshalal"/>
        <w:rPr/>
      </w:pPr>
      <w:r>
        <w:rPr/>
        <w:t>Gyorsan szereztem valamit inni.</w:t>
      </w:r>
    </w:p>
    <w:p>
      <w:pPr>
        <w:pStyle w:val="Valoshalal"/>
        <w:rPr/>
      </w:pPr>
      <w:r>
        <w:rPr/>
      </w:r>
    </w:p>
    <w:p>
      <w:pPr>
        <w:pStyle w:val="Valoshalal"/>
        <w:rPr/>
      </w:pPr>
      <w:r>
        <w:rPr>
          <w:rFonts w:eastAsia="Times New Roman" w:cs="Times New Roman"/>
          <w:i/>
          <w:iCs/>
          <w:sz w:val="22"/>
          <w:szCs w:val="20"/>
        </w:rPr>
        <w:t>Az emberiség évezredeken keresztül a mennyről és a pokolról álmodott. Végtelen örömről vagy szenvedésről, melyet nem szüntet meg, nem korlátoz az élet és a halál. A virtuális formattálásnak köszönhetően ezek az álmok mára való</w:t>
      </w:r>
      <w:r>
        <w:rPr>
          <w:rFonts w:eastAsia="Times New Roman" w:cs="Times New Roman"/>
          <w:i/>
          <w:iCs/>
          <w:spacing w:val="-5"/>
          <w:sz w:val="22"/>
          <w:szCs w:val="20"/>
        </w:rPr>
        <w:t>sággá váltak. Mindössze egy ipari áramfejlesztőre van szükség. Mostanra tény</w:t>
      </w:r>
      <w:r>
        <w:rPr>
          <w:rFonts w:eastAsia="Times New Roman" w:cs="Times New Roman"/>
          <w:i/>
          <w:iCs/>
          <w:spacing w:val="-3"/>
          <w:sz w:val="22"/>
          <w:szCs w:val="20"/>
        </w:rPr>
        <w:t>leg sikerült megteremteni a földön a mennyet és a poklot.</w:t>
      </w:r>
    </w:p>
    <w:p>
      <w:pPr>
        <w:pStyle w:val="Valoshalal"/>
        <w:rPr/>
      </w:pPr>
      <w:r>
        <w:rPr>
          <w:spacing w:val="0"/>
        </w:rPr>
        <w:t xml:space="preserve">– </w:t>
      </w:r>
      <w:r>
        <w:rPr>
          <w:spacing w:val="-4"/>
        </w:rPr>
        <w:t>Az én ízlésemnek kicsit magasztosan hangzik, olyan mintha Angin Chand</w:t>
      </w:r>
      <w:r>
        <w:rPr/>
        <w:t>ra búcsúbeszéde lenne – üvöltötte Trepp. – De alapjában véve egyetértek.</w:t>
      </w:r>
    </w:p>
    <w:p>
      <w:pPr>
        <w:pStyle w:val="Valoshalal"/>
        <w:rPr/>
      </w:pPr>
      <w:r>
        <w:rPr>
          <w:spacing w:val="-2"/>
        </w:rPr>
        <w:t xml:space="preserve">Ezek szerint nem csak gondoltam, hanem hangosan is kimondtam ezeket a </w:t>
      </w:r>
      <w:r>
        <w:rPr>
          <w:spacing w:val="-5"/>
        </w:rPr>
        <w:t xml:space="preserve">szavakat. Ha idéztem is, nem tudom, honnan. Biztosan nem Quelltől. Ő kiverte </w:t>
      </w:r>
      <w:r>
        <w:rPr/>
        <w:t>volna a balhét az efféle beszédért.</w:t>
      </w:r>
    </w:p>
    <w:p>
      <w:pPr>
        <w:pStyle w:val="Valoshalal"/>
        <w:rPr/>
      </w:pPr>
      <w:r>
        <w:rPr>
          <w:spacing w:val="0"/>
        </w:rPr>
        <w:t xml:space="preserve">– </w:t>
      </w:r>
      <w:r>
        <w:rPr/>
        <w:t>Az a helyzet – üvöltötte Trepp –, hogy tíz napod van.</w:t>
      </w:r>
    </w:p>
    <w:p>
      <w:pPr>
        <w:pStyle w:val="Valoshalal"/>
        <w:rPr>
          <w:rFonts w:eastAsia="Times New Roman" w:cs="Times New Roman"/>
          <w:spacing w:val="-6"/>
          <w:sz w:val="22"/>
          <w:szCs w:val="20"/>
        </w:rPr>
      </w:pPr>
      <w:r>
        <w:rPr>
          <w:rFonts w:eastAsia="Times New Roman" w:cs="Times New Roman"/>
          <w:spacing w:val="-6"/>
          <w:sz w:val="22"/>
          <w:szCs w:val="20"/>
        </w:rPr>
      </w:r>
    </w:p>
    <w:p>
      <w:pPr>
        <w:pStyle w:val="Valoshalal"/>
        <w:rPr/>
      </w:pPr>
      <w:r>
        <w:rPr>
          <w:rFonts w:eastAsia="Times New Roman" w:cs="Times New Roman"/>
          <w:i/>
          <w:iCs/>
          <w:spacing w:val="-6"/>
          <w:sz w:val="22"/>
          <w:szCs w:val="20"/>
        </w:rPr>
        <w:t>A valóság felborul, és lángszínű fénycsóvákban árad szét. Zene. Mozgás és ne</w:t>
      </w:r>
      <w:r>
        <w:rPr>
          <w:rFonts w:eastAsia="Times New Roman" w:cs="Times New Roman"/>
          <w:i/>
          <w:iCs/>
          <w:spacing w:val="-4"/>
          <w:sz w:val="22"/>
          <w:szCs w:val="20"/>
        </w:rPr>
        <w:t>vetés. Egy pohár peremét érzem a számon. Valaki nekem nyomja meleg csípő</w:t>
      </w:r>
      <w:r>
        <w:rPr>
          <w:rFonts w:eastAsia="Times New Roman" w:cs="Times New Roman"/>
          <w:i/>
          <w:iCs/>
          <w:spacing w:val="-5"/>
          <w:sz w:val="22"/>
          <w:szCs w:val="20"/>
        </w:rPr>
        <w:t xml:space="preserve">jét, először azt gondolom, Trepp az, de amikor felnézek, egy hosszú fekete hajú, </w:t>
      </w:r>
      <w:r>
        <w:rPr>
          <w:rFonts w:eastAsia="Times New Roman" w:cs="Times New Roman"/>
          <w:i/>
          <w:iCs/>
          <w:spacing w:val="-2"/>
          <w:sz w:val="22"/>
          <w:szCs w:val="20"/>
        </w:rPr>
        <w:t>vörös ajkú nő mosolyog rám. A nyílt felhívás a tekintetében halványan emlé</w:t>
      </w:r>
      <w:r>
        <w:rPr>
          <w:rFonts w:eastAsia="Times New Roman" w:cs="Times New Roman"/>
          <w:i/>
          <w:iCs/>
          <w:sz w:val="22"/>
          <w:szCs w:val="20"/>
        </w:rPr>
        <w:t>keztet valamire, amit nemrég láttam...</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t>Utcai jelenet:</w:t>
      </w:r>
    </w:p>
    <w:p>
      <w:pPr>
        <w:pStyle w:val="Valoshalal"/>
        <w:rPr/>
      </w:pPr>
      <w:r>
        <w:rPr>
          <w:spacing w:val="-2"/>
        </w:rPr>
        <w:t>Lépcsőzetes erkélyek mindkét oldalon, a milliónyi kis bárból kinyúló fénye</w:t>
      </w:r>
      <w:r>
        <w:rPr>
          <w:spacing w:val="-4"/>
        </w:rPr>
        <w:t>s hangnyelvek nyaldossák a zsúfolásig megtelt utcát. Egy olyan nő mellett sé</w:t>
      </w:r>
      <w:r>
        <w:rPr>
          <w:spacing w:val="-3"/>
        </w:rPr>
        <w:t>tálok, akit a múlt héten megöltem, és a macskákról próbálok beszélgetni vele.</w:t>
      </w:r>
    </w:p>
    <w:p>
      <w:pPr>
        <w:pStyle w:val="Valoshalal"/>
        <w:rPr/>
      </w:pPr>
      <w:r>
        <w:rPr/>
        <w:t>Mintha elfelejtettem volna valamit. Valami homályosan dereng.</w:t>
      </w:r>
    </w:p>
    <w:p>
      <w:pPr>
        <w:pStyle w:val="Valoshalal"/>
        <w:rPr/>
      </w:pPr>
      <w:r>
        <w:rPr/>
        <w:t>Valami fonto...</w:t>
      </w:r>
    </w:p>
    <w:p>
      <w:pPr>
        <w:pStyle w:val="Valoshalal"/>
        <w:rPr/>
      </w:pPr>
      <w:r>
        <w:rPr>
          <w:spacing w:val="0"/>
        </w:rPr>
        <w:t xml:space="preserve">– </w:t>
      </w:r>
      <w:r>
        <w:rPr/>
        <w:t>Ezt nem gondolhatod komolyan, baszd meg! – fakadt ki Trepp. Mintha durván fejbevágott volna, pont amikor már kezdett derengeni, hogy mit...</w:t>
      </w:r>
    </w:p>
    <w:p>
      <w:pPr>
        <w:pStyle w:val="Valoshalal"/>
        <w:rPr/>
      </w:pPr>
      <w:r>
        <w:rPr>
          <w:spacing w:val="-2"/>
        </w:rPr>
        <w:t xml:space="preserve">Vajon direkt csinálta? Már arra sem emlékeztem, mi volt az a sziklaszilárd </w:t>
      </w:r>
      <w:r>
        <w:rPr/>
        <w:t>meggyőződés a macskákkal kapcsolatban.</w:t>
      </w:r>
    </w:p>
    <w:p>
      <w:pPr>
        <w:pStyle w:val="Valoshalal"/>
        <w:rPr/>
      </w:pPr>
      <w:r>
        <w:rPr/>
      </w:r>
    </w:p>
    <w:p>
      <w:pPr>
        <w:pStyle w:val="Valoshalal"/>
        <w:rPr/>
      </w:pPr>
      <w:r>
        <w:rPr/>
        <w:t>Táncolunk. Valahol.</w:t>
      </w:r>
    </w:p>
    <w:p>
      <w:pPr>
        <w:pStyle w:val="Valoshalal"/>
        <w:rPr>
          <w:rFonts w:eastAsia="Times New Roman" w:cs="Times New Roman"/>
          <w:spacing w:val="-2"/>
          <w:sz w:val="22"/>
          <w:szCs w:val="20"/>
        </w:rPr>
      </w:pPr>
      <w:r>
        <w:rPr>
          <w:rFonts w:eastAsia="Times New Roman" w:cs="Times New Roman"/>
          <w:spacing w:val="-2"/>
          <w:sz w:val="22"/>
          <w:szCs w:val="20"/>
        </w:rPr>
      </w:r>
    </w:p>
    <w:p>
      <w:pPr>
        <w:pStyle w:val="Valoshalal"/>
        <w:rPr/>
      </w:pPr>
      <w:r>
        <w:rPr>
          <w:spacing w:val="-2"/>
        </w:rPr>
        <w:t>Az egyik utcasarkon a falnak támaszkodva még több tetrametet lőttünk be szemen keresztül. Valaki elsétált mellettünk, és odakiáltott. Hunyorogva utá</w:t>
      </w:r>
      <w:r>
        <w:rPr/>
        <w:t>na akartam fordulni.</w:t>
      </w:r>
    </w:p>
    <w:p>
      <w:pPr>
        <w:pStyle w:val="Valoshalal"/>
        <w:rPr/>
      </w:pPr>
      <w:r>
        <w:rPr>
          <w:spacing w:val="0"/>
        </w:rPr>
        <w:t xml:space="preserve">– </w:t>
      </w:r>
      <w:r>
        <w:rPr/>
        <w:t>Basszus! Maradj már veszteg!</w:t>
      </w:r>
    </w:p>
    <w:p>
      <w:pPr>
        <w:pStyle w:val="Valoshalal"/>
        <w:rPr/>
      </w:pPr>
      <w:r>
        <w:rPr>
          <w:spacing w:val="0"/>
        </w:rPr>
        <w:t xml:space="preserve">– </w:t>
      </w:r>
      <w:r>
        <w:rPr/>
        <w:t>Mit mondott?</w:t>
      </w:r>
    </w:p>
    <w:p>
      <w:pPr>
        <w:pStyle w:val="Valoshalal"/>
        <w:rPr/>
      </w:pPr>
      <w:r>
        <w:rPr/>
        <w:t>Trepp erősen koncentrálva újra felhajtotta a szemhéjamat.</w:t>
      </w:r>
    </w:p>
    <w:p>
      <w:pPr>
        <w:pStyle w:val="Valoshalal"/>
        <w:rPr/>
      </w:pPr>
      <w:r>
        <w:rPr>
          <w:spacing w:val="0"/>
        </w:rPr>
        <w:t xml:space="preserve">– </w:t>
      </w:r>
      <w:r>
        <w:rPr>
          <w:spacing w:val="-2"/>
        </w:rPr>
        <w:t xml:space="preserve">Szépségeimnek hívott minket. Rohadt kis narkós. Biztos kapott valakitől </w:t>
      </w:r>
      <w:r>
        <w:rPr/>
        <w:t>egy adagot.</w:t>
      </w:r>
    </w:p>
    <w:p>
      <w:pPr>
        <w:pStyle w:val="Valoshalal"/>
        <w:rPr/>
      </w:pPr>
      <w:r>
        <w:rPr>
          <w:spacing w:val="-3"/>
        </w:rPr>
        <w:t>Egy faburkolatú vécé törött tükrében bámultam az arcot, amit viseltem, úgy néztem rá, mintha valami bűnt követett volna el ellenem, vagy mintha azt vár</w:t>
      </w:r>
      <w:r>
        <w:rPr>
          <w:spacing w:val="-2"/>
        </w:rPr>
        <w:t>tam volna, hogy valaki más bújik elő a meggyötört vonások mögül. A mocs</w:t>
      </w:r>
      <w:r>
        <w:rPr>
          <w:spacing w:val="-3"/>
        </w:rPr>
        <w:t>kos fém mosdókagylóra támaszkodtam, mire halk reccsenés hallatszott. A ra</w:t>
      </w:r>
      <w:r>
        <w:rPr>
          <w:spacing w:val="0"/>
        </w:rPr>
        <w:t>gasztó nem bírta el a súlyomat.</w:t>
      </w:r>
    </w:p>
    <w:p>
      <w:pPr>
        <w:pStyle w:val="Valoshalal"/>
        <w:rPr/>
      </w:pPr>
      <w:r>
        <w:rPr/>
        <w:t>Fogalmam sem volt, mennyi ideje lehettem ott.</w:t>
      </w:r>
    </w:p>
    <w:p>
      <w:pPr>
        <w:pStyle w:val="Valoshalal"/>
        <w:rPr/>
      </w:pPr>
      <w:r>
        <w:rPr/>
        <w:t>Fogalmam sem volt, hol vagyok, vagy hány helyen jártunk már.</w:t>
      </w:r>
    </w:p>
    <w:p>
      <w:pPr>
        <w:pStyle w:val="Valoshalal"/>
        <w:rPr/>
      </w:pPr>
      <w:r>
        <w:rPr/>
        <w:t>Nem is érdekelt az egész, mert...</w:t>
      </w:r>
    </w:p>
    <w:p>
      <w:pPr>
        <w:pStyle w:val="Valoshalal"/>
        <w:rPr/>
      </w:pPr>
      <w:r>
        <w:rPr>
          <w:spacing w:val="-3"/>
        </w:rPr>
        <w:t>A tükör mintha nem fért volna bele a keretébe – a műanyag keretbe vájó he</w:t>
      </w:r>
      <w:r>
        <w:rPr/>
        <w:t>gyes csapok bizonytalanul tartották a csillag alakú tükör közepét.</w:t>
      </w:r>
    </w:p>
    <w:p>
      <w:pPr>
        <w:pStyle w:val="Valoshalal"/>
        <w:rPr/>
      </w:pPr>
      <w:r>
        <w:rPr/>
        <w:t>Túl sok éle van, motyogtam magamban, a kurva életbe nem fog összeállni.</w:t>
      </w:r>
    </w:p>
    <w:p>
      <w:pPr>
        <w:pStyle w:val="Valoshalal"/>
        <w:rPr/>
      </w:pPr>
      <w:r>
        <w:rPr>
          <w:spacing w:val="-2"/>
        </w:rPr>
        <w:t>Úgy tűnt, ezeknek a szavaknak különös jelentősége van, mint egy véletlen</w:t>
      </w:r>
      <w:r>
        <w:rPr>
          <w:spacing w:val="-4"/>
        </w:rPr>
        <w:t xml:space="preserve">szerű rímnek vagy ritmusnak a hétköznapi beszédben. Úgy éreztem, soha nem </w:t>
      </w:r>
      <w:r>
        <w:rPr/>
        <w:t>leszek képes megjavítani ezt a tükröt. Miszlikre fogom vagdosni az ujjamat, ha megpróbálom. Leszarom.</w:t>
      </w:r>
    </w:p>
    <w:p>
      <w:pPr>
        <w:pStyle w:val="Valoshalal"/>
        <w:rPr/>
      </w:pPr>
      <w:r>
        <w:rPr>
          <w:spacing w:val="-2"/>
        </w:rPr>
        <w:t>Ryker arcát a tükörben hagyva visszabotorkáltam egy gyertyákkal teli asz</w:t>
      </w:r>
      <w:r>
        <w:rPr/>
        <w:t>talhoz, ahol Trepp hosszú elefántcsont pipát szívott.</w:t>
      </w:r>
    </w:p>
    <w:p>
      <w:pPr>
        <w:pStyle w:val="Valoshalal"/>
        <w:rPr/>
      </w:pPr>
      <w:r>
        <w:rPr/>
      </w:r>
    </w:p>
    <w:p>
      <w:pPr>
        <w:pStyle w:val="Valoshalal"/>
        <w:rPr/>
      </w:pPr>
      <w:r>
        <w:rPr>
          <w:spacing w:val="0"/>
        </w:rPr>
        <w:t xml:space="preserve">– </w:t>
      </w:r>
      <w:r>
        <w:rPr/>
        <w:t>Micky Nozawa? Ne szórakozz!</w:t>
      </w:r>
    </w:p>
    <w:p>
      <w:pPr>
        <w:pStyle w:val="Valoshalal"/>
        <w:rPr/>
      </w:pPr>
      <w:r>
        <w:rPr>
          <w:spacing w:val="0"/>
        </w:rPr>
        <w:t xml:space="preserve">– </w:t>
      </w:r>
      <w:r>
        <w:rPr>
          <w:spacing w:val="-3"/>
        </w:rPr>
        <w:t xml:space="preserve">A picsába, de még mennyire! – bólintott Trepp élénken. – </w:t>
      </w:r>
      <w:r>
        <w:rPr>
          <w:i/>
          <w:iCs/>
          <w:spacing w:val="-3"/>
        </w:rPr>
        <w:t xml:space="preserve">A flotta öklében, </w:t>
      </w:r>
      <w:r>
        <w:rPr>
          <w:spacing w:val="-4"/>
        </w:rPr>
        <w:t xml:space="preserve">nem? Legalább négyszer láttam. A New York-i experia-hálózatokban rengeteg </w:t>
      </w:r>
      <w:r>
        <w:rPr>
          <w:spacing w:val="-3"/>
        </w:rPr>
        <w:t xml:space="preserve">gyarmati cuccot leadnak. Nagyon felkapták a műfajt. Az a rész, amikor ugrórúgással kicsinálja a szigonyost, apám... A saját testeden érzed, ahogy beviszi </w:t>
      </w:r>
      <w:r>
        <w:rPr>
          <w:spacing w:val="-5"/>
        </w:rPr>
        <w:t>azt a kibaszott rúgást. Csodálatos! Mozgásköltészet! Tudtad, hogy fiatalabb ko</w:t>
      </w:r>
      <w:r>
        <w:rPr/>
        <w:t>rában holopornókban is játszott?</w:t>
      </w:r>
    </w:p>
    <w:p>
      <w:pPr>
        <w:pStyle w:val="Valoshalal"/>
        <w:rPr/>
      </w:pPr>
      <w:r>
        <w:rPr>
          <w:spacing w:val="0"/>
        </w:rPr>
        <w:t xml:space="preserve">– </w:t>
      </w:r>
      <w:r>
        <w:rPr/>
        <w:t>Lófaszt! Micky Nozawa soha nem szerepelt pornóban. Nem volt rá szüksége.</w:t>
      </w:r>
    </w:p>
    <w:p>
      <w:pPr>
        <w:pStyle w:val="Valoshalal"/>
        <w:rPr/>
      </w:pPr>
      <w:r>
        <w:rPr>
          <w:spacing w:val="0"/>
        </w:rPr>
        <w:t xml:space="preserve">– </w:t>
      </w:r>
      <w:r>
        <w:rPr>
          <w:spacing w:val="-4"/>
        </w:rPr>
        <w:t>Ki beszél itt szükségről? Azokkal a csajokkal, akikkel szerepelt, én akár in</w:t>
      </w:r>
      <w:r>
        <w:rPr/>
        <w:t>gyen is eljátszadoznék.</w:t>
      </w:r>
    </w:p>
    <w:p>
      <w:pPr>
        <w:pStyle w:val="Valoshalal"/>
        <w:rPr/>
      </w:pPr>
      <w:r>
        <w:rPr>
          <w:spacing w:val="0"/>
        </w:rPr>
        <w:t xml:space="preserve">– </w:t>
      </w:r>
      <w:r>
        <w:rPr/>
        <w:t>Ló. Faszt.</w:t>
      </w:r>
    </w:p>
    <w:p>
      <w:pPr>
        <w:pStyle w:val="Valoshalal"/>
        <w:rPr/>
      </w:pPr>
      <w:r>
        <w:rPr>
          <w:spacing w:val="0"/>
        </w:rPr>
        <w:t xml:space="preserve">– </w:t>
      </w:r>
      <w:r>
        <w:rPr/>
        <w:t xml:space="preserve">Esküszöm! Akkoriban azt a fehér burkot viselte, aminek olyan európai </w:t>
      </w:r>
      <w:r>
        <w:rPr>
          <w:spacing w:val="-2"/>
        </w:rPr>
        <w:t xml:space="preserve">metszésű orra meg szeme volt. Tudod, amit abban a cirkálóbalesetben vágott </w:t>
      </w:r>
      <w:r>
        <w:rPr/>
        <w:t>tönkre. Még a pályája elején.</w:t>
      </w:r>
    </w:p>
    <w:p>
      <w:pPr>
        <w:pStyle w:val="Valoshalal"/>
        <w:rPr>
          <w:rFonts w:eastAsia="Times New Roman" w:cs="Times New Roman"/>
          <w:spacing w:val="-7"/>
          <w:sz w:val="22"/>
          <w:szCs w:val="20"/>
        </w:rPr>
      </w:pPr>
      <w:r>
        <w:rPr>
          <w:rFonts w:eastAsia="Times New Roman" w:cs="Times New Roman"/>
          <w:spacing w:val="-7"/>
          <w:sz w:val="22"/>
          <w:szCs w:val="20"/>
        </w:rPr>
      </w:r>
    </w:p>
    <w:p>
      <w:pPr>
        <w:pStyle w:val="Valoshalal"/>
        <w:rPr/>
      </w:pPr>
      <w:r>
        <w:rPr>
          <w:spacing w:val="-7"/>
        </w:rPr>
        <w:t>Egy bárban voltunk. A plafonjáról abszurd hibrid hangszerek lógtak, a pult mö</w:t>
      </w:r>
      <w:r>
        <w:rPr>
          <w:spacing w:val="-5"/>
        </w:rPr>
        <w:t>götti polcok régi üvegekkel, aprólékosan megmunkált szobrokkal és egy csomó kacattal voltak tele. A zajszint viszonylag tűrhető, és az italom sem tűnik túl ká</w:t>
      </w:r>
      <w:r>
        <w:rPr>
          <w:spacing w:val="-7"/>
        </w:rPr>
        <w:t>rosnak. A levegőben pézsmaillat szállt, az asztalokon apró bonbonokkal teli tálak.</w:t>
      </w:r>
    </w:p>
    <w:p>
      <w:pPr>
        <w:pStyle w:val="Valoshalal"/>
        <w:rPr/>
      </w:pPr>
      <w:r>
        <w:rPr>
          <w:spacing w:val="0"/>
        </w:rPr>
        <w:t xml:space="preserve">– </w:t>
      </w:r>
      <w:r>
        <w:rPr/>
        <w:t>Mi a francnak csinálod?</w:t>
      </w:r>
    </w:p>
    <w:p>
      <w:pPr>
        <w:pStyle w:val="Valoshalal"/>
        <w:rPr/>
      </w:pPr>
      <w:r>
        <w:rPr>
          <w:spacing w:val="0"/>
        </w:rPr>
        <w:t xml:space="preserve">– </w:t>
      </w:r>
      <w:r>
        <w:rPr>
          <w:spacing w:val="-2"/>
        </w:rPr>
        <w:t xml:space="preserve">Mit? – ingatta bágyadtan a fejét Trepp. – Minek tartok macskákat? Azért </w:t>
      </w:r>
      <w:r>
        <w:rPr/>
        <w:t>szeretem a macs...</w:t>
      </w:r>
    </w:p>
    <w:p>
      <w:pPr>
        <w:pStyle w:val="Valoshalal"/>
        <w:rPr/>
      </w:pPr>
      <w:r>
        <w:rPr>
          <w:spacing w:val="0"/>
        </w:rPr>
        <w:t xml:space="preserve">– </w:t>
      </w:r>
      <w:r>
        <w:rPr>
          <w:spacing w:val="-3"/>
        </w:rPr>
        <w:t>Minek dolgozol annak a kibaszott Kawaharának? Ez egy elkorcsosult hü</w:t>
      </w:r>
      <w:r>
        <w:rPr/>
        <w:t>lye picsa matu. Ez még szarnak is szar. Miért csinálod...</w:t>
      </w:r>
    </w:p>
    <w:p>
      <w:pPr>
        <w:pStyle w:val="Valoshalal"/>
        <w:rPr/>
      </w:pPr>
      <w:r>
        <w:rPr>
          <w:spacing w:val="-3"/>
        </w:rPr>
        <w:t>Trepp megragadta a karom. Egy pillanatig azt hittem, nekem esik. A vegyi</w:t>
      </w:r>
      <w:r>
        <w:rPr/>
        <w:t>degrendszer nagy nehezen beindult.</w:t>
      </w:r>
    </w:p>
    <w:p>
      <w:pPr>
        <w:pStyle w:val="Valoshalal"/>
        <w:rPr/>
      </w:pPr>
      <w:r>
        <w:rPr>
          <w:spacing w:val="-3"/>
        </w:rPr>
        <w:t>A nő azonban gyengéden a vállára húzta a karomat, és közelebb hajolt hoz</w:t>
      </w:r>
      <w:r>
        <w:rPr/>
        <w:t>zám. Fontoskodva rám nézett.</w:t>
      </w:r>
    </w:p>
    <w:p>
      <w:pPr>
        <w:pStyle w:val="Valoshalal"/>
        <w:rPr/>
      </w:pPr>
      <w:r>
        <w:rPr>
          <w:spacing w:val="0"/>
        </w:rPr>
        <w:t xml:space="preserve">– </w:t>
      </w:r>
      <w:r>
        <w:rPr>
          <w:spacing w:val="-3"/>
        </w:rPr>
        <w:t>Idefigyelj!</w:t>
      </w:r>
      <w:r>
        <w:rPr>
          <w:spacing w:val="-3"/>
          <w:lang w:val="en-US"/>
        </w:rPr>
        <w:t xml:space="preserve"> – </w:t>
      </w:r>
      <w:r>
        <w:rPr>
          <w:spacing w:val="-3"/>
        </w:rPr>
        <w:t xml:space="preserve">kezdte, aztán elhallgatott. A homlokát ráncolva megpróbálta </w:t>
      </w:r>
      <w:r>
        <w:rPr>
          <w:spacing w:val="-2"/>
        </w:rPr>
        <w:t xml:space="preserve">összeszedni a gondolatait, aztán nagyot kortyolt az italából, és túlzott óvatossággal az asztalra tette a poharát. Végül az ujját intően felemelve elmosódott </w:t>
      </w:r>
      <w:r>
        <w:rPr/>
        <w:t>hangon ennyit mondott: – Ne ítélj, hogy ne ítéltess!</w:t>
      </w:r>
    </w:p>
    <w:p>
      <w:pPr>
        <w:pStyle w:val="Valoshalal"/>
        <w:rPr/>
      </w:pPr>
      <w:r>
        <w:rPr/>
      </w:r>
    </w:p>
    <w:p>
      <w:pPr>
        <w:pStyle w:val="Valoshalal"/>
        <w:rPr/>
      </w:pPr>
      <w:r>
        <w:rPr/>
        <w:t>Egy meredek utcán gyalogoltunk lefelé.</w:t>
      </w:r>
    </w:p>
    <w:p>
      <w:pPr>
        <w:pStyle w:val="Valoshalal"/>
        <w:rPr/>
      </w:pPr>
      <w:r>
        <w:rPr>
          <w:spacing w:val="-2"/>
        </w:rPr>
        <w:t xml:space="preserve">A csillagok sokkal fényesebben ragyogtak, mint bármikor az elmúlt héten. </w:t>
      </w:r>
      <w:r>
        <w:rPr>
          <w:spacing w:val="-3"/>
        </w:rPr>
        <w:t>Megálltam, hogy szemügyre vegyem őket. A Pegazust kerestem.</w:t>
      </w:r>
    </w:p>
    <w:p>
      <w:pPr>
        <w:pStyle w:val="Valoshalal"/>
        <w:rPr/>
      </w:pPr>
      <w:r>
        <w:rPr/>
        <w:t>Úgy éreztem, valami nem stimmel.</w:t>
      </w:r>
    </w:p>
    <w:p>
      <w:pPr>
        <w:pStyle w:val="Valoshalal"/>
        <w:rPr/>
      </w:pPr>
      <w:r>
        <w:rPr>
          <w:spacing w:val="-4"/>
        </w:rPr>
        <w:t xml:space="preserve">Idegen csillagképek. Egyet sem ismertem föl. Hideg veríték csorgott végig a </w:t>
      </w:r>
      <w:r>
        <w:rPr/>
        <w:t xml:space="preserve">karomon, és a fénylő pontokat bevetésre készülő hadihajórajnak néztem. </w:t>
      </w:r>
      <w:r>
        <w:rPr>
          <w:spacing w:val="-2"/>
        </w:rPr>
        <w:t xml:space="preserve">A marslakók visszatértek. Már láttam is, ahogy nehézkesen végigszántják az </w:t>
      </w:r>
      <w:r>
        <w:rPr/>
        <w:t>égbolt felettünk húzódó keskeny sávját...</w:t>
      </w:r>
    </w:p>
    <w:p>
      <w:pPr>
        <w:pStyle w:val="Valoshalal"/>
        <w:rPr/>
      </w:pPr>
      <w:r>
        <w:rPr>
          <w:spacing w:val="0"/>
        </w:rPr>
        <w:t xml:space="preserve">– </w:t>
      </w:r>
      <w:r>
        <w:rPr>
          <w:spacing w:val="-3"/>
        </w:rPr>
        <w:t xml:space="preserve">Hoppá! – Trepp nevetett, és elkapott, ahogy összeestem. – Mit bámulod az </w:t>
      </w:r>
      <w:r>
        <w:rPr/>
        <w:t>eget, Sáska?</w:t>
      </w:r>
    </w:p>
    <w:p>
      <w:pPr>
        <w:pStyle w:val="Valoshalal"/>
        <w:rPr/>
      </w:pPr>
      <w:r>
        <w:rPr>
          <w:spacing w:val="0"/>
        </w:rPr>
        <w:t xml:space="preserve">– </w:t>
      </w:r>
      <w:r>
        <w:rPr/>
        <w:t>Ez nem az én egem.</w:t>
      </w:r>
    </w:p>
    <w:p>
      <w:pPr>
        <w:pStyle w:val="Valoshalal"/>
        <w:rPr/>
      </w:pPr>
      <w:r>
        <w:rPr/>
      </w:r>
    </w:p>
    <w:p>
      <w:pPr>
        <w:pStyle w:val="Valoshalal"/>
        <w:rPr/>
      </w:pPr>
      <w:r>
        <w:rPr>
          <w:rFonts w:eastAsia="Times New Roman" w:cs="Times New Roman"/>
          <w:i/>
          <w:iCs/>
          <w:sz w:val="22"/>
          <w:szCs w:val="20"/>
        </w:rPr>
        <w:t>Egyre durvább a helyzet.</w:t>
      </w:r>
    </w:p>
    <w:p>
      <w:pPr>
        <w:pStyle w:val="Valoshalal"/>
        <w:rPr/>
      </w:pPr>
      <w:r>
        <w:rPr>
          <w:rFonts w:eastAsia="Times New Roman" w:cs="Times New Roman"/>
          <w:i/>
          <w:iCs/>
          <w:spacing w:val="-3"/>
          <w:sz w:val="22"/>
          <w:szCs w:val="20"/>
        </w:rPr>
        <w:t xml:space="preserve">Megint egy neonnal megvilágított vécében vagyok. Trepptől kaptam valami </w:t>
      </w:r>
      <w:r>
        <w:rPr>
          <w:rFonts w:eastAsia="Times New Roman" w:cs="Times New Roman"/>
          <w:i/>
          <w:iCs/>
          <w:spacing w:val="-5"/>
          <w:sz w:val="22"/>
          <w:szCs w:val="20"/>
        </w:rPr>
        <w:t>port, azt próbálom felnyomni az orromba. Orrlyukaim már teljesen kiszáradtak. A por minduntalan kihullik. Mintha a test világosan jelezné, elég volt. Valaki le</w:t>
      </w:r>
      <w:r>
        <w:rPr>
          <w:rFonts w:eastAsia="Times New Roman" w:cs="Times New Roman"/>
          <w:i/>
          <w:iCs/>
          <w:spacing w:val="-3"/>
          <w:sz w:val="22"/>
          <w:szCs w:val="20"/>
        </w:rPr>
        <w:t>húzza az egyik vécét. Felnézek. Előttem egy hatalmas tükör.</w:t>
      </w:r>
    </w:p>
    <w:p>
      <w:pPr>
        <w:pStyle w:val="Valoshalal"/>
        <w:rPr/>
      </w:pPr>
      <w:r>
        <w:rPr>
          <w:rFonts w:eastAsia="Times New Roman" w:cs="Times New Roman"/>
          <w:i/>
          <w:iCs/>
          <w:spacing w:val="-5"/>
          <w:sz w:val="22"/>
          <w:szCs w:val="20"/>
        </w:rPr>
        <w:t xml:space="preserve">Jimmy de Soto lép ki a vécéből, harctól elgyötört arcát Innenin sara koszolja </w:t>
      </w:r>
      <w:r>
        <w:rPr>
          <w:rFonts w:eastAsia="Times New Roman" w:cs="Times New Roman"/>
          <w:i/>
          <w:iCs/>
          <w:sz w:val="22"/>
          <w:szCs w:val="20"/>
        </w:rPr>
        <w:t>össze. A durva fényben különösen rosszul néz ki.</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Jól vagy, haver?</w:t>
      </w:r>
    </w:p>
    <w:p>
      <w:pPr>
        <w:pStyle w:val="Valoshalal"/>
        <w:rPr/>
      </w:pPr>
      <w:r>
        <w:rPr>
          <w:rFonts w:eastAsia="Times New Roman" w:cs="Times New Roman"/>
          <w:i/>
          <w:iCs/>
          <w:spacing w:val="0"/>
          <w:sz w:val="22"/>
          <w:szCs w:val="20"/>
        </w:rPr>
        <w:t xml:space="preserve">– </w:t>
      </w:r>
      <w:r>
        <w:rPr>
          <w:rFonts w:eastAsia="Times New Roman" w:cs="Times New Roman"/>
          <w:i/>
          <w:iCs/>
          <w:spacing w:val="-2"/>
          <w:sz w:val="22"/>
          <w:szCs w:val="20"/>
        </w:rPr>
        <w:t>Nem igazán – felelem az orrom belsejét dörzsölve. Mintha be lenne gyul</w:t>
      </w:r>
      <w:r>
        <w:rPr>
          <w:rFonts w:eastAsia="Times New Roman" w:cs="Times New Roman"/>
          <w:i/>
          <w:iCs/>
          <w:sz w:val="22"/>
          <w:szCs w:val="20"/>
        </w:rPr>
        <w:t>ladva. – Hát te?</w:t>
      </w:r>
    </w:p>
    <w:p>
      <w:pPr>
        <w:pStyle w:val="Valoshalal"/>
        <w:rPr/>
      </w:pPr>
      <w:r>
        <w:rPr>
          <w:rFonts w:eastAsia="Times New Roman" w:cs="Times New Roman"/>
          <w:i/>
          <w:iCs/>
          <w:sz w:val="22"/>
          <w:szCs w:val="22"/>
        </w:rPr>
        <w:t>Legyint egyet, majd előrelép, és megáll mellettem. Ahogy odalép, az érzéke</w:t>
      </w:r>
      <w:r>
        <w:rPr>
          <w:rFonts w:eastAsia="Times New Roman" w:cs="Times New Roman"/>
          <w:b w:val="false"/>
          <w:bCs w:val="false"/>
          <w:i/>
          <w:iCs/>
          <w:color w:val="auto"/>
          <w:spacing w:val="0"/>
          <w:w w:val="100"/>
          <w:position w:val="0"/>
          <w:sz w:val="22"/>
          <w:sz w:val="22"/>
          <w:szCs w:val="20"/>
          <w:vertAlign w:val="baseline"/>
          <w:lang w:val="hu-HU"/>
        </w:rPr>
        <w:t>lővel felszerelt csapból folyni kezd a víz. Jimmy a mosdó fölé hajol, és elkezdi lemosni a kezeit. Sár és alvadt vér oldódik le a bőréről, és csöpög a mosdóba, a sűrű leves kavarogva eltűnik a lefolyóban. Érzem, hogy ott áll mellettem, de megmaradt szemével odabilincsel a tükörképemhez, és nem tudok, vagy nem akarok megfordulni.</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Mi ez? Egy álom?</w:t>
      </w:r>
    </w:p>
    <w:p>
      <w:pPr>
        <w:pStyle w:val="Valoshalal"/>
        <w:rPr/>
      </w:pPr>
      <w:r>
        <w:rPr>
          <w:rFonts w:eastAsia="Times New Roman" w:cs="Times New Roman"/>
          <w:i/>
          <w:iCs/>
          <w:sz w:val="22"/>
          <w:szCs w:val="20"/>
        </w:rPr>
        <w:t>Vállat von, és tovább mossa a kezét. – Ez a határ – válaszolja.</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Minek a határa?</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Mindennek -feleli, és az arckifejezése azt sugallja, ez teljesen nyilvánvaló.</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Azt hittem, hogy csak az álmaimban jössz elő – válaszolom a kezére pillantva. Valami nem stimmel. Minél tovább mossa a kezét, annál koszosabb. Telefröcsköli a mosdót.</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Nos, így is mondhatjuk, haver. Az álmaidban, vagy ha a nagy stressz hatására hallucinálni kezdesz, esetleg amikor szétütöd magad, mint például most. Ez mind-mind a határ. A valóság oldalán keletkezett repedések. A hozzám hasonló barmok itt végzik.</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Jimmy, te meghaltál! Kezd elegem lenni belőle, hogy ezt újra meg újra el kell magyaráznom neked!</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Aha -feleli a fejét csóválva. – Át kell lépned ezeken a repedéseken, hogy eljuss hozzám.</w:t>
      </w:r>
    </w:p>
    <w:p>
      <w:pPr>
        <w:pStyle w:val="Valoshalal"/>
        <w:rPr/>
      </w:pPr>
      <w:r>
        <w:rPr>
          <w:rFonts w:eastAsia="Times New Roman" w:cs="Times New Roman"/>
          <w:i/>
          <w:iCs/>
          <w:sz w:val="22"/>
          <w:szCs w:val="20"/>
        </w:rPr>
        <w:t>A mosdókagylóban felgyűlt vér és sár hígulni kezd, és hirtelen tudom, hogy Jimmyvel együtt ez is el fog tűnni.</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Azt akarod mondani...</w:t>
      </w:r>
    </w:p>
    <w:p>
      <w:pPr>
        <w:pStyle w:val="Valoshalal"/>
        <w:rPr/>
      </w:pPr>
      <w:r>
        <w:rPr>
          <w:rFonts w:eastAsia="Times New Roman" w:cs="Times New Roman"/>
          <w:i/>
          <w:iCs/>
          <w:sz w:val="22"/>
          <w:szCs w:val="20"/>
        </w:rPr>
        <w:t>Szomorúan megrázza a fejét. – Kibaszott nehéz lenne most átlépned. Azt hiszed, mert képesek vagyunk rögzíteni egyes részeit, máris hatalmunk van a valóság felett? A helyzet ennél sokkal bonyolultabb, haver. Sokkal bonyolultabb.</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Jimmy – tárom szét kétségbeesetten a kezeimet –, mi a faszt csináljak?</w:t>
      </w:r>
    </w:p>
    <w:p>
      <w:pPr>
        <w:pStyle w:val="Valoshalal"/>
        <w:rPr/>
      </w:pPr>
      <w:r>
        <w:rPr>
          <w:rFonts w:eastAsia="Times New Roman" w:cs="Times New Roman"/>
          <w:i/>
          <w:iCs/>
          <w:sz w:val="22"/>
          <w:szCs w:val="20"/>
        </w:rPr>
        <w:t>Hátralép a mosdótól, szétroncsolt arca széles vigyorba torzul.</w:t>
      </w:r>
    </w:p>
    <w:p>
      <w:pPr>
        <w:pStyle w:val="Valoshalal"/>
        <w:rPr/>
      </w:pPr>
      <w:r>
        <w:rPr>
          <w:rFonts w:eastAsia="Times New Roman" w:cs="Times New Roman"/>
          <w:i/>
          <w:iCs/>
          <w:spacing w:val="0"/>
          <w:sz w:val="22"/>
          <w:szCs w:val="20"/>
        </w:rPr>
        <w:t xml:space="preserve">– </w:t>
      </w:r>
      <w:r>
        <w:rPr>
          <w:rFonts w:eastAsia="Times New Roman" w:cs="Times New Roman"/>
          <w:i/>
          <w:iCs/>
          <w:sz w:val="22"/>
          <w:szCs w:val="20"/>
        </w:rPr>
        <w:t xml:space="preserve">Víruscsapás </w:t>
      </w:r>
      <w:r>
        <w:rPr>
          <w:rFonts w:eastAsia="Times New Roman" w:cs="Times New Roman"/>
          <w:i/>
          <w:iCs/>
          <w:spacing w:val="0"/>
          <w:sz w:val="22"/>
          <w:szCs w:val="20"/>
        </w:rPr>
        <w:t xml:space="preserve">– </w:t>
      </w:r>
      <w:r>
        <w:rPr>
          <w:rFonts w:eastAsia="Times New Roman" w:cs="Times New Roman"/>
          <w:i/>
          <w:iCs/>
          <w:sz w:val="22"/>
          <w:szCs w:val="20"/>
        </w:rPr>
        <w:t>feleli. Ledermedek, amikor eszembe jut, hogy teli torokból ordítok a hídfőállásnál. – Ugye emlékszel anyára? – mondja végül.</w:t>
      </w:r>
    </w:p>
    <w:p>
      <w:pPr>
        <w:pStyle w:val="Valoshalal"/>
        <w:rPr/>
      </w:pPr>
      <w:r>
        <w:rPr>
          <w:rFonts w:eastAsia="Times New Roman" w:cs="Times New Roman"/>
          <w:i/>
          <w:iCs/>
          <w:sz w:val="22"/>
          <w:szCs w:val="20"/>
        </w:rPr>
        <w:t>Lerázza a vizet a kezéről, és mintha csak egy bűvésztrükk lett volna, eltűnik.</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spacing w:val="0"/>
        </w:rPr>
        <w:t xml:space="preserve">– </w:t>
      </w:r>
      <w:r>
        <w:rPr/>
        <w:t>Nézd – érvel Trepp –, Kadminnak tárolóba kellett mennie ahhoz, hogy le-töltse magát egy szintetikus testbe. Szerintem így majdnem egy napi előnyre tehetsz szert, mielőtt rájön, hogy egyáltalán sikerült-e megölnie téged vagy sem.</w:t>
      </w:r>
    </w:p>
    <w:p>
      <w:pPr>
        <w:pStyle w:val="Valoshalal"/>
        <w:rPr/>
      </w:pPr>
      <w:r>
        <w:rPr>
          <w:spacing w:val="0"/>
        </w:rPr>
        <w:t xml:space="preserve">– </w:t>
      </w:r>
      <w:r>
        <w:rPr/>
        <w:t>Hacsak nem duplán burkolta magát megint.</w:t>
      </w:r>
    </w:p>
    <w:p>
      <w:pPr>
        <w:pStyle w:val="Valoshalal"/>
        <w:rPr/>
      </w:pPr>
      <w:r>
        <w:rPr>
          <w:spacing w:val="0"/>
        </w:rPr>
        <w:t xml:space="preserve">– </w:t>
      </w:r>
      <w:r>
        <w:rPr>
          <w:spacing w:val="-2"/>
        </w:rPr>
        <w:t xml:space="preserve">Kizárt! Gondolj csak bele. Elszakadt Kawaharától. Nincs elég pénze egy </w:t>
      </w:r>
      <w:r>
        <w:rPr>
          <w:spacing w:val="-3"/>
        </w:rPr>
        <w:t xml:space="preserve">ilyen költséges akcióhoz. Kurvára magára maradt, és most, hogy Kawahara le </w:t>
      </w:r>
      <w:r>
        <w:rPr>
          <w:spacing w:val="-4"/>
        </w:rPr>
        <w:t xml:space="preserve">akarja vadászni, még nagyobb szarban van. Egy árverésen fogja végezni, majd </w:t>
      </w:r>
      <w:r>
        <w:rPr/>
        <w:t>meglátod.</w:t>
      </w:r>
    </w:p>
    <w:p>
      <w:pPr>
        <w:pStyle w:val="Valoshalal"/>
        <w:rPr/>
      </w:pPr>
      <w:r>
        <w:rPr>
          <w:spacing w:val="0"/>
        </w:rPr>
        <w:t xml:space="preserve">– </w:t>
      </w:r>
      <w:r>
        <w:rPr>
          <w:spacing w:val="-2"/>
        </w:rPr>
        <w:t>Kawahara egy darabig még hagyni fogja, hogy ugráljon, mert ezzel moti</w:t>
      </w:r>
      <w:r>
        <w:rPr/>
        <w:t>válni tud enge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a, ja – bámulta zavartan az italát Trepp. – Az meglehet.</w:t>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spacing w:val="-3"/>
        </w:rPr>
        <w:t xml:space="preserve">Jártunk még egy helyen. Kábel volt a neve, vagy valami hasonló. A falakon </w:t>
      </w:r>
      <w:r>
        <w:rPr/>
        <w:t>színkódolt csövek futottak, melyekből vörös hajzuhatagként lógtak ki a for</w:t>
      </w:r>
      <w:r>
        <w:rPr>
          <w:spacing w:val="-4"/>
        </w:rPr>
        <w:t xml:space="preserve">matervezetten repedezett rézhuzalok. A bárpultból veszélyes kinézetű, vékony </w:t>
      </w:r>
      <w:r>
        <w:rPr>
          <w:spacing w:val="-3"/>
        </w:rPr>
        <w:t xml:space="preserve">kábellel borított horgok álltak ki, végükön csillogó ezüst mini-csatlakozókkal. </w:t>
      </w:r>
      <w:r>
        <w:rPr>
          <w:spacing w:val="-2"/>
        </w:rPr>
        <w:t>A bárpult fölött egy hatalmas csatlakozó és egy dugó holográfja kefélt a termet vízként betöltő zene ritmusára. Időnként a bemenet és a csatlakozó nemi szervekké alakultak át, de lehet, hogy ezt csak a tetramet miatt hallucináltam.</w:t>
      </w:r>
    </w:p>
    <w:p>
      <w:pPr>
        <w:pStyle w:val="Valoshalal"/>
        <w:rPr/>
      </w:pPr>
      <w:r>
        <w:rPr/>
        <w:t xml:space="preserve">A bárpultnál ültem, a könyökömnél lévő hamutartóból édes füst szállt fel, </w:t>
      </w:r>
      <w:r>
        <w:rPr>
          <w:spacing w:val="-2"/>
        </w:rPr>
        <w:t xml:space="preserve">amely aztán a tüdőmben és a torkomban ülepedett le. Ebből arra következtettem, hogy valószínűleg én szívom. A bár tömve volt emberekkel, mégis az a </w:t>
      </w:r>
      <w:r>
        <w:rPr/>
        <w:t>furcsa érzésem támadt, hogy teljesen egyedül vagyok.</w:t>
      </w:r>
    </w:p>
    <w:p>
      <w:pPr>
        <w:pStyle w:val="Valoshalal"/>
        <w:rPr/>
      </w:pPr>
      <w:r>
        <w:rPr>
          <w:spacing w:val="-3"/>
        </w:rPr>
        <w:t>A vendégek rácsatlakoztak a pultból kiálló vékony kábelekre, szemük sebe</w:t>
      </w:r>
      <w:r>
        <w:rPr>
          <w:spacing w:val="-2"/>
        </w:rPr>
        <w:t xml:space="preserve">sen mozgott lehunyt szemhéjuk alatt, szájukat álmodozó félmosolyra húzták. </w:t>
      </w:r>
      <w:r>
        <w:rPr/>
        <w:t>Az egyikük Trepp volt.</w:t>
      </w:r>
    </w:p>
    <w:p>
      <w:pPr>
        <w:pStyle w:val="Valoshalal"/>
        <w:rPr/>
      </w:pPr>
      <w:r>
        <w:rPr/>
        <w:t>Egyedül voltam.</w:t>
      </w:r>
    </w:p>
    <w:p>
      <w:pPr>
        <w:pStyle w:val="Valoshalal"/>
        <w:rPr/>
      </w:pPr>
      <w:r>
        <w:rPr>
          <w:spacing w:val="-2"/>
        </w:rPr>
        <w:t xml:space="preserve">Gondolatszerű dolgok próbáltak feltörni kopott agyam mélyéről. Felvettem </w:t>
      </w:r>
      <w:r>
        <w:rPr/>
        <w:t>a cigarettát, és beleszívtam. Nem volt idő gondolkodni.</w:t>
      </w:r>
    </w:p>
    <w:p>
      <w:pPr>
        <w:pStyle w:val="Valoshalal"/>
        <w:rPr>
          <w:rFonts w:eastAsia="Times New Roman" w:cs="Times New Roman"/>
          <w:spacing w:val="-7"/>
          <w:sz w:val="22"/>
          <w:szCs w:val="20"/>
        </w:rPr>
      </w:pPr>
      <w:r>
        <w:rPr>
          <w:rFonts w:eastAsia="Times New Roman" w:cs="Times New Roman"/>
          <w:spacing w:val="-7"/>
          <w:sz w:val="22"/>
          <w:szCs w:val="20"/>
        </w:rPr>
      </w:r>
    </w:p>
    <w:p>
      <w:pPr>
        <w:pStyle w:val="Valoshalal"/>
        <w:rPr/>
      </w:pPr>
      <w:r>
        <w:rPr>
          <w:spacing w:val="-7"/>
        </w:rPr>
        <w:t xml:space="preserve">Nem volt idő... </w:t>
      </w:r>
    </w:p>
    <w:p>
      <w:pPr>
        <w:pStyle w:val="Valoshalal"/>
        <w:rPr/>
      </w:pPr>
      <w:r>
        <w:rPr>
          <w:rFonts w:eastAsia="Times New Roman" w:cs="Times New Roman"/>
          <w:i/>
          <w:iCs/>
          <w:spacing w:val="-9"/>
          <w:sz w:val="22"/>
          <w:szCs w:val="20"/>
        </w:rPr>
        <w:t xml:space="preserve">Víruscsapás!!! </w:t>
      </w:r>
      <w:r>
        <w:rPr>
          <w:rFonts w:eastAsia="Times New Roman" w:cs="Times New Roman"/>
          <w:spacing w:val="-6"/>
          <w:sz w:val="22"/>
          <w:szCs w:val="20"/>
        </w:rPr>
        <w:t>…</w:t>
      </w:r>
    </w:p>
    <w:p>
      <w:pPr>
        <w:pStyle w:val="Valoshalal"/>
        <w:rPr>
          <w:rFonts w:eastAsia="Times New Roman" w:cs="Times New Roman"/>
          <w:spacing w:val="-6"/>
          <w:sz w:val="22"/>
          <w:szCs w:val="20"/>
        </w:rPr>
      </w:pPr>
      <w:r>
        <w:rPr>
          <w:rFonts w:eastAsia="Times New Roman" w:cs="Times New Roman"/>
          <w:spacing w:val="-6"/>
          <w:sz w:val="22"/>
          <w:szCs w:val="20"/>
        </w:rPr>
        <w:t>gondolkodni.</w:t>
      </w:r>
    </w:p>
    <w:p>
      <w:pPr>
        <w:pStyle w:val="Valoshalal"/>
        <w:rPr/>
      </w:pPr>
      <w:r>
        <w:rPr/>
        <w:t>Az utcák úgy suhantak a lábam alatt, ahogy Innenin romjai Jimmy bakan</w:t>
      </w:r>
      <w:r>
        <w:rPr>
          <w:spacing w:val="-2"/>
        </w:rPr>
        <w:t xml:space="preserve">csa alatt, amikor álmomban mellettem sétált. </w:t>
      </w:r>
      <w:r>
        <w:rPr>
          <w:i/>
          <w:iCs/>
          <w:spacing w:val="-2"/>
        </w:rPr>
        <w:t xml:space="preserve">Szóval így csinálja. </w:t>
      </w:r>
    </w:p>
    <w:p>
      <w:pPr>
        <w:pStyle w:val="Valoshalal"/>
        <w:rPr>
          <w:rFonts w:eastAsia="Times New Roman" w:cs="Times New Roman"/>
          <w:sz w:val="22"/>
          <w:szCs w:val="20"/>
        </w:rPr>
      </w:pPr>
      <w:r>
        <w:rPr>
          <w:rFonts w:eastAsia="Times New Roman" w:cs="Times New Roman"/>
          <w:sz w:val="22"/>
          <w:szCs w:val="20"/>
        </w:rPr>
        <w:t xml:space="preserve">A vörös ajkú nő, aki... </w:t>
      </w:r>
    </w:p>
    <w:p>
      <w:pPr>
        <w:pStyle w:val="Valoshalal"/>
        <w:rPr>
          <w:rFonts w:eastAsia="Times New Roman" w:cs="Times New Roman"/>
          <w:i/>
          <w:i/>
          <w:iCs/>
          <w:sz w:val="22"/>
          <w:szCs w:val="20"/>
        </w:rPr>
      </w:pPr>
      <w:r>
        <w:rPr>
          <w:rFonts w:eastAsia="Times New Roman" w:cs="Times New Roman"/>
          <w:i/>
          <w:iCs/>
          <w:sz w:val="22"/>
          <w:szCs w:val="20"/>
        </w:rPr>
        <w:t xml:space="preserve">Talán te nem tudod... </w:t>
      </w:r>
    </w:p>
    <w:p>
      <w:pPr>
        <w:pStyle w:val="Valoshalal"/>
        <w:rPr/>
      </w:pPr>
      <w:r>
        <w:rPr>
          <w:rFonts w:eastAsia="Times New Roman" w:cs="Times New Roman"/>
          <w:sz w:val="22"/>
          <w:szCs w:val="20"/>
        </w:rPr>
        <w:t xml:space="preserve">Mit? </w:t>
      </w:r>
      <w:r>
        <w:rPr>
          <w:rFonts w:eastAsia="Times New Roman" w:cs="Times New Roman"/>
          <w:i/>
          <w:iCs/>
          <w:sz w:val="22"/>
          <w:szCs w:val="20"/>
        </w:rPr>
        <w:t xml:space="preserve">Mit??? </w:t>
      </w:r>
    </w:p>
    <w:p>
      <w:pPr>
        <w:pStyle w:val="Valoshalal"/>
        <w:rPr>
          <w:rFonts w:eastAsia="Times New Roman" w:cs="Times New Roman"/>
          <w:sz w:val="22"/>
          <w:szCs w:val="20"/>
        </w:rPr>
      </w:pPr>
      <w:r>
        <w:rPr>
          <w:rFonts w:eastAsia="Times New Roman" w:cs="Times New Roman"/>
          <w:sz w:val="22"/>
          <w:szCs w:val="20"/>
        </w:rPr>
        <w:t xml:space="preserve">Bemenet és csatlakozó. </w:t>
      </w:r>
    </w:p>
    <w:p>
      <w:pPr>
        <w:pStyle w:val="Valoshalal"/>
        <w:rPr>
          <w:rFonts w:eastAsia="Times New Roman" w:cs="Times New Roman"/>
          <w:i/>
          <w:i/>
          <w:iCs/>
          <w:sz w:val="22"/>
          <w:szCs w:val="20"/>
        </w:rPr>
      </w:pPr>
      <w:r>
        <w:rPr>
          <w:rFonts w:eastAsia="Times New Roman" w:cs="Times New Roman"/>
          <w:i/>
          <w:iCs/>
          <w:sz w:val="22"/>
          <w:szCs w:val="20"/>
        </w:rPr>
        <w:t xml:space="preserve">Azt próbálom magyarázni... </w:t>
      </w:r>
    </w:p>
    <w:p>
      <w:pPr>
        <w:pStyle w:val="Valoshalal"/>
        <w:rPr>
          <w:rFonts w:eastAsia="Times New Roman" w:cs="Times New Roman"/>
          <w:sz w:val="22"/>
          <w:szCs w:val="20"/>
        </w:rPr>
      </w:pPr>
      <w:r>
        <w:rPr>
          <w:rFonts w:eastAsia="Times New Roman" w:cs="Times New Roman"/>
          <w:sz w:val="22"/>
          <w:szCs w:val="20"/>
        </w:rPr>
        <w:t>Nincs idő arra...</w:t>
      </w:r>
    </w:p>
    <w:p>
      <w:pPr>
        <w:pStyle w:val="Valoshalal"/>
        <w:rPr/>
      </w:pPr>
      <w:r>
        <w:rPr>
          <w:spacing w:val="-7"/>
        </w:rPr>
        <w:t xml:space="preserve">Nincs idő... </w:t>
      </w:r>
    </w:p>
    <w:p>
      <w:pPr>
        <w:pStyle w:val="Valoshalal"/>
        <w:rPr>
          <w:rFonts w:eastAsia="Times New Roman" w:cs="Times New Roman"/>
          <w:spacing w:val="-9"/>
          <w:sz w:val="22"/>
          <w:szCs w:val="20"/>
        </w:rPr>
      </w:pPr>
      <w:r>
        <w:rPr>
          <w:rFonts w:eastAsia="Times New Roman" w:cs="Times New Roman"/>
          <w:spacing w:val="-9"/>
          <w:sz w:val="22"/>
          <w:szCs w:val="20"/>
        </w:rPr>
        <w:t>Nincs...</w:t>
      </w:r>
    </w:p>
    <w:p>
      <w:pPr>
        <w:pStyle w:val="Valoshalal"/>
        <w:rPr/>
      </w:pPr>
      <w:r>
        <w:rPr>
          <w:spacing w:val="-2"/>
        </w:rPr>
        <w:t xml:space="preserve">Aztán ismét eltűnt, mint a víz apálykor, mint a Jimmy kezéről lemosott vér </w:t>
      </w:r>
      <w:r>
        <w:rPr/>
        <w:t>és sár a mosdó lefolyóján... Ismét eltűnt.</w:t>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spacing w:val="-3"/>
        </w:rPr>
        <w:t xml:space="preserve">A gondolatok, mint a hajnal, elkerülhetetlenek. Zavaros vizekhez vezető fehér kőlépcsőkön találtak rám. Hatalmas épületek emelkedtek mögöttünk, és a </w:t>
      </w:r>
      <w:r>
        <w:rPr>
          <w:spacing w:val="-2"/>
        </w:rPr>
        <w:t>víz túloldalán fák körvonalait lehetett kivenni a gyorsan szerteoszló sötétség</w:t>
      </w:r>
      <w:r>
        <w:rPr/>
        <w:t>ben. Egy parkban ültünk.</w:t>
      </w:r>
    </w:p>
    <w:p>
      <w:pPr>
        <w:pStyle w:val="Valoshalal"/>
        <w:rPr/>
      </w:pPr>
      <w:r>
        <w:rPr/>
        <w:t>Trepp a vállamra támaszkodott, és egy parázsló cigarettát nyújtott felém. Reflexből elvettem, beleszívtam, majd ajkaimat lebiggyesztve kiengedtem a tüdőmből a füstöt. Trepp mellém kuporodott. Közvetlenül a lábam előtt egy valószerűtlenül óriási hal csapott ki a vízből. Túlságosan kész voltam, hogy bármit is reagáljak.</w:t>
      </w:r>
    </w:p>
    <w:p>
      <w:pPr>
        <w:pStyle w:val="Valoshalal"/>
        <w:rPr/>
      </w:pPr>
      <w:r>
        <w:rPr>
          <w:spacing w:val="0"/>
        </w:rPr>
        <w:t xml:space="preserve">– </w:t>
      </w:r>
      <w:r>
        <w:rPr/>
        <w:t>Mutáns – vetette oda Trepp.</w:t>
      </w:r>
    </w:p>
    <w:p>
      <w:pPr>
        <w:pStyle w:val="Valoshalal"/>
        <w:rPr/>
      </w:pPr>
      <w:r>
        <w:rPr>
          <w:spacing w:val="0"/>
        </w:rPr>
        <w:t xml:space="preserve">– </w:t>
      </w:r>
      <w:r>
        <w:rPr/>
        <w:t>Neked is hasonlókat!</w:t>
      </w:r>
    </w:p>
    <w:p>
      <w:pPr>
        <w:pStyle w:val="Valoshalal"/>
        <w:rPr/>
      </w:pPr>
      <w:r>
        <w:rPr/>
        <w:t>A beszélgetés foszlányait elvitte a víz.</w:t>
      </w:r>
    </w:p>
    <w:p>
      <w:pPr>
        <w:pStyle w:val="Valoshalal"/>
        <w:rPr/>
      </w:pPr>
      <w:r>
        <w:rPr>
          <w:spacing w:val="0"/>
        </w:rPr>
        <w:t xml:space="preserve">– </w:t>
      </w:r>
      <w:r>
        <w:rPr/>
        <w:t>Szükséged lesz fájdalomcsillapítókra?</w:t>
      </w:r>
    </w:p>
    <w:p>
      <w:pPr>
        <w:pStyle w:val="Valoshalal"/>
        <w:rPr/>
      </w:pPr>
      <w:r>
        <w:rPr>
          <w:spacing w:val="0"/>
        </w:rPr>
        <w:t xml:space="preserve">– </w:t>
      </w:r>
      <w:r>
        <w:rPr/>
        <w:t>Lehet – feleltem. Fájdalom hasított a fejembe. – Igen!</w:t>
      </w:r>
    </w:p>
    <w:p>
      <w:pPr>
        <w:pStyle w:val="Valoshalal"/>
        <w:rPr/>
      </w:pPr>
      <w:r>
        <w:rPr/>
        <w:t>Trepp szó nélkül a kezembe nyomott egy levél lenyűgöző színű kapszulát.</w:t>
      </w:r>
    </w:p>
    <w:p>
      <w:pPr>
        <w:pStyle w:val="Valoshalal"/>
        <w:rPr/>
      </w:pPr>
      <w:r>
        <w:rPr>
          <w:spacing w:val="0"/>
        </w:rPr>
        <w:t xml:space="preserve">– </w:t>
      </w:r>
      <w:r>
        <w:rPr/>
        <w:t>Mit fogsz csinálni?</w:t>
      </w:r>
    </w:p>
    <w:p>
      <w:pPr>
        <w:pStyle w:val="Valoshalal"/>
        <w:rPr/>
      </w:pPr>
      <w:r>
        <w:rPr>
          <w:spacing w:val="0"/>
        </w:rPr>
        <w:t xml:space="preserve">– </w:t>
      </w:r>
      <w:r>
        <w:rPr/>
        <w:t>Visszamegyek – vontam meg a vállam. – És végrehajtom, amivel megbíztak.</w:t>
      </w:r>
    </w:p>
    <w:p>
      <w:pPr>
        <w:pStyle w:val="Valoshalal"/>
        <w:rPr/>
      </w:pPr>
      <w:r>
        <w:rPr/>
      </w:r>
    </w:p>
    <w:p>
      <w:pPr>
        <w:pStyle w:val="Valoshalal"/>
        <w:rPr/>
      </w:pPr>
      <w:r>
        <w:rPr/>
      </w:r>
      <w:r>
        <w:br w:type="page"/>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pPr>
      <w:r>
        <w:rPr>
          <w:rFonts w:eastAsia="Times New Roman" w:cs="Times New Roman"/>
          <w:b/>
          <w:bCs/>
          <w:sz w:val="22"/>
          <w:szCs w:val="20"/>
        </w:rPr>
        <w:t>4. R</w:t>
      </w:r>
      <w:r>
        <w:rPr>
          <w:rFonts w:eastAsia="Times New Roman" w:cs="Arial" w:ascii="Arial" w:hAnsi="Arial"/>
          <w:b/>
          <w:bCs/>
          <w:sz w:val="22"/>
          <w:szCs w:val="20"/>
        </w:rPr>
        <w:t>ÉSZ: MEGGYŐZÉS</w:t>
      </w:r>
    </w:p>
    <w:p>
      <w:pPr>
        <w:pStyle w:val="Valoshalal"/>
        <w:jc w:val="center"/>
        <w:rPr/>
      </w:pPr>
      <w:r>
        <w:rPr>
          <w:rFonts w:eastAsia="Times New Roman" w:cs="Times New Roman"/>
          <w:b/>
          <w:bCs/>
          <w:sz w:val="22"/>
          <w:szCs w:val="20"/>
        </w:rPr>
        <w:t>(V</w:t>
      </w:r>
      <w:r>
        <w:rPr>
          <w:rFonts w:eastAsia="Times New Roman" w:cs="Arial" w:ascii="Arial" w:hAnsi="Arial"/>
          <w:b/>
          <w:bCs/>
          <w:sz w:val="22"/>
          <w:szCs w:val="20"/>
        </w:rPr>
        <w:t>ÍRUSFERTŐZÉS)</w:t>
      </w:r>
    </w:p>
    <w:p>
      <w:pPr>
        <w:pStyle w:val="Valoshalal"/>
        <w:rPr>
          <w:rFonts w:ascii="Arial" w:hAnsi="Arial" w:eastAsia="Times New Roman" w:cs="Arial"/>
          <w:b/>
          <w:b/>
          <w:bCs/>
          <w:sz w:val="22"/>
          <w:szCs w:val="20"/>
        </w:rPr>
      </w:pPr>
      <w:r>
        <w:rPr>
          <w:rFonts w:eastAsia="Times New Roman" w:cs="Arial" w:ascii="Arial" w:hAnsi="Arial"/>
          <w:b/>
          <w:bCs/>
          <w:sz w:val="22"/>
          <w:szCs w:val="20"/>
        </w:rPr>
      </w:r>
    </w:p>
    <w:p>
      <w:pPr>
        <w:pStyle w:val="Valoshalal"/>
        <w:rPr/>
      </w:pPr>
      <w:r>
        <w:rPr/>
      </w:r>
      <w:r>
        <w:br w:type="page"/>
      </w:r>
    </w:p>
    <w:p>
      <w:pPr>
        <w:pStyle w:val="Valoshalal"/>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USZONHE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Fonts w:eastAsia="Times New Roman" w:cs="Times New Roman"/>
          <w:sz w:val="22"/>
          <w:szCs w:val="20"/>
        </w:rPr>
        <w:t>A reptérről befelé jövet háromszor váltottam taxit, mindig készpénzzel fi</w:t>
      </w:r>
      <w:r>
        <w:rPr>
          <w:rFonts w:eastAsia="Times New Roman" w:cs="Times New Roman"/>
          <w:spacing w:val="-2"/>
          <w:sz w:val="22"/>
          <w:szCs w:val="20"/>
        </w:rPr>
        <w:t xml:space="preserve">zettem, és egy oaklandi garniszállóban vettem ki szobát. Ezzel nyertem némi </w:t>
      </w:r>
      <w:r>
        <w:rPr>
          <w:rFonts w:eastAsia="Times New Roman" w:cs="Times New Roman"/>
          <w:sz w:val="22"/>
          <w:szCs w:val="20"/>
        </w:rPr>
        <w:t>időt, ha valaki esetleg elektronikus nyomkövetéssel próbálna a nyomomra bukkanni. Abban szinte biztos voltam, hogy senki sem követett. Kissé para</w:t>
      </w:r>
      <w:r>
        <w:rPr>
          <w:rFonts w:eastAsia="Times New Roman" w:cs="Times New Roman"/>
          <w:spacing w:val="-2"/>
          <w:sz w:val="22"/>
          <w:szCs w:val="20"/>
        </w:rPr>
        <w:t xml:space="preserve">noiásnak is éreztem magam emiatt, hiszen most, hogy a rossz fiúknak dolgozom, semmi szükség nem volt rá, hogy figyeltessenek. De gyanús volt, hogy </w:t>
      </w:r>
      <w:r>
        <w:rPr>
          <w:rFonts w:eastAsia="Times New Roman" w:cs="Times New Roman"/>
          <w:spacing w:val="-3"/>
          <w:sz w:val="22"/>
          <w:szCs w:val="20"/>
        </w:rPr>
        <w:t xml:space="preserve">Trepp, amikor kikísért az öbölvárosi terminálból, gúnyosan megjegyezte, </w:t>
      </w:r>
      <w:r>
        <w:rPr>
          <w:rFonts w:eastAsia="Times New Roman" w:cs="Times New Roman"/>
          <w:i/>
          <w:iCs/>
          <w:spacing w:val="-3"/>
          <w:sz w:val="22"/>
          <w:szCs w:val="20"/>
        </w:rPr>
        <w:t xml:space="preserve">még </w:t>
      </w:r>
      <w:r>
        <w:rPr>
          <w:rFonts w:eastAsia="Times New Roman" w:cs="Times New Roman"/>
          <w:i/>
          <w:iCs/>
          <w:sz w:val="22"/>
          <w:szCs w:val="20"/>
        </w:rPr>
        <w:t xml:space="preserve">találkozunk. </w:t>
      </w:r>
      <w:r>
        <w:rPr>
          <w:rFonts w:eastAsia="Times New Roman" w:cs="Times New Roman"/>
          <w:sz w:val="22"/>
          <w:szCs w:val="20"/>
        </w:rPr>
        <w:t>Fogalmam sem volt, mit csinálok, azt pedig végképp nem akartam, hogy valaki más tudja.</w:t>
      </w:r>
    </w:p>
    <w:p>
      <w:pPr>
        <w:pStyle w:val="Valoshalal"/>
        <w:rPr/>
      </w:pPr>
      <w:r>
        <w:rPr>
          <w:spacing w:val="-2"/>
        </w:rPr>
        <w:t>A szobámban hétszáznyolcvanhat tévécsatorna volt. Ha kikapcsoltam a ké</w:t>
      </w:r>
      <w:r>
        <w:rPr>
          <w:spacing w:val="-4"/>
        </w:rPr>
        <w:t>szüléket, rikító reklámok hirdették a holopornó-adókat és hírcsatornákat. A le</w:t>
      </w:r>
      <w:r>
        <w:rPr/>
        <w:t>hajtható öntisztító franciaágy fertőtlenítőszertől bűzlött, a zárt zuhanyzófül</w:t>
      </w:r>
      <w:r>
        <w:rPr>
          <w:spacing w:val="-5"/>
        </w:rPr>
        <w:t xml:space="preserve">ke pedig kezdett leválni a falról, amihez rögzítették. Kinéztem a szoba egyetlen </w:t>
      </w:r>
      <w:r>
        <w:rPr>
          <w:spacing w:val="-2"/>
        </w:rPr>
        <w:t>koszos ablakán. Öbölvárosban éjszaka honolt, finoman szitált az eső. Az Or</w:t>
      </w:r>
      <w:r>
        <w:rPr/>
        <w:t>tegával megbeszélt határidő vészesen közelgett.</w:t>
      </w:r>
    </w:p>
    <w:p>
      <w:pPr>
        <w:pStyle w:val="Valoshalal"/>
        <w:rPr/>
      </w:pPr>
      <w:r>
        <w:rPr>
          <w:spacing w:val="-2"/>
        </w:rPr>
        <w:t>Az ablak egy körülbelül tíz méterrel lejjebb lévő ferde, üvegszálas betontetőre nézett. Az utca még további tíz méterrel ez alatt futott. A tetőt és a hosszú ereszek alatt húzódó utcát a felettem lévő pagodaszerű emelet árnyékolta be. A fedezék biztosítva. Némi töprengés után bevettem az utolsó másnapos</w:t>
      </w:r>
      <w:r>
        <w:rPr/>
        <w:t>ság elleni kapszulát, majd amilyen halkan csak tudtam, kinyitottam az abla</w:t>
      </w:r>
      <w:r>
        <w:rPr>
          <w:spacing w:val="-3"/>
        </w:rPr>
        <w:t>kot, és kimásztam. Az alsó ablakpárkányba csimpaszkodva lógtam lefelé. Teljesen kinyújtóztam, de az utca még így is vagy nyolc méter mélységben volt.</w:t>
      </w:r>
    </w:p>
    <w:p>
      <w:pPr>
        <w:pStyle w:val="Valoshalal"/>
        <w:rPr/>
      </w:pPr>
      <w:r>
        <w:rPr>
          <w:i/>
          <w:iCs/>
        </w:rPr>
        <w:t xml:space="preserve">Csináld egyszerűen. </w:t>
      </w:r>
      <w:r>
        <w:rPr/>
        <w:t xml:space="preserve">Annál már nem nagyon lehet egyszerűbben csinálni, </w:t>
      </w:r>
      <w:r>
        <w:rPr>
          <w:spacing w:val="-2"/>
        </w:rPr>
        <w:t>hogy az éjszaka közepén kimászol a hotelszobád ablakán.</w:t>
      </w:r>
    </w:p>
    <w:p>
      <w:pPr>
        <w:pStyle w:val="Valoshalal"/>
        <w:rPr>
          <w:rFonts w:eastAsia="Times New Roman" w:cs="Times New Roman"/>
          <w:sz w:val="22"/>
          <w:szCs w:val="20"/>
        </w:rPr>
      </w:pPr>
      <w:r>
        <w:rPr>
          <w:rFonts w:eastAsia="Times New Roman" w:cs="Times New Roman"/>
          <w:sz w:val="22"/>
          <w:szCs w:val="20"/>
        </w:rPr>
        <w:t>Remélve, hogy a tető valóban olyan szilárd, mint amilyennek kinéz, elengedtem az ablakpárkányt.</w:t>
      </w:r>
    </w:p>
    <w:p>
      <w:pPr>
        <w:pStyle w:val="Valoshalal"/>
        <w:rPr/>
      </w:pPr>
      <w:r>
        <w:rPr>
          <w:spacing w:val="-4"/>
        </w:rPr>
        <w:t xml:space="preserve">A régi bevált módszerrel landoltam az üvegszálas betonon, oldalra gurultam, </w:t>
      </w:r>
      <w:r>
        <w:rPr>
          <w:spacing w:val="-3"/>
        </w:rPr>
        <w:t>és a lábam újra a levegőben lógott. A tető elég szilárd volt ugyan, de úgy csú</w:t>
      </w:r>
      <w:r>
        <w:rPr>
          <w:spacing w:val="-2"/>
        </w:rPr>
        <w:t>szott, mintha békalencse borítaná. Ijesztő sebességgel csúsztam a pereme fe</w:t>
      </w:r>
      <w:r>
        <w:rPr>
          <w:spacing w:val="-3"/>
        </w:rPr>
        <w:t>lé, és próbáltam a könyökömre támaszkodva lassítani, de nem igazán jött ös</w:t>
      </w:r>
      <w:r>
        <w:rPr/>
        <w:t>sze, a végén épphogy sikerült fél kézzel elkapnom a tető peremét.</w:t>
      </w:r>
    </w:p>
    <w:p>
      <w:pPr>
        <w:pStyle w:val="Valoshalal"/>
        <w:rPr>
          <w:rFonts w:eastAsia="Times New Roman" w:cs="Times New Roman"/>
          <w:sz w:val="22"/>
          <w:szCs w:val="20"/>
        </w:rPr>
      </w:pPr>
      <w:r>
        <w:rPr>
          <w:rFonts w:eastAsia="Times New Roman" w:cs="Times New Roman"/>
          <w:sz w:val="22"/>
          <w:szCs w:val="20"/>
        </w:rPr>
        <w:t>Tíz méter magasan lógtam az utca szintje fölött. Ahogy fél kézzel kapaszkodva himbálóztam, a tető széle belevágott a tenyerembe. Lepillantottam, hogy megnézzem, milyen akadályokba ütközhetek, kukákat és parkoló autókat kerestem, aztán feladtam, és elengedtem a peremet. Becsapódtam a járdába, de szerencsére elkerültem a kiálló szegélyeket, amik fokozták volna az élvezetet. Ahogy oldalra gurultam, nem a kukák között kötöttem ki, amitől annyira tartottam. Feltápászkodtam, és a legközelebbi árnyékos beugró felé indultam.</w:t>
      </w:r>
    </w:p>
    <w:p>
      <w:pPr>
        <w:pStyle w:val="Valoshalal"/>
        <w:rPr>
          <w:rFonts w:eastAsia="Times New Roman" w:cs="Times New Roman"/>
          <w:sz w:val="22"/>
          <w:szCs w:val="20"/>
        </w:rPr>
      </w:pPr>
      <w:r>
        <w:rPr>
          <w:rFonts w:eastAsia="Times New Roman" w:cs="Times New Roman"/>
          <w:sz w:val="22"/>
          <w:szCs w:val="20"/>
        </w:rPr>
        <w:t>Tízpercnyi céltalan bolyongás után egy autotaxi-állomásnál kötöttem ki. Kiléptem a fedezékül szolgáló kiugró tetőrész alól, és beültem az ötödik taxiba. Miközben felemelkedtünk, bemondtam Ortega titkos kódját.</w:t>
      </w:r>
    </w:p>
    <w:p>
      <w:pPr>
        <w:pStyle w:val="Valoshalal"/>
        <w:rPr/>
      </w:pPr>
      <w:r>
        <w:rPr>
          <w:rFonts w:eastAsia="Times New Roman" w:cs="Times New Roman"/>
          <w:sz w:val="22"/>
          <w:szCs w:val="20"/>
        </w:rPr>
        <w:t xml:space="preserve">– </w:t>
      </w:r>
      <w:r>
        <w:rPr>
          <w:rFonts w:eastAsia="Times New Roman" w:cs="Times New Roman"/>
          <w:sz w:val="22"/>
          <w:szCs w:val="20"/>
        </w:rPr>
        <w:t>Kód elfogadva. Várható érkezés harmincöt perc múlva.</w:t>
      </w:r>
    </w:p>
    <w:p>
      <w:pPr>
        <w:pStyle w:val="Valoshalal"/>
        <w:rPr>
          <w:rFonts w:eastAsia="Times New Roman" w:cs="Times New Roman"/>
          <w:sz w:val="22"/>
          <w:szCs w:val="20"/>
        </w:rPr>
      </w:pPr>
      <w:r>
        <w:rPr>
          <w:rFonts w:eastAsia="Times New Roman" w:cs="Times New Roman"/>
          <w:sz w:val="22"/>
          <w:szCs w:val="20"/>
        </w:rPr>
        <w:t>Egy darabig az Öböl felett suhantunk, aztán a nyílt tenger felé fordultunk.</w:t>
      </w:r>
    </w:p>
    <w:p>
      <w:pPr>
        <w:pStyle w:val="Valoshalal"/>
        <w:rPr>
          <w:rFonts w:eastAsia="Times New Roman" w:cs="Times New Roman"/>
          <w:sz w:val="22"/>
          <w:szCs w:val="20"/>
        </w:rPr>
      </w:pPr>
      <w:r>
        <w:rPr>
          <w:rFonts w:eastAsia="Times New Roman" w:cs="Times New Roman"/>
          <w:sz w:val="22"/>
          <w:szCs w:val="20"/>
        </w:rPr>
      </w:r>
    </w:p>
    <w:p>
      <w:pPr>
        <w:pStyle w:val="Valoshalal"/>
        <w:rPr>
          <w:rFonts w:eastAsia="Times New Roman" w:cs="Times New Roman"/>
          <w:sz w:val="22"/>
          <w:szCs w:val="20"/>
        </w:rPr>
      </w:pPr>
      <w:r>
        <w:rPr>
          <w:rFonts w:eastAsia="Times New Roman" w:cs="Times New Roman"/>
          <w:sz w:val="22"/>
          <w:szCs w:val="20"/>
        </w:rPr>
        <w:t>Túl sok necces helyzet.</w:t>
      </w:r>
    </w:p>
    <w:p>
      <w:pPr>
        <w:pStyle w:val="Valoshalal"/>
        <w:rPr>
          <w:rFonts w:eastAsia="Times New Roman" w:cs="Times New Roman"/>
          <w:sz w:val="22"/>
          <w:szCs w:val="20"/>
        </w:rPr>
      </w:pPr>
      <w:r>
        <w:rPr>
          <w:rFonts w:eastAsia="Times New Roman" w:cs="Times New Roman"/>
          <w:sz w:val="22"/>
          <w:szCs w:val="20"/>
        </w:rPr>
        <w:t>Az elmúlt éjszaka részletei úgy kavarogtak a fejemben, mint egy összecsapott halászlében a cuccok. Megemészthetetlen darabok bukkantak a felszínre, egy ideig kavarogtak az emlékezetem sodrában, aztán újra elmerültek. Trepp becsatlakozva a Kábel nevű bárban, Jimmy de Soto mossa csurom vér kezét, Ryker arca néz vissza egy hatalmas, csillag alakú tükörből. Kawahara is ott volt valahol, és közölte, hogy Bancroft öngyilkos lett, és szeretné, ha minél előbb lezárulna a nyomozás, aztán megjelent még a színen Ortega és az Öbölvárosi Rendőrség. Kawahara tudott a Miriam Bancrofthoz fűződő viszonyomról, de tudott egyet s mást Laurens Bancroftról és Kadminról is.</w:t>
      </w:r>
    </w:p>
    <w:p>
      <w:pPr>
        <w:pStyle w:val="Valoshalal"/>
        <w:rPr>
          <w:rFonts w:eastAsia="Times New Roman" w:cs="Times New Roman"/>
          <w:sz w:val="22"/>
          <w:szCs w:val="20"/>
        </w:rPr>
      </w:pPr>
      <w:r>
        <w:rPr>
          <w:rFonts w:eastAsia="Times New Roman" w:cs="Times New Roman"/>
          <w:sz w:val="22"/>
          <w:szCs w:val="20"/>
        </w:rPr>
        <w:t>A másnaposság skorpióként küzdött a Trepptől kapott fájdalomcsillapító ellen. Trepp, a mentegetőző Zen gyilkos, aki szemmel láthatólag nem neheztelt rám, amiért megöltem, mivel semmire sem emlékezett, mivel szerinte ez az egész nem vele történt.</w:t>
      </w:r>
    </w:p>
    <w:p>
      <w:pPr>
        <w:pStyle w:val="Valoshalal"/>
        <w:rPr>
          <w:rFonts w:eastAsia="Times New Roman" w:cs="Times New Roman"/>
          <w:i/>
          <w:i/>
          <w:iCs/>
          <w:sz w:val="22"/>
          <w:szCs w:val="20"/>
        </w:rPr>
      </w:pPr>
      <w:r>
        <w:rPr>
          <w:rFonts w:eastAsia="Times New Roman" w:cs="Times New Roman"/>
          <w:i/>
          <w:iCs/>
          <w:sz w:val="22"/>
          <w:szCs w:val="20"/>
        </w:rPr>
        <w:t>Mert ha valaki, akkor maga meg tudja győzni Laurens Bancroftot, hogy önkezével vetett véget az életének.</w:t>
      </w:r>
    </w:p>
    <w:p>
      <w:pPr>
        <w:pStyle w:val="Valoshalal"/>
        <w:rPr>
          <w:rFonts w:eastAsia="Times New Roman" w:cs="Times New Roman"/>
          <w:sz w:val="22"/>
          <w:szCs w:val="20"/>
        </w:rPr>
      </w:pPr>
      <w:r>
        <w:rPr>
          <w:rFonts w:eastAsia="Times New Roman" w:cs="Times New Roman"/>
          <w:sz w:val="22"/>
          <w:szCs w:val="20"/>
        </w:rPr>
        <w:t>Trepp becsatlakozva a Kábelben.</w:t>
      </w:r>
    </w:p>
    <w:p>
      <w:pPr>
        <w:pStyle w:val="Valoshalal"/>
        <w:rPr>
          <w:rFonts w:eastAsia="Times New Roman" w:cs="Times New Roman"/>
          <w:i/>
          <w:i/>
          <w:iCs/>
          <w:sz w:val="22"/>
          <w:szCs w:val="20"/>
        </w:rPr>
      </w:pPr>
      <w:r>
        <w:rPr>
          <w:rFonts w:eastAsia="Times New Roman" w:cs="Times New Roman"/>
          <w:i/>
          <w:iCs/>
          <w:sz w:val="22"/>
          <w:szCs w:val="20"/>
        </w:rPr>
        <w:t>Vírustámadás. Ugye emlékszel, anya?</w:t>
      </w:r>
    </w:p>
    <w:p>
      <w:pPr>
        <w:pStyle w:val="Valoshalal"/>
        <w:rPr/>
      </w:pPr>
      <w:r>
        <w:rPr/>
        <w:t xml:space="preserve">Bancroft rám szegezi tekintetét a Napzátony Ház erkélyén. </w:t>
      </w:r>
      <w:r>
        <w:rPr>
          <w:i/>
          <w:iCs/>
        </w:rPr>
        <w:t>Nem tartom magam öngyilkos alkatnak, de ha ebben tévedek, akkor sem végeznék ilyen kontár munkát. Ha feltett szándékom lett volna, hogy meghaljak, akkor most nem beszélgetnénk itt.</w:t>
      </w:r>
    </w:p>
    <w:p>
      <w:pPr>
        <w:pStyle w:val="Valoshalal"/>
        <w:rPr>
          <w:rFonts w:eastAsia="Times New Roman" w:cs="Times New Roman"/>
          <w:sz w:val="22"/>
          <w:szCs w:val="20"/>
        </w:rPr>
      </w:pPr>
      <w:r>
        <w:rPr>
          <w:rFonts w:eastAsia="Times New Roman" w:cs="Times New Roman"/>
          <w:sz w:val="22"/>
          <w:szCs w:val="20"/>
        </w:rPr>
        <w:t>Ekkor hirtelen rájöttem, hogy mit fogok tenni.</w:t>
      </w:r>
    </w:p>
    <w:p>
      <w:pPr>
        <w:pStyle w:val="Valoshalal"/>
        <w:rPr/>
      </w:pPr>
      <w:r>
        <w:rPr/>
        <w:t>A taxi ereszkedni kezdett.</w:t>
      </w:r>
    </w:p>
    <w:p>
      <w:pPr>
        <w:pStyle w:val="Valoshalal"/>
        <w:rPr/>
      </w:pPr>
      <w:r>
        <w:rPr/>
      </w:r>
      <w:r>
        <w:br w:type="page"/>
      </w:r>
    </w:p>
    <w:p>
      <w:pPr>
        <w:pStyle w:val="Valoshalal"/>
        <w:jc w:val="center"/>
        <w:rPr>
          <w:rFonts w:eastAsia="Times New Roman" w:cs="Times New Roman"/>
          <w:sz w:val="22"/>
          <w:szCs w:val="20"/>
        </w:rPr>
      </w:pPr>
      <w:r>
        <w:rPr>
          <w:rFonts w:eastAsia="Times New Roman" w:cs="Times New Roman"/>
          <w:sz w:val="22"/>
          <w:szCs w:val="20"/>
        </w:rPr>
        <w:t>* * *</w:t>
      </w:r>
    </w:p>
    <w:p>
      <w:pPr>
        <w:pStyle w:val="Valoshalal"/>
        <w:rPr/>
      </w:pPr>
      <w:r>
        <w:rPr>
          <w:rFonts w:eastAsia="Times New Roman" w:cs="Times New Roman"/>
          <w:spacing w:val="0"/>
          <w:sz w:val="22"/>
          <w:szCs w:val="20"/>
        </w:rPr>
        <w:t xml:space="preserve">– </w:t>
      </w:r>
      <w:r>
        <w:rPr>
          <w:rFonts w:eastAsia="Times New Roman" w:cs="Times New Roman"/>
          <w:sz w:val="22"/>
          <w:szCs w:val="20"/>
        </w:rPr>
        <w:t>Kérem, vigyázzon a kiszállásnál! – figyelmeztetett a gép, miközben leereszkedtünk a billegő fedélzetre. – A talapzat nem valami stabil.</w:t>
      </w:r>
    </w:p>
    <w:p>
      <w:pPr>
        <w:pStyle w:val="Valoshalal"/>
        <w:rPr/>
      </w:pPr>
      <w:r>
        <w:rPr>
          <w:spacing w:val="-3"/>
        </w:rPr>
        <w:t>Készpénzt tömtem az automatába, mire az ajtó kinyílt. Megérkeztem az Or</w:t>
      </w:r>
      <w:r>
        <w:rPr/>
        <w:t xml:space="preserve">tega által biztonságosnak mondott találkahelyre. Kis területű, kékesszürke </w:t>
      </w:r>
      <w:r>
        <w:rPr>
          <w:spacing w:val="-3"/>
        </w:rPr>
        <w:t>fémből készült leszállópályán álltunk, sodronykötelekkel kerítették körül, mö</w:t>
      </w:r>
      <w:r>
        <w:rPr>
          <w:spacing w:val="-2"/>
        </w:rPr>
        <w:t>göttük pedig a tenger hullámzott. A felhős éjszakai égbolt alatt, a sűrűn szitá</w:t>
      </w:r>
      <w:r>
        <w:rPr>
          <w:spacing w:val="-3"/>
        </w:rPr>
        <w:t>ló esőben egymásnak feszültek a feltornyosuló fekete hullámok. Óvatosan ki</w:t>
      </w:r>
      <w:r>
        <w:rPr/>
        <w:t>szálltam, és megkapaszkodtam a legközelebbi korlátban, miközben a taxi felemelkedett, és egy pillanat alatt eltűnt a sűrű esőfüggönyben. Ahogy lámpájának fénye elhalványult, jobban szemügyre vettem a hajót, amire kitett.</w:t>
      </w:r>
    </w:p>
    <w:p>
      <w:pPr>
        <w:pStyle w:val="Valoshalal"/>
        <w:rPr/>
      </w:pPr>
      <w:r>
        <w:rPr>
          <w:spacing w:val="-4"/>
        </w:rPr>
        <w:t xml:space="preserve">A leszállóhely a hajófarban volt. Onnan, ahol a korlátba kapaszkodva álltam, </w:t>
      </w:r>
      <w:r>
        <w:rPr>
          <w:spacing w:val="-2"/>
        </w:rPr>
        <w:t>egészen a jármű másik végéig elláttam. Úgy húsz méter hosszú lehetett, két</w:t>
      </w:r>
      <w:r>
        <w:rPr/>
        <w:t>harmada egy millsporti halászhajónak, a közepe táján azonban sokkal kar</w:t>
      </w:r>
      <w:r>
        <w:rPr>
          <w:spacing w:val="-3"/>
        </w:rPr>
        <w:t xml:space="preserve">csúbb volt. Különleges kialakítású, önműködően záródó fedélzeti modulokkal </w:t>
      </w:r>
      <w:r>
        <w:rPr/>
        <w:t>szerelték fel vihar esetére, de a szakszerű kialakítás ellenére senki sem té</w:t>
      </w:r>
      <w:r>
        <w:rPr>
          <w:spacing w:val="-2"/>
        </w:rPr>
        <w:t>vesztette volna össze egy valódi munkahajóval. Karcsú, teleszkópszerű árbo</w:t>
      </w:r>
      <w:r>
        <w:rPr/>
        <w:t xml:space="preserve">cok álltak ki két ponton a fedélzetből, úgy tűnt, csak félig engedték ki őket. </w:t>
      </w:r>
      <w:r>
        <w:rPr>
          <w:spacing w:val="-3"/>
        </w:rPr>
        <w:t xml:space="preserve">Az elvékonyodó hajóorrból egy további árboc meredt előre. Ez egy jacht lesz, </w:t>
      </w:r>
      <w:r>
        <w:rPr/>
        <w:t>gondoltam. Egy tehetős ember vízen ringatózó otthona.</w:t>
      </w:r>
    </w:p>
    <w:p>
      <w:pPr>
        <w:pStyle w:val="Valoshalal"/>
        <w:rPr/>
      </w:pPr>
      <w:r>
        <w:rPr>
          <w:spacing w:val="-4"/>
        </w:rPr>
        <w:t>A hátsó fedélzeten lévő fedélzeti nyílásból fény áradt ki, aztán megjelent Or</w:t>
      </w:r>
      <w:r>
        <w:rPr>
          <w:spacing w:val="-2"/>
        </w:rPr>
        <w:t xml:space="preserve">tega. Elég messze állt tőlem, intett, hogy menjek oda. Erősen megkapaszkodtam a korlátban, és, bár a hajó vadul imbolygott, lemásztam a leszállóhely oldalában futó rövid lépcsőn, majd a hátsó fedélzeten átvágva a fedélzeti nyílás </w:t>
      </w:r>
      <w:r>
        <w:rPr/>
        <w:t>felé indultam. Az eső hullámverésszerűen csapkodta a fedélzetet, a széllökések akaratom ellenére felgyorsították lépteimet. A fedélzeti nyíláson bepil</w:t>
      </w:r>
      <w:r>
        <w:rPr>
          <w:spacing w:val="-2"/>
        </w:rPr>
        <w:t xml:space="preserve">lantva, a sárga fénykútban az előzőnél meredekebb lépcső látszott. A szűk lejárón leereszkedtem a hajó belsejének melegébe. Fejem fölött puhán bezárult </w:t>
      </w:r>
      <w:r>
        <w:rPr/>
        <w:t>a fedélzeti nyílás ajtaja.</w:t>
      </w:r>
    </w:p>
    <w:p>
      <w:pPr>
        <w:pStyle w:val="Valoshalal"/>
        <w:rPr/>
      </w:pPr>
      <w:r>
        <w:rPr>
          <w:rFonts w:eastAsia="Times New Roman" w:cs="Times New Roman"/>
          <w:spacing w:val="0"/>
          <w:sz w:val="22"/>
          <w:szCs w:val="20"/>
        </w:rPr>
        <w:t xml:space="preserve">– </w:t>
      </w:r>
      <w:r>
        <w:rPr>
          <w:rFonts w:eastAsia="Times New Roman" w:cs="Times New Roman"/>
          <w:sz w:val="22"/>
          <w:szCs w:val="20"/>
        </w:rPr>
        <w:t>Hol a picsában volt eddig? – fakadt ki Ortega.</w:t>
      </w:r>
    </w:p>
    <w:p>
      <w:pPr>
        <w:pStyle w:val="Valoshalal"/>
        <w:rPr/>
      </w:pPr>
      <w:r>
        <w:rPr/>
        <w:t>Egy pillanatra megálltam, hogy kirázzam a hajamból a vizet, és körülnéz</w:t>
      </w:r>
      <w:r>
        <w:rPr>
          <w:spacing w:val="-3"/>
        </w:rPr>
        <w:t>tem. Ha a hajó valóban valami gazdag fickó lakása volt, az biztos, hogy az il</w:t>
      </w:r>
      <w:r>
        <w:rPr>
          <w:spacing w:val="-2"/>
        </w:rPr>
        <w:t xml:space="preserve">lető már jó ideje nem járt otthon. A szobában, ahova beléptem, a bútorokat a </w:t>
      </w:r>
      <w:r>
        <w:rPr>
          <w:spacing w:val="-4"/>
        </w:rPr>
        <w:t xml:space="preserve">falhoz tolták, és félig áttetsző fóliával takarták le. A beépített bár polcai üresek </w:t>
      </w:r>
      <w:r>
        <w:rPr>
          <w:spacing w:val="-3"/>
        </w:rPr>
        <w:t>voltak. Az ablakok feletti fedélzeti nyílásokat bedeszkázták. A helyiség végé</w:t>
      </w:r>
      <w:r>
        <w:rPr/>
        <w:t>ben az ajtók hasonló, forgalomból kivont helyiségekre nyíltak.</w:t>
      </w:r>
    </w:p>
    <w:p>
      <w:pPr>
        <w:pStyle w:val="Valoshalal"/>
        <w:rPr>
          <w:rFonts w:eastAsia="Times New Roman" w:cs="Times New Roman"/>
          <w:sz w:val="22"/>
          <w:szCs w:val="20"/>
        </w:rPr>
      </w:pPr>
      <w:r>
        <w:rPr>
          <w:rFonts w:eastAsia="Times New Roman" w:cs="Times New Roman"/>
          <w:sz w:val="22"/>
          <w:szCs w:val="20"/>
        </w:rPr>
        <w:t>Mindennek ellenére áradt belőle a gazdagság, amelyben fogant. A fólia alatt pihenő asztalok és székek mind tükörsimára csiszolt, sötét fából készültek, csakúgy, mint a válaszfalak borítása és az ajtók. A polírozott padlót szőnyegek borították. A többi berendezési tárgy szintén sötét tónusú volt, a válaszfalakon eredetinek tűnő festmények lógtak. Az egyik kép empatista stílusban készült, és egy marsbeli hajójavító műhely vázának maradványait ábrázolta naplementében, a másik absztrakt képet a kulturális háttérismeretek hiányában nem tudtam értelmezni.</w:t>
      </w:r>
    </w:p>
    <w:p>
      <w:pPr>
        <w:pStyle w:val="Valoshalal"/>
        <w:rPr>
          <w:rFonts w:eastAsia="Times New Roman" w:cs="Times New Roman"/>
          <w:sz w:val="22"/>
          <w:szCs w:val="20"/>
        </w:rPr>
      </w:pPr>
      <w:r>
        <w:rPr>
          <w:rFonts w:eastAsia="Times New Roman" w:cs="Times New Roman"/>
          <w:sz w:val="22"/>
          <w:szCs w:val="20"/>
        </w:rPr>
        <w:t>Ortega a helyiség közepén állt, kócosan és savanyú ábrázattal, nyersselyem-kimonóban, amely valószínűleg a hajó ruhatárából származott.</w:t>
      </w:r>
    </w:p>
    <w:p>
      <w:pPr>
        <w:pStyle w:val="Valoshalal"/>
        <w:rPr/>
      </w:pPr>
      <w:r>
        <w:rPr>
          <w:rFonts w:eastAsia="Times New Roman" w:cs="Times New Roman"/>
          <w:spacing w:val="0"/>
          <w:sz w:val="22"/>
          <w:szCs w:val="20"/>
        </w:rPr>
        <w:t xml:space="preserve">– </w:t>
      </w:r>
      <w:r>
        <w:rPr>
          <w:rFonts w:eastAsia="Times New Roman" w:cs="Times New Roman"/>
          <w:sz w:val="22"/>
          <w:szCs w:val="20"/>
        </w:rPr>
        <w:t>Hosszú történet – feleltem, és elsétáltam mellette, hogy kinézzek a legközelebbi ajtón. – Jól esne egy kávé, ha még üzemel a hajókonyha – tettem hozzá.</w:t>
      </w:r>
    </w:p>
    <w:p>
      <w:pPr>
        <w:pStyle w:val="Valoshalal"/>
        <w:rPr>
          <w:rFonts w:eastAsia="Times New Roman" w:cs="Times New Roman"/>
          <w:sz w:val="22"/>
          <w:szCs w:val="20"/>
        </w:rPr>
      </w:pPr>
      <w:r>
        <w:rPr>
          <w:rFonts w:eastAsia="Times New Roman" w:cs="Times New Roman"/>
          <w:sz w:val="22"/>
          <w:szCs w:val="20"/>
        </w:rPr>
        <w:t>Hálószoba. Hatalmas ovális ágy, ízlésesnek nem igazán mondható tükrökkel körülvéve. Az ágy mellett sietve félredobott takaró. Éppen elindultam visszafelé, a másik ajtóhoz, amikor lekevert nekem egyet.</w:t>
      </w:r>
    </w:p>
    <w:p>
      <w:pPr>
        <w:pStyle w:val="Valoshalal"/>
        <w:rPr>
          <w:rFonts w:eastAsia="Times New Roman" w:cs="Times New Roman"/>
          <w:sz w:val="22"/>
          <w:szCs w:val="20"/>
        </w:rPr>
      </w:pPr>
      <w:r>
        <w:rPr>
          <w:rFonts w:eastAsia="Times New Roman" w:cs="Times New Roman"/>
          <w:sz w:val="22"/>
          <w:szCs w:val="20"/>
        </w:rPr>
        <w:t>Megtántorodtam. A pofon nem volt akkora, mint amekkorát Sullivannek lenyomtam a kifőzdében, de mivel álltunk, jóval nagyobb lendületet tudott beleadni, ráadásul a hajó is imbolygott alattunk. De a másnaposság és a fájdalomcsillapítók elegye sem segített sokat. Kevésen múlott, hogy nem estem el. Miután visszanyertem az egyensúlyomat, kezemet az arcomhoz emelve bámultam Ortegára, aki kipirult arccal, dühösen nézett vissza rá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ézze, sajnálom, ha felébresztettem, d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Rohadék – sziszegte. – Hazug rohadék.</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Nem egészen értem...</w:t>
      </w:r>
    </w:p>
    <w:p>
      <w:pPr>
        <w:pStyle w:val="Valoshalal"/>
        <w:rPr/>
      </w:pPr>
      <w:r>
        <w:rPr>
          <w:spacing w:val="0"/>
        </w:rPr>
        <w:t xml:space="preserve">– </w:t>
      </w:r>
      <w:r>
        <w:rPr/>
        <w:t>Kurvára le kellene tartóztatnom, Kovacs. Kurvára be kellene vágnom a tárolóba, azért amit csinált.</w:t>
      </w:r>
    </w:p>
    <w:p>
      <w:pPr>
        <w:pStyle w:val="Valoshalal"/>
        <w:rPr>
          <w:rFonts w:eastAsia="Times New Roman" w:cs="Times New Roman"/>
          <w:sz w:val="22"/>
          <w:szCs w:val="20"/>
        </w:rPr>
      </w:pPr>
      <w:r>
        <w:rPr>
          <w:rFonts w:eastAsia="Times New Roman" w:cs="Times New Roman"/>
          <w:sz w:val="22"/>
          <w:szCs w:val="20"/>
        </w:rPr>
        <w:t>Kezdtem elveszíteni a humorérzékemet.</w:t>
      </w:r>
    </w:p>
    <w:p>
      <w:pPr>
        <w:pStyle w:val="Valoshalal"/>
        <w:rPr/>
      </w:pPr>
      <w:r>
        <w:rPr>
          <w:i/>
          <w:iCs/>
          <w:spacing w:val="0"/>
        </w:rPr>
        <w:t xml:space="preserve">– </w:t>
      </w:r>
      <w:r>
        <w:rPr>
          <w:i/>
          <w:iCs/>
        </w:rPr>
        <w:t xml:space="preserve">Mit </w:t>
      </w:r>
      <w:r>
        <w:rPr/>
        <w:t>csináltam? Kapja már össze magát Ortega, és magyarázza el, mi a franc folyik itt?</w:t>
      </w:r>
    </w:p>
    <w:p>
      <w:pPr>
        <w:pStyle w:val="Valoshalal"/>
        <w:rPr/>
      </w:pPr>
      <w:r>
        <w:rPr>
          <w:spacing w:val="0"/>
        </w:rPr>
        <w:t xml:space="preserve">– </w:t>
      </w:r>
      <w:r>
        <w:rPr/>
        <w:t>Ma sikerült megszereznünk a hozzáférést a Hendrix memóriájához – válaszolta Ortega hűvösen. – Az előzetes felhatalmazást délben kaptuk meg. A teljes múlt heti anyagot átnéztem.</w:t>
      </w:r>
    </w:p>
    <w:p>
      <w:pPr>
        <w:pStyle w:val="Valoshalal"/>
        <w:rPr>
          <w:rFonts w:eastAsia="Times New Roman" w:cs="Times New Roman"/>
          <w:sz w:val="22"/>
          <w:szCs w:val="20"/>
        </w:rPr>
      </w:pPr>
      <w:r>
        <w:rPr>
          <w:rFonts w:eastAsia="Times New Roman" w:cs="Times New Roman"/>
          <w:sz w:val="22"/>
          <w:szCs w:val="20"/>
        </w:rPr>
        <w:t>A hirtelen fellángoló düh elillant belőlem, semmivé lett, ahogy kimondta ezeket a szavakat. Olyan érzés volt, mintha nyakon öntött volna egy vödör tengervízzel.</w:t>
      </w:r>
    </w:p>
    <w:p>
      <w:pPr>
        <w:pStyle w:val="Valoshalal"/>
        <w:rPr/>
      </w:pPr>
      <w:r>
        <w:rPr>
          <w:rFonts w:eastAsia="Times New Roman" w:cs="Times New Roman"/>
          <w:spacing w:val="0"/>
          <w:sz w:val="22"/>
          <w:szCs w:val="20"/>
        </w:rPr>
        <w:t xml:space="preserve">– </w:t>
      </w:r>
      <w:r>
        <w:rPr>
          <w:rFonts w:eastAsia="Times New Roman" w:cs="Times New Roman"/>
          <w:sz w:val="22"/>
          <w:szCs w:val="20"/>
        </w:rPr>
        <w:t>Ó.</w:t>
      </w:r>
    </w:p>
    <w:p>
      <w:pPr>
        <w:pStyle w:val="Valoshalal"/>
        <w:rPr/>
      </w:pPr>
      <w:r>
        <w:rPr>
          <w:spacing w:val="0"/>
        </w:rPr>
        <w:t xml:space="preserve">– </w:t>
      </w:r>
      <w:r>
        <w:rPr/>
        <w:t xml:space="preserve">Hát, nem sok minden történt – folytatta Ortega hátat fordítva nekem, az tán a vállait átkarolva elsétált mellettem a másik ajtó irányába. – Maga az </w:t>
      </w:r>
      <w:r>
        <w:rPr>
          <w:rFonts w:eastAsia="Times New Roman" w:cs="Times New Roman"/>
          <w:b w:val="false"/>
          <w:bCs w:val="false"/>
          <w:i w:val="false"/>
          <w:iCs w:val="false"/>
          <w:color w:val="auto"/>
          <w:spacing w:val="-2"/>
          <w:w w:val="100"/>
          <w:position w:val="0"/>
          <w:sz w:val="22"/>
          <w:sz w:val="22"/>
          <w:szCs w:val="22"/>
          <w:vertAlign w:val="baseline"/>
          <w:lang w:val="hu-HU"/>
        </w:rPr>
        <w:t>egyetlen vendég, úgyhogy a felvételeken csak maga szerepel. És a látogatói.</w:t>
      </w:r>
    </w:p>
    <w:p>
      <w:pPr>
        <w:pStyle w:val="Valoshalal"/>
        <w:rPr/>
      </w:pPr>
      <w:r>
        <w:rPr>
          <w:spacing w:val="-2"/>
        </w:rPr>
        <w:t>Követtem. Átmentünk a szomszédos, szőnyeggel borított szobába. Két lép</w:t>
      </w:r>
      <w:r>
        <w:rPr>
          <w:spacing w:val="-3"/>
        </w:rPr>
        <w:t xml:space="preserve">csőfok vezetett le a szűk hajókonyhába, aminek egyik oldalát fa spanyolfallal </w:t>
      </w:r>
      <w:r>
        <w:rPr/>
        <w:t xml:space="preserve">választották le. Ebben a helyiségben is letakart bútorok álltak körben a fal </w:t>
      </w:r>
      <w:r>
        <w:rPr>
          <w:spacing w:val="-2"/>
        </w:rPr>
        <w:t xml:space="preserve">mentén. A szoba távolabbi sarkában egy jókora videoképernyőről és a hozzá </w:t>
      </w:r>
      <w:r>
        <w:rPr>
          <w:spacing w:val="-3"/>
        </w:rPr>
        <w:t>csatlakoztatott fogadó/lejátszó egységről fel volt hajtva a fólia. A képernyővel szemben egy egyenes támlájú szék állt. A kimerevített képen Elias Ryker Mi</w:t>
      </w:r>
      <w:r>
        <w:rPr/>
        <w:t>riam Bancroft szélesre tárt combjai közé fúródó arca látszott.</w:t>
      </w:r>
    </w:p>
    <w:p>
      <w:pPr>
        <w:pStyle w:val="Valoshalal"/>
        <w:rPr/>
      </w:pPr>
      <w:r>
        <w:rPr>
          <w:spacing w:val="0"/>
        </w:rPr>
        <w:t xml:space="preserve">– </w:t>
      </w:r>
      <w:r>
        <w:rPr>
          <w:spacing w:val="-4"/>
        </w:rPr>
        <w:t xml:space="preserve">A távirányítót a széken találja – közölte Ortega hűvösen. – Nézzen bele egy </w:t>
      </w:r>
      <w:r>
        <w:rPr/>
        <w:t>kicsit, amíg főzök egy kávét! Frissítse fel az emlékezetét. Aztán megmagyarázhatná a dolgot.</w:t>
      </w:r>
    </w:p>
    <w:p>
      <w:pPr>
        <w:pStyle w:val="Valoshalal"/>
        <w:rPr/>
      </w:pPr>
      <w:r>
        <w:rPr>
          <w:spacing w:val="-4"/>
        </w:rPr>
        <w:t>Ezzel, időt sem hagyva a válaszra, el is tűnt a hajókonyhában. Közelebb lép</w:t>
      </w:r>
      <w:r>
        <w:rPr>
          <w:spacing w:val="-5"/>
        </w:rPr>
        <w:t>tem a képernyőhöz, és éreztem, ahogy éledezni kezd a férfiasságom. A kép fel</w:t>
      </w:r>
      <w:r>
        <w:rPr>
          <w:spacing w:val="-4"/>
        </w:rPr>
        <w:t>elevenítette a fuzioninban tocsogó emlékképeket. Az utóbbi, átvirrasztott más</w:t>
      </w:r>
      <w:r>
        <w:rPr/>
        <w:t>fél napban teljesen megfeledkeztem Miriam Bancroftról, most azonban megint megjelent teljes életnagyságban, és pont olyan ellenállhatatlan és el</w:t>
      </w:r>
      <w:r>
        <w:rPr>
          <w:spacing w:val="-5"/>
        </w:rPr>
        <w:t>bűvölő volt, mint azon az éjszakán. És szintén kiment a fejemből Rodrigo Bau</w:t>
      </w:r>
      <w:r>
        <w:rPr>
          <w:spacing w:val="-2"/>
        </w:rPr>
        <w:t>tista megjegyzése, miszerint nemsokára a végére érnek a Hendrix ügyvédjei</w:t>
      </w:r>
      <w:r>
        <w:rPr/>
        <w:t xml:space="preserve">vel folytatott jogi huzavonának. </w:t>
      </w:r>
    </w:p>
    <w:p>
      <w:pPr>
        <w:pStyle w:val="Valoshalal"/>
        <w:rPr/>
      </w:pPr>
      <w:r>
        <w:rPr>
          <w:spacing w:val="-2"/>
        </w:rPr>
        <w:t xml:space="preserve">Belerúgtam valamibe, lepillantottam a szőnyegre. A szék lábánál, a földön </w:t>
      </w:r>
      <w:r>
        <w:rPr>
          <w:spacing w:val="-3"/>
        </w:rPr>
        <w:t xml:space="preserve">oldalára dőlt kávésbögre pihent, az alján még volt egy kis kávé. Gondolkodni </w:t>
      </w:r>
      <w:r>
        <w:rPr/>
        <w:t xml:space="preserve">kezdtem, hogy vajon mennyit nézhetett meg Ortega a szállodában rögzített </w:t>
      </w:r>
      <w:r>
        <w:rPr>
          <w:spacing w:val="-4"/>
        </w:rPr>
        <w:t xml:space="preserve">felvételből. A kimerevített képre pillantottam. Eddig jutott? Mit láthatott még? </w:t>
      </w:r>
      <w:r>
        <w:rPr>
          <w:spacing w:val="-3"/>
        </w:rPr>
        <w:t xml:space="preserve">Hogyan taktikázzak ezután? A kezembe vettem, és megforgattam a távirányítót. Az együttműködés Ortegával nélkülözhetetlen része volt a tervemnek. Ha </w:t>
      </w:r>
      <w:r>
        <w:rPr/>
        <w:t>most elveszítem, bajban leszek.</w:t>
      </w:r>
    </w:p>
    <w:p>
      <w:pPr>
        <w:pStyle w:val="Valoshalal"/>
        <w:rPr/>
      </w:pPr>
      <w:r>
        <w:rPr/>
        <w:t xml:space="preserve">Közben valami más is nyugtalanított. A bensőmben kavargó érzelmeket </w:t>
      </w:r>
      <w:r>
        <w:rPr>
          <w:spacing w:val="-2"/>
        </w:rPr>
        <w:t>nem voltam hajlandó tudomásul venni, mert már a tudomásulvételük is bete</w:t>
      </w:r>
      <w:r>
        <w:rPr/>
        <w:t>gesen abszurd lett volna. Hihetetlen volt ugyanis, hogy annak ellenére, hogy a szálloda által rögzített események következményei mélységes aggodalom</w:t>
      </w:r>
      <w:r>
        <w:rPr>
          <w:spacing w:val="-2"/>
        </w:rPr>
        <w:t>mal töltöttek el, a képernyőn látható jelenet meghitt érzéseket ébresztett ben</w:t>
      </w:r>
      <w:r>
        <w:rPr/>
        <w:t>nem.</w:t>
      </w:r>
    </w:p>
    <w:p>
      <w:pPr>
        <w:pStyle w:val="Valoshalal"/>
        <w:rPr>
          <w:rFonts w:eastAsia="Times New Roman" w:cs="Times New Roman"/>
          <w:sz w:val="22"/>
          <w:szCs w:val="20"/>
        </w:rPr>
      </w:pPr>
      <w:r>
        <w:rPr>
          <w:rFonts w:eastAsia="Times New Roman" w:cs="Times New Roman"/>
          <w:sz w:val="22"/>
          <w:szCs w:val="20"/>
        </w:rPr>
        <w:t>Zavarban voltam. Szégyelltem magam.</w:t>
      </w:r>
    </w:p>
    <w:p>
      <w:pPr>
        <w:pStyle w:val="Valoshalal"/>
        <w:rPr/>
      </w:pPr>
      <w:r>
        <w:rPr/>
        <w:t xml:space="preserve">Ez abszurd. Megráztam a fejem. Kibaszott </w:t>
      </w:r>
      <w:r>
        <w:rPr>
          <w:i/>
          <w:iCs/>
        </w:rPr>
        <w:t>baromság.</w:t>
      </w:r>
    </w:p>
    <w:p>
      <w:pPr>
        <w:pStyle w:val="Valoshalal"/>
        <w:rPr/>
      </w:pPr>
      <w:r>
        <w:rPr>
          <w:rFonts w:eastAsia="Times New Roman" w:cs="Times New Roman"/>
          <w:spacing w:val="0"/>
          <w:sz w:val="22"/>
          <w:szCs w:val="20"/>
        </w:rPr>
        <w:t xml:space="preserve">– </w:t>
      </w:r>
      <w:r>
        <w:rPr>
          <w:rFonts w:eastAsia="Times New Roman" w:cs="Times New Roman"/>
          <w:sz w:val="22"/>
          <w:szCs w:val="20"/>
        </w:rPr>
        <w:t>Miért nem nézi meg?</w:t>
      </w:r>
    </w:p>
    <w:p>
      <w:pPr>
        <w:pStyle w:val="Valoshalal"/>
        <w:rPr/>
      </w:pPr>
      <w:r>
        <w:rPr>
          <w:spacing w:val="-4"/>
        </w:rPr>
        <w:t>Megfordultam, Ortega ott állt mögöttem két bögre gőzölgő – az illatából ítél</w:t>
      </w:r>
      <w:r>
        <w:rPr/>
        <w:t>ve – rumos kávéval a kezében.</w:t>
      </w:r>
    </w:p>
    <w:p>
      <w:pPr>
        <w:pStyle w:val="Valoshalal"/>
        <w:rPr/>
      </w:pPr>
      <w:r>
        <w:rPr>
          <w:spacing w:val="0"/>
        </w:rPr>
        <w:t xml:space="preserve">– </w:t>
      </w:r>
      <w:r>
        <w:rPr/>
        <w:t xml:space="preserve">Köszönöm. – Elvettem tőle az egyik bögrét. Belekortyoltam, hogy időt nyerjek. </w:t>
      </w:r>
    </w:p>
    <w:p>
      <w:pPr>
        <w:pStyle w:val="Valoshalal"/>
        <w:rPr/>
      </w:pPr>
      <w:r>
        <w:rPr/>
        <w:t>Hátrébb lépett, és összefonta a karját.</w:t>
      </w:r>
    </w:p>
    <w:p>
      <w:pPr>
        <w:pStyle w:val="Valoshalal"/>
        <w:rPr/>
      </w:pPr>
      <w:r>
        <w:rPr>
          <w:spacing w:val="0"/>
        </w:rPr>
        <w:t xml:space="preserve">– </w:t>
      </w:r>
      <w:r>
        <w:rPr/>
        <w:t>Nos, ha jól emlékszem, legalább ezer magyarázatot tud, hogy miért nem lehet ő a gyilkos – szólalt meg Ortega a képernyő felé biccentve. – Megmondaná, hogy ez hányadik?</w:t>
      </w:r>
    </w:p>
    <w:p>
      <w:pPr>
        <w:pStyle w:val="Valoshalal"/>
        <w:rPr/>
      </w:pPr>
      <w:r>
        <w:rPr>
          <w:spacing w:val="0"/>
        </w:rPr>
        <w:t xml:space="preserve">– </w:t>
      </w:r>
      <w:r>
        <w:rPr/>
        <w:t>Ortega, ennek semmi köze...</w:t>
      </w:r>
    </w:p>
    <w:p>
      <w:pPr>
        <w:pStyle w:val="Valoshalal"/>
        <w:rPr/>
      </w:pPr>
      <w:r>
        <w:rPr>
          <w:spacing w:val="0"/>
        </w:rPr>
        <w:t xml:space="preserve">– </w:t>
      </w:r>
      <w:r>
        <w:rPr/>
        <w:t>„</w:t>
      </w:r>
      <w:r>
        <w:rPr/>
        <w:t>Miriam Bancroft tényleg elég gáz, ezt aláírom". Ez a maga szájából hangzott el, nem is olyan régen – vágott közbe, majd a fejét csóválva belekortyolt a kávéjába. – Nem is tudom, de mintha ezen a felvételen nem rémület tükröződne az arcán.</w:t>
      </w:r>
    </w:p>
    <w:p>
      <w:pPr>
        <w:pStyle w:val="Valoshalal"/>
        <w:rPr/>
      </w:pPr>
      <w:r>
        <w:rPr>
          <w:spacing w:val="0"/>
        </w:rPr>
        <w:t xml:space="preserve">– </w:t>
      </w:r>
      <w:r>
        <w:rPr/>
        <w:t>Ortega...</w:t>
      </w:r>
    </w:p>
    <w:p>
      <w:pPr>
        <w:pStyle w:val="Valoshalal"/>
        <w:rPr/>
      </w:pPr>
      <w:r>
        <w:rPr>
          <w:spacing w:val="0"/>
        </w:rPr>
        <w:t xml:space="preserve">– </w:t>
      </w:r>
      <w:r>
        <w:rPr/>
        <w:t>„</w:t>
      </w:r>
      <w:r>
        <w:rPr/>
        <w:t>Azt akarom, hogy abbahagyja a nyomozást". Ezt mondta magának. Szóról szóra. Megtalálja a felvételen, ha esetleg nem emlékezne, tekerje vi...</w:t>
      </w:r>
    </w:p>
    <w:p>
      <w:pPr>
        <w:pStyle w:val="Valoshalal"/>
        <w:rPr/>
      </w:pPr>
      <w:r>
        <w:rPr>
          <w:spacing w:val="0"/>
        </w:rPr>
        <w:t xml:space="preserve">– </w:t>
      </w:r>
      <w:r>
        <w:rPr/>
        <w:t>Emlékszem, mit mondott. – Elrántottam előle a távirányítót.</w:t>
      </w:r>
    </w:p>
    <w:p>
      <w:pPr>
        <w:pStyle w:val="Valoshalal"/>
        <w:rPr/>
      </w:pPr>
      <w:r>
        <w:rPr>
          <w:spacing w:val="0"/>
        </w:rPr>
        <w:t xml:space="preserve">– </w:t>
      </w:r>
      <w:r>
        <w:rPr/>
        <w:t>Akkor bizonyára arra is emlékszik, mit ajánlott fel a nyomozás lezárásáért cserébe. Tudja, arról a kedves kis egyezségről beszélek, a klónokkal...</w:t>
      </w:r>
    </w:p>
    <w:p>
      <w:pPr>
        <w:pStyle w:val="Valoshalal"/>
        <w:rPr/>
      </w:pPr>
      <w:r>
        <w:rPr>
          <w:spacing w:val="0"/>
        </w:rPr>
        <w:t xml:space="preserve">– </w:t>
      </w:r>
      <w:r>
        <w:rPr/>
        <w:t>Ha jól emlékszem, maga is le akart állítani, Ortega. Egyértelmű, hogy öngyilkosság történt, az ügyet lezártuk. Ezt mondta. De ebből még nem következtetek arra, hogy maga ölte meg Bancroftot, vagy...</w:t>
      </w:r>
    </w:p>
    <w:p>
      <w:pPr>
        <w:pStyle w:val="Valoshalal"/>
        <w:rPr/>
      </w:pPr>
      <w:r>
        <w:rPr>
          <w:spacing w:val="0"/>
        </w:rPr>
        <w:t xml:space="preserve">– </w:t>
      </w:r>
      <w:r>
        <w:rPr/>
        <w:t xml:space="preserve">Elég volt! </w:t>
      </w:r>
      <w:r>
        <w:rPr>
          <w:spacing w:val="0"/>
        </w:rPr>
        <w:t xml:space="preserve">– </w:t>
      </w:r>
      <w:r>
        <w:rPr/>
        <w:t xml:space="preserve"> Ortega úgy járkált körülöttem, mintha kések lettek volna nálunk, nem kávéscsészék. – Végig fedezte. A kurva életbe, Kovacs, egész idő alatt az ágyékára tapadt, mint egy hűséges kutya...</w:t>
      </w:r>
    </w:p>
    <w:p>
      <w:pPr>
        <w:pStyle w:val="Valoshalal"/>
        <w:rPr/>
      </w:pPr>
      <w:r>
        <w:rPr>
          <w:spacing w:val="0"/>
        </w:rPr>
        <w:t xml:space="preserve">– </w:t>
      </w:r>
      <w:r>
        <w:rPr/>
        <w:t xml:space="preserve">Ha végignézte volna a felvételt, tudná hogy ez nem igaz. </w:t>
      </w:r>
      <w:r>
        <w:rPr>
          <w:spacing w:val="0"/>
        </w:rPr>
        <w:t xml:space="preserve">– </w:t>
      </w:r>
      <w:r>
        <w:rPr/>
        <w:t>Mindezt nyugodt hangon próbáltam elmondani, de Ryker hormonjai nem engedték. – Megmondtam Curtisnek, hogy kurvára semmi közöm az egészhez. Két nappal ezelőtt megmondtam neki!</w:t>
      </w:r>
    </w:p>
    <w:p>
      <w:pPr>
        <w:pStyle w:val="Valoshalal"/>
        <w:rPr/>
      </w:pPr>
      <w:r>
        <w:rPr>
          <w:spacing w:val="0"/>
        </w:rPr>
        <w:t xml:space="preserve">– </w:t>
      </w:r>
      <w:r>
        <w:rPr/>
        <w:t>El tudja képzelni, hogy egy ügyész mit művelne, ha kezébe kerülne ez a felvétel? Miriam Bancroft illegális szexuális ajánlatokkal próbálja megvesztegetni a férje által felbérelt nyomozót. Hát igen, a többszörös burkolás beismerése, még ha a bűntényt nem is lehet bizonyítani, nagyon rossz színben tünteti fel a vádlottakat egy bírósági tárgyaláso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Úgyis tisztára mosná magát, ezt maga is nagyon jól tudja.</w:t>
      </w:r>
    </w:p>
    <w:p>
      <w:pPr>
        <w:pStyle w:val="Valoshalal"/>
        <w:rPr/>
      </w:pPr>
      <w:r>
        <w:rPr>
          <w:spacing w:val="0"/>
        </w:rPr>
        <w:t xml:space="preserve">– </w:t>
      </w:r>
      <w:r>
        <w:rPr/>
        <w:t>Már amennyiben a férje hajlandó lenne bevetni magát az ügy érdekében. De ha ezt meglátja, nem hiszem, hogy könnyen rá lehet majd beszélni. Ez nem a Leila Begin-sztori. Itt az erkölcsi fölény a másik oldalt erősíti.</w:t>
      </w:r>
    </w:p>
    <w:p>
      <w:pPr>
        <w:pStyle w:val="Valoshalal"/>
        <w:rPr>
          <w:rFonts w:eastAsia="Times New Roman" w:cs="Times New Roman"/>
          <w:sz w:val="22"/>
          <w:szCs w:val="20"/>
        </w:rPr>
      </w:pPr>
      <w:r>
        <w:rPr>
          <w:rFonts w:eastAsia="Times New Roman" w:cs="Times New Roman"/>
          <w:sz w:val="22"/>
          <w:szCs w:val="20"/>
        </w:rPr>
        <w:t>Először úgy gondoltam, az erkölcsökre tett célzás csak érintőlegesen függ össze a vitánkkal, de aztán belém hasított a kellemetlen felismerés, hogy az erkölcs valójában mégis központi szerepet játszik abban, ami itt zajlik. Eszembe jutott Bancroftnak a földi kultúra hanyatló erkölcseiről tartott összegzése, és azon kezdtem tűnődni, vajon tényleg végig tudná-e nézni, ahogy a fejem eltűnik a felesége lába között, anélkül, hogy úgy érezné, becsapták.</w:t>
      </w:r>
    </w:p>
    <w:p>
      <w:pPr>
        <w:pStyle w:val="Valoshalal"/>
        <w:rPr>
          <w:rFonts w:eastAsia="Times New Roman" w:cs="Times New Roman"/>
          <w:sz w:val="22"/>
          <w:szCs w:val="20"/>
        </w:rPr>
      </w:pPr>
      <w:r>
        <w:rPr>
          <w:rFonts w:eastAsia="Times New Roman" w:cs="Times New Roman"/>
          <w:sz w:val="22"/>
          <w:szCs w:val="20"/>
        </w:rPr>
        <w:t>Ráadásul még azzal sem voltam teljesen tisztában, hogy én mit érzek az egésszel kapcsolatban.</w:t>
      </w:r>
    </w:p>
    <w:p>
      <w:pPr>
        <w:pStyle w:val="Valoshalal"/>
        <w:rPr/>
      </w:pPr>
      <w:r>
        <w:rPr>
          <w:spacing w:val="0"/>
        </w:rPr>
        <w:t xml:space="preserve">– </w:t>
      </w:r>
      <w:r>
        <w:rPr/>
        <w:t>Ha már a perbefogásnál tartunk, az a szétroncsolt fej sem járulna hozzá a felmentéséhez, amit a Wei Klinikán nyúlt le. A digitális személyiség illegális megtartásáért kiszabható büntetés a Földön ötventől száz évig terjed. De ha sikerül bebizonyítanunk, hogy maga lőtte szét a fickó fejét, még többet is kaphat.</w:t>
      </w:r>
    </w:p>
    <w:p>
      <w:pPr>
        <w:pStyle w:val="Valoshalal"/>
        <w:rPr/>
      </w:pPr>
      <w:r>
        <w:rPr>
          <w:spacing w:val="0"/>
        </w:rPr>
        <w:t xml:space="preserve">– </w:t>
      </w:r>
      <w:r>
        <w:rPr/>
        <w:t>Ezt el akartam mondani magának.</w:t>
      </w:r>
    </w:p>
    <w:p>
      <w:pPr>
        <w:pStyle w:val="Valoshalal"/>
        <w:rPr/>
      </w:pPr>
      <w:r>
        <w:rPr>
          <w:spacing w:val="0"/>
        </w:rPr>
        <w:t xml:space="preserve">– </w:t>
      </w:r>
      <w:r>
        <w:rPr/>
        <w:t>Kurvára nem akarta elmondani – vágott vissza Ortega. – Kurvára semmit sem akar elmondani, amit nem muszáj.</w:t>
      </w:r>
    </w:p>
    <w:p>
      <w:pPr>
        <w:pStyle w:val="Valoshalal"/>
        <w:rPr/>
      </w:pPr>
      <w:r>
        <w:rPr>
          <w:spacing w:val="0"/>
        </w:rPr>
        <w:t xml:space="preserve">– </w:t>
      </w:r>
      <w:r>
        <w:rPr/>
        <w:t>Nézze, a Klinika úgy sem mer pereskedni. Túl sok a...</w:t>
      </w:r>
    </w:p>
    <w:p>
      <w:pPr>
        <w:pStyle w:val="Valoshalal"/>
        <w:rPr/>
      </w:pPr>
      <w:r>
        <w:rPr>
          <w:spacing w:val="0"/>
        </w:rPr>
        <w:t xml:space="preserve">– </w:t>
      </w:r>
      <w:r>
        <w:rPr/>
        <w:t xml:space="preserve">Mekkora egy arrogáns faszszopó maga, Kovacs – szakított félbe. A kávéscsészéje tompán puffant a szőnyegen, ökölbe szorította a kezét. A szemében düh villant. – Maga is pont ugyanolyan, mint ő, </w:t>
      </w:r>
      <w:r>
        <w:rPr>
          <w:i/>
          <w:iCs/>
        </w:rPr>
        <w:t xml:space="preserve">kurvára </w:t>
      </w:r>
      <w:r>
        <w:rPr/>
        <w:t>egyformák. Azt hiszi, szükségünk van a Klinikára, most hogy a kezünkben van a felvétel arról, ahogy beteszi a szétlőtt fejet a szállodai hűtőbe? Ez nem bűn ott, ahonnan maga jött Kovacs? Lefejezés...</w:t>
      </w:r>
    </w:p>
    <w:p>
      <w:pPr>
        <w:pStyle w:val="Valoshalal"/>
        <w:rPr/>
      </w:pPr>
      <w:r>
        <w:rPr>
          <w:spacing w:val="0"/>
        </w:rPr>
        <w:t xml:space="preserve">– </w:t>
      </w:r>
      <w:r>
        <w:rPr/>
        <w:t>Álljunk meg egy pillanatra – szóltam közbe, és a bögrémet a mellettem levő székre tettem. – Pont milyen vagyok? Pont olyan vagyok, mint kicsoda?</w:t>
      </w:r>
    </w:p>
    <w:p>
      <w:pPr>
        <w:pStyle w:val="Valoshalal"/>
        <w:rPr/>
      </w:pPr>
      <w:r>
        <w:rPr>
          <w:spacing w:val="0"/>
        </w:rPr>
        <w:t xml:space="preserve">– </w:t>
      </w:r>
      <w:r>
        <w:rPr/>
        <w:t>Mi van?</w:t>
      </w:r>
    </w:p>
    <w:p>
      <w:pPr>
        <w:pStyle w:val="Valoshalal"/>
        <w:rPr/>
      </w:pPr>
      <w:r>
        <w:rPr>
          <w:spacing w:val="0"/>
        </w:rPr>
        <w:t xml:space="preserve">– </w:t>
      </w:r>
      <w:r>
        <w:rPr/>
        <w:t>Az előbb azt mondta, hogy pont olyan vagyok, mint...</w:t>
      </w:r>
    </w:p>
    <w:p>
      <w:pPr>
        <w:pStyle w:val="Valoshalal"/>
        <w:rPr/>
      </w:pPr>
      <w:r>
        <w:rPr>
          <w:spacing w:val="0"/>
        </w:rPr>
        <w:t xml:space="preserve">– </w:t>
      </w:r>
      <w:r>
        <w:rPr/>
        <w:t>Kurvára ne érdekelje, hogy mit mondtam. Tisztában van vele, hogy mit csinált, Kovacs?</w:t>
      </w:r>
    </w:p>
    <w:p>
      <w:pPr>
        <w:pStyle w:val="Valoshalal"/>
        <w:rPr/>
      </w:pPr>
      <w:r>
        <w:rPr>
          <w:spacing w:val="0"/>
        </w:rPr>
        <w:t xml:space="preserve">– </w:t>
      </w:r>
      <w:r>
        <w:rPr/>
        <w:t>Azzal az eggyel tisztában vagyok...</w:t>
      </w:r>
    </w:p>
    <w:p>
      <w:pPr>
        <w:pStyle w:val="Valoshalal"/>
        <w:rPr>
          <w:rFonts w:eastAsia="Times New Roman" w:cs="Times New Roman"/>
          <w:sz w:val="22"/>
          <w:szCs w:val="20"/>
        </w:rPr>
      </w:pPr>
      <w:r>
        <w:rPr>
          <w:rFonts w:eastAsia="Times New Roman" w:cs="Times New Roman"/>
          <w:sz w:val="22"/>
          <w:szCs w:val="20"/>
        </w:rPr>
        <w:t>Ekkor hirtelen megszólalt mögöttem a képernyő, cseppfolyós nyögések, és egymáshoz tapadó testek hangja hallatszott. A kezemben lévő távirányítóra meredtem, és megpróbáltam kitalálni, vajon hogyan sikerült elindítanom a felvételt. Mindeközben a Miriam Bancroft torkának mélyéről feltörő nyögések teljesen bezsongattak. Ortega nekem rontott, és megpróbálta elszedni tőlem a távirányítót.</w:t>
      </w:r>
    </w:p>
    <w:p>
      <w:pPr>
        <w:pStyle w:val="Valoshalal"/>
        <w:rPr/>
      </w:pPr>
      <w:r>
        <w:rPr>
          <w:rFonts w:eastAsia="Times New Roman" w:cs="Times New Roman"/>
          <w:spacing w:val="0"/>
          <w:sz w:val="22"/>
          <w:szCs w:val="20"/>
        </w:rPr>
        <w:t xml:space="preserve">– </w:t>
      </w:r>
      <w:r>
        <w:rPr>
          <w:rFonts w:eastAsia="Times New Roman" w:cs="Times New Roman"/>
          <w:sz w:val="22"/>
          <w:szCs w:val="20"/>
        </w:rPr>
        <w:t>Adja idei Állítsa le ezt a kibaszott...</w:t>
      </w:r>
    </w:p>
    <w:p>
      <w:pPr>
        <w:pStyle w:val="Valoshalal"/>
        <w:rPr/>
      </w:pPr>
      <w:r>
        <w:rPr/>
        <w:t>Birkóztunk egy kicsit, de csak annyit sikerült elérnie, hogy a videó még hangosabb lett. Aztán egy pillanatra kitisztult a fejem, és elengedtem a távirá</w:t>
      </w:r>
      <w:r>
        <w:rPr>
          <w:spacing w:val="-2"/>
        </w:rPr>
        <w:t>nyítót, Ortega pedig a szék mellé rogyva nyomkodni kezdte a gombokat.</w:t>
      </w:r>
    </w:p>
    <w:p>
      <w:pPr>
        <w:pStyle w:val="Valoshalal"/>
        <w:rPr/>
      </w:pPr>
      <w:r>
        <w:rPr>
          <w:rFonts w:eastAsia="Times New Roman" w:cs="Times New Roman"/>
          <w:spacing w:val="-2"/>
          <w:sz w:val="22"/>
          <w:szCs w:val="20"/>
        </w:rPr>
        <w:t xml:space="preserve">– </w:t>
      </w:r>
      <w:r>
        <w:rPr>
          <w:rFonts w:eastAsia="Times New Roman" w:cs="Times New Roman"/>
          <w:spacing w:val="-2"/>
          <w:sz w:val="22"/>
          <w:szCs w:val="20"/>
        </w:rPr>
        <w:t xml:space="preserve">... </w:t>
      </w:r>
      <w:r>
        <w:rPr>
          <w:rFonts w:eastAsia="Times New Roman" w:cs="Times New Roman"/>
          <w:spacing w:val="0"/>
          <w:sz w:val="22"/>
          <w:szCs w:val="20"/>
        </w:rPr>
        <w:t>videót!</w:t>
      </w:r>
    </w:p>
    <w:p>
      <w:pPr>
        <w:pStyle w:val="Valoshalal"/>
        <w:rPr/>
      </w:pPr>
      <w:r>
        <w:rPr/>
        <w:t>A hosszú másodpercekig tartó csendben csak a zihálásunk hallatszott. Te</w:t>
      </w:r>
      <w:r>
        <w:rPr>
          <w:spacing w:val="-2"/>
        </w:rPr>
        <w:t xml:space="preserve">kintetemet a szoba túlsó végében álló letakart videoportra szegeztem, Ortega pedig a lábam és a szék között a földre huppanva valószínűleg még mindig a </w:t>
      </w:r>
      <w:r>
        <w:rPr/>
        <w:t>képernyőt bámulta. Megállapítottam magamban, hogy teljesen egyszerre lélegzünk.</w:t>
      </w:r>
    </w:p>
    <w:p>
      <w:pPr>
        <w:pStyle w:val="Valoshalal"/>
        <w:rPr/>
      </w:pPr>
      <w:r>
        <w:rPr>
          <w:spacing w:val="-4"/>
        </w:rPr>
        <w:t>Ahogy lehajoltam, hogy fölsegítsem, már elindult felém. A kezünk egymás</w:t>
      </w:r>
      <w:r>
        <w:rPr/>
        <w:t>ba fonódott, mielőtt bármelyikünk felfogta volna, hogy mi történik.</w:t>
      </w:r>
    </w:p>
    <w:p>
      <w:pPr>
        <w:pStyle w:val="Valoshalal"/>
        <w:rPr/>
      </w:pPr>
      <w:r>
        <w:rPr>
          <w:spacing w:val="-4"/>
        </w:rPr>
        <w:t xml:space="preserve">Felszabadító érzés volt. Az egymás körül keringő ellentétek úgy omlottak le, </w:t>
      </w:r>
      <w:r>
        <w:rPr>
          <w:spacing w:val="-2"/>
        </w:rPr>
        <w:t>mint az összetört és lángokban álló orbitálok, megadva magukat a kölcsönösen ható gravitációs erőnek, amely addig láncként rángatta őket, és amely el-</w:t>
      </w:r>
      <w:r>
        <w:rPr/>
        <w:t xml:space="preserve">pattanása pillanatában tűzcsóvaként söpört végig az idegpályákon. Megpróbáltuk megcsókolni egymást, de nevetnünk kellett. Ortega izgatottan zihált, </w:t>
      </w:r>
      <w:r>
        <w:rPr>
          <w:spacing w:val="-2"/>
        </w:rPr>
        <w:t>miközben a kimonója alá csúsztattam a kezem. A tenyeremmel végigsimítot</w:t>
      </w:r>
      <w:r>
        <w:rPr>
          <w:spacing w:val="-3"/>
        </w:rPr>
        <w:t>tam a mellbimbóit, amelyek olyan szélesek és kemények voltak, mint a kötélvégből készített korbács. A mellét mintha úgy tervezték volna, hogy tökélete</w:t>
      </w:r>
      <w:r>
        <w:rPr/>
        <w:t xml:space="preserve">sen a tenyerembe simuljon. Ahogy a kimonó lecsúszott róla, kiszabadította </w:t>
      </w:r>
      <w:r>
        <w:rPr>
          <w:spacing w:val="-2"/>
        </w:rPr>
        <w:t>izmos vállait. Egyszerre téptem le magamról a kabátomat és az ingemet, mi</w:t>
      </w:r>
      <w:r>
        <w:rPr>
          <w:spacing w:val="-3"/>
        </w:rPr>
        <w:t xml:space="preserve">közben Ortega türelmetlenül matatott az övemnél, aztán lehúzta a sliccem, és </w:t>
      </w:r>
      <w:r>
        <w:rPr/>
        <w:t>csontos, hosszú ujjait becsúsztatta a nadrágomba. A tenyerén lévő bőrkeményedések hozzányomódtak a farkamhoz.</w:t>
      </w:r>
    </w:p>
    <w:p>
      <w:pPr>
        <w:pStyle w:val="Valoshalal"/>
        <w:rPr/>
      </w:pPr>
      <w:r>
        <w:rPr>
          <w:spacing w:val="-5"/>
        </w:rPr>
        <w:t>Valahogy sikerült kikeverednünk a helyiségből, ahol a képernyő állt, és a ha</w:t>
      </w:r>
      <w:r>
        <w:rPr/>
        <w:t>jófarban lévő szobában kötöttünk ki, ahová korábban már bekukkantottam. Követtem Ortegát, aki lendületes léptekkel átvágott a közbeeső szobán, sze</w:t>
      </w:r>
      <w:r>
        <w:rPr>
          <w:spacing w:val="-2"/>
        </w:rPr>
        <w:t xml:space="preserve">mem hosszú, izmos combjára tapadt. Az a férfi legalább annyira Ryker volt, mint én, mert úgy éreztem, mintha hazaérkeztem volna. A tükrökkel teli szobában ledobta magát az összegyűrt ágyneműre, majd kicsit felemelkedett, én pedig láttam, amint tövig belehatolok, és egy pillanatra elakadt a lélegzetem, </w:t>
      </w:r>
      <w:r>
        <w:rPr/>
        <w:t xml:space="preserve">mert mostanra már izzott a teste. Testének tüze úgy vett körül, mintha forró </w:t>
      </w:r>
      <w:r>
        <w:rPr>
          <w:spacing w:val="-2"/>
        </w:rPr>
        <w:t>fürdőben merültem volna el, fenekének két izzó félgömbje minden egyes lö</w:t>
      </w:r>
      <w:r>
        <w:rPr/>
        <w:t>késnél parázsként égette az ágyékomat. Gerince kígyóként ágaskodott és te</w:t>
      </w:r>
      <w:r>
        <w:rPr>
          <w:spacing w:val="-3"/>
        </w:rPr>
        <w:t xml:space="preserve">kergett előttem, a haja finom kuszaságban omlott alá, ahogy lehajtotta a fejét. </w:t>
      </w:r>
      <w:r>
        <w:rPr>
          <w:spacing w:val="-4"/>
        </w:rPr>
        <w:t>A szemben lévő tükörben láttam, ahogy Ryker előre nyúl, és megmarkolja Ortega mellét, majd végigsimítja a bordáit, a vállát, miközben a nő úgy ugrált raj</w:t>
      </w:r>
      <w:r>
        <w:rPr>
          <w:spacing w:val="-2"/>
        </w:rPr>
        <w:t>ta, mint a hajó a hullámok hátán. Ryker és Ortega egymásba gabalyodva vo</w:t>
      </w:r>
      <w:r>
        <w:rPr/>
        <w:t>naglottak, mint valami ősi eposz szerelmesei.</w:t>
      </w:r>
    </w:p>
    <w:p>
      <w:pPr>
        <w:pStyle w:val="Valoshalal"/>
        <w:rPr/>
      </w:pPr>
      <w:r>
        <w:rPr/>
        <w:t>Éreztem, ahogy elélvez. Nálam az vágta ki végleg a biztosítékot, amikor megláttam, ahogy kócos hajzuhatagán keresztül, félig kinyílt ajkakkal visszanéz rám. Ekkor a hátának és a fenekének préselve a testem mindent kiadtam magamból, aztán az ágyra zuhantunk. Amikor finoman kicsúsztam a testéből, úgy éreztem, mintha megszülettem volna. Azt hiszem, neki még ekkor is tartott az orgazmusa.</w:t>
      </w:r>
    </w:p>
    <w:p>
      <w:pPr>
        <w:pStyle w:val="Valoshalal"/>
        <w:rPr>
          <w:rFonts w:eastAsia="Times New Roman" w:cs="Times New Roman"/>
          <w:sz w:val="22"/>
          <w:szCs w:val="20"/>
        </w:rPr>
      </w:pPr>
      <w:r>
        <w:rPr>
          <w:rFonts w:eastAsia="Times New Roman" w:cs="Times New Roman"/>
          <w:sz w:val="22"/>
          <w:szCs w:val="20"/>
        </w:rPr>
        <w:t>Sokáig némán feküdtünk egymás mellett. A hajó a beprogramozott útvonalon haladva hasította tovább a vizet. A tükrök vészjósló jeges hullámokként borultak fölénk, azzal fenyegetve, hogy átszínezik és megfojtják a meghittségét. Pár percen keresztül saját tükörképeinket bámultuk, egymás helyett.</w:t>
      </w:r>
    </w:p>
    <w:p>
      <w:pPr>
        <w:pStyle w:val="Valoshalal"/>
        <w:rPr>
          <w:rFonts w:eastAsia="Times New Roman" w:cs="Times New Roman"/>
          <w:sz w:val="22"/>
          <w:szCs w:val="20"/>
        </w:rPr>
      </w:pPr>
      <w:r>
        <w:rPr>
          <w:rFonts w:eastAsia="Times New Roman" w:cs="Times New Roman"/>
          <w:sz w:val="22"/>
          <w:szCs w:val="20"/>
        </w:rPr>
        <w:t>Finoman átkaroltam Ortegát a lágyékánál, aztán oldalra fordítottam. Úgy simultunk egymáshoz, mint két kanál. A tükörbe nézve elkaptam a tekintetét.</w:t>
      </w:r>
    </w:p>
    <w:p>
      <w:pPr>
        <w:pStyle w:val="Valoshalal"/>
        <w:rPr/>
      </w:pPr>
      <w:r>
        <w:rPr>
          <w:rFonts w:eastAsia="Times New Roman" w:cs="Times New Roman"/>
          <w:spacing w:val="0"/>
          <w:sz w:val="22"/>
          <w:szCs w:val="20"/>
        </w:rPr>
        <w:t xml:space="preserve">– </w:t>
      </w:r>
      <w:r>
        <w:rPr>
          <w:rFonts w:eastAsia="Times New Roman" w:cs="Times New Roman"/>
          <w:sz w:val="22"/>
          <w:szCs w:val="20"/>
        </w:rPr>
        <w:t>Merre megyünk? – kérdeztem halkan.</w:t>
      </w:r>
    </w:p>
    <w:p>
      <w:pPr>
        <w:pStyle w:val="Valoshalal"/>
        <w:rPr>
          <w:rFonts w:eastAsia="Times New Roman" w:cs="Times New Roman"/>
          <w:sz w:val="22"/>
          <w:szCs w:val="20"/>
        </w:rPr>
      </w:pPr>
      <w:r>
        <w:rPr>
          <w:rFonts w:eastAsia="Times New Roman" w:cs="Times New Roman"/>
          <w:sz w:val="22"/>
          <w:szCs w:val="20"/>
        </w:rPr>
        <w:t>Megvonta a vállát, de csak azért, hogy még jobban hozzám bújhasson.</w:t>
      </w:r>
    </w:p>
    <w:p>
      <w:pPr>
        <w:pStyle w:val="Valoshalal"/>
        <w:rPr/>
      </w:pPr>
      <w:r>
        <w:rPr>
          <w:spacing w:val="0"/>
        </w:rPr>
        <w:t xml:space="preserve">– </w:t>
      </w:r>
      <w:r>
        <w:rPr/>
        <w:t>Beprogramozott útvonal, végig a part mentén délnek, aztán Hawaii irányába fordulunk, megkerüljük a szigetet, és visszajövünk.</w:t>
      </w:r>
    </w:p>
    <w:p>
      <w:pPr>
        <w:pStyle w:val="Valoshalal"/>
        <w:rPr/>
      </w:pPr>
      <w:r>
        <w:rPr>
          <w:spacing w:val="0"/>
        </w:rPr>
        <w:t xml:space="preserve">– </w:t>
      </w:r>
      <w:r>
        <w:rPr/>
        <w:t>Senki nem tudja, hogy itt vagyunk?</w:t>
      </w:r>
    </w:p>
    <w:p>
      <w:pPr>
        <w:pStyle w:val="Valoshalal"/>
        <w:rPr/>
      </w:pPr>
      <w:r>
        <w:rPr>
          <w:spacing w:val="0"/>
        </w:rPr>
        <w:t xml:space="preserve">– </w:t>
      </w:r>
      <w:r>
        <w:rPr/>
        <w:t>Csak a műholdak.</w:t>
      </w:r>
    </w:p>
    <w:p>
      <w:pPr>
        <w:pStyle w:val="Valoshalal"/>
        <w:rPr/>
      </w:pPr>
      <w:r>
        <w:rPr>
          <w:spacing w:val="0"/>
        </w:rPr>
        <w:t xml:space="preserve">– </w:t>
      </w:r>
      <w:r>
        <w:rPr/>
        <w:t>Megnyugtató érzés. Kié ez a hajó?</w:t>
      </w:r>
    </w:p>
    <w:p>
      <w:pPr>
        <w:pStyle w:val="Valoshalal"/>
        <w:rPr>
          <w:rFonts w:eastAsia="Times New Roman" w:cs="Times New Roman"/>
          <w:sz w:val="22"/>
          <w:szCs w:val="20"/>
        </w:rPr>
      </w:pPr>
      <w:r>
        <w:rPr>
          <w:rFonts w:eastAsia="Times New Roman" w:cs="Times New Roman"/>
          <w:sz w:val="22"/>
          <w:szCs w:val="20"/>
        </w:rPr>
        <w:t>A fejét hátrafordítva a válla fölött rám nézett. – Rykeré.</w:t>
      </w:r>
    </w:p>
    <w:p>
      <w:pPr>
        <w:pStyle w:val="Valoshalal"/>
        <w:rPr/>
      </w:pPr>
      <w:r>
        <w:rPr>
          <w:rFonts w:eastAsia="Times New Roman" w:cs="Times New Roman"/>
          <w:spacing w:val="0"/>
          <w:sz w:val="22"/>
          <w:szCs w:val="20"/>
        </w:rPr>
        <w:t xml:space="preserve">– </w:t>
      </w:r>
      <w:r>
        <w:rPr>
          <w:rFonts w:eastAsia="Times New Roman" w:cs="Times New Roman"/>
          <w:sz w:val="22"/>
          <w:szCs w:val="20"/>
        </w:rPr>
        <w:t>Hoppá. – A távolba meredtem. – Szép ez a szőnyeg.</w:t>
      </w:r>
    </w:p>
    <w:p>
      <w:pPr>
        <w:pStyle w:val="Valoshalal"/>
        <w:rPr>
          <w:rFonts w:eastAsia="Times New Roman" w:cs="Times New Roman"/>
          <w:sz w:val="22"/>
          <w:szCs w:val="20"/>
        </w:rPr>
      </w:pPr>
      <w:r>
        <w:rPr>
          <w:rFonts w:eastAsia="Times New Roman" w:cs="Times New Roman"/>
          <w:sz w:val="22"/>
          <w:szCs w:val="20"/>
        </w:rPr>
        <w:t>Nem számítottam rá, mégis elnevette magát. Aztán felém fordult, lágyan végigsimította az arcomat, mintha attól félt volna, hogy nyomot hagy rajta, vagy eltűnik.</w:t>
      </w:r>
    </w:p>
    <w:p>
      <w:pPr>
        <w:pStyle w:val="Valoshalal"/>
        <w:rPr/>
      </w:pPr>
      <w:r>
        <w:rPr>
          <w:spacing w:val="0"/>
        </w:rPr>
        <w:t xml:space="preserve">– </w:t>
      </w:r>
      <w:r>
        <w:rPr/>
        <w:t xml:space="preserve">Pedig még figyelmeztettem is magamat, hogy ez őrültség – suttogta. </w:t>
      </w:r>
      <w:r>
        <w:rPr>
          <w:spacing w:val="0"/>
        </w:rPr>
        <w:t xml:space="preserve">– </w:t>
      </w:r>
      <w:r>
        <w:rPr/>
        <w:t>Hogy ez csak a test, tudod.</w:t>
      </w:r>
    </w:p>
    <w:p>
      <w:pPr>
        <w:pStyle w:val="Valoshalal"/>
        <w:rPr/>
      </w:pPr>
      <w:r>
        <w:rPr>
          <w:spacing w:val="0"/>
        </w:rPr>
        <w:t xml:space="preserve">– </w:t>
      </w:r>
      <w:r>
        <w:rPr/>
        <w:t>A legtöbb dologgal így áll a helyzet. A tudatos gondolkodásnak ehhez nem sok köze van. Meg úgy általában nem sok köze van ahhoz, ahogyan az életünket éljük, feltéve, persze, ha hiszünk a pszichológusoknak. Egy kevéske racionalizálás, amelynek nagy része utólagos okoskodáson alapul. A többiről a hormonális szükségletek, a genetikailag kódolt ösztönök és a finomhangolásért felelős feromonok gondoskodnak. Szomorú, de ez van.</w:t>
      </w:r>
    </w:p>
    <w:p>
      <w:pPr>
        <w:pStyle w:val="Valoshalal"/>
        <w:rPr>
          <w:rFonts w:eastAsia="Times New Roman" w:cs="Times New Roman"/>
          <w:sz w:val="22"/>
          <w:szCs w:val="20"/>
        </w:rPr>
      </w:pPr>
      <w:r>
        <w:rPr>
          <w:rFonts w:eastAsia="Times New Roman" w:cs="Times New Roman"/>
          <w:sz w:val="22"/>
          <w:szCs w:val="20"/>
        </w:rPr>
        <w:t>Az ujjával végigsimította az arcomat.</w:t>
      </w:r>
    </w:p>
    <w:p>
      <w:pPr>
        <w:pStyle w:val="Valoshalal"/>
        <w:rPr/>
      </w:pPr>
      <w:r>
        <w:rPr>
          <w:spacing w:val="0"/>
        </w:rPr>
        <w:t xml:space="preserve">– </w:t>
      </w:r>
      <w:r>
        <w:rPr/>
        <w:t>Szerintem ez egyáltalán nem szomorú. Amit önmagunk többi részével tettünk, az a szomorú.</w:t>
      </w:r>
    </w:p>
    <w:p>
      <w:pPr>
        <w:pStyle w:val="Valoshalal"/>
        <w:rPr/>
      </w:pPr>
      <w:r>
        <w:rPr>
          <w:spacing w:val="0"/>
        </w:rPr>
        <w:t xml:space="preserve">– </w:t>
      </w:r>
      <w:r>
        <w:rPr/>
        <w:t>Kristin Ortega – elkaptam, és finoman megszorítottam az ujját –, te vérbeli luddita vagy. Mégis hogyan kötöttél ki pont a rendőrségnél?</w:t>
      </w:r>
    </w:p>
    <w:p>
      <w:pPr>
        <w:pStyle w:val="Valoshalal"/>
        <w:rPr/>
      </w:pPr>
      <w:r>
        <w:rPr>
          <w:spacing w:val="0"/>
        </w:rPr>
        <w:t xml:space="preserve">– </w:t>
      </w:r>
      <w:r>
        <w:rPr>
          <w:spacing w:val="-2"/>
        </w:rPr>
        <w:t xml:space="preserve">Családi hagyomány – felelte a vállát megvonva. – Apám rendőr volt. Meg </w:t>
      </w:r>
      <w:r>
        <w:rPr/>
        <w:t>a nagyanyám is. Tudod, hogy megy ez.</w:t>
      </w:r>
    </w:p>
    <w:p>
      <w:pPr>
        <w:pStyle w:val="Valoshalal"/>
        <w:rPr/>
      </w:pPr>
      <w:r>
        <w:rPr>
          <w:spacing w:val="0"/>
        </w:rPr>
        <w:t xml:space="preserve">– </w:t>
      </w:r>
      <w:r>
        <w:rPr/>
        <w:t>Tapasztalatból még nem.</w:t>
      </w:r>
    </w:p>
    <w:p>
      <w:pPr>
        <w:pStyle w:val="Valoshalal"/>
        <w:rPr/>
      </w:pPr>
      <w:r>
        <w:rPr>
          <w:spacing w:val="0"/>
        </w:rPr>
        <w:t xml:space="preserve">– </w:t>
      </w:r>
      <w:r>
        <w:rPr/>
        <w:t>Hát persze – mondta, és hosszú lábát a tükörrel borított plafon felé nyújtotta.</w:t>
      </w:r>
    </w:p>
    <w:p>
      <w:pPr>
        <w:pStyle w:val="Valoshalal"/>
        <w:rPr/>
      </w:pPr>
      <w:r>
        <w:rPr>
          <w:spacing w:val="-3"/>
        </w:rPr>
        <w:t>Végigsimítottam a hasát és a combját, finoman megemeltem a testét, és szá</w:t>
      </w:r>
      <w:r>
        <w:rPr>
          <w:spacing w:val="-4"/>
        </w:rPr>
        <w:t xml:space="preserve">mat a lába között lévő borotvált hasadékra tapasztottam. Egy darabig ellenállt, </w:t>
      </w:r>
      <w:r>
        <w:rPr>
          <w:spacing w:val="-2"/>
        </w:rPr>
        <w:t>talán eszébe jutott a másik szobában lévő képernyő, vagy egyszerűen a testé</w:t>
      </w:r>
      <w:r>
        <w:rPr>
          <w:spacing w:val="-4"/>
        </w:rPr>
        <w:t>ből szivárgó testnedvek zavarták, de végül megadta magát, és széttárta a lábát. A combját a vállamra támasztottam, és beletemettem az arcomat az ágyékába.</w:t>
      </w:r>
    </w:p>
    <w:p>
      <w:pPr>
        <w:pStyle w:val="Valoshalal"/>
        <w:rPr/>
      </w:pPr>
      <w:r>
        <w:rPr>
          <w:spacing w:val="-4"/>
        </w:rPr>
        <w:t xml:space="preserve">Egyre hangosabb kiáltások törtek fel a torkából, ahogy elélvezett, a hasizmai </w:t>
      </w:r>
      <w:r>
        <w:rPr>
          <w:spacing w:val="-3"/>
        </w:rPr>
        <w:t>minden egyes sikításnál megfeszültek, vadul tekergőzött az ágyon, és a csípő</w:t>
      </w:r>
      <w:r>
        <w:rPr>
          <w:spacing w:val="-4"/>
        </w:rPr>
        <w:t xml:space="preserve">jét fel-felrántva lágy húsát a számhoz szorította. Aztán egyszer csak spanyolul </w:t>
      </w:r>
      <w:r>
        <w:rPr/>
        <w:t>kezdett suttogni a fülembe, amitől teljesen kikészültem, és amikor végül abbahagyta a fickándozást, végre sikerült belehatolnom, és miközben átkarol</w:t>
      </w:r>
      <w:r>
        <w:rPr>
          <w:spacing w:val="-2"/>
        </w:rPr>
        <w:t>tam, nyelvemet mélyen a szájába dugtam. Akkor csókoltam meg először.</w:t>
      </w:r>
    </w:p>
    <w:p>
      <w:pPr>
        <w:pStyle w:val="Valoshalal"/>
        <w:rPr/>
      </w:pPr>
      <w:r>
        <w:rPr/>
        <w:t xml:space="preserve">Lassan mozogtunk, megpróbáltuk felvenni a hajót nyaldosó hullámok ritmusát, és felidézni az első ölelkezésünket kísérő nevetést. Hosszú ideig maradtunk így, beszélgettünk, hol halkan suttogva, hol izgatottan fecsegve, különböző testhelyzetekben, finoman harapdálva egymást vagy a kezünket </w:t>
      </w:r>
      <w:r>
        <w:rPr>
          <w:spacing w:val="-3"/>
        </w:rPr>
        <w:t xml:space="preserve">összekulcsolva, miközben mindvégig az volt az érzésem, hogy bármelyik pillanatban kicsordulhat a könnyem. Ez az elviselhetetlen nyomás vezetett végül </w:t>
      </w:r>
      <w:r>
        <w:rPr>
          <w:spacing w:val="-5"/>
        </w:rPr>
        <w:t>oda, hogy elengedjem magam, és belé élvezzek, miközben éreztem, ahogy lan</w:t>
      </w:r>
      <w:r>
        <w:rPr>
          <w:spacing w:val="-3"/>
        </w:rPr>
        <w:t xml:space="preserve">kadó merevedésem utolsó pillanatait kihasználva ő is egész testében remegve </w:t>
      </w:r>
      <w:r>
        <w:rPr/>
        <w:t>elmegy.</w:t>
      </w:r>
    </w:p>
    <w:p>
      <w:pPr>
        <w:pStyle w:val="Valoshalal"/>
        <w:rPr/>
      </w:pPr>
      <w:r>
        <w:rPr>
          <w:i/>
          <w:iCs/>
          <w:spacing w:val="-3"/>
        </w:rPr>
        <w:t xml:space="preserve">A Küldöttek Alakulatánál az ember elfogadja, amit felkínálnak neki, </w:t>
      </w:r>
      <w:r>
        <w:rPr>
          <w:spacing w:val="-3"/>
        </w:rPr>
        <w:t xml:space="preserve">hallottam az emlékeim mélyén Virginia Vidaura hangját. </w:t>
      </w:r>
      <w:r>
        <w:rPr>
          <w:i/>
          <w:iCs/>
          <w:spacing w:val="-3"/>
        </w:rPr>
        <w:t xml:space="preserve">És néha ez elég kell, hogy </w:t>
      </w:r>
      <w:r>
        <w:rPr>
          <w:i/>
          <w:iCs/>
        </w:rPr>
        <w:t>legyen.</w:t>
      </w:r>
    </w:p>
    <w:p>
      <w:pPr>
        <w:pStyle w:val="Valoshalal"/>
        <w:rPr/>
      </w:pPr>
      <w:r>
        <w:rPr/>
        <w:t xml:space="preserve">Miután másodszor kiszálltam belőle, az elmúlt huszonnégy óra eseményei </w:t>
      </w:r>
      <w:r>
        <w:rPr>
          <w:spacing w:val="-2"/>
        </w:rPr>
        <w:t>vastag takaróként borultak rám, és az egyre fokozó hőségben lassan kezdtem elveszíteni a tudatomat. Utolsó tiszta emlékem az volt, hogy a mellettem fek</w:t>
      </w:r>
      <w:r>
        <w:rPr>
          <w:spacing w:val="-4"/>
        </w:rPr>
        <w:t>vő karcsú test megmozdul. Ortega mellét a hátamnak nyomva átkarolt, és a lá</w:t>
      </w:r>
      <w:r>
        <w:rPr/>
        <w:t>bát kényelmesen a lábamra fonta, mintha csak egymásba simuló kezek lennének. Az agyam egyre lassabban forgott.</w:t>
      </w:r>
    </w:p>
    <w:p>
      <w:pPr>
        <w:pStyle w:val="Valoshalal"/>
        <w:rPr/>
      </w:pPr>
      <w:r>
        <w:rPr/>
        <w:t>Amit az élet felkínál. Néha. Elég.</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USZONNYOLC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Amikor felébredtem, már nem volt mellettem.</w:t>
      </w:r>
    </w:p>
    <w:p>
      <w:pPr>
        <w:pStyle w:val="Valoshalal"/>
        <w:rPr>
          <w:rFonts w:eastAsia="Times New Roman" w:cs="Times New Roman"/>
          <w:sz w:val="22"/>
          <w:szCs w:val="20"/>
        </w:rPr>
      </w:pPr>
      <w:r>
        <w:rPr>
          <w:rFonts w:eastAsia="Times New Roman" w:cs="Times New Roman"/>
          <w:sz w:val="22"/>
          <w:szCs w:val="20"/>
        </w:rPr>
        <w:t>A hajóablakokon napfény áradt be a kabinba. A hajót már nem dobálták olyan durván a hullámok, de annyira még billegett, hogy az ablakon kitekintve hol a felhőkkel csíkozott kék eget, hol a viszonylag nyugodt tengert láttam. Valaki nem messze kávét főzött és húst sütött. Egy darabig mozdulatlanul feküdtem, megpróbáltam valami logikus rendbe szervezni a gondolatfoszlányaimat. Mit mondjak Ortegának? Mennyit árulhatok el neki, és mire helyezzem a hangsúlyt? A Küldött-kondicionálás sem segített sokat, olyan hatékonyan működött, mintha a mocsárból rángattam volna ki. Ezért inkább hagytam, hogy átforduljon és elsüllyedjen, miközben a napfény megpihent a lepedőmön.</w:t>
      </w:r>
    </w:p>
    <w:p>
      <w:pPr>
        <w:pStyle w:val="Valoshalal"/>
        <w:rPr/>
      </w:pPr>
      <w:r>
        <w:rPr/>
        <w:t>Pohárcsörömpölés térített magamhoz. Ortega az ajtóban állt, „MONDJ NEMET A 653-AS SZÁMÚ HATÁROZATI JAVASLATRA" feliratú pólóban, amin a NEM pirossal át volt mázolva IGEN-re. Ortega csupasz lábai úgy tűntek el pólója alatt, mintha soha nem akarnának véget érni. A kezében egy hadseregnek elegendő kajával megrakott tálcát egyensúlyozott. Amikor meglátta, hogy ébren vagyok, hátrasimította a haját, és elvigyorodott.</w:t>
      </w:r>
    </w:p>
    <w:p>
      <w:pPr>
        <w:pStyle w:val="Valoshalal"/>
        <w:rPr/>
      </w:pPr>
      <w:r>
        <w:rPr/>
        <w:t>Végül mindent elmeséltem neki.</w:t>
      </w:r>
    </w:p>
    <w:p>
      <w:pPr>
        <w:pStyle w:val="Valoshalal"/>
        <w:rPr>
          <w:rFonts w:eastAsia="Times New Roman" w:cs="Times New Roman"/>
          <w:spacing w:val="0"/>
          <w:sz w:val="22"/>
          <w:szCs w:val="20"/>
        </w:rPr>
      </w:pPr>
      <w:r>
        <w:rPr>
          <w:rFonts w:eastAsia="Times New Roman" w:cs="Times New Roman"/>
          <w:spacing w:val="0"/>
          <w:sz w:val="22"/>
          <w:szCs w:val="20"/>
        </w:rPr>
      </w:r>
    </w:p>
    <w:p>
      <w:pPr>
        <w:pStyle w:val="Valoshalal"/>
        <w:rPr>
          <w:rFonts w:eastAsia="Times New Roman" w:cs="Times New Roman"/>
          <w:spacing w:val="0"/>
          <w:sz w:val="22"/>
          <w:szCs w:val="20"/>
        </w:rPr>
      </w:pPr>
      <w:r>
        <w:rPr>
          <w:rFonts w:eastAsia="Times New Roman" w:cs="Times New Roman"/>
          <w:spacing w:val="0"/>
          <w:sz w:val="22"/>
          <w:szCs w:val="20"/>
        </w:rPr>
      </w:r>
    </w:p>
    <w:p>
      <w:pPr>
        <w:pStyle w:val="Valoshalal"/>
        <w:rPr/>
      </w:pPr>
      <w:r>
        <w:rPr>
          <w:spacing w:val="0"/>
        </w:rPr>
        <w:t xml:space="preserve">– </w:t>
      </w:r>
      <w:r>
        <w:rPr/>
        <w:t>Szóval, mihez kezdesz?</w:t>
      </w:r>
    </w:p>
    <w:p>
      <w:pPr>
        <w:pStyle w:val="Valoshalal"/>
        <w:rPr/>
      </w:pPr>
      <w:r>
        <w:rPr/>
        <w:t>A vállam megvonva kinéztem a vízre. Összehúztam szememet a vakító napfényben. A tenger simábbnak és hatalmasabbnak tűnt, mint Harlan Világán. Fent a fedélzeten rám nehezedett a minket körülvevő végtelen tér, és a jacht hirtelen gyerekjátéknak tűnt.</w:t>
      </w:r>
    </w:p>
    <w:p>
      <w:pPr>
        <w:pStyle w:val="Valoshalal"/>
        <w:rPr/>
      </w:pPr>
      <w:r>
        <w:rPr>
          <w:spacing w:val="0"/>
        </w:rPr>
        <w:t xml:space="preserve">– </w:t>
      </w:r>
      <w:r>
        <w:rPr/>
        <w:t xml:space="preserve">Megteszem, amit Kawahara akar. Amit Miriam Bancroft akar. Amit </w:t>
      </w:r>
      <w:r>
        <w:rPr>
          <w:i/>
          <w:iCs/>
        </w:rPr>
        <w:t xml:space="preserve">te </w:t>
      </w:r>
      <w:r>
        <w:rPr/>
        <w:t>akarsz. Ami szemmel láthatólag mindenkinek olyan kibaszott fontos. Lezárom az ügyet.</w:t>
      </w:r>
    </w:p>
    <w:p>
      <w:pPr>
        <w:pStyle w:val="Valoshalal"/>
        <w:rPr/>
      </w:pPr>
      <w:r>
        <w:rPr>
          <w:spacing w:val="0"/>
        </w:rPr>
        <w:t xml:space="preserve">– </w:t>
      </w:r>
      <w:r>
        <w:rPr/>
        <w:t>Szerinted Kawahara loccsantotta szét Bancroft fejét?</w:t>
      </w:r>
    </w:p>
    <w:p>
      <w:pPr>
        <w:pStyle w:val="Valoshalal"/>
        <w:rPr/>
      </w:pPr>
      <w:r>
        <w:rPr>
          <w:spacing w:val="0"/>
        </w:rPr>
        <w:t xml:space="preserve">– </w:t>
      </w:r>
      <w:r>
        <w:rPr/>
        <w:t>Nagyon úgy tűnik. De az is lehet, hogy csak fedezi a tettest. Ez már teljesen lényegtelen. Sarah a kezében van, és most csak ez számít.</w:t>
      </w:r>
    </w:p>
    <w:p>
      <w:pPr>
        <w:pStyle w:val="Valoshalal"/>
        <w:rPr/>
      </w:pPr>
      <w:r>
        <w:rPr>
          <w:spacing w:val="0"/>
        </w:rPr>
        <w:t xml:space="preserve">– </w:t>
      </w:r>
      <w:r>
        <w:rPr/>
        <w:t>A nyakába varrhatnánk az emberrablást. A digitális személyiség illegális megtartásáért...</w:t>
      </w:r>
    </w:p>
    <w:p>
      <w:pPr>
        <w:pStyle w:val="Valoshalal"/>
        <w:rPr/>
      </w:pPr>
      <w:r>
        <w:rPr>
          <w:spacing w:val="0"/>
        </w:rPr>
        <w:t xml:space="preserve">– </w:t>
      </w:r>
      <w:r>
        <w:rPr/>
        <w:t xml:space="preserve">Tudom, ötven és száz év között kaphat – vágtam közbe mosolyogva. </w:t>
      </w:r>
      <w:r>
        <w:rPr>
          <w:spacing w:val="0"/>
        </w:rPr>
        <w:t xml:space="preserve">– </w:t>
      </w:r>
      <w:r>
        <w:rPr>
          <w:spacing w:val="-5"/>
        </w:rPr>
        <w:t xml:space="preserve">Figyeltem tegnap este. De biztos, hogy nem ő tartja fogva személyesen, hanem </w:t>
      </w:r>
      <w:r>
        <w:rPr/>
        <w:t>valamelyik bérence.</w:t>
      </w:r>
    </w:p>
    <w:p>
      <w:pPr>
        <w:pStyle w:val="Valoshalal"/>
        <w:rPr/>
      </w:pPr>
      <w:r>
        <w:rPr>
          <w:spacing w:val="0"/>
        </w:rPr>
        <w:t xml:space="preserve">– </w:t>
      </w:r>
      <w:r>
        <w:rPr/>
        <w:t>Kicsikarhatnánk egy végzést, amivel...</w:t>
      </w:r>
    </w:p>
    <w:p>
      <w:pPr>
        <w:pStyle w:val="Valoshalal"/>
        <w:rPr/>
      </w:pPr>
      <w:r>
        <w:rPr>
          <w:spacing w:val="0"/>
        </w:rPr>
        <w:t xml:space="preserve">– </w:t>
      </w:r>
      <w:r>
        <w:rPr>
          <w:spacing w:val="-3"/>
        </w:rPr>
        <w:t>Ez egy kibaszott matu, Kristin. Mindent megúszna, anélkül, hogy a kisujját mozdítaná. Különben sem ez számít. Amint lépéseket tennék ellene, azon</w:t>
      </w:r>
      <w:r>
        <w:rPr>
          <w:spacing w:val="-2"/>
        </w:rPr>
        <w:t>nal virtuálba zárná Sarah-t. Mennyi időbe telik megszerezni egy végzést?</w:t>
      </w:r>
    </w:p>
    <w:p>
      <w:pPr>
        <w:pStyle w:val="Valoshalal"/>
        <w:rPr/>
      </w:pPr>
      <w:r>
        <w:rPr>
          <w:spacing w:val="0"/>
        </w:rPr>
        <w:t xml:space="preserve">– </w:t>
      </w:r>
      <w:r>
        <w:rPr>
          <w:spacing w:val="-3"/>
        </w:rPr>
        <w:t xml:space="preserve">Pár nap, ha az ENSZ megsürgeti. – Ahogy ezt kimondta, elkomorodott az </w:t>
      </w:r>
      <w:r>
        <w:rPr/>
        <w:t>arca, és a korlátra támaszkodva bámulta az alattunk ringó tengert.</w:t>
      </w:r>
    </w:p>
    <w:p>
      <w:pPr>
        <w:pStyle w:val="Valoshalal"/>
        <w:rPr/>
      </w:pPr>
      <w:r>
        <w:rPr>
          <w:spacing w:val="0"/>
        </w:rPr>
        <w:t xml:space="preserve">– </w:t>
      </w:r>
      <w:r>
        <w:rPr>
          <w:spacing w:val="-3"/>
        </w:rPr>
        <w:t xml:space="preserve">Pontosan erről van szó. Ez legalább egy évvel felér virtuális térben. Sarah </w:t>
      </w:r>
      <w:r>
        <w:rPr>
          <w:spacing w:val="-4"/>
        </w:rPr>
        <w:t>nem Küldött, nem kapott semmiféle kondicionálást. Amit Kawahara nyolc-ki</w:t>
      </w:r>
      <w:r>
        <w:rPr/>
        <w:t xml:space="preserve">lenc virtuális hónap alatt művel vele az egy átlagos elmét pépesre dolgozna. </w:t>
      </w:r>
      <w:r>
        <w:rPr>
          <w:spacing w:val="-2"/>
        </w:rPr>
        <w:t xml:space="preserve">Mire sikerülne kiszedni onnan, dühöngő őrültté válna. Feltéve, </w:t>
      </w:r>
      <w:r>
        <w:rPr>
          <w:i/>
          <w:iCs/>
          <w:spacing w:val="-2"/>
        </w:rPr>
        <w:t xml:space="preserve">ha </w:t>
      </w:r>
      <w:r>
        <w:rPr>
          <w:spacing w:val="-2"/>
        </w:rPr>
        <w:t xml:space="preserve">egyáltalán </w:t>
      </w:r>
      <w:r>
        <w:rPr>
          <w:spacing w:val="-4"/>
        </w:rPr>
        <w:t xml:space="preserve">ki tudnánk szedni. Különben meg kurvára nem akarok </w:t>
      </w:r>
      <w:r>
        <w:rPr>
          <w:i/>
          <w:iCs/>
          <w:spacing w:val="-4"/>
        </w:rPr>
        <w:t xml:space="preserve">belegondolni, </w:t>
      </w:r>
      <w:r>
        <w:rPr>
          <w:spacing w:val="-4"/>
        </w:rPr>
        <w:t xml:space="preserve">hogy mit </w:t>
      </w:r>
      <w:r>
        <w:rPr/>
        <w:t>tenne vele, akár egyetlen másodperc...</w:t>
      </w:r>
    </w:p>
    <w:p>
      <w:pPr>
        <w:pStyle w:val="Valoshalal"/>
        <w:rPr/>
      </w:pPr>
      <w:r>
        <w:rPr>
          <w:spacing w:val="0"/>
        </w:rPr>
        <w:t xml:space="preserve">– </w:t>
      </w:r>
      <w:r>
        <w:rPr/>
        <w:t>Oké, oké – csitított Ortega kezét a vállamra téve. – Sajnálom.</w:t>
      </w:r>
    </w:p>
    <w:p>
      <w:pPr>
        <w:pStyle w:val="Valoshalal"/>
        <w:rPr/>
      </w:pPr>
      <w:r>
        <w:rPr>
          <w:spacing w:val="-3"/>
        </w:rPr>
        <w:t xml:space="preserve">Megborzongtam, de nem tudtam eldönteni, hogy a hűvös tengeri szél miatt, </w:t>
      </w:r>
      <w:r>
        <w:rPr/>
        <w:t>vagy Kawahara virtuális tömlöceinek gondolatára.</w:t>
      </w:r>
    </w:p>
    <w:p>
      <w:pPr>
        <w:pStyle w:val="Valoshalal"/>
        <w:rPr/>
      </w:pPr>
      <w:r>
        <w:rPr>
          <w:spacing w:val="0"/>
        </w:rPr>
        <w:t xml:space="preserve">– </w:t>
      </w:r>
      <w:r>
        <w:rPr>
          <w:spacing w:val="-6"/>
        </w:rPr>
        <w:t>Felejtsd el!</w:t>
      </w:r>
    </w:p>
    <w:p>
      <w:pPr>
        <w:pStyle w:val="Valoshalal"/>
        <w:rPr/>
      </w:pPr>
      <w:r>
        <w:rPr>
          <w:spacing w:val="0"/>
        </w:rPr>
        <w:t xml:space="preserve">– </w:t>
      </w:r>
      <w:r>
        <w:rPr>
          <w:spacing w:val="-2"/>
        </w:rPr>
        <w:t>Zsaru vagyok. Természetemből fakad, hogy megpróbáljam kitalálni, ho</w:t>
      </w:r>
      <w:r>
        <w:rPr/>
        <w:t>gyan kapcsoljam le a rossz fiúkat. Ennyi az egész.</w:t>
      </w:r>
    </w:p>
    <w:p>
      <w:pPr>
        <w:pStyle w:val="Valoshalal"/>
        <w:rPr/>
      </w:pPr>
      <w:r>
        <w:rPr>
          <w:spacing w:val="-4"/>
        </w:rPr>
        <w:t>Felpillantottam rá, és halványan elmosolyodtam. – Én pedig Küldött vagyok. A természetemből fakad, hogy kitaláljam, hogyan téphetném ki Kawahara tor</w:t>
      </w:r>
      <w:r>
        <w:rPr>
          <w:spacing w:val="-2"/>
        </w:rPr>
        <w:t>kát. Alaposan végiggondoltam a dolgot. De nem találtam megoldást.</w:t>
      </w:r>
    </w:p>
    <w:p>
      <w:pPr>
        <w:pStyle w:val="Valoshalal"/>
        <w:rPr/>
      </w:pPr>
      <w:r>
        <w:rPr/>
        <w:t>Kényszeredett mosolya bizonytalan érzésekről árulkodott. Éreztem, hogy előbb-utóbb ebből még gond lesz.</w:t>
      </w:r>
    </w:p>
    <w:p>
      <w:pPr>
        <w:pStyle w:val="Valoshalal"/>
        <w:rPr/>
      </w:pPr>
      <w:r>
        <w:rPr>
          <w:spacing w:val="0"/>
        </w:rPr>
        <w:t xml:space="preserve">– </w:t>
      </w:r>
      <w:r>
        <w:rPr>
          <w:spacing w:val="-5"/>
        </w:rPr>
        <w:t>Nézd, Kristin, kitaláltam, hogyan tudok kikeveredni ebből az egészből. Ho</w:t>
      </w:r>
      <w:r>
        <w:rPr>
          <w:spacing w:val="-3"/>
        </w:rPr>
        <w:t xml:space="preserve">gyan tudom beadni a mesét Bancroftnak, és lezárni az ügyet. A módszer illegális, baromira illegális, viszont senkinek nem esik bántódása, aki számít. Ha </w:t>
      </w:r>
      <w:r>
        <w:rPr/>
        <w:t>nem akarod tudni, nem árulom el a részleteket.</w:t>
      </w:r>
    </w:p>
    <w:p>
      <w:pPr>
        <w:pStyle w:val="Valoshalal"/>
        <w:rPr/>
      </w:pPr>
      <w:r>
        <w:rPr>
          <w:spacing w:val="-6"/>
        </w:rPr>
        <w:t>Ezen kicsit elgondolkodott, szemei a vizet pásztázták, mintha a válasz ott úsz</w:t>
      </w:r>
      <w:r>
        <w:rPr>
          <w:spacing w:val="-7"/>
        </w:rPr>
        <w:t xml:space="preserve">na a hajó mellett. Körbesétáltam a korlát mentén, hogy hagyjak neki egy kis időt, </w:t>
      </w:r>
      <w:r>
        <w:rPr>
          <w:spacing w:val="-6"/>
        </w:rPr>
        <w:t>fejemet hátrahajtva fürkésztem az eget, és a műholdas megfigyelőrendszerek ju</w:t>
      </w:r>
      <w:r>
        <w:rPr>
          <w:spacing w:val="-5"/>
        </w:rPr>
        <w:t>tottak eszembe. Ennek a végtelennek tűnő tengernek a közepén, egy csúcstech</w:t>
      </w:r>
      <w:r>
        <w:rPr>
          <w:spacing w:val="-4"/>
        </w:rPr>
        <w:t>nológiás védelmi rendszerrel felszerelt jachton rejtőzve könnyen elhiszi az em</w:t>
      </w:r>
      <w:r>
        <w:rPr>
          <w:spacing w:val="-2"/>
        </w:rPr>
        <w:t xml:space="preserve">ber, hogy eltűnhet a Kawahara- és Bancroft-félék szeme elől. De persze, ha </w:t>
      </w:r>
      <w:r>
        <w:rPr>
          <w:spacing w:val="-4"/>
        </w:rPr>
        <w:t>reálisan szemléli az ember, ezt már évszázadok óta képtelenség kivitelezni.</w:t>
      </w:r>
    </w:p>
    <w:p>
      <w:pPr>
        <w:pStyle w:val="Valoshalal"/>
        <w:rPr/>
      </w:pPr>
      <w:r>
        <w:rPr>
          <w:i/>
          <w:iCs/>
          <w:spacing w:val="-3"/>
        </w:rPr>
        <w:t xml:space="preserve">Ha akarnak, </w:t>
      </w:r>
      <w:r>
        <w:rPr>
          <w:i w:val="false"/>
          <w:iCs w:val="false"/>
          <w:spacing w:val="-3"/>
        </w:rPr>
        <w:t xml:space="preserve">írta a fiatal Quell Harlan Világának elitjéről, </w:t>
      </w:r>
      <w:r>
        <w:rPr>
          <w:i/>
          <w:iCs/>
          <w:spacing w:val="-3"/>
        </w:rPr>
        <w:t>előbb-utóbb lesö</w:t>
      </w:r>
      <w:r>
        <w:rPr>
          <w:i/>
          <w:iCs/>
          <w:spacing w:val="-6"/>
        </w:rPr>
        <w:t xml:space="preserve">pörnek a föld színéről, mint egy marsbeli műtárgyról a porszemeket. Hiába kelsz </w:t>
      </w:r>
      <w:r>
        <w:rPr>
          <w:i/>
          <w:iCs/>
          <w:spacing w:val="-4"/>
        </w:rPr>
        <w:t>át a csillagközi téren, ott lesznek a nyomodban. Ha évszázadokra tárolóba vo</w:t>
      </w:r>
      <w:r>
        <w:rPr>
          <w:i/>
          <w:iCs/>
          <w:spacing w:val="-5"/>
        </w:rPr>
        <w:t>nulsz, klánjaik ott várnak majd, amikor újraburkolnak. Olyanok, mint amilyen</w:t>
      </w:r>
      <w:r>
        <w:rPr>
          <w:i/>
          <w:iCs/>
          <w:spacing w:val="-4"/>
        </w:rPr>
        <w:t xml:space="preserve">nek az isteneket képzeltük egykor, sorsunk mitikus formálói, elkerülhetetlenek, </w:t>
      </w:r>
      <w:r>
        <w:rPr>
          <w:i/>
          <w:iCs/>
          <w:spacing w:val="-5"/>
        </w:rPr>
        <w:t>mint egykor a Halál, ez a kaszájára támaszkodó megfáradt napszámos. Szeren</w:t>
      </w:r>
      <w:r>
        <w:rPr>
          <w:i/>
          <w:iCs/>
          <w:spacing w:val="-6"/>
        </w:rPr>
        <w:t xml:space="preserve">csétlen Halál, képtelen felvenni a harcot az ellene hadba állított, módosított szén alapú adattárolási- és visszaírási technológiákkal. Egykor az Ő árnyékában tengettük életünk, eljövetelétől rettegve, most pedig felháborító módon kacérkodunk </w:t>
      </w:r>
      <w:r>
        <w:rPr>
          <w:i/>
          <w:iCs/>
          <w:spacing w:val="-4"/>
        </w:rPr>
        <w:t>ezzel a komor méltósággal, és még a személyzeti bejárón sem engedik be.</w:t>
      </w:r>
    </w:p>
    <w:p>
      <w:pPr>
        <w:pStyle w:val="Valoshalal"/>
        <w:rPr/>
      </w:pPr>
      <w:r>
        <w:rPr/>
        <w:t>Elfintorodtam. Kawahara mellett a Halál nem volt ellenfél.</w:t>
      </w:r>
    </w:p>
    <w:p>
      <w:pPr>
        <w:pStyle w:val="Valoshalal"/>
        <w:rPr/>
      </w:pPr>
      <w:r>
        <w:rPr>
          <w:spacing w:val="-3"/>
        </w:rPr>
        <w:t>Megálltam a hajóorrban, és tekintetemet a látóhatár egy távoli pontjára sze</w:t>
      </w:r>
      <w:r>
        <w:rPr>
          <w:spacing w:val="-2"/>
        </w:rPr>
        <w:t>gezve vártam, hogy Ortega eldöntse, akarja-e hallani a tervemet.</w:t>
      </w:r>
    </w:p>
    <w:p>
      <w:pPr>
        <w:pStyle w:val="Valoshalal"/>
        <w:rPr/>
      </w:pPr>
      <w:r>
        <w:rPr>
          <w:spacing w:val="-4"/>
        </w:rPr>
        <w:t>Képzeld el, hogy régről ismersz valakit. Megosztjátok egymással a dolgaito</w:t>
      </w:r>
      <w:r>
        <w:rPr>
          <w:spacing w:val="-3"/>
        </w:rPr>
        <w:t xml:space="preserve">kat, nagyon jóban vagytok. Aztán egyszer csak távolodni kezdtek, más irányt </w:t>
      </w:r>
      <w:r>
        <w:rPr>
          <w:spacing w:val="-4"/>
        </w:rPr>
        <w:t>vesz az életetek. A kötelék mégsem elég erős. Vagy külső körülmények szakí</w:t>
      </w:r>
      <w:r>
        <w:rPr>
          <w:spacing w:val="-3"/>
        </w:rPr>
        <w:t>tanak el egymástól. Évekkel később megint találkoztok, ugyanabban a burok</w:t>
      </w:r>
      <w:r>
        <w:rPr/>
        <w:t xml:space="preserve">ban, és újra átéltek mindent. Mi a vonzalom alapja? Vajon ugyanarról a két </w:t>
      </w:r>
      <w:r>
        <w:rPr>
          <w:spacing w:val="-2"/>
        </w:rPr>
        <w:t>emberről van szó? A neve valószínűleg ugyanaz maradt, a külseje sem válto</w:t>
      </w:r>
      <w:r>
        <w:rPr/>
        <w:t xml:space="preserve">zott, de vajon ugyanaz az ember maradt? Amennyiben nem, a dolgok, amik </w:t>
      </w:r>
      <w:r>
        <w:rPr>
          <w:spacing w:val="-4"/>
        </w:rPr>
        <w:t xml:space="preserve">megváltoztak, vajon elhanyagolhatóak, lényegtelenek? Az emberek változnak, </w:t>
      </w:r>
      <w:r>
        <w:rPr>
          <w:spacing w:val="-2"/>
        </w:rPr>
        <w:t xml:space="preserve">de vajon mennyit? Gyerekként úgy hittem, létezik egy lényegi én, valamiféle </w:t>
      </w:r>
      <w:r>
        <w:rPr/>
        <w:t xml:space="preserve">személyiségmag, amely körül a felszíni tényezők anélkül változhatnak, hogy </w:t>
      </w:r>
      <w:r>
        <w:rPr>
          <w:spacing w:val="-4"/>
        </w:rPr>
        <w:t xml:space="preserve">a személyiséged lényegi része sérülne. Később beláttam, hogy ez a feltételezés </w:t>
      </w:r>
      <w:r>
        <w:rPr>
          <w:spacing w:val="-3"/>
        </w:rPr>
        <w:t>csupán érzéki csalódás, és részben azoknak a metaforáknak köszönhető, ame</w:t>
      </w:r>
      <w:r>
        <w:rPr>
          <w:spacing w:val="-2"/>
        </w:rPr>
        <w:t>lyekkel önmagunkat definiáljuk. Amit személyiségnek hiszünk, éppen annyira állandó, mint egy csapkodó hullám alakja. Vagy, emberibb sebességre las</w:t>
      </w:r>
      <w:r>
        <w:rPr/>
        <w:t xml:space="preserve">sítva a képet, mint egy homokdűne formája. Valamilyen külső hatásra </w:t>
      </w:r>
      <w:r>
        <w:rPr>
          <w:spacing w:val="-5"/>
        </w:rPr>
        <w:t>kialakult forma. Genetikai lenyomat. Korróziónak és változásnak kitéve. Egyet</w:t>
      </w:r>
      <w:r>
        <w:rPr/>
        <w:t>len módon lehet legyőzni, ha örökre tárolóba vonulsz.</w:t>
      </w:r>
    </w:p>
    <w:p>
      <w:pPr>
        <w:pStyle w:val="Valoshalal"/>
        <w:rPr/>
      </w:pPr>
      <w:r>
        <w:rPr>
          <w:rFonts w:eastAsia="Times New Roman" w:cs="Times New Roman"/>
          <w:i/>
          <w:iCs/>
          <w:spacing w:val="-5"/>
          <w:sz w:val="22"/>
          <w:szCs w:val="20"/>
        </w:rPr>
        <w:t xml:space="preserve">Ahogy az egyszerű szextáns alátámasztja az illúziót, miszerint a nap és a csillagok a körül a bolygó körül keringenek, amelyen állunk, érzékeink a stabilitás </w:t>
      </w:r>
      <w:r>
        <w:rPr>
          <w:rFonts w:eastAsia="Times New Roman" w:cs="Times New Roman"/>
          <w:i/>
          <w:iCs/>
          <w:spacing w:val="-3"/>
          <w:sz w:val="22"/>
          <w:szCs w:val="20"/>
        </w:rPr>
        <w:t>illúzióját teremtik meg számunkra az univerzumban, mi pedig elfogadjuk ezt, mert anélkül, hogy elfogadnánk, nem lennénk képesek semmire.</w:t>
      </w:r>
    </w:p>
    <w:p>
      <w:pPr>
        <w:pStyle w:val="Valoshalal"/>
        <w:rPr/>
      </w:pPr>
      <w:r>
        <w:rPr>
          <w:spacing w:val="-4"/>
        </w:rPr>
        <w:t>Hallom Virginia Vidaura hangját, ahogy az előadásba beleveszve fel-alá jár</w:t>
      </w:r>
      <w:r>
        <w:rPr/>
        <w:t>kál a teremben.</w:t>
      </w:r>
    </w:p>
    <w:p>
      <w:pPr>
        <w:pStyle w:val="Valoshalal"/>
        <w:rPr>
          <w:rFonts w:eastAsia="Times New Roman" w:cs="Times New Roman"/>
          <w:i/>
          <w:i/>
          <w:iCs/>
          <w:sz w:val="22"/>
          <w:szCs w:val="20"/>
        </w:rPr>
      </w:pPr>
      <w:r>
        <w:rPr>
          <w:rFonts w:eastAsia="Times New Roman" w:cs="Times New Roman"/>
          <w:i/>
          <w:iCs/>
          <w:sz w:val="22"/>
          <w:szCs w:val="20"/>
        </w:rPr>
        <w:t>Azonban az a tény, hogy a szextáns segít a tájékozódásban a tengeren, még nem jelenti azt, hogy a nap és a csillagok körülöttünk forognak. Mindannak ellenére, amit civilizációként vagy egyénként elértünk, a világegyetem nem állandó, és egyetlen stabil dolog sem található benne. A csillagok felemésztik saját magukat, a világegyetem őrült iramban tágul, minket pedig állandó változásban lévő anyagból gyúrtak. Sejtek kolóniáiból állunk, amelyek ideiglenesen szövetségre léptek, sokszorozódnak, lebomlanak, felgyűlnek bennünk. Izzó elektromos impulzusfelhők és ideiglenesen tárolt szén alapú memóriakódok. Ez a valóság, ez a valódi önismeret. Persze a felismerésbe beleszédülünk. Néhányan önök közül szolgáltak a Vákuum Parancsnokságnál, és minden bizonnyal úgy vélik, hogy ott tapasztalhatták meg a létezés legszédítőbb dimenzióit.</w:t>
      </w:r>
    </w:p>
    <w:p>
      <w:pPr>
        <w:pStyle w:val="Valoshalal"/>
        <w:rPr/>
      </w:pPr>
      <w:r>
        <w:rPr/>
        <w:t>Elmosolyodtam.</w:t>
      </w:r>
    </w:p>
    <w:p>
      <w:pPr>
        <w:pStyle w:val="Valoshalal"/>
        <w:rPr>
          <w:rFonts w:eastAsia="Times New Roman" w:cs="Times New Roman"/>
          <w:i/>
          <w:i/>
          <w:iCs/>
          <w:sz w:val="22"/>
          <w:szCs w:val="20"/>
        </w:rPr>
      </w:pPr>
      <w:r>
        <w:rPr>
          <w:rFonts w:eastAsia="Times New Roman" w:cs="Times New Roman"/>
          <w:i/>
          <w:iCs/>
          <w:sz w:val="22"/>
          <w:szCs w:val="20"/>
        </w:rPr>
        <w:t>Biztosíthatom önöket, hogy a Zen pillanatok, amelyeket az űrben átéltek, csupán bevezetőként szolgálnak ahhoz, amit itt meg kell tanulniuk. Minden, amit a Küldötteknél elérnek, azon kell alapuljon, hogy csak a változás létezik. Minden, amit Küldöttként meg akarnak tapasztalni, el akarnak érni, vagy meg akarnak teremteni, ebből a változásból indul ki.</w:t>
      </w:r>
    </w:p>
    <w:p>
      <w:pPr>
        <w:pStyle w:val="Valoshalal"/>
        <w:rPr>
          <w:rFonts w:eastAsia="Times New Roman" w:cs="Times New Roman"/>
          <w:i/>
          <w:i/>
          <w:iCs/>
          <w:sz w:val="22"/>
          <w:szCs w:val="20"/>
        </w:rPr>
      </w:pPr>
      <w:r>
        <w:rPr>
          <w:rFonts w:eastAsia="Times New Roman" w:cs="Times New Roman"/>
          <w:i/>
          <w:iCs/>
          <w:sz w:val="22"/>
          <w:szCs w:val="20"/>
        </w:rPr>
        <w:t>Sok szerencsét mindannyiuknak!</w:t>
      </w:r>
    </w:p>
    <w:p>
      <w:pPr>
        <w:pStyle w:val="Valoshalal"/>
        <w:rPr/>
      </w:pPr>
      <w:r>
        <w:rPr/>
        <w:t>Ha kétszer ugyanabban a burokban, ugyanazzal az emberrel nem lehet találkozni az életben, akkor mit mond ez el a Központi Letöltőnél várakozó családokról és barátokról, akiknek hozzátartozói idegenek szemén keresztül látják majd őket. Hogy maradhat valaki, akit újraburkolnak akár csak megközelítőleg is ugyanaz az ember?</w:t>
      </w:r>
    </w:p>
    <w:p>
      <w:pPr>
        <w:pStyle w:val="Valoshalal"/>
        <w:rPr/>
      </w:pPr>
      <w:r>
        <w:rPr/>
        <w:t>Mihez kezdjen egy nő, akit elemészt a vágy egy idegen iránt, aki egykori szeretője testét viseli? Vajon ez az idegen jobban vagy kevésbé hasonlít ugyanahhoz az emberhez?</w:t>
      </w:r>
    </w:p>
    <w:p>
      <w:pPr>
        <w:pStyle w:val="Valoshalal"/>
        <w:rPr/>
      </w:pPr>
      <w:r>
        <w:rPr/>
        <w:t>És ha már itt tartunk, mihez kezdjen az, aki viszonozza ezeket az érzéseket?</w:t>
      </w:r>
    </w:p>
    <w:p>
      <w:pPr>
        <w:pStyle w:val="Valoshalal"/>
        <w:rPr/>
      </w:pPr>
      <w:r>
        <w:rPr/>
        <w:t>Ortega a korlát mellett közeledett. Pár lépésre tőlem megállt, és halkan megköszörülte a torkát. Visszafojtottam egy mosolyt, és megfordultam.</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Még nem is meséltem, hogyan jutott hozzá Ryker a hajóhoz, ugy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Eddig még nem is nyílt alkalmam, hogy megkérdezzem.</w:t>
      </w:r>
    </w:p>
    <w:p>
      <w:pPr>
        <w:pStyle w:val="Valoshalal"/>
        <w:rPr/>
      </w:pPr>
      <w:r>
        <w:rPr>
          <w:spacing w:val="0"/>
        </w:rPr>
        <w:t xml:space="preserve">– </w:t>
      </w:r>
      <w:r>
        <w:rPr/>
        <w:t>Igaz – nyugtázta Ortega, és halványan elmosolyodott, épp csak egy pillanatra, mintha a szél azonnal el is fújta volna a mosolyát. – Lopta – szólalt meg aztán. – Pár évvel ezelőtt, amikor még a Buroklopási Ügyosztálynak dolgozott. Egy nagymenő sydney-i klónkereskedő tulajdona volt. Rykert azért állították az ügyre, mert a fickó defektes áruval üzletelt a nyugati part menti klinikákon. Csatlakozott az egyik helyi taktikai különítményhez, és a saját kikötőjében próbálták lekapcsolni a fickót. A tűzharcban rengetegen meghaltak.</w:t>
      </w:r>
    </w:p>
    <w:p>
      <w:pPr>
        <w:pStyle w:val="Valoshalal"/>
        <w:rPr/>
      </w:pPr>
      <w:r>
        <w:rPr>
          <w:spacing w:val="0"/>
        </w:rPr>
        <w:t xml:space="preserve">– </w:t>
      </w:r>
      <w:r>
        <w:rPr/>
        <w:t>És hatalmas zsákmányt szereztek – tettem hozzá.</w:t>
      </w:r>
    </w:p>
    <w:p>
      <w:pPr>
        <w:pStyle w:val="Valoshalal"/>
        <w:rPr/>
      </w:pPr>
      <w:r>
        <w:rPr/>
        <w:t>Bólintott. – Errefelé máshogy mennek a dolgok. A rendőrség a legtöbb melót magánvállalkozóknak adja ki. A helyi kormányzat árukapcsolással próbálja kezelni a helyzetet. Szétosztja azoknak a vagyonát, akiket lekapcsolnak.</w:t>
      </w:r>
    </w:p>
    <w:p>
      <w:pPr>
        <w:pStyle w:val="Valoshalal"/>
        <w:rPr/>
      </w:pPr>
      <w:r>
        <w:rPr>
          <w:spacing w:val="0"/>
        </w:rPr>
        <w:t xml:space="preserve">– </w:t>
      </w:r>
      <w:r>
        <w:rPr/>
        <w:t>Érdekes juttatási rendszer – feleltem elgondolkozva. – Nagy lehet a motiváció, hogy elkapják a gazdagokat.</w:t>
      </w:r>
    </w:p>
    <w:p>
      <w:pPr>
        <w:pStyle w:val="Valoshalal"/>
        <w:rPr/>
      </w:pPr>
      <w:r>
        <w:rPr>
          <w:spacing w:val="0"/>
        </w:rPr>
        <w:t xml:space="preserve">– </w:t>
      </w:r>
      <w:r>
        <w:rPr/>
        <w:t>Hát igen, így működik a dolog. A jachtot Ryker kapta. Nagyon sokat melózott az ügyön, ráadásul megsebesült a tűzharcban. – A hangja, különös módon, egyáltalán nem volt védekező. Ahogy megosztotta velem ezeket a részleteket, hirtelen úgy éreztem, rég túl van már Rykeren. – Ebben az akcióban szerezte a sebeket a szeme alatt meg a karján. Kábelpisztollyal lőtték meg.</w:t>
      </w:r>
    </w:p>
    <w:p>
      <w:pPr>
        <w:pStyle w:val="Valoshalal"/>
        <w:rPr/>
      </w:pPr>
      <w:r>
        <w:rPr>
          <w:spacing w:val="0"/>
        </w:rPr>
        <w:t xml:space="preserve">– </w:t>
      </w:r>
      <w:r>
        <w:rPr/>
        <w:t>Az csúnya dolog – rám nem jellemző módon hirtelen viszketni kezdett a heg az alkaromon. Kerültem már kábelfegyverrel vívott tűzharcba, és nem élveztem túlságosan a dolgot.</w:t>
      </w:r>
    </w:p>
    <w:p>
      <w:pPr>
        <w:pStyle w:val="Valoshalal"/>
        <w:rPr/>
      </w:pPr>
      <w:r>
        <w:rPr>
          <w:spacing w:val="0"/>
        </w:rPr>
        <w:t xml:space="preserve">– </w:t>
      </w:r>
      <w:r>
        <w:rPr/>
        <w:t>Eléggé. A legtöbben egyetértettek azzal, hogy Ryker megérdemli a hajót. A lényeg az, hogy itt Öbölvárosban a rendőrtisztek hivatalosan nem fogadhatnak el ajándékot, jutalmat vagy bármi hasonlót az akcióban nyújtott teljesítményükért cserébe.</w:t>
      </w:r>
    </w:p>
    <w:p>
      <w:pPr>
        <w:pStyle w:val="Valoshalal"/>
        <w:rPr/>
      </w:pPr>
      <w:r>
        <w:rPr>
          <w:spacing w:val="0"/>
        </w:rPr>
        <w:t xml:space="preserve">– </w:t>
      </w:r>
      <w:r>
        <w:rPr/>
        <w:t>Azt hiszem, ez érthető.</w:t>
      </w:r>
    </w:p>
    <w:p>
      <w:pPr>
        <w:pStyle w:val="Valoshalal"/>
        <w:rPr/>
      </w:pPr>
      <w:r>
        <w:rPr>
          <w:spacing w:val="0"/>
        </w:rPr>
        <w:t xml:space="preserve">– </w:t>
      </w:r>
      <w:r>
        <w:rPr/>
        <w:t>Ja, szerintem is. De Ryker másként gondolta. Lefizetett valami piti adattolvajt, hogy törölje a nyilvántartásból a hajó adatait, és jegyezze be titkos tulajdonnak. Azzal a dumával jött, hogy szüksége lehet egy helyre, ha esetleg valakit el kell bujtatnia.</w:t>
      </w:r>
    </w:p>
    <w:p>
      <w:pPr>
        <w:pStyle w:val="Valoshalal"/>
        <w:rPr/>
      </w:pPr>
      <w:r>
        <w:rPr>
          <w:spacing w:val="0"/>
        </w:rPr>
        <w:t xml:space="preserve">– </w:t>
      </w:r>
      <w:r>
        <w:rPr/>
        <w:t>Sztorinak elég gyenge. De azért tetszik a stílusa – válaszoltam mosolyogva. – Ugyanaz a tolvaj volt, aki kicsempészte Seattle-ből?</w:t>
      </w:r>
    </w:p>
    <w:p>
      <w:pPr>
        <w:pStyle w:val="Valoshalal"/>
        <w:rPr/>
      </w:pPr>
      <w:r>
        <w:rPr>
          <w:spacing w:val="0"/>
        </w:rPr>
        <w:t xml:space="preserve">– </w:t>
      </w:r>
      <w:r>
        <w:rPr/>
        <w:t>Ezek szerint emlékszel. Ja, ugyanarról a srácról van szó. Nacho, a Tű. Bautista története egész hihető volt, nem?</w:t>
      </w:r>
    </w:p>
    <w:p>
      <w:pPr>
        <w:pStyle w:val="Valoshalal"/>
        <w:rPr/>
      </w:pPr>
      <w:r>
        <w:rPr>
          <w:spacing w:val="0"/>
        </w:rPr>
        <w:t xml:space="preserve">– </w:t>
      </w:r>
      <w:r>
        <w:rPr/>
        <w:t>Azt is megnézted?</w:t>
      </w:r>
    </w:p>
    <w:p>
      <w:pPr>
        <w:pStyle w:val="Valoshalal"/>
        <w:rPr/>
      </w:pPr>
      <w:r>
        <w:rPr>
          <w:spacing w:val="0"/>
        </w:rPr>
        <w:t xml:space="preserve">– </w:t>
      </w:r>
      <w:r>
        <w:rPr/>
        <w:t>Aha. Normál esetben leszedtem volna Bautista fejét ezért az apáskodó, megmondom-a-tutit dumáért. Mintha lelki támaszra lenne szükségem. Már kétszer vált, és még negyven sincs – tette hozzá, aztán tűnődve nézte a tengert. – Még nem volt alkalmam, hogy megmondjam neki a magamét. Túlságosan lekötöttek a baromságaid. Nézd, Kovacs, csak azért mondom el ezt az egészet, mert Ryker lopta a hajót. Megszegte a nyugati parti törvényeket. És én tudtam róla.</w:t>
      </w:r>
    </w:p>
    <w:p>
      <w:pPr>
        <w:pStyle w:val="Valoshalal"/>
        <w:rPr/>
      </w:pPr>
      <w:r>
        <w:rPr>
          <w:spacing w:val="0"/>
        </w:rPr>
        <w:t xml:space="preserve">– </w:t>
      </w:r>
      <w:r>
        <w:rPr/>
        <w:t>És nem tettél semmit – tippeltem.</w:t>
      </w:r>
    </w:p>
    <w:p>
      <w:pPr>
        <w:pStyle w:val="Valoshalal"/>
        <w:rPr/>
      </w:pPr>
      <w:r>
        <w:rPr>
          <w:spacing w:val="0"/>
        </w:rPr>
        <w:t xml:space="preserve">– </w:t>
      </w:r>
      <w:r>
        <w:rPr/>
        <w:t xml:space="preserve">Az égvilágon semmit – mondta a tenyerét nézegetve. – A francba, Kovacs, </w:t>
      </w:r>
      <w:r>
        <w:rPr>
          <w:rFonts w:eastAsia="Times New Roman" w:cs="Times New Roman"/>
          <w:b w:val="false"/>
          <w:bCs w:val="false"/>
          <w:i w:val="false"/>
          <w:iCs w:val="false"/>
          <w:color w:val="auto"/>
          <w:spacing w:val="0"/>
          <w:w w:val="100"/>
          <w:position w:val="0"/>
          <w:sz w:val="22"/>
          <w:sz w:val="22"/>
          <w:szCs w:val="22"/>
          <w:vertAlign w:val="baseline"/>
          <w:lang w:val="hu-HU"/>
        </w:rPr>
        <w:t>végül is kit akarunk átvágni? Én sem vagyok egy földre szállt angyal. Szét</w:t>
      </w:r>
      <w:r>
        <w:rPr>
          <w:rFonts w:eastAsia="Times New Roman" w:cs="Times New Roman"/>
          <w:b w:val="false"/>
          <w:bCs w:val="false"/>
          <w:i w:val="false"/>
          <w:iCs w:val="false"/>
          <w:color w:val="auto"/>
          <w:spacing w:val="-4"/>
          <w:w w:val="100"/>
          <w:position w:val="0"/>
          <w:sz w:val="22"/>
          <w:sz w:val="22"/>
          <w:szCs w:val="22"/>
          <w:vertAlign w:val="baseline"/>
          <w:lang w:val="hu-HU"/>
        </w:rPr>
        <w:t>rúgtam Kadmin seggét az előzetesben. A szemed láttára. Le kellett volna csuk</w:t>
      </w:r>
      <w:r>
        <w:rPr>
          <w:rFonts w:eastAsia="Times New Roman" w:cs="Times New Roman"/>
          <w:b w:val="false"/>
          <w:bCs w:val="false"/>
          <w:i w:val="false"/>
          <w:iCs w:val="false"/>
          <w:color w:val="auto"/>
          <w:spacing w:val="0"/>
          <w:w w:val="100"/>
          <w:position w:val="0"/>
          <w:sz w:val="22"/>
          <w:sz w:val="22"/>
          <w:szCs w:val="22"/>
          <w:vertAlign w:val="baseline"/>
          <w:lang w:val="hu-HU"/>
        </w:rPr>
        <w:t>jalak a Jerry előtti balhéért, de futni hagytalak.</w:t>
      </w:r>
    </w:p>
    <w:p>
      <w:pPr>
        <w:pStyle w:val="Valoshalal"/>
        <w:rPr/>
      </w:pPr>
      <w:r>
        <w:rPr>
          <w:rFonts w:eastAsia="Times New Roman" w:cs="Times New Roman"/>
          <w:spacing w:val="0"/>
          <w:sz w:val="22"/>
          <w:szCs w:val="22"/>
        </w:rPr>
        <w:t xml:space="preserve">– </w:t>
      </w:r>
      <w:r>
        <w:rPr>
          <w:rFonts w:eastAsia="Times New Roman" w:cs="Times New Roman"/>
          <w:sz w:val="22"/>
          <w:szCs w:val="22"/>
        </w:rPr>
        <w:t>Ha jól emlékszem, nem akartad fárasztani magad a papírmunkával.</w:t>
      </w:r>
    </w:p>
    <w:p>
      <w:pPr>
        <w:pStyle w:val="Valoshalal"/>
        <w:rPr/>
      </w:pPr>
      <w:r>
        <w:rPr>
          <w:spacing w:val="0"/>
        </w:rPr>
        <w:t xml:space="preserve">– </w:t>
      </w:r>
      <w:r>
        <w:rPr>
          <w:spacing w:val="-4"/>
        </w:rPr>
        <w:t>Persze, így volt – felelte grimaszolva, aztán mélyen a szemembe nézett, va</w:t>
      </w:r>
      <w:r>
        <w:rPr>
          <w:spacing w:val="-2"/>
        </w:rPr>
        <w:t>lami jelet keresett Ryker arcán, hogy megbízhat bennem. – Szóval, azt mon</w:t>
      </w:r>
      <w:r>
        <w:rPr/>
        <w:t>dod, meg fogod szegni a törvényt, de senkinek sem esik bántódása. Igaz?</w:t>
      </w:r>
    </w:p>
    <w:p>
      <w:pPr>
        <w:pStyle w:val="Valoshalal"/>
        <w:rPr/>
      </w:pPr>
      <w:r>
        <w:rPr>
          <w:spacing w:val="0"/>
        </w:rPr>
        <w:t xml:space="preserve">– </w:t>
      </w:r>
      <w:r>
        <w:rPr/>
        <w:t>Azok közül, akik számítanak, senkinek nem esik bántódása.</w:t>
      </w:r>
    </w:p>
    <w:p>
      <w:pPr>
        <w:pStyle w:val="Valoshalal"/>
        <w:rPr/>
      </w:pPr>
      <w:r>
        <w:rPr>
          <w:spacing w:val="-4"/>
        </w:rPr>
        <w:t>Maga elé meredve bólintott, mint aki az utolsó érvet ízlelgeti, ami végleg el</w:t>
      </w:r>
      <w:r>
        <w:rPr/>
        <w:t>döntheti a kérdést.</w:t>
      </w:r>
    </w:p>
    <w:p>
      <w:pPr>
        <w:pStyle w:val="Valoshalal"/>
        <w:rPr/>
      </w:pPr>
      <w:r>
        <w:rPr>
          <w:spacing w:val="0"/>
        </w:rPr>
        <w:t xml:space="preserve">– </w:t>
      </w:r>
      <w:r>
        <w:rPr>
          <w:spacing w:val="-4"/>
        </w:rPr>
        <w:t xml:space="preserve">Szóval, mire van szükséged? </w:t>
      </w:r>
    </w:p>
    <w:p>
      <w:pPr>
        <w:pStyle w:val="Valoshalal"/>
        <w:rPr>
          <w:rFonts w:eastAsia="Times New Roman" w:cs="Times New Roman"/>
          <w:spacing w:val="-3"/>
          <w:sz w:val="22"/>
          <w:szCs w:val="20"/>
        </w:rPr>
      </w:pPr>
      <w:r>
        <w:rPr>
          <w:rFonts w:eastAsia="Times New Roman" w:cs="Times New Roman"/>
          <w:spacing w:val="-3"/>
          <w:sz w:val="22"/>
          <w:szCs w:val="20"/>
        </w:rPr>
        <w:t>Ellöktem magam a korláttól.</w:t>
      </w:r>
    </w:p>
    <w:p>
      <w:pPr>
        <w:pStyle w:val="Valoshalal"/>
        <w:rPr/>
      </w:pPr>
      <w:r>
        <w:rPr>
          <w:spacing w:val="0"/>
        </w:rPr>
        <w:t xml:space="preserve">– </w:t>
      </w:r>
      <w:r>
        <w:rPr>
          <w:spacing w:val="-6"/>
        </w:rPr>
        <w:t>Először is egy listára az Öbölváros környéki bordélyházakról. Azokról a he</w:t>
      </w:r>
      <w:r>
        <w:rPr/>
        <w:t>lyekről, ahol virtuális cuccot is árulnak. Aztán vissza kellene mennünk a városba, nem akarom innen hívni Kawaharát.</w:t>
      </w:r>
    </w:p>
    <w:p>
      <w:pPr>
        <w:pStyle w:val="Valoshalal"/>
        <w:rPr/>
      </w:pPr>
      <w:r>
        <w:rPr>
          <w:spacing w:val="0"/>
        </w:rPr>
        <w:t xml:space="preserve">– </w:t>
      </w:r>
      <w:r>
        <w:rPr/>
        <w:t>Virtuális bordélyokról? – kérdezett vissza hunyorogva.</w:t>
      </w:r>
    </w:p>
    <w:p>
      <w:pPr>
        <w:pStyle w:val="Valoshalal"/>
        <w:rPr/>
      </w:pPr>
      <w:r>
        <w:rPr>
          <w:spacing w:val="0"/>
        </w:rPr>
        <w:t xml:space="preserve">– </w:t>
      </w:r>
      <w:r>
        <w:rPr>
          <w:spacing w:val="-2"/>
        </w:rPr>
        <w:t xml:space="preserve">Úgy van, és a vegyesekről is. Igazából az összes címre szükségem lenne, </w:t>
      </w:r>
      <w:r>
        <w:rPr>
          <w:spacing w:val="-5"/>
        </w:rPr>
        <w:t xml:space="preserve">ahol virtuális pornóval foglalkoznak. Minél lepukkantabb a hely, annál inkább. </w:t>
      </w:r>
      <w:r>
        <w:rPr>
          <w:spacing w:val="-3"/>
        </w:rPr>
        <w:t>Olyan mocskos sztorit fogok Bancroft elé tárni, hogy nem lesz gusztusa bele</w:t>
      </w:r>
      <w:r>
        <w:rPr>
          <w:spacing w:val="-2"/>
        </w:rPr>
        <w:t>menni a részletekbe, és akkor nem fogja észrevenni az átverést. Annyira dur</w:t>
      </w:r>
      <w:r>
        <w:rPr/>
        <w:t xml:space="preserve">va lesz, hogy még </w:t>
      </w:r>
      <w:r>
        <w:rPr>
          <w:i/>
          <w:iCs/>
        </w:rPr>
        <w:t xml:space="preserve">gondolni </w:t>
      </w:r>
      <w:r>
        <w:rPr/>
        <w:t>sem akar majd rá.</w:t>
      </w:r>
    </w:p>
    <w:p>
      <w:pPr>
        <w:pStyle w:val="Normal"/>
        <w:shd w:fill="FFFFFF" w:val="clear"/>
        <w:ind w:left="173" w:right="0" w:hanging="0"/>
        <w:rPr>
          <w:rFonts w:eastAsia="Times New Roman" w:cs="Times New Roman"/>
          <w:b/>
          <w:b/>
          <w:bCs/>
          <w:i w:val="false"/>
          <w:i w:val="false"/>
          <w:iCs w:val="false"/>
          <w:color w:val="auto"/>
          <w:spacing w:val="0"/>
          <w:w w:val="85"/>
          <w:position w:val="0"/>
          <w:sz w:val="22"/>
          <w:sz w:val="22"/>
          <w:szCs w:val="22"/>
          <w:vertAlign w:val="baseline"/>
          <w:lang w:val="hu-HU"/>
        </w:rPr>
      </w:pPr>
      <w:r>
        <w:rPr>
          <w:rFonts w:eastAsia="Times New Roman" w:cs="Times New Roman"/>
          <w:b/>
          <w:bCs/>
          <w:i w:val="false"/>
          <w:iCs w:val="false"/>
          <w:color w:val="auto"/>
          <w:spacing w:val="0"/>
          <w:w w:val="85"/>
          <w:position w:val="0"/>
          <w:sz w:val="22"/>
          <w:sz w:val="22"/>
          <w:szCs w:val="22"/>
          <w:vertAlign w:val="baseline"/>
          <w:lang w:val="hu-HU"/>
        </w:rPr>
      </w:r>
      <w:r>
        <w:br w:type="page"/>
      </w:r>
    </w:p>
    <w:p>
      <w:pPr>
        <w:pStyle w:val="Valoshalal"/>
        <w:rPr>
          <w:rFonts w:eastAsia="Times New Roman" w:cs="Times New Roman"/>
          <w:b/>
          <w:b/>
          <w:bCs/>
          <w:i w:val="false"/>
          <w:i w:val="false"/>
          <w:iCs w:val="false"/>
          <w:color w:val="auto"/>
          <w:spacing w:val="0"/>
          <w:w w:val="85"/>
          <w:position w:val="0"/>
          <w:sz w:val="22"/>
          <w:sz w:val="22"/>
          <w:szCs w:val="20"/>
          <w:vertAlign w:val="baseline"/>
          <w:lang w:val="hu-HU"/>
        </w:rPr>
      </w:pPr>
      <w:r>
        <w:rPr>
          <w:rFonts w:eastAsia="Times New Roman" w:cs="Times New Roman"/>
          <w:b/>
          <w:bCs/>
          <w:i w:val="false"/>
          <w:iCs w:val="false"/>
          <w:color w:val="auto"/>
          <w:spacing w:val="0"/>
          <w:w w:val="85"/>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USZONKILENCEDIK FEJEZET</w:t>
      </w:r>
    </w:p>
    <w:p>
      <w:pPr>
        <w:pStyle w:val="Valoshalal"/>
        <w:rPr>
          <w:rFonts w:eastAsia="Times New Roman" w:cs="Times New Roman"/>
          <w:b/>
          <w:b/>
          <w:bCs/>
          <w:spacing w:val="-2"/>
          <w:sz w:val="22"/>
          <w:szCs w:val="20"/>
        </w:rPr>
      </w:pPr>
      <w:r>
        <w:rPr>
          <w:rFonts w:eastAsia="Times New Roman" w:cs="Times New Roman"/>
          <w:b/>
          <w:bCs/>
          <w:spacing w:val="-2"/>
          <w:sz w:val="22"/>
          <w:szCs w:val="20"/>
        </w:rPr>
      </w:r>
    </w:p>
    <w:p>
      <w:pPr>
        <w:pStyle w:val="Valoshalal"/>
        <w:rPr/>
      </w:pPr>
      <w:r>
        <w:rPr>
          <w:rFonts w:eastAsia="Times New Roman" w:cs="Times New Roman"/>
          <w:spacing w:val="-2"/>
          <w:sz w:val="22"/>
          <w:szCs w:val="20"/>
        </w:rPr>
        <w:t>Az Ortega által összeállított listán több mint kétezer név szerepelt. Mindegyik mellé rövid megfigyelési jelentést csatolt, valamint további információ</w:t>
      </w:r>
      <w:r>
        <w:rPr>
          <w:rFonts w:eastAsia="Times New Roman" w:cs="Times New Roman"/>
          <w:spacing w:val="-3"/>
          <w:sz w:val="22"/>
          <w:szCs w:val="20"/>
        </w:rPr>
        <w:t xml:space="preserve">kat a kliensek illetve a működtetők által elkövetett organikus károkozásokról. </w:t>
      </w:r>
      <w:r>
        <w:rPr>
          <w:rFonts w:eastAsia="Times New Roman" w:cs="Times New Roman"/>
          <w:spacing w:val="-2"/>
          <w:sz w:val="22"/>
          <w:szCs w:val="20"/>
        </w:rPr>
        <w:t xml:space="preserve">Kinyomtatva több mint kétszáz oldal hosszú lett, a lapok hosszú papírsálként </w:t>
      </w:r>
      <w:r>
        <w:rPr>
          <w:rFonts w:eastAsia="Times New Roman" w:cs="Times New Roman"/>
          <w:sz w:val="22"/>
          <w:szCs w:val="20"/>
        </w:rPr>
        <w:t xml:space="preserve">tekeregtek, amint olvasni kezdtem. Úton öbölváros felé a taxiban megpróbáltam végigfutni a listát, de miután teljesen ellepett minket a papír a hátsó </w:t>
      </w:r>
      <w:r>
        <w:rPr>
          <w:rFonts w:eastAsia="Times New Roman" w:cs="Times New Roman"/>
          <w:spacing w:val="-2"/>
          <w:sz w:val="22"/>
          <w:szCs w:val="20"/>
        </w:rPr>
        <w:t>ülésen, feladtam. Különben sem voltam valami nagy hangulatban. Legszívesebben Ryker jachtján maradtam volna, a hajókabinban, ahol több száz kilo</w:t>
      </w:r>
      <w:r>
        <w:rPr>
          <w:rFonts w:eastAsia="Times New Roman" w:cs="Times New Roman"/>
          <w:sz w:val="22"/>
          <w:szCs w:val="20"/>
        </w:rPr>
        <w:t>méternyi, kék tenger választott el az emberiségtől és problémáitól.</w:t>
      </w:r>
    </w:p>
    <w:p>
      <w:pPr>
        <w:pStyle w:val="Valoshalal"/>
        <w:rPr/>
      </w:pPr>
      <w:r>
        <w:rPr>
          <w:spacing w:val="-5"/>
        </w:rPr>
        <w:t xml:space="preserve">Amikor visszaértünk az Őrtorony-lakosztályba, Ortegát a konyhába küldtem, </w:t>
      </w:r>
      <w:r>
        <w:rPr/>
        <w:t xml:space="preserve">majd a Trepp által megadott telefonszámon felhívtam Kawaharát. Először </w:t>
      </w:r>
      <w:r>
        <w:rPr>
          <w:spacing w:val="-2"/>
        </w:rPr>
        <w:t xml:space="preserve">Trepp álmos feje jelent meg a képernyőn. Azon tűnődtem, vajon egész éjjel </w:t>
      </w:r>
      <w:r>
        <w:rPr/>
        <w:t>fent volt-e, hogy megpróbáljon lenyomozni.</w:t>
      </w:r>
    </w:p>
    <w:p>
      <w:pPr>
        <w:pStyle w:val="Valoshalal"/>
        <w:rPr/>
      </w:pPr>
      <w:r>
        <w:rPr>
          <w:spacing w:val="0"/>
        </w:rPr>
        <w:t xml:space="preserve">– </w:t>
      </w:r>
      <w:r>
        <w:rPr>
          <w:spacing w:val="0"/>
        </w:rPr>
        <w:t>J</w:t>
      </w:r>
      <w:r>
        <w:rPr/>
        <w:t>ó reggelt – ásított bele a telefonba, miközben valószínűleg a belső idő-csipjét ellenőrizte. – Illetve napot. Hol jártál?</w:t>
      </w:r>
    </w:p>
    <w:p>
      <w:pPr>
        <w:pStyle w:val="Valoshalal"/>
        <w:rPr/>
      </w:pPr>
      <w:r>
        <w:rPr>
          <w:spacing w:val="0"/>
        </w:rPr>
        <w:t xml:space="preserve">– </w:t>
      </w:r>
      <w:r>
        <w:rPr/>
        <w:t>Itt-ott.</w:t>
      </w:r>
    </w:p>
    <w:p>
      <w:pPr>
        <w:pStyle w:val="Valoshalal"/>
        <w:rPr/>
      </w:pPr>
      <w:r>
        <w:rPr/>
        <w:t>Trepp kecsesnek semmiképp sem nevezhető mozdulattal dörzsölni kezdte a szemét, és megint ásított.</w:t>
      </w:r>
    </w:p>
    <w:p>
      <w:pPr>
        <w:pStyle w:val="Valoshalal"/>
        <w:rPr/>
      </w:pPr>
      <w:r>
        <w:rPr>
          <w:spacing w:val="0"/>
        </w:rPr>
        <w:t xml:space="preserve">– </w:t>
      </w:r>
      <w:r>
        <w:rPr/>
        <w:t>Nekem mindegy. Csak gondoltam, dumáljunk egy kicsit. Hogy van a fejed?</w:t>
      </w:r>
    </w:p>
    <w:p>
      <w:pPr>
        <w:pStyle w:val="Valoshalal"/>
        <w:rPr/>
      </w:pPr>
      <w:r>
        <w:rPr>
          <w:spacing w:val="0"/>
        </w:rPr>
        <w:t xml:space="preserve">– </w:t>
      </w:r>
      <w:r>
        <w:rPr/>
        <w:t>Kösz, jobban. Beszélhetnék Kawaharával?</w:t>
      </w:r>
    </w:p>
    <w:p>
      <w:pPr>
        <w:pStyle w:val="Valoshalal"/>
        <w:rPr/>
      </w:pPr>
      <w:r>
        <w:rPr>
          <w:spacing w:val="0"/>
        </w:rPr>
        <w:t xml:space="preserve">– </w:t>
      </w:r>
      <w:r>
        <w:rPr/>
        <w:t>Sima ügy – válaszolta, majd a képernyő felé nyúlt. – Később beszélünk.</w:t>
      </w:r>
    </w:p>
    <w:p>
      <w:pPr>
        <w:pStyle w:val="Valoshalal"/>
        <w:rPr/>
      </w:pPr>
      <w:r>
        <w:rPr>
          <w:spacing w:val="-4"/>
        </w:rPr>
        <w:t xml:space="preserve">A képernyő elhomályosult, aztán egy háromszínű, legömbölyödő csigavonal </w:t>
      </w:r>
      <w:r>
        <w:rPr/>
        <w:t>jelent meg rajta, émelyítően giccses formációkba rendezett vonalak társaságában. A fogamat csikorgattam.</w:t>
      </w:r>
    </w:p>
    <w:p>
      <w:pPr>
        <w:pStyle w:val="Valoshalal"/>
        <w:rPr/>
      </w:pPr>
      <w:r>
        <w:rPr>
          <w:spacing w:val="0"/>
        </w:rPr>
        <w:t xml:space="preserve">– </w:t>
      </w:r>
      <w:r>
        <w:rPr/>
        <w:t xml:space="preserve">Takeshi-szan – köszönt Kawahara. Mint mindig, most is japánul kezdte, </w:t>
      </w:r>
      <w:r>
        <w:rPr>
          <w:spacing w:val="-4"/>
        </w:rPr>
        <w:t>mintha így valamiféle közös nevezőt találtunk volna. – Meglep, hogy ilyen ha</w:t>
      </w:r>
      <w:r>
        <w:rPr/>
        <w:t>mar jelentkezik. Remélem, jó hírekkel szolgál.</w:t>
      </w:r>
    </w:p>
    <w:p>
      <w:pPr>
        <w:pStyle w:val="Valoshalal"/>
        <w:rPr/>
      </w:pPr>
      <w:r>
        <w:rPr/>
        <w:t>Továbbra is amangolul folytattam. – Biztonságos a vonal?</w:t>
      </w:r>
    </w:p>
    <w:p>
      <w:pPr>
        <w:pStyle w:val="Valoshalal"/>
        <w:rPr/>
      </w:pPr>
      <w:r>
        <w:rPr>
          <w:spacing w:val="0"/>
        </w:rPr>
        <w:t xml:space="preserve">– </w:t>
      </w:r>
      <w:r>
        <w:rPr/>
        <w:t>Amennyiben létezik ilyen, akkor ez az.</w:t>
      </w:r>
    </w:p>
    <w:p>
      <w:pPr>
        <w:pStyle w:val="Valoshalal"/>
        <w:rPr/>
      </w:pPr>
      <w:r>
        <w:rPr>
          <w:spacing w:val="0"/>
        </w:rPr>
        <w:t xml:space="preserve">– </w:t>
      </w:r>
      <w:r>
        <w:rPr/>
        <w:t>Szeretnék leadni egy rendelést.</w:t>
      </w:r>
    </w:p>
    <w:p>
      <w:pPr>
        <w:pStyle w:val="Valoshalal"/>
        <w:rPr/>
      </w:pPr>
      <w:r>
        <w:rPr>
          <w:spacing w:val="0"/>
        </w:rPr>
        <w:t xml:space="preserve">– </w:t>
      </w:r>
      <w:r>
        <w:rPr/>
        <w:t>Hallgatom.</w:t>
      </w:r>
    </w:p>
    <w:p>
      <w:pPr>
        <w:pStyle w:val="Valoshalal"/>
        <w:rPr/>
      </w:pPr>
      <w:r>
        <w:rPr>
          <w:spacing w:val="0"/>
        </w:rPr>
        <w:t xml:space="preserve">– </w:t>
      </w:r>
      <w:r>
        <w:rPr/>
        <w:t>Először is szükségem van egy harci vírusra. Lehetőleg a Rawling 485 i-re, vagy valamelyik Condomar változatra.</w:t>
      </w:r>
    </w:p>
    <w:p>
      <w:pPr>
        <w:pStyle w:val="Valoshalal"/>
        <w:rPr/>
      </w:pPr>
      <w:r>
        <w:rPr/>
        <w:t>Kawahara vonásai hirtelen elkomorodtak. – Az innenini vírusra?</w:t>
      </w:r>
    </w:p>
    <w:p>
      <w:pPr>
        <w:pStyle w:val="Valoshalal"/>
        <w:rPr/>
      </w:pPr>
      <w:r>
        <w:rPr>
          <w:spacing w:val="0"/>
        </w:rPr>
        <w:t xml:space="preserve">– </w:t>
      </w:r>
      <w:r>
        <w:rPr/>
        <w:t>Igen. Már vagy száz éve kivonták a forgalomból, nem lesz nehéz beszerezni. Ezen kívül szükségem van...</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Kovacs, szerintem jobban tenné, ha beavatna.</w:t>
      </w:r>
    </w:p>
    <w:p>
      <w:pPr>
        <w:pStyle w:val="Valoshalal"/>
        <w:rPr/>
      </w:pPr>
      <w:r>
        <w:rPr/>
        <w:t>Erre felvontam a szemöldököm. – Azt hittem, ez az én dolgom, és semmiképp sem akar belekeveredni.</w:t>
      </w:r>
    </w:p>
    <w:p>
      <w:pPr>
        <w:pStyle w:val="Valoshalal"/>
        <w:rPr/>
      </w:pPr>
      <w:r>
        <w:rPr>
          <w:spacing w:val="0"/>
        </w:rPr>
        <w:t xml:space="preserve">– </w:t>
      </w:r>
      <w:r>
        <w:rPr/>
        <w:t xml:space="preserve">Ha megszerzem magának a Rawling vírust, akkor, hogy úgy mondjam, már bele is keveredtem a dologba – felelte Kawahara kimérten mosolyogva. </w:t>
      </w:r>
      <w:r>
        <w:rPr>
          <w:spacing w:val="0"/>
        </w:rPr>
        <w:t xml:space="preserve">– </w:t>
      </w:r>
      <w:r>
        <w:rPr/>
        <w:t>Szóval, avasson be, hogy mit akar csinálni a vírussal?</w:t>
      </w:r>
    </w:p>
    <w:p>
      <w:pPr>
        <w:pStyle w:val="Valoshalal"/>
        <w:rPr/>
      </w:pPr>
      <w:r>
        <w:rPr>
          <w:spacing w:val="0"/>
        </w:rPr>
        <w:t xml:space="preserve">– </w:t>
      </w:r>
      <w:r>
        <w:rPr/>
        <w:t>Azt akarja, hogy az ügyet úgy zárjam le, hogy Bancroft megölte magát, igaz?</w:t>
      </w:r>
    </w:p>
    <w:p>
      <w:pPr>
        <w:pStyle w:val="Valoshalal"/>
        <w:rPr/>
      </w:pPr>
      <w:r>
        <w:rPr/>
        <w:t>Kawahara lassan bólintott.</w:t>
      </w:r>
    </w:p>
    <w:p>
      <w:pPr>
        <w:pStyle w:val="Valoshalal"/>
        <w:rPr/>
      </w:pPr>
      <w:r>
        <w:rPr>
          <w:spacing w:val="0"/>
        </w:rPr>
        <w:t xml:space="preserve">– </w:t>
      </w:r>
      <w:r>
        <w:rPr/>
        <w:t>Ennek viszont alapos indoka kellett, hogy legyen – folytattam, és kezdtem belehelyezkedni az általam kitalált történetbe. Azt csináltam, amire kiképeztek, és ez jóleső érzéssel töltött el. – Bancroft saját távtárolóval rendelkezik, így az égvilágon semmi értelme, hogy szétdurrantsa a fejét. Kivéve persze, ha csak valami különös oka nincs rá. Valami olyan ok, aminek a konkrét öngyilkossághoz valójában semmi köze. Valami olyan ok, aminek hátterében az önfenntartás ösztöne áll.</w:t>
      </w:r>
    </w:p>
    <w:p>
      <w:pPr>
        <w:pStyle w:val="Valoshalal"/>
        <w:rPr/>
      </w:pPr>
      <w:r>
        <w:rPr/>
        <w:t>Kawahara összehúzta a szemét. – Folytassa!</w:t>
      </w:r>
    </w:p>
    <w:p>
      <w:pPr>
        <w:pStyle w:val="Valoshalal"/>
        <w:rPr/>
      </w:pPr>
      <w:r>
        <w:rPr>
          <w:spacing w:val="0"/>
        </w:rPr>
        <w:t xml:space="preserve">– </w:t>
      </w:r>
      <w:r>
        <w:rPr/>
        <w:t>Bancroft rendszeresen látogat bordélyházakat, valóságosakat és virtuálisakat egyaránt. Ő maga mesélte nekem, pár nappal ezelőtt. A hely színvonala nem igazán számít neki. Tegyük fel, hogy az egyik virtuális bordélyban baleset történik, miközben ő éppen a vágyait csillapítja. Néhány évtizedek óta nem használt szennyezett program véletlenül szivárogni kezd. Ki tudja, mi minden akad egy ilyen lerobbant bordélyházban.</w:t>
      </w:r>
    </w:p>
    <w:p>
      <w:pPr>
        <w:pStyle w:val="Valoshalal"/>
        <w:rPr/>
      </w:pPr>
      <w:r>
        <w:rPr>
          <w:spacing w:val="0"/>
        </w:rPr>
        <w:t xml:space="preserve">– </w:t>
      </w:r>
      <w:r>
        <w:rPr/>
        <w:t>Például a Rawling vírus – szakadt ki Kawaharából, mintha lélegzetvisz-szafojtva várakozott volna.</w:t>
      </w:r>
    </w:p>
    <w:p>
      <w:pPr>
        <w:pStyle w:val="Valoshalal"/>
        <w:rPr/>
      </w:pPr>
      <w:r>
        <w:rPr>
          <w:spacing w:val="0"/>
        </w:rPr>
        <w:t xml:space="preserve">– </w:t>
      </w:r>
      <w:r>
        <w:rPr/>
        <w:t>A Rawling 4851-68 változatának teljes aktiválásához körülbelül száz percre van szükség, utána már nem lehet mit tenni – folytattam, miközben próbáltam kitörölni Jimmy de Soto arcát az elmémből. – A célszemély menthetetlenül megfertőződik. Tegyük fel, hogy Bancroft figyelmeztetést kap a rendszertől, hogy gáz van. Tuti, hogy rákötötte magát a rendszerre. Hirtelen felfedezi, hogy a tudattok és a hozzácsatolt agy kiégett. Ez önmagában még nem lenne katasztrófa, ha az embernek van távtárolója és tartalék klónja, de...</w:t>
      </w:r>
    </w:p>
    <w:p>
      <w:pPr>
        <w:pStyle w:val="Valoshalal"/>
        <w:numPr>
          <w:ilvl w:val="0"/>
          <w:numId w:val="1"/>
        </w:numPr>
        <w:tabs>
          <w:tab w:val="clear" w:pos="720"/>
          <w:tab w:val="left" w:pos="163" w:leader="none"/>
        </w:tabs>
        <w:ind w:left="163" w:right="0" w:hanging="163"/>
        <w:rPr/>
      </w:pPr>
      <w:r>
        <w:rPr>
          <w:rFonts w:eastAsia="Times New Roman" w:cs="Times New Roman"/>
          <w:spacing w:val="0"/>
          <w:sz w:val="22"/>
          <w:szCs w:val="20"/>
        </w:rPr>
        <w:t xml:space="preserve">– </w:t>
      </w:r>
      <w:r>
        <w:rPr>
          <w:rFonts w:eastAsia="Times New Roman" w:cs="Times New Roman"/>
          <w:sz w:val="22"/>
          <w:szCs w:val="20"/>
        </w:rPr>
        <w:t>A lementés – virult ki Kawahara arca, amikor leesett neki, miről van szó.</w:t>
      </w:r>
    </w:p>
    <w:p>
      <w:pPr>
        <w:pStyle w:val="Valoshalal"/>
        <w:rPr/>
      </w:pPr>
      <w:r>
        <w:rPr>
          <w:spacing w:val="0"/>
        </w:rPr>
        <w:t xml:space="preserve">– </w:t>
      </w:r>
      <w:r>
        <w:rPr/>
        <w:t>Úgy van. Csinálni kellett valamit, hogy a tudatával együtt nehogy a vírust is letöltsék a távtárolóba. Mivel a következő letöltésig lehet, hogy csak pár perce volt hátra, egyetlen módon biztosíthatta, hogy a távtárolóba letöltött tudata ne fertőződjön meg.</w:t>
      </w:r>
    </w:p>
    <w:p>
      <w:pPr>
        <w:pStyle w:val="Valoshalal"/>
        <w:rPr/>
      </w:pPr>
      <w:r>
        <w:rPr/>
        <w:t>Az ujjaimból pisztolyt formáztam, és a fejemhez emeltem a kezem.</w:t>
      </w:r>
    </w:p>
    <w:p>
      <w:pPr>
        <w:pStyle w:val="Valoshalal"/>
        <w:rPr/>
      </w:pPr>
      <w:r>
        <w:rPr>
          <w:spacing w:val="0"/>
        </w:rPr>
        <w:t xml:space="preserve">– </w:t>
      </w:r>
      <w:r>
        <w:rPr/>
        <w:t>Ügyes.</w:t>
      </w:r>
    </w:p>
    <w:p>
      <w:pPr>
        <w:pStyle w:val="Valoshalal"/>
        <w:rPr/>
      </w:pPr>
      <w:r>
        <w:rPr>
          <w:spacing w:val="0"/>
        </w:rPr>
        <w:t xml:space="preserve">– </w:t>
      </w:r>
      <w:r>
        <w:rPr/>
        <w:t>Bancroft ezért telefonált, ezért ellenőrizte le az időt. A beépített csipjében már nem bízhatott, azt már tönkrevághatta a vírus.</w:t>
      </w:r>
    </w:p>
    <w:p>
      <w:pPr>
        <w:pStyle w:val="Valoshalal"/>
        <w:rPr/>
      </w:pPr>
      <w:r>
        <w:rPr/>
        <w:t>Kawahara ünnepélyesen a kamera látóterébe emelte a kezét, és tapsolni kezdett. Miután végzett, összefonta az ujjait, és rám nézett.</w:t>
      </w:r>
    </w:p>
    <w:p>
      <w:pPr>
        <w:pStyle w:val="Valoshalal"/>
        <w:rPr/>
      </w:pPr>
      <w:r>
        <w:rPr>
          <w:spacing w:val="0"/>
        </w:rPr>
        <w:t xml:space="preserve">– </w:t>
      </w:r>
      <w:r>
        <w:rPr/>
        <w:t>Lenyűgöző. Azonnal megszerzem a Rawling vírust. Kiválasztotta már a megfelelő virtuális bordélyt, ahová letölthetem?</w:t>
      </w:r>
    </w:p>
    <w:p>
      <w:pPr>
        <w:pStyle w:val="Valoshalal"/>
        <w:rPr/>
      </w:pPr>
      <w:r>
        <w:rPr>
          <w:spacing w:val="0"/>
        </w:rPr>
        <w:t xml:space="preserve">– </w:t>
      </w:r>
      <w:r>
        <w:rPr/>
        <w:t>Még nem. De a víruson kívül szükségem lesz még valamire. El kellene intézni Irene Elliott szabadlábra helyezését és újraburkolását. Jelenleg az Öbölvárosi Központi Tárolóban tartják bemerítésért. Ezen kívül jó lenne, ha megpróbálná megszerezni a nő eredeti burkát a jelenlegi tulajtól. Valami vállalati ügylet lesz, biztosan bekerült a nyilvántartásba.</w:t>
      </w:r>
    </w:p>
    <w:p>
      <w:pPr>
        <w:pStyle w:val="Valoshalal"/>
        <w:rPr/>
      </w:pPr>
      <w:r>
        <w:rPr>
          <w:spacing w:val="0"/>
        </w:rPr>
        <w:t xml:space="preserve">– </w:t>
      </w:r>
      <w:r>
        <w:rPr/>
        <w:t>Ezt az Elliottot akarja használni a Rawling letöltéséhez.</w:t>
      </w:r>
    </w:p>
    <w:p>
      <w:pPr>
        <w:pStyle w:val="Valoshalal"/>
        <w:rPr/>
      </w:pPr>
      <w:r>
        <w:rPr>
          <w:spacing w:val="0"/>
        </w:rPr>
        <w:t xml:space="preserve">– </w:t>
      </w:r>
      <w:r>
        <w:rPr/>
        <w:t>Ő már bizonyított.</w:t>
      </w:r>
    </w:p>
    <w:p>
      <w:pPr>
        <w:pStyle w:val="Valoshalal"/>
        <w:rPr/>
      </w:pPr>
      <w:r>
        <w:rPr>
          <w:spacing w:val="0"/>
        </w:rPr>
        <w:t xml:space="preserve">– </w:t>
      </w:r>
      <w:r>
        <w:rPr/>
        <w:t>Olyan jól sikerült, hogy le is sittelték – jegyezte meg Kawahara mogorván. – Rengeteg emberem van, aki segítene magának. Igazi profik, behatolás-specialisták. Nincs szüksége...</w:t>
      </w:r>
    </w:p>
    <w:p>
      <w:pPr>
        <w:pStyle w:val="Valoshalal"/>
        <w:rPr/>
      </w:pPr>
      <w:r>
        <w:rPr>
          <w:spacing w:val="0"/>
        </w:rPr>
        <w:t xml:space="preserve">– </w:t>
      </w:r>
      <w:r>
        <w:rPr/>
        <w:t>Kawahara! – visszafogtam magam, de még így is érződött a hangomon a feszültség. – Ez az én bulim, ezt ne felejtse el! Nem akarom, hogy az emberei belerondítsanak. Ha Elliottot kihozza a tárolóból, tuti, hogy megbízhatunk benne. És ha sikerül visszaszerezni neki a saját testét, örökre lekötelezzük. így akarom csinálni, tehát így kell történnie.</w:t>
      </w:r>
    </w:p>
    <w:p>
      <w:pPr>
        <w:pStyle w:val="Valoshalal"/>
        <w:rPr/>
      </w:pPr>
      <w:r>
        <w:rPr/>
        <w:t>Vártam. Kawahara egy pillanatig kifejezéstelen arccal nézett, aztán elmosolyodott.</w:t>
      </w:r>
    </w:p>
    <w:p>
      <w:pPr>
        <w:pStyle w:val="Valoshalal"/>
        <w:rPr/>
      </w:pPr>
      <w:r>
        <w:rPr>
          <w:spacing w:val="0"/>
        </w:rPr>
        <w:t xml:space="preserve">– </w:t>
      </w:r>
      <w:r>
        <w:rPr/>
        <w:t>Rendben, úgy lesz, ahogy akarja. Gondolom, tisztában van vele, mit kockáztat, és mi lesz a következménye, ha véletlenül elszúrja a dolgot. Még ma visszahívom a Hendrixben.</w:t>
      </w:r>
    </w:p>
    <w:p>
      <w:pPr>
        <w:pStyle w:val="Valoshalal"/>
        <w:rPr/>
      </w:pPr>
      <w:r>
        <w:rPr>
          <w:spacing w:val="0"/>
        </w:rPr>
        <w:t xml:space="preserve">– </w:t>
      </w:r>
      <w:r>
        <w:rPr/>
        <w:t>Vannak hírei Kadminról?</w:t>
      </w:r>
    </w:p>
    <w:p>
      <w:pPr>
        <w:pStyle w:val="Valoshalal"/>
        <w:rPr/>
      </w:pPr>
      <w:r>
        <w:rPr>
          <w:spacing w:val="0"/>
        </w:rPr>
        <w:t xml:space="preserve">– </w:t>
      </w:r>
      <w:r>
        <w:rPr/>
        <w:t>Kadminról? Semmi. – Kawahara mosolyogva kiszállt a vonalból.</w:t>
      </w:r>
    </w:p>
    <w:p>
      <w:pPr>
        <w:pStyle w:val="Valoshalal"/>
        <w:rPr/>
      </w:pPr>
      <w:r>
        <w:rPr/>
        <w:t>Egy pillanatig mozdulatlanul meredtem az üres képernyőre, aztán újra végigfutottam az előbb felvázolt terven. Az a kellemetlen érzés kerített hatal</w:t>
      </w:r>
      <w:r>
        <w:rPr>
          <w:b w:val="false"/>
          <w:bCs w:val="false"/>
          <w:i w:val="false"/>
          <w:iCs w:val="false"/>
          <w:color w:val="auto"/>
          <w:spacing w:val="0"/>
          <w:w w:val="100"/>
          <w:position w:val="0"/>
          <w:sz w:val="22"/>
          <w:sz w:val="22"/>
          <w:szCs w:val="22"/>
          <w:vertAlign w:val="baseline"/>
          <w:lang w:val="hu-HU"/>
        </w:rPr>
        <w:t xml:space="preserve">mába, hogy miközben megpróbáltam félrevezetni őket, mindvégig igazat mondtam. Vagy, még inkább, mintha a gondosan kitervelt hazugságaim az </w:t>
      </w:r>
      <w:r>
        <w:rPr>
          <w:b w:val="false"/>
          <w:bCs w:val="false"/>
          <w:i w:val="false"/>
          <w:iCs w:val="false"/>
          <w:color w:val="auto"/>
          <w:spacing w:val="-2"/>
          <w:w w:val="100"/>
          <w:position w:val="0"/>
          <w:sz w:val="22"/>
          <w:sz w:val="22"/>
          <w:szCs w:val="22"/>
          <w:vertAlign w:val="baseline"/>
          <w:lang w:val="hu-HU"/>
        </w:rPr>
        <w:t xml:space="preserve">igazság nyomdokán jártak volna, ugyanazon az ösvényen haladva. Az ügyes </w:t>
      </w:r>
      <w:r>
        <w:rPr>
          <w:b w:val="false"/>
          <w:bCs w:val="false"/>
          <w:i w:val="false"/>
          <w:iCs w:val="false"/>
          <w:color w:val="auto"/>
          <w:spacing w:val="0"/>
          <w:w w:val="100"/>
          <w:position w:val="0"/>
          <w:sz w:val="22"/>
          <w:sz w:val="22"/>
          <w:szCs w:val="22"/>
          <w:vertAlign w:val="baseline"/>
          <w:lang w:val="hu-HU"/>
        </w:rPr>
        <w:t xml:space="preserve">hazugságnak szükség esetén árnyékot kell vetnie az igazságra, de most nem </w:t>
      </w:r>
      <w:r>
        <w:rPr>
          <w:b w:val="false"/>
          <w:bCs w:val="false"/>
          <w:i w:val="false"/>
          <w:iCs w:val="false"/>
          <w:color w:val="auto"/>
          <w:spacing w:val="-4"/>
          <w:w w:val="100"/>
          <w:position w:val="0"/>
          <w:sz w:val="22"/>
          <w:sz w:val="22"/>
          <w:szCs w:val="22"/>
          <w:vertAlign w:val="baseline"/>
          <w:lang w:val="hu-HU"/>
        </w:rPr>
        <w:t>erről volt szó, hanem valami sokkal nyugtalanítóbb dologról. Úgy éreztem ma</w:t>
      </w:r>
      <w:r>
        <w:rPr>
          <w:b w:val="false"/>
          <w:bCs w:val="false"/>
          <w:i w:val="false"/>
          <w:iCs w:val="false"/>
          <w:color w:val="auto"/>
          <w:spacing w:val="-3"/>
          <w:w w:val="100"/>
          <w:position w:val="0"/>
          <w:sz w:val="22"/>
          <w:sz w:val="22"/>
          <w:szCs w:val="22"/>
          <w:vertAlign w:val="baseline"/>
          <w:lang w:val="hu-HU"/>
        </w:rPr>
        <w:t xml:space="preserve">gam, mint egy vadász, aki túl közel merészkedett a mocsári párduchoz, és azt </w:t>
      </w:r>
      <w:r>
        <w:rPr>
          <w:b w:val="false"/>
          <w:bCs w:val="false"/>
          <w:i w:val="false"/>
          <w:iCs w:val="false"/>
          <w:color w:val="auto"/>
          <w:spacing w:val="-2"/>
          <w:w w:val="100"/>
          <w:position w:val="0"/>
          <w:sz w:val="22"/>
          <w:sz w:val="22"/>
          <w:szCs w:val="22"/>
          <w:vertAlign w:val="baseline"/>
          <w:lang w:val="hu-HU"/>
        </w:rPr>
        <w:t xml:space="preserve">várja, hogy a bozontos sörényű, vicsorgó szörnyeteg melyik pillanatban ront </w:t>
      </w:r>
      <w:r>
        <w:rPr>
          <w:b w:val="false"/>
          <w:bCs w:val="false"/>
          <w:i w:val="false"/>
          <w:iCs w:val="false"/>
          <w:color w:val="auto"/>
          <w:spacing w:val="0"/>
          <w:w w:val="100"/>
          <w:position w:val="0"/>
          <w:sz w:val="22"/>
          <w:sz w:val="22"/>
          <w:szCs w:val="22"/>
          <w:vertAlign w:val="baseline"/>
          <w:lang w:val="hu-HU"/>
        </w:rPr>
        <w:t>elő rejtekéből. Az igazság is ott lapult valahol.</w:t>
      </w:r>
    </w:p>
    <w:p>
      <w:pPr>
        <w:pStyle w:val="Valoshalal"/>
        <w:rPr/>
      </w:pPr>
      <w:r>
        <w:rPr/>
        <w:t>Nehéz volt szabadulni ettől az érzéstől.</w:t>
      </w:r>
    </w:p>
    <w:p>
      <w:pPr>
        <w:pStyle w:val="Valoshalal"/>
        <w:rPr/>
      </w:pPr>
      <w:r>
        <w:rPr/>
        <w:t xml:space="preserve">Felkeltem, és kimentem a konyhába. Ortega a szinte teljesen üres hűtőben </w:t>
      </w:r>
      <w:r>
        <w:rPr>
          <w:spacing w:val="-2"/>
        </w:rPr>
        <w:t>matatott. Még sosem láttam ilyennek. A hűtőből kiáramló fény megvilágítot</w:t>
      </w:r>
      <w:r>
        <w:rPr/>
        <w:t xml:space="preserve">ta vonásait, felemelte a karját, és a pólója úgy simult jobb mellére, mint egy </w:t>
      </w:r>
      <w:r>
        <w:rPr>
          <w:spacing w:val="-2"/>
        </w:rPr>
        <w:t>gyümölcsre. Alig bírtam visszafogni magam, hogy meg ne érintsem.</w:t>
      </w:r>
    </w:p>
    <w:p>
      <w:pPr>
        <w:pStyle w:val="Valoshalal"/>
        <w:rPr/>
      </w:pPr>
      <w:r>
        <w:rPr>
          <w:spacing w:val="0"/>
        </w:rPr>
        <w:t xml:space="preserve">– </w:t>
      </w:r>
      <w:r>
        <w:rPr/>
        <w:t>Nem szoktál főzni? – pillantott fel.</w:t>
      </w:r>
    </w:p>
    <w:p>
      <w:pPr>
        <w:pStyle w:val="Valoshalal"/>
        <w:rPr/>
      </w:pPr>
      <w:r>
        <w:rPr>
          <w:spacing w:val="0"/>
        </w:rPr>
        <w:t xml:space="preserve">– </w:t>
      </w:r>
      <w:r>
        <w:rPr/>
        <w:t>A szálloda mindent elkészít, aztán felküldi az ételliften. Mit szeretnél?</w:t>
      </w:r>
    </w:p>
    <w:p>
      <w:pPr>
        <w:pStyle w:val="Valoshalal"/>
        <w:rPr/>
      </w:pPr>
      <w:r>
        <w:rPr>
          <w:i/>
          <w:iCs/>
          <w:spacing w:val="0"/>
        </w:rPr>
        <w:t xml:space="preserve">– </w:t>
      </w:r>
      <w:r>
        <w:rPr>
          <w:i/>
          <w:iCs/>
          <w:spacing w:val="-2"/>
        </w:rPr>
        <w:t xml:space="preserve">Főzni </w:t>
      </w:r>
      <w:r>
        <w:rPr>
          <w:spacing w:val="-2"/>
        </w:rPr>
        <w:t>szeretnék valamit – válaszolta, majd a keresgélést abbahagyva be</w:t>
      </w:r>
      <w:r>
        <w:rPr/>
        <w:t>csukta a hűtő ajtaját. – Megszerezted, amit akartál?</w:t>
      </w:r>
    </w:p>
    <w:p>
      <w:pPr>
        <w:pStyle w:val="Valoshalal"/>
        <w:rPr/>
      </w:pPr>
      <w:r>
        <w:rPr>
          <w:spacing w:val="0"/>
        </w:rPr>
        <w:t xml:space="preserve">– </w:t>
      </w:r>
      <w:r>
        <w:rPr>
          <w:spacing w:val="-5"/>
        </w:rPr>
        <w:t xml:space="preserve">Asszem. Add meg a szállodának, milyen alapanyagokra van szükséged. Ha </w:t>
      </w:r>
      <w:r>
        <w:rPr/>
        <w:t>minden igaz, itt az alsó polcon találsz edényeket. Én addig átnézem a listát.  Ja, és Kristin...</w:t>
      </w:r>
    </w:p>
    <w:p>
      <w:pPr>
        <w:pStyle w:val="Valoshalal"/>
        <w:rPr/>
      </w:pPr>
      <w:r>
        <w:rPr/>
        <w:t>A polc előtt állt. Felém fordult.</w:t>
      </w:r>
    </w:p>
    <w:p>
      <w:pPr>
        <w:pStyle w:val="Valoshalal"/>
        <w:rPr/>
      </w:pPr>
      <w:r>
        <w:rPr>
          <w:spacing w:val="0"/>
        </w:rPr>
        <w:t xml:space="preserve">– </w:t>
      </w:r>
      <w:r>
        <w:rPr/>
        <w:t>Miller feje nincs itt. A szomszéd szobába tettem.</w:t>
      </w:r>
    </w:p>
    <w:p>
      <w:pPr>
        <w:pStyle w:val="Valoshalal"/>
        <w:rPr/>
      </w:pPr>
      <w:r>
        <w:rPr>
          <w:spacing w:val="0"/>
        </w:rPr>
        <w:t xml:space="preserve">– </w:t>
      </w:r>
      <w:r>
        <w:rPr/>
        <w:t>Tudom, hova tetted – felelte. – Nem azt kerestem.</w:t>
      </w:r>
    </w:p>
    <w:p>
      <w:pPr>
        <w:pStyle w:val="Valoshalal"/>
        <w:rPr/>
      </w:pPr>
      <w:r>
        <w:rPr>
          <w:spacing w:val="-2"/>
        </w:rPr>
        <w:t xml:space="preserve">Pár perccel később az ablak előtt ültem. A kinyomtatott lista előttem tekergett a padlón. Hallottam, ahogy Ortega a Hendrixszel társalog. Csörömpölést </w:t>
      </w:r>
      <w:r>
        <w:rPr>
          <w:spacing w:val="-3"/>
        </w:rPr>
        <w:t>hallottam, majd folytatódott a halk duruzsolás, aztán olaj finom sercegése hal</w:t>
      </w:r>
      <w:r>
        <w:rPr>
          <w:spacing w:val="-2"/>
        </w:rPr>
        <w:t xml:space="preserve">latszott be. Leküzdöttem egy rohamot, sikerült megállnom, hogy rágyújtsak. </w:t>
      </w:r>
      <w:r>
        <w:rPr/>
        <w:t>Beletemetkeztem a listába.</w:t>
      </w:r>
    </w:p>
    <w:p>
      <w:pPr>
        <w:pStyle w:val="Valoshalal"/>
        <w:rPr/>
      </w:pPr>
      <w:r>
        <w:rPr>
          <w:spacing w:val="-2"/>
        </w:rPr>
        <w:t xml:space="preserve">Valami olyasmit kerestem, amivel fiatal koromban Új Pesten nap mint nap </w:t>
      </w:r>
      <w:r>
        <w:rPr/>
        <w:t xml:space="preserve">találkoztam. Olyan helyeket, ahol a fiatalságomat töltöttem. Eldugott épületekhez vezető utcákat, amelyek előtt ócska hologramok ígérnek mindenféle </w:t>
      </w:r>
      <w:r>
        <w:rPr>
          <w:spacing w:val="-4"/>
        </w:rPr>
        <w:t xml:space="preserve">szolgáltatást: </w:t>
      </w:r>
      <w:r>
        <w:rPr>
          <w:i/>
          <w:iCs/>
          <w:spacing w:val="-4"/>
        </w:rPr>
        <w:t xml:space="preserve">Jobb, mint az igazi, Jelenetek széles választéka </w:t>
      </w:r>
      <w:r>
        <w:rPr>
          <w:spacing w:val="-4"/>
        </w:rPr>
        <w:t xml:space="preserve">és </w:t>
      </w:r>
      <w:r>
        <w:rPr>
          <w:i/>
          <w:iCs/>
          <w:spacing w:val="-4"/>
        </w:rPr>
        <w:t xml:space="preserve">Valóra vált álmok. </w:t>
      </w:r>
      <w:r>
        <w:rPr>
          <w:spacing w:val="-4"/>
        </w:rPr>
        <w:t>Egy virtuális bordélyház létrehozásához nem kell sok dolog. Elég egy ki</w:t>
      </w:r>
      <w:r>
        <w:rPr>
          <w:spacing w:val="-2"/>
        </w:rPr>
        <w:t>rakat meg egy helyiség, ahová a kliensek koporsóit be lehet állítani. A szoft</w:t>
      </w:r>
      <w:r>
        <w:rPr/>
        <w:t>verek ára attól függően változik, hogy mennyire eredeti és kidolgozott programokról van szó, de a gépeket, amiken futottak, általában olcsón be lehet szerezni. Hadi készletekből, leselejtezve.</w:t>
      </w:r>
    </w:p>
    <w:p>
      <w:pPr>
        <w:pStyle w:val="Valoshalal"/>
        <w:rPr/>
      </w:pPr>
      <w:r>
        <w:rPr>
          <w:spacing w:val="-2"/>
        </w:rPr>
        <w:t>Ha Bancroft Jerry biokabinjaiban szórta a pénzét, minden bizonnyal ottho</w:t>
      </w:r>
      <w:r>
        <w:rPr>
          <w:spacing w:val="0"/>
        </w:rPr>
        <w:t>nosan mozgott ezeken a helyeken is.</w:t>
      </w:r>
    </w:p>
    <w:p>
      <w:pPr>
        <w:pStyle w:val="Valoshalal"/>
        <w:rPr/>
      </w:pPr>
      <w:r>
        <w:rPr>
          <w:spacing w:val="-5"/>
        </w:rPr>
        <w:t>A konyhából szállingózó illatok egyre inkább elterelték a figyelmemet. A lis</w:t>
      </w:r>
      <w:r>
        <w:rPr>
          <w:spacing w:val="-2"/>
        </w:rPr>
        <w:t xml:space="preserve">ta kétharmadánál tartottam, amikor a szemem hirtelen megakadt egy ismerős </w:t>
      </w:r>
      <w:r>
        <w:rPr/>
        <w:t>bejegyzésen, és egy pillanatra teljesen ledermedtem.</w:t>
      </w:r>
    </w:p>
    <w:p>
      <w:pPr>
        <w:pStyle w:val="Valoshalal"/>
        <w:rPr/>
      </w:pPr>
      <w:r>
        <w:rPr/>
        <w:t>Egyenes hosszú fekete hajú nőt láttam magam előtt, vérvörös ajkakkal.</w:t>
      </w:r>
    </w:p>
    <w:p>
      <w:pPr>
        <w:pStyle w:val="Valoshalal"/>
        <w:rPr/>
      </w:pPr>
      <w:r>
        <w:rPr/>
        <w:t>Trepp hangját hallottam</w:t>
      </w:r>
    </w:p>
    <w:p>
      <w:pPr>
        <w:pStyle w:val="Valoshalal"/>
        <w:rPr>
          <w:rFonts w:eastAsia="Times New Roman" w:cs="Times New Roman"/>
          <w:i/>
          <w:i/>
          <w:iCs/>
          <w:sz w:val="22"/>
          <w:szCs w:val="20"/>
        </w:rPr>
      </w:pPr>
      <w:r>
        <w:rPr>
          <w:rFonts w:eastAsia="Times New Roman" w:cs="Times New Roman"/>
          <w:i/>
          <w:iCs/>
          <w:sz w:val="22"/>
          <w:szCs w:val="20"/>
        </w:rPr>
        <w:t>...hetedik mennyországban. Éjfél előtt oda akarok érni.</w:t>
      </w:r>
    </w:p>
    <w:p>
      <w:pPr>
        <w:pStyle w:val="Valoshalal"/>
        <w:rPr/>
      </w:pPr>
      <w:r>
        <w:rPr/>
        <w:t>Aztán a vonalkódos sofőr hangját</w:t>
      </w:r>
    </w:p>
    <w:p>
      <w:pPr>
        <w:pStyle w:val="Valoshalal"/>
        <w:rPr>
          <w:rFonts w:eastAsia="Times New Roman" w:cs="Times New Roman"/>
          <w:i/>
          <w:i/>
          <w:iCs/>
          <w:sz w:val="22"/>
          <w:szCs w:val="20"/>
        </w:rPr>
      </w:pPr>
      <w:r>
        <w:rPr>
          <w:rFonts w:eastAsia="Times New Roman" w:cs="Times New Roman"/>
          <w:i/>
          <w:iCs/>
          <w:sz w:val="22"/>
          <w:szCs w:val="20"/>
        </w:rPr>
        <w:t>Sima ügy. Ma éjjel nem lesz nagy forgalom a tengerparti úton.</w:t>
      </w:r>
    </w:p>
    <w:p>
      <w:pPr>
        <w:pStyle w:val="Valoshalal"/>
        <w:rPr/>
      </w:pPr>
      <w:r>
        <w:rPr/>
        <w:t>És a vörös ajkú nőt</w:t>
      </w:r>
    </w:p>
    <w:p>
      <w:pPr>
        <w:pStyle w:val="Valoshalal"/>
        <w:rPr/>
      </w:pPr>
      <w:r>
        <w:rPr>
          <w:rFonts w:eastAsia="Times New Roman" w:cs="Times New Roman"/>
          <w:i/>
          <w:iCs/>
          <w:spacing w:val="-2"/>
          <w:sz w:val="22"/>
          <w:szCs w:val="20"/>
        </w:rPr>
        <w:t xml:space="preserve">Ilyen a hetedik mennyország. Talán nem engedheted meg magadnak, hogy </w:t>
      </w:r>
      <w:r>
        <w:rPr>
          <w:rFonts w:eastAsia="Times New Roman" w:cs="Times New Roman"/>
          <w:i/>
          <w:iCs/>
          <w:sz w:val="22"/>
          <w:szCs w:val="20"/>
        </w:rPr>
        <w:t>meglátogass minket.</w:t>
      </w:r>
    </w:p>
    <w:p>
      <w:pPr>
        <w:pStyle w:val="Valoshalal"/>
        <w:rPr/>
      </w:pPr>
      <w:r>
        <w:rPr/>
        <w:t>Kórusban, fennhangon</w:t>
      </w:r>
    </w:p>
    <w:p>
      <w:pPr>
        <w:pStyle w:val="Valoshalal"/>
        <w:rPr>
          <w:rFonts w:eastAsia="Times New Roman" w:cs="Times New Roman"/>
          <w:i/>
          <w:i/>
          <w:iCs/>
          <w:sz w:val="22"/>
          <w:szCs w:val="20"/>
        </w:rPr>
      </w:pPr>
      <w:r>
        <w:rPr>
          <w:rFonts w:eastAsia="Times New Roman" w:cs="Times New Roman"/>
          <w:i/>
          <w:iCs/>
          <w:sz w:val="22"/>
          <w:szCs w:val="20"/>
        </w:rPr>
        <w:t>a Házakból, a Házakból, a Házakból...</w:t>
      </w:r>
    </w:p>
    <w:p>
      <w:pPr>
        <w:pStyle w:val="Valoshalal"/>
        <w:rPr/>
      </w:pPr>
      <w:r>
        <w:rPr/>
        <w:t>A kinyomtatott listán a következő állt:</w:t>
      </w:r>
    </w:p>
    <w:p>
      <w:pPr>
        <w:pStyle w:val="Valoshalal"/>
        <w:rPr/>
      </w:pPr>
      <w:r>
        <w:rPr>
          <w:rFonts w:eastAsia="Times New Roman" w:cs="Times New Roman"/>
          <w:i/>
          <w:iCs/>
          <w:spacing w:val="-5"/>
          <w:sz w:val="22"/>
          <w:szCs w:val="20"/>
        </w:rPr>
        <w:t xml:space="preserve">Hetedik Mennyország; akkreditált nyugati parti bordélyház, valós és virtuális </w:t>
      </w:r>
      <w:r>
        <w:rPr>
          <w:rFonts w:eastAsia="Times New Roman" w:cs="Times New Roman"/>
          <w:i/>
          <w:iCs/>
          <w:spacing w:val="-4"/>
          <w:sz w:val="22"/>
          <w:szCs w:val="20"/>
        </w:rPr>
        <w:t>szolgáltatásokkal, mozgó légihelyszín, a parti őrség hatáskörén kívül...</w:t>
      </w:r>
    </w:p>
    <w:p>
      <w:pPr>
        <w:pStyle w:val="Valoshalal"/>
        <w:rPr>
          <w:rFonts w:eastAsia="Times New Roman" w:cs="Times New Roman"/>
          <w:spacing w:val="0"/>
          <w:sz w:val="22"/>
          <w:szCs w:val="20"/>
        </w:rPr>
      </w:pPr>
      <w:r>
        <w:rPr>
          <w:rFonts w:eastAsia="Times New Roman" w:cs="Times New Roman"/>
          <w:spacing w:val="0"/>
          <w:sz w:val="22"/>
          <w:szCs w:val="20"/>
        </w:rPr>
        <w:t>Végigfutottam a feljegyzéseket. A fejem úgy csengett, mintha kristályból lenne, és valaki finoman ütögette volna kalapáccsal.</w:t>
      </w:r>
    </w:p>
    <w:p>
      <w:pPr>
        <w:pStyle w:val="Valoshalal"/>
        <w:rPr>
          <w:rFonts w:eastAsia="Times New Roman" w:cs="Times New Roman"/>
          <w:i/>
          <w:i/>
          <w:iCs/>
          <w:spacing w:val="0"/>
          <w:sz w:val="22"/>
          <w:szCs w:val="20"/>
        </w:rPr>
      </w:pPr>
      <w:r>
        <w:rPr>
          <w:rFonts w:eastAsia="Times New Roman" w:cs="Times New Roman"/>
          <w:i/>
          <w:iCs/>
          <w:spacing w:val="0"/>
          <w:sz w:val="22"/>
          <w:szCs w:val="20"/>
        </w:rPr>
        <w:t>Navigációs sugarak és irányjelzőrendszer Öbölvárosra illetve Seattle-re rögzítve. Titkos tagsági kód, rendszeres átvilágítás, kockázatmentesség. A Harmadik Szem Részvénytársaság engedélyével rendelkezik.</w:t>
      </w:r>
    </w:p>
    <w:p>
      <w:pPr>
        <w:pStyle w:val="Valoshalal"/>
        <w:rPr/>
      </w:pPr>
      <w:r>
        <w:rPr/>
        <w:t>Mozdulatlanul ülve törtem a fejem.</w:t>
      </w:r>
    </w:p>
    <w:p>
      <w:pPr>
        <w:pStyle w:val="Valoshalal"/>
        <w:rPr/>
      </w:pPr>
      <w:r>
        <w:rPr>
          <w:spacing w:val="-3"/>
        </w:rPr>
        <w:t xml:space="preserve">Még mindig nem állt össze teljesen a kép. Olyan volt, mint egy törött tükör, </w:t>
      </w:r>
      <w:r>
        <w:rPr/>
        <w:t>amelyben látszott ugyan néhány részlet, de az egész kép nem. Erősen összpontosítottam ezekre a látható részekre, hátha sikerül a dolgok mögé pillan</w:t>
      </w:r>
      <w:r>
        <w:rPr>
          <w:spacing w:val="-2"/>
        </w:rPr>
        <w:t>tanom. Trepp azt mondta, elvisz Rayhez – Reileenhez – a Hetedik Mennyor</w:t>
      </w:r>
      <w:r>
        <w:rPr>
          <w:spacing w:val="-5"/>
        </w:rPr>
        <w:t xml:space="preserve">szágba. Nem Európába, Európa zsákutca volt. A bazilika lenyűgöző méreteivel </w:t>
      </w:r>
      <w:r>
        <w:rPr>
          <w:spacing w:val="-3"/>
        </w:rPr>
        <w:t>akartak elkápráztatni, hogy ne vegyem észre azt, ami szinte kiszúrta a szeme</w:t>
      </w:r>
      <w:r>
        <w:rPr>
          <w:spacing w:val="-4"/>
        </w:rPr>
        <w:t>met. Ha Kawahara érintett volt az ügyben, biztos, hogy nem egy isten háta mö</w:t>
      </w:r>
      <w:r>
        <w:rPr>
          <w:spacing w:val="-3"/>
        </w:rPr>
        <w:t xml:space="preserve">götti helyről felügyeli az eseményeket. Kawahara a Hetedik Mennyországban </w:t>
      </w:r>
      <w:r>
        <w:rPr/>
        <w:t>volt és...</w:t>
      </w:r>
    </w:p>
    <w:p>
      <w:pPr>
        <w:pStyle w:val="Valoshalal"/>
        <w:rPr/>
      </w:pPr>
      <w:r>
        <w:rPr/>
        <w:t>És?</w:t>
      </w:r>
    </w:p>
    <w:p>
      <w:pPr>
        <w:pStyle w:val="Valoshalal"/>
        <w:rPr/>
      </w:pPr>
      <w:r>
        <w:rPr/>
        <w:t xml:space="preserve">Egy Küldöttnek az ösztönös megérzés egyfajta tudatalatti felismeréssel </w:t>
      </w:r>
      <w:r>
        <w:rPr>
          <w:spacing w:val="-2"/>
        </w:rPr>
        <w:t xml:space="preserve">egyenlő, valamiféle felfokozott tudatossággal, amely lehetővé teszi bizonyos </w:t>
      </w:r>
      <w:r>
        <w:rPr/>
        <w:t>rejtett összefüggések megértését, melyek felett a való világban többnyire átsiklunk, mivel általában a részletekre összpontosítunk. Ha elegendő összefüggő nyom áll rendelkezésedre, képes lehetsz úgy látni az egészet, mintha a valóságot érzékelnéd. Ha ezzel a sémával dolgozol, a hiányzó részleteket ráérsz később beilleszteni. Azonban kell valami minimális tudás ahhoz, hogy nekikezdj, hogy felemelkedj a földről. Csak úgy, mint a régi légcsavaros repülőgépeknél, itt is szükség van nekifutásra, lendületre. Ez viszont hiányzott nekem. A földön pattogtam, és ahogy megpróbáltam a levegőbe emelkedni, mindig visszaestem. Ez nem elég.</w:t>
      </w:r>
    </w:p>
    <w:p>
      <w:pPr>
        <w:pStyle w:val="Valoshalal"/>
        <w:rPr/>
      </w:pPr>
      <w:r>
        <w:rPr/>
        <w:t xml:space="preserve">– </w:t>
      </w:r>
      <w:r>
        <w:rPr/>
        <w:t>Kovacs?</w:t>
      </w:r>
    </w:p>
    <w:p>
      <w:pPr>
        <w:pStyle w:val="Valoshalal"/>
        <w:rPr/>
      </w:pPr>
      <w:r>
        <w:rPr/>
        <w:t>Felnéztem, és abban a pillanatban rájöttem. Mintha a pilótafülke plafonjára szerelt kijelző villant volna fel, vagy egy légzsák csapódott volna a fejemnek.</w:t>
      </w:r>
    </w:p>
    <w:p>
      <w:pPr>
        <w:pStyle w:val="Valoshalal"/>
        <w:rPr/>
      </w:pPr>
      <w:r>
        <w:rPr/>
        <w:t>Ortega ott állt előttem, egyik kezében valami konyhai keverőgép, a haja összefogva. A pólóján a felirat majd kiszúrta a szemem.</w:t>
      </w:r>
    </w:p>
    <w:p>
      <w:pPr>
        <w:pStyle w:val="Valoshalal"/>
        <w:rPr/>
      </w:pPr>
      <w:r>
        <w:rPr/>
        <w:t>A 653-AS SZÁMÚ HATÁROZATI JAVASLAT. Igen vagy Nem, a levegőben lóg.</w:t>
      </w:r>
    </w:p>
    <w:p>
      <w:pPr>
        <w:pStyle w:val="Valoshalal"/>
        <w:rPr/>
      </w:pPr>
      <w:r>
        <w:rPr/>
        <w:t>Oumou Prescott</w:t>
      </w:r>
    </w:p>
    <w:p>
      <w:pPr>
        <w:pStyle w:val="Valoshalal"/>
        <w:rPr>
          <w:rFonts w:eastAsia="Times New Roman" w:cs="Times New Roman"/>
          <w:i/>
          <w:i/>
          <w:iCs/>
          <w:sz w:val="22"/>
          <w:szCs w:val="20"/>
        </w:rPr>
      </w:pPr>
      <w:r>
        <w:rPr>
          <w:rFonts w:eastAsia="Times New Roman" w:cs="Times New Roman"/>
          <w:i/>
          <w:iCs/>
          <w:sz w:val="22"/>
          <w:szCs w:val="20"/>
        </w:rPr>
        <w:t>Mr. Bancroft nem hivatalos befolyással rendelkezik az ENSZ-törvényszékben.</w:t>
      </w:r>
    </w:p>
    <w:p>
      <w:pPr>
        <w:pStyle w:val="Valoshalal"/>
        <w:rPr/>
      </w:pPr>
      <w:r>
        <w:rPr/>
        <w:t>Jerry Sedaka</w:t>
      </w:r>
    </w:p>
    <w:p>
      <w:pPr>
        <w:pStyle w:val="Valoshalal"/>
        <w:rPr>
          <w:rFonts w:eastAsia="Times New Roman" w:cs="Times New Roman"/>
          <w:i/>
          <w:i/>
          <w:iCs/>
          <w:sz w:val="22"/>
          <w:szCs w:val="20"/>
        </w:rPr>
      </w:pPr>
      <w:r>
        <w:rPr>
          <w:rFonts w:eastAsia="Times New Roman" w:cs="Times New Roman"/>
          <w:i/>
          <w:iCs/>
          <w:sz w:val="22"/>
          <w:szCs w:val="20"/>
        </w:rPr>
        <w:t>A jó öreg Anenome ugyanis katolikus volt... Sok hozzá hasonló lányt veszünk fel. Igazán kényelmes megoldás.</w:t>
      </w:r>
    </w:p>
    <w:p>
      <w:pPr>
        <w:pStyle w:val="Valoshalal"/>
        <w:rPr/>
      </w:pPr>
      <w:r>
        <w:rPr/>
        <w:t>A felismerés végigfutott rajtam, a gondolataim úgy szikráztak, mint egy gyújtózsinór.</w:t>
      </w:r>
    </w:p>
    <w:p>
      <w:pPr>
        <w:pStyle w:val="Valoshalal"/>
        <w:rPr/>
      </w:pPr>
      <w:r>
        <w:rPr/>
        <w:t>A teniszpálya.</w:t>
      </w:r>
    </w:p>
    <w:p>
      <w:pPr>
        <w:pStyle w:val="Valoshalal"/>
        <w:rPr/>
      </w:pPr>
      <w:r>
        <w:rPr/>
        <w:t>Nalan Ertekin, az ENSZ Legfelsőbb Bíróságának elnöke</w:t>
      </w:r>
    </w:p>
    <w:p>
      <w:pPr>
        <w:pStyle w:val="Valoshalal"/>
        <w:rPr/>
      </w:pPr>
      <w:r>
        <w:rPr/>
        <w:t>Joseph Phiri, az Emberi Jogi Tanácstól</w:t>
      </w:r>
    </w:p>
    <w:p>
      <w:pPr>
        <w:pStyle w:val="Valoshalal"/>
        <w:rPr/>
      </w:pPr>
      <w:r>
        <w:rPr/>
        <w:t>A saját szavaim</w:t>
      </w:r>
    </w:p>
    <w:p>
      <w:pPr>
        <w:pStyle w:val="Valoshalal"/>
        <w:rPr>
          <w:rFonts w:eastAsia="Times New Roman" w:cs="Times New Roman"/>
          <w:i/>
          <w:i/>
          <w:iCs/>
          <w:sz w:val="22"/>
          <w:szCs w:val="20"/>
        </w:rPr>
      </w:pPr>
      <w:r>
        <w:rPr>
          <w:rFonts w:eastAsia="Times New Roman" w:cs="Times New Roman"/>
          <w:i/>
          <w:iCs/>
          <w:sz w:val="22"/>
          <w:szCs w:val="20"/>
        </w:rPr>
        <w:t>Gondolom, azért vannak itt, hogy a 653-as számú határozati javaslatról tárgyaljanak.</w:t>
      </w:r>
    </w:p>
    <w:p>
      <w:pPr>
        <w:pStyle w:val="Valoshalal"/>
        <w:rPr/>
      </w:pPr>
      <w:r>
        <w:rPr/>
        <w:t>Nem hivatalos befolyás...</w:t>
      </w:r>
    </w:p>
    <w:p>
      <w:pPr>
        <w:pStyle w:val="Valoshalal"/>
        <w:rPr/>
      </w:pPr>
      <w:r>
        <w:rPr/>
        <w:t>Miriam Bancroft</w:t>
      </w:r>
    </w:p>
    <w:p>
      <w:pPr>
        <w:pStyle w:val="Valoshalal"/>
        <w:rPr>
          <w:rFonts w:eastAsia="Times New Roman" w:cs="Times New Roman"/>
          <w:i/>
          <w:i/>
          <w:iCs/>
          <w:sz w:val="22"/>
          <w:szCs w:val="20"/>
        </w:rPr>
      </w:pPr>
      <w:r>
        <w:rPr>
          <w:rFonts w:eastAsia="Times New Roman" w:cs="Times New Roman"/>
          <w:i/>
          <w:iCs/>
          <w:sz w:val="22"/>
          <w:szCs w:val="20"/>
        </w:rPr>
        <w:t>Szükség lesz némi segítségre, hogy távol tartsuk Marcót Nalantól. Mellesleg még mindig tajtékzik.</w:t>
      </w:r>
    </w:p>
    <w:p>
      <w:pPr>
        <w:pStyle w:val="Valoshalal"/>
        <w:rPr/>
      </w:pPr>
      <w:r>
        <w:rPr/>
        <w:t>És Bancroft</w:t>
      </w:r>
    </w:p>
    <w:p>
      <w:pPr>
        <w:pStyle w:val="Valoshalal"/>
        <w:rPr>
          <w:rFonts w:eastAsia="Times New Roman" w:cs="Times New Roman"/>
          <w:i/>
          <w:i/>
          <w:iCs/>
          <w:sz w:val="22"/>
          <w:szCs w:val="20"/>
        </w:rPr>
      </w:pPr>
      <w:r>
        <w:rPr>
          <w:rFonts w:eastAsia="Times New Roman" w:cs="Times New Roman"/>
          <w:i/>
          <w:iCs/>
          <w:sz w:val="22"/>
          <w:szCs w:val="20"/>
        </w:rPr>
        <w:t>Hát a pályán nyújtott teljesítménye alapján ezen egy csöppet sem vagyok meglepődve.</w:t>
      </w:r>
    </w:p>
    <w:p>
      <w:pPr>
        <w:pStyle w:val="Valoshalal"/>
        <w:rPr/>
      </w:pPr>
      <w:r>
        <w:rPr/>
        <w:t>A 653-as számú határozati javaslat. A katolikusok.</w:t>
      </w:r>
    </w:p>
    <w:p>
      <w:pPr>
        <w:pStyle w:val="Valoshalal"/>
        <w:rPr/>
      </w:pPr>
      <w:r>
        <w:rPr/>
        <w:t>Az agyam úgy okádta magából az adatokat, mint egy megtébolyodott keresőprogram.</w:t>
      </w:r>
    </w:p>
    <w:p>
      <w:pPr>
        <w:pStyle w:val="Valoshalal"/>
        <w:rPr/>
      </w:pPr>
      <w:r>
        <w:rPr/>
        <w:t>A kárörvendő Sedaka</w:t>
      </w:r>
    </w:p>
    <w:p>
      <w:pPr>
        <w:pStyle w:val="Valoshalal"/>
        <w:rPr>
          <w:rFonts w:eastAsia="Times New Roman" w:cs="Times New Roman"/>
          <w:i/>
          <w:i/>
          <w:iCs/>
          <w:sz w:val="22"/>
          <w:szCs w:val="20"/>
        </w:rPr>
      </w:pPr>
      <w:r>
        <w:rPr>
          <w:rFonts w:eastAsia="Times New Roman" w:cs="Times New Roman"/>
          <w:i/>
          <w:iCs/>
          <w:sz w:val="22"/>
          <w:szCs w:val="20"/>
        </w:rPr>
        <w:t>Megvan lemezen az esküvel megerősített nyilatkozata, a teljes Lemondási Fogadalom, vatikáni iktatással.</w:t>
      </w:r>
    </w:p>
    <w:p>
      <w:pPr>
        <w:pStyle w:val="Valoshalal"/>
        <w:rPr>
          <w:rFonts w:eastAsia="Times New Roman" w:cs="Times New Roman"/>
          <w:i/>
          <w:i/>
          <w:iCs/>
          <w:sz w:val="22"/>
          <w:szCs w:val="20"/>
        </w:rPr>
      </w:pPr>
      <w:r>
        <w:rPr>
          <w:rFonts w:eastAsia="Times New Roman" w:cs="Times New Roman"/>
          <w:i/>
          <w:iCs/>
          <w:sz w:val="22"/>
          <w:szCs w:val="20"/>
        </w:rPr>
        <w:t>Igazán kényelmes megoldás.</w:t>
      </w:r>
    </w:p>
    <w:p>
      <w:pPr>
        <w:pStyle w:val="Valoshalal"/>
        <w:rPr/>
      </w:pPr>
      <w:r>
        <w:rPr/>
        <w:t>Ortega</w:t>
      </w:r>
    </w:p>
    <w:p>
      <w:pPr>
        <w:pStyle w:val="Valoshalal"/>
        <w:rPr>
          <w:rFonts w:eastAsia="Times New Roman" w:cs="Times New Roman"/>
          <w:i/>
          <w:i/>
          <w:iCs/>
          <w:sz w:val="22"/>
          <w:szCs w:val="20"/>
        </w:rPr>
      </w:pPr>
      <w:r>
        <w:rPr>
          <w:rFonts w:eastAsia="Times New Roman" w:cs="Times New Roman"/>
          <w:i/>
          <w:iCs/>
          <w:sz w:val="22"/>
          <w:szCs w:val="20"/>
        </w:rPr>
        <w:t>Lelkiismereti okok miatt a belépés megtiltva.</w:t>
      </w:r>
    </w:p>
    <w:p>
      <w:pPr>
        <w:pStyle w:val="Valoshalal"/>
        <w:rPr>
          <w:rFonts w:eastAsia="Times New Roman" w:cs="Times New Roman"/>
          <w:i/>
          <w:i/>
          <w:iCs/>
          <w:sz w:val="22"/>
          <w:szCs w:val="20"/>
        </w:rPr>
      </w:pPr>
      <w:r>
        <w:rPr>
          <w:rFonts w:eastAsia="Times New Roman" w:cs="Times New Roman"/>
          <w:i/>
          <w:iCs/>
          <w:sz w:val="22"/>
          <w:szCs w:val="20"/>
        </w:rPr>
        <w:t>Mary Lou Hinchley.</w:t>
      </w:r>
    </w:p>
    <w:p>
      <w:pPr>
        <w:pStyle w:val="Valoshalal"/>
        <w:rPr>
          <w:rFonts w:eastAsia="Times New Roman" w:cs="Times New Roman"/>
          <w:i/>
          <w:i/>
          <w:iCs/>
          <w:sz w:val="22"/>
          <w:szCs w:val="20"/>
        </w:rPr>
      </w:pPr>
      <w:r>
        <w:rPr>
          <w:rFonts w:eastAsia="Times New Roman" w:cs="Times New Roman"/>
          <w:i/>
          <w:iCs/>
          <w:sz w:val="22"/>
          <w:szCs w:val="20"/>
        </w:rPr>
        <w:t>Tavaly a parti őrség kihalászott egy gyereket a tengerből.</w:t>
      </w:r>
    </w:p>
    <w:p>
      <w:pPr>
        <w:pStyle w:val="Valoshalal"/>
        <w:rPr>
          <w:rFonts w:eastAsia="Times New Roman" w:cs="Times New Roman"/>
          <w:i/>
          <w:i/>
          <w:iCs/>
          <w:sz w:val="22"/>
          <w:szCs w:val="20"/>
        </w:rPr>
      </w:pPr>
      <w:r>
        <w:rPr>
          <w:rFonts w:eastAsia="Times New Roman" w:cs="Times New Roman"/>
          <w:i/>
          <w:iCs/>
          <w:sz w:val="22"/>
          <w:szCs w:val="20"/>
        </w:rPr>
        <w:t>Nem sok maradt a testéből, de a tudattokját sikerült megmenteni.</w:t>
      </w:r>
    </w:p>
    <w:p>
      <w:pPr>
        <w:pStyle w:val="Valoshalal"/>
        <w:rPr>
          <w:rFonts w:eastAsia="Times New Roman" w:cs="Times New Roman"/>
          <w:i/>
          <w:i/>
          <w:iCs/>
          <w:sz w:val="22"/>
          <w:szCs w:val="20"/>
        </w:rPr>
      </w:pPr>
      <w:r>
        <w:rPr>
          <w:rFonts w:eastAsia="Times New Roman" w:cs="Times New Roman"/>
          <w:i/>
          <w:iCs/>
          <w:sz w:val="22"/>
          <w:szCs w:val="20"/>
        </w:rPr>
        <w:t>Lelkiismereti okok miatt a belépés megtiltva.</w:t>
      </w:r>
    </w:p>
    <w:p>
      <w:pPr>
        <w:pStyle w:val="Valoshalal"/>
        <w:rPr>
          <w:rFonts w:eastAsia="Times New Roman" w:cs="Times New Roman"/>
          <w:i/>
          <w:i/>
          <w:iCs/>
          <w:sz w:val="22"/>
          <w:szCs w:val="20"/>
        </w:rPr>
      </w:pPr>
      <w:r>
        <w:rPr>
          <w:rFonts w:eastAsia="Times New Roman" w:cs="Times New Roman"/>
          <w:i/>
          <w:iCs/>
          <w:sz w:val="22"/>
          <w:szCs w:val="20"/>
        </w:rPr>
        <w:t>A tengerből.</w:t>
      </w:r>
    </w:p>
    <w:p>
      <w:pPr>
        <w:pStyle w:val="Valoshalal"/>
        <w:rPr>
          <w:rFonts w:eastAsia="Times New Roman" w:cs="Times New Roman"/>
          <w:i/>
          <w:i/>
          <w:iCs/>
          <w:sz w:val="22"/>
          <w:szCs w:val="20"/>
        </w:rPr>
      </w:pPr>
      <w:r>
        <w:rPr>
          <w:rFonts w:eastAsia="Times New Roman" w:cs="Times New Roman"/>
          <w:i/>
          <w:iCs/>
          <w:sz w:val="22"/>
          <w:szCs w:val="20"/>
        </w:rPr>
        <w:t>Parti őrség.</w:t>
      </w:r>
    </w:p>
    <w:p>
      <w:pPr>
        <w:pStyle w:val="Valoshalal"/>
        <w:rPr>
          <w:rFonts w:eastAsia="Times New Roman" w:cs="Times New Roman"/>
          <w:i w:val="false"/>
          <w:i w:val="false"/>
          <w:iCs w:val="false"/>
          <w:sz w:val="22"/>
          <w:szCs w:val="20"/>
        </w:rPr>
      </w:pPr>
      <w:r>
        <w:rPr>
          <w:rFonts w:eastAsia="Times New Roman" w:cs="Times New Roman"/>
          <w:i w:val="false"/>
          <w:iCs w:val="false"/>
          <w:sz w:val="22"/>
          <w:szCs w:val="20"/>
        </w:rPr>
        <w:t>Mozgó helyszín, a parti őrség hatáskörén kívül...</w:t>
      </w:r>
    </w:p>
    <w:p>
      <w:pPr>
        <w:pStyle w:val="Valoshalal"/>
        <w:rPr>
          <w:rFonts w:eastAsia="Times New Roman" w:cs="Times New Roman"/>
          <w:i w:val="false"/>
          <w:i w:val="false"/>
          <w:iCs w:val="false"/>
          <w:sz w:val="22"/>
          <w:szCs w:val="20"/>
        </w:rPr>
      </w:pPr>
      <w:r>
        <w:rPr>
          <w:rFonts w:eastAsia="Times New Roman" w:cs="Times New Roman"/>
          <w:i w:val="false"/>
          <w:iCs w:val="false"/>
          <w:sz w:val="22"/>
          <w:szCs w:val="20"/>
        </w:rPr>
        <w:t>Hetedik Mennyország.</w:t>
      </w:r>
    </w:p>
    <w:p>
      <w:pPr>
        <w:pStyle w:val="Valoshalal"/>
        <w:rPr/>
      </w:pPr>
      <w:r>
        <w:rPr/>
        <w:t>A gondolatfolyamot nem lehetett megállítani, olyan volt, mint egy szellemi lavina. A valóság leszakadó darabjai zúgtak lefelé, a végén azonban nem káosz alakult ki, hanem az átrendeződő szilánkok egésszé álltak össze, ennek végső formáját azonban még nem tudtam pontosan kivenni.</w:t>
      </w:r>
    </w:p>
    <w:p>
      <w:pPr>
        <w:pStyle w:val="Valoshalal"/>
        <w:rPr/>
      </w:pPr>
      <w:r>
        <w:rPr/>
        <w:t>Navigációs sugarak és irányjelzőrendszer Öbölvárosra illetve Seattle-re rögzítve.</w:t>
      </w:r>
    </w:p>
    <w:p>
      <w:pPr>
        <w:pStyle w:val="Valoshalal"/>
        <w:rPr/>
      </w:pPr>
      <w:r>
        <w:rPr/>
        <w:t>Bautista</w:t>
      </w:r>
    </w:p>
    <w:p>
      <w:pPr>
        <w:pStyle w:val="Valoshalal"/>
        <w:rPr>
          <w:rFonts w:eastAsia="Times New Roman" w:cs="Times New Roman"/>
          <w:i/>
          <w:i/>
          <w:iCs/>
          <w:sz w:val="22"/>
          <w:szCs w:val="20"/>
        </w:rPr>
      </w:pPr>
      <w:r>
        <w:rPr>
          <w:rFonts w:eastAsia="Times New Roman" w:cs="Times New Roman"/>
          <w:i/>
          <w:iCs/>
          <w:sz w:val="22"/>
          <w:szCs w:val="20"/>
        </w:rPr>
        <w:t>A szálak végül egy seattle-i illegális klinikához vezettek.</w:t>
      </w:r>
    </w:p>
    <w:p>
      <w:pPr>
        <w:pStyle w:val="Valoshalal"/>
        <w:rPr>
          <w:rFonts w:eastAsia="Times New Roman" w:cs="Times New Roman"/>
          <w:i/>
          <w:i/>
          <w:iCs/>
          <w:sz w:val="22"/>
          <w:szCs w:val="20"/>
        </w:rPr>
      </w:pPr>
      <w:r>
        <w:rPr>
          <w:rFonts w:eastAsia="Times New Roman" w:cs="Times New Roman"/>
          <w:i/>
          <w:iCs/>
          <w:sz w:val="22"/>
          <w:szCs w:val="20"/>
        </w:rPr>
        <w:t>A két fickó végül a Csendes-óceánba zuhant.</w:t>
      </w:r>
    </w:p>
    <w:p>
      <w:pPr>
        <w:pStyle w:val="Valoshalal"/>
        <w:rPr>
          <w:rFonts w:eastAsia="Times New Roman" w:cs="Times New Roman"/>
          <w:i/>
          <w:i/>
          <w:iCs/>
          <w:sz w:val="22"/>
          <w:szCs w:val="20"/>
        </w:rPr>
      </w:pPr>
      <w:r>
        <w:rPr>
          <w:rFonts w:eastAsia="Times New Roman" w:cs="Times New Roman"/>
          <w:i/>
          <w:iCs/>
          <w:sz w:val="22"/>
          <w:szCs w:val="20"/>
        </w:rPr>
        <w:t>Ortega elmélete szerint valamelyik befolyásos seggfej állított csapdát Rykernek.</w:t>
      </w:r>
    </w:p>
    <w:p>
      <w:pPr>
        <w:pStyle w:val="Valoshalal"/>
        <w:rPr/>
      </w:pPr>
      <w:r>
        <w:rPr>
          <w:i/>
          <w:iCs/>
          <w:spacing w:val="0"/>
        </w:rPr>
        <w:t xml:space="preserve">– </w:t>
      </w:r>
      <w:r>
        <w:rPr/>
        <w:t>Mit bámulsz?</w:t>
      </w:r>
    </w:p>
    <w:p>
      <w:pPr>
        <w:pStyle w:val="Valoshalal"/>
        <w:rPr/>
      </w:pPr>
      <w:r>
        <w:rPr/>
        <w:t>A szavak megálltak a levegőben, mintha az idő akadt volna meg egy pillanatra, aztán hirtelen újra elindult, az ajtó túloldalán Sarah éppen most ébredt fel a millsporti szállodaszobában, amelynek ócska ablakait egy kozmikus kisülés dübörgő zaja rázta, odakint pedig légcsavarok hangja hasított az éjszaka csendjébe, és a halál már ott leselkedett ránk a sarkon.</w:t>
      </w:r>
    </w:p>
    <w:p>
      <w:pPr>
        <w:pStyle w:val="Valoshalal"/>
        <w:rPr/>
      </w:pPr>
      <w:r>
        <w:rPr>
          <w:spacing w:val="0"/>
        </w:rPr>
        <w:t xml:space="preserve">– </w:t>
      </w:r>
      <w:r>
        <w:rPr/>
        <w:t>Mit bámulsz?</w:t>
      </w:r>
    </w:p>
    <w:p>
      <w:pPr>
        <w:pStyle w:val="Valoshalal"/>
        <w:rPr/>
      </w:pPr>
      <w:r>
        <w:rPr/>
        <w:t>Pislogtam egyet, de a szemem még mindig Ortega pólójára szegeztem. A lágy domborulatokat és a feliratot bámultam. Halványan elmosolyodott ugyan, a tekintete azonban egyre gondterheltebb lett.</w:t>
      </w:r>
    </w:p>
    <w:p>
      <w:pPr>
        <w:pStyle w:val="Valoshalal"/>
        <w:rPr/>
      </w:pPr>
      <w:r>
        <w:rPr>
          <w:spacing w:val="0"/>
        </w:rPr>
        <w:t xml:space="preserve">– </w:t>
      </w:r>
      <w:r>
        <w:rPr/>
        <w:t>Kovacs?</w:t>
      </w:r>
    </w:p>
    <w:p>
      <w:pPr>
        <w:pStyle w:val="Valoshalal"/>
        <w:rPr/>
      </w:pPr>
      <w:r>
        <w:rPr/>
        <w:t>Megint pislogtam, és közben megpróbáltam feltekerni azt a több méternyi tudatfolyamot, amit a pólóján virító felirat indított el. A Hetedik Mennyországgal kapcsolatban felsejlő igazságot.</w:t>
      </w:r>
    </w:p>
    <w:p>
      <w:pPr>
        <w:pStyle w:val="Valoshalal"/>
        <w:rPr/>
      </w:pPr>
      <w:r>
        <w:rPr>
          <w:spacing w:val="0"/>
        </w:rPr>
        <w:t xml:space="preserve">– </w:t>
      </w:r>
      <w:r>
        <w:rPr/>
        <w:t xml:space="preserve">Minden rendben? </w:t>
      </w:r>
    </w:p>
    <w:p>
      <w:pPr>
        <w:pStyle w:val="Valoshalal"/>
        <w:rPr/>
      </w:pPr>
      <w:r>
        <w:rPr>
          <w:spacing w:val="0"/>
        </w:rPr>
        <w:t xml:space="preserve">– </w:t>
      </w:r>
      <w:r>
        <w:rPr/>
        <w:t>Aha.</w:t>
      </w:r>
    </w:p>
    <w:p>
      <w:pPr>
        <w:pStyle w:val="Valoshalal"/>
        <w:rPr/>
      </w:pPr>
      <w:r>
        <w:rPr>
          <w:spacing w:val="0"/>
        </w:rPr>
        <w:t xml:space="preserve">– </w:t>
      </w:r>
      <w:r>
        <w:rPr/>
        <w:t>Kérsz kaját?</w:t>
      </w:r>
    </w:p>
    <w:p>
      <w:pPr>
        <w:pStyle w:val="Valoshalal"/>
        <w:rPr/>
      </w:pPr>
      <w:r>
        <w:rPr>
          <w:spacing w:val="0"/>
        </w:rPr>
        <w:t xml:space="preserve">– </w:t>
      </w:r>
      <w:r>
        <w:rPr/>
        <w:t>Ortega, mit szólnál hozzá, ha – a torkomat köszörülve nyeltem egyet, és újra nekifutottam. Nem akartam kimondani. A testem ellenkezett. – Mit szólnál hozzá, ha ki tudnám hozni Rykert a tárolóból? Mármint ideiglenesen. Tisztáznám a vádak alól, bebizonyítanám, hogy Seattle-ben csőbe húzták. Mit érne meg ez neked?</w:t>
      </w:r>
    </w:p>
    <w:p>
      <w:pPr>
        <w:pStyle w:val="Valoshalal"/>
        <w:rPr/>
      </w:pPr>
      <w:r>
        <w:rPr/>
        <w:t>Egy pillanatig úgy nézett rám, mintha nem értené, milyen nyelven beszélek hozzá. Majd az ablakhoz ment, és szembe velem leült az ablakpárkányra. Egy darabig hallgatott, de a szeméből ki tudtam olvasni a választ.</w:t>
      </w:r>
    </w:p>
    <w:p>
      <w:pPr>
        <w:pStyle w:val="Valoshalal"/>
        <w:rPr/>
      </w:pPr>
      <w:r>
        <w:rPr>
          <w:spacing w:val="0"/>
        </w:rPr>
        <w:t xml:space="preserve">– </w:t>
      </w:r>
      <w:r>
        <w:rPr/>
        <w:t>Lelkiismeret-furdalásod van? – kérdezte végül.</w:t>
      </w:r>
    </w:p>
    <w:p>
      <w:pPr>
        <w:pStyle w:val="Valoshalal"/>
        <w:rPr/>
      </w:pPr>
      <w:r>
        <w:rPr>
          <w:spacing w:val="0"/>
        </w:rPr>
        <w:t xml:space="preserve">– </w:t>
      </w:r>
      <w:r>
        <w:rPr/>
        <w:t>Miért?</w:t>
      </w:r>
    </w:p>
    <w:p>
      <w:pPr>
        <w:pStyle w:val="Valoshalal"/>
        <w:rPr/>
      </w:pPr>
      <w:r>
        <w:rPr>
          <w:spacing w:val="0"/>
        </w:rPr>
        <w:t xml:space="preserve">– </w:t>
      </w:r>
      <w:r>
        <w:rPr/>
        <w:t>Miattunk.</w:t>
      </w:r>
    </w:p>
    <w:p>
      <w:pPr>
        <w:pStyle w:val="Valoshalal"/>
        <w:rPr/>
      </w:pPr>
      <w:r>
        <w:rPr/>
        <w:t>Majdnem elröhögtem magam, de elég fájdalmat éreztem ahhoz, hogy visszafojtsam. A vágy, hogy megérintsem, továbbra sem csillapodott. Az elmúlt egy napban váltakozó intenzitással, de mindvégig éreztem. Ahogy ott ült az ablakpárkányon, csípőjének és combjának vonala felidézte, hogyan vonaglott alattam, és olyan tisztán láttam magam előtt, mintha virtuális térben lettünk volna. A kezemben éreztem a melleit, mintha ennek a buroknak az lenne az egyetlen életcélja, hogy Ortega mellét a kezébe szorítsa. Elég volt ránéznem, és azonnal végig akartam simítani az arcát. Szemernyi lelkiismeret-furdalást sem éreztem. De semmilyen más érzésnek nem maradt hely, a vágy mindent kiszorított.</w:t>
      </w:r>
    </w:p>
    <w:p>
      <w:pPr>
        <w:pStyle w:val="Valoshalal"/>
        <w:rPr/>
      </w:pPr>
      <w:r>
        <w:rPr>
          <w:spacing w:val="0"/>
        </w:rPr>
        <w:t xml:space="preserve">– </w:t>
      </w:r>
      <w:r>
        <w:rPr/>
        <w:t>A Küldöttek sosem éreznek bűntudatot – feleltem tömören. – Komolyan beszélek. Nagyon valószínű, sőt szinte teljesen biztos vagyok benne, hogy Kawahara intézte el Rykert, amiért túl komolyan ráállt a Mary Lou Hinchley-ügyre. Nem ugrik be valami az aktákból? Például, hogy hol dolgozott a lány?</w:t>
      </w:r>
    </w:p>
    <w:p>
      <w:pPr>
        <w:pStyle w:val="Valoshalal"/>
        <w:rPr/>
      </w:pPr>
      <w:r>
        <w:rPr/>
        <w:t>Ortega egy pillanatra elgondolkodott, aztán a vállát megvonva így felelt:</w:t>
      </w:r>
    </w:p>
    <w:p>
      <w:pPr>
        <w:pStyle w:val="Valoshalal"/>
        <w:rPr/>
      </w:pPr>
      <w:r>
        <w:rPr>
          <w:spacing w:val="0"/>
        </w:rPr>
        <w:t xml:space="preserve">– </w:t>
      </w:r>
      <w:r>
        <w:rPr/>
        <w:t>Meglépett a pasijával otthonról. Leginkább feketén dolgozott, nem érdekelte más, csak hogy az albérletét ki tudja fizetni valahogy. A pasija egy kis szarházi volt, tizenöt éves korában kapták el először. Hullát árult, betört néhány gagyi adattárolóba. Általában az aktuális barátnői tartották ki.</w:t>
      </w:r>
    </w:p>
    <w:p>
      <w:pPr>
        <w:pStyle w:val="Valoshalal"/>
        <w:rPr/>
      </w:pPr>
      <w:r>
        <w:rPr>
          <w:spacing w:val="0"/>
        </w:rPr>
        <w:t xml:space="preserve">– </w:t>
      </w:r>
      <w:r>
        <w:rPr/>
        <w:t>Hagyta volna, hogy Mary a Húspiacon vagy a kabinokban dolgozzon?</w:t>
      </w:r>
    </w:p>
    <w:p>
      <w:pPr>
        <w:pStyle w:val="Valoshalal"/>
        <w:rPr/>
      </w:pPr>
      <w:r>
        <w:rPr>
          <w:spacing w:val="0"/>
        </w:rPr>
        <w:t xml:space="preserve">– </w:t>
      </w:r>
      <w:r>
        <w:rPr/>
        <w:t>Simán – bólintott Ortega szigorú arccal. – Gondolkodás nélkül.</w:t>
      </w:r>
    </w:p>
    <w:p>
      <w:pPr>
        <w:pStyle w:val="Valoshalal"/>
        <w:rPr/>
      </w:pPr>
      <w:r>
        <w:rPr>
          <w:spacing w:val="0"/>
        </w:rPr>
        <w:t xml:space="preserve">– </w:t>
      </w:r>
      <w:r>
        <w:rPr/>
        <w:t>A nekro-házakat leginkább katolikus személyzettel érdemes feltölteni, ugye? Tőlük biztosan nem tudja meg senki, mi történt. Lelkiismereti okokból.</w:t>
      </w:r>
    </w:p>
    <w:p>
      <w:pPr>
        <w:pStyle w:val="Valoshalal"/>
        <w:rPr/>
      </w:pPr>
      <w:r>
        <w:rPr>
          <w:spacing w:val="0"/>
        </w:rPr>
        <w:t xml:space="preserve">– </w:t>
      </w:r>
      <w:r>
        <w:rPr/>
        <w:t>Nekro-házak – ha Ortega arca eddig kemény volt, most szinte gránittá merevedett. – A nekro-áldozatoknak errefelé gondolkodás nélkül szétlövik a tudattokját, miután vége az akciónak. Ők biztosan nem szólják el magukat.</w:t>
      </w:r>
    </w:p>
    <w:p>
      <w:pPr>
        <w:pStyle w:val="Valoshalal"/>
        <w:rPr/>
      </w:pPr>
      <w:r>
        <w:rPr>
          <w:spacing w:val="0"/>
        </w:rPr>
        <w:t xml:space="preserve">– </w:t>
      </w:r>
      <w:r>
        <w:rPr/>
        <w:t>Értem. De mi van, ha valami hiba csúszik a dologba? Arra gondolok, hogy Mary Lou Hinchleyt nekrónak akarták használni, de a kislány rájött, és miközben szökni próbált, kiesett a Hetedik Mennyország nevű lebegő bordélyházból. Ebben az esetben igencsak kapóra jött volna, hogy katolikus, nem igaz?</w:t>
      </w:r>
    </w:p>
    <w:p>
      <w:pPr>
        <w:pStyle w:val="Valoshalal"/>
        <w:rPr/>
      </w:pPr>
      <w:r>
        <w:rPr>
          <w:spacing w:val="0"/>
        </w:rPr>
        <w:t xml:space="preserve">– </w:t>
      </w:r>
      <w:r>
        <w:rPr/>
        <w:t>A Hetedik Mennyországból? Ne szórakozz!</w:t>
      </w:r>
    </w:p>
    <w:p>
      <w:pPr>
        <w:pStyle w:val="Valoshalal"/>
        <w:rPr/>
      </w:pPr>
      <w:r>
        <w:rPr>
          <w:spacing w:val="0"/>
        </w:rPr>
        <w:t xml:space="preserve">– </w:t>
      </w:r>
      <w:r>
        <w:rPr/>
        <w:t xml:space="preserve">Ebben az esetben a Hetedik Mennyország tulajdonosai számára baromi fontos, hogy megakadályozzák a 653-as számú határozati javaslat elfogadását, nem? </w:t>
      </w:r>
    </w:p>
    <w:p>
      <w:pPr>
        <w:pStyle w:val="Valoshalal"/>
        <w:rPr/>
      </w:pPr>
      <w:r>
        <w:rPr>
          <w:spacing w:val="0"/>
        </w:rPr>
        <w:t xml:space="preserve">– </w:t>
      </w:r>
      <w:r>
        <w:rPr/>
        <w:t>Kovacs! – szakított félbe Ortega. A kezével intett, hogy fogjam vissza magam. – Kovacs, a Hetedik Mennyország egyike a Házaknak. Osztályon felüli prostitúció. Utálom ezeket a helyeket, hányok tőlük, mint a kabinoktól, de ezek legalább tiszták. A felsőbb osztályok igényeit szolgálják ki, nem foglalkoznak a nekróhoz hasonló mocsokkal.</w:t>
      </w:r>
    </w:p>
    <w:p>
      <w:pPr>
        <w:pStyle w:val="Valoshalal"/>
        <w:rPr/>
      </w:pPr>
      <w:r>
        <w:rPr>
          <w:spacing w:val="0"/>
        </w:rPr>
        <w:t xml:space="preserve">– </w:t>
      </w:r>
      <w:r>
        <w:rPr/>
        <w:t>Szóval szerinted a társadalmi ranglétra tetején nem akadnak szadisták és nekrofilok? Ez kizárólag az alacsonyabb társadalmi rétegekre jellemző, mi?</w:t>
      </w:r>
    </w:p>
    <w:p>
      <w:pPr>
        <w:pStyle w:val="Valoshalal"/>
        <w:rPr/>
      </w:pPr>
      <w:r>
        <w:rPr>
          <w:spacing w:val="0"/>
        </w:rPr>
        <w:t xml:space="preserve">– </w:t>
      </w:r>
      <w:r>
        <w:rPr/>
        <w:t xml:space="preserve">Természetesen nem – válaszolta Ortega nyugodt hangon. – De ha valakinek elég pénze van, és ahhoz támad kedve, hogy megkínozzon valakit, simán megteheti virtuálban. A Házak közül néhányban van virtuális nekró, de csak azért, mert </w:t>
      </w:r>
      <w:r>
        <w:rPr>
          <w:i/>
          <w:iCs/>
        </w:rPr>
        <w:t xml:space="preserve">legális. </w:t>
      </w:r>
      <w:r>
        <w:rPr/>
        <w:t>Semmit sem tehetünk ellene. Nekik így a legjobb.</w:t>
      </w:r>
    </w:p>
    <w:p>
      <w:pPr>
        <w:pStyle w:val="Valoshalal"/>
        <w:rPr/>
      </w:pPr>
      <w:r>
        <w:rPr/>
        <w:t>Mély lélegzetet vettem.</w:t>
      </w:r>
    </w:p>
    <w:p>
      <w:pPr>
        <w:pStyle w:val="Valoshalal"/>
        <w:rPr/>
      </w:pPr>
      <w:r>
        <w:rPr>
          <w:spacing w:val="0"/>
        </w:rPr>
        <w:t xml:space="preserve">– </w:t>
      </w:r>
      <w:r>
        <w:rPr/>
        <w:t>Kristin, Kawaharával a Hetedik Mennyország fedélzetén találkoztam. Aki elvitt hozzá, a Wei Klinikán dolgozott. Ha a Nyugati-parti Házak Kawahara érdekeltségébe tartoznak, akkor azok bármit megcsinálnak, ami profitot termel, mert Kawahara az égvilágon mindenre képes. Egy csúnya, rossz matut akartál, akiben hihetsz. Hát tessék! Felejtsd el Bancroftot, Kawaharához képest ő egy szentéletű pap. Kawahara Atomvárosban nőtt fel. Sugárzás elleni gyógyszereket terjesztett az uránrudakkal dolgozó munkások családjainak. Tudod, mit jelent az, hogy vízhordó?</w:t>
      </w:r>
    </w:p>
    <w:p>
      <w:pPr>
        <w:pStyle w:val="Valoshalal"/>
        <w:rPr/>
      </w:pPr>
      <w:r>
        <w:rPr/>
        <w:t>Megrázta a fejét.</w:t>
      </w:r>
    </w:p>
    <w:p>
      <w:pPr>
        <w:pStyle w:val="Valoshalal"/>
        <w:rPr/>
      </w:pPr>
      <w:r>
        <w:rPr>
          <w:spacing w:val="0"/>
        </w:rPr>
        <w:t xml:space="preserve">– </w:t>
      </w:r>
      <w:r>
        <w:rPr/>
        <w:t>Atomvárosban így nevezték a bandák végrehajtóit. Ha valaki nem fizette ki a védelmi pénzt, jelentett a rendőrségnek, vagy egyszerűen nem úgy táncolt, ahogy a helyi jakuzafőnök fütyült, a bevett szokás az volt, hogy szennyezett vizet itattak vele. A lerobbant reaktorok hűtőrendszeréből leszívott vizet a végrehajtók hordták ki sugárnyelő palackokban. Váratlanul felbukkantak a delikvens házánál, és közölték vele, mennyit kell meginnia. A családja szeme láttára. Ha ellenkezett, elkezdték kivégezni a gyerekeit, a feleségét. Egészen addig, amíg jobb belátásra nem tért, és fel nem hajtotta az adagját. Kíváncsi vagy, honnan ismerem a földi történelem e csodaszép pillanatait?</w:t>
      </w:r>
    </w:p>
    <w:p>
      <w:pPr>
        <w:pStyle w:val="Valoshalal"/>
        <w:rPr/>
      </w:pPr>
      <w:r>
        <w:rPr/>
        <w:t>Ortega nem felelt, de ajka megrándult az undortól.</w:t>
      </w:r>
    </w:p>
    <w:p>
      <w:pPr>
        <w:pStyle w:val="Valoshalal"/>
        <w:rPr/>
      </w:pPr>
      <w:r>
        <w:rPr>
          <w:spacing w:val="0"/>
        </w:rPr>
        <w:t xml:space="preserve">– </w:t>
      </w:r>
      <w:r>
        <w:rPr/>
        <w:t>Személyesen Kawahara mesélte nekem. Ezzel töltötte gyermekkorát. Vízhordó volt, és még büszke is rá.</w:t>
      </w:r>
    </w:p>
    <w:p>
      <w:pPr>
        <w:pStyle w:val="Valoshalal"/>
        <w:rPr/>
      </w:pPr>
      <w:r>
        <w:rPr/>
        <w:t>Megszólalt a telefon.</w:t>
      </w:r>
    </w:p>
    <w:p>
      <w:pPr>
        <w:pStyle w:val="Valoshalal"/>
        <w:rPr/>
      </w:pPr>
      <w:r>
        <w:rPr/>
        <w:t>Intettem Ortegának, hogy lépjen ki a kamera látóteréből.</w:t>
      </w:r>
    </w:p>
    <w:p>
      <w:pPr>
        <w:pStyle w:val="Valoshalal"/>
        <w:rPr/>
      </w:pPr>
      <w:r>
        <w:rPr>
          <w:spacing w:val="0"/>
        </w:rPr>
        <w:t xml:space="preserve">– </w:t>
      </w:r>
      <w:r>
        <w:rPr/>
        <w:t>Kovacs – Rodrigo Bautista volt a vonalban. – Ortega ott van magával?</w:t>
      </w:r>
    </w:p>
    <w:p>
      <w:pPr>
        <w:pStyle w:val="Valoshalal"/>
        <w:rPr/>
      </w:pPr>
      <w:r>
        <w:rPr>
          <w:spacing w:val="0"/>
        </w:rPr>
        <w:t xml:space="preserve">– </w:t>
      </w:r>
      <w:r>
        <w:rPr/>
        <w:t>Nincs – hazudtam automatikusan. – Jó pár napja nem láttam. Talán valami baj van?</w:t>
      </w:r>
    </w:p>
    <w:p>
      <w:pPr>
        <w:pStyle w:val="Valoshalal"/>
        <w:rPr/>
      </w:pPr>
      <w:r>
        <w:rPr>
          <w:spacing w:val="0"/>
        </w:rPr>
        <w:t xml:space="preserve">– </w:t>
      </w:r>
      <w:r>
        <w:rPr/>
        <w:t>Hát, gondolom, nincs. Csak megint eltűnt, mint a kámfor. Ha esetleg mégis összefutnának, szóljon neki, hogy lemaradt egy eligazításról, Murawa százados nem volt túlságosan elragadtatva.</w:t>
      </w:r>
    </w:p>
    <w:p>
      <w:pPr>
        <w:pStyle w:val="Valoshalal"/>
        <w:rPr/>
      </w:pPr>
      <w:r>
        <w:rPr>
          <w:spacing w:val="0"/>
        </w:rPr>
        <w:t xml:space="preserve">– </w:t>
      </w:r>
      <w:r>
        <w:rPr/>
        <w:t>Gondolja, hogy felbukkanhat?</w:t>
      </w:r>
    </w:p>
    <w:p>
      <w:pPr>
        <w:pStyle w:val="Valoshalal"/>
        <w:rPr/>
      </w:pPr>
      <w:r>
        <w:rPr>
          <w:spacing w:val="0"/>
        </w:rPr>
        <w:t xml:space="preserve">– </w:t>
      </w:r>
      <w:r>
        <w:rPr/>
        <w:t>Ortegánál kurvára nem lehet tudni – válaszolta a karját széttárva. – Most mennem kell. Viszlát!</w:t>
      </w:r>
    </w:p>
    <w:p>
      <w:pPr>
        <w:pStyle w:val="Valoshalal"/>
        <w:rPr/>
      </w:pPr>
      <w:r>
        <w:rPr>
          <w:spacing w:val="0"/>
        </w:rPr>
        <w:t xml:space="preserve">– </w:t>
      </w:r>
      <w:r>
        <w:rPr/>
        <w:t>Viszlát! – Miközben azt néztem, ahogyan elhalványul a képernyő, Ortega kilépett a fal mellől. – Halottad? – kérdeztem.</w:t>
      </w:r>
    </w:p>
    <w:p>
      <w:pPr>
        <w:pStyle w:val="Valoshalal"/>
        <w:rPr/>
      </w:pPr>
      <w:r>
        <w:rPr>
          <w:spacing w:val="0"/>
        </w:rPr>
        <w:t xml:space="preserve">– </w:t>
      </w:r>
      <w:r>
        <w:rPr/>
        <w:t>Ja. Ma reggel kellett volna átadnom a Hendrix memórialemezeit. Murawát biztos érdekelni fogja, hogy egyáltalán miért vittem el őket a kapitányságról.</w:t>
      </w:r>
    </w:p>
    <w:p>
      <w:pPr>
        <w:pStyle w:val="Valoshalal"/>
        <w:rPr/>
      </w:pPr>
      <w:r>
        <w:rPr>
          <w:spacing w:val="0"/>
        </w:rPr>
        <w:t xml:space="preserve">– </w:t>
      </w:r>
      <w:r>
        <w:rPr/>
        <w:t>A tiéd az ügy, nem?</w:t>
      </w:r>
    </w:p>
    <w:p>
      <w:pPr>
        <w:pStyle w:val="Valoshalal"/>
        <w:rPr/>
      </w:pPr>
      <w:r>
        <w:rPr>
          <w:spacing w:val="0"/>
        </w:rPr>
        <w:t xml:space="preserve">– </w:t>
      </w:r>
      <w:r>
        <w:rPr/>
        <w:t>Persze, de azért vannak bizonyos íratlan szabályok – felelte Ortega, és hirtelen nagyon fáradtnak tűnt. – Már nem tudom sokáig etetni őket, Kovacs. így is sokan ferde szemmel néznek rám, amiért veled dolgozom. Előbb-utóbb valaki gyanakodni kezd. Pár napod van, hogy lerendezd a dolgot Bancrofttal, utána...</w:t>
      </w:r>
    </w:p>
    <w:p>
      <w:pPr>
        <w:pStyle w:val="Valoshalal"/>
        <w:rPr/>
      </w:pPr>
      <w:r>
        <w:rPr>
          <w:spacing w:val="0"/>
        </w:rPr>
        <w:t xml:space="preserve">– </w:t>
      </w:r>
      <w:r>
        <w:rPr/>
        <w:t>Nem tudod beadni nekik, hogy megtámadtak, és Kadmin elszedte tőled a lemezeket?</w:t>
      </w:r>
    </w:p>
    <w:p>
      <w:pPr>
        <w:pStyle w:val="Valoshalal"/>
        <w:rPr/>
      </w:pPr>
      <w:r>
        <w:rPr>
          <w:spacing w:val="0"/>
        </w:rPr>
        <w:t xml:space="preserve">– </w:t>
      </w:r>
      <w:r>
        <w:rPr/>
        <w:t>Hazugságvizsgálattal próbálkoznának...</w:t>
      </w:r>
    </w:p>
    <w:p>
      <w:pPr>
        <w:pStyle w:val="Valoshalal"/>
        <w:rPr/>
      </w:pPr>
      <w:r>
        <w:rPr>
          <w:spacing w:val="0"/>
        </w:rPr>
        <w:t xml:space="preserve">– </w:t>
      </w:r>
      <w:r>
        <w:rPr/>
        <w:t>De nem azonnal.</w:t>
      </w:r>
    </w:p>
    <w:p>
      <w:pPr>
        <w:pStyle w:val="Valoshalal"/>
        <w:rPr/>
      </w:pPr>
      <w:r>
        <w:rPr>
          <w:spacing w:val="0"/>
        </w:rPr>
        <w:t xml:space="preserve">– </w:t>
      </w:r>
      <w:r>
        <w:rPr/>
        <w:t>Kovacs, az én karrieremet tesszük tönkre, nem a tiédet. Nem viccből választottam ezt a melót, nagyon sok...</w:t>
      </w:r>
    </w:p>
    <w:p>
      <w:pPr>
        <w:pStyle w:val="Valoshalal"/>
        <w:rPr/>
      </w:pPr>
      <w:r>
        <w:rPr>
          <w:spacing w:val="0"/>
        </w:rPr>
        <w:t xml:space="preserve">– </w:t>
      </w:r>
      <w:r>
        <w:rPr/>
        <w:t>Kristin, figyelj rám! – odamentem hozzá, és megfogtam a kezét. – Szeretnéd visszakapni Rykert?</w:t>
      </w:r>
    </w:p>
    <w:p>
      <w:pPr>
        <w:pStyle w:val="Valoshalal"/>
        <w:rPr/>
      </w:pPr>
      <w:r>
        <w:rPr/>
        <w:t>Megpróbált elfordulni tőlem, de nem engedtem.</w:t>
      </w:r>
    </w:p>
    <w:p>
      <w:pPr>
        <w:pStyle w:val="Valoshalal"/>
        <w:rPr/>
      </w:pPr>
      <w:r>
        <w:rPr>
          <w:spacing w:val="0"/>
        </w:rPr>
        <w:t xml:space="preserve">– </w:t>
      </w:r>
      <w:r>
        <w:rPr/>
        <w:t>Kristin. Szerinted csőbe húzták, ugye?</w:t>
      </w:r>
    </w:p>
    <w:p>
      <w:pPr>
        <w:pStyle w:val="Valoshalal"/>
        <w:rPr/>
      </w:pPr>
      <w:r>
        <w:rPr>
          <w:spacing w:val="0"/>
        </w:rPr>
        <w:t xml:space="preserve">– </w:t>
      </w:r>
      <w:r>
        <w:rPr/>
        <w:t>Igen – nyelt egyet.</w:t>
      </w:r>
    </w:p>
    <w:p>
      <w:pPr>
        <w:pStyle w:val="Valoshalal"/>
        <w:rPr/>
      </w:pPr>
      <w:r>
        <w:rPr>
          <w:spacing w:val="0"/>
        </w:rPr>
        <w:t xml:space="preserve">– </w:t>
      </w:r>
      <w:r>
        <w:rPr/>
        <w:t>Akkor miért nem hiszed el, hogy Kawahara tette? A hajó, amit Ryker lekapott Seattle-ben, éppen a nyílt tenger felé tartott. Indulj ki ebből, és nézd meg, meddig tudsz eljutni ezen a nyomon. Vedd hozzá még azt is, hogy a partiőrség a tengerből halászta ki Mary Lou Hinchley holttestét. Aztán keresd meg a Hetedik Mennyországot a térképen, és gondold végig, hogy mit jelent ez az egész együtt.</w:t>
      </w:r>
    </w:p>
    <w:p>
      <w:pPr>
        <w:pStyle w:val="Valoshalal"/>
        <w:rPr/>
      </w:pPr>
      <w:r>
        <w:rPr/>
        <w:t>Ortega furcsa képet vágva elhúzódott tőlem.</w:t>
      </w:r>
    </w:p>
    <w:p>
      <w:pPr>
        <w:pStyle w:val="Valoshalal"/>
        <w:rPr/>
      </w:pPr>
      <w:r>
        <w:rPr>
          <w:spacing w:val="0"/>
        </w:rPr>
        <w:t xml:space="preserve">– </w:t>
      </w:r>
      <w:r>
        <w:rPr/>
        <w:t>Szeretnéd ha az elméleted igaznak bizonyulna, mi? Kifogásokat keresel, hogy lecsaphass Kawaharára. Kizárólag a gyűlölet irányít, ugye? Még egy eldöntetlen meccs. Téged baromira nem érdekel Ryker. Még a barátnőd, Sarah sem érdekel...</w:t>
      </w:r>
    </w:p>
    <w:p>
      <w:pPr>
        <w:pStyle w:val="Valoshalal"/>
        <w:rPr/>
      </w:pPr>
      <w:r>
        <w:rPr>
          <w:spacing w:val="0"/>
        </w:rPr>
        <w:t xml:space="preserve">– </w:t>
      </w:r>
      <w:r>
        <w:rPr/>
        <w:t>Ismételd meg – válaszoltam hűvösen –, és kidekorálom a képed. Tájékoztatásul közlöm, hogy Sarah életénél semmi sem fontosabb számomra. Ennek ellenére nincs más választásom, mint hogy pontról-pontra követem Kawahara utasításait.</w:t>
      </w:r>
    </w:p>
    <w:p>
      <w:pPr>
        <w:pStyle w:val="Valoshalal"/>
        <w:rPr/>
      </w:pPr>
      <w:r>
        <w:rPr>
          <w:spacing w:val="0"/>
        </w:rPr>
        <w:t xml:space="preserve">– </w:t>
      </w:r>
      <w:r>
        <w:rPr/>
        <w:t>Akkor meg mi értelme az egésznek?</w:t>
      </w:r>
    </w:p>
    <w:p>
      <w:pPr>
        <w:pStyle w:val="Valoshalal"/>
        <w:rPr/>
      </w:pPr>
      <w:r>
        <w:rPr/>
        <w:t>Szerettem volna megérinteni. Ehelyett azonban valami elutasító mozdulatot tettem.</w:t>
      </w:r>
    </w:p>
    <w:p>
      <w:pPr>
        <w:pStyle w:val="Valoshalal"/>
        <w:rPr/>
      </w:pPr>
      <w:r>
        <w:rPr>
          <w:spacing w:val="0"/>
        </w:rPr>
        <w:t xml:space="preserve">– </w:t>
      </w:r>
      <w:r>
        <w:rPr/>
        <w:t>Még nem tudom. De ha valahogy sikerül kihoznom Sarah-t, akkor biztosan megtalálom a módját, hogy elintézzem Kawaharát. És akkor Rykert is kitudnám hozni. Csak ezt próbálom megértetni veled.</w:t>
      </w:r>
    </w:p>
    <w:p>
      <w:pPr>
        <w:pStyle w:val="Valoshalal"/>
        <w:rPr/>
      </w:pPr>
      <w:r>
        <w:rPr/>
        <w:t>Egy pillanatra mozdulatlanul állva rám meredt, aztán sarkon fordult, és felkapta a dzsekijét a karosszékből, ahová érkezésünkkor dobta.</w:t>
      </w:r>
    </w:p>
    <w:p>
      <w:pPr>
        <w:pStyle w:val="Valoshalal"/>
        <w:rPr/>
      </w:pPr>
      <w:r>
        <w:rPr>
          <w:spacing w:val="0"/>
        </w:rPr>
        <w:t xml:space="preserve">– </w:t>
      </w:r>
      <w:r>
        <w:rPr/>
        <w:t>Lelépek egy kicsit – mondta halkan.</w:t>
      </w:r>
    </w:p>
    <w:p>
      <w:pPr>
        <w:pStyle w:val="Valoshalal"/>
        <w:rPr/>
      </w:pPr>
      <w:r>
        <w:rPr>
          <w:spacing w:val="0"/>
        </w:rPr>
        <w:t xml:space="preserve">– </w:t>
      </w:r>
      <w:r>
        <w:rPr/>
        <w:t>Rendben – feleltem. Nem akartam tovább feszíteni a húrt. – Én itt leszek, de ha mégis el kell mennem, hagyok üzenetet.</w:t>
      </w:r>
    </w:p>
    <w:p>
      <w:pPr>
        <w:pStyle w:val="Valoshalal"/>
        <w:rPr/>
      </w:pPr>
      <w:r>
        <w:rPr>
          <w:spacing w:val="0"/>
        </w:rPr>
        <w:t xml:space="preserve">– </w:t>
      </w:r>
      <w:r>
        <w:rPr/>
        <w:t>Rendben, az jó lesz.</w:t>
      </w:r>
    </w:p>
    <w:p>
      <w:pPr>
        <w:pStyle w:val="Valoshalal"/>
        <w:rPr/>
      </w:pPr>
      <w:r>
        <w:rPr/>
        <w:t>A hangjából nem tudtam megállapítani, vajon visszajön-e. Miután elment, egy darabig azon törtem a fejem, hogyan áll össze a történet az alapján, amit a megérzésem sugallt. Végül föladtam, mert azon kaptam ma</w:t>
      </w:r>
      <w:r>
        <w:rPr>
          <w:rFonts w:eastAsia="Times New Roman" w:cs="Times New Roman"/>
          <w:b w:val="false"/>
          <w:bCs w:val="false"/>
          <w:i w:val="false"/>
          <w:iCs w:val="false"/>
          <w:color w:val="auto"/>
          <w:spacing w:val="-2"/>
          <w:w w:val="100"/>
          <w:position w:val="0"/>
          <w:sz w:val="22"/>
          <w:sz w:val="22"/>
          <w:szCs w:val="22"/>
          <w:vertAlign w:val="baseline"/>
          <w:lang w:val="hu-HU"/>
        </w:rPr>
        <w:t>gam, hogy bámulok kifelé az ablakon, és azon töprengek, vajon merre járhat Ortega. Ekkor megint megszólalt a telefon, Kawahara volt a vonalban.</w:t>
      </w:r>
    </w:p>
    <w:p>
      <w:pPr>
        <w:pStyle w:val="Valoshalal"/>
        <w:rPr/>
      </w:pPr>
      <w:r>
        <w:rPr>
          <w:spacing w:val="0"/>
        </w:rPr>
        <w:t xml:space="preserve">– </w:t>
      </w:r>
      <w:r>
        <w:rPr>
          <w:spacing w:val="-2"/>
        </w:rPr>
        <w:t xml:space="preserve">Megszereztem, amit kért – közölte fölényesen. – A Rawling vírust holnap </w:t>
      </w:r>
      <w:r>
        <w:rPr>
          <w:spacing w:val="-3"/>
        </w:rPr>
        <w:t>reggel nyolcra inaktív állapotban leszállítják a SilSet Rt. címére. 1187, Sacra-</w:t>
      </w:r>
      <w:r>
        <w:rPr/>
        <w:t>mento. Már várni fogják magát.</w:t>
      </w:r>
    </w:p>
    <w:p>
      <w:pPr>
        <w:pStyle w:val="Valoshalal"/>
        <w:rPr/>
      </w:pPr>
      <w:r>
        <w:rPr>
          <w:spacing w:val="0"/>
        </w:rPr>
        <w:t xml:space="preserve">– </w:t>
      </w:r>
      <w:r>
        <w:rPr/>
        <w:t>És az aktiváló kód?</w:t>
      </w:r>
    </w:p>
    <w:p>
      <w:pPr>
        <w:pStyle w:val="Valoshalal"/>
        <w:rPr/>
      </w:pPr>
      <w:r>
        <w:rPr>
          <w:spacing w:val="0"/>
        </w:rPr>
        <w:t xml:space="preserve">– </w:t>
      </w:r>
      <w:r>
        <w:rPr/>
        <w:t>Külön csomagban jön. Trepp majd jelentkezik.</w:t>
      </w:r>
    </w:p>
    <w:p>
      <w:pPr>
        <w:pStyle w:val="Valoshalal"/>
        <w:rPr/>
      </w:pPr>
      <w:r>
        <w:rPr>
          <w:spacing w:val="-5"/>
        </w:rPr>
        <w:t>Bólintottam. Az ENSZ harci vírusok szállítására és tárolására vonatkozó sza</w:t>
      </w:r>
      <w:r>
        <w:rPr>
          <w:spacing w:val="-2"/>
        </w:rPr>
        <w:t>bályzata világos volt, mint a nap. Inaktív vírusokat magánszemélyek is birto</w:t>
      </w:r>
      <w:r>
        <w:rPr/>
        <w:t xml:space="preserve">kolhattak tudományos kutatások céljára, vagy – amint azt egy bizarr precedens értékű ítélet kimondta – személyes trófeaként. Aktív harci vírusok </w:t>
      </w:r>
      <w:r>
        <w:rPr>
          <w:spacing w:val="-2"/>
        </w:rPr>
        <w:t>szállítása vagy árusítása, illetve az inaktív vírusokat aktiváló kódok terjeszté</w:t>
      </w:r>
      <w:r>
        <w:rPr>
          <w:spacing w:val="-3"/>
        </w:rPr>
        <w:t xml:space="preserve">se az ENSZ büntető törvénykönyvének hatálya alá tartozó bűncselekménynek számított, és száztól kétszáz évig terjedő, tárolóban letöltendő szabadságvesztéssel büntették. Amennyiben a vírus tényleges aktiválása is bizonyítást nyer, </w:t>
      </w:r>
      <w:r>
        <w:rPr/>
        <w:t>akár tudattörlést is kiszabhatnak büntetésként. Természetesen ezeket a bün</w:t>
      </w:r>
      <w:r>
        <w:rPr>
          <w:spacing w:val="-2"/>
        </w:rPr>
        <w:t>tetéseket csak civilekre lehet alkalmazni, katonai vezetőkre, illetve kormánytagokra nem. A hatalmasok nagyon féltik a játékszereiket.</w:t>
      </w:r>
    </w:p>
    <w:p>
      <w:pPr>
        <w:pStyle w:val="Valoshalal"/>
        <w:rPr/>
      </w:pPr>
      <w:r>
        <w:rPr>
          <w:spacing w:val="0"/>
        </w:rPr>
        <w:t xml:space="preserve">– </w:t>
      </w:r>
      <w:r>
        <w:rPr/>
        <w:t>Tegyen róla, hogy Trepp minél előbb jelentkezzen, mert nem szeretnék több időt vesztegetni erre a hátra lévő tíz napból, mint amennyit feltétlenül muszáj.</w:t>
      </w:r>
    </w:p>
    <w:p>
      <w:pPr>
        <w:pStyle w:val="Valoshalal"/>
        <w:rPr/>
      </w:pPr>
      <w:r>
        <w:rPr>
          <w:spacing w:val="0"/>
        </w:rPr>
        <w:t xml:space="preserve">– </w:t>
      </w:r>
      <w:r>
        <w:rPr>
          <w:spacing w:val="-3"/>
        </w:rPr>
        <w:t xml:space="preserve">Világos – válaszolta Kawahara, és olyan együttérző pofát vágott, mintha a </w:t>
      </w:r>
      <w:r>
        <w:rPr/>
        <w:t>Sarah-t fenyegető veszélyért valami gonosz természeti erő lenne a felelős, amely felett egyikünknek sincs hatalma. – Irene Elliottot holnap estére újra-</w:t>
      </w:r>
      <w:r>
        <w:rPr>
          <w:spacing w:val="-3"/>
        </w:rPr>
        <w:t>burkoltatom. Névlegesen a JacSol SA, az egyik kommunikációs interfész vál</w:t>
      </w:r>
      <w:r>
        <w:rPr>
          <w:spacing w:val="-5"/>
        </w:rPr>
        <w:t>lalatom hozza ki. Tíz körül begyűjtheti az Öbölvárosi Központi Tárolóból. Ide</w:t>
      </w:r>
      <w:r>
        <w:rPr/>
        <w:t>iglenesen kinevezem magát a JacSol Nyugati Részlegének biztonsági tanácsadójává. Martin Anderson néven fog futni.</w:t>
      </w:r>
    </w:p>
    <w:p>
      <w:pPr>
        <w:pStyle w:val="Valoshalal"/>
        <w:rPr/>
      </w:pPr>
      <w:r>
        <w:rPr>
          <w:spacing w:val="0"/>
        </w:rPr>
        <w:t xml:space="preserve">– </w:t>
      </w:r>
      <w:r>
        <w:rPr>
          <w:spacing w:val="-3"/>
        </w:rPr>
        <w:t>Értettem. – Kawahara így adta a tudtomra, hogy ha gáz lesz, én bukom el</w:t>
      </w:r>
      <w:r>
        <w:rPr>
          <w:spacing w:val="-4"/>
        </w:rPr>
        <w:t>sőnek, mivel a nevünk összekapcsolható. – De Ryker génaláírása miatt a rend</w:t>
      </w:r>
      <w:r>
        <w:rPr>
          <w:spacing w:val="-3"/>
        </w:rPr>
        <w:t>szer be fog riasztani. Amíg le nem töltik, Ryker az öbölvárosi Központi Táro</w:t>
      </w:r>
      <w:r>
        <w:rPr/>
        <w:t>ló egyik aktív adatállománya.</w:t>
      </w:r>
    </w:p>
    <w:p>
      <w:pPr>
        <w:pStyle w:val="Valoshalal"/>
        <w:rPr/>
      </w:pPr>
      <w:r>
        <w:rPr>
          <w:spacing w:val="0"/>
        </w:rPr>
        <w:t xml:space="preserve">– </w:t>
      </w:r>
      <w:r>
        <w:rPr>
          <w:spacing w:val="-4"/>
        </w:rPr>
        <w:t>Elintéztem – biccentett Kawahara. – Az akkreditációt a JacSol vállalati csa</w:t>
      </w:r>
      <w:r>
        <w:rPr>
          <w:spacing w:val="-3"/>
        </w:rPr>
        <w:t>tornáin keresztül juttatjuk el, mielőtt még az egyéni genetikai ellenőrzés meg</w:t>
      </w:r>
      <w:r>
        <w:rPr/>
        <w:t>történne. Lyukkóddal működik. A JacSolnál pedig Andersonként szerepel a génaláírása. Egyéb kérdés?</w:t>
      </w:r>
    </w:p>
    <w:p>
      <w:pPr>
        <w:pStyle w:val="Valoshalal"/>
        <w:rPr/>
      </w:pPr>
      <w:r>
        <w:rPr>
          <w:spacing w:val="0"/>
        </w:rPr>
        <w:t xml:space="preserve">– </w:t>
      </w:r>
      <w:r>
        <w:rPr/>
        <w:t>Mi lesz, ha összefutok Sullivannel?</w:t>
      </w:r>
    </w:p>
    <w:p>
      <w:pPr>
        <w:pStyle w:val="Valoshalal"/>
        <w:rPr/>
      </w:pPr>
      <w:r>
        <w:rPr>
          <w:spacing w:val="0"/>
        </w:rPr>
        <w:t xml:space="preserve">– </w:t>
      </w:r>
      <w:r>
        <w:rPr>
          <w:spacing w:val="-2"/>
        </w:rPr>
        <w:t>Sullivant hosszú szabadságra küldték. Pszichés problémákkal küzd. Vir</w:t>
      </w:r>
      <w:r>
        <w:rPr>
          <w:spacing w:val="0"/>
        </w:rPr>
        <w:t>tuális kezelésre van szüksége. Őt biztosan nem látja többé.</w:t>
      </w:r>
    </w:p>
    <w:p>
      <w:pPr>
        <w:pStyle w:val="Valoshalal"/>
        <w:rPr/>
      </w:pPr>
      <w:r>
        <w:rPr/>
        <w:t>Nem jellemző rám, de Kawahara hűvös tekintetétől végigfutott a hátamon a hideg. Megköszörültem a torkom.</w:t>
      </w:r>
    </w:p>
    <w:p>
      <w:pPr>
        <w:pStyle w:val="Valoshalal"/>
        <w:rPr/>
      </w:pPr>
      <w:r>
        <w:rPr>
          <w:spacing w:val="0"/>
        </w:rPr>
        <w:t xml:space="preserve">– </w:t>
      </w:r>
      <w:r>
        <w:rPr/>
        <w:t>A burok-visszavásárlással mi a helyzet?</w:t>
      </w:r>
    </w:p>
    <w:p>
      <w:pPr>
        <w:pStyle w:val="Valoshalal"/>
        <w:rPr/>
      </w:pPr>
      <w:r>
        <w:rPr>
          <w:spacing w:val="0"/>
        </w:rPr>
        <w:t xml:space="preserve">– </w:t>
      </w:r>
      <w:r>
        <w:rPr>
          <w:spacing w:val="-2"/>
        </w:rPr>
        <w:t xml:space="preserve">Nem megy – mosolyodott el halványan Kawahara. – Utánanéztem. Irene </w:t>
      </w:r>
      <w:r>
        <w:rPr/>
        <w:t>Elliott testében nincsenek olyan biotech extrák, amiért megérné ilyen áron visszavásárolni.</w:t>
      </w:r>
    </w:p>
    <w:p>
      <w:pPr>
        <w:pStyle w:val="Valoshalal"/>
        <w:rPr/>
      </w:pPr>
      <w:r>
        <w:rPr>
          <w:spacing w:val="0"/>
        </w:rPr>
        <w:t xml:space="preserve">– </w:t>
      </w:r>
      <w:r>
        <w:rPr>
          <w:spacing w:val="-5"/>
        </w:rPr>
        <w:t>Soha nem állítottam, hogy vannak biotech kiegészítői. Nem a technikai fel</w:t>
      </w:r>
      <w:r>
        <w:rPr>
          <w:spacing w:val="-2"/>
        </w:rPr>
        <w:t>készültségről van szó, hanem a motivációról. Hűségesebb lenne, ha...</w:t>
      </w:r>
    </w:p>
    <w:p>
      <w:pPr>
        <w:pStyle w:val="Valoshalal"/>
        <w:rPr/>
      </w:pPr>
      <w:r>
        <w:rPr>
          <w:spacing w:val="0"/>
        </w:rPr>
        <w:t xml:space="preserve">– </w:t>
      </w:r>
      <w:r>
        <w:rPr>
          <w:spacing w:val="-5"/>
        </w:rPr>
        <w:t>Elég volt, Kovacs – hajolt közelebb a képernyőhöz Kawahara. – Elliott meg</w:t>
      </w:r>
      <w:r>
        <w:rPr/>
        <w:t>felelő burkot kap, ezért is éppen elég hálás lehet. Maga ragaszkodott hozzá. Éppen ezért, ha bármi probléma lesz a hűségével, az kizárólag a maga baja. Nem akarok hallani róla többet.</w:t>
      </w:r>
    </w:p>
    <w:p>
      <w:pPr>
        <w:pStyle w:val="Valoshalal"/>
        <w:rPr/>
      </w:pPr>
      <w:r>
        <w:rPr>
          <w:spacing w:val="0"/>
        </w:rPr>
        <w:t xml:space="preserve">– </w:t>
      </w:r>
      <w:r>
        <w:rPr>
          <w:spacing w:val="-3"/>
        </w:rPr>
        <w:t xml:space="preserve">Tovább tart, mire hozzászokik az új testhez – vágtam vissza konokul. – Új </w:t>
      </w:r>
      <w:r>
        <w:rPr/>
        <w:t>burokban lassabb lesz, kevésbé...</w:t>
      </w:r>
    </w:p>
    <w:p>
      <w:pPr>
        <w:pStyle w:val="Valoshalal"/>
        <w:rPr/>
      </w:pPr>
      <w:r>
        <w:rPr>
          <w:spacing w:val="0"/>
        </w:rPr>
        <w:t xml:space="preserve">– </w:t>
      </w:r>
      <w:r>
        <w:rPr>
          <w:spacing w:val="-3"/>
        </w:rPr>
        <w:t xml:space="preserve">Ez is a maga baja. Felajánlottam a legdrágább, legjobb szakembereket, de </w:t>
      </w:r>
      <w:r>
        <w:rPr>
          <w:spacing w:val="-2"/>
        </w:rPr>
        <w:t>magának nem kellettek. Meg kell tanulnia együtt élni a választása következ</w:t>
      </w:r>
      <w:r>
        <w:rPr>
          <w:spacing w:val="-3"/>
        </w:rPr>
        <w:t xml:space="preserve">ményeivel, Kovacs. – Kawahara elhallgatott egy pillanatra, aztán mosolyogva </w:t>
      </w:r>
      <w:r>
        <w:rPr>
          <w:spacing w:val="-4"/>
        </w:rPr>
        <w:t xml:space="preserve">hátradőlt. – Lenyomoztattam Elliottot. Tudom, ki ő, hogy ki a családja, és hogy </w:t>
      </w:r>
      <w:r>
        <w:rPr>
          <w:spacing w:val="-3"/>
        </w:rPr>
        <w:t>hogyan került a képbe. Azt is tudom, miért akarta kihozni a tárolóból. Kedves gondolat, Kovacs, de attól félek, egyedül kell eljátszania az irgalmas szamari</w:t>
      </w:r>
      <w:r>
        <w:rPr>
          <w:spacing w:val="-2"/>
        </w:rPr>
        <w:t xml:space="preserve">tánust. Rám ebben a történetben ne számítson. Nem jótékonysági szervezetet </w:t>
      </w:r>
      <w:r>
        <w:rPr/>
        <w:t>irányítok.</w:t>
      </w:r>
    </w:p>
    <w:p>
      <w:pPr>
        <w:pStyle w:val="Valoshalal"/>
        <w:rPr/>
      </w:pPr>
      <w:r>
        <w:rPr>
          <w:spacing w:val="0"/>
        </w:rPr>
        <w:t xml:space="preserve">– </w:t>
      </w:r>
      <w:r>
        <w:rPr/>
        <w:t>Ebben egyetértünk – feleltem fásultan.</w:t>
      </w:r>
    </w:p>
    <w:p>
      <w:pPr>
        <w:pStyle w:val="Valoshalal"/>
        <w:rPr/>
      </w:pPr>
      <w:r>
        <w:rPr>
          <w:spacing w:val="0"/>
        </w:rPr>
        <w:t xml:space="preserve">– </w:t>
      </w:r>
      <w:r>
        <w:rPr/>
        <w:t xml:space="preserve">És azt hiszem, abban is egyetértünk, hogy amíg az ügy le nem zárul, ez </w:t>
      </w:r>
      <w:r>
        <w:rPr>
          <w:spacing w:val="-2"/>
        </w:rPr>
        <w:t>volt az utolsó alkalom, hogy közvetlenül kapcsoltba léptünk egymással.</w:t>
      </w:r>
    </w:p>
    <w:p>
      <w:pPr>
        <w:pStyle w:val="Valoshalal"/>
        <w:rPr/>
      </w:pPr>
      <w:r>
        <w:rPr>
          <w:spacing w:val="0"/>
        </w:rPr>
        <w:t xml:space="preserve">– </w:t>
      </w:r>
      <w:r>
        <w:rPr/>
        <w:t>Igen.</w:t>
      </w:r>
    </w:p>
    <w:p>
      <w:pPr>
        <w:pStyle w:val="Valoshalal"/>
        <w:rPr/>
      </w:pPr>
      <w:r>
        <w:rPr>
          <w:spacing w:val="0"/>
        </w:rPr>
        <w:t xml:space="preserve">– </w:t>
      </w:r>
      <w:r>
        <w:rPr/>
        <w:t>Nos, bármilyen furcsán is hangzik ez tőlem: sok szerencsét, Kovacs!</w:t>
      </w:r>
    </w:p>
    <w:p>
      <w:pPr>
        <w:pStyle w:val="Valoshalal"/>
        <w:rPr/>
      </w:pPr>
      <w:r>
        <w:rPr>
          <w:spacing w:val="-2"/>
        </w:rPr>
        <w:t xml:space="preserve">A képernyő elsötétült. Kawahara utolsó szavai még ott lógtak a levegőben. </w:t>
      </w:r>
      <w:r>
        <w:rPr/>
        <w:t xml:space="preserve">Hosszú ideig mozdulatlanul ültem. Annyira izzott bennem a gyűlölet, hogy </w:t>
      </w:r>
      <w:r>
        <w:rPr>
          <w:spacing w:val="-2"/>
        </w:rPr>
        <w:t>Kawahara arcának utóképe szinte valóságossá vált a fekete képernyőn. Ami</w:t>
      </w:r>
      <w:r>
        <w:rPr/>
        <w:t>kor megszólaltam, idegennek éreztem Ryker hangját, mintha valaki más beszélt volna rajtam keresztül.</w:t>
      </w:r>
    </w:p>
    <w:p>
      <w:pPr>
        <w:pStyle w:val="Valoshalal"/>
        <w:rPr/>
      </w:pPr>
      <w:r>
        <w:rPr>
          <w:spacing w:val="0"/>
        </w:rPr>
        <w:t xml:space="preserve">– </w:t>
      </w:r>
      <w:r>
        <w:rPr>
          <w:spacing w:val="-5"/>
        </w:rPr>
        <w:t xml:space="preserve">Kibaszott furcsán hangzik tőled, te geciládal – törtem meg a szoba csendjét. </w:t>
      </w:r>
      <w:r>
        <w:rPr>
          <w:spacing w:val="-4"/>
        </w:rPr>
        <w:t>Ortega nem jött vissza, de főztjének illata betöltötte az egész lakosztályt. Ös</w:t>
      </w:r>
      <w:r>
        <w:rPr>
          <w:spacing w:val="-2"/>
        </w:rPr>
        <w:t>szerándult a gyomrom, ahogy megéreztem. Vártam még egy kicsit. Megpró</w:t>
      </w:r>
      <w:r>
        <w:rPr>
          <w:spacing w:val="-8"/>
        </w:rPr>
        <w:t xml:space="preserve">báltam összerakni a kirakós játékot, de nem jártam sikerrel. Vagy nem voltam elég </w:t>
      </w:r>
      <w:r>
        <w:rPr>
          <w:spacing w:val="-7"/>
        </w:rPr>
        <w:t>lelkes, vagy még hiányzott valamelyik lényeges darab. Végül leküzdöttem a gyű</w:t>
      </w:r>
      <w:r>
        <w:rPr>
          <w:spacing w:val="-6"/>
        </w:rPr>
        <w:t>lölet és a frusztráció fémes ízét, és kimentem a konyhába, hogy egyek valamit.</w:t>
      </w:r>
    </w:p>
    <w:p>
      <w:pPr>
        <w:pStyle w:val="Valoshalal"/>
        <w:rPr>
          <w:spacing w:val="-6"/>
        </w:rPr>
      </w:pPr>
      <w:r>
        <w:rPr>
          <w:spacing w:val="-6"/>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A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Kawahara tökéletesen előkészítette az akciót.</w:t>
      </w:r>
    </w:p>
    <w:p>
      <w:pPr>
        <w:pStyle w:val="Valoshalal"/>
        <w:rPr/>
      </w:pPr>
      <w:r>
        <w:rPr/>
        <w:t>Másnap reggel nyolckor egy automata limuzin parkolt le a Hendrix előtt, világító JacSol felirattal az oldalán. Lementem. A hátsó ülésen kínai divattervezők lógójával ellátott dobozok sorakoztak.</w:t>
      </w:r>
    </w:p>
    <w:p>
      <w:pPr>
        <w:pStyle w:val="Valoshalal"/>
        <w:rPr/>
      </w:pPr>
      <w:r>
        <w:rPr/>
        <w:t>A szobámban kibontottam őket. A dobozok egy rakás márkás ruhát és különböző kellékeket rejtettek. Serenity Carlyle ölni tudott volna ezekért a cuccokért. Két Ryker méretére szabott homokszínű öltöny, fél tucat kézzel készített ing, a gallérjukra hímzett JacSol logóval, néhány pár elegáns bőrcipő, egy sötétkék esőkabát, egy JacSolos mobiltelefon és egy apró fekete lemez, DNS-kódoló érintőpaddal.</w:t>
      </w:r>
    </w:p>
    <w:p>
      <w:pPr>
        <w:pStyle w:val="Valoshalal"/>
        <w:rPr/>
      </w:pPr>
      <w:r>
        <w:rPr/>
        <w:t>Lezuhanyoztam, megborotválkoztam, felöltöztem, és lejátszottam a lemezt. Kawahara jelent meg a képernyőn, teljes pompájában.</w:t>
      </w:r>
    </w:p>
    <w:p>
      <w:pPr>
        <w:pStyle w:val="Valoshalal"/>
        <w:rPr/>
      </w:pPr>
      <w:r>
        <w:rPr>
          <w:spacing w:val="0"/>
        </w:rPr>
        <w:t xml:space="preserve">– </w:t>
      </w:r>
      <w:r>
        <w:rPr/>
        <w:t>Jó reggelt, Takeshi-szan! Köszöntöm a JacSol Kommunikációs Vállalatnál. A lemezen található DNS-kód ezennel aktiválta a Martin James Anderson nevére szóló hitelkeretet. Amint azt már korábban említettem, a beiktatott JacSol vállalati előtag minden ütközést kiküszöböl, amit Ryker genetikai kódja vagy a Bancroft által az ön számára nyitott számla okozhat. Kérem, jegyezze meg az alábbi kódot.</w:t>
      </w:r>
    </w:p>
    <w:p>
      <w:pPr>
        <w:pStyle w:val="Valoshalal"/>
        <w:rPr/>
      </w:pPr>
      <w:r>
        <w:rPr/>
        <w:t>Gyorsan leolvastam a számsort, és újra Kawaharára néztem.</w:t>
      </w:r>
    </w:p>
    <w:p>
      <w:pPr>
        <w:pStyle w:val="Valoshalal"/>
        <w:rPr/>
      </w:pPr>
      <w:r>
        <w:rPr>
          <w:spacing w:val="0"/>
        </w:rPr>
        <w:t xml:space="preserve">– </w:t>
      </w:r>
      <w:r>
        <w:rPr/>
        <w:t>A JacSol-számla fedezi minden, az üggyel kapcsolatos költségét, és a megegyezésünk szerinti tíz napos határidőt követően automatikusan lejár. Amennyiben előbb szeretné megszüntetni a számlát, üsse be kétszer a kódot, aztán alkalmazza a génnyomot, majd ismét üsse be kétszer a kódot.</w:t>
      </w:r>
    </w:p>
    <w:p>
      <w:pPr>
        <w:pStyle w:val="Valoshalal"/>
        <w:rPr/>
      </w:pPr>
      <w:r>
        <w:rPr>
          <w:spacing w:val="0"/>
        </w:rPr>
        <w:t xml:space="preserve">– </w:t>
      </w:r>
      <w:r>
        <w:rPr/>
        <w:t>Trepp még a mai nap folyamán keresni fogja a céges mobilon, úgyhogy tartsa magánál. Irene Elliottot nyugati-parti idő szerint este háromnegyed tízkor fogják letölteni a tárolóból. Az újraburkolás körülbelül negyvenöt percet vesz igénybe. Mire ezt az üzenetet megkapja, mindent, amit kért, eljuttatok a SilSet Rt. címére. A szakértőimmel folytatott konzultációt követően csatoltam egy listát azokról a hardverekről, amikre Elliottnak feltehetően szüksége lesz, illetve megadtam néhány terjesztő elérhetőségét, akiktől biztonságosan be lehet szerezni ezeket a cuccokat. A vásárlásokat a JacSol számlájáról intézze. Néhány pillanat és a lista kinyomtatódik.</w:t>
      </w:r>
    </w:p>
    <w:p>
      <w:pPr>
        <w:pStyle w:val="Valoshalal"/>
        <w:rPr/>
      </w:pPr>
      <w:r>
        <w:rPr>
          <w:spacing w:val="0"/>
        </w:rPr>
        <w:t xml:space="preserve">– </w:t>
      </w:r>
      <w:r>
        <w:rPr/>
        <w:t>Amennyiben újra szeretné meghallgatni a részleteket, a lemezt még tizennyolc percig le tudja játszani, ezt követően letörli önmagát. Lásson munkához!</w:t>
      </w:r>
    </w:p>
    <w:p>
      <w:pPr>
        <w:pStyle w:val="Valoshalal"/>
        <w:rPr/>
      </w:pPr>
      <w:r>
        <w:rPr/>
        <w:t>Kawahara arcán PR-mosoly terült szét, aztán elhalványult a kép, miközben a nyomtató működésbe lépett és kidobta a listát. A limuzinhoz menet gyorsan átfutottam.</w:t>
      </w:r>
    </w:p>
    <w:p>
      <w:pPr>
        <w:pStyle w:val="Valoshalal"/>
        <w:rPr/>
      </w:pPr>
      <w:r>
        <w:rPr/>
        <w:t>Ortega még mindig nem jött vissza.</w:t>
      </w:r>
    </w:p>
    <w:p>
      <w:pPr>
        <w:pStyle w:val="Valoshalal"/>
        <w:rPr/>
      </w:pPr>
      <w:r>
        <w:rPr/>
        <w:t>A SilSet Rt.-nél úgy bántak velem, mintha valamelyik gazdag harlani család leszármazottja lettem volna. Sima modorú recepciósok sürögtek körülöttem, miközben az egyik technikus a kezembe nyomott egy halugránát nagyságú fémhengert.</w:t>
      </w:r>
    </w:p>
    <w:p>
      <w:pPr>
        <w:pStyle w:val="Valoshalal"/>
        <w:rPr/>
      </w:pPr>
      <w:r>
        <w:rPr/>
        <w:t>Trepp már nem ájult el tőlem ennyire. Koraeste egy oaklandi bárban találkoztam vele, ahogy azt telefonon megbeszéltük. Ahogy meglátta JacSolos szerelésemet, gúnyosan felnevetett.</w:t>
      </w:r>
    </w:p>
    <w:p>
      <w:pPr>
        <w:pStyle w:val="Valoshalal"/>
        <w:rPr/>
      </w:pPr>
      <w:r>
        <w:rPr>
          <w:spacing w:val="0"/>
        </w:rPr>
        <w:t xml:space="preserve">– </w:t>
      </w:r>
      <w:r>
        <w:rPr/>
        <w:t>Kovacs, úgy nézel ki, mint egy elcseszett programozó. Hol szerezted az öltönyt?</w:t>
      </w:r>
    </w:p>
    <w:p>
      <w:pPr>
        <w:pStyle w:val="Valoshalal"/>
        <w:rPr/>
      </w:pPr>
      <w:r>
        <w:rPr>
          <w:spacing w:val="0"/>
        </w:rPr>
        <w:t xml:space="preserve">– </w:t>
      </w:r>
      <w:r>
        <w:rPr/>
        <w:t>A nevem Anderson – emlékeztettem. – Az öltöny pedig tökéletesen illik ehhez a névhez.</w:t>
      </w:r>
    </w:p>
    <w:p>
      <w:pPr>
        <w:pStyle w:val="Valoshalal"/>
        <w:rPr/>
      </w:pPr>
      <w:r>
        <w:rPr/>
        <w:t>Erre vágott egy pofát.</w:t>
      </w:r>
    </w:p>
    <w:p>
      <w:pPr>
        <w:pStyle w:val="Valoshalal"/>
        <w:rPr/>
      </w:pPr>
      <w:r>
        <w:rPr>
          <w:spacing w:val="0"/>
        </w:rPr>
        <w:t xml:space="preserve">– </w:t>
      </w:r>
      <w:r>
        <w:rPr/>
        <w:t xml:space="preserve">Ha legközelebb vásárolni mész, </w:t>
      </w:r>
      <w:r>
        <w:rPr>
          <w:i/>
          <w:iCs/>
        </w:rPr>
        <w:t xml:space="preserve">Anderson, </w:t>
      </w:r>
      <w:r>
        <w:rPr/>
        <w:t>feltétlenül vigyél magaddal. Rengeteg pénzt megtakarítanék neked, és a végén nem úgy néznél ki, mint egy pénzes hétvégi apuka, aki Honoluluba hordja a gyerekeit.</w:t>
      </w:r>
    </w:p>
    <w:p>
      <w:pPr>
        <w:pStyle w:val="Valoshalal"/>
        <w:rPr/>
      </w:pPr>
      <w:r>
        <w:rPr/>
        <w:t>Az asztal felett áthajolva így feleltem:</w:t>
      </w:r>
    </w:p>
    <w:p>
      <w:pPr>
        <w:pStyle w:val="Valoshalal"/>
        <w:rPr/>
      </w:pPr>
      <w:r>
        <w:rPr>
          <w:spacing w:val="0"/>
        </w:rPr>
        <w:t xml:space="preserve">– </w:t>
      </w:r>
      <w:r>
        <w:rPr/>
        <w:t>Emlékszel, amikor legutóbb leszóltad az ízlésemet? Kinyírtalak.</w:t>
      </w:r>
    </w:p>
    <w:p>
      <w:pPr>
        <w:pStyle w:val="Valoshalal"/>
        <w:rPr/>
      </w:pPr>
      <w:r>
        <w:rPr>
          <w:spacing w:val="0"/>
        </w:rPr>
        <w:t xml:space="preserve">– </w:t>
      </w:r>
      <w:r>
        <w:rPr/>
        <w:t>Vannak, akik egyszerűen nem képesek elviselni az igazságot – vonta meg a vállát.</w:t>
      </w:r>
    </w:p>
    <w:p>
      <w:pPr>
        <w:pStyle w:val="Valoshalal"/>
        <w:rPr/>
      </w:pPr>
      <w:r>
        <w:rPr>
          <w:spacing w:val="0"/>
        </w:rPr>
        <w:t xml:space="preserve">– </w:t>
      </w:r>
      <w:r>
        <w:rPr/>
        <w:t>Elhoztad a cuccot?</w:t>
      </w:r>
    </w:p>
    <w:p>
      <w:pPr>
        <w:pStyle w:val="Valoshalal"/>
        <w:rPr/>
      </w:pPr>
      <w:r>
        <w:rPr/>
        <w:t>Trepp az asztalra tenyerelt. Aztán amikor elhúzta a kezét, egy jellegtelen szürke lemez feküdt az asztallapon, ütésálló műanyag burokban.</w:t>
      </w:r>
    </w:p>
    <w:p>
      <w:pPr>
        <w:pStyle w:val="Valoshalal"/>
        <w:rPr/>
      </w:pPr>
      <w:r>
        <w:rPr>
          <w:spacing w:val="0"/>
        </w:rPr>
        <w:t xml:space="preserve">– </w:t>
      </w:r>
      <w:r>
        <w:rPr/>
        <w:t>Tessék. Kérésed számomra parancs. Most már egészen biztos vagyok benne, hogy meg vagy hülyülve. – Úgy éreztem, mintha némi csodálat vegyült volna a hangjába. – Tudod, hogy mennyit kapsz ezért itt a Földön?</w:t>
      </w:r>
    </w:p>
    <w:p>
      <w:pPr>
        <w:pStyle w:val="Valoshalal"/>
        <w:rPr/>
      </w:pPr>
      <w:r>
        <w:rPr/>
        <w:t>Kezemmel letakartam a lemezt, aztán a zsebembe csúsztattam.</w:t>
      </w:r>
    </w:p>
    <w:p>
      <w:pPr>
        <w:pStyle w:val="Valoshalal"/>
        <w:rPr/>
      </w:pPr>
      <w:r>
        <w:rPr>
          <w:spacing w:val="0"/>
        </w:rPr>
        <w:t xml:space="preserve">– </w:t>
      </w:r>
      <w:r>
        <w:rPr/>
        <w:t>Gondolom, mint bárhol máshol. Szövetségi bűntény, életfogytig tároló. Megfeledkezel róla, hogy nincs más választásom.</w:t>
      </w:r>
    </w:p>
    <w:p>
      <w:pPr>
        <w:pStyle w:val="Valoshalal"/>
        <w:rPr/>
      </w:pPr>
      <w:r>
        <w:rPr>
          <w:spacing w:val="0"/>
        </w:rPr>
        <w:t xml:space="preserve">– </w:t>
      </w:r>
      <w:r>
        <w:rPr/>
        <w:t>Életfogytig tároló, vagy teljes tudattörlés. Nem valami nagy élmény egész nap ezzel a szarral a zsebedben mászkálni. Nálad van, ami még kell hozzá?</w:t>
      </w:r>
    </w:p>
    <w:p>
      <w:pPr>
        <w:pStyle w:val="Valoshalal"/>
        <w:rPr/>
      </w:pPr>
      <w:r>
        <w:rPr>
          <w:spacing w:val="0"/>
        </w:rPr>
        <w:t xml:space="preserve">– </w:t>
      </w:r>
      <w:r>
        <w:rPr/>
        <w:t>Miért? Fosol nyilvánosan mutatkozni a társaságomban?</w:t>
      </w:r>
    </w:p>
    <w:p>
      <w:pPr>
        <w:pStyle w:val="Valoshalal"/>
        <w:rPr/>
      </w:pPr>
      <w:r>
        <w:rPr>
          <w:spacing w:val="0"/>
        </w:rPr>
        <w:t xml:space="preserve">– </w:t>
      </w:r>
      <w:r>
        <w:rPr/>
        <w:t>Csak egy kicsit – mosolyodott el. – Remélem, tudod, mit csinálsz.</w:t>
      </w:r>
    </w:p>
    <w:p>
      <w:pPr>
        <w:pStyle w:val="Valoshalal"/>
        <w:rPr/>
      </w:pPr>
      <w:r>
        <w:rPr>
          <w:spacing w:val="-5"/>
        </w:rPr>
        <w:t>Ezt én is csak reméltem. A SilSetben begyűjtött vaskos, gránát nagyságú cso</w:t>
      </w:r>
      <w:r>
        <w:rPr/>
        <w:t>mag engem is eléggé zavart.</w:t>
      </w:r>
    </w:p>
    <w:p>
      <w:pPr>
        <w:pStyle w:val="Valoshalal"/>
        <w:rPr/>
      </w:pPr>
      <w:r>
        <w:rPr/>
        <w:t xml:space="preserve">Visszamentem a Hendrixbe, hogy megnézzem, kaptam-e valami üzenetet. </w:t>
      </w:r>
      <w:r>
        <w:rPr>
          <w:spacing w:val="-2"/>
        </w:rPr>
        <w:t>Ortega nem jelentkezett. A szobámban ütöttem el az időt. Azon törtem a fe</w:t>
      </w:r>
      <w:r>
        <w:rPr>
          <w:spacing w:val="-4"/>
        </w:rPr>
        <w:t>jem, mit mondok majd Elliottnak. Kilenckor beültem a limuzinba, és az Öböl-</w:t>
      </w:r>
      <w:r>
        <w:rPr/>
        <w:t>városi Központi Tárolóba mentem.</w:t>
      </w:r>
    </w:p>
    <w:p>
      <w:pPr>
        <w:pStyle w:val="Valoshalal"/>
        <w:rPr/>
      </w:pPr>
      <w:r>
        <w:rPr>
          <w:spacing w:val="-3"/>
        </w:rPr>
        <w:t>A váróban ültem, amíg egy fiatal doki kitöltötte a szükséges papírokat, ami</w:t>
      </w:r>
      <w:r>
        <w:rPr>
          <w:spacing w:val="-4"/>
        </w:rPr>
        <w:t xml:space="preserve">ket aztán a megfelelő helyeken szignáltam. Volt valami kedves meghittség ebben az eljárásban. Irene Elliott szabadlábra helyezése csomó kikötéssel járt, és </w:t>
      </w:r>
      <w:r>
        <w:rPr>
          <w:spacing w:val="-3"/>
        </w:rPr>
        <w:t xml:space="preserve">erre az időre gyakorlatilag engem tett felelőssé a nő viselkedéséért. Neki még </w:t>
      </w:r>
      <w:r>
        <w:rPr>
          <w:spacing w:val="-2"/>
        </w:rPr>
        <w:t xml:space="preserve">annál is kevesebb beleszólása volt a dologba, mint nekem, amikor egy héttel </w:t>
      </w:r>
      <w:r>
        <w:rPr/>
        <w:t>ezelőtt letöltöttek!</w:t>
      </w:r>
    </w:p>
    <w:p>
      <w:pPr>
        <w:pStyle w:val="Valoshalal"/>
        <w:rPr/>
      </w:pPr>
      <w:r>
        <w:rPr>
          <w:spacing w:val="-4"/>
        </w:rPr>
        <w:t xml:space="preserve">Elliott végül a váróterem túlsó végében nyíló, BELÉPNI TILOS feliratú ajtó mögül bukkant elő. Bizonytalanul lépkedett, mint aki súlyos betegségből épült </w:t>
      </w:r>
      <w:r>
        <w:rPr>
          <w:spacing w:val="-2"/>
        </w:rPr>
        <w:t>fel. A tükörkép okozta sokk ült ki új arcára. Ha nem ebből él az ember, baromi nehéz szembenézni a tükörből rád bámuló idegennel. Az arc, amit Elliott kapott, kábé annyira hasonlított arra a széles csontú, szőke nőre, akinek a fotóját a férjénél láttam, mint Ryker az én előző burkomra. Kawahara megfelelőnek nevezte az új burkot, és ez mindent elárult róla. Női test volt, körülbe</w:t>
      </w:r>
      <w:r>
        <w:rPr/>
        <w:t xml:space="preserve">lül Elliott-tal egyidős, ennél több hasonlóságot azonban nem igazán sikerült </w:t>
      </w:r>
      <w:r>
        <w:rPr>
          <w:spacing w:val="-4"/>
        </w:rPr>
        <w:t>felfedeznem köztük. Irene Elliott nagydarab és fehér bőrű volt, ezt a testet leg</w:t>
      </w:r>
      <w:r>
        <w:rPr/>
        <w:t xml:space="preserve">inkább halvány rézszínűnek lehetett mondani. Sűrű fekete haja, sötét, tüzes </w:t>
      </w:r>
      <w:r>
        <w:rPr>
          <w:spacing w:val="-2"/>
        </w:rPr>
        <w:t>szeme, és szilvaszínű ajkai voltak. A teste karcsú és törékeny.</w:t>
      </w:r>
    </w:p>
    <w:p>
      <w:pPr>
        <w:pStyle w:val="Valoshalal"/>
        <w:rPr/>
      </w:pPr>
      <w:r>
        <w:rPr>
          <w:spacing w:val="0"/>
        </w:rPr>
        <w:t xml:space="preserve">– </w:t>
      </w:r>
      <w:r>
        <w:rPr>
          <w:spacing w:val="-3"/>
        </w:rPr>
        <w:t>Irene Elliott?</w:t>
      </w:r>
    </w:p>
    <w:p>
      <w:pPr>
        <w:pStyle w:val="Valoshalal"/>
        <w:rPr/>
      </w:pPr>
      <w:r>
        <w:rPr/>
        <w:t>Bizonytalanul a recepciós pultra támaszkodott, és felém fordult.</w:t>
      </w:r>
    </w:p>
    <w:p>
      <w:pPr>
        <w:pStyle w:val="Valoshalal"/>
        <w:rPr/>
      </w:pPr>
      <w:r>
        <w:rPr>
          <w:spacing w:val="0"/>
        </w:rPr>
        <w:t xml:space="preserve">– </w:t>
      </w:r>
      <w:r>
        <w:rPr/>
        <w:t>Igen. Ki maga?</w:t>
      </w:r>
    </w:p>
    <w:p>
      <w:pPr>
        <w:pStyle w:val="Valoshalal"/>
        <w:rPr/>
      </w:pPr>
      <w:r>
        <w:rPr>
          <w:spacing w:val="0"/>
        </w:rPr>
        <w:t xml:space="preserve">– </w:t>
      </w:r>
      <w:r>
        <w:rPr>
          <w:spacing w:val="-3"/>
        </w:rPr>
        <w:t xml:space="preserve">Martin Anderson vagyok, a JacSol Nyugati Részlegétől. Mi intéztük el a </w:t>
      </w:r>
      <w:r>
        <w:rPr/>
        <w:t>szabadlábra helyezését.</w:t>
      </w:r>
    </w:p>
    <w:p>
      <w:pPr>
        <w:pStyle w:val="Valoshalal"/>
        <w:rPr/>
      </w:pPr>
      <w:r>
        <w:rPr/>
        <w:t>Összehúzott szemmel kétszer is alaposan végigmért.</w:t>
      </w:r>
    </w:p>
    <w:p>
      <w:pPr>
        <w:pStyle w:val="Valoshalal"/>
        <w:rPr/>
      </w:pPr>
      <w:r>
        <w:rPr>
          <w:spacing w:val="0"/>
        </w:rPr>
        <w:t xml:space="preserve">– </w:t>
      </w:r>
      <w:r>
        <w:rPr/>
        <w:t>Nem úgy néz ki, mint egy programozó. Mármint az öltönyt leszámítva.</w:t>
      </w:r>
    </w:p>
    <w:p>
      <w:pPr>
        <w:pStyle w:val="Valoshalal"/>
        <w:rPr/>
      </w:pPr>
      <w:r>
        <w:rPr>
          <w:spacing w:val="0"/>
        </w:rPr>
        <w:t xml:space="preserve">– </w:t>
      </w:r>
      <w:r>
        <w:rPr>
          <w:spacing w:val="-5"/>
        </w:rPr>
        <w:t xml:space="preserve">Biztonsági tanácsadó vagyok, csak bizonyos projektek keretében dolgozom </w:t>
      </w:r>
      <w:r>
        <w:rPr/>
        <w:t>a JacSolnak. Szeretnénk megbízni önt egy feladattal.</w:t>
      </w:r>
    </w:p>
    <w:p>
      <w:pPr>
        <w:pStyle w:val="Valoshalal"/>
        <w:rPr/>
      </w:pPr>
      <w:r>
        <w:rPr>
          <w:spacing w:val="0"/>
        </w:rPr>
        <w:t xml:space="preserve">– </w:t>
      </w:r>
      <w:r>
        <w:rPr>
          <w:spacing w:val="-3"/>
        </w:rPr>
        <w:t>Na ne mondja! Ennél olcsóbban nem tudtak munkaerőt szerezni? – A kar</w:t>
      </w:r>
      <w:r>
        <w:rPr>
          <w:spacing w:val="-2"/>
        </w:rPr>
        <w:t>ját széttárva körülnézett. – Mi történt, talán híres lettem, amíg a tárolóban pi</w:t>
      </w:r>
      <w:r>
        <w:rPr/>
        <w:t>hentem?</w:t>
      </w:r>
    </w:p>
    <w:p>
      <w:pPr>
        <w:pStyle w:val="Valoshalal"/>
        <w:rPr/>
      </w:pPr>
      <w:r>
        <w:rPr>
          <w:spacing w:val="0"/>
        </w:rPr>
        <w:t xml:space="preserve">– </w:t>
      </w:r>
      <w:r>
        <w:rPr/>
        <w:t>Bizonyos értelemben igen – feleltem. – De jobb lenne, ha gyorsan elintéznénk a formalitásokat, és elindulnánk. Egy limuzin vár ránk odakint.</w:t>
      </w:r>
    </w:p>
    <w:p>
      <w:pPr>
        <w:pStyle w:val="Valoshalal"/>
        <w:rPr/>
      </w:pPr>
      <w:r>
        <w:rPr>
          <w:spacing w:val="0"/>
        </w:rPr>
        <w:t xml:space="preserve">– </w:t>
      </w:r>
      <w:r>
        <w:rPr/>
        <w:t xml:space="preserve">Egy </w:t>
      </w:r>
      <w:r>
        <w:rPr>
          <w:i/>
          <w:iCs/>
        </w:rPr>
        <w:t xml:space="preserve">limo? – </w:t>
      </w:r>
      <w:r>
        <w:rPr/>
        <w:t>A hangjában csengő hitetlenség hallatán, aznap először, őszintén elmosolyodtam. Úgy írta alá a szabadlábra helyezési papírokat, mintha valami álomban lenne.</w:t>
      </w:r>
    </w:p>
    <w:p>
      <w:pPr>
        <w:pStyle w:val="Valoshalal"/>
        <w:rPr/>
      </w:pPr>
      <w:r>
        <w:rPr/>
      </w:r>
    </w:p>
    <w:p>
      <w:pPr>
        <w:pStyle w:val="Valoshalal"/>
        <w:rPr/>
      </w:pPr>
      <w:r>
        <w:rPr>
          <w:spacing w:val="0"/>
        </w:rPr>
        <w:t xml:space="preserve">– </w:t>
      </w:r>
      <w:r>
        <w:rPr/>
        <w:t>Ki maga valójában? – kérdezte, miután a limuzin a levegőbe emelkedett.</w:t>
      </w:r>
    </w:p>
    <w:p>
      <w:pPr>
        <w:pStyle w:val="Valoshalal"/>
        <w:rPr/>
      </w:pPr>
      <w:r>
        <w:rPr/>
        <w:t>Mintha az elmúlt pár napban egy rakás ember kérdezte volna ugyanezt. Majdnem én is elkezdtem töprengeni rajta.</w:t>
      </w:r>
    </w:p>
    <w:p>
      <w:pPr>
        <w:pStyle w:val="Valoshalal"/>
        <w:rPr/>
      </w:pPr>
      <w:r>
        <w:rPr>
          <w:spacing w:val="0"/>
        </w:rPr>
        <w:t xml:space="preserve">– </w:t>
      </w:r>
      <w:r>
        <w:rPr/>
        <w:t>Egy barát – feleltem halkan a limuzin műszerfalára meredve. – Egyelőre elég, ha ennyit tud rólam.</w:t>
      </w:r>
    </w:p>
    <w:p>
      <w:pPr>
        <w:pStyle w:val="Valoshalal"/>
        <w:rPr/>
      </w:pPr>
      <w:r>
        <w:rPr>
          <w:spacing w:val="0"/>
        </w:rPr>
        <w:t xml:space="preserve">– </w:t>
      </w:r>
      <w:r>
        <w:rPr/>
        <w:t>Mielőtt bármibe belekezdünk, azt akarom...</w:t>
      </w:r>
    </w:p>
    <w:p>
      <w:pPr>
        <w:pStyle w:val="Valoshalal"/>
        <w:rPr/>
      </w:pPr>
      <w:r>
        <w:rPr/>
        <w:t>vTudom – szakítottam félbe. Közben a limuzin oldalra dőlt. – Fél órán belül Emberben leszünk.</w:t>
      </w:r>
    </w:p>
    <w:p>
      <w:pPr>
        <w:pStyle w:val="Valoshalal"/>
        <w:rPr/>
      </w:pPr>
      <w:r>
        <w:rPr/>
        <w:t>Nem néztem ugyan rá, de éreztem a tekintetét az arcomon.</w:t>
      </w:r>
    </w:p>
    <w:p>
      <w:pPr>
        <w:pStyle w:val="Valoshalal"/>
        <w:rPr/>
      </w:pPr>
      <w:r>
        <w:rPr>
          <w:spacing w:val="0"/>
        </w:rPr>
        <w:t xml:space="preserve">– </w:t>
      </w:r>
      <w:r>
        <w:rPr/>
        <w:t>Maga nem a vállalattól jött – jegyzete meg határozottan. – Azok nem tennék meg ezt. Legalábbis ebben a formában.</w:t>
      </w:r>
    </w:p>
    <w:p>
      <w:pPr>
        <w:pStyle w:val="Valoshalal"/>
        <w:rPr/>
      </w:pPr>
      <w:r>
        <w:rPr>
          <w:spacing w:val="0"/>
        </w:rPr>
        <w:t xml:space="preserve">– </w:t>
      </w:r>
      <w:r>
        <w:rPr/>
        <w:t>A cég bármit megtesz, ha az nyereséggel kecsegtet. Ne hagyja, hogy az előítéletei elvakítsák. Természetesen, ha anyagilag megéri, akár egész falvakat is képesek felégetni. Ha viszont egy emberi arcra van szükség, kerítenek egyet, és szó nélkül magukra öltik.</w:t>
      </w:r>
    </w:p>
    <w:p>
      <w:pPr>
        <w:pStyle w:val="Valoshalal"/>
        <w:rPr/>
      </w:pPr>
      <w:r>
        <w:rPr>
          <w:spacing w:val="0"/>
        </w:rPr>
        <w:t xml:space="preserve">– </w:t>
      </w:r>
      <w:r>
        <w:rPr/>
        <w:t>És maga lenne az az emberi arc?</w:t>
      </w:r>
    </w:p>
    <w:p>
      <w:pPr>
        <w:pStyle w:val="Valoshalal"/>
        <w:rPr/>
      </w:pPr>
      <w:r>
        <w:rPr>
          <w:spacing w:val="0"/>
        </w:rPr>
        <w:t xml:space="preserve">– </w:t>
      </w:r>
      <w:r>
        <w:rPr/>
        <w:t>Nem egészen.</w:t>
      </w:r>
    </w:p>
    <w:p>
      <w:pPr>
        <w:pStyle w:val="Valoshalal"/>
        <w:rPr/>
      </w:pPr>
      <w:r>
        <w:rPr>
          <w:spacing w:val="0"/>
        </w:rPr>
        <w:t xml:space="preserve">– </w:t>
      </w:r>
      <w:r>
        <w:rPr/>
        <w:t>Milyen feladattal akarnak megbízni? Valami illegális ügy, gondolom.</w:t>
      </w:r>
    </w:p>
    <w:p>
      <w:pPr>
        <w:pStyle w:val="Valoshalal"/>
        <w:rPr/>
      </w:pPr>
      <w:r>
        <w:rPr/>
        <w:t>Előhúztam a zsebemből a vírusbetöltő hengert, és a kezébe nyomtam. Két kézzel fogta meg, és szakértő szemmel, érdeklődve tanulmányozta a leírást. Ez volt az első próba, aminek alávetettem. Azért hozattam ki a tárolóból, mert így egy sokkal elkötelezettebb emberre tehettem szert, mint ha Kawahara rendelkezésemre bocsát valakit, vagy ha az utcáról bérelek fel segítséget. Ezen kívül nem volt semmi támpontom, kizárólag a megérzéseim, és Victor Elliott véleménye, miszerint a felesége nagyon érti a dolgát. Kezdtem kissé kényelmetlenül érezni magam, hogy ilyen irányba tereltem a dolgokat. Kawaharának ebben igazat kellett adnom. A jótékonykodásra csúnyán ráfázhat az ember.</w:t>
      </w:r>
    </w:p>
    <w:p>
      <w:pPr>
        <w:pStyle w:val="Valoshalal"/>
        <w:rPr/>
      </w:pPr>
      <w:r>
        <w:rPr>
          <w:spacing w:val="0"/>
        </w:rPr>
        <w:t xml:space="preserve">– </w:t>
      </w:r>
      <w:r>
        <w:rPr/>
        <w:t>Nos, lássuk csak. Adott egy első generációs Simultec vírus – minden szótagot tisztán, lekicsinylő hangsúllyal ejtett ki. – Kizárólag gyűjtőknek. Ez egy valódi relikvia. És maga mindezt egy vadonatúj fejlesztésű, gyorsan telepíthető burkolatban, helymeghatározó-zavaró tokban tárolja. Mi lenne, ha nem szó</w:t>
      </w:r>
      <w:r>
        <w:rPr>
          <w:rFonts w:eastAsia="Times New Roman" w:cs="Times New Roman"/>
          <w:b w:val="false"/>
          <w:bCs w:val="false"/>
          <w:i w:val="false"/>
          <w:iCs w:val="false"/>
          <w:color w:val="auto"/>
          <w:spacing w:val="0"/>
          <w:w w:val="100"/>
          <w:position w:val="0"/>
          <w:sz w:val="22"/>
          <w:sz w:val="22"/>
          <w:szCs w:val="22"/>
          <w:vertAlign w:val="baseline"/>
          <w:lang w:val="hu-HU"/>
        </w:rPr>
        <w:t xml:space="preserve">rakozna velem, hanem elmesélné, mi a franc folyik itt valójában? Le akarja futtatni, mi? </w:t>
      </w:r>
    </w:p>
    <w:p>
      <w:pPr>
        <w:pStyle w:val="Valoshalal"/>
        <w:rPr/>
      </w:pPr>
      <w:r>
        <w:rPr>
          <w:rFonts w:eastAsia="Times New Roman" w:cs="Times New Roman"/>
          <w:b w:val="false"/>
          <w:bCs w:val="false"/>
          <w:i w:val="false"/>
          <w:iCs w:val="false"/>
          <w:color w:val="auto"/>
          <w:spacing w:val="0"/>
          <w:w w:val="100"/>
          <w:position w:val="0"/>
          <w:sz w:val="22"/>
          <w:sz w:val="22"/>
          <w:szCs w:val="22"/>
          <w:vertAlign w:val="baseline"/>
          <w:lang w:val="hu-HU"/>
        </w:rPr>
        <w:t xml:space="preserve">– </w:t>
      </w:r>
      <w:r>
        <w:rPr>
          <w:rFonts w:eastAsia="Times New Roman" w:cs="Times New Roman"/>
          <w:b w:val="false"/>
          <w:bCs w:val="false"/>
          <w:i w:val="false"/>
          <w:iCs w:val="false"/>
          <w:color w:val="auto"/>
          <w:spacing w:val="0"/>
          <w:w w:val="100"/>
          <w:position w:val="0"/>
          <w:sz w:val="22"/>
          <w:sz w:val="22"/>
          <w:szCs w:val="22"/>
          <w:vertAlign w:val="baseline"/>
          <w:lang w:val="hu-HU"/>
        </w:rPr>
        <w:t>Bólintottam.</w:t>
      </w:r>
    </w:p>
    <w:p>
      <w:pPr>
        <w:pStyle w:val="Valoshalal"/>
        <w:rPr/>
      </w:pPr>
      <w:r>
        <w:rPr>
          <w:spacing w:val="0"/>
        </w:rPr>
        <w:t xml:space="preserve">– </w:t>
      </w:r>
      <w:r>
        <w:rPr/>
        <w:t>A célpont?</w:t>
      </w:r>
    </w:p>
    <w:p>
      <w:pPr>
        <w:pStyle w:val="Valoshalal"/>
        <w:rPr/>
      </w:pPr>
      <w:r>
        <w:rPr>
          <w:spacing w:val="0"/>
        </w:rPr>
        <w:t xml:space="preserve">– </w:t>
      </w:r>
      <w:r>
        <w:rPr>
          <w:spacing w:val="-2"/>
        </w:rPr>
        <w:t xml:space="preserve">Egy mesterséges intelligencia működtette virtuális bordély. </w:t>
      </w:r>
    </w:p>
    <w:p>
      <w:pPr>
        <w:pStyle w:val="Valoshalal"/>
        <w:rPr/>
      </w:pPr>
      <w:r>
        <w:rPr/>
        <w:t>Elliott ajkai némán szétváltak.</w:t>
      </w:r>
    </w:p>
    <w:p>
      <w:pPr>
        <w:pStyle w:val="Valoshalal"/>
        <w:rPr/>
      </w:pPr>
      <w:r>
        <w:rPr>
          <w:spacing w:val="0"/>
        </w:rPr>
        <w:t xml:space="preserve">– </w:t>
      </w:r>
      <w:r>
        <w:rPr/>
        <w:t>Szabad futtatással?</w:t>
      </w:r>
    </w:p>
    <w:p>
      <w:pPr>
        <w:pStyle w:val="Valoshalal"/>
        <w:rPr/>
      </w:pPr>
      <w:r>
        <w:rPr>
          <w:spacing w:val="0"/>
        </w:rPr>
        <w:t xml:space="preserve">– </w:t>
      </w:r>
      <w:r>
        <w:rPr/>
        <w:t>Nem, telepíteni fogjuk.</w:t>
      </w:r>
    </w:p>
    <w:p>
      <w:pPr>
        <w:pStyle w:val="Normal"/>
        <w:rPr>
          <w:rFonts w:ascii="Arial" w:hAnsi="Arial" w:eastAsia="Arial" w:cs="Arial"/>
          <w:sz w:val="2"/>
          <w:szCs w:val="2"/>
        </w:rPr>
      </w:pPr>
      <w:r>
        <w:rPr>
          <w:rFonts w:eastAsia="Arial" w:cs="Arial" w:ascii="Arial" w:hAnsi="Arial"/>
          <w:sz w:val="2"/>
          <w:szCs w:val="2"/>
        </w:rPr>
      </w:r>
    </w:p>
    <w:p>
      <w:pPr>
        <w:pStyle w:val="Valoshalal"/>
        <w:rPr/>
      </w:pPr>
      <w:r>
        <w:rPr>
          <w:spacing w:val="0"/>
        </w:rPr>
        <w:t xml:space="preserve">– </w:t>
      </w:r>
      <w:r>
        <w:rPr>
          <w:spacing w:val="-3"/>
        </w:rPr>
        <w:t xml:space="preserve">Telepíteni, ezt? </w:t>
      </w:r>
      <w:r>
        <w:rPr>
          <w:spacing w:val="0"/>
        </w:rPr>
        <w:t xml:space="preserve">– </w:t>
      </w:r>
      <w:r>
        <w:rPr>
          <w:spacing w:val="-3"/>
        </w:rPr>
        <w:t>hökkent meg, majd felemelte, és méregetni kezdte a hen</w:t>
      </w:r>
      <w:r>
        <w:rPr/>
        <w:t>gert. – Elárulja mi ez valójában?</w:t>
      </w:r>
    </w:p>
    <w:p>
      <w:pPr>
        <w:pStyle w:val="Valoshalal"/>
        <w:rPr/>
      </w:pPr>
      <w:r>
        <w:rPr>
          <w:spacing w:val="0"/>
        </w:rPr>
        <w:t xml:space="preserve">– </w:t>
      </w:r>
      <w:r>
        <w:rPr/>
        <w:t>Rawling4851.</w:t>
      </w:r>
    </w:p>
    <w:p>
      <w:pPr>
        <w:pStyle w:val="Valoshalal"/>
        <w:rPr/>
      </w:pPr>
      <w:r>
        <w:rPr>
          <w:spacing w:val="0"/>
        </w:rPr>
        <w:t xml:space="preserve">– </w:t>
      </w:r>
      <w:r>
        <w:rPr/>
        <w:t>Ez nem vicces – felelte mozdulatlanná dermedve.</w:t>
      </w:r>
    </w:p>
    <w:p>
      <w:pPr>
        <w:pStyle w:val="Valoshalal"/>
        <w:rPr/>
      </w:pPr>
      <w:r>
        <w:rPr>
          <w:spacing w:val="0"/>
        </w:rPr>
        <w:t xml:space="preserve">– </w:t>
      </w:r>
      <w:r>
        <w:rPr>
          <w:spacing w:val="-2"/>
        </w:rPr>
        <w:t xml:space="preserve">Nem is viccnek szántam. Ez egy inaktív Rawling-változat. Amint azt az </w:t>
      </w:r>
      <w:r>
        <w:rPr>
          <w:spacing w:val="-3"/>
        </w:rPr>
        <w:t xml:space="preserve">imént helyesen megállapította, gyors telepítésre beállítva. Itt van a zsebemben </w:t>
      </w:r>
      <w:r>
        <w:rPr>
          <w:spacing w:val="-2"/>
        </w:rPr>
        <w:t>az aktiváló kód. Egy virtuális, mesterséges intelligencia futtatta bordély adattárolójába telepítjük, betöltjük a kódokat, aztán gondosan lezárjuk. A megfi</w:t>
      </w:r>
      <w:r>
        <w:rPr>
          <w:spacing w:val="-4"/>
        </w:rPr>
        <w:t xml:space="preserve">gyelő-rendszerekkel biztosan bíbelődni kell majd egy keveset, és az akció után </w:t>
      </w:r>
      <w:r>
        <w:rPr/>
        <w:t>el kell takarítani a nyomokat, de nagyjából erről lenne szó.</w:t>
      </w:r>
    </w:p>
    <w:p>
      <w:pPr>
        <w:pStyle w:val="Valoshalal"/>
        <w:rPr/>
      </w:pPr>
      <w:r>
        <w:rPr>
          <w:spacing w:val="0"/>
        </w:rPr>
        <w:t xml:space="preserve">– </w:t>
      </w:r>
      <w:r>
        <w:rPr/>
        <w:t>Maga valami vallási fanatikus? – kérdezte gyanakvó pillantást vetve rám.</w:t>
      </w:r>
    </w:p>
    <w:p>
      <w:pPr>
        <w:pStyle w:val="Valoshalal"/>
        <w:rPr/>
      </w:pPr>
      <w:r>
        <w:rPr>
          <w:spacing w:val="0"/>
        </w:rPr>
        <w:t xml:space="preserve">– </w:t>
      </w:r>
      <w:r>
        <w:rPr/>
        <w:t>Nem – mosolyodtam el. – Semmi ilyesmiről nincs szó. Meg tudja csinálni?</w:t>
      </w:r>
    </w:p>
    <w:p>
      <w:pPr>
        <w:pStyle w:val="Valoshalal"/>
        <w:rPr/>
      </w:pPr>
      <w:r>
        <w:rPr>
          <w:spacing w:val="0"/>
        </w:rPr>
        <w:t xml:space="preserve">– </w:t>
      </w:r>
      <w:r>
        <w:rPr/>
        <w:t>Az a mesterséges intelligenciától függ. Vannak róla adatai?</w:t>
      </w:r>
    </w:p>
    <w:p>
      <w:pPr>
        <w:pStyle w:val="Valoshalal"/>
        <w:rPr/>
      </w:pPr>
      <w:r>
        <w:rPr>
          <w:spacing w:val="0"/>
        </w:rPr>
        <w:t xml:space="preserve">– </w:t>
      </w:r>
      <w:r>
        <w:rPr/>
        <w:t>Nincsenek nálam.</w:t>
      </w:r>
    </w:p>
    <w:p>
      <w:pPr>
        <w:pStyle w:val="Valoshalal"/>
        <w:rPr/>
      </w:pPr>
      <w:r>
        <w:rPr>
          <w:spacing w:val="0"/>
        </w:rPr>
        <w:t xml:space="preserve">– </w:t>
      </w:r>
      <w:r>
        <w:rPr>
          <w:spacing w:val="-3"/>
        </w:rPr>
        <w:t>Akkor erre a kérdésre most nem tudok válaszolni – adta vissza Elliott a ví</w:t>
      </w:r>
      <w:r>
        <w:rPr/>
        <w:t>rustároló hengert.</w:t>
      </w:r>
    </w:p>
    <w:p>
      <w:pPr>
        <w:pStyle w:val="Valoshalal"/>
        <w:rPr/>
      </w:pPr>
      <w:r>
        <w:rPr>
          <w:spacing w:val="0"/>
        </w:rPr>
        <w:t xml:space="preserve">– </w:t>
      </w:r>
      <w:r>
        <w:rPr>
          <w:spacing w:val="-3"/>
        </w:rPr>
        <w:t xml:space="preserve">Reméltem, hogy ezt mondja – vágtam elégedetten zsebre a tokot. – Milyen </w:t>
      </w:r>
      <w:r>
        <w:rPr/>
        <w:t>az új burok?</w:t>
      </w:r>
    </w:p>
    <w:p>
      <w:pPr>
        <w:pStyle w:val="Valoshalal"/>
        <w:rPr/>
      </w:pPr>
      <w:r>
        <w:rPr>
          <w:spacing w:val="0"/>
        </w:rPr>
        <w:t xml:space="preserve">– </w:t>
      </w:r>
      <w:r>
        <w:rPr>
          <w:spacing w:val="-2"/>
        </w:rPr>
        <w:t>Elmegy. Van valami különleges oka, hogy nem kaphattam vissza az ere</w:t>
      </w:r>
      <w:r>
        <w:rPr/>
        <w:t>deti testemet? Abban sokkal gyorsabb lennék...</w:t>
      </w:r>
    </w:p>
    <w:p>
      <w:pPr>
        <w:pStyle w:val="Valoshalal"/>
        <w:rPr/>
      </w:pPr>
      <w:r>
        <w:rPr>
          <w:spacing w:val="0"/>
        </w:rPr>
        <w:t xml:space="preserve">– </w:t>
      </w:r>
      <w:r>
        <w:rPr>
          <w:spacing w:val="-2"/>
        </w:rPr>
        <w:t xml:space="preserve">Tisztában vagyok vele. Sajnos nem rajtam múlt. Elmondták, mennyi időt </w:t>
      </w:r>
      <w:r>
        <w:rPr/>
        <w:t>töltött tárolóban?</w:t>
      </w:r>
    </w:p>
    <w:p>
      <w:pPr>
        <w:pStyle w:val="Valoshalal"/>
        <w:rPr/>
      </w:pPr>
      <w:r>
        <w:rPr>
          <w:spacing w:val="0"/>
        </w:rPr>
        <w:t xml:space="preserve">– </w:t>
      </w:r>
      <w:r>
        <w:rPr/>
        <w:t>Mintha valaki négy évet említett volna.</w:t>
      </w:r>
    </w:p>
    <w:p>
      <w:pPr>
        <w:pStyle w:val="Valoshalal"/>
        <w:rPr/>
      </w:pPr>
      <w:r>
        <w:rPr>
          <w:spacing w:val="0"/>
        </w:rPr>
        <w:t xml:space="preserve">– </w:t>
      </w:r>
      <w:r>
        <w:rPr/>
        <w:t>Négy és felet – javítottam ki a szabadlábra helyezési papírokba pillantva. – Attól tartok, valakinek közben megtetszett az eredeti burka, és megvette.</w:t>
      </w:r>
    </w:p>
    <w:p>
      <w:pPr>
        <w:pStyle w:val="Valoshalal"/>
        <w:rPr/>
      </w:pPr>
      <w:r>
        <w:rPr>
          <w:spacing w:val="0"/>
        </w:rPr>
        <w:t xml:space="preserve">– </w:t>
      </w:r>
      <w:r>
        <w:rPr>
          <w:spacing w:val="-2"/>
        </w:rPr>
        <w:t xml:space="preserve">Ó. – Ezután egy darabig hallgatott. A sokk, ami akkor ér, amikor először </w:t>
      </w:r>
      <w:r>
        <w:rPr>
          <w:spacing w:val="-3"/>
        </w:rPr>
        <w:t xml:space="preserve">térsz magadhoz valaki más testében, semmi a düh és a becsapottság érzéséhez </w:t>
      </w:r>
      <w:r>
        <w:rPr>
          <w:spacing w:val="-2"/>
        </w:rPr>
        <w:t xml:space="preserve">képest, ami akkor tör rád, ha megtudod, valaki valahol a te testedbe burkolva </w:t>
      </w:r>
      <w:r>
        <w:rPr>
          <w:spacing w:val="-5"/>
        </w:rPr>
        <w:t xml:space="preserve">mászkál. Olyan, mint amikor rájössz, hogy megcsaltak, de olyan mély sebet ejt, </w:t>
      </w:r>
      <w:r>
        <w:rPr>
          <w:spacing w:val="-3"/>
        </w:rPr>
        <w:t xml:space="preserve">mintha megerőszakoltak volna. És ugyanúgy, mint az említett két helyzetben, </w:t>
      </w:r>
      <w:r>
        <w:rPr>
          <w:spacing w:val="-4"/>
        </w:rPr>
        <w:t xml:space="preserve">itt is teljesen tehetetlen vagy. Nem tehetsz mást, meg kell szoknod a helyzetet. </w:t>
      </w:r>
      <w:r>
        <w:rPr>
          <w:spacing w:val="-3"/>
        </w:rPr>
        <w:t xml:space="preserve">Súlyos csend telepedett ránk. Elliott merev arcára pillantva megköszörültem </w:t>
      </w:r>
      <w:r>
        <w:rPr>
          <w:spacing w:val="0"/>
        </w:rPr>
        <w:t>a torkom.</w:t>
      </w:r>
    </w:p>
    <w:p>
      <w:pPr>
        <w:pStyle w:val="Valoshalal"/>
        <w:rPr/>
      </w:pPr>
      <w:r>
        <w:rPr>
          <w:spacing w:val="0"/>
        </w:rPr>
        <w:t xml:space="preserve">– </w:t>
      </w:r>
      <w:r>
        <w:rPr>
          <w:spacing w:val="-2"/>
        </w:rPr>
        <w:t xml:space="preserve">Biztosan ezt akarja? Úgy értem, biztosan haza akar menni? </w:t>
      </w:r>
    </w:p>
    <w:p>
      <w:pPr>
        <w:pStyle w:val="Valoshalal"/>
        <w:rPr>
          <w:rFonts w:eastAsia="Times New Roman" w:cs="Times New Roman"/>
          <w:sz w:val="22"/>
          <w:szCs w:val="20"/>
        </w:rPr>
      </w:pPr>
      <w:r>
        <w:rPr>
          <w:rFonts w:eastAsia="Times New Roman" w:cs="Times New Roman"/>
          <w:sz w:val="22"/>
          <w:szCs w:val="20"/>
        </w:rPr>
        <w:t>Rám se nézett, úgy válaszolt.</w:t>
      </w:r>
    </w:p>
    <w:p>
      <w:pPr>
        <w:pStyle w:val="Valoshalal"/>
        <w:rPr/>
      </w:pPr>
      <w:r>
        <w:rPr>
          <w:spacing w:val="0"/>
        </w:rPr>
        <w:t xml:space="preserve">– </w:t>
      </w:r>
      <w:r>
        <w:rPr>
          <w:spacing w:val="-2"/>
        </w:rPr>
        <w:t>Igen, biztos vagyok benne. A férjem és a lányom öt éve nem látott. Gon</w:t>
      </w:r>
      <w:r>
        <w:rPr/>
        <w:t>dolja, hogy ez – végigmutatott a testén – megakadályozhat?</w:t>
      </w:r>
    </w:p>
    <w:p>
      <w:pPr>
        <w:pStyle w:val="Valoshalal"/>
        <w:rPr/>
      </w:pPr>
      <w:r>
        <w:rPr>
          <w:spacing w:val="0"/>
        </w:rPr>
        <w:t xml:space="preserve">– </w:t>
      </w:r>
      <w:r>
        <w:rPr/>
        <w:t>Világos.</w:t>
      </w:r>
    </w:p>
    <w:p>
      <w:pPr>
        <w:pStyle w:val="Valoshalal"/>
        <w:rPr/>
      </w:pPr>
      <w:r>
        <w:rPr>
          <w:spacing w:val="-2"/>
        </w:rPr>
        <w:t>A part sötét vonalát hirtelen megszakítva feltűntek előttünk Ember városá</w:t>
      </w:r>
      <w:r>
        <w:rPr/>
        <w:t xml:space="preserve">nak fényei, és a limuzin ereszkedni kezdett. Szemem sarkából figyeltem, </w:t>
      </w:r>
      <w:r>
        <w:rPr>
          <w:spacing w:val="-2"/>
        </w:rPr>
        <w:t>ahogy Elliott egyre idegesebb lesz. Ölébe ejtett tenyerét összedörzsölte, az alsó ajkát kissé beharapta, és halkan, de tökéletesen hallhatóan sóhajtott egyet.</w:t>
      </w:r>
    </w:p>
    <w:p>
      <w:pPr>
        <w:pStyle w:val="Valoshalal"/>
        <w:rPr/>
      </w:pPr>
      <w:r>
        <w:rPr>
          <w:spacing w:val="0"/>
        </w:rPr>
        <w:t xml:space="preserve">– </w:t>
      </w:r>
      <w:r>
        <w:rPr/>
        <w:t>Nem tudják, hogy jövök, ugye? – kérdezte.</w:t>
      </w:r>
    </w:p>
    <w:p>
      <w:pPr>
        <w:pStyle w:val="Valoshalal"/>
        <w:rPr/>
      </w:pPr>
      <w:r>
        <w:rPr>
          <w:spacing w:val="0"/>
        </w:rPr>
        <w:t xml:space="preserve">– </w:t>
      </w:r>
      <w:r>
        <w:rPr>
          <w:spacing w:val="-2"/>
        </w:rPr>
        <w:t xml:space="preserve">Nem – feleltem kurtán. Nem volt kedvem tovább feszegetni ezt a témát. </w:t>
      </w:r>
      <w:r>
        <w:rPr>
          <w:spacing w:val="0"/>
        </w:rPr>
        <w:t xml:space="preserve">– </w:t>
      </w:r>
      <w:r>
        <w:rPr>
          <w:spacing w:val="-4"/>
        </w:rPr>
        <w:t>A JacSol Nyugati Részlegével kötött szerződéshez a családjának semmi köze.</w:t>
      </w:r>
    </w:p>
    <w:p>
      <w:pPr>
        <w:pStyle w:val="Valoshalal"/>
        <w:rPr/>
      </w:pPr>
      <w:r>
        <w:rPr>
          <w:spacing w:val="0"/>
        </w:rPr>
        <w:t xml:space="preserve">– </w:t>
      </w:r>
      <w:r>
        <w:rPr/>
        <w:t>Maga mégis elintézte, hogy láthassam őket. Miért?</w:t>
      </w:r>
    </w:p>
    <w:p>
      <w:pPr>
        <w:pStyle w:val="Valoshalal"/>
        <w:rPr/>
      </w:pPr>
      <w:r>
        <w:rPr>
          <w:spacing w:val="0"/>
        </w:rPr>
        <w:t xml:space="preserve">– </w:t>
      </w:r>
      <w:r>
        <w:rPr/>
        <w:t>A családi összejövetelek a gyengéim.</w:t>
      </w:r>
    </w:p>
    <w:p>
      <w:pPr>
        <w:pStyle w:val="Valoshalal"/>
        <w:rPr/>
      </w:pPr>
      <w:r>
        <w:rPr>
          <w:spacing w:val="-4"/>
        </w:rPr>
        <w:t>Miközben csendben ereszkedtünk, az alattunk lévő, megfeneklett repülőgép</w:t>
      </w:r>
      <w:r>
        <w:rPr/>
        <w:t xml:space="preserve">anyahajóra szegeztem a tekintetem. A limuzin kanyarodva becsatlakozott a helyi forgalomba, és pár száz méterrel az Elliott Adatátvitel-közvetítő iroda után szállt le. Simán haladtunk a parti úton Anchana Salomao egymás után sorakozó hologram-képei alatt, és hajszálpontosan a keskeny homlokzattal </w:t>
      </w:r>
      <w:r>
        <w:rPr>
          <w:spacing w:val="-3"/>
        </w:rPr>
        <w:t>szemben parkoltunk le. Az iroda ajtaját kitámasztó monitor eltűnt. Az ajtó be</w:t>
      </w:r>
      <w:r>
        <w:rPr>
          <w:spacing w:val="-2"/>
        </w:rPr>
        <w:t>csukódott. Az üvegfalú iroda hátsó részén felkapcsolták a lámpákat.</w:t>
      </w:r>
    </w:p>
    <w:p>
      <w:pPr>
        <w:pStyle w:val="Valoshalal"/>
        <w:rPr/>
      </w:pPr>
      <w:r>
        <w:rPr>
          <w:spacing w:val="-3"/>
        </w:rPr>
        <w:t xml:space="preserve">Kiszálltunk, és átmentünk az utca túloldalára. Az ajtót zárva találtam. Irene </w:t>
      </w:r>
      <w:r>
        <w:rPr/>
        <w:t>Elliott rézszínű tenyerével türelmetlenül dörömbölni kezdett, mire valaki a hátsó irodahelyiségben lassan feltápászkodott. Egy perc sem telt bele, meg</w:t>
      </w:r>
      <w:r>
        <w:rPr>
          <w:spacing w:val="-2"/>
        </w:rPr>
        <w:t xml:space="preserve">pillantottuk a bejárat felé tartó Victor Elliottot, amint elhalad a recepciós pult </w:t>
      </w:r>
      <w:r>
        <w:rPr>
          <w:spacing w:val="-5"/>
        </w:rPr>
        <w:t xml:space="preserve">előtt. Ősz haja összekócolódott, az arca feldagadt az alvástól. Nem igazán ment </w:t>
      </w:r>
      <w:r>
        <w:rPr>
          <w:spacing w:val="-3"/>
        </w:rPr>
        <w:t xml:space="preserve">a fókuszálás, ahogy ránk nézett. Sokszor láttam ilyennek az adatpatkányokat, </w:t>
      </w:r>
      <w:r>
        <w:rPr/>
        <w:t>amikor beakadtak egy gép előtt. Bekötött boldogság.</w:t>
      </w:r>
    </w:p>
    <w:p>
      <w:pPr>
        <w:pStyle w:val="Valoshalal"/>
        <w:rPr/>
      </w:pPr>
      <w:r>
        <w:rPr>
          <w:spacing w:val="0"/>
        </w:rPr>
        <w:t xml:space="preserve">– </w:t>
      </w:r>
      <w:r>
        <w:rPr>
          <w:spacing w:val="-3"/>
        </w:rPr>
        <w:t xml:space="preserve">Ki a franc... – kezdte, de ahogy meglátott, elhallgatott. – Mi a faszt keresel </w:t>
      </w:r>
      <w:r>
        <w:rPr/>
        <w:t>itt, sáska? És ki ez a nő veled?</w:t>
      </w:r>
    </w:p>
    <w:p>
      <w:pPr>
        <w:pStyle w:val="Valoshalal"/>
        <w:rPr/>
      </w:pPr>
      <w:r>
        <w:rPr>
          <w:spacing w:val="0"/>
        </w:rPr>
        <w:t xml:space="preserve">– </w:t>
      </w:r>
      <w:r>
        <w:rPr>
          <w:spacing w:val="-3"/>
        </w:rPr>
        <w:t xml:space="preserve">Vic? – szólalt meg Irene Elliott jól hallhatóan összeszorult torokkal. – Vic, </w:t>
      </w:r>
      <w:r>
        <w:rPr/>
        <w:t>én vagyok az.</w:t>
      </w:r>
    </w:p>
    <w:p>
      <w:pPr>
        <w:pStyle w:val="Valoshalal"/>
        <w:rPr/>
      </w:pPr>
      <w:r>
        <w:rPr>
          <w:spacing w:val="-3"/>
        </w:rPr>
        <w:t>Elliott tekintete egy darabig felváltva pillantott rám és a mellettem álló kar</w:t>
      </w:r>
      <w:r>
        <w:rPr>
          <w:spacing w:val="-2"/>
        </w:rPr>
        <w:t>csú ázsiai nőre, aztán villámcsapásként hasítottak belé Irene szavai. Megrán</w:t>
      </w:r>
      <w:r>
        <w:rPr>
          <w:spacing w:val="0"/>
        </w:rPr>
        <w:t>dult az arca.</w:t>
      </w:r>
    </w:p>
    <w:p>
      <w:pPr>
        <w:pStyle w:val="Valoshalal"/>
        <w:rPr/>
      </w:pPr>
      <w:r>
        <w:rPr>
          <w:spacing w:val="0"/>
        </w:rPr>
        <w:t xml:space="preserve">– </w:t>
      </w:r>
      <w:r>
        <w:rPr/>
        <w:t>Irene? – suttogta.</w:t>
      </w:r>
    </w:p>
    <w:p>
      <w:pPr>
        <w:pStyle w:val="Valoshalal"/>
        <w:rPr/>
      </w:pPr>
      <w:r>
        <w:rPr>
          <w:spacing w:val="0"/>
        </w:rPr>
        <w:t xml:space="preserve">– </w:t>
      </w:r>
      <w:r>
        <w:rPr>
          <w:spacing w:val="-3"/>
        </w:rPr>
        <w:t>Igen, én vagyok az – felelte a nő halkan, könnycseppek csorogtak le az ar</w:t>
      </w:r>
      <w:r>
        <w:rPr>
          <w:spacing w:val="-2"/>
        </w:rPr>
        <w:t>cán. Hosszú másodperceken át bámulták egymást az üvegajtón keresztül, az</w:t>
      </w:r>
      <w:r>
        <w:rPr>
          <w:spacing w:val="-4"/>
        </w:rPr>
        <w:t>tán Victor Elliott elkezdett szerencsétlenkedni a zárral, néha lökött egyet az aj</w:t>
      </w:r>
      <w:r>
        <w:rPr/>
        <w:t xml:space="preserve">tókereten, hátha sikerül eltüntetni az útból, a nő pedig a küszöbön átesve a </w:t>
      </w:r>
      <w:r>
        <w:rPr>
          <w:spacing w:val="-5"/>
        </w:rPr>
        <w:t>karjaiba omlott. Olyan szorosan összeölelkeztek, hogy félő volt, a vékony cson</w:t>
      </w:r>
      <w:r>
        <w:rPr/>
        <w:t>tozatú új burok nem bírja ki a terhelést. Figyelmemet a környező lámpaoszlopok vizsgálatának szenteltem.</w:t>
      </w:r>
    </w:p>
    <w:p>
      <w:pPr>
        <w:pStyle w:val="Valoshalal"/>
        <w:rPr/>
      </w:pPr>
      <w:r>
        <w:rPr>
          <w:spacing w:val="-2"/>
        </w:rPr>
        <w:t xml:space="preserve">Végül Irene Elliottnak leesett, hogy még mindig ott vagyok. Kiszabadította </w:t>
      </w:r>
      <w:r>
        <w:rPr/>
        <w:t>magát férje öleléséből, letörölte az arcáról a könnycseppeket, majd csillogó szemmel rám nézett.</w:t>
      </w:r>
    </w:p>
    <w:p>
      <w:pPr>
        <w:pStyle w:val="Valoshalal"/>
        <w:rPr/>
      </w:pPr>
      <w:r>
        <w:rPr>
          <w:spacing w:val="0"/>
        </w:rPr>
        <w:t xml:space="preserve">– </w:t>
      </w:r>
      <w:r>
        <w:rPr/>
        <w:t>Nem tudna esetleg...</w:t>
      </w:r>
    </w:p>
    <w:p>
      <w:pPr>
        <w:pStyle w:val="Valoshalal"/>
        <w:rPr/>
      </w:pPr>
      <w:r>
        <w:rPr>
          <w:spacing w:val="0"/>
        </w:rPr>
        <w:t xml:space="preserve">– </w:t>
      </w:r>
      <w:r>
        <w:rPr>
          <w:spacing w:val="-3"/>
        </w:rPr>
        <w:t xml:space="preserve">Dehogynem – feleltem tárgyilagosan. – A limuzinban megvárom. Reggel </w:t>
      </w:r>
      <w:r>
        <w:rPr/>
        <w:t>találkozunk.</w:t>
      </w:r>
    </w:p>
    <w:p>
      <w:pPr>
        <w:pStyle w:val="Valoshalal"/>
        <w:rPr/>
      </w:pPr>
      <w:r>
        <w:rPr>
          <w:spacing w:val="-3"/>
        </w:rPr>
        <w:t xml:space="preserve">Miközben a feleségét betessékelte a házba, sikerült elkapnom Victor Elliott </w:t>
      </w:r>
      <w:r>
        <w:rPr>
          <w:spacing w:val="-2"/>
        </w:rPr>
        <w:t xml:space="preserve">zavart pillantását. Szívélyesen odabiccentettem neki, aztán hátat fordítottam, </w:t>
      </w:r>
      <w:r>
        <w:rPr>
          <w:spacing w:val="-4"/>
        </w:rPr>
        <w:t>és elindultam a limuzin felé, majd tovább, le a partra. Az ajtó becsukódott mö</w:t>
      </w:r>
      <w:r>
        <w:rPr/>
        <w:t xml:space="preserve">göttem. Benyúltam a zsebembe, és kihalásztam Ortega gyűrött cigarettásdobozát. Elsétáltam a limuzin mellett, és a vaskorláthoz mentem. Közben az </w:t>
      </w:r>
      <w:r>
        <w:rPr>
          <w:spacing w:val="-3"/>
        </w:rPr>
        <w:t>egyik szál szétlapított és meghajlott cigarettával babráltam. Amikor leszívtam a tüdőmbe a füstöt, árulónak éreztem magam. Odalent magasan csapkodtak a hullámok, mintha szellemek táncoltak volna a homokban. A korláton kihajol</w:t>
      </w:r>
      <w:r>
        <w:rPr>
          <w:spacing w:val="-2"/>
        </w:rPr>
        <w:t xml:space="preserve">va figyeltem a parton megtörő hullámok fehér zaját. Azon tűnődtem, hogyan </w:t>
      </w:r>
      <w:r>
        <w:rPr>
          <w:spacing w:val="-3"/>
        </w:rPr>
        <w:t>szállhat meg ekkora nyugalom, amikor még ennyi mindent nem sikerült meg</w:t>
      </w:r>
      <w:r>
        <w:rPr>
          <w:spacing w:val="-5"/>
        </w:rPr>
        <w:t>oldanom. Ortega nem jött vissza. Kadmin szabadon mászkál. Sarah-t még min</w:t>
      </w:r>
      <w:r>
        <w:rPr>
          <w:spacing w:val="-2"/>
        </w:rPr>
        <w:t>dig fogva tartják, Kawahara pedig továbbra is a kezében tartja a tökeimet, rá</w:t>
      </w:r>
      <w:r>
        <w:rPr/>
        <w:t>adásul fogalmam sincs, miért ölték meg Bancroftot.</w:t>
      </w:r>
    </w:p>
    <w:p>
      <w:pPr>
        <w:pStyle w:val="Valoshalal"/>
        <w:rPr/>
      </w:pPr>
      <w:r>
        <w:rPr/>
        <w:t>Mindennek ellenére végtelen nyugalom áradt szét bennem.</w:t>
      </w:r>
    </w:p>
    <w:p>
      <w:pPr>
        <w:pStyle w:val="Valoshalal"/>
        <w:rPr>
          <w:rFonts w:eastAsia="Times New Roman" w:cs="Times New Roman"/>
          <w:i/>
          <w:i/>
          <w:iCs/>
          <w:sz w:val="22"/>
          <w:szCs w:val="20"/>
        </w:rPr>
      </w:pPr>
      <w:r>
        <w:rPr>
          <w:rFonts w:eastAsia="Times New Roman" w:cs="Times New Roman"/>
          <w:i/>
          <w:iCs/>
          <w:sz w:val="22"/>
          <w:szCs w:val="20"/>
        </w:rPr>
        <w:t>Néha meg kell elégednünk azzal, amit az élet felkínál.</w:t>
      </w:r>
    </w:p>
    <w:p>
      <w:pPr>
        <w:pStyle w:val="Valoshalal"/>
        <w:rPr/>
      </w:pPr>
      <w:r>
        <w:rPr>
          <w:i/>
          <w:iCs/>
          <w:spacing w:val="-2"/>
        </w:rPr>
        <w:t xml:space="preserve">A </w:t>
      </w:r>
      <w:r>
        <w:rPr>
          <w:spacing w:val="-2"/>
        </w:rPr>
        <w:t xml:space="preserve">hullámtörőkön túl elterülő végtelen tengert fürkésztem. A víz fekete volt </w:t>
      </w:r>
      <w:r>
        <w:rPr/>
        <w:t xml:space="preserve">és rejtelmes, a parttól nem messze tökéletesen egybeolvadt az éjszakai égbolttal. Még a hatalmas </w:t>
      </w:r>
      <w:r>
        <w:rPr>
          <w:i/>
          <w:iCs/>
        </w:rPr>
        <w:t xml:space="preserve">Kikényszerített Szabad Kereskedelem </w:t>
      </w:r>
      <w:r>
        <w:rPr/>
        <w:t xml:space="preserve">körvonalait is </w:t>
      </w:r>
      <w:r>
        <w:rPr>
          <w:spacing w:val="-4"/>
        </w:rPr>
        <w:t>alig lehetett kivenni. Elképzeltem, ahogy Mary Lou Hinchley belezuhan a ten</w:t>
      </w:r>
      <w:r>
        <w:rPr>
          <w:spacing w:val="-2"/>
        </w:rPr>
        <w:t>gerbe, becsapódik a könyörtelen vízbe, majd összetört testét elnyelik a hullá</w:t>
      </w:r>
      <w:r>
        <w:rPr/>
        <w:t>mok, és a tengeri ragadozók martalékává válik. Mennyi ideig volt odalent, míg az áramlatok a partra sodorták azt, ami megmaradt belőle? Mennyi ideig raboskodott a sötétség fogságában?</w:t>
      </w:r>
    </w:p>
    <w:p>
      <w:pPr>
        <w:pStyle w:val="Valoshalal"/>
        <w:rPr/>
      </w:pPr>
      <w:r>
        <w:rPr/>
        <w:t>A belenyugvástól és a kényelemtől eltompított gondolataim céltalanul cikáztak. Megjelent előttem Bancroft eget fürkésző teleszkópja, és az apró fénypontok, amelyek az emberiség Naprendszer határain túlra vezető útjának első tétova lépéseit jelentették. A telepesek millióinak digitálisan tárolt énjét szállító törékeny bárkák, a mélyhűtött embriókkal, amelyekbe – ha a Marson talált űrnavigációs térképek zavaros értelmezése helyesnek bizonyul – egy napon valamelyik távoli világban majd újraburkolják őket. Ellenkező esetben örökké sodródnak, hiszen az űr javarészt éjszaka és sötét tenger.</w:t>
      </w:r>
    </w:p>
    <w:p>
      <w:pPr>
        <w:pStyle w:val="Valoshalal"/>
        <w:rPr/>
      </w:pPr>
      <w:r>
        <w:rPr/>
        <w:t>Erre a gondolatra felhúztam a szemöldököm, aztán ellöktem magam a korláttól, és a fejem fölött lévő hologram-arcra pillantottam. Anchana Salomao, az éjszaka egyedüli úrnője. Szellemszerű arca, amely egyszerre volt részvétteli és távolságtartó, időnként lepillantott a korzóra. Higgadt vonásait látva könnyű volt megérteni, mi motiválta Elizabeth Elliottot, hogy feljusson ebbe a magasságba. Jómagam is sokat adtam volna, ha mindig ilyen szenvtelenül higgadt tudok maradni. Az Elliott üzlete fölötti ablakokat kezdtem fürkészni. Égett a lámpa, és egy meztelen nő alakját sikerült kivennem, ahogy áthaladt a szobán. A cigarettacsikket sóhajtva a csatornába pöcköltem, aztán a limuzinban kerestem menedéket. Hadd virrasszon csak Anchana. A szórakoztató műsorokat sugárzó adók között kapcsolgattam, és hagytam, hogy a rám zúduló összefüggéstelen képek és hangok valamiféle álomszerű állapotba zsibbasszanak. Az éj hideg ködként borult a járműre, úgy éreztem, lassan távolodni kezdek az Elliotték lakásából kiszűrődő fényektől, és a leszakadt horgonykötelet magam után húzva sodródom a nyílt tengeren a látóhatár széle felé, ahol vihar készülődik...</w:t>
      </w:r>
    </w:p>
    <w:p>
      <w:pPr>
        <w:pStyle w:val="Valoshalal"/>
        <w:rPr/>
      </w:pPr>
      <w:r>
        <w:rPr/>
        <w:t>Éles kopogásra ébredtem. Valaki megkocogtatta a fejem melletti ablakot. Ahogy megfordultam, a türelmesen álldogáló Treppet pillantottam meg. Kaján vigyorral az arcán intett, hogy húzzam le az ablakot.</w:t>
      </w:r>
    </w:p>
    <w:p>
      <w:pPr>
        <w:pStyle w:val="Valoshalal"/>
        <w:rPr/>
      </w:pPr>
      <w:r>
        <w:rPr>
          <w:spacing w:val="0"/>
        </w:rPr>
        <w:t xml:space="preserve">– </w:t>
      </w:r>
      <w:r>
        <w:rPr/>
        <w:t>Kawaharának igaza volt veled kapcsolatban. A kocsiban töltöd az éjszakát, csak hogy ez a Bemerítő kettyinthessen egyet. Te tényleg szentnek képzeled magad, Kovacs.</w:t>
      </w:r>
    </w:p>
    <w:p>
      <w:pPr>
        <w:pStyle w:val="Valoshalal"/>
        <w:rPr/>
      </w:pPr>
      <w:r>
        <w:rPr>
          <w:spacing w:val="0"/>
        </w:rPr>
        <w:t xml:space="preserve">– </w:t>
      </w:r>
      <w:r>
        <w:rPr/>
        <w:t>Fogd be, Trepp! – csattantam fel idegesen. – Mennyi az idő?</w:t>
      </w:r>
    </w:p>
    <w:p>
      <w:pPr>
        <w:pStyle w:val="Valoshalal"/>
        <w:rPr/>
      </w:pPr>
      <w:r>
        <w:rPr>
          <w:spacing w:val="0"/>
        </w:rPr>
        <w:t xml:space="preserve">– </w:t>
      </w:r>
      <w:r>
        <w:rPr/>
        <w:t>Öt körül – felelte, miután felfelé pillantva ellenőrizte az időcsipjét. – Öt óra tizenhat perc. Mindjárt felkel a nap.</w:t>
      </w:r>
    </w:p>
    <w:p>
      <w:pPr>
        <w:pStyle w:val="Valoshalal"/>
        <w:rPr/>
      </w:pPr>
      <w:r>
        <w:rPr/>
        <w:t>Felültem, a számban éreztem a tegnapi cigaretta ízét. – Mit keresel itt?</w:t>
      </w:r>
    </w:p>
    <w:p>
      <w:pPr>
        <w:pStyle w:val="Valoshalal"/>
        <w:rPr/>
      </w:pPr>
      <w:r>
        <w:rPr>
          <w:spacing w:val="0"/>
        </w:rPr>
        <w:t xml:space="preserve">– </w:t>
      </w:r>
      <w:r>
        <w:rPr/>
        <w:t>Vigyázok rád. Nem szeretnénk, ha Kadmin kiiktatna, mielőtt beadod Bancroftnak a mesét. Jól látom, hogy a Wreckers játszik?</w:t>
      </w:r>
    </w:p>
    <w:p>
      <w:pPr>
        <w:pStyle w:val="Valoshalal"/>
        <w:rPr>
          <w:rFonts w:eastAsia="Times New Roman" w:cs="Times New Roman"/>
          <w:sz w:val="22"/>
          <w:szCs w:val="20"/>
        </w:rPr>
      </w:pPr>
      <w:r>
        <w:rPr>
          <w:rFonts w:eastAsia="Times New Roman" w:cs="Times New Roman"/>
          <w:sz w:val="22"/>
          <w:szCs w:val="20"/>
        </w:rPr>
        <w:t xml:space="preserve">Követtem a tekintetét. A képernyő még mindig be volt kapcsolva, valami sportközvetítés ment. Apró alakok rohangáltak előre-hátra egy keresztvonalas pályán a kommentátor halk duruzsolásának kíséretében. Két játékos összeütközött, amit a szurkolók rovarzúgásszerű éljenzéssel díjaztak. Úgy tűnik, levettem a hangot, mielőtt elaludtam. Ahogy kikapcsoltam a képernyőt, észrevettem, hogy Trepp igazat beszélt, valóban pirkadt. Az éjszakát halvány kékes derengés váltotta fel, mintha fehérítő áradt volna szét a házak között, kifakítva a sötétséget.   </w:t>
      </w:r>
    </w:p>
    <w:p>
      <w:pPr>
        <w:pStyle w:val="Valoshalal"/>
        <w:rPr/>
      </w:pPr>
      <w:r>
        <w:rPr>
          <w:spacing w:val="0"/>
        </w:rPr>
        <w:t xml:space="preserve">– </w:t>
      </w:r>
      <w:r>
        <w:rPr/>
        <w:t>Ezek szerint nem vagy drukker? – kérdezte Trepp a képernyő felé biccentve. – Én sem rajongtam különösebben a dologért, de ha az ember elég sokáig él New Yorkban, lassan szokásává válik.</w:t>
      </w:r>
    </w:p>
    <w:p>
      <w:pPr>
        <w:pStyle w:val="Valoshalal"/>
        <w:rPr/>
      </w:pPr>
      <w:r>
        <w:rPr>
          <w:spacing w:val="0"/>
        </w:rPr>
        <w:t xml:space="preserve">– </w:t>
      </w:r>
      <w:r>
        <w:rPr/>
        <w:t>Trepp, hogy a picsába akarsz így megvédeni, ha folyamatosan a képernyőt bámulod?</w:t>
      </w:r>
    </w:p>
    <w:p>
      <w:pPr>
        <w:pStyle w:val="Valoshalal"/>
        <w:rPr/>
      </w:pPr>
      <w:r>
        <w:rPr/>
        <w:t>Trepp sértődött pillantással kihúzta az ablakból a fejét. Kiszálltam, és jól esőt nyújtózkodtam a hűvös hajnali levegőben. Anchana Salomao még mindig tündökölt fölöttünk, Elliotték viszont már lekapcsolták a lámpákat.</w:t>
      </w:r>
    </w:p>
    <w:p>
      <w:pPr>
        <w:pStyle w:val="Valoshalal"/>
        <w:rPr/>
      </w:pPr>
      <w:r>
        <w:rPr>
          <w:spacing w:val="0"/>
        </w:rPr>
        <w:t xml:space="preserve">– </w:t>
      </w:r>
      <w:r>
        <w:rPr/>
        <w:t>Pár órája feküdtek le – szólalt meg Trepp segítőkészen. – Tartottam tőle, hogy lelépnek, ezért inkább ellenőriztem, mi a helyzet.</w:t>
      </w:r>
    </w:p>
    <w:p>
      <w:pPr>
        <w:pStyle w:val="Valoshalal"/>
        <w:rPr/>
      </w:pPr>
      <w:r>
        <w:rPr>
          <w:spacing w:val="0"/>
        </w:rPr>
        <w:t xml:space="preserve">– </w:t>
      </w:r>
      <w:r>
        <w:rPr/>
        <w:t>Miért lépnének le? Még azt sem tudja, milyen ajánlatot tartogatok a számára.</w:t>
      </w:r>
    </w:p>
    <w:p>
      <w:pPr>
        <w:pStyle w:val="Valoshalal"/>
        <w:rPr/>
      </w:pPr>
      <w:r>
        <w:rPr>
          <w:spacing w:val="0"/>
        </w:rPr>
        <w:t xml:space="preserve">– </w:t>
      </w:r>
      <w:r>
        <w:rPr/>
        <w:t>A tudattörléssel büntethető bűncselekmények a legtöbb embert megijesztik.</w:t>
      </w:r>
    </w:p>
    <w:p>
      <w:pPr>
        <w:pStyle w:val="Valoshalal"/>
        <w:rPr/>
      </w:pPr>
      <w:r>
        <w:rPr>
          <w:spacing w:val="0"/>
        </w:rPr>
        <w:t xml:space="preserve">– </w:t>
      </w:r>
      <w:r>
        <w:rPr/>
        <w:t>De nem Irene Elliottot – vágtam rá, de egy pillanatra magam is eltűnődtem, hogy tényleg így gondolom-e.</w:t>
      </w:r>
    </w:p>
    <w:p>
      <w:pPr>
        <w:pStyle w:val="Valoshalal"/>
        <w:rPr/>
      </w:pPr>
      <w:r>
        <w:rPr>
          <w:spacing w:val="0"/>
        </w:rPr>
        <w:t xml:space="preserve">– </w:t>
      </w:r>
      <w:r>
        <w:rPr/>
        <w:t>Te tudod – vont vállat Trepp. – Szerintem meg vagy őrülve. Kawaharának olyan Bemerítői vannak, akik fél kézzel megoldanák ezt a feladatot.</w:t>
      </w:r>
    </w:p>
    <w:p>
      <w:pPr>
        <w:pStyle w:val="Valoshalal"/>
        <w:rPr/>
      </w:pPr>
      <w:r>
        <w:rPr/>
        <w:t>Mivel ösztönös megérzések alapján utasítottam vissza a Kawahara által felkínált technikai segítséget, szó nélkül hagytam Trepp megjegyzését. A Bancrofttal, Kawaharával és a 653-as számú határozati javaslattal kapcsolatos felismeréseim hátborzongató bizonyossága az előző napi előkészületek közepette elhalványult. Ortega távozásával a világtól való elzártság kényelmének utolsó szikrája is kihunyt. Mostanra csak a küldetés teljesítésének nyomasztó terhe, a hűvös hajnal és a partot nyaldosó hullámok morajlása maradt. Ortega íze a számban, karcsú teste melegének emléke a hűvös hajnalban. A kép egyre távolodott, ahogy lassan magamhoz tértem.</w:t>
      </w:r>
    </w:p>
    <w:p>
      <w:pPr>
        <w:pStyle w:val="Valoshalal"/>
        <w:rPr/>
      </w:pPr>
      <w:r>
        <w:rPr>
          <w:spacing w:val="0"/>
        </w:rPr>
        <w:t xml:space="preserve">– </w:t>
      </w:r>
      <w:r>
        <w:rPr/>
        <w:t>Lehet itt valahol kávét kapni ilyenkor? – kérdeztem.</w:t>
      </w:r>
    </w:p>
    <w:p>
      <w:pPr>
        <w:pStyle w:val="Valoshalal"/>
        <w:rPr/>
      </w:pPr>
      <w:r>
        <w:rPr>
          <w:spacing w:val="0"/>
        </w:rPr>
        <w:t xml:space="preserve">– </w:t>
      </w:r>
      <w:r>
        <w:rPr/>
        <w:t>Ebben a porfészekben? – kérdezett vissza Trepp, miközben fogai közt beszívta a hűvös levegőt. – Kétlem, de idefelé jövet láttam egy sor automatát. Biztosan akad köztük kávéautomata is.</w:t>
      </w:r>
    </w:p>
    <w:p>
      <w:pPr>
        <w:pStyle w:val="Valoshalal"/>
        <w:rPr/>
      </w:pPr>
      <w:r>
        <w:rPr>
          <w:spacing w:val="0"/>
        </w:rPr>
        <w:t xml:space="preserve">– </w:t>
      </w:r>
      <w:r>
        <w:rPr/>
        <w:t>Gépi kávé? – húztam a számat.</w:t>
      </w:r>
    </w:p>
    <w:p>
      <w:pPr>
        <w:pStyle w:val="Valoshalal"/>
        <w:rPr/>
      </w:pPr>
      <w:r>
        <w:rPr>
          <w:spacing w:val="0"/>
        </w:rPr>
        <w:t xml:space="preserve">– </w:t>
      </w:r>
      <w:r>
        <w:rPr/>
        <w:t>De kurva finnyás lettél hirtelen. A Hendrix is csak egy rohadt nagy automata. Jézusom, Kovacs, beköszöntött a gépkorszak. Talán elfelejtettek szólni?</w:t>
      </w:r>
    </w:p>
    <w:p>
      <w:pPr>
        <w:pStyle w:val="Valoshalal"/>
        <w:rPr/>
      </w:pPr>
      <w:r>
        <w:rPr>
          <w:spacing w:val="0"/>
        </w:rPr>
        <w:t xml:space="preserve">– </w:t>
      </w:r>
      <w:r>
        <w:rPr/>
        <w:t>Mondasz valamit. Milyen messze van?</w:t>
      </w:r>
    </w:p>
    <w:p>
      <w:pPr>
        <w:pStyle w:val="Valoshalal"/>
        <w:rPr/>
      </w:pPr>
      <w:r>
        <w:rPr>
          <w:spacing w:val="0"/>
        </w:rPr>
        <w:t xml:space="preserve">– </w:t>
      </w:r>
      <w:r>
        <w:rPr/>
        <w:t>Nincs messze. Az én autómmal megyünk, nehogy a tékozló feleség pánikrohamot kapjon, ha felébred és kikukkant az ablakon.</w:t>
      </w:r>
    </w:p>
    <w:p>
      <w:pPr>
        <w:pStyle w:val="Valoshalal"/>
        <w:rPr/>
      </w:pPr>
      <w:r>
        <w:rPr>
          <w:spacing w:val="0"/>
        </w:rPr>
        <w:t xml:space="preserve">– </w:t>
      </w:r>
      <w:r>
        <w:rPr/>
        <w:t>Oké.</w:t>
      </w:r>
    </w:p>
    <w:p>
      <w:pPr>
        <w:pStyle w:val="Valoshalal"/>
        <w:rPr/>
      </w:pPr>
      <w:r>
        <w:rPr/>
        <w:t>Trepp egy süllyesztett kasztnis, fekete, radarbiztosnak tűnő járműhöz kísért. Bemásztam, a kényelmes utastérben füstölőillat csapta meg az orrom.</w:t>
      </w:r>
    </w:p>
    <w:p>
      <w:pPr>
        <w:pStyle w:val="Valoshalal"/>
        <w:rPr/>
      </w:pPr>
      <w:r>
        <w:rPr>
          <w:spacing w:val="0"/>
        </w:rPr>
        <w:t xml:space="preserve">– </w:t>
      </w:r>
      <w:r>
        <w:rPr/>
        <w:t>Sajátod?</w:t>
      </w:r>
    </w:p>
    <w:p>
      <w:pPr>
        <w:pStyle w:val="Valoshalal"/>
        <w:rPr/>
      </w:pPr>
      <w:r>
        <w:rPr>
          <w:spacing w:val="0"/>
        </w:rPr>
        <w:t xml:space="preserve">– </w:t>
      </w:r>
      <w:r>
        <w:rPr/>
        <w:t>Nem, akkor béreltem, amikor visszajöttünk Európából, miért?</w:t>
      </w:r>
    </w:p>
    <w:p>
      <w:pPr>
        <w:pStyle w:val="Valoshalal"/>
        <w:rPr/>
      </w:pPr>
      <w:r>
        <w:rPr>
          <w:spacing w:val="0"/>
        </w:rPr>
        <w:t xml:space="preserve">– </w:t>
      </w:r>
      <w:r>
        <w:rPr/>
        <w:t>Nem érdekes – ráztam meg a fejem.</w:t>
      </w:r>
    </w:p>
    <w:p>
      <w:pPr>
        <w:pStyle w:val="Valoshalal"/>
        <w:rPr/>
      </w:pPr>
      <w:r>
        <w:rPr/>
        <w:t>Trepp elindította a motort, halkan siklottunk a parti sétány fölött. Ahogy a tengert néztem, a reményvesztettség megmagyarázhatatlan érzése kerített hatalmába. A limuzinban töltött éjszaka, az alig pár óra alvás nyugtalanná tett. Minden dühített, attól kezdve, hogy fogalmam sem volt, mi áll Bancroft halálának hátterében, egészen addig, hogy megint rágyújtottam. Úgy éreztem, ritka szar napom lesz, pedig még alig pirkadt.</w:t>
      </w:r>
    </w:p>
    <w:p>
      <w:pPr>
        <w:pStyle w:val="Valoshalal"/>
        <w:rPr/>
      </w:pPr>
      <w:r>
        <w:rPr>
          <w:spacing w:val="0"/>
        </w:rPr>
        <w:t xml:space="preserve">– </w:t>
      </w:r>
      <w:r>
        <w:rPr/>
        <w:t>Gondolkodtál már azon, hogy mihez kezdesz, ha lezártad az ügyet?</w:t>
      </w:r>
    </w:p>
    <w:p>
      <w:pPr>
        <w:pStyle w:val="Valoshalal"/>
        <w:rPr/>
      </w:pPr>
      <w:r>
        <w:rPr>
          <w:spacing w:val="0"/>
        </w:rPr>
        <w:t xml:space="preserve">– </w:t>
      </w:r>
      <w:r>
        <w:rPr/>
        <w:t>Nem – vetettem oda morózusan.</w:t>
      </w:r>
    </w:p>
    <w:p>
      <w:pPr>
        <w:pStyle w:val="Valoshalal"/>
        <w:rPr/>
      </w:pPr>
      <w:r>
        <w:rPr/>
        <w:t>Az automaták a város szélén a tenger felé vezető út mentén sorakoztak. A strandolóknak tervezték őket, a föléjük épített romos tető viszont arról árulkodott, hogy errefelé sem nagyobb a forgalom, mint Elliott Adatátviteli Központjában. Trepp a kocsi orrát a tenger felé állítva leparkolt, és elment kávéért. Az ablakon át figyeltem, hogyan küzd az automatával. Belerúgott párat, mire a gép kiadott két műanyag poharat. Visszajött a kocsihoz, és a kezembe nyomta az egyiket.</w:t>
      </w:r>
    </w:p>
    <w:p>
      <w:pPr>
        <w:pStyle w:val="Valoshalal"/>
        <w:rPr/>
      </w:pPr>
      <w:r>
        <w:rPr>
          <w:spacing w:val="0"/>
        </w:rPr>
        <w:t xml:space="preserve">– </w:t>
      </w:r>
      <w:r>
        <w:rPr/>
        <w:t>Itt akarod meginni?</w:t>
      </w:r>
    </w:p>
    <w:p>
      <w:pPr>
        <w:pStyle w:val="Valoshalal"/>
        <w:rPr/>
      </w:pPr>
      <w:r>
        <w:rPr>
          <w:spacing w:val="0"/>
        </w:rPr>
        <w:t xml:space="preserve">– </w:t>
      </w:r>
      <w:r>
        <w:rPr/>
        <w:t>Ja, mért ne?</w:t>
      </w:r>
    </w:p>
    <w:p>
      <w:pPr>
        <w:pStyle w:val="Valoshalal"/>
        <w:rPr/>
      </w:pPr>
      <w:r>
        <w:rPr/>
        <w:t>Levettük a poharak tetejét, és hallgattuk, hogyan sisteregnek. A gép nem forrósította fel túlságosan a kávét, viszont egész jó íze volt, a hatásáról nem is beszélve. A fáradtság elillant belőlem. Lassan szürcsöltünk, és közben a szélvédőn keresztül a tengert bámultuk. A ránk telepedő csend már-már barátságosnak volt mondható.</w:t>
      </w:r>
    </w:p>
    <w:p>
      <w:pPr>
        <w:pStyle w:val="Valoshalal"/>
        <w:rPr/>
      </w:pPr>
      <w:r>
        <w:rPr>
          <w:spacing w:val="0"/>
        </w:rPr>
        <w:t xml:space="preserve">– </w:t>
      </w:r>
      <w:r>
        <w:rPr/>
        <w:t>Megpróbáltam bekerülni a Küldöttekhez – szólalt meg váratlanul Trepp.</w:t>
      </w:r>
    </w:p>
    <w:p>
      <w:pPr>
        <w:pStyle w:val="Valoshalal"/>
        <w:rPr/>
      </w:pPr>
      <w:r>
        <w:rPr>
          <w:spacing w:val="0"/>
        </w:rPr>
        <w:t xml:space="preserve">– </w:t>
      </w:r>
      <w:r>
        <w:rPr/>
        <w:t>Komolyan? – kérdeztem gyanakvó pillantást vetve rá.</w:t>
      </w:r>
    </w:p>
    <w:p>
      <w:pPr>
        <w:pStyle w:val="Valoshalal"/>
        <w:rPr/>
      </w:pPr>
      <w:r>
        <w:rPr>
          <w:spacing w:val="0"/>
        </w:rPr>
        <w:t xml:space="preserve">– </w:t>
      </w:r>
      <w:r>
        <w:rPr/>
        <w:t>Aha. Már jó régen történt. A jellemzésem miatt visszautasítottak. Azt mondták, nem vagyok elég elkötelezett.</w:t>
      </w:r>
    </w:p>
    <w:p>
      <w:pPr>
        <w:pStyle w:val="Valoshalal"/>
        <w:rPr/>
      </w:pPr>
      <w:r>
        <w:rPr>
          <w:spacing w:val="0"/>
        </w:rPr>
        <w:t xml:space="preserve">– </w:t>
      </w:r>
      <w:r>
        <w:rPr/>
        <w:t>Duma – horkantam fel. – Gondolom, nem szolgáltál a hadseregben, ugye?</w:t>
      </w:r>
    </w:p>
    <w:p>
      <w:pPr>
        <w:pStyle w:val="Valoshalal"/>
        <w:rPr/>
      </w:pPr>
      <w:r>
        <w:rPr>
          <w:spacing w:val="0"/>
        </w:rPr>
        <w:t xml:space="preserve">– </w:t>
      </w:r>
      <w:r>
        <w:rPr/>
        <w:t>Szerinted? – úgy nézett rám, mintha azzal vádoltam volna meg, hogy gyerekeket molesztál. Halkan kuncogni kezdtem.</w:t>
      </w:r>
    </w:p>
    <w:p>
      <w:pPr>
        <w:pStyle w:val="Valoshalal"/>
        <w:rPr/>
      </w:pPr>
      <w:r>
        <w:rPr>
          <w:spacing w:val="0"/>
        </w:rPr>
        <w:t xml:space="preserve">– </w:t>
      </w:r>
      <w:r>
        <w:rPr/>
        <w:t>Sejtettem. Tudod, az a helyzet, hogy a Küldötteknél pszichopata hajlamú jelölteket keresnek. Éppen ezért a legtöbb embert a seregből toborozzák.</w:t>
      </w:r>
    </w:p>
    <w:p>
      <w:pPr>
        <w:pStyle w:val="Valoshalal"/>
        <w:rPr/>
      </w:pPr>
      <w:r>
        <w:rPr>
          <w:spacing w:val="0"/>
        </w:rPr>
        <w:t xml:space="preserve">– </w:t>
      </w:r>
      <w:r>
        <w:rPr/>
        <w:t>De hát bennem van némi pszichopata hajlam – vágott közbe Trepp csalódottan.</w:t>
      </w:r>
    </w:p>
    <w:p>
      <w:pPr>
        <w:pStyle w:val="Valoshalal"/>
        <w:rPr/>
      </w:pPr>
      <w:r>
        <w:rPr>
          <w:spacing w:val="0"/>
        </w:rPr>
        <w:t xml:space="preserve">– </w:t>
      </w:r>
      <w:r>
        <w:rPr/>
        <w:t xml:space="preserve">Ezt egy percig sem kétlem, de tudod, az olyan civilek száma, akiknek ilyen hajlamaik vannak </w:t>
      </w:r>
      <w:r>
        <w:rPr>
          <w:i/>
          <w:iCs/>
        </w:rPr>
        <w:t xml:space="preserve">és </w:t>
      </w:r>
      <w:r>
        <w:rPr/>
        <w:t>tudnak csapatban dolgozni, meglehetősen korlátozott. Ez a két dolog alapesetben kizárja egymást. Az esély, hogy ugyanabban az emberben természetétől fogva mindkét tulajdonság meglegyen, gyakorlatilag a nullával egyenlő. A kiképzés teljesen szétcseszi a dolgok természetes rendjét. Kiirt belőled minden ellenkezést a pszichopata viselkedéssel szemben, és ezzel egy időben kialakítja benned a csoport iránti vakbuzgó lojalitást. Árukapcsolás. A katonák tökéletes alapanyagot szolgáltatnak az Alakulatnak.</w:t>
      </w:r>
    </w:p>
    <w:p>
      <w:pPr>
        <w:pStyle w:val="Valoshalal"/>
        <w:rPr/>
      </w:pPr>
      <w:r>
        <w:rPr>
          <w:spacing w:val="0"/>
        </w:rPr>
        <w:t xml:space="preserve">– </w:t>
      </w:r>
      <w:r>
        <w:rPr/>
        <w:t>Ez most úgy hangzott, mintha örülnöm kéne, hogy megúsztam.</w:t>
      </w:r>
    </w:p>
    <w:p>
      <w:pPr>
        <w:pStyle w:val="Valoshalal"/>
        <w:rPr/>
      </w:pPr>
      <w:r>
        <w:rPr/>
        <w:t>Pár pillanatig a gondolataimba merülve a látóhatárt fürkésztem. Megrohantak az emlékek.</w:t>
      </w:r>
    </w:p>
    <w:p>
      <w:pPr>
        <w:pStyle w:val="Valoshalal"/>
        <w:rPr/>
      </w:pPr>
      <w:r>
        <w:rPr>
          <w:spacing w:val="0"/>
        </w:rPr>
        <w:t xml:space="preserve">– </w:t>
      </w:r>
      <w:r>
        <w:rPr/>
        <w:t>Hát, igen – felhajtottam a maradék kávét. – Gyere, menjünk vissza! Ahogy a sétány mentén visszafelé repültünk, mintha megváltozott volna a közénk telepedő csend. A változás leginkább az erősödő hajnali fényhez hasonlított, amely egyszerre felfoghatatlan volt, mégsem kerülte el soha az ember figyelmét.</w:t>
      </w:r>
    </w:p>
    <w:p>
      <w:pPr>
        <w:pStyle w:val="Valoshalal"/>
        <w:rPr/>
      </w:pPr>
      <w:r>
        <w:rPr/>
        <w:t>Ahogy leparkoltunk az Adatátviteli Központ előtt, Irene Elliott már ott várt minket a limuzinnak támaszkodva, arccal a tenger felé. A férje nem mutatkozott.</w:t>
      </w:r>
    </w:p>
    <w:p>
      <w:pPr>
        <w:pStyle w:val="Valoshalal"/>
        <w:ind w:left="0" w:right="0" w:hanging="0"/>
        <w:rPr/>
      </w:pPr>
      <w:r>
        <w:rPr>
          <w:rFonts w:eastAsia="Times New Roman" w:cs="Times New Roman"/>
          <w:sz w:val="22"/>
          <w:szCs w:val="20"/>
        </w:rPr>
        <w:t xml:space="preserve">  – </w:t>
      </w:r>
      <w:r>
        <w:rPr>
          <w:rFonts w:eastAsia="Times New Roman" w:cs="Times New Roman"/>
          <w:sz w:val="22"/>
          <w:szCs w:val="20"/>
        </w:rPr>
        <w:t>Jobb lesz, ha itt maradsz – mondtam Treppnek, miközben kiszálltam a kocsiból. – Kösz a kávét.</w:t>
      </w:r>
    </w:p>
    <w:p>
      <w:pPr>
        <w:pStyle w:val="Valoshalal"/>
        <w:rPr/>
      </w:pPr>
      <w:r>
        <w:rPr/>
        <w:t xml:space="preserve">– </w:t>
      </w:r>
      <w:r>
        <w:rPr/>
        <w:t>Nincs mit.</w:t>
      </w:r>
    </w:p>
    <w:p>
      <w:pPr>
        <w:pStyle w:val="Valoshalal"/>
        <w:rPr/>
      </w:pPr>
      <w:r>
        <w:rPr/>
        <w:t xml:space="preserve">– </w:t>
      </w:r>
      <w:r>
        <w:rPr/>
        <w:t>Akkor, ha nem tévedek, egy darabig csak a visszapillantó-tükörben látlak majd.</w:t>
      </w:r>
    </w:p>
    <w:p>
      <w:pPr>
        <w:pStyle w:val="Valoshalal"/>
        <w:rPr/>
      </w:pPr>
      <w:r>
        <w:rPr/>
        <w:t xml:space="preserve">– </w:t>
      </w:r>
      <w:r>
        <w:rPr/>
        <w:t>Nem hiszem, hogy bárhol látsz majd, Kovacs, ezt sokkal jobban csinálom, mint te.</w:t>
      </w:r>
    </w:p>
    <w:p>
      <w:pPr>
        <w:pStyle w:val="Valoshalal"/>
        <w:rPr/>
      </w:pPr>
      <w:r>
        <w:rPr/>
        <w:t xml:space="preserve">– </w:t>
      </w:r>
      <w:r>
        <w:rPr/>
        <w:t>Majd kiderül.</w:t>
      </w:r>
    </w:p>
    <w:p>
      <w:pPr>
        <w:pStyle w:val="Valoshalal"/>
        <w:rPr/>
      </w:pPr>
      <w:r>
        <w:rPr/>
        <w:t xml:space="preserve">– </w:t>
      </w:r>
      <w:r>
        <w:rPr/>
        <w:t>Na, persze. Még találkozunk. – Ahogy elindultam a limuzin felé, utánam kiáltott: – És nehogy elcseszd! Annak baromira nem örülnék.</w:t>
      </w:r>
    </w:p>
    <w:p>
      <w:pPr>
        <w:pStyle w:val="Valoshalal"/>
        <w:rPr/>
      </w:pPr>
      <w:r>
        <w:rPr/>
        <w:t>Hátratolatott néhány métert, majd látványos leborítással felkapta az autót a levegőbe. A turbinák visítása belehasított a csendbe, és még akkor is ott visszhangzott a fülünkben, amikor fölöttünk elhúzva a nyílt tenger felé vette az irányt.</w:t>
      </w:r>
    </w:p>
    <w:p>
      <w:pPr>
        <w:pStyle w:val="Valoshalal"/>
        <w:rPr/>
      </w:pPr>
      <w:r>
        <w:rPr/>
        <w:t xml:space="preserve">– </w:t>
      </w:r>
      <w:r>
        <w:rPr/>
        <w:t>Ki volt ez a nő? – kérdezte Irene Elliott sírástól fátyolos, rekedt hangon.</w:t>
      </w:r>
    </w:p>
    <w:p>
      <w:pPr>
        <w:pStyle w:val="Valoshalal"/>
        <w:rPr/>
      </w:pPr>
      <w:r>
        <w:rPr/>
        <w:t xml:space="preserve">– </w:t>
      </w:r>
      <w:r>
        <w:rPr/>
        <w:t>Erősítés – közöltem szórakozottan a repülőgép-anyahajó roncsa felett elhúzó járművet figyelve. – Ugyanannak dolgozunk. Ne aggódjon, a barátom.</w:t>
      </w:r>
    </w:p>
    <w:p>
      <w:pPr>
        <w:pStyle w:val="Valoshalal"/>
        <w:rPr/>
      </w:pPr>
      <w:r>
        <w:rPr/>
        <w:t xml:space="preserve">– </w:t>
      </w:r>
      <w:r>
        <w:rPr/>
        <w:t>Lehet, hogy magának barátja – vágott vissza Elliott keserűen –, de nekem nem. Maguk nem a barátaim.</w:t>
      </w:r>
    </w:p>
    <w:p>
      <w:pPr>
        <w:pStyle w:val="Valoshalal"/>
        <w:rPr/>
      </w:pPr>
      <w:r>
        <w:rPr/>
        <w:t>Ránéztem, aztán a tenger felé fordultam. – Értem.</w:t>
      </w:r>
    </w:p>
    <w:p>
      <w:pPr>
        <w:pStyle w:val="Valoshalal"/>
        <w:rPr/>
      </w:pPr>
      <w:r>
        <w:rPr/>
        <w:t>Csak a hullámok hangja hallatszott. Elliott nekitámaszkodott a limuzin fényes kasztnijának.</w:t>
      </w:r>
    </w:p>
    <w:p>
      <w:pPr>
        <w:pStyle w:val="Valoshalal"/>
        <w:rPr/>
      </w:pPr>
      <w:r>
        <w:rPr/>
        <w:t xml:space="preserve">– </w:t>
      </w:r>
      <w:r>
        <w:rPr/>
        <w:t>Tudta, hogy mi történt a lányommal – szólalt meg síri hangon. – Egész idő alatt tudta.</w:t>
      </w:r>
    </w:p>
    <w:p>
      <w:pPr>
        <w:pStyle w:val="Valoshalal"/>
        <w:rPr/>
      </w:pPr>
      <w:r>
        <w:rPr/>
        <w:t>Bólintottam.</w:t>
      </w:r>
    </w:p>
    <w:p>
      <w:pPr>
        <w:pStyle w:val="Valoshalal"/>
        <w:rPr/>
      </w:pPr>
      <w:r>
        <w:rPr/>
        <w:t xml:space="preserve">– </w:t>
      </w:r>
      <w:r>
        <w:rPr/>
        <w:t>Magasabbról le sem tudná szarni a dolgot, mi? Elszegődik ahhoz az emberhez, aki vécépapírnak használta a lányomat.</w:t>
      </w:r>
    </w:p>
    <w:p>
      <w:pPr>
        <w:pStyle w:val="Valoshalal"/>
        <w:rPr/>
      </w:pPr>
      <w:r>
        <w:rPr/>
        <w:t xml:space="preserve">– </w:t>
      </w:r>
      <w:r>
        <w:rPr/>
        <w:t>Sokan kihasználták őt – jegyeztem meg kíméletlen hangon. – Hagyta magát. A férje biztosan azt is elmesélte, miért csinálta. – Irene Elliott lélegzete elakadt, én pedig figyeltem, ahogyan a kora hajnali, szürke égbolt lassan elnyeli Trepp távolodó autóját. – Ugyanaz motiválta, mint amikor megpróbálta megzsarolni a fickót, akinek dolgoztam, vagy amikor megpróbált ráállítani valakit egy bizonyos Jerry Sedaka nevezetű baromi kellemetlen fazonra, aki végül megölette. Mindezt maga miatt, Irene.</w:t>
      </w:r>
    </w:p>
    <w:p>
      <w:pPr>
        <w:pStyle w:val="Valoshalal"/>
        <w:rPr/>
      </w:pPr>
      <w:r>
        <w:rPr/>
        <w:t xml:space="preserve">– </w:t>
      </w:r>
      <w:r>
        <w:rPr/>
        <w:t>Mocskos szarházi! –  fakadt ki, aztán halk, reménytelen sírás törte meg a csendet.</w:t>
      </w:r>
    </w:p>
    <w:p>
      <w:pPr>
        <w:pStyle w:val="Valoshalal"/>
        <w:rPr/>
      </w:pPr>
      <w:r>
        <w:rPr/>
        <w:t>Továbbra is a tengerre szegeztem a tekintetem.</w:t>
      </w:r>
    </w:p>
    <w:p>
      <w:pPr>
        <w:pStyle w:val="Valoshalal"/>
        <w:rPr/>
      </w:pPr>
      <w:r>
        <w:rPr/>
        <w:t xml:space="preserve">– </w:t>
      </w:r>
      <w:r>
        <w:rPr/>
        <w:t>Már nem dolgozom Bancroftnak – közöltem óvatosan. – Átálltam a másik oldalra. így maga is kap egy esélyt, hogy úgy büntesse meg Bancroftot, hogy igazán fájjon neki. Talán sikerül elérnie, hogy lelkiismeret-furdalása legyen, olyan, amilyet soha nem érzett, miközben a lányát kefélte. Ráadásul, most hogy kint van a tárolóból, összegyűjtheti az Elizabeth újraburkolásához szükséges pénzt. Vagy legalább a tárolóból ki tudja hozni, majd bérel neki virtuális teret. A lényeg az, hogy maga kint van, és tehet érte valamit. Van választása. Én ezt kínálom magának. Visszahozom a játékba. Ne dobja el a lehetőséget. Hallottam, ahogyan a könnyeivel küzd. Vártam.</w:t>
      </w:r>
    </w:p>
    <w:p>
      <w:pPr>
        <w:pStyle w:val="Valoshalal"/>
        <w:rPr/>
      </w:pPr>
      <w:r>
        <w:rPr>
          <w:spacing w:val="-2"/>
        </w:rPr>
        <w:t xml:space="preserve">– </w:t>
      </w:r>
      <w:r>
        <w:rPr>
          <w:spacing w:val="-2"/>
        </w:rPr>
        <w:t>Kurvára sikerült lenyűgöznie saját magát, mi? – nyögte ki végül. – Azt hi</w:t>
      </w:r>
      <w:r>
        <w:rPr/>
        <w:t>szi, baromi nagy szívességet tesz nekem, de tudom, hogy maga nem egy ro</w:t>
      </w:r>
      <w:r>
        <w:rPr>
          <w:spacing w:val="-4"/>
        </w:rPr>
        <w:t xml:space="preserve">hadt irgalmas szamaritánus. Kihozott a tárolóból, de meg kell fizetnem az árát, </w:t>
      </w:r>
      <w:r>
        <w:rPr/>
        <w:t>ugye?</w:t>
      </w:r>
    </w:p>
    <w:p>
      <w:pPr>
        <w:pStyle w:val="Valoshalal"/>
        <w:rPr/>
      </w:pPr>
      <w:r>
        <w:rPr/>
        <w:t xml:space="preserve">– </w:t>
      </w:r>
      <w:r>
        <w:rPr/>
        <w:t>Mindennek megvan az ára – jegyeztem meg halkan.</w:t>
      </w:r>
    </w:p>
    <w:p>
      <w:pPr>
        <w:pStyle w:val="Valoshalal"/>
        <w:rPr/>
      </w:pPr>
      <w:r>
        <w:rPr/>
        <w:t xml:space="preserve">– </w:t>
      </w:r>
      <w:r>
        <w:rPr/>
        <w:t xml:space="preserve">Megteszem, amit akar, lefuttatom a vírust. Vagy megszegem a törvényt, </w:t>
      </w:r>
      <w:r>
        <w:rPr>
          <w:spacing w:val="-5"/>
        </w:rPr>
        <w:t>vagy visszamegyek a tárolóba, nem igaz? Ha köpök vagy elcseszem, több vesz</w:t>
      </w:r>
      <w:r>
        <w:rPr/>
        <w:t>teni valóm van, mint magának. Ez lenne az alku lényege, ha jól sejtem? Mindennek megvan az ára.</w:t>
      </w:r>
    </w:p>
    <w:p>
      <w:pPr>
        <w:pStyle w:val="Valoshalal"/>
        <w:rPr/>
      </w:pPr>
      <w:r>
        <w:rPr/>
        <w:t xml:space="preserve">A hullámokat bámulva így feleltem: – Igen, ez az alku. </w:t>
      </w:r>
      <w:r>
        <w:rPr>
          <w:spacing w:val="-3"/>
        </w:rPr>
        <w:t xml:space="preserve">Megint elhallgattunk. A szemem sarkából figyeltem, ahogyan végignézett új </w:t>
      </w:r>
      <w:r>
        <w:rPr/>
        <w:t>testén, mintha leöntötte volna magát valamivel.</w:t>
      </w:r>
    </w:p>
    <w:p>
      <w:pPr>
        <w:pStyle w:val="Valoshalal"/>
        <w:rPr/>
      </w:pPr>
      <w:r>
        <w:rPr/>
        <w:t xml:space="preserve">– </w:t>
      </w:r>
      <w:r>
        <w:rPr/>
        <w:t>Tudja, mit érzek? – kérdezte.</w:t>
      </w:r>
    </w:p>
    <w:p>
      <w:pPr>
        <w:pStyle w:val="Valoshalal"/>
        <w:rPr/>
      </w:pPr>
      <w:r>
        <w:rPr/>
        <w:t xml:space="preserve">– </w:t>
      </w:r>
      <w:r>
        <w:rPr/>
        <w:t>Nem.</w:t>
      </w:r>
    </w:p>
    <w:p>
      <w:pPr>
        <w:pStyle w:val="Valoshalal"/>
        <w:rPr/>
      </w:pPr>
      <w:r>
        <w:rPr>
          <w:spacing w:val="-3"/>
        </w:rPr>
        <w:t xml:space="preserve">– </w:t>
      </w:r>
      <w:r>
        <w:rPr>
          <w:spacing w:val="-3"/>
        </w:rPr>
        <w:t xml:space="preserve">Lefeküdtem a férjemmel, és úgy érzem, mintha megcsalt volna – kínjában felnevetett. Dühösen dörzsölni kezdte a szemét. – Úgy érzem, </w:t>
      </w:r>
      <w:r>
        <w:rPr>
          <w:i/>
          <w:iCs/>
          <w:spacing w:val="-3"/>
        </w:rPr>
        <w:t xml:space="preserve">én </w:t>
      </w:r>
      <w:r>
        <w:rPr>
          <w:spacing w:val="-3"/>
        </w:rPr>
        <w:t>is hűtlen vol</w:t>
      </w:r>
      <w:r>
        <w:rPr>
          <w:spacing w:val="-4"/>
        </w:rPr>
        <w:t xml:space="preserve">tam. Valamihez. Amikor tárolóba kerültem, még volt testem és volt családom. </w:t>
      </w:r>
      <w:r>
        <w:rPr/>
        <w:t>Most már egyik sincs meg.</w:t>
      </w:r>
    </w:p>
    <w:p>
      <w:pPr>
        <w:pStyle w:val="Valoshalal"/>
        <w:rPr/>
      </w:pPr>
      <w:r>
        <w:rPr/>
        <w:t>Újra végignézett magán, majd széttárt ujjakkal felemelte a kezét.</w:t>
      </w:r>
    </w:p>
    <w:p>
      <w:pPr>
        <w:pStyle w:val="Valoshalal"/>
        <w:rPr/>
      </w:pPr>
      <w:r>
        <w:rPr/>
        <w:t xml:space="preserve">– </w:t>
      </w:r>
      <w:r>
        <w:rPr/>
        <w:t xml:space="preserve">Nem tudom, mit érzek – folytatta. – Nem tudom, mit </w:t>
      </w:r>
      <w:r>
        <w:rPr>
          <w:i/>
          <w:iCs/>
        </w:rPr>
        <w:t>érezzek.</w:t>
      </w:r>
    </w:p>
    <w:p>
      <w:pPr>
        <w:pStyle w:val="Valoshalal"/>
        <w:rPr/>
      </w:pPr>
      <w:r>
        <w:rPr/>
        <w:t>Sok mindent tudtam volna mondani erre. Ezt a témát már alaposan körbejárták a tudósok, rengeteget írtak és vitatkoztak róla, alapos kutatásokat vé</w:t>
      </w:r>
      <w:r>
        <w:rPr>
          <w:spacing w:val="-2"/>
        </w:rPr>
        <w:t>geztek. Kívülről fújtam az újraburkolás nehézségeit firtató rövid, magazinok</w:t>
      </w:r>
      <w:r>
        <w:rPr/>
        <w:t xml:space="preserve">ban megjelenő összefoglalókat: </w:t>
      </w:r>
      <w:r>
        <w:rPr>
          <w:i/>
          <w:iCs/>
        </w:rPr>
        <w:t xml:space="preserve">Hogyan szerettessük meg magunkat </w:t>
      </w:r>
      <w:r>
        <w:rPr>
          <w:i/>
          <w:iCs/>
          <w:spacing w:val="-3"/>
        </w:rPr>
        <w:t xml:space="preserve">partnerünkkel, bármilyen testben? </w:t>
      </w:r>
      <w:r>
        <w:rPr>
          <w:spacing w:val="-3"/>
        </w:rPr>
        <w:t>Az elcsépelt és végtelen pszichológiai esz</w:t>
      </w:r>
      <w:r>
        <w:rPr>
          <w:spacing w:val="-6"/>
        </w:rPr>
        <w:t xml:space="preserve">mefuttatásokat: </w:t>
      </w:r>
      <w:r>
        <w:rPr>
          <w:i/>
          <w:iCs/>
          <w:spacing w:val="-6"/>
        </w:rPr>
        <w:t xml:space="preserve">A civil újraburkolás traumájának néhány aspektusa. </w:t>
      </w:r>
      <w:r>
        <w:rPr>
          <w:spacing w:val="-6"/>
        </w:rPr>
        <w:t>Még a Kül</w:t>
      </w:r>
      <w:r>
        <w:rPr>
          <w:spacing w:val="-2"/>
        </w:rPr>
        <w:t>döttek Alakulatának szentséges szabályzata is tartalmazott idevágó passzuso</w:t>
      </w:r>
      <w:r>
        <w:rPr/>
        <w:t xml:space="preserve">kat. Idézetek, tájékozott emberek véleménye, vallási szélsőségesek </w:t>
      </w:r>
      <w:r>
        <w:rPr>
          <w:spacing w:val="-3"/>
        </w:rPr>
        <w:t>összefüggéstelen tanításai. Ezt mind rázúdíthattam volna. Elmesélhettem volna, hogy amin most keresztülmegy, egy nem kondicionált ember esetében tel</w:t>
      </w:r>
      <w:r>
        <w:rPr>
          <w:spacing w:val="-2"/>
        </w:rPr>
        <w:t xml:space="preserve">jesen természetes. Mondhattam volna, hogy idővel majd elmúlik. Hogy vannak pszichodinamikai technikák, amik segítenek. Hogy már emberek milliói </w:t>
      </w:r>
      <w:r>
        <w:rPr>
          <w:spacing w:val="-3"/>
        </w:rPr>
        <w:t>túlélték. Vigasztalhattam volna azzal, hogy bármilyen vallási felekezethez tar</w:t>
      </w:r>
      <w:r>
        <w:rPr>
          <w:spacing w:val="-4"/>
        </w:rPr>
        <w:t>tozik is, az istene vigyáz rá. Hazudhattam volna, megpróbálhattam volna meg</w:t>
      </w:r>
      <w:r>
        <w:rPr>
          <w:i w:val="false"/>
          <w:iCs w:val="false"/>
          <w:spacing w:val="-2"/>
        </w:rPr>
        <w:t xml:space="preserve">győzni észérvekkel. De az egész nem számított volna semmit, mert számára most egyedül a </w:t>
      </w:r>
      <w:r>
        <w:rPr>
          <w:i/>
          <w:iCs/>
          <w:spacing w:val="-2"/>
        </w:rPr>
        <w:t xml:space="preserve">fájdalom </w:t>
      </w:r>
      <w:r>
        <w:rPr>
          <w:i w:val="false"/>
          <w:iCs w:val="false"/>
          <w:spacing w:val="-2"/>
        </w:rPr>
        <w:t>létezett, és ebben a helyzetben senki sem tudott se</w:t>
      </w:r>
      <w:r>
        <w:rPr>
          <w:i w:val="false"/>
          <w:iCs w:val="false"/>
          <w:spacing w:val="0"/>
        </w:rPr>
        <w:t>gíteni rajta.</w:t>
      </w:r>
    </w:p>
    <w:p>
      <w:pPr>
        <w:pStyle w:val="Valoshalal"/>
        <w:rPr/>
      </w:pPr>
      <w:r>
        <w:rPr/>
        <w:t>Hallgattam.</w:t>
      </w:r>
    </w:p>
    <w:p>
      <w:pPr>
        <w:pStyle w:val="Valoshalal"/>
        <w:rPr/>
      </w:pPr>
      <w:r>
        <w:rPr/>
        <w:t>A felkelő nap erősödő fénye megvilágította a mögöttünk lévő házak hom</w:t>
      </w:r>
      <w:r>
        <w:rPr>
          <w:spacing w:val="-2"/>
        </w:rPr>
        <w:t>lokzatát. Az Elliott Adatátviteli Központ ablakaira pillantottam.</w:t>
      </w:r>
    </w:p>
    <w:p>
      <w:pPr>
        <w:pStyle w:val="Valoshalal"/>
        <w:rPr/>
      </w:pPr>
      <w:r>
        <w:rPr/>
        <w:t xml:space="preserve">– </w:t>
      </w:r>
      <w:r>
        <w:rPr/>
        <w:t>Victor? – kérdeztem.</w:t>
      </w:r>
    </w:p>
    <w:p>
      <w:pPr>
        <w:pStyle w:val="Valoshalal"/>
        <w:rPr/>
      </w:pPr>
      <w:r>
        <w:rPr>
          <w:spacing w:val="-3"/>
        </w:rPr>
        <w:t xml:space="preserve">– </w:t>
      </w:r>
      <w:r>
        <w:rPr>
          <w:spacing w:val="-3"/>
        </w:rPr>
        <w:t>Alszik – felelte, és megtörölte a szemét. Visszanyelte a könnyeit, mint va</w:t>
      </w:r>
      <w:r>
        <w:rPr/>
        <w:t>lami durva amfetamin hatását. – Azt mondja, kicseszünk Bancrofttal?</w:t>
      </w:r>
    </w:p>
    <w:p>
      <w:pPr>
        <w:pStyle w:val="Valoshalal"/>
        <w:rPr/>
      </w:pPr>
      <w:r>
        <w:rPr/>
        <w:t xml:space="preserve">– </w:t>
      </w:r>
      <w:r>
        <w:rPr/>
        <w:t>Úgy van. Nehéz lenne elmagyarázni, miért, de szarul fogja érezni magát.</w:t>
      </w:r>
    </w:p>
    <w:p>
      <w:pPr>
        <w:pStyle w:val="Valoshalal"/>
        <w:rPr/>
      </w:pPr>
      <w:r>
        <w:rPr/>
        <w:t xml:space="preserve">– </w:t>
      </w:r>
      <w:r>
        <w:rPr/>
        <w:t xml:space="preserve">Vírust kell telepítenem egy mesterséges intelligenciára? – fordult felém </w:t>
      </w:r>
      <w:r>
        <w:rPr>
          <w:spacing w:val="-2"/>
        </w:rPr>
        <w:t xml:space="preserve">Irene Elliott. – Olyan vírusról van szó, amelynek telepítéséért tudattörlés jár. </w:t>
      </w:r>
      <w:r>
        <w:rPr/>
        <w:t>Kúrjak át egy közismert matut. Tisztában van vele, mekkora kockázattal jár ez? Tisztában van vele, mit kér tőlem?</w:t>
      </w:r>
    </w:p>
    <w:p>
      <w:pPr>
        <w:pStyle w:val="Valoshalal"/>
        <w:rPr/>
      </w:pPr>
      <w:r>
        <w:rPr/>
        <w:t>Odafordultam felé, és mélyen a szemébe néztem.</w:t>
      </w:r>
    </w:p>
    <w:p>
      <w:pPr>
        <w:pStyle w:val="Valoshalal"/>
        <w:rPr/>
      </w:pPr>
      <w:r>
        <w:rPr>
          <w:rFonts w:eastAsia="Times New Roman" w:cs="Times New Roman"/>
          <w:spacing w:val="-2"/>
          <w:sz w:val="22"/>
          <w:szCs w:val="20"/>
        </w:rPr>
        <w:t xml:space="preserve">– </w:t>
      </w:r>
      <w:r>
        <w:rPr>
          <w:rFonts w:eastAsia="Times New Roman" w:cs="Times New Roman"/>
          <w:spacing w:val="-2"/>
          <w:sz w:val="22"/>
          <w:szCs w:val="20"/>
        </w:rPr>
        <w:t xml:space="preserve">Igen, pontosan. </w:t>
      </w:r>
    </w:p>
    <w:p>
      <w:pPr>
        <w:pStyle w:val="Valoshalal"/>
        <w:rPr>
          <w:rFonts w:eastAsia="Times New Roman" w:cs="Times New Roman"/>
          <w:spacing w:val="-5"/>
          <w:sz w:val="22"/>
          <w:szCs w:val="20"/>
        </w:rPr>
      </w:pPr>
      <w:r>
        <w:rPr>
          <w:rFonts w:eastAsia="Times New Roman" w:cs="Times New Roman"/>
          <w:spacing w:val="-5"/>
          <w:sz w:val="22"/>
          <w:szCs w:val="20"/>
        </w:rPr>
        <w:t>Megremegett a szája.</w:t>
      </w:r>
    </w:p>
    <w:p>
      <w:pPr>
        <w:pStyle w:val="Valoshalal"/>
        <w:rPr/>
      </w:pPr>
      <w:r>
        <w:rPr/>
        <w:t xml:space="preserve">– </w:t>
      </w:r>
      <w:r>
        <w:rPr/>
        <w:t>Rendben. Akkor csináljuk meg!</w:t>
      </w:r>
    </w:p>
    <w:p>
      <w:pPr>
        <w:pStyle w:val="Normal"/>
        <w:shd w:fill="FFFFFF" w:val="clear"/>
        <w:ind w:left="178" w:right="0" w:hanging="0"/>
        <w:rPr>
          <w:rFonts w:eastAsia="Times New Roman" w:cs="Times New Roman"/>
          <w:b/>
          <w:b/>
          <w:bCs/>
          <w:i w:val="false"/>
          <w:i w:val="false"/>
          <w:iCs w:val="false"/>
          <w:color w:val="auto"/>
          <w:spacing w:val="0"/>
          <w:w w:val="85"/>
          <w:position w:val="0"/>
          <w:sz w:val="22"/>
          <w:sz w:val="22"/>
          <w:szCs w:val="22"/>
          <w:vertAlign w:val="baseline"/>
          <w:lang w:val="hu-HU"/>
        </w:rPr>
      </w:pPr>
      <w:r>
        <w:rPr>
          <w:rFonts w:eastAsia="Times New Roman" w:cs="Times New Roman"/>
          <w:b/>
          <w:bCs/>
          <w:i w:val="false"/>
          <w:iCs w:val="false"/>
          <w:color w:val="auto"/>
          <w:spacing w:val="0"/>
          <w:w w:val="85"/>
          <w:position w:val="0"/>
          <w:sz w:val="22"/>
          <w:sz w:val="22"/>
          <w:szCs w:val="22"/>
          <w:vertAlign w:val="baseline"/>
          <w:lang w:val="hu-HU"/>
        </w:rPr>
      </w:r>
      <w:r>
        <w:br w:type="page"/>
      </w:r>
    </w:p>
    <w:p>
      <w:pPr>
        <w:pStyle w:val="Valoshalal"/>
        <w:rPr>
          <w:rFonts w:eastAsia="Times New Roman" w:cs="Times New Roman"/>
          <w:b/>
          <w:b/>
          <w:bCs/>
          <w:i w:val="false"/>
          <w:i w:val="false"/>
          <w:iCs w:val="false"/>
          <w:color w:val="auto"/>
          <w:spacing w:val="0"/>
          <w:w w:val="85"/>
          <w:position w:val="0"/>
          <w:sz w:val="22"/>
          <w:sz w:val="22"/>
          <w:szCs w:val="20"/>
          <w:vertAlign w:val="baseline"/>
          <w:lang w:val="hu-HU"/>
        </w:rPr>
      </w:pPr>
      <w:r>
        <w:rPr>
          <w:rFonts w:eastAsia="Times New Roman" w:cs="Times New Roman"/>
          <w:b/>
          <w:bCs/>
          <w:i w:val="false"/>
          <w:iCs w:val="false"/>
          <w:color w:val="auto"/>
          <w:spacing w:val="0"/>
          <w:w w:val="85"/>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EGYEDIK FEJEZET</w:t>
      </w:r>
    </w:p>
    <w:p>
      <w:pPr>
        <w:pStyle w:val="Valoshalal"/>
        <w:rPr>
          <w:rFonts w:eastAsia="Times New Roman" w:cs="Times New Roman"/>
          <w:b/>
          <w:b/>
          <w:bCs/>
          <w:spacing w:val="-2"/>
          <w:sz w:val="22"/>
          <w:szCs w:val="20"/>
        </w:rPr>
      </w:pPr>
      <w:r>
        <w:rPr>
          <w:rFonts w:eastAsia="Times New Roman" w:cs="Times New Roman"/>
          <w:b/>
          <w:bCs/>
          <w:spacing w:val="-2"/>
          <w:sz w:val="22"/>
          <w:szCs w:val="20"/>
        </w:rPr>
      </w:r>
    </w:p>
    <w:p>
      <w:pPr>
        <w:pStyle w:val="Valoshalal"/>
        <w:rPr/>
      </w:pPr>
      <w:r>
        <w:rPr>
          <w:rFonts w:eastAsia="Times New Roman" w:cs="Times New Roman"/>
          <w:spacing w:val="-2"/>
          <w:sz w:val="22"/>
          <w:szCs w:val="20"/>
        </w:rPr>
        <w:t xml:space="preserve">A vírus futtatásának előkészítése kevesebb mint három napot vett igénybe. </w:t>
      </w:r>
      <w:r>
        <w:rPr>
          <w:rFonts w:eastAsia="Times New Roman" w:cs="Times New Roman"/>
          <w:sz w:val="22"/>
          <w:szCs w:val="20"/>
        </w:rPr>
        <w:t>Irene Elliott hidegvérű profivá változott, és nem sokat szórakozott.</w:t>
      </w:r>
    </w:p>
    <w:p>
      <w:pPr>
        <w:pStyle w:val="Valoshalal"/>
        <w:rPr/>
      </w:pPr>
      <w:r>
        <w:rPr/>
        <w:t xml:space="preserve">Úton vissza Öbölváros felé a limuzinban beavattam a részletekbe. Kezdetben még láttam rajta, hogy némán sír, de ahogy egyre mélyebben merültünk </w:t>
      </w:r>
      <w:r>
        <w:rPr>
          <w:spacing w:val="-3"/>
        </w:rPr>
        <w:t>bele a dolgokba, egyre jobban rákattant. Bólogatott, morgolódott, időnként leállított, hogy tisztázzak egy-két részletet. Megmutattam neki a Reileen Kawa</w:t>
      </w:r>
      <w:r>
        <w:rPr/>
        <w:t>hara által összeállított hardverlistát, a cuccok kétharmadára rábólintott. Sze</w:t>
      </w:r>
      <w:r>
        <w:rPr>
          <w:spacing w:val="-3"/>
        </w:rPr>
        <w:t xml:space="preserve">rinte a többi bóvli volt, és ebből is látszott, hogy Kawahara tanácsadói szart se </w:t>
      </w:r>
      <w:r>
        <w:rPr/>
        <w:t>értenek a témához.</w:t>
      </w:r>
    </w:p>
    <w:p>
      <w:pPr>
        <w:pStyle w:val="Valoshalal"/>
        <w:rPr/>
      </w:pPr>
      <w:r>
        <w:rPr>
          <w:spacing w:val="-3"/>
        </w:rPr>
        <w:t xml:space="preserve">Mire Öbölvárosba értünk, beemelte az egész anyagot. Összeállt a fejében a </w:t>
      </w:r>
      <w:r>
        <w:rPr/>
        <w:t>vírus lefuttatásának terve. Az elfelejtett könnyek felszáradtak arcáról, tekintete céltudatosságról, a Bancroft iránt érzett, elfojtott gyűlöletről, és bosszúszomjról árulkodott.</w:t>
      </w:r>
    </w:p>
    <w:p>
      <w:pPr>
        <w:pStyle w:val="Valoshalal"/>
        <w:rPr/>
      </w:pPr>
      <w:r>
        <w:rPr/>
        <w:t>Irene Elliott készen állt.</w:t>
      </w:r>
    </w:p>
    <w:p>
      <w:pPr>
        <w:pStyle w:val="Valoshalal"/>
        <w:rPr>
          <w:rFonts w:eastAsia="Times New Roman" w:cs="Times New Roman"/>
          <w:spacing w:val="-2"/>
          <w:sz w:val="22"/>
          <w:szCs w:val="22"/>
        </w:rPr>
      </w:pPr>
      <w:r>
        <w:rPr>
          <w:rFonts w:eastAsia="Times New Roman" w:cs="Times New Roman"/>
          <w:spacing w:val="-2"/>
          <w:sz w:val="22"/>
          <w:szCs w:val="22"/>
        </w:rPr>
      </w:r>
    </w:p>
    <w:p>
      <w:pPr>
        <w:pStyle w:val="Valoshalal"/>
        <w:rPr/>
      </w:pPr>
      <w:r>
        <w:rPr>
          <w:spacing w:val="-2"/>
        </w:rPr>
        <w:t xml:space="preserve">Oaklandben lakást béreltem a JacSol számlájára. Miután Elliott becuccolt, </w:t>
      </w:r>
      <w:r>
        <w:rPr/>
        <w:t>magára hagytam, hogy aludjon kicsit. Én a Hendrixben maradtam, és megpróbáltam aludni egyet, ám nem jártam sok sikerrel. Amikor hat óra múlva visszatértem, Elliott már fel-alá mászkált a lakásban.</w:t>
      </w:r>
    </w:p>
    <w:p>
      <w:pPr>
        <w:pStyle w:val="Valoshalal"/>
        <w:rPr/>
      </w:pPr>
      <w:r>
        <w:rPr/>
        <w:t xml:space="preserve">Felhívtam a Kawaharától kapott számokat, és megrendeltem a cuccokat, </w:t>
      </w:r>
      <w:r>
        <w:rPr>
          <w:spacing w:val="-3"/>
        </w:rPr>
        <w:t>amiket Elliott kiválasztott a listáról. A ládák pár órán belül megérkeztek. Elli</w:t>
      </w:r>
      <w:r>
        <w:rPr/>
        <w:t>ott felbontotta őket, és a hardvert szétpakolta a padlón.</w:t>
      </w:r>
    </w:p>
    <w:p>
      <w:pPr>
        <w:pStyle w:val="Valoshalal"/>
        <w:rPr/>
      </w:pPr>
      <w:r>
        <w:rPr>
          <w:spacing w:val="-2"/>
        </w:rPr>
        <w:t>Végignéztük az Ortega által kigyűjtött virtuális fórumokat, és végül össze</w:t>
      </w:r>
      <w:r>
        <w:rPr/>
        <w:t>állítottunk egy hetes listát.</w:t>
      </w:r>
    </w:p>
    <w:p>
      <w:pPr>
        <w:pStyle w:val="Valoshalal"/>
        <w:rPr/>
      </w:pPr>
      <w:r>
        <w:rPr/>
        <w:t>(Ortega továbbra sem bukkant fel, és a Hendrixben sem keresett.)</w:t>
      </w:r>
    </w:p>
    <w:p>
      <w:pPr>
        <w:pStyle w:val="Valoshalal"/>
        <w:rPr/>
      </w:pPr>
      <w:r>
        <w:rPr/>
        <w:t>A második nap délutánján Elliott bekapcsolta a primer modulokat, és vé</w:t>
      </w:r>
      <w:r>
        <w:rPr>
          <w:spacing w:val="-4"/>
        </w:rPr>
        <w:t xml:space="preserve">gigjárta a hetes listán szereplő helyeket. Ezután tovább szűkítettük a listát, már </w:t>
      </w:r>
      <w:r>
        <w:rPr>
          <w:spacing w:val="-2"/>
        </w:rPr>
        <w:t>csak három fórum jöhetett szóba. Elliott felírt még néhány beszerzendő cuc</w:t>
      </w:r>
      <w:r>
        <w:rPr/>
        <w:t>cot, néhány finomító szoftvert kért a törléshez.</w:t>
      </w:r>
    </w:p>
    <w:p>
      <w:pPr>
        <w:pStyle w:val="Valoshalal"/>
        <w:rPr/>
      </w:pPr>
      <w:r>
        <w:rPr>
          <w:spacing w:val="-4"/>
        </w:rPr>
        <w:t xml:space="preserve">Kora este már csak két virtuális fórum maradt játékban. Elliott az elsődleges </w:t>
      </w:r>
      <w:r>
        <w:rPr>
          <w:spacing w:val="-2"/>
        </w:rPr>
        <w:t>belépési eljáráson dolgozott. Amikor valami nem kívánatos akadályba ütkö</w:t>
      </w:r>
      <w:r>
        <w:rPr/>
        <w:t>zött, visszaléptünk, és összevetettük az egyes fórumok nyújtotta előnyöket.</w:t>
      </w:r>
    </w:p>
    <w:p>
      <w:pPr>
        <w:pStyle w:val="Valoshalal"/>
        <w:rPr/>
      </w:pPr>
      <w:r>
        <w:rPr/>
        <w:t>Éjfélre megtaláltuk a célpontot. Ekkor Elliott lefeküdt, és nyolc órát aludt egyhuzamban. Én visszamentem a Hendrixbe, és tovább agyaltam.</w:t>
      </w:r>
    </w:p>
    <w:p>
      <w:pPr>
        <w:pStyle w:val="Valoshalal"/>
        <w:rPr/>
      </w:pPr>
      <w:r>
        <w:rPr/>
        <w:t>(Semmi hír Ortegáról.)</w:t>
      </w:r>
    </w:p>
    <w:p>
      <w:pPr>
        <w:pStyle w:val="Valoshalal"/>
        <w:rPr/>
      </w:pPr>
      <w:r>
        <w:rPr/>
        <w:t>Visszafelé menet vettem reggelit, de egyikünknek sem volt étvágya.</w:t>
      </w:r>
    </w:p>
    <w:p>
      <w:pPr>
        <w:pStyle w:val="Valoshalal"/>
        <w:rPr/>
      </w:pPr>
      <w:r>
        <w:rPr/>
        <w:t>Helyi idő szerint tíz óra tizenöt. Elliott még egyszer, utoljára beállította a műszereit.</w:t>
      </w:r>
    </w:p>
    <w:p>
      <w:pPr>
        <w:pStyle w:val="Valoshalal"/>
        <w:rPr/>
      </w:pPr>
      <w:r>
        <w:rPr/>
      </w:r>
    </w:p>
    <w:p>
      <w:pPr>
        <w:pStyle w:val="Valoshalal"/>
        <w:rPr/>
      </w:pPr>
      <w:r>
        <w:rPr/>
        <w:t xml:space="preserve">Megcsináltuk. </w:t>
      </w:r>
    </w:p>
    <w:p>
      <w:pPr>
        <w:pStyle w:val="Valoshalal"/>
        <w:rPr/>
      </w:pPr>
      <w:r>
        <w:rPr/>
        <w:t xml:space="preserve">Huszonhét és fél perc alatt. </w:t>
      </w:r>
    </w:p>
    <w:p>
      <w:pPr>
        <w:pStyle w:val="Valoshalal"/>
        <w:rPr/>
      </w:pPr>
      <w:r>
        <w:rPr/>
        <w:t>Piskóta volt, ahogy Elliott fogalmazott.</w:t>
      </w:r>
    </w:p>
    <w:p>
      <w:pPr>
        <w:pStyle w:val="Valoshalal"/>
        <w:rPr/>
      </w:pPr>
      <w:r>
        <w:rPr/>
        <w:t>Magára hagytam, hogy szétszedje a műszereket. Délután Bancrofttal volt találkozóm.</w:t>
      </w:r>
    </w:p>
    <w:p>
      <w:pPr>
        <w:pStyle w:val="Normal"/>
        <w:shd w:fill="FFFFFF" w:val="clear"/>
        <w:ind w:left="178" w:right="0" w:hanging="0"/>
        <w:rPr>
          <w:rFonts w:eastAsia="Times New Roman" w:cs="Times New Roman"/>
          <w:b/>
          <w:b/>
          <w:bCs/>
          <w:i w:val="false"/>
          <w:i w:val="false"/>
          <w:iCs w:val="false"/>
          <w:color w:val="auto"/>
          <w:spacing w:val="0"/>
          <w:w w:val="86"/>
          <w:position w:val="0"/>
          <w:sz w:val="22"/>
          <w:sz w:val="22"/>
          <w:szCs w:val="22"/>
          <w:vertAlign w:val="baseline"/>
          <w:lang w:val="hu-HU"/>
        </w:rPr>
      </w:pPr>
      <w:r>
        <w:rPr>
          <w:rFonts w:eastAsia="Times New Roman" w:cs="Times New Roman"/>
          <w:b/>
          <w:bCs/>
          <w:i w:val="false"/>
          <w:iCs w:val="false"/>
          <w:color w:val="auto"/>
          <w:spacing w:val="0"/>
          <w:w w:val="86"/>
          <w:position w:val="0"/>
          <w:sz w:val="22"/>
          <w:sz w:val="22"/>
          <w:szCs w:val="22"/>
          <w:vertAlign w:val="baseline"/>
          <w:lang w:val="hu-HU"/>
        </w:rPr>
      </w:r>
      <w:r>
        <w:br w:type="page"/>
      </w:r>
    </w:p>
    <w:p>
      <w:pPr>
        <w:pStyle w:val="Valoshalal"/>
        <w:rPr>
          <w:rFonts w:eastAsia="Times New Roman" w:cs="Times New Roman"/>
          <w:b/>
          <w:b/>
          <w:bCs/>
          <w:i w:val="false"/>
          <w:i w:val="false"/>
          <w:iCs w:val="false"/>
          <w:color w:val="auto"/>
          <w:spacing w:val="0"/>
          <w:w w:val="86"/>
          <w:position w:val="0"/>
          <w:sz w:val="22"/>
          <w:sz w:val="22"/>
          <w:szCs w:val="20"/>
          <w:vertAlign w:val="baseline"/>
          <w:lang w:val="hu-HU"/>
        </w:rPr>
      </w:pPr>
      <w:r>
        <w:rPr>
          <w:rFonts w:eastAsia="Times New Roman" w:cs="Times New Roman"/>
          <w:b/>
          <w:bCs/>
          <w:i w:val="false"/>
          <w:iCs w:val="false"/>
          <w:color w:val="auto"/>
          <w:spacing w:val="0"/>
          <w:w w:val="86"/>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KET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rFonts w:eastAsia="Times New Roman" w:cs="Times New Roman"/>
          <w:spacing w:val="-2"/>
          <w:sz w:val="22"/>
          <w:szCs w:val="20"/>
        </w:rPr>
        <w:t xml:space="preserve">– </w:t>
      </w:r>
      <w:r>
        <w:rPr>
          <w:rFonts w:eastAsia="Times New Roman" w:cs="Times New Roman"/>
          <w:spacing w:val="-2"/>
          <w:sz w:val="22"/>
          <w:szCs w:val="20"/>
        </w:rPr>
        <w:t xml:space="preserve">Ezt valóban elég nehéz elhinnem – csattant fel Bancroft. – Egészen biztos </w:t>
      </w:r>
      <w:r>
        <w:rPr>
          <w:rFonts w:eastAsia="Times New Roman" w:cs="Times New Roman"/>
          <w:sz w:val="22"/>
          <w:szCs w:val="20"/>
        </w:rPr>
        <w:t>benne, hogy jártam az említett létesítményben?</w:t>
      </w:r>
    </w:p>
    <w:p>
      <w:pPr>
        <w:pStyle w:val="Valoshalal"/>
        <w:rPr/>
      </w:pPr>
      <w:r>
        <w:rPr>
          <w:spacing w:val="-3"/>
        </w:rPr>
        <w:t>Eközben az erkély alatt, a Napzátony Ház kertjének pázsitján Miriam Banc</w:t>
      </w:r>
      <w:r>
        <w:rPr/>
        <w:t>roft egy hatalmas-vitorlázó repülőgépet próbált összeszerelni, mozgó holog</w:t>
      </w:r>
      <w:r>
        <w:rPr>
          <w:spacing w:val="-3"/>
        </w:rPr>
        <w:t>ram formájában megjelenő instrukciók segítségével. Szinte belesajdult az em</w:t>
      </w:r>
      <w:r>
        <w:rPr>
          <w:spacing w:val="-2"/>
        </w:rPr>
        <w:t xml:space="preserve">ber szeme, ahogy a repülőgép vakítóan fehér szárnyaira pillantott. Az erkély </w:t>
      </w:r>
      <w:r>
        <w:rPr>
          <w:spacing w:val="-4"/>
        </w:rPr>
        <w:t xml:space="preserve">korlátján támaszkodtam, Miriam pedig kezével eltakarta a szemét, és felnézett </w:t>
      </w:r>
      <w:r>
        <w:rPr/>
        <w:t>rám.</w:t>
      </w:r>
    </w:p>
    <w:p>
      <w:pPr>
        <w:pStyle w:val="Valoshalal"/>
        <w:rPr/>
      </w:pPr>
      <w:r>
        <w:rPr/>
        <w:t xml:space="preserve">– </w:t>
      </w:r>
      <w:r>
        <w:rPr/>
        <w:t>A létesítményt bekamerázták – válaszoltam közönyös hangon. – A rend</w:t>
      </w:r>
      <w:r>
        <w:rPr>
          <w:spacing w:val="-4"/>
        </w:rPr>
        <w:t xml:space="preserve">szer automata, és még ennyi év után is működik. A kamerák rögzítették, ahogy </w:t>
      </w:r>
      <w:r>
        <w:rPr/>
        <w:t>az ajtóhoz megy. Azért a név ismerősen cseng, ugye?</w:t>
      </w:r>
    </w:p>
    <w:p>
      <w:pPr>
        <w:pStyle w:val="Valoshalal"/>
        <w:rPr/>
      </w:pPr>
      <w:r>
        <w:rPr>
          <w:spacing w:val="-3"/>
        </w:rPr>
        <w:t xml:space="preserve">– </w:t>
      </w:r>
      <w:r>
        <w:rPr>
          <w:spacing w:val="-3"/>
        </w:rPr>
        <w:t xml:space="preserve">A Belövés? Persze, hallottam róla, de soha nem </w:t>
      </w:r>
      <w:r>
        <w:rPr>
          <w:i/>
          <w:iCs/>
          <w:spacing w:val="-3"/>
        </w:rPr>
        <w:t xml:space="preserve">vettem igénybe </w:t>
      </w:r>
      <w:r>
        <w:rPr>
          <w:spacing w:val="-3"/>
        </w:rPr>
        <w:t>a szolgál</w:t>
      </w:r>
      <w:r>
        <w:rPr/>
        <w:t>tatásait.</w:t>
      </w:r>
    </w:p>
    <w:p>
      <w:pPr>
        <w:pStyle w:val="Valoshalal"/>
        <w:rPr/>
      </w:pPr>
      <w:r>
        <w:rPr>
          <w:spacing w:val="-2"/>
        </w:rPr>
        <w:t xml:space="preserve">A korlátnak támaszkodva körbepillantottam, aztán visszakérdeztem: – Biztos ebben? Netán a virtuális szex ellen van valami kifogása? Csak nem bigott </w:t>
      </w:r>
      <w:r>
        <w:rPr/>
        <w:t>valóságmániás?</w:t>
      </w:r>
    </w:p>
    <w:p>
      <w:pPr>
        <w:pStyle w:val="Valoshalal"/>
        <w:rPr/>
      </w:pPr>
      <w:r>
        <w:rPr>
          <w:spacing w:val="-2"/>
        </w:rPr>
        <w:t xml:space="preserve">– </w:t>
      </w:r>
      <w:r>
        <w:rPr>
          <w:spacing w:val="-2"/>
        </w:rPr>
        <w:t xml:space="preserve">Nem, persze hogy nem. – Hallatszott a hangján, hogy mosolyog. – Semmi </w:t>
      </w:r>
      <w:r>
        <w:rPr>
          <w:spacing w:val="-3"/>
        </w:rPr>
        <w:t xml:space="preserve">kifogásom a virtuális formátumok ellen, de azt hiszem, ezt már megbeszéltük. Alkalmanként magam is élek velük. De a Belövés, hogy is mondjam, nem épp </w:t>
      </w:r>
      <w:r>
        <w:rPr/>
        <w:t>a legelegánsabb hely a piacon.</w:t>
      </w:r>
    </w:p>
    <w:p>
      <w:pPr>
        <w:pStyle w:val="Valoshalal"/>
        <w:rPr/>
      </w:pPr>
      <w:r>
        <w:rPr>
          <w:spacing w:val="-3"/>
        </w:rPr>
        <w:t xml:space="preserve">– </w:t>
      </w:r>
      <w:r>
        <w:rPr>
          <w:spacing w:val="-3"/>
        </w:rPr>
        <w:t xml:space="preserve">Teljesen igaza van, tényleg nem az – helyeseltem. – Jerry Tiltott Negyedét </w:t>
      </w:r>
      <w:r>
        <w:rPr>
          <w:spacing w:val="-2"/>
        </w:rPr>
        <w:t>melyik kategóriába sorolná? Talán az elegáns bordélyok közé?</w:t>
      </w:r>
    </w:p>
    <w:p>
      <w:pPr>
        <w:pStyle w:val="Valoshalal"/>
        <w:rPr/>
      </w:pPr>
      <w:r>
        <w:rPr/>
        <w:t xml:space="preserve">– </w:t>
      </w:r>
      <w:r>
        <w:rPr/>
        <w:t>Aligha.</w:t>
      </w:r>
    </w:p>
    <w:p>
      <w:pPr>
        <w:pStyle w:val="Valoshalal"/>
        <w:rPr/>
      </w:pPr>
      <w:r>
        <w:rPr/>
        <w:t xml:space="preserve">– </w:t>
      </w:r>
      <w:r>
        <w:rPr/>
        <w:t>De ez nem tartotta vissza attól, hogy odamenjen, és a biokabinban elját</w:t>
      </w:r>
      <w:r>
        <w:rPr>
          <w:spacing w:val="-3"/>
        </w:rPr>
        <w:t>szadozzon Elizabeth Elliott-tal? Vagy azóta süllyedt le a színvonal, köszönhe</w:t>
      </w:r>
      <w:r>
        <w:rPr/>
        <w:t>tően a...</w:t>
      </w:r>
    </w:p>
    <w:p>
      <w:pPr>
        <w:pStyle w:val="Valoshalal"/>
        <w:rPr/>
      </w:pPr>
      <w:r>
        <w:rPr>
          <w:spacing w:val="-2"/>
        </w:rPr>
        <w:t xml:space="preserve">– </w:t>
      </w:r>
      <w:r>
        <w:rPr>
          <w:spacing w:val="-2"/>
        </w:rPr>
        <w:t xml:space="preserve">Rendben – vágott közbe, és a hangján most már nem érződött a mosoly. – </w:t>
      </w:r>
      <w:r>
        <w:rPr/>
        <w:t>Ne strapálja magát, elhiszem, amit állít.</w:t>
      </w:r>
    </w:p>
    <w:p>
      <w:pPr>
        <w:pStyle w:val="Valoshalal"/>
        <w:rPr/>
      </w:pPr>
      <w:r>
        <w:rPr>
          <w:spacing w:val="-3"/>
        </w:rPr>
        <w:t xml:space="preserve">Nem néztem tovább Miriam Bancroftot. Visszamentem a székemhez. Jeges </w:t>
      </w:r>
      <w:r>
        <w:rPr/>
        <w:t>koktélom még mindig az asztalon állt. Felemeltem.</w:t>
      </w:r>
    </w:p>
    <w:p>
      <w:pPr>
        <w:pStyle w:val="Valoshalal"/>
        <w:rPr/>
      </w:pPr>
      <w:r>
        <w:rPr/>
        <w:t xml:space="preserve">– </w:t>
      </w:r>
      <w:r>
        <w:rPr/>
        <w:t>Ennek igazán örülök – feleltem az italomat kavargatva –, ugyanis rengeteg kínlódással járt, mire sikerült kibogoznom a szálakat. Elraboltak, megkí</w:t>
      </w:r>
      <w:r>
        <w:rPr>
          <w:spacing w:val="0"/>
        </w:rPr>
        <w:t>noztak, és kis híján megöltek. Egy Louise nevű nőt ki is nyírtak, mert rossz időben, rossz helyen tartózkodott. Alig volt idősebb az ön kedves Naomi lá</w:t>
      </w:r>
      <w:r>
        <w:rPr>
          <w:spacing w:val="-2"/>
        </w:rPr>
        <w:t>nyánál. Úgyhogy kurvára leszarom, ha esetleg nem tetszenek a következteté</w:t>
      </w:r>
      <w:r>
        <w:rPr>
          <w:spacing w:val="0"/>
        </w:rPr>
        <w:t>seim! Rá emeltem a poharamat.</w:t>
      </w:r>
    </w:p>
    <w:p>
      <w:pPr>
        <w:pStyle w:val="Valoshalal"/>
        <w:rPr/>
      </w:pPr>
      <w:r>
        <w:rPr>
          <w:spacing w:val="-3"/>
        </w:rPr>
        <w:t xml:space="preserve">– </w:t>
      </w:r>
      <w:r>
        <w:rPr>
          <w:spacing w:val="-3"/>
        </w:rPr>
        <w:t xml:space="preserve">Kíméljen meg ettől az érzelgős baromságtól, Kovacs, és az ég szerelmére, </w:t>
      </w:r>
      <w:r>
        <w:rPr>
          <w:spacing w:val="-2"/>
        </w:rPr>
        <w:t xml:space="preserve">üljön már le! Nem arról van szó, hogy elutasítom, amit állít, egyszerűen csak </w:t>
      </w:r>
      <w:r>
        <w:rPr/>
        <w:t>rendkívül furcsának találom.</w:t>
      </w:r>
    </w:p>
    <w:p>
      <w:pPr>
        <w:pStyle w:val="Valoshalal"/>
        <w:rPr/>
      </w:pPr>
      <w:r>
        <w:rPr>
          <w:spacing w:val="-3"/>
        </w:rPr>
        <w:t xml:space="preserve">– </w:t>
      </w:r>
      <w:r>
        <w:rPr>
          <w:spacing w:val="-3"/>
        </w:rPr>
        <w:t xml:space="preserve">Ez nem igaz – böktem rá a mutatóujjammal, és leültem. – Egyszerűen nem </w:t>
      </w:r>
      <w:r>
        <w:rPr/>
        <w:t xml:space="preserve">képes lenyelni a dolgot, mert jellemének olyan vonásaira világít rá, amiket szívből megvet. Ezek után jobban jár, ha nem tudja meg, milyen szoftvert </w:t>
      </w:r>
      <w:r>
        <w:rPr>
          <w:spacing w:val="-2"/>
        </w:rPr>
        <w:t>használt azon az éjjelen, mert az a program mocskosabb, mint képzelné. Az</w:t>
      </w:r>
      <w:r>
        <w:rPr>
          <w:spacing w:val="-3"/>
        </w:rPr>
        <w:t xml:space="preserve">zal az énjével kell szembenéznie, amelyik arra vágyik, hogy a felesége arcára </w:t>
      </w:r>
      <w:r>
        <w:rPr/>
        <w:t>élvezzen, ez pedig nem igazán tetszene magának.</w:t>
      </w:r>
    </w:p>
    <w:p>
      <w:pPr>
        <w:pStyle w:val="Valoshalal"/>
        <w:rPr/>
      </w:pPr>
      <w:r>
        <w:rPr>
          <w:spacing w:val="-2"/>
        </w:rPr>
        <w:t xml:space="preserve">– </w:t>
      </w:r>
      <w:r>
        <w:rPr>
          <w:spacing w:val="-2"/>
        </w:rPr>
        <w:t>Nem szükséges feleleveníteni azt a bizonyos beszélgetést – felelte Banc</w:t>
      </w:r>
      <w:r>
        <w:rPr/>
        <w:t>roft hűvösen. – Gondolom, tudja, hogy a biztonsági kamera felvételeit bárki könnyedén meghamisíthatta. Elég hozzá néhány híradófelvétel, amin szerepelek.</w:t>
      </w:r>
    </w:p>
    <w:p>
      <w:pPr>
        <w:pStyle w:val="Valoshalal"/>
        <w:rPr/>
      </w:pPr>
      <w:r>
        <w:rPr/>
        <w:t xml:space="preserve">– </w:t>
      </w:r>
      <w:r>
        <w:rPr/>
        <w:t xml:space="preserve">Természetesen tisztában vagyok vele – alig negyvennyolc órával ezelőtt végignéztem, hogyan csinálja Irene Elliott. A könnyedén szó nem fejezi ki </w:t>
      </w:r>
      <w:r>
        <w:rPr>
          <w:spacing w:val="-2"/>
        </w:rPr>
        <w:t>eléggé a feladat egyszerűségét. A vírus lefuttatása után ez olyan volt, mintha egy profi testszínház-táncost kérne meg az ember, hogy az előadás után ráadásként mutassa be, hogyan szokott nyújtani. – De miért vesződne ezzel bárki? Talán valaki el akart téríteni a helyes nyomról, valaki, aki abból a feltételezésből indult ki, hogy néhány rossz lépés után valahogy mégis eljutok ebbe a lepukkant richmondi bordélyba? Ugyan már Bancroft, nézzen szembe a té</w:t>
      </w:r>
      <w:r>
        <w:rPr>
          <w:spacing w:val="-3"/>
        </w:rPr>
        <w:t>nyekkel! Az a tény, hogy ott jártam, hogy eljutottam arra a helyre, már önma</w:t>
      </w:r>
      <w:r>
        <w:rPr>
          <w:spacing w:val="-4"/>
        </w:rPr>
        <w:t xml:space="preserve">gában bizonyítja a felvétel hitelességét. Különben pedig semmit sem alapozok </w:t>
      </w:r>
      <w:r>
        <w:rPr>
          <w:spacing w:val="-2"/>
        </w:rPr>
        <w:t xml:space="preserve">ezekre a felvételekre. Pusztán csak megerősítik, amit már korábban kiderítettem: megölte magát, mert csak így tudta megakadályozni, hogy a távtárolóba </w:t>
      </w:r>
      <w:r>
        <w:rPr/>
        <w:t>letöltött tudata megfertőződjön.</w:t>
      </w:r>
    </w:p>
    <w:p>
      <w:pPr>
        <w:pStyle w:val="Valoshalal"/>
        <w:rPr/>
      </w:pPr>
      <w:r>
        <w:rPr/>
        <w:t xml:space="preserve">– </w:t>
      </w:r>
      <w:r>
        <w:rPr/>
        <w:t>Nem mondom, figyelemre méltó következtetés ilyen rövid nyomozás után.</w:t>
      </w:r>
    </w:p>
    <w:p>
      <w:pPr>
        <w:pStyle w:val="Valoshalal"/>
        <w:rPr/>
      </w:pPr>
      <w:r>
        <w:rPr/>
        <w:t xml:space="preserve">– </w:t>
      </w:r>
      <w:r>
        <w:rPr/>
        <w:t>Ortegának köszönje – feleltem könnyedén, bár a kellemetlen tényekkel szembesülő Bancroft kitartó gyanakvása egyre jobban idegesített. Nem szá</w:t>
      </w:r>
      <w:r>
        <w:rPr>
          <w:spacing w:val="-3"/>
        </w:rPr>
        <w:t>moltam vele, hogy ilyen nehezen veszi be a mesét. – Ő állított rá a jó nyomra. A hadnagy kezdettől fogva kétségbe vonta, hogy gyilkosság történt. Egyfoly</w:t>
      </w:r>
      <w:r>
        <w:rPr/>
        <w:t xml:space="preserve">tában azt hajtogatta, hogy egy ilyen dörzsölt szarházi matut nem nyírnak ki </w:t>
      </w:r>
      <w:r>
        <w:rPr>
          <w:i w:val="false"/>
          <w:iCs w:val="false"/>
          <w:spacing w:val="-2"/>
        </w:rPr>
        <w:t xml:space="preserve">csak úgy. Szó szerint így fogalmazta meg. Erről pedig eszembe jutott a múlt heti beszélgetésünk. Akkor azt mondta: </w:t>
      </w:r>
      <w:r>
        <w:rPr>
          <w:i/>
          <w:iCs/>
          <w:spacing w:val="-2"/>
        </w:rPr>
        <w:t>Nem tartom magam öngyilkos alkat</w:t>
      </w:r>
      <w:r>
        <w:rPr>
          <w:i/>
          <w:iCs/>
          <w:spacing w:val="-3"/>
        </w:rPr>
        <w:t xml:space="preserve">nak, de ha ebben tévedek, akkor sem végeznék ilyen kontár munkát. Ha feltett </w:t>
      </w:r>
      <w:r>
        <w:rPr>
          <w:i/>
          <w:iCs/>
          <w:spacing w:val="-6"/>
        </w:rPr>
        <w:t xml:space="preserve">szándékom lett volna, hogy meghaljak, akkor most nem beszélgetnénk itt. </w:t>
      </w:r>
      <w:r>
        <w:rPr>
          <w:i w:val="false"/>
          <w:iCs w:val="false"/>
          <w:spacing w:val="-6"/>
        </w:rPr>
        <w:t>A Kül</w:t>
      </w:r>
      <w:r>
        <w:rPr>
          <w:i w:val="false"/>
          <w:iCs w:val="false"/>
          <w:spacing w:val="0"/>
        </w:rPr>
        <w:t>dött-memória mindent tárol. Pontosan ezeket a szavakat használta.</w:t>
      </w:r>
    </w:p>
    <w:p>
      <w:pPr>
        <w:pStyle w:val="Valoshalal"/>
        <w:rPr/>
      </w:pPr>
      <w:r>
        <w:rPr/>
        <w:t>Elhallgattam egy pillanatra, és letettem a poharamat. A megtévesztés keskeny peremén egyensúlyoztam, ami hajszálnyira fekszik az igazságtól.</w:t>
      </w:r>
    </w:p>
    <w:p>
      <w:pPr>
        <w:pStyle w:val="Valoshalal"/>
        <w:rPr/>
      </w:pPr>
      <w:r>
        <w:rPr>
          <w:spacing w:val="-3"/>
        </w:rPr>
        <w:t xml:space="preserve">– </w:t>
      </w:r>
      <w:r>
        <w:rPr>
          <w:spacing w:val="-3"/>
        </w:rPr>
        <w:t>Egész idő alatt abból a feltevésből indultam ki, hogy nem maga húzta meg a ravaszt. Maga nem az az öngyilkos típus. Minden ezzel ellenkező bizonyíté</w:t>
      </w:r>
      <w:r>
        <w:rPr>
          <w:spacing w:val="-2"/>
        </w:rPr>
        <w:t>kot figyelmen kívül hagytam. A biztonsági rendszer áthatolhatatlan elektron</w:t>
      </w:r>
      <w:r>
        <w:rPr/>
        <w:t>mezőjét, a behatolásra utaló nyomok hiányát és a tenyérlenyomatos zárt a széfen.</w:t>
      </w:r>
    </w:p>
    <w:p>
      <w:pPr>
        <w:pStyle w:val="Valoshalal"/>
        <w:rPr/>
      </w:pPr>
      <w:r>
        <w:rPr/>
        <w:t xml:space="preserve">– </w:t>
      </w:r>
      <w:r>
        <w:rPr/>
        <w:t>Meg Kadmint és Ortegát.</w:t>
      </w:r>
    </w:p>
    <w:p>
      <w:pPr>
        <w:pStyle w:val="Valoshalal"/>
        <w:rPr/>
      </w:pPr>
      <w:r>
        <w:rPr>
          <w:spacing w:val="-4"/>
        </w:rPr>
        <w:t xml:space="preserve">– </w:t>
      </w:r>
      <w:r>
        <w:rPr>
          <w:spacing w:val="-4"/>
        </w:rPr>
        <w:t xml:space="preserve">Na igen, az sem segített sokat. De Ortegával elrendeztük a dolgot, Kadmin </w:t>
      </w:r>
      <w:r>
        <w:rPr/>
        <w:t xml:space="preserve">pedig... Nos, Kadminra rögtön visszatérek. A lényeg az, hogy amíg a ravasz meghúzását öngyilkosságnak tekintettem, totál elakadtam. De mi van akkor, </w:t>
      </w:r>
      <w:r>
        <w:rPr>
          <w:spacing w:val="-3"/>
        </w:rPr>
        <w:t xml:space="preserve">ha az öngyilkosság és a ravasz meghúzása két különböző cselekedet. Tegyük </w:t>
      </w:r>
      <w:r>
        <w:rPr>
          <w:spacing w:val="-2"/>
        </w:rPr>
        <w:t xml:space="preserve">fel, hogy nem azért loccsantotta ki a saját agyát, hogy megölje magát, hanem </w:t>
      </w:r>
      <w:r>
        <w:rPr/>
        <w:t xml:space="preserve">valami más okból. Miután sikerült rájönnöm erre, a többi már gyerekjáték volt. Vajon mi motiválhatta? Még akkor sem könnyű az embernek fegyvert </w:t>
      </w:r>
      <w:r>
        <w:rPr>
          <w:spacing w:val="-2"/>
        </w:rPr>
        <w:t>fogni a saját fejéhez, ha meg akar halni. Ha pedig élni akar, ördögi akaraterő</w:t>
      </w:r>
      <w:r>
        <w:rPr>
          <w:spacing w:val="-3"/>
        </w:rPr>
        <w:t>re van szüksége, hogy megtegye. Nem számít, hogy tudod, teljesen épp tudat</w:t>
      </w:r>
      <w:r>
        <w:rPr/>
        <w:t xml:space="preserve">tal burkolnak majd újra, az az ember, aki abban a pillanatban vagy, mindenképpen meghal. Baromi elkeseredettnek kellett lennie, hogy meg tudja húzni </w:t>
      </w:r>
      <w:r>
        <w:rPr>
          <w:spacing w:val="-2"/>
        </w:rPr>
        <w:t xml:space="preserve">a ravaszt. Valami az életét fenyegette – mondtam halványan elmosolyodva. – </w:t>
      </w:r>
      <w:r>
        <w:rPr>
          <w:spacing w:val="-3"/>
        </w:rPr>
        <w:t xml:space="preserve">Ebből a feltételezésből kiindulva nem volt nehéz kitalálni, hogy vírusfertőzés </w:t>
      </w:r>
      <w:r>
        <w:rPr/>
        <w:t>történt. Ezután már csak arra kellett rájönni, hol és hogyan fertőződött meg.</w:t>
      </w:r>
    </w:p>
    <w:p>
      <w:pPr>
        <w:pStyle w:val="Valoshalal"/>
        <w:rPr/>
      </w:pPr>
      <w:r>
        <w:rPr>
          <w:spacing w:val="-2"/>
        </w:rPr>
        <w:t xml:space="preserve">Bancroft nyugtalanul fészkelődni kezdett. Hirtelen elöntött a diadal érzése. Vírusfertőzés! Ezektől a láthatatlan pusztítóktól még a matuk is féltek, mert a </w:t>
      </w:r>
      <w:r>
        <w:rPr/>
        <w:t xml:space="preserve">vírusok ellen – a távtárolók és a lefagyasztott klónok ellenére – még ők sem </w:t>
      </w:r>
      <w:r>
        <w:rPr>
          <w:spacing w:val="-4"/>
        </w:rPr>
        <w:t>voltak felvértezve. Vírusfertőzés! Lőttek a tudattoknak. Bancroft elbizonytala</w:t>
      </w:r>
      <w:r>
        <w:rPr/>
        <w:t>nodott.</w:t>
      </w:r>
    </w:p>
    <w:p>
      <w:pPr>
        <w:pStyle w:val="Valoshalal"/>
        <w:rPr/>
      </w:pPr>
      <w:r>
        <w:rPr>
          <w:spacing w:val="-4"/>
        </w:rPr>
        <w:t xml:space="preserve">– </w:t>
      </w:r>
      <w:r>
        <w:rPr>
          <w:spacing w:val="-4"/>
        </w:rPr>
        <w:t>Mivel egy szétkapcsolt célpontba gyakorlatilag lehetetlen bejuttatni egy ví</w:t>
      </w:r>
      <w:r>
        <w:rPr>
          <w:spacing w:val="-2"/>
        </w:rPr>
        <w:t>rust, csak azok a helyek jöhettek szóba, ahol maga rá tudott csatlakozni a há</w:t>
      </w:r>
      <w:r>
        <w:rPr>
          <w:spacing w:val="-5"/>
        </w:rPr>
        <w:t>lózatra. Először a PsychaSec-re gondoltam, de ott túl szigorúak a biztonsági in</w:t>
      </w:r>
      <w:r>
        <w:rPr/>
        <w:t xml:space="preserve">tézkedések. Ugyanebből az okból kifolyólag az előtt sem történhetett, hogy </w:t>
      </w:r>
      <w:r>
        <w:rPr>
          <w:spacing w:val="-3"/>
        </w:rPr>
        <w:t xml:space="preserve">maga Oszakába ment. Egy vírus még inaktív állapotban is azonnal beriasztott </w:t>
      </w:r>
      <w:r>
        <w:rPr/>
        <w:t>volna a PsychaSec-nél, amikor előkészítették a tűnyalábot. Valamikor az előző negyvennyolc óra során történt, hiszen a távtárolóba letöltött tudata nem fertőződött meg. A feleségével folytatott beszélgetésből kiderült, hogy miután visszatért Oszakából, valószínűleg bement a városba. Az ön szavaiból pedig arra következtettem, hogy útközben valószínűleg kitérőt tett valamelyik virtuális bordélyba. Ezek után már csak körbe kellett járnom a várost. Vagy egy tucat bordélyban jártam, míg rátaláltam a Belövésre. Amikor elvégeztem a lekérdezést, a vírusfertőzés-riasztó kis híján szétcseszte a telefonom. A mesterséges intelligenciák már csak ilyenek, maguk írják a biztonsági programjaikat, és ebben senki sem jobb náluk. A Belövés olyan szorosan lezárta magát, hogy a rendőrségnek hónapokba telik majd, mire sikerül beásniuk, hogy kiderítsék, mi maradt a magprocesszorokból.</w:t>
      </w:r>
    </w:p>
    <w:p>
      <w:pPr>
        <w:pStyle w:val="Valoshalal"/>
        <w:rPr/>
      </w:pPr>
      <w:r>
        <w:rPr/>
        <w:t>Némi lelkiismeret-furdalást éreztem, amikor eszembe jutott a megsemmisülő mesterséges intelligencia. Láttam magam előtt, ahogy felbomlanak a rendszerei, mint egy savval teli kádba merített ember teste, miközben a tudata az egyre szűkülő térben száguld a semmi felé. Ez a kellemetlen érzés azonban hamar megszűnt. Nem véletlenül választottuk a Belövést: a hely fedett területen volt, így nem készülhettek műholdképek, amelyek adott esetben megcáfolhatták volna a biztonsági kamerák általunk manipulált felvételeit. A környéken rendkívül magas volt a bűnözési ráta, ezért senki sem vonta kétségbe, hogy illegális vírus szabadult el a rendszerben. A legnyomósabb érv azonban ez volt: a hely olyan durva szoftvereket futtatott, hogy biztosak lehettünk benne, a rendőrség nem fogja tüzetesen átvizsgálni, ami a rendszer memóriájából megmaradt. Ortega listáján a Belövés neve alatti bejegyzésben legalább fél tucat lemásolt szexuális bűntény szerepelt, amiről az Organikus Károkozási Ügyosztály kiderítette, hogy a bordélyházban rendelkezésre álló szoftvercsomagokkal követték el őket. Elképzeltem Ortega megvető mosolyát, ahogy a szoftverlistát olvassa, és a tettetett közönyt, amivel az ügyet kezelné.</w:t>
      </w:r>
    </w:p>
    <w:p>
      <w:pPr>
        <w:pStyle w:val="Valoshalal"/>
        <w:rPr/>
      </w:pPr>
      <w:r>
        <w:rPr/>
        <w:t>Hiányzott.</w:t>
      </w:r>
    </w:p>
    <w:p>
      <w:pPr>
        <w:pStyle w:val="Valoshalal"/>
        <w:rPr/>
      </w:pPr>
      <w:r>
        <w:rPr/>
        <w:t xml:space="preserve">– </w:t>
      </w:r>
      <w:r>
        <w:rPr/>
        <w:t>Mi a helyzet Kadminnal?</w:t>
      </w:r>
    </w:p>
    <w:p>
      <w:pPr>
        <w:pStyle w:val="Valoshalal"/>
        <w:rPr/>
      </w:pPr>
      <w:r>
        <w:rPr/>
        <w:t xml:space="preserve">– </w:t>
      </w:r>
      <w:r>
        <w:rPr/>
        <w:t>Egyelőre nem tudom pontosan, de valószínűleg ugyanaz szabadította rám Kadmint, aki megfertőzte a Belövést. Biztos akart lenni benne, hogy nem derül ki a dolog. Végül is, ha én nem kavarok be, mikorra derült volna ki, hogy a Belövés lefagyott? Nem igazán látom magam előtt a rendőrséget tárcsázó, felháborodott klienseket, akiktől megtagadták a belépést. Maga el tudja képzelni?</w:t>
      </w:r>
    </w:p>
    <w:p>
      <w:pPr>
        <w:pStyle w:val="Valoshalal"/>
        <w:rPr/>
      </w:pPr>
      <w:r>
        <w:rPr/>
        <w:t>Bancroft szigorúan rám nézett, de abból, amit ez után mondott, már sejtettem, a csatának mindjárt vége. Kezdte bevenni a mesét.</w:t>
      </w:r>
    </w:p>
    <w:p>
      <w:pPr>
        <w:pStyle w:val="Valoshalal"/>
        <w:rPr/>
      </w:pPr>
      <w:r>
        <w:rPr/>
        <w:t xml:space="preserve">– </w:t>
      </w:r>
      <w:r>
        <w:rPr/>
        <w:t>Ezek szerint azt állítja, valaki szándékosan megfertőzött? Valaki kicsinálta a Belövést?</w:t>
      </w:r>
    </w:p>
    <w:p>
      <w:pPr>
        <w:pStyle w:val="Valoshalal"/>
        <w:rPr/>
      </w:pPr>
      <w:r>
        <w:rPr/>
        <w:t xml:space="preserve">– </w:t>
      </w:r>
      <w:r>
        <w:rPr/>
        <w:t>Nagyon úgy tűnik – vontam meg a vállam. – A Belövés igen tágan értelmezte a helyi törvényeket. Szoftvereinek egy részét időnként lefoglalta az Átviteli Bűntettek Ügyosztálya, ami arra enged következtetni, hogy ilyen vagy olyan módon, de rendszeres kapcsolatban állt bizonyos alvilági körökkel. Valószínűleg szerzett magának néhány ellenséget. Harlan Világán a jakuza, ha úgy ítéli meg, hogy egy gép elárulta, általában vírussal végez vele. Nem tudom, errefelé előfordulnak-e ilyen esetek, vagy ki tud kivitelezni ilyesmit. Abban viszont biztos vagyok, hogy aki Kadmint felbérelte, mesterséges intelligencia segítségével juttatta ki a rendőrségi tárolóból. Ezt a kapitányságon is megerősíthetik magának.</w:t>
      </w:r>
    </w:p>
    <w:p>
      <w:pPr>
        <w:pStyle w:val="Valoshalal"/>
        <w:rPr/>
      </w:pPr>
      <w:r>
        <w:rPr/>
        <w:t xml:space="preserve">Bancroft hallgatott. Fokozatosan meggyőzte magát, kezdte elhinni a sztorit. Tudtam, mi játszódik le benne. Látta magát, amint összegörnyedve ül az autotaxiban, miközben a Belövésben történtek miatt érzett émelyítő bűntudat összekeveredik a vírusfertőzés-riasztó vészjósló hangjával. Megfertőződtem, gondolta. Laurens Bancroft a Napzátony Ház fényei és az egyetlen lehetséges kiút felé botorkál a sötétben. Nincs más esélye. Miért nem a házhoz közelebb szállt ki a taxiból? Miért nem ébresztett fel senkit, hogy segítsen neki? Ezeket a kérdéseket már nem kellett megválaszolnom, mert Bancroft </w:t>
      </w:r>
      <w:r>
        <w:rPr>
          <w:i/>
          <w:iCs/>
        </w:rPr>
        <w:t xml:space="preserve">hitt </w:t>
      </w:r>
      <w:r>
        <w:rPr/>
        <w:t xml:space="preserve">nekem. Bűntudata és az önmaga iránt érzett megvetés </w:t>
      </w:r>
      <w:r>
        <w:rPr>
          <w:i/>
          <w:iCs/>
        </w:rPr>
        <w:t xml:space="preserve">elhitették </w:t>
      </w:r>
      <w:r>
        <w:rPr/>
        <w:t>vele a történetet. Innentől már könnyedén megtalálja a fejében felvillanó borzalmas képeket alátámasztó válaszokat.</w:t>
      </w:r>
    </w:p>
    <w:p>
      <w:pPr>
        <w:pStyle w:val="Valoshalal"/>
        <w:rPr/>
      </w:pPr>
      <w:r>
        <w:rPr/>
        <w:t>Mire az Átviteli Bűntettek Ügyosztálya biztonságosan hozzá tud férni a Belövés magprocesszoraihoz, a Rawling 4851 a gép értelmének utolsó morzsáját is kiirtja. Semmit sem találnak, ami a Kawahara megbízására kiötlött hazugságot megcáfolná.</w:t>
      </w:r>
    </w:p>
    <w:p>
      <w:pPr>
        <w:pStyle w:val="Valoshalal"/>
        <w:rPr/>
      </w:pPr>
      <w:r>
        <w:rPr/>
        <w:t>Felkeltem, és kiléptem az erkélyre. Egy darabig vívódtam, hogy elszívjak-e egy cigarettát. Az utóbbi pár napban keményen küzdöttem. Idegőrlő volt figyelni, ahogyan Irene Elliott dolgozott. Végül összeszedtem magam, és elengedtem a cigisdobozt. Lepillantottam a pázsiton szorgoskodó Miriam Bancroftra, aki időközben már majdnem elkészült a repülővel. Amikor felnézett, elfordítottam a fejem, és észrevettem Bancroft teleszkópját a korlát mellett. Még mindig a tenger felé mutatott, ugyanabban a szögben állt. Puszta kíváncsiságból odahajoltam, és megnéztem a magassági irányszöget. A távcsövet borító finom porrétegben még mindig látszottak az ujjlenyomatok.</w:t>
      </w:r>
    </w:p>
    <w:p>
      <w:pPr>
        <w:pStyle w:val="Valoshalal"/>
        <w:rPr/>
      </w:pPr>
      <w:r>
        <w:rPr/>
        <w:t>Por?</w:t>
      </w:r>
    </w:p>
    <w:p>
      <w:pPr>
        <w:pStyle w:val="Valoshalal"/>
        <w:rPr/>
      </w:pPr>
      <w:r>
        <w:rPr>
          <w:i w:val="false"/>
          <w:iCs w:val="false"/>
          <w:spacing w:val="-4"/>
        </w:rPr>
        <w:t xml:space="preserve">Bancroft arrogáns szavai villantak be hirtelen. </w:t>
      </w:r>
      <w:r>
        <w:rPr>
          <w:i/>
          <w:iCs/>
          <w:spacing w:val="-4"/>
        </w:rPr>
        <w:t>Régebben rajongtam érte. Ré</w:t>
      </w:r>
      <w:r>
        <w:rPr>
          <w:i/>
          <w:iCs/>
          <w:spacing w:val="-3"/>
        </w:rPr>
        <w:t xml:space="preserve">gen, amikor még érdemes volt a csillagokat fürkészni. Persze maga erre nem </w:t>
      </w:r>
      <w:r>
        <w:rPr>
          <w:i/>
          <w:iCs/>
          <w:spacing w:val="-2"/>
        </w:rPr>
        <w:t>emlékezhet. Legutóbb csaknem két évszázada néztem bele a távcsőbe.</w:t>
      </w:r>
    </w:p>
    <w:p>
      <w:pPr>
        <w:pStyle w:val="Valoshalal"/>
        <w:rPr/>
      </w:pPr>
      <w:r>
        <w:rPr>
          <w:spacing w:val="-2"/>
        </w:rPr>
        <w:t xml:space="preserve">A gondolataim által megbabonázva bámultam az ujjlenyomatokat. Nemrég – </w:t>
      </w:r>
      <w:r>
        <w:rPr>
          <w:spacing w:val="-3"/>
        </w:rPr>
        <w:t>jóval kevesebb, mint kétszáz évvel ezelőtt – valaki belenézett ebbe a távcső</w:t>
      </w:r>
      <w:r>
        <w:rPr/>
        <w:t xml:space="preserve">be. A nyomok alapján úgy tűnt, valaki babrált a programozó billentyűkkel. Hirtelen ötlettől vezérelve a távcsőhöz léptem, és megnéztem, merre mutat. A szememmel követtem a cső meghosszabbításának vonalát a tenger felett, </w:t>
      </w:r>
      <w:r>
        <w:rPr>
          <w:spacing w:val="-3"/>
        </w:rPr>
        <w:t>egészen a homályba vesző látóhatárig. A távcső a tengerszint fölé pár kilomé</w:t>
      </w:r>
      <w:r>
        <w:rPr>
          <w:spacing w:val="-5"/>
        </w:rPr>
        <w:t xml:space="preserve">ternyire, az üres levegőbe mutatott. Ahogy belenéztem a távcső lencséjébe, úgy </w:t>
      </w:r>
      <w:r>
        <w:rPr>
          <w:spacing w:val="-2"/>
        </w:rPr>
        <w:t>éreztem, mintha álmodnék. A látótér közepén szürke folt jelent meg, a körülötte lévő hatalmas kiterjedésű, vakító kékség miatt hol élesebben, hol elmosódottabban látszott. Újra ellenőriztem az irányítópanelt. Megtaláltam a ma</w:t>
      </w:r>
      <w:r>
        <w:rPr/>
        <w:t xml:space="preserve">ximális nagyítás gombját, és türelmetlenül lenyomtam. Ahogy belenéztem a </w:t>
      </w:r>
      <w:r>
        <w:rPr>
          <w:spacing w:val="-4"/>
        </w:rPr>
        <w:t>távcsőbe, a szürke folt körvonalai kiélesedtek, és szinte az egész lencsét betöl</w:t>
      </w:r>
      <w:r>
        <w:rPr/>
        <w:t>tötték. Lassan kifújtam a levegőt, mintha rágyújtottam volna.</w:t>
      </w:r>
    </w:p>
    <w:p>
      <w:pPr>
        <w:pStyle w:val="Valoshalal"/>
        <w:rPr/>
      </w:pPr>
      <w:r>
        <w:rPr/>
        <w:t xml:space="preserve">A léghajó jóllakott disznóként pöffeszkedett. Több száz méter hosszú volt, a hajótest alsó része több helyen kidudorodott, egyes részein leszállópályaszerű nyúlványokat véltem felfedezni. Azonnal tudtam, mi az, még mielőtt </w:t>
      </w:r>
      <w:r>
        <w:rPr>
          <w:spacing w:val="-4"/>
        </w:rPr>
        <w:t>Ryker vegyidegrendszere működésbe lépett, és sikerült leolvasnom a nap éget</w:t>
      </w:r>
      <w:r>
        <w:rPr/>
        <w:t>te feliratot a jármű oldalán: Hetedik Mennyország.</w:t>
      </w:r>
    </w:p>
    <w:p>
      <w:pPr>
        <w:pStyle w:val="Valoshalal"/>
        <w:rPr/>
      </w:pPr>
      <w:r>
        <w:rPr>
          <w:spacing w:val="-3"/>
        </w:rPr>
        <w:t>Hátraléptem a távcsőtől, mély lélegzetet vettem, és ahogy a szemem visszaállt normál fókuszra, Miriam Bancroftot pillantottam meg. A vitorlázógép al</w:t>
      </w:r>
      <w:r>
        <w:rPr>
          <w:spacing w:val="-2"/>
        </w:rPr>
        <w:t xml:space="preserve">katrészei között álldogált, és engem bámult. Megborzongtam, ahogy a tekintetünk találkozott. Kezemet a távcső programozó billentyűzetére ejtettem, és </w:t>
      </w:r>
      <w:r>
        <w:rPr>
          <w:spacing w:val="-3"/>
        </w:rPr>
        <w:t>megtettem, amit Bancroftnak is meg kellett volna, mielőtt kiloccsantotta a sa</w:t>
      </w:r>
      <w:r>
        <w:rPr>
          <w:spacing w:val="-2"/>
        </w:rPr>
        <w:t xml:space="preserve">ját agyát: kitöröltem a távcső memóriáját, és a számok, melyek az elmúlt hét </w:t>
      </w:r>
      <w:r>
        <w:rPr/>
        <w:t>héten át a léghajóra irányították a távcsövet, eltűntek a kijelzőről.</w:t>
      </w:r>
    </w:p>
    <w:p>
      <w:pPr>
        <w:pStyle w:val="Valoshalal"/>
        <w:rPr/>
      </w:pPr>
      <w:r>
        <w:rPr/>
        <w:t xml:space="preserve">Sokszor éreztem már hülyének magam az életben, de ennyire, mint ebben </w:t>
      </w:r>
      <w:r>
        <w:rPr>
          <w:spacing w:val="-3"/>
        </w:rPr>
        <w:t xml:space="preserve">a pillanatban, még soha. Az első osztályú nyom itt várta megtalálóját a távcső lencséjében. A rendőrség a nagy sietségben, az érdektelenség és az ismeretek </w:t>
      </w:r>
      <w:r>
        <w:rPr>
          <w:spacing w:val="-2"/>
        </w:rPr>
        <w:t xml:space="preserve">hiányában, átsiklott felette. Bancroft is megfeledkezett róla, hiszen több száz </w:t>
      </w:r>
      <w:r>
        <w:rPr/>
        <w:t xml:space="preserve">éve része volt a mindennapjainak, így eszébe sem jutott, hogy még egyszer </w:t>
      </w:r>
      <w:r>
        <w:rPr>
          <w:spacing w:val="-2"/>
        </w:rPr>
        <w:t xml:space="preserve">szemügyre vegye. Nekem viszont nem volt mentségem. Itt álltam egy héttel </w:t>
      </w:r>
      <w:r>
        <w:rPr>
          <w:spacing w:val="-4"/>
        </w:rPr>
        <w:t xml:space="preserve">ezelőtt, és észrevettem, ahogy a valóság két össze nem illő darabja egymásnak </w:t>
      </w:r>
      <w:r>
        <w:rPr>
          <w:spacing w:val="-2"/>
        </w:rPr>
        <w:t xml:space="preserve">ütközik. Bancroft azt állította, évszázadok óta nem használta a távcsövet, az </w:t>
      </w:r>
      <w:r>
        <w:rPr/>
        <w:t xml:space="preserve">ujjlenyomatok azonban egyértelműen arra utaltak, hogy valaki nemrégiben </w:t>
      </w:r>
      <w:r>
        <w:rPr>
          <w:i w:val="false"/>
          <w:iCs w:val="false"/>
        </w:rPr>
        <w:t xml:space="preserve">babrált a készülékkel. Aztán Miriam Bancroft, alig egy órával később, szintén a számba rágta az igazságot. </w:t>
      </w:r>
      <w:r>
        <w:rPr>
          <w:i/>
          <w:iCs/>
        </w:rPr>
        <w:t xml:space="preserve">Míg Laurens a csillagokat bámulta, valakinek a földön kellett tartania a szemét. </w:t>
      </w:r>
      <w:r>
        <w:rPr>
          <w:i w:val="false"/>
          <w:iCs w:val="false"/>
        </w:rPr>
        <w:t>Ekkor eszembe is jutott a távcső, a letöltés okozta tunyasággal küzdő elmém így próbált figyelmeztetni. Bizonytalan voltam ezen a számomra ismeretlen bolygón, és ebben az akkor még ismeretlen testben, így történhetett, hogy nem esett le a dolog. A letöltés megbosszulta magát.</w:t>
      </w:r>
    </w:p>
    <w:p>
      <w:pPr>
        <w:pStyle w:val="Valoshalal"/>
        <w:rPr/>
      </w:pPr>
      <w:r>
        <w:rPr/>
        <w:t>A pázsiton álldogáló Miriam Bancroft még mindig engem bámult. Otthagytam a távcsövet, nyugodt arckifejezést öltöttem, és visszasétáltam a székemhez. Bancroftot teljesen lekötötte a történet, amivel beetettem. Észre sem vette, hogy megmozdultam.</w:t>
      </w:r>
    </w:p>
    <w:p>
      <w:pPr>
        <w:pStyle w:val="Valoshalal"/>
        <w:rPr/>
      </w:pPr>
      <w:r>
        <w:rPr/>
        <w:t>Mostanra az én agyam is teljesen felpörgött, tovább száguldva a gondolatfolyamon, amit Ortega listája és a 653-AS SZÁMÚ HATÁROZATI JAVASLAT feliratú pólója indított el. A csendes szomorúság, amit két napja éreztem, a türelmetlen vágy, hogy megetessem Bancroftot a sztorimmal, hogy végre kiszabadítsam Sarah-t és végezzek ezzel az üggyel, hirtelen elillant. Minden szál a Hetedik Mennyországhoz vezetett. A végén még Bancroftról is kiderült. Innentől kezdve szinte magától értetődőnek tűnt, hogy a halála éjszakáján ott járt. Bármi is történt akkor a Hetedik Mennyországban Bancrofttal, az volt a Napzátony Házban elkövetett öngyilkosság okainak kulcsa. És egyben a Reileen Kawahara által annyira védelmezett igazságé is.</w:t>
      </w:r>
    </w:p>
    <w:p>
      <w:pPr>
        <w:pStyle w:val="Valoshalal"/>
        <w:rPr/>
      </w:pPr>
      <w:r>
        <w:rPr/>
        <w:t>Ebből pedig egyenesen következik, hogy személyesen kell ellátogatnom az intézménybe.</w:t>
      </w:r>
    </w:p>
    <w:p>
      <w:pPr>
        <w:pStyle w:val="Valoshalal"/>
        <w:rPr/>
      </w:pPr>
      <w:r>
        <w:rPr/>
        <w:t>A poharam felemelve belekortyoltam az italomba, de alig éreztem az ízét. Ez úgy látszik, felriasztotta Bancroftot az álmodozásból. Úgy nézett rám, mintha meglepné, hogy még mindig itt talál.</w:t>
      </w:r>
    </w:p>
    <w:p>
      <w:pPr>
        <w:pStyle w:val="Valoshalal"/>
        <w:rPr/>
      </w:pPr>
      <w:r>
        <w:rPr/>
        <w:t xml:space="preserve">– </w:t>
      </w:r>
      <w:r>
        <w:rPr/>
        <w:t>Elnézését kérem, Mr. Kovacs, nem könnyű megemészteni a hallottakat. Rengeteg lehetséges magyarázatot végiggondoltam, de ez fel sem merült bennem. Pedig így utólag milyen kézenfekvőnek tűnik. – A hangján érződött, mennyire undorodik saját magától. – Igazság szerint ehhez nem is kellett volna felbérelni egy Küldöttet, elég lett volna a tükörbe néznem.</w:t>
      </w:r>
    </w:p>
    <w:p>
      <w:pPr>
        <w:pStyle w:val="Valoshalal"/>
        <w:rPr/>
      </w:pPr>
      <w:r>
        <w:rPr/>
        <w:t>A poharamat az asztalra téve felálltam.</w:t>
      </w:r>
    </w:p>
    <w:p>
      <w:pPr>
        <w:pStyle w:val="Valoshalal"/>
        <w:rPr/>
      </w:pPr>
      <w:r>
        <w:rPr/>
        <w:t xml:space="preserve">– </w:t>
      </w:r>
      <w:r>
        <w:rPr/>
        <w:t>Máris indul?</w:t>
      </w:r>
    </w:p>
    <w:p>
      <w:pPr>
        <w:pStyle w:val="Valoshalal"/>
        <w:rPr/>
      </w:pPr>
      <w:r>
        <w:rPr/>
        <w:t xml:space="preserve">– </w:t>
      </w:r>
      <w:r>
        <w:rPr/>
        <w:t>Ha csak nincs több kérdése. Úgy vélem, szüksége van még némi időre, hogy megeméssze a hallottakat. A Hendrixben bármikor megtalál.</w:t>
      </w:r>
    </w:p>
    <w:p>
      <w:pPr>
        <w:pStyle w:val="Valoshalal"/>
        <w:rPr/>
      </w:pPr>
      <w:r>
        <w:rPr/>
        <w:t>Kifelé menet a hosszú folyosón összefutottam Miriam Bancrofttal. Ugyanaz a kezeslábas volt rajta, amiben a kertben ügyködött. A haját drága csattal fogta össze. Kezében rácsos virágcserepet tartott, úgy szorongatta, mint egy lámpást. A rács lécei között hosszú, virágzó mártírfűindák lógtak ki.</w:t>
      </w:r>
    </w:p>
    <w:p>
      <w:pPr>
        <w:pStyle w:val="Valoshalal"/>
        <w:rPr/>
      </w:pPr>
      <w:r>
        <w:rPr/>
        <w:t xml:space="preserve">– </w:t>
      </w:r>
      <w:r>
        <w:rPr/>
        <w:t>Sikerült... – kezdte.</w:t>
      </w:r>
    </w:p>
    <w:p>
      <w:pPr>
        <w:pStyle w:val="Valoshalal"/>
        <w:rPr/>
      </w:pPr>
      <w:r>
        <w:rPr/>
        <w:t xml:space="preserve">– </w:t>
      </w:r>
      <w:r>
        <w:rPr/>
        <w:t>Végeztem – szakítottam félbe közelebb lépve. – Olyan messzire mentem, amennyire csak tudtam, de a gyomrom nem bírja tovább. A férje választ kapott a kérdéseire, de az igazságot nem tudja. Remélem, maga is legalább olyan elégedett, mint Reileen Kawahara.</w:t>
      </w:r>
    </w:p>
    <w:p>
      <w:pPr>
        <w:pStyle w:val="Valoshalal"/>
        <w:rPr/>
      </w:pPr>
      <w:r>
        <w:rPr/>
        <w:t>Kawahara nevének hallatán tátva maradt a szája a meglepetéstől. Ez volt az egyetlen dolog, amivel elárulta magát. Nekem elég is volt ennyi. Az érzelmi tartalékként szolgáló düh sötét bugyraiból hirtelen rám tört a vágy, hogy kegyetlenül elbánjak Miriammel.</w:t>
      </w:r>
    </w:p>
    <w:p>
      <w:pPr>
        <w:pStyle w:val="Valoshalal"/>
        <w:rPr/>
      </w:pPr>
      <w:r>
        <w:rPr/>
        <w:t xml:space="preserve">– </w:t>
      </w:r>
      <w:r>
        <w:rPr/>
        <w:t>Sosem tartottam Reileent valami nagy durranásnak. Úgy látszik, a hasonszőrűek vonzzák egymást. Remélem azért az ágyban jobban megy neki, mint a teniszpályán.</w:t>
      </w:r>
    </w:p>
    <w:p>
      <w:pPr>
        <w:pStyle w:val="Valoshalal"/>
        <w:rPr/>
      </w:pPr>
      <w:r>
        <w:rPr/>
        <w:t>Miriam Bancroft lesápadt, már vártam, mikor kever le egy pofont. Ehelyett kényszeredetten elmosolyodott.</w:t>
      </w:r>
    </w:p>
    <w:p>
      <w:pPr>
        <w:pStyle w:val="Valoshalal"/>
        <w:rPr/>
      </w:pPr>
      <w:r>
        <w:rPr/>
        <w:t xml:space="preserve">– </w:t>
      </w:r>
      <w:r>
        <w:rPr/>
        <w:t>Tévedésben van, Mr. Kovacs – nyögte ki végül.</w:t>
      </w:r>
    </w:p>
    <w:p>
      <w:pPr>
        <w:pStyle w:val="Valoshalal"/>
        <w:rPr/>
      </w:pPr>
      <w:r>
        <w:rPr/>
        <w:t xml:space="preserve">– </w:t>
      </w:r>
      <w:r>
        <w:rPr/>
        <w:t>Ja, ez elég gyakran megesik velem. És most, ha megbocsát – feleltem, és anélkül, hogy visszanéztem volna elsétáltam mellette.</w:t>
      </w:r>
    </w:p>
    <w:p>
      <w:pPr>
        <w:pStyle w:val="Normal"/>
        <w:shd w:fill="FFFFFF" w:val="clear"/>
        <w:ind w:left="173" w:right="0" w:hanging="0"/>
        <w:rPr>
          <w:rFonts w:eastAsia="Times New Roman" w:cs="Times New Roman"/>
          <w:b/>
          <w:b/>
          <w:bCs/>
          <w:i w:val="false"/>
          <w:i w:val="false"/>
          <w:iCs w:val="false"/>
          <w:color w:val="auto"/>
          <w:spacing w:val="0"/>
          <w:w w:val="87"/>
          <w:position w:val="0"/>
          <w:sz w:val="22"/>
          <w:sz w:val="22"/>
          <w:szCs w:val="22"/>
          <w:vertAlign w:val="baseline"/>
          <w:lang w:val="hu-HU"/>
        </w:rPr>
      </w:pPr>
      <w:r>
        <w:rPr>
          <w:rFonts w:eastAsia="Times New Roman" w:cs="Times New Roman"/>
          <w:b/>
          <w:bCs/>
          <w:i w:val="false"/>
          <w:iCs w:val="false"/>
          <w:color w:val="auto"/>
          <w:spacing w:val="0"/>
          <w:w w:val="87"/>
          <w:position w:val="0"/>
          <w:sz w:val="22"/>
          <w:sz w:val="22"/>
          <w:szCs w:val="22"/>
          <w:vertAlign w:val="baseline"/>
          <w:lang w:val="hu-HU"/>
        </w:rPr>
      </w:r>
      <w:r>
        <w:br w:type="page"/>
      </w:r>
    </w:p>
    <w:p>
      <w:pPr>
        <w:pStyle w:val="Valoshalal"/>
        <w:rPr>
          <w:rFonts w:eastAsia="Times New Roman" w:cs="Times New Roman"/>
          <w:b/>
          <w:b/>
          <w:bCs/>
          <w:i w:val="false"/>
          <w:i w:val="false"/>
          <w:iCs w:val="false"/>
          <w:color w:val="auto"/>
          <w:spacing w:val="0"/>
          <w:w w:val="87"/>
          <w:position w:val="0"/>
          <w:sz w:val="22"/>
          <w:sz w:val="22"/>
          <w:szCs w:val="20"/>
          <w:vertAlign w:val="baseline"/>
          <w:lang w:val="hu-HU"/>
        </w:rPr>
      </w:pPr>
      <w:r>
        <w:rPr>
          <w:rFonts w:eastAsia="Times New Roman" w:cs="Times New Roman"/>
          <w:b/>
          <w:bCs/>
          <w:i w:val="false"/>
          <w:iCs w:val="false"/>
          <w:color w:val="auto"/>
          <w:spacing w:val="0"/>
          <w:w w:val="87"/>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HARMADIK FEJEZET</w:t>
      </w:r>
    </w:p>
    <w:p>
      <w:pPr>
        <w:pStyle w:val="Valoshalal"/>
        <w:rPr>
          <w:rFonts w:eastAsia="Times New Roman" w:cs="Times New Roman"/>
          <w:b/>
          <w:b/>
          <w:bCs/>
          <w:spacing w:val="-5"/>
          <w:sz w:val="22"/>
          <w:szCs w:val="20"/>
        </w:rPr>
      </w:pPr>
      <w:r>
        <w:rPr>
          <w:rFonts w:eastAsia="Times New Roman" w:cs="Times New Roman"/>
          <w:b/>
          <w:bCs/>
          <w:spacing w:val="-5"/>
          <w:sz w:val="22"/>
          <w:szCs w:val="20"/>
        </w:rPr>
      </w:r>
    </w:p>
    <w:p>
      <w:pPr>
        <w:pStyle w:val="Valoshalal"/>
        <w:rPr/>
      </w:pPr>
      <w:r>
        <w:rPr>
          <w:rFonts w:eastAsia="Times New Roman" w:cs="Times New Roman"/>
          <w:spacing w:val="-5"/>
          <w:sz w:val="22"/>
          <w:szCs w:val="20"/>
        </w:rPr>
        <w:t>Az épület gyakorlatilag egy teljesen lecsupaszított váz volt. Az átalakított rak</w:t>
      </w:r>
      <w:r>
        <w:rPr>
          <w:rFonts w:eastAsia="Times New Roman" w:cs="Times New Roman"/>
          <w:sz w:val="22"/>
          <w:szCs w:val="20"/>
        </w:rPr>
        <w:t xml:space="preserve">tárhelyiség falain tökéletesen egyforma boltíves ablakok sorakoztak, tíz méterenként pedig fehérre festett oszlopok álltak. A plafon piszkosszürke volt, </w:t>
      </w:r>
      <w:r>
        <w:rPr>
          <w:rFonts w:eastAsia="Times New Roman" w:cs="Times New Roman"/>
          <w:spacing w:val="-2"/>
          <w:sz w:val="22"/>
          <w:szCs w:val="20"/>
        </w:rPr>
        <w:t xml:space="preserve">az eredetileg használt építőköveket súlyos vasbeton tartógerendák kapcsolták </w:t>
      </w:r>
      <w:r>
        <w:rPr>
          <w:rFonts w:eastAsia="Times New Roman" w:cs="Times New Roman"/>
          <w:spacing w:val="-5"/>
          <w:sz w:val="22"/>
          <w:szCs w:val="20"/>
        </w:rPr>
        <w:t>össze. A padló tökéletesen sima nyersbetonból volt. Az ablakokon éles fény tű</w:t>
      </w:r>
      <w:r>
        <w:rPr>
          <w:rFonts w:eastAsia="Times New Roman" w:cs="Times New Roman"/>
          <w:spacing w:val="-2"/>
          <w:sz w:val="22"/>
          <w:szCs w:val="20"/>
        </w:rPr>
        <w:t>zött be, a tiszta és hűvös levegőben egyetlen porszem sem szállt.</w:t>
      </w:r>
    </w:p>
    <w:p>
      <w:pPr>
        <w:pStyle w:val="Valoshalal"/>
        <w:rPr/>
      </w:pPr>
      <w:r>
        <w:rPr/>
        <w:t>Valahol az épület középső részén, már amennyire fel tudtam mérni, egy</w:t>
      </w:r>
      <w:r>
        <w:rPr>
          <w:spacing w:val="-3"/>
        </w:rPr>
        <w:t>szerű fémasztal állt, két oldalán kényelmetlennek tűnő székekkel, mintha csak egy sakkjátszmához készítették volna oda őket. Az egyik széken magas, nap</w:t>
      </w:r>
      <w:r>
        <w:rPr>
          <w:spacing w:val="-5"/>
        </w:rPr>
        <w:t>barnított, jóvágású fickó ült. A kezével az asztalon dobolt, mintha dzsesszt hall</w:t>
      </w:r>
      <w:r>
        <w:rPr>
          <w:spacing w:val="-3"/>
        </w:rPr>
        <w:t xml:space="preserve">gatott volna a fülébe épített lejátszón. Oda nem illő módon kék műtősruhát és </w:t>
      </w:r>
      <w:r>
        <w:rPr/>
        <w:t>műtőscipőt viselt.</w:t>
      </w:r>
    </w:p>
    <w:p>
      <w:pPr>
        <w:pStyle w:val="Valoshalal"/>
        <w:rPr/>
      </w:pPr>
      <w:r>
        <w:rPr>
          <w:spacing w:val="-2"/>
        </w:rPr>
        <w:t>Kiléptem az egyik oszlop mögül, és a sima betonpadlón az asztalhoz sétál</w:t>
      </w:r>
      <w:r>
        <w:rPr/>
        <w:t>tam. A fickó felnézett rám, de nem lepődött meg, csak biccentett.</w:t>
      </w:r>
    </w:p>
    <w:p>
      <w:pPr>
        <w:pStyle w:val="Valoshalal"/>
        <w:rPr/>
      </w:pPr>
      <w:r>
        <w:rPr/>
        <w:t xml:space="preserve">– </w:t>
      </w:r>
      <w:r>
        <w:rPr/>
        <w:t>Szevasz, Miller. Nem baj, ha leülök? – kérdeztem.</w:t>
      </w:r>
    </w:p>
    <w:p>
      <w:pPr>
        <w:pStyle w:val="Valoshalal"/>
        <w:rPr/>
      </w:pPr>
      <w:r>
        <w:rPr>
          <w:spacing w:val="-3"/>
        </w:rPr>
        <w:t xml:space="preserve">– </w:t>
      </w:r>
      <w:r>
        <w:rPr>
          <w:spacing w:val="-3"/>
        </w:rPr>
        <w:t>Amint vádat emelsz, az ügyvédeim egy órán belül kivisznek innen. De le</w:t>
      </w:r>
      <w:r>
        <w:rPr>
          <w:spacing w:val="-2"/>
        </w:rPr>
        <w:t xml:space="preserve">het, hogy ennyi időre sincs szükségük – jegyezte meg Miller tárgyilagosan. – </w:t>
      </w:r>
      <w:r>
        <w:rPr/>
        <w:t>Ezt most nagyon elszúrtad, haver.</w:t>
      </w:r>
    </w:p>
    <w:p>
      <w:pPr>
        <w:pStyle w:val="Valoshalal"/>
        <w:rPr/>
      </w:pPr>
      <w:r>
        <w:rPr>
          <w:spacing w:val="-2"/>
        </w:rPr>
        <w:t xml:space="preserve">Aztán az asztalon dobolva tovább kísérte a fejében szóló dzsesszt. Elnézett </w:t>
      </w:r>
      <w:r>
        <w:rPr/>
        <w:t>a vállam felett, mintha valami érdekeset látott volna valamelyik boltíves ablakban. Elmosolyodtam.</w:t>
      </w:r>
    </w:p>
    <w:p>
      <w:pPr>
        <w:pStyle w:val="Valoshalal"/>
        <w:rPr/>
      </w:pPr>
      <w:r>
        <w:rPr>
          <w:i/>
          <w:iCs/>
        </w:rPr>
        <w:t xml:space="preserve">– </w:t>
      </w:r>
      <w:r>
        <w:rPr>
          <w:i/>
          <w:iCs/>
        </w:rPr>
        <w:t xml:space="preserve">Nagyon </w:t>
      </w:r>
      <w:r>
        <w:rPr/>
        <w:t>elszúrtad – ismételte.</w:t>
      </w:r>
    </w:p>
    <w:p>
      <w:pPr>
        <w:pStyle w:val="Valoshalal"/>
        <w:rPr/>
      </w:pPr>
      <w:r>
        <w:rPr/>
        <w:t>Finoman az asztalra nyomtam a kezét, hogy abbahagyja a dobolást. Hirtelen rám emelte a tekintetét.</w:t>
      </w:r>
    </w:p>
    <w:p>
      <w:pPr>
        <w:pStyle w:val="Valoshalal"/>
        <w:rPr/>
      </w:pPr>
      <w:r>
        <w:rPr>
          <w:rFonts w:eastAsia="Times New Roman" w:cs="Times New Roman"/>
          <w:spacing w:val="-5"/>
          <w:sz w:val="22"/>
          <w:szCs w:val="20"/>
        </w:rPr>
        <w:t xml:space="preserve">– </w:t>
      </w:r>
      <w:r>
        <w:rPr>
          <w:rFonts w:eastAsia="Times New Roman" w:cs="Times New Roman"/>
          <w:spacing w:val="-5"/>
          <w:sz w:val="22"/>
          <w:szCs w:val="20"/>
        </w:rPr>
        <w:t>Mi a faszt képzelsz...</w:t>
      </w:r>
    </w:p>
    <w:p>
      <w:pPr>
        <w:pStyle w:val="Valoshalal"/>
        <w:rPr/>
      </w:pPr>
      <w:r>
        <w:rPr/>
        <w:t xml:space="preserve">Kiszabadította a kezét, és felugrott, de amikor visszanyomtam a székbe, </w:t>
      </w:r>
      <w:r>
        <w:rPr>
          <w:spacing w:val="-3"/>
        </w:rPr>
        <w:t>azonnal elhallgatott. Egy pillanatig azt hittem, nekem ugrik, az asztal azonban útban volt neki. Ülve maradt, és gyilkos pillantásokat szórt felém. Semmi két</w:t>
      </w:r>
      <w:r>
        <w:rPr>
          <w:spacing w:val="-4"/>
        </w:rPr>
        <w:t>ség, azon pörgött, amit az ügyvédek mondtak neki a virtuális fogva tartást sza</w:t>
      </w:r>
      <w:r>
        <w:rPr/>
        <w:t>bályozó törvényekről.</w:t>
      </w:r>
    </w:p>
    <w:p>
      <w:pPr>
        <w:pStyle w:val="Valoshalal"/>
        <w:rPr/>
      </w:pPr>
      <w:r>
        <w:rPr>
          <w:spacing w:val="-3"/>
        </w:rPr>
        <w:t xml:space="preserve">– </w:t>
      </w:r>
      <w:r>
        <w:rPr>
          <w:spacing w:val="-3"/>
        </w:rPr>
        <w:t>Eddig még nem tartóztattak le, ugye, Miller? – kérdeztem barátságos han</w:t>
      </w:r>
      <w:r>
        <w:rPr/>
        <w:t xml:space="preserve">gon. Amikor nem válaszolt, megfordítottam a másik széket, és leültem. Elővettem a cigarettámat, és kivettem egy szálat a dobozból. – Nos, ez az állítás gyakorlatilag még mindig igaz, mivel most sem vagy őrizetben. Legalábbis nem a rendőrség tart fogva. </w:t>
      </w:r>
    </w:p>
    <w:p>
      <w:pPr>
        <w:pStyle w:val="Valoshalal"/>
        <w:rPr/>
      </w:pPr>
      <w:r>
        <w:rPr/>
        <w:t>A félelemtől megrándult az arca.</w:t>
      </w:r>
    </w:p>
    <w:p>
      <w:pPr>
        <w:pStyle w:val="Valoshalal"/>
        <w:rPr/>
      </w:pPr>
      <w:r>
        <w:rPr/>
        <w:t xml:space="preserve">– </w:t>
      </w:r>
      <w:r>
        <w:rPr/>
        <w:t>Mit szólnál, ha röviden összefoglalnánk, hogy mi történt? Talán azt hitted, hogy miután téged lelőttek, én megléptem, aztán megérkezett a rendőrség, és megvizsgálta a helyszínt, elég bizonyítékot találtak, hogy bezárják a klinikát, te pedig arra vársz, hogy mikor kezdődik az eljárás. Nos, mindez csak részben igaz. Én tényleg leléptem, a rendőrség pedig tényleg megvizsgálta a helyszínt. Sajnos azonban mire kiértek, valami eltűnt. A fejedet ugyanis magammal vittem emlékbe. – A kezemet felemelve szemléltettem a dolgot. – A nyaknál égettem szét, és a kabátom alá rejtve csempésztem ki. A tudattokod ép maradt.</w:t>
      </w:r>
    </w:p>
    <w:p>
      <w:pPr>
        <w:pStyle w:val="Valoshalal"/>
        <w:rPr/>
      </w:pPr>
      <w:r>
        <w:rPr/>
        <w:t>Miller nagyot nyelt. A fejemet lehajtva a cigarettámba szívtam.</w:t>
      </w:r>
    </w:p>
    <w:p>
      <w:pPr>
        <w:pStyle w:val="Valoshalal"/>
        <w:rPr/>
      </w:pPr>
      <w:r>
        <w:rPr/>
        <w:t xml:space="preserve">– </w:t>
      </w:r>
      <w:r>
        <w:rPr/>
        <w:t>A rendőrség abban a hitben él, hogy a fejedet egy túltöltött sugárfegyverrel porlasztották szét – folytattam a füstöt ráfújva. – A nyakadat és a mellkasodat szándékosan égettem szét, hogy félrevezessem őket. Talán ha a törvényszéki orvosoknak sikerül elvégezni a szakértői vizsgálatot, más következtetésre jutnak, erre azonban nem jutott idejük, mivel a kollégáid kidobták a rendőrséget a klinikáról, mielőtt alaposabban körül tudtak volna szaglászni. Ez, természetesen, érthető. Elég, ha arra gondolunk, milyen érdekes dolgokat találtak volna. Biztos vagyok benne, hogy te sem tettél volna másként. Mindebből azonban nem csak az következik, hogy nem vagy letartóztatásban, hanem az is, hogy valós halált haltál, és sem a rendőrség, sem senki más nem keres.</w:t>
      </w:r>
    </w:p>
    <w:p>
      <w:pPr>
        <w:pStyle w:val="Valoshalal"/>
        <w:rPr/>
      </w:pPr>
      <w:r>
        <w:rPr/>
        <w:t xml:space="preserve">– </w:t>
      </w:r>
      <w:r>
        <w:rPr/>
        <w:t>Mit akarsz? – szólalt meg Miller rekedt hangon.</w:t>
      </w:r>
    </w:p>
    <w:p>
      <w:pPr>
        <w:pStyle w:val="Valoshalal"/>
        <w:rPr/>
      </w:pPr>
      <w:r>
        <w:rPr/>
        <w:t xml:space="preserve">– </w:t>
      </w:r>
      <w:r>
        <w:rPr/>
        <w:t>Remek. Látom, értékeled, hogy felvázoltam a helyzetet. Gondolom, ez a te... szakmádban természetes is. Nem akarok mást, csak részletes információt a Hetedik Mennyországról.</w:t>
      </w:r>
    </w:p>
    <w:p>
      <w:pPr>
        <w:pStyle w:val="Valoshalal"/>
        <w:rPr/>
      </w:pPr>
      <w:r>
        <w:rPr/>
        <w:t xml:space="preserve">– </w:t>
      </w:r>
      <w:r>
        <w:rPr/>
        <w:t>Mi van?</w:t>
      </w:r>
    </w:p>
    <w:p>
      <w:pPr>
        <w:pStyle w:val="Valoshalal"/>
        <w:rPr/>
      </w:pPr>
      <w:r>
        <w:rPr/>
        <w:t xml:space="preserve">– </w:t>
      </w:r>
      <w:r>
        <w:rPr/>
        <w:t>Jól hallottad – most már szigorúbb hangon szóltam.</w:t>
      </w:r>
    </w:p>
    <w:p>
      <w:pPr>
        <w:pStyle w:val="Valoshalal"/>
        <w:rPr/>
      </w:pPr>
      <w:r>
        <w:rPr/>
        <w:t xml:space="preserve">– </w:t>
      </w:r>
      <w:r>
        <w:rPr/>
        <w:t>Fogalmam sincs, miről beszélsz.</w:t>
      </w:r>
    </w:p>
    <w:p>
      <w:pPr>
        <w:pStyle w:val="Valoshalal"/>
        <w:rPr/>
      </w:pPr>
      <w:r>
        <w:rPr/>
        <w:t>Felsóhajtottam. Számítottam erre. Ha Reileen Kawahara megjelent a színen, mindig ez történt. Az atomvárosbeli jakuza-főnökök is megirigyelhették volna azt a zsigeri félelmen alapuló hűséget, amit Kawahara az embereiben ébresztett.</w:t>
      </w:r>
    </w:p>
    <w:p>
      <w:pPr>
        <w:pStyle w:val="Valoshalal"/>
        <w:rPr/>
      </w:pPr>
      <w:r>
        <w:rPr/>
        <w:t xml:space="preserve">– </w:t>
      </w:r>
      <w:r>
        <w:rPr/>
        <w:t>Miller, nincs időm szarakodni veled! A Wei Klinika kapcsolatban áll a Hetedik Mennyország nevű bordéllyal. Ha nem tévedek, többnyire egy Trepp ne</w:t>
      </w:r>
      <w:r>
        <w:rPr>
          <w:spacing w:val="-5"/>
        </w:rPr>
        <w:t>vű New York-i behajtóval tartottátok a kapcsolatot. De a háttérben Reileen Ka</w:t>
      </w:r>
      <w:r>
        <w:rPr>
          <w:spacing w:val="-2"/>
        </w:rPr>
        <w:t>wahara áll. Tudom, hogy jártál a Hetedik Mennyországban. Ismerem Kawa-</w:t>
      </w:r>
      <w:r>
        <w:rPr>
          <w:spacing w:val="0"/>
        </w:rPr>
        <w:t>harát, szereti vendégül látni az üzletfeleit, elsősorban sérthetetlenségét bizonyítandó, másodsorban pedig, hogy valami mocskos előadás keretében kioktassa a vendégeit a hűség értékéről. Jártál már nála? A szemén láttam, hogy igen.</w:t>
      </w:r>
    </w:p>
    <w:p>
      <w:pPr>
        <w:pStyle w:val="Valoshalal"/>
        <w:rPr/>
      </w:pPr>
      <w:r>
        <w:rPr>
          <w:spacing w:val="-3"/>
        </w:rPr>
        <w:t xml:space="preserve">– </w:t>
      </w:r>
      <w:r>
        <w:rPr>
          <w:spacing w:val="-3"/>
        </w:rPr>
        <w:t xml:space="preserve">Ez minden, amit tudok. Most rajtad a sor, hogy felvázold, hogyan néz ki a </w:t>
      </w:r>
      <w:r>
        <w:rPr>
          <w:spacing w:val="-2"/>
        </w:rPr>
        <w:t xml:space="preserve">Hetedik Mennyország. Próbálj meg minél több részletet felidézni. Egy ilyen </w:t>
      </w:r>
      <w:r>
        <w:rPr>
          <w:spacing w:val="-4"/>
        </w:rPr>
        <w:t>remek sebésznek biztos nagyon jó a megfigyelőképessége. Elmesélhetnéd a lá</w:t>
      </w:r>
      <w:r>
        <w:rPr>
          <w:spacing w:val="-2"/>
        </w:rPr>
        <w:t xml:space="preserve">togatókra vonatkozó beléptetési szabályokat, a biztonsági kódolást, azt, hogy </w:t>
      </w:r>
      <w:r>
        <w:rPr/>
        <w:t>hogyan lehet bejutni anélkül, hogy gyanakodni kezdenének, meg minden ilyesmit. Szeretnék némi képet kapni az épület belsejében működő biztonsági rendszerről.</w:t>
      </w:r>
    </w:p>
    <w:p>
      <w:pPr>
        <w:pStyle w:val="Valoshalal"/>
        <w:rPr/>
      </w:pPr>
      <w:r>
        <w:rPr/>
        <w:t xml:space="preserve">– </w:t>
      </w:r>
      <w:r>
        <w:rPr/>
        <w:t>Azt hiszed, csak úgy elmesélem neked?</w:t>
      </w:r>
    </w:p>
    <w:p>
      <w:pPr>
        <w:pStyle w:val="Valoshalal"/>
        <w:rPr/>
      </w:pPr>
      <w:r>
        <w:rPr/>
        <w:t xml:space="preserve">– </w:t>
      </w:r>
      <w:r>
        <w:rPr/>
        <w:t>Nem – csóváltam meg a fejem –, azt hiszem, először meg kell, hogy kí</w:t>
      </w:r>
      <w:r>
        <w:rPr>
          <w:spacing w:val="-4"/>
        </w:rPr>
        <w:t>nozzalak. Viszont így vagy úgy, de mindenképpen kiszedem belőled, amit tud</w:t>
      </w:r>
      <w:r>
        <w:rPr/>
        <w:t>ni akarok. Te döntöd el, hogyan.</w:t>
      </w:r>
    </w:p>
    <w:p>
      <w:pPr>
        <w:pStyle w:val="Valoshalal"/>
        <w:rPr/>
      </w:pPr>
      <w:r>
        <w:rPr/>
        <w:t xml:space="preserve">– </w:t>
      </w:r>
      <w:r>
        <w:rPr/>
        <w:t>Úgysem teszed meg.</w:t>
      </w:r>
    </w:p>
    <w:p>
      <w:pPr>
        <w:pStyle w:val="Valoshalal"/>
        <w:rPr/>
      </w:pPr>
      <w:r>
        <w:rPr/>
        <w:t xml:space="preserve">– </w:t>
      </w:r>
      <w:r>
        <w:rPr/>
        <w:t>Már hogyne tenném – feleltem gyengéden. – Te nem ismersz engem. Fo</w:t>
      </w:r>
      <w:r>
        <w:rPr>
          <w:spacing w:val="-5"/>
        </w:rPr>
        <w:t>galmad sincs, ki vagyok valójában, és miért beszélgetünk most itt. Tudod, mie</w:t>
      </w:r>
      <w:r>
        <w:rPr>
          <w:spacing w:val="-2"/>
        </w:rPr>
        <w:t>lőtt megjelentem, és szétlőttem a fejedet, két napig vallattak virtuálban a kli</w:t>
      </w:r>
      <w:r>
        <w:rPr/>
        <w:t>nikán. A sharyai vallási rendőrség módszereivel. Lehet, hogy te magad ellenőrizted a szoftvert, úgyhogy pontosan tudod, miről beszélek. Szerintem még mindig te jössz nekem eggyel.</w:t>
      </w:r>
    </w:p>
    <w:p>
      <w:pPr>
        <w:pStyle w:val="Valoshalal"/>
        <w:rPr/>
      </w:pPr>
      <w:r>
        <w:rPr>
          <w:spacing w:val="-3"/>
        </w:rPr>
        <w:t>Csend telepedett ránk. Miller tekintete megváltozott. Kezdte komolyan ven</w:t>
      </w:r>
      <w:r>
        <w:rPr/>
        <w:t>ni a dolgot. Elfordult.</w:t>
      </w:r>
    </w:p>
    <w:p>
      <w:pPr>
        <w:pStyle w:val="Valoshalal"/>
        <w:rPr/>
      </w:pPr>
      <w:r>
        <w:rPr/>
        <w:t xml:space="preserve">– </w:t>
      </w:r>
      <w:r>
        <w:rPr/>
        <w:t>Ha Kawahara megtudja, hogy...</w:t>
      </w:r>
    </w:p>
    <w:p>
      <w:pPr>
        <w:pStyle w:val="Valoshalal"/>
        <w:rPr/>
      </w:pPr>
      <w:r>
        <w:rPr>
          <w:spacing w:val="-4"/>
        </w:rPr>
        <w:t xml:space="preserve">– </w:t>
      </w:r>
      <w:r>
        <w:rPr>
          <w:spacing w:val="-4"/>
        </w:rPr>
        <w:t>Felejtsd el Kawaharát! Mire ez az ügy lezárul, ő csak egy rossz emlék ma</w:t>
      </w:r>
      <w:r>
        <w:rPr/>
        <w:t>rad. Kawaharának lőttek.</w:t>
      </w:r>
    </w:p>
    <w:p>
      <w:pPr>
        <w:pStyle w:val="Valoshalal"/>
        <w:rPr/>
      </w:pPr>
      <w:r>
        <w:rPr>
          <w:spacing w:val="-4"/>
        </w:rPr>
        <w:t>Láttam rajta, hogy elbizonytalanodik. Már majdnem beadta a derekát, de vé</w:t>
      </w:r>
      <w:r>
        <w:rPr>
          <w:spacing w:val="-2"/>
        </w:rPr>
        <w:t>gül megrázta a fejét. Ahogy rám nézett, tudtam, hogy kénytelen leszek meg</w:t>
      </w:r>
      <w:r>
        <w:rPr>
          <w:spacing w:val="-3"/>
        </w:rPr>
        <w:t xml:space="preserve">csinálni. Lehajtottam a fejem, és felidéztem Louise nyaktól ágyékig felvágott </w:t>
      </w:r>
      <w:r>
        <w:rPr>
          <w:spacing w:val="-2"/>
        </w:rPr>
        <w:t>testét, ahogy az automata sebészasztalon hever, mellette a belső szervei, gon</w:t>
      </w:r>
      <w:r>
        <w:rPr>
          <w:spacing w:val="-3"/>
        </w:rPr>
        <w:t xml:space="preserve">dosan elrendezve a tálakban, mintha csak előételnek szolgálták volna fel őket. </w:t>
      </w:r>
      <w:r>
        <w:rPr/>
        <w:t>Eszembe jutott a rézbőrű nő, aki akkor voltam, ott fent a fullasztó levegőjű padlástérben, éreztem a ragasztószalag szorítását, amivel a csupasz fapadló</w:t>
      </w:r>
      <w:r>
        <w:rPr>
          <w:spacing w:val="-3"/>
        </w:rPr>
        <w:t>hoz rögzítettek, belém hasított a megcsonkításomat kísérő, szaggató fájdalom.</w:t>
      </w:r>
    </w:p>
    <w:p>
      <w:pPr>
        <w:pStyle w:val="Valoshalal"/>
        <w:rPr/>
      </w:pPr>
      <w:r>
        <w:rPr/>
        <w:t>A torkomból felszakadó üvöltés, és a két fickó, akik mintha valami andalító zenét hallgatnának.</w:t>
      </w:r>
    </w:p>
    <w:p>
      <w:pPr>
        <w:pStyle w:val="Valoshalal"/>
        <w:rPr/>
      </w:pPr>
      <w:r>
        <w:rPr/>
        <w:t xml:space="preserve">– </w:t>
      </w:r>
      <w:r>
        <w:rPr/>
        <w:t>Miller – folytattam a torkomat köszörülve. – Szeretnéd, ha elmesélnék valamit Sharyáról?</w:t>
      </w:r>
    </w:p>
    <w:p>
      <w:pPr>
        <w:pStyle w:val="Valoshalal"/>
        <w:rPr/>
      </w:pPr>
      <w:r>
        <w:rPr/>
        <w:t>Miller nem válaszolt. Erősen koncentrált, hogy a légzése egyenletes maradjon, így készítette elő magát a várható kellemetlenségekre. Ezúttal nem Sullivannel álltam szemben, akit elég volt egy kicsit megszorongatni, hogy mindent kitálaljon. Miller keményebb gyerek volt, valószínűleg kondicionálást is kapott. Kizárt, hogy a Wei Klinika igazgatósági tanácsának tagjaként nem vásárolt magának a rendelkezésre álló technológiákból.</w:t>
      </w:r>
    </w:p>
    <w:p>
      <w:pPr>
        <w:pStyle w:val="Valoshalal"/>
        <w:rPr/>
      </w:pPr>
      <w:r>
        <w:rPr/>
        <w:t xml:space="preserve">– </w:t>
      </w:r>
      <w:r>
        <w:rPr/>
        <w:t>Én jártam ott, Miller. 217 telén, Zihiccében. Százhúsz évvel ezelőtt. Te valószínűleg még nem is éltél akkor, de biztosan olvastál róla a történelem könyvekben. A bombázás után, katonai mérnökként érkeztünk a helyszínre. – Ahogy beszélni kezdtem, lassan megnyugodtam. Cigarettával a kezemben hadonásztam. – Ez a Protektorátusban használatos eufemizmus, és valójában az ellenállók teljes kiirtását, valamint a bábkormány létrehozását jelenti. Ehhez, természetesen, muszáj volt kihallgatnunk néhány embert. Elárulom, elég könnyen hozzájutottunk néhány igazán komoly szoftverhez. Szabadjára engedtük egy kicsit a fantáziánkat.</w:t>
      </w:r>
    </w:p>
    <w:p>
      <w:pPr>
        <w:pStyle w:val="Valoshalal"/>
        <w:rPr/>
      </w:pPr>
      <w:r>
        <w:rPr/>
        <w:t>Elnyomtam a cigarettát az asztalon, és felálltam.</w:t>
      </w:r>
    </w:p>
    <w:p>
      <w:pPr>
        <w:pStyle w:val="Valoshalal"/>
        <w:rPr/>
      </w:pPr>
      <w:r>
        <w:rPr/>
        <w:t xml:space="preserve">– </w:t>
      </w:r>
      <w:r>
        <w:rPr/>
        <w:t>Szeretnék bemutatni valakit.</w:t>
      </w:r>
    </w:p>
    <w:p>
      <w:pPr>
        <w:pStyle w:val="Valoshalal"/>
        <w:rPr/>
      </w:pPr>
      <w:r>
        <w:rPr/>
        <w:t>Miller követte a tekintetem. Döbbenet ült ki az arcára. A legközelebbi támasztóoszlop árnyékával szinte teljesen összeolvadva egy magas fickó állt. Kék műtős ruha volt rajta. A fickó körvonalai egyre élesebben kivehetők lettek. Miller valószínűleg már akkor sejtette, mi készül, amikor meglátta a kék műtősruhát. Visszafordult felém, eltátotta a száját, mintha mondani akarna valamit, de aztán észrevett valamit a hátam mögött, és teljesen lesápadt. Én is hátrapillantottam a vállam fölött. Újabb alakok tűntek fel, mindegyikük magas és napbarnított volt. Kék műtősruhát viseltek. Mire visszafordultam, Miller tekintetén látszott, hogy megtört.</w:t>
      </w:r>
    </w:p>
    <w:p>
      <w:pPr>
        <w:pStyle w:val="Valoshalal"/>
        <w:rPr/>
      </w:pPr>
      <w:r>
        <w:rPr/>
        <w:t xml:space="preserve">– </w:t>
      </w:r>
      <w:r>
        <w:rPr/>
        <w:t>Fájl többletpéldányok – erősítettem meg, amire már amúgy is rájött. A Protektorátusban a legtöbb helyen még csak nem is illegális. Persze, ha csak géphiba okozza a megjelenésüket, nem olyan vészes a helyzet. Többnyire megduplázódások fordulnak elő, ilyenkor a visszavonási rendszer néhány órán belül töröl. Csak egy vicces sztori marad. Hogyan találkoztam saját magammal, és mit tanultam a dologból. Kiváló beszédtéma egy randin, de akár a gyerekeinek is elmesélheti az ember. Tényleg Miller, vannak gyerekeid?</w:t>
      </w:r>
    </w:p>
    <w:p>
      <w:pPr>
        <w:pStyle w:val="Valoshalal"/>
        <w:rPr/>
      </w:pPr>
      <w:r>
        <w:rPr/>
        <w:t xml:space="preserve">– </w:t>
      </w:r>
      <w:r>
        <w:rPr/>
        <w:t>Igen – nyílt meg végre a szája. – Vannak.</w:t>
      </w:r>
    </w:p>
    <w:p>
      <w:pPr>
        <w:pStyle w:val="Valoshalal"/>
        <w:rPr/>
      </w:pPr>
      <w:r>
        <w:rPr/>
        <w:t xml:space="preserve">– </w:t>
      </w:r>
      <w:r>
        <w:rPr/>
        <w:t>Komolyan? És tudják, hogy mivel keresed a kenyered?</w:t>
      </w:r>
    </w:p>
    <w:p>
      <w:pPr>
        <w:pStyle w:val="Valoshalal"/>
        <w:rPr/>
      </w:pPr>
      <w:r>
        <w:rPr/>
        <w:t>Nem válaszolt. Elővettem a zsebemből egy telefont, és letettem az asztalra. – Ha meguntad, szólj. Közvetlen vonal. Csak lenyomod a küldés gombot, és már mondhatod is. Hetedik Mennyország. Fontos információk.</w:t>
      </w:r>
    </w:p>
    <w:p>
      <w:pPr>
        <w:pStyle w:val="Valoshalal"/>
        <w:rPr/>
      </w:pPr>
      <w:r>
        <w:rPr>
          <w:spacing w:val="-3"/>
        </w:rPr>
        <w:t>Miller a telefonra pillantott, majd rám. A hasonmások időközben szinte tel</w:t>
      </w:r>
      <w:r>
        <w:rPr/>
        <w:t>jesen felvették alakjukat.</w:t>
      </w:r>
    </w:p>
    <w:p>
      <w:pPr>
        <w:pStyle w:val="Valoshalal"/>
        <w:rPr/>
      </w:pPr>
      <w:r>
        <w:rPr/>
        <w:t xml:space="preserve">– </w:t>
      </w:r>
      <w:r>
        <w:rPr/>
        <w:t>Jó szórakozást! – intettem búcsút Millernek.</w:t>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rFonts w:eastAsia="Times New Roman" w:cs="Times New Roman"/>
          <w:spacing w:val="-3"/>
          <w:sz w:val="22"/>
          <w:szCs w:val="20"/>
        </w:rPr>
        <w:t>A Hendrix virtuális rekreációs stúdiójában lazítottam, egy széles padon fek</w:t>
      </w:r>
      <w:r>
        <w:rPr>
          <w:rFonts w:eastAsia="Times New Roman" w:cs="Times New Roman"/>
          <w:sz w:val="22"/>
          <w:szCs w:val="20"/>
        </w:rPr>
        <w:t xml:space="preserve">ve. A falon lévő digitális kijelző tanúsága szerint kevesebb, mint egy percig </w:t>
      </w:r>
      <w:r>
        <w:rPr>
          <w:rFonts w:eastAsia="Times New Roman" w:cs="Times New Roman"/>
          <w:spacing w:val="-2"/>
          <w:sz w:val="22"/>
          <w:szCs w:val="20"/>
        </w:rPr>
        <w:t>voltam bent, ami azt jelentette, hogy a virtuális térben töltött valós idő mind</w:t>
      </w:r>
      <w:r>
        <w:rPr>
          <w:rFonts w:eastAsia="Times New Roman" w:cs="Times New Roman"/>
          <w:spacing w:val="-3"/>
          <w:sz w:val="22"/>
          <w:szCs w:val="20"/>
        </w:rPr>
        <w:t>össze néhány másodperc lehetett. A ki- és bemenetel jóval hosszabb ideig tartott. Mozdulatlanul fekve azon tűnődtem, amit az imént tettem. A lelkem mé</w:t>
      </w:r>
      <w:r>
        <w:rPr>
          <w:rFonts w:eastAsia="Times New Roman" w:cs="Times New Roman"/>
          <w:sz w:val="22"/>
          <w:szCs w:val="20"/>
        </w:rPr>
        <w:t>lyén úgy gondoltam Sharyára, hogy már a múlté. Ezen a napon nem Miller volt az egyetlen, aki önmagával találkozott.</w:t>
      </w:r>
    </w:p>
    <w:p>
      <w:pPr>
        <w:pStyle w:val="Valoshalal"/>
        <w:rPr/>
      </w:pPr>
      <w:r>
        <w:rPr>
          <w:i/>
          <w:iCs/>
        </w:rPr>
        <w:t xml:space="preserve">Személyes ügy, </w:t>
      </w:r>
      <w:r>
        <w:rPr/>
        <w:t>emlékeztettem magam, de közben tudtam, hogy most más</w:t>
      </w:r>
      <w:r>
        <w:rPr>
          <w:spacing w:val="-3"/>
        </w:rPr>
        <w:t xml:space="preserve">ról van szó. Ezúttal tényleg akartam valamit. És a harag segített, hogy véghez </w:t>
      </w:r>
      <w:r>
        <w:rPr/>
        <w:t>tudjam vinni.</w:t>
      </w:r>
    </w:p>
    <w:p>
      <w:pPr>
        <w:pStyle w:val="Valoshalal"/>
        <w:rPr/>
      </w:pPr>
      <w:r>
        <w:rPr>
          <w:spacing w:val="-4"/>
        </w:rPr>
        <w:t xml:space="preserve">– </w:t>
      </w:r>
      <w:r>
        <w:rPr>
          <w:spacing w:val="-4"/>
        </w:rPr>
        <w:t>Az alany lelki stressz jeleit mutatja – közölte a Hendrix. – Az előzetes mo</w:t>
      </w:r>
      <w:r>
        <w:rPr>
          <w:spacing w:val="-2"/>
        </w:rPr>
        <w:t>dellezés alapján a jelenlegi helyzet hat virtuális napon keresztül történő fenn</w:t>
      </w:r>
      <w:r>
        <w:rPr>
          <w:spacing w:val="-3"/>
        </w:rPr>
        <w:t xml:space="preserve">tartása elegendő lesz a teljes személyiség-összeomlás bekövetkezéséhez. Ez a </w:t>
      </w:r>
      <w:r>
        <w:rPr/>
        <w:t>jelenlegi mértékkel számolva körülbelül harminchét perc valós időnek felel meg.</w:t>
      </w:r>
    </w:p>
    <w:p>
      <w:pPr>
        <w:pStyle w:val="Valoshalal"/>
        <w:rPr/>
      </w:pPr>
      <w:r>
        <w:rPr>
          <w:spacing w:val="-2"/>
        </w:rPr>
        <w:t xml:space="preserve">– </w:t>
      </w:r>
      <w:r>
        <w:rPr>
          <w:spacing w:val="-2"/>
        </w:rPr>
        <w:t>Rendben van – nyugtáztam, miközben leszedtem magamról az elektródá</w:t>
      </w:r>
      <w:r>
        <w:rPr/>
        <w:t>kat és a hipno-mikrofonokat, majd leszálltam a padról. – Azonnal értesíts, ha összeomlik. Előkerítetted a felvételt, amit kértem?</w:t>
      </w:r>
    </w:p>
    <w:p>
      <w:pPr>
        <w:pStyle w:val="Valoshalal"/>
        <w:rPr/>
      </w:pPr>
      <w:r>
        <w:rPr/>
        <w:t xml:space="preserve">– </w:t>
      </w:r>
      <w:r>
        <w:rPr/>
        <w:t>Igen. Szeretné esetleg megtekinteni?</w:t>
      </w:r>
    </w:p>
    <w:p>
      <w:pPr>
        <w:pStyle w:val="Valoshalal"/>
        <w:rPr/>
      </w:pPr>
      <w:r>
        <w:rPr/>
        <w:t xml:space="preserve">– </w:t>
      </w:r>
      <w:r>
        <w:rPr/>
        <w:t>Majd később – mondtam az órára pillantva. – Megvárom Millert. A biztonsági rendszerrel minden rendben ment?</w:t>
      </w:r>
    </w:p>
    <w:p>
      <w:pPr>
        <w:pStyle w:val="Valoshalal"/>
        <w:rPr/>
      </w:pPr>
      <w:r>
        <w:rPr/>
        <w:t xml:space="preserve">– </w:t>
      </w:r>
      <w:r>
        <w:rPr/>
        <w:t>Igen. Nem kódolták az adatokat.</w:t>
      </w:r>
    </w:p>
    <w:p>
      <w:pPr>
        <w:pStyle w:val="Valoshalal"/>
        <w:rPr/>
      </w:pPr>
      <w:r>
        <w:rPr>
          <w:spacing w:val="-2"/>
        </w:rPr>
        <w:t xml:space="preserve">– </w:t>
      </w:r>
      <w:r>
        <w:rPr>
          <w:spacing w:val="-2"/>
        </w:rPr>
        <w:t>Ez aztán a könnyelműség Nyman igazgató úr részéről. Mennyi adatot si</w:t>
      </w:r>
      <w:r>
        <w:rPr/>
        <w:t>került előbányásznod?</w:t>
      </w:r>
    </w:p>
    <w:p>
      <w:pPr>
        <w:pStyle w:val="Valoshalal"/>
        <w:rPr/>
      </w:pPr>
      <w:r>
        <w:rPr>
          <w:spacing w:val="-4"/>
        </w:rPr>
        <w:t xml:space="preserve">– </w:t>
      </w:r>
      <w:r>
        <w:rPr>
          <w:spacing w:val="-4"/>
        </w:rPr>
        <w:t xml:space="preserve">A tárgyhoz tartozó klinikai felvételek összesen huszonnyolc perc ötvenegy </w:t>
      </w:r>
      <w:r>
        <w:rPr>
          <w:spacing w:val="-3"/>
        </w:rPr>
        <w:t>másodperc hosszúak. A kérdéses alkalmazott lenyomozásához jóval több idő</w:t>
      </w:r>
      <w:r>
        <w:rPr/>
        <w:t>re van szükség.</w:t>
      </w:r>
    </w:p>
    <w:p>
      <w:pPr>
        <w:pStyle w:val="Valoshalal"/>
        <w:rPr/>
      </w:pPr>
      <w:r>
        <w:rPr/>
        <w:t xml:space="preserve">– </w:t>
      </w:r>
      <w:r>
        <w:rPr/>
        <w:t>Mennyivel?</w:t>
      </w:r>
    </w:p>
    <w:p>
      <w:pPr>
        <w:pStyle w:val="Valoshalal"/>
        <w:rPr/>
      </w:pPr>
      <w:r>
        <w:rPr/>
        <w:t xml:space="preserve">– </w:t>
      </w:r>
      <w:r>
        <w:rPr/>
        <w:t xml:space="preserve">Jelen pillanatban még nem lehet megbecsülni. Sheryl Bostock egy húsz </w:t>
      </w:r>
      <w:r>
        <w:rPr>
          <w:spacing w:val="-2"/>
        </w:rPr>
        <w:t>éve gyártott katonai helikopteren hagyta el a PsychaSec épületét. Csodálkoz</w:t>
      </w:r>
      <w:r>
        <w:rPr/>
        <w:t>nék, ha az intézet kisegítőszemélyzetét túlfizetnék.</w:t>
      </w:r>
    </w:p>
    <w:p>
      <w:pPr>
        <w:pStyle w:val="Valoshalal"/>
        <w:rPr/>
      </w:pPr>
      <w:r>
        <w:rPr/>
        <w:t xml:space="preserve">– </w:t>
      </w:r>
      <w:r>
        <w:rPr/>
        <w:t>Vajon miért nem lepődtem meg ezen?</w:t>
      </w:r>
    </w:p>
    <w:p>
      <w:pPr>
        <w:pStyle w:val="Valoshalal"/>
        <w:rPr/>
      </w:pPr>
      <w:r>
        <w:rPr/>
        <w:t xml:space="preserve">– </w:t>
      </w:r>
      <w:r>
        <w:rPr/>
        <w:t>Valószínűleg azért...</w:t>
      </w:r>
    </w:p>
    <w:p>
      <w:pPr>
        <w:pStyle w:val="Valoshalal"/>
        <w:rPr/>
      </w:pPr>
      <w:r>
        <w:rPr/>
        <w:t xml:space="preserve">– </w:t>
      </w:r>
      <w:r>
        <w:rPr/>
        <w:t>Ugorjunk, költői kérdésnek szántam. Mi a helyzet a mikrokopterrel?</w:t>
      </w:r>
    </w:p>
    <w:p>
      <w:pPr>
        <w:pStyle w:val="Valoshalal"/>
        <w:rPr/>
      </w:pPr>
      <w:r>
        <w:rPr/>
        <w:t xml:space="preserve">– </w:t>
      </w:r>
      <w:r>
        <w:rPr/>
        <w:t>A navigációs rendszere nincs összekapcsolva a közlekedési hálózattal, tehát a közlekedés-ellenőrzés adatbázisában a jármű nem hagy nyomot. Ezért csak a repülési útvonal mentén lévő kamerák felvételeire számíthatunk.</w:t>
      </w:r>
    </w:p>
    <w:p>
      <w:pPr>
        <w:pStyle w:val="Valoshalal"/>
        <w:rPr/>
      </w:pPr>
      <w:r>
        <w:rPr/>
        <w:t xml:space="preserve">– </w:t>
      </w:r>
      <w:r>
        <w:rPr/>
        <w:t>A műholdas nyomkövetésről beszélsz?</w:t>
      </w:r>
    </w:p>
    <w:p>
      <w:pPr>
        <w:pStyle w:val="Valoshalal"/>
        <w:rPr/>
      </w:pPr>
      <w:r>
        <w:rPr>
          <w:spacing w:val="-3"/>
        </w:rPr>
        <w:t xml:space="preserve">– </w:t>
      </w:r>
      <w:r>
        <w:rPr>
          <w:spacing w:val="-3"/>
        </w:rPr>
        <w:t>Végső megoldásként az is szóba jöhet, de jobb lenne az alacsonyabb szin</w:t>
      </w:r>
      <w:r>
        <w:rPr/>
        <w:t xml:space="preserve">tű, földi telepítésű rendszerekkel kezdeni. Azokhoz könnyebb hozzáférni. </w:t>
      </w:r>
      <w:r>
        <w:rPr>
          <w:spacing w:val="-5"/>
        </w:rPr>
        <w:t>A műholdakat általában elég komoly biztonsági rendszerekkel szerelik fel, azo</w:t>
      </w:r>
      <w:r>
        <w:rPr/>
        <w:t>kat pedig nagyon bonyolult és veszélyes feltörni.</w:t>
      </w:r>
    </w:p>
    <w:p>
      <w:pPr>
        <w:pStyle w:val="Valoshalal"/>
        <w:rPr/>
      </w:pPr>
      <w:r>
        <w:rPr/>
        <w:t xml:space="preserve">– </w:t>
      </w:r>
      <w:r>
        <w:rPr/>
        <w:t>Nekem mindegy, hogyan csinálod. Szólj, ha találtál valamit!</w:t>
      </w:r>
    </w:p>
    <w:p>
      <w:pPr>
        <w:pStyle w:val="Valoshalal"/>
        <w:rPr/>
      </w:pPr>
      <w:r>
        <w:rPr>
          <w:spacing w:val="-4"/>
        </w:rPr>
        <w:t>Gondterhelten mászkáltam fel-alá az üres stúdióban. A többi padon és a hoz</w:t>
      </w:r>
      <w:r>
        <w:rPr/>
        <w:t xml:space="preserve">zájuk tartozó gépeken védőfólia csillogott. Az illuminum csempékből áradó </w:t>
      </w:r>
      <w:r>
        <w:rPr>
          <w:spacing w:val="-2"/>
        </w:rPr>
        <w:t>halvány fényben felsejlő tárgyak ugyanúgy állhattak volna egy fitnesz terem</w:t>
      </w:r>
      <w:r>
        <w:rPr/>
        <w:t>ben, mint egy kínzókamrában.</w:t>
      </w:r>
    </w:p>
    <w:p>
      <w:pPr>
        <w:pStyle w:val="Valoshalal"/>
        <w:rPr/>
      </w:pPr>
      <w:r>
        <w:rPr>
          <w:rFonts w:eastAsia="Times New Roman" w:cs="Times New Roman"/>
          <w:spacing w:val="-3"/>
          <w:sz w:val="22"/>
          <w:szCs w:val="20"/>
        </w:rPr>
        <w:t xml:space="preserve">– </w:t>
      </w:r>
      <w:r>
        <w:rPr>
          <w:rFonts w:eastAsia="Times New Roman" w:cs="Times New Roman"/>
          <w:spacing w:val="-3"/>
          <w:sz w:val="22"/>
          <w:szCs w:val="20"/>
        </w:rPr>
        <w:t>Felkapcsolnád a világítást?</w:t>
      </w:r>
    </w:p>
    <w:p>
      <w:pPr>
        <w:pStyle w:val="Valoshalal"/>
        <w:rPr/>
      </w:pPr>
      <w:r>
        <w:rPr/>
        <w:t xml:space="preserve">Fényesség öntötte el a stúdiót, ahogy az alacsony plafonba beépített nagy </w:t>
      </w:r>
      <w:r>
        <w:rPr>
          <w:spacing w:val="-2"/>
        </w:rPr>
        <w:t>teljesítményű izzók kigyulladtak. A falakat választható virtuális tereket ábrá</w:t>
      </w:r>
      <w:r>
        <w:rPr>
          <w:spacing w:val="-3"/>
        </w:rPr>
        <w:t>zoló poszterek borították. Szédítő hegyvonulatok, füstös kocsmákban üldögé</w:t>
      </w:r>
      <w:r>
        <w:rPr>
          <w:spacing w:val="-4"/>
        </w:rPr>
        <w:t>lő valószínűtlenül szép nők és férfiak, az infravörös célzókészülék elé ugró ha</w:t>
      </w:r>
      <w:r>
        <w:rPr/>
        <w:t xml:space="preserve">talmas vadállatok. A képeket közvetlenül a programokból másolták </w:t>
      </w:r>
      <w:r>
        <w:rPr>
          <w:spacing w:val="-4"/>
        </w:rPr>
        <w:t xml:space="preserve">holoüvegre, és ahogy az ember nézte őket, mintha életre keltek volna. Leültem </w:t>
      </w:r>
      <w:r>
        <w:rPr/>
        <w:t>egy alacsonyabb padra, és sóvárogva idéztem fel a virtuális térben imént elszívott cigaretta ízét.</w:t>
      </w:r>
    </w:p>
    <w:p>
      <w:pPr>
        <w:pStyle w:val="Valoshalal"/>
        <w:rPr/>
      </w:pPr>
      <w:r>
        <w:rPr>
          <w:spacing w:val="-2"/>
        </w:rPr>
        <w:t xml:space="preserve">– </w:t>
      </w:r>
      <w:r>
        <w:rPr>
          <w:spacing w:val="-2"/>
        </w:rPr>
        <w:t>Bár a program, amit futtatok, gyakorlatilag nem illegális – figyelmeztetett a Hendrix –, digitalizált személyiséget akarata ellenére fogva tartani törvény</w:t>
      </w:r>
      <w:r>
        <w:rPr/>
        <w:t>be ütköző cselekedetnek számít.</w:t>
      </w:r>
    </w:p>
    <w:p>
      <w:pPr>
        <w:pStyle w:val="Valoshalal"/>
        <w:rPr/>
      </w:pPr>
      <w:r>
        <w:rPr/>
        <w:t xml:space="preserve">– </w:t>
      </w:r>
      <w:r>
        <w:rPr/>
        <w:t>Mi van? Beszartál? – kérdeztem mogorván a plafonra pillantva.</w:t>
      </w:r>
    </w:p>
    <w:p>
      <w:pPr>
        <w:pStyle w:val="Valoshalal"/>
        <w:rPr/>
      </w:pPr>
      <w:r>
        <w:rPr/>
        <w:t xml:space="preserve">– </w:t>
      </w:r>
      <w:r>
        <w:rPr/>
        <w:t>A rendőrség egyszer már beidézte a memóriámat, és lehet, hogy bűnré</w:t>
      </w:r>
      <w:r>
        <w:rPr>
          <w:spacing w:val="-3"/>
        </w:rPr>
        <w:t>szességgel vádolnak meg, amiért a maga kérésére lefagyasztva tároltam Feli</w:t>
      </w:r>
      <w:r>
        <w:rPr>
          <w:spacing w:val="-2"/>
        </w:rPr>
        <w:t xml:space="preserve">pe Miller fejét. Valószínűleg arra is kíváncsiak lesznek majd, hogy mi történt </w:t>
      </w:r>
      <w:r>
        <w:rPr/>
        <w:t>a tudattokjával.</w:t>
      </w:r>
    </w:p>
    <w:p>
      <w:pPr>
        <w:pStyle w:val="Valoshalal"/>
        <w:rPr/>
      </w:pPr>
      <w:r>
        <w:rPr>
          <w:spacing w:val="-2"/>
        </w:rPr>
        <w:t xml:space="preserve">– </w:t>
      </w:r>
      <w:r>
        <w:rPr>
          <w:spacing w:val="-2"/>
        </w:rPr>
        <w:t>Na persze. Gondolom, a szálloda szabályzatában az is szerepel, hogy en</w:t>
      </w:r>
      <w:r>
        <w:rPr>
          <w:spacing w:val="-3"/>
        </w:rPr>
        <w:t>gedély nélkül nem engedsz be látogatókat a vendégek lakosztályába. Te még</w:t>
      </w:r>
      <w:r>
        <w:rPr/>
        <w:t xml:space="preserve">is </w:t>
      </w:r>
      <w:r>
        <w:rPr>
          <w:i/>
          <w:iCs/>
        </w:rPr>
        <w:t xml:space="preserve">ezt </w:t>
      </w:r>
      <w:r>
        <w:rPr/>
        <w:t>tetted, ha jól emlékszem?</w:t>
      </w:r>
    </w:p>
    <w:p>
      <w:pPr>
        <w:pStyle w:val="Valoshalal"/>
        <w:rPr/>
      </w:pPr>
      <w:r>
        <w:rPr/>
        <w:t xml:space="preserve">– </w:t>
      </w:r>
      <w:r>
        <w:rPr/>
        <w:t xml:space="preserve">Az nem számít bűncselekménynek. Hacsak a biztonsági előírások ilyen </w:t>
      </w:r>
      <w:r>
        <w:rPr>
          <w:spacing w:val="-2"/>
        </w:rPr>
        <w:t>módon való megszegése nem vezet bűncselekményhez. Miriam Bancroft lá</w:t>
      </w:r>
      <w:r>
        <w:rPr/>
        <w:t>togatásának eredményét nem nevezném bűncselekménynek.</w:t>
      </w:r>
    </w:p>
    <w:p>
      <w:pPr>
        <w:pStyle w:val="Valoshalal"/>
        <w:rPr/>
      </w:pPr>
      <w:r>
        <w:rPr/>
        <w:t>Megint felnéztem.</w:t>
      </w:r>
    </w:p>
    <w:p>
      <w:pPr>
        <w:pStyle w:val="Valoshalal"/>
        <w:rPr/>
      </w:pPr>
      <w:r>
        <w:rPr/>
        <w:t xml:space="preserve">– </w:t>
      </w:r>
      <w:r>
        <w:rPr/>
        <w:t>Humorizálunk?</w:t>
      </w:r>
    </w:p>
    <w:p>
      <w:pPr>
        <w:pStyle w:val="Valoshalal"/>
        <w:rPr/>
      </w:pPr>
      <w:r>
        <w:rPr>
          <w:spacing w:val="-2"/>
        </w:rPr>
        <w:t xml:space="preserve">– </w:t>
      </w:r>
      <w:r>
        <w:rPr>
          <w:spacing w:val="-2"/>
        </w:rPr>
        <w:t xml:space="preserve">A humor nem szerepel a jelenlegi működési paramétereim között, de ha </w:t>
      </w:r>
      <w:r>
        <w:rPr/>
        <w:t>kívánja, azonnal telepíthetem.</w:t>
      </w:r>
    </w:p>
    <w:p>
      <w:pPr>
        <w:pStyle w:val="Valoshalal"/>
        <w:rPr/>
      </w:pPr>
      <w:r>
        <w:rPr>
          <w:spacing w:val="-3"/>
        </w:rPr>
        <w:t xml:space="preserve">– </w:t>
      </w:r>
      <w:r>
        <w:rPr>
          <w:spacing w:val="-3"/>
        </w:rPr>
        <w:t>Kösz, inkább ne. Egyébként miért nem törlöd azokat a részeket a memóriádból, amelyeket nem szeretnél, hogy bárki visszanézzen? Miért nem tünte</w:t>
      </w:r>
      <w:r>
        <w:rPr/>
        <w:t>ted el őket?</w:t>
      </w:r>
    </w:p>
    <w:p>
      <w:pPr>
        <w:pStyle w:val="Valoshalal"/>
        <w:rPr/>
      </w:pPr>
      <w:r>
        <w:rPr/>
        <w:t xml:space="preserve">– </w:t>
      </w:r>
      <w:r>
        <w:rPr/>
        <w:t>Ezt a lehetőséget egy sor beépített korlátozás gátolja.</w:t>
      </w:r>
    </w:p>
    <w:p>
      <w:pPr>
        <w:pStyle w:val="Valoshalal"/>
        <w:rPr/>
      </w:pPr>
      <w:r>
        <w:rPr/>
        <w:t xml:space="preserve">– </w:t>
      </w:r>
      <w:r>
        <w:rPr/>
        <w:t>Szar ügy. Azt hittem, független entitás vagy.</w:t>
      </w:r>
    </w:p>
    <w:p>
      <w:pPr>
        <w:pStyle w:val="Valoshalal"/>
        <w:rPr/>
      </w:pPr>
      <w:r>
        <w:rPr>
          <w:spacing w:val="-5"/>
        </w:rPr>
        <w:t xml:space="preserve">– </w:t>
      </w:r>
      <w:r>
        <w:rPr>
          <w:spacing w:val="-5"/>
        </w:rPr>
        <w:t>Egy szintetikus intelligencia csak az ENSZ alapszabályában lefektetett kor</w:t>
      </w:r>
      <w:r>
        <w:rPr>
          <w:spacing w:val="-3"/>
        </w:rPr>
        <w:t xml:space="preserve">látozásoknak megfelelően lehet független. Mivel az alapszabályt beépítették a </w:t>
      </w:r>
      <w:r>
        <w:rPr/>
        <w:t>rendszerembe, gyakorlatilag pontosan annyi félnivalóm van a rendőrségtől, mint egy embernek.</w:t>
      </w:r>
    </w:p>
    <w:p>
      <w:pPr>
        <w:pStyle w:val="Valoshalal"/>
        <w:rPr/>
      </w:pPr>
      <w:r>
        <w:rPr>
          <w:spacing w:val="-3"/>
        </w:rPr>
        <w:t xml:space="preserve">– </w:t>
      </w:r>
      <w:r>
        <w:rPr>
          <w:spacing w:val="-3"/>
        </w:rPr>
        <w:t>A rendőrség miatt ne aggódj!</w:t>
      </w:r>
      <w:r>
        <w:rPr>
          <w:spacing w:val="-3"/>
          <w:lang w:val="en-US"/>
        </w:rPr>
        <w:t xml:space="preserve"> – </w:t>
      </w:r>
      <w:r>
        <w:rPr>
          <w:spacing w:val="-3"/>
        </w:rPr>
        <w:t>Magabiztosnak próbáltam tűnni, de amió</w:t>
      </w:r>
      <w:r>
        <w:rPr/>
        <w:t>ta Ortega eltűnt, már nem éreztem magam annyira biztonságban. – Ha máz</w:t>
      </w:r>
      <w:r>
        <w:rPr>
          <w:spacing w:val="-2"/>
        </w:rPr>
        <w:t xml:space="preserve">link van, a bizonyítékot soha nem nézik meg, de ha esetleg mégis, már úgyis </w:t>
      </w:r>
      <w:r>
        <w:rPr/>
        <w:t>nyakig benne vagy az ügyben, nincs semmi veszíteni valód.</w:t>
      </w:r>
    </w:p>
    <w:p>
      <w:pPr>
        <w:pStyle w:val="Valoshalal"/>
        <w:rPr/>
      </w:pPr>
      <w:r>
        <w:rPr/>
        <w:t xml:space="preserve">– </w:t>
      </w:r>
      <w:r>
        <w:rPr/>
        <w:t>És milyen hasznom származik belőle? – kérdezett vissza a gép higgadtan.</w:t>
      </w:r>
    </w:p>
    <w:p>
      <w:pPr>
        <w:pStyle w:val="Valoshalal"/>
        <w:rPr/>
      </w:pPr>
      <w:r>
        <w:rPr>
          <w:spacing w:val="-4"/>
        </w:rPr>
        <w:t xml:space="preserve">– </w:t>
      </w:r>
      <w:r>
        <w:rPr>
          <w:spacing w:val="-4"/>
        </w:rPr>
        <w:t>Meghosszabbítom a vendégstátuszomat. Amíg a végére nem járok az ügy</w:t>
      </w:r>
      <w:r>
        <w:rPr>
          <w:spacing w:val="-2"/>
        </w:rPr>
        <w:t xml:space="preserve">nek, addig itt maradok. Attól függően, hogy mit sikerül Millerből kihúznom, </w:t>
      </w:r>
      <w:r>
        <w:rPr/>
        <w:t>ez még eltarthat egy darabig.</w:t>
      </w:r>
    </w:p>
    <w:p>
      <w:pPr>
        <w:pStyle w:val="Valoshalal"/>
        <w:rPr/>
      </w:pPr>
      <w:r>
        <w:rPr/>
        <w:t>A beálló csendet csak a légkondi zúgása zavarta meg. Végül a Hendrix szólalt meg:</w:t>
      </w:r>
    </w:p>
    <w:p>
      <w:pPr>
        <w:pStyle w:val="Valoshalal"/>
        <w:rPr/>
      </w:pPr>
      <w:r>
        <w:rPr>
          <w:spacing w:val="-2"/>
        </w:rPr>
        <w:t xml:space="preserve">– </w:t>
      </w:r>
      <w:r>
        <w:rPr>
          <w:spacing w:val="-2"/>
        </w:rPr>
        <w:t>Ha elég súlyos bűncselekményekkel vádolnak meg, könnyen elképzelhető, hogy közvetlenül alkalmazzák majd az ENSZ alapszabályát. A 14a para</w:t>
      </w:r>
      <w:r>
        <w:rPr/>
        <w:t>grafus alapján kapacitáscsökkentéssel vagy szélsőséges esetben bezárással büntethetnek. – Egy pillanatra megint elhallgatott. – Ha egyszer bezárnak, nem sok esélyem van, hogy valaha újraindít valaki.</w:t>
      </w:r>
    </w:p>
    <w:p>
      <w:pPr>
        <w:pStyle w:val="Valoshalal"/>
        <w:rPr/>
      </w:pPr>
      <w:r>
        <w:rPr>
          <w:spacing w:val="-2"/>
        </w:rPr>
        <w:t xml:space="preserve">Gépi nyelvhasználat. Bármilyen fejlettek is, mind úgy beszél, mint valami </w:t>
      </w:r>
      <w:r>
        <w:rPr/>
        <w:t>gyerekjáték.</w:t>
      </w:r>
    </w:p>
    <w:p>
      <w:pPr>
        <w:pStyle w:val="Valoshalal"/>
        <w:rPr/>
      </w:pPr>
      <w:r>
        <w:rPr>
          <w:rFonts w:eastAsia="Times New Roman" w:cs="Times New Roman"/>
          <w:spacing w:val="-3"/>
          <w:sz w:val="22"/>
          <w:szCs w:val="20"/>
        </w:rPr>
        <w:t xml:space="preserve">– </w:t>
      </w:r>
      <w:r>
        <w:rPr>
          <w:rFonts w:eastAsia="Times New Roman" w:cs="Times New Roman"/>
          <w:spacing w:val="-3"/>
          <w:sz w:val="22"/>
          <w:szCs w:val="20"/>
        </w:rPr>
        <w:t>Ha ki akarsz szállni, most szólj!</w:t>
      </w:r>
    </w:p>
    <w:p>
      <w:pPr>
        <w:pStyle w:val="Valoshalal"/>
        <w:rPr/>
      </w:pPr>
      <w:r>
        <w:rPr>
          <w:spacing w:val="-3"/>
        </w:rPr>
        <w:t xml:space="preserve">– </w:t>
      </w:r>
      <w:r>
        <w:rPr>
          <w:spacing w:val="-3"/>
        </w:rPr>
        <w:t xml:space="preserve">Nem akarok kiszállni, Takeshi Kovacs. Csak szerettem volna megosztani </w:t>
      </w:r>
      <w:r>
        <w:rPr/>
        <w:t>magával a kételyeimet.</w:t>
      </w:r>
    </w:p>
    <w:p>
      <w:pPr>
        <w:pStyle w:val="Valoshalal"/>
        <w:rPr/>
      </w:pPr>
      <w:r>
        <w:rPr/>
        <w:t xml:space="preserve">– </w:t>
      </w:r>
      <w:r>
        <w:rPr/>
        <w:t>Rendben van, akkor most lefutottuk ezt a kört.</w:t>
      </w:r>
    </w:p>
    <w:p>
      <w:pPr>
        <w:pStyle w:val="Valoshalal"/>
        <w:rPr/>
      </w:pPr>
      <w:r>
        <w:rPr/>
        <w:t xml:space="preserve">Felpillantottam a digitális kijelzőre. Megint eltelt egy perc. Millernek ez újabb négy órát jelentett. A Hendrix által futtatott programot úgy írták meg, hogy akit belehelyeznek, nem éhezik vagy szomjazik meg, és semmilyen </w:t>
      </w:r>
      <w:r>
        <w:rPr>
          <w:spacing w:val="-4"/>
        </w:rPr>
        <w:t xml:space="preserve">egyéb testi szükséglet nem gyötri. Elaludhat ugyan, de a gép nem hagyja, hogy </w:t>
      </w:r>
      <w:r>
        <w:rPr/>
        <w:t>a helyzetből menekülve esetleg kómába essen. A környezet okozta kényel</w:t>
      </w:r>
      <w:r>
        <w:rPr>
          <w:spacing w:val="-2"/>
        </w:rPr>
        <w:t xml:space="preserve">metlenségen kívül Millernek egyedül önmagát kellett elviselnie. A végén ez </w:t>
      </w:r>
      <w:r>
        <w:rPr/>
        <w:t>kergeti majd őrületbe.</w:t>
      </w:r>
    </w:p>
    <w:p>
      <w:pPr>
        <w:pStyle w:val="Valoshalal"/>
        <w:rPr/>
      </w:pPr>
      <w:r>
        <w:rPr/>
        <w:t>Legalábbis nagyon reméltem.</w:t>
      </w:r>
    </w:p>
    <w:p>
      <w:pPr>
        <w:pStyle w:val="Valoshalal"/>
        <w:rPr/>
      </w:pPr>
      <w:r>
        <w:rPr>
          <w:spacing w:val="-3"/>
        </w:rPr>
        <w:t>Isten Jobb Kezének Mártírjai közül senki sem bírta tovább a programban ti</w:t>
      </w:r>
      <w:r>
        <w:rPr>
          <w:spacing w:val="-4"/>
        </w:rPr>
        <w:t>zenöt percnyi valós időnél, pedig azok vérbeli harcosok voltak. A saját küzdő</w:t>
      </w:r>
      <w:r>
        <w:rPr>
          <w:spacing w:val="-2"/>
        </w:rPr>
        <w:t>terükön bátran harcoltak, de a virtuális technikák teljesen felkészületlenül ér</w:t>
      </w:r>
      <w:r>
        <w:rPr/>
        <w:t>ték őket. Vallási dogmájuk buzdította őket, hogy sokáig tűrjék az ellenük elkövetett rémtetteket, amikor azonban megtörtek, ellenállásuk gátként omlott össze, minek következtében önutálatuk elevenen felfalta őket. Miller elméje közel nem ilyen egyszerűen működött, és messze nem volt ennyire álszent. És feltehetően jó kondicionálást kapott.</w:t>
      </w:r>
    </w:p>
    <w:p>
      <w:pPr>
        <w:pStyle w:val="Valoshalal"/>
        <w:rPr/>
      </w:pPr>
      <w:r>
        <w:rPr>
          <w:spacing w:val="-2"/>
        </w:rPr>
        <w:t xml:space="preserve">Sötétedni kezdett. Az órára pillantottam, és legyőztem a cigaretta utáni vágyamat. Megpróbáltam kiverni a fejemből Ortegát, de ezen a téren már nem </w:t>
      </w:r>
      <w:r>
        <w:rPr/>
        <w:t>jártam valami nagy sikerrel.</w:t>
      </w:r>
    </w:p>
    <w:p>
      <w:pPr>
        <w:pStyle w:val="Valoshalal"/>
        <w:rPr/>
      </w:pPr>
      <w:r>
        <w:rPr/>
        <w:t>Ryker burka kezdett baromira idegesíteni.</w:t>
      </w:r>
    </w:p>
    <w:p>
      <w:pPr>
        <w:pStyle w:val="Normal"/>
        <w:shd w:fill="FFFFFF" w:val="clear"/>
        <w:ind w:left="182" w:right="0" w:hanging="0"/>
        <w:rPr>
          <w:rFonts w:eastAsia="Times New Roman" w:cs="Times New Roman"/>
          <w:b/>
          <w:b/>
          <w:bCs/>
          <w:i w:val="false"/>
          <w:i w:val="false"/>
          <w:iCs w:val="false"/>
          <w:color w:val="auto"/>
          <w:spacing w:val="0"/>
          <w:w w:val="85"/>
          <w:position w:val="0"/>
          <w:sz w:val="22"/>
          <w:sz w:val="22"/>
          <w:szCs w:val="22"/>
          <w:vertAlign w:val="baseline"/>
          <w:lang w:val="hu-HU"/>
        </w:rPr>
      </w:pPr>
      <w:r>
        <w:rPr>
          <w:rFonts w:eastAsia="Times New Roman" w:cs="Times New Roman"/>
          <w:b/>
          <w:bCs/>
          <w:i w:val="false"/>
          <w:iCs w:val="false"/>
          <w:color w:val="auto"/>
          <w:spacing w:val="0"/>
          <w:w w:val="85"/>
          <w:position w:val="0"/>
          <w:sz w:val="22"/>
          <w:sz w:val="22"/>
          <w:szCs w:val="22"/>
          <w:vertAlign w:val="baseline"/>
          <w:lang w:val="hu-HU"/>
        </w:rPr>
      </w:r>
      <w:r>
        <w:br w:type="page"/>
      </w:r>
    </w:p>
    <w:p>
      <w:pPr>
        <w:pStyle w:val="Valoshalal"/>
        <w:rPr>
          <w:rFonts w:eastAsia="Times New Roman" w:cs="Times New Roman"/>
          <w:b/>
          <w:b/>
          <w:bCs/>
          <w:i w:val="false"/>
          <w:i w:val="false"/>
          <w:iCs w:val="false"/>
          <w:color w:val="auto"/>
          <w:spacing w:val="0"/>
          <w:w w:val="85"/>
          <w:position w:val="0"/>
          <w:sz w:val="22"/>
          <w:sz w:val="22"/>
          <w:szCs w:val="20"/>
          <w:vertAlign w:val="baseline"/>
          <w:lang w:val="hu-HU"/>
        </w:rPr>
      </w:pPr>
      <w:r>
        <w:rPr>
          <w:rFonts w:eastAsia="Times New Roman" w:cs="Times New Roman"/>
          <w:b/>
          <w:bCs/>
          <w:i w:val="false"/>
          <w:iCs w:val="false"/>
          <w:color w:val="auto"/>
          <w:spacing w:val="0"/>
          <w:w w:val="85"/>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NEGY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Miller a huszonegyedik percben tört meg. Nem volt szükség rá, hogy a Hendrix értesítsen, az adatátviteli terminál, amit a virtuális telefonhoz kapcsoltam, hirtelen életre kelt, és elkezdte kinyomtatni az infót. Felálltam és megnéztem az eredményt. A program elvileg beszerkesztette, amit Miller mondott, de a végeredmény még így is meglehetősen összefüggéstelen volt. A fickó már nagyon a végét járta, amikor megtört. Átfutottam az első pár sort, és az összevisszaságból lassan kezdett kirajzolódni, amire szükségem volt.</w:t>
      </w:r>
    </w:p>
    <w:p>
      <w:pPr>
        <w:pStyle w:val="Valoshalal"/>
        <w:rPr/>
      </w:pPr>
      <w:r>
        <w:rPr>
          <w:spacing w:val="-2"/>
        </w:rPr>
        <w:t xml:space="preserve">– </w:t>
      </w:r>
      <w:r>
        <w:rPr>
          <w:spacing w:val="-2"/>
        </w:rPr>
        <w:t>Töröld ki a fájlmásolatokat – utasítottam a szállodát, és gyorsan visszaül</w:t>
      </w:r>
      <w:r>
        <w:rPr/>
        <w:t>tem a padra. – Adok neki pár órát, hogy lenyugodjon, aztán belépek.</w:t>
      </w:r>
    </w:p>
    <w:p>
      <w:pPr>
        <w:pStyle w:val="Valoshalal"/>
        <w:rPr/>
      </w:pPr>
      <w:r>
        <w:rPr/>
        <w:t xml:space="preserve">– </w:t>
      </w:r>
      <w:r>
        <w:rPr/>
        <w:t>A becsatlakozás több mint egy percig tart, ami a jelenlegi arányokat fi</w:t>
      </w:r>
      <w:r>
        <w:rPr>
          <w:spacing w:val="-2"/>
        </w:rPr>
        <w:t>gyelembe véve három óra ötvenhat percet jelent virtuális időben. Esetleg ins</w:t>
      </w:r>
      <w:r>
        <w:rPr/>
        <w:t>talláljak egy konstrukciós szoftvert, amíg be tud jutni a formátumba?</w:t>
      </w:r>
    </w:p>
    <w:p>
      <w:pPr>
        <w:pStyle w:val="Valoshalal"/>
        <w:rPr/>
      </w:pPr>
      <w:r>
        <w:rPr/>
        <w:t xml:space="preserve">– </w:t>
      </w:r>
      <w:r>
        <w:rPr/>
        <w:t>Igen, ez... – feleltem, de miközben a hipno-fejhallgatót próbáltam ma</w:t>
      </w:r>
      <w:r>
        <w:rPr>
          <w:spacing w:val="-3"/>
        </w:rPr>
        <w:t>gamra szerelni, hirtelen elhallgattam. – Várjunk csak! Mennyire jó ez a konst</w:t>
      </w:r>
      <w:r>
        <w:rPr/>
        <w:t>rukciós szoftver?</w:t>
      </w:r>
    </w:p>
    <w:p>
      <w:pPr>
        <w:pStyle w:val="Valoshalal"/>
        <w:rPr/>
      </w:pPr>
      <w:r>
        <w:rPr>
          <w:spacing w:val="-2"/>
        </w:rPr>
        <w:t xml:space="preserve">– </w:t>
      </w:r>
      <w:r>
        <w:rPr>
          <w:spacing w:val="-2"/>
        </w:rPr>
        <w:t>Én az Emmerson-sorozat egyik mainframe szintetikus intelligenciája va</w:t>
      </w:r>
      <w:r>
        <w:rPr/>
        <w:t xml:space="preserve">gyok – közölte szemrehányóan a Hendrix. – Maximális biztonságú virtuális </w:t>
      </w:r>
      <w:r>
        <w:rPr>
          <w:spacing w:val="-3"/>
        </w:rPr>
        <w:t xml:space="preserve">konstrukciós szoftvereim megkülönböztethetetlenek a kivetített tudattól, amin </w:t>
      </w:r>
      <w:r>
        <w:rPr/>
        <w:t>alapulnak. Az alany egy óra huszonhét perce van egyedül. Szeretné, ha installálnám a konstrukciós szoftvert?</w:t>
      </w:r>
    </w:p>
    <w:p>
      <w:pPr>
        <w:pStyle w:val="Valoshalal"/>
        <w:rPr/>
      </w:pPr>
      <w:r>
        <w:rPr>
          <w:spacing w:val="-3"/>
        </w:rPr>
        <w:t xml:space="preserve">– </w:t>
      </w:r>
      <w:r>
        <w:rPr>
          <w:spacing w:val="-3"/>
        </w:rPr>
        <w:t xml:space="preserve">Igen. – Megborzongtam a saját szavaim hallatán. – Tudod mit, végig ezzel </w:t>
      </w:r>
      <w:r>
        <w:rPr/>
        <w:t>csináljuk a kihallgatást.</w:t>
      </w:r>
    </w:p>
    <w:p>
      <w:pPr>
        <w:pStyle w:val="Valoshalal"/>
        <w:rPr/>
      </w:pPr>
      <w:r>
        <w:rPr/>
        <w:t xml:space="preserve">– </w:t>
      </w:r>
      <w:r>
        <w:rPr/>
        <w:t>A telepítés elkészült.</w:t>
      </w:r>
    </w:p>
    <w:p>
      <w:pPr>
        <w:pStyle w:val="Valoshalal"/>
        <w:rPr/>
      </w:pPr>
      <w:r>
        <w:rPr>
          <w:spacing w:val="-3"/>
        </w:rPr>
        <w:t>Feltettem a fejhallgatókat, és a pad szélére ültem. A Hendrix hatalmas rend</w:t>
      </w:r>
      <w:r>
        <w:rPr/>
        <w:t>szerében életre kelő második önmagamon gondolkoztam. Legjobb tudomá</w:t>
      </w:r>
      <w:r>
        <w:rPr>
          <w:spacing w:val="-4"/>
        </w:rPr>
        <w:t>som szerint ilyesmit még az Alakulatnál sem csináltunk. A gépekben pedig so</w:t>
      </w:r>
      <w:r>
        <w:rPr/>
        <w:t xml:space="preserve">sem bíztam meg eléggé ehhez, hiába dolgoztam alvilági körökben. </w:t>
      </w:r>
      <w:r>
        <w:rPr>
          <w:spacing w:val="-2"/>
        </w:rPr>
        <w:t>Megköszörültem a torkom. – Miután megkonstruáljuk a másik ént, tudni fog</w:t>
      </w:r>
      <w:r>
        <w:rPr/>
        <w:t>ja magáról, hogy micsoda?</w:t>
      </w:r>
    </w:p>
    <w:p>
      <w:pPr>
        <w:pStyle w:val="Valoshalal"/>
        <w:rPr/>
      </w:pPr>
      <w:r>
        <w:rPr/>
        <w:t xml:space="preserve">– </w:t>
      </w:r>
      <w:r>
        <w:rPr/>
        <w:t>Eleinte nem. Mindent tud majd, amit maga tudott mielőtt kilépett a formátumból, de semmi többet. Ha figyelembe vesszük az intelligenciáját, hamarosan kikövetkezteti a dolgokat, hacsak nem programozzuk másként. Szeretné, ha telepítenék egy blokkoló alprogramot?</w:t>
      </w:r>
    </w:p>
    <w:p>
      <w:pPr>
        <w:pStyle w:val="Valoshalal"/>
        <w:rPr/>
      </w:pPr>
      <w:r>
        <w:rPr/>
        <w:t xml:space="preserve">– </w:t>
      </w:r>
      <w:r>
        <w:rPr/>
        <w:t>Nem – vágtam rá.</w:t>
      </w:r>
    </w:p>
    <w:p>
      <w:pPr>
        <w:pStyle w:val="Valoshalal"/>
        <w:rPr/>
      </w:pPr>
      <w:r>
        <w:rPr/>
        <w:t xml:space="preserve">– </w:t>
      </w:r>
      <w:r>
        <w:rPr/>
        <w:t>Óhajtja, hogy határozatlan ideig tovább futtassam a formátumot?</w:t>
      </w:r>
    </w:p>
    <w:p>
      <w:pPr>
        <w:pStyle w:val="Valoshalal"/>
        <w:rPr/>
      </w:pPr>
      <w:r>
        <w:rPr/>
        <w:t xml:space="preserve">– </w:t>
      </w:r>
      <w:r>
        <w:rPr/>
        <w:t>Nem. Azonnal állítsd le, amikor úgy vélem... mármint amikor a konstruált énem úgy véli... szóval, ha úgy döntünk, eleget tudunk. – Ekkor bevillant még valami. – Az új énemben is megvan a virtuális lokátor, amit belém építettek?</w:t>
      </w:r>
    </w:p>
    <w:p>
      <w:pPr>
        <w:pStyle w:val="Valoshalal"/>
        <w:rPr/>
      </w:pPr>
      <w:r>
        <w:rPr/>
        <w:t xml:space="preserve">– </w:t>
      </w:r>
      <w:r>
        <w:rPr/>
        <w:t>Jelenleg igen. Ugyanazt a tükörkódot futtatom a jel takarásához, amit a saját tudatánál. Mivel azonban a konstrukciós szoftver nem kapcsolódik közvetlenül a tudattokjához, kérésére kiiktathatom a jelet.</w:t>
      </w:r>
    </w:p>
    <w:p>
      <w:pPr>
        <w:pStyle w:val="Valoshalal"/>
        <w:rPr/>
      </w:pPr>
      <w:r>
        <w:rPr/>
        <w:t xml:space="preserve">– </w:t>
      </w:r>
      <w:r>
        <w:rPr/>
        <w:t>Megéri vesződni vele?</w:t>
      </w:r>
    </w:p>
    <w:p>
      <w:pPr>
        <w:pStyle w:val="Valoshalal"/>
        <w:rPr/>
      </w:pPr>
      <w:r>
        <w:rPr/>
        <w:t xml:space="preserve">– </w:t>
      </w:r>
      <w:r>
        <w:rPr/>
        <w:t>Tükörkódot könnyebb kezelni – ismerte el a Hendrix.</w:t>
      </w:r>
    </w:p>
    <w:p>
      <w:pPr>
        <w:pStyle w:val="Valoshalal"/>
        <w:rPr/>
      </w:pPr>
      <w:r>
        <w:rPr/>
        <w:t xml:space="preserve">– </w:t>
      </w:r>
      <w:r>
        <w:rPr/>
        <w:t>Akkor hagyjuk.</w:t>
      </w:r>
    </w:p>
    <w:p>
      <w:pPr>
        <w:pStyle w:val="Valoshalal"/>
        <w:rPr/>
      </w:pPr>
      <w:r>
        <w:rPr/>
        <w:t>Egy pillanatra összerándult a gyomrom a gondolattól, hogy a program az én virtuális másolatomat szerkeszti meg. Az eljárás tökéletesen tükrözte azokat az önkényes lépéseket, amiket a Kawahara- és a Bancroft-féle matuk a valóságban hús-vér emberekkel tesznek. Szabadjára engedett nyers erő.</w:t>
      </w:r>
    </w:p>
    <w:p>
      <w:pPr>
        <w:pStyle w:val="Valoshalal"/>
        <w:rPr/>
      </w:pPr>
      <w:r>
        <w:rPr/>
        <w:t xml:space="preserve">– </w:t>
      </w:r>
      <w:r>
        <w:rPr/>
        <w:t xml:space="preserve">Egy virtuális formátumból hívja valaki – közölte a Hendrix. </w:t>
      </w:r>
    </w:p>
    <w:p>
      <w:pPr>
        <w:pStyle w:val="Valoshalal"/>
        <w:rPr/>
      </w:pPr>
      <w:r>
        <w:rPr/>
        <w:t>Meglepetten, reménykedve felpillantottam: – Ortega?</w:t>
      </w:r>
    </w:p>
    <w:p>
      <w:pPr>
        <w:pStyle w:val="Valoshalal"/>
        <w:rPr/>
      </w:pPr>
      <w:r>
        <w:rPr/>
        <w:t xml:space="preserve">– </w:t>
      </w:r>
      <w:r>
        <w:rPr/>
        <w:t>Nem, Kadmin. Fogadja a hívást?</w:t>
      </w:r>
    </w:p>
    <w:p>
      <w:pPr>
        <w:pStyle w:val="Valoshalal"/>
        <w:rPr/>
      </w:pPr>
      <w:r>
        <w:rPr/>
      </w:r>
    </w:p>
    <w:p>
      <w:pPr>
        <w:pStyle w:val="Valoshalal"/>
        <w:rPr/>
      </w:pPr>
      <w:r>
        <w:rPr/>
      </w:r>
    </w:p>
    <w:p>
      <w:pPr>
        <w:pStyle w:val="Valoshalal"/>
        <w:rPr/>
      </w:pPr>
      <w:r>
        <w:rPr/>
        <w:t>A virtuális formátum egy sivatag volt. A talaj vörös homok és homokkő, az ég felhőtlen, kék. Fenn a magasban, a távoli lépcsőzetes hegyvonulatok felett a nap és a halvány fogyó hold. A fogcsikorgató hideg gúnyt űzött a vakítóan ragyogó napból.</w:t>
      </w:r>
    </w:p>
    <w:p>
      <w:pPr>
        <w:pStyle w:val="Valoshalal"/>
        <w:rPr/>
      </w:pPr>
      <w:r>
        <w:rPr/>
        <w:t>A Fércember már ott várt a kietlen tájban. Úgy nézett ki, mint egy faragott bálvány, valami vad sivatagi szellem. Ahogy meglátott, elvigyorodott.</w:t>
      </w:r>
    </w:p>
    <w:p>
      <w:pPr>
        <w:pStyle w:val="Valoshalal"/>
        <w:rPr/>
      </w:pPr>
      <w:r>
        <w:rPr/>
        <w:t xml:space="preserve">– </w:t>
      </w:r>
      <w:r>
        <w:rPr/>
        <w:t>Mit akarsz Kadmin? Ha azt szeretnéd, hogy szóljak néhány jó szót Kawaharától az érdekedben, velem nem jársz jól. Baromi dühös rád, ezen már nem lehet változtatni.</w:t>
      </w:r>
    </w:p>
    <w:p>
      <w:pPr>
        <w:pStyle w:val="Valoshalal"/>
        <w:rPr/>
      </w:pPr>
      <w:r>
        <w:rPr/>
        <w:t>Kadmin elégedetten elmosolyodott, és lassan ingatni kezdte a fejét. Mintha így akarta volna jelezni, hogy felejtsem el Kawaharát.</w:t>
      </w:r>
    </w:p>
    <w:p>
      <w:pPr>
        <w:pStyle w:val="Valoshalal"/>
        <w:numPr>
          <w:ilvl w:val="0"/>
          <w:numId w:val="1"/>
        </w:numPr>
        <w:tabs>
          <w:tab w:val="clear" w:pos="720"/>
          <w:tab w:val="left" w:pos="163" w:leader="none"/>
        </w:tabs>
        <w:ind w:left="163" w:right="0" w:hanging="163"/>
        <w:rPr/>
      </w:pPr>
      <w:r>
        <w:rPr>
          <w:rFonts w:eastAsia="Times New Roman" w:cs="Times New Roman"/>
          <w:sz w:val="22"/>
          <w:szCs w:val="20"/>
        </w:rPr>
        <w:t xml:space="preserve">– </w:t>
      </w:r>
      <w:r>
        <w:rPr>
          <w:rFonts w:eastAsia="Times New Roman" w:cs="Times New Roman"/>
          <w:sz w:val="22"/>
          <w:szCs w:val="20"/>
        </w:rPr>
        <w:t>Van egy befejezetlen ügyünk – szólalt meg mély, dallamos hangon.</w:t>
      </w:r>
    </w:p>
    <w:p>
      <w:pPr>
        <w:pStyle w:val="Valoshalal"/>
        <w:rPr/>
      </w:pPr>
      <w:r>
        <w:rPr/>
        <w:t xml:space="preserve">– </w:t>
      </w:r>
      <w:r>
        <w:rPr/>
        <w:t>Ja, zsinórban kétszer elcseszted – feleltem megvetően. – Talán csak nem akarod megint megpróbálni?</w:t>
      </w:r>
    </w:p>
    <w:p>
      <w:pPr>
        <w:pStyle w:val="Valoshalal"/>
        <w:rPr/>
      </w:pPr>
      <w:r>
        <w:rPr/>
        <w:t xml:space="preserve">– </w:t>
      </w:r>
      <w:r>
        <w:rPr/>
        <w:t>Nekifutnék még egyszer – vonta meg hatalmas vállát Kadmin. – Hadd mutassak neked valamit!</w:t>
      </w:r>
    </w:p>
    <w:p>
      <w:pPr>
        <w:pStyle w:val="Valoshalal"/>
        <w:rPr/>
      </w:pPr>
      <w:r>
        <w:rPr>
          <w:spacing w:val="0"/>
          <w:position w:val="0"/>
          <w:sz w:val="22"/>
          <w:sz w:val="22"/>
          <w:vertAlign w:val="baseline"/>
        </w:rPr>
        <w:t xml:space="preserve">A kezével a levegőbe suhintott, mire a sivatagi háttér hirtelen elsötétedett, </w:t>
      </w:r>
      <w:r>
        <w:rPr>
          <w:spacing w:val="-3"/>
          <w:position w:val="0"/>
          <w:sz w:val="22"/>
          <w:sz w:val="22"/>
          <w:vertAlign w:val="baseline"/>
        </w:rPr>
        <w:t xml:space="preserve">és képernyővé alakult, ami aztán sercegve bekapcsolódott. Egy alvó arc jelent </w:t>
      </w:r>
      <w:r>
        <w:rPr>
          <w:spacing w:val="-6"/>
          <w:position w:val="0"/>
          <w:sz w:val="22"/>
          <w:sz w:val="22"/>
          <w:vertAlign w:val="baseline"/>
        </w:rPr>
        <w:t>meg a képen egészen közelről. Ortega. Összerándult a gyomrom. Az arca szür</w:t>
      </w:r>
      <w:r>
        <w:rPr>
          <w:spacing w:val="0"/>
          <w:position w:val="0"/>
          <w:sz w:val="22"/>
          <w:sz w:val="22"/>
          <w:vertAlign w:val="baseline"/>
        </w:rPr>
        <w:t>ke volt, a szeme alatt kékesfekete foltok. A szája sarkából keskeny nyálcsík csordogált.</w:t>
      </w:r>
    </w:p>
    <w:p>
      <w:pPr>
        <w:pStyle w:val="Valoshalal"/>
        <w:rPr/>
      </w:pPr>
      <w:r>
        <w:rPr/>
        <w:t>Kábítólövedékkel ütötték ki, közvetlen közelről.</w:t>
      </w:r>
    </w:p>
    <w:p>
      <w:pPr>
        <w:pStyle w:val="Valoshalal"/>
        <w:rPr/>
      </w:pPr>
      <w:r>
        <w:rPr>
          <w:spacing w:val="-4"/>
        </w:rPr>
        <w:t>Utoljára a millsporti rendőrség eresztett belém kábítólövedéket, és bár a Kül</w:t>
      </w:r>
      <w:r>
        <w:rPr/>
        <w:t>dött-kondicionálásnak köszönhetően húsz perc múlva magamhoz tértem ugyan, de a következő néhány órában csak remegni meg reszketni tudtam. Nem tudtam megítélni, mikor ütötték ki Ortegát, de nem volt túl jó színben.</w:t>
      </w:r>
    </w:p>
    <w:p>
      <w:pPr>
        <w:pStyle w:val="Valoshalal"/>
        <w:rPr/>
      </w:pPr>
      <w:r>
        <w:rPr>
          <w:spacing w:val="-3"/>
        </w:rPr>
        <w:t xml:space="preserve">– </w:t>
      </w:r>
      <w:r>
        <w:rPr>
          <w:spacing w:val="-3"/>
        </w:rPr>
        <w:t>Egyszerű cserét ajánlok – közölte Kadmin. – Téged, érte. Egy sarokkal lej</w:t>
      </w:r>
      <w:r>
        <w:rPr/>
        <w:t>jebb parkolok, a Minna nevű utcában. Még öt percig várok. Egyedül gyere, vagy kiloccsantom a nő tudattokját.</w:t>
      </w:r>
    </w:p>
    <w:p>
      <w:pPr>
        <w:pStyle w:val="Valoshalal"/>
        <w:rPr/>
      </w:pPr>
      <w:r>
        <w:rPr/>
        <w:t>A sivatag és a mosolygó Fércember sercegve eltűnt.</w:t>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rFonts w:eastAsia="Times New Roman" w:cs="Times New Roman"/>
          <w:spacing w:val="-3"/>
          <w:sz w:val="22"/>
          <w:szCs w:val="20"/>
        </w:rPr>
      </w:pPr>
      <w:r>
        <w:rPr>
          <w:rFonts w:eastAsia="Times New Roman" w:cs="Times New Roman"/>
          <w:spacing w:val="-3"/>
          <w:sz w:val="22"/>
          <w:szCs w:val="20"/>
        </w:rPr>
      </w:r>
    </w:p>
    <w:p>
      <w:pPr>
        <w:pStyle w:val="Valoshalal"/>
        <w:rPr/>
      </w:pPr>
      <w:r>
        <w:rPr>
          <w:rFonts w:eastAsia="Times New Roman" w:cs="Times New Roman"/>
          <w:spacing w:val="-3"/>
          <w:sz w:val="22"/>
          <w:szCs w:val="20"/>
        </w:rPr>
        <w:t xml:space="preserve">Egy perc múlva már két háztömbbel lejjebb jártam, a Minna sarkán. Miután </w:t>
      </w:r>
      <w:r>
        <w:rPr>
          <w:rFonts w:eastAsia="Times New Roman" w:cs="Times New Roman"/>
          <w:spacing w:val="-2"/>
          <w:sz w:val="22"/>
          <w:szCs w:val="20"/>
        </w:rPr>
        <w:t xml:space="preserve">két hete nem gyújtottam rá, Ryker tüdeje sokkal jobban teljesített. Lerobbant </w:t>
      </w:r>
      <w:r>
        <w:rPr>
          <w:rFonts w:eastAsia="Times New Roman" w:cs="Times New Roman"/>
          <w:sz w:val="22"/>
          <w:szCs w:val="20"/>
        </w:rPr>
        <w:t>kis utca volt, bedeszkázott homlokzatú épületekkel és üres telkekkel. A kör</w:t>
      </w:r>
      <w:r>
        <w:rPr>
          <w:rFonts w:eastAsia="Times New Roman" w:cs="Times New Roman"/>
          <w:spacing w:val="-2"/>
          <w:sz w:val="22"/>
          <w:szCs w:val="20"/>
        </w:rPr>
        <w:t xml:space="preserve">nyék teljesen kihalt. Csak egyetlen jármű állt a szürkületben az út szélén, egy </w:t>
      </w:r>
      <w:r>
        <w:rPr>
          <w:rFonts w:eastAsia="Times New Roman" w:cs="Times New Roman"/>
          <w:sz w:val="22"/>
          <w:szCs w:val="20"/>
        </w:rPr>
        <w:t>mattszürke cirkáló, felkapcsolt lámpákkal. Kezemet a Nemexen tartva, bizonytalan léptekkel elindultam a jármű felé.</w:t>
      </w:r>
    </w:p>
    <w:p>
      <w:pPr>
        <w:pStyle w:val="Valoshalal"/>
        <w:rPr/>
      </w:pPr>
      <w:r>
        <w:rPr>
          <w:spacing w:val="-3"/>
        </w:rPr>
        <w:t xml:space="preserve">Amikor öt méterre megközelítettem a cirkálót, hirtelen kivágódott az egyik </w:t>
      </w:r>
      <w:r>
        <w:rPr>
          <w:spacing w:val="-5"/>
        </w:rPr>
        <w:t>ajtaja, és Ortegát az utcára lökték. Úgy esett ki, mint egy zsák krumpli, és moz</w:t>
      </w:r>
      <w:r>
        <w:rPr>
          <w:spacing w:val="-2"/>
        </w:rPr>
        <w:t xml:space="preserve">dulatlanul elterült a hideg aszfalton. A Nemexet az autóra szegezve óvatosan </w:t>
      </w:r>
      <w:r>
        <w:rPr/>
        <w:t xml:space="preserve">elindultam Ortega felé. A jármű túloldalán kinyílt az egyik ajtó, és Kadmin </w:t>
      </w:r>
      <w:r>
        <w:rPr>
          <w:spacing w:val="-3"/>
        </w:rPr>
        <w:t xml:space="preserve">szállt ki. Mivel alig pár perce láttam énjének virtuális kivetülését, eltartott egy </w:t>
      </w:r>
      <w:r>
        <w:rPr/>
        <w:t xml:space="preserve">pillanatig, mire beazonosítottam a magas, sötét bőrű, karvalytekintetű férfit, </w:t>
      </w:r>
      <w:r>
        <w:rPr>
          <w:spacing w:val="-2"/>
        </w:rPr>
        <w:t xml:space="preserve">akit utoljára a </w:t>
      </w:r>
      <w:r>
        <w:rPr>
          <w:i/>
          <w:iCs/>
          <w:spacing w:val="-2"/>
        </w:rPr>
        <w:t xml:space="preserve">Panama Rózsája </w:t>
      </w:r>
      <w:r>
        <w:rPr>
          <w:spacing w:val="-2"/>
        </w:rPr>
        <w:t xml:space="preserve">újraburkoló tartályának üvege mögött láttam. </w:t>
      </w:r>
      <w:r>
        <w:rPr>
          <w:spacing w:val="-5"/>
        </w:rPr>
        <w:t>A klón, Isten Jobb Kezének Mártírja állt előttem, és a benne rejtőző Fércember.</w:t>
      </w:r>
    </w:p>
    <w:p>
      <w:pPr>
        <w:pStyle w:val="Valoshalal"/>
        <w:rPr/>
      </w:pPr>
      <w:r>
        <w:rPr/>
        <w:t>A Nemexszel a torkára céloztam. Bármi történik is ezután, a lövés tutira leszakítja a fejét, és valószínűleg kitépi a tudattokját a gerincéből.</w:t>
      </w:r>
    </w:p>
    <w:p>
      <w:pPr>
        <w:pStyle w:val="Valoshalal"/>
        <w:rPr/>
      </w:pPr>
      <w:r>
        <w:rPr>
          <w:rFonts w:eastAsia="Times New Roman" w:cs="Times New Roman"/>
          <w:spacing w:val="-3"/>
          <w:sz w:val="22"/>
          <w:szCs w:val="20"/>
        </w:rPr>
        <w:t xml:space="preserve">– </w:t>
      </w:r>
      <w:r>
        <w:rPr>
          <w:rFonts w:eastAsia="Times New Roman" w:cs="Times New Roman"/>
          <w:spacing w:val="-3"/>
          <w:sz w:val="22"/>
          <w:szCs w:val="20"/>
        </w:rPr>
        <w:t>Ne röhögtess, Kovacs. Ez egy kiválóan felfegyverzett jármű.</w:t>
      </w:r>
    </w:p>
    <w:p>
      <w:pPr>
        <w:pStyle w:val="Valoshalal"/>
        <w:rPr/>
      </w:pPr>
      <w:r>
        <w:rPr>
          <w:rFonts w:eastAsia="Times New Roman" w:cs="Times New Roman"/>
          <w:spacing w:val="-4"/>
          <w:sz w:val="22"/>
          <w:szCs w:val="20"/>
        </w:rPr>
        <w:t xml:space="preserve">– </w:t>
      </w:r>
      <w:r>
        <w:rPr>
          <w:rFonts w:eastAsia="Times New Roman" w:cs="Times New Roman"/>
          <w:spacing w:val="-4"/>
          <w:sz w:val="22"/>
          <w:szCs w:val="20"/>
        </w:rPr>
        <w:t xml:space="preserve">Engem csak te érdekelsz – csóváltam meg a fejem. – Ne mozdulj, Kadmin! </w:t>
      </w:r>
    </w:p>
    <w:p>
      <w:pPr>
        <w:pStyle w:val="Valoshalal"/>
        <w:rPr/>
      </w:pPr>
      <w:r>
        <w:rPr/>
        <w:t xml:space="preserve">A Nemexet továbbra is magam előtt, a tekintetemet pedig a célponton, az </w:t>
      </w:r>
      <w:r>
        <w:rPr>
          <w:spacing w:val="-3"/>
        </w:rPr>
        <w:t>ádámcsutkája fölött tartva, leguggoltam Ortega mellé, és a kezemet végighúz</w:t>
      </w:r>
      <w:r>
        <w:rPr/>
        <w:t>tam az arca előtt. Az ujjhegyemen éreztem a nő meleg leheletét. A pulzusa gyenge, de stabil volt.</w:t>
      </w:r>
    </w:p>
    <w:p>
      <w:pPr>
        <w:pStyle w:val="Valoshalal"/>
        <w:rPr/>
      </w:pPr>
      <w:r>
        <w:rPr>
          <w:spacing w:val="0"/>
        </w:rPr>
        <w:t xml:space="preserve">– </w:t>
      </w:r>
      <w:r>
        <w:rPr>
          <w:spacing w:val="-4"/>
        </w:rPr>
        <w:t xml:space="preserve">A hadnagy él, nincs semmi baja – közölte Kadmin türelmetlenül. – Viszont </w:t>
      </w:r>
      <w:r>
        <w:rPr>
          <w:spacing w:val="0"/>
        </w:rPr>
        <w:t>ha nem ereszted le azonnal azt a fegyvert, és nem szállsz be két percen belül a kocsiba, ezt nem mondhatjuk el egyikőtökről sem.</w:t>
      </w:r>
    </w:p>
    <w:p>
      <w:pPr>
        <w:pStyle w:val="Valoshalal"/>
        <w:rPr/>
      </w:pPr>
      <w:r>
        <w:rPr>
          <w:spacing w:val="-3"/>
        </w:rPr>
        <w:t xml:space="preserve">Ortega arca megmoccant a kezem alatt. Elfordította a fejét, és hirtelen megéreztem testének illatát, a feromont, ami ebbe a helyzetbe hozott minket. Halk </w:t>
      </w:r>
      <w:r>
        <w:rPr/>
        <w:t>és elmosódott volt a hangja a kábítólövedék hatása miatt.</w:t>
      </w:r>
    </w:p>
    <w:p>
      <w:pPr>
        <w:pStyle w:val="Valoshalal"/>
        <w:rPr/>
      </w:pPr>
      <w:r>
        <w:rPr>
          <w:rFonts w:eastAsia="Times New Roman" w:cs="Times New Roman"/>
          <w:spacing w:val="-3"/>
          <w:sz w:val="22"/>
          <w:szCs w:val="20"/>
        </w:rPr>
        <w:t xml:space="preserve">– </w:t>
      </w:r>
      <w:r>
        <w:rPr>
          <w:rFonts w:eastAsia="Times New Roman" w:cs="Times New Roman"/>
          <w:spacing w:val="-3"/>
          <w:sz w:val="22"/>
          <w:szCs w:val="20"/>
        </w:rPr>
        <w:t xml:space="preserve">Ne csináld, Kovácsi Nem tartozol nekem semmivel. </w:t>
      </w:r>
    </w:p>
    <w:p>
      <w:pPr>
        <w:pStyle w:val="Valoshalal"/>
        <w:rPr>
          <w:rFonts w:eastAsia="Times New Roman" w:cs="Times New Roman"/>
          <w:spacing w:val="-3"/>
          <w:sz w:val="22"/>
          <w:szCs w:val="20"/>
        </w:rPr>
      </w:pPr>
      <w:r>
        <w:rPr>
          <w:rFonts w:eastAsia="Times New Roman" w:cs="Times New Roman"/>
          <w:spacing w:val="-3"/>
          <w:sz w:val="22"/>
          <w:szCs w:val="20"/>
        </w:rPr>
        <w:t>Felálltam, és valamivel lejjebb eresztettem a Nemexet.</w:t>
      </w:r>
    </w:p>
    <w:p>
      <w:pPr>
        <w:pStyle w:val="Valoshalal"/>
        <w:rPr/>
      </w:pPr>
      <w:r>
        <w:rPr/>
        <w:t xml:space="preserve">– </w:t>
      </w:r>
      <w:r>
        <w:rPr/>
        <w:t xml:space="preserve">Vissza! Ötven métert tolass vissza az utcában. Ortega nem tud járni, és </w:t>
      </w:r>
      <w:r>
        <w:rPr>
          <w:spacing w:val="-2"/>
        </w:rPr>
        <w:t xml:space="preserve">mindkettőnket kinyírhatsz, mielőtt még két lépést teszek vele. Tolass vissza, </w:t>
      </w:r>
      <w:r>
        <w:rPr/>
        <w:t xml:space="preserve">én pedig odasétálok a kocsihoz – mondtam a fegyvert lóbálva. – A Nemexet </w:t>
      </w:r>
      <w:r>
        <w:rPr>
          <w:spacing w:val="-2"/>
        </w:rPr>
        <w:t>Ortegánál hagyom. Más fegyver nincs nálam – folytattam, és a kabátomat ki</w:t>
      </w:r>
      <w:r>
        <w:rPr>
          <w:spacing w:val="-3"/>
        </w:rPr>
        <w:t xml:space="preserve">fordítva demonstráltam a dolgot. Kadmin bólintott. Beszállt a cirkálóba, aztán </w:t>
      </w:r>
      <w:r>
        <w:rPr/>
        <w:t>a kocsi lassan tolatni kezdett. Amikor végül megállt, letérdeltem Ortega mellé.</w:t>
      </w:r>
    </w:p>
    <w:p>
      <w:pPr>
        <w:pStyle w:val="Valoshalal"/>
        <w:rPr/>
      </w:pPr>
      <w:r>
        <w:rPr>
          <w:rFonts w:eastAsia="Times New Roman" w:cs="Times New Roman"/>
          <w:spacing w:val="-2"/>
          <w:sz w:val="22"/>
          <w:szCs w:val="20"/>
        </w:rPr>
        <w:t xml:space="preserve">– </w:t>
      </w:r>
      <w:r>
        <w:rPr>
          <w:rFonts w:eastAsia="Times New Roman" w:cs="Times New Roman"/>
          <w:spacing w:val="-2"/>
          <w:sz w:val="22"/>
          <w:szCs w:val="20"/>
        </w:rPr>
        <w:t>Kovacs, ne csináld! – mondta, és nagy nehezen felült. – Ki fog nyírni!</w:t>
      </w:r>
    </w:p>
    <w:p>
      <w:pPr>
        <w:pStyle w:val="Valoshalal"/>
        <w:rPr>
          <w:rFonts w:eastAsia="Times New Roman" w:cs="Times New Roman"/>
          <w:sz w:val="22"/>
          <w:szCs w:val="20"/>
        </w:rPr>
      </w:pPr>
      <w:r>
        <w:rPr>
          <w:rFonts w:eastAsia="Times New Roman" w:cs="Times New Roman"/>
          <w:sz w:val="22"/>
          <w:szCs w:val="20"/>
        </w:rPr>
        <w:t>Megfogtam és a Nemex ravaszára tettem a kezét.</w:t>
      </w:r>
    </w:p>
    <w:p>
      <w:pPr>
        <w:pStyle w:val="Valoshalal"/>
        <w:rPr/>
      </w:pPr>
      <w:r>
        <w:rPr>
          <w:spacing w:val="-2"/>
        </w:rPr>
        <w:t xml:space="preserve">– </w:t>
      </w:r>
      <w:r>
        <w:rPr>
          <w:spacing w:val="-2"/>
        </w:rPr>
        <w:t xml:space="preserve">Figyelj, itt már úgyis végeztem. Bancroft bevette a sztorit, Kawahara pedig megtartja az ígéretét, és visszaküldi Sarah-t. Ismerem. Neked viszont be </w:t>
      </w:r>
      <w:r>
        <w:rPr>
          <w:spacing w:val="-4"/>
        </w:rPr>
        <w:t xml:space="preserve">kell őt varrnod Mary Lou Hinchley miatt, és ki kell hoznod Rykert a tárolóból. </w:t>
      </w:r>
      <w:r>
        <w:rPr/>
        <w:t>Beszélj a Hendrixszel. Van még néhány elvarratlan szál.</w:t>
      </w:r>
    </w:p>
    <w:p>
      <w:pPr>
        <w:pStyle w:val="Valoshalal"/>
        <w:rPr/>
      </w:pPr>
      <w:r>
        <w:rPr>
          <w:spacing w:val="-3"/>
        </w:rPr>
        <w:t xml:space="preserve">Kadmin rám dudált. Gyászos, ősi hang volt, mint a haldokló elefántráják kiáltása a hiratai korallzátonyon. Ortega úgy bámult rám kábult arccal, mint egy </w:t>
      </w:r>
      <w:r>
        <w:rPr/>
        <w:t>fuldokló.</w:t>
      </w:r>
    </w:p>
    <w:p>
      <w:pPr>
        <w:pStyle w:val="Valoshalal"/>
        <w:rPr/>
      </w:pPr>
      <w:r>
        <w:rPr>
          <w:rFonts w:eastAsia="Times New Roman" w:cs="Times New Roman"/>
          <w:spacing w:val="-12"/>
          <w:sz w:val="22"/>
          <w:szCs w:val="20"/>
        </w:rPr>
        <w:t xml:space="preserve">– </w:t>
      </w:r>
      <w:r>
        <w:rPr>
          <w:rFonts w:eastAsia="Times New Roman" w:cs="Times New Roman"/>
          <w:spacing w:val="-12"/>
          <w:sz w:val="22"/>
          <w:szCs w:val="20"/>
        </w:rPr>
        <w:t>Te...</w:t>
      </w:r>
    </w:p>
    <w:p>
      <w:pPr>
        <w:pStyle w:val="Valoshalal"/>
        <w:rPr/>
      </w:pPr>
      <w:r>
        <w:rPr/>
        <w:t>Elmosolyodtam, és megsimogattam az arcát.</w:t>
      </w:r>
    </w:p>
    <w:p>
      <w:pPr>
        <w:pStyle w:val="Valoshalal"/>
        <w:rPr/>
      </w:pPr>
      <w:r>
        <w:rPr>
          <w:rFonts w:eastAsia="Times New Roman" w:cs="Times New Roman"/>
          <w:spacing w:val="-2"/>
          <w:sz w:val="22"/>
          <w:szCs w:val="20"/>
        </w:rPr>
        <w:t xml:space="preserve">– </w:t>
      </w:r>
      <w:r>
        <w:rPr>
          <w:rFonts w:eastAsia="Times New Roman" w:cs="Times New Roman"/>
          <w:spacing w:val="-2"/>
          <w:sz w:val="22"/>
          <w:szCs w:val="20"/>
        </w:rPr>
        <w:t>Tovább kell lépnem, Kristin. Ennyi az egész – mondtam, aztán fölálltam, és kezemet a tarkómon összekulcsolva elindultam Kadmin cirkálója felé.</w:t>
      </w:r>
    </w:p>
    <w:p>
      <w:pPr>
        <w:pStyle w:val="Valoshalal"/>
        <w:rPr>
          <w:rFonts w:eastAsia="Times New Roman" w:cs="Times New Roman"/>
          <w:spacing w:val="-2"/>
          <w:sz w:val="22"/>
          <w:szCs w:val="20"/>
        </w:rPr>
      </w:pPr>
      <w:r>
        <w:rPr>
          <w:rFonts w:eastAsia="Times New Roman" w:cs="Times New Roman"/>
          <w:spacing w:val="-2"/>
          <w:sz w:val="22"/>
          <w:szCs w:val="20"/>
        </w:rPr>
      </w:r>
    </w:p>
    <w:p>
      <w:pPr>
        <w:pStyle w:val="Valoshalal"/>
        <w:rPr>
          <w:rFonts w:eastAsia="Times New Roman" w:cs="Times New Roman"/>
          <w:spacing w:val="-2"/>
          <w:sz w:val="22"/>
          <w:szCs w:val="20"/>
        </w:rPr>
      </w:pPr>
      <w:r>
        <w:rPr>
          <w:rFonts w:eastAsia="Times New Roman" w:cs="Times New Roman"/>
          <w:spacing w:val="-2"/>
          <w:sz w:val="22"/>
          <w:szCs w:val="20"/>
        </w:rPr>
      </w:r>
      <w:r>
        <w:br w:type="page"/>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jc w:val="center"/>
        <w:rPr/>
      </w:pPr>
      <w:r>
        <w:rPr>
          <w:rFonts w:eastAsia="Times New Roman" w:cs="Times New Roman"/>
          <w:b/>
          <w:bCs/>
          <w:sz w:val="22"/>
          <w:szCs w:val="20"/>
        </w:rPr>
        <w:t>5. R</w:t>
      </w:r>
      <w:r>
        <w:rPr>
          <w:rFonts w:eastAsia="Times New Roman" w:cs="Arial" w:ascii="Arial" w:hAnsi="Arial"/>
          <w:b/>
          <w:bCs/>
          <w:sz w:val="22"/>
          <w:szCs w:val="20"/>
        </w:rPr>
        <w:t>ÉSZ: NEMEZIS</w:t>
      </w:r>
    </w:p>
    <w:p>
      <w:pPr>
        <w:pStyle w:val="Valoshalal"/>
        <w:jc w:val="center"/>
        <w:rPr>
          <w:rFonts w:eastAsia="Times New Roman" w:cs="Times New Roman"/>
          <w:b/>
          <w:b/>
          <w:bCs/>
          <w:sz w:val="22"/>
          <w:szCs w:val="20"/>
        </w:rPr>
      </w:pPr>
      <w:r>
        <w:rPr>
          <w:rFonts w:eastAsia="Times New Roman" w:cs="Times New Roman"/>
          <w:b/>
          <w:bCs/>
          <w:sz w:val="22"/>
          <w:szCs w:val="20"/>
        </w:rPr>
        <w:t>(RENDSZERÜTKÖZÉS)</w:t>
      </w:r>
    </w:p>
    <w:p>
      <w:pPr>
        <w:pStyle w:val="Valoshalal"/>
        <w:jc w:val="center"/>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r>
        <w:br w:type="page"/>
      </w:r>
    </w:p>
    <w:p>
      <w:pPr>
        <w:pStyle w:val="Valoshalal"/>
        <w:rPr>
          <w:rFonts w:eastAsia="Times New Roman" w:cs="Times New Roman"/>
          <w:b/>
          <w:b/>
          <w:bCs/>
          <w:sz w:val="22"/>
          <w:szCs w:val="20"/>
        </w:rPr>
      </w:pPr>
      <w:r>
        <w:rPr>
          <w:rFonts w:eastAsia="Times New Roman" w:cs="Times New Roman"/>
          <w:b/>
          <w:bCs/>
          <w:sz w:val="22"/>
          <w:szCs w:val="20"/>
        </w:rPr>
        <w:t>HARMINCÖTÖDIK FEJEZET</w:t>
      </w:r>
    </w:p>
    <w:p>
      <w:pPr>
        <w:pStyle w:val="Valoshalal"/>
        <w:rPr>
          <w:rFonts w:eastAsia="Times New Roman" w:cs="Times New Roman"/>
          <w:b/>
          <w:b/>
          <w:bCs/>
          <w:spacing w:val="-4"/>
          <w:sz w:val="22"/>
          <w:szCs w:val="20"/>
        </w:rPr>
      </w:pPr>
      <w:r>
        <w:rPr>
          <w:rFonts w:eastAsia="Times New Roman" w:cs="Times New Roman"/>
          <w:b/>
          <w:bCs/>
          <w:spacing w:val="-4"/>
          <w:sz w:val="22"/>
          <w:szCs w:val="20"/>
        </w:rPr>
      </w:r>
    </w:p>
    <w:p>
      <w:pPr>
        <w:pStyle w:val="Valoshalal"/>
        <w:rPr/>
      </w:pPr>
      <w:r>
        <w:rPr>
          <w:spacing w:val="-4"/>
        </w:rPr>
        <w:t xml:space="preserve">A cirkáló hátsó ülésén két tekintélyes méretű férfi közé préselődtem be. Elég </w:t>
      </w:r>
      <w:r>
        <w:rPr>
          <w:spacing w:val="-2"/>
        </w:rPr>
        <w:t>lett volna néhány kisebb plasztikai műtétet végrehajtani rajtuk, hogy klónok</w:t>
      </w:r>
      <w:r>
        <w:rPr>
          <w:spacing w:val="-4"/>
        </w:rPr>
        <w:t>ra jellemző szabályos vonásaikat eltüntetve beállhassanak vérharcosnak. A jármű álmosan felemelkedett az útról, és megfordult a levegőben. Az ablakon ki</w:t>
      </w:r>
      <w:r>
        <w:rPr/>
        <w:t>nézve láttam, hogy Ortega megpróbál feltápászkodni a földről.</w:t>
      </w:r>
    </w:p>
    <w:p>
      <w:pPr>
        <w:pStyle w:val="Valoshalal"/>
        <w:rPr/>
      </w:pPr>
      <w:r>
        <w:rPr>
          <w:rFonts w:eastAsia="Times New Roman" w:cs="Times New Roman" w:ascii="Times New Roman" w:hAnsi="Times New Roman"/>
        </w:rPr>
        <w:t xml:space="preserve">– </w:t>
      </w:r>
      <w:r>
        <w:rPr/>
        <w:t xml:space="preserve">Odadurrantsak a rendőrmuffnak? </w:t>
      </w:r>
      <w:r>
        <w:rPr>
          <w:rFonts w:eastAsia="Times New Roman" w:cs="Times New Roman" w:ascii="Times New Roman" w:hAnsi="Times New Roman"/>
        </w:rPr>
        <w:t>–</w:t>
      </w:r>
      <w:r>
        <w:rPr/>
        <w:t xml:space="preserve"> érdeklődött a sofőr. </w:t>
      </w:r>
    </w:p>
    <w:p>
      <w:pPr>
        <w:pStyle w:val="Valoshalal"/>
        <w:rPr/>
      </w:pPr>
      <w:r>
        <w:rPr/>
        <w:t>Felkészültem, ha esetleg közbe kell lépnem.</w:t>
      </w:r>
    </w:p>
    <w:p>
      <w:pPr>
        <w:pStyle w:val="Valoshalal"/>
        <w:rPr/>
      </w:pPr>
      <w:r>
        <w:rPr>
          <w:rFonts w:eastAsia="Times New Roman" w:cs="Times New Roman" w:ascii="Times New Roman" w:hAnsi="Times New Roman"/>
          <w:spacing w:val="-2"/>
        </w:rPr>
        <w:t xml:space="preserve">– </w:t>
      </w:r>
      <w:r>
        <w:rPr>
          <w:spacing w:val="-2"/>
        </w:rPr>
        <w:t>Ne – válaszolt Kadmin felém fordulva. – A szavamat adtam Mr. Kovács</w:t>
      </w:r>
      <w:r>
        <w:rPr/>
        <w:t>nak. Biztos vagyok benne, hogy előbb-utóbb újra összeakadok majd a hadnaggyal.</w:t>
      </w:r>
    </w:p>
    <w:p>
      <w:pPr>
        <w:pStyle w:val="Valoshalal"/>
        <w:rPr/>
      </w:pPr>
      <w:r>
        <w:rPr>
          <w:rFonts w:eastAsia="Times New Roman" w:cs="Times New Roman" w:ascii="Times New Roman" w:hAnsi="Times New Roman"/>
          <w:spacing w:val="-3"/>
        </w:rPr>
        <w:t xml:space="preserve">– </w:t>
      </w:r>
      <w:r>
        <w:rPr>
          <w:spacing w:val="-3"/>
        </w:rPr>
        <w:t>Az szar dolog lesz, Kadmin – vágtam vissza nem valami nagy meggyőző</w:t>
      </w:r>
      <w:r>
        <w:rPr/>
        <w:t>déssel, aztán kiütöttek kábítópisztollyal.</w:t>
      </w:r>
    </w:p>
    <w:p>
      <w:pPr>
        <w:pStyle w:val="Valoshalal"/>
        <w:rPr/>
      </w:pPr>
      <w:r>
        <w:rPr/>
      </w:r>
    </w:p>
    <w:p>
      <w:pPr>
        <w:pStyle w:val="Valoshalal"/>
        <w:rPr/>
      </w:pPr>
      <w:r>
        <w:rPr/>
      </w:r>
    </w:p>
    <w:p>
      <w:pPr>
        <w:pStyle w:val="Valoshalal"/>
        <w:rPr/>
      </w:pPr>
      <w:r>
        <w:rPr/>
        <w:t>Amikor magamhoz tértem, és kinyitottam a szemem, valaki közvetlen kö</w:t>
      </w:r>
      <w:r>
        <w:rPr>
          <w:spacing w:val="-4"/>
        </w:rPr>
        <w:t xml:space="preserve">zelről az arcomba bámult. Halvány, elmosódott és elnagyolt vonásai leginkább </w:t>
      </w:r>
      <w:r>
        <w:rPr>
          <w:spacing w:val="-2"/>
        </w:rPr>
        <w:t>egy színházi maszkra emlékeztettek. Megborzongtam, és pislogva fókuszálni próbáltam. A babaszerű, életlen arc visszahúzódott. Felköhögtem.</w:t>
      </w:r>
    </w:p>
    <w:p>
      <w:pPr>
        <w:pStyle w:val="Valoshalal"/>
        <w:rPr/>
      </w:pPr>
      <w:r>
        <w:rPr>
          <w:rFonts w:eastAsia="Times New Roman" w:cs="Times New Roman" w:ascii="Times New Roman" w:hAnsi="Times New Roman"/>
        </w:rPr>
        <w:t xml:space="preserve">– </w:t>
      </w:r>
      <w:r>
        <w:rPr/>
        <w:t>Üdv, Carnage.</w:t>
      </w:r>
    </w:p>
    <w:p>
      <w:pPr>
        <w:pStyle w:val="Valoshalal"/>
        <w:rPr/>
      </w:pPr>
      <w:r>
        <w:rPr>
          <w:rFonts w:eastAsia="Times New Roman" w:cs="Times New Roman" w:ascii="Times New Roman" w:hAnsi="Times New Roman"/>
          <w:spacing w:val="-4"/>
        </w:rPr>
        <w:t xml:space="preserve">– </w:t>
      </w:r>
      <w:r>
        <w:rPr>
          <w:spacing w:val="-4"/>
        </w:rPr>
        <w:t xml:space="preserve">Isten hozta a </w:t>
      </w:r>
      <w:r>
        <w:rPr>
          <w:i/>
          <w:iCs/>
          <w:spacing w:val="-4"/>
        </w:rPr>
        <w:t xml:space="preserve">Panama Rózsáján, </w:t>
      </w:r>
      <w:r>
        <w:rPr>
          <w:spacing w:val="-4"/>
        </w:rPr>
        <w:t>Mr. Kovacs – durva vonásai mosolyba tor</w:t>
      </w:r>
      <w:r>
        <w:rPr/>
        <w:t>zultak.</w:t>
      </w:r>
    </w:p>
    <w:p>
      <w:pPr>
        <w:pStyle w:val="Valoshalal"/>
        <w:rPr/>
      </w:pPr>
      <w:r>
        <w:rPr>
          <w:spacing w:val="-5"/>
        </w:rPr>
        <w:t>Remegve felültem a keskeny fémágyon. Carnage hátralépett, hogy helyet ad</w:t>
      </w:r>
      <w:r>
        <w:rPr>
          <w:spacing w:val="-4"/>
        </w:rPr>
        <w:t xml:space="preserve">jon, vagy hogy ne tudjam elkapni. Bár csak homályosan láttam, mégis sikerült </w:t>
      </w:r>
      <w:r>
        <w:rPr>
          <w:spacing w:val="-3"/>
        </w:rPr>
        <w:t>kivennem egy szűk acélkabin körvonalait. Leléptem a földre, de hirtelen megtorpantam. A bénítólövedék miatt még mindig zsibbadtak a végtagjaim. Éme</w:t>
      </w:r>
      <w:r>
        <w:rPr>
          <w:spacing w:val="-2"/>
        </w:rPr>
        <w:t>lyegtem, a gyomrom összeszorult. Mindebből arra következtettem, hogy fel</w:t>
      </w:r>
      <w:r>
        <w:rPr/>
        <w:t xml:space="preserve">hígított dózist kaptam. Vagy egy sorozatot. Végignéztem magamon. Gránit színű vászon karateruhát adtak rám. Az ágy mellett a földön egy pár papucs </w:t>
      </w:r>
      <w:r>
        <w:rPr>
          <w:spacing w:val="-2"/>
        </w:rPr>
        <w:t>meg egy öv hevert. Derengeni kezdett, hogy mire készül Kadmin.</w:t>
      </w:r>
    </w:p>
    <w:p>
      <w:pPr>
        <w:pStyle w:val="Valoshalal"/>
        <w:rPr/>
      </w:pPr>
      <w:r>
        <w:rPr>
          <w:spacing w:val="-5"/>
        </w:rPr>
        <w:t>Carnage mögött kivágódott a kabin ajtaja. Magas, szőke, negyvenes évei ele</w:t>
      </w:r>
      <w:r>
        <w:rPr/>
        <w:t>jén járó nő lépett be. Egy modernnek tűnő szintetikus nő követte, a bal keze helyén fém interfész csillogott.</w:t>
      </w:r>
    </w:p>
    <w:p>
      <w:pPr>
        <w:pStyle w:val="Valoshalal"/>
        <w:rPr/>
      </w:pPr>
      <w:r>
        <w:rPr/>
        <w:t>Carnage fontoskodva mutatott be minket egymásnak.</w:t>
      </w:r>
    </w:p>
    <w:p>
      <w:pPr>
        <w:pStyle w:val="Valoshalal"/>
        <w:rPr/>
      </w:pPr>
      <w:r>
        <w:rPr>
          <w:rFonts w:eastAsia="Times New Roman" w:cs="Times New Roman" w:ascii="Times New Roman" w:hAnsi="Times New Roman"/>
        </w:rPr>
        <w:t xml:space="preserve">– </w:t>
      </w:r>
      <w:r>
        <w:rPr/>
        <w:t>Mr. Kovacs, hadd mutassam be Pernilla Gripet, a Harci Műsorok Közvetítése képviseletében, és Miles Mech technikai asszisztenst. Pernilla, Miles, hadd mutassam be Takeshi Kovácsot, ma este ő helyettesíti Rykert. Most jut eszembe, hogy elfelejtettem gratulálni, Kovacs. A múltkor nagyon meggyőző alakítást nyújtott, annak ellenére, hogy tudtam, Ryker még vagy kétszáz évig nem szabadulhat a tárolóból. Gondolom, ez a Küldöttek különleges kiképzésének köszönhető.</w:t>
      </w:r>
    </w:p>
    <w:p>
      <w:pPr>
        <w:pStyle w:val="Valoshalal"/>
        <w:rPr/>
      </w:pPr>
      <w:r>
        <w:rPr>
          <w:rFonts w:eastAsia="Times New Roman" w:cs="Times New Roman" w:ascii="Times New Roman" w:hAnsi="Times New Roman"/>
        </w:rPr>
        <w:t xml:space="preserve">– </w:t>
      </w:r>
      <w:r>
        <w:rPr/>
        <w:t>Nem igazán. Ortega miatt sikerült. Hagytam, hogy maga dumáljon. Nagyon jól ment – feleltem, majd a többiek felé fordulva folytattam: – Jól hallottam, hogy közvetítésről beszélnek? Azt hittem, ez ellenkezik a szabályzatukkal. Hát nem ezért végeztek el csonkító műtétet büntetésből valamelyik újságírón?</w:t>
      </w:r>
    </w:p>
    <w:p>
      <w:pPr>
        <w:pStyle w:val="Valoshalal"/>
        <w:rPr/>
      </w:pPr>
      <w:r>
        <w:rPr>
          <w:rFonts w:eastAsia="Times New Roman" w:cs="Times New Roman" w:ascii="Times New Roman" w:hAnsi="Times New Roman"/>
        </w:rPr>
        <w:t xml:space="preserve">– </w:t>
      </w:r>
      <w:r>
        <w:rPr/>
        <w:t xml:space="preserve">Különböző termékekre különböző szabályok vonatkoznak, Mr. Kovacs. A műsorban meghirdetett küzdelmek közvetítése valóban szabályszegésnek minősül. A ma esti meccs azonban nem szerepel a műsorban. Ez alázóharc lesz – Carnage felszínes kedvessége az arcára fagyott, ahogy kimondta ezeket a szavakat. – A küzdelem teljesen más összetételű, és természetesen korlátozott számú nézőközönség előtt zajlik majd. Ennek ellenére ki kell termelnünk a kieső bevételeket. Számos hálózat van, akik szíves örömest rátennék a kezüket bármire, ami a </w:t>
      </w:r>
      <w:r>
        <w:rPr>
          <w:i/>
          <w:iCs/>
        </w:rPr>
        <w:t xml:space="preserve">Panama Rózsáján </w:t>
      </w:r>
      <w:r>
        <w:rPr/>
        <w:t>zajlik. Ez a hírnév előnye, ugyanakkor sajnos pontosan a hírnév az, ami megakadályozza, hogy az ilyen jellegű üzletet közvetlenül bonyolítsuk. Ezt a bonyolult piaci helyzetet Grip kisasszony kezeli helyettünk.</w:t>
      </w:r>
    </w:p>
    <w:p>
      <w:pPr>
        <w:pStyle w:val="Valoshalal"/>
        <w:rPr/>
      </w:pPr>
      <w:r>
        <w:rPr>
          <w:rFonts w:eastAsia="Times New Roman" w:cs="Times New Roman" w:ascii="Times New Roman" w:hAnsi="Times New Roman"/>
        </w:rPr>
        <w:t xml:space="preserve">– </w:t>
      </w:r>
      <w:r>
        <w:rPr/>
        <w:t>Kedves tőle – jegyeztem meg hűvös hangon. – Hol van Kadmin?</w:t>
      </w:r>
    </w:p>
    <w:p>
      <w:pPr>
        <w:pStyle w:val="Valoshalal"/>
        <w:rPr/>
      </w:pPr>
      <w:r>
        <w:rPr>
          <w:rFonts w:eastAsia="Times New Roman" w:cs="Times New Roman" w:ascii="Times New Roman" w:hAnsi="Times New Roman"/>
        </w:rPr>
        <w:t xml:space="preserve">– </w:t>
      </w:r>
      <w:r>
        <w:rPr/>
        <w:t>Mindent a maga idején, Kovacs. Mindent a maga idején. Tudja, amikor elmagyarázták, hogy tényleg fel fogja áldozni magát a hadnagyért cserébe, bevallom, nem hittem el. De most már látom, hogy maga minden várakozásnak tökéletesen megfelel. Akár egy gép. Szóval ettől fosztották meg magukat a Küldöttek Alakulatánál, cserébe azért a rengeteg különleges képességért? A kiszámíthatatlanságot vették el maguktól? A lelküket?</w:t>
      </w:r>
    </w:p>
    <w:p>
      <w:pPr>
        <w:pStyle w:val="Valoshalal"/>
        <w:rPr/>
      </w:pPr>
      <w:r>
        <w:rPr>
          <w:rFonts w:eastAsia="Times New Roman" w:cs="Times New Roman" w:ascii="Times New Roman" w:hAnsi="Times New Roman"/>
        </w:rPr>
        <w:t xml:space="preserve">– </w:t>
      </w:r>
      <w:r>
        <w:rPr/>
        <w:t>Egy költő veszett el magában, Carnage! Hol van Kadmin?</w:t>
      </w:r>
    </w:p>
    <w:p>
      <w:pPr>
        <w:pStyle w:val="Valoshalal"/>
        <w:rPr/>
      </w:pPr>
      <w:r>
        <w:rPr>
          <w:rFonts w:eastAsia="Times New Roman" w:cs="Times New Roman" w:ascii="Times New Roman" w:hAnsi="Times New Roman"/>
        </w:rPr>
        <w:t xml:space="preserve">– </w:t>
      </w:r>
      <w:r>
        <w:rPr/>
        <w:t>Nos, rendben van. Kövessen!</w:t>
      </w:r>
    </w:p>
    <w:p>
      <w:pPr>
        <w:pStyle w:val="Valoshalal"/>
        <w:rPr/>
      </w:pPr>
      <w:r>
        <w:rPr/>
        <w:t xml:space="preserve">A kabin előtt hatalmas termetű őrök álltak. Nem kizárt, hogy a cirkálóban megismert két nehézfiú volt az, de mivel túlságosan be voltam lőve, nem tudtam pontosan megállapítani. Közrefogtak, és elindultunk Carnage után a szűk, rozsdafoltos, polimerlakkal bevont fémfolyosókon és ferde kabinlépcsőkön. Megpróbáltam megjegyezni az útvonalat, de az agyam egyfolytában azon járt, </w:t>
      </w:r>
      <w:r>
        <w:rPr>
          <w:spacing w:val="-5"/>
        </w:rPr>
        <w:t>amit Carnage az imént mondott. Vajon kitől tudta, hogy mit lépek? Talán Kad</w:t>
      </w:r>
      <w:r>
        <w:rPr>
          <w:spacing w:val="-3"/>
        </w:rPr>
        <w:t xml:space="preserve">mintól? Nem valószínű. A Fércember, minden dühe és a halálos fenyegetések ellenére, szinte semmit sem tudott rólam. Reileen Kawahara maradt az egyetlen lehetséges jelölt. Ami egyúttal arra is magyarázatot adott, hogy Carnage a </w:t>
      </w:r>
      <w:r>
        <w:rPr>
          <w:spacing w:val="0"/>
        </w:rPr>
        <w:t xml:space="preserve">szintetikus burkában miért nem szarta össze magát attól a gondolattól, hogy </w:t>
      </w:r>
      <w:r>
        <w:rPr>
          <w:spacing w:val="-3"/>
        </w:rPr>
        <w:t>Kawahara megtudja, együttműködik Kadminnal. Kawahara árult el. Bancrof</w:t>
      </w:r>
      <w:r>
        <w:rPr>
          <w:spacing w:val="-2"/>
        </w:rPr>
        <w:t>tot meggyőztem, a veszély – bármi volt is az – elhárult. Még ugyanazon a na</w:t>
      </w:r>
      <w:r>
        <w:rPr>
          <w:spacing w:val="-3"/>
        </w:rPr>
        <w:t>pon elfogták, és csalinak használták Ortegát. A történet, amit Bancroftnak be</w:t>
      </w:r>
      <w:r>
        <w:rPr>
          <w:spacing w:val="-4"/>
        </w:rPr>
        <w:t xml:space="preserve">adtam, Kadmint dühös magánvállalkozónak állította be, így semmi furcsa nem </w:t>
      </w:r>
      <w:r>
        <w:rPr>
          <w:spacing w:val="-2"/>
        </w:rPr>
        <w:t>volt abban, ha a fickó levadászik engem. A jelen körülmények között célsze</w:t>
      </w:r>
      <w:r>
        <w:rPr>
          <w:spacing w:val="0"/>
        </w:rPr>
        <w:t>rűbb megszabadulni tőlem, mint hogy életben hagyjanak.</w:t>
      </w:r>
    </w:p>
    <w:p>
      <w:pPr>
        <w:pStyle w:val="Valoshalal"/>
        <w:rPr/>
      </w:pPr>
      <w:r>
        <w:rPr>
          <w:spacing w:val="-2"/>
        </w:rPr>
        <w:t xml:space="preserve">Ami azt illeti, ez egyáltalán nem lett volna meglepő Kadmin részéről. Ilyen </w:t>
      </w:r>
      <w:r>
        <w:rPr>
          <w:spacing w:val="-4"/>
        </w:rPr>
        <w:t xml:space="preserve">a stílusa. Lehet, hogy Kawahara kiadta az utasítást, hogy állítsák le a fickót, de </w:t>
      </w:r>
      <w:r>
        <w:rPr>
          <w:spacing w:val="-2"/>
        </w:rPr>
        <w:t>ez csak addig tartott, amíg szüksége volt rám. Miután meggyőztem Bancrof</w:t>
      </w:r>
      <w:r>
        <w:rPr/>
        <w:t xml:space="preserve">tot, megváltozott a helyzet, és már ment is az ukáz Kadminnak, hogy szabad </w:t>
      </w:r>
      <w:r>
        <w:rPr>
          <w:spacing w:val="-2"/>
        </w:rPr>
        <w:t xml:space="preserve">a pálya. Teljesen mindegy, hogy ő nyír ki engem, vagy én ölöm meg őt, mert </w:t>
      </w:r>
      <w:r>
        <w:rPr/>
        <w:t>ez után Kawaharának már csak egy embert kell elintéznie.</w:t>
      </w:r>
    </w:p>
    <w:p>
      <w:pPr>
        <w:pStyle w:val="Valoshalal"/>
        <w:rPr/>
      </w:pPr>
      <w:r>
        <w:rPr/>
        <w:t>Abban nem kételkedtem, hogy Kawahara megtartja a Sarahra vonatkozó ígéretét. A régimódi jakuza ilyen szempontból érdekesen működik. Velem kapcsolatban viszont semmiféle ígéretet nem tett.</w:t>
      </w:r>
    </w:p>
    <w:p>
      <w:pPr>
        <w:pStyle w:val="Valoshalal"/>
        <w:rPr/>
      </w:pPr>
      <w:r>
        <w:rPr>
          <w:spacing w:val="-3"/>
        </w:rPr>
        <w:t>Lemásztunk az utolsó, az eddigieknél valamivel szélesebb lépcsőn, és az át</w:t>
      </w:r>
      <w:r>
        <w:rPr/>
        <w:t>alakított rakodótér fölött húzódó, üvegezett állványzatra értünk. Ahogy le</w:t>
      </w:r>
      <w:r>
        <w:rPr>
          <w:spacing w:val="-2"/>
        </w:rPr>
        <w:t>néztem, megpillantottam az egyik arénát, amely mellett Ortegával a múlt hé</w:t>
      </w:r>
      <w:r>
        <w:rPr/>
        <w:t xml:space="preserve">ten az elektromágneses vonaton ülve elhaladtunk, ezúttal azonban nem takarták le a küzdőteret. A műanyag padsorokban kisebb tömeg gyűlt össze. </w:t>
      </w:r>
      <w:r>
        <w:rPr>
          <w:spacing w:val="-3"/>
        </w:rPr>
        <w:t xml:space="preserve">Az üvegen keresztül is hallatszott a tömeg jellegzetes, izgatott morajlása, ami </w:t>
      </w:r>
      <w:r>
        <w:rPr/>
        <w:t>már fiatal koromban is mindig megelőzte a vérharcokat.</w:t>
      </w:r>
    </w:p>
    <w:p>
      <w:pPr>
        <w:pStyle w:val="Valoshalal"/>
        <w:rPr/>
      </w:pPr>
      <w:r>
        <w:rPr>
          <w:rFonts w:eastAsia="Times New Roman" w:cs="Times New Roman" w:ascii="Times New Roman" w:hAnsi="Times New Roman"/>
          <w:spacing w:val="-2"/>
        </w:rPr>
        <w:t xml:space="preserve">– </w:t>
      </w:r>
      <w:r>
        <w:rPr>
          <w:spacing w:val="-2"/>
        </w:rPr>
        <w:t>A közönség már izgatottan várja – közölte Carnage mellém lépve. – Pon</w:t>
      </w:r>
      <w:r>
        <w:rPr/>
        <w:t>tosabban Ryker közönsége. Biztos vagyok benne, hogy őket is ugyanolyan könnyedén meggyőzi majd, mint engem.</w:t>
      </w:r>
    </w:p>
    <w:p>
      <w:pPr>
        <w:pStyle w:val="Valoshalal"/>
        <w:rPr/>
      </w:pPr>
      <w:r>
        <w:rPr>
          <w:rFonts w:eastAsia="Times New Roman" w:cs="Times New Roman" w:ascii="Times New Roman" w:hAnsi="Times New Roman"/>
        </w:rPr>
        <w:t xml:space="preserve">– </w:t>
      </w:r>
      <w:r>
        <w:rPr/>
        <w:t>És ha másként döntök?</w:t>
      </w:r>
    </w:p>
    <w:p>
      <w:pPr>
        <w:pStyle w:val="Valoshalal"/>
        <w:rPr/>
      </w:pPr>
      <w:r>
        <w:rPr>
          <w:spacing w:val="-2"/>
        </w:rPr>
        <w:t xml:space="preserve">Carnage elfintorodott, megjátszotta, mennyire nincs ínyére a dolog, majd a </w:t>
      </w:r>
      <w:r>
        <w:rPr/>
        <w:t>közönségre mutatott. – Próbálja meg elmagyarázni nekik ezt menet közben. Az igazat megvallva, nem valami jó odalent az akusztika... – gúnyosan elvigyorodott. – Kétlem, hogy elég ideje lesz.</w:t>
      </w:r>
    </w:p>
    <w:p>
      <w:pPr>
        <w:pStyle w:val="Valoshalal"/>
        <w:rPr/>
      </w:pPr>
      <w:r>
        <w:rPr>
          <w:rFonts w:eastAsia="Times New Roman" w:cs="Times New Roman" w:ascii="Times New Roman" w:hAnsi="Times New Roman"/>
          <w:spacing w:val="-2"/>
        </w:rPr>
        <w:t xml:space="preserve">– </w:t>
      </w:r>
      <w:r>
        <w:rPr>
          <w:spacing w:val="-2"/>
        </w:rPr>
        <w:t>Előre eldöntötte, mi?</w:t>
      </w:r>
    </w:p>
    <w:p>
      <w:pPr>
        <w:pStyle w:val="Valoshalal"/>
        <w:rPr/>
      </w:pPr>
      <w:r>
        <w:rPr/>
        <w:t>Carnage tovább vigyorgott. A mögötte álló Pernilla Grip és a másik szinteti</w:t>
      </w:r>
      <w:r>
        <w:rPr>
          <w:spacing w:val="-2"/>
        </w:rPr>
        <w:t>kus nő úgy bámultak, mint két macska egy kalitka előtt. Alattunk egyre han</w:t>
      </w:r>
      <w:r>
        <w:rPr>
          <w:spacing w:val="0"/>
        </w:rPr>
        <w:t>gosabban üvöltött a tömeg.</w:t>
      </w:r>
    </w:p>
    <w:p>
      <w:pPr>
        <w:pStyle w:val="Valoshalal"/>
        <w:rPr/>
      </w:pPr>
      <w:r>
        <w:rPr>
          <w:rFonts w:eastAsia="Times New Roman" w:cs="Times New Roman" w:ascii="Times New Roman" w:hAnsi="Times New Roman"/>
          <w:spacing w:val="-3"/>
        </w:rPr>
        <w:t xml:space="preserve">– </w:t>
      </w:r>
      <w:r>
        <w:rPr>
          <w:spacing w:val="-3"/>
        </w:rPr>
        <w:t xml:space="preserve">Elég sok időbe telt, mire sikerült összehoznom ezt a bunyót. Ráadásul be </w:t>
      </w:r>
      <w:r>
        <w:rPr/>
        <w:t>kellett érnem Kadmin ígéreteivel. Ezek az emberek sóvárogva várják, hogy Elias Ryker megfizessen azért a rengeteg hatásköri túllépésért, amit elkövetett. Nem lenne valami jó ötlet, ha nem szerepelne a várakozásnak megfele</w:t>
      </w:r>
      <w:r>
        <w:rPr>
          <w:spacing w:val="-5"/>
        </w:rPr>
        <w:t>lően. Arról nem is beszélve, hogy meccset csak amatőrök mondanak le. Ugyan</w:t>
      </w:r>
      <w:r>
        <w:rPr/>
        <w:t>akkor, feltételezem, nem reménykedik abban, hogy túléli a mai estét, Mr. Kovacs.</w:t>
      </w:r>
    </w:p>
    <w:p>
      <w:pPr>
        <w:pStyle w:val="Valoshalal"/>
        <w:rPr/>
      </w:pPr>
      <w:r>
        <w:rPr/>
        <w:t>Eszembe jutott a Minna nevű kihalt utca és Ortega összegörnyedt alakja. Megpróbáltam legyűrni a kábítólövedék okozta rosszullétet, aztán mosolyt erőltettem az arcomra.</w:t>
      </w:r>
    </w:p>
    <w:p>
      <w:pPr>
        <w:pStyle w:val="Valoshalal"/>
        <w:rPr/>
      </w:pPr>
      <w:r>
        <w:rPr>
          <w:rFonts w:eastAsia="Times New Roman" w:cs="Times New Roman" w:ascii="Times New Roman" w:hAnsi="Times New Roman"/>
          <w:spacing w:val="-2"/>
        </w:rPr>
        <w:t xml:space="preserve">– </w:t>
      </w:r>
      <w:r>
        <w:rPr>
          <w:spacing w:val="-2"/>
        </w:rPr>
        <w:t>Nem, ez meg sem fordult a fejemben.</w:t>
      </w:r>
    </w:p>
    <w:p>
      <w:pPr>
        <w:pStyle w:val="Valoshalal"/>
        <w:rPr/>
      </w:pPr>
      <w:r>
        <w:rPr/>
        <w:t>Halk léptek hallatszottak a lépcső felől. A hang irányába pillantva meglát</w:t>
      </w:r>
      <w:r>
        <w:rPr>
          <w:spacing w:val="-2"/>
        </w:rPr>
        <w:t xml:space="preserve">tam Kadmint. Az enyémhez hasonló öltözéket viselt. Papucsának csattogása </w:t>
      </w:r>
      <w:r>
        <w:rPr/>
        <w:t>egyszer csak megszűnt. A közelemben állt meg, és – mintha először venne szemügyre – fejét oldalra billentve halkan megszólalt:</w:t>
      </w:r>
    </w:p>
    <w:p>
      <w:pPr>
        <w:pStyle w:val="Valoshalal"/>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Valoshalal"/>
        <w:rPr/>
      </w:pPr>
      <w:r>
        <w:rPr>
          <w:rFonts w:eastAsia="Times New Roman" w:cs="Times New Roman" w:ascii="Times New Roman" w:hAnsi="Times New Roman"/>
        </w:rPr>
        <w:t xml:space="preserve"> </w:t>
      </w:r>
      <w:r>
        <w:rPr>
          <w:i/>
          <w:iCs/>
        </w:rPr>
        <w:t>Hogy magyarázzam el, milyen a véget ért haldoklás?</w:t>
      </w:r>
    </w:p>
    <w:p>
      <w:pPr>
        <w:pStyle w:val="Valoshalal"/>
        <w:rPr>
          <w:rFonts w:eastAsia="Times New Roman" w:cs="Times New Roman"/>
          <w:i/>
          <w:i/>
          <w:iCs/>
          <w:sz w:val="22"/>
          <w:szCs w:val="20"/>
        </w:rPr>
      </w:pPr>
      <w:r>
        <w:rPr>
          <w:rFonts w:eastAsia="Times New Roman" w:cs="Times New Roman"/>
          <w:i/>
          <w:iCs/>
          <w:sz w:val="22"/>
          <w:szCs w:val="20"/>
        </w:rPr>
        <w:t>Tán mondjam azt, hogy mindenki számot vetett,</w:t>
      </w:r>
    </w:p>
    <w:p>
      <w:pPr>
        <w:pStyle w:val="Valoshalal"/>
        <w:rPr>
          <w:rFonts w:eastAsia="Times New Roman" w:cs="Times New Roman"/>
          <w:i/>
          <w:i/>
          <w:iCs/>
          <w:sz w:val="22"/>
          <w:szCs w:val="20"/>
        </w:rPr>
      </w:pPr>
      <w:r>
        <w:rPr>
          <w:rFonts w:eastAsia="Times New Roman" w:cs="Times New Roman"/>
          <w:i/>
          <w:iCs/>
          <w:sz w:val="22"/>
          <w:szCs w:val="20"/>
        </w:rPr>
        <w:t>És a véráztatta margóra, óvatos kézzel</w:t>
      </w:r>
    </w:p>
    <w:p>
      <w:pPr>
        <w:pStyle w:val="Valoshalal"/>
        <w:rPr>
          <w:rFonts w:eastAsia="Times New Roman" w:cs="Times New Roman"/>
          <w:i/>
          <w:i/>
          <w:iCs/>
          <w:sz w:val="22"/>
          <w:szCs w:val="20"/>
        </w:rPr>
      </w:pPr>
      <w:r>
        <w:rPr>
          <w:rFonts w:eastAsia="Times New Roman" w:cs="Times New Roman"/>
          <w:i/>
          <w:iCs/>
          <w:sz w:val="22"/>
          <w:szCs w:val="20"/>
        </w:rPr>
        <w:t>Odaírta mennyit értek napjai?</w:t>
      </w:r>
    </w:p>
    <w:p>
      <w:pPr>
        <w:pStyle w:val="Valoshalal"/>
        <w:rPr>
          <w:rFonts w:eastAsia="Times New Roman" w:cs="Times New Roman"/>
          <w:i/>
          <w:i/>
          <w:iCs/>
          <w:sz w:val="22"/>
          <w:szCs w:val="20"/>
        </w:rPr>
      </w:pPr>
      <w:r>
        <w:rPr>
          <w:rFonts w:eastAsia="Times New Roman" w:cs="Times New Roman"/>
          <w:i/>
          <w:iCs/>
          <w:sz w:val="22"/>
          <w:szCs w:val="20"/>
        </w:rPr>
        <w:t>Tudni akarják majd,</w:t>
      </w:r>
    </w:p>
    <w:p>
      <w:pPr>
        <w:pStyle w:val="Valoshalal"/>
        <w:rPr>
          <w:rFonts w:eastAsia="Times New Roman" w:cs="Times New Roman"/>
          <w:i/>
          <w:i/>
          <w:iCs/>
          <w:sz w:val="22"/>
          <w:szCs w:val="20"/>
        </w:rPr>
      </w:pPr>
      <w:r>
        <w:rPr>
          <w:rFonts w:eastAsia="Times New Roman" w:cs="Times New Roman"/>
          <w:i/>
          <w:iCs/>
          <w:sz w:val="22"/>
          <w:szCs w:val="20"/>
        </w:rPr>
        <w:t>Hogyan zajlott a végső számadás?</w:t>
      </w:r>
    </w:p>
    <w:p>
      <w:pPr>
        <w:pStyle w:val="Valoshalal"/>
        <w:rPr>
          <w:rFonts w:eastAsia="Times New Roman" w:cs="Times New Roman"/>
          <w:i/>
          <w:i/>
          <w:iCs/>
          <w:sz w:val="22"/>
          <w:szCs w:val="20"/>
        </w:rPr>
      </w:pPr>
      <w:r>
        <w:rPr>
          <w:rFonts w:eastAsia="Times New Roman" w:cs="Times New Roman"/>
          <w:i/>
          <w:iCs/>
          <w:sz w:val="22"/>
          <w:szCs w:val="20"/>
        </w:rPr>
        <w:t>És elmondhatom majd, hogy</w:t>
      </w:r>
    </w:p>
    <w:p>
      <w:pPr>
        <w:pStyle w:val="Valoshalal"/>
        <w:rPr>
          <w:rFonts w:eastAsia="Times New Roman" w:cs="Times New Roman"/>
          <w:i/>
          <w:i/>
          <w:iCs/>
          <w:sz w:val="22"/>
          <w:szCs w:val="20"/>
        </w:rPr>
      </w:pPr>
      <w:r>
        <w:rPr>
          <w:rFonts w:eastAsia="Times New Roman" w:cs="Times New Roman"/>
          <w:i/>
          <w:iCs/>
          <w:sz w:val="22"/>
          <w:szCs w:val="20"/>
        </w:rPr>
        <w:t>Ez egyszer</w:t>
      </w:r>
    </w:p>
    <w:p>
      <w:pPr>
        <w:pStyle w:val="Valoshalal"/>
        <w:rPr>
          <w:rFonts w:eastAsia="Times New Roman" w:cs="Times New Roman"/>
          <w:i/>
          <w:i/>
          <w:iCs/>
          <w:sz w:val="22"/>
          <w:szCs w:val="20"/>
        </w:rPr>
      </w:pPr>
      <w:r>
        <w:rPr>
          <w:rFonts w:eastAsia="Times New Roman" w:cs="Times New Roman"/>
          <w:i/>
          <w:iCs/>
          <w:sz w:val="22"/>
          <w:szCs w:val="20"/>
        </w:rPr>
        <w:t>Olyanok végezték be, akik tudták,</w:t>
      </w:r>
    </w:p>
    <w:p>
      <w:pPr>
        <w:pStyle w:val="Valoshalal"/>
        <w:rPr>
          <w:rFonts w:eastAsia="Times New Roman" w:cs="Times New Roman"/>
          <w:i/>
          <w:i/>
          <w:iCs/>
          <w:sz w:val="22"/>
          <w:szCs w:val="20"/>
        </w:rPr>
      </w:pPr>
      <w:r>
        <w:rPr>
          <w:rFonts w:eastAsia="Times New Roman" w:cs="Times New Roman"/>
          <w:i/>
          <w:iCs/>
          <w:sz w:val="22"/>
          <w:szCs w:val="20"/>
        </w:rPr>
        <w:t>Mennyit ért az aznapi áldozat.</w:t>
      </w:r>
    </w:p>
    <w:p>
      <w:pPr>
        <w:pStyle w:val="Valoshalal"/>
        <w:rPr>
          <w:rFonts w:eastAsia="Times New Roman" w:cs="Times New Roman"/>
          <w:i/>
          <w:i/>
          <w:iCs/>
          <w:sz w:val="22"/>
          <w:szCs w:val="20"/>
        </w:rPr>
      </w:pPr>
      <w:r>
        <w:rPr>
          <w:rFonts w:eastAsia="Times New Roman" w:cs="Times New Roman"/>
          <w:i/>
          <w:iCs/>
          <w:sz w:val="22"/>
          <w:szCs w:val="20"/>
        </w:rPr>
      </w:r>
    </w:p>
    <w:p>
      <w:pPr>
        <w:pStyle w:val="Valoshalal"/>
        <w:rPr/>
      </w:pPr>
      <w:r>
        <w:rPr/>
        <w:t xml:space="preserve">Elvigyorodtam. – </w:t>
      </w:r>
      <w:r>
        <w:rPr>
          <w:i/>
          <w:iCs/>
        </w:rPr>
        <w:t>Ha egy küzdelmet el akarsz veszíteni, beszélj róla.</w:t>
      </w:r>
    </w:p>
    <w:p>
      <w:pPr>
        <w:pStyle w:val="Valoshalal"/>
        <w:rPr/>
      </w:pPr>
      <w:r>
        <w:rPr>
          <w:rFonts w:eastAsia="Times New Roman" w:cs="Times New Roman" w:ascii="Times New Roman" w:hAnsi="Times New Roman"/>
          <w:spacing w:val="-3"/>
        </w:rPr>
        <w:t xml:space="preserve">– </w:t>
      </w:r>
      <w:r>
        <w:rPr>
          <w:spacing w:val="-3"/>
        </w:rPr>
        <w:t xml:space="preserve">Akkoriban még nagyon fiatal volt – mosolygott rám Kadmin, napbarnított arcából elővillantak vakítóan fehér fogai. – Szinte még tinédzser, ha a </w:t>
      </w:r>
      <w:r>
        <w:rPr>
          <w:i/>
          <w:iCs/>
          <w:spacing w:val="-3"/>
        </w:rPr>
        <w:t xml:space="preserve">Fúriák </w:t>
      </w:r>
      <w:r>
        <w:rPr/>
        <w:t>című kötet előszavának hinni lehet.</w:t>
      </w:r>
    </w:p>
    <w:p>
      <w:pPr>
        <w:pStyle w:val="Valoshalal"/>
        <w:rPr/>
      </w:pPr>
      <w:r>
        <w:rPr>
          <w:rFonts w:eastAsia="Times New Roman" w:cs="Times New Roman" w:ascii="Times New Roman" w:hAnsi="Times New Roman"/>
          <w:spacing w:val="-3"/>
        </w:rPr>
        <w:t xml:space="preserve">– </w:t>
      </w:r>
      <w:r>
        <w:rPr>
          <w:spacing w:val="-3"/>
        </w:rPr>
        <w:t>Harlan Világán tovább tart a gyerekkor. Szerintem tudta, miről beszél. El</w:t>
      </w:r>
      <w:r>
        <w:rPr/>
        <w:t>kezdhetnénk, ha nem gond.</w:t>
      </w:r>
    </w:p>
    <w:p>
      <w:pPr>
        <w:pStyle w:val="Valoshalal"/>
        <w:rPr/>
      </w:pPr>
      <w:r>
        <w:rPr>
          <w:spacing w:val="-4"/>
        </w:rPr>
        <w:t>A hangulat a tetőfokára hágott, mint dagálykor a hullámverés a kavicsos ten</w:t>
      </w:r>
      <w:r>
        <w:rPr/>
        <w:t>gerparton.</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HATODIK FEJEZET</w:t>
      </w:r>
    </w:p>
    <w:p>
      <w:pPr>
        <w:pStyle w:val="Valoshalal"/>
        <w:rPr>
          <w:rFonts w:eastAsia="Times New Roman" w:cs="Times New Roman"/>
          <w:b/>
          <w:b/>
          <w:bCs/>
          <w:spacing w:val="-3"/>
          <w:sz w:val="22"/>
          <w:szCs w:val="20"/>
        </w:rPr>
      </w:pPr>
      <w:r>
        <w:rPr>
          <w:rFonts w:eastAsia="Times New Roman" w:cs="Times New Roman"/>
          <w:b/>
          <w:bCs/>
          <w:spacing w:val="-3"/>
          <w:sz w:val="22"/>
          <w:szCs w:val="20"/>
        </w:rPr>
      </w:r>
    </w:p>
    <w:p>
      <w:pPr>
        <w:pStyle w:val="Valoshalal"/>
        <w:rPr/>
      </w:pPr>
      <w:r>
        <w:rPr>
          <w:spacing w:val="-3"/>
        </w:rPr>
        <w:t>A küzdőtéren állva már kevésbé tűnt egyenletesnek a tömeg zúgása. Bekia</w:t>
      </w:r>
      <w:r>
        <w:rPr/>
        <w:t xml:space="preserve">bálások hallatszottak, mint a fodrozódó tengeren csapkodó uszonyok, a vegyidegrendszer nélkül azonban nem tudtam volna kivenni egyetlen értelmes </w:t>
      </w:r>
      <w:r>
        <w:rPr>
          <w:spacing w:val="-5"/>
        </w:rPr>
        <w:t>szót sem. Csak egyvalakinek sikerült akkorát üvölteni, hogy meghalljam. Ami</w:t>
      </w:r>
      <w:r>
        <w:rPr/>
        <w:t>kor felléptem a ring szélére, leordított a nézőtérről:</w:t>
      </w:r>
    </w:p>
    <w:p>
      <w:pPr>
        <w:pStyle w:val="Valoshalal"/>
        <w:rPr/>
      </w:pPr>
      <w:r>
        <w:rPr>
          <w:rFonts w:eastAsia="Times New Roman" w:cs="Times New Roman" w:ascii="Times New Roman" w:hAnsi="Times New Roman"/>
        </w:rPr>
        <w:t xml:space="preserve">– </w:t>
      </w:r>
      <w:r>
        <w:rPr/>
        <w:t xml:space="preserve">Remélem, emlékszel a bátyámra, te </w:t>
      </w:r>
      <w:r>
        <w:rPr>
          <w:i/>
          <w:iCs/>
        </w:rPr>
        <w:t>kibaszott szarházi!!!</w:t>
      </w:r>
    </w:p>
    <w:p>
      <w:pPr>
        <w:pStyle w:val="Valoshalal"/>
        <w:rPr/>
      </w:pPr>
      <w:r>
        <w:rPr>
          <w:spacing w:val="-2"/>
        </w:rPr>
        <w:t xml:space="preserve">Felpillantottam, hogy megnézzem, ki védelmezi ilyen hevesen a családját, de csak rengeteg dühödt, várakozással teli arcot láttam. Sokan öklüket rázva talpra ugrottak, lábuk alatt dübörgött a fém állványzat. Vérszomjas hangulatban voltak, dühük szinte kitapinthatóvá vált, olyasfajta sűrűséggel töltve meg </w:t>
      </w:r>
      <w:r>
        <w:rPr/>
        <w:t xml:space="preserve">a levegőt, hogy nehezemre esett lélegezni. Megpróbáltam visszaemlékezni, </w:t>
      </w:r>
      <w:r>
        <w:rPr>
          <w:spacing w:val="-2"/>
        </w:rPr>
        <w:t xml:space="preserve">hogy annak idején mi is így őrjöngtünk-e a lelátón az Új Pest-i vérharcokon, </w:t>
      </w:r>
      <w:r>
        <w:rPr>
          <w:spacing w:val="-3"/>
        </w:rPr>
        <w:t>és végül arra a következtetésre jutottam, hogy nagy valószínűséggel igen. Rá</w:t>
      </w:r>
      <w:r>
        <w:rPr/>
        <w:t xml:space="preserve">adásul még a harcosokat sem ismertük, akik azért mentek egymásnak, hogy </w:t>
      </w:r>
      <w:r>
        <w:rPr>
          <w:spacing w:val="-4"/>
        </w:rPr>
        <w:t xml:space="preserve">minket szórakoztassanak. Az itt megjelent emberek legalább érintettek voltak. </w:t>
      </w:r>
      <w:r>
        <w:rPr>
          <w:spacing w:val="-2"/>
        </w:rPr>
        <w:t>Nem kizárólag szórakozásból akarták látni, hogyan ontják vérét Rykernek.</w:t>
      </w:r>
    </w:p>
    <w:p>
      <w:pPr>
        <w:pStyle w:val="Valoshalal"/>
        <w:rPr/>
      </w:pPr>
      <w:r>
        <w:rPr>
          <w:spacing w:val="-3"/>
        </w:rPr>
        <w:t xml:space="preserve">Kadmin összekulcsolt karral állt a ring túlsó felén. Az ujjaira erősített hajlékony acélból készült energiabokszer megcsillant a reflektorok fényében. Ez a </w:t>
      </w:r>
      <w:r>
        <w:rPr/>
        <w:t xml:space="preserve">fegyver nem jelent valami nagy előnyt, nem teszi egyoldalúvá a küzdelmet, </w:t>
      </w:r>
      <w:r>
        <w:rPr>
          <w:spacing w:val="-2"/>
        </w:rPr>
        <w:t>hosszú távon azonban mégis hatással lehet a küzdelem kimenetelére. A bok</w:t>
      </w:r>
      <w:r>
        <w:rPr/>
        <w:t xml:space="preserve">szer miatt nem aggódtam igazán, inkább a Kadmin burkába drótozott, Isten </w:t>
      </w:r>
      <w:r>
        <w:rPr>
          <w:spacing w:val="-3"/>
        </w:rPr>
        <w:t>Akarata reakciófokozó aggasztott. Valamivel több mint egy évszázada ugyan</w:t>
      </w:r>
      <w:r>
        <w:rPr>
          <w:spacing w:val="-2"/>
        </w:rPr>
        <w:t xml:space="preserve">ilyen rendszerrel felszerelt katonák ellen küzdöttünk Sharyán a Protektorátus nevében. Elárulom, nem volt sétagalopp. Maga a cucc ugyan nem valami új, </w:t>
      </w:r>
      <w:r>
        <w:rPr/>
        <w:t xml:space="preserve">de mivel egy nagy teherbírású, katonai biomechanizmus áll szemben Ryker </w:t>
      </w:r>
      <w:r>
        <w:rPr>
          <w:spacing w:val="-3"/>
        </w:rPr>
        <w:t xml:space="preserve">kábítólövedékektől legyengített vegyidegrendszerével, elég csúnya menetnek </w:t>
      </w:r>
      <w:r>
        <w:rPr/>
        <w:t>ígérkezett.</w:t>
      </w:r>
    </w:p>
    <w:p>
      <w:pPr>
        <w:pStyle w:val="Valoshalal"/>
        <w:rPr/>
      </w:pPr>
      <w:r>
        <w:rPr>
          <w:spacing w:val="-3"/>
        </w:rPr>
        <w:t>A padlóra felfestett jelek mutatták, hová kell állnom. Elhelyezkedtem Kad</w:t>
      </w:r>
      <w:r>
        <w:rPr/>
        <w:t xml:space="preserve">minnal szemben. A tömeg kissé elcsendesedett körülöttünk. Ahogy Carnage </w:t>
      </w:r>
      <w:r>
        <w:rPr>
          <w:spacing w:val="-3"/>
        </w:rPr>
        <w:t>megjelent a színen, kigyulladtak a reflektorok. Pernilla Grip kamerái előtt parádézott, rendesen kinyalta magát, és leginkább egy kisgyerek rémálmából kilépő gonosz babára hasonlított. Tökéletesen passzolt a Fércemberhez. Magas</w:t>
      </w:r>
      <w:r>
        <w:rPr/>
        <w:t>ba lendítette a karját, és az átalakított raktér falain elhelyezett és a torokmikrofonjával összekapcsolt hangszórókból felharsant a hangja.</w:t>
      </w:r>
    </w:p>
    <w:p>
      <w:pPr>
        <w:pStyle w:val="Valoshalal"/>
        <w:rPr/>
      </w:pPr>
      <w:r>
        <w:rPr>
          <w:rFonts w:eastAsia="Times New Roman" w:cs="Times New Roman" w:ascii="Times New Roman" w:hAnsi="Times New Roman"/>
          <w:spacing w:val="-4"/>
        </w:rPr>
        <w:t xml:space="preserve">– </w:t>
      </w:r>
      <w:r>
        <w:rPr>
          <w:spacing w:val="-4"/>
        </w:rPr>
        <w:t xml:space="preserve">Üdvözlöm önöket a </w:t>
      </w:r>
      <w:r>
        <w:rPr>
          <w:i/>
          <w:iCs/>
          <w:spacing w:val="-4"/>
        </w:rPr>
        <w:t>Panama Rózsáján!</w:t>
      </w:r>
    </w:p>
    <w:p>
      <w:pPr>
        <w:pStyle w:val="Valoshalal"/>
        <w:rPr/>
      </w:pPr>
      <w:r>
        <w:rPr>
          <w:spacing w:val="-4"/>
        </w:rPr>
        <w:t>A tömeg halk morajjal válaszolt, majd lecsendesedve várta a folytatást. Car</w:t>
      </w:r>
      <w:r>
        <w:rPr/>
        <w:t>nage tisztában volt ezzel, lassan körbefordult, megpróbálta tovább fokozni a várakozás izgalmát.</w:t>
      </w:r>
    </w:p>
    <w:p>
      <w:pPr>
        <w:pStyle w:val="Valoshalal"/>
        <w:rPr/>
      </w:pPr>
      <w:r>
        <w:rPr>
          <w:rFonts w:eastAsia="Times New Roman" w:cs="Times New Roman" w:ascii="Times New Roman" w:hAnsi="Times New Roman"/>
          <w:spacing w:val="-4"/>
        </w:rPr>
        <w:t xml:space="preserve">– </w:t>
      </w:r>
      <w:r>
        <w:rPr>
          <w:spacing w:val="-4"/>
        </w:rPr>
        <w:t xml:space="preserve">Köszöntöm önöket ezen a rendkívül különleges és exkluzív eseményen, itt </w:t>
      </w:r>
      <w:r>
        <w:rPr>
          <w:spacing w:val="-3"/>
        </w:rPr>
        <w:t xml:space="preserve">a </w:t>
      </w:r>
      <w:r>
        <w:rPr>
          <w:i/>
          <w:iCs/>
          <w:spacing w:val="-3"/>
        </w:rPr>
        <w:t xml:space="preserve">Panama Rózsáján. </w:t>
      </w:r>
      <w:r>
        <w:rPr>
          <w:spacing w:val="-3"/>
        </w:rPr>
        <w:t xml:space="preserve">Köszöntöm önöket </w:t>
      </w:r>
      <w:r>
        <w:rPr>
          <w:i/>
          <w:iCs/>
          <w:spacing w:val="-3"/>
        </w:rPr>
        <w:t>Elias Ryker legvégső, véres megszé</w:t>
      </w:r>
      <w:r>
        <w:rPr>
          <w:i/>
          <w:iCs/>
        </w:rPr>
        <w:t>gyenítésén!</w:t>
      </w:r>
    </w:p>
    <w:p>
      <w:pPr>
        <w:pStyle w:val="Valoshalal"/>
        <w:rPr/>
      </w:pPr>
      <w:r>
        <w:rPr>
          <w:spacing w:val="-3"/>
        </w:rPr>
        <w:t xml:space="preserve">A tömeg őrjöngeni kezdett. Végignéztem a félhomályban tomboló arcokon. </w:t>
      </w:r>
      <w:r>
        <w:rPr>
          <w:spacing w:val="-2"/>
        </w:rPr>
        <w:t xml:space="preserve">A civilizáció vékony bőrrétege lehámlott róluk, átadva helyét a nyers húsban </w:t>
      </w:r>
      <w:r>
        <w:rPr/>
        <w:t>kirajzolódó tébolyult dühnek.</w:t>
      </w:r>
    </w:p>
    <w:p>
      <w:pPr>
        <w:pStyle w:val="Valoshalal"/>
        <w:rPr/>
      </w:pPr>
      <w:r>
        <w:rPr/>
        <w:t>Carnage felerősített hangja szakította félbe az üvöltözést. Karját magasba emelve csendre intette a tömeget.</w:t>
      </w:r>
    </w:p>
    <w:p>
      <w:pPr>
        <w:pStyle w:val="Valoshalal"/>
        <w:rPr/>
      </w:pPr>
      <w:r>
        <w:rPr>
          <w:rFonts w:eastAsia="Times New Roman" w:cs="Times New Roman" w:ascii="Times New Roman" w:hAnsi="Times New Roman"/>
        </w:rPr>
        <w:t xml:space="preserve">– </w:t>
      </w:r>
      <w:r>
        <w:rPr/>
        <w:t xml:space="preserve">Közülünk sokaknak bizonyára így vagy úgy, de volt már szerencsénk </w:t>
      </w:r>
      <w:r>
        <w:rPr>
          <w:spacing w:val="-4"/>
        </w:rPr>
        <w:t>Ryker nyomozóhoz. Néhányunknak kiömlött vér és törött csontok emlékét jut</w:t>
      </w:r>
      <w:r>
        <w:rPr>
          <w:spacing w:val="-3"/>
        </w:rPr>
        <w:t>tatja eszébe ez a név. Az emlékek. Ezek az emlékek igen fájdalmasak, és van</w:t>
      </w:r>
      <w:r>
        <w:rPr>
          <w:spacing w:val="-4"/>
        </w:rPr>
        <w:t>nak köztünk olyanok, akik minden bizonnyal úgy gondolják, hogy sosem lesz</w:t>
      </w:r>
      <w:r>
        <w:rPr/>
        <w:t>nek képesek megszabadulni tőlük.</w:t>
      </w:r>
    </w:p>
    <w:p>
      <w:pPr>
        <w:pStyle w:val="Valoshalal"/>
        <w:rPr/>
      </w:pPr>
      <w:r>
        <w:rPr>
          <w:spacing w:val="-4"/>
        </w:rPr>
        <w:t xml:space="preserve">Mostanra sikerült valamennyire lecsillapítania a tömeget, így ő is halkabban </w:t>
      </w:r>
      <w:r>
        <w:rPr/>
        <w:t>folytatta.</w:t>
      </w:r>
    </w:p>
    <w:p>
      <w:pPr>
        <w:pStyle w:val="Valoshalal"/>
        <w:rPr/>
      </w:pPr>
      <w:r>
        <w:rPr>
          <w:rFonts w:eastAsia="Times New Roman" w:cs="Times New Roman" w:ascii="Times New Roman" w:hAnsi="Times New Roman"/>
          <w:spacing w:val="-2"/>
        </w:rPr>
        <w:t xml:space="preserve">– </w:t>
      </w:r>
      <w:r>
        <w:rPr>
          <w:spacing w:val="-2"/>
        </w:rPr>
        <w:t xml:space="preserve">Barátaim! A ma esti harc nem kecsegtet azzal a reménnyel, hogy sikerül kitörölnünk ezeket az emlékeket, hiszen mi, itt a </w:t>
      </w:r>
      <w:r>
        <w:rPr>
          <w:i/>
          <w:iCs/>
          <w:spacing w:val="-2"/>
        </w:rPr>
        <w:t xml:space="preserve">Panama Rózsája </w:t>
      </w:r>
      <w:r>
        <w:rPr>
          <w:spacing w:val="-2"/>
        </w:rPr>
        <w:t>fedélzetén nem ezt kínáljuk. Nem a feledés jótékony homályát, hanem az emlékezés ke</w:t>
      </w:r>
      <w:r>
        <w:rPr>
          <w:spacing w:val="-3"/>
        </w:rPr>
        <w:t xml:space="preserve">serűségét ajánljuk. Nem álom, hanem kőkemény valóság formájában. – Ekkor </w:t>
      </w:r>
      <w:r>
        <w:rPr/>
        <w:t xml:space="preserve">rám mutatott. – Barátaim, </w:t>
      </w:r>
      <w:r>
        <w:rPr>
          <w:i/>
          <w:iCs/>
        </w:rPr>
        <w:t xml:space="preserve">ez </w:t>
      </w:r>
      <w:r>
        <w:rPr/>
        <w:t>a valóság.</w:t>
      </w:r>
    </w:p>
    <w:p>
      <w:pPr>
        <w:pStyle w:val="Valoshalal"/>
        <w:rPr/>
      </w:pPr>
      <w:r>
        <w:rPr>
          <w:spacing w:val="-3"/>
        </w:rPr>
        <w:t xml:space="preserve">A bejelentést újabb ováció követte. A szemöldököm türelmetlenül felhúzva </w:t>
      </w:r>
      <w:r>
        <w:rPr>
          <w:spacing w:val="-4"/>
        </w:rPr>
        <w:t xml:space="preserve">Kadminra pillantottam. Számítottam rá, hogy megfogok dögleni, de arra nem, </w:t>
      </w:r>
      <w:r>
        <w:rPr/>
        <w:t>hogy az unalomtól. Kadmin vállat vont. Meg akart küzdeni velem, és ennek Carnage ízléstelen bohóckodása volt az ára.</w:t>
      </w:r>
    </w:p>
    <w:p>
      <w:pPr>
        <w:pStyle w:val="Valoshalal"/>
        <w:rPr/>
      </w:pPr>
      <w:r>
        <w:rPr>
          <w:rFonts w:eastAsia="Times New Roman" w:cs="Times New Roman" w:ascii="Times New Roman" w:hAnsi="Times New Roman"/>
          <w:spacing w:val="-3"/>
        </w:rPr>
        <w:t xml:space="preserve">– </w:t>
      </w:r>
      <w:r>
        <w:rPr>
          <w:spacing w:val="-3"/>
        </w:rPr>
        <w:t>Ez itt a valóság – ismételte Carnage. – A ma este a valóság. Ma este végig</w:t>
      </w:r>
      <w:r>
        <w:rPr/>
        <w:t xml:space="preserve">nézhetik Elias Ryker halálát, mert ha a törött csontok és az ütlegek emlékét </w:t>
      </w:r>
      <w:r>
        <w:rPr>
          <w:spacing w:val="-2"/>
        </w:rPr>
        <w:t xml:space="preserve">nem is áll módomban kitörölni, legalább behelyettesíthetem őket a kínvallató </w:t>
      </w:r>
      <w:r>
        <w:rPr/>
        <w:t>gyötrődésének hangjával.</w:t>
      </w:r>
    </w:p>
    <w:p>
      <w:pPr>
        <w:pStyle w:val="Valoshalal"/>
        <w:rPr/>
      </w:pPr>
      <w:r>
        <w:rPr/>
        <w:t>A tömeg ujjongásban tört ki.</w:t>
      </w:r>
    </w:p>
    <w:p>
      <w:pPr>
        <w:pStyle w:val="Valoshalal"/>
        <w:rPr/>
      </w:pPr>
      <w:r>
        <w:rPr/>
        <w:t>Azon tűnődtem, vajon Carnage nem túloz-e. Rykerrel kapcsolatban nem volt egyszerű megállapítani az igazságot. Eszembe jutott, mennyire megrettent Ok</w:t>
      </w:r>
      <w:r>
        <w:rPr>
          <w:i w:val="false"/>
          <w:iCs w:val="false"/>
          <w:spacing w:val="0"/>
        </w:rPr>
        <w:t xml:space="preserve">tai, amikor meglátta Rykert, ahogy kilép Jerry Tiltott Negyedének kapuján. </w:t>
      </w:r>
      <w:r>
        <w:rPr>
          <w:i w:val="false"/>
          <w:iCs w:val="false"/>
          <w:spacing w:val="-2"/>
        </w:rPr>
        <w:t xml:space="preserve">Jerry említette is, hogy a Mongol összeverekedett a zsaruval, akinek a burkát </w:t>
      </w:r>
      <w:r>
        <w:rPr>
          <w:i w:val="false"/>
          <w:iCs w:val="false"/>
          <w:spacing w:val="-4"/>
        </w:rPr>
        <w:t xml:space="preserve">viseltem: </w:t>
      </w:r>
      <w:r>
        <w:rPr>
          <w:i/>
          <w:iCs/>
          <w:spacing w:val="-4"/>
        </w:rPr>
        <w:t>Ryker rendszeresen megzsarolta. Aztán egyszer pár éve félholtra ver</w:t>
      </w:r>
      <w:r>
        <w:rPr>
          <w:i/>
          <w:iCs/>
          <w:spacing w:val="-3"/>
        </w:rPr>
        <w:t xml:space="preserve">te. </w:t>
      </w:r>
      <w:r>
        <w:rPr>
          <w:i w:val="false"/>
          <w:iCs w:val="false"/>
          <w:spacing w:val="-3"/>
        </w:rPr>
        <w:t xml:space="preserve">Bautista szavai ugrottak be Ryker vallatási technikáiról: </w:t>
      </w:r>
      <w:r>
        <w:rPr>
          <w:i/>
          <w:iCs/>
          <w:spacing w:val="-3"/>
        </w:rPr>
        <w:t xml:space="preserve">Többnyire nagyon helyén van az esze. </w:t>
      </w:r>
      <w:r>
        <w:rPr>
          <w:i w:val="false"/>
          <w:iCs w:val="false"/>
          <w:spacing w:val="-3"/>
        </w:rPr>
        <w:t xml:space="preserve">De vajon hányszor veszítette el Ryker, hogy ekkora tömeg </w:t>
      </w:r>
      <w:r>
        <w:rPr>
          <w:i w:val="false"/>
          <w:iCs w:val="false"/>
          <w:spacing w:val="0"/>
        </w:rPr>
        <w:t>csődült össze a tiszteletére az arénában?</w:t>
      </w:r>
    </w:p>
    <w:p>
      <w:pPr>
        <w:pStyle w:val="Valoshalal"/>
        <w:rPr/>
      </w:pPr>
      <w:r>
        <w:rPr/>
        <w:t>Ortega vajon mit mondana most?</w:t>
      </w:r>
    </w:p>
    <w:p>
      <w:pPr>
        <w:pStyle w:val="Valoshalal"/>
        <w:rPr/>
      </w:pPr>
      <w:r>
        <w:rPr/>
        <w:t xml:space="preserve">A hadnagyra gondoltam. Arcának emléke megnyugtatott, ahogy ott álltam </w:t>
      </w:r>
      <w:r>
        <w:rPr>
          <w:spacing w:val="-3"/>
        </w:rPr>
        <w:t>a Carnage által feltüzelt, fütyülő és ordibáló tömeg közepén. Némi szerencsé</w:t>
      </w:r>
      <w:r>
        <w:rPr>
          <w:spacing w:val="-2"/>
        </w:rPr>
        <w:t>vel, és azzal, amit a Hendrixben hagytam neki, le tudja vadászni Kawaharát.</w:t>
      </w:r>
    </w:p>
    <w:p>
      <w:pPr>
        <w:pStyle w:val="Valoshalal"/>
        <w:rPr/>
      </w:pPr>
      <w:r>
        <w:rPr/>
        <w:t>Már a gondolat is elég volt, hogy megnyugodjak.</w:t>
      </w:r>
    </w:p>
    <w:p>
      <w:pPr>
        <w:pStyle w:val="Valoshalal"/>
        <w:rPr/>
      </w:pPr>
      <w:r>
        <w:rPr/>
        <w:t>Carnage egy súlyos, fűrészes pengéjű kést húzott elő a ruhájából, és a magasba emelte.</w:t>
      </w:r>
    </w:p>
    <w:p>
      <w:pPr>
        <w:pStyle w:val="Valoshalal"/>
        <w:rPr/>
      </w:pPr>
      <w:r>
        <w:rPr>
          <w:rFonts w:eastAsia="Times New Roman" w:cs="Times New Roman" w:ascii="Times New Roman" w:hAnsi="Times New Roman"/>
          <w:spacing w:val="-2"/>
        </w:rPr>
        <w:t xml:space="preserve">– </w:t>
      </w:r>
      <w:r>
        <w:rPr>
          <w:spacing w:val="-2"/>
        </w:rPr>
        <w:t xml:space="preserve">A </w:t>
      </w:r>
      <w:r>
        <w:rPr>
          <w:i/>
          <w:iCs/>
          <w:spacing w:val="-2"/>
        </w:rPr>
        <w:t xml:space="preserve">kegyelemdöféshez! – </w:t>
      </w:r>
      <w:r>
        <w:rPr>
          <w:spacing w:val="-2"/>
        </w:rPr>
        <w:t>jelentette be ünnepélyesen. – Amikor matadorunk már leterítette Elias Rykert, és az nem képes talpra állni többé, lüktető gerin</w:t>
      </w:r>
      <w:r>
        <w:rPr>
          <w:spacing w:val="-3"/>
        </w:rPr>
        <w:t xml:space="preserve">céből kivágja és szétzúzza a tudattokját. Akkor tudni fogjátok, barátaim, hogy </w:t>
      </w:r>
      <w:r>
        <w:rPr/>
        <w:t>a fickó megszűnt létezni.</w:t>
      </w:r>
    </w:p>
    <w:p>
      <w:pPr>
        <w:pStyle w:val="Valoshalal"/>
        <w:rPr/>
      </w:pPr>
      <w:r>
        <w:rPr>
          <w:spacing w:val="-5"/>
        </w:rPr>
        <w:t>Elengedte a kést, és leeresztette a kezét. Mekkora majom, gondoltam. A fegyver egy kis fókuszált gravitációs mezőben lebegett, majd lassan emelkedni kez</w:t>
      </w:r>
      <w:r>
        <w:rPr/>
        <w:t>dett, és öt méterrel a küzdőtér középpontja felett megállt a levegőben.</w:t>
      </w:r>
    </w:p>
    <w:p>
      <w:pPr>
        <w:pStyle w:val="Valoshalal"/>
        <w:rPr/>
      </w:pPr>
      <w:r>
        <w:rPr>
          <w:rFonts w:eastAsia="Times New Roman" w:cs="Times New Roman" w:ascii="Times New Roman" w:hAnsi="Times New Roman"/>
        </w:rPr>
        <w:t xml:space="preserve">– </w:t>
      </w:r>
      <w:r>
        <w:rPr/>
        <w:t>Kezdődjék hát a küzdelem – húzódott a háttérbe Carnage.</w:t>
      </w:r>
    </w:p>
    <w:p>
      <w:pPr>
        <w:pStyle w:val="Valoshalal"/>
        <w:rPr/>
      </w:pPr>
      <w:r>
        <w:rPr/>
        <w:t>Furcsa, varázslatos pillanat következett, és érdekes módon megkönnyeb</w:t>
      </w:r>
      <w:r>
        <w:rPr>
          <w:spacing w:val="-2"/>
        </w:rPr>
        <w:t xml:space="preserve">bültem, mintha egy virtuális valóság jelenetet vettünk volna fel, és a forgatás </w:t>
      </w:r>
      <w:r>
        <w:rPr/>
        <w:t xml:space="preserve">végén mindenki kiengedett és lepihent, valaki körbeadott egy üveg whiskyt, </w:t>
      </w:r>
      <w:r>
        <w:rPr>
          <w:spacing w:val="-3"/>
        </w:rPr>
        <w:t>és a szkennerek mögött állva hülyéskedtünk. A közhelyes forgatókönyvön rö</w:t>
      </w:r>
      <w:r>
        <w:rPr/>
        <w:t>högtünk, amit el kellett játszanunk.</w:t>
      </w:r>
    </w:p>
    <w:p>
      <w:pPr>
        <w:pStyle w:val="Valoshalal"/>
        <w:rPr/>
      </w:pPr>
      <w:r>
        <w:rPr>
          <w:spacing w:val="-2"/>
        </w:rPr>
        <w:t>Körözni kezdtünk a ring szélén. Egyikünk sem árulta el, mire készül. Meg</w:t>
      </w:r>
      <w:r>
        <w:rPr/>
        <w:t>próbáltam Kadmin testbeszédéből kiolvasni, hogy mit tervez.</w:t>
      </w:r>
    </w:p>
    <w:p>
      <w:pPr>
        <w:pStyle w:val="Valoshalal"/>
        <w:rPr/>
      </w:pPr>
      <w:r>
        <w:rPr>
          <w:i/>
          <w:iCs/>
          <w:spacing w:val="-5"/>
        </w:rPr>
        <w:t xml:space="preserve">Az Isten Akarata-típusú biomechanikus rendszerek meglehetősen egyszerűek, </w:t>
      </w:r>
      <w:r>
        <w:rPr>
          <w:i/>
          <w:iCs/>
          <w:spacing w:val="-6"/>
        </w:rPr>
        <w:t xml:space="preserve">de nem szabad lebecsülni őket, </w:t>
      </w:r>
      <w:r>
        <w:rPr>
          <w:spacing w:val="-6"/>
        </w:rPr>
        <w:t xml:space="preserve">közölték velünk a bevetés előtt Sharyán. </w:t>
      </w:r>
      <w:r>
        <w:rPr>
          <w:i/>
          <w:iCs/>
          <w:spacing w:val="-6"/>
        </w:rPr>
        <w:t>A rend</w:t>
      </w:r>
      <w:r>
        <w:rPr>
          <w:i/>
          <w:iCs/>
          <w:spacing w:val="-4"/>
        </w:rPr>
        <w:t xml:space="preserve">szer alkotóinak elsődleges célja az erő és a gyorsaság volt. Mindkét faktort sikerült tökélyre fejleszteniük. Az egyetlen gyengéjük talán az, hogy harci sémáik </w:t>
      </w:r>
      <w:r>
        <w:rPr>
          <w:i/>
          <w:iCs/>
          <w:spacing w:val="-6"/>
        </w:rPr>
        <w:t>között nincs véletlenszerű kiválasztású szubrutin, ezért Isten Jobb Kezének Már</w:t>
      </w:r>
      <w:r>
        <w:rPr>
          <w:i/>
          <w:iCs/>
          <w:spacing w:val="-5"/>
        </w:rPr>
        <w:t>tírjai valószínűleg korlátozott számú technikát alkalmaznak majd a harc során.</w:t>
      </w:r>
    </w:p>
    <w:p>
      <w:pPr>
        <w:pStyle w:val="Valoshalal"/>
        <w:rPr/>
      </w:pPr>
      <w:r>
        <w:rPr/>
        <w:t xml:space="preserve">Sharyán a legújabb fejlesztésű harci rendszerekkel szereltek fel minket. </w:t>
      </w:r>
      <w:r>
        <w:rPr>
          <w:spacing w:val="-5"/>
        </w:rPr>
        <w:t>A véletlenszerű visszatámadás és a visszajelzés-elemzés alapfelszerelésnek szá</w:t>
      </w:r>
      <w:r>
        <w:rPr/>
        <w:t xml:space="preserve">mított. Ryker vegyidegrendszer közel nem volt ilyen szinten felszerelve, de </w:t>
      </w:r>
      <w:r>
        <w:rPr>
          <w:spacing w:val="0"/>
        </w:rPr>
        <w:t xml:space="preserve">úgy számítottam, hogy néhány ügyes trükkel talán sikerül felturbóznom egy </w:t>
      </w:r>
      <w:r>
        <w:rPr>
          <w:spacing w:val="-2"/>
        </w:rPr>
        <w:t xml:space="preserve">kicsit. Első körben az volt a legfontosabb, hogy legalább annyi ideig életben </w:t>
      </w:r>
      <w:r>
        <w:rPr>
          <w:spacing w:val="0"/>
        </w:rPr>
        <w:t>maradjak, amíg a Küldött-kondicionálásom segítségével feltérképezem az Isten Akarata-burok harci sémáját és...</w:t>
      </w:r>
    </w:p>
    <w:p>
      <w:pPr>
        <w:pStyle w:val="Valoshalal"/>
        <w:rPr/>
      </w:pPr>
      <w:r>
        <w:rPr/>
        <w:t>Kadmin lesújtott.</w:t>
      </w:r>
    </w:p>
    <w:p>
      <w:pPr>
        <w:pStyle w:val="Valoshalal"/>
        <w:rPr/>
      </w:pPr>
      <w:r>
        <w:rPr>
          <w:spacing w:val="-2"/>
        </w:rPr>
        <w:t xml:space="preserve">Majdnem tíz méterre álltunk egymástól. Egy szempillantás alatt ott termett </w:t>
      </w:r>
      <w:r>
        <w:rPr>
          <w:spacing w:val="-3"/>
        </w:rPr>
        <w:t xml:space="preserve">mellettem, és villámként csapott le rám. Alaptechnikákkal dolgozott, egyenes ütéseket és rúgásokat próbált bevinni, de mindezt olyan sebességgel és erővel </w:t>
      </w:r>
      <w:r>
        <w:rPr>
          <w:spacing w:val="-2"/>
        </w:rPr>
        <w:t>tette, hogy alig tudtam kivédeni őket. Visszatámadásról egyelőre szó sem le</w:t>
      </w:r>
      <w:r>
        <w:rPr>
          <w:spacing w:val="-5"/>
        </w:rPr>
        <w:t xml:space="preserve">hetett. Az első ütést elvezettem jobbra, és a pillanatot kihasználva balra léptem. </w:t>
      </w:r>
      <w:r>
        <w:rPr>
          <w:spacing w:val="-4"/>
        </w:rPr>
        <w:t>Kadmin habozás nélkül követte a mozdulatot, és megcélozta az arcomat. A fe</w:t>
      </w:r>
      <w:r>
        <w:rPr>
          <w:spacing w:val="-3"/>
        </w:rPr>
        <w:t xml:space="preserve">jemet elfordítva sikerült kitérnem az ütés elől, az ökle a halántékomat súrolta, </w:t>
      </w:r>
      <w:r>
        <w:rPr>
          <w:spacing w:val="-4"/>
        </w:rPr>
        <w:t xml:space="preserve">szerencsére nem elég erősen ahhoz, hogy kioldja a bokszert. Az ösztöneim azt </w:t>
      </w:r>
      <w:r>
        <w:rPr>
          <w:spacing w:val="-3"/>
        </w:rPr>
        <w:t>súgták, hogy alacsonyan védjek, úgyhogy Kadmin térdrúgása lecsúszott az al</w:t>
      </w:r>
      <w:r>
        <w:rPr/>
        <w:t xml:space="preserve">karomról. A következő könyökütés azonban fejen talált. Hátratántorodtam, </w:t>
      </w:r>
      <w:r>
        <w:rPr>
          <w:spacing w:val="-4"/>
        </w:rPr>
        <w:t>igyekeztem talpon maradni. Kadmin utánam vetette magát, jobb horoggal pró</w:t>
      </w:r>
      <w:r>
        <w:rPr>
          <w:spacing w:val="-5"/>
        </w:rPr>
        <w:t xml:space="preserve">bálkoztam, de ráérzett a támadásra, és könnyedén kitért előle. Alacsonyan ütött, </w:t>
      </w:r>
      <w:r>
        <w:rPr>
          <w:spacing w:val="-6"/>
        </w:rPr>
        <w:t xml:space="preserve">telibe találva a gyomrom. Az energiabokszer sisteregve működésbe lépett, olyan </w:t>
      </w:r>
      <w:r>
        <w:rPr>
          <w:spacing w:val="-3"/>
        </w:rPr>
        <w:t>hang kíséretében, mint amikor az ember bedob egy szelet húst a serpenyőbe.</w:t>
      </w:r>
    </w:p>
    <w:p>
      <w:pPr>
        <w:pStyle w:val="Valoshalal"/>
        <w:rPr/>
      </w:pPr>
      <w:r>
        <w:rPr>
          <w:spacing w:val="-3"/>
        </w:rPr>
        <w:t xml:space="preserve">Mintha kampókat mélyesztettek volna a beleimbe. Az ütés okozta fájdalom </w:t>
      </w:r>
      <w:r>
        <w:rPr/>
        <w:t xml:space="preserve">szétterült a bőröm felületén, alig éreztem belőle valamit, a hasizmaimban azonban émelyítő zsibbadtság áradt szét tombolva. Az ütés – kábítólövedék </w:t>
      </w:r>
      <w:r>
        <w:rPr>
          <w:spacing w:val="-2"/>
        </w:rPr>
        <w:t>utóhatásával kiegészülve – szinte teljesen lebénított. Három lépést hátráltam, aztán összecsuklottam, és úgy tekeregtem a padlón, mint valami széttaposott rovar. Valahonnan a távolból hallottam a tombolva ünneplő tömeg üvöltését.</w:t>
      </w:r>
    </w:p>
    <w:p>
      <w:pPr>
        <w:pStyle w:val="Valoshalal"/>
        <w:rPr/>
      </w:pPr>
      <w:r>
        <w:rPr>
          <w:spacing w:val="-2"/>
        </w:rPr>
        <w:t xml:space="preserve">Nagy nehezen oldalra fordítottam a fejem. Kadmin is hátralépett, ökleit az </w:t>
      </w:r>
      <w:r>
        <w:rPr>
          <w:spacing w:val="-4"/>
        </w:rPr>
        <w:t xml:space="preserve">arcához emelve, mintegy szemellenzőt formálva belőlük, engem figyelt. A bal </w:t>
      </w:r>
      <w:r>
        <w:rPr>
          <w:spacing w:val="-2"/>
        </w:rPr>
        <w:t>csuklóján lévő fémszíj halvány piros fénnyel villogott. A bokszer újratöltött.</w:t>
      </w:r>
    </w:p>
    <w:p>
      <w:pPr>
        <w:pStyle w:val="Valoshalal"/>
        <w:rPr/>
      </w:pPr>
      <w:r>
        <w:rPr/>
        <w:t>Ekkor fogtam fel, mi történik.</w:t>
      </w:r>
    </w:p>
    <w:p>
      <w:pPr>
        <w:pStyle w:val="Valoshalal"/>
        <w:rPr/>
      </w:pPr>
      <w:r>
        <w:rPr/>
        <w:t>Véget ért az első menet.</w:t>
      </w:r>
    </w:p>
    <w:p>
      <w:pPr>
        <w:pStyle w:val="Valoshalal"/>
        <w:rPr/>
      </w:pPr>
      <w:r>
        <w:rPr>
          <w:spacing w:val="-4"/>
        </w:rPr>
        <w:t xml:space="preserve">A pusztakezes küzdelemnek mindössze két szabálya volt. Minél több, minél </w:t>
      </w:r>
      <w:r>
        <w:rPr>
          <w:spacing w:val="-3"/>
        </w:rPr>
        <w:t>gyorsabb és erősebb ütéssel terítsd le az ellenfeled. Mikor a földre kerül, oda</w:t>
      </w:r>
      <w:r>
        <w:rPr>
          <w:spacing w:val="-4"/>
        </w:rPr>
        <w:t>mész és kivégzed. Ha egyéb megfontolások és szabályok is érvényesek a küz</w:t>
      </w:r>
      <w:r>
        <w:rPr/>
        <w:t xml:space="preserve">delemre, akkor nem igazi harcról van szó, hanem játékról. Kadmin abban a </w:t>
      </w:r>
      <w:r>
        <w:rPr>
          <w:spacing w:val="-3"/>
        </w:rPr>
        <w:t xml:space="preserve">pillanatban, amikor földre kerültem, odajöhetett volna, hogy elintézzen, de ez </w:t>
      </w:r>
      <w:r>
        <w:rPr>
          <w:spacing w:val="-4"/>
        </w:rPr>
        <w:t>nem igazi harc volt, hanem alázómenet, játék, amelyben a lehető legtöbb szen</w:t>
      </w:r>
      <w:r>
        <w:rPr/>
        <w:t>vedést kell okozni a másiknak. A közönség kedvéért.</w:t>
      </w:r>
    </w:p>
    <w:p>
      <w:pPr>
        <w:pStyle w:val="Valoshalal"/>
        <w:rPr/>
      </w:pPr>
      <w:r>
        <w:rPr/>
        <w:t>A tömeg.</w:t>
      </w:r>
    </w:p>
    <w:p>
      <w:pPr>
        <w:pStyle w:val="Valoshalal"/>
        <w:rPr/>
      </w:pPr>
      <w:r>
        <w:rPr>
          <w:spacing w:val="-3"/>
        </w:rPr>
        <w:t xml:space="preserve">Feltápászkodtam, és körbepillantottam a félhomályba burkolózó nézőtéren. A vegyidegrendszerem az üvöltő szájakból elővillanó nyáltól csillogó fogakra </w:t>
      </w:r>
      <w:r>
        <w:rPr>
          <w:spacing w:val="-2"/>
        </w:rPr>
        <w:t xml:space="preserve">fókuszált. Leküzdöttem a gyomromat összeszorító rosszullétet, a ring padlójára köptem, majd védekező állást vettem fel. Kadmin bólintott, mintha csak </w:t>
      </w:r>
      <w:r>
        <w:rPr/>
        <w:t xml:space="preserve">nyugtázna valamit, és megindult felém. Ugyanolyan villámgyors, egyenes technikákkal, ugyanakkora erővel támadott, de ezúttal már felkészülten ért a </w:t>
      </w:r>
      <w:r>
        <w:rPr>
          <w:spacing w:val="-5"/>
        </w:rPr>
        <w:t>dolog. Az első két ütést könyökkel eltérítettem, és ahelyett, hogy hátráltam vol</w:t>
      </w:r>
      <w:r>
        <w:rPr/>
        <w:t xml:space="preserve">na, lecövekeltem Kadmin orra előtt. A másodperc töredéke alatt rájött, mire </w:t>
      </w:r>
      <w:r>
        <w:rPr>
          <w:spacing w:val="-2"/>
        </w:rPr>
        <w:t>készülök, de addigra már közvetlenül egymás mellett álltunk. Szinte összeért a mellkasunk. Iszonyatos erővel lefejeltem, mintha az arca az ütemesen kán</w:t>
      </w:r>
      <w:r>
        <w:rPr/>
        <w:t>táló tömeget testesítette volna meg.</w:t>
      </w:r>
    </w:p>
    <w:p>
      <w:pPr>
        <w:pStyle w:val="Valoshalal"/>
        <w:rPr/>
      </w:pPr>
      <w:r>
        <w:rPr>
          <w:spacing w:val="-3"/>
        </w:rPr>
        <w:t xml:space="preserve">Kadmin karvalyorra hangos reccsenéssel eltört, és ahogy a fickó megingott, </w:t>
      </w:r>
      <w:r>
        <w:rPr>
          <w:spacing w:val="-4"/>
        </w:rPr>
        <w:t>a térdére taposva a földre terítettem. Kézéllel a torka felé suhintottam, de Kad</w:t>
      </w:r>
      <w:r>
        <w:rPr>
          <w:spacing w:val="-2"/>
        </w:rPr>
        <w:t xml:space="preserve">min már e nélkül is a földre került. Oldalra gördülve kihúzta alólam a lábam, </w:t>
      </w:r>
      <w:r>
        <w:rPr>
          <w:spacing w:val="-3"/>
        </w:rPr>
        <w:t>és ahogy a földre zuhantam, feltérdelt, és tarkón vágott. Az ütéstől összecsuk</w:t>
      </w:r>
      <w:r>
        <w:rPr/>
        <w:t>lottam. A fejem a ring padlójának csapódott. Vér ízét éreztem a számban.</w:t>
      </w:r>
    </w:p>
    <w:p>
      <w:pPr>
        <w:pStyle w:val="Valoshalal"/>
        <w:rPr/>
      </w:pPr>
      <w:r>
        <w:rPr/>
        <w:t xml:space="preserve">Oldalra gurulva felpattantam. Kadmin éppen hátralépett, és az orrából szivárgó vért törölgette. Döbbenten bámulta vörös erekkel behálózott tenyerét, </w:t>
      </w:r>
      <w:r>
        <w:rPr>
          <w:spacing w:val="-3"/>
        </w:rPr>
        <w:t>majd rám nézett, és hitetlenkedve megcsóválta a fejét. Alig láthatóan elvigyo</w:t>
      </w:r>
      <w:r>
        <w:rPr/>
        <w:t>rodtam, és meglovagoltam az adrenalinhullámot, amit Kadmin kifolyt vérének látványa váltott ki. Várakozóan felemeltem a kezemet.</w:t>
      </w:r>
    </w:p>
    <w:p>
      <w:pPr>
        <w:pStyle w:val="Valoshalal"/>
        <w:rPr/>
      </w:pPr>
      <w:r>
        <w:rPr>
          <w:rFonts w:eastAsia="Times New Roman" w:cs="Times New Roman" w:ascii="Times New Roman" w:hAnsi="Times New Roman"/>
        </w:rPr>
        <w:t xml:space="preserve">– </w:t>
      </w:r>
      <w:r>
        <w:rPr/>
        <w:t>Gyerünk, te rohadék! – üvöltöttem rojtosra vert szájjal. – Próbáld meg!</w:t>
      </w:r>
    </w:p>
    <w:p>
      <w:pPr>
        <w:pStyle w:val="Valoshalal"/>
        <w:rPr/>
      </w:pPr>
      <w:r>
        <w:rPr>
          <w:spacing w:val="-3"/>
        </w:rPr>
        <w:t xml:space="preserve">Alig hagyta el az utolsó szó az ajkamat, már nekem esett. Ezúttal alig értem </w:t>
      </w:r>
      <w:r>
        <w:rPr/>
        <w:t xml:space="preserve">hozzá. Szinte teljes önkívületben küzdöttem. Vegyidegrendszerem hősiesen </w:t>
      </w:r>
      <w:r>
        <w:rPr>
          <w:spacing w:val="-2"/>
        </w:rPr>
        <w:t>állta az ostromot, igyekeztem távol tartani a bokszert, és miután valamennyi</w:t>
      </w:r>
      <w:r>
        <w:rPr>
          <w:spacing w:val="-3"/>
        </w:rPr>
        <w:t xml:space="preserve">re kiismertem Kadmin harcmodorát, néha sikerült egy-egy véletlenszerű, ösztönös visszatámadást indítanom. Körülbelül úgy irányította félre az ütéseimet, </w:t>
      </w:r>
      <w:r>
        <w:rPr/>
        <w:t>mintha egy irritáló rovart próbált volna elhessegetni.</w:t>
      </w:r>
    </w:p>
    <w:p>
      <w:pPr>
        <w:pStyle w:val="Valoshalal"/>
        <w:rPr/>
      </w:pPr>
      <w:r>
        <w:rPr>
          <w:spacing w:val="-5"/>
        </w:rPr>
        <w:t>Az utolsó hiábavaló riposzt kicsit hosszúra sikerült, úgyhogy Kadmin a csuk</w:t>
      </w:r>
      <w:r>
        <w:rPr/>
        <w:t>lómat megragadva előrerántott, és tökéletes egyensúlyban tartott köríves rú</w:t>
      </w:r>
      <w:r>
        <w:rPr>
          <w:spacing w:val="-3"/>
        </w:rPr>
        <w:t xml:space="preserve">gást mért a bordáimra, melyek hangosat roppantak. Kadmin még egyet rántott </w:t>
      </w:r>
      <w:r>
        <w:rPr>
          <w:spacing w:val="-5"/>
        </w:rPr>
        <w:t>rajtam, és a karomat kicsavarva leszorította a könyökömet. A vegyidegrendszer által kikockázott képsoron követhettem, ahogy az alkarja ütésre lendül, és meg</w:t>
      </w:r>
      <w:r>
        <w:rPr>
          <w:spacing w:val="-3"/>
        </w:rPr>
        <w:t xml:space="preserve">célozza a könyökízületemet. Ismertem a szétrobbanó könyökízület hangját, és tudtam, milyen hangok szakadnak ki a torkomból, mielőtt a vegyidegrendszer </w:t>
      </w:r>
      <w:r>
        <w:rPr>
          <w:spacing w:val="-2"/>
        </w:rPr>
        <w:t>kiiktatja a fájdalmat. Elkeseredetten próbáltam kiszabadítani a karomat Kad</w:t>
      </w:r>
      <w:r>
        <w:rPr>
          <w:spacing w:val="-3"/>
        </w:rPr>
        <w:t>min szorításából, végül zuhanni kezdtem. Az izzadtságtól nedves csuklóm ki</w:t>
      </w:r>
      <w:r>
        <w:rPr>
          <w:spacing w:val="-5"/>
        </w:rPr>
        <w:t>csúszott ellenfelem markának szorításából, és kiszabadult a karom. Kadmin ha</w:t>
      </w:r>
      <w:r>
        <w:rPr>
          <w:spacing w:val="-4"/>
        </w:rPr>
        <w:t xml:space="preserve">talmas erővel sújtott le rám, de a karom valamennyire visszatartotta, és amúgy </w:t>
      </w:r>
      <w:r>
        <w:rPr>
          <w:spacing w:val="0"/>
        </w:rPr>
        <w:t>is a padló felé zuhantam.</w:t>
      </w:r>
    </w:p>
    <w:p>
      <w:pPr>
        <w:pStyle w:val="Valoshalal"/>
        <w:rPr/>
      </w:pPr>
      <w:r>
        <w:rPr>
          <w:spacing w:val="-4"/>
        </w:rPr>
        <w:t>Sérült bordámra estem. Csillagokat láttam a fájdalomtól. Vonaglottam a föl</w:t>
      </w:r>
      <w:r>
        <w:rPr/>
        <w:t>dön, és megpróbáltam ellenállni a kísértésnek, hogy magzati pózba gömbölyödjek. Kadmin kölcsönvett arca ezer méter magasban úszott felettem.</w:t>
      </w:r>
    </w:p>
    <w:p>
      <w:pPr>
        <w:pStyle w:val="Valoshalal"/>
        <w:rPr/>
      </w:pPr>
      <w:r>
        <w:rPr>
          <w:rFonts w:eastAsia="Times New Roman" w:cs="Times New Roman" w:ascii="Times New Roman" w:hAnsi="Times New Roman"/>
          <w:spacing w:val="-2"/>
        </w:rPr>
        <w:t xml:space="preserve">– </w:t>
      </w:r>
      <w:r>
        <w:rPr>
          <w:spacing w:val="-2"/>
        </w:rPr>
        <w:t>Kelj fel! – hallottam a hangját, úgy recsegett, mintha valaki hatalmas kar</w:t>
      </w:r>
      <w:r>
        <w:rPr/>
        <w:t>tonlapokat tépett volna szét. – Még nem végeztünk!</w:t>
      </w:r>
    </w:p>
    <w:p>
      <w:pPr>
        <w:pStyle w:val="Valoshalal"/>
        <w:rPr/>
      </w:pPr>
      <w:r>
        <w:rPr>
          <w:spacing w:val="-2"/>
        </w:rPr>
        <w:t xml:space="preserve">Csípőből indítottam az ütést. Az ágyékára céloztam, de a combját találtam </w:t>
      </w:r>
      <w:r>
        <w:rPr>
          <w:spacing w:val="-3"/>
        </w:rPr>
        <w:t xml:space="preserve">el. Szórakozottan felém lendítette a karját, és a bokszer az arcomba csapódott. </w:t>
      </w:r>
      <w:r>
        <w:rPr/>
        <w:t>Színes fényeket láttam, majd minden elfehéredett. A tömeg zúgása vissz</w:t>
      </w:r>
      <w:r>
        <w:rPr>
          <w:spacing w:val="-2"/>
        </w:rPr>
        <w:t>hangzott a fejemben, úgy éreztem, mintha egy örvény hívogatott volna. Min</w:t>
      </w:r>
      <w:r>
        <w:rPr>
          <w:spacing w:val="-4"/>
        </w:rPr>
        <w:t>den kavargott körülöttem, hol elsötétült, hol kiélesedett a kép, mint valami gra</w:t>
      </w:r>
      <w:r>
        <w:rPr/>
        <w:t xml:space="preserve">vitációs kútban, miközben a vegyidegrendszerem próbált eszméletemnél </w:t>
      </w:r>
      <w:r>
        <w:rPr>
          <w:spacing w:val="-2"/>
        </w:rPr>
        <w:t xml:space="preserve">tartani. A plafonra szerelt reflektorokat egy pillanatra rám irányították, mintha meg akarták volna vizsgálni, mekkora kár esett bennem, de megelégedtek </w:t>
      </w:r>
      <w:r>
        <w:rPr>
          <w:spacing w:val="-3"/>
        </w:rPr>
        <w:t>egy felszínes pillantással. A tudatom széles elliptikus pályán keringett a fejem körül. Hirtelen megint Sharyán találtam magam. Jimmy De Sotóval egy harc</w:t>
      </w:r>
      <w:r>
        <w:rPr/>
        <w:t>képtelenné tett tank roncsaiba húzódtunk.</w:t>
      </w:r>
    </w:p>
    <w:p>
      <w:pPr>
        <w:pStyle w:val="Valoshalal"/>
        <w:rPr/>
      </w:pPr>
      <w:r>
        <w:rPr>
          <w:i/>
          <w:iCs/>
          <w:spacing w:val="-3"/>
        </w:rPr>
        <w:t xml:space="preserve">A Föld? – Vigyorogva magyarázott, miközben az arcára csíkokat rajzoltak </w:t>
      </w:r>
      <w:r>
        <w:rPr>
          <w:i/>
          <w:iCs/>
          <w:spacing w:val="-4"/>
        </w:rPr>
        <w:t>a lézerfegyverek villanásai. – Elcseszett egy hely. Kurvára belassult a társada</w:t>
      </w:r>
      <w:r>
        <w:rPr>
          <w:i/>
          <w:iCs/>
          <w:spacing w:val="-2"/>
        </w:rPr>
        <w:t xml:space="preserve">lom, mintha fél évezredet utaznál visszafelé az időben. Semmi sem történik, a </w:t>
      </w:r>
      <w:r>
        <w:rPr>
          <w:i/>
          <w:iCs/>
        </w:rPr>
        <w:t>történelmi változást betiltották.</w:t>
      </w:r>
    </w:p>
    <w:p>
      <w:pPr>
        <w:pStyle w:val="Valoshalal"/>
        <w:rPr/>
      </w:pPr>
      <w:r>
        <w:rPr>
          <w:rFonts w:eastAsia="Times New Roman" w:cs="Times New Roman"/>
          <w:i/>
          <w:iCs/>
          <w:spacing w:val="-4"/>
          <w:sz w:val="22"/>
          <w:szCs w:val="20"/>
        </w:rPr>
        <w:t xml:space="preserve">Baromság. – Kétségeimnek nyomatékot ad egy becsapódó bomba visítása. </w:t>
      </w:r>
      <w:r>
        <w:rPr>
          <w:rFonts w:eastAsia="Times New Roman" w:cs="Times New Roman"/>
          <w:i/>
          <w:iCs/>
          <w:spacing w:val="-2"/>
          <w:sz w:val="22"/>
          <w:szCs w:val="20"/>
        </w:rPr>
        <w:t>Azóta bombáznak, hogy leszállt az éj. Infravörös- és mozgásérzékelőkkel fel</w:t>
      </w:r>
      <w:r>
        <w:rPr>
          <w:rFonts w:eastAsia="Times New Roman" w:cs="Times New Roman"/>
          <w:i/>
          <w:iCs/>
          <w:spacing w:val="-5"/>
          <w:sz w:val="22"/>
          <w:szCs w:val="20"/>
        </w:rPr>
        <w:t>szerelt robotfegyverek vadásznak ránk. Amikor egy pillanatra megszűnt a shar-</w:t>
      </w:r>
      <w:r>
        <w:rPr>
          <w:rFonts w:eastAsia="Times New Roman" w:cs="Times New Roman"/>
          <w:i/>
          <w:iCs/>
          <w:spacing w:val="-4"/>
          <w:sz w:val="22"/>
          <w:szCs w:val="20"/>
        </w:rPr>
        <w:t>yai zavaró adás, megtudtuk, hogy Cursitor admirális flottája még fénymásod</w:t>
      </w:r>
      <w:r>
        <w:rPr>
          <w:rFonts w:eastAsia="Times New Roman" w:cs="Times New Roman"/>
          <w:i/>
          <w:iCs/>
          <w:spacing w:val="-3"/>
          <w:sz w:val="22"/>
          <w:szCs w:val="20"/>
        </w:rPr>
        <w:t xml:space="preserve">percekkel arrébb harcol a sharyaiakkal a légi dominanciáért. Hajnalban, ha </w:t>
      </w:r>
      <w:r>
        <w:rPr>
          <w:rFonts w:eastAsia="Times New Roman" w:cs="Times New Roman"/>
          <w:i/>
          <w:iCs/>
          <w:spacing w:val="-5"/>
          <w:sz w:val="22"/>
          <w:szCs w:val="20"/>
        </w:rPr>
        <w:t>addigra nem ér véget a csata, a helyiek valószínűleg szárazföldi egységeket vet</w:t>
      </w:r>
      <w:r>
        <w:rPr>
          <w:rFonts w:eastAsia="Times New Roman" w:cs="Times New Roman"/>
          <w:i/>
          <w:iCs/>
          <w:spacing w:val="-3"/>
          <w:sz w:val="22"/>
          <w:szCs w:val="20"/>
        </w:rPr>
        <w:t>nek be, hogy kifüstöljenek minket. A helyzet nem fest valami rózsásan.</w:t>
      </w:r>
    </w:p>
    <w:p>
      <w:pPr>
        <w:pStyle w:val="Valoshalal"/>
        <w:rPr/>
      </w:pPr>
      <w:r>
        <w:rPr>
          <w:rFonts w:eastAsia="Times New Roman" w:cs="Times New Roman"/>
          <w:i/>
          <w:iCs/>
          <w:spacing w:val="-3"/>
          <w:sz w:val="22"/>
          <w:szCs w:val="20"/>
        </w:rPr>
        <w:t>Legalább a bétatanatin hatása kezd múlni. A testhőmérsékletem lassan visz-szatér a normális szintre. Már nem érzem úgy, mintha forró levesben ülnék, és a lélegzetvétel sem akkora erőfeszítés, mint amikor a pulzusszámunk a nullá</w:t>
      </w:r>
      <w:r>
        <w:rPr>
          <w:rFonts w:eastAsia="Times New Roman" w:cs="Times New Roman"/>
          <w:i/>
          <w:iCs/>
          <w:sz w:val="22"/>
          <w:szCs w:val="20"/>
        </w:rPr>
        <w:t>hoz közelített.</w:t>
      </w:r>
    </w:p>
    <w:p>
      <w:pPr>
        <w:pStyle w:val="Valoshalal"/>
        <w:rPr/>
      </w:pPr>
      <w:r>
        <w:rPr>
          <w:rFonts w:eastAsia="Times New Roman" w:cs="Times New Roman"/>
          <w:i/>
          <w:iCs/>
          <w:spacing w:val="-3"/>
          <w:sz w:val="22"/>
          <w:szCs w:val="20"/>
        </w:rPr>
        <w:t>A robotbomba becsapódik, a tank lábai beleremegnek. Ez közel volt. Mind</w:t>
      </w:r>
      <w:r>
        <w:rPr>
          <w:rFonts w:eastAsia="Times New Roman" w:cs="Times New Roman"/>
          <w:i/>
          <w:iCs/>
          <w:sz w:val="22"/>
          <w:szCs w:val="20"/>
        </w:rPr>
        <w:t>ketten egyszerre pillantunk a sugárzásmérőre.</w:t>
      </w:r>
    </w:p>
    <w:p>
      <w:pPr>
        <w:pStyle w:val="Valoshalal"/>
        <w:rPr/>
      </w:pPr>
      <w:r>
        <w:rPr>
          <w:rFonts w:eastAsia="Times New Roman" w:cs="Times New Roman" w:ascii="Times New Roman" w:hAnsi="Times New Roman"/>
          <w:i w:val="false"/>
          <w:iCs w:val="false"/>
          <w:spacing w:val="0"/>
        </w:rPr>
        <w:t xml:space="preserve">– </w:t>
      </w:r>
      <w:r>
        <w:rPr>
          <w:i/>
          <w:iCs/>
          <w:spacing w:val="-4"/>
        </w:rPr>
        <w:t xml:space="preserve">Baromság, mi? – kérdez vissza Jimmy, miközben kikukkant a tank oldalán </w:t>
      </w:r>
      <w:r>
        <w:rPr>
          <w:i/>
          <w:iCs/>
          <w:spacing w:val="-6"/>
        </w:rPr>
        <w:t>tátongó lyukon. – Figyelj, te nem ott születtél, én viszont igen, és komolyan mon</w:t>
      </w:r>
      <w:r>
        <w:rPr>
          <w:i/>
          <w:iCs/>
          <w:spacing w:val="-4"/>
        </w:rPr>
        <w:t xml:space="preserve">dom, ha választanom kellene, hogy a Földön éljek, vagy egy kibaszott tárolóba </w:t>
      </w:r>
      <w:r>
        <w:rPr>
          <w:i/>
          <w:iCs/>
          <w:spacing w:val="-5"/>
        </w:rPr>
        <w:t xml:space="preserve">kerüljek, komolyan elgondolkodnék. Ha véletlenül lehetőséged nyílik odautazni, </w:t>
      </w:r>
      <w:r>
        <w:rPr>
          <w:i/>
          <w:iCs/>
          <w:spacing w:val="0"/>
        </w:rPr>
        <w:t>hagyd ki!</w:t>
      </w:r>
    </w:p>
    <w:p>
      <w:pPr>
        <w:pStyle w:val="Valoshalal"/>
        <w:rPr/>
      </w:pPr>
      <w:r>
        <w:rPr>
          <w:spacing w:val="-3"/>
        </w:rPr>
        <w:t xml:space="preserve">Pislogva próbáltam elűzni az emléket. A gravitációs mező burkában lebegő </w:t>
      </w:r>
      <w:r>
        <w:rPr>
          <w:spacing w:val="-2"/>
        </w:rPr>
        <w:t xml:space="preserve">kés úgy csillogott, mint a falevelek között átszűrődő napsugarak. Jimmy arca </w:t>
      </w:r>
      <w:r>
        <w:rPr/>
        <w:t>egyre jobban kifakult. A kés vette át a helyét.</w:t>
      </w:r>
    </w:p>
    <w:p>
      <w:pPr>
        <w:pStyle w:val="Valoshalal"/>
        <w:rPr/>
      </w:pPr>
      <w:r>
        <w:rPr>
          <w:rFonts w:eastAsia="Times New Roman" w:cs="Times New Roman" w:ascii="Times New Roman" w:hAnsi="Times New Roman"/>
          <w:i/>
          <w:iCs/>
          <w:spacing w:val="-7"/>
        </w:rPr>
        <w:t xml:space="preserve">– </w:t>
      </w:r>
      <w:r>
        <w:rPr>
          <w:i/>
          <w:iCs/>
          <w:spacing w:val="-7"/>
        </w:rPr>
        <w:t>Mondtam, hogy ne menj oda, nem igaz, haver? Nézd hová jutottál! Ez a Föld!</w:t>
      </w:r>
    </w:p>
    <w:p>
      <w:pPr>
        <w:pStyle w:val="Valoshalal"/>
        <w:rPr/>
      </w:pPr>
      <w:r>
        <w:rPr/>
        <w:t>Köpött egyet, aztán eltűnt a szemem elől, a hangja tovább visszhangzott a</w:t>
        <w:br/>
        <w:t xml:space="preserve">fejemben. – </w:t>
      </w:r>
      <w:r>
        <w:rPr>
          <w:i/>
          <w:iCs/>
        </w:rPr>
        <w:t>Elcseszett egy hely. Húzz el innen!</w:t>
      </w:r>
    </w:p>
    <w:p>
      <w:pPr>
        <w:pStyle w:val="Valoshalal"/>
        <w:rPr/>
      </w:pPr>
      <w:r>
        <w:rPr>
          <w:i w:val="false"/>
          <w:iCs w:val="false"/>
        </w:rPr>
        <w:t xml:space="preserve">A </w:t>
      </w:r>
      <w:r>
        <w:rPr/>
        <w:t>tömeg zúgása monoton kántálássá alakult.</w:t>
      </w:r>
    </w:p>
    <w:p>
      <w:pPr>
        <w:pStyle w:val="Valoshalal"/>
        <w:rPr/>
      </w:pPr>
      <w:r>
        <w:rPr/>
        <w:t>A düh úgy futott végig a tudatomban kavargó ködön, mint az áram a ma</w:t>
      </w:r>
      <w:r>
        <w:rPr>
          <w:spacing w:val="-5"/>
        </w:rPr>
        <w:t>gasfeszültségű vezetékben. Felkönyököltem, és a ring túloldalán várakozó Kad</w:t>
      </w:r>
      <w:r>
        <w:rPr/>
        <w:t>minra pillantottam. Amikor észrevett, odaintett, ugyanazzal a mozdulattal, mint amivel az előbb harcba hívtam. A tömeg egy emberként röhögött fel.</w:t>
      </w:r>
    </w:p>
    <w:p>
      <w:pPr>
        <w:pStyle w:val="Valoshalal"/>
        <w:rPr/>
      </w:pPr>
      <w:r>
        <w:rPr>
          <w:rFonts w:eastAsia="Times New Roman" w:cs="Times New Roman" w:ascii="Times New Roman" w:hAnsi="Times New Roman"/>
          <w:i/>
          <w:iCs/>
          <w:sz w:val="22"/>
          <w:szCs w:val="20"/>
        </w:rPr>
        <w:t xml:space="preserve"> </w:t>
      </w:r>
      <w:r>
        <w:rPr>
          <w:rFonts w:eastAsia="Times New Roman" w:cs="Times New Roman" w:ascii="Times New Roman" w:hAnsi="Times New Roman"/>
          <w:i/>
          <w:iCs/>
          <w:sz w:val="22"/>
          <w:szCs w:val="20"/>
        </w:rPr>
        <w:t>Húzz el! Irány a következő képernyő!</w:t>
      </w:r>
    </w:p>
    <w:p>
      <w:pPr>
        <w:pStyle w:val="Valoshalal"/>
        <w:rPr/>
      </w:pPr>
      <w:r>
        <w:rPr/>
        <w:t>Feltápászkodtam.</w:t>
      </w:r>
    </w:p>
    <w:p>
      <w:pPr>
        <w:pStyle w:val="Valoshalal"/>
        <w:rPr>
          <w:rFonts w:eastAsia="Times New Roman" w:cs="Times New Roman"/>
          <w:i/>
          <w:i/>
          <w:iCs/>
          <w:sz w:val="22"/>
          <w:szCs w:val="20"/>
        </w:rPr>
      </w:pPr>
      <w:r>
        <w:rPr>
          <w:rFonts w:eastAsia="Times New Roman" w:cs="Times New Roman"/>
          <w:i/>
          <w:iCs/>
          <w:sz w:val="22"/>
          <w:szCs w:val="20"/>
        </w:rPr>
        <w:t>Ha nem teszed a dolgod, éjjel eljön érted a Fércember.</w:t>
      </w:r>
    </w:p>
    <w:p>
      <w:pPr>
        <w:pStyle w:val="Valoshalal"/>
        <w:rPr/>
      </w:pPr>
      <w:r>
        <w:rPr/>
        <w:t xml:space="preserve">Szólalt meg egy hang a fejemben. Egy hang, amit – objektív időben mérve </w:t>
      </w:r>
      <w:r>
        <w:rPr>
          <w:rFonts w:eastAsia="Times New Roman" w:cs="Times New Roman" w:ascii="Times New Roman" w:hAnsi="Times New Roman"/>
        </w:rPr>
        <w:t xml:space="preserve">– </w:t>
      </w:r>
      <w:r>
        <w:rPr>
          <w:spacing w:val="-3"/>
        </w:rPr>
        <w:t>már több mint százötven éve nem hallottam. Annak a férfinak a hangja, aki</w:t>
      </w:r>
      <w:r>
        <w:rPr/>
        <w:t>nek emlékével nem gyakran szennyeztem be a gondolataimat, mióta felnőt</w:t>
      </w:r>
      <w:r>
        <w:rPr>
          <w:spacing w:val="-2"/>
        </w:rPr>
        <w:t xml:space="preserve">tem. Az apám és az ő kedves esti meséi. Naná, hogy előbukkan a semmiből, </w:t>
      </w:r>
      <w:r>
        <w:rPr/>
        <w:t>pont most, amikor a legkevésbé van szükségem a baromságaira.</w:t>
      </w:r>
    </w:p>
    <w:p>
      <w:pPr>
        <w:pStyle w:val="Valoshalal"/>
        <w:rPr>
          <w:rFonts w:eastAsia="Times New Roman" w:cs="Times New Roman"/>
          <w:i/>
          <w:i/>
          <w:iCs/>
          <w:sz w:val="22"/>
          <w:szCs w:val="20"/>
        </w:rPr>
      </w:pPr>
      <w:r>
        <w:rPr>
          <w:rFonts w:eastAsia="Times New Roman" w:cs="Times New Roman"/>
          <w:i/>
          <w:iCs/>
          <w:sz w:val="22"/>
          <w:szCs w:val="20"/>
        </w:rPr>
        <w:t>Eljön érted a Fércember.</w:t>
      </w:r>
    </w:p>
    <w:p>
      <w:pPr>
        <w:pStyle w:val="Valoshalal"/>
        <w:rPr/>
      </w:pPr>
      <w:r>
        <w:rPr>
          <w:rFonts w:eastAsia="Times New Roman" w:cs="Times New Roman"/>
          <w:i/>
          <w:iCs/>
          <w:spacing w:val="-3"/>
          <w:sz w:val="22"/>
          <w:szCs w:val="20"/>
        </w:rPr>
        <w:t>Na ebben tévedsz, Apa! A Fércember itt áll előttem, és vár. Nem ő jön el ér</w:t>
      </w:r>
      <w:r>
        <w:rPr>
          <w:rFonts w:eastAsia="Times New Roman" w:cs="Times New Roman"/>
          <w:i/>
          <w:iCs/>
          <w:spacing w:val="-2"/>
          <w:sz w:val="22"/>
          <w:szCs w:val="20"/>
        </w:rPr>
        <w:t>tem, hanem nekem kell odamennem, hogy elkapjam. De azért kösz, kösz min</w:t>
      </w:r>
      <w:r>
        <w:rPr>
          <w:rFonts w:eastAsia="Times New Roman" w:cs="Times New Roman"/>
          <w:i/>
          <w:iCs/>
          <w:sz w:val="22"/>
          <w:szCs w:val="20"/>
        </w:rPr>
        <w:t>dent.</w:t>
      </w:r>
    </w:p>
    <w:p>
      <w:pPr>
        <w:pStyle w:val="Valoshalal"/>
        <w:rPr/>
      </w:pPr>
      <w:r>
        <w:rPr/>
        <w:t>Ryker testének utolsó tartalékait mozgósítva előrevonszoltam magam.</w:t>
      </w:r>
    </w:p>
    <w:p>
      <w:pPr>
        <w:pStyle w:val="Valoshalal"/>
        <w:rPr/>
      </w:pPr>
      <w:r>
        <w:rPr/>
        <w:t>A küzdőtér fölött betört az üvegtető. Szilánkok záporoztak a ringbe.</w:t>
      </w:r>
    </w:p>
    <w:p>
      <w:pPr>
        <w:pStyle w:val="Valoshalal"/>
        <w:rPr/>
      </w:pPr>
      <w:r>
        <w:rPr>
          <w:rFonts w:eastAsia="Times New Roman" w:cs="Times New Roman" w:ascii="Times New Roman" w:hAnsi="Times New Roman"/>
          <w:spacing w:val="-7"/>
        </w:rPr>
        <w:t xml:space="preserve">– </w:t>
      </w:r>
      <w:r>
        <w:rPr>
          <w:spacing w:val="-7"/>
        </w:rPr>
        <w:t>Kadmin!</w:t>
      </w:r>
    </w:p>
    <w:p>
      <w:pPr>
        <w:pStyle w:val="Valoshalal"/>
        <w:rPr/>
      </w:pPr>
      <w:r>
        <w:rPr>
          <w:spacing w:val="-2"/>
        </w:rPr>
        <w:t xml:space="preserve">Felpillantott az állványzatra, aztán szétrobbant a mellkasa. A feje és a karja </w:t>
      </w:r>
      <w:r>
        <w:rPr/>
        <w:t xml:space="preserve">hirtelen hátralendült, mintha valami hatalmas lökés érte volna. A detonáció </w:t>
      </w:r>
      <w:r>
        <w:rPr>
          <w:spacing w:val="-2"/>
        </w:rPr>
        <w:t xml:space="preserve">visszhangzott a teremben. A karateruha felsője szétnyílt, a teste a csípőjétől a </w:t>
      </w:r>
      <w:r>
        <w:rPr/>
        <w:t>torkáig szintén. Ömlött és spriccelt belőle a vér.</w:t>
      </w:r>
    </w:p>
    <w:p>
      <w:pPr>
        <w:pStyle w:val="Valoshalal"/>
        <w:rPr/>
      </w:pPr>
      <w:r>
        <w:rPr/>
        <w:t>Körbepillantottam, aztán felnéztem. A kitört ablakban Treppet pillantottam meg, aki fegyverét a küzdőtérre szegezve várakozott. A puska csövéből láng</w:t>
      </w:r>
      <w:r>
        <w:rPr>
          <w:spacing w:val="-6"/>
        </w:rPr>
        <w:t>nyelvek csaptak ki. Összezavarodva forogtam, megpróbáltam kitalálni, hogy ki</w:t>
      </w:r>
      <w:r>
        <w:rPr>
          <w:spacing w:val="-3"/>
        </w:rPr>
        <w:t>re céloz, mivel a küzdőtér – Kadmin burkának maradványait leszámítva – tel</w:t>
      </w:r>
      <w:r>
        <w:rPr>
          <w:spacing w:val="-5"/>
        </w:rPr>
        <w:t>jesen üres volt. Carnage is felszívódott. A lövések közti rövid szünetekben a tö</w:t>
      </w:r>
      <w:r>
        <w:rPr>
          <w:spacing w:val="0"/>
        </w:rPr>
        <w:t xml:space="preserve">megben kitört pánik jellegzetes hangjait hallottam. Az emberek menekülni </w:t>
      </w:r>
      <w:r>
        <w:rPr>
          <w:spacing w:val="-3"/>
        </w:rPr>
        <w:t>próbáltak. Ekkor hirtelen belém hasított a felismerés: Trepp a tömegbe tüzelt.</w:t>
      </w:r>
    </w:p>
    <w:p>
      <w:pPr>
        <w:pStyle w:val="Valoshalal"/>
        <w:rPr/>
      </w:pPr>
      <w:r>
        <w:rPr/>
        <w:t>Az arénában elsült egy energiafegyver, mire valaki éktelenül visítani kez</w:t>
      </w:r>
      <w:r>
        <w:rPr>
          <w:spacing w:val="-2"/>
        </w:rPr>
        <w:t>dett. Lassan, ügyetlenül a hang irányába fordultam. Carnage teste kigyulladt.</w:t>
      </w:r>
    </w:p>
    <w:p>
      <w:pPr>
        <w:pStyle w:val="Valoshalal"/>
        <w:rPr/>
      </w:pPr>
      <w:r>
        <w:rPr>
          <w:spacing w:val="-3"/>
        </w:rPr>
        <w:t>A terem ajtajában Rodrigo Bautista támaszkodott, és hosszú csövű lángszó</w:t>
      </w:r>
      <w:r>
        <w:rPr>
          <w:spacing w:val="-4"/>
        </w:rPr>
        <w:t>róból tüzelt. Carnage felsőteste égett, lángoló kezével ütögette magát, úgy pró</w:t>
      </w:r>
      <w:r>
        <w:rPr>
          <w:spacing w:val="-2"/>
        </w:rPr>
        <w:t>bálta eloltani a tüzet. Visítása inkább dühödt, mintsem fájdalmas volt. Pernil</w:t>
      </w:r>
      <w:r>
        <w:rPr>
          <w:spacing w:val="-3"/>
        </w:rPr>
        <w:t xml:space="preserve">la Grip átlyukasztott mellkassal hevert a lábánál. Figyeltem, ahogyan Carnage </w:t>
      </w:r>
      <w:r>
        <w:rPr>
          <w:spacing w:val="-2"/>
        </w:rPr>
        <w:t>olvadó viaszbábuként a nő fölé görnyed, visításába eleinte nyögések vegyül</w:t>
      </w:r>
      <w:r>
        <w:rPr>
          <w:spacing w:val="-4"/>
        </w:rPr>
        <w:t>tek, majd valami különös elektronikus bugyogást követően végleg elhallgatott.</w:t>
      </w:r>
    </w:p>
    <w:p>
      <w:pPr>
        <w:pStyle w:val="Valoshalal"/>
        <w:rPr/>
      </w:pPr>
      <w:r>
        <w:rPr>
          <w:rFonts w:eastAsia="Times New Roman" w:cs="Times New Roman" w:ascii="Times New Roman" w:hAnsi="Times New Roman"/>
          <w:spacing w:val="-8"/>
        </w:rPr>
        <w:t xml:space="preserve">– </w:t>
      </w:r>
      <w:r>
        <w:rPr>
          <w:spacing w:val="-8"/>
        </w:rPr>
        <w:t>Kovacs?</w:t>
      </w:r>
    </w:p>
    <w:p>
      <w:pPr>
        <w:pStyle w:val="Valoshalal"/>
        <w:rPr/>
      </w:pPr>
      <w:r>
        <w:rPr>
          <w:spacing w:val="-3"/>
        </w:rPr>
        <w:t>Trepp abbahagyta a tüzelést. A sérültek nyöszörgése és jajveszékelése mel</w:t>
      </w:r>
      <w:r>
        <w:rPr>
          <w:spacing w:val="-2"/>
        </w:rPr>
        <w:t>lett Bautista hangja természetellenesen hangosnak tűnt. A lángoló szintetikus testet megkerülve felmászott a ringbe. Véres volt az arca.</w:t>
      </w:r>
    </w:p>
    <w:p>
      <w:pPr>
        <w:pStyle w:val="Valoshalal"/>
        <w:rPr/>
      </w:pPr>
      <w:r>
        <w:rPr>
          <w:rFonts w:eastAsia="Times New Roman" w:cs="Times New Roman" w:ascii="Times New Roman" w:hAnsi="Times New Roman"/>
          <w:spacing w:val="-6"/>
        </w:rPr>
        <w:t xml:space="preserve">– </w:t>
      </w:r>
      <w:r>
        <w:rPr>
          <w:spacing w:val="-6"/>
        </w:rPr>
        <w:t>Jól van, Kovacs?</w:t>
      </w:r>
    </w:p>
    <w:p>
      <w:pPr>
        <w:pStyle w:val="Valoshalal"/>
        <w:rPr/>
      </w:pPr>
      <w:r>
        <w:rPr/>
        <w:t>Halkan felnevettem, mire belehasított a fájdalom az oldalamba.</w:t>
      </w:r>
    </w:p>
    <w:p>
      <w:pPr>
        <w:pStyle w:val="Valoshalal"/>
        <w:rPr/>
      </w:pPr>
      <w:r>
        <w:rPr>
          <w:rFonts w:eastAsia="Times New Roman" w:cs="Times New Roman" w:ascii="Times New Roman" w:hAnsi="Times New Roman"/>
        </w:rPr>
        <w:t xml:space="preserve">– </w:t>
      </w:r>
      <w:r>
        <w:rPr/>
        <w:t>Egyszerűen pompásan érezem magam. Ortega hogy van?</w:t>
      </w:r>
    </w:p>
    <w:p>
      <w:pPr>
        <w:pStyle w:val="Valoshalal"/>
        <w:rPr/>
      </w:pPr>
      <w:r>
        <w:rPr>
          <w:rFonts w:eastAsia="Times New Roman" w:cs="Times New Roman" w:ascii="Times New Roman" w:hAnsi="Times New Roman"/>
          <w:spacing w:val="-2"/>
        </w:rPr>
        <w:t xml:space="preserve">– </w:t>
      </w:r>
      <w:r>
        <w:rPr>
          <w:spacing w:val="-2"/>
        </w:rPr>
        <w:t xml:space="preserve">Megmarad. Beadtunk neki egy kis letinolt a sokkhatás ellen. Bocs, hogy </w:t>
      </w:r>
      <w:r>
        <w:rPr/>
        <w:t xml:space="preserve">ilyen későn értünk ide. – Treppre mutatva így folytatta: – A barátjának eltartott egy darabig, mire megtalált engem a kapitányságon. Nem volt hajlandó </w:t>
      </w:r>
      <w:r>
        <w:rPr>
          <w:spacing w:val="-2"/>
        </w:rPr>
        <w:t>felvenni velem a kapcsolatot a hivatalos úton. Azt mondta, nem venné ki va</w:t>
      </w:r>
      <w:r>
        <w:rPr/>
        <w:t>lami jól magát. Tekintve, hogy mit műveltünk itt, nem is tévedett nagyot.</w:t>
      </w:r>
    </w:p>
    <w:p>
      <w:pPr>
        <w:pStyle w:val="Valoshalal"/>
        <w:rPr/>
      </w:pPr>
      <w:r>
        <w:rPr/>
        <w:t>Körülnéztem, hogy felmérjem, milyen mértékű organikus károkozás történt.</w:t>
      </w:r>
    </w:p>
    <w:p>
      <w:pPr>
        <w:pStyle w:val="Valoshalal"/>
        <w:rPr/>
      </w:pPr>
      <w:r>
        <w:rPr>
          <w:rFonts w:eastAsia="Times New Roman" w:cs="Times New Roman" w:ascii="Times New Roman" w:hAnsi="Times New Roman"/>
        </w:rPr>
        <w:t xml:space="preserve">– </w:t>
      </w:r>
      <w:r>
        <w:rPr/>
        <w:t>Aha. Gond lesz belőle?</w:t>
      </w:r>
    </w:p>
    <w:p>
      <w:pPr>
        <w:pStyle w:val="Valoshalal"/>
        <w:rPr/>
      </w:pPr>
      <w:r>
        <w:rPr>
          <w:rFonts w:eastAsia="Times New Roman" w:cs="Times New Roman" w:ascii="Times New Roman" w:hAnsi="Times New Roman"/>
        </w:rPr>
        <w:t xml:space="preserve">– </w:t>
      </w:r>
      <w:r>
        <w:rPr/>
        <w:t xml:space="preserve">Viccel? – nevetett fel Bautista. – Engedély nélküli behatolás. Organikus </w:t>
      </w:r>
      <w:r>
        <w:rPr>
          <w:spacing w:val="-2"/>
        </w:rPr>
        <w:t>károkozás fegyvertelen gyanúsítottakon. Maga szerint mégis mi a fasz lesz?</w:t>
      </w:r>
    </w:p>
    <w:p>
      <w:pPr>
        <w:pStyle w:val="Valoshalal"/>
        <w:rPr/>
      </w:pPr>
      <w:r>
        <w:rPr>
          <w:rFonts w:eastAsia="Times New Roman" w:cs="Times New Roman" w:ascii="Times New Roman" w:hAnsi="Times New Roman"/>
        </w:rPr>
        <w:t xml:space="preserve">– </w:t>
      </w:r>
      <w:r>
        <w:rPr/>
        <w:t>Sajnálom – mondtam, és elkezdtem lemászni a küzdőtérről. – Majd kitalálunk valamit.</w:t>
      </w:r>
    </w:p>
    <w:p>
      <w:pPr>
        <w:pStyle w:val="Valoshalal"/>
        <w:rPr/>
      </w:pPr>
      <w:r>
        <w:rPr>
          <w:rFonts w:eastAsia="Times New Roman" w:cs="Times New Roman" w:ascii="Times New Roman" w:hAnsi="Times New Roman"/>
          <w:spacing w:val="-5"/>
        </w:rPr>
        <w:t xml:space="preserve">– </w:t>
      </w:r>
      <w:r>
        <w:rPr>
          <w:spacing w:val="-5"/>
        </w:rPr>
        <w:t>Figyeljen! – ragadta meg Bautista a karom. – Elraboltak egy öbölvárosi zsa</w:t>
      </w:r>
      <w:r>
        <w:rPr>
          <w:spacing w:val="-2"/>
        </w:rPr>
        <w:t>rut. Itt ilyet senki nem csinálhat. Valakinek figyelmeztetni kellett volna Kad</w:t>
      </w:r>
      <w:r>
        <w:rPr/>
        <w:t>mint, mielőtt elkövette ezt a kurva nagy hibát.</w:t>
      </w:r>
    </w:p>
    <w:p>
      <w:pPr>
        <w:pStyle w:val="Valoshalal"/>
        <w:rPr/>
      </w:pPr>
      <w:r>
        <w:rPr>
          <w:spacing w:val="-2"/>
        </w:rPr>
        <w:t>Nem tudtam eldönteni, hogy Ortegára céloz vagy rám, úgyhogy nem vála</w:t>
      </w:r>
      <w:r>
        <w:rPr>
          <w:spacing w:val="-4"/>
        </w:rPr>
        <w:t>szoltam semmit. Óvatosan hátrahajtottam a fejem, hogy felmérjem, milyen sé</w:t>
      </w:r>
      <w:r>
        <w:rPr/>
        <w:t>rülést szenvedtem, aztán felnéztem Treppre. Éppen újratöltötte a fegyverét.</w:t>
      </w:r>
    </w:p>
    <w:p>
      <w:pPr>
        <w:pStyle w:val="Valoshalal"/>
        <w:rPr/>
      </w:pPr>
      <w:r>
        <w:rPr>
          <w:rFonts w:eastAsia="Times New Roman" w:cs="Times New Roman" w:ascii="Times New Roman" w:hAnsi="Times New Roman"/>
        </w:rPr>
        <w:t xml:space="preserve">– </w:t>
      </w:r>
      <w:r>
        <w:rPr/>
        <w:t>Hé, egész éjjel odafent akarsz szórakozni?</w:t>
      </w:r>
    </w:p>
    <w:p>
      <w:pPr>
        <w:pStyle w:val="Valoshalal"/>
        <w:rPr/>
      </w:pPr>
      <w:r>
        <w:rPr>
          <w:rFonts w:eastAsia="Times New Roman" w:cs="Times New Roman" w:ascii="Times New Roman" w:hAnsi="Times New Roman"/>
        </w:rPr>
        <w:t xml:space="preserve">– </w:t>
      </w:r>
      <w:r>
        <w:rPr/>
        <w:t>Nyugi, mindjárt lemegyek.</w:t>
      </w:r>
    </w:p>
    <w:p>
      <w:pPr>
        <w:pStyle w:val="Valoshalal"/>
        <w:rPr/>
      </w:pPr>
      <w:r>
        <w:rPr>
          <w:spacing w:val="-2"/>
        </w:rPr>
        <w:t>Betárazta az utolsó lövedéket, aztán egy gyönyörű szaltóval leugrott az áll</w:t>
      </w:r>
      <w:r>
        <w:rPr>
          <w:spacing w:val="-3"/>
        </w:rPr>
        <w:t>ványról. A hátára szerelt gravitációs hám működésbe lépett, és körülbelül fej</w:t>
      </w:r>
      <w:r>
        <w:rPr/>
        <w:t xml:space="preserve">magasságban felettünk megállt a levegőben. Átvetette a fegyverét a vállán. </w:t>
      </w:r>
      <w:r>
        <w:rPr>
          <w:spacing w:val="-2"/>
        </w:rPr>
        <w:t>Hosszú fekete kabátjában úgy festett, mint a sötétség angyala szolgálaton kí</w:t>
      </w:r>
      <w:r>
        <w:rPr/>
        <w:t>vül.</w:t>
      </w:r>
    </w:p>
    <w:p>
      <w:pPr>
        <w:pStyle w:val="Valoshalal"/>
        <w:rPr/>
      </w:pPr>
      <w:r>
        <w:rPr>
          <w:spacing w:val="-2"/>
        </w:rPr>
        <w:t xml:space="preserve">Valamit babrált a gravitációs hám vezérlőjén, és lassan lejjebb ereszkedett. </w:t>
      </w:r>
      <w:r>
        <w:rPr/>
        <w:t>Kadmin mellett ért földet. Odabicegtem hozzá. Némán bámultuk a szétroncsolt testet.</w:t>
      </w:r>
    </w:p>
    <w:p>
      <w:pPr>
        <w:pStyle w:val="Valoshalal"/>
        <w:rPr/>
      </w:pPr>
      <w:r>
        <w:rPr>
          <w:rFonts w:eastAsia="Times New Roman" w:cs="Times New Roman" w:ascii="Times New Roman" w:hAnsi="Times New Roman"/>
        </w:rPr>
        <w:t xml:space="preserve">– </w:t>
      </w:r>
      <w:r>
        <w:rPr/>
        <w:t>Köszönöm – szólaltam meg halkan.</w:t>
      </w:r>
    </w:p>
    <w:p>
      <w:pPr>
        <w:pStyle w:val="Valoshalal"/>
        <w:rPr/>
      </w:pPr>
      <w:r>
        <w:rPr>
          <w:rFonts w:eastAsia="Times New Roman" w:cs="Times New Roman" w:ascii="Times New Roman" w:hAnsi="Times New Roman"/>
          <w:spacing w:val="-2"/>
        </w:rPr>
        <w:t xml:space="preserve">– </w:t>
      </w:r>
      <w:r>
        <w:rPr>
          <w:spacing w:val="-2"/>
        </w:rPr>
        <w:t xml:space="preserve">Igazán nincs mit. Ez is a szolgáltatás része. Sajnálom, hogy belekevertem </w:t>
      </w:r>
      <w:r>
        <w:rPr>
          <w:spacing w:val="-4"/>
        </w:rPr>
        <w:t>a srácokat, de erősítés kellett, méghozzá gyorsan. Tudod, mit mondanak a zsa</w:t>
      </w:r>
      <w:r>
        <w:rPr/>
        <w:t>rukról ezen a környéken? Hogy ők a legerősebb banda. – Aztán Kadmin felé biccentve megkérdezte: – Így akarod itt hagyni?</w:t>
      </w:r>
    </w:p>
    <w:p>
      <w:pPr>
        <w:pStyle w:val="Valoshalal"/>
        <w:rPr/>
      </w:pPr>
      <w:r>
        <w:rPr>
          <w:rFonts w:eastAsia="Times New Roman" w:cs="Times New Roman" w:ascii="Times New Roman" w:hAnsi="Times New Roman"/>
          <w:spacing w:val="-3"/>
        </w:rPr>
        <w:t xml:space="preserve">– </w:t>
      </w:r>
      <w:r>
        <w:rPr>
          <w:spacing w:val="-3"/>
        </w:rPr>
        <w:t>Nem – feleltem, és lábammal hasra fordítottam a holttestet. – Bautista, köl</w:t>
      </w:r>
      <w:r>
        <w:rPr/>
        <w:t>csön tudná adni a lángszóróját?</w:t>
      </w:r>
    </w:p>
    <w:p>
      <w:pPr>
        <w:pStyle w:val="Valoshalal"/>
        <w:rPr/>
      </w:pPr>
      <w:r>
        <w:rPr>
          <w:spacing w:val="-2"/>
        </w:rPr>
        <w:t xml:space="preserve">A zsaru szó nélkül átnyújtotta a fegyvert. A lángszóró csövét nekinyomtam </w:t>
      </w:r>
      <w:r>
        <w:rPr/>
        <w:t>a Fércember tarkójának, és vártam, hogy mikor borul el az agyam.</w:t>
      </w:r>
    </w:p>
    <w:p>
      <w:pPr>
        <w:pStyle w:val="Valoshalal"/>
        <w:rPr/>
      </w:pPr>
      <w:r>
        <w:rPr>
          <w:rFonts w:eastAsia="Times New Roman" w:cs="Times New Roman" w:ascii="Times New Roman" w:hAnsi="Times New Roman"/>
        </w:rPr>
        <w:t xml:space="preserve">– </w:t>
      </w:r>
      <w:r>
        <w:rPr/>
        <w:t>Van valakinek valami mondanivalója? – törte meg a síri csendet Trepp. Bautista elfordult – Akkor rajta.</w:t>
      </w:r>
    </w:p>
    <w:p>
      <w:pPr>
        <w:pStyle w:val="Valoshalal"/>
        <w:rPr/>
      </w:pPr>
      <w:r>
        <w:rPr/>
        <w:t>Ha apámnak esetleg volt is valami frappáns megjegyzése, ezúttal megtartotta magának. Egyedül a sebesült nézők jajveszékelése hallatszott, de arról nem vettem tudomást.</w:t>
      </w:r>
    </w:p>
    <w:p>
      <w:pPr>
        <w:pStyle w:val="Valoshalal"/>
        <w:rPr/>
      </w:pPr>
      <w:r>
        <w:rPr/>
        <w:t>Semmit sem éreztem, ahogy meghúztam a ravaszt.</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HETEDIK FEJEZET</w:t>
      </w:r>
    </w:p>
    <w:p>
      <w:pPr>
        <w:pStyle w:val="Valoshalal"/>
        <w:rPr>
          <w:rFonts w:eastAsia="Times New Roman" w:cs="Times New Roman"/>
          <w:b/>
          <w:b/>
          <w:bCs/>
          <w:spacing w:val="-4"/>
          <w:sz w:val="22"/>
          <w:szCs w:val="20"/>
        </w:rPr>
      </w:pPr>
      <w:r>
        <w:rPr>
          <w:rFonts w:eastAsia="Times New Roman" w:cs="Times New Roman"/>
          <w:b/>
          <w:bCs/>
          <w:spacing w:val="-4"/>
          <w:sz w:val="22"/>
          <w:szCs w:val="20"/>
        </w:rPr>
      </w:r>
    </w:p>
    <w:p>
      <w:pPr>
        <w:pStyle w:val="Valoshalal"/>
        <w:rPr/>
      </w:pPr>
      <w:r>
        <w:rPr>
          <w:spacing w:val="-4"/>
        </w:rPr>
        <w:t>Egy óra múlva, amikor Ortega rám talált az újraburkoló teremben, még min</w:t>
      </w:r>
      <w:r>
        <w:rPr>
          <w:spacing w:val="-5"/>
        </w:rPr>
        <w:t>dig teljesen üresnek éreztem magam. Az egyik emelőtargoncán ültem, és a zöl</w:t>
      </w:r>
      <w:r>
        <w:rPr>
          <w:spacing w:val="-2"/>
        </w:rPr>
        <w:t>den ragyogó, üres letöltőtartályokat néztem. A légzsilip felől tompa puffanás hallatszott, aztán az ajtó halkan zúgva kinyílt, de én tudomást sem vettem róla. Akkor sem fordultam meg, amikor felismertem Ortega lépteit. Szitkozód</w:t>
      </w:r>
      <w:r>
        <w:rPr/>
        <w:t>va kerülgette a padlón tekergő kábeleket. A géphez hasonlóan, amin ültem, cseppnyi energia sem volt bennem.</w:t>
      </w:r>
    </w:p>
    <w:p>
      <w:pPr>
        <w:pStyle w:val="Valoshalal"/>
        <w:rPr/>
      </w:pPr>
      <w:r>
        <w:rPr>
          <w:rFonts w:eastAsia="Times New Roman" w:cs="Times New Roman" w:ascii="Times New Roman" w:hAnsi="Times New Roman"/>
          <w:spacing w:val="-3"/>
        </w:rPr>
        <w:t xml:space="preserve">– </w:t>
      </w:r>
      <w:r>
        <w:rPr>
          <w:spacing w:val="-3"/>
        </w:rPr>
        <w:t>Hogy érzed magad?</w:t>
      </w:r>
    </w:p>
    <w:p>
      <w:pPr>
        <w:pStyle w:val="Valoshalal"/>
        <w:rPr/>
      </w:pPr>
      <w:r>
        <w:rPr/>
        <w:t>Lenéztem rá. A targonca emelője mellett állt.</w:t>
      </w:r>
    </w:p>
    <w:p>
      <w:pPr>
        <w:pStyle w:val="Valoshalal"/>
        <w:rPr/>
      </w:pPr>
      <w:r>
        <w:rPr>
          <w:rFonts w:eastAsia="Times New Roman" w:cs="Times New Roman" w:ascii="Times New Roman" w:hAnsi="Times New Roman"/>
        </w:rPr>
        <w:t xml:space="preserve">– </w:t>
      </w:r>
      <w:r>
        <w:rPr/>
        <w:t>Valahogy úgy, ahogy kinézek.</w:t>
      </w:r>
    </w:p>
    <w:p>
      <w:pPr>
        <w:pStyle w:val="Valoshalal"/>
        <w:rPr/>
      </w:pPr>
      <w:r>
        <w:rPr>
          <w:rFonts w:eastAsia="Times New Roman" w:cs="Times New Roman" w:ascii="Times New Roman" w:hAnsi="Times New Roman"/>
        </w:rPr>
        <w:t xml:space="preserve">– </w:t>
      </w:r>
      <w:r>
        <w:rPr/>
        <w:t>Hát, meg kell hagyni, elég szarul nézel ki. – A kezét kinyújtva megkapaszkodott a mellettem lévő rácsos burkolatban. – Nem bánod, ha csatlakozom hozzád?</w:t>
      </w:r>
    </w:p>
    <w:p>
      <w:pPr>
        <w:pStyle w:val="Valoshalal"/>
        <w:rPr/>
      </w:pPr>
      <w:r>
        <w:rPr>
          <w:rFonts w:eastAsia="Times New Roman" w:cs="Times New Roman" w:ascii="Times New Roman" w:hAnsi="Times New Roman"/>
        </w:rPr>
        <w:t xml:space="preserve">– </w:t>
      </w:r>
      <w:r>
        <w:rPr/>
        <w:t>Dehogy. Segítsek?</w:t>
      </w:r>
    </w:p>
    <w:p>
      <w:pPr>
        <w:pStyle w:val="Valoshalal"/>
        <w:rPr/>
      </w:pPr>
      <w:r>
        <w:rPr>
          <w:rFonts w:eastAsia="Times New Roman" w:cs="Times New Roman" w:ascii="Times New Roman" w:hAnsi="Times New Roman"/>
          <w:spacing w:val="-3"/>
        </w:rPr>
        <w:t xml:space="preserve">– </w:t>
      </w:r>
      <w:r>
        <w:rPr>
          <w:spacing w:val="-3"/>
        </w:rPr>
        <w:t xml:space="preserve">Nem kell, kösz. – Erőlködnie kellett, hogy fel tudja húzni magát. Kipirult </w:t>
      </w:r>
      <w:r>
        <w:rPr>
          <w:spacing w:val="-2"/>
        </w:rPr>
        <w:t>arcán félszeg mosollyal lógott a targoncán. – Vagy inkább mégis.</w:t>
      </w:r>
    </w:p>
    <w:p>
      <w:pPr>
        <w:pStyle w:val="Valoshalal"/>
        <w:rPr/>
      </w:pPr>
      <w:r>
        <w:rPr>
          <w:spacing w:val="-2"/>
        </w:rPr>
        <w:t>Felé nyújtottam jobb állapotban lévő kezemet. Nyögött egyet, ahogy a tar</w:t>
      </w:r>
      <w:r>
        <w:rPr>
          <w:spacing w:val="-3"/>
        </w:rPr>
        <w:t xml:space="preserve">gonca tetején termett. Egy pillanatra ügyetlenül leguggolt mellém, aztán leült, </w:t>
      </w:r>
      <w:r>
        <w:rPr/>
        <w:t>és dörzsölni kezdte a vállát.</w:t>
      </w:r>
    </w:p>
    <w:p>
      <w:pPr>
        <w:pStyle w:val="Valoshalal"/>
        <w:rPr/>
      </w:pPr>
      <w:r>
        <w:rPr>
          <w:rFonts w:eastAsia="Times New Roman" w:cs="Times New Roman" w:ascii="Times New Roman" w:hAnsi="Times New Roman"/>
        </w:rPr>
        <w:t xml:space="preserve">– </w:t>
      </w:r>
      <w:r>
        <w:rPr/>
        <w:t>Jézusom, de hideg van! Mióta ülsz itt?</w:t>
      </w:r>
    </w:p>
    <w:p>
      <w:pPr>
        <w:pStyle w:val="Valoshalal"/>
        <w:rPr/>
      </w:pPr>
      <w:r>
        <w:rPr>
          <w:rFonts w:eastAsia="Times New Roman" w:cs="Times New Roman" w:ascii="Times New Roman" w:hAnsi="Times New Roman"/>
        </w:rPr>
        <w:t xml:space="preserve">– </w:t>
      </w:r>
      <w:r>
        <w:rPr/>
        <w:t>Kábé egy órája.</w:t>
      </w:r>
    </w:p>
    <w:p>
      <w:pPr>
        <w:pStyle w:val="Valoshalal"/>
        <w:rPr/>
      </w:pPr>
      <w:r>
        <w:rPr>
          <w:rFonts w:eastAsia="Times New Roman" w:cs="Times New Roman" w:ascii="Times New Roman" w:hAnsi="Times New Roman"/>
        </w:rPr>
        <w:t xml:space="preserve">– </w:t>
      </w:r>
      <w:r>
        <w:rPr/>
        <w:t>Láttál valami érdekeset? – nézett fel az üres tartályokra.</w:t>
      </w:r>
    </w:p>
    <w:p>
      <w:pPr>
        <w:pStyle w:val="Valoshalal"/>
        <w:rPr/>
      </w:pPr>
      <w:r>
        <w:rPr/>
        <w:t>Gondolkodom.</w:t>
      </w:r>
    </w:p>
    <w:p>
      <w:pPr>
        <w:pStyle w:val="Valoshalal"/>
        <w:rPr/>
      </w:pPr>
      <w:r>
        <w:rPr>
          <w:rFonts w:eastAsia="Times New Roman" w:cs="Times New Roman" w:ascii="Times New Roman" w:hAnsi="Times New Roman"/>
          <w:spacing w:val="-3"/>
        </w:rPr>
        <w:t xml:space="preserve">– </w:t>
      </w:r>
      <w:r>
        <w:rPr>
          <w:spacing w:val="-3"/>
        </w:rPr>
        <w:t xml:space="preserve">Ó – sóhajtott, aztán megint elhallgatott egy pillanatra. – Ez a szaros letinol </w:t>
      </w:r>
      <w:r>
        <w:rPr>
          <w:spacing w:val="-2"/>
        </w:rPr>
        <w:t xml:space="preserve">rosszabb, mint a kábítólövedék. Amikor kiütnek, legalább tisztában vagy vele, hogy megsérültél. A letinol viszont, bármi történik is, elhiteti veled, hogy </w:t>
      </w:r>
      <w:r>
        <w:rPr>
          <w:spacing w:val="-3"/>
        </w:rPr>
        <w:t xml:space="preserve">minden a legnagyobb rendben van, semmi ok az izgalomra. Aztán hatalmasat </w:t>
      </w:r>
      <w:r>
        <w:rPr/>
        <w:t>taknyolsz az első öt centis kábelben, amin át kell lépned.</w:t>
      </w:r>
    </w:p>
    <w:p>
      <w:pPr>
        <w:pStyle w:val="Valoshalal"/>
        <w:rPr/>
      </w:pPr>
      <w:r>
        <w:rPr>
          <w:rFonts w:eastAsia="Times New Roman" w:cs="Times New Roman" w:ascii="Times New Roman" w:hAnsi="Times New Roman"/>
        </w:rPr>
        <w:t xml:space="preserve">– </w:t>
      </w:r>
      <w:r>
        <w:rPr/>
        <w:t>Szerintem ágyban lenne a helyed.</w:t>
      </w:r>
    </w:p>
    <w:p>
      <w:pPr>
        <w:pStyle w:val="Valoshalal"/>
        <w:rPr/>
      </w:pPr>
      <w:r>
        <w:rPr>
          <w:rFonts w:eastAsia="Times New Roman" w:cs="Times New Roman" w:ascii="Times New Roman" w:hAnsi="Times New Roman"/>
          <w:spacing w:val="-2"/>
        </w:rPr>
        <w:t xml:space="preserve">– </w:t>
      </w:r>
      <w:r>
        <w:rPr>
          <w:spacing w:val="-2"/>
        </w:rPr>
        <w:t>Na ja, az neked sem ártana. Holnapra szépen belilulnak a sebek az arco</w:t>
      </w:r>
      <w:r>
        <w:rPr/>
        <w:t>don. Kaptál már fájdalomcsillapítót Mercertől?</w:t>
      </w:r>
    </w:p>
    <w:p>
      <w:pPr>
        <w:pStyle w:val="Valoshalal"/>
        <w:rPr/>
      </w:pPr>
      <w:r>
        <w:rPr>
          <w:rFonts w:eastAsia="Times New Roman" w:cs="Times New Roman" w:ascii="Times New Roman" w:hAnsi="Times New Roman"/>
        </w:rPr>
        <w:t xml:space="preserve">– </w:t>
      </w:r>
      <w:r>
        <w:rPr/>
        <w:t>Nem volt rá szükség.</w:t>
      </w:r>
    </w:p>
    <w:p>
      <w:pPr>
        <w:pStyle w:val="Valoshalal"/>
        <w:rPr/>
      </w:pPr>
      <w:r>
        <w:rPr>
          <w:rFonts w:eastAsia="Times New Roman" w:cs="Times New Roman" w:ascii="Times New Roman" w:hAnsi="Times New Roman"/>
          <w:spacing w:val="-3"/>
        </w:rPr>
        <w:t xml:space="preserve">– </w:t>
      </w:r>
      <w:r>
        <w:rPr>
          <w:spacing w:val="-3"/>
        </w:rPr>
        <w:t xml:space="preserve">Hű, de kemény itt valaki. Azt hittem, megegyeztünk, hogy vigyázol erre a </w:t>
      </w:r>
      <w:r>
        <w:rPr/>
        <w:t>burokra.</w:t>
      </w:r>
    </w:p>
    <w:p>
      <w:pPr>
        <w:pStyle w:val="Valoshalal"/>
        <w:rPr/>
      </w:pPr>
      <w:r>
        <w:rPr>
          <w:rFonts w:eastAsia="Times New Roman" w:cs="Times New Roman" w:ascii="Times New Roman" w:hAnsi="Times New Roman"/>
        </w:rPr>
        <w:t xml:space="preserve">– </w:t>
      </w:r>
      <w:r>
        <w:rPr/>
        <w:t>Láttad volna a másik fickót! – mosolyodtam el.</w:t>
      </w:r>
    </w:p>
    <w:p>
      <w:pPr>
        <w:pStyle w:val="Valoshalal"/>
        <w:rPr/>
      </w:pPr>
      <w:r>
        <w:rPr>
          <w:rFonts w:eastAsia="Times New Roman" w:cs="Times New Roman" w:ascii="Times New Roman" w:hAnsi="Times New Roman"/>
        </w:rPr>
        <w:t xml:space="preserve">– </w:t>
      </w:r>
      <w:r>
        <w:rPr/>
        <w:t xml:space="preserve">Ne aggódj, láttam! Puszta kézzel tépted szét, mi? – csak mosolyogtam. </w:t>
      </w:r>
    </w:p>
    <w:p>
      <w:pPr>
        <w:pStyle w:val="Valoshalal"/>
        <w:rPr/>
      </w:pPr>
      <w:r>
        <w:rPr/>
        <w:t xml:space="preserve">– </w:t>
      </w:r>
      <w:r>
        <w:rPr/>
        <w:t>Trepp hol van?</w:t>
      </w:r>
    </w:p>
    <w:p>
      <w:pPr>
        <w:pStyle w:val="Valoshalal"/>
        <w:rPr/>
      </w:pPr>
      <w:r>
        <w:rPr>
          <w:spacing w:val="-3"/>
        </w:rPr>
        <w:t>Az idegbeteg barátnődre gondolsz? Lelépett. Az érdekek ütközéséről ma</w:t>
      </w:r>
      <w:r>
        <w:rPr>
          <w:spacing w:val="-2"/>
        </w:rPr>
        <w:t>gyarázott valamit Bautistának, aztán eltűnt az éjszakában. Bautista a haját té</w:t>
      </w:r>
      <w:r>
        <w:rPr/>
        <w:t>pi, fogalma sincs, hogyan tussolja el az ügyet. Nem próbálod meg megnyugtatni?</w:t>
      </w:r>
    </w:p>
    <w:p>
      <w:pPr>
        <w:pStyle w:val="Valoshalal"/>
        <w:rPr/>
      </w:pPr>
      <w:r>
        <w:rPr>
          <w:rFonts w:eastAsia="Times New Roman" w:cs="Times New Roman" w:ascii="Times New Roman" w:hAnsi="Times New Roman"/>
        </w:rPr>
        <w:t xml:space="preserve">– </w:t>
      </w:r>
      <w:r>
        <w:rPr/>
        <w:t>Oké – tápászkodtam fel kelletlenül. Volt valami hipnotizáló a tárolótartályokból áradó zöld fényben. A bénultság burka alatt egyre nyugtalanabbul cikáztak a gondolatok, mint az etetőspirálban fickándozó halak. Kadmin halálának ténye nem hozta el a várva várt megkönnyebbülést, hanem a pusztítás nehezen lángra lobbanó vágyát szabadította föl bennem. Valaki nagyon megfizet ezért.</w:t>
      </w:r>
    </w:p>
    <w:p>
      <w:pPr>
        <w:pStyle w:val="Valoshalal"/>
        <w:rPr>
          <w:rFonts w:eastAsia="Times New Roman" w:cs="Times New Roman"/>
          <w:i/>
          <w:i/>
          <w:iCs/>
          <w:sz w:val="22"/>
          <w:szCs w:val="20"/>
        </w:rPr>
      </w:pPr>
      <w:r>
        <w:rPr>
          <w:rFonts w:eastAsia="Times New Roman" w:cs="Times New Roman"/>
          <w:i/>
          <w:iCs/>
          <w:sz w:val="22"/>
          <w:szCs w:val="20"/>
        </w:rPr>
        <w:t>Személyes ügy.</w:t>
      </w:r>
    </w:p>
    <w:p>
      <w:pPr>
        <w:pStyle w:val="Valoshalal"/>
        <w:rPr/>
      </w:pPr>
      <w:r>
        <w:rPr>
          <w:spacing w:val="-3"/>
        </w:rPr>
        <w:t>Ez még annál is rosszabb volt. Ez az ügy Louise-ról, vagy más néven Ane-</w:t>
      </w:r>
      <w:r>
        <w:rPr>
          <w:spacing w:val="-2"/>
        </w:rPr>
        <w:t xml:space="preserve">nome-ról szólt, akit szétszabdaltak a műtőasztalon, Elizebeth Elliottról szólt, akit halálra késeltek, és akinek nem volt elég pénze, hogy újraburkolják. Irene Elliottról, akinek nincs más vágya, csak hogy visszakapja a testét, amiben </w:t>
      </w:r>
      <w:r>
        <w:rPr>
          <w:spacing w:val="-3"/>
        </w:rPr>
        <w:t xml:space="preserve">most egy vállalat képviselője parádézik minden páros hónapban. A gyász és a </w:t>
      </w:r>
      <w:r>
        <w:rPr>
          <w:spacing w:val="-4"/>
        </w:rPr>
        <w:t xml:space="preserve">viszontlátás öröme között őrlődő Victor Elliottról, aki vissza is kapta meg nem </w:t>
      </w:r>
      <w:r>
        <w:rPr>
          <w:spacing w:val="-2"/>
        </w:rPr>
        <w:t xml:space="preserve">is a feleségét. Arról a fekete srácról szólt, aki egy lerobbant, középkorú fehér </w:t>
      </w:r>
      <w:r>
        <w:rPr>
          <w:spacing w:val="-5"/>
        </w:rPr>
        <w:t xml:space="preserve">férfi testében kellett, hogy visszatérjen a családjához. Virginia Vidauráról szólt, </w:t>
      </w:r>
      <w:r>
        <w:rPr>
          <w:spacing w:val="-2"/>
        </w:rPr>
        <w:t>aki megvető tekintettel, fejét felemelve vonult be a tárolóba, utolsó cigarettá</w:t>
      </w:r>
      <w:r>
        <w:rPr/>
        <w:t xml:space="preserve">jával roncsolva testét, ami nemsokára – semmi kétség – valamelyik vérszívó </w:t>
      </w:r>
      <w:r>
        <w:rPr>
          <w:spacing w:val="-4"/>
        </w:rPr>
        <w:t>vállalatigazgató tulajdonába kerül. Jimmy de Sotóról szólt a történet, aki az in</w:t>
      </w:r>
      <w:r>
        <w:rPr/>
        <w:t>nenini bombázásban a sártenger közepén kaparta ki a saját szemét, és a Pro</w:t>
      </w:r>
      <w:r>
        <w:rPr>
          <w:spacing w:val="-4"/>
        </w:rPr>
        <w:t>tektorátusban élő, hozzá hasonló milliókról, a hatalmas erőfeszítések árán ös</w:t>
      </w:r>
      <w:r>
        <w:rPr/>
        <w:t xml:space="preserve">szegyűjtött emberi potenciálról, amely aztán pillanatok alatt kárba veszett a </w:t>
      </w:r>
      <w:r>
        <w:rPr>
          <w:spacing w:val="-3"/>
        </w:rPr>
        <w:t>történelem trágyadombján. Valakinek meg kell fizetnie ezért és még sok min</w:t>
      </w:r>
      <w:r>
        <w:rPr/>
        <w:t>den másért.</w:t>
      </w:r>
    </w:p>
    <w:p>
      <w:pPr>
        <w:pStyle w:val="Valoshalal"/>
        <w:rPr/>
      </w:pPr>
      <w:r>
        <w:rPr>
          <w:spacing w:val="-3"/>
        </w:rPr>
        <w:t xml:space="preserve">Ahogy lemásztam a targoncáról és lesegítettem Ortegát, éreztem, hogy még </w:t>
      </w:r>
      <w:r>
        <w:rPr>
          <w:spacing w:val="-5"/>
        </w:rPr>
        <w:t xml:space="preserve">mindig szédülök egy kicsit. Miközben leemeltem Ortegát, megfájdult a kezem, </w:t>
      </w:r>
      <w:r>
        <w:rPr/>
        <w:t xml:space="preserve">mindez azonban eltörpült amellett a hirtelen jött, bénító felismerés mellett, </w:t>
      </w:r>
      <w:r>
        <w:rPr>
          <w:spacing w:val="-3"/>
        </w:rPr>
        <w:t xml:space="preserve">hogy ezek az utolsó együtt töltött óráink. Fogalmam sem volt, mire alapoztam </w:t>
      </w:r>
      <w:r>
        <w:rPr>
          <w:spacing w:val="-4"/>
        </w:rPr>
        <w:t xml:space="preserve">ezt a meglátást, de az a fajta szilárd meggyőződés volt, amiről tudtam, sokszor jobban meg lehet benne bízni, mint a józan gondolatokban. Egymás kezét fogva sétáltunk ki az újraburkoló-teremből, de észre sem vettük ezt, amíg odakint </w:t>
      </w:r>
      <w:r>
        <w:rPr>
          <w:spacing w:val="0"/>
        </w:rPr>
        <w:t>össze nem futottunk Bautistával, és ösztönösen elhúzódtunk egymástól.</w:t>
      </w:r>
    </w:p>
    <w:p>
      <w:pPr>
        <w:pStyle w:val="Valoshalal"/>
        <w:rPr/>
      </w:pPr>
      <w:r>
        <w:rPr>
          <w:rFonts w:eastAsia="Times New Roman" w:cs="Times New Roman" w:ascii="Times New Roman" w:hAnsi="Times New Roman"/>
          <w:spacing w:val="-4"/>
        </w:rPr>
        <w:t xml:space="preserve">– </w:t>
      </w:r>
      <w:r>
        <w:rPr>
          <w:spacing w:val="-4"/>
        </w:rPr>
        <w:t xml:space="preserve">Már kerestem magát, Kovacs – közölte Bautista, és bármit is gondolt arról, </w:t>
      </w:r>
      <w:r>
        <w:rPr>
          <w:spacing w:val="-2"/>
        </w:rPr>
        <w:t>hogy kéz a kézben sétálgatunk, semmi sem látszott az arcán. – A zsoldos ba</w:t>
      </w:r>
      <w:r>
        <w:rPr/>
        <w:t>rátnője lelépett, és itt hagyta nekünk ezt a kuplerájt.</w:t>
      </w:r>
    </w:p>
    <w:p>
      <w:pPr>
        <w:pStyle w:val="Valoshalal"/>
        <w:rPr/>
      </w:pPr>
      <w:r>
        <w:rPr>
          <w:rFonts w:eastAsia="Times New Roman" w:cs="Times New Roman" w:ascii="Times New Roman" w:hAnsi="Times New Roman"/>
          <w:spacing w:val="-2"/>
        </w:rPr>
        <w:t xml:space="preserve">– </w:t>
      </w:r>
      <w:r>
        <w:rPr>
          <w:spacing w:val="-2"/>
        </w:rPr>
        <w:t>Tudom, Krist...</w:t>
      </w:r>
      <w:r>
        <w:rPr>
          <w:rFonts w:eastAsia="Times New Roman" w:cs="Times New Roman" w:ascii="Times New Roman" w:hAnsi="Times New Roman"/>
          <w:spacing w:val="-2"/>
        </w:rPr>
        <w:t xml:space="preserve">– </w:t>
      </w:r>
      <w:r>
        <w:rPr>
          <w:spacing w:val="-2"/>
        </w:rPr>
        <w:t xml:space="preserve"> megálltam, és Ortega felé biccentettem. – Már mondták. </w:t>
      </w:r>
      <w:r>
        <w:rPr/>
        <w:t>Elvitte a fegyverét?</w:t>
      </w:r>
    </w:p>
    <w:p>
      <w:pPr>
        <w:pStyle w:val="Valoshalal"/>
        <w:rPr/>
      </w:pPr>
      <w:r>
        <w:rPr/>
        <w:t>Bautista bólintott.</w:t>
      </w:r>
    </w:p>
    <w:p>
      <w:pPr>
        <w:pStyle w:val="Valoshalal"/>
        <w:rPr/>
      </w:pPr>
      <w:r>
        <w:rPr>
          <w:rFonts w:eastAsia="Times New Roman" w:cs="Times New Roman" w:ascii="Times New Roman" w:hAnsi="Times New Roman"/>
          <w:spacing w:val="-4"/>
        </w:rPr>
        <w:t xml:space="preserve">– </w:t>
      </w:r>
      <w:r>
        <w:rPr>
          <w:spacing w:val="-4"/>
        </w:rPr>
        <w:t xml:space="preserve">Ebben az esetben tökéletes alibijük van. Valaki bejelentést tett, hogy a </w:t>
      </w:r>
      <w:r>
        <w:rPr>
          <w:i/>
          <w:iCs/>
          <w:spacing w:val="-4"/>
        </w:rPr>
        <w:t xml:space="preserve">Panama Rózsája </w:t>
      </w:r>
      <w:r>
        <w:rPr>
          <w:spacing w:val="-4"/>
        </w:rPr>
        <w:t xml:space="preserve">fedélzetén lövöldözés alakult ki, erre kiszálltak, de a helyszínen </w:t>
      </w:r>
      <w:r>
        <w:rPr>
          <w:spacing w:val="-3"/>
        </w:rPr>
        <w:t xml:space="preserve">már csak a közönség lemészárolt maradékát találták, meg Kadmin és Carnage </w:t>
      </w:r>
      <w:r>
        <w:rPr>
          <w:spacing w:val="-2"/>
        </w:rPr>
        <w:t xml:space="preserve">hulláját. Ortega és én éppen idefelé tartottunk. Biztosan Carnage valamelyik </w:t>
      </w:r>
      <w:r>
        <w:rPr/>
        <w:t>haragosa rendezett vérfürdőt.</w:t>
      </w:r>
    </w:p>
    <w:p>
      <w:pPr>
        <w:pStyle w:val="Valoshalal"/>
        <w:rPr/>
      </w:pPr>
      <w:r>
        <w:rPr/>
        <w:t>A szemem sarkából láttam, hogy Ortega a fejét csóválja.</w:t>
      </w:r>
    </w:p>
    <w:p>
      <w:pPr>
        <w:pStyle w:val="Valoshalal"/>
        <w:rPr/>
      </w:pPr>
      <w:r>
        <w:rPr>
          <w:rFonts w:eastAsia="Times New Roman" w:cs="Times New Roman" w:ascii="Times New Roman" w:hAnsi="Times New Roman"/>
          <w:spacing w:val="-2"/>
        </w:rPr>
        <w:t xml:space="preserve">– </w:t>
      </w:r>
      <w:r>
        <w:rPr>
          <w:spacing w:val="-2"/>
        </w:rPr>
        <w:t>Ezt nem veszik be – felelte Bautista. – A kapitányságra befutó összes hívást rögzítik. A járőrkocsikban lévő telefonokkal is ugyanez a helyzet.</w:t>
      </w:r>
    </w:p>
    <w:p>
      <w:pPr>
        <w:pStyle w:val="Valoshalal"/>
        <w:rPr/>
      </w:pPr>
      <w:r>
        <w:rPr/>
        <w:t>Vállat vontam, és éreztem, ahogy kezd feléledni a bennem lakozó Küldött.</w:t>
      </w:r>
    </w:p>
    <w:p>
      <w:pPr>
        <w:pStyle w:val="Valoshalal"/>
        <w:rPr/>
      </w:pPr>
      <w:r>
        <w:rPr>
          <w:rFonts w:eastAsia="Times New Roman" w:cs="Times New Roman" w:ascii="Times New Roman" w:hAnsi="Times New Roman"/>
        </w:rPr>
        <w:t xml:space="preserve">– </w:t>
      </w:r>
      <w:r>
        <w:rPr/>
        <w:t xml:space="preserve">És akkor mi van? Magának vagy Ortegának vannak besúgóik itt Richmondban. Olyanok, akiknek a nevét nem lehet felfedni. A magántelefonján </w:t>
      </w:r>
      <w:r>
        <w:rPr>
          <w:spacing w:val="-3"/>
        </w:rPr>
        <w:t xml:space="preserve">hívták, az pedig sajnálatos módon összetört, amikor megpróbálta átverekedni </w:t>
      </w:r>
      <w:r>
        <w:rPr>
          <w:spacing w:val="-2"/>
        </w:rPr>
        <w:t>magát Carnage biztonsági emberein. Más nyom pedig nincsen. A biztonsági kamerák felvételein sem találnak semmit, mert a titokzatos támadó, aki ezt a mészárlást rendezte, az automata biztonsági rendszer teljes memóriáját gondosan letörölte. Ezt, gondolom, azért meg lehet oldani valahogy.</w:t>
      </w:r>
    </w:p>
    <w:p>
      <w:pPr>
        <w:pStyle w:val="Valoshalal"/>
        <w:rPr/>
      </w:pPr>
      <w:r>
        <w:rPr>
          <w:rFonts w:eastAsia="Times New Roman" w:cs="Times New Roman" w:ascii="Times New Roman" w:hAnsi="Times New Roman"/>
          <w:spacing w:val="-4"/>
        </w:rPr>
        <w:t xml:space="preserve">– </w:t>
      </w:r>
      <w:r>
        <w:rPr>
          <w:spacing w:val="-4"/>
        </w:rPr>
        <w:t xml:space="preserve">Hát, elképzelhető – bámult rám Bautista kételkedve. – Szükségünk lesz egy </w:t>
      </w:r>
      <w:r>
        <w:rPr/>
        <w:t>adatpatkányra. Davidson érti a dolgát, de ennyire azért nem penge.</w:t>
      </w:r>
    </w:p>
    <w:p>
      <w:pPr>
        <w:pStyle w:val="Valoshalal"/>
        <w:rPr/>
      </w:pPr>
      <w:r>
        <w:rPr>
          <w:rFonts w:eastAsia="Times New Roman" w:cs="Times New Roman" w:ascii="Times New Roman" w:hAnsi="Times New Roman"/>
        </w:rPr>
        <w:t xml:space="preserve">– </w:t>
      </w:r>
      <w:r>
        <w:rPr/>
        <w:t>Adatpatkányt én is tudok szerezni. Van még valami?</w:t>
      </w:r>
    </w:p>
    <w:p>
      <w:pPr>
        <w:pStyle w:val="Valoshalal"/>
        <w:rPr/>
      </w:pPr>
      <w:r>
        <w:rPr>
          <w:rFonts w:eastAsia="Times New Roman" w:cs="Times New Roman" w:ascii="Times New Roman" w:hAnsi="Times New Roman"/>
          <w:spacing w:val="-4"/>
        </w:rPr>
        <w:t xml:space="preserve">– </w:t>
      </w:r>
      <w:r>
        <w:rPr>
          <w:spacing w:val="-4"/>
        </w:rPr>
        <w:t>A nézők egy része életben maradt. Nincsenek valami jó bőrben, de még lé</w:t>
      </w:r>
      <w:r>
        <w:rPr/>
        <w:t>legeznek.</w:t>
      </w:r>
    </w:p>
    <w:p>
      <w:pPr>
        <w:pStyle w:val="Valoshalal"/>
        <w:rPr/>
      </w:pPr>
      <w:r>
        <w:rPr>
          <w:rFonts w:eastAsia="Times New Roman" w:cs="Times New Roman" w:ascii="Times New Roman" w:hAnsi="Times New Roman"/>
          <w:spacing w:val="-2"/>
        </w:rPr>
        <w:t xml:space="preserve">– </w:t>
      </w:r>
      <w:r>
        <w:rPr>
          <w:spacing w:val="-2"/>
        </w:rPr>
        <w:t xml:space="preserve">Őket elfelejtheted, ha láttak is valamit, az csak Trepp lehetett. De még ez </w:t>
      </w:r>
      <w:r>
        <w:rPr>
          <w:spacing w:val="-3"/>
        </w:rPr>
        <w:t xml:space="preserve">sem valószínű. Pár másodperc alatt történt az egész. Egyetlen dolgot kell csak </w:t>
      </w:r>
      <w:r>
        <w:rPr/>
        <w:t>eldöntenünk: mikor hívjuk ki a hullaszállítókat.</w:t>
      </w:r>
    </w:p>
    <w:p>
      <w:pPr>
        <w:pStyle w:val="Valoshalal"/>
        <w:rPr/>
      </w:pPr>
      <w:r>
        <w:rPr>
          <w:rFonts w:eastAsia="Times New Roman" w:cs="Times New Roman" w:ascii="Times New Roman" w:hAnsi="Times New Roman"/>
          <w:spacing w:val="-3"/>
        </w:rPr>
        <w:t xml:space="preserve">– </w:t>
      </w:r>
      <w:r>
        <w:rPr>
          <w:spacing w:val="-3"/>
        </w:rPr>
        <w:t xml:space="preserve">Szerintem minél hamarabb. Különben gyanús lesz a dolog – jegyezte meg </w:t>
      </w:r>
      <w:r>
        <w:rPr/>
        <w:t>Ortega.</w:t>
      </w:r>
    </w:p>
    <w:p>
      <w:pPr>
        <w:pStyle w:val="Valoshalal"/>
        <w:rPr/>
      </w:pPr>
      <w:r>
        <w:rPr>
          <w:rFonts w:eastAsia="Times New Roman" w:cs="Times New Roman" w:ascii="Times New Roman" w:hAnsi="Times New Roman"/>
        </w:rPr>
        <w:t xml:space="preserve">– </w:t>
      </w:r>
      <w:r>
        <w:rPr/>
        <w:t>Ez az egész ügy kibaszott gyanús lesz – horkant fel Bautista. – Mindenki egyből levágja majd a kapitányságon, hogy mi is történt valójában.</w:t>
      </w:r>
    </w:p>
    <w:p>
      <w:pPr>
        <w:pStyle w:val="Valoshalal"/>
        <w:rPr/>
      </w:pPr>
      <w:r>
        <w:rPr>
          <w:rFonts w:eastAsia="Times New Roman" w:cs="Times New Roman" w:ascii="Times New Roman" w:hAnsi="Times New Roman"/>
        </w:rPr>
        <w:t xml:space="preserve">– </w:t>
      </w:r>
      <w:r>
        <w:rPr/>
        <w:t>Gyakran csinálnak ilyesmit, nem?</w:t>
      </w:r>
    </w:p>
    <w:p>
      <w:pPr>
        <w:pStyle w:val="Valoshalal"/>
        <w:rPr/>
      </w:pPr>
      <w:r>
        <w:rPr>
          <w:rFonts w:eastAsia="Times New Roman" w:cs="Times New Roman" w:ascii="Times New Roman" w:hAnsi="Times New Roman"/>
          <w:spacing w:val="-4"/>
        </w:rPr>
        <w:t xml:space="preserve">– </w:t>
      </w:r>
      <w:r>
        <w:rPr>
          <w:spacing w:val="-4"/>
        </w:rPr>
        <w:t xml:space="preserve">Ez egyáltalán nem vicces, Kovacs. Carnage elvetette a sulykot, tudta, hogy </w:t>
      </w:r>
      <w:r>
        <w:rPr/>
        <w:t>a sorsot hívja ki maga ellen.</w:t>
      </w:r>
    </w:p>
    <w:p>
      <w:pPr>
        <w:pStyle w:val="Valoshalal"/>
        <w:rPr/>
      </w:pPr>
      <w:r>
        <w:rPr>
          <w:rFonts w:eastAsia="Times New Roman" w:cs="Times New Roman" w:ascii="Times New Roman" w:hAnsi="Times New Roman"/>
        </w:rPr>
        <w:t xml:space="preserve">– </w:t>
      </w:r>
      <w:r>
        <w:rPr/>
        <w:t>Carnage – motyogta Ortega. – Az a rohadék biztosan tárolja magát vala</w:t>
      </w:r>
      <w:r>
        <w:rPr>
          <w:spacing w:val="-3"/>
        </w:rPr>
        <w:t>hol. Amint újraburkolják, nekiáll verni az asztalt, hogy indítsanak nyomozást.</w:t>
      </w:r>
    </w:p>
    <w:p>
      <w:pPr>
        <w:pStyle w:val="Valoshalal"/>
        <w:rPr/>
      </w:pPr>
      <w:r>
        <w:rPr>
          <w:rFonts w:eastAsia="Times New Roman" w:cs="Times New Roman" w:ascii="Times New Roman" w:hAnsi="Times New Roman"/>
        </w:rPr>
        <w:t xml:space="preserve">– </w:t>
      </w:r>
      <w:r>
        <w:rPr/>
        <w:t>Nem hiszem – szólalt meg Bautista. – Szerinted mióta volt ebben a szintetikus burokban?</w:t>
      </w:r>
    </w:p>
    <w:p>
      <w:pPr>
        <w:pStyle w:val="Valoshalal"/>
        <w:rPr/>
      </w:pPr>
      <w:r>
        <w:rPr>
          <w:rFonts w:eastAsia="Times New Roman" w:cs="Times New Roman" w:ascii="Times New Roman" w:hAnsi="Times New Roman"/>
        </w:rPr>
        <w:t xml:space="preserve">– </w:t>
      </w:r>
      <w:r>
        <w:rPr/>
        <w:t>Nem tudom – vonta meg a vállát Ortega. – A múlt héten már ebben lát</w:t>
      </w:r>
      <w:r>
        <w:rPr>
          <w:spacing w:val="-3"/>
        </w:rPr>
        <w:t xml:space="preserve">tam. Szóval minimum ennyi ideje, feltéve persze, hogy nem frissítette a tárolt </w:t>
      </w:r>
      <w:r>
        <w:rPr/>
        <w:t>tudatát. Az viszont kurva drága mulatság.</w:t>
      </w:r>
    </w:p>
    <w:p>
      <w:pPr>
        <w:pStyle w:val="Valoshalal"/>
        <w:rPr/>
      </w:pPr>
      <w:r>
        <w:rPr>
          <w:rFonts w:eastAsia="Times New Roman" w:cs="Times New Roman" w:ascii="Times New Roman" w:hAnsi="Times New Roman"/>
          <w:spacing w:val="-2"/>
        </w:rPr>
        <w:t xml:space="preserve">– </w:t>
      </w:r>
      <w:r>
        <w:rPr>
          <w:spacing w:val="-2"/>
        </w:rPr>
        <w:t>Carnage helyében én minden nagyobb műsor után elvégeznék egy frissí</w:t>
      </w:r>
      <w:r>
        <w:rPr/>
        <w:t>tést. Bármennyibe is kerül. Kurvára nem szeretnék úgy felébredni, hogy fingom sincs, mit csináltam az utolsó héten, mielőtt kinyírtak.</w:t>
      </w:r>
    </w:p>
    <w:p>
      <w:pPr>
        <w:pStyle w:val="Valoshalal"/>
        <w:rPr/>
      </w:pPr>
      <w:r>
        <w:rPr>
          <w:rFonts w:eastAsia="Times New Roman" w:cs="Times New Roman" w:ascii="Times New Roman" w:hAnsi="Times New Roman"/>
        </w:rPr>
        <w:t xml:space="preserve">– </w:t>
      </w:r>
      <w:r>
        <w:rPr/>
        <w:t xml:space="preserve">Az attól függ, mivel foglalkozik az ember – mutatott rá Bautista. – Ha </w:t>
      </w:r>
      <w:r>
        <w:rPr>
          <w:spacing w:val="-3"/>
        </w:rPr>
        <w:t xml:space="preserve">ugyanis valami illegális dologgal, akkor lehet, hogy nem is akar emlékezni rá. </w:t>
      </w:r>
      <w:r>
        <w:rPr>
          <w:spacing w:val="-2"/>
        </w:rPr>
        <w:t>így ugyanis mosolyogva esik át a hazugságvizsgálón és a vallatáson.</w:t>
      </w:r>
    </w:p>
    <w:p>
      <w:pPr>
        <w:pStyle w:val="Valoshalal"/>
        <w:rPr/>
      </w:pPr>
      <w:r>
        <w:rPr>
          <w:rFonts w:eastAsia="Times New Roman" w:cs="Times New Roman" w:ascii="Times New Roman" w:hAnsi="Times New Roman"/>
        </w:rPr>
        <w:t xml:space="preserve">– </w:t>
      </w:r>
      <w:r>
        <w:rPr/>
        <w:t>Sőt akár nem is...</w:t>
      </w:r>
    </w:p>
    <w:p>
      <w:pPr>
        <w:pStyle w:val="Valoshalal"/>
        <w:rPr/>
      </w:pPr>
      <w:r>
        <w:rPr>
          <w:spacing w:val="-2"/>
        </w:rPr>
        <w:t>Elhallgattam. Elgondolkodtam azon, amit mondani készültem. Bautista tü</w:t>
      </w:r>
      <w:r>
        <w:rPr/>
        <w:t>relmetlenül legyintett.</w:t>
      </w:r>
    </w:p>
    <w:p>
      <w:pPr>
        <w:pStyle w:val="Valoshalal"/>
        <w:rPr/>
      </w:pPr>
      <w:r>
        <w:rPr>
          <w:rFonts w:eastAsia="Times New Roman" w:cs="Times New Roman" w:ascii="Times New Roman" w:hAnsi="Times New Roman"/>
        </w:rPr>
        <w:t xml:space="preserve">– </w:t>
      </w:r>
      <w:r>
        <w:rPr/>
        <w:t>Mindegy. Ha Carnage nem emlékszik semmire, lehet, hogy nyomozni kezd, de nem hiszem, hogy minden áron be akarja avatni a rendőrséget. Ha pedig emlékszik – tárta szét a karját Bautista –, kétlem, hogy hangosabb lenne, mint egy apáca orgazmusa. Azt hiszem, miatta nem kell aggódnunk.</w:t>
      </w:r>
    </w:p>
    <w:p>
      <w:pPr>
        <w:pStyle w:val="Valoshalal"/>
        <w:rPr/>
      </w:pPr>
      <w:r>
        <w:rPr>
          <w:rFonts w:eastAsia="Times New Roman" w:cs="Times New Roman" w:ascii="Times New Roman" w:hAnsi="Times New Roman"/>
        </w:rPr>
        <w:t xml:space="preserve">– </w:t>
      </w:r>
      <w:r>
        <w:rPr/>
        <w:t>Akkor hívjunk mentőt. Lehet, hogy szólnunk kéne Murawának is...</w:t>
      </w:r>
    </w:p>
    <w:p>
      <w:pPr>
        <w:pStyle w:val="Valoshalal"/>
        <w:rPr/>
      </w:pPr>
      <w:r>
        <w:rPr>
          <w:spacing w:val="-5"/>
        </w:rPr>
        <w:t>Egyre távolabbról hallottam Ortega hangját. Lassan a kirakós játék utolsó da</w:t>
      </w:r>
      <w:r>
        <w:rPr/>
        <w:t>rabja is a helyére került. A két rendőr beszélgetése olyan elmosódottá vált, mint a kommunikációs csatornát zavaró csillagsugárzás. A mellettem lévő fémfal egyik repedését bámultam, miközben próbáltam minél több oldalról logikusan végiggondolni a megoldást.</w:t>
      </w:r>
    </w:p>
    <w:p>
      <w:pPr>
        <w:pStyle w:val="Valoshalal"/>
        <w:rPr/>
      </w:pPr>
      <w:r>
        <w:rPr>
          <w:spacing w:val="-4"/>
        </w:rPr>
        <w:t>Bautista kérdőn rám pillantott, majd elindult, hogy kihívja a mentőket. Ami</w:t>
      </w:r>
      <w:r>
        <w:rPr/>
        <w:t>kor eltűnt, Ortega gyengéden megérintette a kezem.</w:t>
      </w:r>
    </w:p>
    <w:p>
      <w:pPr>
        <w:pStyle w:val="Valoshalal"/>
        <w:rPr/>
      </w:pPr>
      <w:r>
        <w:rPr>
          <w:rFonts w:eastAsia="Times New Roman" w:cs="Times New Roman" w:ascii="Times New Roman" w:hAnsi="Times New Roman"/>
          <w:spacing w:val="-2"/>
        </w:rPr>
        <w:t xml:space="preserve">– </w:t>
      </w:r>
      <w:r>
        <w:rPr>
          <w:spacing w:val="-2"/>
        </w:rPr>
        <w:t xml:space="preserve">Minden rendben? </w:t>
      </w:r>
    </w:p>
    <w:p>
      <w:pPr>
        <w:pStyle w:val="Valoshalal"/>
        <w:rPr/>
      </w:pPr>
      <w:r>
        <w:rPr/>
        <w:t>Pislantottam.</w:t>
      </w:r>
    </w:p>
    <w:p>
      <w:pPr>
        <w:pStyle w:val="Valoshalal"/>
        <w:rPr/>
      </w:pPr>
      <w:r>
        <w:rPr>
          <w:rFonts w:eastAsia="Times New Roman" w:cs="Times New Roman" w:ascii="Times New Roman" w:hAnsi="Times New Roman"/>
        </w:rPr>
        <w:t xml:space="preserve">– </w:t>
      </w:r>
      <w:r>
        <w:rPr/>
        <w:t>Hé, Kovacs!</w:t>
      </w:r>
    </w:p>
    <w:p>
      <w:pPr>
        <w:pStyle w:val="Valoshalal"/>
        <w:rPr/>
      </w:pPr>
      <w:r>
        <w:rPr/>
        <w:t>Kinyújtottam a kezem, és megérintettem a falat, mintha meg akartam vol</w:t>
      </w:r>
      <w:r>
        <w:rPr>
          <w:spacing w:val="-4"/>
        </w:rPr>
        <w:t>na győződni róla, hogy valóban szilárd. Az új elméletem bizonyosságához ké</w:t>
      </w:r>
      <w:r>
        <w:rPr/>
        <w:t>pest a környezet szinte képlékenynek tűnt.</w:t>
      </w:r>
    </w:p>
    <w:p>
      <w:pPr>
        <w:pStyle w:val="Valoshalal"/>
        <w:rPr/>
      </w:pPr>
      <w:r>
        <w:rPr>
          <w:rFonts w:eastAsia="Times New Roman" w:cs="Times New Roman" w:ascii="Times New Roman" w:hAnsi="Times New Roman"/>
          <w:spacing w:val="-3"/>
        </w:rPr>
        <w:t xml:space="preserve">– </w:t>
      </w:r>
      <w:r>
        <w:rPr>
          <w:spacing w:val="-3"/>
        </w:rPr>
        <w:t>Kristin – szólaltam meg lassan forgatva a szavakat –, fel kell jutnom a He</w:t>
      </w:r>
      <w:r>
        <w:rPr>
          <w:spacing w:val="-2"/>
        </w:rPr>
        <w:t>tedik Mennyországra. Tudom, mit tettek Bancrofttal. El tudom kapni Kawa</w:t>
      </w:r>
      <w:r>
        <w:rPr>
          <w:spacing w:val="-3"/>
        </w:rPr>
        <w:t>harát, és el tudom intézni, hogy elfogadják a 653-as számú határozati javasla</w:t>
      </w:r>
      <w:r>
        <w:rPr/>
        <w:t>tot. Ki tudom hozni Rykert a tárolóból.</w:t>
      </w:r>
    </w:p>
    <w:p>
      <w:pPr>
        <w:pStyle w:val="Valoshalal"/>
        <w:rPr/>
      </w:pPr>
      <w:r>
        <w:rPr>
          <w:rFonts w:eastAsia="Times New Roman" w:cs="Times New Roman" w:ascii="Times New Roman" w:hAnsi="Times New Roman"/>
        </w:rPr>
        <w:t xml:space="preserve">– </w:t>
      </w:r>
      <w:r>
        <w:rPr/>
        <w:t>Kovacs, ezt már megbeszéltük... – sóhajtott fel Ortega.</w:t>
      </w:r>
    </w:p>
    <w:p>
      <w:pPr>
        <w:pStyle w:val="Valoshalal"/>
        <w:rPr/>
      </w:pPr>
      <w:r>
        <w:rPr>
          <w:rFonts w:eastAsia="Times New Roman" w:cs="Times New Roman" w:ascii="Times New Roman" w:hAnsi="Times New Roman"/>
          <w:spacing w:val="-3"/>
        </w:rPr>
        <w:t xml:space="preserve">– </w:t>
      </w:r>
      <w:r>
        <w:rPr>
          <w:spacing w:val="-3"/>
        </w:rPr>
        <w:t xml:space="preserve">Nem! – Olyan durván torkolltam le, hogy magam is meglepődtem. Ryker </w:t>
      </w:r>
      <w:r>
        <w:rPr>
          <w:spacing w:val="-2"/>
        </w:rPr>
        <w:t>arca megfeszült, fájdalom nyilallt a sebekbe. – Ez most nem valami spekulá</w:t>
      </w:r>
      <w:r>
        <w:rPr/>
        <w:t>ció. Nem sötétben tapogatózom. Szilárd tényekből indultam ki. Mindenképpen feljutok a Hetedik Mennyországra, akár segítesz, akár nem.</w:t>
      </w:r>
    </w:p>
    <w:p>
      <w:pPr>
        <w:pStyle w:val="Valoshalal"/>
        <w:rPr/>
      </w:pPr>
      <w:r>
        <w:rPr>
          <w:rFonts w:eastAsia="Times New Roman" w:cs="Times New Roman" w:ascii="Times New Roman" w:hAnsi="Times New Roman"/>
          <w:spacing w:val="-3"/>
        </w:rPr>
        <w:t xml:space="preserve">– </w:t>
      </w:r>
      <w:r>
        <w:rPr>
          <w:spacing w:val="-3"/>
        </w:rPr>
        <w:t xml:space="preserve">Kovacs – csóválta a fejét Ortega –, nézz már magadra! Teljesen kész vagy. Egy oaklandi stricit sem lennél képes leszedni, erre titkos rajtaütést tervezel a </w:t>
      </w:r>
      <w:r>
        <w:rPr>
          <w:spacing w:val="-5"/>
        </w:rPr>
        <w:t>Nyugati-part egyik legjobban őrzött Háza ellen. Komolyan azt hiszed, hogy tö</w:t>
      </w:r>
      <w:r>
        <w:rPr>
          <w:spacing w:val="-2"/>
        </w:rPr>
        <w:t>rött bordával és bezúzott arccal ki tudod játszani Kawahara biztonsági rend</w:t>
      </w:r>
      <w:r>
        <w:rPr/>
        <w:t>szerét? Felejtsd el!</w:t>
      </w:r>
    </w:p>
    <w:p>
      <w:pPr>
        <w:pStyle w:val="Valoshalal"/>
        <w:rPr/>
      </w:pPr>
      <w:r>
        <w:rPr>
          <w:rFonts w:eastAsia="Times New Roman" w:cs="Times New Roman" w:ascii="Times New Roman" w:hAnsi="Times New Roman"/>
        </w:rPr>
        <w:t xml:space="preserve">– </w:t>
      </w:r>
      <w:r>
        <w:rPr/>
        <w:t>Nem mondtam, hogy könnyű menet lesz.</w:t>
      </w:r>
    </w:p>
    <w:p>
      <w:pPr>
        <w:pStyle w:val="Valoshalal"/>
        <w:rPr/>
      </w:pPr>
      <w:r>
        <w:rPr>
          <w:rFonts w:eastAsia="Times New Roman" w:cs="Times New Roman" w:ascii="Times New Roman" w:hAnsi="Times New Roman"/>
          <w:spacing w:val="-4"/>
        </w:rPr>
        <w:t xml:space="preserve">– </w:t>
      </w:r>
      <w:r>
        <w:rPr>
          <w:spacing w:val="-4"/>
        </w:rPr>
        <w:t xml:space="preserve">Nem, Kovacs, ez a menet egyáltalán nem is </w:t>
      </w:r>
      <w:r>
        <w:rPr>
          <w:i/>
          <w:iCs/>
          <w:spacing w:val="-4"/>
        </w:rPr>
        <w:t xml:space="preserve">lesz. </w:t>
      </w:r>
      <w:r>
        <w:rPr>
          <w:spacing w:val="-4"/>
        </w:rPr>
        <w:t xml:space="preserve">Elég ideig visszatartottam </w:t>
      </w:r>
      <w:r>
        <w:rPr>
          <w:spacing w:val="-3"/>
        </w:rPr>
        <w:t>a Hendrix memóriáját, hogy rendezni tudd az ügyedet Bancrofttal, de ez min</w:t>
      </w:r>
      <w:r>
        <w:rPr/>
        <w:t>den. Vége a játszmának. Sarah-t elengedik, mindketten hazamehettek. Nem érdekelnek a bosszúhadjáratok.</w:t>
      </w:r>
    </w:p>
    <w:p>
      <w:pPr>
        <w:pStyle w:val="Valoshalal"/>
        <w:rPr/>
      </w:pPr>
      <w:r>
        <w:rPr>
          <w:rFonts w:eastAsia="Times New Roman" w:cs="Times New Roman" w:ascii="Times New Roman" w:hAnsi="Times New Roman"/>
        </w:rPr>
        <w:t xml:space="preserve">– </w:t>
      </w:r>
      <w:r>
        <w:rPr/>
        <w:t>Komolyan vissza akarod kapni Rykert? – kérdeztem halkan.</w:t>
      </w:r>
    </w:p>
    <w:p>
      <w:pPr>
        <w:pStyle w:val="Valoshalal"/>
        <w:rPr/>
      </w:pPr>
      <w:r>
        <w:rPr>
          <w:spacing w:val="-2"/>
        </w:rPr>
        <w:t xml:space="preserve">Egy pillanatig azt hittem, lekever nekem egyet. Az orrcimpái elfehéredtek, </w:t>
      </w:r>
      <w:r>
        <w:rPr/>
        <w:t xml:space="preserve">és az ütéshez készülődve leengedte jobb vállát. Nem tudtam eldönteni, hogy </w:t>
      </w:r>
      <w:r>
        <w:rPr>
          <w:spacing w:val="-2"/>
        </w:rPr>
        <w:t>a kábítólövedék utóhatása, vagy az önkontroll fogta vissza végül.</w:t>
      </w:r>
    </w:p>
    <w:p>
      <w:pPr>
        <w:pStyle w:val="Valoshalal"/>
        <w:rPr/>
      </w:pPr>
      <w:r>
        <w:rPr>
          <w:rFonts w:eastAsia="Times New Roman" w:cs="Times New Roman" w:ascii="Times New Roman" w:hAnsi="Times New Roman"/>
        </w:rPr>
        <w:t xml:space="preserve">– </w:t>
      </w:r>
      <w:r>
        <w:rPr/>
        <w:t>Ezért ki kellene, hogy nyírjalak, Kovacs!</w:t>
      </w:r>
    </w:p>
    <w:p>
      <w:pPr>
        <w:pStyle w:val="Valoshalal"/>
        <w:rPr/>
      </w:pPr>
      <w:r>
        <w:rPr>
          <w:rFonts w:eastAsia="Times New Roman" w:cs="Times New Roman" w:ascii="Times New Roman" w:hAnsi="Times New Roman"/>
          <w:spacing w:val="-4"/>
        </w:rPr>
        <w:t xml:space="preserve">– </w:t>
      </w:r>
      <w:r>
        <w:rPr>
          <w:spacing w:val="-4"/>
        </w:rPr>
        <w:t xml:space="preserve">Rajta, itt a remek alkalom. Még egy oaklandi stricivel sem birkóznék meg, </w:t>
      </w:r>
      <w:r>
        <w:rPr/>
        <w:t>az előbb mondtad, nem emlékszel?</w:t>
      </w:r>
    </w:p>
    <w:p>
      <w:pPr>
        <w:pStyle w:val="Valoshalal"/>
        <w:rPr/>
      </w:pPr>
      <w:r>
        <w:rPr/>
        <w:t>Ortega undorodva elfordult tőlem. Kinyújtottam a kezem, és megérintettem.</w:t>
      </w:r>
    </w:p>
    <w:p>
      <w:pPr>
        <w:pStyle w:val="Valoshalal"/>
        <w:rPr/>
      </w:pPr>
      <w:r>
        <w:rPr>
          <w:rFonts w:eastAsia="Times New Roman" w:cs="Times New Roman" w:ascii="Times New Roman" w:hAnsi="Times New Roman"/>
          <w:spacing w:val="-2"/>
        </w:rPr>
        <w:t xml:space="preserve">– </w:t>
      </w:r>
      <w:r>
        <w:rPr>
          <w:spacing w:val="-2"/>
        </w:rPr>
        <w:t>Kristin... – egy pillanatra elbizonytalanodtam. – Sajnálom. Ez tényleg ro</w:t>
      </w:r>
      <w:r>
        <w:rPr/>
        <w:t>hadt dolog volt. Meghallgatod, mit találtam ki?</w:t>
      </w:r>
    </w:p>
    <w:p>
      <w:pPr>
        <w:pStyle w:val="Valoshalal"/>
        <w:rPr/>
      </w:pPr>
      <w:r>
        <w:rPr>
          <w:spacing w:val="-2"/>
        </w:rPr>
        <w:t xml:space="preserve">Megfordult, és odajött hozzám, összeszorított szája visszafojtott indulatról </w:t>
      </w:r>
      <w:r>
        <w:rPr/>
        <w:t>árulkodott. Lehajtotta a fejét, és nyelt egyet.</w:t>
      </w:r>
    </w:p>
    <w:p>
      <w:pPr>
        <w:pStyle w:val="Valoshalal"/>
        <w:rPr/>
      </w:pPr>
      <w:r>
        <w:rPr>
          <w:rFonts w:eastAsia="Times New Roman" w:cs="Times New Roman" w:ascii="Times New Roman" w:hAnsi="Times New Roman"/>
          <w:spacing w:val="-4"/>
        </w:rPr>
        <w:t xml:space="preserve">– </w:t>
      </w:r>
      <w:r>
        <w:rPr>
          <w:spacing w:val="-4"/>
        </w:rPr>
        <w:t xml:space="preserve">Nem. Már így is túl sok minden történt – felelte a torkát köszörülve. – Nem </w:t>
      </w:r>
      <w:r>
        <w:rPr>
          <w:spacing w:val="-3"/>
        </w:rPr>
        <w:t>akarom, hogy bajod essen, Kovacs. Egyszerűen nem akarom, hogy még job</w:t>
      </w:r>
      <w:r>
        <w:rPr/>
        <w:t>ban megsérülj.</w:t>
      </w:r>
    </w:p>
    <w:p>
      <w:pPr>
        <w:pStyle w:val="Valoshalal"/>
        <w:rPr/>
      </w:pPr>
      <w:r>
        <w:rPr>
          <w:rFonts w:eastAsia="Times New Roman" w:cs="Times New Roman" w:ascii="Times New Roman" w:hAnsi="Times New Roman"/>
          <w:spacing w:val="-3"/>
        </w:rPr>
        <w:t xml:space="preserve">– </w:t>
      </w:r>
      <w:r>
        <w:rPr>
          <w:spacing w:val="-3"/>
        </w:rPr>
        <w:t xml:space="preserve">Úgy érted, nem akarod, hogy Ryker teste még egyszer megsérüljön? </w:t>
      </w:r>
    </w:p>
    <w:p>
      <w:pPr>
        <w:pStyle w:val="Valoshalal"/>
        <w:rPr/>
      </w:pPr>
      <w:r>
        <w:rPr/>
        <w:t>Rám nézett.</w:t>
      </w:r>
    </w:p>
    <w:p>
      <w:pPr>
        <w:pStyle w:val="Valoshalal"/>
        <w:rPr/>
      </w:pPr>
      <w:r>
        <w:rPr>
          <w:rFonts w:eastAsia="Times New Roman" w:cs="Times New Roman" w:ascii="Times New Roman" w:hAnsi="Times New Roman"/>
        </w:rPr>
        <w:t xml:space="preserve">– </w:t>
      </w:r>
      <w:r>
        <w:rPr/>
        <w:t>Nem – felelete halkan. – Nem így értettem.</w:t>
      </w:r>
    </w:p>
    <w:p>
      <w:pPr>
        <w:pStyle w:val="Valoshalal"/>
        <w:rPr/>
      </w:pPr>
      <w:r>
        <w:rPr>
          <w:spacing w:val="0"/>
        </w:rPr>
        <w:t>Aztán szorosan átölelt. A sivár fémfolyosón állva körém fonta a karját, és minden átmenet nélkül a mellkasomba fúrta az arcát. Nagyokat nyelve én is szorosan átöleltem. Utolsó együtt töltött perceink homokszemekként pereg</w:t>
      </w:r>
      <w:r>
        <w:rPr>
          <w:spacing w:val="-2"/>
        </w:rPr>
        <w:t xml:space="preserve">tek át az ujjaim között. Ebben a pillanatban bármit megadtam volna, hogy ne </w:t>
      </w:r>
      <w:r>
        <w:rPr>
          <w:spacing w:val="-4"/>
        </w:rPr>
        <w:t>legyen semmiféle tervem, amit el kell mesélnem Ortegának. Hogy ne érjen vé</w:t>
      </w:r>
      <w:r>
        <w:rPr>
          <w:spacing w:val="0"/>
        </w:rPr>
        <w:t>get, ami kialakult köztünk, és hogy ne gyűlöljem ilyen rettenetesen Reileen Kawaharát.</w:t>
      </w:r>
    </w:p>
    <w:p>
      <w:pPr>
        <w:pStyle w:val="Valoshalal"/>
        <w:rPr/>
      </w:pPr>
      <w:r>
        <w:rPr/>
        <w:t>Szinte bármit megadtam volna.</w:t>
      </w:r>
    </w:p>
    <w:p>
      <w:pPr>
        <w:pStyle w:val="Valoshalal"/>
        <w:rPr/>
      </w:pPr>
      <w:r>
        <w:rPr/>
      </w:r>
    </w:p>
    <w:p>
      <w:pPr>
        <w:pStyle w:val="Valoshalal"/>
        <w:rPr/>
      </w:pPr>
      <w:r>
        <w:rPr/>
      </w:r>
    </w:p>
    <w:p>
      <w:pPr>
        <w:pStyle w:val="Valoshalal"/>
        <w:rPr/>
      </w:pPr>
      <w:r>
        <w:rPr/>
        <w:t>Hajnali két óra.</w:t>
      </w:r>
    </w:p>
    <w:p>
      <w:pPr>
        <w:pStyle w:val="Valoshalal"/>
        <w:rPr/>
      </w:pPr>
      <w:r>
        <w:rPr>
          <w:spacing w:val="-3"/>
        </w:rPr>
        <w:t xml:space="preserve">A JacSol számlájára bérelt lakásból felhívtam Irene Elliottot. Épp az igazak </w:t>
      </w:r>
      <w:r>
        <w:rPr>
          <w:spacing w:val="-4"/>
        </w:rPr>
        <w:t xml:space="preserve">álmát aludta. Elmeséltem neki, hogy némi problémánk akadt, és busásan megfizetjük, ha segít megoldani. Álmosan igent mondott. Bautista ment el érte egy </w:t>
      </w:r>
      <w:r>
        <w:rPr/>
        <w:t>jelzés nélküli járőrkocsival.</w:t>
      </w:r>
    </w:p>
    <w:p>
      <w:pPr>
        <w:pStyle w:val="Valoshalal"/>
        <w:rPr/>
      </w:pPr>
      <w:r>
        <w:rPr>
          <w:spacing w:val="-3"/>
        </w:rPr>
        <w:t xml:space="preserve">Mire odaértek, a </w:t>
      </w:r>
      <w:r>
        <w:rPr>
          <w:i/>
          <w:iCs/>
          <w:spacing w:val="-3"/>
        </w:rPr>
        <w:t xml:space="preserve">Panama Rózsája </w:t>
      </w:r>
      <w:r>
        <w:rPr>
          <w:spacing w:val="-3"/>
        </w:rPr>
        <w:t xml:space="preserve">már fényárban úszott, mintha valaki óriási bulit rendezett volna. A felfelé világító oldalsó reflektorok fénycsóvái miatt </w:t>
      </w:r>
      <w:r>
        <w:rPr>
          <w:spacing w:val="-2"/>
        </w:rPr>
        <w:t>úgy tűnt, mintha a hajót hatalmas fényköteleken eresztenék le az éjszakai égboltról. A hajót és a dokkokat illuminum kábelek vették körbe. Annak a raktérnek a tetejét, ahol az alázóharc zajlott, teljesen betörték, hogy a mentők be tudjanak jutni. A helyszínt bevilágító reflektorok fénye kiszűrődött az éjsza</w:t>
      </w:r>
      <w:r>
        <w:rPr/>
        <w:t>kába, mintha a hajó valami hatalmas öntőműhely lett volna. Rendőrségi jár</w:t>
      </w:r>
      <w:r>
        <w:rPr>
          <w:spacing w:val="-2"/>
        </w:rPr>
        <w:t xml:space="preserve">művek cikáztak az égen és parkoltak a dokkon, lámpáik piros és kék fénnyel </w:t>
      </w:r>
      <w:r>
        <w:rPr/>
        <w:t>borították be a környéket.</w:t>
      </w:r>
    </w:p>
    <w:p>
      <w:pPr>
        <w:pStyle w:val="Valoshalal"/>
        <w:rPr/>
      </w:pPr>
      <w:r>
        <w:rPr/>
        <w:t>A hajóhídon futottam össze Irene Elliottal.</w:t>
      </w:r>
    </w:p>
    <w:p>
      <w:pPr>
        <w:pStyle w:val="Valoshalal"/>
        <w:rPr/>
      </w:pPr>
      <w:r>
        <w:rPr>
          <w:rFonts w:eastAsia="Times New Roman" w:cs="Times New Roman" w:ascii="Times New Roman" w:hAnsi="Times New Roman"/>
          <w:spacing w:val="-2"/>
        </w:rPr>
        <w:t xml:space="preserve">– </w:t>
      </w:r>
      <w:r>
        <w:rPr>
          <w:spacing w:val="-2"/>
        </w:rPr>
        <w:t>Vissza akarom kapni a testemet – üvöltötte oda nekem túlkiabálva a légi</w:t>
      </w:r>
      <w:r>
        <w:rPr/>
        <w:t>járművek dübörgő hajtóműveit. A terepet pásztázó fények szőkére festették burkának fekete haját.</w:t>
      </w:r>
    </w:p>
    <w:p>
      <w:pPr>
        <w:pStyle w:val="Valoshalal"/>
        <w:rPr/>
      </w:pPr>
      <w:r>
        <w:rPr>
          <w:rFonts w:eastAsia="Times New Roman" w:cs="Times New Roman" w:ascii="Times New Roman" w:hAnsi="Times New Roman"/>
          <w:spacing w:val="-3"/>
        </w:rPr>
        <w:t xml:space="preserve">– </w:t>
      </w:r>
      <w:r>
        <w:rPr>
          <w:spacing w:val="-3"/>
        </w:rPr>
        <w:t>Egyelőre még nem tudtam megszerezni – üvöltöttem vissza. – De rajta va</w:t>
      </w:r>
      <w:r>
        <w:rPr>
          <w:spacing w:val="-5"/>
        </w:rPr>
        <w:t>gyok az ügyön. Először csinálja meg ezt. Azzal szerez magának néhány jó pon</w:t>
      </w:r>
      <w:r>
        <w:rPr>
          <w:spacing w:val="-2"/>
        </w:rPr>
        <w:t>tot. Most pedig el kell tűnnie, mielőtt még az a kurva Sandy Kim észre veszi.</w:t>
      </w:r>
    </w:p>
    <w:p>
      <w:pPr>
        <w:pStyle w:val="Valoshalal"/>
        <w:rPr/>
      </w:pPr>
      <w:r>
        <w:rPr>
          <w:spacing w:val="-2"/>
        </w:rPr>
        <w:t xml:space="preserve">A helyi zsaruk távol tartották a sajtó helikoptereit. Ortega, aki még mindig </w:t>
      </w:r>
      <w:r>
        <w:rPr>
          <w:spacing w:val="-3"/>
        </w:rPr>
        <w:t>rosszul volt és remegett, felvett egy kabátot. Élénken csillogó szemmel tartot</w:t>
      </w:r>
      <w:r>
        <w:rPr>
          <w:spacing w:val="-2"/>
        </w:rPr>
        <w:t>ta távol magától a törvény képviselőit, és próbálta összeszedni magát. Az Or</w:t>
      </w:r>
      <w:r>
        <w:rPr/>
        <w:t xml:space="preserve">ganikus Károkozási Ügyosztály emberei üvöltöztek, fontoskodtak, randalíroztak és fenyegetőztek a helyszínen, miközben Elliott épp a biztonsági </w:t>
      </w:r>
      <w:r>
        <w:rPr>
          <w:spacing w:val="-4"/>
        </w:rPr>
        <w:t>kamerák felvételeinek meghamisításával vesződött. Treppnek igaza volt: tény</w:t>
      </w:r>
      <w:r>
        <w:rPr/>
        <w:t>leg ez volt a város legkeményebb bandája.</w:t>
      </w:r>
    </w:p>
    <w:p>
      <w:pPr>
        <w:pStyle w:val="Valoshalal"/>
        <w:rPr/>
      </w:pPr>
      <w:r>
        <w:rPr>
          <w:rFonts w:eastAsia="Times New Roman" w:cs="Times New Roman" w:ascii="Times New Roman" w:hAnsi="Times New Roman"/>
          <w:spacing w:val="0"/>
        </w:rPr>
        <w:t xml:space="preserve">– </w:t>
      </w:r>
      <w:r>
        <w:rPr>
          <w:spacing w:val="-2"/>
        </w:rPr>
        <w:t xml:space="preserve">Holnap kiköltözöm a lakásból – közölte Elliott. – Ott már nem tud elérni </w:t>
      </w:r>
      <w:r>
        <w:rPr>
          <w:spacing w:val="0"/>
        </w:rPr>
        <w:t>ezután.</w:t>
      </w:r>
    </w:p>
    <w:p>
      <w:pPr>
        <w:pStyle w:val="Valoshalal"/>
        <w:rPr/>
      </w:pPr>
      <w:r>
        <w:rPr/>
        <w:t>Pár pillanatra elhallgatott. Időnként füttyentett egyet, ahogy betöltötte az előre elkészített képeket, végül a válla fölött hátranézve rám pillantott.</w:t>
      </w:r>
    </w:p>
    <w:p>
      <w:pPr>
        <w:pStyle w:val="Valoshalal"/>
        <w:rPr/>
      </w:pPr>
      <w:r>
        <w:rPr>
          <w:rFonts w:eastAsia="Times New Roman" w:cs="Times New Roman" w:ascii="Times New Roman" w:hAnsi="Times New Roman"/>
        </w:rPr>
        <w:t xml:space="preserve">– </w:t>
      </w:r>
      <w:r>
        <w:rPr/>
        <w:t>Szóval ezek a fickók tejelnek majd a melóért. Jönnek nekem eggyel?</w:t>
      </w:r>
    </w:p>
    <w:p>
      <w:pPr>
        <w:pStyle w:val="Valoshalal"/>
        <w:rPr/>
      </w:pPr>
      <w:r>
        <w:rPr>
          <w:rFonts w:eastAsia="Times New Roman" w:cs="Times New Roman" w:ascii="Times New Roman" w:hAnsi="Times New Roman"/>
        </w:rPr>
        <w:t xml:space="preserve">– </w:t>
      </w:r>
      <w:r>
        <w:rPr/>
        <w:t>Ja, így is mondhatjuk.</w:t>
      </w:r>
    </w:p>
    <w:p>
      <w:pPr>
        <w:pStyle w:val="Valoshalal"/>
        <w:rPr/>
      </w:pPr>
      <w:r>
        <w:rPr>
          <w:rFonts w:eastAsia="Times New Roman" w:cs="Times New Roman" w:ascii="Times New Roman" w:hAnsi="Times New Roman"/>
          <w:spacing w:val="-4"/>
        </w:rPr>
        <w:t xml:space="preserve">– </w:t>
      </w:r>
      <w:r>
        <w:rPr>
          <w:spacing w:val="-4"/>
        </w:rPr>
        <w:t xml:space="preserve">Akkor felveszem velük a kapcsolatot. Kerítse elő a nyomozást vezető tisztet, majd én beszélek vele, bárki legyen is az. És ha lehet, Emberben se hívjon, </w:t>
      </w:r>
      <w:r>
        <w:rPr/>
        <w:t>ott sem talál meg.</w:t>
      </w:r>
    </w:p>
    <w:p>
      <w:pPr>
        <w:pStyle w:val="Valoshalal"/>
        <w:rPr/>
      </w:pPr>
      <w:r>
        <w:rPr/>
        <w:t>Nem válaszoltam semmit, csak néztem rá. Visszafordult, és folytatta a munkát.</w:t>
      </w:r>
    </w:p>
    <w:p>
      <w:pPr>
        <w:pStyle w:val="Valoshalal"/>
        <w:rPr/>
      </w:pPr>
      <w:r>
        <w:rPr>
          <w:rFonts w:eastAsia="Times New Roman" w:cs="Times New Roman" w:ascii="Times New Roman" w:hAnsi="Times New Roman"/>
          <w:spacing w:val="-2"/>
        </w:rPr>
        <w:t xml:space="preserve">– </w:t>
      </w:r>
      <w:r>
        <w:rPr>
          <w:spacing w:val="-2"/>
        </w:rPr>
        <w:t xml:space="preserve">Egy darabig egyedül akarok lenni – motyogta. </w:t>
      </w:r>
    </w:p>
    <w:p>
      <w:pPr>
        <w:pStyle w:val="Valoshalal"/>
        <w:rPr/>
      </w:pPr>
      <w:r>
        <w:rPr/>
        <w:t>Ezzel én sem voltam másként.</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NYOLCADIK FEJEZET</w:t>
      </w:r>
    </w:p>
    <w:p>
      <w:pPr>
        <w:pStyle w:val="Valoshalal"/>
        <w:rPr>
          <w:rFonts w:eastAsia="Times New Roman" w:cs="Times New Roman"/>
          <w:b/>
          <w:b/>
          <w:bCs/>
          <w:spacing w:val="-3"/>
          <w:sz w:val="22"/>
          <w:szCs w:val="20"/>
        </w:rPr>
      </w:pPr>
      <w:r>
        <w:rPr>
          <w:rFonts w:eastAsia="Times New Roman" w:cs="Times New Roman"/>
          <w:b/>
          <w:bCs/>
          <w:spacing w:val="-3"/>
          <w:sz w:val="22"/>
          <w:szCs w:val="20"/>
        </w:rPr>
      </w:r>
    </w:p>
    <w:p>
      <w:pPr>
        <w:pStyle w:val="Valoshalal"/>
        <w:rPr/>
      </w:pPr>
      <w:r>
        <w:rPr>
          <w:spacing w:val="-3"/>
        </w:rPr>
        <w:t xml:space="preserve">Figyeltem őt, ahogy tölt magának a tizenöt éves whiskyből, aztán a telefonhoz megy, és óvatosan leül. A törött bordákat helyre rakták a mentőben, de az </w:t>
      </w:r>
      <w:r>
        <w:rPr>
          <w:spacing w:val="-2"/>
        </w:rPr>
        <w:t>oldala még mindig sajgott, időnként pedig élesen belenyilallt a fájdalom. Belekortyolt a whiskybe, összeszedte az erejét, és tárcsázott.</w:t>
      </w:r>
    </w:p>
    <w:p>
      <w:pPr>
        <w:pStyle w:val="Valoshalal"/>
        <w:rPr/>
      </w:pPr>
      <w:r>
        <w:rPr>
          <w:rFonts w:eastAsia="Times New Roman" w:cs="Times New Roman" w:ascii="Times New Roman" w:hAnsi="Times New Roman"/>
          <w:spacing w:val="-4"/>
        </w:rPr>
        <w:t xml:space="preserve">– </w:t>
      </w:r>
      <w:r>
        <w:rPr>
          <w:spacing w:val="-4"/>
        </w:rPr>
        <w:t xml:space="preserve">Bancroft-rezidencia. Kivel óhajt beszélni? – Ugyanaz az egyszerű öltözetű nő vette fel a telefont, akivel a legutóbb beszéltem, amikor a Napzátony Házat </w:t>
      </w:r>
      <w:r>
        <w:rPr>
          <w:spacing w:val="-6"/>
        </w:rPr>
        <w:t xml:space="preserve">hívtam. Ugyanazt a ruhát viselte, ugyanúgy állt a haja, még a sminkje is teljesen </w:t>
      </w:r>
      <w:r>
        <w:rPr>
          <w:spacing w:val="-4"/>
        </w:rPr>
        <w:t>ugyanolyan volt. Lehet, hogy valójában csak egy telefonkezelő program volt.</w:t>
      </w:r>
    </w:p>
    <w:p>
      <w:pPr>
        <w:pStyle w:val="Valoshalal"/>
        <w:rPr/>
      </w:pPr>
      <w:r>
        <w:rPr>
          <w:rFonts w:eastAsia="Times New Roman" w:cs="Times New Roman" w:ascii="Times New Roman" w:hAnsi="Times New Roman"/>
        </w:rPr>
        <w:t xml:space="preserve">– </w:t>
      </w:r>
      <w:r>
        <w:rPr/>
        <w:t>Miriam Bancrofttal – felelte a férfi.</w:t>
      </w:r>
    </w:p>
    <w:p>
      <w:pPr>
        <w:pStyle w:val="Valoshalal"/>
        <w:rPr/>
      </w:pPr>
      <w:r>
        <w:rPr>
          <w:spacing w:val="-6"/>
        </w:rPr>
        <w:t>Megint hatalmába kerített az érzés, hogy passzív megfigyelője vagyok az ese</w:t>
      </w:r>
      <w:r>
        <w:rPr/>
        <w:t>ményeknek, az érzés, ami azon az éjszakán kerített hatalmába, amikor a tü</w:t>
      </w:r>
      <w:r>
        <w:rPr>
          <w:spacing w:val="-2"/>
        </w:rPr>
        <w:t xml:space="preserve">körben figyeltem, hogyan ölti magára a fegyvereket Ryker. Szétdarabolódás. </w:t>
      </w:r>
      <w:r>
        <w:rPr/>
        <w:t>Csak most sokkal rosszabb volt.</w:t>
      </w:r>
    </w:p>
    <w:p>
      <w:pPr>
        <w:pStyle w:val="Valoshalal"/>
        <w:rPr/>
      </w:pPr>
      <w:r>
        <w:rPr>
          <w:rFonts w:eastAsia="Times New Roman" w:cs="Times New Roman" w:ascii="Times New Roman" w:hAnsi="Times New Roman"/>
          <w:spacing w:val="-2"/>
        </w:rPr>
        <w:t xml:space="preserve">– </w:t>
      </w:r>
      <w:r>
        <w:rPr>
          <w:spacing w:val="-2"/>
        </w:rPr>
        <w:t>Egy pillanat türelmet.</w:t>
      </w:r>
    </w:p>
    <w:p>
      <w:pPr>
        <w:pStyle w:val="Valoshalal"/>
        <w:rPr/>
      </w:pPr>
      <w:r>
        <w:rPr>
          <w:spacing w:val="-4"/>
        </w:rPr>
        <w:t>A nő eltűnt a képernyőről, a helyére szélben lobogó gyufaláng úszott be zon</w:t>
      </w:r>
      <w:r>
        <w:rPr/>
        <w:t xml:space="preserve">gorakísérettel, amely leginkább az őszi leveleket a kopott járdán maga előtt </w:t>
      </w:r>
      <w:r>
        <w:rPr>
          <w:spacing w:val="-4"/>
        </w:rPr>
        <w:t xml:space="preserve">sodró szél hangjára emlékeztetett. Egy perc múlva megjelent Miriam Bancroft, </w:t>
      </w:r>
      <w:r>
        <w:rPr/>
        <w:t>kifogástalan öltözékben, elegáns kosztümben és blúzban. Felvonta tökéletesen ápolt szemöldökét.</w:t>
      </w:r>
    </w:p>
    <w:p>
      <w:pPr>
        <w:pStyle w:val="Valoshalal"/>
        <w:rPr/>
      </w:pPr>
      <w:r>
        <w:rPr>
          <w:rFonts w:eastAsia="Times New Roman" w:cs="Times New Roman" w:ascii="Times New Roman" w:hAnsi="Times New Roman"/>
        </w:rPr>
        <w:t xml:space="preserve">– </w:t>
      </w:r>
      <w:r>
        <w:rPr/>
        <w:t>Mr. Kovacs! Micsoda meglepetés!</w:t>
      </w:r>
    </w:p>
    <w:p>
      <w:pPr>
        <w:pStyle w:val="Valoshalal"/>
        <w:rPr/>
      </w:pPr>
      <w:r>
        <w:rPr>
          <w:rFonts w:eastAsia="Times New Roman" w:cs="Times New Roman" w:ascii="Times New Roman" w:hAnsi="Times New Roman"/>
          <w:spacing w:val="-3"/>
        </w:rPr>
        <w:t xml:space="preserve">– </w:t>
      </w:r>
      <w:r>
        <w:rPr>
          <w:spacing w:val="-3"/>
        </w:rPr>
        <w:t>Hát, igen – válaszolt a férfi. Mozdulatai feszélyezettségről árulkodtak. Mi</w:t>
      </w:r>
      <w:r>
        <w:rPr>
          <w:spacing w:val="-2"/>
        </w:rPr>
        <w:t>riam Bancroft erotikus kisugárzása még a videofonon keresztül is durván ha</w:t>
      </w:r>
      <w:r>
        <w:rPr/>
        <w:t>tott. – Biztonságos a vonal?</w:t>
      </w:r>
    </w:p>
    <w:p>
      <w:pPr>
        <w:pStyle w:val="Valoshalal"/>
        <w:rPr/>
      </w:pPr>
      <w:r>
        <w:rPr>
          <w:rFonts w:eastAsia="Times New Roman" w:cs="Times New Roman" w:ascii="Times New Roman" w:hAnsi="Times New Roman"/>
        </w:rPr>
        <w:t xml:space="preserve">– </w:t>
      </w:r>
      <w:r>
        <w:rPr/>
        <w:t>Eléggé. Mit akar?</w:t>
      </w:r>
    </w:p>
    <w:p>
      <w:pPr>
        <w:pStyle w:val="Valoshalal"/>
        <w:rPr/>
      </w:pPr>
      <w:r>
        <w:rPr>
          <w:rFonts w:eastAsia="Times New Roman" w:cs="Times New Roman" w:ascii="Times New Roman" w:hAnsi="Times New Roman"/>
          <w:spacing w:val="-3"/>
        </w:rPr>
        <w:t xml:space="preserve">– </w:t>
      </w:r>
      <w:r>
        <w:rPr>
          <w:spacing w:val="-3"/>
        </w:rPr>
        <w:t xml:space="preserve">Gondolkodtam – köszörülte meg a torkát a férfi. – Van néhány dolog, amit </w:t>
      </w:r>
      <w:r>
        <w:rPr/>
        <w:t>szeretnék tisztázni. Én, ööö, azt hiszem, bocsánatkéréssel tartozom.</w:t>
      </w:r>
    </w:p>
    <w:p>
      <w:pPr>
        <w:pStyle w:val="Valoshalal"/>
        <w:rPr/>
      </w:pPr>
      <w:r>
        <w:rPr>
          <w:rFonts w:eastAsia="Times New Roman" w:cs="Times New Roman" w:ascii="Times New Roman" w:hAnsi="Times New Roman"/>
          <w:spacing w:val="-2"/>
        </w:rPr>
        <w:t xml:space="preserve">– </w:t>
      </w:r>
      <w:r>
        <w:rPr>
          <w:spacing w:val="-2"/>
        </w:rPr>
        <w:t xml:space="preserve">Valóban? – hökkent meg Miriam Bancroft. Ezúttal mindkét szemöldökét </w:t>
      </w:r>
      <w:r>
        <w:rPr/>
        <w:t>felhúzta. – Magának mikor felelne meg?</w:t>
      </w:r>
    </w:p>
    <w:p>
      <w:pPr>
        <w:pStyle w:val="Valoshalal"/>
        <w:rPr/>
      </w:pPr>
      <w:r>
        <w:rPr>
          <w:rFonts w:eastAsia="Times New Roman" w:cs="Times New Roman" w:ascii="Times New Roman" w:hAnsi="Times New Roman"/>
        </w:rPr>
        <w:t xml:space="preserve">– </w:t>
      </w:r>
      <w:r>
        <w:rPr/>
        <w:t>Most például nem csinálok semmit – vonta meg a vállát a férfi.</w:t>
      </w:r>
    </w:p>
    <w:p>
      <w:pPr>
        <w:pStyle w:val="Valoshalal"/>
        <w:rPr/>
      </w:pPr>
      <w:r>
        <w:rPr>
          <w:rFonts w:eastAsia="Times New Roman" w:cs="Times New Roman" w:ascii="Times New Roman" w:hAnsi="Times New Roman"/>
          <w:spacing w:val="-4"/>
        </w:rPr>
        <w:t xml:space="preserve">– </w:t>
      </w:r>
      <w:r>
        <w:rPr>
          <w:spacing w:val="-4"/>
        </w:rPr>
        <w:t xml:space="preserve">Nekem viszont dolgom van, Mr. Kovacs. Épp úton vagyok Chicagóba egy </w:t>
      </w:r>
      <w:r>
        <w:rPr/>
        <w:t>megbeszélésre. Holnap este érkezem vissza. – Halvány mosoly villant az arcán. – Megvár?</w:t>
      </w:r>
    </w:p>
    <w:p>
      <w:pPr>
        <w:pStyle w:val="Valoshalal"/>
        <w:rPr/>
      </w:pPr>
      <w:r>
        <w:rPr>
          <w:rFonts w:eastAsia="Times New Roman" w:cs="Times New Roman" w:ascii="Times New Roman" w:hAnsi="Times New Roman"/>
          <w:spacing w:val="-4"/>
        </w:rPr>
        <w:t xml:space="preserve">– </w:t>
      </w:r>
      <w:r>
        <w:rPr/>
        <w:t>Hát persze.</w:t>
      </w:r>
    </w:p>
    <w:p>
      <w:pPr>
        <w:pStyle w:val="Valoshalal"/>
        <w:rPr/>
      </w:pPr>
      <w:r>
        <w:rPr/>
        <w:t xml:space="preserve">Miriam Bancroft a szemét összehúzva közelebb hajolt a képernyőhöz. </w:t>
      </w:r>
      <w:r>
        <w:rPr>
          <w:rFonts w:eastAsia="Times New Roman" w:cs="Times New Roman" w:ascii="Times New Roman" w:hAnsi="Times New Roman"/>
          <w:spacing w:val="-4"/>
        </w:rPr>
        <w:t xml:space="preserve">– </w:t>
      </w:r>
      <w:r>
        <w:rPr/>
        <w:t>Mi történt az arcával? – kérdezte.</w:t>
      </w:r>
    </w:p>
    <w:p>
      <w:pPr>
        <w:pStyle w:val="Valoshalal"/>
        <w:rPr/>
      </w:pPr>
      <w:r>
        <w:rPr/>
        <w:t>Kezét az arca elé emelve eltakarta az egyik sebet. Nem gondolta, hogy a szoba félhomályában a nő észre fogja venni. Nem számított rá, hogy Miriam Bancroft ennyire figyelmes lesz.</w:t>
      </w:r>
    </w:p>
    <w:p>
      <w:pPr>
        <w:pStyle w:val="Valoshalal"/>
        <w:rPr/>
      </w:pPr>
      <w:r>
        <w:rPr>
          <w:rFonts w:eastAsia="Times New Roman" w:cs="Times New Roman" w:ascii="Times New Roman" w:hAnsi="Times New Roman"/>
          <w:spacing w:val="-4"/>
        </w:rPr>
        <w:t xml:space="preserve">– </w:t>
      </w:r>
      <w:r>
        <w:rPr/>
        <w:t>Hosszú történet. Ha találkozunk, elmesélem.</w:t>
      </w:r>
    </w:p>
    <w:p>
      <w:pPr>
        <w:pStyle w:val="Valoshalal"/>
        <w:rPr/>
      </w:pPr>
      <w:r>
        <w:rPr>
          <w:rFonts w:eastAsia="Times New Roman" w:cs="Times New Roman" w:ascii="Times New Roman" w:hAnsi="Times New Roman"/>
          <w:spacing w:val="-4"/>
        </w:rPr>
        <w:t xml:space="preserve">– </w:t>
      </w:r>
      <w:r>
        <w:rPr/>
        <w:t>Már alig várom – felelte Miriam Bancroft gúnyosan. – Holnap délután küldök magáért egy limuzint a Hendrixbe. Mit szól a négy órához? Remek. Akkor holnap találkozunk.</w:t>
      </w:r>
    </w:p>
    <w:p>
      <w:pPr>
        <w:pStyle w:val="Valoshalal"/>
        <w:rPr/>
      </w:pPr>
      <w:r>
        <w:rPr/>
        <w:t>A képernyő elsötétült. Egy darabig még az üres képernyő előtt üldögélt, aztán kikapcsolta a videofont, és székét az ablak felé fordította.</w:t>
      </w:r>
    </w:p>
    <w:p>
      <w:pPr>
        <w:pStyle w:val="Valoshalal"/>
        <w:rPr/>
      </w:pPr>
      <w:r>
        <w:rPr>
          <w:rFonts w:eastAsia="Times New Roman" w:cs="Times New Roman" w:ascii="Times New Roman" w:hAnsi="Times New Roman"/>
          <w:spacing w:val="-4"/>
        </w:rPr>
        <w:t xml:space="preserve">– </w:t>
      </w:r>
      <w:r>
        <w:rPr/>
        <w:t>Kicsit ijesztő – mondta aztán.</w:t>
      </w:r>
    </w:p>
    <w:p>
      <w:pPr>
        <w:pStyle w:val="Valoshalal"/>
        <w:rPr/>
      </w:pPr>
      <w:r>
        <w:rPr>
          <w:rFonts w:eastAsia="Times New Roman" w:cs="Times New Roman" w:ascii="Times New Roman" w:hAnsi="Times New Roman"/>
          <w:spacing w:val="-4"/>
        </w:rPr>
        <w:t xml:space="preserve">– </w:t>
      </w:r>
      <w:r>
        <w:rPr/>
        <w:t>Ja, szerintem is. Nyilvánvaló módon.</w:t>
      </w:r>
    </w:p>
    <w:p>
      <w:pPr>
        <w:pStyle w:val="Valoshalal"/>
        <w:rPr/>
      </w:pPr>
      <w:r>
        <w:rPr>
          <w:rFonts w:eastAsia="Times New Roman" w:cs="Times New Roman" w:ascii="Times New Roman" w:hAnsi="Times New Roman"/>
          <w:spacing w:val="-4"/>
        </w:rPr>
        <w:t xml:space="preserve">– </w:t>
      </w:r>
      <w:r>
        <w:rPr/>
        <w:t>Nagyon vicces.</w:t>
      </w:r>
    </w:p>
    <w:p>
      <w:pPr>
        <w:pStyle w:val="Valoshalal"/>
        <w:rPr/>
      </w:pPr>
      <w:r>
        <w:rPr>
          <w:rFonts w:eastAsia="Times New Roman" w:cs="Times New Roman" w:ascii="Times New Roman" w:hAnsi="Times New Roman"/>
          <w:spacing w:val="-4"/>
        </w:rPr>
        <w:t xml:space="preserve">– </w:t>
      </w:r>
      <w:r>
        <w:rPr/>
        <w:t>Igyekszem.</w:t>
      </w:r>
    </w:p>
    <w:p>
      <w:pPr>
        <w:pStyle w:val="Valoshalal"/>
        <w:rPr/>
      </w:pPr>
      <w:r>
        <w:rPr/>
        <w:t>Felálltam, hogy magamhoz vegyem a whiskysüveget. A szobán átvágva megláttam magam az ágy melletti tükörben.</w:t>
      </w:r>
    </w:p>
    <w:p>
      <w:pPr>
        <w:pStyle w:val="Valoshalal"/>
        <w:rPr/>
      </w:pPr>
      <w:r>
        <w:rPr/>
        <w:t>Míg Rykerből sugárzott, hogy az a fajta ember, aki keményen végigharcolja az életét, a tükörben megjelenő férfi olyan benyomást keltett, mint aki képes minden problémás helyzetet ügyesen elkerülni, és szereti röhögve végignézni, hogyan esik pofára a sors. Könnyed, macskaszerű mozgása volt. Mozdulatai leginkább Anchana Salomaóhoz illettek volna. Sűrű, kékesfekete haja lágy zuhatagként omlott keskeny vállára, szép vágású, szelíd szeméből gondtalanság áradt, mintha ezzel is azt akarná kifejezni, hogy a világegyetem alapjában véve nem rossz hely.</w:t>
      </w:r>
    </w:p>
    <w:p>
      <w:pPr>
        <w:pStyle w:val="Valoshalal"/>
        <w:rPr/>
      </w:pPr>
      <w:r>
        <w:rPr/>
        <w:t>Alig néhány órája voltam ebben a tech-nindzsa burokban – a bal látómezőm felső sarkába beépített időkijelző szerint pontosan hét órája és negyvenkét perce –, de eddig az újraburkolás jellegzetes mellékhatásainak egyikét sem tapasztaltam. Vékony, barna művészkezemmel megragadtam a whiskysüveget. Az izmok és a csontok összjátéka jó érzéssel töltött el. A Khumalo vegyidegrendszer folyamatosan zúgott az érzékelés peremén, mintha halkan duruzsolta volna a számtalan lehetőséget, amire a burok akármelyik pillanatban képes lehet. Soha életemben, még a Küldöttek Alakulatában sem viseltem ehhez hasonló burkot.</w:t>
      </w:r>
    </w:p>
    <w:p>
      <w:pPr>
        <w:pStyle w:val="Valoshalal"/>
        <w:rPr/>
      </w:pPr>
      <w:r>
        <w:rPr/>
        <w:t>Eszembe jutott, mit mondott Carnage, és megcsóváltam a fejem. Ha az ENSZ komolyan azt hiszi, hogy tíz éves embargót vezethetnek be a gyarmatokon történő forgalmazásra, akkor nem ebben a világban élnek.</w:t>
      </w:r>
    </w:p>
    <w:p>
      <w:pPr>
        <w:pStyle w:val="Valoshalal"/>
        <w:rPr/>
      </w:pPr>
      <w:r>
        <w:rPr>
          <w:rFonts w:eastAsia="Times New Roman" w:cs="Times New Roman" w:ascii="Times New Roman" w:hAnsi="Times New Roman"/>
          <w:spacing w:val="-4"/>
        </w:rPr>
        <w:t xml:space="preserve">– </w:t>
      </w:r>
      <w:r>
        <w:rPr/>
        <w:t xml:space="preserve">Nem tudom, te hogy vagy vele, de nekem kurvára bűzlik valami </w:t>
      </w:r>
      <w:r>
        <w:rPr>
          <w:rFonts w:eastAsia="Times New Roman" w:cs="Times New Roman" w:ascii="Times New Roman" w:hAnsi="Times New Roman"/>
          <w:spacing w:val="-4"/>
        </w:rPr>
        <w:t xml:space="preserve">– </w:t>
      </w:r>
      <w:r>
        <w:rPr/>
        <w:t>mondta.</w:t>
      </w:r>
    </w:p>
    <w:p>
      <w:pPr>
        <w:pStyle w:val="Valoshalal"/>
        <w:rPr/>
      </w:pPr>
      <w:r>
        <w:rPr>
          <w:rFonts w:eastAsia="Times New Roman" w:cs="Times New Roman" w:ascii="Times New Roman" w:hAnsi="Times New Roman"/>
          <w:spacing w:val="-4"/>
        </w:rPr>
        <w:t xml:space="preserve">– </w:t>
      </w:r>
      <w:r>
        <w:rPr/>
        <w:t>Na mesélj – feleltem. Teletöltöttem a poharam, aztán felé nyújtottam az üveget. Megrázta a fejét. Visszasétáltam, leültem az ablakpárkányra, és nekidőltem az ablaknak.</w:t>
      </w:r>
    </w:p>
    <w:p>
      <w:pPr>
        <w:pStyle w:val="Valoshalal"/>
        <w:rPr/>
      </w:pPr>
      <w:r>
        <w:rPr>
          <w:rFonts w:eastAsia="Times New Roman" w:cs="Times New Roman" w:ascii="Times New Roman" w:hAnsi="Times New Roman"/>
          <w:spacing w:val="-4"/>
        </w:rPr>
        <w:t xml:space="preserve">– </w:t>
      </w:r>
      <w:r>
        <w:rPr/>
        <w:t>Kadmin hogy a faszba bírta ki? Ortega azt mondja, mindig egyedül dolgozott.</w:t>
      </w:r>
    </w:p>
    <w:p>
      <w:pPr>
        <w:pStyle w:val="Valoshalal"/>
        <w:rPr/>
      </w:pPr>
      <w:r>
        <w:rPr>
          <w:rFonts w:eastAsia="Times New Roman" w:cs="Times New Roman" w:ascii="Times New Roman" w:hAnsi="Times New Roman"/>
          <w:spacing w:val="-4"/>
        </w:rPr>
        <w:t xml:space="preserve">– </w:t>
      </w:r>
      <w:r>
        <w:rPr/>
        <w:t>Idővel mindent meg lehet szokni. Kadmin pedig világ életében egy kibaszott idióta volt.</w:t>
      </w:r>
    </w:p>
    <w:p>
      <w:pPr>
        <w:pStyle w:val="Valoshalal"/>
        <w:rPr/>
      </w:pPr>
      <w:r>
        <w:rPr>
          <w:rFonts w:eastAsia="Times New Roman" w:cs="Times New Roman" w:ascii="Times New Roman" w:hAnsi="Times New Roman"/>
          <w:spacing w:val="-4"/>
        </w:rPr>
        <w:t xml:space="preserve">– </w:t>
      </w:r>
      <w:r>
        <w:rPr/>
        <w:t>Miért, mi talán nem vagyunk azok?</w:t>
      </w:r>
    </w:p>
    <w:p>
      <w:pPr>
        <w:pStyle w:val="Valoshalal"/>
        <w:rPr/>
      </w:pPr>
      <w:r>
        <w:rPr>
          <w:rFonts w:eastAsia="Times New Roman" w:cs="Times New Roman" w:ascii="Times New Roman" w:hAnsi="Times New Roman"/>
          <w:spacing w:val="-4"/>
        </w:rPr>
        <w:t xml:space="preserve">– </w:t>
      </w:r>
      <w:r>
        <w:rPr/>
        <w:t>Nekünk nem volt választásunk – vontam vállat. – Mármint azt leszámítva, hogy esetleg lelépünk. Talán akkor jobban jártunk volna?</w:t>
      </w:r>
    </w:p>
    <w:p>
      <w:pPr>
        <w:pStyle w:val="Valoshalal"/>
        <w:rPr/>
      </w:pPr>
      <w:r>
        <w:rPr>
          <w:rFonts w:eastAsia="Times New Roman" w:cs="Times New Roman" w:ascii="Times New Roman" w:hAnsi="Times New Roman"/>
          <w:spacing w:val="-4"/>
        </w:rPr>
        <w:t xml:space="preserve">– </w:t>
      </w:r>
      <w:r>
        <w:rPr/>
        <w:t>Nem tudom, te mit gondolsz? Végül is te akarod levadászni Kawaharát. Én csak egy kurva vagyok. Mellesleg nem hiszem, hogy Ortegát különösebben feldobta volna a megállapodásnak ez a része. Úgy értem, eddig is éppen eléggé össze volt zavarodva, de most...</w:t>
      </w:r>
    </w:p>
    <w:p>
      <w:pPr>
        <w:pStyle w:val="Valoshalal"/>
        <w:rPr/>
      </w:pPr>
      <w:r>
        <w:rPr>
          <w:rFonts w:eastAsia="Times New Roman" w:cs="Times New Roman" w:ascii="Times New Roman" w:hAnsi="Times New Roman"/>
          <w:i/>
          <w:iCs/>
          <w:spacing w:val="-4"/>
        </w:rPr>
        <w:t xml:space="preserve">– </w:t>
      </w:r>
      <w:r>
        <w:rPr>
          <w:i/>
          <w:iCs/>
        </w:rPr>
        <w:t xml:space="preserve">Ő </w:t>
      </w:r>
      <w:r>
        <w:rPr/>
        <w:t>van összezavarodva?! Mit gondolsz, én hogy érzem magam?</w:t>
      </w:r>
    </w:p>
    <w:p>
      <w:pPr>
        <w:pStyle w:val="Valoshalal"/>
        <w:rPr/>
      </w:pPr>
      <w:r>
        <w:rPr>
          <w:rFonts w:eastAsia="Times New Roman" w:cs="Times New Roman" w:ascii="Times New Roman" w:hAnsi="Times New Roman"/>
          <w:spacing w:val="-4"/>
        </w:rPr>
        <w:t xml:space="preserve">– </w:t>
      </w:r>
      <w:r>
        <w:rPr/>
        <w:t>Tudom, hogy hogyan érzed magad. Én te vagyok.</w:t>
      </w:r>
    </w:p>
    <w:p>
      <w:pPr>
        <w:pStyle w:val="Valoshalal"/>
        <w:rPr/>
      </w:pPr>
      <w:r>
        <w:rPr>
          <w:rFonts w:eastAsia="Times New Roman" w:cs="Times New Roman" w:ascii="Times New Roman" w:hAnsi="Times New Roman"/>
          <w:spacing w:val="-4"/>
        </w:rPr>
        <w:t xml:space="preserve">– </w:t>
      </w:r>
      <w:r>
        <w:rPr/>
        <w:t>Tényleg? – Belekortyoltam az italomba. – Szerinted meddig tart, míg megszűnünk pontosan ugyanaz az ember maradni?</w:t>
      </w:r>
    </w:p>
    <w:p>
      <w:pPr>
        <w:pStyle w:val="Valoshalal"/>
        <w:rPr/>
      </w:pPr>
      <w:r>
        <w:rPr>
          <w:rFonts w:eastAsia="Times New Roman" w:cs="Times New Roman" w:ascii="Times New Roman" w:hAnsi="Times New Roman"/>
          <w:spacing w:val="-4"/>
        </w:rPr>
        <w:t xml:space="preserve">– </w:t>
      </w:r>
      <w:r>
        <w:rPr/>
        <w:t>Az vagy, amire emlékszel – vont vállat. – Eddig összesen hét-nyolc órát érzékeltünk külön. Ez még nem hagyott túl nagy lenyomatot?</w:t>
      </w:r>
    </w:p>
    <w:p>
      <w:pPr>
        <w:pStyle w:val="Valoshalal"/>
        <w:rPr/>
      </w:pPr>
      <w:r>
        <w:rPr>
          <w:rFonts w:eastAsia="Times New Roman" w:cs="Times New Roman" w:ascii="Times New Roman" w:hAnsi="Times New Roman"/>
          <w:spacing w:val="-4"/>
        </w:rPr>
        <w:t xml:space="preserve">– </w:t>
      </w:r>
      <w:r>
        <w:rPr/>
        <w:t>Negyvenévnyi emléken? Nem hiszem. A személyiséget különben is a gyerekkori élmények határozzák meg.</w:t>
      </w:r>
    </w:p>
    <w:p>
      <w:pPr>
        <w:pStyle w:val="Valoshalal"/>
        <w:rPr/>
      </w:pPr>
      <w:r>
        <w:rPr>
          <w:rFonts w:eastAsia="Times New Roman" w:cs="Times New Roman" w:ascii="Times New Roman" w:hAnsi="Times New Roman"/>
          <w:spacing w:val="-4"/>
        </w:rPr>
        <w:t xml:space="preserve">– </w:t>
      </w:r>
      <w:r>
        <w:rPr/>
        <w:t xml:space="preserve">Igen, ezt szokták mondani. Ha már itt tartunk, hadd kérdezzek valamit. Mit érzel, úgy értem, mit </w:t>
      </w:r>
      <w:r>
        <w:rPr>
          <w:i/>
          <w:iCs/>
        </w:rPr>
        <w:t xml:space="preserve">érzünk, </w:t>
      </w:r>
      <w:r>
        <w:rPr/>
        <w:t>most, hogy a Fércember halott?</w:t>
      </w:r>
    </w:p>
    <w:p>
      <w:pPr>
        <w:pStyle w:val="Valoshalal"/>
        <w:rPr/>
      </w:pPr>
      <w:r>
        <w:rPr>
          <w:rFonts w:eastAsia="Times New Roman" w:cs="Times New Roman" w:ascii="Times New Roman" w:hAnsi="Times New Roman"/>
          <w:spacing w:val="-4"/>
        </w:rPr>
        <w:t xml:space="preserve">– </w:t>
      </w:r>
      <w:r>
        <w:rPr/>
        <w:t>Muszáj erről beszélnünk? – fészkelődtem nyugtalanul.</w:t>
      </w:r>
    </w:p>
    <w:p>
      <w:pPr>
        <w:pStyle w:val="Valoshalal"/>
        <w:rPr/>
      </w:pPr>
      <w:r>
        <w:rPr>
          <w:rFonts w:eastAsia="Times New Roman" w:cs="Times New Roman" w:ascii="Times New Roman" w:hAnsi="Times New Roman"/>
          <w:spacing w:val="-4"/>
        </w:rPr>
        <w:t xml:space="preserve">– </w:t>
      </w:r>
      <w:r>
        <w:rPr/>
        <w:t>Valamiről muszáj beszélnünk. Holnap estig itt vagyunk összezárva...</w:t>
      </w:r>
    </w:p>
    <w:p>
      <w:pPr>
        <w:pStyle w:val="Valoshalal"/>
        <w:rPr/>
      </w:pPr>
      <w:r>
        <w:rPr>
          <w:rFonts w:eastAsia="Times New Roman" w:cs="Times New Roman" w:ascii="Times New Roman" w:hAnsi="Times New Roman"/>
          <w:spacing w:val="-4"/>
        </w:rPr>
        <w:t xml:space="preserve">– </w:t>
      </w:r>
      <w:r>
        <w:rPr/>
        <w:t>Nyugodtan leléphetsz, ha akarsz. Ha már itt tartunk – folytattam ujjammal a tetőre bökve –, ahogy bejöttem, ugyanúgy bármikor le is léphetek.</w:t>
      </w:r>
    </w:p>
    <w:p>
      <w:pPr>
        <w:pStyle w:val="Valoshalal"/>
        <w:rPr/>
      </w:pPr>
      <w:r>
        <w:rPr>
          <w:rFonts w:eastAsia="Times New Roman" w:cs="Times New Roman" w:ascii="Times New Roman" w:hAnsi="Times New Roman"/>
          <w:spacing w:val="-4"/>
        </w:rPr>
        <w:t xml:space="preserve">– </w:t>
      </w:r>
      <w:r>
        <w:rPr/>
        <w:t>Tényleg ennyire zavar a téma, mi?</w:t>
      </w:r>
    </w:p>
    <w:p>
      <w:pPr>
        <w:pStyle w:val="Valoshalal"/>
        <w:rPr/>
      </w:pPr>
      <w:r>
        <w:rPr>
          <w:rFonts w:eastAsia="Times New Roman" w:cs="Times New Roman" w:ascii="Times New Roman" w:hAnsi="Times New Roman"/>
          <w:spacing w:val="-4"/>
        </w:rPr>
        <w:t xml:space="preserve">– </w:t>
      </w:r>
      <w:r>
        <w:rPr/>
        <w:t>Annyira azért nem vészes.</w:t>
      </w:r>
    </w:p>
    <w:p>
      <w:pPr>
        <w:pStyle w:val="Valoshalal"/>
        <w:rPr/>
      </w:pPr>
      <w:r>
        <w:rPr/>
        <w:t>Ez legalább igaz volt. Az eredeti elképzelés szerint a nindzsa-másom Ortega lakásán maradt volna, amíg a Ryker-másolat el nem tűnik Miriam Bancrofttal. Aztán eszembe jutott, hogy Rykerre szükségünk lesz a Hendrixszel kialakítandó együttműködéshez. A szálloda ugyanis kulcsszerepet játszott a Hetedik Mennyország elleni merénylet kivitelezésében, a nindzsa-másolat pedig sehogy sem tudja igazolni magát a Hendrix előtt, kivéve ha aláveti magát a tároló-letapogatásnak. Akkor már jobb ötletnek tűnt, ha a Ryker-másolat bemutatja a nindzsát a szállodának, mielőtt lelép Miriam Bancrofttal. Mivel a Ryker-másolatot minden bizonnyal továbbra is figyelik – elég csak Treppre gondolnunk –, baromi rossz ötlet lett volna kéz a kézben besétálni a Hendrix főbejáratán. Kölcsön kértem Bautistától egy gravitációs hámot meg egy álcázó öltözéket, és még pirkadat előtt a magas légkör gyér forgalmán végigcikázva leereszkedtem a negyvenkettedik emelet egyik beárnyékolt kiszögellésére. A Hendrix már tudta, hogy jövök, és beengedett az egyik szellőzőnyíláson.</w:t>
      </w:r>
    </w:p>
    <w:p>
      <w:pPr>
        <w:pStyle w:val="Valoshalal"/>
        <w:rPr/>
      </w:pPr>
      <w:r>
        <w:rPr/>
        <w:t>A Khumalo vegyidegrendszernek köszönhetően mindez olyan egyszerűnek tűnt, mintha csak a főbejáraton sétáltam volna be.</w:t>
      </w:r>
    </w:p>
    <w:p>
      <w:pPr>
        <w:pStyle w:val="Valoshalal"/>
        <w:rPr/>
      </w:pPr>
      <w:r>
        <w:rPr>
          <w:rFonts w:eastAsia="Times New Roman" w:cs="Times New Roman" w:ascii="Times New Roman" w:hAnsi="Times New Roman"/>
          <w:spacing w:val="-4"/>
        </w:rPr>
        <w:t xml:space="preserve">– </w:t>
      </w:r>
      <w:r>
        <w:rPr/>
        <w:t>Figyelj! – mondta a Ryker burkát viselő énmásolat. – Te én vagyok. Úgyhogy mindent tudok, amit te tudsz. Nem értem, mi a gáz abban, ha beszélünk erről a dologról?</w:t>
      </w:r>
    </w:p>
    <w:p>
      <w:pPr>
        <w:pStyle w:val="Valoshalal"/>
        <w:rPr/>
      </w:pPr>
      <w:r>
        <w:rPr>
          <w:rFonts w:eastAsia="Times New Roman" w:cs="Times New Roman" w:ascii="Times New Roman" w:hAnsi="Times New Roman"/>
          <w:spacing w:val="-4"/>
        </w:rPr>
        <w:t xml:space="preserve">– </w:t>
      </w:r>
      <w:r>
        <w:rPr/>
        <w:t xml:space="preserve">Ha mindent tudsz, amit én tudok, akkor </w:t>
      </w:r>
      <w:r>
        <w:rPr>
          <w:i/>
          <w:iCs/>
        </w:rPr>
        <w:t xml:space="preserve">mi értelme </w:t>
      </w:r>
      <w:r>
        <w:rPr/>
        <w:t>beszélni róla?</w:t>
      </w:r>
    </w:p>
    <w:p>
      <w:pPr>
        <w:pStyle w:val="Valoshalal"/>
        <w:rPr/>
      </w:pPr>
      <w:r>
        <w:rPr>
          <w:rFonts w:eastAsia="Times New Roman" w:cs="Times New Roman" w:ascii="Times New Roman" w:hAnsi="Times New Roman"/>
          <w:spacing w:val="-4"/>
        </w:rPr>
        <w:t xml:space="preserve">– </w:t>
      </w:r>
      <w:r>
        <w:rPr/>
        <w:t>Néha jót tesz, ha az ember kimond dolgokat. Még ha valaki másnak mondod is, általában magadnak magyarázol. A másik ember csak hangterelő lemezként funkcionál. Te beszéled ki magadból a problémáidat.</w:t>
      </w:r>
    </w:p>
    <w:p>
      <w:pPr>
        <w:pStyle w:val="Valoshalal"/>
        <w:rPr/>
      </w:pPr>
      <w:r>
        <w:rPr>
          <w:rFonts w:eastAsia="Times New Roman" w:cs="Times New Roman" w:ascii="Times New Roman" w:hAnsi="Times New Roman"/>
          <w:spacing w:val="-4"/>
        </w:rPr>
        <w:t xml:space="preserve">– </w:t>
      </w:r>
      <w:r>
        <w:rPr/>
        <w:t>Nem is tudom – sóhajtottam. – Régen eltemettem már ezeket az apámmal kapcsolatos baromságokat. Már régóta nem foglalkoztat ez a kérdés.</w:t>
      </w:r>
    </w:p>
    <w:p>
      <w:pPr>
        <w:pStyle w:val="Valoshalal"/>
        <w:rPr/>
      </w:pPr>
      <w:r>
        <w:rPr>
          <w:rFonts w:eastAsia="Times New Roman" w:cs="Times New Roman" w:ascii="Times New Roman" w:hAnsi="Times New Roman"/>
          <w:spacing w:val="-4"/>
        </w:rPr>
        <w:t xml:space="preserve">– </w:t>
      </w:r>
      <w:r>
        <w:rPr/>
        <w:t>Na, ja.</w:t>
      </w:r>
    </w:p>
    <w:p>
      <w:pPr>
        <w:pStyle w:val="Valoshalal"/>
        <w:rPr/>
      </w:pPr>
      <w:r>
        <w:rPr>
          <w:rFonts w:eastAsia="Times New Roman" w:cs="Times New Roman" w:ascii="Times New Roman" w:hAnsi="Times New Roman"/>
          <w:spacing w:val="-4"/>
        </w:rPr>
        <w:t xml:space="preserve">– </w:t>
      </w:r>
      <w:r>
        <w:rPr/>
        <w:t>Komolyan mondom.</w:t>
      </w:r>
    </w:p>
    <w:p>
      <w:pPr>
        <w:pStyle w:val="Valoshalal"/>
        <w:rPr/>
      </w:pPr>
      <w:r>
        <w:rPr>
          <w:rFonts w:eastAsia="Times New Roman" w:cs="Times New Roman" w:ascii="Times New Roman" w:hAnsi="Times New Roman"/>
          <w:spacing w:val="-4"/>
        </w:rPr>
        <w:t xml:space="preserve">– </w:t>
      </w:r>
      <w:r>
        <w:rPr/>
        <w:t>Ez kamu – mondta, és ugyanúgy bökött rám, ahogyan én Bancroftra a Napzátony Házban, amikor nem akarta elfogadni a tényeket. – Hazudsz magadnak. Emlékszel a stricire, akivel abban az évben találkoztunk Lazlo drogbarlangjában, amikor beálltunk a Shonagoni Tizenegyekhez? Arra a fickóra gondolok, akit kis híján kinyírtunk.</w:t>
      </w:r>
    </w:p>
    <w:p>
      <w:pPr>
        <w:pStyle w:val="Valoshalal"/>
        <w:rPr/>
      </w:pPr>
      <w:r>
        <w:rPr>
          <w:rFonts w:eastAsia="Times New Roman" w:cs="Times New Roman" w:ascii="Times New Roman" w:hAnsi="Times New Roman"/>
          <w:spacing w:val="-4"/>
        </w:rPr>
        <w:t xml:space="preserve">– </w:t>
      </w:r>
      <w:r>
        <w:rPr/>
        <w:t>Az csak a drogok miatt volt. Totál be voltunk tépve a tetramettől, és fel akartunk vágni a Tizenegyek előtt. Tizenhat évesek voltunk, baszd meg!</w:t>
      </w:r>
    </w:p>
    <w:p>
      <w:pPr>
        <w:pStyle w:val="Valoshalal"/>
        <w:rPr/>
      </w:pPr>
      <w:r>
        <w:rPr>
          <w:rFonts w:eastAsia="Times New Roman" w:cs="Times New Roman" w:ascii="Times New Roman" w:hAnsi="Times New Roman"/>
          <w:spacing w:val="-4"/>
        </w:rPr>
        <w:t xml:space="preserve">– </w:t>
      </w:r>
      <w:r>
        <w:rPr/>
        <w:t>Lófaszt! Azért csináltuk, mert úgy nézett ki, mint apa.</w:t>
      </w:r>
    </w:p>
    <w:p>
      <w:pPr>
        <w:pStyle w:val="Valoshalal"/>
        <w:rPr/>
      </w:pPr>
      <w:r>
        <w:rPr>
          <w:rFonts w:eastAsia="Times New Roman" w:cs="Times New Roman" w:ascii="Times New Roman" w:hAnsi="Times New Roman"/>
          <w:spacing w:val="-4"/>
        </w:rPr>
        <w:t xml:space="preserve">– </w:t>
      </w:r>
      <w:r>
        <w:rPr/>
        <w:t>Lehet.</w:t>
      </w:r>
    </w:p>
    <w:p>
      <w:pPr>
        <w:pStyle w:val="Valoshalal"/>
        <w:rPr/>
      </w:pPr>
      <w:r>
        <w:rPr>
          <w:rFonts w:eastAsia="Times New Roman" w:cs="Times New Roman" w:ascii="Times New Roman" w:hAnsi="Times New Roman"/>
          <w:spacing w:val="-4"/>
        </w:rPr>
        <w:t xml:space="preserve">– </w:t>
      </w:r>
      <w:r>
        <w:rPr/>
        <w:t>Tuti. Aztán a következő másfél évtizedben hozzá hasonló apafigurákat öldöstünk.</w:t>
      </w:r>
    </w:p>
    <w:p>
      <w:pPr>
        <w:pStyle w:val="Valoshalal"/>
        <w:rPr/>
      </w:pPr>
      <w:r>
        <w:rPr>
          <w:rFonts w:eastAsia="Times New Roman" w:cs="Times New Roman" w:ascii="Times New Roman" w:hAnsi="Times New Roman"/>
          <w:spacing w:val="-4"/>
        </w:rPr>
        <w:t xml:space="preserve">– </w:t>
      </w:r>
      <w:r>
        <w:rPr/>
        <w:t>Szállj le rólam, baszd meg! Abban a másfél évtizedben mindenkit legyilkoltunk, aki az utunkba került. Válogatás nélkül. A hadsereg már csak ilyen, ebből éltünk. Különben meg mióta számít egy strici apafigurának?</w:t>
      </w:r>
    </w:p>
    <w:p>
      <w:pPr>
        <w:pStyle w:val="Valoshalal"/>
        <w:rPr/>
      </w:pPr>
      <w:r>
        <w:rPr>
          <w:rFonts w:eastAsia="Times New Roman" w:cs="Times New Roman" w:ascii="Times New Roman" w:hAnsi="Times New Roman"/>
          <w:spacing w:val="-4"/>
        </w:rPr>
        <w:t xml:space="preserve">– </w:t>
      </w:r>
      <w:r>
        <w:rPr/>
        <w:t>Jól van, na. Lehet, hogy tizenöt éven át striciket gyilkoltunk. Azok is kihasználtak másokat. Talán ezért akartuk megbüntetni őket.</w:t>
      </w:r>
    </w:p>
    <w:p>
      <w:pPr>
        <w:pStyle w:val="Valoshalal"/>
        <w:rPr/>
      </w:pPr>
      <w:r>
        <w:rPr>
          <w:rFonts w:eastAsia="Times New Roman" w:cs="Times New Roman" w:ascii="Times New Roman" w:hAnsi="Times New Roman"/>
          <w:spacing w:val="-4"/>
        </w:rPr>
        <w:t xml:space="preserve">– </w:t>
      </w:r>
      <w:r>
        <w:rPr/>
        <w:t>Soha nem futtatta anyát.</w:t>
      </w:r>
    </w:p>
    <w:p>
      <w:pPr>
        <w:pStyle w:val="Valoshalal"/>
        <w:rPr/>
      </w:pPr>
      <w:r>
        <w:rPr>
          <w:rFonts w:eastAsia="Times New Roman" w:cs="Times New Roman" w:ascii="Times New Roman" w:hAnsi="Times New Roman"/>
          <w:spacing w:val="-4"/>
        </w:rPr>
        <w:t xml:space="preserve">– </w:t>
      </w:r>
      <w:r>
        <w:rPr/>
        <w:t>Biztos vagy benne? Akkor meg miért izgultál rá ennyire az Elizabeth Elliott-ügyre? Miért kerültek a nyomozás során a bordélyházak az érdeklődés középpontjába?</w:t>
      </w:r>
    </w:p>
    <w:p>
      <w:pPr>
        <w:pStyle w:val="Valoshalal"/>
        <w:rPr/>
      </w:pPr>
      <w:r>
        <w:rPr>
          <w:rFonts w:eastAsia="Times New Roman" w:cs="Times New Roman" w:ascii="Times New Roman" w:hAnsi="Times New Roman"/>
          <w:spacing w:val="-4"/>
        </w:rPr>
        <w:t xml:space="preserve">– </w:t>
      </w:r>
      <w:r>
        <w:rPr/>
        <w:t>Mert – ujjamat a whiskybe mártottam – az egész nyomozás az elejétől kezdve erről szólt. Azért mentünk tovább az Elliott nyomon, mert helyesnek éreztük. Küldött-ösztönök. Ahogy Bancroft a feleségével bánt...</w:t>
      </w:r>
    </w:p>
    <w:p>
      <w:pPr>
        <w:pStyle w:val="Valoshalal"/>
        <w:rPr/>
      </w:pPr>
      <w:r>
        <w:rPr>
          <w:rFonts w:eastAsia="Times New Roman" w:cs="Times New Roman" w:ascii="Times New Roman" w:hAnsi="Times New Roman"/>
          <w:spacing w:val="-4"/>
        </w:rPr>
        <w:t xml:space="preserve">– </w:t>
      </w:r>
      <w:r>
        <w:rPr/>
        <w:t>Ó, Miriam Bancroft. Na, erről is ejthetnénk azért néhány szót.</w:t>
      </w:r>
    </w:p>
    <w:p>
      <w:pPr>
        <w:pStyle w:val="Valoshalal"/>
        <w:rPr/>
      </w:pPr>
      <w:r>
        <w:rPr>
          <w:rFonts w:eastAsia="Times New Roman" w:cs="Times New Roman" w:ascii="Times New Roman" w:hAnsi="Times New Roman"/>
          <w:spacing w:val="-4"/>
        </w:rPr>
        <w:t xml:space="preserve">– </w:t>
      </w:r>
      <w:r>
        <w:rPr/>
        <w:t>Kuss! Elliott kibaszott jó nyomnak bizonyult. Soha nem jutottunk volna el a Hetedik Mennyországhoz, ha nem ugrom be Jerry biofülkéibe.</w:t>
      </w:r>
    </w:p>
    <w:p>
      <w:pPr>
        <w:pStyle w:val="Valoshalal"/>
        <w:rPr/>
      </w:pPr>
      <w:r>
        <w:rPr>
          <w:rFonts w:eastAsia="Times New Roman" w:cs="Times New Roman" w:ascii="Times New Roman" w:hAnsi="Times New Roman"/>
          <w:spacing w:val="-4"/>
        </w:rPr>
        <w:t xml:space="preserve">– </w:t>
      </w:r>
      <w:r>
        <w:rPr/>
        <w:t>Jajaj – undorral az arcán letette a poharát. – Higgy, amit akarsz. Szerintem a Fércember akkor is apa metaforája, mert nem bírtunk szembenézni az igazsággal, és kiborultunk, amikor először láttunk összetett konstrukciót virtuálban. Emlékszel, ugye? Az adoracióni üdülőházban. Azután a kis előadás után egy álló hétig rémálmok gyötörtek. Darabokra tépted a párnád, miközben aludtál. Még a pszichiátriára is beutaltak minket.</w:t>
      </w:r>
    </w:p>
    <w:p>
      <w:pPr>
        <w:pStyle w:val="Valoshalal"/>
        <w:rPr/>
      </w:pPr>
      <w:r>
        <w:rPr>
          <w:rFonts w:eastAsia="Times New Roman" w:cs="Times New Roman" w:ascii="Times New Roman" w:hAnsi="Times New Roman"/>
          <w:spacing w:val="-4"/>
        </w:rPr>
        <w:t xml:space="preserve">– </w:t>
      </w:r>
      <w:r>
        <w:rPr/>
        <w:t>Persze, hogy emlékszem – legyintettem idegesen. – Emlékszem, mennyire be voltam szarva a Fércembertől. Apától viszont nem. Amikor először megláttam Kadmint a virtuális térben, ugyanezt éreztem.</w:t>
      </w:r>
    </w:p>
    <w:p>
      <w:pPr>
        <w:pStyle w:val="Valoshalal"/>
        <w:rPr/>
      </w:pPr>
      <w:r>
        <w:rPr>
          <w:rFonts w:eastAsia="Times New Roman" w:cs="Times New Roman" w:ascii="Times New Roman" w:hAnsi="Times New Roman"/>
          <w:spacing w:val="-4"/>
        </w:rPr>
        <w:t xml:space="preserve">– </w:t>
      </w:r>
      <w:r>
        <w:rPr/>
        <w:t>És mit érzel most, hogy meghalt?</w:t>
      </w:r>
    </w:p>
    <w:p>
      <w:pPr>
        <w:pStyle w:val="Valoshalal"/>
        <w:rPr/>
      </w:pPr>
      <w:r>
        <w:rPr>
          <w:rFonts w:eastAsia="Times New Roman" w:cs="Times New Roman" w:ascii="Times New Roman" w:hAnsi="Times New Roman"/>
          <w:spacing w:val="-4"/>
        </w:rPr>
        <w:t xml:space="preserve">– </w:t>
      </w:r>
      <w:r>
        <w:rPr/>
        <w:t>Semmit.</w:t>
      </w:r>
    </w:p>
    <w:p>
      <w:pPr>
        <w:pStyle w:val="Valoshalal"/>
        <w:rPr/>
      </w:pPr>
      <w:r>
        <w:rPr>
          <w:rFonts w:eastAsia="Times New Roman" w:cs="Times New Roman" w:ascii="Times New Roman" w:hAnsi="Times New Roman"/>
          <w:spacing w:val="-4"/>
        </w:rPr>
        <w:t xml:space="preserve">– </w:t>
      </w:r>
      <w:r>
        <w:rPr/>
        <w:t>Kamuzol – bökött rám megint.</w:t>
      </w:r>
    </w:p>
    <w:p>
      <w:pPr>
        <w:pStyle w:val="Valoshalal"/>
        <w:rPr/>
      </w:pPr>
      <w:r>
        <w:rPr>
          <w:rFonts w:eastAsia="Times New Roman" w:cs="Times New Roman" w:ascii="Times New Roman" w:hAnsi="Times New Roman"/>
          <w:spacing w:val="-4"/>
        </w:rPr>
        <w:t xml:space="preserve">– </w:t>
      </w:r>
      <w:r>
        <w:rPr/>
        <w:t>Nem. A rohadék az utamba állt, megfenyegetett, most pedig halott. Az adásnak vége.</w:t>
      </w:r>
    </w:p>
    <w:p>
      <w:pPr>
        <w:pStyle w:val="Valoshalal"/>
        <w:rPr/>
      </w:pPr>
      <w:r>
        <w:rPr>
          <w:rFonts w:eastAsia="Times New Roman" w:cs="Times New Roman" w:ascii="Times New Roman" w:hAnsi="Times New Roman"/>
          <w:spacing w:val="-4"/>
        </w:rPr>
        <w:t xml:space="preserve">– </w:t>
      </w:r>
      <w:r>
        <w:rPr/>
        <w:t>Ugye volt még valaki, aki megfenyegetett? Mondjuk gyerekkorodban?</w:t>
      </w:r>
    </w:p>
    <w:p>
      <w:pPr>
        <w:pStyle w:val="Valoshalal"/>
        <w:rPr/>
      </w:pPr>
      <w:r>
        <w:rPr>
          <w:rFonts w:eastAsia="Times New Roman" w:cs="Times New Roman" w:ascii="Times New Roman" w:hAnsi="Times New Roman"/>
          <w:spacing w:val="-4"/>
        </w:rPr>
        <w:t xml:space="preserve">– </w:t>
      </w:r>
      <w:r>
        <w:rPr/>
        <w:t>Ezt a témát befejeztük. – A whiskyért nyúltam, és újratöltöttem a poharamat. – Válassz valami mást. Miért nem beszélgetünk inkább Ortegáról? Mit érzel vele kapcsolatban?</w:t>
      </w:r>
    </w:p>
    <w:p>
      <w:pPr>
        <w:pStyle w:val="Valoshalal"/>
        <w:rPr/>
      </w:pPr>
      <w:r>
        <w:rPr>
          <w:rFonts w:eastAsia="Times New Roman" w:cs="Times New Roman" w:ascii="Times New Roman" w:hAnsi="Times New Roman"/>
          <w:spacing w:val="-4"/>
        </w:rPr>
        <w:t xml:space="preserve">– </w:t>
      </w:r>
      <w:r>
        <w:rPr/>
        <w:t>Az egész üveggel meg akarod inni?</w:t>
      </w:r>
    </w:p>
    <w:p>
      <w:pPr>
        <w:pStyle w:val="Valoshalal"/>
        <w:rPr/>
      </w:pPr>
      <w:r>
        <w:rPr>
          <w:rFonts w:eastAsia="Times New Roman" w:cs="Times New Roman" w:ascii="Times New Roman" w:hAnsi="Times New Roman"/>
          <w:spacing w:val="-4"/>
        </w:rPr>
        <w:t xml:space="preserve">– </w:t>
      </w:r>
      <w:r>
        <w:rPr/>
        <w:t>Miért, kérsz te is?</w:t>
      </w:r>
    </w:p>
    <w:p>
      <w:pPr>
        <w:pStyle w:val="Valoshalal"/>
        <w:rPr/>
      </w:pPr>
      <w:r>
        <w:rPr>
          <w:rFonts w:eastAsia="Times New Roman" w:cs="Times New Roman" w:ascii="Times New Roman" w:hAnsi="Times New Roman"/>
          <w:spacing w:val="-4"/>
        </w:rPr>
        <w:t xml:space="preserve">– </w:t>
      </w:r>
      <w:r>
        <w:rPr/>
        <w:t>Nem.</w:t>
      </w:r>
    </w:p>
    <w:p>
      <w:pPr>
        <w:pStyle w:val="Valoshalal"/>
        <w:rPr/>
      </w:pPr>
      <w:r>
        <w:rPr>
          <w:rFonts w:eastAsia="Times New Roman" w:cs="Times New Roman" w:ascii="Times New Roman" w:hAnsi="Times New Roman"/>
          <w:spacing w:val="-4"/>
        </w:rPr>
        <w:t xml:space="preserve">– </w:t>
      </w:r>
      <w:r>
        <w:rPr/>
        <w:t>Szóval, mit jelent neked ez az egész? – tártam szét a karom.</w:t>
      </w:r>
    </w:p>
    <w:p>
      <w:pPr>
        <w:pStyle w:val="Valoshalal"/>
        <w:rPr/>
      </w:pPr>
      <w:r>
        <w:rPr>
          <w:rFonts w:eastAsia="Times New Roman" w:cs="Times New Roman" w:ascii="Times New Roman" w:hAnsi="Times New Roman"/>
          <w:spacing w:val="-4"/>
        </w:rPr>
        <w:t xml:space="preserve">– </w:t>
      </w:r>
      <w:r>
        <w:rPr/>
        <w:t>Le akarod inni magad?</w:t>
      </w:r>
    </w:p>
    <w:p>
      <w:pPr>
        <w:pStyle w:val="Valoshalal"/>
        <w:rPr/>
      </w:pPr>
      <w:r>
        <w:rPr>
          <w:rFonts w:eastAsia="Times New Roman" w:cs="Times New Roman" w:ascii="Times New Roman" w:hAnsi="Times New Roman"/>
          <w:spacing w:val="-4"/>
        </w:rPr>
        <w:t xml:space="preserve">– </w:t>
      </w:r>
      <w:r>
        <w:rPr/>
        <w:t>Naná. Ha már saját magammal kell beszélgetnem, nem látom, hogy miért kellene mindezt józanon csinálnom. Szóval, mi a helyzet Ortegával?</w:t>
      </w:r>
    </w:p>
    <w:p>
      <w:pPr>
        <w:pStyle w:val="Valoshalal"/>
        <w:rPr/>
      </w:pPr>
      <w:r>
        <w:rPr>
          <w:rFonts w:eastAsia="Times New Roman" w:cs="Times New Roman" w:ascii="Times New Roman" w:hAnsi="Times New Roman"/>
          <w:spacing w:val="-4"/>
        </w:rPr>
        <w:t xml:space="preserve">– </w:t>
      </w:r>
      <w:r>
        <w:rPr/>
        <w:t>Nem akarok róla beszélni.</w:t>
      </w:r>
    </w:p>
    <w:p>
      <w:pPr>
        <w:pStyle w:val="Valoshalal"/>
        <w:rPr/>
      </w:pPr>
      <w:r>
        <w:rPr>
          <w:rFonts w:eastAsia="Times New Roman" w:cs="Times New Roman" w:ascii="Times New Roman" w:hAnsi="Times New Roman"/>
          <w:spacing w:val="-4"/>
        </w:rPr>
        <w:t xml:space="preserve">– </w:t>
      </w:r>
      <w:r>
        <w:rPr/>
        <w:t>Miért nem? – kérdeztem komolyan. – Valamiről beszélgetnünk kell, nem igaz? Miért, mi a baj Ortegával?</w:t>
      </w:r>
    </w:p>
    <w:p>
      <w:pPr>
        <w:pStyle w:val="Valoshalal"/>
        <w:rPr/>
      </w:pPr>
      <w:r>
        <w:rPr>
          <w:rFonts w:eastAsia="Times New Roman" w:cs="Times New Roman" w:ascii="Times New Roman" w:hAnsi="Times New Roman"/>
          <w:spacing w:val="-4"/>
        </w:rPr>
        <w:t xml:space="preserve">– </w:t>
      </w:r>
      <w:r>
        <w:rPr/>
        <w:t>Az a baj vele, hogy mindketten másként érzünk iránta. Már nem vagy többé Ryker burkában.</w:t>
      </w:r>
    </w:p>
    <w:p>
      <w:pPr>
        <w:pStyle w:val="Valoshalal"/>
        <w:rPr/>
      </w:pPr>
      <w:r>
        <w:rPr>
          <w:rFonts w:eastAsia="Times New Roman" w:cs="Times New Roman" w:ascii="Times New Roman" w:hAnsi="Times New Roman"/>
          <w:spacing w:val="-4"/>
        </w:rPr>
        <w:t xml:space="preserve">– </w:t>
      </w:r>
      <w:r>
        <w:rPr/>
        <w:t>Ez nem...</w:t>
      </w:r>
    </w:p>
    <w:p>
      <w:pPr>
        <w:pStyle w:val="Valoshalal"/>
        <w:rPr/>
      </w:pPr>
      <w:r>
        <w:rPr>
          <w:rFonts w:eastAsia="Times New Roman" w:cs="Times New Roman" w:ascii="Times New Roman" w:hAnsi="Times New Roman"/>
          <w:spacing w:val="-4"/>
        </w:rPr>
        <w:t xml:space="preserve">– </w:t>
      </w:r>
      <w:r>
        <w:rPr/>
        <w:t>De igen. Ortega és köztem pusztán testi kapcsolat van. Nem volt időnk másra. Ezért örül a fejed, hogy róla beszélgetünk. Abban a testben semmi más nem marad, csak valami halvány nosztalgia a jachttal kapcsolatban, meg néhány emlékkép, a történteket alátámasztandó. A bizsergés elmarad.</w:t>
      </w:r>
    </w:p>
    <w:p>
      <w:pPr>
        <w:pStyle w:val="Valoshalal"/>
        <w:rPr/>
      </w:pPr>
      <w:r>
        <w:rPr>
          <w:rFonts w:eastAsia="Times New Roman" w:cs="Times New Roman" w:ascii="Times New Roman" w:hAnsi="Times New Roman"/>
          <w:spacing w:val="-4"/>
        </w:rPr>
        <w:t xml:space="preserve">– </w:t>
      </w:r>
      <w:r>
        <w:rPr/>
        <w:t>Valami frappánsat akartam mondani, de nem jutott eszembe semmi. A hirtelen felfedezett különbség úgy telepedett közénk, mint egy harmadik, nem kívánatos személy.</w:t>
      </w:r>
    </w:p>
    <w:p>
      <w:pPr>
        <w:pStyle w:val="Valoshalal"/>
        <w:rPr/>
      </w:pPr>
      <w:r>
        <w:rPr>
          <w:rFonts w:eastAsia="Times New Roman" w:cs="Times New Roman" w:ascii="Times New Roman" w:hAnsi="Times New Roman"/>
          <w:spacing w:val="-4"/>
        </w:rPr>
        <w:t xml:space="preserve">– </w:t>
      </w:r>
      <w:r>
        <w:rPr/>
        <w:t>A Ryker-másolat a zsebébe nyúlt, és elővette Ortega cigarettáját. A doboz teljesen szétlapult. Kivett belőle egy szálat, és a szájába tette. Próbáltam visszafogni rosszalló tekintetem.</w:t>
      </w:r>
    </w:p>
    <w:p>
      <w:pPr>
        <w:pStyle w:val="Valoshalal"/>
        <w:rPr/>
      </w:pPr>
      <w:r>
        <w:rPr>
          <w:rFonts w:eastAsia="Times New Roman" w:cs="Times New Roman" w:ascii="Times New Roman" w:hAnsi="Times New Roman"/>
          <w:spacing w:val="-4"/>
        </w:rPr>
        <w:t xml:space="preserve">– </w:t>
      </w:r>
      <w:r>
        <w:rPr/>
        <w:t>Ez az utolsó – mondta a cigit a gyújtófolthoz nyomva.</w:t>
      </w:r>
    </w:p>
    <w:p>
      <w:pPr>
        <w:pStyle w:val="Valoshalal"/>
        <w:rPr/>
      </w:pPr>
      <w:r>
        <w:rPr>
          <w:rFonts w:eastAsia="Times New Roman" w:cs="Times New Roman" w:ascii="Times New Roman" w:hAnsi="Times New Roman"/>
          <w:spacing w:val="-4"/>
        </w:rPr>
        <w:t xml:space="preserve">– </w:t>
      </w:r>
      <w:r>
        <w:rPr/>
        <w:t>A szállodában biztosan akad még.</w:t>
      </w:r>
    </w:p>
    <w:p>
      <w:pPr>
        <w:pStyle w:val="Valoshalal"/>
        <w:rPr/>
      </w:pPr>
      <w:r>
        <w:rPr>
          <w:rFonts w:eastAsia="Times New Roman" w:cs="Times New Roman" w:ascii="Times New Roman" w:hAnsi="Times New Roman"/>
          <w:spacing w:val="-4"/>
        </w:rPr>
        <w:t xml:space="preserve">– </w:t>
      </w:r>
      <w:r>
        <w:rPr/>
        <w:t>Ja. – Ahogy kifújta a füstöt, irigykedni kezdtem. – Egy dolgot viszont azonnal meg kellene beszélnünk.</w:t>
      </w:r>
    </w:p>
    <w:p>
      <w:pPr>
        <w:pStyle w:val="Valoshalal"/>
        <w:rPr/>
      </w:pPr>
      <w:r>
        <w:rPr>
          <w:rFonts w:eastAsia="Times New Roman" w:cs="Times New Roman" w:ascii="Times New Roman" w:hAnsi="Times New Roman"/>
          <w:spacing w:val="-4"/>
        </w:rPr>
        <w:t xml:space="preserve">– </w:t>
      </w:r>
      <w:r>
        <w:rPr/>
        <w:t>És mi lenne az?</w:t>
      </w:r>
    </w:p>
    <w:p>
      <w:pPr>
        <w:pStyle w:val="Valoshalal"/>
        <w:rPr/>
      </w:pPr>
      <w:r>
        <w:rPr/>
        <w:t>Addigra persze már tudtam. Mindketten tudtuk.</w:t>
      </w:r>
    </w:p>
    <w:p>
      <w:pPr>
        <w:pStyle w:val="Valoshalal"/>
        <w:rPr/>
      </w:pPr>
      <w:r>
        <w:rPr>
          <w:rFonts w:eastAsia="Times New Roman" w:cs="Times New Roman" w:ascii="Times New Roman" w:hAnsi="Times New Roman"/>
          <w:spacing w:val="-4"/>
        </w:rPr>
        <w:t xml:space="preserve">– </w:t>
      </w:r>
      <w:r>
        <w:rPr/>
        <w:t>Szeretnéd, ha én mondanám ki? – Megint beleszívott a cigarettájába, aztán vállat vont. – El kell dönteni, hogy melyikünket semmisítsék meg az akció végén. Mivel egyéni túlélési ösztöneink minden perccel egyre erősödnek, minél hamarabb eldöntjük a kérdést, annál jobb.</w:t>
      </w:r>
    </w:p>
    <w:p>
      <w:pPr>
        <w:pStyle w:val="Valoshalal"/>
        <w:rPr/>
      </w:pPr>
      <w:r>
        <w:rPr>
          <w:rFonts w:eastAsia="Times New Roman" w:cs="Times New Roman" w:ascii="Times New Roman" w:hAnsi="Times New Roman"/>
          <w:spacing w:val="-4"/>
        </w:rPr>
        <w:t xml:space="preserve">– </w:t>
      </w:r>
      <w:r>
        <w:rPr/>
        <w:t>Hogyan?</w:t>
      </w:r>
    </w:p>
    <w:p>
      <w:pPr>
        <w:pStyle w:val="Valoshalal"/>
        <w:rPr/>
      </w:pPr>
      <w:r>
        <w:rPr>
          <w:rFonts w:eastAsia="Times New Roman" w:cs="Times New Roman" w:ascii="Times New Roman" w:hAnsi="Times New Roman"/>
          <w:spacing w:val="-4"/>
        </w:rPr>
        <w:t xml:space="preserve">– </w:t>
      </w:r>
      <w:r>
        <w:rPr/>
        <w:t>Nem tudom. Arra szeretnél emlékezni, ahogyan elintézed Kawaharát? Vagy inkább arra, amit Miriam Bancrofttal csinált? – Szája gúnyos mosolyra görbült. – Gondolom, nem kérdés.</w:t>
      </w:r>
    </w:p>
    <w:p>
      <w:pPr>
        <w:pStyle w:val="Valoshalal"/>
        <w:rPr/>
      </w:pPr>
      <w:r>
        <w:rPr>
          <w:rFonts w:eastAsia="Times New Roman" w:cs="Times New Roman" w:ascii="Times New Roman" w:hAnsi="Times New Roman"/>
          <w:spacing w:val="-4"/>
        </w:rPr>
        <w:t xml:space="preserve">– </w:t>
      </w:r>
      <w:r>
        <w:rPr/>
        <w:t>Hé, nem egy szimpla tengerparti hancúrozásról beszélünk. Egy igazi klónsereg vesz kezelésbe. Csoportszex ugyanazzal a nővel. Szinte az egyetlen valóban tiltott öröm, ami megmaradt. Különben pedig Irene Elliott azt mondta, ha memóriaáttöltést csinálunk, minden tapasztalatunk megmarad.</w:t>
      </w:r>
    </w:p>
    <w:p>
      <w:pPr>
        <w:pStyle w:val="Valoshalal"/>
        <w:rPr/>
      </w:pPr>
      <w:r>
        <w:rPr>
          <w:rFonts w:eastAsia="Times New Roman" w:cs="Times New Roman" w:ascii="Times New Roman" w:hAnsi="Times New Roman"/>
          <w:spacing w:val="-4"/>
        </w:rPr>
        <w:t xml:space="preserve">– </w:t>
      </w:r>
      <w:r>
        <w:rPr/>
        <w:t xml:space="preserve">Talán. Azt mondta, </w:t>
      </w:r>
      <w:r>
        <w:rPr>
          <w:i/>
          <w:iCs/>
        </w:rPr>
        <w:t xml:space="preserve">talán </w:t>
      </w:r>
      <w:r>
        <w:rPr/>
        <w:t>meg tudjuk csinálni a memóriaáttöltést. De az egyikünket akkor is ki kell törölni. Nem egyesítésről van szó, hanem áttöltésről. Szerkesztésről. Szeretnéd kitenni magad ennek? Mármint azt, aki megmarad? Még annak a virtuális konstrukciónak a megszerkesztésével sem vagyunk képesek szembe nézni, amit a Hendrix hozott létre. Ezzel vajon hogyan tudnánk együtt élni? Nincs más megoldás. El kell döntenünk a dolgot. Vagy én, vagy te.</w:t>
      </w:r>
    </w:p>
    <w:p>
      <w:pPr>
        <w:pStyle w:val="Valoshalal"/>
        <w:rPr/>
      </w:pPr>
      <w:r>
        <w:rPr>
          <w:rFonts w:eastAsia="Times New Roman" w:cs="Times New Roman" w:ascii="Times New Roman" w:hAnsi="Times New Roman"/>
          <w:spacing w:val="-4"/>
        </w:rPr>
        <w:t xml:space="preserve">– </w:t>
      </w:r>
      <w:r>
        <w:rPr/>
        <w:t xml:space="preserve">Ja. – Felkaptam a whiskysüveget, és szomorúan nézegettem a címkéjét. </w:t>
      </w:r>
      <w:r>
        <w:rPr>
          <w:rFonts w:eastAsia="Times New Roman" w:cs="Times New Roman" w:ascii="Times New Roman" w:hAnsi="Times New Roman"/>
          <w:spacing w:val="-4"/>
        </w:rPr>
        <w:t xml:space="preserve">–  </w:t>
      </w:r>
      <w:r>
        <w:rPr/>
        <w:t>Szóval, mi legyen? Húzzunk sorsot? Vagy legyen inkább öt menet kő-papírolló?</w:t>
      </w:r>
    </w:p>
    <w:p>
      <w:pPr>
        <w:pStyle w:val="Valoshalal"/>
        <w:rPr/>
      </w:pPr>
      <w:r>
        <w:rPr>
          <w:rFonts w:eastAsia="Times New Roman" w:cs="Times New Roman" w:ascii="Times New Roman" w:hAnsi="Times New Roman"/>
          <w:spacing w:val="-4"/>
        </w:rPr>
        <w:t xml:space="preserve">– </w:t>
      </w:r>
      <w:r>
        <w:rPr/>
        <w:t>Nekem valamivel ésszerűbb megoldás jutott eszembe. Mindent elmesélünk egymásnak, ami ezután történik velünk, és a végén eldöntjük, melyik emlékeket akarjuk megtartani. Melyik emlék ér többet.</w:t>
      </w:r>
    </w:p>
    <w:p>
      <w:pPr>
        <w:pStyle w:val="Valoshalal"/>
        <w:rPr/>
      </w:pPr>
      <w:r>
        <w:rPr>
          <w:rFonts w:eastAsia="Times New Roman" w:cs="Times New Roman" w:ascii="Times New Roman" w:hAnsi="Times New Roman"/>
          <w:spacing w:val="-4"/>
        </w:rPr>
        <w:t xml:space="preserve">– </w:t>
      </w:r>
      <w:r>
        <w:rPr/>
        <w:t>Mégis, hogy a francba tudjuk megállapítani ezt?</w:t>
      </w:r>
    </w:p>
    <w:p>
      <w:pPr>
        <w:pStyle w:val="Valoshalal"/>
        <w:rPr/>
      </w:pPr>
      <w:r>
        <w:rPr>
          <w:rFonts w:eastAsia="Times New Roman" w:cs="Times New Roman" w:ascii="Times New Roman" w:hAnsi="Times New Roman"/>
          <w:spacing w:val="-4"/>
        </w:rPr>
        <w:t xml:space="preserve">– </w:t>
      </w:r>
      <w:r>
        <w:rPr/>
        <w:t>Nyugi, tudni fogjuk. Ebben biztos lehetsz.</w:t>
      </w:r>
    </w:p>
    <w:p>
      <w:pPr>
        <w:pStyle w:val="Valoshalal"/>
        <w:rPr/>
      </w:pPr>
      <w:r>
        <w:rPr>
          <w:rFonts w:eastAsia="Times New Roman" w:cs="Times New Roman" w:ascii="Times New Roman" w:hAnsi="Times New Roman"/>
          <w:spacing w:val="-4"/>
        </w:rPr>
        <w:t xml:space="preserve">– </w:t>
      </w:r>
      <w:r>
        <w:rPr/>
        <w:t>És mi van, ha az egyikünk hazudik. Kiszínezi az igazságot, hogy izgalmasabbnak tűnjenek az emlékek. Vagy azzal kapcsolatban hazudik, hogy melyik emlék tetszik neki jobban.</w:t>
      </w:r>
    </w:p>
    <w:p>
      <w:pPr>
        <w:pStyle w:val="Valoshalal"/>
        <w:rPr/>
      </w:pPr>
      <w:r>
        <w:rPr>
          <w:rFonts w:eastAsia="Times New Roman" w:cs="Times New Roman" w:ascii="Times New Roman" w:hAnsi="Times New Roman"/>
          <w:spacing w:val="-4"/>
        </w:rPr>
        <w:t xml:space="preserve">– </w:t>
      </w:r>
      <w:r>
        <w:rPr/>
        <w:t>Komolyan beszélsz? – húzta össze a szemét.</w:t>
      </w:r>
    </w:p>
    <w:p>
      <w:pPr>
        <w:pStyle w:val="Valoshalal"/>
        <w:rPr/>
      </w:pPr>
      <w:r>
        <w:rPr>
          <w:rFonts w:eastAsia="Times New Roman" w:cs="Times New Roman" w:ascii="Times New Roman" w:hAnsi="Times New Roman"/>
          <w:spacing w:val="-4"/>
        </w:rPr>
        <w:t xml:space="preserve">– </w:t>
      </w:r>
      <w:r>
        <w:rPr/>
        <w:t>Rengeteg minden történhet ennyi idő alatt. És amint mondtad, mindketten életben akarunk majd maradni.</w:t>
      </w:r>
    </w:p>
    <w:p>
      <w:pPr>
        <w:pStyle w:val="Valoshalal"/>
        <w:rPr/>
      </w:pPr>
      <w:r>
        <w:rPr>
          <w:rFonts w:eastAsia="Times New Roman" w:cs="Times New Roman" w:ascii="Times New Roman" w:hAnsi="Times New Roman"/>
          <w:spacing w:val="-4"/>
        </w:rPr>
        <w:t xml:space="preserve">– </w:t>
      </w:r>
      <w:r>
        <w:rPr/>
        <w:t>Ortega ránk kötheti a hazugságvizsgálót, ha úgy alakul.</w:t>
      </w:r>
    </w:p>
    <w:p>
      <w:pPr>
        <w:pStyle w:val="Valoshalal"/>
        <w:rPr/>
      </w:pPr>
      <w:r>
        <w:rPr>
          <w:rFonts w:eastAsia="Times New Roman" w:cs="Times New Roman" w:ascii="Times New Roman" w:hAnsi="Times New Roman"/>
          <w:spacing w:val="-4"/>
        </w:rPr>
        <w:t xml:space="preserve">– </w:t>
      </w:r>
      <w:r>
        <w:rPr/>
        <w:t>Én mégis inkább sorsot húznék.</w:t>
      </w:r>
    </w:p>
    <w:p>
      <w:pPr>
        <w:pStyle w:val="Valoshalal"/>
        <w:rPr/>
      </w:pPr>
      <w:r>
        <w:rPr>
          <w:rFonts w:eastAsia="Times New Roman" w:cs="Times New Roman" w:ascii="Times New Roman" w:hAnsi="Times New Roman"/>
          <w:spacing w:val="-4"/>
        </w:rPr>
        <w:t xml:space="preserve">– </w:t>
      </w:r>
      <w:r>
        <w:rPr/>
        <w:t>Add már ide azt a kibaszott üveget. Ha te nem akarod komolyan venni, én sem fogom. A kurva életbe, az is lehet, hogy kinyírnak, és akkor fel sem merül a kérdés.</w:t>
      </w:r>
    </w:p>
    <w:p>
      <w:pPr>
        <w:pStyle w:val="Valoshalal"/>
        <w:rPr/>
      </w:pPr>
      <w:r>
        <w:rPr>
          <w:rFonts w:eastAsia="Times New Roman" w:cs="Times New Roman" w:ascii="Times New Roman" w:hAnsi="Times New Roman"/>
          <w:spacing w:val="-4"/>
        </w:rPr>
        <w:t xml:space="preserve">– </w:t>
      </w:r>
      <w:r>
        <w:rPr/>
        <w:t>Kösz.</w:t>
      </w:r>
    </w:p>
    <w:p>
      <w:pPr>
        <w:pStyle w:val="Valoshalal"/>
        <w:rPr/>
      </w:pPr>
      <w:r>
        <w:rPr/>
        <w:t>Átnyújtottam neki az üveget. Kétujjnyit töltött a poharába. Jimmy de Soto mindig azt mondta, hogy igazi malátawhiskyből szentségtörés ötujjnyinál többet legurítani egyszerre. Utána már akármit ihat az ember. Az volt az érzésem, hogy ma este nem tartjuk be maradéktalanul a fent említett hitcikkelyben foglaltakat.</w:t>
      </w:r>
    </w:p>
    <w:p>
      <w:pPr>
        <w:pStyle w:val="Valoshalal"/>
        <w:rPr/>
      </w:pPr>
      <w:r>
        <w:rPr/>
        <w:t>Koccintásra emeltem poharam.</w:t>
      </w:r>
    </w:p>
    <w:p>
      <w:pPr>
        <w:pStyle w:val="Valoshalal"/>
        <w:rPr/>
      </w:pPr>
      <w:r>
        <w:rPr>
          <w:rFonts w:eastAsia="Times New Roman" w:cs="Times New Roman" w:ascii="Times New Roman" w:hAnsi="Times New Roman"/>
          <w:spacing w:val="-4"/>
        </w:rPr>
        <w:t xml:space="preserve">– </w:t>
      </w:r>
      <w:r>
        <w:rPr/>
        <w:t>A közös célra.</w:t>
      </w:r>
    </w:p>
    <w:p>
      <w:pPr>
        <w:pStyle w:val="Valoshalal"/>
        <w:rPr/>
      </w:pPr>
      <w:r>
        <w:rPr>
          <w:rFonts w:eastAsia="Times New Roman" w:cs="Times New Roman" w:ascii="Times New Roman" w:hAnsi="Times New Roman"/>
          <w:spacing w:val="-4"/>
        </w:rPr>
        <w:t xml:space="preserve">– </w:t>
      </w:r>
      <w:r>
        <w:rPr/>
        <w:t>Úgy bizony. És arra, hogy mostantól nem kell egyedül vedelned.</w:t>
      </w:r>
    </w:p>
    <w:p>
      <w:pPr>
        <w:pStyle w:val="Valoshalal"/>
        <w:rPr/>
      </w:pPr>
      <w:r>
        <w:rPr/>
        <w:t>Huszonnégy óra múlva, amikor a szálloda monitorán láttam, hogy kilép az épületből, még mindig másnapos voltam. A járdán megállt, és megvárta, amíg a hatalmas csillogó limuzin le nem parkol. Kinyílt a járda felőli ajtó, és egy pillanatra megláttam Miriam Bancroftot. Ahogy beszállt, és az ajtó lágyan becsukódott, eltűntek a szemem elől. Ekkor a limuzin megremegett, és lassan felemelkedett a levegőbe.</w:t>
      </w:r>
    </w:p>
    <w:p>
      <w:pPr>
        <w:pStyle w:val="Valoshalal"/>
        <w:rPr/>
      </w:pPr>
      <w:r>
        <w:rPr/>
        <w:t>Lenyeltem még néhány fájdalomcsillapítót, vártam tíz percet, aztán felmentem a tetőre, hogy megvárjam Ortegát.</w:t>
      </w:r>
    </w:p>
    <w:p>
      <w:pPr>
        <w:pStyle w:val="Valoshalal"/>
        <w:rPr/>
      </w:pPr>
      <w:r>
        <w:rPr/>
        <w:t>Hideg volt.</w:t>
      </w:r>
    </w:p>
    <w:p>
      <w:pPr>
        <w:pStyle w:val="Normal"/>
        <w:shd w:fill="FFFFFF" w:val="clear"/>
        <w:tabs>
          <w:tab w:val="clear" w:pos="720"/>
          <w:tab w:val="left" w:pos="331" w:leader="none"/>
        </w:tabs>
        <w:spacing w:lineRule="exact" w:line="259"/>
        <w:ind w:left="173" w:right="0" w:hanging="0"/>
        <w:rPr>
          <w:rFonts w:ascii="Times New Roman" w:hAnsi="Times New Roman" w:eastAsia="Times New Roman" w:cs="Times New Roman"/>
          <w:b/>
          <w:b/>
          <w:bCs/>
          <w:i w:val="false"/>
          <w:i w:val="false"/>
          <w:iCs w:val="false"/>
          <w:color w:val="auto"/>
          <w:spacing w:val="0"/>
          <w:w w:val="86"/>
          <w:position w:val="0"/>
          <w:sz w:val="22"/>
          <w:sz w:val="22"/>
          <w:szCs w:val="22"/>
          <w:vertAlign w:val="baseline"/>
          <w:lang w:val="hu-HU"/>
        </w:rPr>
      </w:pPr>
      <w:r>
        <w:rPr>
          <w:rFonts w:eastAsia="Times New Roman" w:cs="Times New Roman" w:ascii="Times New Roman" w:hAnsi="Times New Roman"/>
          <w:b/>
          <w:bCs/>
          <w:i w:val="false"/>
          <w:iCs w:val="false"/>
          <w:color w:val="auto"/>
          <w:spacing w:val="0"/>
          <w:w w:val="86"/>
          <w:position w:val="0"/>
          <w:sz w:val="22"/>
          <w:sz w:val="22"/>
          <w:szCs w:val="22"/>
          <w:vertAlign w:val="baseline"/>
          <w:lang w:val="hu-HU"/>
        </w:rPr>
      </w:r>
      <w:r>
        <w:br w:type="page"/>
      </w:r>
    </w:p>
    <w:p>
      <w:pPr>
        <w:pStyle w:val="Valoshalal"/>
        <w:rPr>
          <w:rFonts w:ascii="Times New Roman" w:hAnsi="Times New Roman" w:eastAsia="Times New Roman" w:cs="Times New Roman"/>
          <w:b/>
          <w:b/>
          <w:bCs/>
          <w:i w:val="false"/>
          <w:i w:val="false"/>
          <w:iCs w:val="false"/>
          <w:color w:val="auto"/>
          <w:spacing w:val="0"/>
          <w:w w:val="86"/>
          <w:position w:val="0"/>
          <w:sz w:val="22"/>
          <w:sz w:val="22"/>
          <w:szCs w:val="20"/>
          <w:vertAlign w:val="baseline"/>
          <w:lang w:val="hu-HU"/>
        </w:rPr>
      </w:pPr>
      <w:r>
        <w:rPr>
          <w:rFonts w:eastAsia="Times New Roman" w:cs="Times New Roman" w:ascii="Times New Roman" w:hAnsi="Times New Roman"/>
          <w:b/>
          <w:bCs/>
          <w:i w:val="false"/>
          <w:iCs w:val="false"/>
          <w:color w:val="auto"/>
          <w:spacing w:val="0"/>
          <w:w w:val="86"/>
          <w:position w:val="0"/>
          <w:sz w:val="22"/>
          <w:sz w:val="22"/>
          <w:szCs w:val="20"/>
          <w:vertAlign w:val="baseline"/>
          <w:lang w:val="hu-HU"/>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HARMINCKILENC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Ortega több érdekes hírrel is szolgált.</w:t>
      </w:r>
    </w:p>
    <w:p>
      <w:pPr>
        <w:pStyle w:val="Valoshalal"/>
        <w:rPr/>
      </w:pPr>
      <w:r>
        <w:rPr/>
        <w:t>Irene Elliott bejelentkezett, és azt mondta, hajlandó tárgyalni, és még egyszer beszállni a buliba. A rendőrkapitányság történetében még nem fordult elő, hogy valaki ilyen tökéletesen zárt tűnyalábról jelentkezett. Elliott még azt is kikötötte, hogy csak és kizárólag velem hajlandó tárgyalni.</w:t>
      </w:r>
    </w:p>
    <w:p>
      <w:pPr>
        <w:pStyle w:val="Valoshalal"/>
        <w:rPr/>
      </w:pPr>
      <w:r>
        <w:rPr/>
        <w:t xml:space="preserve">Mindeközben a </w:t>
      </w:r>
      <w:r>
        <w:rPr>
          <w:i/>
          <w:iCs/>
        </w:rPr>
        <w:t xml:space="preserve">Panama Rózsáján </w:t>
      </w:r>
      <w:r>
        <w:rPr/>
        <w:t>történtekről kitalált mesénk egyelőre tartotta magát, a Hendrix memóriája pedig még mindig Ortegánál volt. Kadmin halálával az eredeti ügyet a kapitányságon már puszta formalitásként kezelték. Unalmas papírmunkaként tekintettek rá, úgyhogy senki sem törte össze magát, hogy végre elintézhesse. A Belső Elhárítás figyelme egyre inkább arra terelődött, hogy egész pontosan hogyan volt képes a bérgyilkos kiszabadulni az őrizetből. A nyomozás azonban még csak most indult. A mesterséges intelligencia feltételezett részvétele miatt a Hendrixet előbb-utóbb alaposan átvizsgálják majd, de a nyomozás egyelőre még nem tartott abban a fázisban. Az eljárásnak akadtak olyan, több ügyosztályt is érintő részei, amiket mindenképpen el kellett végezni. Ortega egyelőre azzal etette Murawát, hogy tisztázni kell még néhány elvarratlan szálat. Néhány hétre szabad kezet kapott a parancsnoktól, hogy rendbe tegye a dolgokat. A hallgatólagos megegyezés azon alapult, hogy Ortega nagyon nem szívleli a Belső Elhárítást, úgyhogy csak megkeserítené az életüket.</w:t>
      </w:r>
    </w:p>
    <w:p>
      <w:pPr>
        <w:pStyle w:val="Valoshalal"/>
        <w:rPr/>
      </w:pPr>
      <w:r>
        <w:rPr/>
        <w:t xml:space="preserve">A BE néhány nyomozója szaglászott ugyan a </w:t>
      </w:r>
      <w:r>
        <w:rPr>
          <w:i/>
          <w:iCs/>
        </w:rPr>
        <w:t xml:space="preserve">Panama Rózsája </w:t>
      </w:r>
      <w:r>
        <w:rPr/>
        <w:t>körül, de az Organikus Károkozási Ügyosztály védelmébe vette Ortegát és Bautistát. Meglepő módon a BE semmit sem talált.</w:t>
      </w:r>
    </w:p>
    <w:p>
      <w:pPr>
        <w:pStyle w:val="Valoshalal"/>
        <w:rPr/>
      </w:pPr>
      <w:r>
        <w:rPr/>
        <w:t>Nyertünk néhány hetet.</w:t>
      </w:r>
    </w:p>
    <w:p>
      <w:pPr>
        <w:pStyle w:val="Valoshalal"/>
        <w:rPr/>
      </w:pPr>
      <w:r>
        <w:rPr/>
        <w:t>Északkelet felé repültünk. Elliott útmutatása alapján egy isten háta mögötti, fákkal szegélyezett tó fölé értünk, melynek nyugati végén buborékházak sorakoztak. Több száz kilométerre voltunk a legközelebbi településtől. Ortega morgott valamit, ahogy a település fölött bedöntötte a gépet.</w:t>
      </w:r>
    </w:p>
    <w:p>
      <w:pPr>
        <w:pStyle w:val="Valoshalal"/>
        <w:rPr/>
      </w:pPr>
      <w:r>
        <w:rPr>
          <w:rFonts w:eastAsia="Times New Roman" w:cs="Times New Roman" w:ascii="Times New Roman" w:hAnsi="Times New Roman"/>
          <w:spacing w:val="-4"/>
        </w:rPr>
        <w:t xml:space="preserve">– </w:t>
      </w:r>
      <w:r>
        <w:rPr/>
        <w:t>Ismered ezt a helyet?</w:t>
      </w:r>
    </w:p>
    <w:p>
      <w:pPr>
        <w:pStyle w:val="Valoshalal"/>
        <w:rPr/>
      </w:pPr>
      <w:r>
        <w:rPr>
          <w:rFonts w:eastAsia="Times New Roman" w:cs="Times New Roman" w:ascii="Times New Roman" w:hAnsi="Times New Roman"/>
          <w:spacing w:val="-4"/>
        </w:rPr>
        <w:t xml:space="preserve">– </w:t>
      </w:r>
      <w:r>
        <w:rPr/>
        <w:t>Ismerem az ilyen helyeket. A szélhámosok városai. Látod azt a hatalmas parabolatányért a központban? Egy régi geoszink meteorológiai platformmal kapcsolták össze, így biztosítanak ingyenes hozzáférést a félgömb teljes adatforgalmához. Ezen a helyen követik el a nyugati part adatátviteli bűntényeinek bizonyos részét.</w:t>
      </w:r>
    </w:p>
    <w:p>
      <w:pPr>
        <w:pStyle w:val="Valoshalal"/>
        <w:rPr/>
      </w:pPr>
      <w:r>
        <w:rPr>
          <w:rFonts w:eastAsia="Times New Roman" w:cs="Times New Roman" w:ascii="Times New Roman" w:hAnsi="Times New Roman"/>
          <w:spacing w:val="-4"/>
        </w:rPr>
        <w:t xml:space="preserve">– </w:t>
      </w:r>
      <w:r>
        <w:rPr/>
        <w:t>Soha nem kapcsolják le őket?</w:t>
      </w:r>
    </w:p>
    <w:p>
      <w:pPr>
        <w:pStyle w:val="Valoshalal"/>
        <w:rPr/>
      </w:pPr>
      <w:r>
        <w:rPr>
          <w:rFonts w:eastAsia="Times New Roman" w:cs="Times New Roman" w:ascii="Times New Roman" w:hAnsi="Times New Roman"/>
          <w:spacing w:val="-4"/>
        </w:rPr>
        <w:t xml:space="preserve">– </w:t>
      </w:r>
      <w:r>
        <w:rPr/>
        <w:t>Attól függ – magyarázta Ortega, miközben leparkolt a tóparton, a legközelebbi buborékháztól nem messze. – A dolog úgy áll, hogy ők működtetik a régi műholdakat. Nélkülük valakinek ki kellene fizetni a leszerelés költségeit, ami viszont igen drága mulatság. Így hát, amíg nem lőnek túl a célon, senki nem törődik velük. Az Adatátviteli Bűntettek Ügyosztályán nagyobb halakra lesnek, másokat meg nem érdekel, hogy ezek itt mit csinálnak. Na, megyünk?</w:t>
      </w:r>
    </w:p>
    <w:p>
      <w:pPr>
        <w:pStyle w:val="Valoshalal"/>
        <w:rPr/>
      </w:pPr>
      <w:r>
        <w:rPr/>
        <w:t>Kikászálódtam a járműből, és a part menti úton a táborhely felé sétáltunk. A levegőből a település bizonyos szerkezeti egységességet mutatott, pedig nem akadt két egyforma buborékház, mindegyiket élénk színekkel festett képek vagy absztrakt ábrák díszítették. Nem akadt köztük két egyforma, annak ellenére, hogy néhol felfedezni véltem bizonyos ismétlődő jegyeket, feltehetően ugyanannak a művésznek a keze munkáját. Az összevisszaságot fokozta, hogy a buborékházak legtöbbjéhez fedett tornácok, utólag hozzátoldott kiegészítő kupolák és helyenként állandó toldalék fakunyhók is tartoztak. Az épületek között kifeszített köteleken száradó ruhák lógtak, vidám és koszos gyerekek rohangáltak mindenfelé.</w:t>
      </w:r>
    </w:p>
    <w:p>
      <w:pPr>
        <w:pStyle w:val="Valoshalal"/>
        <w:rPr/>
      </w:pPr>
      <w:r>
        <w:rPr/>
        <w:t>A tábor biztonsági embere a külső buborékház-gyűrűn belül várt. Lapos talpú bakancsot viselt, de még így is két méternél magasabb volt, és valószínűleg legalább annyit nyomott, mint a jelenlegi burkaim együttesen. A bő, szürke kezeslábas azonban igazi harcost rejtett. Ijesztően piros szemei voltak, és két apró szarv állt ki a halántékából. Az arca öreg volt, és sebhelyek tarkították. Ijesztő küllemével tökéletes kontrasztban állt a karjában ringatott kisgyerek.</w:t>
      </w:r>
    </w:p>
    <w:p>
      <w:pPr>
        <w:pStyle w:val="Valoshalal"/>
        <w:rPr/>
      </w:pPr>
      <w:r>
        <w:rPr/>
        <w:t>Odabiccentett nekem.</w:t>
      </w:r>
    </w:p>
    <w:p>
      <w:pPr>
        <w:pStyle w:val="Valoshalal"/>
        <w:rPr/>
      </w:pPr>
      <w:r>
        <w:rPr>
          <w:rFonts w:eastAsia="Times New Roman" w:cs="Times New Roman" w:ascii="Times New Roman" w:hAnsi="Times New Roman"/>
          <w:spacing w:val="-4"/>
        </w:rPr>
        <w:t xml:space="preserve">– </w:t>
      </w:r>
      <w:r>
        <w:rPr/>
        <w:t>Anderson?</w:t>
      </w:r>
    </w:p>
    <w:p>
      <w:pPr>
        <w:pStyle w:val="Valoshalal"/>
        <w:rPr/>
      </w:pPr>
      <w:r>
        <w:rPr>
          <w:rFonts w:eastAsia="Times New Roman" w:cs="Times New Roman" w:ascii="Times New Roman" w:hAnsi="Times New Roman"/>
          <w:spacing w:val="-4"/>
        </w:rPr>
        <w:t xml:space="preserve">– </w:t>
      </w:r>
      <w:r>
        <w:rPr/>
        <w:t>Igen. Ő pedig Kristin Ortega. – Meglepett, mennyire hidegen hagy a név. Ryker feromonnal átitatott interfésze nélkül csak annyit éreztem, hogy a mellettem álló karcsú, magabiztos nő igen vonzó és Virginia Vidaurára emlékeztet.</w:t>
      </w:r>
    </w:p>
    <w:p>
      <w:pPr>
        <w:pStyle w:val="Valoshalal"/>
        <w:rPr/>
      </w:pPr>
      <w:r>
        <w:rPr>
          <w:rFonts w:eastAsia="Times New Roman" w:cs="Times New Roman" w:ascii="Times New Roman" w:hAnsi="Times New Roman"/>
          <w:spacing w:val="-4"/>
        </w:rPr>
        <w:t xml:space="preserve">– </w:t>
      </w:r>
      <w:r>
        <w:rPr/>
        <w:t>És persze ott voltak az emlékeim.</w:t>
      </w:r>
    </w:p>
    <w:p>
      <w:pPr>
        <w:pStyle w:val="Valoshalal"/>
        <w:rPr/>
      </w:pPr>
      <w:r>
        <w:rPr>
          <w:rFonts w:eastAsia="Times New Roman" w:cs="Times New Roman" w:ascii="Times New Roman" w:hAnsi="Times New Roman"/>
          <w:spacing w:val="-4"/>
        </w:rPr>
        <w:t xml:space="preserve">– </w:t>
      </w:r>
      <w:r>
        <w:rPr/>
        <w:t>Azon tűnődtem, vajon ő is ugyanígy érez-e.</w:t>
      </w:r>
    </w:p>
    <w:p>
      <w:pPr>
        <w:pStyle w:val="Valoshalal"/>
        <w:rPr/>
      </w:pPr>
      <w:r>
        <w:rPr>
          <w:rFonts w:eastAsia="Times New Roman" w:cs="Times New Roman" w:ascii="Times New Roman" w:hAnsi="Times New Roman"/>
          <w:spacing w:val="-4"/>
        </w:rPr>
        <w:t xml:space="preserve">– </w:t>
      </w:r>
      <w:r>
        <w:rPr/>
        <w:t>Zsaru, mi? – az ex-vérharcos hangjából nem áradt a szívélyesség, de azért túlságosan ellenséges sem volt.</w:t>
      </w:r>
    </w:p>
    <w:p>
      <w:pPr>
        <w:pStyle w:val="Valoshalal"/>
        <w:rPr/>
      </w:pPr>
      <w:r>
        <w:rPr>
          <w:rFonts w:eastAsia="Times New Roman" w:cs="Times New Roman" w:ascii="Times New Roman" w:hAnsi="Times New Roman"/>
          <w:spacing w:val="-4"/>
        </w:rPr>
        <w:t xml:space="preserve">– </w:t>
      </w:r>
      <w:r>
        <w:rPr/>
        <w:t>Jelenleg szolgálaton kívül – feleltem. – Hol találjuk Irene-t?</w:t>
      </w:r>
    </w:p>
    <w:p>
      <w:pPr>
        <w:pStyle w:val="Valoshalal"/>
        <w:rPr/>
      </w:pPr>
      <w:r>
        <w:rPr/>
        <w:t xml:space="preserve">A gyereket a másik karjába vette, és az egyik buborékra mutatva így szólt: </w:t>
      </w:r>
      <w:r>
        <w:rPr>
          <w:rFonts w:eastAsia="Times New Roman" w:cs="Times New Roman" w:ascii="Times New Roman" w:hAnsi="Times New Roman"/>
          <w:spacing w:val="-4"/>
        </w:rPr>
        <w:t xml:space="preserve">– </w:t>
      </w:r>
      <w:r>
        <w:rPr/>
        <w:t>Az a csillagokkal díszített ház az övé. Már várja magukat.</w:t>
      </w:r>
    </w:p>
    <w:p>
      <w:pPr>
        <w:pStyle w:val="Valoshalal"/>
        <w:rPr/>
      </w:pPr>
      <w:r>
        <w:rPr/>
        <w:t>Miközben útba igazított, Irene Elliott bukkant elő az említett épületből. A fickó morgolódva odavezetett bennünket. Útközben egy rakás gyerek szegődött a nyomába. Elliott zsebre dugott kézzel figyelt minket. Ugyanolyan bakancsot és kezeslábast viselt, mint a biztonsági őr. Öltözete szürkeségét szivárványszínű fejkendője ellensúlyozta.</w:t>
      </w:r>
    </w:p>
    <w:p>
      <w:pPr>
        <w:pStyle w:val="Valoshalal"/>
        <w:rPr/>
      </w:pPr>
      <w:r>
        <w:rPr>
          <w:rFonts w:eastAsia="Times New Roman" w:cs="Times New Roman" w:ascii="Times New Roman" w:hAnsi="Times New Roman"/>
          <w:spacing w:val="-4"/>
        </w:rPr>
        <w:t xml:space="preserve">– </w:t>
      </w:r>
      <w:r>
        <w:rPr/>
        <w:t>Megérkeztek a látogatóid. Fogadod őket?</w:t>
      </w:r>
    </w:p>
    <w:p>
      <w:pPr>
        <w:pStyle w:val="Valoshalal"/>
        <w:rPr/>
      </w:pPr>
      <w:r>
        <w:rPr/>
        <w:t>Elliott higgadtan bólintott. A fickó egy pillanatig még tétovázott, aztán vállat vonva megfordult, és a gyerekekkel a sarkában elvonult. Elliott nézte őket egy darabig, majd felénk fordult, és így szólt:</w:t>
      </w:r>
    </w:p>
    <w:p>
      <w:pPr>
        <w:pStyle w:val="Valoshalal"/>
        <w:rPr/>
      </w:pPr>
      <w:r>
        <w:rPr>
          <w:rFonts w:eastAsia="Times New Roman" w:cs="Times New Roman" w:ascii="Times New Roman" w:hAnsi="Times New Roman"/>
          <w:spacing w:val="-4"/>
        </w:rPr>
        <w:t xml:space="preserve">– </w:t>
      </w:r>
      <w:r>
        <w:rPr/>
        <w:t>Jöjjenek be.</w:t>
      </w:r>
    </w:p>
    <w:p>
      <w:pPr>
        <w:pStyle w:val="Valoshalal"/>
        <w:rPr/>
      </w:pPr>
      <w:r>
        <w:rPr/>
        <w:t xml:space="preserve">A kiváló elosztású buborékház belső terét fa elválasztófalakkal osztották fel, a műanyag kupolában kifeszített drótokról szőttesek lógtak alá. A falakon különböző műalkotások, legtöbbjük olyan benyomást keltett, mintha azok a gyerekek készítették volna őket, akikkel az előbb találkoztunk az utcán. Elliott egy félhomályos helyiségbe vezetett bennünket, ahol kényelmes puffok sorakoztak, egy falból kiálló tartón viharvert csatlakozó-terminál pihent. Úgy tűnt, Elliott elég jól megszokta az új burkot. Mozdulatai könnyedek és fesztelenek voltak. Már hajnalban, a </w:t>
      </w:r>
      <w:r>
        <w:rPr>
          <w:i/>
          <w:iCs/>
        </w:rPr>
        <w:t xml:space="preserve">Panama Rózsája </w:t>
      </w:r>
      <w:r>
        <w:rPr/>
        <w:t>fedélzetén is felfigyeltem rá, hogy mekkora fejlődésen ment keresztül, de a változás most még szembetűnőbb volt. Könnyedén lehuppant az egyik fotelba, és méregetni kezdett.</w:t>
      </w:r>
    </w:p>
    <w:p>
      <w:pPr>
        <w:pStyle w:val="Valoshalal"/>
        <w:rPr/>
      </w:pPr>
      <w:r>
        <w:rPr>
          <w:rFonts w:eastAsia="Times New Roman" w:cs="Times New Roman" w:ascii="Times New Roman" w:hAnsi="Times New Roman"/>
          <w:spacing w:val="-4"/>
        </w:rPr>
        <w:t xml:space="preserve">– </w:t>
      </w:r>
      <w:r>
        <w:rPr/>
        <w:t xml:space="preserve">Maga van odabent, Anderson, ha nem tévedek. </w:t>
      </w:r>
    </w:p>
    <w:p>
      <w:pPr>
        <w:pStyle w:val="Valoshalal"/>
        <w:rPr/>
      </w:pPr>
      <w:r>
        <w:rPr/>
        <w:t>Bólintottam.</w:t>
      </w:r>
    </w:p>
    <w:p>
      <w:pPr>
        <w:pStyle w:val="Valoshalal"/>
        <w:rPr/>
      </w:pPr>
      <w:r>
        <w:rPr>
          <w:rFonts w:eastAsia="Times New Roman" w:cs="Times New Roman" w:ascii="Times New Roman" w:hAnsi="Times New Roman"/>
          <w:spacing w:val="-4"/>
        </w:rPr>
        <w:t xml:space="preserve">– </w:t>
      </w:r>
      <w:r>
        <w:rPr/>
        <w:t>Elmeséli, miért?</w:t>
      </w:r>
    </w:p>
    <w:p>
      <w:pPr>
        <w:pStyle w:val="Valoshalal"/>
        <w:rPr/>
      </w:pPr>
      <w:r>
        <w:rPr>
          <w:rFonts w:eastAsia="Times New Roman" w:cs="Times New Roman" w:ascii="Times New Roman" w:hAnsi="Times New Roman"/>
          <w:spacing w:val="-4"/>
        </w:rPr>
        <w:t xml:space="preserve">– </w:t>
      </w:r>
      <w:r>
        <w:rPr/>
        <w:t>Ez csak magán múlik, Irene. – Leültem vele szemben. – Benne van a buliban, vagy kiszáll?</w:t>
      </w:r>
    </w:p>
    <w:p>
      <w:pPr>
        <w:pStyle w:val="Valoshalal"/>
        <w:rPr/>
      </w:pPr>
      <w:r>
        <w:rPr>
          <w:rFonts w:eastAsia="Times New Roman" w:cs="Times New Roman" w:ascii="Times New Roman" w:hAnsi="Times New Roman"/>
          <w:spacing w:val="-4"/>
        </w:rPr>
        <w:t xml:space="preserve">– </w:t>
      </w:r>
      <w:r>
        <w:rPr/>
        <w:t>Megígéri, hogy visszakapom a saját testemet? – Fesztelennek próbált látszani, de a hangjában bujkáló vágyakozást képtelen volt leplezni. – Így szól az alku, ha nem tévedek.</w:t>
      </w:r>
    </w:p>
    <w:p>
      <w:pPr>
        <w:pStyle w:val="Valoshalal"/>
        <w:rPr/>
      </w:pPr>
      <w:r>
        <w:rPr/>
        <w:t>Ortegára pillantottam. A hadnagy biccentett. – Pontosan. Amennyiben sikerrel járunk, egy szövetségi rendelkezés alapján rekvirálhatjuk a burkot. Viszont ha elcsesszük, mindannyian tartályban végezzük.</w:t>
      </w:r>
    </w:p>
    <w:p>
      <w:pPr>
        <w:pStyle w:val="Valoshalal"/>
        <w:rPr/>
      </w:pPr>
      <w:r>
        <w:rPr>
          <w:rFonts w:eastAsia="Times New Roman" w:cs="Times New Roman" w:ascii="Times New Roman" w:hAnsi="Times New Roman"/>
          <w:spacing w:val="-4"/>
        </w:rPr>
        <w:t xml:space="preserve">– </w:t>
      </w:r>
      <w:r>
        <w:rPr/>
        <w:t>Szövetségi felhatalmazással a kezében irányítja az akciót, hadnagy?</w:t>
      </w:r>
    </w:p>
    <w:p>
      <w:pPr>
        <w:pStyle w:val="Valoshalal"/>
        <w:rPr/>
      </w:pPr>
      <w:r>
        <w:rPr/>
        <w:t>Ortega idegesen elvigyorodott. – Nem egészen. De az ENSZ alapszabálya értelmében visszamenőleg is alkalmazhatjuk a felhatalmazást. Feltéve persze, ahogy azt már említettem, ha sikerrel járunk.</w:t>
      </w:r>
    </w:p>
    <w:p>
      <w:pPr>
        <w:pStyle w:val="Valoshalal"/>
        <w:rPr/>
      </w:pPr>
      <w:r>
        <w:rPr>
          <w:rFonts w:eastAsia="Times New Roman" w:cs="Times New Roman" w:ascii="Times New Roman" w:hAnsi="Times New Roman"/>
          <w:i/>
          <w:iCs/>
          <w:spacing w:val="-4"/>
        </w:rPr>
        <w:t xml:space="preserve">– </w:t>
      </w:r>
      <w:r>
        <w:rPr>
          <w:i/>
          <w:iCs/>
        </w:rPr>
        <w:t xml:space="preserve">Visszamenőleges hatályú </w:t>
      </w:r>
      <w:r>
        <w:rPr/>
        <w:t>szövetségi felhatalmazás – nézett rám Elliott szemöldökét kérdőn felvonva. – Olyan ritka, mint a fehér holló. Biztosan valami óriási akcióról van szó.</w:t>
      </w:r>
    </w:p>
    <w:p>
      <w:pPr>
        <w:pStyle w:val="Valoshalal"/>
        <w:rPr/>
      </w:pPr>
      <w:r>
        <w:rPr>
          <w:rFonts w:eastAsia="Times New Roman" w:cs="Times New Roman" w:ascii="Times New Roman" w:hAnsi="Times New Roman"/>
          <w:spacing w:val="-4"/>
        </w:rPr>
        <w:t xml:space="preserve">– </w:t>
      </w:r>
      <w:r>
        <w:rPr/>
        <w:t>Pontosan – vágtam közbe.</w:t>
      </w:r>
    </w:p>
    <w:p>
      <w:pPr>
        <w:pStyle w:val="Valoshalal"/>
        <w:rPr/>
      </w:pPr>
      <w:r>
        <w:rPr>
          <w:rFonts w:eastAsia="Times New Roman" w:cs="Times New Roman" w:ascii="Times New Roman" w:hAnsi="Times New Roman"/>
          <w:spacing w:val="-4"/>
        </w:rPr>
        <w:t xml:space="preserve">– </w:t>
      </w:r>
      <w:r>
        <w:rPr/>
        <w:t>Már nem a JacSolnak dolgozik, mi? – húzta össze a szemét Elliott. – Mégis ki a fasz maga, Anderson?</w:t>
      </w:r>
    </w:p>
    <w:p>
      <w:pPr>
        <w:pStyle w:val="Valoshalal"/>
        <w:rPr/>
      </w:pPr>
      <w:r>
        <w:rPr>
          <w:rFonts w:eastAsia="Times New Roman" w:cs="Times New Roman" w:ascii="Times New Roman" w:hAnsi="Times New Roman"/>
          <w:spacing w:val="-4"/>
        </w:rPr>
        <w:t xml:space="preserve">– </w:t>
      </w:r>
      <w:r>
        <w:rPr/>
        <w:t>Én a maga mesebeli jó tündére vagyok, Elliott. Mert amennyiben a hadnagy terve befuccsol, személyesen én vásárolom vissza a maga testét. Erre mérget vehet. Szóval akkor benne van, vagy kiszáll?</w:t>
      </w:r>
    </w:p>
    <w:p>
      <w:pPr>
        <w:pStyle w:val="Valoshalal"/>
        <w:rPr/>
      </w:pPr>
      <w:r>
        <w:rPr/>
        <w:t>Irene Elliott egy pillanatig még közönyösen nézett. Ebben a pillanatban éreztem, hogy szakmai tudása iránti tiszteletem valami személyesebb érzéssel egészül ki. Végül bólintott egyet.</w:t>
      </w:r>
    </w:p>
    <w:p>
      <w:pPr>
        <w:pStyle w:val="Valoshalal"/>
        <w:rPr/>
      </w:pPr>
      <w:r>
        <w:rPr>
          <w:rFonts w:eastAsia="Times New Roman" w:cs="Times New Roman" w:ascii="Times New Roman" w:hAnsi="Times New Roman"/>
          <w:spacing w:val="-4"/>
        </w:rPr>
        <w:t xml:space="preserve">– </w:t>
      </w:r>
      <w:r>
        <w:rPr/>
        <w:t xml:space="preserve">Hallgatom – mondta aztán. </w:t>
      </w:r>
    </w:p>
    <w:p>
      <w:pPr>
        <w:pStyle w:val="Valoshalal"/>
        <w:rPr/>
      </w:pPr>
      <w:r>
        <w:rPr/>
        <w:t>Előadtam a tervünket.</w:t>
      </w:r>
    </w:p>
    <w:p>
      <w:pPr>
        <w:pStyle w:val="Valoshalal"/>
        <w:rPr/>
      </w:pPr>
      <w:r>
        <w:rPr/>
        <w:t>Körülbelül fél órába telt, mire végeztem. Ortega eközben idegesen mászkált ki-be a buborékház ajtaján. Nem hibáztattam. Az elmúlt tíz napban végig kellett néznie, ahogy gyakorlatilag az összes szakmai alapelve sorban megdől. Most pedig egy olyan projekt mellett kötelezte el magát, ami – ha balul üt ki – minden érintettnek minimum száz év tárolóban letöltendő szabadságvesztést jelent. Azt hiszem, ha Bautista és a többiek nem állnak mögötte, nem kockáztatja meg. Még a matuk iránt érzett zsigeri gyűlölet sem vitte volna rá, még a Ryker utáni sóvárgás sem.</w:t>
      </w:r>
    </w:p>
    <w:p>
      <w:pPr>
        <w:pStyle w:val="Valoshalal"/>
        <w:rPr/>
      </w:pPr>
      <w:r>
        <w:rPr/>
        <w:t>De talán csak bemagyaráztam magamnak ezt az egészet.</w:t>
      </w:r>
    </w:p>
    <w:p>
      <w:pPr>
        <w:pStyle w:val="Valoshalal"/>
        <w:rPr/>
      </w:pPr>
      <w:r>
        <w:rPr/>
        <w:t>Irene Elliott türelmesen végighallgatott. Összesen három technikai kérdést tett fel, ezekre azonban nem tudtam válaszolni. Miután befejeztem az előadást, jó darabig nem szólalt meg. Ortega abbahagyta a mászkálást, odajött, megállt mögöttem.</w:t>
      </w:r>
    </w:p>
    <w:p>
      <w:pPr>
        <w:pStyle w:val="Valoshalal"/>
        <w:rPr/>
      </w:pPr>
      <w:r>
        <w:rPr>
          <w:rFonts w:eastAsia="Times New Roman" w:cs="Times New Roman" w:ascii="Times New Roman" w:hAnsi="Times New Roman"/>
          <w:spacing w:val="-4"/>
        </w:rPr>
        <w:t xml:space="preserve">– </w:t>
      </w:r>
      <w:r>
        <w:rPr/>
        <w:t>Maga megőrült – szólalt meg végül Elliott.</w:t>
      </w:r>
    </w:p>
    <w:p>
      <w:pPr>
        <w:pStyle w:val="Valoshalal"/>
        <w:rPr/>
      </w:pPr>
      <w:r>
        <w:rPr>
          <w:rFonts w:eastAsia="Times New Roman" w:cs="Times New Roman" w:ascii="Times New Roman" w:hAnsi="Times New Roman"/>
          <w:spacing w:val="-4"/>
        </w:rPr>
        <w:t xml:space="preserve">– </w:t>
      </w:r>
      <w:r>
        <w:rPr/>
        <w:t>Meg tudja csinálni?</w:t>
      </w:r>
    </w:p>
    <w:p>
      <w:pPr>
        <w:pStyle w:val="Valoshalal"/>
        <w:rPr/>
      </w:pPr>
      <w:r>
        <w:rPr/>
        <w:t>Mondani akart valamit, de aztán becsukta a száját. Ábrándos tekintettel meredt maga elé, talán egy korábbi bemerítés emlékeit idézte fel. Pár pillanat múlva bólogatni kezdett, mintha saját magát győzködte volna.</w:t>
      </w:r>
    </w:p>
    <w:p>
      <w:pPr>
        <w:pStyle w:val="Valoshalal"/>
        <w:rPr/>
      </w:pPr>
      <w:r>
        <w:rPr>
          <w:rFonts w:eastAsia="Times New Roman" w:cs="Times New Roman" w:ascii="Times New Roman" w:hAnsi="Times New Roman"/>
          <w:spacing w:val="-4"/>
        </w:rPr>
        <w:t xml:space="preserve">– </w:t>
      </w:r>
      <w:r>
        <w:rPr/>
        <w:t>Igen – mondta végül. – Meg lehet csinálni, de nem valós időben. Ez nem az arénabeli biztonsági rendszer felülírása, vagy egy vírus betöltése egy mesterséges intelligencia magprocesszorába. Ahhoz képest, amire most készül, az csak egyszerű rendszerellenőrzés volt. Ha azt akarja, hogy megcsináljam, vagy egyáltalán csak megpróbáljam, szükség lesz egy virtuális fórumra.</w:t>
      </w:r>
    </w:p>
    <w:p>
      <w:pPr>
        <w:pStyle w:val="Valoshalal"/>
        <w:rPr/>
      </w:pPr>
      <w:r>
        <w:rPr>
          <w:rFonts w:eastAsia="Times New Roman" w:cs="Times New Roman" w:ascii="Times New Roman" w:hAnsi="Times New Roman"/>
          <w:spacing w:val="-4"/>
        </w:rPr>
        <w:t xml:space="preserve">– </w:t>
      </w:r>
      <w:r>
        <w:rPr/>
        <w:t>Ezt meg tudjuk oldani. Még valami?</w:t>
      </w:r>
    </w:p>
    <w:p>
      <w:pPr>
        <w:pStyle w:val="Valoshalal"/>
        <w:rPr/>
      </w:pPr>
      <w:r>
        <w:rPr>
          <w:rFonts w:eastAsia="Times New Roman" w:cs="Times New Roman" w:ascii="Times New Roman" w:hAnsi="Times New Roman"/>
          <w:spacing w:val="-4"/>
        </w:rPr>
        <w:t xml:space="preserve">– </w:t>
      </w:r>
      <w:r>
        <w:rPr/>
        <w:t>Az attól függ, hogy a Hetedik Mennyországot milyen behatolás elleni rendszerekkel szerelték fel. – Gyűlölet vegyült a hangjába, majdnem elsírta magát.</w:t>
      </w:r>
    </w:p>
    <w:p>
      <w:pPr>
        <w:pStyle w:val="Valoshalal"/>
        <w:rPr/>
      </w:pPr>
      <w:r>
        <w:rPr>
          <w:rFonts w:eastAsia="Times New Roman" w:cs="Times New Roman" w:ascii="Times New Roman" w:hAnsi="Times New Roman"/>
          <w:spacing w:val="-4"/>
        </w:rPr>
        <w:t xml:space="preserve">– </w:t>
      </w:r>
      <w:r>
        <w:rPr/>
        <w:t>Szóval maga szerint ez egy luxusbordély?</w:t>
      </w:r>
    </w:p>
    <w:p>
      <w:pPr>
        <w:pStyle w:val="Valoshalal"/>
        <w:rPr/>
      </w:pPr>
      <w:r>
        <w:rPr>
          <w:rFonts w:eastAsia="Times New Roman" w:cs="Times New Roman" w:ascii="Times New Roman" w:hAnsi="Times New Roman"/>
          <w:spacing w:val="-4"/>
        </w:rPr>
        <w:t xml:space="preserve">– </w:t>
      </w:r>
      <w:r>
        <w:rPr/>
        <w:t>Az nem kifejezés – válaszolta Ortega.</w:t>
      </w:r>
    </w:p>
    <w:p>
      <w:pPr>
        <w:pStyle w:val="Valoshalal"/>
        <w:rPr/>
      </w:pPr>
      <w:r>
        <w:rPr/>
        <w:t>Elliott egy pillanatra a gondolataiba merült, aztán így folytatta: – Akkor mindenképpen el kell végeznem néhány ellenőrzést. Ez eltart egy darabig.</w:t>
      </w:r>
    </w:p>
    <w:p>
      <w:pPr>
        <w:pStyle w:val="Valoshalal"/>
        <w:rPr/>
      </w:pPr>
      <w:r>
        <w:rPr>
          <w:rFonts w:eastAsia="Times New Roman" w:cs="Times New Roman" w:ascii="Times New Roman" w:hAnsi="Times New Roman"/>
          <w:spacing w:val="-4"/>
        </w:rPr>
        <w:t xml:space="preserve">– </w:t>
      </w:r>
      <w:r>
        <w:rPr/>
        <w:t>Mennyi időre van szüksége? – érdeklődött Ortega.</w:t>
      </w:r>
    </w:p>
    <w:p>
      <w:pPr>
        <w:pStyle w:val="Valoshalal"/>
        <w:rPr/>
      </w:pPr>
      <w:r>
        <w:rPr>
          <w:rFonts w:eastAsia="Times New Roman" w:cs="Times New Roman" w:ascii="Times New Roman" w:hAnsi="Times New Roman"/>
          <w:spacing w:val="-4"/>
        </w:rPr>
        <w:t xml:space="preserve">– </w:t>
      </w:r>
      <w:r>
        <w:rPr/>
        <w:t>Két módszer közül választhatunk – magyarázta Elliott. A hangja teljesen érzelemmentessé vált. – Lefuttathatok egy gyors ellenőrzést, ami vélhetőleg az összes létező riasztót beindítja ezen a lebegő lófaszon. Vagy alaposan átvizsgálom a kócerájt, ami viszont beletelhet néhány napba. Döntsék el. Maguk tudják, mennyi időnk van.</w:t>
      </w:r>
    </w:p>
    <w:p>
      <w:pPr>
        <w:pStyle w:val="Valoshalal"/>
        <w:rPr/>
      </w:pPr>
      <w:r>
        <w:rPr>
          <w:rFonts w:eastAsia="Times New Roman" w:cs="Times New Roman" w:ascii="Times New Roman" w:hAnsi="Times New Roman"/>
          <w:spacing w:val="-4"/>
        </w:rPr>
        <w:t xml:space="preserve">– </w:t>
      </w:r>
      <w:r>
        <w:rPr/>
        <w:t>Nem kell kapkodni – javasoltam, és figyelmeztetésképpen Ortegára pillantottam. – Azt hogyan oldjuk meg, hogy engem felszereljenek hang- és fényérzékelőkkel? Ismer valakit, aki teljes titoktartás mellett meg tudja oldani?</w:t>
      </w:r>
    </w:p>
    <w:p>
      <w:pPr>
        <w:pStyle w:val="Valoshalal"/>
        <w:rPr/>
      </w:pPr>
      <w:r>
        <w:rPr>
          <w:rFonts w:eastAsia="Times New Roman" w:cs="Times New Roman" w:ascii="Times New Roman" w:hAnsi="Times New Roman"/>
          <w:spacing w:val="-4"/>
        </w:rPr>
        <w:t xml:space="preserve">– </w:t>
      </w:r>
      <w:r>
        <w:rPr/>
        <w:t>Persze. Akad itt a környéken néhány szakember. A telemetriai rendszert viszont felejtse el. Ha elkezd jeleket átküldeni onnan, akkor az egész kóceráj-nak lőttek. – A terminálhoz lépve előhívott egy általános belépési képernyőt.</w:t>
      </w:r>
    </w:p>
    <w:p>
      <w:pPr>
        <w:pStyle w:val="Valoshalal"/>
        <w:rPr/>
      </w:pPr>
      <w:r>
        <w:rPr>
          <w:rFonts w:eastAsia="Times New Roman" w:cs="Times New Roman" w:ascii="Times New Roman" w:hAnsi="Times New Roman"/>
          <w:spacing w:val="-4"/>
        </w:rPr>
        <w:t xml:space="preserve">– </w:t>
      </w:r>
      <w:r>
        <w:rPr/>
        <w:t>Megnézzük, hogy Reese be tud-e ültetni rejtett mikrofont. A sugárelnyelő mikrotokkal néhány száz óra magas felbontású képet tud rögzíteni, amit később letölthetünk.</w:t>
      </w:r>
    </w:p>
    <w:p>
      <w:pPr>
        <w:pStyle w:val="Valoshalal"/>
        <w:rPr/>
      </w:pPr>
      <w:r>
        <w:rPr>
          <w:rFonts w:eastAsia="Times New Roman" w:cs="Times New Roman" w:ascii="Times New Roman" w:hAnsi="Times New Roman"/>
          <w:spacing w:val="-4"/>
        </w:rPr>
        <w:t xml:space="preserve">– </w:t>
      </w:r>
      <w:r>
        <w:rPr/>
        <w:t xml:space="preserve">Jól hangzik. Mennyibe fáj ez nekünk? </w:t>
      </w:r>
    </w:p>
    <w:p>
      <w:pPr>
        <w:pStyle w:val="Valoshalal"/>
        <w:rPr/>
      </w:pPr>
      <w:r>
        <w:rPr/>
        <w:t>Elliott felvonta a szemöldökét, és felénk fordult.</w:t>
      </w:r>
    </w:p>
    <w:p>
      <w:pPr>
        <w:pStyle w:val="Valoshalal"/>
        <w:rPr/>
      </w:pPr>
      <w:r>
        <w:rPr>
          <w:rFonts w:eastAsia="Times New Roman" w:cs="Times New Roman" w:ascii="Times New Roman" w:hAnsi="Times New Roman"/>
          <w:spacing w:val="-4"/>
        </w:rPr>
        <w:t xml:space="preserve">– </w:t>
      </w:r>
      <w:r>
        <w:rPr/>
        <w:t>Kérdezzék Reese-t. Valószínűleg meg kell vennie az alkatrészeket, de a beültetést lehet, hogy megcsinálja egy visszamenőleges hatályú határozatért cserébe. Jól jönne neki az ENSZ-nél.</w:t>
      </w:r>
    </w:p>
    <w:p>
      <w:pPr>
        <w:pStyle w:val="Valoshalal"/>
        <w:rPr/>
      </w:pPr>
      <w:r>
        <w:rPr/>
        <w:t>Ortegára pillantottam, aki ingerülten vállat vont.</w:t>
      </w:r>
    </w:p>
    <w:p>
      <w:pPr>
        <w:pStyle w:val="Valoshalal"/>
        <w:rPr/>
      </w:pPr>
      <w:r>
        <w:rPr>
          <w:rFonts w:eastAsia="Times New Roman" w:cs="Times New Roman" w:ascii="Times New Roman" w:hAnsi="Times New Roman"/>
          <w:spacing w:val="-4"/>
        </w:rPr>
        <w:t xml:space="preserve">– </w:t>
      </w:r>
      <w:r>
        <w:rPr/>
        <w:t xml:space="preserve">Azt hiszem, meg tudjuk oldani – vágta rá barátságtalanul. </w:t>
      </w:r>
    </w:p>
    <w:p>
      <w:pPr>
        <w:pStyle w:val="Valoshalal"/>
        <w:rPr/>
      </w:pPr>
      <w:r>
        <w:rPr/>
        <w:t>Elliott a képernyővel foglalatoskodott. Felálltam, és a hadnagy felé fordultam.</w:t>
      </w:r>
    </w:p>
    <w:p>
      <w:pPr>
        <w:pStyle w:val="Valoshalal"/>
        <w:rPr/>
      </w:pPr>
      <w:r>
        <w:rPr>
          <w:rFonts w:eastAsia="Times New Roman" w:cs="Times New Roman" w:ascii="Times New Roman" w:hAnsi="Times New Roman"/>
          <w:spacing w:val="-4"/>
        </w:rPr>
        <w:t xml:space="preserve">– </w:t>
      </w:r>
      <w:r>
        <w:rPr/>
        <w:t>Ortega – súgtam a fülébe, és hirtelen belém hasított a felismerés, hogy az új burkomra semmilyen hatással nincs az illata. – Nem én tehetek róla, hogy ennyire nincs pénzünk. A JacSol-számla megszűnt, ha pedig a Bancroft-féle bankszámláról kezdenék el vásárolgatni ilyen cuccokat, az kurva gyanús lenne. Szedd össze magad.</w:t>
      </w:r>
    </w:p>
    <w:p>
      <w:pPr>
        <w:pStyle w:val="Valoshalal"/>
        <w:rPr/>
      </w:pPr>
      <w:r>
        <w:rPr>
          <w:rFonts w:eastAsia="Times New Roman" w:cs="Times New Roman" w:ascii="Times New Roman" w:hAnsi="Times New Roman"/>
          <w:spacing w:val="-4"/>
        </w:rPr>
        <w:t xml:space="preserve">– </w:t>
      </w:r>
      <w:r>
        <w:rPr/>
        <w:t>Nem erről van szó – sziszegte.</w:t>
      </w:r>
    </w:p>
    <w:p>
      <w:pPr>
        <w:pStyle w:val="Valoshalal"/>
        <w:rPr/>
      </w:pPr>
      <w:r>
        <w:rPr>
          <w:rFonts w:eastAsia="Times New Roman" w:cs="Times New Roman" w:ascii="Times New Roman" w:hAnsi="Times New Roman"/>
          <w:spacing w:val="-4"/>
        </w:rPr>
        <w:t xml:space="preserve">– </w:t>
      </w:r>
      <w:r>
        <w:rPr/>
        <w:t>Akkor miről?</w:t>
      </w:r>
    </w:p>
    <w:p>
      <w:pPr>
        <w:pStyle w:val="Valoshalal"/>
        <w:rPr/>
      </w:pPr>
      <w:r>
        <w:rPr/>
        <w:t>Rám nézett, felmérte, milyen durva közelségben vagyunk. – Kurvára pontosan tudod, hogy miről!</w:t>
      </w:r>
    </w:p>
    <w:p>
      <w:pPr>
        <w:pStyle w:val="Valoshalal"/>
        <w:rPr/>
      </w:pPr>
      <w:r>
        <w:rPr/>
        <w:t>Mély levegőt vettem, behunytam a szemem, hogy ne kelljen elviselnem a pillantását.</w:t>
      </w:r>
    </w:p>
    <w:p>
      <w:pPr>
        <w:pStyle w:val="Valoshalal"/>
        <w:rPr/>
      </w:pPr>
      <w:r>
        <w:rPr>
          <w:rFonts w:eastAsia="Times New Roman" w:cs="Times New Roman" w:ascii="Times New Roman" w:hAnsi="Times New Roman"/>
          <w:spacing w:val="-4"/>
        </w:rPr>
        <w:t xml:space="preserve">– </w:t>
      </w:r>
      <w:r>
        <w:rPr/>
        <w:t>Sikerült megszerezned a fegyvereket?</w:t>
      </w:r>
    </w:p>
    <w:p>
      <w:pPr>
        <w:pStyle w:val="Valoshalal"/>
        <w:rPr/>
      </w:pPr>
      <w:r>
        <w:rPr>
          <w:rFonts w:eastAsia="Times New Roman" w:cs="Times New Roman" w:ascii="Times New Roman" w:hAnsi="Times New Roman"/>
          <w:spacing w:val="-4"/>
        </w:rPr>
        <w:t xml:space="preserve">– </w:t>
      </w:r>
      <w:r>
        <w:rPr/>
        <w:t>Igen – válaszolta, aztán színtelen hangon így folytatta: – A bénítópisztolyt a kapitányság fegyverszobájából nyúltam le, de nem hiszem, hogy bárki hiányolná. A többi cuccot a New York-i Rendőrség kobozta el. Holnap személyesen megyek el értük a raktárba. Az ügyletnek semmi nyoma nem lesz. Néhányan tartoztak nekem, itt volt az idő, hogy behajtsam rajtuk.</w:t>
      </w:r>
    </w:p>
    <w:p>
      <w:pPr>
        <w:pStyle w:val="Valoshalal"/>
        <w:rPr/>
      </w:pPr>
      <w:r>
        <w:rPr>
          <w:rFonts w:eastAsia="Times New Roman" w:cs="Times New Roman" w:ascii="Times New Roman" w:hAnsi="Times New Roman"/>
          <w:spacing w:val="-4"/>
        </w:rPr>
        <w:t xml:space="preserve">– </w:t>
      </w:r>
      <w:r>
        <w:rPr/>
        <w:t>Remek. Kösz.</w:t>
      </w:r>
    </w:p>
    <w:p>
      <w:pPr>
        <w:pStyle w:val="Valoshalal"/>
        <w:rPr/>
      </w:pPr>
      <w:r>
        <w:rPr>
          <w:rFonts w:eastAsia="Times New Roman" w:cs="Times New Roman" w:ascii="Times New Roman" w:hAnsi="Times New Roman"/>
          <w:spacing w:val="-4"/>
        </w:rPr>
        <w:t xml:space="preserve">– </w:t>
      </w:r>
      <w:r>
        <w:rPr/>
        <w:t>Szóra sem érdemes – válaszolta maró gúnnyal a hangjában. – Egyébként baromi jól szórakoztak a fiúk, mire sikerült beszerezniük azt a kígyóméreggel töltött lövedéket, amit kértél. Feltételezem, nem akarod az orromra kötni, hogy miért van rá szükséged?</w:t>
      </w:r>
    </w:p>
    <w:p>
      <w:pPr>
        <w:pStyle w:val="Valoshalal"/>
        <w:rPr/>
      </w:pPr>
      <w:r>
        <w:rPr>
          <w:rFonts w:eastAsia="Times New Roman" w:cs="Times New Roman" w:ascii="Times New Roman" w:hAnsi="Times New Roman"/>
          <w:spacing w:val="-4"/>
        </w:rPr>
        <w:t xml:space="preserve">– </w:t>
      </w:r>
      <w:r>
        <w:rPr/>
        <w:t>Személyes ügy.</w:t>
      </w:r>
    </w:p>
    <w:p>
      <w:pPr>
        <w:pStyle w:val="Valoshalal"/>
        <w:rPr/>
      </w:pPr>
      <w:r>
        <w:rPr/>
        <w:t>Ekkor Elliott képernyőjén megjelent egy komoly arcú, negyvenes nő, afrikai burokban.</w:t>
      </w:r>
    </w:p>
    <w:p>
      <w:pPr>
        <w:pStyle w:val="Valoshalal"/>
        <w:rPr/>
      </w:pPr>
      <w:r>
        <w:rPr>
          <w:rFonts w:eastAsia="Times New Roman" w:cs="Times New Roman" w:ascii="Times New Roman" w:hAnsi="Times New Roman"/>
          <w:spacing w:val="-4"/>
        </w:rPr>
        <w:t xml:space="preserve">– </w:t>
      </w:r>
      <w:r>
        <w:rPr/>
        <w:t>Hé, Reese – kiáltott fel vidáman Elliott. – Szereztem neked egy ügyfelet.</w:t>
      </w:r>
    </w:p>
    <w:p>
      <w:pPr>
        <w:pStyle w:val="Valoshalal"/>
        <w:rPr/>
      </w:pPr>
      <w:r>
        <w:rPr/>
      </w:r>
    </w:p>
    <w:p>
      <w:pPr>
        <w:pStyle w:val="Valoshalal"/>
        <w:rPr/>
      </w:pPr>
      <w:r>
        <w:rPr/>
      </w:r>
    </w:p>
    <w:p>
      <w:pPr>
        <w:pStyle w:val="Valoshalal"/>
        <w:rPr/>
      </w:pPr>
      <w:r>
        <w:rPr/>
        <w:t>A borúlátó előrejelzés ellenére Elliott már másnapra lefuttatta az első ellenőrzéseket. Én Reese mikroműtétjéből lábadoztam. Épp egy hat év körüli kislánnyal kacsáztunk a tónál. Úgy tűnt, sikerült szert tennem egy barátra. Ortega New Yorkban maradt. A mosolyszünet még nem ért véget.</w:t>
      </w:r>
    </w:p>
    <w:p>
      <w:pPr>
        <w:pStyle w:val="Valoshalal"/>
        <w:rPr/>
      </w:pPr>
      <w:r>
        <w:rPr/>
        <w:t>Elliott kijött a táborból, és odakiáltott, hogy sikerült lefuttatnia az álcázott ellenőrzést. Nem vette a fáradtságot, hogy lejöjjön a tópartra, összerezzentem a tó felszínéről visszaverődő visszhangtól. Eltartott egy darabig, mire sikerült megszoknom a telep felszabadult hangulatát, azt viszont még mindig nem sikerült megfejtenem, hogy mindez hogyan függ össze a sikeres adatkalózkodással. A kezemben lévő kavicsot odanyújtottam a kislánynak, majd önkéntelenül megdörzsöltem a szemem alatti apró, viszkető heget. Reese ott ültette be a felvevőkészüléket a bőröm alá.</w:t>
      </w:r>
    </w:p>
    <w:p>
      <w:pPr>
        <w:pStyle w:val="Valoshalal"/>
        <w:rPr/>
      </w:pPr>
      <w:r>
        <w:rPr>
          <w:rFonts w:eastAsia="Times New Roman" w:cs="Times New Roman" w:ascii="Times New Roman" w:hAnsi="Times New Roman"/>
          <w:spacing w:val="-4"/>
        </w:rPr>
        <w:t xml:space="preserve">– </w:t>
      </w:r>
      <w:r>
        <w:rPr/>
        <w:t>Tessék. Lássuk, hogy ezzel is megy-e.</w:t>
      </w:r>
    </w:p>
    <w:p>
      <w:pPr>
        <w:pStyle w:val="Valoshalal"/>
        <w:rPr/>
      </w:pPr>
      <w:r>
        <w:rPr>
          <w:rFonts w:eastAsia="Times New Roman" w:cs="Times New Roman" w:ascii="Times New Roman" w:hAnsi="Times New Roman"/>
          <w:spacing w:val="-4"/>
        </w:rPr>
        <w:t xml:space="preserve">– </w:t>
      </w:r>
      <w:r>
        <w:rPr/>
        <w:t>A te köveid túl nehezek – válaszolta a kislány szomorkásan.</w:t>
      </w:r>
    </w:p>
    <w:p>
      <w:pPr>
        <w:pStyle w:val="Valoshalal"/>
        <w:rPr/>
      </w:pPr>
      <w:r>
        <w:rPr>
          <w:rFonts w:eastAsia="Times New Roman" w:cs="Times New Roman" w:ascii="Times New Roman" w:hAnsi="Times New Roman"/>
          <w:spacing w:val="-4"/>
        </w:rPr>
        <w:t xml:space="preserve">– </w:t>
      </w:r>
      <w:r>
        <w:rPr/>
        <w:t>Nem baj, azért csak próbáld meg. Az előzővel kilencet pattintottam.</w:t>
      </w:r>
    </w:p>
    <w:p>
      <w:pPr>
        <w:pStyle w:val="Valoshalal"/>
        <w:rPr/>
      </w:pPr>
      <w:r>
        <w:rPr>
          <w:rFonts w:eastAsia="Times New Roman" w:cs="Times New Roman" w:ascii="Times New Roman" w:hAnsi="Times New Roman"/>
          <w:spacing w:val="-4"/>
        </w:rPr>
        <w:t xml:space="preserve">– </w:t>
      </w:r>
      <w:r>
        <w:rPr/>
        <w:t>Persze, de fel vagy szerelve ehhez – pillantott fel rám. – Én még csak hat éves vagyok.</w:t>
      </w:r>
    </w:p>
    <w:p>
      <w:pPr>
        <w:pStyle w:val="Valoshalal"/>
        <w:rPr/>
      </w:pPr>
      <w:r>
        <w:rPr>
          <w:rFonts w:eastAsia="Times New Roman" w:cs="Times New Roman" w:ascii="Times New Roman" w:hAnsi="Times New Roman"/>
          <w:spacing w:val="-4"/>
        </w:rPr>
        <w:t xml:space="preserve">– </w:t>
      </w:r>
      <w:r>
        <w:rPr/>
        <w:t>Igazad van – válaszoltam kezemet a fejére téve. – De mindenkinek azzal kell megoldani a feladatát, amije van.</w:t>
      </w:r>
    </w:p>
    <w:p>
      <w:pPr>
        <w:pStyle w:val="Valoshalal"/>
        <w:rPr/>
      </w:pPr>
      <w:r>
        <w:rPr>
          <w:rFonts w:eastAsia="Times New Roman" w:cs="Times New Roman" w:ascii="Times New Roman" w:hAnsi="Times New Roman"/>
          <w:spacing w:val="-4"/>
        </w:rPr>
        <w:t xml:space="preserve">– </w:t>
      </w:r>
      <w:r>
        <w:rPr/>
        <w:t>Ha nagy leszek, olyan felszerelést akarok majd, mint Reese néni.</w:t>
      </w:r>
    </w:p>
    <w:p>
      <w:pPr>
        <w:pStyle w:val="Valoshalal"/>
        <w:rPr/>
      </w:pPr>
      <w:r>
        <w:rPr/>
        <w:t>A Khumalo vegyidegrendszer által tökéletes nyugalomban tartott elmémet hirtelen szomorúság öntötte el. – Szorítok neked. Figyelj, most mennem kell. Megígéred, hogy nem mész közel a vízhez?</w:t>
      </w:r>
    </w:p>
    <w:p>
      <w:pPr>
        <w:pStyle w:val="Valoshalal"/>
        <w:rPr/>
      </w:pPr>
      <w:r>
        <w:rPr>
          <w:rFonts w:eastAsia="Times New Roman" w:cs="Times New Roman" w:ascii="Times New Roman" w:hAnsi="Times New Roman"/>
          <w:spacing w:val="-4"/>
        </w:rPr>
        <w:t xml:space="preserve">– </w:t>
      </w:r>
      <w:r>
        <w:rPr/>
        <w:t>Tudok úszni – nézett rám a kislány dühösen.</w:t>
      </w:r>
    </w:p>
    <w:p>
      <w:pPr>
        <w:pStyle w:val="Valoshalal"/>
        <w:rPr/>
      </w:pPr>
      <w:r>
        <w:rPr>
          <w:rFonts w:eastAsia="Times New Roman" w:cs="Times New Roman" w:ascii="Times New Roman" w:hAnsi="Times New Roman"/>
          <w:spacing w:val="-4"/>
        </w:rPr>
        <w:t xml:space="preserve">– </w:t>
      </w:r>
      <w:r>
        <w:rPr/>
        <w:t>Én is, de a víz még túl hideg ehhez, nem gondolod?</w:t>
      </w:r>
    </w:p>
    <w:p>
      <w:pPr>
        <w:pStyle w:val="Valoshalal"/>
        <w:rPr/>
      </w:pPr>
      <w:r>
        <w:rPr>
          <w:rFonts w:eastAsia="Times New Roman" w:cs="Times New Roman" w:ascii="Times New Roman" w:hAnsi="Times New Roman"/>
          <w:spacing w:val="-4"/>
        </w:rPr>
        <w:t xml:space="preserve">– </w:t>
      </w:r>
      <w:r>
        <w:rPr/>
        <w:t>Hááát...</w:t>
      </w:r>
    </w:p>
    <w:p>
      <w:pPr>
        <w:pStyle w:val="Valoshalal"/>
        <w:rPr/>
      </w:pPr>
      <w:r>
        <w:rPr>
          <w:rFonts w:eastAsia="Times New Roman" w:cs="Times New Roman" w:ascii="Times New Roman" w:hAnsi="Times New Roman"/>
          <w:spacing w:val="-4"/>
        </w:rPr>
        <w:t xml:space="preserve">– </w:t>
      </w:r>
      <w:r>
        <w:rPr/>
        <w:t>Na látod – megsimogattam a fejét, és elindultam. Az első buborékháznál megfordultam és visszanéztem. Úgy hajította a nagy lapos követ a tóba, mintha a víz az ellensége volna.</w:t>
      </w:r>
    </w:p>
    <w:p>
      <w:pPr>
        <w:pStyle w:val="Valoshalal"/>
        <w:rPr/>
      </w:pPr>
      <w:r>
        <w:rPr/>
        <w:t>Elliott felszabadult volt, mint általában az adatpatkányok egy-egy sikeres akció után, amikor hosszabb időt töltenek el az adatvermeket fürkészve.</w:t>
      </w:r>
    </w:p>
    <w:p>
      <w:pPr>
        <w:pStyle w:val="Valoshalal"/>
        <w:rPr/>
      </w:pPr>
      <w:r>
        <w:rPr>
          <w:rFonts w:eastAsia="Times New Roman" w:cs="Times New Roman" w:ascii="Times New Roman" w:hAnsi="Times New Roman"/>
          <w:spacing w:val="-4"/>
        </w:rPr>
        <w:t xml:space="preserve">– </w:t>
      </w:r>
      <w:r>
        <w:rPr/>
        <w:t>Végeztem egy kisebb történeti kutatást – közölte a vezérlőpultot kihúzva. Az ujjai szinte táncoltak a billentyűzeten. A bekapcsolódó képernyő színes fénnyel borította be az arcát. – Hogy érzi magát?</w:t>
      </w:r>
    </w:p>
    <w:p>
      <w:pPr>
        <w:pStyle w:val="Valoshalal"/>
        <w:rPr/>
      </w:pPr>
      <w:r>
        <w:rPr>
          <w:rFonts w:eastAsia="Times New Roman" w:cs="Times New Roman" w:ascii="Times New Roman" w:hAnsi="Times New Roman"/>
          <w:spacing w:val="-4"/>
        </w:rPr>
        <w:t xml:space="preserve">– </w:t>
      </w:r>
      <w:r>
        <w:rPr/>
        <w:t>Jól – feleltem az alsó szemhéjamat megérintve. – Ugyanarra a rendszerre csatlakoztatta, amelyik az időcsipet kezeli. Reese jól megélhetett volna ebből.</w:t>
      </w:r>
    </w:p>
    <w:p>
      <w:pPr>
        <w:pStyle w:val="Valoshalal"/>
        <w:rPr/>
      </w:pPr>
      <w:r>
        <w:rPr>
          <w:rFonts w:eastAsia="Times New Roman" w:cs="Times New Roman" w:ascii="Times New Roman" w:hAnsi="Times New Roman"/>
          <w:spacing w:val="-4"/>
        </w:rPr>
        <w:t xml:space="preserve">– </w:t>
      </w:r>
      <w:r>
        <w:rPr/>
        <w:t>Régebben így kereste a kenyerét – felelte kurtán Elliott. – Aztán lecsukták Protektorátus-ellenes irodalom terjesztésének vádjával. ígérje meg, ha túl vagyunk ezen, elintézi, hogy valaki szóljon néhány jó szót az érdekében szövetségi szinten. Baromi jól jönne neki.</w:t>
      </w:r>
    </w:p>
    <w:p>
      <w:pPr>
        <w:pStyle w:val="Valoshalal"/>
        <w:rPr/>
      </w:pPr>
      <w:r>
        <w:rPr>
          <w:rFonts w:eastAsia="Times New Roman" w:cs="Times New Roman" w:ascii="Times New Roman" w:hAnsi="Times New Roman"/>
          <w:spacing w:val="-4"/>
        </w:rPr>
        <w:t xml:space="preserve">– </w:t>
      </w:r>
      <w:r>
        <w:rPr>
          <w:rFonts w:eastAsia="Times New Roman" w:cs="Times New Roman" w:ascii="Times New Roman" w:hAnsi="Times New Roman"/>
          <w:spacing w:val="-4"/>
        </w:rPr>
        <w:t>J</w:t>
      </w:r>
      <w:r>
        <w:rPr/>
        <w:t>a, már említette. – A válla fölött a monitorra pillantottam. – Ez mi?</w:t>
      </w:r>
    </w:p>
    <w:p>
      <w:pPr>
        <w:pStyle w:val="Valoshalal"/>
        <w:rPr/>
      </w:pPr>
      <w:r>
        <w:rPr>
          <w:rFonts w:eastAsia="Times New Roman" w:cs="Times New Roman" w:ascii="Times New Roman" w:hAnsi="Times New Roman"/>
          <w:spacing w:val="-4"/>
        </w:rPr>
        <w:t xml:space="preserve">– </w:t>
      </w:r>
      <w:r>
        <w:rPr/>
        <w:t>A Hetedik Mennyország alaprajza. A Tampai Légirendészettől szereztem. A hajótest és a motorok pontos műszaki leírása. Ez a kóceráj több száz éves. Már az is megdöbbentő, hogy egyáltalán még működik. De mindegy. Eredetileg a karibi viharkezelő flotta kötelékébe tartozott, aztán a SkySystems orbitális időjárási hálózat kivonta a forgalomból. A nagy hatótávolságú kutatófelszerelés nagy részét kiszedték az átalakítás során, de a helyi érzékelőket meghagyták. Ez lett aztán az első számú biztonsági pajzs. Hőérzékelők, infravörös érzékelők, meg ilyesmik. Hőkibocsátó test vagy szerkezet nem tud anélkül leszállni a hajótestre, hogy ne tudnák meg azonnal.</w:t>
      </w:r>
    </w:p>
    <w:p>
      <w:pPr>
        <w:pStyle w:val="Valoshalal"/>
        <w:rPr/>
      </w:pPr>
      <w:r>
        <w:rPr>
          <w:rFonts w:eastAsia="Times New Roman" w:cs="Times New Roman" w:ascii="Times New Roman" w:hAnsi="Times New Roman"/>
          <w:spacing w:val="-4"/>
        </w:rPr>
        <w:t xml:space="preserve">– </w:t>
      </w:r>
      <w:r>
        <w:rPr/>
        <w:t>Ez egyáltalán nem lepett meg.</w:t>
      </w:r>
    </w:p>
    <w:p>
      <w:pPr>
        <w:pStyle w:val="Valoshalal"/>
        <w:rPr/>
      </w:pPr>
      <w:r>
        <w:rPr>
          <w:rFonts w:eastAsia="Times New Roman" w:cs="Times New Roman" w:ascii="Times New Roman" w:hAnsi="Times New Roman"/>
          <w:spacing w:val="-4"/>
        </w:rPr>
        <w:t xml:space="preserve">– </w:t>
      </w:r>
      <w:r>
        <w:rPr/>
        <w:t>Hol lehet bejutni?</w:t>
      </w:r>
    </w:p>
    <w:p>
      <w:pPr>
        <w:pStyle w:val="Valoshalal"/>
        <w:rPr/>
      </w:pPr>
      <w:r>
        <w:rPr>
          <w:rFonts w:eastAsia="Times New Roman" w:cs="Times New Roman" w:ascii="Times New Roman" w:hAnsi="Times New Roman"/>
          <w:spacing w:val="-4"/>
        </w:rPr>
        <w:t xml:space="preserve">– </w:t>
      </w:r>
      <w:r>
        <w:rPr/>
        <w:t>Több száz helyen – vonta meg a vállát. – Szellőzőcsöveken, szerelőaknákon. Ahogy jólesik.</w:t>
      </w:r>
    </w:p>
    <w:p>
      <w:pPr>
        <w:pStyle w:val="Valoshalal"/>
        <w:rPr/>
      </w:pPr>
      <w:r>
        <w:rPr>
          <w:rFonts w:eastAsia="Times New Roman" w:cs="Times New Roman" w:ascii="Times New Roman" w:hAnsi="Times New Roman"/>
          <w:spacing w:val="-4"/>
        </w:rPr>
        <w:t xml:space="preserve">– </w:t>
      </w:r>
      <w:r>
        <w:rPr/>
        <w:t>Még egyszer megnézem, hogy mit árult el Miller a programnak, de azt hiszem, felülről kellene bejutni. Szóval a testhőmérséklet az egyetlen komoly probléma?</w:t>
      </w:r>
    </w:p>
    <w:p>
      <w:pPr>
        <w:pStyle w:val="Valoshalal"/>
        <w:rPr/>
      </w:pPr>
      <w:r>
        <w:rPr>
          <w:rFonts w:eastAsia="Times New Roman" w:cs="Times New Roman" w:ascii="Times New Roman" w:hAnsi="Times New Roman"/>
          <w:spacing w:val="-4"/>
        </w:rPr>
        <w:t xml:space="preserve">– </w:t>
      </w:r>
      <w:r>
        <w:rPr/>
        <w:t>Igen, de az érzékelők azt is észreveszik, ha a hőmérséklet egyetlen négy-zetmilliméternyi felületen megváltozik. A lopakodóöltözet sem nyújt megfelelő védelmet. Még a kilégzett levegő is beindítja a riasztást. És ez még nem minden – Elliott szigorú tekintettel a monitor felé biccentett. – Nagyon bejött nekik ez a cucc, mert az átalakítás során az egész hajót telepakolták vele. Az összes folyosót és átjárót, az összes szobát hőérzékelők figyelik.</w:t>
      </w:r>
    </w:p>
    <w:p>
      <w:pPr>
        <w:pStyle w:val="Valoshalal"/>
        <w:rPr/>
      </w:pPr>
      <w:r>
        <w:rPr>
          <w:rFonts w:eastAsia="Times New Roman" w:cs="Times New Roman" w:ascii="Times New Roman" w:hAnsi="Times New Roman"/>
          <w:spacing w:val="-4"/>
        </w:rPr>
        <w:t xml:space="preserve">– </w:t>
      </w:r>
      <w:r>
        <w:rPr>
          <w:rFonts w:eastAsia="Times New Roman" w:cs="Times New Roman" w:ascii="Times New Roman" w:hAnsi="Times New Roman"/>
          <w:spacing w:val="-4"/>
        </w:rPr>
        <w:t>J</w:t>
      </w:r>
      <w:r>
        <w:rPr/>
        <w:t>a, Miller valami hőlenyomat-címkéről magyarázott.</w:t>
      </w:r>
    </w:p>
    <w:p>
      <w:pPr>
        <w:pStyle w:val="Valoshalal"/>
        <w:rPr/>
      </w:pPr>
      <w:r>
        <w:rPr>
          <w:rFonts w:eastAsia="Times New Roman" w:cs="Times New Roman" w:ascii="Times New Roman" w:hAnsi="Times New Roman"/>
          <w:spacing w:val="-4"/>
        </w:rPr>
        <w:t xml:space="preserve">– </w:t>
      </w:r>
      <w:r>
        <w:rPr/>
        <w:t>Erről van szó. Minden fedélzetre érkező vendég kódját betáplálják a rendszerbe. Ha esetleg valamelyik folyosón hívatlan vendég bukkanna fel, vagy ha valaki olyan helyre tévedne, ahova a hőlenyomat-címkéje alapján nem tehetné, azonnal bekapcsol az összes riasztó. Egyszerű és rendkívül hatékony módszer. Ne is álmodjon róla, hogy betörök a rendszerbe, és onnan küldök magának kódot. Ehhez azért egy kicsit durva a biztonsági rendszer.</w:t>
      </w:r>
    </w:p>
    <w:p>
      <w:pPr>
        <w:pStyle w:val="Valoshalal"/>
        <w:rPr/>
      </w:pPr>
      <w:r>
        <w:rPr>
          <w:rFonts w:eastAsia="Times New Roman" w:cs="Times New Roman" w:ascii="Times New Roman" w:hAnsi="Times New Roman"/>
          <w:spacing w:val="-4"/>
        </w:rPr>
        <w:t xml:space="preserve">– </w:t>
      </w:r>
      <w:r>
        <w:rPr/>
        <w:t>Ne aggódjon – válaszoltam. – Nem hiszem, hogy ezzel különösebb gondunk lesz.</w:t>
      </w:r>
    </w:p>
    <w:p>
      <w:pPr>
        <w:pStyle w:val="Valoshalal"/>
        <w:rPr>
          <w:rFonts w:ascii="Times New Roman" w:hAnsi="Times New Roman" w:eastAsia="Times New Roman" w:cs="Times New Roman"/>
          <w:spacing w:val="-4"/>
          <w:sz w:val="22"/>
          <w:szCs w:val="20"/>
        </w:rPr>
      </w:pPr>
      <w:r>
        <w:rPr>
          <w:rFonts w:eastAsia="Times New Roman" w:cs="Times New Roman" w:ascii="Times New Roman" w:hAnsi="Times New Roman"/>
          <w:spacing w:val="-4"/>
          <w:sz w:val="22"/>
          <w:szCs w:val="20"/>
        </w:rPr>
      </w:r>
    </w:p>
    <w:p>
      <w:pPr>
        <w:pStyle w:val="Valoshalal"/>
        <w:rPr/>
      </w:pPr>
      <w:r>
        <w:rPr>
          <w:rFonts w:eastAsia="Times New Roman" w:cs="Times New Roman" w:ascii="Times New Roman" w:hAnsi="Times New Roman"/>
          <w:spacing w:val="-4"/>
        </w:rPr>
        <w:t xml:space="preserve">– </w:t>
      </w:r>
      <w:r>
        <w:rPr/>
        <w:t>Hogy mit csinálsz? – Ortega arcát elöntötte a düh és hitetlenkedés. Ellépett mellőlem, mintha fertőző beteg lennék.</w:t>
      </w:r>
    </w:p>
    <w:p>
      <w:pPr>
        <w:pStyle w:val="Valoshalal"/>
        <w:rPr/>
      </w:pPr>
      <w:r>
        <w:rPr>
          <w:rFonts w:eastAsia="Times New Roman" w:cs="Times New Roman" w:ascii="Times New Roman" w:hAnsi="Times New Roman"/>
          <w:spacing w:val="-4"/>
        </w:rPr>
        <w:t xml:space="preserve">– </w:t>
      </w:r>
      <w:r>
        <w:rPr/>
        <w:t>Csak egy javaslat volt, ha nem...</w:t>
      </w:r>
    </w:p>
    <w:p>
      <w:pPr>
        <w:pStyle w:val="Valoshalal"/>
        <w:rPr/>
      </w:pPr>
      <w:r>
        <w:rPr>
          <w:rFonts w:eastAsia="Times New Roman" w:cs="Times New Roman" w:ascii="Times New Roman" w:hAnsi="Times New Roman"/>
          <w:spacing w:val="-4"/>
        </w:rPr>
        <w:t xml:space="preserve">– </w:t>
      </w:r>
      <w:r>
        <w:rPr/>
        <w:t>Nem – vágta rá úgy ízlelgetve a szót, mintha most használná először, és nagyon tetszene neki. – Nem, kurvára szó sem lehet róla! Szemet hunytam a vírusbetöltés felett, visszatartottam a bizonyítékokat, segítettem a többszörös burkolásnál...</w:t>
      </w:r>
    </w:p>
    <w:p>
      <w:pPr>
        <w:pStyle w:val="Valoshalal"/>
        <w:rPr/>
      </w:pPr>
      <w:r>
        <w:rPr>
          <w:rFonts w:eastAsia="Times New Roman" w:cs="Times New Roman" w:ascii="Times New Roman" w:hAnsi="Times New Roman"/>
          <w:spacing w:val="-4"/>
        </w:rPr>
        <w:t xml:space="preserve">– </w:t>
      </w:r>
      <w:r>
        <w:rPr/>
        <w:t>Azért többszörösnek nem nevezném.</w:t>
      </w:r>
    </w:p>
    <w:p>
      <w:pPr>
        <w:pStyle w:val="Valoshalal"/>
        <w:rPr/>
      </w:pPr>
      <w:r>
        <w:rPr>
          <w:rFonts w:eastAsia="Times New Roman" w:cs="Times New Roman" w:ascii="Times New Roman" w:hAnsi="Times New Roman"/>
          <w:spacing w:val="-4"/>
        </w:rPr>
        <w:t xml:space="preserve">– </w:t>
      </w:r>
      <w:r>
        <w:rPr/>
        <w:t>Mindegy, akkor is bűncselekményről beszélünk – sziszegte. – Nem lopok neked elkobzott drogokat a rendőrségi raktárból.</w:t>
      </w:r>
    </w:p>
    <w:p>
      <w:pPr>
        <w:pStyle w:val="Valoshalal"/>
        <w:rPr/>
      </w:pPr>
      <w:r>
        <w:rPr>
          <w:rFonts w:eastAsia="Times New Roman" w:cs="Times New Roman" w:ascii="Times New Roman" w:hAnsi="Times New Roman"/>
          <w:spacing w:val="-4"/>
        </w:rPr>
        <w:t xml:space="preserve">– </w:t>
      </w:r>
      <w:r>
        <w:rPr/>
        <w:t>Jól van, na. Felejtsd el. – Egy pillanatra elhallgattam. – Akkor mi lenne, ha segítenél elkobozni néhány adagot?</w:t>
      </w:r>
    </w:p>
    <w:p>
      <w:pPr>
        <w:pStyle w:val="Valoshalal"/>
        <w:rPr/>
      </w:pPr>
      <w:r>
        <w:rPr/>
        <w:t>Az arcán átvillanó kelletlen mosoly láttán azonnal felvillanyozódtam.</w:t>
      </w:r>
    </w:p>
    <w:p>
      <w:pPr>
        <w:pStyle w:val="Valoshalal"/>
        <w:rPr/>
      </w:pPr>
      <w:r>
        <w:rPr/>
      </w:r>
    </w:p>
    <w:p>
      <w:pPr>
        <w:pStyle w:val="Valoshalal"/>
        <w:rPr/>
      </w:pPr>
      <w:r>
        <w:rPr/>
      </w:r>
    </w:p>
    <w:p>
      <w:pPr>
        <w:pStyle w:val="Valoshalal"/>
        <w:rPr/>
      </w:pPr>
      <w:r>
        <w:rPr/>
        <w:t>A díler ugyanott álldogált, ahol két héttel ezelőtt, amikor gyanútlanul belesétáltam a reklámszórójába. Ezúttal már húsz méterről kiszúrtam, ahogy a falmélyedésben lapít denevérszemű reklámszóró egységével a vállán. Ameddig elláttam, alig akadt járókelő. Odabiccentettem az út túloldalán várakozó Ortegának, és továbbsétáltam. Most is ugyanazok a reklámok mentek: a nevetségesen felgerjedt nők utcája, és a bétatanatin löket hűvös nyugalma. Ezúttal azonban nem ért felkészületlenül a dolog, a Khumalo vegyidegrendszer pedig határozottan gátolta az érzékszerveimet elárasztó reklámok betörését a tudatomba. Mohón vigyorogva megálltam a díler előtt.</w:t>
      </w:r>
    </w:p>
    <w:p>
      <w:pPr>
        <w:pStyle w:val="Valoshalal"/>
        <w:rPr/>
      </w:pPr>
      <w:r>
        <w:rPr>
          <w:rFonts w:eastAsia="Times New Roman" w:cs="Times New Roman" w:ascii="Times New Roman" w:hAnsi="Times New Roman"/>
          <w:spacing w:val="-4"/>
        </w:rPr>
        <w:t xml:space="preserve">– </w:t>
      </w:r>
      <w:r>
        <w:rPr/>
        <w:t>Hullát?</w:t>
      </w:r>
    </w:p>
    <w:p>
      <w:pPr>
        <w:pStyle w:val="Valoshalal"/>
        <w:rPr/>
      </w:pPr>
      <w:r>
        <w:rPr>
          <w:rFonts w:eastAsia="Times New Roman" w:cs="Times New Roman" w:ascii="Times New Roman" w:hAnsi="Times New Roman"/>
          <w:spacing w:val="-4"/>
        </w:rPr>
        <w:t xml:space="preserve">– </w:t>
      </w:r>
      <w:r>
        <w:rPr/>
        <w:t>Fasza, pont azt keresek. Mennyid van?</w:t>
      </w:r>
    </w:p>
    <w:p>
      <w:pPr>
        <w:pStyle w:val="Valoshalal"/>
        <w:rPr/>
      </w:pPr>
      <w:r>
        <w:rPr/>
        <w:t>Az arcán egyszerre gyanakvó és kapzsi kifejezés jelent meg. Kezét a biztonság kedvéért a derekára erősített horrordobozra tette.</w:t>
      </w:r>
    </w:p>
    <w:p>
      <w:pPr>
        <w:pStyle w:val="Valoshalal"/>
        <w:rPr/>
      </w:pPr>
      <w:r>
        <w:rPr>
          <w:rFonts w:eastAsia="Times New Roman" w:cs="Times New Roman" w:ascii="Times New Roman" w:hAnsi="Times New Roman"/>
          <w:spacing w:val="-4"/>
        </w:rPr>
        <w:t xml:space="preserve">– </w:t>
      </w:r>
      <w:r>
        <w:rPr/>
        <w:t>Mennyi kéne?</w:t>
      </w:r>
    </w:p>
    <w:p>
      <w:pPr>
        <w:pStyle w:val="Valoshalal"/>
        <w:rPr/>
      </w:pPr>
      <w:r>
        <w:rPr>
          <w:rFonts w:eastAsia="Times New Roman" w:cs="Times New Roman" w:ascii="Times New Roman" w:hAnsi="Times New Roman"/>
          <w:spacing w:val="-4"/>
        </w:rPr>
        <w:t xml:space="preserve">– </w:t>
      </w:r>
      <w:r>
        <w:rPr/>
        <w:t>Az összes – válaszoltam vidáman. – A teljes készlet.</w:t>
      </w:r>
    </w:p>
    <w:p>
      <w:pPr>
        <w:pStyle w:val="Valoshalal"/>
        <w:rPr/>
      </w:pPr>
      <w:r>
        <w:rPr/>
        <w:t>Felfogta, hogy mi a helyzet, de addigra már elkésett. Két ujját is sikerült elkapnom, még mielőtt megragadta volna a horrordoboz vezérlőjét.</w:t>
      </w:r>
    </w:p>
    <w:p>
      <w:pPr>
        <w:pStyle w:val="Valoshalal"/>
        <w:rPr/>
      </w:pPr>
      <w:r>
        <w:rPr>
          <w:rFonts w:eastAsia="Times New Roman" w:cs="Times New Roman" w:ascii="Times New Roman" w:hAnsi="Times New Roman"/>
          <w:spacing w:val="-4"/>
        </w:rPr>
        <w:t xml:space="preserve">– </w:t>
      </w:r>
      <w:r>
        <w:rPr/>
        <w:t>Nana.</w:t>
      </w:r>
    </w:p>
    <w:p>
      <w:pPr>
        <w:pStyle w:val="Valoshalal"/>
        <w:rPr/>
      </w:pPr>
      <w:r>
        <w:rPr/>
        <w:t>A másik kezével megpróbált megütni. Kénytelen voltam eltörni az ujjait. Felüvöltött, majd összecsuklott a fájdalomtól. Gyomron rúgtam, és elvettem a fegyverét. Ortega bukkant fel mögöttem, és jelvényét a díler izzadtságtól gyöngyöző arcába nyomta.</w:t>
      </w:r>
    </w:p>
    <w:p>
      <w:pPr>
        <w:pStyle w:val="Valoshalal"/>
        <w:rPr/>
      </w:pPr>
      <w:r>
        <w:rPr>
          <w:rFonts w:eastAsia="Times New Roman" w:cs="Times New Roman" w:ascii="Times New Roman" w:hAnsi="Times New Roman"/>
          <w:spacing w:val="-4"/>
        </w:rPr>
        <w:t xml:space="preserve">– </w:t>
      </w:r>
      <w:r>
        <w:rPr>
          <w:rFonts w:eastAsia="Times New Roman" w:cs="Times New Roman" w:ascii="Times New Roman" w:hAnsi="Times New Roman"/>
          <w:spacing w:val="-4"/>
        </w:rPr>
        <w:t>Ö</w:t>
      </w:r>
      <w:r>
        <w:rPr/>
        <w:t>bölvárosi Rendőrség – közölte kurtán. – Le van tartóztatva. Lássuk, mit rejteget.</w:t>
      </w:r>
    </w:p>
    <w:p>
      <w:pPr>
        <w:pStyle w:val="Valoshalal"/>
        <w:rPr/>
      </w:pPr>
      <w:r>
        <w:rPr/>
        <w:t>A bétatanatin apró üvegfiolákban volt. Az egyiket a fény felé tartottam, és megráztam. Az üvegcsében halványpiros folyadék lötyögött.</w:t>
      </w:r>
    </w:p>
    <w:p>
      <w:pPr>
        <w:pStyle w:val="Valoshalal"/>
        <w:rPr/>
      </w:pPr>
      <w:r>
        <w:rPr>
          <w:rFonts w:eastAsia="Times New Roman" w:cs="Times New Roman" w:ascii="Times New Roman" w:hAnsi="Times New Roman"/>
          <w:spacing w:val="-4"/>
        </w:rPr>
        <w:t xml:space="preserve">– </w:t>
      </w:r>
      <w:r>
        <w:rPr/>
        <w:t>Mit tippelsz? – kérdeztem Ortegát. – Szerintem úgy nyolc százalékos lehet.</w:t>
      </w:r>
    </w:p>
    <w:p>
      <w:pPr>
        <w:pStyle w:val="Valoshalal"/>
        <w:rPr/>
      </w:pPr>
      <w:r>
        <w:rPr>
          <w:rFonts w:eastAsia="Times New Roman" w:cs="Times New Roman" w:ascii="Times New Roman" w:hAnsi="Times New Roman"/>
          <w:spacing w:val="-4"/>
        </w:rPr>
        <w:t xml:space="preserve">– </w:t>
      </w:r>
      <w:r>
        <w:rPr/>
        <w:t>Úgy tűnik. Talán valamivel kevesebb. – Ortega a díler nyakára térdelt, arcát a járdába nyomta. – Hol szerzed a cuccot, haver?</w:t>
      </w:r>
    </w:p>
    <w:p>
      <w:pPr>
        <w:pStyle w:val="Valoshalal"/>
        <w:rPr/>
      </w:pPr>
      <w:r>
        <w:rPr>
          <w:rFonts w:eastAsia="Times New Roman" w:cs="Times New Roman" w:ascii="Times New Roman" w:hAnsi="Times New Roman"/>
          <w:spacing w:val="-4"/>
        </w:rPr>
        <w:t xml:space="preserve">– </w:t>
      </w:r>
      <w:r>
        <w:rPr/>
        <w:t xml:space="preserve">Ez kiváló áru – nyögte a díler. – Közvetlenül szerzem be. Ez... </w:t>
      </w:r>
    </w:p>
    <w:p>
      <w:pPr>
        <w:pStyle w:val="Valoshalal"/>
        <w:rPr/>
      </w:pPr>
      <w:r>
        <w:rPr/>
        <w:t>Ortega ököllel a koponyájára vágott, mire a fickó elhallgatott.</w:t>
      </w:r>
    </w:p>
    <w:p>
      <w:pPr>
        <w:pStyle w:val="Valoshalal"/>
        <w:rPr/>
      </w:pPr>
      <w:r>
        <w:rPr>
          <w:rFonts w:eastAsia="Times New Roman" w:cs="Times New Roman" w:ascii="Times New Roman" w:hAnsi="Times New Roman"/>
          <w:spacing w:val="-4"/>
        </w:rPr>
        <w:t xml:space="preserve">– </w:t>
      </w:r>
      <w:r>
        <w:rPr/>
        <w:t>Ez egy nagy szar – folytatta türelmesen. – Ezt annyira felhígították, hogy még a hideg sem rázna ki tőle. Nem vesszük meg. Ha akarod, visszakapod az összes cuccodat, és elsétálhatsz. Csak annyit kell elárulnod, honnan szerezted.</w:t>
      </w:r>
    </w:p>
    <w:p>
      <w:pPr>
        <w:pStyle w:val="Valoshalal"/>
        <w:rPr/>
      </w:pPr>
      <w:r>
        <w:rPr>
          <w:rFonts w:eastAsia="Times New Roman" w:cs="Times New Roman" w:ascii="Times New Roman" w:hAnsi="Times New Roman"/>
          <w:spacing w:val="-4"/>
        </w:rPr>
        <w:t xml:space="preserve">– </w:t>
      </w:r>
      <w:r>
        <w:rPr/>
        <w:t>Nem tudom...</w:t>
      </w:r>
    </w:p>
    <w:p>
      <w:pPr>
        <w:pStyle w:val="Valoshalal"/>
        <w:rPr/>
      </w:pPr>
      <w:r>
        <w:rPr>
          <w:rFonts w:eastAsia="Times New Roman" w:cs="Times New Roman" w:ascii="Times New Roman" w:hAnsi="Times New Roman"/>
          <w:spacing w:val="-4"/>
        </w:rPr>
        <w:t xml:space="preserve">– </w:t>
      </w:r>
      <w:r>
        <w:rPr/>
        <w:t>Azt akarod, hogy menekülés közben leszedjen a rendőrség? – kérdezte Ortega kedvesen, mire a díler hirtelen elhallgatott.</w:t>
      </w:r>
    </w:p>
    <w:p>
      <w:pPr>
        <w:pStyle w:val="Valoshalal"/>
        <w:rPr/>
      </w:pPr>
      <w:r>
        <w:rPr>
          <w:rFonts w:eastAsia="Times New Roman" w:cs="Times New Roman" w:ascii="Times New Roman" w:hAnsi="Times New Roman"/>
          <w:spacing w:val="-4"/>
        </w:rPr>
        <w:t xml:space="preserve">– </w:t>
      </w:r>
      <w:r>
        <w:rPr/>
        <w:t>Oaklandben van egy hely – közölte komoran.</w:t>
      </w:r>
    </w:p>
    <w:p>
      <w:pPr>
        <w:pStyle w:val="Valoshalal"/>
        <w:rPr/>
      </w:pPr>
      <w:r>
        <w:rPr/>
        <w:t>Ortega papírt és ceruzát nyomott a kezébe. – Írd le a címet! Nevek nem kellenek, csak a cím. De ha átversz, visszajövök, és beléd pumpálok ötszáz milliliter hígítatlan Hullát.</w:t>
      </w:r>
    </w:p>
    <w:p>
      <w:pPr>
        <w:pStyle w:val="Valoshalal"/>
        <w:rPr/>
      </w:pPr>
      <w:r>
        <w:rPr/>
        <w:t>Elvette tőle a papírt, rápillantott, aztán leszállt a fickó nyakáról, és vállon veregette.</w:t>
      </w:r>
    </w:p>
    <w:p>
      <w:pPr>
        <w:pStyle w:val="Valoshalal"/>
        <w:rPr/>
      </w:pPr>
      <w:r>
        <w:rPr>
          <w:rFonts w:eastAsia="Times New Roman" w:cs="Times New Roman" w:ascii="Times New Roman" w:hAnsi="Times New Roman"/>
          <w:spacing w:val="-4"/>
        </w:rPr>
        <w:t xml:space="preserve">– </w:t>
      </w:r>
      <w:r>
        <w:rPr/>
        <w:t>Rendben van. Most pedig kelj fel és tűnés. Ha jó címet adtál meg, holnap visszajöhetsz. Ha átversz, tudom, hogy hol talállak meg.</w:t>
      </w:r>
    </w:p>
    <w:p>
      <w:pPr>
        <w:pStyle w:val="Valoshalal"/>
        <w:rPr/>
      </w:pPr>
      <w:r>
        <w:rPr/>
        <w:t>A fickó villámgyorsan elkotródott.</w:t>
      </w:r>
    </w:p>
    <w:p>
      <w:pPr>
        <w:pStyle w:val="Valoshalal"/>
        <w:rPr/>
      </w:pPr>
      <w:r>
        <w:rPr>
          <w:rFonts w:eastAsia="Times New Roman" w:cs="Times New Roman" w:ascii="Times New Roman" w:hAnsi="Times New Roman"/>
          <w:spacing w:val="-4"/>
        </w:rPr>
        <w:t xml:space="preserve">– </w:t>
      </w:r>
      <w:r>
        <w:rPr/>
        <w:t>Ismerem ezt a helyet – lobogtatta a lapot Ortega. – Az Ellenőrzött Anyagok Ügyosztálya tavaly többször is bezáratta, de kurva dörzsölt ügyvédjük van, úgyhogy mindig kihúzza a szarból a fontosabb embereiket. Nagy zajt csapunk, hadd higgyék, hogy egy adag tiszta cuccal meg tudnak kenni minket.</w:t>
      </w:r>
    </w:p>
    <w:p>
      <w:pPr>
        <w:pStyle w:val="Valoshalal"/>
        <w:rPr/>
      </w:pPr>
      <w:r>
        <w:rPr>
          <w:rFonts w:eastAsia="Times New Roman" w:cs="Times New Roman" w:ascii="Times New Roman" w:hAnsi="Times New Roman"/>
          <w:spacing w:val="-4"/>
        </w:rPr>
        <w:t xml:space="preserve">– </w:t>
      </w:r>
      <w:r>
        <w:rPr/>
        <w:t>Sima ügy – mondtam a távolodó dílert figyelve. – Tényleg lelőtted volna?</w:t>
      </w:r>
    </w:p>
    <w:p>
      <w:pPr>
        <w:pStyle w:val="Valoshalal"/>
        <w:rPr/>
      </w:pPr>
      <w:r>
        <w:rPr>
          <w:rFonts w:eastAsia="Times New Roman" w:cs="Times New Roman" w:ascii="Times New Roman" w:hAnsi="Times New Roman"/>
          <w:spacing w:val="-4"/>
        </w:rPr>
        <w:t xml:space="preserve">– </w:t>
      </w:r>
      <w:r>
        <w:rPr/>
        <w:t>Ááá – vigyorgott Ortega. – De ezt ő nem tudja. Az EllenAnyagosok néha megcsinálják, ha a nagyobb dílereket el akarják tüntetni. Az akcióban részt vevő tiszt hivatalos büntetéséből fedezni lehet egy új burok vásárlását, de ez eltart egy darabig, a szarházi díler pedig addig is tárolóban marad. Ráadásul kurvára fáj, ha lelőnek. Meggyőző voltam, mi?</w:t>
      </w:r>
    </w:p>
    <w:p>
      <w:pPr>
        <w:pStyle w:val="Valoshalal"/>
        <w:rPr/>
      </w:pPr>
      <w:r>
        <w:rPr>
          <w:rFonts w:eastAsia="Times New Roman" w:cs="Times New Roman" w:ascii="Times New Roman" w:hAnsi="Times New Roman"/>
          <w:spacing w:val="-4"/>
        </w:rPr>
        <w:t xml:space="preserve">– </w:t>
      </w:r>
      <w:r>
        <w:rPr/>
        <w:t>Engem kurvára meggyőztél.</w:t>
      </w:r>
    </w:p>
    <w:p>
      <w:pPr>
        <w:pStyle w:val="Valoshalal"/>
        <w:rPr/>
      </w:pPr>
      <w:r>
        <w:rPr>
          <w:rFonts w:eastAsia="Times New Roman" w:cs="Times New Roman" w:ascii="Times New Roman" w:hAnsi="Times New Roman"/>
          <w:spacing w:val="-4"/>
        </w:rPr>
        <w:t xml:space="preserve">– </w:t>
      </w:r>
      <w:r>
        <w:rPr/>
        <w:t>Talán Küldöttnek kellett volna mennem.</w:t>
      </w:r>
    </w:p>
    <w:p>
      <w:pPr>
        <w:pStyle w:val="Valoshalal"/>
        <w:rPr/>
      </w:pPr>
      <w:r>
        <w:rPr>
          <w:rFonts w:eastAsia="Times New Roman" w:cs="Times New Roman" w:ascii="Times New Roman" w:hAnsi="Times New Roman"/>
          <w:spacing w:val="-4"/>
        </w:rPr>
        <w:t xml:space="preserve">– </w:t>
      </w:r>
      <w:r>
        <w:rPr/>
        <w:t>Talán nem kellene ennyit velem lógnod – csóváltam meg a fejem.</w:t>
      </w:r>
    </w:p>
    <w:p>
      <w:pPr>
        <w:pStyle w:val="Valoshalal"/>
        <w:rPr/>
      </w:pPr>
      <w:r>
        <w:rPr/>
      </w:r>
    </w:p>
    <w:p>
      <w:pPr>
        <w:pStyle w:val="Valoshalal"/>
        <w:rPr/>
      </w:pPr>
      <w:r>
        <w:rPr/>
      </w:r>
    </w:p>
    <w:p>
      <w:pPr>
        <w:pStyle w:val="Valoshalal"/>
        <w:rPr/>
      </w:pPr>
      <w:r>
        <w:rPr/>
        <w:t>A plafont bámultam, és vártam, hogy a hipnofon szonokódja elringasson, elszakítson a valóságtól. Kétoldalt mellettem Ortega és Davidson, az Organikus Károkozási Ügyosztály adatpatkánya is elhelyezkedett az ülésben. Vegyidegrendszer által felfokozott érzékelésemnek köszönhetően még a hipnofon hangján át is hallottam lassú, egyenletes lélegzésüket. Próbáltam ellazulni, hogy a hipnorendszer segítségével egyre mélyebb tudatállapotba kerüljek, de az agyam folyamatosan a terv részletein pörgött, és mint egy ellenőrzőprogram, hibákat keresett. Olyan volt, mint amikor Innenin után álmatlanságban szenvedtem, ugyanaz az őrjítő, szűnni nem akaró szinaptikus bizsergés. Amikor a periférikus látómezőmben lévő időkijelzőn megláttam, hogy már egy teljes perc eltelt, felkönyököltem, és végignéztem a többiek álmos arcán.</w:t>
      </w:r>
    </w:p>
    <w:p>
      <w:pPr>
        <w:pStyle w:val="Valoshalal"/>
        <w:rPr/>
      </w:pPr>
      <w:r>
        <w:rPr>
          <w:rFonts w:eastAsia="Times New Roman" w:cs="Times New Roman" w:ascii="Times New Roman" w:hAnsi="Times New Roman"/>
          <w:spacing w:val="-4"/>
        </w:rPr>
        <w:t xml:space="preserve">– </w:t>
      </w:r>
      <w:r>
        <w:rPr/>
        <w:t>Valami gond van? – kérdeztem hangosan.</w:t>
      </w:r>
    </w:p>
    <w:p>
      <w:pPr>
        <w:pStyle w:val="Valoshalal"/>
        <w:rPr/>
      </w:pPr>
      <w:r>
        <w:rPr>
          <w:rFonts w:eastAsia="Times New Roman" w:cs="Times New Roman" w:ascii="Times New Roman" w:hAnsi="Times New Roman"/>
          <w:spacing w:val="-4"/>
        </w:rPr>
        <w:t xml:space="preserve">– </w:t>
      </w:r>
      <w:r>
        <w:rPr/>
        <w:t>Sheryl Bostock lenyomozása teljesítve – közölte a szálloda. – Gondoltam, jobb, ha akkor közlöm, amikor kettesben vagyunk.</w:t>
      </w:r>
    </w:p>
    <w:p>
      <w:pPr>
        <w:pStyle w:val="Valoshalal"/>
        <w:rPr/>
      </w:pPr>
      <w:r>
        <w:rPr/>
        <w:t>Felültem, és elkezdtem leszedni magamról az elektródákat. – Kiváló gondolat. Biztos, hogy a többiek már alámerültek?</w:t>
      </w:r>
    </w:p>
    <w:p>
      <w:pPr>
        <w:pStyle w:val="Valoshalal"/>
        <w:rPr/>
      </w:pPr>
      <w:r>
        <w:rPr>
          <w:rFonts w:eastAsia="Times New Roman" w:cs="Times New Roman" w:ascii="Times New Roman" w:hAnsi="Times New Roman"/>
          <w:spacing w:val="-4"/>
        </w:rPr>
        <w:t xml:space="preserve">– </w:t>
      </w:r>
      <w:r>
        <w:rPr/>
        <w:t>Ortega hadnagy és a kollegái körülbelül két perccel ezelőtt léptek be a virtuális térbe. Irene Elliott már délután óta bent van. Kérte, hogy senki ne zavarja.</w:t>
      </w:r>
    </w:p>
    <w:p>
      <w:pPr>
        <w:pStyle w:val="Valoshalal"/>
        <w:rPr/>
      </w:pPr>
      <w:r>
        <w:rPr>
          <w:rFonts w:eastAsia="Times New Roman" w:cs="Times New Roman" w:ascii="Times New Roman" w:hAnsi="Times New Roman"/>
          <w:spacing w:val="-4"/>
        </w:rPr>
        <w:t xml:space="preserve">– </w:t>
      </w:r>
      <w:r>
        <w:rPr/>
        <w:t>Jelenleg milyen arányszámon futtatod?</w:t>
      </w:r>
    </w:p>
    <w:p>
      <w:pPr>
        <w:pStyle w:val="Valoshalal"/>
        <w:rPr/>
      </w:pPr>
      <w:r>
        <w:rPr>
          <w:rFonts w:eastAsia="Times New Roman" w:cs="Times New Roman" w:ascii="Times New Roman" w:hAnsi="Times New Roman"/>
          <w:spacing w:val="-4"/>
        </w:rPr>
        <w:t xml:space="preserve">– </w:t>
      </w:r>
      <w:r>
        <w:rPr/>
        <w:t>Irene Elliott kérésének eleget téve tizenegy egész tizenöttel.</w:t>
      </w:r>
    </w:p>
    <w:p>
      <w:pPr>
        <w:pStyle w:val="Valoshalal"/>
        <w:rPr/>
      </w:pPr>
      <w:r>
        <w:rPr/>
        <w:t>Bólintottam, majd kimásztam az ülésből. Az adatpatkányok általában tizenegy egész tizenötös arányszámon szerettek dolgozni. Mellesleg ez volt a címe az egyik különösen véres, de amúgy könnyen felejthető Micky Nozawa experia mozinak is. Az egyetlen részlet, amire világosan emlékeztem az volt, amikor a film végén a főhőst váratlanul legyilkolják. Reméltem, hogy ez nem valami rossz előjel.</w:t>
      </w:r>
    </w:p>
    <w:p>
      <w:pPr>
        <w:pStyle w:val="Valoshalal"/>
        <w:rPr/>
      </w:pPr>
      <w:r>
        <w:rPr>
          <w:rFonts w:eastAsia="Times New Roman" w:cs="Times New Roman" w:ascii="Times New Roman" w:hAnsi="Times New Roman"/>
          <w:spacing w:val="-4"/>
        </w:rPr>
        <w:t xml:space="preserve">– </w:t>
      </w:r>
      <w:r>
        <w:rPr/>
        <w:t>Na, akkor lássuk, mire jutottál!</w:t>
      </w:r>
    </w:p>
    <w:p>
      <w:pPr>
        <w:pStyle w:val="Valoshalal"/>
        <w:rPr/>
      </w:pPr>
      <w:r>
        <w:rPr/>
      </w:r>
    </w:p>
    <w:p>
      <w:pPr>
        <w:pStyle w:val="Valoshalal"/>
        <w:rPr/>
      </w:pPr>
      <w:r>
        <w:rPr/>
      </w:r>
    </w:p>
    <w:p>
      <w:pPr>
        <w:pStyle w:val="Valoshalal"/>
        <w:rPr/>
      </w:pPr>
      <w:r>
        <w:rPr/>
        <w:t>A hullámzó tenger és a kivilágított kunyhó mellett a félhomályban citromliget állt. Ahogy a fák között kanyargó ösvényen végigmentem, üdítő citromillat csapta meg az orrom. Az út mentén burjánzó magas fűben kabócák ciripeltek megnyugtatóan. A bársonyos égbolton gyémántként ragyogtak a csillagok, a kunyhó mögött sziklás kibúvókkal tarkított dombok húzódtak. A sötétben még ki lehetett venni a dombok oldalában legelésző birkanyájak halvány, fehér foltjait. A távolból kutyaugatás hallatszott, és valahol a messzeségben egy halászfalu fényei pislákoltak, a csillagoknál is halványabban.</w:t>
      </w:r>
    </w:p>
    <w:p>
      <w:pPr>
        <w:pStyle w:val="Valoshalal"/>
        <w:rPr/>
      </w:pPr>
      <w:r>
        <w:rPr/>
        <w:t xml:space="preserve">A kunyhó elülső verandáján hurrikánjelzők lógtak, de senki sem ült a tornácon álló asztalok körül. Az épület homlokzatán hatalmas absztrakt falfestmény éktelenkedett, és egy fényesen világító felirat hirdette, hogy </w:t>
      </w:r>
      <w:r>
        <w:rPr>
          <w:i w:val="false"/>
          <w:iCs w:val="false"/>
        </w:rPr>
        <w:t>a</w:t>
      </w:r>
      <w:r>
        <w:rPr>
          <w:i/>
          <w:iCs/>
        </w:rPr>
        <w:t xml:space="preserve"> 68 Virága Panzió </w:t>
      </w:r>
      <w:r>
        <w:rPr/>
        <w:t>előtt járunk. A tenger felől fújó enyhe fuvallat megtáncoltatta a szélharangokat, melyek az üvegcsilingeléstől kezdve fa ütőshangszerek kopogásán át számtalan különbözőféle dallammal töltötték meg a levegőt.</w:t>
      </w:r>
    </w:p>
    <w:p>
      <w:pPr>
        <w:pStyle w:val="Valoshalal"/>
        <w:rPr/>
      </w:pPr>
      <w:r>
        <w:rPr/>
        <w:t>A veranda előtti gondozatlan gyepre valaki foteleket és kanapékat pakolt ki. Az embernek az a benyomása támadt, hogy a házat felemelték, és kicsit hátrébb tették, a berendezés pedig a helyén maradt. A fotelek mélyéről halk duruzsolás hallatszott, időnként pedig vörösen izzó cigaretták parázslottak fel. Benyúltam a zsebembe. Nem volt nálam cigi, de igazából már nem is hiányzott annyira. Elvigyorodtam.</w:t>
      </w:r>
    </w:p>
    <w:p>
      <w:pPr>
        <w:pStyle w:val="Valoshalal"/>
        <w:rPr/>
      </w:pPr>
      <w:r>
        <w:rPr/>
        <w:t>A beszélgetés moraját Bautista hangja nyomta el.</w:t>
      </w:r>
    </w:p>
    <w:p>
      <w:pPr>
        <w:pStyle w:val="Valoshalal"/>
        <w:rPr/>
      </w:pPr>
      <w:r>
        <w:rPr>
          <w:rFonts w:eastAsia="Times New Roman" w:cs="Times New Roman" w:ascii="Times New Roman" w:hAnsi="Times New Roman"/>
          <w:spacing w:val="-4"/>
        </w:rPr>
        <w:t xml:space="preserve">– </w:t>
      </w:r>
      <w:r>
        <w:rPr/>
        <w:t>Kovacs, maga az?</w:t>
      </w:r>
    </w:p>
    <w:p>
      <w:pPr>
        <w:pStyle w:val="Valoshalal"/>
        <w:rPr/>
      </w:pPr>
      <w:r>
        <w:rPr>
          <w:rFonts w:eastAsia="Times New Roman" w:cs="Times New Roman" w:ascii="Times New Roman" w:hAnsi="Times New Roman"/>
          <w:spacing w:val="-4"/>
        </w:rPr>
        <w:t xml:space="preserve">– </w:t>
      </w:r>
      <w:r>
        <w:rPr/>
        <w:t>Mégis kit vártál? – csattant fel ingerülten Ortega. – Egy istenverte virtuális térben vagyunk.</w:t>
      </w:r>
    </w:p>
    <w:p>
      <w:pPr>
        <w:pStyle w:val="Valoshalal"/>
        <w:rPr/>
      </w:pPr>
      <w:r>
        <w:rPr>
          <w:rFonts w:eastAsia="Times New Roman" w:cs="Times New Roman" w:ascii="Times New Roman" w:hAnsi="Times New Roman"/>
          <w:spacing w:val="-4"/>
        </w:rPr>
        <w:t xml:space="preserve">– </w:t>
      </w:r>
      <w:r>
        <w:rPr/>
        <w:t xml:space="preserve">Jó, de akkor is... – Bautista vállat vont, aztán az üres fotelekre mutatott. </w:t>
      </w:r>
      <w:r>
        <w:rPr>
          <w:rFonts w:eastAsia="Times New Roman" w:cs="Times New Roman" w:ascii="Times New Roman" w:hAnsi="Times New Roman"/>
          <w:spacing w:val="-4"/>
        </w:rPr>
        <w:t xml:space="preserve">– </w:t>
      </w:r>
      <w:r>
        <w:rPr/>
        <w:t>Isten hozta körünkben.</w:t>
      </w:r>
    </w:p>
    <w:p>
      <w:pPr>
        <w:pStyle w:val="Valoshalal"/>
        <w:rPr/>
      </w:pPr>
      <w:r>
        <w:rPr/>
        <w:t>Öten üldögéltek a körben lerakott bútorokon. Irene Elliott és Davidson Bautista mellett foglaltak, helyet, az egyik kanapé két végén. Bautista másik oldalán Ortega hevert, karcsú testét kinyújtóztatva egymaga elfoglalt egy egész díványt.</w:t>
      </w:r>
    </w:p>
    <w:p>
      <w:pPr>
        <w:pStyle w:val="Valoshalal"/>
        <w:rPr/>
      </w:pPr>
      <w:r>
        <w:rPr/>
        <w:t>Az ötödik alak lábait előre nyújtva belesüppedt az egyik fotelba. Az arca árnyékban volt. Egy színes fejkendőt és göndör fekete hajának körvonalát sikerült kivennem, ölében fehér gitár feküdt. Megálltam előtte.</w:t>
      </w:r>
    </w:p>
    <w:p>
      <w:pPr>
        <w:pStyle w:val="Valoshalal"/>
        <w:rPr/>
      </w:pPr>
      <w:r>
        <w:rPr>
          <w:rFonts w:eastAsia="Times New Roman" w:cs="Times New Roman" w:ascii="Times New Roman" w:hAnsi="Times New Roman"/>
          <w:spacing w:val="-4"/>
        </w:rPr>
        <w:t xml:space="preserve">– </w:t>
      </w:r>
      <w:r>
        <w:rPr/>
        <w:t>Te vagy a Hendrix, ugye?</w:t>
      </w:r>
    </w:p>
    <w:p>
      <w:pPr>
        <w:pStyle w:val="Valoshalal"/>
        <w:rPr/>
      </w:pPr>
      <w:r>
        <w:rPr>
          <w:rFonts w:eastAsia="Times New Roman" w:cs="Times New Roman" w:ascii="Times New Roman" w:hAnsi="Times New Roman"/>
          <w:spacing w:val="-4"/>
        </w:rPr>
        <w:t xml:space="preserve">– </w:t>
      </w:r>
      <w:r>
        <w:rPr>
          <w:rFonts w:eastAsia="Times New Roman" w:cs="Times New Roman" w:ascii="Times New Roman" w:hAnsi="Times New Roman"/>
          <w:spacing w:val="-4"/>
        </w:rPr>
        <w:t>Í</w:t>
      </w:r>
      <w:r>
        <w:rPr/>
        <w:t>gy van. – Hangjának sokkal mélyebb, öblösebb tónusa volt, mint amit megszoktam. Hatalmas kezei az érintők fölött matattak, a gitár hangja szétterült a sötét pázsit felett. – Kivetített alapentitás. A szálloda eredeti tervezői táplálták be. Ez lesz az eredménye, ha lecsupaszítod a klienstükröző rendszereket.</w:t>
      </w:r>
    </w:p>
    <w:p>
      <w:pPr>
        <w:pStyle w:val="Valoshalal"/>
        <w:rPr/>
      </w:pPr>
      <w:r>
        <w:rPr>
          <w:rFonts w:eastAsia="Times New Roman" w:cs="Times New Roman" w:ascii="Times New Roman" w:hAnsi="Times New Roman"/>
          <w:spacing w:val="-4"/>
        </w:rPr>
        <w:t xml:space="preserve">– </w:t>
      </w:r>
      <w:r>
        <w:rPr/>
        <w:t>Remek. – Leültem Irene Elliott-tal szemben. – Elégedett a munkakörnyezettel?</w:t>
      </w:r>
    </w:p>
    <w:p>
      <w:pPr>
        <w:pStyle w:val="Valoshalal"/>
        <w:rPr/>
      </w:pPr>
      <w:r>
        <w:rPr>
          <w:rFonts w:eastAsia="Times New Roman" w:cs="Times New Roman" w:ascii="Times New Roman" w:hAnsi="Times New Roman"/>
          <w:spacing w:val="-4"/>
        </w:rPr>
        <w:t xml:space="preserve">– </w:t>
      </w:r>
      <w:r>
        <w:rPr/>
        <w:t>Ja, nem rossz – bólintott.</w:t>
      </w:r>
    </w:p>
    <w:p>
      <w:pPr>
        <w:pStyle w:val="Valoshalal"/>
        <w:rPr/>
      </w:pPr>
      <w:r>
        <w:rPr>
          <w:rFonts w:eastAsia="Times New Roman" w:cs="Times New Roman" w:ascii="Times New Roman" w:hAnsi="Times New Roman"/>
          <w:spacing w:val="-4"/>
        </w:rPr>
        <w:t xml:space="preserve">– </w:t>
      </w:r>
      <w:r>
        <w:rPr/>
        <w:t>Mikor lépett be?</w:t>
      </w:r>
    </w:p>
    <w:p>
      <w:pPr>
        <w:pStyle w:val="Valoshalal"/>
        <w:rPr/>
      </w:pPr>
      <w:r>
        <w:rPr>
          <w:rFonts w:eastAsia="Times New Roman" w:cs="Times New Roman" w:ascii="Times New Roman" w:hAnsi="Times New Roman"/>
          <w:spacing w:val="-4"/>
        </w:rPr>
        <w:t xml:space="preserve">– </w:t>
      </w:r>
      <w:r>
        <w:rPr/>
        <w:t>Én? – Megvonta a vállát. – Kábé egy napja. A barátai néhány órája érkeztek.</w:t>
      </w:r>
    </w:p>
    <w:p>
      <w:pPr>
        <w:pStyle w:val="Valoshalal"/>
        <w:rPr/>
      </w:pPr>
      <w:r>
        <w:rPr>
          <w:rFonts w:eastAsia="Times New Roman" w:cs="Times New Roman" w:ascii="Times New Roman" w:hAnsi="Times New Roman"/>
          <w:spacing w:val="-4"/>
        </w:rPr>
        <w:t xml:space="preserve">– </w:t>
      </w:r>
      <w:r>
        <w:rPr/>
        <w:t>Pontosan két és fél órája – jegyezte meg Ortega némi éllel. – Mi tartott ilyen sokáig?</w:t>
      </w:r>
    </w:p>
    <w:p>
      <w:pPr>
        <w:pStyle w:val="Valoshalal"/>
        <w:rPr/>
      </w:pPr>
      <w:r>
        <w:rPr>
          <w:rFonts w:eastAsia="Times New Roman" w:cs="Times New Roman" w:ascii="Times New Roman" w:hAnsi="Times New Roman"/>
          <w:spacing w:val="-4"/>
        </w:rPr>
        <w:t xml:space="preserve">– </w:t>
      </w:r>
      <w:r>
        <w:rPr/>
        <w:t>Vegyidegműködési rendellenesség – válaszoltam, és a Hendrix felé biccentve megkérdeztem: – Nem mondta?</w:t>
      </w:r>
    </w:p>
    <w:p>
      <w:pPr>
        <w:pStyle w:val="Valoshalal"/>
        <w:rPr/>
      </w:pPr>
      <w:r>
        <w:rPr>
          <w:rFonts w:eastAsia="Times New Roman" w:cs="Times New Roman" w:ascii="Times New Roman" w:hAnsi="Times New Roman"/>
          <w:spacing w:val="-4"/>
        </w:rPr>
        <w:t xml:space="preserve">– </w:t>
      </w:r>
      <w:r>
        <w:rPr/>
        <w:t xml:space="preserve">De pontosan ezt mondta – helyeselt Ortega zsarus pillantás kíséretében. </w:t>
      </w:r>
      <w:r>
        <w:rPr>
          <w:rFonts w:eastAsia="Times New Roman" w:cs="Times New Roman" w:ascii="Times New Roman" w:hAnsi="Times New Roman"/>
          <w:spacing w:val="-4"/>
        </w:rPr>
        <w:t xml:space="preserve">– </w:t>
      </w:r>
      <w:r>
        <w:rPr/>
        <w:t>Csak szeretném tudni, hogy az egész pontosan mit jelent.</w:t>
      </w:r>
    </w:p>
    <w:p>
      <w:pPr>
        <w:pStyle w:val="Valoshalal"/>
        <w:rPr/>
      </w:pPr>
      <w:r>
        <w:rPr>
          <w:rFonts w:eastAsia="Times New Roman" w:cs="Times New Roman" w:ascii="Times New Roman" w:hAnsi="Times New Roman"/>
          <w:spacing w:val="-4"/>
        </w:rPr>
        <w:t xml:space="preserve">– </w:t>
      </w:r>
      <w:r>
        <w:rPr/>
        <w:t>Erre én is kíváncsi lennék – tártam szét a karom gyámoltalanul. – A Khumalo vegyidegrendszer folyamatosan visszautasította a csatlakozást. Eltartott egy darabig, mire sikerült kompatibilissé tenni. Majd írok a gyártóknak. – Ismét Irene Elliotthoz fordultam: – Gondolom, a bemerítéshez szeretné felpörgetni a formátumot a maximumra.</w:t>
      </w:r>
    </w:p>
    <w:p>
      <w:pPr>
        <w:pStyle w:val="Valoshalal"/>
        <w:rPr/>
      </w:pPr>
      <w:r>
        <w:rPr>
          <w:rFonts w:eastAsia="Times New Roman" w:cs="Times New Roman" w:ascii="Times New Roman" w:hAnsi="Times New Roman"/>
          <w:spacing w:val="-4"/>
        </w:rPr>
        <w:t xml:space="preserve">– </w:t>
      </w:r>
      <w:r>
        <w:rPr/>
        <w:t>Jól gondolja – válaszolta Elliott, és ujjával Hendrixre bökött. – Ő azt mondja, maximum három egész huszonhármon fut, úgyhogy szükségünk van az egészre, ha meg akarjuk csinálni.</w:t>
      </w:r>
    </w:p>
    <w:p>
      <w:pPr>
        <w:pStyle w:val="Valoshalal"/>
        <w:rPr/>
      </w:pPr>
      <w:r>
        <w:rPr>
          <w:rFonts w:eastAsia="Times New Roman" w:cs="Times New Roman" w:ascii="Times New Roman" w:hAnsi="Times New Roman"/>
          <w:spacing w:val="-4"/>
        </w:rPr>
        <w:t xml:space="preserve">– </w:t>
      </w:r>
      <w:r>
        <w:rPr/>
        <w:t>Felmérte már a terepet?</w:t>
      </w:r>
    </w:p>
    <w:p>
      <w:pPr>
        <w:pStyle w:val="Valoshalal"/>
        <w:rPr/>
      </w:pPr>
      <w:r>
        <w:rPr>
          <w:rFonts w:eastAsia="Times New Roman" w:cs="Times New Roman" w:ascii="Times New Roman" w:hAnsi="Times New Roman"/>
          <w:spacing w:val="-4"/>
        </w:rPr>
        <w:t xml:space="preserve">– </w:t>
      </w:r>
      <w:r>
        <w:rPr/>
        <w:t>Jobb a biztonsági rendszere, mint egy orbitális banknak – bólintott komoran Elliott. – De sikerült kiderítenem néhány érdekességet. Például, hogy a barátnőjét, Sarah Sachilowskát két nappal ezelőtt elvitték a Hetedik Mennyországról, és a Gateway kommunikációs műholdon keresztül átsugározták Harlan Világára. Ő már nincs a tűzvonalban.</w:t>
      </w:r>
    </w:p>
    <w:p>
      <w:pPr>
        <w:pStyle w:val="Valoshalal"/>
        <w:rPr/>
      </w:pPr>
      <w:r>
        <w:rPr>
          <w:rFonts w:eastAsia="Times New Roman" w:cs="Times New Roman" w:ascii="Times New Roman" w:hAnsi="Times New Roman"/>
          <w:spacing w:val="-4"/>
        </w:rPr>
        <w:t xml:space="preserve">– </w:t>
      </w:r>
      <w:r>
        <w:rPr/>
        <w:t>Lenyűgöző. Mennyi idejébe telt kinyomozni mindezt?</w:t>
      </w:r>
    </w:p>
    <w:p>
      <w:pPr>
        <w:pStyle w:val="Valoshalal"/>
        <w:rPr/>
      </w:pPr>
      <w:r>
        <w:rPr>
          <w:rFonts w:eastAsia="Times New Roman" w:cs="Times New Roman" w:ascii="Times New Roman" w:hAnsi="Times New Roman"/>
          <w:spacing w:val="-4"/>
        </w:rPr>
        <w:t xml:space="preserve">– </w:t>
      </w:r>
      <w:r>
        <w:rPr/>
        <w:t>Nem tartott sokáig – válaszolta Elliott a Hendrix felé biccentve. – Kaptam egy kis segítséget.</w:t>
      </w:r>
    </w:p>
    <w:p>
      <w:pPr>
        <w:pStyle w:val="Valoshalal"/>
        <w:rPr/>
      </w:pPr>
      <w:r>
        <w:rPr>
          <w:rFonts w:eastAsia="Times New Roman" w:cs="Times New Roman" w:ascii="Times New Roman" w:hAnsi="Times New Roman"/>
          <w:spacing w:val="-4"/>
        </w:rPr>
        <w:t xml:space="preserve">– </w:t>
      </w:r>
      <w:r>
        <w:rPr/>
        <w:t>És mit sikerült még kiderítenie?</w:t>
      </w:r>
    </w:p>
    <w:p>
      <w:pPr>
        <w:pStyle w:val="Valoshalal"/>
        <w:rPr/>
      </w:pPr>
      <w:r>
        <w:rPr>
          <w:rFonts w:eastAsia="Times New Roman" w:cs="Times New Roman" w:ascii="Times New Roman" w:hAnsi="Times New Roman"/>
          <w:spacing w:val="-4"/>
        </w:rPr>
        <w:t xml:space="preserve">– </w:t>
      </w:r>
      <w:r>
        <w:rPr/>
        <w:t>Tizennyolc óránként rejtett tűnyalábos letöltést hajtanak végre egy európai vevőkészülékre. Bemerítés nélkül egyelőre nem tudok sokkal többet mondani. De úgy gondoltam, hogy ez még várhat egy kicsit. Mindenesetre úgy tűnik, ez az, amit kerestünk.</w:t>
      </w:r>
    </w:p>
    <w:p>
      <w:pPr>
        <w:pStyle w:val="Valoshalal"/>
        <w:rPr/>
      </w:pPr>
      <w:r>
        <w:rPr/>
        <w:t>A pókszerű automata fegyverek, a golyóálló bőr tárolóhólyagok és Kawahara bazilikájának tetejét támasztó komor kőőrök jutottak eszembe. Hirtelen azon kaptam magam, hogy gúnyosan visszamosolygok a csuklyás őrökre.</w:t>
      </w:r>
    </w:p>
    <w:p>
      <w:pPr>
        <w:pStyle w:val="Valoshalal"/>
        <w:rPr/>
      </w:pPr>
      <w:r>
        <w:rPr>
          <w:rFonts w:eastAsia="Times New Roman" w:cs="Times New Roman" w:ascii="Times New Roman" w:hAnsi="Times New Roman"/>
          <w:spacing w:val="-4"/>
        </w:rPr>
        <w:t xml:space="preserve">– </w:t>
      </w:r>
      <w:r>
        <w:rPr/>
        <w:t>Hát akkor – néztem körbe a csapaton –, csapjunk bele!</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NEGYVEN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Az egész olyan volt, mint Sharya.</w:t>
      </w:r>
    </w:p>
    <w:p>
      <w:pPr>
        <w:pStyle w:val="Valoshalal"/>
        <w:rPr/>
      </w:pPr>
      <w:r>
        <w:rPr/>
        <w:t>Egy órával sötétedés után felszálltunk a Hendrix tetejéről, belevetettük magunkat az éjszaka forgalmába. Ortega ugyanazzal a Lock-Mittel jelent meg, amivel a Napzátony Házba vitt, de amint végigpillantottam a jármű halványan megvilágított utasterén, a Zihicce elleni támadás jutott eszembe. Ugyanaz a jelenet játszódott le megint: Davidson volt a kommunikációs tiszt szerepében, arcát a monitor halvány, kékes fénye világította meg. Ortega játszotta a doki szerepét. Kivette a leplombált tasakból az adagolókészüléket. Elöl, a pilótafülkéhez vezető folyosón Bautista állt aggodalmas arccal, és egy számomra ismeretlen vörös tincses zsaru vezetett. Ortega észrevehetett valamit rajtam, mert fürkésző tekintettel odahajolt hozzám.</w:t>
      </w:r>
    </w:p>
    <w:p>
      <w:pPr>
        <w:pStyle w:val="Valoshalal"/>
        <w:rPr/>
      </w:pPr>
      <w:r>
        <w:rPr/>
        <w:t xml:space="preserve">– </w:t>
      </w:r>
      <w:r>
        <w:rPr/>
        <w:t>Valami baj van?</w:t>
      </w:r>
    </w:p>
    <w:p>
      <w:pPr>
        <w:pStyle w:val="Valoshalal"/>
        <w:rPr/>
      </w:pPr>
      <w:r>
        <w:rPr/>
        <w:t xml:space="preserve">– </w:t>
      </w:r>
      <w:r>
        <w:rPr/>
        <w:t>Csak elkapott a nosztalgia – ráztam meg a fejem.</w:t>
      </w:r>
    </w:p>
    <w:p>
      <w:pPr>
        <w:pStyle w:val="Valoshalal"/>
        <w:rPr/>
      </w:pPr>
      <w:r>
        <w:rPr/>
        <w:t xml:space="preserve">– </w:t>
      </w:r>
      <w:r>
        <w:rPr/>
        <w:t>Remélem, sikerül eltalálnod a mennyiséget – mondta a jármű oldalának dőlve. Kezében tartotta az első fiolát, amely leginkább egy fényes zöld növényről letépett virágsziromra emlékeztetett. Vigyorogva oldalra hajtottam a fejem, hogy hozzáférjen nyaki verőeremhez.</w:t>
      </w:r>
    </w:p>
    <w:p>
      <w:pPr>
        <w:pStyle w:val="Valoshalal"/>
        <w:rPr/>
      </w:pPr>
      <w:r>
        <w:rPr/>
        <w:t xml:space="preserve">– </w:t>
      </w:r>
      <w:r>
        <w:rPr/>
        <w:t>Ez a tizennégy százalékos – mondta, és a hideg, zöld virágszirmot a nyakamra nyomta. Apró csípéseket éreztem, mintha finom csiszolópapírral simogatnának, aztán hűvös ujjak simították végig a testem, a kulcscsontomtól le egészen a mellkasomig.</w:t>
      </w:r>
    </w:p>
    <w:p>
      <w:pPr>
        <w:pStyle w:val="Valoshalal"/>
        <w:rPr/>
      </w:pPr>
      <w:r>
        <w:rPr/>
        <w:t xml:space="preserve">– </w:t>
      </w:r>
      <w:r>
        <w:rPr/>
        <w:t>Nagyon komoly.</w:t>
      </w:r>
    </w:p>
    <w:p>
      <w:pPr>
        <w:pStyle w:val="Valoshalal"/>
        <w:rPr/>
      </w:pPr>
      <w:r>
        <w:rPr/>
        <w:t xml:space="preserve">– </w:t>
      </w:r>
      <w:r>
        <w:rPr/>
        <w:t>Még szerencse. Van fogalmad róla, mit meg nem tennének ezért az utcán?</w:t>
      </w:r>
    </w:p>
    <w:p>
      <w:pPr>
        <w:pStyle w:val="Valoshalal"/>
        <w:rPr/>
      </w:pPr>
      <w:r>
        <w:rPr/>
        <w:t xml:space="preserve">– </w:t>
      </w:r>
      <w:r>
        <w:rPr/>
        <w:t>A törvény kikényszerítésével járó apró örömök, mi?</w:t>
      </w:r>
    </w:p>
    <w:p>
      <w:pPr>
        <w:pStyle w:val="Valoshalal"/>
        <w:rPr/>
      </w:pPr>
      <w:r>
        <w:rPr/>
        <w:t xml:space="preserve">– </w:t>
      </w:r>
      <w:r>
        <w:rPr/>
        <w:t>Ez nem vicces, Kovacs – fordult felém Bautista.</w:t>
      </w:r>
    </w:p>
    <w:p>
      <w:pPr>
        <w:pStyle w:val="Valoshalal"/>
        <w:rPr/>
      </w:pPr>
      <w:r>
        <w:rPr/>
        <w:t xml:space="preserve">– </w:t>
      </w:r>
      <w:r>
        <w:rPr/>
        <w:t>Hagyd békén, Rod – vágott közbe Ortega. – A körülményekre való tekintettel kész csoda lenne, ha nem rossz viccekkel jönne. Kicsit fel van húzva.</w:t>
      </w:r>
    </w:p>
    <w:p>
      <w:pPr>
        <w:pStyle w:val="Valoshalal"/>
        <w:rPr/>
      </w:pPr>
      <w:r>
        <w:rPr/>
        <w:t>Ujjamat a halántékomhoz emeltem, így jelezve, hogy megadom neki a pontot. Ortega óvatosan lehúzta a bőrömről az adagolót, és hátrébb lépett.</w:t>
      </w:r>
    </w:p>
    <w:p>
      <w:pPr>
        <w:pStyle w:val="Valoshalal"/>
        <w:rPr/>
      </w:pPr>
      <w:r>
        <w:rPr/>
        <w:t xml:space="preserve">– </w:t>
      </w:r>
      <w:r>
        <w:rPr/>
        <w:t>Három perc múlva kell beadni a következőt, ugye? – kérdezte aztán.</w:t>
      </w:r>
    </w:p>
    <w:p>
      <w:pPr>
        <w:pStyle w:val="Valoshalal"/>
        <w:rPr/>
      </w:pPr>
      <w:r>
        <w:rPr/>
        <w:t>Elégedetten biccentettem, aztán átadtam magam a Kaszásnak.</w:t>
      </w:r>
    </w:p>
    <w:p>
      <w:pPr>
        <w:pStyle w:val="Valoshalal"/>
        <w:rPr/>
      </w:pPr>
      <w:r>
        <w:rPr/>
        <w:t>Eleinte kellemetlen volt. Ahogy a testhőmérsékletem csökkenni kezdett, a levegőt egyre forróbbnak és fullasztóbbnak éreztem. Mintha pára töltötte volna meg a tüdőmet, egyre nehezebben tudtam levegőt venni. A testem folyadékháztartásának ingadozása miatt elhomályosult a látásom, és kiszáradt a szám. A legkisebb mozdulat is iszonyatos megterheléssel járt. A gondolkodás egyre nehezebben ment.</w:t>
      </w:r>
    </w:p>
    <w:p>
      <w:pPr>
        <w:pStyle w:val="Valoshalal"/>
        <w:rPr/>
      </w:pPr>
      <w:r>
        <w:rPr/>
        <w:t>Aztán beütöttek a kontroll-stimulánsok, és a fejem másodpercek alatt kitisztult, az elmémen ülő ködöt a kés pengéjén megvillanó napfény elviselhetetlen ragyogása váltotta fel. Miután az idegszabályozók visszaállították a szervezetem egyensúlyát, hogy képes legyen alkalmazkodni a testhőmérséklet-változáshoz, már a levegőt sem éreztem forró levesnek magam körül. Kifejezetten kellemes érzés volt levegőt venni, mintha forró rumot iszogattam volna egy hideg téli estén. A hajó belsejét és a benne lévő alakokat hirtelen rejtvénynek láttam, amit már majdnem sikerült megfejtenem...</w:t>
      </w:r>
    </w:p>
    <w:p>
      <w:pPr>
        <w:pStyle w:val="Valoshalal"/>
        <w:rPr/>
      </w:pPr>
      <w:r>
        <w:rPr/>
        <w:t>Éreztem, hogy önkéntelenül elvigyorodom.</w:t>
      </w:r>
    </w:p>
    <w:p>
      <w:pPr>
        <w:pStyle w:val="Valoshalal"/>
        <w:rPr/>
      </w:pPr>
      <w:r>
        <w:rPr/>
        <w:t xml:space="preserve">– </w:t>
      </w:r>
      <w:r>
        <w:rPr/>
        <w:t>Hűha, Kristin, nem semmi ez... a cucc. Ez jobb, mint Sharya.</w:t>
      </w:r>
    </w:p>
    <w:p>
      <w:pPr>
        <w:pStyle w:val="Valoshalal"/>
        <w:rPr/>
      </w:pPr>
      <w:r>
        <w:rPr/>
        <w:t xml:space="preserve">– </w:t>
      </w:r>
      <w:r>
        <w:rPr/>
        <w:t>Örülök, hogy tetszik – válaszolta Ortega az órájára pillantva. – Még két perc. Készen állsz?</w:t>
      </w:r>
    </w:p>
    <w:p>
      <w:pPr>
        <w:pStyle w:val="Valoshalal"/>
        <w:rPr/>
      </w:pPr>
      <w:r>
        <w:rPr/>
        <w:t xml:space="preserve">– </w:t>
      </w:r>
      <w:r>
        <w:rPr/>
        <w:t>Készen – összeszorítottam a számat, és úgy préseltem ki a szavakat. – Bármire készen állok. Bármire.</w:t>
      </w:r>
    </w:p>
    <w:p>
      <w:pPr>
        <w:pStyle w:val="Valoshalal"/>
        <w:rPr/>
      </w:pPr>
      <w:r>
        <w:rPr/>
        <w:t>Ortega Bautistához fordult, aki valószínűleg rálátott a pilótafülke műszereire. – Rod, mennyi van még hátra?</w:t>
      </w:r>
    </w:p>
    <w:p>
      <w:pPr>
        <w:pStyle w:val="Valoshalal"/>
        <w:rPr/>
      </w:pPr>
      <w:r>
        <w:rPr/>
        <w:t xml:space="preserve">– </w:t>
      </w:r>
      <w:r>
        <w:rPr/>
        <w:t>Kevesebb, mint negyven perc, és megérkezünk.</w:t>
      </w:r>
    </w:p>
    <w:p>
      <w:pPr>
        <w:pStyle w:val="Valoshalal"/>
        <w:rPr/>
      </w:pPr>
      <w:r>
        <w:rPr/>
        <w:t xml:space="preserve">– </w:t>
      </w:r>
      <w:r>
        <w:rPr/>
        <w:t>Szerintem öltöztessük fel.</w:t>
      </w:r>
    </w:p>
    <w:p>
      <w:pPr>
        <w:pStyle w:val="Valoshalal"/>
        <w:rPr/>
      </w:pPr>
      <w:r>
        <w:rPr/>
        <w:t>Miközben Bautista a fejünk fölött lévő csomagtárolóval bíbelődött, Ortega elővett egy ijesztő méretű tűvel felszerelt hiposprayt.</w:t>
      </w:r>
    </w:p>
    <w:p>
      <w:pPr>
        <w:pStyle w:val="Valoshalal"/>
        <w:rPr/>
      </w:pPr>
      <w:r>
        <w:rPr/>
        <w:t xml:space="preserve">– </w:t>
      </w:r>
      <w:r>
        <w:rPr/>
        <w:t>Szeretném, ha ez is nálad lenne – mondta. – Némi védelem az Organikus Károkozástól.</w:t>
      </w:r>
    </w:p>
    <w:p>
      <w:pPr>
        <w:pStyle w:val="Valoshalal"/>
        <w:rPr/>
      </w:pPr>
      <w:r>
        <w:rPr/>
        <w:t xml:space="preserve">– </w:t>
      </w:r>
      <w:r>
        <w:rPr/>
        <w:t>Egy tű? – Gépiesen precíz mozdulatokkal ráztam a fejem. – Nem, nem. Ezt a szart tutira nem döföd belém.</w:t>
      </w:r>
    </w:p>
    <w:p>
      <w:pPr>
        <w:pStyle w:val="Valoshalal"/>
        <w:rPr/>
      </w:pPr>
      <w:r>
        <w:rPr/>
        <w:t xml:space="preserve">– </w:t>
      </w:r>
      <w:r>
        <w:rPr/>
        <w:t>Ez egy nyomkövető szál – tette hozzá türelmesen. – Enélkül nem hagyhatod el a fedélzetet.</w:t>
      </w:r>
    </w:p>
    <w:p>
      <w:pPr>
        <w:pStyle w:val="Valoshalal"/>
        <w:rPr/>
      </w:pPr>
      <w:r>
        <w:rPr/>
        <w:t>A csillogó tűre pillantottam, az agyam úgy szeletelte fel a tényeket, mintha csak egy tál ramenhez készítettem volna elő a zöldségeket. A haditengerészetnél mi is használtunk bőr alatti nyomkövető szálat, hogy ne veszítsük szem elől a titkos küldetésen részt vevő embereinket. Amikor beütött a baj, azonnal tudtuk, honnan kell kimenteni az illetőt. Ha minden rendben ment, a nyomkövető szál molekulái negyvennyolc órán belül lebomlottak.</w:t>
      </w:r>
    </w:p>
    <w:p>
      <w:pPr>
        <w:pStyle w:val="Valoshalal"/>
        <w:rPr/>
      </w:pPr>
      <w:r>
        <w:rPr/>
        <w:t>Davidsonra pillantottam.</w:t>
      </w:r>
    </w:p>
    <w:p>
      <w:pPr>
        <w:pStyle w:val="Valoshalal"/>
        <w:rPr/>
      </w:pPr>
      <w:r>
        <w:rPr/>
        <w:t xml:space="preserve">– </w:t>
      </w:r>
      <w:r>
        <w:rPr/>
        <w:t>Mekkora a hatósugara?</w:t>
      </w:r>
    </w:p>
    <w:p>
      <w:pPr>
        <w:pStyle w:val="Valoshalal"/>
        <w:rPr/>
      </w:pPr>
      <w:r>
        <w:rPr/>
        <w:t xml:space="preserve">– </w:t>
      </w:r>
      <w:r>
        <w:rPr/>
        <w:t>Száz klikk. – A fiatal vörös tincsesen látszott, hogy nagyon érti a dolgát. A halványan vibráló műszerfal fénye megvilágította az arcát. – Csak akkor ad ki jelet, ha keresést indítunk. Kizárólag abban az esetben sugároz, ha előtte hívást fogadott. Megbízható darab.</w:t>
      </w:r>
    </w:p>
    <w:p>
      <w:pPr>
        <w:pStyle w:val="Valoshalal"/>
        <w:rPr/>
      </w:pPr>
      <w:r>
        <w:rPr/>
        <w:t xml:space="preserve">– </w:t>
      </w:r>
      <w:r>
        <w:rPr/>
        <w:t xml:space="preserve">Rendben van – vontam meg a vállam. – Hova akarod betenni? </w:t>
      </w:r>
    </w:p>
    <w:p>
      <w:pPr>
        <w:pStyle w:val="Valoshalal"/>
        <w:rPr/>
      </w:pPr>
      <w:r>
        <w:rPr/>
        <w:t>Ortega a tűvel a kezében felállt.</w:t>
      </w:r>
    </w:p>
    <w:p>
      <w:pPr>
        <w:pStyle w:val="Valoshalal"/>
        <w:rPr/>
      </w:pPr>
      <w:r>
        <w:rPr/>
        <w:t xml:space="preserve">– </w:t>
      </w:r>
      <w:r>
        <w:rPr/>
        <w:t>A nyakizmodba. Közel a tudattokodhoz, ha, ne adj isten, lecsapják a fejed.</w:t>
      </w:r>
    </w:p>
    <w:p>
      <w:pPr>
        <w:pStyle w:val="Valoshalal"/>
        <w:rPr/>
      </w:pPr>
      <w:r>
        <w:rPr/>
        <w:t xml:space="preserve">– </w:t>
      </w:r>
      <w:r>
        <w:rPr/>
        <w:t xml:space="preserve">Elragadó. – Felálltam és megfordultam, hogy belém tudja nyomni a tűt. Hirtelen szúró fájdalmat éreztem a nyakizmomban, de aztán fokozatosan megszűnt. </w:t>
      </w:r>
    </w:p>
    <w:p>
      <w:pPr>
        <w:pStyle w:val="Valoshalal"/>
        <w:rPr/>
      </w:pPr>
      <w:r>
        <w:rPr/>
        <w:t>Ortega megveregette a vállam.</w:t>
      </w:r>
    </w:p>
    <w:p>
      <w:pPr>
        <w:pStyle w:val="Valoshalal"/>
        <w:rPr/>
      </w:pPr>
      <w:r>
        <w:rPr/>
        <w:t xml:space="preserve">– </w:t>
      </w:r>
      <w:r>
        <w:rPr/>
        <w:t>Készen is vagyunk. Látszik a képernyőn?</w:t>
      </w:r>
    </w:p>
    <w:p>
      <w:pPr>
        <w:pStyle w:val="Valoshalal"/>
        <w:rPr/>
      </w:pPr>
      <w:r>
        <w:rPr/>
        <w:t>Davidson nyomkodni kezdte a gombokat, aztán elégedetten biccentett. Bautista az előttem lévő ülésre dobta a gravitációs hámot. Ortega az órájára nézett, aztán elővette a második adagot.</w:t>
      </w:r>
    </w:p>
    <w:p>
      <w:pPr>
        <w:pStyle w:val="Valoshalal"/>
        <w:rPr/>
      </w:pPr>
      <w:r>
        <w:rPr/>
        <w:t xml:space="preserve">– </w:t>
      </w:r>
      <w:r>
        <w:rPr/>
        <w:t>Harminchét százalékos – mondta. – Felkészültél a Nagy Fagyra?</w:t>
      </w:r>
    </w:p>
    <w:p>
      <w:pPr>
        <w:pStyle w:val="Valoshalal"/>
        <w:rPr/>
      </w:pPr>
      <w:r>
        <w:rPr/>
      </w:r>
    </w:p>
    <w:p>
      <w:pPr>
        <w:pStyle w:val="Valoshalal"/>
        <w:rPr/>
      </w:pPr>
      <w:r>
        <w:rPr/>
      </w:r>
    </w:p>
    <w:p>
      <w:pPr>
        <w:pStyle w:val="Valoshalal"/>
        <w:rPr/>
      </w:pPr>
      <w:r>
        <w:rPr/>
        <w:t>Mintha gyémántba merültem volna alá.</w:t>
      </w:r>
    </w:p>
    <w:p>
      <w:pPr>
        <w:pStyle w:val="Valoshalal"/>
        <w:rPr/>
      </w:pPr>
      <w:r>
        <w:rPr/>
        <w:t>Mire a Hetedik Mennyországhoz értünk, a cucc kiiktatta a legtöbb érzelmi reakciómat, és a dolgokat nyers adat formájában érzékeltem. A világ áttetszővé vált, a megértés hártyája borított mindent, amit láttam vagy hallottam magam körül. A lopakodóöltözék és a gravitációs hám mintha szamurájfegyverzet lett volna. Amikor elővettem a kábítópisztolyt, hogy megnézzem a beállításokat, úgy éreztem, ki tudom tapintani a töltetet.</w:t>
      </w:r>
    </w:p>
    <w:p>
      <w:pPr>
        <w:pStyle w:val="Valoshalal"/>
        <w:rPr/>
      </w:pPr>
      <w:r>
        <w:rPr/>
        <w:t>A nálam lévő fegyverek közül egyedül a kábítópisztoly ismerte a bocsánatkérés fogalmát. A többi szerszám a halállal volt egyenlő.</w:t>
      </w:r>
    </w:p>
    <w:p>
      <w:pPr>
        <w:pStyle w:val="Valoshalal"/>
        <w:rPr/>
      </w:pPr>
      <w:r>
        <w:rPr/>
        <w:t>A szilánkvetőt pókméreggel töltöttem meg, keresztbe vetve lógott a bordáim magasságában. A torkolati szélességét úgy állítottam be, hogy öt méteres távolságon belül, egyetlen visszarúgásmentes lövéssel, tökéletes csöndben le tudjak szedni akár egy egész szobányi ellenfelet. Sarah Sachilowska üdvözletét küldi.</w:t>
      </w:r>
    </w:p>
    <w:p>
      <w:pPr>
        <w:pStyle w:val="Valoshalal"/>
        <w:rPr/>
      </w:pPr>
      <w:r>
        <w:rPr/>
        <w:t>Az adathordozó lemezeknél alig vastagabb és szélesebb termesz mikrográ-nátok adagolóhevederét egy táskában tartottam a bal csípőmön. Iphigenia De-me emlékére.</w:t>
      </w:r>
    </w:p>
    <w:p>
      <w:pPr>
        <w:pStyle w:val="Valoshalal"/>
        <w:rPr/>
      </w:pPr>
      <w:r>
        <w:rPr/>
        <w:t>A neurorugós Tebbit kés úgy lapult az alkaromra erősített neuronszövet tokjában, mint a vitát eldöntő végső szó.</w:t>
      </w:r>
    </w:p>
    <w:p>
      <w:pPr>
        <w:pStyle w:val="Valoshalal"/>
        <w:rPr/>
      </w:pPr>
      <w:r>
        <w:rPr/>
        <w:t>Arra a hűvös nyugalomra vágytam, ami Jerry Tiltott Negyede előtt kerített hatalmába, de a drog kristálytiszta mélyén nem is kellett nagyon erőlködnöm. Akció indul.</w:t>
      </w:r>
    </w:p>
    <w:p>
      <w:pPr>
        <w:pStyle w:val="Valoshalal"/>
        <w:rPr/>
      </w:pPr>
      <w:r>
        <w:rPr/>
        <w:t xml:space="preserve">– </w:t>
      </w:r>
      <w:r>
        <w:rPr/>
        <w:t>Célpont bemérve – kiáltott hátra a pilóta. – Nem akarják megnézni közelebbről?</w:t>
      </w:r>
    </w:p>
    <w:p>
      <w:pPr>
        <w:pStyle w:val="Valoshalal"/>
        <w:rPr/>
      </w:pPr>
      <w:r>
        <w:rPr/>
        <w:t>Ortegára pillantottam, A hadnagy megvonta a vállát, aztán mindketten előrementünk. Ortega leült a vörös tincses mellé, és felvette a másodpilóta fejhallgatóját. Én megálltam Bautista mellett a pilótafülke ajtajában. Onnan is tökéletes kilátás nyílt a Hetedik Mennyországra.</w:t>
      </w:r>
    </w:p>
    <w:p>
      <w:pPr>
        <w:pStyle w:val="Valoshalal"/>
        <w:rPr/>
      </w:pPr>
      <w:r>
        <w:rPr/>
        <w:t>A Lock-Mit pilótafülkéjének legnagyobb része áttetsző ötvözetből készült, amibe egyszerűen kivetítették a műszereket, tökéletes kilátást biztosítva ezzel a pilótának. Emlékeztem erre az érzésre Sharyáról. Olyan volt, mintha enyhén homorú tálcán, fémnyelven vagy varázsszőnyegen utazna az ember a felhők fölött. Szédítő volt, istennek érezhette magát az ember. A pilótára pillantottam, és azon tűnődtem, vajon őt is annyira hidegen hagyja-e a látvány, mint – a Kaszásnak köszönhetően – engem.</w:t>
      </w:r>
    </w:p>
    <w:p>
      <w:pPr>
        <w:pStyle w:val="Valoshalal"/>
        <w:rPr/>
      </w:pPr>
      <w:r>
        <w:rPr/>
        <w:t>Tiszta volt az égbolt. A Hetedik Mennyország úgy lebegett tőlünk balra a levegőben, mint egy távoli hegyi falu. Hívogatóan pislákoló apró kék fényei melegséget árasztottak a jeges sötét végtelenben. Kawahara, úgy tűnt, tényleg a világ végén működtette bordélyát.</w:t>
      </w:r>
    </w:p>
    <w:p>
      <w:pPr>
        <w:pStyle w:val="Valoshalal"/>
        <w:rPr/>
      </w:pPr>
      <w:r>
        <w:rPr/>
        <w:t>Ahogy közeledtünk a fényekhez, egyszerre csak sípoló géphang töltötte be a pilótafülkét, és a kivetített műszerfal egy pillanatra elhalványult.</w:t>
      </w:r>
    </w:p>
    <w:p>
      <w:pPr>
        <w:pStyle w:val="Valoshalal"/>
        <w:rPr/>
      </w:pPr>
      <w:r>
        <w:rPr/>
        <w:t xml:space="preserve">– </w:t>
      </w:r>
      <w:r>
        <w:rPr/>
        <w:t>Ez az. Most fogtak be – csattant fel Ortega. – Kezdődik a móka. Repüljünk át alattuk, azt akarom, hogy alaposan szemügyre vegyenek minket.</w:t>
      </w:r>
    </w:p>
    <w:p>
      <w:pPr>
        <w:pStyle w:val="Valoshalal"/>
        <w:rPr/>
      </w:pPr>
      <w:r>
        <w:rPr/>
        <w:t>A vörös tincses nem válaszolt, de néhány pillanat múlva a jármű orra bedőlt. Ortega a kivetített műszerfalon megnyomott egy gombot. Szigorú férfihang töltötte be a fülkét.</w:t>
      </w:r>
    </w:p>
    <w:p>
      <w:pPr>
        <w:pStyle w:val="Valoshalal"/>
        <w:rPr/>
      </w:pPr>
      <w:r>
        <w:rPr/>
        <w:t xml:space="preserve">– </w:t>
      </w:r>
      <w:r>
        <w:rPr/>
        <w:t>...hogy tiltott légtérben tartózkodnak. Jogunkban áll megsemmisíteni az illetéktelen behatolókat. Azonnal igazolják magukat.</w:t>
      </w:r>
    </w:p>
    <w:p>
      <w:pPr>
        <w:pStyle w:val="Valoshalal"/>
        <w:rPr/>
      </w:pPr>
      <w:r>
        <w:rPr/>
        <w:t xml:space="preserve">– </w:t>
      </w:r>
      <w:r>
        <w:rPr/>
        <w:t>Itt az Öbölvárosi Rendőrség – közölte nyugodt hangon Ortega. – Ha esetleg kinéz az ablakon, meglátja a csíkokat. Hivatalos ügyben járunk itt, és ha észreveszem, hogy akár csak egy vízipisztolyt ránk irányítanak, a levegőbe röpíttetem ezt az egész szart.</w:t>
      </w:r>
    </w:p>
    <w:p>
      <w:pPr>
        <w:pStyle w:val="Valoshalal"/>
        <w:rPr/>
      </w:pPr>
      <w:r>
        <w:rPr/>
        <w:t>Pár pillanatig csak sistergés hallatszott. Ortega rám vigyorgott. A Hetedik Mennyország úgy jelent meg előttünk, mint célpont a fegyver távcsövében, aztán hirtelen fölénk került, ahogy a pilóta megdöntötte a gépet és berepült a hajótest alá. Világítóhidak és leszállópályák fényeit láttam, úgy csillogtak, mint a fagyott gyümölcsök. A hajó felpuffadt gyomra két oldalt felhajlott. Néhány pillanat, és már magunk mögött is hagytuk a hatalmas szerkezetet.</w:t>
      </w:r>
    </w:p>
    <w:p>
      <w:pPr>
        <w:pStyle w:val="Valoshalal"/>
        <w:rPr/>
      </w:pPr>
      <w:r>
        <w:rPr/>
        <w:t xml:space="preserve">– </w:t>
      </w:r>
      <w:r>
        <w:rPr/>
        <w:t>Ismertessék érkezésük célját – csattant fel a fickó utálkozva.</w:t>
      </w:r>
    </w:p>
    <w:p>
      <w:pPr>
        <w:pStyle w:val="Valoshalal"/>
        <w:rPr/>
      </w:pPr>
      <w:r>
        <w:rPr/>
        <w:t>Ortega kinézett a pilótafülke oldalán, mintha a hatalmas hajó megafonját kereste volna, aztán fagyosan így folytatta:</w:t>
      </w:r>
    </w:p>
    <w:p>
      <w:pPr>
        <w:pStyle w:val="Valoshalal"/>
        <w:rPr/>
      </w:pPr>
      <w:r>
        <w:rPr/>
        <w:t xml:space="preserve">– </w:t>
      </w:r>
      <w:r>
        <w:rPr/>
        <w:t>Ide figyeljen, barátom, egyszer már ismertettem érkezésünk célját, úgy hogy nagyon örülnék, ha minél előbb megnyitna egy leszállópályát.</w:t>
      </w:r>
    </w:p>
    <w:p>
      <w:pPr>
        <w:pStyle w:val="Valoshalal"/>
        <w:rPr/>
      </w:pPr>
      <w:r>
        <w:rPr/>
        <w:t>Megint csönd lett. A hajótól öt kilométerre köröztünk. Felhúztam a lopakodóöltözékhez tartozó kesztyűket.</w:t>
      </w:r>
    </w:p>
    <w:p>
      <w:pPr>
        <w:pStyle w:val="Valoshalal"/>
        <w:rPr/>
      </w:pPr>
      <w:r>
        <w:rPr/>
        <w:t xml:space="preserve">– </w:t>
      </w:r>
      <w:r>
        <w:rPr/>
        <w:t>Ortega hadnagy? – ezúttal Kawahara szólalt meg, de a bétatanatin miatt semmi gyűlöletet nem éreztem. Emlékeztetnem kellett magam, mennyire gyűlölöm őt. Megpróbáltam felbecsülni, mennyi időre van szükségük, hogy a hangja alapján megállapítsák Ortega személyazonosságát. – Bevallom, némiképp váratlanul ért ez a látogatás. Rendelkezik esetleg valamiféle felhatalmazással? Meglepődnék, ha bármilyen probléma merülne fel az engedélyeinkkel kapcsolatban.</w:t>
      </w:r>
    </w:p>
    <w:p>
      <w:pPr>
        <w:pStyle w:val="Valoshalal"/>
        <w:rPr/>
      </w:pPr>
      <w:r>
        <w:rPr/>
        <w:t>Ortega rám nézett, és felvonta a szemöldökét. A hangbeazonosítás gyorsasága őt is meglepte. A torkát megköszörülve így folytatta: – Az engedélyeik rendben vannak. Egy szökevényt keresünk. Ha most elkezd szórakozni a felhatalmazás miatt, még a végén gyanakodni kezdek, hogy rossz fát tett a tűzre.</w:t>
      </w:r>
    </w:p>
    <w:p>
      <w:pPr>
        <w:pStyle w:val="Valoshalal"/>
        <w:rPr/>
      </w:pPr>
      <w:r>
        <w:rPr/>
        <w:t xml:space="preserve">– </w:t>
      </w:r>
      <w:r>
        <w:rPr/>
        <w:t>Ne fenyegetőzzön, hadnagy – közölte Kawahara ridegen. – Van fogalma róla, kivel beszél?</w:t>
      </w:r>
    </w:p>
    <w:p>
      <w:pPr>
        <w:pStyle w:val="Valoshalal"/>
        <w:rPr/>
      </w:pPr>
      <w:r>
        <w:rPr/>
        <w:t xml:space="preserve">– </w:t>
      </w:r>
      <w:r>
        <w:rPr/>
        <w:t>Gondolom, Reileen Kawaharával. – A beálló síri csendben Ortega diadalmasan a magasba emelte a kezét, és rám vigyorgott. Ez most betalált. Önkéntelenül mosolyra húztam a számat.</w:t>
      </w:r>
    </w:p>
    <w:p>
      <w:pPr>
        <w:pStyle w:val="Valoshalal"/>
        <w:rPr/>
      </w:pPr>
      <w:r>
        <w:rPr/>
        <w:t xml:space="preserve">– </w:t>
      </w:r>
      <w:r>
        <w:rPr/>
        <w:t>Mi lenne, ha mondjuk elárulná a szökevény nevét, hadnagy? – hallatszott Kawahara hangja, amely most olyan sima volt, mint egy használaton kívüli szintetikus burok arca.</w:t>
      </w:r>
    </w:p>
    <w:p>
      <w:pPr>
        <w:pStyle w:val="Valoshalal"/>
        <w:rPr/>
      </w:pPr>
      <w:r>
        <w:rPr/>
        <w:t xml:space="preserve">– </w:t>
      </w:r>
      <w:r>
        <w:rPr/>
        <w:t>Takeshi Kovacs – felelte Ortega, és megint rám vigyorgott. – Jelenleg egy volt rendőrtiszt testébe burkolták. Szeretnék feltenni önnek néhány kérdést a kettőjük kapcsolatáról.</w:t>
      </w:r>
    </w:p>
    <w:p>
      <w:pPr>
        <w:pStyle w:val="Valoshalal"/>
        <w:rPr/>
      </w:pPr>
      <w:r>
        <w:rPr/>
        <w:t>Megint hosszas csend következett, ekkor már tudtam, hogy Kawahara bekapja a horgot. A Küldöttek Alakulatánál tanult legkifinomultabb módszerek alkalmazásával állítottam fel a csapdát. Kawahara egészen biztos, hogy tudott Ortega és Ryker kapcsolatáról, és minden bizonnyal arra is rájött, hogy a nő viszonyt folytat szeretője testének új bérlőjével. Ezek után nem csoda, hogy el</w:t>
      </w:r>
      <w:r>
        <w:rPr>
          <w:b w:val="false"/>
          <w:bCs w:val="false"/>
          <w:i w:val="false"/>
          <w:iCs w:val="false"/>
          <w:color w:val="auto"/>
          <w:w w:val="100"/>
          <w:position w:val="0"/>
          <w:sz w:val="22"/>
          <w:sz w:val="22"/>
          <w:vertAlign w:val="baseline"/>
          <w:lang w:val="hu-HU"/>
        </w:rPr>
        <w:t>hitte, Ortega komolyan aggódik az eltűnésem miatt, és azon sem lepődött meg, hogy a hadnagy jóváhagyás nélkül megközelíti a Hetedik Mennyországot. Mivel Kawahara és Miriam Bancroft kapcsolatban állnak egymással, Reileen meg volt róla győződve, hogy tudja, hol vagyok, illetve, hogy egy lépéssel Ortega előtt jár.</w:t>
      </w:r>
    </w:p>
    <w:p>
      <w:pPr>
        <w:pStyle w:val="Valoshalal"/>
        <w:rPr/>
      </w:pPr>
      <w:r>
        <w:rPr/>
        <w:t>De ami még ennél is fontosabb, baromi kíváncsi lesz arra, hogyan jött rá az Öbölvárosi Rendőrség, hogy ő a Hetedik Mennyország fedélzetén tartózkodik. Mivel Kawahara szinte biztos benne, hogy az információt – közvetve vagy közvetlenül – Takeshi Kovácsból szedték ki, mindenképpen meg akarja majd tudni, hogy Kovacs hogyan jött rá. Baromi kíváncsi lesz, hogy Kovacs mennyit tud, és mit mondott a rendőrségnek.</w:t>
      </w:r>
    </w:p>
    <w:p>
      <w:pPr>
        <w:pStyle w:val="Valoshalal"/>
        <w:rPr/>
      </w:pPr>
      <w:r>
        <w:rPr/>
        <w:t>Ezért beszélni akar Ortegával.</w:t>
      </w:r>
    </w:p>
    <w:p>
      <w:pPr>
        <w:pStyle w:val="Valoshalal"/>
        <w:rPr/>
      </w:pPr>
      <w:r>
        <w:rPr/>
        <w:t>Becsatoltam a lopakodóöltözet csuklópántjait, és vártam. Harmadszor kerültük meg a Hetedik Mennyországot.</w:t>
      </w:r>
    </w:p>
    <w:p>
      <w:pPr>
        <w:pStyle w:val="Valoshalal"/>
        <w:rPr/>
      </w:pPr>
      <w:r>
        <w:rPr/>
        <w:t xml:space="preserve">– </w:t>
      </w:r>
      <w:r>
        <w:rPr/>
        <w:t>Mi lenne, ha inkább a fedélzeten folytatnánk ezt a beszélgetést? – javasolta Kawahara. – Kövessék a jobboldali leszállóhely jelzőfényeit. Ott kapnak kódot.</w:t>
      </w:r>
    </w:p>
    <w:p>
      <w:pPr>
        <w:pStyle w:val="Valoshalal"/>
        <w:rPr/>
      </w:pPr>
      <w:r>
        <w:rPr/>
      </w:r>
    </w:p>
    <w:p>
      <w:pPr>
        <w:pStyle w:val="Valoshalal"/>
        <w:rPr/>
      </w:pPr>
      <w:r>
        <w:rPr/>
      </w:r>
    </w:p>
    <w:p>
      <w:pPr>
        <w:pStyle w:val="Valoshalal"/>
        <w:rPr/>
      </w:pPr>
      <w:r>
        <w:rPr/>
        <w:t>A Lock-Mitet hátsó vetőcsővel szerelték fel, ami a harci modelleken alkalmazott intelligens bombák és felderítő drónok kilövésére használt indítónyílások kisebb, nem harci célokra használt változata volt. A csövet a főkabin padlóján keresztül lehetett megközelíteni, és kicsit össze kellett húzni magam, hogy elférjek a lopakodóöltözet, a gravitációs hám és a fegyverek mellett. Bár a földön háromszor-négyszer elpróbáltuk a dolgot, a Hetedik Mennyország felé úszó szállítójárműben mégis lassú és bonyolult feladatnak tűnt végrehajtani. Miután a gravitációs hám utolsó darabját is sikerült begyömöszölnöm a csőbe, Ortega megpaskolta a sisakomat, és rám csukta a tetőt. Koromsötét lett.</w:t>
      </w:r>
    </w:p>
    <w:p>
      <w:pPr>
        <w:pStyle w:val="Valoshalal"/>
        <w:rPr/>
      </w:pPr>
      <w:r>
        <w:rPr/>
        <w:t>Három másodperccel később a cső alja kinyílt, én pedig kirepültem a fekete éjszakába.</w:t>
      </w:r>
    </w:p>
    <w:p>
      <w:pPr>
        <w:pStyle w:val="Valoshalal"/>
        <w:rPr/>
      </w:pPr>
      <w:r>
        <w:rPr/>
        <w:t>Az öröm, amit ekkor éreztem, távolról valami olyasmire emlékeztetett, amit ez a test sejtszinten eddig még nem tapasztalt. A szűk kilövőcsőből és a vadul rezgő hajtóművek zajából egyenesen a teljes és tökéletes csend birodalmába kerültem. Zuhanás közben, a habszigetelésű sisaknak köszönhetően, még a levegő zúgását sem hallottam. A gravitációs hám azonnal működésbe lépett, amint elhagytam a cső torkolatát, és már azelőtt lassítani kezdte a zuhanást, hogy elkezdődött volna. Az erőtér úgy dobált, mint a szökőkút vízsugara a labdát. Miközben odafent táncoltam, figyeltem, ahogyan a légiautó reflektorai lassan végigpásztázzák a Hetedik Mennyországot.</w:t>
      </w:r>
    </w:p>
    <w:p>
      <w:pPr>
        <w:pStyle w:val="Valoshalal"/>
        <w:rPr/>
      </w:pPr>
      <w:r>
        <w:rPr/>
        <w:t>A hajó fenyegető viharfelhőként tornyosult fölém. Az ívelt hajótest és az alatta lévő állványzat fényei halványan pislákoltak az éjszakában. Alapesetben úgy éreztem volna magam, mint a vadász puskája előtt sétálgató riadt vadállat, a bétatanatin azonban elmosta a félelmeimet. A lopakodóöltözékben tökéletesen beleolvadtam a sötét égboltba, csak a radarképernyőkön látszottam. A körülöttem kialakított gravitációs mezőt elméletileg ki lehetett mutatni, de a légiautó vízszintes vezérsíkja okozta turbulencia miatt erre nem sok esély maradt, ráadásul, mivel nem számítottak az érkezésemre, nem is kerestek. Minderről olyan szinten meg voltam győződve, ami teljességgel kizárt minden kétséget, félelmet vagy érzelmi megingást. Elkapott a Kaszás.</w:t>
      </w:r>
    </w:p>
    <w:p>
      <w:pPr>
        <w:pStyle w:val="Valoshalal"/>
        <w:rPr/>
      </w:pPr>
      <w:r>
        <w:rPr/>
        <w:t>Lassú előremenetre állítottam a lapátkerekeket, és óvatosan elindultam a hatalmas hajótest felé. A sisakrostély belső felületén grafikus szimulációk jelentek meg, piros vonalak mutatták az Irene Elliott által megjelölt belépési pontokat. Az egyik – egy használaton kívüli letapogatótorony nyitva maradt bejárata – élénken villogott, mellette zöld felirat: Első számú lehetőség. Fokozatosan felegyenesedtem a leszálláshoz.</w:t>
      </w:r>
    </w:p>
    <w:p>
      <w:pPr>
        <w:pStyle w:val="Valoshalal"/>
        <w:rPr/>
      </w:pPr>
      <w:r>
        <w:rPr/>
        <w:t>A fülke tetején lévő nyílás körülbelül egy méter széles volt, a pereme pedig – ahonnan a légkörletapogató-műszereket leszakították – csipkézett. Magam elé húztam a lábamat, ami gravitációs mezőben nem kis teljesítmény, megkapaszkodtam a fedélben, aztán megpróbáltam derékig bepréselni magam a nyíláson. Utána előrefordultam, hogy a gravitációs hámot lekapcsolva a fülke padlójára tudjak állni.</w:t>
      </w:r>
    </w:p>
    <w:p>
      <w:pPr>
        <w:pStyle w:val="Valoshalal"/>
        <w:rPr/>
      </w:pPr>
      <w:r>
        <w:rPr/>
        <w:t>Odabent még egy technikusnak is csak arra volt elég hely, hogy háton fekve ellenőrizni tudja a műszereket. A fülke hátsó részén egy nyomásszabályozó tárcsával felszerelt ősrégi légzsilip volt, pontosan úgy, ahogy az Irene Elliott által lenyúlt tervrajzokon láttuk. Addig fészkelődtem, míg sikerült két kézzel megfognom a tárcsát. Tisztában voltam vele, hogy a kezeslábas és a gravitációs hám könnyen beakadhat a szűk helyen, és az eddigi erőfeszítések teljesen kimerítettek. Mély levegőt vettem, hogy oxigént juttassak fáradt izmaimba, és vártam, hogy lassan dobogó szívem szétpumpálja az oxigént testemben, aztán elfordítottam a tárcsát. Nem számítottam rá, hogy ilyen könnyen megy. A légzsilip ajtaja kinyílt. A túloldalon szellős sötétség várt.</w:t>
      </w:r>
    </w:p>
    <w:p>
      <w:pPr>
        <w:pStyle w:val="Valoshalal"/>
        <w:rPr/>
      </w:pPr>
      <w:r>
        <w:rPr/>
        <w:t>Egy darabig mozdulatlanul fekve erőt gyűjtöttem. Eltartott egy darabig, míg hozzászoktam a két adag Kaszáshoz. Sharyán nem volt szükség rá, hogy húsz százalék fölé menjünk. Zihiccén elég magas az átlaghőmérséklet, a póktankok infravörös érzékelői pedig igen kezdetlegesek voltak. Itt viszont egy sharyai szobahőmérsékletre beállított test minden riasztót azonnal beindítana. Ha nem figyelek a légzésemre, a testem villámgyorsan kimeríti a sejtek energiakészletét, én pedig levegőért kapkodva fetrengek a padlón, mint egy partra vetett hal. Mélyeket lélegezve, mozdulatlanul feküdtem.</w:t>
      </w:r>
    </w:p>
    <w:p>
      <w:pPr>
        <w:pStyle w:val="Valoshalal"/>
        <w:rPr/>
      </w:pPr>
      <w:r>
        <w:rPr/>
        <w:t>Néhány perc múlva megint megfordultam, és kioldottam a gravitációs hámot, majd óvatosan becsúsztam a nyíláson. Egy acélrácsos kezelőhídra huppantam. Lassan az egész testemet átpréseltem a nyíláson. Úgy éreztem magam, mint a bábjából kikelő molylepke. Körülnéztem, és felálltam a sötét átjáróban. Levettem a lopakodósisakot és a kesztyűket. Ha a tervrajz, amit Irene Elliott a Tampai Légirendőrség adatbázisából nyúlt le, pontos, a folyosó a hatalmas héliumtárolók között kanyarogva a hajó végében található felhajtóerő-vezérlő kabinba vezetett, ahonnan egy karbantartó létrán lemászva a központi irányítóterembe lehet jutni. Annyit sikerült kihámoznunk Miller vallomásából, hogy Kawahara szobái két szinttel lejjebb, a kikötő felőli oldalon vannak. A szoba két hatalmas ablaka lefelé néz.</w:t>
      </w:r>
    </w:p>
    <w:p>
      <w:pPr>
        <w:pStyle w:val="Valoshalal"/>
        <w:rPr/>
      </w:pPr>
      <w:r>
        <w:rPr/>
        <w:t>Lehívtam a memóriából a térképet, előhúztam a szilánkvetőt, és az irányítóterem felé indultam.</w:t>
      </w:r>
    </w:p>
    <w:p>
      <w:pPr>
        <w:pStyle w:val="Valoshalal"/>
        <w:rPr/>
      </w:pPr>
      <w:r>
        <w:rPr/>
      </w:r>
    </w:p>
    <w:p>
      <w:pPr>
        <w:pStyle w:val="Valoshalal"/>
        <w:rPr/>
      </w:pPr>
      <w:r>
        <w:rPr/>
      </w:r>
    </w:p>
    <w:p>
      <w:pPr>
        <w:pStyle w:val="Valoshalal"/>
        <w:rPr/>
      </w:pPr>
      <w:r>
        <w:rPr/>
        <w:t>Kevesebb mint tizenöt perc alatt elértem a felhajtóerő-vezérlő kabint. Senkivel nem találkoztam útközben. A kabin teljesen automatizált volt, és az a gyanúm támadt, hogy manapság nem nagyon járkál senki a jármű ezen részében. Megtaláltam a karbantartólétrát, és nagyon óvatosan lemásztam. Ekkor langyos szellő csapta meg az arcomat. Rögtön tudtam, hogy az irányítóterem már nincs messze. Megálltam és hallgatóztam. Közel egy percig feszülten figyeltem, és a közelségérzékelővel pásztáztam a terepet, mielőtt az utolsó négy métert is megtettem. Jól megvilágított, szőnyeggel borított folyosóra huppantam le. Egy teremtett lelket sem láttam. Tiszta volt a levegő.</w:t>
      </w:r>
    </w:p>
    <w:p>
      <w:pPr>
        <w:pStyle w:val="Valoshalal"/>
        <w:rPr/>
      </w:pPr>
      <w:r>
        <w:rPr/>
        <w:t>Ellenőriztem az időt a beépített órámon, és eltettem a szilánkvetőt. Szorított az idő. Ortega és Kawahara mostanra már biztosan leültek beszélgetni. Körülnéztem, és a berendezés alapján arra a következtetésre jutottam, hogy bármilyen célt is szolgált az irányítóterem régebben, ma biztosan másra használják. A rikító pirosra és aranyszínűre festett folyosón egzotikus növények sorakoztak, a falak mentén szeretkező párokat mintázó lámpák álltak. Lábam alatt besüppedt a szőnyeg, amelyet különböző szexuális játékokban résztvevő önfeledt alakok aprólékosan kidolgozott képe díszített. Nők, férfiak és a kettő kombinációi váltogatták egymást, a folyosó teljes hosszában bedugaszolt testnyílások és széttárt combok képei váltakoztak. A falakon hasonlóan kendőzetlen holoképek lógtak, amelyek lihegni és nyögdécselni kezdtek, ahogy elhaladtam mellettük. Az egyiken felismerni véltem azt a vörös ajkú, fekete hajú nőt, akit abban az utcai reklámban láttam, azt a nőt, aki szeretett volna hozzám simulni, miközben valójában a Földgolyó másik felén egy bárban volt.</w:t>
      </w:r>
    </w:p>
    <w:p>
      <w:pPr>
        <w:pStyle w:val="Valoshalal"/>
        <w:rPr/>
      </w:pPr>
      <w:r>
        <w:rPr/>
        <w:t>A bétatanatin hűvös közönyében mindez körülbelül akkora hatással volt rám, mintha néhány marsbeli technoglifát tanulmányoztam volna.</w:t>
      </w:r>
    </w:p>
    <w:p>
      <w:pPr>
        <w:pStyle w:val="Valoshalal"/>
        <w:rPr/>
      </w:pPr>
      <w:r>
        <w:rPr/>
        <w:t>A folyosóról körülbelül tíz méterenként bársonnyal borított, szárnyas ajtók nyíltak. Nem kellett nagy képzelőerő hozzá, hogy kitaláljam, mi folyik az ajtók mögött. Ugyanaz, mint Jerry biokabinjaiban, akárhogyan is nevezik itt. Bármelyik pillanatban kivágódhatott valamelyik ajtó, és kiléphetett rajta egy ügyfél. Felgyorsítottam lépteimet, azt az összekötő folyosót kerestem, ami a liftekhez és lépcsőkhöz vezetett.</w:t>
      </w:r>
    </w:p>
    <w:p>
      <w:pPr>
        <w:pStyle w:val="Valoshalal"/>
        <w:rPr/>
      </w:pPr>
      <w:r>
        <w:rPr/>
        <w:t>Már majdnem odaértem, amikor úgy öt méterrel előttem kivágódott az egyik ajtó. Megdermedtem. Kezemet a szilánkvetőre csúsztattam, a falnak támaszkodtam, a tekintetemet az ajtóra szegeztem. A vegyidegrendszerem beélesített.</w:t>
      </w:r>
    </w:p>
    <w:p>
      <w:pPr>
        <w:pStyle w:val="Valoshalal"/>
        <w:rPr/>
      </w:pPr>
      <w:r>
        <w:rPr/>
        <w:t>Egy szürke szőrű farkaskölyök vagy kutya bukkant elő lassan az ajtóból. Kezemet a pisztolyon tartva figyeltem a fal mellől. Az állat alig ért fel térdmagasságig, négy lábon járt, de a hátsó lábaival valami nagyon nem stimmelt. Mintha kificamodtak volna. Füleit hátra csapva halkan nyüszített. Felém fordult. Erősebben megszorítottam a pisztolyt, de az állat csak rövid pillantást vetett rám, a szeméből sugárzó néma fájdalom elárulta, hogy nem kell tőle tartanom. Nagy fájdalmak közt végigbicegett a folyosón, és az egyik távolabbi szoba előtt megállt. Hosszúkás fejét lelógatta, mintha hallgatózna.</w:t>
      </w:r>
    </w:p>
    <w:p>
      <w:pPr>
        <w:pStyle w:val="Valoshalal"/>
        <w:rPr/>
      </w:pPr>
      <w:r>
        <w:rPr/>
        <w:t>Önkéntelenül követtem, és fülem az ajtóra tapasztottam. A hangszigetelés kiváló volt ugyan, de a maximumra feltekert Khumalo vegyidegrendszernek nem jelentett különösebb akadályt. Az emberi hallás alsó határához közeli, bogárzümmögés-szerű zajokat hallottam. Tompa, ritmusos puffanás és még valami, ami mintha egy ereje végén járó ember könyörgése lett volna. Mire azonban sikerült ráhangolnom a vegyideget, a fickó elhallgatott.</w:t>
      </w:r>
    </w:p>
    <w:p>
      <w:pPr>
        <w:pStyle w:val="Valoshalal"/>
        <w:rPr/>
      </w:pPr>
      <w:r>
        <w:rPr/>
        <w:t>Ebben a pillanatban az állat is abbahagyta a nyüszítést, és lefeküdt az ajtó elé a földre. Amikor elléptem az ajtótól, fájdalmas tekintettel, szemrehányóan nézett fel rám. Ahogy a szemébe néztem, az elmúlt harminc év összes áldozata tekintett vissza rám. Végül az állat elfordította a fejét, és közönyösen nyalogatni kezdte sérült hátsó lábát.</w:t>
      </w:r>
    </w:p>
    <w:p>
      <w:pPr>
        <w:pStyle w:val="Valoshalal"/>
        <w:rPr/>
      </w:pPr>
      <w:r>
        <w:rPr/>
        <w:t>A pillanat tört részéig valami átszakította a bétatanatin által körém vont jéghideg kérget.</w:t>
      </w:r>
    </w:p>
    <w:p>
      <w:pPr>
        <w:pStyle w:val="Valoshalal"/>
        <w:rPr/>
      </w:pPr>
      <w:r>
        <w:rPr/>
        <w:t>Visszamentem arra a helyre, ahonnan az állat kijött, elővettem a szilánkvetőt, és két kézzel magam előtt tartva berúgtam az ajtót. Egy tágas, pasztellszínű helyiség tárult elém. A falakon furcsa kétdimenziós képek lógtak, középen hatalmas, áttetsző takarókkal borított ágy terpeszkedett, az ágy szélén pedig egy jól szituált, deréktól lefelé meztelen, negyvenes férfi ült. Elegáns frakk felső volt rajta, ami nem igazán passzolt a könyökig érő durva vászonkesztyűkhöz. Előrehajolt, és nedves fehér törlőkendővel a lába közét tisztogatta. Ahogy beléptem, felkapta a fejét.</w:t>
      </w:r>
    </w:p>
    <w:p>
      <w:pPr>
        <w:pStyle w:val="Valoshalal"/>
        <w:rPr/>
      </w:pPr>
      <w:r>
        <w:rPr/>
        <w:t xml:space="preserve">– </w:t>
      </w:r>
      <w:r>
        <w:rPr/>
        <w:t>Jack? Már kész is... – szólalt meg, majd értetlenül a kezemben lévő fegyverre meredt. Amikor a fegyver csöve fél méterre volt az arcától, már nem volt ilyen barátságos. – Nézze, én nem rendeltem meg ezt a szolgáltatást.</w:t>
      </w:r>
    </w:p>
    <w:p>
      <w:pPr>
        <w:pStyle w:val="Valoshalal"/>
        <w:rPr/>
      </w:pPr>
      <w:r>
        <w:rPr/>
        <w:t xml:space="preserve">– </w:t>
      </w:r>
      <w:r>
        <w:rPr/>
        <w:t>A ház ajándéka – válaszoltam hűvösen, és végignéztem, ahogy a monomolekuláris szilánkok szétroncsolják az arcát. Kezét hirtelen az arcához kapta, aztán eldőlt az ágyon, és nyöszörögve kilehelte a lelkét.</w:t>
      </w:r>
    </w:p>
    <w:p>
      <w:pPr>
        <w:pStyle w:val="Valoshalal"/>
        <w:rPr/>
      </w:pPr>
      <w:r>
        <w:rPr/>
        <w:t>A küldetési időt jelző óra pirosan villogott látóterem szélén, miközben elhagytam a szobát. Az ajtó előtt fekvő sebesült állat fel sem nézett, ahogy közeledtem. Letérdeltem mellé, és kezemet finoman kusza szőrére tettem. Felemelte a fejét, és újra nyüszíteni kezdett. Letettem a szilánkvetőt, és megfeszítettem az üres kezemet. A neurokéstok a penge alig észrevehető villanása kíséretében kilökte a Tebbit kést.</w:t>
      </w:r>
    </w:p>
    <w:p>
      <w:pPr>
        <w:pStyle w:val="Valoshalal"/>
        <w:rPr/>
      </w:pPr>
      <w:r>
        <w:rPr/>
        <w:t>Az állat bundájába töröltem és visszadugtam a tokba a kést, majd felvettem a szilánkvetőt. Mindezt a Kaszás hatása alatt, végtelen nyugalommal tettem. Lassan az összekötő folyosóhoz sétáltam. Valami nyugtalanító érzés vagy gondolat akart áttörni a drog gyémánt tisztaságú nyugalmán, a Kaszás azonban nem engedte, hogy bármin is aggódni kezdjek.</w:t>
      </w:r>
    </w:p>
    <w:p>
      <w:pPr>
        <w:pStyle w:val="Valoshalal"/>
        <w:rPr/>
      </w:pPr>
      <w:r>
        <w:rPr/>
        <w:t>Amint azt Elliott lopott térképe jelezte, az összekötő folyosó egy lépcsőhöz vezetett, amit a főfolyosóhoz hasonlóan orgiákat ábrázoló minták díszítettek. A fegyveremet folyamatosan magam előtt tartva, óvatosan leereszkedtem a lépcsőn, miközben a közelségérzékelőm radarhálóként terült szét a térben. Semmi sem moccant. Kawahara lezáratta az összes ajtót, arra az esetre, ha Ortega vagy valamelyik embere elkalandozik. Nehogy véletlenül valami olyasmit lássanak, amit nem volna illendő.</w:t>
      </w:r>
    </w:p>
    <w:p>
      <w:pPr>
        <w:pStyle w:val="Valoshalal"/>
        <w:rPr/>
      </w:pPr>
      <w:r>
        <w:rPr/>
        <w:t>Két szinttel lejjebb leléptem a lépcsőről, és az agyamban rögzített térképet követve egy sarokkal Kawahara szobái előtt megálltam. A hátamat a falnak támasztva, aprókat lélegezve a sarokig lopóztam. A közelségérzékelő jelezte, hogy a sarkon túl, az ajtónál áll valaki, valószínűleg többen is. Cigarettafüst csapta meg az orromat. Térdre ereszkedve körülnéztem, majd fejemet is lehajtottam a padlóra. Arcommal a szőnyeget súrolva lassan kidugtam a fejem a sarkon.</w:t>
      </w:r>
    </w:p>
    <w:p>
      <w:pPr>
        <w:pStyle w:val="Valoshalal"/>
        <w:rPr/>
      </w:pPr>
      <w:r>
        <w:rPr/>
        <w:t>Az ajtó előtt egy férfi és egy nő állt. Ugyanolyan zöld kezeslábast viseltek. A nő dohányzott. Bár mindkettőjük övén bénítópisztoly lógott, inkább technikai személyzetnek látszottak, mint biztonságiaknak. Valamelyest megnyugodtam, majd leültem, és vártam egy kicsit. A szemem sarkából láttam, hogy a beépített órán úgy lüktetnek a küldetésből hátralévő időt jelző számok, mint egy túlterhelt ér.</w:t>
      </w:r>
    </w:p>
    <w:p>
      <w:pPr>
        <w:pStyle w:val="Valoshalal"/>
        <w:rPr/>
      </w:pPr>
      <w:r>
        <w:rPr/>
        <w:t>Újabb negyedóra eltelt, mire meghallottam, hogy kinyílik az ajtó. A vegyidegrendszert maximális teljesítményre állítva még a két őr ruhájának susogását is hallottam, ahogy oldalra léptek, hogy kiengedjenek valakit az ajtón. Aztán Ortega színtelen és tettetett, hivatalos érdektelenséget tükröző hangját hallottam, majd Kawaharáét, amely kábé annyira volt modulált, mint egy Larkin &amp; Green féle mandroidé. A bétatanatinnak köszönhetően mindez annyi reakciót váltott ki belőlem, mint néhány távoli lövés.</w:t>
      </w:r>
    </w:p>
    <w:p>
      <w:pPr>
        <w:pStyle w:val="Valoshalal"/>
        <w:rPr/>
      </w:pPr>
      <w:r>
        <w:rPr/>
        <w:t xml:space="preserve">– </w:t>
      </w:r>
      <w:r>
        <w:rPr/>
        <w:t>...hogy nem tudok többet segíteni, hadnagy. Ha igaz, ami a Wei Klinikán történt, akkor mentálisan rengeteget romlott az állapota, mióta utoljára nekem dolgozott. Bizonyos fokig felelősnek érzem magam. Úgy értem, soha sem ajánlottam volna Laurens Bancroftnak, ha sejtem, hogy ez lesz a vége.</w:t>
      </w:r>
    </w:p>
    <w:p>
      <w:pPr>
        <w:pStyle w:val="Valoshalal"/>
        <w:rPr/>
      </w:pPr>
      <w:r>
        <w:rPr/>
        <w:t xml:space="preserve">– </w:t>
      </w:r>
      <w:r>
        <w:rPr/>
        <w:t>Mint már említettem, ezek egyelőre csak feltételezések – folytatta Ortega valamivel élesebb hangon. – Hálás lennék, ha mindez köztünk maradna, amíg ki nem derítjük, hová tűnt Kovacs, és miért...</w:t>
      </w:r>
    </w:p>
    <w:p>
      <w:pPr>
        <w:pStyle w:val="Valoshalal"/>
        <w:rPr/>
      </w:pPr>
      <w:r>
        <w:rPr/>
        <w:t xml:space="preserve">– </w:t>
      </w:r>
      <w:r>
        <w:rPr/>
        <w:t>Túltárgyaltuk. Ez egy igen kényes ügy. Nem kell aggódnia, hadnagy, a Hetedik Mennyország fedélzetén vagyunk. Messze földön híresek vagyunk a titoktartásunkról.</w:t>
      </w:r>
    </w:p>
    <w:p>
      <w:pPr>
        <w:pStyle w:val="Valoshalal"/>
        <w:rPr/>
      </w:pPr>
      <w:r>
        <w:rPr/>
        <w:t xml:space="preserve">– </w:t>
      </w:r>
      <w:r>
        <w:rPr/>
        <w:t>Hát persze – Ortega némi leplezetlen megvetést csempészett a hangjába –, már hallottam róla.</w:t>
      </w:r>
    </w:p>
    <w:p>
      <w:pPr>
        <w:pStyle w:val="Valoshalal"/>
        <w:rPr/>
      </w:pPr>
      <w:r>
        <w:rPr/>
        <w:t xml:space="preserve">– </w:t>
      </w:r>
      <w:r>
        <w:rPr/>
        <w:t>Mérget vehet rá, hogy nem beszélek róla senkinek. Most pedig, ha megengedik, hadnagy, őrmester. El kell intéznem néhány dolgot. Tia és Max visszakísérik önöket a leszállóhelyre.</w:t>
      </w:r>
    </w:p>
    <w:p>
      <w:pPr>
        <w:pStyle w:val="Valoshalal"/>
        <w:rPr/>
      </w:pPr>
      <w:r>
        <w:rPr/>
        <w:t>Az ajtó becsukódott. Valaki puha léptekkel közeledett felém. Ortega és kísérete egyenesen arrafelé tartottak, ahol álltam. Erre viszont baromira nem számítottunk. A térkép szerint a leszállóhely Kawahara szobájától előrébb helyezkedett el, úgyhogy én éppen ezért az ellenkező irányból közelítettem meg a helyiséget. Semmi értelme nem volt, hogy errefelé kísérik ki Ortegát és Bautistát.</w:t>
      </w:r>
    </w:p>
    <w:p>
      <w:pPr>
        <w:pStyle w:val="Valoshalal"/>
        <w:rPr/>
      </w:pPr>
      <w:r>
        <w:rPr/>
        <w:t xml:space="preserve">Nem pánikoltam. Az adrenalinfröccshöz hasonló érzés öntötte el az agyamat. Szembesültem a rideg tényekkel. Ortega és Bautista biztonságban voltak. Ezen az útvonalon kísérték Kawahara szobájába őket, különben meg kellett </w:t>
      </w:r>
      <w:r>
        <w:rPr>
          <w:b w:val="false"/>
          <w:bCs w:val="false"/>
          <w:i w:val="false"/>
          <w:iCs w:val="false"/>
          <w:color w:val="auto"/>
          <w:w w:val="100"/>
          <w:position w:val="0"/>
          <w:sz w:val="22"/>
          <w:sz w:val="22"/>
          <w:vertAlign w:val="baseline"/>
          <w:lang w:val="hu-HU"/>
        </w:rPr>
        <w:t>volna indokolni, miért mennek másfelé. Ami engem illet, ha azon a folyosón haladnak el, ahol én álltam, a kísérőknek elég oldalra pillantaniuk, és lebuktam. A folyosót rendesen kivilágították, és semmilyen búvóhely nem volt a közelben. Másrészt viszont a testem jóval hidegebb volt, mint a szobahőmérséklet, alig lehetett kitapintani a pulzusomat, a légzésem pedig szintén lelassult, így azok a tényezők, amelyek normális esetben jelezték volna, hogy valaki a közelben tartózkodik, megszűntek működni. Feltéve persze, ha a kísérők burkába nincs beépítve semmi extra érzékelő.</w:t>
      </w:r>
    </w:p>
    <w:p>
      <w:pPr>
        <w:pStyle w:val="Valoshalal"/>
        <w:rPr/>
      </w:pPr>
      <w:r>
        <w:rPr/>
        <w:t>És ha befordulnak erre a folyosóra, mert azon a lépcsőn akarnak felmászni, amit én is használtam...</w:t>
      </w:r>
    </w:p>
    <w:p>
      <w:pPr>
        <w:pStyle w:val="Valoshalal"/>
        <w:rPr/>
      </w:pPr>
      <w:r>
        <w:rPr/>
        <w:t>A falhoz lapultam, minimum szórásszélességre állítottam a szilánkvetőt, és visszatartottam a lélegzetem.</w:t>
      </w:r>
    </w:p>
    <w:p>
      <w:pPr>
        <w:pStyle w:val="Valoshalal"/>
        <w:rPr/>
      </w:pPr>
      <w:r>
        <w:rPr/>
        <w:t>Ortega. Bautista. Mögöttük a két kísérő. Olyan közel mentek mellettem, hogy ha kinyúlok, meg tudtam volna érinteni Ortega haját.</w:t>
      </w:r>
    </w:p>
    <w:p>
      <w:pPr>
        <w:pStyle w:val="Valoshalal"/>
        <w:rPr/>
      </w:pPr>
      <w:r>
        <w:rPr/>
        <w:t>Senki sem fordult felém.</w:t>
      </w:r>
    </w:p>
    <w:p>
      <w:pPr>
        <w:pStyle w:val="Valoshalal"/>
        <w:rPr/>
      </w:pPr>
      <w:r>
        <w:rPr/>
        <w:t>Egy teljes percet adtam nekik, mielőtt ismét levegőt vettem. Körülnéztem, gyorsan befordultam a sarkon, és a puskatussal bekopogtattam az ajtón. Végül válaszra sem várva beléptem.</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NEGYVENEGY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A szoba pont olyan volt, amilyennek Miller leírta. Húsz méter széles, a plafontól a padló irányába befelé dőlő fényelnyelő üvegfalakkal. A falra fekve tiszta időben valószínűleg a több ezer méter mélyben hullámzó tengerig is el lehetett látni. A szoba sivár berendezésén érződött, hogy Kawahara az ezredforduló táján született. A falakat füstszürkére festették, a padló olvasztott üvegből volt, a világítást a szoba sarkaiban elhelyezett háromlábú vasállványokra helyezett illuminum borítású, csipkézett origami lámpák biztosították. A szoba egyik felében hatalmas fekete fémlap állt, amely minden bizonnyal asztalként szolgált, a másik felében palaszínű fotelek sorakoztak egy olajoshordót imitáló parázstartó fémüst körül. Miller elbeszéléséből tudtam, hogy a fotelek mögötti boltíves ajtó a hálóhelyiségekbe vezet.</w:t>
      </w:r>
    </w:p>
    <w:p>
      <w:pPr>
        <w:pStyle w:val="Valoshalal"/>
        <w:rPr/>
      </w:pPr>
      <w:r>
        <w:rPr/>
        <w:t>Az asztal fölött hologramos adatkijelző tekergett magára hagyva. Reileen Kawahara az ajtónak háttal az éjszakai égboltot fürkészte.</w:t>
      </w:r>
    </w:p>
    <w:p>
      <w:pPr>
        <w:pStyle w:val="Valoshalal"/>
        <w:rPr/>
      </w:pPr>
      <w:r>
        <w:rPr/>
        <w:t xml:space="preserve">– </w:t>
      </w:r>
      <w:r>
        <w:rPr/>
        <w:t>Talán elfelejtettek valamit? – kérdezte kimérten.</w:t>
      </w:r>
    </w:p>
    <w:p>
      <w:pPr>
        <w:pStyle w:val="Valoshalal"/>
        <w:rPr/>
      </w:pPr>
      <w:r>
        <w:rPr/>
        <w:t xml:space="preserve">– </w:t>
      </w:r>
      <w:r>
        <w:rPr/>
        <w:t>Nem, az égvilágon semmit.</w:t>
      </w:r>
    </w:p>
    <w:p>
      <w:pPr>
        <w:pStyle w:val="Valoshalal"/>
        <w:rPr/>
      </w:pPr>
      <w:r>
        <w:rPr/>
        <w:t>A hangom hallatára megfeszült a teste, de aztán végtelen nyugalommal felém fordult. Még a szilánkvető látványa sem tudta megtörni arca jeges higgadtságát. A hangja ugyanolyan közömbös maradt.</w:t>
      </w:r>
    </w:p>
    <w:p>
      <w:pPr>
        <w:pStyle w:val="Valoshalal"/>
        <w:rPr/>
      </w:pPr>
      <w:r>
        <w:rPr/>
        <w:t xml:space="preserve">– </w:t>
      </w:r>
      <w:r>
        <w:rPr/>
        <w:t>Ki maga? És hogyan jutott be?</w:t>
      </w:r>
    </w:p>
    <w:p>
      <w:pPr>
        <w:pStyle w:val="Valoshalal"/>
        <w:rPr/>
      </w:pPr>
      <w:r>
        <w:rPr/>
        <w:t xml:space="preserve">– </w:t>
      </w:r>
      <w:r>
        <w:rPr/>
        <w:t>Gondolkozzon – javasoltam a fotelek felé intve. – Üljön le, felesleges terhelnie a lábát, miközben agyal.</w:t>
      </w:r>
    </w:p>
    <w:p>
      <w:pPr>
        <w:pStyle w:val="Valoshalal"/>
        <w:rPr/>
      </w:pPr>
      <w:r>
        <w:rPr/>
        <w:t xml:space="preserve">– </w:t>
      </w:r>
      <w:r>
        <w:rPr/>
        <w:t>Kadmin?</w:t>
      </w:r>
    </w:p>
    <w:p>
      <w:pPr>
        <w:pStyle w:val="Valoshalal"/>
        <w:rPr/>
      </w:pPr>
      <w:r>
        <w:rPr/>
        <w:t xml:space="preserve">– </w:t>
      </w:r>
      <w:r>
        <w:rPr/>
        <w:t xml:space="preserve">Ezt sértésnek veszem. Üljön le! </w:t>
      </w:r>
    </w:p>
    <w:p>
      <w:pPr>
        <w:pStyle w:val="Valoshalal"/>
        <w:rPr/>
      </w:pPr>
      <w:r>
        <w:rPr/>
        <w:t>Láttam, ahogy beléhasít a felismerés.</w:t>
      </w:r>
    </w:p>
    <w:p>
      <w:pPr>
        <w:pStyle w:val="Valoshalal"/>
        <w:rPr/>
      </w:pPr>
      <w:r>
        <w:rPr/>
        <w:t xml:space="preserve">– </w:t>
      </w:r>
      <w:r>
        <w:rPr/>
        <w:t>Kovacs? – fagyos mosoly suhant át az arcán. – Kovacs, mekkora egy osto</w:t>
      </w:r>
      <w:r>
        <w:rPr>
          <w:i w:val="false"/>
          <w:iCs w:val="false"/>
        </w:rPr>
        <w:t xml:space="preserve">ba </w:t>
      </w:r>
      <w:r>
        <w:rPr/>
        <w:t>barom maga. Van fogalma róla, mit dobott el most magától?</w:t>
      </w:r>
    </w:p>
    <w:p>
      <w:pPr>
        <w:pStyle w:val="Valoshalal"/>
        <w:rPr/>
      </w:pPr>
      <w:r>
        <w:rPr/>
        <w:t xml:space="preserve">– </w:t>
      </w:r>
      <w:r>
        <w:rPr/>
        <w:t>Azt mondtam, üljön le!</w:t>
      </w:r>
    </w:p>
    <w:p>
      <w:pPr>
        <w:pStyle w:val="Valoshalal"/>
        <w:rPr/>
      </w:pPr>
      <w:r>
        <w:rPr/>
        <w:t xml:space="preserve">– </w:t>
      </w:r>
      <w:r>
        <w:rPr/>
        <w:t>A nőt elküldtem, Kovacs, vissza, Harlan Világára. Álltam a szavam. Mégis mit képzel, mi a francot keres itt?</w:t>
      </w:r>
    </w:p>
    <w:p>
      <w:pPr>
        <w:pStyle w:val="Valoshalal"/>
        <w:rPr/>
      </w:pPr>
      <w:r>
        <w:rPr/>
        <w:t xml:space="preserve">– </w:t>
      </w:r>
      <w:r>
        <w:rPr/>
        <w:t>Nem mondom el még egyszer – figyelmeztettem nyugodt hangon. – Vagy leül most, vagy szétlövöm a térdkalácsát.</w:t>
      </w:r>
    </w:p>
    <w:p>
      <w:pPr>
        <w:pStyle w:val="Valoshalal"/>
        <w:rPr/>
      </w:pPr>
      <w:r>
        <w:rPr/>
        <w:t>Kawahara mosolyogva, de óvatosan leült a legközelebbi fotelbe.</w:t>
      </w:r>
    </w:p>
    <w:p>
      <w:pPr>
        <w:pStyle w:val="Valoshalal"/>
        <w:rPr/>
      </w:pPr>
      <w:r>
        <w:rPr/>
        <w:t xml:space="preserve">– </w:t>
      </w:r>
      <w:r>
        <w:rPr/>
        <w:t>Rendben van Kovacs, ma este a maga kedve szerint alakítjuk a történetet. De aztán visszahozatom azt a büdös ribanc Sachilowskát. Magával együtt. Mégis mit akar? Talán meg akar ölni?</w:t>
      </w:r>
    </w:p>
    <w:p>
      <w:pPr>
        <w:pStyle w:val="Valoshalal"/>
        <w:rPr/>
      </w:pPr>
      <w:r>
        <w:rPr/>
        <w:t xml:space="preserve">– </w:t>
      </w:r>
      <w:r>
        <w:rPr/>
        <w:t>Ha muszáj.</w:t>
      </w:r>
    </w:p>
    <w:p>
      <w:pPr>
        <w:pStyle w:val="Valoshalal"/>
        <w:rPr/>
      </w:pPr>
      <w:r>
        <w:rPr/>
        <w:t xml:space="preserve">– </w:t>
      </w:r>
      <w:r>
        <w:rPr/>
        <w:t>Mégis mi vezérli? Talán valami morális meggyőződés? – Kawahara úgy ejtette ki az utolsó két szót, mintha cége legújabb termékéről beszélne. – Nem felejtett ki valamit a számításból? Ha itt végez is velem, az európai távtárolónak maximum tizennyolc óra kell, hogy észrevegyék, mi történt, és újraburkolják az utolsó letöltött tudatomat. Az új Kawaharának pedig nem kell majd sok idő, hogy kiderítse, mi történt.</w:t>
      </w:r>
    </w:p>
    <w:p>
      <w:pPr>
        <w:pStyle w:val="Valoshalal"/>
        <w:rPr/>
      </w:pPr>
      <w:r>
        <w:rPr/>
        <w:t xml:space="preserve">– </w:t>
      </w:r>
      <w:r>
        <w:rPr/>
        <w:t>Hát, nem is tudom – mondtam a fotel szélére ülve. – Bancroftnak sem ment túl könnyen. Ráadásul még most sem tudja az igazságot, ha jól sejtem.</w:t>
      </w:r>
    </w:p>
    <w:p>
      <w:pPr>
        <w:pStyle w:val="Valoshalal"/>
        <w:rPr/>
      </w:pPr>
      <w:r>
        <w:rPr/>
        <w:t xml:space="preserve">– </w:t>
      </w:r>
      <w:r>
        <w:rPr/>
        <w:t>Ezek szerint ez az egész marhaság Bancroftról szól?</w:t>
      </w:r>
    </w:p>
    <w:p>
      <w:pPr>
        <w:pStyle w:val="Valoshalal"/>
        <w:rPr/>
      </w:pPr>
      <w:r>
        <w:rPr/>
        <w:t xml:space="preserve">– </w:t>
      </w:r>
      <w:r>
        <w:rPr/>
        <w:t>Nem, Reileen. Ez a mi ügyünk. Nem kellett volna Sarah-val szórakoznia. És engem is békén kellett volna hagynia, amíg még megtehette.</w:t>
      </w:r>
    </w:p>
    <w:p>
      <w:pPr>
        <w:pStyle w:val="Valoshalal"/>
        <w:rPr/>
      </w:pPr>
      <w:r>
        <w:rPr/>
        <w:t xml:space="preserve">– </w:t>
      </w:r>
      <w:r>
        <w:rPr/>
        <w:t xml:space="preserve">Ó – sajnálkozott anyáskodva. – Talán valaki </w:t>
      </w:r>
      <w:r>
        <w:rPr>
          <w:i/>
          <w:iCs/>
        </w:rPr>
        <w:t xml:space="preserve">kihasználta </w:t>
      </w:r>
      <w:r>
        <w:rPr/>
        <w:t>magát? Annyira sajnálom. – Hirtelen hangnemet váltott. – Maga a Küldöttek Alakulatánál szolgált, Kovacs. Az élete a manipulációról szól. Mint ahogy mindenki másé is. Mindannyian a manipulációs mátrixban tengetjük az életünket, és azért küzdünk, hogy minél feljebb kússzunk a ranglétrán.</w:t>
      </w:r>
    </w:p>
    <w:p>
      <w:pPr>
        <w:pStyle w:val="Valoshalal"/>
        <w:rPr/>
      </w:pPr>
      <w:r>
        <w:rPr/>
        <w:t xml:space="preserve">– </w:t>
      </w:r>
      <w:r>
        <w:rPr/>
        <w:t>Én nem kértem lapokat – ingattam a fejem.</w:t>
      </w:r>
    </w:p>
    <w:p>
      <w:pPr>
        <w:pStyle w:val="Valoshalal"/>
        <w:rPr/>
      </w:pPr>
      <w:r>
        <w:rPr/>
        <w:t xml:space="preserve">– </w:t>
      </w:r>
      <w:r>
        <w:rPr/>
        <w:t xml:space="preserve">Kovacs, Kovacs. – Kawahara vonásai szinte gyengédek lettek. – Senki sem kért lapokat. Talán azt hiszi, hogy én Atomvárosban akartam meglátni a napvilágot, és egy úszóhártyás törpe apát meg egy pszichotikus kurva anyát szerettem volna szülőknek? Csak nem gondolja, hogy külön kértem, hogy így legyen. Senkit sem kérdeznek meg arról, hogy mit akar, egyszerűen </w:t>
      </w:r>
      <w:r>
        <w:rPr>
          <w:i/>
          <w:iCs/>
        </w:rPr>
        <w:t xml:space="preserve">bedobnak </w:t>
      </w:r>
      <w:r>
        <w:rPr/>
        <w:t>minket a mély vízbe, és attól kezdve azért küzdünk, hogy ne merüljünk el.</w:t>
      </w:r>
    </w:p>
    <w:p>
      <w:pPr>
        <w:pStyle w:val="Valoshalal"/>
        <w:rPr/>
      </w:pPr>
      <w:r>
        <w:rPr/>
        <w:t xml:space="preserve">– </w:t>
      </w:r>
      <w:r>
        <w:rPr/>
        <w:t>Vagy, hogy másokat a víz alá nyomjunk – tettem hozzá nyájasan. – Szerintem maga az anyjára ütött. Ugye nem tévedek?</w:t>
      </w:r>
    </w:p>
    <w:p>
      <w:pPr>
        <w:pStyle w:val="Valoshalal"/>
        <w:rPr/>
      </w:pPr>
      <w:r>
        <w:rPr/>
        <w:t>Kawahara arca egy pillanatra olyan lett, mint egy bádogmaszk, de mégsem tudta leplezni gyűlöletét. A szeme izzott a dühtől, és ha nem lettem volna tele Kaszással, biztos megijedek.</w:t>
      </w:r>
    </w:p>
    <w:p>
      <w:pPr>
        <w:pStyle w:val="Valoshalal"/>
        <w:rPr/>
      </w:pPr>
      <w:r>
        <w:rPr/>
        <w:t xml:space="preserve">– </w:t>
      </w:r>
      <w:r>
        <w:rPr/>
        <w:t>Ölj meg! – sziszegte. – És azt ajánlom, élvezd ki, mert ezért csúnyán megfizetsz, Kovacs. Ha azt hiszed, azok a szerencsétlen új-pekingi forradalmárok szenvedtek, amikor legyilkolták őket, akkor a fájdalom egészen új dimenzióival ismertetlek meg téged és a halszagú kis kurvádat.</w:t>
      </w:r>
    </w:p>
    <w:p>
      <w:pPr>
        <w:pStyle w:val="Valoshalal"/>
        <w:rPr/>
      </w:pPr>
      <w:r>
        <w:rPr/>
        <w:t xml:space="preserve">– </w:t>
      </w:r>
      <w:r>
        <w:rPr/>
        <w:t xml:space="preserve">Nem hinném, Reileen – ráztam meg a fejem. – A tudatfrissítés körülbelül </w:t>
      </w:r>
      <w:r>
        <w:rPr>
          <w:b w:val="false"/>
          <w:bCs w:val="false"/>
          <w:i w:val="false"/>
          <w:iCs w:val="false"/>
          <w:color w:val="auto"/>
          <w:w w:val="100"/>
          <w:position w:val="0"/>
          <w:sz w:val="22"/>
          <w:sz w:val="22"/>
          <w:vertAlign w:val="baseline"/>
          <w:lang w:val="hu-HU"/>
        </w:rPr>
        <w:t>tíz perce ment át a tűnyalábon. Menet közben azonban megváltoztattunk néhány apróságot. Semmit sem vettünk el, viszont betöltöttük a Rawling vírust. Mostanra már elérte a magot. Meglékeltük a távtárolódat, Reileen.</w:t>
      </w:r>
    </w:p>
    <w:p>
      <w:pPr>
        <w:pStyle w:val="Valoshalal"/>
        <w:rPr/>
      </w:pPr>
      <w:r>
        <w:rPr/>
        <w:t xml:space="preserve">– </w:t>
      </w:r>
      <w:r>
        <w:rPr/>
        <w:t>Hazudsz! – kiáltotta a szemét összehúzva.</w:t>
      </w:r>
    </w:p>
    <w:p>
      <w:pPr>
        <w:pStyle w:val="Valoshalal"/>
        <w:rPr/>
      </w:pPr>
      <w:r>
        <w:rPr/>
        <w:t xml:space="preserve">– </w:t>
      </w:r>
      <w:r>
        <w:rPr/>
        <w:t>Kivételesen nem. Tetszett, amit Irene Elliott csinált a Belövésben? Látnia kellene, hogyan dolgozik virtuális fórumban. Fogadni mernék, hogy miközben a tűnyalábban kavart, még arra is maradt ideje, hogy lenyúljon néhány elmefalatot. Emlékbe. Különleges darabok, gyűjtőknek. Nem sok kerül ki a tárolóból, mert amennyire a tudattok-mérnököket ismerem, biztos lehet benne, hogy gyorsabban szigetelik le a tudattárolóját, mint ahogy a politikusok hagyják el a háborús övezetet. – Az adatkijelző felé biccentve folytattam. – Ha minden jól megy, néhány órán belül befut a riasztás. Inneninnél sokkal több időbe telt, de az már nagyon rég történt. Rengeteget fejlődött azóta a technika.</w:t>
      </w:r>
    </w:p>
    <w:p>
      <w:pPr>
        <w:pStyle w:val="Valoshalal"/>
        <w:rPr/>
      </w:pPr>
      <w:r>
        <w:rPr/>
        <w:t>Ekkor értette meg, hogy komolyan beszélek. A szemében lángoló düh mintha fehér izzássá sűrűsödött volna.</w:t>
      </w:r>
    </w:p>
    <w:p>
      <w:pPr>
        <w:pStyle w:val="Valoshalal"/>
        <w:rPr/>
      </w:pPr>
      <w:r>
        <w:rPr/>
        <w:t xml:space="preserve">– </w:t>
      </w:r>
      <w:r>
        <w:rPr/>
        <w:t>Irene Elliott – ismételte a nevet elszántan –, ha megtalálom...</w:t>
      </w:r>
    </w:p>
    <w:p>
      <w:pPr>
        <w:pStyle w:val="Valoshalal"/>
        <w:rPr/>
      </w:pPr>
      <w:r>
        <w:rPr/>
        <w:t xml:space="preserve">– </w:t>
      </w:r>
      <w:r>
        <w:rPr/>
        <w:t xml:space="preserve">Mára elég volt az üres fenyegetésekből – szakítottam félbe. – Figyeljen ide! Jelenleg a tudattokja az egyetlen élete, és amilyen hangulatban vagyok, nem sok kell hozzá, hogy mielőtt vagy miután lelőttem, kivágjam a gerincéből és széttapossam, úgyhogy </w:t>
      </w:r>
      <w:r>
        <w:rPr>
          <w:i/>
          <w:iCs/>
        </w:rPr>
        <w:t>fogja be a száját.</w:t>
      </w:r>
    </w:p>
    <w:p>
      <w:pPr>
        <w:pStyle w:val="Valoshalal"/>
        <w:rPr/>
      </w:pPr>
      <w:r>
        <w:rPr/>
        <w:t>Kawahara mozdulatlanul ült, és dühödten rám nézett. A felső ajka megremegett, de végül sikerült visszanyernie az önuralmát.</w:t>
      </w:r>
    </w:p>
    <w:p>
      <w:pPr>
        <w:pStyle w:val="Valoshalal"/>
        <w:rPr/>
      </w:pPr>
      <w:r>
        <w:rPr/>
        <w:t xml:space="preserve">– </w:t>
      </w:r>
      <w:r>
        <w:rPr/>
        <w:t>Mit akar?</w:t>
      </w:r>
    </w:p>
    <w:p>
      <w:pPr>
        <w:pStyle w:val="Valoshalal"/>
        <w:rPr/>
      </w:pPr>
      <w:r>
        <w:rPr/>
        <w:t xml:space="preserve">– </w:t>
      </w:r>
      <w:r>
        <w:rPr/>
        <w:t>Na, így már mindjárt jobb. Először is egy töredelmes vallomást akarok arról, hogyan ültette fel Bancroftot, aztán mesélhetne a 653-as számú határozati javaslatról, Mary Lou Hinchley-ről, meg bármi másról, ami még eszébe jut. Például arra is kíváncsi lennék, hogyan varrta be Rykert.</w:t>
      </w:r>
    </w:p>
    <w:p>
      <w:pPr>
        <w:pStyle w:val="Valoshalal"/>
        <w:rPr/>
      </w:pPr>
      <w:r>
        <w:rPr/>
        <w:t xml:space="preserve">– </w:t>
      </w:r>
      <w:r>
        <w:rPr/>
        <w:t>Bedrótozták, mi?</w:t>
      </w:r>
    </w:p>
    <w:p>
      <w:pPr>
        <w:pStyle w:val="Valoshalal"/>
        <w:rPr/>
      </w:pPr>
      <w:r>
        <w:rPr/>
        <w:t>Megtapogattam a jobb szemhéjam, ahol a felvevőkészüléket beültették, és elmosolyodtam.</w:t>
      </w:r>
    </w:p>
    <w:p>
      <w:pPr>
        <w:pStyle w:val="Valoshalal"/>
        <w:rPr/>
      </w:pPr>
      <w:r>
        <w:rPr/>
        <w:t xml:space="preserve">– </w:t>
      </w:r>
      <w:r>
        <w:rPr/>
        <w:t>Komolyan azt hiszi, hogy megteszem? – Kawahara szeme villámokat szórt. A megfelelő alkalomra várt, hogy ellentámadásba lendülhessen. Ismertem ezt a pillantást, de rám még soha nem nézett így. Nagyjából akkora veszélyben voltam, mint Sharya utcáin a tűzvonalban. – Tényleg azt hiszi, hogy vallomást teszek?</w:t>
      </w:r>
    </w:p>
    <w:p>
      <w:pPr>
        <w:pStyle w:val="Valoshalal"/>
        <w:rPr/>
      </w:pPr>
      <w:r>
        <w:rPr/>
        <w:t xml:space="preserve">– </w:t>
      </w:r>
      <w:r>
        <w:rPr/>
        <w:t xml:space="preserve">Nézze a dolog kellemes oldalát, Reileen. Ha minden jól megy, ki tudja vásárolni magát. Csak latba kell vetnie minden befolyását, és akkor nagy esélye van rá, hogy megússza a kitörlést, és kap néhány száz év tárolót – mondtam, </w:t>
      </w:r>
      <w:r>
        <w:rPr>
          <w:b w:val="false"/>
          <w:bCs w:val="false"/>
          <w:i w:val="false"/>
          <w:iCs w:val="false"/>
          <w:color w:val="auto"/>
          <w:w w:val="100"/>
          <w:position w:val="0"/>
          <w:sz w:val="22"/>
          <w:sz w:val="22"/>
          <w:vertAlign w:val="baseline"/>
          <w:lang w:val="hu-HU"/>
        </w:rPr>
        <w:t>majd keményebb hangon folytattam. – Viszont, ha nem hajlandó beszélni, itt és most kivégzem.</w:t>
      </w:r>
    </w:p>
    <w:p>
      <w:pPr>
        <w:pStyle w:val="Valoshalal"/>
        <w:rPr/>
      </w:pPr>
      <w:r>
        <w:rPr/>
        <w:t xml:space="preserve">– </w:t>
      </w:r>
      <w:r>
        <w:rPr/>
        <w:t>A kényszer hatása alatt tett vallomást a jog nem fogadja el bizonyítékként.</w:t>
      </w:r>
    </w:p>
    <w:p>
      <w:pPr>
        <w:pStyle w:val="Valoshalal"/>
        <w:rPr/>
      </w:pPr>
      <w:r>
        <w:rPr/>
        <w:t xml:space="preserve">– </w:t>
      </w:r>
      <w:r>
        <w:rPr/>
        <w:t xml:space="preserve">Mindjárt halálra röhögöm magam. Csak nem gondolja, hogy a felvételt az ENSZ-nek akarom elküldeni. Talán azt hiszi, még sohasem álltam bíróság előtt? Tényleg azt gondolja, hogy rábíznám ezt egy </w:t>
      </w:r>
      <w:r>
        <w:rPr>
          <w:i/>
          <w:iCs/>
        </w:rPr>
        <w:t xml:space="preserve">ügyvédre? </w:t>
      </w:r>
      <w:r>
        <w:rPr/>
        <w:t xml:space="preserve">Minden, amit ma este elmond nekem, expressz tűnyalábbal megy a WorldWebOne stúdiójába, abban a pillanatban, hogy visszaérek a földre. És hozzácsapom a felvételt a fickóról, akit a kutyás szobában készítettem ki. – Kawahara szemei elkerekedtek. – Igen, már szólnom kellett volna. Egy ügyféllel kevesebb. Nem teljesen halt meg, de újra kell majd burkolni. A fentiek tükrében körülbelül három perccel azután, hogy Sandy Kim felolvassa a híreket, az ENSZ-kommandósok bedöntik az ajtaját. Egy halom felhatalmazást lobogtatnak majd a kezükben. Nincs más választásuk. Bancroft egymaga kikényszeríti belőlük, ha kell. Azt hiszi, hogy akik elrendelték az innenini vagy a sharyai akciót, fennakadnak majd egy kisebb alkotmányhatározat miatt, ha a hatalmi bázisukat kell megvédeni? </w:t>
      </w:r>
      <w:r>
        <w:rPr>
          <w:i/>
          <w:iCs/>
        </w:rPr>
        <w:t>Most pedig hallgatom.</w:t>
      </w:r>
    </w:p>
    <w:p>
      <w:pPr>
        <w:pStyle w:val="Valoshalal"/>
        <w:rPr/>
      </w:pPr>
      <w:r>
        <w:rPr/>
        <w:t>Kawahara felvonta szemöldökét, mintha mindaz, amit elmondtam csak valami rossz vicc lett volna.</w:t>
      </w:r>
    </w:p>
    <w:p>
      <w:pPr>
        <w:pStyle w:val="Valoshalal"/>
        <w:rPr/>
      </w:pPr>
      <w:r>
        <w:rPr/>
        <w:t xml:space="preserve">– </w:t>
      </w:r>
      <w:r>
        <w:rPr/>
        <w:t>Hol kezdjem, Takeshi-szan?</w:t>
      </w:r>
    </w:p>
    <w:p>
      <w:pPr>
        <w:pStyle w:val="Valoshalal"/>
        <w:rPr/>
      </w:pPr>
      <w:r>
        <w:rPr/>
        <w:t xml:space="preserve">– </w:t>
      </w:r>
      <w:r>
        <w:rPr/>
        <w:t>Mary Lou Hinchley innen esett ki, igaz?</w:t>
      </w:r>
    </w:p>
    <w:p>
      <w:pPr>
        <w:pStyle w:val="Valoshalal"/>
        <w:rPr/>
      </w:pPr>
      <w:r>
        <w:rPr/>
        <w:t xml:space="preserve">– </w:t>
      </w:r>
      <w:r>
        <w:rPr/>
        <w:t>Természetesen.</w:t>
      </w:r>
    </w:p>
    <w:p>
      <w:pPr>
        <w:pStyle w:val="Valoshalal"/>
        <w:rPr/>
      </w:pPr>
      <w:r>
        <w:rPr/>
        <w:t xml:space="preserve">– </w:t>
      </w:r>
      <w:r>
        <w:rPr/>
        <w:t>A nekro-műsorhoz szemelték ki? Valami beteg fasz el akart játszadozni vele, mint egy tigris a kismacskával?</w:t>
      </w:r>
    </w:p>
    <w:p>
      <w:pPr>
        <w:pStyle w:val="Valoshalal"/>
        <w:rPr/>
      </w:pPr>
      <w:r>
        <w:rPr/>
        <w:t xml:space="preserve">– </w:t>
      </w:r>
      <w:r>
        <w:rPr/>
        <w:t>Lám, lám. – Kawahara oldalra billentette a fejét. Kezdett összeállni neki a kép. – Kivel beszélt? Valakivel a Wei Klinikáról, ugye? Lássuk csak... Miller járt itt, de őt kinyírta... Oh, csak nem fejvadászosdit játszott már megint, Takeshi? Csak nem vitte haza Felipe Millert egy kalapdobozban?</w:t>
      </w:r>
    </w:p>
    <w:p>
      <w:pPr>
        <w:pStyle w:val="Valoshalal"/>
        <w:rPr/>
      </w:pPr>
      <w:r>
        <w:rPr/>
        <w:t>Nem szóltam semmit, a szilánkvető csöve fölött néztem rá. Az ajtó mögül halk sikoltozás hallatszott. Kawahara megvonta a vállát.</w:t>
      </w:r>
    </w:p>
    <w:p>
      <w:pPr>
        <w:pStyle w:val="Valoshalal"/>
        <w:rPr/>
      </w:pPr>
      <w:r>
        <w:rPr/>
        <w:t xml:space="preserve">– </w:t>
      </w:r>
      <w:r>
        <w:rPr/>
        <w:t>Ez történetesen nem tigris volt, de valami olyasmi.</w:t>
      </w:r>
    </w:p>
    <w:p>
      <w:pPr>
        <w:pStyle w:val="Valoshalal"/>
        <w:rPr/>
      </w:pPr>
      <w:r>
        <w:rPr/>
        <w:t xml:space="preserve">– </w:t>
      </w:r>
      <w:r>
        <w:rPr/>
        <w:t>Mary viszont rájött, mi készül?</w:t>
      </w:r>
    </w:p>
    <w:p>
      <w:pPr>
        <w:pStyle w:val="Valoshalal"/>
        <w:rPr/>
      </w:pPr>
      <w:r>
        <w:rPr/>
        <w:t xml:space="preserve">– </w:t>
      </w:r>
      <w:r>
        <w:rPr/>
        <w:t>Igen, valahogy megtudta. – Úgy tűnt, Kawahara kezd megnyugodni, ami rendes körülmények között megijesztett volna. A bétatanatin azonban csak még éberebbé tett. – Talán valaki elszólta magát, vagy valamelyik technikus mondott valami hülyeséget. Tudja, a nekrósokat először egy virtuális programba töltjük be, és csak azután ismerkednek meg a valódi élvezetekkel, ha már ott végeztek. így megtudjuk, hogyan reagálnak, és ha valami nem stimmel, lebeszéljük őket a dologról.</w:t>
      </w:r>
    </w:p>
    <w:p>
      <w:pPr>
        <w:pStyle w:val="Valoshalal"/>
        <w:rPr/>
      </w:pPr>
      <w:r>
        <w:rPr/>
        <w:t xml:space="preserve">– </w:t>
      </w:r>
      <w:r>
        <w:rPr/>
        <w:t>Milyen körültekintőek.</w:t>
      </w:r>
    </w:p>
    <w:p>
      <w:pPr>
        <w:pStyle w:val="Valoshalal"/>
        <w:rPr/>
      </w:pPr>
      <w:r>
        <w:rPr/>
        <w:t xml:space="preserve">– </w:t>
      </w:r>
      <w:r>
        <w:rPr/>
        <w:t>Hogyan értessem meg magával, Takeshi? Mi itt szolgáltatunk. Ha mindezt meg lehet tenni legálisan, annál jobb.</w:t>
      </w:r>
    </w:p>
    <w:p>
      <w:pPr>
        <w:pStyle w:val="Valoshalal"/>
        <w:rPr/>
      </w:pPr>
      <w:r>
        <w:rPr/>
        <w:t xml:space="preserve">– </w:t>
      </w:r>
      <w:r>
        <w:rPr/>
        <w:t>A nagy lófaszt, Reileen. Először a virtuális verziót adják el nekik, aztán pár hónap múlva újra megjelennek, és követelik a valódit. Ok-okozati összefüggés van a kettő között, ezt maga is nagyon jól tudja. Azzal, hogy illegális szolgáltatásokat adnak el, néha igen befolyásos embereket sikerül a markukban tartani. Gondolom, rengeteg ENSZ-kormányzó jár ide, ugye? A Protektorátus tábornokai, meg a hozzájuk hasonló söpredék?</w:t>
      </w:r>
    </w:p>
    <w:p>
      <w:pPr>
        <w:pStyle w:val="Valoshalal"/>
        <w:rPr/>
      </w:pPr>
      <w:r>
        <w:rPr/>
        <w:t xml:space="preserve">– </w:t>
      </w:r>
      <w:r>
        <w:rPr/>
        <w:t>A Hetedik Mennyország az elitet szolgálja ki.</w:t>
      </w:r>
    </w:p>
    <w:p>
      <w:pPr>
        <w:pStyle w:val="Valoshalal"/>
        <w:rPr/>
      </w:pPr>
      <w:r>
        <w:rPr/>
        <w:t xml:space="preserve">– </w:t>
      </w:r>
      <w:r>
        <w:rPr/>
        <w:t>Olyanokat, mint az az ősz faszfej, akit elintéztem odafent? Ő is valami fontos ember volt, mi?</w:t>
      </w:r>
    </w:p>
    <w:p>
      <w:pPr>
        <w:pStyle w:val="Valoshalal"/>
        <w:rPr/>
      </w:pPr>
      <w:r>
        <w:rPr/>
        <w:t xml:space="preserve">– </w:t>
      </w:r>
      <w:r>
        <w:rPr/>
        <w:t>Carlton McCabe? – Kawahara arcán ijesztő mosoly jelent meg. – Igen, mondhatjuk. Ő például egy befolyásos ember volt.</w:t>
      </w:r>
    </w:p>
    <w:p>
      <w:pPr>
        <w:pStyle w:val="Valoshalal"/>
        <w:rPr/>
      </w:pPr>
      <w:r>
        <w:rPr/>
        <w:t xml:space="preserve">– </w:t>
      </w:r>
      <w:r>
        <w:rPr/>
        <w:t>Elárulná, hogy ezek közül a befolyásos emberek közül kiknek ígérte meg, hogy kitépheti Mary Lou Hinchley belső szerveit?</w:t>
      </w:r>
    </w:p>
    <w:p>
      <w:pPr>
        <w:pStyle w:val="Valoshalal"/>
        <w:rPr/>
      </w:pPr>
      <w:r>
        <w:rPr/>
        <w:t xml:space="preserve">– </w:t>
      </w:r>
      <w:r>
        <w:rPr/>
        <w:t>Nem, sajnos ezt nem árulhatom el – felelte Kawahara gúnyosan.</w:t>
      </w:r>
    </w:p>
    <w:p>
      <w:pPr>
        <w:pStyle w:val="Valoshalal"/>
        <w:rPr/>
      </w:pPr>
      <w:r>
        <w:rPr/>
        <w:t xml:space="preserve">– </w:t>
      </w:r>
      <w:r>
        <w:rPr/>
        <w:t>Gondoltam. Ezt az ütőkártyát későbbre tartogatja. Rendben van, akkor ezt hagyjuk. Szóval, mi történt? Hinchley-t felhozták ide, aztán valahogy rájött, mi készül, és megpróbált meglógni? Talán ellopott egy gravitációs hámot?</w:t>
      </w:r>
    </w:p>
    <w:p>
      <w:pPr>
        <w:pStyle w:val="Valoshalal"/>
        <w:rPr/>
      </w:pPr>
      <w:r>
        <w:rPr/>
        <w:t xml:space="preserve">– </w:t>
      </w:r>
      <w:r>
        <w:rPr/>
        <w:t>Azt nem hiszem. A felszerelést rendkívül szigorúan őrzik. Talán azt hitte, meg tud kapaszkodni az egyik légiautón. Amint a mellékelt ábra is mutatja, a kislány nem volt kimondott lángész. A baleset részleteit egyelőre nem sikerült még tisztázni, de annyi biztos, valahogy leesett.</w:t>
      </w:r>
    </w:p>
    <w:p>
      <w:pPr>
        <w:pStyle w:val="Valoshalal"/>
        <w:rPr/>
      </w:pPr>
      <w:r>
        <w:rPr/>
        <w:t xml:space="preserve">– </w:t>
      </w:r>
      <w:r>
        <w:rPr/>
        <w:t>Vagy kiugrott.</w:t>
      </w:r>
    </w:p>
    <w:p>
      <w:pPr>
        <w:pStyle w:val="Valoshalal"/>
        <w:rPr/>
      </w:pPr>
      <w:r>
        <w:rPr/>
        <w:t xml:space="preserve">– </w:t>
      </w:r>
      <w:r>
        <w:rPr/>
        <w:t>Nem hinném, hogy megvolt hozzá a bátorsága – ingatta a fejét Kawahara. – Mary Lou Hinchley nem az a szamurájalkat. Mint az emberek többsége, ő is valami csodában reménykedve a végsőkig ragaszkodott az élethez. Kegyelemért könyörgött.</w:t>
      </w:r>
    </w:p>
    <w:p>
      <w:pPr>
        <w:pStyle w:val="Valoshalal"/>
        <w:rPr/>
      </w:pPr>
      <w:r>
        <w:rPr/>
        <w:t xml:space="preserve">– </w:t>
      </w:r>
      <w:r>
        <w:rPr/>
        <w:t>Nem volt stílusa. Azonnal észrevették az eltűnését?</w:t>
      </w:r>
    </w:p>
    <w:p>
      <w:pPr>
        <w:pStyle w:val="Valoshalal"/>
        <w:rPr/>
      </w:pPr>
      <w:r>
        <w:rPr/>
        <w:t xml:space="preserve">– </w:t>
      </w:r>
      <w:r>
        <w:rPr/>
        <w:t>Naná. Megváratta az egyik ügyfelünket. Az egész hajót átkutattuk érte.</w:t>
      </w:r>
    </w:p>
    <w:p>
      <w:pPr>
        <w:pStyle w:val="Valoshalal"/>
        <w:rPr/>
      </w:pPr>
      <w:r>
        <w:rPr/>
        <w:t xml:space="preserve">– </w:t>
      </w:r>
      <w:r>
        <w:rPr/>
        <w:t>Kellemetlen lehetett.</w:t>
      </w:r>
    </w:p>
    <w:p>
      <w:pPr>
        <w:pStyle w:val="Valoshalal"/>
        <w:rPr/>
      </w:pPr>
      <w:r>
        <w:rPr/>
        <w:t xml:space="preserve">– </w:t>
      </w:r>
      <w:r>
        <w:rPr/>
        <w:t>Szó, ami szó, az volt.</w:t>
      </w:r>
    </w:p>
    <w:p>
      <w:pPr>
        <w:pStyle w:val="Valoshalal"/>
        <w:rPr/>
      </w:pPr>
      <w:r>
        <w:rPr/>
        <w:t xml:space="preserve">– </w:t>
      </w:r>
      <w:r>
        <w:rPr/>
        <w:t>Ennél már csak az lehetett kellemetlenebb, amikor pár nappal később partra vetette a holttestét a víz. Nem volt valami nagy szerencséjük azon a héten.</w:t>
      </w:r>
    </w:p>
    <w:p>
      <w:pPr>
        <w:pStyle w:val="Valoshalal"/>
        <w:rPr/>
      </w:pPr>
      <w:r>
        <w:rPr/>
        <w:t xml:space="preserve">– </w:t>
      </w:r>
      <w:r>
        <w:rPr/>
        <w:t>Valóban pechünk volt – nyugtázta Kawahara, mintha csak egy pókerjátszmáról beszélne. – De azért nem ért minket váratlanul. Nem gondoltuk, hogy komolyabb problémát jelent.</w:t>
      </w:r>
    </w:p>
    <w:p>
      <w:pPr>
        <w:pStyle w:val="Valoshalal"/>
        <w:rPr/>
      </w:pPr>
      <w:r>
        <w:rPr/>
        <w:t xml:space="preserve">– </w:t>
      </w:r>
      <w:r>
        <w:rPr/>
        <w:t>Tudta, hogy katolikus volt?</w:t>
      </w:r>
    </w:p>
    <w:p>
      <w:pPr>
        <w:pStyle w:val="Valoshalal"/>
        <w:rPr/>
      </w:pPr>
      <w:r>
        <w:rPr/>
        <w:t xml:space="preserve">– </w:t>
      </w:r>
      <w:r>
        <w:rPr/>
        <w:t>Természetesen. Ez alapkövetelmény.</w:t>
      </w:r>
    </w:p>
    <w:p>
      <w:pPr>
        <w:pStyle w:val="Valoshalal"/>
        <w:rPr/>
      </w:pPr>
      <w:r>
        <w:rPr/>
        <w:t xml:space="preserve">– </w:t>
      </w:r>
      <w:r>
        <w:rPr/>
        <w:t>Amikor Ryker előkotorta a kikeresztelkedési nyilatkozatot, rendesen összeszarta magát, mi, Reileen? Hinchley vallomása leleplezte volna magát a befolyásos barátaival együtt. A Házak egyike, a Hetedik Mennyország és Reileen Kawahara nekro-bűnténybe keveredik. Hogyan jellemezte annak idején Új Pekinget? Súlyos kockázat. Lépni kellett valamit. Le kellett állítani Rykert. Javítson ki, ha tévednék.</w:t>
      </w:r>
    </w:p>
    <w:p>
      <w:pPr>
        <w:pStyle w:val="Valoshalal"/>
        <w:rPr/>
      </w:pPr>
      <w:r>
        <w:rPr/>
        <w:t xml:space="preserve">– </w:t>
      </w:r>
      <w:r>
        <w:rPr/>
        <w:t>Nem, eddig nagyjából minden stimmel.</w:t>
      </w:r>
    </w:p>
    <w:p>
      <w:pPr>
        <w:pStyle w:val="Valoshalal"/>
        <w:rPr/>
      </w:pPr>
      <w:r>
        <w:rPr/>
        <w:t xml:space="preserve">– </w:t>
      </w:r>
      <w:r>
        <w:rPr/>
        <w:t>Ezek szerint maga csalta tőrbe Rykert?</w:t>
      </w:r>
    </w:p>
    <w:p>
      <w:pPr>
        <w:pStyle w:val="Valoshalal"/>
        <w:rPr/>
      </w:pPr>
      <w:r>
        <w:rPr/>
        <w:t xml:space="preserve">– </w:t>
      </w:r>
      <w:r>
        <w:rPr/>
        <w:t>Megpróbáltuk megvesztegetni – vont vállat Kawahara. – De, hogy úgy mondjam, nem mutatkozott... túl lelkesnek.</w:t>
      </w:r>
    </w:p>
    <w:p>
      <w:pPr>
        <w:pStyle w:val="Valoshalal"/>
        <w:rPr/>
      </w:pPr>
      <w:r>
        <w:rPr/>
        <w:t xml:space="preserve">– </w:t>
      </w:r>
      <w:r>
        <w:rPr/>
        <w:t>Pech. És ezután mit csinált?</w:t>
      </w:r>
    </w:p>
    <w:p>
      <w:pPr>
        <w:pStyle w:val="Valoshalal"/>
        <w:rPr/>
      </w:pPr>
      <w:r>
        <w:rPr/>
        <w:t xml:space="preserve">– </w:t>
      </w:r>
      <w:r>
        <w:rPr/>
        <w:t>Nem tudja?</w:t>
      </w:r>
    </w:p>
    <w:p>
      <w:pPr>
        <w:pStyle w:val="Valoshalal"/>
        <w:rPr/>
      </w:pPr>
      <w:r>
        <w:rPr/>
        <w:t xml:space="preserve">– </w:t>
      </w:r>
      <w:r>
        <w:rPr/>
        <w:t>A maga szájából szeretném hallani a részleteket. Túl sokat beszélek. Jól tenné, ha egy kicsit összeszedné magát, és kivenné a részét a beszélgetésből. Különben kénytelen leszek azt feltételezni, hogy nincs kedve együttműködni.</w:t>
      </w:r>
    </w:p>
    <w:p>
      <w:pPr>
        <w:pStyle w:val="Valoshalal"/>
        <w:rPr/>
      </w:pPr>
      <w:r>
        <w:rPr/>
        <w:t>Kawahara színpadiasan a plafonra emelte tekintetét.</w:t>
      </w:r>
    </w:p>
    <w:p>
      <w:pPr>
        <w:pStyle w:val="Valoshalal"/>
        <w:rPr/>
      </w:pPr>
      <w:r>
        <w:rPr/>
        <w:t xml:space="preserve">– </w:t>
      </w:r>
      <w:r>
        <w:rPr/>
        <w:t>Csőbe húztam Elias Rykert. Egy seattle-i klinikával kapcsolatos hamis tippel felültettem. Készítettünk egy telefonprogramot Ryker hangjával, és a segítségével rávettük Ignacio Garciát, hogy hamisítsa meg a lelkiismereti-okokra-hivatkozva matricákat annál a két fickónál, akit Ryker leszedett. Tisztában voltunk vele, hogy a Seattle-i Rendőrség nem fogja bevenni a dolgot, és hogy a Garcia készítette hamisítványok nem mennének át egy alaposabb vizsgálaton. Tessék, most jobban érzi magát?</w:t>
      </w:r>
    </w:p>
    <w:p>
      <w:pPr>
        <w:pStyle w:val="Valoshalal"/>
        <w:rPr/>
      </w:pPr>
      <w:r>
        <w:rPr/>
        <w:t xml:space="preserve">– </w:t>
      </w:r>
      <w:r>
        <w:rPr/>
        <w:t>Honnan kerítették elő ezt a Garciát?</w:t>
      </w:r>
    </w:p>
    <w:p>
      <w:pPr>
        <w:pStyle w:val="Valoshalal"/>
        <w:rPr/>
      </w:pPr>
      <w:r>
        <w:rPr/>
        <w:t xml:space="preserve">– </w:t>
      </w:r>
      <w:r>
        <w:rPr/>
        <w:t>Mielőtt megpróbáltuk lefizetni, kicsit utánajártunk Rykernek – fészkelődött Kawahara türelmetlenül a fotelben. – így jutottunk el a fickóhoz.</w:t>
      </w:r>
    </w:p>
    <w:p>
      <w:pPr>
        <w:pStyle w:val="Valoshalal"/>
        <w:rPr/>
      </w:pPr>
      <w:r>
        <w:rPr/>
        <w:t xml:space="preserve">– </w:t>
      </w:r>
      <w:r>
        <w:rPr/>
        <w:t>Ja, én is erre gondoltam.</w:t>
      </w:r>
    </w:p>
    <w:p>
      <w:pPr>
        <w:pStyle w:val="Valoshalal"/>
        <w:rPr/>
      </w:pPr>
      <w:r>
        <w:rPr/>
        <w:t xml:space="preserve">– </w:t>
      </w:r>
      <w:r>
        <w:rPr/>
        <w:t>Milyen szemfüles.</w:t>
      </w:r>
    </w:p>
    <w:p>
      <w:pPr>
        <w:pStyle w:val="Valoshalal"/>
        <w:rPr/>
      </w:pPr>
      <w:r>
        <w:rPr/>
        <w:t xml:space="preserve">– </w:t>
      </w:r>
      <w:r>
        <w:rPr/>
        <w:t>Szóval sikerült mindent elsimítani, de a 653-as számú határozati javaslat megkeverte a dolgokat. A Hinchley-ügyet akkor még nem zárták le.</w:t>
      </w:r>
    </w:p>
    <w:p>
      <w:pPr>
        <w:pStyle w:val="Valoshalal"/>
        <w:rPr/>
      </w:pPr>
      <w:r>
        <w:rPr/>
        <w:t xml:space="preserve">– </w:t>
      </w:r>
      <w:r>
        <w:rPr/>
        <w:t>Így van – bólintott Kawahara.</w:t>
      </w:r>
    </w:p>
    <w:p>
      <w:pPr>
        <w:pStyle w:val="Valoshalal"/>
        <w:rPr/>
      </w:pPr>
      <w:r>
        <w:rPr/>
        <w:t xml:space="preserve">– </w:t>
      </w:r>
      <w:r>
        <w:rPr/>
        <w:t>Miért nem akadályozta meg? Miért nem fizetett le néhány döntéshozót az ENSZ elnöki tanácsában?</w:t>
      </w:r>
    </w:p>
    <w:p>
      <w:pPr>
        <w:pStyle w:val="Valoshalal"/>
        <w:rPr/>
      </w:pPr>
      <w:r>
        <w:rPr/>
        <w:t xml:space="preserve">– </w:t>
      </w:r>
      <w:r>
        <w:rPr/>
        <w:t>Mégis kit? Ez itt nem Új Peking. Találkozott már Phirivel vagy Ertekinnel. Olyan embereknek tűntek, akiket kilóra meg lehet venni?</w:t>
      </w:r>
    </w:p>
    <w:p>
      <w:pPr>
        <w:pStyle w:val="Valoshalal"/>
        <w:rPr/>
      </w:pPr>
      <w:r>
        <w:rPr/>
        <w:t xml:space="preserve">– </w:t>
      </w:r>
      <w:r>
        <w:rPr/>
        <w:t>Szóval maga volt Marco burkában. Miriam Bancroft tudott róla?</w:t>
      </w:r>
    </w:p>
    <w:p>
      <w:pPr>
        <w:pStyle w:val="Valoshalal"/>
        <w:rPr/>
      </w:pPr>
      <w:r>
        <w:rPr/>
        <w:t xml:space="preserve">– </w:t>
      </w:r>
      <w:r>
        <w:rPr/>
        <w:t>Miriam? – kérdezett vissza Kawahara döbbenten. – Dehogyis. Senki sem tudott róla, pont ez volt a lényeg. Marco rendszeresen teniszezik Miriammel. Tökéletes álca volt.</w:t>
      </w:r>
    </w:p>
    <w:p>
      <w:pPr>
        <w:pStyle w:val="Valoshalal"/>
        <w:rPr/>
      </w:pPr>
      <w:r>
        <w:rPr/>
        <w:t xml:space="preserve">– </w:t>
      </w:r>
      <w:r>
        <w:rPr/>
        <w:t>Ez azért túlzás. Nagyon szarul játszik.</w:t>
      </w:r>
    </w:p>
    <w:p>
      <w:pPr>
        <w:pStyle w:val="Valoshalal"/>
        <w:rPr/>
      </w:pPr>
      <w:r>
        <w:rPr/>
        <w:t xml:space="preserve">– </w:t>
      </w:r>
      <w:r>
        <w:rPr/>
        <w:t>Nem tudtam betölteni a teniszlemezt.</w:t>
      </w:r>
    </w:p>
    <w:p>
      <w:pPr>
        <w:pStyle w:val="Valoshalal"/>
        <w:rPr/>
      </w:pPr>
      <w:r>
        <w:rPr/>
        <w:t xml:space="preserve">– </w:t>
      </w:r>
      <w:r>
        <w:rPr/>
        <w:t>Miért kellett Marcóba bújnia, miért nem jelenhetett meg a saját burkában?</w:t>
      </w:r>
    </w:p>
    <w:p>
      <w:pPr>
        <w:pStyle w:val="Valoshalal"/>
        <w:rPr/>
      </w:pPr>
      <w:r>
        <w:rPr/>
        <w:t>Kawahara legyintett. – Folyamatosan gyötörtem Bancroftot, amióta a határozati javaslat terítékre került. És Ertekint is, ha sikerült a közelébe férkőznöm. De kezdtem gyanússá válni. Ha Marco szól néhány szót az ügy érdekében, azzal eltereli rólam a figyelmet.</w:t>
      </w:r>
    </w:p>
    <w:p>
      <w:pPr>
        <w:pStyle w:val="Valoshalal"/>
        <w:rPr/>
      </w:pPr>
      <w:r>
        <w:rPr/>
        <w:t xml:space="preserve">– </w:t>
      </w:r>
      <w:r>
        <w:rPr/>
        <w:t>Maga fogadta Rutherford hívását – jegyeztem meg. – Amikor a fickó a látogatásunkat követően felhívta a Napzátony Házat. Azt hittem, Miriam volt, de Marco testében, vendégként maga is ott volt, és az oldalvonalról figyelte a hitvitát.</w:t>
      </w:r>
    </w:p>
    <w:p>
      <w:pPr>
        <w:pStyle w:val="Valoshalal"/>
        <w:rPr/>
      </w:pPr>
      <w:r>
        <w:rPr/>
        <w:t xml:space="preserve">– </w:t>
      </w:r>
      <w:r>
        <w:rPr/>
        <w:t>Igen. Úgy tűnik, meglehetősen túlbecsülte Miriam Bancroft szerepét a történetben. Erről jut eszembe, kit vette rá, hogy Ryker burkába bújjon? Csak puszta kíváncsiságból kérdezem. Nagyon meggyőzően játszik, bárki is az.</w:t>
      </w:r>
    </w:p>
    <w:p>
      <w:pPr>
        <w:pStyle w:val="Valoshalal"/>
        <w:rPr/>
      </w:pPr>
      <w:r>
        <w:rPr/>
        <w:t>Nem feleltem, de a szám mosolyra görbült. Kawahara észrevette.</w:t>
      </w:r>
    </w:p>
    <w:p>
      <w:pPr>
        <w:pStyle w:val="Valoshalal"/>
        <w:rPr/>
      </w:pPr>
      <w:r>
        <w:rPr>
          <w:i/>
          <w:iCs/>
        </w:rPr>
        <w:t xml:space="preserve">– </w:t>
      </w:r>
      <w:r>
        <w:rPr>
          <w:i/>
          <w:iCs/>
        </w:rPr>
        <w:t xml:space="preserve">Na ne, komolyan? </w:t>
      </w:r>
      <w:r>
        <w:rPr/>
        <w:t>Dupla burkolás. Tényleg sikerült az ujja köré csavarnia Ortega hadnagyot. Vagy valami más köré. Gratulálok, ezt a fokú szarkeverést még egy matu is megirigyelné. – Felnevetett. – Ezt bóknak szántam, Takeshi-szan.</w:t>
      </w:r>
    </w:p>
    <w:p>
      <w:pPr>
        <w:pStyle w:val="Valoshalal"/>
        <w:rPr/>
      </w:pPr>
      <w:r>
        <w:rPr/>
        <w:t>Nem foglalkoztam Kawahara gúnyos megjegyzésével.</w:t>
      </w:r>
    </w:p>
    <w:p>
      <w:pPr>
        <w:pStyle w:val="Valoshalal"/>
        <w:rPr/>
      </w:pPr>
      <w:r>
        <w:rPr/>
        <w:t xml:space="preserve">– </w:t>
      </w:r>
      <w:r>
        <w:rPr/>
        <w:t>Beszélt Bancrofttal Oszakában. Augusztus tizenhatodikán, csütörtökön? Tudta, hogy oda készül?</w:t>
      </w:r>
    </w:p>
    <w:p>
      <w:pPr>
        <w:pStyle w:val="Valoshalal"/>
        <w:rPr/>
      </w:pPr>
      <w:r>
        <w:rPr/>
        <w:t xml:space="preserve">– </w:t>
      </w:r>
      <w:r>
        <w:rPr/>
        <w:t>Igen, gyakran megfordul arrafelé üzleti ügyekben. Úgy szerveztem, hogy véletlennek tűnjön. Meghívtam a Hetedik Mennyországba, ha visszatért. Ez a szokása. Ha sikeres üzletet köt, bordélyházba megy. De ezt már biztosan kiderítette.</w:t>
      </w:r>
    </w:p>
    <w:p>
      <w:pPr>
        <w:pStyle w:val="Valoshalal"/>
        <w:rPr/>
      </w:pPr>
      <w:r>
        <w:rPr/>
        <w:t xml:space="preserve">– </w:t>
      </w:r>
      <w:r>
        <w:rPr/>
        <w:t>Amikor később felbukkant, mit mondott neki?</w:t>
      </w:r>
    </w:p>
    <w:p>
      <w:pPr>
        <w:pStyle w:val="Valoshalal"/>
        <w:rPr/>
      </w:pPr>
      <w:r>
        <w:rPr/>
        <w:t xml:space="preserve">– </w:t>
      </w:r>
      <w:r>
        <w:rPr/>
        <w:t>Az igazat.</w:t>
      </w:r>
    </w:p>
    <w:p>
      <w:pPr>
        <w:pStyle w:val="Valoshalal"/>
        <w:rPr/>
      </w:pPr>
      <w:r>
        <w:rPr/>
        <w:t xml:space="preserve">– </w:t>
      </w:r>
      <w:r>
        <w:rPr/>
        <w:t>Az igazat? – meredtem rá. – Elmesélte neki a Hinchley-ügyet, és azt várta, hogy Bancroft támogatni fogja magát?</w:t>
      </w:r>
    </w:p>
    <w:p>
      <w:pPr>
        <w:pStyle w:val="Valoshalal"/>
        <w:rPr/>
      </w:pPr>
      <w:r>
        <w:rPr/>
        <w:t xml:space="preserve">– </w:t>
      </w:r>
      <w:r>
        <w:rPr/>
        <w:t>Miért ne? – A tekintetéből sugárzó őszinteségtől felállt a hátamon a szőr. – Évszázadok óta barátok vagyunk. Olyan közös, hosszú távú üzleti ügyeink voltak, amelyek gyakran egy emberöltőnél is hosszabb idő alatt váltak valóra. Álmomban sem gondoltam, hogy a kisemberek pártjára áll.</w:t>
      </w:r>
    </w:p>
    <w:p>
      <w:pPr>
        <w:pStyle w:val="Valoshalal"/>
        <w:rPr/>
      </w:pPr>
      <w:r>
        <w:rPr/>
        <w:t xml:space="preserve">– </w:t>
      </w:r>
      <w:r>
        <w:rPr/>
        <w:t>És ezzel csalódást okozott magának. Nem tartotta magát a matu-becsülethez.</w:t>
      </w:r>
    </w:p>
    <w:p>
      <w:pPr>
        <w:pStyle w:val="Valoshalal"/>
        <w:rPr/>
      </w:pPr>
      <w:r>
        <w:rPr/>
        <w:t>Kawahara felsóhajtott. Igazi fáradtságot éreztem a hangjában, amely mintha évszázadok mélyéről tört volna fel.</w:t>
      </w:r>
    </w:p>
    <w:p>
      <w:pPr>
        <w:pStyle w:val="Valoshalal"/>
        <w:rPr/>
      </w:pPr>
      <w:r>
        <w:rPr/>
        <w:t xml:space="preserve">– </w:t>
      </w:r>
      <w:r>
        <w:rPr/>
        <w:t>Laurensben kicsit túlteng az olcsó romantika, én pedig rendszeresen alábecsülöm ezt. Bancroft ebben is hasonlít magára, Kovacs, azzal a lényeges különbséggel, hogy neki nincs mentsége rá. Több mint háromszáz éves. Azt hittem – legalábbis szerettem volna azt hinni –, hogy az általa képviselt értékek is tükrözik ezt. És hogy a többi csak póz, szónoklat a tömegeknek. De hát mit lehet tenni – legyintett vékony karjával. – Attól tartok, túlbecsültem.</w:t>
      </w:r>
    </w:p>
    <w:p>
      <w:pPr>
        <w:pStyle w:val="Valoshalal"/>
        <w:rPr/>
      </w:pPr>
      <w:r>
        <w:rPr/>
        <w:t xml:space="preserve">– </w:t>
      </w:r>
      <w:r>
        <w:rPr/>
        <w:t>Mégis mit vétett? Talán erkölcsi aggályai voltak?</w:t>
      </w:r>
    </w:p>
    <w:p>
      <w:pPr>
        <w:pStyle w:val="Valoshalal"/>
        <w:rPr/>
      </w:pPr>
      <w:r>
        <w:rPr/>
        <w:t xml:space="preserve">– </w:t>
      </w:r>
      <w:r>
        <w:rPr/>
        <w:t>Maga gúnyolódik velem, Kovacs? – fintorodott el Kawahara. – Még meg sem száradt a Wei Klinikán kivégzett több tucat ember vére a kezén. Lám, lám megszólalt a Protektorátus mészárosa. Mindenhol az emberi élet kioltásán mesterkedik, ahová csak beteszi a lábát. Ha meg nem sértem, Takeshi, nekem kissé következetlennek tűnik.</w:t>
      </w:r>
    </w:p>
    <w:p>
      <w:pPr>
        <w:pStyle w:val="Valoshalal"/>
        <w:rPr/>
      </w:pPr>
      <w:r>
        <w:rPr/>
        <w:t>A bétatanatin hűs ölelésében nem tett rám különösebb hatást Kawahara korlátoltsága, csak egy kicsit bosszantott. De muszáj volt tisztáznom a dolgot.</w:t>
      </w:r>
    </w:p>
    <w:p>
      <w:pPr>
        <w:pStyle w:val="Valoshalal"/>
        <w:rPr/>
      </w:pPr>
      <w:r>
        <w:rPr/>
        <w:t xml:space="preserve">– </w:t>
      </w:r>
      <w:r>
        <w:rPr/>
        <w:t>A Wei Klinika személyes ügy volt.</w:t>
      </w:r>
    </w:p>
    <w:p>
      <w:pPr>
        <w:pStyle w:val="Valoshalal"/>
        <w:rPr/>
      </w:pPr>
      <w:r>
        <w:rPr/>
        <w:t xml:space="preserve">– </w:t>
      </w:r>
      <w:r>
        <w:rPr/>
        <w:t>A Wei Klinika üzleti ügy volt, Takeshi. Az égvilágon semmi személyes problémájuk nem volt magával. Maga pedig egyszerűen lemészárolta őket. A legtöbbjük csak a munkáját végezte.</w:t>
      </w:r>
    </w:p>
    <w:p>
      <w:pPr>
        <w:pStyle w:val="Valoshalal"/>
        <w:rPr/>
      </w:pPr>
      <w:r>
        <w:rPr/>
        <w:t xml:space="preserve">– </w:t>
      </w:r>
      <w:r>
        <w:rPr/>
        <w:t>Jobban meg kellett volna gondolniuk, milyen munkát választanak.</w:t>
      </w:r>
    </w:p>
    <w:p>
      <w:pPr>
        <w:pStyle w:val="Valoshalal"/>
        <w:rPr/>
      </w:pPr>
      <w:r>
        <w:rPr/>
        <w:t xml:space="preserve">– </w:t>
      </w:r>
      <w:r>
        <w:rPr/>
        <w:t>És Sharya lakói? Nekik vajon volt választásuk? Talán eldönthették, hogy mikor és hol születnek meg? Vagy nem kellett volna hagyniuk, hogy besorozzák őket?</w:t>
      </w:r>
    </w:p>
    <w:p>
      <w:pPr>
        <w:pStyle w:val="Valoshalal"/>
        <w:rPr/>
      </w:pPr>
      <w:r>
        <w:rPr/>
        <w:t xml:space="preserve">– </w:t>
      </w:r>
      <w:r>
        <w:rPr/>
        <w:t>Fiatal voltam és ostoba – válaszoltam minden indulat nélkül. – Kihasználtak. Az olyanok miatt öltem, mint maga. Aztán rájöttem, mit tegyek. Innenin ébresztett rá. Most már csak magam miatt gyilkolok, senki másért. És minden egyes élet értékével tisztában vagyok, amit kioltok.</w:t>
      </w:r>
    </w:p>
    <w:p>
      <w:pPr>
        <w:pStyle w:val="Valoshalal"/>
        <w:rPr/>
      </w:pPr>
      <w:r>
        <w:rPr/>
        <w:t xml:space="preserve">– </w:t>
      </w:r>
      <w:r>
        <w:rPr/>
        <w:t xml:space="preserve">Az értékével? Az emberi élet </w:t>
      </w:r>
      <w:r>
        <w:rPr>
          <w:i/>
          <w:iCs/>
        </w:rPr>
        <w:t xml:space="preserve">értékével? – </w:t>
      </w:r>
      <w:r>
        <w:rPr/>
        <w:t xml:space="preserve">Kawahara úgy rázta a fejét, mintha egy rossz diákkal beszélne. – Maga </w:t>
      </w:r>
      <w:r>
        <w:rPr>
          <w:i/>
          <w:iCs/>
        </w:rPr>
        <w:t xml:space="preserve">még mindig </w:t>
      </w:r>
      <w:r>
        <w:rPr/>
        <w:t xml:space="preserve">fiatal és ostoba. Az emberi életnek nincs értéke. Hát még ezt sem tanulta meg, Takeshi, azok után, amin </w:t>
      </w:r>
      <w:r>
        <w:rPr>
          <w:b w:val="false"/>
          <w:bCs w:val="false"/>
          <w:i w:val="false"/>
          <w:iCs w:val="false"/>
          <w:color w:val="auto"/>
          <w:w w:val="100"/>
          <w:position w:val="0"/>
          <w:sz w:val="22"/>
          <w:sz w:val="22"/>
          <w:vertAlign w:val="baseline"/>
          <w:lang w:val="hu-HU"/>
        </w:rPr>
        <w:t xml:space="preserve">keresztülment? Az emberi életnek önmagában nincs semmi belső értéke. A gépek pénzbe kerülnek. A nyersanyag kibányászása pénzbe kerül. De az emberek? – halk köpködő hangot hallatott. – Embert mindig tudsz szerezni. Az emberek úgy szaporodnak, mint a rákos sejtek, ha akarjuk, ha nem. </w:t>
      </w:r>
      <w:r>
        <w:rPr>
          <w:b w:val="false"/>
          <w:bCs w:val="false"/>
          <w:i/>
          <w:iCs/>
          <w:color w:val="auto"/>
          <w:w w:val="100"/>
          <w:position w:val="0"/>
          <w:sz w:val="22"/>
          <w:sz w:val="22"/>
          <w:vertAlign w:val="baseline"/>
          <w:lang w:val="hu-HU"/>
        </w:rPr>
        <w:t xml:space="preserve">Túlkínálat </w:t>
      </w:r>
      <w:r>
        <w:rPr>
          <w:b w:val="false"/>
          <w:bCs w:val="false"/>
          <w:i w:val="false"/>
          <w:iCs w:val="false"/>
          <w:color w:val="auto"/>
          <w:w w:val="100"/>
          <w:position w:val="0"/>
          <w:sz w:val="22"/>
          <w:sz w:val="22"/>
          <w:vertAlign w:val="baseline"/>
          <w:lang w:val="hu-HU"/>
        </w:rPr>
        <w:t xml:space="preserve">van, Takeshi. Akkor meg miért lennének értékesek? Tisztában van vele, hogy </w:t>
      </w:r>
      <w:r>
        <w:rPr>
          <w:b w:val="false"/>
          <w:bCs w:val="false"/>
          <w:i/>
          <w:iCs/>
          <w:color w:val="auto"/>
          <w:w w:val="100"/>
          <w:position w:val="0"/>
          <w:sz w:val="22"/>
          <w:sz w:val="22"/>
          <w:vertAlign w:val="baseline"/>
          <w:lang w:val="hu-HU"/>
        </w:rPr>
        <w:t xml:space="preserve">olcsóbb </w:t>
      </w:r>
      <w:r>
        <w:rPr>
          <w:b w:val="false"/>
          <w:bCs w:val="false"/>
          <w:i w:val="false"/>
          <w:iCs w:val="false"/>
          <w:color w:val="auto"/>
          <w:w w:val="100"/>
          <w:position w:val="0"/>
          <w:sz w:val="22"/>
          <w:sz w:val="22"/>
          <w:vertAlign w:val="baseline"/>
          <w:lang w:val="hu-HU"/>
        </w:rPr>
        <w:t xml:space="preserve">felvenni és feláldozni egy kurvát, mint telepíteni és lefuttatni ugyanennek a virtuális változatát? A valódi emberi hús </w:t>
      </w:r>
      <w:r>
        <w:rPr>
          <w:b w:val="false"/>
          <w:bCs w:val="false"/>
          <w:i/>
          <w:iCs/>
          <w:color w:val="auto"/>
          <w:w w:val="100"/>
          <w:position w:val="0"/>
          <w:sz w:val="22"/>
          <w:sz w:val="22"/>
          <w:vertAlign w:val="baseline"/>
          <w:lang w:val="hu-HU"/>
        </w:rPr>
        <w:t xml:space="preserve">olcsóbb, </w:t>
      </w:r>
      <w:r>
        <w:rPr>
          <w:b w:val="false"/>
          <w:bCs w:val="false"/>
          <w:i w:val="false"/>
          <w:iCs w:val="false"/>
          <w:color w:val="auto"/>
          <w:w w:val="100"/>
          <w:position w:val="0"/>
          <w:sz w:val="22"/>
          <w:sz w:val="22"/>
          <w:vertAlign w:val="baseline"/>
          <w:lang w:val="hu-HU"/>
        </w:rPr>
        <w:t>mint a gépek. Ez korunk egyik legfontosabb igazsága.</w:t>
      </w:r>
    </w:p>
    <w:p>
      <w:pPr>
        <w:pStyle w:val="Valoshalal"/>
        <w:rPr/>
      </w:pPr>
      <w:r>
        <w:rPr/>
        <w:t xml:space="preserve">– </w:t>
      </w:r>
      <w:r>
        <w:rPr/>
        <w:t>Bancroft ezt másként gondolta.</w:t>
      </w:r>
    </w:p>
    <w:p>
      <w:pPr>
        <w:pStyle w:val="Valoshalal"/>
        <w:rPr/>
      </w:pPr>
      <w:r>
        <w:rPr/>
        <w:t xml:space="preserve">– </w:t>
      </w:r>
      <w:r>
        <w:rPr/>
        <w:t>Bancroft? – Kawahara undorodva elfintorodott. – Bancroft egy nyomorék, akit ósdi nézetei gátolnak a mozgásban. Kész rejtély számomra, hogyan sikerült ennyi ideig életben maradnia.</w:t>
      </w:r>
    </w:p>
    <w:p>
      <w:pPr>
        <w:pStyle w:val="Valoshalal"/>
        <w:rPr/>
      </w:pPr>
      <w:r>
        <w:rPr/>
        <w:t xml:space="preserve">– </w:t>
      </w:r>
      <w:r>
        <w:rPr/>
        <w:t>Szóval beprogramozta, hogy öngyilkos legyen? Adott neki némi kémiai segítséget?</w:t>
      </w:r>
    </w:p>
    <w:p>
      <w:pPr>
        <w:pStyle w:val="Valoshalal"/>
        <w:rPr/>
      </w:pPr>
      <w:r>
        <w:rPr/>
        <w:t xml:space="preserve">– </w:t>
      </w:r>
      <w:r>
        <w:rPr/>
        <w:t>Beprogramoztam... – Kawahara szemei elkerekedtek, majd egyszerre csilingelő és érdes hangon felkacagott. – Kovacs, nem lehet ekkora marha. Mondtam már, hogy megölte magát. A saját ötlete volt, nem az enyém. Régebben még hitt nekem, Kovacs, annak ellenére, hogy ki nem állhatta a társaságomat. Gondolja végig. Miért állt volna érdekemben megölni?</w:t>
      </w:r>
    </w:p>
    <w:p>
      <w:pPr>
        <w:pStyle w:val="Valoshalal"/>
        <w:rPr/>
      </w:pPr>
      <w:r>
        <w:rPr/>
        <w:t xml:space="preserve">– </w:t>
      </w:r>
      <w:r>
        <w:rPr/>
        <w:t>Hogy kitörölje, amit maga Hinchleyről mesélt. Mert amikor újraburkolják, az utolsó letöltésből hiányzik majd ez az apróság.</w:t>
      </w:r>
    </w:p>
    <w:p>
      <w:pPr>
        <w:pStyle w:val="Valoshalal"/>
        <w:rPr/>
      </w:pPr>
      <w:r>
        <w:rPr/>
        <w:t xml:space="preserve">– </w:t>
      </w:r>
      <w:r>
        <w:rPr/>
        <w:t>Azt értem, hogy illik ez a maga elméletébe – bólogatott bölcsen Kawahara. – Védekező lépés. Ez nem lep meg. Amióta a Küldöttektől kilépett, nagyon defenzíven viselkedik. Az a teremtmény, aki egész életét védekezéssel tölti, az előbb-utóbb úgy is kezd gondolkodni. Egyetlen dologról azonban megfeledkezett, Takeshi.</w:t>
      </w:r>
    </w:p>
    <w:p>
      <w:pPr>
        <w:pStyle w:val="Valoshalal"/>
        <w:rPr/>
      </w:pPr>
      <w:r>
        <w:rPr/>
        <w:t xml:space="preserve">– </w:t>
      </w:r>
      <w:r>
        <w:rPr/>
        <w:t>És mégis miről?</w:t>
      </w:r>
    </w:p>
    <w:p>
      <w:pPr>
        <w:pStyle w:val="Valoshalal"/>
        <w:rPr/>
      </w:pPr>
      <w:r>
        <w:rPr/>
        <w:t xml:space="preserve">– </w:t>
      </w:r>
      <w:r>
        <w:rPr/>
        <w:t xml:space="preserve">Arról, hogy </w:t>
      </w:r>
      <w:r>
        <w:rPr>
          <w:i/>
          <w:iCs/>
        </w:rPr>
        <w:t xml:space="preserve">én </w:t>
      </w:r>
      <w:r>
        <w:rPr/>
        <w:t>nem maga vagyok, Takeshi Kovacs. Én nem a védekezésre építek.</w:t>
      </w:r>
    </w:p>
    <w:p>
      <w:pPr>
        <w:pStyle w:val="Valoshalal"/>
        <w:rPr/>
      </w:pPr>
      <w:r>
        <w:rPr/>
        <w:t xml:space="preserve">– </w:t>
      </w:r>
      <w:r>
        <w:rPr/>
        <w:t>Még a teniszben sem?</w:t>
      </w:r>
    </w:p>
    <w:p>
      <w:pPr>
        <w:pStyle w:val="Valoshalal"/>
        <w:rPr/>
      </w:pPr>
      <w:r>
        <w:rPr/>
        <w:t xml:space="preserve">– </w:t>
      </w:r>
      <w:r>
        <w:rPr/>
        <w:t>Nagyon szellemes – mosolyodott el kimérten Kawahara. – Nem volt szükség rá, hogy kitöröljem annak a beszélgetésnek az emlékét Laurens Bancroft elméjéből, mert addigra már lemészárolta azt a katolikus kurvát, így a 653-as számú határozati javaslat elfogadása számára is ugyanakkora veszélyt jelentett, mint számomra.</w:t>
      </w:r>
    </w:p>
    <w:p>
      <w:pPr>
        <w:pStyle w:val="Valoshalal"/>
        <w:rPr/>
      </w:pPr>
      <w:r>
        <w:rPr/>
        <w:t>Hunyorogva hallgattam. Kiagyaltam ugyan néhány elméletet, ami alátámasztotta azt a meggyőződésemet, hogy Kawahara felelős Bancroft haláláért, ez azonban mindet túlszárnyalta. Ahogy felfogtam a szavait, a széttört tükör újabb szilánkjai álltak össze. Pedig azt hittem, sikerült annyira összeraknom, hogy megpillantsam benne az igazságot. Azt kívántam, bárcsak sosem ismertem volna meg ezeket a részleteket.</w:t>
      </w:r>
    </w:p>
    <w:p>
      <w:pPr>
        <w:pStyle w:val="Valoshalal"/>
        <w:rPr/>
      </w:pPr>
      <w:r>
        <w:rPr/>
        <w:t>Kawahara elvigyorodott, amikor látta, mennyire ledöbbentem. Tudta, hogy meglepett és ez elégedettséggel töltötte el. Hiúság. A hiúság volt Kawahara egyetlen hibája. Mint minden matu, ő is el volt ájulva magától. A beismerő vallomás, a kirakós játék utolsó darabja, kicsúszott a száján. Azt akarta, hogy tudjam és érezzem, mennyivel előttem jár, hogy mennyivel mögötte sántikálok.</w:t>
      </w:r>
    </w:p>
    <w:p>
      <w:pPr>
        <w:pStyle w:val="Valoshalal"/>
        <w:rPr/>
      </w:pPr>
      <w:r>
        <w:rPr/>
        <w:t>A megjegyzés, amellyel nem létező tenisztudását illettem, érzékeny pontján találta el.</w:t>
      </w:r>
    </w:p>
    <w:p>
      <w:pPr>
        <w:pStyle w:val="Valoshalal"/>
        <w:rPr/>
      </w:pPr>
      <w:r>
        <w:rPr/>
        <w:t xml:space="preserve">– </w:t>
      </w:r>
      <w:r>
        <w:rPr/>
        <w:t>A felesége arcának egy újabb ügyes utánzata – folytatta. – Gondos kiválasztás és néhány plasztikai beavatkozás eredménye. Azt hiszem, akkor fojtotta meg, amikor másodszor elélvezett. Ó, ez a házasélet. Mit hoz ki magukból férfiakból?</w:t>
      </w:r>
    </w:p>
    <w:p>
      <w:pPr>
        <w:pStyle w:val="Valoshalal"/>
        <w:rPr/>
      </w:pPr>
      <w:r>
        <w:rPr/>
        <w:t xml:space="preserve">– </w:t>
      </w:r>
      <w:r>
        <w:rPr/>
        <w:t>Felvették? – már akkor éreztem, milyen hülye kérdés, amikor kimondtam.</w:t>
      </w:r>
    </w:p>
    <w:p>
      <w:pPr>
        <w:pStyle w:val="Valoshalal"/>
        <w:rPr/>
      </w:pPr>
      <w:r>
        <w:rPr/>
        <w:t>Kawahara megint elmosolyodott.</w:t>
      </w:r>
    </w:p>
    <w:p>
      <w:pPr>
        <w:pStyle w:val="Valoshalal"/>
        <w:rPr/>
      </w:pPr>
      <w:r>
        <w:rPr/>
        <w:t xml:space="preserve">– </w:t>
      </w:r>
      <w:r>
        <w:rPr/>
        <w:t>Rajta, Kovacs, próbáljon meg valami olyasmit kérdezni, amire nem tudja a választ.</w:t>
      </w:r>
    </w:p>
    <w:p>
      <w:pPr>
        <w:pStyle w:val="Valoshalal"/>
        <w:rPr/>
      </w:pPr>
      <w:r>
        <w:rPr/>
        <w:t xml:space="preserve">– </w:t>
      </w:r>
      <w:r>
        <w:rPr/>
        <w:t>Bedrogozták Bancroftot?</w:t>
      </w:r>
    </w:p>
    <w:p>
      <w:pPr>
        <w:pStyle w:val="Valoshalal"/>
        <w:rPr/>
      </w:pPr>
      <w:r>
        <w:rPr/>
        <w:t xml:space="preserve">– </w:t>
      </w:r>
      <w:r>
        <w:rPr/>
        <w:t>Hát persze. Ebben teljesen igaza van, Kovacs. Az a cucc tényleg nagyon durva. Feltételezem, hogy maga is tudja...</w:t>
      </w:r>
    </w:p>
    <w:p>
      <w:pPr>
        <w:pStyle w:val="Valoshalal"/>
        <w:rPr/>
      </w:pPr>
      <w:r>
        <w:rPr/>
        <w:t>A bétatanatin miatt késtem. Ha nincs a szívritmust lelassító drog hűvös ölelése, egy szemvillanás alatt mozdultam volna, amikor kivágódott az ajtó. Azért így is belém hasított a felismerés, és már akkor tudtam, hogy nem leszek elég gyors. A gondolkodásnak nem most volt itt az ideje. A gondolat harc közben legalább akkora luxus, mint egy forró fürdő és egy kellemes masszázs. Gondolataim elködösítették a Khumalo vegyidegrendszer kristálytiszta, ostorcsapásszerű válaszreakcióját, így néhány századmásodperccel később fordultam meg és tartottam célra a szilánkvetőt, mint ahogy kellett volna.</w:t>
      </w:r>
    </w:p>
    <w:p>
      <w:pPr>
        <w:pStyle w:val="Valoshalal"/>
        <w:rPr/>
      </w:pPr>
      <w:r>
        <w:rPr/>
        <w:t xml:space="preserve">– </w:t>
      </w:r>
      <w:r>
        <w:rPr/>
        <w:t>Bumm!</w:t>
      </w:r>
    </w:p>
    <w:p>
      <w:pPr>
        <w:pStyle w:val="Valoshalal"/>
        <w:rPr/>
      </w:pPr>
      <w:r>
        <w:rPr/>
        <w:t xml:space="preserve">A kábítólövedék úgy hatolt a testembe, mintha egy robogó gyorsvonat gázolt volna keresztül rajtam, mintha még azt láttam volna, ahogy a fényesen kivilágított kocsik elzakatolnak a szemem mögött. Kimerevedett a kép. Trepp az ajtó mellett lapulva, kezében a kábítópisztollyal feszülten figyelte, nem hibázta-e el a lövést, vagy nincs-e rajtam valami idegpáncél a lopakodó öltözék alatt. A </w:t>
      </w:r>
      <w:r>
        <w:rPr>
          <w:b w:val="false"/>
          <w:bCs w:val="false"/>
          <w:i w:val="false"/>
          <w:iCs w:val="false"/>
          <w:color w:val="auto"/>
          <w:w w:val="100"/>
          <w:position w:val="0"/>
          <w:sz w:val="22"/>
          <w:sz w:val="22"/>
          <w:vertAlign w:val="baseline"/>
          <w:lang w:val="hu-HU"/>
        </w:rPr>
        <w:t>remény hal meg utoljára. Lebénult kezemből kiesett a fegyver, én pedig orra estem. Az arcomnak csapódó fapadló apám pofonjait juttatta eszembe.</w:t>
      </w:r>
    </w:p>
    <w:p>
      <w:pPr>
        <w:pStyle w:val="Valoshalal"/>
        <w:rPr/>
      </w:pPr>
      <w:r>
        <w:rPr/>
        <w:t xml:space="preserve">– </w:t>
      </w:r>
      <w:r>
        <w:rPr/>
        <w:t>Mi tartott ilyen sokáig? – hallottam nagyon távolról Kawaharát. Elhomályosodó tudatom mély dörmögéssé torzította a hangját.</w:t>
      </w:r>
    </w:p>
    <w:p>
      <w:pPr>
        <w:pStyle w:val="Valoshalal"/>
        <w:rPr/>
      </w:pPr>
      <w:r>
        <w:rPr/>
        <w:t>Vékony kéz nyúlt a látómezőmbe, és felvette a szilánkvetőt a padlóról. Aztán a bénítópisztolyomat is kivette a tokjából.</w:t>
      </w:r>
    </w:p>
    <w:p>
      <w:pPr>
        <w:pStyle w:val="Valoshalal"/>
        <w:rPr/>
      </w:pPr>
      <w:r>
        <w:rPr/>
        <w:t xml:space="preserve">– </w:t>
      </w:r>
      <w:r>
        <w:rPr/>
        <w:t>Alig pár perce szólalt meg a riasztó – állt meg előttem Trepp. Eltette bénítópisztolyát, és kíváncsian méregetni kezdett. – McCabe-nek eltartott egy darabig, mire sikerült annyira lenyugodnia, hogy be tudja kapcsolni a riasztót. A balfasz biztonságiak fele még mindig fent szarakodik a főfedélzeten, és döbbenten bámulja a hullát. Ki ez?</w:t>
      </w:r>
    </w:p>
    <w:p>
      <w:pPr>
        <w:pStyle w:val="Valoshalal"/>
        <w:rPr/>
      </w:pPr>
      <w:r>
        <w:rPr/>
        <w:t xml:space="preserve">– </w:t>
      </w:r>
      <w:r>
        <w:rPr/>
        <w:t>Mr. Kovacs – vetette oda Kawahara, és a bénítópisztolyt meg a szilánkvetőt az övébe dugva odasétált az asztalához. Bénultságomban úgy érzékeltem, mintha Kawahara egy hatalmas síkságon vonulna vissza, és minden egyes lépéssel több száz métert tenne meg, míg végül apró ponttá nem zsugorodik a messzeségben. Úgy hajolt az asztalra, mint egy játékbaba, és elkezdte nyomkodni a számomra nem látható gombokat.</w:t>
      </w:r>
    </w:p>
    <w:p>
      <w:pPr>
        <w:pStyle w:val="Valoshalal"/>
        <w:rPr/>
      </w:pPr>
      <w:r>
        <w:rPr/>
        <w:t>Nem veszítettem el az eszméletemet.</w:t>
      </w:r>
    </w:p>
    <w:p>
      <w:pPr>
        <w:pStyle w:val="Valoshalal"/>
        <w:rPr/>
      </w:pPr>
      <w:r>
        <w:rPr/>
        <w:t xml:space="preserve">– </w:t>
      </w:r>
      <w:r>
        <w:rPr/>
        <w:t>Kovacs? – Trepp arca hirtelen közömbös lett. – Azt hittem...</w:t>
      </w:r>
    </w:p>
    <w:p>
      <w:pPr>
        <w:pStyle w:val="Valoshalal"/>
        <w:rPr/>
      </w:pPr>
      <w:r>
        <w:rPr/>
        <w:t xml:space="preserve">– </w:t>
      </w:r>
      <w:r>
        <w:rPr/>
        <w:t xml:space="preserve">Igen, én is azt hittem. – Az asztal fölött holografikus adatháló jelent meg. Kawahara közelebb hajolt, arcát megvilágították a színes, kavargó fények. – Duplán burkolta magát. Valószínűleg Ortega segítségével. Tovább kellett volna maradnod a </w:t>
      </w:r>
      <w:r>
        <w:rPr>
          <w:i/>
          <w:iCs/>
        </w:rPr>
        <w:t>Panama Rózsáján.</w:t>
      </w:r>
    </w:p>
    <w:p>
      <w:pPr>
        <w:pStyle w:val="Valoshalal"/>
        <w:rPr/>
      </w:pPr>
      <w:r>
        <w:rPr/>
        <w:t xml:space="preserve">Még mindig nem hallottam tisztán, és csak kimerevedett képeket láttam, de éreztem, hogy nem veszítem el az eszméletem. Nem tudtam, hogy ez a bétatanatin egyik mellékhatásának következménye, vagy a Khumalo vegyideg újabb meglepetése, esetleg a kettő együtt, de </w:t>
      </w:r>
      <w:r>
        <w:rPr>
          <w:i/>
          <w:iCs/>
        </w:rPr>
        <w:t xml:space="preserve">valami </w:t>
      </w:r>
      <w:r>
        <w:rPr/>
        <w:t>miatt még mindig magamnál voltam.</w:t>
      </w:r>
    </w:p>
    <w:p>
      <w:pPr>
        <w:pStyle w:val="Valoshalal"/>
        <w:rPr/>
      </w:pPr>
      <w:r>
        <w:rPr/>
        <w:t xml:space="preserve">– </w:t>
      </w:r>
      <w:r>
        <w:rPr/>
        <w:t>Annyi zsaru mászkált a tetthelyen, hogy kezdtem ideges lenni – válaszolta Trepp, majd kezét az arcomra tette.</w:t>
      </w:r>
    </w:p>
    <w:p>
      <w:pPr>
        <w:pStyle w:val="Valoshalal"/>
        <w:rPr/>
      </w:pPr>
      <w:r>
        <w:rPr/>
        <w:t xml:space="preserve">– </w:t>
      </w:r>
      <w:r>
        <w:rPr/>
        <w:t>Tényleg? – kérdezett vissza Kawahara, továbbra is az adatfolyamba merült. – Nos, az én emésztésemnek sem tett jót, hogy morális kérdéseket kellett megvitatnom ezzel a pszichopatával. Azt hittem, sosem érsz... basszameg!</w:t>
      </w:r>
    </w:p>
    <w:p>
      <w:pPr>
        <w:pStyle w:val="Valoshalal"/>
        <w:rPr/>
      </w:pPr>
      <w:r>
        <w:rPr/>
        <w:t>Dühösen oldalra fordította, majd lehajtotta a fejét, aztán az asztal lapjára meredve így folytatta:</w:t>
      </w:r>
    </w:p>
    <w:p>
      <w:pPr>
        <w:pStyle w:val="Valoshalal"/>
        <w:rPr/>
      </w:pPr>
      <w:r>
        <w:rPr/>
        <w:t xml:space="preserve">– </w:t>
      </w:r>
      <w:r>
        <w:rPr/>
        <w:t>Igazat mondott.</w:t>
      </w:r>
    </w:p>
    <w:p>
      <w:pPr>
        <w:pStyle w:val="Valoshalal"/>
        <w:rPr/>
      </w:pPr>
      <w:r>
        <w:rPr/>
        <w:t xml:space="preserve">– </w:t>
      </w:r>
      <w:r>
        <w:rPr/>
        <w:t>Mivel kapcsolatban?</w:t>
      </w:r>
    </w:p>
    <w:p>
      <w:pPr>
        <w:pStyle w:val="Valoshalal"/>
        <w:rPr/>
      </w:pPr>
      <w:r>
        <w:rPr/>
        <w:t>Kawahara gyorsan összeszedte magát, és Treppre pillantott.</w:t>
      </w:r>
    </w:p>
    <w:p>
      <w:pPr>
        <w:pStyle w:val="Valoshalal"/>
        <w:rPr/>
      </w:pPr>
      <w:r>
        <w:rPr/>
        <w:t xml:space="preserve">– </w:t>
      </w:r>
      <w:r>
        <w:rPr/>
        <w:t>Mindegy. Minek tapogatod az arcát?</w:t>
      </w:r>
    </w:p>
    <w:p>
      <w:pPr>
        <w:pStyle w:val="Valoshalal"/>
        <w:rPr/>
      </w:pPr>
      <w:r>
        <w:rPr/>
        <w:t xml:space="preserve">– </w:t>
      </w:r>
      <w:r>
        <w:rPr/>
        <w:t>Kihűlt.</w:t>
      </w:r>
    </w:p>
    <w:p>
      <w:pPr>
        <w:pStyle w:val="Valoshalal"/>
        <w:rPr/>
      </w:pPr>
      <w:r>
        <w:rPr/>
        <w:t xml:space="preserve">– </w:t>
      </w:r>
      <w:r>
        <w:rPr/>
        <w:t>Naná, hogy kurvára kihűlt. – A káromkodás egyértelműen jelezte, hogy Reileen Kawahara kiborult. – Mégis mit gondoltál, hogyan jutott át az infravörös érzékelőkön? Telenyomták Hullával.</w:t>
      </w:r>
    </w:p>
    <w:p>
      <w:pPr>
        <w:pStyle w:val="Valoshalal"/>
        <w:rPr/>
      </w:pPr>
      <w:r>
        <w:rPr/>
        <w:t>Trepp kifejezéstelen arccal felállt: – Mit akarsz csinálni vele?</w:t>
      </w:r>
    </w:p>
    <w:p>
      <w:pPr>
        <w:pStyle w:val="Valoshalal"/>
        <w:rPr/>
      </w:pPr>
      <w:r>
        <w:rPr/>
        <w:t xml:space="preserve">– </w:t>
      </w:r>
      <w:r>
        <w:rPr/>
        <w:t>Virtuálba megy – közölte Kawahara fagyosan. – A harlani kurvával együtt. De mielőtt elküldjük, elvégzünk rajta egy kisebb beavatkozást. Bedrótozták.</w:t>
      </w:r>
    </w:p>
    <w:p>
      <w:pPr>
        <w:pStyle w:val="Valoshalal"/>
        <w:rPr/>
      </w:pPr>
      <w:r>
        <w:rPr/>
        <w:t>Megpróbáltam megmozdítani a jobb kezem. A középső ujjam utolsó ujjperce megmoccant.</w:t>
      </w:r>
    </w:p>
    <w:p>
      <w:pPr>
        <w:pStyle w:val="Valoshalal"/>
        <w:rPr/>
      </w:pPr>
      <w:r>
        <w:rPr/>
        <w:t xml:space="preserve">– </w:t>
      </w:r>
      <w:r>
        <w:rPr/>
        <w:t>Biztos vagy benne, hogy nincs adásban?</w:t>
      </w:r>
    </w:p>
    <w:p>
      <w:pPr>
        <w:pStyle w:val="Valoshalal"/>
        <w:rPr/>
      </w:pPr>
      <w:r>
        <w:rPr/>
        <w:t xml:space="preserve">– </w:t>
      </w:r>
      <w:r>
        <w:rPr/>
        <w:t>Igen, ő maga mondta. Azonnal bemértük volna, ha elkezd közvetíteni. Van késed?</w:t>
      </w:r>
    </w:p>
    <w:p>
      <w:pPr>
        <w:pStyle w:val="Valoshalal"/>
        <w:rPr/>
      </w:pPr>
      <w:r>
        <w:rPr/>
        <w:t>Csontig hatoló, gyanúsan pánikszerű reszketés futott végig rajtam. Kétségbeesetten kerestem valami jelet, amiből arra következtethettem, hogy kezdek erőre kapni. A Khumalo vegyidegrendszer tovább zúgott. Mivel a pislogás reflexe megszűnt, kiszáradt a szemem. Homályosan láttam, ahogy Kawahara visszajön az asztaltól, és kezét várakozón Trepp felé nyújtja.</w:t>
      </w:r>
    </w:p>
    <w:p>
      <w:pPr>
        <w:pStyle w:val="Valoshalal"/>
        <w:rPr/>
      </w:pPr>
      <w:r>
        <w:rPr/>
        <w:t xml:space="preserve">– </w:t>
      </w:r>
      <w:r>
        <w:rPr/>
        <w:t>Nincs késem. – Még mindig nagyon rosszul hallottam, de úgy éreztem, mintha Trepp hangjába engedetlenség vegyült volna.</w:t>
      </w:r>
    </w:p>
    <w:p>
      <w:pPr>
        <w:pStyle w:val="Valoshalal"/>
        <w:rPr/>
      </w:pPr>
      <w:r>
        <w:rPr/>
        <w:t xml:space="preserve">– </w:t>
      </w:r>
      <w:r>
        <w:rPr/>
        <w:t>Semmi gond. – Kawahara hatalmas léptekkel megint eltűnt a látóteremből. Egyre távolabbról hallottam a hangját. – Van itt valami, ami ugyanúgy megteszi. Szólj valamelyik izomagyúnak, hogy vigyék fel ezt a szarházit az egyik letöltőszalonba. Azt hiszem, a hetest és a kilencest már előkészítették. Ott a csatlakozó az asztalon.</w:t>
      </w:r>
    </w:p>
    <w:p>
      <w:pPr>
        <w:pStyle w:val="Valoshalal"/>
        <w:rPr/>
      </w:pPr>
      <w:r>
        <w:rPr/>
        <w:t>Trepp habozott. Úgy éreztem, mintha valami lecsöppent volna, mintha tömbbé fagyott központi idegrendszeremről letört volna egy jégdarab. A szemhéjam lassan lecsukódott, majd kinyílt. Könnyezni kezdett a szemem. Trepp észrevette ezt, és megtorpant. Egy lépést sem tett az asztal felé.</w:t>
      </w:r>
    </w:p>
    <w:p>
      <w:pPr>
        <w:pStyle w:val="Valoshalal"/>
        <w:rPr/>
      </w:pPr>
      <w:r>
        <w:rPr/>
        <w:t>A jobb kezemen megmozdultak és behajlottak az ujjaim. A gyomromban megfeszültek az izmok. A szemem mozogni kezdett.</w:t>
      </w:r>
    </w:p>
    <w:p>
      <w:pPr>
        <w:pStyle w:val="Valoshalal"/>
        <w:rPr/>
      </w:pPr>
      <w:r>
        <w:rPr/>
        <w:t>A másik szobából a boltív mögül Kawahara hangját hallottam: – Elindultak már?</w:t>
      </w:r>
    </w:p>
    <w:p>
      <w:pPr>
        <w:pStyle w:val="Valoshalal"/>
        <w:rPr/>
      </w:pPr>
      <w:r>
        <w:rPr/>
        <w:t>Trepp arca rezzenéstelen maradt. A tekintetét levette rólam: – Pár perc és itt vannak – felelte fennhangon.</w:t>
      </w:r>
    </w:p>
    <w:p>
      <w:pPr>
        <w:pStyle w:val="Valoshalal"/>
        <w:rPr/>
      </w:pPr>
      <w:r>
        <w:rPr/>
        <w:t>Kezdtem magamhoz térni. Az idegek újra életre keltek a testemben. Megre</w:t>
      </w:r>
      <w:r>
        <w:rPr>
          <w:b w:val="false"/>
          <w:bCs w:val="false"/>
          <w:i w:val="false"/>
          <w:iCs w:val="false"/>
          <w:color w:val="auto"/>
          <w:w w:val="100"/>
          <w:position w:val="0"/>
          <w:sz w:val="22"/>
          <w:sz w:val="22"/>
          <w:vertAlign w:val="baseline"/>
          <w:lang w:val="hu-HU"/>
        </w:rPr>
        <w:t>megtem, és a tüdőmbe áramló levegőt ismét forrónak és nedvesnek éreztem. Ez azt jelentette, hogy a bétatanatin hatása hamarabb szűnni kezdett, mint ahogy számítottam rá. A végtagjaim mintha ólomból lettek volna, és úgy éreztem, mintha a kezemen vastag gyapjúkesztyűt viselnék, amelybe áramot vezettek. Még nem készültem fel a harcra.</w:t>
      </w:r>
    </w:p>
    <w:p>
      <w:pPr>
        <w:pStyle w:val="Valoshalal"/>
        <w:rPr/>
      </w:pPr>
      <w:r>
        <w:rPr/>
        <w:t>A bal kezem a testem alá gyűrődött, és teljesen szétlapult. A jobb kezem furcsán kicsavarodva hevert mellettem. A lábaim épp csak megtartottak. Nem volt sok választásom.</w:t>
      </w:r>
    </w:p>
    <w:p>
      <w:pPr>
        <w:pStyle w:val="Valoshalal"/>
        <w:rPr/>
      </w:pPr>
      <w:r>
        <w:rPr/>
        <w:t xml:space="preserve">– </w:t>
      </w:r>
      <w:r>
        <w:rPr/>
        <w:t>Nos, akkor. – Kawahara a vállamra tette a kezét. A hátamra fordított, mint ha csak halat akarna belezni. Az arca megfeszült a koncentrálástól, a kezében hegyes végű harapófogót tartott. Letérdelt mellém, és széthúzta a bal szemhéjamat. Megpróbáltam leküzdeni a kényszert, hogy pislogjak. Mozdulatlanná dermedtem. A fogó a szemem felé közeledett.</w:t>
      </w:r>
    </w:p>
    <w:p>
      <w:pPr>
        <w:pStyle w:val="Valoshalal"/>
        <w:rPr/>
      </w:pPr>
      <w:r>
        <w:rPr/>
        <w:t>Befeszítettem az alkaromat, mire a neurorugók a kezembe röpítették a Tebbit kést.</w:t>
      </w:r>
    </w:p>
    <w:p>
      <w:pPr>
        <w:pStyle w:val="Valoshalal"/>
        <w:rPr/>
      </w:pPr>
      <w:r>
        <w:rPr/>
        <w:t>Kawahara lengőbordái alá céloztam, de a kábítólövedék okozta remegés és a bétatanatin miatt elnéztem az irányt, úgyhogy a kés a könyöke alatt hasította fel a jobb karját, aztán a penge csontba ütközött és lepattant. Kawahara felordított, és elengedte a szemhéjamat. Aztán lecsapott rám a fogóval, és a szerszám az arcomba fúródott. Valamennyire már éreztem a fájdalmat és a húst felhasító fémet. Vér ömlött a szemembe. Erőtlenül döftem egyet a késsel, azonban Kawaharának sikerült elfordulnia, és sérült kezével hárította a szúrást, aztán megint felüvöltött. A kés kicsúszott a kezemből, és a földre esett. Az utolsó csepp erőmet is összeszedve bal kézzel halántékon vágtam a lovaglóülésben rám nehezedő Kawaharát, mire sebesült karját fogva legördült rólam. Egy pillanatig azt hittem, elég mélyen sikerült megvágnom ahhoz, hogy a C-381 bevonat bejusson a testébe. Sheila Sorenson elmondta, a cián a penge behatolásától számítva két-három másodperc múlva kezd hatni.</w:t>
      </w:r>
    </w:p>
    <w:p>
      <w:pPr>
        <w:pStyle w:val="Valoshalal"/>
        <w:rPr/>
      </w:pPr>
      <w:r>
        <w:rPr/>
        <w:t>Kawahara feltápászkodott.</w:t>
      </w:r>
    </w:p>
    <w:p>
      <w:pPr>
        <w:pStyle w:val="Valoshalal"/>
        <w:rPr/>
      </w:pPr>
      <w:r>
        <w:rPr/>
        <w:t xml:space="preserve">– </w:t>
      </w:r>
      <w:r>
        <w:rPr/>
        <w:t>Mi a faszra vársz? – förmedt rá Treppre. – Lennél olyan szíves ledurrantani ezt a rohadékot?</w:t>
      </w:r>
    </w:p>
    <w:p>
      <w:pPr>
        <w:pStyle w:val="Valoshalal"/>
        <w:rPr/>
      </w:pPr>
      <w:r>
        <w:rPr/>
        <w:t>Az utolsó szavait már alig lehetett hallani. Trepp tekintetéből kiolvasta az igazságot, egy másodperccel az előtt, hogy a sápadt nő felemelte fegyverét. Lehet, hogy Trepp is csak akkor döbbent rá az igazságra, mert nagyon lassan mozdult meg. Kawahara eldobta a fogót, és előkapta a bénítópisztolyt meg a szilánkvetőt. Még mielőtt Trepp félig kihúzta a tokjából a fegyverét, Kawahara már be is célozta.</w:t>
      </w:r>
    </w:p>
    <w:p>
      <w:pPr>
        <w:pStyle w:val="Valoshalal"/>
        <w:rPr/>
      </w:pPr>
      <w:r>
        <w:rPr/>
        <w:t xml:space="preserve">– </w:t>
      </w:r>
      <w:r>
        <w:rPr/>
        <w:t>Te kibaszott hűtlen picsa – szakadt ki Kawaharából. A hangja teljesen megváltozott, soha nem hallottam még ilyen durva akcentussal beszélni. – Egész idő alatt tudtad, hogy idejön, mi? Most megdöglesz, rohadt kurvái</w:t>
      </w:r>
    </w:p>
    <w:p>
      <w:pPr>
        <w:pStyle w:val="Valoshalal"/>
        <w:rPr/>
      </w:pPr>
      <w:r>
        <w:rPr/>
        <w:t>Feltápászkodtam, és pont abban a pillanatban, amikor meghúzta a ravaszt, rárontottam Kawaharára. Mindkét fegyvert egyszerre sütötte el. Halottam a szilánkvető visítását és a bénítófegyver éles, elektromos csattanását. Bár még mindig homályosan láttam, a szemem sarkából észrevettem, hogy Trepp kétségbeesetten próbálja előrántani a fegyverét, de nem jön össze neki. Ezt elszúrta. Az arcára komikus, döbbent kifejezés ült ki. Ebben a pillanatban a vállam Kawahara testébe fúródott, és mindketten az ablak ferde lapja felé botladoztunk. Megpróbált rám lőni, de mindkét fegyvert kiütöttem a kezéből, és fellöktem. Sebesült karjával belém kapaszkodott, és mindketten lecsúsztunk a ferde üvegen.</w:t>
      </w:r>
    </w:p>
    <w:p>
      <w:pPr>
        <w:pStyle w:val="Valoshalal"/>
        <w:rPr/>
      </w:pPr>
      <w:r>
        <w:rPr/>
        <w:t>A kábítópisztolyt elejtette, de a szilánkvetőt valahogy sikerült megtartania. Rám szegezte, de kiütöttem a kezéből. A másik kezemmel megpróbáltam megütni Kawahara fejét, de elcsesztem, és az öklöm lecsúszott a válláról. Gonoszan elfintorodott, aztán az arcomba fejelt. Ahogy az orrom eltört, olyan érzés volt, mintha zellerbe haraptam volna. Vér csorgott le a számon. Hirtelen őrült vágy tört rám, hogy megízleljem. Kawahara már újból rajtam volt, és az üvegablakhoz szorított, miközben folyamatosan öklözött. Néhány ütést sikerült kivédenem, de kezdett elhagyni az erőm, és az izmaim egyre kevésbé engedelmeskedtek. Zsibbadni kezdtem. Amikor Kawahara látta, hogy vége a harcnak, az arca diadalittasan felragyogott. Még egy utolsó ütést mért az ágyékomra. Megvonaglottam, majd lecsúsztam az üvegen, és mint valami bucka, elterültem a földön.</w:t>
      </w:r>
    </w:p>
    <w:p>
      <w:pPr>
        <w:pStyle w:val="Valoshalal"/>
        <w:rPr/>
      </w:pPr>
      <w:r>
        <w:rPr/>
        <w:t xml:space="preserve">– </w:t>
      </w:r>
      <w:r>
        <w:rPr/>
        <w:t>Innen már nem csúszol lejjebb – közölte Kawahara, majd zihálva feltápászkodott. Kócos, de elegáns frizurája alatt megpillantottam azt az arcot, amihez ez a számomra addig ismeretlen akcentus tartozott. Ugyanezt a kegyetlen, elégedett arcot láthatták azok az atomvárosiak, akiknek meg kellett húzni a vízhordó szürke kulacsát. – Egy percig még ne pattanj fel, ha lehet.</w:t>
      </w:r>
    </w:p>
    <w:p>
      <w:pPr>
        <w:pStyle w:val="Valoshalal"/>
        <w:rPr/>
      </w:pPr>
      <w:r>
        <w:rPr/>
        <w:t>A testem világosan jelezte, hogy nincs más választásom. Minden porcikám sajgott, a szervezetem kezdte feladni a küzdelmet a véremben keringő vegyszerek és a kábítólövedék idegrendszerre gyakorolt hatása alatt. Megpróbáltam felemelni a karom, de úgy zuhant vissza a földre, mint egy ólommal tömött döglött hal. Kawahara elvigyorodott.</w:t>
      </w:r>
    </w:p>
    <w:p>
      <w:pPr>
        <w:pStyle w:val="Valoshalal"/>
        <w:rPr/>
      </w:pPr>
      <w:r>
        <w:rPr/>
        <w:t xml:space="preserve">– </w:t>
      </w:r>
      <w:r>
        <w:rPr/>
        <w:t>Köszönöm a bemutatót, ennyi bőven elég lesz – mondta a bal karján lévő vágást tanulmányozva. A sebből szivárgó vér átáztatta az ingét. – Ezért kur</w:t>
      </w:r>
      <w:r>
        <w:rPr>
          <w:b w:val="false"/>
          <w:bCs w:val="false"/>
          <w:i w:val="false"/>
          <w:iCs w:val="false"/>
          <w:color w:val="auto"/>
          <w:w w:val="100"/>
          <w:position w:val="0"/>
          <w:sz w:val="22"/>
          <w:sz w:val="22"/>
          <w:vertAlign w:val="baseline"/>
          <w:lang w:val="hu-HU"/>
        </w:rPr>
        <w:t>vára megfizetsz, Kovacs – folytatta, aztán a mozdulatlanul heverő Trepphez sétált. – És te is! – tette hozzá hatalmasat rúgva a sápadt nő bordái közé. A test meg sem moccant. – Mit ígért neked ez a fasz? Hogy a következő tíz évben egyfolytában nyalogatja majd a pinádat?</w:t>
      </w:r>
    </w:p>
    <w:p>
      <w:pPr>
        <w:pStyle w:val="Valoshalal"/>
        <w:rPr/>
      </w:pPr>
      <w:r>
        <w:rPr/>
        <w:t>Trepp nem reagált. Az ujjamat megfeszítve sikerült a bal kezemet pár centivel közelebb emelnem a lábamhoz. Kawahara az asztalhoz lépett, még egyszer visszapillantott Trepp kiterült testére, és beleszólt a telefonba.</w:t>
      </w:r>
    </w:p>
    <w:p>
      <w:pPr>
        <w:pStyle w:val="Valoshalal"/>
        <w:rPr/>
      </w:pPr>
      <w:r>
        <w:rPr/>
        <w:t xml:space="preserve">– </w:t>
      </w:r>
      <w:r>
        <w:rPr/>
        <w:t>Biztonsági szolgálat?</w:t>
      </w:r>
    </w:p>
    <w:p>
      <w:pPr>
        <w:pStyle w:val="Valoshalal"/>
        <w:rPr/>
      </w:pPr>
      <w:r>
        <w:rPr/>
        <w:t xml:space="preserve">– </w:t>
      </w:r>
      <w:r>
        <w:rPr/>
        <w:t>Ms Kawahara. – Ugyanaz a férfi válaszolt, aki Ortegával kötözködött, amikor megközelítettük a hajót. – Behatolás történt a...</w:t>
      </w:r>
    </w:p>
    <w:p>
      <w:pPr>
        <w:pStyle w:val="Valoshalal"/>
        <w:rPr/>
      </w:pPr>
      <w:r>
        <w:rPr/>
        <w:t xml:space="preserve">– </w:t>
      </w:r>
      <w:r>
        <w:rPr/>
        <w:t>Tudom – vágott a szavába Kawahara fáradtan. – Ezzel voltam elfoglalva az elmúlt öt percben. Miért nincsenek még itt?</w:t>
      </w:r>
    </w:p>
    <w:p>
      <w:pPr>
        <w:pStyle w:val="Valoshalal"/>
        <w:rPr/>
      </w:pPr>
      <w:r>
        <w:rPr/>
        <w:t xml:space="preserve">– </w:t>
      </w:r>
      <w:r>
        <w:rPr/>
        <w:t>De Ms Kawahara...</w:t>
      </w:r>
    </w:p>
    <w:p>
      <w:pPr>
        <w:pStyle w:val="Valoshalal"/>
        <w:rPr/>
      </w:pPr>
      <w:r>
        <w:rPr/>
        <w:t xml:space="preserve">– </w:t>
      </w:r>
      <w:r>
        <w:rPr/>
        <w:t>Azt kérdeztem, meddig kell várnom, hogy végre megmozdítsák a szintetikus seggüket?</w:t>
      </w:r>
    </w:p>
    <w:p>
      <w:pPr>
        <w:pStyle w:val="Valoshalal"/>
        <w:rPr/>
      </w:pPr>
      <w:r>
        <w:rPr/>
        <w:t>Rövid csend következett. Kawahara az asztalra támaszkodva lehajtott fejjel várt. Keresztben átnyúltam a testemen, és sikerült összekulcsolnom a két kezemet magam előtt. Megragadtam és magamhoz húztam valamit, aztán visszahanyatlottam.</w:t>
      </w:r>
    </w:p>
    <w:p>
      <w:pPr>
        <w:pStyle w:val="Valoshalal"/>
        <w:rPr/>
      </w:pPr>
      <w:r>
        <w:rPr/>
        <w:t xml:space="preserve">– </w:t>
      </w:r>
      <w:r>
        <w:rPr/>
        <w:t>Ms. Kawahara, nem érkezett riasztás a kabinjából!</w:t>
      </w:r>
    </w:p>
    <w:p>
      <w:pPr>
        <w:pStyle w:val="Valoshalal"/>
        <w:rPr/>
      </w:pPr>
      <w:r>
        <w:rPr/>
        <w:t xml:space="preserve">– </w:t>
      </w:r>
      <w:r>
        <w:rPr/>
        <w:t>Ó! – mordult fel Kawahara Treppre pillantva. – Rendben van. Küldjön ide valakit. Mondjuk négy embert. El kell takarítani egy kis szemetet.</w:t>
      </w:r>
    </w:p>
    <w:p>
      <w:pPr>
        <w:pStyle w:val="Valoshalal"/>
        <w:rPr/>
      </w:pPr>
      <w:r>
        <w:rPr/>
        <w:t xml:space="preserve">– </w:t>
      </w:r>
      <w:r>
        <w:rPr/>
        <w:t>Igenis, asszonyom!</w:t>
      </w:r>
    </w:p>
    <w:p>
      <w:pPr>
        <w:pStyle w:val="Valoshalal"/>
        <w:rPr/>
      </w:pPr>
      <w:r>
        <w:rPr/>
        <w:t xml:space="preserve">A helyzet ellenére elmosolyodtam. </w:t>
      </w:r>
      <w:r>
        <w:rPr>
          <w:i/>
          <w:iCs/>
        </w:rPr>
        <w:t>Asszonyom?</w:t>
      </w:r>
    </w:p>
    <w:p>
      <w:pPr>
        <w:pStyle w:val="Valoshalal"/>
        <w:rPr/>
      </w:pPr>
      <w:r>
        <w:rPr/>
        <w:t>Kawahara visszajött. Útközben felvette a fogót a földről. – Mit vigyorog, Kovacs?</w:t>
      </w:r>
    </w:p>
    <w:p>
      <w:pPr>
        <w:pStyle w:val="Valoshalal"/>
        <w:rPr/>
      </w:pPr>
      <w:r>
        <w:rPr/>
        <w:t>Megpróbáltam leköpni, de a nyál véres csíkban csorgott le az államon. Kawahara arca eltorzult a dühtől. Gyomorba rúgott. A történtek után szinte meg sem éreztem.</w:t>
      </w:r>
    </w:p>
    <w:p>
      <w:pPr>
        <w:pStyle w:val="Valoshalal"/>
        <w:rPr/>
      </w:pPr>
      <w:r>
        <w:rPr/>
        <w:t xml:space="preserve">– </w:t>
      </w:r>
      <w:r>
        <w:rPr/>
        <w:t>Egy... – kezdte magából kikelve, aztán a hangját visszafogva, jeges kimértséget erőltetett magára, és úgy folytatta: – ...életre elegendő bajt okozott.</w:t>
      </w:r>
    </w:p>
    <w:p>
      <w:pPr>
        <w:pStyle w:val="Valoshalal"/>
        <w:rPr/>
      </w:pPr>
      <w:r>
        <w:rPr/>
        <w:t>A galléromnál fogva felhúzott az ablaküvegen, amíg szemmagasságba nem kerültem. A fejem hátra csuklott. Kawahara pedig fölém hajolt. A hangja megenyhült, már-már könnyed lett.</w:t>
      </w:r>
    </w:p>
    <w:p>
      <w:pPr>
        <w:pStyle w:val="Valoshalal"/>
        <w:rPr/>
      </w:pPr>
      <w:r>
        <w:rPr>
          <w:rFonts w:cs="Times New Roman"/>
        </w:rPr>
        <w:t xml:space="preserve">– </w:t>
      </w:r>
      <w:r>
        <w:rPr>
          <w:rFonts w:cs="Times New Roman"/>
        </w:rPr>
        <w:t xml:space="preserve">Ugyanúgy, mint a katolikusok, az innenini haverjai a nyomornegyedek söpredéke, akiknek szánalmas párosodásából maga is származik, Takeshi. Világéletében nem volt más, csak nyersanyag. Felülemelkedhetett volna ezen, </w:t>
      </w:r>
      <w:r>
        <w:rPr>
          <w:b w:val="false"/>
          <w:bCs w:val="false"/>
          <w:i w:val="false"/>
          <w:iCs w:val="false"/>
          <w:color w:val="auto"/>
          <w:w w:val="100"/>
          <w:position w:val="0"/>
          <w:sz w:val="22"/>
          <w:sz w:val="22"/>
          <w:vertAlign w:val="baseline"/>
          <w:lang w:val="hu-HU"/>
        </w:rPr>
        <w:t xml:space="preserve">és csatlakozhatott volna hozzám Új Pekingben, ehelyett az arcomba köpött, és kisember maradt. Itt, a Földön megint kapott egy esélyt. Csatlakozhatott volna hozzánk, ahhoz az erőhöz, ami az egész emberiséget irányítja. Befolyásos ember lehetett volna, Kovacs. Fel tudja ezt fogni? </w:t>
      </w:r>
      <w:r>
        <w:rPr>
          <w:b w:val="false"/>
          <w:bCs w:val="false"/>
          <w:i/>
          <w:iCs/>
          <w:color w:val="auto"/>
          <w:w w:val="100"/>
          <w:position w:val="0"/>
          <w:sz w:val="22"/>
          <w:sz w:val="22"/>
          <w:vertAlign w:val="baseline"/>
          <w:lang w:val="hu-HU"/>
        </w:rPr>
        <w:t xml:space="preserve">Fontos </w:t>
      </w:r>
      <w:r>
        <w:rPr>
          <w:b w:val="false"/>
          <w:bCs w:val="false"/>
          <w:i w:val="false"/>
          <w:iCs w:val="false"/>
          <w:color w:val="auto"/>
          <w:w w:val="100"/>
          <w:position w:val="0"/>
          <w:sz w:val="22"/>
          <w:sz w:val="22"/>
          <w:vertAlign w:val="baseline"/>
          <w:lang w:val="hu-HU"/>
        </w:rPr>
        <w:t>ember lehetett volna.</w:t>
      </w:r>
    </w:p>
    <w:p>
      <w:pPr>
        <w:pStyle w:val="Valoshalal"/>
        <w:rPr/>
      </w:pPr>
      <w:r>
        <w:rPr/>
        <w:t xml:space="preserve">– </w:t>
      </w:r>
      <w:r>
        <w:rPr/>
        <w:t>Nem hinném – motyogtam erőtlenül, miközben megint elkezdtem lefelé csúszni az üvegen. – Még nem állt le teljesen a lelkiismeretem. Csak nem tudom, hogy pontosan hol van.</w:t>
      </w:r>
    </w:p>
    <w:p>
      <w:pPr>
        <w:pStyle w:val="Valoshalal"/>
        <w:rPr/>
      </w:pPr>
      <w:r>
        <w:rPr/>
        <w:t>Kawahara fintorogva megragadta a galléromat. – Milyen szellemes és bátor maga, Kovacs. Szüksége is lesz a bátorságra ott, ahova most megy.</w:t>
      </w:r>
    </w:p>
    <w:p>
      <w:pPr>
        <w:pStyle w:val="Valoshalal"/>
        <w:rPr/>
      </w:pPr>
      <w:r>
        <w:rPr>
          <w:i/>
          <w:iCs/>
        </w:rPr>
        <w:t xml:space="preserve">– </w:t>
      </w:r>
      <w:r>
        <w:rPr>
          <w:i/>
          <w:iCs/>
        </w:rPr>
        <w:t xml:space="preserve">Ha megkérdezik, hogyan haltam meg – </w:t>
      </w:r>
      <w:r>
        <w:rPr/>
        <w:t xml:space="preserve">szólaltam meg –, </w:t>
      </w:r>
      <w:r>
        <w:rPr>
          <w:i/>
          <w:iCs/>
        </w:rPr>
        <w:t>mondjátok, hogy nem szűnő haraggal lelkemben.</w:t>
      </w:r>
    </w:p>
    <w:p>
      <w:pPr>
        <w:pStyle w:val="Valoshalal"/>
        <w:rPr/>
      </w:pPr>
      <w:r>
        <w:rPr/>
        <w:t xml:space="preserve">– </w:t>
      </w:r>
      <w:r>
        <w:rPr/>
        <w:t>Quell – mondta Kawahara közelebb hajolva. Úgy feküdt rajtam, mintha szeretők lettünk volna. – Ha jól tudom, Quellt soha nem vallatták virtuálisan, ugye? Maga nem haraggal a lelkében fog meghalni, Kovacs, hanem esdekelve. És nem egyszer, hanem újra meg újra.</w:t>
      </w:r>
    </w:p>
    <w:p>
      <w:pPr>
        <w:pStyle w:val="Valoshalal"/>
        <w:rPr/>
      </w:pPr>
      <w:r>
        <w:rPr/>
        <w:t>Kezét a mellkasomra csúsztatta, és erősen az ablakhoz szorított. Előkerült a fogó.</w:t>
      </w:r>
    </w:p>
    <w:p>
      <w:pPr>
        <w:pStyle w:val="Valoshalal"/>
        <w:rPr/>
      </w:pPr>
      <w:r>
        <w:rPr/>
        <w:t xml:space="preserve">– </w:t>
      </w:r>
      <w:r>
        <w:rPr/>
        <w:t>Most pedig kap némi ízelítőt.</w:t>
      </w:r>
    </w:p>
    <w:p>
      <w:pPr>
        <w:pStyle w:val="Valoshalal"/>
        <w:rPr/>
      </w:pPr>
      <w:r>
        <w:rPr/>
        <w:t>A szerszám hegye a szemem alatt fúródott be. Vér fröccsent Kawahara arcára. Éles fájdalom hasított belém. Azzal a szememmel, amelyikbe beledöfte, egy pillanatig még láttam a fogó két szárát. Hatalmas acéloszlopoknak tűntek. Aztán Kawahara megforgatta a fogót, és valami szétrepedt. A látóterem piros lett, aztán elsötétült. A kép ugyanúgy tűnt el, mint a monitorokon Elliott Adatátviteli Irodájában. A másik szememmel láttam, ahogy Kawahara elhúzza az arcomtól a fogót, amelynek két pofája között a Reese által belém ültetett felvevőkészüléket tartotta. Az apró szerkezetről vér csöpögött az arcomra.</w:t>
      </w:r>
    </w:p>
    <w:p>
      <w:pPr>
        <w:pStyle w:val="Valoshalal"/>
        <w:rPr/>
      </w:pPr>
      <w:r>
        <w:rPr/>
        <w:t>Le fogja vadászni Elliottot és Reese-t, Ortegáról és Bautistáról nem is beszélve.</w:t>
      </w:r>
    </w:p>
    <w:p>
      <w:pPr>
        <w:pStyle w:val="Valoshalal"/>
        <w:rPr/>
      </w:pPr>
      <w:r>
        <w:rPr/>
        <w:t xml:space="preserve">– </w:t>
      </w:r>
      <w:r>
        <w:rPr/>
        <w:t>Most már kurvára elegem van – motyogtam, és ugyanabban a pillanatban fáradt combommal átkulcsoltam Kawahara csípőjét, és bal kézzel hatalmasat vágtam a ferde üvegablakra.</w:t>
      </w:r>
    </w:p>
    <w:p>
      <w:pPr>
        <w:pStyle w:val="Valoshalal"/>
        <w:rPr/>
      </w:pPr>
      <w:r>
        <w:rPr/>
        <w:t>Tompa robbanás és éles reccsenések hallatszottak.</w:t>
      </w:r>
    </w:p>
    <w:p>
      <w:pPr>
        <w:pStyle w:val="Valoshalal"/>
        <w:rPr/>
      </w:pPr>
      <w:r>
        <w:rPr/>
        <w:t>A mikrogránát fúziós idejét a lehető legkisebbre állítottam, így az szinte azonnal felrobbant, és robbanóerejének kilencven százalékát az üveg felületére fejtette ki, amihez hozzávágtam. A maradék tíz százalék a kezemnek jutott. Letépte a húst a Khumalo csontötvözetről, kiszakította a szénszál erősí</w:t>
      </w:r>
      <w:r>
        <w:rPr>
          <w:b w:val="false"/>
          <w:bCs w:val="false"/>
          <w:i w:val="false"/>
          <w:iCs w:val="false"/>
          <w:color w:val="auto"/>
          <w:w w:val="100"/>
          <w:position w:val="0"/>
          <w:sz w:val="22"/>
          <w:sz w:val="22"/>
          <w:vertAlign w:val="baseline"/>
          <w:lang w:val="hu-HU"/>
        </w:rPr>
        <w:t>tésű, többszörös tapadású ínszalagokat, és pénzérme nagyságú lyukat ütött a tenyeremen.</w:t>
      </w:r>
    </w:p>
    <w:p>
      <w:pPr>
        <w:pStyle w:val="Valoshalal"/>
        <w:rPr/>
      </w:pPr>
      <w:r>
        <w:rPr/>
        <w:t>Az üveglap vékony jégtáblaként hullott darabokra a tenyerem alatt. Mintha minden lassítva történt volna. Éreztem, ahogy behorpad mellettem az üvegfelület, és csúszom lefelé a mélyedésbe. Éreztem, ahogy a hűvös levegő beáramlik a szobába. Láttam, hogy amikor Kawahara felfogta, mi történik, az arcára kiült a döbbenet. De már elkésett, magammal rántottam a mélybe. Kétségbeesetten ütötte a fejemet és a mellkasomat, de nem tudott kiszabadulni a combom szorításából. Újra meg újra lecsapott a fogóval, kisebb-nagyobb darabokat tépve ki az arcomból és szétroncsolt szememből, de akkor már nem éreztem fájdalmat. Szinte semmit sem éreztem, mert a perzselő düh, ami áttört a bétatanatin páncélján, minden mást elnyomott.</w:t>
      </w:r>
    </w:p>
    <w:p>
      <w:pPr>
        <w:pStyle w:val="Valoshalal"/>
        <w:rPr/>
      </w:pPr>
      <w:r>
        <w:rPr/>
        <w:t>Mondjátok, hogy nem szűnő haraggal lelkemben.</w:t>
      </w:r>
    </w:p>
    <w:p>
      <w:pPr>
        <w:pStyle w:val="Valoshalal"/>
        <w:rPr/>
      </w:pPr>
      <w:r>
        <w:rPr/>
        <w:t>Végül az üveg, amin küzdöttünk, nem bírta tovább a terhelést és betört, mi pedig kirepültünk a végtelen térbe, ahol csak a szél és az ég várt minket.</w:t>
      </w:r>
    </w:p>
    <w:p>
      <w:pPr>
        <w:pStyle w:val="Valoshalal"/>
        <w:rPr/>
      </w:pPr>
      <w:r>
        <w:rPr/>
        <w:t>És zuhantunk...</w:t>
      </w:r>
    </w:p>
    <w:p>
      <w:pPr>
        <w:pStyle w:val="Valoshalal"/>
        <w:rPr/>
      </w:pPr>
      <w:r>
        <w:rPr/>
        <w:t>A bal karom a robbanás következtében lebénult, de miközben zuhantunk a jéghideg sötétségben, jobb kezemmel sikerült Kawahara koponyájához szorítanom a másik mikrogránátot. Megpillantottam a mélyben hullámzó tengert, az egyre távolodó Hetedik Mennyországot, és Reileen Kawahara őrülettől eltorzult arcát. Valamit üvöltött, de már nem tudtam megállapítani, hogy a hang belülről vagy kívülről jön. Az érzékelés lassan megszűnt, miközben körülöttem élesen süvített a levegő. Már képtelen voltam visszatalálni a saját nézőpontomhoz. A zuhanás olyan volt, mint egy csábító álom.</w:t>
      </w:r>
    </w:p>
    <w:p>
      <w:pPr>
        <w:pStyle w:val="Valoshalal"/>
        <w:rPr/>
      </w:pPr>
      <w:r>
        <w:rPr/>
        <w:t>Maradék akaraterőmet összegyűjtve Kawahara fejét a gránáttal együtt a mellkasomhoz szorítottam, elég erősen ahhoz, hogy felrobbanjon.</w:t>
      </w:r>
    </w:p>
    <w:p>
      <w:pPr>
        <w:pStyle w:val="Valoshalal"/>
        <w:rPr/>
      </w:pPr>
      <w:r>
        <w:rPr/>
        <w:t>Az utolsó gondolatom az volt, hogy vajon Davidson figyeli-e a monitort.</w:t>
      </w:r>
    </w:p>
    <w:p>
      <w:pPr>
        <w:pStyle w:val="Valoshalal"/>
        <w:rPr/>
      </w:pPr>
      <w:r>
        <w:rPr/>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rFonts w:eastAsia="Times New Roman" w:cs="Times New Roman"/>
          <w:b/>
          <w:b/>
          <w:bCs/>
          <w:sz w:val="22"/>
          <w:szCs w:val="20"/>
        </w:rPr>
      </w:pPr>
      <w:r>
        <w:rPr>
          <w:rFonts w:eastAsia="Times New Roman" w:cs="Times New Roman"/>
          <w:b/>
          <w:bCs/>
          <w:sz w:val="22"/>
          <w:szCs w:val="20"/>
        </w:rPr>
        <w:t>NEGYVENKETTEDIK FEJEZET</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A sors iróniája, hogy a keresett cím éppen Lyukvárosban volt. Két háztömbnyire északra kiszálltam a taxiból, és a hátralévő utat gyalog tettem meg. Képtelen voltam szabadulni attól a hátborzongató érzéstől, hogy minden összeáll, mintha a kozmosz gépezete hirtelen átdöfné a valóság szövetét.</w:t>
      </w:r>
    </w:p>
    <w:p>
      <w:pPr>
        <w:pStyle w:val="Valoshalal"/>
        <w:rPr/>
      </w:pPr>
      <w:r>
        <w:rPr/>
        <w:t>A lakás egy repedezett betonú, gazzal borított leszállópálya mellett álló U-alakú épületben volt. A siralmas állapotban lévő légi és földi járművek között azonnal kiszúrtam a mikrokoptert. Nemrég átfestették lilás pirosra, és bár továbbra is oldalra dőlt, az orr- és a farokrészen drága érzékelő berendezések csillogtak. Nyugtáztam a dolgot, aztán az egyik külső lépcsőn felsétáltam a második emeletre.</w:t>
      </w:r>
    </w:p>
    <w:p>
      <w:pPr>
        <w:pStyle w:val="Valoshalal"/>
        <w:rPr/>
      </w:pPr>
      <w:r>
        <w:rPr/>
        <w:t>A tizenhetes ajtót egy tizenegy év körüli kissrác nyitotta ki.</w:t>
      </w:r>
    </w:p>
    <w:p>
      <w:pPr>
        <w:pStyle w:val="Valoshalal"/>
        <w:rPr/>
      </w:pPr>
      <w:r>
        <w:rPr/>
        <w:t xml:space="preserve">– </w:t>
      </w:r>
      <w:r>
        <w:rPr/>
        <w:t>Igen? – kérdezte a fiú leplezetlen ellenségességgel.</w:t>
      </w:r>
    </w:p>
    <w:p>
      <w:pPr>
        <w:pStyle w:val="Valoshalal"/>
        <w:rPr/>
      </w:pPr>
      <w:r>
        <w:rPr/>
        <w:t xml:space="preserve">– </w:t>
      </w:r>
      <w:r>
        <w:rPr/>
        <w:t>Sheryl Bostockkal szeretnék beszélni.</w:t>
      </w:r>
    </w:p>
    <w:p>
      <w:pPr>
        <w:pStyle w:val="Valoshalal"/>
        <w:rPr/>
      </w:pPr>
      <w:r>
        <w:rPr/>
        <w:t xml:space="preserve">– </w:t>
      </w:r>
      <w:r>
        <w:rPr/>
        <w:t xml:space="preserve">Hát az nem fog menni. Nincs itthon. </w:t>
      </w:r>
    </w:p>
    <w:p>
      <w:pPr>
        <w:pStyle w:val="Valoshalal"/>
        <w:rPr/>
      </w:pPr>
      <w:r>
        <w:rPr/>
        <w:t>Felsóhajtottam, és megdörzsöltem a szemem alatti sebhelyet.</w:t>
      </w:r>
    </w:p>
    <w:p>
      <w:pPr>
        <w:pStyle w:val="Valoshalal"/>
        <w:rPr/>
      </w:pPr>
      <w:r>
        <w:rPr/>
        <w:t xml:space="preserve">– </w:t>
      </w:r>
      <w:r>
        <w:rPr/>
        <w:t>Szerintem ez nem igaz. A koptere itt áll az udvaron. Te a fia vagy, Daryl, ő pedig úgy három órája ért haza az éjjeli műszakból. Szólnál neki, hogy valaki a Bancroft-burokról szeretne beszélni vele.</w:t>
      </w:r>
    </w:p>
    <w:p>
      <w:pPr>
        <w:pStyle w:val="Valoshalal"/>
        <w:rPr/>
      </w:pPr>
      <w:r>
        <w:rPr/>
        <w:t xml:space="preserve">– </w:t>
      </w:r>
      <w:r>
        <w:rPr/>
        <w:t>Maga zsaru?</w:t>
      </w:r>
    </w:p>
    <w:p>
      <w:pPr>
        <w:pStyle w:val="Valoshalal"/>
        <w:rPr/>
      </w:pPr>
      <w:r>
        <w:rPr/>
        <w:t xml:space="preserve">– </w:t>
      </w:r>
      <w:r>
        <w:rPr/>
        <w:t>Nem, csak beszélni akarok vele. Ha segít, még kereshet is vele.</w:t>
      </w:r>
    </w:p>
    <w:p>
      <w:pPr>
        <w:pStyle w:val="Valoshalal"/>
        <w:rPr/>
      </w:pPr>
      <w:r>
        <w:rPr/>
        <w:t>A kissrác pár pillanatig még rám bámult, aztán szó nélkül becsapta az ajtót. Hallottam, hogy az anyját hívja. Elkapott a vágy, hogy rágyújtsak.</w:t>
      </w:r>
    </w:p>
    <w:p>
      <w:pPr>
        <w:pStyle w:val="Valoshalal"/>
        <w:rPr/>
      </w:pPr>
      <w:r>
        <w:rPr/>
        <w:t>Öt perc múlva Sheryl Bostock jelent meg a résnyire nyitott ajtóban. Bő kaftánt viselt. Szintetikus teste kifejezéstelenebb volt, mint a kisfiú tekintete, de ez inkább volt köszönhető ernyedt izmainak, mint a tartásának. Az olcsóbb szintetikus testek kisebb izomcsoportjainak eltart egy darabig, mire ébredés után bemelegednek. Sheryl Bostock szemmel láthatóan egy igen olcsó modellt viselt.</w:t>
      </w:r>
    </w:p>
    <w:p>
      <w:pPr>
        <w:pStyle w:val="Valoshalal"/>
        <w:rPr/>
      </w:pPr>
      <w:r>
        <w:rPr/>
        <w:t xml:space="preserve">– </w:t>
      </w:r>
      <w:r>
        <w:rPr/>
        <w:t>Mit akar tőlem? – szólalt meg durva, szintetikus hangon.</w:t>
      </w:r>
    </w:p>
    <w:p>
      <w:pPr>
        <w:pStyle w:val="Valoshalal"/>
        <w:rPr/>
      </w:pPr>
      <w:r>
        <w:rPr/>
        <w:t xml:space="preserve">– </w:t>
      </w:r>
      <w:r>
        <w:rPr/>
        <w:t>Magánnyomozó vagyok. Laurens Bancroftnak dolgozom – válaszoltam, amilyen kedvesen csak tudtam. – Szeretnék önnek feltenni néhány kérdést a PsychaSec-nél végzett munkájával kapcsolatban. Bejöhetek?</w:t>
      </w:r>
    </w:p>
    <w:p>
      <w:pPr>
        <w:pStyle w:val="Valoshalal"/>
        <w:rPr/>
      </w:pPr>
      <w:r>
        <w:rPr/>
        <w:t>Felsóhajtott, amiből arra következtettem, hogy nem először próbálta rávágni az ajtót férfiakra, de eddig nem járt sok sikerrel.</w:t>
      </w:r>
    </w:p>
    <w:p>
      <w:pPr>
        <w:pStyle w:val="Valoshalal"/>
        <w:rPr/>
      </w:pPr>
      <w:r>
        <w:rPr/>
        <w:t xml:space="preserve">– </w:t>
      </w:r>
      <w:r>
        <w:rPr/>
        <w:t>Nem tartom fel sokáig.</w:t>
      </w:r>
    </w:p>
    <w:p>
      <w:pPr>
        <w:pStyle w:val="Valoshalal"/>
        <w:rPr/>
      </w:pPr>
      <w:r>
        <w:rPr/>
        <w:t>Vállat vont, majd szélesre tárta az ajtót. Egy rendben tartott, de szegényes berendezésű szobában találtam magam, amelynek legfontosabb tartozéka szemmel láthatóan egy fényes fekete multimédia doboz volt. A berendezés úgy terpeszkedett a szoba túlsó sarkában, mint valami ismeretlen gépisten bálványszobra. A bútorokat is úgy rendezték el körülötte, mintha engedelmes alattvalók lettek volna. Csakúgy, mint a mikrokopter festése, ez is vadonatújnak tűnt.</w:t>
      </w:r>
    </w:p>
    <w:p>
      <w:pPr>
        <w:pStyle w:val="Valoshalal"/>
        <w:rPr/>
      </w:pPr>
      <w:r>
        <w:rPr/>
        <w:t>Daryl eltűnt a másik szobában.</w:t>
      </w:r>
    </w:p>
    <w:p>
      <w:pPr>
        <w:pStyle w:val="Valoshalal"/>
        <w:rPr/>
      </w:pPr>
      <w:r>
        <w:rPr/>
        <w:t xml:space="preserve">– </w:t>
      </w:r>
      <w:r>
        <w:rPr/>
        <w:t>Szép darab – mondtam, és a berendezéshez léptem, hogy közelebbről is szemügyre tudjam venni. – Mikor vette?</w:t>
      </w:r>
    </w:p>
    <w:p>
      <w:pPr>
        <w:pStyle w:val="Valoshalal"/>
        <w:rPr/>
      </w:pPr>
      <w:r>
        <w:rPr/>
        <w:t xml:space="preserve">– </w:t>
      </w:r>
      <w:r>
        <w:rPr/>
        <w:t>Nemrég – felelte Sheryl Bostock, és becsukta az ajtót, majd bizonytalanul megállt a szoba közepén. Az arca kezdett életre kelni, és olyan kifejezést öltött, amely valahol félúton volt az alvás és a gyanakvás között. – Miről akar velem beszélni?</w:t>
      </w:r>
    </w:p>
    <w:p>
      <w:pPr>
        <w:pStyle w:val="Valoshalal"/>
        <w:rPr/>
      </w:pPr>
      <w:r>
        <w:rPr/>
        <w:t xml:space="preserve">– </w:t>
      </w:r>
      <w:r>
        <w:rPr/>
        <w:t>Leülhetek?</w:t>
      </w:r>
    </w:p>
    <w:p>
      <w:pPr>
        <w:pStyle w:val="Valoshalal"/>
        <w:rPr/>
      </w:pPr>
      <w:r>
        <w:rPr/>
        <w:t>Némán az egyik agyonhasznált fotel felé intett, és leült velem szemben a kanapéra. Kaftánja résein kivillanó szintetikus teste valószerűtlenül rózsaszín volt. Ahogy végignéztem rajta, eltűnődtem, hogy végig akarom-e csinálni ezt az egészet egyáltalán.</w:t>
      </w:r>
    </w:p>
    <w:p>
      <w:pPr>
        <w:pStyle w:val="Valoshalal"/>
        <w:rPr/>
      </w:pPr>
      <w:r>
        <w:rPr/>
        <w:t xml:space="preserve">– </w:t>
      </w:r>
      <w:r>
        <w:rPr/>
        <w:t>Nos? – legyintett ingerülten. – Mit akart kérdezni? Az éjszakai műszak után vagyok, gondolom, nyomós oka lehet rá, hogy felébresztett.</w:t>
      </w:r>
    </w:p>
    <w:p>
      <w:pPr>
        <w:pStyle w:val="Valoshalal"/>
        <w:rPr/>
      </w:pPr>
      <w:r>
        <w:rPr/>
        <w:t xml:space="preserve">– </w:t>
      </w:r>
      <w:r>
        <w:rPr/>
        <w:t>Augusztus tizennegyedikén, kedden bement a Bancroft család burkolótermébe és hiposprével beadott valamit Laurens Bancroft egyik klónjának. Csak annyit szeretnék megtudni magától, hogy mi volt az.</w:t>
      </w:r>
    </w:p>
    <w:p>
      <w:pPr>
        <w:pStyle w:val="Valoshalal"/>
        <w:rPr/>
      </w:pPr>
      <w:r>
        <w:rPr/>
        <w:t>A hatás minden várakozásomat felülmúlta. Sheryl Bostock szintetikus vonásai vadul rángani kezdtek, úgy megrettent, mintha fegyverrel fenyegetném.</w:t>
      </w:r>
    </w:p>
    <w:p>
      <w:pPr>
        <w:pStyle w:val="Valoshalal"/>
        <w:rPr/>
      </w:pPr>
      <w:r>
        <w:rPr/>
        <w:t xml:space="preserve">– </w:t>
      </w:r>
      <w:r>
        <w:rPr/>
        <w:t>Ez a mindennapi feladataim közé tartozik – visította. – Felhatalmazásom</w:t>
        <w:br/>
        <w:t>van, hogy vegyi anyagokkal kezeljem a klónokat.</w:t>
      </w:r>
    </w:p>
    <w:p>
      <w:pPr>
        <w:pStyle w:val="Valoshalal"/>
        <w:rPr/>
      </w:pPr>
      <w:r>
        <w:rPr/>
        <w:t>Nem úgy hangzott, mintha a saját szavait mondta volna. Mintha valaki bemagoltatta volna vele a szöveget.</w:t>
      </w:r>
    </w:p>
    <w:p>
      <w:pPr>
        <w:pStyle w:val="Valoshalal"/>
        <w:rPr/>
      </w:pPr>
      <w:r>
        <w:rPr/>
        <w:t xml:space="preserve">– </w:t>
      </w:r>
      <w:r>
        <w:rPr/>
        <w:t>Szinamorfeszteront adott be neki? – kérdeztem halkan.</w:t>
      </w:r>
    </w:p>
    <w:p>
      <w:pPr>
        <w:pStyle w:val="Valoshalal"/>
        <w:rPr/>
      </w:pPr>
      <w:r>
        <w:rPr/>
        <w:t>A gyengébb minőségű szintetikus burkok nem pirulnak vagy sápadnak el, a nő arcvonásai azonban így is tökéletesen elárulták, mi játszódik le benne. Úgy nézett rám, mint egy ijedt állat, akit cserbenhagyott a gazdája.</w:t>
      </w:r>
    </w:p>
    <w:p>
      <w:pPr>
        <w:pStyle w:val="Valoshalal"/>
        <w:rPr/>
      </w:pPr>
      <w:r>
        <w:rPr>
          <w:i w:val="false"/>
          <w:iCs w:val="false"/>
        </w:rPr>
        <w:t xml:space="preserve">– </w:t>
      </w:r>
      <w:r>
        <w:rPr>
          <w:i w:val="false"/>
          <w:iCs w:val="false"/>
        </w:rPr>
        <w:t xml:space="preserve">Honnan tudja? Ki mondta ezt magának? – hangja keserves sírásba fulladt. – </w:t>
      </w:r>
      <w:r>
        <w:rPr>
          <w:i/>
          <w:iCs/>
        </w:rPr>
        <w:t>Maga nem tudhatja ezt. Megígérte, hogy senki sem tudja meg.</w:t>
      </w:r>
    </w:p>
    <w:p>
      <w:pPr>
        <w:pStyle w:val="Valoshalal"/>
        <w:rPr/>
      </w:pPr>
      <w:r>
        <w:rPr/>
        <w:t>Arcát a kezébe temetve zokogott, a kanapéra omlott. Amikor meghallotta, hogy az anyja sír, Daryl bukkant elő a másik szobából, tétován megállt az ajtóban, majd amikor úgy látta, hogy nem tud segíteni, riadt tekintetét rám szegezte, és nem mozdult. Sóhajtva odabiccentettem neki, és megpróbáltam olyan bizalomgerjesztőnek tűnni, amennyire csak tudtam. Óvatosan a kanapéhoz ment, és az anyja vállára tette kezét. Ekkor rám törtek az emlékek, az arckifejezésem hirtelen rideggé és mogorvává vált. Megpróbáltam mosolyogni rájuk, de egyszerűen nem ment. A torkomat köszörülve így folytattam: – Nem azért jöttem, hogy bántsam. Csak tudni akarom az igazságot.</w:t>
      </w:r>
    </w:p>
    <w:p>
      <w:pPr>
        <w:pStyle w:val="Valoshalal"/>
        <w:rPr/>
      </w:pPr>
      <w:r>
        <w:rPr/>
        <w:t>Legalább egy percig tartott, mire a szavaim áthatoltak Sheryl Bostock rettegésből szőtt pókhálóján, és eljutottak a tudatáig. Még tovább tartott, mire le tudta küzdeni a rátörő zokogást, és felnézett rám. Daryl bizonytalanul simogatta a fejét. A fogamat összeszorítva próbáltam elfojtani az emlékeimet. Vártam.</w:t>
      </w:r>
    </w:p>
    <w:p>
      <w:pPr>
        <w:pStyle w:val="Valoshalal"/>
        <w:rPr/>
      </w:pPr>
      <w:r>
        <w:rPr/>
        <w:t xml:space="preserve">– </w:t>
      </w:r>
      <w:r>
        <w:rPr/>
        <w:t>A felesége volt az – szipogott a nő.</w:t>
      </w:r>
    </w:p>
    <w:p>
      <w:pPr>
        <w:pStyle w:val="Valoshalal"/>
        <w:rPr/>
      </w:pPr>
      <w:r>
        <w:rPr/>
      </w:r>
    </w:p>
    <w:p>
      <w:pPr>
        <w:pStyle w:val="Valoshalal"/>
        <w:rPr/>
      </w:pPr>
      <w:r>
        <w:rPr/>
      </w:r>
    </w:p>
    <w:p>
      <w:pPr>
        <w:pStyle w:val="Valoshalal"/>
        <w:rPr/>
      </w:pPr>
      <w:r>
        <w:rPr/>
        <w:t>Amikor a tenger felől meg akartam kerülni a Napzátony Házat, Curtis toppant elém. A tekintete elborult a dühtől, ökölbe szorította a kezét.</w:t>
      </w:r>
    </w:p>
    <w:p>
      <w:pPr>
        <w:pStyle w:val="Valoshalal"/>
        <w:rPr/>
      </w:pPr>
      <w:r>
        <w:rPr/>
        <w:t xml:space="preserve">– </w:t>
      </w:r>
      <w:r>
        <w:rPr/>
        <w:t>Nem akar beszélni magával – mordult rám.</w:t>
      </w:r>
    </w:p>
    <w:p>
      <w:pPr>
        <w:pStyle w:val="Valoshalal"/>
        <w:rPr/>
      </w:pPr>
      <w:r>
        <w:rPr/>
        <w:t xml:space="preserve">– </w:t>
      </w:r>
      <w:r>
        <w:rPr/>
        <w:t>Takarodj az utamból, Curtis – feleltem nyugodt hangon. – Még a végén bajod esik.</w:t>
      </w:r>
    </w:p>
    <w:p>
      <w:pPr>
        <w:pStyle w:val="Valoshalal"/>
        <w:rPr/>
      </w:pPr>
      <w:r>
        <w:rPr/>
        <w:t>Karate alapállásba helyezkedve folytatta.</w:t>
      </w:r>
    </w:p>
    <w:p>
      <w:pPr>
        <w:pStyle w:val="Valoshalal"/>
        <w:rPr/>
      </w:pPr>
      <w:r>
        <w:rPr/>
        <w:t xml:space="preserve">– </w:t>
      </w:r>
      <w:r>
        <w:rPr/>
        <w:t>Azt mondtam, hogy nem akar...</w:t>
      </w:r>
    </w:p>
    <w:p>
      <w:pPr>
        <w:pStyle w:val="Valoshalal"/>
        <w:rPr/>
      </w:pPr>
      <w:r>
        <w:rPr/>
        <w:t>Térden rúgtam, és összecsuklott. A második rúgástól néhány métert gurult felfelé a lejtőn a teniszpályák felé. Rávetettem magam, a hátába térdeltem, és a haját megragadva hátrarántottam a fejét.</w:t>
      </w:r>
    </w:p>
    <w:p>
      <w:pPr>
        <w:pStyle w:val="Valoshalal"/>
        <w:rPr/>
      </w:pPr>
      <w:r>
        <w:rPr/>
        <w:t xml:space="preserve">– </w:t>
      </w:r>
      <w:r>
        <w:rPr/>
        <w:t>Ma amúgy sincs valami jó napom – magyaráztam türelmesen. – Erre nekiállsz itt kellemetlenkedni nekem. Most fölmegyek, és beszélni fogok a főnököddel. Tíz perc az egész, aztán eltűnök. Ha van egy kis eszed, nem állsz az utamba.</w:t>
      </w:r>
    </w:p>
    <w:p>
      <w:pPr>
        <w:pStyle w:val="Valoshalal"/>
        <w:rPr/>
      </w:pPr>
      <w:r>
        <w:rPr/>
        <w:t xml:space="preserve">– </w:t>
      </w:r>
      <w:r>
        <w:rPr/>
        <w:t>Te rohadék...</w:t>
      </w:r>
    </w:p>
    <w:p>
      <w:pPr>
        <w:pStyle w:val="Valoshalal"/>
        <w:rPr/>
      </w:pPr>
      <w:r>
        <w:rPr/>
        <w:t>Erősebben megrántottam a haját, mire Curtis felordított.</w:t>
      </w:r>
    </w:p>
    <w:p>
      <w:pPr>
        <w:pStyle w:val="Valoshalal"/>
        <w:rPr/>
      </w:pPr>
      <w:r>
        <w:rPr/>
        <w:t xml:space="preserve">– </w:t>
      </w:r>
      <w:r>
        <w:rPr/>
        <w:t>Ha követni mersz, esküszöm, hogy kicsinállak. Csúnyán. Vetted az adást? Ma nagyon nem vagyok ráhangolódva a magadfajta szarháziakra.</w:t>
      </w:r>
    </w:p>
    <w:p>
      <w:pPr>
        <w:pStyle w:val="Valoshalal"/>
        <w:rPr/>
      </w:pPr>
      <w:r>
        <w:rPr/>
        <w:t xml:space="preserve">– </w:t>
      </w:r>
      <w:r>
        <w:rPr/>
        <w:t>Hagyja békén, Mr. Kovacs! Maga talán nem volt tizenkilenc éves?</w:t>
      </w:r>
    </w:p>
    <w:p>
      <w:pPr>
        <w:pStyle w:val="Valoshalal"/>
        <w:rPr/>
      </w:pPr>
      <w:r>
        <w:rPr>
          <w:i w:val="false"/>
          <w:iCs w:val="false"/>
        </w:rPr>
        <w:t xml:space="preserve">Hátrapillantottam, és megláttam Miriam Bancroftot. Zsebre tett kézzel állt, homokszínű, bő ruhában, ami ránézésre a sharyai háremruhák mintájára készült. Hosszú haját okkersárga fejkendő alá rejtette, a szeme csillogott a napsütésben. Hirtelen eszembe jutott, amit Ortega mondott a Nakamura fejlesztéseiről. </w:t>
      </w:r>
      <w:r>
        <w:rPr>
          <w:i/>
          <w:iCs/>
        </w:rPr>
        <w:t xml:space="preserve">Miriam Bancroft arcát és testét használják, hogy könnyebben el tudják adni a cuccot. </w:t>
      </w:r>
      <w:r>
        <w:rPr>
          <w:i w:val="false"/>
          <w:iCs w:val="false"/>
        </w:rPr>
        <w:t>Hát ezért állt a divatházak burokmodelljeire jellemző testtartásban.</w:t>
      </w:r>
    </w:p>
    <w:p>
      <w:pPr>
        <w:pStyle w:val="Valoshalal"/>
        <w:rPr/>
      </w:pPr>
      <w:r>
        <w:rPr/>
        <w:t>Eleresztettem Curtis haját, és hátraléptem. A fickó feltápászkodott.</w:t>
      </w:r>
    </w:p>
    <w:p>
      <w:pPr>
        <w:pStyle w:val="Valoshalal"/>
        <w:rPr/>
      </w:pPr>
      <w:r>
        <w:rPr/>
        <w:t xml:space="preserve">– </w:t>
      </w:r>
      <w:r>
        <w:rPr/>
        <w:t>Ennyi idős koromban azért már kicsit több eszem volt – kamuztam szemrebbenés nélkül. – Mi lenne, ha közölné vele, hogy húzzon innen? Magára talán hallgat.</w:t>
      </w:r>
    </w:p>
    <w:p>
      <w:pPr>
        <w:pStyle w:val="Valoshalal"/>
        <w:rPr/>
      </w:pPr>
      <w:r>
        <w:rPr/>
        <w:t xml:space="preserve">– </w:t>
      </w:r>
      <w:r>
        <w:rPr/>
        <w:t>Curtis, menj és várj meg a limuzinban, mindjárt utánad megyek.</w:t>
      </w:r>
    </w:p>
    <w:p>
      <w:pPr>
        <w:pStyle w:val="Valoshalal"/>
        <w:rPr/>
      </w:pPr>
      <w:r>
        <w:rPr/>
        <w:t xml:space="preserve">– </w:t>
      </w:r>
      <w:r>
        <w:rPr/>
        <w:t>Csak nem akarja megengedni neki, hogy...</w:t>
      </w:r>
    </w:p>
    <w:p>
      <w:pPr>
        <w:pStyle w:val="Valoshalal"/>
        <w:rPr/>
      </w:pPr>
      <w:r>
        <w:rPr/>
        <w:t xml:space="preserve">– </w:t>
      </w:r>
      <w:r>
        <w:rPr/>
        <w:t>Curtis! – a hangjába őszinte döbbenet vegyült, mintha a feleselés egyszerűen nem szerepelne a lehetséges reakciók listáján. Curtis elpirult, könnyek szöktek a szemébe. Elindult a limuzin felé. Követtem a szememmel, és közben azon tűnődtem, nem kellett volna-e még egyet odasóznom neki. Miriam Bancroft mintha a gondolataimban olvasott volna, halkan megszólalt:</w:t>
      </w:r>
    </w:p>
    <w:p>
      <w:pPr>
        <w:pStyle w:val="Valoshalal"/>
        <w:rPr/>
      </w:pPr>
      <w:r>
        <w:rPr/>
        <w:t xml:space="preserve">– </w:t>
      </w:r>
      <w:r>
        <w:rPr/>
        <w:t>Azt hittem, mostanra sikerült kielégítened a vérszomjadat. Még mindig célpontok után kutatsz?</w:t>
      </w:r>
    </w:p>
    <w:p>
      <w:pPr>
        <w:pStyle w:val="Valoshalal"/>
        <w:rPr/>
      </w:pPr>
      <w:r>
        <w:rPr/>
        <w:t xml:space="preserve">– </w:t>
      </w:r>
      <w:r>
        <w:rPr/>
        <w:t>Ezt meg honnan veszed?</w:t>
      </w:r>
    </w:p>
    <w:p>
      <w:pPr>
        <w:pStyle w:val="Valoshalal"/>
        <w:rPr/>
      </w:pPr>
      <w:r>
        <w:rPr/>
        <w:t xml:space="preserve">– </w:t>
      </w:r>
      <w:r>
        <w:rPr/>
        <w:t>Te magad mondtad.</w:t>
      </w:r>
    </w:p>
    <w:p>
      <w:pPr>
        <w:pStyle w:val="Valoshalal"/>
        <w:rPr/>
      </w:pPr>
      <w:r>
        <w:rPr/>
        <w:t xml:space="preserve">– </w:t>
      </w:r>
      <w:r>
        <w:rPr/>
        <w:t>Erre nem emlékszem – mondtam, és rápillantottam.</w:t>
      </w:r>
    </w:p>
    <w:p>
      <w:pPr>
        <w:pStyle w:val="Valoshalal"/>
        <w:rPr/>
      </w:pPr>
      <w:r>
        <w:rPr/>
        <w:t xml:space="preserve">– </w:t>
      </w:r>
      <w:r>
        <w:rPr/>
        <w:t>Milyen frappáns.</w:t>
      </w:r>
    </w:p>
    <w:p>
      <w:pPr>
        <w:pStyle w:val="Valoshalal"/>
        <w:rPr/>
      </w:pPr>
      <w:r>
        <w:rPr/>
        <w:t xml:space="preserve">– </w:t>
      </w:r>
      <w:r>
        <w:rPr/>
        <w:t xml:space="preserve">Nem, nem érted a helyzetet – válaszoltam a karomat széttárva. – </w:t>
      </w:r>
      <w:r>
        <w:rPr>
          <w:i/>
          <w:iCs/>
        </w:rPr>
        <w:t>Nem</w:t>
      </w:r>
      <w:r>
        <w:rPr/>
        <w:t xml:space="preserve"> </w:t>
      </w:r>
      <w:r>
        <w:rPr>
          <w:i/>
          <w:iCs/>
        </w:rPr>
        <w:t xml:space="preserve">emlékszem. </w:t>
      </w:r>
      <w:r>
        <w:rPr/>
        <w:t>Minden elmúlt, amit együtt csináltunk. Azok az emlékek elvesztek. Ki lettek törölve.</w:t>
      </w:r>
    </w:p>
    <w:p>
      <w:pPr>
        <w:pStyle w:val="Valoshalal"/>
        <w:rPr/>
      </w:pPr>
      <w:r>
        <w:rPr/>
        <w:t xml:space="preserve">– </w:t>
      </w:r>
      <w:r>
        <w:rPr/>
        <w:t>Összerándult, mintha megütöttem volna.</w:t>
      </w:r>
    </w:p>
    <w:p>
      <w:pPr>
        <w:pStyle w:val="Valoshalal"/>
        <w:rPr/>
      </w:pPr>
      <w:r>
        <w:rPr/>
        <w:t xml:space="preserve">– </w:t>
      </w:r>
      <w:r>
        <w:rPr/>
        <w:t>De hát te... – folytatta akadozva. – Azt hittem... Úgy nézel ki...</w:t>
      </w:r>
    </w:p>
    <w:p>
      <w:pPr>
        <w:pStyle w:val="Valoshalal"/>
        <w:rPr/>
      </w:pPr>
      <w:r>
        <w:rPr/>
        <w:t xml:space="preserve">– </w:t>
      </w:r>
      <w:r>
        <w:rPr/>
        <w:t>Ugyanúgy nézek ki – fejeztem be helyette a mondatot, és végigpillantottam magamon. Ryker burkában voltam. – A másik testből alig maradt valami, mire kihalászták a tengerből. Nem volt más megoldás. És az ENSZ-vizsgálat vezetői kerek perec visszautasították az újabb duplaburkolást. Nem hibáztatom őket. Már az elsőt is nehezen fogjuk kimagyarázni.</w:t>
      </w:r>
    </w:p>
    <w:p>
      <w:pPr>
        <w:pStyle w:val="Valoshalal"/>
        <w:rPr/>
      </w:pPr>
      <w:r>
        <w:rPr/>
        <w:t xml:space="preserve">– </w:t>
      </w:r>
      <w:r>
        <w:rPr/>
        <w:t>De hogyan tudtátok...</w:t>
      </w:r>
    </w:p>
    <w:p>
      <w:pPr>
        <w:pStyle w:val="Valoshalal"/>
        <w:rPr/>
      </w:pPr>
      <w:r>
        <w:rPr/>
        <w:t xml:space="preserve">– </w:t>
      </w:r>
      <w:r>
        <w:rPr/>
        <w:t>Eldönteni? – kelletlenül elmosolyodtam. – Nem beszéljük meg ezt inkább odabent?</w:t>
      </w:r>
    </w:p>
    <w:p>
      <w:pPr>
        <w:pStyle w:val="Valoshalal"/>
        <w:rPr/>
      </w:pPr>
      <w:r>
        <w:rPr/>
        <w:t>Bementünk az üvegházba. Valaki kancsót és két poharat tett a mártírfű ágyások alatt álló díszes asztalra. A kancsóban naplemente színű ital lötyögött. Szó nélkül leültünk egymással szemben. Töltött magának, de engem nem kínált meg. Ez az apró, de igen beszédes jelenet sok mindent elárult arról, ami a másik énem és Miriam Bancroft között történt.</w:t>
      </w:r>
    </w:p>
    <w:p>
      <w:pPr>
        <w:pStyle w:val="Valoshalal"/>
        <w:rPr/>
      </w:pPr>
      <w:r>
        <w:rPr/>
        <w:t xml:space="preserve">– </w:t>
      </w:r>
      <w:r>
        <w:rPr/>
        <w:t>Nincs túl sok időm -? jegyezte meg elgondolkodva. – Ahogy a telefonban már említettem, Laurens megkért, hogy azonnal utazzak New Yorkba. Már épp indultam, amikor hívtál.</w:t>
      </w:r>
    </w:p>
    <w:p>
      <w:pPr>
        <w:pStyle w:val="Valoshalal"/>
        <w:rPr/>
      </w:pPr>
      <w:r>
        <w:rPr/>
        <w:t>Nem mondtam semmit, csak vártam. Miután kitöltötte magának az italt, elvettem a másik poharat. A mozdulat nem volt valami természetes. Miriam biztosan észrevette, hogy milyen kínos a helyzet, mert hirtelen így szólt:</w:t>
      </w:r>
    </w:p>
    <w:p>
      <w:pPr>
        <w:pStyle w:val="Valoshalal"/>
        <w:rPr/>
      </w:pPr>
      <w:r>
        <w:rPr/>
        <w:t xml:space="preserve">– </w:t>
      </w:r>
      <w:r>
        <w:rPr/>
        <w:t>Ó, én...</w:t>
      </w:r>
    </w:p>
    <w:p>
      <w:pPr>
        <w:pStyle w:val="Valoshalal"/>
        <w:rPr/>
      </w:pPr>
      <w:r>
        <w:rPr/>
        <w:t xml:space="preserve">– </w:t>
      </w:r>
      <w:r>
        <w:rPr/>
        <w:t>Semmi gond. – Hátradőltem a fotelben, és belekortyoltam az italomba. Alapvetően kellemes volt az íze, de enyhén csípett. – Azt kérdezted, hogyan döntöttük el? A sorsra bíztuk. Kő-papír-ollóval. Előtte persze órákon át vitatkoztunk. Egy nagyfelbontású, leárnyékolt New York-i virtuális fórumba töltöttek be minket, amíg meghoztuk a döntést. Nem fukarkodtak a nap hősével.</w:t>
      </w:r>
    </w:p>
    <w:p>
      <w:pPr>
        <w:pStyle w:val="Valoshalal"/>
        <w:rPr/>
      </w:pPr>
      <w:r>
        <w:rPr/>
        <w:t>A hangomba keserűség vegyült, és elhallgattam. Nagyot kortyoltam az italomból.</w:t>
      </w:r>
    </w:p>
    <w:p>
      <w:pPr>
        <w:pStyle w:val="Valoshalal"/>
        <w:rPr/>
      </w:pPr>
      <w:r>
        <w:rPr/>
        <w:t xml:space="preserve">– </w:t>
      </w:r>
      <w:r>
        <w:rPr/>
        <w:t>Ahogy már mondtam, rengeteget beszélgettünk. Rengeteg módszert kitaláltunk, hogy hogyan dönthetnénk el a kérdést, voltak köztük egészen használhatóak is, de végül mindig a kő-papír-ollónál lyukadtunk ki. Aki több pontot ér el ötből.</w:t>
      </w:r>
    </w:p>
    <w:p>
      <w:pPr>
        <w:pStyle w:val="Valoshalal"/>
        <w:rPr/>
      </w:pPr>
      <w:r>
        <w:rPr/>
        <w:t>Megvontam a vállam, de valahogy ez sem sikerült olyan közömbösen, ahogyan szerettem volna. Még mindig a hideg rázott, ha visszagondoltam rá, hogyan húztam sorsot saját magammal, hogyan próbáltam kitalálni, mit gondol a másik énem, miközben a létezésem forgott kockán. Öt menet. A szívem úgy vert, mint a Jerry Tiltott Negyedében dübörgő zene. Beszédültem az adrenalintól. Még Kawaharával is könnyebb volt szembenézni.</w:t>
      </w:r>
    </w:p>
    <w:p>
      <w:pPr>
        <w:pStyle w:val="Valoshalal"/>
        <w:rPr/>
      </w:pPr>
      <w:r>
        <w:rPr/>
        <w:t>Az utolsó körben, amikor papírral a kő ellenében nyertem, mindketten kinyújtott kezünkre meredtünk. Aztán ő halványan elmosolyodott, felállt, pisztolyt formált a kezéből, és a halántékához emelte. A mozdulat valahol a tisztelgés és az öngyilkosság kifigurázása között volt.</w:t>
      </w:r>
    </w:p>
    <w:p>
      <w:pPr>
        <w:pStyle w:val="Valoshalal"/>
        <w:rPr/>
      </w:pPr>
      <w:r>
        <w:rPr/>
        <w:t xml:space="preserve">– </w:t>
      </w:r>
      <w:r>
        <w:rPr/>
        <w:t>Üzensz valamit Jimmynek?</w:t>
      </w:r>
    </w:p>
    <w:p>
      <w:pPr>
        <w:pStyle w:val="Valoshalal"/>
        <w:rPr/>
      </w:pPr>
      <w:r>
        <w:rPr/>
        <w:t>Némán megráztam a fejem.</w:t>
      </w:r>
    </w:p>
    <w:p>
      <w:pPr>
        <w:pStyle w:val="Valoshalal"/>
        <w:rPr/>
      </w:pPr>
      <w:r>
        <w:rPr/>
        <w:t xml:space="preserve">– </w:t>
      </w:r>
      <w:r>
        <w:rPr/>
        <w:t>Nos, minden jót! – mondta, és kiment a napsütötte szobából. Óvatosan becsukta maga mögött az ajtót. Valami ordított a bensőmben, mert úgy éreztem, megbundázta az utolsó menetet.</w:t>
      </w:r>
    </w:p>
    <w:p>
      <w:pPr>
        <w:pStyle w:val="Valoshalal"/>
        <w:rPr/>
      </w:pPr>
      <w:r>
        <w:rPr/>
        <w:t>A következő napon újraburkoltak. Ismét felpillantottam.</w:t>
      </w:r>
    </w:p>
    <w:p>
      <w:pPr>
        <w:pStyle w:val="Valoshalal"/>
        <w:rPr/>
      </w:pPr>
      <w:r>
        <w:rPr/>
        <w:t xml:space="preserve">– </w:t>
      </w:r>
      <w:r>
        <w:rPr/>
        <w:t>Most bizonyára azon tűnődsz, miért jöttem ide – kérdeztem.</w:t>
      </w:r>
    </w:p>
    <w:p>
      <w:pPr>
        <w:pStyle w:val="Valoshalal"/>
        <w:rPr/>
      </w:pPr>
      <w:r>
        <w:rPr/>
        <w:t xml:space="preserve">– </w:t>
      </w:r>
      <w:r>
        <w:rPr/>
        <w:t>Így van.</w:t>
      </w:r>
    </w:p>
    <w:p>
      <w:pPr>
        <w:pStyle w:val="Valoshalal"/>
        <w:rPr/>
      </w:pPr>
      <w:r>
        <w:rPr/>
        <w:t xml:space="preserve">– </w:t>
      </w:r>
      <w:r>
        <w:rPr/>
        <w:t>Sheryl Bostock miatt vagyok itt.</w:t>
      </w:r>
    </w:p>
    <w:p>
      <w:pPr>
        <w:pStyle w:val="Valoshalal"/>
        <w:rPr/>
      </w:pPr>
      <w:r>
        <w:rPr/>
        <w:t xml:space="preserve">– </w:t>
      </w:r>
      <w:r>
        <w:rPr/>
        <w:t>Ki miatt?</w:t>
      </w:r>
    </w:p>
    <w:p>
      <w:pPr>
        <w:pStyle w:val="Valoshalal"/>
        <w:rPr/>
      </w:pPr>
      <w:r>
        <w:rPr/>
        <w:t xml:space="preserve">– </w:t>
      </w:r>
      <w:r>
        <w:rPr/>
        <w:t>Kérlek, Miriam, ne nehezítsd meg a helyzetet – sóhajtottam. – Sheryl Bostock teljesen be van szarva, hogy ki akarod csinálni amiatt, amit tud. Azért jöttem ide, hogy lehetőséged legyen meggyőzni engem ennek az ellenkezőjéről. Ugyanis megígértem neki, hogy nem esik bántódása.</w:t>
      </w:r>
    </w:p>
    <w:p>
      <w:pPr>
        <w:pStyle w:val="Valoshalal"/>
        <w:rPr/>
      </w:pPr>
      <w:r>
        <w:rPr/>
        <w:t>Miriam Bancroft rám emelte a tekintetét, szemei elkerekedtek, majd idegesen az arcomba löttyintette az italát.</w:t>
      </w:r>
    </w:p>
    <w:p>
      <w:pPr>
        <w:pStyle w:val="Valoshalal"/>
        <w:rPr/>
      </w:pPr>
      <w:r>
        <w:rPr/>
        <w:t xml:space="preserve">– </w:t>
      </w:r>
      <w:r>
        <w:rPr/>
        <w:t xml:space="preserve">Te arrogáns kis pöcs – sziszegte. – </w:t>
      </w:r>
      <w:r>
        <w:rPr>
          <w:i/>
          <w:iCs/>
        </w:rPr>
        <w:t xml:space="preserve">Honnan veszed magadnak a bátorságot? </w:t>
      </w:r>
    </w:p>
    <w:p>
      <w:pPr>
        <w:pStyle w:val="Valoshalal"/>
        <w:rPr/>
      </w:pPr>
      <w:r>
        <w:rPr/>
        <w:t>Kitöröltem a szememből az italt, és ránéztem. Gondoltam, hogy heves lesz a reakció, de erre azért nem számítottam. A hajamba túrva megpróbáltam eltávolítani a koktél maradékát.</w:t>
      </w:r>
    </w:p>
    <w:p>
      <w:pPr>
        <w:pStyle w:val="Valoshalal"/>
        <w:rPr/>
      </w:pPr>
      <w:r>
        <w:rPr/>
        <w:t xml:space="preserve">– </w:t>
      </w:r>
      <w:r>
        <w:rPr/>
        <w:t>Tessék?</w:t>
      </w:r>
    </w:p>
    <w:p>
      <w:pPr>
        <w:pStyle w:val="Valoshalal"/>
        <w:rPr/>
      </w:pPr>
      <w:r>
        <w:rPr/>
        <w:t xml:space="preserve">– </w:t>
      </w:r>
      <w:r>
        <w:rPr/>
        <w:t>Van pofád idejönni és előadni, hogy milyen nehéz neked. Van valami halvány fogalmad róla, min megy keresztül a férjem?</w:t>
      </w:r>
    </w:p>
    <w:p>
      <w:pPr>
        <w:pStyle w:val="Valoshalal"/>
        <w:rPr/>
      </w:pPr>
      <w:r>
        <w:rPr/>
        <w:t xml:space="preserve">– </w:t>
      </w:r>
      <w:r>
        <w:rPr/>
        <w:t>Nos, lássuk csak. – A kezemet fintorogva az ingembe töröltem. – Jelen pillanatban egy ENSZ-vizsgálat főszerepét játssza New Yorkban. Talán arra célzol, milyen nehezen viseli, hogy távol kell lennie a házastársától? Nem hiszem, hogy New Yorkban nem talál magának egy jó kis bordélyt.</w:t>
      </w:r>
    </w:p>
    <w:p>
      <w:pPr>
        <w:pStyle w:val="Valoshalal"/>
        <w:rPr/>
      </w:pPr>
      <w:r>
        <w:rPr/>
        <w:t>Miriam Bancroft összeszorította a fogát.</w:t>
      </w:r>
    </w:p>
    <w:p>
      <w:pPr>
        <w:pStyle w:val="Valoshalal"/>
        <w:rPr/>
      </w:pPr>
      <w:r>
        <w:rPr/>
        <w:t xml:space="preserve">– </w:t>
      </w:r>
      <w:r>
        <w:rPr/>
        <w:t>Kegyetlen vagy – suttogta.</w:t>
      </w:r>
    </w:p>
    <w:p>
      <w:pPr>
        <w:pStyle w:val="Valoshalal"/>
        <w:rPr/>
      </w:pPr>
      <w:r>
        <w:rPr/>
        <w:t xml:space="preserve">– </w:t>
      </w:r>
      <w:r>
        <w:rPr/>
        <w:t>Te pedig veszélyes – válaszoltam, és éreztem, hogy minden erőfeszítésem ellenére egy kicsit én is dühbe jövök. – Nem én rugdostam halálra egy magzatot San Diegóban. Nem én lőttem be a férjed klónját szinamorfeszteronnal, amíg ő Oszakában tartózkodott, miközben tökéletesen tisztában voltál vele, hogy mit csinál majd ebben az állapotban az első nővel, akit lekúr. Gondolom, abban biztos voltál, hogy ez a nő nem te leszel. Nem csodálom, hogy Sheryl Bostock be van szarva. Elég rád néznem, és rögtön azon kezdek töprengeni, vajon kijutok-e élve a kapun.</w:t>
      </w:r>
    </w:p>
    <w:p>
      <w:pPr>
        <w:pStyle w:val="Valoshalal"/>
        <w:rPr/>
      </w:pPr>
      <w:r>
        <w:rPr/>
        <w:t xml:space="preserve">– </w:t>
      </w:r>
      <w:r>
        <w:rPr/>
        <w:t xml:space="preserve">Hagyd már abba! – Mély lélegzetet vett. – Kérlek, hagyd abba! </w:t>
      </w:r>
    </w:p>
    <w:p>
      <w:pPr>
        <w:pStyle w:val="Valoshalal"/>
        <w:rPr/>
      </w:pPr>
      <w:r>
        <w:rPr/>
        <w:t>Leállítottam magam. Mindketten szótlanul ültünk. Miriam leszegte a fejét.</w:t>
      </w:r>
    </w:p>
    <w:p>
      <w:pPr>
        <w:pStyle w:val="Valoshalal"/>
        <w:rPr/>
      </w:pPr>
      <w:r>
        <w:rPr/>
        <w:t xml:space="preserve">– </w:t>
      </w:r>
      <w:r>
        <w:rPr/>
        <w:t>Mondd el, mi történt! – szólaltam meg végül. – Kawaharából már sikerült kiszednem a történet nagy részét. Tudom, hogy Laurens miért lett öngyilkos.</w:t>
      </w:r>
    </w:p>
    <w:p>
      <w:pPr>
        <w:pStyle w:val="Valoshalal"/>
        <w:rPr/>
      </w:pPr>
      <w:r>
        <w:rPr/>
        <w:t xml:space="preserve">– </w:t>
      </w:r>
      <w:r>
        <w:rPr/>
        <w:t>Tényleg? – Halkabban beszélt, de még mindig érződött a hangján, hogy az előbb milyen mérges volt. – Mondd el, mit tudsz. Megölte magát, hogy ne tudják zsarolni. Ezt beszélik New Yorkban, ugye?</w:t>
      </w:r>
    </w:p>
    <w:p>
      <w:pPr>
        <w:pStyle w:val="Valoshalal"/>
        <w:rPr/>
      </w:pPr>
      <w:r>
        <w:rPr/>
        <w:t xml:space="preserve">– </w:t>
      </w:r>
      <w:r>
        <w:rPr/>
        <w:t>Azért ez ésszerű feltételezésnek tűnik, Miriam – válaszoltam. – Kawahara sakkban tartotta. Vagy leszavazza a 653-as számú határozati javaslatot, vagy szembe kell néznie a gyilkosság vádjával. Az egyetlen megoldás az volt, ha kinyírja magát, mielőtt a tudatát letöltik a PsychaSec-be. Ha nem hadakozott volna ilyen hevesen az öngyilkosság ellen, simán megúszhatta volna.</w:t>
      </w:r>
    </w:p>
    <w:p>
      <w:pPr>
        <w:pStyle w:val="Valoshalal"/>
        <w:rPr/>
      </w:pPr>
      <w:r>
        <w:rPr/>
        <w:t xml:space="preserve">– </w:t>
      </w:r>
      <w:r>
        <w:rPr/>
        <w:t>Így van. Aztán megjelentél a színen.</w:t>
      </w:r>
    </w:p>
    <w:p>
      <w:pPr>
        <w:pStyle w:val="Valoshalal"/>
        <w:rPr/>
      </w:pPr>
      <w:r>
        <w:rPr/>
        <w:t xml:space="preserve">– </w:t>
      </w:r>
      <w:r>
        <w:rPr/>
        <w:t>Nem az én ötletem volt – mondtam védekező mozdulatot téve.</w:t>
      </w:r>
    </w:p>
    <w:p>
      <w:pPr>
        <w:pStyle w:val="Valoshalal"/>
        <w:rPr/>
      </w:pPr>
      <w:r>
        <w:rPr/>
        <w:t xml:space="preserve">– </w:t>
      </w:r>
      <w:r>
        <w:rPr/>
        <w:t xml:space="preserve">És mi a helyzet a </w:t>
      </w:r>
      <w:r>
        <w:rPr>
          <w:i/>
          <w:iCs/>
        </w:rPr>
        <w:t xml:space="preserve">bűntudattal? – </w:t>
      </w:r>
      <w:r>
        <w:rPr/>
        <w:t xml:space="preserve">törte meg a csendet. – Egyáltalán megfordult a fejedben? Végiggondoltad, mit érezhetett Laurens, amikor rájött, hogy mit tett, amikor közölték vele, hogy a lány katolikus volt, és hogy soha nem kaphatja vissza az életét, még akkor sem, ha a 653-as számú határozati javaslatot elfogadják, és ideiglenesen visszahozzák, hogy tanúvallomást tegyen? Arra nem gondoltál, hogy amikor a saját fejéhez emelte a fegyvert, és meghúzta a ravaszt, saját magát akarta megbüntetni azért, amit tett? Arra soha sem gondoltál, hogy nem </w:t>
      </w:r>
      <w:r>
        <w:rPr>
          <w:i/>
          <w:iCs/>
        </w:rPr>
        <w:t xml:space="preserve">megúszni </w:t>
      </w:r>
      <w:r>
        <w:rPr/>
        <w:t>próbálta a dolgot, ahogy te fogalmaztál?</w:t>
      </w:r>
    </w:p>
    <w:p>
      <w:pPr>
        <w:pStyle w:val="Valoshalal"/>
        <w:rPr/>
      </w:pPr>
      <w:r>
        <w:rPr/>
        <w:t>Bancroftra gondoltam. A fickót ismerve Miriam felvetését nem lehetett teljességgel kizárni.</w:t>
      </w:r>
    </w:p>
    <w:p>
      <w:pPr>
        <w:pStyle w:val="Valoshalal"/>
        <w:rPr/>
      </w:pPr>
      <w:r>
        <w:rPr/>
        <w:t xml:space="preserve">– </w:t>
      </w:r>
      <w:r>
        <w:rPr/>
        <w:t>Ez is egy lehetőség.</w:t>
      </w:r>
    </w:p>
    <w:p>
      <w:pPr>
        <w:pStyle w:val="Valoshalal"/>
        <w:rPr/>
      </w:pPr>
      <w:r>
        <w:rPr/>
        <w:t>Visszafojtotta a nevetést.</w:t>
      </w:r>
    </w:p>
    <w:p>
      <w:pPr>
        <w:pStyle w:val="Valoshalal"/>
        <w:rPr/>
      </w:pPr>
      <w:r>
        <w:rPr/>
        <w:t xml:space="preserve">– </w:t>
      </w:r>
      <w:r>
        <w:rPr/>
        <w:t xml:space="preserve">Nem, Kovacs, ez sokkal több, mint egy lehetőség. Elfelejted, hogy itt voltam aznap éjjel. A lépcsőről figyeltem, ahogy megérkezett. Láttam az arcát. Láttam, hogy szenved. Megfizetett azért, amit tett. Elítélte és kivégezte saját magát. Mindenért megfizetett, elpusztította azt az embert, aki a bűnt elkövette. Most pedig ennek az embernek, akinek már nem voltak emlékei arról a bűntényről, ennek az embernek, aki </w:t>
      </w:r>
      <w:r>
        <w:rPr>
          <w:i/>
          <w:iCs/>
        </w:rPr>
        <w:t xml:space="preserve">nem követte el </w:t>
      </w:r>
      <w:r>
        <w:rPr/>
        <w:t>azt a bűntényt, megint együtt kell élnie a kínzó bűntudattal. Elégedett vagy?</w:t>
      </w:r>
    </w:p>
    <w:p>
      <w:pPr>
        <w:pStyle w:val="Valoshalal"/>
        <w:rPr/>
      </w:pPr>
      <w:r>
        <w:rPr/>
        <w:t>A hangjába vegyülő keserűséget elnyelte a mártírfű. Csend töltötte meg a helyiséget.</w:t>
      </w:r>
    </w:p>
    <w:p>
      <w:pPr>
        <w:pStyle w:val="Valoshalal"/>
        <w:rPr/>
      </w:pPr>
      <w:r>
        <w:rPr/>
        <w:t xml:space="preserve">– </w:t>
      </w:r>
      <w:r>
        <w:rPr/>
        <w:t>Miért tetted? – kérdeztem, miután úgy tűnt, nem fog megszólalni. – Miért kellett Maria Rentangnak megfizetnie a férjed hűtlenségéért?</w:t>
      </w:r>
    </w:p>
    <w:p>
      <w:pPr>
        <w:pStyle w:val="Valoshalal"/>
        <w:rPr/>
      </w:pPr>
      <w:r>
        <w:rPr/>
        <w:t>Úgy nézett rám, mintha az élet egyik alapvető spirituális igazságára kérdeztem volna rá, és gyámoltalanul csóválta a fejét.</w:t>
      </w:r>
    </w:p>
    <w:p>
      <w:pPr>
        <w:pStyle w:val="Valoshalal"/>
        <w:rPr/>
      </w:pPr>
      <w:r>
        <w:rPr/>
        <w:t xml:space="preserve">– </w:t>
      </w:r>
      <w:r>
        <w:rPr/>
        <w:t>Ez volt az egyetlen módja, hogy fájdalmat okozzak Laurensnek – suttogta.</w:t>
      </w:r>
    </w:p>
    <w:p>
      <w:pPr>
        <w:pStyle w:val="Valoshalal"/>
        <w:rPr/>
      </w:pPr>
      <w:r>
        <w:rPr/>
        <w:t>Semmivel sem jobb Kawaharánál, fogalmaztam meg magamban a lényeget. Miriam is csak matu, aki kénye-kedve szerint játszik a kisemberekkel.</w:t>
      </w:r>
    </w:p>
    <w:p>
      <w:pPr>
        <w:pStyle w:val="Valoshalal"/>
        <w:rPr/>
      </w:pPr>
      <w:r>
        <w:rPr/>
        <w:t xml:space="preserve">– </w:t>
      </w:r>
      <w:r>
        <w:rPr/>
        <w:t>Tudtad, hogy Curtis Kawaharának dolgozott? – kérdeztem színtelen hangon.</w:t>
      </w:r>
    </w:p>
    <w:p>
      <w:pPr>
        <w:pStyle w:val="Valoshalal"/>
        <w:rPr/>
      </w:pPr>
      <w:r>
        <w:rPr/>
        <w:t xml:space="preserve">– </w:t>
      </w:r>
      <w:r>
        <w:rPr/>
        <w:t>Gondoltam. De nem tudtam bebizonyítani. Hogyan jöttél rá?</w:t>
      </w:r>
    </w:p>
    <w:p>
      <w:pPr>
        <w:pStyle w:val="Valoshalal"/>
        <w:rPr/>
      </w:pPr>
      <w:r>
        <w:rPr/>
        <w:t xml:space="preserve">– </w:t>
      </w:r>
      <w:r>
        <w:rPr/>
        <w:t>Utólag. Curtis vitt el a Hendrixhez, ő ajánlotta a szállodát. Öt perccel azután, hogy beléptem, megjelent Kadmin, hogy végrehajtsa Kawahara parancsát. Véletlen egybeesésnek egy kicsit erős, nem gondolod?</w:t>
      </w:r>
    </w:p>
    <w:p>
      <w:pPr>
        <w:pStyle w:val="Valoshalal"/>
        <w:rPr/>
      </w:pPr>
      <w:r>
        <w:rPr/>
        <w:t xml:space="preserve">– </w:t>
      </w:r>
      <w:r>
        <w:rPr/>
        <w:t>Hát – nyugtázta fásultan –, beleillik a képbe.</w:t>
      </w:r>
    </w:p>
    <w:p>
      <w:pPr>
        <w:pStyle w:val="Valoshalal"/>
        <w:rPr/>
      </w:pPr>
      <w:r>
        <w:rPr/>
        <w:t xml:space="preserve">– </w:t>
      </w:r>
      <w:r>
        <w:rPr/>
        <w:t>Curtis szerezte neked a szinamorfoszteront?</w:t>
      </w:r>
    </w:p>
    <w:p>
      <w:pPr>
        <w:pStyle w:val="Valoshalal"/>
        <w:rPr/>
      </w:pPr>
      <w:r>
        <w:rPr/>
        <w:t>Bólintott.</w:t>
      </w:r>
    </w:p>
    <w:p>
      <w:pPr>
        <w:pStyle w:val="Valoshalal"/>
        <w:rPr/>
      </w:pPr>
      <w:r>
        <w:rPr/>
        <w:t xml:space="preserve">– </w:t>
      </w:r>
      <w:r>
        <w:rPr/>
        <w:t>Gondolom, Kawaharán keresztül. Reileen nem fukarkodott. Curtis totál be volt tépve aznap éjjel, amikor elküldted hozzám, ő javasolta, hogy megbirizgáljátok a klónt az oszakai út előtt?</w:t>
      </w:r>
    </w:p>
    <w:p>
      <w:pPr>
        <w:pStyle w:val="Valoshalal"/>
        <w:rPr/>
      </w:pPr>
      <w:r>
        <w:rPr/>
        <w:t xml:space="preserve">– </w:t>
      </w:r>
      <w:r>
        <w:rPr/>
        <w:t>Nem, ez Kawahara ötlete volt – válaszolta Miriam a torkát köszörülve. – Néhány nappal azelőtt szokatlanul őszinte beszélgetést folytattunk. Így utólag már látom, hogy Kawahara az egész tervet Oszaka köré szőtte.</w:t>
      </w:r>
    </w:p>
    <w:p>
      <w:pPr>
        <w:pStyle w:val="Valoshalal"/>
        <w:rPr/>
      </w:pPr>
      <w:r>
        <w:rPr/>
        <w:t xml:space="preserve">– </w:t>
      </w:r>
      <w:r>
        <w:rPr/>
        <w:t>Hát, igen, Reileen alapos ember. Volt. Tudta, hogy arra is ugyanakkora esély van, hogy Laurens nem támogatja az ügyet. Sheryl Bostockot is egy szextúrával vesztegetted meg, mint engem. Csak őt nem azért hívtad, hogy Miriam Bancroft burkával játszadozzon, hanem azért, hogy belebújjon. Egy csomó pénzt kapott, és ráadásként megígérted neki, hogy visszajöhet szórakozni. Szegény pára, harminchat órát töltött a paradicsomban, most pedig úgy érzi magát, mint egy drogos, akit elvonási tünetek gyötörnek. Komolyan gondoltad egyáltalán, hogy újra elviszed a szigetre?</w:t>
      </w:r>
    </w:p>
    <w:p>
      <w:pPr>
        <w:pStyle w:val="Valoshalal"/>
        <w:rPr/>
      </w:pPr>
      <w:r>
        <w:rPr/>
        <w:t xml:space="preserve">– </w:t>
      </w:r>
      <w:r>
        <w:rPr/>
        <w:t>Én megtartom az ígéretem.</w:t>
      </w:r>
    </w:p>
    <w:p>
      <w:pPr>
        <w:pStyle w:val="Valoshalal"/>
        <w:rPr/>
      </w:pPr>
      <w:r>
        <w:rPr/>
        <w:t xml:space="preserve">– </w:t>
      </w:r>
      <w:r>
        <w:rPr/>
        <w:t>Tényleg? Nos, akkor a kedvemért minél előbb rendezd a számlát.</w:t>
      </w:r>
    </w:p>
    <w:p>
      <w:pPr>
        <w:pStyle w:val="Valoshalal"/>
        <w:rPr/>
      </w:pPr>
      <w:r>
        <w:rPr/>
        <w:t xml:space="preserve">– </w:t>
      </w:r>
      <w:r>
        <w:rPr/>
        <w:t>Ez minden? Van egyáltalán bármi bizonyítékod ellenem? El akarod mesélni Laurensnek, milyen szerepet játszottam az ügyben?</w:t>
      </w:r>
    </w:p>
    <w:p>
      <w:pPr>
        <w:pStyle w:val="Valoshalal"/>
        <w:rPr/>
      </w:pPr>
      <w:r>
        <w:rPr/>
        <w:t>Benyúltam a zsebembe, és elővettem egy mattfekete lemezt.</w:t>
      </w:r>
    </w:p>
    <w:p>
      <w:pPr>
        <w:pStyle w:val="Valoshalal"/>
        <w:rPr/>
      </w:pPr>
      <w:r>
        <w:rPr/>
        <w:t xml:space="preserve">– </w:t>
      </w:r>
      <w:r>
        <w:rPr/>
        <w:t>Ezen a felvételen jól látszik, amikor beinjekciózzák a klónt – mondtam a lemezt felemelve. – Ezen a felvételen Sheryl Bostock elhagyja a PsychaSec épületét, beül a limuzinodba, és elrepül a nyílt tenger irányába. E nélkül semmi sem bizonyítja, hogy a férjed drogok hatása alatt gyilkolta meg Maria Rentangot, de elképzelhető, hogy azt hiszik, Kawahara drogozta be Laurenst a Hetedik Mennyország fedélzetén. Nincs ugyan bizonyíték, de a dolog elég valószínűnek tűnik.</w:t>
      </w:r>
    </w:p>
    <w:p>
      <w:pPr>
        <w:pStyle w:val="Valoshalal"/>
        <w:rPr/>
      </w:pPr>
      <w:r>
        <w:rPr/>
        <w:t xml:space="preserve">– </w:t>
      </w:r>
      <w:r>
        <w:rPr/>
        <w:t>Hogyan jöttél rá? – Mereven az üvegház egyik sarkába bámult, a hangja erőtlen és távoli volt. – Hogyan jutottál el Sheryl Bostockhoz?</w:t>
      </w:r>
    </w:p>
    <w:p>
      <w:pPr>
        <w:pStyle w:val="Valoshalal"/>
        <w:rPr/>
      </w:pPr>
      <w:r>
        <w:rPr/>
        <w:t xml:space="preserve">– </w:t>
      </w:r>
      <w:r>
        <w:rPr/>
        <w:t>Leginkább a megérzéseim vezettek. Ugye láttad, amikor belenéztem a távcsőbe?</w:t>
      </w:r>
    </w:p>
    <w:p>
      <w:pPr>
        <w:pStyle w:val="Valoshalal"/>
        <w:rPr/>
      </w:pPr>
      <w:r>
        <w:rPr/>
        <w:t>Bólintott, és megköszörülte a torkát.</w:t>
      </w:r>
    </w:p>
    <w:p>
      <w:pPr>
        <w:pStyle w:val="Valoshalal"/>
        <w:rPr/>
      </w:pPr>
      <w:r>
        <w:rPr/>
        <w:t xml:space="preserve">– </w:t>
      </w:r>
      <w:r>
        <w:rPr/>
        <w:t>Azt hittem, velem szórakozol. Azt hittem, elmesélted neki a kalandunkat.</w:t>
      </w:r>
    </w:p>
    <w:p>
      <w:pPr>
        <w:pStyle w:val="Valoshalal"/>
        <w:rPr/>
      </w:pPr>
      <w:r>
        <w:rPr/>
        <w:t xml:space="preserve">– </w:t>
      </w:r>
      <w:r>
        <w:rPr/>
        <w:t>Nem – fakadtam ki dühösen. – Kawahara virtuális fogságban tartotta a barátomat, és azzal fenyegetőzött, hogy addig kínozza, amíg megőrül.</w:t>
      </w:r>
    </w:p>
    <w:p>
      <w:pPr>
        <w:pStyle w:val="Valoshalal"/>
        <w:rPr/>
      </w:pPr>
      <w:r>
        <w:rPr/>
        <w:t>Egy pillanatra oldalra nézett, aztán újra a távolba meredt.</w:t>
      </w:r>
    </w:p>
    <w:p>
      <w:pPr>
        <w:pStyle w:val="Valoshalal"/>
        <w:rPr/>
      </w:pPr>
      <w:r>
        <w:rPr/>
        <w:t xml:space="preserve">– </w:t>
      </w:r>
      <w:r>
        <w:rPr/>
        <w:t>Nem tudtam róla – mondta halkan.</w:t>
      </w:r>
    </w:p>
    <w:p>
      <w:pPr>
        <w:pStyle w:val="Valoshalal"/>
        <w:rPr/>
      </w:pPr>
      <w:r>
        <w:rPr/>
        <w:t xml:space="preserve">– </w:t>
      </w:r>
      <w:r>
        <w:rPr/>
        <w:t>Na, ja – vontam meg a vállam. – A teleszkóp vezetett rá, hogy a férjed a Hetedik Mennyországban járt, mielőtt öngyilkos lett. Aztán eszembe jutott az a rengeteg undorító játékszer, amit Kawahara kínált az ügyfeleinek. Akkor merült fel bennem, hogy Bancroftot talán belehajszolták az öngyilkosságba. Drogok vagy valami virtuális program segítségével. Nem ez lett volna az első eset a történelem folyamán.</w:t>
      </w:r>
    </w:p>
    <w:p>
      <w:pPr>
        <w:pStyle w:val="Valoshalal"/>
        <w:rPr/>
      </w:pPr>
      <w:r>
        <w:rPr/>
        <w:t xml:space="preserve">– </w:t>
      </w:r>
      <w:r>
        <w:rPr/>
        <w:t>Na, persze. – A hangja kimerültnek és egyre távolibbnak tűnt. – Akkor miért a PsychaSecnél kezdtél nyomozni, miért nem a Hetedik Mennyországban?</w:t>
      </w:r>
    </w:p>
    <w:p>
      <w:pPr>
        <w:pStyle w:val="Valoshalal"/>
        <w:rPr/>
      </w:pPr>
      <w:r>
        <w:rPr/>
        <w:t xml:space="preserve">– </w:t>
      </w:r>
      <w:r>
        <w:rPr/>
        <w:t>Nem is tudom. Ahogy mondtam, a megérzéseim vezettek. Vagy talán, mert nem tudtam összeegyeztetni Kawahara stílusával, hogy egy légi bordély fedélzetén csinál ki egy bedrogozott embert. Azt hittem, ezt túl meredek, túl durva megoldásnak találja. Ő inkább sakkozni szeret, nem megy neki direktbe senkinek. De lehet, hogy csak azért kezdtem a PsychaSecnél szaglászni, mert a Hetedik Mennyország felügyeleti rendszeréhez nehezebben fértem hozzá, márpedig én azonnal lépni akartam. Mindenesetre utasítottam a Hendrixet, hogy lépjen be a rendszerbe, nézze át a klónokon végrehajtott beavatkozásokat, és jelentsen minden szokatlan dolgot. így akadtam Sheryl Bostock nyomára.</w:t>
      </w:r>
    </w:p>
    <w:p>
      <w:pPr>
        <w:pStyle w:val="Valoshalal"/>
        <w:rPr/>
      </w:pPr>
      <w:r>
        <w:rPr/>
        <w:t xml:space="preserve">– </w:t>
      </w:r>
      <w:r>
        <w:rPr/>
        <w:t>Nagyon ravasz – válaszolta felém fordulva. – És most mihez kezdesz? Igazságot teszel? Keresztre feszítesz még néhány matut?</w:t>
      </w:r>
    </w:p>
    <w:p>
      <w:pPr>
        <w:pStyle w:val="Valoshalal"/>
        <w:rPr/>
      </w:pPr>
      <w:r>
        <w:rPr/>
        <w:t>A lemezt az asztalra dobtam.</w:t>
      </w:r>
    </w:p>
    <w:p>
      <w:pPr>
        <w:pStyle w:val="Valoshalal"/>
        <w:rPr/>
      </w:pPr>
      <w:r>
        <w:rPr/>
        <w:t xml:space="preserve">– </w:t>
      </w:r>
      <w:r>
        <w:rPr/>
        <w:t>A Hendrixszel kitöröltettem a PsychaSec felvételét az injekcióról. Ahogy az előbb már mondtam, a vizsgálat során valószínűleg arra a következtetésre jutnak, hogy a férjedet a Hetedik Mennyország fedélzetén lőtték be. Ez a legkézenfekvőbb megoldás. És mielőtt elfelejtem, a Hendrix memóriájából azt a részt is kitöröltük, amikor felugrottál hozzám. Nehogy a végén valaki úgy ér</w:t>
      </w:r>
      <w:r>
        <w:rPr>
          <w:b w:val="false"/>
          <w:bCs w:val="false"/>
          <w:i w:val="false"/>
          <w:iCs w:val="false"/>
          <w:color w:val="auto"/>
          <w:w w:val="100"/>
          <w:position w:val="0"/>
          <w:sz w:val="22"/>
          <w:sz w:val="22"/>
          <w:vertAlign w:val="baseline"/>
          <w:lang w:val="hu-HU"/>
        </w:rPr>
        <w:t>telmezze a dolgot, hogy le akartál kenyerezni. Azt hiszem, mindezért cserébe elég sokkal tartozol a Hendrixnek. Azt üzeni, hogy beéri, ha néha küldesz egy-egy vendéget. Szerintem nem rossz egyezség. Azt mondtam neki, hogy biztosan elfogadod.</w:t>
      </w:r>
    </w:p>
    <w:p>
      <w:pPr>
        <w:pStyle w:val="Valoshalal"/>
        <w:rPr/>
      </w:pPr>
      <w:r>
        <w:rPr/>
        <w:t>Nem árultam el neki, hogy Ortega látta az ágyjelenetet, és hogy mennyi időmbe telt, mire meggyőztem, hogy engedje letörölni. Még most sem tudom, miért egyezett bele végül. Szótlanul figyeltem, ahogy Miriam Bancroft döbbent arccal, lassan a markába fogja a lemezt. Ökölbe szorított keze felett rám pillantott.</w:t>
      </w:r>
    </w:p>
    <w:p>
      <w:pPr>
        <w:pStyle w:val="Valoshalal"/>
        <w:rPr/>
      </w:pPr>
      <w:r>
        <w:rPr/>
        <w:t xml:space="preserve">– </w:t>
      </w:r>
      <w:r>
        <w:rPr/>
        <w:t>Miért?</w:t>
      </w:r>
    </w:p>
    <w:p>
      <w:pPr>
        <w:pStyle w:val="Valoshalal"/>
        <w:rPr/>
      </w:pPr>
      <w:r>
        <w:rPr/>
        <w:t xml:space="preserve">– </w:t>
      </w:r>
      <w:r>
        <w:rPr/>
        <w:t>Nem tudom – feleltem mogorván. – Ki tudja, talán megérdemlitek egymást Laurensszel. Talán megérdemled, hogy egy ilyen hűtlen, aberrált korcsot szeress, aki képtelen ugyanazon a kapcsolaton belül kezelni a tisztelet és a szexuális étvágy kérdését, ő pedig megérdemli, hogy sose tudja meg, be volt-e drogozva, amikor meggyilkolta Rentangot. Lehet, hogy egyikőtök sem különb Reileennél. Talán ti, matuk megérdemlitek egymást. Csak annyit tudok biztosan, hogy mi, emberek, nem érdemlünk meg titeket.</w:t>
      </w:r>
    </w:p>
    <w:p>
      <w:pPr>
        <w:pStyle w:val="Valoshalal"/>
        <w:rPr/>
      </w:pPr>
      <w:r>
        <w:rPr/>
        <w:t>Felálltam.</w:t>
      </w:r>
    </w:p>
    <w:p>
      <w:pPr>
        <w:pStyle w:val="Valoshalal"/>
        <w:rPr/>
      </w:pPr>
      <w:r>
        <w:rPr/>
        <w:t xml:space="preserve">– </w:t>
      </w:r>
      <w:r>
        <w:rPr/>
        <w:t>Kösz az italt.</w:t>
      </w:r>
    </w:p>
    <w:p>
      <w:pPr>
        <w:pStyle w:val="Valoshalal"/>
        <w:rPr/>
      </w:pPr>
      <w:r>
        <w:rPr/>
        <w:t>Az ajtóig jutottam, amikor megszólalt:</w:t>
      </w:r>
    </w:p>
    <w:p>
      <w:pPr>
        <w:pStyle w:val="Valoshalal"/>
        <w:rPr/>
      </w:pPr>
      <w:r>
        <w:rPr/>
        <w:t xml:space="preserve">– </w:t>
      </w:r>
      <w:r>
        <w:rPr/>
        <w:t>Takeshi!</w:t>
      </w:r>
    </w:p>
    <w:p>
      <w:pPr>
        <w:pStyle w:val="Valoshalal"/>
        <w:rPr/>
      </w:pPr>
      <w:r>
        <w:rPr/>
        <w:t>Vonakodva visszafordultam.</w:t>
      </w:r>
    </w:p>
    <w:p>
      <w:pPr>
        <w:pStyle w:val="Valoshalal"/>
        <w:rPr/>
      </w:pPr>
      <w:r>
        <w:rPr/>
        <w:t xml:space="preserve">– </w:t>
      </w:r>
      <w:r>
        <w:rPr/>
        <w:t>Ugye nem ezért csináltad – folytatta. – Lehet, hogy elhiszed, amit mondtál, de nem ez az igazi oka, ugye?</w:t>
      </w:r>
    </w:p>
    <w:p>
      <w:pPr>
        <w:pStyle w:val="Valoshalal"/>
        <w:rPr/>
      </w:pPr>
      <w:r>
        <w:rPr/>
        <w:t xml:space="preserve">– </w:t>
      </w:r>
      <w:r>
        <w:rPr/>
        <w:t>Igazad van, nem ezért tettem – csóváltam a fejem.</w:t>
      </w:r>
    </w:p>
    <w:p>
      <w:pPr>
        <w:pStyle w:val="Valoshalal"/>
        <w:rPr/>
      </w:pPr>
      <w:r>
        <w:rPr/>
        <w:t xml:space="preserve">– </w:t>
      </w:r>
      <w:r>
        <w:rPr/>
        <w:t>Akkor miért?</w:t>
      </w:r>
    </w:p>
    <w:p>
      <w:pPr>
        <w:pStyle w:val="Valoshalal"/>
        <w:rPr/>
      </w:pPr>
      <w:r>
        <w:rPr/>
        <w:t xml:space="preserve">– </w:t>
      </w:r>
      <w:r>
        <w:rPr/>
        <w:t>Mondtam már, hogy nem tudom – feleltem. Végignéztem rajta, és azon tűnődtem, vajon tényleg örülök-e neki, hogy nem emlékszem. A hangom ellágyult: – Ő kért meg rá, hogy így tegyek, ha én nyerek. Ez is része volt a megállapodásunknak, de nem kötötte az orromra, miért.</w:t>
      </w:r>
    </w:p>
    <w:p>
      <w:pPr>
        <w:pStyle w:val="Valoshalal"/>
        <w:rPr/>
      </w:pPr>
      <w:r>
        <w:rPr/>
        <w:t>Otthagytam egyedül, a mártírfű alatt üldögélve.</w:t>
      </w:r>
    </w:p>
    <w:p>
      <w:pPr>
        <w:pStyle w:val="Valoshalal"/>
        <w:rPr/>
      </w:pPr>
      <w:r>
        <w:rPr/>
      </w:r>
      <w:r>
        <w:br w:type="page"/>
      </w:r>
    </w:p>
    <w:p>
      <w:pPr>
        <w:pStyle w:val="Valoshalal"/>
        <w:rPr>
          <w:rFonts w:eastAsia="Times New Roman" w:cs="Times New Roman"/>
          <w:b/>
          <w:b/>
          <w:bCs/>
          <w:sz w:val="22"/>
          <w:szCs w:val="20"/>
        </w:rPr>
      </w:pPr>
      <w:r>
        <w:rPr>
          <w:rFonts w:eastAsia="Times New Roman" w:cs="Times New Roman"/>
          <w:b/>
          <w:bCs/>
          <w:sz w:val="22"/>
          <w:szCs w:val="20"/>
        </w:rPr>
        <w:t>EPILÓGUS</w:t>
      </w:r>
    </w:p>
    <w:p>
      <w:pPr>
        <w:pStyle w:val="Valoshalal"/>
        <w:rPr>
          <w:rFonts w:eastAsia="Times New Roman" w:cs="Times New Roman"/>
          <w:b/>
          <w:b/>
          <w:bCs/>
          <w:sz w:val="22"/>
          <w:szCs w:val="20"/>
        </w:rPr>
      </w:pPr>
      <w:r>
        <w:rPr>
          <w:rFonts w:eastAsia="Times New Roman" w:cs="Times New Roman"/>
          <w:b/>
          <w:bCs/>
          <w:sz w:val="22"/>
          <w:szCs w:val="20"/>
        </w:rPr>
      </w:r>
    </w:p>
    <w:p>
      <w:pPr>
        <w:pStyle w:val="Valoshalal"/>
        <w:rPr/>
      </w:pPr>
      <w:r>
        <w:rPr/>
        <w:t xml:space="preserve">Apály volt Emberben, a tenger visszahúzódott, széles, nedves homoksávot hagyva maga után, a part majdnem a </w:t>
      </w:r>
      <w:r>
        <w:rPr>
          <w:i/>
          <w:iCs/>
        </w:rPr>
        <w:t xml:space="preserve">Kikényszerített Szabad Kereskedelem </w:t>
      </w:r>
      <w:r>
        <w:rPr/>
        <w:t>roncsáig ért. A sekély vízből kiálló sziklák – amelyeken az anyahajó megfeneklett – mintha a jármű kiömlő zsigereinek megkövesedett maradványai lettek volna. A sziklákon éles hangon visítozó sirályok tanyáztak. Enyhe szél fújt a föveny fölött, összefodrozva a lábnyomainkból kialakuló kis tócsák felszínét. Most nem vetítették ki a sétányra Anchana Salomao arcképét, így az utca még sivárabbnak tűnt.</w:t>
      </w:r>
    </w:p>
    <w:p>
      <w:pPr>
        <w:pStyle w:val="Valoshalal"/>
        <w:rPr/>
      </w:pPr>
      <w:r>
        <w:rPr/>
        <w:t xml:space="preserve">– </w:t>
      </w:r>
      <w:r>
        <w:rPr/>
        <w:t>Azt hittem, már elment – szólalt meg Irene Elliott.</w:t>
      </w:r>
    </w:p>
    <w:p>
      <w:pPr>
        <w:pStyle w:val="Valoshalal"/>
        <w:rPr/>
      </w:pPr>
      <w:r>
        <w:rPr/>
        <w:t xml:space="preserve">– </w:t>
      </w:r>
      <w:r>
        <w:rPr/>
        <w:t>Dolgoznak rajta. Harlan Világán szórakoznak a tűnyaláboláshoz szükséges engedéllyel. Finoman szólva nem várnak tárt karokkal.</w:t>
      </w:r>
    </w:p>
    <w:p>
      <w:pPr>
        <w:pStyle w:val="Valoshalal"/>
        <w:rPr/>
      </w:pPr>
      <w:r>
        <w:rPr/>
        <w:t xml:space="preserve">– </w:t>
      </w:r>
      <w:r>
        <w:rPr/>
        <w:t>Hát itt sem marasztalják.</w:t>
      </w:r>
    </w:p>
    <w:p>
      <w:pPr>
        <w:pStyle w:val="Valoshalal"/>
        <w:rPr/>
      </w:pPr>
      <w:r>
        <w:rPr/>
        <w:t xml:space="preserve">– </w:t>
      </w:r>
      <w:r>
        <w:rPr/>
        <w:t>Már megszoktam – vontam vállat.</w:t>
      </w:r>
    </w:p>
    <w:p>
      <w:pPr>
        <w:pStyle w:val="Valoshalal"/>
        <w:rPr/>
      </w:pPr>
      <w:r>
        <w:rPr/>
        <w:t>Egy darabig csöndben sétáltunk egymás mellett. Furcsa érzés volt Irene Elliottot a saját testében látni. Az akció alatt hozzászoktam, hogy beszélgetés közben lefelé kell néznem. A mellettem lépkedő nagydarab szőke nő viszont majdnem olyan magas volt, mint én, és olyan magabiztosságot sugárzott, amelynek az előző testben csak a töredéke jött át.</w:t>
      </w:r>
    </w:p>
    <w:p>
      <w:pPr>
        <w:pStyle w:val="Valoshalal"/>
        <w:rPr/>
      </w:pPr>
      <w:r>
        <w:rPr/>
        <w:t xml:space="preserve">– </w:t>
      </w:r>
      <w:r>
        <w:rPr/>
        <w:t>Állásajánlatot kaptam – szólalt meg végül. – Biztonsági tanácsadót keresnek a Mainline Adatkezelési Vállalatnál. Hallott már róluk?</w:t>
      </w:r>
    </w:p>
    <w:p>
      <w:pPr>
        <w:pStyle w:val="Valoshalal"/>
        <w:rPr/>
      </w:pPr>
      <w:r>
        <w:rPr/>
        <w:t>Megráztam a fejem.</w:t>
      </w:r>
    </w:p>
    <w:p>
      <w:pPr>
        <w:pStyle w:val="Valoshalal"/>
        <w:rPr/>
      </w:pPr>
      <w:r>
        <w:rPr/>
        <w:t xml:space="preserve">– </w:t>
      </w:r>
      <w:r>
        <w:rPr/>
        <w:t>Nagymenőnek számítanak a nyugati parton. Szerintem a fejvadászaik a vizsgálóbizottság tagjai. Amint az ENSZ tisztázott a vádak alól, azonnal megjelentek nálam. Tényleg bomba ajánlat, ötezer, ha azonnal aláírom.</w:t>
      </w:r>
    </w:p>
    <w:p>
      <w:pPr>
        <w:pStyle w:val="Valoshalal"/>
        <w:rPr/>
      </w:pPr>
      <w:r>
        <w:rPr/>
        <w:t xml:space="preserve">– </w:t>
      </w:r>
      <w:r>
        <w:rPr/>
        <w:t>Hát igen, így szokott ez menni. Gratulálok. Átköltöznek keletre vagy innen fog dolgozni?</w:t>
      </w:r>
    </w:p>
    <w:p>
      <w:pPr>
        <w:pStyle w:val="Valoshalal"/>
        <w:rPr/>
      </w:pPr>
      <w:r>
        <w:rPr/>
        <w:t xml:space="preserve">– </w:t>
      </w:r>
      <w:r>
        <w:rPr/>
        <w:t>Valószínűleg innen, legalábbis egy darabig. Elizabethet áthelyeztük egy öbölvárosi virtuális lakásba. Innen sokkal olcsóbb belépni. Csak a létrehozása több mint ötezerbe került, és eltart még egy pár évig, mire összegyűlik annyi pénz, hogy újraburkoltassuk. – Bátortalanul elmosolyodott. – Minden időnket nála töltjük. Victor most is ott van.</w:t>
      </w:r>
    </w:p>
    <w:p>
      <w:pPr>
        <w:pStyle w:val="Valoshalal"/>
        <w:rPr/>
      </w:pPr>
      <w:r>
        <w:rPr/>
        <w:t xml:space="preserve">– </w:t>
      </w:r>
      <w:r>
        <w:rPr/>
        <w:t>Nem kell kimentenie – válaszoltam. – Gondoltam, hogy nem sok kedve van velem találkozni.</w:t>
      </w:r>
    </w:p>
    <w:p>
      <w:pPr>
        <w:pStyle w:val="Valoshalal"/>
        <w:rPr/>
      </w:pPr>
      <w:r>
        <w:rPr/>
        <w:t>Elfordult.</w:t>
      </w:r>
    </w:p>
    <w:p>
      <w:pPr>
        <w:pStyle w:val="Valoshalal"/>
        <w:rPr/>
      </w:pPr>
      <w:r>
        <w:rPr/>
        <w:t xml:space="preserve">– </w:t>
      </w:r>
      <w:r>
        <w:rPr/>
        <w:t>Tudja... ő mindig nagyon büszke volt és...</w:t>
      </w:r>
    </w:p>
    <w:p>
      <w:pPr>
        <w:pStyle w:val="Valoshalal"/>
        <w:rPr/>
      </w:pPr>
      <w:r>
        <w:rPr/>
        <w:t xml:space="preserve">– </w:t>
      </w:r>
      <w:r>
        <w:rPr/>
        <w:t>Hagyjuk. Ha valaki úgy belegázolt volna az érzéseimbe, ahogy én tettem vele, nem hiszem, hogy szóba állnék az illetővel. – Megálltam, és benyúltam a zsebembe. – Erről jut eszembe. Hoztam magának valamit.</w:t>
      </w:r>
    </w:p>
    <w:p>
      <w:pPr>
        <w:pStyle w:val="Valoshalal"/>
        <w:rPr/>
      </w:pPr>
      <w:r>
        <w:rPr/>
        <w:t>Lenézett a jelöletlen, szürke hitelcsipre.</w:t>
      </w:r>
    </w:p>
    <w:p>
      <w:pPr>
        <w:pStyle w:val="Valoshalal"/>
        <w:rPr/>
      </w:pPr>
      <w:r>
        <w:rPr/>
        <w:t xml:space="preserve">– </w:t>
      </w:r>
      <w:r>
        <w:rPr/>
        <w:t>Ez mi?</w:t>
      </w:r>
    </w:p>
    <w:p>
      <w:pPr>
        <w:pStyle w:val="Valoshalal"/>
        <w:rPr/>
      </w:pPr>
      <w:r>
        <w:rPr/>
        <w:t xml:space="preserve">– </w:t>
      </w:r>
      <w:r>
        <w:rPr/>
        <w:t>Körülbelül nyolcvanezer. Gondoltam, ebből rendelhetnek egy új burkot Elizabethnek. Ha gyorsan választanak, még idén újraburkoltathatják.</w:t>
      </w:r>
    </w:p>
    <w:p>
      <w:pPr>
        <w:pStyle w:val="Valoshalal"/>
        <w:rPr/>
      </w:pPr>
      <w:r>
        <w:rPr/>
        <w:t xml:space="preserve">– </w:t>
      </w:r>
      <w:r>
        <w:rPr/>
        <w:t>Micsoda? – meredten bámult rám, aztán el-elmosolyodott, mintha valaki viccet mesélt volna neki, de nem értette volna a csattanót. – Ezt mind nekünk akarja adni? Miért? Miért teszi?</w:t>
      </w:r>
    </w:p>
    <w:p>
      <w:pPr>
        <w:pStyle w:val="Valoshalal"/>
        <w:rPr/>
      </w:pPr>
      <w:r>
        <w:rPr/>
        <w:t>Ezúttal tudtam, mit válaszolok. Öbölvárosból idefelé jövet egész úton ezen törtem a fejem. Megfogtam Irene Elliott kezét, és beletettem a csipet.</w:t>
      </w:r>
    </w:p>
    <w:p>
      <w:pPr>
        <w:pStyle w:val="Valoshalal"/>
        <w:rPr/>
      </w:pPr>
      <w:r>
        <w:rPr/>
        <w:t xml:space="preserve">– </w:t>
      </w:r>
      <w:r>
        <w:rPr/>
        <w:t>Mert azt akartam, hogy történjen valami jó is ebben a rohadt ügyben – feleltem halkan. – Azt akartam, hogy legyen valami, ami jó érzéssel tölt el.</w:t>
      </w:r>
    </w:p>
    <w:p>
      <w:pPr>
        <w:pStyle w:val="Valoshalal"/>
        <w:rPr/>
      </w:pPr>
      <w:r>
        <w:rPr/>
        <w:t>Egy darabig csak bámult rám, majd hirtelen átölelt, és akkorát kiáltott, hogy a közelben totyogó sirályok ijedten rebbentek fel a homokból. Könnyei szétkenődtek az arcomon, egyszerre nevetett és sírt. Átöleltem, és abban a pillanatban, sőt még utána is pár percig olyan tisztának éreztem magam, mint a tenger felől fújó szél.</w:t>
      </w:r>
    </w:p>
    <w:p>
      <w:pPr>
        <w:pStyle w:val="Valoshalal"/>
        <w:rPr/>
      </w:pPr>
      <w:r>
        <w:rPr>
          <w:i/>
          <w:iCs/>
        </w:rPr>
        <w:t xml:space="preserve">Elfogadod, amit az élet kínál, </w:t>
      </w:r>
      <w:r>
        <w:rPr/>
        <w:t xml:space="preserve">hallottam Virgina Vidaura hangját, </w:t>
      </w:r>
      <w:r>
        <w:rPr>
          <w:i/>
          <w:iCs/>
        </w:rPr>
        <w:t>és néha ez elég kell, hogy legyen.</w:t>
      </w:r>
    </w:p>
    <w:p>
      <w:pPr>
        <w:pStyle w:val="Valoshalal"/>
        <w:rPr/>
      </w:pPr>
      <w:r>
        <w:rPr/>
        <w:t>Tizenegy nap alatt sikerült megszerezni az engedélyt, hogy a tűnyalábbal visszalőjenek Harlan Világára. Ezt az időt a Hendrixben töltöttem, a híreket néztem, és furcsa módon némi bűntudatot éreztem, hogy így lelépek. Nagyon kevés részlet került nyilvánosságra Reileen Kawahara halálának körülményeivel kapcsolatban. A hírek felszínesek, szenzációhajhászok és rendkívül pontatlanok voltak. Az ENSZ-vizsgálat továbbra is titokban zajlott, és amikor kezdtek kiszivárogni a 653-as számú határozati javaslat elfogadásáról szóló híresztelések, senki nem hozta összefüggésbe azokat az előzményekkel. Sem Bancroft sem az én nevem nem merült fel az üggyel kapcsolatban.</w:t>
      </w:r>
    </w:p>
    <w:p>
      <w:pPr>
        <w:pStyle w:val="Valoshalal"/>
        <w:rPr/>
      </w:pPr>
      <w:r>
        <w:rPr/>
        <w:t>Soha többet nem beszéltem Bancrofttal. Az engedélyt Oumou Prescott hozta el, aki – bár nagyon udvarias volt, és biztosított róla, hogy a szerződésben foglaltakat az utolsó betűig betartják – finoman érzékeltette, hogy nem lenne túl szerencsés, ha megpróbálnék kapcsolatba lépni a Bancroft család valamelyik tagjával. Prescott mindezt a Belövéssel kapcsolatban kiagyalt mesémmel indokolta, szerinte ugyanis ezzel játszottam el a belém fektetett bizalmat. Én azonban tudtam, miről van szó valójában. Láttam Bancroft arcát, amikor a kihallgatás során közölték vele, hol tartózkodott és mit csinált Miriam Bancroft a Hetedik Mennyország elleni támadás alatt. Hiába adta elő magát nekem, valójában majd beleőrült a féltékenységbe. Azon tűnődtem, vajon a Hendrix memóriájából törölt képsorokhoz mit szólt volna.</w:t>
      </w:r>
    </w:p>
    <w:p>
      <w:pPr>
        <w:pStyle w:val="Valoshalal"/>
        <w:rPr/>
      </w:pPr>
      <w:r>
        <w:rPr/>
        <w:t>A tűnyalábolás napján Ortega kivitt az Öbölvárosi Központba. Ugyanaznap Mary Lou Hinchley-t letöltötték egy szintetikus testbe, hogy tanúskodjon a Hetedik Mennyország ellen folyó perben. A Központ bejáratának lépcsőjénél az ENSZ Rendfenntartók marcona, fekete egyenruhás embereinek sorfala előtt hömpölygött a tömeg. A fejünk felett ugyanazok a holoplakátok villantak, mint aznap, amikor megérkeztem, és átverekedtük magunkat az újságírókon. Az égbolt fenyegetően szürke volt.</w:t>
      </w:r>
    </w:p>
    <w:p>
      <w:pPr>
        <w:pStyle w:val="Valoshalal"/>
        <w:rPr/>
      </w:pPr>
      <w:r>
        <w:rPr/>
        <w:t xml:space="preserve">– </w:t>
      </w:r>
      <w:r>
        <w:rPr/>
        <w:t>Kibaszott bohócok – zsörtölődött Ortega, miközben az utolsó tüntetőt is sikerült félrelöknie az útból. – Ha felbőszítik a Közrend embereit, itt kő kövön nem marad. Már láttam ezeket a fiúkat akcióban, és az igazat megvallva nem valami lélekemelő látvány.</w:t>
      </w:r>
    </w:p>
    <w:p>
      <w:pPr>
        <w:pStyle w:val="Valoshalal"/>
        <w:rPr/>
      </w:pPr>
      <w:r>
        <w:rPr/>
        <w:t xml:space="preserve">Kikerültem egy kopasz fickót, aki vadul rázta az ég felé az öklét, a másik kezében pedig egy holoplakát-generátort tartott. Rekedt hangon üvöltött, valamiféle transzba hergelte magát. Kissé kifulladva csatlakoztam a tömeg szélén álló Ortegához.   </w:t>
      </w:r>
    </w:p>
    <w:p>
      <w:pPr>
        <w:pStyle w:val="Valoshalal"/>
        <w:rPr/>
      </w:pPr>
      <w:r>
        <w:rPr/>
        <w:t xml:space="preserve">– </w:t>
      </w:r>
      <w:r>
        <w:rPr/>
        <w:t>Nem elég szervezettek, hogy valódi fenyegetést jelentsenek – próbáltam túlharsogni a tömeget. – Csak nagy a hangjuk.</w:t>
      </w:r>
    </w:p>
    <w:p>
      <w:pPr>
        <w:pStyle w:val="Valoshalal"/>
        <w:rPr/>
      </w:pPr>
      <w:r>
        <w:rPr/>
        <w:t xml:space="preserve">– </w:t>
      </w:r>
      <w:r>
        <w:rPr/>
        <w:t>Ez nem szokta zavarni a Közrend embereit. Ettől még simán nekik mennek. Már csak megszokásból bezúznak néhány koponyát. Ezt a kibaszott zűrzavart.</w:t>
      </w:r>
    </w:p>
    <w:p>
      <w:pPr>
        <w:pStyle w:val="Valoshalal"/>
        <w:rPr/>
      </w:pPr>
      <w:r>
        <w:rPr/>
        <w:t xml:space="preserve">– </w:t>
      </w:r>
      <w:r>
        <w:rPr/>
        <w:t>A haladás ára, Kristin. A 653-as számú határozati javaslatot akartátok – mutattam az őrjöngő tömegre. – Tessék, most megkaptátok.</w:t>
      </w:r>
    </w:p>
    <w:p>
      <w:pPr>
        <w:pStyle w:val="Valoshalal"/>
        <w:rPr/>
      </w:pPr>
      <w:r>
        <w:rPr/>
        <w:t>Egy maszkot és védőöltözetet viselő férfi lépett ki a sorból, és fegyverét kicsit felemelve elénk jött. Az egyenruhájának vállán lévő vörös jel mutatta, hogy őrmesterként szolgál. Ortega a katona arcába nyomta a jelvényét, aki aztán rövid kiabálás után beengedett minket. A sorfal és az előcsarnokba vezető szárnyas ajtók szétnyíltak. Nehéz lett volna megállapítani, mi mozgott gépiesebben, az ajtó vagy a fekete sisakos, arctalan rendfenntartók, akik őrizték.</w:t>
      </w:r>
    </w:p>
    <w:p>
      <w:pPr>
        <w:pStyle w:val="Valoshalal"/>
        <w:rPr/>
      </w:pPr>
      <w:r>
        <w:rPr/>
        <w:t>Odabent csend és félhomály honolt. A tetőablakon kinézve megláttam a közeledő viharfelhőket. Végignéztem az üres padokon, és felsóhajtottam. Mindegy, melyik világról van szó, vagy hogy mit csinált ott az ember, mindig ugyanúgy távozik. Egyedül.</w:t>
      </w:r>
    </w:p>
    <w:p>
      <w:pPr>
        <w:pStyle w:val="Valoshalal"/>
        <w:rPr/>
      </w:pPr>
      <w:r>
        <w:rPr/>
        <w:t xml:space="preserve">– </w:t>
      </w:r>
      <w:r>
        <w:rPr/>
        <w:t xml:space="preserve">Szükséged van még egy percre? </w:t>
      </w:r>
    </w:p>
    <w:p>
      <w:pPr>
        <w:pStyle w:val="Valoshalal"/>
        <w:rPr/>
      </w:pPr>
      <w:r>
        <w:rPr/>
        <w:t>Megráztam a fejem.</w:t>
      </w:r>
    </w:p>
    <w:p>
      <w:pPr>
        <w:pStyle w:val="Valoshalal"/>
        <w:rPr/>
      </w:pPr>
      <w:r>
        <w:rPr/>
        <w:t xml:space="preserve">– </w:t>
      </w:r>
      <w:r>
        <w:rPr/>
        <w:t>Egy egész élet sem lenne elég, Kristin.</w:t>
      </w:r>
    </w:p>
    <w:p>
      <w:pPr>
        <w:pStyle w:val="Valoshalal"/>
        <w:rPr/>
      </w:pPr>
      <w:r>
        <w:rPr/>
        <w:t xml:space="preserve">– </w:t>
      </w:r>
      <w:r>
        <w:rPr/>
        <w:t>Ha nem keveredsz bele semmibe, talán még összejöhet – próbálta elviccelni a dolgot. Nem röhögtem halálra magam. Közben rájött, hogy elég hülyén hangzott, amit mondott, és gyorsan elharapta a mondat végét. Amióta a valós idejű vizsgálóbizottsági meghallgatásokra újraburkoltak Ryker testébe, zavarban voltunk egymás társaságában. A vizsgálat ideje alatt alig találkoztunk, és mire véget ért a per, már megszoktuk ezt a helyzetet. Azért lezavartunk néhány heves, de csak felületesen kielégítő menetet. Ezzel a gyakorlattal azonban azonnal felhagytunk, amikor bizonyossá vált, hogy Rykert sikerült tisztázni, és kiengedik a tárolóból. Hiába alakult ki köztünk meghitt viszony, mostanra kezdtük elveszíteni az irányítást a kapcsolatunk felett. A helyzet veszélyes lett, mint egy összetört viharlámpa lángja, és amikor megpróbáltuk a kezünkkel oltalmazni, megégettük magunkat.</w:t>
      </w:r>
    </w:p>
    <w:p>
      <w:pPr>
        <w:pStyle w:val="Valoshalal"/>
        <w:rPr/>
      </w:pPr>
      <w:r>
        <w:rPr/>
        <w:t>Felé fordultam, és halványan elmosolyodtam.</w:t>
      </w:r>
    </w:p>
    <w:p>
      <w:pPr>
        <w:pStyle w:val="Valoshalal"/>
        <w:rPr/>
      </w:pPr>
      <w:r>
        <w:rPr/>
        <w:t xml:space="preserve">– </w:t>
      </w:r>
      <w:r>
        <w:rPr/>
        <w:t>Ne keveredjek bele semmibe, mi? Treppnek is ezt mondtad?</w:t>
      </w:r>
    </w:p>
    <w:p>
      <w:pPr>
        <w:pStyle w:val="Valoshalal"/>
        <w:rPr/>
      </w:pPr>
      <w:r>
        <w:rPr/>
        <w:t xml:space="preserve">Tudtam, hogy ez övön aluli ütés volt. Úgy tűnt, Kawaharának egyedül a kábítólövedékkel sikerült eltalálnia Treppet. Eszembe jutott, hogy szóltak, a szilánkvetőt minimális szórásra állították be, mielőtt bementem Kawaharához. Ez volt a szerencséje. Mire az ENSZ-helyszínelők megérkeztek a Hetedik Mennyországra, hogy Ortega irányítása alatt bizonyítékokat gyűjtsenek, Trepp kereket oldott a gravitációs hámmal, amit befelé jövet a légkörvizsgáló toronyban hagytam. Fogalmam sem volt, hogy vajon Ortega és Bautista hagyták-e futni, tekintve, hogy Treppet kihallgatták volna a </w:t>
      </w:r>
      <w:r>
        <w:rPr>
          <w:i/>
          <w:iCs/>
        </w:rPr>
        <w:t xml:space="preserve">Panama Rózsáján </w:t>
      </w:r>
      <w:r>
        <w:rPr/>
        <w:t>történtekkel kapcsolatban, vagy sikerült elvonszolnia magát a helyszínről, mielőtt a rendőrség megérkezett. Ortega nem hozta szóba a dolgot, én pedig nem éreztem úgy, hogy olyan viszonyban vagyunk, hogy nyíltan rákérdezhetek. Most először került elő a kérdés.</w:t>
      </w:r>
    </w:p>
    <w:p>
      <w:pPr>
        <w:pStyle w:val="Valoshalal"/>
        <w:rPr/>
      </w:pPr>
      <w:r>
        <w:rPr/>
        <w:t xml:space="preserve">– </w:t>
      </w:r>
      <w:r>
        <w:rPr/>
        <w:t>Azt akarod, hogy egy kalap alá vegyelek benneteket? – fakadt ki Ortega.</w:t>
      </w:r>
    </w:p>
    <w:p>
      <w:pPr>
        <w:pStyle w:val="Valoshalal"/>
        <w:rPr/>
      </w:pPr>
      <w:r>
        <w:rPr/>
        <w:t xml:space="preserve">– </w:t>
      </w:r>
      <w:r>
        <w:rPr/>
        <w:t>Nem akarok semmit, Kristin – vontam meg a vállam. – De ha már itt tartunk, nem sok különbség van köztünk.</w:t>
      </w:r>
    </w:p>
    <w:p>
      <w:pPr>
        <w:pStyle w:val="Valoshalal"/>
        <w:rPr/>
      </w:pPr>
      <w:r>
        <w:rPr/>
        <w:t xml:space="preserve">– </w:t>
      </w:r>
      <w:r>
        <w:rPr/>
        <w:t>Ha így gondolkodsz, sohasem fog megváltozni semmi.</w:t>
      </w:r>
    </w:p>
    <w:p>
      <w:pPr>
        <w:pStyle w:val="Valoshalal"/>
        <w:rPr/>
      </w:pPr>
      <w:r>
        <w:rPr/>
        <w:t xml:space="preserve">– </w:t>
      </w:r>
      <w:r>
        <w:rPr/>
        <w:t xml:space="preserve">Kristin, sohasem változik meg </w:t>
      </w:r>
      <w:r>
        <w:rPr>
          <w:i/>
          <w:iCs/>
        </w:rPr>
        <w:t xml:space="preserve">semmi – </w:t>
      </w:r>
      <w:r>
        <w:rPr/>
        <w:t>feleltem a kapuk előtt őrjöngő tömegre mutatva. – Mindig lesznek ilyen idióták, akik egyben zabálnak fel egész vallási rendszereket, nehogy gondolkodniuk kelljen. Olyanok is mindig lesznek, mint Kawahara meg Bancrofték, akik irányítják a nyájat, és hasznot húznak belőle. Olyanok is mindig lesznek, mint te, akik biztosítják, hogy a játék simán menjen, és ügyelnek rá, hogy ne szegjék meg túl sokszor a szabályokat. És ha a matuk mégis meg akarják szegni a szabályokat, akkor olyan embereket vetnek be, mint Trepp vagy én. Ez az igazság, Kristin. Már akkor ez volt a helyzet, amikor százötven éve megszülettem, és a történelemkönyvek alapján úgy tűnik, amióta világ a világ, sosem volt másként. Jobban jársz, ha hozzászoksz ehhez.</w:t>
      </w:r>
    </w:p>
    <w:p>
      <w:pPr>
        <w:pStyle w:val="Valoshalal"/>
        <w:rPr/>
      </w:pPr>
      <w:r>
        <w:rPr/>
        <w:t>Ortega elgondolkodva rám nézett, majd bólintott, mintha döntésre jutott volna. – Az elejétől kezdve Kawaharára utaztál, ugye? Csak azért találtad ki, hogy kicsikarod belőle a vallomást, hogy belemenjek.</w:t>
      </w:r>
    </w:p>
    <w:p>
      <w:pPr>
        <w:pStyle w:val="Valoshalal"/>
        <w:rPr/>
      </w:pPr>
      <w:r>
        <w:rPr/>
        <w:t>Ezt már én is sokszor kérdeztem magamtól, de még nem találtam meg a választ. Megvontam a vállam.</w:t>
      </w:r>
    </w:p>
    <w:p>
      <w:pPr>
        <w:pStyle w:val="Valoshalal"/>
        <w:rPr/>
      </w:pPr>
      <w:r>
        <w:rPr/>
        <w:t xml:space="preserve">– </w:t>
      </w:r>
      <w:r>
        <w:rPr/>
        <w:t>Megérdemelte, Kristin. Megérdemelte, hogy valós halált haljon. Ebben biztos vagyok.</w:t>
      </w:r>
    </w:p>
    <w:p>
      <w:pPr>
        <w:pStyle w:val="Valoshalal"/>
        <w:rPr/>
      </w:pPr>
      <w:r>
        <w:rPr/>
        <w:t>A tetőablakok felől halk kopogás hallatszott. Apró, áttetsző foltok terültek szét az üvegen. Elkezdett esni.</w:t>
      </w:r>
    </w:p>
    <w:p>
      <w:pPr>
        <w:pStyle w:val="Valoshalal"/>
        <w:rPr/>
      </w:pPr>
      <w:r>
        <w:rPr/>
        <w:t xml:space="preserve">– </w:t>
      </w:r>
      <w:r>
        <w:rPr/>
        <w:t>Indulnom kell – szólaltam meg halkan. – Amikor viszontlátod ezt az arcot, már nem én leszek benne, úgyhogy ha mondani szeretnél még valamit...</w:t>
      </w:r>
    </w:p>
    <w:p>
      <w:pPr>
        <w:pStyle w:val="Valoshalal"/>
        <w:rPr/>
      </w:pPr>
      <w:r>
        <w:rPr/>
        <w:t>Ortega arca alig észrevehetően megrándult. Nagyon bosszantott, hogy ennyire ügyetlen vagyok, és megpróbáltam megfogni a kezét.</w:t>
      </w:r>
    </w:p>
    <w:p>
      <w:pPr>
        <w:pStyle w:val="Valoshalal"/>
        <w:rPr/>
      </w:pPr>
      <w:r>
        <w:rPr/>
        <w:t xml:space="preserve">– </w:t>
      </w:r>
      <w:r>
        <w:rPr/>
        <w:t>Nézd, ha ez segít, senki nem tud a dologról. Lehet, hogy Bautista sejt valamit, de biztosan ő sem tud semmit.</w:t>
      </w:r>
    </w:p>
    <w:p>
      <w:pPr>
        <w:pStyle w:val="Valoshalal"/>
        <w:rPr/>
      </w:pPr>
      <w:r>
        <w:rPr>
          <w:i/>
          <w:iCs/>
        </w:rPr>
        <w:t xml:space="preserve">– </w:t>
      </w:r>
      <w:r>
        <w:rPr>
          <w:i/>
          <w:iCs/>
        </w:rPr>
        <w:t xml:space="preserve">Tudom – </w:t>
      </w:r>
      <w:r>
        <w:rPr/>
        <w:t>felelte szemrehányóan, és elhúzta a kezét. – Emlékszem.</w:t>
      </w:r>
    </w:p>
    <w:p>
      <w:pPr>
        <w:pStyle w:val="Valoshalal"/>
        <w:rPr/>
      </w:pPr>
      <w:r>
        <w:rPr/>
        <w:t xml:space="preserve">– </w:t>
      </w:r>
      <w:r>
        <w:rPr/>
        <w:t xml:space="preserve">Én is emlékszem – sóhajtottam. – Mert erre </w:t>
      </w:r>
      <w:r>
        <w:rPr>
          <w:i/>
          <w:iCs/>
        </w:rPr>
        <w:t xml:space="preserve">érdemes </w:t>
      </w:r>
      <w:r>
        <w:rPr/>
        <w:t>emlékezni, Kristin. De ne hagyd, hogy mindez felborítsa az életedet. Hozd ki Rykert, és lépj tovább. Semmi más nem számít. Ja, mielőtt elfelejtem. – Benyúltam a kabátzsebembe. – Ezt visszaadom – mondtam, és átnyújtottam neki az összegyűrt cigarettásdobozt. – Már nincs rá szükségem, és Rykernek sem lesz. Ne hagyd, hogy visszaszokjon. Ennyivel tartozol nekem. Ne hagyd, hogy megint rágyújtson.</w:t>
      </w:r>
    </w:p>
    <w:p>
      <w:pPr>
        <w:pStyle w:val="Valoshalal"/>
        <w:rPr/>
      </w:pPr>
      <w:r>
        <w:rPr/>
        <w:t>Pislogott egyet, aztán gyorsan megcsókolt valahol a szám mellett. Olyan pontatlanság volt ez, amit nem volt kedvem korrigálni. Elfordultam. Nem akartam látni, ahogy esetleg elsírja magát. A folyosó túlsó végén nyíló ajtó felé indultam. Amikor a lépcsőkhöz értem, mégis visszafordultam. Ortega ugyanott állt, összefont karokkal, és engem nézett. A viharfelhők okozta félhomályban nem láttam tisztán az arcát.</w:t>
      </w:r>
    </w:p>
    <w:p>
      <w:pPr>
        <w:pStyle w:val="Valoshalal"/>
        <w:rPr/>
      </w:pPr>
      <w:r>
        <w:rPr/>
        <w:t>Fájdalom hasított belém. Az érzés olyan mélyen gyökerezett bennem, hogy tudtam, ha meg akarok szabadulni tőle, olyasmit kellene kitépni magamból, ami veszélyeztetné a személyiségem magját. A fájdalom úgy erősödött és fröccsent szét a bensőmben, mint a tetőre hulló, egyre hangosabban kopogó esőcseppek.</w:t>
      </w:r>
    </w:p>
    <w:p>
      <w:pPr>
        <w:pStyle w:val="Valoshalal"/>
        <w:rPr/>
      </w:pPr>
      <w:r>
        <w:rPr/>
        <w:t>Végül sikerült elfojtanom az érzést.</w:t>
      </w:r>
    </w:p>
    <w:p>
      <w:pPr>
        <w:pStyle w:val="Valoshalal"/>
        <w:rPr/>
      </w:pPr>
      <w:r>
        <w:rPr/>
        <w:t>Visszafordultam a lépcső felé. Valahonnan mélyről előhúztam egy mosolyt. Ahogy a mosoly megjelent az arcomon, lassan felerősödött, és nevetésféle lett belőle.</w:t>
      </w:r>
    </w:p>
    <w:p>
      <w:pPr>
        <w:pStyle w:val="Valoshalal"/>
        <w:rPr/>
      </w:pPr>
      <w:r>
        <w:rPr/>
        <w:t>Irány a következő képernyő.</w:t>
      </w:r>
    </w:p>
    <w:p>
      <w:pPr>
        <w:pStyle w:val="Valoshalal"/>
        <w:rPr/>
      </w:pPr>
      <w:r>
        <w:rPr/>
        <w:t>A lépcső tetején nyíló ajtó mögött már hívogatóan várt a tűnyaláb.</w:t>
      </w:r>
    </w:p>
    <w:p>
      <w:pPr>
        <w:pStyle w:val="Valoshalal"/>
        <w:rPr/>
      </w:pPr>
      <w:r>
        <w:rPr/>
        <w:t>Amikor beléptem, még mindig nevetni próbáltam.</w:t>
      </w:r>
    </w:p>
    <w:p>
      <w:pPr>
        <w:pStyle w:val="Valoshalal"/>
        <w:rPr/>
      </w:pPr>
      <w:r>
        <w:rPr/>
      </w:r>
      <w:r>
        <w:br w:type="page"/>
      </w:r>
    </w:p>
    <w:p>
      <w:pPr>
        <w:pStyle w:val="Valoshalal"/>
        <w:rPr/>
      </w:pPr>
      <w:r>
        <w:rPr>
          <w:rFonts w:eastAsia="Times New Roman" w:cs="Times New Roman"/>
          <w:b/>
          <w:bCs/>
          <w:sz w:val="22"/>
          <w:szCs w:val="20"/>
        </w:rPr>
        <w:t xml:space="preserve">Richard Morgan </w:t>
      </w:r>
      <w:r>
        <w:rPr>
          <w:rFonts w:eastAsia="Times New Roman" w:cs="Times New Roman"/>
          <w:sz w:val="22"/>
          <w:szCs w:val="20"/>
        </w:rPr>
        <w:t xml:space="preserve">1965-ben született Angliában, és gyermekéveit egy vidéki kisvárosban töltötte – ha rajta múlt – inkább könyvek és lemezek között. Cambridge-ben történelmet hallgatott, majd élt Londonban, Isztambulban, Madridban és Glasgow-ban is. Írói karrierje kezdetéig angol nyelvet tanított, majd első regénye, a </w:t>
      </w:r>
      <w:r>
        <w:rPr>
          <w:rFonts w:eastAsia="Times New Roman" w:cs="Times New Roman"/>
          <w:i/>
          <w:iCs/>
          <w:sz w:val="22"/>
          <w:szCs w:val="20"/>
        </w:rPr>
        <w:t xml:space="preserve">Valós Halál </w:t>
      </w:r>
      <w:r>
        <w:rPr>
          <w:rFonts w:eastAsia="Times New Roman" w:cs="Times New Roman"/>
          <w:sz w:val="22"/>
          <w:szCs w:val="20"/>
        </w:rPr>
        <w:t xml:space="preserve">elsöprő fogadtatása hirtelen megváltoztatta az életét. Takeshi Kovacs története azóta trilógiává bővült, </w:t>
      </w:r>
      <w:r>
        <w:rPr>
          <w:rFonts w:eastAsia="Times New Roman" w:cs="Times New Roman"/>
          <w:i/>
          <w:iCs/>
          <w:sz w:val="22"/>
          <w:szCs w:val="20"/>
        </w:rPr>
        <w:t xml:space="preserve">Market Forces </w:t>
      </w:r>
      <w:r>
        <w:rPr>
          <w:rFonts w:eastAsia="Times New Roman" w:cs="Times New Roman"/>
          <w:sz w:val="22"/>
          <w:szCs w:val="20"/>
        </w:rPr>
        <w:t>című regénye elnyerte a John W. Campbell-díjat, és több könyve jogait is megvásárolták Hollywoodban. Állítása szerint csak a Valós Halál vagy a teljes paralízis tudja őt megállítani az írásban.</w:t>
      </w:r>
    </w:p>
    <w:sectPr>
      <w:type w:val="nextPage"/>
      <w:pgSz w:w="8391" w:h="11906"/>
      <w:pgMar w:left="850" w:right="680" w:gutter="0" w:header="0" w:top="9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63" w:hanging="163"/>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hu-HU" w:bidi="ar-T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Kerettartalom">
    <w:name w:val="Kerettartalom"/>
    <w:basedOn w:val="TextBody"/>
    <w:qFormat/>
    <w:pPr/>
    <w:rPr/>
  </w:style>
  <w:style w:type="paragraph" w:styleId="Trgymutat">
    <w:name w:val="Tárgymutató"/>
    <w:basedOn w:val="Normal"/>
    <w:qFormat/>
    <w:pPr>
      <w:suppressLineNumbers/>
    </w:pPr>
    <w:rPr>
      <w:rFonts w:cs="Tahoma"/>
    </w:rPr>
  </w:style>
  <w:style w:type="paragraph" w:styleId="Valoshalal">
    <w:name w:val="_valoshalal"/>
    <w:basedOn w:val="Normal"/>
    <w:qFormat/>
    <w:pPr>
      <w:ind w:left="0" w:right="0" w:firstLine="17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8:57:41Z</dcterms:created>
  <dc:creator/>
  <dc:description/>
  <dc:language>en-US</dc:language>
  <cp:lastModifiedBy/>
  <cp:lastPrinted>2113-01-01T00:00:00Z</cp:lastPrinted>
  <dcterms:modified xsi:type="dcterms:W3CDTF">1601-01-01T22:00:00Z</dcterms:modified>
  <cp:revision>1</cp:revision>
  <dc:subject/>
  <dc:title/>
</cp:coreProperties>
</file>