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4"/>
          <w:szCs w:val="22"/>
        </w:rPr>
        <w:t xml:space="preserve">Jézus születésének történetét jól ismerjük. Csakúgy, mint bölcs tanításait, dicső cselekedeteit és önfeláldozását. De Isten Fiának gyermekkoráról és felnőtté válásának részleteiről senki nem tud semmit </w:t>
      </w:r>
      <w:r>
        <w:rPr/>
        <w:t>–</w:t>
      </w:r>
      <w:r>
        <w:rPr>
          <w:rFonts w:cs="Times New Roman"/>
          <w:sz w:val="24"/>
          <w:szCs w:val="22"/>
        </w:rPr>
        <w:t xml:space="preserve"> Biffet, a Messiás legjobb haverját kivéve, akit most feltámaszt egy Raziel nevű botcsinálta angyal, hogy írja meg a saját evangéliumát. Úgyhogy Biff egy szállodai szobába zárva nekiáll elmesélni az elveszettnek hitt évek történetét. Senkit és semmit nem kímélve végre kipakol a maga sajátos stílusában (nem véletlenül törölték ki őt az evangéliumokból), és megosztja velünk, hogy hogyan is történt minden valójában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2"/>
        </w:rPr>
        <w:t xml:space="preserve">Biff evangéliuma </w:t>
      </w:r>
      <w:r>
        <w:rPr>
          <w:rFonts w:cs="Times New Roman" w:ascii="Times New Roman" w:hAnsi="Times New Roman"/>
          <w:sz w:val="24"/>
          <w:szCs w:val="22"/>
        </w:rPr>
        <w:t>tele van izgalmas kalandokkal, szerelemmel, varázslattal, gyógyítással, halottkeltéssel, démonokkal és dögös csajokkal. De történjen bármi, egyet biztosra vehetünk: Biffet nem olyan fából faragták, hogy csak úgy szó nélkül hagyja a legjobb barátját keresztre feszíteni. Nem. Ő harcolni fog a végsőki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rFonts w:ascii="Times New Roman" w:hAnsi="Times New Roman" w:cs="Times New Roman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4:34:00Z</dcterms:created>
  <dc:creator>Moore, Christopher</dc:creator>
  <dc:description/>
  <dc:language>en-US</dc:language>
  <cp:lastModifiedBy>.</cp:lastModifiedBy>
  <dcterms:modified xsi:type="dcterms:W3CDTF">2007-07-14T04:37:00Z</dcterms:modified>
  <cp:revision>2</cp:revision>
  <dc:subject>fül</dc:subject>
  <dc:title>Biff evangéliuma</dc:title>
</cp:coreProperties>
</file>