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MONTY ROBERTS: Az igazi suttogó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Nicholas Evans híres regényének és nagy sikerrel játszott filmváltozatának, </w:t>
      </w:r>
      <w:r>
        <w:rPr>
          <w:i/>
          <w:sz w:val="24"/>
        </w:rPr>
        <w:t>A suttogó</w:t>
      </w:r>
      <w:r>
        <w:rPr>
          <w:sz w:val="24"/>
        </w:rPr>
        <w:t>-nak a hőse valóban létezik: ő Monty Roberts, a világhírű tréner, aki ebben a könyvben életéről és munkájáról vall. Tizenhárom éves korában heteket töltött egyedül a nevadai fennsíkon, hogy megfigyelje a vadon élő musztángokat. Amit ekkor tanult meg kommunikációs módszereikről, örökre megváltoztatta az életét. Az igazi suttogó arról szól, milyen mélységesen szereti Monty Roberts a lovakat, és milyen tökéletesen érti őket. Forradalmian új, humánus munkamódszere meggyőző bizonyítéka annak, hogy ember és természet, ember és állat között erőszakmentes együttműködés és párbeszéd lehetséges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01:00Z</dcterms:created>
  <dc:creator>analfabéta</dc:creator>
  <dc:description/>
  <dc:language>en-US</dc:language>
  <cp:lastModifiedBy>analfabéta</cp:lastModifiedBy>
  <dcterms:modified xsi:type="dcterms:W3CDTF">2007-04-30T10:05:00Z</dcterms:modified>
  <cp:revision>1</cp:revision>
  <dc:subject/>
  <dc:title>MONTY ROBERTS: Az igazi suttogó</dc:title>
</cp:coreProperties>
</file>