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ndows:Közép-Európa karakterkészletben nem található betű(k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62380" cy="1824990"/>
            <wp:effectExtent l="0" t="0" r="0" b="0"/>
            <wp:docPr id="1" name="k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vertálásnál figyelni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32"/>
      <w:szCs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1:07:00Z</dcterms:created>
  <dc:creator>QQCS</dc:creator>
  <dc:description/>
  <dc:language>en-US</dc:language>
  <cp:lastModifiedBy>tyutyu</cp:lastModifiedBy>
  <dcterms:modified xsi:type="dcterms:W3CDTF">2010-11-17T21:07:00Z</dcterms:modified>
  <cp:revision>2</cp:revision>
  <dc:subject/>
  <dc:title>Windows:Közép-Európa karakterkészletben nem található betűk:</dc:title>
</cp:coreProperties>
</file>