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Molnár Gábor: Ahol az ösvény véget ér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rző ebben a regényében a Ford-ültetvény egyik fazendájának főnökeként dolgozik, hogy előteremtse gyűjőútjaihoz a szükséges pénzt. Ügyességével, rátermettségével gyorsan megszerzi az erdőben dolgozó, vadászó emberek – caboclók – megbecsülését, elismerését. Megismerkedik Abelardo Ibirabával, aki kemény őserdei legény. Munkájuk mellett bőven akad idejük közös halász- és vadászélményeket szerezni. Esténként Abelardo különös, sokszor kegyetlen történeteket mesél Lampiáóról, a brazíliai vadon banditájáról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lnár Gábor</w:t>
      </w:r>
      <w:r>
        <w:rPr>
          <w:sz w:val="24"/>
          <w:szCs w:val="24"/>
        </w:rPr>
        <w:t xml:space="preserve"> (Bp., 1908. dec. 2. – Bp., 1980. okt. 29.): vadász, író. 1927-ben Pápán mezőgazdasági képesítést szerzett, majd gyakornok lett. 1930-ban a Magy. Nemzeti Múz. expedíciójával Brazíliába ment. Társai hazajöttek, ő hivatalos támogatás nélkül folytatta kutatómunkáját. Vadbőrök és mérges kígyók eladásából tartotta fenn magát. Ültetvényvezető lett, hogy pénzhez jusson. 1932-ben egy baleset következtében elvesztette szeme világát. Ekkor tért haza és kezdett írni. Műveiben a bennszülöttek, a kisvárosok, települések életének, szokásainak hiteles leírását adja. 1948-ban szerkesztésében jelent meg a Magyar portugál szótár. – F. m. Kalandok a brazíliai őserdőben (útleírás, Bp., 1940); Ry-Ke a Matto Grosso ősvadonában (ifj. r., Bp., 1944); Az óriáskígyók földjén (útleírás, Bp., 1955); Jaguárországban (útleírás, Bp., 1960); Pálmakunyhó az őserdőben (útleírás, Bp., 1963); Ahol az ösvény véget ér (útleírás, Bp., 1964); Egymillió hős országa. Arhangaj őserdőitől a Góbi sivatagig (útleírás, Bp., 1966); Négyen a vadonban (vadászkalandok, Bp., 1966); A dzsungel doktora (Vital Brasil élete, Bp., 1967); Holdárnyékban az őserdő (útleírás, Bp., 1967); Gyémántmosók (r., Bp., 1972); Makk és jaguár (önéletrajzi r., Bp., 1972), Éjbezuhant évek (önéletrajzi r., Bp., 1973); Én kedves Amazóniám (útleírás, Bp., 1975); A csendes halál démona (r., Bp., 1977); A Bakonytól Amazóniáig (önéletrajzi r., Bp., 1978). – Irod. Szentmihályi Szabó Péter: M. G. halálára (Élet és Irod., 1980. 45. sz.); Domokos János: M. G. (Kritika, 1981. 1. sz.).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Magyar Életrajzi Lexikon (MEK)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8809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4:19:00Z</dcterms:created>
  <dc:creator>gjghj</dc:creator>
  <dc:description/>
  <dc:language>en-US</dc:language>
  <cp:lastModifiedBy>gjghj</cp:lastModifiedBy>
  <dcterms:modified xsi:type="dcterms:W3CDTF">2005-01-19T04:30:00Z</dcterms:modified>
  <cp:revision>3</cp:revision>
  <dc:subject/>
  <dc:title>Molnár Gábor: Ahol az ösvény véget ér</dc:title>
</cp:coreProperties>
</file>