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right="27" w:hanging="0"/>
        <w:jc w:val="center"/>
        <w:rPr>
          <w:i w:val="false"/>
          <w:i w:val="false"/>
          <w:iCs w:val="false"/>
          <w:sz w:val="32"/>
          <w:szCs w:val="32"/>
        </w:rPr>
      </w:pPr>
      <w:r>
        <w:rPr>
          <w:i w:val="false"/>
          <w:iCs w:val="false"/>
          <w:color w:val="000000"/>
          <w:sz w:val="36"/>
          <w:szCs w:val="36"/>
          <w:lang w:val="hu-HU"/>
        </w:rPr>
        <w:br/>
        <w:br/>
      </w:r>
      <w:r>
        <w:rPr>
          <w:i w:val="false"/>
          <w:iCs w:val="false"/>
          <w:color w:val="000000"/>
          <w:sz w:val="32"/>
          <w:szCs w:val="32"/>
          <w:lang w:val="hu-HU"/>
        </w:rPr>
        <w:t>MOLNÁR GÁBOR</w:t>
        <w:br/>
      </w:r>
    </w:p>
    <w:p>
      <w:pPr>
        <w:pStyle w:val="Normal"/>
        <w:widowControl/>
        <w:ind w:right="27" w:hanging="0"/>
        <w:jc w:val="center"/>
        <w:rPr>
          <w:b/>
          <w:b/>
          <w:bCs/>
          <w:i w:val="false"/>
          <w:i w:val="false"/>
          <w:iCs w:val="false"/>
          <w:color w:val="000000"/>
          <w:sz w:val="52"/>
          <w:szCs w:val="52"/>
          <w:lang w:val="hu-HU"/>
        </w:rPr>
      </w:pPr>
      <w:r>
        <w:rPr>
          <w:b/>
          <w:bCs/>
          <w:i w:val="false"/>
          <w:iCs w:val="false"/>
          <w:color w:val="000000"/>
          <w:sz w:val="52"/>
          <w:szCs w:val="52"/>
          <w:lang w:val="hu-HU"/>
        </w:rPr>
        <w:t>A CSENDES HALÁL</w:t>
        <w:br/>
        <w:t>DÉMONA</w:t>
      </w:r>
    </w:p>
    <w:p>
      <w:pPr>
        <w:pStyle w:val="Normal"/>
        <w:widowControl/>
        <w:ind w:right="27" w:hanging="0"/>
        <w:jc w:val="center"/>
        <w:rPr>
          <w:b/>
          <w:b/>
          <w:bCs/>
          <w:i w:val="false"/>
          <w:i w:val="false"/>
          <w:iCs w:val="false"/>
          <w:color w:val="000000"/>
          <w:sz w:val="52"/>
          <w:szCs w:val="52"/>
          <w:lang w:val="hu-HU"/>
        </w:rPr>
      </w:pPr>
      <w:r>
        <w:rPr>
          <w:b/>
          <w:bCs/>
          <w:i w:val="false"/>
          <w:iCs w:val="false"/>
          <w:color w:val="000000"/>
          <w:sz w:val="52"/>
          <w:szCs w:val="52"/>
          <w:lang w:val="hu-HU"/>
        </w:rPr>
      </w:r>
    </w:p>
    <w:p>
      <w:pPr>
        <w:pStyle w:val="Normal"/>
        <w:widowControl/>
        <w:ind w:right="27" w:hanging="0"/>
        <w:jc w:val="center"/>
        <w:rPr>
          <w:i w:val="false"/>
          <w:i w:val="false"/>
          <w:iCs w:val="false"/>
          <w:color w:val="000000"/>
          <w:lang w:val="hu-HU"/>
        </w:rPr>
      </w:pPr>
      <w:r>
        <w:rPr>
          <w:i w:val="false"/>
          <w:iCs w:val="false"/>
          <w:color w:val="000000"/>
          <w:lang w:val="hu-HU"/>
        </w:rPr>
      </w:r>
    </w:p>
    <w:p>
      <w:pPr>
        <w:pStyle w:val="Normal"/>
        <w:widowControl/>
        <w:ind w:right="27" w:hanging="0"/>
        <w:jc w:val="center"/>
        <w:rPr>
          <w:i w:val="false"/>
          <w:i w:val="false"/>
          <w:iCs w:val="false"/>
          <w:color w:val="000000"/>
          <w:lang w:val="hu-HU"/>
        </w:rPr>
      </w:pPr>
      <w:r>
        <w:rPr>
          <w:i w:val="false"/>
          <w:iCs w:val="false"/>
          <w:color w:val="000000"/>
          <w:lang w:val="hu-HU"/>
        </w:rPr>
        <w:t>REGÉNY</w:t>
      </w:r>
    </w:p>
    <w:p>
      <w:pPr>
        <w:pStyle w:val="Normal"/>
        <w:widowControl/>
        <w:ind w:right="27" w:hanging="0"/>
        <w:jc w:val="center"/>
        <w:rPr>
          <w:i w:val="false"/>
          <w:i w:val="false"/>
          <w:iCs w:val="false"/>
          <w:color w:val="000000"/>
          <w:lang w:val="hu-HU"/>
        </w:rPr>
      </w:pPr>
      <w:r>
        <w:rPr>
          <w:i w:val="false"/>
          <w:iCs w:val="false"/>
          <w:color w:val="000000"/>
          <w:lang w:val="hu-HU"/>
        </w:rPr>
      </w:r>
    </w:p>
    <w:p>
      <w:pPr>
        <w:pStyle w:val="Normal"/>
        <w:widowControl/>
        <w:ind w:right="27" w:hanging="0"/>
        <w:jc w:val="center"/>
        <w:rPr>
          <w:i w:val="false"/>
          <w:i w:val="false"/>
          <w:iCs w:val="false"/>
          <w:color w:val="000000"/>
          <w:lang w:val="hu-HU"/>
        </w:rPr>
      </w:pPr>
      <w:r>
        <w:rPr>
          <w:i w:val="false"/>
          <w:iCs w:val="false"/>
          <w:color w:val="000000"/>
          <w:lang w:val="hu-HU"/>
        </w:rPr>
      </w:r>
    </w:p>
    <w:p>
      <w:pPr>
        <w:pStyle w:val="Normal"/>
        <w:widowControl/>
        <w:ind w:right="27" w:hanging="0"/>
        <w:jc w:val="center"/>
        <w:rPr/>
      </w:pPr>
      <w:r>
        <w:rPr>
          <w:i w:val="false"/>
          <w:iCs w:val="false"/>
          <w:color w:val="000000"/>
          <w:sz w:val="24"/>
          <w:szCs w:val="24"/>
          <w:lang w:val="hu-HU"/>
        </w:rPr>
        <w:drawing>
          <wp:inline distT="0" distB="0" distL="0" distR="0">
            <wp:extent cx="2540000" cy="257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4" r="-14" b="-14"/>
                    <a:stretch>
                      <a:fillRect/>
                    </a:stretch>
                  </pic:blipFill>
                  <pic:spPr bwMode="auto">
                    <a:xfrm>
                      <a:off x="0" y="0"/>
                      <a:ext cx="2540000" cy="2578100"/>
                    </a:xfrm>
                    <a:prstGeom prst="rect">
                      <a:avLst/>
                    </a:prstGeom>
                  </pic:spPr>
                </pic:pic>
              </a:graphicData>
            </a:graphic>
          </wp:inline>
        </w:drawing>
      </w:r>
      <w:r>
        <w:rPr>
          <w:i w:val="false"/>
          <w:iCs w:val="false"/>
          <w:color w:val="000000"/>
          <w:sz w:val="24"/>
          <w:szCs w:val="24"/>
          <w:lang w:val="hu-HU"/>
        </w:rPr>
        <w:br/>
        <w:br/>
        <w:br/>
      </w:r>
    </w:p>
    <w:p>
      <w:pPr>
        <w:pStyle w:val="Normal"/>
        <w:widowControl/>
        <w:ind w:right="27" w:hanging="0"/>
        <w:jc w:val="center"/>
        <w:rPr>
          <w:i w:val="false"/>
          <w:i w:val="false"/>
          <w:iCs w:val="false"/>
          <w:color w:val="000000"/>
          <w:sz w:val="24"/>
          <w:szCs w:val="24"/>
          <w:lang w:val="hu-HU"/>
        </w:rPr>
      </w:pPr>
      <w:r>
        <w:rPr>
          <w:i w:val="false"/>
          <w:iCs w:val="false"/>
          <w:color w:val="000000"/>
          <w:sz w:val="24"/>
          <w:szCs w:val="24"/>
          <w:lang w:val="hu-HU"/>
        </w:rPr>
        <w:br/>
        <w:t>SZÉPIRODALMI KÖNYVKIADÓ</w:t>
        <w:br/>
        <w:t>BUDAPEST</w:t>
      </w:r>
    </w:p>
    <w:p>
      <w:pPr>
        <w:pStyle w:val="Normal"/>
        <w:widowControl/>
        <w:ind w:right="27" w:hanging="0"/>
        <w:jc w:val="center"/>
        <w:rPr>
          <w:i w:val="false"/>
          <w:i w:val="false"/>
          <w:iCs w:val="false"/>
          <w:color w:val="000000"/>
          <w:sz w:val="24"/>
          <w:szCs w:val="24"/>
          <w:lang w:val="hu-HU"/>
        </w:rPr>
      </w:pPr>
      <w:r>
        <w:rPr>
          <w:i w:val="false"/>
          <w:iCs w:val="false"/>
          <w:color w:val="000000"/>
          <w:sz w:val="24"/>
          <w:szCs w:val="24"/>
          <w:lang w:val="hu-HU"/>
        </w:rPr>
      </w:r>
    </w:p>
    <w:p>
      <w:pPr>
        <w:pStyle w:val="Normal"/>
        <w:widowControl/>
        <w:ind w:right="27" w:hanging="0"/>
        <w:jc w:val="center"/>
        <w:rPr>
          <w:i w:val="false"/>
          <w:i w:val="false"/>
          <w:iCs w:val="false"/>
          <w:color w:val="000000"/>
          <w:sz w:val="24"/>
          <w:szCs w:val="24"/>
          <w:lang w:val="hu-HU"/>
        </w:rPr>
      </w:pPr>
      <w:r>
        <w:rPr>
          <w:i w:val="false"/>
          <w:iCs w:val="false"/>
          <w:color w:val="000000"/>
          <w:sz w:val="24"/>
          <w:szCs w:val="24"/>
          <w:lang w:val="hu-HU"/>
        </w:rPr>
      </w:r>
    </w:p>
    <w:p>
      <w:pPr>
        <w:pStyle w:val="Normal"/>
        <w:widowControl/>
        <w:ind w:right="27" w:hanging="0"/>
        <w:jc w:val="center"/>
        <w:rPr>
          <w:i w:val="false"/>
          <w:i w:val="false"/>
          <w:iCs w:val="false"/>
          <w:color w:val="000000"/>
          <w:sz w:val="24"/>
          <w:szCs w:val="24"/>
          <w:lang w:val="hu-HU"/>
        </w:rPr>
      </w:pPr>
      <w:r>
        <w:rPr>
          <w:i w:val="false"/>
          <w:iCs w:val="false"/>
          <w:color w:val="000000"/>
          <w:sz w:val="24"/>
          <w:szCs w:val="24"/>
          <w:lang w:val="hu-HU"/>
        </w:rPr>
      </w:r>
    </w:p>
    <w:p>
      <w:pPr>
        <w:pStyle w:val="Normal"/>
        <w:widowControl/>
        <w:ind w:right="27" w:hanging="0"/>
        <w:jc w:val="center"/>
        <w:rPr>
          <w:i w:val="false"/>
          <w:i w:val="false"/>
          <w:iCs w:val="false"/>
          <w:color w:val="000000"/>
          <w:sz w:val="24"/>
          <w:szCs w:val="24"/>
          <w:lang w:val="hu-HU"/>
        </w:rPr>
      </w:pPr>
      <w:r>
        <w:rPr>
          <w:i w:val="false"/>
          <w:iCs w:val="false"/>
          <w:color w:val="000000"/>
          <w:sz w:val="24"/>
          <w:szCs w:val="24"/>
          <w:lang w:val="hu-HU"/>
        </w:rPr>
      </w:r>
    </w:p>
    <w:p>
      <w:pPr>
        <w:pStyle w:val="Normal"/>
        <w:widowControl/>
        <w:ind w:right="27" w:hanging="0"/>
        <w:jc w:val="center"/>
        <w:rPr>
          <w:i w:val="false"/>
          <w:i w:val="false"/>
          <w:iCs w:val="false"/>
          <w:color w:val="000000"/>
          <w:sz w:val="24"/>
          <w:szCs w:val="24"/>
          <w:lang w:val="hu-HU"/>
        </w:rPr>
      </w:pPr>
      <w:r>
        <w:rPr>
          <w:i w:val="false"/>
          <w:iCs w:val="false"/>
          <w:color w:val="000000"/>
          <w:sz w:val="24"/>
          <w:szCs w:val="24"/>
          <w:lang w:val="hu-HU"/>
        </w:rPr>
      </w:r>
    </w:p>
    <w:p>
      <w:pPr>
        <w:pStyle w:val="Normal"/>
        <w:widowControl/>
        <w:ind w:right="27" w:hanging="0"/>
        <w:jc w:val="center"/>
        <w:rPr>
          <w:i w:val="false"/>
          <w:i w:val="false"/>
          <w:iCs w:val="false"/>
          <w:color w:val="000000"/>
          <w:sz w:val="24"/>
          <w:szCs w:val="24"/>
          <w:lang w:val="hu-HU"/>
        </w:rPr>
      </w:pPr>
      <w:r>
        <w:rPr>
          <w:i w:val="false"/>
          <w:iCs w:val="false"/>
          <w:color w:val="000000"/>
          <w:sz w:val="24"/>
          <w:szCs w:val="24"/>
          <w:lang w:val="hu-HU"/>
        </w:rPr>
        <w:br/>
      </w:r>
    </w:p>
    <w:p>
      <w:pPr>
        <w:pStyle w:val="Normal"/>
        <w:widowControl/>
        <w:ind w:right="27" w:hanging="0"/>
        <w:jc w:val="center"/>
        <w:rPr>
          <w:i w:val="false"/>
          <w:i w:val="false"/>
          <w:iCs w:val="false"/>
          <w:color w:val="000000"/>
          <w:sz w:val="24"/>
          <w:szCs w:val="24"/>
          <w:lang w:val="hu-HU"/>
        </w:rPr>
      </w:pPr>
      <w:r>
        <w:rPr>
          <w:i w:val="false"/>
          <w:iCs w:val="false"/>
          <w:color w:val="000000"/>
          <w:sz w:val="24"/>
          <w:szCs w:val="24"/>
          <w:lang w:val="hu-HU"/>
        </w:rPr>
        <w:t>Az illusztrációkat</w:t>
      </w:r>
    </w:p>
    <w:p>
      <w:pPr>
        <w:pStyle w:val="Normal"/>
        <w:widowControl/>
        <w:ind w:right="27" w:hanging="0"/>
        <w:jc w:val="center"/>
        <w:rPr>
          <w:i w:val="false"/>
          <w:i w:val="false"/>
          <w:iCs w:val="false"/>
          <w:color w:val="000000"/>
          <w:sz w:val="24"/>
          <w:szCs w:val="24"/>
          <w:lang w:val="hu-HU"/>
        </w:rPr>
      </w:pPr>
      <w:r>
        <w:rPr>
          <w:i w:val="false"/>
          <w:iCs w:val="false"/>
          <w:color w:val="000000"/>
          <w:sz w:val="24"/>
          <w:szCs w:val="24"/>
          <w:lang w:val="hu-HU"/>
        </w:rPr>
      </w:r>
    </w:p>
    <w:p>
      <w:pPr>
        <w:pStyle w:val="Normal"/>
        <w:widowControl/>
        <w:ind w:right="27" w:hanging="0"/>
        <w:jc w:val="center"/>
        <w:rPr>
          <w:i w:val="false"/>
          <w:i w:val="false"/>
          <w:iCs w:val="false"/>
          <w:sz w:val="24"/>
          <w:szCs w:val="24"/>
          <w:lang w:val="hu-HU"/>
        </w:rPr>
      </w:pPr>
      <w:r>
        <w:rPr>
          <w:i w:val="false"/>
          <w:iCs w:val="false"/>
          <w:color w:val="000000"/>
          <w:sz w:val="24"/>
          <w:szCs w:val="24"/>
          <w:lang w:val="hu-HU"/>
        </w:rPr>
        <w:t>HORVÁTH FERENC</w:t>
      </w:r>
    </w:p>
    <w:p>
      <w:pPr>
        <w:pStyle w:val="Normal"/>
        <w:widowControl/>
        <w:ind w:right="27" w:hanging="0"/>
        <w:jc w:val="center"/>
        <w:rPr>
          <w:i w:val="false"/>
          <w:i w:val="false"/>
          <w:iCs w:val="false"/>
          <w:color w:val="000000"/>
          <w:sz w:val="24"/>
          <w:szCs w:val="24"/>
          <w:lang w:val="hu-HU"/>
        </w:rPr>
      </w:pPr>
      <w:r>
        <w:rPr>
          <w:i w:val="false"/>
          <w:iCs w:val="false"/>
          <w:color w:val="000000"/>
          <w:sz w:val="24"/>
          <w:szCs w:val="24"/>
          <w:lang w:val="hu-HU"/>
        </w:rPr>
      </w:r>
    </w:p>
    <w:p>
      <w:pPr>
        <w:pStyle w:val="Normal"/>
        <w:widowControl/>
        <w:ind w:right="27" w:hanging="0"/>
        <w:jc w:val="center"/>
        <w:rPr>
          <w:i w:val="false"/>
          <w:i w:val="false"/>
          <w:iCs w:val="false"/>
          <w:color w:val="000000"/>
          <w:sz w:val="24"/>
          <w:szCs w:val="24"/>
          <w:lang w:val="hu-HU"/>
        </w:rPr>
      </w:pPr>
      <w:r>
        <w:rPr>
          <w:i w:val="false"/>
          <w:iCs w:val="false"/>
          <w:color w:val="000000"/>
          <w:sz w:val="24"/>
          <w:szCs w:val="24"/>
          <w:lang w:val="hu-HU"/>
        </w:rPr>
        <w:t>készítette</w:t>
      </w:r>
    </w:p>
    <w:p>
      <w:pPr>
        <w:pStyle w:val="Normal"/>
        <w:widowControl/>
        <w:ind w:right="27" w:hanging="0"/>
        <w:jc w:val="center"/>
        <w:rPr>
          <w:i w:val="false"/>
          <w:i w:val="false"/>
          <w:iCs w:val="false"/>
          <w:color w:val="000000"/>
          <w:sz w:val="24"/>
          <w:szCs w:val="24"/>
          <w:lang w:val="hu-HU"/>
        </w:rPr>
      </w:pPr>
      <w:r>
        <w:rPr>
          <w:i w:val="false"/>
          <w:iCs w:val="false"/>
          <w:color w:val="000000"/>
          <w:sz w:val="24"/>
          <w:szCs w:val="24"/>
          <w:lang w:val="hu-HU"/>
        </w:rPr>
      </w:r>
    </w:p>
    <w:p>
      <w:pPr>
        <w:pStyle w:val="Normal"/>
        <w:widowControl/>
        <w:ind w:right="27" w:hanging="0"/>
        <w:jc w:val="center"/>
        <w:rPr>
          <w:i w:val="false"/>
          <w:i w:val="false"/>
          <w:iCs w:val="false"/>
          <w:sz w:val="24"/>
          <w:szCs w:val="24"/>
          <w:lang w:val="hu-HU"/>
        </w:rPr>
      </w:pPr>
      <w:r>
        <w:rPr>
          <w:i w:val="false"/>
          <w:iCs w:val="false"/>
          <w:sz w:val="24"/>
          <w:szCs w:val="24"/>
          <w:lang w:val="hu-HU"/>
        </w:rPr>
      </w:r>
    </w:p>
    <w:p>
      <w:pPr>
        <w:pStyle w:val="Normal"/>
        <w:widowControl/>
        <w:ind w:right="27" w:hanging="0"/>
        <w:jc w:val="center"/>
        <w:rPr>
          <w:i w:val="false"/>
          <w:i w:val="false"/>
          <w:iCs w:val="false"/>
          <w:sz w:val="24"/>
          <w:szCs w:val="24"/>
          <w:lang w:val="hu-HU"/>
        </w:rPr>
      </w:pPr>
      <w:r>
        <w:rPr>
          <w:i w:val="false"/>
          <w:iCs w:val="false"/>
          <w:sz w:val="24"/>
          <w:szCs w:val="24"/>
          <w:lang w:val="hu-HU"/>
        </w:rPr>
      </w:r>
    </w:p>
    <w:p>
      <w:pPr>
        <w:pStyle w:val="Normal"/>
        <w:widowControl/>
        <w:ind w:right="27" w:hanging="0"/>
        <w:jc w:val="center"/>
        <w:rPr>
          <w:i w:val="false"/>
          <w:i w:val="false"/>
          <w:iCs w:val="false"/>
          <w:sz w:val="24"/>
          <w:szCs w:val="24"/>
          <w:lang w:val="hu-HU"/>
        </w:rPr>
      </w:pPr>
      <w:r>
        <w:rPr>
          <w:i w:val="false"/>
          <w:iCs w:val="false"/>
          <w:sz w:val="24"/>
          <w:szCs w:val="24"/>
          <w:lang w:val="hu-HU"/>
        </w:rPr>
      </w:r>
    </w:p>
    <w:p>
      <w:pPr>
        <w:pStyle w:val="Normal"/>
        <w:widowControl/>
        <w:ind w:right="27" w:hanging="0"/>
        <w:jc w:val="center"/>
        <w:rPr>
          <w:i w:val="false"/>
          <w:i w:val="false"/>
          <w:iCs w:val="false"/>
          <w:sz w:val="24"/>
          <w:szCs w:val="24"/>
          <w:lang w:val="hu-HU"/>
        </w:rPr>
      </w:pPr>
      <w:r>
        <w:rPr>
          <w:i w:val="false"/>
          <w:iCs w:val="false"/>
          <w:sz w:val="24"/>
          <w:szCs w:val="24"/>
          <w:lang w:val="hu-HU"/>
        </w:rPr>
      </w:r>
    </w:p>
    <w:p>
      <w:pPr>
        <w:pStyle w:val="Normal"/>
        <w:widowControl/>
        <w:ind w:right="27" w:hanging="0"/>
        <w:jc w:val="center"/>
        <w:rPr>
          <w:i w:val="false"/>
          <w:i w:val="false"/>
          <w:iCs w:val="false"/>
          <w:sz w:val="24"/>
          <w:szCs w:val="24"/>
          <w:lang w:val="hu-HU"/>
        </w:rPr>
      </w:pPr>
      <w:r>
        <w:rPr>
          <w:i w:val="false"/>
          <w:iCs w:val="false"/>
          <w:sz w:val="24"/>
          <w:szCs w:val="24"/>
          <w:lang w:val="hu-HU"/>
        </w:rPr>
      </w:r>
    </w:p>
    <w:p>
      <w:pPr>
        <w:pStyle w:val="Normal"/>
        <w:widowControl/>
        <w:ind w:right="27" w:hanging="0"/>
        <w:jc w:val="center"/>
        <w:rPr>
          <w:i w:val="false"/>
          <w:i w:val="false"/>
          <w:iCs w:val="false"/>
          <w:sz w:val="24"/>
          <w:szCs w:val="24"/>
          <w:lang w:val="hu-HU"/>
        </w:rPr>
      </w:pPr>
      <w:r>
        <w:rPr>
          <w:i w:val="false"/>
          <w:iCs w:val="false"/>
          <w:sz w:val="24"/>
          <w:szCs w:val="24"/>
          <w:lang w:val="hu-HU"/>
        </w:rPr>
      </w:r>
    </w:p>
    <w:p>
      <w:pPr>
        <w:pStyle w:val="Normal"/>
        <w:widowControl/>
        <w:ind w:right="27" w:hanging="0"/>
        <w:jc w:val="center"/>
        <w:rPr>
          <w:i w:val="false"/>
          <w:i w:val="false"/>
          <w:iCs w:val="false"/>
          <w:sz w:val="24"/>
          <w:szCs w:val="24"/>
          <w:lang w:val="hu-HU"/>
        </w:rPr>
      </w:pPr>
      <w:r>
        <w:rPr>
          <w:i w:val="false"/>
          <w:iCs w:val="false"/>
          <w:sz w:val="24"/>
          <w:szCs w:val="24"/>
          <w:lang w:val="hu-HU"/>
        </w:rPr>
      </w:r>
    </w:p>
    <w:p>
      <w:pPr>
        <w:pStyle w:val="Normal"/>
        <w:widowControl/>
        <w:ind w:right="27" w:hanging="0"/>
        <w:jc w:val="center"/>
        <w:rPr>
          <w:i w:val="false"/>
          <w:i w:val="false"/>
          <w:iCs w:val="false"/>
          <w:sz w:val="24"/>
          <w:szCs w:val="24"/>
          <w:lang w:val="hu-HU"/>
        </w:rPr>
      </w:pPr>
      <w:r>
        <w:rPr>
          <w:i w:val="false"/>
          <w:iCs w:val="false"/>
          <w:sz w:val="24"/>
          <w:szCs w:val="24"/>
          <w:lang w:val="hu-HU"/>
        </w:rPr>
      </w:r>
    </w:p>
    <w:p>
      <w:pPr>
        <w:pStyle w:val="Normal"/>
        <w:widowControl/>
        <w:ind w:right="27" w:hanging="0"/>
        <w:jc w:val="center"/>
        <w:rPr>
          <w:i w:val="false"/>
          <w:i w:val="false"/>
          <w:iCs w:val="false"/>
          <w:sz w:val="24"/>
          <w:szCs w:val="24"/>
          <w:lang w:val="hu-HU"/>
        </w:rPr>
      </w:pPr>
      <w:r>
        <w:rPr>
          <w:i w:val="false"/>
          <w:iCs w:val="false"/>
          <w:sz w:val="24"/>
          <w:szCs w:val="24"/>
          <w:lang w:val="hu-HU"/>
        </w:rPr>
      </w:r>
    </w:p>
    <w:p>
      <w:pPr>
        <w:pStyle w:val="Normal"/>
        <w:widowControl/>
        <w:ind w:right="27" w:hanging="0"/>
        <w:jc w:val="center"/>
        <w:rPr>
          <w:i w:val="false"/>
          <w:i w:val="false"/>
          <w:iCs w:val="false"/>
          <w:sz w:val="24"/>
          <w:szCs w:val="24"/>
          <w:lang w:val="hu-HU"/>
        </w:rPr>
      </w:pPr>
      <w:r>
        <w:rPr>
          <w:i w:val="false"/>
          <w:iCs w:val="false"/>
          <w:sz w:val="24"/>
          <w:szCs w:val="24"/>
          <w:lang w:val="hu-HU"/>
        </w:rPr>
      </w:r>
    </w:p>
    <w:p>
      <w:pPr>
        <w:pStyle w:val="Normal"/>
        <w:widowControl/>
        <w:ind w:right="27" w:hanging="0"/>
        <w:jc w:val="center"/>
        <w:rPr>
          <w:i w:val="false"/>
          <w:i w:val="false"/>
          <w:iCs w:val="false"/>
          <w:sz w:val="24"/>
          <w:szCs w:val="24"/>
          <w:lang w:val="hu-HU"/>
        </w:rPr>
      </w:pPr>
      <w:r>
        <w:rPr>
          <w:i w:val="false"/>
          <w:iCs w:val="false"/>
          <w:sz w:val="24"/>
          <w:szCs w:val="24"/>
          <w:lang w:val="hu-HU"/>
        </w:rPr>
      </w:r>
    </w:p>
    <w:p>
      <w:pPr>
        <w:pStyle w:val="Normal"/>
        <w:widowControl/>
        <w:ind w:right="27" w:hanging="0"/>
        <w:jc w:val="center"/>
        <w:rPr>
          <w:i w:val="false"/>
          <w:i w:val="false"/>
          <w:iCs w:val="false"/>
          <w:sz w:val="24"/>
          <w:szCs w:val="24"/>
          <w:lang w:val="hu-HU"/>
        </w:rPr>
      </w:pPr>
      <w:r>
        <w:rPr>
          <w:i w:val="false"/>
          <w:iCs w:val="false"/>
          <w:sz w:val="24"/>
          <w:szCs w:val="24"/>
          <w:lang w:val="hu-HU"/>
        </w:rPr>
      </w:r>
    </w:p>
    <w:p>
      <w:pPr>
        <w:pStyle w:val="Normal"/>
        <w:widowControl/>
        <w:ind w:right="27" w:hanging="0"/>
        <w:jc w:val="center"/>
        <w:rPr>
          <w:i w:val="false"/>
          <w:i w:val="false"/>
          <w:iCs w:val="false"/>
          <w:sz w:val="24"/>
          <w:szCs w:val="24"/>
          <w:lang w:val="hu-HU"/>
        </w:rPr>
      </w:pPr>
      <w:r>
        <w:rPr>
          <w:i w:val="false"/>
          <w:iCs w:val="false"/>
          <w:sz w:val="24"/>
          <w:szCs w:val="24"/>
          <w:lang w:val="hu-HU"/>
        </w:rPr>
      </w:r>
    </w:p>
    <w:p>
      <w:pPr>
        <w:pStyle w:val="Normal"/>
        <w:widowControl/>
        <w:ind w:right="27" w:hanging="0"/>
        <w:jc w:val="center"/>
        <w:rPr>
          <w:i w:val="false"/>
          <w:i w:val="false"/>
          <w:iCs w:val="false"/>
          <w:sz w:val="24"/>
          <w:szCs w:val="24"/>
          <w:lang w:val="hu-HU"/>
        </w:rPr>
      </w:pPr>
      <w:r>
        <w:rPr>
          <w:i w:val="false"/>
          <w:iCs w:val="false"/>
          <w:sz w:val="24"/>
          <w:szCs w:val="24"/>
          <w:lang w:val="hu-HU"/>
        </w:rPr>
      </w:r>
    </w:p>
    <w:p>
      <w:pPr>
        <w:pStyle w:val="Normal"/>
        <w:widowControl/>
        <w:ind w:right="27" w:hanging="0"/>
        <w:jc w:val="center"/>
        <w:rPr>
          <w:i w:val="false"/>
          <w:i w:val="false"/>
          <w:iCs w:val="false"/>
          <w:sz w:val="24"/>
          <w:szCs w:val="24"/>
          <w:lang w:val="hu-HU"/>
        </w:rPr>
      </w:pPr>
      <w:r>
        <w:rPr>
          <w:i w:val="false"/>
          <w:iCs w:val="false"/>
          <w:sz w:val="24"/>
          <w:szCs w:val="24"/>
          <w:lang w:val="hu-HU"/>
        </w:rPr>
      </w:r>
    </w:p>
    <w:p>
      <w:pPr>
        <w:pStyle w:val="Normal"/>
        <w:widowControl/>
        <w:ind w:right="27" w:hanging="0"/>
        <w:jc w:val="center"/>
        <w:rPr>
          <w:i w:val="false"/>
          <w:i w:val="false"/>
          <w:iCs w:val="false"/>
          <w:sz w:val="24"/>
          <w:szCs w:val="24"/>
          <w:lang w:val="hu-HU"/>
        </w:rPr>
      </w:pPr>
      <w:r>
        <w:rPr>
          <w:i w:val="false"/>
          <w:iCs w:val="false"/>
          <w:sz w:val="24"/>
          <w:szCs w:val="24"/>
          <w:lang w:val="hu-HU"/>
        </w:rPr>
      </w:r>
    </w:p>
    <w:p>
      <w:pPr>
        <w:pStyle w:val="Normal"/>
        <w:widowControl/>
        <w:ind w:right="27" w:hanging="0"/>
        <w:jc w:val="center"/>
        <w:rPr>
          <w:i w:val="false"/>
          <w:i w:val="false"/>
          <w:iCs w:val="false"/>
          <w:sz w:val="24"/>
          <w:szCs w:val="24"/>
          <w:lang w:val="hu-HU"/>
        </w:rPr>
      </w:pPr>
      <w:r>
        <w:rPr>
          <w:i w:val="false"/>
          <w:iCs w:val="false"/>
          <w:sz w:val="24"/>
          <w:szCs w:val="24"/>
          <w:lang w:val="hu-HU"/>
        </w:rPr>
      </w:r>
    </w:p>
    <w:p>
      <w:pPr>
        <w:pStyle w:val="Normal"/>
        <w:widowControl/>
        <w:ind w:right="27" w:hanging="0"/>
        <w:jc w:val="center"/>
        <w:rPr>
          <w:i w:val="false"/>
          <w:i w:val="false"/>
          <w:iCs w:val="false"/>
          <w:sz w:val="24"/>
          <w:szCs w:val="24"/>
          <w:lang w:val="hu-HU"/>
        </w:rPr>
      </w:pPr>
      <w:r>
        <w:rPr>
          <w:i w:val="false"/>
          <w:iCs w:val="false"/>
          <w:sz w:val="24"/>
          <w:szCs w:val="24"/>
          <w:lang w:val="hu-HU"/>
        </w:rPr>
      </w:r>
    </w:p>
    <w:p>
      <w:pPr>
        <w:pStyle w:val="Normal"/>
        <w:widowControl/>
        <w:ind w:right="27" w:hanging="0"/>
        <w:jc w:val="center"/>
        <w:rPr>
          <w:i w:val="false"/>
          <w:i w:val="false"/>
          <w:iCs w:val="false"/>
          <w:sz w:val="24"/>
          <w:szCs w:val="24"/>
          <w:lang w:val="hu-HU"/>
        </w:rPr>
      </w:pPr>
      <w:r>
        <w:rPr>
          <w:i w:val="false"/>
          <w:iCs w:val="false"/>
          <w:sz w:val="24"/>
          <w:szCs w:val="24"/>
          <w:lang w:val="hu-HU"/>
        </w:rPr>
      </w:r>
    </w:p>
    <w:p>
      <w:pPr>
        <w:pStyle w:val="Normal"/>
        <w:widowControl/>
        <w:ind w:right="27" w:hanging="0"/>
        <w:jc w:val="center"/>
        <w:rPr>
          <w:i w:val="false"/>
          <w:i w:val="false"/>
          <w:iCs w:val="false"/>
          <w:sz w:val="24"/>
          <w:szCs w:val="24"/>
          <w:lang w:val="hu-HU"/>
        </w:rPr>
      </w:pPr>
      <w:r>
        <w:rPr>
          <w:i w:val="false"/>
          <w:iCs w:val="false"/>
          <w:sz w:val="24"/>
          <w:szCs w:val="24"/>
          <w:lang w:val="hu-HU"/>
        </w:rPr>
      </w:r>
    </w:p>
    <w:p>
      <w:pPr>
        <w:pStyle w:val="Normal"/>
        <w:widowControl/>
        <w:ind w:right="27" w:hanging="0"/>
        <w:jc w:val="center"/>
        <w:rPr>
          <w:i w:val="false"/>
          <w:i w:val="false"/>
          <w:iCs w:val="false"/>
          <w:sz w:val="24"/>
          <w:szCs w:val="24"/>
          <w:lang w:val="hu-HU"/>
        </w:rPr>
      </w:pPr>
      <w:r>
        <w:rPr>
          <w:i w:val="false"/>
          <w:iCs w:val="false"/>
          <w:sz w:val="24"/>
          <w:szCs w:val="24"/>
          <w:lang w:val="hu-HU"/>
        </w:rPr>
      </w:r>
    </w:p>
    <w:p>
      <w:pPr>
        <w:pStyle w:val="Normal"/>
        <w:widowControl/>
        <w:ind w:right="27" w:hanging="0"/>
        <w:jc w:val="center"/>
        <w:rPr>
          <w:i w:val="false"/>
          <w:i w:val="false"/>
          <w:iCs w:val="false"/>
          <w:color w:val="000000"/>
          <w:sz w:val="24"/>
          <w:szCs w:val="24"/>
          <w:lang w:val="hu-HU"/>
        </w:rPr>
      </w:pPr>
      <w:r>
        <w:rPr>
          <w:i w:val="false"/>
          <w:iCs w:val="false"/>
          <w:color w:val="000000"/>
          <w:sz w:val="24"/>
          <w:szCs w:val="24"/>
          <w:lang w:val="hu-HU"/>
        </w:rPr>
      </w:r>
    </w:p>
    <w:p>
      <w:pPr>
        <w:pStyle w:val="Normal"/>
        <w:widowControl/>
        <w:ind w:right="27" w:hanging="0"/>
        <w:jc w:val="center"/>
        <w:rPr>
          <w:i w:val="false"/>
          <w:i w:val="false"/>
          <w:iCs w:val="false"/>
          <w:color w:val="000000"/>
          <w:sz w:val="24"/>
          <w:szCs w:val="24"/>
          <w:lang w:val="hu-HU"/>
        </w:rPr>
      </w:pPr>
      <w:r>
        <w:rPr>
          <w:i w:val="false"/>
          <w:iCs w:val="false"/>
          <w:color w:val="000000"/>
          <w:sz w:val="24"/>
          <w:szCs w:val="24"/>
          <w:lang w:val="hu-HU"/>
        </w:rPr>
      </w:r>
    </w:p>
    <w:p>
      <w:pPr>
        <w:pStyle w:val="Normal"/>
        <w:widowControl/>
        <w:ind w:right="27" w:hanging="0"/>
        <w:jc w:val="center"/>
        <w:rPr>
          <w:i w:val="false"/>
          <w:i w:val="false"/>
          <w:iCs w:val="false"/>
          <w:sz w:val="24"/>
          <w:szCs w:val="24"/>
          <w:lang w:val="hu-HU"/>
        </w:rPr>
      </w:pPr>
      <w:r>
        <w:rPr>
          <w:i w:val="false"/>
          <w:iCs w:val="false"/>
          <w:color w:val="000000"/>
          <w:sz w:val="24"/>
          <w:szCs w:val="24"/>
          <w:lang w:val="hu-HU"/>
        </w:rPr>
        <w:t>©   MOLNÁR GÁBOR, 1977</w:t>
      </w:r>
      <w:r>
        <w:br w:type="page"/>
      </w:r>
    </w:p>
    <w:p>
      <w:pPr>
        <w:pStyle w:val="Normal"/>
        <w:widowControl/>
        <w:ind w:right="27" w:hanging="0"/>
        <w:jc w:val="center"/>
        <w:rPr>
          <w:i w:val="false"/>
          <w:i w:val="false"/>
          <w:iCs w:val="false"/>
          <w:color w:val="000000"/>
          <w:sz w:val="24"/>
          <w:szCs w:val="24"/>
          <w:lang w:val="hu-HU"/>
        </w:rPr>
      </w:pPr>
      <w:r>
        <w:rPr>
          <w:i w:val="false"/>
          <w:iCs w:val="false"/>
          <w:color w:val="000000"/>
          <w:sz w:val="24"/>
          <w:szCs w:val="24"/>
          <w:lang w:val="hu-HU"/>
        </w:rPr>
      </w:r>
    </w:p>
    <w:p>
      <w:pPr>
        <w:pStyle w:val="Normal"/>
        <w:widowControl/>
        <w:ind w:right="27" w:hanging="0"/>
        <w:jc w:val="center"/>
        <w:rPr>
          <w:i w:val="false"/>
          <w:i w:val="false"/>
          <w:iCs w:val="false"/>
          <w:color w:val="000000"/>
          <w:sz w:val="36"/>
          <w:szCs w:val="36"/>
          <w:lang w:val="hu-HU"/>
        </w:rPr>
      </w:pPr>
      <w:r>
        <w:rPr>
          <w:i w:val="false"/>
          <w:iCs w:val="false"/>
          <w:color w:val="000000"/>
          <w:sz w:val="36"/>
          <w:szCs w:val="36"/>
          <w:lang w:val="hu-HU"/>
        </w:rPr>
      </w:r>
    </w:p>
    <w:p>
      <w:pPr>
        <w:pStyle w:val="Normal"/>
        <w:widowControl/>
        <w:ind w:right="27" w:hanging="0"/>
        <w:jc w:val="center"/>
        <w:rPr/>
      </w:pPr>
      <w:r>
        <w:rPr>
          <w:i w:val="false"/>
          <w:iCs w:val="false"/>
          <w:color w:val="000000"/>
          <w:sz w:val="36"/>
          <w:szCs w:val="36"/>
          <w:lang w:val="hu-HU"/>
        </w:rPr>
        <w:t>ELŐSZÓ</w:t>
      </w:r>
    </w:p>
    <w:p>
      <w:pPr>
        <w:pStyle w:val="Normal"/>
        <w:widowControl/>
        <w:ind w:right="27" w:hanging="0"/>
        <w:jc w:val="center"/>
        <w:rPr>
          <w:i w:val="false"/>
          <w:i w:val="false"/>
          <w:iCs w:val="false"/>
          <w:color w:val="000000"/>
          <w:sz w:val="36"/>
          <w:szCs w:val="36"/>
          <w:lang w:val="hu-HU"/>
        </w:rPr>
      </w:pPr>
      <w:r>
        <w:rPr>
          <w:i w:val="false"/>
          <w:iCs w:val="false"/>
          <w:color w:val="000000"/>
          <w:sz w:val="36"/>
          <w:szCs w:val="36"/>
          <w:lang w:val="hu-HU"/>
        </w:rPr>
      </w:r>
    </w:p>
    <w:p>
      <w:pPr>
        <w:pStyle w:val="Normal"/>
        <w:widowControl/>
        <w:ind w:right="27" w:hanging="0"/>
        <w:jc w:val="center"/>
        <w:rPr>
          <w:i w:val="false"/>
          <w:i w:val="false"/>
          <w:iCs w:val="false"/>
          <w:color w:val="000000"/>
          <w:sz w:val="36"/>
          <w:szCs w:val="36"/>
          <w:lang w:val="hu-HU"/>
        </w:rPr>
      </w:pPr>
      <w:r>
        <w:rPr>
          <w:i w:val="false"/>
          <w:iCs w:val="false"/>
          <w:color w:val="000000"/>
          <w:sz w:val="36"/>
          <w:szCs w:val="36"/>
          <w:lang w:val="hu-HU"/>
        </w:rPr>
      </w:r>
    </w:p>
    <w:p>
      <w:pPr>
        <w:pStyle w:val="Normal"/>
        <w:widowControl/>
        <w:ind w:right="27" w:hanging="0"/>
        <w:jc w:val="center"/>
        <w:rPr>
          <w:i w:val="false"/>
          <w:i w:val="false"/>
          <w:iCs w:val="false"/>
          <w:color w:val="000000"/>
          <w:sz w:val="36"/>
          <w:szCs w:val="36"/>
          <w:lang w:val="hu-HU"/>
        </w:rPr>
      </w:pPr>
      <w:r>
        <w:rPr>
          <w:i w:val="false"/>
          <w:iCs w:val="false"/>
          <w:color w:val="000000"/>
          <w:sz w:val="36"/>
          <w:szCs w:val="36"/>
          <w:lang w:val="hu-HU"/>
        </w:rPr>
      </w:r>
    </w:p>
    <w:p>
      <w:pPr>
        <w:pStyle w:val="Normal"/>
        <w:widowControl/>
        <w:ind w:right="27" w:hanging="0"/>
        <w:jc w:val="center"/>
        <w:rPr>
          <w:i w:val="false"/>
          <w:i w:val="false"/>
          <w:iCs w:val="false"/>
          <w:color w:val="000000"/>
          <w:sz w:val="24"/>
          <w:szCs w:val="24"/>
          <w:lang w:val="hu-HU"/>
        </w:rPr>
      </w:pPr>
      <w:r>
        <w:rPr>
          <w:i w:val="false"/>
          <w:iCs w:val="false"/>
          <w:color w:val="000000"/>
          <w:sz w:val="24"/>
          <w:szCs w:val="24"/>
          <w:lang w:val="hu-HU"/>
        </w:rPr>
      </w:r>
    </w:p>
    <w:p>
      <w:pPr>
        <w:pStyle w:val="Normal"/>
        <w:widowControl/>
        <w:ind w:right="27" w:hanging="0"/>
        <w:jc w:val="center"/>
        <w:rPr>
          <w:i w:val="false"/>
          <w:i w:val="false"/>
          <w:iCs w:val="false"/>
          <w:color w:val="000000"/>
          <w:sz w:val="24"/>
          <w:szCs w:val="24"/>
          <w:lang w:val="hu-HU"/>
        </w:rPr>
      </w:pPr>
      <w:r>
        <w:rPr>
          <w:i w:val="false"/>
          <w:iCs w:val="false"/>
          <w:color w:val="000000"/>
          <w:sz w:val="24"/>
          <w:szCs w:val="24"/>
          <w:lang w:val="hu-HU"/>
        </w:rPr>
      </w:r>
    </w:p>
    <w:p>
      <w:pPr>
        <w:pStyle w:val="Normal"/>
        <w:widowControl/>
        <w:ind w:right="27" w:hanging="0"/>
        <w:jc w:val="center"/>
        <w:rPr>
          <w:i w:val="false"/>
          <w:i w:val="false"/>
          <w:iCs w:val="false"/>
          <w:color w:val="000000"/>
          <w:sz w:val="24"/>
          <w:szCs w:val="24"/>
          <w:lang w:val="hu-HU"/>
        </w:rPr>
      </w:pPr>
      <w:r>
        <w:rPr>
          <w:i w:val="false"/>
          <w:iCs w:val="false"/>
          <w:color w:val="000000"/>
          <w:sz w:val="24"/>
          <w:szCs w:val="24"/>
          <w:lang w:val="hu-HU"/>
        </w:rPr>
      </w:r>
    </w:p>
    <w:p>
      <w:pPr>
        <w:pStyle w:val="Normal"/>
        <w:widowControl/>
        <w:ind w:firstLine="425"/>
        <w:rPr>
          <w:i w:val="false"/>
          <w:i w:val="false"/>
          <w:iCs w:val="false"/>
          <w:color w:val="000000"/>
          <w:sz w:val="24"/>
          <w:szCs w:val="24"/>
          <w:lang w:val="hu-HU"/>
        </w:rPr>
      </w:pPr>
      <w:r>
        <w:rPr>
          <w:i w:val="false"/>
          <w:iCs w:val="false"/>
          <w:color w:val="000000"/>
          <w:sz w:val="24"/>
          <w:szCs w:val="24"/>
          <w:lang w:val="hu-HU"/>
        </w:rPr>
        <w:t>Amazónia kétszáz esztendő előtti vadonbéli világa elevenedik meg ebben a regényben. A korabeli eseményeket felidéző történetben – az írói szabadság jogán – számos indián törzs szokásait együvé tömörítettem, s a régmúlt ködébe vesző, sok vonásában máig ismeretlen világot az írói képzelet segítségével elevenítettem fel.</w:t>
      </w:r>
    </w:p>
    <w:p>
      <w:pPr>
        <w:pStyle w:val="Normal"/>
        <w:widowControl/>
        <w:ind w:firstLine="425"/>
        <w:rPr>
          <w:i w:val="false"/>
          <w:i w:val="false"/>
          <w:iCs w:val="false"/>
          <w:color w:val="000000"/>
          <w:sz w:val="24"/>
          <w:szCs w:val="24"/>
          <w:lang w:val="hu-HU"/>
        </w:rPr>
      </w:pPr>
      <w:r>
        <w:rPr>
          <w:i w:val="false"/>
          <w:iCs w:val="false"/>
          <w:color w:val="000000"/>
          <w:sz w:val="24"/>
          <w:szCs w:val="24"/>
          <w:lang w:val="hu-HU"/>
        </w:rPr>
        <w:t>A cselekmény idején, a XVIII. század végső harmadában vége felé közeledett a portugálok s más nemzetbeli kincskeresők, a vadonokat a XVI. századtól elsőnek feltárók viszontagságos küzdelme, a rabszolgafogás kora.</w:t>
      </w:r>
    </w:p>
    <w:p>
      <w:pPr>
        <w:pStyle w:val="Normal"/>
        <w:widowControl/>
        <w:ind w:firstLine="425"/>
        <w:rPr>
          <w:i w:val="false"/>
          <w:i w:val="false"/>
          <w:iCs w:val="false"/>
          <w:color w:val="000000"/>
          <w:sz w:val="24"/>
          <w:szCs w:val="24"/>
          <w:lang w:val="hu-HU"/>
        </w:rPr>
      </w:pPr>
      <w:r>
        <w:rPr>
          <w:i w:val="false"/>
          <w:iCs w:val="false"/>
          <w:color w:val="000000"/>
          <w:sz w:val="24"/>
          <w:szCs w:val="24"/>
          <w:lang w:val="hu-HU"/>
        </w:rPr>
        <w:t>Az európaiak által meghódított indián törzsek némelyike a maga hite mellé odafogadta a szerzetesek, a fehér bőrű atyák istenét. A jezsuita rend szerzetesei az indián törzsekkel igyekeztek elfogadtatni összekötő nyelvként a tupi indián nép nyelvét. Több törzs, így a tapajos indián törzs, amely a hódítások kezdetekor igen népesnek számított, kipusztult. E törzs emlékét ma már csak a Tapajos folyó neve őrzi. Számos törzs a belső vadonokba húzódva, a jelentős földrajzi távolságok ellenére, egymás ellen folytatott véres küzdelmet.</w:t>
      </w:r>
    </w:p>
    <w:p>
      <w:pPr>
        <w:pStyle w:val="Normal"/>
        <w:widowControl/>
        <w:ind w:firstLine="425"/>
        <w:rPr>
          <w:i w:val="false"/>
          <w:i w:val="false"/>
          <w:iCs w:val="false"/>
          <w:color w:val="000000"/>
          <w:sz w:val="24"/>
          <w:szCs w:val="24"/>
          <w:lang w:val="hu-HU"/>
        </w:rPr>
      </w:pPr>
      <w:r>
        <w:rPr>
          <w:i w:val="false"/>
          <w:iCs w:val="false"/>
          <w:color w:val="000000"/>
          <w:sz w:val="24"/>
          <w:szCs w:val="24"/>
          <w:lang w:val="hu-HU"/>
        </w:rPr>
        <w:t>A XVIII. században elkövetkezett az Amazóniába induló, az ottani, javarészt ismeretlen állat- és növényvilágot, az indián törzsek életét megismerni kívánó tudományos expedíciók ideje. Nem egy expedíció nyomtalanul eltűnt, beleveszett az őserdőbe, áldozatul esett az indián harcosok nyílvesszőinek, a törzsi bosszúnak, mint ahogy elpusztult korábbi századok idején a fegyveres bandeirante, a zászlóvivő csoportok, a portugál király földet, indián népet, törzseket hódoltató fegyvereseinek sora.</w:t>
      </w:r>
    </w:p>
    <w:p>
      <w:pPr>
        <w:pStyle w:val="Normal"/>
        <w:widowControl/>
        <w:ind w:firstLine="425"/>
        <w:rPr>
          <w:i w:val="false"/>
          <w:i w:val="false"/>
          <w:iCs w:val="false"/>
          <w:color w:val="000000"/>
          <w:sz w:val="24"/>
          <w:szCs w:val="24"/>
          <w:lang w:val="hu-HU"/>
        </w:rPr>
      </w:pPr>
      <w:r>
        <w:rPr>
          <w:i w:val="false"/>
          <w:iCs w:val="false"/>
          <w:color w:val="000000"/>
          <w:sz w:val="24"/>
          <w:szCs w:val="24"/>
          <w:lang w:val="hu-HU"/>
        </w:rPr>
        <w:t>A kutató-gyűjtő expedíciók között sikeresek is akadtak. Legismertebb közülük Linné (1706–1778), majd később, a XVIII–XIX. század fordulóján Alexander von Humboldt expedíciójának tudományos munkássága, mely jelentősen elősegítette Amazónia állat- és növényvilágának, az ott élő népek szokásainak megismerését.</w:t>
      </w:r>
    </w:p>
    <w:p>
      <w:pPr>
        <w:pStyle w:val="Normal"/>
        <w:widowControl/>
        <w:ind w:firstLine="425"/>
        <w:rPr>
          <w:i w:val="false"/>
          <w:i w:val="false"/>
          <w:iCs w:val="false"/>
          <w:sz w:val="24"/>
          <w:szCs w:val="24"/>
          <w:lang w:val="hu-HU"/>
        </w:rPr>
      </w:pPr>
      <w:r>
        <w:rPr>
          <w:i w:val="false"/>
          <w:iCs w:val="false"/>
          <w:color w:val="000000"/>
          <w:sz w:val="24"/>
          <w:szCs w:val="24"/>
          <w:lang w:val="hu-HU"/>
        </w:rPr>
        <w:t>Az indián törzsek ősi istenhite, hiedelemvilága akkoriban bámulatos erővel hatott az expedíciók néprajzkutatóira. A regényemben is sokszor emlegetett Tupán istennek az indián hiedelemvilágban való létezése csakúgy ámulatba ejtette a kutatókat, mint Mavutsimin isten vélt égbeli hatalma. Mavutsimin, aki az indián törzsek benne hivő része szerint valaha földi emberként élt s szállt az égbe, ilyenképpen jól ismert minden földit. Mavutsimin, mivel jónál is jobb isten lévén, az erdei törzsek népétől nem kívánt imádatot, könyörgő alázatot. Minden földön élőnek, törzsnek a létezés gyönyörűségét, örömét adta azzal, hogy ha élete végén távozik a földi létből, az égbeli világban minden földi jót visszakap. Ezért a Mavutsimin hitében élő indián sohasem rettegett az elmúlástól, hiszen földi léte befejeztével semmi sem változik. A lét–nemlét az indián hiedelemvilágban tehát békésen megfért, mivel a földről távozással Mavutsimin égbeli birodalmában minden szebben folytatódik, mint a földi lét idején.</w:t>
      </w:r>
    </w:p>
    <w:p>
      <w:pPr>
        <w:pStyle w:val="Normal"/>
        <w:widowControl/>
        <w:ind w:firstLine="427"/>
        <w:rPr>
          <w:i w:val="false"/>
          <w:i w:val="false"/>
          <w:iCs w:val="false"/>
          <w:sz w:val="24"/>
          <w:szCs w:val="24"/>
          <w:lang w:val="hu-HU"/>
        </w:rPr>
      </w:pPr>
      <w:r>
        <w:rPr>
          <w:i w:val="false"/>
          <w:iCs w:val="false"/>
          <w:color w:val="000000"/>
          <w:sz w:val="24"/>
          <w:szCs w:val="24"/>
          <w:lang w:val="hu-HU"/>
        </w:rPr>
        <w:t>Tömérdek vért követelt az előző századokban a vadon törzseinek egymással, a fehér bőrű hódítókkal folytatott küzdelme, míg elérkezett a XVIII. század ,,civilizáció”-ja, mindenből a legtöbb hasznot kovácsoló kíméletlen törekvése.</w:t>
      </w:r>
    </w:p>
    <w:p>
      <w:pPr>
        <w:pStyle w:val="Normal"/>
        <w:widowControl/>
        <w:ind w:firstLine="427"/>
        <w:rPr>
          <w:i w:val="false"/>
          <w:i w:val="false"/>
          <w:iCs w:val="false"/>
          <w:sz w:val="24"/>
          <w:szCs w:val="24"/>
          <w:lang w:val="hu-HU"/>
        </w:rPr>
      </w:pPr>
      <w:r>
        <w:rPr>
          <w:i w:val="false"/>
          <w:iCs w:val="false"/>
          <w:color w:val="000000"/>
          <w:sz w:val="24"/>
          <w:szCs w:val="24"/>
          <w:lang w:val="hu-HU"/>
        </w:rPr>
        <w:t>Regényemben helyet kap a kuráre, az indián fúvócső, nyílméreg alkalmazásán túl a zanzakészítő, fejbőrzsugorító törzsek vadságán át az őserdők némely törzsének kannibalizmusa.</w:t>
      </w:r>
    </w:p>
    <w:p>
      <w:pPr>
        <w:pStyle w:val="Normal"/>
        <w:widowControl/>
        <w:ind w:firstLine="427"/>
        <w:rPr>
          <w:i w:val="false"/>
          <w:i w:val="false"/>
          <w:iCs w:val="false"/>
          <w:sz w:val="24"/>
          <w:szCs w:val="24"/>
          <w:lang w:val="hu-HU"/>
        </w:rPr>
      </w:pPr>
      <w:r>
        <w:rPr>
          <w:i w:val="false"/>
          <w:iCs w:val="false"/>
          <w:color w:val="000000"/>
          <w:sz w:val="24"/>
          <w:szCs w:val="24"/>
          <w:lang w:val="hu-HU"/>
        </w:rPr>
        <w:t>Kötetemben nemcsak a néhány említett törzs, hanem az indián törzsek sokaságának szokásait, természeti életének különlegességeit vonom egybe az írói szabadság eszközeivel.</w:t>
      </w:r>
    </w:p>
    <w:p>
      <w:pPr>
        <w:pStyle w:val="Normal"/>
        <w:widowControl/>
        <w:jc w:val="right"/>
        <w:rPr>
          <w:i w:val="false"/>
          <w:i w:val="false"/>
          <w:iCs w:val="false"/>
          <w:color w:val="000000"/>
          <w:sz w:val="24"/>
          <w:szCs w:val="24"/>
          <w:lang w:val="hu-HU"/>
        </w:rPr>
      </w:pPr>
      <w:r>
        <w:rPr>
          <w:color w:val="000000"/>
          <w:sz w:val="24"/>
          <w:szCs w:val="24"/>
          <w:lang w:val="hu-HU"/>
        </w:rPr>
        <w:br/>
        <w:t>Molnár Gábor</w:t>
      </w:r>
      <w:r>
        <w:br w:type="page"/>
      </w:r>
    </w:p>
    <w:p>
      <w:pPr>
        <w:pStyle w:val="Normal"/>
        <w:widowControl/>
        <w:jc w:val="right"/>
        <w:rPr>
          <w:i w:val="false"/>
          <w:i w:val="false"/>
          <w:iCs w:val="false"/>
          <w:color w:val="000000"/>
          <w:sz w:val="24"/>
          <w:szCs w:val="24"/>
          <w:lang w:val="hu-HU"/>
        </w:rPr>
      </w:pPr>
      <w:r>
        <w:rPr>
          <w:i w:val="false"/>
          <w:iCs w:val="false"/>
          <w:color w:val="000000"/>
          <w:sz w:val="24"/>
          <w:szCs w:val="24"/>
          <w:lang w:val="hu-HU"/>
        </w:rPr>
        <w:drawing>
          <wp:inline distT="0" distB="0" distL="0" distR="0">
            <wp:extent cx="4533900" cy="1929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0" r="-4" b="-10"/>
                    <a:stretch>
                      <a:fillRect/>
                    </a:stretch>
                  </pic:blipFill>
                  <pic:spPr bwMode="auto">
                    <a:xfrm>
                      <a:off x="0" y="0"/>
                      <a:ext cx="4533900" cy="1929765"/>
                    </a:xfrm>
                    <a:prstGeom prst="rect">
                      <a:avLst/>
                    </a:prstGeom>
                  </pic:spPr>
                </pic:pic>
              </a:graphicData>
            </a:graphic>
          </wp:inline>
        </w:drawing>
      </w:r>
    </w:p>
    <w:p>
      <w:pPr>
        <w:pStyle w:val="Normal"/>
        <w:widowControl/>
        <w:rPr>
          <w:i w:val="false"/>
          <w:i w:val="false"/>
          <w:iCs w:val="false"/>
          <w:color w:val="000000"/>
          <w:sz w:val="24"/>
          <w:szCs w:val="24"/>
          <w:lang w:val="hu-HU"/>
        </w:rPr>
      </w:pPr>
      <w:r>
        <w:rPr>
          <w:i w:val="false"/>
          <w:iCs w:val="false"/>
          <w:color w:val="000000"/>
          <w:sz w:val="24"/>
          <w:szCs w:val="24"/>
          <w:lang w:val="hu-HU"/>
        </w:rPr>
      </w:r>
    </w:p>
    <w:p>
      <w:pPr>
        <w:pStyle w:val="Normal"/>
        <w:widowControl/>
        <w:jc w:val="center"/>
        <w:rPr>
          <w:b/>
          <w:b/>
          <w:bCs/>
          <w:i w:val="false"/>
          <w:i w:val="false"/>
          <w:iCs w:val="false"/>
          <w:color w:val="000000"/>
          <w:sz w:val="32"/>
          <w:szCs w:val="32"/>
          <w:lang w:val="hu-HU"/>
        </w:rPr>
      </w:pPr>
      <w:r>
        <w:rPr>
          <w:b/>
          <w:bCs/>
          <w:i w:val="false"/>
          <w:iCs w:val="false"/>
          <w:color w:val="000000"/>
          <w:sz w:val="32"/>
          <w:szCs w:val="32"/>
          <w:lang w:val="hu-HU"/>
        </w:rPr>
        <w:t>I</w:t>
      </w:r>
    </w:p>
    <w:p>
      <w:pPr>
        <w:pStyle w:val="Normal"/>
        <w:widowControl/>
        <w:rPr>
          <w:b/>
          <w:b/>
          <w:bCs/>
          <w:i w:val="false"/>
          <w:i w:val="false"/>
          <w:iCs w:val="false"/>
          <w:color w:val="000000"/>
          <w:sz w:val="24"/>
          <w:szCs w:val="24"/>
          <w:lang w:val="hu-HU"/>
        </w:rPr>
      </w:pPr>
      <w:r>
        <w:rPr>
          <w:b/>
          <w:bCs/>
          <w:i w:val="false"/>
          <w:iCs w:val="false"/>
          <w:color w:val="000000"/>
          <w:sz w:val="24"/>
          <w:szCs w:val="24"/>
          <w:lang w:val="hu-HU"/>
        </w:rPr>
      </w:r>
    </w:p>
    <w:p>
      <w:pPr>
        <w:pStyle w:val="Normal"/>
        <w:widowControl/>
        <w:ind w:firstLine="425"/>
        <w:rPr>
          <w:i w:val="false"/>
          <w:i w:val="false"/>
          <w:iCs w:val="false"/>
          <w:sz w:val="24"/>
          <w:szCs w:val="24"/>
          <w:lang w:val="hu-HU"/>
        </w:rPr>
      </w:pPr>
      <w:r>
        <w:rPr>
          <w:i w:val="false"/>
          <w:iCs w:val="false"/>
          <w:color w:val="000000"/>
          <w:sz w:val="24"/>
          <w:szCs w:val="24"/>
          <w:lang w:val="hu-HU"/>
        </w:rPr>
        <w:t>Uaupés vagyok, az Uaupés folyó menti maku törzs fia. Uaupés a nevem? Nem, még nem. Uaupés csak holnaptól lehetek, ha Tuquxi, törzsem varázslója, vele a nagy orrú Tukán törzsfőnök és az öregek tanácsa a férfivá avatás kemény próbája után az Uaupés névre méltónak talál. Gyönyörű a nevemet adó, halban, vízivadban gazdag Uaupés folyó, amelybe a mostani erdei tanyahelyem mentén lévő patak ömlik. Az Uaupés menti, ide távoli tisztáson lévő faluban él törzsünk népe a nagycsaládokat esőtől-naptól védelmező kunyhókban, molokákban.</w:t>
      </w:r>
    </w:p>
    <w:p>
      <w:pPr>
        <w:pStyle w:val="Normal"/>
        <w:widowControl/>
        <w:ind w:firstLine="425"/>
        <w:rPr>
          <w:i w:val="false"/>
          <w:i w:val="false"/>
          <w:iCs w:val="false"/>
          <w:sz w:val="24"/>
          <w:szCs w:val="24"/>
          <w:lang w:val="hu-HU"/>
        </w:rPr>
      </w:pPr>
      <w:r>
        <w:rPr>
          <w:i w:val="false"/>
          <w:iCs w:val="false"/>
          <w:color w:val="000000"/>
          <w:sz w:val="24"/>
          <w:szCs w:val="24"/>
          <w:lang w:val="hu-HU"/>
        </w:rPr>
        <w:t>A maku törzs fiai, harcosai azt mondják, hallgatag vagyok. Igaz, hallgatag, mivel az ártó démonok így nem keríthetnek hatalmukba. Erős vagyok. Az őserdő, a víz, a mocsár íjam, fúvócsövem, a zarabatana kurárés nyílvesszője uralma alá tartozik. Enyém minden vadállat, a vizek minden hala, a kajmánok, a vízi óriáskígyók, az erdő megannyi zsákmányt, húst kínáló, vadja. Tupán isten égi birodalmából az éjszakai égen látszó ragyogó lyukakon valamennyi égbe költözött maku törzsbeli rám, reánk néz le a földre, figyelve, segítve törzsünket.</w:t>
      </w:r>
    </w:p>
    <w:p>
      <w:pPr>
        <w:pStyle w:val="Normal"/>
        <w:widowControl/>
        <w:ind w:firstLine="425"/>
        <w:rPr>
          <w:i w:val="false"/>
          <w:i w:val="false"/>
          <w:iCs w:val="false"/>
          <w:sz w:val="24"/>
          <w:szCs w:val="24"/>
          <w:lang w:val="hu-HU"/>
        </w:rPr>
      </w:pPr>
      <w:r>
        <w:rPr>
          <w:i w:val="false"/>
          <w:iCs w:val="false"/>
          <w:color w:val="000000"/>
          <w:sz w:val="24"/>
          <w:szCs w:val="24"/>
          <w:lang w:val="hu-HU"/>
        </w:rPr>
        <w:t>Erdő sűrűje övez a patak széles, szép náddal, vízisással szegett partján, tűz vájta ladikom erős fatörzse mellett. A holnap reggeli tokandira-hangyás próbát követi az ünnep, amelyen mindazok az avatott legények, új törzsi harcosok részt vehetnek, akik arcán egyetlen izom sem rándult a maró tokandirák okozta mérhetetlen kíntól.</w:t>
      </w:r>
    </w:p>
    <w:p>
      <w:pPr>
        <w:pStyle w:val="Normal"/>
        <w:widowControl/>
        <w:ind w:firstLine="425"/>
        <w:rPr>
          <w:i w:val="false"/>
          <w:i w:val="false"/>
          <w:iCs w:val="false"/>
          <w:sz w:val="24"/>
          <w:szCs w:val="24"/>
          <w:lang w:val="hu-HU"/>
        </w:rPr>
      </w:pPr>
      <w:r>
        <w:rPr>
          <w:i w:val="false"/>
          <w:iCs w:val="false"/>
          <w:color w:val="000000"/>
          <w:sz w:val="24"/>
          <w:szCs w:val="24"/>
          <w:lang w:val="hu-HU"/>
        </w:rPr>
        <w:t>A tolldíszes zsák tokandira tömege ma már Tukán törzsfőnök malokájában várja a reggelt.</w:t>
      </w:r>
    </w:p>
    <w:p>
      <w:pPr>
        <w:pStyle w:val="Normal"/>
        <w:widowControl/>
        <w:ind w:firstLine="425"/>
        <w:rPr>
          <w:i w:val="false"/>
          <w:i w:val="false"/>
          <w:iCs w:val="false"/>
          <w:sz w:val="24"/>
          <w:szCs w:val="24"/>
          <w:lang w:val="hu-HU"/>
        </w:rPr>
      </w:pPr>
      <w:r>
        <w:rPr>
          <w:i w:val="false"/>
          <w:iCs w:val="false"/>
          <w:color w:val="000000"/>
          <w:sz w:val="24"/>
          <w:szCs w:val="24"/>
          <w:lang w:val="hu-HU"/>
        </w:rPr>
        <w:t>Magam itt gondolkozom, ahelyett, hogy ladikomban zsákmányommal, az elejtett tapírborjúval visszaeveznék a férfivá avatást előző esti törzsi lakomához. Három lépés hosszú fúvócsövem, a zarabatana, amelynek apró nyila végén a kuráre mérge az alig érzett seben át három lélegzetvétel múltával megölte a tapírborjút, félelmetes fegyver. Ellenséges törzsbéli, ha a fúvócső szeribafából készült, kuráréval mérgezett araszos nyilacskája eltalálja, nem él tovább, mint ez a tapírborjú. A zarabatanát, a kuráréba mártott hegyű, fényesen feketés nyilacska titkát a nekünk segítő, az ellenségnek ártó jó démonok adták ősapáinknak Tupán parancsára. A gonosz démonok valamelyike mégis elrabolta a törzsünk segítségére adott titkot, átadva a tukano-betoya és baniva törzsnek.</w:t>
      </w:r>
    </w:p>
    <w:p>
      <w:pPr>
        <w:pStyle w:val="Normal"/>
        <w:widowControl/>
        <w:ind w:firstLine="425"/>
        <w:rPr>
          <w:i w:val="false"/>
          <w:i w:val="false"/>
          <w:iCs w:val="false"/>
          <w:sz w:val="24"/>
          <w:szCs w:val="24"/>
        </w:rPr>
      </w:pPr>
      <w:r>
        <w:rPr>
          <w:i w:val="false"/>
          <w:iCs w:val="false"/>
          <w:color w:val="000000"/>
          <w:sz w:val="24"/>
          <w:szCs w:val="24"/>
          <w:lang w:val="hu-HU"/>
        </w:rPr>
        <w:t>A maku törzshöz messzi tájról érkezett, a vendégmalokában tanyázó fehér bőrű idegenek most bennünket kívánnak megismerni. Az idegenek nyelvét csak egyetlen maku érti, aki apró gyerekkorában testvérével messzire vetődve, igen sok esős és kevés esőjű évszakot töltött a fehér bőrű idegenek közt. A mostani évszak az idegenek jelölése szerint 1776. év májusa a termést hozó és az asszonyoknak munkát adó esős időszak vége. Nem tudom, mi az ezerhétszázhetvenhat, mi a május, az idegenek nyelvét értő maku azonban mondja, a fehér bőrűek másként mérik az idő múlását, másként is nevezik, mint mi. Az idegenek nem használják a zarabatana erejét, a kuráréval mérgezett nyilacskákat. Mások a fegyvereik, nehezek és az égzengéshez hasonló ezeknek, az idegenek úgy mondják, nagyon messziről ölő puskáknak a szava. Mégis, eget zendítő hangja ellenére sem olyan jó a puska, mint a kurárés nyilacska. A nyilacska akárhol talál: öl. Az égzengető puska nehéz magját, az idegen barátok úgy mondták: ólmát, többször elviszi az eltalált erdei vad, mint nem, és akkor vége az eltalált, mégis elmenekült sebzett zsákmánynak, a húsnak. Az őserdő démonai, köztük a vadvédő Kurupira nem adja vissza a vadat.</w:t>
      </w:r>
    </w:p>
    <w:p>
      <w:pPr>
        <w:pStyle w:val="Normal"/>
        <w:widowControl/>
        <w:ind w:firstLine="425"/>
        <w:rPr>
          <w:i w:val="false"/>
          <w:i w:val="false"/>
          <w:iCs w:val="false"/>
          <w:sz w:val="24"/>
          <w:szCs w:val="24"/>
          <w:lang w:val="hu-HU"/>
        </w:rPr>
      </w:pPr>
      <w:r>
        <w:rPr>
          <w:i w:val="false"/>
          <w:iCs w:val="false"/>
          <w:color w:val="000000"/>
          <w:sz w:val="24"/>
          <w:szCs w:val="24"/>
          <w:lang w:val="hu-HU"/>
        </w:rPr>
        <w:t>A napkeltét követő ünneptől én, aki Uaupés leszek, mivel kiállom az akármennyi erőt kívánó tokandira-próbát, annyi mindenre gondolok. Mindez inkább a bölcs, sokat próbált, tapasztalt öregre, Tukán törzsfőnökre tartozna, mint rám, aki csak egyik vagyok a falut, a törzset alkotó nagycsalád fiai közül. A leány, Ara a férfivá avatást követőn már asszonyom, mivel elfogadtam tőle a mandiokalepényt, és azt megtörve, ketten ettünk belőle. Ara szép, erős és okos, minden munkában elöl járó. Nevét a legszebb, erős és okos kéktollú arara papagájtól kapta. Ara mindig beszél, mindig nevet, mindig jókedvű. Azt, hogy én többnyire hallgatok, nem bánja. Összeülünk, mivel ő akkor is beszél, mikor én jólesőn hallva szép szavát, történeteit, hallgatok.</w:t>
      </w:r>
    </w:p>
    <w:p>
      <w:pPr>
        <w:pStyle w:val="Normal"/>
        <w:widowControl/>
        <w:ind w:firstLine="425"/>
        <w:rPr>
          <w:i w:val="false"/>
          <w:i w:val="false"/>
          <w:iCs w:val="false"/>
          <w:sz w:val="24"/>
          <w:szCs w:val="24"/>
          <w:lang w:val="hu-HU"/>
        </w:rPr>
      </w:pPr>
      <w:r>
        <w:rPr>
          <w:i w:val="false"/>
          <w:iCs w:val="false"/>
          <w:color w:val="000000"/>
          <w:sz w:val="24"/>
          <w:szCs w:val="24"/>
          <w:lang w:val="hu-HU"/>
        </w:rPr>
        <w:t>A ladikból a tapírborjú rám néz, szeme nem rebben, merev, halott. Mintha kérdezné: mikor evezel vissza velem az Uaupés menti faluba, hogy ajándékoddal a törzsi ünnepre készülő öregeket és gyerekeket örvendeztesd. Jól teszed, tapírborjú, hogy így nézel rám. Nem vagy nehezebb, mint kétszer én. Ha nagyobb, apa- vagy anyatapír lennél, három ladik is kellene, hogy feldarabolva a faluba vigyünk, de így magam viszlek. Kurupira jó, szeret, hogy téged terelt elém, mivel finom fiatal húsod nem rágós, mint a vén tapíré. Kurupira szeret engem, én is szeretem, szeretem, mint a reggel, a nappal, az éjszaka minden szépségét, vadságát, amit az ősi erdő, a víz száz gyönyörűsége kínál.</w:t>
      </w:r>
    </w:p>
    <w:p>
      <w:pPr>
        <w:pStyle w:val="Normal"/>
        <w:widowControl/>
        <w:ind w:firstLine="425"/>
        <w:rPr>
          <w:i w:val="false"/>
          <w:i w:val="false"/>
          <w:iCs w:val="false"/>
          <w:sz w:val="24"/>
          <w:szCs w:val="24"/>
          <w:lang w:val="hu-HU"/>
        </w:rPr>
      </w:pPr>
      <w:r>
        <w:rPr>
          <w:i w:val="false"/>
          <w:iCs w:val="false"/>
          <w:color w:val="000000"/>
          <w:sz w:val="24"/>
          <w:szCs w:val="24"/>
          <w:lang w:val="hu-HU"/>
        </w:rPr>
        <w:t>Verejték és fáradtság, a vadászat gyönyörűsége mellett száz kín gyötör, hiszen az elejtett vadat a folyondáros, sűrű és dőlt, vén fatörzsekkel teli hegyes-völgyes erdőből ki is kell hozni ide a ladikig, az elejtett vaddal elevezni a messze faluba. Apró kígyók halált hozó marása is érhet. A szurukuku, a három lépés hosszú, karvastagságú mérges kígyó, támadva mar, nem menekül, mint a többi. Tegnap is, mikor az asszonyok a mandioka termését a zöld, éppen csak fásodó szárak alól felszedték, háromszor négy urutu mérges kígyó esett a faásók áldozatául. Az asszonyok szálig agyonverték a mandiokabokrok hűvösébe búvó kígyókat. A vizek gyerekre, asszonyra veszélyes dúvadja, a zsakaré – a fehér bőrű idegenek így nevezik: kajmán – esős időszakban csakúgy, mint az esők szűntével, mindig elkap néhány vigyázatlan gyereket, a vízből a partra kicsapva, tovaragadja őket. Maku törzsbéli harcos is többször került kajmán zsákmányául, mikor ladikjában, a sekély vízben, a fenéken rejtőző hatalmas, négy lépés hosszú kajmánt evezőjével érintve, a kajmán felcsapott, felborítva a ladikot, elragadta a halászt.</w:t>
      </w:r>
    </w:p>
    <w:p>
      <w:pPr>
        <w:pStyle w:val="Normal"/>
        <w:widowControl/>
        <w:ind w:firstLine="425"/>
        <w:rPr>
          <w:i w:val="false"/>
          <w:i w:val="false"/>
          <w:iCs w:val="false"/>
          <w:sz w:val="24"/>
          <w:szCs w:val="24"/>
          <w:lang w:val="hu-HU"/>
        </w:rPr>
      </w:pPr>
      <w:r>
        <w:rPr>
          <w:i w:val="false"/>
          <w:iCs w:val="false"/>
          <w:color w:val="000000"/>
          <w:sz w:val="24"/>
          <w:szCs w:val="24"/>
          <w:lang w:val="hu-HU"/>
        </w:rPr>
        <w:t>Bajok, veszedelmek ezek a Tupán-adta életben, amin mindig elgondolkozom. Ezért is vagyok hallgatag. A törzzsel barátkozó fehér bőrű, jóindulatú idegenekkel nem barátkozom, nem kell a sok többszínű gyöngy, a kerek kis fényes lap, amiben úgy látom magam, mint a tiszta vízben. A fehér bőrűek nem ingyen adják azt, amit adnak. A törzsbeliek mindenféle íjakat, nyílvesszőket, fúvócsöveket és kurárés nyilacskákat adnak értük cserébe. Az asszonyok kosarakat, fonott kasokat, saját készítésű nyakékességeket adnak a sokszínű lyukas gyöngyökért. Az idegenek a kuráre nyílmérget is elkérik, Tukán törzsfőnök, vele Tuquxi varázsló oda is adja azokért a késekért, melyek a kőből csiszolt kaparónál, kagylóhéjnál jobbak, élesebbek.</w:t>
      </w:r>
    </w:p>
    <w:p>
      <w:pPr>
        <w:pStyle w:val="Normal"/>
        <w:widowControl/>
        <w:ind w:firstLine="425"/>
        <w:rPr>
          <w:i w:val="false"/>
          <w:i w:val="false"/>
          <w:iCs w:val="false"/>
          <w:sz w:val="24"/>
          <w:szCs w:val="24"/>
          <w:lang w:val="hu-HU"/>
        </w:rPr>
      </w:pPr>
      <w:r>
        <w:rPr>
          <w:i w:val="false"/>
          <w:iCs w:val="false"/>
          <w:color w:val="000000"/>
          <w:sz w:val="24"/>
          <w:szCs w:val="24"/>
          <w:lang w:val="hu-HU"/>
        </w:rPr>
        <w:t>A fehér bőrűek a maku törzs használati tárgyain, fegyverein túl mindenféle haszontalanságot gyűjtenek, bogarakat, növényeket, madarak lehúzott bőreit, melyeket furcsa lapok közé szorítva, kosarakba raknak, hogy száradjanak. Nem értem, minek kell a sok bogár, melyekkel kasokat lehetne tölteni. A gyerekeknek a bogár, a kisebb állatok, növények gyűjtése az ajándékok miatt hasznos mulatság, mivel az átfúrt gyöngy, másféle holmi, halfogásra való. Nálunk eddig ismeretlen volt, az idegenek úgy mondják: horog.</w:t>
      </w:r>
    </w:p>
    <w:p>
      <w:pPr>
        <w:pStyle w:val="Normal"/>
        <w:widowControl/>
        <w:ind w:firstLine="425"/>
        <w:rPr>
          <w:i w:val="false"/>
          <w:i w:val="false"/>
          <w:iCs w:val="false"/>
          <w:sz w:val="24"/>
          <w:szCs w:val="24"/>
          <w:lang w:val="hu-HU"/>
        </w:rPr>
      </w:pPr>
      <w:r>
        <w:rPr>
          <w:i w:val="false"/>
          <w:iCs w:val="false"/>
          <w:color w:val="000000"/>
          <w:sz w:val="24"/>
          <w:szCs w:val="24"/>
          <w:lang w:val="hu-HU"/>
        </w:rPr>
        <w:t>Olyasfélék az idegenek a maguk világában, mint a mi tapasztalt öregeink a mi világunkban. Náluk és nálunk a mindegyikünknek idegen világ sok holmija szerez örömet.</w:t>
      </w:r>
    </w:p>
    <w:p>
      <w:pPr>
        <w:pStyle w:val="Normal"/>
        <w:widowControl/>
        <w:ind w:firstLine="425"/>
        <w:rPr>
          <w:i w:val="false"/>
          <w:i w:val="false"/>
          <w:iCs w:val="false"/>
          <w:sz w:val="24"/>
          <w:szCs w:val="24"/>
          <w:lang w:val="hu-HU"/>
        </w:rPr>
      </w:pPr>
      <w:r>
        <w:rPr>
          <w:i w:val="false"/>
          <w:iCs w:val="false"/>
          <w:color w:val="000000"/>
          <w:sz w:val="24"/>
          <w:szCs w:val="24"/>
          <w:lang w:val="hu-HU"/>
        </w:rPr>
        <w:t>Elég, Uaupés, a gondolatokból, a töprengésből, vedd fúvócsövedet, oldalkosaradat, amelyben a kuráretartó nyakas, zárt kupakú kobaktök edény rejtőzik. Kosaram melletti bambusztokban mérgezett nyilacskák, tokban a fehér bőrűektől kapott kés. Mikor a kést a kosárnyi gyökeres virágért megkaptam, különösen szép virágot vittem a fehér bőrűeknek, amelyet egy faóriás lombsátrából hoztam le. Az idegenek úgy mondták, ismeretlen fajta orchidea. Azóta hordom, használom a kést, az egyedülit, ami a fehér bőrűektől származik. Komor vagyok, mivel nem tudom, mindaz, amit az idegenek tőlünk elvisznek, nem hozza-e a rontás démonait törzsünkre? A vendégmalokában tanyázó idegeneket meg kellene ölnünk, hogy védekezzünk a gonosz démonok rontása ellen, mivel azokat biztosan akkor idézik, mikor este, éjszakába hajlón, fáklya- és tűzfénynél különös varázslatokat végeznek a napközben szedett holmikkal. A vendégmalokába befogadottak ellen a maku törzs azonban sohasem tesz, tehet ilyesmit. Mást nem tehetünk, mint a jó démonokat szólítjuk a gonosz démonok ellen, míg az idegenek elmennek. Úgy mondják, a fehér bőrűek további egy holdtöltét töltenek a maku törzsnél, majd erős, furcsa ladikjaikba szállva, az összeszedett gyűjtéssel eleveznek.</w:t>
      </w:r>
    </w:p>
    <w:p>
      <w:pPr>
        <w:pStyle w:val="Normal"/>
        <w:widowControl/>
        <w:ind w:firstLine="425"/>
        <w:rPr>
          <w:i w:val="false"/>
          <w:i w:val="false"/>
          <w:iCs w:val="false"/>
          <w:sz w:val="24"/>
          <w:szCs w:val="24"/>
          <w:lang w:val="hu-HU"/>
        </w:rPr>
      </w:pPr>
      <w:r>
        <w:rPr>
          <w:i w:val="false"/>
          <w:iCs w:val="false"/>
          <w:color w:val="000000"/>
          <w:sz w:val="24"/>
          <w:szCs w:val="24"/>
          <w:lang w:val="hu-HU"/>
        </w:rPr>
        <w:t>A jövőbeni Uaupés fellélegzett az idegenek távozásának gondolatára, majd fúvócsövét, holmijait a mélyre merülő ladikba, a tapírborjú mellé rakva, eloldva a buritipálma rostjából font kötelet, széles tollú evezőjét vízbe merítve, elevezett tanyahelyéről. A zöld sásos, néhol vízig érő erdei növényzet mellett maradva igyekezett a legény távoli faluja kikötőjének irányába.</w:t>
      </w:r>
    </w:p>
    <w:p>
      <w:pPr>
        <w:pStyle w:val="Normal"/>
        <w:widowControl/>
        <w:ind w:firstLine="425"/>
        <w:rPr>
          <w:i w:val="false"/>
          <w:i w:val="false"/>
          <w:iCs w:val="false"/>
          <w:sz w:val="24"/>
          <w:szCs w:val="24"/>
          <w:lang w:val="hu-HU"/>
        </w:rPr>
      </w:pPr>
      <w:r>
        <w:rPr>
          <w:i w:val="false"/>
          <w:iCs w:val="false"/>
          <w:color w:val="000000"/>
          <w:sz w:val="24"/>
          <w:szCs w:val="24"/>
          <w:lang w:val="hu-HU"/>
        </w:rPr>
        <w:t>Uaupés – most már így gondol a fiatal erdei magára – jó zsákmánnyal, hússal tér vissza, hiszen mint jó vadász, kihasználta az erdő kora reggeli harmatát, ami lehetővé tette a zaj nélküli előrehaladást, a zsákmány megközelítését és elejtését.</w:t>
      </w:r>
    </w:p>
    <w:p>
      <w:pPr>
        <w:pStyle w:val="Normal"/>
        <w:widowControl/>
        <w:ind w:firstLine="425"/>
        <w:rPr>
          <w:i w:val="false"/>
          <w:i w:val="false"/>
          <w:iCs w:val="false"/>
          <w:sz w:val="24"/>
          <w:szCs w:val="24"/>
          <w:lang w:val="hu-HU"/>
        </w:rPr>
      </w:pPr>
      <w:r>
        <w:rPr>
          <w:i w:val="false"/>
          <w:iCs w:val="false"/>
          <w:color w:val="000000"/>
          <w:sz w:val="24"/>
          <w:szCs w:val="24"/>
          <w:lang w:val="hu-HU"/>
        </w:rPr>
        <w:t>Harmatszálltával ilyenkor néz fel a vadász a felhőréseken, az erdő magasságán túlérő, a délidő irányába közelítő tüzes korongra, a napra, aki nem más, mint Maramak, az égbe szállt szerelmes erdei legény. Vadásznak amúgy sem lehetne ez időtől a faóriások lombsátrában tanyázó majmokon túl olyasféle zsákmányt ejteni, mint a sok húst adó tapír. Ilyenkor mindig menekülnek az erdő vadállatai az avar, a száraz gallyak reccsenésére. Menekül a veado, a törpeszarvas csakúgy, mint a vaddisznó, vagy az apró, vörös kullancsokkal teli növényevő kutia.</w:t>
      </w:r>
    </w:p>
    <w:p>
      <w:pPr>
        <w:pStyle w:val="Normal"/>
        <w:widowControl/>
        <w:ind w:firstLine="425"/>
        <w:rPr>
          <w:i w:val="false"/>
          <w:i w:val="false"/>
          <w:iCs w:val="false"/>
          <w:sz w:val="24"/>
          <w:szCs w:val="24"/>
          <w:lang w:val="hu-HU"/>
        </w:rPr>
      </w:pPr>
      <w:r>
        <w:rPr>
          <w:i w:val="false"/>
          <w:iCs w:val="false"/>
          <w:color w:val="000000"/>
          <w:sz w:val="24"/>
          <w:szCs w:val="24"/>
          <w:lang w:val="hu-HU"/>
        </w:rPr>
        <w:t>Dél. Égközépen Maramak, a tüzes korong, amely meleget, életet ad a földnek. Maramak, a valamikori szerelmes földi legény úgy került az égbe, mint Tiaroa, a belé szerelmes leány, a mostani hold. Mindketten az égbe menekültek a földön pusztító gonosz démonok hozzájuk többé soha nem érő dühe elől.</w:t>
      </w:r>
    </w:p>
    <w:p>
      <w:pPr>
        <w:pStyle w:val="Normal"/>
        <w:widowControl/>
        <w:ind w:firstLine="425"/>
        <w:rPr>
          <w:i w:val="false"/>
          <w:i w:val="false"/>
          <w:iCs w:val="false"/>
          <w:sz w:val="24"/>
          <w:szCs w:val="24"/>
          <w:lang w:val="hu-HU"/>
        </w:rPr>
      </w:pPr>
      <w:r>
        <w:rPr>
          <w:i w:val="false"/>
          <w:iCs w:val="false"/>
          <w:color w:val="000000"/>
          <w:sz w:val="24"/>
          <w:szCs w:val="24"/>
          <w:lang w:val="hu-HU"/>
        </w:rPr>
        <w:t>A leendő Uaupés nagy erővel fordult neki a falubéli ladikkikötő partjának, gyorsítva evezését, hogy jól ráfusson a ladikelő a homokra. Többen közeledtek, gyerekek érkeztek futva. Örömkiáltások a zsákmány láttán, majd a mezítelen erdeiek, a gyerekek segítettek a homokra emelni a ladikban heverő nehéz tapírborjút. A legény kikötötte a homokba vert doronghoz ladikját, miután elejét megemelve azt jobban a homokra húzta. Kell az ilyenféle óvatosság, mivel hirtelen vízemelkedés, valami távoli nagy eső hatása, az áradó víz a ladikot elsodorhatja.</w:t>
      </w:r>
    </w:p>
    <w:p>
      <w:pPr>
        <w:pStyle w:val="Normal"/>
        <w:widowControl/>
        <w:ind w:firstLine="425"/>
        <w:rPr>
          <w:i w:val="false"/>
          <w:i w:val="false"/>
          <w:iCs w:val="false"/>
          <w:sz w:val="24"/>
          <w:szCs w:val="24"/>
          <w:lang w:val="hu-HU"/>
        </w:rPr>
      </w:pPr>
      <w:r>
        <w:rPr>
          <w:i w:val="false"/>
          <w:iCs w:val="false"/>
          <w:color w:val="000000"/>
          <w:sz w:val="24"/>
          <w:szCs w:val="24"/>
          <w:lang w:val="hu-HU"/>
        </w:rPr>
        <w:t>A jövőbeni Uaupés, evezőjét a ladikban hagyva, a falu nyüzsgő életén át, követve a tapírborjút cipelőket, nagycsaládi malokája felé indult. Az esti ünnepre, a reggeli harcossá avatásra készülődés meglátszott a falu népének vígságán, a vendégmaloka előtt csoportosuló, jókedvű fehér bőrű idegeneken.</w:t>
      </w:r>
    </w:p>
    <w:p>
      <w:pPr>
        <w:pStyle w:val="Normal"/>
        <w:widowControl/>
        <w:ind w:firstLine="425"/>
        <w:rPr>
          <w:i w:val="false"/>
          <w:i w:val="false"/>
          <w:iCs w:val="false"/>
          <w:sz w:val="24"/>
          <w:szCs w:val="24"/>
          <w:lang w:val="hu-HU"/>
        </w:rPr>
      </w:pPr>
      <w:r>
        <w:rPr>
          <w:i w:val="false"/>
          <w:iCs w:val="false"/>
          <w:color w:val="000000"/>
          <w:sz w:val="24"/>
          <w:szCs w:val="24"/>
          <w:lang w:val="hu-HU"/>
        </w:rPr>
        <w:t>Vörös tollazatú papagáj raj húzott el a falu ladikkikötője felett. A legény visszafordulva nézte, míg a víz ellenében, ék alakban repülő színes madarak eltűntek. A könnyű fúvócső, amit a fáradt legény markolt, három lépés hosszú, természetes üregű faágból készült, éppencsak vízidisznófogat kellett az elejére célzónak ragasztani, a végébe fúvókát tenni, amelyen át a finomra zúzott fakéreg, fagyapot segítségével, erős fúvással röpül céljába a bambuszból, máskor a szeriba fájából hasított, fényes-fekete kuráréval mérgezett nyilacska. A vízidisznó foga, ami az üreges cső, a lyukas, egyenes faág elejére kell, a kurbarilfa kopal gyantájába illesztett, zsákmányra célzó irányzék.</w:t>
      </w:r>
    </w:p>
    <w:p>
      <w:pPr>
        <w:pStyle w:val="Normal"/>
        <w:widowControl/>
        <w:ind w:firstLine="425"/>
        <w:rPr>
          <w:i w:val="false"/>
          <w:i w:val="false"/>
          <w:iCs w:val="false"/>
          <w:sz w:val="24"/>
          <w:szCs w:val="24"/>
          <w:lang w:val="hu-HU"/>
        </w:rPr>
      </w:pPr>
      <w:r>
        <w:rPr>
          <w:i w:val="false"/>
          <w:iCs w:val="false"/>
          <w:color w:val="000000"/>
          <w:sz w:val="24"/>
          <w:szCs w:val="24"/>
          <w:lang w:val="hu-HU"/>
        </w:rPr>
        <w:t>Szerte a falu terét, a warát övező hosszú malokákban élénken, vígan, az esti ünnepre készülődve sütötte a törzs népe a húst, a halakat, amelyeket kisütve fonott kasokba raktak. A sütés földbe vájt, izzó faszénnel teli gödrökben történt. A hús, a hal zöld falevelekbe, majd agyagba burkolva került a parázsra, hamuval befedve. Odább, másik maloka közepén hatalmas, kerek agyagtűzhely, rajta két lépés széles, alacsony peremű égetett agyagtál, melyben mandioka pirult, asszonyoktól kavarva szikkadt a lepénynek való. A már kiszáradt mandiokát tűzzel égetett vastag faág üregébe, mozsárba rakva, dorong-ütővel morzsalékos porrá törték az asszonyok.</w:t>
      </w:r>
    </w:p>
    <w:p>
      <w:pPr>
        <w:pStyle w:val="Normal"/>
        <w:widowControl/>
        <w:ind w:firstLine="425"/>
        <w:rPr>
          <w:i w:val="false"/>
          <w:i w:val="false"/>
          <w:iCs w:val="false"/>
          <w:sz w:val="24"/>
          <w:szCs w:val="24"/>
          <w:lang w:val="hu-HU"/>
        </w:rPr>
      </w:pPr>
      <w:r>
        <w:rPr>
          <w:i w:val="false"/>
          <w:iCs w:val="false"/>
          <w:color w:val="000000"/>
          <w:sz w:val="24"/>
          <w:szCs w:val="24"/>
          <w:lang w:val="hu-HU"/>
        </w:rPr>
        <w:t>Nyüzsgés, öröm mindenütt, amit a mindenre figyelő fehér bőrűek javarészt lerajzoltak. Tukán törzsfőnök új malokája előtt az öregek tanácsa gyülekezett. Minden öreg kifestve, papagájtollas fejékkel, testén nagycsaládja fekete és vörös színű különös mintáival, élénken, vígan beszélgetett. Az avatandó legények a fekete zsenipápó és a vörös uruku növény festékével rajzolták tele magukat. A legények szorgosan neki kezdtek nagycsaládi malokáikban a további készülődésnek. Apró fiúk, leányok – a törzs ugyancsak kifestett gyerekei – futkostak szerte, vígan kiáltozva, egymást kergetve, a gumifa tejéből formált nehéz labdákat hajigálva, gurítva.</w:t>
      </w:r>
    </w:p>
    <w:p>
      <w:pPr>
        <w:pStyle w:val="Normal"/>
        <w:widowControl/>
        <w:ind w:firstLine="425"/>
        <w:rPr>
          <w:i w:val="false"/>
          <w:i w:val="false"/>
          <w:iCs w:val="false"/>
          <w:sz w:val="24"/>
          <w:szCs w:val="24"/>
          <w:lang w:val="hu-HU"/>
        </w:rPr>
      </w:pPr>
      <w:r>
        <w:rPr>
          <w:i w:val="false"/>
          <w:iCs w:val="false"/>
          <w:color w:val="000000"/>
          <w:sz w:val="24"/>
          <w:szCs w:val="24"/>
          <w:lang w:val="hu-HU"/>
        </w:rPr>
        <w:t>A szép Ara – észrevéve a tapírborjú zsákmánnyal visszaérkezett legényt – nagycsaládi malokájuk irányából futott elébe vizesedényeivel. Uaupés a kunyhóárnyékban letette fúvócsövét, a zarabatanát, oldalkosarát, nézte a tapírborjút kagylókéssel már vágó, nyúzó fiúkat, akik majd két esős időszak végeztével kerülnek férfivá avatásra. Ara a legényhez érve mit sem szólt, tudta, mi most a kötelessége, mint tudta pirkadatkor, mikor jövendőbelije hátát, mellét, karjait és lábait az andiroba pálma olajába kevert agyaggal bedörzsölte a vérszívó legyek, szúnyogok ellen.</w:t>
      </w:r>
    </w:p>
    <w:p>
      <w:pPr>
        <w:pStyle w:val="Normal"/>
        <w:widowControl/>
        <w:ind w:firstLine="425"/>
        <w:rPr>
          <w:i w:val="false"/>
          <w:i w:val="false"/>
          <w:iCs w:val="false"/>
          <w:sz w:val="24"/>
          <w:szCs w:val="24"/>
          <w:lang w:val="hu-HU"/>
        </w:rPr>
      </w:pPr>
      <w:r>
        <w:rPr>
          <w:i w:val="false"/>
          <w:iCs w:val="false"/>
          <w:color w:val="000000"/>
          <w:sz w:val="24"/>
          <w:szCs w:val="24"/>
          <w:lang w:val="hu-HU"/>
        </w:rPr>
        <w:t>A legény, mögötte Ara, leért a ladikok sorával teli partra, mikor hosszú, egyenes ágakkal, a fúvócső anyagával rakott újabb ladik, két maku törzsbelivel kikötött. Ara és a legény odament megnézni a rakományt, a fúvócsőnek való egyenes ágak kötegeit. Hüvelykujjnál valamivel vastagabbak voltak az egyenes ágak, nagy részben egy méretűek, üregesek, Uaupés éppen bele tudta dugni kisujja első ízét. A két indián vállára vett egy-egy köteg lyukas belsejű ágat, indultak a varázsló malokájába, ahol kosárnyi fúvócsővég várta, hogy az üreges ág vastagabb végébe illesszék.</w:t>
      </w:r>
    </w:p>
    <w:p>
      <w:pPr>
        <w:pStyle w:val="Normal"/>
        <w:widowControl/>
        <w:ind w:firstLine="425"/>
        <w:rPr>
          <w:i w:val="false"/>
          <w:i w:val="false"/>
          <w:iCs w:val="false"/>
          <w:sz w:val="24"/>
          <w:szCs w:val="24"/>
          <w:lang w:val="hu-HU"/>
        </w:rPr>
      </w:pPr>
      <w:r>
        <w:rPr>
          <w:i w:val="false"/>
          <w:iCs w:val="false"/>
          <w:color w:val="000000"/>
          <w:sz w:val="24"/>
          <w:szCs w:val="24"/>
          <w:lang w:val="hu-HU"/>
        </w:rPr>
        <w:t>Semmiféle különösebb megmunkálást nem igényelt a maku törzs fúvócsöve, a vadászatnál, háborúban félelmes zarabatana elkészítése. Tuquxi, a varázsló dolga megvizsgálni a zarabatana készítésére hozott egyenes, lyukas ágak alkalmasságát. A varázsló pusztító mérgeket, de gyógyító orvosságokat is készít kunyhójában. Tuquxi a zarabatanák elkészültével a csodatévő halványzöld muirakitan kővel valamennyit végigsimítja, így jó fegyverré avatja az ágakat, velük a száj formájához alakított fúvókákat. Tukán törzsfőnök a hajnalban kezdődő tokandírás ünnepen az avatás próbáját kiálló, így teljes jogú törzsi harcosnak számító legénynek zarabatanát ad, majd Tuquxi varázsló hosszú nyakú kis kobaktökben friss, hatásában erős nyílmérget nyújt át.</w:t>
      </w:r>
    </w:p>
    <w:p>
      <w:pPr>
        <w:pStyle w:val="Normal"/>
        <w:widowControl/>
        <w:ind w:firstLine="425"/>
        <w:rPr>
          <w:i w:val="false"/>
          <w:i w:val="false"/>
          <w:iCs w:val="false"/>
          <w:sz w:val="24"/>
          <w:szCs w:val="24"/>
          <w:lang w:val="hu-HU"/>
        </w:rPr>
      </w:pPr>
      <w:r>
        <w:rPr>
          <w:i w:val="false"/>
          <w:iCs w:val="false"/>
          <w:color w:val="000000"/>
          <w:sz w:val="24"/>
          <w:szCs w:val="24"/>
          <w:lang w:val="hu-HU"/>
        </w:rPr>
        <w:t>A legény, mikor Arával visszament ladikjához, jól megnézte a homokos vízfeneket, nincs-e ott, ahová lép, tüskés farkú lapos araja, amit a fehér bőrűek egyszerűen csak rája néven említenek, majd a ladikok közt belegázolt a mélyülő vízbe. Ara vizesedényeit letéve, a legényt követve szintén bement a vízbe, majd a fenékről felmarkolt homokkal végigmosta, dörzsölte jövendőbelije egész testét, eltüntetve az olajos agyagot, benne az elpusztult apró rovarokat, szúnyogokat.</w:t>
      </w:r>
    </w:p>
    <w:p>
      <w:pPr>
        <w:pStyle w:val="Normal"/>
        <w:widowControl/>
        <w:ind w:firstLine="425"/>
        <w:rPr>
          <w:i w:val="false"/>
          <w:i w:val="false"/>
          <w:iCs w:val="false"/>
          <w:sz w:val="24"/>
          <w:szCs w:val="24"/>
          <w:lang w:val="hu-HU"/>
        </w:rPr>
      </w:pPr>
      <w:r>
        <w:rPr>
          <w:i w:val="false"/>
          <w:iCs w:val="false"/>
          <w:color w:val="000000"/>
          <w:sz w:val="24"/>
          <w:szCs w:val="24"/>
          <w:lang w:val="hu-HU"/>
        </w:rPr>
        <w:t>A jövőbeni Uaupés könnyebbülve gázolt ki a vízből, Ara mögötte. Odább másik legényt mosott, dörzsölt jövendő asszonya. Gyerekek futkároztak a part homokján, apró íjaik, tompa végű nyílvesszőik még csak játékok, voltaképpen későbbi életük feladatainak gyakorlását szolgálták. Távolabb apró leányok csoportja agyagból formált, égetett állat- és emberfigurákkal játszott.</w:t>
      </w:r>
    </w:p>
    <w:p>
      <w:pPr>
        <w:pStyle w:val="Normal"/>
        <w:widowControl/>
        <w:ind w:firstLine="425"/>
        <w:rPr>
          <w:i w:val="false"/>
          <w:i w:val="false"/>
          <w:iCs w:val="false"/>
          <w:sz w:val="24"/>
          <w:szCs w:val="24"/>
          <w:lang w:val="hu-HU"/>
        </w:rPr>
      </w:pPr>
      <w:r>
        <w:rPr>
          <w:i w:val="false"/>
          <w:iCs w:val="false"/>
          <w:color w:val="000000"/>
          <w:sz w:val="24"/>
          <w:szCs w:val="24"/>
          <w:lang w:val="hu-HU"/>
        </w:rPr>
        <w:t>A legény, miután köszönetként Ara vállát megveregette és néhány szót szólt a mosolygó lányhoz, majd a magukra harci díszeket festő legényekhez ment.</w:t>
      </w:r>
    </w:p>
    <w:p>
      <w:pPr>
        <w:pStyle w:val="Normal"/>
        <w:widowControl/>
        <w:ind w:firstLine="425"/>
        <w:rPr>
          <w:i w:val="false"/>
          <w:i w:val="false"/>
          <w:iCs w:val="false"/>
          <w:sz w:val="24"/>
          <w:szCs w:val="24"/>
          <w:lang w:val="hu-HU"/>
        </w:rPr>
      </w:pPr>
      <w:r>
        <w:rPr>
          <w:i w:val="false"/>
          <w:iCs w:val="false"/>
          <w:color w:val="000000"/>
          <w:sz w:val="24"/>
          <w:szCs w:val="24"/>
          <w:lang w:val="hu-HU"/>
        </w:rPr>
        <w:t>Ara teli vizesedényeivel visszatért nagycsaládja malokájába az asszonyok, leányok közé, az alkonyattal kezdődő ünnep munkáját végezni. Maku törzsbéli leány, asszony, ha elérte azt a kort, hogy erejéhez mérten dolgozhat, sohasem pihen. Asszonynak, leánynak mindig kerül tennivaló a malokában csakúgy, mint a törzs banán, gyapot, mandioka, bab és más növények közt dinnyét, paprikát termő ültetvényén. Férfidolog a halászat, vadászat, a kuráre folyondárainak begyűjtése, előkészítése Tuquxi varázsló számára, hogy az gyorsan ölő mérget készíthessen belőle. Félelmes hírű a maku törzs bölcs, gyógyító erejű, az őserdő minden növényét, azok hatását pontosan ismerő varázslója. A vén varázsló által kiválasztott, rátermett fiatal harcosok figyelik, tanulják a gyógyítás, az ég, a levegő, a nappal és az éjszaka minden titkát, tudományát. Réges-régen tanítják a jó démonok a maku törzs varázslóinak a gyógyításra, harcra alkalmas szerek készítését és a gonosz démonoktól hozott betegségek elűzését. Tuquxi malokájának pálmafedelén kerek rés van, amely az éjszaka érkező jó démonok közlekedését segíti, hogy könnyebben jöhessenek le az égből a fekete éjszakában a varázslóhoz beszélgetni, közölni vele a gyógyítás égben szerzett tudományát, ugyanakkor elmondani az elkövetkező jövendő titkait.</w:t>
      </w:r>
    </w:p>
    <w:p>
      <w:pPr>
        <w:pStyle w:val="Normal"/>
        <w:widowControl/>
        <w:ind w:firstLine="425"/>
        <w:rPr>
          <w:i w:val="false"/>
          <w:i w:val="false"/>
          <w:iCs w:val="false"/>
          <w:sz w:val="24"/>
          <w:szCs w:val="24"/>
          <w:lang w:val="hu-HU"/>
        </w:rPr>
      </w:pPr>
      <w:r>
        <w:rPr>
          <w:i w:val="false"/>
          <w:iCs w:val="false"/>
          <w:color w:val="000000"/>
          <w:sz w:val="24"/>
          <w:szCs w:val="24"/>
          <w:lang w:val="hu-HU"/>
        </w:rPr>
        <w:t>A vén varázsló malokája közepén három tűzhely parazsa izzott, melyekhez az agyagkatlanok alá apró fiúk hordták az erdőből a fát az esős évszak idején csakúgy, mint a kevés esőjű évszakban. A varázsló kunyhója a fehér bőrűek ajándékaival, cserélt holmikkal zsúfolódott. A fehér bőrűek mind Tuquxi tudományát lesték, bámulták, a vén varázsló leplezetlen büszkeségére. A maloka egyik, pálmafonással elzárt részében szárított növények kötegei fonott kasokban, a másik, ugyancsak pálmafonásos fal mentén a tökfa terméséből készült edények, mellettük égetett agyagedények sorakoztak a dorongvázas tartókon, a növényi rostokból fonott, banánlevélből készült szűrők szomszédságában.</w:t>
      </w:r>
    </w:p>
    <w:p>
      <w:pPr>
        <w:pStyle w:val="Normal"/>
        <w:widowControl/>
        <w:ind w:firstLine="425"/>
        <w:rPr>
          <w:i w:val="false"/>
          <w:i w:val="false"/>
          <w:iCs w:val="false"/>
          <w:sz w:val="24"/>
          <w:szCs w:val="24"/>
          <w:lang w:val="hu-HU"/>
        </w:rPr>
      </w:pPr>
      <w:r>
        <w:rPr>
          <w:i w:val="false"/>
          <w:iCs w:val="false"/>
          <w:color w:val="000000"/>
          <w:sz w:val="24"/>
          <w:szCs w:val="24"/>
          <w:lang w:val="hu-HU"/>
        </w:rPr>
        <w:t>Tuquxi, a varázsló, a füstös, gőzt lövellő katlanok körül szorgoskodott. Hatalmas kötegekben hevert a maloka széles pálmaeresze alatt – mint a fehér bőrű idegenek mondták – a bejuco de mavacure indatömege, amelynek lehántott kérge, az alatta lévő finom indarész szárított, majd vízben kioldott sárga, szűrőkön átengedett levéből készítette Tuquxi a forralással sűrített, minden élőlényt azonnal elpusztító kuráremérget.</w:t>
      </w:r>
    </w:p>
    <w:p>
      <w:pPr>
        <w:pStyle w:val="Normal"/>
        <w:widowControl/>
        <w:ind w:firstLine="425"/>
        <w:rPr>
          <w:i w:val="false"/>
          <w:i w:val="false"/>
          <w:iCs w:val="false"/>
          <w:sz w:val="24"/>
          <w:szCs w:val="24"/>
          <w:lang w:val="hu-HU"/>
        </w:rPr>
      </w:pPr>
      <w:r>
        <w:rPr>
          <w:i w:val="false"/>
          <w:iCs w:val="false"/>
          <w:color w:val="000000"/>
          <w:sz w:val="24"/>
          <w:szCs w:val="24"/>
          <w:lang w:val="hu-HU"/>
        </w:rPr>
        <w:t>A fehér bőrű idegenek, akik vezetőjükről Holden-expedíció tagjainak mondták magukat, a vendégmaloka mellől Tuquxi kunyhójába lépve, érdeklődéssel nézték a varázsló serénykedését. Tuquxi segítői is dolgoztak, apró, hosszú nyakú, szárított kobaktököket töltve a harmadik agyagüstben már elkészült, nagy levelű kiracaguero fa csapolt, ragadós nedvével összefőzött, barnás-fekete kuráréval. A Holden-expedíció tagjai ámulva nézték Tuquxi varázslót, aki most egy, a malokába betámolygó meztelen indián öregasszonynak, aki gyomra tájára fájlalón mutogatva beszélt, nyelvét kis időre pálcával leszorítva, szájüregét alaposan megvizsgálva, a friss kuráréből jókora darabot kent a nyelvére. Az asszony becsukta száját, lenyelte a kurárét. Tuquxi ezután további barnás-fekete kurárét szedve lapos, faragott fadarabkára, az asszonynak adta, aki azt lenyalva, a második mérget is megette. Riadalom a fehér bőrűeknél. A Holden-expedíció mind a négy tagja várta, hogy az idős asszony összeessen, másfél-két perc teltével meghaljon. Semmi. Az asszony könnyebbült, elment, beleveszve a téren jövő-menő, dolgukat tévő törzsbéliek sűrűjébe.</w:t>
      </w:r>
    </w:p>
    <w:p>
      <w:pPr>
        <w:pStyle w:val="Normal"/>
        <w:widowControl/>
        <w:ind w:firstLine="425"/>
        <w:rPr>
          <w:i w:val="false"/>
          <w:i w:val="false"/>
          <w:iCs w:val="false"/>
          <w:sz w:val="24"/>
          <w:szCs w:val="24"/>
        </w:rPr>
      </w:pPr>
      <w:r>
        <w:rPr>
          <w:i w:val="false"/>
          <w:iCs w:val="false"/>
          <w:color w:val="000000"/>
          <w:sz w:val="24"/>
          <w:szCs w:val="24"/>
          <w:lang w:val="hu-HU"/>
        </w:rPr>
        <w:t>A fehér bőrűek egyike a vendégmaloka padkáján, az árnyékban ülő tolmácsért, a portugálul is beszélő Pao indiánért ment. Beszélt a fehér bőrű a tolmáccsal, gyorsan, hevesen, majd Tuquxi kunyhójához mentek.</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 xml:space="preserve">Kérdezd </w:t>
      </w:r>
      <w:r>
        <w:rPr>
          <w:i w:val="false"/>
          <w:iCs w:val="false"/>
          <w:color w:val="000000"/>
          <w:sz w:val="24"/>
          <w:szCs w:val="24"/>
        </w:rPr>
        <w:t xml:space="preserve">– </w:t>
      </w:r>
      <w:r>
        <w:rPr>
          <w:i w:val="false"/>
          <w:iCs w:val="false"/>
          <w:color w:val="000000"/>
          <w:sz w:val="24"/>
          <w:szCs w:val="24"/>
          <w:lang w:val="hu-HU"/>
        </w:rPr>
        <w:t xml:space="preserve">mondta a fehér bőrűek vezetője,  Holden </w:t>
      </w:r>
      <w:r>
        <w:rPr>
          <w:i w:val="false"/>
          <w:iCs w:val="false"/>
          <w:color w:val="000000"/>
          <w:sz w:val="24"/>
          <w:szCs w:val="24"/>
        </w:rPr>
        <w:t xml:space="preserve">–, </w:t>
      </w:r>
      <w:r>
        <w:rPr>
          <w:i w:val="false"/>
          <w:iCs w:val="false"/>
          <w:color w:val="000000"/>
          <w:sz w:val="24"/>
          <w:szCs w:val="24"/>
          <w:lang w:val="hu-HU"/>
        </w:rPr>
        <w:t>miért adta kétszer is Tuquxi a beteg asszonynak a kurárét, az pedig miért nem halt meg, mikor megette?!</w:t>
      </w:r>
    </w:p>
    <w:p>
      <w:pPr>
        <w:pStyle w:val="Normal"/>
        <w:widowControl/>
        <w:ind w:firstLine="425"/>
        <w:rPr>
          <w:i w:val="false"/>
          <w:i w:val="false"/>
          <w:iCs w:val="false"/>
          <w:sz w:val="24"/>
          <w:szCs w:val="24"/>
        </w:rPr>
      </w:pPr>
      <w:r>
        <w:rPr>
          <w:i w:val="false"/>
          <w:iCs w:val="false"/>
          <w:color w:val="000000"/>
          <w:sz w:val="24"/>
          <w:szCs w:val="24"/>
          <w:lang w:val="hu-HU"/>
        </w:rPr>
        <w:t>Gyors, szapora beszéd a tolmács és Tuquxi közt. A varázsló bólintott, derült valamin.</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 xml:space="preserve">Azt mondja Tuquxi </w:t>
      </w:r>
      <w:r>
        <w:rPr>
          <w:i w:val="false"/>
          <w:iCs w:val="false"/>
          <w:color w:val="000000"/>
          <w:sz w:val="24"/>
          <w:szCs w:val="24"/>
        </w:rPr>
        <w:t xml:space="preserve">– </w:t>
      </w:r>
      <w:r>
        <w:rPr>
          <w:i w:val="false"/>
          <w:iCs w:val="false"/>
          <w:color w:val="000000"/>
          <w:sz w:val="24"/>
          <w:szCs w:val="24"/>
          <w:lang w:val="hu-HU"/>
        </w:rPr>
        <w:t xml:space="preserve">szólt Pao </w:t>
      </w:r>
      <w:r>
        <w:rPr>
          <w:i w:val="false"/>
          <w:iCs w:val="false"/>
          <w:color w:val="000000"/>
          <w:sz w:val="24"/>
          <w:szCs w:val="24"/>
        </w:rPr>
        <w:t xml:space="preserve">–, </w:t>
      </w:r>
      <w:r>
        <w:rPr>
          <w:i w:val="false"/>
          <w:iCs w:val="false"/>
          <w:color w:val="000000"/>
          <w:sz w:val="24"/>
          <w:szCs w:val="24"/>
          <w:lang w:val="hu-HU"/>
        </w:rPr>
        <w:t>amit különben én is tudok, a kuráre gyógyítani is tud, gyógyítja a fájó gyomrot, mivel az asszonynak a gyomra fájt.</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 xml:space="preserve">Miért nem halt meg az asszony? </w:t>
      </w:r>
      <w:r>
        <w:rPr>
          <w:i w:val="false"/>
          <w:iCs w:val="false"/>
          <w:color w:val="000000"/>
          <w:sz w:val="24"/>
          <w:szCs w:val="24"/>
        </w:rPr>
        <w:t xml:space="preserve">– </w:t>
      </w:r>
      <w:r>
        <w:rPr>
          <w:i w:val="false"/>
          <w:iCs w:val="false"/>
          <w:color w:val="000000"/>
          <w:sz w:val="24"/>
          <w:szCs w:val="24"/>
          <w:lang w:val="hu-HU"/>
        </w:rPr>
        <w:t>érződött Holden szavában a feszült érdeklődés.</w:t>
      </w:r>
    </w:p>
    <w:p>
      <w:pPr>
        <w:pStyle w:val="Normal"/>
        <w:widowControl/>
        <w:ind w:firstLine="425"/>
        <w:rPr>
          <w:i w:val="false"/>
          <w:i w:val="false"/>
          <w:iCs w:val="false"/>
          <w:sz w:val="24"/>
          <w:szCs w:val="24"/>
          <w:lang w:val="hu-HU"/>
        </w:rPr>
      </w:pPr>
      <w:r>
        <w:rPr>
          <w:i w:val="false"/>
          <w:iCs w:val="false"/>
          <w:color w:val="000000"/>
          <w:sz w:val="24"/>
          <w:szCs w:val="24"/>
        </w:rPr>
        <w:t xml:space="preserve">– </w:t>
      </w:r>
      <w:r>
        <w:rPr>
          <w:i w:val="false"/>
          <w:iCs w:val="false"/>
          <w:color w:val="000000"/>
          <w:sz w:val="24"/>
          <w:szCs w:val="24"/>
          <w:lang w:val="hu-HU"/>
        </w:rPr>
        <w:t xml:space="preserve">Azért </w:t>
      </w:r>
      <w:r>
        <w:rPr>
          <w:i w:val="false"/>
          <w:iCs w:val="false"/>
          <w:color w:val="000000"/>
          <w:sz w:val="24"/>
          <w:szCs w:val="24"/>
        </w:rPr>
        <w:t xml:space="preserve">– </w:t>
      </w:r>
      <w:r>
        <w:rPr>
          <w:i w:val="false"/>
          <w:iCs w:val="false"/>
          <w:color w:val="000000"/>
          <w:sz w:val="24"/>
          <w:szCs w:val="24"/>
          <w:lang w:val="hu-HU"/>
        </w:rPr>
        <w:t xml:space="preserve">válaszolta Tuquxi </w:t>
      </w:r>
      <w:r>
        <w:rPr>
          <w:i w:val="false"/>
          <w:iCs w:val="false"/>
          <w:color w:val="000000"/>
          <w:sz w:val="24"/>
          <w:szCs w:val="24"/>
        </w:rPr>
        <w:t xml:space="preserve">–, </w:t>
      </w:r>
      <w:r>
        <w:rPr>
          <w:i w:val="false"/>
          <w:iCs w:val="false"/>
          <w:color w:val="000000"/>
          <w:sz w:val="24"/>
          <w:szCs w:val="24"/>
          <w:lang w:val="hu-HU"/>
        </w:rPr>
        <w:t>mivel szájában nem találtam sebet, így a méreg nem juthatott a vérébe. A kuráre a gyomornak orvosság, csak akkor öl, ha a fúvócsőtüskével, íjról röppenő nyílvesszővel vagy a szájban lévő seben át belejut a vérbe.</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Értem – bólintott Holden, a többiek szemében ámulás. – Ezért nézte, vizsgálta Tuquxi az asszony száját, mintha valami jó holland orvos tenné.</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Ezért – szólt Pao.</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Csodálatos ez a halált hozó kuráre, ami egyben orvosság – mondta a legfiatalabb fehér bőrű. Tuquxi eközben büszke méltósággal tett-vett, rendelkezett, hiszen a fehér bőrűek mit sem tudnak. Az idegenek mindenüket csak azért adják, hogy valamit – mennyire keveset! – megtudjanak az erdő növényrengetegének, az állatvilágnak titkaiból, a mit sem érő bogarak, növények számos kosárnyi tömegét gyűjtve.</w:t>
      </w:r>
    </w:p>
    <w:p>
      <w:pPr>
        <w:pStyle w:val="Normal"/>
        <w:widowControl/>
        <w:ind w:firstLine="425"/>
        <w:rPr>
          <w:i w:val="false"/>
          <w:i w:val="false"/>
          <w:iCs w:val="false"/>
          <w:sz w:val="24"/>
          <w:szCs w:val="24"/>
          <w:lang w:val="hu-HU"/>
        </w:rPr>
      </w:pPr>
      <w:r>
        <w:rPr>
          <w:i w:val="false"/>
          <w:iCs w:val="false"/>
          <w:color w:val="000000"/>
          <w:sz w:val="24"/>
          <w:szCs w:val="24"/>
          <w:lang w:val="hu-HU"/>
        </w:rPr>
        <w:t>Az Uaupés menti maku törzs fehér bőrű vendégei változatlan érdeklődéssel figyelték a büszke Tuquxi és segítői munkáját. A fehér bőrűek jó ideje ismerték a mérges nedvű folyondárt, amely általuk bejuco de mavacure elnevezésű, ugyancsak ismerték a kuráre bénító hatását, amely az idegvégződéseket, a tüdőt bénítva, fulladásos halált okoz. Nem egy kurárés mérgű nyíllal megölt állat belső részeit vizsgálva eddigi kutatóútjaikon, ugyanazt a hatást tapasztalták az Amazonas menti tikuna, jagua, peba, zsivaro törzseknél csakúgy, mint a távoli Guayana indián törzseinél. Merőben új tényező a kuráre orvosságként használata.</w:t>
      </w:r>
    </w:p>
    <w:p>
      <w:pPr>
        <w:pStyle w:val="Normal"/>
        <w:widowControl/>
        <w:ind w:firstLine="425"/>
        <w:rPr>
          <w:i w:val="false"/>
          <w:i w:val="false"/>
          <w:iCs w:val="false"/>
          <w:sz w:val="24"/>
          <w:szCs w:val="24"/>
          <w:lang w:val="hu-HU"/>
        </w:rPr>
      </w:pPr>
      <w:r>
        <w:rPr>
          <w:i w:val="false"/>
          <w:iCs w:val="false"/>
          <w:color w:val="000000"/>
          <w:sz w:val="24"/>
          <w:szCs w:val="24"/>
          <w:lang w:val="hu-HU"/>
        </w:rPr>
        <w:t>Kíváncsian nézték a fehér bőrűek, amint mindhárom agyagkatlanban forrt a sűrű indás, héjas részekkel teli sárga lé, majd Tuquxi varázsló elkezdte rostokból font szűrőin, tölcsérein a sárga héjas, rostos, forró anyag szűrését, csepegtetését. Tuquxi varázsló törzsi segítői sajtolták, kinyomták a héjból, az apró farészekből a sárga levet, amely agyagedényekbe csurgott. A héjakat, farészeket, amelyek már kevés nedvességet tartalmaztak, kidöntötték a szűrők, tölcsérek felső, fonott rostáiból a maloka melletti földre.</w:t>
      </w:r>
    </w:p>
    <w:p>
      <w:pPr>
        <w:pStyle w:val="Normal"/>
        <w:widowControl/>
        <w:ind w:firstLine="425"/>
        <w:rPr>
          <w:i w:val="false"/>
          <w:i w:val="false"/>
          <w:iCs w:val="false"/>
          <w:sz w:val="24"/>
          <w:szCs w:val="24"/>
          <w:lang w:val="hu-HU"/>
        </w:rPr>
      </w:pPr>
      <w:r>
        <w:rPr>
          <w:i w:val="false"/>
          <w:iCs w:val="false"/>
          <w:color w:val="000000"/>
          <w:sz w:val="24"/>
          <w:szCs w:val="24"/>
          <w:lang w:val="hu-HU"/>
        </w:rPr>
        <w:t>A segítők újratöltötték a szűrővel ellátott, meglehetősen nagy tölcséreket. Ismét égetett agyagedényekbe folyt a sárga lé, amelynek gőze – ámulva tapasztalták a fehér bőrűek – mit sem ártott, mikor Tuquxi varázsló és segítői az üstök felett beszívták. Sőt, a fehér bőrűek most eszméltek – nekik sem ártott a sárga kuráre gőze.</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Gyerünk – szólt a legfiatalabb fehér bőrű társaihoz. – Többet, mint eddig láttunk, amúgy sem tapasztalunk.</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Ezt nem mondanám ennyire határozottan – gondolkodott el Holden. – Tuquxi erdei vegykonyhája még több meglepetéssel is szolgálhat. Lám, a varázsló most a sokat emlegetett kiracaguero fa kérgéből csapolt igen ragacsos fekete nedvet rakja, keveri a sűrített kuráre sárga levébe. A gyilkos kuráre így már rátapad a fúvócső nyilacskára, nyílvessző csonthegyére. Tuquxi a természet minden kínálkozó adottságát felhasználja vegykonyhájában.</w:t>
      </w:r>
    </w:p>
    <w:p>
      <w:pPr>
        <w:pStyle w:val="Normal"/>
        <w:widowControl/>
        <w:ind w:firstLine="425"/>
        <w:rPr>
          <w:i w:val="false"/>
          <w:i w:val="false"/>
          <w:iCs w:val="false"/>
          <w:sz w:val="24"/>
          <w:szCs w:val="24"/>
          <w:lang w:val="hu-HU"/>
        </w:rPr>
      </w:pPr>
      <w:r>
        <w:rPr>
          <w:i w:val="false"/>
          <w:iCs w:val="false"/>
          <w:color w:val="000000"/>
          <w:sz w:val="24"/>
          <w:szCs w:val="24"/>
          <w:lang w:val="hu-HU"/>
        </w:rPr>
        <w:t>Holden és a többi tudós visszaindult a vendégmalokába. A délután forróságában valamennyien függőágyaikba hevertek. Pao is belehevert pihenni függőágyába a maloka széles, árnyékos eresze alatt. Növekvő délutáni meleg telepedett a tájra, a vadonra. Az ünnepre készülődő maku törzs apraja-nagyja azonban nem pihent. A törzs valamennyi tagja, a gyereknéptől Tukán tuxaua nagycsaládi malokája népéig, az alkonyattal kezdődő ünnepsorra készült. Tukán pálmaleveles malokája ágas dorongján már ott csüngött a levegősre fonott, díszes-tollas háncszsák, benne a tokandira-hangyák tömege.</w:t>
      </w:r>
    </w:p>
    <w:p>
      <w:pPr>
        <w:pStyle w:val="Normal"/>
        <w:widowControl/>
        <w:ind w:firstLine="425"/>
        <w:rPr>
          <w:i w:val="false"/>
          <w:i w:val="false"/>
          <w:iCs w:val="false"/>
          <w:sz w:val="24"/>
          <w:szCs w:val="24"/>
          <w:lang w:val="hu-HU"/>
        </w:rPr>
      </w:pPr>
      <w:r>
        <w:rPr>
          <w:i w:val="false"/>
          <w:iCs w:val="false"/>
          <w:color w:val="000000"/>
          <w:sz w:val="24"/>
          <w:szCs w:val="24"/>
          <w:lang w:val="hu-HU"/>
        </w:rPr>
        <w:t>Tuquxi elégedetten figyelte a warán, a nagycsaládi malokáktól körülvett téren túli füstös kunyhója árnyékában törzsi segítőitől készített újdonatúj zarabatanákat, fúvócsöveket, amelyek egyenkénti hossza három lépés. Az arasznál hosszabb, kurárés, mérgezett tüskék bambusztokjaikban ünnepre előkészítve a zarabatanák mellett hevertek, szomszédságukban az ugyancsak elkészített apró, hosszú nyakú kurárés tökök sora, amelynek kemény héjú kupakja jól védi a minden életet kioltó kuráre mérget.</w:t>
      </w:r>
    </w:p>
    <w:p>
      <w:pPr>
        <w:pStyle w:val="Normal"/>
        <w:widowControl/>
        <w:ind w:firstLine="425"/>
        <w:rPr>
          <w:i w:val="false"/>
          <w:i w:val="false"/>
          <w:iCs w:val="false"/>
          <w:sz w:val="24"/>
          <w:szCs w:val="24"/>
          <w:lang w:val="hu-HU"/>
        </w:rPr>
      </w:pPr>
      <w:r>
        <w:rPr>
          <w:i w:val="false"/>
          <w:iCs w:val="false"/>
          <w:color w:val="000000"/>
          <w:sz w:val="24"/>
          <w:szCs w:val="24"/>
          <w:lang w:val="hu-HU"/>
        </w:rPr>
        <w:t>Alkony. A nap tüzes, vérvörös korongja a sűrű, alacsonyan úszó felhők közt mind lentebbre ereszkedett a szemhatár vadona mögé. A malokák közti téren megszólaltak a két lépés hosszú, fatörzsből tűzzel kivájt üreges, végükön tapírbőrös dobok. A vén indiánok kezében lévő dobverők ágdarabra folyatott, füstölt nyersgumi bunkók. A dobok mély, együtemű döngése messze hallatszott, mint a termés betakarítása, a törzs legényeinek férfivá avatását előző ünnep kezdete. Maramak, a nap reggeli égre indulásától új vadászokkal, harcosokkal, sok gyermekáldást hozó friss családdal erősödik majd a törzs, így történik ez tömérdek idő óta minden aratás teliholdja idején a maku nép valamennyi törzsénél, amelyek az Uaupés és a Tiqué folyók vadonában élnek.</w:t>
      </w:r>
    </w:p>
    <w:p>
      <w:pPr>
        <w:pStyle w:val="Normal"/>
        <w:widowControl/>
        <w:ind w:firstLine="425"/>
        <w:rPr>
          <w:i w:val="false"/>
          <w:i w:val="false"/>
          <w:iCs w:val="false"/>
          <w:sz w:val="24"/>
          <w:szCs w:val="24"/>
          <w:lang w:val="hu-HU"/>
        </w:rPr>
      </w:pPr>
      <w:r>
        <w:rPr>
          <w:i w:val="false"/>
          <w:iCs w:val="false"/>
          <w:color w:val="000000"/>
          <w:sz w:val="24"/>
          <w:szCs w:val="24"/>
          <w:lang w:val="hu-HU"/>
        </w:rPr>
        <w:t>Este. Tökhéj hangszerek, sípok muzsikája elegyedett a mély hangú dobok ünnepjelző ütemével. Törzsszerte kezdődött az evés-ivás, a férfiak ősi ünnepi tánca. Mindez az este éjszakára váltásáig tart a tüzek rőt világosságában, a valaha volt gonosz Youma, az urutau madár első kiáltásáig.</w:t>
      </w:r>
    </w:p>
    <w:p>
      <w:pPr>
        <w:pStyle w:val="Normal"/>
        <w:widowControl/>
        <w:ind w:firstLine="425"/>
        <w:rPr>
          <w:i w:val="false"/>
          <w:i w:val="false"/>
          <w:iCs w:val="false"/>
          <w:sz w:val="24"/>
          <w:szCs w:val="24"/>
          <w:lang w:val="hu-HU"/>
        </w:rPr>
      </w:pPr>
      <w:r>
        <w:rPr>
          <w:i w:val="false"/>
          <w:iCs w:val="false"/>
          <w:color w:val="000000"/>
          <w:sz w:val="24"/>
          <w:szCs w:val="24"/>
          <w:lang w:val="hu-HU"/>
        </w:rPr>
        <w:t>Éjszaka. Elhangzott az urutau madár első kiáltása, aludt a falu, a maku törzs népe, csak Tuquxi varázsló virrasztott függőágyában, várta a derengést. Uaupés álmára a vigalmat, gondnélküliséget kínáló kukoricából erjesztett kábító ital csakúgy rátelepedett, mint a törzs népére. Tukán tuxaua parancsára a maku asszonyok igencsak kitettek magukért a sok ital készítésében. Az urutau madár első kiáltásáig dongott a föld a malokák közti téren, a warán a maku törzs nagyságát hirdető tánc erejétől.</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A legény, a jövendő Uaupés felébredt az éjszakában, függőágyából kinézett a ragyogó telihold mindent elbontó fényére, Ara szerelmére gondolva, aki napkeltétől asszonya lesz. Ara erős, szeret </w:t>
      </w:r>
      <w:r>
        <w:rPr>
          <w:i w:val="false"/>
          <w:iCs w:val="false"/>
          <w:color w:val="000000"/>
          <w:sz w:val="24"/>
          <w:szCs w:val="24"/>
        </w:rPr>
        <w:t xml:space="preserve">– </w:t>
      </w:r>
      <w:r>
        <w:rPr>
          <w:i w:val="false"/>
          <w:iCs w:val="false"/>
          <w:color w:val="000000"/>
          <w:sz w:val="24"/>
          <w:szCs w:val="24"/>
          <w:lang w:val="hu-HU"/>
        </w:rPr>
        <w:t xml:space="preserve">gondolta a legény </w:t>
      </w:r>
      <w:r>
        <w:rPr>
          <w:i w:val="false"/>
          <w:iCs w:val="false"/>
          <w:color w:val="000000"/>
          <w:sz w:val="24"/>
          <w:szCs w:val="24"/>
        </w:rPr>
        <w:t xml:space="preserve">–, </w:t>
      </w:r>
      <w:r>
        <w:rPr>
          <w:i w:val="false"/>
          <w:iCs w:val="false"/>
          <w:color w:val="000000"/>
          <w:sz w:val="24"/>
          <w:szCs w:val="24"/>
          <w:lang w:val="hu-HU"/>
        </w:rPr>
        <w:t>holnaptól mindenhová követő engedelmes asszonyom. Az urutau madarak, a gonosz Youma leszármazottai szerteszóltak és szólnak a vadonban, ideát és túl a folyón.</w:t>
      </w:r>
    </w:p>
    <w:p>
      <w:pPr>
        <w:pStyle w:val="Normal"/>
        <w:widowControl/>
        <w:ind w:firstLine="425"/>
        <w:rPr>
          <w:i w:val="false"/>
          <w:i w:val="false"/>
          <w:iCs w:val="false"/>
          <w:sz w:val="24"/>
          <w:szCs w:val="24"/>
          <w:lang w:val="hu-HU"/>
        </w:rPr>
      </w:pPr>
      <w:r>
        <w:rPr>
          <w:i w:val="false"/>
          <w:iCs w:val="false"/>
          <w:color w:val="000000"/>
          <w:sz w:val="24"/>
          <w:szCs w:val="24"/>
          <w:lang w:val="hu-HU"/>
        </w:rPr>
        <w:t>Tuquxi azt mondta – váltott a legény gondolata –, a maku törzs harcosaihoz hasonló félelmes törzsek élnek a távoli, a fekete vízen túli vadonokban. Mérhetetlen kíváncsiság szállt a legény szívébe. Haragosnak mondanak – gondolta –, aki csak akkor, aszerint szól, amint azt kedve, célja kívánja. Igen, történjen ez minden időben, létezésem, életem öröme, máskor bánata érkeztekor.</w:t>
      </w:r>
    </w:p>
    <w:p>
      <w:pPr>
        <w:pStyle w:val="Normal"/>
        <w:widowControl/>
        <w:ind w:firstLine="425"/>
        <w:rPr>
          <w:i w:val="false"/>
          <w:i w:val="false"/>
          <w:iCs w:val="false"/>
          <w:sz w:val="24"/>
          <w:szCs w:val="24"/>
          <w:lang w:val="hu-HU"/>
        </w:rPr>
      </w:pPr>
      <w:r>
        <w:rPr>
          <w:i w:val="false"/>
          <w:iCs w:val="false"/>
          <w:color w:val="000000"/>
          <w:sz w:val="24"/>
          <w:szCs w:val="24"/>
          <w:lang w:val="hu-HU"/>
        </w:rPr>
        <w:t>A legény megnyugodott. Ilyenkor, mikor éjszakán át szándékai, tervei uralták, erősödött benső világa, érzékeinek valóságot idéző képessége. Idézte a nap keltétől a nap nyugtáig terjedő időt, az alkony, az éjszaka minden történését. – Jó és gonosz démonainkban a fehér bőrűek nem hisznek – nézte elgondolkodva a legény a telihold vadonra fényt terítő világosságát. – Más istenhez, nem Tupán és Mavutsimin istenhez szólnak, fohászkodnak, mikor örülnek valaminek, vagy búsulnak valamin.</w:t>
      </w:r>
    </w:p>
    <w:p>
      <w:pPr>
        <w:pStyle w:val="Normal"/>
        <w:widowControl/>
        <w:ind w:firstLine="425"/>
        <w:rPr>
          <w:i w:val="false"/>
          <w:i w:val="false"/>
          <w:iCs w:val="false"/>
          <w:sz w:val="24"/>
          <w:szCs w:val="24"/>
          <w:lang w:val="hu-HU"/>
        </w:rPr>
      </w:pPr>
      <w:r>
        <w:rPr>
          <w:i w:val="false"/>
          <w:iCs w:val="false"/>
          <w:color w:val="000000"/>
          <w:sz w:val="24"/>
          <w:szCs w:val="24"/>
          <w:lang w:val="hu-HU"/>
        </w:rPr>
        <w:t>Annyi isten, démon él körülöttünk, a magasságokban, bennünk, az erdő növényeinek, a vizek életének világában, amennyi csak elfér – váltott vidámra gondolataiban a legény. – A maku törzs Tupán és Mavutsimin istene az igazi, a minden létezést és halált túlélő legigazibb isten. Miként is létezhetne másként az urutau madár, a gonosz Youma, Maramak, a nap és Tiároá, a hold történetének szépsége, hozzá az erdő zsákmánnyal, élettel telítettsége, a víz minden gazdagsága, ami folytonosan, minden makunak bő zsákmányt kínál. Tuquxi bölcsessége, a sokat próbált, mindent tudó, gyógyító varázsló jövendőbe látása, jó démonokkal barátkozása sem jöhetett volna másként létre. Aprócska magból kel, csírázik az új növény, hozza termését, magvait ismét elhullajtva, új növényt nevelve. Régen holt apám, anyám égbéli örömére, Ara és a magam szerelme magvaink, akaratunkból teremtődő gyermekeink. Akaratunkból teremtődök? Nem. Apám, vele rég Tupán és Mavutsimin isten világába tért minden elődöm, továbbadta nekem szerelme tüzét, amelynek parazsa ma szívemben ég. Ez létezésemet továbbító, erőmet őrző teljes akaratom. Akarat? – gondolkozott a jövőbeni Uaupés függőágyában. – Mennyi szépség hordozója az akarat, csak éppen jól, értőn kell vele bánni életünk sodrában. Én, Uaupés – nézte a malokából Tiároát, a teliholdat – erőm teljességével cselekszem.</w:t>
      </w:r>
    </w:p>
    <w:p>
      <w:pPr>
        <w:pStyle w:val="Normal"/>
        <w:widowControl/>
        <w:ind w:firstLine="425"/>
        <w:rPr>
          <w:i w:val="false"/>
          <w:i w:val="false"/>
          <w:iCs w:val="false"/>
          <w:sz w:val="24"/>
          <w:szCs w:val="24"/>
          <w:lang w:val="hu-HU"/>
        </w:rPr>
      </w:pPr>
      <w:r>
        <w:rPr>
          <w:i w:val="false"/>
          <w:iCs w:val="false"/>
          <w:color w:val="000000"/>
          <w:sz w:val="24"/>
          <w:szCs w:val="24"/>
          <w:lang w:val="hu-HU"/>
        </w:rPr>
        <w:t>Élt, zengett a falu, a nagycsaládi malokák körül a tömérdek életnek rejteket kínáló erdő, a víz. A legény Tukán tuxaua, a törzsfőnök malokája irányába nézett. Fehérlett a telihold világosságában a wara, amiből élesen kivált az ünnepi törzsi dobok feketesége. A folyó felől loccsanások, az erdőből neszek hallatszottak, megannyi ismerős.</w:t>
      </w:r>
    </w:p>
    <w:p>
      <w:pPr>
        <w:pStyle w:val="Normal"/>
        <w:widowControl/>
        <w:ind w:firstLine="425"/>
        <w:rPr>
          <w:i w:val="false"/>
          <w:i w:val="false"/>
          <w:iCs w:val="false"/>
          <w:sz w:val="24"/>
          <w:szCs w:val="24"/>
          <w:lang w:val="hu-HU"/>
        </w:rPr>
      </w:pPr>
      <w:r>
        <w:rPr>
          <w:i w:val="false"/>
          <w:iCs w:val="false"/>
          <w:color w:val="000000"/>
          <w:sz w:val="24"/>
          <w:szCs w:val="24"/>
          <w:lang w:val="hu-HU"/>
        </w:rPr>
        <w:t>Szorgosan vadászunk, élünk az Uaupés mentén – ringatta a legény teste erős mozgásával függőágyát. – Végigvadásszuk a roppant vadont, míg az zsákmányt kínál, majd, ha a zsákmány fogyott, kevésnek bizonyult, tovább vándorlunk, másutt, távolabbi vadonba építve nagycsaládi malokáinkat. Mennyi szépséget, erőt kínál Tupán isten kegyelméből a vadon, a víz, hogy benne minden lény addig éljen, míg Tupán rendeli.</w:t>
      </w:r>
    </w:p>
    <w:p>
      <w:pPr>
        <w:pStyle w:val="Normal"/>
        <w:widowControl/>
        <w:ind w:firstLine="425"/>
        <w:rPr>
          <w:i w:val="false"/>
          <w:i w:val="false"/>
          <w:iCs w:val="false"/>
          <w:sz w:val="24"/>
          <w:szCs w:val="24"/>
          <w:lang w:val="hu-HU"/>
        </w:rPr>
      </w:pPr>
      <w:r>
        <w:rPr>
          <w:i w:val="false"/>
          <w:iCs w:val="false"/>
          <w:color w:val="000000"/>
          <w:sz w:val="24"/>
          <w:szCs w:val="24"/>
          <w:lang w:val="hu-HU"/>
        </w:rPr>
        <w:t>A legény a malokaárnyékból figyelte az éjszakát. Az itteni erdő, a folyón túli vadon feketeségéből nem jött már az urutau madár szava. Tiároá, a hold szépsége, fénye is tünedezett, jött Maramak, a nap, hogy kiemelkedve az erdő mögül, pirkadón világítson.</w:t>
      </w:r>
    </w:p>
    <w:p>
      <w:pPr>
        <w:pStyle w:val="Normal"/>
        <w:widowControl/>
        <w:ind w:firstLine="425"/>
        <w:rPr>
          <w:i w:val="false"/>
          <w:i w:val="false"/>
          <w:iCs w:val="false"/>
          <w:sz w:val="24"/>
          <w:szCs w:val="24"/>
        </w:rPr>
      </w:pPr>
      <w:r>
        <w:rPr>
          <w:i w:val="false"/>
          <w:iCs w:val="false"/>
          <w:color w:val="000000"/>
          <w:sz w:val="24"/>
          <w:szCs w:val="24"/>
          <w:lang w:val="hu-HU"/>
        </w:rPr>
        <w:t>A wara körüli malokák feketeségében függőágyak mozdultak, némely korán kelő kilépett a malokatető alól a térre. Az eljövendő Uaupés körül is kelt, ébredezett nagycsaládja öregje-fiatalja. Neszek szüremkedtek. Tukán tuxaua malokafedele alól már tűz parázslott. A legény nagycsaládjának legidősebbje, a vén Apoena is fújta, élesztette a nyugovóra téréskor hamuba dugott fa parazsát, a tüzet őrző zsarátnokot. Apoena, vele Verra, vén asszonya, a nagycsalád két legöregebbje közvetlen a tűz mellett élt, aludt, ezzel is jelezve nagycsaládjuk feletti uralmukat. Apoena és Verra csak a tuxauának tartoztak számot adni cselekedeteikről. A falu valamennyi nagycsaládja így dolgozott, élt, tette és teszi mindazt, amit a maku nép minden törzse.</w:t>
      </w:r>
    </w:p>
    <w:p>
      <w:pPr>
        <w:pStyle w:val="Normal"/>
        <w:widowControl/>
        <w:ind w:firstLine="425"/>
        <w:rPr>
          <w:i w:val="false"/>
          <w:i w:val="false"/>
          <w:iCs w:val="false"/>
          <w:sz w:val="24"/>
          <w:szCs w:val="24"/>
          <w:lang w:val="hu-HU"/>
        </w:rPr>
      </w:pPr>
      <w:r>
        <w:rPr>
          <w:i w:val="false"/>
          <w:iCs w:val="false"/>
          <w:color w:val="000000"/>
          <w:sz w:val="24"/>
          <w:szCs w:val="24"/>
          <w:lang w:val="hu-HU"/>
        </w:rPr>
        <w:t>Világosodott. Végigöntötte a kelő nap fénye a falut, az őserdőt, a vizet. Ébredt, éledett mindenki, minden, köszöntve az új nap ünnepét, a tokandira próbát, a harcossá, vadásszá avatást, a törzsnek új életet teremtő párok nászát, vadonba vonulását.</w:t>
      </w:r>
    </w:p>
    <w:p>
      <w:pPr>
        <w:pStyle w:val="Normal"/>
        <w:widowControl/>
        <w:ind w:firstLine="425"/>
        <w:rPr>
          <w:i w:val="false"/>
          <w:i w:val="false"/>
          <w:iCs w:val="false"/>
          <w:sz w:val="24"/>
          <w:szCs w:val="24"/>
          <w:lang w:val="hu-HU"/>
        </w:rPr>
      </w:pPr>
      <w:r>
        <w:rPr>
          <w:i w:val="false"/>
          <w:iCs w:val="false"/>
          <w:color w:val="000000"/>
          <w:sz w:val="24"/>
          <w:szCs w:val="24"/>
          <w:lang w:val="hu-HU"/>
        </w:rPr>
        <w:t>Uaupés a nekem nevet adó folyó, ahova Ara, a mai naptól asszonyom ladikomon velem jön, mikor Maramak, a nap délidőben elhagyja az ég legközepét – kelt ki a legény függőágyából, leoldva azt helyéről, belegyűrve rostból szőtt zsákjába. – Este – gondolta – függőágyamat másutt, vadonbéli, patakmenti rejtett kunyhóm tetőtartó dorongjára kötöm, mellettem Ara, asszonyom függőágya.</w:t>
      </w:r>
    </w:p>
    <w:p>
      <w:pPr>
        <w:pStyle w:val="Normal"/>
        <w:widowControl/>
        <w:ind w:firstLine="425"/>
        <w:rPr>
          <w:i w:val="false"/>
          <w:i w:val="false"/>
          <w:iCs w:val="false"/>
          <w:sz w:val="24"/>
          <w:szCs w:val="24"/>
          <w:lang w:val="hu-HU"/>
        </w:rPr>
      </w:pPr>
      <w:r>
        <w:rPr>
          <w:i w:val="false"/>
          <w:iCs w:val="false"/>
          <w:color w:val="000000"/>
          <w:sz w:val="24"/>
          <w:szCs w:val="24"/>
          <w:lang w:val="hu-HU"/>
        </w:rPr>
        <w:t>Növekvő erővel tört Maramak, a nap melege a földre, a földi világ vadonjaira, vizeire, a rengetegben élő törzsek termőföldjeinek világára. A derengő világosságtól a piruló hús színén át a vörös virágok szép színéig minden színváltozatot leküldött égi birodalmából Tupán isten Maramak révén a földre.</w:t>
      </w:r>
    </w:p>
    <w:p>
      <w:pPr>
        <w:pStyle w:val="Normal"/>
        <w:widowControl/>
        <w:ind w:firstLine="425"/>
        <w:rPr>
          <w:i w:val="false"/>
          <w:i w:val="false"/>
          <w:iCs w:val="false"/>
          <w:sz w:val="24"/>
          <w:szCs w:val="24"/>
          <w:lang w:val="hu-HU"/>
        </w:rPr>
      </w:pPr>
      <w:r>
        <w:rPr>
          <w:i w:val="false"/>
          <w:iCs w:val="false"/>
          <w:color w:val="000000"/>
          <w:sz w:val="24"/>
          <w:szCs w:val="24"/>
          <w:lang w:val="hu-HU"/>
        </w:rPr>
        <w:t>A legény nagycsaládja árnyékvető pálmafedele alatt kifestette magát az uruku vörös, vele a zsenipápó fekete növényi festékével, amiben szertartásosan segítettek nagycsaládja vadász-harcos férfi tagjai, apró leányai. Másutt, más nagycsaládi malokákban az avatandó legényekkel ugyanígy történt. Ősi, régi-régi törzsi szertartás mindez, a hagyományok tisztelete. Harci díszt öltöttek a tokandira-próbára készülő, derekukra zsineggel penis-tokot övező legények, arcukat, felsőtestüket nagycsaládjuk jeleivel is kifestve.</w:t>
      </w:r>
    </w:p>
    <w:p>
      <w:pPr>
        <w:pStyle w:val="Normal"/>
        <w:widowControl/>
        <w:ind w:firstLine="425"/>
        <w:rPr>
          <w:i w:val="false"/>
          <w:i w:val="false"/>
          <w:iCs w:val="false"/>
          <w:sz w:val="24"/>
          <w:szCs w:val="24"/>
          <w:lang w:val="hu-HU"/>
        </w:rPr>
      </w:pPr>
      <w:r>
        <w:rPr>
          <w:i w:val="false"/>
          <w:iCs w:val="false"/>
          <w:color w:val="000000"/>
          <w:sz w:val="24"/>
          <w:szCs w:val="24"/>
          <w:lang w:val="hu-HU"/>
        </w:rPr>
        <w:t>Az eljövendő Uaupés ünnepre festve nagycsaládja örömteli körében érezte, ereje a rettentő tokandira-próba elviselésének többszörösére is elegendő. Ara is festi magát – gondolt a legény jövendő asszonyára. – Ara szép bőre új, asszonyi színekkel ékeskedik, hiszen eddigi, másik nagycsaládbeli élete befejeződött. Új nagycsalád, a jövendő Uaupés nagycsaládja fogadja be Arát, ahonnan eljövendő gyermekeik, ha felnőttek, ismét csak másik nagycsaládból házasodhatnak. Egyazon nagycsalád fia-leánya sohasem eshet egymás iránt szerelembe. Áthághatatlan törzsi szokás tiltja ezt. Az ünnepi tokandira-próbát követőn valamennyi új harcos, vadász elindul asszonyával a vadonba szerelmi, egyben vadászútjukra. Legnagyobb törzsi ünnepükre készülődésükben a teljes várakozás öröme töltötte el a maku törzs faluja megannyi malokájának népét.</w:t>
      </w:r>
    </w:p>
    <w:p>
      <w:pPr>
        <w:pStyle w:val="Normal"/>
        <w:widowControl/>
        <w:ind w:firstLine="425"/>
        <w:rPr>
          <w:i w:val="false"/>
          <w:i w:val="false"/>
          <w:iCs w:val="false"/>
          <w:sz w:val="24"/>
          <w:szCs w:val="24"/>
          <w:lang w:val="hu-HU"/>
        </w:rPr>
      </w:pPr>
      <w:r>
        <w:rPr>
          <w:i w:val="false"/>
          <w:iCs w:val="false"/>
          <w:color w:val="000000"/>
          <w:sz w:val="24"/>
          <w:szCs w:val="24"/>
          <w:lang w:val="hu-HU"/>
        </w:rPr>
        <w:t>A malokáktól körülvett tér, a még nép nélküli wara közepén üreges hosszú fatörzsdobok mögött a maku nép, a nagycsaládok jeleivel telefaragott fája, Tupán és Mavutsimin isten totemoszlopa. A törzsi dobok előtt a földre letéve az erdőben található leghosszabb fiatal dorombfák néhánya, amelyekre a vén varázsló gyógyítást tanuló kiválasztottjai a vadonban csak rátalálhattak. A rengeteget bejárva a buritipálma elszakíthatatlan rostjából font hosszú zsinegeket is hoztak. Ezeket a hosszú buriti-zsinegeket még az este a dorombfák, a „zúgattyúk” végére, a hozzájuk tartozó faragott falapátokra kötötték, hogy a törzs ünnepén a malokák magasán is túlérőn körbepörgetve az öröm süvöltő hangjait adják. A roppant „zúgattyúk” a legerősebb harcosok erejét is próbára teszik, mikor a levegőben a hosszú zsinegre kötött ívelt falapátokat óriás ostorként roppant lendülettel, sivító, zúgó, bőgő hangokat kiváltón körbepörgetik.</w:t>
      </w:r>
    </w:p>
    <w:p>
      <w:pPr>
        <w:pStyle w:val="Normal"/>
        <w:widowControl/>
        <w:ind w:firstLine="425"/>
        <w:rPr>
          <w:i w:val="false"/>
          <w:i w:val="false"/>
          <w:iCs w:val="false"/>
          <w:sz w:val="24"/>
          <w:szCs w:val="24"/>
          <w:lang w:val="hu-HU"/>
        </w:rPr>
      </w:pPr>
      <w:r>
        <w:rPr>
          <w:i w:val="false"/>
          <w:iCs w:val="false"/>
          <w:color w:val="000000"/>
          <w:sz w:val="24"/>
          <w:szCs w:val="24"/>
          <w:lang w:val="hu-HU"/>
        </w:rPr>
        <w:t>Az avatást, a próba befejezését, a törzs erősödését jelző öröm hangjait küldik az égbe a zúgattyúk, értesítve Tupán és Mavutsimin istent a törzs erősödéséről. Minél több ilyen, a vihar sivító hangjait idéző bőgés zúg fel, annál hamarabb kap hírt Tupán és Mavutsimin isten a törzs erejéről, fiainak családalapításáról.</w:t>
      </w:r>
    </w:p>
    <w:p>
      <w:pPr>
        <w:pStyle w:val="Normal"/>
        <w:widowControl/>
        <w:ind w:firstLine="425"/>
        <w:rPr>
          <w:i w:val="false"/>
          <w:i w:val="false"/>
          <w:iCs w:val="false"/>
          <w:sz w:val="24"/>
          <w:szCs w:val="24"/>
          <w:lang w:val="hu-HU"/>
        </w:rPr>
      </w:pPr>
      <w:r>
        <w:rPr>
          <w:i w:val="false"/>
          <w:iCs w:val="false"/>
          <w:color w:val="000000"/>
          <w:sz w:val="24"/>
          <w:szCs w:val="24"/>
          <w:lang w:val="hu-HU"/>
        </w:rPr>
        <w:t>Tuquxi, a törzs vén varázslója, vele Tukán tuxaua a totemfa előtt állt. Mindketten hódolva nézték Maramakot, a napot, mely a vadon felett már teljes ragyogásában tündökölt. Felhangzott Tuquxi termést érlelő, napot köszöntő éneke a totemfa előtt, megadva ezzel az ünnep kezdetének jelét. Tuquxi hosszan elnyújtott, kántáló énekére sorra előjöttek a nagycsaládi malokák legöregebbjei, akik felett csak a tuxaua parancsolt. Két öreg ünnepélyesen előhozta a tokandira-hangyákkal teli zsákot.</w:t>
      </w:r>
    </w:p>
    <w:p>
      <w:pPr>
        <w:pStyle w:val="Normal"/>
        <w:widowControl/>
        <w:ind w:firstLine="425"/>
        <w:rPr>
          <w:i w:val="false"/>
          <w:i w:val="false"/>
          <w:iCs w:val="false"/>
          <w:sz w:val="24"/>
          <w:szCs w:val="24"/>
          <w:lang w:val="hu-HU"/>
        </w:rPr>
      </w:pPr>
      <w:r>
        <w:rPr>
          <w:i w:val="false"/>
          <w:iCs w:val="false"/>
          <w:color w:val="000000"/>
          <w:sz w:val="24"/>
          <w:szCs w:val="24"/>
          <w:lang w:val="hu-HU"/>
        </w:rPr>
        <w:t>Tuquxi kérte Tupán és Mavutsimin isten, velük Maramak, a nap áldását a törzs valamennyi, ünnepre gyülekező tagjára, a friss erőt hozó új családok gazdag gyermekáldásáért fohászkodva. A fehér bőrűek mindazt, ami a családi malokáktól körülvett téren, a warán történt, a vendégmaloka széles eresze alól nézték. A fehér bőrűek most még nem léphettek Tuquxi, Tukán tuxaua, a harcossá avatandó legények közelébe. Be kellett várniuk az ünnep végét. Tuquxi átvette az öregek legöregebbjeitől a tollékes tokandirás zsákot.</w:t>
      </w:r>
    </w:p>
    <w:p>
      <w:pPr>
        <w:pStyle w:val="Normal"/>
        <w:widowControl/>
        <w:ind w:firstLine="425"/>
        <w:rPr>
          <w:i w:val="false"/>
          <w:i w:val="false"/>
          <w:iCs w:val="false"/>
          <w:sz w:val="24"/>
          <w:szCs w:val="24"/>
          <w:lang w:val="hu-HU"/>
        </w:rPr>
      </w:pPr>
      <w:r>
        <w:rPr>
          <w:i w:val="false"/>
          <w:iCs w:val="false"/>
          <w:color w:val="000000"/>
          <w:sz w:val="24"/>
          <w:szCs w:val="24"/>
          <w:lang w:val="hu-HU"/>
        </w:rPr>
        <w:t>A jövendő Uaupés, vele a többi avatandó, a törzs erejét majdan növelő legény, elindult a waraközépre, a szertartás megannyi eszközével körülvett Tuquxi, Tukán tuxaua és az öregek csoportja felé. Nők nem jöhettek az ünnepre. A harcossá avatás nehéz ünnepe a férfiaké. Mindez azért történt így, ne mulasson, nevessen egyetlen leány, asszony sem, ha lenne a próbatévők közt olyan legény, aki elbukik a tokandira-próba minden elképzelést, fájdalmat meghaladó kínján.</w:t>
      </w:r>
    </w:p>
    <w:p>
      <w:pPr>
        <w:pStyle w:val="Normal"/>
        <w:widowControl/>
        <w:ind w:firstLine="425"/>
        <w:rPr>
          <w:i w:val="false"/>
          <w:i w:val="false"/>
          <w:iCs w:val="false"/>
          <w:sz w:val="24"/>
          <w:szCs w:val="24"/>
          <w:lang w:val="hu-HU"/>
        </w:rPr>
      </w:pPr>
      <w:r>
        <w:rPr>
          <w:i w:val="false"/>
          <w:iCs w:val="false"/>
          <w:color w:val="000000"/>
          <w:sz w:val="24"/>
          <w:szCs w:val="24"/>
          <w:lang w:val="hu-HU"/>
        </w:rPr>
        <w:t>A jövendő Uaupés lépett elsőnek az avatandó legények csoportjából Tuquxi elé. A legény kemény nézése, szeme villanása úgy vágott a papagájtollas ékes fejdísz alól, mint az élesre csiszolt kagylóhéj.</w:t>
      </w:r>
    </w:p>
    <w:p>
      <w:pPr>
        <w:pStyle w:val="Normal"/>
        <w:widowControl/>
        <w:ind w:firstLine="425"/>
        <w:rPr>
          <w:i w:val="false"/>
          <w:i w:val="false"/>
          <w:iCs w:val="false"/>
          <w:sz w:val="24"/>
          <w:szCs w:val="24"/>
          <w:lang w:val="hu-HU"/>
        </w:rPr>
      </w:pPr>
      <w:r>
        <w:rPr>
          <w:i w:val="false"/>
          <w:iCs w:val="false"/>
          <w:color w:val="000000"/>
          <w:sz w:val="24"/>
          <w:szCs w:val="24"/>
          <w:lang w:val="hu-HU"/>
        </w:rPr>
        <w:t>Csend ereszkedett a falura, az avatás szertartását körbeálló férfinép, öregek és harcosok sokaságára. A legény majd könyékig nyúlt a tuxauától gondolatnyi időre kitárt tokandirás zsákba, amelyet jóval csuklója felett Tukán nyomban összefogott. A jövendő Uaupés pokoli, minden elképzelhető kínt meghaladó tokandira-marás okozta fájdalmat érzett. Arcán egyetlen izom sem rezdült, míg a tuxaua jelére lassan, minden sietség nélkül kihúzta kezét a lazított elejű tokandirás zsákból. A legény kezéről majd minden tokandira-hangya visszahullott a zsákba, vagy elzúzódott a tuxauától szorosan markolt zsák elején.</w:t>
      </w:r>
    </w:p>
    <w:p>
      <w:pPr>
        <w:pStyle w:val="Normal"/>
        <w:widowControl/>
        <w:ind w:firstLine="425"/>
        <w:rPr>
          <w:i w:val="false"/>
          <w:i w:val="false"/>
          <w:iCs w:val="false"/>
          <w:sz w:val="24"/>
          <w:szCs w:val="24"/>
          <w:lang w:val="hu-HU"/>
        </w:rPr>
      </w:pPr>
      <w:r>
        <w:rPr>
          <w:i w:val="false"/>
          <w:iCs w:val="false"/>
          <w:color w:val="000000"/>
          <w:sz w:val="24"/>
          <w:szCs w:val="24"/>
          <w:lang w:val="hu-HU"/>
        </w:rPr>
        <w:t>Ujjongó öregek kiáltása fogadta a nehéz próba sikerét. Tuquxi, a varázsló, Uaupés kezébe adta a harcossá fogadás jelét, a fúvócsövet, bambusztokban a mérgezett nyilakat, a derékzsinegre kötendő oldalkosarat, benne a kuráréval teli nyakas tökedényt. Uaupés új harci, vadászeszközeivel az öregek csoportja, saját nagycsaládbeli harcosai mellé lépett.</w:t>
      </w:r>
    </w:p>
    <w:p>
      <w:pPr>
        <w:pStyle w:val="Normal"/>
        <w:widowControl/>
        <w:ind w:firstLine="425"/>
        <w:rPr>
          <w:i w:val="false"/>
          <w:i w:val="false"/>
          <w:iCs w:val="false"/>
          <w:sz w:val="24"/>
          <w:szCs w:val="24"/>
          <w:lang w:val="hu-HU"/>
        </w:rPr>
      </w:pPr>
      <w:r>
        <w:rPr>
          <w:i w:val="false"/>
          <w:iCs w:val="false"/>
          <w:color w:val="000000"/>
          <w:sz w:val="24"/>
          <w:szCs w:val="24"/>
          <w:lang w:val="hu-HU"/>
        </w:rPr>
        <w:t>Egymás után léptek Tuquxi, Tukán tuxaua tokandirás, kis időre tárt tollas zsákja elé a legények. Megannyi ujjongó kiáltás az avatottak harcossá fogadásakor. A tuxaua tokandirás zsákjában egyre szaporodott a zúzott, a markolás kínjában elmorzsolt mérges, maró hangyák tömege.</w:t>
      </w:r>
    </w:p>
    <w:p>
      <w:pPr>
        <w:pStyle w:val="Normal"/>
        <w:widowControl/>
        <w:ind w:firstLine="425"/>
        <w:rPr>
          <w:i w:val="false"/>
          <w:i w:val="false"/>
          <w:iCs w:val="false"/>
          <w:sz w:val="24"/>
          <w:szCs w:val="24"/>
          <w:lang w:val="hu-HU"/>
        </w:rPr>
      </w:pPr>
      <w:r>
        <w:rPr>
          <w:i w:val="false"/>
          <w:iCs w:val="false"/>
          <w:color w:val="000000"/>
          <w:sz w:val="24"/>
          <w:szCs w:val="24"/>
          <w:lang w:val="hu-HU"/>
        </w:rPr>
        <w:t>Dobok szóltak, tompa, mély dobbanásaik messzire vitték a hírt: egyetlen legény sem akadt a maku törzs avatandói közt, aki ne állta volna a kínok kínjával járó tokandira-próbát. Zúgva tört fel az örömteli hangorkán a malokákból érkező sokadalomból. Beleszólt a nők, a gyerekek kiáltásaiba az új harcosok első ünnepi éneke.</w:t>
      </w:r>
    </w:p>
    <w:p>
      <w:pPr>
        <w:pStyle w:val="Normal"/>
        <w:widowControl/>
        <w:ind w:firstLine="425"/>
        <w:rPr>
          <w:i w:val="false"/>
          <w:i w:val="false"/>
          <w:iCs w:val="false"/>
          <w:sz w:val="24"/>
          <w:szCs w:val="24"/>
          <w:lang w:val="hu-HU"/>
        </w:rPr>
      </w:pPr>
      <w:r>
        <w:rPr>
          <w:i w:val="false"/>
          <w:iCs w:val="false"/>
          <w:color w:val="000000"/>
          <w:sz w:val="24"/>
          <w:szCs w:val="24"/>
          <w:lang w:val="hu-HU"/>
        </w:rPr>
        <w:t>Izmos, hatalmas erejű harcosok fogták fel egymástól jókora távolságban a malokák tetejét túlérő hosszú dorombfákat, végükön a buriti rostkötélen csüngő ék alakú falapátokkal. Tuquxi varázsló mellett is erős harcos emelte a zúgattyút, majd óriási körben hatalmas erővel kezdte pörgetni az odafenn zúgó hangot előidéző faragott falapátot.</w:t>
      </w:r>
    </w:p>
    <w:p>
      <w:pPr>
        <w:pStyle w:val="Normal"/>
        <w:widowControl/>
        <w:ind w:firstLine="425"/>
        <w:rPr>
          <w:i w:val="false"/>
          <w:i w:val="false"/>
          <w:iCs w:val="false"/>
          <w:sz w:val="24"/>
          <w:szCs w:val="24"/>
          <w:lang w:val="hu-HU"/>
        </w:rPr>
      </w:pPr>
      <w:r>
        <w:rPr>
          <w:i w:val="false"/>
          <w:iCs w:val="false"/>
          <w:color w:val="000000"/>
          <w:sz w:val="24"/>
          <w:szCs w:val="24"/>
          <w:lang w:val="hu-HU"/>
        </w:rPr>
        <w:t>Napfényes reggel. A warán kezdődött a tánc, az ősi törzsi ünnep, a törzsi lakoma. A malokák leány- és asszonynépe hordta a térre a harcosoknak az étkeket, a gyümölcsökből, kukoricából erjesztett, vígságot hozó italokat.</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Pompás látvány ez a szertartás, az ünnepi lakoma – mondta a fehér bőrűek vezetője, Holden a többieknek a vendégmaloka árnyas pálmaeresze alatt. – Nem hiszem, hogy effélében előttünk a maku törzsnél idegennek része lehetett.</w:t>
      </w:r>
    </w:p>
    <w:p>
      <w:pPr>
        <w:pStyle w:val="Normal"/>
        <w:widowControl/>
        <w:ind w:firstLine="425"/>
        <w:rPr>
          <w:i w:val="false"/>
          <w:i w:val="false"/>
          <w:iCs w:val="false"/>
          <w:sz w:val="24"/>
          <w:szCs w:val="24"/>
          <w:lang w:val="hu-HU"/>
        </w:rPr>
      </w:pPr>
      <w:r>
        <w:rPr>
          <w:i w:val="false"/>
          <w:iCs w:val="false"/>
          <w:color w:val="000000"/>
          <w:sz w:val="24"/>
          <w:szCs w:val="24"/>
        </w:rPr>
        <w:t xml:space="preserve">– </w:t>
      </w:r>
      <w:r>
        <w:rPr>
          <w:i w:val="false"/>
          <w:iCs w:val="false"/>
          <w:color w:val="000000"/>
          <w:sz w:val="24"/>
          <w:szCs w:val="24"/>
          <w:lang w:val="hu-HU"/>
        </w:rPr>
        <w:t xml:space="preserve">Nem </w:t>
      </w:r>
      <w:r>
        <w:rPr>
          <w:i w:val="false"/>
          <w:iCs w:val="false"/>
          <w:color w:val="000000"/>
          <w:sz w:val="24"/>
          <w:szCs w:val="24"/>
        </w:rPr>
        <w:t xml:space="preserve">– </w:t>
      </w:r>
      <w:r>
        <w:rPr>
          <w:i w:val="false"/>
          <w:iCs w:val="false"/>
          <w:color w:val="000000"/>
          <w:sz w:val="24"/>
          <w:szCs w:val="24"/>
          <w:lang w:val="hu-HU"/>
        </w:rPr>
        <w:t xml:space="preserve">komorodott el Pao. </w:t>
      </w:r>
      <w:r>
        <w:rPr>
          <w:i w:val="false"/>
          <w:iCs w:val="false"/>
          <w:color w:val="000000"/>
          <w:sz w:val="24"/>
          <w:szCs w:val="24"/>
        </w:rPr>
        <w:t xml:space="preserve">– </w:t>
      </w:r>
      <w:r>
        <w:rPr>
          <w:i w:val="false"/>
          <w:iCs w:val="false"/>
          <w:color w:val="000000"/>
          <w:sz w:val="24"/>
          <w:szCs w:val="24"/>
          <w:lang w:val="hu-HU"/>
        </w:rPr>
        <w:t>Errefelé eddig mindenki meghalt, aki idegennek számított. Ti a tuxaua szavára azért maradtatok életben, mert tudásotokkal, szerszámaitokkal segítettétek növelni a maku törzs erejét. Most már elmondhatom, ti ezért éltek, ezért nem szállt rátok a csendes halál, amit röppenve visz a kurárés nyílvessző, a zarabatana apró nyila.</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Nem mondom! – nyelt nagyot a bogarakat gyűjtő fehér bőrű. – Úgy tűnik nekem, a tuxaua és Tuquxi velünk a vadon egyik legjobb üzletét csinálta. Nem vágják ki az érett gyümölccsel gazdagon rakott fát, hogy a gyümölcsöt leszedjék, hanem megtartják a fát, hogy az esztendőre bővebb termést hozzon.</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Igencsak jó az ilyen példázat – törölte verejtékét egy másik fehér bőrű –, ha nem élnénk most is a csendes halál, a kuráre mérge árnyékában.</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Rátok a maku törzsnél sohasem les a csendes halál nyílmérge. Nézzétek – mondta Pao –, Tuquxi maga jön ide vendégségbe a vendégmalokába. Bizonyságnak nem kell több. Menjetek be a kunyhóba, vendéget benn illik fogadni.</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Tuquxi tollékesen, festett meztelenségében </w:t>
      </w:r>
      <w:r>
        <w:rPr>
          <w:i w:val="false"/>
          <w:iCs w:val="false"/>
          <w:color w:val="000000"/>
          <w:sz w:val="24"/>
          <w:szCs w:val="24"/>
        </w:rPr>
        <w:t xml:space="preserve">– </w:t>
      </w:r>
      <w:r>
        <w:rPr>
          <w:i w:val="false"/>
          <w:iCs w:val="false"/>
          <w:color w:val="000000"/>
          <w:sz w:val="24"/>
          <w:szCs w:val="24"/>
          <w:lang w:val="hu-HU"/>
        </w:rPr>
        <w:t xml:space="preserve">még csak övzsinórja sem volt rajta </w:t>
      </w:r>
      <w:r>
        <w:rPr>
          <w:i w:val="false"/>
          <w:iCs w:val="false"/>
          <w:color w:val="000000"/>
          <w:sz w:val="24"/>
          <w:szCs w:val="24"/>
        </w:rPr>
        <w:t xml:space="preserve">– </w:t>
      </w:r>
      <w:r>
        <w:rPr>
          <w:i w:val="false"/>
          <w:iCs w:val="false"/>
          <w:color w:val="000000"/>
          <w:sz w:val="24"/>
          <w:szCs w:val="24"/>
          <w:lang w:val="hu-HU"/>
        </w:rPr>
        <w:t>némán lépett a vendégmaloka eresze alá. Kikerülte Pao üres, kikötött függőágyát, belépett a kunyhóba. Durva faépítmény állt a vendégmaloka közepén, amit a fehér bőrűek asztalnak neveztek. Mind a négyen, velük Pao, az építmény körüli padokon ültek.</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 xml:space="preserve">Tuquxi köszönti a maku törzs vendégeit! </w:t>
      </w:r>
      <w:r>
        <w:rPr>
          <w:i w:val="false"/>
          <w:iCs w:val="false"/>
          <w:color w:val="000000"/>
          <w:sz w:val="24"/>
          <w:szCs w:val="24"/>
        </w:rPr>
        <w:t xml:space="preserve">– </w:t>
      </w:r>
      <w:r>
        <w:rPr>
          <w:i w:val="false"/>
          <w:iCs w:val="false"/>
          <w:color w:val="000000"/>
          <w:sz w:val="24"/>
          <w:szCs w:val="24"/>
          <w:lang w:val="hu-HU"/>
        </w:rPr>
        <w:t>szólt a varázsló.</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 xml:space="preserve">Üdvözlünk, Tuquxi, mindent gyógyító, s ha kell, pusztító varázslók leghatalmasabbja! </w:t>
      </w:r>
      <w:r>
        <w:rPr>
          <w:i w:val="false"/>
          <w:iCs w:val="false"/>
          <w:color w:val="000000"/>
          <w:sz w:val="24"/>
          <w:szCs w:val="24"/>
        </w:rPr>
        <w:t xml:space="preserve">– </w:t>
      </w:r>
      <w:r>
        <w:rPr>
          <w:i w:val="false"/>
          <w:iCs w:val="false"/>
          <w:color w:val="000000"/>
          <w:sz w:val="24"/>
          <w:szCs w:val="24"/>
          <w:lang w:val="hu-HU"/>
        </w:rPr>
        <w:t xml:space="preserve">fordult Pao a varázsló felé. </w:t>
      </w:r>
      <w:r>
        <w:rPr>
          <w:i w:val="false"/>
          <w:iCs w:val="false"/>
          <w:color w:val="000000"/>
          <w:sz w:val="24"/>
          <w:szCs w:val="24"/>
        </w:rPr>
        <w:t xml:space="preserve">– </w:t>
      </w:r>
      <w:r>
        <w:rPr>
          <w:i w:val="false"/>
          <w:iCs w:val="false"/>
          <w:color w:val="000000"/>
          <w:sz w:val="24"/>
          <w:szCs w:val="24"/>
          <w:lang w:val="hu-HU"/>
        </w:rPr>
        <w:t>Jöttödről mit mondjak a fehér bőrűeknek?</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Tuquxi barátságból jött, kérdezni, miért hangzott az éjjel a vendégmalokából az urutau madár első kiáltását követően is beszéd, miért világított a fény?</w:t>
      </w:r>
    </w:p>
    <w:p>
      <w:pPr>
        <w:pStyle w:val="Normal"/>
        <w:widowControl/>
        <w:ind w:firstLine="425"/>
        <w:rPr>
          <w:i w:val="false"/>
          <w:i w:val="false"/>
          <w:iCs w:val="false"/>
          <w:sz w:val="24"/>
          <w:szCs w:val="24"/>
          <w:lang w:val="hu-HU"/>
        </w:rPr>
      </w:pPr>
      <w:r>
        <w:rPr>
          <w:i w:val="false"/>
          <w:iCs w:val="false"/>
          <w:color w:val="000000"/>
          <w:sz w:val="24"/>
          <w:szCs w:val="24"/>
        </w:rPr>
        <w:t xml:space="preserve">– </w:t>
      </w:r>
      <w:r>
        <w:rPr>
          <w:i w:val="false"/>
          <w:iCs w:val="false"/>
          <w:color w:val="000000"/>
          <w:sz w:val="24"/>
          <w:szCs w:val="24"/>
          <w:lang w:val="hu-HU"/>
        </w:rPr>
        <w:t xml:space="preserve">Mondd a varázslónak, aki törzse tudósa </w:t>
      </w:r>
      <w:r>
        <w:rPr>
          <w:i w:val="false"/>
          <w:iCs w:val="false"/>
          <w:color w:val="000000"/>
          <w:sz w:val="24"/>
          <w:szCs w:val="24"/>
        </w:rPr>
        <w:t xml:space="preserve">– </w:t>
      </w:r>
      <w:r>
        <w:rPr>
          <w:i w:val="false"/>
          <w:iCs w:val="false"/>
          <w:color w:val="000000"/>
          <w:sz w:val="24"/>
          <w:szCs w:val="24"/>
          <w:lang w:val="hu-HU"/>
        </w:rPr>
        <w:t xml:space="preserve">fordult Holden Paóhoz </w:t>
      </w:r>
      <w:r>
        <w:rPr>
          <w:i w:val="false"/>
          <w:iCs w:val="false"/>
          <w:color w:val="000000"/>
          <w:sz w:val="24"/>
          <w:szCs w:val="24"/>
        </w:rPr>
        <w:t xml:space="preserve">–, </w:t>
      </w:r>
      <w:r>
        <w:rPr>
          <w:i w:val="false"/>
          <w:iCs w:val="false"/>
          <w:color w:val="000000"/>
          <w:sz w:val="24"/>
          <w:szCs w:val="24"/>
          <w:lang w:val="hu-HU"/>
        </w:rPr>
        <w:t>mi az éjszakában sem kívántuk vesztegetni időnket. Mindazt a szépet, amit addig láttunk, végigbeszéltük, leírtuk.</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Jó – bólintott Tuquxi. – A ti szokásaitok mások, mint a maku törzsé, ti békességben éltek, békességben jöttetek, de honnan? Milyen a törzsetek? Erről szóljatok.</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Szívesen, bölcs Tuquxi, halljad Pao szaván át baráti szavunkat,</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 xml:space="preserve">Kezdjed! </w:t>
      </w:r>
      <w:r>
        <w:rPr>
          <w:i w:val="false"/>
          <w:iCs w:val="false"/>
          <w:color w:val="000000"/>
          <w:sz w:val="24"/>
          <w:szCs w:val="24"/>
        </w:rPr>
        <w:t xml:space="preserve">– </w:t>
      </w:r>
      <w:r>
        <w:rPr>
          <w:i w:val="false"/>
          <w:iCs w:val="false"/>
          <w:color w:val="000000"/>
          <w:sz w:val="24"/>
          <w:szCs w:val="24"/>
          <w:lang w:val="hu-HU"/>
        </w:rPr>
        <w:t>bólintott Tuquxi, Pao mellé, a padra telepedve.</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 xml:space="preserve">Én, </w:t>
      </w:r>
      <w:r>
        <w:rPr>
          <w:i w:val="false"/>
          <w:iCs w:val="false"/>
          <w:color w:val="000000"/>
          <w:sz w:val="24"/>
          <w:szCs w:val="24"/>
        </w:rPr>
        <w:t xml:space="preserve">Bernardo </w:t>
      </w:r>
      <w:r>
        <w:rPr>
          <w:i w:val="false"/>
          <w:iCs w:val="false"/>
          <w:color w:val="000000"/>
          <w:sz w:val="24"/>
          <w:szCs w:val="24"/>
          <w:lang w:val="hu-HU"/>
        </w:rPr>
        <w:t>Holden, az amszterdami Természettudományi Társaság jelenleg Rio Negro-táji expedíciójának vezetője, a holland nép, törzsem  nevében kijelentem, egyre inkább ámulok a maku törzs, Tuquxi varázsló erdei ismeretein, amely ismeretek számos területen túlhaladják törzsem sokra tartott tudományos eredményeit –</w:t>
      </w:r>
      <w:r>
        <w:rPr>
          <w:i w:val="false"/>
          <w:iCs w:val="false"/>
          <w:color w:val="000000"/>
          <w:sz w:val="24"/>
          <w:szCs w:val="24"/>
        </w:rPr>
        <w:t xml:space="preserve"> </w:t>
      </w:r>
      <w:r>
        <w:rPr>
          <w:i w:val="false"/>
          <w:iCs w:val="false"/>
          <w:color w:val="000000"/>
          <w:sz w:val="24"/>
          <w:szCs w:val="24"/>
          <w:lang w:val="hu-HU"/>
        </w:rPr>
        <w:t xml:space="preserve">fordította Pao a portugál szavakat maku nyelvre. </w:t>
      </w:r>
      <w:r>
        <w:rPr>
          <w:i w:val="false"/>
          <w:iCs w:val="false"/>
          <w:color w:val="000000"/>
          <w:sz w:val="24"/>
          <w:szCs w:val="24"/>
        </w:rPr>
        <w:t xml:space="preserve">– </w:t>
      </w:r>
      <w:r>
        <w:rPr>
          <w:i w:val="false"/>
          <w:iCs w:val="false"/>
          <w:color w:val="000000"/>
          <w:sz w:val="24"/>
          <w:szCs w:val="24"/>
          <w:lang w:val="hu-HU"/>
        </w:rPr>
        <w:t>Olyan orvosi, biológiai, növénytani tapasztalatokkal ismerkedtünk a maku törzs vendégeiként, amelyek törzsünk tudományában is páratlanok.</w:t>
      </w:r>
    </w:p>
    <w:p>
      <w:pPr>
        <w:pStyle w:val="Normal"/>
        <w:widowControl/>
        <w:ind w:firstLine="425"/>
        <w:rPr>
          <w:i w:val="false"/>
          <w:i w:val="false"/>
          <w:iCs w:val="false"/>
          <w:sz w:val="24"/>
          <w:szCs w:val="24"/>
          <w:lang w:val="hu-HU"/>
        </w:rPr>
      </w:pPr>
      <w:r>
        <w:rPr>
          <w:i w:val="false"/>
          <w:iCs w:val="false"/>
          <w:color w:val="000000"/>
          <w:sz w:val="24"/>
          <w:szCs w:val="24"/>
        </w:rPr>
        <w:t xml:space="preserve">– </w:t>
      </w:r>
      <w:r>
        <w:rPr>
          <w:i w:val="false"/>
          <w:iCs w:val="false"/>
          <w:color w:val="000000"/>
          <w:sz w:val="24"/>
          <w:szCs w:val="24"/>
        </w:rPr>
        <w:t>Úg</w:t>
      </w:r>
      <w:r>
        <w:rPr>
          <w:i w:val="false"/>
          <w:iCs w:val="false"/>
          <w:color w:val="000000"/>
          <w:sz w:val="24"/>
          <w:szCs w:val="24"/>
          <w:lang w:val="hu-HU"/>
        </w:rPr>
        <w:t xml:space="preserve">y van  </w:t>
      </w:r>
      <w:r>
        <w:rPr>
          <w:i w:val="false"/>
          <w:iCs w:val="false"/>
          <w:color w:val="000000"/>
          <w:sz w:val="24"/>
          <w:szCs w:val="24"/>
        </w:rPr>
        <w:t xml:space="preserve">– </w:t>
      </w:r>
      <w:r>
        <w:rPr>
          <w:i w:val="false"/>
          <w:iCs w:val="false"/>
          <w:color w:val="000000"/>
          <w:sz w:val="24"/>
          <w:szCs w:val="24"/>
          <w:lang w:val="hu-HU"/>
        </w:rPr>
        <w:t xml:space="preserve">helyeselt </w:t>
      </w:r>
      <w:r>
        <w:rPr>
          <w:i w:val="false"/>
          <w:iCs w:val="false"/>
          <w:color w:val="000000"/>
          <w:sz w:val="24"/>
          <w:szCs w:val="24"/>
        </w:rPr>
        <w:t xml:space="preserve">Andreas  Dawson, </w:t>
      </w:r>
      <w:r>
        <w:rPr>
          <w:i w:val="false"/>
          <w:iCs w:val="false"/>
          <w:color w:val="000000"/>
          <w:sz w:val="24"/>
          <w:szCs w:val="24"/>
          <w:lang w:val="hu-HU"/>
        </w:rPr>
        <w:t xml:space="preserve">a bogarakat szívesen gyűjtő másik fehér bőrű. </w:t>
      </w:r>
      <w:r>
        <w:rPr>
          <w:i w:val="false"/>
          <w:iCs w:val="false"/>
          <w:color w:val="000000"/>
          <w:sz w:val="24"/>
          <w:szCs w:val="24"/>
        </w:rPr>
        <w:t xml:space="preserve">– </w:t>
      </w:r>
      <w:r>
        <w:rPr>
          <w:i w:val="false"/>
          <w:iCs w:val="false"/>
          <w:color w:val="000000"/>
          <w:sz w:val="24"/>
          <w:szCs w:val="24"/>
          <w:lang w:val="hu-HU"/>
        </w:rPr>
        <w:t xml:space="preserve">Mindezt eddig éppencsak megközelítően tapasztaltuk egyéb törzseknél is, akármerre kutattunk az </w:t>
      </w:r>
      <w:r>
        <w:rPr>
          <w:i w:val="false"/>
          <w:iCs w:val="false"/>
          <w:color w:val="000000"/>
          <w:sz w:val="24"/>
          <w:szCs w:val="24"/>
        </w:rPr>
        <w:t xml:space="preserve">Orinoco </w:t>
      </w:r>
      <w:r>
        <w:rPr>
          <w:i w:val="false"/>
          <w:iCs w:val="false"/>
          <w:color w:val="000000"/>
          <w:sz w:val="24"/>
          <w:szCs w:val="24"/>
          <w:lang w:val="hu-HU"/>
        </w:rPr>
        <w:t>vadonaiban, a hollandok uralta területek távoli határáig. Több törzsnél találkoztunk az erdei növények gyógyításra felhasználásával csakúgy, mint a gyilkos kuráreméreg vadászatra, harcra egyaránt felhasznált módszereinek a törzseknél előttünk egyáltalán nem titkolt különleges készítésével.</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Don Francisco Babadilla hadnagy – szólt a beszélgetésbe Olaf Romer, a Holden-expedíció harmadik tagja –, aki a múlt esztendőben, 1775. évben azon a tájon, a Tomo folyó torkolata mentén kezdte erődje, a misszió építését, effélékről, több egyébről különösebbeket is beszélt. Így – Tuquxi erősen figyelt Pao szavaira – a csruvicsaena indiánok Yolokiamo gonosz démont elűző bambusz-dudás táncáról csakúgy szólt a hadnagy, mint a holtak táncáról és a kígyók táncáról. Sohasem járják ezeket a táncokat a csruvicsaena indiánok más törzsbeliek, idegenek előtt. Az a táj különben, a távolabbi vidék a spanyol és portugál rabszolgakereskedők miatt sohasem számított biztonságosnak az indián törzsek tagjai előtt, míg az 1756. évben III. Fülöp és V. Károly halálbüntetés terhe alatt tiltotta be a portugál és spanyol területek közti rabszolgakereskedelmet.</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Ráadásul – tette hozzá Bernardo Holden, Tuquxi varázslóról szinte elfeledkezve – a különböző szerzetesrendek misszióinak, egymásra, vélt eredményeikre féltékeny szerzeteseinek igyekvése az indián törzsek keresztény Jézus-hitre térítésében a törzsek körében rossz hatást váltott ki.</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Szerencsére nekünk, akik szintén fehér bőrűek vagyunk – könyökölt Thomas Deyk az asztalra –, nem ilyen itt eddig a hírünk.</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 xml:space="preserve">Tuquxi hallgatja Pao szavait; de Tuquxi mitsem ért mindebből </w:t>
      </w:r>
      <w:r>
        <w:rPr>
          <w:i w:val="false"/>
          <w:iCs w:val="false"/>
          <w:color w:val="000000"/>
          <w:sz w:val="24"/>
          <w:szCs w:val="24"/>
        </w:rPr>
        <w:t xml:space="preserve">– </w:t>
      </w:r>
      <w:r>
        <w:rPr>
          <w:i w:val="false"/>
          <w:iCs w:val="false"/>
          <w:color w:val="000000"/>
          <w:sz w:val="24"/>
          <w:szCs w:val="24"/>
          <w:lang w:val="hu-HU"/>
        </w:rPr>
        <w:t>komorodott a varázsló.</w:t>
      </w:r>
    </w:p>
    <w:p>
      <w:pPr>
        <w:pStyle w:val="Normal"/>
        <w:widowControl/>
        <w:ind w:firstLine="425"/>
        <w:rPr>
          <w:i w:val="false"/>
          <w:i w:val="false"/>
          <w:iCs w:val="false"/>
          <w:sz w:val="24"/>
          <w:szCs w:val="24"/>
          <w:lang w:val="hu-HU"/>
        </w:rPr>
      </w:pPr>
      <w:r>
        <w:rPr>
          <w:i w:val="false"/>
          <w:iCs w:val="false"/>
          <w:color w:val="000000"/>
          <w:sz w:val="24"/>
          <w:szCs w:val="24"/>
        </w:rPr>
        <w:t xml:space="preserve">– </w:t>
      </w:r>
      <w:r>
        <w:rPr>
          <w:i w:val="false"/>
          <w:iCs w:val="false"/>
          <w:color w:val="000000"/>
          <w:sz w:val="24"/>
          <w:szCs w:val="24"/>
          <w:lang w:val="hu-HU"/>
        </w:rPr>
        <w:t xml:space="preserve">Ne sújts bennünket haragoddal te, a maku törzs legbölcsebbje </w:t>
      </w:r>
      <w:r>
        <w:rPr>
          <w:i w:val="false"/>
          <w:iCs w:val="false"/>
          <w:color w:val="000000"/>
          <w:sz w:val="24"/>
          <w:szCs w:val="24"/>
        </w:rPr>
        <w:t xml:space="preserve">– </w:t>
      </w:r>
      <w:r>
        <w:rPr>
          <w:i w:val="false"/>
          <w:iCs w:val="false"/>
          <w:color w:val="000000"/>
          <w:sz w:val="24"/>
          <w:szCs w:val="24"/>
          <w:lang w:val="hu-HU"/>
        </w:rPr>
        <w:t xml:space="preserve">szólt Holden. </w:t>
      </w:r>
      <w:r>
        <w:rPr>
          <w:i w:val="false"/>
          <w:iCs w:val="false"/>
          <w:color w:val="000000"/>
          <w:sz w:val="24"/>
          <w:szCs w:val="24"/>
        </w:rPr>
        <w:t xml:space="preserve">– </w:t>
      </w:r>
      <w:r>
        <w:rPr>
          <w:i w:val="false"/>
          <w:iCs w:val="false"/>
          <w:color w:val="000000"/>
          <w:sz w:val="24"/>
          <w:szCs w:val="24"/>
          <w:lang w:val="hu-HU"/>
        </w:rPr>
        <w:t>A fehér bőrűek világa nemegyszer számunkra sem érthető.  Néped befogadott bennünket a törzsi vendégmalokába, ellát bennünket mindennel, cserélhetjük holmijainkat mindenkivel. Mindez a te, veled Tukán tuxaua segítségével elvezet bennünket titkaitok, a maku törzs világának megismeréséhez.</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Hála neked, Tuquxi – nézett körül Deyk a vendégmaloka gyűjtéssel, állat-, növénypreparátumokkal teli ládáin –, az ezekben hozott százféle apróság, tükrök, horgok felszerelésünk nélkülözhető részével helyet cserélt a tudomány előtt eddig ismeretlen fajú rovar, emlős, hüllő számtalan egyedével.</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Vasládánkban – veregette Holden elégedetten a wara felől behallatszó örömteli zsivaj, dobszó közben az asztalon lévő rozsdásodó láda oldalát – szorgosan gyűjtjük minden eddigi utazásunk, gyűjtőmunkánk felsorolását, felfedezéseink leírását.</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Büszkeséggel tölt el bennünket törzsed segítsége, Tuquxi – szólt Andreas Dawson. – Mikor a távoli Manaus faluból, a solimoes indiánok falujából a Rio Negrón felfelé indultunk, magunk sem tudtuk, miféle veszedelmek, megpróbáltatások elé megyünk. Egy, egyetlenegy a hajtóerőnk, az itteni világ titkainak minél teljesebb természettudományos megismerése, az ősi, bátran mondhatni, ma is a csiszolt kőkor világában élő törzsek életének feltárása, a néprajz tudományának teljesebbé tétele. Mi a növény-, az állatvilág megismeréséért is jöttünk, közben elvégezzük a mostanáig ismeretlen vizek és vadonok feltérképezését.</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Ne folytasd, Dawson – komolyodott el Holden. – Tuquxi és Pao aligha érti ezt. Elégedjünk meg azzal, amit a kapzsi Joseph kereskedőtől kiváltott, tolmácsként magunkkal hozott maku törzsbéli Pao révén tudunk, akinek ikertestvére, az öreg Arvore rabszolgasorban maradt Manaus faluban. Tudjuk – amit nem árt elégszer megismételni –, a tukano-betoya és a baniva törzs réges-rég elorozta a maku törzs fúvócső-, zarabatanakészítési tudományát, amelyet azután nemcsak táplálékszerzésre, sokkal inkább a maku nép törzseinek pusztítására használtak és használnak. A tukano-betoy^ és a baniva törzsek a maku harcosok kiirtásával asszonyokat, gyerekeket, fiatal fiúkat, lányokat raboltak, hogy velük törzsük erejét szaporítsák.</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A maku törzs népe és mi most túl boldogok vagyunk – folytatta Holden. – De Guayana indián törzsei, távoli vadonai óta bennem él a manausi solimoes törzs falujába, a fehérek közé való mielőbbi visszatérés kívánsága.</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Egy holdváltozásnyi időt várjunk ki, Holden! – szólt Deyk.</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Társaink mostanáig mit sem tudnak hollétünkről, élünk-e, halunk-e? – nézett Holden Deykre.</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Ez nem fontos – pillantott Deyk a türelmesen ülő Tuquxira, Paóra. – Kutatásainkat itt, a maku törzs, az Uaupés vadonában be kell fejeznünk, mivel ide – meggyőződésem szerint – egyhamar nem jutunk vissza.</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Akkor mi történjen? – nézett Olaf Romer az expedíció vezetőjére. – Igazat adsz a forrófejű Deyk pajtásnak, akit a gyűjthető bogarakon, növényeken kívül más alig, vagy egyáltalán nem érdekel? Én különben Deyk mellett vagyok.</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Ha arra gondolok – töprengett Holden –, hogy sem ide, sem az Orinoco, a távoli Guayana vadonaiba, az ottani törzsekhez pénz híján többé valóban nem térhetünk vissza, Deyk és Olaf, a ti véleményeteket nem szabad figyelmen kívül hagynom. Különben is, mindeddig véleményünk egyöntetűsége adta gyűjtőmunkánk, kutatásaink sikerét.</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Az én véleményem most mégis más – lélegzett mélyet Andreas Dawson. – Túl sok eddig is gyűjtésünk anyaga, amelynek Manaus faluba történő szállításával nem szabad még egy holdváltozásnyi ideig várnunk, akkor sem, ha az itteni gyűjtés gazdag lehetősége ezt indokolná. Jószerével nemhogy feldolgozni, de elrakni sem tudjuk a nap mint nap gyűlő anyagot, annyira kevés a csónakterünk.</w:t>
      </w:r>
    </w:p>
    <w:p>
      <w:pPr>
        <w:pStyle w:val="Normal"/>
        <w:widowControl/>
        <w:ind w:firstLine="425"/>
        <w:rPr>
          <w:i w:val="false"/>
          <w:i w:val="false"/>
          <w:iCs w:val="false"/>
          <w:sz w:val="24"/>
          <w:szCs w:val="24"/>
          <w:lang w:val="hu-HU"/>
        </w:rPr>
      </w:pPr>
      <w:r>
        <w:rPr>
          <w:i w:val="false"/>
          <w:iCs w:val="false"/>
          <w:color w:val="000000"/>
          <w:sz w:val="24"/>
          <w:szCs w:val="24"/>
        </w:rPr>
        <w:t xml:space="preserve">– </w:t>
      </w:r>
      <w:r>
        <w:rPr>
          <w:i w:val="false"/>
          <w:iCs w:val="false"/>
          <w:color w:val="000000"/>
          <w:sz w:val="24"/>
          <w:szCs w:val="24"/>
          <w:lang w:val="hu-HU"/>
        </w:rPr>
        <w:t xml:space="preserve">Maradunk, egy holdváltozásnyi idő nem a világ </w:t>
      </w:r>
      <w:r>
        <w:rPr>
          <w:i w:val="false"/>
          <w:iCs w:val="false"/>
          <w:color w:val="000000"/>
          <w:sz w:val="24"/>
          <w:szCs w:val="24"/>
        </w:rPr>
        <w:t xml:space="preserve">– </w:t>
      </w:r>
      <w:r>
        <w:rPr>
          <w:i w:val="false"/>
          <w:iCs w:val="false"/>
          <w:color w:val="000000"/>
          <w:sz w:val="24"/>
          <w:szCs w:val="24"/>
          <w:lang w:val="hu-HU"/>
        </w:rPr>
        <w:t>törte meg Holden a hirtelen beállt csendet. Thomas és Olaf mindent vállalása kötelez bennünket.</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Rendben, visszavonom az elmondottakat – szólt Dawson. – Így csak azt kérem, a következő hetekben minden eddiginél gondosabban csomagoljunk, rakjuk egybe az Orinoco, a Guayana-táji indián törzsek közt szerzett néprajzi anyagot, állat- és növénypreparátumokat, hogy a már megszerzett és várható itteni bő gyűjtést is megfelelően elhelyezhessük csónakjainkban. Különösen jó a mai ünnepi alkalom, hogy megfigyeléseinket tovább szaporítsuk.</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Megegyeztünk! – tette Holden kezét az asztalon lévő, jegyzetekkel teli jókora vasládára, amelynek kettős falú közét a papírt is megrágó termeszek, rovarok ellen ciános agyaggal szigetelték. – Ha olyan nehéz a ládában őrzött papirosok mondanivalója, mint maga a vasláda – nevette el magát –, akkor ámul eddigi felfedezéseinken Európa összes tudóstársasága.</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Tuquxi örül – mondta Pao –, hogy előtte, az én szavaimon át, mindenről szóltatok. Tuquxi, vele Tukán tuxaua hív benneteket a maku törzs ünnepére, a warán tartott törzsi lakomára.</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Köszönjük, elfogadjuk – kelt fel Holden a padról, Tuquxit és Paót három társával követve.</w:t>
      </w:r>
    </w:p>
    <w:p>
      <w:pPr>
        <w:pStyle w:val="Normal"/>
        <w:widowControl/>
        <w:ind w:firstLine="425"/>
        <w:rPr>
          <w:i w:val="false"/>
          <w:i w:val="false"/>
          <w:iCs w:val="false"/>
          <w:sz w:val="24"/>
          <w:szCs w:val="24"/>
          <w:lang w:val="hu-HU"/>
        </w:rPr>
      </w:pPr>
      <w:r>
        <w:rPr>
          <w:i w:val="false"/>
          <w:iCs w:val="false"/>
          <w:color w:val="000000"/>
          <w:sz w:val="24"/>
          <w:szCs w:val="24"/>
          <w:lang w:val="hu-HU"/>
        </w:rPr>
        <w:t>A pálmaeresz alatt erősebben hangzott az öröm, megannyi dob, duda szava, a tánc dobbanó ritmusa.</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A maku törzs mai ünnepén, a mi ünnepünkön mindenki jóllakik – kiáltotta Uaupés Tuquxit és Paót, a fehér bőrűeket megpillantva a tánc, az óriás zúgattyúk eget-földet betöltő hangorkánjában, az ének és a vígság egyszer egy évben beálló forgatagában. Ara, Uaupés asszonya az új harcosok szomszédságában, azok asszonyai közt táncolt, boldogan érezve izmai, ereje, fiatalsága teljességét.</w:t>
      </w:r>
    </w:p>
    <w:p>
      <w:pPr>
        <w:pStyle w:val="Normal"/>
        <w:widowControl/>
        <w:ind w:firstLine="425"/>
        <w:rPr>
          <w:i w:val="false"/>
          <w:i w:val="false"/>
          <w:iCs w:val="false"/>
          <w:sz w:val="24"/>
          <w:szCs w:val="24"/>
          <w:lang w:val="hu-HU"/>
        </w:rPr>
      </w:pPr>
      <w:r>
        <w:rPr>
          <w:i w:val="false"/>
          <w:iCs w:val="false"/>
          <w:color w:val="000000"/>
          <w:sz w:val="24"/>
          <w:szCs w:val="24"/>
          <w:lang w:val="hu-HU"/>
        </w:rPr>
        <w:t>Tuquxi, vele Tukán tuxaua a lakomázók tüzei mellett az Uaupéstől elejtett tapírborjú pirosra sült húsából kínálta Holdent s a többi fehér bőrűt.</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Én, Uaupés, aki új harcosa, vadásza vagyok az Uaupés vizének, vadonának, büszke vagyok a fehér bőrűek zsákmányomat méltató étvágyára – fordította Pao Uaupés kedvvel harsogott szavait a dobok, tökhéjsípok és zúgattyúk mindent egyetlen hangegyveleggé váltó, égig érő tömörségében.</w:t>
      </w:r>
    </w:p>
    <w:p>
      <w:pPr>
        <w:pStyle w:val="Normal"/>
        <w:widowControl/>
        <w:ind w:firstLine="425"/>
        <w:rPr>
          <w:i w:val="false"/>
          <w:i w:val="false"/>
          <w:iCs w:val="false"/>
          <w:sz w:val="24"/>
          <w:szCs w:val="24"/>
          <w:lang w:val="hu-HU"/>
        </w:rPr>
      </w:pPr>
      <w:r>
        <w:rPr>
          <w:i w:val="false"/>
          <w:iCs w:val="false"/>
          <w:color w:val="000000"/>
          <w:sz w:val="24"/>
          <w:szCs w:val="24"/>
          <w:lang w:val="hu-HU"/>
        </w:rPr>
        <w:t>Sült rákfélék, vízi és erdei teknősök porhanyós húsának garmadáiból tömték magukba a víg gyerekek, az öregek, a máskor komor harcosok az ízes falatokat, a sültek nemegyszer nélkülözött darabjait. Szerteáradt a törzs táncoló népe a hússal-gyümölccsel teli kosarakhoz, a kukoricából erjesztett részegítő itallal teli tökedények sűrűjéhez.</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Meddig tart ma az ünnep? – nézett Holden Tuquxira. – Ezt kérdezd, Pao – fordult az öreg indiánhoz.</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Az urutau madár első megszólalásáig, a holdfeljötte idejéig – felelte Tuquxi.</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Mikor Maramak, a nap elhagyja égen tett útja felét – Pao öreg hangja mélyen zengett –, a maku törzs népünket erősítő új harcosai, vadászai, velük szép és erős, friss erejű asszonyai elindulnak első közös vadászútjukra a vadonba, le az Uaupés vizén. Akkor térnek csak vissza hozzánk, mikor ti, mint mondtatok, az új holdfeljötte idején elhagyjátok törzsünket.</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Jól beszélsz, Pao – bólintott Tuquxi. – Szolgáljon törzsi ünnepünk az ég magasába Maramak, a nap életet erősítő dicsőítésére – hajolt majd a wara földjéig. Tuquxi felegyenesedve furcsa, a gonosz démonokat űző, a jó démonokat hívó táncba, szaggatottan kiáltó énekbe kezdett.</w:t>
      </w:r>
    </w:p>
    <w:p>
      <w:pPr>
        <w:pStyle w:val="Normal"/>
        <w:widowControl/>
        <w:ind w:firstLine="425"/>
        <w:rPr>
          <w:i w:val="false"/>
          <w:i w:val="false"/>
          <w:iCs w:val="false"/>
          <w:sz w:val="24"/>
          <w:szCs w:val="24"/>
          <w:lang w:val="hu-HU"/>
        </w:rPr>
      </w:pPr>
      <w:r>
        <w:rPr>
          <w:i w:val="false"/>
          <w:iCs w:val="false"/>
          <w:color w:val="000000"/>
          <w:sz w:val="24"/>
          <w:szCs w:val="24"/>
          <w:lang w:val="hu-HU"/>
        </w:rPr>
        <w:t>Mozdult, sűrűsödött a táncoló varázsló körül a maku törzs ünneplő népe, újabb és újabb tánc kezdődött. Tuquxi és Pao belesodródott a törzsi sokadalomba.</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Elmentek – szólt Deyk körülnézve. – Gyerünk, csatlakozzunk valamelyik nagycsalád lakodalmi falatozásához.</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Ez az – szólt Holden. – Vegyünk részt vendéglátóink, a maku törzs ünnepén.</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Napszálltáig kerül mindenre idő – derült Andreas Dawson. –Alkonyi tűzfényben legszebb az ilyen erdei indián ünnep.</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Lámpafénynél igencsak sokáig írhatjuk majd a malokában beszámolónkat – szólt Deyk.</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Jöjj, Ara – szólt Uaupés asszonyának, mikor látta a fehér bőrűek közeledtét a tánc, a dobszó, a sípok eget-földet rázó muzsikájában. –Tuquxi és a nagycsaládok legöregebbjei megadták Tukán tuxaua dobjaihoz vonulásukkal a jelt, készülődjünk a rengetegbe, az Uaupés vizén lefelé vonulásunkra. Tömérdeket kell végeznünk délidőig, ellátni ladikunkat minden szükségessel. Ara, mi az Uaupés vizén lefelé, a nekem annyira kedves patak torkolatáig evezünk, ahol, már odabenn a sűrűben megépítettem első hajlékunkat, pálmakunyhónkat.</w:t>
      </w:r>
    </w:p>
    <w:p>
      <w:pPr>
        <w:pStyle w:val="Normal"/>
        <w:widowControl/>
        <w:ind w:firstLine="425"/>
        <w:rPr>
          <w:i w:val="false"/>
          <w:i w:val="false"/>
          <w:iCs w:val="false"/>
          <w:sz w:val="24"/>
          <w:szCs w:val="24"/>
          <w:lang w:val="hu-HU"/>
        </w:rPr>
      </w:pPr>
      <w:r>
        <w:rPr>
          <w:i w:val="false"/>
          <w:iCs w:val="false"/>
          <w:color w:val="000000"/>
          <w:sz w:val="24"/>
          <w:szCs w:val="24"/>
          <w:lang w:val="hu-HU"/>
        </w:rPr>
        <w:t>Ara nem szólt, indult Uaupés nyomában. Maku asszony sohasem szól, mindig engedelmeskedik, szótlanul. Uaupés és Ara mögött, szerte a többi törzsi nagymalokák irányából megindultak a többiek, az új harcosok, vadászok, mögöttük asszonyaik az erdőbe vonuláshoz készülődni. A törzs ünnepe, muzsikája minden addiginál nagyobb erővel, vígsággal folytatódott.</w:t>
      </w:r>
    </w:p>
    <w:p>
      <w:pPr>
        <w:pStyle w:val="Normal"/>
        <w:widowControl/>
        <w:ind w:firstLine="425"/>
        <w:rPr>
          <w:i w:val="false"/>
          <w:i w:val="false"/>
          <w:iCs w:val="false"/>
          <w:sz w:val="24"/>
          <w:szCs w:val="24"/>
          <w:lang w:val="hu-HU"/>
        </w:rPr>
      </w:pPr>
      <w:r>
        <w:rPr>
          <w:i w:val="false"/>
          <w:iCs w:val="false"/>
          <w:color w:val="000000"/>
          <w:sz w:val="24"/>
          <w:szCs w:val="24"/>
          <w:lang w:val="hu-HU"/>
        </w:rPr>
        <w:t>Telt az idő. Uaupés és Ara ladikjánál rakott kosarak, övkosarak, mellettük Uaupés íja, nyílvesszői, a zarabatana, a fúvócső apró nyilacskáival teli bambusztokok, a minden ellenségtől rettegett kuráreméreg tökedényei. A nagycsalád öregei, férfiak és asszonyok rakták mindezt egybe, életük minden erdei tapasztalása sűrűsödött a kosarakban, a melléjük lerakott holmikban.</w:t>
      </w:r>
    </w:p>
    <w:p>
      <w:pPr>
        <w:pStyle w:val="Normal"/>
        <w:widowControl/>
        <w:ind w:firstLine="425"/>
        <w:rPr>
          <w:i w:val="false"/>
          <w:i w:val="false"/>
          <w:iCs w:val="false"/>
          <w:sz w:val="24"/>
          <w:szCs w:val="24"/>
          <w:lang w:val="hu-HU"/>
        </w:rPr>
      </w:pPr>
      <w:r>
        <w:rPr>
          <w:i w:val="false"/>
          <w:iCs w:val="false"/>
          <w:color w:val="000000"/>
          <w:sz w:val="24"/>
          <w:szCs w:val="24"/>
          <w:lang w:val="hu-HU"/>
        </w:rPr>
        <w:t>Szerte a nagycsaládi malokák warát övező rendjében, Uaupés és Ara módjára a többi pár is nekikészült erdei útjának.</w:t>
      </w:r>
    </w:p>
    <w:p>
      <w:pPr>
        <w:pStyle w:val="Normal"/>
        <w:widowControl/>
        <w:ind w:firstLine="425"/>
        <w:rPr>
          <w:i w:val="false"/>
          <w:i w:val="false"/>
          <w:iCs w:val="false"/>
          <w:sz w:val="24"/>
          <w:szCs w:val="24"/>
          <w:lang w:val="hu-HU"/>
        </w:rPr>
      </w:pPr>
      <w:r>
        <w:rPr>
          <w:i w:val="false"/>
          <w:iCs w:val="false"/>
          <w:color w:val="000000"/>
          <w:sz w:val="24"/>
          <w:szCs w:val="24"/>
          <w:lang w:val="hu-HU"/>
        </w:rPr>
        <w:t>Maramak, a nap délidőtől éppen csak megtette rövidke útját lefelé, alvóhelye irányába, mikor Uaupés és Ara a ladikba lépett. A fehér bőrűek csoportja visszaindult a vendégmalokába. Tuquxi, Tukán tuxaua, velük az öregek nagycsaládi malokájukba tértek.</w:t>
      </w:r>
    </w:p>
    <w:p>
      <w:pPr>
        <w:pStyle w:val="Normal"/>
        <w:widowControl/>
        <w:ind w:firstLine="425"/>
        <w:rPr>
          <w:i w:val="false"/>
          <w:i w:val="false"/>
          <w:iCs w:val="false"/>
          <w:sz w:val="24"/>
          <w:szCs w:val="24"/>
          <w:lang w:val="hu-HU"/>
        </w:rPr>
      </w:pPr>
      <w:r>
        <w:rPr>
          <w:i w:val="false"/>
          <w:iCs w:val="false"/>
          <w:color w:val="000000"/>
          <w:sz w:val="24"/>
          <w:szCs w:val="24"/>
          <w:lang w:val="hu-HU"/>
        </w:rPr>
        <w:t>Uaupés, vele Ara a rakott ladikból visszanézett a falura. Kosaraikat, holmijukat sűrű fonású pálmaborító óvta az esőtől, tűző napsugártól. Mindketten tudták, a vörös izzású, feketeségbe ereszkedő nap idejének jöttekor mind erősebben hangzik majd a csillagékes feketeségben a törzsi dobok, töksípok dobaja; a délidőben útjukra indult fiatal maku párokra emlékező törzsbeliek zenéje, éneke.</w:t>
      </w:r>
    </w:p>
    <w:p>
      <w:pPr>
        <w:pStyle w:val="Normal"/>
        <w:widowControl/>
        <w:ind w:firstLine="425"/>
        <w:rPr>
          <w:i w:val="false"/>
          <w:i w:val="false"/>
          <w:iCs w:val="false"/>
          <w:sz w:val="24"/>
          <w:szCs w:val="24"/>
        </w:rPr>
      </w:pPr>
      <w:r>
        <w:rPr>
          <w:i w:val="false"/>
          <w:iCs w:val="false"/>
          <w:color w:val="000000"/>
          <w:sz w:val="24"/>
          <w:szCs w:val="24"/>
          <w:lang w:val="hu-HU"/>
        </w:rPr>
        <w:t>Uaupés és Ara erős evezésbe kezdtek. Mögöttük hamarosan elmaradt a falu, eltakarta a parti vadon.</w:t>
      </w:r>
    </w:p>
    <w:p>
      <w:pPr>
        <w:pStyle w:val="Normal"/>
        <w:widowControl/>
        <w:ind w:firstLine="425"/>
        <w:rPr>
          <w:i w:val="false"/>
          <w:i w:val="false"/>
          <w:iCs w:val="false"/>
          <w:sz w:val="24"/>
          <w:szCs w:val="24"/>
          <w:lang w:val="hu-HU"/>
        </w:rPr>
      </w:pPr>
      <w:r>
        <w:rPr>
          <w:i w:val="false"/>
          <w:iCs w:val="false"/>
          <w:color w:val="000000"/>
          <w:sz w:val="24"/>
          <w:szCs w:val="24"/>
          <w:lang w:val="hu-HU"/>
        </w:rPr>
        <w:t>Alkony. Uaupés a széles, örvénylő vízről kiszakadt növényzetű, gyökérzetű, vízbe dőlt tar faóriásnál beömlő, sodró patak torkolata felé fordította ladikjukat, erős, gyors húzásokkal segítve az irányváltozást. Díszes festését már lemosta, csak a papagájtollas hajleszorító maradt rajta. Uaupés szerette a víz erejét, tisztaságát, a távolságok könnyebb legyőzését, a messzebbre eljutást, ismerkedést az ismeretlennel, ezért választotta a ladikot.</w:t>
      </w:r>
    </w:p>
    <w:p>
      <w:pPr>
        <w:pStyle w:val="Normal"/>
        <w:widowControl/>
        <w:ind w:firstLine="425"/>
        <w:rPr>
          <w:i w:val="false"/>
          <w:i w:val="false"/>
          <w:iCs w:val="false"/>
          <w:sz w:val="24"/>
          <w:szCs w:val="24"/>
        </w:rPr>
      </w:pPr>
      <w:r>
        <w:rPr>
          <w:i w:val="false"/>
          <w:iCs w:val="false"/>
          <w:color w:val="000000"/>
          <w:sz w:val="24"/>
          <w:szCs w:val="24"/>
          <w:lang w:val="hu-HU"/>
        </w:rPr>
        <w:t>Befelé eveztek a patakon, a föléjük boltozódó növényzet alatt.</w:t>
      </w:r>
    </w:p>
    <w:p>
      <w:pPr>
        <w:pStyle w:val="Normal"/>
        <w:widowControl/>
        <w:ind w:firstLine="425"/>
        <w:rPr>
          <w:i w:val="false"/>
          <w:i w:val="false"/>
          <w:iCs w:val="false"/>
          <w:sz w:val="24"/>
          <w:szCs w:val="24"/>
          <w:lang w:val="hu-HU"/>
        </w:rPr>
      </w:pPr>
      <w:r>
        <w:rPr>
          <w:i w:val="false"/>
          <w:iCs w:val="false"/>
          <w:color w:val="000000"/>
          <w:sz w:val="24"/>
          <w:szCs w:val="24"/>
        </w:rPr>
        <w:t xml:space="preserve">– </w:t>
      </w:r>
      <w:r>
        <w:rPr>
          <w:i w:val="false"/>
          <w:iCs w:val="false"/>
          <w:color w:val="000000"/>
          <w:sz w:val="24"/>
          <w:szCs w:val="24"/>
          <w:lang w:val="hu-HU"/>
        </w:rPr>
        <w:t xml:space="preserve">Emlékezel, Ara? </w:t>
      </w:r>
      <w:r>
        <w:rPr>
          <w:i w:val="false"/>
          <w:iCs w:val="false"/>
          <w:color w:val="000000"/>
          <w:sz w:val="24"/>
          <w:szCs w:val="24"/>
        </w:rPr>
        <w:t xml:space="preserve">– </w:t>
      </w:r>
      <w:r>
        <w:rPr>
          <w:i w:val="false"/>
          <w:iCs w:val="false"/>
          <w:color w:val="000000"/>
          <w:sz w:val="24"/>
          <w:szCs w:val="24"/>
          <w:lang w:val="hu-HU"/>
        </w:rPr>
        <w:t xml:space="preserve">szólt vissza Uaupés asszonyának. </w:t>
      </w:r>
      <w:r>
        <w:rPr>
          <w:i w:val="false"/>
          <w:iCs w:val="false"/>
          <w:color w:val="000000"/>
          <w:sz w:val="24"/>
          <w:szCs w:val="24"/>
        </w:rPr>
        <w:t xml:space="preserve">– </w:t>
      </w:r>
      <w:r>
        <w:rPr>
          <w:i w:val="false"/>
          <w:iCs w:val="false"/>
          <w:color w:val="000000"/>
          <w:sz w:val="24"/>
          <w:szCs w:val="24"/>
          <w:lang w:val="hu-HU"/>
        </w:rPr>
        <w:t xml:space="preserve">Pao többször beszélt a hatalmas fekete vizű folyóról, amelynek neve Rio </w:t>
      </w:r>
      <w:r>
        <w:rPr>
          <w:i w:val="false"/>
          <w:iCs w:val="false"/>
          <w:color w:val="000000"/>
          <w:sz w:val="24"/>
          <w:szCs w:val="24"/>
        </w:rPr>
        <w:t xml:space="preserve">Negro, </w:t>
      </w:r>
      <w:r>
        <w:rPr>
          <w:i w:val="false"/>
          <w:iCs w:val="false"/>
          <w:color w:val="000000"/>
          <w:sz w:val="24"/>
          <w:szCs w:val="24"/>
          <w:lang w:val="hu-HU"/>
        </w:rPr>
        <w:t xml:space="preserve">és amibe a mi nagy folyónk, az Uaupés vize ömlik. A Rio </w:t>
      </w:r>
      <w:r>
        <w:rPr>
          <w:i w:val="false"/>
          <w:iCs w:val="false"/>
          <w:color w:val="000000"/>
          <w:sz w:val="24"/>
          <w:szCs w:val="24"/>
        </w:rPr>
        <w:t xml:space="preserve">Negro </w:t>
      </w:r>
      <w:r>
        <w:rPr>
          <w:i w:val="false"/>
          <w:iCs w:val="false"/>
          <w:color w:val="000000"/>
          <w:sz w:val="24"/>
          <w:szCs w:val="24"/>
          <w:lang w:val="hu-HU"/>
        </w:rPr>
        <w:t>vize olyan fekete, mintha a vadon valamennyi zsenipápó gyümölcse fekete levével festenék. A fehér bőrűek Rio Negrót elhagyva a mi folyónkon eveztek falunkig. Szeretnék valamikor eljutni a fekete vizű folyóra, tapasztalatokat gyűjteni a Pao említette, a maku törzsnek ismeretlen földről, népeiről. Elevezünk oda, Ara!</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Igen, Uaupés, de csak akkor, ha a holdtölte múltával erdei tapasztalatokban gazdagodva, bő zsákmánnyal törzsünkhöz tértünk.</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Ara, itt a régi vadászkunyhóm, kikötünk – fordult vissza Uaupés a ladikelőn. – Maramak, a nap lenyugodott, mi is tanyát verünk. – Ara szívét valami szép, sohasem tapasztalt boldogság árasztotta el.</w:t>
      </w:r>
    </w:p>
    <w:p>
      <w:pPr>
        <w:pStyle w:val="Normal"/>
        <w:widowControl/>
        <w:ind w:firstLine="425"/>
        <w:rPr>
          <w:i w:val="false"/>
          <w:i w:val="false"/>
          <w:iCs w:val="false"/>
          <w:sz w:val="24"/>
          <w:szCs w:val="24"/>
          <w:lang w:val="hu-HU"/>
        </w:rPr>
      </w:pPr>
      <w:r>
        <w:rPr>
          <w:i w:val="false"/>
          <w:iCs w:val="false"/>
          <w:color w:val="000000"/>
          <w:sz w:val="24"/>
          <w:szCs w:val="24"/>
          <w:lang w:val="hu-HU"/>
        </w:rPr>
        <w:t>Uaupés a vízbe dőlt roppant holt fatörzs közelében, a patakpart lombozatába vágott résnél, a pálmakunyhónál, a ladik háncskötelét a partból kimosott egyik erős gyökérhez kötve, kikötött. Kiszálltak.</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Milyen szép a kunyhó – nézte Ara. – Jó, hogy megépítetted – hajtotta fejét Uaupés vállára. – Te mindenkinél erősebb, mindenkinél több vadat ejtő harcos, vadász vagy!</w:t>
      </w:r>
    </w:p>
    <w:p>
      <w:pPr>
        <w:pStyle w:val="Normal"/>
        <w:widowControl/>
        <w:ind w:firstLine="425"/>
        <w:rPr>
          <w:i w:val="false"/>
          <w:i w:val="false"/>
          <w:iCs w:val="false"/>
          <w:sz w:val="24"/>
          <w:szCs w:val="24"/>
          <w:lang w:val="hu-HU"/>
        </w:rPr>
      </w:pPr>
      <w:r>
        <w:rPr>
          <w:i w:val="false"/>
          <w:iCs w:val="false"/>
          <w:color w:val="000000"/>
          <w:sz w:val="24"/>
          <w:szCs w:val="24"/>
          <w:lang w:val="hu-HU"/>
        </w:rPr>
        <w:t>Uaupés megsimogatta asszonya kékesfekete, szép haját.</w:t>
      </w:r>
    </w:p>
    <w:p>
      <w:pPr>
        <w:pStyle w:val="Normal"/>
        <w:widowControl/>
        <w:ind w:firstLine="425"/>
        <w:rPr>
          <w:i w:val="false"/>
          <w:i w:val="false"/>
          <w:iCs w:val="false"/>
          <w:sz w:val="24"/>
          <w:szCs w:val="24"/>
          <w:lang w:val="hu-HU"/>
        </w:rPr>
      </w:pPr>
      <w:r>
        <w:rPr>
          <w:i w:val="false"/>
          <w:iCs w:val="false"/>
          <w:color w:val="000000"/>
          <w:sz w:val="24"/>
          <w:szCs w:val="24"/>
          <w:lang w:val="hu-HU"/>
        </w:rPr>
        <w:t>A ladik minden terhét behordták az erdei tanya rejtekébe, majd a vízre hajló sűrű lombozat alá vonták a fatörzsből vájt, tűzzel égetett belsejű ladikot.</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Tüzet gyújtok – lépett Uaupés a pálmaeresz alatti hamus gödörhöz –, a mi első közös tüzünket, Ara – vonta szerelemmel mellére asszonyát. – Te a tüzet gondozod, tüzesíted köveit, míg én húsért indulok a sűrűbe – szedte elő Uaupés oldalkosarából a száraz és puha fadarabot, az egyik hátikosárból a pergető, durva rostozatú hegyes botot. Uaupés ledobta a puha fadarabot a gödör mellé, rálépett, majd beléfúrva a sziklakemény fa hegyét a talpával lefogott puha fába, két tenyere közt erős pergéssel ide-oda kezdte sodorni a pergető botot. Halfogásnyi idő sem telt, füst jött elő a fából, a pergő kemény hegy alól. Uaupés kivette a botot a fából, maga mellé dobta, majd felemelve a füstölgő fát, óvatosan fújni kezdte a lyuk parázsló belsejét. A parányi izzás a lyuk mélyén terebélyesedett, majd lángra kapott az apró darab fa. Uaupés a gödörbe tette, Ara már rakta is rá a száraz, apróra tört gallyat.</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 xml:space="preserve">Együtt gyújtottuk első tüzünket </w:t>
      </w:r>
      <w:r>
        <w:rPr>
          <w:i w:val="false"/>
          <w:iCs w:val="false"/>
          <w:color w:val="000000"/>
          <w:sz w:val="24"/>
          <w:szCs w:val="24"/>
        </w:rPr>
        <w:t xml:space="preserve">– </w:t>
      </w:r>
      <w:r>
        <w:rPr>
          <w:i w:val="false"/>
          <w:iCs w:val="false"/>
          <w:color w:val="000000"/>
          <w:sz w:val="24"/>
          <w:szCs w:val="24"/>
          <w:lang w:val="hu-HU"/>
        </w:rPr>
        <w:t xml:space="preserve">szólt Ara. </w:t>
      </w:r>
      <w:r>
        <w:rPr>
          <w:i w:val="false"/>
          <w:iCs w:val="false"/>
          <w:color w:val="000000"/>
          <w:sz w:val="24"/>
          <w:szCs w:val="24"/>
        </w:rPr>
        <w:t xml:space="preserve">– </w:t>
      </w:r>
      <w:r>
        <w:rPr>
          <w:i w:val="false"/>
          <w:iCs w:val="false"/>
          <w:color w:val="000000"/>
          <w:sz w:val="24"/>
          <w:szCs w:val="24"/>
          <w:lang w:val="hu-HU"/>
        </w:rPr>
        <w:t>Adják az ég, a föld, a víz összes démonai, jók és rosszak egyaránt, hogy ezután is minden így történjen életünkben.</w:t>
      </w:r>
    </w:p>
    <w:p>
      <w:pPr>
        <w:pStyle w:val="Normal"/>
        <w:widowControl/>
        <w:ind w:firstLine="425"/>
        <w:rPr>
          <w:i w:val="false"/>
          <w:i w:val="false"/>
          <w:iCs w:val="false"/>
          <w:sz w:val="24"/>
          <w:szCs w:val="24"/>
          <w:lang w:val="hu-HU"/>
        </w:rPr>
      </w:pPr>
      <w:r>
        <w:rPr>
          <w:i w:val="false"/>
          <w:iCs w:val="false"/>
          <w:color w:val="000000"/>
          <w:sz w:val="24"/>
          <w:szCs w:val="24"/>
        </w:rPr>
        <w:t xml:space="preserve">– </w:t>
      </w:r>
      <w:r>
        <w:rPr>
          <w:i w:val="false"/>
          <w:iCs w:val="false"/>
          <w:color w:val="000000"/>
          <w:sz w:val="24"/>
          <w:szCs w:val="24"/>
          <w:lang w:val="hu-HU"/>
        </w:rPr>
        <w:t xml:space="preserve">Efelől gondod se legyen, a jó démonok segítsége mellé társul Uaupés ereje. </w:t>
      </w:r>
      <w:r>
        <w:rPr>
          <w:i w:val="false"/>
          <w:iCs w:val="false"/>
          <w:color w:val="000000"/>
          <w:sz w:val="24"/>
          <w:szCs w:val="24"/>
        </w:rPr>
        <w:t xml:space="preserve">– </w:t>
      </w:r>
      <w:r>
        <w:rPr>
          <w:i w:val="false"/>
          <w:iCs w:val="false"/>
          <w:color w:val="000000"/>
          <w:sz w:val="24"/>
          <w:szCs w:val="24"/>
          <w:lang w:val="hu-HU"/>
        </w:rPr>
        <w:t xml:space="preserve">Ara felnézett Uaupés széles pofacsontú, barna arcára, ferde vágású szemébe. </w:t>
      </w:r>
      <w:r>
        <w:rPr>
          <w:i w:val="false"/>
          <w:iCs w:val="false"/>
          <w:color w:val="000000"/>
          <w:sz w:val="24"/>
          <w:szCs w:val="24"/>
        </w:rPr>
        <w:t xml:space="preserve">– </w:t>
      </w:r>
      <w:r>
        <w:rPr>
          <w:i w:val="false"/>
          <w:iCs w:val="false"/>
          <w:color w:val="000000"/>
          <w:sz w:val="24"/>
          <w:szCs w:val="24"/>
          <w:lang w:val="hu-HU"/>
        </w:rPr>
        <w:t xml:space="preserve">Elmegyek, hozom a húst </w:t>
      </w:r>
      <w:r>
        <w:rPr>
          <w:i w:val="false"/>
          <w:iCs w:val="false"/>
          <w:color w:val="000000"/>
          <w:sz w:val="24"/>
          <w:szCs w:val="24"/>
        </w:rPr>
        <w:t xml:space="preserve">– </w:t>
      </w:r>
      <w:r>
        <w:rPr>
          <w:i w:val="false"/>
          <w:iCs w:val="false"/>
          <w:color w:val="000000"/>
          <w:sz w:val="24"/>
          <w:szCs w:val="24"/>
          <w:lang w:val="hu-HU"/>
        </w:rPr>
        <w:t>vette a zarabatanát, fúvócsövét, derekára kötve oldalkosarát, a bambusztokot a kurárés, gyapotos apró nyilacskákkal. Lélegzetvételnyi idő, Uaupés belesimult a zöld lomb, a faóriásokról csüngő folyondártömeg félhomályába.</w:t>
      </w:r>
    </w:p>
    <w:p>
      <w:pPr>
        <w:pStyle w:val="Normal"/>
        <w:widowControl/>
        <w:ind w:firstLine="425"/>
        <w:rPr>
          <w:i w:val="false"/>
          <w:i w:val="false"/>
          <w:iCs w:val="false"/>
          <w:sz w:val="24"/>
          <w:szCs w:val="24"/>
          <w:lang w:val="hu-HU"/>
        </w:rPr>
      </w:pPr>
      <w:r>
        <w:rPr>
          <w:i w:val="false"/>
          <w:iCs w:val="false"/>
          <w:color w:val="000000"/>
          <w:sz w:val="24"/>
          <w:szCs w:val="24"/>
          <w:lang w:val="hu-HU"/>
        </w:rPr>
        <w:t>Boldog vagyok, Tupán isten jó hozzánk – gondolta az erdőben Uaupés. – Amint most itt szertenézek, minden, az erdő tömérdeke, a neszek, a hangok, a röppenő világítóbogarak, a tovazörrenő kicsi és nagy gyíkok, a hús, amit kínálnak, minden az enyém. Kell valamit ejtenem, hogy a húsból Ara megsüsse első közös étkünket. Nézzük csak – állt meg egy széles törzsű, dús lombú fánál. – Szeretik ennek az embauba fának lombját a lajhárok. Látom is, odafenn egy hanyatt csüngő szőrcsomó hajtogatja maga felé a lombot, de milyen lassan. Igazi lajhár, a vadabb, a kétkarmú – mosolyodott el. – Lehet vad az efféle lajhár, az erdő leglassúbb növényevője? Mégis, ha rátámadó tigrismacska valahogyan izmos karjai ölelésébe kerül, izmai erejével agyonszorítja, öleléséből többé nem szabadul. A fájdalmat is állja, a tigrismacska karmai nem tudják annyira megtépni, hogy a védekező lajhár zsákmányát elengedje. Legfeljebb – ami már sokszor megesett az erdőben – alázuhanva együtt pusztulnak. Most te, derék lajhár, az esti erdő jó démonaitól küldött zsákmányként szolgálsz nekünk húsoddal – nyomta, tolta óvatosan a magasba Uaupés fúvócsövét, a fúvókán át belehelyezve a kurárés, hegyén megnyálazott apró nyilat. A lajhár az erdő magasában mit sem vett észre a lombrésen, amin át Uaupés zsákmányát meglátta.</w:t>
      </w:r>
    </w:p>
    <w:p>
      <w:pPr>
        <w:pStyle w:val="Normal"/>
        <w:widowControl/>
        <w:ind w:firstLine="425"/>
        <w:rPr>
          <w:i w:val="false"/>
          <w:i w:val="false"/>
          <w:iCs w:val="false"/>
          <w:sz w:val="24"/>
          <w:szCs w:val="24"/>
          <w:lang w:val="hu-HU"/>
        </w:rPr>
      </w:pPr>
      <w:r>
        <w:rPr>
          <w:i w:val="false"/>
          <w:iCs w:val="false"/>
          <w:color w:val="000000"/>
          <w:sz w:val="24"/>
          <w:szCs w:val="24"/>
          <w:lang w:val="hu-HU"/>
        </w:rPr>
        <w:t>Mélynél is mélyebb lélegzet, Uaupés pillantása egyetlen „vonal” a fúvócső szájrésze, a capivarafog-célzó és a lajhár közt. Erős fúvás, a nyilacska kiröppenve a fogas célzó alól, gondolatnyi idő alatt érte a lajhárt, beleállt. Uaupés másik nyilacskát nyomott a fúvócsőbe, lefedve a nyilacskák bambusztartóját. Felfelé figyelve várt. Jaguár vagy ellenséges törzsbéli harcos ennyi idő után már bénulna, elzáródna benne az életet adó levegő útja, meghalna. Csak a lajhár az, amely az erdő összes lényei közt legtovább állja a kuráre félelmes rettenetét.</w:t>
      </w:r>
    </w:p>
    <w:p>
      <w:pPr>
        <w:pStyle w:val="Normal"/>
        <w:widowControl/>
        <w:ind w:firstLine="425"/>
        <w:rPr>
          <w:i w:val="false"/>
          <w:i w:val="false"/>
          <w:iCs w:val="false"/>
          <w:sz w:val="24"/>
          <w:szCs w:val="24"/>
          <w:lang w:val="hu-HU"/>
        </w:rPr>
      </w:pPr>
      <w:r>
        <w:rPr>
          <w:i w:val="false"/>
          <w:iCs w:val="false"/>
          <w:color w:val="000000"/>
          <w:sz w:val="24"/>
          <w:szCs w:val="24"/>
          <w:lang w:val="hu-HU"/>
        </w:rPr>
        <w:t>A lajhár most lefelé indult lassú ereszkedéssel, kétkarmú izmos kapaszkodóival. – Még rám sötétedik, míg leér – mérgelődött Uaupés zsákmányát lesve. Ágak-lombok verődő nesze, amint zuhanva kezdi útját valami, majd a roppant törzsön túli sűrűben, a folyondárok földre csüngésénél avart ért a lajhár. Uaupés a növekvő sötétben odaküzdötte magát, felszedte zsákmányát. – Míg a pálmafedélhez, Arához érkezem, kimúlik – nézte a lajhárt. – Jóféle hús, finom, kerül belőle napkelte idejére – indult neki az erdei patak irányának. Jobbjában maga után vont hosszú fúvócsövét markolta, baljában vitte durva szőrű, többé már nem félelmes karmú zsákmányát.</w:t>
      </w:r>
    </w:p>
    <w:p>
      <w:pPr>
        <w:pStyle w:val="Normal"/>
        <w:widowControl/>
        <w:ind w:firstLine="425"/>
        <w:rPr>
          <w:i w:val="false"/>
          <w:i w:val="false"/>
          <w:iCs w:val="false"/>
          <w:sz w:val="24"/>
          <w:szCs w:val="24"/>
          <w:lang w:val="hu-HU"/>
        </w:rPr>
      </w:pPr>
      <w:r>
        <w:rPr>
          <w:i w:val="false"/>
          <w:iCs w:val="false"/>
          <w:color w:val="000000"/>
          <w:sz w:val="24"/>
          <w:szCs w:val="24"/>
          <w:lang w:val="hu-HU"/>
        </w:rPr>
        <w:t>Tűzfény világított át a lomb, a folyondársűrűn, mikor Uaupés a pálmatanyához érkezett. Ara hallotta ura jöttét, majd Uaupés közvetlenül mellette kilépett a sűrűből a tűz világosságába.</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Igencsak sokáig állta kurárés nyilamat a lajhár – térdelt Uaupés zsákmánya mellé. – A sötétedő alkony hozta elém a lombsűrűben zsákmányomat. – Uaupés ügyesen, gyorsan nyúzta a lajhárt, majd darabolta. Ara jókora zöld falevelekbe, majd agyagba csavarva valamennyi húsdarabot rátette a vörös izzású kövekre, azokat vastag hamuréteggel takarva.</w:t>
      </w:r>
    </w:p>
    <w:p>
      <w:pPr>
        <w:pStyle w:val="Normal"/>
        <w:widowControl/>
        <w:ind w:firstLine="425"/>
        <w:rPr>
          <w:i w:val="false"/>
          <w:i w:val="false"/>
          <w:iCs w:val="false"/>
          <w:sz w:val="24"/>
          <w:szCs w:val="24"/>
          <w:lang w:val="hu-HU"/>
        </w:rPr>
      </w:pPr>
      <w:r>
        <w:rPr>
          <w:i w:val="false"/>
          <w:iCs w:val="false"/>
          <w:color w:val="000000"/>
          <w:sz w:val="24"/>
          <w:szCs w:val="24"/>
          <w:lang w:val="hu-HU"/>
        </w:rPr>
        <w:t>Este. Sötétség szállt Uaupés és Ara kunyhójára, felettük csak a csillagok világítottak a már fogyó hold jöttének fehér fényét várva. A tűzzel teli gödörből apró izzás jött elő, égtek a húsra, a hamurétegre tett száraz falevelek. Ara újabb zöld leveleket rakott a gödörbe. A tűz izzását eltakarták a friss levelek, csak az agyagban piruló hús enyhe illata áradt szerte a tanyán. Uaupés szorosan magához ölelte Arát. Együtt vártak a sülő hús jó ízeire, jövendőjük minden elkövetkező eseményére.</w:t>
      </w:r>
    </w:p>
    <w:p>
      <w:pPr>
        <w:pStyle w:val="Normal"/>
        <w:widowControl/>
        <w:ind w:firstLine="425"/>
        <w:rPr>
          <w:i w:val="false"/>
          <w:i w:val="false"/>
          <w:iCs w:val="false"/>
          <w:sz w:val="24"/>
          <w:szCs w:val="24"/>
          <w:lang w:val="hu-HU"/>
        </w:rPr>
      </w:pPr>
      <w:r>
        <w:rPr>
          <w:i w:val="false"/>
          <w:iCs w:val="false"/>
          <w:color w:val="000000"/>
          <w:sz w:val="24"/>
          <w:szCs w:val="24"/>
          <w:lang w:val="hu-HU"/>
        </w:rPr>
        <w:t>Uaupés a mandioka áldásos terméséből tört lisztet mert ki a gyapotból szőtt zsákból, majd a tökhéj edényt, tele mandiokamorzsával maga és Ara elé tette. A keményre égett, összetört agyagrétegből kiszedett, zöld levelekre rakott sült húsdarabokhoz jó italként a kukoricából erjesztett ital, vidámságot hozó, tökedényét tette. Hús, sűrűn szájba hajított maréknyi mandiokamorzsa, ital a tökfa termésének edényéből. Boldogság, a jóérzés teljessége ereszkedett Tupán és Mavutsimin isten égi világa magasából Uaupés és Ara erdei hajlékára, akik jó hússal igen, szerelemmel azonban sokáig, nagyon sokáig nem laknak jól.</w:t>
      </w:r>
    </w:p>
    <w:p>
      <w:pPr>
        <w:pStyle w:val="Normal"/>
        <w:widowControl/>
        <w:ind w:firstLine="425"/>
        <w:rPr>
          <w:i w:val="false"/>
          <w:i w:val="false"/>
          <w:iCs w:val="false"/>
          <w:sz w:val="24"/>
          <w:szCs w:val="24"/>
          <w:lang w:val="hu-HU"/>
        </w:rPr>
      </w:pPr>
      <w:r>
        <w:rPr>
          <w:i w:val="false"/>
          <w:iCs w:val="false"/>
          <w:color w:val="000000"/>
          <w:sz w:val="24"/>
          <w:szCs w:val="24"/>
          <w:lang w:val="hu-HU"/>
        </w:rPr>
        <w:t>A vadonban sokfelé ugyanígy éreztek a maku törzs szerelmesei, a törzset erősítő új családok fiataljai. Mire eljön a következő tokandirás férfivá avatás ünnepe, több, egyre több apró gyerek vidámságával, örömével telik Tuquxi, Tukán tuxaua faluja, a nagycsaládok malokáinak tája.</w:t>
      </w:r>
    </w:p>
    <w:p>
      <w:pPr>
        <w:pStyle w:val="Normal"/>
        <w:widowControl/>
        <w:ind w:firstLine="425"/>
        <w:rPr>
          <w:i w:val="false"/>
          <w:i w:val="false"/>
          <w:iCs w:val="false"/>
          <w:sz w:val="24"/>
          <w:szCs w:val="24"/>
          <w:lang w:val="hu-HU"/>
        </w:rPr>
      </w:pPr>
      <w:r>
        <w:rPr>
          <w:i w:val="false"/>
          <w:iCs w:val="false"/>
          <w:color w:val="000000"/>
          <w:sz w:val="24"/>
          <w:szCs w:val="24"/>
          <w:lang w:val="hu-HU"/>
        </w:rPr>
        <w:t>Éjszaka, neszek jöttek, futottak el, tüzes világító pontok, apró világítóbogarak húztak tova a lombsűrűben. Csobbanások a patak, a ladik felől. A vadon éjszakai életének természetes neszei nem zavarták Uaupés és Ara szerelemmel teli szép álmát. Felettük, a pálmafedél tartódorongjainak egyikére kötve, kosárban csüngött a maradék sült, nehogy az illatos, jó lajhárhúst a hangyák éjszaka meglelve, az utolsó ízig elhordják.</w:t>
      </w:r>
    </w:p>
    <w:p>
      <w:pPr>
        <w:pStyle w:val="Normal"/>
        <w:widowControl/>
        <w:ind w:firstLine="425"/>
        <w:rPr>
          <w:i w:val="false"/>
          <w:i w:val="false"/>
          <w:iCs w:val="false"/>
          <w:sz w:val="24"/>
          <w:szCs w:val="24"/>
          <w:lang w:val="hu-HU"/>
        </w:rPr>
      </w:pPr>
      <w:r>
        <w:rPr>
          <w:i w:val="false"/>
          <w:iCs w:val="false"/>
          <w:color w:val="000000"/>
          <w:sz w:val="24"/>
          <w:szCs w:val="24"/>
          <w:lang w:val="hu-HU"/>
        </w:rPr>
        <w:t>Hang a sűrűből, mély és erős. Uaupés és Ara nyomban riadt: a zsákmányt kívánó jaguár jelentkezik így. Uaupés a kunyhó mély sötétjében rostból font függőágyán ült, markában, szájánál fúvócsöve, minden izma, figyelme a hang érkeztét, irányát leste. Ara kezében íj, kurárés nyílvessző.</w:t>
      </w:r>
    </w:p>
    <w:p>
      <w:pPr>
        <w:pStyle w:val="Normal"/>
        <w:widowControl/>
        <w:ind w:firstLine="425"/>
        <w:rPr>
          <w:i w:val="false"/>
          <w:i w:val="false"/>
          <w:iCs w:val="false"/>
          <w:sz w:val="24"/>
          <w:szCs w:val="24"/>
          <w:lang w:val="hu-HU"/>
        </w:rPr>
      </w:pPr>
      <w:r>
        <w:rPr>
          <w:i w:val="false"/>
          <w:iCs w:val="false"/>
          <w:color w:val="000000"/>
          <w:sz w:val="24"/>
          <w:szCs w:val="24"/>
          <w:lang w:val="hu-HU"/>
        </w:rPr>
        <w:t>A vonuló hold fehér fényében a feketeségből másik, mozduló feketeség jött elő. Éppen csak mozdult, ismerte a zsákmány, a hús szagát. Uaupés mélyet lélegzett, a fúvócső torkából kiröppent a csendes halál nyílmérge. Mordult a vad, majd fájdalmasán bódult, Ara íjáról is célba talált a kurárés, tollas nyílvessző.</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Várj – súgta Uaupés. – Nem kell neki sok idő.</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Nem – Ara szavában a zsákmányejtés bosszuló elégedettsége. – Nekünk, a mi első erdei éjszakánkon kellett megbosszulnunk Tupán isten kegyelméből a maku törzsből elragadott asszonyok, gyerekek, erős férfiak halálát, elpusztítva ezt az emberevő vad jaguárt, amelynek fogaiban gonosz varázsló szelleme ült.</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Kimúlt – lépett Uaupés és Ara az éppen csak fehérlő enyhe holdfényben a mozdulatlan, barna szőrzetében sűrűn fekete foltos zsákmányhoz.</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Szítsuk a tüzet – Ara haragosan beszélt –, hogy most, még ebben az időben kivessük bőréből a gonosz szellemnek tanyát adó jaguárt.</w:t>
      </w:r>
    </w:p>
    <w:p>
      <w:pPr>
        <w:pStyle w:val="Normal"/>
        <w:widowControl/>
        <w:ind w:firstLine="425"/>
        <w:rPr>
          <w:i w:val="false"/>
          <w:i w:val="false"/>
          <w:iCs w:val="false"/>
          <w:sz w:val="24"/>
          <w:szCs w:val="24"/>
          <w:lang w:val="hu-HU"/>
        </w:rPr>
      </w:pPr>
      <w:r>
        <w:rPr>
          <w:i w:val="false"/>
          <w:iCs w:val="false"/>
          <w:color w:val="000000"/>
          <w:sz w:val="24"/>
          <w:szCs w:val="24"/>
          <w:lang w:val="hu-HU"/>
        </w:rPr>
        <w:t>Hamarosan lángoló tűz világossága terült a pálmatető alatti tanyára. Uaupés és Ara, mint szerteterített nyers „pálmafonás”-on, saját bőrén nyúzta a jaguárt.</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 xml:space="preserve">Ezt a húst mi nem esszük </w:t>
      </w:r>
      <w:r>
        <w:rPr>
          <w:i w:val="false"/>
          <w:iCs w:val="false"/>
          <w:color w:val="000000"/>
          <w:sz w:val="24"/>
          <w:szCs w:val="24"/>
        </w:rPr>
        <w:t xml:space="preserve">– </w:t>
      </w:r>
      <w:r>
        <w:rPr>
          <w:i w:val="false"/>
          <w:iCs w:val="false"/>
          <w:color w:val="000000"/>
          <w:sz w:val="24"/>
          <w:szCs w:val="24"/>
          <w:lang w:val="hu-HU"/>
        </w:rPr>
        <w:t xml:space="preserve">mondta Uaupés. </w:t>
      </w:r>
      <w:r>
        <w:rPr>
          <w:i w:val="false"/>
          <w:iCs w:val="false"/>
          <w:color w:val="000000"/>
          <w:sz w:val="24"/>
          <w:szCs w:val="24"/>
        </w:rPr>
        <w:t xml:space="preserve">– </w:t>
      </w:r>
      <w:r>
        <w:rPr>
          <w:i w:val="false"/>
          <w:iCs w:val="false"/>
          <w:color w:val="000000"/>
          <w:sz w:val="24"/>
          <w:szCs w:val="24"/>
          <w:lang w:val="hu-HU"/>
        </w:rPr>
        <w:t>Odaadjuk a vizek fekete piranyáinak, gonosz falja fel a gonoszt.</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 xml:space="preserve">A bőrt megtartjuk </w:t>
      </w:r>
      <w:r>
        <w:rPr>
          <w:i w:val="false"/>
          <w:iCs w:val="false"/>
          <w:color w:val="000000"/>
          <w:sz w:val="24"/>
          <w:szCs w:val="24"/>
        </w:rPr>
        <w:t xml:space="preserve">– </w:t>
      </w:r>
      <w:r>
        <w:rPr>
          <w:i w:val="false"/>
          <w:iCs w:val="false"/>
          <w:color w:val="000000"/>
          <w:sz w:val="24"/>
          <w:szCs w:val="24"/>
          <w:lang w:val="hu-HU"/>
        </w:rPr>
        <w:t xml:space="preserve">szólt Ara. </w:t>
      </w:r>
      <w:r>
        <w:rPr>
          <w:i w:val="false"/>
          <w:iCs w:val="false"/>
          <w:color w:val="000000"/>
          <w:sz w:val="24"/>
          <w:szCs w:val="24"/>
        </w:rPr>
        <w:t xml:space="preserve">– </w:t>
      </w:r>
      <w:r>
        <w:rPr>
          <w:i w:val="false"/>
          <w:iCs w:val="false"/>
          <w:color w:val="000000"/>
          <w:sz w:val="24"/>
          <w:szCs w:val="24"/>
          <w:lang w:val="hu-HU"/>
        </w:rPr>
        <w:t>A maku törzs előtt fogja bizonyítani, többé nem kell tartani a gonosz szellemtől, amely a fekete jaguár fogaiban tanyázott.</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 xml:space="preserve">Jöjj, Ara </w:t>
      </w:r>
      <w:r>
        <w:rPr>
          <w:i w:val="false"/>
          <w:iCs w:val="false"/>
          <w:color w:val="000000"/>
          <w:sz w:val="24"/>
          <w:szCs w:val="24"/>
        </w:rPr>
        <w:t xml:space="preserve">– </w:t>
      </w:r>
      <w:r>
        <w:rPr>
          <w:i w:val="false"/>
          <w:iCs w:val="false"/>
          <w:color w:val="000000"/>
          <w:sz w:val="24"/>
          <w:szCs w:val="24"/>
          <w:lang w:val="hu-HU"/>
        </w:rPr>
        <w:t xml:space="preserve">szólt Uaupés. </w:t>
      </w:r>
      <w:r>
        <w:rPr>
          <w:i w:val="false"/>
          <w:iCs w:val="false"/>
          <w:color w:val="000000"/>
          <w:sz w:val="24"/>
          <w:szCs w:val="24"/>
        </w:rPr>
        <w:t xml:space="preserve">– </w:t>
      </w:r>
      <w:r>
        <w:rPr>
          <w:i w:val="false"/>
          <w:iCs w:val="false"/>
          <w:color w:val="000000"/>
          <w:sz w:val="24"/>
          <w:szCs w:val="24"/>
          <w:lang w:val="hu-HU"/>
        </w:rPr>
        <w:t xml:space="preserve">A gyilkos gonosz nyúzott húsát a vízbe dőlt fatörzsnél beleengedjük a folyóba </w:t>
      </w:r>
      <w:r>
        <w:rPr>
          <w:i w:val="false"/>
          <w:iCs w:val="false"/>
          <w:color w:val="000000"/>
          <w:sz w:val="24"/>
          <w:szCs w:val="24"/>
        </w:rPr>
        <w:t xml:space="preserve">– </w:t>
      </w:r>
      <w:r>
        <w:rPr>
          <w:i w:val="false"/>
          <w:iCs w:val="false"/>
          <w:color w:val="000000"/>
          <w:sz w:val="24"/>
          <w:szCs w:val="24"/>
          <w:lang w:val="hu-HU"/>
        </w:rPr>
        <w:t>kezdték vonszolni a nyúzott jaguárdögöt a sűrűben a közeli pataktorkolathoz.</w:t>
      </w:r>
    </w:p>
    <w:p>
      <w:pPr>
        <w:pStyle w:val="Normal"/>
        <w:widowControl/>
        <w:ind w:firstLine="425"/>
        <w:rPr>
          <w:i w:val="false"/>
          <w:i w:val="false"/>
          <w:iCs w:val="false"/>
          <w:sz w:val="24"/>
          <w:szCs w:val="24"/>
        </w:rPr>
      </w:pPr>
      <w:r>
        <w:rPr>
          <w:i w:val="false"/>
          <w:iCs w:val="false"/>
          <w:color w:val="000000"/>
          <w:sz w:val="24"/>
          <w:szCs w:val="24"/>
          <w:lang w:val="hu-HU"/>
        </w:rPr>
        <w:t>Enyhén világító hold, kiszakadt gyökérzetű roppant vízbe dőlt fatörzs. Erős csobbanás, kis idő teltével mintha forrna, zuhogna odalenn a folyó.</w:t>
      </w:r>
    </w:p>
    <w:p>
      <w:pPr>
        <w:pStyle w:val="Normal"/>
        <w:widowControl/>
        <w:ind w:firstLine="425"/>
        <w:rPr>
          <w:i w:val="false"/>
          <w:i w:val="false"/>
          <w:iCs w:val="false"/>
          <w:sz w:val="24"/>
          <w:szCs w:val="24"/>
          <w:lang w:val="hu-HU"/>
        </w:rPr>
      </w:pPr>
      <w:r>
        <w:rPr>
          <w:i w:val="false"/>
          <w:iCs w:val="false"/>
          <w:color w:val="000000"/>
          <w:sz w:val="24"/>
          <w:szCs w:val="24"/>
        </w:rPr>
        <w:t xml:space="preserve">– </w:t>
      </w:r>
      <w:r>
        <w:rPr>
          <w:i w:val="false"/>
          <w:iCs w:val="false"/>
          <w:color w:val="000000"/>
          <w:sz w:val="24"/>
          <w:szCs w:val="24"/>
          <w:lang w:val="hu-HU"/>
        </w:rPr>
        <w:t xml:space="preserve">Megjöttek </w:t>
      </w:r>
      <w:r>
        <w:rPr>
          <w:i w:val="false"/>
          <w:iCs w:val="false"/>
          <w:color w:val="000000"/>
          <w:sz w:val="24"/>
          <w:szCs w:val="24"/>
        </w:rPr>
        <w:t xml:space="preserve">– </w:t>
      </w:r>
      <w:r>
        <w:rPr>
          <w:i w:val="false"/>
          <w:iCs w:val="false"/>
          <w:color w:val="000000"/>
          <w:sz w:val="24"/>
          <w:szCs w:val="24"/>
          <w:lang w:val="hu-HU"/>
        </w:rPr>
        <w:t xml:space="preserve">súgta Ara félelemmel telve. </w:t>
      </w:r>
      <w:r>
        <w:rPr>
          <w:i w:val="false"/>
          <w:iCs w:val="false"/>
          <w:color w:val="000000"/>
          <w:sz w:val="24"/>
          <w:szCs w:val="24"/>
        </w:rPr>
        <w:t xml:space="preserve">– </w:t>
      </w:r>
      <w:r>
        <w:rPr>
          <w:i w:val="false"/>
          <w:iCs w:val="false"/>
          <w:color w:val="000000"/>
          <w:sz w:val="24"/>
          <w:szCs w:val="24"/>
          <w:lang w:val="hu-HU"/>
        </w:rPr>
        <w:t xml:space="preserve">Gonosz falja a gonoszt! </w:t>
      </w:r>
      <w:r>
        <w:rPr>
          <w:i w:val="false"/>
          <w:iCs w:val="false"/>
          <w:color w:val="000000"/>
          <w:sz w:val="24"/>
          <w:szCs w:val="24"/>
        </w:rPr>
        <w:t xml:space="preserve">– </w:t>
      </w:r>
      <w:r>
        <w:rPr>
          <w:i w:val="false"/>
          <w:iCs w:val="false"/>
          <w:color w:val="000000"/>
          <w:sz w:val="24"/>
          <w:szCs w:val="24"/>
          <w:lang w:val="hu-HU"/>
        </w:rPr>
        <w:t>Uaupés és Ara tudta, mire a pálmafedélhez visszaérnek, a jaguárból csak a letisztított csontváz marad a fatörzs tövében a vízfenéken. A húsra menő fekete piranyatömegek sohasem irgalmaznak.</w:t>
      </w:r>
    </w:p>
    <w:p>
      <w:pPr>
        <w:pStyle w:val="Normal"/>
        <w:widowControl/>
        <w:ind w:firstLine="425"/>
        <w:rPr>
          <w:i w:val="false"/>
          <w:i w:val="false"/>
          <w:iCs w:val="false"/>
          <w:sz w:val="24"/>
          <w:szCs w:val="24"/>
          <w:lang w:val="hu-HU"/>
        </w:rPr>
      </w:pPr>
      <w:r>
        <w:rPr>
          <w:i w:val="false"/>
          <w:iCs w:val="false"/>
          <w:color w:val="000000"/>
          <w:sz w:val="24"/>
          <w:szCs w:val="24"/>
          <w:lang w:val="hu-HU"/>
        </w:rPr>
        <w:t>Uaupés a tűz világosságában ágakra feszítette a hatalmas jaguárbőrt, majd a hangyák elleni védelmül, zsinegen a pálmafedél alá kötötte. Uaupés és Ara ezután a ladiknál merített vízzel, homokkal tisztára dörzsölték magukat, és nyugovóra tértek.</w:t>
      </w:r>
    </w:p>
    <w:p>
      <w:pPr>
        <w:pStyle w:val="Normal"/>
        <w:widowControl/>
        <w:ind w:firstLine="425"/>
        <w:rPr>
          <w:i w:val="false"/>
          <w:i w:val="false"/>
          <w:iCs w:val="false"/>
          <w:sz w:val="24"/>
          <w:szCs w:val="24"/>
          <w:lang w:val="hu-HU"/>
        </w:rPr>
      </w:pPr>
      <w:r>
        <w:rPr>
          <w:i w:val="false"/>
          <w:iCs w:val="false"/>
          <w:color w:val="000000"/>
          <w:sz w:val="24"/>
          <w:szCs w:val="24"/>
          <w:lang w:val="hu-HU"/>
        </w:rPr>
        <w:t>Vörösen izzó hajnal vonta be fényeivel a pálmaviskó körüli majd égig érő erdőit, a patak menti kivágott rést. Uaupés a reggelt köszöntő vadon, az állatok sokfelől érkező neszeire ébredt. Ara, mintha érezné, nézik, ébredésekor Uaupés szemébe pillantott. Boldogság öntötte el szívüket, az egymást szerelemmel köszöntők boldogsága az együtt átélt, szerelemmel telített éjszaka távoztával.</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Mintha álom lenne mindaz, ami az elmúlt reggeli tokandira-próba, az ünnep óta történt – kelt Ara függőágyából Uaupés függőágya elé guggolva. Uaupést asszonya kékesfekete haja, szép arca, árnyas szempillái láttán új napot köszöntő boldog erő öntötte el.</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Valóság mindez, Ara – kelt Uaupés is függőágyából. – Nézd –mutatta tokandira-marásokkal telt jobb öklét, csuklóját –, ez, és odafenn a pálmatetőben a lajhár maradék húsa, a fekete jaguár bőre, szerelemmel teli éjszakánk összekötője minden történésnek.</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Valóban – egyenesedett ki Ara karcsú, mezítelen teste, amit Uaupés gyönyörűséggel nézett. A maku törzs nem ismerte az öltözéket, azt, amit a fehér bőrűek viseltek.</w:t>
      </w:r>
    </w:p>
    <w:p>
      <w:pPr>
        <w:pStyle w:val="Normal"/>
        <w:widowControl/>
        <w:ind w:firstLine="425"/>
        <w:rPr>
          <w:i w:val="false"/>
          <w:i w:val="false"/>
          <w:iCs w:val="false"/>
          <w:sz w:val="24"/>
          <w:szCs w:val="24"/>
          <w:lang w:val="hu-HU"/>
        </w:rPr>
      </w:pPr>
      <w:r>
        <w:rPr>
          <w:i w:val="false"/>
          <w:iCs w:val="false"/>
          <w:color w:val="000000"/>
          <w:sz w:val="24"/>
          <w:szCs w:val="24"/>
        </w:rPr>
        <w:t xml:space="preserve">– </w:t>
      </w:r>
      <w:r>
        <w:rPr>
          <w:i w:val="false"/>
          <w:iCs w:val="false"/>
          <w:color w:val="000000"/>
          <w:sz w:val="24"/>
          <w:szCs w:val="24"/>
          <w:lang w:val="hu-HU"/>
        </w:rPr>
        <w:t xml:space="preserve">Jöjj, Uaupés a ladikhoz, a vízhez </w:t>
      </w:r>
      <w:r>
        <w:rPr>
          <w:i w:val="false"/>
          <w:iCs w:val="false"/>
          <w:color w:val="000000"/>
          <w:sz w:val="24"/>
          <w:szCs w:val="24"/>
        </w:rPr>
        <w:t xml:space="preserve">– </w:t>
      </w:r>
      <w:r>
        <w:rPr>
          <w:i w:val="false"/>
          <w:iCs w:val="false"/>
          <w:color w:val="000000"/>
          <w:sz w:val="24"/>
          <w:szCs w:val="24"/>
          <w:lang w:val="hu-HU"/>
        </w:rPr>
        <w:t>szólt Ara, felvéve a kiürült, este még erős itallal teli  tökhéj edényt. – Ebből egymást locsolva fürdünk a parton.</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Igen – bólintott Uaupés. – A patak itteni köves alja, gyors iramlása a fekete piranyák tömegeinek szállása. – A kunyhótól taposott ösvény vezetett a ladikhoz.</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Ara, nézd! – derült Uaupés. – Olyan ez az erős ladik, mint valami elejtett, furcsa félbevágott óriáshal. – Ara nevetve a sodró patakba merítette a nyakas tökedényt, Uaupés vállára, fekete hajára döntve a vizet. Uaupés jólesőn érezte a bőrét érő víz hűvösét, tokandiramarta jobb kezének különösen jólesett a frissítő víz. Átvette a tökhéj edényt, merített, most Ara következett. Nevettek: a bőrüket érő hűs víz vidámságot hozott, erőt adott az elkövetkező napra.</w:t>
      </w:r>
    </w:p>
    <w:p>
      <w:pPr>
        <w:pStyle w:val="Normal"/>
        <w:widowControl/>
        <w:ind w:firstLine="425"/>
        <w:rPr>
          <w:i w:val="false"/>
          <w:i w:val="false"/>
          <w:iCs w:val="false"/>
          <w:sz w:val="24"/>
          <w:szCs w:val="24"/>
          <w:lang w:val="hu-HU"/>
        </w:rPr>
      </w:pPr>
      <w:r>
        <w:rPr>
          <w:i w:val="false"/>
          <w:iCs w:val="false"/>
          <w:color w:val="000000"/>
          <w:sz w:val="24"/>
          <w:szCs w:val="24"/>
          <w:lang w:val="hu-HU"/>
        </w:rPr>
        <w:t>Visszaindultak a pálmaviskóhoz. A lajhár maradék húsát megsütötték, hozzá a kosárnyi banán, közte néhány sárguló ananász, jó ízeket kínált.</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Ara – kelt Uaupés a tűzzel teli gödör mellől reggeli lakomájuk végeztével. – Indulok befelé a sűrűbe. A zarabatana nekünk jót, másnak halált hozó tüskéje ma is meghozza a húst.</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 xml:space="preserve">Igen </w:t>
      </w:r>
      <w:r>
        <w:rPr>
          <w:i w:val="false"/>
          <w:iCs w:val="false"/>
          <w:color w:val="000000"/>
          <w:sz w:val="24"/>
          <w:szCs w:val="24"/>
        </w:rPr>
        <w:t xml:space="preserve">– </w:t>
      </w:r>
      <w:r>
        <w:rPr>
          <w:i w:val="false"/>
          <w:iCs w:val="false"/>
          <w:color w:val="000000"/>
          <w:sz w:val="24"/>
          <w:szCs w:val="24"/>
          <w:lang w:val="hu-HU"/>
        </w:rPr>
        <w:t xml:space="preserve">nézett Ara a tüzes gödör melletti térdeltéből Uaupésra. </w:t>
      </w:r>
      <w:r>
        <w:rPr>
          <w:i w:val="false"/>
          <w:iCs w:val="false"/>
          <w:color w:val="000000"/>
          <w:sz w:val="24"/>
          <w:szCs w:val="24"/>
        </w:rPr>
        <w:t xml:space="preserve">– </w:t>
      </w:r>
      <w:r>
        <w:rPr>
          <w:i w:val="false"/>
          <w:iCs w:val="false"/>
          <w:color w:val="000000"/>
          <w:sz w:val="24"/>
          <w:szCs w:val="24"/>
          <w:lang w:val="hu-HU"/>
        </w:rPr>
        <w:t>A maku törzs legerősebbjei közül jöttél mellém, szeretlek, Uaupés</w:t>
      </w:r>
      <w:r>
        <w:rPr>
          <w:i w:val="false"/>
          <w:iCs w:val="false"/>
          <w:color w:val="000000"/>
          <w:sz w:val="24"/>
          <w:szCs w:val="24"/>
        </w:rPr>
        <w:t>!</w:t>
      </w:r>
    </w:p>
    <w:p>
      <w:pPr>
        <w:pStyle w:val="Normal"/>
        <w:widowControl/>
        <w:ind w:firstLine="425"/>
        <w:rPr>
          <w:i w:val="false"/>
          <w:i w:val="false"/>
          <w:iCs w:val="false"/>
          <w:sz w:val="24"/>
          <w:szCs w:val="24"/>
        </w:rPr>
      </w:pPr>
      <w:r>
        <w:rPr>
          <w:i w:val="false"/>
          <w:iCs w:val="false"/>
          <w:color w:val="000000"/>
          <w:sz w:val="24"/>
          <w:szCs w:val="24"/>
          <w:lang w:val="hu-HU"/>
        </w:rPr>
        <w:t>Nem tudta, nem foglalta világos szavakba egyikük sem érzéseik boldog, mindenben egymást keresését, csak szemük, cselekedeteik sora beszélt a maga szótlanságában.</w:t>
      </w:r>
    </w:p>
    <w:p>
      <w:pPr>
        <w:pStyle w:val="Normal"/>
        <w:widowControl/>
        <w:ind w:firstLine="425"/>
        <w:rPr>
          <w:i w:val="false"/>
          <w:i w:val="false"/>
          <w:iCs w:val="false"/>
          <w:sz w:val="24"/>
          <w:szCs w:val="24"/>
          <w:lang w:val="hu-HU"/>
        </w:rPr>
      </w:pPr>
      <w:r>
        <w:rPr>
          <w:i w:val="false"/>
          <w:iCs w:val="false"/>
          <w:color w:val="000000"/>
          <w:sz w:val="24"/>
          <w:szCs w:val="24"/>
          <w:lang w:val="hu-HU"/>
        </w:rPr>
        <w:t>Uaupés derekára övezte a buriti-rost zsineget, rákötve oldalkosarát, fedeles bambusztokban apró nyilait, amelyek hegyén a kuráre barnásfekete mérge fényesedett. Ara felállt, a pálmatető alá lépett, megérintette az alácsüngő, kifeszített jaguárbőrt, amely szikkadóban még puhaságot mutatott. A ragadozó erős szálú bajusza, üres szemrése elmúlt idők soha vissza nem térését, elmúlt veszedelmek tovatűnését jelezte.</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Íj, nyílvessző, Ara, kezed ügyében maradjon – mondta Uaupés.</w:t>
      </w:r>
    </w:p>
    <w:p>
      <w:pPr>
        <w:pStyle w:val="Normal"/>
        <w:widowControl/>
        <w:ind w:firstLine="425"/>
        <w:rPr>
          <w:i w:val="false"/>
          <w:i w:val="false"/>
          <w:iCs w:val="false"/>
          <w:sz w:val="24"/>
          <w:szCs w:val="24"/>
          <w:lang w:val="hu-HU"/>
        </w:rPr>
      </w:pPr>
      <w:r>
        <w:rPr>
          <w:i w:val="false"/>
          <w:iCs w:val="false"/>
          <w:color w:val="000000"/>
          <w:sz w:val="24"/>
          <w:szCs w:val="24"/>
        </w:rPr>
        <w:t xml:space="preserve">– </w:t>
      </w:r>
      <w:r>
        <w:rPr>
          <w:i w:val="false"/>
          <w:iCs w:val="false"/>
          <w:color w:val="000000"/>
          <w:sz w:val="24"/>
          <w:szCs w:val="24"/>
          <w:lang w:val="hu-HU"/>
        </w:rPr>
        <w:t>A nagy éles kést is itt hagyom. Ügyelj! Mire megszikkad az éjszaka hullt harmattól az erdő alja, ami lépésem neszét elfogja, nálad vagyok – tűnt el Uaupés a csüngő folyondárok, a zöld lombok, pálmatörzsek rengetegében.</w:t>
      </w:r>
    </w:p>
    <w:p>
      <w:pPr>
        <w:pStyle w:val="Normal"/>
        <w:widowControl/>
        <w:ind w:firstLine="425"/>
        <w:rPr>
          <w:i w:val="false"/>
          <w:i w:val="false"/>
          <w:iCs w:val="false"/>
          <w:sz w:val="24"/>
          <w:szCs w:val="24"/>
          <w:lang w:val="hu-HU"/>
        </w:rPr>
      </w:pPr>
      <w:r>
        <w:rPr>
          <w:i w:val="false"/>
          <w:iCs w:val="false"/>
          <w:color w:val="000000"/>
          <w:sz w:val="24"/>
          <w:szCs w:val="24"/>
          <w:lang w:val="hu-HU"/>
        </w:rPr>
        <w:t>Uaupés messze benn az erdőben torpanva figyelt egy vastag fa tövében a ráhajló indák, a felette virágzó, a vastag ágakra léggyökereivel rátapadó, a fa ,,vér”-ét szívó élősdi növény kosárnyi zöldje alatt. Ara vár – gondolta. Boldogságában úgy járt szíve, hallotta hangját, mintha az araponga madár kőhöz követ verdeső, szépen csilingelő hangja lenne.</w:t>
      </w:r>
    </w:p>
    <w:p>
      <w:pPr>
        <w:pStyle w:val="Normal"/>
        <w:widowControl/>
        <w:ind w:firstLine="425"/>
        <w:rPr>
          <w:i w:val="false"/>
          <w:i w:val="false"/>
          <w:iCs w:val="false"/>
          <w:sz w:val="24"/>
          <w:szCs w:val="24"/>
          <w:lang w:val="hu-HU"/>
        </w:rPr>
      </w:pPr>
      <w:r>
        <w:rPr>
          <w:i w:val="false"/>
          <w:iCs w:val="false"/>
          <w:color w:val="000000"/>
          <w:sz w:val="24"/>
          <w:szCs w:val="24"/>
          <w:lang w:val="hu-HU"/>
        </w:rPr>
        <w:t>A zöld növényzetből látta, odakinn a kis tisztáson, amit roppant faóriás dőlt korhadó tömege tört valaha az erdőbe, nősténytapír legel az aljnövényzetben csíkos borjával.</w:t>
      </w:r>
    </w:p>
    <w:p>
      <w:pPr>
        <w:pStyle w:val="Normal"/>
        <w:widowControl/>
        <w:ind w:firstLine="425"/>
        <w:rPr>
          <w:i w:val="false"/>
          <w:i w:val="false"/>
          <w:iCs w:val="false"/>
          <w:sz w:val="24"/>
          <w:szCs w:val="24"/>
          <w:lang w:val="hu-HU"/>
        </w:rPr>
      </w:pPr>
      <w:r>
        <w:rPr>
          <w:i w:val="false"/>
          <w:iCs w:val="false"/>
          <w:color w:val="000000"/>
          <w:sz w:val="24"/>
          <w:szCs w:val="24"/>
          <w:lang w:val="hu-HU"/>
        </w:rPr>
        <w:t>Jó a tapírborjú húsa – nyalta ajkát Uaupés. – Nem, most nem – gondolt Ara finom, szép bőrére, bársonyos nézésére. – Az anyatapírt, mit sem sejtő borját az erdő démona, Kurupira védi. Kurupira, az állatok vadvédő démona éppen úgy fehér bőrű, mint a törzsemnél tanyázó fehér bőrűek.</w:t>
      </w:r>
    </w:p>
    <w:p>
      <w:pPr>
        <w:pStyle w:val="Normal"/>
        <w:widowControl/>
        <w:ind w:firstLine="425"/>
        <w:rPr>
          <w:i w:val="false"/>
          <w:i w:val="false"/>
          <w:iCs w:val="false"/>
          <w:sz w:val="24"/>
          <w:szCs w:val="24"/>
          <w:lang w:val="hu-HU"/>
        </w:rPr>
      </w:pPr>
      <w:r>
        <w:rPr>
          <w:i w:val="false"/>
          <w:iCs w:val="false"/>
          <w:color w:val="000000"/>
          <w:sz w:val="24"/>
          <w:szCs w:val="24"/>
          <w:lang w:val="hu-HU"/>
        </w:rPr>
        <w:t>Lombrejtekéből Uaupés jó ideig nézte, a borjú mint búvik zömök, nagy testű anyja emlőjéhez, szívja az anyai védelmet biztosra vevő apróságok falánkságával a tejet. Uaupés hirtelen megmerevedett, meglátott valamit. Túl a dőlt fatörzs ágas-bogas szövevényén, ahol már fiatal fák ágaskodtak a nap éltető ragyogásának irányába, kúszva közelített egy erőteljes barna, fekete foltos ragadozó. Kurupira ezért vezetett ide – lélegzett mélyet, ügyelve, hogy légzésének nesze se jusson ki a fényverte tisztásra. – Kurupira vadont, növendékállatokat védő figyelme mindenre kiterjed – vonta elő Uaupés a fúvócsövét.</w:t>
      </w:r>
    </w:p>
    <w:p>
      <w:pPr>
        <w:pStyle w:val="Normal"/>
        <w:widowControl/>
        <w:ind w:firstLine="425"/>
        <w:rPr>
          <w:i w:val="false"/>
          <w:i w:val="false"/>
          <w:iCs w:val="false"/>
          <w:sz w:val="24"/>
          <w:szCs w:val="24"/>
          <w:lang w:val="hu-HU"/>
        </w:rPr>
      </w:pPr>
      <w:r>
        <w:rPr>
          <w:i w:val="false"/>
          <w:iCs w:val="false"/>
          <w:color w:val="000000"/>
          <w:sz w:val="24"/>
          <w:szCs w:val="24"/>
        </w:rPr>
        <w:t xml:space="preserve">– </w:t>
      </w:r>
      <w:r>
        <w:rPr>
          <w:i w:val="false"/>
          <w:iCs w:val="false"/>
          <w:color w:val="000000"/>
          <w:sz w:val="24"/>
          <w:szCs w:val="24"/>
          <w:lang w:val="hu-HU"/>
        </w:rPr>
        <w:t>Tupán! Nyilacskám éppen eléri a jaguárt. Párját az éjszaka leterítettnek. Kurupira tudja, mit kezdjen Uaupés erejével, fúvócsöve mérges tüskéjével – emelte ajkához a fúvócsövet a lopakodásában apró szünetet tartó jaguár marja, nyaktája irányába, mintha a zarabatana a közelítő halál óriás mutatóujja lenne. Uaupés tüdeje levegővel telítődött, mellkasa, gyomra tája feszült, majd minden erejét beleadó fúvással céljába röpítette az elején fényes-fekete bambusztüskét. Uaupés sohasem tévesztett célt, mint ahogy nem tévedett soha a maku törzs egyetlen harcosa, vadásza sem.</w:t>
      </w:r>
    </w:p>
    <w:p>
      <w:pPr>
        <w:pStyle w:val="Normal"/>
        <w:widowControl/>
        <w:ind w:firstLine="425"/>
        <w:rPr>
          <w:i w:val="false"/>
          <w:i w:val="false"/>
          <w:iCs w:val="false"/>
          <w:sz w:val="24"/>
          <w:szCs w:val="24"/>
          <w:lang w:val="hu-HU"/>
        </w:rPr>
      </w:pPr>
      <w:r>
        <w:rPr>
          <w:i w:val="false"/>
          <w:iCs w:val="false"/>
          <w:color w:val="000000"/>
          <w:sz w:val="24"/>
          <w:szCs w:val="24"/>
          <w:lang w:val="hu-HU"/>
        </w:rPr>
        <w:t>A bambusztüske beleállt a tapírborjú irányába kúszó nagy erejű ragadozó humuszra kushadó nyaka tövébe, izmos marja, lapockatája elé. Mozdulás sem történt, mit sem vett észre a tapír és borja. Az erős jaguár látszólag mélységes, nagyon csendes nyugalomba merült, Uaupés tudta, ez a kuráre mindennél erősebb hatalma, a minden földi küzdelmet megkötő-elsimító vég kezdete. A barna szőrzetű fekete foltos jaguárnőstény bénultabbnak tűnt, mint az elkorhadt óriástörzs.</w:t>
      </w:r>
    </w:p>
    <w:p>
      <w:pPr>
        <w:pStyle w:val="Normal"/>
        <w:widowControl/>
        <w:ind w:firstLine="425"/>
        <w:rPr>
          <w:i w:val="false"/>
          <w:i w:val="false"/>
          <w:iCs w:val="false"/>
          <w:sz w:val="24"/>
          <w:szCs w:val="24"/>
          <w:lang w:val="hu-HU"/>
        </w:rPr>
      </w:pPr>
      <w:r>
        <w:rPr>
          <w:i w:val="false"/>
          <w:iCs w:val="false"/>
          <w:color w:val="000000"/>
          <w:sz w:val="24"/>
          <w:szCs w:val="24"/>
          <w:lang w:val="hu-HU"/>
        </w:rPr>
        <w:t>Nincs tovább, kis idő. A tapíremse nekiindult jóllakott borjával a sűrűnek. Uaupés előtt baktattak tova, merültek el a zöld növényzet folyondársűrűjében. Uaupés lélegzetfojtva nézte, gyönyörködött, Ara, eljövendő gyermekük járt eszében. – Igen, minden gonosz démon második testesítője – váltott gondolata haragosra – ebben az újabb, megölt erdei veszedelemben tanyázott. Nyila most másodjára is elvette az újabb gonosz démon földi tanyáját, a jaguár életét, a démon el, tovaröppent belőle, idehagyva az éjjel elejtett, szikkadó jaguár párjának bőrét.</w:t>
      </w:r>
    </w:p>
    <w:p>
      <w:pPr>
        <w:pStyle w:val="Normal"/>
        <w:widowControl/>
        <w:ind w:firstLine="425"/>
        <w:rPr>
          <w:i w:val="false"/>
          <w:i w:val="false"/>
          <w:iCs w:val="false"/>
          <w:sz w:val="24"/>
          <w:szCs w:val="24"/>
          <w:lang w:val="hu-HU"/>
        </w:rPr>
      </w:pPr>
      <w:r>
        <w:rPr>
          <w:i w:val="false"/>
          <w:iCs w:val="false"/>
          <w:color w:val="000000"/>
          <w:sz w:val="24"/>
          <w:szCs w:val="24"/>
          <w:lang w:val="hu-HU"/>
        </w:rPr>
        <w:t>Uaupés új bambusztüskét nyomott fúvócsövébe, visszazárta az üreges bambusztok fedőjét, majd a kimúlt jaguárhoz lépett. Belerúgott, éppencsak érzékeltetőn, mozdul-e? Nem mozdult. A kuráre bénító ereje azonmód odateperte, rá a humuszra, amint a tüske beléfúródott. Bizonyos, mire eszmélt volna a ragadozó, a kuráre hatott. A valamikori vérengző jaguár most nem több, mint szép bőr, húsa, pedig itt marad az erdei vadak, rovarok zsákmányaként, mint éjszakai párjának húsa a patak piranyáinak.</w:t>
      </w:r>
    </w:p>
    <w:p>
      <w:pPr>
        <w:pStyle w:val="Normal"/>
        <w:widowControl/>
        <w:ind w:firstLine="425"/>
        <w:rPr>
          <w:i w:val="false"/>
          <w:i w:val="false"/>
          <w:iCs w:val="false"/>
          <w:sz w:val="24"/>
          <w:szCs w:val="24"/>
          <w:lang w:val="hu-HU"/>
        </w:rPr>
      </w:pPr>
      <w:r>
        <w:rPr>
          <w:i w:val="false"/>
          <w:iCs w:val="false"/>
          <w:color w:val="000000"/>
          <w:sz w:val="24"/>
          <w:szCs w:val="24"/>
          <w:lang w:val="hu-HU"/>
        </w:rPr>
        <w:t>Uaupés a vérre, a jaguárdög szagára érkező legyek, darazsak nem kicsi támadása közben nyúzta meg zsákmányát. A nyers, puha vadbőrt ezután egybehajtogatva, folyondárral megkötve vállára vetette, indult vissza Ara, pálma viskójuk irányába. Talpa bőre az erdőben járástól igencsak megvastagodott, mint minden törzsbelié. Az elszarusodott talp érzéketlen vastagságán az éles pálmatüske, a gallytöredék, az avarban lévő kő sebet szakító éle sem tudott áthatolni.</w:t>
      </w:r>
    </w:p>
    <w:p>
      <w:pPr>
        <w:pStyle w:val="Normal"/>
        <w:widowControl/>
        <w:ind w:firstLine="425"/>
        <w:rPr>
          <w:i w:val="false"/>
          <w:i w:val="false"/>
          <w:iCs w:val="false"/>
          <w:sz w:val="24"/>
          <w:szCs w:val="24"/>
          <w:lang w:val="hu-HU"/>
        </w:rPr>
      </w:pPr>
      <w:r>
        <w:rPr>
          <w:i w:val="false"/>
          <w:iCs w:val="false"/>
          <w:color w:val="000000"/>
          <w:sz w:val="24"/>
          <w:szCs w:val="24"/>
          <w:lang w:val="hu-HU"/>
        </w:rPr>
        <w:t>Szikkadóban a hajnali harmat, mikor a jaguárbőr súlyától verejtékező Uaupés – kis időre – pihenni megállt. Gyönyörűséggel töltötte el szívét-lelkét, érzékeinek világát az őserdő égbolt magasig érő zöldje, a madár-, az állat- és bogárvilág, a lepkék szépsége; tündöklése mindannak, ami idelenn és odafenn a lombozatban az életet jelentette. Uaupés hitte Tupán, Mavutsimin isten hatalmát, a gonosz démonok emberre, életre menő vadságát, a muirakitán varázskő hatalmát, a varázslókét, akik a zöld kővel uralkodnak minden földi jóságon, szereteten, rosszat teremtő gonoszon.</w:t>
      </w:r>
    </w:p>
    <w:p>
      <w:pPr>
        <w:pStyle w:val="Normal"/>
        <w:widowControl/>
        <w:ind w:firstLine="425"/>
        <w:rPr>
          <w:i w:val="false"/>
          <w:i w:val="false"/>
          <w:iCs w:val="false"/>
          <w:sz w:val="24"/>
          <w:szCs w:val="24"/>
          <w:lang w:val="hu-HU"/>
        </w:rPr>
      </w:pPr>
      <w:r>
        <w:rPr>
          <w:i w:val="false"/>
          <w:iCs w:val="false"/>
          <w:color w:val="000000"/>
          <w:sz w:val="24"/>
          <w:szCs w:val="24"/>
          <w:lang w:val="hu-HU"/>
        </w:rPr>
        <w:t>Tömérdek gyönyörű, váltakozó színezetű, formájú madár röpte neszezett a lombozatból. A madárhangok, szárnyak berrenése, ezek erőssége mutatta a bogárnyi kolibri, a tukán, a zsákmányára vijjogva menő madárragadozó, a roppant gaviao jöttét. A vadonra veszedelmet, félelmet bocsájtó, a maku törzs vadászaitól régóta űzött óvatos, mindig megugró két jaguár éppen az én, a mi zsákmányunk – lélegzett boldogan Uaupés. – Mégis, nem baljós jel, Tupán isten ránk bocsájtott figyelmeztetése a vadon két rettentő vadállatának elejtése? Tuquxi sokat átélt, mindenre választ adó biztonsága vajon mit mondana a vadon ilyen jelére? A két gonosz démon most földi lakóhely nélkül bolyong, keresi új, más félelmes állatba települését. Meglelik? Ha igen – aggodalmaskodott –, hol? – Uaupés torpant, lépte nesznélkülisége egybeveszett az erdő megannyi apró neszével. Roppanó, hulló ágak, állatneszek, máskor az enyészetbe dőlő fatörzsek távoli, némelykor közeli, minden lombot, fiatal fát, indatömeget maga alá gyűrő robaja.</w:t>
      </w:r>
    </w:p>
    <w:p>
      <w:pPr>
        <w:pStyle w:val="Normal"/>
        <w:widowControl/>
        <w:ind w:firstLine="425"/>
        <w:rPr>
          <w:i w:val="false"/>
          <w:i w:val="false"/>
          <w:iCs w:val="false"/>
          <w:sz w:val="24"/>
          <w:szCs w:val="24"/>
          <w:lang w:val="hu-HU"/>
        </w:rPr>
      </w:pPr>
      <w:r>
        <w:rPr>
          <w:i w:val="false"/>
          <w:iCs w:val="false"/>
          <w:color w:val="000000"/>
          <w:sz w:val="24"/>
          <w:szCs w:val="24"/>
          <w:lang w:val="hu-HU"/>
        </w:rPr>
        <w:t>Előtte, tört rőzsehalom ága-bogában halálos marású urutu mérges kígyó kúszott elő színeinek pompájában, neki az előtte lévő, ugyancsak halált hozó marású, farkán csörgős kaszkavelnek. A kaszkavel kétlépésnyi hosszú, csuklóvastagsága félelmetességét, mérge erejét az urutu mibe sem vette, villanásnyi idő alatt rácsapott, belemart a nyaka-részébe, visszarántva széles, állkapcsánál dudoros fejét, törzsgyűrűit az ágkorhadék védő rejtekébe. A kaszkavel összetekeredett, mozgásán látszott, gyengül az urutu marásától, majd – Uaupés csak ekkor vette észre – a kaszkavel előtt, lépésnyire a kígyótól, egy megmart, öklömnyi növényevő kutiakölyök végsőket mozdult. Az urutu hirtelen kikúszott a rőzsehalom alól, beleveszett a szürkés aljnövényzetbe.</w:t>
      </w:r>
    </w:p>
    <w:p>
      <w:pPr>
        <w:pStyle w:val="Normal"/>
        <w:widowControl/>
        <w:ind w:firstLine="425"/>
        <w:rPr>
          <w:i w:val="false"/>
          <w:i w:val="false"/>
          <w:iCs w:val="false"/>
          <w:sz w:val="24"/>
          <w:szCs w:val="24"/>
          <w:lang w:val="hu-HU"/>
        </w:rPr>
      </w:pPr>
      <w:r>
        <w:rPr>
          <w:i w:val="false"/>
          <w:iCs w:val="false"/>
          <w:color w:val="000000"/>
          <w:sz w:val="24"/>
          <w:szCs w:val="24"/>
          <w:lang w:val="hu-HU"/>
        </w:rPr>
        <w:t>Kevés az ilyen erdei látvány – gondolta Uaupés. – A mérges kígyók sem hagyják egymást békében, akár a tukano-betoya, és a baniva nép harcosai a maku nép törzsét. Vagy a maku harcosok gyűlölik mindennél jobban a baniva, a tukano-betoya harcosokat! – csapott Uaupésbe a törzsi büszkeség. – Az efféle látvány mindig erősíti, növeli a maku nép minden harcosa erejét – lépett előre, kikerülve a gyűrűbe csavarodott, végsőket ránduló kaszkavelt.</w:t>
      </w:r>
    </w:p>
    <w:p>
      <w:pPr>
        <w:pStyle w:val="Normal"/>
        <w:widowControl/>
        <w:ind w:firstLine="425"/>
        <w:rPr>
          <w:i w:val="false"/>
          <w:i w:val="false"/>
          <w:iCs w:val="false"/>
          <w:sz w:val="24"/>
          <w:szCs w:val="24"/>
          <w:lang w:val="hu-HU"/>
        </w:rPr>
      </w:pPr>
      <w:r>
        <w:rPr>
          <w:i w:val="false"/>
          <w:iCs w:val="false"/>
          <w:color w:val="000000"/>
          <w:sz w:val="24"/>
          <w:szCs w:val="24"/>
          <w:lang w:val="hu-HU"/>
        </w:rPr>
        <w:t>Embaubafa – lépett vissza Uaupés, mikor észrevette a folyondársűrűben a többi fa lombtömegébe beékelődött növényóriást. – Lajhár vagy amint a fehér bőrűek nevezik, preguisza, biztosan kerül rajta.</w:t>
      </w:r>
    </w:p>
    <w:p>
      <w:pPr>
        <w:pStyle w:val="Normal"/>
        <w:widowControl/>
        <w:ind w:firstLine="425"/>
        <w:rPr>
          <w:i w:val="false"/>
          <w:i w:val="false"/>
          <w:iCs w:val="false"/>
          <w:sz w:val="24"/>
          <w:szCs w:val="24"/>
          <w:lang w:val="hu-HU"/>
        </w:rPr>
      </w:pPr>
      <w:r>
        <w:rPr>
          <w:i w:val="false"/>
          <w:iCs w:val="false"/>
          <w:color w:val="000000"/>
          <w:sz w:val="24"/>
          <w:szCs w:val="24"/>
          <w:lang w:val="hu-HU"/>
        </w:rPr>
        <w:t>Hamar meglelte az egyik lombos ágon három lábán hármas karmával hanyatt csüngő állatot, amint negyedik, mellső lábával nagy lassan maga felé hajtva a lombos ágvéget, befelé őrölte a zöld leveleket. Mélyre hajlott az ág az éppen csak mozduló, igencsak lassú állat súlyától. Az állat megörvendeztette Uaupést, ugyanakkor elkedvetlenítette, mivel az apró lajhár, a mindig csak egyetlen fiat vető lajhár kölyke aprócska karmaival anyjába kapaszkodott.</w:t>
      </w:r>
    </w:p>
    <w:p>
      <w:pPr>
        <w:pStyle w:val="Normal"/>
        <w:widowControl/>
        <w:ind w:firstLine="425"/>
        <w:rPr>
          <w:i w:val="false"/>
          <w:i w:val="false"/>
          <w:iCs w:val="false"/>
          <w:sz w:val="24"/>
          <w:szCs w:val="24"/>
          <w:lang w:val="hu-HU"/>
        </w:rPr>
      </w:pPr>
      <w:r>
        <w:rPr>
          <w:i w:val="false"/>
          <w:iCs w:val="false"/>
          <w:color w:val="000000"/>
          <w:sz w:val="24"/>
          <w:szCs w:val="24"/>
          <w:lang w:val="hu-HU"/>
        </w:rPr>
        <w:t>Kurupira ma igencsak engem bosszantó kedvében lehet – töprengett Uaupés. – Az ott, az mi? Marakazsá, apró erdei ragadozó, tigrismacska. Mennyire ismerik ezek a kis ragadozók a mindig dús, biztos zsákmányt kínáló embaubafa „hústermő” gyümölcsét – derült. – Most a marakazsá igencsak bajba került, a vékonyka lombos ág kettőjük alatt erősen meghajlott. A marakazsá ismeri ennek veszedelmét, a fias lajhár is észrevette a bajt, nem eszik, már mind a négy hármas karmú lábával hanyatt csüngve kapaszkodik. Mindjárt segítünk a fias lajhár baján – mormolta Uaupés, feltolva az ágak magasába fúvócsövét, amit a csak zsákmányára figyelő marakazsá észre sem vett ingatag helyzetében. A kapivara-fogas célzó alól, a zarabatana csövéből kiröppent, beleállt a marakazsába a kurárés nyilacska.</w:t>
      </w:r>
    </w:p>
    <w:p>
      <w:pPr>
        <w:pStyle w:val="Normal"/>
        <w:widowControl/>
        <w:ind w:firstLine="425"/>
        <w:rPr>
          <w:i w:val="false"/>
          <w:i w:val="false"/>
          <w:iCs w:val="false"/>
          <w:sz w:val="24"/>
          <w:szCs w:val="24"/>
          <w:lang w:val="hu-HU"/>
        </w:rPr>
      </w:pPr>
      <w:r>
        <w:rPr>
          <w:i w:val="false"/>
          <w:iCs w:val="false"/>
          <w:color w:val="000000"/>
          <w:sz w:val="24"/>
          <w:szCs w:val="24"/>
          <w:lang w:val="hu-HU"/>
        </w:rPr>
        <w:t>Uaupés a roppant fa tövéből lesett felfelé, majd – néhány lélegzetvételnyi idő – a tigrismacska, karmaival elengedve az ágat, oldalában az apró nyíllal, lefordult kapaszkodásából, ágról ágra zuhanva, lombot törve ért az avarra.</w:t>
      </w:r>
    </w:p>
    <w:p>
      <w:pPr>
        <w:pStyle w:val="Normal"/>
        <w:widowControl/>
        <w:ind w:firstLine="425"/>
        <w:rPr>
          <w:i w:val="false"/>
          <w:i w:val="false"/>
          <w:iCs w:val="false"/>
          <w:sz w:val="24"/>
          <w:szCs w:val="24"/>
          <w:lang w:val="hu-HU"/>
        </w:rPr>
      </w:pPr>
      <w:r>
        <w:rPr>
          <w:i w:val="false"/>
          <w:iCs w:val="false"/>
          <w:color w:val="000000"/>
          <w:sz w:val="24"/>
          <w:szCs w:val="24"/>
          <w:lang w:val="hu-HU"/>
        </w:rPr>
        <w:t>Uaupés nem törődött az elejtett apró ragadozóval. Fentebb, egy ágvégen másik lajhárt, nem fiast látott. Uaupés új nyilacskát húzott elő a fedeles bambusztokból, a zarabatana üregébe nyomta. Erős fúvás, szusszanásnyi idő sem kellett, a röppenő nyilacska beleállt a lajhárba, amelyen ekkor mi sem látszott.</w:t>
      </w:r>
    </w:p>
    <w:p>
      <w:pPr>
        <w:pStyle w:val="Normal"/>
        <w:widowControl/>
        <w:ind w:firstLine="425"/>
        <w:rPr>
          <w:i w:val="false"/>
          <w:i w:val="false"/>
          <w:iCs w:val="false"/>
          <w:sz w:val="24"/>
          <w:szCs w:val="24"/>
          <w:lang w:val="hu-HU"/>
        </w:rPr>
      </w:pPr>
      <w:r>
        <w:rPr>
          <w:i w:val="false"/>
          <w:iCs w:val="false"/>
          <w:color w:val="000000"/>
          <w:sz w:val="24"/>
          <w:szCs w:val="24"/>
          <w:lang w:val="hu-HU"/>
        </w:rPr>
        <w:t>Figyelve nézett Uaupés a magasba, az ágak lombos szövedékében ekkor mozdult a lajhár, lassú, erőtlenedő kapaszkodással indult lefelé, néha el-eltűnve a lombsűrűben. Kúszása néhol lassult, majd folytatta ereszkedését a lenti avar, az aljnövényzet irányába. – Végre –sóhajtotta Uaupés. — Már-már azt hittem, sohasem ér le. – Nem közelített az avart ért lajhárhoz, amely észrevette sohasem látott formájú, kétlábú ellenfelét. Lassú, imbolygó járássál, hármas karmait befelé fordítva indult a közeli patak irányába. Lassan távolodott Uaupéstől, aki lépésről lépésre követte. A lusta, buta nézésű, minden fájdalom iránt érzéketlen állat a kuráre mérget is a legtovább állja. Azt sem veszi túl komolyan, mikor a játékos maku gyerekek megfogják, fiát elszedik. Olyankor csak néz, bután, talán el is mászna, ha hagynák. Túlságosan lassú vérének mozgása, ez okozná, váltaná ki lassúságát?</w:t>
      </w:r>
    </w:p>
    <w:p>
      <w:pPr>
        <w:pStyle w:val="Normal"/>
        <w:widowControl/>
        <w:ind w:firstLine="425"/>
        <w:rPr>
          <w:i w:val="false"/>
          <w:i w:val="false"/>
          <w:iCs w:val="false"/>
          <w:sz w:val="24"/>
          <w:szCs w:val="24"/>
        </w:rPr>
      </w:pPr>
      <w:r>
        <w:rPr>
          <w:i w:val="false"/>
          <w:iCs w:val="false"/>
          <w:color w:val="000000"/>
          <w:sz w:val="24"/>
          <w:szCs w:val="24"/>
          <w:lang w:val="hu-HU"/>
        </w:rPr>
        <w:t xml:space="preserve">A dülöngélő lajhár a patak mentén eldőlt, az avaron kimúlt. Hús így már került </w:t>
      </w:r>
      <w:r>
        <w:rPr>
          <w:i w:val="false"/>
          <w:iCs w:val="false"/>
          <w:color w:val="000000"/>
          <w:sz w:val="24"/>
          <w:szCs w:val="24"/>
        </w:rPr>
        <w:t xml:space="preserve">– </w:t>
      </w:r>
      <w:r>
        <w:rPr>
          <w:i w:val="false"/>
          <w:iCs w:val="false"/>
          <w:color w:val="000000"/>
          <w:sz w:val="24"/>
          <w:szCs w:val="24"/>
          <w:lang w:val="hu-HU"/>
        </w:rPr>
        <w:t>váltott Uaupés kedve, indult vissza a lajhárral.</w:t>
      </w:r>
    </w:p>
    <w:p>
      <w:pPr>
        <w:pStyle w:val="Normal"/>
        <w:widowControl/>
        <w:ind w:firstLine="425"/>
        <w:rPr>
          <w:i w:val="false"/>
          <w:i w:val="false"/>
          <w:iCs w:val="false"/>
          <w:sz w:val="24"/>
          <w:szCs w:val="24"/>
          <w:lang w:val="hu-HU"/>
        </w:rPr>
      </w:pPr>
      <w:r>
        <w:rPr>
          <w:i w:val="false"/>
          <w:iCs w:val="false"/>
          <w:color w:val="000000"/>
          <w:sz w:val="24"/>
          <w:szCs w:val="24"/>
          <w:lang w:val="hu-HU"/>
        </w:rPr>
        <w:t>A magasból lehúzott vékony, letépett folyondárral egybekötötte a lajhárt a marakazsával. Leverve a futkosó, a nyersbőr szagára jött hangyasereget a jaguárbőr kötegéről, hozzákötötte a két újabb zsákmányt, majd a nehezült zsákmányköteget vállára emelve, a folyondárkötés alá szorította a zarabatana zsákmányt ejtett, már kurárét vesztett nyilait. A tanyán a kurárés tökhéj edényből ismét mérgezi a nyilacskákat, újítva a kéreggyapotos, a fúvást lehetővé tevő fojtást.</w:t>
      </w:r>
    </w:p>
    <w:p>
      <w:pPr>
        <w:pStyle w:val="Normal"/>
        <w:widowControl/>
        <w:ind w:firstLine="425"/>
        <w:rPr>
          <w:i w:val="false"/>
          <w:i w:val="false"/>
          <w:iCs w:val="false"/>
          <w:sz w:val="24"/>
          <w:szCs w:val="24"/>
          <w:lang w:val="hu-HU"/>
        </w:rPr>
      </w:pPr>
      <w:r>
        <w:rPr>
          <w:i w:val="false"/>
          <w:iCs w:val="false"/>
          <w:color w:val="000000"/>
          <w:sz w:val="24"/>
          <w:szCs w:val="24"/>
          <w:lang w:val="hu-HU"/>
        </w:rPr>
        <w:t>Nyílt az erdő sűrűje, Uaupés kilépett a pálmakunyhó mögötti növényzetből.</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Végre megjöttél! – futott Ara Uaupés elé. – Milyen szép a zsákmány! – örvendezett.</w:t>
      </w:r>
    </w:p>
    <w:p>
      <w:pPr>
        <w:pStyle w:val="Normal"/>
        <w:widowControl/>
        <w:ind w:firstLine="425"/>
        <w:rPr>
          <w:i w:val="false"/>
          <w:i w:val="false"/>
          <w:iCs w:val="false"/>
          <w:sz w:val="24"/>
          <w:szCs w:val="24"/>
          <w:lang w:val="hu-HU"/>
        </w:rPr>
      </w:pPr>
      <w:r>
        <w:rPr>
          <w:i w:val="false"/>
          <w:iCs w:val="false"/>
          <w:color w:val="000000"/>
          <w:sz w:val="24"/>
          <w:szCs w:val="24"/>
        </w:rPr>
        <w:t xml:space="preserve">– </w:t>
      </w:r>
      <w:r>
        <w:rPr>
          <w:i w:val="false"/>
          <w:iCs w:val="false"/>
          <w:color w:val="000000"/>
          <w:sz w:val="24"/>
          <w:szCs w:val="24"/>
          <w:lang w:val="hu-HU"/>
        </w:rPr>
        <w:t>Szép, szép, de szedd ki belőlem, Ara, a kullancsokat. Valamelyik állatból, lehet, mindháromból átköltözött néhány a bőrömbe. Nem szeretik a kullancsok, ha elfogyott, leállt a vér, amiből éltek, igencsak hamar kiköltöznek a gazdaállatból.</w:t>
      </w:r>
    </w:p>
    <w:p>
      <w:pPr>
        <w:pStyle w:val="Normal"/>
        <w:widowControl/>
        <w:ind w:firstLine="425"/>
        <w:rPr>
          <w:i w:val="false"/>
          <w:i w:val="false"/>
          <w:iCs w:val="false"/>
          <w:sz w:val="24"/>
          <w:szCs w:val="24"/>
          <w:lang w:val="hu-HU"/>
        </w:rPr>
      </w:pPr>
      <w:r>
        <w:rPr>
          <w:i w:val="false"/>
          <w:iCs w:val="false"/>
          <w:color w:val="000000"/>
          <w:sz w:val="24"/>
          <w:szCs w:val="24"/>
          <w:lang w:val="hu-HU"/>
        </w:rPr>
        <w:t>Ara levette Uaupés válláról a nehéz bőrköteget, elvette a zarabatanát. Uaupés leoldotta övkosarát, a nyilas bambusztokot. Ara körbenézte Uaupés nyakát, vállát, hátát, kiszedve-tépve a bőrből jó néhány hízott és kevésbé hízott kullancsot.</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Gyerünk a vízhez – hívta Uaupés Arát. – Öntsél le néhány tökedény vízzel – indult. Ara követte.</w:t>
      </w:r>
    </w:p>
    <w:p>
      <w:pPr>
        <w:pStyle w:val="Normal"/>
        <w:widowControl/>
        <w:ind w:firstLine="425"/>
        <w:rPr>
          <w:i w:val="false"/>
          <w:i w:val="false"/>
          <w:iCs w:val="false"/>
          <w:sz w:val="24"/>
          <w:szCs w:val="24"/>
          <w:lang w:val="hu-HU"/>
        </w:rPr>
      </w:pPr>
      <w:r>
        <w:rPr>
          <w:i w:val="false"/>
          <w:iCs w:val="false"/>
          <w:color w:val="000000"/>
          <w:sz w:val="24"/>
          <w:szCs w:val="24"/>
          <w:lang w:val="hu-HU"/>
        </w:rPr>
        <w:t>Ara a fürdés után andiroba-pálma olaját agyaggal keverve, bedörzsölte Uaupést a legyek, szúnyogok ellen.</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Jó vagy, Ara – nézte Uaupés asszonyát –, mindenre gondolsz, arra is, mikor megjövök az erdőből, vagy kimegyek a vízre halászni, megvédjél a vérszívó rovaroktól.</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Asszony dolga ez, aki véd, és akit védsz. – Uaupés nem szólt, hagyta, hogy Ara hátát, vállát bevonja a vékony olajos eleggyel.</w:t>
      </w:r>
    </w:p>
    <w:p>
      <w:pPr>
        <w:pStyle w:val="Normal"/>
        <w:widowControl/>
        <w:ind w:firstLine="425"/>
        <w:rPr>
          <w:i w:val="false"/>
          <w:i w:val="false"/>
          <w:iCs w:val="false"/>
          <w:sz w:val="24"/>
          <w:szCs w:val="24"/>
          <w:lang w:val="hu-HU"/>
        </w:rPr>
      </w:pPr>
      <w:r>
        <w:rPr>
          <w:i w:val="false"/>
          <w:iCs w:val="false"/>
          <w:color w:val="000000"/>
          <w:sz w:val="24"/>
          <w:szCs w:val="24"/>
          <w:lang w:val="hu-HU"/>
        </w:rPr>
        <w:t>Dél. A tündöklő nap melege felszívta az avar, az erdő minden harmatverte nedvességét, vadászni napszálltáig, az újabb harmatereszkedésig nem lehet. Az újonnan hozott lajhár darabolt húsa már sült agyagburkolatában a tűzhely parazsán, a hamuréteg aljában. A nyúzott lajhárbőrt Ara elhajította, a tigrismacska bőrét a jaguár bőre mellé, az avarra tette. Uaupés odalépett, majd a másodjára elejtett erdei veszedelem bőrét ágakra feszítve, a másik jaguárbőr mellé függesztette. A két ragadozó hatalmas bőre majd a letaposott erdei talajig ért, bár Uaupés a pálmatető gerincének dorongfájára hurkolta a zsákmány szemrésén átvezetett buriti pálmarost-zsineget. A marakazsá apró, fekete foltos bőre szinte elveszett a jaguárbőrök szomszédságában. Legyek, darazsak érkeztek, körüldongva a nyers, szikkadó bőröket.</w:t>
      </w:r>
    </w:p>
    <w:p>
      <w:pPr>
        <w:pStyle w:val="Normal"/>
        <w:widowControl/>
        <w:ind w:firstLine="425"/>
        <w:rPr>
          <w:i w:val="false"/>
          <w:i w:val="false"/>
          <w:iCs w:val="false"/>
          <w:sz w:val="24"/>
          <w:szCs w:val="24"/>
          <w:lang w:val="hu-HU"/>
        </w:rPr>
      </w:pPr>
      <w:r>
        <w:rPr>
          <w:i w:val="false"/>
          <w:iCs w:val="false"/>
          <w:color w:val="000000"/>
          <w:sz w:val="24"/>
          <w:szCs w:val="24"/>
          <w:lang w:val="hu-HU"/>
        </w:rPr>
        <w:t>Uaupés a kunyhó árnyékából nézte Arát, rakta a bambusztokba az ismét használhatóvá tett, kuráréval barnásfeketére mérgezett nyilacskákat.</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Mindjárt megsül a hús – szólt Ara Uaupésnek az árnyékos ereszaljba.</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Az a jó – nyújtózott Uaupés. – Az erdő csakúgy megéheztetett, mint a jaguárt, a tigrismacskát. Jó a tűz – lépett a parázzsal teli gödörhöz, mikor Ara kiszedte az agyagban sült lajhárhús darabokat. – Szép tűzvirág él, kel kezed nyomán.</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A tűz tartása asszony dolga – tette Ara az agyagból égetett fazekat a gödör parazsában átizzított kövekre. – Míg oda voltál, Uaupés, halakat fogtam, piranyákat. Jó a húsuk, jó a belőlük főtt étek.</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Halhús tartalékot kell szereznünk, Ara, evés után vízre szállok</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szedte elő Uaupés íját, nyílvesszőkötegét, kiválasztva az egyik, majd válláig érő, elején halszálka-horgas vesszőt. Köteg buritizsineget szedett elő az egyik zsákból, egyik végét az íj aljára, másikat a nyílvessző irányzéktollai fölé, a nádra kötötte. – Így! – nézte elégedetten. – Most már csak a ladik és a vízfelszínre napozni jövő hal, minél nagyobb hal kell.</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Egyél, Uaupés – tette elébe Ara a mandiokás tökhéjat. – A lajhár húsa, sültje elveri éhségedet. – Ara frissen szakított széles falevelekre rakva a meleg agyagborításból kiszedett friss lajhársült darabokat, a mandiokás tökhéj mellé tette.</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 xml:space="preserve">Egyél te is </w:t>
      </w:r>
      <w:r>
        <w:rPr>
          <w:i w:val="false"/>
          <w:iCs w:val="false"/>
          <w:color w:val="000000"/>
          <w:sz w:val="24"/>
          <w:szCs w:val="24"/>
        </w:rPr>
        <w:t xml:space="preserve">– </w:t>
      </w:r>
      <w:r>
        <w:rPr>
          <w:i w:val="false"/>
          <w:iCs w:val="false"/>
          <w:color w:val="000000"/>
          <w:sz w:val="24"/>
          <w:szCs w:val="24"/>
          <w:lang w:val="hu-HU"/>
        </w:rPr>
        <w:t>szólította Uaupés asszonyát.</w:t>
      </w:r>
    </w:p>
    <w:p>
      <w:pPr>
        <w:pStyle w:val="Normal"/>
        <w:widowControl/>
        <w:ind w:firstLine="425"/>
        <w:rPr>
          <w:i w:val="false"/>
          <w:i w:val="false"/>
          <w:iCs w:val="false"/>
          <w:sz w:val="24"/>
          <w:szCs w:val="24"/>
        </w:rPr>
      </w:pPr>
      <w:r>
        <w:rPr>
          <w:i w:val="false"/>
          <w:iCs w:val="false"/>
          <w:color w:val="000000"/>
          <w:sz w:val="24"/>
          <w:szCs w:val="24"/>
          <w:lang w:val="hu-HU"/>
        </w:rPr>
        <w:t>Kényelmesen ettek, majd Ara levette a hamvadó parázsról a főtt hallal teli agyagedényt. Félretette, hadd hűljön, majd a tüzet ismét gallyal rakta. Uaupés nézte szorgoskodó asszonyát, aki alig egy napja társa. Mást sem látott, érzett a környező zöld, vadon borította világból, mint Arát.</w:t>
      </w:r>
    </w:p>
    <w:p>
      <w:pPr>
        <w:pStyle w:val="Normal"/>
        <w:widowControl/>
        <w:ind w:firstLine="425"/>
        <w:rPr>
          <w:i w:val="false"/>
          <w:i w:val="false"/>
          <w:iCs w:val="false"/>
          <w:sz w:val="24"/>
          <w:szCs w:val="24"/>
          <w:lang w:val="hu-HU"/>
        </w:rPr>
      </w:pPr>
      <w:r>
        <w:rPr>
          <w:i w:val="false"/>
          <w:iCs w:val="false"/>
          <w:color w:val="000000"/>
          <w:sz w:val="24"/>
          <w:szCs w:val="24"/>
          <w:lang w:val="hu-HU"/>
        </w:rPr>
        <w:t>Ara Uaupés elé tette a főtt hallal, a jóízű lével teli tökhéj edényt. Ara is maga mellé vette a piranyás tökhéjat, fakanalával keverve, beleivott a hallevesbe. Uaupés jókora darab halat vett ki, óvatosan ette, mivel a piranya húsában sok az apró szálka. Lábuknál aprócska feketehangyák gyülekeztek, futottak, keresve a mandiokamorzsát, a halhús szálkás, földre vetett maradékát.</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Semmi sem vész el – nevetett Ara. – Látod Uaupés, a feketehangyák százszor ennyien is jóllaknának abból, amit mi vigyázatlanul elejtünk, vagy mivel nekünk nem kell, elszórunk.</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Igazságot mondasz, Ara, mi sem veszünk el, ha elkövetkezik időnk, és Tupán, Mavutsimin isten égi birodalmába térünk. Gyerekeink folytatják majd idelenn azt, amit Tupán isten birodalmába tért apáink, anyáink nyomán mi, te és én most folytatunk.</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Jól mondod mindezt, Uaupés. Boldogok is vagyunk, csak éppen nem tudom – Ara szava derűsre váltott –, a többiek, akik férfisorba kerültek a tokandira-próbát követőn, mostani szállásukon így gondolkoznak-e?</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Nem hinném – Uaupés szava vidámságot sugárzott. – Mindenki más és más lelket hordoz, mint naponta, reggelente más és más zsákmányt kínál a vadon, a víz. Egyazon perc történésében sohasem ismétlődik, mint a levegő sem lehet többé az, amit beszívunk, éltető erejét használva, kilehelünk.</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Erős törzsfőnök, tuxaua válik egyszer belőled, Uaupés – Ara szava halkan szállt –, mivel te nemcsak az erdő adta zsákmányra, hanem a körülöttünk, bennünk élő világra is gondolsz.</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Sokat tanultam Tuquxi szájából, az öregekéből. Csakúgy, mint te, Ara, az asszonyokéból. Ezért kerültünk most egy pálmatető alá, mivel a te gondolatod sem más, mint az enyém. Mi, Ara, nemcsak élünk, gondoskodunk a törzs erejének megtartásáról gyerekeink révén, hanem gondolatainkkal átmérni igyekszünk mindazt, amit Tupán, Mavutsimin isten teremtett, amit a jó vagy rossz démonok, javítani vagy rontani igyekeznek.</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Mi a rontást, a rontó démonok hatalmát megállítjuk – szállt Ara kemény szava. – Ismerem a zsenipápó fekete gyümölcsének nedvével rajzolt démonűző varázsjeleket, a növényeket, amelyek szárított leveleinek füstjétől minden gonosz, pusztulást hozó démon menekülve búvik vissza hordozó állatába, földbe, égbe.</w:t>
      </w:r>
    </w:p>
    <w:p>
      <w:pPr>
        <w:pStyle w:val="Normal"/>
        <w:widowControl/>
        <w:ind w:firstLine="425"/>
        <w:rPr>
          <w:i w:val="false"/>
          <w:i w:val="false"/>
          <w:iCs w:val="false"/>
          <w:sz w:val="24"/>
          <w:szCs w:val="24"/>
          <w:lang w:val="hu-HU"/>
        </w:rPr>
      </w:pPr>
      <w:r>
        <w:rPr>
          <w:i w:val="false"/>
          <w:iCs w:val="false"/>
          <w:color w:val="000000"/>
          <w:sz w:val="24"/>
          <w:szCs w:val="24"/>
        </w:rPr>
        <w:t xml:space="preserve">– </w:t>
      </w:r>
      <w:r>
        <w:rPr>
          <w:i w:val="false"/>
          <w:iCs w:val="false"/>
          <w:color w:val="000000"/>
          <w:sz w:val="24"/>
          <w:szCs w:val="24"/>
          <w:lang w:val="hu-HU"/>
        </w:rPr>
        <w:t xml:space="preserve">Jól tanítottak, Ara </w:t>
      </w:r>
      <w:r>
        <w:rPr>
          <w:i w:val="false"/>
          <w:iCs w:val="false"/>
          <w:color w:val="000000"/>
          <w:sz w:val="24"/>
          <w:szCs w:val="24"/>
        </w:rPr>
        <w:t xml:space="preserve">– </w:t>
      </w:r>
      <w:r>
        <w:rPr>
          <w:i w:val="false"/>
          <w:iCs w:val="false"/>
          <w:color w:val="000000"/>
          <w:sz w:val="24"/>
          <w:szCs w:val="24"/>
          <w:lang w:val="hu-HU"/>
        </w:rPr>
        <w:t>bólintott Uaupés. Nem szóltak tovább, a füstös, kormos agyagfazekat Uaupés levitte a taposott erdei ösvényen a vízbe dőlt fatörzshöz, hogy a halcsontokat vízbe borítsa. Semmi nem látszott már a tiszta víz mélyén, a vízfenéken, ahová éjszaka a jaguárdögöt eresztették. A könnyűvé vált csontvázat, amelyet a piranyák az utolsó húsízig letisztogattak, régen tovasodorta az erős ár.</w:t>
      </w:r>
    </w:p>
    <w:p>
      <w:pPr>
        <w:pStyle w:val="Normal"/>
        <w:widowControl/>
        <w:ind w:firstLine="425"/>
        <w:rPr>
          <w:i w:val="false"/>
          <w:i w:val="false"/>
          <w:iCs w:val="false"/>
          <w:sz w:val="24"/>
          <w:szCs w:val="24"/>
          <w:lang w:val="hu-HU"/>
        </w:rPr>
      </w:pPr>
      <w:r>
        <w:rPr>
          <w:i w:val="false"/>
          <w:iCs w:val="false"/>
          <w:color w:val="000000"/>
          <w:sz w:val="24"/>
          <w:szCs w:val="24"/>
          <w:lang w:val="hu-HU"/>
        </w:rPr>
        <w:t>Ara Uaupés mellett mosta el a tökhéj edényeket, fa evőeszközöket. Uaupés látta, a vízbe szórt piranyák fejdarabjaira, erős fogsoraikra mint csapnak az éhes piranyafalkák.</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Itt nem lehetne vízbe menni – nézett Ara Uaupésre. – A piranyák etetőhelynek veszik a dőlt fatörzs táját.</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Itt és másutt az Uaupés folyóban, az itteni patakban – Uaupés komoran szólt – csak tökhéjjal mert, magunkra döntött vízzel fürödhetünk. Ujjadnak sem szabad, Ara, a vízbe érni, ha megmeríted a tökhéjat, mert valamelyik ügyes, rácsapó piranya lemarná.</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Nem ér az ujjam vízbe, Uaupés. Asszonyaink erre is, mint sok másra, megtanítottak.</w:t>
      </w:r>
    </w:p>
    <w:p>
      <w:pPr>
        <w:pStyle w:val="Normal"/>
        <w:widowControl/>
        <w:ind w:firstLine="425"/>
        <w:rPr>
          <w:i w:val="false"/>
          <w:i w:val="false"/>
          <w:iCs w:val="false"/>
          <w:sz w:val="24"/>
          <w:szCs w:val="24"/>
          <w:lang w:val="hu-HU"/>
        </w:rPr>
      </w:pPr>
      <w:r>
        <w:rPr>
          <w:i w:val="false"/>
          <w:iCs w:val="false"/>
          <w:color w:val="000000"/>
          <w:sz w:val="24"/>
          <w:szCs w:val="24"/>
        </w:rPr>
        <w:t xml:space="preserve">– </w:t>
      </w:r>
      <w:r>
        <w:rPr>
          <w:i w:val="false"/>
          <w:iCs w:val="false"/>
          <w:color w:val="000000"/>
          <w:sz w:val="24"/>
          <w:szCs w:val="24"/>
          <w:lang w:val="hu-HU"/>
        </w:rPr>
        <w:t>A jó tanács ismétlése sohasem árt, mivel a gonosz, ártó démonok dolga mindenkor a feledtetés. Nézd csak, Ara – pillantott Uaupés a kéklő, ragyogó ég magasába. – Mennyi urubu, dögre menő keselyű. Mind egy irányba, felfelé húznak a folyó vize ellenébe.</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Amott a túlparton is repülnek – nézett Ara a távoli vadon fölé. – Azok is egy irányban húznak az itteni vadon felett repülőkkel.</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Ara – Uaupés szava rekedtre váltott. – A fatörzsnél most kormos, égett ladikdarab, vastag kéregrész akadt fenn. Összetört, elégett maku ladik darabja, a sodródó vízen is égett pálmalevelek.</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 xml:space="preserve">Mi történhetett </w:t>
      </w:r>
      <w:r>
        <w:rPr>
          <w:i w:val="false"/>
          <w:iCs w:val="false"/>
          <w:color w:val="000000"/>
          <w:sz w:val="24"/>
          <w:szCs w:val="24"/>
        </w:rPr>
        <w:t xml:space="preserve">– </w:t>
      </w:r>
      <w:r>
        <w:rPr>
          <w:i w:val="false"/>
          <w:iCs w:val="false"/>
          <w:color w:val="000000"/>
          <w:sz w:val="24"/>
          <w:szCs w:val="24"/>
          <w:lang w:val="hu-HU"/>
        </w:rPr>
        <w:t xml:space="preserve">fúlt el Ara szava. </w:t>
      </w:r>
      <w:r>
        <w:rPr>
          <w:i w:val="false"/>
          <w:iCs w:val="false"/>
          <w:color w:val="000000"/>
          <w:sz w:val="24"/>
          <w:szCs w:val="24"/>
        </w:rPr>
        <w:t xml:space="preserve">– </w:t>
      </w:r>
      <w:r>
        <w:rPr>
          <w:i w:val="false"/>
          <w:iCs w:val="false"/>
          <w:color w:val="000000"/>
          <w:sz w:val="24"/>
          <w:szCs w:val="24"/>
          <w:lang w:val="hu-HU"/>
        </w:rPr>
        <w:t>Az uruburajok, az égett, összetört ladikdarab, a pálmalevél idáig sodródó égett csonkja, a pernye bajt sejtet.</w:t>
      </w:r>
    </w:p>
    <w:p>
      <w:pPr>
        <w:pStyle w:val="Normal"/>
        <w:widowControl/>
        <w:ind w:firstLine="425"/>
        <w:rPr>
          <w:i w:val="false"/>
          <w:i w:val="false"/>
          <w:iCs w:val="false"/>
          <w:sz w:val="24"/>
          <w:szCs w:val="24"/>
          <w:lang w:val="hu-HU"/>
        </w:rPr>
      </w:pPr>
      <w:r>
        <w:rPr>
          <w:i w:val="false"/>
          <w:iCs w:val="false"/>
          <w:color w:val="000000"/>
          <w:sz w:val="24"/>
          <w:szCs w:val="24"/>
        </w:rPr>
        <w:t xml:space="preserve">– </w:t>
      </w:r>
      <w:r>
        <w:rPr>
          <w:i w:val="false"/>
          <w:iCs w:val="false"/>
          <w:color w:val="000000"/>
          <w:sz w:val="24"/>
          <w:szCs w:val="24"/>
          <w:lang w:val="hu-HU"/>
        </w:rPr>
        <w:t xml:space="preserve">Bajt és vért </w:t>
      </w:r>
      <w:r>
        <w:rPr>
          <w:i w:val="false"/>
          <w:iCs w:val="false"/>
          <w:color w:val="000000"/>
          <w:sz w:val="24"/>
          <w:szCs w:val="24"/>
        </w:rPr>
        <w:t xml:space="preserve">– </w:t>
      </w:r>
      <w:r>
        <w:rPr>
          <w:i w:val="false"/>
          <w:iCs w:val="false"/>
          <w:color w:val="000000"/>
          <w:sz w:val="24"/>
          <w:szCs w:val="24"/>
          <w:lang w:val="hu-HU"/>
        </w:rPr>
        <w:t xml:space="preserve">zihált Uaupés. </w:t>
      </w:r>
      <w:r>
        <w:rPr>
          <w:i w:val="false"/>
          <w:iCs w:val="false"/>
          <w:color w:val="000000"/>
          <w:sz w:val="24"/>
          <w:szCs w:val="24"/>
        </w:rPr>
        <w:t xml:space="preserve">– </w:t>
      </w:r>
      <w:r>
        <w:rPr>
          <w:i w:val="false"/>
          <w:iCs w:val="false"/>
          <w:color w:val="000000"/>
          <w:sz w:val="24"/>
          <w:szCs w:val="24"/>
          <w:lang w:val="hu-HU"/>
        </w:rPr>
        <w:t>Ara, mindent hagyunk, ez az erdei rejtek megvédi holminkat. Csak kevés eleséget, fegyvereinket visszük.  Minél előbb tudnunk kell, mi történt a falunkban? – Rohanva igyekezett Uaupés, mögötte Ara a pálmakunyhóba, míg a víz sodra elragadta az égett, összetört ladikdarabot.</w:t>
      </w:r>
    </w:p>
    <w:p>
      <w:pPr>
        <w:pStyle w:val="Normal"/>
        <w:widowControl/>
        <w:ind w:firstLine="425"/>
        <w:rPr>
          <w:i w:val="false"/>
          <w:i w:val="false"/>
          <w:iCs w:val="false"/>
          <w:sz w:val="24"/>
          <w:szCs w:val="24"/>
          <w:lang w:val="hu-HU"/>
        </w:rPr>
      </w:pPr>
      <w:r>
        <w:rPr>
          <w:i w:val="false"/>
          <w:iCs w:val="false"/>
          <w:color w:val="000000"/>
          <w:sz w:val="24"/>
          <w:szCs w:val="24"/>
          <w:lang w:val="hu-HU"/>
        </w:rPr>
        <w:t>Uaupés a tüzet hamuval fedte, mélyen a parázsba, a hamu alá tüzet megtartó fahasábot dugott. Ara mandiokamorzsát, szárított húst hordott le néhány tökhéj edénnyel a ladikba. Uaupés fúvócsövét, oldalkosarát, kurárés nyíltartóját, íját, nyílvesszőit, bozótkését rakta a ladikba.</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Függőágyat nem viszünk magunkkal? Kellhet.</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 xml:space="preserve">Nem </w:t>
      </w:r>
      <w:r>
        <w:rPr>
          <w:i w:val="false"/>
          <w:iCs w:val="false"/>
          <w:color w:val="000000"/>
          <w:sz w:val="24"/>
          <w:szCs w:val="24"/>
        </w:rPr>
        <w:t xml:space="preserve">– </w:t>
      </w:r>
      <w:r>
        <w:rPr>
          <w:i w:val="false"/>
          <w:iCs w:val="false"/>
          <w:color w:val="000000"/>
          <w:sz w:val="24"/>
          <w:szCs w:val="24"/>
          <w:lang w:val="hu-HU"/>
        </w:rPr>
        <w:t xml:space="preserve">Uaupés szava, mint a dorongütés hangzott. </w:t>
      </w:r>
      <w:r>
        <w:rPr>
          <w:i w:val="false"/>
          <w:iCs w:val="false"/>
          <w:color w:val="000000"/>
          <w:sz w:val="24"/>
          <w:szCs w:val="24"/>
        </w:rPr>
        <w:t xml:space="preserve">– </w:t>
      </w:r>
      <w:r>
        <w:rPr>
          <w:i w:val="false"/>
          <w:iCs w:val="false"/>
          <w:color w:val="000000"/>
          <w:sz w:val="24"/>
          <w:szCs w:val="24"/>
          <w:lang w:val="hu-HU"/>
        </w:rPr>
        <w:t>Ha kell, kapunk a malokában</w:t>
      </w:r>
      <w:r>
        <w:rPr>
          <w:i w:val="false"/>
          <w:iCs w:val="false"/>
          <w:color w:val="000000"/>
          <w:sz w:val="24"/>
          <w:szCs w:val="24"/>
        </w:rPr>
        <w:t xml:space="preserve">... – </w:t>
      </w:r>
      <w:r>
        <w:rPr>
          <w:i w:val="false"/>
          <w:iCs w:val="false"/>
          <w:color w:val="000000"/>
          <w:sz w:val="24"/>
          <w:szCs w:val="24"/>
          <w:lang w:val="hu-HU"/>
        </w:rPr>
        <w:t>Nem fejezte be, Ara így is tudta, miről nem akar szólni az indulás türelmetlenségében szinte vonagló izmú Uaupés.</w:t>
      </w:r>
    </w:p>
    <w:p>
      <w:pPr>
        <w:pStyle w:val="Normal"/>
        <w:widowControl/>
        <w:ind w:firstLine="425"/>
        <w:rPr>
          <w:i w:val="false"/>
          <w:i w:val="false"/>
          <w:iCs w:val="false"/>
          <w:sz w:val="24"/>
          <w:szCs w:val="24"/>
          <w:lang w:val="hu-HU"/>
        </w:rPr>
      </w:pPr>
      <w:r>
        <w:rPr>
          <w:i w:val="false"/>
          <w:iCs w:val="false"/>
          <w:color w:val="000000"/>
          <w:sz w:val="24"/>
          <w:szCs w:val="24"/>
          <w:lang w:val="hu-HU"/>
        </w:rPr>
        <w:t>Lendült a ladik, Ara a ladikvégbe, Uaupés az előrészre telepedve, eloldva a ladikot, vad erővel vágták a patak vizébe kerek, rövid nyelű evezőjüket. A vízig csüngő növényzet árnyékában haladva kevéssel utóbb kiértek az Uaupés vizére, nekifordulva a sodró árnak. Ara és Uaupés keményen, egy ütemben húzta az evezőt. Mintha láthatatlan hang parancsolná, a máskor ladikperemet érő evezőnyél nem koppant, nesztelenül kavarta maga mögé nagy erővel a széles, kerek lapát a vizet. Szó nem hangzott, a pernye-pettyezte víz, a vízen úszó pörkölődött pálmalevelek mindennél keményebb történést mondtak, sejtettek.</w:t>
      </w:r>
    </w:p>
    <w:p>
      <w:pPr>
        <w:pStyle w:val="Normal"/>
        <w:widowControl/>
        <w:ind w:firstLine="425"/>
        <w:rPr>
          <w:i w:val="false"/>
          <w:i w:val="false"/>
          <w:iCs w:val="false"/>
          <w:sz w:val="24"/>
          <w:szCs w:val="24"/>
          <w:lang w:val="hu-HU"/>
        </w:rPr>
      </w:pPr>
      <w:r>
        <w:rPr>
          <w:i w:val="false"/>
          <w:iCs w:val="false"/>
          <w:color w:val="000000"/>
          <w:sz w:val="24"/>
          <w:szCs w:val="24"/>
          <w:lang w:val="hu-HU"/>
        </w:rPr>
        <w:t>Uaupés háta olajosan, agyagosan csillogott, nem ilyen útra, evezésre készült, a rovarok azonban csak rácsapódtak, rátapadva fejezték be életüket. Ara mellén, hátán patakzott a verejték, kékesfekete haja arcára, nyakára tapadt. Ara állta az eszeveszett iramot, amit Uaupés evezője rá és ilyen esetben minden maku törzsbéli asszonyra parancsolt.</w:t>
      </w:r>
    </w:p>
    <w:p>
      <w:pPr>
        <w:pStyle w:val="Normal"/>
        <w:widowControl/>
        <w:ind w:firstLine="425"/>
        <w:rPr>
          <w:i w:val="false"/>
          <w:i w:val="false"/>
          <w:iCs w:val="false"/>
          <w:sz w:val="24"/>
          <w:szCs w:val="24"/>
          <w:lang w:val="hu-HU"/>
        </w:rPr>
      </w:pPr>
      <w:r>
        <w:rPr>
          <w:i w:val="false"/>
          <w:iCs w:val="false"/>
          <w:color w:val="000000"/>
          <w:sz w:val="24"/>
          <w:szCs w:val="24"/>
          <w:lang w:val="hu-HU"/>
        </w:rPr>
        <w:t>Heves szélrohamok érték a folyó néhol szélesedő vizét a két, szinte égig érő erdőfal közt, aranyszín csillámmal bodrozva a vizet. Uaupés, vele Ara máskor gyönyörködve nézte volna a kék ég, a szél és a nap vízen tündöklő játékát – most meg sem látta.</w:t>
      </w:r>
    </w:p>
    <w:p>
      <w:pPr>
        <w:pStyle w:val="Normal"/>
        <w:widowControl/>
        <w:ind w:firstLine="425"/>
        <w:rPr>
          <w:i w:val="false"/>
          <w:i w:val="false"/>
          <w:iCs w:val="false"/>
          <w:sz w:val="24"/>
          <w:szCs w:val="24"/>
        </w:rPr>
      </w:pPr>
      <w:r>
        <w:rPr>
          <w:i w:val="false"/>
          <w:iCs w:val="false"/>
          <w:color w:val="000000"/>
          <w:sz w:val="24"/>
          <w:szCs w:val="24"/>
          <w:lang w:val="hu-HU"/>
        </w:rPr>
        <w:t>Keményen, sokáig eveztek. Füstszag vert le a vízre, a kopasz nyakú uruburajok változatlanul jöttek, húztak el felettük. Mind egy irányba tartott.</w:t>
      </w:r>
    </w:p>
    <w:p>
      <w:pPr>
        <w:pStyle w:val="Normal"/>
        <w:widowControl/>
        <w:ind w:firstLine="425"/>
        <w:rPr>
          <w:i w:val="false"/>
          <w:i w:val="false"/>
          <w:iCs w:val="false"/>
          <w:sz w:val="24"/>
          <w:szCs w:val="24"/>
          <w:lang w:val="hu-HU"/>
        </w:rPr>
      </w:pPr>
      <w:r>
        <w:rPr>
          <w:i w:val="false"/>
          <w:iCs w:val="false"/>
          <w:color w:val="000000"/>
          <w:sz w:val="24"/>
          <w:szCs w:val="24"/>
        </w:rPr>
        <w:t xml:space="preserve">– </w:t>
      </w:r>
      <w:r>
        <w:rPr>
          <w:i w:val="false"/>
          <w:iCs w:val="false"/>
          <w:color w:val="000000"/>
          <w:sz w:val="24"/>
          <w:szCs w:val="24"/>
          <w:lang w:val="hu-HU"/>
        </w:rPr>
        <w:t xml:space="preserve">Ara </w:t>
      </w:r>
      <w:r>
        <w:rPr>
          <w:i w:val="false"/>
          <w:iCs w:val="false"/>
          <w:color w:val="000000"/>
          <w:sz w:val="24"/>
          <w:szCs w:val="24"/>
        </w:rPr>
        <w:t xml:space="preserve">– </w:t>
      </w:r>
      <w:r>
        <w:rPr>
          <w:i w:val="false"/>
          <w:iCs w:val="false"/>
          <w:color w:val="000000"/>
          <w:sz w:val="24"/>
          <w:szCs w:val="24"/>
          <w:lang w:val="hu-HU"/>
        </w:rPr>
        <w:t xml:space="preserve">nézett vissza Uaupés a ladikelőről. </w:t>
      </w:r>
      <w:r>
        <w:rPr>
          <w:i w:val="false"/>
          <w:iCs w:val="false"/>
          <w:color w:val="000000"/>
          <w:sz w:val="24"/>
          <w:szCs w:val="24"/>
        </w:rPr>
        <w:t xml:space="preserve">– </w:t>
      </w:r>
      <w:r>
        <w:rPr>
          <w:i w:val="false"/>
          <w:iCs w:val="false"/>
          <w:color w:val="000000"/>
          <w:sz w:val="24"/>
          <w:szCs w:val="24"/>
          <w:lang w:val="hu-HU"/>
        </w:rPr>
        <w:t>Itt beevezünk ebbe a falu menti vízérbe. Nem tudjuk, mi történhetett a faluban, azonban az, hogy jó nem, biztos. – Ara nem szólt, minden erejével húzta az evezőt. Uaupést segítve, aki ladikjukat erős, kemény húzásokkal fordította a vízér lombsátra alá.</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Szemvillanásnyi ideig sem éreztem eddig magunkat biztonságban – pillantott Uaupés Ara irányába. – Sohasem tudhattam, nem evez-e velünk szembe ellenséges törzsbeli, akik rátörtek falunkra, nagycsaládjainkra.</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Túlságosan sok az urubu – Ara szava alig ért Uaupés sokfelé figyelő érzékeihez. – A füst is csendesedő, parázsló tűz füstje. Túl nagy a csend, Uaupés, a magasba fellángoló tűztől repített pernyét régen elsodorta a folyó vize, sokat sodort el. – Uaupés szívében, érzékeiben érezte, tudta a bajt, amiről Ara félelmében szólt, de saját aggodalmával nem tetézte Ara rettegését.</w:t>
      </w:r>
    </w:p>
    <w:p>
      <w:pPr>
        <w:pStyle w:val="Normal"/>
        <w:widowControl/>
        <w:ind w:firstLine="425"/>
        <w:rPr>
          <w:i w:val="false"/>
          <w:i w:val="false"/>
          <w:iCs w:val="false"/>
          <w:sz w:val="24"/>
          <w:szCs w:val="24"/>
          <w:lang w:val="hu-HU"/>
        </w:rPr>
      </w:pPr>
      <w:r>
        <w:rPr>
          <w:i w:val="false"/>
          <w:iCs w:val="false"/>
          <w:color w:val="000000"/>
          <w:sz w:val="24"/>
          <w:szCs w:val="24"/>
          <w:lang w:val="hu-HU"/>
        </w:rPr>
        <w:t>Ágak lombja, folyondárok, Uaupés bevitte egy szűk, mindent rejtő növényi résbe ladikjukat, kikötve a keze ügyébe kerülő vízmosta fagyökérhez.</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Gyerünk, Ara – szólt vissza. – Nem maradsz itt, hozz te is íjat, nyílvesszőket!</w:t>
      </w:r>
    </w:p>
    <w:p>
      <w:pPr>
        <w:pStyle w:val="Normal"/>
        <w:widowControl/>
        <w:ind w:firstLine="425"/>
        <w:rPr>
          <w:i w:val="false"/>
          <w:i w:val="false"/>
          <w:iCs w:val="false"/>
          <w:sz w:val="24"/>
          <w:szCs w:val="24"/>
          <w:lang w:val="hu-HU"/>
        </w:rPr>
      </w:pPr>
      <w:r>
        <w:rPr>
          <w:i w:val="false"/>
          <w:iCs w:val="false"/>
          <w:color w:val="000000"/>
          <w:sz w:val="24"/>
          <w:szCs w:val="24"/>
          <w:lang w:val="hu-HU"/>
        </w:rPr>
        <w:t>Ara nem kérdezett, tette azt, amit Uaupés. Fúvócső, oldalkosár, a fúvócső-nyilacskát tartalmazó bambusztok a ladikban maradt. Efféle, a vadonban zsákmányt ejtő fegyver csak a sűrű, kusza növénytömegben alkalmas, akkor is rövidke távolságra. A falut, a nagycsaládi malokákat környező vadon rejtekéből csak az íj és a nyílvessző használható jól. Uaupés a kardszerű bozótkést is derekára övezte. Ara féltőn nézte Uaupést, sötét szemét, haját, izmainak mozgását.</w:t>
      </w:r>
    </w:p>
    <w:p>
      <w:pPr>
        <w:pStyle w:val="Normal"/>
        <w:widowControl/>
        <w:ind w:firstLine="425"/>
        <w:rPr>
          <w:i w:val="false"/>
          <w:i w:val="false"/>
          <w:iCs w:val="false"/>
          <w:sz w:val="24"/>
          <w:szCs w:val="24"/>
          <w:lang w:val="hu-HU"/>
        </w:rPr>
      </w:pPr>
      <w:r>
        <w:rPr>
          <w:i w:val="false"/>
          <w:iCs w:val="false"/>
          <w:color w:val="000000"/>
          <w:sz w:val="24"/>
          <w:szCs w:val="24"/>
          <w:lang w:val="hu-HU"/>
        </w:rPr>
        <w:t>Uaupés osonva indult előre, Ara is hasonlóképpen tett. Most már nemcsak a sejtés, a mindenről meggyőződés, a tudás közvetlen közelébe jutottak. Uaupés szívét elszorította a sejtésen túli bizonyosság, amiben nem akart hinni, amely Ara halkságára is teljes erővel rárakta a bizonyosság kövét.</w:t>
      </w:r>
    </w:p>
    <w:p>
      <w:pPr>
        <w:pStyle w:val="Normal"/>
        <w:widowControl/>
        <w:ind w:firstLine="425"/>
        <w:rPr>
          <w:i w:val="false"/>
          <w:i w:val="false"/>
          <w:iCs w:val="false"/>
          <w:sz w:val="24"/>
          <w:szCs w:val="24"/>
          <w:lang w:val="hu-HU"/>
        </w:rPr>
      </w:pPr>
      <w:r>
        <w:rPr>
          <w:i w:val="false"/>
          <w:iCs w:val="false"/>
          <w:color w:val="000000"/>
          <w:sz w:val="24"/>
          <w:szCs w:val="24"/>
          <w:lang w:val="hu-HU"/>
        </w:rPr>
        <w:t>Dőlt fatörzseket került Uaupés és Ara. Rőzse borította sziklák, korhadó folyondárhalmok gátolták lépéseiket. Csend, amelyet néha aláhulló gallyak, ágak törése zavart. Uaupés tudta, a neszeket idegen törzsbeli, aki rátámadt falujukra, népükre, nem okozhatja. Az másként jelentkező nesz, nem ennyire nyílt, leplezetlen. Amint közelebb jutottak a falut körülvevő erdőszélhez, égett hús bűze érződött a lombtömeg mozdulatlan, párás levegőjében. Uaupés most már megbizonyosodott, azt találja, amire az első, a patak vize felett elhúzó uruburajok megpillantásakor nem akart gondolni. Ara sem érzett, gondolt másként, lélegzete egynek számított Uaupés lélegzetével. Máskor a maku törzs is rácsapott erdőbeni idegen törzsre, mindazt megszerezve, ami olyankor megszerezhető. Asszony- és gyereknép, a termés java az a zsákmány, ami a törzset erősíti. Férfi azonban nem kell: aki elibük került, szálig a kurárés nyílvessző vagy a borduna gyilkos találatától pusztult.</w:t>
      </w:r>
    </w:p>
    <w:p>
      <w:pPr>
        <w:pStyle w:val="Normal"/>
        <w:widowControl/>
        <w:ind w:firstLine="425"/>
        <w:rPr>
          <w:i w:val="false"/>
          <w:i w:val="false"/>
          <w:iCs w:val="false"/>
          <w:sz w:val="24"/>
          <w:szCs w:val="24"/>
          <w:lang w:val="hu-HU"/>
        </w:rPr>
      </w:pPr>
      <w:r>
        <w:rPr>
          <w:i w:val="false"/>
          <w:iCs w:val="false"/>
          <w:color w:val="000000"/>
          <w:sz w:val="24"/>
          <w:szCs w:val="24"/>
          <w:lang w:val="hu-HU"/>
        </w:rPr>
        <w:t>Ki, miféle erdei nép tört rá Tukán tuxaua, Tuquxi, a vén erdei varázsló népére?</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A fehér bőrűek – torpant lélegzetvételnyi időre Uaupés. – Velük mi történt?</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Az uruburajok egy irányba, egy célra jöttek, repültek – halkult Ara szava –, így a maku férfiak kemény, kínnal teli útját kellett a fehér bőrűeknek járniuk.</w:t>
      </w:r>
    </w:p>
    <w:p>
      <w:pPr>
        <w:pStyle w:val="Normal"/>
        <w:widowControl/>
        <w:ind w:firstLine="425"/>
        <w:rPr>
          <w:i w:val="false"/>
          <w:i w:val="false"/>
          <w:iCs w:val="false"/>
          <w:sz w:val="24"/>
          <w:szCs w:val="24"/>
          <w:lang w:val="hu-HU"/>
        </w:rPr>
      </w:pPr>
      <w:r>
        <w:rPr>
          <w:i w:val="false"/>
          <w:iCs w:val="false"/>
          <w:color w:val="000000"/>
          <w:sz w:val="24"/>
          <w:szCs w:val="24"/>
        </w:rPr>
        <w:t xml:space="preserve">– </w:t>
      </w:r>
      <w:r>
        <w:rPr>
          <w:i w:val="false"/>
          <w:iCs w:val="false"/>
          <w:color w:val="000000"/>
          <w:sz w:val="24"/>
          <w:szCs w:val="24"/>
          <w:lang w:val="hu-HU"/>
        </w:rPr>
        <w:t xml:space="preserve">Odanézz! </w:t>
      </w:r>
      <w:r>
        <w:rPr>
          <w:i w:val="false"/>
          <w:iCs w:val="false"/>
          <w:color w:val="000000"/>
          <w:sz w:val="24"/>
          <w:szCs w:val="24"/>
        </w:rPr>
        <w:t xml:space="preserve">– </w:t>
      </w:r>
      <w:r>
        <w:rPr>
          <w:i w:val="false"/>
          <w:iCs w:val="false"/>
          <w:color w:val="000000"/>
          <w:sz w:val="24"/>
          <w:szCs w:val="24"/>
          <w:lang w:val="hu-HU"/>
        </w:rPr>
        <w:t xml:space="preserve">súgta Ara. </w:t>
      </w:r>
      <w:r>
        <w:rPr>
          <w:i w:val="false"/>
          <w:iCs w:val="false"/>
          <w:color w:val="000000"/>
          <w:sz w:val="24"/>
          <w:szCs w:val="24"/>
        </w:rPr>
        <w:t xml:space="preserve">– </w:t>
      </w:r>
      <w:r>
        <w:rPr>
          <w:i w:val="false"/>
          <w:iCs w:val="false"/>
          <w:color w:val="000000"/>
          <w:sz w:val="24"/>
          <w:szCs w:val="24"/>
          <w:lang w:val="hu-HU"/>
        </w:rPr>
        <w:t>Három tukano-betoya törzsbeli. Ladikba rakodnak, a fehér bőrűek több holmiját, a nagyot durranó botot látom náluk.</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Jókor érkeztünk – feszítette Uaupés íját, Ara sem tett másként. A két kurárés nyílvessző belecsapott a ladiknál rakodó tukano-betoyákba, majd Uaupés második kurárés vesszője a harmadik tukano-betoya combjába csapott.</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A csendes halál mindhárom nyílvesszője célba talált – szólt Ara keményen. – Szerte a fák ágain urubu csoportok ülnek, várnak, hogy a ladikba rakodók eltávozzanak.</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Azok többé nem mennek el, urubu eledelnek maradnak, mint a szerteheverő, urubuktól már tépett, égett halottaink – pillantott körbe Uaupés. – Gyerek, asszony egy sem maradt, elvitték a gyilkos tukano-betoyák valamennyit, a holtakkal csak a fehér bőrűek maradtak, holtan – nézte Uaupés a vendégmaloka kormos, üszkös, néhol parázsló maradványait, előtte a lenyilazott, elpusztított fehér bőrűeket.</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Uaupés, nézd – mondta Ara. – A három tukano-betoya közül a combjába nyilat kapott már leült, fejét előre, térde közé hajtva. A másik kettő sem mozdul.</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Kevés idő kell csak Ara, az urubu csoportok már rájuk is szállhatnak. Mozdulnak a fekete keselyűk, körözve jönnek, nehéz, lassú szárnyalással. Nem vettek észre bennünket. Ráncos, kopasz a fejük, szemük lefelé pillog, biztos zsákmányra mennek. Most ledobbantak a homokra, le a három, haláltusáját vívó tukano-betoya mellé. Nézd, mennyire óvatosan, szépen, türelmesen körbeülik azt a hármat.</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Igen, az urubu mindig türelmes, tudja, zsákmánya az övé, egyedül az övé.</w:t>
      </w:r>
    </w:p>
    <w:p>
      <w:pPr>
        <w:pStyle w:val="Normal"/>
        <w:widowControl/>
        <w:ind w:firstLine="425"/>
        <w:rPr>
          <w:i w:val="false"/>
          <w:i w:val="false"/>
          <w:iCs w:val="false"/>
          <w:sz w:val="24"/>
          <w:szCs w:val="24"/>
        </w:rPr>
      </w:pPr>
      <w:r>
        <w:rPr>
          <w:i w:val="false"/>
          <w:iCs w:val="false"/>
          <w:color w:val="000000"/>
          <w:sz w:val="24"/>
          <w:szCs w:val="24"/>
          <w:lang w:val="hu-HU"/>
        </w:rPr>
        <w:t>A vendégmaloka üszkeinél másik csoport urubu szállt le, kaffogva, verekedve a többiekkel a fehér bőrűek tetemein. A nemrég még eleven életű, most halott falut igen sok helyen lepték be urubu csoportok, lakomázva a holtak maradványain.</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 xml:space="preserve">Itt már semmiféle, nekünk alkalmas holmi nem maradt </w:t>
      </w:r>
      <w:r>
        <w:rPr>
          <w:i w:val="false"/>
          <w:iCs w:val="false"/>
          <w:color w:val="000000"/>
          <w:sz w:val="24"/>
          <w:szCs w:val="24"/>
        </w:rPr>
        <w:t xml:space="preserve">– </w:t>
      </w:r>
      <w:r>
        <w:rPr>
          <w:i w:val="false"/>
          <w:iCs w:val="false"/>
          <w:color w:val="000000"/>
          <w:sz w:val="24"/>
          <w:szCs w:val="24"/>
          <w:lang w:val="hu-HU"/>
        </w:rPr>
        <w:t xml:space="preserve">komorodott Uaupés </w:t>
      </w:r>
      <w:r>
        <w:rPr>
          <w:i w:val="false"/>
          <w:iCs w:val="false"/>
          <w:color w:val="000000"/>
          <w:sz w:val="24"/>
          <w:szCs w:val="24"/>
        </w:rPr>
        <w:t xml:space="preserve">–, </w:t>
      </w:r>
      <w:r>
        <w:rPr>
          <w:i w:val="false"/>
          <w:iCs w:val="false"/>
          <w:color w:val="000000"/>
          <w:sz w:val="24"/>
          <w:szCs w:val="24"/>
          <w:lang w:val="hu-HU"/>
        </w:rPr>
        <w:t>kivéve a három lenyilazott tukano-betoya zsákmányát.</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 xml:space="preserve">Azt elvisszük? </w:t>
      </w:r>
      <w:r>
        <w:rPr>
          <w:i w:val="false"/>
          <w:iCs w:val="false"/>
          <w:color w:val="000000"/>
          <w:sz w:val="24"/>
          <w:szCs w:val="24"/>
        </w:rPr>
        <w:t xml:space="preserve">– </w:t>
      </w:r>
      <w:r>
        <w:rPr>
          <w:i w:val="false"/>
          <w:iCs w:val="false"/>
          <w:color w:val="000000"/>
          <w:sz w:val="24"/>
          <w:szCs w:val="24"/>
          <w:lang w:val="hu-HU"/>
        </w:rPr>
        <w:t xml:space="preserve">nézett Ara Uaupés szemébe. </w:t>
      </w:r>
      <w:r>
        <w:rPr>
          <w:i w:val="false"/>
          <w:iCs w:val="false"/>
          <w:color w:val="000000"/>
          <w:sz w:val="24"/>
          <w:szCs w:val="24"/>
        </w:rPr>
        <w:t xml:space="preserve">– </w:t>
      </w:r>
      <w:r>
        <w:rPr>
          <w:i w:val="false"/>
          <w:iCs w:val="false"/>
          <w:color w:val="000000"/>
          <w:sz w:val="24"/>
          <w:szCs w:val="24"/>
          <w:lang w:val="hu-HU"/>
        </w:rPr>
        <w:t>A fehér bőrűek szellemei bennük tanyáznak, velünk jönnek, ha azokat mi megszerezzük.</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A fehér bőrűek barátaink voltak, szellemeik segítenek bennünket.</w:t>
      </w:r>
    </w:p>
    <w:p>
      <w:pPr>
        <w:pStyle w:val="Normal"/>
        <w:widowControl/>
        <w:ind w:firstLine="425"/>
        <w:rPr>
          <w:i w:val="false"/>
          <w:i w:val="false"/>
          <w:iCs w:val="false"/>
          <w:sz w:val="24"/>
          <w:szCs w:val="24"/>
          <w:lang w:val="hu-HU"/>
        </w:rPr>
      </w:pPr>
      <w:r>
        <w:rPr>
          <w:i w:val="false"/>
          <w:iCs w:val="false"/>
          <w:color w:val="000000"/>
          <w:sz w:val="24"/>
          <w:szCs w:val="24"/>
          <w:lang w:val="hu-HU"/>
        </w:rPr>
        <w:t>Ara aggodalma elszállt, mint Uaupés, maga is keményen vette tudomásul a történteket. Uaupés nemcsak erős, szava, hite is az, legkisebb lábujja mellett aprócska hatodik ujj látszik, az égi hatalmaktól, démonoktól varázserővel ellátottak ősi jele.</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A maku törzs új harcosai és asszonyaik hol, merre járhatnak? – pillantott Ara Uaupés komor arcára. – Idő kell, míg a vadonba vonult fiatal családok mindenről hírt szereznek.</w:t>
      </w:r>
    </w:p>
    <w:p>
      <w:pPr>
        <w:pStyle w:val="Normal"/>
        <w:widowControl/>
        <w:ind w:firstLine="425"/>
        <w:rPr>
          <w:i w:val="false"/>
          <w:i w:val="false"/>
          <w:iCs w:val="false"/>
          <w:sz w:val="24"/>
          <w:szCs w:val="24"/>
          <w:lang w:val="hu-HU"/>
        </w:rPr>
      </w:pPr>
      <w:r>
        <w:rPr>
          <w:i w:val="false"/>
          <w:iCs w:val="false"/>
          <w:color w:val="000000"/>
          <w:sz w:val="24"/>
          <w:szCs w:val="24"/>
        </w:rPr>
        <w:t xml:space="preserve">– </w:t>
      </w:r>
      <w:r>
        <w:rPr>
          <w:i w:val="false"/>
          <w:iCs w:val="false"/>
          <w:color w:val="000000"/>
          <w:sz w:val="24"/>
          <w:szCs w:val="24"/>
          <w:lang w:val="hu-HU"/>
        </w:rPr>
        <w:t>Igen, idő. Engem, Uaupést maga az Uaupés értesített! A fiatal családok, ha a tukano-betoya támadásról hírt szereznek, elkeseredésükben elmennek majd egy másik, ki tudja, merre vadászó-halászó maku törzshöz, vagy a közelben alapítanak új falut. Mi Ara, most elindulunk felfelé az Uaupés vizén elhagyott kunyhónkhoz. Onnan indulunk bosszuló, szabadító utunkra.</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Bosszuló utunkra?</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Igen. Visszatértünket követőn el akarok majd jutni arra a tájra is, amiről a fehér bőrűek beszéltek.</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Együtt megyünk, Uaupés.</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Lépjünk ki a sűrűből a napra – pillantott körül Uaupés. –Mehetünk.</w:t>
      </w:r>
    </w:p>
    <w:p>
      <w:pPr>
        <w:pStyle w:val="Normal"/>
        <w:widowControl/>
        <w:ind w:firstLine="425"/>
        <w:rPr>
          <w:i w:val="false"/>
          <w:i w:val="false"/>
          <w:iCs w:val="false"/>
          <w:sz w:val="24"/>
          <w:szCs w:val="24"/>
          <w:lang w:val="hu-HU"/>
        </w:rPr>
      </w:pPr>
      <w:r>
        <w:rPr>
          <w:i w:val="false"/>
          <w:iCs w:val="false"/>
          <w:color w:val="000000"/>
          <w:sz w:val="24"/>
          <w:szCs w:val="24"/>
          <w:lang w:val="hu-HU"/>
        </w:rPr>
        <w:t>A három nyílvessző érte tukano-betoya mozdulatlansága Uaupést vad bosszúvággyal töltötte el, miközben Ara segítségével minden holmit, a fehér bőrűek tárgyait és saját fegyvereiket berakták a tukano-betoyák vízi alkalmatosságába.</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Így – szólt Uaupés. – Innen egyelőre búcsúzunk. Tuquxit és népünket elbágyasztotta a sok, nehéz ital, ezért halt meg a törzs.</w:t>
      </w:r>
    </w:p>
    <w:p>
      <w:pPr>
        <w:pStyle w:val="Normal"/>
        <w:widowControl/>
        <w:ind w:firstLine="425"/>
        <w:rPr>
          <w:i w:val="false"/>
          <w:i w:val="false"/>
          <w:iCs w:val="false"/>
          <w:sz w:val="24"/>
          <w:szCs w:val="24"/>
          <w:lang w:val="hu-HU"/>
        </w:rPr>
      </w:pPr>
      <w:r>
        <w:rPr>
          <w:i w:val="false"/>
          <w:iCs w:val="false"/>
          <w:color w:val="000000"/>
          <w:sz w:val="24"/>
          <w:szCs w:val="24"/>
          <w:lang w:val="hu-HU"/>
        </w:rPr>
        <w:t>Uaupés keményen, vad erővel húzta evezőjét a zsákmányolt tukano-betoya ladikban, mögötte Ara ugyanezt tette. Mikor a sűrű parti vadon eltakarta mögöttük az erdei falu megannyi drámáját, Uaupés lassította az iramot, befordultak a közeli vízérre.</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Mit kívánsz tenni? – szólt Ara a hosszú ladik hátsó ülésén.</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Visszaevezünk a magunk ladikjához, átrakjuk minden holminkat ebbe a tukano-betoya ladikba, majd az Uaupés vizén felfelé indulunk a Tiquié torkolata, vadona irányába, követve a maku nép asszonyait, gyerekeit elragadó, a férfiakat legyilkoló tukano-betoya törzs harcosainak ladikjait. Saját ladikunkat a vadon vízre hajló lombja alá úgy elrejtjük, hogy semmiféle ellenséges törzsbéli ne találjon rá.</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 xml:space="preserve">Mi a szándékod? </w:t>
      </w:r>
      <w:r>
        <w:rPr>
          <w:i w:val="false"/>
          <w:iCs w:val="false"/>
          <w:color w:val="000000"/>
          <w:sz w:val="24"/>
          <w:szCs w:val="24"/>
        </w:rPr>
        <w:t xml:space="preserve">– </w:t>
      </w:r>
      <w:r>
        <w:rPr>
          <w:i w:val="false"/>
          <w:iCs w:val="false"/>
          <w:color w:val="000000"/>
          <w:sz w:val="24"/>
          <w:szCs w:val="24"/>
          <w:lang w:val="hu-HU"/>
        </w:rPr>
        <w:t>Ara szava elfúlón hangzott.</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Megszabadítani asszonyainkat, a gyerekeket, akiket a gyilkos, támadó törzs saját népe erősítésére kíván a Tiquié vadonában törzseinél tartani.</w:t>
      </w:r>
    </w:p>
    <w:p>
      <w:pPr>
        <w:pStyle w:val="Normal"/>
        <w:widowControl/>
        <w:ind w:firstLine="425"/>
        <w:rPr>
          <w:i w:val="false"/>
          <w:i w:val="false"/>
          <w:iCs w:val="false"/>
          <w:sz w:val="24"/>
          <w:szCs w:val="24"/>
          <w:lang w:val="hu-HU"/>
        </w:rPr>
      </w:pPr>
      <w:r>
        <w:rPr>
          <w:i w:val="false"/>
          <w:iCs w:val="false"/>
          <w:color w:val="000000"/>
          <w:sz w:val="24"/>
          <w:szCs w:val="24"/>
        </w:rPr>
        <w:t xml:space="preserve">– </w:t>
      </w:r>
      <w:r>
        <w:rPr>
          <w:i w:val="false"/>
          <w:iCs w:val="false"/>
          <w:color w:val="000000"/>
          <w:sz w:val="24"/>
          <w:szCs w:val="24"/>
          <w:lang w:val="hu-HU"/>
        </w:rPr>
        <w:t>Uaupés, mi ketten nem vagyunk túlságosan kevesen? Az én erőm nem sok bosszuló, nehéz indulatodhoz.</w:t>
      </w:r>
    </w:p>
    <w:p>
      <w:pPr>
        <w:pStyle w:val="Normal"/>
        <w:widowControl/>
        <w:ind w:firstLine="425"/>
        <w:rPr>
          <w:i w:val="false"/>
          <w:i w:val="false"/>
          <w:iCs w:val="false"/>
          <w:sz w:val="24"/>
          <w:szCs w:val="24"/>
          <w:lang w:val="hu-HU"/>
        </w:rPr>
      </w:pPr>
      <w:r>
        <w:rPr>
          <w:i w:val="false"/>
          <w:iCs w:val="false"/>
          <w:color w:val="000000"/>
          <w:sz w:val="24"/>
          <w:szCs w:val="24"/>
        </w:rPr>
        <w:t xml:space="preserve">– </w:t>
      </w:r>
      <w:r>
        <w:rPr>
          <w:i w:val="false"/>
          <w:iCs w:val="false"/>
          <w:color w:val="000000"/>
          <w:sz w:val="24"/>
          <w:szCs w:val="24"/>
          <w:lang w:val="hu-HU"/>
        </w:rPr>
        <w:t>Ara, az indulat, a bosszú számos harcos erejével növeli erőmet. Ne feledd, a tukano-betoya ladik más építésű, mint a maku törzsé, rejtőzni is könnyebben rejtőzhetünk vele. Mindent elvesztenénk, ha késlekednénk, ha itt várnánk be az őserdőben útjukat rovó fiatal maku harcosokat, asszonyaikat. Az a bosszuló indulat, ami törzsünkért, a férfiakért, fehér bőrű vendégeinkért bennem ég, az ellenséges tukano-betoya nép minél több harcosának életét követeli.</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Uaupés – Ara szava bátorsággal telt. – Szavad erős, erős mindkét karod, gondolatod és minden izmod. Ara követ, segít szándékodban.</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Mindezt Ara, tudom – fordult vissza Uaupés, evezését megszakítva. – Neked is ezt parancsolják a testvéreink testéből kaffogón verekedő, telt begyű, lakomázó urubuk.</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Mikor indulunk?</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Mihelyt átrakodtunk. Ebben a ladikban nemcsak a fehér bőrűektől elragadott holmi, puskák, hozzá fekete por és tűzcsiholó kova rejtőzik, hanem tukano-betoya festék is a harci színek újítására, a zsenipápó és az uruku fekete és vörös színű, agyagedényekben lévő festéke. Ara, te rám fested a tukano-betoya törzs harci jeleit, azokat a nagycsaládi jeleket, amelyek a három tukano-betoya bőrére voltak festve.</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Értem, és én?</w:t>
      </w:r>
    </w:p>
    <w:p>
      <w:pPr>
        <w:pStyle w:val="Normal"/>
        <w:widowControl/>
        <w:ind w:firstLine="425"/>
        <w:rPr>
          <w:i w:val="false"/>
          <w:i w:val="false"/>
          <w:iCs w:val="false"/>
          <w:sz w:val="24"/>
          <w:szCs w:val="24"/>
          <w:lang w:val="hu-HU"/>
        </w:rPr>
      </w:pPr>
      <w:r>
        <w:rPr>
          <w:i w:val="false"/>
          <w:iCs w:val="false"/>
          <w:color w:val="000000"/>
          <w:sz w:val="24"/>
          <w:szCs w:val="24"/>
        </w:rPr>
        <w:t xml:space="preserve">– </w:t>
      </w:r>
      <w:r>
        <w:rPr>
          <w:i w:val="false"/>
          <w:iCs w:val="false"/>
          <w:color w:val="000000"/>
          <w:sz w:val="24"/>
          <w:szCs w:val="24"/>
          <w:lang w:val="hu-HU"/>
        </w:rPr>
        <w:t xml:space="preserve">Te, aki asszony vagy, maradj maku törzsbelinek, akit én, a tukano-betoya </w:t>
      </w:r>
      <w:r>
        <w:rPr>
          <w:i w:val="false"/>
          <w:iCs w:val="false"/>
          <w:color w:val="000000"/>
          <w:sz w:val="24"/>
          <w:szCs w:val="24"/>
        </w:rPr>
        <w:t xml:space="preserve">– </w:t>
      </w:r>
      <w:r>
        <w:rPr>
          <w:i w:val="false"/>
          <w:iCs w:val="false"/>
          <w:color w:val="000000"/>
          <w:sz w:val="24"/>
          <w:szCs w:val="24"/>
          <w:lang w:val="hu-HU"/>
        </w:rPr>
        <w:t xml:space="preserve">nevetett Uaupés keserűen </w:t>
      </w:r>
      <w:r>
        <w:rPr>
          <w:i w:val="false"/>
          <w:iCs w:val="false"/>
          <w:color w:val="000000"/>
          <w:sz w:val="24"/>
          <w:szCs w:val="24"/>
        </w:rPr>
        <w:t xml:space="preserve">– </w:t>
      </w:r>
      <w:r>
        <w:rPr>
          <w:i w:val="false"/>
          <w:iCs w:val="false"/>
          <w:color w:val="000000"/>
          <w:sz w:val="24"/>
          <w:szCs w:val="24"/>
          <w:lang w:val="hu-HU"/>
        </w:rPr>
        <w:t>zsákmányoltam. Az ellenséges törzsbéli, ha az erdő rejtekéből észrevesz, így nem engedi rám a fúvócső gyilkos tüskéjét. Csak én fúvóm beléjük a halált – csapott elő Uaupés szavából a bosszú vágya, a harag.</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Segítek megszabadítani annyi törzsünkből elrabolt asszonyt, gyereket, amennyit csak lehet.</w:t>
      </w:r>
    </w:p>
    <w:p>
      <w:pPr>
        <w:pStyle w:val="Normal"/>
        <w:widowControl/>
        <w:ind w:firstLine="425"/>
        <w:rPr>
          <w:i w:val="false"/>
          <w:i w:val="false"/>
          <w:iCs w:val="false"/>
          <w:sz w:val="24"/>
          <w:szCs w:val="24"/>
          <w:lang w:val="hu-HU"/>
        </w:rPr>
      </w:pPr>
      <w:r>
        <w:rPr>
          <w:i w:val="false"/>
          <w:iCs w:val="false"/>
          <w:color w:val="000000"/>
          <w:sz w:val="24"/>
          <w:szCs w:val="24"/>
        </w:rPr>
        <w:t xml:space="preserve">– </w:t>
      </w:r>
      <w:r>
        <w:rPr>
          <w:i w:val="false"/>
          <w:iCs w:val="false"/>
          <w:color w:val="000000"/>
          <w:sz w:val="24"/>
          <w:szCs w:val="24"/>
        </w:rPr>
        <w:t>Íg</w:t>
      </w:r>
      <w:r>
        <w:rPr>
          <w:i w:val="false"/>
          <w:iCs w:val="false"/>
          <w:color w:val="000000"/>
          <w:sz w:val="24"/>
          <w:szCs w:val="24"/>
          <w:lang w:val="hu-HU"/>
        </w:rPr>
        <w:t>y kell szólnia Uaupés asszonyának! A maku törzs vadonból visszaérkező fiatal harcosai, asszonyaik, a tukano-betoya fogságból szabadított maku asszonyokkal és gyerekekkel hamarosan ismét erőssé teszik törzsünket!</w:t>
      </w:r>
    </w:p>
    <w:p>
      <w:pPr>
        <w:pStyle w:val="Normal"/>
        <w:widowControl/>
        <w:ind w:firstLine="425"/>
        <w:rPr>
          <w:i w:val="false"/>
          <w:i w:val="false"/>
          <w:iCs w:val="false"/>
          <w:sz w:val="24"/>
          <w:szCs w:val="24"/>
          <w:lang w:val="hu-HU"/>
        </w:rPr>
      </w:pPr>
      <w:r>
        <w:rPr>
          <w:i w:val="false"/>
          <w:iCs w:val="false"/>
          <w:color w:val="000000"/>
          <w:sz w:val="24"/>
          <w:szCs w:val="24"/>
          <w:lang w:val="hu-HU"/>
        </w:rPr>
        <w:t>Kevés idő teltével Uaupés kikötött saját ladikja mellett. A tukano-betoya ladik vastag fakéregből készült, kétannyi hosszúságú, mint a maku ladik, amelynek erős öble tűzzel égetve minden örvény, sziklás zúgó veszedelmének ellenállt. A tukano-betoya ladik erősen egybecsiszolt, vadonbéli mani fekete gyantával tömített, amely erős igénybevételnél sem engedi át a vizet. Uaupés terve alkalmasnak bizonyult mindenütt a megtévesztésre, a cselre.</w:t>
      </w:r>
    </w:p>
    <w:p>
      <w:pPr>
        <w:pStyle w:val="Normal"/>
        <w:widowControl/>
        <w:ind w:firstLine="425"/>
        <w:rPr>
          <w:i w:val="false"/>
          <w:i w:val="false"/>
          <w:iCs w:val="false"/>
          <w:sz w:val="24"/>
          <w:szCs w:val="24"/>
          <w:lang w:val="hu-HU"/>
        </w:rPr>
      </w:pPr>
      <w:r>
        <w:rPr>
          <w:i w:val="false"/>
          <w:iCs w:val="false"/>
          <w:color w:val="000000"/>
          <w:sz w:val="24"/>
          <w:szCs w:val="24"/>
          <w:lang w:val="hu-HU"/>
        </w:rPr>
        <w:t>Ara segítségével napszálltáig dolgozott, válogatta a visszaszerzett, részben a fehér bőrűek tulajdonát képező tárgyakat. Nem egynek Ara mondta meg használati módját: lányos kíváncsisága sokszor vitte a maku törzs vendégeinek közelébe. Uaupés nemegyszer figyelte, mint bántak a fehér bőrűek a puskának mondott, villámot és tüzet, nehéz szagot lövellő szerszámokkal, mint védték-vigyázták a fekete port, a zúzott fakéregből, annak gyapotjából készített fojtást, amit vasvesszővel döngöltek bele a szűk csőbe. Uaupés a töltővesszővel megmérte, leér-e a vascső végéig a vessző hossza? Tudta, ha nem, a puska villámlást, égzengést, halált ordít a célba vettre. A kétszer három puska közül három halált hordozónak bizonyult, hármat – a töltővessző tanúsága szerint – nem töltöttek tele fekete porral, rácsömöszölve a fagyapotot, arra a nehéz, ólomnak nevezett erős magot, amire ismét fagyapot kerül.</w:t>
      </w:r>
    </w:p>
    <w:p>
      <w:pPr>
        <w:pStyle w:val="Normal"/>
        <w:widowControl/>
        <w:ind w:firstLine="425"/>
        <w:rPr>
          <w:i w:val="false"/>
          <w:i w:val="false"/>
          <w:iCs w:val="false"/>
          <w:sz w:val="24"/>
          <w:szCs w:val="24"/>
        </w:rPr>
      </w:pPr>
      <w:r>
        <w:rPr>
          <w:i w:val="false"/>
          <w:iCs w:val="false"/>
          <w:color w:val="000000"/>
          <w:sz w:val="24"/>
          <w:szCs w:val="24"/>
          <w:lang w:val="hu-HU"/>
        </w:rPr>
        <w:t>Uaupés megnézte az üres puskáknál a lecsapó vasat – amit a fehér bőrűek kakasnak neveznek –, visszahúzva, elkattintva azt, elégedetten nézte a csiholt kicsi, a fekete port begyújtó villámot, a mennydörgést és halált indító szikrákat. Ara a töltött puskákat víztől-harmattól védő fagyapotba csavarta, mert tudta, hogy a víz ellensége a puskának, a fekete pornak.</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 xml:space="preserve">Ara </w:t>
      </w:r>
      <w:r>
        <w:rPr>
          <w:i w:val="false"/>
          <w:iCs w:val="false"/>
          <w:color w:val="000000"/>
          <w:sz w:val="24"/>
          <w:szCs w:val="24"/>
        </w:rPr>
        <w:t xml:space="preserve">– </w:t>
      </w:r>
      <w:r>
        <w:rPr>
          <w:i w:val="false"/>
          <w:iCs w:val="false"/>
          <w:color w:val="000000"/>
          <w:sz w:val="24"/>
          <w:szCs w:val="24"/>
          <w:lang w:val="hu-HU"/>
        </w:rPr>
        <w:t xml:space="preserve">nézte Uaupés </w:t>
      </w:r>
      <w:r>
        <w:rPr>
          <w:i w:val="false"/>
          <w:iCs w:val="false"/>
          <w:color w:val="000000"/>
          <w:sz w:val="24"/>
          <w:szCs w:val="24"/>
        </w:rPr>
        <w:t xml:space="preserve">–, </w:t>
      </w:r>
      <w:r>
        <w:rPr>
          <w:i w:val="false"/>
          <w:iCs w:val="false"/>
          <w:color w:val="000000"/>
          <w:sz w:val="24"/>
          <w:szCs w:val="24"/>
          <w:lang w:val="hu-HU"/>
        </w:rPr>
        <w:t>sokat tanultál a fehér bőrűektől.</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 xml:space="preserve">Sokat </w:t>
      </w:r>
      <w:r>
        <w:rPr>
          <w:i w:val="false"/>
          <w:iCs w:val="false"/>
          <w:color w:val="000000"/>
          <w:sz w:val="24"/>
          <w:szCs w:val="24"/>
        </w:rPr>
        <w:t xml:space="preserve">– </w:t>
      </w:r>
      <w:r>
        <w:rPr>
          <w:i w:val="false"/>
          <w:iCs w:val="false"/>
          <w:color w:val="000000"/>
          <w:sz w:val="24"/>
          <w:szCs w:val="24"/>
          <w:lang w:val="hu-HU"/>
        </w:rPr>
        <w:t xml:space="preserve">felelte Ara. </w:t>
      </w:r>
      <w:r>
        <w:rPr>
          <w:i w:val="false"/>
          <w:iCs w:val="false"/>
          <w:color w:val="000000"/>
          <w:sz w:val="24"/>
          <w:szCs w:val="24"/>
        </w:rPr>
        <w:t xml:space="preserve">– </w:t>
      </w:r>
      <w:r>
        <w:rPr>
          <w:i w:val="false"/>
          <w:iCs w:val="false"/>
          <w:color w:val="000000"/>
          <w:sz w:val="24"/>
          <w:szCs w:val="24"/>
          <w:lang w:val="hu-HU"/>
        </w:rPr>
        <w:t xml:space="preserve">Tupán, Mavutsimin isten, a jó égi démonok rendelték így, akik a jövendőt ismerve, téged is megvilágosítottak. </w:t>
      </w:r>
      <w:r>
        <w:rPr>
          <w:i w:val="false"/>
          <w:iCs w:val="false"/>
          <w:color w:val="000000"/>
          <w:sz w:val="24"/>
          <w:szCs w:val="24"/>
        </w:rPr>
        <w:t xml:space="preserve">– </w:t>
      </w:r>
      <w:r>
        <w:rPr>
          <w:i w:val="false"/>
          <w:iCs w:val="false"/>
          <w:color w:val="000000"/>
          <w:sz w:val="24"/>
          <w:szCs w:val="24"/>
          <w:lang w:val="hu-HU"/>
        </w:rPr>
        <w:t>Uaupés nem szólt, Ara hite, bizalma átsugárzott rá.</w:t>
      </w:r>
    </w:p>
    <w:p>
      <w:pPr>
        <w:pStyle w:val="Normal"/>
        <w:widowControl/>
        <w:ind w:firstLine="425"/>
        <w:rPr>
          <w:i w:val="false"/>
          <w:i w:val="false"/>
          <w:iCs w:val="false"/>
          <w:sz w:val="24"/>
          <w:szCs w:val="24"/>
        </w:rPr>
      </w:pPr>
      <w:r>
        <w:rPr>
          <w:i w:val="false"/>
          <w:iCs w:val="false"/>
          <w:color w:val="000000"/>
          <w:sz w:val="24"/>
          <w:szCs w:val="24"/>
          <w:lang w:val="hu-HU"/>
        </w:rPr>
        <w:t>A zsákmányolt tukano-betoya ladik alkalmasnak bizonyult az ellenséges törzsbeliek megtévesztésére. Uaupés körültekintően válogatta, rakta át holmijukat a tukano-betoya ladikba. A feleslegesnek tűnő tárgyakat saját ladikjukban erős, vízhatlan pálmafonással, öles borítókkal letakarva, Arával a sűrű növényzet alá rejtették. Ezt követőn a vízparton, az erdőben minden áruló nyomot eltakarítottak.</w:t>
      </w:r>
    </w:p>
    <w:p>
      <w:pPr>
        <w:pStyle w:val="Normal"/>
        <w:widowControl/>
        <w:ind w:firstLine="425"/>
        <w:rPr>
          <w:i w:val="false"/>
          <w:i w:val="false"/>
          <w:iCs w:val="false"/>
          <w:sz w:val="24"/>
          <w:szCs w:val="24"/>
          <w:lang w:val="hu-HU"/>
        </w:rPr>
      </w:pPr>
      <w:r>
        <w:rPr>
          <w:i w:val="false"/>
          <w:iCs w:val="false"/>
          <w:color w:val="000000"/>
          <w:sz w:val="24"/>
          <w:szCs w:val="24"/>
        </w:rPr>
        <w:t xml:space="preserve">– </w:t>
      </w:r>
      <w:r>
        <w:rPr>
          <w:i w:val="false"/>
          <w:iCs w:val="false"/>
          <w:color w:val="000000"/>
          <w:sz w:val="24"/>
          <w:szCs w:val="24"/>
          <w:lang w:val="hu-HU"/>
        </w:rPr>
        <w:t xml:space="preserve">Együnk,  Ara </w:t>
      </w:r>
      <w:r>
        <w:rPr>
          <w:i w:val="false"/>
          <w:iCs w:val="false"/>
          <w:color w:val="000000"/>
          <w:sz w:val="24"/>
          <w:szCs w:val="24"/>
        </w:rPr>
        <w:t xml:space="preserve">– </w:t>
      </w:r>
      <w:r>
        <w:rPr>
          <w:i w:val="false"/>
          <w:iCs w:val="false"/>
          <w:color w:val="000000"/>
          <w:sz w:val="24"/>
          <w:szCs w:val="24"/>
          <w:lang w:val="hu-HU"/>
        </w:rPr>
        <w:t xml:space="preserve">mondta Uaupés, mikor mindennel elkészült. </w:t>
      </w:r>
      <w:r>
        <w:rPr>
          <w:i w:val="false"/>
          <w:iCs w:val="false"/>
          <w:color w:val="000000"/>
          <w:sz w:val="24"/>
          <w:szCs w:val="24"/>
        </w:rPr>
        <w:t xml:space="preserve">– </w:t>
      </w:r>
      <w:r>
        <w:rPr>
          <w:i w:val="false"/>
          <w:iCs w:val="false"/>
          <w:color w:val="000000"/>
          <w:sz w:val="24"/>
          <w:szCs w:val="24"/>
          <w:lang w:val="hu-HU"/>
        </w:rPr>
        <w:t>A ladikban elegendő sült húst és mandiokalepényt hagytak ellenségeink. Mire bekövetkezik a sötétség teljessége, nekiindulunk felfelé az Uaupés vizén, követve a tukano-betoya harcosok ladikjait, hogy bosszulva szabadítsuk fogságukból a maku asszonyokat, gyerekeket.</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Uaupés, te vagy a valaha élt legbátrabb, talán a jövendőt is látó maku!</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Ara, Tukán tuxaua, vele Tuquxi, a vén varázsló szelleme, minden régen élt híres maku szelleme, ereje szállt belém, adja a segítséget, az erőt mindama dolgoknak a megtételére, amit most senki más nem tehet, csak én, velem te, Ara.</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Bekötöm az evezők rövid nyeleit a fehér bőrűek kendőivel, így nem koppan az evezőnyél a ladik kéregperemén.</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Tedd, Ara, ne küldjenek hírt evezőink ellenségeinknek jöttünkről.</w:t>
      </w:r>
    </w:p>
    <w:p>
      <w:pPr>
        <w:pStyle w:val="Normal"/>
        <w:widowControl/>
        <w:ind w:firstLine="425"/>
        <w:rPr>
          <w:i w:val="false"/>
          <w:i w:val="false"/>
          <w:iCs w:val="false"/>
          <w:sz w:val="24"/>
          <w:szCs w:val="24"/>
          <w:lang w:val="hu-HU"/>
        </w:rPr>
      </w:pPr>
      <w:r>
        <w:rPr>
          <w:i w:val="false"/>
          <w:iCs w:val="false"/>
          <w:color w:val="000000"/>
          <w:sz w:val="24"/>
          <w:szCs w:val="24"/>
          <w:lang w:val="hu-HU"/>
        </w:rPr>
        <w:t>Csillaghímes este, mély feketeség köszöntötte a vízér lombrejtekéből az Uaupés vizére kiérkezőket. Uaupés szembefordította ladikjukat a folyó sodró árjával, majd áteveztek a túlpart mély, csillagárnyékos vadona, a vízre hajló növényzet tövébe. Eleveztek a szemközti, holtak csontjaival, itt-ott parázsló üszkökkel teli valamikori maku falu, a wara körül tövig égett nagycsaládi malokák körsora előtt. A falu felőli vadonból éjszakai dögevők sűrű nesze, mordulása hallatszott.</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Az erdei vadkutyák, bennük a rossz démonok lelkei jöttek elő – riadt Ara. – Evezzünk el innen Uaupés, minél gyorsabban!</w:t>
      </w:r>
    </w:p>
    <w:p>
      <w:pPr>
        <w:pStyle w:val="Normal"/>
        <w:widowControl/>
        <w:ind w:firstLine="425"/>
        <w:rPr>
          <w:i w:val="false"/>
          <w:i w:val="false"/>
          <w:iCs w:val="false"/>
          <w:sz w:val="24"/>
          <w:szCs w:val="24"/>
          <w:lang w:val="hu-HU"/>
        </w:rPr>
      </w:pPr>
      <w:r>
        <w:rPr>
          <w:i w:val="false"/>
          <w:iCs w:val="false"/>
          <w:color w:val="000000"/>
          <w:sz w:val="24"/>
          <w:szCs w:val="24"/>
          <w:lang w:val="hu-HU"/>
        </w:rPr>
        <w:t>Düh, kemény indulat, kegyelmet nem adó bosszú vágya éltette, hajtotta Uaupés minden érzékét, gondolatát, amint ladikjuk az éjszakában haladt. Néha vízből kivetődő, zsákmányt űző halragadozó csobbanása verte fel a csendet, máskor az innenső vagy a túlfelőli erdő sűrűjéből érkezett zsákmányt ejtő, hörrenőn támadó hang, vagy felsírt a ragadozótól megtámadott állat. Az urutaumadár időnként kiáltott, előjött a benne lakó gonosz démon hangja, megborzongatva Ara szívét, gondolatait. Éjszaka a maku törzsbeliek sohasem szállnak vízre, nem mennek be az erdőbe. Ha az este, az éjszaka ott éri a makut, tanyát verve várja be a reggeli nap mindent fénybe borító bíborát. Csak akkor, a derengést követő harmat szálltával indul neki a vadonnak zsákmányt ejteni, növényeket, pálmarostokat adó faféleségeket gyűjteni.</w:t>
      </w:r>
    </w:p>
    <w:p>
      <w:pPr>
        <w:pStyle w:val="Normal"/>
        <w:widowControl/>
        <w:ind w:firstLine="425"/>
        <w:rPr>
          <w:i w:val="false"/>
          <w:i w:val="false"/>
          <w:iCs w:val="false"/>
          <w:sz w:val="24"/>
          <w:szCs w:val="24"/>
          <w:lang w:val="hu-HU"/>
        </w:rPr>
      </w:pPr>
      <w:r>
        <w:rPr>
          <w:i w:val="false"/>
          <w:iCs w:val="false"/>
          <w:color w:val="000000"/>
          <w:sz w:val="24"/>
          <w:szCs w:val="24"/>
          <w:lang w:val="hu-HU"/>
        </w:rPr>
        <w:t>Kemény indulatú, a vadon minden veszedelmét leküzdő a maku törzs valamennyi tagja. Ismeri a törzsi tulajdonságot minden közeli és távoli baráti vagy éppen ellenséges indulatú törzs.</w:t>
      </w:r>
    </w:p>
    <w:p>
      <w:pPr>
        <w:pStyle w:val="Normal"/>
        <w:widowControl/>
        <w:ind w:firstLine="425"/>
        <w:rPr>
          <w:i w:val="false"/>
          <w:i w:val="false"/>
          <w:iCs w:val="false"/>
          <w:sz w:val="24"/>
          <w:szCs w:val="24"/>
          <w:lang w:val="hu-HU"/>
        </w:rPr>
      </w:pPr>
      <w:r>
        <w:rPr>
          <w:i w:val="false"/>
          <w:iCs w:val="false"/>
          <w:color w:val="000000"/>
          <w:sz w:val="24"/>
          <w:szCs w:val="24"/>
          <w:lang w:val="hu-HU"/>
        </w:rPr>
        <w:t>Uaupés nesztelen evezésük közben mindezt újra és újra végiggondolta. Tudta, vele Ara, szó, jel, ami jöttüket észrevétetné az éjszakában netán a parti sűrűben tanyázó tukano-betoya harcosokkal, bajt hozna. Úgy, akként kell rácsapni a kéregladikon asszony- és gyerekrabjaikkal törzsükhöz térökre, hogy a csendes halál nyílmérge gondolatot se engedjen a visszacsapásra, védekezésre. Uaupés tudta, jöttük maga az elháríthatatlan, csendes halál.</w:t>
      </w:r>
    </w:p>
    <w:p>
      <w:pPr>
        <w:pStyle w:val="Normal"/>
        <w:widowControl/>
        <w:ind w:firstLine="425"/>
        <w:rPr>
          <w:i w:val="false"/>
          <w:i w:val="false"/>
          <w:iCs w:val="false"/>
          <w:sz w:val="24"/>
          <w:szCs w:val="24"/>
          <w:lang w:val="hu-HU"/>
        </w:rPr>
      </w:pPr>
      <w:r>
        <w:rPr>
          <w:i w:val="false"/>
          <w:iCs w:val="false"/>
          <w:color w:val="000000"/>
          <w:sz w:val="24"/>
          <w:szCs w:val="24"/>
          <w:lang w:val="hu-HU"/>
        </w:rPr>
        <w:t>A víz közeli és távoli loccsanásai sűrűsödtek. Élt, kiáltott, pusztulást és életet hozott a komor feketeség az erdőben, vízben, levegőben élőnek. Uaupés minden érzékével előre, a túlfelőli vadonra figyelve, szorosan az erdő csillagárnyékában, a feketeségbe rejtőzve evezett. Egyetlen nesz, hang sem volt előtte ismeretlen: az erdő, a víz, a levegő réges-rég feltárta előtte titkait. Titok előtte csak az volt, mikor csaphat bosszuló haraggal a tukano-betoya törzs harcosaira. Nincs kétség, hol, merre keresse Uaupés, milyen folyó, víz vadonában a törzset. Míg elérik a diadallal megtérők a Tiquié folyó torkolatát, amelynek messzi, távoli vadonaiban élnek falvaikban, sok tukano-betoya nem éri el faluját, nagycsaládi malokáját, soha-soha többé.</w:t>
      </w:r>
    </w:p>
    <w:p>
      <w:pPr>
        <w:pStyle w:val="Normal"/>
        <w:widowControl/>
        <w:ind w:firstLine="425"/>
        <w:rPr>
          <w:i w:val="false"/>
          <w:i w:val="false"/>
          <w:iCs w:val="false"/>
          <w:sz w:val="24"/>
          <w:szCs w:val="24"/>
          <w:lang w:val="hu-HU"/>
        </w:rPr>
      </w:pPr>
      <w:r>
        <w:rPr>
          <w:i w:val="false"/>
          <w:iCs w:val="false"/>
          <w:color w:val="000000"/>
          <w:sz w:val="24"/>
          <w:szCs w:val="24"/>
          <w:lang w:val="hu-HU"/>
        </w:rPr>
        <w:t>Idő teltével, a csillagvilág, az égi lyukak vonultával Uaupés gondolatai, indulatai nem enyhültek, evezett akkor is, mikor Ara néha – kimerülve az erős evezéstől – leállt pihenni. Uaupés nem bánta Ara rövid pihenőit, a kemény nap gyásza, a maku törzs majd teljes pusztulása a saját érzés-, gondolatvilágát is túlontúl meggyötörte, nemcsak asszonyáét. Mindezekhez az előző éjszaka nem kevés próbája, zsákmánya, a két jaguár elejtése is társult. A délután, az alkony, a mindent előkészítő utazás, a bosszú útja a vízen, amire most rátevődik az éjszakán át tartó tömérdek hangbéli jelenségre ráfigyelés, nehezebb a nehéznél.</w:t>
      </w:r>
    </w:p>
    <w:p>
      <w:pPr>
        <w:pStyle w:val="Normal"/>
        <w:widowControl/>
        <w:ind w:firstLine="425"/>
        <w:rPr>
          <w:i w:val="false"/>
          <w:i w:val="false"/>
          <w:iCs w:val="false"/>
          <w:sz w:val="24"/>
          <w:szCs w:val="24"/>
          <w:lang w:val="hu-HU"/>
        </w:rPr>
      </w:pPr>
      <w:r>
        <w:rPr>
          <w:i w:val="false"/>
          <w:iCs w:val="false"/>
          <w:color w:val="000000"/>
          <w:sz w:val="24"/>
          <w:szCs w:val="24"/>
          <w:lang w:val="hu-HU"/>
        </w:rPr>
        <w:t>Uaupés jól tudta, fáradtságot, kimerültséget semmivé tévő indulatában lélegzetvételnyi időre sem szabad evezésében, figyelésében engednie. Ara élete csakúgy függ ettől, mint saját léte, bosszuló fogadalma teljesítése. Ara ezt így várja, bízik benne hite, szerelme teljességével.</w:t>
      </w:r>
    </w:p>
    <w:p>
      <w:pPr>
        <w:pStyle w:val="Normal"/>
        <w:widowControl/>
        <w:ind w:firstLine="425"/>
        <w:rPr>
          <w:i w:val="false"/>
          <w:i w:val="false"/>
          <w:iCs w:val="false"/>
          <w:sz w:val="24"/>
          <w:szCs w:val="24"/>
          <w:lang w:val="hu-HU"/>
        </w:rPr>
      </w:pPr>
      <w:r>
        <w:rPr>
          <w:i w:val="false"/>
          <w:iCs w:val="false"/>
          <w:color w:val="000000"/>
          <w:sz w:val="24"/>
          <w:szCs w:val="24"/>
          <w:lang w:val="hu-HU"/>
        </w:rPr>
        <w:t>Uaupés evezés közben a bal felőli erdő mélysötétjére figyelt, a mélysötét fal vezette, amely csak árnyalattal tűnt feketébbnek, mint a hullámzó, szélverte víz. Uaupés bosszuló, csak bosszút kívánó indulatában szívében hálát érzett Tupán isten, a Lelkek Atyja segítségéért, a támasztott viharzó, mindinkább erősödő szélért. Néha felcsapott a ladikoldalt érő hullám a sűrű fonású, holmijukat borító pálmalevél takarókra. A hullámverés keltette zaj Uaupést éppen úgy nem nyugtalanította, mint Arát, mivel ez a sűrűből figyelő tukano-betoya fülnek csakúgy tűnhetett a vízen lefelé úszó fatörzshöz csapódó víznek, mint a kimosott, gyökeres partnak csapódó hullám neszének.</w:t>
      </w:r>
    </w:p>
    <w:p>
      <w:pPr>
        <w:pStyle w:val="Normal"/>
        <w:widowControl/>
        <w:ind w:firstLine="425"/>
        <w:rPr>
          <w:i w:val="false"/>
          <w:i w:val="false"/>
          <w:iCs w:val="false"/>
          <w:sz w:val="24"/>
          <w:szCs w:val="24"/>
          <w:lang w:val="hu-HU"/>
        </w:rPr>
      </w:pPr>
      <w:r>
        <w:rPr>
          <w:i w:val="false"/>
          <w:iCs w:val="false"/>
          <w:color w:val="000000"/>
          <w:sz w:val="24"/>
          <w:szCs w:val="24"/>
          <w:lang w:val="hu-HU"/>
        </w:rPr>
        <w:t>Ara minden gondolata fájdalommal telt nagycsaládja, a falu népe java részének legyilkolására emlékezve. A fehér bőrűek pusztulására is gondolt, akikkel együtt ment Tupán, Mavutsimin isten égi birodalmába az idegenek szavát értő rokon, Pao. Ara csakúgy tudta, mint Uaupés, a leégett faluban szerteheverő csontokat csak akkor temetik el, ha bosszuló útjukról visszatérnek. A maku törzs többi, távoli faluja népe is hírt szerez majd a történtekről, hírt visznek a most az őserdőben messzi vadászútjukon lévő új avatású férfiak és asszonyaik. Bosszú? Az is. De első a fiatal maku asszonyok, lányok, gyerekek kiszabadítása. A nagyon sok ladikkal érkező tukano-betoyák a láthatatlan-érzékelhetetlen halál nesztelenségével csaptak rá a törzsre. Ezt teszi majd Uaupés is. Sejtelmük sincs a győzelemittas tukano-betoya harcosoknak arról, hogy a szálig kiirtottnak, rabul ejtettnek hitt faluból az urubu dögevő madarak rajainak egy irányba repülése, majd az égett, szenesedett fadarabok vízen sodródása vitte mindennél gyászosabb, a legkeményebb bosszút követelő hírt. Uaupés mindenkinél irgalmatlanabbul bosszul, szívében annyira nincs szánalom, mint nincs a tűz parazsában víz.</w:t>
      </w:r>
    </w:p>
    <w:p>
      <w:pPr>
        <w:pStyle w:val="Normal"/>
        <w:widowControl/>
        <w:ind w:firstLine="425"/>
        <w:rPr>
          <w:i w:val="false"/>
          <w:i w:val="false"/>
          <w:iCs w:val="false"/>
          <w:sz w:val="24"/>
          <w:szCs w:val="24"/>
          <w:lang w:val="hu-HU"/>
        </w:rPr>
      </w:pPr>
      <w:r>
        <w:rPr>
          <w:i w:val="false"/>
          <w:iCs w:val="false"/>
          <w:color w:val="000000"/>
          <w:sz w:val="24"/>
          <w:szCs w:val="24"/>
          <w:lang w:val="hu-HU"/>
        </w:rPr>
        <w:t>Ara ladikvégben nesz nélküli meghúzódása, a szél, a lombok zúgása, a hullámok nem csendesítették gondolatait, csak mikor lábujjainál, talpánál vizet érzett – ami a ladik hullámverte mozgásában ide-oda csapódott– nyúlt a tökhéj edényért, kezdte zaj nélkül merni a vizet.</w:t>
      </w:r>
    </w:p>
    <w:p>
      <w:pPr>
        <w:pStyle w:val="Normal"/>
        <w:widowControl/>
        <w:ind w:firstLine="425"/>
        <w:rPr>
          <w:i w:val="false"/>
          <w:i w:val="false"/>
          <w:iCs w:val="false"/>
          <w:sz w:val="24"/>
          <w:szCs w:val="24"/>
          <w:lang w:val="hu-HU"/>
        </w:rPr>
      </w:pPr>
      <w:r>
        <w:rPr>
          <w:i w:val="false"/>
          <w:iCs w:val="false"/>
          <w:color w:val="000000"/>
          <w:sz w:val="24"/>
          <w:szCs w:val="24"/>
          <w:lang w:val="hu-HU"/>
        </w:rPr>
        <w:t>Nemsokára odaérkezünk – gondolta később Uaupés – a túlfelőli patak torkolatához, amelynek vadonában a tapírborjút elejtettem. Két éjszaka telt el, a mostani a harmadik, mégis mennyi minden történt azóta. Ki hitte, hihette a maku falu ünnepében, hogy nemsokára a közelítő halál öleli magához a törzs népét, kivéve a rabul ejtetteket és az őserdőbe asszonyostól vonult fiatal harcosokat.</w:t>
      </w:r>
    </w:p>
    <w:p>
      <w:pPr>
        <w:pStyle w:val="Normal"/>
        <w:widowControl/>
        <w:ind w:firstLine="425"/>
        <w:rPr>
          <w:i w:val="false"/>
          <w:i w:val="false"/>
          <w:iCs w:val="false"/>
          <w:sz w:val="24"/>
          <w:szCs w:val="24"/>
          <w:lang w:val="hu-HU"/>
        </w:rPr>
      </w:pPr>
      <w:r>
        <w:rPr>
          <w:i w:val="false"/>
          <w:iCs w:val="false"/>
          <w:color w:val="000000"/>
          <w:sz w:val="24"/>
          <w:szCs w:val="24"/>
          <w:lang w:val="hu-HU"/>
        </w:rPr>
        <w:t>Mikor érjük el – töprengett később Uaupés – a leégett faluból legutóbb indult tukano-betoya csoportot és rabjaikat? Ezen az éjszakán kell ennek bekövetkeznie. A tukano-betoyák a három elpusztultat is várják, akik soha, soha többé nem érkeznek hozzájuk. Neszeinket, ha észre is vennének bennünket – Uaupés megkönnyebbült a gondolatra – a három elpusztult érkezésének vehetik.</w:t>
      </w:r>
    </w:p>
    <w:p>
      <w:pPr>
        <w:pStyle w:val="Normal"/>
        <w:widowControl/>
        <w:ind w:firstLine="425"/>
        <w:rPr>
          <w:i w:val="false"/>
          <w:i w:val="false"/>
          <w:iCs w:val="false"/>
          <w:sz w:val="24"/>
          <w:szCs w:val="24"/>
          <w:lang w:val="hu-HU"/>
        </w:rPr>
      </w:pPr>
      <w:r>
        <w:rPr>
          <w:i w:val="false"/>
          <w:iCs w:val="false"/>
          <w:color w:val="000000"/>
          <w:sz w:val="24"/>
          <w:szCs w:val="24"/>
          <w:lang w:val="hu-HU"/>
        </w:rPr>
        <w:t>Túljutva az éjszaka nagyobb részén, Uaupés az erős, nem szűnő evezéstől kifáradt, erejét mégis a bosszú, a düh indulata sokszorozta. Jó a csendesülő hűs szél, a ladikba már nem csap be a víz, Ara jó ideje nem használja a vízmerő tökhéjat. Uaupés tudta, a folyó vizet érő növényzete egy helyütt, nem is sokára, megszakad, maku falut égettek fel ott a törzsbeliek, mikor a tájról a vad javarészt kifogyott. Akkor költözött le a törzs oda, ahol most a tukano-betoya támadás érte. A leégetett falu helye kényelmes tanyahelyet kínál, így csaknem biztos, az utolsónak indult tukano-betoya csoportra azon a helyen rátalál.</w:t>
      </w:r>
    </w:p>
    <w:p>
      <w:pPr>
        <w:pStyle w:val="Normal"/>
        <w:widowControl/>
        <w:ind w:firstLine="425"/>
        <w:rPr>
          <w:i w:val="false"/>
          <w:i w:val="false"/>
          <w:iCs w:val="false"/>
          <w:sz w:val="24"/>
          <w:szCs w:val="24"/>
          <w:lang w:val="hu-HU"/>
        </w:rPr>
      </w:pPr>
      <w:r>
        <w:rPr>
          <w:i w:val="false"/>
          <w:iCs w:val="false"/>
          <w:color w:val="000000"/>
          <w:sz w:val="24"/>
          <w:szCs w:val="24"/>
          <w:lang w:val="hu-HU"/>
        </w:rPr>
        <w:t>Valahol elöl a felhő takarta, mély sötétben mintha változna a feketeség. Uaupés minden érzékét elkapta a nyomra akadt vadállat dühe, indulata. Ara is mindent látott, érzett, Uaupést féltve, közelebb húzta magához az egyik zarabatanát, fúvócsövet, mellé téve két ék alakú fakéreg tokot, telve kurárés nyilacskákkal. Uaupés ladikjukkal az addiginál is óvatosabban az erdő mély, mindennél mélyebb sötétségének árnyékába húzódott. Ara ugyanúgy jól látta, a vízre ráterülő enyhe, a sötétséget árnyalatában megváltoztató valami tűz, szított parázs fényét.</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Elkaptalak benneteket – nyelte Uaupés bosszuló indulatát. –Biztonságban tudjátok magatokat, átkozottak. Ara – suttogott hátra –, behúzódunk a vízre boruló növényzet alá. Én elmegyek, a leégett falu körül sűrű az erdő, megnézem, hány ladikkal érkeztek oda a tukano-betoyák, mennyi a maku asszony-, leány-, gyerekfogoly. Te is kiszállsz a ladikból, felkúszol fúvócsővel valami alkalmas fára, onnan vigyázol. Legkésőbb napkeltére itt leszek. Ha tukano-betoya vetődne ide, tudod a dolgod.</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 xml:space="preserve">Akaratod szerint teszek </w:t>
      </w:r>
      <w:r>
        <w:rPr>
          <w:i w:val="false"/>
          <w:iCs w:val="false"/>
          <w:color w:val="000000"/>
          <w:sz w:val="24"/>
          <w:szCs w:val="24"/>
        </w:rPr>
        <w:t xml:space="preserve">– </w:t>
      </w:r>
      <w:r>
        <w:rPr>
          <w:i w:val="false"/>
          <w:iCs w:val="false"/>
          <w:color w:val="000000"/>
          <w:sz w:val="24"/>
          <w:szCs w:val="24"/>
          <w:lang w:val="hu-HU"/>
        </w:rPr>
        <w:t>érte Uaupést Ara súgása, kedvesen mély, erővel teli hangja.</w:t>
      </w:r>
    </w:p>
    <w:p>
      <w:pPr>
        <w:pStyle w:val="Normal"/>
        <w:widowControl/>
        <w:ind w:firstLine="425"/>
        <w:rPr>
          <w:i w:val="false"/>
          <w:i w:val="false"/>
          <w:iCs w:val="false"/>
          <w:sz w:val="24"/>
          <w:szCs w:val="24"/>
          <w:lang w:val="hu-HU"/>
        </w:rPr>
      </w:pPr>
      <w:r>
        <w:rPr>
          <w:i w:val="false"/>
          <w:iCs w:val="false"/>
          <w:color w:val="000000"/>
          <w:sz w:val="24"/>
          <w:szCs w:val="24"/>
          <w:lang w:val="hu-HU"/>
        </w:rPr>
        <w:t>Nem hangzott erősebben a hosszú, keskeny ladik ágak, lombok alá húzása, rejtekbe tevése, mintha szélroham érné a lombot, vagy vidra, vízidisznó kapaszkodna a partra halzsákmánnyal. Uaupés nem szólt, Ara sem. A vastag, sokágú, dús lombú fa csüngő folyondáraival Ara jó rejtekének bizonyult. Uaupés a sötétben is jól látta, mint mozdul, kapaszkodik Ara a lombozatba a zarabatanával, nyakában a fakéregből készült fedeles nyíltartóval. Uaupés felnyújtott Arának egy másik hosszú, könnyű fúvócsövet, amibe belenyomta a fagyapotos kurárés nyilacskát. Ara odafenn megfogta, magához húzta a második fúvócsövet.</w:t>
      </w:r>
    </w:p>
    <w:p>
      <w:pPr>
        <w:pStyle w:val="Normal"/>
        <w:widowControl/>
        <w:ind w:firstLine="425"/>
        <w:rPr>
          <w:i w:val="false"/>
          <w:i w:val="false"/>
          <w:iCs w:val="false"/>
          <w:sz w:val="24"/>
          <w:szCs w:val="24"/>
          <w:lang w:val="hu-HU"/>
        </w:rPr>
      </w:pPr>
      <w:r>
        <w:rPr>
          <w:i w:val="false"/>
          <w:iCs w:val="false"/>
          <w:color w:val="000000"/>
          <w:sz w:val="24"/>
          <w:szCs w:val="24"/>
          <w:lang w:val="hu-HU"/>
        </w:rPr>
        <w:t>Ara figyelt, lentről semmit sem hallott, Uaupés árnyékként tűnt el a lombréseken beszüremkedő derengésben. Odabenn a sűrűben egy ideig még a gyengülő feketeség uralkodott. Ara odafenn nem ült le a vastag ágra, tudta, ilyen ágon sokáig ülni nem lehet, kevés idő teltével folytonosan mozogni, helyet változtatni kell, aminek nesze árulója lehet akármiféle erre vetődő tukano-betoyának. Ara baljával fúvócsövét markolva, jobbjával nekidőlve a fának, biztosan tartotta magát. Nesz semmi. Várt, lesve figyelt.</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A víz felől apró koppanások, víz loccsanása hangzott. Ladik </w:t>
      </w:r>
      <w:r>
        <w:rPr>
          <w:i w:val="false"/>
          <w:iCs w:val="false"/>
          <w:color w:val="000000"/>
          <w:sz w:val="24"/>
          <w:szCs w:val="24"/>
        </w:rPr>
        <w:t xml:space="preserve">– </w:t>
      </w:r>
      <w:r>
        <w:rPr>
          <w:i w:val="false"/>
          <w:iCs w:val="false"/>
          <w:color w:val="000000"/>
          <w:sz w:val="24"/>
          <w:szCs w:val="24"/>
          <w:lang w:val="hu-HU"/>
        </w:rPr>
        <w:t xml:space="preserve">rettent Ara. </w:t>
      </w:r>
      <w:r>
        <w:rPr>
          <w:i w:val="false"/>
          <w:iCs w:val="false"/>
          <w:color w:val="000000"/>
          <w:sz w:val="24"/>
          <w:szCs w:val="24"/>
        </w:rPr>
        <w:t xml:space="preserve">– </w:t>
      </w:r>
      <w:r>
        <w:rPr>
          <w:i w:val="false"/>
          <w:iCs w:val="false"/>
          <w:color w:val="000000"/>
          <w:sz w:val="24"/>
          <w:szCs w:val="24"/>
          <w:lang w:val="hu-HU"/>
        </w:rPr>
        <w:t xml:space="preserve">Ketten eveznek, lefelé. A hármat keresik, elibük eveznek – emelte, nyomta ki a víz irányába egy lombrésen szájához emelt fúvócsövét. Beszéd hangzott, majd meglepett csend. Ara már tudta, a két tukano-betoya valami hasadt ágat fedezett fel, ami letört, mikor Uaupés ladikjukat a növényzet alá szorította. A két ellenség elevezésekor csak egyet érhetne kurárés fúvócsőtüskéje. Ha nem teszi, két távozó ellenséggel kell majd számolniuk. Mégsem mentek el. Mindketten a lombok alá nyomakodtak ladikjukkal, Uaupés ladikjához, a vélt örömteli zsákmányhoz, maku törzsbélit remélve. Mégsem, a ladik a három tukano-betoyáé. A két ellenség megismerte a ladikot, a sajátjukat egy kimosott gyökérhez kötötték. Most </w:t>
      </w:r>
      <w:r>
        <w:rPr>
          <w:i w:val="false"/>
          <w:iCs w:val="false"/>
          <w:color w:val="000000"/>
          <w:sz w:val="24"/>
          <w:szCs w:val="24"/>
        </w:rPr>
        <w:t xml:space="preserve">– </w:t>
      </w:r>
      <w:r>
        <w:rPr>
          <w:i w:val="false"/>
          <w:iCs w:val="false"/>
          <w:color w:val="000000"/>
          <w:sz w:val="24"/>
          <w:szCs w:val="24"/>
          <w:lang w:val="hu-HU"/>
        </w:rPr>
        <w:t>vett Ara mély lélegzetet, majd minden erejével belefújt a csőbe. A hátsó ladikülésen a tukano-betoya döbbent meglepetéssel nézte a gyomortáját érő nyilacskát, társa ekkor fordult feléje. Nem értette, miért dől előre társa. Ara kiragadott nyakában függő kéregtartójából egy újabb nyilacskát, fúvócsövébe nyomta, majd kemény fúvással röpítette a másik tukano-betoya hátába. Az egyszeribe megmerevedett a ladikülésen, fejét mélyre hajtotta, mintha meglepve figyelné a ladik fenekére tett evezőjét.</w:t>
      </w:r>
    </w:p>
    <w:p>
      <w:pPr>
        <w:pStyle w:val="Normal"/>
        <w:widowControl/>
        <w:ind w:firstLine="425"/>
        <w:rPr>
          <w:i w:val="false"/>
          <w:i w:val="false"/>
          <w:iCs w:val="false"/>
          <w:sz w:val="24"/>
          <w:szCs w:val="24"/>
          <w:lang w:val="hu-HU"/>
        </w:rPr>
      </w:pPr>
      <w:r>
        <w:rPr>
          <w:i w:val="false"/>
          <w:iCs w:val="false"/>
          <w:color w:val="000000"/>
          <w:sz w:val="24"/>
          <w:szCs w:val="24"/>
          <w:lang w:val="hu-HU"/>
        </w:rPr>
        <w:t>Ara nézte a két, ladikjában elúszó tukano-betoyát, akik most ugyanúgy mennek a túlvilágra, mint azok, akiket a maku törzs férfijai közül fúvócsöveik nyilaival megöltek. Ara semmi indulatot nem érzett, hűvösség ült benső érzékeire, Uaupésnek két ellenséggel kevesebb jut.</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 xml:space="preserve">A két tukano-betoya meghalt </w:t>
      </w:r>
      <w:r>
        <w:rPr>
          <w:i w:val="false"/>
          <w:iCs w:val="false"/>
          <w:color w:val="000000"/>
          <w:sz w:val="24"/>
          <w:szCs w:val="24"/>
        </w:rPr>
        <w:t xml:space="preserve">– </w:t>
      </w:r>
      <w:r>
        <w:rPr>
          <w:i w:val="false"/>
          <w:iCs w:val="false"/>
          <w:color w:val="000000"/>
          <w:sz w:val="24"/>
          <w:szCs w:val="24"/>
          <w:lang w:val="hu-HU"/>
        </w:rPr>
        <w:t xml:space="preserve">nézett le az ágról Ara </w:t>
      </w:r>
      <w:r>
        <w:rPr>
          <w:i w:val="false"/>
          <w:iCs w:val="false"/>
          <w:color w:val="000000"/>
          <w:sz w:val="24"/>
          <w:szCs w:val="24"/>
        </w:rPr>
        <w:t xml:space="preserve">–, </w:t>
      </w:r>
      <w:r>
        <w:rPr>
          <w:i w:val="false"/>
          <w:iCs w:val="false"/>
          <w:color w:val="000000"/>
          <w:sz w:val="24"/>
          <w:szCs w:val="24"/>
          <w:lang w:val="hu-HU"/>
        </w:rPr>
        <w:t>ledőltek</w:t>
      </w:r>
    </w:p>
    <w:p>
      <w:pPr>
        <w:pStyle w:val="Normal"/>
        <w:widowControl/>
        <w:ind w:firstLine="425"/>
        <w:rPr>
          <w:i w:val="false"/>
          <w:i w:val="false"/>
          <w:iCs w:val="false"/>
          <w:sz w:val="24"/>
          <w:szCs w:val="24"/>
        </w:rPr>
      </w:pPr>
      <w:r>
        <w:rPr>
          <w:i w:val="false"/>
          <w:iCs w:val="false"/>
          <w:color w:val="000000"/>
          <w:sz w:val="24"/>
          <w:szCs w:val="24"/>
        </w:rPr>
        <w:t xml:space="preserve">a </w:t>
      </w:r>
      <w:r>
        <w:rPr>
          <w:i w:val="false"/>
          <w:iCs w:val="false"/>
          <w:color w:val="000000"/>
          <w:sz w:val="24"/>
          <w:szCs w:val="24"/>
          <w:lang w:val="hu-HU"/>
        </w:rPr>
        <w:t xml:space="preserve">ladikülésről </w:t>
      </w:r>
      <w:r>
        <w:rPr>
          <w:i w:val="false"/>
          <w:iCs w:val="false"/>
          <w:color w:val="000000"/>
          <w:sz w:val="24"/>
          <w:szCs w:val="24"/>
        </w:rPr>
        <w:t xml:space="preserve">– </w:t>
      </w:r>
      <w:r>
        <w:rPr>
          <w:i w:val="false"/>
          <w:iCs w:val="false"/>
          <w:color w:val="000000"/>
          <w:sz w:val="24"/>
          <w:szCs w:val="24"/>
          <w:lang w:val="hu-HU"/>
        </w:rPr>
        <w:t xml:space="preserve">kapta el valami gyengeség, sírásféle, mintha minden kiesett volna belőle. </w:t>
      </w:r>
      <w:r>
        <w:rPr>
          <w:i w:val="false"/>
          <w:iCs w:val="false"/>
          <w:color w:val="000000"/>
          <w:sz w:val="24"/>
          <w:szCs w:val="24"/>
        </w:rPr>
        <w:t xml:space="preserve">– </w:t>
      </w:r>
      <w:r>
        <w:rPr>
          <w:i w:val="false"/>
          <w:iCs w:val="false"/>
          <w:color w:val="000000"/>
          <w:sz w:val="24"/>
          <w:szCs w:val="24"/>
          <w:lang w:val="hu-HU"/>
        </w:rPr>
        <w:t xml:space="preserve">Uaupés, igen, Uaupés! Ezek éppen úgy megölték volna őt, mint tettem velük most én. Uaupés hol, merre lehet? </w:t>
      </w:r>
      <w:r>
        <w:rPr>
          <w:i w:val="false"/>
          <w:iCs w:val="false"/>
          <w:color w:val="000000"/>
          <w:sz w:val="24"/>
          <w:szCs w:val="24"/>
        </w:rPr>
        <w:t xml:space="preserve">– </w:t>
      </w:r>
      <w:r>
        <w:rPr>
          <w:i w:val="false"/>
          <w:iCs w:val="false"/>
          <w:color w:val="000000"/>
          <w:sz w:val="24"/>
          <w:szCs w:val="24"/>
          <w:lang w:val="hu-HU"/>
        </w:rPr>
        <w:t xml:space="preserve">remegett Ara. </w:t>
      </w:r>
      <w:r>
        <w:rPr>
          <w:i w:val="false"/>
          <w:iCs w:val="false"/>
          <w:color w:val="000000"/>
          <w:sz w:val="24"/>
          <w:szCs w:val="24"/>
        </w:rPr>
        <w:t xml:space="preserve">– </w:t>
      </w:r>
      <w:r>
        <w:rPr>
          <w:i w:val="false"/>
          <w:iCs w:val="false"/>
          <w:color w:val="000000"/>
          <w:sz w:val="24"/>
          <w:szCs w:val="24"/>
          <w:lang w:val="hu-HU"/>
        </w:rPr>
        <w:t xml:space="preserve">Nem, nem mehetek utána. Uaupés rám parancsolt, maradjak. Mintha előre látta volna mindezt </w:t>
      </w:r>
      <w:r>
        <w:rPr>
          <w:i w:val="false"/>
          <w:iCs w:val="false"/>
          <w:color w:val="000000"/>
          <w:sz w:val="24"/>
          <w:szCs w:val="24"/>
        </w:rPr>
        <w:t xml:space="preserve">– </w:t>
      </w:r>
      <w:r>
        <w:rPr>
          <w:i w:val="false"/>
          <w:iCs w:val="false"/>
          <w:color w:val="000000"/>
          <w:sz w:val="24"/>
          <w:szCs w:val="24"/>
          <w:lang w:val="hu-HU"/>
        </w:rPr>
        <w:t>nyugodott meg.</w:t>
      </w:r>
    </w:p>
    <w:p>
      <w:pPr>
        <w:pStyle w:val="Normal"/>
        <w:widowControl/>
        <w:ind w:firstLine="425"/>
        <w:rPr>
          <w:i w:val="false"/>
          <w:i w:val="false"/>
          <w:iCs w:val="false"/>
          <w:sz w:val="24"/>
          <w:szCs w:val="24"/>
          <w:lang w:val="hu-HU"/>
        </w:rPr>
      </w:pPr>
      <w:r>
        <w:rPr>
          <w:i w:val="false"/>
          <w:iCs w:val="false"/>
          <w:color w:val="000000"/>
          <w:sz w:val="24"/>
          <w:szCs w:val="24"/>
          <w:lang w:val="hu-HU"/>
        </w:rPr>
        <w:t>Uaupés haladtában szertefigyelt. Nem pihent körülötte a neszekkel, zörejekkel teli, lassanként véget érő derengésben a vadon. Buja kúszónövény indatömegében, az egybehálózott rengetegben már nem röppentek Uaupés előtt fénylő pontok, a zsákmányra leső vadállatok szemvillanása. Uaupés jól kivette a növekvő világosságban a megugró apró állatokat, röppenő madarakat, zaj nélkül kerülve, kúszva, hajladozva a csüngő növényzetben a sima és tüskés kérgű pálmaóriásokat. Halak kivetődő loccsanással jelezték a megtartandó távolságot, akadályozták a folyótól távolodását.</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A víz mentén, a sűrűben megtorpant. Ladik húzott el a vízbe érő lombfal aljában; három evező neszét vette ki. A tukano-betoyák </w:t>
      </w:r>
      <w:r>
        <w:rPr>
          <w:i w:val="false"/>
          <w:iCs w:val="false"/>
          <w:color w:val="000000"/>
          <w:sz w:val="24"/>
          <w:szCs w:val="24"/>
        </w:rPr>
        <w:t xml:space="preserve">– </w:t>
      </w:r>
      <w:r>
        <w:rPr>
          <w:i w:val="false"/>
          <w:iCs w:val="false"/>
          <w:color w:val="000000"/>
          <w:sz w:val="24"/>
          <w:szCs w:val="24"/>
          <w:lang w:val="hu-HU"/>
        </w:rPr>
        <w:t xml:space="preserve">ezt biztosra vette </w:t>
      </w:r>
      <w:r>
        <w:rPr>
          <w:i w:val="false"/>
          <w:iCs w:val="false"/>
          <w:color w:val="000000"/>
          <w:sz w:val="24"/>
          <w:szCs w:val="24"/>
        </w:rPr>
        <w:t xml:space="preserve">– </w:t>
      </w:r>
      <w:r>
        <w:rPr>
          <w:i w:val="false"/>
          <w:iCs w:val="false"/>
          <w:color w:val="000000"/>
          <w:sz w:val="24"/>
          <w:szCs w:val="24"/>
          <w:lang w:val="hu-HU"/>
        </w:rPr>
        <w:t>a három elmaradt törzsbéli elé indultak. Kemény arcán egyetlen izom sem rándult. Ezekkel is el kell majd bánnia, lesni rájuk, mikor hiábavaló keresés után, eredmény nélkül visszatérnek. Az urubuk bizonyára réges-rég elvégezték dolgukat a három tukano-betoya maradványain. Erős, hosszú ladikjuk most saját maga és Ara zsákmányaként a lombsátor rejtekében. Ara a fa sűrű lombozatában mindentől, felfedezéstől védve. Uaupést a gondolatra hirtelen aggodalom kapta el. – Vajon a ladik lomb alá húzása közben nem maradt-e tört gally, áruló jel? A tukano-betoyák jószeműek. Csak sietségükben, gyors, már nem is hallatszó elevezésükben reménykedek. Ha rátalálnak Ara búvóhelye közelében a zsákmányolt ladikra, a három elmaradt törzsbélit kezdik keresni. Hiába – gondolta Uaupés, akinek mosolya most semmi jót nem mutatott –, holmink, a ladik, mindaz, ami életünk fenntartására az őserdőben, a vízen kell, elvész a felfedezés esetén, de csak kis időre. Kerül pótlás a tukano-betoya holmikból, ladikokból, fölösen is.</w:t>
      </w:r>
    </w:p>
    <w:p>
      <w:pPr>
        <w:pStyle w:val="Normal"/>
        <w:widowControl/>
        <w:ind w:firstLine="425"/>
        <w:rPr>
          <w:i w:val="false"/>
          <w:i w:val="false"/>
          <w:iCs w:val="false"/>
          <w:sz w:val="24"/>
          <w:szCs w:val="24"/>
          <w:lang w:val="hu-HU"/>
        </w:rPr>
      </w:pPr>
      <w:r>
        <w:rPr>
          <w:i w:val="false"/>
          <w:iCs w:val="false"/>
          <w:color w:val="000000"/>
          <w:sz w:val="24"/>
          <w:szCs w:val="24"/>
          <w:lang w:val="hu-HU"/>
        </w:rPr>
        <w:t>A lombréseken aranyszín nap világolt, az erdő neszei a reggelt jelezték. Vízidisznó vágódott loccsanva az alámosott gyökeres partról az örvénylésbe. Uaupés torpant, szertefigyelt. A harmattól nedves avaron, a vékonyka humuszon, ami az óvatos előrehaladást lehetővé tette, Uaupés közelítő neszt hallott, rőzsereccsenést.</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A tukano-betoya húst szeretne, vízidisznó húsát – gondolta. – Nem eléggé óvatos a lépése a víz menti sűrűben. A vízidisznó jókor jelzett – húzta elő fúvócsövét. Roppant paradió törzse mellé húzódva figyelt a víz, a becsillanó napfény irányába. A tukano-betoya nem lehet messzebb, mint két ladikhossz.</w:t>
      </w:r>
    </w:p>
    <w:p>
      <w:pPr>
        <w:pStyle w:val="Normal"/>
        <w:widowControl/>
        <w:ind w:firstLine="425"/>
        <w:rPr>
          <w:i w:val="false"/>
          <w:i w:val="false"/>
          <w:iCs w:val="false"/>
          <w:sz w:val="24"/>
          <w:szCs w:val="24"/>
        </w:rPr>
      </w:pPr>
      <w:r>
        <w:rPr>
          <w:i w:val="false"/>
          <w:iCs w:val="false"/>
          <w:color w:val="000000"/>
          <w:sz w:val="24"/>
          <w:szCs w:val="24"/>
          <w:lang w:val="hu-HU"/>
        </w:rPr>
        <w:t>Előtűnt egy íjas, nyílvesszős tukano-betoya barna, izmos alakja, amint lefelé igyekezett a lombok közt, követve a vízfolyás irányát; Uaupés célzott, fél szemével látta a fúvócső végén a vízidisznókarmot, vele egy vonalban a lombokon át éppen csak kivehető ellenséget. Óriási erővel fújt a csőbe, a nyilacska a halál suttogását hallatva, elhagyta a zarabatana kapivara-fogas torkolatát, a tukano-betoya derekába ékelődött. A fájdalomra, a beléállt araszos tüske láttán perdülve fordult a szisszenő hang irányába a tukano-betoya, íjáról kurárés nyílvesszője rezegve csapott a roppant paradió törzsébe, amely Uaupést fedte. Egyetlen mozdulattal nyomta Uaupés új, nyálazott nyilacskáját fúvócsövébe, amelyet azonban már nem fújt ellenfelébe, aki bénulva, íját elejtve, leült. Uaupés várt. Nem sietett, nem kellett sietnie. A tukano-betoya eldőlt az avaron.</w:t>
      </w:r>
    </w:p>
    <w:p>
      <w:pPr>
        <w:pStyle w:val="Normal"/>
        <w:widowControl/>
        <w:ind w:firstLine="425"/>
        <w:rPr>
          <w:i w:val="false"/>
          <w:i w:val="false"/>
          <w:iCs w:val="false"/>
          <w:sz w:val="24"/>
          <w:szCs w:val="24"/>
          <w:lang w:val="hu-HU"/>
        </w:rPr>
      </w:pPr>
      <w:r>
        <w:rPr>
          <w:i w:val="false"/>
          <w:iCs w:val="false"/>
          <w:color w:val="000000"/>
          <w:sz w:val="24"/>
          <w:szCs w:val="24"/>
          <w:lang w:val="hu-HU"/>
        </w:rPr>
        <w:t>Uaupés előlépett a paradió törzse mögül, megnézte, majd kihúzta a hosszú nyílvesszőt a fatörzs vastag kérgéből. Látta, a nyílvessző hegye vastagon kurárés lehetett, amit a fába csapódáskor a kéreg lesodort. Odalépett a mozdulatlan tukano-betoyához.</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Íjad, nyílvessződ – húzta ki a már halott ellenség oldalából –máskor is alkalmas a használatra. Veled mit kezdjek? – nézte Uaupés a tukano-betoyát. Semmi feszültség, izgalom nem volt benne, csak valamiféle mély elégedettség. – Elibém jöttél – mormolta –, pompásan, nagyszerűen. Tupán, Mavutsimin isten velem vannak, ezután sem mennek el mellőlem. Tupán is bosszút kívánt a maku törzsért. Kurupira, a vadvédő, fehér bőrű erdei démon is időben küldte a tukano-betoya elé a vízidisznót, hogy nekem jelezzen.</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A tukano-betoya lenyilaz, ha ő vesz előbb észre – váltott töprengőre Uaupés. – Így is csaknem megtette, ha nem takar a vastag kérgű paradió törzse. A rémület nem teszi biztossá a kezet, a szemet – húzta a nyitott szemű, most is rémült arcú holtat a közeli vízpartra, majd beleeresztette a vízbe. Buborék sem jött fel a barna, laza test nyomán, amely felett mindent elfedőn örvénylett a víz. Uaupés tudta, többé nem kerül felszínre, akár a kajmánok, akár a fekete piranyák találnak rá. Továbbindult. Odább az íjat, a nyílvesszőt elrejtette a dőlt, korhadó fatörzs alá, ahonnan – így remélte – visszafelé magával viszi. Túlfelől, a vadon felett már látszott a nap tüzes korongja. Uaupés a falu helyén lévő irtást körülvevő óriás lombtömeg aljában rejtőzve figyelt. Lenn, a zöld sással borított vízpart szabad, legázolt részén négyszer két tukano-betoya ladik, mellettük maku ladikok sora.</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 xml:space="preserve">Igen – gondolta Uaupés –, ezekbe rakták, eveztették a fogoly fiatal maku asszonyokat, lányokat, gyerekeket. Valamennyi elfogott maku törzsbéli a szenesedett, valamikori kunyhótetőket tartó cölöpök körül. Rettenetesen félnek, némely gyerek sír </w:t>
      </w:r>
      <w:r>
        <w:rPr>
          <w:i w:val="false"/>
          <w:iCs w:val="false"/>
          <w:color w:val="000000"/>
          <w:sz w:val="24"/>
          <w:szCs w:val="24"/>
        </w:rPr>
        <w:t xml:space="preserve">– </w:t>
      </w:r>
      <w:r>
        <w:rPr>
          <w:i w:val="false"/>
          <w:iCs w:val="false"/>
          <w:color w:val="000000"/>
          <w:sz w:val="24"/>
          <w:szCs w:val="24"/>
          <w:lang w:val="hu-HU"/>
        </w:rPr>
        <w:t>kapta el Uaupést a düh.</w:t>
      </w:r>
    </w:p>
    <w:p>
      <w:pPr>
        <w:pStyle w:val="Normal"/>
        <w:widowControl/>
        <w:ind w:firstLine="425"/>
        <w:rPr>
          <w:i w:val="false"/>
          <w:i w:val="false"/>
          <w:iCs w:val="false"/>
          <w:sz w:val="24"/>
          <w:szCs w:val="24"/>
          <w:lang w:val="hu-HU"/>
        </w:rPr>
      </w:pPr>
      <w:r>
        <w:rPr>
          <w:i w:val="false"/>
          <w:iCs w:val="false"/>
          <w:color w:val="000000"/>
          <w:sz w:val="24"/>
          <w:szCs w:val="24"/>
        </w:rPr>
        <w:t xml:space="preserve">– </w:t>
      </w:r>
      <w:r>
        <w:rPr>
          <w:i w:val="false"/>
          <w:iCs w:val="false"/>
          <w:color w:val="000000"/>
          <w:sz w:val="24"/>
          <w:szCs w:val="24"/>
          <w:lang w:val="hu-HU"/>
        </w:rPr>
        <w:t>Most két tukano-betoya ide, az erdőbe tart, rőzséért. A többiek az éjszakai tüzet szítják, azt, amely elmondta nekünk, itt tanyáznak. Jól tették, akkor is, ha a tűz világosságával kívántak vigyázni foglyaikra.</w:t>
      </w:r>
    </w:p>
    <w:p>
      <w:pPr>
        <w:pStyle w:val="Normal"/>
        <w:widowControl/>
        <w:ind w:firstLine="425"/>
        <w:rPr>
          <w:i w:val="false"/>
          <w:i w:val="false"/>
          <w:iCs w:val="false"/>
          <w:sz w:val="24"/>
          <w:szCs w:val="24"/>
          <w:lang w:val="hu-HU"/>
        </w:rPr>
      </w:pPr>
      <w:r>
        <w:rPr>
          <w:i w:val="false"/>
          <w:iCs w:val="false"/>
          <w:color w:val="000000"/>
          <w:sz w:val="24"/>
          <w:szCs w:val="24"/>
        </w:rPr>
        <w:t xml:space="preserve">– </w:t>
      </w:r>
      <w:r>
        <w:rPr>
          <w:i w:val="false"/>
          <w:iCs w:val="false"/>
          <w:color w:val="000000"/>
          <w:sz w:val="24"/>
          <w:szCs w:val="24"/>
          <w:lang w:val="hu-HU"/>
        </w:rPr>
        <w:t>A két tukano-betoya most rőzsét, vastag ágakat szed, az egyik beljebb megy. Az kerül sorra elsőnek – szisszent ki Uaupés fúvócsövéből a nyilacska. Másodjára is hangzott a szisszenés, melyet nyögés követett. Szédülve ült le az avarra az erdőből soha vissza nem térő két tukano-betoya. Uaupés szívében vad elégedettség, diadalában kemény, fékezhetetlen harag. Várt, majd mikor a legapróbb mozdulás is megszűnt, mindkét szeribafa nyilat kihúzta a holtakból. Külön tette, mindkettőt a harmadik elhasznált szeribafa tüskéhez a nyakában függő nyíltartó fakéreg tokba. Tanyáján rákerül majd ezekre az új kurárebevonat, ismét használhatókká válnak.</w:t>
      </w:r>
    </w:p>
    <w:p>
      <w:pPr>
        <w:pStyle w:val="Normal"/>
        <w:widowControl/>
        <w:ind w:firstLine="425"/>
        <w:rPr>
          <w:i w:val="false"/>
          <w:i w:val="false"/>
          <w:iCs w:val="false"/>
          <w:sz w:val="24"/>
          <w:szCs w:val="24"/>
          <w:lang w:val="hu-HU"/>
        </w:rPr>
      </w:pPr>
      <w:r>
        <w:rPr>
          <w:i w:val="false"/>
          <w:iCs w:val="false"/>
          <w:color w:val="000000"/>
          <w:sz w:val="24"/>
          <w:szCs w:val="24"/>
          <w:lang w:val="hu-HU"/>
        </w:rPr>
        <w:t>Kiáltás hangzott, a tukano-betoyák sürgették társaikat, hozzák már a tűzre való rőzsét. Senki nem felelt. Dühösen indult a tukano-betoya tuxaua az erdőbe, magához intve két másik törzsbélit. Uaupés vastag fatörzs mögé húzódott, csak kapivara-fogas fúvócsöve meredt ki a törzs mögül. A tuxaua mérges kiáltással szólította a régebben rőzséért menteket. Semmi válasz. Uaupés a fa mögül nagy erejű fúvással röpítette a lombok, indák közt kivehető tuxaua mellébe nyilacskáját. A két másik, mikor az előttük lépő leült, elkésve vette észre a kurárés fúvócsőtüskét. Kiáltás, a másodikat is elérte Uaupés araszos kurárés tüskéje. A harmadik tukano-betoya kifelé rohantában kapta hátába a halálos szeribafa nyilat.</w:t>
      </w:r>
    </w:p>
    <w:p>
      <w:pPr>
        <w:pStyle w:val="Normal"/>
        <w:widowControl/>
        <w:ind w:firstLine="425"/>
        <w:rPr>
          <w:i w:val="false"/>
          <w:i w:val="false"/>
          <w:iCs w:val="false"/>
          <w:sz w:val="24"/>
          <w:szCs w:val="24"/>
        </w:rPr>
      </w:pPr>
      <w:r>
        <w:rPr>
          <w:i w:val="false"/>
          <w:iCs w:val="false"/>
          <w:color w:val="000000"/>
          <w:sz w:val="24"/>
          <w:szCs w:val="24"/>
          <w:lang w:val="hu-HU"/>
        </w:rPr>
        <w:t>Uaupés jó előre tudta, a többi tukano-betoya kíváncsi lesz, mit találtak erdőbe ment társaik, mivel annak, hogy a tuxaua sem jött vissza az irtásra, valami nagy, örömteli esemény lehet csak az okozója. Három újabb tukano-betoya harcos futott az erdőbe, íjat-nyílvesszőt sem vittek magukkal. Ugyanott hatoltak be a folyondárok közt, ahol a többiek. Hamvadóban a tűz, kell a rőzsé a hússütéshez.</w:t>
      </w:r>
    </w:p>
    <w:p>
      <w:pPr>
        <w:pStyle w:val="Normal"/>
        <w:widowControl/>
        <w:ind w:firstLine="425"/>
        <w:rPr>
          <w:i w:val="false"/>
          <w:i w:val="false"/>
          <w:iCs w:val="false"/>
          <w:sz w:val="24"/>
          <w:szCs w:val="24"/>
          <w:lang w:val="hu-HU"/>
        </w:rPr>
      </w:pPr>
      <w:r>
        <w:rPr>
          <w:i w:val="false"/>
          <w:iCs w:val="false"/>
          <w:color w:val="000000"/>
          <w:sz w:val="24"/>
          <w:szCs w:val="24"/>
          <w:lang w:val="hu-HU"/>
        </w:rPr>
        <w:t>Uaupés ekkora szerencsére nem számított. Tupán isten sorra elébe terelte a gyilkos tukano-betoya törzsbelieket. Három iszonyú erejű fúvás – a lombok, az indák alatt nem látták az erdőben befelé igyekvők a holtakat – csendesen odaült, hevert melléjük az újabb három is.</w:t>
      </w:r>
    </w:p>
    <w:p>
      <w:pPr>
        <w:pStyle w:val="Normal"/>
        <w:widowControl/>
        <w:ind w:firstLine="425"/>
        <w:rPr>
          <w:i w:val="false"/>
          <w:i w:val="false"/>
          <w:iCs w:val="false"/>
          <w:sz w:val="24"/>
          <w:szCs w:val="24"/>
          <w:lang w:val="hu-HU"/>
        </w:rPr>
      </w:pPr>
      <w:r>
        <w:rPr>
          <w:i w:val="false"/>
          <w:iCs w:val="false"/>
          <w:color w:val="000000"/>
          <w:sz w:val="24"/>
          <w:szCs w:val="24"/>
          <w:lang w:val="hu-HU"/>
        </w:rPr>
        <w:t>Hívó kiáltások a tüzek mellől, nevetés. Vidámak a tukano-betoyák. Jó mulatságot sejtenek odabenn az erdőben, ha már a dühös tuxaua sem jött ki.</w:t>
      </w:r>
    </w:p>
    <w:p>
      <w:pPr>
        <w:pStyle w:val="Normal"/>
        <w:widowControl/>
        <w:ind w:firstLine="425"/>
        <w:rPr>
          <w:i w:val="false"/>
          <w:i w:val="false"/>
          <w:iCs w:val="false"/>
          <w:sz w:val="24"/>
          <w:szCs w:val="24"/>
          <w:lang w:val="hu-HU"/>
        </w:rPr>
      </w:pPr>
      <w:r>
        <w:rPr>
          <w:i w:val="false"/>
          <w:iCs w:val="false"/>
          <w:color w:val="000000"/>
          <w:sz w:val="24"/>
          <w:szCs w:val="24"/>
          <w:lang w:val="hu-HU"/>
        </w:rPr>
        <w:t>Uaupés látta, három jókedvű, a harci dicsőség mámorában a szesztartalmú erjesztett kukoricaitalt, jócskán nyakalt tukano-betoya tart az erdőbe. Négy maradt már csak odakinn, azok, akik a húst, a halat sütötték. Uaupés közvetlen közelből röpítette szisszenő, halált hozó nyilait a fecsegve, vígan érkezőkbe.</w:t>
      </w:r>
    </w:p>
    <w:p>
      <w:pPr>
        <w:pStyle w:val="Normal"/>
        <w:widowControl/>
        <w:ind w:firstLine="425"/>
        <w:rPr>
          <w:i w:val="false"/>
          <w:i w:val="false"/>
          <w:iCs w:val="false"/>
          <w:sz w:val="24"/>
          <w:szCs w:val="24"/>
          <w:lang w:val="hu-HU"/>
        </w:rPr>
      </w:pPr>
      <w:r>
        <w:rPr>
          <w:i w:val="false"/>
          <w:iCs w:val="false"/>
          <w:color w:val="000000"/>
          <w:sz w:val="24"/>
          <w:szCs w:val="24"/>
          <w:lang w:val="hu-HU"/>
        </w:rPr>
        <w:t>Uaupés igencsak verejtékezett a páradús erdei melegben. Nem, ez nem lehet ennyire egyszerű. A tukano-betoyák bolondok? Nem, nem bolondok, nem vette el eszüket Tupán, csak túlságos a diadalmámoruk. Most megint kettő jön nevetve, fecsegve. Uaupés éppen csak belépni hagyta őket a sűrűbe, két szisszenés, azok is leültek.</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Tovább itt nem maradhatok – mormolta Uaupés, visszaindulva az őserdőben a vízpartra. A sűrűből egyre figyelte a tüzeknél maradt két tukano-betoyát, akik valamit éreztek a levegőben. Riadtan csendesedtek el a fogoly maku asszonyok, lányok, gyerekek is.</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Uaupés a tüzek közelében ért a lomb takarta vízpart sűrű folyondárfüggönye mögé. </w:t>
      </w:r>
      <w:r>
        <w:rPr>
          <w:i w:val="false"/>
          <w:iCs w:val="false"/>
          <w:color w:val="000000"/>
          <w:sz w:val="24"/>
          <w:szCs w:val="24"/>
        </w:rPr>
        <w:t xml:space="preserve">– </w:t>
      </w:r>
      <w:r>
        <w:rPr>
          <w:i w:val="false"/>
          <w:iCs w:val="false"/>
          <w:color w:val="000000"/>
          <w:sz w:val="24"/>
          <w:szCs w:val="24"/>
          <w:lang w:val="hu-HU"/>
        </w:rPr>
        <w:t xml:space="preserve">A két tukano-betoya nem hagyhatja ott a tüzet </w:t>
      </w:r>
      <w:r>
        <w:rPr>
          <w:i w:val="false"/>
          <w:iCs w:val="false"/>
          <w:color w:val="000000"/>
          <w:sz w:val="24"/>
          <w:szCs w:val="24"/>
        </w:rPr>
        <w:t xml:space="preserve">– </w:t>
      </w:r>
      <w:r>
        <w:rPr>
          <w:i w:val="false"/>
          <w:iCs w:val="false"/>
          <w:color w:val="000000"/>
          <w:sz w:val="24"/>
          <w:szCs w:val="24"/>
          <w:lang w:val="hu-HU"/>
        </w:rPr>
        <w:t xml:space="preserve">gondolta Uaupés </w:t>
      </w:r>
      <w:r>
        <w:rPr>
          <w:i w:val="false"/>
          <w:iCs w:val="false"/>
          <w:color w:val="000000"/>
          <w:sz w:val="24"/>
          <w:szCs w:val="24"/>
        </w:rPr>
        <w:t xml:space="preserve">–, </w:t>
      </w:r>
      <w:r>
        <w:rPr>
          <w:i w:val="false"/>
          <w:iCs w:val="false"/>
          <w:color w:val="000000"/>
          <w:sz w:val="24"/>
          <w:szCs w:val="24"/>
          <w:lang w:val="hu-HU"/>
        </w:rPr>
        <w:t xml:space="preserve">elégne a parázson a hús, a hal. </w:t>
      </w:r>
      <w:r>
        <w:rPr>
          <w:i w:val="false"/>
          <w:iCs w:val="false"/>
          <w:color w:val="000000"/>
          <w:sz w:val="24"/>
          <w:szCs w:val="24"/>
        </w:rPr>
        <w:t xml:space="preserve">– </w:t>
      </w:r>
      <w:r>
        <w:rPr>
          <w:i w:val="false"/>
          <w:iCs w:val="false"/>
          <w:color w:val="000000"/>
          <w:sz w:val="24"/>
          <w:szCs w:val="24"/>
          <w:lang w:val="hu-HU"/>
        </w:rPr>
        <w:t>Négy ladikhosszra látta az erdő irányába kiáltozó két tukano-betoyát. A lombrésen át a közelebbi, háttal lévő ellenségbe röpítette zarabatana-nyilát. Az eltalált perdülve lerogyott, mire a másik észrevette, már oldalába is kapta a kurárés tüskét: leült.</w:t>
      </w:r>
    </w:p>
    <w:p>
      <w:pPr>
        <w:pStyle w:val="Normal"/>
        <w:widowControl/>
        <w:ind w:firstLine="425"/>
        <w:rPr>
          <w:i w:val="false"/>
          <w:i w:val="false"/>
          <w:iCs w:val="false"/>
          <w:sz w:val="24"/>
          <w:szCs w:val="24"/>
        </w:rPr>
      </w:pPr>
      <w:r>
        <w:rPr>
          <w:i w:val="false"/>
          <w:iCs w:val="false"/>
          <w:color w:val="000000"/>
          <w:sz w:val="24"/>
          <w:szCs w:val="24"/>
          <w:lang w:val="hu-HU"/>
        </w:rPr>
        <w:t>Uaupés a vadon fölé emelkedő napkorongra nézett. Ilyen kevés idő telt el azóta, hogy elérte a valamikori falu helyét, az irtást, a tukano-betoyákat? Csak ennyi. Repülve szállt az idő s vele a halál: a kuráre sohasem tréfál.</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Az asszonyok közül </w:t>
      </w:r>
      <w:r>
        <w:rPr>
          <w:i w:val="false"/>
          <w:iCs w:val="false"/>
          <w:color w:val="000000"/>
          <w:sz w:val="24"/>
          <w:szCs w:val="24"/>
        </w:rPr>
        <w:t xml:space="preserve">– </w:t>
      </w:r>
      <w:r>
        <w:rPr>
          <w:i w:val="false"/>
          <w:iCs w:val="false"/>
          <w:color w:val="000000"/>
          <w:sz w:val="24"/>
          <w:szCs w:val="24"/>
          <w:lang w:val="hu-HU"/>
        </w:rPr>
        <w:t xml:space="preserve">jól látta Uaupés </w:t>
      </w:r>
      <w:r>
        <w:rPr>
          <w:i w:val="false"/>
          <w:iCs w:val="false"/>
          <w:color w:val="000000"/>
          <w:sz w:val="24"/>
          <w:szCs w:val="24"/>
        </w:rPr>
        <w:t xml:space="preserve">– </w:t>
      </w:r>
      <w:r>
        <w:rPr>
          <w:i w:val="false"/>
          <w:iCs w:val="false"/>
          <w:color w:val="000000"/>
          <w:sz w:val="24"/>
          <w:szCs w:val="24"/>
          <w:lang w:val="hu-HU"/>
        </w:rPr>
        <w:t>néhányan odaóvakodtak a két holt tukano-betoyához. Ekkor ő kilépett a sűrűből, fúvócsövét magasra emelte. Tudta, csak azok a tukano-betoyák élnek az asszonyokat foglyul ejtő, a gyerekeket is magukkal vivő ellenség csoportjából, akiket virradatkor két ladikban látott elevezni. Rémület, majd öröm, a maku asszonyok, lányok, gyerekek felismerték Uaupést, aki a két halott tukano-betoyából is kihúzta nyilait.</w:t>
      </w:r>
    </w:p>
    <w:p>
      <w:pPr>
        <w:pStyle w:val="Normal"/>
        <w:widowControl/>
        <w:ind w:firstLine="425"/>
        <w:rPr>
          <w:i w:val="false"/>
          <w:i w:val="false"/>
          <w:iCs w:val="false"/>
          <w:sz w:val="24"/>
          <w:szCs w:val="24"/>
        </w:rPr>
      </w:pPr>
      <w:r>
        <w:rPr>
          <w:i w:val="false"/>
          <w:iCs w:val="false"/>
          <w:color w:val="000000"/>
          <w:sz w:val="24"/>
          <w:szCs w:val="24"/>
          <w:lang w:val="hu-HU"/>
        </w:rPr>
        <w:t>Nem tartott sok ideig, míg Uaupés mindent elmondott az asszonyoknak.</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 xml:space="preserve">Most mit tegyünk? </w:t>
      </w:r>
      <w:r>
        <w:rPr>
          <w:i w:val="false"/>
          <w:iCs w:val="false"/>
          <w:color w:val="000000"/>
          <w:sz w:val="24"/>
          <w:szCs w:val="24"/>
        </w:rPr>
        <w:t xml:space="preserve">– </w:t>
      </w:r>
      <w:r>
        <w:rPr>
          <w:i w:val="false"/>
          <w:iCs w:val="false"/>
          <w:color w:val="000000"/>
          <w:sz w:val="24"/>
          <w:szCs w:val="24"/>
          <w:lang w:val="hu-HU"/>
        </w:rPr>
        <w:t>kérdezte az egyik asszony.</w:t>
      </w:r>
    </w:p>
    <w:p>
      <w:pPr>
        <w:pStyle w:val="Normal"/>
        <w:widowControl/>
        <w:ind w:firstLine="425"/>
        <w:rPr>
          <w:i w:val="false"/>
          <w:i w:val="false"/>
          <w:iCs w:val="false"/>
          <w:sz w:val="24"/>
          <w:szCs w:val="24"/>
          <w:lang w:val="hu-HU"/>
        </w:rPr>
      </w:pPr>
      <w:r>
        <w:rPr>
          <w:i w:val="false"/>
          <w:iCs w:val="false"/>
          <w:color w:val="000000"/>
          <w:sz w:val="24"/>
          <w:szCs w:val="24"/>
        </w:rPr>
        <w:t xml:space="preserve">– </w:t>
      </w:r>
      <w:r>
        <w:rPr>
          <w:i w:val="false"/>
          <w:iCs w:val="false"/>
          <w:color w:val="000000"/>
          <w:sz w:val="24"/>
          <w:szCs w:val="24"/>
          <w:lang w:val="hu-HU"/>
        </w:rPr>
        <w:t xml:space="preserve">Egyszerű </w:t>
      </w:r>
      <w:r>
        <w:rPr>
          <w:i w:val="false"/>
          <w:iCs w:val="false"/>
          <w:color w:val="000000"/>
          <w:sz w:val="24"/>
          <w:szCs w:val="24"/>
        </w:rPr>
        <w:t xml:space="preserve">– </w:t>
      </w:r>
      <w:r>
        <w:rPr>
          <w:i w:val="false"/>
          <w:iCs w:val="false"/>
          <w:color w:val="000000"/>
          <w:sz w:val="24"/>
          <w:szCs w:val="24"/>
          <w:lang w:val="hu-HU"/>
        </w:rPr>
        <w:t xml:space="preserve">komorult Uaupés. </w:t>
      </w:r>
      <w:r>
        <w:rPr>
          <w:i w:val="false"/>
          <w:iCs w:val="false"/>
          <w:color w:val="000000"/>
          <w:sz w:val="24"/>
          <w:szCs w:val="24"/>
        </w:rPr>
        <w:t xml:space="preserve">– </w:t>
      </w:r>
      <w:r>
        <w:rPr>
          <w:i w:val="false"/>
          <w:iCs w:val="false"/>
          <w:color w:val="000000"/>
          <w:sz w:val="24"/>
          <w:szCs w:val="24"/>
          <w:lang w:val="hu-HU"/>
        </w:rPr>
        <w:t>Valamennyi tukano-betoyát lehordjátok a vízbe. Nyomuk se maradjon! Odabenn mind megtaláljátok – mutatott az erdőre. – Csak a két, ladikon elevezett tukano-betoyák aggasztanak. Megyek Aráért – ütött belé az aggodalom. – A többivel ráérek azután törődni – tűnt el a vadonban. Az asszonyok nekiláttak elvégezni, amit Uaupés rájuk bízott. Szabadok voltak.</w:t>
      </w:r>
    </w:p>
    <w:p>
      <w:pPr>
        <w:pStyle w:val="Normal"/>
        <w:widowControl/>
        <w:ind w:firstLine="425"/>
        <w:rPr>
          <w:i w:val="false"/>
          <w:i w:val="false"/>
          <w:iCs w:val="false"/>
          <w:sz w:val="24"/>
          <w:szCs w:val="24"/>
          <w:lang w:val="hu-HU"/>
        </w:rPr>
      </w:pPr>
      <w:r>
        <w:rPr>
          <w:i w:val="false"/>
          <w:iCs w:val="false"/>
          <w:color w:val="000000"/>
          <w:sz w:val="24"/>
          <w:szCs w:val="24"/>
          <w:lang w:val="hu-HU"/>
        </w:rPr>
        <w:t>Ara a sokágú fatörzs lombjai közül nézte a mindinkább világosodó vadont, a lombréseken beszüremkedő, fény érte víz szépségét. Körülötte a soha nem változó rengeteg zöld folyondáros, ágasbogas kuszasága. Messziről evezők ütemes nesze ért hozzá. Fentről jöttek a csobbanó evezőhúzások neszei, mint az iménti két tukano-betoyáé. Csakhogy – érzékelte Ara éles hallása – ezek hárman eveznek, ugyancsak lefelé.</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Előttem kell elhaladniuk </w:t>
      </w:r>
      <w:r>
        <w:rPr>
          <w:i w:val="false"/>
          <w:iCs w:val="false"/>
          <w:color w:val="000000"/>
          <w:sz w:val="24"/>
          <w:szCs w:val="24"/>
        </w:rPr>
        <w:t xml:space="preserve">– </w:t>
      </w:r>
      <w:r>
        <w:rPr>
          <w:i w:val="false"/>
          <w:iCs w:val="false"/>
          <w:color w:val="000000"/>
          <w:sz w:val="24"/>
          <w:szCs w:val="24"/>
          <w:lang w:val="hu-HU"/>
        </w:rPr>
        <w:t>gondolta Ara az ágülésről. Ugyanakkor meglátta, hogy a két, ladikjában holtan elúszó tukano-betoya egyikének evezője fennakadt a vízbe csüngő lombozatban. A kerekre faragott széles, barna evező a napfénytől megvilágítva, mint eleven bajt hozó jel lebegett a vízen. Ara szíve megkeményedett. – Jöjjenek, ha kell, szálljanak csak a gyökeres partra ladikjukból, ha fúvócsövemmel ismerkedni kívánnak – markolta Ara a zarabatanát.</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Közeliek a ladik evezőhúzásainak loccsanásai. Nem eveznek óvatosan </w:t>
      </w:r>
      <w:r>
        <w:rPr>
          <w:i w:val="false"/>
          <w:iCs w:val="false"/>
          <w:color w:val="000000"/>
          <w:sz w:val="24"/>
          <w:szCs w:val="24"/>
        </w:rPr>
        <w:t xml:space="preserve">– </w:t>
      </w:r>
      <w:r>
        <w:rPr>
          <w:i w:val="false"/>
          <w:iCs w:val="false"/>
          <w:color w:val="000000"/>
          <w:sz w:val="24"/>
          <w:szCs w:val="24"/>
          <w:lang w:val="hu-HU"/>
        </w:rPr>
        <w:t xml:space="preserve">gondolta Ara. </w:t>
      </w:r>
      <w:r>
        <w:rPr>
          <w:i w:val="false"/>
          <w:iCs w:val="false"/>
          <w:color w:val="000000"/>
          <w:sz w:val="24"/>
          <w:szCs w:val="24"/>
        </w:rPr>
        <w:t xml:space="preserve">– </w:t>
      </w:r>
      <w:r>
        <w:rPr>
          <w:i w:val="false"/>
          <w:iCs w:val="false"/>
          <w:color w:val="000000"/>
          <w:sz w:val="24"/>
          <w:szCs w:val="24"/>
          <w:lang w:val="hu-HU"/>
        </w:rPr>
        <w:t>Ezek is a három, a soha vissza nem térő tukano-betoyát keresik, mint a már örökre elment kettő? Alkalmasint igen. A három evező nesze most szűnik, észrevették a fennakadt evezőt. A tört, most már fonnyadó gallyak sem kerülhetik el figyelmüket. Zaj, ágtörés a vízről.</w:t>
      </w:r>
    </w:p>
    <w:p>
      <w:pPr>
        <w:pStyle w:val="Normal"/>
        <w:widowControl/>
        <w:ind w:firstLine="425"/>
        <w:rPr>
          <w:i w:val="false"/>
          <w:i w:val="false"/>
          <w:iCs w:val="false"/>
          <w:sz w:val="24"/>
          <w:szCs w:val="24"/>
        </w:rPr>
      </w:pPr>
      <w:r>
        <w:rPr>
          <w:i w:val="false"/>
          <w:iCs w:val="false"/>
          <w:color w:val="000000"/>
          <w:sz w:val="24"/>
          <w:szCs w:val="24"/>
          <w:lang w:val="hu-HU"/>
        </w:rPr>
        <w:t xml:space="preserve">A ladik elején térdelve evező, ágakat félrehajtó tukano-betoya, a lombot elengedve, most kiemeli a vízből a csepegő evezőt. Mond valamit a ladik közepén és a ladik végében ülő társainak. Észrevették az ágak rejtekében lévő rakott ladikot. A meglepetés erős. Az elöl evező befelé erőlteti ladikját, hátul a két evezős igencsak segíti, elkapva a lombos indákat, gallyakat. Most </w:t>
      </w:r>
      <w:r>
        <w:rPr>
          <w:i w:val="false"/>
          <w:iCs w:val="false"/>
          <w:color w:val="000000"/>
          <w:sz w:val="24"/>
          <w:szCs w:val="24"/>
        </w:rPr>
        <w:t xml:space="preserve">– </w:t>
      </w:r>
      <w:r>
        <w:rPr>
          <w:i w:val="false"/>
          <w:iCs w:val="false"/>
          <w:color w:val="000000"/>
          <w:sz w:val="24"/>
          <w:szCs w:val="24"/>
          <w:lang w:val="hu-HU"/>
        </w:rPr>
        <w:t>fújja Ara minden erejével a zarabatana mérgezett nyilát a ladikelőn lévő tukano-betoya mellébe.</w:t>
      </w:r>
    </w:p>
    <w:p>
      <w:pPr>
        <w:pStyle w:val="Normal"/>
        <w:widowControl/>
        <w:ind w:firstLine="425"/>
        <w:rPr>
          <w:i w:val="false"/>
          <w:i w:val="false"/>
          <w:iCs w:val="false"/>
          <w:sz w:val="24"/>
          <w:szCs w:val="24"/>
          <w:lang w:val="hu-HU"/>
        </w:rPr>
      </w:pPr>
      <w:r>
        <w:rPr>
          <w:i w:val="false"/>
          <w:iCs w:val="false"/>
          <w:color w:val="000000"/>
          <w:sz w:val="24"/>
          <w:szCs w:val="24"/>
          <w:lang w:val="hu-HU"/>
        </w:rPr>
        <w:t>Ara újabb nyilat rántott elő, erős fúvással a ladik közepén ülő nyakába küldte. A ladikvégben ülő mit sem vett észre a lombok alatt, a gyökeres part közelében történtekről. Nyomta, erőltette befelé a lombaljba a ladikot. Ara a lombrésen csak erőlködését, hosszú hajú fejét, ide-oda mozdulásait látta. Újabb rövid nyíl, ennek hegyét Ara a nyakában függő kurárés tökedénybe mártotta. Nem kellett túlságosan sietnie. Az ágak alá ékelődött ladik végében ülő tukano-betoya vállába küldte a nyilat. A ladikelőn ülő merevült tukano-betoya ekkor fordult vízbe erős csobbanással. A másik a ladikfenék meggyűlt vizébe csúszott.</w:t>
      </w:r>
    </w:p>
    <w:p>
      <w:pPr>
        <w:pStyle w:val="Normal"/>
        <w:widowControl/>
        <w:ind w:firstLine="425"/>
        <w:rPr>
          <w:i w:val="false"/>
          <w:i w:val="false"/>
          <w:iCs w:val="false"/>
          <w:sz w:val="24"/>
          <w:szCs w:val="24"/>
          <w:lang w:val="hu-HU"/>
        </w:rPr>
      </w:pPr>
      <w:r>
        <w:rPr>
          <w:i w:val="false"/>
          <w:iCs w:val="false"/>
          <w:color w:val="000000"/>
          <w:sz w:val="24"/>
          <w:szCs w:val="24"/>
          <w:lang w:val="hu-HU"/>
        </w:rPr>
        <w:t>Ara a lombos, sokágú fáról csendesen ereszkedett lefelé, jobbjában markolva a zarabatanát.</w:t>
      </w:r>
    </w:p>
    <w:p>
      <w:pPr>
        <w:pStyle w:val="Normal"/>
        <w:widowControl/>
        <w:ind w:firstLine="425"/>
        <w:rPr>
          <w:i w:val="false"/>
          <w:i w:val="false"/>
          <w:iCs w:val="false"/>
          <w:sz w:val="24"/>
          <w:szCs w:val="24"/>
          <w:lang w:val="hu-HU"/>
        </w:rPr>
      </w:pPr>
      <w:r>
        <w:rPr>
          <w:i w:val="false"/>
          <w:iCs w:val="false"/>
          <w:color w:val="000000"/>
          <w:sz w:val="24"/>
          <w:szCs w:val="24"/>
          <w:lang w:val="hu-HU"/>
        </w:rPr>
        <w:t>Csobbanva csúszott vízbe a ladikvégben ülő, mozdulatlanná dermedt tukano-betoya, a ladik könnyebbé vált, Ara így vissza tudta lökni a vízre hajló lombokon túli sodrásba a hosszú, sok harcos befogadására alkalmas ladikot. Zörrenve törtek, hasadtak az ágak, majd a ladikvég a sodrástól elfordítva, Ara újabb lökésére elúszott. A vízbe elsőnek zuhant tukano-betoyának semmi nyoma – nézte Ara a légbuborékot sem mutató víz örvénylését. Öt nyíl elveszett – tűnődött. – Sok. Uaupés nem ilyen, nem hagyja veszni nyilait. Asszony vagyok, könnyelmű. Mennyi munkával jár a nyíl elkészítése – nézett le a mellén függő, nyilakat jócskán tartalmazó kéregtartóba. – Legalább a ladikban lévő holtból húztam volna ki a nyilat. Nem tettem, késő. Inkább igyekeztem szabadulni a tukano-betoya ladiktól. Jól tettem? Lehet. Talán újabb, ellenséges harcosokkal rakott ladikok jönnek – riadt, talált Ara egyszerre magára. – A sok tört ág, a víz menti lombozatban a rés most már valósággal kapu, amin akármelyik tukano-betoya ladik bejuthat saját, nem – elmosolyodott –, zsákmányolt tukano-betoya ladikunkhoz.</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Ara lélegzetvételnyi időt sem töltött a lombos fa tövében, a fenti ágra, ülőhelyére kapaszkodott, magával vonva a zarabatanát. Megnyugodott. Uaupés nemsokára jön, elmond neki mindent. Mit tett, tesz Uaupés? </w:t>
      </w:r>
      <w:r>
        <w:rPr>
          <w:i w:val="false"/>
          <w:iCs w:val="false"/>
          <w:color w:val="000000"/>
          <w:sz w:val="24"/>
          <w:szCs w:val="24"/>
        </w:rPr>
        <w:t xml:space="preserve">– </w:t>
      </w:r>
      <w:r>
        <w:rPr>
          <w:i w:val="false"/>
          <w:iCs w:val="false"/>
          <w:color w:val="000000"/>
          <w:sz w:val="24"/>
          <w:szCs w:val="24"/>
          <w:lang w:val="hu-HU"/>
        </w:rPr>
        <w:t>esett Ara gondba. Figyelme ismét az erdőé, a vízé. Többé nem gondolt a két tukano-betoya ladikra, a nyilától eltalált ellenségekre. Fizetni kell nekik.</w:t>
      </w:r>
    </w:p>
    <w:p>
      <w:pPr>
        <w:pStyle w:val="Normal"/>
        <w:widowControl/>
        <w:ind w:firstLine="425"/>
        <w:rPr>
          <w:i w:val="false"/>
          <w:i w:val="false"/>
          <w:iCs w:val="false"/>
          <w:sz w:val="24"/>
          <w:szCs w:val="24"/>
          <w:lang w:val="hu-HU"/>
        </w:rPr>
      </w:pPr>
      <w:r>
        <w:rPr>
          <w:i w:val="false"/>
          <w:iCs w:val="false"/>
          <w:color w:val="000000"/>
          <w:sz w:val="24"/>
          <w:szCs w:val="24"/>
          <w:lang w:val="hu-HU"/>
        </w:rPr>
        <w:t>Lomb, folyondársűrű vette körül Uaupést, mikor a szikkadó, talpa alatt néhol már roppanó erdei avar, a rőzse hullott terítésére lépett. Semmiféle fokozottan haragos indulatot nem érzett. Szívében törzse férfijainak pusztulása feletti düh, bosszúja egy részének teljesedése óvatosságát miben sem csökkentette. – Azt a két, ladikján elevezett, villanásnyi ideig látott tukano-betoya harcost kell majd elkapnom, minél előbb. Ara – váltott Uaupés gondolata – vajon mit tesz, tehet? Nem, Ara maku, akin a vadon, az együtt átélt törzsbéli, majd az alig múlt napok kevés nyugalmú éjszakái belevésték szíve legközepébe a keménységet. Ara sem engesztelődik, mint nem engesztelődik egyetlen maku törzsbéli, aki él, lélegzik.</w:t>
      </w:r>
    </w:p>
    <w:p>
      <w:pPr>
        <w:pStyle w:val="Normal"/>
        <w:widowControl/>
        <w:ind w:firstLine="425"/>
        <w:rPr>
          <w:i w:val="false"/>
          <w:i w:val="false"/>
          <w:iCs w:val="false"/>
          <w:sz w:val="24"/>
          <w:szCs w:val="24"/>
          <w:lang w:val="hu-HU"/>
        </w:rPr>
      </w:pPr>
      <w:r>
        <w:rPr>
          <w:i w:val="false"/>
          <w:iCs w:val="false"/>
          <w:color w:val="000000"/>
          <w:sz w:val="24"/>
          <w:szCs w:val="24"/>
          <w:lang w:val="hu-HU"/>
        </w:rPr>
        <w:t>Uaupés erővel hajtotta el Ara miatti aggodalmát, gondolatait, mikor a korhadó, hullt levelek, rőzse közt a már csak néhol harmatos, csillogó pókfonadékokat nézte. Ezekre a növekvő melegtől, az el nem szálló harmattól puha, nem zörrenő korhadékokra lépett, ide-oda hajlongva, bújva, a lombokat, folyondárokat nemhogy fúvócsövével, bőrével, izmos alakja parányi porcikájával sem érintve. Lábujjhegyen osont, mindig a víz mentében. Madarak riadtak előtte, másutt vízidisznó vágódott erős csobbanással vízbe, szálltak körülötte, néha álltában hallgatózása közben az erdő neszei, közeli, távoli, nemegyszer ki sem vehető – nem tudni, mi okozta – hangjai.</w:t>
      </w:r>
    </w:p>
    <w:p>
      <w:pPr>
        <w:pStyle w:val="Normal"/>
        <w:widowControl/>
        <w:ind w:firstLine="425"/>
        <w:rPr>
          <w:i w:val="false"/>
          <w:i w:val="false"/>
          <w:iCs w:val="false"/>
          <w:sz w:val="24"/>
          <w:szCs w:val="24"/>
          <w:lang w:val="hu-HU"/>
        </w:rPr>
      </w:pPr>
      <w:r>
        <w:rPr>
          <w:i w:val="false"/>
          <w:iCs w:val="false"/>
          <w:color w:val="000000"/>
          <w:sz w:val="24"/>
          <w:szCs w:val="24"/>
          <w:lang w:val="hu-HU"/>
        </w:rPr>
        <w:t>Ara – torpant lihegve Uaupés. – Nem vagy már túlságosan messze. Itt a korhadó törzs, alatta a már holt tukano-betoya íja, nyílvesszője, az én apró nyilam – szedte elő Uaupés a holmikat. Odafogta az íjat, a nyílvesszőt fúvócsöve mellé, az apró nyilat a használt tüskék bambusztokjába lökte. Óvatossága fokozódott. Tudta, hirtelenében nem léphet ki lombos, kevéssé jó rálátást kínáló, majd lépésnyi rejtekük területére. Ara nyila esetleg éppen őt érné.</w:t>
      </w:r>
    </w:p>
    <w:p>
      <w:pPr>
        <w:pStyle w:val="Normal"/>
        <w:widowControl/>
        <w:ind w:firstLine="425"/>
        <w:rPr>
          <w:i w:val="false"/>
          <w:i w:val="false"/>
          <w:iCs w:val="false"/>
          <w:sz w:val="24"/>
          <w:szCs w:val="24"/>
          <w:lang w:val="hu-HU"/>
        </w:rPr>
      </w:pPr>
      <w:r>
        <w:rPr>
          <w:i w:val="false"/>
          <w:iCs w:val="false"/>
          <w:color w:val="000000"/>
          <w:sz w:val="24"/>
          <w:szCs w:val="24"/>
          <w:lang w:val="hu-HU"/>
        </w:rPr>
        <w:t>Gyorsabbra vette inda, dőlt, korhadó fatörzsek kerülgetését. A növekvő meleg a vadon minden harmatát elszikkasztotta. Uaupés most már így, ezt kívánta, Ara zajban hallja jöttét, ráfigyeljen, jól megnézze, ki a közeledő. – A tukano-betoya ladik – gondolta – nem lehet messze. Itt a három óriás, vastagtörzsű urucuripálma, törzseik aljában a hullt pálmalevelek korhadékának derékmagasságig érő halma. Jelünket, az araponga madár kiáltását utánzom – gondolta Uaupés. – A fehér bőrűek vezetője egyszer azt mondta Tuquxi varázslónak, az araponga hangja, kiáltása olyan, mint mikor két fejszét összeütnek. Ara nevette, mikor ott, azonmód hűségesen utánoztam az araponga csendülő kiáltását. – Mindig így tégy, kiálts, ha hívsz – szólt akkor Ara. – Így teszek most – szállt ki Uaupés torkából az araponga, a kedvesen szép erdei madár csengő-bongó szava. Többször szólt Uaupés az araponga szaván. Ráfelelt, valahonnan a magasból a tukán madár kiáltása.</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Háromszor szólt a tukán – költözött valamiféle végtelen nyugalom Uaupés szívébe. – Ara szólt. Ismét háromszor kell szólnia! – A lombsűrűből, a folyondáros törzsek magasából a tukán madár ismét háromszor kiáltott. Uaupés egyszer, egyetlenegyszer csendítette erre az araponga szavát. Nem várt tovább, tudta ebből Ara, ő, Uaupés jön. Tukano-betoya nincs errefelé, eleveztek. Lentebb kell keresnie azt a kettőt. A többiek, a fentebb lévők fiatal maku asszonyokat, lányokat, gyerekeket ragadtak magukkal – lobbant indulata. – Nincs másként, Tupán isten megadta a módot, fokozva harci dühömet, utolérni, lesből, sorra elpusztítani a tukano-betoya harcosokat, akik ostobábbak az erdő vadkutyáinál, kiszabadítani a maku foglyokat – lépett ki Uaupés a zsákmányolt holmikkal teli lomb alatti tukano-betoya ladikjukhoz.</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 xml:space="preserve">Uaupés </w:t>
      </w:r>
      <w:r>
        <w:rPr>
          <w:i w:val="false"/>
          <w:iCs w:val="false"/>
          <w:color w:val="000000"/>
          <w:sz w:val="24"/>
          <w:szCs w:val="24"/>
        </w:rPr>
        <w:t xml:space="preserve">– </w:t>
      </w:r>
      <w:r>
        <w:rPr>
          <w:i w:val="false"/>
          <w:iCs w:val="false"/>
          <w:color w:val="000000"/>
          <w:sz w:val="24"/>
          <w:szCs w:val="24"/>
          <w:lang w:val="hu-HU"/>
        </w:rPr>
        <w:t xml:space="preserve">jött valahonnan a lombsűrűből Ara szava, nem is túl magasból </w:t>
      </w:r>
      <w:r>
        <w:rPr>
          <w:i w:val="false"/>
          <w:iCs w:val="false"/>
          <w:color w:val="000000"/>
          <w:sz w:val="24"/>
          <w:szCs w:val="24"/>
        </w:rPr>
        <w:t xml:space="preserve">– </w:t>
      </w:r>
      <w:r>
        <w:rPr>
          <w:i w:val="false"/>
          <w:iCs w:val="false"/>
          <w:color w:val="000000"/>
          <w:sz w:val="24"/>
          <w:szCs w:val="24"/>
          <w:lang w:val="hu-HU"/>
        </w:rPr>
        <w:t>ereszkedem.</w:t>
      </w:r>
    </w:p>
    <w:p>
      <w:pPr>
        <w:pStyle w:val="Normal"/>
        <w:widowControl/>
        <w:ind w:firstLine="425"/>
        <w:rPr>
          <w:i w:val="false"/>
          <w:i w:val="false"/>
          <w:iCs w:val="false"/>
          <w:sz w:val="24"/>
          <w:szCs w:val="24"/>
        </w:rPr>
      </w:pPr>
      <w:r>
        <w:rPr>
          <w:i w:val="false"/>
          <w:iCs w:val="false"/>
          <w:color w:val="000000"/>
          <w:sz w:val="24"/>
          <w:szCs w:val="24"/>
          <w:lang w:val="hu-HU"/>
        </w:rPr>
        <w:t>A lombos, sokágú fa folyondáros tömegéből először a fúvócső leérő végét, majd Ara ereszkedését látta Uaupés, miután avart ért a ledobott íj, a kötegnyi kurárés nyílvessző.</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 xml:space="preserve">Csakhogy itt vagy, Ara </w:t>
      </w:r>
      <w:r>
        <w:rPr>
          <w:i w:val="false"/>
          <w:iCs w:val="false"/>
          <w:color w:val="000000"/>
          <w:sz w:val="24"/>
          <w:szCs w:val="24"/>
        </w:rPr>
        <w:t xml:space="preserve">– </w:t>
      </w:r>
      <w:r>
        <w:rPr>
          <w:i w:val="false"/>
          <w:iCs w:val="false"/>
          <w:color w:val="000000"/>
          <w:sz w:val="24"/>
          <w:szCs w:val="24"/>
          <w:lang w:val="hu-HU"/>
        </w:rPr>
        <w:t xml:space="preserve">vette le Uaupés asszonyát a fa alsó ágáról. </w:t>
      </w:r>
      <w:r>
        <w:rPr>
          <w:i w:val="false"/>
          <w:iCs w:val="false"/>
          <w:color w:val="000000"/>
          <w:sz w:val="24"/>
          <w:szCs w:val="24"/>
        </w:rPr>
        <w:t xml:space="preserve">– </w:t>
      </w:r>
      <w:r>
        <w:rPr>
          <w:i w:val="false"/>
          <w:iCs w:val="false"/>
          <w:color w:val="000000"/>
          <w:sz w:val="24"/>
          <w:szCs w:val="24"/>
          <w:lang w:val="hu-HU"/>
        </w:rPr>
        <w:t>Két tukano-betoya harcost űzök, akik ladikjukban lefelé eveztek.</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 xml:space="preserve">Azok már sehol nincsenek, velük a másik három utánuk érkező </w:t>
      </w:r>
      <w:r>
        <w:rPr>
          <w:i w:val="false"/>
          <w:iCs w:val="false"/>
          <w:color w:val="000000"/>
          <w:sz w:val="24"/>
          <w:szCs w:val="24"/>
        </w:rPr>
        <w:t xml:space="preserve">– </w:t>
      </w:r>
      <w:r>
        <w:rPr>
          <w:i w:val="false"/>
          <w:iCs w:val="false"/>
          <w:color w:val="000000"/>
          <w:sz w:val="24"/>
          <w:szCs w:val="24"/>
          <w:lang w:val="hu-HU"/>
        </w:rPr>
        <w:t xml:space="preserve">váltott Ara szava haragosra. </w:t>
      </w:r>
      <w:r>
        <w:rPr>
          <w:i w:val="false"/>
          <w:iCs w:val="false"/>
          <w:color w:val="000000"/>
          <w:sz w:val="24"/>
          <w:szCs w:val="24"/>
        </w:rPr>
        <w:t xml:space="preserve">– </w:t>
      </w:r>
      <w:r>
        <w:rPr>
          <w:i w:val="false"/>
          <w:iCs w:val="false"/>
          <w:color w:val="000000"/>
          <w:sz w:val="24"/>
          <w:szCs w:val="24"/>
          <w:lang w:val="hu-HU"/>
        </w:rPr>
        <w:t>Lefelé evezésükben a két, majd a három tukano-betoya meglátta a tört ágakat a vízre boruló lombozatban, amelyeket a ladikunk lomb alá húzásakor az éjszakai feketeségben nem vettünk észre.</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És?</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Nincs Uaupés semmi, amint te mondod: és?! A két, vele a három tukano-betoya a kajmánok, a fekete hústépő piranyák zsákmánya.</w:t>
      </w:r>
    </w:p>
    <w:p>
      <w:pPr>
        <w:pStyle w:val="Normal"/>
        <w:widowControl/>
        <w:ind w:firstLine="425"/>
        <w:rPr>
          <w:i w:val="false"/>
          <w:i w:val="false"/>
          <w:iCs w:val="false"/>
          <w:sz w:val="24"/>
          <w:szCs w:val="24"/>
          <w:lang w:val="hu-HU"/>
        </w:rPr>
      </w:pPr>
      <w:r>
        <w:rPr>
          <w:i w:val="false"/>
          <w:iCs w:val="false"/>
          <w:color w:val="000000"/>
          <w:sz w:val="24"/>
          <w:szCs w:val="24"/>
        </w:rPr>
        <w:t xml:space="preserve">– </w:t>
      </w:r>
      <w:r>
        <w:rPr>
          <w:i w:val="false"/>
          <w:iCs w:val="false"/>
          <w:color w:val="000000"/>
          <w:sz w:val="24"/>
          <w:szCs w:val="24"/>
          <w:lang w:val="hu-HU"/>
        </w:rPr>
        <w:t xml:space="preserve">A letört ágak, levelek-lombok ittlétünket mindenkinek elmondó jeleire magam is gondoltam </w:t>
      </w:r>
      <w:r>
        <w:rPr>
          <w:i w:val="false"/>
          <w:iCs w:val="false"/>
          <w:color w:val="000000"/>
          <w:sz w:val="24"/>
          <w:szCs w:val="24"/>
        </w:rPr>
        <w:t xml:space="preserve">– </w:t>
      </w:r>
      <w:r>
        <w:rPr>
          <w:i w:val="false"/>
          <w:iCs w:val="false"/>
          <w:color w:val="000000"/>
          <w:sz w:val="24"/>
          <w:szCs w:val="24"/>
          <w:lang w:val="hu-HU"/>
        </w:rPr>
        <w:t xml:space="preserve">komorodott Uaupés, szavában mélyről jött könnyebbüléssel. </w:t>
      </w:r>
      <w:r>
        <w:rPr>
          <w:i w:val="false"/>
          <w:iCs w:val="false"/>
          <w:color w:val="000000"/>
          <w:sz w:val="24"/>
          <w:szCs w:val="24"/>
        </w:rPr>
        <w:t xml:space="preserve">– </w:t>
      </w:r>
      <w:r>
        <w:rPr>
          <w:i w:val="false"/>
          <w:iCs w:val="false"/>
          <w:color w:val="000000"/>
          <w:sz w:val="24"/>
          <w:szCs w:val="24"/>
          <w:lang w:val="hu-HU"/>
        </w:rPr>
        <w:t>Ezért is jöttem vissza a tukano-betoya ladik nyomán.  Ara, mindent megoldottál, az Uaupés folyó vize lentebb szabad, mögöttünk ellenségtől mentes. Jöhetnek, jönnek is híradásomra a végső tukano-betoya csoporttal elvitt asszonyok, lányok, gyerekek.</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 xml:space="preserve">Jöhetnek? </w:t>
      </w:r>
      <w:r>
        <w:rPr>
          <w:i w:val="false"/>
          <w:iCs w:val="false"/>
          <w:color w:val="000000"/>
          <w:sz w:val="24"/>
          <w:szCs w:val="24"/>
        </w:rPr>
        <w:t xml:space="preserve">– </w:t>
      </w:r>
      <w:r>
        <w:rPr>
          <w:i w:val="false"/>
          <w:iCs w:val="false"/>
          <w:color w:val="000000"/>
          <w:sz w:val="24"/>
          <w:szCs w:val="24"/>
          <w:lang w:val="hu-HU"/>
        </w:rPr>
        <w:t xml:space="preserve">ámult Ara. </w:t>
      </w:r>
      <w:r>
        <w:rPr>
          <w:i w:val="false"/>
          <w:iCs w:val="false"/>
          <w:color w:val="000000"/>
          <w:sz w:val="24"/>
          <w:szCs w:val="24"/>
        </w:rPr>
        <w:t xml:space="preserve">– </w:t>
      </w:r>
      <w:r>
        <w:rPr>
          <w:i w:val="false"/>
          <w:iCs w:val="false"/>
          <w:color w:val="000000"/>
          <w:sz w:val="24"/>
          <w:szCs w:val="24"/>
          <w:lang w:val="hu-HU"/>
        </w:rPr>
        <w:t>Hogyan? Sok tukano-betoya vigyáz a foglyokra.</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 xml:space="preserve">Csak vigyázott </w:t>
      </w:r>
      <w:r>
        <w:rPr>
          <w:i w:val="false"/>
          <w:iCs w:val="false"/>
          <w:color w:val="000000"/>
          <w:sz w:val="24"/>
          <w:szCs w:val="24"/>
        </w:rPr>
        <w:t xml:space="preserve">– </w:t>
      </w:r>
      <w:r>
        <w:rPr>
          <w:i w:val="false"/>
          <w:iCs w:val="false"/>
          <w:color w:val="000000"/>
          <w:sz w:val="24"/>
          <w:szCs w:val="24"/>
          <w:lang w:val="hu-HU"/>
        </w:rPr>
        <w:t xml:space="preserve">csikordult Uaupés foga. </w:t>
      </w:r>
      <w:r>
        <w:rPr>
          <w:i w:val="false"/>
          <w:iCs w:val="false"/>
          <w:color w:val="000000"/>
          <w:sz w:val="24"/>
          <w:szCs w:val="24"/>
        </w:rPr>
        <w:t xml:space="preserve">– </w:t>
      </w:r>
      <w:r>
        <w:rPr>
          <w:i w:val="false"/>
          <w:iCs w:val="false"/>
          <w:color w:val="000000"/>
          <w:sz w:val="24"/>
          <w:szCs w:val="24"/>
          <w:lang w:val="hu-HU"/>
        </w:rPr>
        <w:t xml:space="preserve">Mint a te itteni kettőd, majd a három, azok is szálig az Uaupés sodrában, a fenéken fürödnek csonthalmaikkal. </w:t>
      </w:r>
      <w:r>
        <w:rPr>
          <w:i w:val="false"/>
          <w:iCs w:val="false"/>
          <w:color w:val="000000"/>
          <w:sz w:val="24"/>
          <w:szCs w:val="24"/>
        </w:rPr>
        <w:t xml:space="preserve">– </w:t>
      </w:r>
      <w:r>
        <w:rPr>
          <w:i w:val="false"/>
          <w:iCs w:val="false"/>
          <w:color w:val="000000"/>
          <w:sz w:val="24"/>
          <w:szCs w:val="24"/>
          <w:lang w:val="hu-HU"/>
        </w:rPr>
        <w:t>Ara Uaupés szemébe nézett, nem állta a minden tukano-betoyára halált hozó pillantást.</w:t>
      </w:r>
    </w:p>
    <w:p>
      <w:pPr>
        <w:pStyle w:val="Normal"/>
        <w:widowControl/>
        <w:ind w:firstLine="425"/>
        <w:rPr>
          <w:i w:val="false"/>
          <w:i w:val="false"/>
          <w:iCs w:val="false"/>
          <w:sz w:val="24"/>
          <w:szCs w:val="24"/>
          <w:lang w:val="hu-HU"/>
        </w:rPr>
      </w:pPr>
      <w:r>
        <w:rPr>
          <w:i w:val="false"/>
          <w:iCs w:val="false"/>
          <w:color w:val="000000"/>
          <w:sz w:val="24"/>
          <w:szCs w:val="24"/>
        </w:rPr>
        <w:t xml:space="preserve">– </w:t>
      </w:r>
      <w:r>
        <w:rPr>
          <w:i w:val="false"/>
          <w:iCs w:val="false"/>
          <w:color w:val="000000"/>
          <w:sz w:val="24"/>
          <w:szCs w:val="24"/>
          <w:lang w:val="hu-HU"/>
        </w:rPr>
        <w:t xml:space="preserve">Mondd el, Uaupés, miként történt? </w:t>
      </w:r>
      <w:r>
        <w:rPr>
          <w:i w:val="false"/>
          <w:iCs w:val="false"/>
          <w:color w:val="000000"/>
          <w:sz w:val="24"/>
          <w:szCs w:val="24"/>
        </w:rPr>
        <w:t xml:space="preserve">– </w:t>
      </w:r>
      <w:r>
        <w:rPr>
          <w:i w:val="false"/>
          <w:iCs w:val="false"/>
          <w:color w:val="000000"/>
          <w:sz w:val="24"/>
          <w:szCs w:val="24"/>
          <w:lang w:val="hu-HU"/>
        </w:rPr>
        <w:t>nézett Ara a korhadékos avarra, mintha csak a hálóját szövögető apró pók munkáját figyelné. Uaupés komor szóval mondott el mindent: a vadkutya-eszű tukano-betoyák csapdába esését, csendes, nagyon csendes haláluk történetét.</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Ennyi történt – oldotta le Uaupés derekáról a fagyapotos nyilak bambusztokjait. – Add a kurárés tökedényt – szólt, kihúzva bambusztokjaikból a nyilakat.</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 xml:space="preserve">Tessék </w:t>
      </w:r>
      <w:r>
        <w:rPr>
          <w:i w:val="false"/>
          <w:iCs w:val="false"/>
          <w:color w:val="000000"/>
          <w:sz w:val="24"/>
          <w:szCs w:val="24"/>
        </w:rPr>
        <w:t xml:space="preserve">– </w:t>
      </w:r>
      <w:r>
        <w:rPr>
          <w:i w:val="false"/>
          <w:iCs w:val="false"/>
          <w:color w:val="000000"/>
          <w:sz w:val="24"/>
          <w:szCs w:val="24"/>
          <w:lang w:val="hu-HU"/>
        </w:rPr>
        <w:t>tette Ara a guggoló Uaupés elé a nyakából levett, friss kuráréval teli tökedényt.</w:t>
      </w:r>
    </w:p>
    <w:p>
      <w:pPr>
        <w:pStyle w:val="Normal"/>
        <w:widowControl/>
        <w:ind w:firstLine="425"/>
        <w:rPr>
          <w:i w:val="false"/>
          <w:i w:val="false"/>
          <w:iCs w:val="false"/>
          <w:sz w:val="24"/>
          <w:szCs w:val="24"/>
        </w:rPr>
      </w:pPr>
      <w:r>
        <w:rPr>
          <w:i w:val="false"/>
          <w:iCs w:val="false"/>
          <w:color w:val="000000"/>
          <w:sz w:val="24"/>
          <w:szCs w:val="24"/>
          <w:lang w:val="hu-HU"/>
        </w:rPr>
        <w:t>Uaupés sorra belemártogatta a kuráréba, majd maga mellé szikkadni, száradni tette a nyilakat. Ara is odahozta a maga két fagyapotos nyilát, Uaupés azokat is belemártotta a sűrű növényi méregbe.</w:t>
      </w:r>
    </w:p>
    <w:p>
      <w:pPr>
        <w:pStyle w:val="Normal"/>
        <w:widowControl/>
        <w:ind w:firstLine="425"/>
        <w:rPr>
          <w:i w:val="false"/>
          <w:i w:val="false"/>
          <w:iCs w:val="false"/>
          <w:sz w:val="24"/>
          <w:szCs w:val="24"/>
          <w:lang w:val="hu-HU"/>
        </w:rPr>
      </w:pPr>
      <w:r>
        <w:rPr>
          <w:i w:val="false"/>
          <w:iCs w:val="false"/>
          <w:color w:val="000000"/>
          <w:sz w:val="24"/>
          <w:szCs w:val="24"/>
        </w:rPr>
        <w:t xml:space="preserve">– </w:t>
      </w:r>
      <w:r>
        <w:rPr>
          <w:i w:val="false"/>
          <w:iCs w:val="false"/>
          <w:color w:val="000000"/>
          <w:sz w:val="24"/>
          <w:szCs w:val="24"/>
          <w:lang w:val="hu-HU"/>
        </w:rPr>
        <w:t xml:space="preserve">Kész </w:t>
      </w:r>
      <w:r>
        <w:rPr>
          <w:i w:val="false"/>
          <w:iCs w:val="false"/>
          <w:color w:val="000000"/>
          <w:sz w:val="24"/>
          <w:szCs w:val="24"/>
        </w:rPr>
        <w:t xml:space="preserve">– </w:t>
      </w:r>
      <w:r>
        <w:rPr>
          <w:i w:val="false"/>
          <w:iCs w:val="false"/>
          <w:color w:val="000000"/>
          <w:sz w:val="24"/>
          <w:szCs w:val="24"/>
          <w:lang w:val="hu-HU"/>
        </w:rPr>
        <w:t xml:space="preserve">állt fel Uaupés. </w:t>
      </w:r>
      <w:r>
        <w:rPr>
          <w:i w:val="false"/>
          <w:iCs w:val="false"/>
          <w:color w:val="000000"/>
          <w:sz w:val="24"/>
          <w:szCs w:val="24"/>
        </w:rPr>
        <w:t xml:space="preserve">– </w:t>
      </w:r>
      <w:r>
        <w:rPr>
          <w:i w:val="false"/>
          <w:iCs w:val="false"/>
          <w:color w:val="000000"/>
          <w:sz w:val="24"/>
          <w:szCs w:val="24"/>
          <w:lang w:val="hu-HU"/>
        </w:rPr>
        <w:t xml:space="preserve">Ara, most önts le vízzel </w:t>
      </w:r>
      <w:r>
        <w:rPr>
          <w:i w:val="false"/>
          <w:iCs w:val="false"/>
          <w:color w:val="000000"/>
          <w:sz w:val="24"/>
          <w:szCs w:val="24"/>
        </w:rPr>
        <w:t xml:space="preserve">– </w:t>
      </w:r>
      <w:r>
        <w:rPr>
          <w:i w:val="false"/>
          <w:iCs w:val="false"/>
          <w:color w:val="000000"/>
          <w:sz w:val="24"/>
          <w:szCs w:val="24"/>
          <w:lang w:val="hu-HU"/>
        </w:rPr>
        <w:t xml:space="preserve">zárta le a kurárés tökedényt. </w:t>
      </w:r>
      <w:r>
        <w:rPr>
          <w:i w:val="false"/>
          <w:iCs w:val="false"/>
          <w:color w:val="000000"/>
          <w:sz w:val="24"/>
          <w:szCs w:val="24"/>
        </w:rPr>
        <w:t xml:space="preserve">– </w:t>
      </w:r>
      <w:r>
        <w:rPr>
          <w:i w:val="false"/>
          <w:iCs w:val="false"/>
          <w:color w:val="000000"/>
          <w:sz w:val="24"/>
          <w:szCs w:val="24"/>
          <w:lang w:val="hu-HU"/>
        </w:rPr>
        <w:t>Utána én is így végigöntelek vízzel, mindketten megérdemeljük a hűs fürdőt. Túl sok errefelé – Uaupés sötéten nevetett – a felingerelt, zsákmányra menő, zsákmányt lelt kajmán, fekete piranya tömeg. Verejtékünket evésünk előtt így, csak merített vízzel moshatjuk le. – Ara a legnagyobb tökhéj edényért ment, leereszkedve, a kimosott gyökerekbe kapaszkodva a ladikig, a ladik közéből merített vizet.</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Ez az, Ara – derült Uaupés a fürdés végén. – Mindkettőnknek jólesett a víz, együnk. Kerül, nem is kevés ennivaló a tukano-betoyák ladikjából.</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Kerül – bólintott Ara. – De azt, vele a mi élelmünket oda kell adnunk az Uaupés vizén nemsokára lefelé evező, mostanáig megmenekült maku asszonyoknak, lányoknak, gyerekeknek. Idő kell, míg a maku törzs ismét falut, malokákat építhet visszakerülő fiainak, asszonyainak, felnövekedő, majd férfivá érő gyerekeinek!</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Sok a tennivalónk, Tupán isten ide, az én erőmbe adta erejét és eszét, hogy bosszulva járjam az Uaupést, jussak el másfelé, mindazt megismerjem, amiről a fehér bőrűek beszéltek. Majd akkor jön el az ideje, hogy tapasztalatainkkal erősítve mi is visszatérjünk törzsünkhöz. Nem szabad többé lehetőséget adni a vadkutyáknál nem okosabb, a csörgőkígyónál ravaszabb, kegyetlenebb tukano-betoyáknak a rajtaütésre, gyilkolásra.</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Nem hiszem, hogy túl sok tukano-betoya ér vissza épségben távoli falvaikba – villant Ara szeme. – Uaupés, te és én szívünkbe vesszük a csörgőkígyó ravaszságát, a zsákmányára ugró jaguár erejét, hogy mindazt megtehessük, amit tennünk kell!</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Szavad, Ara, az én szavam. Bátor vagy, mint a legtámadóbb mérges kígyó, a szurukuku.</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 xml:space="preserve">Uaupés, melletted, mint a te asszonyod, nem lehetek más </w:t>
      </w:r>
      <w:r>
        <w:rPr>
          <w:i w:val="false"/>
          <w:iCs w:val="false"/>
          <w:color w:val="000000"/>
          <w:sz w:val="24"/>
          <w:szCs w:val="24"/>
        </w:rPr>
        <w:t xml:space="preserve">– </w:t>
      </w:r>
      <w:r>
        <w:rPr>
          <w:i w:val="false"/>
          <w:iCs w:val="false"/>
          <w:color w:val="000000"/>
          <w:sz w:val="24"/>
          <w:szCs w:val="24"/>
          <w:lang w:val="hu-HU"/>
        </w:rPr>
        <w:t>kelt Ara ültéből, elrakva a maradék ételt. Uaupés is elverte éhségét, majd megnézte, rászáradt-e a gyantával kevert kuráre a nyilakra. A nyílhegyek fényes feketés-barnás színe a teljes száradást jelezte. Uaupés valamennyit visszarakta bambusz- és háromszögű harci kéregtokjába. Ara körülnézett, nem maradt-e valami vissza menedékükön. Semmi sem volt a parton, az erdőaljban, minden a ladikba került.</w:t>
      </w:r>
    </w:p>
    <w:p>
      <w:pPr>
        <w:pStyle w:val="Normal"/>
        <w:widowControl/>
        <w:ind w:firstLine="425"/>
        <w:rPr>
          <w:i w:val="false"/>
          <w:i w:val="false"/>
          <w:iCs w:val="false"/>
          <w:sz w:val="24"/>
          <w:szCs w:val="24"/>
          <w:lang w:val="hu-HU"/>
        </w:rPr>
      </w:pPr>
      <w:r>
        <w:rPr>
          <w:i w:val="false"/>
          <w:iCs w:val="false"/>
          <w:color w:val="000000"/>
          <w:sz w:val="24"/>
          <w:szCs w:val="24"/>
        </w:rPr>
        <w:t xml:space="preserve">– </w:t>
      </w:r>
      <w:r>
        <w:rPr>
          <w:i w:val="false"/>
          <w:iCs w:val="false"/>
          <w:color w:val="000000"/>
          <w:sz w:val="24"/>
          <w:szCs w:val="24"/>
          <w:lang w:val="hu-HU"/>
        </w:rPr>
        <w:t xml:space="preserve">Gyerünk! </w:t>
      </w:r>
      <w:r>
        <w:rPr>
          <w:i w:val="false"/>
          <w:iCs w:val="false"/>
          <w:color w:val="000000"/>
          <w:sz w:val="24"/>
          <w:szCs w:val="24"/>
        </w:rPr>
        <w:t xml:space="preserve">– </w:t>
      </w:r>
      <w:r>
        <w:rPr>
          <w:i w:val="false"/>
          <w:iCs w:val="false"/>
          <w:color w:val="000000"/>
          <w:sz w:val="24"/>
          <w:szCs w:val="24"/>
          <w:lang w:val="hu-HU"/>
        </w:rPr>
        <w:t>rakta be Uaupés a maga maradék holmiját a ladikba, köztük zarabatanáját, a bambusz- és kéregtokokat, a zsákmányolt tukano-betoya íjat, nyílvesszőt. Az előrészre ülve eloldotta a kéregladik háncskötelét. Evezőjével eltaszította a lomb alatti parttól ladikjukat, majd ágakba, folyondárba kapaszkodva, kisegítették – Ara is hárította, húzta a lombot – az erősen sodró folyó vizére. Szorosan a lombalj tövében eveztek, minden hangra, moccanásra ügyelve, nehogy valamiféle tukano-betoya meglepetés érje kettőjüket. Semmi nem történt, épségben érték el a leégett falu már lombos területét, a maku asszonyok mindent elvégeztek; minden holmit, fegyvert a ladikokba raktak, Uaupés és Ara érkezésére várakoztak.</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Induljatok! – mondta Uaupés a megbeszélés végeztével. – Lefelé evezve, ezen az oldalon. Jóval lentebb, ahol a mi falunk létezett, a vízbe dőlt fatörzsnél is lentebb széles patak ömlik az Uaupés sodrába. Azon a patakon haladjatok felfelé, míg ritkás növényzetű tisztásra találtok a kis homokszigetnél. Építsetek ott falut, malokákat, jelt hagyva az ősvadonban tanyázó új maku pároknak. Vigyétek magatokkal megmaradt ladikomat. Oda, az új maku faluba térek vissza én, velem Ara a tukano-betoya törzsbeliektől elrabolt többi asszonnyal, fiatallal.</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Uaupés</w:t>
      </w:r>
      <w:r>
        <w:rPr>
          <w:i w:val="false"/>
          <w:iCs w:val="false"/>
          <w:color w:val="000000"/>
          <w:sz w:val="24"/>
          <w:szCs w:val="24"/>
        </w:rPr>
        <w:t xml:space="preserve">! – </w:t>
      </w:r>
      <w:r>
        <w:rPr>
          <w:i w:val="false"/>
          <w:iCs w:val="false"/>
          <w:color w:val="000000"/>
          <w:sz w:val="24"/>
          <w:szCs w:val="24"/>
          <w:lang w:val="hu-HU"/>
        </w:rPr>
        <w:t xml:space="preserve">mondta a maku asszonyok szószólója. </w:t>
      </w:r>
      <w:r>
        <w:rPr>
          <w:i w:val="false"/>
          <w:iCs w:val="false"/>
          <w:color w:val="000000"/>
          <w:sz w:val="24"/>
          <w:szCs w:val="24"/>
        </w:rPr>
        <w:t xml:space="preserve">– </w:t>
      </w:r>
      <w:r>
        <w:rPr>
          <w:i w:val="false"/>
          <w:iCs w:val="false"/>
          <w:color w:val="000000"/>
          <w:sz w:val="24"/>
          <w:szCs w:val="24"/>
          <w:lang w:val="hu-HU"/>
        </w:rPr>
        <w:t>Mindent szavaid szerint cselekszünk. Jöjjetek! – szállt a kéregladikok egyikébe. Mély csendben, mintha veszedelem fenyegetné a lefelé menekülő, elevező csoportot, szállt mindenki ladikba, foglalta el helyét. Középütt a ladikokban mindenütt a gyerekek.</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 xml:space="preserve">Erősen terheltek a ladikok </w:t>
      </w:r>
      <w:r>
        <w:rPr>
          <w:i w:val="false"/>
          <w:iCs w:val="false"/>
          <w:color w:val="000000"/>
          <w:sz w:val="24"/>
          <w:szCs w:val="24"/>
        </w:rPr>
        <w:t xml:space="preserve">– </w:t>
      </w:r>
      <w:r>
        <w:rPr>
          <w:i w:val="false"/>
          <w:iCs w:val="false"/>
          <w:color w:val="000000"/>
          <w:sz w:val="24"/>
          <w:szCs w:val="24"/>
          <w:lang w:val="hu-HU"/>
        </w:rPr>
        <w:t>mondta Ara a sorban elhaladó kéregladikokat pillantásával követve.</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 xml:space="preserve">Jöjj, Ara </w:t>
      </w:r>
      <w:r>
        <w:rPr>
          <w:i w:val="false"/>
          <w:iCs w:val="false"/>
          <w:color w:val="000000"/>
          <w:sz w:val="24"/>
          <w:szCs w:val="24"/>
        </w:rPr>
        <w:t xml:space="preserve">– </w:t>
      </w:r>
      <w:r>
        <w:rPr>
          <w:i w:val="false"/>
          <w:iCs w:val="false"/>
          <w:color w:val="000000"/>
          <w:sz w:val="24"/>
          <w:szCs w:val="24"/>
          <w:lang w:val="hu-HU"/>
        </w:rPr>
        <w:t xml:space="preserve">fordult Uaupés partra húzott elejű, rakott ladikjukhoz </w:t>
      </w:r>
      <w:r>
        <w:rPr>
          <w:i w:val="false"/>
          <w:iCs w:val="false"/>
          <w:color w:val="000000"/>
          <w:sz w:val="24"/>
          <w:szCs w:val="24"/>
        </w:rPr>
        <w:t xml:space="preserve">– </w:t>
      </w:r>
      <w:r>
        <w:rPr>
          <w:i w:val="false"/>
          <w:iCs w:val="false"/>
          <w:color w:val="000000"/>
          <w:sz w:val="24"/>
          <w:szCs w:val="24"/>
          <w:lang w:val="hu-HU"/>
        </w:rPr>
        <w:t>mi is elevezünk, de felfelé.</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Meddig?</w:t>
      </w:r>
    </w:p>
    <w:p>
      <w:pPr>
        <w:pStyle w:val="Normal"/>
        <w:widowControl/>
        <w:ind w:firstLine="425"/>
        <w:rPr>
          <w:i w:val="false"/>
          <w:i w:val="false"/>
          <w:iCs w:val="false"/>
          <w:sz w:val="24"/>
          <w:szCs w:val="24"/>
          <w:lang w:val="hu-HU"/>
        </w:rPr>
      </w:pPr>
      <w:r>
        <w:rPr>
          <w:i w:val="false"/>
          <w:iCs w:val="false"/>
          <w:color w:val="000000"/>
          <w:sz w:val="24"/>
          <w:szCs w:val="24"/>
        </w:rPr>
        <w:t xml:space="preserve">– </w:t>
      </w:r>
      <w:r>
        <w:rPr>
          <w:i w:val="false"/>
          <w:iCs w:val="false"/>
          <w:color w:val="000000"/>
          <w:sz w:val="24"/>
          <w:szCs w:val="24"/>
          <w:lang w:val="hu-HU"/>
        </w:rPr>
        <w:t xml:space="preserve">Nem messze </w:t>
      </w:r>
      <w:r>
        <w:rPr>
          <w:i w:val="false"/>
          <w:iCs w:val="false"/>
          <w:color w:val="000000"/>
          <w:sz w:val="24"/>
          <w:szCs w:val="24"/>
        </w:rPr>
        <w:t xml:space="preserve">– </w:t>
      </w:r>
      <w:r>
        <w:rPr>
          <w:i w:val="false"/>
          <w:iCs w:val="false"/>
          <w:color w:val="000000"/>
          <w:sz w:val="24"/>
          <w:szCs w:val="24"/>
          <w:lang w:val="hu-HU"/>
        </w:rPr>
        <w:t xml:space="preserve">Uaupés szava derűsnek tűnt </w:t>
      </w:r>
      <w:r>
        <w:rPr>
          <w:i w:val="false"/>
          <w:iCs w:val="false"/>
          <w:color w:val="000000"/>
          <w:sz w:val="24"/>
          <w:szCs w:val="24"/>
        </w:rPr>
        <w:t xml:space="preserve">–, </w:t>
      </w:r>
      <w:r>
        <w:rPr>
          <w:i w:val="false"/>
          <w:iCs w:val="false"/>
          <w:color w:val="000000"/>
          <w:sz w:val="24"/>
          <w:szCs w:val="24"/>
          <w:lang w:val="hu-HU"/>
        </w:rPr>
        <w:t>csak a bennünket előző tukano-betoya harcosok maku foglyokat ejtő csoportjáig. Mögöttük a vízről behúzódunk az őserdőbe, kikémleljük tanyahelyüket.</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Értelek! A fakéreg- és bambusztok valamennyi kurárés nyila várja zsákmányát.</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Nem tudtak a tukano-betoyák mindannyian együtt haladni – szólt Uaupés. – Ezért oszlottak három részre, mint azt a maku asszonyok elmondták. Két hasonló erősségű csoport halad előttünk, rövid távolságra, tartva egymással az összeköttetést. A két tukano-betoya, aki az elmaradó három törzsbéli keresésére indult, a legvégül elindult tukano-betoya csoporthoz tartozott.</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Arra kell ebből következtetni – Ara szép szeme elsötétül –, az előttünk lévők is előbb-utóbb keresik az elmaradókat.</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Ez az – Uaupés szava csendesre váltott. – Mostantól kezdve zaj, nesz nem zavarhatja a vadon mélységes csendjét. Itt ezután csak az erdő és a víz beszélhet.</w:t>
      </w:r>
    </w:p>
    <w:p>
      <w:pPr>
        <w:pStyle w:val="Normal"/>
        <w:widowControl/>
        <w:ind w:firstLine="425"/>
        <w:rPr>
          <w:i w:val="false"/>
          <w:i w:val="false"/>
          <w:iCs w:val="false"/>
          <w:sz w:val="24"/>
          <w:szCs w:val="24"/>
          <w:lang w:val="hu-HU"/>
        </w:rPr>
      </w:pPr>
      <w:r>
        <w:rPr>
          <w:i w:val="false"/>
          <w:iCs w:val="false"/>
          <w:color w:val="000000"/>
          <w:sz w:val="24"/>
          <w:szCs w:val="24"/>
          <w:lang w:val="hu-HU"/>
        </w:rPr>
        <w:t>Vízre szálltak. Ara nem szólt, Uaupés erős, izmos hátát, vállát nézte, a dolgozó izmok evezés közbeni játékát, a nyomokkal teli, összegázolt vízparti homokot, a kihunyt zsarátnok szenesedett ágvégeit, a hamu fehéres halmait. Mindenütt csak nyom, tömérdek nyom, élet. Maku, tukano-betoya törzsbéli sehol. Uaupés csapdája, az események bekövetkeztének számítása pontosnak bizonyult. Nem úgy, mint a tukano-betoyáké, akik – a maku asszonyok elmondása szerint – egy napot tévedtek, mivel, ha az avatást előző ünnep alkonyatán támadnak, nincs többé élő maku törzsbéli férfi. A kurárés nyilak Uaupést is elpusztítják, el a többieket, akik most valahol a vadonban – mit sem tudva a törzs férfijainak pusztulásáról – szerelmes napjaikat élik. A tukano-betoyák győztek, leölve a törzs férfinépét, a falu minden holmiját, értékét az asszonyokkal, a leányokkal, a gyerekekkel magukkal ragadva, majd azt, amit nem tudtak elvinni, a felgyújtott faluval, a malokákkal elpusztították. Az Uaupés vizét környező vadon valóban a csendes halálé, az előttük evező, tanyázó tukano-betoyák sorra visszajönnek keresni, sürgetni társaikat a gyorsabb haladásra. Az érkezők senkit, semmit nem találnak, csak az egyenként, mindannyijukat elérő csendes halált. Uaupés éppen olyan vad és erős, minden ellenséget szétmaró, mint a támadó jaguár – gondolta Ara büszkén.</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Hamarosan elérünk egy patakot – szólt Uaupés –, beevezünk, mivel nem akarom, hogy akármilyen apró lombtörés bajt hozzon, ránk szabadítson néhány, az elmaradók késedelmét nem értő, őket kereső tukano-betoyát.</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Tuquxi szelleme, a jó démonok vezetik tetteidet – súgta Ara nekilelkesedve. – A maku törzs Uaupés, neked köszönheti, hogy a víz, az őserdő uraként ismét életre kel. Szeretlek Uaupés, veled tartok örömben, bajban, akárhová visz indulatod.</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Derék a szavad, Ara – fordult Uaupés asszonyához. – Itt, ebbe a vízérbe most beevezünk – fordította Uaupés erős evezőhúzással a ladikot a lépésnél alig szélesebb ér vizére. Előttük halak rajai úsztak menekülve, papagájraj húzott el felettük. A sűrűben valahol vénségtől korhadt faóriás dőlt recsegve-ropogva az enyészetbe, minden alatta lévő növényt törve-zúzva.</w:t>
      </w:r>
    </w:p>
    <w:p>
      <w:pPr>
        <w:pStyle w:val="Normal"/>
        <w:widowControl/>
        <w:ind w:firstLine="425"/>
        <w:rPr>
          <w:i w:val="false"/>
          <w:i w:val="false"/>
          <w:iCs w:val="false"/>
          <w:sz w:val="24"/>
          <w:szCs w:val="24"/>
        </w:rPr>
      </w:pPr>
      <w:r>
        <w:rPr>
          <w:i w:val="false"/>
          <w:iCs w:val="false"/>
          <w:color w:val="000000"/>
          <w:sz w:val="24"/>
          <w:szCs w:val="24"/>
          <w:lang w:val="hu-HU"/>
        </w:rPr>
        <w:t>Uaupés időverte pálmaviskó, valamikori maku vadásztanya romjánál nekivitte a ladikot a teknős- és kajmánnyomokkal teli homokpadnak, kikötöttek. Kiléptek a ladikból, figyelve, kutatva kerestek emberi nyomot, de semmi effélére nem akadtak.</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Honnan tudtad ennek a tanyahelynek létezését?</w:t>
      </w:r>
    </w:p>
    <w:p>
      <w:pPr>
        <w:pStyle w:val="Normal"/>
        <w:widowControl/>
        <w:ind w:firstLine="425"/>
        <w:rPr>
          <w:i w:val="false"/>
          <w:i w:val="false"/>
          <w:iCs w:val="false"/>
          <w:sz w:val="24"/>
          <w:szCs w:val="24"/>
          <w:lang w:val="hu-HU"/>
        </w:rPr>
      </w:pPr>
      <w:r>
        <w:rPr>
          <w:i w:val="false"/>
          <w:iCs w:val="false"/>
          <w:color w:val="000000"/>
          <w:sz w:val="24"/>
          <w:szCs w:val="24"/>
        </w:rPr>
        <w:t xml:space="preserve">– </w:t>
      </w:r>
      <w:r>
        <w:rPr>
          <w:i w:val="false"/>
          <w:iCs w:val="false"/>
          <w:color w:val="000000"/>
          <w:sz w:val="24"/>
          <w:szCs w:val="24"/>
          <w:lang w:val="hu-HU"/>
        </w:rPr>
        <w:t xml:space="preserve">Tuquxi, mikor bennünket tanított </w:t>
      </w:r>
      <w:r>
        <w:rPr>
          <w:i w:val="false"/>
          <w:iCs w:val="false"/>
          <w:color w:val="000000"/>
          <w:sz w:val="24"/>
          <w:szCs w:val="24"/>
        </w:rPr>
        <w:t xml:space="preserve">– </w:t>
      </w:r>
      <w:r>
        <w:rPr>
          <w:i w:val="false"/>
          <w:iCs w:val="false"/>
          <w:color w:val="000000"/>
          <w:sz w:val="24"/>
          <w:szCs w:val="24"/>
          <w:lang w:val="hu-HU"/>
        </w:rPr>
        <w:t xml:space="preserve">Uaupés szava lehalkult </w:t>
      </w:r>
      <w:r>
        <w:rPr>
          <w:i w:val="false"/>
          <w:iCs w:val="false"/>
          <w:color w:val="000000"/>
          <w:sz w:val="24"/>
          <w:szCs w:val="24"/>
        </w:rPr>
        <w:t xml:space="preserve">–, </w:t>
      </w:r>
      <w:r>
        <w:rPr>
          <w:i w:val="false"/>
          <w:iCs w:val="false"/>
          <w:color w:val="000000"/>
          <w:sz w:val="24"/>
          <w:szCs w:val="24"/>
          <w:lang w:val="hu-HU"/>
        </w:rPr>
        <w:t>mindent belerajzolt a homokba, hol, mit, merre találunk a folyó menti erdőben. Ezt ismét és ismét elmondta, majd mi, fiúk az elsimított homokba belerajzoltuk Tuquxi szava nyomán minden aprólékos jelét. Ha valaki közülünk feleletben, rajzban hibázott, nekünk kellett észrevenni, kijavítani. Mindent addig ismételtünk, míg Tuquxi tudása belénk, szívünkbe, gondolatainkba költözött.</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Értem! – Ara szemvillanása felmérte a kunyhórom körüli alacsony, sűrű növényzetet. – Bennünket, leányokat az idős asszonyok tanítottak ugyanígy. Tudásuk átszállt a mi szívünkbe, úgy, mint Tuquxi tudása a ti szívetekbe.</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 xml:space="preserve">A két tudásból így jött létre az egymást segítő biztos tudás! Itt </w:t>
      </w:r>
      <w:r>
        <w:rPr>
          <w:i w:val="false"/>
          <w:iCs w:val="false"/>
          <w:color w:val="000000"/>
          <w:sz w:val="24"/>
          <w:szCs w:val="24"/>
        </w:rPr>
        <w:t xml:space="preserve">– </w:t>
      </w:r>
      <w:r>
        <w:rPr>
          <w:i w:val="false"/>
          <w:iCs w:val="false"/>
          <w:color w:val="000000"/>
          <w:sz w:val="24"/>
          <w:szCs w:val="24"/>
          <w:lang w:val="hu-HU"/>
        </w:rPr>
        <w:t xml:space="preserve">nézett körül Uaupés </w:t>
      </w:r>
      <w:r>
        <w:rPr>
          <w:i w:val="false"/>
          <w:iCs w:val="false"/>
          <w:color w:val="000000"/>
          <w:sz w:val="24"/>
          <w:szCs w:val="24"/>
        </w:rPr>
        <w:t xml:space="preserve">– </w:t>
      </w:r>
      <w:r>
        <w:rPr>
          <w:i w:val="false"/>
          <w:iCs w:val="false"/>
          <w:color w:val="000000"/>
          <w:sz w:val="24"/>
          <w:szCs w:val="24"/>
          <w:lang w:val="hu-HU"/>
        </w:rPr>
        <w:t>egyetlen tukano-betoya sem talál ránk. Csak én tudok ennek a pálmaviskó-romnak a létezéséről. Gyalog indulok vissza a folyó menti erdőbe, nehogy lekéssem a netán érkező tukano-betoyákkal a találkozást. Tüzet nem gyújtunk, Ara, nehogy füstje elárulja tanyahelyünket.</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Uaupés engedd, hogy veled menjek!</w:t>
      </w:r>
    </w:p>
    <w:p>
      <w:pPr>
        <w:pStyle w:val="Normal"/>
        <w:widowControl/>
        <w:ind w:firstLine="425"/>
        <w:rPr>
          <w:i w:val="false"/>
          <w:i w:val="false"/>
          <w:iCs w:val="false"/>
          <w:color w:val="000000"/>
          <w:sz w:val="24"/>
          <w:szCs w:val="24"/>
          <w:lang w:val="hu-HU"/>
        </w:rPr>
      </w:pPr>
      <w:r>
        <w:rPr>
          <w:i w:val="false"/>
          <w:iCs w:val="false"/>
          <w:color w:val="000000"/>
          <w:sz w:val="24"/>
          <w:szCs w:val="24"/>
          <w:lang w:val="hu-HU"/>
        </w:rPr>
        <w:t xml:space="preserve">– </w:t>
      </w:r>
      <w:r>
        <w:rPr>
          <w:i w:val="false"/>
          <w:iCs w:val="false"/>
          <w:color w:val="000000"/>
          <w:sz w:val="24"/>
          <w:szCs w:val="24"/>
          <w:lang w:val="hu-HU"/>
        </w:rPr>
        <w:t>Jöjj!</w:t>
      </w:r>
    </w:p>
    <w:p>
      <w:pPr>
        <w:pStyle w:val="Normal"/>
        <w:widowControl/>
        <w:ind w:firstLine="425"/>
        <w:rPr>
          <w:i w:val="false"/>
          <w:i w:val="false"/>
          <w:iCs w:val="false"/>
          <w:sz w:val="24"/>
          <w:szCs w:val="24"/>
          <w:lang w:val="hu-HU"/>
        </w:rPr>
      </w:pPr>
      <w:r>
        <w:rPr>
          <w:i w:val="false"/>
          <w:iCs w:val="false"/>
          <w:color w:val="000000"/>
          <w:sz w:val="24"/>
          <w:szCs w:val="24"/>
          <w:lang w:val="hu-HU"/>
        </w:rPr>
        <w:t>Uaupés oldalkosarát, kését övzsinórjára kötötte. A nyíltartó fedeles kéregtokot Ara és Uaupés a nyakába fűzte, mellé kötve a kurárés tökedényt. Uaupés ezután a homokra húzta ladikjukat, minden féltett holmijukat víztől, esőtől védő pálmafonással borította.</w:t>
      </w:r>
    </w:p>
    <w:p>
      <w:pPr>
        <w:pStyle w:val="Normal"/>
        <w:widowControl/>
        <w:ind w:firstLine="425"/>
        <w:rPr>
          <w:i w:val="false"/>
          <w:i w:val="false"/>
          <w:iCs w:val="false"/>
          <w:sz w:val="24"/>
          <w:szCs w:val="24"/>
        </w:rPr>
      </w:pPr>
      <w:r>
        <w:rPr>
          <w:i w:val="false"/>
          <w:iCs w:val="false"/>
          <w:color w:val="000000"/>
          <w:sz w:val="24"/>
          <w:szCs w:val="24"/>
          <w:lang w:val="hu-HU"/>
        </w:rPr>
        <w:t>Elindultak. Nesz nélkül haladtak a folyondáros rengetegben a közeli Uaupés vízmosta partja irányába. Eleredt az eső, zuhogva verte felettük az erdő lombsátrát. Az eső – Uaupés jól tudta – védelmező segítség, aminek pergő zajában semmiféle tukano-betoya nem veszi, veheti észre közeledésüket. Később az esőtől már csurogni kezd az erdő lombja, folyondártömege, áztatva az avart. Igen hamar elérik a folyó menti sűrűben a néhai tukano-betoyák vadonszegte tanyáját.</w:t>
      </w:r>
    </w:p>
    <w:p>
      <w:pPr>
        <w:pStyle w:val="Normal"/>
        <w:widowControl/>
        <w:ind w:firstLine="425"/>
        <w:rPr>
          <w:i w:val="false"/>
          <w:i w:val="false"/>
          <w:iCs w:val="false"/>
          <w:sz w:val="24"/>
          <w:szCs w:val="24"/>
          <w:lang w:val="hu-HU"/>
        </w:rPr>
      </w:pPr>
      <w:r>
        <w:rPr>
          <w:i w:val="false"/>
          <w:iCs w:val="false"/>
          <w:color w:val="000000"/>
          <w:sz w:val="24"/>
          <w:szCs w:val="24"/>
          <w:lang w:val="hu-HU"/>
        </w:rPr>
        <w:t>Uaupés és Ara háttal szinte odatapadva egy durva kérgű faóriáshoz, figyelték a nyomokkal teli, esőmosta homokpartot. Erősödött az eső. A folyó túlpartja szinte teljesen eltűnt az esőfüggöny szürkeségében.</w:t>
      </w:r>
    </w:p>
    <w:p>
      <w:pPr>
        <w:pStyle w:val="Normal"/>
        <w:widowControl/>
        <w:ind w:firstLine="425"/>
        <w:rPr>
          <w:i w:val="false"/>
          <w:i w:val="false"/>
          <w:iCs w:val="false"/>
          <w:sz w:val="24"/>
          <w:szCs w:val="24"/>
          <w:lang w:val="hu-HU"/>
        </w:rPr>
      </w:pPr>
      <w:r>
        <w:rPr>
          <w:i w:val="false"/>
          <w:iCs w:val="false"/>
          <w:color w:val="000000"/>
          <w:sz w:val="24"/>
          <w:szCs w:val="24"/>
          <w:lang w:val="hu-HU"/>
        </w:rPr>
        <w:t>Alacsonyan gomolyogtak a vadon felett a vizet zuhogtató felhőtömegek, mikor Uaupés és Ara izmai megfeszültek. Túlérve az eső zuhogásán, tisztán hallották két evező együtemű, néha váltó kopogását valami ladik kéregperemén.</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Jönnek! – súgta Uaupés. – Ügyelj, Ara, hadd kössenek ki! Én a távolabbira, te a közelebbire fújd a zarabatana-nyilat.</w:t>
      </w:r>
    </w:p>
    <w:p>
      <w:pPr>
        <w:pStyle w:val="Normal"/>
        <w:widowControl/>
        <w:ind w:firstLine="425"/>
        <w:rPr>
          <w:i w:val="false"/>
          <w:i w:val="false"/>
          <w:iCs w:val="false"/>
          <w:sz w:val="24"/>
          <w:szCs w:val="24"/>
          <w:lang w:val="hu-HU"/>
        </w:rPr>
      </w:pPr>
      <w:r>
        <w:rPr>
          <w:i w:val="false"/>
          <w:iCs w:val="false"/>
          <w:color w:val="000000"/>
          <w:sz w:val="24"/>
          <w:szCs w:val="24"/>
          <w:lang w:val="hu-HU"/>
        </w:rPr>
        <w:t>Az esőverte, vízig érő lombsűrű előtt hajtott el a tukano-betoya ladik, majd az esőmosta homokpart, az élet nélküli faluhely megpillantásakor izgatott beszéd, két hívó kiáltás hangzott az Uaupés közelében kikötő ladikból. A bámulva körülnéző, mit sem értő tukano-betoyák a homok esőverte, csaknem elmosott nyomait kezdték vizsgálni. Uaupés fúvócsöve emelkedett, Ara zarabatanája is. Mély, nagy erejű fúvás, majd a három ladikhossznyira sem lévő, nyomokat vizsgáló egyik tukano-betoya mellébe, míg a másiknak oldalába fúródott az apró nyíl. A közelebbi kitépte melléből Ara nyilát. A másik – Uaupés keményen elmosolyodott – a sűrű esőben leült a homokra. A tukano-betoya oldalában, övzsinege felett, mint jókora tüske, ült Uaupés nyila. Az esőben a homokra ülő tukano-betoyák nem mozdultak.</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Ha azok ott ketten eldőlnek, mehetünk – súgta Ara.</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Jöjj – Ara – lépett ki röviddel utóbb Uaupés az esőtől csurgó sűrűből. Erősödött az eső zuhogása, az eget-földet rázó égzengés villanó fénye. Tupán isten haragja, tüze szikrája belecsapott a folyó vizébe. Újabb dörgés, az égi tűz roppant szikrája a túlfelőli vadon egyik lombos faóriásába csapott.</w:t>
      </w:r>
    </w:p>
    <w:p>
      <w:pPr>
        <w:pStyle w:val="Normal"/>
        <w:widowControl/>
        <w:ind w:firstLine="425"/>
        <w:rPr>
          <w:i w:val="false"/>
          <w:i w:val="false"/>
          <w:iCs w:val="false"/>
          <w:sz w:val="24"/>
          <w:szCs w:val="24"/>
          <w:lang w:val="hu-HU"/>
        </w:rPr>
      </w:pPr>
      <w:r>
        <w:rPr>
          <w:i w:val="false"/>
          <w:iCs w:val="false"/>
          <w:color w:val="000000"/>
          <w:sz w:val="24"/>
          <w:szCs w:val="24"/>
          <w:lang w:val="hu-HU"/>
        </w:rPr>
        <w:t>A szürke vízfüggöny Uaupést és Arát nem rettentette. Az eső keményre döngölte a homokot, elvert minden nyomot. Csak a két holt ellenség, ladikjuk mondta el, mi történt a tovatűnt időben. Uaupés az erdőből a mellén talált ellenséghez futott, felszedte Ara nyilát, majd a másik oldalából is kihúzta a zarabatana-nyilat.</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Mindkettő halott – Uaupés szava csaknem elveszett az eső, a zivatar égrengésében. Körülöttük majd kigyúlt az égbolt, égi tűz vette birtokába Tupán isten birodalmát. – Mintha zúzott, puha pálmaháncs lenne ez a tukano-betoya – húzta Uaupés a mellén eltalált holtat a vízhez, majd beleeresztette az örvénylésbe. Buborékot sem látott, az esőfüggöny beporozta felvert vizével a másik vízbe vonszolt nyomát is.</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A tukano-betoya ladikot hagyjuk itt a homokon – mondta az Uaupéshez futó Ara. – Jó csapda ez a többi tukano-betoyának!</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Tegyük – lélegzett Uaupés mélyet, eligazítva nedves pálmalevéllel a vízig vonszolt holtak nyomait, saját lépéseik mélyedéseit. Uaupés a vízverte pálmalevelet a vízbe hajította, majd visszatértek iménti rejtekükbe. A roppant törzs durva kérgénél Ara odasimult Uaupés mellé.</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Legalább a hátunk védett, fázom Uaupés – borzongott Ara.</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Baj az – nézett Uaupés a mélyülő alkonyba, az esőtől növelt feketeségbe –, nemsokára beáll a sötétség.</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Uaupés – rezzent suttogva Ara – megint evezők nesze. – Uaupés Ara szavával egyidőben érzékelte az eső erdőt verő sűrű kopogásában szinte kivehetetlen neszt.</w:t>
      </w:r>
    </w:p>
    <w:p>
      <w:pPr>
        <w:pStyle w:val="Normal"/>
        <w:widowControl/>
        <w:ind w:firstLine="425"/>
        <w:rPr>
          <w:i w:val="false"/>
          <w:i w:val="false"/>
          <w:iCs w:val="false"/>
          <w:sz w:val="24"/>
          <w:szCs w:val="24"/>
          <w:lang w:val="hu-HU"/>
        </w:rPr>
      </w:pPr>
      <w:r>
        <w:rPr>
          <w:i w:val="false"/>
          <w:iCs w:val="false"/>
          <w:color w:val="000000"/>
          <w:sz w:val="24"/>
          <w:szCs w:val="24"/>
        </w:rPr>
        <w:t xml:space="preserve">– </w:t>
      </w:r>
      <w:r>
        <w:rPr>
          <w:i w:val="false"/>
          <w:iCs w:val="false"/>
          <w:color w:val="000000"/>
          <w:sz w:val="24"/>
          <w:szCs w:val="24"/>
          <w:lang w:val="hu-HU"/>
        </w:rPr>
        <w:t xml:space="preserve">Két ladik </w:t>
      </w:r>
      <w:r>
        <w:rPr>
          <w:i w:val="false"/>
          <w:iCs w:val="false"/>
          <w:color w:val="000000"/>
          <w:sz w:val="24"/>
          <w:szCs w:val="24"/>
        </w:rPr>
        <w:t xml:space="preserve">– </w:t>
      </w:r>
      <w:r>
        <w:rPr>
          <w:i w:val="false"/>
          <w:iCs w:val="false"/>
          <w:color w:val="000000"/>
          <w:sz w:val="24"/>
          <w:szCs w:val="24"/>
          <w:lang w:val="hu-HU"/>
        </w:rPr>
        <w:t xml:space="preserve">súgta Uaupés. </w:t>
      </w:r>
      <w:r>
        <w:rPr>
          <w:i w:val="false"/>
          <w:iCs w:val="false"/>
          <w:color w:val="000000"/>
          <w:sz w:val="24"/>
          <w:szCs w:val="24"/>
        </w:rPr>
        <w:t xml:space="preserve">– </w:t>
      </w:r>
      <w:r>
        <w:rPr>
          <w:i w:val="false"/>
          <w:iCs w:val="false"/>
          <w:color w:val="000000"/>
          <w:sz w:val="24"/>
          <w:szCs w:val="24"/>
          <w:lang w:val="hu-HU"/>
        </w:rPr>
        <w:t>Ezeket bizonyosan megállítja a homokra húzott ladik. Ara, te az én igazi asszonyom vagy! – jött Uaupés halknál halkabb suttogása.</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A ladik jó, mégis hamis nyom – izzott Ara szavában a gyűlölet. – Meghozza, amit vártunk, belemar az érkező tukano-betoyákba a zarabatana-nyilainkban várakozó csendes halál! – Ara elhallgatott, figyelmeztetőn megszorította Uaupés csuklóját. Két ladik húzott el a lombozat aljában, a sodrásban, majd kiáltások, a két ladikban evező négy tukano-betoya kikötött a félig homokra húzott ladiknál. Hívó kiáltásaik belevesztek az égzengésbe, az eső zuhogásába, majd, mikor senki sem válaszolt, ketten a ladikok mellett maradtak, a másik kettő elrohant a növekvő sötétbe.</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Most – súgta Uaupés. Szisszenve vágódott ki a két nyíl, két nyögés érkezett feleletül. Az elfutottak kiáltásai, társaikat szólongató szavuk jelezték, merre járnak. Kutatva keres a két tukano-betoya valami nyomot, jelet.</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Végük! – lépett ki Ara a fatörzs mellől a lombrejtekből. – Uaupés, az a kettő túlságosan messzire került, míg visszatérnek, ezek is eltűnnek.</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Így teszünk – szólt Uaupés. Néhány lélegzetvételnyi idő, a tukano-betoyák elmerültek a mindent magába fogadó víz sodrában.</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Vissza az erdőbe – rohant Ara és Uaupés a lombrejtekbe. –Jönnek! – Alig láttak valamit, majd a feketeségben két még feketébb alak futva érkezett az eső zuhogásában a ladikokhoz. Kiáltoztak, nyilván hírt adva, majd torpanva, értetlenül néztek, kiabáltak a ladikok körül. Senki sem felelt kiáltásaikra. Társaik eltűntek.</w:t>
      </w:r>
    </w:p>
    <w:p>
      <w:pPr>
        <w:pStyle w:val="Normal"/>
        <w:widowControl/>
        <w:ind w:firstLine="425"/>
        <w:rPr>
          <w:i w:val="false"/>
          <w:i w:val="false"/>
          <w:iCs w:val="false"/>
          <w:sz w:val="24"/>
          <w:szCs w:val="24"/>
          <w:lang w:val="hu-HU"/>
        </w:rPr>
      </w:pPr>
      <w:r>
        <w:rPr>
          <w:i w:val="false"/>
          <w:iCs w:val="false"/>
          <w:color w:val="000000"/>
          <w:sz w:val="24"/>
          <w:szCs w:val="24"/>
          <w:lang w:val="hu-HU"/>
        </w:rPr>
        <w:t>Két mély, szisszenő hang, ladikhossznyira sem voltak a tukano-betoyák a két zarabatana halált vivő szűk torkától.</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Elnyomja nyögéseiket a zivatar – csikordult Uaupés foga. – Itt is végeztünk! – Koromszín sötétben, esőzuhogásban teljesedett be az újabb két tukano-betoya végzete.</w:t>
      </w:r>
    </w:p>
    <w:p>
      <w:pPr>
        <w:pStyle w:val="Normal"/>
        <w:widowControl/>
        <w:ind w:firstLine="425"/>
        <w:rPr>
          <w:i w:val="false"/>
          <w:i w:val="false"/>
          <w:iCs w:val="false"/>
          <w:sz w:val="24"/>
          <w:szCs w:val="24"/>
          <w:lang w:val="hu-HU"/>
        </w:rPr>
      </w:pPr>
      <w:r>
        <w:rPr>
          <w:i w:val="false"/>
          <w:iCs w:val="false"/>
          <w:color w:val="000000"/>
          <w:sz w:val="24"/>
          <w:szCs w:val="24"/>
        </w:rPr>
        <w:t xml:space="preserve">– </w:t>
      </w:r>
      <w:r>
        <w:rPr>
          <w:i w:val="false"/>
          <w:iCs w:val="false"/>
          <w:color w:val="000000"/>
          <w:sz w:val="24"/>
          <w:szCs w:val="24"/>
          <w:lang w:val="hu-HU"/>
        </w:rPr>
        <w:t xml:space="preserve">Egy ladik maradjon </w:t>
      </w:r>
      <w:r>
        <w:rPr>
          <w:i w:val="false"/>
          <w:iCs w:val="false"/>
          <w:color w:val="000000"/>
          <w:sz w:val="24"/>
          <w:szCs w:val="24"/>
        </w:rPr>
        <w:t xml:space="preserve">– </w:t>
      </w:r>
      <w:r>
        <w:rPr>
          <w:i w:val="false"/>
          <w:iCs w:val="false"/>
          <w:color w:val="000000"/>
          <w:sz w:val="24"/>
          <w:szCs w:val="24"/>
          <w:lang w:val="hu-HU"/>
        </w:rPr>
        <w:t xml:space="preserve">súgta Ara. </w:t>
      </w:r>
      <w:r>
        <w:rPr>
          <w:i w:val="false"/>
          <w:iCs w:val="false"/>
          <w:color w:val="000000"/>
          <w:sz w:val="24"/>
          <w:szCs w:val="24"/>
        </w:rPr>
        <w:t xml:space="preserve">– </w:t>
      </w:r>
      <w:r>
        <w:rPr>
          <w:i w:val="false"/>
          <w:iCs w:val="false"/>
          <w:color w:val="000000"/>
          <w:sz w:val="24"/>
          <w:szCs w:val="24"/>
          <w:lang w:val="hu-HU"/>
        </w:rPr>
        <w:t xml:space="preserve">A másik kettőt lökjük a folyó sodrába. Lentebb talán kifogják mindkettőt a maku asszonyok </w:t>
      </w:r>
      <w:r>
        <w:rPr>
          <w:i w:val="false"/>
          <w:iCs w:val="false"/>
          <w:color w:val="000000"/>
          <w:sz w:val="24"/>
          <w:szCs w:val="24"/>
        </w:rPr>
        <w:t xml:space="preserve">– </w:t>
      </w:r>
      <w:r>
        <w:rPr>
          <w:i w:val="false"/>
          <w:iCs w:val="false"/>
          <w:color w:val="000000"/>
          <w:sz w:val="24"/>
          <w:szCs w:val="24"/>
          <w:lang w:val="hu-HU"/>
        </w:rPr>
        <w:t>taszította vízre a ladikokat. Mind erősebben zuhogó esőben, sötétben húzódtak vissza a koromszín erdőbe.</w:t>
      </w:r>
    </w:p>
    <w:p>
      <w:pPr>
        <w:pStyle w:val="Normal"/>
        <w:widowControl/>
        <w:ind w:firstLine="425"/>
        <w:rPr>
          <w:i w:val="false"/>
          <w:i w:val="false"/>
          <w:iCs w:val="false"/>
          <w:sz w:val="24"/>
          <w:szCs w:val="24"/>
          <w:lang w:val="hu-HU"/>
        </w:rPr>
      </w:pPr>
      <w:r>
        <w:rPr>
          <w:i w:val="false"/>
          <w:iCs w:val="false"/>
          <w:color w:val="000000"/>
          <w:sz w:val="24"/>
          <w:szCs w:val="24"/>
        </w:rPr>
        <w:t xml:space="preserve">– </w:t>
      </w:r>
      <w:r>
        <w:rPr>
          <w:i w:val="false"/>
          <w:iCs w:val="false"/>
          <w:color w:val="000000"/>
          <w:sz w:val="24"/>
          <w:szCs w:val="24"/>
          <w:lang w:val="hu-HU"/>
        </w:rPr>
        <w:t>Visszamegyünk, át a vadonon a kunyhóromig. Ma éjszaka, ebben az időben semmiféle tukano-betoya nem vállalkozik a többiek keresésére. Minden égzengéses, vihart hozó, villámlással teli tűzostoros eget a gonosz démonok földet uralásának tartanak. Ilyenkor tukano-betoya nem merészkedik vízre.</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Pirkadáskor visszatérünk?</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Vissza, Ara. Itteni csapdánk egyetlen irigy, hígeszű tukano-betoyának sem tűnik fel. Úgy vélik, túl jól élnek, szórakoznak a visszamaradók, azok, akiket utánuk, evezésüket siettetni küldtek.</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A többiekért küldött ellenség közül egyetlenegy sem hiszi, hogy két zarabatana és a belőlük kiröppenő kis nyilak várják mindannyiukat, rájuk bocsájtva a csendes halált!</w:t>
      </w:r>
    </w:p>
    <w:p>
      <w:pPr>
        <w:pStyle w:val="Normal"/>
        <w:widowControl/>
        <w:ind w:firstLine="425"/>
        <w:rPr>
          <w:i w:val="false"/>
          <w:i w:val="false"/>
          <w:iCs w:val="false"/>
          <w:sz w:val="24"/>
          <w:szCs w:val="24"/>
          <w:lang w:val="hu-HU"/>
        </w:rPr>
      </w:pPr>
      <w:r>
        <w:rPr>
          <w:i w:val="false"/>
          <w:iCs w:val="false"/>
          <w:color w:val="000000"/>
          <w:sz w:val="24"/>
          <w:szCs w:val="24"/>
          <w:lang w:val="hu-HU"/>
        </w:rPr>
        <w:t>Ömlő-zuhogó, a vadon minden lombján, folyondárján, rajtuk is végigcsurgó esőben gázoltak az éjfekete éjszakában a védelmet kínáló kunyhórom irányába. Uaupés haladt elöl, Ara az egymás mellé fogott zarabatanákat vitte. A lombokról rájuk ömlő, csurgó eső lefolyt, és bőrükön hűvös borzongást hozott. A villámostoros Tupán haragja az erdő párás, nehéz levegőjét mélyen lehűtötte. Eltűntek a máskor, az eső nélküli éjszakában ide-oda szállongó aprócska tűzpontok, a világító bogarak. Bújnak azok is, rejtőznek a gonosz démonok minden földi lényre esőt bocsájtó haragjától.</w:t>
      </w:r>
    </w:p>
    <w:p>
      <w:pPr>
        <w:pStyle w:val="Normal"/>
        <w:widowControl/>
        <w:ind w:firstLine="425"/>
        <w:rPr>
          <w:i w:val="false"/>
          <w:i w:val="false"/>
          <w:iCs w:val="false"/>
          <w:sz w:val="24"/>
          <w:szCs w:val="24"/>
          <w:lang w:val="hu-HU"/>
        </w:rPr>
      </w:pPr>
      <w:r>
        <w:rPr>
          <w:i w:val="false"/>
          <w:iCs w:val="false"/>
          <w:color w:val="000000"/>
          <w:sz w:val="24"/>
          <w:szCs w:val="24"/>
          <w:lang w:val="hu-HU"/>
        </w:rPr>
        <w:t>Uaupés és Ara az esőben fázva érte el az ér partját, majd azon lefelé haladva rátaláltak a növényzettől körülvett kunyhóromra és ladikjukra. Az ér az eső víztömegétől megduzzadt, ladikjukat csak a háncskötél tartotta.</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Majd a kunyhóig ér a víz – húzta ki Uaupés a kunyhó elé vízverte ladikjukat. – Vegyük ki az esőtől óvó pálmaborítók alól függőágyainkat!</w:t>
      </w:r>
    </w:p>
    <w:p>
      <w:pPr>
        <w:pStyle w:val="Normal"/>
        <w:widowControl/>
        <w:ind w:firstLine="425"/>
        <w:rPr>
          <w:i w:val="false"/>
          <w:i w:val="false"/>
          <w:iCs w:val="false"/>
          <w:sz w:val="24"/>
          <w:szCs w:val="24"/>
          <w:lang w:val="hu-HU"/>
        </w:rPr>
      </w:pPr>
      <w:r>
        <w:rPr>
          <w:i w:val="false"/>
          <w:iCs w:val="false"/>
          <w:color w:val="000000"/>
          <w:sz w:val="24"/>
          <w:szCs w:val="24"/>
          <w:lang w:val="hu-HU"/>
        </w:rPr>
        <w:t>Koromsötét este borult a vadonra, a kunyhó esőtől védő pálmatetőzete alatt Uaupés a feketeségben is biztosan dolgozott, kikötve a tartódorongokra függőágyaikat. Ara csak most, a pálmatető esőverte kopogásában érezte igazán, mennyire fázik. Lefutott a ladikhoz, a pálmafonás alól háncsszövedéket szedett elő, majd kukoricalepényt, hozzá néhány főtt mandiokát. Mindent magához ölelve visszafutott a kunyhó csepegő, az esőtől mégis védő tetőzete alá.</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 xml:space="preserve">Egyél Uaupés </w:t>
      </w:r>
      <w:r>
        <w:rPr>
          <w:i w:val="false"/>
          <w:iCs w:val="false"/>
          <w:color w:val="000000"/>
          <w:sz w:val="24"/>
          <w:szCs w:val="24"/>
        </w:rPr>
        <w:t xml:space="preserve">– </w:t>
      </w:r>
      <w:r>
        <w:rPr>
          <w:i w:val="false"/>
          <w:iCs w:val="false"/>
          <w:color w:val="000000"/>
          <w:sz w:val="24"/>
          <w:szCs w:val="24"/>
          <w:lang w:val="hu-HU"/>
        </w:rPr>
        <w:t>adta oda Ara a sötétben a kukoricalepényt, a főtt mandiokákat.</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 xml:space="preserve">Feküdjünk </w:t>
      </w:r>
      <w:r>
        <w:rPr>
          <w:i w:val="false"/>
          <w:iCs w:val="false"/>
          <w:color w:val="000000"/>
          <w:sz w:val="24"/>
          <w:szCs w:val="24"/>
        </w:rPr>
        <w:t xml:space="preserve">– </w:t>
      </w:r>
      <w:r>
        <w:rPr>
          <w:i w:val="false"/>
          <w:iCs w:val="false"/>
          <w:color w:val="000000"/>
          <w:sz w:val="24"/>
          <w:szCs w:val="24"/>
          <w:lang w:val="hu-HU"/>
        </w:rPr>
        <w:t xml:space="preserve">szólt Uaupés az evés végeztével. </w:t>
      </w:r>
      <w:r>
        <w:rPr>
          <w:i w:val="false"/>
          <w:iCs w:val="false"/>
          <w:color w:val="000000"/>
          <w:sz w:val="24"/>
          <w:szCs w:val="24"/>
        </w:rPr>
        <w:t xml:space="preserve">– </w:t>
      </w:r>
      <w:r>
        <w:rPr>
          <w:i w:val="false"/>
          <w:iCs w:val="false"/>
          <w:color w:val="000000"/>
          <w:sz w:val="24"/>
          <w:szCs w:val="24"/>
          <w:lang w:val="hu-HU"/>
        </w:rPr>
        <w:t>Reggel igencsak sűrű tennivaló vár reánk. Visszamegyünk a valaha volt maku falu irtása mellé, amit ugyan jórészt benőtt a növényzet, de éppen ez az, ami bosszúnkat segíti! – Ara éppen csak ráfelelt Uaupés szavára, majd csendes légzése jelezte, alszik. A háncsszövedék jól takarta Arát függőágyában, jólesett a kevéske meleg.</w:t>
      </w:r>
    </w:p>
    <w:p>
      <w:pPr>
        <w:pStyle w:val="Normal"/>
        <w:widowControl/>
        <w:ind w:firstLine="425"/>
        <w:rPr>
          <w:i w:val="false"/>
          <w:i w:val="false"/>
          <w:iCs w:val="false"/>
          <w:sz w:val="24"/>
          <w:szCs w:val="24"/>
        </w:rPr>
      </w:pPr>
      <w:r>
        <w:rPr>
          <w:i w:val="false"/>
          <w:iCs w:val="false"/>
          <w:color w:val="000000"/>
          <w:sz w:val="24"/>
          <w:szCs w:val="24"/>
          <w:lang w:val="hu-HU"/>
        </w:rPr>
        <w:t>Uaupés oldalt fordult, hamarosan ő is elaludt a biztonságos kunyhóromban, a maku törzs régi vadásztanyáján.</w:t>
      </w:r>
    </w:p>
    <w:p>
      <w:pPr>
        <w:pStyle w:val="Normal"/>
        <w:widowControl/>
        <w:ind w:firstLine="425"/>
        <w:rPr>
          <w:i w:val="false"/>
          <w:i w:val="false"/>
          <w:iCs w:val="false"/>
          <w:sz w:val="24"/>
          <w:szCs w:val="24"/>
        </w:rPr>
      </w:pPr>
      <w:r>
        <w:rPr>
          <w:i w:val="false"/>
          <w:iCs w:val="false"/>
          <w:color w:val="000000"/>
          <w:sz w:val="24"/>
          <w:szCs w:val="24"/>
          <w:lang w:val="hu-HU"/>
        </w:rPr>
        <w:t>Pirkadt, mikor Uaupés felébredt. Az eső már elállt. Ara tett-vett, rendezte holmijukat, előkészítve a kukoricalepényt, a főtt mandiokát, némi húst.</w:t>
      </w:r>
    </w:p>
    <w:p>
      <w:pPr>
        <w:pStyle w:val="Normal"/>
        <w:widowControl/>
        <w:ind w:firstLine="425"/>
        <w:rPr>
          <w:i w:val="false"/>
          <w:i w:val="false"/>
          <w:iCs w:val="false"/>
          <w:sz w:val="24"/>
          <w:szCs w:val="24"/>
          <w:lang w:val="hu-HU"/>
        </w:rPr>
      </w:pPr>
      <w:r>
        <w:rPr>
          <w:i w:val="false"/>
          <w:iCs w:val="false"/>
          <w:color w:val="000000"/>
          <w:sz w:val="24"/>
          <w:szCs w:val="24"/>
          <w:lang w:val="hu-HU"/>
        </w:rPr>
        <w:t>Uaupés kikelt függőágyából, lement a megáradt vízér partjára, megfürdött. A viskó eresze alá ültek, ettek, Uaupés étvágya nem maradt el Aráé mögött.</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Túlságosan nedvesek a tegnapi zarabatanák, vigyünk két másikat, a nyíltartó fedeles kéregtokokat is cseréljük – szólt Ara, mikor a  lepény  utolsó falatját megette, kiitta a tökhéj edénnyel merített vizet.</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Így teszünk Ara! A zarabatana belső csöve, akármennyire ügyelünk, az esőtől, a párás levegőtől valóban megduzzad, nem lehet belőle kellő távolságra kifújni, röpíteni a nyilat. Olyan esőben a zarabatana, mint a nedves puskapor, mondták a fehér bőrűek.</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 xml:space="preserve">Ezek jók </w:t>
      </w:r>
      <w:r>
        <w:rPr>
          <w:i w:val="false"/>
          <w:iCs w:val="false"/>
          <w:color w:val="000000"/>
          <w:sz w:val="24"/>
          <w:szCs w:val="24"/>
        </w:rPr>
        <w:t xml:space="preserve">– </w:t>
      </w:r>
      <w:r>
        <w:rPr>
          <w:i w:val="false"/>
          <w:iCs w:val="false"/>
          <w:color w:val="000000"/>
          <w:sz w:val="24"/>
          <w:szCs w:val="24"/>
          <w:lang w:val="hu-HU"/>
        </w:rPr>
        <w:t>nézte Ara a ladik pálmaborítója alól kiszedett hosszú zarabatanákat, a vízmentesen zárt nyíltartó bambusztokokat.</w:t>
      </w:r>
    </w:p>
    <w:p>
      <w:pPr>
        <w:pStyle w:val="Normal"/>
        <w:widowControl/>
        <w:ind w:firstLine="425"/>
        <w:rPr>
          <w:i w:val="false"/>
          <w:i w:val="false"/>
          <w:iCs w:val="false"/>
          <w:sz w:val="24"/>
          <w:szCs w:val="24"/>
          <w:lang w:val="hu-HU"/>
        </w:rPr>
      </w:pPr>
      <w:r>
        <w:rPr>
          <w:i w:val="false"/>
          <w:iCs w:val="false"/>
          <w:color w:val="000000"/>
          <w:sz w:val="24"/>
          <w:szCs w:val="24"/>
        </w:rPr>
        <w:t xml:space="preserve">– </w:t>
      </w:r>
      <w:r>
        <w:rPr>
          <w:i w:val="false"/>
          <w:iCs w:val="false"/>
          <w:color w:val="000000"/>
          <w:sz w:val="24"/>
          <w:szCs w:val="24"/>
          <w:lang w:val="hu-HU"/>
        </w:rPr>
        <w:t xml:space="preserve">Indulhatunk </w:t>
      </w:r>
      <w:r>
        <w:rPr>
          <w:i w:val="false"/>
          <w:iCs w:val="false"/>
          <w:color w:val="000000"/>
          <w:sz w:val="24"/>
          <w:szCs w:val="24"/>
        </w:rPr>
        <w:t xml:space="preserve">– </w:t>
      </w:r>
      <w:r>
        <w:rPr>
          <w:i w:val="false"/>
          <w:iCs w:val="false"/>
          <w:color w:val="000000"/>
          <w:sz w:val="24"/>
          <w:szCs w:val="24"/>
          <w:lang w:val="hu-HU"/>
        </w:rPr>
        <w:t>ment előre Uaupés. Ara szorosan a nyomában. Kettőjük nesz nélküli osonását az erdő búvó vadjai sem hallották. Uaupés előtt sorra vágódtak fel a menekülő vadállatok. Az esti, éjszakai felhőszakadás maradék vize most is sűrűn csurgott a vadon lombjáról, növényeiről, átáztatva a máskor csak reggeli harmattól nedves avart, rőzsét. Ügyelni sem kellett túlságosan, mire lépnek, az ázott rőzse korhadéka, a vékonyka avar nem reccsent léptük alatt.</w:t>
      </w:r>
    </w:p>
    <w:p>
      <w:pPr>
        <w:pStyle w:val="Normal"/>
        <w:widowControl/>
        <w:ind w:firstLine="425"/>
        <w:rPr>
          <w:i w:val="false"/>
          <w:i w:val="false"/>
          <w:iCs w:val="false"/>
          <w:sz w:val="24"/>
          <w:szCs w:val="24"/>
          <w:lang w:val="hu-HU"/>
        </w:rPr>
      </w:pPr>
      <w:r>
        <w:rPr>
          <w:i w:val="false"/>
          <w:iCs w:val="false"/>
          <w:color w:val="000000"/>
          <w:sz w:val="24"/>
          <w:szCs w:val="24"/>
          <w:lang w:val="hu-HU"/>
        </w:rPr>
        <w:t>A vadon felett megjelent napkorong világosában érték el a valaha volt maku falu legázolt növényzetét, szenesedett malokacölöpeit.</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 xml:space="preserve">Sehol senki és semmi </w:t>
      </w:r>
      <w:r>
        <w:rPr>
          <w:i w:val="false"/>
          <w:iCs w:val="false"/>
          <w:color w:val="000000"/>
          <w:sz w:val="24"/>
          <w:szCs w:val="24"/>
        </w:rPr>
        <w:t xml:space="preserve">– </w:t>
      </w:r>
      <w:r>
        <w:rPr>
          <w:i w:val="false"/>
          <w:iCs w:val="false"/>
          <w:color w:val="000000"/>
          <w:sz w:val="24"/>
          <w:szCs w:val="24"/>
          <w:lang w:val="hu-HU"/>
        </w:rPr>
        <w:t xml:space="preserve">nézett körül Uaupés. </w:t>
      </w:r>
      <w:r>
        <w:rPr>
          <w:i w:val="false"/>
          <w:iCs w:val="false"/>
          <w:color w:val="000000"/>
          <w:sz w:val="24"/>
          <w:szCs w:val="24"/>
        </w:rPr>
        <w:t xml:space="preserve">– </w:t>
      </w:r>
      <w:r>
        <w:rPr>
          <w:i w:val="false"/>
          <w:iCs w:val="false"/>
          <w:color w:val="000000"/>
          <w:sz w:val="24"/>
          <w:szCs w:val="24"/>
          <w:lang w:val="hu-HU"/>
        </w:rPr>
        <w:t>A ladik sincs, elvitte a parti homokra nyomult áradó víz.</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 xml:space="preserve">Tegnapi leshelyünk, a faóriás töve, a környező növényzet is vízben </w:t>
      </w:r>
      <w:r>
        <w:rPr>
          <w:i w:val="false"/>
          <w:iCs w:val="false"/>
          <w:color w:val="000000"/>
          <w:sz w:val="24"/>
          <w:szCs w:val="24"/>
        </w:rPr>
        <w:t xml:space="preserve">– </w:t>
      </w:r>
      <w:r>
        <w:rPr>
          <w:i w:val="false"/>
          <w:iCs w:val="false"/>
          <w:color w:val="000000"/>
          <w:sz w:val="24"/>
          <w:szCs w:val="24"/>
          <w:lang w:val="hu-HU"/>
        </w:rPr>
        <w:t>szólt Ara.</w:t>
      </w:r>
    </w:p>
    <w:p>
      <w:pPr>
        <w:pStyle w:val="Normal"/>
        <w:widowControl/>
        <w:ind w:firstLine="425"/>
        <w:rPr>
          <w:i w:val="false"/>
          <w:i w:val="false"/>
          <w:iCs w:val="false"/>
          <w:sz w:val="24"/>
          <w:szCs w:val="24"/>
          <w:lang w:val="hu-HU"/>
        </w:rPr>
      </w:pPr>
      <w:r>
        <w:rPr>
          <w:i w:val="false"/>
          <w:iCs w:val="false"/>
          <w:color w:val="000000"/>
          <w:sz w:val="24"/>
          <w:szCs w:val="24"/>
        </w:rPr>
        <w:t xml:space="preserve">– </w:t>
      </w:r>
      <w:r>
        <w:rPr>
          <w:i w:val="false"/>
          <w:iCs w:val="false"/>
          <w:color w:val="000000"/>
          <w:sz w:val="24"/>
          <w:szCs w:val="24"/>
          <w:lang w:val="hu-HU"/>
        </w:rPr>
        <w:t>Az erdőbe is behatoló víz szélén, a sűrű növényzetben keressünk alkalmas helyet a lesre. A biztosan érkező újabb tukano-betoyák ladikjai csak itt, az erdőközelben lévő irtáson köthetnek ki – mutatta Uaupés, majd a zarabatanával fordult, befelé indult a sűrűbe. Ara követte.</w:t>
      </w:r>
    </w:p>
    <w:p>
      <w:pPr>
        <w:pStyle w:val="Normal"/>
        <w:widowControl/>
        <w:ind w:firstLine="425"/>
        <w:rPr>
          <w:i w:val="false"/>
          <w:i w:val="false"/>
          <w:iCs w:val="false"/>
          <w:sz w:val="24"/>
          <w:szCs w:val="24"/>
          <w:lang w:val="hu-HU"/>
        </w:rPr>
      </w:pPr>
      <w:r>
        <w:rPr>
          <w:i w:val="false"/>
          <w:iCs w:val="false"/>
          <w:color w:val="000000"/>
          <w:sz w:val="24"/>
          <w:szCs w:val="24"/>
          <w:lang w:val="hu-HU"/>
        </w:rPr>
        <w:t>Tudták, csak az erdőn át érkező tukano-betoya jelenthetne számukra veszedelmet. A tukano-betoya azonban kényelmes, ha ladikon evezve jöhet, csak ezt teszi, így tettek a maku törzs ünnepén is, mikor a falut körülvéve a tánc, a dobok zenéjében pusztították el a férfiakat, az idős asszonyokat.</w:t>
      </w:r>
    </w:p>
    <w:p>
      <w:pPr>
        <w:pStyle w:val="Normal"/>
        <w:widowControl/>
        <w:ind w:firstLine="425"/>
        <w:rPr>
          <w:i w:val="false"/>
          <w:i w:val="false"/>
          <w:iCs w:val="false"/>
          <w:sz w:val="24"/>
          <w:szCs w:val="24"/>
        </w:rPr>
      </w:pPr>
      <w:r>
        <w:rPr>
          <w:i w:val="false"/>
          <w:iCs w:val="false"/>
          <w:color w:val="000000"/>
          <w:sz w:val="24"/>
          <w:szCs w:val="24"/>
          <w:lang w:val="hu-HU"/>
        </w:rPr>
        <w:t>Ragyogva tűzött odakinn a növényzettől félig benőtt erdei tisztásra a déli nap, mikor Ara a lombsűrűben térdre ereszkedve ivott az áradó folyó erdőbe hatolt vizéből. Hirtelen valami víz hozta neszt hallott, Uaupésre pillantott. Látta, Uaupés is hallotta, amit ő.</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 xml:space="preserve">Három ladik háromszor két evezője neszét hozza a víz </w:t>
      </w:r>
      <w:r>
        <w:rPr>
          <w:i w:val="false"/>
          <w:iCs w:val="false"/>
          <w:color w:val="000000"/>
          <w:sz w:val="24"/>
          <w:szCs w:val="24"/>
        </w:rPr>
        <w:t xml:space="preserve">– </w:t>
      </w:r>
      <w:r>
        <w:rPr>
          <w:i w:val="false"/>
          <w:iCs w:val="false"/>
          <w:color w:val="000000"/>
          <w:sz w:val="24"/>
          <w:szCs w:val="24"/>
          <w:lang w:val="hu-HU"/>
        </w:rPr>
        <w:t>súgta Ara Uaupés mellé húzódva.</w:t>
      </w:r>
    </w:p>
    <w:p>
      <w:pPr>
        <w:pStyle w:val="Normal"/>
        <w:widowControl/>
        <w:ind w:firstLine="425"/>
        <w:rPr>
          <w:i w:val="false"/>
          <w:i w:val="false"/>
          <w:iCs w:val="false"/>
          <w:sz w:val="24"/>
          <w:szCs w:val="24"/>
          <w:lang w:val="hu-HU"/>
        </w:rPr>
      </w:pPr>
      <w:r>
        <w:rPr>
          <w:i w:val="false"/>
          <w:iCs w:val="false"/>
          <w:color w:val="000000"/>
          <w:sz w:val="24"/>
          <w:szCs w:val="24"/>
          <w:lang w:val="hu-HU"/>
        </w:rPr>
        <w:t>A három közeledő ladik evezőinek nesze mind jobban hallatszott, majd elhúztak odakinn az erdőaljban. Uaupés és Ara a ladikokat a sűrű növényzettől nem is látta, csak hallották, mikor a három ladik, benne a háromszor két tukano-betoya beevezett az irtás kikötőnek legalkalmasabb, növényzet nélküli helyére. Szapora evezéssel futtatták ladikjaikat a partra az érkezők, hogy minél jobban sikerüljön a kikötés. Meglepve szólongatták egymást, mivel az irtáson, ahol a népes tukano-betoya csoportot, a törzs tuxauját remélték találni a foglyokkal, senki sincs. A tukano-betoyák a három ladikot magasan húzták a partra, majd tanakodtak. Uaupés nem szólt, Ara sem, csak szemük villanása jelezte, várni kell. Az érkezők tanakodásuk végeztével izgatottan széledtek el, láthatóan nyomokat kutatva. Nem leltek másra a nyomkeresők, mint esőverte, kihunyt tűzrakások szürke hamujára, szenesedéit ágcsonkokra.</w:t>
      </w:r>
    </w:p>
    <w:p>
      <w:pPr>
        <w:pStyle w:val="Normal"/>
        <w:widowControl/>
        <w:ind w:firstLine="425"/>
        <w:rPr>
          <w:i w:val="false"/>
          <w:i w:val="false"/>
          <w:iCs w:val="false"/>
          <w:sz w:val="24"/>
          <w:szCs w:val="24"/>
          <w:lang w:val="hu-HU"/>
        </w:rPr>
      </w:pPr>
      <w:r>
        <w:rPr>
          <w:i w:val="false"/>
          <w:iCs w:val="false"/>
          <w:color w:val="000000"/>
          <w:sz w:val="24"/>
          <w:szCs w:val="24"/>
          <w:lang w:val="hu-HU"/>
        </w:rPr>
        <w:t>Ara Uaupés arcára, nézett, aki a tisztásra figyelt. Barna arca sokkal inkább hasonlított a napverte kő keménységéhez, mint a megszokott eleven archoz. Ara tudta, Uaupés szívébe a tukano-betoyák láttán a legvadabb démonok költöztek.</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Észrevett bennünket az erdőbe bejött tukano-betoya, felénk emeli a zarabatanát – súgta Ara. Uaupés villámszerű mozdulattal maga mellé rántotta Arát. Ara úgy zuhant Uaupés elé, mint avart érő súlyos száraz ág. Uaupés éppen csak mozdult, mikor elszisszent Ara felett a zarabatana kurárés tüskéje. A tukano-betoya a zuhanás hallatán úgy hitte, fúvócsövének nyila talált. Uaupés óriási erővel fújta ellenségébe saját zarabatanája nyilát. A halált küldő tukano-betoya zarabatanája az indákba akadva, gazdátlanul csúszott kapivara-fogas elejével az avarra. Ara a lombok, ágak, a gyökerező folyondárok aljában észrevette, az avarra ülő tukano-betoya nem férfi, hanem vénségesen vén, lógó mellű asszony. A mozdulatlanságba dermedő haláltusa nem tartott sokáig.</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Ez a tukano-betoya asszony, festett jeleiből látni – lépett Uaupés a holt vénséghez, leszedve nyakából a kéreg nyíltartót, a kurárés tökedényt – valamelyik nagycsalád legöregebb asszonya, talán a tuxaua felesége lehetett. Ara, dicsérem szemed élességét! – Uaupés szava töprengőre fordult. – Miként juthatott ide mögénk, mikor a három ladikon érkező, háromszor két tukano-betoya odakinn, valamikori falunk helyén, a növényzetben keresi az eltűntek nyomát?</w:t>
      </w:r>
    </w:p>
    <w:p>
      <w:pPr>
        <w:pStyle w:val="Normal"/>
        <w:widowControl/>
        <w:ind w:firstLine="425"/>
        <w:rPr>
          <w:i w:val="false"/>
          <w:i w:val="false"/>
          <w:iCs w:val="false"/>
          <w:sz w:val="24"/>
          <w:szCs w:val="24"/>
          <w:lang w:val="hu-HU"/>
        </w:rPr>
      </w:pPr>
      <w:r>
        <w:rPr>
          <w:i w:val="false"/>
          <w:iCs w:val="false"/>
          <w:color w:val="000000"/>
          <w:sz w:val="24"/>
          <w:szCs w:val="24"/>
        </w:rPr>
        <w:t xml:space="preserve">– </w:t>
      </w:r>
      <w:r>
        <w:rPr>
          <w:i w:val="false"/>
          <w:iCs w:val="false"/>
          <w:color w:val="000000"/>
          <w:sz w:val="24"/>
          <w:szCs w:val="24"/>
          <w:lang w:val="hu-HU"/>
        </w:rPr>
        <w:t>Megmondom, Uaupés! Ez a kurárés tökedény a mienk. A mi érmenti, reggel elhagyott romkunyhónkat, ladikunkat legalább két tukano-betoya felfedezte. Közülük az egyik él!</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Szavad, Ara, az igazságé! – vizsgálta Uaupés a tökedényt, majd friss tüskét nyomott fúvócsövébe. – Torkába kapta a gonosz vénség a nyilamat. Jöjj Ara, később majd megkeressük azt a másikat, a vénséggel jött tukano-betoyát. – Uaupés kihúzta az Ara mögötti fatörzsek kérgéből a belefúródott apró nyilat. Ara is nézte a fényesen barnás-fekete kurárés bevonatot. A sajátja mellé fogta a vénség zarabatanáját, mikor Uaupés a néhány lépésre lévő fatörzs védelmébe vonta.</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A víz, a törzs védelmében maradj – súgta. – Én megkeresem az asszony társát.</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 xml:space="preserve">Eredj, Uaupés  </w:t>
      </w:r>
      <w:r>
        <w:rPr>
          <w:i w:val="false"/>
          <w:iCs w:val="false"/>
          <w:color w:val="000000"/>
          <w:sz w:val="24"/>
          <w:szCs w:val="24"/>
        </w:rPr>
        <w:t xml:space="preserve">– </w:t>
      </w:r>
      <w:r>
        <w:rPr>
          <w:i w:val="false"/>
          <w:iCs w:val="false"/>
          <w:color w:val="000000"/>
          <w:sz w:val="24"/>
          <w:szCs w:val="24"/>
          <w:lang w:val="hu-HU"/>
        </w:rPr>
        <w:t>mondta Ara, a faóriás  tövébe kuporodva. Uaupés barna, csupa-izom alakja beleveszett a lombsűrűbe.</w:t>
      </w:r>
    </w:p>
    <w:p>
      <w:pPr>
        <w:pStyle w:val="Normal"/>
        <w:widowControl/>
        <w:ind w:firstLine="425"/>
        <w:rPr>
          <w:i w:val="false"/>
          <w:i w:val="false"/>
          <w:iCs w:val="false"/>
          <w:sz w:val="24"/>
          <w:szCs w:val="24"/>
          <w:lang w:val="hu-HU"/>
        </w:rPr>
      </w:pPr>
      <w:r>
        <w:rPr>
          <w:i w:val="false"/>
          <w:iCs w:val="false"/>
          <w:color w:val="000000"/>
          <w:sz w:val="24"/>
          <w:szCs w:val="24"/>
          <w:lang w:val="hu-HU"/>
        </w:rPr>
        <w:t>Ara zihálva lélegzett. Semmi. De csak itt, idebenn a lombsűrűben. Odakinn az alacsony növényzetben az előző nap drámájának helyét az áradó folyó takarta, a kiáltások, hívó ordítások azonban nem szűntek. Ara szívében sohasem érzett bizonytalanságot, akkor sem, ha a veszély minden eddiginél nagyobbnak bizonyult. Nem saját magát, Uaupést félti, aki az őserdő legfélelmesebb vadjánál, a ragadozó jaguárnál is veszélyesebben les áldozatára.</w:t>
      </w:r>
    </w:p>
    <w:p>
      <w:pPr>
        <w:pStyle w:val="Normal"/>
        <w:widowControl/>
        <w:ind w:firstLine="425"/>
        <w:rPr>
          <w:i w:val="false"/>
          <w:i w:val="false"/>
          <w:iCs w:val="false"/>
          <w:sz w:val="24"/>
          <w:szCs w:val="24"/>
          <w:lang w:val="hu-HU"/>
        </w:rPr>
      </w:pPr>
      <w:r>
        <w:rPr>
          <w:i w:val="false"/>
          <w:iCs w:val="false"/>
          <w:color w:val="000000"/>
          <w:sz w:val="24"/>
          <w:szCs w:val="24"/>
          <w:lang w:val="hu-HU"/>
        </w:rPr>
        <w:t>Ara várt, hallgatózott. Teljes mozdulatlanságában kipillantani sem igyekezett a roppant törzs tövéből az irtás irányába. Ezután dől el minden, életük, továbbjutásuk lehetősége. Uaupés folytatja harcát minden jelentkező veszedelem ellen.</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Háromszor két gonosz démon szállta tukano-betoya az ellenség, egy pedig ki tudja, honnan, milyen irányból oson feléjük; hacsak – Ara szíve elszorult – nem a vízéren, a patakon át igyekszik kifelé életüket mentő ladikjukon. Igen </w:t>
      </w:r>
      <w:r>
        <w:rPr>
          <w:i w:val="false"/>
          <w:iCs w:val="false"/>
          <w:color w:val="000000"/>
          <w:sz w:val="24"/>
          <w:szCs w:val="24"/>
        </w:rPr>
        <w:t xml:space="preserve">– </w:t>
      </w:r>
      <w:r>
        <w:rPr>
          <w:i w:val="false"/>
          <w:iCs w:val="false"/>
          <w:color w:val="000000"/>
          <w:sz w:val="24"/>
          <w:szCs w:val="24"/>
          <w:lang w:val="hu-HU"/>
        </w:rPr>
        <w:t xml:space="preserve">hallgatózott Ara, ajka megremegett </w:t>
      </w:r>
      <w:r>
        <w:rPr>
          <w:i w:val="false"/>
          <w:iCs w:val="false"/>
          <w:color w:val="000000"/>
          <w:sz w:val="24"/>
          <w:szCs w:val="24"/>
        </w:rPr>
        <w:t xml:space="preserve">– </w:t>
      </w:r>
      <w:r>
        <w:rPr>
          <w:i w:val="false"/>
          <w:iCs w:val="false"/>
          <w:color w:val="000000"/>
          <w:sz w:val="24"/>
          <w:szCs w:val="24"/>
          <w:lang w:val="hu-HU"/>
        </w:rPr>
        <w:t>a ladik kéregperemén egy, egyetlen evező kopogása. Szerencsére csak egy, egyetlenegyé – most jött rá Uaupés bölcsességére. – A ladikban evező nem maku törzsbéli. A ladikban közelítő tukano-betoya mindazt a holmit, amit a vízérnél romkunyhójuk előtti ladikjukban talált, hozza magával.</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Ara – súgta a hirtelen érkező Uaupés. – Itt én most ágakat tördelek, az érkező ladikot a zajjal ide, a vízzel borított erdőaljba csalom – törte Uaupés nyomban a gallyakat, rángatva a folyondárokat. Az ágkorhadék zuhogása közben lombtörés hangzott a víz felől, ugyanakkor az evező nesze is megszűnt. Ara a félelmesen gonosz vénség mordulását, reszelős hangját utánozva, zarabatanáját emelve, várt. Várt a fatörzs mögé húzódva Uaupés is.</w:t>
      </w:r>
    </w:p>
    <w:p>
      <w:pPr>
        <w:pStyle w:val="Normal"/>
        <w:widowControl/>
        <w:ind w:firstLine="425"/>
        <w:rPr>
          <w:i w:val="false"/>
          <w:i w:val="false"/>
          <w:iCs w:val="false"/>
          <w:sz w:val="24"/>
          <w:szCs w:val="24"/>
        </w:rPr>
      </w:pPr>
      <w:r>
        <w:rPr>
          <w:i w:val="false"/>
          <w:iCs w:val="false"/>
          <w:color w:val="000000"/>
          <w:sz w:val="24"/>
          <w:szCs w:val="24"/>
          <w:lang w:val="hu-HU"/>
        </w:rPr>
        <w:t>Ágtörés, az erdőbe érő vízben ladikelő, a ladikelőn térdelve evező tukano-betoya. Szinte egyidőben hangzó kettős szisszenés, az evezőjével a ladikot a lomb alá segítő, dühödt tukano-betoya két beléálló nyilat bámult, majd egyetlen fogással markolt ki melléből. Hiába. A tukano-betoya a ladikfenékbe esett. A lombozatban fennakadt rakott ladikban ellenségük ekkor már kuporodott.</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 xml:space="preserve">A miénk, a mi ladikunk, holmink </w:t>
      </w:r>
      <w:r>
        <w:rPr>
          <w:i w:val="false"/>
          <w:iCs w:val="false"/>
          <w:color w:val="000000"/>
          <w:sz w:val="24"/>
          <w:szCs w:val="24"/>
        </w:rPr>
        <w:t xml:space="preserve">– </w:t>
      </w:r>
      <w:r>
        <w:rPr>
          <w:i w:val="false"/>
          <w:iCs w:val="false"/>
          <w:color w:val="000000"/>
          <w:sz w:val="24"/>
          <w:szCs w:val="24"/>
          <w:lang w:val="hu-HU"/>
        </w:rPr>
        <w:t xml:space="preserve">mordult Uaupés. </w:t>
      </w:r>
      <w:r>
        <w:rPr>
          <w:i w:val="false"/>
          <w:iCs w:val="false"/>
          <w:color w:val="000000"/>
          <w:sz w:val="24"/>
          <w:szCs w:val="24"/>
        </w:rPr>
        <w:t xml:space="preserve">– </w:t>
      </w:r>
      <w:r>
        <w:rPr>
          <w:i w:val="false"/>
          <w:iCs w:val="false"/>
          <w:color w:val="000000"/>
          <w:sz w:val="24"/>
          <w:szCs w:val="24"/>
          <w:lang w:val="hu-HU"/>
        </w:rPr>
        <w:t>Ha a vénség nem talál nyomunkra, nem követ bennünket, végünk. A háromszor két tukano-betoya azóta hírt kapott volna felőlük.</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 xml:space="preserve">Uaupés, húzzuk lomb alá rakott ladikunkat. </w:t>
      </w:r>
      <w:r>
        <w:rPr>
          <w:i w:val="false"/>
          <w:iCs w:val="false"/>
          <w:color w:val="000000"/>
          <w:sz w:val="24"/>
          <w:szCs w:val="24"/>
        </w:rPr>
        <w:t xml:space="preserve">– </w:t>
      </w:r>
      <w:r>
        <w:rPr>
          <w:i w:val="false"/>
          <w:iCs w:val="false"/>
          <w:color w:val="000000"/>
          <w:sz w:val="24"/>
          <w:szCs w:val="24"/>
          <w:lang w:val="hu-HU"/>
        </w:rPr>
        <w:t xml:space="preserve">Uaupés azonban nem figyelt Arára, figyelmét valami éppen csak érzékelhető, a folyondár, a lombsűrűben közelítő lélegzés nesze vonta el. A lombos folyondárok közt dühödt tukano-betoya szempár meredt Uaupésra, aki óriási erővel röpítette fúvócsövéből nyilát ellenségébe. A nyíl </w:t>
      </w:r>
      <w:r>
        <w:rPr>
          <w:i w:val="false"/>
          <w:iCs w:val="false"/>
          <w:color w:val="000000"/>
          <w:sz w:val="24"/>
          <w:szCs w:val="24"/>
        </w:rPr>
        <w:t xml:space="preserve">– </w:t>
      </w:r>
      <w:r>
        <w:rPr>
          <w:i w:val="false"/>
          <w:iCs w:val="false"/>
          <w:color w:val="000000"/>
          <w:sz w:val="24"/>
          <w:szCs w:val="24"/>
          <w:lang w:val="hu-HU"/>
        </w:rPr>
        <w:t xml:space="preserve">Ara jól látta </w:t>
      </w:r>
      <w:r>
        <w:rPr>
          <w:i w:val="false"/>
          <w:iCs w:val="false"/>
          <w:color w:val="000000"/>
          <w:sz w:val="24"/>
          <w:szCs w:val="24"/>
        </w:rPr>
        <w:t xml:space="preserve">– </w:t>
      </w:r>
      <w:r>
        <w:rPr>
          <w:i w:val="false"/>
          <w:iCs w:val="false"/>
          <w:color w:val="000000"/>
          <w:sz w:val="24"/>
          <w:szCs w:val="24"/>
          <w:lang w:val="hu-HU"/>
        </w:rPr>
        <w:t>a tukano-betoya arcába fúródik. A közelítő halál rettenete eltorzította a tukano-betoya arcát, aki kiragadta ajka vastag húsából a nyilat.</w:t>
      </w:r>
    </w:p>
    <w:p>
      <w:pPr>
        <w:pStyle w:val="Normal"/>
        <w:widowControl/>
        <w:ind w:firstLine="425"/>
        <w:rPr>
          <w:i w:val="false"/>
          <w:i w:val="false"/>
          <w:iCs w:val="false"/>
          <w:sz w:val="24"/>
          <w:szCs w:val="24"/>
          <w:lang w:val="hu-HU"/>
        </w:rPr>
      </w:pPr>
      <w:r>
        <w:rPr>
          <w:i w:val="false"/>
          <w:iCs w:val="false"/>
          <w:color w:val="000000"/>
          <w:sz w:val="24"/>
          <w:szCs w:val="24"/>
        </w:rPr>
        <w:t xml:space="preserve">– </w:t>
      </w:r>
      <w:r>
        <w:rPr>
          <w:i w:val="false"/>
          <w:iCs w:val="false"/>
          <w:color w:val="000000"/>
          <w:sz w:val="24"/>
          <w:szCs w:val="24"/>
          <w:lang w:val="hu-HU"/>
        </w:rPr>
        <w:t xml:space="preserve">Mindjárt leül </w:t>
      </w:r>
      <w:r>
        <w:rPr>
          <w:i w:val="false"/>
          <w:iCs w:val="false"/>
          <w:color w:val="000000"/>
          <w:sz w:val="24"/>
          <w:szCs w:val="24"/>
        </w:rPr>
        <w:t xml:space="preserve">– </w:t>
      </w:r>
      <w:r>
        <w:rPr>
          <w:i w:val="false"/>
          <w:iCs w:val="false"/>
          <w:color w:val="000000"/>
          <w:sz w:val="24"/>
          <w:szCs w:val="24"/>
          <w:lang w:val="hu-HU"/>
        </w:rPr>
        <w:t xml:space="preserve">figyeli Uaupés ellenfelét </w:t>
      </w:r>
      <w:r>
        <w:rPr>
          <w:i w:val="false"/>
          <w:iCs w:val="false"/>
          <w:color w:val="000000"/>
          <w:sz w:val="24"/>
          <w:szCs w:val="24"/>
        </w:rPr>
        <w:t xml:space="preserve">– </w:t>
      </w:r>
      <w:r>
        <w:rPr>
          <w:i w:val="false"/>
          <w:iCs w:val="false"/>
          <w:color w:val="000000"/>
          <w:sz w:val="24"/>
          <w:szCs w:val="24"/>
          <w:lang w:val="hu-HU"/>
        </w:rPr>
        <w:t>Ara, most ide vonszolom a faóriás tövébe ladikunkat. Érte sem kellett mennünk!</w:t>
      </w:r>
    </w:p>
    <w:p>
      <w:pPr>
        <w:pStyle w:val="Normal"/>
        <w:widowControl/>
        <w:ind w:firstLine="425"/>
        <w:rPr>
          <w:i w:val="false"/>
          <w:i w:val="false"/>
          <w:iCs w:val="false"/>
          <w:sz w:val="24"/>
          <w:szCs w:val="24"/>
        </w:rPr>
      </w:pPr>
      <w:r>
        <w:rPr>
          <w:i w:val="false"/>
          <w:iCs w:val="false"/>
          <w:color w:val="000000"/>
          <w:sz w:val="24"/>
          <w:szCs w:val="24"/>
          <w:lang w:val="hu-HU"/>
        </w:rPr>
        <w:t>Ara egyre vadabbnak látja Uaupést. Szívében büszke rá, örömtelin várja ölelését? Igen. Lelkében mégis fél Uaupés mindinkább növekvő vad indulatától. Félti. Annyi rettenet bekövetkeztekor, ha maku asszony is, tettei kevesebbek a kevésnél Uaupés mindent vállalása árnyékában.</w:t>
      </w:r>
    </w:p>
    <w:p>
      <w:pPr>
        <w:pStyle w:val="Normal"/>
        <w:widowControl/>
        <w:ind w:firstLine="425"/>
        <w:rPr>
          <w:i w:val="false"/>
          <w:i w:val="false"/>
          <w:iCs w:val="false"/>
          <w:sz w:val="24"/>
          <w:szCs w:val="24"/>
          <w:lang w:val="hu-HU"/>
        </w:rPr>
      </w:pPr>
      <w:r>
        <w:rPr>
          <w:i w:val="false"/>
          <w:iCs w:val="false"/>
          <w:color w:val="000000"/>
          <w:sz w:val="24"/>
          <w:szCs w:val="24"/>
          <w:lang w:val="hu-HU"/>
        </w:rPr>
        <w:t>Kevés nesz, lombsuhogás, a víz éppen csak loccsant, mikor Uaupés a rakott ladikot a vén fatörzsnél félig a nedves avarra húzta. Ara szinte rá sem figyelt a kívülről hallatszó, közeledő kiáltásra. Fáradtság szállt Ara minden mozdulatába, Uaupés látta ezt. Fúvócsövével osonva óvakodott – Arát otthagyva – a lombszegte irtás folyondárainak védelmébe. Szándékosan száraz ágra lépett, ami reccsenve tört. A tukano-betoya kiáltva siet a lombok mögötti ágroppanás irányába. Uaupés három lépésről fújja zarabatanája kurárés tüskéjét a későn torpanó tukano-betoya nyakába. Félelemmel teljes rémület, a közelítő halál döbbenete a nyíllal eltalált arcán. Roskadva leül Uaupés lomb takarta rejteke elé.</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Nem szabad a többieknek egyiket sem meglátniuk – hallja Uaupés Ara szavát, lehelete nyakát éri. A légzésében akadozó, bénuló tukano-betoyát befordították a mindent eltakaró sűrű lombaljba.</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 xml:space="preserve">Mi következzen? </w:t>
      </w:r>
      <w:r>
        <w:rPr>
          <w:i w:val="false"/>
          <w:iCs w:val="false"/>
          <w:color w:val="000000"/>
          <w:sz w:val="24"/>
          <w:szCs w:val="24"/>
        </w:rPr>
        <w:t xml:space="preserve">– </w:t>
      </w:r>
      <w:r>
        <w:rPr>
          <w:i w:val="false"/>
          <w:iCs w:val="false"/>
          <w:color w:val="000000"/>
          <w:sz w:val="24"/>
          <w:szCs w:val="24"/>
          <w:lang w:val="hu-HU"/>
        </w:rPr>
        <w:t>Ara szava suttogó.</w:t>
      </w:r>
    </w:p>
    <w:p>
      <w:pPr>
        <w:pStyle w:val="Normal"/>
        <w:widowControl/>
        <w:ind w:firstLine="425"/>
        <w:rPr>
          <w:i w:val="false"/>
          <w:i w:val="false"/>
          <w:iCs w:val="false"/>
          <w:sz w:val="24"/>
          <w:szCs w:val="24"/>
          <w:lang w:val="hu-HU"/>
        </w:rPr>
      </w:pPr>
      <w:r>
        <w:rPr>
          <w:i w:val="false"/>
          <w:iCs w:val="false"/>
          <w:color w:val="000000"/>
          <w:sz w:val="24"/>
          <w:szCs w:val="24"/>
        </w:rPr>
        <w:t xml:space="preserve">– </w:t>
      </w:r>
      <w:r>
        <w:rPr>
          <w:i w:val="false"/>
          <w:iCs w:val="false"/>
          <w:color w:val="000000"/>
          <w:sz w:val="24"/>
          <w:szCs w:val="24"/>
          <w:lang w:val="hu-HU"/>
        </w:rPr>
        <w:t>Minden úgy történik, mint eddig! Az iménti csapda jó, a tukano-betoyák egymás után ide, fúvócsöveink, röppenő nyilaink elé sétálnak!</w:t>
      </w:r>
    </w:p>
    <w:p>
      <w:pPr>
        <w:pStyle w:val="Normal"/>
        <w:widowControl/>
        <w:ind w:firstLine="425"/>
        <w:rPr>
          <w:i w:val="false"/>
          <w:i w:val="false"/>
          <w:iCs w:val="false"/>
          <w:sz w:val="24"/>
          <w:szCs w:val="24"/>
          <w:lang w:val="hu-HU"/>
        </w:rPr>
      </w:pPr>
      <w:r>
        <w:rPr>
          <w:i w:val="false"/>
          <w:iCs w:val="false"/>
          <w:color w:val="000000"/>
          <w:sz w:val="24"/>
          <w:szCs w:val="24"/>
          <w:lang w:val="hu-HU"/>
        </w:rPr>
        <w:t>Ara nem szólt, túl sok halált látott mostanában. Fásultnak, reményvesztettnek érezte magát, bár hitt Uaupés erejében, a maku törzset bosszuló törhetetlenségében.</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Ősvadon ez – nézett körül Ara fáradtan. – Mennyire szépen, másként kezdődött minden, de azt, hogy minden így történt, nem mi, a maku törzsbéliek akartuk!</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A tukano-betoya törzs férfinépe érett a halálra, cserébe a maku férfiak, asszonyok haláláért.</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A röppenő kurárés nyílnak mindegy kit, hol, mikor ér.</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Ara, ha valamennyi tukano-betoya sorra került, mind belefordítjuk a lombok alatti, a fák közti sodrásba.</w:t>
      </w:r>
    </w:p>
    <w:p>
      <w:pPr>
        <w:pStyle w:val="Normal"/>
        <w:widowControl/>
        <w:ind w:firstLine="425"/>
        <w:rPr>
          <w:i w:val="false"/>
          <w:i w:val="false"/>
          <w:iCs w:val="false"/>
          <w:sz w:val="24"/>
          <w:szCs w:val="24"/>
        </w:rPr>
      </w:pPr>
      <w:r>
        <w:rPr>
          <w:i w:val="false"/>
          <w:iCs w:val="false"/>
          <w:color w:val="000000"/>
          <w:sz w:val="24"/>
          <w:szCs w:val="24"/>
          <w:lang w:val="hu-HU"/>
        </w:rPr>
        <w:t>Az irtásra kinyomult víz, a partra húzott ladikok, a leégett falu távolabbi része felől folytonosan hangzottak az újabb és újabb kiáltások.</w:t>
      </w:r>
    </w:p>
    <w:p>
      <w:pPr>
        <w:pStyle w:val="Normal"/>
        <w:widowControl/>
        <w:ind w:firstLine="425"/>
        <w:rPr>
          <w:i w:val="false"/>
          <w:i w:val="false"/>
          <w:iCs w:val="false"/>
          <w:sz w:val="24"/>
          <w:szCs w:val="24"/>
          <w:lang w:val="hu-HU"/>
        </w:rPr>
      </w:pPr>
      <w:r>
        <w:rPr>
          <w:i w:val="false"/>
          <w:iCs w:val="false"/>
          <w:color w:val="000000"/>
          <w:sz w:val="24"/>
          <w:szCs w:val="24"/>
          <w:lang w:val="hu-HU"/>
        </w:rPr>
        <w:t>Alkony. Tűzben áldozott a nap, Uaupés kiült az irtás homokján a gazdátlan tukano-betoya ladikok egyikének elejére. Ara saját ladikjuk előtt fáradtan hevert a homokban. Sehol senki, a valaha volt falu helyén csak ketten nézték a vérben áldozó napot. A maradék öt tukano-betoya egyenként jött be az erdőbe Uaupés gallytörési csapdájára, megnézni, mi az? A folyó sodra most valamennyiüket lefelé viszi, ha viszi, mivel sok, túl sok zsakaré jött össze az irtás körüli vízrészen.</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 xml:space="preserve">Ara </w:t>
      </w:r>
      <w:r>
        <w:rPr>
          <w:i w:val="false"/>
          <w:iCs w:val="false"/>
          <w:color w:val="000000"/>
          <w:sz w:val="24"/>
          <w:szCs w:val="24"/>
        </w:rPr>
        <w:t xml:space="preserve">– </w:t>
      </w:r>
      <w:r>
        <w:rPr>
          <w:i w:val="false"/>
          <w:iCs w:val="false"/>
          <w:color w:val="000000"/>
          <w:sz w:val="24"/>
          <w:szCs w:val="24"/>
          <w:lang w:val="hu-HU"/>
        </w:rPr>
        <w:t xml:space="preserve">szólt Uaupés </w:t>
      </w:r>
      <w:r>
        <w:rPr>
          <w:i w:val="false"/>
          <w:iCs w:val="false"/>
          <w:color w:val="000000"/>
          <w:sz w:val="24"/>
          <w:szCs w:val="24"/>
        </w:rPr>
        <w:t xml:space="preserve">–, </w:t>
      </w:r>
      <w:r>
        <w:rPr>
          <w:i w:val="false"/>
          <w:iCs w:val="false"/>
          <w:color w:val="000000"/>
          <w:sz w:val="24"/>
          <w:szCs w:val="24"/>
          <w:lang w:val="hu-HU"/>
        </w:rPr>
        <w:t>Tupán isten a mai napon ismét a maku törzs mellé állt.</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Igen, a folyó sodra gyors, a zsakarékon túl igen sok a fekete piranya, a hústépő hal, amelyek ma sem vártak hiába zsákmányra.</w:t>
      </w:r>
    </w:p>
    <w:p>
      <w:pPr>
        <w:pStyle w:val="Normal"/>
        <w:widowControl/>
        <w:ind w:firstLine="425"/>
        <w:rPr>
          <w:i w:val="false"/>
          <w:i w:val="false"/>
          <w:iCs w:val="false"/>
          <w:sz w:val="24"/>
          <w:szCs w:val="24"/>
          <w:lang w:val="hu-HU"/>
        </w:rPr>
      </w:pPr>
      <w:r>
        <w:rPr>
          <w:i w:val="false"/>
          <w:iCs w:val="false"/>
          <w:color w:val="000000"/>
          <w:sz w:val="24"/>
          <w:szCs w:val="24"/>
        </w:rPr>
        <w:t xml:space="preserve">– </w:t>
      </w:r>
      <w:r>
        <w:rPr>
          <w:i w:val="false"/>
          <w:iCs w:val="false"/>
          <w:color w:val="000000"/>
          <w:sz w:val="24"/>
          <w:szCs w:val="24"/>
          <w:lang w:val="hu-HU"/>
        </w:rPr>
        <w:t>Elengedjük a gazdátlan tukano-betoya ladikokat. Nekivágunk az éjszakának, folytonosan evezve, hogy minél előbb a második tukano-betoya csoport megfogyatkozott harcosainak, a maku törzs elfogott asszonyainak, gyerekeinek, lányainak közelébe jussunk!</w:t>
      </w:r>
    </w:p>
    <w:p>
      <w:pPr>
        <w:pStyle w:val="Normal"/>
        <w:widowControl/>
        <w:ind w:firstLine="425"/>
        <w:rPr>
          <w:i w:val="false"/>
          <w:i w:val="false"/>
          <w:iCs w:val="false"/>
          <w:sz w:val="24"/>
          <w:szCs w:val="24"/>
        </w:rPr>
      </w:pPr>
      <w:r>
        <w:rPr>
          <w:i w:val="false"/>
          <w:iCs w:val="false"/>
          <w:color w:val="000000"/>
          <w:sz w:val="24"/>
          <w:szCs w:val="24"/>
          <w:lang w:val="hu-HU"/>
        </w:rPr>
        <w:t>Uaupés nem szólt többet, sorra oldozta el a cserjék tövéről a ladikokat, taszította a sodrásba. A ladikokban mindazt benne hagyta Ara, amire nem volt szükségük.</w:t>
      </w:r>
    </w:p>
    <w:p>
      <w:pPr>
        <w:pStyle w:val="Normal"/>
        <w:widowControl/>
        <w:ind w:firstLine="425"/>
        <w:rPr>
          <w:i w:val="false"/>
          <w:i w:val="false"/>
          <w:iCs w:val="false"/>
          <w:sz w:val="24"/>
          <w:szCs w:val="24"/>
        </w:rPr>
      </w:pPr>
      <w:r>
        <w:rPr>
          <w:i w:val="false"/>
          <w:iCs w:val="false"/>
          <w:color w:val="000000"/>
          <w:sz w:val="24"/>
          <w:szCs w:val="24"/>
          <w:lang w:val="hu-HU"/>
        </w:rPr>
        <w:t>Kevés idő, valamennyi ladik az evezőkkel, a különféle holmikkal, eltűnt a vízbe érő lombozat aljában, a folyó kanyarulatában.</w:t>
      </w:r>
    </w:p>
    <w:p>
      <w:pPr>
        <w:pStyle w:val="Normal"/>
        <w:widowControl/>
        <w:ind w:firstLine="425"/>
        <w:rPr>
          <w:i w:val="false"/>
          <w:i w:val="false"/>
          <w:iCs w:val="false"/>
          <w:sz w:val="24"/>
          <w:szCs w:val="24"/>
          <w:lang w:val="hu-HU"/>
        </w:rPr>
      </w:pPr>
      <w:r>
        <w:rPr>
          <w:i w:val="false"/>
          <w:iCs w:val="false"/>
          <w:color w:val="000000"/>
          <w:sz w:val="24"/>
          <w:szCs w:val="24"/>
        </w:rPr>
        <w:t xml:space="preserve">– </w:t>
      </w:r>
      <w:r>
        <w:rPr>
          <w:i w:val="false"/>
          <w:iCs w:val="false"/>
          <w:color w:val="000000"/>
          <w:sz w:val="24"/>
          <w:szCs w:val="24"/>
          <w:lang w:val="hu-HU"/>
        </w:rPr>
        <w:t>Nincs tovább, Ara, szállj ladikba</w:t>
      </w:r>
      <w:r>
        <w:rPr>
          <w:i w:val="false"/>
          <w:iCs w:val="false"/>
          <w:color w:val="000000"/>
          <w:sz w:val="24"/>
          <w:szCs w:val="24"/>
        </w:rPr>
        <w:t xml:space="preserve">! – </w:t>
      </w:r>
      <w:r>
        <w:rPr>
          <w:i w:val="false"/>
          <w:iCs w:val="false"/>
          <w:color w:val="000000"/>
          <w:sz w:val="24"/>
          <w:szCs w:val="24"/>
          <w:lang w:val="hu-HU"/>
        </w:rPr>
        <w:t>Uaupés, mikor asszonya elhelyezkedett a ladikvégben, erős taszítással nyomta vízre a rakott ladikot, ugyanakkor az előrészre térdelve, előszedte evezőjét. Visszanézett. A folyó most is áradt, reggelre elmossa minden otthagyott nyomukat. Uaupés az egymásnak kiáltozó tukano-betoyák éppen csak értett szavaiból körülbelül tudta, a második csoport, a maradék harcosok a foglyokkal, fentebb a folyón, hol tanyáznak, várva a többiekre, az elevezettekre. Hiába várnak.</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A vénség, akit ma elsőnek küldtél az égi birodalomba – szólt Ara –, a tukano-betoya tuxaua, a törzsfőnök nagycsaládja anyja, a híres, mindenkinek ártó gonosz volt.</w:t>
      </w:r>
    </w:p>
    <w:p>
      <w:pPr>
        <w:pStyle w:val="Normal"/>
        <w:widowControl/>
        <w:ind w:firstLine="425"/>
        <w:rPr>
          <w:i w:val="false"/>
          <w:i w:val="false"/>
          <w:iCs w:val="false"/>
          <w:sz w:val="24"/>
          <w:szCs w:val="24"/>
          <w:lang w:val="hu-HU"/>
        </w:rPr>
      </w:pPr>
      <w:r>
        <w:rPr>
          <w:i w:val="false"/>
          <w:iCs w:val="false"/>
          <w:color w:val="000000"/>
          <w:sz w:val="24"/>
          <w:szCs w:val="24"/>
        </w:rPr>
        <w:t xml:space="preserve">– </w:t>
      </w:r>
      <w:r>
        <w:rPr>
          <w:i w:val="false"/>
          <w:iCs w:val="false"/>
          <w:color w:val="000000"/>
          <w:sz w:val="24"/>
          <w:szCs w:val="24"/>
          <w:lang w:val="hu-HU"/>
        </w:rPr>
        <w:t xml:space="preserve">Az </w:t>
      </w:r>
      <w:r>
        <w:rPr>
          <w:i w:val="false"/>
          <w:iCs w:val="false"/>
          <w:color w:val="000000"/>
          <w:sz w:val="24"/>
          <w:szCs w:val="24"/>
        </w:rPr>
        <w:t xml:space="preserve">– </w:t>
      </w:r>
      <w:r>
        <w:rPr>
          <w:i w:val="false"/>
          <w:iCs w:val="false"/>
          <w:color w:val="000000"/>
          <w:sz w:val="24"/>
          <w:szCs w:val="24"/>
          <w:lang w:val="hu-HU"/>
        </w:rPr>
        <w:t xml:space="preserve">nehezedett Uaupés lélegzete. </w:t>
      </w:r>
      <w:r>
        <w:rPr>
          <w:i w:val="false"/>
          <w:iCs w:val="false"/>
          <w:color w:val="000000"/>
          <w:sz w:val="24"/>
          <w:szCs w:val="24"/>
        </w:rPr>
        <w:t xml:space="preserve">– </w:t>
      </w:r>
      <w:r>
        <w:rPr>
          <w:i w:val="false"/>
          <w:iCs w:val="false"/>
          <w:color w:val="000000"/>
          <w:sz w:val="24"/>
          <w:szCs w:val="24"/>
          <w:lang w:val="hu-HU"/>
        </w:rPr>
        <w:t>Branta-a a leggonoszabb vénség volt, akit a föld a vadon lombsátra alatt valaha hordozott, így nevezték a tukano-betoyák. Gonosz hírét a mi törzsünkhöz is elhozta a víz, el a szellő, a vihar zúgása. Nem kerül sok sajnálója a tukano-betoya törzs asszonyai, leányai közül, ha többé nem tér vissza törzséhez. A föld sem fogadta be, zsakarék gyomra a temetője.</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Úgy tűnik, nem minden rossz, ami rossz – mondta Ara, evezése ütemét nem csökkentve.</w:t>
      </w:r>
    </w:p>
    <w:p>
      <w:pPr>
        <w:pStyle w:val="Normal"/>
        <w:widowControl/>
        <w:ind w:firstLine="425"/>
        <w:rPr>
          <w:i w:val="false"/>
          <w:i w:val="false"/>
          <w:iCs w:val="false"/>
          <w:sz w:val="24"/>
          <w:szCs w:val="24"/>
        </w:rPr>
      </w:pPr>
      <w:r>
        <w:rPr>
          <w:i w:val="false"/>
          <w:iCs w:val="false"/>
          <w:color w:val="000000"/>
          <w:sz w:val="24"/>
          <w:szCs w:val="24"/>
          <w:lang w:val="hu-HU"/>
        </w:rPr>
        <w:t xml:space="preserve">Sötétség borult a vízre, a vadonra. Felhőgomolyok takarták felettük az égi világot, a csillagokat. Bal felől a még mélyebb sötét, a vadon komorsága vezette, tartotta irányba az evezőket, a ladikot. Nem koppant az evező a kéregladik peremén, a víz sem loccsant. A vadon, a víz élt. Hangok jöttek túlfelől, az erdőből, a vízből, a szomszédos sűrűség rejtekeiből. Néha ág tört, zuhant le valahol, máskor ismeretlen távolságban korhadó óriástörzs dőlt az enyészetbe. Uaupés és Ara tudta, éjszakán át tart erős, nesz nélküli evezésük, majd mikor derengőre fordul az idő, behúzódnak az erdő vízbe érő lombjai alá, menedéket keresve, kérve további küzdelmükben Tupán isten segítő jóindulatát. Uaupés mindinkább ereje növekedését érezte. A tokandira-hangyás férfivá avatás próbája életre elkötelező. A harcos belső fogadalma, túl a tokandirás ünnep maku törzsbéli szertartásain, mindennél erősebb. Uaupést ereje hajtotta, vitte, vele sodorva Arát. Tudta, Ara asszonyi ereje, mindenben elszántsága egy vele. Tudták, a tukano-betoyák fogságában lévő maku gyerekek, leányok, asszonyok nem menekülhetnek be az őserdőbe, éhen pusztulnának, a tukano-betoyák különben is beérnék a menekülőket. A maku törzs férfinépét legyilkoló tukano-betoyák fele eddig elköltözött a földről az égbe. A többi </w:t>
      </w:r>
      <w:r>
        <w:rPr>
          <w:i w:val="false"/>
          <w:iCs w:val="false"/>
          <w:color w:val="000000"/>
          <w:sz w:val="24"/>
          <w:szCs w:val="24"/>
        </w:rPr>
        <w:t xml:space="preserve">– </w:t>
      </w:r>
      <w:r>
        <w:rPr>
          <w:i w:val="false"/>
          <w:iCs w:val="false"/>
          <w:color w:val="000000"/>
          <w:sz w:val="24"/>
          <w:szCs w:val="24"/>
          <w:lang w:val="hu-HU"/>
        </w:rPr>
        <w:t xml:space="preserve">Uaupés ezt dühe, ereje teljességével hitte </w:t>
      </w:r>
      <w:r>
        <w:rPr>
          <w:i w:val="false"/>
          <w:iCs w:val="false"/>
          <w:color w:val="000000"/>
          <w:sz w:val="24"/>
          <w:szCs w:val="24"/>
        </w:rPr>
        <w:t xml:space="preserve">– </w:t>
      </w:r>
      <w:r>
        <w:rPr>
          <w:i w:val="false"/>
          <w:iCs w:val="false"/>
          <w:color w:val="000000"/>
          <w:sz w:val="24"/>
          <w:szCs w:val="24"/>
          <w:lang w:val="hu-HU"/>
        </w:rPr>
        <w:t>ezután indul. A tukano-betoyák kétannyi maku férfit és idős asszonyt küldtek kurárés nyilaikkal Tupán isten égi birodalmába, mint a három, foglyokat ejtő ellenséges csoport harcosainak száma. Branza-át – Uaupés eltöprengett evezés közben – a minél előbb, minél többet megtudni kívánó kíváncsisága hozta le a folyón? Valószínű. Férjét, a tuquxit is kereshette.</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 xml:space="preserve">Nemsokára dereng </w:t>
      </w:r>
      <w:r>
        <w:rPr>
          <w:i w:val="false"/>
          <w:iCs w:val="false"/>
          <w:color w:val="000000"/>
          <w:sz w:val="24"/>
          <w:szCs w:val="24"/>
        </w:rPr>
        <w:t xml:space="preserve">– </w:t>
      </w:r>
      <w:r>
        <w:rPr>
          <w:i w:val="false"/>
          <w:iCs w:val="false"/>
          <w:color w:val="000000"/>
          <w:sz w:val="24"/>
          <w:szCs w:val="24"/>
          <w:lang w:val="hu-HU"/>
        </w:rPr>
        <w:t>hangzott a ladikelőről Uaupés suttogása.</w:t>
      </w:r>
    </w:p>
    <w:p>
      <w:pPr>
        <w:pStyle w:val="Normal"/>
        <w:widowControl/>
        <w:ind w:firstLine="425"/>
        <w:rPr>
          <w:i w:val="false"/>
          <w:i w:val="false"/>
          <w:iCs w:val="false"/>
          <w:sz w:val="24"/>
          <w:szCs w:val="24"/>
          <w:lang w:val="hu-HU"/>
        </w:rPr>
      </w:pPr>
      <w:r>
        <w:rPr>
          <w:i w:val="false"/>
          <w:iCs w:val="false"/>
          <w:color w:val="000000"/>
          <w:sz w:val="24"/>
          <w:szCs w:val="24"/>
        </w:rPr>
        <w:t xml:space="preserve">– </w:t>
      </w:r>
      <w:r>
        <w:rPr>
          <w:i w:val="false"/>
          <w:iCs w:val="false"/>
          <w:color w:val="000000"/>
          <w:sz w:val="24"/>
          <w:szCs w:val="24"/>
          <w:lang w:val="hu-HU"/>
        </w:rPr>
        <w:t>Kikötünk, Ara</w:t>
      </w:r>
      <w:r>
        <w:rPr>
          <w:i w:val="false"/>
          <w:iCs w:val="false"/>
          <w:color w:val="000000"/>
          <w:sz w:val="24"/>
          <w:szCs w:val="24"/>
        </w:rPr>
        <w:t xml:space="preserve">! – </w:t>
      </w:r>
      <w:r>
        <w:rPr>
          <w:i w:val="false"/>
          <w:iCs w:val="false"/>
          <w:color w:val="000000"/>
          <w:sz w:val="24"/>
          <w:szCs w:val="24"/>
          <w:lang w:val="hu-HU"/>
        </w:rPr>
        <w:t>Csendesen, az evező vízbe merülésének neszét is kerülve, fordították ladikjukat a part növényzetének egyik széles lombrésébe, amely egy folyóba ömlő patak torkolatát jelezte. Uaupés többé nem vállalta ladikjuknak a vízre hajló lombozat alá rejtését. A tört ágak, fonnyadó lombok jelezte hírt, az ebből adódó, csak Ara bátorsága, talán rémülete révén elhárított veszedelmet még egyszer nem lehet megkísérteni.</w:t>
      </w:r>
    </w:p>
    <w:p>
      <w:pPr>
        <w:pStyle w:val="Normal"/>
        <w:widowControl/>
        <w:ind w:firstLine="425"/>
        <w:rPr>
          <w:i w:val="false"/>
          <w:i w:val="false"/>
          <w:iCs w:val="false"/>
          <w:sz w:val="24"/>
          <w:szCs w:val="24"/>
        </w:rPr>
      </w:pPr>
      <w:r>
        <w:rPr>
          <w:i w:val="false"/>
          <w:iCs w:val="false"/>
          <w:color w:val="000000"/>
          <w:sz w:val="24"/>
          <w:szCs w:val="24"/>
          <w:lang w:val="hu-HU"/>
        </w:rPr>
        <w:t>A széles, nem túl gyors sodrású patak fölé, amelynek erejét az áradással megemelkedett folyó vízállása fékezte, lombtömeg borított kupolát. Néhol a csüngő folyondárok majd a vízig értek, bennük, köztük, lombjukat, a folyondárokat nem sértve, igyekezett Uaupés ladikjukkal mind beljebb jutni. Ara – Uaupés mozdulatain látta –néha abbahagyta az evezést, a lombokat, az arcába érő folyondárokat hárítva. Uaupés nagy erővel egyedül evezett, rövid nyelű, korong formájú evezőjét néha a növényzet hárítására is használta. A ladik jobb oldaláról érintett növényzet sűrűségét nézték, keresve a kikötésre legalkalmasabb, kevés növényzetű részt, mikor előttük, mint valami roppant, óriás akadály, dőlt, hatalmas fatörzs zárta el a ladik továbbhaladásának útját. Réges-régen dőlhetett át a vízparti óriás a patakon, mivel mindkét oldalon benőtte a növényzet.</w:t>
      </w:r>
    </w:p>
    <w:p>
      <w:pPr>
        <w:pStyle w:val="Normal"/>
        <w:widowControl/>
        <w:ind w:firstLine="425"/>
        <w:rPr>
          <w:i w:val="false"/>
          <w:i w:val="false"/>
          <w:iCs w:val="false"/>
          <w:sz w:val="24"/>
          <w:szCs w:val="24"/>
          <w:lang w:val="hu-HU"/>
        </w:rPr>
      </w:pPr>
      <w:r>
        <w:rPr>
          <w:i w:val="false"/>
          <w:iCs w:val="false"/>
          <w:color w:val="000000"/>
          <w:sz w:val="24"/>
          <w:szCs w:val="24"/>
        </w:rPr>
        <w:t xml:space="preserve">– </w:t>
      </w:r>
      <w:r>
        <w:rPr>
          <w:i w:val="false"/>
          <w:iCs w:val="false"/>
          <w:color w:val="000000"/>
          <w:sz w:val="24"/>
          <w:szCs w:val="24"/>
          <w:lang w:val="hu-HU"/>
        </w:rPr>
        <w:t xml:space="preserve">Nem lehet tovább evezni </w:t>
      </w:r>
      <w:r>
        <w:rPr>
          <w:i w:val="false"/>
          <w:iCs w:val="false"/>
          <w:color w:val="000000"/>
          <w:sz w:val="24"/>
          <w:szCs w:val="24"/>
        </w:rPr>
        <w:t xml:space="preserve">– </w:t>
      </w:r>
      <w:r>
        <w:rPr>
          <w:i w:val="false"/>
          <w:iCs w:val="false"/>
          <w:color w:val="000000"/>
          <w:sz w:val="24"/>
          <w:szCs w:val="24"/>
          <w:lang w:val="hu-HU"/>
        </w:rPr>
        <w:t xml:space="preserve">jött Uaupés halk szava. </w:t>
      </w:r>
      <w:r>
        <w:rPr>
          <w:i w:val="false"/>
          <w:iCs w:val="false"/>
          <w:color w:val="000000"/>
          <w:sz w:val="24"/>
          <w:szCs w:val="24"/>
        </w:rPr>
        <w:t xml:space="preserve">– </w:t>
      </w:r>
      <w:r>
        <w:rPr>
          <w:i w:val="false"/>
          <w:iCs w:val="false"/>
          <w:color w:val="000000"/>
          <w:sz w:val="24"/>
          <w:szCs w:val="24"/>
          <w:lang w:val="hu-HU"/>
        </w:rPr>
        <w:t>A fatörzs alatt nem fér át ladikunk. A víz majdhogy eléri a levált kérgű törzset. Kikötünk – fordult Uaupés evezője nyomán a rakott, pálmaborítókkal takart ladik a gyökeres, kimosott part irányába. Zökkenve ütődött a partnak.</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Ebben a növényzet borította patakmederben – Ara inkább sóhajtotta, mint mondta –, az ide betévedő tukano-betoya messziről észreveszi a kéregladikot.</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Észreveszi, igen – Uaupés szavában gond érzett. – Az egyszer már bevált cselt itt nem lehet megismételni. Nem tudhatjuk, más tukano-betoya, aki észrevette társai pusztulását, vagy csak nyomra talált, nem rohant-e a többiekhez a veszedelem hírével.</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Ha ez bekövetkezne, a tukano-betoyák átkutatnak minden talpalatnyi földet a folyó menti erdőben.</w:t>
      </w:r>
    </w:p>
    <w:p>
      <w:pPr>
        <w:pStyle w:val="Normal"/>
        <w:widowControl/>
        <w:ind w:firstLine="425"/>
        <w:rPr>
          <w:i w:val="false"/>
          <w:i w:val="false"/>
          <w:iCs w:val="false"/>
          <w:sz w:val="24"/>
          <w:szCs w:val="24"/>
          <w:lang w:val="hu-HU"/>
        </w:rPr>
      </w:pPr>
      <w:r>
        <w:rPr>
          <w:i w:val="false"/>
          <w:iCs w:val="false"/>
          <w:color w:val="000000"/>
          <w:sz w:val="24"/>
          <w:szCs w:val="24"/>
        </w:rPr>
        <w:t xml:space="preserve">– </w:t>
      </w:r>
      <w:r>
        <w:rPr>
          <w:i w:val="false"/>
          <w:iCs w:val="false"/>
          <w:color w:val="000000"/>
          <w:sz w:val="24"/>
          <w:szCs w:val="24"/>
          <w:lang w:val="hu-HU"/>
        </w:rPr>
        <w:t xml:space="preserve">Ne feledd </w:t>
      </w:r>
      <w:r>
        <w:rPr>
          <w:i w:val="false"/>
          <w:iCs w:val="false"/>
          <w:color w:val="000000"/>
          <w:sz w:val="24"/>
          <w:szCs w:val="24"/>
        </w:rPr>
        <w:t xml:space="preserve">– </w:t>
      </w:r>
      <w:r>
        <w:rPr>
          <w:i w:val="false"/>
          <w:iCs w:val="false"/>
          <w:color w:val="000000"/>
          <w:sz w:val="24"/>
          <w:szCs w:val="24"/>
          <w:lang w:val="hu-HU"/>
        </w:rPr>
        <w:t xml:space="preserve">Uaupés hangja nyugodtabbra változott </w:t>
      </w:r>
      <w:r>
        <w:rPr>
          <w:i w:val="false"/>
          <w:iCs w:val="false"/>
          <w:color w:val="000000"/>
          <w:sz w:val="24"/>
          <w:szCs w:val="24"/>
        </w:rPr>
        <w:t xml:space="preserve">–, </w:t>
      </w:r>
      <w:r>
        <w:rPr>
          <w:i w:val="false"/>
          <w:iCs w:val="false"/>
          <w:color w:val="000000"/>
          <w:sz w:val="24"/>
          <w:szCs w:val="24"/>
          <w:lang w:val="hu-HU"/>
        </w:rPr>
        <w:t>ellenségeink kevesen kutathatnak. Az előttük tanyázó csoport harcosai igencsak megfogyatkoztak. A tukano-betoyák mindent, ami számukra érthetetlen, a gonosz démonoknak tulajdonítanak.</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 xml:space="preserve">Szerencsénkre </w:t>
      </w:r>
      <w:r>
        <w:rPr>
          <w:i w:val="false"/>
          <w:iCs w:val="false"/>
          <w:color w:val="000000"/>
          <w:sz w:val="24"/>
          <w:szCs w:val="24"/>
        </w:rPr>
        <w:t xml:space="preserve">– </w:t>
      </w:r>
      <w:r>
        <w:rPr>
          <w:i w:val="false"/>
          <w:iCs w:val="false"/>
          <w:color w:val="000000"/>
          <w:sz w:val="24"/>
          <w:szCs w:val="24"/>
          <w:lang w:val="hu-HU"/>
        </w:rPr>
        <w:t>fokozódott Ara szavában a</w:t>
      </w:r>
      <w:r>
        <w:rPr>
          <w:i w:val="false"/>
          <w:iCs w:val="false"/>
          <w:color w:val="000000"/>
          <w:sz w:val="24"/>
          <w:szCs w:val="24"/>
        </w:rPr>
        <w:t xml:space="preserve"> </w:t>
      </w:r>
      <w:r>
        <w:rPr>
          <w:i w:val="false"/>
          <w:iCs w:val="false"/>
          <w:color w:val="000000"/>
          <w:sz w:val="24"/>
          <w:szCs w:val="24"/>
          <w:lang w:val="hu-HU"/>
        </w:rPr>
        <w:t xml:space="preserve">harag. </w:t>
      </w:r>
      <w:r>
        <w:rPr>
          <w:i w:val="false"/>
          <w:iCs w:val="false"/>
          <w:color w:val="000000"/>
          <w:sz w:val="24"/>
          <w:szCs w:val="24"/>
        </w:rPr>
        <w:t xml:space="preserve">– </w:t>
      </w:r>
      <w:r>
        <w:rPr>
          <w:i w:val="false"/>
          <w:iCs w:val="false"/>
          <w:color w:val="000000"/>
          <w:sz w:val="24"/>
          <w:szCs w:val="24"/>
          <w:lang w:val="hu-HU"/>
        </w:rPr>
        <w:t xml:space="preserve">Ezt a hiedelmüket kell kihasználnunk.  </w:t>
      </w:r>
      <w:r>
        <w:rPr>
          <w:i w:val="false"/>
          <w:iCs w:val="false"/>
          <w:color w:val="000000"/>
          <w:sz w:val="24"/>
          <w:szCs w:val="24"/>
        </w:rPr>
        <w:t>,</w:t>
      </w:r>
    </w:p>
    <w:p>
      <w:pPr>
        <w:pStyle w:val="Normal"/>
        <w:widowControl/>
        <w:ind w:firstLine="425"/>
        <w:rPr>
          <w:i w:val="false"/>
          <w:i w:val="false"/>
          <w:iCs w:val="false"/>
          <w:sz w:val="24"/>
          <w:szCs w:val="24"/>
          <w:lang w:val="hu-HU"/>
        </w:rPr>
      </w:pPr>
      <w:r>
        <w:rPr>
          <w:i w:val="false"/>
          <w:iCs w:val="false"/>
          <w:color w:val="000000"/>
          <w:sz w:val="24"/>
          <w:szCs w:val="24"/>
        </w:rPr>
        <w:t xml:space="preserve">– </w:t>
      </w:r>
      <w:r>
        <w:rPr>
          <w:i w:val="false"/>
          <w:iCs w:val="false"/>
          <w:color w:val="000000"/>
          <w:sz w:val="24"/>
          <w:szCs w:val="24"/>
          <w:lang w:val="hu-HU"/>
        </w:rPr>
        <w:t>A ladikot itt hagyjuk. Te, Ara, velem jössz! Rábízzuk Tupán isten jóindulatára, a jó égi démonokra a ladikot, visszatérésünk idején itt találjuk-e, vagy – alig érzékelhető szünetet tartott – nem?!</w:t>
      </w:r>
    </w:p>
    <w:p>
      <w:pPr>
        <w:pStyle w:val="Normal"/>
        <w:widowControl/>
        <w:ind w:firstLine="425"/>
        <w:rPr>
          <w:i w:val="false"/>
          <w:i w:val="false"/>
          <w:iCs w:val="false"/>
          <w:sz w:val="24"/>
          <w:szCs w:val="24"/>
          <w:lang w:val="hu-HU"/>
        </w:rPr>
      </w:pPr>
      <w:r>
        <w:rPr>
          <w:i w:val="false"/>
          <w:iCs w:val="false"/>
          <w:color w:val="000000"/>
          <w:sz w:val="24"/>
          <w:szCs w:val="24"/>
          <w:lang w:val="hu-HU"/>
        </w:rPr>
        <w:t>Ara a lendülő, pálmaborítókkal jól takart ladikból némi nehézséggel érte el Uaupés mellett a lombozattal borított partot. Uaupés kirakott minden szükségest. A földből kifordult faóriás roppant gyökérzete, mély gödre, a szertemeredő vastag, szakadt gyökércsonkok nyers, vad pusztulást mutattak.</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A kidőlt törzs – Uaupés megsimogatta Ara kékesfekete, szép haját – nem a gonosz démonok elénk vetett akadálya, sokkal inkább mondható a jó, a segítő démonok segítségének, akik nem engedték, hogy továbbmenjünk.</w:t>
      </w:r>
    </w:p>
    <w:p>
      <w:pPr>
        <w:pStyle w:val="Normal"/>
        <w:widowControl/>
        <w:ind w:firstLine="425"/>
        <w:rPr>
          <w:i w:val="false"/>
          <w:i w:val="false"/>
          <w:iCs w:val="false"/>
          <w:sz w:val="24"/>
          <w:szCs w:val="24"/>
          <w:lang w:val="hu-HU"/>
        </w:rPr>
      </w:pPr>
      <w:r>
        <w:rPr>
          <w:i w:val="false"/>
          <w:iCs w:val="false"/>
          <w:color w:val="000000"/>
          <w:sz w:val="24"/>
          <w:szCs w:val="24"/>
          <w:lang w:val="hu-HU"/>
        </w:rPr>
        <w:t>Uaupés felövezte oldalkosarát, kését, nyíltartó kéregtokját, kurárés tökedényét, vette fúvócsövét. Ara ugyanígy cselekedett. Uaupés elöl, Ara mögötte haladt a dús harmattól nedves erdőtalajban. Némelykor – közvetlen közelükben – erdei vad, törpeszarvas, vaddisznó vágódott fel, menekült. Uaupés fúvócsövéből nem szisszent ki a nyíl, nem ejtett egyetlen zsákmányt: más zsákmányt akart ejteni.</w:t>
      </w:r>
    </w:p>
    <w:p>
      <w:pPr>
        <w:pStyle w:val="Normal"/>
        <w:widowControl/>
        <w:ind w:firstLine="425"/>
        <w:rPr>
          <w:i w:val="false"/>
          <w:i w:val="false"/>
          <w:iCs w:val="false"/>
          <w:sz w:val="24"/>
          <w:szCs w:val="24"/>
          <w:lang w:val="hu-HU"/>
        </w:rPr>
      </w:pPr>
      <w:r>
        <w:rPr>
          <w:i w:val="false"/>
          <w:iCs w:val="false"/>
          <w:color w:val="000000"/>
          <w:sz w:val="24"/>
          <w:szCs w:val="24"/>
          <w:lang w:val="hu-HU"/>
        </w:rPr>
        <w:t>A víz mentén visszajutottak a patak folyó menti torkolatához. Innen a víz ellenében osonásuk az addiginál is óvatosabbra váltott. A tüzes nap egyre inkább szívta, párologtatta a harmatot, a rőzseroppanást gátló nedvességet. Uaupés egyre fokozta előrehaladása sebességét. Ara alig tudta követni. Mindketten tudták, sietniük kell, mivel, ha zörgősre szikkad az avar, a vékony humusz, a hullt, tört rőzse, kettőjük osonása olyan nesszel jár, mintha minden tukano-betoyának veszedelmet jelző dobot vernének.</w:t>
      </w:r>
    </w:p>
    <w:p>
      <w:pPr>
        <w:pStyle w:val="Normal"/>
        <w:widowControl/>
        <w:ind w:firstLine="425"/>
        <w:rPr>
          <w:i w:val="false"/>
          <w:i w:val="false"/>
          <w:iCs w:val="false"/>
          <w:sz w:val="24"/>
          <w:szCs w:val="24"/>
          <w:lang w:val="hu-HU"/>
        </w:rPr>
      </w:pPr>
      <w:r>
        <w:rPr>
          <w:i w:val="false"/>
          <w:iCs w:val="false"/>
          <w:color w:val="000000"/>
          <w:sz w:val="24"/>
          <w:szCs w:val="24"/>
          <w:lang w:val="hu-HU"/>
        </w:rPr>
        <w:t>Telt az idő, szűntek, ritkultak a menekülő erdei vadak. Távolról a veszélyt jelző araponga madár csendülő hangja szólt.</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Ara – torpant Uaupés. – Az araponga nem bennünket lát, másról, más látottról ad hírt a többi araponga madárnak.</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A tukano-betoya tanya közelébe jutottunk?</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 xml:space="preserve">Azt hiszem, igen. Itt várj rám, körülnézek. Nemsokára itt vagyok </w:t>
      </w:r>
      <w:r>
        <w:rPr>
          <w:i w:val="false"/>
          <w:iCs w:val="false"/>
          <w:color w:val="000000"/>
          <w:sz w:val="24"/>
          <w:szCs w:val="24"/>
        </w:rPr>
        <w:t xml:space="preserve">– </w:t>
      </w:r>
      <w:r>
        <w:rPr>
          <w:i w:val="false"/>
          <w:iCs w:val="false"/>
          <w:color w:val="000000"/>
          <w:sz w:val="24"/>
          <w:szCs w:val="24"/>
          <w:lang w:val="hu-HU"/>
        </w:rPr>
        <w:t>tűnt el Uaupés a folyondáros lombozatban.</w:t>
      </w:r>
    </w:p>
    <w:p>
      <w:pPr>
        <w:pStyle w:val="Normal"/>
        <w:widowControl/>
        <w:ind w:firstLine="425"/>
        <w:rPr>
          <w:i w:val="false"/>
          <w:i w:val="false"/>
          <w:iCs w:val="false"/>
          <w:sz w:val="24"/>
          <w:szCs w:val="24"/>
          <w:lang w:val="hu-HU"/>
        </w:rPr>
      </w:pPr>
      <w:r>
        <w:rPr>
          <w:i w:val="false"/>
          <w:iCs w:val="false"/>
          <w:color w:val="000000"/>
          <w:sz w:val="24"/>
          <w:szCs w:val="24"/>
          <w:lang w:val="hu-HU"/>
        </w:rPr>
        <w:t>Ara, hátát fatörzsnek támasztva, leült az avarra. Fúvócsövét maga mellé téve, Uaupés távozása irányába figyelt. Nesz nem több mint minden más időben szokásos erdei zörej. Minden hang, nesz és zörej nyugtatóan hangzott. Ara érzékei azonban lélegzetvételnyi időre sem szűntek figyelni, kiválasztani az ártalmatlanokból a veszedelmet jelzőket. Éjszakán át tartó evezése, figyelése, az előbbi napok fáradsága, érzékeinek feszültsége Uaupés távoztával úgy hámlott le róla, mint eleven, élő fáról a korhadék.</w:t>
      </w:r>
    </w:p>
    <w:p>
      <w:pPr>
        <w:pStyle w:val="Normal"/>
        <w:widowControl/>
        <w:ind w:firstLine="425"/>
        <w:rPr>
          <w:i w:val="false"/>
          <w:i w:val="false"/>
          <w:iCs w:val="false"/>
          <w:sz w:val="24"/>
          <w:szCs w:val="24"/>
          <w:lang w:val="hu-HU"/>
        </w:rPr>
      </w:pPr>
      <w:r>
        <w:rPr>
          <w:i w:val="false"/>
          <w:iCs w:val="false"/>
          <w:color w:val="000000"/>
          <w:sz w:val="24"/>
          <w:szCs w:val="24"/>
          <w:lang w:val="hu-HU"/>
        </w:rPr>
        <w:t>Uaupés előtt a víz menti vadon addigi félhomálya sugárzó fénylándzsáktól világosodott, a nap magasra hágott az égen. Odább erős, zsongó hangok, amelyek mind erősebben szüremkedtek a sűrűségbe. Uaupés nem értette, kíváncsisága azonban óvatosságát növelve, erősödött. Közelebb jutott a vízparti kiáltásokat hallatókhoz. Megtorpant. Maku szavakat, kiáltásokat hallott, asszony-, gyerekhangokat. Maku örömszavak, ugyanakkor tukano-betoya tanya! Tovább. Érezte, az araponga madár valamiért, valami túlságosan szokatlanért kiáltott.</w:t>
      </w:r>
    </w:p>
    <w:p>
      <w:pPr>
        <w:pStyle w:val="Normal"/>
        <w:widowControl/>
        <w:ind w:firstLine="425"/>
        <w:rPr>
          <w:i w:val="false"/>
          <w:i w:val="false"/>
          <w:iCs w:val="false"/>
          <w:sz w:val="24"/>
          <w:szCs w:val="24"/>
          <w:lang w:val="hu-HU"/>
        </w:rPr>
      </w:pPr>
      <w:r>
        <w:rPr>
          <w:i w:val="false"/>
          <w:iCs w:val="false"/>
          <w:color w:val="000000"/>
          <w:sz w:val="24"/>
          <w:szCs w:val="24"/>
          <w:lang w:val="hu-HU"/>
        </w:rPr>
        <w:t>Kijutott az erdőfal folyondáros rejtekének legszélére, a napverte parti félszigettől, a homokon lévő tanya növényzet nélküli határától alig lépésnyire. Szeme kerekre tágult. Odakinn a homokon háromszor két, megkötözött ellenség feküdt, akiket maku asszonyok, lányok, gyerekek táncoltak körül. Néhány maku asszony komoran állta körül a homokon heverő, megkötözött tukano-betoyákat, majd – mielőtt Uaupés kiléphetett volna – a hat, kötelékeiben is védekező tukano-betoyát a maku asszonyok a vízbe csobbantották.</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Az asszonyok, gyerekek, lányok nem foglyok – lélegzett mélyet Uaupés.</w:t>
      </w:r>
    </w:p>
    <w:p>
      <w:pPr>
        <w:pStyle w:val="Normal"/>
        <w:widowControl/>
        <w:ind w:firstLine="425"/>
        <w:rPr>
          <w:i w:val="false"/>
          <w:i w:val="false"/>
          <w:iCs w:val="false"/>
          <w:sz w:val="24"/>
          <w:szCs w:val="24"/>
          <w:lang w:val="hu-HU"/>
        </w:rPr>
      </w:pPr>
      <w:r>
        <w:rPr>
          <w:i w:val="false"/>
          <w:iCs w:val="false"/>
          <w:color w:val="000000"/>
          <w:sz w:val="24"/>
          <w:szCs w:val="24"/>
          <w:lang w:val="hu-HU"/>
        </w:rPr>
        <w:t>Valamennyien a vízpartra tódultak, nézni a felszálló buborékokat, a fekete piranyák, a hústépő halak támadását. A halak a tukano-betoyákat ízekre szedték. Nem volt min töprengenie. Uaupés tudta, az asszonyok nem menekültek az erdőbe, ahonnan csak a pusztulásba juthattak volna, hanem valamilyen módon ártalmatlanná téve megfogyatkozott őrzőiket, érkezésekor bosszúvággyal eltöltve tették, amit tettek. Nem bánta. Futva, fúvócsövét markolva érte el a vizet néző maku törzsbelieket, tartva a veszedelemtől, hogy némely maku asszony, ha a feléjük futót észreveszi, rémületében talán zarabatanája nyilát használja.</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 xml:space="preserve">Uaupés – kiáltotta két apró, feléje forduló maku apróság. –Uaupés! – Mintha darázsfészket riasztottak volna, az iménti dühtől, bosszútól ajzottan fordultak szembe az asszonyok, csak akkor látták, valóban Uaupés, nem szellemével, hanem emberi valójával találkoztak.                                                       </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 xml:space="preserve">Te itt? Hogyan? </w:t>
      </w:r>
      <w:r>
        <w:rPr>
          <w:i w:val="false"/>
          <w:iCs w:val="false"/>
          <w:color w:val="000000"/>
          <w:sz w:val="24"/>
          <w:szCs w:val="24"/>
        </w:rPr>
        <w:t xml:space="preserve">– </w:t>
      </w:r>
      <w:r>
        <w:rPr>
          <w:i w:val="false"/>
          <w:iCs w:val="false"/>
          <w:color w:val="000000"/>
          <w:sz w:val="24"/>
          <w:szCs w:val="24"/>
          <w:lang w:val="hu-HU"/>
        </w:rPr>
        <w:t>kérdezte egy fiatalasszony.</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 xml:space="preserve">Hol a többi tukano-betoya? </w:t>
      </w:r>
      <w:r>
        <w:rPr>
          <w:i w:val="false"/>
          <w:iCs w:val="false"/>
          <w:color w:val="000000"/>
          <w:sz w:val="24"/>
          <w:szCs w:val="24"/>
        </w:rPr>
        <w:t xml:space="preserve">– </w:t>
      </w:r>
      <w:r>
        <w:rPr>
          <w:i w:val="false"/>
          <w:iCs w:val="false"/>
          <w:color w:val="000000"/>
          <w:sz w:val="24"/>
          <w:szCs w:val="24"/>
          <w:lang w:val="hu-HU"/>
        </w:rPr>
        <w:t>mordult Uaupés, nem is válaszolva a kérdésre.</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Egy részük lefelé evezett a folyón a többiekért, akik nem jöttek. Két tukano-betoyát az urutukígyó marása ölt meg, mikor vadananászt szedtek. Egy a tuxauát kísérte el.</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Több tukano-betoya nem volt itt?</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Ennyi nem elég?</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Elég. Ezzel a hattal mi történt?</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Túl sok rágott, részegítő kukoricaital maradt, ezt megitták.</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Értem, a többit tudom. Lerészegedtek, elaludtak, ti álmukban sorra megkötöztétek valamennyit.</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Nemcsak azt tettük, mást is.</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Láttam!</w:t>
      </w:r>
    </w:p>
    <w:p>
      <w:pPr>
        <w:pStyle w:val="Normal"/>
        <w:widowControl/>
        <w:ind w:firstLine="425"/>
        <w:rPr>
          <w:i w:val="false"/>
          <w:i w:val="false"/>
          <w:iCs w:val="false"/>
          <w:sz w:val="24"/>
          <w:szCs w:val="24"/>
          <w:lang w:val="hu-HU"/>
        </w:rPr>
      </w:pPr>
      <w:r>
        <w:rPr>
          <w:i w:val="false"/>
          <w:iCs w:val="false"/>
          <w:color w:val="000000"/>
          <w:sz w:val="24"/>
          <w:szCs w:val="24"/>
        </w:rPr>
        <w:t xml:space="preserve">– </w:t>
      </w:r>
      <w:r>
        <w:rPr>
          <w:i w:val="false"/>
          <w:iCs w:val="false"/>
          <w:color w:val="000000"/>
          <w:sz w:val="24"/>
          <w:szCs w:val="24"/>
          <w:lang w:val="hu-HU"/>
        </w:rPr>
        <w:t xml:space="preserve">Uaupés, akkor te is mondd el, miként kerültél ide </w:t>
      </w:r>
      <w:r>
        <w:rPr>
          <w:i w:val="false"/>
          <w:iCs w:val="false"/>
          <w:color w:val="000000"/>
          <w:sz w:val="24"/>
          <w:szCs w:val="24"/>
        </w:rPr>
        <w:t xml:space="preserve">...? </w:t>
      </w:r>
      <w:r>
        <w:rPr>
          <w:i w:val="false"/>
          <w:iCs w:val="false"/>
          <w:color w:val="000000"/>
          <w:sz w:val="24"/>
          <w:szCs w:val="24"/>
          <w:lang w:val="hu-HU"/>
        </w:rPr>
        <w:t>Hol van Ara, az asszonyod? Hol hagytad?</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 xml:space="preserve">Mindent elmondok. Most annyit, látom, elég itt a homokra húzott kéregladik, hogy ti valamennyien minél előbb elmeneküljetek innen. Lefelé az Uaupés folyón egyetlen tukano-betoya sem él, nem akadályozhatják meneküléseteket. – Örömrivalgás  szakította félbe Uaupés szavát, aki hallgatást intve folytatta – A lenti maku fogolycsoport asszonyai, lányai, gyerekei szabadok, ugyanilyen tukano-betoya kéregladikon eveztek el zsákmányukkal, mint most ti – fogott Uaupés a történetek elbeszélésébe, mindent elmondva.           </w:t>
      </w:r>
      <w:r>
        <w:rPr>
          <w:i w:val="false"/>
          <w:iCs w:val="false"/>
          <w:color w:val="000000"/>
          <w:sz w:val="24"/>
          <w:szCs w:val="24"/>
          <w:vertAlign w:val="superscript"/>
          <w:lang w:val="hu-HU"/>
        </w:rPr>
        <w:t>v</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 xml:space="preserve">Hozd ide Arát </w:t>
      </w:r>
      <w:r>
        <w:rPr>
          <w:i w:val="false"/>
          <w:iCs w:val="false"/>
          <w:color w:val="000000"/>
          <w:sz w:val="24"/>
          <w:szCs w:val="24"/>
        </w:rPr>
        <w:t xml:space="preserve">– </w:t>
      </w:r>
      <w:r>
        <w:rPr>
          <w:i w:val="false"/>
          <w:iCs w:val="false"/>
          <w:color w:val="000000"/>
          <w:sz w:val="24"/>
          <w:szCs w:val="24"/>
          <w:lang w:val="hu-HU"/>
        </w:rPr>
        <w:t xml:space="preserve">mondta a legidősebb asszony. </w:t>
      </w:r>
      <w:r>
        <w:rPr>
          <w:i w:val="false"/>
          <w:iCs w:val="false"/>
          <w:color w:val="000000"/>
          <w:sz w:val="24"/>
          <w:szCs w:val="24"/>
        </w:rPr>
        <w:t xml:space="preserve">– </w:t>
      </w:r>
      <w:r>
        <w:rPr>
          <w:i w:val="false"/>
          <w:iCs w:val="false"/>
          <w:color w:val="000000"/>
          <w:sz w:val="24"/>
          <w:szCs w:val="24"/>
          <w:lang w:val="hu-HU"/>
        </w:rPr>
        <w:t>Várjuk, magunkkal visszük. Velünk jössz te is!</w:t>
      </w:r>
    </w:p>
    <w:p>
      <w:pPr>
        <w:pStyle w:val="Normal"/>
        <w:widowControl/>
        <w:ind w:firstLine="425"/>
        <w:rPr>
          <w:i w:val="false"/>
          <w:i w:val="false"/>
          <w:iCs w:val="false"/>
          <w:sz w:val="24"/>
          <w:szCs w:val="24"/>
          <w:lang w:val="hu-HU"/>
        </w:rPr>
      </w:pPr>
      <w:r>
        <w:rPr>
          <w:i w:val="false"/>
          <w:iCs w:val="false"/>
          <w:color w:val="000000"/>
          <w:sz w:val="24"/>
          <w:szCs w:val="24"/>
        </w:rPr>
        <w:t xml:space="preserve">– </w:t>
      </w:r>
      <w:r>
        <w:rPr>
          <w:i w:val="false"/>
          <w:iCs w:val="false"/>
          <w:color w:val="000000"/>
          <w:sz w:val="24"/>
          <w:szCs w:val="24"/>
          <w:lang w:val="hu-HU"/>
        </w:rPr>
        <w:t>Ara, vele én, nem tartok veletek. Az elöl haladó tukano-betoya csoport harcosaival nem kevés az elszámolni valónk. Kiszabadítunk minden maku asszonyt, leányt, gyereket. Ti nyomban induljatok!</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Értelek, Uaupés – mondta az asszony. Zsongás, futkosás, mindenki tett valamit, a legkisebb gyerek is. Uaupés segített, sorra elhelyezve minden ladik asszony-, leány-, gyereknépét, a magukkal vitt tukano-betoya zsákmánnyal együtt.</w:t>
      </w:r>
    </w:p>
    <w:p>
      <w:pPr>
        <w:pStyle w:val="Normal"/>
        <w:widowControl/>
        <w:ind w:firstLine="425"/>
        <w:rPr>
          <w:i w:val="false"/>
          <w:i w:val="false"/>
          <w:iCs w:val="false"/>
          <w:sz w:val="24"/>
          <w:szCs w:val="24"/>
        </w:rPr>
      </w:pPr>
      <w:r>
        <w:rPr>
          <w:i w:val="false"/>
          <w:iCs w:val="false"/>
          <w:color w:val="000000"/>
          <w:sz w:val="24"/>
          <w:szCs w:val="24"/>
          <w:lang w:val="hu-HU"/>
        </w:rPr>
        <w:t>A ladikok egymást követőn indultak lefelé a megáradt, gyors vizű folyón.</w:t>
      </w:r>
    </w:p>
    <w:p>
      <w:pPr>
        <w:pStyle w:val="Normal"/>
        <w:widowControl/>
        <w:ind w:firstLine="425"/>
        <w:rPr>
          <w:i w:val="false"/>
          <w:i w:val="false"/>
          <w:iCs w:val="false"/>
          <w:sz w:val="24"/>
          <w:szCs w:val="24"/>
          <w:lang w:val="hu-HU"/>
        </w:rPr>
      </w:pPr>
      <w:r>
        <w:rPr>
          <w:i w:val="false"/>
          <w:iCs w:val="false"/>
          <w:color w:val="000000"/>
          <w:sz w:val="24"/>
          <w:szCs w:val="24"/>
          <w:lang w:val="hu-HU"/>
        </w:rPr>
        <w:t>Uaupés felvette a homokról fúvócsövét, indult vissza az erdőbe, lefelé a víz mentén, Ara rejtekének irányába. Csak most kezdett gondolkozni az eseményeken, a történéseken. Ara biztosan látja a kéregladikokban evező, lefelé menekülő maku asszonyokat. Ebből mindent megért.</w:t>
      </w:r>
    </w:p>
    <w:p>
      <w:pPr>
        <w:pStyle w:val="Normal"/>
        <w:widowControl/>
        <w:ind w:firstLine="425"/>
        <w:rPr>
          <w:i w:val="false"/>
          <w:i w:val="false"/>
          <w:iCs w:val="false"/>
          <w:sz w:val="24"/>
          <w:szCs w:val="24"/>
          <w:lang w:val="hu-HU"/>
        </w:rPr>
      </w:pPr>
      <w:r>
        <w:rPr>
          <w:i w:val="false"/>
          <w:iCs w:val="false"/>
          <w:color w:val="000000"/>
          <w:sz w:val="24"/>
          <w:szCs w:val="24"/>
          <w:lang w:val="hu-HU"/>
        </w:rPr>
        <w:t>Zarabatanáját markolva kikerülte egy korhadó törzs mögött a lombrejtette ragadozó tűzhangyák korhadékból rakott roppant fészkét, mikor hirtelen, mint a nyilat röppentő íj húrja vágódott vissza, bozótkése csapásával leszelve a feléje támadó óriás mérges kígyó, a halált hozó szurukuku fejét.</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Ezt a szurukukut a gonosz démonok leggonoszabbja szabadította rám – mormolta, megnézve a máskülönben szép, tarka mintázatú, tüskés farkú, fej nélkül vonagló kígyót. – Hol a feje? – pillantott körül.</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Ez az – talált rá Uaupés odább, egy vaskos kuráreinda tövében a tenyérnyi, véresen nyálkás kígyófejre. Letépett széles, zöld levélbe csavarta a szurukuku félig nyílt szájú, méregfogas fejét. A furcsa tartalmú levélköteget berakta oldalkosarába. Megvetőn nézett a már nem mozduló, fej nélküli szurukukura, amire ráleltek a vörös tűzhangyák. Továbbindult.</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Uaupés – jött elő Ara rejtekéből –, mi történt? Szemed olyan haragos, mintha beleültek volna szívedbe a megölt tukano-betoyáktól rád szabadított gonosz démonok.</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Nem. Bennem a jó démonok, a segítők élnek, Ara, fokozzák erőmet.</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 xml:space="preserve">Tudom </w:t>
      </w:r>
      <w:r>
        <w:rPr>
          <w:i w:val="false"/>
          <w:iCs w:val="false"/>
          <w:color w:val="000000"/>
          <w:sz w:val="24"/>
          <w:szCs w:val="24"/>
        </w:rPr>
        <w:t xml:space="preserve">– </w:t>
      </w:r>
      <w:r>
        <w:rPr>
          <w:i w:val="false"/>
          <w:iCs w:val="false"/>
          <w:color w:val="000000"/>
          <w:sz w:val="24"/>
          <w:szCs w:val="24"/>
          <w:lang w:val="hu-HU"/>
        </w:rPr>
        <w:t xml:space="preserve">lágyult Ara szava. </w:t>
      </w:r>
      <w:r>
        <w:rPr>
          <w:i w:val="false"/>
          <w:iCs w:val="false"/>
          <w:color w:val="000000"/>
          <w:sz w:val="24"/>
          <w:szCs w:val="24"/>
        </w:rPr>
        <w:t xml:space="preserve">– </w:t>
      </w:r>
      <w:r>
        <w:rPr>
          <w:i w:val="false"/>
          <w:iCs w:val="false"/>
          <w:color w:val="000000"/>
          <w:sz w:val="24"/>
          <w:szCs w:val="24"/>
          <w:lang w:val="hu-HU"/>
        </w:rPr>
        <w:t>Láttam, jól láttam a tukano-betoya ladikokban igen gyorsan lefelé evező maku asszonyokat, lányokat, gyerekeket.</w:t>
      </w:r>
    </w:p>
    <w:p>
      <w:pPr>
        <w:pStyle w:val="Normal"/>
        <w:widowControl/>
        <w:ind w:firstLine="425"/>
        <w:rPr>
          <w:i w:val="false"/>
          <w:i w:val="false"/>
          <w:iCs w:val="false"/>
          <w:sz w:val="24"/>
          <w:szCs w:val="24"/>
          <w:lang w:val="hu-HU"/>
        </w:rPr>
      </w:pPr>
      <w:r>
        <w:rPr>
          <w:i w:val="false"/>
          <w:iCs w:val="false"/>
          <w:color w:val="000000"/>
          <w:sz w:val="24"/>
          <w:szCs w:val="24"/>
        </w:rPr>
        <w:t xml:space="preserve">– </w:t>
      </w:r>
      <w:r>
        <w:rPr>
          <w:i w:val="false"/>
          <w:iCs w:val="false"/>
          <w:color w:val="000000"/>
          <w:sz w:val="24"/>
          <w:szCs w:val="24"/>
          <w:lang w:val="hu-HU"/>
        </w:rPr>
        <w:t>A második csoport tukano-betoya nincs többé. A maku asszonyok végeztek a lerészegedett hat harcossal. Elevenen hajították valamennyiüket a hústépő fekete piranyák martalékául.</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Tuquxi segítő szelleme szállt beléd, Uaupés, benned él tovább!</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Nem tudom ezt, lehet – ült le Uaupés. – Annyi bizonyos, Tuquxi szelleme, ha bennem él, éppen annyira fáradt, mint én – hevert az avarra terített pálmafonásra, nyomban elaludt. Ara odaült Uaupés mellé, nézte. Boldogság töltötte el, minden eddigin túlérő boldogság. Érezte mindazt, amit ég-föld-víz-erdő asszonynak a szeretett férfi oldalán juttathat. Jól látta a túlfelőli erdőaljban elevező ladikokban a feléje, rejteke irányába mutató-mutogató maku asszonyokat. Uaupés mondhatta el, hol a rejteke. Uaupés mindenre gondol, akaratában benne él Tupán isten kedve, Mavutsimin isten is kedveli, jó álmot bocsájtott rá.</w:t>
      </w:r>
    </w:p>
    <w:p>
      <w:pPr>
        <w:pStyle w:val="Normal"/>
        <w:widowControl/>
        <w:ind w:firstLine="425"/>
        <w:rPr>
          <w:i w:val="false"/>
          <w:i w:val="false"/>
          <w:iCs w:val="false"/>
          <w:color w:val="000000"/>
          <w:sz w:val="24"/>
          <w:szCs w:val="24"/>
          <w:lang w:val="hu-HU"/>
        </w:rPr>
      </w:pPr>
      <w:r>
        <w:rPr>
          <w:i w:val="false"/>
          <w:iCs w:val="false"/>
          <w:color w:val="000000"/>
          <w:sz w:val="24"/>
          <w:szCs w:val="24"/>
          <w:lang w:val="hu-HU"/>
        </w:rPr>
        <w:t>Ara szeme kis idő múltán lecsukódott. Éberségét legyűrte az álom nyugalma. Uaupés mellé, a pálmafonásra heveredett, elaludt. Álma, mint az ősvadon valamennyi lélegző, élő lakójáé, éber. Minden hang, változás nyomban ébreszti.</w:t>
      </w:r>
    </w:p>
    <w:p>
      <w:pPr>
        <w:pStyle w:val="Normal"/>
        <w:widowControl/>
        <w:ind w:firstLine="425"/>
        <w:rPr>
          <w:i w:val="false"/>
          <w:i w:val="false"/>
          <w:iCs w:val="false"/>
          <w:color w:val="000000"/>
          <w:sz w:val="24"/>
          <w:szCs w:val="24"/>
          <w:lang w:val="hu-HU"/>
        </w:rPr>
      </w:pPr>
      <w:r>
        <w:rPr>
          <w:i w:val="false"/>
          <w:iCs w:val="false"/>
          <w:color w:val="000000"/>
          <w:sz w:val="24"/>
          <w:szCs w:val="24"/>
          <w:lang w:val="hu-HU"/>
        </w:rPr>
        <w:t>Könyökére támaszkodva nézte asszonyát. Nem aludt sokat, annyit sem, mint a nap lépésnyi égen haladása, mégis frissé, élénkké vált minden érzéke. Ennyi, pontosan ennyi álom elég – gondolta –, hogy erőm teljességét visszaváltsam a gonosz démonok mindenütt rám telepedni kívánó hatalmából. Másra változtam, másra, hogy mindazt, ami történt, Tupán isten belém oltott rendelésére a maku törzs új életre keltésében jó, legjobb helyére tegyem. Uaupés, aki vagyok, hiszek önmagamban, hisz bennem minden maku törzsbéli. Ara szava igaz. Mindazt, ami történt és történik, rám mérte segíteni és torolni Tuquxi, aki Tupán isten égi birodalmából jön le időnként, száll belém segíteni cselekvéseimet. Másként nem tehetném azt, amit elvégeztem, végzek ezután.</w:t>
      </w:r>
    </w:p>
    <w:p>
      <w:pPr>
        <w:pStyle w:val="Normal"/>
        <w:widowControl/>
        <w:ind w:firstLine="425"/>
        <w:rPr>
          <w:i w:val="false"/>
          <w:i w:val="false"/>
          <w:iCs w:val="false"/>
          <w:sz w:val="24"/>
          <w:szCs w:val="24"/>
          <w:lang w:val="hu-HU"/>
        </w:rPr>
      </w:pPr>
      <w:r>
        <w:rPr>
          <w:i w:val="false"/>
          <w:iCs w:val="false"/>
          <w:color w:val="000000"/>
          <w:sz w:val="24"/>
          <w:szCs w:val="24"/>
          <w:lang w:val="hu-HU"/>
        </w:rPr>
        <w:t>Uaupés most lentről két ladik kétszer két evezője éppen csak hozzá érő neszét hallotta.</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Ara! – súgta, asszonyát érintve. – Ébredj, lentről két ladik, kétszer két harcosa jön.</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Tukano-betoyák? – kérdezte az ébredő Ara.</w:t>
      </w:r>
    </w:p>
    <w:p>
      <w:pPr>
        <w:pStyle w:val="Normal"/>
        <w:widowControl/>
        <w:ind w:firstLine="425"/>
        <w:rPr>
          <w:i w:val="false"/>
          <w:i w:val="false"/>
          <w:iCs w:val="false"/>
          <w:sz w:val="24"/>
          <w:szCs w:val="24"/>
          <w:lang w:val="hu-HU"/>
        </w:rPr>
      </w:pPr>
      <w:r>
        <w:rPr>
          <w:i w:val="false"/>
          <w:iCs w:val="false"/>
          <w:color w:val="000000"/>
          <w:sz w:val="24"/>
          <w:szCs w:val="24"/>
        </w:rPr>
        <w:t xml:space="preserve">– </w:t>
      </w:r>
      <w:r>
        <w:rPr>
          <w:i w:val="false"/>
          <w:iCs w:val="false"/>
          <w:color w:val="000000"/>
          <w:sz w:val="24"/>
          <w:szCs w:val="24"/>
          <w:lang w:val="hu-HU"/>
        </w:rPr>
        <w:t xml:space="preserve">Nem, legalábbis nem hiszem </w:t>
      </w:r>
      <w:r>
        <w:rPr>
          <w:i w:val="false"/>
          <w:iCs w:val="false"/>
          <w:color w:val="000000"/>
          <w:sz w:val="24"/>
          <w:szCs w:val="24"/>
        </w:rPr>
        <w:t xml:space="preserve">– </w:t>
      </w:r>
      <w:r>
        <w:rPr>
          <w:i w:val="false"/>
          <w:iCs w:val="false"/>
          <w:color w:val="000000"/>
          <w:sz w:val="24"/>
          <w:szCs w:val="24"/>
          <w:lang w:val="hu-HU"/>
        </w:rPr>
        <w:t xml:space="preserve">figyelt Uaupés. </w:t>
      </w:r>
      <w:r>
        <w:rPr>
          <w:i w:val="false"/>
          <w:iCs w:val="false"/>
          <w:color w:val="000000"/>
          <w:sz w:val="24"/>
          <w:szCs w:val="24"/>
        </w:rPr>
        <w:t xml:space="preserve">– </w:t>
      </w:r>
      <w:r>
        <w:rPr>
          <w:i w:val="false"/>
          <w:iCs w:val="false"/>
          <w:color w:val="000000"/>
          <w:sz w:val="24"/>
          <w:szCs w:val="24"/>
          <w:lang w:val="hu-HU"/>
        </w:rPr>
        <w:t>Tukano-betoya nincs lentebb a folyón. Akik jönnek, sietősen eveznek felfelé, valamiben bizonyosak.</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Miben?</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Hogy hírt adhatnak evezőik kopogásával valakiknek, alkalmasint nekünk.</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 xml:space="preserve">Akkor </w:t>
      </w:r>
      <w:r>
        <w:rPr>
          <w:i w:val="false"/>
          <w:iCs w:val="false"/>
          <w:color w:val="000000"/>
          <w:sz w:val="24"/>
          <w:szCs w:val="24"/>
        </w:rPr>
        <w:t xml:space="preserve">– </w:t>
      </w:r>
      <w:r>
        <w:rPr>
          <w:i w:val="false"/>
          <w:iCs w:val="false"/>
          <w:color w:val="000000"/>
          <w:sz w:val="24"/>
          <w:szCs w:val="24"/>
          <w:lang w:val="hu-HU"/>
        </w:rPr>
        <w:t xml:space="preserve">Ara lélegzetvétele felgyorsult </w:t>
      </w:r>
      <w:r>
        <w:rPr>
          <w:i w:val="false"/>
          <w:iCs w:val="false"/>
          <w:color w:val="000000"/>
          <w:sz w:val="24"/>
          <w:szCs w:val="24"/>
        </w:rPr>
        <w:t xml:space="preserve">–, </w:t>
      </w:r>
      <w:r>
        <w:rPr>
          <w:i w:val="false"/>
          <w:iCs w:val="false"/>
          <w:color w:val="000000"/>
          <w:sz w:val="24"/>
          <w:szCs w:val="24"/>
          <w:lang w:val="hu-HU"/>
        </w:rPr>
        <w:t>az érkezők maku harcosok.</w:t>
      </w:r>
    </w:p>
    <w:p>
      <w:pPr>
        <w:pStyle w:val="Normal"/>
        <w:widowControl/>
        <w:ind w:firstLine="425"/>
        <w:rPr>
          <w:i w:val="false"/>
          <w:i w:val="false"/>
          <w:iCs w:val="false"/>
          <w:sz w:val="24"/>
          <w:szCs w:val="24"/>
          <w:lang w:val="hu-HU"/>
        </w:rPr>
      </w:pPr>
      <w:r>
        <w:rPr>
          <w:i w:val="false"/>
          <w:iCs w:val="false"/>
          <w:color w:val="000000"/>
          <w:sz w:val="24"/>
          <w:szCs w:val="24"/>
        </w:rPr>
        <w:t xml:space="preserve">– </w:t>
      </w:r>
      <w:r>
        <w:rPr>
          <w:i w:val="false"/>
          <w:iCs w:val="false"/>
          <w:color w:val="000000"/>
          <w:sz w:val="24"/>
          <w:szCs w:val="24"/>
          <w:lang w:val="hu-HU"/>
        </w:rPr>
        <w:t xml:space="preserve">Azok! Az ellenség üres ladikjainak híradása, a két csoport maku asszony, leány, gyerekrab szabadulása, visszaérkezése a sas égbéli sebességénél gyorsabban adott hírt valamennyi, a vadonban tanyázó fiatal maku harcosnak. Kétszer két maku harcos jön most nekünk segíteni. Hírt adok </w:t>
      </w:r>
      <w:r>
        <w:rPr>
          <w:i w:val="false"/>
          <w:iCs w:val="false"/>
          <w:color w:val="000000"/>
          <w:sz w:val="24"/>
          <w:szCs w:val="24"/>
        </w:rPr>
        <w:t xml:space="preserve">– </w:t>
      </w:r>
      <w:r>
        <w:rPr>
          <w:i w:val="false"/>
          <w:iCs w:val="false"/>
          <w:color w:val="000000"/>
          <w:sz w:val="24"/>
          <w:szCs w:val="24"/>
          <w:lang w:val="hu-HU"/>
        </w:rPr>
        <w:t>indult Uaupés a vízhez. Ara a folyondáros erdő sűrűjében követte. Uaupés felkapaszkodott egy ágra, a szabad víztől karnyújtásnyira figyelve a folyót, a közeledő ladikok kéregperemén kopogó evezők hangját</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 xml:space="preserve">Maku ladikok </w:t>
      </w:r>
      <w:r>
        <w:rPr>
          <w:i w:val="false"/>
          <w:iCs w:val="false"/>
          <w:color w:val="000000"/>
          <w:sz w:val="24"/>
          <w:szCs w:val="24"/>
        </w:rPr>
        <w:t xml:space="preserve">– </w:t>
      </w:r>
      <w:r>
        <w:rPr>
          <w:i w:val="false"/>
          <w:iCs w:val="false"/>
          <w:color w:val="000000"/>
          <w:sz w:val="24"/>
          <w:szCs w:val="24"/>
          <w:lang w:val="hu-HU"/>
        </w:rPr>
        <w:t xml:space="preserve">súgta Ara lentről. </w:t>
      </w:r>
      <w:r>
        <w:rPr>
          <w:i w:val="false"/>
          <w:iCs w:val="false"/>
          <w:color w:val="000000"/>
          <w:sz w:val="24"/>
          <w:szCs w:val="24"/>
        </w:rPr>
        <w:t xml:space="preserve">– </w:t>
      </w:r>
      <w:r>
        <w:rPr>
          <w:i w:val="false"/>
          <w:iCs w:val="false"/>
          <w:color w:val="000000"/>
          <w:sz w:val="24"/>
          <w:szCs w:val="24"/>
          <w:lang w:val="hu-HU"/>
        </w:rPr>
        <w:t>Tuquxi szelleme él benned</w:t>
      </w:r>
      <w:r>
        <w:rPr>
          <w:i w:val="false"/>
          <w:iCs w:val="false"/>
          <w:color w:val="000000"/>
          <w:sz w:val="24"/>
          <w:szCs w:val="24"/>
        </w:rPr>
        <w:t>!</w:t>
      </w:r>
    </w:p>
    <w:p>
      <w:pPr>
        <w:pStyle w:val="Normal"/>
        <w:widowControl/>
        <w:ind w:firstLine="425"/>
        <w:rPr>
          <w:i w:val="false"/>
          <w:i w:val="false"/>
          <w:iCs w:val="false"/>
          <w:sz w:val="24"/>
          <w:szCs w:val="24"/>
          <w:lang w:val="hu-HU"/>
        </w:rPr>
      </w:pPr>
      <w:r>
        <w:rPr>
          <w:i w:val="false"/>
          <w:iCs w:val="false"/>
          <w:color w:val="000000"/>
          <w:sz w:val="24"/>
          <w:szCs w:val="24"/>
        </w:rPr>
        <w:t xml:space="preserve">– </w:t>
      </w:r>
      <w:r>
        <w:rPr>
          <w:i w:val="false"/>
          <w:iCs w:val="false"/>
          <w:color w:val="000000"/>
          <w:sz w:val="24"/>
          <w:szCs w:val="24"/>
          <w:lang w:val="hu-HU"/>
        </w:rPr>
        <w:t xml:space="preserve">Boto </w:t>
      </w:r>
      <w:r>
        <w:rPr>
          <w:i w:val="false"/>
          <w:iCs w:val="false"/>
          <w:color w:val="000000"/>
          <w:sz w:val="24"/>
          <w:szCs w:val="24"/>
        </w:rPr>
        <w:t xml:space="preserve">– </w:t>
      </w:r>
      <w:r>
        <w:rPr>
          <w:i w:val="false"/>
          <w:iCs w:val="false"/>
          <w:color w:val="000000"/>
          <w:sz w:val="24"/>
          <w:szCs w:val="24"/>
          <w:lang w:val="hu-HU"/>
        </w:rPr>
        <w:t xml:space="preserve">szólt le Uaupés a lombrésen, mikor elébe ért az első ladik elején evező maku. </w:t>
      </w:r>
      <w:r>
        <w:rPr>
          <w:i w:val="false"/>
          <w:iCs w:val="false"/>
          <w:color w:val="000000"/>
          <w:sz w:val="24"/>
          <w:szCs w:val="24"/>
        </w:rPr>
        <w:t xml:space="preserve">– </w:t>
      </w:r>
      <w:r>
        <w:rPr>
          <w:i w:val="false"/>
          <w:iCs w:val="false"/>
          <w:color w:val="000000"/>
          <w:sz w:val="24"/>
          <w:szCs w:val="24"/>
          <w:lang w:val="hu-HU"/>
        </w:rPr>
        <w:t>Ne tovább, ti többiek sem. Én, Uaupés várlak itt benneteket – ereszkedett vissza az ágról az erdőaljba. Lombok, ágak zöreje, két kéregladikban négy fiatal maku evezett be a vízre boruló lombsűrűbe.</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Uaupés, téged keresünk – lángolt Boto szemében az öröm. –Segíteni, küzdeni jöttünk, legyőzni veled a még meglévő tukano-betoyák csoportját, kiszabadítani maku asszony- és gyerekfoglyaikat!</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 xml:space="preserve">Mi is itt vagyunk, Piranya, Szurukuku, Kaszkavel </w:t>
      </w:r>
      <w:r>
        <w:rPr>
          <w:i w:val="false"/>
          <w:iCs w:val="false"/>
          <w:color w:val="000000"/>
          <w:sz w:val="24"/>
          <w:szCs w:val="24"/>
        </w:rPr>
        <w:t xml:space="preserve">– </w:t>
      </w:r>
      <w:r>
        <w:rPr>
          <w:i w:val="false"/>
          <w:iCs w:val="false"/>
          <w:color w:val="000000"/>
          <w:sz w:val="24"/>
          <w:szCs w:val="24"/>
          <w:lang w:val="hu-HU"/>
        </w:rPr>
        <w:t>szólt majd egyszerre a másik három.</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 xml:space="preserve">Öten vagyunk így maku törzsbéli harcosok </w:t>
      </w:r>
      <w:r>
        <w:rPr>
          <w:i w:val="false"/>
          <w:iCs w:val="false"/>
          <w:color w:val="000000"/>
          <w:sz w:val="24"/>
          <w:szCs w:val="24"/>
        </w:rPr>
        <w:t xml:space="preserve">– </w:t>
      </w:r>
      <w:r>
        <w:rPr>
          <w:i w:val="false"/>
          <w:iCs w:val="false"/>
          <w:color w:val="000000"/>
          <w:sz w:val="24"/>
          <w:szCs w:val="24"/>
          <w:lang w:val="hu-HU"/>
        </w:rPr>
        <w:t xml:space="preserve">szólt Uaupés. </w:t>
      </w:r>
      <w:r>
        <w:rPr>
          <w:i w:val="false"/>
          <w:iCs w:val="false"/>
          <w:color w:val="000000"/>
          <w:sz w:val="24"/>
          <w:szCs w:val="24"/>
        </w:rPr>
        <w:t>–</w:t>
      </w:r>
      <w:r>
        <w:rPr>
          <w:i w:val="false"/>
          <w:iCs w:val="false"/>
          <w:color w:val="000000"/>
          <w:sz w:val="24"/>
          <w:szCs w:val="24"/>
          <w:lang w:val="hu-HU"/>
        </w:rPr>
        <w:t xml:space="preserve">Bennünket többé semmi és senki, a gonosz démonok hatalma sem akadályozhat bosszúnkban. Kössetek ki </w:t>
      </w:r>
      <w:r>
        <w:rPr>
          <w:i w:val="false"/>
          <w:iCs w:val="false"/>
          <w:color w:val="000000"/>
          <w:sz w:val="24"/>
          <w:szCs w:val="24"/>
        </w:rPr>
        <w:t xml:space="preserve">– </w:t>
      </w:r>
      <w:r>
        <w:rPr>
          <w:i w:val="false"/>
          <w:iCs w:val="false"/>
          <w:color w:val="000000"/>
          <w:sz w:val="24"/>
          <w:szCs w:val="24"/>
          <w:lang w:val="hu-HU"/>
        </w:rPr>
        <w:t>húzta a ladikok elejét a vízpart avarára.</w:t>
      </w:r>
    </w:p>
    <w:p>
      <w:pPr>
        <w:pStyle w:val="Normal"/>
        <w:widowControl/>
        <w:ind w:firstLine="425"/>
        <w:rPr>
          <w:i w:val="false"/>
          <w:i w:val="false"/>
          <w:iCs w:val="false"/>
          <w:color w:val="000000"/>
          <w:sz w:val="24"/>
          <w:szCs w:val="24"/>
          <w:lang w:val="hu-HU"/>
        </w:rPr>
      </w:pPr>
      <w:r>
        <w:rPr>
          <w:i w:val="false"/>
          <w:iCs w:val="false"/>
          <w:color w:val="000000"/>
          <w:sz w:val="24"/>
          <w:szCs w:val="24"/>
        </w:rPr>
        <w:t xml:space="preserve">– </w:t>
      </w:r>
      <w:r>
        <w:rPr>
          <w:i w:val="false"/>
          <w:iCs w:val="false"/>
          <w:color w:val="000000"/>
          <w:sz w:val="24"/>
          <w:szCs w:val="24"/>
          <w:lang w:val="hu-HU"/>
        </w:rPr>
        <w:t xml:space="preserve">Asszonyaitok? </w:t>
      </w:r>
      <w:r>
        <w:rPr>
          <w:i w:val="false"/>
          <w:iCs w:val="false"/>
          <w:color w:val="000000"/>
          <w:sz w:val="24"/>
          <w:szCs w:val="24"/>
        </w:rPr>
        <w:t xml:space="preserve">– </w:t>
      </w:r>
      <w:r>
        <w:rPr>
          <w:i w:val="false"/>
          <w:iCs w:val="false"/>
          <w:color w:val="000000"/>
          <w:sz w:val="24"/>
          <w:szCs w:val="24"/>
          <w:lang w:val="hu-HU"/>
        </w:rPr>
        <w:t xml:space="preserve">fúlt el Ara szava. </w:t>
      </w:r>
      <w:r>
        <w:rPr>
          <w:i w:val="false"/>
          <w:iCs w:val="false"/>
          <w:color w:val="000000"/>
          <w:sz w:val="24"/>
          <w:szCs w:val="24"/>
        </w:rPr>
        <w:t xml:space="preserve">– </w:t>
      </w:r>
      <w:r>
        <w:rPr>
          <w:i w:val="false"/>
          <w:iCs w:val="false"/>
          <w:color w:val="000000"/>
          <w:sz w:val="24"/>
          <w:szCs w:val="24"/>
          <w:lang w:val="hu-HU"/>
        </w:rPr>
        <w:t>Ők hol, merre?</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A többi asszony gondozásában maradtak – komorodott el Boto. – Éppen csak elért bennünket az égi magasságban repülő urubuk vészt jelző híradása. Felégetett malokáink pusztulását követőn érkeztünk vissza az Uaupés vizének égett ladikjainkkal teli partjára. Akkor már az első szabadított maku asszony-, leány-, és gyereknép a tukano-betoya ladikokon visszaérkezett oda. Uaupés, mindannyian hallottunk bátorságodról. Elhatároztuk kétszer ketten mi, akik visszatértünk a vadonból asszonyainkkal, követünk.</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 xml:space="preserve">Mi a tennivaló?! </w:t>
      </w:r>
      <w:r>
        <w:rPr>
          <w:i w:val="false"/>
          <w:iCs w:val="false"/>
          <w:color w:val="000000"/>
          <w:sz w:val="24"/>
          <w:szCs w:val="24"/>
        </w:rPr>
        <w:t xml:space="preserve">– </w:t>
      </w:r>
      <w:r>
        <w:rPr>
          <w:i w:val="false"/>
          <w:iCs w:val="false"/>
          <w:color w:val="000000"/>
          <w:sz w:val="24"/>
          <w:szCs w:val="24"/>
          <w:lang w:val="hu-HU"/>
        </w:rPr>
        <w:t xml:space="preserve">lépett Kaszkavel a nedves avarra. </w:t>
      </w:r>
      <w:r>
        <w:rPr>
          <w:i w:val="false"/>
          <w:iCs w:val="false"/>
          <w:color w:val="000000"/>
          <w:sz w:val="24"/>
          <w:szCs w:val="24"/>
        </w:rPr>
        <w:t xml:space="preserve">– </w:t>
      </w:r>
      <w:r>
        <w:rPr>
          <w:i w:val="false"/>
          <w:iCs w:val="false"/>
          <w:color w:val="000000"/>
          <w:sz w:val="24"/>
          <w:szCs w:val="24"/>
          <w:lang w:val="hu-HU"/>
        </w:rPr>
        <w:t>Uaupés, követünk</w:t>
      </w:r>
      <w:r>
        <w:rPr>
          <w:i w:val="false"/>
          <w:iCs w:val="false"/>
          <w:color w:val="000000"/>
          <w:sz w:val="24"/>
          <w:szCs w:val="24"/>
        </w:rPr>
        <w:t>!</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El kell pusztítanunk az előttünk lévő, valahol a part menti vadonban tanyázó, a többiek pusztulásáról mit sem tudó tukano-betoya harcosokat, kiszabadítani a fogságukban lévő maku törzsbeli asszony- és gyereknépet.</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 xml:space="preserve">Elérjük az előttünk haladókat, a tukano-betoyákat megöljük </w:t>
      </w:r>
      <w:r>
        <w:rPr>
          <w:i w:val="false"/>
          <w:iCs w:val="false"/>
          <w:color w:val="000000"/>
          <w:sz w:val="24"/>
          <w:szCs w:val="24"/>
        </w:rPr>
        <w:t>–</w:t>
      </w:r>
      <w:r>
        <w:rPr>
          <w:i w:val="false"/>
          <w:iCs w:val="false"/>
          <w:color w:val="000000"/>
          <w:sz w:val="24"/>
          <w:szCs w:val="24"/>
          <w:lang w:val="hu-HU"/>
        </w:rPr>
        <w:t>bólintott Szurukuku.</w:t>
      </w:r>
    </w:p>
    <w:p>
      <w:pPr>
        <w:pStyle w:val="Normal"/>
        <w:widowControl/>
        <w:ind w:firstLine="425"/>
        <w:rPr>
          <w:i w:val="false"/>
          <w:i w:val="false"/>
          <w:iCs w:val="false"/>
          <w:sz w:val="24"/>
          <w:szCs w:val="24"/>
          <w:lang w:val="hu-HU"/>
        </w:rPr>
      </w:pPr>
      <w:r>
        <w:rPr>
          <w:i w:val="false"/>
          <w:iCs w:val="false"/>
          <w:color w:val="000000"/>
          <w:sz w:val="24"/>
          <w:szCs w:val="24"/>
        </w:rPr>
        <w:t xml:space="preserve">– </w:t>
      </w:r>
      <w:r>
        <w:rPr>
          <w:i w:val="false"/>
          <w:iCs w:val="false"/>
          <w:color w:val="000000"/>
          <w:sz w:val="24"/>
          <w:szCs w:val="24"/>
          <w:lang w:val="hu-HU"/>
        </w:rPr>
        <w:t xml:space="preserve">Ez itt a jel, a gonosz démonok feletti uralmam jele </w:t>
      </w:r>
      <w:r>
        <w:rPr>
          <w:i w:val="false"/>
          <w:iCs w:val="false"/>
          <w:color w:val="000000"/>
          <w:sz w:val="24"/>
          <w:szCs w:val="24"/>
        </w:rPr>
        <w:t xml:space="preserve">– </w:t>
      </w:r>
      <w:r>
        <w:rPr>
          <w:i w:val="false"/>
          <w:iCs w:val="false"/>
          <w:color w:val="000000"/>
          <w:sz w:val="24"/>
          <w:szCs w:val="24"/>
          <w:lang w:val="hu-HU"/>
        </w:rPr>
        <w:t xml:space="preserve">szedte ki Uaupés oldalkosarából a lefejezett mérges kígyó méregfogas fejét, odahajítva a többiek elé az avarra. </w:t>
      </w:r>
      <w:r>
        <w:rPr>
          <w:i w:val="false"/>
          <w:iCs w:val="false"/>
          <w:color w:val="000000"/>
          <w:sz w:val="24"/>
          <w:szCs w:val="24"/>
        </w:rPr>
        <w:t xml:space="preserve">– </w:t>
      </w:r>
      <w:r>
        <w:rPr>
          <w:i w:val="false"/>
          <w:iCs w:val="false"/>
          <w:color w:val="000000"/>
          <w:sz w:val="24"/>
          <w:szCs w:val="24"/>
          <w:lang w:val="hu-HU"/>
        </w:rPr>
        <w:t>Tupán isten velünk! Kérdésem az Piranya – nézett Uaupés komor keménységgel –, hol a megölt fehér bőrűektől elszedett zsákmány, a több nehéz vasbot, amelyek Tupán isten eget zengető haragjával, villámával bocsájtották a vadelejtő halált körömnyi, kavicsnál apróbb magvaikkal.</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A maku asszonyok tukano-betoya ladikjaiban, a tőled kapott zsákmányban leltünk néhány ilyen vasbotra – komorlott Szurukuku.</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Az előttünk lévő tukano-betoya harcosoknál – Kaszkavel haraggal szólt – a maku asszonyokkal, lányokkal, gyerekekkel egy zsákmányban találjuk meg a hiányzó csöves botokat.</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Boto, aki vagyok, mondom, az Uaupéstől jelölt vadonbéli patak mentén a maku asszonyok az ősvadonból visszaérkező fiatal maku harcosokkal, azok asszonyaival építik az új falut.</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Oda majd – szakította félbe Uaupés Boto beszédét – más törzsbéli maku férfiakat is hívunk, fogadunk újuló törzsünkbe. Megyek ladikomért a közeli patakon átdőlt fatörzshöz – szólt Uaupés. – Nemsokára itt vagyok vele – tűnt el a lombsűrűben.</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A tukano-betoyákat mind elpusztítjuk – szólt haraggal Ara. – Boto, Piranya, Szurukuku, Kaszkavel, így ti mielőbb visszatérhettek rátok váró asszonyaitokhoz.</w:t>
      </w:r>
    </w:p>
    <w:p>
      <w:pPr>
        <w:pStyle w:val="Normal"/>
        <w:widowControl/>
        <w:ind w:firstLine="425"/>
        <w:rPr>
          <w:i w:val="false"/>
          <w:i w:val="false"/>
          <w:iCs w:val="false"/>
          <w:color w:val="000000"/>
          <w:sz w:val="24"/>
          <w:szCs w:val="24"/>
          <w:lang w:val="hu-HU"/>
        </w:rPr>
      </w:pPr>
      <w:r>
        <w:rPr>
          <w:i w:val="false"/>
          <w:iCs w:val="false"/>
          <w:color w:val="000000"/>
          <w:sz w:val="24"/>
          <w:szCs w:val="24"/>
        </w:rPr>
        <w:t xml:space="preserve">– </w:t>
      </w:r>
      <w:r>
        <w:rPr>
          <w:i w:val="false"/>
          <w:iCs w:val="false"/>
          <w:color w:val="000000"/>
          <w:sz w:val="24"/>
          <w:szCs w:val="24"/>
          <w:lang w:val="hu-HU"/>
        </w:rPr>
        <w:t xml:space="preserve">Ara </w:t>
      </w:r>
      <w:r>
        <w:rPr>
          <w:i w:val="false"/>
          <w:iCs w:val="false"/>
          <w:color w:val="000000"/>
          <w:sz w:val="24"/>
          <w:szCs w:val="24"/>
        </w:rPr>
        <w:t xml:space="preserve">– </w:t>
      </w:r>
      <w:r>
        <w:rPr>
          <w:i w:val="false"/>
          <w:iCs w:val="false"/>
          <w:color w:val="000000"/>
          <w:sz w:val="24"/>
          <w:szCs w:val="24"/>
          <w:lang w:val="hu-HU"/>
        </w:rPr>
        <w:t xml:space="preserve">nézett Boto ámulva </w:t>
      </w:r>
      <w:r>
        <w:rPr>
          <w:i w:val="false"/>
          <w:iCs w:val="false"/>
          <w:color w:val="000000"/>
          <w:sz w:val="24"/>
          <w:szCs w:val="24"/>
        </w:rPr>
        <w:t xml:space="preserve">–, </w:t>
      </w:r>
      <w:r>
        <w:rPr>
          <w:i w:val="false"/>
          <w:iCs w:val="false"/>
          <w:color w:val="000000"/>
          <w:sz w:val="24"/>
          <w:szCs w:val="24"/>
          <w:lang w:val="hu-HU"/>
        </w:rPr>
        <w:t>te belénk látsz? Látod asszonyainkhoz visszakívánkozásunkat?</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Látom – szólt Ara – bosszuló haragotok mielőbbi beteljesedését is! A démon, akinek nevét Szurukuku, Tuquxi akaratából te viseled, megkísérelte egyik fiával Uaupés halálba küldését. A démon kígyófiának hangya mászta feje az avaron hever. Uaupés a fehér bőrűektől cserélt késsel lecsapta. Jó jel ez. Szurukuku, óvatosnak kell lennetek, hogy mielőbb visszajussatok asszonyaitokhoz.</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Így teszünk – szólt Piranya –, nehogy idő előtt a fénylyukas égbéli világba jussunk.</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Idelenn – Ara szava halkabbra váltott – többet segíthettek cselekedeteitekkel, mintha a fényes égi lyukakon figyelnétek földi szeretteitek életét, segítve napjaik jó pergését.</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Ara – én mondom Szurukuku –, te világosabban szólsz, mint szólt Tuquxi, Tupán égbéli birodalmába költözése előtt.</w:t>
      </w:r>
    </w:p>
    <w:p>
      <w:pPr>
        <w:pStyle w:val="Normal"/>
        <w:widowControl/>
        <w:ind w:firstLine="425"/>
        <w:rPr>
          <w:i w:val="false"/>
          <w:i w:val="false"/>
          <w:iCs w:val="false"/>
          <w:sz w:val="24"/>
          <w:szCs w:val="24"/>
          <w:lang w:val="hu-HU"/>
        </w:rPr>
      </w:pPr>
      <w:r>
        <w:rPr>
          <w:i w:val="false"/>
          <w:iCs w:val="false"/>
          <w:color w:val="000000"/>
          <w:sz w:val="24"/>
          <w:szCs w:val="24"/>
        </w:rPr>
        <w:t xml:space="preserve">– </w:t>
      </w:r>
      <w:r>
        <w:rPr>
          <w:i w:val="false"/>
          <w:iCs w:val="false"/>
          <w:color w:val="000000"/>
          <w:sz w:val="24"/>
          <w:szCs w:val="24"/>
          <w:lang w:val="hu-HU"/>
        </w:rPr>
        <w:t xml:space="preserve">Mindent elvégzünk </w:t>
      </w:r>
      <w:r>
        <w:rPr>
          <w:i w:val="false"/>
          <w:iCs w:val="false"/>
          <w:color w:val="000000"/>
          <w:sz w:val="24"/>
          <w:szCs w:val="24"/>
        </w:rPr>
        <w:t xml:space="preserve">– </w:t>
      </w:r>
      <w:r>
        <w:rPr>
          <w:i w:val="false"/>
          <w:iCs w:val="false"/>
          <w:color w:val="000000"/>
          <w:sz w:val="24"/>
          <w:szCs w:val="24"/>
          <w:lang w:val="hu-HU"/>
        </w:rPr>
        <w:t>komorlott Boto. Piranya, Kaszkavel, Szurukuku rábólintott.</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Hinni, mindig hinni kell, mondja Tuquxi tanítása – szólt Ara. – Megalkuvás nélkül kell ezt tenni, hogy akaratunk erejével magát Tupánt is meggyőzzük, ha netán gondolkozna, segítsen-e. Nemegyszer történik, valami nem sikerül első próbálkozásra. Ilyenkor sohasem szabad kedvszegetten abbahagyni szándékunk megvalósítását. Újra és újra, ha kell, tömérdek akadályt legyőzve, végül is akaratunk szilárdságával jutunk el a sikerhez.</w:t>
      </w:r>
    </w:p>
    <w:p>
      <w:pPr>
        <w:pStyle w:val="Normal"/>
        <w:widowControl/>
        <w:ind w:firstLine="425"/>
        <w:rPr>
          <w:i w:val="false"/>
          <w:i w:val="false"/>
          <w:iCs w:val="false"/>
          <w:sz w:val="24"/>
          <w:szCs w:val="24"/>
          <w:lang w:val="hu-HU"/>
        </w:rPr>
      </w:pPr>
      <w:r>
        <w:rPr>
          <w:i w:val="false"/>
          <w:iCs w:val="false"/>
          <w:color w:val="000000"/>
          <w:sz w:val="24"/>
          <w:szCs w:val="24"/>
        </w:rPr>
        <w:t xml:space="preserve">– </w:t>
      </w:r>
      <w:r>
        <w:rPr>
          <w:i w:val="false"/>
          <w:iCs w:val="false"/>
          <w:color w:val="000000"/>
          <w:sz w:val="24"/>
          <w:szCs w:val="24"/>
          <w:lang w:val="hu-HU"/>
        </w:rPr>
        <w:t xml:space="preserve">Megjöttem </w:t>
      </w:r>
      <w:r>
        <w:rPr>
          <w:i w:val="false"/>
          <w:iCs w:val="false"/>
          <w:color w:val="000000"/>
          <w:sz w:val="24"/>
          <w:szCs w:val="24"/>
        </w:rPr>
        <w:t xml:space="preserve">– </w:t>
      </w:r>
      <w:r>
        <w:rPr>
          <w:i w:val="false"/>
          <w:iCs w:val="false"/>
          <w:color w:val="000000"/>
          <w:sz w:val="24"/>
          <w:szCs w:val="24"/>
          <w:lang w:val="hu-HU"/>
        </w:rPr>
        <w:t xml:space="preserve">hatolt be Uaupés ladikjával a lombozatba. </w:t>
      </w:r>
      <w:r>
        <w:rPr>
          <w:i w:val="false"/>
          <w:iCs w:val="false"/>
          <w:color w:val="000000"/>
          <w:sz w:val="24"/>
          <w:szCs w:val="24"/>
        </w:rPr>
        <w:t xml:space="preserve">– </w:t>
      </w:r>
      <w:r>
        <w:rPr>
          <w:i w:val="false"/>
          <w:iCs w:val="false"/>
          <w:color w:val="000000"/>
          <w:sz w:val="24"/>
          <w:szCs w:val="24"/>
          <w:lang w:val="hu-HU"/>
        </w:rPr>
        <w:t>A patak átdőlt fatörzsénél bántatlanul leltem ladikunkra. Napszálltakor indulunk!</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Éjszakán át evezve így elérjük – szólt Piranya – a tukano-betoya tanyát.</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Együnk – tett Ara a tanácskozók elé teli kosár mandiokamorzsát, mellé gyümölcsöket, a tukano-betoyáktól zsákmányolt sült halakat, a húskészletet. Töprengve ették, amit Ara eléjük, a pálmafonásra rakott.</w:t>
      </w:r>
    </w:p>
    <w:p>
      <w:pPr>
        <w:pStyle w:val="Normal"/>
        <w:widowControl/>
        <w:ind w:firstLine="425"/>
        <w:rPr>
          <w:i w:val="false"/>
          <w:i w:val="false"/>
          <w:iCs w:val="false"/>
          <w:sz w:val="24"/>
          <w:szCs w:val="24"/>
          <w:lang w:val="hu-HU"/>
        </w:rPr>
      </w:pPr>
      <w:r>
        <w:rPr>
          <w:i w:val="false"/>
          <w:iCs w:val="false"/>
          <w:color w:val="000000"/>
          <w:sz w:val="24"/>
          <w:szCs w:val="24"/>
          <w:lang w:val="hu-HU"/>
        </w:rPr>
        <w:t>Evésük befejeztével tovább tanácskoztak. Uaupés tudta, Szurukuku haragvó, gyilkos indulatú, kérlelhetetlen. Harcossá avatásakor ezért is adta neki Tuquxi ezt a nevet. Ara nyugalma végül is meggyőzte Szurukukut, a többieket, hogy támadó indulatukat meggondoltságra kell váltaniuk.</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 xml:space="preserve">A tukano-betoya kuráre, a nyíl, a fúvócsőtüske mérge </w:t>
      </w:r>
      <w:r>
        <w:rPr>
          <w:i w:val="false"/>
          <w:iCs w:val="false"/>
          <w:color w:val="000000"/>
          <w:sz w:val="24"/>
          <w:szCs w:val="24"/>
        </w:rPr>
        <w:t xml:space="preserve">– </w:t>
      </w:r>
      <w:r>
        <w:rPr>
          <w:i w:val="false"/>
          <w:iCs w:val="false"/>
          <w:color w:val="000000"/>
          <w:sz w:val="24"/>
          <w:szCs w:val="24"/>
          <w:lang w:val="hu-HU"/>
        </w:rPr>
        <w:t xml:space="preserve">mondta Ara </w:t>
      </w:r>
      <w:r>
        <w:rPr>
          <w:i w:val="false"/>
          <w:iCs w:val="false"/>
          <w:color w:val="000000"/>
          <w:sz w:val="24"/>
          <w:szCs w:val="24"/>
        </w:rPr>
        <w:t xml:space="preserve">– </w:t>
      </w:r>
      <w:r>
        <w:rPr>
          <w:i w:val="false"/>
          <w:iCs w:val="false"/>
          <w:color w:val="000000"/>
          <w:sz w:val="24"/>
          <w:szCs w:val="24"/>
          <w:lang w:val="hu-HU"/>
        </w:rPr>
        <w:t>éppen úgy öl, mint a miénk.</w:t>
      </w:r>
    </w:p>
    <w:p>
      <w:pPr>
        <w:pStyle w:val="Normal"/>
        <w:widowControl/>
        <w:ind w:firstLine="425"/>
        <w:rPr>
          <w:i w:val="false"/>
          <w:i w:val="false"/>
          <w:iCs w:val="false"/>
          <w:sz w:val="24"/>
          <w:szCs w:val="24"/>
          <w:lang w:val="hu-HU"/>
        </w:rPr>
      </w:pPr>
      <w:r>
        <w:rPr>
          <w:i w:val="false"/>
          <w:iCs w:val="false"/>
          <w:color w:val="000000"/>
          <w:sz w:val="24"/>
          <w:szCs w:val="24"/>
          <w:lang w:val="hu-HU"/>
        </w:rPr>
        <w:t>Uaupés az indulattól néha dühödt tanácskozókat hallgatva, eltöprengett. Ara megfontoltsága, mindent egybevető óvatossága végül győzött.</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Ladikjainkban – derült a tanácskozás befejeztével Piranya – jóval kevesebbet kell továbbvinnünk, mivel éhünket elverve, rakományunk jó része elfogyott.</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 xml:space="preserve">Piranya, te mindig ilyen falánk voltál </w:t>
      </w:r>
      <w:r>
        <w:rPr>
          <w:i w:val="false"/>
          <w:iCs w:val="false"/>
          <w:color w:val="000000"/>
          <w:sz w:val="24"/>
          <w:szCs w:val="24"/>
        </w:rPr>
        <w:t xml:space="preserve">– </w:t>
      </w:r>
      <w:r>
        <w:rPr>
          <w:i w:val="false"/>
          <w:iCs w:val="false"/>
          <w:color w:val="000000"/>
          <w:sz w:val="24"/>
          <w:szCs w:val="24"/>
          <w:lang w:val="hu-HU"/>
        </w:rPr>
        <w:t xml:space="preserve">szólt megrovón Ara. </w:t>
      </w:r>
      <w:r>
        <w:rPr>
          <w:i w:val="false"/>
          <w:iCs w:val="false"/>
          <w:color w:val="000000"/>
          <w:sz w:val="24"/>
          <w:szCs w:val="24"/>
        </w:rPr>
        <w:t xml:space="preserve">– </w:t>
      </w:r>
      <w:r>
        <w:rPr>
          <w:i w:val="false"/>
          <w:iCs w:val="false"/>
          <w:color w:val="000000"/>
          <w:sz w:val="24"/>
          <w:szCs w:val="24"/>
          <w:lang w:val="hu-HU"/>
        </w:rPr>
        <w:t>Ezért is kaptad Tuquxitól a Piranya nevet.</w:t>
      </w:r>
    </w:p>
    <w:p>
      <w:pPr>
        <w:pStyle w:val="Normal"/>
        <w:widowControl/>
        <w:ind w:firstLine="425"/>
        <w:rPr>
          <w:i w:val="false"/>
          <w:i w:val="false"/>
          <w:iCs w:val="false"/>
          <w:sz w:val="24"/>
          <w:szCs w:val="24"/>
          <w:lang w:val="hu-HU"/>
        </w:rPr>
      </w:pPr>
      <w:r>
        <w:rPr>
          <w:i w:val="false"/>
          <w:iCs w:val="false"/>
          <w:color w:val="000000"/>
          <w:sz w:val="24"/>
          <w:szCs w:val="24"/>
        </w:rPr>
        <w:t xml:space="preserve">– </w:t>
      </w:r>
      <w:r>
        <w:rPr>
          <w:i w:val="false"/>
          <w:iCs w:val="false"/>
          <w:color w:val="000000"/>
          <w:sz w:val="24"/>
          <w:szCs w:val="24"/>
          <w:lang w:val="hu-HU"/>
        </w:rPr>
        <w:t xml:space="preserve">Tuquxi bölcs volt </w:t>
      </w:r>
      <w:r>
        <w:rPr>
          <w:i w:val="false"/>
          <w:iCs w:val="false"/>
          <w:color w:val="000000"/>
          <w:sz w:val="24"/>
          <w:szCs w:val="24"/>
        </w:rPr>
        <w:t xml:space="preserve">– </w:t>
      </w:r>
      <w:r>
        <w:rPr>
          <w:i w:val="false"/>
          <w:iCs w:val="false"/>
          <w:color w:val="000000"/>
          <w:sz w:val="24"/>
          <w:szCs w:val="24"/>
          <w:lang w:val="hu-HU"/>
        </w:rPr>
        <w:t xml:space="preserve">szólt Kaszkavel. </w:t>
      </w:r>
      <w:r>
        <w:rPr>
          <w:i w:val="false"/>
          <w:iCs w:val="false"/>
          <w:color w:val="000000"/>
          <w:sz w:val="24"/>
          <w:szCs w:val="24"/>
        </w:rPr>
        <w:t xml:space="preserve">– </w:t>
      </w:r>
      <w:r>
        <w:rPr>
          <w:i w:val="false"/>
          <w:iCs w:val="false"/>
          <w:color w:val="000000"/>
          <w:sz w:val="24"/>
          <w:szCs w:val="24"/>
          <w:lang w:val="hu-HU"/>
        </w:rPr>
        <w:t>Ezért, ellenségbe marásomért kaptam a csörgőkígyó fehér bőrűektől használt nevét. Boto jó úszásáért kapta a víziemlős, a boto nevet.</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Tuquxi tanulni kívánt a távolról jött fehér bőrű idegenektől – mondta Uaupés –, ezért kedvezett nekik. Elhatároztam, mivel a fehér bőrűek meghaltak a tukano-betoya támadásnál, én viszek róluk hírt az innen messze élő fehér bőrűek falujába, és onnan továbbevezek, hogy Tuquxi tanításához híven, a maku törzs fennmaradását sok tudás, tapasztalat segítségével szolgáljam.</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Te el kívánsz evezni a törzstől, le az Uaupés vizére? – jött Szurukuku indulatba. – Ezt éppen neked, Uaupésnak nem szabad megtenned.</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Tévedsz, Szurukuku. A maku törzs ereje, tudása növeléséért kell a fehér bőrűek, más népek világába eljutnom.</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Tedd – bólintott Piranya. – Tuquxi tanítását így követed. Én, Piranya ezt jónak látom. Szurukuku, küzdjed le a belőled szóló gonosz démont.</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Rendben! Uaupés szándéka ellen többé nem szólok.</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Tudtam ezt, Szurukuku. Uaupés nyugodt szava velünk egy akarattal szól.</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Aludjatok – szólt Ara. – Éjszakán át kemény evezés vár bennünket. Én ébren maradok.</w:t>
      </w:r>
    </w:p>
    <w:p>
      <w:pPr>
        <w:pStyle w:val="Normal"/>
        <w:widowControl/>
        <w:ind w:firstLine="425"/>
        <w:rPr>
          <w:i w:val="false"/>
          <w:i w:val="false"/>
          <w:iCs w:val="false"/>
          <w:sz w:val="24"/>
          <w:szCs w:val="24"/>
          <w:lang w:val="hu-HU"/>
        </w:rPr>
      </w:pPr>
      <w:r>
        <w:rPr>
          <w:i w:val="false"/>
          <w:iCs w:val="false"/>
          <w:color w:val="000000"/>
          <w:sz w:val="24"/>
          <w:szCs w:val="24"/>
          <w:lang w:val="hu-HU"/>
        </w:rPr>
        <w:t>Ara nézte a lomb, a folyondárkötegek résein az alkonyi napot. Nem örült a máskor kedves, holddá változott, égbe szállt leány, Tiaroa éjjeli fényének, mert ha az erdő vízre boruló holdárnyékában is eveznek, három ladik háromszor két evezőjének neszét a tukano-betoyák messziről észrevehetik.</w:t>
      </w:r>
    </w:p>
    <w:p>
      <w:pPr>
        <w:pStyle w:val="Normal"/>
        <w:widowControl/>
        <w:ind w:firstLine="425"/>
        <w:rPr>
          <w:i w:val="false"/>
          <w:i w:val="false"/>
          <w:iCs w:val="false"/>
          <w:sz w:val="24"/>
          <w:szCs w:val="24"/>
          <w:lang w:val="hu-HU"/>
        </w:rPr>
      </w:pPr>
      <w:r>
        <w:rPr>
          <w:i w:val="false"/>
          <w:iCs w:val="false"/>
          <w:color w:val="000000"/>
          <w:sz w:val="24"/>
          <w:szCs w:val="24"/>
        </w:rPr>
        <w:t xml:space="preserve">– </w:t>
      </w:r>
      <w:r>
        <w:rPr>
          <w:i w:val="false"/>
          <w:iCs w:val="false"/>
          <w:color w:val="000000"/>
          <w:sz w:val="24"/>
          <w:szCs w:val="24"/>
          <w:lang w:val="hu-HU"/>
        </w:rPr>
        <w:t xml:space="preserve">Tupán, te mindig velünk voltál </w:t>
      </w:r>
      <w:r>
        <w:rPr>
          <w:i w:val="false"/>
          <w:iCs w:val="false"/>
          <w:color w:val="000000"/>
          <w:sz w:val="24"/>
          <w:szCs w:val="24"/>
        </w:rPr>
        <w:t xml:space="preserve">– </w:t>
      </w:r>
      <w:r>
        <w:rPr>
          <w:i w:val="false"/>
          <w:iCs w:val="false"/>
          <w:color w:val="000000"/>
          <w:sz w:val="24"/>
          <w:szCs w:val="24"/>
          <w:lang w:val="hu-HU"/>
        </w:rPr>
        <w:t xml:space="preserve">fohászkodott Ara. </w:t>
      </w:r>
      <w:r>
        <w:rPr>
          <w:i w:val="false"/>
          <w:iCs w:val="false"/>
          <w:color w:val="000000"/>
          <w:sz w:val="24"/>
          <w:szCs w:val="24"/>
        </w:rPr>
        <w:t xml:space="preserve">– </w:t>
      </w:r>
      <w:r>
        <w:rPr>
          <w:i w:val="false"/>
          <w:iCs w:val="false"/>
          <w:color w:val="000000"/>
          <w:sz w:val="24"/>
          <w:szCs w:val="24"/>
          <w:lang w:val="hu-HU"/>
        </w:rPr>
        <w:t>Segíts most is mennydörgő vihart, zivatart hozó, égi tűzostoraiddal! Kell, hogy Uaupés, vele a többiek életben maradjanak!</w:t>
      </w:r>
    </w:p>
    <w:p>
      <w:pPr>
        <w:pStyle w:val="Normal"/>
        <w:widowControl/>
        <w:ind w:firstLine="425"/>
        <w:rPr>
          <w:i w:val="false"/>
          <w:i w:val="false"/>
          <w:iCs w:val="false"/>
          <w:sz w:val="24"/>
          <w:szCs w:val="24"/>
          <w:lang w:val="hu-HU"/>
        </w:rPr>
      </w:pPr>
      <w:r>
        <w:rPr>
          <w:i w:val="false"/>
          <w:iCs w:val="false"/>
          <w:color w:val="000000"/>
          <w:sz w:val="24"/>
          <w:szCs w:val="24"/>
          <w:lang w:val="hu-HU"/>
        </w:rPr>
        <w:t>Ara belső fohásza alig ért véget, villámfény, mennydörgés hasított az alkony növekvő feketeségébe. A hirtelen keletkező melegövi vihar végigdübörgött az őserdőn, a vízen. Süvöltve érkező széláram hullámoztatta egyre nagyobb erővel az Uaupés vizét. Közeledő susogással jött a lombozatot verő, víztömegeket alábocsájtó eső.</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Mennydörgés, zivatar – ébredt Szurukuku fázósan. – Csak ez kellett nekünk!</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Ez – szólt Uaupés, aki a távoli, első mennydörgésre riadva, az elemek tombolását figyelte. – Szurukuku, te nem gondolkozol. Szavad hamarább jár, mint az eszed. Holdfényes kényelemben kívánsz a tukano-betoyák zarabatanáinak céljaként szolgálni? Piranya, Boto, velük Kaszkavel nem szólt, Szurukuku sem, aki Uaupés szavára azonmód mindent másként látott.</w:t>
      </w:r>
    </w:p>
    <w:p>
      <w:pPr>
        <w:pStyle w:val="Normal"/>
        <w:widowControl/>
        <w:ind w:firstLine="425"/>
        <w:rPr>
          <w:i w:val="false"/>
          <w:i w:val="false"/>
          <w:iCs w:val="false"/>
          <w:sz w:val="24"/>
          <w:szCs w:val="24"/>
          <w:lang w:val="hu-HU"/>
        </w:rPr>
      </w:pPr>
      <w:r>
        <w:rPr>
          <w:i w:val="false"/>
          <w:iCs w:val="false"/>
          <w:color w:val="000000"/>
          <w:sz w:val="24"/>
          <w:szCs w:val="24"/>
          <w:lang w:val="hu-HU"/>
        </w:rPr>
        <w:t>Éjszaka. A három pálmaborítós ladik zuhogó esőben a vízen. Uaupés, mögötte a ladikvégben Ara evezett. Mögöttük haladt némán húzó evezőseivel a másik két ladik. Tűzostorok hasogatták a vadonra boruló, gomolygó esőfüggönyt alábocsájtó felhőtömeget.</w:t>
      </w:r>
    </w:p>
    <w:p>
      <w:pPr>
        <w:pStyle w:val="Normal"/>
        <w:widowControl/>
        <w:ind w:firstLine="425"/>
        <w:rPr>
          <w:i w:val="false"/>
          <w:i w:val="false"/>
          <w:iCs w:val="false"/>
          <w:sz w:val="24"/>
          <w:szCs w:val="24"/>
          <w:lang w:val="hu-HU"/>
        </w:rPr>
      </w:pPr>
      <w:r>
        <w:rPr>
          <w:i w:val="false"/>
          <w:iCs w:val="false"/>
          <w:color w:val="000000"/>
          <w:sz w:val="24"/>
          <w:szCs w:val="24"/>
          <w:lang w:val="hu-HU"/>
        </w:rPr>
        <w:t>Zivatarvágta, esőfüggönyt alábocsájtó koromsötét. A széles, örvénylő folyóvizet, a két part mentén buja vadont Tupán isten haragja, segítsége úgy veri eget-földet egybeszakasztó esőjével, mintha elege lenne minden földiből. Beleérzett Uaupés az ítéletidőbe és Tupánt áldva, hitében erősödve, mögötte a ladikvégben Ara. A másik két ladikban a kétszer két maku evezett a sötétben is látva, Uaupés beléjük oltott rendíthetetlenségével. Valamennyien tudták, mindez másként nem lehet. Élni kell, átküzdve magukat minden iszonyaton. Félelem? Félelem csak az élőkben él, élhet, a holtak szellemei az égi világban bosszút kívánnak.</w:t>
      </w:r>
    </w:p>
    <w:p>
      <w:pPr>
        <w:pStyle w:val="Normal"/>
        <w:widowControl/>
        <w:ind w:firstLine="425"/>
        <w:rPr>
          <w:i w:val="false"/>
          <w:i w:val="false"/>
          <w:iCs w:val="false"/>
          <w:sz w:val="24"/>
          <w:szCs w:val="24"/>
          <w:lang w:val="hu-HU"/>
        </w:rPr>
      </w:pPr>
      <w:r>
        <w:rPr>
          <w:i w:val="false"/>
          <w:iCs w:val="false"/>
          <w:color w:val="000000"/>
          <w:sz w:val="24"/>
          <w:szCs w:val="24"/>
          <w:lang w:val="hu-HU"/>
        </w:rPr>
        <w:t>Ara keményen evezett a sötétben, nehéz gondolatait hirtelenében tovasodorta, vitte a zúduló eső. Mögötte a két ladik férfinépe ereje több, mint egy ladikban saját, vele Uaupés ereje. Uaupés evezésében nem engedett, a mögöttük evezőknek erősíteni kellett.</w:t>
      </w:r>
    </w:p>
    <w:p>
      <w:pPr>
        <w:pStyle w:val="Normal"/>
        <w:widowControl/>
        <w:ind w:firstLine="425"/>
        <w:rPr>
          <w:i w:val="false"/>
          <w:i w:val="false"/>
          <w:iCs w:val="false"/>
          <w:sz w:val="24"/>
          <w:szCs w:val="24"/>
          <w:lang w:val="hu-HU"/>
        </w:rPr>
      </w:pPr>
      <w:r>
        <w:rPr>
          <w:i w:val="false"/>
          <w:iCs w:val="false"/>
          <w:color w:val="000000"/>
          <w:sz w:val="24"/>
          <w:szCs w:val="24"/>
          <w:lang w:val="hu-HU"/>
        </w:rPr>
        <w:t>Eső, vizet hullámoztató szél. Tupán segítsége csak egy, egyetlenegy, mivel közeledtüket semmiféle az eső, a villámok tűzostorai elől pálmafedeleik rejtekébe húzódó tukano-betoya sem veheti észre. Csak egy, egyetlenegy a veszedelem. Semmiképpen sem szabad a sötétben maguk mögött hagyni a tukano-betoyák harci csoportját, a magukkal vitt maku asszony-, gyereknépet.</w:t>
      </w:r>
    </w:p>
    <w:p>
      <w:pPr>
        <w:pStyle w:val="Normal"/>
        <w:widowControl/>
        <w:ind w:firstLine="425"/>
        <w:rPr>
          <w:i w:val="false"/>
          <w:i w:val="false"/>
          <w:iCs w:val="false"/>
          <w:sz w:val="24"/>
          <w:szCs w:val="24"/>
          <w:lang w:val="hu-HU"/>
        </w:rPr>
      </w:pPr>
      <w:r>
        <w:rPr>
          <w:i w:val="false"/>
          <w:iCs w:val="false"/>
          <w:color w:val="000000"/>
          <w:sz w:val="24"/>
          <w:szCs w:val="24"/>
          <w:lang w:val="hu-HU"/>
        </w:rPr>
        <w:t>Uaupés úgy figyelt előre a zivatarvágta, villámostoros sötétben, mit sem érezve a haján, az arcán végigcsurgó vízpatakokból, mintha szeme magáé Tupán istené lenne.</w:t>
      </w:r>
    </w:p>
    <w:p>
      <w:pPr>
        <w:pStyle w:val="Normal"/>
        <w:widowControl/>
        <w:ind w:firstLine="425"/>
        <w:rPr>
          <w:i w:val="false"/>
          <w:i w:val="false"/>
          <w:iCs w:val="false"/>
          <w:sz w:val="24"/>
          <w:szCs w:val="24"/>
        </w:rPr>
      </w:pPr>
      <w:r>
        <w:rPr>
          <w:i w:val="false"/>
          <w:iCs w:val="false"/>
          <w:color w:val="000000"/>
          <w:sz w:val="24"/>
          <w:szCs w:val="24"/>
          <w:lang w:val="hu-HU"/>
        </w:rPr>
        <w:t>Uaupés tapasztalatból tudta, kétakkora erő kellene ladikja víz ellenében viteléhez, ha bentebb, a folyó eleven sodrában evezne. A vízre hajló vadon növényzete partközeiben mindig gyengíti a sodrást. Uaupés minden érzékével, tapasztalatával ismerte a viharzó éjszaka esőverte, villámostoros titkát. Hangok és hangok mindenütt. Érteni kell belőlük.</w:t>
      </w:r>
    </w:p>
    <w:p>
      <w:pPr>
        <w:pStyle w:val="Normal"/>
        <w:widowControl/>
        <w:ind w:firstLine="425"/>
        <w:rPr>
          <w:i w:val="false"/>
          <w:i w:val="false"/>
          <w:iCs w:val="false"/>
          <w:sz w:val="24"/>
          <w:szCs w:val="24"/>
        </w:rPr>
      </w:pPr>
      <w:r>
        <w:rPr>
          <w:i w:val="false"/>
          <w:iCs w:val="false"/>
          <w:color w:val="000000"/>
          <w:sz w:val="24"/>
          <w:szCs w:val="24"/>
          <w:lang w:val="hu-HU"/>
        </w:rPr>
        <w:t>Csendesedik az eső, a szél is szűnőben. Uaupés evezés közben egyre a tukano-betoya harcosok, a maku asszony-, gyereknép mielőbbi fellelésére gondolt. Bizonyos, valahol a közelben, valamelyik friss irtáson tanyáznak. Álmukban sem várnak támadást, csak mint falánk erdei vadkutyák, irigységet éreznek elmaradó társaik vélt mulatozása miatt. Ezért is indult el Branza-a, vele jó néhány harcos, hogy ura, a tuxaua vélt mulatozását felderítse. Branza-a, vele a többi tukano-betoya megkapta azóta a túlvilági „mulatozás” minden lehetőségét.</w:t>
      </w:r>
    </w:p>
    <w:p>
      <w:pPr>
        <w:pStyle w:val="Normal"/>
        <w:widowControl/>
        <w:ind w:firstLine="425"/>
        <w:rPr>
          <w:i w:val="false"/>
          <w:i w:val="false"/>
          <w:iCs w:val="false"/>
          <w:sz w:val="24"/>
          <w:szCs w:val="24"/>
          <w:lang w:val="hu-HU"/>
        </w:rPr>
      </w:pPr>
      <w:r>
        <w:rPr>
          <w:i w:val="false"/>
          <w:iCs w:val="false"/>
          <w:color w:val="000000"/>
          <w:sz w:val="24"/>
          <w:szCs w:val="24"/>
        </w:rPr>
        <w:t xml:space="preserve">– </w:t>
      </w:r>
      <w:r>
        <w:rPr>
          <w:i w:val="false"/>
          <w:iCs w:val="false"/>
          <w:color w:val="000000"/>
          <w:sz w:val="24"/>
          <w:szCs w:val="24"/>
          <w:lang w:val="hu-HU"/>
        </w:rPr>
        <w:t xml:space="preserve">Dereng </w:t>
      </w:r>
      <w:r>
        <w:rPr>
          <w:i w:val="false"/>
          <w:iCs w:val="false"/>
          <w:color w:val="000000"/>
          <w:sz w:val="24"/>
          <w:szCs w:val="24"/>
        </w:rPr>
        <w:t xml:space="preserve">– </w:t>
      </w:r>
      <w:r>
        <w:rPr>
          <w:i w:val="false"/>
          <w:iCs w:val="false"/>
          <w:color w:val="000000"/>
          <w:sz w:val="24"/>
          <w:szCs w:val="24"/>
          <w:lang w:val="hu-HU"/>
        </w:rPr>
        <w:t xml:space="preserve">súgott Arának a ladikelőről Uaupés. </w:t>
      </w:r>
      <w:r>
        <w:rPr>
          <w:i w:val="false"/>
          <w:iCs w:val="false"/>
          <w:color w:val="000000"/>
          <w:sz w:val="24"/>
          <w:szCs w:val="24"/>
        </w:rPr>
        <w:t xml:space="preserve">– </w:t>
      </w:r>
      <w:r>
        <w:rPr>
          <w:i w:val="false"/>
          <w:iCs w:val="false"/>
          <w:color w:val="000000"/>
          <w:sz w:val="24"/>
          <w:szCs w:val="24"/>
          <w:lang w:val="hu-HU"/>
        </w:rPr>
        <w:t xml:space="preserve">Amott kikötünk </w:t>
      </w:r>
      <w:r>
        <w:rPr>
          <w:i w:val="false"/>
          <w:iCs w:val="false"/>
          <w:color w:val="000000"/>
          <w:sz w:val="24"/>
          <w:szCs w:val="24"/>
        </w:rPr>
        <w:t xml:space="preserve">– </w:t>
      </w:r>
      <w:r>
        <w:rPr>
          <w:i w:val="false"/>
          <w:iCs w:val="false"/>
          <w:color w:val="000000"/>
          <w:sz w:val="24"/>
          <w:szCs w:val="24"/>
          <w:lang w:val="hu-HU"/>
        </w:rPr>
        <w:t>mutatott víztől csepegő evezőjével a ritkásan vizet érő lombozatra. A másik két ladik evezősei, Uaupés ladikját követve, beeveztek a lombsűrű alatti gyökeres parthoz. Csurgott, csepegett körülöttük az éjszakai esőtől a lomb, a folyondársűrű. – Most – nézett Uaupés a köréje gyülekezőkre – az erdő vizes avarán nesz nélkül lehet előre hatolni, kutatva a tukano-betoya tanyát.</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Nem lehetnek messze – szólt Kaszkavel. – Evezésünk az éjszakai esőben, viharban közel vitt hozzájuk.</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Indulok – markolta Piranya fúvócsövét, nyakába tűzve zsineges kéregtokos nyíltartóját. – Hamarosan híradással jövök!</w:t>
      </w:r>
    </w:p>
    <w:p>
      <w:pPr>
        <w:pStyle w:val="Normal"/>
        <w:widowControl/>
        <w:ind w:firstLine="425"/>
        <w:rPr>
          <w:i w:val="false"/>
          <w:i w:val="false"/>
          <w:iCs w:val="false"/>
          <w:color w:val="000000"/>
          <w:sz w:val="24"/>
          <w:szCs w:val="24"/>
          <w:lang w:val="hu-HU"/>
        </w:rPr>
      </w:pPr>
      <w:r>
        <w:rPr>
          <w:i w:val="false"/>
          <w:iCs w:val="false"/>
          <w:color w:val="000000"/>
          <w:sz w:val="24"/>
          <w:szCs w:val="24"/>
          <w:lang w:val="hu-HU"/>
        </w:rPr>
        <w:t xml:space="preserve">– </w:t>
      </w:r>
      <w:r>
        <w:rPr>
          <w:i w:val="false"/>
          <w:iCs w:val="false"/>
          <w:color w:val="000000"/>
          <w:sz w:val="24"/>
          <w:szCs w:val="24"/>
          <w:lang w:val="hu-HU"/>
        </w:rPr>
        <w:t>Piranya, te maradsz! Ti is, többiek! – komorodott Uaupés. – Én megyek egyedül. Én ismerem legjobban a tukano-betoyák viselkedését.</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Jól beszélsz, Uaupés – szólt Kaszkavel. – Mi innen a lombozatból elzárjuk zarabatanáink nyilaival a folyón netán lefelé evező tukano-betoyák útját.</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Ezt tesszük – bólintott Szurukuku –, Kaszkavel jól beszélt! – Uaupés barna mezítelenségével belesimult a mindent elfedő, csepegő növénytömegbe.</w:t>
      </w:r>
    </w:p>
    <w:p>
      <w:pPr>
        <w:pStyle w:val="Normal"/>
        <w:widowControl/>
        <w:ind w:firstLine="425"/>
        <w:rPr>
          <w:i w:val="false"/>
          <w:i w:val="false"/>
          <w:iCs w:val="false"/>
          <w:sz w:val="24"/>
          <w:szCs w:val="24"/>
          <w:lang w:val="hu-HU"/>
        </w:rPr>
      </w:pPr>
      <w:r>
        <w:rPr>
          <w:i w:val="false"/>
          <w:iCs w:val="false"/>
          <w:color w:val="000000"/>
          <w:sz w:val="24"/>
          <w:szCs w:val="24"/>
          <w:lang w:val="hu-HU"/>
        </w:rPr>
        <w:t>Körülölelték a víz menti erdő neszei. Szemben vele ugyanígy osonhatott volna akármiféle vadászó tukano-betoya. A vadon lombtömegében mindig azé a zsákmány, aki, vagy ami legelőbb meglátja, ejti el a prédát. Soha sincs támadás visszaverésére lehetőség.</w:t>
      </w:r>
    </w:p>
    <w:p>
      <w:pPr>
        <w:pStyle w:val="Normal"/>
        <w:widowControl/>
        <w:ind w:firstLine="425"/>
        <w:rPr>
          <w:i w:val="false"/>
          <w:i w:val="false"/>
          <w:iCs w:val="false"/>
          <w:sz w:val="24"/>
          <w:szCs w:val="24"/>
        </w:rPr>
      </w:pPr>
      <w:r>
        <w:rPr>
          <w:i w:val="false"/>
          <w:iCs w:val="false"/>
          <w:color w:val="000000"/>
          <w:sz w:val="24"/>
          <w:szCs w:val="24"/>
          <w:lang w:val="hu-HU"/>
        </w:rPr>
        <w:t>Erre nem erős a sodrás – gondolta. – Jó itt a ritkás erdőben a kikötési lehetőség, mivel a tukano-betoyák nem szeretnek dolgozni, aljnövényzetet irtani. Errefelé kell lennie a tanyájuknak, ahonnan Branza-a elindult a többiekkel.</w:t>
      </w:r>
    </w:p>
    <w:p>
      <w:pPr>
        <w:pStyle w:val="Normal"/>
        <w:widowControl/>
        <w:ind w:firstLine="425"/>
        <w:rPr>
          <w:i w:val="false"/>
          <w:i w:val="false"/>
          <w:iCs w:val="false"/>
          <w:sz w:val="24"/>
          <w:szCs w:val="24"/>
          <w:lang w:val="hu-HU"/>
        </w:rPr>
      </w:pPr>
      <w:r>
        <w:rPr>
          <w:i w:val="false"/>
          <w:iCs w:val="false"/>
          <w:color w:val="000000"/>
          <w:sz w:val="24"/>
          <w:szCs w:val="24"/>
          <w:lang w:val="hu-HU"/>
        </w:rPr>
        <w:t>Megtorpant a lombozatról csendesülve pergő víz muzsikájában, ami addig olyannak tűnt, mintha a tömérdek falevél, inda megannyi zenélő húr lenne. Távoli halk, mégis víg férfikiáltások érkeztek hozzá. Igen. A tukano-betoya tanya, a részeg ellenség nesze.</w:t>
      </w:r>
    </w:p>
    <w:p>
      <w:pPr>
        <w:pStyle w:val="Normal"/>
        <w:widowControl/>
        <w:ind w:firstLine="425"/>
        <w:rPr>
          <w:i w:val="false"/>
          <w:i w:val="false"/>
          <w:iCs w:val="false"/>
          <w:sz w:val="24"/>
          <w:szCs w:val="24"/>
          <w:lang w:val="hu-HU"/>
        </w:rPr>
      </w:pPr>
      <w:r>
        <w:rPr>
          <w:i w:val="false"/>
          <w:iCs w:val="false"/>
          <w:color w:val="000000"/>
          <w:sz w:val="24"/>
          <w:szCs w:val="24"/>
          <w:lang w:val="hu-HU"/>
        </w:rPr>
        <w:t>Parázson sült hal módjára kínálják magukat – gondolta Uaupés. A bódító kukoricaital a második tukano-betoya tanyán sem tett túl sok jót, itt sem tesz! – Uaupés osonása óvatosságát fokozta, az erdő csepegő neszeitől védve közelítette a lombok közötti rést, ahonnan kiláthatott a tukano-betoyákra, a csoportba terelt maku asszony-, leány- és gyereknépre.</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Az erdőbe érő, áradó víz partján ladikok, sorban – Uaupés számolta –, annyi a ladik, mint két keze és két lába valamennyi ujja. Nincs másként, a tukano-betoyák vígságuk ellenére nyugtalanok. Ez a csoport, amelyik a zsákmánnyal, a foglyokkal elsőnek indult a felgyújtott maku faluból, a legerősebb. Várnak, azon tanakodva – ért el Uaupéshez a tukano-betoyák néhány, indulatos kiáltással mondott szava –, küldjenek-e újabb ladikot, harcosokat az elmaradókért? Néhány tukano-betoya veszedelmet sejtett, csak azt nem tudták, mit? Mások – a többség – az odalenn mulatozókhoz csatlakozásban vélte okát a késedelmes visszaérkezésnek. Branza-a sem jön, a tuxauával maradt. Nincs másként </w:t>
      </w:r>
      <w:r>
        <w:rPr>
          <w:i w:val="false"/>
          <w:iCs w:val="false"/>
          <w:color w:val="000000"/>
          <w:sz w:val="24"/>
          <w:szCs w:val="24"/>
        </w:rPr>
        <w:t xml:space="preserve">– </w:t>
      </w:r>
      <w:r>
        <w:rPr>
          <w:i w:val="false"/>
          <w:iCs w:val="false"/>
          <w:color w:val="000000"/>
          <w:sz w:val="24"/>
          <w:szCs w:val="24"/>
          <w:lang w:val="hu-HU"/>
        </w:rPr>
        <w:t xml:space="preserve">határozott Uaupés </w:t>
      </w:r>
      <w:r>
        <w:rPr>
          <w:i w:val="false"/>
          <w:iCs w:val="false"/>
          <w:color w:val="000000"/>
          <w:sz w:val="24"/>
          <w:szCs w:val="24"/>
        </w:rPr>
        <w:t xml:space="preserve">–, </w:t>
      </w:r>
      <w:r>
        <w:rPr>
          <w:i w:val="false"/>
          <w:iCs w:val="false"/>
          <w:color w:val="000000"/>
          <w:sz w:val="24"/>
          <w:szCs w:val="24"/>
          <w:lang w:val="hu-HU"/>
        </w:rPr>
        <w:t>vissza kell mennem a maku harcosokért. Lesből támadunk. Kevés a tukano-betoya ladik, nem tudnak mindannyian elindulni. Most – örvendezett Uaupés – kétszer két tukano-betoya két ladikba rakódik. Éppen csak fúvócsöveiket, nyíltartó kéregtokjaikat, kurárés tökedényükét viszik magukkal. Ketten vízre lökik a ladikokat, amelyek lefelé indultak. Eltűntek a lombalj melletti vízen. Beleeveztek a sodrásba, a halálba.</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Szurukuku – ért vissza Uaupés a lombtakarta rejtekbe. – Kétszer két tukano-betoya ladikban evezett lefelé.</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Meghaltak, holtan úsznak tovább – legyintett parázsló indulattal Szurukuku. – Odalenn a maku asszonyok majd kifogják mindkét ladikot, a csontokat belehányják az Uaupésba.</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 xml:space="preserve">Ezt vártam </w:t>
      </w:r>
      <w:r>
        <w:rPr>
          <w:i w:val="false"/>
          <w:iCs w:val="false"/>
          <w:color w:val="000000"/>
          <w:sz w:val="24"/>
          <w:szCs w:val="24"/>
        </w:rPr>
        <w:t xml:space="preserve">– </w:t>
      </w:r>
      <w:r>
        <w:rPr>
          <w:i w:val="false"/>
          <w:iCs w:val="false"/>
          <w:color w:val="000000"/>
          <w:sz w:val="24"/>
          <w:szCs w:val="24"/>
          <w:lang w:val="hu-HU"/>
        </w:rPr>
        <w:t xml:space="preserve">nézett Uaupés Arára. </w:t>
      </w:r>
      <w:r>
        <w:rPr>
          <w:i w:val="false"/>
          <w:iCs w:val="false"/>
          <w:color w:val="000000"/>
          <w:sz w:val="24"/>
          <w:szCs w:val="24"/>
        </w:rPr>
        <w:t xml:space="preserve">– </w:t>
      </w:r>
      <w:r>
        <w:rPr>
          <w:i w:val="false"/>
          <w:iCs w:val="false"/>
          <w:color w:val="000000"/>
          <w:sz w:val="24"/>
          <w:szCs w:val="24"/>
          <w:lang w:val="hu-HU"/>
        </w:rPr>
        <w:t>Te mit tettél?</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 xml:space="preserve">Én? </w:t>
      </w:r>
      <w:r>
        <w:rPr>
          <w:i w:val="false"/>
          <w:iCs w:val="false"/>
          <w:color w:val="000000"/>
          <w:sz w:val="24"/>
          <w:szCs w:val="24"/>
        </w:rPr>
        <w:t xml:space="preserve">– </w:t>
      </w:r>
      <w:r>
        <w:rPr>
          <w:i w:val="false"/>
          <w:iCs w:val="false"/>
          <w:color w:val="000000"/>
          <w:sz w:val="24"/>
          <w:szCs w:val="24"/>
          <w:lang w:val="hu-HU"/>
        </w:rPr>
        <w:t xml:space="preserve">Ara szeme lángolt az indulattól. </w:t>
      </w:r>
      <w:r>
        <w:rPr>
          <w:i w:val="false"/>
          <w:iCs w:val="false"/>
          <w:color w:val="000000"/>
          <w:sz w:val="24"/>
          <w:szCs w:val="24"/>
        </w:rPr>
        <w:t xml:space="preserve">– </w:t>
      </w:r>
      <w:r>
        <w:rPr>
          <w:i w:val="false"/>
          <w:iCs w:val="false"/>
          <w:color w:val="000000"/>
          <w:sz w:val="24"/>
          <w:szCs w:val="24"/>
          <w:lang w:val="hu-HU"/>
        </w:rPr>
        <w:t>Vártam, ha valaki célt téveszt, az én zarabatanám nyila következzen. Uaupés, mit láttál?</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Mindent! Rátaláltam a tukano-betoya tanyára. Nincs messze.</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 xml:space="preserve">Gyerünk! </w:t>
      </w:r>
      <w:r>
        <w:rPr>
          <w:i w:val="false"/>
          <w:iCs w:val="false"/>
          <w:color w:val="000000"/>
          <w:sz w:val="24"/>
          <w:szCs w:val="24"/>
        </w:rPr>
        <w:t xml:space="preserve">– </w:t>
      </w:r>
      <w:r>
        <w:rPr>
          <w:i w:val="false"/>
          <w:iCs w:val="false"/>
          <w:color w:val="000000"/>
          <w:sz w:val="24"/>
          <w:szCs w:val="24"/>
          <w:lang w:val="hu-HU"/>
        </w:rPr>
        <w:t xml:space="preserve">Szurukuku szava izzott a haragtól. </w:t>
      </w:r>
      <w:r>
        <w:rPr>
          <w:i w:val="false"/>
          <w:iCs w:val="false"/>
          <w:color w:val="000000"/>
          <w:sz w:val="24"/>
          <w:szCs w:val="24"/>
        </w:rPr>
        <w:t xml:space="preserve">– </w:t>
      </w:r>
      <w:r>
        <w:rPr>
          <w:i w:val="false"/>
          <w:iCs w:val="false"/>
          <w:color w:val="000000"/>
          <w:sz w:val="24"/>
          <w:szCs w:val="24"/>
          <w:lang w:val="hu-HU"/>
        </w:rPr>
        <w:t>Ne várjunk!</w:t>
      </w:r>
    </w:p>
    <w:p>
      <w:pPr>
        <w:pStyle w:val="Normal"/>
        <w:widowControl/>
        <w:ind w:firstLine="425"/>
        <w:rPr>
          <w:i w:val="false"/>
          <w:i w:val="false"/>
          <w:iCs w:val="false"/>
          <w:sz w:val="24"/>
          <w:szCs w:val="24"/>
          <w:lang w:val="hu-HU"/>
        </w:rPr>
      </w:pPr>
      <w:r>
        <w:rPr>
          <w:i w:val="false"/>
          <w:iCs w:val="false"/>
          <w:color w:val="000000"/>
          <w:sz w:val="24"/>
          <w:szCs w:val="24"/>
        </w:rPr>
        <w:t xml:space="preserve">– </w:t>
      </w:r>
      <w:r>
        <w:rPr>
          <w:i w:val="false"/>
          <w:iCs w:val="false"/>
          <w:color w:val="000000"/>
          <w:sz w:val="24"/>
          <w:szCs w:val="24"/>
          <w:lang w:val="hu-HU"/>
        </w:rPr>
        <w:t xml:space="preserve">Várnunk kell </w:t>
      </w:r>
      <w:r>
        <w:rPr>
          <w:i w:val="false"/>
          <w:iCs w:val="false"/>
          <w:color w:val="000000"/>
          <w:sz w:val="24"/>
          <w:szCs w:val="24"/>
        </w:rPr>
        <w:t xml:space="preserve">– </w:t>
      </w:r>
      <w:r>
        <w:rPr>
          <w:i w:val="false"/>
          <w:iCs w:val="false"/>
          <w:color w:val="000000"/>
          <w:sz w:val="24"/>
          <w:szCs w:val="24"/>
          <w:lang w:val="hu-HU"/>
        </w:rPr>
        <w:t xml:space="preserve">szólt Uaupés. </w:t>
      </w:r>
      <w:r>
        <w:rPr>
          <w:i w:val="false"/>
          <w:iCs w:val="false"/>
          <w:color w:val="000000"/>
          <w:sz w:val="24"/>
          <w:szCs w:val="24"/>
        </w:rPr>
        <w:t xml:space="preserve">– </w:t>
      </w:r>
      <w:r>
        <w:rPr>
          <w:i w:val="false"/>
          <w:iCs w:val="false"/>
          <w:color w:val="000000"/>
          <w:sz w:val="24"/>
          <w:szCs w:val="24"/>
          <w:lang w:val="hu-HU"/>
        </w:rPr>
        <w:t>A bő húsétket követő déli és délutáni hódító ivásra. Sok náluk a kukoricaitallal teli tök- és agyagedény.</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Így teszünk! – érzett Kaszkavel szavában a vad harci kedv.</w:t>
      </w:r>
    </w:p>
    <w:p>
      <w:pPr>
        <w:pStyle w:val="Normal"/>
        <w:widowControl/>
        <w:ind w:firstLine="425"/>
        <w:rPr>
          <w:i w:val="false"/>
          <w:i w:val="false"/>
          <w:iCs w:val="false"/>
          <w:sz w:val="24"/>
          <w:szCs w:val="24"/>
          <w:lang w:val="hu-HU"/>
        </w:rPr>
      </w:pPr>
      <w:r>
        <w:rPr>
          <w:i w:val="false"/>
          <w:iCs w:val="false"/>
          <w:color w:val="000000"/>
          <w:sz w:val="24"/>
          <w:szCs w:val="24"/>
        </w:rPr>
        <w:t xml:space="preserve">– </w:t>
      </w:r>
      <w:r>
        <w:rPr>
          <w:i w:val="false"/>
          <w:iCs w:val="false"/>
          <w:color w:val="000000"/>
          <w:sz w:val="24"/>
          <w:szCs w:val="24"/>
          <w:lang w:val="hu-HU"/>
        </w:rPr>
        <w:t xml:space="preserve">Egyél </w:t>
      </w:r>
      <w:r>
        <w:rPr>
          <w:i w:val="false"/>
          <w:iCs w:val="false"/>
          <w:color w:val="000000"/>
          <w:sz w:val="24"/>
          <w:szCs w:val="24"/>
        </w:rPr>
        <w:t xml:space="preserve">– </w:t>
      </w:r>
      <w:r>
        <w:rPr>
          <w:i w:val="false"/>
          <w:iCs w:val="false"/>
          <w:color w:val="000000"/>
          <w:sz w:val="24"/>
          <w:szCs w:val="24"/>
          <w:lang w:val="hu-HU"/>
        </w:rPr>
        <w:t>tette Ara Uaupés elé a sült halat. Mindannyian nekifogtak az evésnek.</w:t>
      </w:r>
    </w:p>
    <w:p>
      <w:pPr>
        <w:pStyle w:val="Normal"/>
        <w:widowControl/>
        <w:ind w:firstLine="425"/>
        <w:rPr>
          <w:i w:val="false"/>
          <w:i w:val="false"/>
          <w:iCs w:val="false"/>
          <w:sz w:val="24"/>
          <w:szCs w:val="24"/>
          <w:lang w:val="hu-HU"/>
        </w:rPr>
      </w:pPr>
      <w:r>
        <w:rPr>
          <w:i w:val="false"/>
          <w:iCs w:val="false"/>
          <w:color w:val="000000"/>
          <w:sz w:val="24"/>
          <w:szCs w:val="24"/>
          <w:lang w:val="hu-HU"/>
        </w:rPr>
        <w:t>Égbeli útján lefelé indult a földre meleget bocsájtó, izzó nap. A fúvócsöves Uaupés, mögötte öt zarabatanás árnyék a lombozat, a folyondártömeg, a korhadó törzsek sűrűjében előre, a víz ellenébe indult. A folyó öbölszerűen elszélesedő, gyér növényzetű partján a maradék tukano-betoyák tanyáját közelítette a hat maku.</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Mind izgatottabban várják – súgta Uaupés – elküldött ladikosaikat, a két, foglyokat ejtett harci csoportot! – Uaupésék osonó előrehaladása nem tartott sokáig. – Ott a tukano-betoya tanya, a maku asszony- és gyereknép – mutatott ki Uaupés a lombrejtette sűrű folyondáros résén.</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Igen – mordult Szurukuku. – A maku asszonyok rémületükben gyerekeikkel egy csoportban, a tukano-betoyák körülöttük részegen.</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Nem tart sokáig mostani örömük – zihálta Kaszkavel. – Az ott Zára, asszonyom nőtestvére, három gyerekével.</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A ladikok melletti részeg harcosokba röpítsük elsőnek zarabatanáink nyilait – komorlott Uaupés. – A többiek azután következnek!</w:t>
      </w:r>
    </w:p>
    <w:p>
      <w:pPr>
        <w:pStyle w:val="Normal"/>
        <w:widowControl/>
        <w:ind w:firstLine="425"/>
        <w:rPr>
          <w:i w:val="false"/>
          <w:i w:val="false"/>
          <w:iCs w:val="false"/>
          <w:color w:val="000000"/>
          <w:sz w:val="24"/>
          <w:szCs w:val="24"/>
          <w:lang w:val="hu-HU"/>
        </w:rPr>
      </w:pPr>
      <w:r>
        <w:rPr>
          <w:i w:val="false"/>
          <w:iCs w:val="false"/>
          <w:color w:val="000000"/>
          <w:sz w:val="24"/>
          <w:szCs w:val="24"/>
          <w:lang w:val="hu-HU"/>
        </w:rPr>
        <w:t>Senki sem szólt. Háromszor két zarabatana halált fúvó kapivara-fogas csöve meredt ki a lombozatból, majd Uaupés humuszt dobbantó, halk jelére egyazon időben csapódott céljába a háromszor két nyíl.</w:t>
      </w:r>
    </w:p>
    <w:p>
      <w:pPr>
        <w:pStyle w:val="Normal"/>
        <w:widowControl/>
        <w:ind w:firstLine="425"/>
        <w:rPr>
          <w:i w:val="false"/>
          <w:i w:val="false"/>
          <w:iCs w:val="false"/>
          <w:sz w:val="24"/>
          <w:szCs w:val="24"/>
          <w:lang w:val="hu-HU"/>
        </w:rPr>
      </w:pPr>
      <w:r>
        <w:rPr>
          <w:i w:val="false"/>
          <w:iCs w:val="false"/>
          <w:color w:val="000000"/>
          <w:sz w:val="24"/>
          <w:szCs w:val="24"/>
          <w:lang w:val="hu-HU"/>
        </w:rPr>
        <w:t>Rémület. A rejtőzők sűrűn küldték zarabatanáikból nyilaikat az ide-oda futkosó tukano-betoyákba. Kavarodás, ordítás. Két tukano-betoya ladikban menekült felfelé az Uaupés sodra ellenében.</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 xml:space="preserve">Innen nem érik el őket nyilaink </w:t>
      </w:r>
      <w:r>
        <w:rPr>
          <w:i w:val="false"/>
          <w:iCs w:val="false"/>
          <w:color w:val="000000"/>
          <w:sz w:val="24"/>
          <w:szCs w:val="24"/>
        </w:rPr>
        <w:t xml:space="preserve">– </w:t>
      </w:r>
      <w:r>
        <w:rPr>
          <w:i w:val="false"/>
          <w:iCs w:val="false"/>
          <w:color w:val="000000"/>
          <w:sz w:val="24"/>
          <w:szCs w:val="24"/>
          <w:lang w:val="hu-HU"/>
        </w:rPr>
        <w:t xml:space="preserve">ordított Piranya. </w:t>
      </w:r>
      <w:r>
        <w:rPr>
          <w:i w:val="false"/>
          <w:iCs w:val="false"/>
          <w:color w:val="000000"/>
          <w:sz w:val="24"/>
          <w:szCs w:val="24"/>
        </w:rPr>
        <w:t xml:space="preserve">– </w:t>
      </w:r>
      <w:r>
        <w:rPr>
          <w:i w:val="false"/>
          <w:iCs w:val="false"/>
          <w:color w:val="000000"/>
          <w:sz w:val="24"/>
          <w:szCs w:val="24"/>
          <w:lang w:val="hu-HU"/>
        </w:rPr>
        <w:t>Utánuk!</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 xml:space="preserve">Azokat nem éred utol, sohasem kerítheted nyilad végére </w:t>
      </w:r>
      <w:r>
        <w:rPr>
          <w:i w:val="false"/>
          <w:iCs w:val="false"/>
          <w:color w:val="000000"/>
          <w:sz w:val="24"/>
          <w:szCs w:val="24"/>
        </w:rPr>
        <w:t xml:space="preserve">– </w:t>
      </w:r>
      <w:r>
        <w:rPr>
          <w:i w:val="false"/>
          <w:iCs w:val="false"/>
          <w:color w:val="000000"/>
          <w:sz w:val="24"/>
          <w:szCs w:val="24"/>
          <w:lang w:val="hu-HU"/>
        </w:rPr>
        <w:t xml:space="preserve">komorult Uaupés. </w:t>
      </w:r>
      <w:r>
        <w:rPr>
          <w:i w:val="false"/>
          <w:iCs w:val="false"/>
          <w:color w:val="000000"/>
          <w:sz w:val="24"/>
          <w:szCs w:val="24"/>
        </w:rPr>
        <w:t xml:space="preserve">– </w:t>
      </w:r>
      <w:r>
        <w:rPr>
          <w:i w:val="false"/>
          <w:iCs w:val="false"/>
          <w:color w:val="000000"/>
          <w:sz w:val="24"/>
          <w:szCs w:val="24"/>
          <w:lang w:val="hu-HU"/>
        </w:rPr>
        <w:t>Hadd menjenek, vigyék el hírét a törzs maradékának harcosaik pusztulásáról.</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 xml:space="preserve">Engeded, hogy elmeneküljenek? </w:t>
      </w:r>
      <w:r>
        <w:rPr>
          <w:i w:val="false"/>
          <w:iCs w:val="false"/>
          <w:color w:val="000000"/>
          <w:sz w:val="24"/>
          <w:szCs w:val="24"/>
        </w:rPr>
        <w:t xml:space="preserve">– </w:t>
      </w:r>
      <w:r>
        <w:rPr>
          <w:i w:val="false"/>
          <w:iCs w:val="false"/>
          <w:color w:val="000000"/>
          <w:sz w:val="24"/>
          <w:szCs w:val="24"/>
          <w:lang w:val="hu-HU"/>
        </w:rPr>
        <w:t xml:space="preserve">nézett Kaszkavel döbbenten. </w:t>
      </w:r>
      <w:r>
        <w:rPr>
          <w:i w:val="false"/>
          <w:iCs w:val="false"/>
          <w:color w:val="000000"/>
          <w:sz w:val="24"/>
          <w:szCs w:val="24"/>
        </w:rPr>
        <w:t xml:space="preserve">– </w:t>
      </w:r>
      <w:r>
        <w:rPr>
          <w:i w:val="false"/>
          <w:iCs w:val="false"/>
          <w:color w:val="000000"/>
          <w:sz w:val="24"/>
          <w:szCs w:val="24"/>
          <w:lang w:val="hu-HU"/>
        </w:rPr>
        <w:t>Uaupés, te most más vagy, mint voltál.</w:t>
      </w:r>
    </w:p>
    <w:p>
      <w:pPr>
        <w:pStyle w:val="Normal"/>
        <w:widowControl/>
        <w:ind w:firstLine="425"/>
        <w:rPr>
          <w:i w:val="false"/>
          <w:i w:val="false"/>
          <w:iCs w:val="false"/>
          <w:sz w:val="24"/>
          <w:szCs w:val="24"/>
          <w:lang w:val="hu-HU"/>
        </w:rPr>
      </w:pPr>
      <w:r>
        <w:rPr>
          <w:i w:val="false"/>
          <w:iCs w:val="false"/>
          <w:color w:val="000000"/>
          <w:sz w:val="24"/>
          <w:szCs w:val="24"/>
        </w:rPr>
        <w:t xml:space="preserve">– </w:t>
      </w:r>
      <w:r>
        <w:rPr>
          <w:i w:val="false"/>
          <w:iCs w:val="false"/>
          <w:color w:val="000000"/>
          <w:sz w:val="24"/>
          <w:szCs w:val="24"/>
          <w:lang w:val="hu-HU"/>
        </w:rPr>
        <w:t>Más, előbbre látó. A tukano-betoya népnek számolatlan emberöltőn át nem jut többé eszébe a maku népre támadni. Kell a hírvivő. Ez a két menekülő alkalmas erre.</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Tuquxi szól belőled – nézett Piranya Uaupésre. Kiléptek a lombok takarásából. Az ülő, halódó tukano-betoyák közt a rémült maku asszony-, gyereknéphez indultak.</w:t>
      </w:r>
    </w:p>
    <w:p>
      <w:pPr>
        <w:pStyle w:val="Normal"/>
        <w:widowControl/>
        <w:ind w:firstLine="425"/>
        <w:rPr>
          <w:i w:val="false"/>
          <w:i w:val="false"/>
          <w:iCs w:val="false"/>
          <w:sz w:val="24"/>
          <w:szCs w:val="24"/>
          <w:lang w:val="hu-HU"/>
        </w:rPr>
      </w:pPr>
      <w:r>
        <w:rPr>
          <w:i w:val="false"/>
          <w:iCs w:val="false"/>
          <w:color w:val="000000"/>
          <w:sz w:val="24"/>
          <w:szCs w:val="24"/>
          <w:lang w:val="hu-HU"/>
        </w:rPr>
        <w:t>Örömteli asszonykiáltások, gyereksírás fogadta az érkezőket. Uaupés közibük ült, mellé Ara, aki elmondta a történéseket. Szurukuku, Piranya és Kaszkavel a tetemekből kiszedték nyilaikat, majd sorra hordták, süllyesztették valamennyit az Uaupés vizébe.</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Uaupés, nincs több élő tukano-betoya az elmenekült kettőn kívül – jött Boto. – Mi következik?</w:t>
      </w:r>
    </w:p>
    <w:p>
      <w:pPr>
        <w:pStyle w:val="Normal"/>
        <w:widowControl/>
        <w:ind w:firstLine="425"/>
        <w:rPr>
          <w:i w:val="false"/>
          <w:i w:val="false"/>
          <w:iCs w:val="false"/>
          <w:sz w:val="24"/>
          <w:szCs w:val="24"/>
          <w:lang w:val="hu-HU"/>
        </w:rPr>
      </w:pPr>
      <w:r>
        <w:rPr>
          <w:i w:val="false"/>
          <w:iCs w:val="false"/>
          <w:color w:val="000000"/>
          <w:sz w:val="24"/>
          <w:szCs w:val="24"/>
        </w:rPr>
        <w:t xml:space="preserve">– </w:t>
      </w:r>
      <w:r>
        <w:rPr>
          <w:i w:val="false"/>
          <w:iCs w:val="false"/>
          <w:color w:val="000000"/>
          <w:sz w:val="24"/>
          <w:szCs w:val="24"/>
          <w:lang w:val="hu-HU"/>
        </w:rPr>
        <w:t>Az aszony-, a gyereknép vissza, lefelé indul a folyón a maku nép új falujába. Mi háromszor ketten a tukano-betoyák falvait keressük, remélem rájuk is találunk. Meggyőződünk, elmenekült-e falvaiból a maradék tukano-betoya nép?</w:t>
      </w:r>
    </w:p>
    <w:p>
      <w:pPr>
        <w:pStyle w:val="Normal"/>
        <w:widowControl/>
        <w:ind w:firstLine="425"/>
        <w:rPr>
          <w:i w:val="false"/>
          <w:i w:val="false"/>
          <w:iCs w:val="false"/>
          <w:sz w:val="24"/>
          <w:szCs w:val="24"/>
          <w:lang w:val="hu-HU"/>
        </w:rPr>
      </w:pPr>
      <w:r>
        <w:rPr>
          <w:i w:val="false"/>
          <w:iCs w:val="false"/>
          <w:color w:val="000000"/>
          <w:sz w:val="24"/>
          <w:szCs w:val="24"/>
          <w:lang w:val="hu-HU"/>
        </w:rPr>
        <w:t>Boldogság, készülődés. A maku asszony-, gyereknép a tukano-betoyák minden holmijával, zsákmányával ladikokba szállva délután elevezett.</w:t>
      </w:r>
    </w:p>
    <w:p>
      <w:pPr>
        <w:pStyle w:val="Normal"/>
        <w:widowControl/>
        <w:ind w:firstLine="425"/>
        <w:rPr>
          <w:i w:val="false"/>
          <w:i w:val="false"/>
          <w:iCs w:val="false"/>
          <w:sz w:val="24"/>
          <w:szCs w:val="24"/>
          <w:lang w:val="hu-HU"/>
        </w:rPr>
      </w:pPr>
      <w:r>
        <w:rPr>
          <w:i w:val="false"/>
          <w:iCs w:val="false"/>
          <w:color w:val="000000"/>
          <w:sz w:val="24"/>
          <w:szCs w:val="24"/>
          <w:lang w:val="hu-HU"/>
        </w:rPr>
        <w:t>Napszállta. Három pálmafonással védett, rakott ladik haladt kemény evezéssel az Uaupés sodra ellenébe. Sűrű növényzetű szigetek, apró zátonyok maradtak el az evezősök mögött a folyó néhol széles, másutt keskenyedő vizén. Homoksziget, amelyen a vízi óriás teknősök, a tartarugák tojásaikat lerakhatnák, sehol. Neszek, állatok hangjai érkeztek a sűrűből, rikoltva kiáltoztak a madarak. Uaupés, vele Ara, a másik két ladik evezősei mindezzel alig törődtek. A víz örvénylő sodra sem jelentett különösebb bajt azon túl, hogy evezőiket sűrűn, nagy erővel kellett a sodrásba meríteni. Mindhárom ladik valamennyi evezőse tudta, a ladikjukban előttük menekülő tukano-betoyákat nem érhetik utol. Nappal és éjjel, minden időt, erőt egybevevő evezéssel viszik a menekülők a hírt a tukano-betoya nép harcosaira támadó, gonosz démonok okozta pusztulásról.</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Most </w:t>
      </w:r>
      <w:r>
        <w:rPr>
          <w:i w:val="false"/>
          <w:iCs w:val="false"/>
          <w:color w:val="000000"/>
          <w:sz w:val="24"/>
          <w:szCs w:val="24"/>
        </w:rPr>
        <w:t xml:space="preserve">– </w:t>
      </w:r>
      <w:r>
        <w:rPr>
          <w:i w:val="false"/>
          <w:iCs w:val="false"/>
          <w:color w:val="000000"/>
          <w:sz w:val="24"/>
          <w:szCs w:val="24"/>
          <w:lang w:val="hu-HU"/>
        </w:rPr>
        <w:t xml:space="preserve">gondolkozott Uaupés evezés közben </w:t>
      </w:r>
      <w:r>
        <w:rPr>
          <w:i w:val="false"/>
          <w:iCs w:val="false"/>
          <w:color w:val="000000"/>
          <w:sz w:val="24"/>
          <w:szCs w:val="24"/>
        </w:rPr>
        <w:t xml:space="preserve">– </w:t>
      </w:r>
      <w:r>
        <w:rPr>
          <w:i w:val="false"/>
          <w:iCs w:val="false"/>
          <w:color w:val="000000"/>
          <w:sz w:val="24"/>
          <w:szCs w:val="24"/>
          <w:lang w:val="hu-HU"/>
        </w:rPr>
        <w:t>minden azon fordul, mire szánják magukat a maradék tukano-betoyák? A két menekülő mindenképpen életben kíván maradni, nem akarnak gyávaságuk, menekülésük miatt elpusztulni, így a maku törzs zarabatanáinak nyilait – Uaupés ismét csak erre gondolt – az égből szállt gonosz démonok, köztük Yaova pusztító erejének tulajdonítják. Ki is küldhette – rájuk Yaovát, a gonosz démonokat? – Uaupés elmosolyodott, evezője húzásait sűrítve lepillantott az evező mögötti örvénylésbe. – Igen, a csendes halál démona magam vagyok! A maku törzs megölt, égbe szállt népének földi életét azonban nem tudom visszaadni. Bizonyosan az égbe szállt Tuquxi és a maku harcosok segítettek rámérni a tukano-betoyákra a földi legrosszabbat, a halált.</w:t>
      </w:r>
    </w:p>
    <w:p>
      <w:pPr>
        <w:pStyle w:val="Normal"/>
        <w:widowControl/>
        <w:ind w:firstLine="425"/>
        <w:rPr>
          <w:i w:val="false"/>
          <w:i w:val="false"/>
          <w:iCs w:val="false"/>
          <w:sz w:val="24"/>
          <w:szCs w:val="24"/>
          <w:lang w:val="hu-HU"/>
        </w:rPr>
      </w:pPr>
      <w:r>
        <w:rPr>
          <w:i w:val="false"/>
          <w:iCs w:val="false"/>
          <w:color w:val="000000"/>
          <w:sz w:val="24"/>
          <w:szCs w:val="24"/>
        </w:rPr>
        <w:t xml:space="preserve">– </w:t>
      </w:r>
      <w:r>
        <w:rPr>
          <w:i w:val="false"/>
          <w:iCs w:val="false"/>
          <w:color w:val="000000"/>
          <w:sz w:val="24"/>
          <w:szCs w:val="24"/>
          <w:lang w:val="hu-HU"/>
        </w:rPr>
        <w:t xml:space="preserve">Min gondolkozol? </w:t>
      </w:r>
      <w:r>
        <w:rPr>
          <w:i w:val="false"/>
          <w:iCs w:val="false"/>
          <w:color w:val="000000"/>
          <w:sz w:val="24"/>
          <w:szCs w:val="24"/>
        </w:rPr>
        <w:t xml:space="preserve">– </w:t>
      </w:r>
      <w:r>
        <w:rPr>
          <w:i w:val="false"/>
          <w:iCs w:val="false"/>
          <w:color w:val="000000"/>
          <w:sz w:val="24"/>
          <w:szCs w:val="24"/>
          <w:lang w:val="hu-HU"/>
        </w:rPr>
        <w:t>szólt a ladikelőre Ara.  – Komor vagy Uaupés!</w:t>
      </w:r>
    </w:p>
    <w:p>
      <w:pPr>
        <w:pStyle w:val="Normal"/>
        <w:widowControl/>
        <w:ind w:firstLine="425"/>
        <w:rPr>
          <w:i w:val="false"/>
          <w:i w:val="false"/>
          <w:iCs w:val="false"/>
          <w:sz w:val="24"/>
          <w:szCs w:val="24"/>
          <w:lang w:val="hu-HU"/>
        </w:rPr>
      </w:pPr>
      <w:r>
        <w:rPr>
          <w:i w:val="false"/>
          <w:iCs w:val="false"/>
          <w:color w:val="000000"/>
          <w:sz w:val="24"/>
          <w:szCs w:val="24"/>
          <w:lang w:val="hu-HU"/>
        </w:rPr>
        <w:t>A másik két ladik melléjük húzott, Uaupés elmondta a tukano-betoya törzset érintő gondolatait. Ara, mellettük a másik két ladik lélegzetvételnyi időre sem pihenő evezősei eltöprengtek Uaupés szavain.</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Akkor – nézett Szurukuku az evező Uaupésre – mi most lesből figyeljük a tukano-betoyák rémületét, a varázslók bódító füstölését, a kábító füst beszívását, mivel bizonyosan szeretnék, ha érintkezésbe juthatnának a segítő égi démonokkal.</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 xml:space="preserve">Képzeleted elragad </w:t>
      </w:r>
      <w:r>
        <w:rPr>
          <w:i w:val="false"/>
          <w:iCs w:val="false"/>
          <w:color w:val="000000"/>
          <w:sz w:val="24"/>
          <w:szCs w:val="24"/>
        </w:rPr>
        <w:t xml:space="preserve">– </w:t>
      </w:r>
      <w:r>
        <w:rPr>
          <w:i w:val="false"/>
          <w:iCs w:val="false"/>
          <w:color w:val="000000"/>
          <w:sz w:val="24"/>
          <w:szCs w:val="24"/>
          <w:lang w:val="hu-HU"/>
        </w:rPr>
        <w:t xml:space="preserve">mordult Boto. </w:t>
      </w:r>
      <w:r>
        <w:rPr>
          <w:i w:val="false"/>
          <w:iCs w:val="false"/>
          <w:color w:val="000000"/>
          <w:sz w:val="24"/>
          <w:szCs w:val="24"/>
        </w:rPr>
        <w:t xml:space="preserve">– </w:t>
      </w:r>
      <w:r>
        <w:rPr>
          <w:i w:val="false"/>
          <w:iCs w:val="false"/>
          <w:color w:val="000000"/>
          <w:sz w:val="24"/>
          <w:szCs w:val="24"/>
          <w:lang w:val="hu-HU"/>
        </w:rPr>
        <w:t>Szurukuku, te ölni akarsz!</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Igen, ölni!</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 xml:space="preserve">Néhány nap, éjszaka teltével </w:t>
      </w:r>
      <w:r>
        <w:rPr>
          <w:i w:val="false"/>
          <w:iCs w:val="false"/>
          <w:color w:val="000000"/>
          <w:sz w:val="24"/>
          <w:szCs w:val="24"/>
        </w:rPr>
        <w:t xml:space="preserve">– </w:t>
      </w:r>
      <w:r>
        <w:rPr>
          <w:i w:val="false"/>
          <w:iCs w:val="false"/>
          <w:color w:val="000000"/>
          <w:sz w:val="24"/>
          <w:szCs w:val="24"/>
          <w:lang w:val="hu-HU"/>
        </w:rPr>
        <w:t xml:space="preserve">szólt Uaupés </w:t>
      </w:r>
      <w:r>
        <w:rPr>
          <w:i w:val="false"/>
          <w:iCs w:val="false"/>
          <w:color w:val="000000"/>
          <w:sz w:val="24"/>
          <w:szCs w:val="24"/>
        </w:rPr>
        <w:t xml:space="preserve">–, </w:t>
      </w:r>
      <w:r>
        <w:rPr>
          <w:i w:val="false"/>
          <w:iCs w:val="false"/>
          <w:color w:val="000000"/>
          <w:sz w:val="24"/>
          <w:szCs w:val="24"/>
          <w:lang w:val="hu-HU"/>
        </w:rPr>
        <w:t>míg elérjük a tukano-betoya falvak malokáit, elválik, megvalósul-e kívánságod?</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Uaupés, haragvó kívánságomban nem hiszel?</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Hiszek, mivel nekem sincs egyéb vágyam, de</w:t>
      </w:r>
      <w:r>
        <w:rPr>
          <w:i w:val="false"/>
          <w:iCs w:val="false"/>
          <w:color w:val="000000"/>
          <w:sz w:val="24"/>
          <w:szCs w:val="24"/>
        </w:rPr>
        <w:t>...?</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Mi az a „de”?</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Akkor mondok egyebet, ha az Uaupés menti tukano-betoya falvak szomszédságába érkezünk.</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 xml:space="preserve">Uaupés </w:t>
      </w:r>
      <w:r>
        <w:rPr>
          <w:i w:val="false"/>
          <w:iCs w:val="false"/>
          <w:color w:val="000000"/>
          <w:sz w:val="24"/>
          <w:szCs w:val="24"/>
        </w:rPr>
        <w:t xml:space="preserve">– </w:t>
      </w:r>
      <w:r>
        <w:rPr>
          <w:i w:val="false"/>
          <w:iCs w:val="false"/>
          <w:color w:val="000000"/>
          <w:sz w:val="24"/>
          <w:szCs w:val="24"/>
          <w:lang w:val="hu-HU"/>
        </w:rPr>
        <w:t xml:space="preserve">Ara szavában elfogódottság érzett </w:t>
      </w:r>
      <w:r>
        <w:rPr>
          <w:i w:val="false"/>
          <w:iCs w:val="false"/>
          <w:color w:val="000000"/>
          <w:sz w:val="24"/>
          <w:szCs w:val="24"/>
        </w:rPr>
        <w:t xml:space="preserve">–, </w:t>
      </w:r>
      <w:r>
        <w:rPr>
          <w:i w:val="false"/>
          <w:iCs w:val="false"/>
          <w:color w:val="000000"/>
          <w:sz w:val="24"/>
          <w:szCs w:val="24"/>
          <w:lang w:val="hu-HU"/>
        </w:rPr>
        <w:t>te előre tudod, mire találunk a víz menti tukano-betoya falvakban?</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Tudom!</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 xml:space="preserve">Tuquxi ereje, Uaupés, a tiéd! </w:t>
      </w:r>
      <w:r>
        <w:rPr>
          <w:i w:val="false"/>
          <w:iCs w:val="false"/>
          <w:color w:val="000000"/>
          <w:sz w:val="24"/>
          <w:szCs w:val="24"/>
        </w:rPr>
        <w:t xml:space="preserve">– </w:t>
      </w:r>
      <w:r>
        <w:rPr>
          <w:i w:val="false"/>
          <w:iCs w:val="false"/>
          <w:color w:val="000000"/>
          <w:sz w:val="24"/>
          <w:szCs w:val="24"/>
          <w:lang w:val="hu-HU"/>
        </w:rPr>
        <w:t>szólt Szurukuku.</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Elválik. Ilyesmiről ráérünk szólni!</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Nem értelek!</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Nem is kell, Boto. Elkövetkezik minden tennivaló ideje.</w:t>
      </w:r>
    </w:p>
    <w:p>
      <w:pPr>
        <w:pStyle w:val="Normal"/>
        <w:widowControl/>
        <w:ind w:firstLine="425"/>
        <w:rPr>
          <w:i w:val="false"/>
          <w:i w:val="false"/>
          <w:iCs w:val="false"/>
          <w:sz w:val="24"/>
          <w:szCs w:val="24"/>
          <w:lang w:val="hu-HU"/>
        </w:rPr>
      </w:pPr>
      <w:r>
        <w:rPr>
          <w:i w:val="false"/>
          <w:iCs w:val="false"/>
          <w:color w:val="000000"/>
          <w:sz w:val="24"/>
          <w:szCs w:val="24"/>
        </w:rPr>
        <w:t xml:space="preserve">– </w:t>
      </w:r>
      <w:r>
        <w:rPr>
          <w:i w:val="false"/>
          <w:iCs w:val="false"/>
          <w:color w:val="000000"/>
          <w:sz w:val="24"/>
          <w:szCs w:val="24"/>
          <w:lang w:val="hu-HU"/>
        </w:rPr>
        <w:t xml:space="preserve">Eddig sem történt  más </w:t>
      </w:r>
      <w:r>
        <w:rPr>
          <w:i w:val="false"/>
          <w:iCs w:val="false"/>
          <w:color w:val="000000"/>
          <w:sz w:val="24"/>
          <w:szCs w:val="24"/>
        </w:rPr>
        <w:t xml:space="preserve">– </w:t>
      </w:r>
      <w:r>
        <w:rPr>
          <w:i w:val="false"/>
          <w:iCs w:val="false"/>
          <w:color w:val="000000"/>
          <w:sz w:val="24"/>
          <w:szCs w:val="24"/>
          <w:lang w:val="hu-HU"/>
        </w:rPr>
        <w:t xml:space="preserve">szólt Kaszkavel </w:t>
      </w:r>
      <w:r>
        <w:rPr>
          <w:i w:val="false"/>
          <w:iCs w:val="false"/>
          <w:color w:val="000000"/>
          <w:sz w:val="24"/>
          <w:szCs w:val="24"/>
        </w:rPr>
        <w:t xml:space="preserve">–, </w:t>
      </w:r>
      <w:r>
        <w:rPr>
          <w:i w:val="false"/>
          <w:iCs w:val="false"/>
          <w:color w:val="000000"/>
          <w:sz w:val="24"/>
          <w:szCs w:val="24"/>
          <w:lang w:val="hu-HU"/>
        </w:rPr>
        <w:t>mint az, amit Uaupés mondott. Tuquxi szelleme Uaupés szívében, szavában él!</w:t>
      </w:r>
    </w:p>
    <w:p>
      <w:pPr>
        <w:pStyle w:val="Normal"/>
        <w:widowControl/>
        <w:ind w:firstLine="425"/>
        <w:rPr>
          <w:i w:val="false"/>
          <w:i w:val="false"/>
          <w:iCs w:val="false"/>
          <w:sz w:val="24"/>
          <w:szCs w:val="24"/>
          <w:lang w:val="hu-HU"/>
        </w:rPr>
      </w:pPr>
      <w:r>
        <w:rPr>
          <w:i w:val="false"/>
          <w:iCs w:val="false"/>
          <w:color w:val="000000"/>
          <w:sz w:val="24"/>
          <w:szCs w:val="24"/>
          <w:lang w:val="hu-HU"/>
        </w:rPr>
        <w:t>Senki nem szólt, Ara sem.</w:t>
      </w:r>
    </w:p>
    <w:p>
      <w:pPr>
        <w:pStyle w:val="Normal"/>
        <w:widowControl/>
        <w:ind w:firstLine="425"/>
        <w:rPr>
          <w:i w:val="false"/>
          <w:i w:val="false"/>
          <w:iCs w:val="false"/>
          <w:sz w:val="24"/>
          <w:szCs w:val="24"/>
          <w:lang w:val="hu-HU"/>
        </w:rPr>
      </w:pPr>
      <w:r>
        <w:rPr>
          <w:i w:val="false"/>
          <w:iCs w:val="false"/>
          <w:color w:val="000000"/>
          <w:sz w:val="24"/>
          <w:szCs w:val="24"/>
          <w:lang w:val="hu-HU"/>
        </w:rPr>
        <w:t>Este. Valószínűtlenül szépnek tűnt a minden zöldet, örvénylő vizet vérszínre festő, a piros szín ezer árnyalatával búcsúzó, a földnek meleget, életet adó roppant tűzgömb erdő mögé ereszkedése.</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 xml:space="preserve">Maramak, az égi szerelmes </w:t>
      </w:r>
      <w:r>
        <w:rPr>
          <w:i w:val="false"/>
          <w:iCs w:val="false"/>
          <w:color w:val="000000"/>
          <w:sz w:val="24"/>
          <w:szCs w:val="24"/>
        </w:rPr>
        <w:t xml:space="preserve">– </w:t>
      </w:r>
      <w:r>
        <w:rPr>
          <w:i w:val="false"/>
          <w:iCs w:val="false"/>
          <w:color w:val="000000"/>
          <w:sz w:val="24"/>
          <w:szCs w:val="24"/>
          <w:lang w:val="hu-HU"/>
        </w:rPr>
        <w:t xml:space="preserve">nézett Ara a ladikvégről a sötétbe </w:t>
      </w:r>
      <w:r>
        <w:rPr>
          <w:i w:val="false"/>
          <w:iCs w:val="false"/>
          <w:color w:val="000000"/>
          <w:sz w:val="24"/>
          <w:szCs w:val="24"/>
        </w:rPr>
        <w:t xml:space="preserve">– </w:t>
      </w:r>
      <w:r>
        <w:rPr>
          <w:i w:val="false"/>
          <w:iCs w:val="false"/>
          <w:color w:val="000000"/>
          <w:sz w:val="24"/>
          <w:szCs w:val="24"/>
          <w:lang w:val="hu-HU"/>
        </w:rPr>
        <w:t>aludni tért!</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 xml:space="preserve">Mi is így teszünk </w:t>
      </w:r>
      <w:r>
        <w:rPr>
          <w:i w:val="false"/>
          <w:iCs w:val="false"/>
          <w:color w:val="000000"/>
          <w:sz w:val="24"/>
          <w:szCs w:val="24"/>
        </w:rPr>
        <w:t xml:space="preserve">– </w:t>
      </w:r>
      <w:r>
        <w:rPr>
          <w:i w:val="false"/>
          <w:iCs w:val="false"/>
          <w:color w:val="000000"/>
          <w:sz w:val="24"/>
          <w:szCs w:val="24"/>
          <w:lang w:val="hu-HU"/>
        </w:rPr>
        <w:t xml:space="preserve">szólt Uaupés. </w:t>
      </w:r>
      <w:r>
        <w:rPr>
          <w:i w:val="false"/>
          <w:iCs w:val="false"/>
          <w:color w:val="000000"/>
          <w:sz w:val="24"/>
          <w:szCs w:val="24"/>
        </w:rPr>
        <w:t xml:space="preserve">– </w:t>
      </w:r>
      <w:r>
        <w:rPr>
          <w:i w:val="false"/>
          <w:iCs w:val="false"/>
          <w:color w:val="000000"/>
          <w:sz w:val="24"/>
          <w:szCs w:val="24"/>
          <w:lang w:val="hu-HU"/>
        </w:rPr>
        <w:t>Virradatkor indulunk tovább, mikor Tiaroa, a hold is lenyugszik.</w:t>
      </w:r>
    </w:p>
    <w:p>
      <w:pPr>
        <w:pStyle w:val="Normal"/>
        <w:widowControl/>
        <w:ind w:firstLine="425"/>
        <w:rPr>
          <w:i w:val="false"/>
          <w:i w:val="false"/>
          <w:iCs w:val="false"/>
          <w:sz w:val="24"/>
          <w:szCs w:val="24"/>
          <w:lang w:val="hu-HU"/>
        </w:rPr>
      </w:pPr>
      <w:r>
        <w:rPr>
          <w:i w:val="false"/>
          <w:iCs w:val="false"/>
          <w:color w:val="000000"/>
          <w:sz w:val="24"/>
          <w:szCs w:val="24"/>
        </w:rPr>
        <w:t xml:space="preserve">– </w:t>
      </w:r>
      <w:r>
        <w:rPr>
          <w:i w:val="false"/>
          <w:iCs w:val="false"/>
          <w:color w:val="000000"/>
          <w:sz w:val="24"/>
          <w:szCs w:val="24"/>
          <w:lang w:val="hu-HU"/>
        </w:rPr>
        <w:t xml:space="preserve">Nemsokára találkozik Tiaroa és Maramak az égen </w:t>
      </w:r>
      <w:r>
        <w:rPr>
          <w:i w:val="false"/>
          <w:iCs w:val="false"/>
          <w:color w:val="000000"/>
          <w:sz w:val="24"/>
          <w:szCs w:val="24"/>
        </w:rPr>
        <w:t xml:space="preserve">– </w:t>
      </w:r>
      <w:r>
        <w:rPr>
          <w:i w:val="false"/>
          <w:iCs w:val="false"/>
          <w:color w:val="000000"/>
          <w:sz w:val="24"/>
          <w:szCs w:val="24"/>
          <w:lang w:val="hu-HU"/>
        </w:rPr>
        <w:t xml:space="preserve">szólt Ara </w:t>
      </w:r>
      <w:r>
        <w:rPr>
          <w:i w:val="false"/>
          <w:iCs w:val="false"/>
          <w:color w:val="000000"/>
          <w:sz w:val="24"/>
          <w:szCs w:val="24"/>
        </w:rPr>
        <w:t xml:space="preserve">–, </w:t>
      </w:r>
      <w:r>
        <w:rPr>
          <w:i w:val="false"/>
          <w:iCs w:val="false"/>
          <w:color w:val="000000"/>
          <w:sz w:val="24"/>
          <w:szCs w:val="24"/>
          <w:lang w:val="hu-HU"/>
        </w:rPr>
        <w:t>hogy egymást takarva szerelemben egyesüljenek. Idelenn a földön akkor minden árnyékba borul, hogy ne lássák földi szemek a boldog Maramak és a szép Tiaroa égi szerelmét!</w:t>
      </w:r>
    </w:p>
    <w:p>
      <w:pPr>
        <w:pStyle w:val="Normal"/>
        <w:widowControl/>
        <w:ind w:firstLine="425"/>
        <w:rPr>
          <w:i w:val="false"/>
          <w:i w:val="false"/>
          <w:iCs w:val="false"/>
          <w:sz w:val="24"/>
          <w:szCs w:val="24"/>
          <w:lang w:val="hu-HU"/>
        </w:rPr>
      </w:pPr>
      <w:r>
        <w:rPr>
          <w:i w:val="false"/>
          <w:iCs w:val="false"/>
          <w:color w:val="000000"/>
          <w:sz w:val="24"/>
          <w:szCs w:val="24"/>
          <w:lang w:val="hu-HU"/>
        </w:rPr>
        <w:t>A három ladik kikötött az erdőárnyékban, partra szálltak a kemény evezésben elfáradtak. Faóriások takarta kis öböl partja a tanya.</w:t>
      </w:r>
    </w:p>
    <w:p>
      <w:pPr>
        <w:pStyle w:val="Normal"/>
        <w:widowControl/>
        <w:ind w:firstLine="425"/>
        <w:rPr>
          <w:i w:val="false"/>
          <w:i w:val="false"/>
          <w:iCs w:val="false"/>
          <w:sz w:val="24"/>
          <w:szCs w:val="24"/>
          <w:lang w:val="hu-HU"/>
        </w:rPr>
      </w:pPr>
      <w:r>
        <w:rPr>
          <w:i w:val="false"/>
          <w:iCs w:val="false"/>
          <w:color w:val="000000"/>
          <w:sz w:val="24"/>
          <w:szCs w:val="24"/>
          <w:lang w:val="hu-HU"/>
        </w:rPr>
        <w:t>Uaupés tüzet csiholt, Ara halomnyi rőzsével jött, óvatosan rakta a taplószerűen lángoló fadarabot a rőzserakás alá. Rövidke idő, tűz pirosa festette vörösre a vadon sötétét. Boto is előtűnt, hozta a majd két lépés hosszú, szigonyozott zsauhalat.</w:t>
      </w:r>
    </w:p>
    <w:p>
      <w:pPr>
        <w:pStyle w:val="Normal"/>
        <w:widowControl/>
        <w:ind w:firstLine="425"/>
        <w:rPr>
          <w:i w:val="false"/>
          <w:i w:val="false"/>
          <w:iCs w:val="false"/>
          <w:sz w:val="24"/>
          <w:szCs w:val="24"/>
          <w:lang w:val="hu-HU"/>
        </w:rPr>
      </w:pPr>
      <w:r>
        <w:rPr>
          <w:i w:val="false"/>
          <w:iCs w:val="false"/>
          <w:color w:val="000000"/>
          <w:sz w:val="24"/>
          <w:szCs w:val="24"/>
        </w:rPr>
        <w:t xml:space="preserve">– </w:t>
      </w:r>
      <w:r>
        <w:rPr>
          <w:i w:val="false"/>
          <w:iCs w:val="false"/>
          <w:color w:val="000000"/>
          <w:sz w:val="24"/>
          <w:szCs w:val="24"/>
          <w:lang w:val="hu-HU"/>
        </w:rPr>
        <w:t xml:space="preserve">Jó ez, fiatal </w:t>
      </w:r>
      <w:r>
        <w:rPr>
          <w:i w:val="false"/>
          <w:iCs w:val="false"/>
          <w:color w:val="000000"/>
          <w:sz w:val="24"/>
          <w:szCs w:val="24"/>
        </w:rPr>
        <w:t xml:space="preserve">– </w:t>
      </w:r>
      <w:r>
        <w:rPr>
          <w:i w:val="false"/>
          <w:iCs w:val="false"/>
          <w:color w:val="000000"/>
          <w:sz w:val="24"/>
          <w:szCs w:val="24"/>
          <w:lang w:val="hu-HU"/>
        </w:rPr>
        <w:t xml:space="preserve">mondta </w:t>
      </w:r>
      <w:r>
        <w:rPr>
          <w:i w:val="false"/>
          <w:iCs w:val="false"/>
          <w:color w:val="000000"/>
          <w:sz w:val="24"/>
          <w:szCs w:val="24"/>
        </w:rPr>
        <w:t xml:space="preserve">–, </w:t>
      </w:r>
      <w:r>
        <w:rPr>
          <w:i w:val="false"/>
          <w:iCs w:val="false"/>
          <w:color w:val="000000"/>
          <w:sz w:val="24"/>
          <w:szCs w:val="24"/>
          <w:lang w:val="hu-HU"/>
        </w:rPr>
        <w:t>csak nem szabad megenni a máját. Tuquxi mindig tanította, a zsaumájban több a méreg, mint a gonoszok leggonoszabbika gonoszságában. A zsau megöli azt, aki máját megsüti, megeszi.</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Igen – mordult Szurukuku. – A zsaumáj a mérgek mérge, amit ha ellenséged fazekába teszel, mindennél gyorsabban megölöd!</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Tuquxi sok erdei és vízi titkot mondott el nekünk leányoknak, mikor néha eljött malokáinkba – szólt Ara. – Úgy mondta, nemcsak az eljövendő harcosoknak kell tudni ezekről, hanem minden maku törzshöz tartozónak.</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Sohasem kerül többé olyan varázslója a maku törzsnek, mint Tuquxi – mondta Boto nekikeseredve.</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Nem?! – lépett Szurukuku a parázsló tűz világosságába. – Uaupés Tuquxi lelkének hordozója, aki éjszakánként elmond neki mindent, amivel gyógyíthat, ami elkövetkezik.</w:t>
      </w:r>
    </w:p>
    <w:p>
      <w:pPr>
        <w:pStyle w:val="Normal"/>
        <w:widowControl/>
        <w:ind w:firstLine="425"/>
        <w:rPr>
          <w:i w:val="false"/>
          <w:i w:val="false"/>
          <w:iCs w:val="false"/>
          <w:sz w:val="24"/>
          <w:szCs w:val="24"/>
          <w:lang w:val="hu-HU"/>
        </w:rPr>
      </w:pPr>
      <w:r>
        <w:rPr>
          <w:i w:val="false"/>
          <w:iCs w:val="false"/>
          <w:color w:val="000000"/>
          <w:sz w:val="24"/>
          <w:szCs w:val="24"/>
        </w:rPr>
        <w:t xml:space="preserve">– </w:t>
      </w:r>
      <w:r>
        <w:rPr>
          <w:i w:val="false"/>
          <w:iCs w:val="false"/>
          <w:color w:val="000000"/>
          <w:sz w:val="24"/>
          <w:szCs w:val="24"/>
          <w:lang w:val="hu-HU"/>
        </w:rPr>
        <w:t xml:space="preserve">Tuquxi segít </w:t>
      </w:r>
      <w:r>
        <w:rPr>
          <w:i w:val="false"/>
          <w:iCs w:val="false"/>
          <w:color w:val="000000"/>
          <w:sz w:val="24"/>
          <w:szCs w:val="24"/>
        </w:rPr>
        <w:t xml:space="preserve">– </w:t>
      </w:r>
      <w:r>
        <w:rPr>
          <w:i w:val="false"/>
          <w:iCs w:val="false"/>
          <w:color w:val="000000"/>
          <w:sz w:val="24"/>
          <w:szCs w:val="24"/>
          <w:lang w:val="hu-HU"/>
        </w:rPr>
        <w:t xml:space="preserve">bólintott Uaupés. </w:t>
      </w:r>
      <w:r>
        <w:rPr>
          <w:i w:val="false"/>
          <w:iCs w:val="false"/>
          <w:color w:val="000000"/>
          <w:sz w:val="24"/>
          <w:szCs w:val="24"/>
        </w:rPr>
        <w:t xml:space="preserve">– </w:t>
      </w:r>
      <w:r>
        <w:rPr>
          <w:i w:val="false"/>
          <w:iCs w:val="false"/>
          <w:color w:val="000000"/>
          <w:sz w:val="24"/>
          <w:szCs w:val="24"/>
          <w:lang w:val="hu-HU"/>
        </w:rPr>
        <w:t>Bennem él most is minden szava, mindaz, amit életében tanított. Éjszakánként ha rágondolok, minden szava elevenedik.</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Te vagy Uaupés, a maku törzs legerősebbje – szólt Piranya. – Te vagy a maku törzsbeliek új tuxauja, én mondom ezt, mondjátok ti is Boto, Szurukuku, Kaszkavel!</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 xml:space="preserve">Igen </w:t>
      </w:r>
      <w:r>
        <w:rPr>
          <w:i w:val="false"/>
          <w:iCs w:val="false"/>
          <w:color w:val="000000"/>
          <w:sz w:val="24"/>
          <w:szCs w:val="24"/>
        </w:rPr>
        <w:t xml:space="preserve">– </w:t>
      </w:r>
      <w:r>
        <w:rPr>
          <w:i w:val="false"/>
          <w:iCs w:val="false"/>
          <w:color w:val="000000"/>
          <w:sz w:val="24"/>
          <w:szCs w:val="24"/>
          <w:lang w:val="hu-HU"/>
        </w:rPr>
        <w:t>jött egyszerre három felől a beleegyezés.</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 xml:space="preserve">Engem nem kérdeztek? </w:t>
      </w:r>
      <w:r>
        <w:rPr>
          <w:i w:val="false"/>
          <w:iCs w:val="false"/>
          <w:color w:val="000000"/>
          <w:sz w:val="24"/>
          <w:szCs w:val="24"/>
        </w:rPr>
        <w:t xml:space="preserve">– </w:t>
      </w:r>
      <w:r>
        <w:rPr>
          <w:i w:val="false"/>
          <w:iCs w:val="false"/>
          <w:color w:val="000000"/>
          <w:sz w:val="24"/>
          <w:szCs w:val="24"/>
          <w:lang w:val="hu-HU"/>
        </w:rPr>
        <w:t xml:space="preserve">szólt Uaupés. </w:t>
      </w:r>
      <w:r>
        <w:rPr>
          <w:i w:val="false"/>
          <w:iCs w:val="false"/>
          <w:color w:val="000000"/>
          <w:sz w:val="24"/>
          <w:szCs w:val="24"/>
        </w:rPr>
        <w:t xml:space="preserve">– </w:t>
      </w:r>
      <w:r>
        <w:rPr>
          <w:i w:val="false"/>
          <w:iCs w:val="false"/>
          <w:color w:val="000000"/>
          <w:sz w:val="24"/>
          <w:szCs w:val="24"/>
          <w:lang w:val="hu-HU"/>
        </w:rPr>
        <w:t>Én és Ara, ha a tukano-betoyák elmeneküléséről meggyőződtünk, a folyón vissza, leevezve messzire, nagyon messzire indulunk. Ezért is lépjen helyembe más, amíg távol vagyok. Téged hívlak Boto</w:t>
      </w:r>
      <w:r>
        <w:rPr>
          <w:i w:val="false"/>
          <w:iCs w:val="false"/>
          <w:color w:val="000000"/>
          <w:sz w:val="24"/>
          <w:szCs w:val="24"/>
        </w:rPr>
        <w:t xml:space="preserve">! </w:t>
      </w:r>
      <w:r>
        <w:rPr>
          <w:i w:val="false"/>
          <w:iCs w:val="false"/>
          <w:color w:val="000000"/>
          <w:sz w:val="24"/>
          <w:szCs w:val="24"/>
          <w:lang w:val="hu-HU"/>
        </w:rPr>
        <w:t>Sokat, mindennél többet kell tudnom, hogy visszatérve a maku törzshöz, azt Tuquxi ismereteivel gyarapítva, többé ne következhessen el az, ami a tukano-betoya támadáskor elkövetkezett.</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 xml:space="preserve">Uaupés, amíg te és Ara visszatérsz, helyedbe lépek </w:t>
      </w:r>
      <w:r>
        <w:rPr>
          <w:i w:val="false"/>
          <w:iCs w:val="false"/>
          <w:color w:val="000000"/>
          <w:sz w:val="24"/>
          <w:szCs w:val="24"/>
        </w:rPr>
        <w:t xml:space="preserve">– </w:t>
      </w:r>
      <w:r>
        <w:rPr>
          <w:i w:val="false"/>
          <w:iCs w:val="false"/>
          <w:color w:val="000000"/>
          <w:sz w:val="24"/>
          <w:szCs w:val="24"/>
          <w:lang w:val="hu-HU"/>
        </w:rPr>
        <w:t>szólt Boto.</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 xml:space="preserve">Jól beszélsz, Boto </w:t>
      </w:r>
      <w:r>
        <w:rPr>
          <w:i w:val="false"/>
          <w:iCs w:val="false"/>
          <w:color w:val="000000"/>
          <w:sz w:val="24"/>
          <w:szCs w:val="24"/>
        </w:rPr>
        <w:t xml:space="preserve">– </w:t>
      </w:r>
      <w:r>
        <w:rPr>
          <w:i w:val="false"/>
          <w:iCs w:val="false"/>
          <w:color w:val="000000"/>
          <w:sz w:val="24"/>
          <w:szCs w:val="24"/>
          <w:lang w:val="hu-HU"/>
        </w:rPr>
        <w:t xml:space="preserve">bólintott Kaszkavel. </w:t>
      </w:r>
      <w:r>
        <w:rPr>
          <w:i w:val="false"/>
          <w:iCs w:val="false"/>
          <w:color w:val="000000"/>
          <w:sz w:val="24"/>
          <w:szCs w:val="24"/>
        </w:rPr>
        <w:t xml:space="preserve">– </w:t>
      </w:r>
      <w:r>
        <w:rPr>
          <w:i w:val="false"/>
          <w:iCs w:val="false"/>
          <w:color w:val="000000"/>
          <w:sz w:val="24"/>
          <w:szCs w:val="24"/>
          <w:lang w:val="hu-HU"/>
        </w:rPr>
        <w:t>Mindannyian így kívánjuk!</w:t>
      </w:r>
    </w:p>
    <w:p>
      <w:pPr>
        <w:pStyle w:val="Normal"/>
        <w:widowControl/>
        <w:ind w:firstLine="425"/>
        <w:rPr>
          <w:i w:val="false"/>
          <w:i w:val="false"/>
          <w:iCs w:val="false"/>
          <w:sz w:val="24"/>
          <w:szCs w:val="24"/>
          <w:lang w:val="hu-HU"/>
        </w:rPr>
      </w:pPr>
      <w:r>
        <w:rPr>
          <w:i w:val="false"/>
          <w:iCs w:val="false"/>
          <w:color w:val="000000"/>
          <w:sz w:val="24"/>
          <w:szCs w:val="24"/>
          <w:lang w:val="hu-HU"/>
        </w:rPr>
        <w:t>Élt, harsogott körülöttük a vadon, a víz. Régen tapasztalt nyugalom borította el a maku harcosok szívét, mivel döntöttek törzsük jövendőjéről.</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Most – nézte Szurukuku az evés végeztével, jóleső elégedettséggel a zsauhal gerinc- és csontmaradványait – ideje a zarabatanáink nyilait friss háncstömítéssel, kuráre méreggel erősíteni.</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Feküdjünk – szólt Uaupés a munka végeztével. – Ránk fér a nyugalom, az alvás új erőt teremtő ereje. Falvaikból elkalandozó tukano-betoyák támadásától ezen a tájon, az erdős szigetek közt nem kell tartanunk. A tukano-betoyák odafenn, az Uaupés felső vadonában rettegnek majd, ha a két menekülő vitte hír köztük szétterjed – hevert függőágyába. Ara Uaupés függőágya mellé kötötte saját függőágyát. Boto az eleven parazsat hamuval takarta, majd az izzó parázsba száraz, a tüzet megtartó, jó izzású faágat dugott. Virradatkor is kell a tűz. Friss hal, talán tartaruga teknős is kerül a folyóból, hozzá a mandioka jóízű morzsája a ladikokban lévő kosarakból.</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Nyugalom szállt a hangokkal teli őserdő, a víz sötétbe merült világára. A tanyán pihenők nyugalmát nem zavarta a vadon, a víz éjszakai élete. A fogyó hold fehér fénye ráömlött a tájra, nyugodni tér Tiaroa is. Idő teltével elkövetkezik a földet mély, sötét árnyékba borító napfogyatkozás, mikor Tiaroa Maramak elé kerülve, beteljesedik az égen szerelmük ritka ideje. Tuquxi pontosan tudta ennek idejét </w:t>
      </w:r>
      <w:r>
        <w:rPr>
          <w:i w:val="false"/>
          <w:iCs w:val="false"/>
          <w:color w:val="000000"/>
          <w:sz w:val="24"/>
          <w:szCs w:val="24"/>
        </w:rPr>
        <w:t xml:space="preserve">– </w:t>
      </w:r>
      <w:r>
        <w:rPr>
          <w:i w:val="false"/>
          <w:iCs w:val="false"/>
          <w:color w:val="000000"/>
          <w:sz w:val="24"/>
          <w:szCs w:val="24"/>
          <w:lang w:val="hu-HU"/>
        </w:rPr>
        <w:t xml:space="preserve">gondolta Uaupés. </w:t>
      </w:r>
      <w:r>
        <w:rPr>
          <w:i w:val="false"/>
          <w:iCs w:val="false"/>
          <w:color w:val="000000"/>
          <w:sz w:val="24"/>
          <w:szCs w:val="24"/>
        </w:rPr>
        <w:t xml:space="preserve">– </w:t>
      </w:r>
      <w:r>
        <w:rPr>
          <w:i w:val="false"/>
          <w:iCs w:val="false"/>
          <w:color w:val="000000"/>
          <w:sz w:val="24"/>
          <w:szCs w:val="24"/>
          <w:lang w:val="hu-HU"/>
        </w:rPr>
        <w:t>Mindig, mindenkor igazat jövendölt. Csak egyetlen egyszer, Tupán isten égbéli akaratából nem jött el Tuquxihoz malokája tetőzete résén a mindig, mindent előre közlő jó démon. Helyette Tupán a zarabatanás tukano-betoyákat küldte. – Uaupés csak ekkor, nehéz gondolatai közben aludt el.</w:t>
      </w:r>
    </w:p>
    <w:p>
      <w:pPr>
        <w:pStyle w:val="Normal"/>
        <w:widowControl/>
        <w:ind w:firstLine="425"/>
        <w:rPr>
          <w:i w:val="false"/>
          <w:i w:val="false"/>
          <w:iCs w:val="false"/>
          <w:sz w:val="24"/>
          <w:szCs w:val="24"/>
          <w:lang w:val="hu-HU"/>
        </w:rPr>
      </w:pPr>
      <w:r>
        <w:rPr>
          <w:i w:val="false"/>
          <w:iCs w:val="false"/>
          <w:color w:val="000000"/>
          <w:sz w:val="24"/>
          <w:szCs w:val="24"/>
          <w:lang w:val="hu-HU"/>
        </w:rPr>
        <w:t>Szurukuku mindig éber álma megszakadt függőágyában. Nem tudta, mi ébresztette, csak azt tudta, érezte valamennyi érzékével, valami történik körülötte. Igen – vágott Szurukuku tudatába a nem egyszerű, sokkal sűrítettebben jelentkező felismerés. Keze nemegyszer vált iszamossá ellenséges törzsbéli vérétől, mivel mindenkinél előbb érzett rá a veszedelemre. A gyökeres vízparton, a gyér holdfényben meglátta önmaga névadóját, a mérges kígyót, amint a víz mentén, ladikjaik közelében rácsap, belemar egy vízre menő kutiafiókába.</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Kutia – mormolta magában Szurukuku. – Jó eszköze vagy te élted odaáldozásával a szurukuku bőre megszerzésének – kelt ki függőágyából, markolásában máris benne feszült a fabuzogány, a borduna. Nesze sem hallott könnyű léptének, ami csendesebbnek tűnt, mint a folyondárlehulló korhadékának humuszt érése. Tudta, mindaz, amit elvégezni kíván, Tupán isten jóindulatának megkísérlése. Azt is tudta, Tupán kedveli a bátorságot, a semmivel sem törődő veszedelemvállalást. Szurukuku érezte, várnia kell, míg zsákmányát a mérges óriáskígyó félig bekebelezi.</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 xml:space="preserve">Szurukuku, az a szép szurukuku kell? </w:t>
      </w:r>
      <w:r>
        <w:rPr>
          <w:i w:val="false"/>
          <w:iCs w:val="false"/>
          <w:color w:val="000000"/>
          <w:sz w:val="24"/>
          <w:szCs w:val="24"/>
        </w:rPr>
        <w:t xml:space="preserve">– </w:t>
      </w:r>
      <w:r>
        <w:rPr>
          <w:i w:val="false"/>
          <w:iCs w:val="false"/>
          <w:color w:val="000000"/>
          <w:sz w:val="24"/>
          <w:szCs w:val="24"/>
          <w:lang w:val="hu-HU"/>
        </w:rPr>
        <w:t>hallotta Kaszkavelt.</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Az, a szurukuku bőre kell</w:t>
      </w:r>
      <w:r>
        <w:rPr>
          <w:i w:val="false"/>
          <w:iCs w:val="false"/>
          <w:color w:val="000000"/>
          <w:sz w:val="24"/>
          <w:szCs w:val="24"/>
        </w:rPr>
        <w:t>!</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Derék, most már csak azt szükséges tudni, a második szurukuku, amely a zsákmányát már elejtett párja, támad-e?!</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Kaszkavel, te a hold búcsúzó világosában is látsz!</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Látok. Mindig, amint kell!</w:t>
      </w:r>
    </w:p>
    <w:p>
      <w:pPr>
        <w:pStyle w:val="Normal"/>
        <w:widowControl/>
        <w:ind w:firstLine="425"/>
        <w:rPr>
          <w:i w:val="false"/>
          <w:i w:val="false"/>
          <w:iCs w:val="false"/>
          <w:sz w:val="24"/>
          <w:szCs w:val="24"/>
          <w:lang w:val="hu-HU"/>
        </w:rPr>
      </w:pPr>
      <w:r>
        <w:rPr>
          <w:i w:val="false"/>
          <w:iCs w:val="false"/>
          <w:color w:val="000000"/>
          <w:sz w:val="24"/>
          <w:szCs w:val="24"/>
        </w:rPr>
        <w:t xml:space="preserve">– </w:t>
      </w:r>
      <w:r>
        <w:rPr>
          <w:i w:val="false"/>
          <w:iCs w:val="false"/>
          <w:color w:val="000000"/>
          <w:sz w:val="24"/>
          <w:szCs w:val="24"/>
          <w:lang w:val="hu-HU"/>
        </w:rPr>
        <w:t xml:space="preserve">Én akkor a második szurukukut ütöm le, te Kaszkavel a zsákmányát benyelni készülőt </w:t>
      </w:r>
      <w:r>
        <w:rPr>
          <w:i w:val="false"/>
          <w:iCs w:val="false"/>
          <w:color w:val="000000"/>
          <w:sz w:val="24"/>
          <w:szCs w:val="24"/>
        </w:rPr>
        <w:t xml:space="preserve">– </w:t>
      </w:r>
      <w:r>
        <w:rPr>
          <w:i w:val="false"/>
          <w:iCs w:val="false"/>
          <w:color w:val="000000"/>
          <w:sz w:val="24"/>
          <w:szCs w:val="24"/>
          <w:lang w:val="hu-HU"/>
        </w:rPr>
        <w:t>markolta nehéz bordunáját, beleveszett a gyér holdfénytől elvarázsoltnak tűnő vadon feketeségébe. Kaszkavel függőágya mellől felkapta bordunáját, utána futott.</w:t>
      </w:r>
    </w:p>
    <w:p>
      <w:pPr>
        <w:pStyle w:val="Normal"/>
        <w:widowControl/>
        <w:ind w:firstLine="425"/>
        <w:rPr>
          <w:i w:val="false"/>
          <w:i w:val="false"/>
          <w:iCs w:val="false"/>
          <w:sz w:val="24"/>
          <w:szCs w:val="24"/>
        </w:rPr>
      </w:pPr>
      <w:r>
        <w:rPr>
          <w:i w:val="false"/>
          <w:iCs w:val="false"/>
          <w:color w:val="000000"/>
          <w:sz w:val="24"/>
          <w:szCs w:val="24"/>
          <w:lang w:val="hu-HU"/>
        </w:rPr>
        <w:t>Szurukuku odaóvakodott a lombtakarta vízpart, a kikötött ladikok közébe. Ismerte az óriáskígyó minden fortélyát, aminél jobban csak saját erejét, minden veszedelemmel szembeszálló kedvét ismerte. Most is – látta – a kígyó támadó hullámvonallá torzul, a másik, a zsákmányt ejtett kezdi befogni állkapcsa fogas lécei közé a kimúlt kutiafiókát. Kaszkavel akkor már mögötte lélegzett, érezte nyakán a meleget. A borduna roppant ereje rácsapott a kígyó tarkójára, valósággal beleverte az avarba. A farkával visszacsapott, rácsavarodva, a bordunára, faroktüskéjével karcos hangot adva a nehéz fán.</w:t>
      </w:r>
    </w:p>
    <w:p>
      <w:pPr>
        <w:pStyle w:val="Normal"/>
        <w:widowControl/>
        <w:ind w:firstLine="425"/>
        <w:rPr>
          <w:i w:val="false"/>
          <w:i w:val="false"/>
          <w:iCs w:val="false"/>
          <w:sz w:val="24"/>
          <w:szCs w:val="24"/>
          <w:lang w:val="hu-HU"/>
        </w:rPr>
      </w:pPr>
      <w:r>
        <w:rPr>
          <w:i w:val="false"/>
          <w:iCs w:val="false"/>
          <w:color w:val="000000"/>
          <w:sz w:val="24"/>
          <w:szCs w:val="24"/>
          <w:lang w:val="hu-HU"/>
        </w:rPr>
        <w:t>Kaszkavel leütötte a másik szurukukut, amely kiadta halált hozó sárga mérge java részét, mikor a kutiafiókába mart. Neszek. A többiek is körülöttük. Szurukuku és Kaszkavel társaik segítségével a két hatalmas mérges kígyó bőrét hamar lehúzta.</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Ara! – szólt Uaupés a nyúzott, karvastag, három lépés hosszú mérges kígyók nyakát markolva. – Hozd ide a kurárés tökedényt! – Ara futva hozta. Uaupés kezdte a szurukukuk méregmirigyeiből a csöves fogakon át kinyomni a bennük lévő néhány cseppnyi sárga mérget a kurárés tökedénybe. A kuráre így hatásosabb. Mikor cseppnyi sárga sem jött a két szurukuku méregfogaiból, Uaupés odavágta az avarra a kimúlt, nyúzott kígyók tetemét. Kaszkavel nem hagyta ott, ívben hajította mindkettőt a folyó sodrába. Csobbanás, nyomuk sem maradt.</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Szurukuku és Kaszkavel – szólt Uaupés megtörölve arca, nyaka verejtékét –, ti igencsak Tupán isten kedveltjei vagytok! A kurárét kígyóméreggel erősítettem, rázárom a tökedényre a fedelet. Így! Tupán isten két szurukukut is küldött zarabatanáink nyilainak erősítésére – indult vissza a derengésben függőágyához. A többiek követték. Szurukuku és Kaszkavel a két hatalmas mérges kígyó bőrét ágakra feszítette, hogy szikkadjanak.</w:t>
      </w:r>
    </w:p>
    <w:p>
      <w:pPr>
        <w:pStyle w:val="Normal"/>
        <w:widowControl/>
        <w:ind w:firstLine="425"/>
        <w:rPr>
          <w:i w:val="false"/>
          <w:i w:val="false"/>
          <w:iCs w:val="false"/>
          <w:sz w:val="24"/>
          <w:szCs w:val="24"/>
        </w:rPr>
      </w:pPr>
      <w:r>
        <w:rPr>
          <w:i w:val="false"/>
          <w:iCs w:val="false"/>
          <w:color w:val="000000"/>
          <w:sz w:val="24"/>
          <w:szCs w:val="24"/>
          <w:lang w:val="hu-HU"/>
        </w:rPr>
        <w:t>Virradat. Ara az előttük lévő tömérdek veszedelem tudatában szállt ladikba. Uaupés az éjszakai tanyahely napverte homokján a ladikelőt megemelve vízre tolta. A másik két ladikkal ugyanígy tettek a többiek, majd beszálltak.</w:t>
      </w:r>
    </w:p>
    <w:p>
      <w:pPr>
        <w:pStyle w:val="Normal"/>
        <w:widowControl/>
        <w:ind w:firstLine="425"/>
        <w:rPr>
          <w:i w:val="false"/>
          <w:i w:val="false"/>
          <w:iCs w:val="false"/>
          <w:sz w:val="24"/>
          <w:szCs w:val="24"/>
          <w:lang w:val="hu-HU"/>
        </w:rPr>
      </w:pPr>
      <w:r>
        <w:rPr>
          <w:i w:val="false"/>
          <w:iCs w:val="false"/>
          <w:color w:val="000000"/>
          <w:sz w:val="24"/>
          <w:szCs w:val="24"/>
          <w:lang w:val="hu-HU"/>
        </w:rPr>
        <w:t>Ara a ladikvégben evezőt vett kezébe, nézte bokáit, lábujjait, amelyeket másra formált az őserdő, a mezítláb járás, mint gyerekkorában voltak. Dús harmat bontotta a ladik pálmaborítását, a vadon avarát, növényzetét. Maramak mindig szomjas; majd felszívja, megissza az avaron, rőzsekorhadékon, növényzeten lelt harmatot.</w:t>
      </w:r>
    </w:p>
    <w:p>
      <w:pPr>
        <w:pStyle w:val="Normal"/>
        <w:widowControl/>
        <w:ind w:firstLine="425"/>
        <w:rPr>
          <w:i w:val="false"/>
          <w:i w:val="false"/>
          <w:iCs w:val="false"/>
          <w:sz w:val="24"/>
          <w:szCs w:val="24"/>
          <w:lang w:val="hu-HU"/>
        </w:rPr>
      </w:pPr>
      <w:r>
        <w:rPr>
          <w:i w:val="false"/>
          <w:iCs w:val="false"/>
          <w:color w:val="000000"/>
          <w:sz w:val="24"/>
          <w:szCs w:val="24"/>
          <w:lang w:val="hu-HU"/>
        </w:rPr>
        <w:t>Uaupés a ladikelőn evezett, Ara mögötte. Uaupés evezője egy ütemben merült vízbe a másik két ladikban evezőkével. Mindhárom ladikban kézügyben a zarabatana, a zárt nyíltartó kéregtok, az íj, a hosszú kurárés nyílvesszők, a borduna.</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Ara Uaupés hátát, evezés közbeni erőkifejtését, izomzata játékosnak tűnő mozgását nézte. A többiek is erősek </w:t>
      </w:r>
      <w:r>
        <w:rPr>
          <w:i w:val="false"/>
          <w:iCs w:val="false"/>
          <w:color w:val="000000"/>
          <w:sz w:val="24"/>
          <w:szCs w:val="24"/>
        </w:rPr>
        <w:t xml:space="preserve">– </w:t>
      </w:r>
      <w:r>
        <w:rPr>
          <w:i w:val="false"/>
          <w:iCs w:val="false"/>
          <w:color w:val="000000"/>
          <w:sz w:val="24"/>
          <w:szCs w:val="24"/>
          <w:lang w:val="hu-HU"/>
        </w:rPr>
        <w:t xml:space="preserve">gondolta </w:t>
      </w:r>
      <w:r>
        <w:rPr>
          <w:i w:val="false"/>
          <w:iCs w:val="false"/>
          <w:color w:val="000000"/>
          <w:sz w:val="24"/>
          <w:szCs w:val="24"/>
        </w:rPr>
        <w:t xml:space="preserve">–, </w:t>
      </w:r>
      <w:r>
        <w:rPr>
          <w:i w:val="false"/>
          <w:iCs w:val="false"/>
          <w:color w:val="000000"/>
          <w:sz w:val="24"/>
          <w:szCs w:val="24"/>
          <w:lang w:val="hu-HU"/>
        </w:rPr>
        <w:t>Uaupés erejével azonban nem ér fel egyikük ereje sem. Ara, mikor gondolataiban ideért, elszégyellte magát. Maku harcosokat asszonynak nem szabad egymáshoz hasonlítani.</w:t>
      </w:r>
    </w:p>
    <w:p>
      <w:pPr>
        <w:pStyle w:val="Normal"/>
        <w:widowControl/>
        <w:ind w:firstLine="425"/>
        <w:rPr>
          <w:i w:val="false"/>
          <w:i w:val="false"/>
          <w:iCs w:val="false"/>
          <w:sz w:val="24"/>
          <w:szCs w:val="24"/>
          <w:lang w:val="hu-HU"/>
        </w:rPr>
      </w:pPr>
      <w:r>
        <w:rPr>
          <w:i w:val="false"/>
          <w:iCs w:val="false"/>
          <w:color w:val="000000"/>
          <w:sz w:val="24"/>
          <w:szCs w:val="24"/>
          <w:lang w:val="hu-HU"/>
        </w:rPr>
        <w:t>A három ladikban a hat evezős keményen evezett a sodrás ellenében. Gyönyörű „tollruhás” papagájrajok, ararák húztak el felettük. A kék és bordó arararaj tündöklő tollazata is szépítette a kék ég alját, a lombozat melletti áttetsző vizet. Némely halfélék rajokban húztak el alattuk. Néhol a levegőért felbukkanó, levegőt fúvó tüdős hal, a tuquxi is feljött a vízfelszínre. A varázsló Tuquxi e szép és erős vízi lény után kapta nevét. Tuquxi mindig szerette az éjszakát, a démonok idejét, hiszen megszerezte hozzá a varázslótól, a jó démonoktól a tudást.</w:t>
      </w:r>
    </w:p>
    <w:p>
      <w:pPr>
        <w:pStyle w:val="Normal"/>
        <w:widowControl/>
        <w:ind w:firstLine="425"/>
        <w:rPr>
          <w:i w:val="false"/>
          <w:i w:val="false"/>
          <w:iCs w:val="false"/>
          <w:sz w:val="24"/>
          <w:szCs w:val="24"/>
        </w:rPr>
      </w:pPr>
      <w:r>
        <w:rPr>
          <w:i w:val="false"/>
          <w:iCs w:val="false"/>
          <w:color w:val="000000"/>
          <w:sz w:val="24"/>
          <w:szCs w:val="24"/>
          <w:lang w:val="hu-HU"/>
        </w:rPr>
        <w:t xml:space="preserve">Uaupés jobbra, a sodrás ellenébe fordította ladikjukat. A másik két ladik </w:t>
      </w:r>
      <w:r>
        <w:rPr>
          <w:i w:val="false"/>
          <w:iCs w:val="false"/>
          <w:color w:val="000000"/>
          <w:sz w:val="24"/>
          <w:szCs w:val="24"/>
        </w:rPr>
        <w:t xml:space="preserve">– </w:t>
      </w:r>
      <w:r>
        <w:rPr>
          <w:i w:val="false"/>
          <w:iCs w:val="false"/>
          <w:color w:val="000000"/>
          <w:sz w:val="24"/>
          <w:szCs w:val="24"/>
          <w:lang w:val="hu-HU"/>
        </w:rPr>
        <w:t xml:space="preserve">Ara visszapillantott </w:t>
      </w:r>
      <w:r>
        <w:rPr>
          <w:i w:val="false"/>
          <w:iCs w:val="false"/>
          <w:color w:val="000000"/>
          <w:sz w:val="24"/>
          <w:szCs w:val="24"/>
        </w:rPr>
        <w:t xml:space="preserve">– </w:t>
      </w:r>
      <w:r>
        <w:rPr>
          <w:i w:val="false"/>
          <w:iCs w:val="false"/>
          <w:color w:val="000000"/>
          <w:sz w:val="24"/>
          <w:szCs w:val="24"/>
          <w:lang w:val="hu-HU"/>
        </w:rPr>
        <w:t>szorosan nyomukban.</w:t>
      </w:r>
    </w:p>
    <w:p>
      <w:pPr>
        <w:pStyle w:val="Normal"/>
        <w:widowControl/>
        <w:ind w:firstLine="425"/>
        <w:rPr>
          <w:i w:val="false"/>
          <w:i w:val="false"/>
          <w:iCs w:val="false"/>
          <w:sz w:val="24"/>
          <w:szCs w:val="24"/>
          <w:lang w:val="hu-HU"/>
        </w:rPr>
      </w:pPr>
      <w:r>
        <w:rPr>
          <w:i w:val="false"/>
          <w:iCs w:val="false"/>
          <w:color w:val="000000"/>
          <w:sz w:val="24"/>
          <w:szCs w:val="24"/>
          <w:lang w:val="hu-HU"/>
        </w:rPr>
        <w:t>Ara izomzata minden rezdülésében, erőkifejtésében Uaupés célját, a cél mielőbbi elérésének vágyát érezte, keresve a megnyugvást, ami asszonyi természete, eljövendő családjának alapja kell, hogy legyen. Uaupés gondolataiban ugyanez jutott kifejezésre. A másik két ladik négy maku harcosa minden mozdulása is ezt éreztette. A bosszuló erő kérlelhetetlenül ült a három ladikban.</w:t>
      </w:r>
    </w:p>
    <w:p>
      <w:pPr>
        <w:pStyle w:val="Normal"/>
        <w:widowControl/>
        <w:ind w:firstLine="425"/>
        <w:rPr>
          <w:i w:val="false"/>
          <w:i w:val="false"/>
          <w:iCs w:val="false"/>
          <w:sz w:val="24"/>
          <w:szCs w:val="24"/>
          <w:lang w:val="hu-HU"/>
        </w:rPr>
      </w:pPr>
      <w:r>
        <w:rPr>
          <w:i w:val="false"/>
          <w:iCs w:val="false"/>
          <w:color w:val="000000"/>
          <w:sz w:val="24"/>
          <w:szCs w:val="24"/>
          <w:lang w:val="hu-HU"/>
        </w:rPr>
        <w:t>Ara még sohasem evezett a folyó felső, vadonszegte részein, a többiek sem. Az öreg maku törzsbeliek meséiben, a maku emlékezetben megmaradt történések szerint, soknál is több nap evezőútjára vállalkozik az, aki a tukano-betoyák falvaiba kíván eljutni. A másik törzs, a baniva nép, még több napot kitevő evezőtávolságra rejtőzik a vadonban.</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Minél előbb megkeressük a tukano-betoya falvakat, malokákat – keményedett evezés közben Ara bosszúvágyó szava. – Nem hátrálunk!</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Nem – jött öt felől az elszánt válasz.</w:t>
      </w:r>
    </w:p>
    <w:p>
      <w:pPr>
        <w:pStyle w:val="Normal"/>
        <w:widowControl/>
        <w:ind w:firstLine="425"/>
        <w:rPr>
          <w:i w:val="false"/>
          <w:i w:val="false"/>
          <w:iCs w:val="false"/>
          <w:sz w:val="24"/>
          <w:szCs w:val="24"/>
          <w:lang w:val="hu-HU"/>
        </w:rPr>
      </w:pPr>
      <w:r>
        <w:rPr>
          <w:i w:val="false"/>
          <w:iCs w:val="false"/>
          <w:color w:val="000000"/>
          <w:sz w:val="24"/>
          <w:szCs w:val="24"/>
          <w:lang w:val="hu-HU"/>
        </w:rPr>
        <w:t>Ara, vele a többiek lélegzetvételnyi időre sem felejtették a történteket. Les vetésre les vetéssel válaszolnak. Ara szívében keserűség tombolt akkor is, ha arca szép vonásain mindez egyetlen izom rándulásában sem jelentkezett. Mindannyian kutatva nézték evezés közben a vadont, a vizet, a növényzet borította szigeteket, az erdő, a víz életének megannyi jelentkezését. Uaupés előtt vadkacsaraj riadt, húzott el a víz ellenébe repülve. A vadkacsák a vizek és ingoványok leggyanakvóbbjai. Vadkacsa sohasem bízik a feléje evezőben, akármennyire óvatosan teszi.</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Három zöldes dombocska közelített a bal felőli lombos sziget növényzete melletti sodrásban. Elején éppen csak látszott </w:t>
      </w:r>
      <w:r>
        <w:rPr>
          <w:i w:val="false"/>
          <w:iCs w:val="false"/>
          <w:color w:val="000000"/>
          <w:sz w:val="24"/>
          <w:szCs w:val="24"/>
        </w:rPr>
        <w:t xml:space="preserve">– </w:t>
      </w:r>
      <w:r>
        <w:rPr>
          <w:i w:val="false"/>
          <w:iCs w:val="false"/>
          <w:color w:val="000000"/>
          <w:sz w:val="24"/>
          <w:szCs w:val="24"/>
          <w:lang w:val="hu-HU"/>
        </w:rPr>
        <w:t xml:space="preserve">nézte Ara </w:t>
      </w:r>
      <w:r>
        <w:rPr>
          <w:i w:val="false"/>
          <w:iCs w:val="false"/>
          <w:color w:val="000000"/>
          <w:sz w:val="24"/>
          <w:szCs w:val="24"/>
        </w:rPr>
        <w:t xml:space="preserve">– </w:t>
      </w:r>
      <w:r>
        <w:rPr>
          <w:i w:val="false"/>
          <w:iCs w:val="false"/>
          <w:color w:val="000000"/>
          <w:sz w:val="24"/>
          <w:szCs w:val="24"/>
          <w:lang w:val="hu-HU"/>
        </w:rPr>
        <w:t xml:space="preserve">a zsakaré szeme, a hosszabb „kúp” a háta, a harmadik a farokrész töve. Biztonságban érzi magát a ragadozó zsakaré, mikor egyszerre látni szemét, hátát, faroktövét. A két dülledő szem most rájuk figyel, a középső és hátsó „kúp” víz alá merült. Óvatosra váltott a hatalmas vízi ragadozó, a minden elevenre, vízbe vetett dögre rámenő zsakaré viselkedése. Uaupés nem törődött az őket figyelő zsakaréval. A harmadik ladikban azonban változott az evezés üteme. Piranya és Kaszkavel nem evezett, visszafelé sodródtak a velük egy vonalba került zsakarészempárral. Szurukuku, vele Boto visszafigyelt, de eveztek. A zsakaré látta ezt. Növekedett biztonságérzete. Kaszkavel már állt a ladikban, markolásában buritipálma rostjaiból font zsinegköteg öles nyélre kötve, amelynek végében a fehér emberektől cserélt szakállas, köpűs vasszigony csillogott. Kaszkavel kissé hátrahajlott, majd nagy erővel vetette a levegőben szinte süvöltő szigonyt céljába. A szempár mögé arasznyira csapott a szigony a zsakaréba. A sodrást azonmód tajtékosra verte a ragadozó bukfencező pörgése. Nem menekülhetett a zsakaré a szakállas szigony, a buritizsineg fogságából. Kaszkavel a zsinegköteg végét ladikjának evezőpadjába fúrt lyukba fűzte, megkötötte. A zsakaréóriás menekülne a víz alatt, a beléállt szakállas szigony azonban izomzatába ékelődött, rettentő fájdalmat okozva. Kaszkavel egyre közelebb húzta zsákmányát, amely pörgését abbahagyva lassan, mégis engedelmesen közelített. Piranya bordunát szedett elő. Uaupés és a mögöttük lévő ladikban az elöl ülő már a vízre hajló lombozatba kapaszkodott. Kaszkavel és Piranya ladikja lassan távolodott, majd Piranya lentebb szintén a lombozatba kapaszkodott. Közvetlenül a ladik mellett </w:t>
      </w:r>
      <w:r>
        <w:rPr>
          <w:i w:val="false"/>
          <w:iCs w:val="false"/>
          <w:color w:val="000000"/>
          <w:sz w:val="24"/>
          <w:szCs w:val="24"/>
        </w:rPr>
        <w:t xml:space="preserve">– </w:t>
      </w:r>
      <w:r>
        <w:rPr>
          <w:i w:val="false"/>
          <w:iCs w:val="false"/>
          <w:color w:val="000000"/>
          <w:sz w:val="24"/>
          <w:szCs w:val="24"/>
          <w:lang w:val="hu-HU"/>
        </w:rPr>
        <w:t xml:space="preserve">mindannyian látták </w:t>
      </w:r>
      <w:r>
        <w:rPr>
          <w:i w:val="false"/>
          <w:iCs w:val="false"/>
          <w:color w:val="000000"/>
          <w:sz w:val="24"/>
          <w:szCs w:val="24"/>
        </w:rPr>
        <w:t xml:space="preserve">– </w:t>
      </w:r>
      <w:r>
        <w:rPr>
          <w:i w:val="false"/>
          <w:iCs w:val="false"/>
          <w:color w:val="000000"/>
          <w:sz w:val="24"/>
          <w:szCs w:val="24"/>
          <w:lang w:val="hu-HU"/>
        </w:rPr>
        <w:t>óriási tajtékzás, felcsapott a zsakaré. Piranya bordunája ugyanakkor lesújtott, a szakállas szigonnyal felszínre kényszerített vízi veszedelem ökölnyi szeme párja közé. Nincs többé tajtékzó pörgés, nyugalom szállt vízre, ladikra.</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Megvan – szólt Uaupés. Ara rábólintott, örült a jó húsnak, a zsakaréfarok fehér és vastag húsának.</w:t>
      </w:r>
    </w:p>
    <w:p>
      <w:pPr>
        <w:pStyle w:val="Normal"/>
        <w:widowControl/>
        <w:ind w:firstLine="425"/>
        <w:rPr>
          <w:i w:val="false"/>
          <w:i w:val="false"/>
          <w:iCs w:val="false"/>
          <w:sz w:val="24"/>
          <w:szCs w:val="24"/>
          <w:lang w:val="hu-HU"/>
        </w:rPr>
      </w:pPr>
      <w:r>
        <w:rPr>
          <w:i w:val="false"/>
          <w:iCs w:val="false"/>
          <w:color w:val="000000"/>
          <w:sz w:val="24"/>
          <w:szCs w:val="24"/>
          <w:lang w:val="hu-HU"/>
        </w:rPr>
        <w:t>A lenti ladik beleveszett a lombaljba, mivel csak partra kijutva lehetett a vízből kivonszolni a súlyos borduna rettentő élével agyoncsapott zsákmányt. Piranya és Kaszkavel kivonszolta a súlyos zsákmányt a vízből. Piranya bordunájával még odavert egyet-kettőt a fogas, „csőrös” ragadozó fejére. Kaszkavel kivágta a vastag bőrből a szigonyt, kifogta a zsinegen úszó, rákötött nyelet, majd az egészet új használatra előkészítette. Piranya bozótkésével faroktőnél csapta le a zsakaré farkát, majd Kaszkavel segítségével berakta a ladikba. Az állat többi része, törzse, feje az erdőaljban a dögevők zsákmányául maradt.</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Jókora zsakaré – mordult Kaszkavel. – Alkonyidőre bőven kerül parázson sült hús mindannyiunknak.</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Derekasan bánsz a szigonnyal – nézett Uaupés Kaszkavelra, mikor beérték a két várakozó ladikot.</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Jól jön ez harcban, vadászatban – mondta Szurukuku. Ara megborzongott, nem szerette a fehér emberek szakállas vasszigonyát, amely kegyetlen, a sebből csak kitépni vagy a testen átlökni lehet.</w:t>
      </w:r>
    </w:p>
    <w:p>
      <w:pPr>
        <w:pStyle w:val="Normal"/>
        <w:widowControl/>
        <w:ind w:firstLine="425"/>
        <w:rPr>
          <w:i w:val="false"/>
          <w:i w:val="false"/>
          <w:iCs w:val="false"/>
          <w:sz w:val="24"/>
          <w:szCs w:val="24"/>
        </w:rPr>
      </w:pPr>
      <w:r>
        <w:rPr>
          <w:i w:val="false"/>
          <w:iCs w:val="false"/>
          <w:color w:val="000000"/>
          <w:sz w:val="24"/>
          <w:szCs w:val="24"/>
          <w:lang w:val="hu-HU"/>
        </w:rPr>
        <w:t>A három ladik továbbindult.</w:t>
      </w:r>
    </w:p>
    <w:p>
      <w:pPr>
        <w:pStyle w:val="Normal"/>
        <w:widowControl/>
        <w:ind w:firstLine="425"/>
        <w:rPr>
          <w:i w:val="false"/>
          <w:i w:val="false"/>
          <w:iCs w:val="false"/>
          <w:sz w:val="24"/>
          <w:szCs w:val="24"/>
          <w:lang w:val="hu-HU"/>
        </w:rPr>
      </w:pPr>
      <w:r>
        <w:rPr>
          <w:i w:val="false"/>
          <w:iCs w:val="false"/>
          <w:color w:val="000000"/>
          <w:sz w:val="24"/>
          <w:szCs w:val="24"/>
          <w:lang w:val="hu-HU"/>
        </w:rPr>
        <w:t>Eltelt a nap, este. Ragyogó égi lyukakon Tupán isten égi birodalmának fényei levilágítottak az erdei, a vízi sötétre. A három ladik evezősei délidőben kikötöttek, csaknem napszálltáig aludtak. Sötétedésre elkészült a parázson sütött zsakaréfarok is, ami nem kevés mandiokamorzsával az utolsó falatig elfogyott.</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Ideje indulnunk – mondta Uaupés. – Mint megbeszéltük, ma estétől éjszaka evezünk.</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Jó elhatározás – bólintott Boto. – Nappal behúzódunk az erdő vagy valamely sziget lombja alá, vadászunk, ahol lehet, máskor estig alszunk.</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Kell az óvatosság, közeledünk a tukano-betoyák vadonszegte falvaihoz – rakodott Szurukuku ladikjába. – Maramak nem világíthatja utunkat, nehogy valamely kószáló tukano-betoya ladik evezősei, halra menő nyilazói észrevegyenek.</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Nemsokára elérjük azt a folyót – mondta Uaupés –, amit Tuquxi botjával annyiszor a homokba rajzolt. Onnan minden eddiginél óvatosabban kell tovább eveznünk.</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Jól mondod, Uaupés – ásított Kaszkavel. – így teszünk!</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Lehetséges – szólt Uaupés –, virradóra eljutunk az erdei sziget túlfelőli lejtős vízfutásáig, ahonnan a leörvénylő víz nesze biztos iránymutatónk. – Szálljatok ladikba – nézett körül Uaupés. Csak a hamvába omlott parázs mutatta a szűk, lombos ér növényzet borította parti árnyékában, hogy háromszor két maku tanyázott itt délidőtől az égi lyukak fényeinek jelentkezéséig.</w:t>
      </w:r>
    </w:p>
    <w:p>
      <w:pPr>
        <w:pStyle w:val="Normal"/>
        <w:widowControl/>
        <w:ind w:firstLine="425"/>
        <w:rPr>
          <w:i w:val="false"/>
          <w:i w:val="false"/>
          <w:iCs w:val="false"/>
          <w:sz w:val="24"/>
          <w:szCs w:val="24"/>
          <w:lang w:val="hu-HU"/>
        </w:rPr>
      </w:pPr>
      <w:r>
        <w:rPr>
          <w:i w:val="false"/>
          <w:iCs w:val="false"/>
          <w:color w:val="000000"/>
          <w:sz w:val="24"/>
          <w:szCs w:val="24"/>
          <w:lang w:val="hu-HU"/>
        </w:rPr>
        <w:t>Éjszakák teltek.</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Túl vagyunk a második, lefelé örvénylő zúgósoron – mondta Uaupés, amikor kijutottak a folyó széles vizére, ahol jobbra fordította a ladikot. Mögötte a két másik ladik, bennük a nesz nélkül mozdulók úgy követték, fordultak, mintha árnyak lennének. – Lest vetni, ez az első –töprengett Uaupés. – Titokban megnézni jól, alaposan a tukano-betoya falut, ha rátalálunk.</w:t>
      </w:r>
    </w:p>
    <w:p>
      <w:pPr>
        <w:pStyle w:val="Normal"/>
        <w:widowControl/>
        <w:ind w:firstLine="425"/>
        <w:rPr>
          <w:i w:val="false"/>
          <w:i w:val="false"/>
          <w:iCs w:val="false"/>
          <w:sz w:val="24"/>
          <w:szCs w:val="24"/>
          <w:lang w:val="hu-HU"/>
        </w:rPr>
      </w:pPr>
      <w:r>
        <w:rPr>
          <w:i w:val="false"/>
          <w:iCs w:val="false"/>
          <w:color w:val="000000"/>
          <w:sz w:val="24"/>
          <w:szCs w:val="24"/>
          <w:lang w:val="hu-HU"/>
        </w:rPr>
        <w:t>Idő teltével az égi fényes lyukak vándorolva mozdultak, majd Uaupés, hogy a lombos sziget, mögötte a folyó másik, zugokkal teli ága elé kerüljön, átvágott ladikjával a túlparti erdő irányába. Mögötte a két ladik, éppen csak neszelve, követte.</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Valahol itt – súgta Uaupés –, Tuquxi homokrajza szerint, patak ömlik a folyóba. Azon beevezünk – húzott Uaupés evezőjével. Tuquxi homokba rajzolt vonalai úgy égtek emlékezetében, mintha sohasem hamvadó parazsak lennének. – Ez az – vette észre a rést a lombtömeg feketeségében. Elfordítva ladikját behúzott a koromszín éjszakába, ahová az égi lyukak ragyogó fényei nem jutottak be. Mögötte a másik két ladik. Uaupés a vizet nézte, nem evezett sokáig. Semmiféle égett, vágott, csonkult lombnak nem hozta jelét a víz. – Tuquxi lelke, esze, keze gondos tanítása vezet bennünket – szólt Uaupés, fordította erős evezőhúzással a partnak ladikját. Döccenve futott rá a ladikelő a kinagyolt partrészre, amelyet valaha, Uaupés jól látta a sötétben is, emberkéz vágott.</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 xml:space="preserve">Tanya, tukano-betoya szálláshely lehetett ez valaha </w:t>
      </w:r>
      <w:r>
        <w:rPr>
          <w:i w:val="false"/>
          <w:iCs w:val="false"/>
          <w:color w:val="000000"/>
          <w:sz w:val="24"/>
          <w:szCs w:val="24"/>
        </w:rPr>
        <w:t xml:space="preserve">– </w:t>
      </w:r>
      <w:r>
        <w:rPr>
          <w:i w:val="false"/>
          <w:iCs w:val="false"/>
          <w:color w:val="000000"/>
          <w:sz w:val="24"/>
          <w:szCs w:val="24"/>
          <w:lang w:val="hu-HU"/>
        </w:rPr>
        <w:t xml:space="preserve">nézett körül Ara a boltozódó lombtömeg aljában. </w:t>
      </w:r>
      <w:r>
        <w:rPr>
          <w:i w:val="false"/>
          <w:iCs w:val="false"/>
          <w:color w:val="000000"/>
          <w:sz w:val="24"/>
          <w:szCs w:val="24"/>
        </w:rPr>
        <w:t xml:space="preserve">– </w:t>
      </w:r>
      <w:r>
        <w:rPr>
          <w:i w:val="false"/>
          <w:iCs w:val="false"/>
          <w:color w:val="000000"/>
          <w:sz w:val="24"/>
          <w:szCs w:val="24"/>
          <w:lang w:val="hu-HU"/>
        </w:rPr>
        <w:t>Régen nem használták, a tűzrakás hamuja réteges, esőtől vert.</w:t>
      </w:r>
    </w:p>
    <w:p>
      <w:pPr>
        <w:pStyle w:val="Normal"/>
        <w:widowControl/>
        <w:ind w:firstLine="425"/>
        <w:rPr>
          <w:i w:val="false"/>
          <w:i w:val="false"/>
          <w:iCs w:val="false"/>
          <w:sz w:val="24"/>
          <w:szCs w:val="24"/>
          <w:lang w:val="hu-HU"/>
        </w:rPr>
      </w:pPr>
      <w:r>
        <w:rPr>
          <w:i w:val="false"/>
          <w:iCs w:val="false"/>
          <w:color w:val="000000"/>
          <w:sz w:val="24"/>
          <w:szCs w:val="24"/>
        </w:rPr>
        <w:t xml:space="preserve">– </w:t>
      </w:r>
      <w:r>
        <w:rPr>
          <w:i w:val="false"/>
          <w:iCs w:val="false"/>
          <w:color w:val="000000"/>
          <w:sz w:val="24"/>
          <w:szCs w:val="24"/>
          <w:lang w:val="hu-HU"/>
        </w:rPr>
        <w:t xml:space="preserve">Friss csont, halszálka sehol, nyom sem </w:t>
      </w:r>
      <w:r>
        <w:rPr>
          <w:i w:val="false"/>
          <w:iCs w:val="false"/>
          <w:color w:val="000000"/>
          <w:sz w:val="24"/>
          <w:szCs w:val="24"/>
        </w:rPr>
        <w:t xml:space="preserve">– </w:t>
      </w:r>
      <w:r>
        <w:rPr>
          <w:i w:val="false"/>
          <w:iCs w:val="false"/>
          <w:color w:val="000000"/>
          <w:sz w:val="24"/>
          <w:szCs w:val="24"/>
          <w:lang w:val="hu-HU"/>
        </w:rPr>
        <w:t>vizsgálta Uaupés az avart, a ladikok melletti partrészt. Mindannyian kutatva néztek körül a csillag világította apró irtáson.</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Semmi – tért vissza Boto a sűrűből. – Teljes a csend, csak az éjszakai erdő szólt, riadt fel néhány madár a sűrűbe hatolásomra.</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 xml:space="preserve">Remélem is </w:t>
      </w:r>
      <w:r>
        <w:rPr>
          <w:i w:val="false"/>
          <w:iCs w:val="false"/>
          <w:color w:val="000000"/>
          <w:sz w:val="24"/>
          <w:szCs w:val="24"/>
        </w:rPr>
        <w:t xml:space="preserve">– </w:t>
      </w:r>
      <w:r>
        <w:rPr>
          <w:i w:val="false"/>
          <w:iCs w:val="false"/>
          <w:color w:val="000000"/>
          <w:sz w:val="24"/>
          <w:szCs w:val="24"/>
          <w:lang w:val="hu-HU"/>
        </w:rPr>
        <w:t xml:space="preserve">komorlott Piranya </w:t>
      </w:r>
      <w:r>
        <w:rPr>
          <w:i w:val="false"/>
          <w:iCs w:val="false"/>
          <w:color w:val="000000"/>
          <w:sz w:val="24"/>
          <w:szCs w:val="24"/>
        </w:rPr>
        <w:t xml:space="preserve">–, </w:t>
      </w:r>
      <w:r>
        <w:rPr>
          <w:i w:val="false"/>
          <w:iCs w:val="false"/>
          <w:color w:val="000000"/>
          <w:sz w:val="24"/>
          <w:szCs w:val="24"/>
          <w:lang w:val="hu-HU"/>
        </w:rPr>
        <w:t>nem hallott, vett észre bennünket semmiféle tukano-betoya.</w:t>
      </w:r>
    </w:p>
    <w:p>
      <w:pPr>
        <w:pStyle w:val="Normal"/>
        <w:widowControl/>
        <w:ind w:firstLine="425"/>
        <w:rPr>
          <w:i w:val="false"/>
          <w:i w:val="false"/>
          <w:iCs w:val="false"/>
          <w:sz w:val="24"/>
          <w:szCs w:val="24"/>
          <w:lang w:val="hu-HU"/>
        </w:rPr>
      </w:pPr>
      <w:r>
        <w:rPr>
          <w:i w:val="false"/>
          <w:iCs w:val="false"/>
          <w:color w:val="000000"/>
          <w:sz w:val="24"/>
          <w:szCs w:val="24"/>
        </w:rPr>
        <w:t xml:space="preserve">– </w:t>
      </w:r>
      <w:r>
        <w:rPr>
          <w:i w:val="false"/>
          <w:iCs w:val="false"/>
          <w:color w:val="000000"/>
          <w:sz w:val="24"/>
          <w:szCs w:val="24"/>
          <w:lang w:val="hu-HU"/>
        </w:rPr>
        <w:t xml:space="preserve">Effélétől ne tarts </w:t>
      </w:r>
      <w:r>
        <w:rPr>
          <w:i w:val="false"/>
          <w:iCs w:val="false"/>
          <w:color w:val="000000"/>
          <w:sz w:val="24"/>
          <w:szCs w:val="24"/>
        </w:rPr>
        <w:t xml:space="preserve">– </w:t>
      </w:r>
      <w:r>
        <w:rPr>
          <w:i w:val="false"/>
          <w:iCs w:val="false"/>
          <w:color w:val="000000"/>
          <w:sz w:val="24"/>
          <w:szCs w:val="24"/>
          <w:lang w:val="hu-HU"/>
        </w:rPr>
        <w:t xml:space="preserve">szólt Uaupés, visszafogva hangja erejét. </w:t>
      </w:r>
      <w:r>
        <w:rPr>
          <w:i w:val="false"/>
          <w:iCs w:val="false"/>
          <w:color w:val="000000"/>
          <w:sz w:val="24"/>
          <w:szCs w:val="24"/>
        </w:rPr>
        <w:t>–</w:t>
      </w:r>
      <w:r>
        <w:rPr>
          <w:i w:val="false"/>
          <w:iCs w:val="false"/>
          <w:color w:val="000000"/>
          <w:sz w:val="24"/>
          <w:szCs w:val="24"/>
          <w:lang w:val="hu-HU"/>
        </w:rPr>
        <w:t>Biztonságképpen, mint az imént Boto, én távolabbra megyek az erdőbe. Várjatok, míg visszatérek, innen semerre ne távozzatok. Csak akkor jöjjetek, keressetek, ha Maramak, a nap elkezdte égi útját, és én még nem tértem vissza – tűnt el Uaupés, nyakában a kéregtokkal, markolásában a zarabatanával.</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Együnk – szólt Boto. – Mást jó ideig amúgy sem tehetünk, tüzet sem rakhatunk.</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Uaupésre várva – szedte elő Ara sült hallal teli kosarát – a tukano-betoya vadonban nekünk is mindenre elő kell készülnünk – harapott jóízűen a ropogósra sütött halba. Mindannyian vettek a halból, követték Ara példáját.</w:t>
      </w:r>
    </w:p>
    <w:p>
      <w:pPr>
        <w:pStyle w:val="Normal"/>
        <w:widowControl/>
        <w:ind w:firstLine="425"/>
        <w:rPr>
          <w:i w:val="false"/>
          <w:i w:val="false"/>
          <w:iCs w:val="false"/>
          <w:sz w:val="24"/>
          <w:szCs w:val="24"/>
          <w:lang w:val="hu-HU"/>
        </w:rPr>
      </w:pPr>
      <w:r>
        <w:rPr>
          <w:i w:val="false"/>
          <w:iCs w:val="false"/>
          <w:color w:val="000000"/>
          <w:sz w:val="24"/>
          <w:szCs w:val="24"/>
          <w:lang w:val="hu-HU"/>
        </w:rPr>
        <w:t>Uaupés a koromszín vadonban nesz nélkül jutott előre, leküzdve a folyondár, a lombrengeteg akadályait. Nem távolodott a folyótól, amely neszeivel, csobbanásaival jól vezette. Apró fények úsztak, indultak el előtte. Világító rovarok voltak ezek. Sok, nagyon sok apró fény úszott, repült tova, menekülve a koromszín sötétségben. Néhol valami nagyobb erdei vad vágott fel előtte, menekült. Uaupés hagyta, hadd menjen, ilyenkor rövid időre megállt. Sehol, semmiféle nesz nem jelzett tukano-betoyát.</w:t>
      </w:r>
    </w:p>
    <w:p>
      <w:pPr>
        <w:pStyle w:val="Normal"/>
        <w:widowControl/>
        <w:ind w:firstLine="425"/>
        <w:rPr>
          <w:i w:val="false"/>
          <w:i w:val="false"/>
          <w:iCs w:val="false"/>
          <w:sz w:val="24"/>
          <w:szCs w:val="24"/>
          <w:lang w:val="hu-HU"/>
        </w:rPr>
      </w:pPr>
      <w:r>
        <w:rPr>
          <w:i w:val="false"/>
          <w:iCs w:val="false"/>
          <w:color w:val="000000"/>
          <w:sz w:val="24"/>
          <w:szCs w:val="24"/>
          <w:lang w:val="hu-HU"/>
        </w:rPr>
        <w:t>Uaupés jó ideje osont, kúszott a lombsűrűben, mikor valamennyire szűnt előtte a sötét, a réseken át látta, irtásszélre érkezett. Az irtást jól bevilágította az égi lyukakon, Tupán isten égi birodalmából érkező fény.</w:t>
      </w:r>
    </w:p>
    <w:p>
      <w:pPr>
        <w:pStyle w:val="Normal"/>
        <w:widowControl/>
        <w:ind w:firstLine="425"/>
        <w:rPr>
          <w:i w:val="false"/>
          <w:i w:val="false"/>
          <w:iCs w:val="false"/>
          <w:sz w:val="24"/>
          <w:szCs w:val="24"/>
          <w:lang w:val="hu-HU"/>
        </w:rPr>
      </w:pPr>
      <w:r>
        <w:rPr>
          <w:i w:val="false"/>
          <w:iCs w:val="false"/>
          <w:color w:val="000000"/>
          <w:sz w:val="24"/>
          <w:szCs w:val="24"/>
          <w:lang w:val="hu-HU"/>
        </w:rPr>
        <w:t>Pontosan az történt, amit vártam – gondolta Uaupés. – Odakinn az irtás nem is irtás, hanem leégett tukano-betoya falu romja. Mindent elmondott a sötétben is jól látható, hamuval borított, égett, maloka cölöpcsonkokkal teli irtás és a tűztől perzselt, zörgősre száradt lombozat. A tukano-betoyák tehát – gondolta Uaupés az erdőszélen – a két menekülő tukano-betoya riasztására felgyújtva a falu malokáit a törzset pusztító démonok elől elmenekültek. Kétségtelen, a többi, közeli tukano-betoya falu maradék népe sem tett másként. A valaha eleven életű falvakban sincs több, más, mint itt, vagy – nekikeseredetten gondolt saját falujára – az én elpusztított, felgyújtott maku falumban.</w:t>
      </w:r>
    </w:p>
    <w:p>
      <w:pPr>
        <w:pStyle w:val="Normal"/>
        <w:widowControl/>
        <w:ind w:firstLine="425"/>
        <w:rPr>
          <w:i w:val="false"/>
          <w:i w:val="false"/>
          <w:iCs w:val="false"/>
          <w:sz w:val="24"/>
          <w:szCs w:val="24"/>
        </w:rPr>
      </w:pPr>
      <w:r>
        <w:rPr>
          <w:i w:val="false"/>
          <w:iCs w:val="false"/>
          <w:color w:val="000000"/>
          <w:sz w:val="24"/>
          <w:szCs w:val="24"/>
          <w:lang w:val="hu-HU"/>
        </w:rPr>
        <w:t>Lement a vízpartra, körülnézett. A folyó még mindig magas vízállással örvénylett lefelé az irtás irányába, ahol Ara és a többiek várták. Uaupés másra nem lelt a kikötőben, mint egyetlen szétszáradt ladikra.</w:t>
      </w:r>
    </w:p>
    <w:p>
      <w:pPr>
        <w:pStyle w:val="Normal"/>
        <w:widowControl/>
        <w:ind w:firstLine="425"/>
        <w:rPr>
          <w:i w:val="false"/>
          <w:i w:val="false"/>
          <w:iCs w:val="false"/>
          <w:sz w:val="24"/>
          <w:szCs w:val="24"/>
        </w:rPr>
      </w:pPr>
      <w:r>
        <w:rPr>
          <w:i w:val="false"/>
          <w:iCs w:val="false"/>
          <w:color w:val="000000"/>
          <w:sz w:val="24"/>
          <w:szCs w:val="24"/>
          <w:lang w:val="hu-HU"/>
        </w:rPr>
        <w:t>Az égett erdőszél tövében óvatosan haladva visszajutott a lombréshez, amelyen a felégetett faluba jutott. Megfogta az egyik perzselt levélzetű ágat. Markolásában ropogva törtek a tűztől pöndörödött levelek. Az égés furcsa, esőtől is elpusztíthatatlan illata bevette magát a földbe, a környező vadonba.</w:t>
      </w:r>
    </w:p>
    <w:p>
      <w:pPr>
        <w:pStyle w:val="Normal"/>
        <w:widowControl/>
        <w:ind w:firstLine="425"/>
        <w:rPr>
          <w:i w:val="false"/>
          <w:i w:val="false"/>
          <w:iCs w:val="false"/>
          <w:sz w:val="24"/>
          <w:szCs w:val="24"/>
          <w:lang w:val="hu-HU"/>
        </w:rPr>
      </w:pPr>
      <w:r>
        <w:rPr>
          <w:i w:val="false"/>
          <w:iCs w:val="false"/>
          <w:color w:val="000000"/>
          <w:sz w:val="24"/>
          <w:szCs w:val="24"/>
          <w:lang w:val="hu-HU"/>
        </w:rPr>
        <w:t>Uaupés fordult, indult vízmentében lefelé a kis irtásra. Zarabatanája szinte teher volt, gátolta gyorsnál is gyorsabb visszaigyekvését a valaha kinagyolt patak menti búvóhelyre.</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 xml:space="preserve">Itt vagyok </w:t>
      </w:r>
      <w:r>
        <w:rPr>
          <w:i w:val="false"/>
          <w:iCs w:val="false"/>
          <w:color w:val="000000"/>
          <w:sz w:val="24"/>
          <w:szCs w:val="24"/>
        </w:rPr>
        <w:t xml:space="preserve">– </w:t>
      </w:r>
      <w:r>
        <w:rPr>
          <w:i w:val="false"/>
          <w:iCs w:val="false"/>
          <w:color w:val="000000"/>
          <w:sz w:val="24"/>
          <w:szCs w:val="24"/>
          <w:lang w:val="hu-HU"/>
        </w:rPr>
        <w:t>lépett ki Uaupés derengéskor a tanyára.</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 xml:space="preserve">Hallottuk jöttöd </w:t>
      </w:r>
      <w:r>
        <w:rPr>
          <w:i w:val="false"/>
          <w:iCs w:val="false"/>
          <w:color w:val="000000"/>
          <w:sz w:val="24"/>
          <w:szCs w:val="24"/>
        </w:rPr>
        <w:t xml:space="preserve">– </w:t>
      </w:r>
      <w:r>
        <w:rPr>
          <w:i w:val="false"/>
          <w:iCs w:val="false"/>
          <w:color w:val="000000"/>
          <w:sz w:val="24"/>
          <w:szCs w:val="24"/>
          <w:lang w:val="hu-HU"/>
        </w:rPr>
        <w:t xml:space="preserve">futott Boto elébe. </w:t>
      </w:r>
      <w:r>
        <w:rPr>
          <w:i w:val="false"/>
          <w:iCs w:val="false"/>
          <w:color w:val="000000"/>
          <w:sz w:val="24"/>
          <w:szCs w:val="24"/>
        </w:rPr>
        <w:t xml:space="preserve">– </w:t>
      </w:r>
      <w:r>
        <w:rPr>
          <w:i w:val="false"/>
          <w:iCs w:val="false"/>
          <w:color w:val="000000"/>
          <w:sz w:val="24"/>
          <w:szCs w:val="24"/>
          <w:lang w:val="hu-HU"/>
        </w:rPr>
        <w:t>Ilyen zörgéssel csak közeledtét jelezni kívánó maku jöhet.</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 xml:space="preserve">A tukano-betoyák elmenekültek </w:t>
      </w:r>
      <w:r>
        <w:rPr>
          <w:i w:val="false"/>
          <w:iCs w:val="false"/>
          <w:color w:val="000000"/>
          <w:sz w:val="24"/>
          <w:szCs w:val="24"/>
        </w:rPr>
        <w:t xml:space="preserve">– </w:t>
      </w:r>
      <w:r>
        <w:rPr>
          <w:i w:val="false"/>
          <w:iCs w:val="false"/>
          <w:color w:val="000000"/>
          <w:sz w:val="24"/>
          <w:szCs w:val="24"/>
          <w:lang w:val="hu-HU"/>
        </w:rPr>
        <w:t xml:space="preserve">szólt Uaupés </w:t>
      </w:r>
      <w:r>
        <w:rPr>
          <w:i w:val="false"/>
          <w:iCs w:val="false"/>
          <w:color w:val="000000"/>
          <w:sz w:val="24"/>
          <w:szCs w:val="24"/>
        </w:rPr>
        <w:t xml:space="preserve">–, </w:t>
      </w:r>
      <w:r>
        <w:rPr>
          <w:i w:val="false"/>
          <w:iCs w:val="false"/>
          <w:color w:val="000000"/>
          <w:sz w:val="24"/>
          <w:szCs w:val="24"/>
          <w:lang w:val="hu-HU"/>
        </w:rPr>
        <w:t>falujukat felgyújtották.</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 xml:space="preserve">Uaupés </w:t>
      </w:r>
      <w:r>
        <w:rPr>
          <w:i w:val="false"/>
          <w:iCs w:val="false"/>
          <w:color w:val="000000"/>
          <w:sz w:val="24"/>
          <w:szCs w:val="24"/>
        </w:rPr>
        <w:t xml:space="preserve">– </w:t>
      </w:r>
      <w:r>
        <w:rPr>
          <w:i w:val="false"/>
          <w:iCs w:val="false"/>
          <w:color w:val="000000"/>
          <w:sz w:val="24"/>
          <w:szCs w:val="24"/>
          <w:lang w:val="hu-HU"/>
        </w:rPr>
        <w:t xml:space="preserve">nézett Piranya </w:t>
      </w:r>
      <w:r>
        <w:rPr>
          <w:i w:val="false"/>
          <w:iCs w:val="false"/>
          <w:color w:val="000000"/>
          <w:sz w:val="24"/>
          <w:szCs w:val="24"/>
        </w:rPr>
        <w:t xml:space="preserve">–, </w:t>
      </w:r>
      <w:r>
        <w:rPr>
          <w:i w:val="false"/>
          <w:iCs w:val="false"/>
          <w:color w:val="000000"/>
          <w:sz w:val="24"/>
          <w:szCs w:val="24"/>
          <w:lang w:val="hu-HU"/>
        </w:rPr>
        <w:t>mi most a dolgunk?</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Mindössze annyi, meggyőződünk, többi falvaikat is felgyújtották-e a menekülő tukano-betoyák.</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 xml:space="preserve">Mikor indulunk? </w:t>
      </w:r>
      <w:r>
        <w:rPr>
          <w:i w:val="false"/>
          <w:iCs w:val="false"/>
          <w:color w:val="000000"/>
          <w:sz w:val="24"/>
          <w:szCs w:val="24"/>
        </w:rPr>
        <w:t xml:space="preserve">– </w:t>
      </w:r>
      <w:r>
        <w:rPr>
          <w:i w:val="false"/>
          <w:iCs w:val="false"/>
          <w:color w:val="000000"/>
          <w:sz w:val="24"/>
          <w:szCs w:val="24"/>
          <w:lang w:val="hu-HU"/>
        </w:rPr>
        <w:t>kérdezte Ara.</w:t>
      </w:r>
    </w:p>
    <w:p>
      <w:pPr>
        <w:pStyle w:val="Normal"/>
        <w:widowControl/>
        <w:ind w:firstLine="425"/>
        <w:rPr>
          <w:i w:val="false"/>
          <w:i w:val="false"/>
          <w:iCs w:val="false"/>
          <w:sz w:val="24"/>
          <w:szCs w:val="24"/>
          <w:lang w:val="hu-HU"/>
        </w:rPr>
      </w:pPr>
      <w:r>
        <w:rPr>
          <w:i w:val="false"/>
          <w:iCs w:val="false"/>
          <w:color w:val="000000"/>
          <w:sz w:val="24"/>
          <w:szCs w:val="24"/>
        </w:rPr>
        <w:t xml:space="preserve">– </w:t>
      </w:r>
      <w:r>
        <w:rPr>
          <w:i w:val="false"/>
          <w:iCs w:val="false"/>
          <w:color w:val="000000"/>
          <w:sz w:val="24"/>
          <w:szCs w:val="24"/>
          <w:lang w:val="hu-HU"/>
        </w:rPr>
        <w:t xml:space="preserve">Most, nyomban </w:t>
      </w:r>
      <w:r>
        <w:rPr>
          <w:i w:val="false"/>
          <w:iCs w:val="false"/>
          <w:color w:val="000000"/>
          <w:sz w:val="24"/>
          <w:szCs w:val="24"/>
        </w:rPr>
        <w:t xml:space="preserve">– </w:t>
      </w:r>
      <w:r>
        <w:rPr>
          <w:i w:val="false"/>
          <w:iCs w:val="false"/>
          <w:color w:val="000000"/>
          <w:sz w:val="24"/>
          <w:szCs w:val="24"/>
          <w:lang w:val="hu-HU"/>
        </w:rPr>
        <w:t xml:space="preserve">rakodott vissza Uaupés ladikja elejébe, a pálmaborító alá. </w:t>
      </w:r>
      <w:r>
        <w:rPr>
          <w:i w:val="false"/>
          <w:iCs w:val="false"/>
          <w:color w:val="000000"/>
          <w:sz w:val="24"/>
          <w:szCs w:val="24"/>
        </w:rPr>
        <w:t xml:space="preserve">– </w:t>
      </w:r>
      <w:r>
        <w:rPr>
          <w:i w:val="false"/>
          <w:iCs w:val="false"/>
          <w:color w:val="000000"/>
          <w:sz w:val="24"/>
          <w:szCs w:val="24"/>
          <w:lang w:val="hu-HU"/>
        </w:rPr>
        <w:t xml:space="preserve">Nem várhatunk, mindent minél hamarabb meg kell tudnunk </w:t>
      </w:r>
      <w:r>
        <w:rPr>
          <w:i w:val="false"/>
          <w:iCs w:val="false"/>
          <w:color w:val="000000"/>
          <w:sz w:val="24"/>
          <w:szCs w:val="24"/>
        </w:rPr>
        <w:t xml:space="preserve">– </w:t>
      </w:r>
      <w:r>
        <w:rPr>
          <w:i w:val="false"/>
          <w:iCs w:val="false"/>
          <w:color w:val="000000"/>
          <w:sz w:val="24"/>
          <w:szCs w:val="24"/>
          <w:lang w:val="hu-HU"/>
        </w:rPr>
        <w:t>térdelt a ladikelőbe. Ara is ladikba szállt.</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Csak azt szeretném tudni – taszította vízre Piranya ladikját, majd a ladikelőbe ült –, hova tűntek, tűnhettek a maradék, a férfinépük java részét elvesztett tukano-betoyák?</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Könnyű ezt megmondani – nézett vissza Uaupés. – Ha a gonosz démonseregtől rettegve a többi falut is felgyújtották a menekülők, csak távoli patakok mentén tanyázó tukano-betoya és baniva törzsekhez menekülhettek.</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Oda nem megyünk utánuk – mordult Kaszkavel. – Fontosabbak maku törzsbéli dolgaink.</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Szálig elmenekültek az Uaupés menti tukano-betoyák – váltott Szurukuku szava mindinkább haragosabbra. – Nem tudok itt ölni!</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Magam is ezt hiszem – szólt Uaupés. – Ha leérkeztünk a nagy folyó, az Uaupés vizére legalább két olyan tukano-betoya faluromot kell felkutatnunk, amilyenre éjszaka a kis folyó vadonában rátaláltam.</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Ha kicsivel továbbmegyek felfelé a víz menti vadonban – mérgelődött Boto –, én találok rá a felgyújtott falura.</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Ebben az esetben – derült Uaupés – veletek ehettem volna a kosárnyi sült halból, amelyből visszajöttömre csak csont és szálkarészek garmadája maradt. Szerencse, hogy ilyenkor nem vagyok éhes. Ara tudja ezt, ismer.</w:t>
      </w:r>
    </w:p>
    <w:p>
      <w:pPr>
        <w:pStyle w:val="Normal"/>
        <w:widowControl/>
        <w:ind w:firstLine="425"/>
        <w:rPr>
          <w:i w:val="false"/>
          <w:i w:val="false"/>
          <w:iCs w:val="false"/>
          <w:sz w:val="24"/>
          <w:szCs w:val="24"/>
          <w:lang w:val="hu-HU"/>
        </w:rPr>
      </w:pPr>
      <w:r>
        <w:rPr>
          <w:i w:val="false"/>
          <w:iCs w:val="false"/>
          <w:color w:val="000000"/>
          <w:sz w:val="24"/>
          <w:szCs w:val="24"/>
          <w:lang w:val="hu-HU"/>
        </w:rPr>
        <w:t>Senki sem beszélt, a három ladik erős evezéssel indult visszafelé. A szűk folyó két partján majd égig ért a reggel világosságában a vadon. Hangok, neszek, erdőből, vízből. Minden hang, nesz ismerős.</w:t>
      </w:r>
    </w:p>
    <w:p>
      <w:pPr>
        <w:pStyle w:val="Normal"/>
        <w:widowControl/>
        <w:ind w:firstLine="425"/>
        <w:rPr>
          <w:i w:val="false"/>
          <w:i w:val="false"/>
          <w:iCs w:val="false"/>
          <w:sz w:val="24"/>
          <w:szCs w:val="24"/>
          <w:lang w:val="hu-HU"/>
        </w:rPr>
      </w:pPr>
      <w:r>
        <w:rPr>
          <w:i w:val="false"/>
          <w:iCs w:val="false"/>
          <w:color w:val="000000"/>
          <w:sz w:val="24"/>
          <w:szCs w:val="24"/>
          <w:lang w:val="hu-HU"/>
        </w:rPr>
        <w:t>A három ladik kiért a kis folyó torkolatából az Uaupés széles vizére, ahol erős evezőhúzással balra, az áradattal fordultak szembe. Néhol zöld sásszigetek, másutt holt fatörzsek úsztak lefelé. A három ladik Uaupés vezetésével hamarosan átjutott a túlpart növényzetének tövébe, ahonnan folytatta útját felfelé.</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Úgy vélem – szólt előre Boto –, a legközelebbi, a túlparton lévő tukano-betoya falu sincs jobb helyzetben, mint az, amire Uaupés éjszaka rátalált.</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Szóljon belőled az igazság – komorlott Szurukuku. – Szeretnék dolgunkat elvégezve, mindenről meggyőződve visszafordulni.</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Magam sem vagyok másként – szólt Kaszkavel. – A tukano-betoya erdő nem az én világom.</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Két fentebb lévő tukano-betoya falu helyét alighanem ismerem – töprengett Uaupés. – Tuquxi azok helyét csakúgy belerajzolta a homokba, mint a kis folyó mentén lévőét.</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Jobb az – szólt Ara –, ha a tukano-betoyák maguk égetik végig falvaikat, mintha azt mi tennénk – merült evezője gyorsuló ütemben a sodrásba.</w:t>
      </w:r>
    </w:p>
    <w:p>
      <w:pPr>
        <w:pStyle w:val="Normal"/>
        <w:widowControl/>
        <w:ind w:firstLine="425"/>
        <w:rPr>
          <w:i w:val="false"/>
          <w:i w:val="false"/>
          <w:iCs w:val="false"/>
          <w:sz w:val="24"/>
          <w:szCs w:val="24"/>
          <w:lang w:val="hu-HU"/>
        </w:rPr>
      </w:pPr>
      <w:r>
        <w:rPr>
          <w:i w:val="false"/>
          <w:iCs w:val="false"/>
          <w:color w:val="000000"/>
          <w:sz w:val="24"/>
          <w:szCs w:val="24"/>
          <w:lang w:val="hu-HU"/>
        </w:rPr>
        <w:t>A három felfelé haladó ladik körül élt, zsongott a vadon. Állatok tömérdeke az erdőben, halban dús a víz. Mindennél jobb vadász-, tanyahelyet jelentett ez a táj a tukano-betoyáknak. Mégis elmenekült innen eddig legalább egy törzs, felgyújtva faluja malokáit. Ilyesmit erdei törzs csak akkor cselekszik, ha kivadászta a közeli és távoli vadonok minden vadállatát, és a törzs népe már nem lel erdő, víz adta táplálékra, húsra. Ilyenkor a törzs távoli, állatban gazdag vadászterület felkutatására indul. Nincs, nem lehet másként – Uaupés ismét erre gondolt –, a két tukano-betoya olyan démon űzte rémülettel jöhetett, hogy megriasztotta, menekülésre késztette a falvak minden maradék népét. Másként nem tehettek a menekülve visszaérkezők, ha életüket menteni kívánták, mivel a tukano-betoya népnél élettel kell fizetni a gyávaságért, a harcból futamodásért. Gonosz démonok pusztító erejében, gyűlöletében sokkal inkább hisznek, mivel ez a hit megóvja törzsi büszkeségüket, hiszen a gonosz démonok pusztító erejével semmiféle földi lény nem szállhat szembe. Felégetett falvaikban nem találnak lakóhelyre az égbéli, az erdei démonok leggonoszabbjai sem. Ez a hiedelem gyújtatta fel a tukano-betoya néppel falvaik malokáit, mivel – így remélte Uaupés –, a többiek a másik két falu helyén sem találnak hamunál, üszöknél egyebet.</w:t>
      </w:r>
    </w:p>
    <w:p>
      <w:pPr>
        <w:pStyle w:val="Normal"/>
        <w:widowControl/>
        <w:ind w:firstLine="425"/>
        <w:rPr>
          <w:i w:val="false"/>
          <w:i w:val="false"/>
          <w:iCs w:val="false"/>
          <w:sz w:val="24"/>
          <w:szCs w:val="24"/>
          <w:lang w:val="hu-HU"/>
        </w:rPr>
      </w:pPr>
      <w:r>
        <w:rPr>
          <w:i w:val="false"/>
          <w:iCs w:val="false"/>
          <w:color w:val="000000"/>
          <w:sz w:val="24"/>
          <w:szCs w:val="24"/>
          <w:lang w:val="hu-HU"/>
        </w:rPr>
        <w:t>Uaupés evezés közben szertefigyelt. Ara, a többiek is ezt tették. A víz, a vadon semmiféle jele nem adta hírül veszedelem közeledtét. Tarka madártömegek kiabálva, csivitelve húztak el a ladikok felett, bőgőmajmok riogtak a sűrűben, néha vízidisznó csobbant vízbe.</w:t>
      </w:r>
    </w:p>
    <w:p>
      <w:pPr>
        <w:pStyle w:val="Normal"/>
        <w:widowControl/>
        <w:ind w:firstLine="425"/>
        <w:rPr>
          <w:i w:val="false"/>
          <w:i w:val="false"/>
          <w:iCs w:val="false"/>
          <w:sz w:val="24"/>
          <w:szCs w:val="24"/>
          <w:lang w:val="hu-HU"/>
        </w:rPr>
      </w:pPr>
      <w:r>
        <w:rPr>
          <w:i w:val="false"/>
          <w:iCs w:val="false"/>
          <w:color w:val="000000"/>
          <w:sz w:val="24"/>
          <w:szCs w:val="24"/>
          <w:lang w:val="hu-HU"/>
        </w:rPr>
        <w:t>Zörgősre szikkadtak a napsütésben a pálmafonások. Erősen tűzött a ragyogó, az égen vonuló nap. Senki sehol, nincs egyetlen jele, hogy tukano-betoya élne, létezne a tájon. Nem telt sok idő, a három ladik evezős népe rátalált a második földig égetett tukano-betoya falu üszkös maradványaira. Uaupés csak odanézett, nem kötött ki, evezett tovább. A másik két ladik követte.</w:t>
      </w:r>
    </w:p>
    <w:p>
      <w:pPr>
        <w:pStyle w:val="Normal"/>
        <w:widowControl/>
        <w:ind w:firstLine="425"/>
        <w:rPr>
          <w:i w:val="false"/>
          <w:i w:val="false"/>
          <w:iCs w:val="false"/>
          <w:sz w:val="24"/>
          <w:szCs w:val="24"/>
          <w:lang w:val="hu-HU"/>
        </w:rPr>
      </w:pPr>
      <w:r>
        <w:rPr>
          <w:i w:val="false"/>
          <w:iCs w:val="false"/>
          <w:color w:val="000000"/>
          <w:sz w:val="24"/>
          <w:szCs w:val="24"/>
          <w:lang w:val="hu-HU"/>
        </w:rPr>
        <w:t>Óvatos előrehatolással, kutatással telt el a dél, a délután. Vörös izzással bukott le a nap a vadon mögé, mikor kikötöttek a harmadik falu üszkös, hamvába roskadt kikötőjében.</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 xml:space="preserve">Itt sincs tukano-betoya </w:t>
      </w:r>
      <w:r>
        <w:rPr>
          <w:i w:val="false"/>
          <w:iCs w:val="false"/>
          <w:color w:val="000000"/>
          <w:sz w:val="24"/>
          <w:szCs w:val="24"/>
        </w:rPr>
        <w:t xml:space="preserve">– </w:t>
      </w:r>
      <w:r>
        <w:rPr>
          <w:i w:val="false"/>
          <w:iCs w:val="false"/>
          <w:color w:val="000000"/>
          <w:sz w:val="24"/>
          <w:szCs w:val="24"/>
          <w:lang w:val="hu-HU"/>
        </w:rPr>
        <w:t xml:space="preserve">nézett körül Uaupés partra lépve. </w:t>
      </w:r>
      <w:r>
        <w:rPr>
          <w:i w:val="false"/>
          <w:iCs w:val="false"/>
          <w:color w:val="000000"/>
          <w:sz w:val="24"/>
          <w:szCs w:val="24"/>
        </w:rPr>
        <w:t xml:space="preserve">– </w:t>
      </w:r>
      <w:r>
        <w:rPr>
          <w:i w:val="false"/>
          <w:iCs w:val="false"/>
          <w:color w:val="000000"/>
          <w:sz w:val="24"/>
          <w:szCs w:val="24"/>
          <w:lang w:val="hu-HU"/>
        </w:rPr>
        <w:t>Mind elmenekült!</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 xml:space="preserve">A baniva nép törzseihez nem megyünk? </w:t>
      </w:r>
      <w:r>
        <w:rPr>
          <w:i w:val="false"/>
          <w:iCs w:val="false"/>
          <w:color w:val="000000"/>
          <w:sz w:val="24"/>
          <w:szCs w:val="24"/>
        </w:rPr>
        <w:t xml:space="preserve">– </w:t>
      </w:r>
      <w:r>
        <w:rPr>
          <w:i w:val="false"/>
          <w:iCs w:val="false"/>
          <w:color w:val="000000"/>
          <w:sz w:val="24"/>
          <w:szCs w:val="24"/>
          <w:lang w:val="hu-HU"/>
        </w:rPr>
        <w:t>mordult Boto.</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 xml:space="preserve">Nem </w:t>
      </w:r>
      <w:r>
        <w:rPr>
          <w:i w:val="false"/>
          <w:iCs w:val="false"/>
          <w:color w:val="000000"/>
          <w:sz w:val="24"/>
          <w:szCs w:val="24"/>
        </w:rPr>
        <w:t xml:space="preserve">– </w:t>
      </w:r>
      <w:r>
        <w:rPr>
          <w:i w:val="false"/>
          <w:iCs w:val="false"/>
          <w:color w:val="000000"/>
          <w:sz w:val="24"/>
          <w:szCs w:val="24"/>
          <w:lang w:val="hu-HU"/>
        </w:rPr>
        <w:t xml:space="preserve">szólt Uaupés. </w:t>
      </w:r>
      <w:r>
        <w:rPr>
          <w:i w:val="false"/>
          <w:iCs w:val="false"/>
          <w:color w:val="000000"/>
          <w:sz w:val="24"/>
          <w:szCs w:val="24"/>
        </w:rPr>
        <w:t xml:space="preserve">– </w:t>
      </w:r>
      <w:r>
        <w:rPr>
          <w:i w:val="false"/>
          <w:iCs w:val="false"/>
          <w:color w:val="000000"/>
          <w:sz w:val="24"/>
          <w:szCs w:val="24"/>
          <w:lang w:val="hu-HU"/>
        </w:rPr>
        <w:t>Nem zavarjuk a tukano-betoya és a baniva nép hiedelmét a rájuk támadó gonosz démonok hatalma felől.</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 xml:space="preserve">Mi következzen? </w:t>
      </w:r>
      <w:r>
        <w:rPr>
          <w:i w:val="false"/>
          <w:iCs w:val="false"/>
          <w:color w:val="000000"/>
          <w:sz w:val="24"/>
          <w:szCs w:val="24"/>
        </w:rPr>
        <w:t xml:space="preserve">– </w:t>
      </w:r>
      <w:r>
        <w:rPr>
          <w:i w:val="false"/>
          <w:iCs w:val="false"/>
          <w:color w:val="000000"/>
          <w:sz w:val="24"/>
          <w:szCs w:val="24"/>
          <w:lang w:val="hu-HU"/>
        </w:rPr>
        <w:t>kötötte Ara ladikjukat az egyik lángcsapta, homokba vert, üszkös karóhoz.</w:t>
      </w:r>
    </w:p>
    <w:p>
      <w:pPr>
        <w:pStyle w:val="Normal"/>
        <w:widowControl/>
        <w:ind w:firstLine="425"/>
        <w:rPr>
          <w:i w:val="false"/>
          <w:i w:val="false"/>
          <w:iCs w:val="false"/>
          <w:sz w:val="24"/>
          <w:szCs w:val="24"/>
          <w:lang w:val="hu-HU"/>
        </w:rPr>
      </w:pPr>
      <w:r>
        <w:rPr>
          <w:i w:val="false"/>
          <w:iCs w:val="false"/>
          <w:color w:val="000000"/>
          <w:sz w:val="24"/>
          <w:szCs w:val="24"/>
        </w:rPr>
        <w:t xml:space="preserve">– </w:t>
      </w:r>
      <w:r>
        <w:rPr>
          <w:i w:val="false"/>
          <w:iCs w:val="false"/>
          <w:color w:val="000000"/>
          <w:sz w:val="24"/>
          <w:szCs w:val="24"/>
          <w:lang w:val="hu-HU"/>
        </w:rPr>
        <w:t xml:space="preserve">Várj, míg itt körülnézünk </w:t>
      </w:r>
      <w:r>
        <w:rPr>
          <w:i w:val="false"/>
          <w:iCs w:val="false"/>
          <w:color w:val="000000"/>
          <w:sz w:val="24"/>
          <w:szCs w:val="24"/>
        </w:rPr>
        <w:t xml:space="preserve">– </w:t>
      </w:r>
      <w:r>
        <w:rPr>
          <w:i w:val="false"/>
          <w:iCs w:val="false"/>
          <w:color w:val="000000"/>
          <w:sz w:val="24"/>
          <w:szCs w:val="24"/>
          <w:lang w:val="hu-HU"/>
        </w:rPr>
        <w:t xml:space="preserve">nézett vissza Uaupés, zarabatanáját, egyik nyíltartó kéregtokját markolva. </w:t>
      </w:r>
      <w:r>
        <w:rPr>
          <w:i w:val="false"/>
          <w:iCs w:val="false"/>
          <w:color w:val="000000"/>
          <w:sz w:val="24"/>
          <w:szCs w:val="24"/>
        </w:rPr>
        <w:t xml:space="preserve">– </w:t>
      </w:r>
      <w:r>
        <w:rPr>
          <w:i w:val="false"/>
          <w:iCs w:val="false"/>
          <w:color w:val="000000"/>
          <w:sz w:val="24"/>
          <w:szCs w:val="24"/>
          <w:lang w:val="hu-HU"/>
        </w:rPr>
        <w:t>Jöjj te is, Boto. Mielőtt sötétedne, itt vagyunk.</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Ez az! – rikkantott Szurukuku. – Az Uaupés messze az erdő borította hegyekig, forrásvidékéig néptelen.</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Az, én is ezt hiszem – bólintott Uaupés. – Csak amott a távoli hegyvonulat erdőségén túl élhetnek baniva törzsek és a hozzájuk menekült tukano-betoyák.</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Akik soha, egyetlen makut sem fenyegethetnek többé – lépett Kaszkavel ladikjából a tűzverte irtásra. – Mi is körülnézünk, mit lelünk errefelé végső bizonyosságként?</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 xml:space="preserve">Senki élőt nem találtunk </w:t>
      </w:r>
      <w:r>
        <w:rPr>
          <w:i w:val="false"/>
          <w:iCs w:val="false"/>
          <w:color w:val="000000"/>
          <w:sz w:val="24"/>
          <w:szCs w:val="24"/>
        </w:rPr>
        <w:t xml:space="preserve">– </w:t>
      </w:r>
      <w:r>
        <w:rPr>
          <w:i w:val="false"/>
          <w:iCs w:val="false"/>
          <w:color w:val="000000"/>
          <w:sz w:val="24"/>
          <w:szCs w:val="24"/>
          <w:lang w:val="hu-HU"/>
        </w:rPr>
        <w:t>mondta Uaupés.</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 xml:space="preserve">Minden úgy történt, amint vártuk </w:t>
      </w:r>
      <w:r>
        <w:rPr>
          <w:i w:val="false"/>
          <w:iCs w:val="false"/>
          <w:color w:val="000000"/>
          <w:sz w:val="24"/>
          <w:szCs w:val="24"/>
        </w:rPr>
        <w:t xml:space="preserve">– </w:t>
      </w:r>
      <w:r>
        <w:rPr>
          <w:i w:val="false"/>
          <w:iCs w:val="false"/>
          <w:color w:val="000000"/>
          <w:sz w:val="24"/>
          <w:szCs w:val="24"/>
          <w:lang w:val="hu-HU"/>
        </w:rPr>
        <w:t>lépett Boto a ladikba, a pálmaborító alá helyezve fúvócsövét, nyíltartó kéregtokját.</w:t>
      </w:r>
    </w:p>
    <w:p>
      <w:pPr>
        <w:pStyle w:val="Normal"/>
        <w:widowControl/>
        <w:ind w:firstLine="425"/>
        <w:rPr>
          <w:i w:val="false"/>
          <w:i w:val="false"/>
          <w:iCs w:val="false"/>
          <w:sz w:val="24"/>
          <w:szCs w:val="24"/>
          <w:lang w:val="hu-HU"/>
        </w:rPr>
      </w:pPr>
      <w:r>
        <w:rPr>
          <w:i w:val="false"/>
          <w:iCs w:val="false"/>
          <w:color w:val="000000"/>
          <w:sz w:val="24"/>
          <w:szCs w:val="24"/>
        </w:rPr>
        <w:t xml:space="preserve">– </w:t>
      </w:r>
      <w:r>
        <w:rPr>
          <w:i w:val="false"/>
          <w:iCs w:val="false"/>
          <w:color w:val="000000"/>
          <w:sz w:val="24"/>
          <w:szCs w:val="24"/>
          <w:lang w:val="hu-HU"/>
        </w:rPr>
        <w:t xml:space="preserve">Innen vissza, lefelé evezünk </w:t>
      </w:r>
      <w:r>
        <w:rPr>
          <w:i w:val="false"/>
          <w:iCs w:val="false"/>
          <w:color w:val="000000"/>
          <w:sz w:val="24"/>
          <w:szCs w:val="24"/>
        </w:rPr>
        <w:t xml:space="preserve">– </w:t>
      </w:r>
      <w:r>
        <w:rPr>
          <w:i w:val="false"/>
          <w:iCs w:val="false"/>
          <w:color w:val="000000"/>
          <w:sz w:val="24"/>
          <w:szCs w:val="24"/>
          <w:lang w:val="hu-HU"/>
        </w:rPr>
        <w:t xml:space="preserve">mondta Uaupés. </w:t>
      </w:r>
      <w:r>
        <w:rPr>
          <w:i w:val="false"/>
          <w:iCs w:val="false"/>
          <w:color w:val="000000"/>
          <w:sz w:val="24"/>
          <w:szCs w:val="24"/>
        </w:rPr>
        <w:t xml:space="preserve">– </w:t>
      </w:r>
      <w:r>
        <w:rPr>
          <w:i w:val="false"/>
          <w:iCs w:val="false"/>
          <w:color w:val="000000"/>
          <w:sz w:val="24"/>
          <w:szCs w:val="24"/>
          <w:lang w:val="hu-HU"/>
        </w:rPr>
        <w:t>A tukano-betoyák erdejében ezután csak szaporodnak a húst kínáló állatok. Nincs, ki rájuk vadásszon! – Ara eloldotta a szenesedett karóról ladikjuk háncskötelét, majd evezőjét fogva helyére telepedett. A másik két ladikot is eloldották, a hat maku könnyebbülten merítette vízbe evezőjét. Az Uaupés minden hala, az erdő minden vadállata ezután a forrásvidéktől a Rio Negróig a maku törzsé. Senki nem gondolt evésre, csak néha ittak, merítettek vizet tökhéj edénnyel a folyóból.</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Remélem, hamar visszaérkezünk az Uaupés rendelte erdei patak mentén épített új maku falu asszony-, gyereknépéhez – szólt Szurukuku a csillag világította sötétben.</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Sok, a soknál is több nap kell ehhez – lélegzett mélyet Uaupés. – Bosszúnk teltével azonban mindannyian épségben hazaevezünk. Szívünkben a kielégített bosszú minden bizonyossága! – nézett evezés közben a fénylyukas égre. Ara csendes elégedettséggel evezett mögötte.</w:t>
      </w:r>
    </w:p>
    <w:p>
      <w:pPr>
        <w:pStyle w:val="Normal"/>
        <w:widowControl/>
        <w:ind w:firstLine="425"/>
        <w:rPr>
          <w:i w:val="false"/>
          <w:i w:val="false"/>
          <w:iCs w:val="false"/>
          <w:sz w:val="24"/>
          <w:szCs w:val="24"/>
          <w:lang w:val="hu-HU"/>
        </w:rPr>
      </w:pPr>
      <w:r>
        <w:rPr>
          <w:i w:val="false"/>
          <w:iCs w:val="false"/>
          <w:color w:val="000000"/>
          <w:sz w:val="24"/>
          <w:szCs w:val="24"/>
          <w:lang w:val="hu-HU"/>
        </w:rPr>
        <w:t>Tovatűnt az éjszaka. Derengésre mindkét, tűzben pusztult tukano-betoya falu mögéjük került a mellékfolyó erdejében lévő harmadikkal. Túljutottak a lombos, kőszirtes sziget menti zúgósorozaton is, amelynek moraját felfelé eveztükben éppen úgy hallották, mint a zugokon lefelé száguldásuk közben.</w:t>
      </w:r>
    </w:p>
    <w:p>
      <w:pPr>
        <w:pStyle w:val="Normal"/>
        <w:widowControl/>
        <w:ind w:firstLine="425"/>
        <w:rPr>
          <w:i w:val="false"/>
          <w:i w:val="false"/>
          <w:iCs w:val="false"/>
          <w:sz w:val="24"/>
          <w:szCs w:val="24"/>
          <w:lang w:val="hu-HU"/>
        </w:rPr>
      </w:pPr>
      <w:r>
        <w:rPr>
          <w:i w:val="false"/>
          <w:iCs w:val="false"/>
          <w:color w:val="000000"/>
          <w:sz w:val="24"/>
          <w:szCs w:val="24"/>
          <w:lang w:val="hu-HU"/>
        </w:rPr>
        <w:t>Napra nap telt, sok nap hullott át az idő tömérdek nappalból és éjszakából szőtt rostáján, míg Uaupés és Ara, velük a másik két ladikban a négy maku visszaérkezett a mindinkább ismerős törzsi tájra.</w:t>
      </w:r>
    </w:p>
    <w:p>
      <w:pPr>
        <w:pStyle w:val="Normal"/>
        <w:widowControl/>
        <w:ind w:firstLine="425"/>
        <w:rPr>
          <w:i w:val="false"/>
          <w:i w:val="false"/>
          <w:iCs w:val="false"/>
          <w:sz w:val="24"/>
          <w:szCs w:val="24"/>
          <w:lang w:val="hu-HU"/>
        </w:rPr>
      </w:pPr>
      <w:r>
        <w:rPr>
          <w:i w:val="false"/>
          <w:iCs w:val="false"/>
          <w:color w:val="000000"/>
          <w:sz w:val="24"/>
          <w:szCs w:val="24"/>
          <w:lang w:val="hu-HU"/>
        </w:rPr>
        <w:t>Szoros rendben haladt az új nap reggelén is a három ladik, bennük erejüket, hitüket megőrzött utasaik. Szurukuku egyre töprengőbbé vált, amint az orvul megtámadott, a maku törzsnek annyi gyászt hozott falujuk közelébe értek. Egymás közt sűrűn beszélt a négy maku Uaupés elhatározásáról, tapasztalatszerző utazásának tervéről.</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Uaupés! – szólt végül Boto. – Most is tartod elhatározásodat, hogy nem is kevés időre a környező földeket, népeket megismerni elhagyod törzsünket?</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Amint mondtam, azt teszem – pillantott Uaupés a melléje evező Botóra. – Nem magamért indulok, Tuquxi is tudja ezt, mikor lenéz ránk az éjszakában valamelyik fényes égi lyukon.</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Rendben – bólintott töprengőn Boto. – Mi, a maku törzs harcosai az asszony-, a gyereknéppel együtt visszavárunk.</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Uaupés, vele én visszajövünk – mondta Ara –, hogy tömérdek új tudással ismét erőssé, gazdaggá tegyük a maku törzs népét, benneteket – húzott mélyre olyan erővel, hogy szinte forrt, örvénylett evezője körül a víz.</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Nézzétek – pillantott Piranya a víz menti vadon árnyékából a ragyogó kékségű égre –, Maramak, a nap elé lassanként odakerül Tiaroa, hamarosan eltakarja.</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Szerelembe esett Maramak és Tiaroa – nézett Uaupés a földre, az őserdőre, a vízre mindinkább ráboruló sötétbe. – A két szerelmes találkozott.</w:t>
      </w:r>
    </w:p>
    <w:p>
      <w:pPr>
        <w:pStyle w:val="Normal"/>
        <w:widowControl/>
        <w:ind w:firstLine="425"/>
        <w:rPr>
          <w:i w:val="false"/>
          <w:i w:val="false"/>
          <w:iCs w:val="false"/>
          <w:sz w:val="24"/>
          <w:szCs w:val="24"/>
          <w:lang w:val="hu-HU"/>
        </w:rPr>
      </w:pPr>
      <w:r>
        <w:rPr>
          <w:i w:val="false"/>
          <w:iCs w:val="false"/>
          <w:color w:val="000000"/>
          <w:sz w:val="24"/>
          <w:szCs w:val="24"/>
        </w:rPr>
        <w:t xml:space="preserve">– </w:t>
      </w:r>
      <w:r>
        <w:rPr>
          <w:i w:val="false"/>
          <w:iCs w:val="false"/>
          <w:color w:val="000000"/>
          <w:sz w:val="24"/>
          <w:szCs w:val="24"/>
          <w:lang w:val="hu-HU"/>
        </w:rPr>
        <w:t xml:space="preserve">Maradjunk csendben, most ne evezzünk </w:t>
      </w:r>
      <w:r>
        <w:rPr>
          <w:i w:val="false"/>
          <w:iCs w:val="false"/>
          <w:color w:val="000000"/>
          <w:sz w:val="24"/>
          <w:szCs w:val="24"/>
        </w:rPr>
        <w:t xml:space="preserve">– </w:t>
      </w:r>
      <w:r>
        <w:rPr>
          <w:i w:val="false"/>
          <w:iCs w:val="false"/>
          <w:color w:val="000000"/>
          <w:sz w:val="24"/>
          <w:szCs w:val="24"/>
          <w:lang w:val="hu-HU"/>
        </w:rPr>
        <w:t>szólt Ara. A három ladik, benne a háromszor két evező nem húzott tovább, csodáló áhítattal nézték a nappali sötétben a maku törzsbeliek, ami odafenn az égi magasságban történt. Szerte az ősvadonban, a lombsátor legtetejétől az avarig neszező kedvét vesztette a sötétedésre minden vadállat, madár, elhallgattak a bőgőmajmok, a guaribák.</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Tuquxi ilyenkor – mondta Kaszkavel – mindig elmesélte a beteljesült szerelem nehéz történetét. Mindenki okuljon, tanuljon, mondta valamikor Tuquxi, senki ne hátráljon semmiféle akadály előtt. Mondd el, Uaupés, Tuquxi szavaival a két égi szerelmes történetét!</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 xml:space="preserve">Mondd el, Uaupés! </w:t>
      </w:r>
      <w:r>
        <w:rPr>
          <w:i w:val="false"/>
          <w:iCs w:val="false"/>
          <w:color w:val="000000"/>
          <w:sz w:val="24"/>
          <w:szCs w:val="24"/>
        </w:rPr>
        <w:t xml:space="preserve">– </w:t>
      </w:r>
      <w:r>
        <w:rPr>
          <w:i w:val="false"/>
          <w:iCs w:val="false"/>
          <w:color w:val="000000"/>
          <w:sz w:val="24"/>
          <w:szCs w:val="24"/>
          <w:lang w:val="hu-HU"/>
        </w:rPr>
        <w:t xml:space="preserve">kérte Boto is. </w:t>
      </w:r>
      <w:r>
        <w:rPr>
          <w:i w:val="false"/>
          <w:iCs w:val="false"/>
          <w:color w:val="000000"/>
          <w:sz w:val="24"/>
          <w:szCs w:val="24"/>
        </w:rPr>
        <w:t xml:space="preserve">– </w:t>
      </w:r>
      <w:r>
        <w:rPr>
          <w:i w:val="false"/>
          <w:iCs w:val="false"/>
          <w:color w:val="000000"/>
          <w:sz w:val="24"/>
          <w:szCs w:val="24"/>
          <w:lang w:val="hu-HU"/>
        </w:rPr>
        <w:t>Tuquxi szava téged illet.</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 xml:space="preserve">Legyen! </w:t>
      </w:r>
      <w:r>
        <w:rPr>
          <w:i w:val="false"/>
          <w:iCs w:val="false"/>
          <w:color w:val="000000"/>
          <w:sz w:val="24"/>
          <w:szCs w:val="24"/>
        </w:rPr>
        <w:t xml:space="preserve">– </w:t>
      </w:r>
      <w:r>
        <w:rPr>
          <w:i w:val="false"/>
          <w:iCs w:val="false"/>
          <w:color w:val="000000"/>
          <w:sz w:val="24"/>
          <w:szCs w:val="24"/>
          <w:lang w:val="hu-HU"/>
        </w:rPr>
        <w:t xml:space="preserve">szólt Uaupés. </w:t>
      </w:r>
      <w:r>
        <w:rPr>
          <w:i w:val="false"/>
          <w:iCs w:val="false"/>
          <w:color w:val="000000"/>
          <w:sz w:val="24"/>
          <w:szCs w:val="24"/>
        </w:rPr>
        <w:t xml:space="preserve">– </w:t>
      </w:r>
      <w:r>
        <w:rPr>
          <w:i w:val="false"/>
          <w:iCs w:val="false"/>
          <w:color w:val="000000"/>
          <w:sz w:val="24"/>
          <w:szCs w:val="24"/>
          <w:lang w:val="hu-HU"/>
        </w:rPr>
        <w:t>Az égbe szállt Tuquxi helyett az égi szerelem tisztaságának történetét Tupán isten tiszteletére, elmondom.</w:t>
      </w:r>
    </w:p>
    <w:p>
      <w:pPr>
        <w:pStyle w:val="Normal"/>
        <w:widowControl/>
        <w:ind w:firstLine="425"/>
        <w:rPr>
          <w:i w:val="false"/>
          <w:i w:val="false"/>
          <w:iCs w:val="false"/>
          <w:sz w:val="24"/>
          <w:szCs w:val="24"/>
        </w:rPr>
      </w:pPr>
      <w:r>
        <w:rPr>
          <w:i w:val="false"/>
          <w:iCs w:val="false"/>
          <w:color w:val="000000"/>
          <w:sz w:val="24"/>
          <w:szCs w:val="24"/>
          <w:lang w:val="hu-HU"/>
        </w:rPr>
        <w:t>Addig tart szavaimban a földön kezdődött égi szerelem története, míg odafenn a szerelmesek találkozása véget ér, Tiaroa elhagyja Maramakot.</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Valaha történt </w:t>
      </w:r>
      <w:r>
        <w:rPr>
          <w:i w:val="false"/>
          <w:iCs w:val="false"/>
          <w:color w:val="000000"/>
          <w:sz w:val="24"/>
          <w:szCs w:val="24"/>
        </w:rPr>
        <w:t xml:space="preserve">– </w:t>
      </w:r>
      <w:r>
        <w:rPr>
          <w:i w:val="false"/>
          <w:iCs w:val="false"/>
          <w:color w:val="000000"/>
          <w:sz w:val="24"/>
          <w:szCs w:val="24"/>
          <w:lang w:val="hu-HU"/>
        </w:rPr>
        <w:t xml:space="preserve">Uaupés szava lehalkult, mintha visszaálmodná magát az ősi időkbe </w:t>
      </w:r>
      <w:r>
        <w:rPr>
          <w:i w:val="false"/>
          <w:iCs w:val="false"/>
          <w:color w:val="000000"/>
          <w:sz w:val="24"/>
          <w:szCs w:val="24"/>
        </w:rPr>
        <w:t xml:space="preserve">–, </w:t>
      </w:r>
      <w:r>
        <w:rPr>
          <w:i w:val="false"/>
          <w:iCs w:val="false"/>
          <w:color w:val="000000"/>
          <w:sz w:val="24"/>
          <w:szCs w:val="24"/>
          <w:lang w:val="hu-HU"/>
        </w:rPr>
        <w:t>mikor a sűrűségekben, a vizekben a mostaninál sokkal, de sokkal több vad élt. Rettentő erőkkel rendelkeztek akkor a varázslók, óriási hatalmat adtak nekik a földben, fában, vízben élő jó és gonosz démonok, hogy fiatalok és öregek, lányok és asszonyok mind nagyobb indulattal, erősebb vággyal szeressenek. Minden másként élt, mozgott akkortájt égen, földön.</w:t>
      </w:r>
    </w:p>
    <w:p>
      <w:pPr>
        <w:pStyle w:val="Normal"/>
        <w:widowControl/>
        <w:ind w:firstLine="425"/>
        <w:rPr>
          <w:i w:val="false"/>
          <w:i w:val="false"/>
          <w:iCs w:val="false"/>
          <w:sz w:val="24"/>
          <w:szCs w:val="24"/>
        </w:rPr>
      </w:pPr>
      <w:r>
        <w:rPr>
          <w:i w:val="false"/>
          <w:iCs w:val="false"/>
          <w:color w:val="000000"/>
          <w:sz w:val="24"/>
          <w:szCs w:val="24"/>
          <w:lang w:val="hu-HU"/>
        </w:rPr>
        <w:t>Fennmaradt, szájról szájra járt Maramak és Tiaroa története, hogy mindig, mindenkor okuljanak belőle a földön élők, nehogy az urutau madár sorsára jussanak. Minden változhat a földön, csak egyetlenegy nem: a szerelem. Folytonosan óvni kell a földön élőket a gyarlóságoktól, emlékeztetni, nehogy régi bűneik, indulataik fiaikban, leányaikban újjá éledve, további szenvedéseket okozzanak. A gyűlölet nem száll sírba a meghaltakkal, tovább él a fiakban, lányokban. A gonosz indulatokat folytonosan csitítani kell a bölcseknek, a varázslóknak.</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A hosszú nyakú, sárga szemű, óriás szájú, éjszakánként fájdalmasan kiáltozó urutau madár </w:t>
      </w:r>
      <w:r>
        <w:rPr>
          <w:i w:val="false"/>
          <w:iCs w:val="false"/>
          <w:color w:val="000000"/>
          <w:sz w:val="24"/>
          <w:szCs w:val="24"/>
        </w:rPr>
        <w:t xml:space="preserve">– </w:t>
      </w:r>
      <w:r>
        <w:rPr>
          <w:i w:val="false"/>
          <w:iCs w:val="false"/>
          <w:color w:val="000000"/>
          <w:sz w:val="24"/>
          <w:szCs w:val="24"/>
          <w:lang w:val="hu-HU"/>
        </w:rPr>
        <w:t xml:space="preserve">nézett Uaupés maga elé </w:t>
      </w:r>
      <w:r>
        <w:rPr>
          <w:i w:val="false"/>
          <w:iCs w:val="false"/>
          <w:color w:val="000000"/>
          <w:sz w:val="24"/>
          <w:szCs w:val="24"/>
        </w:rPr>
        <w:t xml:space="preserve">– </w:t>
      </w:r>
      <w:r>
        <w:rPr>
          <w:i w:val="false"/>
          <w:iCs w:val="false"/>
          <w:color w:val="000000"/>
          <w:sz w:val="24"/>
          <w:szCs w:val="24"/>
          <w:lang w:val="hu-HU"/>
        </w:rPr>
        <w:t>valamikor nem madárként, hanem nagyhatalmú varázsló fiaként élt, akit Youmának neveztek. Youma beszéde szépen szólt, mint szólt Maramaké, jövendőbeli asszonyáé, Tiaroáé. Akkoriban még csak az égi lyukak világítottak. Minden földi, égi felett a varázslók hatalma uralkodott. Csak egyetlen erőt nem tudtak a varázslók bűvös körükbe keríteni; a szerelmet. Youma apjának ereje, akarata is eget, földet mozgatott.</w:t>
      </w:r>
    </w:p>
    <w:p>
      <w:pPr>
        <w:pStyle w:val="Normal"/>
        <w:widowControl/>
        <w:ind w:firstLine="425"/>
        <w:rPr>
          <w:i w:val="false"/>
          <w:i w:val="false"/>
          <w:iCs w:val="false"/>
          <w:sz w:val="24"/>
          <w:szCs w:val="24"/>
          <w:lang w:val="hu-HU"/>
        </w:rPr>
      </w:pPr>
      <w:r>
        <w:rPr>
          <w:i w:val="false"/>
          <w:iCs w:val="false"/>
          <w:color w:val="000000"/>
          <w:sz w:val="24"/>
          <w:szCs w:val="24"/>
          <w:lang w:val="hu-HU"/>
        </w:rPr>
        <w:t>Történt, Youma egy napon az apja kunyhója elé gördített tuskón ült, mikor meglátta a szép Tiaroát, aki éppen vízért ment a patakra. Virágfüzér ékesítette hosszú, szép haját. Tiaroa mögött haladt szerelmese Maramak, az erős és bátor vadász. Youma szíve a leányt megpillantva fellángolt. Youma nézte a soha nem látott szépségű leányt, mögötte Maramakot.</w:t>
      </w:r>
    </w:p>
    <w:p>
      <w:pPr>
        <w:pStyle w:val="Normal"/>
        <w:widowControl/>
        <w:ind w:firstLine="425"/>
        <w:rPr>
          <w:i w:val="false"/>
          <w:i w:val="false"/>
          <w:iCs w:val="false"/>
          <w:sz w:val="24"/>
          <w:szCs w:val="24"/>
          <w:lang w:val="hu-HU"/>
        </w:rPr>
      </w:pPr>
      <w:r>
        <w:rPr>
          <w:i w:val="false"/>
          <w:iCs w:val="false"/>
          <w:color w:val="000000"/>
          <w:sz w:val="24"/>
          <w:szCs w:val="24"/>
        </w:rPr>
        <w:t xml:space="preserve">– </w:t>
      </w:r>
      <w:r>
        <w:rPr>
          <w:i w:val="false"/>
          <w:iCs w:val="false"/>
          <w:color w:val="000000"/>
          <w:sz w:val="24"/>
          <w:szCs w:val="24"/>
          <w:lang w:val="hu-HU"/>
        </w:rPr>
        <w:t>Apám</w:t>
      </w:r>
      <w:r>
        <w:rPr>
          <w:i w:val="false"/>
          <w:iCs w:val="false"/>
          <w:color w:val="000000"/>
          <w:sz w:val="24"/>
          <w:szCs w:val="24"/>
        </w:rPr>
        <w:t xml:space="preserve">! – </w:t>
      </w:r>
      <w:r>
        <w:rPr>
          <w:i w:val="false"/>
          <w:iCs w:val="false"/>
          <w:color w:val="000000"/>
          <w:sz w:val="24"/>
          <w:szCs w:val="24"/>
          <w:lang w:val="hu-HU"/>
        </w:rPr>
        <w:t xml:space="preserve">lépett be a kunyhóba Youma. </w:t>
      </w:r>
      <w:r>
        <w:rPr>
          <w:i w:val="false"/>
          <w:iCs w:val="false"/>
          <w:color w:val="000000"/>
          <w:sz w:val="24"/>
          <w:szCs w:val="24"/>
        </w:rPr>
        <w:t xml:space="preserve">– </w:t>
      </w:r>
      <w:r>
        <w:rPr>
          <w:i w:val="false"/>
          <w:iCs w:val="false"/>
          <w:color w:val="000000"/>
          <w:sz w:val="24"/>
          <w:szCs w:val="24"/>
          <w:lang w:val="hu-HU"/>
        </w:rPr>
        <w:t>Meghalok a lányért, akit Maramak Tiaroának nevez. Tiaroa szerelme nem az enyém, Maramaké.</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Youma, te többet kívánsz, mint amit a leghatalmasabb varázsló tehet, azonban fiam vagy! Segítségül hívom a fekete démonokat, ha azok sem segítenek, öld meg Maramakot. A halállal eltűnik a szerelem.</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Én mégis remélem – mondta Youma –, a fekete démonok megszerzik számomra Tiaroa szerelmét, elfelejtetik vele Maramakot.</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Nem hiszem, fiam.</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Akkor ne jöjjenek a fekete démonok – dühöngött Youma. – Megyek, megölöm Maramakot.</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Eredj</w:t>
      </w:r>
      <w:r>
        <w:rPr>
          <w:i w:val="false"/>
          <w:iCs w:val="false"/>
          <w:color w:val="000000"/>
          <w:sz w:val="24"/>
          <w:szCs w:val="24"/>
        </w:rPr>
        <w:t xml:space="preserve">! </w:t>
      </w:r>
      <w:r>
        <w:rPr>
          <w:i w:val="false"/>
          <w:iCs w:val="false"/>
          <w:color w:val="000000"/>
          <w:sz w:val="24"/>
          <w:szCs w:val="24"/>
          <w:lang w:val="hu-HU"/>
        </w:rPr>
        <w:t>Az én szemem azonban sokkal többet lát, mint a tiéd. Olthatatlan szerelemmel lángoló leányszemeket látok.</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 xml:space="preserve">Kioltom a szemekből a szerelem tüzet </w:t>
      </w:r>
      <w:r>
        <w:rPr>
          <w:i w:val="false"/>
          <w:iCs w:val="false"/>
          <w:color w:val="000000"/>
          <w:sz w:val="24"/>
          <w:szCs w:val="24"/>
        </w:rPr>
        <w:t xml:space="preserve">– </w:t>
      </w:r>
      <w:r>
        <w:rPr>
          <w:i w:val="false"/>
          <w:iCs w:val="false"/>
          <w:color w:val="000000"/>
          <w:sz w:val="24"/>
          <w:szCs w:val="24"/>
          <w:lang w:val="hu-HU"/>
        </w:rPr>
        <w:t>futott le Youma marokra fogott lándzsával a vízhez, majd onnan Maramak kunyhójához.</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 xml:space="preserve">Menj innen, hatalmas varázsló fia, Youma </w:t>
      </w:r>
      <w:r>
        <w:rPr>
          <w:i w:val="false"/>
          <w:iCs w:val="false"/>
          <w:color w:val="000000"/>
          <w:sz w:val="24"/>
          <w:szCs w:val="24"/>
        </w:rPr>
        <w:t xml:space="preserve">– </w:t>
      </w:r>
      <w:r>
        <w:rPr>
          <w:i w:val="false"/>
          <w:iCs w:val="false"/>
          <w:color w:val="000000"/>
          <w:sz w:val="24"/>
          <w:szCs w:val="24"/>
          <w:lang w:val="hu-HU"/>
        </w:rPr>
        <w:t xml:space="preserve">küldte Tiaroa. </w:t>
      </w:r>
      <w:r>
        <w:rPr>
          <w:i w:val="false"/>
          <w:iCs w:val="false"/>
          <w:color w:val="000000"/>
          <w:sz w:val="24"/>
          <w:szCs w:val="24"/>
        </w:rPr>
        <w:t xml:space="preserve">– </w:t>
      </w:r>
      <w:r>
        <w:rPr>
          <w:i w:val="false"/>
          <w:iCs w:val="false"/>
          <w:color w:val="000000"/>
          <w:sz w:val="24"/>
          <w:szCs w:val="24"/>
          <w:lang w:val="hu-HU"/>
        </w:rPr>
        <w:t>Én nem leszek soha asszonyod, Maramakot szeretem.</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 xml:space="preserve">Mit akarsz? </w:t>
      </w:r>
      <w:r>
        <w:rPr>
          <w:i w:val="false"/>
          <w:iCs w:val="false"/>
          <w:color w:val="000000"/>
          <w:sz w:val="24"/>
          <w:szCs w:val="24"/>
        </w:rPr>
        <w:t xml:space="preserve">– </w:t>
      </w:r>
      <w:r>
        <w:rPr>
          <w:i w:val="false"/>
          <w:iCs w:val="false"/>
          <w:color w:val="000000"/>
          <w:sz w:val="24"/>
          <w:szCs w:val="24"/>
          <w:lang w:val="hu-HU"/>
        </w:rPr>
        <w:t>állt Maramak Youma elé.</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 xml:space="preserve">Ezt </w:t>
      </w:r>
      <w:r>
        <w:rPr>
          <w:i w:val="false"/>
          <w:iCs w:val="false"/>
          <w:color w:val="000000"/>
          <w:sz w:val="24"/>
          <w:szCs w:val="24"/>
        </w:rPr>
        <w:t xml:space="preserve">– </w:t>
      </w:r>
      <w:r>
        <w:rPr>
          <w:i w:val="false"/>
          <w:iCs w:val="false"/>
          <w:color w:val="000000"/>
          <w:sz w:val="24"/>
          <w:szCs w:val="24"/>
          <w:lang w:val="hu-HU"/>
        </w:rPr>
        <w:t>döfte le Youma Maramakot. Tiaroa halott szerelmese mellé térdelt.</w:t>
      </w:r>
    </w:p>
    <w:p>
      <w:pPr>
        <w:pStyle w:val="Normal"/>
        <w:widowControl/>
        <w:ind w:firstLine="425"/>
        <w:rPr>
          <w:i w:val="false"/>
          <w:i w:val="false"/>
          <w:iCs w:val="false"/>
          <w:sz w:val="24"/>
          <w:szCs w:val="24"/>
          <w:lang w:val="hu-HU"/>
        </w:rPr>
      </w:pPr>
      <w:r>
        <w:rPr>
          <w:i w:val="false"/>
          <w:iCs w:val="false"/>
          <w:color w:val="000000"/>
          <w:sz w:val="24"/>
          <w:szCs w:val="24"/>
        </w:rPr>
        <w:t xml:space="preserve">– </w:t>
      </w:r>
      <w:r>
        <w:rPr>
          <w:i w:val="false"/>
          <w:iCs w:val="false"/>
          <w:color w:val="000000"/>
          <w:sz w:val="24"/>
          <w:szCs w:val="24"/>
          <w:lang w:val="hu-HU"/>
        </w:rPr>
        <w:t xml:space="preserve">Mostantól enyém Tiaroa, megöltem Maramakot </w:t>
      </w:r>
      <w:r>
        <w:rPr>
          <w:i w:val="false"/>
          <w:iCs w:val="false"/>
          <w:color w:val="000000"/>
          <w:sz w:val="24"/>
          <w:szCs w:val="24"/>
        </w:rPr>
        <w:t xml:space="preserve">– </w:t>
      </w:r>
      <w:r>
        <w:rPr>
          <w:i w:val="false"/>
          <w:iCs w:val="false"/>
          <w:color w:val="000000"/>
          <w:sz w:val="24"/>
          <w:szCs w:val="24"/>
          <w:lang w:val="hu-HU"/>
        </w:rPr>
        <w:t>lépett Youma az égi lyukak fényében apja elé. A fekete ég ekkor megdördült, szélvihar süvöltött végig a tájon. Éjfeketébe kavarta a világmindenséget.</w:t>
      </w:r>
    </w:p>
    <w:p>
      <w:pPr>
        <w:pStyle w:val="Normal"/>
        <w:widowControl/>
        <w:ind w:firstLine="425"/>
        <w:rPr>
          <w:i w:val="false"/>
          <w:i w:val="false"/>
          <w:iCs w:val="false"/>
          <w:sz w:val="24"/>
          <w:szCs w:val="24"/>
          <w:lang w:val="hu-HU"/>
        </w:rPr>
      </w:pPr>
      <w:r>
        <w:rPr>
          <w:i w:val="false"/>
          <w:iCs w:val="false"/>
          <w:color w:val="000000"/>
          <w:sz w:val="24"/>
          <w:szCs w:val="24"/>
          <w:lang w:val="hu-HU"/>
        </w:rPr>
        <w:t>Tiaroa Maramak holttestével behúzódott egy faóriás odvába, nem törődött az égi tűzzel, bánata égig ért.</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Maramak! – zokogott Tiaroa – Youma rád tört, megölt, hogy elszakítson bennünket.</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 xml:space="preserve">Ez neki sohasem sikerül </w:t>
      </w:r>
      <w:r>
        <w:rPr>
          <w:i w:val="false"/>
          <w:iCs w:val="false"/>
          <w:color w:val="000000"/>
          <w:sz w:val="24"/>
          <w:szCs w:val="24"/>
        </w:rPr>
        <w:t xml:space="preserve">– </w:t>
      </w:r>
      <w:r>
        <w:rPr>
          <w:i w:val="false"/>
          <w:iCs w:val="false"/>
          <w:color w:val="000000"/>
          <w:sz w:val="24"/>
          <w:szCs w:val="24"/>
          <w:lang w:val="hu-HU"/>
        </w:rPr>
        <w:t>éledt fel Maramak a szerelem erejétől.</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 xml:space="preserve">Nem ismered Youmát </w:t>
      </w:r>
      <w:r>
        <w:rPr>
          <w:i w:val="false"/>
          <w:iCs w:val="false"/>
          <w:color w:val="000000"/>
          <w:sz w:val="24"/>
          <w:szCs w:val="24"/>
        </w:rPr>
        <w:t xml:space="preserve">– </w:t>
      </w:r>
      <w:r>
        <w:rPr>
          <w:i w:val="false"/>
          <w:iCs w:val="false"/>
          <w:color w:val="000000"/>
          <w:sz w:val="24"/>
          <w:szCs w:val="24"/>
          <w:lang w:val="hu-HU"/>
        </w:rPr>
        <w:t>ölelte magához boldogan és aggódva Tiaroa Maramakot.</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Apja minden hatalmával sem érheti el, hogy elszakítson bennünket.</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 xml:space="preserve">Ellenébe fordulunk! </w:t>
      </w:r>
      <w:r>
        <w:rPr>
          <w:i w:val="false"/>
          <w:iCs w:val="false"/>
          <w:color w:val="000000"/>
          <w:sz w:val="24"/>
          <w:szCs w:val="24"/>
        </w:rPr>
        <w:t xml:space="preserve">– </w:t>
      </w:r>
      <w:r>
        <w:rPr>
          <w:i w:val="false"/>
          <w:iCs w:val="false"/>
          <w:color w:val="000000"/>
          <w:sz w:val="24"/>
          <w:szCs w:val="24"/>
          <w:lang w:val="hu-HU"/>
        </w:rPr>
        <w:t>törölte könnyeit Tiaroa.</w:t>
      </w:r>
    </w:p>
    <w:p>
      <w:pPr>
        <w:pStyle w:val="Normal"/>
        <w:widowControl/>
        <w:ind w:firstLine="425"/>
        <w:rPr>
          <w:i w:val="false"/>
          <w:i w:val="false"/>
          <w:iCs w:val="false"/>
          <w:sz w:val="24"/>
          <w:szCs w:val="24"/>
          <w:lang w:val="hu-HU"/>
        </w:rPr>
      </w:pPr>
      <w:r>
        <w:rPr>
          <w:i w:val="false"/>
          <w:iCs w:val="false"/>
          <w:color w:val="000000"/>
          <w:sz w:val="24"/>
          <w:szCs w:val="24"/>
        </w:rPr>
        <w:t xml:space="preserve">– </w:t>
      </w:r>
      <w:r>
        <w:rPr>
          <w:i w:val="false"/>
          <w:iCs w:val="false"/>
          <w:color w:val="000000"/>
          <w:sz w:val="24"/>
          <w:szCs w:val="24"/>
          <w:lang w:val="hu-HU"/>
        </w:rPr>
        <w:t xml:space="preserve">Ellenébe! </w:t>
      </w:r>
      <w:r>
        <w:rPr>
          <w:i w:val="false"/>
          <w:iCs w:val="false"/>
          <w:color w:val="000000"/>
          <w:sz w:val="24"/>
          <w:szCs w:val="24"/>
        </w:rPr>
        <w:t xml:space="preserve">– </w:t>
      </w:r>
      <w:r>
        <w:rPr>
          <w:i w:val="false"/>
          <w:iCs w:val="false"/>
          <w:color w:val="000000"/>
          <w:sz w:val="24"/>
          <w:szCs w:val="24"/>
          <w:lang w:val="hu-HU"/>
        </w:rPr>
        <w:t>erősítette Maramak, akinek szeméből sugárzott a szerelem. Szerelem fénylett, világított Tiaroa szeméből is, erősebben, mint az égbéli fények. Youma felfigyelt a ragyogásra, amiből megtudta, minden őserdőnél, mély víznél megközelíthetetlenebb Tiaroa.</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Nem nyugszom! – lépett gyűlölködve apja elé Youma. – Asszonyommá teszem Tiaroát.</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Segítek, ha segíthetek. Hívom a rontó démonokat – varázsolt a földre vad égiháborút Youma apja. Jött az ítéletidő, a démonsereg üvöltve pusztított. Maramak kunyhója romba dőlt, de állt az odvas, öreg fa. A démonok nem találták az odvas fába rejtőzött szerelmeseket.</w:t>
      </w:r>
    </w:p>
    <w:p>
      <w:pPr>
        <w:pStyle w:val="Normal"/>
        <w:widowControl/>
        <w:ind w:firstLine="425"/>
        <w:rPr>
          <w:i w:val="false"/>
          <w:i w:val="false"/>
          <w:iCs w:val="false"/>
          <w:sz w:val="24"/>
          <w:szCs w:val="24"/>
        </w:rPr>
      </w:pPr>
      <w:r>
        <w:rPr>
          <w:i w:val="false"/>
          <w:iCs w:val="false"/>
          <w:color w:val="000000"/>
          <w:sz w:val="24"/>
          <w:szCs w:val="24"/>
          <w:lang w:val="hu-HU"/>
        </w:rPr>
        <w:t>Youma számára minden megkeseredett. Apja, a varázslók leghatalmasabbja, dühöngött. Dühöngött Youma is. Semmit nem tehettek. A szerelem, a szív olthatatlan, szép tüzét semmiféle gonosz nem taposhatja el.</w:t>
      </w:r>
    </w:p>
    <w:p>
      <w:pPr>
        <w:pStyle w:val="Normal"/>
        <w:widowControl/>
        <w:ind w:firstLine="425"/>
        <w:rPr>
          <w:i w:val="false"/>
          <w:i w:val="false"/>
          <w:iCs w:val="false"/>
          <w:sz w:val="24"/>
          <w:szCs w:val="24"/>
        </w:rPr>
      </w:pPr>
      <w:r>
        <w:rPr>
          <w:i w:val="false"/>
          <w:iCs w:val="false"/>
          <w:color w:val="000000"/>
          <w:sz w:val="24"/>
          <w:szCs w:val="24"/>
          <w:lang w:val="hu-HU"/>
        </w:rPr>
        <w:t>Maramak, kilépve az odúból, felnézett a fénylyukas égre, Tiaroa boldogan énekelt.</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 xml:space="preserve">Míg odafenn fény világol, él szerelmünk </w:t>
      </w:r>
      <w:r>
        <w:rPr>
          <w:i w:val="false"/>
          <w:iCs w:val="false"/>
          <w:color w:val="000000"/>
          <w:sz w:val="24"/>
          <w:szCs w:val="24"/>
        </w:rPr>
        <w:t xml:space="preserve">– </w:t>
      </w:r>
      <w:r>
        <w:rPr>
          <w:i w:val="false"/>
          <w:iCs w:val="false"/>
          <w:color w:val="000000"/>
          <w:sz w:val="24"/>
          <w:szCs w:val="24"/>
          <w:lang w:val="hu-HU"/>
        </w:rPr>
        <w:t>simult Tiaroa Maramakhoz.</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 xml:space="preserve">Hívom a szerelem boldogságot árasztó démonait </w:t>
      </w:r>
      <w:r>
        <w:rPr>
          <w:i w:val="false"/>
          <w:iCs w:val="false"/>
          <w:color w:val="000000"/>
          <w:sz w:val="24"/>
          <w:szCs w:val="24"/>
        </w:rPr>
        <w:t xml:space="preserve">– </w:t>
      </w:r>
      <w:r>
        <w:rPr>
          <w:i w:val="false"/>
          <w:iCs w:val="false"/>
          <w:color w:val="000000"/>
          <w:sz w:val="24"/>
          <w:szCs w:val="24"/>
          <w:lang w:val="hu-HU"/>
        </w:rPr>
        <w:t>mosolygott Maramak.</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Hívd! Szerelmünk útját állja minden gonoszságnak!</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Boldog akarok lenni, távol minden rontástól.</w:t>
      </w:r>
    </w:p>
    <w:p>
      <w:pPr>
        <w:pStyle w:val="Normal"/>
        <w:widowControl/>
        <w:ind w:firstLine="425"/>
        <w:rPr>
          <w:i w:val="false"/>
          <w:i w:val="false"/>
          <w:iCs w:val="false"/>
          <w:sz w:val="24"/>
          <w:szCs w:val="24"/>
          <w:lang w:val="hu-HU"/>
        </w:rPr>
      </w:pPr>
      <w:r>
        <w:rPr>
          <w:i w:val="false"/>
          <w:iCs w:val="false"/>
          <w:color w:val="000000"/>
          <w:sz w:val="24"/>
          <w:szCs w:val="24"/>
        </w:rPr>
        <w:t xml:space="preserve">– </w:t>
      </w:r>
      <w:r>
        <w:rPr>
          <w:i w:val="false"/>
          <w:iCs w:val="false"/>
          <w:color w:val="000000"/>
          <w:sz w:val="24"/>
          <w:szCs w:val="24"/>
          <w:lang w:val="hu-HU"/>
        </w:rPr>
        <w:t xml:space="preserve">Változz akkor Maramak örökké világító nappá! </w:t>
      </w:r>
      <w:r>
        <w:rPr>
          <w:i w:val="false"/>
          <w:iCs w:val="false"/>
          <w:color w:val="000000"/>
          <w:sz w:val="24"/>
          <w:szCs w:val="24"/>
        </w:rPr>
        <w:t xml:space="preserve">– </w:t>
      </w:r>
      <w:r>
        <w:rPr>
          <w:i w:val="false"/>
          <w:iCs w:val="false"/>
          <w:color w:val="000000"/>
          <w:sz w:val="24"/>
          <w:szCs w:val="24"/>
          <w:lang w:val="hu-HU"/>
        </w:rPr>
        <w:t>harsogta a bőség, a fény és a szépség máskor lágy szavú démona. Maramak nappá változva az égre szállt. – Te, Tiaroa, változz ezüstfényű holddá! Örökkön odafenn maradjatok, hogy fényetekkel megtörjétek a gonosz démonok erejét. Te Hold, a szerelmesek szívét lágyítsd, te Nap, világíts a szerelmeseknek, űzd el a varázslók hideg, sötét szándékát! Az égen játékosan kerülgessétek egymást, néha ölelkezve, szerelemben egyesüljetek! Mindaddig a földre sötétség borul, míg ti az égen játszotok. – Kiáltó szóval emelkedett ekkor a magasba az urutau madárrá változott Youma.</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Youma! – rohant ki viskójából a vén varázsló. – Mivé változtatott gyűlöleted, hová repülsz? – Nem érkezett felelet.</w:t>
      </w:r>
    </w:p>
    <w:p>
      <w:pPr>
        <w:pStyle w:val="Normal"/>
        <w:widowControl/>
        <w:ind w:firstLine="425"/>
        <w:rPr>
          <w:i w:val="false"/>
          <w:i w:val="false"/>
          <w:iCs w:val="false"/>
          <w:sz w:val="24"/>
          <w:szCs w:val="24"/>
        </w:rPr>
      </w:pPr>
      <w:r>
        <w:rPr>
          <w:i w:val="false"/>
          <w:iCs w:val="false"/>
          <w:color w:val="000000"/>
          <w:sz w:val="24"/>
          <w:szCs w:val="24"/>
          <w:lang w:val="hu-HU"/>
        </w:rPr>
        <w:t xml:space="preserve">Azóta minden éjszaka kiáltozva, irigyen bámulnak a holdra Youma utódai, az urutau madarak. Nappal az urutauk elrejtőznek, mivel félnek Maramaktól, a Naptól </w:t>
      </w:r>
      <w:r>
        <w:rPr>
          <w:i w:val="false"/>
          <w:iCs w:val="false"/>
          <w:color w:val="000000"/>
          <w:sz w:val="24"/>
          <w:szCs w:val="24"/>
        </w:rPr>
        <w:t xml:space="preserve">– </w:t>
      </w:r>
      <w:r>
        <w:rPr>
          <w:i w:val="false"/>
          <w:iCs w:val="false"/>
          <w:color w:val="000000"/>
          <w:sz w:val="24"/>
          <w:szCs w:val="24"/>
          <w:lang w:val="hu-HU"/>
        </w:rPr>
        <w:t>hallgatott el Uaupés.</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 xml:space="preserve">Odafenn véget is ért a szerelmesek ölelkezése </w:t>
      </w:r>
      <w:r>
        <w:rPr>
          <w:i w:val="false"/>
          <w:iCs w:val="false"/>
          <w:color w:val="000000"/>
          <w:sz w:val="24"/>
          <w:szCs w:val="24"/>
        </w:rPr>
        <w:t xml:space="preserve">– </w:t>
      </w:r>
      <w:r>
        <w:rPr>
          <w:i w:val="false"/>
          <w:iCs w:val="false"/>
          <w:color w:val="000000"/>
          <w:sz w:val="24"/>
          <w:szCs w:val="24"/>
          <w:lang w:val="hu-HU"/>
        </w:rPr>
        <w:t xml:space="preserve">szólt Boto. </w:t>
      </w:r>
      <w:r>
        <w:rPr>
          <w:i w:val="false"/>
          <w:iCs w:val="false"/>
          <w:color w:val="000000"/>
          <w:sz w:val="24"/>
          <w:szCs w:val="24"/>
        </w:rPr>
        <w:t xml:space="preserve">– </w:t>
      </w:r>
      <w:r>
        <w:rPr>
          <w:i w:val="false"/>
          <w:iCs w:val="false"/>
          <w:color w:val="000000"/>
          <w:sz w:val="24"/>
          <w:szCs w:val="24"/>
          <w:lang w:val="hu-HU"/>
        </w:rPr>
        <w:t>Szűnik a ránk szállt sötétség, Tiaroa távolodik.</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 xml:space="preserve">Milyen szép a halvány Tiaroa </w:t>
      </w:r>
      <w:r>
        <w:rPr>
          <w:i w:val="false"/>
          <w:iCs w:val="false"/>
          <w:color w:val="000000"/>
          <w:sz w:val="24"/>
          <w:szCs w:val="24"/>
        </w:rPr>
        <w:t xml:space="preserve">– </w:t>
      </w:r>
      <w:r>
        <w:rPr>
          <w:i w:val="false"/>
          <w:iCs w:val="false"/>
          <w:color w:val="000000"/>
          <w:sz w:val="24"/>
          <w:szCs w:val="24"/>
          <w:lang w:val="hu-HU"/>
        </w:rPr>
        <w:t xml:space="preserve">ért Uaupéshez Ara sóhaja. </w:t>
      </w:r>
      <w:r>
        <w:rPr>
          <w:i w:val="false"/>
          <w:iCs w:val="false"/>
          <w:color w:val="000000"/>
          <w:sz w:val="24"/>
          <w:szCs w:val="24"/>
        </w:rPr>
        <w:t xml:space="preserve">– </w:t>
      </w:r>
      <w:r>
        <w:rPr>
          <w:i w:val="false"/>
          <w:iCs w:val="false"/>
          <w:color w:val="000000"/>
          <w:sz w:val="24"/>
          <w:szCs w:val="24"/>
          <w:lang w:val="hu-HU"/>
        </w:rPr>
        <w:t>Most ismét fény, öröm, Maramak szerelmének tüze önti el a földet.</w:t>
      </w:r>
    </w:p>
    <w:p>
      <w:pPr>
        <w:pStyle w:val="Normal"/>
        <w:widowControl/>
        <w:ind w:firstLine="425"/>
        <w:rPr>
          <w:i w:val="false"/>
          <w:i w:val="false"/>
          <w:iCs w:val="false"/>
          <w:sz w:val="24"/>
          <w:szCs w:val="24"/>
          <w:lang w:val="hu-HU"/>
        </w:rPr>
      </w:pPr>
      <w:r>
        <w:rPr>
          <w:i w:val="false"/>
          <w:iCs w:val="false"/>
          <w:color w:val="000000"/>
          <w:sz w:val="24"/>
          <w:szCs w:val="24"/>
        </w:rPr>
        <w:t xml:space="preserve">– </w:t>
      </w:r>
      <w:r>
        <w:rPr>
          <w:i w:val="false"/>
          <w:iCs w:val="false"/>
          <w:color w:val="000000"/>
          <w:sz w:val="24"/>
          <w:szCs w:val="24"/>
          <w:lang w:val="hu-HU"/>
        </w:rPr>
        <w:t xml:space="preserve">Ahol nem minden olyan szép és nyugodt </w:t>
      </w:r>
      <w:r>
        <w:rPr>
          <w:i w:val="false"/>
          <w:iCs w:val="false"/>
          <w:color w:val="000000"/>
          <w:sz w:val="24"/>
          <w:szCs w:val="24"/>
        </w:rPr>
        <w:t xml:space="preserve">– </w:t>
      </w:r>
      <w:r>
        <w:rPr>
          <w:i w:val="false"/>
          <w:iCs w:val="false"/>
          <w:color w:val="000000"/>
          <w:sz w:val="24"/>
          <w:szCs w:val="24"/>
          <w:lang w:val="hu-HU"/>
        </w:rPr>
        <w:t xml:space="preserve">komorodott Kaszkavel </w:t>
      </w:r>
      <w:r>
        <w:rPr>
          <w:i w:val="false"/>
          <w:iCs w:val="false"/>
          <w:color w:val="000000"/>
          <w:sz w:val="24"/>
          <w:szCs w:val="24"/>
        </w:rPr>
        <w:t xml:space="preserve">–, </w:t>
      </w:r>
      <w:r>
        <w:rPr>
          <w:i w:val="false"/>
          <w:iCs w:val="false"/>
          <w:color w:val="000000"/>
          <w:sz w:val="24"/>
          <w:szCs w:val="24"/>
          <w:lang w:val="hu-HU"/>
        </w:rPr>
        <w:t>mint odafenn az égen. Nem kell nagy idő, visszaérkezünk a maku törzset ért legnagyobb szerencsétlenség helyére, falunk tűzben pusztult romjaihoz.</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Ne ennyi keserűséggel, derék Kaszkavel – szólt Uaupés. – Vedd jó égi jelnek, mint ahogy én is annak veszem, hogy visszaérkezésünk idején találkozott az égen Maramak és Tiaroa. Tupán isten ezzel is jelezte, örül a maku törzs újjászületésének.</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 xml:space="preserve">Tuquxi szava szól belőled </w:t>
      </w:r>
      <w:r>
        <w:rPr>
          <w:i w:val="false"/>
          <w:iCs w:val="false"/>
          <w:color w:val="000000"/>
          <w:sz w:val="24"/>
          <w:szCs w:val="24"/>
        </w:rPr>
        <w:t xml:space="preserve">– </w:t>
      </w:r>
      <w:r>
        <w:rPr>
          <w:i w:val="false"/>
          <w:iCs w:val="false"/>
          <w:color w:val="000000"/>
          <w:sz w:val="24"/>
          <w:szCs w:val="24"/>
          <w:lang w:val="hu-HU"/>
        </w:rPr>
        <w:t xml:space="preserve">örvendezett Boto </w:t>
      </w:r>
      <w:r>
        <w:rPr>
          <w:i w:val="false"/>
          <w:iCs w:val="false"/>
          <w:color w:val="000000"/>
          <w:sz w:val="24"/>
          <w:szCs w:val="24"/>
        </w:rPr>
        <w:t xml:space="preserve">– </w:t>
      </w:r>
      <w:r>
        <w:rPr>
          <w:i w:val="false"/>
          <w:iCs w:val="false"/>
          <w:color w:val="000000"/>
          <w:sz w:val="24"/>
          <w:szCs w:val="24"/>
          <w:lang w:val="hu-HU"/>
        </w:rPr>
        <w:t>Te, Kaszkavel, ne komorodj, most már nem kell.</w:t>
      </w:r>
    </w:p>
    <w:p>
      <w:pPr>
        <w:pStyle w:val="Normal"/>
        <w:widowControl/>
        <w:ind w:firstLine="425"/>
        <w:rPr>
          <w:i w:val="false"/>
          <w:i w:val="false"/>
          <w:iCs w:val="false"/>
          <w:sz w:val="24"/>
          <w:szCs w:val="24"/>
          <w:lang w:val="hu-HU"/>
        </w:rPr>
      </w:pPr>
      <w:r>
        <w:rPr>
          <w:i w:val="false"/>
          <w:iCs w:val="false"/>
          <w:color w:val="000000"/>
          <w:sz w:val="24"/>
          <w:szCs w:val="24"/>
        </w:rPr>
        <w:t xml:space="preserve">– </w:t>
      </w:r>
      <w:r>
        <w:rPr>
          <w:i w:val="false"/>
          <w:iCs w:val="false"/>
          <w:color w:val="000000"/>
          <w:sz w:val="24"/>
          <w:szCs w:val="24"/>
          <w:lang w:val="hu-HU"/>
        </w:rPr>
        <w:t xml:space="preserve">Ezt a leégett falut </w:t>
      </w:r>
      <w:r>
        <w:rPr>
          <w:i w:val="false"/>
          <w:iCs w:val="false"/>
          <w:color w:val="000000"/>
          <w:sz w:val="24"/>
          <w:szCs w:val="24"/>
        </w:rPr>
        <w:t xml:space="preserve">– </w:t>
      </w:r>
      <w:r>
        <w:rPr>
          <w:i w:val="false"/>
          <w:iCs w:val="false"/>
          <w:color w:val="000000"/>
          <w:sz w:val="24"/>
          <w:szCs w:val="24"/>
          <w:lang w:val="hu-HU"/>
        </w:rPr>
        <w:t xml:space="preserve">mutatott később Uaupés evezőjével a törzs elpusztult lakóhelyére </w:t>
      </w:r>
      <w:r>
        <w:rPr>
          <w:i w:val="false"/>
          <w:iCs w:val="false"/>
          <w:color w:val="000000"/>
          <w:sz w:val="24"/>
          <w:szCs w:val="24"/>
        </w:rPr>
        <w:t xml:space="preserve">– </w:t>
      </w:r>
      <w:r>
        <w:rPr>
          <w:i w:val="false"/>
          <w:iCs w:val="false"/>
          <w:color w:val="000000"/>
          <w:sz w:val="24"/>
          <w:szCs w:val="24"/>
          <w:lang w:val="hu-HU"/>
        </w:rPr>
        <w:t>örökkön így hagyjuk. Új malokát többé nem építünk ide. Mikor majd benövi hajdani falunk helyét az őserdő, Maramak és Tiaroa sem látja többé a pusztulást, amit a tukano-betoyák törzsünknek okoztak.</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Mindent megbosszultunk! – törölte Piranya verejtékét, abbahagyva az evezést.</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Jól beszélsz, Piranya – bólintott Szurukuku.</w:t>
      </w:r>
    </w:p>
    <w:p>
      <w:pPr>
        <w:pStyle w:val="Normal"/>
        <w:widowControl/>
        <w:ind w:firstLine="425"/>
        <w:rPr>
          <w:i w:val="false"/>
          <w:i w:val="false"/>
          <w:iCs w:val="false"/>
          <w:sz w:val="24"/>
          <w:szCs w:val="24"/>
          <w:lang w:val="hu-HU"/>
        </w:rPr>
      </w:pPr>
      <w:r>
        <w:rPr>
          <w:i w:val="false"/>
          <w:iCs w:val="false"/>
          <w:color w:val="000000"/>
          <w:sz w:val="24"/>
          <w:szCs w:val="24"/>
          <w:lang w:val="hu-HU"/>
        </w:rPr>
        <w:t>A három ladik, áldozva a holtak emlékének, csendben haladt el a valaha eleven életű falu kikötője mellett. Nem sokkal utóbb az őserdő növényfala eltakarta előlük a falu romját.</w:t>
      </w:r>
    </w:p>
    <w:p>
      <w:pPr>
        <w:pStyle w:val="Normal"/>
        <w:widowControl/>
        <w:ind w:firstLine="425"/>
        <w:rPr>
          <w:i w:val="false"/>
          <w:i w:val="false"/>
          <w:iCs w:val="false"/>
          <w:sz w:val="24"/>
          <w:szCs w:val="24"/>
          <w:lang w:val="hu-HU"/>
        </w:rPr>
      </w:pPr>
      <w:r>
        <w:rPr>
          <w:i w:val="false"/>
          <w:iCs w:val="false"/>
          <w:color w:val="000000"/>
          <w:sz w:val="24"/>
          <w:szCs w:val="24"/>
          <w:lang w:val="hu-HU"/>
        </w:rPr>
        <w:t>Délután. A három ladik hat evezőse készült az alkonyi hazaérkezésre, a maku törzs maradékával történő találkozásra. A maku nép valamennyi törzse most már szabadon vadászhat a vadonban, halászhat a folyón, a víz menti ingoványokban. Senkit sem fenyeget többé a csendes halál, a tukano-betoyától küldött kurárés nyíl. Nincs többé tukano-betoya és baniva ellenség.</w:t>
      </w:r>
    </w:p>
    <w:p>
      <w:pPr>
        <w:pStyle w:val="Normal"/>
        <w:widowControl/>
        <w:ind w:firstLine="425"/>
        <w:rPr>
          <w:i w:val="false"/>
          <w:i w:val="false"/>
          <w:iCs w:val="false"/>
          <w:sz w:val="24"/>
          <w:szCs w:val="24"/>
          <w:lang w:val="hu-HU"/>
        </w:rPr>
      </w:pPr>
      <w:r>
        <w:rPr>
          <w:i w:val="false"/>
          <w:iCs w:val="false"/>
          <w:color w:val="000000"/>
          <w:sz w:val="24"/>
          <w:szCs w:val="24"/>
          <w:lang w:val="hu-HU"/>
        </w:rPr>
        <w:t>Ereszkedőben volt a nap, tüzesedett vízre érkező fénye, mikor Uaupés és Ara ladikja befordult a széles, a folyó vizébe örvénylő patakra. A másik két ladik szorosan mögöttük.</w:t>
      </w:r>
    </w:p>
    <w:p>
      <w:pPr>
        <w:pStyle w:val="Normal"/>
        <w:widowControl/>
        <w:ind w:firstLine="425"/>
        <w:rPr>
          <w:i w:val="false"/>
          <w:i w:val="false"/>
          <w:iCs w:val="false"/>
          <w:sz w:val="24"/>
          <w:szCs w:val="24"/>
          <w:lang w:val="hu-HU"/>
        </w:rPr>
      </w:pPr>
      <w:r>
        <w:rPr>
          <w:i w:val="false"/>
          <w:iCs w:val="false"/>
          <w:color w:val="000000"/>
          <w:sz w:val="24"/>
          <w:szCs w:val="24"/>
          <w:lang w:val="hu-HU"/>
        </w:rPr>
        <w:t>Uaupés a ladikelőn szertenézett, előtte, felette csaknem összeborult az ősrengeteg növényzete. A folyondárok szinte a patak vizébe csüngtek, csak középütt mutatkozott résnyi evezőút. Levagdalt folyondárok nedvet eresztő csonkjai mutatták a ladikban ülőknek, hogy nemrég nyitották a rést, eveztek mások erre.</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Jó így – nézett Uaupés Arára. – Előttünk szavaim szerint jártak, eveztek az új maku falut megteremtők, az asszony-, a gyereknép, a megmaradt, velünk immár megszaporodó fiatal harcosok, vadászok.</w:t>
      </w:r>
    </w:p>
    <w:p>
      <w:pPr>
        <w:pStyle w:val="Normal"/>
        <w:widowControl/>
        <w:ind w:firstLine="425"/>
        <w:rPr>
          <w:i w:val="false"/>
          <w:i w:val="false"/>
          <w:iCs w:val="false"/>
          <w:sz w:val="24"/>
          <w:szCs w:val="24"/>
          <w:lang w:val="hu-HU"/>
        </w:rPr>
      </w:pPr>
      <w:r>
        <w:rPr>
          <w:i w:val="false"/>
          <w:iCs w:val="false"/>
          <w:color w:val="000000"/>
          <w:sz w:val="24"/>
          <w:szCs w:val="24"/>
          <w:lang w:val="hu-HU"/>
        </w:rPr>
        <w:t>Szélesedő patak, ritkásabb vadon. Jobb felől hatalmas faóriások alatt a kiirtott aljnövényzet helyén Uaupés és a többiek meglátták a még zöld pálmalevelekből rakott, új malokákat. A homokos vízparton a tukano-betoya ladikok mellett ott sorakoztak a maku ladikok. Öröm zsongása futott végig a malokák népén, amikor észrevették az érkezőket.</w:t>
      </w:r>
    </w:p>
    <w:p>
      <w:pPr>
        <w:pStyle w:val="Normal"/>
        <w:widowControl/>
        <w:ind w:firstLine="425"/>
        <w:rPr>
          <w:i w:val="false"/>
          <w:i w:val="false"/>
          <w:iCs w:val="false"/>
          <w:sz w:val="24"/>
          <w:szCs w:val="24"/>
          <w:lang w:val="hu-HU"/>
        </w:rPr>
      </w:pPr>
      <w:r>
        <w:rPr>
          <w:i w:val="false"/>
          <w:iCs w:val="false"/>
          <w:color w:val="000000"/>
          <w:sz w:val="24"/>
          <w:szCs w:val="24"/>
          <w:lang w:val="hu-HU"/>
        </w:rPr>
        <w:t>Uaupés, vele Ara kikötött, kiléptek ladikjukból. Kikötöttek a többiek is. Örömteli kiáltozással futottak, érkeztek újabb és újabb csoportok, vették körül a partra lépőket. Száz kérdés záporozott az érkezőkre, akik közül – úgy hitték – egy sem tér vissza. Túlságosan erősnek, rettegettnek vélték innen a tukano-betoya törzset, falvaik népét, mintsem Uaupést, asszonyát, velük társaikat visszavárhassák. Mégis, most mindannyian visszatértek.</w:t>
      </w:r>
    </w:p>
    <w:p>
      <w:pPr>
        <w:pStyle w:val="Normal"/>
        <w:widowControl/>
        <w:ind w:firstLine="425"/>
        <w:rPr>
          <w:i w:val="false"/>
          <w:i w:val="false"/>
          <w:iCs w:val="false"/>
          <w:sz w:val="24"/>
          <w:szCs w:val="24"/>
          <w:lang w:val="hu-HU"/>
        </w:rPr>
      </w:pPr>
      <w:r>
        <w:rPr>
          <w:i w:val="false"/>
          <w:iCs w:val="false"/>
          <w:color w:val="000000"/>
          <w:sz w:val="24"/>
          <w:szCs w:val="24"/>
          <w:lang w:val="hu-HU"/>
        </w:rPr>
        <w:t>Örömünnep az új maku falu főterén a warán, amelyet javarészt körbeépítettek a nagycsaládok malokáival. Tovafutott a gyász ideje, az új erő sok húst, halat teremtett. Szóltak az esti ünnepen a dobok, dongott a föld a warán, Uaupés visszatértét, Ara és a többiek jöttét ünnepelték. A táncosok körül ámuló, lelkes gyereknép, a maku törzs jövőbéli reménysége, ereje. Fentebb, szemben a patakkal Tuquxi kunyhójának pontos mása, várva a beköltözőt, az új tuxauát, egyben pazsét, Uaupést, a fiatal varázslót. A maku törzs szálig hitte – másként nem is lehetett –, Uaupés minden égbéli jó démontól, Tupán istentől segített varázsló. Másként az nem történhetett volna, ami történt. Uaupés ereje Tupán istenig érő. Uaupés is táncolt, vele valamennyi harcos.</w:t>
      </w:r>
    </w:p>
    <w:p>
      <w:pPr>
        <w:pStyle w:val="Normal"/>
        <w:widowControl/>
        <w:ind w:firstLine="425"/>
        <w:rPr>
          <w:i w:val="false"/>
          <w:i w:val="false"/>
          <w:iCs w:val="false"/>
          <w:sz w:val="24"/>
          <w:szCs w:val="24"/>
          <w:lang w:val="hu-HU"/>
        </w:rPr>
      </w:pPr>
      <w:r>
        <w:rPr>
          <w:i w:val="false"/>
          <w:iCs w:val="false"/>
          <w:color w:val="000000"/>
          <w:sz w:val="24"/>
          <w:szCs w:val="24"/>
          <w:lang w:val="hu-HU"/>
        </w:rPr>
        <w:t>Jókora máglya világította be a wara, a tér minden közeli és távoli részletét, a malokák elejét. A törzsi totemfa, amely Mavutsimin isten jó démonait mutatta az erdő felőli oldalon, vízre néző részén Tupán istent jelenítette.</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Jó idehaza – mondta Boto, mikor a törzsi, ünnepi tánctól kifáradva Uaupés mellé ült a totemfa tövébe hengerített pálmarönkre. – Most már csak erdei, vízi életünk, törzsünk biztonságáról kell gondoskodnunk.</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Jól mondod Boto. Én is körülnéztem itt, sokféle holmiról, különösen agyagból égetett fazekakról, főzőüstökről kell gondoskodnunk. Szerencsére megmaradtak a Tuquxi készítette, az erdőben lerakott óriási, égetett agyagbödönök.</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Szerencsére!</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Nagyobb mennyiségű friss kuráre ugyancsak szükséges, aminek elégnek kell lennie, míg én Arával messzi utamról a törzshöz visszatérek. Halakat bódító timbo folyondárt ugyancsak bőven kell gyűjteni, ami apróra darabolva jut vízbe, hogy vele bő halzsákmány kerüljön.</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Igen, sokat kell tennünk – gondolkozott el Boto. – Mire elkövetkezik a maku törzs legközelebbi harcossá, vadásszá avató ünnepe, minden tennivalónkkal el kell készülnünk.</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Törzsünket sújtja, hogy a legügyesebb maku férfiak, akik a tűzbe égetett fazekakat készítették, meghaltak. Én, Uaupés azt mondom, mivel sok nálunk a zsákmányolt tukano-betoya zarabatana, a kurárés nyilakkal teli kéregtartó, vigyük el legalább felét a feketevizű tó közelében élő rokon törzshöz, hogy azokat agyagfazekakra, égetett főzőüstökre cseréljük.</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 xml:space="preserve">Helyeslem a cserét </w:t>
      </w:r>
      <w:r>
        <w:rPr>
          <w:i w:val="false"/>
          <w:iCs w:val="false"/>
          <w:color w:val="000000"/>
          <w:sz w:val="24"/>
          <w:szCs w:val="24"/>
        </w:rPr>
        <w:t xml:space="preserve">– </w:t>
      </w:r>
      <w:r>
        <w:rPr>
          <w:i w:val="false"/>
          <w:iCs w:val="false"/>
          <w:color w:val="000000"/>
          <w:sz w:val="24"/>
          <w:szCs w:val="24"/>
          <w:lang w:val="hu-HU"/>
        </w:rPr>
        <w:t xml:space="preserve">bólintott Boto. </w:t>
      </w:r>
      <w:r>
        <w:rPr>
          <w:i w:val="false"/>
          <w:iCs w:val="false"/>
          <w:color w:val="000000"/>
          <w:sz w:val="24"/>
          <w:szCs w:val="24"/>
        </w:rPr>
        <w:t xml:space="preserve">– </w:t>
      </w:r>
      <w:r>
        <w:rPr>
          <w:i w:val="false"/>
          <w:iCs w:val="false"/>
          <w:color w:val="000000"/>
          <w:sz w:val="24"/>
          <w:szCs w:val="24"/>
          <w:lang w:val="hu-HU"/>
        </w:rPr>
        <w:t>Előbb azonban mást is kell tennünk.</w:t>
      </w:r>
    </w:p>
    <w:p>
      <w:pPr>
        <w:pStyle w:val="Normal"/>
        <w:widowControl/>
        <w:ind w:firstLine="425"/>
        <w:rPr>
          <w:i w:val="false"/>
          <w:i w:val="false"/>
          <w:iCs w:val="false"/>
          <w:sz w:val="24"/>
          <w:szCs w:val="24"/>
          <w:lang w:val="hu-HU"/>
        </w:rPr>
      </w:pPr>
      <w:r>
        <w:rPr>
          <w:i w:val="false"/>
          <w:iCs w:val="false"/>
          <w:color w:val="000000"/>
          <w:sz w:val="24"/>
          <w:szCs w:val="24"/>
        </w:rPr>
        <w:t xml:space="preserve">– </w:t>
      </w:r>
      <w:r>
        <w:rPr>
          <w:i w:val="false"/>
          <w:iCs w:val="false"/>
          <w:color w:val="000000"/>
          <w:sz w:val="24"/>
          <w:szCs w:val="24"/>
          <w:lang w:val="hu-HU"/>
        </w:rPr>
        <w:t xml:space="preserve">Igen </w:t>
      </w:r>
      <w:r>
        <w:rPr>
          <w:i w:val="false"/>
          <w:iCs w:val="false"/>
          <w:color w:val="000000"/>
          <w:sz w:val="24"/>
          <w:szCs w:val="24"/>
        </w:rPr>
        <w:t xml:space="preserve">– </w:t>
      </w:r>
      <w:r>
        <w:rPr>
          <w:i w:val="false"/>
          <w:iCs w:val="false"/>
          <w:color w:val="000000"/>
          <w:sz w:val="24"/>
          <w:szCs w:val="24"/>
          <w:lang w:val="hu-HU"/>
        </w:rPr>
        <w:t xml:space="preserve">nehezedett el Uaupés szava. </w:t>
      </w:r>
      <w:r>
        <w:rPr>
          <w:i w:val="false"/>
          <w:iCs w:val="false"/>
          <w:color w:val="000000"/>
          <w:sz w:val="24"/>
          <w:szCs w:val="24"/>
        </w:rPr>
        <w:t xml:space="preserve">– </w:t>
      </w:r>
      <w:r>
        <w:rPr>
          <w:i w:val="false"/>
          <w:iCs w:val="false"/>
          <w:color w:val="000000"/>
          <w:sz w:val="24"/>
          <w:szCs w:val="24"/>
          <w:lang w:val="hu-HU"/>
        </w:rPr>
        <w:t>El kell végeznünk agyagbödönökben a második temetést, hogy halottaink csontjai végre nyugodjanak, feledve földi létük minden gyötrelmét. Az örömbe reggeltől gyász vegyül, derengéskor visszaevezünk régi falunk pusztult malokáihoz, amelyek földjébe eltemették visszatérő asszonyaink a halottak urubuk tépte csontjait.</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Mit teszünk a fehér bőrűek csontjaival?</w:t>
      </w:r>
    </w:p>
    <w:p>
      <w:pPr>
        <w:pStyle w:val="Normal"/>
        <w:widowControl/>
        <w:ind w:firstLine="425"/>
        <w:rPr>
          <w:i w:val="false"/>
          <w:i w:val="false"/>
          <w:iCs w:val="false"/>
          <w:sz w:val="24"/>
          <w:szCs w:val="24"/>
          <w:lang w:val="hu-HU"/>
        </w:rPr>
      </w:pPr>
      <w:r>
        <w:rPr>
          <w:i w:val="false"/>
          <w:iCs w:val="false"/>
          <w:color w:val="000000"/>
          <w:sz w:val="24"/>
          <w:szCs w:val="24"/>
        </w:rPr>
        <w:t xml:space="preserve">– </w:t>
      </w:r>
      <w:r>
        <w:rPr>
          <w:i w:val="false"/>
          <w:iCs w:val="false"/>
          <w:color w:val="000000"/>
          <w:sz w:val="24"/>
          <w:szCs w:val="24"/>
          <w:lang w:val="hu-HU"/>
        </w:rPr>
        <w:t xml:space="preserve">Maradjanak a vendégmaloka földjében </w:t>
      </w:r>
      <w:r>
        <w:rPr>
          <w:i w:val="false"/>
          <w:iCs w:val="false"/>
          <w:color w:val="000000"/>
          <w:sz w:val="24"/>
          <w:szCs w:val="24"/>
        </w:rPr>
        <w:t xml:space="preserve">– </w:t>
      </w:r>
      <w:r>
        <w:rPr>
          <w:i w:val="false"/>
          <w:iCs w:val="false"/>
          <w:color w:val="000000"/>
          <w:sz w:val="24"/>
          <w:szCs w:val="24"/>
          <w:lang w:val="hu-HU"/>
        </w:rPr>
        <w:t>határozott Uaupés. Az ő istenük nem rendelte el a földi világba való visszakívánkozást feledtető második temetést.</w:t>
      </w:r>
    </w:p>
    <w:p>
      <w:pPr>
        <w:pStyle w:val="Normal"/>
        <w:widowControl/>
        <w:ind w:firstLine="425"/>
        <w:rPr>
          <w:i w:val="false"/>
          <w:i w:val="false"/>
          <w:iCs w:val="false"/>
          <w:sz w:val="24"/>
          <w:szCs w:val="24"/>
          <w:lang w:val="hu-HU"/>
        </w:rPr>
      </w:pPr>
      <w:r>
        <w:rPr>
          <w:i w:val="false"/>
          <w:iCs w:val="false"/>
          <w:color w:val="000000"/>
          <w:sz w:val="24"/>
          <w:szCs w:val="24"/>
          <w:lang w:val="hu-HU"/>
        </w:rPr>
        <w:t>Szurukuku odább, a táncolók közelében a két végén tapírbőrrel borított üreges fatörzsre végsőt, hatalmasat ütött nyersgumiból öntött, nyeles dobverőjével, jelezve az ünnepi tánc végét. Szertebomlottak a tűzfényben táncoló csoportok, malokáikba tértek a törzs tagjai.</w:t>
      </w:r>
    </w:p>
    <w:p>
      <w:pPr>
        <w:pStyle w:val="Normal"/>
        <w:widowControl/>
        <w:ind w:firstLine="425"/>
        <w:rPr>
          <w:i w:val="false"/>
          <w:i w:val="false"/>
          <w:iCs w:val="false"/>
          <w:sz w:val="24"/>
          <w:szCs w:val="24"/>
          <w:lang w:val="hu-HU"/>
        </w:rPr>
      </w:pPr>
      <w:r>
        <w:rPr>
          <w:i w:val="false"/>
          <w:iCs w:val="false"/>
          <w:color w:val="000000"/>
          <w:sz w:val="24"/>
          <w:szCs w:val="24"/>
          <w:lang w:val="hu-HU"/>
        </w:rPr>
        <w:t>Uaupés és Boto is otthagyta a durván faragott totemfát, a pálmarönköt, ki-ki saját malokájába indult. Tupán isten magányos, durván kinagyolt alakját, a totemfát rőt fénnyel borította a máglyák végsőket lobbanó lángja. A malokák sötétbe merült világából, az éjszakából függőágyak nehezülő, dorongfákat reccsentő neszei hangzottak.</w:t>
      </w:r>
    </w:p>
    <w:p>
      <w:pPr>
        <w:pStyle w:val="Normal"/>
        <w:widowControl/>
        <w:ind w:firstLine="425"/>
        <w:rPr>
          <w:i w:val="false"/>
          <w:i w:val="false"/>
          <w:iCs w:val="false"/>
          <w:sz w:val="24"/>
          <w:szCs w:val="24"/>
          <w:lang w:val="hu-HU"/>
        </w:rPr>
      </w:pPr>
      <w:r>
        <w:rPr>
          <w:i w:val="false"/>
          <w:iCs w:val="false"/>
          <w:color w:val="000000"/>
          <w:sz w:val="24"/>
          <w:szCs w:val="24"/>
          <w:lang w:val="hu-HU"/>
        </w:rPr>
        <w:t>Nyugalom borította a békességben szunnyadó, mégis éber álmú maku falut. Neszelt a falu körüli erdő éjjeli élete csakúgy, mint a patakon, a ladikkikötőn túli rengeteg. Mintha zúgó, roppant esővel érkező orkán söpörte volna ki a maku népből ezen az éjszakán az eltelt kegyetlen idők minden veszedelmét, helyébe adva a Tupán isten küldte nyugalmat. Uaupés, a többiek ereje, épségben visszatérése terítette a falura a biztonságérzet nyugalmát.</w:t>
      </w:r>
    </w:p>
    <w:p>
      <w:pPr>
        <w:pStyle w:val="Normal"/>
        <w:widowControl/>
        <w:ind w:firstLine="425"/>
        <w:rPr>
          <w:i w:val="false"/>
          <w:i w:val="false"/>
          <w:iCs w:val="false"/>
          <w:sz w:val="24"/>
          <w:szCs w:val="24"/>
          <w:lang w:val="hu-HU"/>
        </w:rPr>
      </w:pPr>
      <w:r>
        <w:rPr>
          <w:i w:val="false"/>
          <w:iCs w:val="false"/>
          <w:color w:val="000000"/>
          <w:sz w:val="24"/>
          <w:szCs w:val="24"/>
          <w:lang w:val="hu-HU"/>
        </w:rPr>
        <w:t>Derengés. A lerombolt falu kikötőjében maku ladikok sorakoznak, valamennyi félig a part homokján. Ráncosan kopasz nyakú dögkeselyűk rebbennek, úsznak lustán a levegőben, kíváncsiskodón pillogva lefelé, vajon mibe kezdenek azok odalenn? Régi nagy lakomák emléke él bennük.</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Jöjjetek – mondta Uaupés, magához intve a ladikokba vele jött társait, a legényeket, az asszonyokat. – Minden maku a saját családi malokájának földjébe temetett csontvázakat ássa ki, rakja a magunkkal hozott széles és hosszú pálmafonásokba. Nincsenek mélyen testvéreink csontjai. Valamennyiüket odabenn a sűrűben, hatalmas agyagbödönökben temetjük.</w:t>
      </w:r>
    </w:p>
    <w:p>
      <w:pPr>
        <w:pStyle w:val="Normal"/>
        <w:widowControl/>
        <w:ind w:firstLine="425"/>
        <w:rPr>
          <w:i w:val="false"/>
          <w:i w:val="false"/>
          <w:iCs w:val="false"/>
          <w:sz w:val="24"/>
          <w:szCs w:val="24"/>
          <w:lang w:val="hu-HU"/>
        </w:rPr>
      </w:pPr>
      <w:r>
        <w:rPr>
          <w:i w:val="false"/>
          <w:iCs w:val="false"/>
          <w:color w:val="000000"/>
          <w:sz w:val="24"/>
          <w:szCs w:val="24"/>
        </w:rPr>
        <w:t xml:space="preserve">– </w:t>
      </w:r>
      <w:r>
        <w:rPr>
          <w:i w:val="false"/>
          <w:iCs w:val="false"/>
          <w:color w:val="000000"/>
          <w:sz w:val="24"/>
          <w:szCs w:val="24"/>
          <w:lang w:val="hu-HU"/>
        </w:rPr>
        <w:t xml:space="preserve">Igen </w:t>
      </w:r>
      <w:r>
        <w:rPr>
          <w:i w:val="false"/>
          <w:iCs w:val="false"/>
          <w:color w:val="000000"/>
          <w:sz w:val="24"/>
          <w:szCs w:val="24"/>
        </w:rPr>
        <w:t xml:space="preserve">– </w:t>
      </w:r>
      <w:r>
        <w:rPr>
          <w:i w:val="false"/>
          <w:iCs w:val="false"/>
          <w:color w:val="000000"/>
          <w:sz w:val="24"/>
          <w:szCs w:val="24"/>
          <w:lang w:val="hu-HU"/>
        </w:rPr>
        <w:t xml:space="preserve">komorlott Piranya. </w:t>
      </w:r>
      <w:r>
        <w:rPr>
          <w:i w:val="false"/>
          <w:iCs w:val="false"/>
          <w:color w:val="000000"/>
          <w:sz w:val="24"/>
          <w:szCs w:val="24"/>
        </w:rPr>
        <w:t xml:space="preserve">– </w:t>
      </w:r>
      <w:r>
        <w:rPr>
          <w:i w:val="false"/>
          <w:iCs w:val="false"/>
          <w:color w:val="000000"/>
          <w:sz w:val="24"/>
          <w:szCs w:val="24"/>
          <w:lang w:val="hu-HU"/>
        </w:rPr>
        <w:t>Ezt tesszük annyi emberöltőn át minden holt maku csontjával. A legénykéknek, akik nem nagy idő múltán harcossá, vadásszá avatásra kerülnek, a gyász, a temetés szokását, mint valamennyi törzsi szokást, el kell sajátítaniuk.</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A temetés végeztével – nézett körül Boto a körülötte faásókkal, bozótkésekkel gyülekezők csoportjain – úgy kell az őserdőben elegyengetni a talajt a sírokon, beszórni avarral, rőzsével, elsimítani a mi nyomainkat, hogy a földre netán visszakívánkozó égbéli szellem ne találjon olyan nyomra, ami az élőkhöz vezetné.</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Ezt kell tenni, mint tette minden valaha élt maku halottjával – indult Uaupés a varázsló hamvába roskadt kunyhójának romjához.</w:t>
      </w:r>
    </w:p>
    <w:p>
      <w:pPr>
        <w:pStyle w:val="Normal"/>
        <w:widowControl/>
        <w:ind w:firstLine="425"/>
        <w:rPr>
          <w:i w:val="false"/>
          <w:i w:val="false"/>
          <w:iCs w:val="false"/>
          <w:sz w:val="24"/>
          <w:szCs w:val="24"/>
        </w:rPr>
      </w:pPr>
      <w:r>
        <w:rPr>
          <w:i w:val="false"/>
          <w:iCs w:val="false"/>
          <w:color w:val="000000"/>
          <w:sz w:val="24"/>
          <w:szCs w:val="24"/>
          <w:lang w:val="hu-HU"/>
        </w:rPr>
        <w:t>A többiek is elindultak a wara körüli malokáikhoz.</w:t>
      </w:r>
    </w:p>
    <w:p>
      <w:pPr>
        <w:pStyle w:val="Normal"/>
        <w:widowControl/>
        <w:ind w:firstLine="425"/>
        <w:rPr>
          <w:i w:val="false"/>
          <w:i w:val="false"/>
          <w:iCs w:val="false"/>
          <w:sz w:val="24"/>
          <w:szCs w:val="24"/>
          <w:lang w:val="hu-HU"/>
        </w:rPr>
      </w:pPr>
      <w:r>
        <w:rPr>
          <w:i w:val="false"/>
          <w:iCs w:val="false"/>
          <w:color w:val="000000"/>
          <w:sz w:val="24"/>
          <w:szCs w:val="24"/>
          <w:lang w:val="hu-HU"/>
        </w:rPr>
        <w:t>A harcosok, a legények és az asszonyok a földből kikerülő csontokat, koponyákat pálmafonásokba rakták. Mikor egy-egy pálmafonás megtelt, vékony folyondárral összekötötték, sorba rakták.</w:t>
      </w:r>
    </w:p>
    <w:p>
      <w:pPr>
        <w:pStyle w:val="Normal"/>
        <w:widowControl/>
        <w:ind w:firstLine="425"/>
        <w:rPr>
          <w:i w:val="false"/>
          <w:i w:val="false"/>
          <w:iCs w:val="false"/>
          <w:sz w:val="24"/>
          <w:szCs w:val="24"/>
          <w:lang w:val="hu-HU"/>
        </w:rPr>
      </w:pPr>
      <w:r>
        <w:rPr>
          <w:i w:val="false"/>
          <w:iCs w:val="false"/>
          <w:color w:val="000000"/>
          <w:sz w:val="24"/>
          <w:szCs w:val="24"/>
          <w:lang w:val="hu-HU"/>
        </w:rPr>
        <w:t>Dél. Valamennyi maloka földjéből előkerültek a csontok, majd két ember felfogva egy-egy nehéz, átkötözött pálmafonást, befelé indult a dús növényzetbe, hogy eljusson az égetett agyagbödönökhöz. A földből kidőlt, korhadt faóriások mélyített, tágított üregébe rakták az agyagbödönökbe helyezett csontokat. Minden bődön megtelt, gödörbe került. Takarónak rájuk rakták a pálmafonásokat, amelyekben a csontokat hozták. Humusz, fakorhadék került a bödönök feletti pálmafonásokra, rőzsehalom, majd minden nyomot aprólékos igyekvéssel tüntettek el a második, végleges temetést végzők.</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No – törölte Szurukuku földes kezével verejtékes homlokát –, holt rokonaink csontjai most már meglelték végső nyughelyüket, szellemeik csak eddig, a sírokig jöhetnek. Nyomokat, hogy eljussanak az őket eltemetőkhöz, többé nem találnak.</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Mi is végeztünk – jött oda Boto a másik csoporttól. – Az első nagy erejű eső mindent egy szintre ver, elmossa a legapróbb nyomot is.</w:t>
      </w:r>
    </w:p>
    <w:p>
      <w:pPr>
        <w:pStyle w:val="Normal"/>
        <w:widowControl/>
        <w:ind w:firstLine="425"/>
        <w:rPr>
          <w:i w:val="false"/>
          <w:i w:val="false"/>
          <w:iCs w:val="false"/>
          <w:sz w:val="24"/>
          <w:szCs w:val="24"/>
          <w:lang w:val="hu-HU"/>
        </w:rPr>
      </w:pPr>
      <w:r>
        <w:rPr>
          <w:i w:val="false"/>
          <w:iCs w:val="false"/>
          <w:color w:val="000000"/>
          <w:sz w:val="24"/>
          <w:szCs w:val="24"/>
          <w:lang w:val="hu-HU"/>
        </w:rPr>
        <w:t>Szurukuku rábólintott, mindannyian indultak a sűrűből kifelé. Boto még visszanézett a folyondáros lombaljba, az elegyengetett, avar-, rőzsetakarta sírokra. Mit sem látott a humuszon, ami a temetést idézné.</w:t>
      </w:r>
    </w:p>
    <w:p>
      <w:pPr>
        <w:pStyle w:val="Normal"/>
        <w:widowControl/>
        <w:ind w:firstLine="425"/>
        <w:rPr>
          <w:i w:val="false"/>
          <w:i w:val="false"/>
          <w:iCs w:val="false"/>
          <w:sz w:val="24"/>
          <w:szCs w:val="24"/>
          <w:lang w:val="hu-HU"/>
        </w:rPr>
      </w:pPr>
      <w:r>
        <w:rPr>
          <w:i w:val="false"/>
          <w:iCs w:val="false"/>
          <w:color w:val="000000"/>
          <w:sz w:val="24"/>
          <w:szCs w:val="24"/>
          <w:lang w:val="hu-HU"/>
        </w:rPr>
        <w:t>Az alkonyi fényben egymás után érkeztek ki a csoportok a ladikokhoz, lemosták magukról a verejtékükkel keveredett földet. Nem evett senki, csak ittak, mélyen, hosszasan döntve magukba az Uaupés vizét.</w:t>
      </w:r>
    </w:p>
    <w:p>
      <w:pPr>
        <w:pStyle w:val="Normal"/>
        <w:widowControl/>
        <w:ind w:firstLine="425"/>
        <w:rPr>
          <w:i w:val="false"/>
          <w:i w:val="false"/>
          <w:iCs w:val="false"/>
          <w:sz w:val="24"/>
          <w:szCs w:val="24"/>
          <w:lang w:val="hu-HU"/>
        </w:rPr>
      </w:pPr>
      <w:r>
        <w:rPr>
          <w:i w:val="false"/>
          <w:iCs w:val="false"/>
          <w:color w:val="000000"/>
          <w:sz w:val="24"/>
          <w:szCs w:val="24"/>
        </w:rPr>
        <w:t xml:space="preserve">– </w:t>
      </w:r>
      <w:r>
        <w:rPr>
          <w:i w:val="false"/>
          <w:iCs w:val="false"/>
          <w:color w:val="000000"/>
          <w:sz w:val="24"/>
          <w:szCs w:val="24"/>
          <w:lang w:val="hu-HU"/>
        </w:rPr>
        <w:t xml:space="preserve">Mindent megtettünk </w:t>
      </w:r>
      <w:r>
        <w:rPr>
          <w:i w:val="false"/>
          <w:iCs w:val="false"/>
          <w:color w:val="000000"/>
          <w:sz w:val="24"/>
          <w:szCs w:val="24"/>
        </w:rPr>
        <w:t xml:space="preserve">– </w:t>
      </w:r>
      <w:r>
        <w:rPr>
          <w:i w:val="false"/>
          <w:iCs w:val="false"/>
          <w:color w:val="000000"/>
          <w:sz w:val="24"/>
          <w:szCs w:val="24"/>
          <w:lang w:val="hu-HU"/>
        </w:rPr>
        <w:t xml:space="preserve">lépett Uaupés ladikjába </w:t>
      </w:r>
      <w:r>
        <w:rPr>
          <w:i w:val="false"/>
          <w:iCs w:val="false"/>
          <w:color w:val="000000"/>
          <w:sz w:val="24"/>
          <w:szCs w:val="24"/>
        </w:rPr>
        <w:t xml:space="preserve">–, </w:t>
      </w:r>
      <w:r>
        <w:rPr>
          <w:i w:val="false"/>
          <w:iCs w:val="false"/>
          <w:color w:val="000000"/>
          <w:sz w:val="24"/>
          <w:szCs w:val="24"/>
          <w:lang w:val="hu-HU"/>
        </w:rPr>
        <w:t>amivel holt maku testvéreinknek tartoztunk. A végső nyugalmat megadtuk. Rokonaink csontjai nyugodtan alhatnak, szellemük sem kószálhat a földön, hiszen nincs merre, mert nyomra egyikük sem lel.</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Így kell tenni majd a mi csontjainkkal – nézett Boto a legénykék csoportjára –, ha elkövetkezik Tupán isten égi birodalmába költözésünk ideje.</w:t>
      </w:r>
    </w:p>
    <w:p>
      <w:pPr>
        <w:pStyle w:val="Normal"/>
        <w:widowControl/>
        <w:ind w:firstLine="425"/>
        <w:rPr>
          <w:i w:val="false"/>
          <w:i w:val="false"/>
          <w:iCs w:val="false"/>
          <w:sz w:val="24"/>
          <w:szCs w:val="24"/>
        </w:rPr>
      </w:pPr>
      <w:r>
        <w:rPr>
          <w:i w:val="false"/>
          <w:iCs w:val="false"/>
          <w:color w:val="000000"/>
          <w:sz w:val="24"/>
          <w:szCs w:val="24"/>
          <w:lang w:val="hu-HU"/>
        </w:rPr>
        <w:t>Senki sem szólt. Mindannyian ladikjaikba ültek, eleveztek. Mögöttük rászállt az este feketesége a romokra, megeredt az eső.</w:t>
      </w:r>
    </w:p>
    <w:p>
      <w:pPr>
        <w:pStyle w:val="Normal"/>
        <w:widowControl/>
        <w:ind w:firstLine="425"/>
        <w:rPr>
          <w:i w:val="false"/>
          <w:i w:val="false"/>
          <w:iCs w:val="false"/>
          <w:sz w:val="24"/>
          <w:szCs w:val="24"/>
          <w:lang w:val="hu-HU"/>
        </w:rPr>
      </w:pPr>
      <w:r>
        <w:rPr>
          <w:i w:val="false"/>
          <w:iCs w:val="false"/>
          <w:color w:val="000000"/>
          <w:sz w:val="24"/>
          <w:szCs w:val="24"/>
          <w:lang w:val="hu-HU"/>
        </w:rPr>
        <w:t>Sötét. Odafentről leragyogtak a földre a fényes égi lyukak. Minden ladikban mindenki tudta, megszabadultak földi fogságukból a másodszor eltemetettek szellemei, így képessé váltak a földön élő rokonok, a falu, a malokák népének megsegítésére. Keményen, egy ütemben húztak az evezősök. Ritmusuk, az evezőnyelek kopogása a ladikoldalon messze előre jelezte a falu népének érkezésüket.</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Boto – nézett vissza Uaupés. – Megtettük mindazt, amit tennünk kellett, kezdve a tukano-betoyák okozta urubuk egy irányba repülésének, a törzsünket ért pusztulásnak a felfedezésétől, a nehéz bosszú idején át a meghalt maku férfiak második temetéséig.</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 xml:space="preserve">Ez azt jelenti </w:t>
      </w:r>
      <w:r>
        <w:rPr>
          <w:i w:val="false"/>
          <w:iCs w:val="false"/>
          <w:color w:val="000000"/>
          <w:sz w:val="24"/>
          <w:szCs w:val="24"/>
        </w:rPr>
        <w:t xml:space="preserve">– </w:t>
      </w:r>
      <w:r>
        <w:rPr>
          <w:i w:val="false"/>
          <w:iCs w:val="false"/>
          <w:color w:val="000000"/>
          <w:sz w:val="24"/>
          <w:szCs w:val="24"/>
          <w:lang w:val="hu-HU"/>
        </w:rPr>
        <w:t xml:space="preserve">szólt a ladikvégben evező Boto </w:t>
      </w:r>
      <w:r>
        <w:rPr>
          <w:i w:val="false"/>
          <w:iCs w:val="false"/>
          <w:color w:val="000000"/>
          <w:sz w:val="24"/>
          <w:szCs w:val="24"/>
        </w:rPr>
        <w:t xml:space="preserve">–, </w:t>
      </w:r>
      <w:r>
        <w:rPr>
          <w:i w:val="false"/>
          <w:iCs w:val="false"/>
          <w:color w:val="000000"/>
          <w:sz w:val="24"/>
          <w:szCs w:val="24"/>
          <w:lang w:val="hu-HU"/>
        </w:rPr>
        <w:t>te és Ara hamarosan eleveztek a távoli népeket megismerő útra.</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 xml:space="preserve">Egyetlen nappal, éjszakával sem maradunk tovább, mint maradnunk kell </w:t>
      </w:r>
      <w:r>
        <w:rPr>
          <w:i w:val="false"/>
          <w:iCs w:val="false"/>
          <w:color w:val="000000"/>
          <w:sz w:val="24"/>
          <w:szCs w:val="24"/>
        </w:rPr>
        <w:t xml:space="preserve">– </w:t>
      </w:r>
      <w:r>
        <w:rPr>
          <w:i w:val="false"/>
          <w:iCs w:val="false"/>
          <w:color w:val="000000"/>
          <w:sz w:val="24"/>
          <w:szCs w:val="24"/>
          <w:lang w:val="hu-HU"/>
        </w:rPr>
        <w:t xml:space="preserve">mondta Uaupés </w:t>
      </w:r>
      <w:r>
        <w:rPr>
          <w:i w:val="false"/>
          <w:iCs w:val="false"/>
          <w:color w:val="000000"/>
          <w:sz w:val="24"/>
          <w:szCs w:val="24"/>
        </w:rPr>
        <w:t xml:space="preserve">–, </w:t>
      </w:r>
      <w:r>
        <w:rPr>
          <w:i w:val="false"/>
          <w:iCs w:val="false"/>
          <w:color w:val="000000"/>
          <w:sz w:val="24"/>
          <w:szCs w:val="24"/>
          <w:lang w:val="hu-HU"/>
        </w:rPr>
        <w:t>a távoli őserdők, tavak és vizek, messzi népek falvainak, szokásainak megismeréséhez.</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 xml:space="preserve">Kevesen, túl kevesen vagyunk </w:t>
      </w:r>
      <w:r>
        <w:rPr>
          <w:i w:val="false"/>
          <w:iCs w:val="false"/>
          <w:color w:val="000000"/>
          <w:sz w:val="24"/>
          <w:szCs w:val="24"/>
        </w:rPr>
        <w:t xml:space="preserve">– </w:t>
      </w:r>
      <w:r>
        <w:rPr>
          <w:i w:val="false"/>
          <w:iCs w:val="false"/>
          <w:color w:val="000000"/>
          <w:sz w:val="24"/>
          <w:szCs w:val="24"/>
          <w:lang w:val="hu-HU"/>
        </w:rPr>
        <w:t xml:space="preserve">gondolkozott el Boto. </w:t>
      </w:r>
      <w:r>
        <w:rPr>
          <w:i w:val="false"/>
          <w:iCs w:val="false"/>
          <w:color w:val="000000"/>
          <w:sz w:val="24"/>
          <w:szCs w:val="24"/>
        </w:rPr>
        <w:t xml:space="preserve">– </w:t>
      </w:r>
      <w:r>
        <w:rPr>
          <w:i w:val="false"/>
          <w:iCs w:val="false"/>
          <w:color w:val="000000"/>
          <w:sz w:val="24"/>
          <w:szCs w:val="24"/>
          <w:lang w:val="hu-HU"/>
        </w:rPr>
        <w:t>Ha te, Uaupés elindulsz távoli népek erdőségeibe, vizeire, törzsünk java erejét viszed magaddal.</w:t>
      </w:r>
    </w:p>
    <w:p>
      <w:pPr>
        <w:pStyle w:val="Normal"/>
        <w:widowControl/>
        <w:ind w:firstLine="425"/>
        <w:rPr>
          <w:i w:val="false"/>
          <w:i w:val="false"/>
          <w:iCs w:val="false"/>
          <w:sz w:val="24"/>
          <w:szCs w:val="24"/>
          <w:lang w:val="hu-HU"/>
        </w:rPr>
      </w:pPr>
      <w:r>
        <w:rPr>
          <w:i w:val="false"/>
          <w:iCs w:val="false"/>
          <w:color w:val="000000"/>
          <w:sz w:val="24"/>
          <w:szCs w:val="24"/>
        </w:rPr>
        <w:t xml:space="preserve">– </w:t>
      </w:r>
      <w:r>
        <w:rPr>
          <w:i w:val="false"/>
          <w:iCs w:val="false"/>
          <w:color w:val="000000"/>
          <w:sz w:val="24"/>
          <w:szCs w:val="24"/>
          <w:lang w:val="hu-HU"/>
        </w:rPr>
        <w:t>Tudásomat gyarapítanom kell mindazzal, ami ma még távoli népek tulajdona. Ismernem kell messzi népek szokásait, hogy tudásukból a jót megszerezve, a maku törzset a nagy halál után minden eddiginél erősebbé tegyem.</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Tedd azt, Uaupés, amit bensőd, az égbéli szellemek neked mondanak!</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 xml:space="preserve">Jöttömig, míg Arával falunkba visszaérkezünk </w:t>
      </w:r>
      <w:r>
        <w:rPr>
          <w:i w:val="false"/>
          <w:iCs w:val="false"/>
          <w:color w:val="000000"/>
          <w:sz w:val="24"/>
          <w:szCs w:val="24"/>
        </w:rPr>
        <w:t xml:space="preserve">– </w:t>
      </w:r>
      <w:r>
        <w:rPr>
          <w:i w:val="false"/>
          <w:iCs w:val="false"/>
          <w:color w:val="000000"/>
          <w:sz w:val="24"/>
          <w:szCs w:val="24"/>
          <w:lang w:val="hu-HU"/>
        </w:rPr>
        <w:t xml:space="preserve">Uaupés szava keményen hangzott az evezők kopogó ritmusában </w:t>
      </w:r>
      <w:r>
        <w:rPr>
          <w:i w:val="false"/>
          <w:iCs w:val="false"/>
          <w:color w:val="000000"/>
          <w:sz w:val="24"/>
          <w:szCs w:val="24"/>
        </w:rPr>
        <w:t xml:space="preserve">–, </w:t>
      </w:r>
      <w:r>
        <w:rPr>
          <w:i w:val="false"/>
          <w:iCs w:val="false"/>
          <w:color w:val="000000"/>
          <w:sz w:val="24"/>
          <w:szCs w:val="24"/>
          <w:lang w:val="hu-HU"/>
        </w:rPr>
        <w:t>te töltőd be erdei népünknél helyem.</w:t>
      </w:r>
    </w:p>
    <w:p>
      <w:pPr>
        <w:pStyle w:val="Normal"/>
        <w:widowControl/>
        <w:ind w:firstLine="425"/>
        <w:rPr>
          <w:i w:val="false"/>
          <w:i w:val="false"/>
          <w:iCs w:val="false"/>
          <w:sz w:val="24"/>
          <w:szCs w:val="24"/>
          <w:lang w:val="hu-HU"/>
        </w:rPr>
      </w:pPr>
      <w:r>
        <w:rPr>
          <w:i w:val="false"/>
          <w:iCs w:val="false"/>
          <w:color w:val="000000"/>
          <w:sz w:val="24"/>
          <w:szCs w:val="24"/>
        </w:rPr>
        <w:t xml:space="preserve">– </w:t>
      </w:r>
      <w:r>
        <w:rPr>
          <w:i w:val="false"/>
          <w:iCs w:val="false"/>
          <w:color w:val="000000"/>
          <w:sz w:val="24"/>
          <w:szCs w:val="24"/>
          <w:lang w:val="hu-HU"/>
        </w:rPr>
        <w:t xml:space="preserve">Mindent megteszek </w:t>
      </w:r>
      <w:r>
        <w:rPr>
          <w:i w:val="false"/>
          <w:iCs w:val="false"/>
          <w:color w:val="000000"/>
          <w:sz w:val="24"/>
          <w:szCs w:val="24"/>
        </w:rPr>
        <w:t xml:space="preserve">– </w:t>
      </w:r>
      <w:r>
        <w:rPr>
          <w:i w:val="false"/>
          <w:iCs w:val="false"/>
          <w:color w:val="000000"/>
          <w:sz w:val="24"/>
          <w:szCs w:val="24"/>
          <w:lang w:val="hu-HU"/>
        </w:rPr>
        <w:t>pillantott fel Boto. A szorosan egymás mögött húzó ladiksűrűben egyetlen kiáltásként hangzott Uaupés és Boto szavaira a Botot időleges tuxauának elfogadó válasz.</w:t>
      </w:r>
    </w:p>
    <w:p>
      <w:pPr>
        <w:pStyle w:val="Normal"/>
        <w:widowControl/>
        <w:ind w:firstLine="425"/>
        <w:rPr>
          <w:i w:val="false"/>
          <w:i w:val="false"/>
          <w:iCs w:val="false"/>
          <w:sz w:val="24"/>
          <w:szCs w:val="24"/>
        </w:rPr>
      </w:pPr>
      <w:r>
        <w:rPr>
          <w:i w:val="false"/>
          <w:iCs w:val="false"/>
          <w:color w:val="000000"/>
          <w:sz w:val="24"/>
          <w:szCs w:val="24"/>
          <w:lang w:val="hu-HU"/>
        </w:rPr>
        <w:t>Füstszag vert le az éjszakában a patak örvénylő sodrán, nehéz erdei párától leszorított füst. Nem szűnő irammal eveztek a ladikokban ülők a falu, a tüzeken készülő étkek, parázson sült húsok irányába. Gyász, gyászünnep következik. Lakoma, amelyen végleg elbúcsúzik a törzs népe a meghaltak szellemeitől. Az evés, a hús életet jelent.</w:t>
      </w:r>
    </w:p>
    <w:p>
      <w:pPr>
        <w:pStyle w:val="Normal"/>
        <w:widowControl/>
        <w:ind w:firstLine="425"/>
        <w:rPr>
          <w:i w:val="false"/>
          <w:i w:val="false"/>
          <w:iCs w:val="false"/>
          <w:sz w:val="24"/>
          <w:szCs w:val="24"/>
          <w:lang w:val="hu-HU"/>
        </w:rPr>
      </w:pPr>
      <w:r>
        <w:rPr>
          <w:i w:val="false"/>
          <w:iCs w:val="false"/>
          <w:color w:val="000000"/>
          <w:sz w:val="24"/>
          <w:szCs w:val="24"/>
          <w:lang w:val="hu-HU"/>
        </w:rPr>
        <w:t>Tüzek világoltak a ladikok jobb oldalán, a malokák eresze alatt izzottak a parázshalmok. Füstjük a patakig ereszkedett, ahol kikötöttek az érkezők. Vízbe nem lépett senki, ilyenkor, a patak nap melegítette vízében, a partközelben sok a tüskés farkú, mérges tüskéjű araia, amely, ha rálépnek, három nap és három éjszaka teltével Tupán isten égi birodalmába viszi iszonyatos kínok közt az óvatlant.</w:t>
      </w:r>
    </w:p>
    <w:p>
      <w:pPr>
        <w:pStyle w:val="Normal"/>
        <w:widowControl/>
        <w:ind w:firstLine="425"/>
        <w:rPr>
          <w:i w:val="false"/>
          <w:i w:val="false"/>
          <w:iCs w:val="false"/>
          <w:sz w:val="24"/>
          <w:szCs w:val="24"/>
          <w:lang w:val="hu-HU"/>
        </w:rPr>
      </w:pPr>
      <w:r>
        <w:rPr>
          <w:i w:val="false"/>
          <w:iCs w:val="false"/>
          <w:color w:val="000000"/>
          <w:sz w:val="24"/>
          <w:szCs w:val="24"/>
          <w:lang w:val="hu-HU"/>
        </w:rPr>
        <w:t>Ének hangzott, bús, keserves ének. Elnyújtva mondták a férfiak a gyász megannyi hangját, amibe az ének végén a falu minden asszonya, gyereke, lánya beleénekelt. A faragott jel, a totemfa törzsi jele előtt döngtek a tapírbőrrel bevont üreges fadobok, majd a férfiak holtakat búcsúztató tánca következett. Némán járták a férfiak búcsútáncukat a keményre taposott waraavaron. Kis idő teltével nem énekelt már senki, csak a fadobok ritkuló ütései szóltak.</w:t>
      </w:r>
    </w:p>
    <w:p>
      <w:pPr>
        <w:pStyle w:val="Normal"/>
        <w:widowControl/>
        <w:ind w:firstLine="425"/>
        <w:rPr>
          <w:i w:val="false"/>
          <w:i w:val="false"/>
          <w:iCs w:val="false"/>
          <w:sz w:val="24"/>
          <w:szCs w:val="24"/>
          <w:lang w:val="hu-HU"/>
        </w:rPr>
      </w:pPr>
      <w:r>
        <w:rPr>
          <w:i w:val="false"/>
          <w:iCs w:val="false"/>
          <w:color w:val="000000"/>
          <w:sz w:val="24"/>
          <w:szCs w:val="24"/>
          <w:lang w:val="hu-HU"/>
        </w:rPr>
        <w:t>Végsőt dobbant a jelfa tövében a dob. A férfiak tánca, a gyász ünnepe véget ért. Rikoltó öröm harsant, a bajtól szabadult törzsbeliek, harcosok, asszonyok, fiú- és leánygyerekek kiáltásai. Kezdődött az új életet jelentő, a gyász teljes elmúltát követő dús lakoma. Mandiokalepénnyel teli kosarak kínálták magukat, mellettük a sült húsok, halak tömérdeke ontotta étvágygerjesztő illatát. A temetkezők egész nap nem ettek, csakúgy, mint az új faluban maradt asszonyok és gyerekek.</w:t>
      </w:r>
    </w:p>
    <w:p>
      <w:pPr>
        <w:pStyle w:val="Normal"/>
        <w:widowControl/>
        <w:ind w:firstLine="425"/>
        <w:rPr>
          <w:i w:val="false"/>
          <w:i w:val="false"/>
          <w:iCs w:val="false"/>
          <w:sz w:val="24"/>
          <w:szCs w:val="24"/>
          <w:lang w:val="hu-HU"/>
        </w:rPr>
      </w:pPr>
      <w:r>
        <w:rPr>
          <w:i w:val="false"/>
          <w:iCs w:val="false"/>
          <w:color w:val="000000"/>
          <w:sz w:val="24"/>
          <w:szCs w:val="24"/>
          <w:lang w:val="hu-HU"/>
        </w:rPr>
        <w:t>Uaupés és Ara malokájuk zsarátnokhalma mellett ültek. Ara ismét rakott a széles zöld lapulevélre a sült halból. Evés közben csakúgy gondolataiba mélyedt, mint Uaupés. Mindaz a szép és nehéz, ami mögéjük került, immár emlék. Emlék! Mégis, mi az, amit nem egy elkövetkező holdváltozásnyi időn át Tupán akarata elibük vet? Kikkel, milyen erdei népekkel találkoznak? Soknál is több, tömérdek a kérdés, amelyekre csak az elkövetkező idő ad, adhat feleletet.</w:t>
      </w:r>
    </w:p>
    <w:p>
      <w:pPr>
        <w:pStyle w:val="Normal"/>
        <w:widowControl/>
        <w:ind w:firstLine="425"/>
        <w:rPr>
          <w:i w:val="false"/>
          <w:i w:val="false"/>
          <w:iCs w:val="false"/>
          <w:sz w:val="24"/>
          <w:szCs w:val="24"/>
          <w:lang w:val="hu-HU"/>
        </w:rPr>
      </w:pPr>
      <w:r>
        <w:rPr>
          <w:i w:val="false"/>
          <w:iCs w:val="false"/>
          <w:color w:val="000000"/>
          <w:sz w:val="24"/>
          <w:szCs w:val="24"/>
          <w:lang w:val="hu-HU"/>
        </w:rPr>
        <w:t>A fehér bőrűek sokat, nagyon sokat mondtak a törzsbelieknek a távoli földek történéseiről. Veszedelmekről is szóltak, a víz, az erdő, állat hozta veszedelmeiről, amelyek – Uaupés elmosolyodott – kettőjüknek sohasem jelentenek veszedelmet. Napkeltekor mindazt ladikunkba rakjuk, ami távoli földekre evezésünk idején szükséges, így a zarabatanákat, a nyilakkal teli kéregtokokat, a kurárés tökedényeket, bár a sűrűre főzött kuráre a hiányzó égetett agyagedényekben sokkal tovább elállna, íjak, nyílvesszők, szárított hal, szárított tapírhús, törpeszarvas húsa, szigony, csonthorog, halászó eszközök, függőágyak, mind ladikunkba kerülnek. Jók evezőink, bozótvágó késeink. Boto is odaadta kését, odaadta Kaszkavel. Tuquxi késeit is visszük, amelyeket a tukano-betoyáktól más holmikkal visszaszereztünk. Kell az idegen erdei népek tuxauáinak az ajándék, ráadásul a kések cserére mindig alkalmasak.</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Elsőt kiáltott az urutau madár, térjünk függőágyainkba – szólt Ara.</w:t>
      </w:r>
    </w:p>
    <w:p>
      <w:pPr>
        <w:pStyle w:val="Normal"/>
        <w:widowControl/>
        <w:ind w:firstLine="425"/>
        <w:rPr>
          <w:i w:val="false"/>
          <w:i w:val="false"/>
          <w:iCs w:val="false"/>
          <w:sz w:val="24"/>
          <w:szCs w:val="24"/>
          <w:lang w:val="hu-HU"/>
        </w:rPr>
      </w:pPr>
      <w:r>
        <w:rPr>
          <w:i w:val="false"/>
          <w:iCs w:val="false"/>
          <w:color w:val="000000"/>
          <w:sz w:val="24"/>
          <w:szCs w:val="24"/>
          <w:lang w:val="hu-HU"/>
        </w:rPr>
        <w:t>Uaupés kelt a parázsló tűz mellől, követte asszonyát. Kevés idő múltán nyugodt, mély lélegzés hallatszott a maloka függőágyaiból. A többi kunyhó mélysötétében is a jó álom neszelt. A tüzek gödreinek, a dorongvázakra rakott agyagtűzhelyeknek zsarátnoka minden malokaaljban hamuval takarva várta a reggelt, a lángra lobbanást.</w:t>
      </w:r>
    </w:p>
    <w:p>
      <w:pPr>
        <w:pStyle w:val="Normal"/>
        <w:widowControl/>
        <w:ind w:firstLine="425"/>
        <w:rPr>
          <w:i w:val="false"/>
          <w:i w:val="false"/>
          <w:iCs w:val="false"/>
          <w:sz w:val="24"/>
          <w:szCs w:val="24"/>
          <w:lang w:val="hu-HU"/>
        </w:rPr>
      </w:pPr>
      <w:r>
        <w:rPr>
          <w:i w:val="false"/>
          <w:iCs w:val="false"/>
          <w:color w:val="000000"/>
          <w:sz w:val="24"/>
          <w:szCs w:val="24"/>
          <w:lang w:val="hu-HU"/>
        </w:rPr>
        <w:t>Neszek iramlottak, szöktek elő erdőből, vízből, néha éji madár szállt át a malokák felett az élesen csapongó, röptükben rovarokra vadászó bőregerek közt. Az égi lyukak fényesedtek, vonultak, néha egy-egy lefutott a mélysötét égbolt feketéjén, ilyenkor valami játékos, égbe korán elment maku gyerek futott le vele, hogy másfelől is nézze földön maradt szeretteit. Mindezt, az éjszaka minden neszét, égi és földi történését jól ismerte minden maku, hiszen így voltak boldogok. Egyetlen maku sem riadt égbe költözése idejétől, mikor el kell hagynia a vadont, a malokát, hiszen Tupán és Mavutsimin égbéli birodalmában a jó, a szép várja. Tupán isten a rengetegben tanyázók életével csakúgy törődik, mint a már égbe kerültekével.</w:t>
      </w:r>
    </w:p>
    <w:p>
      <w:pPr>
        <w:pStyle w:val="Normal"/>
        <w:widowControl/>
        <w:ind w:firstLine="425"/>
        <w:rPr>
          <w:i w:val="false"/>
          <w:i w:val="false"/>
          <w:iCs w:val="false"/>
          <w:sz w:val="24"/>
          <w:szCs w:val="24"/>
        </w:rPr>
      </w:pPr>
      <w:r>
        <w:rPr>
          <w:i w:val="false"/>
          <w:iCs w:val="false"/>
          <w:color w:val="000000"/>
          <w:sz w:val="24"/>
          <w:szCs w:val="24"/>
          <w:lang w:val="hu-HU"/>
        </w:rPr>
        <w:t>Sötétség, nyugalom. Telik az éjszaka. Virradat. Valamilyen csodálatos színváltozás kezdődik, átmenet a koromszín éjszakából a nevezhetetlenül szép, a világosság birodalmába. Uaupés ámulva nézte ezt, nézte mindenkor, mikor felfokozott belső nyugtalansága miatt nem tudott függőágyában nyugton pihenni. Most sem tudott aludni az indulás, a törzstől elválás mindennél nehezebb búcsújára várakozva. Uaupés törzse iránti szeretete, hite teljességében tudta, mindent megold, amire vállalkozik, hacsak a távoli, veszedelmekkel ráleső ismeretlenben Tupán isten magához nem szólítja. Ara minden elkövetkezőt vállal. Uaupés belső erejét Ara szerelme égbéli magasságokba emelte. Erdőtől, víztől elibük állított akadály nem győzi, győzheti le soha kettőjük erejét. Erdei törzsek, távoli, idegen népek minden egyébnél veszedelmesebbek lehetnek. Veszedelmesebbek? Elválik. Mindig, mindenben, mindenütt saját maga és Ara tapasztalásaira, erejére kell számítania.</w:t>
      </w:r>
    </w:p>
    <w:p>
      <w:pPr>
        <w:pStyle w:val="Normal"/>
        <w:widowControl/>
        <w:ind w:firstLine="425"/>
        <w:rPr>
          <w:i w:val="false"/>
          <w:i w:val="false"/>
          <w:iCs w:val="false"/>
          <w:sz w:val="24"/>
          <w:szCs w:val="24"/>
          <w:lang w:val="hu-HU"/>
        </w:rPr>
      </w:pPr>
      <w:r>
        <w:rPr>
          <w:i w:val="false"/>
          <w:iCs w:val="false"/>
          <w:color w:val="000000"/>
          <w:sz w:val="24"/>
          <w:szCs w:val="24"/>
          <w:lang w:val="hu-HU"/>
        </w:rPr>
        <w:t>Uaupés függőágyából nézte a világosodás gyönyörűséges, semmivel össze nem mérhető szépségét, az új nap, Maramak friss erővel, új élettel jelentkezését. Mindebből az enyém az, amit szemem, erőm befog – gondolta.</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Uaupés! – jött Ara szelíd, mindennél kedvesebb szava a pálmatetős maloka sötétből világosra váltó, a szerelem annyi gyönyörűségét kínáló világából. – Ébren vagy, tudom! Mire gondolsz? Érzem nehéz gondolataidat a patakra, a túlfelőli vadonra figyelésedből.</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 xml:space="preserve">Ara </w:t>
      </w:r>
      <w:r>
        <w:rPr>
          <w:i w:val="false"/>
          <w:iCs w:val="false"/>
          <w:color w:val="000000"/>
          <w:sz w:val="24"/>
          <w:szCs w:val="24"/>
        </w:rPr>
        <w:t xml:space="preserve">– </w:t>
      </w:r>
      <w:r>
        <w:rPr>
          <w:i w:val="false"/>
          <w:iCs w:val="false"/>
          <w:color w:val="000000"/>
          <w:sz w:val="24"/>
          <w:szCs w:val="24"/>
          <w:lang w:val="hu-HU"/>
        </w:rPr>
        <w:t xml:space="preserve">nézett Uaupés melléje lépő asszonya bizalommal telt szemébe. </w:t>
      </w:r>
      <w:r>
        <w:rPr>
          <w:i w:val="false"/>
          <w:iCs w:val="false"/>
          <w:color w:val="000000"/>
          <w:sz w:val="24"/>
          <w:szCs w:val="24"/>
        </w:rPr>
        <w:t xml:space="preserve">– </w:t>
      </w:r>
      <w:r>
        <w:rPr>
          <w:i w:val="false"/>
          <w:iCs w:val="false"/>
          <w:color w:val="000000"/>
          <w:sz w:val="24"/>
          <w:szCs w:val="24"/>
          <w:lang w:val="hu-HU"/>
        </w:rPr>
        <w:t>Mikor Maramak minden világosságával beragyogja a patakot, a vadont, utunkra indulunk.</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 xml:space="preserve">Uaupés, csodálom erődet </w:t>
      </w:r>
      <w:r>
        <w:rPr>
          <w:i w:val="false"/>
          <w:iCs w:val="false"/>
          <w:color w:val="000000"/>
          <w:sz w:val="24"/>
          <w:szCs w:val="24"/>
        </w:rPr>
        <w:t xml:space="preserve">– </w:t>
      </w:r>
      <w:r>
        <w:rPr>
          <w:i w:val="false"/>
          <w:iCs w:val="false"/>
          <w:color w:val="000000"/>
          <w:sz w:val="24"/>
          <w:szCs w:val="24"/>
          <w:lang w:val="hu-HU"/>
        </w:rPr>
        <w:t xml:space="preserve">rebbent Ara szava. </w:t>
      </w:r>
      <w:r>
        <w:rPr>
          <w:i w:val="false"/>
          <w:iCs w:val="false"/>
          <w:color w:val="000000"/>
          <w:sz w:val="24"/>
          <w:szCs w:val="24"/>
        </w:rPr>
        <w:t xml:space="preserve">– </w:t>
      </w:r>
      <w:r>
        <w:rPr>
          <w:i w:val="false"/>
          <w:iCs w:val="false"/>
          <w:color w:val="000000"/>
          <w:sz w:val="24"/>
          <w:szCs w:val="24"/>
          <w:lang w:val="hu-HU"/>
        </w:rPr>
        <w:t>Senki, akit a maku nép magáénak mondhat, nem vallja ilyen erővel népünk jövendője iránti hitét.</w:t>
      </w:r>
    </w:p>
    <w:p>
      <w:pPr>
        <w:pStyle w:val="Normal"/>
        <w:widowControl/>
        <w:ind w:firstLine="425"/>
        <w:rPr>
          <w:i w:val="false"/>
          <w:i w:val="false"/>
          <w:iCs w:val="false"/>
          <w:sz w:val="24"/>
          <w:szCs w:val="24"/>
          <w:lang w:val="hu-HU"/>
        </w:rPr>
      </w:pPr>
      <w:r>
        <w:rPr>
          <w:i w:val="false"/>
          <w:iCs w:val="false"/>
          <w:color w:val="000000"/>
          <w:sz w:val="24"/>
          <w:szCs w:val="24"/>
        </w:rPr>
        <w:t xml:space="preserve">– </w:t>
      </w:r>
      <w:r>
        <w:rPr>
          <w:i w:val="false"/>
          <w:iCs w:val="false"/>
          <w:color w:val="000000"/>
          <w:sz w:val="24"/>
          <w:szCs w:val="24"/>
          <w:lang w:val="hu-HU"/>
        </w:rPr>
        <w:t>Ara, a maku nép minden fia így érez. Csak annyira erős bennük törzshöz kötődésük, hogy nem kívánnak elevezni innen. Népünket csak úgy vihetjük előbbre, ha a távoli földeket megismerve, védekezhetünk a veszedelmek ellen. Nem elmúlt idők nehezén kell keseregni, hanem erővel leküzdeni az elkövetkező idők valamennyi megpróbáltatását.</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Igen, Uaupés, így teszünk. Szándékaidban Tupán ereje, Maramak minden világossága. Tupán akarata benned minden parázsnál izzóbb.</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 xml:space="preserve">Ezt vallom én is </w:t>
      </w:r>
      <w:r>
        <w:rPr>
          <w:i w:val="false"/>
          <w:iCs w:val="false"/>
          <w:color w:val="000000"/>
          <w:sz w:val="24"/>
          <w:szCs w:val="24"/>
        </w:rPr>
        <w:t xml:space="preserve">– </w:t>
      </w:r>
      <w:r>
        <w:rPr>
          <w:i w:val="false"/>
          <w:iCs w:val="false"/>
          <w:color w:val="000000"/>
          <w:sz w:val="24"/>
          <w:szCs w:val="24"/>
          <w:lang w:val="hu-HU"/>
        </w:rPr>
        <w:t>lépett Boto a maloka ajtórése világosságába.</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 xml:space="preserve">Nem teszek többet, mint erőm azt rendeli </w:t>
      </w:r>
      <w:r>
        <w:rPr>
          <w:i w:val="false"/>
          <w:iCs w:val="false"/>
          <w:color w:val="000000"/>
          <w:sz w:val="24"/>
          <w:szCs w:val="24"/>
        </w:rPr>
        <w:t xml:space="preserve">– </w:t>
      </w:r>
      <w:r>
        <w:rPr>
          <w:i w:val="false"/>
          <w:iCs w:val="false"/>
          <w:color w:val="000000"/>
          <w:sz w:val="24"/>
          <w:szCs w:val="24"/>
          <w:lang w:val="hu-HU"/>
        </w:rPr>
        <w:t>kelt ki Uaupés függőágyából.</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 xml:space="preserve">Ez az </w:t>
      </w:r>
      <w:r>
        <w:rPr>
          <w:i w:val="false"/>
          <w:iCs w:val="false"/>
          <w:color w:val="000000"/>
          <w:sz w:val="24"/>
          <w:szCs w:val="24"/>
        </w:rPr>
        <w:t xml:space="preserve">– </w:t>
      </w:r>
      <w:r>
        <w:rPr>
          <w:i w:val="false"/>
          <w:iCs w:val="false"/>
          <w:color w:val="000000"/>
          <w:sz w:val="24"/>
          <w:szCs w:val="24"/>
          <w:lang w:val="hu-HU"/>
        </w:rPr>
        <w:t xml:space="preserve">bólintott Boto. </w:t>
      </w:r>
      <w:r>
        <w:rPr>
          <w:i w:val="false"/>
          <w:iCs w:val="false"/>
          <w:color w:val="000000"/>
          <w:sz w:val="24"/>
          <w:szCs w:val="24"/>
        </w:rPr>
        <w:t xml:space="preserve">– </w:t>
      </w:r>
      <w:r>
        <w:rPr>
          <w:i w:val="false"/>
          <w:iCs w:val="false"/>
          <w:color w:val="000000"/>
          <w:sz w:val="24"/>
          <w:szCs w:val="24"/>
          <w:lang w:val="hu-HU"/>
        </w:rPr>
        <w:t>Az erős sohasem dicséri önmagát.</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Boto, nemsokára elevezünk. Ebben a halomban minden szükségest egyberaktam. Te éppen úgy tudod, mint én, mi kell az ismeretlen népek világába vezető utazáshoz. Viszem a fehér bőrűek kovás puskáit. A tukano-betoyáktól visszaszerzett minden puska velem jön, ugyanígy a csodálatos fekete por, ami lobot vetve nagyobbat ordít, mint a legvadabb jaguár. Az ólmot is viszem, így nevezték a fehér bőrűek, továbbá a fojtásnak mondott száraz háncsot, az apró zsákban tartott szikrát vető kovaköveket. Egyebet is viszek, amit a leégett vendégmaloka romjai alatt leltem.</w:t>
      </w:r>
    </w:p>
    <w:p>
      <w:pPr>
        <w:pStyle w:val="Normal"/>
        <w:widowControl/>
        <w:ind w:firstLine="425"/>
        <w:rPr>
          <w:i w:val="false"/>
          <w:i w:val="false"/>
          <w:iCs w:val="false"/>
          <w:sz w:val="24"/>
          <w:szCs w:val="24"/>
          <w:lang w:val="hu-HU"/>
        </w:rPr>
      </w:pPr>
      <w:r>
        <w:rPr>
          <w:i w:val="false"/>
          <w:iCs w:val="false"/>
          <w:color w:val="000000"/>
          <w:sz w:val="24"/>
          <w:szCs w:val="24"/>
          <w:lang w:val="hu-HU"/>
        </w:rPr>
        <w:t>A maloka eresze alatt több törzsbeli gyülekezett. Boto szavára a várakozók hordani kezdték a patak homokba vert dorongjához kötött tukano-betoya ladikba Uaupés és Ara holmijait, az esőtől, naptól védő pálmaborítókat.</w:t>
      </w:r>
    </w:p>
    <w:p>
      <w:pPr>
        <w:pStyle w:val="Normal"/>
        <w:widowControl/>
        <w:ind w:firstLine="425"/>
        <w:rPr>
          <w:i w:val="false"/>
          <w:i w:val="false"/>
          <w:iCs w:val="false"/>
          <w:sz w:val="24"/>
          <w:szCs w:val="24"/>
        </w:rPr>
      </w:pPr>
      <w:r>
        <w:rPr>
          <w:i w:val="false"/>
          <w:iCs w:val="false"/>
          <w:color w:val="000000"/>
          <w:sz w:val="24"/>
          <w:szCs w:val="24"/>
          <w:lang w:val="hu-HU"/>
        </w:rPr>
        <w:t>Füst szállt a malokák ereszei alól, a dorongvázas agyagtűzhelyekről. Szerteáradt a faluban a sült hús, a jóízű hal illata, a mandiokalepényekkel teli kosarakba sűrűn nyúlt fiatal, öreg.</w:t>
      </w:r>
    </w:p>
    <w:p>
      <w:pPr>
        <w:pStyle w:val="Normal"/>
        <w:widowControl/>
        <w:ind w:firstLine="425"/>
        <w:rPr>
          <w:i w:val="false"/>
          <w:i w:val="false"/>
          <w:iCs w:val="false"/>
          <w:sz w:val="24"/>
          <w:szCs w:val="24"/>
          <w:lang w:val="hu-HU"/>
        </w:rPr>
      </w:pPr>
      <w:r>
        <w:rPr>
          <w:i w:val="false"/>
          <w:iCs w:val="false"/>
          <w:color w:val="000000"/>
          <w:sz w:val="24"/>
          <w:szCs w:val="24"/>
          <w:lang w:val="hu-HU"/>
        </w:rPr>
        <w:t>Boto és a többi maku harcos Uaupés malokájának pálmafedele alatt ültek, dalolva búcsúztatták a távoli útjára induló Uaupést, Arát. Uaupés a harcosok előtt ülve hallgatta a jó visszatérést kívánó maku éneket. Mikor az ének befejeződött, beszélgetés kezdődött. Közben Ara lement a ladikhoz, hogy elrendezze a pálmaborítók alatt a holmikat.</w:t>
      </w:r>
    </w:p>
    <w:p>
      <w:pPr>
        <w:pStyle w:val="Normal"/>
        <w:widowControl/>
        <w:ind w:firstLine="425"/>
        <w:rPr>
          <w:i w:val="false"/>
          <w:i w:val="false"/>
          <w:iCs w:val="false"/>
          <w:sz w:val="24"/>
          <w:szCs w:val="24"/>
        </w:rPr>
      </w:pPr>
      <w:r>
        <w:rPr>
          <w:i w:val="false"/>
          <w:iCs w:val="false"/>
          <w:color w:val="000000"/>
          <w:sz w:val="24"/>
          <w:szCs w:val="24"/>
          <w:lang w:val="hu-HU"/>
        </w:rPr>
        <w:t>Uaupés a búcsúztatót, a beszélgetést követően a malokák közti térre, a törzsi totemfa tövéhez vonult, mögötte a maku harcosok sora. Leült a Tupán és Mavutsimin, a jó démonok faragott képeivel teli fekete, nehéz, földbe ásott, magas rönk tövébe. Ismét felhangzott a harcosok búcsúzó kántálása. Csak akkor jöhettek, gyülekezhettek, a maku törzs asszonyai, a totemfa körül. Ara is jött a ladik mellől, beállt az asszonyok széles karéjú csoportjába.</w:t>
      </w:r>
    </w:p>
    <w:p>
      <w:pPr>
        <w:pStyle w:val="Normal"/>
        <w:widowControl/>
        <w:ind w:firstLine="425"/>
        <w:rPr>
          <w:i w:val="false"/>
          <w:i w:val="false"/>
          <w:iCs w:val="false"/>
          <w:sz w:val="24"/>
          <w:szCs w:val="24"/>
          <w:lang w:val="hu-HU"/>
        </w:rPr>
      </w:pPr>
      <w:r>
        <w:rPr>
          <w:i w:val="false"/>
          <w:iCs w:val="false"/>
          <w:color w:val="000000"/>
          <w:sz w:val="24"/>
          <w:szCs w:val="24"/>
        </w:rPr>
        <w:t xml:space="preserve">– </w:t>
      </w:r>
      <w:r>
        <w:rPr>
          <w:i w:val="false"/>
          <w:iCs w:val="false"/>
          <w:color w:val="000000"/>
          <w:sz w:val="24"/>
          <w:szCs w:val="24"/>
          <w:lang w:val="hu-HU"/>
        </w:rPr>
        <w:t xml:space="preserve">Indulok </w:t>
      </w:r>
      <w:r>
        <w:rPr>
          <w:i w:val="false"/>
          <w:iCs w:val="false"/>
          <w:color w:val="000000"/>
          <w:sz w:val="24"/>
          <w:szCs w:val="24"/>
        </w:rPr>
        <w:t xml:space="preserve">– </w:t>
      </w:r>
      <w:r>
        <w:rPr>
          <w:i w:val="false"/>
          <w:iCs w:val="false"/>
          <w:color w:val="000000"/>
          <w:sz w:val="24"/>
          <w:szCs w:val="24"/>
          <w:lang w:val="hu-HU"/>
        </w:rPr>
        <w:t xml:space="preserve">szólt Uaupés a búcsúdal befejeztekor. </w:t>
      </w:r>
      <w:r>
        <w:rPr>
          <w:i w:val="false"/>
          <w:iCs w:val="false"/>
          <w:color w:val="000000"/>
          <w:sz w:val="24"/>
          <w:szCs w:val="24"/>
        </w:rPr>
        <w:t xml:space="preserve">– </w:t>
      </w:r>
      <w:r>
        <w:rPr>
          <w:i w:val="false"/>
          <w:iCs w:val="false"/>
          <w:color w:val="000000"/>
          <w:sz w:val="24"/>
          <w:szCs w:val="24"/>
          <w:lang w:val="hu-HU"/>
        </w:rPr>
        <w:t xml:space="preserve">Jöjj Ara </w:t>
      </w:r>
      <w:r>
        <w:rPr>
          <w:i w:val="false"/>
          <w:iCs w:val="false"/>
          <w:color w:val="000000"/>
          <w:sz w:val="24"/>
          <w:szCs w:val="24"/>
        </w:rPr>
        <w:t xml:space="preserve">– </w:t>
      </w:r>
      <w:r>
        <w:rPr>
          <w:i w:val="false"/>
          <w:iCs w:val="false"/>
          <w:color w:val="000000"/>
          <w:sz w:val="24"/>
          <w:szCs w:val="24"/>
          <w:lang w:val="hu-HU"/>
        </w:rPr>
        <w:t xml:space="preserve">hívta asszonyát. </w:t>
      </w:r>
      <w:r>
        <w:rPr>
          <w:i w:val="false"/>
          <w:iCs w:val="false"/>
          <w:color w:val="000000"/>
          <w:sz w:val="24"/>
          <w:szCs w:val="24"/>
        </w:rPr>
        <w:t xml:space="preserve">– </w:t>
      </w:r>
      <w:r>
        <w:rPr>
          <w:i w:val="false"/>
          <w:iCs w:val="false"/>
          <w:color w:val="000000"/>
          <w:sz w:val="24"/>
          <w:szCs w:val="24"/>
          <w:lang w:val="hu-HU"/>
        </w:rPr>
        <w:t xml:space="preserve">Időnk teltével visszatérünk, hogy tudásunk birtokában ismét a tuxaua malokába költözzünk </w:t>
      </w:r>
      <w:r>
        <w:rPr>
          <w:i w:val="false"/>
          <w:iCs w:val="false"/>
          <w:color w:val="000000"/>
          <w:sz w:val="24"/>
          <w:szCs w:val="24"/>
        </w:rPr>
        <w:t xml:space="preserve">– </w:t>
      </w:r>
      <w:r>
        <w:rPr>
          <w:i w:val="false"/>
          <w:iCs w:val="false"/>
          <w:color w:val="000000"/>
          <w:sz w:val="24"/>
          <w:szCs w:val="24"/>
          <w:lang w:val="hu-HU"/>
        </w:rPr>
        <w:t>fordult Uaupés, vele Ara, lefelé indultak a ladikhoz. Boto a falu népével csendben követte a távoli földekre indulókat. Nem búcsúzott, nem sírt tovább senki. Boto sem szólt, mikor Uaupés, Ara ladikba szállásakor eloldotta, s a ladikba dobta a háncskötelet, majd maga is beszállt. Boto, mint a törzs, Uaupés távollétében, tuxauja, maga nyomta vízre Ara és Uaupés ladikját. Némaság a parti homokon, csak Uaupés és Ara egy ütemben, egyszerre vízbe merülő evezőjének ladikoldalhoz koppanása adott hangot. A távolodó ladikot eltakarta a falut körbeölelő vadon patakra boruló zöldje. Ekkor, csak ekkor hangzott fel a törzs harsogó búcsúkiáltása.</w:t>
      </w:r>
    </w:p>
    <w:p>
      <w:pPr>
        <w:pStyle w:val="Normal"/>
        <w:widowControl/>
        <w:ind w:firstLine="425"/>
        <w:rPr>
          <w:i w:val="false"/>
          <w:i w:val="false"/>
          <w:iCs w:val="false"/>
          <w:sz w:val="24"/>
          <w:szCs w:val="24"/>
          <w:lang w:val="hu-HU"/>
        </w:rPr>
      </w:pPr>
      <w:r>
        <w:rPr>
          <w:i w:val="false"/>
          <w:iCs w:val="false"/>
          <w:color w:val="000000"/>
          <w:sz w:val="24"/>
          <w:szCs w:val="24"/>
          <w:lang w:val="hu-HU"/>
        </w:rPr>
        <w:t>Késő reggel.</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Ara – szólt vissza a ladikelőről Uaupés. – Nemsokára kiérünk a patakról az Uaupés sodrára.</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Igen!</w:t>
      </w:r>
    </w:p>
    <w:p>
      <w:pPr>
        <w:pStyle w:val="Normal"/>
        <w:widowControl/>
        <w:ind w:firstLine="425"/>
        <w:rPr>
          <w:i w:val="false"/>
          <w:i w:val="false"/>
          <w:iCs w:val="false"/>
          <w:sz w:val="24"/>
          <w:szCs w:val="24"/>
          <w:lang w:val="hu-HU"/>
        </w:rPr>
      </w:pPr>
      <w:r>
        <w:rPr>
          <w:i w:val="false"/>
          <w:iCs w:val="false"/>
          <w:color w:val="000000"/>
          <w:sz w:val="24"/>
          <w:szCs w:val="24"/>
        </w:rPr>
        <w:t xml:space="preserve">– </w:t>
      </w:r>
      <w:r>
        <w:rPr>
          <w:i w:val="false"/>
          <w:iCs w:val="false"/>
          <w:color w:val="000000"/>
          <w:sz w:val="24"/>
          <w:szCs w:val="24"/>
          <w:lang w:val="hu-HU"/>
        </w:rPr>
        <w:t>Lefelé, a sodrás irányába fordulunk! Elhagyjuk azt a vízbe dőlt fatörzset, ahol nem is olyan régen, a tokandirás harcossá avatást követőn kikötve, első éjszakánkat töltöttük.</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Nem kötünk ki a vízbe zuhant faóriásnál?</w:t>
      </w:r>
    </w:p>
    <w:p>
      <w:pPr>
        <w:pStyle w:val="Normal"/>
        <w:widowControl/>
        <w:ind w:firstLine="425"/>
        <w:rPr>
          <w:i w:val="false"/>
          <w:i w:val="false"/>
          <w:iCs w:val="false"/>
          <w:sz w:val="24"/>
          <w:szCs w:val="24"/>
          <w:lang w:val="hu-HU"/>
        </w:rPr>
      </w:pPr>
      <w:r>
        <w:rPr>
          <w:i w:val="false"/>
          <w:iCs w:val="false"/>
          <w:color w:val="000000"/>
          <w:sz w:val="24"/>
          <w:szCs w:val="24"/>
        </w:rPr>
        <w:t xml:space="preserve">– </w:t>
      </w:r>
      <w:r>
        <w:rPr>
          <w:i w:val="false"/>
          <w:iCs w:val="false"/>
          <w:color w:val="000000"/>
          <w:sz w:val="24"/>
          <w:szCs w:val="24"/>
          <w:lang w:val="hu-HU"/>
        </w:rPr>
        <w:t>Nem. Első éjszakánk idején a gonosz démonok, a fekete jaguár, a keselyűk, majd a szurukuku rossz erdei jele elűztek bennünket. Ilyen démon látogatta kunyhó, többé nem lehet maku tanyája, Tupán isten jó szellemei vezetnek most bennünket.</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Igen, érzem ezt – szólt Ara –, ladikunk, evezőink gyorsaságán, erőnk teljességén.</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Mindez azért történik így, mivel Tupán isten akarata mielőbb vissza kíván bennünket segíteni a patak menti új falunkba.</w:t>
      </w:r>
    </w:p>
    <w:p>
      <w:pPr>
        <w:pStyle w:val="Normal"/>
        <w:widowControl/>
        <w:ind w:firstLine="425"/>
        <w:rPr>
          <w:i w:val="false"/>
          <w:i w:val="false"/>
          <w:iCs w:val="false"/>
          <w:sz w:val="24"/>
          <w:szCs w:val="24"/>
          <w:lang w:val="hu-HU"/>
        </w:rPr>
      </w:pPr>
      <w:r>
        <w:rPr>
          <w:i w:val="false"/>
          <w:iCs w:val="false"/>
          <w:color w:val="000000"/>
          <w:sz w:val="24"/>
          <w:szCs w:val="24"/>
        </w:rPr>
        <w:t xml:space="preserve">– </w:t>
      </w:r>
      <w:r>
        <w:rPr>
          <w:i w:val="false"/>
          <w:iCs w:val="false"/>
          <w:color w:val="000000"/>
          <w:sz w:val="24"/>
          <w:szCs w:val="24"/>
          <w:lang w:val="hu-HU"/>
        </w:rPr>
        <w:t>Erősen evezzünk Uaupés, nappal és éjjel. Mielőbb ki kell érnünk a fehér bőrűek szavával Rio Negro néven emlegetett fekete vízre.</w:t>
      </w:r>
    </w:p>
    <w:p>
      <w:pPr>
        <w:pStyle w:val="Normal"/>
        <w:widowControl/>
        <w:ind w:firstLine="425"/>
        <w:rPr>
          <w:i w:val="false"/>
          <w:i w:val="false"/>
          <w:iCs w:val="false"/>
          <w:sz w:val="24"/>
          <w:szCs w:val="24"/>
          <w:lang w:val="hu-HU"/>
        </w:rPr>
      </w:pPr>
      <w:r>
        <w:rPr>
          <w:i w:val="false"/>
          <w:iCs w:val="false"/>
          <w:color w:val="000000"/>
          <w:sz w:val="24"/>
          <w:szCs w:val="24"/>
        </w:rPr>
        <w:t xml:space="preserve">– </w:t>
      </w:r>
      <w:r>
        <w:rPr>
          <w:i w:val="false"/>
          <w:iCs w:val="false"/>
          <w:color w:val="000000"/>
          <w:sz w:val="24"/>
          <w:szCs w:val="24"/>
          <w:lang w:val="hu-HU"/>
        </w:rPr>
        <w:t>Örülök Ara velem egy gondolkozásodnak. Kettőnk mindig egy akarata Tupán akaratával a visszatérés bizonyosságát adja – merítette vízbe kerek, nagy tollú evezőjét. Ara evezőjét Uaupés szintén nagyobb tollúra faragta. Kellett ez baj esetén a ladik haladási sebességének növelésére.</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Azt hiszem – szólt Ara –, a timbógyűjtő maku harcosok és az asszonyok tömérdek folyondárt vágtak indulásunk óta az erdőben.</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Igen – nézett vissza Uaupés. – Nem mentünk velük, mint ahogy cserélni sem, a jó agyagedényeket készítő törzshöz. Szerettem volna az egyik kovás puskával elmenni mindkét útra, gyűjteni, cserélni, vadászni. Mostani utunk azonban fontosabb. Boto jól intéz, végez mindent.</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Uaupés, emlékszem – Ara szava lehalkult –, mennyire megrémültem, mikor a fehér bőrűek kovás puskáikkal bemutatták néhány zsakarén és erdei állaton, milyen messziről, mennydörgéssel ölnek.</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Ara, én megtanultam a fehér bőrűektől a kovás puska használatát.</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Erő a kovás puska ereje Uaupés, mikor rémületet kell okozni, de a csendes halál kurárés nyila jobb, mindennél gyorsabb.</w:t>
      </w:r>
    </w:p>
    <w:p>
      <w:pPr>
        <w:pStyle w:val="Normal"/>
        <w:widowControl/>
        <w:ind w:firstLine="425"/>
        <w:rPr>
          <w:i w:val="false"/>
          <w:i w:val="false"/>
          <w:iCs w:val="false"/>
          <w:sz w:val="24"/>
          <w:szCs w:val="24"/>
          <w:lang w:val="hu-HU"/>
        </w:rPr>
      </w:pPr>
      <w:r>
        <w:rPr>
          <w:i w:val="false"/>
          <w:iCs w:val="false"/>
          <w:color w:val="000000"/>
          <w:sz w:val="24"/>
          <w:szCs w:val="24"/>
        </w:rPr>
        <w:t xml:space="preserve">– </w:t>
      </w:r>
      <w:r>
        <w:rPr>
          <w:i w:val="false"/>
          <w:iCs w:val="false"/>
          <w:color w:val="000000"/>
          <w:sz w:val="24"/>
          <w:szCs w:val="24"/>
          <w:lang w:val="hu-HU"/>
        </w:rPr>
        <w:t>Én mindig, mindenkor tudom, melyiket kell használni. Erről sohase feledkezz. De itt az Uaupés széles, szabad vize, kiérkeztünk a patakról a folyóra – fordította balra széles tollú evezőjével a ladikot.</w:t>
      </w:r>
    </w:p>
    <w:p>
      <w:pPr>
        <w:pStyle w:val="Normal"/>
        <w:widowControl/>
        <w:ind w:firstLine="425"/>
        <w:rPr>
          <w:i w:val="false"/>
          <w:i w:val="false"/>
          <w:iCs w:val="false"/>
          <w:sz w:val="24"/>
          <w:szCs w:val="24"/>
          <w:lang w:val="hu-HU"/>
        </w:rPr>
      </w:pPr>
      <w:r>
        <w:rPr>
          <w:i w:val="false"/>
          <w:iCs w:val="false"/>
          <w:color w:val="000000"/>
          <w:sz w:val="24"/>
          <w:szCs w:val="24"/>
          <w:lang w:val="hu-HU"/>
        </w:rPr>
        <w:t>Jóval lentebb – Ara megborzongott, mikor meglátta – eleveztek a vízbe dőlt faóriás mellett, amely mögött az erdő valahol a kunyhót rejtette.</w:t>
      </w:r>
    </w:p>
    <w:p>
      <w:pPr>
        <w:pStyle w:val="Normal"/>
        <w:widowControl/>
        <w:ind w:firstLine="425"/>
        <w:rPr>
          <w:i w:val="false"/>
          <w:i w:val="false"/>
          <w:iCs w:val="false"/>
          <w:sz w:val="24"/>
          <w:szCs w:val="24"/>
          <w:lang w:val="hu-HU"/>
        </w:rPr>
      </w:pPr>
      <w:r>
        <w:rPr>
          <w:i w:val="false"/>
          <w:iCs w:val="false"/>
          <w:color w:val="000000"/>
          <w:sz w:val="24"/>
          <w:szCs w:val="24"/>
          <w:lang w:val="hu-HU"/>
        </w:rPr>
        <w:t>Alkony. Vérvörösre fordult az égi tűzgömb gyengülő ereje, mikor alácsúszott a túlfelőli feketedő őserdő mögé,</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Kikötünk Ara – szólt Uaupés. – Amott a homokzátony kiér az Uaupés vizére. Sok rajta a tűzgyújtásra alkalmas fennakadt korhadék.</w:t>
      </w:r>
    </w:p>
    <w:p>
      <w:pPr>
        <w:pStyle w:val="Normal"/>
        <w:widowControl/>
        <w:ind w:firstLine="425"/>
        <w:rPr>
          <w:i w:val="false"/>
          <w:i w:val="false"/>
          <w:iCs w:val="false"/>
          <w:sz w:val="24"/>
          <w:szCs w:val="24"/>
          <w:lang w:val="hu-HU"/>
        </w:rPr>
      </w:pPr>
      <w:r>
        <w:rPr>
          <w:i w:val="false"/>
          <w:iCs w:val="false"/>
          <w:color w:val="000000"/>
          <w:sz w:val="24"/>
          <w:szCs w:val="24"/>
          <w:lang w:val="hu-HU"/>
        </w:rPr>
        <w:t>Rövid idő, a ladik csikordulva érte a homokot, Ara evezőjével megkotorta mindkét oldalon a vízfeneket, hogy elriassza a megbújó tüskés farkú, halált hozó döfésű araia halakat. Uaupés combig érő vízben partra gázolt, Ara követte. Együttes erővel húzták a homokra, kötötték ki a nehéz ladikot. Ara a zsakarényomokkal teli homokon igencsak könnyebbült, a kora reggeltől tartó evezés elfárasztotta. Uaupéson, a tanya előkészítése közben, nem lehetett észrevenni az egész napos evezés fáradtságát.</w:t>
      </w:r>
    </w:p>
    <w:p>
      <w:pPr>
        <w:pStyle w:val="Normal"/>
        <w:widowControl/>
        <w:ind w:firstLine="425"/>
        <w:rPr>
          <w:i w:val="false"/>
          <w:i w:val="false"/>
          <w:iCs w:val="false"/>
          <w:sz w:val="24"/>
          <w:szCs w:val="24"/>
          <w:lang w:val="hu-HU"/>
        </w:rPr>
      </w:pPr>
      <w:r>
        <w:rPr>
          <w:i w:val="false"/>
          <w:iCs w:val="false"/>
          <w:color w:val="000000"/>
          <w:sz w:val="24"/>
          <w:szCs w:val="24"/>
          <w:lang w:val="hu-HU"/>
        </w:rPr>
        <w:t>Ara a tukano-betoya ladik faragott faeleje alól kivette a parázzsal teli, most már fehérlő hamuval borított égetett, átforrósodott agyagedényt. Uaupés elvette, kibontotta a hamu alatt rejtőző parazsat a homokra. Ara rőzsét rakott a parázsra, majd letérdelt, fúvással élesztve a tüzet. A tűz fellángolt. Uaupés két faragott, villás ágat a tűz mellé a homokba szúrt, majd ezekre dorongot fektetett, a dorongra a fehér bőrűek vasbográcsát helyezte. Víz került a bográcsba, majd mandioka, szárított hal, só a fehér bőrűektől maradt készletből. Uaupés nem kívánt időt fordítani halfogásra, minél előbb, sötétedéskor, mikor már csak a fényes égi lyukak világítanak a kezdődő éjszakában, vízen kívánt lenni. Ara fáradtan a ladik mellé hevert. Uaupés, aki a teli bogrács forrását is figyelte, melléje ült. Szótlanul nézte az erdő, a víz, a homokzátony gyönyörű táját, hallgatta a sűrűn előbukkanó, alkonyi vadászatra készülő, zsákmányra menő vadállatok neszét. Eközben színes tollú madarak húztak el felettük, kolibrik berrentek egy-egy virág előtt lebegve, a levegőben megállva, hogy rovart, édes ízeket keressenek a szép színű kelyhekben.</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Végre – szólt Uaupés. – Megfőtt az ennivaló. Együnk, majd indulunk, mivel nem töltjük itt az éjszakát. Jöjj Ara, együnk – szedte közben elő a parazsas agyagedényt. – Ezt parázzsal színig töltöm, holnapra.</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Vedd – adta oda Ara a vaslapátot. – Mennyi új került hozzánk a fehér bőrűek csereajándékaiból. – Uaupés elvette a kicsi vaslapátot, telimerte parázzsal az agyagedényt, beledugta a biztonságos, tüzet tartó fadorongot, majd lefedte hamuval a parazsat, a kiálló dorongfát. Berakta a parázstartó agyagedényt a ladik faragott eleje alá.</w:t>
      </w:r>
    </w:p>
    <w:p>
      <w:pPr>
        <w:pStyle w:val="Normal"/>
        <w:widowControl/>
        <w:ind w:firstLine="425"/>
        <w:rPr>
          <w:i w:val="false"/>
          <w:i w:val="false"/>
          <w:iCs w:val="false"/>
          <w:sz w:val="24"/>
          <w:szCs w:val="24"/>
          <w:lang w:val="hu-HU"/>
        </w:rPr>
      </w:pPr>
      <w:r>
        <w:rPr>
          <w:i w:val="false"/>
          <w:iCs w:val="false"/>
          <w:color w:val="000000"/>
          <w:sz w:val="24"/>
          <w:szCs w:val="24"/>
          <w:lang w:val="hu-HU"/>
        </w:rPr>
        <w:t>Ara tökhéj edénybe töltötte az ételt, meghámozta a héjában főtt mandiokát. A fehér bőrűek mondták, azért kell héjában főzni a mandiokát, mivel hámozva mérgező, kéksav tartalmú. A mandioka kéksava a héjban főzéskor megsemmisül, ezért nem mérgez. Uaupés, vele a maku törzs minden fia, lánya eddig is így tett, csak azt nem tudta, miért. Uaupés az idők során rájött, sokat, nagyon sokat kell tanulnia, hogy mindazt, ami törzsét a vadonban körülveszi, megértse.</w:t>
      </w:r>
    </w:p>
    <w:p>
      <w:pPr>
        <w:pStyle w:val="Normal"/>
        <w:widowControl/>
        <w:ind w:firstLine="425"/>
        <w:rPr>
          <w:i w:val="false"/>
          <w:i w:val="false"/>
          <w:iCs w:val="false"/>
          <w:sz w:val="24"/>
          <w:szCs w:val="24"/>
          <w:lang w:val="hu-HU"/>
        </w:rPr>
      </w:pPr>
      <w:r>
        <w:rPr>
          <w:i w:val="false"/>
          <w:iCs w:val="false"/>
          <w:color w:val="000000"/>
          <w:sz w:val="24"/>
          <w:szCs w:val="24"/>
          <w:lang w:val="hu-HU"/>
        </w:rPr>
        <w:t>Sötétedett, mikor tanyát bontottak és minden visszakerült a ladikba. Koromszín este szállt az Uaupés vizére, a vadonra. A ladik továbbindult lefelé, most már a vízközépen, ahol erős a sodrás. Uaupés minél előbb látni akarta a koromszín vizű Rio Negrót.</w:t>
      </w:r>
    </w:p>
    <w:p>
      <w:pPr>
        <w:pStyle w:val="Normal"/>
        <w:widowControl/>
        <w:ind w:firstLine="425"/>
        <w:rPr>
          <w:i w:val="false"/>
          <w:i w:val="false"/>
          <w:iCs w:val="false"/>
          <w:sz w:val="24"/>
          <w:szCs w:val="24"/>
          <w:lang w:val="hu-HU"/>
        </w:rPr>
      </w:pPr>
      <w:r>
        <w:rPr>
          <w:i w:val="false"/>
          <w:iCs w:val="false"/>
          <w:color w:val="000000"/>
          <w:sz w:val="24"/>
          <w:szCs w:val="24"/>
          <w:lang w:val="hu-HU"/>
        </w:rPr>
        <w:t>A folyó némely részén, a lombos szigetek, a sziklák közt leörvénylő víz próbára tette Uaupés minden erejét. Minden sikerült. Ladikjukat a sziklák közti vízen baj nélkül futtatta le. A sima, örvénylés nélküli víz mutatta a jó ladikutat, ahol nincsenek alattomos, a víz felszíne alatt megbúvó, ladikot roppantó, süllyesztő sziklaélek. Ismerni kell a folyó minden erejét, alattomosságát, az erdő népeivel szembeszegülő vadságát, a gonosz démonok sohasem könyörülő, mindenütt jelentkező rettenetét. Uaupésben sohasem szűnt a gonosz démonok erejével szembeni ellenállás. Ezek leküzdésében a tuxauát mindenkor a vadon, a víz ismerete segítette. A maku nép mögöttük maradt. Mostantól önmagukra lesznek utalva. Uaupésnek a törzsért mindent vállaló ereje leküzdhetetlen. Ezt érezte Ara, mikor az elébük tornyosuló ismeretlen minden veszedelmének leküzdését vállalták. Uaupés erejét, hitét Ara egészében átvette.</w:t>
      </w:r>
    </w:p>
    <w:p>
      <w:pPr>
        <w:pStyle w:val="Normal"/>
        <w:widowControl/>
        <w:ind w:firstLine="425"/>
        <w:rPr>
          <w:i w:val="false"/>
          <w:i w:val="false"/>
          <w:iCs w:val="false"/>
          <w:sz w:val="24"/>
          <w:szCs w:val="24"/>
          <w:lang w:val="hu-HU"/>
        </w:rPr>
      </w:pPr>
      <w:r>
        <w:rPr>
          <w:i w:val="false"/>
          <w:iCs w:val="false"/>
          <w:color w:val="000000"/>
          <w:sz w:val="24"/>
          <w:szCs w:val="24"/>
          <w:lang w:val="hu-HU"/>
        </w:rPr>
        <w:t>Reggel. Uaupés az éjszakán át tartó evezés fáradtságából mit sem érezve figyelte a ladikelőről a növényzetet, a vizet, a víz alatti, megannyi veszedelmet rejtő éles sziklasort. A sima víz azonban mindenütt jó ladikutat jelzett. Ara kíváncsian gondolt a távoli fehér bőrű és erdei népek szokásaira, az elkövetkező tapasztalásokra.</w:t>
      </w:r>
    </w:p>
    <w:p>
      <w:pPr>
        <w:pStyle w:val="Normal"/>
        <w:widowControl/>
        <w:ind w:firstLine="425"/>
        <w:rPr>
          <w:i w:val="false"/>
          <w:i w:val="false"/>
          <w:iCs w:val="false"/>
          <w:sz w:val="24"/>
          <w:szCs w:val="24"/>
        </w:rPr>
      </w:pPr>
      <w:r>
        <w:rPr>
          <w:i w:val="false"/>
          <w:iCs w:val="false"/>
          <w:color w:val="000000"/>
          <w:sz w:val="24"/>
          <w:szCs w:val="24"/>
          <w:lang w:val="hu-HU"/>
        </w:rPr>
        <w:t>Éjszaka. Szapora evezéssel, kevés alvással telt el a nap. Mennydörgés, Tupán isten cikázó lángostorai szakítottak az éji, vízi feketeségbe mind több és több tűzcsíkot, majd erős széllel megindult az eső. Uaupés edzett barna bőrét, mezítelenségét csakúgy verte a zuhogó zápor, mint Ara friss, erős feszülésű bőrét. A zuhogó eső hatására, a szél növekvő erejétől lehűlt a nap tüzét megőrző, meleg éjszaka levegője. Verte a sűrűn ömlő eső, a szél a ladikot, a benne evezőket, az aláömlő víz azonban a ladik rakományát borító pálmafonáson nem tudott áthatolni. A sűrű pálmafonás a víz hatására megduzzadt, mind jobban elzárta a zuhogó víz útját. A ladikelőbe és a ladikvégbe zuhogó víz tömege azonban lassanként felgyűlt a rakomány alatt.</w:t>
      </w:r>
    </w:p>
    <w:p>
      <w:pPr>
        <w:pStyle w:val="Normal"/>
        <w:widowControl/>
        <w:ind w:firstLine="425"/>
        <w:rPr>
          <w:i w:val="false"/>
          <w:i w:val="false"/>
          <w:iCs w:val="false"/>
          <w:sz w:val="24"/>
          <w:szCs w:val="24"/>
          <w:lang w:val="hu-HU"/>
        </w:rPr>
      </w:pPr>
      <w:r>
        <w:rPr>
          <w:i w:val="false"/>
          <w:iCs w:val="false"/>
          <w:color w:val="000000"/>
          <w:sz w:val="24"/>
          <w:szCs w:val="24"/>
        </w:rPr>
        <w:t xml:space="preserve">– </w:t>
      </w:r>
      <w:r>
        <w:rPr>
          <w:i w:val="false"/>
          <w:iCs w:val="false"/>
          <w:color w:val="000000"/>
          <w:sz w:val="24"/>
          <w:szCs w:val="24"/>
          <w:lang w:val="hu-HU"/>
        </w:rPr>
        <w:t xml:space="preserve">Ara! </w:t>
      </w:r>
      <w:r>
        <w:rPr>
          <w:i w:val="false"/>
          <w:iCs w:val="false"/>
          <w:color w:val="000000"/>
          <w:sz w:val="24"/>
          <w:szCs w:val="24"/>
        </w:rPr>
        <w:t xml:space="preserve">– </w:t>
      </w:r>
      <w:r>
        <w:rPr>
          <w:i w:val="false"/>
          <w:iCs w:val="false"/>
          <w:color w:val="000000"/>
          <w:sz w:val="24"/>
          <w:szCs w:val="24"/>
          <w:lang w:val="hu-HU"/>
        </w:rPr>
        <w:t xml:space="preserve">kiáltott Uaupés, a szél, az eső, a vihar tombolásában. </w:t>
      </w:r>
      <w:r>
        <w:rPr>
          <w:i w:val="false"/>
          <w:iCs w:val="false"/>
          <w:color w:val="000000"/>
          <w:sz w:val="24"/>
          <w:szCs w:val="24"/>
        </w:rPr>
        <w:t>–</w:t>
      </w:r>
      <w:r>
        <w:rPr>
          <w:i w:val="false"/>
          <w:iCs w:val="false"/>
          <w:color w:val="000000"/>
          <w:sz w:val="24"/>
          <w:szCs w:val="24"/>
          <w:lang w:val="hu-HU"/>
        </w:rPr>
        <w:t>Kikötünk. A ladik ebben a vízözönben hamarosan vízzel telik, ha felülről a pálmaborítók védik is rakományunkat. A lövésre előkészített puskákat különösen védeni kell, az első égi lángostorokra már a pálmafonások alá tettem.</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Siessünk – jött Ara szava az égzengésben –, kössünk ki akárhol, míg a ladikban emelkedő víz nem áztatja el a mandiokamorzsát, kenyerünket, a babot, a többit!</w:t>
      </w:r>
    </w:p>
    <w:p>
      <w:pPr>
        <w:pStyle w:val="Normal"/>
        <w:widowControl/>
        <w:ind w:firstLine="425"/>
        <w:rPr>
          <w:i w:val="false"/>
          <w:i w:val="false"/>
          <w:iCs w:val="false"/>
          <w:sz w:val="24"/>
          <w:szCs w:val="24"/>
          <w:lang w:val="hu-HU"/>
        </w:rPr>
      </w:pPr>
      <w:r>
        <w:rPr>
          <w:i w:val="false"/>
          <w:iCs w:val="false"/>
          <w:color w:val="000000"/>
          <w:sz w:val="24"/>
          <w:szCs w:val="24"/>
          <w:lang w:val="hu-HU"/>
        </w:rPr>
        <w:t>Uaupés nem felelt, a víz égi erőktől parancsolt csapdosásában, a szél, a víz erejétől borzongva fordította a lombszegte jobb partnak a ladikot. Ara fázott, bőre minden pórusában, mezítelenségében érezte, a zuhogó záporral érkező szélvágta vihar csak előjele a későbbi, mindent taroló orkánnak.</w:t>
      </w:r>
    </w:p>
    <w:p>
      <w:pPr>
        <w:pStyle w:val="Normal"/>
        <w:widowControl/>
        <w:ind w:firstLine="425"/>
        <w:rPr>
          <w:i w:val="false"/>
          <w:i w:val="false"/>
          <w:iCs w:val="false"/>
          <w:sz w:val="24"/>
          <w:szCs w:val="24"/>
          <w:lang w:val="hu-HU"/>
        </w:rPr>
      </w:pPr>
      <w:r>
        <w:rPr>
          <w:i w:val="false"/>
          <w:iCs w:val="false"/>
          <w:color w:val="000000"/>
          <w:sz w:val="24"/>
          <w:szCs w:val="24"/>
          <w:lang w:val="hu-HU"/>
        </w:rPr>
        <w:t>Uaupés bozótkésével utat vágott a lombfalban, Ara kevéssel utóbb érezte, amint súrolja bőrét a vizes, borzongatóan hűvös lomb. Uaupés behúzta a ladikot a lombok alá. Ara evezőjével hárította félre a csurgó, fölébe érő ágakat, majd a ladik a gyökeres, vízmosta parthoz ütődött. Ara semmit nem látott, a lomb alatti vizes avarra, humuszra lépő Uaupés sem. Mindent csak ösztönükre bízhattak. A víz, a szél ismerete, tapasztalása irányította cselekvéseiket. Odakinn a parti lombok mély sötétjében Uaupés megemelte a ladik elejét, a fenéken összegyűlt víz visszazúdult a ladikvég irányába. Ara térdig vízbe került, azonnal merni kezdte a meggyűlt vizet. Miután kimerte a vizet, végigkapaszkodott a ladikszélen, majd Uaupéssel közösen az avarra vonszolták a nehéz, rakott ladikot. Reggelre az emelkedő víz az erdőbe is behatol, jól kell kikötniük az esőverte ladikot.</w:t>
      </w:r>
    </w:p>
    <w:p>
      <w:pPr>
        <w:pStyle w:val="Normal"/>
        <w:widowControl/>
        <w:ind w:firstLine="425"/>
        <w:rPr>
          <w:i w:val="false"/>
          <w:i w:val="false"/>
          <w:iCs w:val="false"/>
          <w:sz w:val="24"/>
          <w:szCs w:val="24"/>
          <w:lang w:val="hu-HU"/>
        </w:rPr>
      </w:pPr>
      <w:r>
        <w:rPr>
          <w:i w:val="false"/>
          <w:iCs w:val="false"/>
          <w:color w:val="000000"/>
          <w:sz w:val="24"/>
          <w:szCs w:val="24"/>
          <w:lang w:val="hu-HU"/>
        </w:rPr>
        <w:t>Eget-földet rázó mennydörgés, Tupán isten újabb tűzostora vágott bele az eső mindent, lombot, törzset, folyondársűrűt verő zuhogásába.</w:t>
      </w:r>
    </w:p>
    <w:p>
      <w:pPr>
        <w:pStyle w:val="Normal"/>
        <w:widowControl/>
        <w:ind w:firstLine="425"/>
        <w:rPr>
          <w:i w:val="false"/>
          <w:i w:val="false"/>
          <w:iCs w:val="false"/>
          <w:sz w:val="24"/>
          <w:szCs w:val="24"/>
          <w:lang w:val="hu-HU"/>
        </w:rPr>
      </w:pPr>
      <w:r>
        <w:rPr>
          <w:i w:val="false"/>
          <w:iCs w:val="false"/>
          <w:color w:val="000000"/>
          <w:sz w:val="24"/>
          <w:szCs w:val="24"/>
          <w:lang w:val="hu-HU"/>
        </w:rPr>
        <w:t>Ara a ladikelőre, Uaupés mellé húzódott, az esőtől védő pálmafonás alá. Testük melege egyszeribe megszüntette a fázást. Patakokban ömlött a pálmafonásokra a víz, kétoldalt lezúdulva, védve kettőjüket az elemek háborgásától. Orkán döntötte a vadon fiatal és életüket már leélt faóriásait, némelyik roppanva dőlt ki, mindent maga alá törve, zúzva az erdő vízverte növényzetében. Uaupés magához ölelte Arát az újabb, eget-földet rengető égbéli dördüléskor, a tűzfény mindent bevilágító, lélegzetvételnyi idején. Füstszagot hozott, vert le a pálmafonás rejtekébe az eső. Valamelyik közeli faóriásba csapott az égi tűzostor. Uaupés megfogta a ladikelő aljában a parazsat őriző agyagedényt, amelynek melege megnyugtatta. Él a parázs, a virradat világosát várja, hogy a fekete gyanta, a mani segítségével tűzre gyúljon. Ara az orkán viharzásában elszunnyadt, Uaupés kis ideig fáradtan figyelte a pálmafonáson az eső kopogását, majd ő is elaludt.</w:t>
      </w:r>
    </w:p>
    <w:p>
      <w:pPr>
        <w:pStyle w:val="Normal"/>
        <w:widowControl/>
        <w:ind w:firstLine="425"/>
        <w:rPr>
          <w:i w:val="false"/>
          <w:i w:val="false"/>
          <w:iCs w:val="false"/>
          <w:sz w:val="24"/>
          <w:szCs w:val="24"/>
          <w:lang w:val="hu-HU"/>
        </w:rPr>
      </w:pPr>
      <w:r>
        <w:rPr>
          <w:i w:val="false"/>
          <w:iCs w:val="false"/>
          <w:color w:val="000000"/>
          <w:sz w:val="24"/>
          <w:szCs w:val="24"/>
          <w:lang w:val="hu-HU"/>
        </w:rPr>
        <w:t>Erős mennydörgésre riadt. Ara szorosan mellette, jólesett hallania asszonya csendes lélegzetvételét. Uaupés tudta Tuquxi tanításából, az ilyen éjszakai ítéletidő elszáll, elmenekül Maramak csodálatos jelentkezésekor.</w:t>
      </w:r>
    </w:p>
    <w:p>
      <w:pPr>
        <w:pStyle w:val="Normal"/>
        <w:widowControl/>
        <w:ind w:firstLine="425"/>
        <w:rPr>
          <w:i w:val="false"/>
          <w:i w:val="false"/>
          <w:iCs w:val="false"/>
          <w:sz w:val="24"/>
          <w:szCs w:val="24"/>
          <w:lang w:val="hu-HU"/>
        </w:rPr>
      </w:pPr>
      <w:r>
        <w:rPr>
          <w:i w:val="false"/>
          <w:iCs w:val="false"/>
          <w:color w:val="000000"/>
          <w:sz w:val="24"/>
          <w:szCs w:val="24"/>
          <w:lang w:val="hu-HU"/>
        </w:rPr>
        <w:t>A nedvesen kemény pálmafonáson, amelyről kétoldalt csurogva ömlött az eső, Uaupés valamiféle lassú, előre mozduló nyomást érzett. A fülledten párás feketeségben, az őserdőre zúduló víz, a szél erejétől vert lombozat kopogó neszeiben a tuxaua csak a nehezülő, a pálmafonáson alig mozduló, nyilvánvalóan kutatva szimatolgató valaminek növekvő súlyát érezte. Ara felriadt, Uaupés érezte, mellőle elmozdulásában az ő szabad mozgását kívánja segíteni. Uaupés a maga mellé húzott kéregtok fedelét végtelen óvatossággal levette, kihúzott egyet a kurárés, szárazon tartott nyilak közül. Nem emelte azt szájához, hogy a kurárét megnedvesítse, nem tehette a pálmafonásra nehezedő súly miatt. A nyomás növekedett, oldalt, jobb keze táján a fonás fel is emelkedett, amit Uaupés a beáradó hűvösön, az esőverte avarról szerteporzó vízen érzett. A mozduló, kutató roppant valami zsákmányt keresett. Uaupés ezt felismerte. Kurárés nyilat markoló ökle kinyúlt a pálmafonásról csurgó esőbe, majd teljes erővel döfött. A kurárés nyíl erős ellenállású bőrbe fúródott, mire az addig szimatoló, zsákmányt keresgélő állat felcsapott, Uaupés markában hagyva a félbe tört nyilat. Egyszeriben megszűnt a pálmafonásra nehezedő nyomás, oldalt azonban mintha fekete démonsereg kezdett volna iszonyú táncba. Nem futott el a pálmafonás alatt megbúvók mellől a táncos „had” megannyi résztvevője, nem is futhatott, mivel egyetlen, a fekete éjszakában zsákmányra menő roppant állat volt.</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Óriáskígyó? – súgta Ara könnyebbült, mélyről szakadó lélegzettel.</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Az. Várnunk kell, míg végez vele a kurárés nyíl.</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Csendesedik a szukuri, hat a kuráre!</w:t>
      </w:r>
    </w:p>
    <w:p>
      <w:pPr>
        <w:pStyle w:val="Normal"/>
        <w:widowControl/>
        <w:ind w:firstLine="425"/>
        <w:rPr>
          <w:i w:val="false"/>
          <w:i w:val="false"/>
          <w:iCs w:val="false"/>
          <w:sz w:val="24"/>
          <w:szCs w:val="24"/>
          <w:lang w:val="hu-HU"/>
        </w:rPr>
      </w:pPr>
      <w:r>
        <w:rPr>
          <w:i w:val="false"/>
          <w:iCs w:val="false"/>
          <w:color w:val="000000"/>
          <w:sz w:val="24"/>
          <w:szCs w:val="24"/>
        </w:rPr>
        <w:t xml:space="preserve">– </w:t>
      </w:r>
      <w:r>
        <w:rPr>
          <w:i w:val="false"/>
          <w:iCs w:val="false"/>
          <w:color w:val="000000"/>
          <w:sz w:val="24"/>
          <w:szCs w:val="24"/>
          <w:lang w:val="hu-HU"/>
        </w:rPr>
        <w:t>Igen, csendesedik, menekültében a vízig sem tud eljutni. Mellettünk éri a vég – tette vissza Uaupés a kurárenyilas kéregtokra a fedelet. – Jöjj Ara, megnézzük, mekkora? A húsa is jó – derült Uaupés. – Idehozta nekünk az éjszaka jó démona a bőséges húst – bújt ki oldalt a nehéz, vizes pálmafonás alól a zúduló esőbe. Ara követte Uaupést, aki, hogy asszonya könnyebben kerüljön ki a víztől nehéz pálmafonás alól, azt felemelte. Ara az esőben visszaigazította helyére a pálmafonást, ne csurogjon az eső a ladikba, alájuk.</w:t>
      </w:r>
    </w:p>
    <w:p>
      <w:pPr>
        <w:pStyle w:val="Normal"/>
        <w:widowControl/>
        <w:ind w:firstLine="425"/>
        <w:rPr>
          <w:i w:val="false"/>
          <w:i w:val="false"/>
          <w:iCs w:val="false"/>
          <w:sz w:val="24"/>
          <w:szCs w:val="24"/>
          <w:lang w:val="hu-HU"/>
        </w:rPr>
      </w:pPr>
      <w:r>
        <w:rPr>
          <w:i w:val="false"/>
          <w:iCs w:val="false"/>
          <w:color w:val="000000"/>
          <w:sz w:val="24"/>
          <w:szCs w:val="24"/>
          <w:lang w:val="hu-HU"/>
        </w:rPr>
        <w:t>Uaupés a koromszín éjszakában végigtapogatta a kimúlt vízi óriáskígyót, majd Ara segítségével kihúzta a roppant ,,rétes”-be csavarodott tetemet, amely lazán, puhán engedelmeskedett kettőjük erejének. A törzsnél csaknem derékvastag szukuri a csendesedő orkán, az eső tombolásában egyenes vonallá „szelídül”-t.</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Így, ennyi elég – mondta Uaupés jó néhány lépést téve az óriáskígyó mellett. – Nehéz, túl nehéz ez a hatalmas szukuri, amely talán még akkor jött a világra, mikor a tukano-betoya nép valamelyik gonosza ellopta népünktől a zarabatana, a kuráre készítése titkát.</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 xml:space="preserve">Itt a farka vége </w:t>
      </w:r>
      <w:r>
        <w:rPr>
          <w:i w:val="false"/>
          <w:iCs w:val="false"/>
          <w:color w:val="000000"/>
          <w:sz w:val="24"/>
          <w:szCs w:val="24"/>
        </w:rPr>
        <w:t xml:space="preserve">– </w:t>
      </w:r>
      <w:r>
        <w:rPr>
          <w:i w:val="false"/>
          <w:iCs w:val="false"/>
          <w:color w:val="000000"/>
          <w:sz w:val="24"/>
          <w:szCs w:val="24"/>
          <w:lang w:val="hu-HU"/>
        </w:rPr>
        <w:t>szólt Ara távolabb a derékvastagságú állat mellett.</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 xml:space="preserve">Igen </w:t>
      </w:r>
      <w:r>
        <w:rPr>
          <w:i w:val="false"/>
          <w:iCs w:val="false"/>
          <w:color w:val="000000"/>
          <w:sz w:val="24"/>
          <w:szCs w:val="24"/>
        </w:rPr>
        <w:t xml:space="preserve">– </w:t>
      </w:r>
      <w:r>
        <w:rPr>
          <w:i w:val="false"/>
          <w:iCs w:val="false"/>
          <w:color w:val="000000"/>
          <w:sz w:val="24"/>
          <w:szCs w:val="24"/>
          <w:lang w:val="hu-HU"/>
        </w:rPr>
        <w:t xml:space="preserve">tapintotta végig Uaupés a tömpe, könyökvastag farokvéget. </w:t>
      </w:r>
      <w:r>
        <w:rPr>
          <w:i w:val="false"/>
          <w:iCs w:val="false"/>
          <w:color w:val="000000"/>
          <w:sz w:val="24"/>
          <w:szCs w:val="24"/>
        </w:rPr>
        <w:t xml:space="preserve">– </w:t>
      </w:r>
      <w:r>
        <w:rPr>
          <w:i w:val="false"/>
          <w:iCs w:val="false"/>
          <w:color w:val="000000"/>
          <w:sz w:val="24"/>
          <w:szCs w:val="24"/>
          <w:lang w:val="hu-HU"/>
        </w:rPr>
        <w:t>Iszonyú erejű lehetett ez a vaddisznót, az erdei törpeszarvast vagy akár a tapírborjút is könnyűszerrel összezúzó, elnyelő szukuri.</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 xml:space="preserve">Uaupés </w:t>
      </w:r>
      <w:r>
        <w:rPr>
          <w:i w:val="false"/>
          <w:iCs w:val="false"/>
          <w:color w:val="000000"/>
          <w:sz w:val="24"/>
          <w:szCs w:val="24"/>
        </w:rPr>
        <w:t xml:space="preserve">– </w:t>
      </w:r>
      <w:r>
        <w:rPr>
          <w:i w:val="false"/>
          <w:iCs w:val="false"/>
          <w:color w:val="000000"/>
          <w:sz w:val="24"/>
          <w:szCs w:val="24"/>
          <w:lang w:val="hu-HU"/>
        </w:rPr>
        <w:t xml:space="preserve">bújt Ara iménti helyére. </w:t>
      </w:r>
      <w:r>
        <w:rPr>
          <w:i w:val="false"/>
          <w:iCs w:val="false"/>
          <w:color w:val="000000"/>
          <w:sz w:val="24"/>
          <w:szCs w:val="24"/>
        </w:rPr>
        <w:t xml:space="preserve">– </w:t>
      </w:r>
      <w:r>
        <w:rPr>
          <w:i w:val="false"/>
          <w:iCs w:val="false"/>
          <w:color w:val="000000"/>
          <w:sz w:val="24"/>
          <w:szCs w:val="24"/>
          <w:lang w:val="hu-HU"/>
        </w:rPr>
        <w:t>Mi történik, ha a vadászó, zsákmányt kereső szukuri nem a pálmafonás fölé, hanem szimatolásában alá, hozzánk kúszik?</w:t>
      </w:r>
    </w:p>
    <w:p>
      <w:pPr>
        <w:pStyle w:val="Normal"/>
        <w:widowControl/>
        <w:ind w:firstLine="425"/>
        <w:rPr>
          <w:i w:val="false"/>
          <w:i w:val="false"/>
          <w:iCs w:val="false"/>
          <w:sz w:val="24"/>
          <w:szCs w:val="24"/>
          <w:lang w:val="hu-HU"/>
        </w:rPr>
      </w:pPr>
      <w:r>
        <w:rPr>
          <w:i w:val="false"/>
          <w:iCs w:val="false"/>
          <w:color w:val="000000"/>
          <w:sz w:val="24"/>
          <w:szCs w:val="24"/>
        </w:rPr>
        <w:t xml:space="preserve">– </w:t>
      </w:r>
      <w:r>
        <w:rPr>
          <w:i w:val="false"/>
          <w:iCs w:val="false"/>
          <w:color w:val="000000"/>
          <w:sz w:val="24"/>
          <w:szCs w:val="24"/>
          <w:lang w:val="hu-HU"/>
        </w:rPr>
        <w:t>Alighanem nehezebbre váltott volna dolgunk. Egyébként sohasem hallottam sem Tuquxitól sem mástól, hogy makut vagy más törzsbélit szukuri felfalt volna.</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 xml:space="preserve">Gyerekre, apróságra már ráment a szukuri </w:t>
      </w:r>
      <w:r>
        <w:rPr>
          <w:i w:val="false"/>
          <w:iCs w:val="false"/>
          <w:color w:val="000000"/>
          <w:sz w:val="24"/>
          <w:szCs w:val="24"/>
        </w:rPr>
        <w:t xml:space="preserve">– </w:t>
      </w:r>
      <w:r>
        <w:rPr>
          <w:i w:val="false"/>
          <w:iCs w:val="false"/>
          <w:color w:val="000000"/>
          <w:sz w:val="24"/>
          <w:szCs w:val="24"/>
          <w:lang w:val="hu-HU"/>
        </w:rPr>
        <w:t xml:space="preserve">mondta Ara </w:t>
      </w:r>
      <w:r>
        <w:rPr>
          <w:i w:val="false"/>
          <w:iCs w:val="false"/>
          <w:color w:val="000000"/>
          <w:sz w:val="24"/>
          <w:szCs w:val="24"/>
        </w:rPr>
        <w:t xml:space="preserve">–, </w:t>
      </w:r>
      <w:r>
        <w:rPr>
          <w:i w:val="false"/>
          <w:iCs w:val="false"/>
          <w:color w:val="000000"/>
          <w:sz w:val="24"/>
          <w:szCs w:val="24"/>
          <w:lang w:val="hu-HU"/>
        </w:rPr>
        <w:t>azokat elnyelve belemerült az Uaupésbe.</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Ne szólj így erről, Ara. Az eltűnt maku gyerekek sorsa vízben, vadonban akármiféle vadállattól beteljesedhetett. A zsákmányra menő zsakaré, amit a fehér bőrűek kajmán néven említettek, félelmesebb ellenfél a víz, a parti homok, a folyó menti vadon nappalában, éjszakájában, mint a szukuri. Ne tarts Ara a zsakaré veszedelemtől sem. Uaupés a víz, a vadon, valamennyi bennük tanyázó vadállat létét uralja.</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 xml:space="preserve">Jó veled, melletted </w:t>
      </w:r>
      <w:r>
        <w:rPr>
          <w:i w:val="false"/>
          <w:iCs w:val="false"/>
          <w:color w:val="000000"/>
          <w:sz w:val="24"/>
          <w:szCs w:val="24"/>
        </w:rPr>
        <w:t xml:space="preserve">– </w:t>
      </w:r>
      <w:r>
        <w:rPr>
          <w:i w:val="false"/>
          <w:iCs w:val="false"/>
          <w:color w:val="000000"/>
          <w:sz w:val="24"/>
          <w:szCs w:val="24"/>
          <w:lang w:val="hu-HU"/>
        </w:rPr>
        <w:t xml:space="preserve">bújt Ara a pálmafonást verő eső kopogásában Uaupés mellé. </w:t>
      </w:r>
      <w:r>
        <w:rPr>
          <w:i w:val="false"/>
          <w:iCs w:val="false"/>
          <w:color w:val="000000"/>
          <w:sz w:val="24"/>
          <w:szCs w:val="24"/>
        </w:rPr>
        <w:t xml:space="preserve">– </w:t>
      </w:r>
      <w:r>
        <w:rPr>
          <w:i w:val="false"/>
          <w:iCs w:val="false"/>
          <w:color w:val="000000"/>
          <w:sz w:val="24"/>
          <w:szCs w:val="24"/>
          <w:lang w:val="hu-HU"/>
        </w:rPr>
        <w:t>Erőd, vele hited szebb, keményebb, mint a vízben elmerülő, sohasem korhadó zsutaifa!</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 xml:space="preserve">Te sem vagy más </w:t>
      </w:r>
      <w:r>
        <w:rPr>
          <w:i w:val="false"/>
          <w:iCs w:val="false"/>
          <w:color w:val="000000"/>
          <w:sz w:val="24"/>
          <w:szCs w:val="24"/>
        </w:rPr>
        <w:t xml:space="preserve">– </w:t>
      </w:r>
      <w:r>
        <w:rPr>
          <w:i w:val="false"/>
          <w:iCs w:val="false"/>
          <w:color w:val="000000"/>
          <w:sz w:val="24"/>
          <w:szCs w:val="24"/>
          <w:lang w:val="hu-HU"/>
        </w:rPr>
        <w:t xml:space="preserve">ölelte Arát Uaupés magához. </w:t>
      </w:r>
      <w:r>
        <w:rPr>
          <w:i w:val="false"/>
          <w:iCs w:val="false"/>
          <w:color w:val="000000"/>
          <w:sz w:val="24"/>
          <w:szCs w:val="24"/>
        </w:rPr>
        <w:t xml:space="preserve">– </w:t>
      </w:r>
      <w:r>
        <w:rPr>
          <w:i w:val="false"/>
          <w:iCs w:val="false"/>
          <w:color w:val="000000"/>
          <w:sz w:val="24"/>
          <w:szCs w:val="24"/>
          <w:lang w:val="hu-HU"/>
        </w:rPr>
        <w:t>Téged a buritipálma keménységéhez hasonlítalak, amiből csakúgy íj készül, mint a zsutaifából. Aludjunk, Ara, nincs messze a derengés, addigra eláll az eső, indulnunk kell!</w:t>
      </w:r>
    </w:p>
    <w:p>
      <w:pPr>
        <w:pStyle w:val="Normal"/>
        <w:widowControl/>
        <w:ind w:firstLine="425"/>
        <w:rPr>
          <w:i w:val="false"/>
          <w:i w:val="false"/>
          <w:iCs w:val="false"/>
          <w:sz w:val="24"/>
          <w:szCs w:val="24"/>
          <w:lang w:val="hu-HU"/>
        </w:rPr>
      </w:pPr>
      <w:r>
        <w:rPr>
          <w:i w:val="false"/>
          <w:iCs w:val="false"/>
          <w:color w:val="000000"/>
          <w:sz w:val="24"/>
          <w:szCs w:val="24"/>
          <w:lang w:val="hu-HU"/>
        </w:rPr>
        <w:t>A vadon felett szűnt az orkán tombolása, erejéből már csak erdőt zúgató szélre telt. Alábbhagyott az eső kopogása is, majd az éjszaka feketeségét derengésre változtató nap, Maramak új jelentkezésekor elállt a szél, az eső. Csak a vadon lombsátrából alácsurgó víz neszelt. Néhol tört ág zuhanása, az orkántól kidöntött, a környező faóriásoktól kevés ideig megtartott vén, kikorhadt növényóriások dongó avart érése hangzott.</w:t>
      </w:r>
    </w:p>
    <w:p>
      <w:pPr>
        <w:pStyle w:val="Normal"/>
        <w:widowControl/>
        <w:ind w:firstLine="425"/>
        <w:rPr>
          <w:i w:val="false"/>
          <w:i w:val="false"/>
          <w:iCs w:val="false"/>
          <w:sz w:val="24"/>
          <w:szCs w:val="24"/>
          <w:lang w:val="hu-HU"/>
        </w:rPr>
      </w:pPr>
      <w:r>
        <w:rPr>
          <w:i w:val="false"/>
          <w:iCs w:val="false"/>
          <w:color w:val="000000"/>
          <w:sz w:val="24"/>
          <w:szCs w:val="24"/>
          <w:lang w:val="hu-HU"/>
        </w:rPr>
        <w:t>Uaupés ébredt, mozdulására Ara is. Uaupés félredobta az elemek haragja ellen oltalmat biztosító pálmafonást, nézte a könyökére támaszkodó, feléje mosolygó Arát.</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Ara! – szólt Uaupés. – Legelőbb kifejtjük az éjszakai zsákmányból a jó húst.</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Uaupés – tévedt Ara pillantása a kimúlt hatalmas kétéltűre, az óriáskígyóra. – Ne úgy vágd el, hogy csak húsát szeded ki. Nyúzd le a bőrét, segítek, eltesszük emlékeztetőnek erre az éjszakára.</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Nem bánom – bólintott Uaupés. – Nagyszerű zsákmány. Ekkora szukurit soha eddig nem láttam – mérte végig hatalmas lépésekkel az óriáskígyó hosszát. – ötször két lépés – mondta, mikor visszatért. – A szukuri vastagsága középen, mint a derekam.</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Ezért akarom a bőrét!</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Rendben, jöjj! – Közös erővel fordították hanyatt a roppant, minden addiginál hatalmasabb óriáskígyót. Uaupés bozótkésével végigvágta a has sárga mászópajzsait, majd mintegy saját bőre „terítőjén” a kéttenyérnyi széles, hátrafelé hajló fejtől kezdve, nyúzni kezdték az állatot. A fej nyúzott, terülő, az alsó állkapocs elején szétvágott bőre, mint kétágú „szarv” meredt a semmibe, majd a nyakrész, a törzs vastag, súlyos bőre következett, végig a vaskos, tömpe farok kinyúzásáig.</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 xml:space="preserve">Kész </w:t>
      </w:r>
      <w:r>
        <w:rPr>
          <w:i w:val="false"/>
          <w:iCs w:val="false"/>
          <w:color w:val="000000"/>
          <w:sz w:val="24"/>
          <w:szCs w:val="24"/>
        </w:rPr>
        <w:t xml:space="preserve">– </w:t>
      </w:r>
      <w:r>
        <w:rPr>
          <w:i w:val="false"/>
          <w:iCs w:val="false"/>
          <w:color w:val="000000"/>
          <w:sz w:val="24"/>
          <w:szCs w:val="24"/>
          <w:lang w:val="hu-HU"/>
        </w:rPr>
        <w:t xml:space="preserve">törölte Uaupés a verejtékét. </w:t>
      </w:r>
      <w:r>
        <w:rPr>
          <w:i w:val="false"/>
          <w:iCs w:val="false"/>
          <w:color w:val="000000"/>
          <w:sz w:val="24"/>
          <w:szCs w:val="24"/>
        </w:rPr>
        <w:t xml:space="preserve">– </w:t>
      </w:r>
      <w:r>
        <w:rPr>
          <w:i w:val="false"/>
          <w:iCs w:val="false"/>
          <w:color w:val="000000"/>
          <w:sz w:val="24"/>
          <w:szCs w:val="24"/>
          <w:lang w:val="hu-HU"/>
        </w:rPr>
        <w:t>A bőr, Ara a tied!</w:t>
      </w:r>
    </w:p>
    <w:p>
      <w:pPr>
        <w:pStyle w:val="Normal"/>
        <w:widowControl/>
        <w:ind w:firstLine="425"/>
        <w:rPr>
          <w:i w:val="false"/>
          <w:i w:val="false"/>
          <w:iCs w:val="false"/>
          <w:sz w:val="24"/>
          <w:szCs w:val="24"/>
          <w:lang w:val="hu-HU"/>
        </w:rPr>
      </w:pPr>
      <w:r>
        <w:rPr>
          <w:i w:val="false"/>
          <w:iCs w:val="false"/>
          <w:color w:val="000000"/>
          <w:sz w:val="24"/>
          <w:szCs w:val="24"/>
        </w:rPr>
        <w:t xml:space="preserve">– </w:t>
      </w:r>
      <w:r>
        <w:rPr>
          <w:i w:val="false"/>
          <w:iCs w:val="false"/>
          <w:color w:val="000000"/>
          <w:sz w:val="24"/>
          <w:szCs w:val="24"/>
          <w:lang w:val="hu-HU"/>
        </w:rPr>
        <w:t>Megszikkasztjuk. Árnyékban ez könnyen megy, hiszen napra a nyersbőrt nem tehetjük. Napon szárítva olyan lenne az óriás szukuri bőre, mint valami vastag, mire sem való fakéreg. Árnyékban szikkasztva kötegbe sodorhatjuk.</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Jó, jó – derült Uaupés –, de a bőr akkor is jókora helyet foglal. Hová teszed?</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A ladikvégbe, ülésem elé. A bőr szélessége éppen átéri a ladikot.</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Ahogy akarod – indult Uaupés az áradó, az erdőbe mélyen behatoló vízhez. Megmosta kezét, bozótkését. Ara is ezt tette, majd visszatértek a szürkésfehér, bőrétől fosztott szukuri tetemhez. Uaupés kivágta deréktája gerince mellől a legjobb falatokat kínáló vastag húsrészt.</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Ezt tedd félre! A többi – vágta Uaupés nehéz bozótkésével több darabra az óriáskígyót – megy a vízbe, a hústépő piranyahalak és a zsakarék örömére – cipelte a fejet, a nyakrészt a ladik melletti sodrásba. Csobbanva merült vízbe az első kígyódarab, majd a többi következett.</w:t>
      </w:r>
    </w:p>
    <w:p>
      <w:pPr>
        <w:pStyle w:val="Normal"/>
        <w:widowControl/>
        <w:ind w:firstLine="425"/>
        <w:rPr>
          <w:i w:val="false"/>
          <w:i w:val="false"/>
          <w:iCs w:val="false"/>
          <w:sz w:val="24"/>
          <w:szCs w:val="24"/>
          <w:lang w:val="hu-HU"/>
        </w:rPr>
      </w:pPr>
      <w:r>
        <w:rPr>
          <w:i w:val="false"/>
          <w:iCs w:val="false"/>
          <w:color w:val="000000"/>
          <w:sz w:val="24"/>
          <w:szCs w:val="24"/>
          <w:lang w:val="hu-HU"/>
        </w:rPr>
        <w:t>Ara – míg Uaupés az óriáskígyó részeit eltakarította – hajlós, erős ágakat vágott, végüket mindkét oldalon kihegyezte. Uaupés a hegyes ágakat erős feszítőként a kígyóbőr két szélébe vágott kis lyukakba illesztette, hogy feszülve szikkadjon, ne zsugorodjon a hatalmas bőr.</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Szép – nézte Ara a hegyes botokkal kifeszített, gallyakra függesztett bőrt. – Ekkora szukurit a maku nép egyetlen fia sem ejtett. Tied, Uaupés, a vadász dicsősége!</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 xml:space="preserve">Enyém </w:t>
      </w:r>
      <w:r>
        <w:rPr>
          <w:i w:val="false"/>
          <w:iCs w:val="false"/>
          <w:color w:val="000000"/>
          <w:sz w:val="24"/>
          <w:szCs w:val="24"/>
        </w:rPr>
        <w:t xml:space="preserve">– </w:t>
      </w:r>
      <w:r>
        <w:rPr>
          <w:i w:val="false"/>
          <w:iCs w:val="false"/>
          <w:color w:val="000000"/>
          <w:sz w:val="24"/>
          <w:szCs w:val="24"/>
          <w:lang w:val="hu-HU"/>
        </w:rPr>
        <w:t xml:space="preserve">gondolkozott el Uaupés. </w:t>
      </w:r>
      <w:r>
        <w:rPr>
          <w:i w:val="false"/>
          <w:iCs w:val="false"/>
          <w:color w:val="000000"/>
          <w:sz w:val="24"/>
          <w:szCs w:val="24"/>
        </w:rPr>
        <w:t xml:space="preserve">– </w:t>
      </w:r>
      <w:r>
        <w:rPr>
          <w:i w:val="false"/>
          <w:iCs w:val="false"/>
          <w:color w:val="000000"/>
          <w:sz w:val="24"/>
          <w:szCs w:val="24"/>
          <w:lang w:val="hu-HU"/>
        </w:rPr>
        <w:t>De az elmaradás is, mivel innen később indulhatunk.</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 xml:space="preserve">Ne törődj effélével </w:t>
      </w:r>
      <w:r>
        <w:rPr>
          <w:i w:val="false"/>
          <w:iCs w:val="false"/>
          <w:color w:val="000000"/>
          <w:sz w:val="24"/>
          <w:szCs w:val="24"/>
        </w:rPr>
        <w:t xml:space="preserve">– </w:t>
      </w:r>
      <w:r>
        <w:rPr>
          <w:i w:val="false"/>
          <w:iCs w:val="false"/>
          <w:color w:val="000000"/>
          <w:sz w:val="24"/>
          <w:szCs w:val="24"/>
          <w:lang w:val="hu-HU"/>
        </w:rPr>
        <w:t xml:space="preserve">mosolygott Ara. </w:t>
      </w:r>
      <w:r>
        <w:rPr>
          <w:i w:val="false"/>
          <w:iCs w:val="false"/>
          <w:color w:val="000000"/>
          <w:sz w:val="24"/>
          <w:szCs w:val="24"/>
        </w:rPr>
        <w:t xml:space="preserve">– </w:t>
      </w:r>
      <w:r>
        <w:rPr>
          <w:i w:val="false"/>
          <w:iCs w:val="false"/>
          <w:color w:val="000000"/>
          <w:sz w:val="24"/>
          <w:szCs w:val="24"/>
          <w:lang w:val="hu-HU"/>
        </w:rPr>
        <w:t>Soha jó nincs rossz nélkül, mint rossz sincs jó nélkül.</w:t>
      </w:r>
    </w:p>
    <w:p>
      <w:pPr>
        <w:pStyle w:val="Normal"/>
        <w:widowControl/>
        <w:ind w:firstLine="425"/>
        <w:rPr>
          <w:i w:val="false"/>
          <w:i w:val="false"/>
          <w:iCs w:val="false"/>
          <w:sz w:val="24"/>
          <w:szCs w:val="24"/>
          <w:lang w:val="hu-HU"/>
        </w:rPr>
      </w:pPr>
      <w:r>
        <w:rPr>
          <w:i w:val="false"/>
          <w:iCs w:val="false"/>
          <w:color w:val="000000"/>
          <w:sz w:val="24"/>
          <w:szCs w:val="24"/>
        </w:rPr>
        <w:t xml:space="preserve">– </w:t>
      </w:r>
      <w:r>
        <w:rPr>
          <w:i w:val="false"/>
          <w:iCs w:val="false"/>
          <w:color w:val="000000"/>
          <w:sz w:val="24"/>
          <w:szCs w:val="24"/>
          <w:lang w:val="hu-HU"/>
        </w:rPr>
        <w:t>Rátapintottál az igazságra</w:t>
      </w:r>
      <w:r>
        <w:rPr>
          <w:i w:val="false"/>
          <w:iCs w:val="false"/>
          <w:color w:val="000000"/>
          <w:sz w:val="24"/>
          <w:szCs w:val="24"/>
        </w:rPr>
        <w:t xml:space="preserve">! </w:t>
      </w:r>
      <w:r>
        <w:rPr>
          <w:i w:val="false"/>
          <w:iCs w:val="false"/>
          <w:color w:val="000000"/>
          <w:sz w:val="24"/>
          <w:szCs w:val="24"/>
          <w:lang w:val="hu-HU"/>
        </w:rPr>
        <w:t xml:space="preserve">Gyerünk fürödni </w:t>
      </w:r>
      <w:r>
        <w:rPr>
          <w:i w:val="false"/>
          <w:iCs w:val="false"/>
          <w:color w:val="000000"/>
          <w:sz w:val="24"/>
          <w:szCs w:val="24"/>
        </w:rPr>
        <w:t xml:space="preserve">– </w:t>
      </w:r>
      <w:r>
        <w:rPr>
          <w:i w:val="false"/>
          <w:iCs w:val="false"/>
          <w:color w:val="000000"/>
          <w:sz w:val="24"/>
          <w:szCs w:val="24"/>
          <w:lang w:val="hu-HU"/>
        </w:rPr>
        <w:t>indult az erdőbe nyomult, sodró áradathoz. Tökhéjat vett fel a ladik mellől, kiöntötte a benne meggyűlt esővizet, majd az áradó folyóból merítve vizet, Arára öntötte. Mikor Ara elkészült a fürdéssel, Uaupésre került a sor. Mindketten megszabadultak így a kígyó bőrének, húsának erős szagától.</w:t>
      </w:r>
    </w:p>
    <w:p>
      <w:pPr>
        <w:pStyle w:val="Normal"/>
        <w:widowControl/>
        <w:ind w:firstLine="425"/>
        <w:rPr>
          <w:i w:val="false"/>
          <w:i w:val="false"/>
          <w:iCs w:val="false"/>
          <w:sz w:val="24"/>
          <w:szCs w:val="24"/>
          <w:lang w:val="hu-HU"/>
        </w:rPr>
      </w:pPr>
      <w:r>
        <w:rPr>
          <w:i w:val="false"/>
          <w:iCs w:val="false"/>
          <w:color w:val="000000"/>
          <w:sz w:val="24"/>
          <w:szCs w:val="24"/>
          <w:lang w:val="hu-HU"/>
        </w:rPr>
        <w:t>Délelőtt. Maramak fényes érkeztekor tovaszáguldott az orkán, az égi vizeket folyóként alábocsátó vihar, amelynek gonosz démoni indulatából nem maradt egyéb, mint a nap jó tüzétől felszárított, légbe vesző pára.</w:t>
      </w:r>
    </w:p>
    <w:p>
      <w:pPr>
        <w:pStyle w:val="Normal"/>
        <w:widowControl/>
        <w:ind w:firstLine="425"/>
        <w:rPr>
          <w:i w:val="false"/>
          <w:i w:val="false"/>
          <w:iCs w:val="false"/>
          <w:sz w:val="24"/>
          <w:szCs w:val="24"/>
          <w:lang w:val="hu-HU"/>
        </w:rPr>
      </w:pPr>
      <w:r>
        <w:rPr>
          <w:i w:val="false"/>
          <w:iCs w:val="false"/>
          <w:color w:val="000000"/>
          <w:sz w:val="24"/>
          <w:szCs w:val="24"/>
          <w:lang w:val="hu-HU"/>
        </w:rPr>
        <w:t>Uaupés szorgosan elrendezte a ladik minden terhét, holmiját, a napra kitett pálmafonások is megszikkadtak. Nemkülönben az árnyékban, Maramak tüzétől védetten az óriás szukuribőr. Parazsába hanyatlott a világosodáskor gyújtott tűz. A szukurihús ropogósra sütött darabjai jó ízek emlékével töltötték el Uaupést, Arát. A többi hús, a vastag hús szeletei mind sütve, egymásra téve leltek helyre a többi élelemmel rakott kosár közt.</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Készüljünk, indulunk – szólt Uaupés. – Fölénk emelkedik Maramak, kis időre elvonva tőlünk árnyékunkat. Szikkadt az összecsavaráshoz a szukuribőr? – lépett Uaupés a hosszú, ágakkal feszített bőrhöz. Megtapintotta. – Igen, jó. Összecsavarom – kezdett az éjszakai esőtől nedves avaron a bőr kihúzásához, egybecsavarásához.</w:t>
      </w:r>
    </w:p>
    <w:p>
      <w:pPr>
        <w:pStyle w:val="Normal"/>
        <w:widowControl/>
        <w:ind w:firstLine="425"/>
        <w:rPr>
          <w:i w:val="false"/>
          <w:i w:val="false"/>
          <w:iCs w:val="false"/>
          <w:sz w:val="24"/>
          <w:szCs w:val="24"/>
          <w:lang w:val="hu-HU"/>
        </w:rPr>
      </w:pPr>
      <w:r>
        <w:rPr>
          <w:i w:val="false"/>
          <w:iCs w:val="false"/>
          <w:color w:val="000000"/>
          <w:sz w:val="24"/>
          <w:szCs w:val="24"/>
          <w:lang w:val="hu-HU"/>
        </w:rPr>
        <w:t>Ara átvette az Uaupéstól odavitt, ágakkal székében feszített, nehéz bőrköteget, elhelyezte a ladikvégben, lábainál. A bőr óriáspikkelyei az állat szinte időtlenségbe vesző korát mutatták. Uaupés rárakta a napon száradt pálmafonásokat a ladik holmijaira, gondosan ügyelve, hogy a zarabatanák, a kéregtokos nyíltartók, a felporzott, a csővégnél kis lyukú, apró csatornájú kovás puskák védelmet találjanak. Uaupés mindenkor bámulva nézte az alig vagy egyáltalán nem értett kovás puska csodáját, amin Tuquxi is annyit ámult. A kovás puskák mennydörgő hatalma most kezemben – gondolta. – A csendes halált röpítő zarabatana nyila azonban minden fekete por, kovás puska erejénél hatalmasabb. A kurárés nyíl bárhol üt céljába, meghozza az ellenség, máskor a vadállat feletti győzelmet. A dördülő fekete por, az ólom vitte halál viszont csak akkor öl biztosan, ha fejbe, szívbe csap.</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Lépj a ladikba, Ara – szólt Uaupés. – Az óriás szukuri bőrétől csak kerül helyed. – Ara belegázolt a vízbe, helyére ült, felszedve a szukuribőr mellől evezőjét. Uaupés ekkor nagy erővel emelte a ladik elejét, taszította az erdőbe hatolt víz sodró áramlásába, rátérdelve a ladikelő faragott fájára. Ágak, lombok súrlódó nesze. Kijutva a nedves, esővágta vadonból a szabad vízre, Uaupés evezőjét vízbe merítette. Ara evezője ugyanakkor merült vízbe, a lombfal mentén lefelé irányították a ladikot.</w:t>
      </w:r>
    </w:p>
    <w:p>
      <w:pPr>
        <w:pStyle w:val="Normal"/>
        <w:widowControl/>
        <w:ind w:firstLine="425"/>
        <w:rPr>
          <w:i w:val="false"/>
          <w:i w:val="false"/>
          <w:iCs w:val="false"/>
          <w:sz w:val="24"/>
          <w:szCs w:val="24"/>
          <w:lang w:val="hu-HU"/>
        </w:rPr>
      </w:pPr>
      <w:r>
        <w:rPr>
          <w:i w:val="false"/>
          <w:iCs w:val="false"/>
          <w:color w:val="000000"/>
          <w:sz w:val="24"/>
          <w:szCs w:val="24"/>
          <w:lang w:val="hu-HU"/>
        </w:rPr>
        <w:t>Nehéz evezéssel telt el a nap, Maramak távozott az égről, sötétbe borítva a földi világot, előjöttek az égi fényes lyukak. Keményre, ropogós tapintásúra száradtak a nap tüzes sugarainak kitett pálmafonások. Jól szikkadt a roppant szukuribőr, a hasa hosszában kettévágott mászópajzsok sora. A minden húsra rátaláló mérges marású tűzhangyák tömegestől jártak, hordták az óriáskígyó bőrén maradt aprócska izomrészeket. Hová? Ki tudja. Ara nézte az előző éjszaka során a ladikba került apró tűzhangyák munkálkodását. Tisztábbá válik a nyersbőr a marásukkal égető parázs érzetét okozó tűzhangyák munkájától, amelyek alighanem valami közeli, földben lévő hangyabolyból jöttek a ladikba.</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Aludnunk kell valami keveset az éjszakai evezés előtt – szólt Ara. – Kössünk ki.</w:t>
      </w:r>
    </w:p>
    <w:p>
      <w:pPr>
        <w:pStyle w:val="Normal"/>
        <w:widowControl/>
        <w:ind w:firstLine="425"/>
        <w:rPr>
          <w:i w:val="false"/>
          <w:i w:val="false"/>
          <w:iCs w:val="false"/>
          <w:sz w:val="24"/>
          <w:szCs w:val="24"/>
          <w:lang w:val="hu-HU"/>
        </w:rPr>
      </w:pPr>
      <w:r>
        <w:rPr>
          <w:i w:val="false"/>
          <w:iCs w:val="false"/>
          <w:color w:val="000000"/>
          <w:sz w:val="24"/>
          <w:szCs w:val="24"/>
        </w:rPr>
        <w:t xml:space="preserve">– </w:t>
      </w:r>
      <w:r>
        <w:rPr>
          <w:i w:val="false"/>
          <w:iCs w:val="false"/>
          <w:color w:val="000000"/>
          <w:sz w:val="24"/>
          <w:szCs w:val="24"/>
          <w:lang w:val="hu-HU"/>
        </w:rPr>
        <w:t xml:space="preserve">Rendben! </w:t>
      </w:r>
      <w:r>
        <w:rPr>
          <w:i w:val="false"/>
          <w:iCs w:val="false"/>
          <w:color w:val="000000"/>
          <w:sz w:val="24"/>
          <w:szCs w:val="24"/>
        </w:rPr>
        <w:t xml:space="preserve">– </w:t>
      </w:r>
      <w:r>
        <w:rPr>
          <w:i w:val="false"/>
          <w:iCs w:val="false"/>
          <w:color w:val="000000"/>
          <w:sz w:val="24"/>
          <w:szCs w:val="24"/>
          <w:lang w:val="hu-HU"/>
        </w:rPr>
        <w:t>A vízig érő növényzetben partot ért a ladik, tűzgyújtás. Ara odatérdelt Uaupés mellé, derékaljnak a most már kiszáradt, jó alvást kínáló pálmafonásokat, fejük alá a függőágyak egybesodort kötegét téve.</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Ne aludjunk inkább a fákra kötött függőágyakban? – nézett Uaupés az avarra terített pálmafonásokra. – Kevés időre kényelmesebb lenne.</w:t>
      </w:r>
    </w:p>
    <w:p>
      <w:pPr>
        <w:pStyle w:val="Normal"/>
        <w:widowControl/>
        <w:ind w:firstLine="425"/>
        <w:rPr>
          <w:i w:val="false"/>
          <w:i w:val="false"/>
          <w:iCs w:val="false"/>
          <w:sz w:val="24"/>
          <w:szCs w:val="24"/>
          <w:lang w:val="hu-HU"/>
        </w:rPr>
      </w:pPr>
      <w:r>
        <w:rPr>
          <w:i w:val="false"/>
          <w:iCs w:val="false"/>
          <w:color w:val="000000"/>
          <w:sz w:val="24"/>
          <w:szCs w:val="24"/>
        </w:rPr>
        <w:t xml:space="preserve">– </w:t>
      </w:r>
      <w:r>
        <w:rPr>
          <w:i w:val="false"/>
          <w:iCs w:val="false"/>
          <w:color w:val="000000"/>
          <w:sz w:val="24"/>
          <w:szCs w:val="24"/>
          <w:lang w:val="hu-HU"/>
        </w:rPr>
        <w:t>Nem, ilyenkor tömérdek a szúnyog. Zöld lombot, nedves fát rakunk a parázsra, hadd füstöljön, borítsa el avarra ereszkedő füstje alvóhelyünket.</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Nem tartasz támadó zsakarétól, zsákmányra menő óriáskígyótól?</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Nem – derült Ara. – Magad is jól tudod, a szukuri szikkadó bőrének illata és a füst valósággal beboltozza éjjeli tanyánkat. Ezektől a szagoktól minden erdei, vízi dúvad igencsak óvakodik. A tűzhangyák is elpihennek ilyenkor, hogy a világossággal, a napfény rájuk köszöntésével folytassák a szukuribőrről húst hordó szorgos munkájukat.</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Ez az – tette Uaupés elégedetten a kosárból a reggel pirosra sütött jókora szukurihúsdarabot az előkészített zöld levélre. – Nem kell téged tanítanom semmi olyasfélére, amit igazából csak a maku férfiak tudnak.</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Magad tudod, nem lakozik bennem félelem – keményedett Ara szava. – Ha nem lenne így, nem lennék asszonyod.</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Tuquxi beszél belőled.</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Igen, hozzá mindaz, amit annyi esős és kevés esőjű idő után tanultam.</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Jöjj, Ara, együk a szukurihús maradékát – ültek a pálmafonásra a terjengő füstben, jóízűen harapva a húst. Nem jutott el hozzájuk egyetlen gyötrő szúnyog sem, csak Uaupés érzett lágyékán kellemetlen szúrást. Húszsíros két ujjával tépte ki bőréből a jókora kullancsot, majd a tűzbe dobta. – Reggelre a kiszívott véremtől ez akkora lenne, mint a hüvelykujjam fele – mondta.</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Csak ha nem vetted volna észre, de észrevetted – törölte Ara hajába húszsíros kezét.</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Tuquxi minden égbéli jó és rossz démonról, földi és vízi lényről elmondta tanítását. Ezzel él Boto, élek én.</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Sokat hallgattam a fehér bőrűek szavait, mikor te távol voltál, vadásztál. Tupán és Mavutsimin isten szavától eltérőn, mást mond a fehér bőrűek istene. Gábriel arkangyalt, valami égbéli lelket emlegettek, akinek kürtszavára egyetlen szempillantás alatt minden addig földön meghalt egyidőben életre kel.</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Nem mondták a fehér bőrűek, hogy a tömérdek, újra életre kelő maku, velük minden közeli és távoli törzsbéli miként fér el az Uaupés a többi folyó vadonában?</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Ezt nem mondták.</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Mi ne Gábriel kürtszavával foglalkozzunk. Maradjunk Tupán és Mavutsimin isten gondviselő világában, Tuquxi hitében.</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A fehér bőrűek istene azért jó isten, Pao is mondta.</w:t>
      </w:r>
    </w:p>
    <w:p>
      <w:pPr>
        <w:pStyle w:val="Normal"/>
        <w:widowControl/>
        <w:ind w:firstLine="425"/>
        <w:rPr>
          <w:i w:val="false"/>
          <w:i w:val="false"/>
          <w:iCs w:val="false"/>
          <w:sz w:val="24"/>
          <w:szCs w:val="24"/>
          <w:lang w:val="hu-HU"/>
        </w:rPr>
      </w:pPr>
      <w:r>
        <w:rPr>
          <w:i w:val="false"/>
          <w:iCs w:val="false"/>
          <w:color w:val="000000"/>
          <w:sz w:val="24"/>
          <w:szCs w:val="24"/>
        </w:rPr>
        <w:t xml:space="preserve">– </w:t>
      </w:r>
      <w:r>
        <w:rPr>
          <w:i w:val="false"/>
          <w:iCs w:val="false"/>
          <w:color w:val="000000"/>
          <w:sz w:val="24"/>
          <w:szCs w:val="24"/>
          <w:lang w:val="hu-HU"/>
        </w:rPr>
        <w:t xml:space="preserve">Elmondtad  most asszonyi szíved minden reményét </w:t>
      </w:r>
      <w:r>
        <w:rPr>
          <w:i w:val="false"/>
          <w:iCs w:val="false"/>
          <w:color w:val="000000"/>
          <w:sz w:val="24"/>
          <w:szCs w:val="24"/>
        </w:rPr>
        <w:t xml:space="preserve">– </w:t>
      </w:r>
      <w:r>
        <w:rPr>
          <w:i w:val="false"/>
          <w:iCs w:val="false"/>
          <w:color w:val="000000"/>
          <w:sz w:val="24"/>
          <w:szCs w:val="24"/>
          <w:lang w:val="hu-HU"/>
        </w:rPr>
        <w:t xml:space="preserve">szólt Uaupés az enyhe tűzfényben, a füstben. </w:t>
      </w:r>
      <w:r>
        <w:rPr>
          <w:i w:val="false"/>
          <w:iCs w:val="false"/>
          <w:color w:val="000000"/>
          <w:sz w:val="24"/>
          <w:szCs w:val="24"/>
        </w:rPr>
        <w:t xml:space="preserve">– </w:t>
      </w:r>
      <w:r>
        <w:rPr>
          <w:i w:val="false"/>
          <w:iCs w:val="false"/>
          <w:color w:val="000000"/>
          <w:sz w:val="24"/>
          <w:szCs w:val="24"/>
          <w:lang w:val="hu-HU"/>
        </w:rPr>
        <w:t>Szavaidban eljövendő időnkre, születendő fiunkra gondolsz, mivel csak fiunk születhet. Két saját istenünk és az idegen isten sem sok kívánságaid teljesítésére?</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Kell is a sok isten gyerekünk születéséhez.</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Gyerek?</w:t>
      </w:r>
    </w:p>
    <w:p>
      <w:pPr>
        <w:pStyle w:val="Normal"/>
        <w:widowControl/>
        <w:ind w:firstLine="425"/>
        <w:rPr>
          <w:i w:val="false"/>
          <w:i w:val="false"/>
          <w:iCs w:val="false"/>
          <w:color w:val="000000"/>
          <w:sz w:val="24"/>
          <w:szCs w:val="24"/>
          <w:lang w:val="hu-HU"/>
        </w:rPr>
      </w:pPr>
      <w:r>
        <w:rPr>
          <w:i w:val="false"/>
          <w:iCs w:val="false"/>
          <w:color w:val="000000"/>
          <w:sz w:val="24"/>
          <w:szCs w:val="24"/>
        </w:rPr>
        <w:t xml:space="preserve">– </w:t>
      </w:r>
      <w:r>
        <w:rPr>
          <w:i w:val="false"/>
          <w:iCs w:val="false"/>
          <w:color w:val="000000"/>
          <w:sz w:val="24"/>
          <w:szCs w:val="24"/>
          <w:lang w:val="hu-HU"/>
        </w:rPr>
        <w:t>Igen. Eljön apját köszönteni.</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Ezt csak így, most mondod?</w:t>
      </w:r>
    </w:p>
    <w:p>
      <w:pPr>
        <w:pStyle w:val="Normal"/>
        <w:widowControl/>
        <w:ind w:firstLine="425"/>
        <w:rPr>
          <w:i w:val="false"/>
          <w:i w:val="false"/>
          <w:iCs w:val="false"/>
          <w:sz w:val="24"/>
          <w:szCs w:val="24"/>
          <w:lang w:val="hu-HU"/>
        </w:rPr>
      </w:pPr>
      <w:r>
        <w:rPr>
          <w:i w:val="false"/>
          <w:iCs w:val="false"/>
          <w:color w:val="000000"/>
          <w:sz w:val="24"/>
          <w:szCs w:val="24"/>
        </w:rPr>
        <w:t xml:space="preserve">– </w:t>
      </w:r>
      <w:r>
        <w:rPr>
          <w:i w:val="false"/>
          <w:iCs w:val="false"/>
          <w:color w:val="000000"/>
          <w:sz w:val="24"/>
          <w:szCs w:val="24"/>
        </w:rPr>
        <w:t>Í</w:t>
      </w:r>
      <w:r>
        <w:rPr>
          <w:i w:val="false"/>
          <w:iCs w:val="false"/>
          <w:color w:val="000000"/>
          <w:sz w:val="24"/>
          <w:szCs w:val="24"/>
          <w:lang w:val="hu-HU"/>
        </w:rPr>
        <w:t>gy. Tuquxi szelleme születik újjá fiunkban. Aludjunk Uaupés, nemsokára indulunk. Reggel valahol lenn, a víz menti erdőben vadásznod kell, ne fogyasszuk ladikunk szárítotthús-tartalékát.</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Akaratod szerint – hevert boldogan Uaupés Ara mellé a pálmafonásra, fejük alá igazítva a függőágyát. Hamar elaludtak. Enyhén keserű füst ereszkedett az avarra, a pálmafonáson alvókra.</w:t>
      </w:r>
    </w:p>
    <w:p>
      <w:pPr>
        <w:pStyle w:val="Normal"/>
        <w:widowControl/>
        <w:ind w:firstLine="425"/>
        <w:rPr>
          <w:i w:val="false"/>
          <w:i w:val="false"/>
          <w:iCs w:val="false"/>
          <w:sz w:val="24"/>
          <w:szCs w:val="24"/>
          <w:lang w:val="hu-HU"/>
        </w:rPr>
      </w:pPr>
      <w:r>
        <w:rPr>
          <w:i w:val="false"/>
          <w:iCs w:val="false"/>
          <w:color w:val="000000"/>
          <w:sz w:val="24"/>
          <w:szCs w:val="24"/>
          <w:lang w:val="hu-HU"/>
        </w:rPr>
        <w:t>Szépségesen szép pirkadás köszöntött a pálmafonásos, rakott ladikra, az evezőkre. Jött, kelt a nap.</w:t>
      </w:r>
    </w:p>
    <w:p>
      <w:pPr>
        <w:pStyle w:val="Normal"/>
        <w:widowControl/>
        <w:ind w:firstLine="425"/>
        <w:rPr>
          <w:i w:val="false"/>
          <w:i w:val="false"/>
          <w:iCs w:val="false"/>
          <w:color w:val="000000"/>
          <w:sz w:val="24"/>
          <w:szCs w:val="24"/>
          <w:lang w:val="hu-HU"/>
        </w:rPr>
      </w:pPr>
      <w:r>
        <w:rPr>
          <w:i w:val="false"/>
          <w:iCs w:val="false"/>
          <w:color w:val="000000"/>
          <w:sz w:val="24"/>
          <w:szCs w:val="24"/>
          <w:lang w:val="hu-HU"/>
        </w:rPr>
        <w:t>Uaupés hatalmas erőt érzett izmaiban, Ara iránti, most már új életet is váró szerelmében. Nézte, csodálta a vándorló fényt, a naplándzsákkal telített, néhol még lomb takarta, árnyékosan sötét, tömérdek életet rejtő vizet. A ladikvégtől lépésnyire hirtelen két öklömnyi, asszonyára meredő szemet vett észre. Lassan jött, közeledett, bújt elő a lombos ág sűrűje alól a zsákmányra menő, csak szemét mutató zsakaré-óriás. Hátrésze, farokkúpja, ami nyugalmi állapotában a víz felett látszik, most sehol. Uaupés tudta, a zsakaré-óriás alatt mély a víz. Zsákmányra csapása csak akkor következik, ha rövid, erős karmú lábaival a partközeiben feneket érve kicsap a vízből, hogy farka rettentő erejű ütésével söpörje tátott, ritkás fogazatú állkapcsai közé áldozatát. Ara a szép reggel fényeinek, az új nap csodavilágának révületében mit sem vett észre, nézte a lábujjai előtt eligyekvő fényes, szép formájú pókanyát, amely potrohán kerek, fehér, pókfonadékból szőtt, fedett kis „kosárkában” vitte tömérdek, aprócska magzatát. Uaupés csendben húzta elő a ladikelő pálmaborítója alól íját, a kurárés nyílvesszőt. Ara csak ekkor vette észre Uaupés íját, a nyílvesszőt, a mozdulatlanságot parancsoló szemvillanást. Az öklömnyi szempár alig érzékelhető mozgással elhagyta a ladikvéget. Uaupés a zsakaré lassú mozgását követve az íj buritizsinegére tette a nyílvesszőt, majd célba vette a jobb felőli, öklömnyi szemet. A zsakaré karmos, szörnyű erejű, csapású lábaival mindjárt vízfeneket ér. Uaupésban felizzott a harag, a zsakaré iránti mindenkori gyűlölet, az íj heves, csapódó pendüléssel, rettentő erővel engedte ki Uaupés fogásából a másfél lépés hosszú, csonthegyű vesszőt. Az óriás szempár eltűnt, a zsakaré háta és farokrésze közvetlenül Ara és Uaupés előtt kavarta sárrá a vizet. Idő sem kellett, a zsakaré, szemében a nyílvesszővel, a sekély parti vízben megnyugodott, elfeküdt.</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 xml:space="preserve">A szemébe küldtem a nyílvesszőt, ott a leggyengébb a csont </w:t>
      </w:r>
      <w:r>
        <w:rPr>
          <w:i w:val="false"/>
          <w:iCs w:val="false"/>
          <w:color w:val="000000"/>
          <w:sz w:val="24"/>
          <w:szCs w:val="24"/>
        </w:rPr>
        <w:t xml:space="preserve">– </w:t>
      </w:r>
      <w:r>
        <w:rPr>
          <w:i w:val="false"/>
          <w:iCs w:val="false"/>
          <w:color w:val="000000"/>
          <w:sz w:val="24"/>
          <w:szCs w:val="24"/>
          <w:lang w:val="hu-HU"/>
        </w:rPr>
        <w:t>dobta Uaupés a ladik pálmafonására az íjat.</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 xml:space="preserve">Két lélegzetvételnyi idő, rám csapott volna a vízből </w:t>
      </w:r>
      <w:r>
        <w:rPr>
          <w:i w:val="false"/>
          <w:iCs w:val="false"/>
          <w:color w:val="000000"/>
          <w:sz w:val="24"/>
          <w:szCs w:val="24"/>
        </w:rPr>
        <w:t xml:space="preserve">– </w:t>
      </w:r>
      <w:r>
        <w:rPr>
          <w:i w:val="false"/>
          <w:iCs w:val="false"/>
          <w:color w:val="000000"/>
          <w:sz w:val="24"/>
          <w:szCs w:val="24"/>
          <w:lang w:val="hu-HU"/>
        </w:rPr>
        <w:t>halkult Ara szava.</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 xml:space="preserve">Nekem is éppen ennyi idő kellett </w:t>
      </w:r>
      <w:r>
        <w:rPr>
          <w:i w:val="false"/>
          <w:iCs w:val="false"/>
          <w:color w:val="000000"/>
          <w:sz w:val="24"/>
          <w:szCs w:val="24"/>
        </w:rPr>
        <w:t xml:space="preserve">– </w:t>
      </w:r>
      <w:r>
        <w:rPr>
          <w:i w:val="false"/>
          <w:iCs w:val="false"/>
          <w:color w:val="000000"/>
          <w:sz w:val="24"/>
          <w:szCs w:val="24"/>
          <w:lang w:val="hu-HU"/>
        </w:rPr>
        <w:t>csapott le Uaupés bozótkésével egy vaskos ágat, amelynek végén egyetlen ágcsonkot, kampót hagyott. A kampóval kikereste a zsakaré mellső lábának tövét, húzni kezdte az állatot a két lépésre lévő part irányába. Ara is belekapaszkodott az ágba, ketten vonszolták a nedves avarra a zsákmányt.</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 xml:space="preserve">A vén dög ráfizetett </w:t>
      </w:r>
      <w:r>
        <w:rPr>
          <w:i w:val="false"/>
          <w:iCs w:val="false"/>
          <w:color w:val="000000"/>
          <w:sz w:val="24"/>
          <w:szCs w:val="24"/>
        </w:rPr>
        <w:t xml:space="preserve">– </w:t>
      </w:r>
      <w:r>
        <w:rPr>
          <w:i w:val="false"/>
          <w:iCs w:val="false"/>
          <w:color w:val="000000"/>
          <w:sz w:val="24"/>
          <w:szCs w:val="24"/>
          <w:lang w:val="hu-HU"/>
        </w:rPr>
        <w:t>mordult Uaupés, mikor a kettőjük súlyánál is nehezebb zsakaré a part taposott avarán hevert.</w:t>
      </w:r>
    </w:p>
    <w:p>
      <w:pPr>
        <w:pStyle w:val="Normal"/>
        <w:widowControl/>
        <w:ind w:firstLine="425"/>
        <w:rPr>
          <w:i w:val="false"/>
          <w:i w:val="false"/>
          <w:iCs w:val="false"/>
          <w:sz w:val="24"/>
          <w:szCs w:val="24"/>
          <w:lang w:val="hu-HU"/>
        </w:rPr>
      </w:pPr>
      <w:r>
        <w:rPr>
          <w:i w:val="false"/>
          <w:iCs w:val="false"/>
          <w:color w:val="000000"/>
          <w:sz w:val="24"/>
          <w:szCs w:val="24"/>
        </w:rPr>
        <w:t xml:space="preserve">– </w:t>
      </w:r>
      <w:r>
        <w:rPr>
          <w:i w:val="false"/>
          <w:iCs w:val="false"/>
          <w:color w:val="000000"/>
          <w:sz w:val="24"/>
          <w:szCs w:val="24"/>
        </w:rPr>
        <w:t>Ó</w:t>
      </w:r>
      <w:r>
        <w:rPr>
          <w:i w:val="false"/>
          <w:iCs w:val="false"/>
          <w:color w:val="000000"/>
          <w:sz w:val="24"/>
          <w:szCs w:val="24"/>
          <w:lang w:val="hu-HU"/>
        </w:rPr>
        <w:t xml:space="preserve">riás ez a zsakaré </w:t>
      </w:r>
      <w:r>
        <w:rPr>
          <w:i w:val="false"/>
          <w:iCs w:val="false"/>
          <w:color w:val="000000"/>
          <w:sz w:val="24"/>
          <w:szCs w:val="24"/>
        </w:rPr>
        <w:t xml:space="preserve">– </w:t>
      </w:r>
      <w:r>
        <w:rPr>
          <w:i w:val="false"/>
          <w:iCs w:val="false"/>
          <w:color w:val="000000"/>
          <w:sz w:val="24"/>
          <w:szCs w:val="24"/>
          <w:lang w:val="hu-HU"/>
        </w:rPr>
        <w:t>lélegzett mélyet Ara. Uaupés csak most vette észre Ara eddig nem tapasztalt riadását. Uaupés azt is tudta, miért. Ara belső élete megváltozott. A másik, az érkező élet iránt mindenben felelősséggel tartozik.</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Ara, ezután minden olyant, mint ez – tette Uaupés lábát a zsakaré fejére –, én végzek el. Rám tartozik. Te csak azt tedd, ami az asszony tennivalója.</w:t>
      </w:r>
    </w:p>
    <w:p>
      <w:pPr>
        <w:pStyle w:val="Normal"/>
        <w:widowControl/>
        <w:ind w:firstLine="425"/>
        <w:rPr>
          <w:i w:val="false"/>
          <w:i w:val="false"/>
          <w:iCs w:val="false"/>
          <w:sz w:val="24"/>
          <w:szCs w:val="24"/>
          <w:lang w:val="hu-HU"/>
        </w:rPr>
      </w:pPr>
      <w:r>
        <w:rPr>
          <w:i w:val="false"/>
          <w:iCs w:val="false"/>
          <w:color w:val="000000"/>
          <w:sz w:val="24"/>
          <w:szCs w:val="24"/>
        </w:rPr>
        <w:t xml:space="preserve">– </w:t>
      </w:r>
      <w:r>
        <w:rPr>
          <w:i w:val="false"/>
          <w:iCs w:val="false"/>
          <w:color w:val="000000"/>
          <w:sz w:val="24"/>
          <w:szCs w:val="24"/>
          <w:lang w:val="hu-HU"/>
        </w:rPr>
        <w:t>Értelek, Uaupés, de csak lélegzetvételnyi időre váltam mássá. Nekem is figyelnem kellett volna a vizet, nemcsak Maramak világot fénnyel árasztó szépségét, az erdő, a víz reggeli kedvességét.</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 xml:space="preserve">Szép ez, Ara, kettőnk helyett azonban most rám vár a több – húzta ki Uaupés a nyílvesszőt a zsakaré szeméből. – Ez használható – nézte a nyílvessző hegyét. – Ara – váltott Uaupés kedve derűre –, be sem kell mennem az erdőbe vadászni, húst szerezni. A zsakaré farokhúsa mindennél jobb </w:t>
      </w:r>
      <w:r>
        <w:rPr>
          <w:i w:val="false"/>
          <w:iCs w:val="false"/>
          <w:color w:val="000000"/>
          <w:sz w:val="24"/>
          <w:szCs w:val="24"/>
        </w:rPr>
        <w:t xml:space="preserve">– </w:t>
      </w:r>
      <w:r>
        <w:rPr>
          <w:i w:val="false"/>
          <w:iCs w:val="false"/>
          <w:color w:val="000000"/>
          <w:sz w:val="24"/>
          <w:szCs w:val="24"/>
          <w:lang w:val="hu-HU"/>
        </w:rPr>
        <w:t>csapta le a bozótkéssel a farokrészt.</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 xml:space="preserve">Olyan ez, mint valami fekete fatörzs </w:t>
      </w:r>
      <w:r>
        <w:rPr>
          <w:i w:val="false"/>
          <w:iCs w:val="false"/>
          <w:color w:val="000000"/>
          <w:sz w:val="24"/>
          <w:szCs w:val="24"/>
        </w:rPr>
        <w:t xml:space="preserve">– </w:t>
      </w:r>
      <w:r>
        <w:rPr>
          <w:i w:val="false"/>
          <w:iCs w:val="false"/>
          <w:color w:val="000000"/>
          <w:sz w:val="24"/>
          <w:szCs w:val="24"/>
          <w:lang w:val="hu-HU"/>
        </w:rPr>
        <w:t>nézte Ara a lecsapott farokrész vastag, átvágott gerincét, a fekete szálakkal átszőtt szürkés izomzatot.</w:t>
      </w:r>
    </w:p>
    <w:p>
      <w:pPr>
        <w:pStyle w:val="Normal"/>
        <w:widowControl/>
        <w:ind w:firstLine="425"/>
        <w:rPr>
          <w:i w:val="false"/>
          <w:i w:val="false"/>
          <w:iCs w:val="false"/>
          <w:sz w:val="24"/>
          <w:szCs w:val="24"/>
          <w:lang w:val="hu-HU"/>
        </w:rPr>
      </w:pPr>
      <w:r>
        <w:rPr>
          <w:i w:val="false"/>
          <w:iCs w:val="false"/>
          <w:color w:val="000000"/>
          <w:sz w:val="24"/>
          <w:szCs w:val="24"/>
        </w:rPr>
        <w:t xml:space="preserve">– </w:t>
      </w:r>
      <w:r>
        <w:rPr>
          <w:i w:val="false"/>
          <w:iCs w:val="false"/>
          <w:color w:val="000000"/>
          <w:sz w:val="24"/>
          <w:szCs w:val="24"/>
          <w:lang w:val="hu-HU"/>
        </w:rPr>
        <w:t xml:space="preserve">A hús nem jó </w:t>
      </w:r>
      <w:r>
        <w:rPr>
          <w:i w:val="false"/>
          <w:iCs w:val="false"/>
          <w:color w:val="000000"/>
          <w:sz w:val="24"/>
          <w:szCs w:val="24"/>
        </w:rPr>
        <w:t xml:space="preserve">– </w:t>
      </w:r>
      <w:r>
        <w:rPr>
          <w:i w:val="false"/>
          <w:iCs w:val="false"/>
          <w:color w:val="000000"/>
          <w:sz w:val="24"/>
          <w:szCs w:val="24"/>
          <w:lang w:val="hu-HU"/>
        </w:rPr>
        <w:t xml:space="preserve">mondta Uaupés. </w:t>
      </w:r>
      <w:r>
        <w:rPr>
          <w:i w:val="false"/>
          <w:iCs w:val="false"/>
          <w:color w:val="000000"/>
          <w:sz w:val="24"/>
          <w:szCs w:val="24"/>
        </w:rPr>
        <w:t xml:space="preserve">– </w:t>
      </w:r>
      <w:r>
        <w:rPr>
          <w:i w:val="false"/>
          <w:iCs w:val="false"/>
          <w:color w:val="000000"/>
          <w:sz w:val="24"/>
          <w:szCs w:val="24"/>
          <w:lang w:val="hu-HU"/>
        </w:rPr>
        <w:t>A fekete szálak veszedelmes férgek, amelyek a zsakaréban tanyáznak. Mégis el kell mennem vadászni, a zsakaré maradékát visszalököm a vízbe – taszította Uaupés az áradatba a farokcsontot, amelyet kevéssel utóbb követett a zsakarédög másik része.</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Uaupés, a fekete piranyák!</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A csobbanás, a zsakaré vére hozta ide ezeket – nézte Uaupés és Ara a vízben a zsákmányért folyó küzdelmet. Tajtékossá verte a vizet a zsákmányra csapó falánk piranyatömeg.</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Nézd – fogta Ara rettenve Uaupés karját. – Egymás felett a levegőben is átdobják magukat a piranyák, ha tömegüktől a zsákmányhoz másként nem juthatnak. Belerágják magukat a zsakarédög vastag bőre alá, a belsejébe.</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Nincs ebben semmi különös – szólt Uaupés. – Könnyebb most a piranyák dolga, hála a bozótkés vágta farokrésznek, a törzs húsos, nyitott végének. Jöjj, Ara, nincs a fortyogva kavargó vízben látnivaló. Ezt a soknál is többször láttuk.</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Az erdőbe indulsz?</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Igen. A közelben csacsognak a guaribák. Ízes majomhúst eszünk – húzta elő a pálmafonás alól a fúvócsövet, a nyilakkal teli kéregtokot, amit nyakába tett, kését oldalkosara mellé, derékzsinegére fűzte. – Szítsad a tüzet, míg megjövök – tűnt el a sűrű lombozatban.</w:t>
      </w:r>
    </w:p>
    <w:p>
      <w:pPr>
        <w:pStyle w:val="Normal"/>
        <w:widowControl/>
        <w:ind w:firstLine="425"/>
        <w:rPr>
          <w:i w:val="false"/>
          <w:i w:val="false"/>
          <w:iCs w:val="false"/>
          <w:sz w:val="24"/>
          <w:szCs w:val="24"/>
        </w:rPr>
      </w:pPr>
      <w:r>
        <w:rPr>
          <w:i w:val="false"/>
          <w:iCs w:val="false"/>
          <w:color w:val="000000"/>
          <w:sz w:val="24"/>
          <w:szCs w:val="24"/>
          <w:lang w:val="hu-HU"/>
        </w:rPr>
        <w:t>Ara lement a vízhez, tovább nézte a tajtékzó, sártól zavaros vízben folyó küzdelmet. Számolatlan alkalommal látta ezt a minden földi küzdelmet felülmúló, irgalmatlan zsákmányra menő vízi tusakodást. A fekete piranyák – gondolta – szerencsére az Uaupés vizében nem mindenütt, csak a gyors sodrású, sziklás folyórészekben élnek. Senki nem tudja megmondani, miféle Tupán rendelte égi parancs tartja a piranyákat ezeken a vízrészeken.</w:t>
      </w:r>
    </w:p>
    <w:p>
      <w:pPr>
        <w:pStyle w:val="Normal"/>
        <w:widowControl/>
        <w:ind w:firstLine="425"/>
        <w:rPr>
          <w:i w:val="false"/>
          <w:i w:val="false"/>
          <w:iCs w:val="false"/>
          <w:sz w:val="24"/>
          <w:szCs w:val="24"/>
          <w:lang w:val="hu-HU"/>
        </w:rPr>
      </w:pPr>
      <w:r>
        <w:rPr>
          <w:i w:val="false"/>
          <w:iCs w:val="false"/>
          <w:color w:val="000000"/>
          <w:sz w:val="24"/>
          <w:szCs w:val="24"/>
          <w:lang w:val="hu-HU"/>
        </w:rPr>
        <w:t>Ara indult, kiszedte a ladikelő alól a parazsas, hamuval fedett cserépedényt. Gödröt ásott, belédöntve az edény parazsa jó részét. Rőzsét tördelt, megrakta a gödröt, amelyben a száraz ág csakhamar fellángolt. A tüzet táplálva várta a hússal visszatérő Uaupést.</w:t>
      </w:r>
    </w:p>
    <w:p>
      <w:pPr>
        <w:pStyle w:val="Normal"/>
        <w:widowControl/>
        <w:ind w:firstLine="425"/>
        <w:rPr>
          <w:i w:val="false"/>
          <w:i w:val="false"/>
          <w:iCs w:val="false"/>
          <w:sz w:val="24"/>
          <w:szCs w:val="24"/>
        </w:rPr>
      </w:pPr>
      <w:r>
        <w:rPr>
          <w:i w:val="false"/>
          <w:iCs w:val="false"/>
          <w:color w:val="000000"/>
          <w:sz w:val="24"/>
          <w:szCs w:val="24"/>
          <w:lang w:val="hu-HU"/>
        </w:rPr>
        <w:t>Uaupés jó ideje maga mögött hagyta Arát, a helyet, ahol ladikjukat kikötötték. Óvatosan lépett, osont előre a tuxaua az aljnövényzet sűrűjében, a folyondárok kusza, néhol földbe, másutt fák élő törzsébe maró iszalagtömegében. Jól ismerte a folyondárokat és kúszónövényeket. Az iható vizet adó karvastag folyondárok tömegére, meg a halakat mérgező bimbó iszalagfüggönyére is ráakadt. Rátalált a kuráre csüngő, kötélnyi iszalagjaira is. Urukuri-, aszai- és buritipálmák, tüskés törzsű pálmafélék rengetege gátolta osonását a faóriások tövében. Ráismert arra a fára, amely a mani gyanta szilárduló, fekete nedvét adja.</w:t>
      </w:r>
    </w:p>
    <w:p>
      <w:pPr>
        <w:pStyle w:val="Normal"/>
        <w:widowControl/>
        <w:ind w:firstLine="425"/>
        <w:rPr>
          <w:i w:val="false"/>
          <w:i w:val="false"/>
          <w:iCs w:val="false"/>
          <w:sz w:val="24"/>
          <w:szCs w:val="24"/>
          <w:lang w:val="hu-HU"/>
        </w:rPr>
      </w:pPr>
      <w:r>
        <w:rPr>
          <w:i w:val="false"/>
          <w:iCs w:val="false"/>
          <w:color w:val="000000"/>
          <w:sz w:val="24"/>
          <w:szCs w:val="24"/>
        </w:rPr>
        <w:t xml:space="preserve">– </w:t>
      </w:r>
      <w:r>
        <w:rPr>
          <w:i w:val="false"/>
          <w:iCs w:val="false"/>
          <w:color w:val="000000"/>
          <w:sz w:val="24"/>
          <w:szCs w:val="24"/>
          <w:lang w:val="hu-HU"/>
        </w:rPr>
        <w:t xml:space="preserve">Kellene ebből a mani gyantából </w:t>
      </w:r>
      <w:r>
        <w:rPr>
          <w:i w:val="false"/>
          <w:iCs w:val="false"/>
          <w:color w:val="000000"/>
          <w:sz w:val="24"/>
          <w:szCs w:val="24"/>
        </w:rPr>
        <w:t xml:space="preserve">– </w:t>
      </w:r>
      <w:r>
        <w:rPr>
          <w:i w:val="false"/>
          <w:iCs w:val="false"/>
          <w:color w:val="000000"/>
          <w:sz w:val="24"/>
          <w:szCs w:val="24"/>
          <w:lang w:val="hu-HU"/>
        </w:rPr>
        <w:t xml:space="preserve">gondolta Uaupés </w:t>
      </w:r>
      <w:r>
        <w:rPr>
          <w:i w:val="false"/>
          <w:iCs w:val="false"/>
          <w:color w:val="000000"/>
          <w:sz w:val="24"/>
          <w:szCs w:val="24"/>
        </w:rPr>
        <w:t xml:space="preserve">–, </w:t>
      </w:r>
      <w:r>
        <w:rPr>
          <w:i w:val="false"/>
          <w:iCs w:val="false"/>
          <w:color w:val="000000"/>
          <w:sz w:val="24"/>
          <w:szCs w:val="24"/>
          <w:lang w:val="hu-HU"/>
        </w:rPr>
        <w:t>ha lenne időm a fa kérgének sebzésére, a kicsurgó fekete, kővé szilárduló nedv felfogására, ami melegítéskor úgy szerteolvad a rotyogó sárga kurárélében, mintha fekete víz lenne. A mani lángra lobbantva meggyújtja a nedves rőzsét, fát. Jobban ég a fekete gyanta, mint a vízinövényeket evő óriás ökörhal tűzbe fröccsenő, kisütött zsírja.</w:t>
      </w:r>
    </w:p>
    <w:p>
      <w:pPr>
        <w:pStyle w:val="Normal"/>
        <w:widowControl/>
        <w:ind w:firstLine="425"/>
        <w:rPr>
          <w:i w:val="false"/>
          <w:i w:val="false"/>
          <w:iCs w:val="false"/>
          <w:sz w:val="24"/>
          <w:szCs w:val="24"/>
          <w:lang w:val="hu-HU"/>
        </w:rPr>
      </w:pPr>
      <w:r>
        <w:rPr>
          <w:i w:val="false"/>
          <w:iCs w:val="false"/>
          <w:color w:val="000000"/>
          <w:sz w:val="24"/>
          <w:szCs w:val="24"/>
          <w:lang w:val="hu-HU"/>
        </w:rPr>
        <w:t>Uaupés mindenre ügyelő osonása közben egyre hallotta a guaribák bőgését, a lombozatban rebbenő madarak surrogó röptét, vészjelző, társaikat figyelmeztető riogását. A fiatal tuxaua a csurranó vizek cseppjeitől, a növényzetről induló apró patakocskák tömérdekétől borzongva fázott. Sűrű fekete hajától talpa vastag szarurétegéig csatakosra ázott. Nyíltartó kéregtokjáról, oldalkosaráról csakúgy víz csurgott, mint késéről. A zarabatana belső, sima lyukának semmiképpen nem szabad beáznia, mivel a nedvesség lefogja a fúvással röpített nyilacska sebességét, bizonytalanná téve célba érését.</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Uaupés erősen figyelte a környező sűrűt, amely zsákmányt, húst kínált. Mindössze annyi itt a kérdés </w:t>
      </w:r>
      <w:r>
        <w:rPr>
          <w:i w:val="false"/>
          <w:iCs w:val="false"/>
          <w:color w:val="000000"/>
          <w:sz w:val="24"/>
          <w:szCs w:val="24"/>
        </w:rPr>
        <w:t xml:space="preserve">– </w:t>
      </w:r>
      <w:r>
        <w:rPr>
          <w:i w:val="false"/>
          <w:iCs w:val="false"/>
          <w:color w:val="000000"/>
          <w:sz w:val="24"/>
          <w:szCs w:val="24"/>
          <w:lang w:val="hu-HU"/>
        </w:rPr>
        <w:t xml:space="preserve">töprengett </w:t>
      </w:r>
      <w:r>
        <w:rPr>
          <w:i w:val="false"/>
          <w:iCs w:val="false"/>
          <w:color w:val="000000"/>
          <w:sz w:val="24"/>
          <w:szCs w:val="24"/>
        </w:rPr>
        <w:t xml:space="preserve">–, </w:t>
      </w:r>
      <w:r>
        <w:rPr>
          <w:i w:val="false"/>
          <w:iCs w:val="false"/>
          <w:color w:val="000000"/>
          <w:sz w:val="24"/>
          <w:szCs w:val="24"/>
          <w:lang w:val="hu-HU"/>
        </w:rPr>
        <w:t>a riadó vad vesz-e előbb észre engem vagy én a vadat. A zsákmányejtés vagy a vad elmenekülése a cselekvés sebességétől függ. A vadállat minden ösztönében érzi ezt. Ez az erdei élet megtartásának tudománya. A víz menti, ismeretlen vadonba hatoláskor soha sincs velem társ, aki, ha baj következne, segítene. Minden maku és más Uaupés menti törzsbéli a maga erejével, vadonbéli tapasztaltságával segít magán, ha tud. Ha nem, maga is zsákmány. A foltos vagy fekete onsza zsákmányául csakúgy válhat az erdei vadász, mint valamely mérges kígyó marásának áldozatává. Az avartól a fák magasáig mindent át kell látni. Aki nem így tesz, kutatja zsákmányát, annak életét veheti az erdő. Tömérdek ismeretlen rejtője a rengeteg. Eltévedés? Megesik. Akkor csak Tupán segíthet vagy az sem.</w:t>
      </w:r>
    </w:p>
    <w:p>
      <w:pPr>
        <w:pStyle w:val="Normal"/>
        <w:widowControl/>
        <w:ind w:firstLine="425"/>
        <w:rPr>
          <w:i w:val="false"/>
          <w:i w:val="false"/>
          <w:iCs w:val="false"/>
          <w:sz w:val="24"/>
          <w:szCs w:val="24"/>
          <w:lang w:val="hu-HU"/>
        </w:rPr>
      </w:pPr>
      <w:r>
        <w:rPr>
          <w:i w:val="false"/>
          <w:iCs w:val="false"/>
          <w:color w:val="000000"/>
          <w:sz w:val="24"/>
          <w:szCs w:val="24"/>
          <w:lang w:val="hu-HU"/>
        </w:rPr>
        <w:t>Uaupés felpillantott: hatalmas paradió óriás magasodott előtte, törzsét öt maku sem tudta volna átölelni. Vörös, vérszín tollazatú arara papagájok ültek az egyik ágának vékonyabb részén. Ara – mosolyodott el – kedveli az arara húsát, ami, ha fiatal, néha jobb, mint az erdei tyúké, az inambué. A hozzám a sorban legközelebb lévő fiatal, bordószín tollazatú ararának a legjobb a húsa. Szárny- és faroktollai fejéknek, ünnepi dísznek alkalmasak – vonta elő a zarabatanát, fújta céljába az araszos, kurárés nyilat. Surrogva, lombokat verő szárnyalással menekült a bordó papagájraj. Az eltalált arara, tollazatában a nyíllal, alábukott, ágról ágra zuhant, majd döngve ért avart.</w:t>
      </w:r>
    </w:p>
    <w:p>
      <w:pPr>
        <w:pStyle w:val="Normal"/>
        <w:widowControl/>
        <w:ind w:firstLine="425"/>
        <w:rPr>
          <w:i w:val="false"/>
          <w:i w:val="false"/>
          <w:iCs w:val="false"/>
          <w:sz w:val="24"/>
          <w:szCs w:val="24"/>
          <w:lang w:val="hu-HU"/>
        </w:rPr>
      </w:pPr>
      <w:r>
        <w:rPr>
          <w:i w:val="false"/>
          <w:iCs w:val="false"/>
          <w:color w:val="000000"/>
          <w:sz w:val="24"/>
          <w:szCs w:val="24"/>
          <w:lang w:val="hu-HU"/>
        </w:rPr>
        <w:t>Uaupés felvette a végsőt mozduló nehéz madarat. Kitépte gyönyörű farok- és szárnytollait, levágta késével a madár fejét, fiatalságáról tanúskodó nagykarmú lábait, majd kibontotta a madarat tollas, vörösen pelyhedző bőréből. Belső részét is kiszedte, ledobta a „tollruha” mellé, a fej, a karmos lábak szomszédságába. A jó hús, rá a csokorba fogott vörös toll az oldalkosárba került. Az elhasznált kurárés nyíl zöld falevélbe csavarva visszakerült a nyakban függő kéregtokba. Ugyanakkor új nyilat nyomott a zarabatana végébe. Uaupés a paradió óriás törzse mellől tovább figyelt. A guaribák ismét fecsegtek, erős hangzavaruk az égre vonuló napot köszöntötte.</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Jóllakottak a majmok – gondolta Uaupés. – Ilyenkorra már számolatlan friss lombvéget, rovart esznek, ha rátalálnak valamiféle madár fészkére, a benne lelt fiókákat is megeszik. Nem válogatósak, mint Ara vagy én – mosolyodott el. Nekiindult. Vigyázva osont előre, a vizes vadon okozta borzongást már nem érezte. Maramak melege átjárta, világosabbá tette az erdőt. Hirtelen lombok csapódása, guaribacsürhe ágról ágra lendülő, ugráló csoportja érkezett fölébe. Nem vették észre a lenti veszedelmet.</w:t>
      </w:r>
    </w:p>
    <w:p>
      <w:pPr>
        <w:pStyle w:val="Normal"/>
        <w:widowControl/>
        <w:ind w:firstLine="425"/>
        <w:rPr>
          <w:i w:val="false"/>
          <w:i w:val="false"/>
          <w:iCs w:val="false"/>
          <w:sz w:val="24"/>
          <w:szCs w:val="24"/>
          <w:lang w:val="hu-HU"/>
        </w:rPr>
      </w:pPr>
      <w:r>
        <w:rPr>
          <w:i w:val="false"/>
          <w:iCs w:val="false"/>
          <w:color w:val="000000"/>
          <w:sz w:val="24"/>
          <w:szCs w:val="24"/>
          <w:lang w:val="hu-HU"/>
        </w:rPr>
        <w:t>Uaupés az egyik, láthatóan tapasztalatlan fiatal majmot vette célba. Erős fúvás, röppenve csapódott a nyíl a majomba. A guariba éppen csak felnyüszített, de ez is elégnek bizonyult, hogy a majomsereg vad menekülésbe kezdjen. Uaupés odament az ágról ágra zuhant, avart ért majomhoz, nézte a csüngő végtagú, kimúlt állatot. A farok alsó része szőrtelen – gondolta. – Ez a majom ötödik „keze”, kapaszkodója, amelyen éppen olyan tömérdek a kacskaringós vonal, mint az én ujjaimon, tenyeremen.</w:t>
      </w:r>
    </w:p>
    <w:p>
      <w:pPr>
        <w:pStyle w:val="Normal"/>
        <w:widowControl/>
        <w:ind w:firstLine="425"/>
        <w:rPr>
          <w:i w:val="false"/>
          <w:i w:val="false"/>
          <w:iCs w:val="false"/>
          <w:sz w:val="24"/>
          <w:szCs w:val="24"/>
        </w:rPr>
      </w:pPr>
      <w:r>
        <w:rPr>
          <w:i w:val="false"/>
          <w:iCs w:val="false"/>
          <w:color w:val="000000"/>
          <w:sz w:val="24"/>
          <w:szCs w:val="24"/>
          <w:lang w:val="hu-HU"/>
        </w:rPr>
        <w:t xml:space="preserve">Uaupés a majmot vékony folyondárra kötve, mint valami iszákot, vállára vetette. Továbbindult. Apró pókok, rovarok mindenütt, szálldosva röppenő, libegő lepkék. A menekülve felcsapó, zöld gyíkóriások avart, rőzsét tördelő futása, akár a nagyvadaké. Kurupira vadvédő démon sem fiú, sem lány szelleme tréfált ilyenkor, aki – úgy mondta Tuquxi – fehér bőrű. Fehér bőrű? Uaupés elgondolkozott. Tupán isten ég alatti, föld feletti világában minden lehetséges. Látott – jól emlékezett erre – rejtve vonuló erdei törzs vadászai, asszonyai, sőt gyerekei közt olyant, akinek bőre fehérnek tűnt, míg haja Maramak égbéli jelentkezésének fényére, az avar sárgulására emlékeztetett. Mások bőre nem tűnt barnábbnak, mint sajátjáé, némelyik szeme színe azonban az ég kékségére hasonlított. Előfordult göndör hajú, fekete bőrű, vastag ajkú is a ladikokban vonulók sorában. Ezek a törzsek mindig belevesztek az őserdőbe, hogy többé hírt se adjanak magukról. Sohasem törődött velük, hagyta, vonuljanak el békességben. A ladikokban akadt olyan furcsa, szőrös arcélű erdei is, akinek orra hatalmas papagájcsőrhöz hasonlított. Tuquxi azt mondta, ezek mind leszármazottai azoknak az erdőbe egykor betévedt, távoli földekről jött idegeneknek, akik valamikor a törzseknél menedékre találtak. A távoli erdei népek, a fehér bőrűek megismerése indított utamra, hogy Tupán és Mavutsimin segítségével a tömérdek törzs tömérdek tudását megszerezzem, azokból a legjobbakat a maku törzs javára hasznosítsam. Minél előbb ki akarok jutni az Uaupés vizéről a Rio Negro fekete vizére, majd Manaus faluba, hogy onnan elérjem a roppant sárga vizet, a fehér bőrűek nevét is megmondták, az Amazonast. Valami Madeira nevű folyót is emlegettek a Maues-asu folyóval, amelynek vadonában a félelmes munduruku törzs tanyázik. Ladikomban </w:t>
      </w:r>
      <w:r>
        <w:rPr>
          <w:i w:val="false"/>
          <w:iCs w:val="false"/>
          <w:color w:val="000000"/>
          <w:sz w:val="24"/>
          <w:szCs w:val="24"/>
        </w:rPr>
        <w:t xml:space="preserve">– </w:t>
      </w:r>
      <w:r>
        <w:rPr>
          <w:i w:val="false"/>
          <w:iCs w:val="false"/>
          <w:color w:val="000000"/>
          <w:sz w:val="24"/>
          <w:szCs w:val="24"/>
          <w:lang w:val="hu-HU"/>
        </w:rPr>
        <w:t xml:space="preserve">töprengett </w:t>
      </w:r>
      <w:r>
        <w:rPr>
          <w:i w:val="false"/>
          <w:iCs w:val="false"/>
          <w:color w:val="000000"/>
          <w:sz w:val="24"/>
          <w:szCs w:val="24"/>
        </w:rPr>
        <w:t xml:space="preserve">– </w:t>
      </w:r>
      <w:r>
        <w:rPr>
          <w:i w:val="false"/>
          <w:iCs w:val="false"/>
          <w:color w:val="000000"/>
          <w:sz w:val="24"/>
          <w:szCs w:val="24"/>
          <w:lang w:val="hu-HU"/>
        </w:rPr>
        <w:t>elegendő az ajándék, hogy vele békességben, mindenhova eljussak, eljusson velem Ara. A törzsek legvadabbja is tudja, erdei törzsbéli asszonyával sohasem indul harcba.</w:t>
      </w:r>
    </w:p>
    <w:p>
      <w:pPr>
        <w:pStyle w:val="Normal"/>
        <w:widowControl/>
        <w:ind w:firstLine="425"/>
        <w:rPr>
          <w:i w:val="false"/>
          <w:i w:val="false"/>
          <w:iCs w:val="false"/>
          <w:sz w:val="24"/>
          <w:szCs w:val="24"/>
          <w:lang w:val="hu-HU"/>
        </w:rPr>
      </w:pPr>
      <w:r>
        <w:rPr>
          <w:i w:val="false"/>
          <w:iCs w:val="false"/>
          <w:color w:val="000000"/>
          <w:sz w:val="24"/>
          <w:szCs w:val="24"/>
          <w:lang w:val="hu-HU"/>
        </w:rPr>
        <w:t>Uaupés mindenütt a folyondárok, a fatörzsek, az aljnövényzet közti gyorsabb előrehatolás lehetőségét kereste. Némelykor, ha visszanézett a „naplándzsás” erdőréseknél, árnyékát maga mögött látta, ami biztos jele, hogy tanyahelyének irányába halad. A folyót eléri valahol, onnan a túlfelőli vadont, a gyors víz távoli öbleit nézve – ezeket mind jól megjegyezte – csak rálel tanyahelyükre, ladikjukra.</w:t>
      </w:r>
    </w:p>
    <w:p>
      <w:pPr>
        <w:pStyle w:val="Normal"/>
        <w:widowControl/>
        <w:ind w:firstLine="425"/>
        <w:rPr>
          <w:i w:val="false"/>
          <w:i w:val="false"/>
          <w:iCs w:val="false"/>
          <w:sz w:val="24"/>
          <w:szCs w:val="24"/>
          <w:lang w:val="hu-HU"/>
        </w:rPr>
      </w:pPr>
      <w:r>
        <w:rPr>
          <w:i w:val="false"/>
          <w:iCs w:val="false"/>
          <w:color w:val="000000"/>
          <w:sz w:val="24"/>
          <w:szCs w:val="24"/>
          <w:lang w:val="hu-HU"/>
        </w:rPr>
        <w:t>Avar borította, köves erdőalj, vízér. Uaupés körülnézett.</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 xml:space="preserve">Igen, ez az – mormolta. Az ér köves medrében, a nem túl mély vízben halak cikáztak, majd, mint valami roppant fekete ostor vágott közibük egy hullámzón tovacsapó szukuri. Villanás, a vízben tovahullámzó feketés tömeg máris eltűnt a folyó irányába. Legalább akkora ez a szukuri – lélegzett mélyet Uaupés –, mint az éjszakai óriáskígyó. Talán éppen a párja </w:t>
      </w:r>
      <w:r>
        <w:rPr>
          <w:i w:val="false"/>
          <w:iCs w:val="false"/>
          <w:color w:val="000000"/>
          <w:sz w:val="24"/>
          <w:szCs w:val="24"/>
        </w:rPr>
        <w:t xml:space="preserve">– </w:t>
      </w:r>
      <w:r>
        <w:rPr>
          <w:i w:val="false"/>
          <w:iCs w:val="false"/>
          <w:color w:val="000000"/>
          <w:sz w:val="24"/>
          <w:szCs w:val="24"/>
          <w:lang w:val="hu-HU"/>
        </w:rPr>
        <w:t>gondolta. Fáradtságérzet kapta el, ment tovább. Nem sokkal odább füstszag érte. Ara gödörbéli tűzhelye, parazsa füstje. Uaupés fellélegzett, félrehajtva az indákat, kilépett a sűrű folyondártömegből. – Ara, a tanya, ladikunk – nézett körbe –, minden rendben. – A hús – vetette az avarra, Ara elé a majmot. – Ararahúst is hoztam – szedte elő oldalkosarából. – A bordó tollait is elhoztam – adta oda. Ara gyönyörködve nézte a szép tollakat, majd a húst az avaron lévő nedves pálmafonásra tette.</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 xml:space="preserve">A guaribát a ladikelőn nyúzom </w:t>
      </w:r>
      <w:r>
        <w:rPr>
          <w:i w:val="false"/>
          <w:iCs w:val="false"/>
          <w:color w:val="000000"/>
          <w:sz w:val="24"/>
          <w:szCs w:val="24"/>
        </w:rPr>
        <w:t xml:space="preserve">– </w:t>
      </w:r>
      <w:r>
        <w:rPr>
          <w:i w:val="false"/>
          <w:iCs w:val="false"/>
          <w:color w:val="000000"/>
          <w:sz w:val="24"/>
          <w:szCs w:val="24"/>
          <w:lang w:val="hu-HU"/>
        </w:rPr>
        <w:t>szólt Ara.</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 xml:space="preserve">Vidd az ararát is. A pálmafonásnak nem árt, ha fatörzshöz támasztva, szellőnek kitéve szikkasztom </w:t>
      </w:r>
      <w:r>
        <w:rPr>
          <w:i w:val="false"/>
          <w:iCs w:val="false"/>
          <w:color w:val="000000"/>
          <w:sz w:val="24"/>
          <w:szCs w:val="24"/>
        </w:rPr>
        <w:t xml:space="preserve">– </w:t>
      </w:r>
      <w:r>
        <w:rPr>
          <w:i w:val="false"/>
          <w:iCs w:val="false"/>
          <w:color w:val="000000"/>
          <w:sz w:val="24"/>
          <w:szCs w:val="24"/>
          <w:lang w:val="hu-HU"/>
        </w:rPr>
        <w:t xml:space="preserve">emelte fel Uaupés a pálmafonást. </w:t>
      </w:r>
      <w:r>
        <w:rPr>
          <w:i w:val="false"/>
          <w:iCs w:val="false"/>
          <w:color w:val="000000"/>
          <w:sz w:val="24"/>
          <w:szCs w:val="24"/>
        </w:rPr>
        <w:t xml:space="preserve">– </w:t>
      </w:r>
      <w:r>
        <w:rPr>
          <w:i w:val="false"/>
          <w:iCs w:val="false"/>
          <w:color w:val="000000"/>
          <w:sz w:val="24"/>
          <w:szCs w:val="24"/>
          <w:lang w:val="hu-HU"/>
        </w:rPr>
        <w:t xml:space="preserve">A démonok valamennyi gonoszára! </w:t>
      </w:r>
      <w:r>
        <w:rPr>
          <w:i w:val="false"/>
          <w:iCs w:val="false"/>
          <w:color w:val="000000"/>
          <w:sz w:val="24"/>
          <w:szCs w:val="24"/>
        </w:rPr>
        <w:t xml:space="preserve">– </w:t>
      </w:r>
      <w:r>
        <w:rPr>
          <w:i w:val="false"/>
          <w:iCs w:val="false"/>
          <w:color w:val="000000"/>
          <w:sz w:val="24"/>
          <w:szCs w:val="24"/>
          <w:lang w:val="hu-HU"/>
        </w:rPr>
        <w:t xml:space="preserve">szisszent Uaupés. </w:t>
      </w:r>
      <w:r>
        <w:rPr>
          <w:i w:val="false"/>
          <w:iCs w:val="false"/>
          <w:color w:val="000000"/>
          <w:sz w:val="24"/>
          <w:szCs w:val="24"/>
        </w:rPr>
        <w:t xml:space="preserve">– </w:t>
      </w:r>
      <w:r>
        <w:rPr>
          <w:i w:val="false"/>
          <w:iCs w:val="false"/>
          <w:color w:val="000000"/>
          <w:sz w:val="24"/>
          <w:szCs w:val="24"/>
          <w:lang w:val="hu-HU"/>
        </w:rPr>
        <w:t xml:space="preserve">Ezt nézd, Ara! </w:t>
      </w:r>
      <w:r>
        <w:rPr>
          <w:i w:val="false"/>
          <w:iCs w:val="false"/>
          <w:color w:val="000000"/>
          <w:sz w:val="24"/>
          <w:szCs w:val="24"/>
        </w:rPr>
        <w:t xml:space="preserve">– </w:t>
      </w:r>
      <w:r>
        <w:rPr>
          <w:i w:val="false"/>
          <w:iCs w:val="false"/>
          <w:color w:val="000000"/>
          <w:sz w:val="24"/>
          <w:szCs w:val="24"/>
          <w:lang w:val="hu-HU"/>
        </w:rPr>
        <w:t>mutatta feléje forduló asszonyának.</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 xml:space="preserve">Mérges, színgyűrűs korallkígyó </w:t>
      </w:r>
      <w:r>
        <w:rPr>
          <w:i w:val="false"/>
          <w:iCs w:val="false"/>
          <w:color w:val="000000"/>
          <w:sz w:val="24"/>
          <w:szCs w:val="24"/>
        </w:rPr>
        <w:t xml:space="preserve">– </w:t>
      </w:r>
      <w:r>
        <w:rPr>
          <w:i w:val="false"/>
          <w:iCs w:val="false"/>
          <w:color w:val="000000"/>
          <w:sz w:val="24"/>
          <w:szCs w:val="24"/>
          <w:lang w:val="hu-HU"/>
        </w:rPr>
        <w:t xml:space="preserve">rebbent Ara szeme. </w:t>
      </w:r>
      <w:r>
        <w:rPr>
          <w:i w:val="false"/>
          <w:iCs w:val="false"/>
          <w:color w:val="000000"/>
          <w:sz w:val="24"/>
          <w:szCs w:val="24"/>
        </w:rPr>
        <w:t xml:space="preserve">– </w:t>
      </w:r>
      <w:r>
        <w:rPr>
          <w:i w:val="false"/>
          <w:iCs w:val="false"/>
          <w:color w:val="000000"/>
          <w:sz w:val="24"/>
          <w:szCs w:val="24"/>
          <w:lang w:val="hu-HU"/>
        </w:rPr>
        <w:t>Kimúlt!</w:t>
      </w:r>
    </w:p>
    <w:p>
      <w:pPr>
        <w:pStyle w:val="Normal"/>
        <w:widowControl/>
        <w:ind w:firstLine="425"/>
        <w:rPr>
          <w:i w:val="false"/>
          <w:i w:val="false"/>
          <w:iCs w:val="false"/>
          <w:sz w:val="24"/>
          <w:szCs w:val="24"/>
          <w:lang w:val="hu-HU"/>
        </w:rPr>
      </w:pPr>
      <w:r>
        <w:rPr>
          <w:i w:val="false"/>
          <w:iCs w:val="false"/>
          <w:color w:val="000000"/>
          <w:sz w:val="24"/>
          <w:szCs w:val="24"/>
        </w:rPr>
        <w:t xml:space="preserve">– </w:t>
      </w:r>
      <w:r>
        <w:rPr>
          <w:i w:val="false"/>
          <w:iCs w:val="false"/>
          <w:color w:val="000000"/>
          <w:sz w:val="24"/>
          <w:szCs w:val="24"/>
          <w:lang w:val="hu-HU"/>
        </w:rPr>
        <w:t xml:space="preserve">De mennyire, mivel a pálmafonásra lépve agyonnyomtad </w:t>
      </w:r>
      <w:r>
        <w:rPr>
          <w:i w:val="false"/>
          <w:iCs w:val="false"/>
          <w:color w:val="000000"/>
          <w:sz w:val="24"/>
          <w:szCs w:val="24"/>
        </w:rPr>
        <w:t xml:space="preserve">– </w:t>
      </w:r>
      <w:r>
        <w:rPr>
          <w:i w:val="false"/>
          <w:iCs w:val="false"/>
          <w:color w:val="000000"/>
          <w:sz w:val="24"/>
          <w:szCs w:val="24"/>
          <w:lang w:val="hu-HU"/>
        </w:rPr>
        <w:t xml:space="preserve">jött Uaupés arcára valami dermedt nevethetnék. </w:t>
      </w:r>
      <w:r>
        <w:rPr>
          <w:i w:val="false"/>
          <w:iCs w:val="false"/>
          <w:color w:val="000000"/>
          <w:sz w:val="24"/>
          <w:szCs w:val="24"/>
        </w:rPr>
        <w:t xml:space="preserve">– </w:t>
      </w:r>
      <w:r>
        <w:rPr>
          <w:i w:val="false"/>
          <w:iCs w:val="false"/>
          <w:color w:val="000000"/>
          <w:sz w:val="24"/>
          <w:szCs w:val="24"/>
          <w:lang w:val="hu-HU"/>
        </w:rPr>
        <w:t>A mérges kígyó eltévesztette a menedéket, a pálmafonás alatti búvóhelyet. Látod, feje feketéje, a sárga-vörös-fekete színgyűrűk, amelyek folytatólagosan törzsén végigérnek, mennyire szépek széttaposva is.</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Ha nem lépek a fonásra, mi történik?</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Akkor Ara, te egyedül evezel vissza törzsünk patak menti, erdei falujába, nagycsaládi malokád közösségébe.</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 xml:space="preserve">Jó jel a korallkígyó pusztulása </w:t>
      </w:r>
      <w:r>
        <w:rPr>
          <w:i w:val="false"/>
          <w:iCs w:val="false"/>
          <w:color w:val="000000"/>
          <w:sz w:val="24"/>
          <w:szCs w:val="24"/>
        </w:rPr>
        <w:t xml:space="preserve">– </w:t>
      </w:r>
      <w:r>
        <w:rPr>
          <w:i w:val="false"/>
          <w:iCs w:val="false"/>
          <w:color w:val="000000"/>
          <w:sz w:val="24"/>
          <w:szCs w:val="24"/>
          <w:lang w:val="hu-HU"/>
        </w:rPr>
        <w:t xml:space="preserve">lépett Ara a ladikelőn lévő majomhoz. </w:t>
      </w:r>
      <w:r>
        <w:rPr>
          <w:i w:val="false"/>
          <w:iCs w:val="false"/>
          <w:color w:val="000000"/>
          <w:sz w:val="24"/>
          <w:szCs w:val="24"/>
        </w:rPr>
        <w:t xml:space="preserve">– </w:t>
      </w:r>
      <w:r>
        <w:rPr>
          <w:i w:val="false"/>
          <w:iCs w:val="false"/>
          <w:color w:val="000000"/>
          <w:sz w:val="24"/>
          <w:szCs w:val="24"/>
          <w:lang w:val="hu-HU"/>
        </w:rPr>
        <w:t xml:space="preserve">Őrző démonaink jele ez, nyugodtan folytathatjuk utunkat. </w:t>
      </w:r>
      <w:r>
        <w:rPr>
          <w:i w:val="false"/>
          <w:iCs w:val="false"/>
          <w:color w:val="000000"/>
          <w:sz w:val="24"/>
          <w:szCs w:val="24"/>
        </w:rPr>
        <w:t xml:space="preserve">– </w:t>
      </w:r>
      <w:r>
        <w:rPr>
          <w:i w:val="false"/>
          <w:iCs w:val="false"/>
          <w:color w:val="000000"/>
          <w:sz w:val="24"/>
          <w:szCs w:val="24"/>
          <w:lang w:val="hu-HU"/>
        </w:rPr>
        <w:t>Uaupés a kimúlt mérges kígyót a ladik mellé, a mély vízbe hajította.</w:t>
      </w:r>
    </w:p>
    <w:p>
      <w:pPr>
        <w:pStyle w:val="Normal"/>
        <w:widowControl/>
        <w:ind w:firstLine="425"/>
        <w:rPr>
          <w:i w:val="false"/>
          <w:i w:val="false"/>
          <w:iCs w:val="false"/>
          <w:sz w:val="24"/>
          <w:szCs w:val="24"/>
          <w:lang w:val="hu-HU"/>
        </w:rPr>
      </w:pPr>
      <w:r>
        <w:rPr>
          <w:i w:val="false"/>
          <w:iCs w:val="false"/>
          <w:color w:val="000000"/>
          <w:sz w:val="24"/>
          <w:szCs w:val="24"/>
        </w:rPr>
        <w:t xml:space="preserve">– </w:t>
      </w:r>
      <w:r>
        <w:rPr>
          <w:i w:val="false"/>
          <w:iCs w:val="false"/>
          <w:color w:val="000000"/>
          <w:sz w:val="24"/>
          <w:szCs w:val="24"/>
          <w:lang w:val="hu-HU"/>
        </w:rPr>
        <w:t>Itt a késem, ezzel nyúzd a majmot. Én addig szellőjárta helyre rakom valamennyi nedves pálmafonásunkat – látott munkához.</w:t>
      </w:r>
    </w:p>
    <w:p>
      <w:pPr>
        <w:pStyle w:val="Normal"/>
        <w:widowControl/>
        <w:ind w:firstLine="425"/>
        <w:rPr>
          <w:i w:val="false"/>
          <w:i w:val="false"/>
          <w:iCs w:val="false"/>
          <w:sz w:val="24"/>
          <w:szCs w:val="24"/>
          <w:lang w:val="hu-HU"/>
        </w:rPr>
      </w:pPr>
      <w:r>
        <w:rPr>
          <w:i w:val="false"/>
          <w:iCs w:val="false"/>
          <w:color w:val="000000"/>
          <w:sz w:val="24"/>
          <w:szCs w:val="24"/>
          <w:lang w:val="hu-HU"/>
        </w:rPr>
        <w:t>Uaupés dolgát elvégezve az ásott gödörben parázsló tűzhöz ment, rőzsét tördelt, rakott bele, majd bozótkésével szertedarabolta a papagáj húsát, a darabokat zöld lapulevelekbe csavarta. A parázs fölé hamut szórt, majd a zöld levelekbe csavart húsokat a nedves agyagba burkolta, ezeket a parázs fölé szórt hamurétegre rakta. Az agyagba csavart húsdarabokat a tüzes gödörben újabb, vastag hamuréteggel fedte. A vízhez ment, agyagos, hamus kezét megmosta.</w:t>
      </w:r>
    </w:p>
    <w:p>
      <w:pPr>
        <w:pStyle w:val="Normal"/>
        <w:widowControl/>
        <w:ind w:firstLine="425"/>
        <w:rPr>
          <w:i w:val="false"/>
          <w:i w:val="false"/>
          <w:iCs w:val="false"/>
          <w:sz w:val="24"/>
          <w:szCs w:val="24"/>
          <w:lang w:val="hu-HU"/>
        </w:rPr>
      </w:pPr>
      <w:r>
        <w:rPr>
          <w:i w:val="false"/>
          <w:iCs w:val="false"/>
          <w:color w:val="000000"/>
          <w:sz w:val="24"/>
          <w:szCs w:val="24"/>
          <w:lang w:val="hu-HU"/>
        </w:rPr>
        <w:t>Leült a ladik szélére, nézte asszonya majomhúst daraboló gyors mozdulatait, a már halomba tett húst. A fej, a nyakrésszel, a végtagokkal levágott, nyúzott vörösesbarna, hátközépen sárgába átmenő bőr a farok vöröses-sárga szőrével, a belső részekkel már sehol sem volt. Ara mindezt a sodró árba hajította.</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A víz nem apad – szólt Uaupés. – Fentebb jóval erősebb zivatar, eső pusztított, mutatja ezt a zavaros víz, a benne úszó kidőlt fák, letört ágak.</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Az éjszakát itt töltjük – szólt Ara. – Reggel indulunk!</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 xml:space="preserve">Nem! </w:t>
      </w:r>
      <w:r>
        <w:rPr>
          <w:i w:val="false"/>
          <w:iCs w:val="false"/>
          <w:color w:val="000000"/>
          <w:sz w:val="24"/>
          <w:szCs w:val="24"/>
        </w:rPr>
        <w:t xml:space="preserve">– </w:t>
      </w:r>
      <w:r>
        <w:rPr>
          <w:i w:val="false"/>
          <w:iCs w:val="false"/>
          <w:color w:val="000000"/>
          <w:sz w:val="24"/>
          <w:szCs w:val="24"/>
          <w:lang w:val="hu-HU"/>
        </w:rPr>
        <w:t xml:space="preserve">felelt Uaupés. </w:t>
      </w:r>
      <w:r>
        <w:rPr>
          <w:i w:val="false"/>
          <w:iCs w:val="false"/>
          <w:color w:val="000000"/>
          <w:sz w:val="24"/>
          <w:szCs w:val="24"/>
        </w:rPr>
        <w:t xml:space="preserve">– </w:t>
      </w:r>
      <w:r>
        <w:rPr>
          <w:i w:val="false"/>
          <w:iCs w:val="false"/>
          <w:color w:val="000000"/>
          <w:sz w:val="24"/>
          <w:szCs w:val="24"/>
          <w:lang w:val="hu-HU"/>
        </w:rPr>
        <w:t>A hús megsütését követőn indulunk.</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 xml:space="preserve">Ez mi? </w:t>
      </w:r>
      <w:r>
        <w:rPr>
          <w:i w:val="false"/>
          <w:iCs w:val="false"/>
          <w:color w:val="000000"/>
          <w:sz w:val="24"/>
          <w:szCs w:val="24"/>
        </w:rPr>
        <w:t xml:space="preserve">– </w:t>
      </w:r>
      <w:r>
        <w:rPr>
          <w:i w:val="false"/>
          <w:iCs w:val="false"/>
          <w:color w:val="000000"/>
          <w:sz w:val="24"/>
          <w:szCs w:val="24"/>
          <w:lang w:val="hu-HU"/>
        </w:rPr>
        <w:t>emelt ki Ara a ladikfenék kosarai közül egy félig égett vasládát.</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A fehér bőrűek leégett malokájának tűzhelye alatt leltem rá, a ráomlott agyagtűzhely védte meg az elégéstől.</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 xml:space="preserve">Mi van benne? </w:t>
      </w:r>
      <w:r>
        <w:rPr>
          <w:i w:val="false"/>
          <w:iCs w:val="false"/>
          <w:color w:val="000000"/>
          <w:sz w:val="24"/>
          <w:szCs w:val="24"/>
        </w:rPr>
        <w:t xml:space="preserve">– </w:t>
      </w:r>
      <w:r>
        <w:rPr>
          <w:i w:val="false"/>
          <w:iCs w:val="false"/>
          <w:color w:val="000000"/>
          <w:sz w:val="24"/>
          <w:szCs w:val="24"/>
          <w:lang w:val="hu-HU"/>
        </w:rPr>
        <w:t xml:space="preserve">próbálta Ara a vasládát nyitni. </w:t>
      </w:r>
      <w:r>
        <w:rPr>
          <w:i w:val="false"/>
          <w:iCs w:val="false"/>
          <w:color w:val="000000"/>
          <w:sz w:val="24"/>
          <w:szCs w:val="24"/>
        </w:rPr>
        <w:t xml:space="preserve">– </w:t>
      </w:r>
      <w:r>
        <w:rPr>
          <w:i w:val="false"/>
          <w:iCs w:val="false"/>
          <w:color w:val="000000"/>
          <w:sz w:val="24"/>
          <w:szCs w:val="24"/>
          <w:lang w:val="hu-HU"/>
        </w:rPr>
        <w:t>Nemegyszer láttam, a fehér bőrűek minden féltett értéküket ebbe rakták.</w:t>
      </w:r>
    </w:p>
    <w:p>
      <w:pPr>
        <w:pStyle w:val="Normal"/>
        <w:widowControl/>
        <w:ind w:firstLine="425"/>
        <w:rPr>
          <w:i w:val="false"/>
          <w:i w:val="false"/>
          <w:iCs w:val="false"/>
          <w:sz w:val="24"/>
          <w:szCs w:val="24"/>
          <w:lang w:val="hu-HU"/>
        </w:rPr>
      </w:pPr>
      <w:r>
        <w:rPr>
          <w:i w:val="false"/>
          <w:iCs w:val="false"/>
          <w:color w:val="000000"/>
          <w:sz w:val="24"/>
          <w:szCs w:val="24"/>
        </w:rPr>
        <w:t xml:space="preserve">– </w:t>
      </w:r>
      <w:r>
        <w:rPr>
          <w:i w:val="false"/>
          <w:iCs w:val="false"/>
          <w:color w:val="000000"/>
          <w:sz w:val="24"/>
          <w:szCs w:val="24"/>
          <w:lang w:val="hu-HU"/>
        </w:rPr>
        <w:t>Ebbe! Hozzá a felfedezéseikkel, tapasztalataikkal telerótt tömérdek írást. Hozom a bozótkést – indult Uaupés az acélpengéjű szerszámért. – Azzal kinyitom a láda égett fedelét. – Kevés idő. Uaupés és a fölébe hajló Ara előtt megnyílt az elégett zárú vasláda, amelynek tartalmát Uaupés a ladik mellé, a humuszra borította. Kiesett a ládából egy kisebb, nyitott vasláda, amit alig pörkölt meg a tűz. Uaupés a kisebb ládát is kiborította, amelyben Tiaroa- és Maramak-színű pénzek – így mondták a fehérek, Uaupés jól emlékezett – garmadája alatt ismeretlen jelekkel telerótt, tűztől megbámult papírok feküdtek. Legalul károsodás nélküli, ismeretlen jelekkel telerótt lapok.</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Beletettem ezt is a ladikba – szólt Uaupés csendesen. – Mikor a fehér bőrűek hamuba roskadt malokájában tűztől megkímélt vaskések, szerszámok után kutattam, találtam rá az elégett dorongvázú tűzhely alatt.</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 xml:space="preserve">Tupán isten, vele a fehérek istene mindig tudja, mit miért tesz, tétetett veled – mondta Ara. – A sárga és a holdfényű, rajzokkal teli pénzeket csakúgy szeretheti a többi fehér bőrű, mint a meghaltak. A valamikor fehér, most barnult lapok jeleit is megfejthetik </w:t>
      </w:r>
      <w:r>
        <w:rPr>
          <w:i w:val="false"/>
          <w:iCs w:val="false"/>
          <w:color w:val="000000"/>
          <w:sz w:val="24"/>
          <w:szCs w:val="24"/>
        </w:rPr>
        <w:t xml:space="preserve">– </w:t>
      </w:r>
      <w:r>
        <w:rPr>
          <w:i w:val="false"/>
          <w:iCs w:val="false"/>
          <w:color w:val="000000"/>
          <w:sz w:val="24"/>
          <w:szCs w:val="24"/>
          <w:lang w:val="hu-HU"/>
        </w:rPr>
        <w:t>nézte a teleírt papírlapokat. Ara és Uaupés visszamarkolta a sok sárga és holdfényű pénzt a javarészt épségben maradt vasládába.</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Gyerünk – mondta Uaupés. – Megsült az agyagba csavart papagájhús. Kiszedjük, a parazsat újraélesztjük, a majomhúst is levélbe, agyagba csavarva, indulásunk idejére megsütjük – markolta össze a majom darabjait. A maradékot Ara vitte a tüzes gödör mellé, rakta széles, zöld falevelekre.</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Uaupés, visszatértedig körbejártam mostani, odább sziklafalas tanyánk környékét.</w:t>
      </w:r>
    </w:p>
    <w:p>
      <w:pPr>
        <w:pStyle w:val="Normal"/>
        <w:widowControl/>
        <w:ind w:firstLine="425"/>
        <w:rPr>
          <w:i w:val="false"/>
          <w:i w:val="false"/>
          <w:iCs w:val="false"/>
          <w:color w:val="000000"/>
          <w:sz w:val="24"/>
          <w:szCs w:val="24"/>
          <w:lang w:val="hu-HU"/>
        </w:rPr>
      </w:pPr>
      <w:r>
        <w:rPr>
          <w:i w:val="false"/>
          <w:iCs w:val="false"/>
          <w:color w:val="000000"/>
          <w:sz w:val="24"/>
          <w:szCs w:val="24"/>
        </w:rPr>
        <w:t xml:space="preserve">– </w:t>
      </w:r>
      <w:r>
        <w:rPr>
          <w:i w:val="false"/>
          <w:iCs w:val="false"/>
          <w:color w:val="000000"/>
          <w:sz w:val="24"/>
          <w:szCs w:val="24"/>
          <w:lang w:val="hu-HU"/>
        </w:rPr>
        <w:t>És?</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Innen nem messze meredek, simára vésett oldalú, időverte sziklákra leltem, amelyek oldalán tömérdek a kőbe vésett furcsa jel, rajz, azonban beléjük mart az idő.</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 xml:space="preserve">Gyerünk – kelt Uaupés, félretéve a zöld lapulevélbe és agyagba sodort majomhús darabokat. – Megnézzük, mi az? Ilyesfélét kerestek a fehér bőrűek, de nem találtak </w:t>
      </w:r>
      <w:r>
        <w:rPr>
          <w:i w:val="false"/>
          <w:iCs w:val="false"/>
          <w:color w:val="000000"/>
          <w:sz w:val="24"/>
          <w:szCs w:val="24"/>
        </w:rPr>
        <w:t xml:space="preserve">– </w:t>
      </w:r>
      <w:r>
        <w:rPr>
          <w:i w:val="false"/>
          <w:iCs w:val="false"/>
          <w:color w:val="000000"/>
          <w:sz w:val="24"/>
          <w:szCs w:val="24"/>
          <w:lang w:val="hu-HU"/>
        </w:rPr>
        <w:t>indult Ara nyomában. Csak bozótkését markolta, mivel az is elég ilyen kevés távolságra, hiszen Ara semmi esetre sem mehetett el túl messze a tanyahelytől.</w:t>
      </w:r>
    </w:p>
    <w:p>
      <w:pPr>
        <w:pStyle w:val="Normal"/>
        <w:widowControl/>
        <w:ind w:firstLine="425"/>
        <w:rPr>
          <w:i w:val="false"/>
          <w:i w:val="false"/>
          <w:iCs w:val="false"/>
          <w:sz w:val="24"/>
          <w:szCs w:val="24"/>
          <w:lang w:val="hu-HU"/>
        </w:rPr>
      </w:pPr>
      <w:r>
        <w:rPr>
          <w:i w:val="false"/>
          <w:iCs w:val="false"/>
          <w:color w:val="000000"/>
          <w:sz w:val="24"/>
          <w:szCs w:val="24"/>
          <w:lang w:val="hu-HU"/>
        </w:rPr>
        <w:t>Dús aljnövényzet, folyondáros vadon borította a meredek, vésetekkel teli sziklaoldalt, amelyet valamikor a hegyből vágtak. Uaupés felnézett a vésetekkel teli, függőleges sziklafal aljából a magasba. Időrágta, mégis jól kivehető rajzok egymást követő furcsa vonalai mélyültek a függőleges sziklába, sorról sorra, jól vésve, pontosan betartva a sorok egymás alatti távolságát.</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 xml:space="preserve">Mi lehet ez? </w:t>
      </w:r>
      <w:r>
        <w:rPr>
          <w:i w:val="false"/>
          <w:iCs w:val="false"/>
          <w:color w:val="000000"/>
          <w:sz w:val="24"/>
          <w:szCs w:val="24"/>
        </w:rPr>
        <w:t xml:space="preserve">– </w:t>
      </w:r>
      <w:r>
        <w:rPr>
          <w:i w:val="false"/>
          <w:iCs w:val="false"/>
          <w:color w:val="000000"/>
          <w:sz w:val="24"/>
          <w:szCs w:val="24"/>
          <w:lang w:val="hu-HU"/>
        </w:rPr>
        <w:t>töprengett Ara, ahogy a fölibük magasodó sziklaoldalt nézte.</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 xml:space="preserve">Több is van efféléből? </w:t>
      </w:r>
      <w:r>
        <w:rPr>
          <w:i w:val="false"/>
          <w:iCs w:val="false"/>
          <w:color w:val="000000"/>
          <w:sz w:val="24"/>
          <w:szCs w:val="24"/>
        </w:rPr>
        <w:t xml:space="preserve">– </w:t>
      </w:r>
      <w:r>
        <w:rPr>
          <w:i w:val="false"/>
          <w:iCs w:val="false"/>
          <w:color w:val="000000"/>
          <w:sz w:val="24"/>
          <w:szCs w:val="24"/>
          <w:lang w:val="hu-HU"/>
        </w:rPr>
        <w:t>kérdezte Uaupés.</w:t>
      </w:r>
    </w:p>
    <w:p>
      <w:pPr>
        <w:pStyle w:val="Normal"/>
        <w:widowControl/>
        <w:ind w:firstLine="425"/>
        <w:rPr>
          <w:i w:val="false"/>
          <w:i w:val="false"/>
          <w:iCs w:val="false"/>
          <w:sz w:val="24"/>
          <w:szCs w:val="24"/>
          <w:lang w:val="hu-HU"/>
        </w:rPr>
      </w:pPr>
      <w:r>
        <w:rPr>
          <w:i w:val="false"/>
          <w:iCs w:val="false"/>
          <w:color w:val="000000"/>
          <w:sz w:val="24"/>
          <w:szCs w:val="24"/>
        </w:rPr>
        <w:t xml:space="preserve">– </w:t>
      </w:r>
      <w:r>
        <w:rPr>
          <w:i w:val="false"/>
          <w:iCs w:val="false"/>
          <w:color w:val="000000"/>
          <w:sz w:val="24"/>
          <w:szCs w:val="24"/>
          <w:lang w:val="hu-HU"/>
        </w:rPr>
        <w:t xml:space="preserve">Igen, kicsivel odébb </w:t>
      </w:r>
      <w:r>
        <w:rPr>
          <w:i w:val="false"/>
          <w:iCs w:val="false"/>
          <w:color w:val="000000"/>
          <w:sz w:val="24"/>
          <w:szCs w:val="24"/>
        </w:rPr>
        <w:t xml:space="preserve">– </w:t>
      </w:r>
      <w:r>
        <w:rPr>
          <w:i w:val="false"/>
          <w:iCs w:val="false"/>
          <w:color w:val="000000"/>
          <w:sz w:val="24"/>
          <w:szCs w:val="24"/>
          <w:lang w:val="hu-HU"/>
        </w:rPr>
        <w:t>mutatta Ara. Odamenet Uaupés kemény erővel használta bozótkését, rést nyitva a növényzetben, a faragásokkal, vesétekkel teli sziklaaljban.</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Ha minderről tudtak volna a fehér bőrűek – gondolkozott el Uaupés –, talán más következhetett volna nehéz haláluk helyett.</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Sohasem lehet Tupán isten parancsára előre tudni akár a következő lélegzetvételt követő történést. Fehér bőrűekre csakúgy vonatkozik ez, mint a maku törzs fiaira, valamennyiünkre.</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Okos vagy, Ara – nézett Uaupés. – Valóban: vadonban, vízen nincs helye a „volna” és a többi, az elmúltat sirató kifejezésnek. Ami történt, történt, azt sohasem lehet visszavenni elmúlt idők történéséből, mint a sziklába vésett rovásokat, jeleket sem, amit, ki tudja, mikor, milyen nép fiai, milyen céllal véstek.</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Amit innen elevezve tehetünk – szólt csendesen Ara –, az a fekete vizű folyóóriás táján élő fehér bőrűek tájékoztatása. Társaik halálhírét is el kell vinnünk.</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Elvisszük, Ara – bólintott Uaupés. – A tűzmarta vasládát is átadjuk. Nem tudtam, egyébként törzsünk egyetlen harcosa, vadásza sem tudott ezekről a sziklákba vésett jelekről – nézett fel a lombsűrű aljából a magasba. – Idő, sok erő, szerszám kellett ezeknek a jeleknek kőbe véséséhez.</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 xml:space="preserve">A jelek mondanak valamit </w:t>
      </w:r>
      <w:r>
        <w:rPr>
          <w:i w:val="false"/>
          <w:iCs w:val="false"/>
          <w:color w:val="000000"/>
          <w:sz w:val="24"/>
          <w:szCs w:val="24"/>
        </w:rPr>
        <w:t xml:space="preserve">– </w:t>
      </w:r>
      <w:r>
        <w:rPr>
          <w:i w:val="false"/>
          <w:iCs w:val="false"/>
          <w:color w:val="000000"/>
          <w:sz w:val="24"/>
          <w:szCs w:val="24"/>
          <w:lang w:val="hu-HU"/>
        </w:rPr>
        <w:t xml:space="preserve">nézett Ara a szikla vesétekre. </w:t>
      </w:r>
      <w:r>
        <w:rPr>
          <w:i w:val="false"/>
          <w:iCs w:val="false"/>
          <w:color w:val="000000"/>
          <w:sz w:val="24"/>
          <w:szCs w:val="24"/>
        </w:rPr>
        <w:t xml:space="preserve">– </w:t>
      </w:r>
      <w:r>
        <w:rPr>
          <w:i w:val="false"/>
          <w:iCs w:val="false"/>
          <w:color w:val="000000"/>
          <w:sz w:val="24"/>
          <w:szCs w:val="24"/>
          <w:lang w:val="hu-HU"/>
        </w:rPr>
        <w:t>Csak éppen azt kellene tudni, mit?</w:t>
      </w:r>
    </w:p>
    <w:p>
      <w:pPr>
        <w:pStyle w:val="Normal"/>
        <w:widowControl/>
        <w:ind w:firstLine="425"/>
        <w:rPr>
          <w:i w:val="false"/>
          <w:i w:val="false"/>
          <w:iCs w:val="false"/>
          <w:sz w:val="24"/>
          <w:szCs w:val="24"/>
          <w:lang w:val="hu-HU"/>
        </w:rPr>
      </w:pPr>
      <w:r>
        <w:rPr>
          <w:i w:val="false"/>
          <w:iCs w:val="false"/>
          <w:color w:val="000000"/>
          <w:sz w:val="24"/>
          <w:szCs w:val="24"/>
        </w:rPr>
        <w:t xml:space="preserve">– </w:t>
      </w:r>
      <w:r>
        <w:rPr>
          <w:i w:val="false"/>
          <w:iCs w:val="false"/>
          <w:color w:val="000000"/>
          <w:sz w:val="24"/>
          <w:szCs w:val="24"/>
          <w:lang w:val="hu-HU"/>
        </w:rPr>
        <w:t>A fehér bőrűek megfejtik ezeket a rovásokat, mint megfejtik a tűztől barnult papírokra írt jeleket is. A sziklába vésett jelek megfejtése nem okoz nekik különösebb nehézséget.</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Gyerünk vissza – indult Ara a növényzetbe vágott résnek. – Ideje kiszedni az agyagba csavart sült húst a parázs feletti hamuból.</w:t>
      </w:r>
    </w:p>
    <w:p>
      <w:pPr>
        <w:pStyle w:val="Normal"/>
        <w:widowControl/>
        <w:ind w:firstLine="425"/>
        <w:rPr>
          <w:i w:val="false"/>
          <w:i w:val="false"/>
          <w:iCs w:val="false"/>
          <w:sz w:val="24"/>
          <w:szCs w:val="24"/>
          <w:lang w:val="hu-HU"/>
        </w:rPr>
      </w:pPr>
      <w:r>
        <w:rPr>
          <w:i w:val="false"/>
          <w:iCs w:val="false"/>
          <w:color w:val="000000"/>
          <w:sz w:val="24"/>
          <w:szCs w:val="24"/>
          <w:lang w:val="hu-HU"/>
        </w:rPr>
        <w:t>Amikor kijutva a sűrű növényzetből, eléjük tárult tanyájuk, a tűz gödrének jó húst kínáló biztonsága, már el is felejtették mindazt, amit a vadon növénytömege eddig mindenki elől féltékenyen rejtett.</w:t>
      </w:r>
    </w:p>
    <w:p>
      <w:pPr>
        <w:pStyle w:val="Normal"/>
        <w:widowControl/>
        <w:ind w:firstLine="425"/>
        <w:rPr>
          <w:i w:val="false"/>
          <w:i w:val="false"/>
          <w:iCs w:val="false"/>
          <w:sz w:val="24"/>
          <w:szCs w:val="24"/>
        </w:rPr>
      </w:pPr>
      <w:r>
        <w:rPr>
          <w:i w:val="false"/>
          <w:iCs w:val="false"/>
          <w:color w:val="000000"/>
          <w:sz w:val="24"/>
          <w:szCs w:val="24"/>
          <w:lang w:val="hu-HU"/>
        </w:rPr>
        <w:t>Ara a gödör hamuval teli pereméhez térdelt, szertekotorva a hamut, két ággal kiemelte a kővé égett, belül sült húst rejtő tüzes agyagdarabokat, majd sorba rakta a gödör menti humuszon, Uaupés kődarabbal törte szét a sült papagájhúst rejtő piros agyagdarabokat. Ara a hamut szedte le a parázsról, hogy a majomhús agyagtömbjeinek új tüzet gerjesszen.</w:t>
      </w:r>
    </w:p>
    <w:p>
      <w:pPr>
        <w:pStyle w:val="Normal"/>
        <w:widowControl/>
        <w:ind w:firstLine="425"/>
        <w:rPr>
          <w:i w:val="false"/>
          <w:i w:val="false"/>
          <w:iCs w:val="false"/>
          <w:sz w:val="24"/>
          <w:szCs w:val="24"/>
          <w:lang w:val="hu-HU"/>
        </w:rPr>
      </w:pPr>
      <w:r>
        <w:rPr>
          <w:i w:val="false"/>
          <w:iCs w:val="false"/>
          <w:color w:val="000000"/>
          <w:sz w:val="24"/>
          <w:szCs w:val="24"/>
          <w:lang w:val="hu-HU"/>
        </w:rPr>
        <w:t>Nap napot követve telt, Maramak kelt, nyugodott. Uaupés és Ara ladikja számukra idegen vadonok, rengeteg erdővel teli szigetek közt haladt.</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Maku törzsbéli eddig sohasem evezett el – kutatta Uaupés a néhol ingoványos, vízisással teli partokat, öblöket. – Tuquxi is csak azóta beszélt erről az Uaupés menti rengetegről, mikor a fehér bőrűek hozzánk érkeztek.</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Tuquxi jó démonoktól uralt szellemét csak az Uaupésen felfelé lévő, tukano-betoya néptől birtokolt víz és erdő érdekelte – szólt Ara –, mivel mindig onnan várta a támadást. – Kevés idő teltével el kell érnünk a széles és fekete vizű folyót! – igyekezett Ara átvenni az evezés lendületét. – Onnan majd mindig csak lefelé haladunk az éjszínű vízen.</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Igen, addig evezünk, míg elérjük Manaus nevű falut, az ottani solimoes erdei nép törzsét.</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Ahol a törzs népével fehér bőrűek is keverednek, velük élnek –töprengett Ara. – Nem tudom, mit hoz mindez, mivel szólnunk kell a fehér bőrűeknek sokat tudó társaik égbe, istenükhöz költözéséről.</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Nézd – mutatott előre Uaupés víztől csepegő evezőjével. – A széles és fekete vizű folyó! Szemben, messze túlfelől keskeny vonal az őserdő. Eljutottunk az Uaupés óriás, fekete vizű testvéréhez, a Rio Negróhoz, amely békességgel magába fogadja.</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Békességgel? – szólt Ara töprengve, követve Uaupés mind sűrűbb evezőhúzásának ütemét. Ara elfáradt pihenésük óta, de most – mint Uaupés – kíváncsiságának növekedésével felejtette ereje fogytát.</w:t>
      </w:r>
    </w:p>
    <w:p>
      <w:pPr>
        <w:pStyle w:val="Normal"/>
        <w:widowControl/>
        <w:ind w:firstLine="425"/>
        <w:rPr>
          <w:i w:val="false"/>
          <w:i w:val="false"/>
          <w:iCs w:val="false"/>
          <w:sz w:val="24"/>
          <w:szCs w:val="24"/>
          <w:lang w:val="hu-HU"/>
        </w:rPr>
      </w:pPr>
      <w:r>
        <w:rPr>
          <w:i w:val="false"/>
          <w:iCs w:val="false"/>
          <w:color w:val="000000"/>
          <w:sz w:val="24"/>
          <w:szCs w:val="24"/>
          <w:lang w:val="hu-HU"/>
        </w:rPr>
        <w:t>Kiérkezve ladikjukkal az Uaupés jól ismert vizéről a fekete vízre, ámulva néztek körül. Mintha a levegő, az alkony vöröse is másra váltott volna. Sűrűsödtek a fekete vízen lefelé sodródó holt fatörzsek, némelyikbe zöld sássziget kapaszkodott. Ara a lába előtt összecsavarva heverő roppant szukuribőrre nézett.</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Uaupés, ha a most elhagyott folyónkon ekkora szukuri élhetett, akkor ebben az óriásnál is nagyobb fekete vízben mekkorák lehetnek?</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 xml:space="preserve">Nagyok, de te </w:t>
      </w:r>
      <w:r>
        <w:rPr>
          <w:i w:val="false"/>
          <w:iCs w:val="false"/>
          <w:color w:val="000000"/>
          <w:sz w:val="24"/>
          <w:szCs w:val="24"/>
        </w:rPr>
        <w:t xml:space="preserve">– </w:t>
      </w:r>
      <w:r>
        <w:rPr>
          <w:i w:val="false"/>
          <w:iCs w:val="false"/>
          <w:color w:val="000000"/>
          <w:sz w:val="24"/>
          <w:szCs w:val="24"/>
          <w:lang w:val="hu-HU"/>
        </w:rPr>
        <w:t xml:space="preserve">nézett vissza Uaupés </w:t>
      </w:r>
      <w:r>
        <w:rPr>
          <w:i w:val="false"/>
          <w:iCs w:val="false"/>
          <w:color w:val="000000"/>
          <w:sz w:val="24"/>
          <w:szCs w:val="24"/>
        </w:rPr>
        <w:t xml:space="preserve">– </w:t>
      </w:r>
      <w:r>
        <w:rPr>
          <w:i w:val="false"/>
          <w:iCs w:val="false"/>
          <w:color w:val="000000"/>
          <w:sz w:val="24"/>
          <w:szCs w:val="24"/>
          <w:lang w:val="hu-HU"/>
        </w:rPr>
        <w:t>semmitől se tarts</w:t>
      </w:r>
      <w:r>
        <w:rPr>
          <w:i w:val="false"/>
          <w:iCs w:val="false"/>
          <w:color w:val="000000"/>
          <w:sz w:val="24"/>
          <w:szCs w:val="24"/>
        </w:rPr>
        <w:t xml:space="preserve">! </w:t>
      </w:r>
      <w:r>
        <w:rPr>
          <w:i w:val="false"/>
          <w:iCs w:val="false"/>
          <w:color w:val="000000"/>
          <w:sz w:val="24"/>
          <w:szCs w:val="24"/>
          <w:lang w:val="hu-HU"/>
        </w:rPr>
        <w:t>Nem élt soha vízben, erdőben afféle lény, ami, vagy aki ellen Tupán isten égbéli segítségével, ha kell, a jó és gonosz démonok idézésével ne vállalnám a küzdelmet.</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Nézd, mögöttünk maradt az Uaupés tiszta vize, fekete vízzel keveredése sem látszik.</w:t>
      </w:r>
    </w:p>
    <w:p>
      <w:pPr>
        <w:pStyle w:val="Normal"/>
        <w:widowControl/>
        <w:ind w:firstLine="425"/>
        <w:rPr>
          <w:i w:val="false"/>
          <w:i w:val="false"/>
          <w:iCs w:val="false"/>
          <w:sz w:val="24"/>
          <w:szCs w:val="24"/>
          <w:lang w:val="hu-HU"/>
        </w:rPr>
      </w:pPr>
      <w:r>
        <w:rPr>
          <w:i w:val="false"/>
          <w:iCs w:val="false"/>
          <w:color w:val="000000"/>
          <w:sz w:val="24"/>
          <w:szCs w:val="24"/>
        </w:rPr>
        <w:t xml:space="preserve">– </w:t>
      </w:r>
      <w:r>
        <w:rPr>
          <w:i w:val="false"/>
          <w:iCs w:val="false"/>
          <w:color w:val="000000"/>
          <w:sz w:val="24"/>
          <w:szCs w:val="24"/>
          <w:lang w:val="hu-HU"/>
        </w:rPr>
        <w:t>Mostantól minden másra vált. Ismerkedünk az elénkbe táruló fekete vízzel, a partjain lévő erdővel, népeivel, állataival. Jól körül kell néznünk, Ara, minden szigetet, öblöt, mocsarat megjegyezve, hogy semmi se gátoljon visszaevezésünk idején az Uaupés torkolatának meglelésében.</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Az erdő borította messzi hegy, a nyugvó napban vörösen izzó sziklák búcsúztatnak bennünket.</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Szépen szólsz, Ara – fordult Uaupés a ladik haladásának irányába, kemény evezőhúzásokkal kutatva a fekete víz sodrát.</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Uaupés – jött Ara riadt szava. – Kimertem egy edény vizet a fekete folyóból, hogy szomjamat oltsam. A víz a tökedényben nem fekete, átlátszó.</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Micsoda? – hagyta abba Uaupés az evezést. – Magam is megnézem – merített a vízből ivásra használt tökedényével. – Valóban – ámult. – Áttetsző, nem fekete a víz – nézett szerte –, mint körülöttünk!</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 xml:space="preserve">Mi annak oka </w:t>
      </w:r>
      <w:r>
        <w:rPr>
          <w:i w:val="false"/>
          <w:iCs w:val="false"/>
          <w:color w:val="000000"/>
          <w:sz w:val="24"/>
          <w:szCs w:val="24"/>
        </w:rPr>
        <w:t xml:space="preserve">– </w:t>
      </w:r>
      <w:r>
        <w:rPr>
          <w:i w:val="false"/>
          <w:iCs w:val="false"/>
          <w:color w:val="000000"/>
          <w:sz w:val="24"/>
          <w:szCs w:val="24"/>
          <w:lang w:val="hu-HU"/>
        </w:rPr>
        <w:t xml:space="preserve">rettent Ara </w:t>
      </w:r>
      <w:r>
        <w:rPr>
          <w:i w:val="false"/>
          <w:iCs w:val="false"/>
          <w:color w:val="000000"/>
          <w:sz w:val="24"/>
          <w:szCs w:val="24"/>
        </w:rPr>
        <w:t xml:space="preserve">–, </w:t>
      </w:r>
      <w:r>
        <w:rPr>
          <w:i w:val="false"/>
          <w:iCs w:val="false"/>
          <w:color w:val="000000"/>
          <w:sz w:val="24"/>
          <w:szCs w:val="24"/>
          <w:lang w:val="hu-HU"/>
        </w:rPr>
        <w:t>hogy a fekete víz a tökhéjban elveszti feketeségét?</w:t>
      </w:r>
    </w:p>
    <w:p>
      <w:pPr>
        <w:pStyle w:val="Normal"/>
        <w:widowControl/>
        <w:ind w:firstLine="425"/>
        <w:rPr>
          <w:i w:val="false"/>
          <w:i w:val="false"/>
          <w:iCs w:val="false"/>
          <w:sz w:val="24"/>
          <w:szCs w:val="24"/>
          <w:lang w:val="hu-HU"/>
        </w:rPr>
      </w:pPr>
      <w:r>
        <w:rPr>
          <w:i w:val="false"/>
          <w:iCs w:val="false"/>
          <w:color w:val="000000"/>
          <w:sz w:val="24"/>
          <w:szCs w:val="24"/>
        </w:rPr>
        <w:t xml:space="preserve">– </w:t>
      </w:r>
      <w:r>
        <w:rPr>
          <w:i w:val="false"/>
          <w:iCs w:val="false"/>
          <w:color w:val="000000"/>
          <w:sz w:val="24"/>
          <w:szCs w:val="24"/>
          <w:lang w:val="hu-HU"/>
        </w:rPr>
        <w:t xml:space="preserve">Ara </w:t>
      </w:r>
      <w:r>
        <w:rPr>
          <w:i w:val="false"/>
          <w:iCs w:val="false"/>
          <w:color w:val="000000"/>
          <w:sz w:val="24"/>
          <w:szCs w:val="24"/>
        </w:rPr>
        <w:t xml:space="preserve">– </w:t>
      </w:r>
      <w:r>
        <w:rPr>
          <w:i w:val="false"/>
          <w:iCs w:val="false"/>
          <w:color w:val="000000"/>
          <w:sz w:val="24"/>
          <w:szCs w:val="24"/>
          <w:lang w:val="hu-HU"/>
        </w:rPr>
        <w:t xml:space="preserve">vizsgálta Uaupés tökedénye vizét. </w:t>
      </w:r>
      <w:r>
        <w:rPr>
          <w:i w:val="false"/>
          <w:iCs w:val="false"/>
          <w:color w:val="000000"/>
          <w:sz w:val="24"/>
          <w:szCs w:val="24"/>
        </w:rPr>
        <w:t xml:space="preserve">– </w:t>
      </w:r>
      <w:r>
        <w:rPr>
          <w:i w:val="false"/>
          <w:iCs w:val="false"/>
          <w:color w:val="000000"/>
          <w:sz w:val="24"/>
          <w:szCs w:val="24"/>
          <w:lang w:val="hu-HU"/>
        </w:rPr>
        <w:t>Sötéten áttetsző ez a víz, cseppet sem olyan, mint akármelyik erdei patak vize. Egészében tűnik csak feketének a roppant víz, mint sárgának a fehér bőrűektől Amazonasnak mondott folyam – mondta Uaupés. – Erdőben, vízben sem él egyetlen olyan állat, aminek egy a színe, formája, ereje, vadsága. Miért lenne minden víz színe egy? Iszom a fekete, mégsem fekete vízből – hajtotta le a tökedény vizet. – Jó a víz! – mondta elégedetten. – Mint az Uaupésé.</w:t>
      </w:r>
    </w:p>
    <w:p>
      <w:pPr>
        <w:pStyle w:val="Normal"/>
        <w:widowControl/>
        <w:ind w:firstLine="425"/>
        <w:rPr>
          <w:i w:val="false"/>
          <w:i w:val="false"/>
          <w:iCs w:val="false"/>
          <w:sz w:val="24"/>
          <w:szCs w:val="24"/>
        </w:rPr>
      </w:pPr>
      <w:r>
        <w:rPr>
          <w:i w:val="false"/>
          <w:iCs w:val="false"/>
          <w:color w:val="000000"/>
          <w:sz w:val="24"/>
          <w:szCs w:val="24"/>
          <w:lang w:val="hu-HU"/>
        </w:rPr>
        <w:t>Ara is ivott, megízlelve tökedényéből a fekete vizet.</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 xml:space="preserve">Amott kikötünk </w:t>
      </w:r>
      <w:r>
        <w:rPr>
          <w:i w:val="false"/>
          <w:iCs w:val="false"/>
          <w:color w:val="000000"/>
          <w:sz w:val="24"/>
          <w:szCs w:val="24"/>
        </w:rPr>
        <w:t xml:space="preserve">– </w:t>
      </w:r>
      <w:r>
        <w:rPr>
          <w:i w:val="false"/>
          <w:iCs w:val="false"/>
          <w:color w:val="000000"/>
          <w:sz w:val="24"/>
          <w:szCs w:val="24"/>
          <w:lang w:val="hu-HU"/>
        </w:rPr>
        <w:t xml:space="preserve">mutatta Uaupés </w:t>
      </w:r>
      <w:r>
        <w:rPr>
          <w:i w:val="false"/>
          <w:iCs w:val="false"/>
          <w:color w:val="000000"/>
          <w:sz w:val="24"/>
          <w:szCs w:val="24"/>
        </w:rPr>
        <w:t xml:space="preserve">–, </w:t>
      </w:r>
      <w:r>
        <w:rPr>
          <w:i w:val="false"/>
          <w:iCs w:val="false"/>
          <w:color w:val="000000"/>
          <w:sz w:val="24"/>
          <w:szCs w:val="24"/>
          <w:lang w:val="hu-HU"/>
        </w:rPr>
        <w:t>a sziklánál, ami a nap alkonyi fényében tűzben vöröslik.</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 xml:space="preserve">Szép itt </w:t>
      </w:r>
      <w:r>
        <w:rPr>
          <w:i w:val="false"/>
          <w:iCs w:val="false"/>
          <w:color w:val="000000"/>
          <w:sz w:val="24"/>
          <w:szCs w:val="24"/>
        </w:rPr>
        <w:t xml:space="preserve">– </w:t>
      </w:r>
      <w:r>
        <w:rPr>
          <w:i w:val="false"/>
          <w:iCs w:val="false"/>
          <w:color w:val="000000"/>
          <w:sz w:val="24"/>
          <w:szCs w:val="24"/>
          <w:lang w:val="hu-HU"/>
        </w:rPr>
        <w:t xml:space="preserve">nézett körül Ara, amikor kikötöttek a kavicsos parton. </w:t>
      </w:r>
      <w:r>
        <w:rPr>
          <w:i w:val="false"/>
          <w:iCs w:val="false"/>
          <w:color w:val="000000"/>
          <w:sz w:val="24"/>
          <w:szCs w:val="24"/>
        </w:rPr>
        <w:t xml:space="preserve">– </w:t>
      </w:r>
      <w:r>
        <w:rPr>
          <w:i w:val="false"/>
          <w:iCs w:val="false"/>
          <w:color w:val="000000"/>
          <w:sz w:val="24"/>
          <w:szCs w:val="24"/>
          <w:lang w:val="hu-HU"/>
        </w:rPr>
        <w:t>Sehol falu, maloka, ladik, csak a vízben, vadonban rejtőző állatok nesze ér hozzánk.</w:t>
      </w:r>
    </w:p>
    <w:p>
      <w:pPr>
        <w:pStyle w:val="Normal"/>
        <w:widowControl/>
        <w:ind w:firstLine="425"/>
        <w:rPr>
          <w:i w:val="false"/>
          <w:i w:val="false"/>
          <w:iCs w:val="false"/>
          <w:sz w:val="24"/>
          <w:szCs w:val="24"/>
          <w:lang w:val="hu-HU"/>
        </w:rPr>
      </w:pPr>
      <w:r>
        <w:rPr>
          <w:i w:val="false"/>
          <w:iCs w:val="false"/>
          <w:color w:val="000000"/>
          <w:sz w:val="24"/>
          <w:szCs w:val="24"/>
        </w:rPr>
        <w:t xml:space="preserve">– </w:t>
      </w:r>
      <w:r>
        <w:rPr>
          <w:i w:val="false"/>
          <w:iCs w:val="false"/>
          <w:color w:val="000000"/>
          <w:sz w:val="24"/>
          <w:szCs w:val="24"/>
          <w:lang w:val="hu-HU"/>
        </w:rPr>
        <w:t xml:space="preserve">Messziről, a túlpartról is észre lehet venni ladikunkat </w:t>
      </w:r>
      <w:r>
        <w:rPr>
          <w:i w:val="false"/>
          <w:iCs w:val="false"/>
          <w:color w:val="000000"/>
          <w:sz w:val="24"/>
          <w:szCs w:val="24"/>
        </w:rPr>
        <w:t xml:space="preserve">– </w:t>
      </w:r>
      <w:r>
        <w:rPr>
          <w:i w:val="false"/>
          <w:iCs w:val="false"/>
          <w:color w:val="000000"/>
          <w:sz w:val="24"/>
          <w:szCs w:val="24"/>
          <w:lang w:val="hu-HU"/>
        </w:rPr>
        <w:t xml:space="preserve">esett Uaupés gondba. </w:t>
      </w:r>
      <w:r>
        <w:rPr>
          <w:i w:val="false"/>
          <w:iCs w:val="false"/>
          <w:color w:val="000000"/>
          <w:sz w:val="24"/>
          <w:szCs w:val="24"/>
        </w:rPr>
        <w:t xml:space="preserve">– </w:t>
      </w:r>
      <w:r>
        <w:rPr>
          <w:i w:val="false"/>
          <w:iCs w:val="false"/>
          <w:color w:val="000000"/>
          <w:sz w:val="24"/>
          <w:szCs w:val="24"/>
          <w:lang w:val="hu-HU"/>
        </w:rPr>
        <w:t>Idegen törzsbeliek észrevehetnek, ideevezhetnek megnézni, kik vagyunk? Veszélyes ez, mivel nem biztos, a törzs jóindulatú-e? Látsz valamerre füstöt?</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 xml:space="preserve">Nem </w:t>
      </w:r>
      <w:r>
        <w:rPr>
          <w:i w:val="false"/>
          <w:iCs w:val="false"/>
          <w:color w:val="000000"/>
          <w:sz w:val="24"/>
          <w:szCs w:val="24"/>
        </w:rPr>
        <w:t xml:space="preserve">– </w:t>
      </w:r>
      <w:r>
        <w:rPr>
          <w:i w:val="false"/>
          <w:iCs w:val="false"/>
          <w:color w:val="000000"/>
          <w:sz w:val="24"/>
          <w:szCs w:val="24"/>
          <w:lang w:val="hu-HU"/>
        </w:rPr>
        <w:t xml:space="preserve">kutatott Ara körbe. </w:t>
      </w:r>
      <w:r>
        <w:rPr>
          <w:i w:val="false"/>
          <w:iCs w:val="false"/>
          <w:color w:val="000000"/>
          <w:sz w:val="24"/>
          <w:szCs w:val="24"/>
        </w:rPr>
        <w:t xml:space="preserve">– </w:t>
      </w:r>
      <w:r>
        <w:rPr>
          <w:i w:val="false"/>
          <w:iCs w:val="false"/>
          <w:color w:val="000000"/>
          <w:sz w:val="24"/>
          <w:szCs w:val="24"/>
          <w:lang w:val="hu-HU"/>
        </w:rPr>
        <w:t>Sehol sem látok.</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 xml:space="preserve">Ilyenkor, alkonyat idején mindenki, mint mi is, erdei, éjjeli tanyára vonul. Ha lenne idegen, más törzsbéli a tájon, a füstről észrevennénk. Nincs baj, Ara, rakodjunk ki az erdőaljba, a ladikot kikötjük. Virradatkor </w:t>
      </w:r>
      <w:r>
        <w:rPr>
          <w:i w:val="false"/>
          <w:iCs w:val="false"/>
          <w:color w:val="000000"/>
          <w:sz w:val="24"/>
          <w:szCs w:val="24"/>
        </w:rPr>
        <w:t xml:space="preserve">– </w:t>
      </w:r>
      <w:r>
        <w:rPr>
          <w:i w:val="false"/>
          <w:iCs w:val="false"/>
          <w:color w:val="000000"/>
          <w:sz w:val="24"/>
          <w:szCs w:val="24"/>
          <w:lang w:val="hu-HU"/>
        </w:rPr>
        <w:t xml:space="preserve">vett mély lélegzetet </w:t>
      </w:r>
      <w:r>
        <w:rPr>
          <w:i w:val="false"/>
          <w:iCs w:val="false"/>
          <w:color w:val="000000"/>
          <w:sz w:val="24"/>
          <w:szCs w:val="24"/>
        </w:rPr>
        <w:t xml:space="preserve">– </w:t>
      </w:r>
      <w:r>
        <w:rPr>
          <w:i w:val="false"/>
          <w:iCs w:val="false"/>
          <w:color w:val="000000"/>
          <w:sz w:val="24"/>
          <w:szCs w:val="24"/>
          <w:lang w:val="hu-HU"/>
        </w:rPr>
        <w:t>továbbindulunk, lefelé a fekete vízen. Azt a solimoes törzsi falut, aminek Manaus a neve, hamarosan megleljük!</w:t>
      </w:r>
    </w:p>
    <w:p>
      <w:pPr>
        <w:pStyle w:val="Normal"/>
        <w:widowControl/>
        <w:ind w:firstLine="425"/>
        <w:rPr>
          <w:i w:val="false"/>
          <w:i w:val="false"/>
          <w:iCs w:val="false"/>
          <w:sz w:val="24"/>
          <w:szCs w:val="24"/>
          <w:lang w:val="hu-HU"/>
        </w:rPr>
      </w:pPr>
      <w:r>
        <w:rPr>
          <w:i w:val="false"/>
          <w:iCs w:val="false"/>
          <w:color w:val="000000"/>
          <w:sz w:val="24"/>
          <w:szCs w:val="24"/>
          <w:lang w:val="hu-HU"/>
        </w:rPr>
        <w:t>Reggel. Uaupés a köves parton, az indulásra előkészített ladik mellől nézte a nyugodt, mélyfekete vizet. Ara teli kosárral jött, a vadontermő abacaxi apró, sárga gyümölcsével.</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A fehér bőrűek – tette Ara a ladikvégbe, a szukuri összecsavart pálmafonással takart bőre mellé a kosarat – ezt az erdei gyümölcsöt a magukkal hozott ananász ősének mondták.</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Igen – derült Uaupés. – Eléggé savanyú érett korában is az erdei abacaxi.</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Mégis szeretem, azért szedtem, ha már rátaláltam a vizes, mocsaras lombaljban.</w:t>
      </w:r>
    </w:p>
    <w:p>
      <w:pPr>
        <w:pStyle w:val="Normal"/>
        <w:widowControl/>
        <w:ind w:firstLine="425"/>
        <w:rPr>
          <w:i w:val="false"/>
          <w:i w:val="false"/>
          <w:iCs w:val="false"/>
          <w:sz w:val="24"/>
          <w:szCs w:val="24"/>
          <w:lang w:val="hu-HU"/>
        </w:rPr>
      </w:pPr>
      <w:r>
        <w:rPr>
          <w:i w:val="false"/>
          <w:iCs w:val="false"/>
          <w:color w:val="000000"/>
          <w:sz w:val="24"/>
          <w:szCs w:val="24"/>
        </w:rPr>
        <w:t xml:space="preserve">– </w:t>
      </w:r>
      <w:r>
        <w:rPr>
          <w:i w:val="false"/>
          <w:iCs w:val="false"/>
          <w:color w:val="000000"/>
          <w:sz w:val="24"/>
          <w:szCs w:val="24"/>
          <w:lang w:val="hu-HU"/>
        </w:rPr>
        <w:t xml:space="preserve">Oda se neki, visszük. Szállj be, Ara </w:t>
      </w:r>
      <w:r>
        <w:rPr>
          <w:i w:val="false"/>
          <w:iCs w:val="false"/>
          <w:color w:val="000000"/>
          <w:sz w:val="24"/>
          <w:szCs w:val="24"/>
        </w:rPr>
        <w:t xml:space="preserve">– </w:t>
      </w:r>
      <w:r>
        <w:rPr>
          <w:i w:val="false"/>
          <w:iCs w:val="false"/>
          <w:color w:val="000000"/>
          <w:sz w:val="24"/>
          <w:szCs w:val="24"/>
          <w:lang w:val="hu-HU"/>
        </w:rPr>
        <w:t xml:space="preserve">mondta Uaupés. </w:t>
      </w:r>
      <w:r>
        <w:rPr>
          <w:i w:val="false"/>
          <w:iCs w:val="false"/>
          <w:color w:val="000000"/>
          <w:sz w:val="24"/>
          <w:szCs w:val="24"/>
        </w:rPr>
        <w:t xml:space="preserve">– </w:t>
      </w:r>
      <w:r>
        <w:rPr>
          <w:i w:val="false"/>
          <w:iCs w:val="false"/>
          <w:color w:val="000000"/>
          <w:sz w:val="24"/>
          <w:szCs w:val="24"/>
          <w:lang w:val="hu-HU"/>
        </w:rPr>
        <w:t>Így! Én vízre lököm a ladikot – oldotta el a köves part egyik cserjetövéhez kötött háncskötelet, hajította a ladikelő aljába, a tüzet őriző vastag falú agyagedény mellé. Ara a ladikvégben helyére ült, nézte a széles, feketének tűnő vizet. Uaupés megemelte a nehéz ladik elejét. Ara ülése ekkor majd a vizet érte, és a ladik rácsúszott a vízre.</w:t>
      </w:r>
    </w:p>
    <w:p>
      <w:pPr>
        <w:pStyle w:val="Normal"/>
        <w:widowControl/>
        <w:ind w:firstLine="425"/>
        <w:rPr>
          <w:i w:val="false"/>
          <w:i w:val="false"/>
          <w:iCs w:val="false"/>
          <w:sz w:val="24"/>
          <w:szCs w:val="24"/>
          <w:lang w:val="hu-HU"/>
        </w:rPr>
      </w:pPr>
      <w:r>
        <w:rPr>
          <w:i w:val="false"/>
          <w:iCs w:val="false"/>
          <w:color w:val="000000"/>
          <w:sz w:val="24"/>
          <w:szCs w:val="24"/>
          <w:lang w:val="hu-HU"/>
        </w:rPr>
        <w:t>Ara nem evezett, nézte, amivel Uaupés nem törődött. Lentebb, közvetlenül az erdőt érő köves partszegély előtt öklömnyi páros, rájuk figyelő szemek sokasága meredt ki a fekete vízből. Csak a páros szemek látszottak, a hátrész, a faroktő páncélja nem. Zsakarétömeg lesett ladikjukra. Uaupés beljebb, a vízközépre vette az irányt. Ara elmosolyodott. Nem kedveli Uaupés sem a „zsakarészomszédságot”.</w:t>
      </w:r>
    </w:p>
    <w:p>
      <w:pPr>
        <w:pStyle w:val="Normal"/>
        <w:widowControl/>
        <w:ind w:firstLine="425"/>
        <w:rPr>
          <w:i w:val="false"/>
          <w:i w:val="false"/>
          <w:iCs w:val="false"/>
          <w:sz w:val="24"/>
          <w:szCs w:val="24"/>
          <w:lang w:val="hu-HU"/>
        </w:rPr>
      </w:pPr>
      <w:r>
        <w:rPr>
          <w:i w:val="false"/>
          <w:iCs w:val="false"/>
          <w:color w:val="000000"/>
          <w:sz w:val="24"/>
          <w:szCs w:val="24"/>
          <w:lang w:val="hu-HU"/>
        </w:rPr>
        <w:t>A nyugodt fekete víz közepe táján Uaupés odakötötte a nehéz ladikot egy méltósággal úszó, gyökerestől kimosott fatörzshöz. Ara tudta, Uaupés kedveli az ilyen kényelmes utazást, mikor gyors a folyó sodra, a fekete vízé pedig minden eddig tapasztalt víz sebességénél nagyobb. Ara sem bánta ezt, innen, a vízközépről minden újat biztonságban figyelhettek, mivel a törzs oldalához simuló ladik, az erdős partról nem látszott.</w:t>
      </w:r>
    </w:p>
    <w:p>
      <w:pPr>
        <w:pStyle w:val="Normal"/>
        <w:widowControl/>
        <w:ind w:firstLine="425"/>
        <w:rPr>
          <w:i w:val="false"/>
          <w:i w:val="false"/>
          <w:iCs w:val="false"/>
          <w:sz w:val="24"/>
          <w:szCs w:val="24"/>
          <w:lang w:val="hu-HU"/>
        </w:rPr>
      </w:pPr>
      <w:r>
        <w:rPr>
          <w:i w:val="false"/>
          <w:iCs w:val="false"/>
          <w:color w:val="000000"/>
          <w:sz w:val="24"/>
          <w:szCs w:val="24"/>
          <w:lang w:val="hu-HU"/>
        </w:rPr>
        <w:t>Ara megkönnyebbült, jól esett, hogy nem kellett eveznie, majd kivett a teli kosárból egy sárga, tüskés levélbóbitájától fosztott abacaxi gyümölcsöt. Uaupés késével meghámozta, minden húsra éhezésnél falánkabbul ette. Uaupés visszanézett, elmosolyodott. Értette a falánkságot, a savanykás erdei gyümölcsre ráéhezést. Ara – ez most már biztos – gyereket vár.</w:t>
      </w:r>
    </w:p>
    <w:p>
      <w:pPr>
        <w:pStyle w:val="Normal"/>
        <w:widowControl/>
        <w:ind w:firstLine="425"/>
        <w:rPr>
          <w:i w:val="false"/>
          <w:i w:val="false"/>
          <w:iCs w:val="false"/>
          <w:sz w:val="24"/>
          <w:szCs w:val="24"/>
          <w:lang w:val="hu-HU"/>
        </w:rPr>
      </w:pPr>
      <w:r>
        <w:rPr>
          <w:i w:val="false"/>
          <w:iCs w:val="false"/>
          <w:color w:val="000000"/>
          <w:sz w:val="24"/>
          <w:szCs w:val="24"/>
          <w:lang w:val="hu-HU"/>
        </w:rPr>
        <w:t>Ara a harmadik abacaxit is hámozta, ette. Uaupés hirtelen váltott, a vízfelszínre figyelt. Valami megzavarta a koromszínű víz simaságát. Uaupés csendben húzta elő szigonyát, melyre kötegben végződő, buritipálma rostjából font, elszakíthatatlan zsineg volt kötve. Ara is látta, amit Uaupés észrevett. Hatalmas hal, egy zsau élvezte a fekete vízfelszínen a nap vízre sugárzó melegét. Vagy – az is lehet – piraruku a két ladikhosszra előttük lévő zsákmány? Ara nem kételkedett, zsákmány az, ha Uaupés elővette öles nyelű, hajításában biztos, mindig zsákmányba vágó szigonyát.</w:t>
      </w:r>
    </w:p>
    <w:p>
      <w:pPr>
        <w:pStyle w:val="Normal"/>
        <w:widowControl/>
        <w:ind w:firstLine="425"/>
        <w:rPr>
          <w:i w:val="false"/>
          <w:i w:val="false"/>
          <w:iCs w:val="false"/>
          <w:sz w:val="24"/>
          <w:szCs w:val="24"/>
        </w:rPr>
      </w:pPr>
      <w:r>
        <w:rPr>
          <w:i w:val="false"/>
          <w:iCs w:val="false"/>
          <w:color w:val="000000"/>
          <w:sz w:val="24"/>
          <w:szCs w:val="24"/>
          <w:lang w:val="hu-HU"/>
        </w:rPr>
        <w:t>Uaupés letette evezőjét, fellépett a ladik elejére. A vízfelszínen a hatalmas hal hátuszonyának magassága mit sem változott, a zsákmány nem vette észre a veszedelmet. Uaupés hátrahajlott, mint valami íj céljába nyilat küldő, feszített zsinege, belehajította zsákmányába a buritipálma zsinegét magával rántó szigonyt. Óriási, a vizet tajtékossá verő csapkodás, az eltalált hal végső tusája, majd – szinte idő sem kellett hozzá – minden elcsendesedett. A nyeles, öles szigony a roppant hal kopoltyúja mögött csapódott a zsauba, nem verte át úszóhólyagját, mert ha ez történik, a zsákmány elsüllyed. Akkor a zsaut csak a szigonyra kötött zsineggel lehet felszínre, a ladikhoz húzni.</w:t>
      </w:r>
    </w:p>
    <w:p>
      <w:pPr>
        <w:pStyle w:val="Normal"/>
        <w:widowControl/>
        <w:ind w:firstLine="425"/>
        <w:rPr>
          <w:i w:val="false"/>
          <w:i w:val="false"/>
          <w:iCs w:val="false"/>
          <w:sz w:val="24"/>
          <w:szCs w:val="24"/>
          <w:lang w:val="hu-HU"/>
        </w:rPr>
      </w:pPr>
      <w:r>
        <w:rPr>
          <w:i w:val="false"/>
          <w:iCs w:val="false"/>
          <w:color w:val="000000"/>
          <w:sz w:val="24"/>
          <w:szCs w:val="24"/>
          <w:lang w:val="hu-HU"/>
        </w:rPr>
        <w:t>Uaupés visszalépve evezőhelye mögé, a ladikhoz húzta a zsákmányt. Az óriás hal, kopoltyúja mögött a mélyre vágó, hármaskarmú nyeles csontszigony Uaupés ölelésébe, majd a nehezülő, lendülő ladikba került.</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Add a kést! – szólt hátra Uaupés, Ara a lendülő ladik peremén előrekúszva, a kést éppen csak elérő Uaupés kezébe adta. Féloldalt dőlt ekkor a rakott, pálmafonással takart ladik, Uaupés biztosan markolta el a kést. Nem lehetett helye ilyenkor bizonytalanságnak, hiszen egyetlen rossz mozdulat, a kés, legfőbb értékük, vízbe esik.</w:t>
      </w:r>
    </w:p>
    <w:p>
      <w:pPr>
        <w:pStyle w:val="Normal"/>
        <w:widowControl/>
        <w:ind w:firstLine="425"/>
        <w:rPr>
          <w:i w:val="false"/>
          <w:i w:val="false"/>
          <w:iCs w:val="false"/>
          <w:sz w:val="24"/>
          <w:szCs w:val="24"/>
        </w:rPr>
      </w:pPr>
      <w:r>
        <w:rPr>
          <w:i w:val="false"/>
          <w:iCs w:val="false"/>
          <w:color w:val="000000"/>
          <w:sz w:val="24"/>
          <w:szCs w:val="24"/>
          <w:lang w:val="hu-HU"/>
        </w:rPr>
        <w:t>Uaupés végigvágta, szinte lecsapta a mélyre fúródott szigony mellett a hal hatalmas fejét, aztán – mivel nem kellett – belecsobbantotta a vízbe. Vér csurrant a fejetlen haltestből a ladikelőre. Uaupés a szigony karmos elejét is kivágta, a zsinegköteget karikába csavarta, a szigonyt új használatra készen a keze ügyébe, ülése mellé tette. A kést végighúzta a hal pikkelyes, lágy bőrű hasán, a kiemelt belső rész is belecsobbant a vízbe. Uaupés dolgozott a halon, nyúzta bőrét, vékony szeleteket vágott a gerinc menti vastag, szálka nélküli húsból. A haldarabokat gondosan a napverte pálmafonásra rakta, majd mikor végzett, a zsau maradékát, ami már nem is hasonlított a valaha volt zsaura, a vízbe lökte.</w:t>
      </w:r>
    </w:p>
    <w:p>
      <w:pPr>
        <w:pStyle w:val="Normal"/>
        <w:widowControl/>
        <w:ind w:firstLine="425"/>
        <w:rPr>
          <w:i w:val="false"/>
          <w:i w:val="false"/>
          <w:iCs w:val="false"/>
          <w:sz w:val="24"/>
          <w:szCs w:val="24"/>
        </w:rPr>
      </w:pPr>
      <w:r>
        <w:rPr>
          <w:i w:val="false"/>
          <w:iCs w:val="false"/>
          <w:color w:val="000000"/>
          <w:sz w:val="24"/>
          <w:szCs w:val="24"/>
          <w:lang w:val="hu-HU"/>
        </w:rPr>
        <w:t>Tökhéj edénnyel merített vízzel lemosta a véres-nedves hal pikkelyzetét a fedett ladikelőről, az első evezőpadról, majd felnézett a tiszta, kék égből tűző napra.</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 xml:space="preserve">Alkonyatra </w:t>
      </w:r>
      <w:r>
        <w:rPr>
          <w:i w:val="false"/>
          <w:iCs w:val="false"/>
          <w:color w:val="000000"/>
          <w:sz w:val="24"/>
          <w:szCs w:val="24"/>
        </w:rPr>
        <w:t xml:space="preserve">– </w:t>
      </w:r>
      <w:r>
        <w:rPr>
          <w:i w:val="false"/>
          <w:iCs w:val="false"/>
          <w:color w:val="000000"/>
          <w:sz w:val="24"/>
          <w:szCs w:val="24"/>
          <w:lang w:val="hu-HU"/>
        </w:rPr>
        <w:t xml:space="preserve">szólt előre Ara </w:t>
      </w:r>
      <w:r>
        <w:rPr>
          <w:i w:val="false"/>
          <w:iCs w:val="false"/>
          <w:color w:val="000000"/>
          <w:sz w:val="24"/>
          <w:szCs w:val="24"/>
        </w:rPr>
        <w:t xml:space="preserve">– </w:t>
      </w:r>
      <w:r>
        <w:rPr>
          <w:i w:val="false"/>
          <w:iCs w:val="false"/>
          <w:color w:val="000000"/>
          <w:sz w:val="24"/>
          <w:szCs w:val="24"/>
          <w:lang w:val="hu-HU"/>
        </w:rPr>
        <w:t>zsákba rakhatjuk a zörgősre száradt zsau húsát.</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Ezt tesszük. Nem kerül mindennap ilyen zsákmány.</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 xml:space="preserve">Milyen szépek a zsauszeletek </w:t>
      </w:r>
      <w:r>
        <w:rPr>
          <w:i w:val="false"/>
          <w:iCs w:val="false"/>
          <w:color w:val="000000"/>
          <w:sz w:val="24"/>
          <w:szCs w:val="24"/>
        </w:rPr>
        <w:t xml:space="preserve">– </w:t>
      </w:r>
      <w:r>
        <w:rPr>
          <w:i w:val="false"/>
          <w:iCs w:val="false"/>
          <w:color w:val="000000"/>
          <w:sz w:val="24"/>
          <w:szCs w:val="24"/>
          <w:lang w:val="hu-HU"/>
        </w:rPr>
        <w:t>nézte Ara.</w:t>
      </w:r>
    </w:p>
    <w:p>
      <w:pPr>
        <w:pStyle w:val="Normal"/>
        <w:widowControl/>
        <w:ind w:firstLine="425"/>
        <w:rPr>
          <w:i w:val="false"/>
          <w:i w:val="false"/>
          <w:iCs w:val="false"/>
          <w:sz w:val="24"/>
          <w:szCs w:val="24"/>
          <w:lang w:val="hu-HU"/>
        </w:rPr>
      </w:pPr>
      <w:r>
        <w:rPr>
          <w:i w:val="false"/>
          <w:iCs w:val="false"/>
          <w:color w:val="000000"/>
          <w:sz w:val="24"/>
          <w:szCs w:val="24"/>
        </w:rPr>
        <w:t xml:space="preserve">– </w:t>
      </w:r>
      <w:r>
        <w:rPr>
          <w:i w:val="false"/>
          <w:iCs w:val="false"/>
          <w:color w:val="000000"/>
          <w:sz w:val="24"/>
          <w:szCs w:val="24"/>
          <w:lang w:val="hu-HU"/>
        </w:rPr>
        <w:t>Igen, jól szikkadnak. Délidőre sütünk belőlük. Kikötnünk sem kell, mivel ennek a mellettünk úszó fatörzsnek korhadékában a magunkkal hozott kopalgyantával megrakjuk a tüzet. A száradó, letört gyökércsonkok adják a rőzsét a fatörzzsel utazásunk idején – kötötte egy ágcsonkhoz a ladikot.</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Maradjunk a fatörzzsel – szólt Ara. – Éjszakára sem kell kikötnünk, a fatörzs jól visz bennünket.</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Kimondtad Ara, amit magam is akartam.</w:t>
      </w:r>
    </w:p>
    <w:p>
      <w:pPr>
        <w:pStyle w:val="Normal"/>
        <w:widowControl/>
        <w:ind w:firstLine="425"/>
        <w:rPr>
          <w:i w:val="false"/>
          <w:i w:val="false"/>
          <w:iCs w:val="false"/>
          <w:sz w:val="24"/>
          <w:szCs w:val="24"/>
        </w:rPr>
      </w:pPr>
      <w:r>
        <w:rPr>
          <w:i w:val="false"/>
          <w:iCs w:val="false"/>
          <w:color w:val="000000"/>
          <w:sz w:val="24"/>
          <w:szCs w:val="24"/>
          <w:lang w:val="hu-HU"/>
        </w:rPr>
        <w:t xml:space="preserve">Uaupés neki kezdett a roppant törzs korhadó mélyedéséből a korhadék kikaparásának. </w:t>
      </w:r>
      <w:r>
        <w:rPr>
          <w:i w:val="false"/>
          <w:iCs w:val="false"/>
          <w:color w:val="000000"/>
          <w:sz w:val="24"/>
          <w:szCs w:val="24"/>
        </w:rPr>
        <w:t xml:space="preserve">– </w:t>
      </w:r>
      <w:r>
        <w:rPr>
          <w:i w:val="false"/>
          <w:iCs w:val="false"/>
          <w:color w:val="000000"/>
          <w:sz w:val="24"/>
          <w:szCs w:val="24"/>
          <w:lang w:val="hu-HU"/>
        </w:rPr>
        <w:t>A démonokra</w:t>
      </w:r>
      <w:r>
        <w:rPr>
          <w:i w:val="false"/>
          <w:iCs w:val="false"/>
          <w:color w:val="000000"/>
          <w:sz w:val="24"/>
          <w:szCs w:val="24"/>
        </w:rPr>
        <w:t xml:space="preserve">! – </w:t>
      </w:r>
      <w:r>
        <w:rPr>
          <w:i w:val="false"/>
          <w:iCs w:val="false"/>
          <w:color w:val="000000"/>
          <w:sz w:val="24"/>
          <w:szCs w:val="24"/>
          <w:lang w:val="hu-HU"/>
        </w:rPr>
        <w:t>szisszent.</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 xml:space="preserve">Mi történt? </w:t>
      </w:r>
      <w:r>
        <w:rPr>
          <w:i w:val="false"/>
          <w:iCs w:val="false"/>
          <w:color w:val="000000"/>
          <w:sz w:val="24"/>
          <w:szCs w:val="24"/>
        </w:rPr>
        <w:t xml:space="preserve">– </w:t>
      </w:r>
      <w:r>
        <w:rPr>
          <w:i w:val="false"/>
          <w:iCs w:val="false"/>
          <w:color w:val="000000"/>
          <w:sz w:val="24"/>
          <w:szCs w:val="24"/>
          <w:lang w:val="hu-HU"/>
        </w:rPr>
        <w:t>riadt Ara Uaupés arca láttán.</w:t>
      </w:r>
    </w:p>
    <w:p>
      <w:pPr>
        <w:pStyle w:val="Normal"/>
        <w:widowControl/>
        <w:ind w:firstLine="425"/>
        <w:rPr>
          <w:i w:val="false"/>
          <w:i w:val="false"/>
          <w:iCs w:val="false"/>
          <w:sz w:val="24"/>
          <w:szCs w:val="24"/>
          <w:lang w:val="hu-HU"/>
        </w:rPr>
      </w:pPr>
      <w:r>
        <w:rPr>
          <w:i w:val="false"/>
          <w:iCs w:val="false"/>
          <w:color w:val="000000"/>
          <w:sz w:val="24"/>
          <w:szCs w:val="24"/>
        </w:rPr>
        <w:t xml:space="preserve">– </w:t>
      </w:r>
      <w:r>
        <w:rPr>
          <w:i w:val="false"/>
          <w:iCs w:val="false"/>
          <w:color w:val="000000"/>
          <w:sz w:val="24"/>
          <w:szCs w:val="24"/>
          <w:lang w:val="hu-HU"/>
        </w:rPr>
        <w:t xml:space="preserve">Semmi, most már semmi </w:t>
      </w:r>
      <w:r>
        <w:rPr>
          <w:i w:val="false"/>
          <w:iCs w:val="false"/>
          <w:color w:val="000000"/>
          <w:sz w:val="24"/>
          <w:szCs w:val="24"/>
        </w:rPr>
        <w:t xml:space="preserve">– </w:t>
      </w:r>
      <w:r>
        <w:rPr>
          <w:i w:val="false"/>
          <w:iCs w:val="false"/>
          <w:color w:val="000000"/>
          <w:sz w:val="24"/>
          <w:szCs w:val="24"/>
          <w:lang w:val="hu-HU"/>
        </w:rPr>
        <w:t xml:space="preserve">csapott le Uaupés a markolt, tört ággal. </w:t>
      </w:r>
      <w:r>
        <w:rPr>
          <w:i w:val="false"/>
          <w:iCs w:val="false"/>
          <w:color w:val="000000"/>
          <w:sz w:val="24"/>
          <w:szCs w:val="24"/>
        </w:rPr>
        <w:t xml:space="preserve">– </w:t>
      </w:r>
      <w:r>
        <w:rPr>
          <w:i w:val="false"/>
          <w:iCs w:val="false"/>
          <w:color w:val="000000"/>
          <w:sz w:val="24"/>
          <w:szCs w:val="24"/>
          <w:lang w:val="hu-HU"/>
        </w:rPr>
        <w:t>Agyoncsaptam a fekete özvegyet. Az üreg korhadékában rejtőzött. Nézd! – mutatta oda a szétnyomott jókora fekete pókot egy kéregdarabon. – Egyebet sem hordozott ez marásában, mérgében, mint halált. Megöli ez a fekete pók azt, akibe belemar. Párzása után menekülő hímjét is mindig elkapja, felfalja. Fekete özvegy – gondolkozott el. – Ezért ez a találó elnevezés.</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Nincs több fekete özvegy a korhadékban?</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Nincs – hajította Uaupés vízbe a kéregdarabot, rajta a szétzúzott pókot.</w:t>
      </w:r>
    </w:p>
    <w:p>
      <w:pPr>
        <w:pStyle w:val="Normal"/>
        <w:widowControl/>
        <w:ind w:firstLine="425"/>
        <w:rPr>
          <w:i w:val="false"/>
          <w:i w:val="false"/>
          <w:iCs w:val="false"/>
          <w:sz w:val="24"/>
          <w:szCs w:val="24"/>
          <w:lang w:val="hu-HU"/>
        </w:rPr>
      </w:pPr>
      <w:r>
        <w:rPr>
          <w:i w:val="false"/>
          <w:iCs w:val="false"/>
          <w:color w:val="000000"/>
          <w:sz w:val="24"/>
          <w:szCs w:val="24"/>
          <w:lang w:val="hu-HU"/>
        </w:rPr>
        <w:t>Délidő. Parázs került a vastag, tüzesen forró agyagedényből a kikorhadt faüregbe, rá kopalgyanta. Uaupés a tűzre rakta a gyökérzet letörhető száraz darabjait, majd mikor minden parázzsá izzott, vékony, kihegyezett gyökérszálakra tűzte a zsauszeleteket, sorra sütötte, tette Ara elé, a zörgősre száradt pálmafonásra. Tökhéj edényben mandiokamorzsa került a sült zsauszeletek mellé.</w:t>
      </w:r>
    </w:p>
    <w:p>
      <w:pPr>
        <w:pStyle w:val="Normal"/>
        <w:widowControl/>
        <w:ind w:firstLine="425"/>
        <w:rPr>
          <w:i w:val="false"/>
          <w:i w:val="false"/>
          <w:iCs w:val="false"/>
          <w:sz w:val="24"/>
          <w:szCs w:val="24"/>
          <w:lang w:val="hu-HU"/>
        </w:rPr>
      </w:pPr>
      <w:r>
        <w:rPr>
          <w:i w:val="false"/>
          <w:iCs w:val="false"/>
          <w:color w:val="000000"/>
          <w:sz w:val="24"/>
          <w:szCs w:val="24"/>
          <w:lang w:val="hu-HU"/>
        </w:rPr>
        <w:t>Uaupés, mikor Ara jóllakott, magának, kezdte sütni a zsauszeleteket. Evés után elrakta a pálmafonás alá a mandiokamorzsás tökhéjakat. Estére ismét kellenek.</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Ara – vizsgálta Uaupés a korhadékban parázsló tüzet. – Amíg a fatörzs mellé kötve utazunk, nem kell tüzet raknunk. A száraz törzsbe belekapott a tűz, ég, míg a fából tart. Estére eleven parázzsal rakom tele a tűztartó, hamuval fedett agyagedényt. A szukuribőr milyen? Nem zavar a nyers szaga?</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Nem. Különben is, annyi ladikunkban a pálmafonás alatt a vadbőr, hogy ezek, a most már szikkadó zsauszeletek szagával vegyülve, elverik a szukuribőr szagát.</w:t>
      </w:r>
    </w:p>
    <w:p>
      <w:pPr>
        <w:pStyle w:val="Normal"/>
        <w:widowControl/>
        <w:ind w:firstLine="425"/>
        <w:rPr>
          <w:i w:val="false"/>
          <w:i w:val="false"/>
          <w:iCs w:val="false"/>
          <w:sz w:val="24"/>
          <w:szCs w:val="24"/>
          <w:lang w:val="hu-HU"/>
        </w:rPr>
      </w:pPr>
      <w:r>
        <w:rPr>
          <w:i w:val="false"/>
          <w:iCs w:val="false"/>
          <w:color w:val="000000"/>
          <w:sz w:val="24"/>
          <w:szCs w:val="24"/>
        </w:rPr>
        <w:t xml:space="preserve">– </w:t>
      </w:r>
      <w:r>
        <w:rPr>
          <w:i w:val="false"/>
          <w:iCs w:val="false"/>
          <w:color w:val="000000"/>
          <w:sz w:val="24"/>
          <w:szCs w:val="24"/>
          <w:lang w:val="hu-HU"/>
        </w:rPr>
        <w:t xml:space="preserve">Jó, rendben </w:t>
      </w:r>
      <w:r>
        <w:rPr>
          <w:i w:val="false"/>
          <w:iCs w:val="false"/>
          <w:color w:val="000000"/>
          <w:sz w:val="24"/>
          <w:szCs w:val="24"/>
        </w:rPr>
        <w:t xml:space="preserve">– </w:t>
      </w:r>
      <w:r>
        <w:rPr>
          <w:i w:val="false"/>
          <w:iCs w:val="false"/>
          <w:color w:val="000000"/>
          <w:sz w:val="24"/>
          <w:szCs w:val="24"/>
          <w:lang w:val="hu-HU"/>
        </w:rPr>
        <w:t xml:space="preserve">mondta Uaupés. </w:t>
      </w:r>
      <w:r>
        <w:rPr>
          <w:i w:val="false"/>
          <w:iCs w:val="false"/>
          <w:color w:val="000000"/>
          <w:sz w:val="24"/>
          <w:szCs w:val="24"/>
        </w:rPr>
        <w:t xml:space="preserve">– </w:t>
      </w:r>
      <w:r>
        <w:rPr>
          <w:i w:val="false"/>
          <w:iCs w:val="false"/>
          <w:color w:val="000000"/>
          <w:sz w:val="24"/>
          <w:szCs w:val="24"/>
          <w:lang w:val="hu-HU"/>
        </w:rPr>
        <w:t>Azt hittem, zavar a vadbőr szaga. Aludj most egyet! Tűzre, fatörzsre mindenre ügyelek!</w:t>
      </w:r>
    </w:p>
    <w:p>
      <w:pPr>
        <w:pStyle w:val="Normal"/>
        <w:widowControl/>
        <w:ind w:firstLine="425"/>
        <w:rPr>
          <w:i w:val="false"/>
          <w:i w:val="false"/>
          <w:iCs w:val="false"/>
          <w:sz w:val="24"/>
          <w:szCs w:val="24"/>
          <w:lang w:val="hu-HU"/>
        </w:rPr>
      </w:pPr>
      <w:r>
        <w:rPr>
          <w:i w:val="false"/>
          <w:iCs w:val="false"/>
          <w:color w:val="000000"/>
          <w:sz w:val="24"/>
          <w:szCs w:val="24"/>
          <w:lang w:val="hu-HU"/>
        </w:rPr>
        <w:t>Ara a ladikfenéken, ülése előtti szűk helyén elhelyezkedve elaludt.</w:t>
      </w:r>
    </w:p>
    <w:p>
      <w:pPr>
        <w:pStyle w:val="Normal"/>
        <w:widowControl/>
        <w:ind w:firstLine="425"/>
        <w:rPr>
          <w:i w:val="false"/>
          <w:i w:val="false"/>
          <w:iCs w:val="false"/>
          <w:sz w:val="24"/>
          <w:szCs w:val="24"/>
          <w:lang w:val="hu-HU"/>
        </w:rPr>
      </w:pPr>
      <w:r>
        <w:rPr>
          <w:i w:val="false"/>
          <w:iCs w:val="false"/>
          <w:color w:val="000000"/>
          <w:sz w:val="24"/>
          <w:szCs w:val="24"/>
          <w:lang w:val="hu-HU"/>
        </w:rPr>
        <w:t>Fekete víz széles tömege ölelte a csendesen lefelé úszó ladikot, mellette a fatörzset, benne a mind mélyebbre maró, izzó parázsfészket. Utazásuk minden napszakával közelebb kerültek Manaus faluhoz, ahol nemcsak az ottani erdei néppel, de fehér bőrűekkel is találkoznak. Uaupés szíve legmélyén élt a remény: a fehér bőrűek mindig, mindenütt ugyanolyanok, mint akik törzsüknél, a maku törzs vendégmalokájában éltek.</w:t>
      </w:r>
    </w:p>
    <w:p>
      <w:pPr>
        <w:pStyle w:val="Normal"/>
        <w:widowControl/>
        <w:ind w:firstLine="425"/>
        <w:rPr>
          <w:i w:val="false"/>
          <w:i w:val="false"/>
          <w:iCs w:val="false"/>
          <w:sz w:val="24"/>
          <w:szCs w:val="24"/>
          <w:lang w:val="hu-HU"/>
        </w:rPr>
      </w:pPr>
      <w:r>
        <w:rPr>
          <w:i w:val="false"/>
          <w:iCs w:val="false"/>
          <w:color w:val="000000"/>
          <w:sz w:val="24"/>
          <w:szCs w:val="24"/>
          <w:lang w:val="hu-HU"/>
        </w:rPr>
        <w:t>Telt az idő. Háromszor kelt, nyugodott le azóta Maramak, hogy a tűzbe borult, sercegve izzó fatörzset ladikjukkal el kellett hagyniuk. Kevéssel később vízbe merült, kihunyt a korhadt törzs égő maradéka.</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Ara! – fordult hátra Uaupés, abbahagyta az evezést. – Alighanem közeledünk Manaus faluhoz. A fehér bőrűek mondták, de nem jelölték pontosan a helyet, a túlparti vadonban él az emlegetett solimoes törzs népe, kikötőjük hatalmas, malokáik sűrűje, mint az erdő fáié.</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Én is hallottam, csak éppen – aggodalom szólt Ara szavából – azt nem tudjuk, miféle az a törzs, milyenek a fehér bőrűek?</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Evezzünk át a fekete folyó túlpartjára – mondta Uaupés –, a pálmaborítóra szúrt zöld lombbal adjunk jelt békés szándékunkról, amint az mifelénk szokás.</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Sohasem történt eddig, hogy maku törzsbéli ladik zöld gallyal, a béke jelével érkezzen – gondolkozott el Ara. – Az ismeretlen víz vadona mentén ezt kell tennünk!</w:t>
      </w:r>
    </w:p>
    <w:p>
      <w:pPr>
        <w:pStyle w:val="Normal"/>
        <w:widowControl/>
        <w:ind w:firstLine="425"/>
        <w:rPr>
          <w:i w:val="false"/>
          <w:i w:val="false"/>
          <w:iCs w:val="false"/>
          <w:sz w:val="24"/>
          <w:szCs w:val="24"/>
          <w:lang w:val="hu-HU"/>
        </w:rPr>
      </w:pPr>
      <w:r>
        <w:rPr>
          <w:i w:val="false"/>
          <w:iCs w:val="false"/>
          <w:color w:val="000000"/>
          <w:sz w:val="24"/>
          <w:szCs w:val="24"/>
          <w:lang w:val="hu-HU"/>
        </w:rPr>
        <w:t>Uaupés nem szólt, mélyre merítve evezőjét, a túlparti erdő zöld sűrűjének irányította a ladikot.</w:t>
      </w:r>
    </w:p>
    <w:p>
      <w:pPr>
        <w:pStyle w:val="Normal"/>
        <w:widowControl/>
        <w:ind w:firstLine="425"/>
        <w:rPr>
          <w:i w:val="false"/>
          <w:i w:val="false"/>
          <w:iCs w:val="false"/>
          <w:sz w:val="24"/>
          <w:szCs w:val="24"/>
          <w:lang w:val="hu-HU"/>
        </w:rPr>
      </w:pPr>
      <w:r>
        <w:rPr>
          <w:i w:val="false"/>
          <w:iCs w:val="false"/>
          <w:color w:val="000000"/>
          <w:sz w:val="24"/>
          <w:szCs w:val="24"/>
          <w:lang w:val="hu-HU"/>
        </w:rPr>
        <w:t>Számolatlan, a hatalmas fekete vízbe ömlő patak, másik nagyobb víz mellett eveztek el, amely patakok, folyók vizének színe más volt, mint a Rio Negróé. Éjszakára Uaupés és Ara sohasem kötött ki patak, nagyobb víz mentén, inkább a sűrű parti vadont választották, amelynek lombja alá ladikjukat behúzva, elrejtőzhettek. Uaupés a tukano-betoya támadásból, amely törzsüket Tuquxi bölcsessége ellenére érte, sokat tapasztalt, tanult. Bőven került erdei vad a harmat borította, jó vadászatot lehetővé tévő őserdőben. Ara horgásztudománya révén halban sem szűkölködtek. A horgokat részben Tuquxi leégett malokájának hamujában, részben a tukano-betoyáktól zsákmányolt ladikban, a felégetett maku malokák előtti kikötőben találta Uaupés. Ezeket a szakállas horgokat éppen úgy kellett használni, mint a hatalmas vízi teknősök, a tartarugak fogásánál a szakáll nélküli horgokat. Csak a horgok csaliján kellett változtatni, aszerint, hogy növényevő vagy húsevő halra mentek. Tartaruga, az óriás víziteknős fogásánál a horogra a szokásos pálmabél csalit szúrták. Reggelente, mikor Uaupés megjött az erdőből kurárés fúvócsőnyíllal elejtett zsákmányával, Ara mindig sült hallal várta. Az erdei vad húsának java is hamarosan megsült, majd mikor Maramak elindult égi útján, Uaupés és Ara is folytatták útjukat a fekete vízen.</w:t>
      </w:r>
    </w:p>
    <w:p>
      <w:pPr>
        <w:pStyle w:val="Normal"/>
        <w:widowControl/>
        <w:ind w:firstLine="425"/>
        <w:rPr>
          <w:i w:val="false"/>
          <w:i w:val="false"/>
          <w:iCs w:val="false"/>
          <w:sz w:val="24"/>
          <w:szCs w:val="24"/>
          <w:lang w:val="hu-HU"/>
        </w:rPr>
      </w:pPr>
      <w:r>
        <w:rPr>
          <w:i w:val="false"/>
          <w:iCs w:val="false"/>
          <w:color w:val="000000"/>
          <w:sz w:val="24"/>
          <w:szCs w:val="24"/>
          <w:lang w:val="hu-HU"/>
        </w:rPr>
        <w:t>Zöld sásszigetek úsztak lefelé a fekete vízen, másutt uszadék, vízbe dőlt fatörzsek, amelyek réges-rég lombjukat vesztették. Uaupés némelyikhez csendben odaevezett, ilyenkor Ara abbahagyva az evezést, feszülten figyelt. Uaupés most is így tett, evezőjét az egyik úszó fatörzs körül, a beleakadt sásszigetnél zarabatanára cserélte. Ara nem mozdult, ültéből is látta, a fatörzs vastag ágain roppant szukuri szunnyad. Hatalmas törzsgyűrűi, mint lazán elhajított nyaklánc, egybegyűrődtek.</w:t>
      </w:r>
    </w:p>
    <w:p>
      <w:pPr>
        <w:pStyle w:val="Normal"/>
        <w:widowControl/>
        <w:ind w:firstLine="425"/>
        <w:rPr>
          <w:i w:val="false"/>
          <w:i w:val="false"/>
          <w:iCs w:val="false"/>
          <w:sz w:val="24"/>
          <w:szCs w:val="24"/>
        </w:rPr>
      </w:pPr>
      <w:r>
        <w:rPr>
          <w:i w:val="false"/>
          <w:iCs w:val="false"/>
          <w:color w:val="000000"/>
          <w:sz w:val="24"/>
          <w:szCs w:val="24"/>
          <w:lang w:val="hu-HU"/>
        </w:rPr>
        <w:t>Erős fúvás, a kurárés nyilacska mélyre fúródott a rándulva mozduló vízi óriás gerincébe. Pontosan a hajlatban talált a kurárés tüske, ahol a roppant csigolyák a tekeredésnél résnyire szétnyíltak.</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 xml:space="preserve">Szerencsés vagy, Uaupés </w:t>
      </w:r>
      <w:r>
        <w:rPr>
          <w:i w:val="false"/>
          <w:iCs w:val="false"/>
          <w:color w:val="000000"/>
          <w:sz w:val="24"/>
          <w:szCs w:val="24"/>
        </w:rPr>
        <w:t xml:space="preserve">– </w:t>
      </w:r>
      <w:r>
        <w:rPr>
          <w:i w:val="false"/>
          <w:iCs w:val="false"/>
          <w:color w:val="000000"/>
          <w:sz w:val="24"/>
          <w:szCs w:val="24"/>
          <w:lang w:val="hu-HU"/>
        </w:rPr>
        <w:t xml:space="preserve">szólt csendesen Ara. </w:t>
      </w:r>
      <w:r>
        <w:rPr>
          <w:i w:val="false"/>
          <w:iCs w:val="false"/>
          <w:color w:val="000000"/>
          <w:sz w:val="24"/>
          <w:szCs w:val="24"/>
        </w:rPr>
        <w:t xml:space="preserve">– </w:t>
      </w:r>
      <w:r>
        <w:rPr>
          <w:i w:val="false"/>
          <w:iCs w:val="false"/>
          <w:color w:val="000000"/>
          <w:sz w:val="24"/>
          <w:szCs w:val="24"/>
          <w:lang w:val="hu-HU"/>
        </w:rPr>
        <w:t>Mozdulni sem tudott a szukuri, nyilad két csigolya közt gerince velejébe talált.</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 xml:space="preserve">Magam is így vélem </w:t>
      </w:r>
      <w:r>
        <w:rPr>
          <w:i w:val="false"/>
          <w:iCs w:val="false"/>
          <w:color w:val="000000"/>
          <w:sz w:val="24"/>
          <w:szCs w:val="24"/>
        </w:rPr>
        <w:t xml:space="preserve">– </w:t>
      </w:r>
      <w:r>
        <w:rPr>
          <w:i w:val="false"/>
          <w:iCs w:val="false"/>
          <w:color w:val="000000"/>
          <w:sz w:val="24"/>
          <w:szCs w:val="24"/>
          <w:lang w:val="hu-HU"/>
        </w:rPr>
        <w:t>tette Uaupés helyére fúvócsövét, miközben Ara bevitte evezőjével a ladikot a törzs mellett úszó sásba. Uaupés maga is vette evezőjét, szertenyomva a zöld sást, a roppant fatörzs mellé segítette a ladikot.</w:t>
      </w:r>
    </w:p>
    <w:p>
      <w:pPr>
        <w:pStyle w:val="Normal"/>
        <w:widowControl/>
        <w:ind w:firstLine="425"/>
        <w:rPr>
          <w:i w:val="false"/>
          <w:i w:val="false"/>
          <w:iCs w:val="false"/>
          <w:sz w:val="24"/>
          <w:szCs w:val="24"/>
          <w:lang w:val="hu-HU"/>
        </w:rPr>
      </w:pPr>
      <w:r>
        <w:rPr>
          <w:i w:val="false"/>
          <w:iCs w:val="false"/>
          <w:color w:val="000000"/>
          <w:sz w:val="24"/>
          <w:szCs w:val="24"/>
        </w:rPr>
        <w:t xml:space="preserve">– </w:t>
      </w:r>
      <w:r>
        <w:rPr>
          <w:i w:val="false"/>
          <w:iCs w:val="false"/>
          <w:color w:val="000000"/>
          <w:sz w:val="24"/>
          <w:szCs w:val="24"/>
          <w:lang w:val="hu-HU"/>
        </w:rPr>
        <w:t xml:space="preserve">Jó lenne ez a sásrejtek </w:t>
      </w:r>
      <w:r>
        <w:rPr>
          <w:i w:val="false"/>
          <w:iCs w:val="false"/>
          <w:color w:val="000000"/>
          <w:sz w:val="24"/>
          <w:szCs w:val="24"/>
        </w:rPr>
        <w:t xml:space="preserve">– </w:t>
      </w:r>
      <w:r>
        <w:rPr>
          <w:i w:val="false"/>
          <w:iCs w:val="false"/>
          <w:color w:val="000000"/>
          <w:sz w:val="24"/>
          <w:szCs w:val="24"/>
          <w:lang w:val="hu-HU"/>
        </w:rPr>
        <w:t xml:space="preserve">nézett körül Ara. </w:t>
      </w:r>
      <w:r>
        <w:rPr>
          <w:i w:val="false"/>
          <w:iCs w:val="false"/>
          <w:color w:val="000000"/>
          <w:sz w:val="24"/>
          <w:szCs w:val="24"/>
        </w:rPr>
        <w:t xml:space="preserve">– </w:t>
      </w:r>
      <w:r>
        <w:rPr>
          <w:i w:val="false"/>
          <w:iCs w:val="false"/>
          <w:color w:val="000000"/>
          <w:sz w:val="24"/>
          <w:szCs w:val="24"/>
          <w:lang w:val="hu-HU"/>
        </w:rPr>
        <w:t>Nem vennék észre a parti sűrűből ladikunkat. Maradjunk itt!</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 xml:space="preserve">Jó, kis ideig – lépett ki Uaupés a ladikból, rákötve az egyik tar ágra a burítipálmarost kötelet. – Így – húzta elő kését. – A ladik együtt úszik a zöld sással, a törzzsel. Megnyúzom a szukurit </w:t>
      </w:r>
      <w:r>
        <w:rPr>
          <w:i w:val="false"/>
          <w:iCs w:val="false"/>
          <w:color w:val="000000"/>
          <w:sz w:val="24"/>
          <w:szCs w:val="24"/>
        </w:rPr>
        <w:t xml:space="preserve">– </w:t>
      </w:r>
      <w:r>
        <w:rPr>
          <w:i w:val="false"/>
          <w:iCs w:val="false"/>
          <w:color w:val="000000"/>
          <w:sz w:val="24"/>
          <w:szCs w:val="24"/>
          <w:lang w:val="hu-HU"/>
        </w:rPr>
        <w:t xml:space="preserve">térdelt a combvastag óriáskígyóra. </w:t>
      </w:r>
      <w:r>
        <w:rPr>
          <w:i w:val="false"/>
          <w:iCs w:val="false"/>
          <w:color w:val="000000"/>
          <w:sz w:val="24"/>
          <w:szCs w:val="24"/>
        </w:rPr>
        <w:t xml:space="preserve">– </w:t>
      </w:r>
      <w:r>
        <w:rPr>
          <w:i w:val="false"/>
          <w:iCs w:val="false"/>
          <w:color w:val="000000"/>
          <w:sz w:val="24"/>
          <w:szCs w:val="24"/>
          <w:lang w:val="hu-HU"/>
        </w:rPr>
        <w:t>Bőre igen, húsa nem kell. A fehér bőrűek szeretik az ilyen szép ajándékot, ha ez a szukuri kisebb is valamivel a másiknál, amelynek egybecsavart bőre zsákmányunk – húzta a kimúlt kétéltű óriáskígyót a majd két lépés széles fatörzsre. Ara nézte, Uaupés miként „vetkőzteti” bőréből a hatalmas állatot. Friss lévén a zsákmány, gyorsan ment a nyúzás. Uaupés gonddal nyúzta ki a fejet, mivel tudta – már tudta, a fehér bőrűek is megmondták – csak így jó, teljes értékű a zsákmány.</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Máris kész – nézett Ara a ladikvégből. – Régen láttalak ennyire gyorsan nyúzni.</w:t>
      </w:r>
    </w:p>
    <w:p>
      <w:pPr>
        <w:pStyle w:val="Normal"/>
        <w:widowControl/>
        <w:ind w:firstLine="425"/>
        <w:rPr>
          <w:i w:val="false"/>
          <w:i w:val="false"/>
          <w:iCs w:val="false"/>
          <w:sz w:val="24"/>
          <w:szCs w:val="24"/>
          <w:lang w:val="hu-HU"/>
        </w:rPr>
      </w:pPr>
      <w:r>
        <w:rPr>
          <w:i w:val="false"/>
          <w:iCs w:val="false"/>
          <w:color w:val="000000"/>
          <w:sz w:val="24"/>
          <w:szCs w:val="24"/>
        </w:rPr>
        <w:t xml:space="preserve">– </w:t>
      </w:r>
      <w:r>
        <w:rPr>
          <w:i w:val="false"/>
          <w:iCs w:val="false"/>
          <w:color w:val="000000"/>
          <w:sz w:val="24"/>
          <w:szCs w:val="24"/>
          <w:lang w:val="hu-HU"/>
        </w:rPr>
        <w:t xml:space="preserve">Kellett is </w:t>
      </w:r>
      <w:r>
        <w:rPr>
          <w:i w:val="false"/>
          <w:iCs w:val="false"/>
          <w:color w:val="000000"/>
          <w:sz w:val="24"/>
          <w:szCs w:val="24"/>
        </w:rPr>
        <w:t xml:space="preserve">– </w:t>
      </w:r>
      <w:r>
        <w:rPr>
          <w:i w:val="false"/>
          <w:iCs w:val="false"/>
          <w:color w:val="000000"/>
          <w:sz w:val="24"/>
          <w:szCs w:val="24"/>
          <w:lang w:val="hu-HU"/>
        </w:rPr>
        <w:t xml:space="preserve">pillantott Uaupés körbe a fatörzsről. </w:t>
      </w:r>
      <w:r>
        <w:rPr>
          <w:i w:val="false"/>
          <w:iCs w:val="false"/>
          <w:color w:val="000000"/>
          <w:sz w:val="24"/>
          <w:szCs w:val="24"/>
        </w:rPr>
        <w:t xml:space="preserve">– </w:t>
      </w:r>
      <w:r>
        <w:rPr>
          <w:i w:val="false"/>
          <w:iCs w:val="false"/>
          <w:color w:val="000000"/>
          <w:sz w:val="24"/>
          <w:szCs w:val="24"/>
          <w:lang w:val="hu-HU"/>
        </w:rPr>
        <w:t>Túlságosan kiemelkedek a törzsön akkor is, ha guggolva végzem a nyúzást. A bőr, vedd el! – nyalábolta az állat bőrét. – Tedd a pálmaborító alá, a part sűrűjében ágakra feszítjük. A nyúzott szukurit belököm a vízbe, nehogy a ráérkező dögkeselyűk, az urubuk hírül vigyék: erre valaki vagy valakik ladikkal jártak, zsákmányt ejtettek. Sohasem hasznos az efféle – csobbantotta a törzs melletti sásba a jókora szürkés, bőrétől fosztott szukurit.</w:t>
      </w:r>
    </w:p>
    <w:p>
      <w:pPr>
        <w:pStyle w:val="Normal"/>
        <w:widowControl/>
        <w:ind w:firstLine="425"/>
        <w:rPr>
          <w:i w:val="false"/>
          <w:i w:val="false"/>
          <w:iCs w:val="false"/>
          <w:sz w:val="24"/>
          <w:szCs w:val="24"/>
          <w:lang w:val="hu-HU"/>
        </w:rPr>
      </w:pPr>
      <w:r>
        <w:rPr>
          <w:i w:val="false"/>
          <w:iCs w:val="false"/>
          <w:color w:val="000000"/>
          <w:sz w:val="24"/>
          <w:szCs w:val="24"/>
          <w:lang w:val="hu-HU"/>
        </w:rPr>
        <w:t>Nem kellett sok idő, a tetem eltűnt a zöld sásból a mély fekete vízben. Uaupés visszalépett a ladikelőre, megmosta kését, a kurárés nyílvesszőt, kezét, majd elkötötte a ladikot a tar ágtól.</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Tovább evezünk?</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Tovább, Ara, a szukuri bőre másképpen tönkremenne. Ágakra kell feszítenünk. Lentebb valami folyó ömlik a fekete vízbe, azon túl keresünk alkalmas tanyát. Reggel, mikorra már megszikkadt a szukuribőr, tovább evezünk.</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Mikor érjük el Manaus falut, a solimoes népet? – szólt Ara. – Túl soká evezünk lefelé, azok a Madeira folyó melletti vadonokban tanyázó munduruku törzsek sem lehetnek közel.</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Nem, Ara, de mindazt, amit vállaltunk, hogy törzsünknek hírt viszünk a külső világról, teljesítjük.</w:t>
      </w:r>
    </w:p>
    <w:p>
      <w:pPr>
        <w:pStyle w:val="Normal"/>
        <w:widowControl/>
        <w:ind w:firstLine="425"/>
        <w:rPr>
          <w:i w:val="false"/>
          <w:i w:val="false"/>
          <w:iCs w:val="false"/>
          <w:sz w:val="24"/>
          <w:szCs w:val="24"/>
          <w:lang w:val="hu-HU"/>
        </w:rPr>
      </w:pPr>
      <w:r>
        <w:rPr>
          <w:i w:val="false"/>
          <w:iCs w:val="false"/>
          <w:color w:val="000000"/>
          <w:sz w:val="24"/>
          <w:szCs w:val="24"/>
          <w:lang w:val="hu-HU"/>
        </w:rPr>
        <w:t>Ara nem felelt, Uaupés sem szólt, közös erővel nyomták ki a nehéz ladikot az alatta megrekedt zöldellő sásból. Hagyták, hadd ússzon el a sássziget, benne az óriás törzs, csak azután vették evezőiket, indultak neki, most már a fekete vízbe ömlő folyócska torkolatát is elhagyva, a víz menti erdőaljnak.</w:t>
      </w:r>
    </w:p>
    <w:p>
      <w:pPr>
        <w:pStyle w:val="Normal"/>
        <w:widowControl/>
        <w:ind w:firstLine="425"/>
        <w:rPr>
          <w:i w:val="false"/>
          <w:i w:val="false"/>
          <w:iCs w:val="false"/>
          <w:sz w:val="24"/>
          <w:szCs w:val="24"/>
          <w:lang w:val="hu-HU"/>
        </w:rPr>
      </w:pPr>
      <w:r>
        <w:rPr>
          <w:i w:val="false"/>
          <w:iCs w:val="false"/>
          <w:color w:val="000000"/>
          <w:sz w:val="24"/>
          <w:szCs w:val="24"/>
          <w:lang w:val="hu-HU"/>
        </w:rPr>
        <w:t>Uaupés széthajtva maga előtt az erősebb lombos ágakat, Ara segítségével a ladikot a lombozat alá vitte. Partra lépett, kimosott gyökerekhez kötötte a buritiháncskötelet, majd Ara is a magas partra kapaszkodott. Mindketten verejtékeztek, testüket kiverte az izzadság, a lassan már az égközépen járó Maramak heve.</w:t>
      </w:r>
    </w:p>
    <w:p>
      <w:pPr>
        <w:pStyle w:val="Normal"/>
        <w:widowControl/>
        <w:ind w:firstLine="425"/>
        <w:rPr>
          <w:i w:val="false"/>
          <w:i w:val="false"/>
          <w:iCs w:val="false"/>
          <w:sz w:val="24"/>
          <w:szCs w:val="24"/>
          <w:lang w:val="hu-HU"/>
        </w:rPr>
      </w:pPr>
      <w:r>
        <w:rPr>
          <w:i w:val="false"/>
          <w:iCs w:val="false"/>
          <w:color w:val="000000"/>
          <w:sz w:val="24"/>
          <w:szCs w:val="24"/>
          <w:lang w:val="hu-HU"/>
        </w:rPr>
        <w:t>Megszokott gyorsasággal történt a tanya, az erdei otthon megteremtése egyetlen délutánra, éjszakára. Sült majomhús, sült halhús elegendő akadt délidőre, alkonyatra, a függőágyak is helyükre kerültek, mikor az új szukuri bőre már megtisztítva, ágakra feszítve javában szikkadt, Uaupés tudta, Tuquxi erről, effélékről is beszélt, hogy a maku asszony, ha erős is a természete, mikor gyereket vár, érzékeny a szagokra. Uaupés ezt ugyan nehezen tudta felfogni, miként lehetséges, azonban ha a bölcs Tuquxi mondta, kellett benne valaminek lennie. Ráadásul, ha túl erős szagok érték Arát, étvágytalansága ismét jelentkezett. Most is – Uaupés nem szólt érte, csak figyelte – Ara bement a sűrűbe, ahonnan csak nagy sokára jött elő, láthatóan könnyebbülve. Uaupés nem kérdezte, mi történt, minek is kérdezné? Kinek-kinek kiosztja Tupán vagy Mavutsimin azt, ami asszonyra, férfira tartozik, vele a létezés, az élet örömét. Ebben Tupán ugyan nem bőkezű, annál inkább Mavutsimin. Válogatni kegyük elnyerésében csakúgy nem lehet, mint a vadvédő fehér bőrű, nem nélküli erdei isten, Kurupira bő zsákmányt kínálásában.</w:t>
      </w:r>
    </w:p>
    <w:p>
      <w:pPr>
        <w:pStyle w:val="Normal"/>
        <w:widowControl/>
        <w:ind w:firstLine="425"/>
        <w:rPr>
          <w:i w:val="false"/>
          <w:i w:val="false"/>
          <w:iCs w:val="false"/>
          <w:color w:val="000000"/>
          <w:sz w:val="24"/>
          <w:szCs w:val="24"/>
          <w:lang w:val="hu-HU"/>
        </w:rPr>
      </w:pPr>
      <w:r>
        <w:rPr>
          <w:i w:val="false"/>
          <w:iCs w:val="false"/>
          <w:color w:val="000000"/>
          <w:sz w:val="24"/>
          <w:szCs w:val="24"/>
          <w:lang w:val="hu-HU"/>
        </w:rPr>
        <w:t>Sötétedett. Ara buritirostokból font függőágyaikat fatörzsekre kötötte. Csak a gödörbeli tűz parazsa világolt, kezdődött a fénylő esti-éjjeli bogarak röpte. Mindketten megfürödtek, végigöntve magukat a fekete, mégsem fekete vízzel. Uaupés vastag tűztartó ágat dugott a parázsba, majd a tüzes falú gödröt hamuval fedte. Kevéssel utóbb Ara és Uaupés a fáradtak álmát aludta.</w:t>
      </w:r>
    </w:p>
    <w:p>
      <w:pPr>
        <w:pStyle w:val="Normal"/>
        <w:widowControl/>
        <w:ind w:firstLine="425"/>
        <w:rPr>
          <w:i w:val="false"/>
          <w:i w:val="false"/>
          <w:iCs w:val="false"/>
          <w:color w:val="000000"/>
          <w:sz w:val="24"/>
          <w:szCs w:val="24"/>
          <w:lang w:val="hu-HU"/>
        </w:rPr>
      </w:pPr>
      <w:r>
        <w:rPr>
          <w:i w:val="false"/>
          <w:iCs w:val="false"/>
          <w:color w:val="000000"/>
          <w:sz w:val="24"/>
          <w:szCs w:val="24"/>
          <w:lang w:val="hu-HU"/>
        </w:rPr>
        <w:drawing>
          <wp:inline distT="0" distB="0" distL="0" distR="0">
            <wp:extent cx="3721100" cy="21259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6" r="-10" b="-16"/>
                    <a:stretch>
                      <a:fillRect/>
                    </a:stretch>
                  </pic:blipFill>
                  <pic:spPr bwMode="auto">
                    <a:xfrm>
                      <a:off x="0" y="0"/>
                      <a:ext cx="3721100" cy="2125980"/>
                    </a:xfrm>
                    <a:prstGeom prst="rect">
                      <a:avLst/>
                    </a:prstGeom>
                  </pic:spPr>
                </pic:pic>
              </a:graphicData>
            </a:graphic>
          </wp:inline>
        </w:drawing>
      </w:r>
      <w:r>
        <w:br w:type="page"/>
      </w:r>
    </w:p>
    <w:p>
      <w:pPr>
        <w:pStyle w:val="Normal"/>
        <w:widowControl/>
        <w:jc w:val="center"/>
        <w:rPr>
          <w:i w:val="false"/>
          <w:i w:val="false"/>
          <w:iCs w:val="false"/>
          <w:color w:val="000000"/>
          <w:sz w:val="24"/>
          <w:szCs w:val="24"/>
          <w:lang w:val="hu-HU"/>
        </w:rPr>
      </w:pPr>
      <w:r>
        <w:rPr>
          <w:i w:val="false"/>
          <w:iCs w:val="false"/>
          <w:color w:val="000000"/>
          <w:sz w:val="24"/>
          <w:szCs w:val="24"/>
          <w:lang w:val="hu-HU"/>
        </w:rPr>
        <w:drawing>
          <wp:inline distT="0" distB="0" distL="0" distR="0">
            <wp:extent cx="4582160" cy="19583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8" r="-8" b="-18"/>
                    <a:stretch>
                      <a:fillRect/>
                    </a:stretch>
                  </pic:blipFill>
                  <pic:spPr bwMode="auto">
                    <a:xfrm>
                      <a:off x="0" y="0"/>
                      <a:ext cx="4582160" cy="1958340"/>
                    </a:xfrm>
                    <a:prstGeom prst="rect">
                      <a:avLst/>
                    </a:prstGeom>
                  </pic:spPr>
                </pic:pic>
              </a:graphicData>
            </a:graphic>
          </wp:inline>
        </w:drawing>
      </w:r>
      <w:r>
        <w:rPr>
          <w:i w:val="false"/>
          <w:iCs w:val="false"/>
          <w:color w:val="000000"/>
          <w:sz w:val="24"/>
          <w:szCs w:val="24"/>
          <w:lang w:val="hu-HU"/>
        </w:rPr>
        <w:br/>
        <w:br/>
      </w:r>
      <w:r>
        <w:rPr>
          <w:i w:val="false"/>
          <w:iCs w:val="false"/>
          <w:color w:val="000000"/>
          <w:sz w:val="36"/>
          <w:szCs w:val="36"/>
          <w:lang w:val="hu-HU"/>
        </w:rPr>
        <w:t>2</w:t>
      </w:r>
    </w:p>
    <w:p>
      <w:pPr>
        <w:pStyle w:val="Normal"/>
        <w:widowControl/>
        <w:ind w:firstLine="426"/>
        <w:rPr>
          <w:i w:val="false"/>
          <w:i w:val="false"/>
          <w:iCs w:val="false"/>
          <w:color w:val="000000"/>
          <w:sz w:val="24"/>
          <w:szCs w:val="24"/>
          <w:lang w:val="hu-HU"/>
        </w:rPr>
      </w:pPr>
      <w:r>
        <w:rPr>
          <w:i w:val="false"/>
          <w:iCs w:val="false"/>
          <w:color w:val="000000"/>
          <w:sz w:val="24"/>
          <w:szCs w:val="24"/>
          <w:lang w:val="hu-HU"/>
        </w:rPr>
      </w:r>
    </w:p>
    <w:p>
      <w:pPr>
        <w:pStyle w:val="Normal"/>
        <w:widowControl/>
        <w:ind w:firstLine="426"/>
        <w:rPr>
          <w:i w:val="false"/>
          <w:i w:val="false"/>
          <w:iCs w:val="false"/>
          <w:color w:val="000000"/>
          <w:sz w:val="24"/>
          <w:szCs w:val="24"/>
          <w:lang w:val="hu-HU"/>
        </w:rPr>
      </w:pPr>
      <w:r>
        <w:rPr>
          <w:i w:val="false"/>
          <w:iCs w:val="false"/>
          <w:color w:val="000000"/>
          <w:sz w:val="24"/>
          <w:szCs w:val="24"/>
          <w:lang w:val="hu-HU"/>
        </w:rPr>
      </w:r>
    </w:p>
    <w:p>
      <w:pPr>
        <w:pStyle w:val="Normal"/>
        <w:widowControl/>
        <w:ind w:firstLine="426"/>
        <w:rPr>
          <w:i w:val="false"/>
          <w:i w:val="false"/>
          <w:iCs w:val="false"/>
          <w:sz w:val="24"/>
          <w:szCs w:val="24"/>
          <w:lang w:val="hu-HU"/>
        </w:rPr>
      </w:pPr>
      <w:r>
        <w:rPr>
          <w:i w:val="false"/>
          <w:iCs w:val="false"/>
          <w:color w:val="000000"/>
          <w:sz w:val="24"/>
          <w:szCs w:val="24"/>
          <w:lang w:val="hu-HU"/>
        </w:rPr>
        <w:t>Napra nap, esti kikötés, tanyakészítés, vadászat. Uaupés csakúgy, mint Ara, bámulva nézte a táj nagyszerűségeit, változatosságait.</w:t>
      </w:r>
    </w:p>
    <w:p>
      <w:pPr>
        <w:pStyle w:val="Normal"/>
        <w:widowControl/>
        <w:ind w:firstLine="425"/>
        <w:rPr>
          <w:i w:val="false"/>
          <w:i w:val="false"/>
          <w:iCs w:val="false"/>
          <w:sz w:val="24"/>
          <w:szCs w:val="24"/>
          <w:lang w:val="hu-HU"/>
        </w:rPr>
      </w:pPr>
      <w:r>
        <w:rPr>
          <w:i w:val="false"/>
          <w:iCs w:val="false"/>
          <w:color w:val="000000"/>
          <w:sz w:val="24"/>
          <w:szCs w:val="24"/>
          <w:lang w:val="hu-HU"/>
        </w:rPr>
        <w:t>Egy nap, délidőtájt szembetalálkoztak egy másik, velük szemben evező, láthatóan vadászatra induló idegen törzsbélivel. Uaupés ladikján lévő friss lomb láthatóan megnyugtatta az idegen törzsbélit. Egymás mellé érve, a két ladikot Ara összefogta, nehogy elsodorja a fekete víz. Uaupés próbált szót érteni az íját, nyílvesszőit keze ügyébe helyező idegen törzsbélivel. Semmire sem mentek, nem értették egymás szavát, beszédét, csak mutogatták, ki honnan, merről jön, majd a magányosan evező erdei visszafordítva ladikját, együtt indult velük a víz koromszín sodrában. Ara a barátságosan mondott, bár nem értett szavak hatására csakúgy, mint Uaupés, megnyugodott. Az idegen törzsbéli láthatóan saját törzséhez kívánta vezetni a távoli tájakról érkezett, barátságos indulatú Uaupést, asszonyát.</w:t>
      </w:r>
    </w:p>
    <w:p>
      <w:pPr>
        <w:pStyle w:val="Normal"/>
        <w:widowControl/>
        <w:ind w:firstLine="425"/>
        <w:rPr>
          <w:i w:val="false"/>
          <w:i w:val="false"/>
          <w:iCs w:val="false"/>
          <w:sz w:val="24"/>
          <w:szCs w:val="24"/>
          <w:lang w:val="hu-HU"/>
        </w:rPr>
      </w:pPr>
      <w:r>
        <w:rPr>
          <w:i w:val="false"/>
          <w:iCs w:val="false"/>
          <w:color w:val="000000"/>
          <w:sz w:val="24"/>
          <w:szCs w:val="24"/>
          <w:lang w:val="hu-HU"/>
        </w:rPr>
        <w:t>Ara fellélegezve evezett, Uaupés védekezésre, támadásra egyaránt felkészült indulata alábbhagyott. A magányos erdei vadász ladikja, holmija saját törzsük vadász-, halászeszközeinél nem volt különb, sőt. Hiányzott nála a félelmes zarabatana, amit a másik ladikból érdeklődéssel nézett a velük evező. Nemegyszer kifejezte kíváncsiságát, érdeklődését a zarabatana iránt, saját íja buritirost húrjára mutatva, amely zsineg a zarabatanáról hiányzott. Nyilván zsineg nélküli íjnak vélte a másik ladikban evező, amely csak félig készült el. Uaupés nem szólt, Ara sem beszélt, csak intett, ha a velük evező feléje mondott, tőle kérdezett valamit.</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rPr>
        <w:t xml:space="preserve">Solimoes! – </w:t>
      </w:r>
      <w:r>
        <w:rPr>
          <w:i w:val="false"/>
          <w:iCs w:val="false"/>
          <w:color w:val="000000"/>
          <w:sz w:val="24"/>
          <w:szCs w:val="24"/>
          <w:lang w:val="hu-HU"/>
        </w:rPr>
        <w:t xml:space="preserve">ütött végül mezítelen mellére a másik ladikban evező. </w:t>
      </w:r>
      <w:r>
        <w:rPr>
          <w:i w:val="false"/>
          <w:iCs w:val="false"/>
          <w:color w:val="000000"/>
          <w:sz w:val="24"/>
          <w:szCs w:val="24"/>
        </w:rPr>
        <w:t xml:space="preserve">– Solimoes! – </w:t>
      </w:r>
      <w:r>
        <w:rPr>
          <w:i w:val="false"/>
          <w:iCs w:val="false"/>
          <w:color w:val="000000"/>
          <w:sz w:val="24"/>
          <w:szCs w:val="24"/>
          <w:lang w:val="hu-HU"/>
        </w:rPr>
        <w:t>ismételte.</w:t>
      </w:r>
    </w:p>
    <w:p>
      <w:pPr>
        <w:pStyle w:val="Normal"/>
        <w:widowControl/>
        <w:ind w:firstLine="425"/>
        <w:rPr>
          <w:i w:val="false"/>
          <w:i w:val="false"/>
          <w:iCs w:val="false"/>
          <w:sz w:val="24"/>
          <w:szCs w:val="24"/>
          <w:lang w:val="hu-HU"/>
        </w:rPr>
      </w:pPr>
      <w:r>
        <w:rPr>
          <w:i w:val="false"/>
          <w:iCs w:val="false"/>
          <w:color w:val="000000"/>
          <w:sz w:val="24"/>
          <w:szCs w:val="24"/>
        </w:rPr>
        <w:t xml:space="preserve">– </w:t>
      </w:r>
      <w:r>
        <w:rPr>
          <w:i w:val="false"/>
          <w:iCs w:val="false"/>
          <w:color w:val="000000"/>
          <w:sz w:val="24"/>
          <w:szCs w:val="24"/>
          <w:lang w:val="hu-HU"/>
        </w:rPr>
        <w:t>Maku</w:t>
      </w:r>
      <w:r>
        <w:rPr>
          <w:i w:val="false"/>
          <w:iCs w:val="false"/>
          <w:color w:val="000000"/>
          <w:sz w:val="24"/>
          <w:szCs w:val="24"/>
        </w:rPr>
        <w:t xml:space="preserve">! – </w:t>
      </w:r>
      <w:r>
        <w:rPr>
          <w:i w:val="false"/>
          <w:iCs w:val="false"/>
          <w:color w:val="000000"/>
          <w:sz w:val="24"/>
          <w:szCs w:val="24"/>
          <w:lang w:val="hu-HU"/>
        </w:rPr>
        <w:t xml:space="preserve">ütött Uaupés is mellére, megszakítva evezését. </w:t>
      </w:r>
      <w:r>
        <w:rPr>
          <w:i w:val="false"/>
          <w:iCs w:val="false"/>
          <w:color w:val="000000"/>
          <w:sz w:val="24"/>
          <w:szCs w:val="24"/>
        </w:rPr>
        <w:t xml:space="preserve">– </w:t>
      </w:r>
      <w:r>
        <w:rPr>
          <w:i w:val="false"/>
          <w:iCs w:val="false"/>
          <w:color w:val="000000"/>
          <w:sz w:val="24"/>
          <w:szCs w:val="24"/>
          <w:lang w:val="hu-HU"/>
        </w:rPr>
        <w:t>Maku</w:t>
      </w:r>
      <w:r>
        <w:rPr>
          <w:i w:val="false"/>
          <w:iCs w:val="false"/>
          <w:color w:val="000000"/>
          <w:sz w:val="24"/>
          <w:szCs w:val="24"/>
        </w:rPr>
        <w:t xml:space="preserve">! – </w:t>
      </w:r>
      <w:r>
        <w:rPr>
          <w:i w:val="false"/>
          <w:iCs w:val="false"/>
          <w:color w:val="000000"/>
          <w:sz w:val="24"/>
          <w:szCs w:val="24"/>
          <w:lang w:val="hu-HU"/>
        </w:rPr>
        <w:t>Az idegen bólintott, arca barna bőrén, széles pofacsontjain azonban értetlenség ült. A maku törzsről alighanem sohasem hallott.</w:t>
      </w:r>
    </w:p>
    <w:p>
      <w:pPr>
        <w:pStyle w:val="Normal"/>
        <w:widowControl/>
        <w:ind w:firstLine="425"/>
        <w:rPr>
          <w:i w:val="false"/>
          <w:i w:val="false"/>
          <w:iCs w:val="false"/>
          <w:sz w:val="24"/>
          <w:szCs w:val="24"/>
          <w:lang w:val="hu-HU"/>
        </w:rPr>
      </w:pPr>
      <w:r>
        <w:rPr>
          <w:i w:val="false"/>
          <w:iCs w:val="false"/>
          <w:color w:val="000000"/>
          <w:sz w:val="24"/>
          <w:szCs w:val="24"/>
          <w:lang w:val="hu-HU"/>
        </w:rPr>
        <w:t>Több solimoes törzsbélivel rakott ladik közeledett, a magányos solimoes lelkesen, hadarva közölte az érkezőkkel a maku nevet. Lentebb újabb érkezők sorra fordultak, tartottak vadász-, halászladikjukkal a fekete vízen lefelé igyekvő ladikvonuláshoz.</w:t>
      </w:r>
    </w:p>
    <w:p>
      <w:pPr>
        <w:pStyle w:val="Normal"/>
        <w:widowControl/>
        <w:ind w:firstLine="425"/>
        <w:rPr>
          <w:i w:val="false"/>
          <w:i w:val="false"/>
          <w:iCs w:val="false"/>
          <w:sz w:val="24"/>
          <w:szCs w:val="24"/>
          <w:lang w:val="hu-HU"/>
        </w:rPr>
      </w:pPr>
      <w:r>
        <w:rPr>
          <w:i w:val="false"/>
          <w:iCs w:val="false"/>
          <w:color w:val="000000"/>
          <w:sz w:val="24"/>
          <w:szCs w:val="24"/>
          <w:lang w:val="hu-HU"/>
        </w:rPr>
        <w:t>Zöldellő ősvadon vizet érő lombja tövében evezett a ladiksor. A lombozatban sűrűn szóltak a kaffogva jelentkező sziganamadarak alig mozduló, az erdei tyúk nagyságát megközelítő példányai. Uaupés és Ara tudta, a szigana húsa élvezhetetlen, rossz ízű, azért annyira bátor. Nem sokkal a sziganák sűrűbb jelentkezését követőn agyagos ladikkikötő, bentebb malokák sűrűje, még lentebb a parton, nagyobb, hatalmasnak tűnő ladikok mögött pálmafedeles, de más, sűrű anyagból készült nagy malokák sora következett.</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Manaus – mutatott elégedetten a mindvégig mellettük evező solimoes törzsbéli a bolyduló, érkeztükre a kikötőbe rohanó gyerek-, asszony- és férfinép kiáltozó tömegére, Uaupés látta, némely solimoes markában íj, nyílvessző, másokéban nehéz, halálos ütésű borduna, fabuzogány.</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Ez tehát az a Manaus, amiről a fehér bőrűek beszéltek – fordult Ara Uaupéshez. – Nézd, fehér bőrűek is jönnek, olyan puskákkal, mint a velünk lévők – nézett a pálmaborító alatt lévő fegyverekre.</w:t>
      </w:r>
    </w:p>
    <w:p>
      <w:pPr>
        <w:pStyle w:val="Normal"/>
        <w:widowControl/>
        <w:ind w:firstLine="425"/>
        <w:rPr>
          <w:i w:val="false"/>
          <w:i w:val="false"/>
          <w:iCs w:val="false"/>
          <w:sz w:val="24"/>
          <w:szCs w:val="24"/>
          <w:lang w:val="hu-HU"/>
        </w:rPr>
      </w:pPr>
      <w:r>
        <w:rPr>
          <w:i w:val="false"/>
          <w:iCs w:val="false"/>
          <w:color w:val="000000"/>
          <w:sz w:val="24"/>
          <w:szCs w:val="24"/>
          <w:lang w:val="hu-HU"/>
        </w:rPr>
        <w:t>Uaupés a velük érkező solimoes intésére a kikötött ladikok irányába fordítva ladikját, erős evezéssel futtatta a partra, amelyen súrlódva megfeneklett.</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Maku – mutatta a solimoes törzsbéli társainak és a fehér bőrűeknek az újonnan érkezetteket.</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Értjük – érezte ki Uaupés a fehér bőrűek bólintásából a hadarva, izgalommal mondott szavakat. Az egyik fehér bőrű belekiáltott a mind sűrűbb tömegbe, Uaupés megértette: Arvore! Öreg, sohasem látott mezítelen erdei vált ki a szaporodó, kíváncsiskodó népből.</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Maku – mutatott egy újabb, a pálmatakaró alól kilátszó puskacsövekre indulatba jövő másik fehér bőrű, aki egy puskát máris kiragadott a többi közül, Uaupés ladikjából.</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Beszéljetek! – szólt a vénség a maku törzs nyelvén. – Honnan, miért jöttök, hogy került hozzátok a kováspuska, amit a fehér bőrű Paulo vizsgál?</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Meghalt fehér bőrű vadelejtő szerszáma volt, akit a többi fehér bőrűvel – akik nálunk, a maku törzs vendégmalokájában békességgel tanyáztak – a tukano-betoya törzs ránk, törzsünkre támadó harcosai megöltek. – A vénség Uaupés szavait nyomban fordította a Holden-expedíció nyelvére.</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Micsoda? Meghaltak!? – tört ki szinte egyszerre valamennyi fehér bőrű haragja. – Mese ez, mondd neki, Arvore! – Arvore mondta. Az eddigi hangulat mindinkább hanyatlott, a fehér bőrűek elkomorultak.</w:t>
      </w:r>
    </w:p>
    <w:p>
      <w:pPr>
        <w:pStyle w:val="Normal"/>
        <w:widowControl/>
        <w:ind w:firstLine="425"/>
        <w:rPr>
          <w:i w:val="false"/>
          <w:i w:val="false"/>
          <w:iCs w:val="false"/>
          <w:sz w:val="24"/>
          <w:szCs w:val="24"/>
          <w:lang w:val="hu-HU"/>
        </w:rPr>
      </w:pPr>
      <w:r>
        <w:rPr>
          <w:i w:val="false"/>
          <w:iCs w:val="false"/>
          <w:color w:val="000000"/>
          <w:sz w:val="24"/>
          <w:szCs w:val="24"/>
          <w:lang w:val="hu-HU"/>
        </w:rPr>
        <w:t>Többen – köztük Paulo, a puskát markoló kérdező – sorra kidobálták a ladikból Uaupés és Ara valamennyi holmiját, a vadbőröket, az óriás szukuribőröket. Uaupés és Ara csoportnyi íjas-nyílvesszős, bordunát markoló solimoes közé szorult. A ladikfenékből akkor került elő az égett vasláda.</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Ez az! – hördült Paulo. – Holden vasládája, ismerem! – csapta fel az égéstől megfeketedett, rozsdaverte vasfedelet. – Írások, csupa jegyzet a másik, a belső vasládában. Ezek az átkozottak megölték Holdent, a többieket! Másként a láda, a puskák, a lőporszaruk, az ólom nem kerülhetett volna hozzájuk! A puska töltött – lőtt a levegőbe. Ara a dörrenésre megrázkódott, Uaupés szembemeredt a dühödt fehér bőrűvel.</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Inkább a fickóba eresztetted volna! – kiáltotta egy másik fehér bőrű.</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Megálljatok! – bontotta ki a láda tartalmát a száradt agyagra az egyik fehér bőrű. – Arany, ezüstpénz, tömérdek irat, jegyzet, és ez itt, mi ? – nézte a legfelső, láthatóan sietve félig teleírt lapot. – A fickó igazat mond! –olvasta a többiek izgalma közt. – Maga Holden írja, ismerem az írását: ,,A maku törzset megtámadták, a falu malokái égnek, a kurárés nyilak sorra terítik le a falu népét, férfilakosságát . . .” Itt – komorodott el az olvasó – félbe maradt a mondat. Holdent kurárével mérgezett fúvócső apró nyila érhette. Kérdezd – fordult Arvoréhoz –, miért jöttek, miért hozták el a híradást, a vasládát, Holden iratait, puskáinak egy részét? Mit, mennyit tudnak a Holden-expedíció sorsáról? Látom, a vasláda égett, feketedett, a benne lévő papírkötegek pörkölődtek, a felsők – ügyelni kell rájuk, míg elolvassuk – töredeznek.</w:t>
      </w:r>
    </w:p>
    <w:p>
      <w:pPr>
        <w:pStyle w:val="Normal"/>
        <w:widowControl/>
        <w:ind w:firstLine="425"/>
        <w:rPr>
          <w:i w:val="false"/>
          <w:i w:val="false"/>
          <w:iCs w:val="false"/>
          <w:sz w:val="24"/>
          <w:szCs w:val="24"/>
        </w:rPr>
      </w:pPr>
      <w:r>
        <w:rPr>
          <w:i w:val="false"/>
          <w:iCs w:val="false"/>
          <w:color w:val="000000"/>
          <w:sz w:val="24"/>
          <w:szCs w:val="24"/>
          <w:lang w:val="hu-HU"/>
        </w:rPr>
        <w:t>Uaupés, Arvore kérdéseire, sorra elmondott mindent, mindenre felelt, amit a fehér bőrűek, különösen a Paulo nevű, kérdezett.</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 xml:space="preserve">Jól van </w:t>
      </w:r>
      <w:r>
        <w:rPr>
          <w:i w:val="false"/>
          <w:iCs w:val="false"/>
          <w:color w:val="000000"/>
          <w:sz w:val="24"/>
          <w:szCs w:val="24"/>
        </w:rPr>
        <w:t xml:space="preserve">– </w:t>
      </w:r>
      <w:r>
        <w:rPr>
          <w:i w:val="false"/>
          <w:iCs w:val="false"/>
          <w:color w:val="000000"/>
          <w:sz w:val="24"/>
          <w:szCs w:val="24"/>
          <w:lang w:val="hu-HU"/>
        </w:rPr>
        <w:t xml:space="preserve">Paulo szava komoran, keserűen hangzott. </w:t>
      </w:r>
      <w:r>
        <w:rPr>
          <w:i w:val="false"/>
          <w:iCs w:val="false"/>
          <w:color w:val="000000"/>
          <w:sz w:val="24"/>
          <w:szCs w:val="24"/>
        </w:rPr>
        <w:t xml:space="preserve">– </w:t>
      </w:r>
      <w:r>
        <w:rPr>
          <w:i w:val="false"/>
          <w:iCs w:val="false"/>
          <w:color w:val="000000"/>
          <w:sz w:val="24"/>
          <w:szCs w:val="24"/>
          <w:lang w:val="hu-HU"/>
        </w:rPr>
        <w:t>Igazat szólsz te, akit Uaupésnek neveznek, az írások szerint sem vagy bűnös, sem asszonyod. Velünk kell jönnöd a mi agyagfalú malokánkba! Rakj mindent vissza ladikodba, ami a tied és asszonyodé. A vasláda, a kováspuskák, mindaz, amit a Holden-expedíció tulajdonából elhoztatok, nálunk marad!</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 xml:space="preserve">Fehér bőrűek! </w:t>
      </w:r>
      <w:r>
        <w:rPr>
          <w:i w:val="false"/>
          <w:iCs w:val="false"/>
          <w:color w:val="000000"/>
          <w:sz w:val="24"/>
          <w:szCs w:val="24"/>
        </w:rPr>
        <w:t xml:space="preserve">– </w:t>
      </w:r>
      <w:r>
        <w:rPr>
          <w:i w:val="false"/>
          <w:iCs w:val="false"/>
          <w:color w:val="000000"/>
          <w:sz w:val="24"/>
          <w:szCs w:val="24"/>
          <w:lang w:val="hu-HU"/>
        </w:rPr>
        <w:t xml:space="preserve">mondta Uaupés. </w:t>
      </w:r>
      <w:r>
        <w:rPr>
          <w:i w:val="false"/>
          <w:iCs w:val="false"/>
          <w:color w:val="000000"/>
          <w:sz w:val="24"/>
          <w:szCs w:val="24"/>
        </w:rPr>
        <w:t xml:space="preserve">– </w:t>
      </w:r>
      <w:r>
        <w:rPr>
          <w:i w:val="false"/>
          <w:iCs w:val="false"/>
          <w:color w:val="000000"/>
          <w:sz w:val="24"/>
          <w:szCs w:val="24"/>
          <w:lang w:val="hu-HU"/>
        </w:rPr>
        <w:t xml:space="preserve">A mi törzsi ajándékunkként elhoztam ezt számotokra! </w:t>
      </w:r>
      <w:r>
        <w:rPr>
          <w:i w:val="false"/>
          <w:iCs w:val="false"/>
          <w:color w:val="000000"/>
          <w:sz w:val="24"/>
          <w:szCs w:val="24"/>
        </w:rPr>
        <w:t xml:space="preserve">– </w:t>
      </w:r>
      <w:r>
        <w:rPr>
          <w:i w:val="false"/>
          <w:iCs w:val="false"/>
          <w:color w:val="000000"/>
          <w:sz w:val="24"/>
          <w:szCs w:val="24"/>
          <w:lang w:val="hu-HU"/>
        </w:rPr>
        <w:t xml:space="preserve">tette Paulo elé a két óriási szukuri egybecsavart bőrkötegét, a jaguárbőröket, és a fejrész nélküli szurukukubőrt. </w:t>
      </w:r>
      <w:r>
        <w:rPr>
          <w:i w:val="false"/>
          <w:iCs w:val="false"/>
          <w:color w:val="000000"/>
          <w:sz w:val="24"/>
          <w:szCs w:val="24"/>
        </w:rPr>
        <w:t xml:space="preserve">– </w:t>
      </w:r>
      <w:r>
        <w:rPr>
          <w:i w:val="false"/>
          <w:iCs w:val="false"/>
          <w:color w:val="000000"/>
          <w:sz w:val="24"/>
          <w:szCs w:val="24"/>
          <w:lang w:val="hu-HU"/>
        </w:rPr>
        <w:t>Tudjuk, tudja minden maku: akit ti Holden néven emlegettek, vele a többi meghalt fehér bőrű mindig örült, ha szép erdei zsákmány ép bőre, bogár, lepke került hozzájuk.</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 xml:space="preserve">Köszönöm </w:t>
      </w:r>
      <w:r>
        <w:rPr>
          <w:i w:val="false"/>
          <w:iCs w:val="false"/>
          <w:color w:val="000000"/>
          <w:sz w:val="24"/>
          <w:szCs w:val="24"/>
        </w:rPr>
        <w:t xml:space="preserve">– </w:t>
      </w:r>
      <w:r>
        <w:rPr>
          <w:i w:val="false"/>
          <w:iCs w:val="false"/>
          <w:color w:val="000000"/>
          <w:sz w:val="24"/>
          <w:szCs w:val="24"/>
          <w:lang w:val="hu-HU"/>
        </w:rPr>
        <w:t>jött Paulo komor válasza Arvore fordításában.</w:t>
      </w:r>
    </w:p>
    <w:p>
      <w:pPr>
        <w:pStyle w:val="Normal"/>
        <w:widowControl/>
        <w:ind w:firstLine="425"/>
        <w:rPr>
          <w:i w:val="false"/>
          <w:i w:val="false"/>
          <w:iCs w:val="false"/>
          <w:sz w:val="24"/>
          <w:szCs w:val="24"/>
          <w:lang w:val="hu-HU"/>
        </w:rPr>
      </w:pPr>
      <w:r>
        <w:rPr>
          <w:i w:val="false"/>
          <w:iCs w:val="false"/>
          <w:color w:val="000000"/>
          <w:sz w:val="24"/>
          <w:szCs w:val="24"/>
        </w:rPr>
        <w:t xml:space="preserve">– </w:t>
      </w:r>
      <w:r>
        <w:rPr>
          <w:i w:val="false"/>
          <w:iCs w:val="false"/>
          <w:color w:val="000000"/>
          <w:sz w:val="24"/>
          <w:szCs w:val="24"/>
          <w:lang w:val="hu-HU"/>
        </w:rPr>
        <w:t>Valóban öröm lenne most az öröm, ha nem kísérné társaink halála miatti gyászunk. Te Uaupés, jó maku vagy, és jó asszonyod is, Ara. Maradjatok a solimoes törzs és a mi, a Holden-expedíció életben maradt tagjainak vendégei, míg törzsetekhez visszatérni kívántok.</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Mi most nem akarunk visszatérni az Uaupés folyó vadonába – hangzott Uaupés válasza. – Mi a fehér bőrű Holden, – akit ti így neveztek – szavai nyomán oda akarunk eljutni, ahova ő is szeretett volna.</w:t>
      </w:r>
    </w:p>
    <w:p>
      <w:pPr>
        <w:pStyle w:val="Normal"/>
        <w:widowControl/>
        <w:ind w:firstLine="425"/>
        <w:rPr>
          <w:i w:val="false"/>
          <w:i w:val="false"/>
          <w:iCs w:val="false"/>
          <w:sz w:val="24"/>
          <w:szCs w:val="24"/>
          <w:lang w:val="hu-HU"/>
        </w:rPr>
      </w:pPr>
      <w:r>
        <w:rPr>
          <w:i w:val="false"/>
          <w:iCs w:val="false"/>
          <w:color w:val="000000"/>
          <w:sz w:val="24"/>
          <w:szCs w:val="24"/>
        </w:rPr>
        <w:t xml:space="preserve">– </w:t>
      </w:r>
      <w:r>
        <w:rPr>
          <w:i w:val="false"/>
          <w:iCs w:val="false"/>
          <w:color w:val="000000"/>
          <w:sz w:val="24"/>
          <w:szCs w:val="24"/>
          <w:lang w:val="hu-HU"/>
        </w:rPr>
        <w:t xml:space="preserve">Mi a csoda? </w:t>
      </w:r>
      <w:r>
        <w:rPr>
          <w:i w:val="false"/>
          <w:iCs w:val="false"/>
          <w:color w:val="000000"/>
          <w:sz w:val="24"/>
          <w:szCs w:val="24"/>
        </w:rPr>
        <w:t xml:space="preserve">– </w:t>
      </w:r>
      <w:r>
        <w:rPr>
          <w:i w:val="false"/>
          <w:iCs w:val="false"/>
          <w:color w:val="000000"/>
          <w:sz w:val="24"/>
          <w:szCs w:val="24"/>
          <w:lang w:val="hu-HU"/>
        </w:rPr>
        <w:t xml:space="preserve">ámult el Paulo. </w:t>
      </w:r>
      <w:r>
        <w:rPr>
          <w:i w:val="false"/>
          <w:iCs w:val="false"/>
          <w:color w:val="000000"/>
          <w:sz w:val="24"/>
          <w:szCs w:val="24"/>
        </w:rPr>
        <w:t xml:space="preserve">– </w:t>
      </w:r>
      <w:r>
        <w:rPr>
          <w:i w:val="false"/>
          <w:iCs w:val="false"/>
          <w:color w:val="000000"/>
          <w:sz w:val="24"/>
          <w:szCs w:val="24"/>
          <w:lang w:val="hu-HU"/>
        </w:rPr>
        <w:t>Hová akartok ti innen elevezni? Visszafelé egyenes az utatok az Uaupés távoli vadonába!</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A Madeira folyó erdőibe, az Amazonas óriás vizén, Maues-asu mocsaraihoz, a munduruku törzs népéhez indultunk, a ti falutok, Manaus érintésével.</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Ha nincs jobb dolgotok! – váltott Paulo komorabbra. – A veszedelmes munduruku törzsről, fejbőrzsugorító szokásairól mi is hallottunk.</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A munduruku népet mi nem akarjuk bántani, csak mint benneteket, a solimoes népet, meg akarjuk ismerni.</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 xml:space="preserve">Nem hinném </w:t>
      </w:r>
      <w:r>
        <w:rPr>
          <w:i w:val="false"/>
          <w:iCs w:val="false"/>
          <w:color w:val="000000"/>
          <w:sz w:val="24"/>
          <w:szCs w:val="24"/>
        </w:rPr>
        <w:t xml:space="preserve">– </w:t>
      </w:r>
      <w:r>
        <w:rPr>
          <w:i w:val="false"/>
          <w:iCs w:val="false"/>
          <w:color w:val="000000"/>
          <w:sz w:val="24"/>
          <w:szCs w:val="24"/>
          <w:lang w:val="hu-HU"/>
        </w:rPr>
        <w:t xml:space="preserve">mordult az egyik fehér bőrű Arvore szavai megértésekor </w:t>
      </w:r>
      <w:r>
        <w:rPr>
          <w:i w:val="false"/>
          <w:iCs w:val="false"/>
          <w:color w:val="000000"/>
          <w:sz w:val="24"/>
          <w:szCs w:val="24"/>
        </w:rPr>
        <w:t xml:space="preserve">–, </w:t>
      </w:r>
      <w:r>
        <w:rPr>
          <w:i w:val="false"/>
          <w:iCs w:val="false"/>
          <w:color w:val="000000"/>
          <w:sz w:val="24"/>
          <w:szCs w:val="24"/>
          <w:lang w:val="hu-HU"/>
        </w:rPr>
        <w:t>hogy a munduruku törzs cseppet sem dicséretes szokásai követendők lennének.</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 xml:space="preserve">A szerzett tapasztalás, tudás mindig segít, akár jó, akár rossz </w:t>
      </w:r>
      <w:r>
        <w:rPr>
          <w:i w:val="false"/>
          <w:iCs w:val="false"/>
          <w:color w:val="000000"/>
          <w:sz w:val="24"/>
          <w:szCs w:val="24"/>
        </w:rPr>
        <w:t xml:space="preserve">– </w:t>
      </w:r>
      <w:r>
        <w:rPr>
          <w:i w:val="false"/>
          <w:iCs w:val="false"/>
          <w:color w:val="000000"/>
          <w:sz w:val="24"/>
          <w:szCs w:val="24"/>
          <w:lang w:val="hu-HU"/>
        </w:rPr>
        <w:t xml:space="preserve">felelte Uaupés. </w:t>
      </w:r>
      <w:r>
        <w:rPr>
          <w:i w:val="false"/>
          <w:iCs w:val="false"/>
          <w:color w:val="000000"/>
          <w:sz w:val="24"/>
          <w:szCs w:val="24"/>
        </w:rPr>
        <w:t xml:space="preserve">– </w:t>
      </w:r>
      <w:r>
        <w:rPr>
          <w:i w:val="false"/>
          <w:iCs w:val="false"/>
          <w:color w:val="000000"/>
          <w:sz w:val="24"/>
          <w:szCs w:val="24"/>
          <w:lang w:val="hu-HU"/>
        </w:rPr>
        <w:t>Csak a jó és a rossz egybevetésével, a jó kiválasztásával lehet megtudni, mikor mi a jó!</w:t>
      </w:r>
    </w:p>
    <w:p>
      <w:pPr>
        <w:pStyle w:val="Normal"/>
        <w:widowControl/>
        <w:ind w:firstLine="425"/>
        <w:rPr>
          <w:i w:val="false"/>
          <w:i w:val="false"/>
          <w:iCs w:val="false"/>
          <w:sz w:val="24"/>
          <w:szCs w:val="24"/>
          <w:lang w:val="hu-HU"/>
        </w:rPr>
      </w:pPr>
      <w:r>
        <w:rPr>
          <w:i w:val="false"/>
          <w:iCs w:val="false"/>
          <w:color w:val="000000"/>
          <w:sz w:val="24"/>
          <w:szCs w:val="24"/>
        </w:rPr>
        <w:t xml:space="preserve">– </w:t>
      </w:r>
      <w:r>
        <w:rPr>
          <w:i w:val="false"/>
          <w:iCs w:val="false"/>
          <w:color w:val="000000"/>
          <w:sz w:val="24"/>
          <w:szCs w:val="24"/>
          <w:lang w:val="hu-HU"/>
        </w:rPr>
        <w:t xml:space="preserve">Ki sem nézném belőled ezt a bölcsességet </w:t>
      </w:r>
      <w:r>
        <w:rPr>
          <w:i w:val="false"/>
          <w:iCs w:val="false"/>
          <w:color w:val="000000"/>
          <w:sz w:val="24"/>
          <w:szCs w:val="24"/>
        </w:rPr>
        <w:t xml:space="preserve">– </w:t>
      </w:r>
      <w:r>
        <w:rPr>
          <w:i w:val="false"/>
          <w:iCs w:val="false"/>
          <w:color w:val="000000"/>
          <w:sz w:val="24"/>
          <w:szCs w:val="24"/>
          <w:lang w:val="hu-HU"/>
        </w:rPr>
        <w:t xml:space="preserve">mondta Paulo. </w:t>
      </w:r>
      <w:r>
        <w:rPr>
          <w:i w:val="false"/>
          <w:iCs w:val="false"/>
          <w:color w:val="000000"/>
          <w:sz w:val="24"/>
          <w:szCs w:val="24"/>
        </w:rPr>
        <w:t xml:space="preserve">– </w:t>
      </w:r>
      <w:r>
        <w:rPr>
          <w:i w:val="false"/>
          <w:iCs w:val="false"/>
          <w:color w:val="000000"/>
          <w:sz w:val="24"/>
          <w:szCs w:val="24"/>
          <w:lang w:val="hu-HU"/>
        </w:rPr>
        <w:t xml:space="preserve">A Madeira és a Maues-asu folyó vadonába indulásotokat lehetővé tesszük. Mindent kaptok, amit adhatunk. Ha végeztetek a ladikba visszarakodással, oda, abba a sárfalú, pálmatetős malokába várunk! –mutatta. – Mi megyünk, túl erős a napsütés. Jöjjetek – fordult a fehér bőrűekhez. – Az Uaupés menti Holden-tragédiát, a hozzánk most eljutott híradást meg kell beszélnünk, a jegyzetkötegeket át kell néznünk. A vadbőröket, a vasládát, a kovás puskákat visszük </w:t>
      </w:r>
      <w:r>
        <w:rPr>
          <w:i w:val="false"/>
          <w:iCs w:val="false"/>
          <w:color w:val="000000"/>
          <w:sz w:val="24"/>
          <w:szCs w:val="24"/>
        </w:rPr>
        <w:t xml:space="preserve">– </w:t>
      </w:r>
      <w:r>
        <w:rPr>
          <w:i w:val="false"/>
          <w:iCs w:val="false"/>
          <w:color w:val="000000"/>
          <w:sz w:val="24"/>
          <w:szCs w:val="24"/>
          <w:lang w:val="hu-HU"/>
        </w:rPr>
        <w:t>fogta fel a tűzérte ládát, amibe közben mindent visszaraktak. A többiek felszedték a holmikat, a kovás puskákat, indultak a vasládát cipelő Paulo nyomába. A solimoes indiánok kíváncsisága alábbhagyott, szerteszéledtek, izgatottan tárgyalva a fehér bőrű Holden és társai pusztulását, a sohasem hallott tukano-betoya harcosok maku törzs elleni támadását.</w:t>
      </w:r>
    </w:p>
    <w:p>
      <w:pPr>
        <w:pStyle w:val="Normal"/>
        <w:widowControl/>
        <w:ind w:firstLine="425"/>
        <w:rPr>
          <w:i w:val="false"/>
          <w:i w:val="false"/>
          <w:iCs w:val="false"/>
          <w:sz w:val="24"/>
          <w:szCs w:val="24"/>
          <w:lang w:val="hu-HU"/>
        </w:rPr>
      </w:pPr>
      <w:r>
        <w:rPr>
          <w:i w:val="false"/>
          <w:iCs w:val="false"/>
          <w:color w:val="000000"/>
          <w:sz w:val="24"/>
          <w:szCs w:val="24"/>
          <w:lang w:val="hu-HU"/>
        </w:rPr>
        <w:t>Uaupés nem a legjobb kedvvel, töprengve rakta vissza ladikjába szertedobált holmijaikat, az egyik feldőlt, tartalmát félig vesztett mandiokás kosarat vizsgálva. Ara sem tette dolgát kedvvel a lézengő, az idegen törzsbéliektől, főleg gyerekektől bámulva. Szóltak is, szólongatták a messze vadonok, folyók tájáról érkezetteket, de azok, ha szóltak is, mondanivalójukat nem értették. Némelyik falubeli kezébe vette, nézegette a hosszú csövet, a zarabatanát, Uaupés azonban derűs kedvet mutatva, kivette a bámészkodó kezéből, játékosan belefújt, feje felett ujjaival pörgette. Ez tetszett, de mikor egyikük a nyíltartó kéregtokot vette fel, nyitotta ki, azt Ara vette ki az asszony kezéből, saját magára, majd az égre, a lefelé vonuló napra mutatva. Nevetve karattyoltak erre a körülöttük lézengő, csoportosuló kíváncsiak, de az érkezett idegen törzsbeliek nyelvét értő öreg a fehér bőrűekkel ment.</w:t>
      </w:r>
    </w:p>
    <w:p>
      <w:pPr>
        <w:pStyle w:val="Normal"/>
        <w:widowControl/>
        <w:ind w:firstLine="425"/>
        <w:rPr>
          <w:i w:val="false"/>
          <w:i w:val="false"/>
          <w:iCs w:val="false"/>
          <w:sz w:val="24"/>
          <w:szCs w:val="24"/>
          <w:lang w:val="hu-HU"/>
        </w:rPr>
      </w:pPr>
      <w:r>
        <w:rPr>
          <w:i w:val="false"/>
          <w:iCs w:val="false"/>
          <w:color w:val="000000"/>
          <w:sz w:val="24"/>
          <w:szCs w:val="24"/>
          <w:lang w:val="hu-HU"/>
        </w:rPr>
        <w:t>Uaupés és Ara végre elkészült a visszarakodással, pálmafonásokkal fedték holmijaikat. A napverte parti sárban csak a kidöntött mandioka maradéka mutatta a cseppet sem barátságos, indulatos fehér bőrűektől tapasztalt fogadtatást.</w:t>
      </w:r>
    </w:p>
    <w:p>
      <w:pPr>
        <w:pStyle w:val="Normal"/>
        <w:widowControl/>
        <w:ind w:firstLine="425"/>
        <w:rPr>
          <w:i w:val="false"/>
          <w:i w:val="false"/>
          <w:iCs w:val="false"/>
          <w:sz w:val="24"/>
          <w:szCs w:val="24"/>
          <w:lang w:val="hu-HU"/>
        </w:rPr>
      </w:pPr>
      <w:r>
        <w:rPr>
          <w:i w:val="false"/>
          <w:iCs w:val="false"/>
          <w:color w:val="000000"/>
          <w:sz w:val="24"/>
          <w:szCs w:val="24"/>
          <w:lang w:val="hu-HU"/>
        </w:rPr>
        <w:t>Ara szokott helyére, a ladikvégbe telepedett, kezébe fogta evezőjét, Uaupés pedig erős, ladikelőt emelő lódítással taszította vízre a még mindig nehéz vízi alkotmányt, és beletérdelt a ladikelőbe. A parton álldogáló törzsbeliek érdeklődéssel nézték a vízre szállás műveletét. Néhányuk kezében az íj, a nyílvessző nem a feltétlen békesség jelét mutatta.</w:t>
      </w:r>
    </w:p>
    <w:p>
      <w:pPr>
        <w:pStyle w:val="Normal"/>
        <w:widowControl/>
        <w:ind w:firstLine="425"/>
        <w:rPr>
          <w:i w:val="false"/>
          <w:i w:val="false"/>
          <w:iCs w:val="false"/>
          <w:sz w:val="24"/>
          <w:szCs w:val="24"/>
          <w:lang w:val="hu-HU"/>
        </w:rPr>
      </w:pPr>
      <w:r>
        <w:rPr>
          <w:i w:val="false"/>
          <w:iCs w:val="false"/>
          <w:color w:val="000000"/>
          <w:sz w:val="24"/>
          <w:szCs w:val="24"/>
          <w:lang w:val="hu-HU"/>
        </w:rPr>
        <w:t>Uaupés, mikor evezőjét vízbe merítette, elvetette indulatos tervét, hogy nem köt ki a fehér bőrűek mutatta vesszőfonásból, sárból épített, pálmatetőzetű háznál.</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A fehér bőrűek jobban békélnek, mint ezek, a bennünket íjjal, nyílvesszőkkel figyelők – fordult Ara irányába.</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Igen. Túl sokat láttak, kívántak holmijainkból, az előttük ismeretlen zarabatanákból, a nyíltartó kéregtokokból, a hosszúnyakú kurárés tökedényekből.</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Láttam – komorult Uaupés –, mikor egyikük, mielőtt megakadályozhattam volna, jóféle italt sejtve a tökedényben, belekóstolt a keserű kuráréba. Gyorsan letette, nem ízlett neki.</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Elhiszem – derült Ara. – Különben mi sem élnénk, ha a kurárét kóstoló szájában sebet, vérző foghelyet ért volna nyilaink mérge.</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Itt vagyunk, kikötünk – fordította a ladikot a kikötött nagy és erős vízi alkalmatosságok közti szabad partrésznek. Súrlódva ért feneket a hosszú, zsatubakéregből készült ladik. Uaupés vízbe szállva könnyített a ladikelőn, jó félig kihúzta a partra ladikjukat. Ara is a hűs vízbe lépett, kiment a partra.</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Jó, hogy jöttök, én vagyok Arvore – lépett elibük a vénség, aki értette, beszélte a maku törzs nyelvét. – A szenyorok várnak benneteket. Komorak, amint rátok várakozva nézik a vasládából kivett, jórészt pörkölt, telerótt lapokat, az arany- és ezüstpénzt is, amit találtak.</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Mi az, hogy arany-, ezüstpénz? – ámult Uaupés. – Nem értem!</w:t>
      </w:r>
    </w:p>
    <w:p>
      <w:pPr>
        <w:pStyle w:val="Normal"/>
        <w:widowControl/>
        <w:ind w:firstLine="425"/>
        <w:rPr>
          <w:i w:val="false"/>
          <w:i w:val="false"/>
          <w:iCs w:val="false"/>
          <w:sz w:val="24"/>
          <w:szCs w:val="24"/>
          <w:lang w:val="hu-HU"/>
        </w:rPr>
      </w:pPr>
      <w:r>
        <w:rPr>
          <w:i w:val="false"/>
          <w:iCs w:val="false"/>
          <w:color w:val="000000"/>
          <w:sz w:val="24"/>
          <w:szCs w:val="24"/>
        </w:rPr>
        <w:t xml:space="preserve">– </w:t>
      </w:r>
      <w:r>
        <w:rPr>
          <w:i w:val="false"/>
          <w:iCs w:val="false"/>
          <w:color w:val="000000"/>
          <w:sz w:val="24"/>
          <w:szCs w:val="24"/>
          <w:lang w:val="hu-HU"/>
        </w:rPr>
        <w:t xml:space="preserve">Majd megérted </w:t>
      </w:r>
      <w:r>
        <w:rPr>
          <w:i w:val="false"/>
          <w:iCs w:val="false"/>
          <w:color w:val="000000"/>
          <w:sz w:val="24"/>
          <w:szCs w:val="24"/>
        </w:rPr>
        <w:t xml:space="preserve">– </w:t>
      </w:r>
      <w:r>
        <w:rPr>
          <w:i w:val="false"/>
          <w:iCs w:val="false"/>
          <w:color w:val="000000"/>
          <w:sz w:val="24"/>
          <w:szCs w:val="24"/>
          <w:lang w:val="hu-HU"/>
        </w:rPr>
        <w:t xml:space="preserve">torzult vigyorra Arvore fogatlan szája. </w:t>
      </w:r>
      <w:r>
        <w:rPr>
          <w:i w:val="false"/>
          <w:iCs w:val="false"/>
          <w:color w:val="000000"/>
          <w:sz w:val="24"/>
          <w:szCs w:val="24"/>
        </w:rPr>
        <w:t xml:space="preserve">– </w:t>
      </w:r>
      <w:r>
        <w:rPr>
          <w:i w:val="false"/>
          <w:iCs w:val="false"/>
          <w:color w:val="000000"/>
          <w:sz w:val="24"/>
          <w:szCs w:val="24"/>
          <w:lang w:val="hu-HU"/>
        </w:rPr>
        <w:t>Itt a faluban mindent megvehetnél azért, amit a ládában hoztatok. Tíz ladikot is megrakhatnátok azokért a fényesen sárgálló, jelekkel teli pénzekért.</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 xml:space="preserve">Azok a fényesen sárgálló, jelekkel teli pénzek </w:t>
      </w:r>
      <w:r>
        <w:rPr>
          <w:i w:val="false"/>
          <w:iCs w:val="false"/>
          <w:color w:val="000000"/>
          <w:sz w:val="24"/>
          <w:szCs w:val="24"/>
        </w:rPr>
        <w:t xml:space="preserve">– </w:t>
      </w:r>
      <w:r>
        <w:rPr>
          <w:i w:val="false"/>
          <w:iCs w:val="false"/>
          <w:color w:val="000000"/>
          <w:sz w:val="24"/>
          <w:szCs w:val="24"/>
          <w:lang w:val="hu-HU"/>
        </w:rPr>
        <w:t xml:space="preserve">ahogy te nevezed </w:t>
      </w:r>
      <w:r>
        <w:rPr>
          <w:i w:val="false"/>
          <w:iCs w:val="false"/>
          <w:color w:val="000000"/>
          <w:sz w:val="24"/>
          <w:szCs w:val="24"/>
        </w:rPr>
        <w:t xml:space="preserve">–, </w:t>
      </w:r>
      <w:r>
        <w:rPr>
          <w:i w:val="false"/>
          <w:iCs w:val="false"/>
          <w:color w:val="000000"/>
          <w:sz w:val="24"/>
          <w:szCs w:val="24"/>
          <w:lang w:val="hu-HU"/>
        </w:rPr>
        <w:t>ennyit érnek?</w:t>
      </w:r>
    </w:p>
    <w:p>
      <w:pPr>
        <w:pStyle w:val="Normal"/>
        <w:widowControl/>
        <w:ind w:firstLine="425"/>
        <w:rPr>
          <w:i w:val="false"/>
          <w:i w:val="false"/>
          <w:iCs w:val="false"/>
          <w:sz w:val="24"/>
          <w:szCs w:val="24"/>
          <w:lang w:val="hu-HU"/>
        </w:rPr>
      </w:pPr>
      <w:r>
        <w:rPr>
          <w:i w:val="false"/>
          <w:iCs w:val="false"/>
          <w:color w:val="000000"/>
          <w:sz w:val="24"/>
          <w:szCs w:val="24"/>
        </w:rPr>
        <w:t xml:space="preserve">– </w:t>
      </w:r>
      <w:r>
        <w:rPr>
          <w:i w:val="false"/>
          <w:iCs w:val="false"/>
          <w:color w:val="000000"/>
          <w:sz w:val="24"/>
          <w:szCs w:val="24"/>
          <w:lang w:val="hu-HU"/>
        </w:rPr>
        <w:t xml:space="preserve">Uaupés </w:t>
      </w:r>
      <w:r>
        <w:rPr>
          <w:i w:val="false"/>
          <w:iCs w:val="false"/>
          <w:color w:val="000000"/>
          <w:sz w:val="24"/>
          <w:szCs w:val="24"/>
        </w:rPr>
        <w:t xml:space="preserve">– </w:t>
      </w:r>
      <w:r>
        <w:rPr>
          <w:i w:val="false"/>
          <w:iCs w:val="false"/>
          <w:color w:val="000000"/>
          <w:sz w:val="24"/>
          <w:szCs w:val="24"/>
          <w:lang w:val="hu-HU"/>
        </w:rPr>
        <w:t xml:space="preserve">rótta meg az öreg. </w:t>
      </w:r>
      <w:r>
        <w:rPr>
          <w:i w:val="false"/>
          <w:iCs w:val="false"/>
          <w:color w:val="000000"/>
          <w:sz w:val="24"/>
          <w:szCs w:val="24"/>
        </w:rPr>
        <w:t xml:space="preserve">– </w:t>
      </w:r>
      <w:r>
        <w:rPr>
          <w:i w:val="false"/>
          <w:iCs w:val="false"/>
          <w:color w:val="000000"/>
          <w:sz w:val="24"/>
          <w:szCs w:val="24"/>
          <w:lang w:val="hu-HU"/>
        </w:rPr>
        <w:t>Te még semmit sem értesz. Sokat</w:t>
      </w:r>
      <w:r>
        <w:rPr>
          <w:i w:val="false"/>
          <w:iCs w:val="false"/>
          <w:sz w:val="24"/>
          <w:szCs w:val="24"/>
          <w:lang w:val="hu-HU"/>
        </w:rPr>
        <w:t xml:space="preserve"> </w:t>
      </w:r>
      <w:r>
        <w:rPr>
          <w:i w:val="false"/>
          <w:iCs w:val="false"/>
          <w:color w:val="000000"/>
          <w:sz w:val="24"/>
          <w:szCs w:val="24"/>
          <w:lang w:val="hu-HU"/>
        </w:rPr>
        <w:t>kell tanulnod. Azok az általatok hozott pénzek a fehér bőrűek világában mindennél többet érnek.</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Akkor mi sokat kapunk értük meg a puskákért, a feketeporos tartókért, a nehéz és a sok apró golyócskáért, a pörkölt papírokkal teli vasládáért.</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Hogyne – bólintott Arvore. – Megkaptátok érte az életet, aminél többet a földön semmi nem ér.</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Mást nem?</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Nem! Egyébként a puskaporral, ólommal rakott, épségben maradt faládában talált, szesszel teli üvegekben lévő ritka, sohasem látott bogarak becsületes jó szándékotokat bizonyítják.</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Mi, a maku törzs ugyancsak jó szándékkal fogadtuk vendégmalokánkba a fehér bőrűeket.</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Arvore – kiáltott ki az Uaupésnek mutatott ház nyitott ajtajából az egyik fehér bőrű. – Mi a csodát fecsegsz annyit? Jöjj már, mindent tudni kívánunk attól a maku indiántól és asszonyától.</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 xml:space="preserve">Megyünk szenyor </w:t>
      </w:r>
      <w:r>
        <w:rPr>
          <w:i w:val="false"/>
          <w:iCs w:val="false"/>
          <w:color w:val="000000"/>
          <w:sz w:val="24"/>
          <w:szCs w:val="24"/>
        </w:rPr>
        <w:t xml:space="preserve">– </w:t>
      </w:r>
      <w:r>
        <w:rPr>
          <w:i w:val="false"/>
          <w:iCs w:val="false"/>
          <w:color w:val="000000"/>
          <w:sz w:val="24"/>
          <w:szCs w:val="24"/>
          <w:lang w:val="hu-HU"/>
        </w:rPr>
        <w:t xml:space="preserve">kiáltott a vénség, majd maku beszédre fordította szavát. </w:t>
      </w:r>
      <w:r>
        <w:rPr>
          <w:i w:val="false"/>
          <w:iCs w:val="false"/>
          <w:color w:val="000000"/>
          <w:sz w:val="24"/>
          <w:szCs w:val="24"/>
        </w:rPr>
        <w:t xml:space="preserve">– </w:t>
      </w:r>
      <w:r>
        <w:rPr>
          <w:i w:val="false"/>
          <w:iCs w:val="false"/>
          <w:color w:val="000000"/>
          <w:sz w:val="24"/>
          <w:szCs w:val="24"/>
          <w:lang w:val="hu-HU"/>
        </w:rPr>
        <w:t>Siessünk, türelmetlen a szenyor, a szenyorok!</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Szenyor? Mi az?</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Majd megtudod. Itt minden fehér bőrű szenyor, ami annyi, mint tuxaua. Szavának nem mondhat ellent indián.</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 xml:space="preserve">Indián? </w:t>
      </w:r>
      <w:r>
        <w:rPr>
          <w:i w:val="false"/>
          <w:iCs w:val="false"/>
          <w:color w:val="000000"/>
          <w:sz w:val="24"/>
          <w:szCs w:val="24"/>
        </w:rPr>
        <w:t xml:space="preserve">– </w:t>
      </w:r>
      <w:r>
        <w:rPr>
          <w:i w:val="false"/>
          <w:iCs w:val="false"/>
          <w:color w:val="000000"/>
          <w:sz w:val="24"/>
          <w:szCs w:val="24"/>
          <w:lang w:val="hu-HU"/>
        </w:rPr>
        <w:t xml:space="preserve">ámult Ara. </w:t>
      </w:r>
      <w:r>
        <w:rPr>
          <w:i w:val="false"/>
          <w:iCs w:val="false"/>
          <w:color w:val="000000"/>
          <w:sz w:val="24"/>
          <w:szCs w:val="24"/>
        </w:rPr>
        <w:t xml:space="preserve">– </w:t>
      </w:r>
      <w:r>
        <w:rPr>
          <w:i w:val="false"/>
          <w:iCs w:val="false"/>
          <w:color w:val="000000"/>
          <w:sz w:val="24"/>
          <w:szCs w:val="24"/>
          <w:lang w:val="hu-HU"/>
        </w:rPr>
        <w:t>Az mi?</w:t>
      </w:r>
    </w:p>
    <w:p>
      <w:pPr>
        <w:pStyle w:val="Normal"/>
        <w:widowControl/>
        <w:ind w:firstLine="425"/>
        <w:rPr>
          <w:i w:val="false"/>
          <w:i w:val="false"/>
          <w:iCs w:val="false"/>
          <w:sz w:val="24"/>
          <w:szCs w:val="24"/>
          <w:lang w:val="hu-HU"/>
        </w:rPr>
      </w:pPr>
      <w:r>
        <w:rPr>
          <w:i w:val="false"/>
          <w:iCs w:val="false"/>
          <w:color w:val="000000"/>
          <w:sz w:val="24"/>
          <w:szCs w:val="24"/>
        </w:rPr>
        <w:t xml:space="preserve">– </w:t>
      </w:r>
      <w:r>
        <w:rPr>
          <w:i w:val="false"/>
          <w:iCs w:val="false"/>
          <w:color w:val="000000"/>
          <w:sz w:val="24"/>
          <w:szCs w:val="24"/>
          <w:lang w:val="hu-HU"/>
        </w:rPr>
        <w:t>Nem mi, ki. Ti és én, aki erdei törzshöz tartozunk, minden fehér bőrű előtt indián a nevünk.</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Új ez – mondta Uaupés. – Én Arvore, szavaid nyomán nem nagyon bízok a fehér bőrűekben.</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Bízhatsz. A Holden-expedíció életben maradt, Manaus faluban várakozó tagjai jó fehér bőrűek.</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Nem minden fehér bőrű jó?</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A legkevésbé sem. Kerül köztük a gonosznál is gonoszabb.</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Mióta tudod, beszéled, Arvore a maku törzs nyelvét?</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Réges-rég, gyerekidőmben történt, mikor Manaus falu solimoes indiánjai kifogták ladikunkat, amelyben testvéremmel az Uaupés-folyóról eddig sodródtunk. Testvérem, Pao a Holden-expedícióval tartott, aki, mint mondtad, a fehér bőrűekkel meghalt.</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 xml:space="preserve">Ismered ezt? </w:t>
      </w:r>
      <w:r>
        <w:rPr>
          <w:i w:val="false"/>
          <w:iCs w:val="false"/>
          <w:color w:val="000000"/>
          <w:sz w:val="24"/>
          <w:szCs w:val="24"/>
        </w:rPr>
        <w:t xml:space="preserve">– </w:t>
      </w:r>
      <w:r>
        <w:rPr>
          <w:i w:val="false"/>
          <w:iCs w:val="false"/>
          <w:color w:val="000000"/>
          <w:sz w:val="24"/>
          <w:szCs w:val="24"/>
          <w:lang w:val="hu-HU"/>
        </w:rPr>
        <w:t>húzta ki ladikjából Uaupés a zarabatanát, a nyilas kéregtokot.</w:t>
      </w:r>
    </w:p>
    <w:p>
      <w:pPr>
        <w:pStyle w:val="Normal"/>
        <w:widowControl/>
        <w:ind w:firstLine="425"/>
        <w:rPr>
          <w:i w:val="false"/>
          <w:i w:val="false"/>
          <w:iCs w:val="false"/>
          <w:sz w:val="24"/>
          <w:szCs w:val="24"/>
          <w:lang w:val="hu-HU"/>
        </w:rPr>
      </w:pPr>
      <w:r>
        <w:rPr>
          <w:i w:val="false"/>
          <w:iCs w:val="false"/>
          <w:color w:val="000000"/>
          <w:sz w:val="24"/>
          <w:szCs w:val="24"/>
        </w:rPr>
        <w:t xml:space="preserve">– </w:t>
      </w:r>
      <w:r>
        <w:rPr>
          <w:i w:val="false"/>
          <w:iCs w:val="false"/>
          <w:color w:val="000000"/>
          <w:sz w:val="24"/>
          <w:szCs w:val="24"/>
          <w:lang w:val="hu-HU"/>
        </w:rPr>
        <w:t xml:space="preserve">Nem, nem emlékszem </w:t>
      </w:r>
      <w:r>
        <w:rPr>
          <w:i w:val="false"/>
          <w:iCs w:val="false"/>
          <w:color w:val="000000"/>
          <w:sz w:val="24"/>
          <w:szCs w:val="24"/>
        </w:rPr>
        <w:t xml:space="preserve">– </w:t>
      </w:r>
      <w:r>
        <w:rPr>
          <w:i w:val="false"/>
          <w:iCs w:val="false"/>
          <w:color w:val="000000"/>
          <w:sz w:val="24"/>
          <w:szCs w:val="24"/>
          <w:lang w:val="hu-HU"/>
        </w:rPr>
        <w:t xml:space="preserve">vont vállat a komor Arvore. </w:t>
      </w:r>
      <w:r>
        <w:rPr>
          <w:i w:val="false"/>
          <w:iCs w:val="false"/>
          <w:color w:val="000000"/>
          <w:sz w:val="24"/>
          <w:szCs w:val="24"/>
        </w:rPr>
        <w:t xml:space="preserve">– </w:t>
      </w:r>
      <w:r>
        <w:rPr>
          <w:i w:val="false"/>
          <w:iCs w:val="false"/>
          <w:color w:val="000000"/>
          <w:sz w:val="24"/>
          <w:szCs w:val="24"/>
          <w:lang w:val="hu-HU"/>
        </w:rPr>
        <w:t>Pao sem emlékezhetett. Az idő elnyeli az emlékeket. Időm teltével ma már Mavutsimin égi birodalmába készülök.</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Induljunk – szólt Uaupés. – Jöjj Ara. – Kevéssel utóbb mindhárman a maloka széles pálmaeresze, naptól, esőtől védő tetőzete alá léptek, majd elöl Arvore, mögötte Uaupés és Ara beléptek a hűvös, sokféle ismeretlen holmival rakott házba.</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Végre! – kiáltott a többi fehér bőrű közül az egyik – megjöttetek. Mi itt, az asztal innenső felén ülünk, ti hárman az asztal előtti három székre telepedjetek. – Arvore fordította a fehér bőrű szavait. Uaupés a középső, durván faragott padra ült, hátrafelé nyomva hosszú zarabatanáját, ölébe téve a kéregtokot. Ara mellette, Arvore balfelől telepedett, látható elégedettséggel az indiánnak megtiszteltetést jelentő padra.</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 xml:space="preserve">Az mi? </w:t>
      </w:r>
      <w:r>
        <w:rPr>
          <w:i w:val="false"/>
          <w:iCs w:val="false"/>
          <w:color w:val="000000"/>
          <w:sz w:val="24"/>
          <w:szCs w:val="24"/>
        </w:rPr>
        <w:t xml:space="preserve">– </w:t>
      </w:r>
      <w:r>
        <w:rPr>
          <w:i w:val="false"/>
          <w:iCs w:val="false"/>
          <w:color w:val="000000"/>
          <w:sz w:val="24"/>
          <w:szCs w:val="24"/>
          <w:lang w:val="hu-HU"/>
        </w:rPr>
        <w:t>kérdezte a fehér bőrű, rámutatva a zarabatanára, majd a kéregtokra.</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 xml:space="preserve">Mondd neki, Arvore, ugyanaz, mint amott azok </w:t>
      </w:r>
      <w:r>
        <w:rPr>
          <w:i w:val="false"/>
          <w:iCs w:val="false"/>
          <w:color w:val="000000"/>
          <w:sz w:val="24"/>
          <w:szCs w:val="24"/>
        </w:rPr>
        <w:t xml:space="preserve">– </w:t>
      </w:r>
      <w:r>
        <w:rPr>
          <w:i w:val="false"/>
          <w:iCs w:val="false"/>
          <w:color w:val="000000"/>
          <w:sz w:val="24"/>
          <w:szCs w:val="24"/>
          <w:lang w:val="hu-HU"/>
        </w:rPr>
        <w:t>mutatott Uaupés a pulton csövükkel feléjük rakott, felporozott kovás puskákra.</w:t>
      </w:r>
    </w:p>
    <w:p>
      <w:pPr>
        <w:pStyle w:val="Normal"/>
        <w:widowControl/>
        <w:ind w:firstLine="425"/>
        <w:rPr>
          <w:i w:val="false"/>
          <w:i w:val="false"/>
          <w:iCs w:val="false"/>
          <w:sz w:val="24"/>
          <w:szCs w:val="24"/>
          <w:lang w:val="hu-HU"/>
        </w:rPr>
      </w:pPr>
      <w:r>
        <w:rPr>
          <w:i w:val="false"/>
          <w:iCs w:val="false"/>
          <w:color w:val="000000"/>
          <w:sz w:val="24"/>
          <w:szCs w:val="24"/>
        </w:rPr>
        <w:t xml:space="preserve">– </w:t>
      </w:r>
      <w:r>
        <w:rPr>
          <w:i w:val="false"/>
          <w:iCs w:val="false"/>
          <w:color w:val="000000"/>
          <w:sz w:val="24"/>
          <w:szCs w:val="24"/>
          <w:lang w:val="hu-HU"/>
        </w:rPr>
        <w:t xml:space="preserve">No fene </w:t>
      </w:r>
      <w:r>
        <w:rPr>
          <w:i w:val="false"/>
          <w:iCs w:val="false"/>
          <w:color w:val="000000"/>
          <w:sz w:val="24"/>
          <w:szCs w:val="24"/>
        </w:rPr>
        <w:t xml:space="preserve">– </w:t>
      </w:r>
      <w:r>
        <w:rPr>
          <w:i w:val="false"/>
          <w:iCs w:val="false"/>
          <w:color w:val="000000"/>
          <w:sz w:val="24"/>
          <w:szCs w:val="24"/>
          <w:lang w:val="hu-HU"/>
        </w:rPr>
        <w:t xml:space="preserve">derült a feleletre a fehér bőrű. </w:t>
      </w:r>
      <w:r>
        <w:rPr>
          <w:i w:val="false"/>
          <w:iCs w:val="false"/>
          <w:color w:val="000000"/>
          <w:sz w:val="24"/>
          <w:szCs w:val="24"/>
        </w:rPr>
        <w:t xml:space="preserve">– </w:t>
      </w:r>
      <w:r>
        <w:rPr>
          <w:i w:val="false"/>
          <w:iCs w:val="false"/>
          <w:color w:val="000000"/>
          <w:sz w:val="24"/>
          <w:szCs w:val="24"/>
          <w:lang w:val="hu-HU"/>
        </w:rPr>
        <w:t>Bennetek sem ágaskodik a bizalom. Ismered ezeknek – mutatott a kovás puskákra – mindent pusztító hatalmát?</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Ismerem, magam is használtam, mikor a maku törzsnél a fehér bőrűek nekem odaadták. Te szenyor, akiről Arvore azt mondta, tuxaua vagy, nem ismered a mindennél jobb zarabatanát, a barna-fekete kurárét, ami jobban öl, és nem hangos, mint ezek – mutatott a puskákra. – A zarabatana apró nyilán a csendes halál ül, az íj nyílvesszője végén is. Akárhol éri célját, sebzi az eltalált bőrét, az meghal.</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Felénk való jó szándékodból hoztad magaddal a csendes halált hordozó nyilakat? Fordítsad, Arvore!</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Nem. Maku törzsbéli harcos, aki vagyok, sohasem hagyja el zarabatanáját, a nyilakkal teli kéregtokot – fordította Arvore. – Ősi törvény ez a maku törzsnél.</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Jó – bólintott a fehér bőrű tuxaua a fordítást meghallgatva. – Majd azt hittem, közénk akarsz csapni túl hosszú botoddal. Ha te ismered a mi puskáink erejét, szeretném megismerni a zarabatana apró, általad kurárés nyílnak mondott vesszője hatását.</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Nézd – mutatott ki Uaupés a vízpartra, a ladikok előtt sarat túró jókora disznóra.</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 xml:space="preserve">Azt mi alkonyatkor levágjuk </w:t>
      </w:r>
      <w:r>
        <w:rPr>
          <w:i w:val="false"/>
          <w:iCs w:val="false"/>
          <w:color w:val="000000"/>
          <w:sz w:val="24"/>
          <w:szCs w:val="24"/>
        </w:rPr>
        <w:t xml:space="preserve">– </w:t>
      </w:r>
      <w:r>
        <w:rPr>
          <w:i w:val="false"/>
          <w:iCs w:val="false"/>
          <w:color w:val="000000"/>
          <w:sz w:val="24"/>
          <w:szCs w:val="24"/>
          <w:lang w:val="hu-HU"/>
        </w:rPr>
        <w:t xml:space="preserve">mondta a fehér bőrű </w:t>
      </w:r>
      <w:r>
        <w:rPr>
          <w:i w:val="false"/>
          <w:iCs w:val="false"/>
          <w:color w:val="000000"/>
          <w:sz w:val="24"/>
          <w:szCs w:val="24"/>
        </w:rPr>
        <w:t xml:space="preserve">–, </w:t>
      </w:r>
      <w:r>
        <w:rPr>
          <w:i w:val="false"/>
          <w:iCs w:val="false"/>
          <w:color w:val="000000"/>
          <w:sz w:val="24"/>
          <w:szCs w:val="24"/>
          <w:lang w:val="hu-HU"/>
        </w:rPr>
        <w:t>kell a húsa.</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Megölöm én a disznót a zarabatana csendes halált hordozó nyilaival úgy, hogy a nyíl marján érje.</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 xml:space="preserve">Jó </w:t>
      </w:r>
      <w:r>
        <w:rPr>
          <w:i w:val="false"/>
          <w:iCs w:val="false"/>
          <w:color w:val="000000"/>
          <w:sz w:val="24"/>
          <w:szCs w:val="24"/>
        </w:rPr>
        <w:t xml:space="preserve">– </w:t>
      </w:r>
      <w:r>
        <w:rPr>
          <w:i w:val="false"/>
          <w:iCs w:val="false"/>
          <w:color w:val="000000"/>
          <w:sz w:val="24"/>
          <w:szCs w:val="24"/>
          <w:lang w:val="hu-HU"/>
        </w:rPr>
        <w:t xml:space="preserve">szólt a fehér bőrű. </w:t>
      </w:r>
      <w:r>
        <w:rPr>
          <w:i w:val="false"/>
          <w:iCs w:val="false"/>
          <w:color w:val="000000"/>
          <w:sz w:val="24"/>
          <w:szCs w:val="24"/>
        </w:rPr>
        <w:t xml:space="preserve">– </w:t>
      </w:r>
      <w:r>
        <w:rPr>
          <w:i w:val="false"/>
          <w:iCs w:val="false"/>
          <w:color w:val="000000"/>
          <w:sz w:val="24"/>
          <w:szCs w:val="24"/>
          <w:lang w:val="hu-HU"/>
        </w:rPr>
        <w:t>Az  sem baj, ha netán, találatodat követőn nem lehet megenni a disznó húsát.</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 xml:space="preserve">Ehettek belőle </w:t>
      </w:r>
      <w:r>
        <w:rPr>
          <w:i w:val="false"/>
          <w:iCs w:val="false"/>
          <w:color w:val="000000"/>
          <w:sz w:val="24"/>
          <w:szCs w:val="24"/>
        </w:rPr>
        <w:t xml:space="preserve">– </w:t>
      </w:r>
      <w:r>
        <w:rPr>
          <w:i w:val="false"/>
          <w:iCs w:val="false"/>
          <w:color w:val="000000"/>
          <w:sz w:val="24"/>
          <w:szCs w:val="24"/>
          <w:lang w:val="hu-HU"/>
        </w:rPr>
        <w:t xml:space="preserve">mondta Uaupés, Arvore szorgosan fordította szavait. </w:t>
      </w:r>
      <w:r>
        <w:rPr>
          <w:i w:val="false"/>
          <w:iCs w:val="false"/>
          <w:color w:val="000000"/>
          <w:sz w:val="24"/>
          <w:szCs w:val="24"/>
        </w:rPr>
        <w:t xml:space="preserve">– </w:t>
      </w:r>
      <w:r>
        <w:rPr>
          <w:i w:val="false"/>
          <w:iCs w:val="false"/>
          <w:color w:val="000000"/>
          <w:sz w:val="24"/>
          <w:szCs w:val="24"/>
          <w:lang w:val="hu-HU"/>
        </w:rPr>
        <w:t>Ha adtok, mi is eszünk a disznó húsából.</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 xml:space="preserve">Derék! </w:t>
      </w:r>
      <w:r>
        <w:rPr>
          <w:i w:val="false"/>
          <w:iCs w:val="false"/>
          <w:color w:val="000000"/>
          <w:sz w:val="24"/>
          <w:szCs w:val="24"/>
        </w:rPr>
        <w:t xml:space="preserve">– </w:t>
      </w:r>
      <w:r>
        <w:rPr>
          <w:i w:val="false"/>
          <w:iCs w:val="false"/>
          <w:color w:val="000000"/>
          <w:sz w:val="24"/>
          <w:szCs w:val="24"/>
          <w:lang w:val="hu-HU"/>
        </w:rPr>
        <w:t xml:space="preserve">töprengett a fehér bőrű, a többiek élénk figyelmétől kísérve. </w:t>
      </w:r>
      <w:r>
        <w:rPr>
          <w:i w:val="false"/>
          <w:iCs w:val="false"/>
          <w:color w:val="000000"/>
          <w:sz w:val="24"/>
          <w:szCs w:val="24"/>
        </w:rPr>
        <w:t xml:space="preserve">– </w:t>
      </w:r>
      <w:r>
        <w:rPr>
          <w:i w:val="false"/>
          <w:iCs w:val="false"/>
          <w:color w:val="000000"/>
          <w:sz w:val="24"/>
          <w:szCs w:val="24"/>
          <w:lang w:val="hu-HU"/>
        </w:rPr>
        <w:t>Szedd akkor elő zarabatanád mellé a te híres, csendes halált hordozó nyiladat a kéregtokból!</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Nem kell, a zarabatanában mindig van egy.</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 xml:space="preserve">No fene?! Igazad van, a mi kovás puskáink is felporozottak. Jöjjön a disznó! </w:t>
      </w:r>
      <w:r>
        <w:rPr>
          <w:i w:val="false"/>
          <w:iCs w:val="false"/>
          <w:color w:val="000000"/>
          <w:sz w:val="24"/>
          <w:szCs w:val="24"/>
        </w:rPr>
        <w:t xml:space="preserve">– </w:t>
      </w:r>
      <w:r>
        <w:rPr>
          <w:i w:val="false"/>
          <w:iCs w:val="false"/>
          <w:color w:val="000000"/>
          <w:sz w:val="24"/>
          <w:szCs w:val="24"/>
          <w:lang w:val="hu-HU"/>
        </w:rPr>
        <w:t>Arvore fordított. Uaupés, Ara kelt a padról, a többiek az asztal túlfelén. Uaupés odafordította fúvócsövét az ajtón besugárzó kikötői alkonyi nap, a jókora disznó irányába, amely köré több, kószáló disznó is csatlakozott sarat túrni. Uaupés csodálkozott, törzsük vadonában mások voltak a disznók, az erdei caetetuk. Uaupés szájához emelte zarabatanáját.   Fúvócsöve kapivarafog-célzójával irányba vette a disznó lapockáját, majd nagy erővel kifújta a kurárés nyilat. A nyíl pontosan céljába talált. Uaupés nyomban leengedte fúvócsövét, a kéregtokból másik nyilacskát csúsztatott a kifújt helyébe. A három fehér bőrű, velük a vén Arvore bámulva nézte az erős disznót, amely enyhén megrázkódott, mikor beléfúródott a zarabatana nyila. A disznó kevéssel utóbb elhevert a többiek közt a túrt parti sárban.</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 xml:space="preserve">Csodálatos </w:t>
      </w:r>
      <w:r>
        <w:rPr>
          <w:i w:val="false"/>
          <w:iCs w:val="false"/>
          <w:color w:val="000000"/>
          <w:sz w:val="24"/>
          <w:szCs w:val="24"/>
        </w:rPr>
        <w:t xml:space="preserve">– </w:t>
      </w:r>
      <w:r>
        <w:rPr>
          <w:i w:val="false"/>
          <w:iCs w:val="false"/>
          <w:color w:val="000000"/>
          <w:sz w:val="24"/>
          <w:szCs w:val="24"/>
          <w:lang w:val="hu-HU"/>
        </w:rPr>
        <w:t>mondta Erick Erikson, az addig mit sem szóló fehér bőrű.</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 xml:space="preserve">Az, csodálatos </w:t>
      </w:r>
      <w:r>
        <w:rPr>
          <w:i w:val="false"/>
          <w:iCs w:val="false"/>
          <w:color w:val="000000"/>
          <w:sz w:val="24"/>
          <w:szCs w:val="24"/>
        </w:rPr>
        <w:t xml:space="preserve">– </w:t>
      </w:r>
      <w:r>
        <w:rPr>
          <w:i w:val="false"/>
          <w:iCs w:val="false"/>
          <w:color w:val="000000"/>
          <w:sz w:val="24"/>
          <w:szCs w:val="24"/>
          <w:lang w:val="hu-HU"/>
        </w:rPr>
        <w:t xml:space="preserve">füttyentett </w:t>
      </w:r>
      <w:r>
        <w:rPr>
          <w:i w:val="false"/>
          <w:iCs w:val="false"/>
          <w:color w:val="000000"/>
          <w:sz w:val="24"/>
          <w:szCs w:val="24"/>
        </w:rPr>
        <w:t xml:space="preserve">Karl Booth </w:t>
      </w:r>
      <w:r>
        <w:rPr>
          <w:i w:val="false"/>
          <w:iCs w:val="false"/>
          <w:color w:val="000000"/>
          <w:sz w:val="24"/>
          <w:szCs w:val="24"/>
          <w:lang w:val="hu-HU"/>
        </w:rPr>
        <w:t>elismerőn.</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 xml:space="preserve">A disznó </w:t>
      </w:r>
      <w:r>
        <w:rPr>
          <w:i w:val="false"/>
          <w:iCs w:val="false"/>
          <w:color w:val="000000"/>
          <w:sz w:val="24"/>
          <w:szCs w:val="24"/>
        </w:rPr>
        <w:t xml:space="preserve">– Paulo Craft, </w:t>
      </w:r>
      <w:r>
        <w:rPr>
          <w:i w:val="false"/>
          <w:iCs w:val="false"/>
          <w:color w:val="000000"/>
          <w:sz w:val="24"/>
          <w:szCs w:val="24"/>
          <w:lang w:val="hu-HU"/>
        </w:rPr>
        <w:t xml:space="preserve">a harmadik fehér bőrű is ámult </w:t>
      </w:r>
      <w:r>
        <w:rPr>
          <w:i w:val="false"/>
          <w:iCs w:val="false"/>
          <w:color w:val="000000"/>
          <w:sz w:val="24"/>
          <w:szCs w:val="24"/>
        </w:rPr>
        <w:t xml:space="preserve">– </w:t>
      </w:r>
      <w:r>
        <w:rPr>
          <w:i w:val="false"/>
          <w:iCs w:val="false"/>
          <w:color w:val="000000"/>
          <w:sz w:val="24"/>
          <w:szCs w:val="24"/>
          <w:lang w:val="hu-HU"/>
        </w:rPr>
        <w:t xml:space="preserve">nem saját akaratából hevert a sárba. </w:t>
      </w:r>
      <w:r>
        <w:rPr>
          <w:i w:val="false"/>
          <w:iCs w:val="false"/>
          <w:color w:val="000000"/>
          <w:sz w:val="24"/>
          <w:szCs w:val="24"/>
        </w:rPr>
        <w:t xml:space="preserve">– </w:t>
      </w:r>
      <w:r>
        <w:rPr>
          <w:i w:val="false"/>
          <w:iCs w:val="false"/>
          <w:color w:val="000000"/>
          <w:sz w:val="24"/>
          <w:szCs w:val="24"/>
          <w:lang w:val="hu-HU"/>
        </w:rPr>
        <w:t>Arvore ezt is fordította.</w:t>
      </w:r>
    </w:p>
    <w:p>
      <w:pPr>
        <w:pStyle w:val="Normal"/>
        <w:widowControl/>
        <w:ind w:firstLine="425"/>
        <w:rPr>
          <w:i w:val="false"/>
          <w:i w:val="false"/>
          <w:iCs w:val="false"/>
          <w:sz w:val="24"/>
          <w:szCs w:val="24"/>
          <w:lang w:val="hu-HU"/>
        </w:rPr>
      </w:pPr>
      <w:r>
        <w:rPr>
          <w:i w:val="false"/>
          <w:iCs w:val="false"/>
          <w:color w:val="000000"/>
          <w:sz w:val="24"/>
          <w:szCs w:val="24"/>
        </w:rPr>
        <w:t xml:space="preserve">– </w:t>
      </w:r>
      <w:r>
        <w:rPr>
          <w:i w:val="false"/>
          <w:iCs w:val="false"/>
          <w:color w:val="000000"/>
          <w:sz w:val="24"/>
          <w:szCs w:val="24"/>
          <w:lang w:val="hu-HU"/>
        </w:rPr>
        <w:t xml:space="preserve">A disznó meghalt </w:t>
      </w:r>
      <w:r>
        <w:rPr>
          <w:i w:val="false"/>
          <w:iCs w:val="false"/>
          <w:color w:val="000000"/>
          <w:sz w:val="24"/>
          <w:szCs w:val="24"/>
        </w:rPr>
        <w:t xml:space="preserve">– </w:t>
      </w:r>
      <w:r>
        <w:rPr>
          <w:i w:val="false"/>
          <w:iCs w:val="false"/>
          <w:color w:val="000000"/>
          <w:sz w:val="24"/>
          <w:szCs w:val="24"/>
          <w:lang w:val="hu-HU"/>
        </w:rPr>
        <w:t xml:space="preserve">jelentette ki Uaupés. </w:t>
      </w:r>
      <w:r>
        <w:rPr>
          <w:i w:val="false"/>
          <w:iCs w:val="false"/>
          <w:color w:val="000000"/>
          <w:sz w:val="24"/>
          <w:szCs w:val="24"/>
        </w:rPr>
        <w:t xml:space="preserve">– </w:t>
      </w:r>
      <w:r>
        <w:rPr>
          <w:i w:val="false"/>
          <w:iCs w:val="false"/>
          <w:color w:val="000000"/>
          <w:sz w:val="24"/>
          <w:szCs w:val="24"/>
          <w:lang w:val="hu-HU"/>
        </w:rPr>
        <w:t>Menjetek, nézzétek. Szemeteknek biztosan jobban hisztek. – Paulo Craft, Karl Booth és Erick Erikson tolongva igyekezett ki a ház hűvöséből az alkonyi nap forróságába, Arvore, Uaupés, vele Ara mögöttük futott a kikötőbe.</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A disznó kimúlt – rúgott bele Erick Erikson. – A maku indián kuráréja csodaszer a vadászatban, ha úgy tetszik, a néma gyilkolásban.</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 xml:space="preserve">A kurárés nyílhegyen valóban a csendes halál ül </w:t>
      </w:r>
      <w:r>
        <w:rPr>
          <w:i w:val="false"/>
          <w:iCs w:val="false"/>
          <w:color w:val="000000"/>
          <w:sz w:val="24"/>
          <w:szCs w:val="24"/>
        </w:rPr>
        <w:t xml:space="preserve">– </w:t>
      </w:r>
      <w:r>
        <w:rPr>
          <w:i w:val="false"/>
          <w:iCs w:val="false"/>
          <w:color w:val="000000"/>
          <w:sz w:val="24"/>
          <w:szCs w:val="24"/>
          <w:lang w:val="hu-HU"/>
        </w:rPr>
        <w:t xml:space="preserve">mondta döbbenten Paulo </w:t>
      </w:r>
      <w:r>
        <w:rPr>
          <w:i w:val="false"/>
          <w:iCs w:val="false"/>
          <w:color w:val="000000"/>
          <w:sz w:val="24"/>
          <w:szCs w:val="24"/>
        </w:rPr>
        <w:t>Craft.</w:t>
      </w:r>
    </w:p>
    <w:p>
      <w:pPr>
        <w:pStyle w:val="Normal"/>
        <w:widowControl/>
        <w:ind w:firstLine="425"/>
        <w:rPr>
          <w:i w:val="false"/>
          <w:i w:val="false"/>
          <w:iCs w:val="false"/>
          <w:sz w:val="24"/>
          <w:szCs w:val="24"/>
          <w:lang w:val="hu-HU"/>
        </w:rPr>
      </w:pPr>
      <w:r>
        <w:rPr>
          <w:i w:val="false"/>
          <w:iCs w:val="false"/>
          <w:color w:val="000000"/>
          <w:sz w:val="24"/>
          <w:szCs w:val="24"/>
        </w:rPr>
        <w:t xml:space="preserve">– </w:t>
      </w:r>
      <w:r>
        <w:rPr>
          <w:i w:val="false"/>
          <w:iCs w:val="false"/>
          <w:color w:val="000000"/>
          <w:sz w:val="24"/>
          <w:szCs w:val="24"/>
          <w:lang w:val="hu-HU"/>
        </w:rPr>
        <w:t xml:space="preserve">Nem szeretnék ellenségnek egy ilyen törzset </w:t>
      </w:r>
      <w:r>
        <w:rPr>
          <w:i w:val="false"/>
          <w:iCs w:val="false"/>
          <w:color w:val="000000"/>
          <w:sz w:val="24"/>
          <w:szCs w:val="24"/>
        </w:rPr>
        <w:t xml:space="preserve">– </w:t>
      </w:r>
      <w:r>
        <w:rPr>
          <w:i w:val="false"/>
          <w:iCs w:val="false"/>
          <w:color w:val="000000"/>
          <w:sz w:val="24"/>
          <w:szCs w:val="24"/>
          <w:lang w:val="hu-HU"/>
        </w:rPr>
        <w:t xml:space="preserve">szólt </w:t>
      </w:r>
      <w:r>
        <w:rPr>
          <w:i w:val="false"/>
          <w:iCs w:val="false"/>
          <w:color w:val="000000"/>
          <w:sz w:val="24"/>
          <w:szCs w:val="24"/>
        </w:rPr>
        <w:t xml:space="preserve">Karl Booth </w:t>
      </w:r>
      <w:r>
        <w:rPr>
          <w:i w:val="false"/>
          <w:iCs w:val="false"/>
          <w:color w:val="000000"/>
          <w:sz w:val="24"/>
          <w:szCs w:val="24"/>
          <w:lang w:val="hu-HU"/>
        </w:rPr>
        <w:t xml:space="preserve">gondterhelten. </w:t>
      </w:r>
      <w:r>
        <w:rPr>
          <w:i w:val="false"/>
          <w:iCs w:val="false"/>
          <w:color w:val="000000"/>
          <w:sz w:val="24"/>
          <w:szCs w:val="24"/>
        </w:rPr>
        <w:t xml:space="preserve">– </w:t>
      </w:r>
      <w:r>
        <w:rPr>
          <w:i w:val="false"/>
          <w:iCs w:val="false"/>
          <w:color w:val="000000"/>
          <w:sz w:val="24"/>
          <w:szCs w:val="24"/>
          <w:lang w:val="hu-HU"/>
        </w:rPr>
        <w:t>A maku törzs barátságát jóindulatunkkal kell megszereznünk. A kuráre értékes méreg, minél többet kell belőle szereznünk, hogy hírt adva felőle, ne csak zoológiai tudásunkat gyarapítsuk.</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Belőled nemcsak a holland természettudós, az üzletember is beszél – szólt Paulo Craft. – Szegény Holden nemegyszer kárhoztatta ezt benned. Most én is úgy vélem, olyasvalamiről szereztünk tudomást a maku törzs indiánja révén, ami felér több felfedezés értékével. Jöjjetek, barátságunk első jeleként alaposan etessük meg hirtelen érkezett, az első indulatban majd megölt vendégünket. Arvore, ezt ne fordítsd – vágott szinte késként Paulo Craft indulata, az indiánba fojtva a szót. – Mondd azt, este a kuráréval ejtett disznó húsából jó lakomát csapunk! – Arvore elmondta Paulo Craft szavait, Uaupés, Ara elmosolyodott.</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Mondjad azt is Arvore – szólt Erick Erikson –, vacsoránkat követőn elbeszélgetünk az Uaupés, a többi folyó vadonában történtekről, a kuráréról, készítéséről, használatáról. – Arvore mindent fordított. Uaupés bólintott.</w:t>
      </w:r>
    </w:p>
    <w:p>
      <w:pPr>
        <w:pStyle w:val="Normal"/>
        <w:widowControl/>
        <w:ind w:firstLine="425"/>
        <w:rPr>
          <w:i w:val="false"/>
          <w:i w:val="false"/>
          <w:iCs w:val="false"/>
          <w:sz w:val="24"/>
          <w:szCs w:val="24"/>
        </w:rPr>
      </w:pPr>
      <w:r>
        <w:rPr>
          <w:i w:val="false"/>
          <w:iCs w:val="false"/>
          <w:color w:val="000000"/>
          <w:sz w:val="24"/>
          <w:szCs w:val="24"/>
          <w:lang w:val="hu-HU"/>
        </w:rPr>
        <w:t>A három fehér bőrű visszaindult a sárból vert, vesszőfonásos kunyhóba. Uaupés kihúzta a disznóból a nyilat, maga is indult, Ara és Arvore követte. Visszamentek a zsúfolt, hűvös kunyhóba, az asztalhoz, a padokhoz, amelyek egyikére – Arvore mutatta – Uaupés és Ara telepedett. A zarabatanát, a kéregtokot Uaupés maga mellé, a döngölt agyagpadlóra tette. Ara elmosolyodott, a maku törzsnél a földre tett zarabatana mindig a bizalom jele.</w:t>
      </w:r>
    </w:p>
    <w:p>
      <w:pPr>
        <w:pStyle w:val="Normal"/>
        <w:widowControl/>
        <w:ind w:firstLine="425"/>
        <w:rPr>
          <w:i w:val="false"/>
          <w:i w:val="false"/>
          <w:iCs w:val="false"/>
          <w:sz w:val="24"/>
          <w:szCs w:val="24"/>
          <w:lang w:val="hu-HU"/>
        </w:rPr>
      </w:pPr>
      <w:r>
        <w:rPr>
          <w:i w:val="false"/>
          <w:iCs w:val="false"/>
          <w:color w:val="000000"/>
          <w:sz w:val="24"/>
          <w:szCs w:val="24"/>
          <w:lang w:val="hu-HU"/>
        </w:rPr>
        <w:t>A ladikok előtt, a kikötőben hagyott, kuráréval ejtett disznó körül ámuló, fecsegő indiánok sürögtek, vágták az állatot, hogy húsa jobb darabjait bevigyék a fehér bőrű szenyorok kunyhójába, a tűzhelyhez. A fehér bőrűek békélését látva az indiánok az ajtórésen át barátságosan pillogtak a kunyhóbeli asztalnál ülő idegen törzsbeliekre. Két solimoes a tűzhely parazsát szította, nekikészültek a szeletelt hús nyárson sütéséhez.</w:t>
      </w:r>
    </w:p>
    <w:p>
      <w:pPr>
        <w:pStyle w:val="Normal"/>
        <w:widowControl/>
        <w:ind w:firstLine="425"/>
        <w:rPr>
          <w:i w:val="false"/>
          <w:i w:val="false"/>
          <w:iCs w:val="false"/>
          <w:sz w:val="24"/>
          <w:szCs w:val="24"/>
          <w:lang w:val="hu-HU"/>
        </w:rPr>
      </w:pPr>
      <w:r>
        <w:rPr>
          <w:i w:val="false"/>
          <w:iCs w:val="false"/>
          <w:color w:val="000000"/>
          <w:sz w:val="24"/>
          <w:szCs w:val="24"/>
        </w:rPr>
        <w:t xml:space="preserve">– </w:t>
      </w:r>
      <w:r>
        <w:rPr>
          <w:i w:val="false"/>
          <w:iCs w:val="false"/>
          <w:color w:val="000000"/>
          <w:sz w:val="24"/>
          <w:szCs w:val="24"/>
          <w:lang w:val="hu-HU"/>
        </w:rPr>
        <w:t xml:space="preserve">Akkor így minden rendben </w:t>
      </w:r>
      <w:r>
        <w:rPr>
          <w:i w:val="false"/>
          <w:iCs w:val="false"/>
          <w:color w:val="000000"/>
          <w:sz w:val="24"/>
          <w:szCs w:val="24"/>
        </w:rPr>
        <w:t xml:space="preserve">– </w:t>
      </w:r>
      <w:r>
        <w:rPr>
          <w:i w:val="false"/>
          <w:iCs w:val="false"/>
          <w:color w:val="000000"/>
          <w:sz w:val="24"/>
          <w:szCs w:val="24"/>
          <w:lang w:val="hu-HU"/>
        </w:rPr>
        <w:t xml:space="preserve">mondta </w:t>
      </w:r>
      <w:r>
        <w:rPr>
          <w:i w:val="false"/>
          <w:iCs w:val="false"/>
          <w:color w:val="000000"/>
          <w:sz w:val="24"/>
          <w:szCs w:val="24"/>
        </w:rPr>
        <w:t xml:space="preserve">Paulo Craft. – </w:t>
      </w:r>
      <w:r>
        <w:rPr>
          <w:i w:val="false"/>
          <w:iCs w:val="false"/>
          <w:color w:val="000000"/>
          <w:sz w:val="24"/>
          <w:szCs w:val="24"/>
          <w:lang w:val="hu-HU"/>
        </w:rPr>
        <w:t>A derék solimoes indiánok, akiket alkalmaztunk, intézik a vacsorát. Mi addig előszedjük szegény Holden, a többiek örökét, a vasládát. Sorra átnézzük az írásokat. Bernardo egyik naplójegyzetében olvastam – Arvore szorgosan fordított –, te, Uaupés, igen sok égi és földi történés, regemonda tudója vagy. Mondj el nekünk ezekből néhányat.</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Tuquxi szavával szívesen.</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Jó – szólt Paulo Craft a többiekre pillantva – gyászunk jeléül vegyük előbb Bernardo Holden, Andreas Dawson, Olaf Romer és Thomas Deyk erdei megfigyeléseit. Emlékezzünk! Jó néhány barnult, pörkölődött lapon jól olvasható az írás, ami – szava lehalkult – végső búcsújuk.</w:t>
      </w:r>
    </w:p>
    <w:p>
      <w:pPr>
        <w:pStyle w:val="Normal"/>
        <w:widowControl/>
        <w:ind w:firstLine="425"/>
        <w:rPr>
          <w:i w:val="false"/>
          <w:i w:val="false"/>
          <w:iCs w:val="false"/>
          <w:sz w:val="24"/>
          <w:szCs w:val="24"/>
          <w:lang w:val="hu-HU"/>
        </w:rPr>
      </w:pPr>
      <w:r>
        <w:rPr>
          <w:i w:val="false"/>
          <w:iCs w:val="false"/>
          <w:color w:val="000000"/>
          <w:sz w:val="24"/>
          <w:szCs w:val="24"/>
        </w:rPr>
        <w:t xml:space="preserve">– </w:t>
      </w:r>
      <w:r>
        <w:rPr>
          <w:i w:val="false"/>
          <w:iCs w:val="false"/>
          <w:color w:val="000000"/>
          <w:sz w:val="24"/>
          <w:szCs w:val="24"/>
          <w:lang w:val="hu-HU"/>
        </w:rPr>
        <w:t xml:space="preserve">Add ide </w:t>
      </w:r>
      <w:r>
        <w:rPr>
          <w:i w:val="false"/>
          <w:iCs w:val="false"/>
          <w:color w:val="000000"/>
          <w:sz w:val="24"/>
          <w:szCs w:val="24"/>
        </w:rPr>
        <w:t xml:space="preserve">– </w:t>
      </w:r>
      <w:r>
        <w:rPr>
          <w:i w:val="false"/>
          <w:iCs w:val="false"/>
          <w:color w:val="000000"/>
          <w:sz w:val="24"/>
          <w:szCs w:val="24"/>
          <w:lang w:val="hu-HU"/>
        </w:rPr>
        <w:t xml:space="preserve">szólt Erick Erikson </w:t>
      </w:r>
      <w:r>
        <w:rPr>
          <w:i w:val="false"/>
          <w:iCs w:val="false"/>
          <w:color w:val="000000"/>
          <w:sz w:val="24"/>
          <w:szCs w:val="24"/>
        </w:rPr>
        <w:t xml:space="preserve">–, </w:t>
      </w:r>
      <w:r>
        <w:rPr>
          <w:i w:val="false"/>
          <w:iCs w:val="false"/>
          <w:color w:val="000000"/>
          <w:sz w:val="24"/>
          <w:szCs w:val="24"/>
          <w:lang w:val="hu-HU"/>
        </w:rPr>
        <w:t>elolvasom, de Arvore fordítsa. Uaupés és Ara most is jól értse, amit mondok.</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Inkább Uaupés beszéljen – mondta Karl Booth. – Mondj el mindent! – Arvore szavára Uaupés beszélni kezdett.</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Izgalmas – törölte Erick Erikson nekikeseredve verejtékét, mikor Arvore tolmácsolásában Uaupés befejezte elbeszélését. – A történteken nem tudunk változtatni. Ezután mindent mi vállalunk.</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Uaupés – mondta Paulo Craft – mondjon el most néhány történetet az indiánok régi világából.</w:t>
      </w:r>
    </w:p>
    <w:p>
      <w:pPr>
        <w:pStyle w:val="Normal"/>
        <w:widowControl/>
        <w:ind w:firstLine="425"/>
        <w:rPr>
          <w:i w:val="false"/>
          <w:i w:val="false"/>
          <w:iCs w:val="false"/>
          <w:sz w:val="24"/>
          <w:szCs w:val="24"/>
        </w:rPr>
      </w:pPr>
      <w:r>
        <w:rPr>
          <w:i w:val="false"/>
          <w:iCs w:val="false"/>
          <w:color w:val="000000"/>
          <w:sz w:val="24"/>
          <w:szCs w:val="24"/>
          <w:lang w:val="hu-HU"/>
        </w:rPr>
        <w:t>„</w:t>
      </w:r>
      <w:r>
        <w:rPr>
          <w:i w:val="false"/>
          <w:iCs w:val="false"/>
          <w:color w:val="000000"/>
          <w:sz w:val="24"/>
          <w:szCs w:val="24"/>
          <w:lang w:val="hu-HU"/>
        </w:rPr>
        <w:t>Tupán isten – kezdte Uaupés Arvore tolmácsolásában – aki uralja a földet és az eget, Mboi nevű, roppant termetű fiának adta a vizek feletti uralmat, aki a kaingang törzs kígyóistene is. Mboi a föld minden vizének parancsolt.</w:t>
      </w:r>
    </w:p>
    <w:p>
      <w:pPr>
        <w:pStyle w:val="Normal"/>
        <w:widowControl/>
        <w:ind w:firstLine="425"/>
        <w:rPr>
          <w:i w:val="false"/>
          <w:i w:val="false"/>
          <w:iCs w:val="false"/>
          <w:sz w:val="24"/>
          <w:szCs w:val="24"/>
          <w:lang w:val="hu-HU"/>
        </w:rPr>
      </w:pPr>
      <w:r>
        <w:rPr>
          <w:i w:val="false"/>
          <w:iCs w:val="false"/>
          <w:color w:val="000000"/>
          <w:sz w:val="24"/>
          <w:szCs w:val="24"/>
          <w:lang w:val="hu-HU"/>
        </w:rPr>
        <w:t>A kaingang törzs földjén boldogságban élt mindenki. A tuxaua Naipit, csodálatos szépségű leányát Mboinak kívánta adni, hogy megengesztelje a barlangjában sokat alvó, haragvó kígyóistent. A tuxaua elhatározását követőn kilépett a malokából, ugyanakkor meglátta Naipit, messze földek legszebb virágát a törzs daliás harcosa, Taroba mellett. Tudta a tuxaua, mindenképpen fel kell áldoznia Naipit, Mboi barlangjába küldve a kaingang törzs jólétéért, boldogságáért.</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 xml:space="preserve">Üsd pazsé a bőrrel bevont üreges fadobot </w:t>
      </w:r>
      <w:r>
        <w:rPr>
          <w:i w:val="false"/>
          <w:iCs w:val="false"/>
          <w:color w:val="000000"/>
          <w:sz w:val="24"/>
          <w:szCs w:val="24"/>
        </w:rPr>
        <w:t xml:space="preserve">– </w:t>
      </w:r>
      <w:r>
        <w:rPr>
          <w:i w:val="false"/>
          <w:iCs w:val="false"/>
          <w:color w:val="000000"/>
          <w:sz w:val="24"/>
          <w:szCs w:val="24"/>
          <w:lang w:val="hu-HU"/>
        </w:rPr>
        <w:t>rendelte el a tuxaua a vén varázslónak.</w:t>
      </w:r>
    </w:p>
    <w:p>
      <w:pPr>
        <w:pStyle w:val="Normal"/>
        <w:widowControl/>
        <w:ind w:firstLine="425"/>
        <w:rPr>
          <w:i w:val="false"/>
          <w:i w:val="false"/>
          <w:iCs w:val="false"/>
          <w:sz w:val="24"/>
          <w:szCs w:val="24"/>
          <w:lang w:val="hu-HU"/>
        </w:rPr>
      </w:pPr>
      <w:r>
        <w:rPr>
          <w:i w:val="false"/>
          <w:iCs w:val="false"/>
          <w:color w:val="000000"/>
          <w:sz w:val="24"/>
          <w:szCs w:val="24"/>
        </w:rPr>
        <w:t xml:space="preserve">– </w:t>
      </w:r>
      <w:r>
        <w:rPr>
          <w:i w:val="false"/>
          <w:iCs w:val="false"/>
          <w:color w:val="000000"/>
          <w:sz w:val="24"/>
          <w:szCs w:val="24"/>
          <w:lang w:val="hu-HU"/>
        </w:rPr>
        <w:t xml:space="preserve">Teszem tuxaua </w:t>
      </w:r>
      <w:r>
        <w:rPr>
          <w:i w:val="false"/>
          <w:iCs w:val="false"/>
          <w:color w:val="000000"/>
          <w:sz w:val="24"/>
          <w:szCs w:val="24"/>
        </w:rPr>
        <w:t xml:space="preserve">– </w:t>
      </w:r>
      <w:r>
        <w:rPr>
          <w:i w:val="false"/>
          <w:iCs w:val="false"/>
          <w:color w:val="000000"/>
          <w:sz w:val="24"/>
          <w:szCs w:val="24"/>
          <w:lang w:val="hu-HU"/>
        </w:rPr>
        <w:t>indult a pazsé a dobhoz. Beleharsogott a messzeségekbe az üreges fadob szava. A kaingang törzs földjén mindenütt abbamaradt a munka, a halászat, a vadászat. Jöttek mindenfelől kaingang törzsbeliek.</w:t>
      </w:r>
    </w:p>
    <w:p>
      <w:pPr>
        <w:pStyle w:val="Normal"/>
        <w:widowControl/>
        <w:ind w:firstLine="425"/>
        <w:rPr>
          <w:i w:val="false"/>
          <w:i w:val="false"/>
          <w:iCs w:val="false"/>
          <w:sz w:val="24"/>
          <w:szCs w:val="24"/>
          <w:lang w:val="hu-HU"/>
        </w:rPr>
      </w:pPr>
      <w:r>
        <w:rPr>
          <w:i w:val="false"/>
          <w:iCs w:val="false"/>
          <w:color w:val="000000"/>
          <w:sz w:val="24"/>
          <w:szCs w:val="24"/>
          <w:lang w:val="hu-HU"/>
        </w:rPr>
        <w:t>A komor tuxaua végignézett népén, mikor mindenki összegyülekezett.</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Kaingang nép! – harsogta. – Elkövetkezett az idő, hogy Tupán óriás erejű kígyófiát, Mboit, a vizek pusztító, haragvó istenét megbékítsük. Ezért én, a tuxaua elhatároztam, hogy Naipit, messze földek legszebb virágát Mboi barlangjába küldöm! – Naipi apja könyörtelen szavára felzokogott. Taroba indulata Tupán isten égbéli magasságáig csapott mikor Naipi mellé lépett. Iszonytató haragját Taroba nem mutatta, Naipitől látszólag elbúcsúzott. Senki sem vette észre Naipi szerelmese belső haragját.</w:t>
      </w:r>
    </w:p>
    <w:p>
      <w:pPr>
        <w:pStyle w:val="Normal"/>
        <w:widowControl/>
        <w:ind w:firstLine="425"/>
        <w:rPr>
          <w:i w:val="false"/>
          <w:i w:val="false"/>
          <w:iCs w:val="false"/>
          <w:sz w:val="24"/>
          <w:szCs w:val="24"/>
          <w:lang w:val="hu-HU"/>
        </w:rPr>
      </w:pPr>
      <w:r>
        <w:rPr>
          <w:i w:val="false"/>
          <w:iCs w:val="false"/>
          <w:color w:val="000000"/>
          <w:sz w:val="24"/>
          <w:szCs w:val="24"/>
          <w:lang w:val="hu-HU"/>
        </w:rPr>
        <w:t>Naipi keservesen sírt, mikor a pazsé Taroba mellől elvezette. A tuxaua magát erősítve, bátor harcosként nézte a malokájába elvonuló Naipit, a pazsét, a törzs öregeit. Hitte, Mboi kígyóisten ilyen áldozat révén tartja kegyében a kaingang törzset.</w:t>
      </w:r>
    </w:p>
    <w:p>
      <w:pPr>
        <w:pStyle w:val="Normal"/>
        <w:widowControl/>
        <w:ind w:firstLine="425"/>
        <w:rPr>
          <w:i w:val="false"/>
          <w:i w:val="false"/>
          <w:iCs w:val="false"/>
          <w:sz w:val="24"/>
          <w:szCs w:val="24"/>
          <w:lang w:val="hu-HU"/>
        </w:rPr>
      </w:pPr>
      <w:r>
        <w:rPr>
          <w:i w:val="false"/>
          <w:iCs w:val="false"/>
          <w:color w:val="000000"/>
          <w:sz w:val="24"/>
          <w:szCs w:val="24"/>
          <w:lang w:val="hu-HU"/>
        </w:rPr>
        <w:t>Napokig tartó örömünnepre készült a kaingang törzs. Taroba nélkül örömben táncolt minden harcos, asszony, gyereknép. Naipi Tarobát siratva búsult malokája magányában. A tuxaua Taroba többszöri erős szavára sem változtatott Naipit Mboinak szánó elhatározásán.</w:t>
      </w:r>
    </w:p>
    <w:p>
      <w:pPr>
        <w:pStyle w:val="Normal"/>
        <w:widowControl/>
        <w:ind w:firstLine="425"/>
        <w:rPr>
          <w:i w:val="false"/>
          <w:i w:val="false"/>
          <w:iCs w:val="false"/>
          <w:sz w:val="24"/>
          <w:szCs w:val="24"/>
        </w:rPr>
      </w:pPr>
      <w:r>
        <w:rPr>
          <w:i w:val="false"/>
          <w:iCs w:val="false"/>
          <w:color w:val="000000"/>
          <w:sz w:val="24"/>
          <w:szCs w:val="24"/>
          <w:lang w:val="hu-HU"/>
        </w:rPr>
        <w:t>Taroba indulatában éjt nappallá téve gondolkozott. Terveket szőtt, végül is egyiket sem tartotta alkalmasnak Naipi biztos megmentésére.</w:t>
      </w:r>
    </w:p>
    <w:p>
      <w:pPr>
        <w:pStyle w:val="Normal"/>
        <w:widowControl/>
        <w:ind w:firstLine="425"/>
        <w:rPr>
          <w:i w:val="false"/>
          <w:i w:val="false"/>
          <w:iCs w:val="false"/>
          <w:sz w:val="24"/>
          <w:szCs w:val="24"/>
          <w:lang w:val="hu-HU"/>
        </w:rPr>
      </w:pPr>
      <w:r>
        <w:rPr>
          <w:i w:val="false"/>
          <w:iCs w:val="false"/>
          <w:color w:val="000000"/>
          <w:sz w:val="24"/>
          <w:szCs w:val="24"/>
          <w:lang w:val="hu-HU"/>
        </w:rPr>
        <w:t>Elkövetkezett a kétségbeesés legnehezebb napja, az áldozati ünnep reggele. Aranyszínben fürdette a nap a zöld vadont, a falu melletti szép, halban dús, sima vizű, hatalmas folyót, a finom parti homokot. Taroba nem töprengett tovább a virágos áldozati ünnep, a messze földről gyülekező törzsi pazsék éneke harsogásában. A szerelmes harcos beosont Naipi áldozati malokájába, elragadta a lányt, levitte a folyópartra, hogy az előkészített ladikban elmeneküljenek. A folyó vize akkor még szelíd volt.</w:t>
      </w:r>
    </w:p>
    <w:p>
      <w:pPr>
        <w:pStyle w:val="Normal"/>
        <w:widowControl/>
        <w:ind w:firstLine="425"/>
        <w:rPr>
          <w:i w:val="false"/>
          <w:i w:val="false"/>
          <w:iCs w:val="false"/>
          <w:sz w:val="24"/>
          <w:szCs w:val="24"/>
          <w:lang w:val="hu-HU"/>
        </w:rPr>
      </w:pPr>
      <w:r>
        <w:rPr>
          <w:i w:val="false"/>
          <w:iCs w:val="false"/>
          <w:color w:val="000000"/>
          <w:sz w:val="24"/>
          <w:szCs w:val="24"/>
          <w:lang w:val="hu-HU"/>
        </w:rPr>
        <w:t>Az ünnepi készülődés, a szertartások közepette azonban a kaingang törzs pazséja meglátta Naipit és Tarobát, a ladikon menekülő szerelmeseket. Riasztotta a kaingang népet. A tuxaua, vele a pazsé, a kaingang törzs harcosai azonban hiába vették üldözőbe Naipit és Tarobát. Taroba erős karja gyorsan hajtotta a ladikot. Elmenekültek. A tuxaua és a pazsé, a kaingang nép dühöngött, mikor is a barlangjában alvó Mboi kígyóisten felébredt a kétségbeesett kiáltozásokra.</w:t>
      </w:r>
    </w:p>
    <w:p>
      <w:pPr>
        <w:pStyle w:val="Normal"/>
        <w:widowControl/>
        <w:ind w:firstLine="425"/>
        <w:rPr>
          <w:i w:val="false"/>
          <w:i w:val="false"/>
          <w:iCs w:val="false"/>
          <w:sz w:val="24"/>
          <w:szCs w:val="24"/>
          <w:lang w:val="hu-HU"/>
        </w:rPr>
      </w:pPr>
      <w:r>
        <w:rPr>
          <w:i w:val="false"/>
          <w:iCs w:val="false"/>
          <w:color w:val="000000"/>
          <w:sz w:val="24"/>
          <w:szCs w:val="24"/>
          <w:lang w:val="hu-HU"/>
        </w:rPr>
        <w:t>Mboi nyomban megsejtett mindent. Dühében óriásira fújva magát, rácsapott a menekülő szerelmesek szelíd víziútjára. Tajtékzó dühében Mboi belefúrta magát kígyótestével a sziklás földbe, bele a folyó alatti sziklás talajba, az egészet felhasogatta. Az addig csendes víz vadul megindult, lerobajlott a sziklás szakadásokon, kőpadokon. Mboi műve, akaratához híven, elpusztítással fenyegette a szerelmeseket. Naipi és Taroba szerelme mégis megmentette mindkettőjüket Mboi dühétől, akként, hogy Naipi a tajtékzó víz közepén fehér sziklává, Taroba pedig a fehér sziklával szemben a vízparton, hatalmas zöldellő fatörzzsé változott.</w:t>
      </w:r>
    </w:p>
    <w:p>
      <w:pPr>
        <w:pStyle w:val="Normal"/>
        <w:widowControl/>
        <w:ind w:firstLine="425"/>
        <w:rPr>
          <w:i w:val="false"/>
          <w:i w:val="false"/>
          <w:iCs w:val="false"/>
          <w:sz w:val="24"/>
          <w:szCs w:val="24"/>
          <w:lang w:val="hu-HU"/>
        </w:rPr>
      </w:pPr>
      <w:r>
        <w:rPr>
          <w:i w:val="false"/>
          <w:iCs w:val="false"/>
          <w:color w:val="000000"/>
          <w:sz w:val="24"/>
          <w:szCs w:val="24"/>
          <w:lang w:val="hu-HU"/>
        </w:rPr>
        <w:t>Mboi kígyóisten dühöngött. Parancsára a víz körültajtékozta a fehér sziklát, a zöld levélzetű faóriást, hogy mindkettőjüket tovasodorja. Nem sikerült. Naipi azóta is benn magasodik a zuhogó vizű, sziklás, vízesésekkel teli folyó medrében szerelmesét nézve, míg a parton, folytonosan megújulva Taroba nézi vágyódva szerelmesét. Az igazi szerelem azóta is minden földre érkező fiú és leány szívében olyan, mint Naipi és Taroba egymás iránti hűsége.</w:t>
      </w:r>
    </w:p>
    <w:p>
      <w:pPr>
        <w:pStyle w:val="Normal"/>
        <w:widowControl/>
        <w:ind w:firstLine="425"/>
        <w:rPr>
          <w:i w:val="false"/>
          <w:i w:val="false"/>
          <w:iCs w:val="false"/>
          <w:sz w:val="24"/>
          <w:szCs w:val="24"/>
          <w:lang w:val="hu-HU"/>
        </w:rPr>
      </w:pPr>
      <w:r>
        <w:rPr>
          <w:i w:val="false"/>
          <w:iCs w:val="false"/>
          <w:color w:val="000000"/>
          <w:sz w:val="24"/>
          <w:szCs w:val="24"/>
          <w:lang w:val="hu-HU"/>
        </w:rPr>
        <w:t>Mboi kígyóisten pusztító haragjából a kaingang nép azonban nem tudott menekülni, igen kevesen maradtak” – fejezte be Uaupés.</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Igen – mondta Erick Erikson. – Ez a kaingang törzs innen nagyon messze, délen, az óriás Iguacu vízesés táján él, amíg él. Fogynak, tudom. Mint került, kerülhetett ide ez a rege? Az idő az igazi Mboi kígyóisten, az morzsol szerte mindent. – Arvore fordított, Uaupés bólintott. Ara a többiekkel töprengve hallgatott.</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Most – szólt Uaupés – az araukán nép Hold-istennő történetét mondom, amit a maku nép Maramak és Tiaroa szerelmében másként ismer.</w:t>
      </w:r>
    </w:p>
    <w:p>
      <w:pPr>
        <w:pStyle w:val="Normal"/>
        <w:widowControl/>
        <w:ind w:firstLine="425"/>
        <w:rPr>
          <w:i w:val="false"/>
          <w:i w:val="false"/>
          <w:iCs w:val="false"/>
          <w:sz w:val="24"/>
          <w:szCs w:val="24"/>
          <w:lang w:val="hu-HU"/>
        </w:rPr>
      </w:pPr>
      <w:r>
        <w:rPr>
          <w:i w:val="false"/>
          <w:iCs w:val="false"/>
          <w:color w:val="000000"/>
          <w:sz w:val="24"/>
          <w:szCs w:val="24"/>
          <w:lang w:val="hu-HU"/>
        </w:rPr>
        <w:t>,,A szép Hold-istennő, a Vizek Parancsolója – kezdte Uaupés –, aki éjszakánként, néha nappal fenn úszik az égen, sohasem pihen, hogy szerelemre vágyva, magának bátor harcosokat keressen. A Hold-istennő nappal az araukán indiánok földjén, egy gyönyörű tóban lakott, mindig odavitte magával a választott harcosokat. Előbb azonban a kiválasztottakat elvarázsolta. Rettegtek a szerelmes lányok a Hold-istennő mohó szenvedélyétől, ami kedveseiket fenyegette. Az elvarázsolt férfiak egymás után tűntek el a Hold-istennő víz alatti malokájában.</w:t>
      </w:r>
    </w:p>
    <w:p>
      <w:pPr>
        <w:pStyle w:val="Normal"/>
        <w:widowControl/>
        <w:ind w:firstLine="425"/>
        <w:rPr>
          <w:i w:val="false"/>
          <w:i w:val="false"/>
          <w:iCs w:val="false"/>
          <w:sz w:val="24"/>
          <w:szCs w:val="24"/>
          <w:lang w:val="hu-HU"/>
        </w:rPr>
      </w:pPr>
      <w:r>
        <w:rPr>
          <w:i w:val="false"/>
          <w:iCs w:val="false"/>
          <w:color w:val="000000"/>
          <w:sz w:val="24"/>
          <w:szCs w:val="24"/>
          <w:lang w:val="hu-HU"/>
        </w:rPr>
        <w:t>Ezüstösen hímes, gyönyörűségeket ígérő a Hold-istennő nézése. Senki férfi nem tudott ellenállni ennek a pillantásnak. A vadonokban levő malokák táján egyre sűrűbben sírtak a lányok. Jó és rossz démonok jöttek elő földből, égből a zokogások hallatán, hátha beleavatkozhatnának ebbe a nagy bánatba.</w:t>
      </w:r>
    </w:p>
    <w:p>
      <w:pPr>
        <w:pStyle w:val="Normal"/>
        <w:widowControl/>
        <w:ind w:firstLine="425"/>
        <w:rPr>
          <w:i w:val="false"/>
          <w:i w:val="false"/>
          <w:iCs w:val="false"/>
          <w:sz w:val="24"/>
          <w:szCs w:val="24"/>
        </w:rPr>
      </w:pPr>
      <w:r>
        <w:rPr>
          <w:i w:val="false"/>
          <w:iCs w:val="false"/>
          <w:color w:val="000000"/>
          <w:sz w:val="24"/>
          <w:szCs w:val="24"/>
          <w:lang w:val="hu-HU"/>
        </w:rPr>
        <w:t>Jött az araukán indiánok névtelen jótevő szelleme is, csöndben ment, mikor látta a Hold-istennő varázsával szemben a lányok tehetetlen félelmét. A harcosok mindig önszántukból követték a gyönyörű Hold-istennőt, mikor az a szemükbe nézett. Szívükben az ellenkezés aprócska lángja sem lobbant. Az araukán törzs jó démona így nem segíthetett. Ha valamelyik harcosban fellobbanna az ellenkezés csak egyszer, egyetlenegyszer, segíthetne.</w:t>
      </w:r>
    </w:p>
    <w:p>
      <w:pPr>
        <w:pStyle w:val="Normal"/>
        <w:widowControl/>
        <w:ind w:firstLine="425"/>
        <w:rPr>
          <w:i w:val="false"/>
          <w:i w:val="false"/>
          <w:iCs w:val="false"/>
          <w:sz w:val="24"/>
          <w:szCs w:val="24"/>
          <w:lang w:val="hu-HU"/>
        </w:rPr>
      </w:pPr>
      <w:r>
        <w:rPr>
          <w:i w:val="false"/>
          <w:iCs w:val="false"/>
          <w:color w:val="000000"/>
          <w:sz w:val="24"/>
          <w:szCs w:val="24"/>
          <w:lang w:val="hu-HU"/>
        </w:rPr>
        <w:t>A Hold–istennő éjszakánként ezután is gyűjtötte a harcosokat, elválasztva egymástól a szerelmeseket. A Hold-istennő rátalálva egy-egy kedvére való harcosra, nyomban magával ragadta a hívására mindent felejtőt. Alámerült vele a tóba aznapi nászára, ahonnan csak maga jött fel, indult égi útjára, hogy keresse másnapra a vágyát csitító harcost.</w:t>
      </w:r>
    </w:p>
    <w:p>
      <w:pPr>
        <w:pStyle w:val="Normal"/>
        <w:widowControl/>
        <w:ind w:firstLine="425"/>
        <w:rPr>
          <w:i w:val="false"/>
          <w:i w:val="false"/>
          <w:iCs w:val="false"/>
          <w:sz w:val="24"/>
          <w:szCs w:val="24"/>
          <w:lang w:val="hu-HU"/>
        </w:rPr>
      </w:pPr>
      <w:r>
        <w:rPr>
          <w:i w:val="false"/>
          <w:iCs w:val="false"/>
          <w:color w:val="000000"/>
          <w:sz w:val="24"/>
          <w:szCs w:val="24"/>
          <w:lang w:val="hu-HU"/>
        </w:rPr>
        <w:t>Történt, hogy az araukán indiánok híres törzsfőnökének leányát, a gyönyörűségesen szép Chebarent meglátta Huaruco, a hatalmas termetű ifjú harcos, a legjobb vadász. Mint a harcosban, a leányban is nyomban ébredt a mindent elborító szerelem. Látta ezt az apa, az araukán nép híres tuxauája. Mikor a szerelmesek elébe járultak, áldását adta Chebaren és Huaruco egybekelésére.</w:t>
      </w:r>
    </w:p>
    <w:p>
      <w:pPr>
        <w:pStyle w:val="Normal"/>
        <w:widowControl/>
        <w:ind w:firstLine="425"/>
        <w:rPr>
          <w:i w:val="false"/>
          <w:i w:val="false"/>
          <w:iCs w:val="false"/>
          <w:sz w:val="24"/>
          <w:szCs w:val="24"/>
          <w:lang w:val="hu-HU"/>
        </w:rPr>
      </w:pPr>
      <w:r>
        <w:rPr>
          <w:i w:val="false"/>
          <w:iCs w:val="false"/>
          <w:color w:val="000000"/>
          <w:sz w:val="24"/>
          <w:szCs w:val="24"/>
          <w:lang w:val="hu-HU"/>
        </w:rPr>
        <w:t>Boldogság vert tanyát a törzs falvaiban, a malokákban, készültek a szép, gazdag szertartásra.</w:t>
      </w:r>
    </w:p>
    <w:p>
      <w:pPr>
        <w:pStyle w:val="Normal"/>
        <w:widowControl/>
        <w:ind w:firstLine="425"/>
        <w:rPr>
          <w:i w:val="false"/>
          <w:i w:val="false"/>
          <w:iCs w:val="false"/>
          <w:sz w:val="24"/>
          <w:szCs w:val="24"/>
        </w:rPr>
      </w:pPr>
      <w:r>
        <w:rPr>
          <w:i w:val="false"/>
          <w:iCs w:val="false"/>
          <w:color w:val="000000"/>
          <w:sz w:val="24"/>
          <w:szCs w:val="24"/>
          <w:lang w:val="hu-HU"/>
        </w:rPr>
        <w:t>Chebaren a derék Huaruco asszonyaként távozott az örömteli ünnepi szertartásról. Chebaren indult Huaruco távoli malokájába. A víg erdeiek elkísérték az új párt, szólt a fuvola, a dob. Éppen a Hold-istennő tava mellett mentek, mikor távoli, mélységesen bánatos, parancsoló női hang szólt.</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 xml:space="preserve">Huaruco! Huaruco! </w:t>
      </w:r>
      <w:r>
        <w:rPr>
          <w:i w:val="false"/>
          <w:iCs w:val="false"/>
          <w:color w:val="000000"/>
          <w:sz w:val="24"/>
          <w:szCs w:val="24"/>
        </w:rPr>
        <w:t xml:space="preserve">– </w:t>
      </w:r>
      <w:r>
        <w:rPr>
          <w:i w:val="false"/>
          <w:iCs w:val="false"/>
          <w:color w:val="000000"/>
          <w:sz w:val="24"/>
          <w:szCs w:val="24"/>
          <w:lang w:val="hu-HU"/>
        </w:rPr>
        <w:t xml:space="preserve">jött a hang a tó mélyéből. </w:t>
      </w:r>
      <w:r>
        <w:rPr>
          <w:i w:val="false"/>
          <w:iCs w:val="false"/>
          <w:color w:val="000000"/>
          <w:sz w:val="24"/>
          <w:szCs w:val="24"/>
        </w:rPr>
        <w:t xml:space="preserve">– </w:t>
      </w:r>
      <w:r>
        <w:rPr>
          <w:i w:val="false"/>
          <w:iCs w:val="false"/>
          <w:color w:val="000000"/>
          <w:sz w:val="24"/>
          <w:szCs w:val="24"/>
          <w:lang w:val="hu-HU"/>
        </w:rPr>
        <w:t xml:space="preserve">Jöjj! Várlak! </w:t>
      </w:r>
      <w:r>
        <w:rPr>
          <w:i w:val="false"/>
          <w:iCs w:val="false"/>
          <w:color w:val="000000"/>
          <w:sz w:val="24"/>
          <w:szCs w:val="24"/>
        </w:rPr>
        <w:t xml:space="preserve">– </w:t>
      </w:r>
      <w:r>
        <w:rPr>
          <w:i w:val="false"/>
          <w:iCs w:val="false"/>
          <w:color w:val="000000"/>
          <w:sz w:val="24"/>
          <w:szCs w:val="24"/>
          <w:lang w:val="hu-HU"/>
        </w:rPr>
        <w:t>Huaruco torpant, vele a rémült Chebaren. Döbbenten nézte a rokonság, mint indul Huaruco a hívásra, a Hold-istennő parancsára.</w:t>
      </w:r>
    </w:p>
    <w:p>
      <w:pPr>
        <w:pStyle w:val="Normal"/>
        <w:widowControl/>
        <w:ind w:firstLine="425"/>
        <w:rPr>
          <w:i w:val="false"/>
          <w:i w:val="false"/>
          <w:iCs w:val="false"/>
          <w:sz w:val="24"/>
          <w:szCs w:val="24"/>
        </w:rPr>
      </w:pPr>
      <w:r>
        <w:rPr>
          <w:i w:val="false"/>
          <w:iCs w:val="false"/>
          <w:color w:val="000000"/>
          <w:sz w:val="24"/>
          <w:szCs w:val="24"/>
          <w:lang w:val="hu-HU"/>
        </w:rPr>
        <w:t>Huaruco belement a vízbe, miközben egyre szólt a hívás.</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 xml:space="preserve">Huaruco, jöjj! Gyere Huaruco! </w:t>
      </w:r>
      <w:r>
        <w:rPr>
          <w:i w:val="false"/>
          <w:iCs w:val="false"/>
          <w:color w:val="000000"/>
          <w:sz w:val="24"/>
          <w:szCs w:val="24"/>
        </w:rPr>
        <w:t xml:space="preserve">– </w:t>
      </w:r>
      <w:r>
        <w:rPr>
          <w:i w:val="false"/>
          <w:iCs w:val="false"/>
          <w:color w:val="000000"/>
          <w:sz w:val="24"/>
          <w:szCs w:val="24"/>
          <w:lang w:val="hu-HU"/>
        </w:rPr>
        <w:t>Huaruco alámerült a tóba, ahol a Hold-istennő szerelemmel várta.</w:t>
      </w:r>
    </w:p>
    <w:p>
      <w:pPr>
        <w:pStyle w:val="Normal"/>
        <w:widowControl/>
        <w:ind w:firstLine="425"/>
        <w:rPr>
          <w:i w:val="false"/>
          <w:i w:val="false"/>
          <w:iCs w:val="false"/>
          <w:sz w:val="24"/>
          <w:szCs w:val="24"/>
        </w:rPr>
      </w:pPr>
      <w:r>
        <w:rPr>
          <w:i w:val="false"/>
          <w:iCs w:val="false"/>
          <w:color w:val="000000"/>
          <w:sz w:val="24"/>
          <w:szCs w:val="24"/>
          <w:lang w:val="hu-HU"/>
        </w:rPr>
        <w:t>Chebaren sírt, vele sírt a boldogságot váró rokonság, amely így keserűséget kapott.</w:t>
      </w:r>
    </w:p>
    <w:p>
      <w:pPr>
        <w:pStyle w:val="Normal"/>
        <w:widowControl/>
        <w:ind w:firstLine="425"/>
        <w:rPr>
          <w:i w:val="false"/>
          <w:i w:val="false"/>
          <w:iCs w:val="false"/>
          <w:sz w:val="24"/>
          <w:szCs w:val="24"/>
        </w:rPr>
      </w:pPr>
      <w:r>
        <w:rPr>
          <w:i w:val="false"/>
          <w:iCs w:val="false"/>
          <w:color w:val="000000"/>
          <w:sz w:val="24"/>
          <w:szCs w:val="24"/>
          <w:lang w:val="hu-HU"/>
        </w:rPr>
        <w:t>Chebaren hazament Huaruco új, alig megépült kunyhójába, ahová addig nő sohasem tette a lábát. Chebaren kétségbeesésében hívta az araukán törzs jótevő démonát, segítsen! Jött a démon. Mivel Huarucóban égett valamelyest az ellenkezés apró lángja, ment a tóhoz, kiparancsolta a Hold-istennő öleléséből.</w:t>
      </w:r>
    </w:p>
    <w:p>
      <w:pPr>
        <w:pStyle w:val="Normal"/>
        <w:widowControl/>
        <w:ind w:firstLine="425"/>
        <w:rPr>
          <w:i w:val="false"/>
          <w:i w:val="false"/>
          <w:iCs w:val="false"/>
          <w:sz w:val="24"/>
          <w:szCs w:val="24"/>
          <w:lang w:val="hu-HU"/>
        </w:rPr>
      </w:pPr>
      <w:r>
        <w:rPr>
          <w:i w:val="false"/>
          <w:iCs w:val="false"/>
          <w:color w:val="000000"/>
          <w:sz w:val="24"/>
          <w:szCs w:val="24"/>
          <w:lang w:val="hu-HU"/>
        </w:rPr>
        <w:t>Meghullámzott a víz, Huaruco feljött. A tó vize háborgott a Hold-istennő iszonyú féltékenységétől. Huaruco a vízből kilépve azonnal Chebarenhez, szerelmeséhez tért kunyhójukba. Szerelmesét Chebaren boldogan fogadta, a jó démon akkor felhőtakarót húzott az égre, hogy a Hold-istennő ne lássa a szerelmesek éji boldogságát.</w:t>
      </w:r>
    </w:p>
    <w:p>
      <w:pPr>
        <w:pStyle w:val="Normal"/>
        <w:widowControl/>
        <w:ind w:firstLine="425"/>
        <w:rPr>
          <w:i w:val="false"/>
          <w:i w:val="false"/>
          <w:iCs w:val="false"/>
          <w:sz w:val="24"/>
          <w:szCs w:val="24"/>
        </w:rPr>
      </w:pPr>
      <w:r>
        <w:rPr>
          <w:i w:val="false"/>
          <w:iCs w:val="false"/>
          <w:color w:val="000000"/>
          <w:sz w:val="24"/>
          <w:szCs w:val="24"/>
          <w:lang w:val="hu-HU"/>
        </w:rPr>
        <w:t>Reggeledett. Huaruco ismét meghallotta a Hold-istennő távolról jött hívását.</w:t>
      </w:r>
    </w:p>
    <w:p>
      <w:pPr>
        <w:pStyle w:val="Normal"/>
        <w:widowControl/>
        <w:ind w:firstLine="425"/>
        <w:rPr>
          <w:i w:val="false"/>
          <w:i w:val="false"/>
          <w:iCs w:val="false"/>
          <w:sz w:val="24"/>
          <w:szCs w:val="24"/>
          <w:lang w:val="hu-HU"/>
        </w:rPr>
      </w:pPr>
      <w:r>
        <w:rPr>
          <w:i w:val="false"/>
          <w:iCs w:val="false"/>
          <w:color w:val="000000"/>
          <w:sz w:val="24"/>
          <w:szCs w:val="24"/>
        </w:rPr>
        <w:t xml:space="preserve">– </w:t>
      </w:r>
      <w:r>
        <w:rPr>
          <w:i w:val="false"/>
          <w:iCs w:val="false"/>
          <w:color w:val="000000"/>
          <w:sz w:val="24"/>
          <w:szCs w:val="24"/>
          <w:lang w:val="hu-HU"/>
        </w:rPr>
        <w:t>Huaruco, gyere! Jöjj, Huaruco! – Huaruco tántorogva kelt ki függőágyából, indult a tó irányába.</w:t>
      </w:r>
    </w:p>
    <w:p>
      <w:pPr>
        <w:pStyle w:val="Normal"/>
        <w:widowControl/>
        <w:ind w:firstLine="425"/>
        <w:rPr>
          <w:i w:val="false"/>
          <w:i w:val="false"/>
          <w:iCs w:val="false"/>
          <w:sz w:val="24"/>
          <w:szCs w:val="24"/>
          <w:lang w:val="hu-HU"/>
        </w:rPr>
      </w:pPr>
      <w:r>
        <w:rPr>
          <w:i w:val="false"/>
          <w:iCs w:val="false"/>
          <w:color w:val="000000"/>
          <w:sz w:val="24"/>
          <w:szCs w:val="24"/>
        </w:rPr>
        <w:t xml:space="preserve">– </w:t>
      </w:r>
      <w:r>
        <w:rPr>
          <w:i w:val="false"/>
          <w:iCs w:val="false"/>
          <w:color w:val="000000"/>
          <w:sz w:val="24"/>
          <w:szCs w:val="24"/>
          <w:lang w:val="hu-HU"/>
        </w:rPr>
        <w:t xml:space="preserve">Ne menj, Huaruco! </w:t>
      </w:r>
      <w:r>
        <w:rPr>
          <w:i w:val="false"/>
          <w:iCs w:val="false"/>
          <w:color w:val="000000"/>
          <w:sz w:val="24"/>
          <w:szCs w:val="24"/>
        </w:rPr>
        <w:t xml:space="preserve">– </w:t>
      </w:r>
      <w:r>
        <w:rPr>
          <w:i w:val="false"/>
          <w:iCs w:val="false"/>
          <w:color w:val="000000"/>
          <w:sz w:val="24"/>
          <w:szCs w:val="24"/>
          <w:lang w:val="hu-HU"/>
        </w:rPr>
        <w:t xml:space="preserve">sírt Chebaren. </w:t>
      </w:r>
      <w:r>
        <w:rPr>
          <w:i w:val="false"/>
          <w:iCs w:val="false"/>
          <w:color w:val="000000"/>
          <w:sz w:val="24"/>
          <w:szCs w:val="24"/>
        </w:rPr>
        <w:t xml:space="preserve">– </w:t>
      </w:r>
      <w:r>
        <w:rPr>
          <w:i w:val="false"/>
          <w:iCs w:val="false"/>
          <w:color w:val="000000"/>
          <w:sz w:val="24"/>
          <w:szCs w:val="24"/>
          <w:lang w:val="hu-HU"/>
        </w:rPr>
        <w:t xml:space="preserve">Maradj velem. </w:t>
      </w:r>
      <w:r>
        <w:rPr>
          <w:i w:val="false"/>
          <w:iCs w:val="false"/>
          <w:color w:val="000000"/>
          <w:sz w:val="24"/>
          <w:szCs w:val="24"/>
        </w:rPr>
        <w:t xml:space="preserve">– </w:t>
      </w:r>
      <w:r>
        <w:rPr>
          <w:i w:val="false"/>
          <w:iCs w:val="false"/>
          <w:color w:val="000000"/>
          <w:sz w:val="24"/>
          <w:szCs w:val="24"/>
          <w:lang w:val="hu-HU"/>
        </w:rPr>
        <w:t>Hiába sírt, Huaruco ment. Chebaren távolról követte. Chebaren elérte a tavat, ahol egy szikla mögé került, amely mögött Huaruco előle eltűnt. A szikla mögött nem Huarucóra, hanem egy aranyos szemű, zöldbarna foltos békára lelt, amely bánatosan nézett fel rá. Hold-istennő bosszuló vágyában, dühös szerelemféltésében békává változtatta Huarucót, hogy földi asszony szerelmére soha többé ne áhítson. Chebaren rémülten hátrált, menekült.</w:t>
      </w:r>
    </w:p>
    <w:p>
      <w:pPr>
        <w:pStyle w:val="Normal"/>
        <w:widowControl/>
        <w:ind w:firstLine="425"/>
        <w:rPr>
          <w:i w:val="false"/>
          <w:i w:val="false"/>
          <w:iCs w:val="false"/>
          <w:sz w:val="24"/>
          <w:szCs w:val="24"/>
          <w:lang w:val="hu-HU"/>
        </w:rPr>
      </w:pPr>
      <w:r>
        <w:rPr>
          <w:i w:val="false"/>
          <w:iCs w:val="false"/>
          <w:color w:val="000000"/>
          <w:sz w:val="24"/>
          <w:szCs w:val="24"/>
          <w:lang w:val="hu-HU"/>
        </w:rPr>
        <w:t>Hold-istennő ezután minden földi szerelmét békává változtatva vitte le mély vizű tanyájára, így teremtette Hold-istennő a sok, aranyszemű békát” – hallgatott el Uaupés.</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 xml:space="preserve">Szép </w:t>
      </w:r>
      <w:r>
        <w:rPr>
          <w:i w:val="false"/>
          <w:iCs w:val="false"/>
          <w:color w:val="000000"/>
          <w:sz w:val="24"/>
          <w:szCs w:val="24"/>
        </w:rPr>
        <w:t xml:space="preserve">– </w:t>
      </w:r>
      <w:r>
        <w:rPr>
          <w:i w:val="false"/>
          <w:iCs w:val="false"/>
          <w:color w:val="000000"/>
          <w:sz w:val="24"/>
          <w:szCs w:val="24"/>
          <w:lang w:val="hu-HU"/>
        </w:rPr>
        <w:t xml:space="preserve">bólintott </w:t>
      </w:r>
      <w:r>
        <w:rPr>
          <w:i w:val="false"/>
          <w:iCs w:val="false"/>
          <w:color w:val="000000"/>
          <w:sz w:val="24"/>
          <w:szCs w:val="24"/>
        </w:rPr>
        <w:t xml:space="preserve">Karl Booth, Arvore </w:t>
      </w:r>
      <w:r>
        <w:rPr>
          <w:i w:val="false"/>
          <w:iCs w:val="false"/>
          <w:color w:val="000000"/>
          <w:sz w:val="24"/>
          <w:szCs w:val="24"/>
          <w:lang w:val="hu-HU"/>
        </w:rPr>
        <w:t>szavát követőn.</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 xml:space="preserve">Most szenyorok, ha megengedik </w:t>
      </w:r>
      <w:r>
        <w:rPr>
          <w:i w:val="false"/>
          <w:iCs w:val="false"/>
          <w:color w:val="000000"/>
          <w:sz w:val="24"/>
          <w:szCs w:val="24"/>
        </w:rPr>
        <w:t xml:space="preserve">– </w:t>
      </w:r>
      <w:r>
        <w:rPr>
          <w:i w:val="false"/>
          <w:iCs w:val="false"/>
          <w:color w:val="000000"/>
          <w:sz w:val="24"/>
          <w:szCs w:val="24"/>
          <w:lang w:val="hu-HU"/>
        </w:rPr>
        <w:t xml:space="preserve">nyelt Arvore mintegy bátorságot keresve </w:t>
      </w:r>
      <w:r>
        <w:rPr>
          <w:i w:val="false"/>
          <w:iCs w:val="false"/>
          <w:color w:val="000000"/>
          <w:sz w:val="24"/>
          <w:szCs w:val="24"/>
        </w:rPr>
        <w:t xml:space="preserve">–, </w:t>
      </w:r>
      <w:r>
        <w:rPr>
          <w:i w:val="false"/>
          <w:iCs w:val="false"/>
          <w:color w:val="000000"/>
          <w:sz w:val="24"/>
          <w:szCs w:val="24"/>
          <w:lang w:val="hu-HU"/>
        </w:rPr>
        <w:t>én mondok el valami hasonló históriát.</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 xml:space="preserve">Rajta </w:t>
      </w:r>
      <w:r>
        <w:rPr>
          <w:i w:val="false"/>
          <w:iCs w:val="false"/>
          <w:color w:val="000000"/>
          <w:sz w:val="24"/>
          <w:szCs w:val="24"/>
        </w:rPr>
        <w:t xml:space="preserve">– </w:t>
      </w:r>
      <w:r>
        <w:rPr>
          <w:i w:val="false"/>
          <w:iCs w:val="false"/>
          <w:color w:val="000000"/>
          <w:sz w:val="24"/>
          <w:szCs w:val="24"/>
          <w:lang w:val="hu-HU"/>
        </w:rPr>
        <w:t xml:space="preserve">bólintott Erick Erikson. </w:t>
      </w:r>
      <w:r>
        <w:rPr>
          <w:i w:val="false"/>
          <w:iCs w:val="false"/>
          <w:color w:val="000000"/>
          <w:sz w:val="24"/>
          <w:szCs w:val="24"/>
        </w:rPr>
        <w:t xml:space="preserve">– </w:t>
      </w:r>
      <w:r>
        <w:rPr>
          <w:i w:val="false"/>
          <w:iCs w:val="false"/>
          <w:color w:val="000000"/>
          <w:sz w:val="24"/>
          <w:szCs w:val="24"/>
          <w:lang w:val="hu-HU"/>
        </w:rPr>
        <w:t>Mondd úgy, ne csak mi, Uaupés, vele asszonya is megértse.</w:t>
      </w:r>
    </w:p>
    <w:p>
      <w:pPr>
        <w:pStyle w:val="Normal"/>
        <w:widowControl/>
        <w:ind w:firstLine="425"/>
        <w:rPr>
          <w:i w:val="false"/>
          <w:i w:val="false"/>
          <w:iCs w:val="false"/>
          <w:sz w:val="24"/>
          <w:szCs w:val="24"/>
          <w:lang w:val="hu-HU"/>
        </w:rPr>
      </w:pPr>
      <w:r>
        <w:rPr>
          <w:i w:val="false"/>
          <w:iCs w:val="false"/>
          <w:color w:val="000000"/>
          <w:sz w:val="24"/>
          <w:szCs w:val="24"/>
        </w:rPr>
        <w:t xml:space="preserve">– </w:t>
      </w:r>
      <w:r>
        <w:rPr>
          <w:i w:val="false"/>
          <w:iCs w:val="false"/>
          <w:color w:val="000000"/>
          <w:sz w:val="24"/>
          <w:szCs w:val="24"/>
          <w:lang w:val="hu-HU"/>
        </w:rPr>
        <w:t xml:space="preserve">Történetemben </w:t>
      </w:r>
      <w:r>
        <w:rPr>
          <w:i w:val="false"/>
          <w:iCs w:val="false"/>
          <w:color w:val="000000"/>
          <w:sz w:val="24"/>
          <w:szCs w:val="24"/>
        </w:rPr>
        <w:t xml:space="preserve">– </w:t>
      </w:r>
      <w:r>
        <w:rPr>
          <w:i w:val="false"/>
          <w:iCs w:val="false"/>
          <w:color w:val="000000"/>
          <w:sz w:val="24"/>
          <w:szCs w:val="24"/>
          <w:lang w:val="hu-HU"/>
        </w:rPr>
        <w:t xml:space="preserve">kezdte Arvore </w:t>
      </w:r>
      <w:r>
        <w:rPr>
          <w:i w:val="false"/>
          <w:iCs w:val="false"/>
          <w:color w:val="000000"/>
          <w:sz w:val="24"/>
          <w:szCs w:val="24"/>
        </w:rPr>
        <w:t xml:space="preserve">– </w:t>
      </w:r>
      <w:r>
        <w:rPr>
          <w:i w:val="false"/>
          <w:iCs w:val="false"/>
          <w:color w:val="000000"/>
          <w:sz w:val="24"/>
          <w:szCs w:val="24"/>
          <w:lang w:val="hu-HU"/>
        </w:rPr>
        <w:t>a csábító nem Hold-istennő, nem is földi leány, hanem csodálatosan szép ruhába öltözött ifjú legény. A távoli nagy vizek hala, a boto – a fehér bőrűek úgy mondják, delfin – változik át csábító ifjúvá, aki a szerelemre vágyó leány énekét hallva partra száll, és a csillaghímes, holdas éjszakában a leány mellé telepszik. A leány boldogan, szerelemmel fogadja a szépségesen szép legényt. Vére pezsdül, a parti pálmák susogásában nem törődik semmivel.</w:t>
      </w:r>
    </w:p>
    <w:p>
      <w:pPr>
        <w:pStyle w:val="Normal"/>
        <w:widowControl/>
        <w:ind w:firstLine="425"/>
        <w:rPr>
          <w:i w:val="false"/>
          <w:i w:val="false"/>
          <w:iCs w:val="false"/>
          <w:sz w:val="24"/>
          <w:szCs w:val="24"/>
          <w:lang w:val="hu-HU"/>
        </w:rPr>
      </w:pPr>
      <w:r>
        <w:rPr>
          <w:i w:val="false"/>
          <w:iCs w:val="false"/>
          <w:color w:val="000000"/>
          <w:sz w:val="24"/>
          <w:szCs w:val="24"/>
          <w:lang w:val="hu-HU"/>
        </w:rPr>
        <w:t>Elkövetkezik a reggel, felbukkan az arányló napkorong a tenger keleti szélén. Szökik ekkor az aranyos ruhájú ifjú az alvó leány mellől, belegázol a tenger hullámaiba, visszaváltozik delfinné, amint erre mondják, botóvá. A leány ébredésekor keresi szerelmesét, kétségbeesésében felsír, hiszen – tudja – az aranyos ruhájú legény örökre eltűnt.</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Derék történet – nyújtózott Paulo Craft. – Százszor megesik efféle akkor is, ha a csodálatosan szép ruhájú legény történetesen nem tengeri delfin, hanem ékes szavú, valódi legény. Egyébként – pillantott ki a maloka ajtórésén – a nehéz gondolatok, történetek helyett, amelyekben kevés vagy éppen semmi az öröm, jöjjön a jó illatú vacsora. A solimoes „szakácsok” elkészültek a hússzeletek sütésével.</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Hozhatjátok – kiáltott Erick Erikson – a tányérokat! – Arvore mindenki, Uaupés és Ara elé is tányért tett.</w:t>
      </w:r>
    </w:p>
    <w:p>
      <w:pPr>
        <w:pStyle w:val="Normal"/>
        <w:widowControl/>
        <w:ind w:firstLine="425"/>
        <w:rPr>
          <w:i w:val="false"/>
          <w:i w:val="false"/>
          <w:iCs w:val="false"/>
          <w:sz w:val="24"/>
          <w:szCs w:val="24"/>
          <w:lang w:val="hu-HU"/>
        </w:rPr>
      </w:pPr>
      <w:r>
        <w:rPr>
          <w:i w:val="false"/>
          <w:iCs w:val="false"/>
          <w:color w:val="000000"/>
          <w:sz w:val="24"/>
          <w:szCs w:val="24"/>
          <w:lang w:val="hu-HU"/>
        </w:rPr>
        <w:t>A tűzhely körül forgolódó solimoes indiánok hatalmas tálakon elibük tálalták a sült húsdarabokat, melléje a főtt mandiokát, a kenyérpótló szárított, ugyancsak mandiokából készült morzsát.</w:t>
      </w:r>
    </w:p>
    <w:p>
      <w:pPr>
        <w:pStyle w:val="Normal"/>
        <w:widowControl/>
        <w:ind w:firstLine="425"/>
        <w:rPr>
          <w:i w:val="false"/>
          <w:i w:val="false"/>
          <w:iCs w:val="false"/>
          <w:sz w:val="24"/>
          <w:szCs w:val="24"/>
          <w:lang w:val="hu-HU"/>
        </w:rPr>
      </w:pPr>
      <w:r>
        <w:rPr>
          <w:i w:val="false"/>
          <w:iCs w:val="false"/>
          <w:color w:val="000000"/>
          <w:sz w:val="24"/>
          <w:szCs w:val="24"/>
          <w:lang w:val="hu-HU"/>
        </w:rPr>
        <w:t>A fehér bőrűek nehéz kedvén nem sokat segített Bernardo Holden jegyzeteinek olvasása, amely inkább növelte a komor emlékezést. Uaupés mitológiai történetei csak a nekifeledkezésre adtak alkalmat, míg Arvore elbeszélése némi derűt hozott.</w:t>
      </w:r>
    </w:p>
    <w:p>
      <w:pPr>
        <w:pStyle w:val="Normal"/>
        <w:widowControl/>
        <w:ind w:firstLine="425"/>
        <w:rPr>
          <w:i w:val="false"/>
          <w:i w:val="false"/>
          <w:iCs w:val="false"/>
          <w:sz w:val="24"/>
          <w:szCs w:val="24"/>
          <w:lang w:val="hu-HU"/>
        </w:rPr>
      </w:pPr>
      <w:r>
        <w:rPr>
          <w:i w:val="false"/>
          <w:iCs w:val="false"/>
          <w:color w:val="000000"/>
          <w:sz w:val="24"/>
          <w:szCs w:val="24"/>
          <w:lang w:val="hu-HU"/>
        </w:rPr>
        <w:t>A fehér bőrűek nekiláttak vendégeikkel a kurárés nyíllal elejtett disznó sült hússzeleteinek. Erick, Paulo, Karl az első falatoknál bámulva néztek egymásra.</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Micsoda jó ízű ez a hús – mondta Karl Booth. – Arvore, kérdezd a makut, miért jó ennyire a disznó húsa!</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Azért – felelte Uaupés Arvore szavára –</w:t>
      </w:r>
      <w:r>
        <w:rPr>
          <w:color w:val="000000"/>
          <w:sz w:val="24"/>
          <w:szCs w:val="24"/>
          <w:lang w:val="hu-HU"/>
        </w:rPr>
        <w:t xml:space="preserve">, </w:t>
      </w:r>
      <w:r>
        <w:rPr>
          <w:i w:val="false"/>
          <w:iCs w:val="false"/>
          <w:color w:val="000000"/>
          <w:sz w:val="24"/>
          <w:szCs w:val="24"/>
          <w:lang w:val="hu-HU"/>
        </w:rPr>
        <w:t>mivel a kuráre ízesebbé teszi a vele elejtett állat húsát.</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Pokoli növényi méreg ez a kuráre – mondta Erick Erikson. – Két perc sem kellett, hogy a kurárés nyíllal eltalált disznó a legnagyobb csendben kimúljon. A maku minden elmondott szava eszerint valóság!</w:t>
      </w:r>
    </w:p>
    <w:p>
      <w:pPr>
        <w:pStyle w:val="Normal"/>
        <w:widowControl/>
        <w:ind w:firstLine="425"/>
        <w:rPr>
          <w:i w:val="false"/>
          <w:i w:val="false"/>
          <w:iCs w:val="false"/>
          <w:sz w:val="24"/>
          <w:szCs w:val="24"/>
          <w:lang w:val="hu-HU"/>
        </w:rPr>
      </w:pPr>
      <w:r>
        <w:rPr>
          <w:i w:val="false"/>
          <w:iCs w:val="false"/>
          <w:color w:val="000000"/>
          <w:sz w:val="24"/>
          <w:szCs w:val="24"/>
        </w:rPr>
        <w:t xml:space="preserve">– </w:t>
      </w:r>
      <w:r>
        <w:rPr>
          <w:i w:val="false"/>
          <w:iCs w:val="false"/>
          <w:color w:val="000000"/>
          <w:sz w:val="24"/>
          <w:szCs w:val="24"/>
          <w:lang w:val="hu-HU"/>
        </w:rPr>
        <w:t xml:space="preserve">Arvore </w:t>
      </w:r>
      <w:r>
        <w:rPr>
          <w:i w:val="false"/>
          <w:iCs w:val="false"/>
          <w:color w:val="000000"/>
          <w:sz w:val="24"/>
          <w:szCs w:val="24"/>
        </w:rPr>
        <w:t xml:space="preserve">– </w:t>
      </w:r>
      <w:r>
        <w:rPr>
          <w:i w:val="false"/>
          <w:iCs w:val="false"/>
          <w:color w:val="000000"/>
          <w:sz w:val="24"/>
          <w:szCs w:val="24"/>
          <w:lang w:val="hu-HU"/>
        </w:rPr>
        <w:t xml:space="preserve">szólt </w:t>
      </w:r>
      <w:r>
        <w:rPr>
          <w:i w:val="false"/>
          <w:iCs w:val="false"/>
          <w:color w:val="000000"/>
          <w:sz w:val="24"/>
          <w:szCs w:val="24"/>
        </w:rPr>
        <w:t xml:space="preserve">Paulo Craft –, </w:t>
      </w:r>
      <w:r>
        <w:rPr>
          <w:i w:val="false"/>
          <w:iCs w:val="false"/>
          <w:color w:val="000000"/>
          <w:sz w:val="24"/>
          <w:szCs w:val="24"/>
          <w:lang w:val="hu-HU"/>
        </w:rPr>
        <w:t>a maku harcos, vele felesége a mi vendégünk, mondd ezt el a tuxauának, valamennyi solimoes indiánnak. A manausi fehér bőrűeknek, a kereskedőknek mi mondjuk el. Uaupés és Ara mindent megkap, amire további útjuk idején szükségük lehet.</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Igen – bólintott Erick Erikson. – Mindent megadunk nekik, tanácsot, felszerelést, amire a Madeira környéki vadonban, a munduruku törzsek veszedelme ellen szükség lehet. A kuráre titkát azonban indulásuk előtt éppen úgy el kell mondaniuk, mint azt, hogy törzsük most hol, merre él az Uaupés vadonában.</w:t>
      </w:r>
    </w:p>
    <w:p>
      <w:pPr>
        <w:pStyle w:val="Normal"/>
        <w:widowControl/>
        <w:ind w:firstLine="425"/>
        <w:rPr>
          <w:i w:val="false"/>
          <w:i w:val="false"/>
          <w:iCs w:val="false"/>
          <w:sz w:val="24"/>
          <w:szCs w:val="24"/>
        </w:rPr>
      </w:pPr>
      <w:r>
        <w:rPr>
          <w:i w:val="false"/>
          <w:iCs w:val="false"/>
          <w:color w:val="000000"/>
          <w:sz w:val="24"/>
          <w:szCs w:val="24"/>
          <w:lang w:val="hu-HU"/>
        </w:rPr>
        <w:t>Arvore fordított, Uaupés beleegyezése jeléül bólintott.</w:t>
      </w:r>
    </w:p>
    <w:p>
      <w:pPr>
        <w:pStyle w:val="Normal"/>
        <w:widowControl/>
        <w:ind w:firstLine="425"/>
        <w:rPr>
          <w:i w:val="false"/>
          <w:i w:val="false"/>
          <w:iCs w:val="false"/>
          <w:sz w:val="24"/>
          <w:szCs w:val="24"/>
        </w:rPr>
      </w:pPr>
      <w:r>
        <w:rPr>
          <w:i w:val="false"/>
          <w:iCs w:val="false"/>
          <w:color w:val="000000"/>
          <w:sz w:val="24"/>
          <w:szCs w:val="24"/>
          <w:lang w:val="hu-HU"/>
        </w:rPr>
        <w:t>Véget ért a vacsora, elfogyott az ízes sült hús. Karl Booth Uaupés és Ara elé két cserépedényben citromlével, cukorral kevert nádpálinkát tett. Maguk is bőven ittak cserépedényeikből. Arvore is örömmel itta a ritka italt, mint a fehér bőrűek egyik legnagyobb kegyét. Manausban indián, nádpálinkát sohasem kapott. Uaupésnek ízlett az ismeretlen ízű ital, amely kellemes zsongásba hozta. Ara is szívesen itta.</w:t>
      </w:r>
    </w:p>
    <w:p>
      <w:pPr>
        <w:pStyle w:val="Normal"/>
        <w:widowControl/>
        <w:ind w:firstLine="425"/>
        <w:rPr>
          <w:i w:val="false"/>
          <w:i w:val="false"/>
          <w:iCs w:val="false"/>
          <w:sz w:val="24"/>
          <w:szCs w:val="24"/>
          <w:lang w:val="hu-HU"/>
        </w:rPr>
      </w:pPr>
      <w:r>
        <w:rPr>
          <w:i w:val="false"/>
          <w:iCs w:val="false"/>
          <w:color w:val="000000"/>
          <w:sz w:val="24"/>
          <w:szCs w:val="24"/>
          <w:lang w:val="hu-HU"/>
        </w:rPr>
        <w:t>Besötétedett. Uaupés mindenre válaszolt, amit vendéglátói kérdeztek. Ara is beszélt. Arvore a beszélgetést követőn kiment a lámpa világította malokából a csillagfényes estébe, tájékoztatni az odakinn gyülekezőket, az ajtóréseken befelé bámuló solimoes indiánokat. Erick Erikson is indult a fehér bőrű kereskedőkhöz.</w:t>
      </w:r>
    </w:p>
    <w:p>
      <w:pPr>
        <w:pStyle w:val="Normal"/>
        <w:widowControl/>
        <w:ind w:firstLine="425"/>
        <w:rPr>
          <w:i w:val="false"/>
          <w:i w:val="false"/>
          <w:iCs w:val="false"/>
          <w:sz w:val="24"/>
          <w:szCs w:val="24"/>
          <w:lang w:val="hu-HU"/>
        </w:rPr>
      </w:pPr>
      <w:r>
        <w:rPr>
          <w:i w:val="false"/>
          <w:iCs w:val="false"/>
          <w:color w:val="000000"/>
          <w:sz w:val="24"/>
          <w:szCs w:val="24"/>
          <w:lang w:val="hu-HU"/>
        </w:rPr>
        <w:t>Túljutott az idő az urutau madár végső, pirkadat előtti megszólalásán, mikor Paulo Craft, a fehér bőrűek tuxauája leintette a fordításban végsőkig kimerült Arvore alig érthető motyogását.</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Elég – szólt Paulo Craft. – Csodálom Uaupés szívósságodat, amivel kérdéseinkre válaszolsz. Mi azonban elfáradtunk.</w:t>
      </w:r>
    </w:p>
    <w:p>
      <w:pPr>
        <w:pStyle w:val="Normal"/>
        <w:widowControl/>
        <w:ind w:firstLine="425"/>
        <w:rPr>
          <w:i w:val="false"/>
          <w:i w:val="false"/>
          <w:iCs w:val="false"/>
          <w:sz w:val="24"/>
          <w:szCs w:val="24"/>
          <w:lang w:val="hu-HU"/>
        </w:rPr>
      </w:pPr>
      <w:r>
        <w:rPr>
          <w:i w:val="false"/>
          <w:iCs w:val="false"/>
          <w:color w:val="000000"/>
          <w:sz w:val="24"/>
          <w:szCs w:val="24"/>
          <w:lang w:val="hu-HU"/>
        </w:rPr>
        <w:t>Arvore Paulo Craft rendelkezésére a ház eresze alá vezette Uaupést, Arát. Megmutatta, hová köthetik függőágyaikat.</w:t>
      </w:r>
    </w:p>
    <w:p>
      <w:pPr>
        <w:pStyle w:val="Normal"/>
        <w:widowControl/>
        <w:ind w:firstLine="425"/>
        <w:rPr>
          <w:i w:val="false"/>
          <w:i w:val="false"/>
          <w:iCs w:val="false"/>
          <w:sz w:val="24"/>
          <w:szCs w:val="24"/>
          <w:lang w:val="hu-HU"/>
        </w:rPr>
      </w:pPr>
      <w:r>
        <w:rPr>
          <w:i w:val="false"/>
          <w:iCs w:val="false"/>
          <w:color w:val="000000"/>
          <w:sz w:val="24"/>
          <w:szCs w:val="24"/>
          <w:lang w:val="hu-HU"/>
        </w:rPr>
        <w:t>Uaupés lement ladikjukhoz, kiszedte a pálmafonások alól függőágyaikat, zarabatanáját, nyilas kéregtokját mozdulatnyi időre sem hagyva el.</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Ara! – kérdezte Uaupés, mikor visszatért. – Hová tűnt Arvore?</w:t>
      </w:r>
    </w:p>
    <w:p>
      <w:pPr>
        <w:pStyle w:val="Normal"/>
        <w:widowControl/>
        <w:ind w:firstLine="425"/>
        <w:rPr>
          <w:i w:val="false"/>
          <w:i w:val="false"/>
          <w:iCs w:val="false"/>
          <w:sz w:val="24"/>
          <w:szCs w:val="24"/>
          <w:lang w:val="hu-HU"/>
        </w:rPr>
      </w:pPr>
      <w:r>
        <w:rPr>
          <w:i w:val="false"/>
          <w:iCs w:val="false"/>
          <w:color w:val="000000"/>
          <w:sz w:val="24"/>
          <w:szCs w:val="24"/>
        </w:rPr>
        <w:t xml:space="preserve">– </w:t>
      </w:r>
      <w:r>
        <w:rPr>
          <w:i w:val="false"/>
          <w:iCs w:val="false"/>
          <w:color w:val="000000"/>
          <w:sz w:val="24"/>
          <w:szCs w:val="24"/>
          <w:lang w:val="hu-HU"/>
        </w:rPr>
        <w:t>Aludni küldtem, majd lerogyott a fáradtságtól. Reggel visszajön, úgy mondta.</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A fehér bőrűek, az itteniek egy része más, mint a falunkban megöltek – adta Uaupés Ara kezébe a függőágyat. – A falubeli fehér bőrűek, Arvore azt mondja, kereskedők, nem érdeklődnek túlságosan az őserdő állatai, bogarai iránt.</w:t>
      </w:r>
    </w:p>
    <w:p>
      <w:pPr>
        <w:pStyle w:val="Normal"/>
        <w:widowControl/>
        <w:ind w:firstLine="425"/>
        <w:rPr>
          <w:i w:val="false"/>
          <w:i w:val="false"/>
          <w:iCs w:val="false"/>
          <w:sz w:val="24"/>
          <w:szCs w:val="24"/>
          <w:lang w:val="hu-HU"/>
        </w:rPr>
      </w:pPr>
      <w:r>
        <w:rPr>
          <w:i w:val="false"/>
          <w:iCs w:val="false"/>
          <w:color w:val="000000"/>
          <w:sz w:val="24"/>
          <w:szCs w:val="24"/>
        </w:rPr>
        <w:t xml:space="preserve">– </w:t>
      </w:r>
      <w:r>
        <w:rPr>
          <w:i w:val="false"/>
          <w:iCs w:val="false"/>
          <w:color w:val="000000"/>
          <w:sz w:val="24"/>
          <w:szCs w:val="24"/>
          <w:lang w:val="hu-HU"/>
        </w:rPr>
        <w:t xml:space="preserve">Nem </w:t>
      </w:r>
      <w:r>
        <w:rPr>
          <w:i w:val="false"/>
          <w:iCs w:val="false"/>
          <w:color w:val="000000"/>
          <w:sz w:val="24"/>
          <w:szCs w:val="24"/>
        </w:rPr>
        <w:t xml:space="preserve">– </w:t>
      </w:r>
      <w:r>
        <w:rPr>
          <w:i w:val="false"/>
          <w:iCs w:val="false"/>
          <w:color w:val="000000"/>
          <w:sz w:val="24"/>
          <w:szCs w:val="24"/>
          <w:lang w:val="hu-HU"/>
        </w:rPr>
        <w:t xml:space="preserve">mondta Ara. </w:t>
      </w:r>
      <w:r>
        <w:rPr>
          <w:i w:val="false"/>
          <w:iCs w:val="false"/>
          <w:color w:val="000000"/>
          <w:sz w:val="24"/>
          <w:szCs w:val="24"/>
        </w:rPr>
        <w:t xml:space="preserve">– </w:t>
      </w:r>
      <w:r>
        <w:rPr>
          <w:i w:val="false"/>
          <w:iCs w:val="false"/>
          <w:color w:val="000000"/>
          <w:sz w:val="24"/>
          <w:szCs w:val="24"/>
          <w:lang w:val="hu-HU"/>
        </w:rPr>
        <w:t>Azok a fehér bőrűek nem igazi tuxauak. Azokat csak az érdekli, amit Arvore arany-, ezüstpénznek mond. Láttad, Uaupés, azokat a rongyos, mezítlábas fehér bőrűeket, akik a sötétedés után érkeztek ladikjaikkal a kikötőbe? Valami sárga, nehéz port, rögöket hoztak, meg áttetsző, apró köveket, amelyeket arany és gyémánt névvel illettek. Mindenféle holmikat, fekete port, amivel lőni lehet, kovás puskákat, élelmiszert kaptak értük a fehér bőrű kereskedőktől.</w:t>
      </w:r>
    </w:p>
    <w:p>
      <w:pPr>
        <w:pStyle w:val="Normal"/>
        <w:widowControl/>
        <w:ind w:firstLine="425"/>
        <w:rPr>
          <w:i w:val="false"/>
          <w:i w:val="false"/>
          <w:iCs w:val="false"/>
          <w:sz w:val="24"/>
          <w:szCs w:val="24"/>
          <w:lang w:val="hu-HU"/>
        </w:rPr>
      </w:pPr>
      <w:r>
        <w:rPr>
          <w:i w:val="false"/>
          <w:iCs w:val="false"/>
          <w:color w:val="000000"/>
          <w:sz w:val="24"/>
          <w:szCs w:val="24"/>
        </w:rPr>
        <w:t xml:space="preserve">– </w:t>
      </w:r>
      <w:r>
        <w:rPr>
          <w:i w:val="false"/>
          <w:iCs w:val="false"/>
          <w:color w:val="000000"/>
          <w:sz w:val="24"/>
          <w:szCs w:val="24"/>
          <w:lang w:val="hu-HU"/>
        </w:rPr>
        <w:t xml:space="preserve">Míg a csere lámpafénynél megtörtént </w:t>
      </w:r>
      <w:r>
        <w:rPr>
          <w:i w:val="false"/>
          <w:iCs w:val="false"/>
          <w:color w:val="000000"/>
          <w:sz w:val="24"/>
          <w:szCs w:val="24"/>
        </w:rPr>
        <w:t xml:space="preserve">– </w:t>
      </w:r>
      <w:r>
        <w:rPr>
          <w:i w:val="false"/>
          <w:iCs w:val="false"/>
          <w:color w:val="000000"/>
          <w:sz w:val="24"/>
          <w:szCs w:val="24"/>
          <w:lang w:val="hu-HU"/>
        </w:rPr>
        <w:t xml:space="preserve">derült Uaupés </w:t>
      </w:r>
      <w:r>
        <w:rPr>
          <w:i w:val="false"/>
          <w:iCs w:val="false"/>
          <w:color w:val="000000"/>
          <w:sz w:val="24"/>
          <w:szCs w:val="24"/>
        </w:rPr>
        <w:t xml:space="preserve">–, </w:t>
      </w:r>
      <w:r>
        <w:rPr>
          <w:i w:val="false"/>
          <w:iCs w:val="false"/>
          <w:color w:val="000000"/>
          <w:sz w:val="24"/>
          <w:szCs w:val="24"/>
          <w:lang w:val="hu-HU"/>
        </w:rPr>
        <w:t>legalább Arvore pihenhetett, mivel innen a három tuxaua is odament. Kétféle az itteni fehér bőrű, egyik az arany és gyémánt barátja, a másik a bogaraké, az állatoké, mindazé, amit a víz, az erdő kínál. Nekünk az utóbbiak szavait kell követnünk, Arvore is azt tanácsolta. Aludjunk – kötötte Uaupés függőágyát a dorongokra Ara függőágya mellé.</w:t>
      </w:r>
    </w:p>
    <w:p>
      <w:pPr>
        <w:pStyle w:val="Normal"/>
        <w:widowControl/>
        <w:ind w:firstLine="425"/>
        <w:rPr>
          <w:i w:val="false"/>
          <w:i w:val="false"/>
          <w:iCs w:val="false"/>
          <w:sz w:val="24"/>
          <w:szCs w:val="24"/>
          <w:lang w:val="hu-HU"/>
        </w:rPr>
      </w:pPr>
      <w:r>
        <w:rPr>
          <w:i w:val="false"/>
          <w:iCs w:val="false"/>
          <w:color w:val="000000"/>
          <w:sz w:val="24"/>
          <w:szCs w:val="24"/>
          <w:lang w:val="hu-HU"/>
        </w:rPr>
        <w:t>Virradat. Uaupés zajra riadt a dús harmattól védő pálmatető alatti függőágyában. Ara nyugodtan aludt szomszédságában. Uaupés az este ladikjából magával hozta éles bozótkését, amit maga mellé tett, úgy, hogy bőrtokjából egyszeribe kiránthassa. A közelítő neszre figyelve, jobbját a bozótkés markolatjára csúsztatva, várt. Zarabatana, kéregtok, egyéb holmija függőágya alatt. Tudta, a fehér bőrűek figyelik, nem hagyja-e el ladikján asszonyával az éjszaka sötétjében a falut. Az osonva közelítő léptek is a figyelést jelentik? Fentebb, Manaus falu malokáiban neszek, zörejek jelezték az ébredést. Füstszagot vert a pálmatető alá az induló szellő. Uaupés sohasem tartott éjszakai erdei tanyázása idején erdei, vízi vadtól, új helyzetében solimoes törzsbélitől, fehér bőrűtől sem. A falu élete mindenben másnak bizonyult, mint a maku falué. Itt a nyersgyémánt, a nyersarany, az aranyrögök mindennél fontosabbak. A tanácskozást is megszakították ezek miatt a fehér bőrűek. A holmik cseréje nem kevés gondolkozni valót jelentett. A fehér bőrűek, akiket Arvore kereskedőknek mondott, új fogalmakkal ismertették meg. Végül is – gondolta Uaupés bozótkése markolatát szorítva –, ilyesféle tapasztalások miatt jöttem.</w:t>
      </w:r>
    </w:p>
    <w:p>
      <w:pPr>
        <w:pStyle w:val="Normal"/>
        <w:widowControl/>
        <w:ind w:firstLine="425"/>
        <w:rPr>
          <w:i w:val="false"/>
          <w:i w:val="false"/>
          <w:iCs w:val="false"/>
          <w:sz w:val="24"/>
          <w:szCs w:val="24"/>
          <w:lang w:val="hu-HU"/>
        </w:rPr>
      </w:pPr>
      <w:r>
        <w:rPr>
          <w:i w:val="false"/>
          <w:iCs w:val="false"/>
          <w:color w:val="000000"/>
          <w:sz w:val="24"/>
          <w:szCs w:val="24"/>
          <w:lang w:val="hu-HU"/>
        </w:rPr>
        <w:t>Közelítettek az osonó lépések. Nem fehér bőrű, azok lépte lábbelijük miatt keményebb. Ki, miért jön? Résnyire nyitott szeme a pálmatető alá lépő Arvorét látta, aki függőágya mellé guggolva, aprókat tapsolt, hogy Uaupés álmából ébredjen. Nem tudta, hogy Uaupés jöttét már jó ideje figyeli.</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Mit kívánsz – nézett Uaupés Arvoréra. – Osonásod ébresztett. Minek jöttél most, mikor minden fehér bőrű alszik, csak a solimoes nép egyike-másika indul vízre, erdőbe.</w:t>
      </w:r>
    </w:p>
    <w:p>
      <w:pPr>
        <w:pStyle w:val="Normal"/>
        <w:widowControl/>
        <w:ind w:firstLine="425"/>
        <w:rPr>
          <w:i w:val="false"/>
          <w:i w:val="false"/>
          <w:iCs w:val="false"/>
          <w:sz w:val="24"/>
          <w:szCs w:val="24"/>
          <w:lang w:val="hu-HU"/>
        </w:rPr>
      </w:pPr>
      <w:r>
        <w:rPr>
          <w:i w:val="false"/>
          <w:iCs w:val="false"/>
          <w:color w:val="000000"/>
          <w:sz w:val="24"/>
          <w:szCs w:val="24"/>
        </w:rPr>
        <w:t xml:space="preserve">– </w:t>
      </w:r>
      <w:r>
        <w:rPr>
          <w:i w:val="false"/>
          <w:iCs w:val="false"/>
          <w:color w:val="000000"/>
          <w:sz w:val="24"/>
          <w:szCs w:val="24"/>
          <w:lang w:val="hu-HU"/>
        </w:rPr>
        <w:t xml:space="preserve">Uaupés </w:t>
      </w:r>
      <w:r>
        <w:rPr>
          <w:i w:val="false"/>
          <w:iCs w:val="false"/>
          <w:color w:val="000000"/>
          <w:sz w:val="24"/>
          <w:szCs w:val="24"/>
        </w:rPr>
        <w:t xml:space="preserve">– </w:t>
      </w:r>
      <w:r>
        <w:rPr>
          <w:i w:val="false"/>
          <w:iCs w:val="false"/>
          <w:color w:val="000000"/>
          <w:sz w:val="24"/>
          <w:szCs w:val="24"/>
          <w:lang w:val="hu-HU"/>
        </w:rPr>
        <w:t xml:space="preserve">suttogta az öreg. </w:t>
      </w:r>
      <w:r>
        <w:rPr>
          <w:i w:val="false"/>
          <w:iCs w:val="false"/>
          <w:color w:val="000000"/>
          <w:sz w:val="24"/>
          <w:szCs w:val="24"/>
        </w:rPr>
        <w:t xml:space="preserve">– </w:t>
      </w:r>
      <w:r>
        <w:rPr>
          <w:i w:val="false"/>
          <w:iCs w:val="false"/>
          <w:color w:val="000000"/>
          <w:sz w:val="24"/>
          <w:szCs w:val="24"/>
          <w:lang w:val="hu-HU"/>
        </w:rPr>
        <w:t xml:space="preserve">Szavunkat itt senki nem érti, gyerekidőm nyelvéből megmaradt a maku népre emlékeztető nyelv, amely nép fia vagyok. Pao testvéremre, aki a fehér bőrűekkel meghalt a tukano-betoya mérges nyilaktól, egyre többet gondolok. Uaupés, vénségemre szeretnék visszajutni a maku néphez, törzsünkhöz. Kérjed Joseph Ward fehér bőrű kereskedőt, akinek rabszolgája vagyok, engedjen veletek a Madeira vizére, vadonába, a munduruku néphez. Magatokban onnan sohasem térnétek vissza, az Uaupés vadonában, benneteket váró népedet sohasem látnád viszont. Ara sem jönne vissza, aki, jól látom, gyereket vár. Sokat, igen sokat kell evezni a harcos munduruku nép vadonába, ahol én régen jártam, mindent ismerek. Ismerem a munduruku nyelvet is. Ha a fehér bőrű </w:t>
      </w:r>
      <w:r>
        <w:rPr>
          <w:i w:val="false"/>
          <w:iCs w:val="false"/>
          <w:color w:val="000000"/>
          <w:sz w:val="24"/>
          <w:szCs w:val="24"/>
        </w:rPr>
        <w:t xml:space="preserve">Joseph Ward, </w:t>
      </w:r>
      <w:r>
        <w:rPr>
          <w:i w:val="false"/>
          <w:iCs w:val="false"/>
          <w:color w:val="000000"/>
          <w:sz w:val="24"/>
          <w:szCs w:val="24"/>
          <w:lang w:val="hu-HU"/>
        </w:rPr>
        <w:t xml:space="preserve">kereskedő gazdám elenged, veletek tartok. Miért is ne engedne, hiszen kevés az erőm, szenyor </w:t>
      </w:r>
      <w:r>
        <w:rPr>
          <w:i w:val="false"/>
          <w:iCs w:val="false"/>
          <w:color w:val="000000"/>
          <w:sz w:val="24"/>
          <w:szCs w:val="24"/>
        </w:rPr>
        <w:t xml:space="preserve">Ward </w:t>
      </w:r>
      <w:r>
        <w:rPr>
          <w:i w:val="false"/>
          <w:iCs w:val="false"/>
          <w:color w:val="000000"/>
          <w:sz w:val="24"/>
          <w:szCs w:val="24"/>
          <w:lang w:val="hu-HU"/>
        </w:rPr>
        <w:t>viszont csak az erős indiánokat kedveli, akik a soknál is többet dolgoznak. A többi fehér bőrű szenyor biztosan segít, hogy veletek mehessek, különösen, ha sok bogarat, pókot, lepkét és növényt ígértek nekik. Amúgy is erre kell visszaérkeznünk a Madeira folyó vizéről. A fehér bőrűek így minden erdei, vízi haszontalanságot megkapnak, amelyek tartósítását jól értem. Ezért akár fizetnek is értem Joseph Wardnak.</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Arvore, te igazi maku vagy, velünk jössz – határozott Uaupés. – Akaratomnak, a tuxaua akaratának fehér bőrű nem mondhat ellent! Soknál is többet mondtam a jólesőn kábító italtól szólaltatva. Látod, Ara jöttödre ébredt. Minden szavunkat figyeli – kelt ki függőágyából. Ara is felkelt, függőágyát göngyölegbe csavarta.</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Az állat, a növénykedvelő, tudós fehér bőrűek jobbak – mondta Arvore –, mint a termésaranyat, a nyersgyémántot kapzsin gyűjtő, gazdag fehér bőrűek, akik igen fellelkesedtek az este hallott új gyémánt- és termésarany-lelőhelyek hírére. A zarabatana, a kuráre, az apró nyilak sokasága a kéregtokban, a disznó kurárés nyíllal elejtése többet mondott valamennyi fehér bőrűnek, mint szavaid.</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Arvore, eddig nem mondtam – szólt Uaupés –, de olyasféle, aranynak mondott, csillogó rögöket marokszám találni az Uaupés egyik mellékpatakjának sziklás zúgói alatt a köves, tajtékzó gödrökben.</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 xml:space="preserve">Arany? </w:t>
      </w:r>
      <w:r>
        <w:rPr>
          <w:i w:val="false"/>
          <w:iCs w:val="false"/>
          <w:color w:val="000000"/>
          <w:sz w:val="24"/>
          <w:szCs w:val="24"/>
        </w:rPr>
        <w:t xml:space="preserve">– </w:t>
      </w:r>
      <w:r>
        <w:rPr>
          <w:i w:val="false"/>
          <w:iCs w:val="false"/>
          <w:color w:val="000000"/>
          <w:sz w:val="24"/>
          <w:szCs w:val="24"/>
          <w:lang w:val="hu-HU"/>
        </w:rPr>
        <w:t xml:space="preserve">rökönyödött Arvore. </w:t>
      </w:r>
      <w:r>
        <w:rPr>
          <w:i w:val="false"/>
          <w:iCs w:val="false"/>
          <w:color w:val="000000"/>
          <w:sz w:val="24"/>
          <w:szCs w:val="24"/>
        </w:rPr>
        <w:t xml:space="preserve">– </w:t>
      </w:r>
      <w:r>
        <w:rPr>
          <w:i w:val="false"/>
          <w:iCs w:val="false"/>
          <w:color w:val="000000"/>
          <w:sz w:val="24"/>
          <w:szCs w:val="24"/>
          <w:lang w:val="hu-HU"/>
        </w:rPr>
        <w:t>Ne mondd ezt senkinek!</w:t>
      </w:r>
    </w:p>
    <w:p>
      <w:pPr>
        <w:pStyle w:val="Normal"/>
        <w:widowControl/>
        <w:ind w:firstLine="425"/>
        <w:rPr>
          <w:i w:val="false"/>
          <w:i w:val="false"/>
          <w:iCs w:val="false"/>
          <w:sz w:val="24"/>
          <w:szCs w:val="24"/>
          <w:lang w:val="hu-HU"/>
        </w:rPr>
      </w:pPr>
      <w:r>
        <w:rPr>
          <w:i w:val="false"/>
          <w:iCs w:val="false"/>
          <w:color w:val="000000"/>
          <w:sz w:val="24"/>
          <w:szCs w:val="24"/>
        </w:rPr>
        <w:t xml:space="preserve">– </w:t>
      </w:r>
      <w:r>
        <w:rPr>
          <w:i w:val="false"/>
          <w:iCs w:val="false"/>
          <w:color w:val="000000"/>
          <w:sz w:val="24"/>
          <w:szCs w:val="24"/>
          <w:lang w:val="hu-HU"/>
        </w:rPr>
        <w:t>Ne? Mikor a furcsa jelekkel televésett sziklákról beszéltem, szólni akartam a fénylő, furcsa formájú rögökről is, de a fehér bőrűek a ladikokban érkezők hírére elmentek, félbeszakítottak.</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Szerencsére – könnyebbült Arvore. – A fehér bőrűek jobbkor nem távozhattak volna. Jó, hogy nem szólhattál a patak termésaranyáról. Akkor te nem a Madeira, a munduruku indiánok törzseinek vadonába indulnál, hanem a kapzsi fehér bőrűek visszakényszerítenének az Uaupés vizére, a mellékpatak vadonába, az aranyhordalékos patakhoz. Nem beszélnek mindig olyan szépen a fehér bőrűek, mint a tegnap este érkezett ladikosokkal. Sokágú, bőrszíjas korbácsuk mindenkit szólásra bír, de ha nem, akkor oszlophoz kötözve belehal a korbácsolásba. Ígérj Uaupés mindent, bogarakat, növényeket, a munduruku törzs erdőinek, vizeinek minden ilyesféle gazdagságát, de a patak hordalék aranyáról szót se ejts. Ha igaz, amit mondtál, a maku törzs a termésarany révén mindent megkaphat. Tedd, Uaupés, amit ígértél. Öreg vagyok, tudom, de tapasztalásokban gazdag. Mindenben segítlek.</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Jössz! Ara helyére, a ladikvégbe ülsz, Ara középre ül. Arvore könnyebbülten bólintott, a falu zajaiban elosont a pálmatető alól.</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 xml:space="preserve">Arvore </w:t>
      </w:r>
      <w:r>
        <w:rPr>
          <w:i w:val="false"/>
          <w:iCs w:val="false"/>
          <w:color w:val="000000"/>
          <w:sz w:val="24"/>
          <w:szCs w:val="24"/>
        </w:rPr>
        <w:t xml:space="preserve">– </w:t>
      </w:r>
      <w:r>
        <w:rPr>
          <w:i w:val="false"/>
          <w:iCs w:val="false"/>
          <w:color w:val="000000"/>
          <w:sz w:val="24"/>
          <w:szCs w:val="24"/>
          <w:lang w:val="hu-HU"/>
        </w:rPr>
        <w:t xml:space="preserve">szólt Ara </w:t>
      </w:r>
      <w:r>
        <w:rPr>
          <w:i w:val="false"/>
          <w:iCs w:val="false"/>
          <w:color w:val="000000"/>
          <w:sz w:val="24"/>
          <w:szCs w:val="24"/>
        </w:rPr>
        <w:t xml:space="preserve">– </w:t>
      </w:r>
      <w:r>
        <w:rPr>
          <w:i w:val="false"/>
          <w:iCs w:val="false"/>
          <w:color w:val="000000"/>
          <w:sz w:val="24"/>
          <w:szCs w:val="24"/>
          <w:lang w:val="hu-HU"/>
        </w:rPr>
        <w:t>erőnket növeli, mivel nem kell minden tapasztalatot külön, életünk kockáztatásával megszerezni.</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 xml:space="preserve">Csak Arvore ura, a fehér bőrű </w:t>
      </w:r>
      <w:r>
        <w:rPr>
          <w:i w:val="false"/>
          <w:iCs w:val="false"/>
          <w:color w:val="000000"/>
          <w:sz w:val="24"/>
          <w:szCs w:val="24"/>
        </w:rPr>
        <w:t xml:space="preserve">Ward </w:t>
      </w:r>
      <w:r>
        <w:rPr>
          <w:i w:val="false"/>
          <w:iCs w:val="false"/>
          <w:color w:val="000000"/>
          <w:sz w:val="24"/>
          <w:szCs w:val="24"/>
          <w:lang w:val="hu-HU"/>
        </w:rPr>
        <w:t xml:space="preserve">kapzsiságát kell felkeltenem </w:t>
      </w:r>
      <w:r>
        <w:rPr>
          <w:i w:val="false"/>
          <w:iCs w:val="false"/>
          <w:color w:val="000000"/>
          <w:sz w:val="24"/>
          <w:szCs w:val="24"/>
        </w:rPr>
        <w:t xml:space="preserve">– </w:t>
      </w:r>
      <w:r>
        <w:rPr>
          <w:i w:val="false"/>
          <w:iCs w:val="false"/>
          <w:color w:val="000000"/>
          <w:sz w:val="24"/>
          <w:szCs w:val="24"/>
          <w:lang w:val="hu-HU"/>
        </w:rPr>
        <w:t xml:space="preserve">mosolyodott el Uaupés. </w:t>
      </w:r>
      <w:r>
        <w:rPr>
          <w:i w:val="false"/>
          <w:iCs w:val="false"/>
          <w:color w:val="000000"/>
          <w:sz w:val="24"/>
          <w:szCs w:val="24"/>
        </w:rPr>
        <w:t xml:space="preserve">– </w:t>
      </w:r>
      <w:r>
        <w:rPr>
          <w:i w:val="false"/>
          <w:iCs w:val="false"/>
          <w:color w:val="000000"/>
          <w:sz w:val="24"/>
          <w:szCs w:val="24"/>
          <w:lang w:val="hu-HU"/>
        </w:rPr>
        <w:t xml:space="preserve">Arvore öreg, így </w:t>
      </w:r>
      <w:r>
        <w:rPr>
          <w:i w:val="false"/>
          <w:iCs w:val="false"/>
          <w:color w:val="000000"/>
          <w:sz w:val="24"/>
          <w:szCs w:val="24"/>
        </w:rPr>
        <w:t xml:space="preserve">Ward </w:t>
      </w:r>
      <w:r>
        <w:rPr>
          <w:i w:val="false"/>
          <w:iCs w:val="false"/>
          <w:color w:val="000000"/>
          <w:sz w:val="24"/>
          <w:szCs w:val="24"/>
          <w:lang w:val="hu-HU"/>
        </w:rPr>
        <w:t>biztosan odaadja a nekünk felesleges holmikért.</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 xml:space="preserve">Ez az </w:t>
      </w:r>
      <w:r>
        <w:rPr>
          <w:i w:val="false"/>
          <w:iCs w:val="false"/>
          <w:color w:val="000000"/>
          <w:sz w:val="24"/>
          <w:szCs w:val="24"/>
        </w:rPr>
        <w:t xml:space="preserve">– </w:t>
      </w:r>
      <w:r>
        <w:rPr>
          <w:i w:val="false"/>
          <w:iCs w:val="false"/>
          <w:color w:val="000000"/>
          <w:sz w:val="24"/>
          <w:szCs w:val="24"/>
          <w:lang w:val="hu-HU"/>
        </w:rPr>
        <w:t xml:space="preserve">mondta Ara. </w:t>
      </w:r>
      <w:r>
        <w:rPr>
          <w:i w:val="false"/>
          <w:iCs w:val="false"/>
          <w:color w:val="000000"/>
          <w:sz w:val="24"/>
          <w:szCs w:val="24"/>
        </w:rPr>
        <w:t xml:space="preserve">– </w:t>
      </w:r>
      <w:r>
        <w:rPr>
          <w:i w:val="false"/>
          <w:iCs w:val="false"/>
          <w:color w:val="000000"/>
          <w:sz w:val="24"/>
          <w:szCs w:val="24"/>
          <w:lang w:val="hu-HU"/>
        </w:rPr>
        <w:t xml:space="preserve">Láttad </w:t>
      </w:r>
      <w:r>
        <w:rPr>
          <w:i w:val="false"/>
          <w:iCs w:val="false"/>
          <w:color w:val="000000"/>
          <w:sz w:val="24"/>
          <w:szCs w:val="24"/>
        </w:rPr>
        <w:t xml:space="preserve">Ward </w:t>
      </w:r>
      <w:r>
        <w:rPr>
          <w:i w:val="false"/>
          <w:iCs w:val="false"/>
          <w:color w:val="000000"/>
          <w:sz w:val="24"/>
          <w:szCs w:val="24"/>
          <w:lang w:val="hu-HU"/>
        </w:rPr>
        <w:t>irigy szeme villanását, mikor a három tudós fehér bőrű a két roppant szukuri óriáskígyó bőrét a többi vadbőrrel elvitte?</w:t>
      </w:r>
    </w:p>
    <w:p>
      <w:pPr>
        <w:pStyle w:val="Normal"/>
        <w:widowControl/>
        <w:ind w:firstLine="425"/>
        <w:rPr>
          <w:i w:val="false"/>
          <w:i w:val="false"/>
          <w:iCs w:val="false"/>
          <w:sz w:val="24"/>
          <w:szCs w:val="24"/>
          <w:lang w:val="hu-HU"/>
        </w:rPr>
      </w:pPr>
      <w:r>
        <w:rPr>
          <w:i w:val="false"/>
          <w:iCs w:val="false"/>
          <w:color w:val="000000"/>
          <w:sz w:val="24"/>
          <w:szCs w:val="24"/>
        </w:rPr>
        <w:t xml:space="preserve">– </w:t>
      </w:r>
      <w:r>
        <w:rPr>
          <w:i w:val="false"/>
          <w:iCs w:val="false"/>
          <w:color w:val="000000"/>
          <w:sz w:val="24"/>
          <w:szCs w:val="24"/>
          <w:lang w:val="hu-HU"/>
        </w:rPr>
        <w:t>Láttam! Mondták is szenyor Wardnak a fehér bőrűek, sohasem kerültek birtokukba akkora óriáskígyóbőrök, mint a mi ajándékunk. Ara, mikor induljunk innen?</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Minél előbb!</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Jó, hívom Arvorét, hogy megvegyem szenyor Wardtól. Arvoréért odaadom az egyik zarabatanát és egy kéregtok kurárés nyilat. Ward ezeket nagyon nézte, biztosan megkívánta. Az állatokat, növényeket gyűjtő fehér bőrűek Holden tuxaua égett ládájáért, a benne lévő holmikért, a pénzekért minden szükségessel ellátnak. Megígérték.</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Mielőtt indulsz, menjünk le a vízhez fürödni.</w:t>
      </w:r>
    </w:p>
    <w:p>
      <w:pPr>
        <w:pStyle w:val="Normal"/>
        <w:widowControl/>
        <w:ind w:firstLine="425"/>
        <w:rPr>
          <w:i w:val="false"/>
          <w:i w:val="false"/>
          <w:iCs w:val="false"/>
          <w:sz w:val="24"/>
          <w:szCs w:val="24"/>
          <w:lang w:val="hu-HU"/>
        </w:rPr>
      </w:pPr>
      <w:r>
        <w:rPr>
          <w:i w:val="false"/>
          <w:iCs w:val="false"/>
          <w:color w:val="000000"/>
          <w:sz w:val="24"/>
          <w:szCs w:val="24"/>
          <w:lang w:val="hu-HU"/>
        </w:rPr>
        <w:t>Uaupés összeszedte minden holmijukat, függőágyaikat és elindultak.</w:t>
      </w:r>
    </w:p>
    <w:p>
      <w:pPr>
        <w:pStyle w:val="Normal"/>
        <w:widowControl/>
        <w:ind w:firstLine="425"/>
        <w:rPr>
          <w:i w:val="false"/>
          <w:i w:val="false"/>
          <w:iCs w:val="false"/>
          <w:sz w:val="24"/>
          <w:szCs w:val="24"/>
          <w:lang w:val="hu-HU"/>
        </w:rPr>
      </w:pPr>
      <w:r>
        <w:rPr>
          <w:i w:val="false"/>
          <w:iCs w:val="false"/>
          <w:color w:val="000000"/>
          <w:sz w:val="24"/>
          <w:szCs w:val="24"/>
          <w:lang w:val="hu-HU"/>
        </w:rPr>
        <w:t>A Rio Negro fekete vizében jó néhány solimoes fürdött, mikor Uaupés visszarakta pálmaborítós ladikjába függőágyaikat, a bozótkést, a zarabatanát, a nyíltartó kéregtokot, majd a többi, szintén ruhátlan indián gyerek-, férfi- és asszonynép közé a vízbe gázolt. Sűrű fecsegés, kérdések övezték Uaupés és Ara fürdését. Kézmozdulatokkal, arcjátékkal igyekeztek magukat megértetni. Ara és Uaupés ugyanígy tett. Arvore Joseph Ward házában maradt, tudta, ha lejön a vízre, nem szabadul a fürdőzők kíváncsi kérdéseitől.</w:t>
      </w:r>
    </w:p>
    <w:p>
      <w:pPr>
        <w:pStyle w:val="Normal"/>
        <w:widowControl/>
        <w:ind w:firstLine="425"/>
        <w:rPr>
          <w:i w:val="false"/>
          <w:i w:val="false"/>
          <w:iCs w:val="false"/>
          <w:sz w:val="24"/>
          <w:szCs w:val="24"/>
          <w:lang w:val="hu-HU"/>
        </w:rPr>
      </w:pPr>
      <w:r>
        <w:rPr>
          <w:i w:val="false"/>
          <w:iCs w:val="false"/>
          <w:color w:val="000000"/>
          <w:sz w:val="24"/>
          <w:szCs w:val="24"/>
          <w:lang w:val="hu-HU"/>
        </w:rPr>
        <w:t>Ara és Uaupés végül is megelégelte a sodró, szép vizet, amelynek túlpartja fekete vonalként húzódott a távolban. Joseph Ward, boltjának pálmaeresze alatt, betegen, gyomrát fájlalva, görnyedten ült egy asztalnál. Tapsolt. A tapsjelre az áruval rakott tágas üzlet raktárából Arvore jött elő.</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Mondd annak az Uaupés indiánnak – szólt a boltos –, hogy megveszem az általuk zarabatanának nevezett fúvócsövet, a nyilakkal teli kéregtokot. Amit kíván, azt adom érte!</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Nem kell érte mennem – szólt Arvore –, jön Uaupés.</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Mondd a szenyornak – felelte Uaupés, mikor Arvore elmondta ura kívánságát –, neki adom a zarabatanát, a mérgezett nyilakkal teli kéregtokot, ha téged nekem ajándékoz.</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Ej – lepődött meg Arvore szavára a boltos, elrejtve örömét. – Arvore apám ideje óta rabszolgánk, túlságosan nagy érték. Rabszolgánk volt testvére, Pao is, akit eladtam Holden úrnak. A rabszolga mindig érték, de jó, nem bánom, eladom, ha a zarabatana, a nyíltartó kéregtok mellett egy kuráreméreggel teli tökedényt is adsz. Ugyanakkor elmondod, miként készül a zarabatana, a háncsfojtásos apró nyíl, a nyíltartó kéregtok. A kuráre elkészítését ismerjük a vasládában hozott Holden-jegyzetekből.</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Megkapod a kurárés tökedényt – bólintott Uaupés. – De vigyázz, boltos tuxaua, nehogy megszúrd magad a nyilakkal, amelyeknek eleje fényes fekete a rátapadt kurárétól. Semmiféle rajtad lévő sebbe ne jusson a kuráre, mert akkor néhány lélegzetvétel után meghalsz, mint tegnap a disznó.</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Te! – jött Ward dühbe. – Mondd Arvore ennek az Uaupésnek, példaként se hasonlítson össze holmi disznóval. Ám jó, elnézem. Uaupés vad indián, nem ismeri a kifejezésbeli illemet.</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 xml:space="preserve">A halál nem illem dolga, boltos tuxaua </w:t>
      </w:r>
      <w:r>
        <w:rPr>
          <w:i w:val="false"/>
          <w:iCs w:val="false"/>
          <w:color w:val="000000"/>
          <w:sz w:val="24"/>
          <w:szCs w:val="24"/>
        </w:rPr>
        <w:t xml:space="preserve">– </w:t>
      </w:r>
      <w:r>
        <w:rPr>
          <w:i w:val="false"/>
          <w:iCs w:val="false"/>
          <w:color w:val="000000"/>
          <w:sz w:val="24"/>
          <w:szCs w:val="24"/>
          <w:lang w:val="hu-HU"/>
        </w:rPr>
        <w:t>komorult Uaupés. A kuráre sem ismer illemet, ha disznó vagy más élő vérébe jut. A kuráre egyszerűen öl, illem, válogatás nélkül. Ezért óvlak, boltos tuxaua! Kóstolni azonban lehet, mivel a kuráre a beteg gyomor legjobb orvossága.</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 xml:space="preserve">Megegyeztünk! </w:t>
      </w:r>
      <w:r>
        <w:rPr>
          <w:i w:val="false"/>
          <w:iCs w:val="false"/>
          <w:color w:val="000000"/>
          <w:sz w:val="24"/>
          <w:szCs w:val="24"/>
        </w:rPr>
        <w:t xml:space="preserve">– </w:t>
      </w:r>
      <w:r>
        <w:rPr>
          <w:i w:val="false"/>
          <w:iCs w:val="false"/>
          <w:color w:val="000000"/>
          <w:sz w:val="24"/>
          <w:szCs w:val="24"/>
          <w:lang w:val="hu-HU"/>
        </w:rPr>
        <w:t xml:space="preserve">vöröslött </w:t>
      </w:r>
      <w:r>
        <w:rPr>
          <w:i w:val="false"/>
          <w:iCs w:val="false"/>
          <w:color w:val="000000"/>
          <w:sz w:val="24"/>
          <w:szCs w:val="24"/>
        </w:rPr>
        <w:t xml:space="preserve">Ward </w:t>
      </w:r>
      <w:r>
        <w:rPr>
          <w:i w:val="false"/>
          <w:iCs w:val="false"/>
          <w:color w:val="000000"/>
          <w:sz w:val="24"/>
          <w:szCs w:val="24"/>
          <w:lang w:val="hu-HU"/>
        </w:rPr>
        <w:t xml:space="preserve">arca az indulattól. </w:t>
      </w:r>
      <w:r>
        <w:rPr>
          <w:i w:val="false"/>
          <w:iCs w:val="false"/>
          <w:color w:val="000000"/>
          <w:sz w:val="24"/>
          <w:szCs w:val="24"/>
        </w:rPr>
        <w:t xml:space="preserve">– </w:t>
      </w:r>
      <w:r>
        <w:rPr>
          <w:i w:val="false"/>
          <w:iCs w:val="false"/>
          <w:color w:val="000000"/>
          <w:sz w:val="24"/>
          <w:szCs w:val="24"/>
          <w:lang w:val="hu-HU"/>
        </w:rPr>
        <w:t>Hozd a zarabatanát, a kéregtokot, az erdei tökedényt, teli kuráréval. Arvore a tied.</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Uaupés fordult, rövid idő elteltével </w:t>
      </w:r>
      <w:r>
        <w:rPr>
          <w:i w:val="false"/>
          <w:iCs w:val="false"/>
          <w:color w:val="000000"/>
          <w:sz w:val="24"/>
          <w:szCs w:val="24"/>
        </w:rPr>
        <w:t xml:space="preserve">Ward, </w:t>
      </w:r>
      <w:r>
        <w:rPr>
          <w:i w:val="false"/>
          <w:iCs w:val="false"/>
          <w:color w:val="000000"/>
          <w:sz w:val="24"/>
          <w:szCs w:val="24"/>
          <w:lang w:val="hu-HU"/>
        </w:rPr>
        <w:t>a boltos elé tette a zarabatanát, a nyíltartó kéregtokot, a kurárés tökedényt. Ward mindent jegyzett, mikor Uaupés Arvore szavaival sorra elmondta a zarabatana, a háncsfojtásos kurárés nyíl, a kéregtok készítésének módját.</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Nézd! – öntött Uaupés tenyerébe a kurárés kéregtok tartalmából. – Ezt megeszem gyomrom erősítésére – kente szájába a kurárét.</w:t>
      </w:r>
    </w:p>
    <w:p>
      <w:pPr>
        <w:pStyle w:val="Normal"/>
        <w:widowControl/>
        <w:ind w:firstLine="425"/>
        <w:rPr>
          <w:i w:val="false"/>
          <w:i w:val="false"/>
          <w:iCs w:val="false"/>
          <w:sz w:val="24"/>
          <w:szCs w:val="24"/>
          <w:lang w:val="hu-HU"/>
        </w:rPr>
      </w:pPr>
      <w:r>
        <w:rPr>
          <w:i w:val="false"/>
          <w:iCs w:val="false"/>
          <w:color w:val="000000"/>
          <w:sz w:val="24"/>
          <w:szCs w:val="24"/>
        </w:rPr>
        <w:t xml:space="preserve">– </w:t>
      </w:r>
      <w:r>
        <w:rPr>
          <w:i w:val="false"/>
          <w:iCs w:val="false"/>
          <w:color w:val="000000"/>
          <w:sz w:val="24"/>
          <w:szCs w:val="24"/>
          <w:lang w:val="hu-HU"/>
        </w:rPr>
        <w:t xml:space="preserve">Az ördögbe, nekem is fáj a gyomrom! Hátha ez segít </w:t>
      </w:r>
      <w:r>
        <w:rPr>
          <w:i w:val="false"/>
          <w:iCs w:val="false"/>
          <w:color w:val="000000"/>
          <w:sz w:val="24"/>
          <w:szCs w:val="24"/>
        </w:rPr>
        <w:t xml:space="preserve">– </w:t>
      </w:r>
      <w:r>
        <w:rPr>
          <w:i w:val="false"/>
          <w:iCs w:val="false"/>
          <w:color w:val="000000"/>
          <w:sz w:val="24"/>
          <w:szCs w:val="24"/>
          <w:lang w:val="hu-HU"/>
        </w:rPr>
        <w:t xml:space="preserve">törölte </w:t>
      </w:r>
      <w:r>
        <w:rPr>
          <w:i w:val="false"/>
          <w:iCs w:val="false"/>
          <w:color w:val="000000"/>
          <w:sz w:val="24"/>
          <w:szCs w:val="24"/>
        </w:rPr>
        <w:t xml:space="preserve">Ward </w:t>
      </w:r>
      <w:r>
        <w:rPr>
          <w:i w:val="false"/>
          <w:iCs w:val="false"/>
          <w:color w:val="000000"/>
          <w:sz w:val="24"/>
          <w:szCs w:val="24"/>
          <w:lang w:val="hu-HU"/>
        </w:rPr>
        <w:t xml:space="preserve">verejtékét. </w:t>
      </w:r>
      <w:r>
        <w:rPr>
          <w:i w:val="false"/>
          <w:iCs w:val="false"/>
          <w:color w:val="000000"/>
          <w:sz w:val="24"/>
          <w:szCs w:val="24"/>
        </w:rPr>
        <w:t xml:space="preserve">– </w:t>
      </w:r>
      <w:r>
        <w:rPr>
          <w:i w:val="false"/>
          <w:iCs w:val="false"/>
          <w:color w:val="000000"/>
          <w:sz w:val="24"/>
          <w:szCs w:val="24"/>
          <w:lang w:val="hu-HU"/>
        </w:rPr>
        <w:t>Arvore, így minden rendben, Uaupés megvett. Mikor indultok Madeirára? Úgy láttam, a tudós szenyorok összekészítették a szükséges, cserének alkalmas ajándékot a hozott vasládáért, a többiért – harapta el szavát, az arany-, ezüstpénzekre gondolva. – Csak az én kezembe került volna az a vasláda – gondolta –, de a többiek megelőztek,</w:t>
      </w:r>
    </w:p>
    <w:p>
      <w:pPr>
        <w:pStyle w:val="Normal"/>
        <w:widowControl/>
        <w:ind w:firstLine="425"/>
        <w:rPr>
          <w:i w:val="false"/>
          <w:i w:val="false"/>
          <w:iCs w:val="false"/>
          <w:sz w:val="24"/>
          <w:szCs w:val="24"/>
          <w:lang w:val="hu-HU"/>
        </w:rPr>
      </w:pPr>
      <w:r>
        <w:rPr>
          <w:i w:val="false"/>
          <w:iCs w:val="false"/>
          <w:color w:val="000000"/>
          <w:sz w:val="24"/>
          <w:szCs w:val="24"/>
          <w:lang w:val="hu-HU"/>
        </w:rPr>
        <w:t>Arvore örömében megölelte Uaupést, majd kevéske holmijáért ment. Kettesben indultak Erick Eriksonék háza felé, ahol Ara várakozott.</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 xml:space="preserve">Minden rendben – szólt Uaupés. – Arvore ismét maku törzsbéli. A boltos </w:t>
      </w:r>
      <w:r>
        <w:rPr>
          <w:i w:val="false"/>
          <w:iCs w:val="false"/>
          <w:color w:val="000000"/>
          <w:sz w:val="24"/>
          <w:szCs w:val="24"/>
        </w:rPr>
        <w:t xml:space="preserve">Ward mind </w:t>
      </w:r>
      <w:r>
        <w:rPr>
          <w:i w:val="false"/>
          <w:iCs w:val="false"/>
          <w:color w:val="000000"/>
          <w:sz w:val="24"/>
          <w:szCs w:val="24"/>
          <w:lang w:val="hu-HU"/>
        </w:rPr>
        <w:t>megkapta, amit Arvore szabadságáért kért.</w:t>
      </w:r>
    </w:p>
    <w:p>
      <w:pPr>
        <w:pStyle w:val="Normal"/>
        <w:widowControl/>
        <w:ind w:firstLine="425"/>
        <w:rPr>
          <w:i w:val="false"/>
          <w:i w:val="false"/>
          <w:iCs w:val="false"/>
          <w:sz w:val="24"/>
          <w:szCs w:val="24"/>
          <w:lang w:val="hu-HU"/>
        </w:rPr>
      </w:pPr>
      <w:r>
        <w:rPr>
          <w:i w:val="false"/>
          <w:iCs w:val="false"/>
          <w:color w:val="000000"/>
          <w:sz w:val="24"/>
          <w:szCs w:val="24"/>
          <w:lang w:val="hu-HU"/>
        </w:rPr>
        <w:t>Hármasban mentek a vízhez, előkészíteni az indulást. A fehér bőrű tudós szenyorok Ward révén időközben mindenről értesültek. A többi fehér bőrű kereskedő semmivel sem törődött, nem fűződött érdekük a kapzsi Ward dolgaihoz. A fehér bőrűek után indiánok jöttek, mandiokamorzsával, szárított hússal teli kosarakat hoztak. Egyik indián két kovás puskával, ólomtartóval, fekete porral teli vastokkal rakodva érkezett. Uaupés és Arvore mindent átvett, elrakott a ladikba. A fehér bőrűek Uaupés gyors távozása miatt kedvetlenek voltak, mivel a maku tuxaua fúvócsöveiből már nem adott, a nyilakkal teli kéregtokokból, a kurárés tökedényekből sem. Ward mindazt megkapta, amit Uaupés nélkülözhetett.</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Nincs másként – mondta rosszkedvűen Erick Erikson –, Joseph Wardtól kell megvennünk gyűjtésünkbe azt, amiről lekéstünk.</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Ez, Josephet ismerve, sokba fog kerülni – bosszankodott Paulo Craft. – Mindegy, ezeket a néprajzi ritkaságokat megszerezzük.</w:t>
      </w:r>
    </w:p>
    <w:p>
      <w:pPr>
        <w:pStyle w:val="Normal"/>
        <w:widowControl/>
        <w:ind w:firstLine="425"/>
        <w:rPr>
          <w:i w:val="false"/>
          <w:i w:val="false"/>
          <w:iCs w:val="false"/>
          <w:sz w:val="24"/>
          <w:szCs w:val="24"/>
          <w:lang w:val="hu-HU"/>
        </w:rPr>
      </w:pPr>
      <w:r>
        <w:rPr>
          <w:i w:val="false"/>
          <w:iCs w:val="false"/>
          <w:color w:val="000000"/>
          <w:sz w:val="24"/>
          <w:szCs w:val="24"/>
          <w:lang w:val="hu-HU"/>
        </w:rPr>
        <w:t>Uaupés, Ara és Arvore boldogsága teljes volt, amint délidőben a falu kikötőjéből a búcsúztató fehér bőrűeket, a kiáltozva integető solimoes csoportokat maguk mögött hagyva, rakott ladikjukban eleveztek. Arvore tájékoztatása révén Uaupés és Ara tudta, az éjszakát az Amazonas sárga vizének túloldali vadonjában töltik. Manaus falu malokái, a kikötő ladiksora, a fehér bőrűek és a solimoes nép apraja-nagyja hamarosan eltűnt a ladik mögött a zöldellő parti vadon takarásában.</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Délidő. Ward boltos görnyedten, mégis elégedetten ült pultja mögött. Az imént ment el két garimpeiro gyémántmosó, akikkel jó csereügyletet kötött. Ilyentájt nemigen jön ladikos, vevő, túl erős a meleg. Gyönyörködve szedte elő, fektette pultjára a zarabatanát, a kéregtokot, a kurárés tökedényt. Megemelte a tökedényt, jólesőn tapasztalta, legalább fél kiló benne a sűrített méreg, a kuráre. A kuráre jó gyomororvosság – gondolta Ward elégedetten. Én is sokat ittam az este, nem is szólva az éjszakai magányos poharazgatásról. Belégörnyedek, annyira fáj a gyomrom. Kipróbálom a kuráre gyógyító hatását – merítette jobb keze mutatóujját a megdöntött tökedény nyakába tóduló sárgás-fekete, sűrű méregbe. Lenyalta ujjáról a kurárét, kesernyés ízt érzett. Hirtelen rámeredt mutatóujjára, meglátta rajta a reggeli sült hús szelésekor ejtett apró sebet. A kuráre – nyögte. – Én, én állat, a fickó megmondta – sötétült el szeme előtt a nap világossága. Másodpercek, fél perc. </w:t>
      </w:r>
      <w:r>
        <w:rPr>
          <w:i w:val="false"/>
          <w:iCs w:val="false"/>
          <w:color w:val="000000"/>
          <w:sz w:val="24"/>
          <w:szCs w:val="24"/>
        </w:rPr>
        <w:t xml:space="preserve">Joseph Ward mind </w:t>
      </w:r>
      <w:r>
        <w:rPr>
          <w:i w:val="false"/>
          <w:iCs w:val="false"/>
          <w:color w:val="000000"/>
          <w:sz w:val="24"/>
          <w:szCs w:val="24"/>
          <w:lang w:val="hu-HU"/>
        </w:rPr>
        <w:t>lentebb engedte fejét, majd ráborult a zarabatanára. Körömágyában, mutatóujja sebén jól látszott a kuráre sárgás-fekete méreganyaga.</w:t>
      </w:r>
    </w:p>
    <w:p>
      <w:pPr>
        <w:pStyle w:val="Normal"/>
        <w:widowControl/>
        <w:ind w:firstLine="425"/>
        <w:rPr>
          <w:i w:val="false"/>
          <w:i w:val="false"/>
          <w:iCs w:val="false"/>
          <w:sz w:val="24"/>
          <w:szCs w:val="24"/>
          <w:lang w:val="hu-HU"/>
        </w:rPr>
      </w:pPr>
      <w:r>
        <w:rPr>
          <w:i w:val="false"/>
          <w:iCs w:val="false"/>
          <w:color w:val="000000"/>
          <w:sz w:val="24"/>
          <w:szCs w:val="24"/>
          <w:lang w:val="hu-HU"/>
        </w:rPr>
        <w:t>A három fehér bőrű a ladikok mögött a parton, az indián népesség vidám kiáltozása közt nézte, mint evez el Uaupés, hogyan tűnik el a ladik a vízre boruló növényzet mögött.</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 xml:space="preserve">Elmentek </w:t>
      </w:r>
      <w:r>
        <w:rPr>
          <w:i w:val="false"/>
          <w:iCs w:val="false"/>
          <w:color w:val="000000"/>
          <w:sz w:val="24"/>
          <w:szCs w:val="24"/>
        </w:rPr>
        <w:t xml:space="preserve">– </w:t>
      </w:r>
      <w:r>
        <w:rPr>
          <w:i w:val="false"/>
          <w:iCs w:val="false"/>
          <w:color w:val="000000"/>
          <w:sz w:val="24"/>
          <w:szCs w:val="24"/>
          <w:lang w:val="hu-HU"/>
        </w:rPr>
        <w:t xml:space="preserve">mondta </w:t>
      </w:r>
      <w:r>
        <w:rPr>
          <w:i w:val="false"/>
          <w:iCs w:val="false"/>
          <w:color w:val="000000"/>
          <w:sz w:val="24"/>
          <w:szCs w:val="24"/>
        </w:rPr>
        <w:t xml:space="preserve">Paulo Craft. – </w:t>
      </w:r>
      <w:r>
        <w:rPr>
          <w:i w:val="false"/>
          <w:iCs w:val="false"/>
          <w:color w:val="000000"/>
          <w:sz w:val="24"/>
          <w:szCs w:val="24"/>
          <w:lang w:val="hu-HU"/>
        </w:rPr>
        <w:t>A kereskedők boltjaik elől nézik a Madeira vadonába indulókat.</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 xml:space="preserve">Csak </w:t>
      </w:r>
      <w:r>
        <w:rPr>
          <w:i w:val="false"/>
          <w:iCs w:val="false"/>
          <w:color w:val="000000"/>
          <w:sz w:val="24"/>
          <w:szCs w:val="24"/>
        </w:rPr>
        <w:t xml:space="preserve">Joseph Ward </w:t>
      </w:r>
      <w:r>
        <w:rPr>
          <w:i w:val="false"/>
          <w:iCs w:val="false"/>
          <w:color w:val="000000"/>
          <w:sz w:val="24"/>
          <w:szCs w:val="24"/>
          <w:lang w:val="hu-HU"/>
        </w:rPr>
        <w:t xml:space="preserve">nincs sehol </w:t>
      </w:r>
      <w:r>
        <w:rPr>
          <w:i w:val="false"/>
          <w:iCs w:val="false"/>
          <w:color w:val="000000"/>
          <w:sz w:val="24"/>
          <w:szCs w:val="24"/>
        </w:rPr>
        <w:t xml:space="preserve">– </w:t>
      </w:r>
      <w:r>
        <w:rPr>
          <w:i w:val="false"/>
          <w:iCs w:val="false"/>
          <w:color w:val="000000"/>
          <w:sz w:val="24"/>
          <w:szCs w:val="24"/>
          <w:lang w:val="hu-HU"/>
        </w:rPr>
        <w:t xml:space="preserve">nézett Erick Erikson a kereskedő széles ámbitusa, a telep legnagyobb boltja, raktára irányába. </w:t>
      </w:r>
      <w:r>
        <w:rPr>
          <w:color w:val="000000"/>
          <w:sz w:val="24"/>
          <w:szCs w:val="24"/>
        </w:rPr>
        <w:t xml:space="preserve">– </w:t>
      </w:r>
      <w:r>
        <w:rPr>
          <w:i w:val="false"/>
          <w:iCs w:val="false"/>
          <w:color w:val="000000"/>
          <w:sz w:val="24"/>
          <w:szCs w:val="24"/>
          <w:lang w:val="hu-HU"/>
        </w:rPr>
        <w:t>A derék Wardot nem érdekli semmi azon túl, hogy kitűnő cserével sikerült a vén Arvorétól szabadulnia.</w:t>
      </w:r>
    </w:p>
    <w:p>
      <w:pPr>
        <w:pStyle w:val="Normal"/>
        <w:widowControl/>
        <w:ind w:firstLine="425"/>
        <w:rPr>
          <w:i w:val="false"/>
          <w:i w:val="false"/>
          <w:iCs w:val="false"/>
          <w:sz w:val="24"/>
          <w:szCs w:val="24"/>
          <w:lang w:val="hu-HU"/>
        </w:rPr>
      </w:pPr>
      <w:r>
        <w:rPr>
          <w:i w:val="false"/>
          <w:iCs w:val="false"/>
          <w:color w:val="000000"/>
          <w:sz w:val="24"/>
          <w:szCs w:val="24"/>
        </w:rPr>
        <w:t xml:space="preserve">– </w:t>
      </w:r>
      <w:r>
        <w:rPr>
          <w:i w:val="false"/>
          <w:iCs w:val="false"/>
          <w:color w:val="000000"/>
          <w:sz w:val="24"/>
          <w:szCs w:val="24"/>
          <w:lang w:val="hu-HU"/>
        </w:rPr>
        <w:t xml:space="preserve">Amint látom, alszik </w:t>
      </w:r>
      <w:r>
        <w:rPr>
          <w:i w:val="false"/>
          <w:iCs w:val="false"/>
          <w:color w:val="000000"/>
          <w:sz w:val="24"/>
          <w:szCs w:val="24"/>
        </w:rPr>
        <w:t xml:space="preserve">– </w:t>
      </w:r>
      <w:r>
        <w:rPr>
          <w:i w:val="false"/>
          <w:iCs w:val="false"/>
          <w:color w:val="000000"/>
          <w:sz w:val="24"/>
          <w:szCs w:val="24"/>
          <w:lang w:val="hu-HU"/>
        </w:rPr>
        <w:t xml:space="preserve">szólt </w:t>
      </w:r>
      <w:r>
        <w:rPr>
          <w:i w:val="false"/>
          <w:iCs w:val="false"/>
          <w:color w:val="000000"/>
          <w:sz w:val="24"/>
          <w:szCs w:val="24"/>
        </w:rPr>
        <w:t xml:space="preserve">Karl Booth –, </w:t>
      </w:r>
      <w:r>
        <w:rPr>
          <w:i w:val="false"/>
          <w:iCs w:val="false"/>
          <w:color w:val="000000"/>
          <w:sz w:val="24"/>
          <w:szCs w:val="24"/>
          <w:lang w:val="hu-HU"/>
        </w:rPr>
        <w:t>éppen szemben a tárt ajtóval. Gyerünk! – fordult társaihoz. – Most a legjobb megkötni vele a zarabatana, a nyilas kéregtok és a kurárés tökedény üzletét – indult két társával a bolt irányába.</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rPr>
        <w:t xml:space="preserve">Joseph! – </w:t>
      </w:r>
      <w:r>
        <w:rPr>
          <w:i w:val="false"/>
          <w:iCs w:val="false"/>
          <w:color w:val="000000"/>
          <w:sz w:val="24"/>
          <w:szCs w:val="24"/>
          <w:lang w:val="hu-HU"/>
        </w:rPr>
        <w:t xml:space="preserve">szólt be Erick Erikson. </w:t>
      </w:r>
      <w:r>
        <w:rPr>
          <w:i w:val="false"/>
          <w:iCs w:val="false"/>
          <w:color w:val="000000"/>
          <w:sz w:val="24"/>
          <w:szCs w:val="24"/>
        </w:rPr>
        <w:t xml:space="preserve">– </w:t>
      </w:r>
      <w:r>
        <w:rPr>
          <w:i w:val="false"/>
          <w:iCs w:val="false"/>
          <w:color w:val="000000"/>
          <w:sz w:val="24"/>
          <w:szCs w:val="24"/>
          <w:lang w:val="hu-HU"/>
        </w:rPr>
        <w:t xml:space="preserve">Ébredj! Megkötjük a zarabatana és a többi holmi üzletét! </w:t>
      </w:r>
      <w:r>
        <w:rPr>
          <w:i w:val="false"/>
          <w:iCs w:val="false"/>
          <w:color w:val="000000"/>
          <w:sz w:val="24"/>
          <w:szCs w:val="24"/>
        </w:rPr>
        <w:t xml:space="preserve">– Joseph </w:t>
      </w:r>
      <w:r>
        <w:rPr>
          <w:i w:val="false"/>
          <w:iCs w:val="false"/>
          <w:color w:val="000000"/>
          <w:sz w:val="24"/>
          <w:szCs w:val="24"/>
          <w:lang w:val="hu-HU"/>
        </w:rPr>
        <w:t>nem felelt, fejét sem emelte.</w:t>
      </w:r>
    </w:p>
    <w:p>
      <w:pPr>
        <w:pStyle w:val="Normal"/>
        <w:widowControl/>
        <w:ind w:firstLine="425"/>
        <w:rPr>
          <w:i w:val="false"/>
          <w:i w:val="false"/>
          <w:iCs w:val="false"/>
          <w:sz w:val="24"/>
          <w:szCs w:val="24"/>
          <w:lang w:val="hu-HU"/>
        </w:rPr>
      </w:pPr>
      <w:r>
        <w:rPr>
          <w:i w:val="false"/>
          <w:iCs w:val="false"/>
          <w:color w:val="000000"/>
          <w:sz w:val="24"/>
          <w:szCs w:val="24"/>
        </w:rPr>
        <w:t xml:space="preserve">– </w:t>
      </w:r>
      <w:r>
        <w:rPr>
          <w:i w:val="false"/>
          <w:iCs w:val="false"/>
          <w:color w:val="000000"/>
          <w:sz w:val="24"/>
          <w:szCs w:val="24"/>
          <w:lang w:val="hu-HU"/>
        </w:rPr>
        <w:t xml:space="preserve">Ezzel mi történt? </w:t>
      </w:r>
      <w:r>
        <w:rPr>
          <w:i w:val="false"/>
          <w:iCs w:val="false"/>
          <w:color w:val="000000"/>
          <w:sz w:val="24"/>
          <w:szCs w:val="24"/>
        </w:rPr>
        <w:t xml:space="preserve">– </w:t>
      </w:r>
      <w:r>
        <w:rPr>
          <w:i w:val="false"/>
          <w:iCs w:val="false"/>
          <w:color w:val="000000"/>
          <w:sz w:val="24"/>
          <w:szCs w:val="24"/>
          <w:lang w:val="hu-HU"/>
        </w:rPr>
        <w:t xml:space="preserve">lépett a pulthoz </w:t>
      </w:r>
      <w:r>
        <w:rPr>
          <w:i w:val="false"/>
          <w:iCs w:val="false"/>
          <w:color w:val="000000"/>
          <w:sz w:val="24"/>
          <w:szCs w:val="24"/>
        </w:rPr>
        <w:t xml:space="preserve">Paulo Craft. </w:t>
      </w:r>
      <w:r>
        <w:rPr>
          <w:i w:val="false"/>
          <w:iCs w:val="false"/>
          <w:color w:val="000000"/>
          <w:sz w:val="24"/>
          <w:szCs w:val="24"/>
          <w:lang w:val="hu-HU"/>
        </w:rPr>
        <w:t xml:space="preserve">Megérintette, majd megemelte </w:t>
      </w:r>
      <w:r>
        <w:rPr>
          <w:i w:val="false"/>
          <w:iCs w:val="false"/>
          <w:color w:val="000000"/>
          <w:sz w:val="24"/>
          <w:szCs w:val="24"/>
        </w:rPr>
        <w:t xml:space="preserve">Joseph </w:t>
      </w:r>
      <w:r>
        <w:rPr>
          <w:i w:val="false"/>
          <w:iCs w:val="false"/>
          <w:color w:val="000000"/>
          <w:sz w:val="24"/>
          <w:szCs w:val="24"/>
          <w:lang w:val="hu-HU"/>
        </w:rPr>
        <w:t>fejét. Mikor elengedte, visszakoppant az asztalra.</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Meghalt! – lépett oda Karl Booth. – A tökedény feldőlt, jócskán kifolyt belőle tartalma.</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Josephet – vizsgálta Erick Erikson Ward sárgás-fekete mutatóujját, észrevéve rajta a körömágy tövében lévő friss vágást – a kuráre pusztította el.</w:t>
      </w:r>
    </w:p>
    <w:p>
      <w:pPr>
        <w:pStyle w:val="Normal"/>
        <w:widowControl/>
        <w:ind w:firstLine="425"/>
        <w:rPr>
          <w:i w:val="false"/>
          <w:i w:val="false"/>
          <w:iCs w:val="false"/>
          <w:sz w:val="24"/>
          <w:szCs w:val="24"/>
          <w:lang w:val="hu-HU"/>
        </w:rPr>
      </w:pPr>
      <w:r>
        <w:rPr>
          <w:i w:val="false"/>
          <w:iCs w:val="false"/>
          <w:color w:val="000000"/>
          <w:sz w:val="24"/>
          <w:szCs w:val="24"/>
          <w:lang w:val="hu-HU"/>
        </w:rPr>
        <w:t>A bolt rémült solimoes indiánokkal és fehér boltosokkal telt meg. Joseph holttestét néhány indián bevitte a bolt mögötti szobába. A döngölt agyagpadlóra fektették, feje alá összehajtott zsákot tettek. Az egyik boltos Josephet lepedővel terítette le.</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Uaupés minden szava igaz – mondta Paulo Craft. – A mindenkire veszélyes mérgezett fúvócsőnyilakat, a mérget tartalmazó tökedényt, a zarabatanát lefoglalom. – Paulo Craft szavait helyeslő zsongás fogadta, a hirtelen halál árnyéka mindenkire ráborult. Josep Ward boltosnak, mindenki tudta, hozzátartozója nincs, pusztán kapzsiságát ismerték. A kutatók mindenkit kitereltek a halottas szobából, a boltajtót lezárták.  Néhány indiánt elküldték az erdő belsejében lévő temetőbe sírt ásni, elindítottak egy evezősökkel teli csónakot a szembeni őserdő indián falujában élő jezsuita szerzetesért, jöjjön temetni.</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Szerencse a Josephre zúdult szerencsétlenségben Uaupés, Ara és Arvore számára – mondta Karl Booth –, hogy a dráma elevezésük után történt. Uaupés nem győzte hangoztatni éjszakába érő beszélgetéseink idején a kuráre gyilkos hatását. Indián néprajzi gyűjtésünk egyik legszomorúbb emlékkel, a zarabatanával gyarapodott. Ne felejtsük, a kuráre, ha jól sűrítették, ezt is mondta Uaupés, gyilkos hatását emberöltőnyi időn át megtartja.</w:t>
      </w:r>
    </w:p>
    <w:p>
      <w:pPr>
        <w:pStyle w:val="Normal"/>
        <w:widowControl/>
        <w:ind w:firstLine="425"/>
        <w:rPr>
          <w:i w:val="false"/>
          <w:i w:val="false"/>
          <w:iCs w:val="false"/>
          <w:sz w:val="24"/>
          <w:szCs w:val="24"/>
          <w:lang w:val="hu-HU"/>
        </w:rPr>
      </w:pPr>
      <w:r>
        <w:rPr>
          <w:i w:val="false"/>
          <w:iCs w:val="false"/>
          <w:color w:val="000000"/>
          <w:sz w:val="24"/>
          <w:szCs w:val="24"/>
          <w:lang w:val="hu-HU"/>
        </w:rPr>
        <w:t>Alkonyodott, mikor az erdei temető friss sírhalma elé tűzték a hirtelenében faragott keresztet, a jezsuita szerzetes elmondta imáját, el a boltosok, velük háza népük, a keresztelkedett indiánok, a kutatócsoport tagjai, majd gyérült az egybeverődött tömeg. Mire rászakadt az erdőre az este koromszíne, a sírok közt csak a durván faragott fakereszt jelezte: Joseph Ward, 1730–1776. Halála napját nem volt kedve odafaragni a keresztet készítő boltosnak. De – ez is lehetséges – ideje sem. Manaus túl meleg levegője, forrósága nem engedi a holttal történő túl sok bajlódást, órák alatt a földbe kell kerülnie.</w:t>
      </w:r>
    </w:p>
    <w:p>
      <w:pPr>
        <w:pStyle w:val="Normal"/>
        <w:widowControl/>
        <w:ind w:firstLine="425"/>
        <w:rPr>
          <w:i w:val="false"/>
          <w:i w:val="false"/>
          <w:iCs w:val="false"/>
          <w:sz w:val="24"/>
          <w:szCs w:val="24"/>
          <w:lang w:val="hu-HU"/>
        </w:rPr>
      </w:pPr>
      <w:r>
        <w:rPr>
          <w:i w:val="false"/>
          <w:iCs w:val="false"/>
          <w:color w:val="000000"/>
          <w:sz w:val="24"/>
          <w:szCs w:val="24"/>
          <w:lang w:val="hu-HU"/>
        </w:rPr>
        <w:t>Komorság érződött a három természetkutató pálmakunyhójában. Az előző nap gyászát csak fokozta az új gyász, hiszen Joseph azért csak beletartozott Manaus falu fehér bőrű közösségébe.</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Mi ez a zaj? – figyelt fel Erick Erikson. – Csörömpölés, zsivaj!</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A falu indiánjai „örökölnek” – komorult Karl Booth, a maloka elé lépve. – Szerencse, hogy elhoztuk a zarabatanát, a nyíltartó kéregtokot, a kurárés tökedényt. Örökösök nincsenek, a solimoes indiánok hiedelme szerint az utolsó szegig kiürített bolt, a maloka felgyújtása következik, nehogy a meghalt szelleme vagy valamelyik gonosz démon oda befészkelje magát.</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Nem hinném, hogy bármelyik boltos a dühödt, rémült, holmikat szertecipelő solimoesek elé merne állni.</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Nem – jött a csillag világította sötétből a közelítő jezsuita atya válasza. – Örülnék szenyorok, ha éjszakára befogadnának.</w:t>
      </w:r>
    </w:p>
    <w:p>
      <w:pPr>
        <w:pStyle w:val="Normal"/>
        <w:widowControl/>
        <w:ind w:firstLine="425"/>
        <w:rPr>
          <w:i w:val="false"/>
          <w:i w:val="false"/>
          <w:iCs w:val="false"/>
          <w:sz w:val="24"/>
          <w:szCs w:val="24"/>
          <w:lang w:val="hu-HU"/>
        </w:rPr>
      </w:pPr>
      <w:r>
        <w:rPr>
          <w:i w:val="false"/>
          <w:iCs w:val="false"/>
          <w:color w:val="000000"/>
          <w:sz w:val="24"/>
          <w:szCs w:val="24"/>
        </w:rPr>
        <w:t xml:space="preserve">– </w:t>
      </w:r>
      <w:r>
        <w:rPr>
          <w:i w:val="false"/>
          <w:iCs w:val="false"/>
          <w:color w:val="000000"/>
          <w:sz w:val="24"/>
          <w:szCs w:val="24"/>
          <w:lang w:val="hu-HU"/>
        </w:rPr>
        <w:t xml:space="preserve">Szívesen, tessék </w:t>
      </w:r>
      <w:r>
        <w:rPr>
          <w:i w:val="false"/>
          <w:iCs w:val="false"/>
          <w:color w:val="000000"/>
          <w:sz w:val="24"/>
          <w:szCs w:val="24"/>
        </w:rPr>
        <w:t xml:space="preserve">– </w:t>
      </w:r>
      <w:r>
        <w:rPr>
          <w:i w:val="false"/>
          <w:iCs w:val="false"/>
          <w:color w:val="000000"/>
          <w:sz w:val="24"/>
          <w:szCs w:val="24"/>
          <w:lang w:val="hu-HU"/>
        </w:rPr>
        <w:t xml:space="preserve">kínálta </w:t>
      </w:r>
      <w:r>
        <w:rPr>
          <w:i w:val="false"/>
          <w:iCs w:val="false"/>
          <w:color w:val="000000"/>
          <w:sz w:val="24"/>
          <w:szCs w:val="24"/>
        </w:rPr>
        <w:t xml:space="preserve">Paulo Craft </w:t>
      </w:r>
      <w:r>
        <w:rPr>
          <w:i w:val="false"/>
          <w:iCs w:val="false"/>
          <w:color w:val="000000"/>
          <w:sz w:val="24"/>
          <w:szCs w:val="24"/>
          <w:lang w:val="hu-HU"/>
        </w:rPr>
        <w:t>a szerzetest.  – Függőággyal, vacsorával szolgálhatunk? Úgy tudtuk, hogy Cuelho boltos hívta meg éjszakára.</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Cuelho családjával a harmadik boltos házába menekült, mivel Joseph Ward üzlete szomszédos az övével. Világosodik Ward háza felett, szerencsére nincs szél – lépett ki a szerzetes az éjszakába.</w:t>
      </w:r>
    </w:p>
    <w:p>
      <w:pPr>
        <w:pStyle w:val="Normal"/>
        <w:widowControl/>
        <w:ind w:firstLine="425"/>
        <w:rPr>
          <w:i w:val="false"/>
          <w:i w:val="false"/>
          <w:iCs w:val="false"/>
          <w:sz w:val="24"/>
          <w:szCs w:val="24"/>
          <w:lang w:val="hu-HU"/>
        </w:rPr>
      </w:pPr>
      <w:r>
        <w:rPr>
          <w:i w:val="false"/>
          <w:iCs w:val="false"/>
          <w:color w:val="000000"/>
          <w:sz w:val="24"/>
          <w:szCs w:val="24"/>
          <w:lang w:val="hu-HU"/>
        </w:rPr>
        <w:t>A tudósok malokájában olajmécsek világítottak, a kinti világosság eltűnt, a tűz a talajig marta-pusztította a gazdátlan házat.</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Hallottam szenyorok a drámáról, ami az ismeretlen Uaupés folyó vadonában szenyor Holdent, vele társait, sőt egy rabszolgát, Paót is ért, éppen az elment Arvore testvérét.</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Igen – felelte Erick Erikson. – Holden, hogy megszabadítsa Joseph Ward kegyetlen bánásmódjától Paót, megvette, kíséretébe sorolta. Pao nemcsak a solimoes, a tupi és a maku nyelvet beszélte, hanem, mint Arvore, a portugált is. Ezért esett rá Holden választása.</w:t>
      </w:r>
    </w:p>
    <w:p>
      <w:pPr>
        <w:pStyle w:val="Normal"/>
        <w:widowControl/>
        <w:ind w:firstLine="425"/>
        <w:rPr>
          <w:i w:val="false"/>
          <w:i w:val="false"/>
          <w:iCs w:val="false"/>
          <w:sz w:val="24"/>
          <w:szCs w:val="24"/>
          <w:lang w:val="hu-HU"/>
        </w:rPr>
      </w:pPr>
      <w:r>
        <w:rPr>
          <w:i w:val="false"/>
          <w:iCs w:val="false"/>
          <w:color w:val="000000"/>
          <w:sz w:val="24"/>
          <w:szCs w:val="24"/>
          <w:lang w:val="hu-HU"/>
        </w:rPr>
        <w:t>Szerény vacsora az olajmécsék fényében, kedvetlenül ettek. A jezsuita szerzetes vacsora közben mindent megtudott, amit Uaupés Arvore tolmácsolásában elbeszélt a gyilkos tukano-betoya törzs végzetes vereségét kiváltó, az elfogott gyerekeket, nőket kiszabadító, lest lesre követő maku támadásig.</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Veszedelmekkel teli ez az itteni vadonbéli világ, hiába írjuk az Úr 1776. esztendejét – szólt keserűséggel a jezsuita atya.</w:t>
      </w:r>
    </w:p>
    <w:p>
      <w:pPr>
        <w:pStyle w:val="Normal"/>
        <w:widowControl/>
        <w:ind w:firstLine="425"/>
        <w:rPr>
          <w:i w:val="false"/>
          <w:i w:val="false"/>
          <w:iCs w:val="false"/>
          <w:sz w:val="24"/>
          <w:szCs w:val="24"/>
          <w:lang w:val="hu-HU"/>
        </w:rPr>
      </w:pPr>
      <w:r>
        <w:rPr>
          <w:i w:val="false"/>
          <w:iCs w:val="false"/>
          <w:color w:val="000000"/>
          <w:sz w:val="24"/>
          <w:szCs w:val="24"/>
          <w:lang w:val="hu-HU"/>
        </w:rPr>
        <w:t>Valamiféle csodálatos könnyebbülés ülte meg a manausi kikötőből elevező, rakott ladikban ülők szívét. Arvore vénsége, tapasztaltsága, alázatosan tűrt szenvedése a szabadságérzés teljességébe csapott, hálája Uaupés iránt egekig ért. Uaupés erőteljes evezése minden mozdulatával túljutott azon az elszánáson, amit a bátrak bátra érez minden akadállyal szembeszállva. Ara könnyebbülten fogadta Arvore társukul szegődését, bár tudta, az idős indián nem tudja úgy megfeszíteni íja húrját, hogy messziről céljába üssön a nyílvessző, de tapasztaltsága mindennél többet jelentett.</w:t>
      </w:r>
    </w:p>
    <w:p>
      <w:pPr>
        <w:pStyle w:val="Normal"/>
        <w:widowControl/>
        <w:ind w:firstLine="425"/>
        <w:rPr>
          <w:i w:val="false"/>
          <w:i w:val="false"/>
          <w:iCs w:val="false"/>
          <w:sz w:val="24"/>
          <w:szCs w:val="24"/>
        </w:rPr>
      </w:pPr>
      <w:r>
        <w:rPr>
          <w:i w:val="false"/>
          <w:iCs w:val="false"/>
          <w:color w:val="000000"/>
          <w:sz w:val="24"/>
          <w:szCs w:val="24"/>
          <w:lang w:val="hu-HU"/>
        </w:rPr>
        <w:t>Uaupés szorosan a bal part mellett evezve, a fehér bőrű kereskedők szavaira, tetteire gondolt.</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 xml:space="preserve">Széles, szép ez a fekete víz </w:t>
      </w:r>
      <w:r>
        <w:rPr>
          <w:i w:val="false"/>
          <w:iCs w:val="false"/>
          <w:color w:val="000000"/>
          <w:sz w:val="24"/>
          <w:szCs w:val="24"/>
        </w:rPr>
        <w:t xml:space="preserve">– </w:t>
      </w:r>
      <w:r>
        <w:rPr>
          <w:i w:val="false"/>
          <w:iCs w:val="false"/>
          <w:color w:val="000000"/>
          <w:sz w:val="24"/>
          <w:szCs w:val="24"/>
          <w:lang w:val="hu-HU"/>
        </w:rPr>
        <w:t xml:space="preserve">nézett Uaupés a túlpart növényzetének vonalára. </w:t>
      </w:r>
      <w:r>
        <w:rPr>
          <w:i w:val="false"/>
          <w:iCs w:val="false"/>
          <w:color w:val="000000"/>
          <w:sz w:val="24"/>
          <w:szCs w:val="24"/>
        </w:rPr>
        <w:t xml:space="preserve">– </w:t>
      </w:r>
      <w:r>
        <w:rPr>
          <w:i w:val="false"/>
          <w:iCs w:val="false"/>
          <w:color w:val="000000"/>
          <w:sz w:val="24"/>
          <w:szCs w:val="24"/>
          <w:lang w:val="hu-HU"/>
        </w:rPr>
        <w:t>Arvore, mikor érjük el az általad annyit emlegetett, mindennél szélesebb sárga vizű folyót?</w:t>
      </w:r>
    </w:p>
    <w:p>
      <w:pPr>
        <w:pStyle w:val="Normal"/>
        <w:widowControl/>
        <w:ind w:firstLine="425"/>
        <w:rPr>
          <w:i w:val="false"/>
          <w:i w:val="false"/>
          <w:iCs w:val="false"/>
          <w:sz w:val="24"/>
          <w:szCs w:val="24"/>
          <w:lang w:val="hu-HU"/>
        </w:rPr>
      </w:pPr>
      <w:r>
        <w:rPr>
          <w:i w:val="false"/>
          <w:iCs w:val="false"/>
          <w:color w:val="000000"/>
          <w:sz w:val="24"/>
          <w:szCs w:val="24"/>
        </w:rPr>
        <w:t xml:space="preserve">– </w:t>
      </w:r>
      <w:r>
        <w:rPr>
          <w:i w:val="false"/>
          <w:iCs w:val="false"/>
          <w:color w:val="000000"/>
          <w:sz w:val="24"/>
          <w:szCs w:val="24"/>
          <w:lang w:val="hu-HU"/>
        </w:rPr>
        <w:t xml:space="preserve">Nemsokára </w:t>
      </w:r>
      <w:r>
        <w:rPr>
          <w:i w:val="false"/>
          <w:iCs w:val="false"/>
          <w:color w:val="000000"/>
          <w:sz w:val="24"/>
          <w:szCs w:val="24"/>
        </w:rPr>
        <w:t xml:space="preserve">– </w:t>
      </w:r>
      <w:r>
        <w:rPr>
          <w:i w:val="false"/>
          <w:iCs w:val="false"/>
          <w:color w:val="000000"/>
          <w:sz w:val="24"/>
          <w:szCs w:val="24"/>
          <w:lang w:val="hu-HU"/>
        </w:rPr>
        <w:t>nézett vissza Arvore, szemében félelemmel, nem követik-e üldöző ladikok, hogy visszavigyék. Mikor a fekete vízen egyetlen solimoes ladikot sem látott, megnyugodva folytatta. – A solimoes törzs falujában végigélt nehéz életem megszűnt. Ismét maku törzsbeli vagyok az Uaupés vadonából, ahonnan valamikor testvéremmel, talán valami játékból eloldott ladikban a solimoes törzsig, a bennünket elfogó fehér bőrűig sodródtunk. Akkoriban sok fekete bőrű rabszolga élt, dolgozott a Rio Negro mentén a birtokosok, kereskedők szolgálatában. Távolabbi földeken most is dolgoznak utódaik a vadonbéli cukornád- és ananász-, bab- és kukoricaültetvényeken, puskás fehér bőrűek őrizetében. Maku tuxaua – Arvore szava haragosra váltott – soha ne engedjen gonosz fehér bőrűeket népe, faluja közelében letelepedni, mert anélkül, hogy a törzs észrevenné, szolgasorba kerül.</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 xml:space="preserve">Arvore, erről eddig nem beszéltél </w:t>
      </w:r>
      <w:r>
        <w:rPr>
          <w:i w:val="false"/>
          <w:iCs w:val="false"/>
          <w:color w:val="000000"/>
          <w:sz w:val="24"/>
          <w:szCs w:val="24"/>
        </w:rPr>
        <w:t xml:space="preserve">– </w:t>
      </w:r>
      <w:r>
        <w:rPr>
          <w:i w:val="false"/>
          <w:iCs w:val="false"/>
          <w:color w:val="000000"/>
          <w:sz w:val="24"/>
          <w:szCs w:val="24"/>
          <w:lang w:val="hu-HU"/>
        </w:rPr>
        <w:t>komorodott Uaupés.</w:t>
      </w:r>
    </w:p>
    <w:p>
      <w:pPr>
        <w:pStyle w:val="Normal"/>
        <w:widowControl/>
        <w:ind w:firstLine="425"/>
        <w:rPr>
          <w:i w:val="false"/>
          <w:i w:val="false"/>
          <w:iCs w:val="false"/>
          <w:sz w:val="24"/>
          <w:szCs w:val="24"/>
          <w:lang w:val="hu-HU"/>
        </w:rPr>
      </w:pPr>
      <w:r>
        <w:rPr>
          <w:i w:val="false"/>
          <w:iCs w:val="false"/>
          <w:color w:val="000000"/>
          <w:sz w:val="24"/>
          <w:szCs w:val="24"/>
        </w:rPr>
        <w:t xml:space="preserve">– </w:t>
      </w:r>
      <w:r>
        <w:rPr>
          <w:i w:val="false"/>
          <w:iCs w:val="false"/>
          <w:color w:val="000000"/>
          <w:sz w:val="24"/>
          <w:szCs w:val="24"/>
          <w:lang w:val="hu-HU"/>
        </w:rPr>
        <w:t xml:space="preserve">Nem, nem beszélhettem, szenyor </w:t>
      </w:r>
      <w:r>
        <w:rPr>
          <w:i w:val="false"/>
          <w:iCs w:val="false"/>
          <w:color w:val="000000"/>
          <w:sz w:val="24"/>
          <w:szCs w:val="24"/>
        </w:rPr>
        <w:t xml:space="preserve">Ward </w:t>
      </w:r>
      <w:r>
        <w:rPr>
          <w:i w:val="false"/>
          <w:iCs w:val="false"/>
          <w:color w:val="000000"/>
          <w:sz w:val="24"/>
          <w:szCs w:val="24"/>
          <w:lang w:val="hu-HU"/>
        </w:rPr>
        <w:t>elevenen megnyúzott volna érte. Meglátta volna rajtatok mindazt, amit a hozzájuk vendégségbe,  látogatóba érkező indiánnak sohasem szabad előre tudnia. A solimoes törzs indiánjai sem mondhatták el keserű tapasztalataikat, mert nem értettétek egymás nyelvét. Most maku indiánként, aki többé nem rabszolga, hosszú életem valamennyi keserűségét elmondhatom. Arvore íjat már nem tud úgy feszíteni, mint régen, de tud bánni a dörgő puskával, amelynek ólma félelmes erejű. Ha zöld lombbal békességet hirdető ladikunkban elérkezünk a Madeira menti munduruku törzs vadonába, barátságot kínálunk. Ha ezt a munduruku nép fiai nem fogadják el, dörgő kovás puskáink, zarabatanáink félelmes nyilai haraggal felelnek.</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Eddig miért nem mentek – kérdezte Ara – az őserdővel ismerkedni kívánó fehér bőrűek a Madeira folyó vadonába, a munduruku törzs falvaiba?</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Ara – komorult Arvore – te, ha az életed véget ér, boldogan szállsz Tupán isten égi birodalmába ősapáidhoz, ősanyáidhoz. Uaupés sem tesz másként. A fehér bőrűek azonban nem szeretnek a maguk égi istenének világába szállni, mivel az büntet, kérlelhetetlenül felelősségre von valamennyi bűnös cselekedetért. A fehér bőrűek túl sok bűnt követnek el. Így éltük múltán, a pokol tüzes mélységében gonosz ördög-, démonsereg lesi alászállásukat, ahol a kámzsás atya szavai szerint, ember formájú patás, homlokukon apró szarvú lények tüzes szigonyokkal, forró olajjal teli agyagfazekakban időtlen időkig gyötrik valamennyiüket. A kevéssé bűnösöknek csak kevés ideig kell viselni a mindent tisztító tűz, ő úgy mondta: tisztítótűz kínjait.</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Jó fehér bőrű akkor szinte egyáltalán nincs? – ámult Ara. – Tuquxi nem tudott ilyen történeteket, mint te, Arvore.</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Akadnak jó fehér bőrűek is – hagyta abba Arvore az evezést, hogy megpihenjen –, de ilyeneket a Rio Negro mentén, az atyákon, a bogarakat és növényeket gyűjtő fehér bőrűeken kívül nem láttam. A Rio Negro túlfelén élő, istenének híveket térítő jezsuita atyának, akit a fehér bőrűek szerzetesnek is mondanak, igen kevés az ereje, hogy istenének bűntelen lelkeket küldjön. Az atya reggelente mindig beszél, szava solimoes nyelven is mennydörgő, azonban a fenyegetéseken túl mást nemigen mond, hacsak nem csillantja a reményt, hogy ha valaki a földi életében jó, annak lelke betérhet a fehér bőrűek istenéhez, valami égi maloka-kapun túlra, a szentek, az angyalok, a jó démonok seregébe. Péter, aki valami szent égi tuxaua, őrzi az égi maloka kapujának kulcsait, várva, hogy valami bűntelen lélek odavetődik. Alaposan megvizsgálja a lélek földi cselekedeteinek igazát, mielőtt istene örökkön fénylő világába, a szentek és angyalok közé beereszti.</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Arvore – Uaupés hangja döbbent. – Mondd, az égi birodalomba szálló szellem kiismeri magát odafenn? Az eddigi két isten birodalmán túl most már a harmadik isten égi birodalmáról is tudok, akik az érkező szellemeket, te úgy mondod, lelkeket várják. Miként, férnek el ezek odafenn? Akik születtek, mind meghalnak, elkerülnek valamelyik isten égi birodalmába. Jut nekik elegendő vadászterület Tupán, vele Mavutsimin égi vadonában akkor is, ha az atya hitén lévő lelkek java részének efféle nem kell, mivel a tüzes pokolban olajban főve tanyáznak?</w:t>
      </w:r>
    </w:p>
    <w:p>
      <w:pPr>
        <w:pStyle w:val="Normal"/>
        <w:widowControl/>
        <w:ind w:firstLine="425"/>
        <w:rPr>
          <w:i w:val="false"/>
          <w:i w:val="false"/>
          <w:iCs w:val="false"/>
          <w:sz w:val="24"/>
          <w:szCs w:val="24"/>
          <w:lang w:val="hu-HU"/>
        </w:rPr>
      </w:pPr>
      <w:r>
        <w:rPr>
          <w:i w:val="false"/>
          <w:iCs w:val="false"/>
          <w:color w:val="000000"/>
          <w:sz w:val="24"/>
          <w:szCs w:val="24"/>
        </w:rPr>
        <w:t xml:space="preserve">– </w:t>
      </w:r>
      <w:r>
        <w:rPr>
          <w:i w:val="false"/>
          <w:iCs w:val="false"/>
          <w:color w:val="000000"/>
          <w:sz w:val="24"/>
          <w:szCs w:val="24"/>
          <w:lang w:val="hu-HU"/>
        </w:rPr>
        <w:t xml:space="preserve">Ezt bizony nem tudom </w:t>
      </w:r>
      <w:r>
        <w:rPr>
          <w:i w:val="false"/>
          <w:iCs w:val="false"/>
          <w:color w:val="000000"/>
          <w:sz w:val="24"/>
          <w:szCs w:val="24"/>
        </w:rPr>
        <w:t xml:space="preserve">– </w:t>
      </w:r>
      <w:r>
        <w:rPr>
          <w:i w:val="false"/>
          <w:iCs w:val="false"/>
          <w:color w:val="000000"/>
          <w:sz w:val="24"/>
          <w:szCs w:val="24"/>
          <w:lang w:val="hu-HU"/>
        </w:rPr>
        <w:t xml:space="preserve">esett gondba Arvore. </w:t>
      </w:r>
      <w:r>
        <w:rPr>
          <w:i w:val="false"/>
          <w:iCs w:val="false"/>
          <w:color w:val="000000"/>
          <w:sz w:val="24"/>
          <w:szCs w:val="24"/>
        </w:rPr>
        <w:t xml:space="preserve">– </w:t>
      </w:r>
      <w:r>
        <w:rPr>
          <w:i w:val="false"/>
          <w:iCs w:val="false"/>
          <w:color w:val="000000"/>
          <w:sz w:val="24"/>
          <w:szCs w:val="24"/>
          <w:lang w:val="hu-HU"/>
        </w:rPr>
        <w:t>Effélére sohasem gondoltam, azt hiszem, az atya sem. A túlparti atya szerint minden jó lélek odatalál a kulcsos Péter tuxaua kapujához. Én nem vétkező lelket hordozok. Péter tuxaua odaérkeztemkor előszedi kulcsait, hogy a mennyország kapuját előttem megnyissa. Én szenyor Joseph Ward parancsára Manaus faluban a fehér bőrű atya elé járultam, aki imádkozott felettem, majd vízzel leöntött, így az ő istene hitére tértem.</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Kár – gondolkozott el Uaupés. – Akkor mi Tupán és Mavutsimin égi birodalmában nem találkozunk veled. Ara és én, időnk teltével az égi fényes lyukakon letekintő makuk segítségével eljutunk Mavutsimin és Tupán birodalmába.</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A fehér bőrűek istene jó – nyögött Arvore. – Ha a bűnös elmondja az atyának bűneit, úgy, hogy azt rajtuk kívül senki más, csak istenük hallja, az atya kiró rá sok, égbéli istenükhöz szóló imádságot, amiért az a bűnöket megbocsájtja.</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Megbocsájtja?</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Igen, az atya reméli.</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 xml:space="preserve">Csak reméli? </w:t>
      </w:r>
      <w:r>
        <w:rPr>
          <w:i w:val="false"/>
          <w:iCs w:val="false"/>
          <w:color w:val="000000"/>
          <w:sz w:val="24"/>
          <w:szCs w:val="24"/>
        </w:rPr>
        <w:t xml:space="preserve">– </w:t>
      </w:r>
      <w:r>
        <w:rPr>
          <w:i w:val="false"/>
          <w:iCs w:val="false"/>
          <w:color w:val="000000"/>
          <w:sz w:val="24"/>
          <w:szCs w:val="24"/>
          <w:lang w:val="hu-HU"/>
        </w:rPr>
        <w:t xml:space="preserve">pillantott vissza Uaupés csalódottan. </w:t>
      </w:r>
      <w:r>
        <w:rPr>
          <w:i w:val="false"/>
          <w:iCs w:val="false"/>
          <w:color w:val="000000"/>
          <w:sz w:val="24"/>
          <w:szCs w:val="24"/>
        </w:rPr>
        <w:t xml:space="preserve">– </w:t>
      </w:r>
      <w:r>
        <w:rPr>
          <w:i w:val="false"/>
          <w:iCs w:val="false"/>
          <w:color w:val="000000"/>
          <w:sz w:val="24"/>
          <w:szCs w:val="24"/>
          <w:lang w:val="hu-HU"/>
        </w:rPr>
        <w:t>Arvore, ha valaki ölt, nem is keveset, hogy vele itt a földön népének jót tegyen, az a te istened égi birodalmában hová kerül?</w:t>
      </w:r>
    </w:p>
    <w:p>
      <w:pPr>
        <w:pStyle w:val="Normal"/>
        <w:widowControl/>
        <w:ind w:firstLine="425"/>
        <w:rPr>
          <w:i w:val="false"/>
          <w:i w:val="false"/>
          <w:iCs w:val="false"/>
          <w:sz w:val="24"/>
          <w:szCs w:val="24"/>
          <w:lang w:val="hu-HU"/>
        </w:rPr>
      </w:pPr>
      <w:r>
        <w:rPr>
          <w:i w:val="false"/>
          <w:iCs w:val="false"/>
          <w:color w:val="000000"/>
          <w:sz w:val="24"/>
          <w:szCs w:val="24"/>
        </w:rPr>
        <w:t xml:space="preserve">–  </w:t>
      </w:r>
      <w:r>
        <w:rPr>
          <w:i w:val="false"/>
          <w:iCs w:val="false"/>
          <w:color w:val="000000"/>
          <w:sz w:val="24"/>
          <w:szCs w:val="24"/>
          <w:lang w:val="hu-HU"/>
        </w:rPr>
        <w:t>Nem az égbe, a legtüzesebb pokolba, a legforróbb olajba, a gonosz ördögök tüzes szigonyainak örökké tartó, sohasem szűnő szurkálásait szenvedve. Az öles bűnére az atya istene sohasem ad bocsánatot.</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Akkor, Ara – fordult Uaupés asszonyához –, maradunk Mavutsimin és Tupán, a jó égbéli istenek hitén, égbe hívásukra várva.</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Uaupés – riadt Arvore. – Én most, szenyor Ward hatalma alól kikerülve, lemosom magamról a rám öntött kevés víz belém ivódott maradékát és Mavutsimin világába kérem szellemem indítását, ha távozom a földi életből.</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Mavutsimin jó, aki idelenn csak a létezés örömét adja, úgy, hogy érte semmit nem kíván.</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Uaupés, ha én sokat tudok a túlfelőli Madeira, a sok folyó és ingovány világáról, te az égbéli világról tudsz többet.</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Lehetséges, de most azt mondd, miért láttak el bennünket annyi jóval az állatokat és növényeket gyűjtő fehér bőrűek?</w:t>
      </w:r>
    </w:p>
    <w:p>
      <w:pPr>
        <w:pStyle w:val="Normal"/>
        <w:widowControl/>
        <w:ind w:firstLine="425"/>
        <w:rPr>
          <w:i w:val="false"/>
          <w:i w:val="false"/>
          <w:iCs w:val="false"/>
          <w:sz w:val="24"/>
          <w:szCs w:val="24"/>
          <w:lang w:val="hu-HU"/>
        </w:rPr>
      </w:pPr>
      <w:r>
        <w:rPr>
          <w:i w:val="false"/>
          <w:iCs w:val="false"/>
          <w:color w:val="000000"/>
          <w:sz w:val="24"/>
          <w:szCs w:val="24"/>
        </w:rPr>
        <w:t xml:space="preserve">– </w:t>
      </w:r>
      <w:r>
        <w:rPr>
          <w:i w:val="false"/>
          <w:iCs w:val="false"/>
          <w:color w:val="000000"/>
          <w:sz w:val="24"/>
          <w:szCs w:val="24"/>
          <w:lang w:val="hu-HU"/>
        </w:rPr>
        <w:t>Egyszerű, csak ismerni kell a fehér bőrűeket. Minél több állat bőrét akarják megszerezni a neked adott kovás puskáért, egyben visszatérésed biztonságát segíteni. A tukano-betoya törzs vérengzése, a maku harcosok visszacsapása teljesen elvette a manausi fehér bőrűek kedvét a munduruku törzs vadonába hatolástól, ahova akkor indultak volna, mikor a Holden-expedíció négy tagja visszaérkezik.</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A fehér bőrűek helyett tehát most mi megyünk.</w:t>
      </w:r>
    </w:p>
    <w:p>
      <w:pPr>
        <w:pStyle w:val="Normal"/>
        <w:widowControl/>
        <w:ind w:firstLine="425"/>
        <w:rPr>
          <w:i w:val="false"/>
          <w:i w:val="false"/>
          <w:iCs w:val="false"/>
          <w:sz w:val="24"/>
          <w:szCs w:val="24"/>
          <w:lang w:val="hu-HU"/>
        </w:rPr>
      </w:pPr>
      <w:r>
        <w:rPr>
          <w:i w:val="false"/>
          <w:iCs w:val="false"/>
          <w:color w:val="000000"/>
          <w:sz w:val="24"/>
          <w:szCs w:val="24"/>
        </w:rPr>
        <w:t xml:space="preserve">– </w:t>
      </w:r>
      <w:r>
        <w:rPr>
          <w:i w:val="false"/>
          <w:iCs w:val="false"/>
          <w:color w:val="000000"/>
          <w:sz w:val="24"/>
          <w:szCs w:val="24"/>
          <w:lang w:val="hu-HU"/>
        </w:rPr>
        <w:t>Ez az, mivel te amúgy is odakészültél. Mi majd meghozzuk a fehér bőrűeknek a híreket, hogy miképpen indulhatnak tapasztalataink birtokában a munduruku törzs népét, félelmes szokásait, erdőségeik és vizeik életét megfigyelni, elhozni onnan mindent, ami számukra hasznos.</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Akkor mi afféle figyelőnek számítunk?</w:t>
      </w:r>
    </w:p>
    <w:p>
      <w:pPr>
        <w:pStyle w:val="Normal"/>
        <w:widowControl/>
        <w:ind w:firstLine="425"/>
        <w:rPr>
          <w:i w:val="false"/>
          <w:i w:val="false"/>
          <w:iCs w:val="false"/>
          <w:sz w:val="24"/>
          <w:szCs w:val="24"/>
          <w:lang w:val="hu-HU"/>
        </w:rPr>
      </w:pPr>
      <w:r>
        <w:rPr>
          <w:i w:val="false"/>
          <w:iCs w:val="false"/>
          <w:color w:val="000000"/>
          <w:sz w:val="24"/>
          <w:szCs w:val="24"/>
        </w:rPr>
        <w:t xml:space="preserve">– </w:t>
      </w:r>
      <w:r>
        <w:rPr>
          <w:i w:val="false"/>
          <w:iCs w:val="false"/>
          <w:color w:val="000000"/>
          <w:sz w:val="24"/>
          <w:szCs w:val="24"/>
          <w:lang w:val="hu-HU"/>
        </w:rPr>
        <w:t xml:space="preserve">Igen, mivel magad sem akartál mást. A fehér bőrűek felszereléssel, mindenféle jóval segítettek, hogy szándékod megvalósuljon. Engem ismernek, így csak a felszerelést és a mi életünket vetik kockára, sajátjukat nem. Segítségük, az én segítségem nélkül reményed sem lehetne a visszatérésre. A munduruku törzs, amelyről falutokban az elpusztult Holden-expedíció tagjaitól hallottál, a zsivaro törzzsel áll harcban. A munduruku nép megeszi az ellenséges törzs lenyilazott, fabuzogánnyal agyonvert harcosainak húsát. Mást is művelnek a munduruku harcosok, mindennél félelmesebbet. A jezsuita atya, aki a mostani atya előtt élt, fentebb, a Solimoes mentén egy, a zsivaro indiánok elől menekülő munduruku falu népét fogadta be, telepítette a solimoes nép egyik falujának szomszédságába. Szenyor </w:t>
      </w:r>
      <w:r>
        <w:rPr>
          <w:i w:val="false"/>
          <w:iCs w:val="false"/>
          <w:color w:val="000000"/>
          <w:sz w:val="24"/>
          <w:szCs w:val="24"/>
        </w:rPr>
        <w:t xml:space="preserve">Joseph Ward </w:t>
      </w:r>
      <w:r>
        <w:rPr>
          <w:i w:val="false"/>
          <w:iCs w:val="false"/>
          <w:color w:val="000000"/>
          <w:sz w:val="24"/>
          <w:szCs w:val="24"/>
          <w:lang w:val="hu-HU"/>
        </w:rPr>
        <w:t>apja akkor engem is odaadott segíteni a régi atyának. Több esztendő során éltem a munduruku törzs malokáiban, megtanultam nyelvüket. Mikor a munduruku nép fiai kezdték vadságukat levetni, a fehér bőrű atya meghalt. A munduruku törzs akkor egyik napról a másikra visszaevezett a Madeira folyó távoli vadonába, ahol nyomuk veszett.</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Egyre többet tudok szavaid nyomán az itteni vadonok, népek életéből – mondta Uaupés. – Több atya él odaát, a túlparti Solimoes faluban?</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Nem, csak egy. Azelőtt sokkal többen éltek a hatalmas sárga víz és a többi folyó mentén. Egyszer régen hajókon sok harcos, úgy mondták, a portugál tuxaua, a király katonái jöttek, akik összeszedték és, hajókon magukkal vitték az atyákat. A távoli vízen túli tuxaua, a portugál király nem tűrte, hogy földjén, mivel hite szerint ez a föld is az övé, a jezsuita rend atyái külön jezsuita országot teremtsenek.</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Nem értem – kerekedett Ara szeme –, ha a fehér bőrűek istene annyira jóságos, miért engedte elfogni azokat a jezsuita atyákat?</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Magam sem értem – töprengett Arvore. – A halál utáni igazságtevést, a büntetést a fehér bőrűek mindig istenükre bízzák azzal, hogy a földön valamennyi fehér bőrű szabad akaratából cselekszik, követ el bűnt, amiért majd a pokolban kell felelnie.</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Melyik isten a jobb, a hatalmasabb? A jezsuita atya istene vagy Tupán és Mavutsimin, akik a földi lét minden gyönyörűségét adják?</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 xml:space="preserve">Erre magadnak kell megfelelned </w:t>
      </w:r>
      <w:r>
        <w:rPr>
          <w:i w:val="false"/>
          <w:iCs w:val="false"/>
          <w:color w:val="000000"/>
          <w:sz w:val="24"/>
          <w:szCs w:val="24"/>
        </w:rPr>
        <w:t xml:space="preserve">– </w:t>
      </w:r>
      <w:r>
        <w:rPr>
          <w:i w:val="false"/>
          <w:iCs w:val="false"/>
          <w:color w:val="000000"/>
          <w:sz w:val="24"/>
          <w:szCs w:val="24"/>
          <w:lang w:val="hu-HU"/>
        </w:rPr>
        <w:t>húzta Arvore keményebben evezőjét.</w:t>
      </w:r>
    </w:p>
    <w:p>
      <w:pPr>
        <w:pStyle w:val="Normal"/>
        <w:widowControl/>
        <w:ind w:firstLine="425"/>
        <w:rPr>
          <w:i w:val="false"/>
          <w:i w:val="false"/>
          <w:iCs w:val="false"/>
          <w:sz w:val="24"/>
          <w:szCs w:val="24"/>
          <w:lang w:val="hu-HU"/>
        </w:rPr>
      </w:pPr>
      <w:r>
        <w:rPr>
          <w:i w:val="false"/>
          <w:iCs w:val="false"/>
          <w:color w:val="000000"/>
          <w:sz w:val="24"/>
          <w:szCs w:val="24"/>
          <w:lang w:val="hu-HU"/>
        </w:rPr>
        <w:t>Heves erővel verte a ladikot a lefelé tartó nap izzó tüze. Maramak nem takarékoskodott erejével. Uaupés, Ara és Arvore az evezéstől verejtékezett, de az evezés ütemét nem lassították.</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 xml:space="preserve">Nézzétek! </w:t>
      </w:r>
      <w:r>
        <w:rPr>
          <w:i w:val="false"/>
          <w:iCs w:val="false"/>
          <w:color w:val="000000"/>
          <w:sz w:val="24"/>
          <w:szCs w:val="24"/>
        </w:rPr>
        <w:t xml:space="preserve">– </w:t>
      </w:r>
      <w:r>
        <w:rPr>
          <w:i w:val="false"/>
          <w:iCs w:val="false"/>
          <w:color w:val="000000"/>
          <w:sz w:val="24"/>
          <w:szCs w:val="24"/>
          <w:lang w:val="hu-HU"/>
        </w:rPr>
        <w:t xml:space="preserve">mutatott Arvore előre. </w:t>
      </w:r>
      <w:r>
        <w:rPr>
          <w:i w:val="false"/>
          <w:iCs w:val="false"/>
          <w:color w:val="000000"/>
          <w:sz w:val="24"/>
          <w:szCs w:val="24"/>
        </w:rPr>
        <w:t xml:space="preserve">– </w:t>
      </w:r>
      <w:r>
        <w:rPr>
          <w:i w:val="false"/>
          <w:iCs w:val="false"/>
          <w:color w:val="000000"/>
          <w:sz w:val="24"/>
          <w:szCs w:val="24"/>
          <w:lang w:val="hu-HU"/>
        </w:rPr>
        <w:t>A roppant sárga víz, az Amazonas</w:t>
      </w:r>
      <w:r>
        <w:rPr>
          <w:i w:val="false"/>
          <w:iCs w:val="false"/>
          <w:color w:val="000000"/>
          <w:sz w:val="24"/>
          <w:szCs w:val="24"/>
        </w:rPr>
        <w:t xml:space="preserve">! </w:t>
      </w:r>
      <w:r>
        <w:rPr>
          <w:i w:val="false"/>
          <w:iCs w:val="false"/>
          <w:color w:val="000000"/>
          <w:sz w:val="24"/>
          <w:szCs w:val="24"/>
          <w:lang w:val="hu-HU"/>
        </w:rPr>
        <w:t xml:space="preserve">Előttünk keveredik </w:t>
      </w:r>
      <w:r>
        <w:rPr>
          <w:i w:val="false"/>
          <w:iCs w:val="false"/>
          <w:color w:val="000000"/>
          <w:sz w:val="24"/>
          <w:szCs w:val="24"/>
        </w:rPr>
        <w:t xml:space="preserve">a Rio Negro </w:t>
      </w:r>
      <w:r>
        <w:rPr>
          <w:i w:val="false"/>
          <w:iCs w:val="false"/>
          <w:color w:val="000000"/>
          <w:sz w:val="24"/>
          <w:szCs w:val="24"/>
          <w:lang w:val="hu-HU"/>
        </w:rPr>
        <w:t>fekete vizével. Lentebb a víz sárgája örvénylőn kavarja magába, tünteti el a fekete vizet.</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 xml:space="preserve">Ekkora tavat sohasem láttam </w:t>
      </w:r>
      <w:r>
        <w:rPr>
          <w:i w:val="false"/>
          <w:iCs w:val="false"/>
          <w:color w:val="000000"/>
          <w:sz w:val="24"/>
          <w:szCs w:val="24"/>
        </w:rPr>
        <w:t xml:space="preserve">– </w:t>
      </w:r>
      <w:r>
        <w:rPr>
          <w:i w:val="false"/>
          <w:iCs w:val="false"/>
          <w:color w:val="000000"/>
          <w:sz w:val="24"/>
          <w:szCs w:val="24"/>
          <w:lang w:val="hu-HU"/>
        </w:rPr>
        <w:t>ámult Uaupés.</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 xml:space="preserve">Nem tó ez </w:t>
      </w:r>
      <w:r>
        <w:rPr>
          <w:i w:val="false"/>
          <w:iCs w:val="false"/>
          <w:color w:val="000000"/>
          <w:sz w:val="24"/>
          <w:szCs w:val="24"/>
        </w:rPr>
        <w:t xml:space="preserve">– </w:t>
      </w:r>
      <w:r>
        <w:rPr>
          <w:i w:val="false"/>
          <w:iCs w:val="false"/>
          <w:color w:val="000000"/>
          <w:sz w:val="24"/>
          <w:szCs w:val="24"/>
          <w:lang w:val="hu-HU"/>
        </w:rPr>
        <w:t xml:space="preserve">korholta Arvore </w:t>
      </w:r>
      <w:r>
        <w:rPr>
          <w:i w:val="false"/>
          <w:iCs w:val="false"/>
          <w:color w:val="000000"/>
          <w:sz w:val="24"/>
          <w:szCs w:val="24"/>
        </w:rPr>
        <w:t xml:space="preserve">–, </w:t>
      </w:r>
      <w:r>
        <w:rPr>
          <w:i w:val="false"/>
          <w:iCs w:val="false"/>
          <w:color w:val="000000"/>
          <w:sz w:val="24"/>
          <w:szCs w:val="24"/>
          <w:lang w:val="hu-HU"/>
        </w:rPr>
        <w:t>folyó ez, mint mondtam, az Amazonas. Innen a Rio Negrótól felfelé Solimoes a neve.</w:t>
      </w:r>
    </w:p>
    <w:p>
      <w:pPr>
        <w:pStyle w:val="Normal"/>
        <w:widowControl/>
        <w:ind w:firstLine="425"/>
        <w:rPr>
          <w:i w:val="false"/>
          <w:i w:val="false"/>
          <w:iCs w:val="false"/>
          <w:sz w:val="24"/>
          <w:szCs w:val="24"/>
        </w:rPr>
      </w:pPr>
      <w:r>
        <w:rPr>
          <w:i w:val="false"/>
          <w:iCs w:val="false"/>
          <w:color w:val="000000"/>
          <w:sz w:val="24"/>
          <w:szCs w:val="24"/>
          <w:lang w:val="hu-HU"/>
        </w:rPr>
        <w:t>Kevés idő, a fekete víz befelé ragadta a sárga vízbe a ladikot a három indiánnal.</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 xml:space="preserve">Erősen keveredik itt a fekete víz a sárgával </w:t>
      </w:r>
      <w:r>
        <w:rPr>
          <w:i w:val="false"/>
          <w:iCs w:val="false"/>
          <w:color w:val="000000"/>
          <w:sz w:val="24"/>
          <w:szCs w:val="24"/>
        </w:rPr>
        <w:t xml:space="preserve">– </w:t>
      </w:r>
      <w:r>
        <w:rPr>
          <w:i w:val="false"/>
          <w:iCs w:val="false"/>
          <w:color w:val="000000"/>
          <w:sz w:val="24"/>
          <w:szCs w:val="24"/>
          <w:lang w:val="hu-HU"/>
        </w:rPr>
        <w:t>merítette Ara kezét árvízbe.</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 xml:space="preserve">Mégsem fest ugye, sőt </w:t>
      </w:r>
      <w:r>
        <w:rPr>
          <w:i w:val="false"/>
          <w:iCs w:val="false"/>
          <w:color w:val="000000"/>
          <w:sz w:val="24"/>
          <w:szCs w:val="24"/>
        </w:rPr>
        <w:t xml:space="preserve">– </w:t>
      </w:r>
      <w:r>
        <w:rPr>
          <w:i w:val="false"/>
          <w:iCs w:val="false"/>
          <w:color w:val="000000"/>
          <w:sz w:val="24"/>
          <w:szCs w:val="24"/>
          <w:lang w:val="hu-HU"/>
        </w:rPr>
        <w:t xml:space="preserve">derült Arvore. </w:t>
      </w:r>
      <w:r>
        <w:rPr>
          <w:i w:val="false"/>
          <w:iCs w:val="false"/>
          <w:color w:val="000000"/>
          <w:sz w:val="24"/>
          <w:szCs w:val="24"/>
        </w:rPr>
        <w:t xml:space="preserve">– </w:t>
      </w:r>
      <w:r>
        <w:rPr>
          <w:i w:val="false"/>
          <w:iCs w:val="false"/>
          <w:color w:val="000000"/>
          <w:sz w:val="24"/>
          <w:szCs w:val="24"/>
          <w:lang w:val="hu-HU"/>
        </w:rPr>
        <w:t>A zsenipápót éppen úgy lemoshatod vele, mint a rád kent szúnyogtól védő sárga agyagot, vagy az uruku gyümölcsének vörösét, amit az ünnepi tánchoz festésre használsz.</w:t>
      </w:r>
    </w:p>
    <w:p>
      <w:pPr>
        <w:pStyle w:val="Normal"/>
        <w:widowControl/>
        <w:ind w:firstLine="425"/>
        <w:rPr>
          <w:i w:val="false"/>
          <w:i w:val="false"/>
          <w:iCs w:val="false"/>
          <w:sz w:val="24"/>
          <w:szCs w:val="24"/>
        </w:rPr>
      </w:pPr>
      <w:r>
        <w:rPr>
          <w:i w:val="false"/>
          <w:iCs w:val="false"/>
          <w:color w:val="000000"/>
          <w:sz w:val="24"/>
          <w:szCs w:val="24"/>
          <w:lang w:val="hu-HU"/>
        </w:rPr>
        <w:t xml:space="preserve">Erős áramlás. A nehéz ladik mögött elmaradt </w:t>
      </w:r>
      <w:r>
        <w:rPr>
          <w:i w:val="false"/>
          <w:iCs w:val="false"/>
          <w:color w:val="000000"/>
          <w:sz w:val="24"/>
          <w:szCs w:val="24"/>
        </w:rPr>
        <w:t xml:space="preserve">a Rio Negro. Mind </w:t>
      </w:r>
      <w:r>
        <w:rPr>
          <w:i w:val="false"/>
          <w:iCs w:val="false"/>
          <w:color w:val="000000"/>
          <w:sz w:val="24"/>
          <w:szCs w:val="24"/>
          <w:lang w:val="hu-HU"/>
        </w:rPr>
        <w:t>a hárman keményen eveztek, sötétedés előtt a túlpartra kívántak eljutni.</w:t>
      </w:r>
    </w:p>
    <w:p>
      <w:pPr>
        <w:pStyle w:val="Normal"/>
        <w:widowControl/>
        <w:ind w:firstLine="425"/>
        <w:rPr>
          <w:i w:val="false"/>
          <w:i w:val="false"/>
          <w:iCs w:val="false"/>
          <w:sz w:val="24"/>
          <w:szCs w:val="24"/>
          <w:lang w:val="hu-HU"/>
        </w:rPr>
      </w:pPr>
      <w:r>
        <w:rPr>
          <w:i w:val="false"/>
          <w:iCs w:val="false"/>
          <w:color w:val="000000"/>
          <w:sz w:val="24"/>
          <w:szCs w:val="24"/>
        </w:rPr>
        <w:t xml:space="preserve">– </w:t>
      </w:r>
      <w:r>
        <w:rPr>
          <w:i w:val="false"/>
          <w:iCs w:val="false"/>
          <w:color w:val="000000"/>
          <w:sz w:val="24"/>
          <w:szCs w:val="24"/>
          <w:lang w:val="hu-HU"/>
        </w:rPr>
        <w:t xml:space="preserve">Ha most erős szél kerekedne </w:t>
      </w:r>
      <w:r>
        <w:rPr>
          <w:i w:val="false"/>
          <w:iCs w:val="false"/>
          <w:color w:val="000000"/>
          <w:sz w:val="24"/>
          <w:szCs w:val="24"/>
        </w:rPr>
        <w:t xml:space="preserve">– </w:t>
      </w:r>
      <w:r>
        <w:rPr>
          <w:i w:val="false"/>
          <w:iCs w:val="false"/>
          <w:color w:val="000000"/>
          <w:sz w:val="24"/>
          <w:szCs w:val="24"/>
          <w:lang w:val="hu-HU"/>
        </w:rPr>
        <w:t xml:space="preserve">nézett körül a sárga vízen Uaupés </w:t>
      </w:r>
      <w:r>
        <w:rPr>
          <w:i w:val="false"/>
          <w:iCs w:val="false"/>
          <w:color w:val="000000"/>
          <w:sz w:val="24"/>
          <w:szCs w:val="24"/>
        </w:rPr>
        <w:t xml:space="preserve">–, </w:t>
      </w:r>
      <w:r>
        <w:rPr>
          <w:i w:val="false"/>
          <w:iCs w:val="false"/>
          <w:color w:val="000000"/>
          <w:sz w:val="24"/>
          <w:szCs w:val="24"/>
          <w:lang w:val="hu-HU"/>
        </w:rPr>
        <w:t>nehézen maradnánk a vízen, elmerülnénk.</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Effélétől ne tarts, nálam nincs ,,ha” – szólt Arvore. – Gondolod, engedtem volna nekivágni a roppant sárga víznek, ha szelet várnék?</w:t>
      </w:r>
    </w:p>
    <w:p>
      <w:pPr>
        <w:pStyle w:val="Normal"/>
        <w:widowControl/>
        <w:ind w:firstLine="425"/>
        <w:rPr>
          <w:i w:val="false"/>
          <w:i w:val="false"/>
          <w:iCs w:val="false"/>
          <w:sz w:val="24"/>
          <w:szCs w:val="24"/>
          <w:lang w:val="hu-HU"/>
        </w:rPr>
      </w:pPr>
      <w:r>
        <w:rPr>
          <w:i w:val="false"/>
          <w:iCs w:val="false"/>
          <w:color w:val="000000"/>
          <w:sz w:val="24"/>
          <w:szCs w:val="24"/>
        </w:rPr>
        <w:t xml:space="preserve">– </w:t>
      </w:r>
      <w:r>
        <w:rPr>
          <w:i w:val="false"/>
          <w:iCs w:val="false"/>
          <w:color w:val="000000"/>
          <w:sz w:val="24"/>
          <w:szCs w:val="24"/>
          <w:lang w:val="hu-HU"/>
        </w:rPr>
        <w:t>A védő szellemek néha elfáradnak. Akkor jön a baj, a szél. Tuquxi mondta így, aki minden jó és gonosz, égi-földi démonnal barátkozott.</w:t>
      </w:r>
    </w:p>
    <w:p>
      <w:pPr>
        <w:pStyle w:val="Normal"/>
        <w:widowControl/>
        <w:ind w:firstLine="425"/>
        <w:rPr>
          <w:i w:val="false"/>
          <w:i w:val="false"/>
          <w:iCs w:val="false"/>
          <w:sz w:val="24"/>
          <w:szCs w:val="24"/>
          <w:lang w:val="hu-HU"/>
        </w:rPr>
      </w:pPr>
      <w:r>
        <w:rPr>
          <w:i w:val="false"/>
          <w:iCs w:val="false"/>
          <w:color w:val="000000"/>
          <w:sz w:val="24"/>
          <w:szCs w:val="24"/>
          <w:lang w:val="hu-HU"/>
        </w:rPr>
        <w:t>Uaupés az őserdő tövéből a lebukó nap vöröslő fényében visszanézett a távoli fekete vonalra, a Rio Negro torkolatára. Ladikjuk beérkezett a növényzet bontotta patak sodrába, amit Arvore mutatott. Hármuk evezése egyszeribe nehezebbre váltott, az erős sodrású patak minden erejüket igénybe vette, hogy a vízen felfelé haladhassanak.</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Kikötünk – mondta kevés idő elteltével Arvore. – Éjszakázni jó ez az apró félsziget – hajtotta neki a ladikot. Súrlódott a homok Uaupés evezője alatt, ugyanakkor széles, tüskés farkú araya, tányérhal vágott fel, majd a roppant hal eltűnt a közeli Amazonas irányába.</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Ha erre rálépek – mondta Uaupés –, nincs többé lehetőségem a tapasztalatszerzésre.</w:t>
      </w:r>
    </w:p>
    <w:p>
      <w:pPr>
        <w:pStyle w:val="Normal"/>
        <w:widowControl/>
        <w:ind w:firstLine="425"/>
        <w:rPr>
          <w:i w:val="false"/>
          <w:i w:val="false"/>
          <w:iCs w:val="false"/>
          <w:sz w:val="24"/>
          <w:szCs w:val="24"/>
          <w:lang w:val="hu-HU"/>
        </w:rPr>
      </w:pPr>
      <w:r>
        <w:rPr>
          <w:i w:val="false"/>
          <w:iCs w:val="false"/>
          <w:color w:val="000000"/>
          <w:sz w:val="24"/>
          <w:szCs w:val="24"/>
          <w:lang w:val="hu-HU"/>
        </w:rPr>
        <w:t>Leszállt az éjszaka a növényzet borította homokszigetre. Arvore, Uaupés, velük Ara idegeiben, érzékeiben benne élt a vadon minden apró hangjelzése. A dorongvázas, régi erdei viskóra rátalálásuk Uaupést csakúgy meglepte, mint Arát, Arvore azonban az este feketeségében is meglelte a kunyhót. Másra váltott a vénség, kiveszett belőle a falubeli alázat. Uaupés és Ara jó hangulata, túl a sárga vízen, erősödött.</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Régen elmúlt a vadkacsák, a patok vonulásának ideje – mondta Arvore a hirtelenében gyújtott tűz világosságában. – Most, visszatérőben, lesoványodva repülnek erre a gémfélék kíséretében, távoli költőhelyükre. A kövér gémfélék ilyenkor nagyon jó ízűek, zsírosak, a vadkacsák csak ide, errefelé vonultukban jelentenek húst, jó zsákmányt.</w:t>
      </w:r>
    </w:p>
    <w:p>
      <w:pPr>
        <w:pStyle w:val="Normal"/>
        <w:widowControl/>
        <w:ind w:firstLine="425"/>
        <w:rPr>
          <w:i w:val="false"/>
          <w:i w:val="false"/>
          <w:iCs w:val="false"/>
          <w:sz w:val="24"/>
          <w:szCs w:val="24"/>
          <w:lang w:val="hu-HU"/>
        </w:rPr>
      </w:pPr>
      <w:r>
        <w:rPr>
          <w:i w:val="false"/>
          <w:iCs w:val="false"/>
          <w:color w:val="000000"/>
          <w:sz w:val="24"/>
          <w:szCs w:val="24"/>
          <w:lang w:val="hu-HU"/>
        </w:rPr>
        <w:t>Cigara, éji tücsök zenéje borította el az erdei tájat, a patakot. Csak Uaupés és Arvore hallotta hangjukat, Ara mélyen aludt. Arvore boldogságában nem tudott pihenni, rabszolgaságból szabadulása álmát vette. Uaupés végül elaludt. A maku tuxaua nyugodt lélegzése elmondta Arvorénak: a maku harcos, vele asszonya befogadták őt. Arvore a maku törzsbe való visszafogadását hálája teljességével fogadta. A fehér bőrű, szakállas atyák rémítő, pokolbéli tűztengere iránti félelme felengedett bensejében, mióta Uaupés annyi hittel emlegette Tupán és Mavutsimin isten égbéli birodalmát, mely számára a tisztítótűz, a pokol szenvedéseitől való szabadulást jelentette.</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Arvore egyetlen napon igazi erdeivé változott, a fehér bőrűek minden hatalma megszűnt felette. </w:t>
      </w:r>
      <w:r>
        <w:rPr>
          <w:i w:val="false"/>
          <w:iCs w:val="false"/>
          <w:color w:val="000000"/>
          <w:sz w:val="24"/>
          <w:szCs w:val="24"/>
        </w:rPr>
        <w:t xml:space="preserve">A </w:t>
      </w:r>
      <w:r>
        <w:rPr>
          <w:i w:val="false"/>
          <w:iCs w:val="false"/>
          <w:color w:val="000000"/>
          <w:sz w:val="24"/>
          <w:szCs w:val="24"/>
          <w:lang w:val="hu-HU"/>
        </w:rPr>
        <w:t xml:space="preserve">szenyor, </w:t>
      </w:r>
      <w:r>
        <w:rPr>
          <w:i w:val="false"/>
          <w:iCs w:val="false"/>
          <w:color w:val="000000"/>
          <w:sz w:val="24"/>
          <w:szCs w:val="24"/>
        </w:rPr>
        <w:t xml:space="preserve">Joseph Ward </w:t>
      </w:r>
      <w:r>
        <w:rPr>
          <w:i w:val="false"/>
          <w:iCs w:val="false"/>
          <w:color w:val="000000"/>
          <w:sz w:val="24"/>
          <w:szCs w:val="24"/>
          <w:lang w:val="hu-HU"/>
        </w:rPr>
        <w:t>sohasem engedte, hogy párt válasszon magának. Valaha velük sodródott ladikjuk ezüstökért cserélt gazdát, Pao testvérével rabszolgasorba került. A solimoes nép már rég a fehér bőrűek igáját vonszolta, így a két, nyelvüket sem értő erdei fiú rabságba vetése ellen senki sem hallatta szavát. Éltek, dolgoztak a fehér bőrű szenyorok elnyomásában.</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Arvore gondolataiban lassanként minden helyére került, nem akadályozta a felismerésben semmi. Uaupés és Ara jöttére kellett várnom – keseredett Arvore szája íze –, hogy rájöjjek a szabadság, az erdei, a vízi élet senkitől és semmitől nem gátolt gyönyörűségére. Nemcsak erőnket, szívünket, lelkünket is uralta szenyor </w:t>
      </w:r>
      <w:r>
        <w:rPr>
          <w:i w:val="false"/>
          <w:iCs w:val="false"/>
          <w:color w:val="000000"/>
          <w:sz w:val="24"/>
          <w:szCs w:val="24"/>
        </w:rPr>
        <w:t xml:space="preserve">Ward, a </w:t>
      </w:r>
      <w:r>
        <w:rPr>
          <w:i w:val="false"/>
          <w:iCs w:val="false"/>
          <w:color w:val="000000"/>
          <w:sz w:val="24"/>
          <w:szCs w:val="24"/>
          <w:lang w:val="hu-HU"/>
        </w:rPr>
        <w:t xml:space="preserve">boltos tuxaua. Tuxaua? </w:t>
      </w:r>
      <w:r>
        <w:rPr>
          <w:i w:val="false"/>
          <w:iCs w:val="false"/>
          <w:color w:val="000000"/>
          <w:sz w:val="24"/>
          <w:szCs w:val="24"/>
        </w:rPr>
        <w:t xml:space="preserve">– </w:t>
      </w:r>
      <w:r>
        <w:rPr>
          <w:i w:val="false"/>
          <w:iCs w:val="false"/>
          <w:color w:val="000000"/>
          <w:sz w:val="24"/>
          <w:szCs w:val="24"/>
          <w:lang w:val="hu-HU"/>
        </w:rPr>
        <w:t xml:space="preserve">töprengett Arvore. </w:t>
      </w:r>
      <w:r>
        <w:rPr>
          <w:i w:val="false"/>
          <w:iCs w:val="false"/>
          <w:color w:val="000000"/>
          <w:sz w:val="24"/>
          <w:szCs w:val="24"/>
        </w:rPr>
        <w:t xml:space="preserve">– </w:t>
      </w:r>
      <w:r>
        <w:rPr>
          <w:i w:val="false"/>
          <w:iCs w:val="false"/>
          <w:color w:val="000000"/>
          <w:sz w:val="24"/>
          <w:szCs w:val="24"/>
          <w:lang w:val="hu-HU"/>
        </w:rPr>
        <w:t xml:space="preserve">Vajon tuxaua-e szenyor </w:t>
      </w:r>
      <w:r>
        <w:rPr>
          <w:i w:val="false"/>
          <w:iCs w:val="false"/>
          <w:color w:val="000000"/>
          <w:sz w:val="24"/>
          <w:szCs w:val="24"/>
        </w:rPr>
        <w:t xml:space="preserve">Ward, </w:t>
      </w:r>
      <w:r>
        <w:rPr>
          <w:i w:val="false"/>
          <w:iCs w:val="false"/>
          <w:color w:val="000000"/>
          <w:sz w:val="24"/>
          <w:szCs w:val="24"/>
          <w:lang w:val="hu-HU"/>
        </w:rPr>
        <w:t>akinek az arany, a nyersgyémánt az ura? Pokol mindez a fehér bőrűek istene hitében, aszerint, honnan nézik. Fentről, az égi magasságok fényességéből, a szentek és angyalok minden földit megvető világából vagy lentről, a tüzes pokol legmélyebb iszonyatából, ahol a létezés többé véget nem érő kínjában kell az idők végeztéig szenvedni. A kedves Mavutsimin és Tupán isten mit tehet a fehér bőrűek istene kemény, alig bocsájtó hatalma ellen? Hiszen a kicsi, éppen csak bűn is a tisztítótűz kínjaihoz vezet. Uaupés és Ara Mavutsimin, Tupán hitében boldog, hiszen két istent, égbéli hatalmat mondhatnak magukénak a varázsló égi és földi dolgok feletti hatalma jóvoltából. A fehér bőrűek Mavutsimin istent csakúgy eltörölni igyekeznek, mint Tupán istent, helyükbe téve a maguk kemény, büntető, imádatot követelő istenét, aki, ha feljön az ideje, vagy megbocsájt, vagy nem. Ha nem – Arvore borzongott a fekete éjszakában –, jön értem az ördög, a gonosz démonok legerősebbje, elviszi lelkem, hogy örök tűzre vesse. Örök tűz? – töprengett. – Nem lehet igaz az a pokol, az örök tűz. Sokkal több ördögnek kellene a pokolban tűzifát keresnie, lángot-tüzet éleszteni, mint egyáltalán léteznek, hiszen egyre több a rossz, a tűzre kerülő fehér ember. Ezeket sütni, olajban főzni, megannyi kínszenvedésnek kitenni annyi ördög sem lenne elegendő, ha minden fehér bőrű tüstént ördöggé válna elmúlásakor.</w:t>
      </w:r>
    </w:p>
    <w:p>
      <w:pPr>
        <w:pStyle w:val="Normal"/>
        <w:widowControl/>
        <w:ind w:firstLine="425"/>
        <w:rPr>
          <w:i w:val="false"/>
          <w:i w:val="false"/>
          <w:iCs w:val="false"/>
          <w:sz w:val="24"/>
          <w:szCs w:val="24"/>
        </w:rPr>
      </w:pPr>
      <w:r>
        <w:rPr>
          <w:i w:val="false"/>
          <w:iCs w:val="false"/>
          <w:color w:val="000000"/>
          <w:sz w:val="24"/>
          <w:szCs w:val="24"/>
          <w:lang w:val="hu-HU"/>
        </w:rPr>
        <w:t xml:space="preserve">A guaribák, az erdei majmok bolondsága él bennem – mérgelődött Arvore a sötétben –, hogy effélékre gondolok. Délután is, a ladikban, át az agyagszínű sárga Amazonason sem jutott eszemből többre, mint ilyesfélék pörgetésére. Ezen a földön teremtődik a föld alattinak mondott pokol, mivel azt fehér bőrű tuxauasereg igazgatja. Portugál, holland, spanyol </w:t>
      </w:r>
      <w:r>
        <w:rPr>
          <w:i w:val="false"/>
          <w:iCs w:val="false"/>
          <w:color w:val="000000"/>
          <w:sz w:val="24"/>
          <w:szCs w:val="24"/>
        </w:rPr>
        <w:t xml:space="preserve">– </w:t>
      </w:r>
      <w:r>
        <w:rPr>
          <w:i w:val="false"/>
          <w:iCs w:val="false"/>
          <w:color w:val="000000"/>
          <w:sz w:val="24"/>
          <w:szCs w:val="24"/>
          <w:lang w:val="hu-HU"/>
        </w:rPr>
        <w:t xml:space="preserve">töprengett </w:t>
      </w:r>
      <w:r>
        <w:rPr>
          <w:i w:val="false"/>
          <w:iCs w:val="false"/>
          <w:color w:val="000000"/>
          <w:sz w:val="24"/>
          <w:szCs w:val="24"/>
        </w:rPr>
        <w:t xml:space="preserve">– </w:t>
      </w:r>
      <w:r>
        <w:rPr>
          <w:i w:val="false"/>
          <w:iCs w:val="false"/>
          <w:color w:val="000000"/>
          <w:sz w:val="24"/>
          <w:szCs w:val="24"/>
          <w:lang w:val="hu-HU"/>
        </w:rPr>
        <w:t>egyre megy, akkor is, ha mindegyik más nép fia.</w:t>
      </w:r>
    </w:p>
    <w:p>
      <w:pPr>
        <w:pStyle w:val="Normal"/>
        <w:widowControl/>
        <w:ind w:firstLine="425"/>
        <w:rPr>
          <w:i w:val="false"/>
          <w:i w:val="false"/>
          <w:iCs w:val="false"/>
          <w:sz w:val="24"/>
          <w:szCs w:val="24"/>
        </w:rPr>
      </w:pPr>
      <w:r>
        <w:rPr>
          <w:i w:val="false"/>
          <w:iCs w:val="false"/>
          <w:color w:val="000000"/>
          <w:sz w:val="24"/>
          <w:szCs w:val="24"/>
          <w:lang w:val="hu-HU"/>
        </w:rPr>
        <w:t xml:space="preserve">Nincs másként </w:t>
      </w:r>
      <w:r>
        <w:rPr>
          <w:i w:val="false"/>
          <w:iCs w:val="false"/>
          <w:color w:val="000000"/>
          <w:sz w:val="24"/>
          <w:szCs w:val="24"/>
        </w:rPr>
        <w:t xml:space="preserve">– </w:t>
      </w:r>
      <w:r>
        <w:rPr>
          <w:i w:val="false"/>
          <w:iCs w:val="false"/>
          <w:color w:val="000000"/>
          <w:sz w:val="24"/>
          <w:szCs w:val="24"/>
          <w:lang w:val="hu-HU"/>
        </w:rPr>
        <w:t xml:space="preserve">pergette Arvore mindinkább fáradó gondolatait </w:t>
      </w:r>
      <w:r>
        <w:rPr>
          <w:i w:val="false"/>
          <w:iCs w:val="false"/>
          <w:color w:val="000000"/>
          <w:sz w:val="24"/>
          <w:szCs w:val="24"/>
        </w:rPr>
        <w:t xml:space="preserve">–, </w:t>
      </w:r>
      <w:r>
        <w:rPr>
          <w:i w:val="false"/>
          <w:iCs w:val="false"/>
          <w:color w:val="000000"/>
          <w:sz w:val="24"/>
          <w:szCs w:val="24"/>
          <w:lang w:val="hu-HU"/>
        </w:rPr>
        <w:t xml:space="preserve">mint kiszökve ebből a nehéz itteni világból, az éjszaka feketeségében az álom szép, gyönyörködtető világába térni </w:t>
      </w:r>
      <w:r>
        <w:rPr>
          <w:i w:val="false"/>
          <w:iCs w:val="false"/>
          <w:color w:val="000000"/>
          <w:sz w:val="24"/>
          <w:szCs w:val="24"/>
        </w:rPr>
        <w:t xml:space="preserve">– </w:t>
      </w:r>
      <w:r>
        <w:rPr>
          <w:i w:val="false"/>
          <w:iCs w:val="false"/>
          <w:color w:val="000000"/>
          <w:sz w:val="24"/>
          <w:szCs w:val="24"/>
          <w:lang w:val="hu-HU"/>
        </w:rPr>
        <w:t>aludt el buritirostból font függőágyában.</w:t>
      </w:r>
    </w:p>
    <w:p>
      <w:pPr>
        <w:pStyle w:val="Normal"/>
        <w:widowControl/>
        <w:ind w:firstLine="425"/>
        <w:rPr>
          <w:i w:val="false"/>
          <w:i w:val="false"/>
          <w:iCs w:val="false"/>
          <w:sz w:val="24"/>
          <w:szCs w:val="24"/>
        </w:rPr>
      </w:pPr>
      <w:r>
        <w:rPr>
          <w:i w:val="false"/>
          <w:iCs w:val="false"/>
          <w:color w:val="000000"/>
          <w:sz w:val="24"/>
          <w:szCs w:val="24"/>
          <w:lang w:val="hu-HU"/>
        </w:rPr>
        <w:t>Derengésre váltott az éjszaka feketesége, a csillagok, a fényes égi lyukak eltűntek, mindinkább eltakarta földre néző világukat a közeledő Maramak arányló ragyogása.</w:t>
      </w:r>
    </w:p>
    <w:p>
      <w:pPr>
        <w:pStyle w:val="Normal"/>
        <w:widowControl/>
        <w:ind w:firstLine="425"/>
        <w:rPr>
          <w:i w:val="false"/>
          <w:i w:val="false"/>
          <w:iCs w:val="false"/>
          <w:sz w:val="24"/>
          <w:szCs w:val="24"/>
          <w:lang w:val="hu-HU"/>
        </w:rPr>
      </w:pPr>
      <w:r>
        <w:rPr>
          <w:i w:val="false"/>
          <w:iCs w:val="false"/>
          <w:color w:val="000000"/>
          <w:sz w:val="24"/>
          <w:szCs w:val="24"/>
          <w:lang w:val="hu-HU"/>
        </w:rPr>
        <w:t>Uaupés lenn a patak partján, ladikjuknál serénykedett. Előszedte íját, zsinegre kötött nyílvesszőjét, halászó szerszámát.</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Ilyenkor jó a halászat – hallotta Uaupés Arvore szavát. – Nehezen előztek eddig engem napkelte előtti ébredésben.</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 xml:space="preserve">Engem is alig </w:t>
      </w:r>
      <w:r>
        <w:rPr>
          <w:i w:val="false"/>
          <w:iCs w:val="false"/>
          <w:color w:val="000000"/>
          <w:sz w:val="24"/>
          <w:szCs w:val="24"/>
        </w:rPr>
        <w:t xml:space="preserve">– </w:t>
      </w:r>
      <w:r>
        <w:rPr>
          <w:i w:val="false"/>
          <w:iCs w:val="false"/>
          <w:color w:val="000000"/>
          <w:sz w:val="24"/>
          <w:szCs w:val="24"/>
          <w:lang w:val="hu-HU"/>
        </w:rPr>
        <w:t xml:space="preserve">derült Uaupés. </w:t>
      </w:r>
      <w:r>
        <w:rPr>
          <w:i w:val="false"/>
          <w:iCs w:val="false"/>
          <w:color w:val="000000"/>
          <w:sz w:val="24"/>
          <w:szCs w:val="24"/>
        </w:rPr>
        <w:t xml:space="preserve">– </w:t>
      </w:r>
      <w:r>
        <w:rPr>
          <w:i w:val="false"/>
          <w:iCs w:val="false"/>
          <w:color w:val="000000"/>
          <w:sz w:val="24"/>
          <w:szCs w:val="24"/>
          <w:lang w:val="hu-HU"/>
        </w:rPr>
        <w:t>Ha velem ebben vetélkedni kívánsz, dolgod nehézre változik.</w:t>
      </w:r>
    </w:p>
    <w:p>
      <w:pPr>
        <w:pStyle w:val="Normal"/>
        <w:widowControl/>
        <w:ind w:firstLine="425"/>
        <w:rPr>
          <w:i w:val="false"/>
          <w:i w:val="false"/>
          <w:iCs w:val="false"/>
          <w:sz w:val="24"/>
          <w:szCs w:val="24"/>
          <w:lang w:val="hu-HU"/>
        </w:rPr>
      </w:pPr>
      <w:r>
        <w:rPr>
          <w:i w:val="false"/>
          <w:iCs w:val="false"/>
          <w:color w:val="000000"/>
          <w:sz w:val="24"/>
          <w:szCs w:val="24"/>
        </w:rPr>
        <w:t xml:space="preserve">– </w:t>
      </w:r>
      <w:r>
        <w:rPr>
          <w:i w:val="false"/>
          <w:iCs w:val="false"/>
          <w:color w:val="000000"/>
          <w:sz w:val="24"/>
          <w:szCs w:val="24"/>
          <w:lang w:val="hu-HU"/>
        </w:rPr>
        <w:t>Nem könnyű a te erőddel, Uaupés versenyre kelni, Arvore azonban nem vén. Ara hadd aludjon, ráfér. Te Uaupés, míg elejted halzsákmányodat, én a cserépedényben őrzött parazsadból tüzet élesztek – szedte elő a ladikelő aljából a féltve őrzött meleg agyagedényt. Kivitte a partra, letette az este odahordott, harmatverte rőzsehalom elé. Kidöntötte a parazsat az agyagedényből, rárakta a harmatos rőzsét. Odatérdelt a parázs elé, fúvással lángra lobbantotta a rőzsehalmot.</w:t>
      </w:r>
    </w:p>
    <w:p>
      <w:pPr>
        <w:pStyle w:val="Normal"/>
        <w:widowControl/>
        <w:ind w:firstLine="425"/>
        <w:rPr>
          <w:i w:val="false"/>
          <w:i w:val="false"/>
          <w:iCs w:val="false"/>
          <w:sz w:val="24"/>
          <w:szCs w:val="24"/>
        </w:rPr>
      </w:pPr>
      <w:r>
        <w:rPr>
          <w:i w:val="false"/>
          <w:iCs w:val="false"/>
          <w:color w:val="000000"/>
          <w:sz w:val="24"/>
          <w:szCs w:val="24"/>
          <w:lang w:val="hu-HU"/>
        </w:rPr>
        <w:t>Ara is felébredt függőágyában a régen rakott pálmaviskóban, amit hajdan Arvore épített az Amazonas túlpartján, idelátogatása, vadászata, halászata idejére nemcsak pihenőnek, sokkal inkább rejteknek. Arvore mindenben úgy tett, mozgott, a pálmaviskóhoz is úgy talált ide, mintha minden holdváltozás idején ezt tenné.</w:t>
      </w:r>
    </w:p>
    <w:p>
      <w:pPr>
        <w:pStyle w:val="Normal"/>
        <w:widowControl/>
        <w:ind w:firstLine="425"/>
        <w:rPr>
          <w:i w:val="false"/>
          <w:i w:val="false"/>
          <w:iCs w:val="false"/>
          <w:sz w:val="24"/>
          <w:szCs w:val="24"/>
          <w:lang w:val="hu-HU"/>
        </w:rPr>
      </w:pPr>
      <w:r>
        <w:rPr>
          <w:i w:val="false"/>
          <w:iCs w:val="false"/>
          <w:color w:val="000000"/>
          <w:sz w:val="24"/>
          <w:szCs w:val="24"/>
        </w:rPr>
        <w:t xml:space="preserve">– </w:t>
      </w:r>
      <w:r>
        <w:rPr>
          <w:i w:val="false"/>
          <w:iCs w:val="false"/>
          <w:color w:val="000000"/>
          <w:sz w:val="24"/>
          <w:szCs w:val="24"/>
          <w:lang w:val="hu-HU"/>
        </w:rPr>
        <w:t xml:space="preserve">Arvorét </w:t>
      </w:r>
      <w:r>
        <w:rPr>
          <w:i w:val="false"/>
          <w:iCs w:val="false"/>
          <w:color w:val="000000"/>
          <w:sz w:val="24"/>
          <w:szCs w:val="24"/>
        </w:rPr>
        <w:t xml:space="preserve">– </w:t>
      </w:r>
      <w:r>
        <w:rPr>
          <w:i w:val="false"/>
          <w:iCs w:val="false"/>
          <w:color w:val="000000"/>
          <w:sz w:val="24"/>
          <w:szCs w:val="24"/>
          <w:lang w:val="hu-HU"/>
        </w:rPr>
        <w:t xml:space="preserve">gondolta Ara </w:t>
      </w:r>
      <w:r>
        <w:rPr>
          <w:i w:val="false"/>
          <w:iCs w:val="false"/>
          <w:color w:val="000000"/>
          <w:sz w:val="24"/>
          <w:szCs w:val="24"/>
        </w:rPr>
        <w:t xml:space="preserve">– </w:t>
      </w:r>
      <w:r>
        <w:rPr>
          <w:i w:val="false"/>
          <w:iCs w:val="false"/>
          <w:color w:val="000000"/>
          <w:sz w:val="24"/>
          <w:szCs w:val="24"/>
          <w:lang w:val="hu-HU"/>
        </w:rPr>
        <w:t>a jó Mavutsimin, vele Tupán küldte Uaupés segítésére, hogy mindhárman megismerjük a messze tájon élő munduruku népet. A munduruku nép falujában tapasztalatainkkal gazdagodva, így remélem: mielőbb visszatérünk az Uaupés folyó menti vadonába, falunkba – bizakodott Ara. – Törzsünk kevés harcost számol a meghalt tuxaua, Tuquxi szelleme azonban biztosan Uaupésben él. Másként nem lehet. Jövendő fiúnkban, mivel fiúnknak kell születnie, bizonyosan beleköltözik valamelyik régen élt tuxaua földre visszakívánkozó szelleme.   – Ara gondolatai közben érezte születendő fia mozdulását, asszonyi teste nehezedését.</w:t>
      </w:r>
    </w:p>
    <w:p>
      <w:pPr>
        <w:pStyle w:val="Normal"/>
        <w:widowControl/>
        <w:ind w:firstLine="425"/>
        <w:rPr>
          <w:i w:val="false"/>
          <w:i w:val="false"/>
          <w:iCs w:val="false"/>
          <w:sz w:val="24"/>
          <w:szCs w:val="24"/>
          <w:lang w:val="hu-HU"/>
        </w:rPr>
      </w:pPr>
      <w:r>
        <w:rPr>
          <w:i w:val="false"/>
          <w:iCs w:val="false"/>
          <w:color w:val="000000"/>
          <w:sz w:val="24"/>
          <w:szCs w:val="24"/>
          <w:lang w:val="hu-HU"/>
        </w:rPr>
        <w:t>Arvore és Uaupés csendben hagyták el a kunyhót, lementek a homokra húzott ladikhoz. Eloldották, vízre került a rakott ladik. Uaupés a ladikvégben Ara helyén evezett, míg Arvore a ladikelőn a patak sodró felszínét figyelte.</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Most! – feszült Arvore íjának buritizsinege, majd pendülve vetette öles, zsineges nyilát a vízfelszín alá, ahonnan hatalmas, két evezőhossznyi, nagytestű hal csapott fel, hullámosra tajtékozva a vizet. Arvore a sodró örvénylés loccsanásaira alig figyelt, csak a lassan nyugvó, megnyilazott halóriással törődött. Minden ez utáni Uaupés dolga. Lám, Ara is rohan segíteni. Jó fogás a nagy pikkelyzetű piraruku, az Uaupés súlyával vetekedő hal.</w:t>
      </w:r>
    </w:p>
    <w:p>
      <w:pPr>
        <w:pStyle w:val="Normal"/>
        <w:widowControl/>
        <w:ind w:firstLine="425"/>
        <w:rPr>
          <w:i w:val="false"/>
          <w:i w:val="false"/>
          <w:iCs w:val="false"/>
          <w:sz w:val="24"/>
          <w:szCs w:val="24"/>
          <w:lang w:val="hu-HU"/>
        </w:rPr>
      </w:pPr>
      <w:r>
        <w:rPr>
          <w:i w:val="false"/>
          <w:iCs w:val="false"/>
          <w:color w:val="000000"/>
          <w:sz w:val="24"/>
          <w:szCs w:val="24"/>
          <w:lang w:val="hu-HU"/>
        </w:rPr>
        <w:t>Szerteáradt, mélyre ereszkedett a homokon a tűz füstje, elborította a patakpart harmatos aljnövényzetét. Arvore nem bánta ezt, mivel így a füst nem szállt a lombos erdő növényóriásai fölé, nem adott hírt ideérkeztükről az erre kószáló idegen törzsbelinek, talán éppen munduruku harcosoknak.</w:t>
      </w:r>
    </w:p>
    <w:p>
      <w:pPr>
        <w:pStyle w:val="Normal"/>
        <w:widowControl/>
        <w:ind w:firstLine="425"/>
        <w:rPr>
          <w:i w:val="false"/>
          <w:i w:val="false"/>
          <w:iCs w:val="false"/>
          <w:sz w:val="24"/>
          <w:szCs w:val="24"/>
          <w:lang w:val="hu-HU"/>
        </w:rPr>
      </w:pPr>
      <w:r>
        <w:rPr>
          <w:i w:val="false"/>
          <w:iCs w:val="false"/>
          <w:color w:val="000000"/>
          <w:sz w:val="24"/>
          <w:szCs w:val="24"/>
          <w:lang w:val="hu-HU"/>
        </w:rPr>
        <w:t>Uaupés Arvore és Ara segítségével homokra húzta a nehéz pirarukut, késével kivágta belőle a horgas, zsákmányát soha nem engedő nyílvesszőt.</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Ara, a magunkkal hozott eleséghez, a nehéz időkre szánt szárított hústartalékhoz nem nyúlunk – nézett Uaupés asszonyára.  – A piraruku húsa tömérdek, jóízű. Nemcsak a mai napra, de a pálmaborítókon, szeletekre vágva, szárítva későbbre vagy éppen – eltöprengett – a munduruku törzs népének szánt ajándékul, békességünk kifejezéseként is szolgálhat.</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Jól mondod – szólt Arvore. – Éhes erdeinek mindennél barátibb kifejezés a piraruku jóféle, szárított húsa.</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A munduruku népnek, törzseinek kínált barátságunk – Ara szava határozottá vált – minden pirarukuhúsnál többet érő.</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Nem bánom – bólintott Arvore, akinek a halzsákmány feletti jókedvét mintha felhő árnyékolta volna –, csak kerüljön időnk ennek szavakba foglalására. A munduruku nép harcos, erdei sűrűből támadó fiai, akik minden más, közel és távoli törzzsel harcban élnek a Madeira és a Maues-asu folyó táján, mindig először nyilaznak, csak azt követőn kérdeznek, ha egyáltalán lehet kérdezni a lenyilazottól. Félelmetes a munduruku borduna, a súlyos fabuzogány. Akit sújtása elér, nincs többé szava. Nehéz lesz a Madeira, a Maues-asu vizére jutásunk, barátkozásunk a munduruku törzs népével. Uaupés, mindezt te kívánod, cserébe adva szenyor Joseph Wardtól megváltott szabadságomat.</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 xml:space="preserve">A munduruku nép  milyen nyelven beszél? </w:t>
      </w:r>
      <w:r>
        <w:rPr>
          <w:i w:val="false"/>
          <w:iCs w:val="false"/>
          <w:color w:val="000000"/>
          <w:sz w:val="24"/>
          <w:szCs w:val="24"/>
        </w:rPr>
        <w:t xml:space="preserve">– </w:t>
      </w:r>
      <w:r>
        <w:rPr>
          <w:i w:val="false"/>
          <w:iCs w:val="false"/>
          <w:color w:val="000000"/>
          <w:sz w:val="24"/>
          <w:szCs w:val="24"/>
          <w:lang w:val="hu-HU"/>
        </w:rPr>
        <w:t>jött a piraruku mellől a halat bontó Ara szava.</w:t>
      </w:r>
    </w:p>
    <w:p>
      <w:pPr>
        <w:pStyle w:val="Normal"/>
        <w:widowControl/>
        <w:ind w:firstLine="425"/>
        <w:rPr>
          <w:i w:val="false"/>
          <w:i w:val="false"/>
          <w:iCs w:val="false"/>
          <w:sz w:val="24"/>
          <w:szCs w:val="24"/>
          <w:lang w:val="hu-HU"/>
        </w:rPr>
      </w:pPr>
      <w:r>
        <w:rPr>
          <w:i w:val="false"/>
          <w:iCs w:val="false"/>
          <w:color w:val="000000"/>
          <w:sz w:val="24"/>
          <w:szCs w:val="24"/>
        </w:rPr>
        <w:t xml:space="preserve">– </w:t>
      </w:r>
      <w:r>
        <w:rPr>
          <w:i w:val="false"/>
          <w:iCs w:val="false"/>
          <w:color w:val="000000"/>
          <w:sz w:val="24"/>
          <w:szCs w:val="24"/>
          <w:lang w:val="hu-HU"/>
        </w:rPr>
        <w:t xml:space="preserve">Szerencsénkre </w:t>
      </w:r>
      <w:r>
        <w:rPr>
          <w:i w:val="false"/>
          <w:iCs w:val="false"/>
          <w:color w:val="000000"/>
          <w:sz w:val="24"/>
          <w:szCs w:val="24"/>
        </w:rPr>
        <w:t xml:space="preserve">– </w:t>
      </w:r>
      <w:r>
        <w:rPr>
          <w:i w:val="false"/>
          <w:iCs w:val="false"/>
          <w:color w:val="000000"/>
          <w:sz w:val="24"/>
          <w:szCs w:val="24"/>
          <w:lang w:val="hu-HU"/>
        </w:rPr>
        <w:t xml:space="preserve">nehezült el Arvore szava </w:t>
      </w:r>
      <w:r>
        <w:rPr>
          <w:i w:val="false"/>
          <w:iCs w:val="false"/>
          <w:color w:val="000000"/>
          <w:sz w:val="24"/>
          <w:szCs w:val="24"/>
        </w:rPr>
        <w:t xml:space="preserve">–,  </w:t>
      </w:r>
      <w:r>
        <w:rPr>
          <w:i w:val="false"/>
          <w:iCs w:val="false"/>
          <w:color w:val="000000"/>
          <w:sz w:val="24"/>
          <w:szCs w:val="24"/>
          <w:lang w:val="hu-HU"/>
        </w:rPr>
        <w:t>mint mondtam, valamikor a Solimoes vadon tájára egy munduruku törzs népe került. Beszédükre még emlékszem. A munduruku néppel igen könnyen megértetjük magunkat.</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Tudom mi történt velük, elbeszélted – mondta Uaupés. – Tudnak a tözs el-, majd visszameneküléséről a munduruku falvakban? – komorodott Uaupés. – A solimoes táj emlegetése, ahonnan mi is érkezünk, semmiképpen nem jó a Madeira, a Maues-asu táján.</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Igen – riadt Arvore, mintha most jött volna mindennek tudatára. – Nemigen tért vissza holland vagy portugál katona, sem állatokat és növényeket gyűjtő fehér bőrű a Madeira és a Maues-asu tájáról. Nem jöttek vissza az új istenhitet hirdető atyák, velük a védelmező fehér bőrű katonák, az aranyat, nyersgyémántot kereső portugál bandeirantek, zászlóvivők sem. Valamennyiüket elnyelte a Madeira, a Maues-asu vadona. Azóta inkább csak a Solimoes, az Amazonas, a Rio Negro vizén eveznek fel szívesen a katonák, a fehér bőrű állat- és növénygyűjtők, a kereskedők, az atyák, eljutva a Rio Negróba ömlő folyókon a távoli Guyana tájaira.</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Holden mondta – gondolkozott el Uaupés –, hogy a Guyana tájain élő törzsek ugyancsak használtak zarabatanát, kurárés nyilat, amelyek mérge sokkal több fáradsággal készül, mint a miénk. Ezek közt akad sokkal gyengébb hatású, amely a mérges folyondár gyökeréből készül. Kerül azonban erősebb is, amelybe kígyók kifejt mérgét keverik. Ezt én is próbáltam.</w:t>
      </w:r>
    </w:p>
    <w:p>
      <w:pPr>
        <w:pStyle w:val="Normal"/>
        <w:widowControl/>
        <w:ind w:firstLine="425"/>
        <w:rPr>
          <w:i w:val="false"/>
          <w:i w:val="false"/>
          <w:iCs w:val="false"/>
          <w:sz w:val="24"/>
          <w:szCs w:val="24"/>
          <w:lang w:val="hu-HU"/>
        </w:rPr>
      </w:pPr>
      <w:r>
        <w:rPr>
          <w:i w:val="false"/>
          <w:iCs w:val="false"/>
          <w:color w:val="000000"/>
          <w:sz w:val="24"/>
          <w:szCs w:val="24"/>
        </w:rPr>
        <w:t xml:space="preserve">– </w:t>
      </w:r>
      <w:r>
        <w:rPr>
          <w:i w:val="false"/>
          <w:iCs w:val="false"/>
          <w:color w:val="000000"/>
          <w:sz w:val="24"/>
          <w:szCs w:val="24"/>
          <w:lang w:val="hu-HU"/>
        </w:rPr>
        <w:t xml:space="preserve">Mindezekről magam is tudok </w:t>
      </w:r>
      <w:r>
        <w:rPr>
          <w:i w:val="false"/>
          <w:iCs w:val="false"/>
          <w:color w:val="000000"/>
          <w:sz w:val="24"/>
          <w:szCs w:val="24"/>
        </w:rPr>
        <w:t xml:space="preserve">– </w:t>
      </w:r>
      <w:r>
        <w:rPr>
          <w:i w:val="false"/>
          <w:iCs w:val="false"/>
          <w:color w:val="000000"/>
          <w:sz w:val="24"/>
          <w:szCs w:val="24"/>
          <w:lang w:val="hu-HU"/>
        </w:rPr>
        <w:t xml:space="preserve">bólintott Arvore </w:t>
      </w:r>
      <w:r>
        <w:rPr>
          <w:i w:val="false"/>
          <w:iCs w:val="false"/>
          <w:color w:val="000000"/>
          <w:sz w:val="24"/>
          <w:szCs w:val="24"/>
        </w:rPr>
        <w:t xml:space="preserve">–, </w:t>
      </w:r>
      <w:r>
        <w:rPr>
          <w:i w:val="false"/>
          <w:iCs w:val="false"/>
          <w:color w:val="000000"/>
          <w:sz w:val="24"/>
          <w:szCs w:val="24"/>
          <w:lang w:val="hu-HU"/>
        </w:rPr>
        <w:t>látni azonban sohasem láttam effélét. A fehér bőrű manausi boltosok mindezt rettegésből született mesének tartják. Holden tuxaua pedig, aki társaival a guyanai törzseknél járt, mielőtt a maku törzshöz eljutott, többé sohasem beszélhet erről. Te vagy Uaupés az egyedüli, aki zarabatanával, kurárés nyíllal Manaus faluban a disznó elejtésekor bizonyítottál.</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Sokkal több titok, öröm, baj, máskor veszedelem létezik a közeli és távoli tájak erdőségeiben – szólt Ara halkan –, mint amennyiről a Rio Negro, a beléömlő folyók vadonában a fehér bőrű katonáktól, szerzetesektől lakott, kőből épített malokákban tudnak. Manaus faluban mindezekről a vadbőröket, bogarakat gyűjtő fehér bőrűek igen sokat elmondtak.</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 xml:space="preserve">Igen, ezt én is tudom </w:t>
      </w:r>
      <w:r>
        <w:rPr>
          <w:i w:val="false"/>
          <w:iCs w:val="false"/>
          <w:color w:val="000000"/>
          <w:sz w:val="24"/>
          <w:szCs w:val="24"/>
        </w:rPr>
        <w:t xml:space="preserve">– </w:t>
      </w:r>
      <w:r>
        <w:rPr>
          <w:i w:val="false"/>
          <w:iCs w:val="false"/>
          <w:color w:val="000000"/>
          <w:sz w:val="24"/>
          <w:szCs w:val="24"/>
          <w:lang w:val="hu-HU"/>
        </w:rPr>
        <w:t>bólintott Uaupés.</w:t>
      </w:r>
    </w:p>
    <w:p>
      <w:pPr>
        <w:pStyle w:val="Normal"/>
        <w:widowControl/>
        <w:ind w:firstLine="425"/>
        <w:rPr>
          <w:i w:val="false"/>
          <w:i w:val="false"/>
          <w:iCs w:val="false"/>
          <w:sz w:val="24"/>
          <w:szCs w:val="24"/>
          <w:lang w:val="hu-HU"/>
        </w:rPr>
      </w:pPr>
      <w:r>
        <w:rPr>
          <w:i w:val="false"/>
          <w:iCs w:val="false"/>
          <w:color w:val="000000"/>
          <w:sz w:val="24"/>
          <w:szCs w:val="24"/>
        </w:rPr>
        <w:t xml:space="preserve">– </w:t>
      </w:r>
      <w:r>
        <w:rPr>
          <w:i w:val="false"/>
          <w:iCs w:val="false"/>
          <w:color w:val="000000"/>
          <w:sz w:val="24"/>
          <w:szCs w:val="24"/>
          <w:lang w:val="hu-HU"/>
        </w:rPr>
        <w:t xml:space="preserve">Hozzátehetem </w:t>
      </w:r>
      <w:r>
        <w:rPr>
          <w:i w:val="false"/>
          <w:iCs w:val="false"/>
          <w:color w:val="000000"/>
          <w:sz w:val="24"/>
          <w:szCs w:val="24"/>
        </w:rPr>
        <w:t xml:space="preserve">– </w:t>
      </w:r>
      <w:r>
        <w:rPr>
          <w:i w:val="false"/>
          <w:iCs w:val="false"/>
          <w:color w:val="000000"/>
          <w:sz w:val="24"/>
          <w:szCs w:val="24"/>
          <w:lang w:val="hu-HU"/>
        </w:rPr>
        <w:t xml:space="preserve">komorodott Arvore </w:t>
      </w:r>
      <w:r>
        <w:rPr>
          <w:i w:val="false"/>
          <w:iCs w:val="false"/>
          <w:color w:val="000000"/>
          <w:sz w:val="24"/>
          <w:szCs w:val="24"/>
        </w:rPr>
        <w:t xml:space="preserve">–, </w:t>
      </w:r>
      <w:r>
        <w:rPr>
          <w:i w:val="false"/>
          <w:iCs w:val="false"/>
          <w:color w:val="000000"/>
          <w:sz w:val="24"/>
          <w:szCs w:val="24"/>
          <w:lang w:val="hu-HU"/>
        </w:rPr>
        <w:t>a fehér bőrűek mindent maguknak kívánnak. Azóta teszik ezt, hogy egy Orellana nevű spanyol, csapatával bárkákon, a fehér bőrűek úgy mondják, az 1542. évben a messzi Peru földjéről a Solimoes, másik nevén az Amazonas vizén végighajózva, több indián törzzsel találkozott. Orellana, vele hadinépe végül elérte a Rio Negro torkolatát, majd továbbhajózva kijutott az óriás vízhez, a fehér bőrűek úgy mondják: tengerhez. Tömérdek hajózás után a tenger túlfelén ismét szárazföld, a fehér bőrűek, a spanyolok, és portugálok földje gyűjti, küldi ide egyre és egyre az új és új fehér bőrűeket.</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 xml:space="preserve">Orellana? – ámult Uaupés. </w:t>
      </w:r>
      <w:r>
        <w:rPr>
          <w:i w:val="false"/>
          <w:iCs w:val="false"/>
          <w:color w:val="000000"/>
          <w:sz w:val="24"/>
          <w:szCs w:val="24"/>
        </w:rPr>
        <w:t xml:space="preserve">– </w:t>
      </w:r>
      <w:r>
        <w:rPr>
          <w:i w:val="false"/>
          <w:iCs w:val="false"/>
          <w:color w:val="000000"/>
          <w:sz w:val="24"/>
          <w:szCs w:val="24"/>
          <w:lang w:val="hu-HU"/>
        </w:rPr>
        <w:t>Mit keresett erre?</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 xml:space="preserve">Amint a fehér bőrűek beszédéből hallottam </w:t>
      </w:r>
      <w:r>
        <w:rPr>
          <w:i w:val="false"/>
          <w:iCs w:val="false"/>
          <w:color w:val="000000"/>
          <w:sz w:val="24"/>
          <w:szCs w:val="24"/>
        </w:rPr>
        <w:t xml:space="preserve">– </w:t>
      </w:r>
      <w:r>
        <w:rPr>
          <w:i w:val="false"/>
          <w:iCs w:val="false"/>
          <w:color w:val="000000"/>
          <w:sz w:val="24"/>
          <w:szCs w:val="24"/>
          <w:lang w:val="hu-HU"/>
        </w:rPr>
        <w:t xml:space="preserve">mondta Arvore </w:t>
      </w:r>
      <w:r>
        <w:rPr>
          <w:i w:val="false"/>
          <w:iCs w:val="false"/>
          <w:color w:val="000000"/>
          <w:sz w:val="24"/>
          <w:szCs w:val="24"/>
        </w:rPr>
        <w:t xml:space="preserve">–, </w:t>
      </w:r>
      <w:r>
        <w:rPr>
          <w:i w:val="false"/>
          <w:iCs w:val="false"/>
          <w:color w:val="000000"/>
          <w:sz w:val="24"/>
          <w:szCs w:val="24"/>
          <w:lang w:val="hu-HU"/>
        </w:rPr>
        <w:t>népével valami Arany-várost keresett, amire sohasem talált rá. Végül is Orellana nyom nélkül elveszett a messzi roppant víz mindent elnyelő örvényeiben.</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 xml:space="preserve">Arvore, te sokat tudsz </w:t>
      </w:r>
      <w:r>
        <w:rPr>
          <w:i w:val="false"/>
          <w:iCs w:val="false"/>
          <w:color w:val="000000"/>
          <w:sz w:val="24"/>
          <w:szCs w:val="24"/>
        </w:rPr>
        <w:t xml:space="preserve">– </w:t>
      </w:r>
      <w:r>
        <w:rPr>
          <w:i w:val="false"/>
          <w:iCs w:val="false"/>
          <w:color w:val="000000"/>
          <w:sz w:val="24"/>
          <w:szCs w:val="24"/>
          <w:lang w:val="hu-HU"/>
        </w:rPr>
        <w:t xml:space="preserve">szólt Ara. </w:t>
      </w:r>
      <w:r>
        <w:rPr>
          <w:i w:val="false"/>
          <w:iCs w:val="false"/>
          <w:color w:val="000000"/>
          <w:sz w:val="24"/>
          <w:szCs w:val="24"/>
        </w:rPr>
        <w:t xml:space="preserve">– </w:t>
      </w:r>
      <w:r>
        <w:rPr>
          <w:i w:val="false"/>
          <w:iCs w:val="false"/>
          <w:color w:val="000000"/>
          <w:sz w:val="24"/>
          <w:szCs w:val="24"/>
          <w:lang w:val="hu-HU"/>
        </w:rPr>
        <w:t>Sokkal többet, mint azt Uaupés, vele én valaha is gondoltuk.</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Ezért jó, hogy veletek vagyok, így talán Uaupés messze hívó kívánsága ellenére életben maradunk.</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 xml:space="preserve">Uaupés </w:t>
      </w:r>
      <w:r>
        <w:rPr>
          <w:i w:val="false"/>
          <w:iCs w:val="false"/>
          <w:color w:val="000000"/>
          <w:sz w:val="24"/>
          <w:szCs w:val="24"/>
        </w:rPr>
        <w:t xml:space="preserve">– </w:t>
      </w:r>
      <w:r>
        <w:rPr>
          <w:i w:val="false"/>
          <w:iCs w:val="false"/>
          <w:color w:val="000000"/>
          <w:sz w:val="24"/>
          <w:szCs w:val="24"/>
          <w:lang w:val="hu-HU"/>
        </w:rPr>
        <w:t xml:space="preserve">kérte Ara </w:t>
      </w:r>
      <w:r>
        <w:rPr>
          <w:i w:val="false"/>
          <w:iCs w:val="false"/>
          <w:color w:val="000000"/>
          <w:sz w:val="24"/>
          <w:szCs w:val="24"/>
        </w:rPr>
        <w:t xml:space="preserve">–, </w:t>
      </w:r>
      <w:r>
        <w:rPr>
          <w:i w:val="false"/>
          <w:iCs w:val="false"/>
          <w:color w:val="000000"/>
          <w:sz w:val="24"/>
          <w:szCs w:val="24"/>
          <w:lang w:val="hu-HU"/>
        </w:rPr>
        <w:t>forduljunk vissza, sok tudást szereztél eddig is.</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 xml:space="preserve">Nem </w:t>
      </w:r>
      <w:r>
        <w:rPr>
          <w:i w:val="false"/>
          <w:iCs w:val="false"/>
          <w:color w:val="000000"/>
          <w:sz w:val="24"/>
          <w:szCs w:val="24"/>
        </w:rPr>
        <w:t xml:space="preserve">– </w:t>
      </w:r>
      <w:r>
        <w:rPr>
          <w:i w:val="false"/>
          <w:iCs w:val="false"/>
          <w:color w:val="000000"/>
          <w:sz w:val="24"/>
          <w:szCs w:val="24"/>
          <w:lang w:val="hu-HU"/>
        </w:rPr>
        <w:t xml:space="preserve">keményedett Uaupés szava. </w:t>
      </w:r>
      <w:r>
        <w:rPr>
          <w:i w:val="false"/>
          <w:iCs w:val="false"/>
          <w:color w:val="000000"/>
          <w:sz w:val="24"/>
          <w:szCs w:val="24"/>
        </w:rPr>
        <w:t xml:space="preserve">– </w:t>
      </w:r>
      <w:r>
        <w:rPr>
          <w:i w:val="false"/>
          <w:iCs w:val="false"/>
          <w:color w:val="000000"/>
          <w:sz w:val="24"/>
          <w:szCs w:val="24"/>
          <w:lang w:val="hu-HU"/>
        </w:rPr>
        <w:t>Többet kívánok tudni a Madeira, a Maues-asu tájáról, a munduruku nép szokásairól, vadonáról, mint eddig bármelyik fehér bőrű.</w:t>
      </w:r>
    </w:p>
    <w:p>
      <w:pPr>
        <w:pStyle w:val="Normal"/>
        <w:widowControl/>
        <w:ind w:firstLine="425"/>
        <w:rPr>
          <w:i w:val="false"/>
          <w:i w:val="false"/>
          <w:iCs w:val="false"/>
          <w:sz w:val="24"/>
          <w:szCs w:val="24"/>
          <w:lang w:val="hu-HU"/>
        </w:rPr>
      </w:pPr>
      <w:r>
        <w:rPr>
          <w:i w:val="false"/>
          <w:iCs w:val="false"/>
          <w:color w:val="000000"/>
          <w:sz w:val="24"/>
          <w:szCs w:val="24"/>
        </w:rPr>
        <w:t xml:space="preserve">– </w:t>
      </w:r>
      <w:r>
        <w:rPr>
          <w:i w:val="false"/>
          <w:iCs w:val="false"/>
          <w:color w:val="000000"/>
          <w:sz w:val="24"/>
          <w:szCs w:val="24"/>
          <w:lang w:val="hu-HU"/>
        </w:rPr>
        <w:t>Rendben. Indulunk a munduruku nép, a Madeira és a Maues-asu mentén élő törzsek földjére, vadonába – vált határozottá Arvore nézése, amely az imént, mikor Arára pillantott, ellágyult. Ara lehajtotta fejét, Uaupés akarata ellen asszonya nem szólhat.</w:t>
      </w:r>
    </w:p>
    <w:p>
      <w:pPr>
        <w:pStyle w:val="Normal"/>
        <w:widowControl/>
        <w:ind w:firstLine="425"/>
        <w:rPr>
          <w:i w:val="false"/>
          <w:i w:val="false"/>
          <w:iCs w:val="false"/>
          <w:sz w:val="24"/>
          <w:szCs w:val="24"/>
          <w:lang w:val="hu-HU"/>
        </w:rPr>
      </w:pPr>
      <w:r>
        <w:rPr>
          <w:i w:val="false"/>
          <w:iCs w:val="false"/>
          <w:color w:val="000000"/>
          <w:sz w:val="24"/>
          <w:szCs w:val="24"/>
          <w:lang w:val="hu-HU"/>
        </w:rPr>
        <w:t>Kunyhó előtti tűz, sült pirarukuszeletek, jóllakottság. Arvore elégedetten felnézett a jó időt jelző, kéklő égboltra, majd le a ladik pálmafonásán sűrűn elhelyezett, napverte pirarukuszeletekre.</w:t>
      </w:r>
    </w:p>
    <w:p>
      <w:pPr>
        <w:pStyle w:val="Normal"/>
        <w:widowControl/>
        <w:ind w:firstLine="425"/>
        <w:rPr>
          <w:i w:val="false"/>
          <w:i w:val="false"/>
          <w:iCs w:val="false"/>
          <w:sz w:val="24"/>
          <w:szCs w:val="24"/>
          <w:lang w:val="hu-HU"/>
        </w:rPr>
      </w:pPr>
      <w:r>
        <w:rPr>
          <w:i w:val="false"/>
          <w:iCs w:val="false"/>
          <w:color w:val="000000"/>
          <w:sz w:val="24"/>
          <w:szCs w:val="24"/>
        </w:rPr>
        <w:t xml:space="preserve">– </w:t>
      </w:r>
      <w:r>
        <w:rPr>
          <w:i w:val="false"/>
          <w:iCs w:val="false"/>
          <w:color w:val="000000"/>
          <w:sz w:val="24"/>
          <w:szCs w:val="24"/>
          <w:lang w:val="hu-HU"/>
        </w:rPr>
        <w:t xml:space="preserve">Minden a ladikban </w:t>
      </w:r>
      <w:r>
        <w:rPr>
          <w:i w:val="false"/>
          <w:iCs w:val="false"/>
          <w:color w:val="000000"/>
          <w:sz w:val="24"/>
          <w:szCs w:val="24"/>
        </w:rPr>
        <w:t xml:space="preserve">– </w:t>
      </w:r>
      <w:r>
        <w:rPr>
          <w:i w:val="false"/>
          <w:iCs w:val="false"/>
          <w:color w:val="000000"/>
          <w:sz w:val="24"/>
          <w:szCs w:val="24"/>
          <w:lang w:val="hu-HU"/>
        </w:rPr>
        <w:t xml:space="preserve">jött a tűzhöz Uaupés. </w:t>
      </w:r>
      <w:r>
        <w:rPr>
          <w:i w:val="false"/>
          <w:iCs w:val="false"/>
          <w:color w:val="000000"/>
          <w:sz w:val="24"/>
          <w:szCs w:val="24"/>
        </w:rPr>
        <w:t xml:space="preserve">– </w:t>
      </w:r>
      <w:r>
        <w:rPr>
          <w:i w:val="false"/>
          <w:iCs w:val="false"/>
          <w:color w:val="000000"/>
          <w:sz w:val="24"/>
          <w:szCs w:val="24"/>
          <w:lang w:val="hu-HU"/>
        </w:rPr>
        <w:t>Helyén a parázzsal teli agyagedény is, hamuval takarva. Ara – lépett a kunyhóárnyékba – vidd a kosarad, indulunk!</w:t>
      </w:r>
    </w:p>
    <w:p>
      <w:pPr>
        <w:pStyle w:val="Normal"/>
        <w:widowControl/>
        <w:ind w:firstLine="425"/>
        <w:rPr>
          <w:i w:val="false"/>
          <w:i w:val="false"/>
          <w:iCs w:val="false"/>
          <w:sz w:val="24"/>
          <w:szCs w:val="24"/>
          <w:lang w:val="hu-HU"/>
        </w:rPr>
      </w:pPr>
      <w:r>
        <w:rPr>
          <w:i w:val="false"/>
          <w:iCs w:val="false"/>
          <w:color w:val="000000"/>
          <w:sz w:val="24"/>
          <w:szCs w:val="24"/>
          <w:lang w:val="hu-HU"/>
        </w:rPr>
        <w:t>Ara rakott kosarával lement a vízhez, beszállt a ladikközépre, evezőpadjára ült. Arvore a ladikvégbe telepedett, míg Uaupés a háncskötelet oldva, a ladikelőn ülése elé dobta. Uaupés evezőjével kezében visszanézett, csakúgy, mint Ara, a homokon szikkadó vastag, egészében lenyúzott pirarukubőrre, a szertehagyott belsőrészekre, a hatalmas halfejre, amelyre, alighogy elhagyták a homokot, fekete, piros bóbitás dögkeselyűk, urubuk csaptak kaffogva, verekedve a zsákmányon.</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Nézitek? – mosolyodott el Arvore. – Ezek sem mások, mint a fehér bőrűek vagy akár az erdeiek, a mindent maguknak markolni igyekvő törzsek népe. Csak éppen mindig más és más az, amiért a fehér bőrűek, az erdeiek, az urubuk verekednek.</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Élni kívánnak – mordult Uaupés. – Nem az urubuk bűne, hogy itteni szaporodó seregük az életben tartó falatért verekszik. Mennyivel voltam én más, mikor nem is régen, a pirkadó világosságban a pirarukut húsáért, hogy jóllakhassunk, megöltem.</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 xml:space="preserve">Uaupés, szavad mar, mint a piranya foga – töprengett Arvore. – Mi az oka, hogy mi, akik voltaképpen hasonlóan cselekszünk, önmagunkra minden effélét nem vonatkoztatunk. Mi mindig jók vagyunk. Te Uaupés, engem is tanítasz </w:t>
      </w:r>
      <w:r>
        <w:rPr>
          <w:i w:val="false"/>
          <w:iCs w:val="false"/>
          <w:color w:val="000000"/>
          <w:sz w:val="24"/>
          <w:szCs w:val="24"/>
        </w:rPr>
        <w:t xml:space="preserve">– </w:t>
      </w:r>
      <w:r>
        <w:rPr>
          <w:i w:val="false"/>
          <w:iCs w:val="false"/>
          <w:color w:val="000000"/>
          <w:sz w:val="24"/>
          <w:szCs w:val="24"/>
          <w:lang w:val="hu-HU"/>
        </w:rPr>
        <w:t>merítette Arvore mélyre evezőjét.</w:t>
      </w:r>
    </w:p>
    <w:p>
      <w:pPr>
        <w:pStyle w:val="Normal"/>
        <w:widowControl/>
        <w:ind w:firstLine="425"/>
        <w:rPr>
          <w:i w:val="false"/>
          <w:i w:val="false"/>
          <w:iCs w:val="false"/>
          <w:sz w:val="24"/>
          <w:szCs w:val="24"/>
          <w:lang w:val="hu-HU"/>
        </w:rPr>
      </w:pPr>
      <w:r>
        <w:rPr>
          <w:i w:val="false"/>
          <w:iCs w:val="false"/>
          <w:color w:val="000000"/>
          <w:sz w:val="24"/>
          <w:szCs w:val="24"/>
          <w:lang w:val="hu-HU"/>
        </w:rPr>
        <w:t>Két nap, fél éjszakán evezés az Amazonas vizén lefelé a Madeira torkolatáig. A ladik, benne három evezőse egy iramban jutott el a Madeira Amazonas vizébe torkollásáig. Nem találkoztak egyetlen ladikban evező portugállal, holland vagy spanyol fehér bőrűvel. Indián sem került elibük, bár Arvore naponta háromszor is odatűzette Ara elé a pálmafonásra a béke jelét, a zöld gallyakat. Déltájban, mikor a reggel vágott lombos ágak levélzete elhervadt, frissen vágottal cserélte Uaupés, aki a ladikelőről a jaguár, az onsza figyelménél is élesebben fürkészte a víz menti lombsűrűt, a patak- és folyóbetorkollásokkal szaggatott vadont. Arvore folytonos beszéde tette valamennyire változatossá az egyhangú evezést.</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Nézzétek – fordította Arvore erős evezőhúzással a Madeira sodró áradatának a nehéz ladikot. – Ez itt más táj, más világ, itt kezdődik a munduruku törzs erdője, vize. Távolra kívántál eljutni, Uaupés, a mostani első evezőhúzásod igazán távolra visz. Kemény erre az élet, a halál is nehéz, mivel a munduruku nép fiaitól megölt, harcban elesett idegen törzsbéli szellemként sem térhet vissza a földre.</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Nem térhet vissza? – nézett Uaupés ámulva, abbahagyva az evezést. – Miért?</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Elmondták nekem a manausi ültetvényeken rabszolgaként dolgozó öreg feketebőrűek, akik valamikor a Solimoes mentéről elevezett munduruku törzsbeliekkel éltek.</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 xml:space="preserve">Mit mondtak? </w:t>
      </w:r>
      <w:r>
        <w:rPr>
          <w:i w:val="false"/>
          <w:iCs w:val="false"/>
          <w:color w:val="000000"/>
          <w:sz w:val="24"/>
          <w:szCs w:val="24"/>
        </w:rPr>
        <w:t xml:space="preserve">– </w:t>
      </w:r>
      <w:r>
        <w:rPr>
          <w:i w:val="false"/>
          <w:iCs w:val="false"/>
          <w:color w:val="000000"/>
          <w:sz w:val="24"/>
          <w:szCs w:val="24"/>
          <w:lang w:val="hu-HU"/>
        </w:rPr>
        <w:t>Ara szava Uaupés szavánál is kíváncsiabban szólt.</w:t>
      </w:r>
    </w:p>
    <w:p>
      <w:pPr>
        <w:pStyle w:val="Normal"/>
        <w:widowControl/>
        <w:ind w:firstLine="425"/>
        <w:rPr>
          <w:i w:val="false"/>
          <w:i w:val="false"/>
          <w:iCs w:val="false"/>
          <w:sz w:val="24"/>
          <w:szCs w:val="24"/>
          <w:lang w:val="hu-HU"/>
        </w:rPr>
      </w:pPr>
      <w:r>
        <w:rPr>
          <w:i w:val="false"/>
          <w:iCs w:val="false"/>
          <w:color w:val="000000"/>
          <w:sz w:val="24"/>
          <w:szCs w:val="24"/>
        </w:rPr>
        <w:t xml:space="preserve">– </w:t>
      </w:r>
      <w:r>
        <w:rPr>
          <w:i w:val="false"/>
          <w:iCs w:val="false"/>
          <w:color w:val="000000"/>
          <w:sz w:val="24"/>
          <w:szCs w:val="24"/>
          <w:lang w:val="hu-HU"/>
        </w:rPr>
        <w:t>Mit? Ezt kérdezitek? Időben meglátod, Ara, te is Uaupés, ha egyáltalán megláthatjátok. A Madeirán – intett Arvore víztől csepegő evezőjével – lehetséges, az erdőből figyelnek bennünket, vagy ha nem, ennek ideje napok múltán elkövetkezik.</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A ladikon lévő zöld gally, a lombos ág mindenütt, valamennyi törzsnél a béke jele.</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Az, Uaupés, ha a törzs egyáltalán kéri a békét, nem a ladikot, a benne lévővel, az asszonyt, aki a zöld gally tövében, evezőpadján ül.</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 xml:space="preserve">Effélétől ne tarts </w:t>
      </w:r>
      <w:r>
        <w:rPr>
          <w:i w:val="false"/>
          <w:iCs w:val="false"/>
          <w:color w:val="000000"/>
          <w:sz w:val="24"/>
          <w:szCs w:val="24"/>
        </w:rPr>
        <w:t xml:space="preserve">– </w:t>
      </w:r>
      <w:r>
        <w:rPr>
          <w:i w:val="false"/>
          <w:iCs w:val="false"/>
          <w:color w:val="000000"/>
          <w:sz w:val="24"/>
          <w:szCs w:val="24"/>
          <w:lang w:val="hu-HU"/>
        </w:rPr>
        <w:t xml:space="preserve">keményedért Uaupés indulata. </w:t>
      </w:r>
      <w:r>
        <w:rPr>
          <w:i w:val="false"/>
          <w:iCs w:val="false"/>
          <w:color w:val="000000"/>
          <w:sz w:val="24"/>
          <w:szCs w:val="24"/>
        </w:rPr>
        <w:t xml:space="preserve">– </w:t>
      </w:r>
      <w:r>
        <w:rPr>
          <w:i w:val="false"/>
          <w:iCs w:val="false"/>
          <w:color w:val="000000"/>
          <w:sz w:val="24"/>
          <w:szCs w:val="24"/>
          <w:lang w:val="hu-HU"/>
        </w:rPr>
        <w:t>Elmondtuk neked a tukano-betoya törzs népünket támadó harcosainak gyors halálát, törzsük maradékának menekülését a baniva nép messzi, a Tiquié folyó mindennél távolibb vadonába.</w:t>
      </w:r>
    </w:p>
    <w:p>
      <w:pPr>
        <w:pStyle w:val="Normal"/>
        <w:widowControl/>
        <w:ind w:firstLine="425"/>
        <w:rPr>
          <w:i w:val="false"/>
          <w:i w:val="false"/>
          <w:iCs w:val="false"/>
          <w:sz w:val="24"/>
          <w:szCs w:val="24"/>
          <w:lang w:val="hu-HU"/>
        </w:rPr>
      </w:pPr>
      <w:r>
        <w:rPr>
          <w:i w:val="false"/>
          <w:iCs w:val="false"/>
          <w:color w:val="000000"/>
          <w:sz w:val="24"/>
          <w:szCs w:val="24"/>
        </w:rPr>
        <w:t xml:space="preserve">– </w:t>
      </w:r>
      <w:r>
        <w:rPr>
          <w:i w:val="false"/>
          <w:iCs w:val="false"/>
          <w:color w:val="000000"/>
          <w:sz w:val="24"/>
          <w:szCs w:val="24"/>
          <w:lang w:val="hu-HU"/>
        </w:rPr>
        <w:t>Mit használ mindez Tuquxi varázslónak, a többi makunak, akik a tukano-betoya támadásban meghaltak?! Kevesen maradtak törzsünk férfiaiból. Idő kell, míg a gyereknép, a fiúk felnövekednek, kemény harcosokká válnak, ha ugyan nem kívántok más maku törzs népével egyesülni.</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Lehetséges, de az én törzsem ereje kőnél keményebb, amely törzsnek magam vagyok a tuxauája. Tuquxi földi titkait, gyógyító növényi főzeteit csakúgy ismerem, mint az élet növényi erőkkel való elpusztítását.</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Effélére a munduruku nép törzseinél szükséged lehet. Senki sem lát bele a jövendőbe, te sem, Uaupés, hiszen nem lakod falutokban Tuquxi utódaként malokádat, amelynek pálmafedele résén éjszakánként Tupán és Mavutsimin jó démonai a jövendőt elmondani meglátogatnak. A fehér bőrű atyák az effélét különben sem hiszik, akkor sem, ha kikényszerítik tudásuk gyarapítására némely törzs ünnepén az ördögűző táncot.</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Ilyesmiről eddig csak tőled hallottam – merítette mélyre Uaupés evezőjét a Madeira örvénylő sodrába. – Az ördögöt azonban, ha az valamelyik ellenséges törzsbélibe telepedne, zarabatanám kurárés nyila segítségével kizavarom az eleven testből.</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 xml:space="preserve">Minek a harc? </w:t>
      </w:r>
      <w:r>
        <w:rPr>
          <w:i w:val="false"/>
          <w:iCs w:val="false"/>
          <w:color w:val="000000"/>
          <w:sz w:val="24"/>
          <w:szCs w:val="24"/>
        </w:rPr>
        <w:t xml:space="preserve">– </w:t>
      </w:r>
      <w:r>
        <w:rPr>
          <w:i w:val="false"/>
          <w:iCs w:val="false"/>
          <w:color w:val="000000"/>
          <w:sz w:val="24"/>
          <w:szCs w:val="24"/>
          <w:lang w:val="hu-HU"/>
        </w:rPr>
        <w:t xml:space="preserve">jött Arvore csüggedt szava. </w:t>
      </w:r>
      <w:r>
        <w:rPr>
          <w:i w:val="false"/>
          <w:iCs w:val="false"/>
          <w:color w:val="000000"/>
          <w:sz w:val="24"/>
          <w:szCs w:val="24"/>
        </w:rPr>
        <w:t xml:space="preserve">– </w:t>
      </w:r>
      <w:r>
        <w:rPr>
          <w:i w:val="false"/>
          <w:iCs w:val="false"/>
          <w:color w:val="000000"/>
          <w:sz w:val="24"/>
          <w:szCs w:val="24"/>
          <w:lang w:val="hu-HU"/>
        </w:rPr>
        <w:t>A háború mindenkor életet prédál. Békélni, békülni kell, hogy te, veled asszonyod, gyereked életben maradjon.</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Szavadban sok az igazság, ezt én, Ara mondom, de miként fordul a béke dolga, ha azt csak az egyik törzs, mondjuk a mi törzsünk kívánja?</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 xml:space="preserve">Akkor készülni kell a védelemre </w:t>
      </w:r>
      <w:r>
        <w:rPr>
          <w:i w:val="false"/>
          <w:iCs w:val="false"/>
          <w:color w:val="000000"/>
          <w:sz w:val="24"/>
          <w:szCs w:val="24"/>
        </w:rPr>
        <w:t xml:space="preserve">– </w:t>
      </w:r>
      <w:r>
        <w:rPr>
          <w:i w:val="false"/>
          <w:iCs w:val="false"/>
          <w:color w:val="000000"/>
          <w:sz w:val="24"/>
          <w:szCs w:val="24"/>
          <w:lang w:val="hu-HU"/>
        </w:rPr>
        <w:t xml:space="preserve">nézett körül Arvore </w:t>
      </w:r>
      <w:r>
        <w:rPr>
          <w:i w:val="false"/>
          <w:iCs w:val="false"/>
          <w:color w:val="000000"/>
          <w:sz w:val="24"/>
          <w:szCs w:val="24"/>
        </w:rPr>
        <w:t xml:space="preserve">–, </w:t>
      </w:r>
      <w:r>
        <w:rPr>
          <w:i w:val="false"/>
          <w:iCs w:val="false"/>
          <w:color w:val="000000"/>
          <w:sz w:val="24"/>
          <w:szCs w:val="24"/>
          <w:lang w:val="hu-HU"/>
        </w:rPr>
        <w:t>nehogy valamilyen les révén megismétlődjön az Uaupés vize melletti, maku falut ért tukano-betoya támadás.</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 xml:space="preserve">Ilyenképpen visszaérkeztünk a békesség, a harc dolgában oda, ahonnan kiindultunk </w:t>
      </w:r>
      <w:r>
        <w:rPr>
          <w:i w:val="false"/>
          <w:iCs w:val="false"/>
          <w:color w:val="000000"/>
          <w:sz w:val="24"/>
          <w:szCs w:val="24"/>
        </w:rPr>
        <w:t xml:space="preserve">– </w:t>
      </w:r>
      <w:r>
        <w:rPr>
          <w:i w:val="false"/>
          <w:iCs w:val="false"/>
          <w:color w:val="000000"/>
          <w:sz w:val="24"/>
          <w:szCs w:val="24"/>
          <w:lang w:val="hu-HU"/>
        </w:rPr>
        <w:t>húzott Uaupés keményen evezőjével az örvénylő sodrásba.</w:t>
      </w:r>
    </w:p>
    <w:p>
      <w:pPr>
        <w:pStyle w:val="Normal"/>
        <w:widowControl/>
        <w:ind w:firstLine="425"/>
        <w:rPr>
          <w:i w:val="false"/>
          <w:i w:val="false"/>
          <w:iCs w:val="false"/>
          <w:sz w:val="24"/>
          <w:szCs w:val="24"/>
          <w:lang w:val="hu-HU"/>
        </w:rPr>
      </w:pPr>
      <w:r>
        <w:rPr>
          <w:i w:val="false"/>
          <w:iCs w:val="false"/>
          <w:color w:val="000000"/>
          <w:sz w:val="24"/>
          <w:szCs w:val="24"/>
        </w:rPr>
        <w:t xml:space="preserve">– </w:t>
      </w:r>
      <w:r>
        <w:rPr>
          <w:i w:val="false"/>
          <w:iCs w:val="false"/>
          <w:color w:val="000000"/>
          <w:sz w:val="24"/>
          <w:szCs w:val="24"/>
          <w:lang w:val="hu-HU"/>
        </w:rPr>
        <w:t xml:space="preserve">Háború, védelem, majd megint háború </w:t>
      </w:r>
      <w:r>
        <w:rPr>
          <w:i w:val="false"/>
          <w:iCs w:val="false"/>
          <w:color w:val="000000"/>
          <w:sz w:val="24"/>
          <w:szCs w:val="24"/>
        </w:rPr>
        <w:t xml:space="preserve">– </w:t>
      </w:r>
      <w:r>
        <w:rPr>
          <w:i w:val="false"/>
          <w:iCs w:val="false"/>
          <w:color w:val="000000"/>
          <w:sz w:val="24"/>
          <w:szCs w:val="24"/>
          <w:lang w:val="hu-HU"/>
        </w:rPr>
        <w:t xml:space="preserve">halkult Ara szava. </w:t>
      </w:r>
      <w:r>
        <w:rPr>
          <w:i w:val="false"/>
          <w:iCs w:val="false"/>
          <w:color w:val="000000"/>
          <w:sz w:val="24"/>
          <w:szCs w:val="24"/>
        </w:rPr>
        <w:t xml:space="preserve">– </w:t>
      </w:r>
      <w:r>
        <w:rPr>
          <w:i w:val="false"/>
          <w:iCs w:val="false"/>
          <w:color w:val="000000"/>
          <w:sz w:val="24"/>
          <w:szCs w:val="24"/>
          <w:lang w:val="hu-HU"/>
        </w:rPr>
        <w:t>Mindenkor ez a baj, mivel túl sok az eszünk, túl sok a gyűlöletünk, túl sok a félelmünk. Mindegyik ok lehet a másik nép, törzs fiainak, akár a törzs egészének elpusztítására.</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Megjavul majd a fehér bőrű, barna bőrű, mindenki az atyák égi istene jóakaratából!</w:t>
      </w:r>
    </w:p>
    <w:p>
      <w:pPr>
        <w:pStyle w:val="Normal"/>
        <w:widowControl/>
        <w:ind w:firstLine="425"/>
        <w:rPr>
          <w:i w:val="false"/>
          <w:i w:val="false"/>
          <w:iCs w:val="false"/>
          <w:sz w:val="24"/>
          <w:szCs w:val="24"/>
          <w:lang w:val="hu-HU"/>
        </w:rPr>
      </w:pPr>
      <w:r>
        <w:rPr>
          <w:i w:val="false"/>
          <w:iCs w:val="false"/>
          <w:color w:val="000000"/>
          <w:sz w:val="24"/>
          <w:szCs w:val="24"/>
        </w:rPr>
        <w:t xml:space="preserve">– </w:t>
      </w:r>
      <w:r>
        <w:rPr>
          <w:i w:val="false"/>
          <w:iCs w:val="false"/>
          <w:color w:val="000000"/>
          <w:sz w:val="24"/>
          <w:szCs w:val="24"/>
          <w:lang w:val="hu-HU"/>
        </w:rPr>
        <w:t xml:space="preserve">Arvore </w:t>
      </w:r>
      <w:r>
        <w:rPr>
          <w:i w:val="false"/>
          <w:iCs w:val="false"/>
          <w:color w:val="000000"/>
          <w:sz w:val="24"/>
          <w:szCs w:val="24"/>
        </w:rPr>
        <w:t xml:space="preserve">– </w:t>
      </w:r>
      <w:r>
        <w:rPr>
          <w:i w:val="false"/>
          <w:iCs w:val="false"/>
          <w:color w:val="000000"/>
          <w:sz w:val="24"/>
          <w:szCs w:val="24"/>
          <w:lang w:val="hu-HU"/>
        </w:rPr>
        <w:t xml:space="preserve">fordult hátra Uaupés </w:t>
      </w:r>
      <w:r>
        <w:rPr>
          <w:i w:val="false"/>
          <w:iCs w:val="false"/>
          <w:color w:val="000000"/>
          <w:sz w:val="24"/>
          <w:szCs w:val="24"/>
        </w:rPr>
        <w:t xml:space="preserve">–, </w:t>
      </w:r>
      <w:r>
        <w:rPr>
          <w:i w:val="false"/>
          <w:iCs w:val="false"/>
          <w:color w:val="000000"/>
          <w:sz w:val="24"/>
          <w:szCs w:val="24"/>
          <w:lang w:val="hu-HU"/>
        </w:rPr>
        <w:t>te elfeledkezel valamiről. Napok előtt mondtad, a fehér bőrű atyák istene nem gátolja a benne hívők földi, szabad akaratát. A szabad akarat ilyenképpen minden földi gonoszt megtehet, amiért csak a pokol tüzében kell bűnhődni. Mavutsimin más, más Tupán isten.</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Akik ugyancsak nem szólnak bele gátlón a földi bűnösök dolgába – kesergett Arvore. – Mavutsimin és Tupán isten hite annyival jobb a fehér bőrűek istene hiténél, hogy nincs náluk tisztítótűz, nincs pokol.</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Akkor melyik isten a jobb? – bizonytalanodott el Ara. – Mavutsimin vagy Tupán, aki nem kér imádatot, nem büntet, vagy az atyák istene, aki jóságával jutalmazza a jót, ugyanakkor mindennél rettentőbben bünteti a gonoszt.</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Arvore! – komorult Uaupés. – Ne zavarj bennünket a túlságosan sokat tudó fehér bőrűektől tanult dolgaiddal. Törődjünk inkább azzal, miként őrizzük életünket az erdőbeni gonosz, élő démonokkal szemben, nevezzék azokat munduruku vagy más erdei nép fiának.</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Tegyünk így.</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 xml:space="preserve">Hinni kell, hinni jó </w:t>
      </w:r>
      <w:r>
        <w:rPr>
          <w:i w:val="false"/>
          <w:iCs w:val="false"/>
          <w:color w:val="000000"/>
          <w:sz w:val="24"/>
          <w:szCs w:val="24"/>
        </w:rPr>
        <w:t xml:space="preserve">– </w:t>
      </w:r>
      <w:r>
        <w:rPr>
          <w:i w:val="false"/>
          <w:iCs w:val="false"/>
          <w:color w:val="000000"/>
          <w:sz w:val="24"/>
          <w:szCs w:val="24"/>
          <w:lang w:val="hu-HU"/>
        </w:rPr>
        <w:t xml:space="preserve">mondta Ara </w:t>
      </w:r>
      <w:r>
        <w:rPr>
          <w:i w:val="false"/>
          <w:iCs w:val="false"/>
          <w:color w:val="000000"/>
          <w:sz w:val="24"/>
          <w:szCs w:val="24"/>
        </w:rPr>
        <w:t xml:space="preserve">–, </w:t>
      </w:r>
      <w:r>
        <w:rPr>
          <w:i w:val="false"/>
          <w:iCs w:val="false"/>
          <w:color w:val="000000"/>
          <w:sz w:val="24"/>
          <w:szCs w:val="24"/>
          <w:lang w:val="hu-HU"/>
        </w:rPr>
        <w:t>de ez csak boldogítson, ne rontson bennünket.</w:t>
      </w:r>
    </w:p>
    <w:p>
      <w:pPr>
        <w:pStyle w:val="Normal"/>
        <w:widowControl/>
        <w:ind w:firstLine="425"/>
        <w:rPr>
          <w:i w:val="false"/>
          <w:i w:val="false"/>
          <w:iCs w:val="false"/>
          <w:sz w:val="24"/>
          <w:szCs w:val="24"/>
          <w:lang w:val="hu-HU"/>
        </w:rPr>
      </w:pPr>
      <w:r>
        <w:rPr>
          <w:i w:val="false"/>
          <w:iCs w:val="false"/>
          <w:color w:val="000000"/>
          <w:sz w:val="24"/>
          <w:szCs w:val="24"/>
          <w:lang w:val="hu-HU"/>
        </w:rPr>
        <w:t>Senki nem szólt többet, patakzott a kemény evezéstől Uaupés hátán a verejték, Arvore sem kímélte vén izmait. Ara sajnálta a Manaus faluban maradt andirobaolajos tökhéj edényt, mivel az olajos agyaggal Uaupést megkímélhetné a szúrólegyek kínzásától. Mihelyt lehet – gondolta – szerzek olajat, agyag mindenütt akad.</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Kikötünk – szólt Uaupés jó idő után, mikor a tüzes, forróságot lövellő korong az égközepére emelkedett. – Sütünk a zsákba gyűjtött, kiszikkadt pirarukuszeletekből.</w:t>
      </w:r>
    </w:p>
    <w:p>
      <w:pPr>
        <w:pStyle w:val="Normal"/>
        <w:widowControl/>
        <w:ind w:firstLine="425"/>
        <w:rPr>
          <w:i w:val="false"/>
          <w:i w:val="false"/>
          <w:iCs w:val="false"/>
          <w:sz w:val="24"/>
          <w:szCs w:val="24"/>
          <w:lang w:val="hu-HU"/>
        </w:rPr>
      </w:pPr>
      <w:r>
        <w:rPr>
          <w:i w:val="false"/>
          <w:iCs w:val="false"/>
          <w:color w:val="000000"/>
          <w:sz w:val="24"/>
          <w:szCs w:val="24"/>
          <w:lang w:val="hu-HU"/>
        </w:rPr>
        <w:t>Jóllaktak, majd fáradtan végigdőltek az avaron. Kis ideig aludtak, aztán ladikba szálltak. Szorosan az erdőalj melletti vízen eveztek felfelé, ár ellenében.</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Szép folyó ez a Madeira – nézett körül Ara. – Majd olyan széles, mint az Uaupés a Rio Negróba torkollásánál.</w:t>
      </w:r>
    </w:p>
    <w:p>
      <w:pPr>
        <w:pStyle w:val="Normal"/>
        <w:widowControl/>
        <w:ind w:firstLine="425"/>
        <w:rPr>
          <w:i w:val="false"/>
          <w:i w:val="false"/>
          <w:iCs w:val="false"/>
          <w:sz w:val="24"/>
          <w:szCs w:val="24"/>
          <w:lang w:val="hu-HU"/>
        </w:rPr>
      </w:pPr>
      <w:r>
        <w:rPr>
          <w:i w:val="false"/>
          <w:iCs w:val="false"/>
          <w:color w:val="000000"/>
          <w:sz w:val="24"/>
          <w:szCs w:val="24"/>
          <w:lang w:val="hu-HU"/>
        </w:rPr>
        <w:t>Alkonyodott. Uaupés a többiek segítségével éji szállásra kikötött az erdőaljban. Arvore a solimoes indiánoktól kapott erős zsákokba rakta, szellőztette a már zörgősre száradt pirarukuhúst. Sorra bekötötte mindhárom zsákot, amelyek nem túl sűrű fonása a levegőt igen, a hangyákat, más rovarokat azonban nem engedte a száradt halhúshoz. Ara elrendezte a ladikelő, majd a ladikvég irányában lévő pálmafonásos részt, zöld lombokat vágott, rakott ki úgy, hogy ne akadályozzák az előre-, szertefigyelésben.</w:t>
      </w:r>
    </w:p>
    <w:p>
      <w:pPr>
        <w:pStyle w:val="Normal"/>
        <w:widowControl/>
        <w:ind w:firstLine="425"/>
        <w:rPr>
          <w:i w:val="false"/>
          <w:i w:val="false"/>
          <w:iCs w:val="false"/>
          <w:sz w:val="24"/>
          <w:szCs w:val="24"/>
          <w:lang w:val="hu-HU"/>
        </w:rPr>
      </w:pPr>
      <w:r>
        <w:rPr>
          <w:i w:val="false"/>
          <w:iCs w:val="false"/>
          <w:color w:val="000000"/>
          <w:sz w:val="24"/>
          <w:szCs w:val="24"/>
          <w:lang w:val="hu-HU"/>
        </w:rPr>
        <w:t>Uaupés letaposott avarú parton, óriás paradiófa tövéből nézte Maramak szép égi utazását nyugvóhelye irányába, mikor éles, suttyanó pendülés csapott ki a folyondáros, sűrű lombozatból. Arvore csakúgy megdöbbent, mint Ara. Elért hozzájuk a suttyanás zajával küldött valami céljába ütődésének nesze is. Másik suttyanás, ütődés, majd ismét egy. Uaupés a mögötte lévő roppant, vastag kérgű paradió törzsének irányába fordult, amelyből oldalt, melle magasságában három erős, hosszú, végükön papagájtollas, rezgő nyílvessző meredt ki. Bentről, a lombos, folyondáros sűrűségből semmiféle további zaj, nesz nem hallatszott.</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Uaupés – kúszott Arvore a paradiótörzshöz. – A három nyíl munduruku tiltás: sem vízen, sem erdőben ne tovább! A tiltás jóindulatú – töprengett a vénség –, hiszen amint a vastag törzs kérgébe, úgy beléd, belém is küldhették volna, vagy küldhette volna az a munduruku nyílvesszőjét. Három nyílvessző, mindegyikünknek egy-egy tiltás.</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Hagyjátok a nyilakat – lépett közelükbe Ara a ladikról levett lombos ággal. Odament a paradiótörzshöz, egy-egy zöld lombot a nyilak tövére tűzött. Uaupés Arát, a nyílvesszőkre tett zöld, békességet jelző aprócska gallyakat nézte. Zarabatana, nyilas kéregtok, fabuzogány nem kerülhetett volna kezébe. Derekán egyetlen öltözéke a buritiháncsból sodort zsineg, rajta az övkosár. Kését sem kötötte derekára. Minek is védekezni?! A sűrűből láthatatlan szemek ügyeltek minden mozdulatukra. Rendült a lombozat, három mezítelen, derekukon, zsinegen oldalkosarat viselő, íjat, nyílvesszőket markoló munduruku lépett elő. Arvore rájuk festett fekete-vörös törzsi jeleikről nyomban felismerte az érkezők törzsi hovatartozását.</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Mit kerestek erre? – szólt komoran, jól érthető, a tupihoz hasonló nyelven az egyik munduruku. – A munduruku harcos nem kedveli a soha nem jó, mindig mindent elszedő, a nagy sárga vízről a folyónkra, erdőnkbe érkezőket. Asszony rakta a békesség zöld lombját nyílvesszőinkre, íjat sem fogtatok, békességet kérve egymás mellé álltatok. Feleljetek, hová készültök.</w:t>
      </w:r>
    </w:p>
    <w:p>
      <w:pPr>
        <w:pStyle w:val="Normal"/>
        <w:widowControl/>
        <w:ind w:firstLine="425"/>
        <w:rPr>
          <w:i w:val="false"/>
          <w:i w:val="false"/>
          <w:iCs w:val="false"/>
          <w:sz w:val="24"/>
          <w:szCs w:val="24"/>
          <w:lang w:val="hu-HU"/>
        </w:rPr>
      </w:pPr>
      <w:r>
        <w:rPr>
          <w:i w:val="false"/>
          <w:iCs w:val="false"/>
          <w:color w:val="000000"/>
          <w:sz w:val="24"/>
          <w:szCs w:val="24"/>
          <w:lang w:val="hu-HU"/>
        </w:rPr>
        <w:t>Uaupés, csakúgy, mint Ara, könnyebbült. A munduruku beszédének nagy részét értették. Arvore, amint a beszélő munduruku elhallgatott, megismételte a mondottakat. A munduruku bólintott, erős arccsontú, ferde metszésű szemén elégedettség látszott, csakúgy, mint két társáén.</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Ő Uaupés – mutatott Arvore a mozdulatlan, kemény nézésű makura –, a fekete vizű Rio Negro vizébe ömlő Uaupés folyó vadonából. A maku törzs tuxauája, varázslójaként jött, hogy barátságban ismerkedjen a munduruku néppel, mindent megtanulva a néptől, amivel a maku törzset jobb, a ti tapasztalásaitokon nyugvó életre vezetheti. Azért jött Uaupés tuxaua, mivel egy erdei, nép, a tukano-betoya törzs harcosai nemrégiben lenyilazták a maku törzs férfinépét, a náluk vendégmalokában élő fehér bőrűeket. Uaupés a munduruku nép bölcsességéből tanulva, veletek barátságban kívánja, törzsét segíteni. Eljött Uaupés tuxaua kíséretében asszonya, Ara és én, akit a fekete víz mentén, a solimoes nép falujában kiváltottak a rabszolgasorból.</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Értjük szavatokat munduruku nép fiai – szólt Uaupés – érti Ara, asszonyom is.</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 xml:space="preserve">Értelek </w:t>
      </w:r>
      <w:r>
        <w:rPr>
          <w:i w:val="false"/>
          <w:iCs w:val="false"/>
          <w:color w:val="000000"/>
          <w:sz w:val="24"/>
          <w:szCs w:val="24"/>
        </w:rPr>
        <w:t xml:space="preserve">– </w:t>
      </w:r>
      <w:r>
        <w:rPr>
          <w:i w:val="false"/>
          <w:iCs w:val="false"/>
          <w:color w:val="000000"/>
          <w:sz w:val="24"/>
          <w:szCs w:val="24"/>
          <w:lang w:val="hu-HU"/>
        </w:rPr>
        <w:t xml:space="preserve">bólintott a komor tekintetű, piros-fekete harci festésű munduruku </w:t>
      </w:r>
      <w:r>
        <w:rPr>
          <w:i w:val="false"/>
          <w:iCs w:val="false"/>
          <w:color w:val="000000"/>
          <w:sz w:val="24"/>
          <w:szCs w:val="24"/>
        </w:rPr>
        <w:t xml:space="preserve">–, </w:t>
      </w:r>
      <w:r>
        <w:rPr>
          <w:i w:val="false"/>
          <w:iCs w:val="false"/>
          <w:color w:val="000000"/>
          <w:sz w:val="24"/>
          <w:szCs w:val="24"/>
          <w:lang w:val="hu-HU"/>
        </w:rPr>
        <w:t>értenek a velem lévő munduruku harcosok. Szavad Uaupés őszinte, Ara, asszonyod nézése is az, az öreg beszéde is. Honnan ismeritek a munduruku beszédet?</w:t>
      </w:r>
    </w:p>
    <w:p>
      <w:pPr>
        <w:pStyle w:val="Normal"/>
        <w:widowControl/>
        <w:ind w:firstLine="425"/>
        <w:rPr>
          <w:i w:val="false"/>
          <w:i w:val="false"/>
          <w:iCs w:val="false"/>
          <w:sz w:val="24"/>
          <w:szCs w:val="24"/>
        </w:rPr>
      </w:pPr>
      <w:r>
        <w:rPr>
          <w:i w:val="false"/>
          <w:iCs w:val="false"/>
          <w:color w:val="000000"/>
          <w:sz w:val="24"/>
          <w:szCs w:val="24"/>
          <w:lang w:val="hu-HU"/>
        </w:rPr>
        <w:t>Arvore sűrűn szedve a levegőt, mindent elmondott a három komor mundurukunak.</w:t>
      </w:r>
    </w:p>
    <w:p>
      <w:pPr>
        <w:pStyle w:val="Normal"/>
        <w:widowControl/>
        <w:ind w:firstLine="425"/>
        <w:rPr>
          <w:i w:val="false"/>
          <w:i w:val="false"/>
          <w:iCs w:val="false"/>
          <w:sz w:val="24"/>
          <w:szCs w:val="24"/>
          <w:lang w:val="hu-HU"/>
        </w:rPr>
      </w:pPr>
      <w:r>
        <w:rPr>
          <w:i w:val="false"/>
          <w:iCs w:val="false"/>
          <w:color w:val="000000"/>
          <w:sz w:val="24"/>
          <w:szCs w:val="24"/>
        </w:rPr>
        <w:t xml:space="preserve">– </w:t>
      </w:r>
      <w:r>
        <w:rPr>
          <w:i w:val="false"/>
          <w:iCs w:val="false"/>
          <w:color w:val="000000"/>
          <w:sz w:val="24"/>
          <w:szCs w:val="24"/>
          <w:lang w:val="hu-HU"/>
        </w:rPr>
        <w:t xml:space="preserve">Igazat szóltál </w:t>
      </w:r>
      <w:r>
        <w:rPr>
          <w:i w:val="false"/>
          <w:iCs w:val="false"/>
          <w:color w:val="000000"/>
          <w:sz w:val="24"/>
          <w:szCs w:val="24"/>
        </w:rPr>
        <w:t xml:space="preserve">– </w:t>
      </w:r>
      <w:r>
        <w:rPr>
          <w:i w:val="false"/>
          <w:iCs w:val="false"/>
          <w:color w:val="000000"/>
          <w:sz w:val="24"/>
          <w:szCs w:val="24"/>
          <w:lang w:val="hu-HU"/>
        </w:rPr>
        <w:t xml:space="preserve">hangzott a munduruku szószóló szava. </w:t>
      </w:r>
      <w:r>
        <w:rPr>
          <w:i w:val="false"/>
          <w:iCs w:val="false"/>
          <w:color w:val="000000"/>
          <w:sz w:val="24"/>
          <w:szCs w:val="24"/>
        </w:rPr>
        <w:t xml:space="preserve">– </w:t>
      </w:r>
      <w:r>
        <w:rPr>
          <w:i w:val="false"/>
          <w:iCs w:val="false"/>
          <w:color w:val="000000"/>
          <w:sz w:val="24"/>
          <w:szCs w:val="24"/>
          <w:lang w:val="hu-HU"/>
        </w:rPr>
        <w:t>Mi is békességet adunk, ha beálltok a törzsünket támadó zsivaro nép elleni küzdelembe. A harcosainkat gyilkoló zsivaro törzs a maku nép fiait elpusztító tukano-betoya törzs harcosainál is félelmesebb. Mindenütt, akár egyenként is előbukkannak, ölnek. Segítsetek bennünket erőtökkel, hosszú csöveitek apró nyilaival, amelyekkel a Madeira vizén evezés közben nem egy erdei vadat, madarat ejtett Uaupés tuxaua. Jól láttunk benneteket, ladikotokban a zöld lombot, mivel a vadonból minden evezőhúzásotokat figyeltük. Én a munduruku tuxaua, Szuszuarana vagyok.</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Veletek maradunk, harcolunk, munduruku nép fiai – szólt Uaupés keményen. – A maku törzsnél az a szokás, a fába küldött figyelmeztető, a további utazást tiltó nyílvesszőt, ha létrejön a barátság, az utazástól addig tiltott húzza ki a fa kérgéből, és visszaadja az utazást tiltó nyilazónak. Így most mi húzzuk ki, adjuk vissza a bennünket barátságába fogadó munduruku nép harcosainak nyílvesszőiket.</w:t>
      </w:r>
    </w:p>
    <w:p>
      <w:pPr>
        <w:pStyle w:val="Normal"/>
        <w:widowControl/>
        <w:ind w:firstLine="425"/>
        <w:rPr>
          <w:i w:val="false"/>
          <w:i w:val="false"/>
          <w:iCs w:val="false"/>
          <w:sz w:val="24"/>
          <w:szCs w:val="24"/>
          <w:lang w:val="hu-HU"/>
        </w:rPr>
      </w:pPr>
      <w:r>
        <w:rPr>
          <w:i w:val="false"/>
          <w:iCs w:val="false"/>
          <w:color w:val="000000"/>
          <w:sz w:val="24"/>
          <w:szCs w:val="24"/>
          <w:lang w:val="hu-HU"/>
        </w:rPr>
        <w:t>Ara, aki Arvore mellől megnyugodva figyelt, hirtelenében azt vette észre – Uaupés is meglepődött –, hogy csoportnyi munduruku veszi körbe hármukat, kettő közülük már nézegeti is Uaupés zarabatanáját, a kéregtokos nyíltartót.</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Ne! – futott Uaupés a ladikelőhöz. – A halált fogod! – ragadta ki az egyik munduruku kezéből a kéregtokból kivett apró nyilat, amelynek fényes-fekete, kuráréval mérgezett hegyét a munduruku az ujján próbálta. – Nézzétek, a halál – nyomta Uaupés a zarabatana fúvórészébe a nyilacskát. – Látjátok amott azt a fára repült nagy erejű sast?</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 xml:space="preserve">Látjuk </w:t>
      </w:r>
      <w:r>
        <w:rPr>
          <w:i w:val="false"/>
          <w:iCs w:val="false"/>
          <w:color w:val="000000"/>
          <w:sz w:val="24"/>
          <w:szCs w:val="24"/>
        </w:rPr>
        <w:t xml:space="preserve">– </w:t>
      </w:r>
      <w:r>
        <w:rPr>
          <w:i w:val="false"/>
          <w:iCs w:val="false"/>
          <w:color w:val="000000"/>
          <w:sz w:val="24"/>
          <w:szCs w:val="24"/>
          <w:lang w:val="hu-HU"/>
        </w:rPr>
        <w:t>nézte a hatalmas madárragadozót Szuszuarana.</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 xml:space="preserve">Akkor jól nézd, amit látsz </w:t>
      </w:r>
      <w:r>
        <w:rPr>
          <w:i w:val="false"/>
          <w:iCs w:val="false"/>
          <w:color w:val="000000"/>
          <w:sz w:val="24"/>
          <w:szCs w:val="24"/>
        </w:rPr>
        <w:t xml:space="preserve">– </w:t>
      </w:r>
      <w:r>
        <w:rPr>
          <w:i w:val="false"/>
          <w:iCs w:val="false"/>
          <w:color w:val="000000"/>
          <w:sz w:val="24"/>
          <w:szCs w:val="24"/>
          <w:lang w:val="hu-HU"/>
        </w:rPr>
        <w:t>vette célba Uaupés kapivarafogas zarabatanájával a hatalmas madárragadozót, amelyik egy víz fölé hajló ágon ült. Mély lélegzetet vett, eszébe sem jutott, hogy elvétheti ráfúvott nyilával a sast. Szuszuarana tuxaua, vele minden munduruku, Uaupést nézte, a hosszú botot, amibe, ha belefújnak, a halál repül ki belőle. Szisszenő hang Uaupés nagy erejű fúvását követőn, majd semmi. Mindannyian látták a lombrésen, hogy a víz feletti ágon ülő madár fehér melle tollába ékelődött a barnás nyilacska. A madárragadozó nyugodtan ült, roppant karmaival továbbra is átmarkolva a vastag ágat.</w:t>
      </w:r>
    </w:p>
    <w:p>
      <w:pPr>
        <w:pStyle w:val="Normal"/>
        <w:widowControl/>
        <w:ind w:firstLine="425"/>
        <w:rPr>
          <w:i w:val="false"/>
          <w:i w:val="false"/>
          <w:iCs w:val="false"/>
          <w:sz w:val="24"/>
          <w:szCs w:val="24"/>
          <w:lang w:val="hu-HU"/>
        </w:rPr>
      </w:pPr>
      <w:r>
        <w:rPr>
          <w:i w:val="false"/>
          <w:iCs w:val="false"/>
          <w:color w:val="000000"/>
          <w:sz w:val="24"/>
          <w:szCs w:val="24"/>
        </w:rPr>
        <w:t xml:space="preserve">– </w:t>
      </w:r>
      <w:r>
        <w:rPr>
          <w:i w:val="false"/>
          <w:iCs w:val="false"/>
          <w:color w:val="000000"/>
          <w:sz w:val="24"/>
          <w:szCs w:val="24"/>
          <w:lang w:val="hu-HU"/>
        </w:rPr>
        <w:t xml:space="preserve">Semmi </w:t>
      </w:r>
      <w:r>
        <w:rPr>
          <w:i w:val="false"/>
          <w:iCs w:val="false"/>
          <w:color w:val="000000"/>
          <w:sz w:val="24"/>
          <w:szCs w:val="24"/>
        </w:rPr>
        <w:t xml:space="preserve">– </w:t>
      </w:r>
      <w:r>
        <w:rPr>
          <w:i w:val="false"/>
          <w:iCs w:val="false"/>
          <w:color w:val="000000"/>
          <w:sz w:val="24"/>
          <w:szCs w:val="24"/>
          <w:lang w:val="hu-HU"/>
        </w:rPr>
        <w:t>nevetett Szuszurana. A többi íjas, nyílvesszős munduruku is nevetett. – Ez a te híres, mindennel elbánó zarabatanád, aminek hatását, úgy tűnik, túl sokra becsültük.</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Ez – mondta Uaupés nyugodtan. – Látod, a madár karmaival kapaszkodva körbefordul az ágon, most a vízbe esik. Magad fogd ki, Szuszuarana, munduruku tuxaua. Lásd, a maku törzs kurárés nyila minden más nyílvesszőnél gyorsabb, hatásosabb. Bánni könnyű vele – nyomott újabb nyilat a zarabatana szájnyílásán át a csőbe. Egyetlen munduruku sern nevetett körülötte. Szuszuarana a ladik mellé sodródott nehéz, szétterülő szárnyú sast szárnytövénél elmarkolta, kiemelte a vízből, a partra dobta. A sas már nem mozdult, nem élt. Uaupés mellének tollából kihúzta az apró nyilat. Odamutatta a munduruku harcosoknak a helyén alig véres, fekete-barna kurárés nyilat.</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Ennyi méreg elég nem egy madárnak, hanem minden erdei élőnek.</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 xml:space="preserve">Az ellenséges zsivaro törzs harcosainak is? </w:t>
      </w:r>
      <w:r>
        <w:rPr>
          <w:i w:val="false"/>
          <w:iCs w:val="false"/>
          <w:color w:val="000000"/>
          <w:sz w:val="24"/>
          <w:szCs w:val="24"/>
        </w:rPr>
        <w:t xml:space="preserve">– </w:t>
      </w:r>
      <w:r>
        <w:rPr>
          <w:i w:val="false"/>
          <w:iCs w:val="false"/>
          <w:color w:val="000000"/>
          <w:sz w:val="24"/>
          <w:szCs w:val="24"/>
          <w:lang w:val="hu-HU"/>
        </w:rPr>
        <w:t xml:space="preserve">nézett Szuszuarana komoran. </w:t>
      </w:r>
      <w:r>
        <w:rPr>
          <w:i w:val="false"/>
          <w:iCs w:val="false"/>
          <w:color w:val="000000"/>
          <w:sz w:val="24"/>
          <w:szCs w:val="24"/>
        </w:rPr>
        <w:t xml:space="preserve">– </w:t>
      </w:r>
      <w:r>
        <w:rPr>
          <w:i w:val="false"/>
          <w:iCs w:val="false"/>
          <w:color w:val="000000"/>
          <w:sz w:val="24"/>
          <w:szCs w:val="24"/>
          <w:lang w:val="hu-HU"/>
        </w:rPr>
        <w:t>Ha igen, akkor Uaupés te vagy a legnagyobb, Mavutsimin küldte varázsló, aki meghagyja nekünk, a munduruku népnek a létezés gyönyörűségét.</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Elég! Sok is, ha nyilam, Arvore vagy Ara nyila az ellenséges, íját, nyilát ránk feszítő zsivaro harcost bárhol a testén eltalálja.</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 xml:space="preserve">Uaupés </w:t>
      </w:r>
      <w:r>
        <w:rPr>
          <w:i w:val="false"/>
          <w:iCs w:val="false"/>
          <w:color w:val="000000"/>
          <w:sz w:val="24"/>
          <w:szCs w:val="24"/>
        </w:rPr>
        <w:t xml:space="preserve">– </w:t>
      </w:r>
      <w:r>
        <w:rPr>
          <w:i w:val="false"/>
          <w:iCs w:val="false"/>
          <w:color w:val="000000"/>
          <w:sz w:val="24"/>
          <w:szCs w:val="24"/>
          <w:lang w:val="hu-HU"/>
        </w:rPr>
        <w:t xml:space="preserve">szólt Szuszuarana </w:t>
      </w:r>
      <w:r>
        <w:rPr>
          <w:i w:val="false"/>
          <w:iCs w:val="false"/>
          <w:color w:val="000000"/>
          <w:sz w:val="24"/>
          <w:szCs w:val="24"/>
        </w:rPr>
        <w:t xml:space="preserve">–,  </w:t>
      </w:r>
      <w:r>
        <w:rPr>
          <w:i w:val="false"/>
          <w:iCs w:val="false"/>
          <w:color w:val="000000"/>
          <w:sz w:val="24"/>
          <w:szCs w:val="24"/>
          <w:lang w:val="hu-HU"/>
        </w:rPr>
        <w:t>te, asszonyod és a veled jött maku a munduruku nép barátja, testvére vagy. Sok a hosszú botból kifújható nyilad?</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Nagyon sok, a soknál is több!</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 xml:space="preserve">Én, a tuxaua, akinek neve Szuszuarana, csak kevés kéregtokot látok </w:t>
      </w:r>
      <w:r>
        <w:rPr>
          <w:i w:val="false"/>
          <w:iCs w:val="false"/>
          <w:color w:val="000000"/>
          <w:sz w:val="24"/>
          <w:szCs w:val="24"/>
        </w:rPr>
        <w:t xml:space="preserve">– </w:t>
      </w:r>
      <w:r>
        <w:rPr>
          <w:i w:val="false"/>
          <w:iCs w:val="false"/>
          <w:color w:val="000000"/>
          <w:sz w:val="24"/>
          <w:szCs w:val="24"/>
          <w:lang w:val="hu-HU"/>
        </w:rPr>
        <w:t xml:space="preserve">nézett körül. </w:t>
      </w:r>
      <w:r>
        <w:rPr>
          <w:i w:val="false"/>
          <w:iCs w:val="false"/>
          <w:color w:val="000000"/>
          <w:sz w:val="24"/>
          <w:szCs w:val="24"/>
        </w:rPr>
        <w:t xml:space="preserve">– </w:t>
      </w:r>
      <w:r>
        <w:rPr>
          <w:i w:val="false"/>
          <w:iCs w:val="false"/>
          <w:color w:val="000000"/>
          <w:sz w:val="24"/>
          <w:szCs w:val="24"/>
          <w:lang w:val="hu-HU"/>
        </w:rPr>
        <w:t>Ennyi kis nyíl kevés a munduruku nép a sűrűből mindenfelől előbukkanó ellenségének.</w:t>
      </w:r>
    </w:p>
    <w:p>
      <w:pPr>
        <w:pStyle w:val="Normal"/>
        <w:widowControl/>
        <w:ind w:firstLine="425"/>
        <w:rPr>
          <w:i w:val="false"/>
          <w:i w:val="false"/>
          <w:iCs w:val="false"/>
          <w:sz w:val="24"/>
          <w:szCs w:val="24"/>
          <w:lang w:val="hu-HU"/>
        </w:rPr>
      </w:pPr>
      <w:r>
        <w:rPr>
          <w:i w:val="false"/>
          <w:iCs w:val="false"/>
          <w:color w:val="000000"/>
          <w:sz w:val="24"/>
          <w:szCs w:val="24"/>
        </w:rPr>
        <w:t xml:space="preserve">– </w:t>
      </w:r>
      <w:r>
        <w:rPr>
          <w:i w:val="false"/>
          <w:iCs w:val="false"/>
          <w:color w:val="000000"/>
          <w:sz w:val="24"/>
          <w:szCs w:val="24"/>
          <w:lang w:val="hu-HU"/>
        </w:rPr>
        <w:t xml:space="preserve">Nem a nyilak sokasága számít </w:t>
      </w:r>
      <w:r>
        <w:rPr>
          <w:i w:val="false"/>
          <w:iCs w:val="false"/>
          <w:color w:val="000000"/>
          <w:sz w:val="24"/>
          <w:szCs w:val="24"/>
        </w:rPr>
        <w:t xml:space="preserve">– </w:t>
      </w:r>
      <w:r>
        <w:rPr>
          <w:i w:val="false"/>
          <w:iCs w:val="false"/>
          <w:color w:val="000000"/>
          <w:sz w:val="24"/>
          <w:szCs w:val="24"/>
          <w:lang w:val="hu-HU"/>
        </w:rPr>
        <w:t xml:space="preserve">szedte elő Uaupés a négy, kuráreméreggel teli tökedényt </w:t>
      </w:r>
      <w:r>
        <w:rPr>
          <w:i w:val="false"/>
          <w:iCs w:val="false"/>
          <w:color w:val="000000"/>
          <w:sz w:val="24"/>
          <w:szCs w:val="24"/>
        </w:rPr>
        <w:t xml:space="preserve">–, </w:t>
      </w:r>
      <w:r>
        <w:rPr>
          <w:i w:val="false"/>
          <w:iCs w:val="false"/>
          <w:color w:val="000000"/>
          <w:sz w:val="24"/>
          <w:szCs w:val="24"/>
          <w:lang w:val="hu-HU"/>
        </w:rPr>
        <w:t xml:space="preserve">hanem ez </w:t>
      </w:r>
      <w:r>
        <w:rPr>
          <w:i w:val="false"/>
          <w:iCs w:val="false"/>
          <w:color w:val="000000"/>
          <w:sz w:val="24"/>
          <w:szCs w:val="24"/>
        </w:rPr>
        <w:t xml:space="preserve">– </w:t>
      </w:r>
      <w:r>
        <w:rPr>
          <w:i w:val="false"/>
          <w:iCs w:val="false"/>
          <w:color w:val="000000"/>
          <w:sz w:val="24"/>
          <w:szCs w:val="24"/>
          <w:lang w:val="hu-HU"/>
        </w:rPr>
        <w:t xml:space="preserve">csavarta, szedte le a nyakas tökedények kupakjait. </w:t>
      </w:r>
      <w:r>
        <w:rPr>
          <w:i w:val="false"/>
          <w:iCs w:val="false"/>
          <w:color w:val="000000"/>
          <w:sz w:val="24"/>
          <w:szCs w:val="24"/>
        </w:rPr>
        <w:t xml:space="preserve">– </w:t>
      </w:r>
      <w:r>
        <w:rPr>
          <w:i w:val="false"/>
          <w:iCs w:val="false"/>
          <w:color w:val="000000"/>
          <w:sz w:val="24"/>
          <w:szCs w:val="24"/>
          <w:lang w:val="hu-HU"/>
        </w:rPr>
        <w:t>A sasra most elhasznált nyilat csak belemártom a tökedény tömérdek halált kínáló mérgébe, így. Ezzel nyomban újabb használatra kész a halált röpítő kis nyíl.</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Ismered, Uaupés, aki a maku varázslók, a tuxauák legnagyobbika vagy, az apró nyílra használatos méreg készítésének titkát?</w:t>
      </w:r>
    </w:p>
    <w:p>
      <w:pPr>
        <w:pStyle w:val="Normal"/>
        <w:widowControl/>
        <w:ind w:firstLine="425"/>
        <w:rPr>
          <w:i w:val="false"/>
          <w:i w:val="false"/>
          <w:iCs w:val="false"/>
          <w:color w:val="000000"/>
          <w:sz w:val="24"/>
          <w:szCs w:val="24"/>
          <w:lang w:val="hu-HU"/>
        </w:rPr>
      </w:pPr>
      <w:r>
        <w:rPr>
          <w:i w:val="false"/>
          <w:iCs w:val="false"/>
          <w:color w:val="000000"/>
          <w:sz w:val="24"/>
          <w:szCs w:val="24"/>
          <w:lang w:val="hu-HU"/>
        </w:rPr>
        <w:t xml:space="preserve">– </w:t>
      </w:r>
      <w:r>
        <w:rPr>
          <w:i w:val="false"/>
          <w:iCs w:val="false"/>
          <w:color w:val="000000"/>
          <w:sz w:val="24"/>
          <w:szCs w:val="24"/>
          <w:lang w:val="hu-HU"/>
        </w:rPr>
        <w:t>Ismerem. Ha kell, a munduruku harcosok nyílvesszőit is belemártom a tökedényekbe, így nyilaitok halált segítő ereje teljessé válik.</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Jól beszélsz, Uaupés tuxaua – szólt Szuszuarana. – Tanítsd ki népemet a kurare készítésére.</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 xml:space="preserve">Szívesen tenném, Szuszuarana – nézett körül Uaupés a folyondáros sűrűben –, de itt, a munduruku nép földjén nincsen az erdőben olyan folyondár, amiből ezt a nyílmérget kifőzni, besűríteni lehetne. A fekete gyantát termő kiracaguero fát, ami a sárga mérget a nyílra kenhetővé teszi, a Madeira menti erdőben többször megtaláltam. Itt is egy szép, nagy levelű kiracaguero fa </w:t>
      </w:r>
      <w:r>
        <w:rPr>
          <w:i w:val="false"/>
          <w:iCs w:val="false"/>
          <w:color w:val="000000"/>
          <w:sz w:val="24"/>
          <w:szCs w:val="24"/>
        </w:rPr>
        <w:t xml:space="preserve">– </w:t>
      </w:r>
      <w:r>
        <w:rPr>
          <w:i w:val="false"/>
          <w:iCs w:val="false"/>
          <w:color w:val="000000"/>
          <w:sz w:val="24"/>
          <w:szCs w:val="24"/>
          <w:lang w:val="hu-HU"/>
        </w:rPr>
        <w:t>mutatta.</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Mint nevezitek a mérget adó folyondárt?</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A fehér bőrűek azt mondják rá, Bejuco de mavacure.</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 xml:space="preserve">Efféle folyondárt valóban nem ismerek </w:t>
      </w:r>
      <w:r>
        <w:rPr>
          <w:i w:val="false"/>
          <w:iCs w:val="false"/>
          <w:color w:val="000000"/>
          <w:sz w:val="24"/>
          <w:szCs w:val="24"/>
        </w:rPr>
        <w:t xml:space="preserve">– </w:t>
      </w:r>
      <w:r>
        <w:rPr>
          <w:i w:val="false"/>
          <w:iCs w:val="false"/>
          <w:color w:val="000000"/>
          <w:sz w:val="24"/>
          <w:szCs w:val="24"/>
          <w:lang w:val="hu-HU"/>
        </w:rPr>
        <w:t>töprengett Szuszuarana.</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 xml:space="preserve">A meghalt fehér bőrűek azt is  mondták </w:t>
      </w:r>
      <w:r>
        <w:rPr>
          <w:i w:val="false"/>
          <w:iCs w:val="false"/>
          <w:color w:val="000000"/>
          <w:sz w:val="24"/>
          <w:szCs w:val="24"/>
        </w:rPr>
        <w:t xml:space="preserve">– </w:t>
      </w:r>
      <w:r>
        <w:rPr>
          <w:i w:val="false"/>
          <w:iCs w:val="false"/>
          <w:color w:val="000000"/>
          <w:sz w:val="24"/>
          <w:szCs w:val="24"/>
          <w:lang w:val="hu-HU"/>
        </w:rPr>
        <w:t xml:space="preserve">szólt Ara </w:t>
      </w:r>
      <w:r>
        <w:rPr>
          <w:i w:val="false"/>
          <w:iCs w:val="false"/>
          <w:color w:val="000000"/>
          <w:sz w:val="24"/>
          <w:szCs w:val="24"/>
        </w:rPr>
        <w:t xml:space="preserve">–, </w:t>
      </w:r>
      <w:r>
        <w:rPr>
          <w:i w:val="false"/>
          <w:iCs w:val="false"/>
          <w:color w:val="000000"/>
          <w:sz w:val="24"/>
          <w:szCs w:val="24"/>
          <w:lang w:val="hu-HU"/>
        </w:rPr>
        <w:t>a strichnos-félék családjába tartozik a Bejuco de mavacure.</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Mióta tudója a maku tuxaua asszonya a varázsló tudományának? Nálunk, a munduruku népnél efféle nem szokás.</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 xml:space="preserve">Ara más, több, mint asszony </w:t>
      </w:r>
      <w:r>
        <w:rPr>
          <w:i w:val="false"/>
          <w:iCs w:val="false"/>
          <w:color w:val="000000"/>
          <w:sz w:val="24"/>
          <w:szCs w:val="24"/>
        </w:rPr>
        <w:t xml:space="preserve">– </w:t>
      </w:r>
      <w:r>
        <w:rPr>
          <w:i w:val="false"/>
          <w:iCs w:val="false"/>
          <w:color w:val="000000"/>
          <w:sz w:val="24"/>
          <w:szCs w:val="24"/>
          <w:lang w:val="hu-HU"/>
        </w:rPr>
        <w:t xml:space="preserve">mondta Uaupés </w:t>
      </w:r>
      <w:r>
        <w:rPr>
          <w:i w:val="false"/>
          <w:iCs w:val="false"/>
          <w:color w:val="000000"/>
          <w:sz w:val="24"/>
          <w:szCs w:val="24"/>
        </w:rPr>
        <w:t xml:space="preserve">– </w:t>
      </w:r>
      <w:r>
        <w:rPr>
          <w:i w:val="false"/>
          <w:iCs w:val="false"/>
          <w:color w:val="000000"/>
          <w:sz w:val="24"/>
          <w:szCs w:val="24"/>
          <w:lang w:val="hu-HU"/>
        </w:rPr>
        <w:t>Bizonyította ezt a tukano-betoya törzs népünkre támadásakor, mikor harcos módjára bánt a zarabatana halált röpítő nyilával. Ara ereje mindenkor egy a jó harcoséval.</w:t>
      </w:r>
    </w:p>
    <w:p>
      <w:pPr>
        <w:pStyle w:val="Normal"/>
        <w:widowControl/>
        <w:ind w:firstLine="425"/>
        <w:rPr>
          <w:i w:val="false"/>
          <w:i w:val="false"/>
          <w:iCs w:val="false"/>
          <w:sz w:val="24"/>
          <w:szCs w:val="24"/>
          <w:lang w:val="hu-HU"/>
        </w:rPr>
      </w:pPr>
      <w:r>
        <w:rPr>
          <w:i w:val="false"/>
          <w:iCs w:val="false"/>
          <w:color w:val="000000"/>
          <w:sz w:val="24"/>
          <w:szCs w:val="24"/>
        </w:rPr>
        <w:t xml:space="preserve">– </w:t>
      </w:r>
      <w:r>
        <w:rPr>
          <w:i w:val="false"/>
          <w:iCs w:val="false"/>
          <w:color w:val="000000"/>
          <w:sz w:val="24"/>
          <w:szCs w:val="24"/>
          <w:lang w:val="hu-HU"/>
        </w:rPr>
        <w:t>Furcsák vagytok ti, a maku törzshöz tartozók. Törzseink szövetsége örömére add nekem Uaupés a sas tollait. Asszonyaink tuxaua fejéket készítenek a szárny- és faroktollakból, tánc közbeni övcsörgőm ünnepi díszéül fehér melletollát használják.</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Tied a sas – tette Uaupés a nehéz madarat Szuszuarana elé, ahogy ezt az ajándékozás maku törzsbéli szokása kívánta.</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Ti – vette át Szuszuarana a súlyos, csüngő szárnyú madárragadozót – evezzetek felfelé a folyón, a zöld gally Ara ülése mögött legyen, előtte semmi. Ez a jel minden munduruku törzsbéli harcosnak, hogy Szuszuarana tuxaua engedelmével eveztek – tűnt el a madárragadozót markolva a sűrűben, mögötte árnyékként jött, árnyékként távozott harcosaival.</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Ej – törölte Arvore homlokát. – Ez többnek tűnik, mint a keresztények poklából a visszatérés. Munduruku eddig soha nem bánt így más törzsbelivel.</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Ne feledd, Szuszuarana, aki túljutott fiatalságán, ismeri a szavak lelkét.</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Nem hinném – szólt Ara –, hogy akármilyen békességet kérő zöld gally segített volna rajtunk a Madeira munduruku lakta vadonában, ha Uaupés a zarabatana nyilával nem bizonyít. Szuszuarana az erdei zsivaro törzs népe ellen szövetségest lelt bennünk.</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Eddig, ennyire közel – esett gondba Arvore – munduruku sohasem jutott el az óriási sárga vízhez.</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 xml:space="preserve">Erre is keresik </w:t>
      </w:r>
      <w:r>
        <w:rPr>
          <w:i w:val="false"/>
          <w:iCs w:val="false"/>
          <w:color w:val="000000"/>
          <w:sz w:val="24"/>
          <w:szCs w:val="24"/>
        </w:rPr>
        <w:t xml:space="preserve">– </w:t>
      </w:r>
      <w:r>
        <w:rPr>
          <w:i w:val="false"/>
          <w:iCs w:val="false"/>
          <w:color w:val="000000"/>
          <w:sz w:val="24"/>
          <w:szCs w:val="24"/>
          <w:lang w:val="hu-HU"/>
        </w:rPr>
        <w:t xml:space="preserve">szólt Uaupés </w:t>
      </w:r>
      <w:r>
        <w:rPr>
          <w:i w:val="false"/>
          <w:iCs w:val="false"/>
          <w:color w:val="000000"/>
          <w:sz w:val="24"/>
          <w:szCs w:val="24"/>
        </w:rPr>
        <w:t xml:space="preserve">– </w:t>
      </w:r>
      <w:r>
        <w:rPr>
          <w:i w:val="false"/>
          <w:iCs w:val="false"/>
          <w:color w:val="000000"/>
          <w:sz w:val="24"/>
          <w:szCs w:val="24"/>
          <w:lang w:val="hu-HU"/>
        </w:rPr>
        <w:t>az ellenséges zsivaro törzsbélieket.</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 xml:space="preserve">Mi történik, ha mi kerülünk össze az ellenséges törzs fiaival </w:t>
      </w:r>
      <w:r>
        <w:rPr>
          <w:i w:val="false"/>
          <w:iCs w:val="false"/>
          <w:color w:val="000000"/>
          <w:sz w:val="24"/>
          <w:szCs w:val="24"/>
        </w:rPr>
        <w:t xml:space="preserve">– </w:t>
      </w:r>
      <w:r>
        <w:rPr>
          <w:i w:val="false"/>
          <w:iCs w:val="false"/>
          <w:color w:val="000000"/>
          <w:sz w:val="24"/>
          <w:szCs w:val="24"/>
          <w:lang w:val="hu-HU"/>
        </w:rPr>
        <w:t>aggódott Ara.</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 xml:space="preserve">Semmi különös </w:t>
      </w:r>
      <w:r>
        <w:rPr>
          <w:i w:val="false"/>
          <w:iCs w:val="false"/>
          <w:color w:val="000000"/>
          <w:sz w:val="24"/>
          <w:szCs w:val="24"/>
        </w:rPr>
        <w:t xml:space="preserve">– </w:t>
      </w:r>
      <w:r>
        <w:rPr>
          <w:i w:val="false"/>
          <w:iCs w:val="false"/>
          <w:color w:val="000000"/>
          <w:sz w:val="24"/>
          <w:szCs w:val="24"/>
          <w:lang w:val="hu-HU"/>
        </w:rPr>
        <w:t xml:space="preserve">felelte Uaupés </w:t>
      </w:r>
      <w:r>
        <w:rPr>
          <w:i w:val="false"/>
          <w:iCs w:val="false"/>
          <w:color w:val="000000"/>
          <w:sz w:val="24"/>
          <w:szCs w:val="24"/>
        </w:rPr>
        <w:t xml:space="preserve">–, </w:t>
      </w:r>
      <w:r>
        <w:rPr>
          <w:i w:val="false"/>
          <w:iCs w:val="false"/>
          <w:color w:val="000000"/>
          <w:sz w:val="24"/>
          <w:szCs w:val="24"/>
          <w:lang w:val="hu-HU"/>
        </w:rPr>
        <w:t>csak harc, amit a munduruku tuxauának fogadtunk. Nem hinném, hogy a zsivaro harcosok ravaszabbak lennének, mint a tukano-betoyák.</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 xml:space="preserve">Remélem </w:t>
      </w:r>
      <w:r>
        <w:rPr>
          <w:i w:val="false"/>
          <w:iCs w:val="false"/>
          <w:color w:val="000000"/>
          <w:sz w:val="24"/>
          <w:szCs w:val="24"/>
        </w:rPr>
        <w:t xml:space="preserve">– </w:t>
      </w:r>
      <w:r>
        <w:rPr>
          <w:i w:val="false"/>
          <w:iCs w:val="false"/>
          <w:color w:val="000000"/>
          <w:sz w:val="24"/>
          <w:szCs w:val="24"/>
          <w:lang w:val="hu-HU"/>
        </w:rPr>
        <w:t xml:space="preserve">nehezedett Arvore szava </w:t>
      </w:r>
      <w:r>
        <w:rPr>
          <w:i w:val="false"/>
          <w:iCs w:val="false"/>
          <w:color w:val="000000"/>
          <w:sz w:val="24"/>
          <w:szCs w:val="24"/>
        </w:rPr>
        <w:t xml:space="preserve">–, </w:t>
      </w:r>
      <w:r>
        <w:rPr>
          <w:i w:val="false"/>
          <w:iCs w:val="false"/>
          <w:color w:val="000000"/>
          <w:sz w:val="24"/>
          <w:szCs w:val="24"/>
          <w:lang w:val="hu-HU"/>
        </w:rPr>
        <w:t xml:space="preserve">fogadott hűséged visszasegít bennünket </w:t>
      </w:r>
      <w:r>
        <w:rPr>
          <w:i w:val="false"/>
          <w:iCs w:val="false"/>
          <w:color w:val="000000"/>
          <w:sz w:val="24"/>
          <w:szCs w:val="24"/>
        </w:rPr>
        <w:t xml:space="preserve">a Rio Negro </w:t>
      </w:r>
      <w:r>
        <w:rPr>
          <w:i w:val="false"/>
          <w:iCs w:val="false"/>
          <w:color w:val="000000"/>
          <w:sz w:val="24"/>
          <w:szCs w:val="24"/>
          <w:lang w:val="hu-HU"/>
        </w:rPr>
        <w:t>fekete vizére.</w:t>
      </w:r>
    </w:p>
    <w:p>
      <w:pPr>
        <w:pStyle w:val="Normal"/>
        <w:widowControl/>
        <w:ind w:firstLine="425"/>
        <w:rPr>
          <w:i w:val="false"/>
          <w:i w:val="false"/>
          <w:iCs w:val="false"/>
          <w:sz w:val="24"/>
          <w:szCs w:val="24"/>
          <w:lang w:val="hu-HU"/>
        </w:rPr>
      </w:pPr>
      <w:r>
        <w:rPr>
          <w:i w:val="false"/>
          <w:iCs w:val="false"/>
          <w:color w:val="000000"/>
          <w:sz w:val="24"/>
          <w:szCs w:val="24"/>
        </w:rPr>
        <w:t xml:space="preserve">– </w:t>
      </w:r>
      <w:r>
        <w:rPr>
          <w:i w:val="false"/>
          <w:iCs w:val="false"/>
          <w:color w:val="000000"/>
          <w:sz w:val="24"/>
          <w:szCs w:val="24"/>
          <w:lang w:val="hu-HU"/>
        </w:rPr>
        <w:t xml:space="preserve">Gyerünk! </w:t>
      </w:r>
      <w:r>
        <w:rPr>
          <w:i w:val="false"/>
          <w:iCs w:val="false"/>
          <w:color w:val="000000"/>
          <w:sz w:val="24"/>
          <w:szCs w:val="24"/>
        </w:rPr>
        <w:t xml:space="preserve">– </w:t>
      </w:r>
      <w:r>
        <w:rPr>
          <w:i w:val="false"/>
          <w:iCs w:val="false"/>
          <w:color w:val="000000"/>
          <w:sz w:val="24"/>
          <w:szCs w:val="24"/>
          <w:lang w:val="hu-HU"/>
        </w:rPr>
        <w:t xml:space="preserve">szólt Uaupés. </w:t>
      </w:r>
      <w:r>
        <w:rPr>
          <w:i w:val="false"/>
          <w:iCs w:val="false"/>
          <w:color w:val="000000"/>
          <w:sz w:val="24"/>
          <w:szCs w:val="24"/>
        </w:rPr>
        <w:t xml:space="preserve">– </w:t>
      </w:r>
      <w:r>
        <w:rPr>
          <w:i w:val="false"/>
          <w:iCs w:val="false"/>
          <w:color w:val="000000"/>
          <w:sz w:val="24"/>
          <w:szCs w:val="24"/>
          <w:lang w:val="hu-HU"/>
        </w:rPr>
        <w:t>Rakodjunk a ladikba, indulunk. Valahol majd összekerülünk a munduruku harcosokkal. Szuszuarana nem úgy ment el, mintha többé nem találkoznánk.</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Uaupés – komorodott Arvore a ladikba szállást követőn, a Madeira túlfelén evezve –, mit választanál, ha két rossz közül kellene választanod?</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A kevésbé rosszat. Tudom, mire gondolsz. A munduruku nép, Szuszuarana barátsága alighanem véleményed szerint is a kevésbé rossz.</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 xml:space="preserve">A zsivaro harcosok, amint Szuszuarana elmondta </w:t>
      </w:r>
      <w:r>
        <w:rPr>
          <w:i w:val="false"/>
          <w:iCs w:val="false"/>
          <w:color w:val="000000"/>
          <w:sz w:val="24"/>
          <w:szCs w:val="24"/>
        </w:rPr>
        <w:t xml:space="preserve">– </w:t>
      </w:r>
      <w:r>
        <w:rPr>
          <w:i w:val="false"/>
          <w:iCs w:val="false"/>
          <w:color w:val="000000"/>
          <w:sz w:val="24"/>
          <w:szCs w:val="24"/>
          <w:lang w:val="hu-HU"/>
        </w:rPr>
        <w:t xml:space="preserve">szólt Ara </w:t>
      </w:r>
      <w:r>
        <w:rPr>
          <w:i w:val="false"/>
          <w:iCs w:val="false"/>
          <w:color w:val="000000"/>
          <w:sz w:val="24"/>
          <w:szCs w:val="24"/>
        </w:rPr>
        <w:t xml:space="preserve">–, </w:t>
      </w:r>
      <w:r>
        <w:rPr>
          <w:i w:val="false"/>
          <w:iCs w:val="false"/>
          <w:color w:val="000000"/>
          <w:sz w:val="24"/>
          <w:szCs w:val="24"/>
          <w:lang w:val="hu-HU"/>
        </w:rPr>
        <w:t>úgy támadtak a munduruku falvakra, mint a maku népre a tukano-betoyák.</w:t>
      </w:r>
    </w:p>
    <w:p>
      <w:pPr>
        <w:pStyle w:val="Normal"/>
        <w:widowControl/>
        <w:ind w:firstLine="425"/>
        <w:rPr>
          <w:i w:val="false"/>
          <w:i w:val="false"/>
          <w:iCs w:val="false"/>
          <w:color w:val="000000"/>
          <w:sz w:val="24"/>
          <w:szCs w:val="24"/>
          <w:lang w:val="hu-HU"/>
        </w:rPr>
      </w:pPr>
      <w:r>
        <w:rPr>
          <w:i w:val="false"/>
          <w:iCs w:val="false"/>
          <w:color w:val="000000"/>
          <w:sz w:val="24"/>
          <w:szCs w:val="24"/>
        </w:rPr>
        <w:t xml:space="preserve">– </w:t>
      </w:r>
      <w:r>
        <w:rPr>
          <w:i w:val="false"/>
          <w:iCs w:val="false"/>
          <w:color w:val="000000"/>
          <w:sz w:val="24"/>
          <w:szCs w:val="24"/>
          <w:lang w:val="hu-HU"/>
        </w:rPr>
        <w:t>Mindennél nagyobb rossz lenne Szuszuarana iménti elmaradása, a zsivaro harcosok erdei lesből ránk nyilazása. Nekik erre minden élő ellenség.</w:t>
      </w:r>
    </w:p>
    <w:p>
      <w:pPr>
        <w:pStyle w:val="Normal"/>
        <w:widowControl/>
        <w:ind w:firstLine="425"/>
        <w:rPr>
          <w:i w:val="false"/>
          <w:i w:val="false"/>
          <w:iCs w:val="false"/>
          <w:sz w:val="24"/>
          <w:szCs w:val="24"/>
          <w:lang w:val="hu-HU"/>
        </w:rPr>
      </w:pPr>
      <w:r>
        <w:rPr>
          <w:i w:val="false"/>
          <w:iCs w:val="false"/>
          <w:color w:val="000000"/>
          <w:sz w:val="24"/>
          <w:szCs w:val="24"/>
        </w:rPr>
        <w:t xml:space="preserve">– </w:t>
      </w:r>
      <w:r>
        <w:rPr>
          <w:i w:val="false"/>
          <w:iCs w:val="false"/>
          <w:color w:val="000000"/>
          <w:sz w:val="24"/>
          <w:szCs w:val="24"/>
          <w:lang w:val="hu-HU"/>
        </w:rPr>
        <w:t xml:space="preserve">Ez az </w:t>
      </w:r>
      <w:r>
        <w:rPr>
          <w:i w:val="false"/>
          <w:iCs w:val="false"/>
          <w:color w:val="000000"/>
          <w:sz w:val="24"/>
          <w:szCs w:val="24"/>
        </w:rPr>
        <w:t xml:space="preserve">– </w:t>
      </w:r>
      <w:r>
        <w:rPr>
          <w:i w:val="false"/>
          <w:iCs w:val="false"/>
          <w:color w:val="000000"/>
          <w:sz w:val="24"/>
          <w:szCs w:val="24"/>
          <w:lang w:val="hu-HU"/>
        </w:rPr>
        <w:t xml:space="preserve">bólintott Arvore. </w:t>
      </w:r>
      <w:r>
        <w:rPr>
          <w:i w:val="false"/>
          <w:iCs w:val="false"/>
          <w:color w:val="000000"/>
          <w:sz w:val="24"/>
          <w:szCs w:val="24"/>
        </w:rPr>
        <w:t xml:space="preserve">– </w:t>
      </w:r>
      <w:r>
        <w:rPr>
          <w:i w:val="false"/>
          <w:iCs w:val="false"/>
          <w:color w:val="000000"/>
          <w:sz w:val="24"/>
          <w:szCs w:val="24"/>
          <w:lang w:val="hu-HU"/>
        </w:rPr>
        <w:t>Magam is így gondolom. Jobb szövetségben élni, mint nélküle halni.</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Ne szólj, Arvore – súgta Uaupés. – Amott egy vízidisznó úszik át a folyón. Kell a friss hús, elejtem. Evezz Ara, te is Arvore – vette kezébe a folyóközépen úszó állat irányába tartó ladikban íját, zsineges halász-nyílvesszőjét.</w:t>
      </w:r>
    </w:p>
    <w:p>
      <w:pPr>
        <w:pStyle w:val="Normal"/>
        <w:widowControl/>
        <w:ind w:firstLine="425"/>
        <w:rPr>
          <w:i w:val="false"/>
          <w:i w:val="false"/>
          <w:iCs w:val="false"/>
          <w:sz w:val="24"/>
          <w:szCs w:val="24"/>
          <w:lang w:val="hu-HU"/>
        </w:rPr>
      </w:pPr>
      <w:r>
        <w:rPr>
          <w:i w:val="false"/>
          <w:iCs w:val="false"/>
          <w:color w:val="000000"/>
          <w:sz w:val="24"/>
          <w:szCs w:val="24"/>
          <w:lang w:val="hu-HU"/>
        </w:rPr>
        <w:t>A folyó közepére jutott vízidisznó észrevette a közelítő veszedelmet, menekülve úszott, mindinkább közelítve a túlparti vadont. Valahol, a folyó közepén túl kell a vízidisznónak és a ladiknak találkoznia. Uaupés csakúgy tudta, mint Ara és Arvore, a kapivara nem menekülhet. Túl sokat úszott halra, zsákmányra vadászva. A zsákmányejtés, az úszás a vízidisznót láthatóan kimerítette. – Uaupés fellépett a ladikelő ülésére, magasabbról biztonságosabb a zsákmányejtés, majd íjáról elröppent a suttyanva céljába csapó nyílvessző. Az eltalált állat lebukott. Uaupés elmarkolta az íja alsó végére kötött zsineget, ladikjukhoz húzta az alámerült állatot. Arvore evezett, Ara figyelt, a vízbe vezető zsinegvég mutatta, lefelé sodorja az erős áradat a kimúlt zsákmányt. Kevés idő elteltével Uaupés előtt, a ladik pereme közelében felbukkant a zsineges, zöld papagájtollas nyílvessző, rajta a kapivara. Uaupés kimarkolta zsákmányát a vízből, evezőpadja elé tette. A vízidisznó nem túl nagy, nem is nehezebb, mint a teli mandiokás kosár. Arvore ismét az elhagyott bal parti sűrű irányába fordította erős evezőhúzásokkal a ladikot, amiben Ara ugyancsak segített.</w:t>
      </w:r>
    </w:p>
    <w:p>
      <w:pPr>
        <w:pStyle w:val="Normal"/>
        <w:widowControl/>
        <w:ind w:firstLine="425"/>
        <w:rPr>
          <w:i w:val="false"/>
          <w:i w:val="false"/>
          <w:iCs w:val="false"/>
          <w:sz w:val="24"/>
          <w:szCs w:val="24"/>
        </w:rPr>
      </w:pPr>
      <w:r>
        <w:rPr>
          <w:i w:val="false"/>
          <w:iCs w:val="false"/>
          <w:color w:val="000000"/>
          <w:sz w:val="24"/>
          <w:szCs w:val="24"/>
          <w:lang w:val="hu-HU"/>
        </w:rPr>
        <w:t>Uaupés a bal parti erdő vízre hajló zöldjét elérve, a ladikelőn Ara és Arvore kemény, víz ellenébeni evezését segítve, evezőt fogott. Ara mögött a zöld lombhalmaz fonnyadóra váltott, túlságosan erősen verte a nap melege.</w:t>
      </w:r>
    </w:p>
    <w:p>
      <w:pPr>
        <w:pStyle w:val="Normal"/>
        <w:widowControl/>
        <w:ind w:firstLine="425"/>
        <w:rPr>
          <w:i w:val="false"/>
          <w:i w:val="false"/>
          <w:iCs w:val="false"/>
          <w:sz w:val="24"/>
          <w:szCs w:val="24"/>
          <w:lang w:val="hu-HU"/>
        </w:rPr>
      </w:pPr>
      <w:r>
        <w:rPr>
          <w:i w:val="false"/>
          <w:iCs w:val="false"/>
          <w:color w:val="000000"/>
          <w:sz w:val="24"/>
          <w:szCs w:val="24"/>
        </w:rPr>
        <w:t xml:space="preserve">– </w:t>
      </w:r>
      <w:r>
        <w:rPr>
          <w:i w:val="false"/>
          <w:iCs w:val="false"/>
          <w:color w:val="000000"/>
          <w:sz w:val="24"/>
          <w:szCs w:val="24"/>
          <w:lang w:val="hu-HU"/>
        </w:rPr>
        <w:t xml:space="preserve">Kikötünk! </w:t>
      </w:r>
      <w:r>
        <w:rPr>
          <w:i w:val="false"/>
          <w:iCs w:val="false"/>
          <w:color w:val="000000"/>
          <w:sz w:val="24"/>
          <w:szCs w:val="24"/>
        </w:rPr>
        <w:t xml:space="preserve">– </w:t>
      </w:r>
      <w:r>
        <w:rPr>
          <w:i w:val="false"/>
          <w:iCs w:val="false"/>
          <w:color w:val="000000"/>
          <w:sz w:val="24"/>
          <w:szCs w:val="24"/>
          <w:lang w:val="hu-HU"/>
        </w:rPr>
        <w:t>szólt hátra Uaupés, evezőjével a Madeira vizébe ömlő patak torkolatára mutatva. A három evező ereje nekivitte a ladikot a tiszta vizű patak örvényekkel teli sodrának, majd – nem sokkal utóbb – Uaupés nekievezett a gyökeres, kimosott partnak.</w:t>
      </w:r>
    </w:p>
    <w:p>
      <w:pPr>
        <w:pStyle w:val="Normal"/>
        <w:widowControl/>
        <w:ind w:firstLine="425"/>
        <w:rPr>
          <w:i w:val="false"/>
          <w:i w:val="false"/>
          <w:iCs w:val="false"/>
          <w:sz w:val="24"/>
          <w:szCs w:val="24"/>
          <w:lang w:val="hu-HU"/>
        </w:rPr>
      </w:pPr>
      <w:r>
        <w:rPr>
          <w:i w:val="false"/>
          <w:iCs w:val="false"/>
          <w:color w:val="000000"/>
          <w:sz w:val="24"/>
          <w:szCs w:val="24"/>
          <w:lang w:val="hu-HU"/>
        </w:rPr>
        <w:t>Döccent a nehéz ladik, odakinn a munduruku tuxaua, Szuszuarana várta, kapta el a még csak meg sem lepődött Uaupés markolásából a ladik partra vetett háncskötelét.</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Jó vadász vagy, Uaupés – mosolyodott el a harci festéssel teli Szuszuarana, letéve íját, nyílvesszőit, hogy urukuri-pálma tövéhez kösse a víztől sodort ladikot. – A vízidisznó előlünk menekült a túlpart irányába.</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Gondoltam – bólintott Uaupés. – Mindig hátamban éreztem a sűrűből figyelő szemeteket. A vízidisznó, Szuszuarana, így közös zsákmány, illő, hogy veled és a sűrűben lévő harcosaiddal együtt süssük meg. Jöjjenek elő munduruku testvéreid!</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Jöjjenek – vette íját, nyílvesszőit Szuszuarana. Uaupés, a partra lépő Ara, Arvore körül megelevenedett a víz menti vadon a vízidisznót, a hús megszerzését elismerőn méltányló munduruku harcosok sűrűjétől.</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Gondolom – nézett körül Arvore –, mivel a vízidisznó húsa kevés, Uaupés, a maku nép tuxauája megnyitja előttetek szárított pirarukuhússal teli zsákjait. Szuszuarana, a munduruku nép fiai éhesek, a maku törzs fiai nem nézhetik ezt, akik a munduruku nép testvérei – húzta elő Arvore a pálmaborító alól a háncsból szőtt, ritkás, levegőt áteresztő nehéz zsákokat.</w:t>
      </w:r>
    </w:p>
    <w:p>
      <w:pPr>
        <w:pStyle w:val="Normal"/>
        <w:widowControl/>
        <w:ind w:firstLine="425"/>
        <w:rPr>
          <w:i w:val="false"/>
          <w:i w:val="false"/>
          <w:iCs w:val="false"/>
          <w:color w:val="000000"/>
          <w:sz w:val="24"/>
          <w:szCs w:val="24"/>
          <w:lang w:val="hu-HU"/>
        </w:rPr>
      </w:pPr>
      <w:r>
        <w:rPr>
          <w:i w:val="false"/>
          <w:iCs w:val="false"/>
          <w:color w:val="000000"/>
          <w:sz w:val="24"/>
          <w:szCs w:val="24"/>
          <w:lang w:val="hu-HU"/>
        </w:rPr>
        <w:t xml:space="preserve">– </w:t>
      </w:r>
      <w:r>
        <w:rPr>
          <w:i w:val="false"/>
          <w:iCs w:val="false"/>
          <w:color w:val="000000"/>
          <w:sz w:val="24"/>
          <w:szCs w:val="24"/>
          <w:lang w:val="hu-HU"/>
        </w:rPr>
        <w:t>Jól szóltál – bólintott Szuszuarana –, a munduruku harcosok éhesek.</w:t>
      </w:r>
    </w:p>
    <w:p>
      <w:pPr>
        <w:pStyle w:val="Normal"/>
        <w:widowControl/>
        <w:ind w:firstLine="425"/>
        <w:rPr>
          <w:i w:val="false"/>
          <w:i w:val="false"/>
          <w:iCs w:val="false"/>
          <w:sz w:val="24"/>
          <w:szCs w:val="24"/>
          <w:lang w:val="hu-HU"/>
        </w:rPr>
      </w:pPr>
      <w:r>
        <w:rPr>
          <w:i w:val="false"/>
          <w:iCs w:val="false"/>
          <w:color w:val="000000"/>
          <w:sz w:val="24"/>
          <w:szCs w:val="24"/>
          <w:lang w:val="hu-HU"/>
        </w:rPr>
        <w:t>Uaupés előszedte a parazsas fazekat az agyaggal bélelt, fedett ladikelő rejtekéből, a kiracaguerofa csapolt fekete gyantája is előkerült, jobb lángolásra szítva a tüzet.</w:t>
      </w:r>
    </w:p>
    <w:p>
      <w:pPr>
        <w:pStyle w:val="Normal"/>
        <w:widowControl/>
        <w:ind w:firstLine="425"/>
        <w:rPr>
          <w:i w:val="false"/>
          <w:i w:val="false"/>
          <w:iCs w:val="false"/>
          <w:sz w:val="24"/>
          <w:szCs w:val="24"/>
          <w:lang w:val="hu-HU"/>
        </w:rPr>
      </w:pPr>
      <w:r>
        <w:rPr>
          <w:i w:val="false"/>
          <w:iCs w:val="false"/>
          <w:color w:val="000000"/>
          <w:sz w:val="24"/>
          <w:szCs w:val="24"/>
          <w:lang w:val="hu-HU"/>
        </w:rPr>
        <w:t>Ara előszedte az egyik mandiokamorzsás kosarat, Arvore a vízidisznót vágta, zsigerelte a munduruku tuxaua, a többi munduruku ámulása közben, mivel kést, vasat addig nem láttak.</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Ez mi? – nézte Szuszuarana az Arvore kezéből elvett, megmosott kést, mikor a kifestett munduruku harcosok a parázsló tüzet körülguggolva, nyárson sütötték a vízidisznó és a szárított pirarukuhús szeleteit. – Jobb ez – vizsgálta a tuxaua a vaskést –, mint a legjobb éles kagyló.</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 xml:space="preserve">Jobb </w:t>
      </w:r>
      <w:r>
        <w:rPr>
          <w:i w:val="false"/>
          <w:iCs w:val="false"/>
          <w:color w:val="000000"/>
          <w:sz w:val="24"/>
          <w:szCs w:val="24"/>
        </w:rPr>
        <w:t xml:space="preserve">– </w:t>
      </w:r>
      <w:r>
        <w:rPr>
          <w:i w:val="false"/>
          <w:iCs w:val="false"/>
          <w:color w:val="000000"/>
          <w:sz w:val="24"/>
          <w:szCs w:val="24"/>
          <w:lang w:val="hu-HU"/>
        </w:rPr>
        <w:t xml:space="preserve">szólt Arvore. </w:t>
      </w:r>
      <w:r>
        <w:rPr>
          <w:i w:val="false"/>
          <w:iCs w:val="false"/>
          <w:color w:val="000000"/>
          <w:sz w:val="24"/>
          <w:szCs w:val="24"/>
        </w:rPr>
        <w:t xml:space="preserve">– </w:t>
      </w:r>
      <w:r>
        <w:rPr>
          <w:i w:val="false"/>
          <w:iCs w:val="false"/>
          <w:color w:val="000000"/>
          <w:sz w:val="24"/>
          <w:szCs w:val="24"/>
          <w:lang w:val="hu-HU"/>
        </w:rPr>
        <w:t>Ez Uaupés, a maku tuxaua mindent vágó kése.</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 xml:space="preserve">Nem </w:t>
      </w:r>
      <w:r>
        <w:rPr>
          <w:i w:val="false"/>
          <w:iCs w:val="false"/>
          <w:color w:val="000000"/>
          <w:sz w:val="24"/>
          <w:szCs w:val="24"/>
        </w:rPr>
        <w:t xml:space="preserve">– </w:t>
      </w:r>
      <w:r>
        <w:rPr>
          <w:i w:val="false"/>
          <w:iCs w:val="false"/>
          <w:color w:val="000000"/>
          <w:sz w:val="24"/>
          <w:szCs w:val="24"/>
          <w:lang w:val="hu-HU"/>
        </w:rPr>
        <w:t xml:space="preserve">szólt Uaupés </w:t>
      </w:r>
      <w:r>
        <w:rPr>
          <w:i w:val="false"/>
          <w:iCs w:val="false"/>
          <w:color w:val="000000"/>
          <w:sz w:val="24"/>
          <w:szCs w:val="24"/>
        </w:rPr>
        <w:t xml:space="preserve">–, </w:t>
      </w:r>
      <w:r>
        <w:rPr>
          <w:i w:val="false"/>
          <w:iCs w:val="false"/>
          <w:color w:val="000000"/>
          <w:sz w:val="24"/>
          <w:szCs w:val="24"/>
          <w:lang w:val="hu-HU"/>
        </w:rPr>
        <w:t>nem az enyém: a kés, mivel kettő késem van, a munduruku nép tuxauája kezében marad, a vaskés a tied</w:t>
      </w:r>
      <w:r>
        <w:rPr>
          <w:i w:val="false"/>
          <w:iCs w:val="false"/>
          <w:color w:val="000000"/>
          <w:sz w:val="24"/>
          <w:szCs w:val="24"/>
        </w:rPr>
        <w:t>!</w:t>
      </w:r>
    </w:p>
    <w:p>
      <w:pPr>
        <w:pStyle w:val="Normal"/>
        <w:widowControl/>
        <w:ind w:firstLine="425"/>
        <w:rPr>
          <w:i w:val="false"/>
          <w:i w:val="false"/>
          <w:iCs w:val="false"/>
          <w:sz w:val="24"/>
          <w:szCs w:val="24"/>
          <w:lang w:val="hu-HU"/>
        </w:rPr>
      </w:pPr>
      <w:r>
        <w:rPr>
          <w:i w:val="false"/>
          <w:iCs w:val="false"/>
          <w:color w:val="000000"/>
          <w:sz w:val="24"/>
          <w:szCs w:val="24"/>
        </w:rPr>
        <w:t xml:space="preserve">– </w:t>
      </w:r>
      <w:r>
        <w:rPr>
          <w:i w:val="false"/>
          <w:iCs w:val="false"/>
          <w:color w:val="000000"/>
          <w:sz w:val="24"/>
          <w:szCs w:val="24"/>
          <w:lang w:val="hu-HU"/>
        </w:rPr>
        <w:t>Szépen szóltál, mint testvér szól testvéréhez. Fegyvert csak testvér ad testvérnek, én is odaadom legélesebb kagylókésemet – szedte elő a tuxaua oldalkosarából a szép, marokba fogható, élesre csiszolt kagylóhéjat. – A tied! – adta Uaupés kezébe. A kések cseréje a szövetséget nemcsak szóban, tettben is megerősítette. Szuszuarana tuxaua egy szelet sült húst felezett meg Uaupéssel. Ara szívében csakúgy, mint Arvoréban jóleső biztonságérzet hatalmasodott el. Kést cserélni, zsákmányból húst felezni bonthatatlan testvériséget, szövetséget jelentő szertartás.</w:t>
      </w:r>
    </w:p>
    <w:p>
      <w:pPr>
        <w:pStyle w:val="Normal"/>
        <w:widowControl/>
        <w:ind w:firstLine="425"/>
        <w:rPr>
          <w:i w:val="false"/>
          <w:i w:val="false"/>
          <w:iCs w:val="false"/>
          <w:sz w:val="24"/>
          <w:szCs w:val="24"/>
          <w:lang w:val="hu-HU"/>
        </w:rPr>
      </w:pPr>
      <w:r>
        <w:rPr>
          <w:i w:val="false"/>
          <w:iCs w:val="false"/>
          <w:color w:val="000000"/>
          <w:sz w:val="24"/>
          <w:szCs w:val="24"/>
          <w:lang w:val="hu-HU"/>
        </w:rPr>
        <w:t>Uaupés oldalkosarába rakta a Szuszuaranától kapott kagylókést, a vaskés bőrtokját, pedig odaadta Szuszuaranának, amit a munduruku tuxaua helyére csúsztatva, éppen úgy derékzsinórjára, kosara mellé övezett, mint testvér-szövetségese, a maku tuxaua. Uaupés evett, nyelte a húst, megéhezett. Ámulását nem mondta el szeme villanása, mikor a patakparton több munduruku harcossal teli ladik kötött ki. Öröm, vigalom, a második zsák szárított pirarukuhús, a testvér-, a vendégvárás örömére. Arvore nem nagy kedvvel szedte elő az újabb pirarukuhússat teli zsákot, mert a munduruku harcosok étvágya ladikját túlságosan is megkönnyítette.</w:t>
      </w:r>
    </w:p>
    <w:p>
      <w:pPr>
        <w:pStyle w:val="Normal"/>
        <w:widowControl/>
        <w:ind w:firstLine="425"/>
        <w:rPr>
          <w:i w:val="false"/>
          <w:i w:val="false"/>
          <w:iCs w:val="false"/>
          <w:sz w:val="24"/>
          <w:szCs w:val="24"/>
          <w:lang w:val="hu-HU"/>
        </w:rPr>
      </w:pPr>
      <w:r>
        <w:rPr>
          <w:i w:val="false"/>
          <w:iCs w:val="false"/>
          <w:color w:val="000000"/>
          <w:sz w:val="24"/>
          <w:szCs w:val="24"/>
          <w:lang w:val="hu-HU"/>
        </w:rPr>
        <w:t>Uaupés, mellette Ara derült a mundurukunép festéssel telirajzolt fiainak étvágyán; látszott, régen ehettek a harcosok, a nyomkeresés a vadászat és a hússzerzés minden lehetőségüket elvette tőlük. Víz került az erdei lakoma, a parázsló tüzek mellett a patakból, bőségesen mertek a tökhéj edényből készített ivóedényekkel.</w:t>
      </w:r>
    </w:p>
    <w:p>
      <w:pPr>
        <w:pStyle w:val="Normal"/>
        <w:widowControl/>
        <w:ind w:firstLine="425"/>
        <w:rPr>
          <w:i w:val="false"/>
          <w:i w:val="false"/>
          <w:iCs w:val="false"/>
          <w:sz w:val="24"/>
          <w:szCs w:val="24"/>
          <w:lang w:val="hu-HU"/>
        </w:rPr>
      </w:pPr>
      <w:r>
        <w:rPr>
          <w:i w:val="false"/>
          <w:iCs w:val="false"/>
          <w:color w:val="000000"/>
          <w:sz w:val="24"/>
          <w:szCs w:val="24"/>
          <w:lang w:val="hu-HU"/>
        </w:rPr>
        <w:t>Arvore azon töprengett, mi lesz, ha a munduruku törzs vörös arcú, feketével-vörössel festett harcosai ladikjuk minden élelmiszerkészletét, szárított húsát, finom mandiokamorzsával teli kosarainak tartalmát felfalják? Kétszer sem kell együtt lakomázniuk, és semmi élelem sem marad ladikjukban. Túl sokat élt Arvore a fehér bőrűek malokáiban, dolgozott ültetvényeiken, hogy minden effélére idejében ráérezzen. Arvore Szuszuarana, a munduruku tuxaua mellett, a harcosok közt sem tudott ebből a belérögződött megszokásból kikeveredni akkor sem, ha tudva tudta, találkozásuk és szövetségük a munduruku nép fiaival, életüket menti. Másra is fordulhatott volna minden egyetlen elhibázott mondattal, mozdulattal.</w:t>
      </w:r>
    </w:p>
    <w:p>
      <w:pPr>
        <w:pStyle w:val="Normal"/>
        <w:widowControl/>
        <w:ind w:firstLine="425"/>
        <w:rPr>
          <w:i w:val="false"/>
          <w:i w:val="false"/>
          <w:iCs w:val="false"/>
          <w:sz w:val="24"/>
          <w:szCs w:val="24"/>
          <w:lang w:val="hu-HU"/>
        </w:rPr>
      </w:pPr>
      <w:r>
        <w:rPr>
          <w:i w:val="false"/>
          <w:iCs w:val="false"/>
          <w:color w:val="000000"/>
          <w:sz w:val="24"/>
          <w:szCs w:val="24"/>
          <w:lang w:val="hu-HU"/>
        </w:rPr>
        <w:t>Uaupés észrevette Arvorénak a vidám munduruku harcosok evése-ivása miatti növekvő zordságát. Ara is észrevette Uaupés Arvore irányába vetett szeme villanását. Arvore kedvetlensége, Uaupés szeme villanása egyszeriben megértette Arával a munduruku harcosok víg lakomája és Arvore aggodalma közti egybefüggést.</w:t>
      </w:r>
    </w:p>
    <w:p>
      <w:pPr>
        <w:pStyle w:val="Normal"/>
        <w:widowControl/>
        <w:ind w:firstLine="425"/>
        <w:rPr>
          <w:i w:val="false"/>
          <w:i w:val="false"/>
          <w:iCs w:val="false"/>
          <w:sz w:val="24"/>
          <w:szCs w:val="24"/>
          <w:lang w:val="hu-HU"/>
        </w:rPr>
      </w:pPr>
      <w:r>
        <w:rPr>
          <w:i w:val="false"/>
          <w:iCs w:val="false"/>
          <w:color w:val="000000"/>
          <w:sz w:val="24"/>
          <w:szCs w:val="24"/>
          <w:lang w:val="hu-HU"/>
        </w:rPr>
        <w:t>Ara csendesen felkelt a dőlt törzsről, odaült Arvore mellé. Szava nyomán – Ara csak súgta szavait – Arvore arcán, viselkedésén olyasféle változás ment végbe, mintha víz alá buktatva, a gondolataiban lévő „rossz festés” egyszeriben leázott volna róla. Uaupés elégedetten elmosolyodott, Szuszuarana, a munduruku harcosok mit sem vettek észre az időbeni észre térítésből. Számolva fogadni a barátságot, mi mibe kerül, azt csak úgy elfogadni, ha a mérték kedvező, csak a fehér bőrűeknél szokásos, erdeinél bűn.</w:t>
      </w:r>
    </w:p>
    <w:p>
      <w:pPr>
        <w:pStyle w:val="Normal"/>
        <w:widowControl/>
        <w:ind w:firstLine="425"/>
        <w:rPr>
          <w:i w:val="false"/>
          <w:i w:val="false"/>
          <w:iCs w:val="false"/>
          <w:sz w:val="24"/>
          <w:szCs w:val="24"/>
          <w:lang w:val="hu-HU"/>
        </w:rPr>
      </w:pPr>
      <w:r>
        <w:rPr>
          <w:i w:val="false"/>
          <w:iCs w:val="false"/>
          <w:color w:val="000000"/>
          <w:sz w:val="24"/>
          <w:szCs w:val="24"/>
          <w:lang w:val="hu-HU"/>
        </w:rPr>
        <w:t>Uaupés ültéből a patakmedren túli vadon zöldjében valamire ráfigyelt. Folyondár lombja rezdült, aláhullajtva valami éppen csak neszező aprócska, száraz ágat. Mindig beszél a vadon a szavát értőnek. Uaupés a fatörzsre támasztott zarabatanát kezébe véve, mintha mi sem történne, csak valamiféle dalt kívánna elfújni valamiféle furcsa furulyán, szájához emelte. A kapivarafog a zarabatana elején pontosan a rezdülő folyondár zöld lombja felé mutatott. Szempár, nyílvessző fehérlő csonthegyének villanása, feléjük meredése, ugyanakkor Uaupés mély lélegzetvétellel, hatalmas erővel fújta ki kurárés nyilát a szem, a fehérlő nyílvessző csonthegyének irányába. A szempár, a fehérlőn előtűnő csonthegy hirtelenében sehol.</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Mi történt? – szólt Szuszuarana meglepődve. – Mióta fúj tréfából az én testvérem féltve őrzött félelmes nyilaiból a patak túloldali zöldjébe?</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Tréfából? – tette le Uaupés a zarabatanát, belenyomva nyílásába a kéregtartóból kivett új nyilat. – Szuszuarana, szólj harcosaidnak, evezzenek át a patak túlfelőli vadonába. Velünk szemben rálelnek valamire – már valamire –, ami lehetséges, a te életedet tuxaua, lehet, az én életemet akarta elvenni. Uaupés mindent lát, ha kell.</w:t>
      </w:r>
    </w:p>
    <w:p>
      <w:pPr>
        <w:pStyle w:val="Normal"/>
        <w:widowControl/>
        <w:ind w:firstLine="425"/>
        <w:rPr>
          <w:i w:val="false"/>
          <w:i w:val="false"/>
          <w:iCs w:val="false"/>
          <w:sz w:val="24"/>
          <w:szCs w:val="24"/>
          <w:lang w:val="hu-HU"/>
        </w:rPr>
      </w:pPr>
      <w:r>
        <w:rPr>
          <w:i w:val="false"/>
          <w:iCs w:val="false"/>
          <w:color w:val="000000"/>
          <w:sz w:val="24"/>
          <w:szCs w:val="24"/>
        </w:rPr>
        <w:t xml:space="preserve">– </w:t>
      </w:r>
      <w:r>
        <w:rPr>
          <w:i w:val="false"/>
          <w:iCs w:val="false"/>
          <w:color w:val="000000"/>
          <w:sz w:val="24"/>
          <w:szCs w:val="24"/>
          <w:lang w:val="hu-HU"/>
        </w:rPr>
        <w:t xml:space="preserve">Gyerünk </w:t>
      </w:r>
      <w:r>
        <w:rPr>
          <w:i w:val="false"/>
          <w:iCs w:val="false"/>
          <w:color w:val="000000"/>
          <w:sz w:val="24"/>
          <w:szCs w:val="24"/>
        </w:rPr>
        <w:t xml:space="preserve">– </w:t>
      </w:r>
      <w:r>
        <w:rPr>
          <w:i w:val="false"/>
          <w:iCs w:val="false"/>
          <w:color w:val="000000"/>
          <w:sz w:val="24"/>
          <w:szCs w:val="24"/>
          <w:lang w:val="hu-HU"/>
        </w:rPr>
        <w:t xml:space="preserve">kelt fel a fatörzsről Szuszuarana </w:t>
      </w:r>
      <w:r>
        <w:rPr>
          <w:i w:val="false"/>
          <w:iCs w:val="false"/>
          <w:color w:val="000000"/>
          <w:sz w:val="24"/>
          <w:szCs w:val="24"/>
        </w:rPr>
        <w:t xml:space="preserve">–, </w:t>
      </w:r>
      <w:r>
        <w:rPr>
          <w:i w:val="false"/>
          <w:iCs w:val="false"/>
          <w:color w:val="000000"/>
          <w:sz w:val="24"/>
          <w:szCs w:val="24"/>
          <w:lang w:val="hu-HU"/>
        </w:rPr>
        <w:t>magam megyek</w:t>
      </w:r>
      <w:r>
        <w:rPr>
          <w:i w:val="false"/>
          <w:iCs w:val="false"/>
          <w:color w:val="000000"/>
          <w:sz w:val="24"/>
          <w:szCs w:val="24"/>
        </w:rPr>
        <w:t xml:space="preserve">! </w:t>
      </w:r>
      <w:r>
        <w:rPr>
          <w:i w:val="false"/>
          <w:iCs w:val="false"/>
          <w:color w:val="000000"/>
          <w:sz w:val="24"/>
          <w:szCs w:val="24"/>
          <w:lang w:val="hu-HU"/>
        </w:rPr>
        <w:t xml:space="preserve">Ti ketten velem jöttök </w:t>
      </w:r>
      <w:r>
        <w:rPr>
          <w:i w:val="false"/>
          <w:iCs w:val="false"/>
          <w:color w:val="000000"/>
          <w:sz w:val="24"/>
          <w:szCs w:val="24"/>
        </w:rPr>
        <w:t xml:space="preserve">– </w:t>
      </w:r>
      <w:r>
        <w:rPr>
          <w:i w:val="false"/>
          <w:iCs w:val="false"/>
          <w:color w:val="000000"/>
          <w:sz w:val="24"/>
          <w:szCs w:val="24"/>
          <w:lang w:val="hu-HU"/>
        </w:rPr>
        <w:t xml:space="preserve">hívott két harcost. </w:t>
      </w:r>
      <w:r>
        <w:rPr>
          <w:i w:val="false"/>
          <w:iCs w:val="false"/>
          <w:color w:val="000000"/>
          <w:sz w:val="24"/>
          <w:szCs w:val="24"/>
        </w:rPr>
        <w:t xml:space="preserve">– </w:t>
      </w:r>
      <w:r>
        <w:rPr>
          <w:i w:val="false"/>
          <w:iCs w:val="false"/>
          <w:color w:val="000000"/>
          <w:sz w:val="24"/>
          <w:szCs w:val="24"/>
          <w:lang w:val="hu-HU"/>
        </w:rPr>
        <w:t>Átevezünk a túlparti sűrűbe. Uaupés tuxaua szava talányos.</w:t>
      </w:r>
    </w:p>
    <w:p>
      <w:pPr>
        <w:pStyle w:val="Normal"/>
        <w:widowControl/>
        <w:ind w:firstLine="425"/>
        <w:rPr>
          <w:i w:val="false"/>
          <w:i w:val="false"/>
          <w:iCs w:val="false"/>
          <w:color w:val="000000"/>
          <w:sz w:val="24"/>
          <w:szCs w:val="24"/>
          <w:lang w:val="hu-HU"/>
        </w:rPr>
      </w:pPr>
      <w:r>
        <w:rPr>
          <w:i w:val="false"/>
          <w:iCs w:val="false"/>
          <w:color w:val="000000"/>
          <w:sz w:val="24"/>
          <w:szCs w:val="24"/>
          <w:lang w:val="hu-HU"/>
        </w:rPr>
        <w:t xml:space="preserve">– </w:t>
      </w:r>
      <w:r>
        <w:rPr>
          <w:i w:val="false"/>
          <w:iCs w:val="false"/>
          <w:color w:val="000000"/>
          <w:sz w:val="24"/>
          <w:szCs w:val="24"/>
          <w:lang w:val="hu-HU"/>
        </w:rPr>
        <w:t>Talányos? Nem. Odaát rátaláltok a bizonyosságra.</w:t>
      </w:r>
    </w:p>
    <w:p>
      <w:pPr>
        <w:pStyle w:val="Normal"/>
        <w:widowControl/>
        <w:ind w:firstLine="425"/>
        <w:rPr>
          <w:i w:val="false"/>
          <w:i w:val="false"/>
          <w:iCs w:val="false"/>
          <w:sz w:val="24"/>
          <w:szCs w:val="24"/>
          <w:lang w:val="hu-HU"/>
        </w:rPr>
      </w:pPr>
      <w:r>
        <w:rPr>
          <w:i w:val="false"/>
          <w:iCs w:val="false"/>
          <w:color w:val="000000"/>
          <w:sz w:val="24"/>
          <w:szCs w:val="24"/>
          <w:lang w:val="hu-HU"/>
        </w:rPr>
        <w:t>Szuszuarana nem felelt, harci dorongját markolva a ladikba lépett, majd a patakon átevezve odaát elsőnek lépett ki a lombok közti résen a túlpart sűrűjébe. A két munduruku követte.</w:t>
      </w:r>
    </w:p>
    <w:p>
      <w:pPr>
        <w:pStyle w:val="Normal"/>
        <w:widowControl/>
        <w:ind w:firstLine="425"/>
        <w:rPr>
          <w:i w:val="false"/>
          <w:i w:val="false"/>
          <w:iCs w:val="false"/>
          <w:sz w:val="24"/>
          <w:szCs w:val="24"/>
          <w:lang w:val="hu-HU"/>
        </w:rPr>
      </w:pPr>
      <w:r>
        <w:rPr>
          <w:i w:val="false"/>
          <w:iCs w:val="false"/>
          <w:color w:val="000000"/>
          <w:sz w:val="24"/>
          <w:szCs w:val="24"/>
          <w:lang w:val="hu-HU"/>
        </w:rPr>
        <w:t>Döbbent kiáltás hangzott a túlfelőli folyondáros zöldből, majd a lombok alatti ladik elnehezedve, mintha valami súlyosat beleraknának, Szuszuaranával, az evező munduruku harcosokkal visszaindult. A partnak ütődő ladik közepén élet nélküli, idegen festésű, barna erdei. Bőre a zsenipápó fekete, az uruku vörös növényi festékével szokatlan jelekkel telimázolva.</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A ránk leső gyilkos zsivaro erdei törzs harcosaiból egyet – telítődött Szuszuarana szavában vad indulata – Uaupés, aki mindent lát, megérez, apró nyila terített le! Mi történik, ha Uaupés nem lát ennyire?</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Akkor tuxaua, te vagy én régen Mavutsimin égi birodalmába költözünk, de – Uaupés szava nyugodt maradt – ilyesféle nem történt, a pusztító szándékú zsivaro maga költözött el a munduruku nép erdejéből, ahova a munduruku törzsbelieket ölni behatolt.</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Nem egyedül tette, tehette, hogy eddig, tanyánkig jutott – vetett valósággal lángot Szuszuarana indulata. – Harcosok, keljetek át ladikjaitokon a túlparti erdőbe, keressétek a többi zsivarót. Élve fogjátok el valamennyit, ha tehetitek, a munduruku nép törzsének minden tagja erőt, ünnepet, győzelmes tort kíván. Én is megyek – szállt Szuszuarana ladikjába. – Uaupés, ti csak evezzetek le a patakon a széles folyóra, majd azon felfelé, az innenső part lombja tövében haladjatok. Valahol fentebb találkozunk – markolta evezőjét. Az egyik munduruku eközben leszedte a holt zsivaro derékzsinórját, holmival teli kosarát, majd Uaupés nyilával a nyakában, a lóduló ladik peremén át a patak mély vizébe eresztette.</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Tiszta sor – mérgelődött Arvore. – Szabadulni a holt ellenségtől, ha az a távoli vadonokban élő gyilkos zsivaro törzs tagja, így kell. Nemhogy eleven, holt zsivaro törzsbelit sem láttam soha, csak hírüket hallottam, ami legalább annyira félelmes, mint a munduruku törzsé. Nem falták fel a munduruku harcosok a kuráréval megölt zsivarót emberevő hírük ellenére – álmélkodott.</w:t>
      </w:r>
    </w:p>
    <w:p>
      <w:pPr>
        <w:pStyle w:val="Normal"/>
        <w:widowControl/>
        <w:ind w:firstLine="425"/>
        <w:rPr>
          <w:i w:val="false"/>
          <w:i w:val="false"/>
          <w:iCs w:val="false"/>
          <w:sz w:val="24"/>
          <w:szCs w:val="24"/>
          <w:lang w:val="hu-HU"/>
        </w:rPr>
      </w:pPr>
      <w:r>
        <w:rPr>
          <w:i w:val="false"/>
          <w:iCs w:val="false"/>
          <w:color w:val="000000"/>
          <w:sz w:val="24"/>
          <w:szCs w:val="24"/>
        </w:rPr>
        <w:t xml:space="preserve">– </w:t>
      </w:r>
      <w:r>
        <w:rPr>
          <w:i w:val="false"/>
          <w:iCs w:val="false"/>
          <w:color w:val="000000"/>
          <w:sz w:val="24"/>
          <w:szCs w:val="24"/>
          <w:lang w:val="hu-HU"/>
        </w:rPr>
        <w:t xml:space="preserve">Arvore </w:t>
      </w:r>
      <w:r>
        <w:rPr>
          <w:i w:val="false"/>
          <w:iCs w:val="false"/>
          <w:color w:val="000000"/>
          <w:sz w:val="24"/>
          <w:szCs w:val="24"/>
        </w:rPr>
        <w:t xml:space="preserve">– </w:t>
      </w:r>
      <w:r>
        <w:rPr>
          <w:i w:val="false"/>
          <w:iCs w:val="false"/>
          <w:color w:val="000000"/>
          <w:sz w:val="24"/>
          <w:szCs w:val="24"/>
          <w:lang w:val="hu-HU"/>
        </w:rPr>
        <w:t xml:space="preserve">derült Uaupés </w:t>
      </w:r>
      <w:r>
        <w:rPr>
          <w:i w:val="false"/>
          <w:iCs w:val="false"/>
          <w:color w:val="000000"/>
          <w:sz w:val="24"/>
          <w:szCs w:val="24"/>
        </w:rPr>
        <w:t xml:space="preserve">–, </w:t>
      </w:r>
      <w:r>
        <w:rPr>
          <w:i w:val="false"/>
          <w:iCs w:val="false"/>
          <w:color w:val="000000"/>
          <w:sz w:val="24"/>
          <w:szCs w:val="24"/>
          <w:lang w:val="hu-HU"/>
        </w:rPr>
        <w:t>te mindennel elégedetlen vagy. Azzal is, ha a munduruku harcosok nem falják fel hirtelenében az elibük került, kurárés nyíllal megölt idegen erdei törzsbelit.</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A munduruku nép szokásairól, törzsi ünnepeiről – vont vállat Arvore – kevés fehér bőrűnek vagy idegen erdei törzsbelinek adatott, hogy hírt kapjon. Csak azt tudni, hogy a munduruku nép emberevő.</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Jöjj, Uaupés, te is, Arvore – szólt Ara. – A munduruku harcosok, velük Szuszuarana tuxaua túl hirtelen tűnt el, hogy valamiféle biztonságérzetet hagyjanak bennem.</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 xml:space="preserve">Elmegyünk innen </w:t>
      </w:r>
      <w:r>
        <w:rPr>
          <w:i w:val="false"/>
          <w:iCs w:val="false"/>
          <w:color w:val="000000"/>
          <w:sz w:val="24"/>
          <w:szCs w:val="24"/>
        </w:rPr>
        <w:t xml:space="preserve">– </w:t>
      </w:r>
      <w:r>
        <w:rPr>
          <w:i w:val="false"/>
          <w:iCs w:val="false"/>
          <w:color w:val="000000"/>
          <w:sz w:val="24"/>
          <w:szCs w:val="24"/>
          <w:lang w:val="hu-HU"/>
        </w:rPr>
        <w:t xml:space="preserve">kezdte Uaupés a ladikba rakodást. </w:t>
      </w:r>
      <w:r>
        <w:rPr>
          <w:i w:val="false"/>
          <w:iCs w:val="false"/>
          <w:color w:val="000000"/>
          <w:sz w:val="24"/>
          <w:szCs w:val="24"/>
        </w:rPr>
        <w:t xml:space="preserve">– </w:t>
      </w:r>
      <w:r>
        <w:rPr>
          <w:i w:val="false"/>
          <w:iCs w:val="false"/>
          <w:color w:val="000000"/>
          <w:sz w:val="24"/>
          <w:szCs w:val="24"/>
          <w:lang w:val="hu-HU"/>
        </w:rPr>
        <w:t>Ara szava igaz.</w:t>
      </w:r>
    </w:p>
    <w:p>
      <w:pPr>
        <w:pStyle w:val="Normal"/>
        <w:widowControl/>
        <w:ind w:firstLine="425"/>
        <w:rPr>
          <w:i w:val="false"/>
          <w:i w:val="false"/>
          <w:iCs w:val="false"/>
          <w:sz w:val="24"/>
          <w:szCs w:val="24"/>
          <w:lang w:val="hu-HU"/>
        </w:rPr>
      </w:pPr>
      <w:r>
        <w:rPr>
          <w:i w:val="false"/>
          <w:iCs w:val="false"/>
          <w:color w:val="000000"/>
          <w:sz w:val="24"/>
          <w:szCs w:val="24"/>
          <w:lang w:val="hu-HU"/>
        </w:rPr>
        <w:t>Arvore a munduruku harcosok ladikjainak gyors eltűnése után töprengve nézte a patak tovaörvénylő, mit sem mutató vizét. Uaupés, Arvore pillantását látva egyszeriben mindent értett, Ara szava, melléhúzódása ugyanezt éreztette.</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Nem vágták le, Uaupés, az általad kurárés nyíllal eltalált zsivaro harcos fejét – fordult el Arvore a patak örvénylése szinte gondolat nélküli nézéséből.</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 xml:space="preserve">Miért kellett volna levágniuk? </w:t>
      </w:r>
      <w:r>
        <w:rPr>
          <w:i w:val="false"/>
          <w:iCs w:val="false"/>
          <w:color w:val="000000"/>
          <w:sz w:val="24"/>
          <w:szCs w:val="24"/>
        </w:rPr>
        <w:t xml:space="preserve">– </w:t>
      </w:r>
      <w:r>
        <w:rPr>
          <w:i w:val="false"/>
          <w:iCs w:val="false"/>
          <w:color w:val="000000"/>
          <w:sz w:val="24"/>
          <w:szCs w:val="24"/>
          <w:lang w:val="hu-HU"/>
        </w:rPr>
        <w:t>ámult Ara.</w:t>
      </w:r>
    </w:p>
    <w:p>
      <w:pPr>
        <w:pStyle w:val="Normal"/>
        <w:widowControl/>
        <w:ind w:firstLine="425"/>
        <w:rPr>
          <w:i w:val="false"/>
          <w:i w:val="false"/>
          <w:iCs w:val="false"/>
          <w:sz w:val="24"/>
          <w:szCs w:val="24"/>
          <w:lang w:val="hu-HU"/>
        </w:rPr>
      </w:pPr>
      <w:r>
        <w:rPr>
          <w:i w:val="false"/>
          <w:iCs w:val="false"/>
          <w:color w:val="000000"/>
          <w:sz w:val="24"/>
          <w:szCs w:val="24"/>
        </w:rPr>
        <w:t xml:space="preserve">– </w:t>
      </w:r>
      <w:r>
        <w:rPr>
          <w:i w:val="false"/>
          <w:iCs w:val="false"/>
          <w:color w:val="000000"/>
          <w:sz w:val="24"/>
          <w:szCs w:val="24"/>
          <w:lang w:val="hu-HU"/>
        </w:rPr>
        <w:t xml:space="preserve">Ősi törzsi szokás minden munduruku törzsbelinél </w:t>
      </w:r>
      <w:r>
        <w:rPr>
          <w:i w:val="false"/>
          <w:iCs w:val="false"/>
          <w:color w:val="000000"/>
          <w:sz w:val="24"/>
          <w:szCs w:val="24"/>
        </w:rPr>
        <w:t xml:space="preserve">– </w:t>
      </w:r>
      <w:r>
        <w:rPr>
          <w:i w:val="false"/>
          <w:iCs w:val="false"/>
          <w:color w:val="000000"/>
          <w:sz w:val="24"/>
          <w:szCs w:val="24"/>
          <w:lang w:val="hu-HU"/>
        </w:rPr>
        <w:t xml:space="preserve">felelte Arvore </w:t>
      </w:r>
      <w:r>
        <w:rPr>
          <w:i w:val="false"/>
          <w:iCs w:val="false"/>
          <w:color w:val="000000"/>
          <w:sz w:val="24"/>
          <w:szCs w:val="24"/>
        </w:rPr>
        <w:t xml:space="preserve">– </w:t>
      </w:r>
      <w:r>
        <w:rPr>
          <w:i w:val="false"/>
          <w:iCs w:val="false"/>
          <w:color w:val="000000"/>
          <w:sz w:val="24"/>
          <w:szCs w:val="24"/>
          <w:lang w:val="hu-HU"/>
        </w:rPr>
        <w:t>a megölt ellenség koponyájáról lehúzott fejbőréből, amiről arc, haj, sőt a fülek, a szemhéj sem hiányozhat, zanzát, öklömnyi füstölt, zsugorított fejet készítenek. A megölt zsivaro feje bőrével most nem tették ezt.</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Ezen, Arvore, ne töprengj – nézte Uaupés a szertehagyott, elszórt vad-, halcsontokat, a tüzek hamuját. – Azért nem vágták le a zsivaro fejét, mert nem munduruku nyíl terítette le. A tuxauának a munduruku nép harci ereje felett gyakorolt hatalma vagy sohasem irgalmazó, vagy törhetetlen barátságot kötő. Láthattad!</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Láttam – bólintott Arvore. – Mégsem értem akkor a munduruku harcosok félelmes hírét. Mostani viselkedésük, szokásuk megtagadása jelent valamit.</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Természetesen – Uaupés keményen beszélt. – Munduruku nem ékeskedik idegen nyíltól megölt ellenség zsugorított feje bőrével.</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Ej – komorodott Arvore –, úgy tűnik, túl sokat éltem a manausi kunyhók, a fehér bőrűek közt. A munduruku így nem ékeskedik más törzsbelitől megölt ellenség zanzájával?</w:t>
      </w:r>
    </w:p>
    <w:p>
      <w:pPr>
        <w:pStyle w:val="Normal"/>
        <w:widowControl/>
        <w:ind w:firstLine="425"/>
        <w:rPr>
          <w:i w:val="false"/>
          <w:i w:val="false"/>
          <w:iCs w:val="false"/>
          <w:sz w:val="24"/>
          <w:szCs w:val="24"/>
          <w:lang w:val="hu-HU"/>
        </w:rPr>
      </w:pPr>
      <w:r>
        <w:rPr>
          <w:i w:val="false"/>
          <w:iCs w:val="false"/>
          <w:color w:val="000000"/>
          <w:sz w:val="24"/>
          <w:szCs w:val="24"/>
        </w:rPr>
        <w:t xml:space="preserve">– </w:t>
      </w:r>
      <w:r>
        <w:rPr>
          <w:i w:val="false"/>
          <w:iCs w:val="false"/>
          <w:color w:val="000000"/>
          <w:sz w:val="24"/>
          <w:szCs w:val="24"/>
          <w:lang w:val="hu-HU"/>
        </w:rPr>
        <w:t>Nem. Észrevehetted azt is, egyetlen munduruku harcos, maga Szuszuarana sem húzódott Ara közelébe. Munduruku éppen úgy tiszteli a baráti törzs harcosának asszonyát, mint a maku törzs fia.</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Ez az – bólintott Arvore –, más erdei törzsnél nem szigorú ennyire ez a szokás. A manausi atya háborogva szól valamennyi, nem ezt a szokást valló erdei törzs ellen. Némely törzs engedelmességet követel asszonyaitól nemcsak saját harcosai, hanem minden más baráti törzs férfia irányába. Ezt az atya az ördög praktikájának tartja. Akad olyan törzs, ahol csak a tuxaua tarthat magának több asszonyt, más törzseknél valamennyi harcos annyi asszonyt vihet malokájába, amennyit csak eltarthat.</w:t>
      </w:r>
    </w:p>
    <w:p>
      <w:pPr>
        <w:pStyle w:val="Normal"/>
        <w:widowControl/>
        <w:ind w:firstLine="425"/>
        <w:rPr>
          <w:i w:val="false"/>
          <w:i w:val="false"/>
          <w:iCs w:val="false"/>
          <w:sz w:val="24"/>
          <w:szCs w:val="24"/>
          <w:lang w:val="hu-HU"/>
        </w:rPr>
      </w:pPr>
      <w:r>
        <w:rPr>
          <w:i w:val="false"/>
          <w:iCs w:val="false"/>
          <w:color w:val="000000"/>
          <w:sz w:val="24"/>
          <w:szCs w:val="24"/>
        </w:rPr>
        <w:t xml:space="preserve">– </w:t>
      </w:r>
      <w:r>
        <w:rPr>
          <w:i w:val="false"/>
          <w:iCs w:val="false"/>
          <w:color w:val="000000"/>
          <w:sz w:val="24"/>
          <w:szCs w:val="24"/>
          <w:lang w:val="hu-HU"/>
        </w:rPr>
        <w:t xml:space="preserve">Hallottam efféléről </w:t>
      </w:r>
      <w:r>
        <w:rPr>
          <w:i w:val="false"/>
          <w:iCs w:val="false"/>
          <w:color w:val="000000"/>
          <w:sz w:val="24"/>
          <w:szCs w:val="24"/>
        </w:rPr>
        <w:t xml:space="preserve">– </w:t>
      </w:r>
      <w:r>
        <w:rPr>
          <w:i w:val="false"/>
          <w:iCs w:val="false"/>
          <w:color w:val="000000"/>
          <w:sz w:val="24"/>
          <w:szCs w:val="24"/>
          <w:lang w:val="hu-HU"/>
        </w:rPr>
        <w:t xml:space="preserve">szólt Ara </w:t>
      </w:r>
      <w:r>
        <w:rPr>
          <w:i w:val="false"/>
          <w:iCs w:val="false"/>
          <w:color w:val="000000"/>
          <w:sz w:val="24"/>
          <w:szCs w:val="24"/>
        </w:rPr>
        <w:t xml:space="preserve">–, </w:t>
      </w:r>
      <w:r>
        <w:rPr>
          <w:i w:val="false"/>
          <w:iCs w:val="false"/>
          <w:color w:val="000000"/>
          <w:sz w:val="24"/>
          <w:szCs w:val="24"/>
          <w:lang w:val="hu-HU"/>
        </w:rPr>
        <w:t>a fehér bőrűek beszéltek erről. Maku férfi, maku asszony sohasem ilyen. Gonosz démonok sohasem vihették, vezethették ilyen szokásokba a maku népet.</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Szokás-szokás – zsörtölődött Arvore. – Az ilyet és mást ősidők óta parancsolják a gonosz démonok büntetésként, vagy – mint a maku és a munduruku népnél – Mavutsimin jutalmul adja.</w:t>
      </w:r>
    </w:p>
    <w:p>
      <w:pPr>
        <w:pStyle w:val="Normal"/>
        <w:widowControl/>
        <w:ind w:firstLine="425"/>
        <w:rPr>
          <w:i w:val="false"/>
          <w:i w:val="false"/>
          <w:iCs w:val="false"/>
          <w:color w:val="000000"/>
          <w:sz w:val="24"/>
          <w:szCs w:val="24"/>
          <w:lang w:val="hu-HU"/>
        </w:rPr>
      </w:pPr>
      <w:r>
        <w:rPr>
          <w:i w:val="false"/>
          <w:iCs w:val="false"/>
          <w:color w:val="000000"/>
          <w:sz w:val="24"/>
          <w:szCs w:val="24"/>
          <w:lang w:val="hu-HU"/>
        </w:rPr>
        <w:t xml:space="preserve">– </w:t>
      </w:r>
      <w:r>
        <w:rPr>
          <w:i w:val="false"/>
          <w:iCs w:val="false"/>
          <w:color w:val="000000"/>
          <w:sz w:val="24"/>
          <w:szCs w:val="24"/>
          <w:lang w:val="hu-HU"/>
        </w:rPr>
        <w:t xml:space="preserve">A maku tuxaua és a munduruku tuxaua testvérek, törzseik is azok – Uaupés szava késként vágott. – Efféléről többé ne essék szó. Készüljetek, berakodunk a ladikba, indulunk a patakon a Madeira széles vizére, hogy a sodrás ellenébe fordulva, a munduruku tuxaua szava szerint tegyünk </w:t>
      </w:r>
      <w:r>
        <w:rPr>
          <w:i w:val="false"/>
          <w:iCs w:val="false"/>
          <w:color w:val="000000"/>
          <w:sz w:val="24"/>
          <w:szCs w:val="24"/>
        </w:rPr>
        <w:t xml:space="preserve">– </w:t>
      </w:r>
      <w:r>
        <w:rPr>
          <w:i w:val="false"/>
          <w:iCs w:val="false"/>
          <w:color w:val="000000"/>
          <w:sz w:val="24"/>
          <w:szCs w:val="24"/>
          <w:lang w:val="hu-HU"/>
        </w:rPr>
        <w:t>indult a ladikhoz. Ara munkába kezdett, a körülötte dolgozó, mindenre figyelő Arvore segített.</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Minden a ladikban? – nézett körül Uaupés, meghúzva az esőtől-naptól védő pálmafonások háncskötéseit. – Szállj be, Arvore, a ladik végébe, Ara középre, így. – Uaupés eloldotta a háncskötelet, helyére térdelt, majd evezőjével eltaszította a ladikot a letaposott avarú, jókora területen kiirtott növényzetű gyökeres parttól.</w:t>
      </w:r>
    </w:p>
    <w:p>
      <w:pPr>
        <w:pStyle w:val="Normal"/>
        <w:widowControl/>
        <w:ind w:firstLine="425"/>
        <w:rPr>
          <w:i w:val="false"/>
          <w:i w:val="false"/>
          <w:iCs w:val="false"/>
          <w:sz w:val="24"/>
          <w:szCs w:val="24"/>
          <w:lang w:val="hu-HU"/>
        </w:rPr>
      </w:pPr>
      <w:r>
        <w:rPr>
          <w:i w:val="false"/>
          <w:iCs w:val="false"/>
          <w:color w:val="000000"/>
          <w:sz w:val="24"/>
          <w:szCs w:val="24"/>
          <w:lang w:val="hu-HU"/>
        </w:rPr>
        <w:t>Néhány mélyre merített, ütemes evezőhúzás, majd az erdei tanya irtása beleveszett a patakpart zöldellő növényzetébe.</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Hamarosan kiérünk a Madeira holt fatörzseket úsztató vizére – szólt vissza jó idő múltán az evezéstől verejtékes Uaupés a szélesedő patak kanyarulatában.</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Nemsokára látjuk a patak nagy vízbe torkollását.</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 xml:space="preserve">Végre szólhatunk </w:t>
      </w:r>
      <w:r>
        <w:rPr>
          <w:i w:val="false"/>
          <w:iCs w:val="false"/>
          <w:color w:val="000000"/>
          <w:sz w:val="24"/>
          <w:szCs w:val="24"/>
        </w:rPr>
        <w:t xml:space="preserve">– </w:t>
      </w:r>
      <w:r>
        <w:rPr>
          <w:i w:val="false"/>
          <w:iCs w:val="false"/>
          <w:color w:val="000000"/>
          <w:sz w:val="24"/>
          <w:szCs w:val="24"/>
          <w:lang w:val="hu-HU"/>
        </w:rPr>
        <w:t xml:space="preserve">szólt Arvore fáradtan </w:t>
      </w:r>
      <w:r>
        <w:rPr>
          <w:i w:val="false"/>
          <w:iCs w:val="false"/>
          <w:color w:val="000000"/>
          <w:sz w:val="24"/>
          <w:szCs w:val="24"/>
        </w:rPr>
        <w:t xml:space="preserve">–, </w:t>
      </w:r>
      <w:r>
        <w:rPr>
          <w:i w:val="false"/>
          <w:iCs w:val="false"/>
          <w:color w:val="000000"/>
          <w:sz w:val="24"/>
          <w:szCs w:val="24"/>
          <w:lang w:val="hu-HU"/>
        </w:rPr>
        <w:t>nem hív szavunk ránk törő zsivaro harcost a patak menti növényzetbe.</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 xml:space="preserve">Ettől a Madeirán nem kell tartanunk </w:t>
      </w:r>
      <w:r>
        <w:rPr>
          <w:i w:val="false"/>
          <w:iCs w:val="false"/>
          <w:color w:val="000000"/>
          <w:sz w:val="24"/>
          <w:szCs w:val="24"/>
        </w:rPr>
        <w:t xml:space="preserve">– </w:t>
      </w:r>
      <w:r>
        <w:rPr>
          <w:i w:val="false"/>
          <w:iCs w:val="false"/>
          <w:color w:val="000000"/>
          <w:sz w:val="24"/>
          <w:szCs w:val="24"/>
          <w:lang w:val="hu-HU"/>
        </w:rPr>
        <w:t>hagyta abba Ara kis időre az evezést.</w:t>
      </w:r>
    </w:p>
    <w:p>
      <w:pPr>
        <w:pStyle w:val="Normal"/>
        <w:widowControl/>
        <w:ind w:firstLine="425"/>
        <w:rPr>
          <w:i w:val="false"/>
          <w:i w:val="false"/>
          <w:iCs w:val="false"/>
          <w:sz w:val="24"/>
          <w:szCs w:val="24"/>
          <w:lang w:val="hu-HU"/>
        </w:rPr>
      </w:pPr>
      <w:r>
        <w:rPr>
          <w:i w:val="false"/>
          <w:iCs w:val="false"/>
          <w:color w:val="000000"/>
          <w:sz w:val="24"/>
          <w:szCs w:val="24"/>
        </w:rPr>
        <w:t xml:space="preserve">– </w:t>
      </w:r>
      <w:r>
        <w:rPr>
          <w:i w:val="false"/>
          <w:iCs w:val="false"/>
          <w:color w:val="000000"/>
          <w:sz w:val="24"/>
          <w:szCs w:val="24"/>
          <w:lang w:val="hu-HU"/>
        </w:rPr>
        <w:t xml:space="preserve">Nem </w:t>
      </w:r>
      <w:r>
        <w:rPr>
          <w:i w:val="false"/>
          <w:iCs w:val="false"/>
          <w:color w:val="000000"/>
          <w:sz w:val="24"/>
          <w:szCs w:val="24"/>
        </w:rPr>
        <w:t xml:space="preserve">– </w:t>
      </w:r>
      <w:r>
        <w:rPr>
          <w:i w:val="false"/>
          <w:iCs w:val="false"/>
          <w:color w:val="000000"/>
          <w:sz w:val="24"/>
          <w:szCs w:val="24"/>
          <w:lang w:val="hu-HU"/>
        </w:rPr>
        <w:t xml:space="preserve">nézett vissza Uaupés. </w:t>
      </w:r>
      <w:r>
        <w:rPr>
          <w:i w:val="false"/>
          <w:iCs w:val="false"/>
          <w:color w:val="000000"/>
          <w:sz w:val="24"/>
          <w:szCs w:val="24"/>
        </w:rPr>
        <w:t xml:space="preserve">– </w:t>
      </w:r>
      <w:r>
        <w:rPr>
          <w:i w:val="false"/>
          <w:iCs w:val="false"/>
          <w:color w:val="000000"/>
          <w:sz w:val="24"/>
          <w:szCs w:val="24"/>
          <w:lang w:val="hu-HU"/>
        </w:rPr>
        <w:t xml:space="preserve">A munduruku tuxaua és harcosainak íja, bordunája különben sem pihenést kérő szerszám. </w:t>
      </w:r>
      <w:r>
        <w:rPr>
          <w:i w:val="false"/>
          <w:iCs w:val="false"/>
          <w:color w:val="000000"/>
          <w:sz w:val="24"/>
          <w:szCs w:val="24"/>
        </w:rPr>
        <w:t xml:space="preserve">– </w:t>
      </w:r>
      <w:r>
        <w:rPr>
          <w:i w:val="false"/>
          <w:iCs w:val="false"/>
          <w:color w:val="000000"/>
          <w:sz w:val="24"/>
          <w:szCs w:val="24"/>
          <w:lang w:val="hu-HU"/>
        </w:rPr>
        <w:t>Arvore rábólintott. A pálmafonással borított nehéz ladik kiérkezett a patak szélesedő torkolatába, majd a Madeira vizére érve a növényzet mentén balra fordult, neki a sodró árnak.</w:t>
      </w:r>
    </w:p>
    <w:p>
      <w:pPr>
        <w:pStyle w:val="Normal"/>
        <w:widowControl/>
        <w:ind w:firstLine="425"/>
        <w:rPr>
          <w:i w:val="false"/>
          <w:i w:val="false"/>
          <w:iCs w:val="false"/>
          <w:sz w:val="24"/>
          <w:szCs w:val="24"/>
          <w:lang w:val="hu-HU"/>
        </w:rPr>
      </w:pPr>
      <w:r>
        <w:rPr>
          <w:i w:val="false"/>
          <w:iCs w:val="false"/>
          <w:color w:val="000000"/>
          <w:sz w:val="24"/>
          <w:szCs w:val="24"/>
          <w:lang w:val="hu-HU"/>
        </w:rPr>
        <w:t>Telt az idő. A folyondáros vadonban Szuszuarana, a vele tartó harcosok sehol sem akadtak lest vető zsivaróra. Szuszuarana harcosaival a sűrű bozótoson áthatolva újabb, szélesebb patakhoz érkezett, amelybe kisebb ér torkollott.</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Jönnek a kerülővel érkező ladikosaink – figyelt bele a tuxaua az erdei neszekbe. – Az itteni vízér találkozásunk megadott helye. Zsiváró harcosra eszerint ladikosaink sem találtak. – Szuszuarana, vele harcosai a megapadt ér patakba torkollásánál várták az érkező, kikötő, munduruku harcosokkal teli ladikokat.</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 xml:space="preserve">Semmi </w:t>
      </w:r>
      <w:r>
        <w:rPr>
          <w:i w:val="false"/>
          <w:iCs w:val="false"/>
          <w:color w:val="000000"/>
          <w:sz w:val="24"/>
          <w:szCs w:val="24"/>
        </w:rPr>
        <w:t xml:space="preserve">– </w:t>
      </w:r>
      <w:r>
        <w:rPr>
          <w:i w:val="false"/>
          <w:iCs w:val="false"/>
          <w:color w:val="000000"/>
          <w:sz w:val="24"/>
          <w:szCs w:val="24"/>
          <w:lang w:val="hu-HU"/>
        </w:rPr>
        <w:t>mondta az egyik ladik harcosa.</w:t>
      </w:r>
    </w:p>
    <w:p>
      <w:pPr>
        <w:pStyle w:val="Normal"/>
        <w:widowControl/>
        <w:ind w:firstLine="425"/>
        <w:rPr>
          <w:i w:val="false"/>
          <w:i w:val="false"/>
          <w:iCs w:val="false"/>
          <w:sz w:val="24"/>
          <w:szCs w:val="24"/>
          <w:lang w:val="hu-HU"/>
        </w:rPr>
      </w:pPr>
      <w:r>
        <w:rPr>
          <w:i w:val="false"/>
          <w:iCs w:val="false"/>
          <w:color w:val="000000"/>
          <w:sz w:val="24"/>
          <w:szCs w:val="24"/>
        </w:rPr>
        <w:t xml:space="preserve">– </w:t>
      </w:r>
      <w:r>
        <w:rPr>
          <w:i w:val="false"/>
          <w:iCs w:val="false"/>
          <w:color w:val="000000"/>
          <w:sz w:val="24"/>
          <w:szCs w:val="24"/>
          <w:lang w:val="hu-HU"/>
        </w:rPr>
        <w:t xml:space="preserve">Mi sem találtunk ellenségre </w:t>
      </w:r>
      <w:r>
        <w:rPr>
          <w:i w:val="false"/>
          <w:iCs w:val="false"/>
          <w:color w:val="000000"/>
          <w:sz w:val="24"/>
          <w:szCs w:val="24"/>
        </w:rPr>
        <w:t xml:space="preserve">– </w:t>
      </w:r>
      <w:r>
        <w:rPr>
          <w:i w:val="false"/>
          <w:iCs w:val="false"/>
          <w:color w:val="000000"/>
          <w:sz w:val="24"/>
          <w:szCs w:val="24"/>
          <w:lang w:val="hu-HU"/>
        </w:rPr>
        <w:t xml:space="preserve">komorult Szuszuarana. </w:t>
      </w:r>
      <w:r>
        <w:rPr>
          <w:i w:val="false"/>
          <w:iCs w:val="false"/>
          <w:color w:val="000000"/>
          <w:sz w:val="24"/>
          <w:szCs w:val="24"/>
        </w:rPr>
        <w:t xml:space="preserve">– </w:t>
      </w:r>
      <w:r>
        <w:rPr>
          <w:i w:val="false"/>
          <w:iCs w:val="false"/>
          <w:color w:val="000000"/>
          <w:sz w:val="24"/>
          <w:szCs w:val="24"/>
          <w:lang w:val="hu-HU"/>
        </w:rPr>
        <w:t>Átvisztek bennünket  a patak  túlfelőli vadonába. A zsivaro keselyűkre valahol csak ráakadunk. Ti a patakon le, a nagyvízre eveztek, majd Uaupés tuxaua ladikját követitek. Az erdőben figyelő harcosaink révén tartjuk egymással a kapcsolatot.</w:t>
      </w:r>
    </w:p>
    <w:p>
      <w:pPr>
        <w:pStyle w:val="Normal"/>
        <w:widowControl/>
        <w:ind w:firstLine="425"/>
        <w:rPr>
          <w:i w:val="false"/>
          <w:i w:val="false"/>
          <w:iCs w:val="false"/>
          <w:sz w:val="24"/>
          <w:szCs w:val="24"/>
        </w:rPr>
      </w:pPr>
      <w:r>
        <w:rPr>
          <w:i w:val="false"/>
          <w:iCs w:val="false"/>
          <w:color w:val="000000"/>
          <w:sz w:val="24"/>
          <w:szCs w:val="24"/>
          <w:lang w:val="hu-HU"/>
        </w:rPr>
        <w:t>Keserű dühvel szállt ladikba Szuszuarana, több harcosa követte. A többi ladik is megtelt munduruku harcossal. Néhány evezőhúzás, a ladikok elérték a túlparti vadont. Szuszuarana tuxaua harcosaival a gyökeres part avarára kapaszkodott. Fékezhetetlen indulat kerítette hatalmába valamennyiüket. A ladikok, bennük a szótlan munduruku harcosok gyors iramban tűntek el a patak lenti kanyarulatában.</w:t>
      </w:r>
    </w:p>
    <w:p>
      <w:pPr>
        <w:pStyle w:val="Normal"/>
        <w:widowControl/>
        <w:ind w:firstLine="425"/>
        <w:rPr>
          <w:i w:val="false"/>
          <w:i w:val="false"/>
          <w:iCs w:val="false"/>
          <w:sz w:val="24"/>
          <w:szCs w:val="24"/>
          <w:lang w:val="hu-HU"/>
        </w:rPr>
      </w:pPr>
      <w:r>
        <w:rPr>
          <w:i w:val="false"/>
          <w:iCs w:val="false"/>
          <w:color w:val="000000"/>
          <w:sz w:val="24"/>
          <w:szCs w:val="24"/>
          <w:lang w:val="hu-HU"/>
        </w:rPr>
        <w:t>Szuszuarana kutatva kereste harcosaival a zsivaro nyomát, amelyre a sűrű erdőaljban kevéssel utóbb rátalált. Diadalmas öröm, a jobbra, balra széles karéjban haladó munduruku harcosok megindultak. Középütt a nyomon Szuszuarana. Valamennyien nesz nélkül hatoltak előre. Alig látták egymást, követték Szuszuarana néhol éppen csak előtűnő izmos alakjának barnaságát. Néhol villanóan előtűnt némely harcos fekete íja, nyílvesszőinek sárga nádja, papagájtollas irányzéka.</w:t>
      </w:r>
    </w:p>
    <w:p>
      <w:pPr>
        <w:pStyle w:val="Normal"/>
        <w:widowControl/>
        <w:ind w:firstLine="425"/>
        <w:rPr>
          <w:i w:val="false"/>
          <w:i w:val="false"/>
          <w:iCs w:val="false"/>
          <w:sz w:val="24"/>
          <w:szCs w:val="24"/>
          <w:lang w:val="hu-HU"/>
        </w:rPr>
      </w:pPr>
      <w:r>
        <w:rPr>
          <w:i w:val="false"/>
          <w:iCs w:val="false"/>
          <w:color w:val="000000"/>
          <w:sz w:val="24"/>
          <w:szCs w:val="24"/>
          <w:lang w:val="hu-HU"/>
        </w:rPr>
        <w:t>Szuszuarana éppen úgy tudta, mint a többi munduruku, a messziről, nagyon messziről vadonukba érkezett, támadó zsivaro törzsbeliek egyik kémlelő harcosára találtak rá az idegen törzsbéli barát, Uaupés segítségével.</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Kémlelő harcos? – mormolta Szuszuarana. – Nem, annál a megölt zsivaro sokkal több lehetett. Inkább hírvivő. A hátára kötött kötegnyi tartalék nyílvessző bizonyította, csoportjától messzire távolodott. Minden holmijával, nyílkötegével, íjával, övkosarával került a patak hústépő ragadozókkal teli vizébe. Nincs semmi jel, ami a többi zsivarót a munduruku harcosok közeli csoportjára figyelmeztetné. Biztonságban érzik magukat. Biztonságban? – váltott Szuszuarana komorabbra. – Előbb kel a nap nyugvása helyén, mintsem zsivaro ilyet erezhetne.</w:t>
      </w:r>
    </w:p>
    <w:p>
      <w:pPr>
        <w:pStyle w:val="Normal"/>
        <w:widowControl/>
        <w:ind w:firstLine="425"/>
        <w:rPr>
          <w:i w:val="false"/>
          <w:i w:val="false"/>
          <w:iCs w:val="false"/>
          <w:sz w:val="24"/>
          <w:szCs w:val="24"/>
          <w:lang w:val="hu-HU"/>
        </w:rPr>
      </w:pPr>
      <w:r>
        <w:rPr>
          <w:i w:val="false"/>
          <w:iCs w:val="false"/>
          <w:color w:val="000000"/>
          <w:sz w:val="24"/>
          <w:szCs w:val="24"/>
          <w:lang w:val="hu-HU"/>
        </w:rPr>
        <w:t>Szuszuarana harcosai váltakozva, sűrűn adtak egymásnak jelzéseket a lajhár ai-ai hangjával, vízközelben a vidra rövid, éles vakkantásával. Napszálltával Szuszuarana rátalált a holt zsivaro ér menti, fonnyadó zöld sásból rakott fekhelyére.</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Az eddigi egyetlen nyomon, a sásfekhelyen túl, semmi! – mondta Szuszuarana, mikor az esti gyülekezés jelére, a guaribamajom hangjára valamennyi munduruku köréje gyűlt. – Éjszakára itt, a vízér mellett maradunk. Egyetek övkosaraitokból. Aludni szorosan a víz mentén, egymás mellett alszunk. – A harcosok bordunáikat, nehéz fabuzogányaikat íjaik, nyilaik mellé tették, élelemmel telt övkosaraikat leoldva derékaljnak zöld sást szedni indultak.</w:t>
      </w:r>
    </w:p>
    <w:p>
      <w:pPr>
        <w:pStyle w:val="Normal"/>
        <w:widowControl/>
        <w:ind w:firstLine="425"/>
        <w:rPr>
          <w:i w:val="false"/>
          <w:i w:val="false"/>
          <w:iCs w:val="false"/>
          <w:sz w:val="24"/>
          <w:szCs w:val="24"/>
          <w:lang w:val="hu-HU"/>
        </w:rPr>
      </w:pPr>
      <w:r>
        <w:rPr>
          <w:i w:val="false"/>
          <w:iCs w:val="false"/>
          <w:color w:val="000000"/>
          <w:sz w:val="24"/>
          <w:szCs w:val="24"/>
          <w:lang w:val="hu-HU"/>
        </w:rPr>
        <w:t>Derengő világosság, reggel. Szuszuarana végigpillantott a megfürdött, jóllakott, indulásra készülődő, tettre kész munduruku csoporton.</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Most – vett Szuszuarana mély lélegzetet – továbbindulunk a halott zsivaro nyomán a többiek tanyájára. Nem lehetnek túlságosan távol. A most még szabad zsivarók csoportja hamarosan megszűnik létezni, munduruku nép fiai! Némelyik zsivaro úgy megy el erdőnkből, hogy nyilaink, fabuzogányaink elküldik őket a gonosz démonok szolgáinak seregébe, mások fogolyként velünk jönnek. Minden munduruku tudja, melyik halál az irgalmasabb. A kevésnél is kevesebb zsivaro harcost kell a gonosz démonok szolgálatára, az égbe küldeni. Minél több zsivarót kell fogságba ejteni! A gyors halál irgalmasabb, mint a fogság – indult íjat, nyílvesszőket markolva az ér túlpartján lévő nyomon az erdő folyondáros lombsűrűjébe. A munduruku harcosok kétoldalt, széles karéjban követték.</w:t>
      </w:r>
    </w:p>
    <w:p>
      <w:pPr>
        <w:pStyle w:val="Normal"/>
        <w:widowControl/>
        <w:ind w:firstLine="425"/>
        <w:rPr>
          <w:i w:val="false"/>
          <w:i w:val="false"/>
          <w:iCs w:val="false"/>
          <w:sz w:val="24"/>
          <w:szCs w:val="24"/>
          <w:lang w:val="hu-HU"/>
        </w:rPr>
      </w:pPr>
      <w:r>
        <w:rPr>
          <w:i w:val="false"/>
          <w:iCs w:val="false"/>
          <w:color w:val="000000"/>
          <w:sz w:val="24"/>
          <w:szCs w:val="24"/>
          <w:lang w:val="hu-HU"/>
        </w:rPr>
        <w:t>Szuszuarana éppen úgy tudta, mint valamennyi munduruku harcosa, hogy előttük, a vadon zöld, folyondáros sűrűjében felugró, menekülő erdei vad ebben a hajtásban nem jelenthet húst, zsákmányt, mivel most zsivarók tanyája után kutatják át az erdőt.</w:t>
      </w:r>
    </w:p>
    <w:p>
      <w:pPr>
        <w:pStyle w:val="Normal"/>
        <w:widowControl/>
        <w:ind w:firstLine="425"/>
        <w:rPr>
          <w:i w:val="false"/>
          <w:i w:val="false"/>
          <w:iCs w:val="false"/>
          <w:sz w:val="24"/>
          <w:szCs w:val="24"/>
          <w:lang w:val="hu-HU"/>
        </w:rPr>
      </w:pPr>
      <w:r>
        <w:rPr>
          <w:i w:val="false"/>
          <w:iCs w:val="false"/>
          <w:color w:val="000000"/>
          <w:sz w:val="24"/>
          <w:szCs w:val="24"/>
          <w:lang w:val="hu-HU"/>
        </w:rPr>
        <w:t>Szuszuarana előtt, amint átlépett egy dőlt, korhadó pálma vén törzsén, jókora tapír vágódott a lombtömegnek. A tuxaua csonthegyű nyílvesszőjének húrja nem feszült, nem küldte erős, papagájtollas nyílvesszőjét a lélegzetvételnyi időre valósággal kínálkozó zsákmányra. Egyetlen munduruku nyila sem feszült meg húrján, ha állat vágódott fel előtte, tűnt el a folyondáros sűrűben.</w:t>
      </w:r>
    </w:p>
    <w:p>
      <w:pPr>
        <w:pStyle w:val="Normal"/>
        <w:widowControl/>
        <w:ind w:firstLine="425"/>
        <w:rPr>
          <w:i w:val="false"/>
          <w:i w:val="false"/>
          <w:iCs w:val="false"/>
          <w:sz w:val="24"/>
          <w:szCs w:val="24"/>
          <w:lang w:val="hu-HU"/>
        </w:rPr>
      </w:pPr>
      <w:r>
        <w:rPr>
          <w:i w:val="false"/>
          <w:iCs w:val="false"/>
          <w:color w:val="000000"/>
          <w:sz w:val="24"/>
          <w:szCs w:val="24"/>
          <w:lang w:val="hu-HU"/>
        </w:rPr>
        <w:t>Színes tollú madarak rebbentek, szálltak tova, majmok menekültek a harcosokra boruló lombsűrűben, a folyondárok kuszaságában.</w:t>
      </w:r>
    </w:p>
    <w:p>
      <w:pPr>
        <w:pStyle w:val="Normal"/>
        <w:widowControl/>
        <w:ind w:firstLine="425"/>
        <w:rPr>
          <w:i w:val="false"/>
          <w:i w:val="false"/>
          <w:iCs w:val="false"/>
          <w:sz w:val="24"/>
          <w:szCs w:val="24"/>
          <w:lang w:val="hu-HU"/>
        </w:rPr>
      </w:pPr>
      <w:r>
        <w:rPr>
          <w:i w:val="false"/>
          <w:iCs w:val="false"/>
          <w:color w:val="000000"/>
          <w:sz w:val="24"/>
          <w:szCs w:val="24"/>
          <w:lang w:val="hu-HU"/>
        </w:rPr>
        <w:t>Rovarok zizzentek, kicsik és nagyok, legyek, darazsak, hangyák tömege került az előrehatolók útjába. Másutt vonuló termitasereg ment elibük. A termesznép roppant faóriás lombját nyírta, hullajtotta alá, vitte apró darabokban. A zöld levéldarabkákat cipelő termitasereggel szemben, levélzsákmányukat már föld alatti tanyájukra bevitt termiták haladtak a faóriás lombsűrűjének újabb levéldarabka-rakományáért. Jól elfért egymás mellett a jövő-menő termeszvonulás.</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A termeszek is enni akarnak – mormolta Szuszuarana, mikor elszarusodott talpával átlépte az avartól tisztított, négyujjnyi széles termitautat. – Igen, a lombos fától a közeli termitakúpig vezet az út. A termeszek enni akarnak, de amit megesznek, az nem falevél, hanem a föld alatti tanya mélyén a levitt levéldarabkákat televénnyé korhasztják, abba egyedüli táplálékukként aprócska gombafélét telepít, termeszt a boly népe.</w:t>
      </w:r>
    </w:p>
    <w:p>
      <w:pPr>
        <w:pStyle w:val="Normal"/>
        <w:widowControl/>
        <w:ind w:firstLine="425"/>
        <w:rPr>
          <w:i w:val="false"/>
          <w:i w:val="false"/>
          <w:iCs w:val="false"/>
          <w:sz w:val="24"/>
          <w:szCs w:val="24"/>
          <w:lang w:val="hu-HU"/>
        </w:rPr>
      </w:pPr>
      <w:r>
        <w:rPr>
          <w:i w:val="false"/>
          <w:iCs w:val="false"/>
          <w:color w:val="000000"/>
          <w:sz w:val="24"/>
          <w:szCs w:val="24"/>
          <w:lang w:val="hu-HU"/>
        </w:rPr>
        <w:t>Szuszuarana követte a nyomot, szeme biztosan érzékelte a szakadt pókhálók, a tört, taposott rőzse jelét. Mindinkább szűntek a tuxaua, a munduruku harcosok előtt a felvágódó, menekülő állatok neszei. Ez mindannyiuknak mindennél többet mondott. A harmatos avar nem roppant lépéseik alatt, ami jól segítette a mind óvatosabban haladó munduruku harcosok osonó előrejutását. Az erdő vadállatai előbb alig, majd egyáltalán nem jelentkeztek. Ez a zsivaro harcosok rejteke, tanyája közelségét jelezte. Szuszuarana közelébe tömörült az addig széles karéjban kutató, nyomkereső munduruku csoport.</w:t>
      </w:r>
    </w:p>
    <w:p>
      <w:pPr>
        <w:pStyle w:val="Normal"/>
        <w:widowControl/>
        <w:ind w:firstLine="425"/>
        <w:rPr>
          <w:i w:val="false"/>
          <w:i w:val="false"/>
          <w:iCs w:val="false"/>
          <w:sz w:val="24"/>
          <w:szCs w:val="24"/>
          <w:lang w:val="hu-HU"/>
        </w:rPr>
      </w:pPr>
      <w:r>
        <w:rPr>
          <w:i w:val="false"/>
          <w:iCs w:val="false"/>
          <w:color w:val="000000"/>
          <w:sz w:val="24"/>
          <w:szCs w:val="24"/>
        </w:rPr>
        <w:t xml:space="preserve">– </w:t>
      </w:r>
      <w:r>
        <w:rPr>
          <w:i w:val="false"/>
          <w:iCs w:val="false"/>
          <w:color w:val="000000"/>
          <w:sz w:val="24"/>
          <w:szCs w:val="24"/>
          <w:lang w:val="hu-HU"/>
        </w:rPr>
        <w:t xml:space="preserve">Innen nem túl messze kisebb munduruku törzs él </w:t>
      </w:r>
      <w:r>
        <w:rPr>
          <w:i w:val="false"/>
          <w:iCs w:val="false"/>
          <w:color w:val="000000"/>
          <w:sz w:val="24"/>
          <w:szCs w:val="24"/>
        </w:rPr>
        <w:t xml:space="preserve">– </w:t>
      </w:r>
      <w:r>
        <w:rPr>
          <w:i w:val="false"/>
          <w:iCs w:val="false"/>
          <w:color w:val="000000"/>
          <w:sz w:val="24"/>
          <w:szCs w:val="24"/>
          <w:lang w:val="hu-HU"/>
        </w:rPr>
        <w:t>ismerte fel Szuszuarana a patakot, a környező vadont. Csak szemük villanása beszélt ezután. Növekvő indulattal markolták mindannyian íjaikat, nyílvesszőiket, hegyes végű, döfésre, ütésre egyaránt alkalmas rettentő fabuzogányukat.</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A rejtőző zsivaro harcosok – sziszegte Szuszuarana gyűlölettel a mellette osonóknak – feltehetően a kémlelésre küldött, tanyánkig eljutott harcosok visszatértét várják, hogy szokásuk szerint napszálltakor a munduruku törzsre támadjanak.</w:t>
      </w:r>
    </w:p>
    <w:p>
      <w:pPr>
        <w:pStyle w:val="Normal"/>
        <w:widowControl/>
        <w:ind w:firstLine="425"/>
        <w:rPr>
          <w:i w:val="false"/>
          <w:i w:val="false"/>
          <w:iCs w:val="false"/>
          <w:sz w:val="24"/>
          <w:szCs w:val="24"/>
          <w:lang w:val="hu-HU"/>
        </w:rPr>
      </w:pPr>
      <w:r>
        <w:rPr>
          <w:i w:val="false"/>
          <w:iCs w:val="false"/>
          <w:color w:val="000000"/>
          <w:sz w:val="24"/>
          <w:szCs w:val="24"/>
          <w:lang w:val="hu-HU"/>
        </w:rPr>
        <w:t>Szuszuarana torpant, intett a körülötte lévőknek. Megannyi mozdulatlan, mégis mindenre figyelő munduruku lesett ki a lombréseken, az előttük lévő indák közén a jó néhány, ladikjaikban dolgozó, azokat nyilván a harci vállalkozásra előkészítő kifestett erdeire.</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Zsivarók – feszítette íját dühösen az egyik munduruku. Szuszuarana tiltó szemvillanása lefékezte az indulat fűtötte mozdulatot.</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 xml:space="preserve">Odább, a szélesebb, homokos erdei vízparton – lesett ki Szuszuarana a lombrésen – másik, népesebb zsivaro csoport. Azokat szálig lenyilazzuk. Egy sem menekülhet, ha fentebb a sűrűben mögéjük jutunk. Ti – intett csoportja egyik felének – itt maradtok. A mi támadásunk, nyilazásunk kezdetekor rácsaptok a ladikjaikban készülődőkre, akiknél nincs íj, nyílvessző. Minél több eleven zsivarót akarok </w:t>
      </w:r>
      <w:r>
        <w:rPr>
          <w:i w:val="false"/>
          <w:iCs w:val="false"/>
          <w:color w:val="000000"/>
          <w:sz w:val="24"/>
          <w:szCs w:val="24"/>
        </w:rPr>
        <w:t xml:space="preserve">– </w:t>
      </w:r>
      <w:r>
        <w:rPr>
          <w:i w:val="false"/>
          <w:iCs w:val="false"/>
          <w:color w:val="000000"/>
          <w:sz w:val="24"/>
          <w:szCs w:val="24"/>
          <w:lang w:val="hu-HU"/>
        </w:rPr>
        <w:t>tűnt el komoran a lombsűrűben.</w:t>
      </w:r>
    </w:p>
    <w:p>
      <w:pPr>
        <w:pStyle w:val="Normal"/>
        <w:widowControl/>
        <w:ind w:firstLine="425"/>
        <w:rPr>
          <w:i w:val="false"/>
          <w:i w:val="false"/>
          <w:iCs w:val="false"/>
          <w:sz w:val="24"/>
          <w:szCs w:val="24"/>
        </w:rPr>
      </w:pPr>
      <w:r>
        <w:rPr>
          <w:i w:val="false"/>
          <w:iCs w:val="false"/>
          <w:color w:val="000000"/>
          <w:sz w:val="24"/>
          <w:szCs w:val="24"/>
          <w:lang w:val="hu-HU"/>
        </w:rPr>
        <w:t>A parti homokon, tüzeik körül zsivarocsoportok ültek, mohón rágva az éppen elkészült sült húst, szertehajigálva a lerágott csontokat.</w:t>
      </w:r>
    </w:p>
    <w:p>
      <w:pPr>
        <w:pStyle w:val="Normal"/>
        <w:widowControl/>
        <w:ind w:firstLine="425"/>
        <w:rPr>
          <w:i w:val="false"/>
          <w:i w:val="false"/>
          <w:iCs w:val="false"/>
          <w:sz w:val="24"/>
          <w:szCs w:val="24"/>
          <w:lang w:val="hu-HU"/>
        </w:rPr>
      </w:pPr>
      <w:r>
        <w:rPr>
          <w:i w:val="false"/>
          <w:iCs w:val="false"/>
          <w:color w:val="000000"/>
          <w:sz w:val="24"/>
          <w:szCs w:val="24"/>
        </w:rPr>
        <w:t xml:space="preserve">– </w:t>
      </w:r>
      <w:r>
        <w:rPr>
          <w:i w:val="false"/>
          <w:iCs w:val="false"/>
          <w:color w:val="000000"/>
          <w:sz w:val="24"/>
          <w:szCs w:val="24"/>
          <w:lang w:val="hu-HU"/>
        </w:rPr>
        <w:t xml:space="preserve">Asszony, gyerekféle egy sincs velük </w:t>
      </w:r>
      <w:r>
        <w:rPr>
          <w:i w:val="false"/>
          <w:iCs w:val="false"/>
          <w:color w:val="000000"/>
          <w:sz w:val="24"/>
          <w:szCs w:val="24"/>
        </w:rPr>
        <w:t xml:space="preserve">– </w:t>
      </w:r>
      <w:r>
        <w:rPr>
          <w:i w:val="false"/>
          <w:iCs w:val="false"/>
          <w:color w:val="000000"/>
          <w:sz w:val="24"/>
          <w:szCs w:val="24"/>
          <w:lang w:val="hu-HU"/>
        </w:rPr>
        <w:t>villant a lombrésen kipillantó Szuszuarana, indulatában szinte görcsösen feszültek izmai. Fabuzogányos harcos kevés került Szuszuarana csoportjába. A bordunásokból került ki a visszamaradt csoport java része.</w:t>
      </w:r>
    </w:p>
    <w:p>
      <w:pPr>
        <w:pStyle w:val="Normal"/>
        <w:widowControl/>
        <w:ind w:firstLine="425"/>
        <w:rPr>
          <w:i w:val="false"/>
          <w:i w:val="false"/>
          <w:iCs w:val="false"/>
          <w:sz w:val="24"/>
          <w:szCs w:val="24"/>
          <w:lang w:val="hu-HU"/>
        </w:rPr>
      </w:pPr>
      <w:r>
        <w:rPr>
          <w:i w:val="false"/>
          <w:iCs w:val="false"/>
          <w:color w:val="000000"/>
          <w:sz w:val="24"/>
          <w:szCs w:val="24"/>
          <w:lang w:val="hu-HU"/>
        </w:rPr>
        <w:t>Odakinn a finom homokon, a sugárzó napfényben tanyázó zsivarók, dühödten, láthatóan a támadás indulatával fecsegtek. Zajongásuk a lest vető Szuszuarana, vele harcosai erdei elhelyezkedését könnyűvé tette. Valamennyiüket csak vékonyka lomb, folyondársűrű választotta el a víz menti, napverte homoktól. Jókora csoport harci festésű, jóllakott zsivaro behúzódott egy faóriás lombsátra alá, elheveredve az árnyékban, a homokon. Szuszuarana lombok, folyondárok közti rejtekében szertepillantott szorosan jobbra-balra elhelyezkedett, íjat-nyilat markoló harcosain. Odakinn a zsivarók jóllakottságukban mit sem vettek észre. Szuszuarana kilesett a lombrésen, majd íjzsinórját a rátett csonthegyű nyílvesszővel keményen meghúzta – minden munduruku így tett –, és beengedte nyilát a zsivaro harcosok vízközelben térdelő egyikébe. Nyilak áradata csapott a zsivaro harcosokba, majd újabb és újabb csonthegyű nyílvesszők következtek. Halálordítás, nyílvesszővel testükben fetrengők, másutt mozdulatlan, több nyílvesszőtől átvert holttestek.</w:t>
      </w:r>
    </w:p>
    <w:p>
      <w:pPr>
        <w:pStyle w:val="Normal"/>
        <w:widowControl/>
        <w:ind w:firstLine="425"/>
        <w:rPr>
          <w:i w:val="false"/>
          <w:i w:val="false"/>
          <w:iCs w:val="false"/>
          <w:sz w:val="24"/>
          <w:szCs w:val="24"/>
          <w:lang w:val="hu-HU"/>
        </w:rPr>
      </w:pPr>
      <w:r>
        <w:rPr>
          <w:i w:val="false"/>
          <w:iCs w:val="false"/>
          <w:color w:val="000000"/>
          <w:sz w:val="24"/>
          <w:szCs w:val="24"/>
          <w:lang w:val="hu-HU"/>
        </w:rPr>
        <w:t>Lentebb a Szuszuaranától elsőnek elröpített nyílvesszővel egyidejűleg történt a támadás. A bordunás, fabuzogányos munduruku harcosok derekukról oldott háncskötéllel hurkolták, vonszolták a bordunákkal leütött vagy magukat megadó holtra rémült, elevenen elfogott zsivarókat.</w:t>
      </w:r>
    </w:p>
    <w:p>
      <w:pPr>
        <w:pStyle w:val="Normal"/>
        <w:widowControl/>
        <w:ind w:firstLine="425"/>
        <w:rPr>
          <w:i w:val="false"/>
          <w:i w:val="false"/>
          <w:iCs w:val="false"/>
          <w:sz w:val="24"/>
          <w:szCs w:val="24"/>
          <w:lang w:val="hu-HU"/>
        </w:rPr>
      </w:pPr>
      <w:r>
        <w:rPr>
          <w:i w:val="false"/>
          <w:iCs w:val="false"/>
          <w:color w:val="000000"/>
          <w:sz w:val="24"/>
          <w:szCs w:val="24"/>
          <w:lang w:val="hu-HU"/>
        </w:rPr>
        <w:t>Szuszuarana kirohant harcosaival a rejtekből. Egyik munduruku sem viselt harci színeket, ami – Szuszuarana ezt jól tudta – a zöld lombozatban könnyen árulójuk lehet. Semmi mozgás, a munduruku nyílvesszők mindenütt elvégezték dolgukat. Szuszuarana harcosaival a fogságba ejtett zsivarókhoz, harcosaihoz futott. Hat zsivarót vonszolt a lenti munduruku csoport. A többi zsivaro, akit nem tudtak elevenen elfogni, bordunáik koponyát, csontot zúzó ütései alatt végezték.</w:t>
      </w:r>
    </w:p>
    <w:p>
      <w:pPr>
        <w:pStyle w:val="Normal"/>
        <w:widowControl/>
        <w:ind w:firstLine="425"/>
        <w:rPr>
          <w:i w:val="false"/>
          <w:i w:val="false"/>
          <w:iCs w:val="false"/>
          <w:sz w:val="24"/>
          <w:szCs w:val="24"/>
          <w:lang w:val="hu-HU"/>
        </w:rPr>
      </w:pPr>
      <w:r>
        <w:rPr>
          <w:i w:val="false"/>
          <w:iCs w:val="false"/>
          <w:color w:val="000000"/>
          <w:sz w:val="24"/>
          <w:szCs w:val="24"/>
          <w:lang w:val="hu-HU"/>
        </w:rPr>
        <w:t>A dühödt munduruku harcosok mindent bejártak a zsivarók tanyáján, a lenyilazottakból sorra kihúzkodták nyílvesszőiket, a használhatatlanokat, amelyek az eltalált ellenség vergődése közben eltörtek, elhajították. Amelyik zsivaróban életet láttak, a dühödt, győzelemittas munduruku harcosok belenyilaztak. Valamennyi zsivaro ladik, minden bennük és a parton lévő holmi, íj, nyílvesszőkötegek zsákmányként került munduruku birtokba.</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Méz! – jött a homokra húzott ladikok felől az egyik munduruku örömkiáltása. – Két edény méz!</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Hozd ide! – parancsolta Szuszuarana. A mézzel teli agyagedények Szuszuarana parancsára néhány lélegzetvételnyi idő során kiürültek. A munduruku harcosok nekikeseredett gyűlölettel kenték zsivaro foglyaikra a mézet, teleszórva a megkötözött zsivarókat homokkal, a tüzek mellett fellelt, a zsivaróktól elejtett madarak lenyúzott bőrének kitépett tollaival.</w:t>
      </w:r>
    </w:p>
    <w:p>
      <w:pPr>
        <w:pStyle w:val="Normal"/>
        <w:widowControl/>
        <w:ind w:firstLine="425"/>
        <w:rPr>
          <w:i w:val="false"/>
          <w:i w:val="false"/>
          <w:iCs w:val="false"/>
          <w:sz w:val="24"/>
          <w:szCs w:val="24"/>
          <w:lang w:val="hu-HU"/>
        </w:rPr>
      </w:pPr>
      <w:r>
        <w:rPr>
          <w:i w:val="false"/>
          <w:iCs w:val="false"/>
          <w:color w:val="000000"/>
          <w:sz w:val="24"/>
          <w:szCs w:val="24"/>
          <w:lang w:val="hu-HU"/>
        </w:rPr>
        <w:t>Haragvó kiáltásokkal teli győzelmi tánc, csataének a gyötört, sűrű ütésekkel vert zsivaro foglyok körül. A munduruku harcosok azonban ügyeltek, ne tegyenek túl nagy kárt kínzott, rettegő foglyaikban. Szuszuarana elégedetten nézte az erdei zsivarókhoz már nem is hasonlító lényeket, majd az erdő irányába fordult, ahonnan Urutu, a pazsé lépett elő. Urutu övkosara szárított, különös dohánylevelekkel telítve. A dohányleveleket szájába tömte, rágta a varázsló.</w:t>
      </w:r>
    </w:p>
    <w:p>
      <w:pPr>
        <w:pStyle w:val="Normal"/>
        <w:widowControl/>
        <w:ind w:firstLine="425"/>
        <w:rPr>
          <w:i w:val="false"/>
          <w:i w:val="false"/>
          <w:iCs w:val="false"/>
          <w:sz w:val="24"/>
          <w:szCs w:val="24"/>
          <w:lang w:val="hu-HU"/>
        </w:rPr>
      </w:pPr>
      <w:r>
        <w:rPr>
          <w:i w:val="false"/>
          <w:iCs w:val="false"/>
          <w:color w:val="000000"/>
          <w:sz w:val="24"/>
          <w:szCs w:val="24"/>
          <w:lang w:val="hu-HU"/>
        </w:rPr>
        <w:t>Szuszuarana intett, a munduruku harcosok megkötözött zsivaro foglyaik előtt sorra levágták a lenyilazottak fejét. Ki kagylókéssel, ki pálmakéregből csiszolt faéllel tette ezt, míg Szuszuarana új, becsült szerszámával, az Uaupéstől kapott vaskéssel látott munkához.</w:t>
      </w:r>
    </w:p>
    <w:p>
      <w:pPr>
        <w:pStyle w:val="Normal"/>
        <w:widowControl/>
        <w:ind w:firstLine="425"/>
        <w:rPr>
          <w:i w:val="false"/>
          <w:i w:val="false"/>
          <w:iCs w:val="false"/>
          <w:sz w:val="24"/>
          <w:szCs w:val="24"/>
          <w:lang w:val="hu-HU"/>
        </w:rPr>
      </w:pPr>
      <w:r>
        <w:rPr>
          <w:i w:val="false"/>
          <w:iCs w:val="false"/>
          <w:color w:val="000000"/>
          <w:sz w:val="24"/>
          <w:szCs w:val="24"/>
          <w:lang w:val="hu-HU"/>
        </w:rPr>
        <w:t>Fej nélküli tetemekkel telítődött a homok, majd valamennyi munduruku ráült az általa levágott zsivarófejre, amelynek torz véressége csakúgy nem zavarta, mint a többi, a mellette heverő lenyiszált fej torzultsága, a szemek üveges merevsége, az elvágott nyak sebéből csorduló, légy lepte véralvadék.</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A jó démonok parancsára segítettek bennünket égbéli, előttünk élt rokonaink a győzelemhez – mondta a vénség, elsőnek Szuszuarana elé lépve, aki a levágott, dőlt fej füle tájára ült. Szuszuarana hátrahajtotta fejét, a vén varázsló ugyanakkor a rágott dohány nedvét beleköpte, sercintette a tuxaua orrlyukaiba. Szuszuarana valami kábulatot vett észre magán, mint mindenkor, mikor a fejzsákmányolás ideje elkövetkezett. A varázsló a következő, levágott fejen ülő mundurukuhoz lépett, annak is belesercintette orrlyukába a kábító dohánynedvet. Mire valamennyi harcos sorra került, az övkosár kiürült, a vén varázsló is tántorgott, rajta is érződött a dohánylé leküzdhetetlen hatása.</w:t>
      </w:r>
    </w:p>
    <w:p>
      <w:pPr>
        <w:pStyle w:val="Normal"/>
        <w:widowControl/>
        <w:ind w:firstLine="425"/>
        <w:rPr>
          <w:i w:val="false"/>
          <w:i w:val="false"/>
          <w:iCs w:val="false"/>
          <w:sz w:val="24"/>
          <w:szCs w:val="24"/>
          <w:lang w:val="hu-HU"/>
        </w:rPr>
      </w:pPr>
      <w:r>
        <w:rPr>
          <w:i w:val="false"/>
          <w:iCs w:val="false"/>
          <w:color w:val="000000"/>
          <w:sz w:val="24"/>
          <w:szCs w:val="24"/>
          <w:lang w:val="hu-HU"/>
        </w:rPr>
        <w:t>Szuszuarana, vele a többi munduruku ekkor felkelt diadala jeléről, mindenki a nála lévő szerszámmal elkezdte a fejbőrt lefejteni a koponyákról. Gyorsan, ügyesen dolgoztak a győzelmi jel, a zanza készítésében jártas tapasztalt harcosok, a fiatalabbak, vagy éppen a most először győzelmi jelhez jutottak igencsak lassan végezték a törzsi szertartást.</w:t>
      </w:r>
    </w:p>
    <w:p>
      <w:pPr>
        <w:pStyle w:val="Normal"/>
        <w:widowControl/>
        <w:ind w:firstLine="425"/>
        <w:rPr>
          <w:i w:val="false"/>
          <w:i w:val="false"/>
          <w:iCs w:val="false"/>
          <w:sz w:val="24"/>
          <w:szCs w:val="24"/>
        </w:rPr>
      </w:pPr>
      <w:r>
        <w:rPr>
          <w:i w:val="false"/>
          <w:iCs w:val="false"/>
          <w:color w:val="000000"/>
          <w:sz w:val="24"/>
          <w:szCs w:val="24"/>
          <w:lang w:val="hu-HU"/>
        </w:rPr>
        <w:t>Az egyik munduruku felfigyelt, intett, a vén varázsló a széles patak vizére nézett.</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Szuszuarana, megjött a testvéreddé fogadott maku törzsbeli tuxaua, vele asszonya és az, akit Arvore néven szólítanak.</w:t>
      </w:r>
    </w:p>
    <w:p>
      <w:pPr>
        <w:pStyle w:val="Normal"/>
        <w:widowControl/>
        <w:ind w:firstLine="425"/>
        <w:rPr>
          <w:i w:val="false"/>
          <w:i w:val="false"/>
          <w:iCs w:val="false"/>
          <w:sz w:val="24"/>
          <w:szCs w:val="24"/>
          <w:lang w:val="hu-HU"/>
        </w:rPr>
      </w:pPr>
      <w:r>
        <w:rPr>
          <w:i w:val="false"/>
          <w:iCs w:val="false"/>
          <w:color w:val="000000"/>
          <w:sz w:val="24"/>
          <w:szCs w:val="24"/>
        </w:rPr>
        <w:t xml:space="preserve">– </w:t>
      </w:r>
      <w:r>
        <w:rPr>
          <w:i w:val="false"/>
          <w:iCs w:val="false"/>
          <w:color w:val="000000"/>
          <w:sz w:val="24"/>
          <w:szCs w:val="24"/>
          <w:lang w:val="hu-HU"/>
        </w:rPr>
        <w:t>Jól köszöntsd, Urutu pazsé, törzsem varázslója, aki a nagyon mérges kígyó nevét viseled, testvéremet és a vele lévőket. Adj nekik is ajándékfejet, zanzát – látott Szuszuarana ismét munkához, levágva a fejbőr ajakrészét, kikaparva a bőr belső részéről az izmokat, mindent, alaposan elvékonyítva a bőrt.</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Megtörtént tehát a harc, tuxaua – szólt Uaupés, mikor Szuszuarana előtt megállt. – Én sem kérem, Ara sem és Arvore sem kéri az ajándékfejet. Mi a zanzákat azoknak a munduruku testvéreinknek adjuk, akik velünk, idevezetésünkkel voltak elfoglalva a harc idején.</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Jól teszed – bólintott Szuszuarana. – Így ők sem maradnak ki a győzelem dicsőségéből, amelyhez Uaupés testvérem, te segítettél bennünket.</w:t>
      </w:r>
    </w:p>
    <w:p>
      <w:pPr>
        <w:pStyle w:val="Normal"/>
        <w:widowControl/>
        <w:ind w:firstLine="425"/>
        <w:rPr>
          <w:i w:val="false"/>
          <w:i w:val="false"/>
          <w:iCs w:val="false"/>
          <w:sz w:val="24"/>
          <w:szCs w:val="24"/>
          <w:lang w:val="hu-HU"/>
        </w:rPr>
      </w:pPr>
      <w:r>
        <w:rPr>
          <w:i w:val="false"/>
          <w:iCs w:val="false"/>
          <w:color w:val="000000"/>
          <w:sz w:val="24"/>
          <w:szCs w:val="24"/>
          <w:lang w:val="hu-HU"/>
        </w:rPr>
        <w:t>Ara nem szólt, Arvore émelygett, csak Uaupés arcán látszott kíváncsiság.</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Több munduruku </w:t>
      </w:r>
      <w:r>
        <w:rPr>
          <w:i w:val="false"/>
          <w:iCs w:val="false"/>
          <w:color w:val="000000"/>
          <w:sz w:val="24"/>
          <w:szCs w:val="24"/>
        </w:rPr>
        <w:t xml:space="preserve">a zsivaro </w:t>
      </w:r>
      <w:r>
        <w:rPr>
          <w:i w:val="false"/>
          <w:iCs w:val="false"/>
          <w:color w:val="000000"/>
          <w:sz w:val="24"/>
          <w:szCs w:val="24"/>
          <w:lang w:val="hu-HU"/>
        </w:rPr>
        <w:t>ladikhoz ment, sorra átkutatta valamennyit. Örömkiáltások hangzottak, majd Uaupés látta, agyagedényeket szednek elő egyik-másik ladikból, döntik saját edényeikbe a bennük lévő – Uaupés és Ara ezt is látta, érezte illatáról – andirobapálma olaját. A lehúzott, előkészített, bevarrt szájú és hátul, a haj alatt, a tarkótájon ugyancsak bevarrt fejbőröket az olajos tökedénybe mártották, majd az árnyékba, a homokra fektették. Újabb olajjal teli agyagedények kerültek elő, majd – Szuszuarana barna arcán bőszült indulat kifejezése látszott – a megölt, elesett munduruku harcosok öklömnyire aszalt fejei.</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Mindannyitokat megbosszultunk – mondta Urutu, kezébe véve az egykori munduruku harcosok zsugorított fejeit, a zanzákat. – Te – szólt –, megismerlek, Tezsu vagy, ti – nézte a másik két zanzát – Palu és Zao. Jól értették ezek a zsivarók a zanza készítését, hoztak is hozzávalót, olajat, nos és saját fejüket – nézett Uaupésre. Ara elfordult, lement Arvore után a vízhez, ladikjukhoz.</w:t>
      </w:r>
    </w:p>
    <w:p>
      <w:pPr>
        <w:pStyle w:val="Normal"/>
        <w:widowControl/>
        <w:ind w:firstLine="425"/>
        <w:rPr>
          <w:i w:val="false"/>
          <w:i w:val="false"/>
          <w:iCs w:val="false"/>
          <w:sz w:val="24"/>
          <w:szCs w:val="24"/>
          <w:lang w:val="hu-HU"/>
        </w:rPr>
      </w:pPr>
      <w:r>
        <w:rPr>
          <w:i w:val="false"/>
          <w:iCs w:val="false"/>
          <w:color w:val="000000"/>
          <w:sz w:val="24"/>
          <w:szCs w:val="24"/>
          <w:lang w:val="hu-HU"/>
        </w:rPr>
        <w:t>Több munduruku felszította a zsivarók nemrég még vadhúst sütő tüzeit, a kiürült andirobaolajos agyagedényekbe homokot szórtak, majd az edényeket a tüzek közepébe, a parázsra ültették.</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 xml:space="preserve">Mindez minek? </w:t>
      </w:r>
      <w:r>
        <w:rPr>
          <w:i w:val="false"/>
          <w:iCs w:val="false"/>
          <w:color w:val="000000"/>
          <w:sz w:val="24"/>
          <w:szCs w:val="24"/>
        </w:rPr>
        <w:t xml:space="preserve">– </w:t>
      </w:r>
      <w:r>
        <w:rPr>
          <w:i w:val="false"/>
          <w:iCs w:val="false"/>
          <w:color w:val="000000"/>
          <w:sz w:val="24"/>
          <w:szCs w:val="24"/>
          <w:lang w:val="hu-HU"/>
        </w:rPr>
        <w:t xml:space="preserve">nézett Uaupés Urutura. </w:t>
      </w:r>
      <w:r>
        <w:rPr>
          <w:i w:val="false"/>
          <w:iCs w:val="false"/>
          <w:color w:val="000000"/>
          <w:sz w:val="24"/>
          <w:szCs w:val="24"/>
        </w:rPr>
        <w:t xml:space="preserve">– </w:t>
      </w:r>
      <w:r>
        <w:rPr>
          <w:i w:val="false"/>
          <w:iCs w:val="false"/>
          <w:color w:val="000000"/>
          <w:sz w:val="24"/>
          <w:szCs w:val="24"/>
          <w:lang w:val="hu-HU"/>
        </w:rPr>
        <w:t>Sütitek a homokot?</w:t>
      </w:r>
    </w:p>
    <w:p>
      <w:pPr>
        <w:pStyle w:val="Normal"/>
        <w:widowControl/>
        <w:ind w:firstLine="425"/>
        <w:rPr>
          <w:i w:val="false"/>
          <w:i w:val="false"/>
          <w:iCs w:val="false"/>
          <w:sz w:val="24"/>
          <w:szCs w:val="24"/>
          <w:lang w:val="hu-HU"/>
        </w:rPr>
      </w:pPr>
      <w:r>
        <w:rPr>
          <w:i w:val="false"/>
          <w:iCs w:val="false"/>
          <w:color w:val="000000"/>
          <w:sz w:val="24"/>
          <w:szCs w:val="24"/>
        </w:rPr>
        <w:t xml:space="preserve">– </w:t>
      </w:r>
      <w:r>
        <w:rPr>
          <w:i w:val="false"/>
          <w:iCs w:val="false"/>
          <w:color w:val="000000"/>
          <w:sz w:val="24"/>
          <w:szCs w:val="24"/>
          <w:lang w:val="hu-HU"/>
        </w:rPr>
        <w:t xml:space="preserve">Nem </w:t>
      </w:r>
      <w:r>
        <w:rPr>
          <w:i w:val="false"/>
          <w:iCs w:val="false"/>
          <w:color w:val="000000"/>
          <w:sz w:val="24"/>
          <w:szCs w:val="24"/>
        </w:rPr>
        <w:t xml:space="preserve">– </w:t>
      </w:r>
      <w:r>
        <w:rPr>
          <w:i w:val="false"/>
          <w:iCs w:val="false"/>
          <w:color w:val="000000"/>
          <w:sz w:val="24"/>
          <w:szCs w:val="24"/>
          <w:lang w:val="hu-HU"/>
        </w:rPr>
        <w:t xml:space="preserve">nevette el magát Urutu. </w:t>
      </w:r>
      <w:r>
        <w:rPr>
          <w:i w:val="false"/>
          <w:iCs w:val="false"/>
          <w:color w:val="000000"/>
          <w:sz w:val="24"/>
          <w:szCs w:val="24"/>
        </w:rPr>
        <w:t xml:space="preserve">– </w:t>
      </w:r>
      <w:r>
        <w:rPr>
          <w:i w:val="false"/>
          <w:iCs w:val="false"/>
          <w:color w:val="000000"/>
          <w:sz w:val="24"/>
          <w:szCs w:val="24"/>
          <w:lang w:val="hu-HU"/>
        </w:rPr>
        <w:t>A tüzes homok másra kell, majd a zsivarók zanzáit sütjük, töltjük velük később. Előbb hideg, majd csaknem a forralásig hevített vízbe kerülnek.</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Uaupés nem felelt, mindaz, amit látott, kíváncsisággal töltötte el. Munduruku népről, zsivaro népről nem is olyan régen még csak nem is hallottam </w:t>
      </w:r>
      <w:r>
        <w:rPr>
          <w:i w:val="false"/>
          <w:iCs w:val="false"/>
          <w:color w:val="000000"/>
          <w:sz w:val="24"/>
          <w:szCs w:val="24"/>
        </w:rPr>
        <w:t xml:space="preserve">– </w:t>
      </w:r>
      <w:r>
        <w:rPr>
          <w:i w:val="false"/>
          <w:iCs w:val="false"/>
          <w:color w:val="000000"/>
          <w:sz w:val="24"/>
          <w:szCs w:val="24"/>
          <w:lang w:val="hu-HU"/>
        </w:rPr>
        <w:t xml:space="preserve">gondolta. </w:t>
      </w:r>
      <w:r>
        <w:rPr>
          <w:i w:val="false"/>
          <w:iCs w:val="false"/>
          <w:color w:val="000000"/>
          <w:sz w:val="24"/>
          <w:szCs w:val="24"/>
        </w:rPr>
        <w:t xml:space="preserve">– </w:t>
      </w:r>
      <w:r>
        <w:rPr>
          <w:i w:val="false"/>
          <w:iCs w:val="false"/>
          <w:color w:val="000000"/>
          <w:sz w:val="24"/>
          <w:szCs w:val="24"/>
          <w:lang w:val="hu-HU"/>
        </w:rPr>
        <w:t>Most pedig? Eljött Uaupés az Uaupés vize, vadona tájáról, hogy messzi földeket bejárva, tanuljon, tapasztalatokat szerezzen. Mit látott, tanult eddig Uaupés? Túl a tukano-betoyák gonoszságán, a manausi fehér bőrűekét, és itt a zsivaro nép rácsapását a munduruku népre. Mindkét nép lenyilazott ellenfeleinek fejét, feje bőrét zsugorítja, el kell ismerni, igen hozzáértőén. Túlságosan is sok lehet ebben a gyakorlatuk – figyelt fel a munduruku nép vén varázslójára, Urutura, aki újabb zsivaro zsákmányban, hatalmas agyagfazékban éppen tűzre tette az egyik fejetlen zsivaróból kivágott, aprított húst.</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Mi az? – lépett Uaupés Urutuhoz. – Az én népemnél ezt nem teszik, a holtat földbe rejtik, vagy ha ellenség, a hústépő piranyahalaknak dobják.</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Fiatal vagy, Uaupés – felelte Urutu. – Sokat kell tanulnod az erdő, a népek dolgairól, hogy hatalmas tuxaua lehess. Itt nálunk, ha majd falunkba jössz asszonyoddal, és törzsbeliddel, Arvoréval, mindent látsz. Elviheted népedhez a munduruku népnél szerzett tudásodat.</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Ezt a tudást? – nézett Uaupés a szerteheverő tetemekre.</w:t>
      </w:r>
    </w:p>
    <w:p>
      <w:pPr>
        <w:pStyle w:val="Normal"/>
        <w:widowControl/>
        <w:ind w:firstLine="425"/>
        <w:rPr>
          <w:i w:val="false"/>
          <w:i w:val="false"/>
          <w:iCs w:val="false"/>
          <w:color w:val="000000"/>
          <w:sz w:val="24"/>
          <w:szCs w:val="24"/>
          <w:lang w:val="hu-HU"/>
        </w:rPr>
      </w:pPr>
      <w:r>
        <w:rPr>
          <w:i w:val="false"/>
          <w:iCs w:val="false"/>
          <w:color w:val="000000"/>
          <w:sz w:val="24"/>
          <w:szCs w:val="24"/>
          <w:lang w:val="hu-HU"/>
        </w:rPr>
        <w:t xml:space="preserve">– </w:t>
      </w:r>
      <w:r>
        <w:rPr>
          <w:i w:val="false"/>
          <w:iCs w:val="false"/>
          <w:color w:val="000000"/>
          <w:sz w:val="24"/>
          <w:szCs w:val="24"/>
          <w:lang w:val="hu-HU"/>
        </w:rPr>
        <w:t>Igen, ezt – mondta a vénség. – Látod, most teszik a patak vizével teli agyagedényekbe a zanzákat, majd a nehéz edényeket a parázsfészekbe ültetik. Nem kell hozzá sok idő, a víz felforrósodik, eközben a fejbőrök jóval kisebbre zsugorodnak.</w:t>
      </w:r>
    </w:p>
    <w:p>
      <w:pPr>
        <w:pStyle w:val="Normal"/>
        <w:widowControl/>
        <w:ind w:firstLine="425"/>
        <w:rPr>
          <w:i w:val="false"/>
          <w:i w:val="false"/>
          <w:iCs w:val="false"/>
          <w:sz w:val="24"/>
          <w:szCs w:val="24"/>
          <w:lang w:val="hu-HU"/>
        </w:rPr>
      </w:pPr>
      <w:r>
        <w:rPr>
          <w:i w:val="false"/>
          <w:iCs w:val="false"/>
          <w:color w:val="000000"/>
          <w:sz w:val="24"/>
          <w:szCs w:val="24"/>
          <w:lang w:val="hu-HU"/>
        </w:rPr>
        <w:t>Amikor a víz csaknem elérte a forráspontot, a harcosok a tüzek közepéről sorra kiemelték a zanzákkal rakott forró vizes fazekakat, kidöntve belőlük a vizet.</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 xml:space="preserve">Így! – bólintott Urutu elégedetten. – Látod testvérem, Uaupés, következik a bevarrt szájú, tarkójú fejbőrökbe a tüzesített, forró homok töltése. Sok-sok homok kell, nagyon sok, de </w:t>
      </w:r>
      <w:r>
        <w:rPr>
          <w:i w:val="false"/>
          <w:iCs w:val="false"/>
          <w:color w:val="000000"/>
          <w:sz w:val="24"/>
          <w:szCs w:val="24"/>
        </w:rPr>
        <w:t xml:space="preserve">– </w:t>
      </w:r>
      <w:r>
        <w:rPr>
          <w:i w:val="false"/>
          <w:iCs w:val="false"/>
          <w:color w:val="000000"/>
          <w:sz w:val="24"/>
          <w:szCs w:val="24"/>
          <w:lang w:val="hu-HU"/>
        </w:rPr>
        <w:t xml:space="preserve">nézett körül elégedetten </w:t>
      </w:r>
      <w:r>
        <w:rPr>
          <w:i w:val="false"/>
          <w:iCs w:val="false"/>
          <w:color w:val="000000"/>
          <w:sz w:val="24"/>
          <w:szCs w:val="24"/>
        </w:rPr>
        <w:t xml:space="preserve">– </w:t>
      </w:r>
      <w:r>
        <w:rPr>
          <w:i w:val="false"/>
          <w:iCs w:val="false"/>
          <w:color w:val="000000"/>
          <w:sz w:val="24"/>
          <w:szCs w:val="24"/>
          <w:lang w:val="hu-HU"/>
        </w:rPr>
        <w:t>az itt kerül elég.</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 xml:space="preserve">Ha meggondolom, fejbőr is </w:t>
      </w:r>
      <w:r>
        <w:rPr>
          <w:i w:val="false"/>
          <w:iCs w:val="false"/>
          <w:color w:val="000000"/>
          <w:sz w:val="24"/>
          <w:szCs w:val="24"/>
        </w:rPr>
        <w:t xml:space="preserve">– </w:t>
      </w:r>
      <w:r>
        <w:rPr>
          <w:i w:val="false"/>
          <w:iCs w:val="false"/>
          <w:color w:val="000000"/>
          <w:sz w:val="24"/>
          <w:szCs w:val="24"/>
          <w:lang w:val="hu-HU"/>
        </w:rPr>
        <w:t xml:space="preserve">mondta Uaupés. </w:t>
      </w:r>
      <w:r>
        <w:rPr>
          <w:i w:val="false"/>
          <w:iCs w:val="false"/>
          <w:color w:val="000000"/>
          <w:sz w:val="24"/>
          <w:szCs w:val="24"/>
        </w:rPr>
        <w:t xml:space="preserve">– </w:t>
      </w:r>
      <w:r>
        <w:rPr>
          <w:i w:val="false"/>
          <w:iCs w:val="false"/>
          <w:color w:val="000000"/>
          <w:sz w:val="24"/>
          <w:szCs w:val="24"/>
          <w:lang w:val="hu-HU"/>
        </w:rPr>
        <w:t>A zsivaro foglyokkal mi történik?</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 xml:space="preserve">Semmi különös, élnek. Elvisszük őket falunkba. Lássák népünk győzelemre termett harcosai, akik közt Szuszuarana a legnagyobb. Látod, négy fejbőrt is zsugorít! </w:t>
      </w:r>
      <w:r>
        <w:rPr>
          <w:i w:val="false"/>
          <w:iCs w:val="false"/>
          <w:color w:val="000000"/>
          <w:sz w:val="24"/>
          <w:szCs w:val="24"/>
        </w:rPr>
        <w:t xml:space="preserve">– </w:t>
      </w:r>
      <w:r>
        <w:rPr>
          <w:i w:val="false"/>
          <w:iCs w:val="false"/>
          <w:color w:val="000000"/>
          <w:sz w:val="24"/>
          <w:szCs w:val="24"/>
          <w:lang w:val="hu-HU"/>
        </w:rPr>
        <w:t>mutatta Urutu.</w:t>
      </w:r>
    </w:p>
    <w:p>
      <w:pPr>
        <w:pStyle w:val="Normal"/>
        <w:widowControl/>
        <w:ind w:firstLine="425"/>
        <w:rPr>
          <w:i w:val="false"/>
          <w:i w:val="false"/>
          <w:iCs w:val="false"/>
          <w:sz w:val="24"/>
          <w:szCs w:val="24"/>
          <w:lang w:val="hu-HU"/>
        </w:rPr>
      </w:pPr>
      <w:r>
        <w:rPr>
          <w:i w:val="false"/>
          <w:iCs w:val="false"/>
          <w:color w:val="000000"/>
          <w:sz w:val="24"/>
          <w:szCs w:val="24"/>
        </w:rPr>
        <w:t xml:space="preserve">– </w:t>
      </w:r>
      <w:r>
        <w:rPr>
          <w:i w:val="false"/>
          <w:iCs w:val="false"/>
          <w:color w:val="000000"/>
          <w:sz w:val="24"/>
          <w:szCs w:val="24"/>
          <w:lang w:val="hu-HU"/>
        </w:rPr>
        <w:t>Látom, vele látom a többit is. Túl sok itt a zöld döglégy és a gyülekező urubu. Mindent felfalnak.</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No, azt nem – mordult Szuszuarana. – Az óriás fazékban fő a hús, az erő, az ügyesség, a tapasztalás húsa: aki mindezekből részelni kíván, annak ennie kell belőle. Neked is, Uaupés, ha jónak tartod törzsünk ősi szokásait.</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Szuszuarana, nos és te, Urutu: nem! Túl sokat láttam törzsemnél, a valamikor ott élt fehér bőrűeknél, a Manaus nevű solimoes törzsbéli faluban, ráadásul nem szeretem a zsivarókat sem így, sem másként.</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Értelek – nevette el magát Urutu –, akkor több jut a munduruku harcosoknak a zsivarók erejéből, ügyességéből, tudásából!</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Úgy tűnik – nézett Uaupés Ara, ladikjuk irányába –, Arvore mindezt elbeszélte asszonyomnak. A maku asszonyok igazán nem kényesek, Ara sem, de ez bizony, Urutu, nekem is szokatlan.</w:t>
      </w:r>
    </w:p>
    <w:p>
      <w:pPr>
        <w:pStyle w:val="Normal"/>
        <w:widowControl/>
        <w:ind w:firstLine="425"/>
        <w:rPr>
          <w:i w:val="false"/>
          <w:i w:val="false"/>
          <w:iCs w:val="false"/>
          <w:color w:val="000000"/>
          <w:sz w:val="24"/>
          <w:szCs w:val="24"/>
          <w:lang w:val="hu-HU"/>
        </w:rPr>
      </w:pPr>
      <w:r>
        <w:rPr>
          <w:i w:val="false"/>
          <w:iCs w:val="false"/>
          <w:color w:val="000000"/>
          <w:sz w:val="24"/>
          <w:szCs w:val="24"/>
        </w:rPr>
        <w:t xml:space="preserve">– </w:t>
      </w:r>
      <w:r>
        <w:rPr>
          <w:i w:val="false"/>
          <w:iCs w:val="false"/>
          <w:color w:val="000000"/>
          <w:sz w:val="24"/>
          <w:szCs w:val="24"/>
          <w:lang w:val="hu-HU"/>
        </w:rPr>
        <w:t>Szokatlan? Lehet. Uaupés, mégis, mondd nekem, mi hús és hús közt a különbség, mikor mindegyik erőt, az erővel tudást ad: a jó étvágy hosszabbítja az életet.</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Lehetséges, derék Urutu, az igazságod, azonban – vett Uaupés mély lélegzetet – szokás és szokás közt igencsak jelentősek a különbségek! Maku törzsbéli sohasem falná fel tukano-betoya húsát, a banivákét sem.</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Elég rossz szokás – szólt Urutu megrovón. – Errefelé más az erdő, más a levegő.</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Ami azt illeti – undorodott Uaupés a szerteáramló, szellő hordta bűzöktől –, szavaidban teljes az igazság. Én most Ara után, ladikunkhoz megyek. Dolgod végeztével, Urutu, jöjj te is oda. A foglyokkal mi történik? Elpusztulnak a napon.</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Ne féltsd te azokat, jó ideig erőben vallhatják magukénak az életet. Mindenre megkapod a feleletet.</w:t>
      </w:r>
    </w:p>
    <w:p>
      <w:pPr>
        <w:pStyle w:val="Normal"/>
        <w:widowControl/>
        <w:ind w:firstLine="425"/>
        <w:rPr>
          <w:i w:val="false"/>
          <w:i w:val="false"/>
          <w:iCs w:val="false"/>
          <w:sz w:val="24"/>
          <w:szCs w:val="24"/>
          <w:lang w:val="hu-HU"/>
        </w:rPr>
      </w:pPr>
      <w:r>
        <w:rPr>
          <w:i w:val="false"/>
          <w:iCs w:val="false"/>
          <w:color w:val="000000"/>
          <w:sz w:val="24"/>
          <w:szCs w:val="24"/>
          <w:lang w:val="hu-HU"/>
        </w:rPr>
        <w:t>Uaupés lement a patak menti homokra, beszállt Ara mellé ladikjukba, majd a parti látványnak hátat fordító Arvore szomszédságából nézte a győzelemittasan tomboló munduruku harcosokat. Urutu kiáltó szavára néhányan behatoltak a lombrengetegbe, majd kevéssel utóbb újabb rőzsekötegekkel rakodva tértek vissza a tüzekhez.</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Nézd, Ara – szólt Uaupés – mennyire önmaguknak, egy módon dolgoznak, készítik el győzelmi jeleiket, zanzáikat a munduruku nép fiai.</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Ez éppen olyan, mint a levélrágó szauvák, a termeszek önzetlensége, mivel egyik szauva sem viszi el a fán körberágott, avarra hullajtott levéldarabkát a másik elől. A munduruku is csak a maga ejtette zsákmány kikészítésén bizonyítja harci erejét, dühét.</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Figyeld Urutu és Szuszuarana munkáját – fordult Uaupés Arához. – A homokból kiszedett nagy, inkább hosszúkás kavicsokat félig az izzó parázsba dugják. Az agyagedényekben hevített homokkal most teletöltik a zanzákat, majd a forró kövekkel a zsugorított fejek arcát, füle táját egyengetik, simogatják.</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Valósággal vasalják a zanzák arcát – mormolta Arvore, aki nem tudta megállni, hogy Uaupés szavai nyomán a munduruku zanzakészítőkre ne nézzen. – Ha ezt a manausi atya látná – rázkódott bele az iszonyatba. – Az atya az égbeliek bosszuló dühét kérné a munduruku harcosokra, Szuszuarana tuxauára, Urutu varázslóra.</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Arvore – szólt Uaupés megrovón. – Elfelejted, hogy a zsivarók támadtak rá a munduruku falvak népeire. Láttad a zsivarók által készített munduruku zanzákat?!</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Láttam – szakadt mélyről Arvore sóhaja. – Mikor ér véget ez az iszonyat? Aki járt a fehér bőrű atya templomában, imádkozott az ő istenéhez, mindezt nem nézheti érzéketlenül.</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Nincs égi és földi hatalom – váltott Uaupés szava komorabbra –, ami a Szuszuarana és Urutu vezette munduruku harcosokat győzelmi ünnepükön, zanzakészítő dühükben megállítaná. Nézd, a hevített kavicsokkal milyen, mondhatni féltőn simogatják a forró homokkal teli zanzák barnuló arcát. A tüzesített, kihűlt homokot újabb forró homokkal cserélik. Ezt sűrűn ismétlik. Mennyire ügyelnek, nehogy a zsugorított fejek, a zanzák haja a forró kavicstól, a „bőrzsák”-ba döntött tüzes homoktól károsodjon.</w:t>
      </w:r>
    </w:p>
    <w:p>
      <w:pPr>
        <w:pStyle w:val="Normal"/>
        <w:widowControl/>
        <w:ind w:firstLine="425"/>
        <w:rPr>
          <w:i w:val="false"/>
          <w:i w:val="false"/>
          <w:iCs w:val="false"/>
          <w:sz w:val="24"/>
          <w:szCs w:val="24"/>
        </w:rPr>
      </w:pPr>
      <w:r>
        <w:rPr>
          <w:i w:val="false"/>
          <w:iCs w:val="false"/>
          <w:color w:val="000000"/>
          <w:sz w:val="24"/>
          <w:szCs w:val="24"/>
          <w:lang w:val="hu-HU"/>
        </w:rPr>
        <w:t>Ara csakúgy nem szólt, mint Arvore.</w:t>
      </w:r>
    </w:p>
    <w:p>
      <w:pPr>
        <w:pStyle w:val="Normal"/>
        <w:widowControl/>
        <w:ind w:firstLine="425"/>
        <w:rPr>
          <w:i w:val="false"/>
          <w:i w:val="false"/>
          <w:iCs w:val="false"/>
          <w:sz w:val="24"/>
          <w:szCs w:val="24"/>
        </w:rPr>
      </w:pPr>
      <w:r>
        <w:rPr>
          <w:i w:val="false"/>
          <w:iCs w:val="false"/>
          <w:color w:val="000000"/>
          <w:sz w:val="24"/>
          <w:szCs w:val="24"/>
          <w:lang w:val="hu-HU"/>
        </w:rPr>
        <w:t>Több munduruku a füstölgő tüzek mellett ferdén homokba vert rőzseágakra, a tűz füstje fölé kötötte zsugorított zanzáit. Azok a munduruku harcosok is így tettek, segítettek, akik találkozásuk helyéről, a Madeira vizéről ladikjukon Uaupés, Ara és Arvore ladikját idekísérték. Uaupés eltöprengett, nehezen értette, miképpen lehetséges mindent így, előre érezni, kiszámítani? Csodálta Szuszuarana és Urutu előre mindent számításba vevő képességét. Uaupés különösképpen nem értette, miként lehetséges a másfelé, az őserdőbe indult Urutu és harcosai ideérkezése, majd kevéssel a zsivarók legyőzését követőn, a ladikjukkal hozzájuk csatlakozó néhány munduruku kíséretében a legyőzött zsivarók tanyájára érkezésük. Szerepet kellett ebben kapniuk azoknak a néha eltűnő, majd ismét visszatérő munduruku harcosoknak, ladikosoknak, akik feltehetően a munduruku csoportok közti erdei, vízi kapcsolatot tartották. Minderről a valósággal erdei hurokba kényszerített zsivarók semmit nem tudtak.</w:t>
      </w:r>
    </w:p>
    <w:p>
      <w:pPr>
        <w:pStyle w:val="Normal"/>
        <w:widowControl/>
        <w:ind w:firstLine="425"/>
        <w:rPr>
          <w:i w:val="false"/>
          <w:i w:val="false"/>
          <w:iCs w:val="false"/>
          <w:sz w:val="24"/>
          <w:szCs w:val="24"/>
        </w:rPr>
      </w:pPr>
      <w:r>
        <w:rPr>
          <w:i w:val="false"/>
          <w:iCs w:val="false"/>
          <w:color w:val="000000"/>
          <w:sz w:val="24"/>
          <w:szCs w:val="24"/>
          <w:lang w:val="hu-HU"/>
        </w:rPr>
        <w:t>Uaupés kiszállt Ara mellől a félig homokra húzott ladikból, odament a forró homokon heverő, összehurkolt hat zsivaróhoz, akik mézzel, homokkal, rájuk ragadt madártollaktól mocskoltan, szemükben iszonyú rettegéssel nézték a körülöttük történteket.</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 xml:space="preserve">Gyere, Arvore </w:t>
      </w:r>
      <w:r>
        <w:rPr>
          <w:i w:val="false"/>
          <w:iCs w:val="false"/>
          <w:color w:val="000000"/>
          <w:sz w:val="24"/>
          <w:szCs w:val="24"/>
        </w:rPr>
        <w:t xml:space="preserve">– </w:t>
      </w:r>
      <w:r>
        <w:rPr>
          <w:i w:val="false"/>
          <w:iCs w:val="false"/>
          <w:color w:val="000000"/>
          <w:sz w:val="24"/>
          <w:szCs w:val="24"/>
          <w:lang w:val="hu-HU"/>
        </w:rPr>
        <w:t xml:space="preserve">ment vissza Uaupés a ladikhoz </w:t>
      </w:r>
      <w:r>
        <w:rPr>
          <w:i w:val="false"/>
          <w:iCs w:val="false"/>
          <w:color w:val="000000"/>
          <w:sz w:val="24"/>
          <w:szCs w:val="24"/>
        </w:rPr>
        <w:t xml:space="preserve">–, </w:t>
      </w:r>
      <w:r>
        <w:rPr>
          <w:i w:val="false"/>
          <w:iCs w:val="false"/>
          <w:color w:val="000000"/>
          <w:sz w:val="24"/>
          <w:szCs w:val="24"/>
          <w:lang w:val="hu-HU"/>
        </w:rPr>
        <w:t>megkérdezzük Szuszuaranát, meddig maradunk ezen a patak menti zátonyon?</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 xml:space="preserve">Menjünk </w:t>
      </w:r>
      <w:r>
        <w:rPr>
          <w:i w:val="false"/>
          <w:iCs w:val="false"/>
          <w:color w:val="000000"/>
          <w:sz w:val="24"/>
          <w:szCs w:val="24"/>
        </w:rPr>
        <w:t xml:space="preserve">– </w:t>
      </w:r>
      <w:r>
        <w:rPr>
          <w:i w:val="false"/>
          <w:iCs w:val="false"/>
          <w:color w:val="000000"/>
          <w:sz w:val="24"/>
          <w:szCs w:val="24"/>
          <w:lang w:val="hu-HU"/>
        </w:rPr>
        <w:t xml:space="preserve">lépett ki Arvore a ladikból. </w:t>
      </w:r>
      <w:r>
        <w:rPr>
          <w:i w:val="false"/>
          <w:iCs w:val="false"/>
          <w:color w:val="000000"/>
          <w:sz w:val="24"/>
          <w:szCs w:val="24"/>
        </w:rPr>
        <w:t xml:space="preserve">– </w:t>
      </w:r>
      <w:r>
        <w:rPr>
          <w:i w:val="false"/>
          <w:iCs w:val="false"/>
          <w:color w:val="000000"/>
          <w:sz w:val="24"/>
          <w:szCs w:val="24"/>
          <w:lang w:val="hu-HU"/>
        </w:rPr>
        <w:t>Amúgy is meg akarom kérdezni, ha visszaevezünk a Madeira vizére, onnan melyik folyón folytatjuk utunkat?</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 xml:space="preserve">Magam is kíváncsi vagyok </w:t>
      </w:r>
      <w:r>
        <w:rPr>
          <w:i w:val="false"/>
          <w:iCs w:val="false"/>
          <w:color w:val="000000"/>
          <w:sz w:val="24"/>
          <w:szCs w:val="24"/>
        </w:rPr>
        <w:t xml:space="preserve">– </w:t>
      </w:r>
      <w:r>
        <w:rPr>
          <w:i w:val="false"/>
          <w:iCs w:val="false"/>
          <w:color w:val="000000"/>
          <w:sz w:val="24"/>
          <w:szCs w:val="24"/>
          <w:lang w:val="hu-HU"/>
        </w:rPr>
        <w:t xml:space="preserve">szólt Uaupés </w:t>
      </w:r>
      <w:r>
        <w:rPr>
          <w:i w:val="false"/>
          <w:iCs w:val="false"/>
          <w:color w:val="000000"/>
          <w:sz w:val="24"/>
          <w:szCs w:val="24"/>
        </w:rPr>
        <w:t xml:space="preserve">–, </w:t>
      </w:r>
      <w:r>
        <w:rPr>
          <w:i w:val="false"/>
          <w:iCs w:val="false"/>
          <w:color w:val="000000"/>
          <w:sz w:val="24"/>
          <w:szCs w:val="24"/>
          <w:lang w:val="hu-HU"/>
        </w:rPr>
        <w:t>milyen messzi ide Szuszuarana és Urutu erdei törzse, faluja?</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 xml:space="preserve">Eljöttem hozzád, tuxaua </w:t>
      </w:r>
      <w:r>
        <w:rPr>
          <w:i w:val="false"/>
          <w:iCs w:val="false"/>
          <w:color w:val="000000"/>
          <w:sz w:val="24"/>
          <w:szCs w:val="24"/>
        </w:rPr>
        <w:t xml:space="preserve">– </w:t>
      </w:r>
      <w:r>
        <w:rPr>
          <w:i w:val="false"/>
          <w:iCs w:val="false"/>
          <w:color w:val="000000"/>
          <w:sz w:val="24"/>
          <w:szCs w:val="24"/>
          <w:lang w:val="hu-HU"/>
        </w:rPr>
        <w:t xml:space="preserve">szólt Uaupés Szuszuarana előtt, a hamvába roskadt, zanzákat füstölő tűzhöz lépve </w:t>
      </w:r>
      <w:r>
        <w:rPr>
          <w:i w:val="false"/>
          <w:iCs w:val="false"/>
          <w:color w:val="000000"/>
          <w:sz w:val="24"/>
          <w:szCs w:val="24"/>
        </w:rPr>
        <w:t xml:space="preserve">–, </w:t>
      </w:r>
      <w:r>
        <w:rPr>
          <w:i w:val="false"/>
          <w:iCs w:val="false"/>
          <w:color w:val="000000"/>
          <w:sz w:val="24"/>
          <w:szCs w:val="24"/>
          <w:lang w:val="hu-HU"/>
        </w:rPr>
        <w:t>hogy megtudjam, asszonyommal milyen időre várhatjuk a munduruku nép falujába indulásunkat?</w:t>
      </w:r>
    </w:p>
    <w:p>
      <w:pPr>
        <w:pStyle w:val="Normal"/>
        <w:widowControl/>
        <w:ind w:firstLine="425"/>
        <w:rPr>
          <w:i w:val="false"/>
          <w:i w:val="false"/>
          <w:iCs w:val="false"/>
          <w:sz w:val="24"/>
          <w:szCs w:val="24"/>
          <w:lang w:val="hu-HU"/>
        </w:rPr>
      </w:pPr>
      <w:r>
        <w:rPr>
          <w:i w:val="false"/>
          <w:iCs w:val="false"/>
          <w:color w:val="000000"/>
          <w:sz w:val="24"/>
          <w:szCs w:val="24"/>
        </w:rPr>
        <w:t xml:space="preserve">– </w:t>
      </w:r>
      <w:r>
        <w:rPr>
          <w:i w:val="false"/>
          <w:iCs w:val="false"/>
          <w:color w:val="000000"/>
          <w:sz w:val="24"/>
          <w:szCs w:val="24"/>
          <w:lang w:val="hu-HU"/>
        </w:rPr>
        <w:t xml:space="preserve">Háromszor kel a nap, addig maradunk ezen a homokon, a környező árnyas erdőben </w:t>
      </w:r>
      <w:r>
        <w:rPr>
          <w:i w:val="false"/>
          <w:iCs w:val="false"/>
          <w:color w:val="000000"/>
          <w:sz w:val="24"/>
          <w:szCs w:val="24"/>
        </w:rPr>
        <w:t xml:space="preserve">– </w:t>
      </w:r>
      <w:r>
        <w:rPr>
          <w:i w:val="false"/>
          <w:iCs w:val="false"/>
          <w:color w:val="000000"/>
          <w:sz w:val="24"/>
          <w:szCs w:val="24"/>
          <w:lang w:val="hu-HU"/>
        </w:rPr>
        <w:t xml:space="preserve">szólt a tuxaua. </w:t>
      </w:r>
      <w:r>
        <w:rPr>
          <w:i w:val="false"/>
          <w:iCs w:val="false"/>
          <w:color w:val="000000"/>
          <w:sz w:val="24"/>
          <w:szCs w:val="24"/>
        </w:rPr>
        <w:t xml:space="preserve">– </w:t>
      </w:r>
      <w:r>
        <w:rPr>
          <w:i w:val="false"/>
          <w:iCs w:val="false"/>
          <w:color w:val="000000"/>
          <w:sz w:val="24"/>
          <w:szCs w:val="24"/>
          <w:lang w:val="hu-HU"/>
        </w:rPr>
        <w:t>Addigra megjönnek most induló ladikjaink a patak felső táján élő munduruku törzstől, amelyet megmentettünk a zsivaro támadástól. Akkor foglyainkkal együtt visszatérünk népemhez.</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Melyik folyón megyünk tovább? – kérdezte Arvore.</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A vadban, zsákmányban gazdag, halban bőséges fogást kínáló Maues-asun.</w:t>
      </w:r>
    </w:p>
    <w:p>
      <w:pPr>
        <w:pStyle w:val="Normal"/>
        <w:widowControl/>
        <w:ind w:firstLine="425"/>
        <w:rPr>
          <w:i w:val="false"/>
          <w:i w:val="false"/>
          <w:iCs w:val="false"/>
          <w:sz w:val="24"/>
          <w:szCs w:val="24"/>
        </w:rPr>
      </w:pPr>
      <w:r>
        <w:rPr>
          <w:i w:val="false"/>
          <w:iCs w:val="false"/>
          <w:color w:val="000000"/>
          <w:sz w:val="24"/>
          <w:szCs w:val="24"/>
          <w:lang w:val="hu-HU"/>
        </w:rPr>
        <w:t>Uaupés, vele Arvore a zsivaro foglyok mellett haladt el.</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 xml:space="preserve">Mit mondott Szuszuarana? </w:t>
      </w:r>
      <w:r>
        <w:rPr>
          <w:i w:val="false"/>
          <w:iCs w:val="false"/>
          <w:color w:val="000000"/>
          <w:sz w:val="24"/>
          <w:szCs w:val="24"/>
        </w:rPr>
        <w:t xml:space="preserve">– </w:t>
      </w:r>
      <w:r>
        <w:rPr>
          <w:i w:val="false"/>
          <w:iCs w:val="false"/>
          <w:color w:val="000000"/>
          <w:sz w:val="24"/>
          <w:szCs w:val="24"/>
          <w:lang w:val="hu-HU"/>
        </w:rPr>
        <w:t>szólt Ara, mikor Arvore kezdte kirakni az alkonyi napverte forró homokra a pálmaborítók alól kihúzott függőágyakat, másféle holmikat.</w:t>
      </w:r>
    </w:p>
    <w:p>
      <w:pPr>
        <w:pStyle w:val="Normal"/>
        <w:widowControl/>
        <w:ind w:firstLine="425"/>
        <w:rPr>
          <w:i w:val="false"/>
          <w:i w:val="false"/>
          <w:iCs w:val="false"/>
          <w:sz w:val="24"/>
          <w:szCs w:val="24"/>
          <w:lang w:val="hu-HU"/>
        </w:rPr>
      </w:pPr>
      <w:r>
        <w:rPr>
          <w:i w:val="false"/>
          <w:iCs w:val="false"/>
          <w:color w:val="000000"/>
          <w:sz w:val="24"/>
          <w:szCs w:val="24"/>
        </w:rPr>
        <w:t xml:space="preserve">– </w:t>
      </w:r>
      <w:r>
        <w:rPr>
          <w:i w:val="false"/>
          <w:iCs w:val="false"/>
          <w:color w:val="000000"/>
          <w:sz w:val="24"/>
          <w:szCs w:val="24"/>
          <w:lang w:val="hu-HU"/>
        </w:rPr>
        <w:t>Háromszor kel a nap, akkor indulunk innen a Madeira vizére. Azon felfelé, több folyón, ingoványon jutunk el a Maues-asu folyóra, Szuszuarana és Urutu törzse víz menti falujába. – Ara bólintott, maga is nekilátott, segített Arvorénak az erdei homokzátony felső végén lévő erdőszélen kivagdalni az aljnövényzetet, fákra kötve függőágyaikat.</w:t>
      </w:r>
    </w:p>
    <w:p>
      <w:pPr>
        <w:pStyle w:val="Normal"/>
        <w:widowControl/>
        <w:ind w:firstLine="425"/>
        <w:rPr>
          <w:i w:val="false"/>
          <w:i w:val="false"/>
          <w:iCs w:val="false"/>
          <w:sz w:val="24"/>
          <w:szCs w:val="24"/>
          <w:lang w:val="hu-HU"/>
        </w:rPr>
      </w:pPr>
      <w:r>
        <w:rPr>
          <w:i w:val="false"/>
          <w:iCs w:val="false"/>
          <w:color w:val="000000"/>
          <w:sz w:val="24"/>
          <w:szCs w:val="24"/>
          <w:lang w:val="hu-HU"/>
        </w:rPr>
        <w:t>Uaupés tüzet gyújtott, Arvore bement az erdőbe, hogy húst hozzon. A munduruku harcosokkal találkozásuk igencsak leapasztotta halhús-, szárítotthús-készletüket, Arvore így a maradékot tartaléknak tette félre a ladik pálmaborítója alá. Ara rőzsét tördelt a lángoló tűzre, kiérezve Uaupés tűzgyújtása okát: a zsivaro fejeket zsugorító munduruku tüzekből nem kívánt parazsat hozni.</w:t>
      </w:r>
    </w:p>
    <w:p>
      <w:pPr>
        <w:pStyle w:val="Normal"/>
        <w:widowControl/>
        <w:ind w:firstLine="425"/>
        <w:rPr>
          <w:i w:val="false"/>
          <w:i w:val="false"/>
          <w:iCs w:val="false"/>
          <w:sz w:val="24"/>
          <w:szCs w:val="24"/>
          <w:lang w:val="hu-HU"/>
        </w:rPr>
      </w:pPr>
      <w:r>
        <w:rPr>
          <w:i w:val="false"/>
          <w:iCs w:val="false"/>
          <w:color w:val="000000"/>
          <w:sz w:val="24"/>
          <w:szCs w:val="24"/>
          <w:lang w:val="hu-HU"/>
        </w:rPr>
        <w:t>Tömérdek béka kurrogó, égig érő egyvelege töltötte be a nap búcsúzó sugaraiban a vizet, lentebb a mocsaras erdőt. A munduruku tüzek füstöltek, felettük a homokba szúrt ágakon a füstben zsugorodtak, aszalódtak a zsivaro zanzák.</w:t>
      </w:r>
    </w:p>
    <w:p>
      <w:pPr>
        <w:pStyle w:val="Normal"/>
        <w:widowControl/>
        <w:ind w:firstLine="425"/>
        <w:rPr>
          <w:i w:val="false"/>
          <w:i w:val="false"/>
          <w:iCs w:val="false"/>
          <w:sz w:val="24"/>
          <w:szCs w:val="24"/>
          <w:lang w:val="hu-HU"/>
        </w:rPr>
      </w:pPr>
      <w:r>
        <w:rPr>
          <w:i w:val="false"/>
          <w:iCs w:val="false"/>
          <w:color w:val="000000"/>
          <w:sz w:val="24"/>
          <w:szCs w:val="24"/>
          <w:lang w:val="hu-HU"/>
        </w:rPr>
        <w:t>Arvore az erdőből kihozott, lenyilazott bőgőmajmot, a guaribát nyúzta, Ara a patakról vizet hozott agyagedényükbe, rátéve a parázsló tűzre.</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Úgy hiszem – szólt Uaupés –, a Madeirán túl, a Maues-asu táján igen sok az ingovány, amelyeken nagy evező utakat takaríthat az, aki ismeri mindenkit mindenhova elvezető kuszaságuk erdei, mocsári titkait.</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Szuszuarana, vele a munduruku törzs egésze ezt igencsak ismeri – vágta Arvore a majom húsát a már melegedő vízbe. – Sót is teszek hozzá, amit látjátok, akár a maku nép, a munduruku is pálmahamuval pótol, így ízesítve ételét – nézett körül a zátonyon, a roppant lombos törzs aljába telepedett, új tüzeket gyújtott, húszsákmányukat sütő munduruku harcosokon. Sehol a homokon a lesből lenyilazott, bordunával leütött, fejetlen test. Valamennyit belehordták a széles, áramló vizű patakba. Az átmelegedett homokot ágakkal is végigtúrták, hogy eltűnjön a sok alvadt, feketült vér.</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Megtörtént a nagytakarítás – mordult Arvore az új tüzek irányába lesve. – Bő torkú ez a patak, akármennyi koponyát, zsivaro tetemet elnyelt volna. Kicsit sok ez nekem, Ara, mivel életemet majd egészében fehér bőrűek közt küzdöttem végig.</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Miért? – szólt Uaupés. – A fehér bőrűek nem ezt teszik? Csak éppen másként, más formában. Manausban mondta el Holden egyik társa, a fehér bőrűek az elfogott ellenséges fehér bőrűek fejét levágják, lándzsára tűzve, hosszú sorban kitűzik valami, amint a fehér bőrű mondta: várfalra.</w:t>
      </w:r>
    </w:p>
    <w:p>
      <w:pPr>
        <w:pStyle w:val="Normal"/>
        <w:widowControl/>
        <w:ind w:firstLine="425"/>
        <w:rPr>
          <w:i w:val="false"/>
          <w:i w:val="false"/>
          <w:iCs w:val="false"/>
          <w:sz w:val="24"/>
          <w:szCs w:val="24"/>
          <w:lang w:val="hu-HU"/>
        </w:rPr>
      </w:pPr>
      <w:r>
        <w:rPr>
          <w:i w:val="false"/>
          <w:iCs w:val="false"/>
          <w:color w:val="000000"/>
          <w:sz w:val="24"/>
          <w:szCs w:val="24"/>
        </w:rPr>
        <w:t xml:space="preserve">– </w:t>
      </w:r>
      <w:r>
        <w:rPr>
          <w:i w:val="false"/>
          <w:iCs w:val="false"/>
          <w:color w:val="000000"/>
          <w:sz w:val="24"/>
          <w:szCs w:val="24"/>
          <w:lang w:val="hu-HU"/>
        </w:rPr>
        <w:t xml:space="preserve">Hm </w:t>
      </w:r>
      <w:r>
        <w:rPr>
          <w:i w:val="false"/>
          <w:iCs w:val="false"/>
          <w:color w:val="000000"/>
          <w:sz w:val="24"/>
          <w:szCs w:val="24"/>
        </w:rPr>
        <w:t xml:space="preserve">– </w:t>
      </w:r>
      <w:r>
        <w:rPr>
          <w:i w:val="false"/>
          <w:iCs w:val="false"/>
          <w:color w:val="000000"/>
          <w:sz w:val="24"/>
          <w:szCs w:val="24"/>
          <w:lang w:val="hu-HU"/>
        </w:rPr>
        <w:t xml:space="preserve">nyelt Arvore. </w:t>
      </w:r>
      <w:r>
        <w:rPr>
          <w:i w:val="false"/>
          <w:iCs w:val="false"/>
          <w:color w:val="000000"/>
          <w:sz w:val="24"/>
          <w:szCs w:val="24"/>
        </w:rPr>
        <w:t xml:space="preserve">– </w:t>
      </w:r>
      <w:r>
        <w:rPr>
          <w:i w:val="false"/>
          <w:iCs w:val="false"/>
          <w:color w:val="000000"/>
          <w:sz w:val="24"/>
          <w:szCs w:val="24"/>
          <w:lang w:val="hu-HU"/>
        </w:rPr>
        <w:t>Ez igaz! A fehér bőrűek és a munduruku törzs szokása, a zsivarók szokása közt ilyenképpen nincs lényeges különbség?</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Van azért valami különbség – mondta Uaupés. – Nézzétek a parázson azt a jókora agyagedényt, benne a megfőtt, az erőt, ügyességet átadó zsivaro húst. Mindenki, részel belőle, Urutu, a varázsló szedi ki a darabokat a léből. Csak egyetlen falást kap mindenki, ennyi is elég a megölt zsivarók erejének átvételéhez. A fehér bőrűek, akik ellenségeik fejét levágják, ezt nem teszik.</w:t>
      </w:r>
    </w:p>
    <w:p>
      <w:pPr>
        <w:pStyle w:val="Normal"/>
        <w:widowControl/>
        <w:ind w:firstLine="425"/>
        <w:rPr>
          <w:i w:val="false"/>
          <w:i w:val="false"/>
          <w:iCs w:val="false"/>
          <w:sz w:val="24"/>
          <w:szCs w:val="24"/>
          <w:lang w:val="hu-HU"/>
        </w:rPr>
      </w:pPr>
      <w:r>
        <w:rPr>
          <w:i w:val="false"/>
          <w:iCs w:val="false"/>
          <w:color w:val="000000"/>
          <w:sz w:val="24"/>
          <w:szCs w:val="24"/>
          <w:lang w:val="hu-HU"/>
        </w:rPr>
        <w:t>Sötétedett. A tüzek a tűnő fényben erősebben világítottak, füstjükkel elborítva a fölibük tűzött zanzákat. Függőágyak szerte a fákra kötve, ladik ladik mellett a homokra húzva. A fogoly zsivarókkal senki sem törődött, de – ezt minden munduruku tudta – ügyelni kell, hogy élve érkezzenek a Maues-asu melletti falu kikötőjébe, a törzsi malokák győzelmet ünneplő népéhez.</w:t>
      </w:r>
    </w:p>
    <w:p>
      <w:pPr>
        <w:pStyle w:val="Normal"/>
        <w:widowControl/>
        <w:ind w:firstLine="425"/>
        <w:rPr>
          <w:i w:val="false"/>
          <w:i w:val="false"/>
          <w:iCs w:val="false"/>
          <w:color w:val="000000"/>
          <w:sz w:val="24"/>
          <w:szCs w:val="24"/>
          <w:lang w:val="hu-HU"/>
        </w:rPr>
      </w:pPr>
      <w:r>
        <w:rPr>
          <w:i w:val="false"/>
          <w:iCs w:val="false"/>
          <w:color w:val="000000"/>
          <w:sz w:val="24"/>
          <w:szCs w:val="24"/>
          <w:lang w:val="hu-HU"/>
        </w:rPr>
        <w:t>Napkelte. Urutu a homokon hajlongott, kántáló rigmusban énekelte a kelő napot köszöntő üdvözlést. Búcsúztatta a feketeséget, a vadonra boruló sötétséget fényre, világosságra váltó nap, a tüzes korong érkeztét köszöntve. Amikor abbahagyta a hajlongást, az éneket, a körülötte csoportosuló munduruku harcosok sora ritkult. Szerteszállingóztak, sokan közülük a tuxaua parázsló tüzéhez mentek, aki néhány zanzát gonddal vasalt tüzesre hevített köveivel. A szemhéjakat valamennyi zanzánál minden munduruku az előző nap apró pálcikával feltámasztotta, mögöttük a folytonosan zsugorodó, öklömnyire váltó fej üregében mi sem látszott, csak a nyakrésen betáncoló fény. A sűrű, fekete haj mind tömöttebbnek látszott a fejbőr zsugorodása következtében. A zsugorodó fej ajakrésze minden zanzán hiányzott, sodort pálmarost-zsineggel három helyen átvarrta a diadallal törzséhez térő harcos.</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 xml:space="preserve">Uaupés, Arvore, nézzétek! </w:t>
      </w:r>
      <w:r>
        <w:rPr>
          <w:i w:val="false"/>
          <w:iCs w:val="false"/>
          <w:color w:val="000000"/>
          <w:sz w:val="24"/>
          <w:szCs w:val="24"/>
        </w:rPr>
        <w:t xml:space="preserve">– </w:t>
      </w:r>
      <w:r>
        <w:rPr>
          <w:i w:val="false"/>
          <w:iCs w:val="false"/>
          <w:color w:val="000000"/>
          <w:sz w:val="24"/>
          <w:szCs w:val="24"/>
          <w:lang w:val="hu-HU"/>
        </w:rPr>
        <w:t xml:space="preserve">rezdült Ara szava, </w:t>
      </w:r>
      <w:r>
        <w:rPr>
          <w:i w:val="false"/>
          <w:iCs w:val="false"/>
          <w:color w:val="000000"/>
          <w:sz w:val="24"/>
          <w:szCs w:val="24"/>
        </w:rPr>
        <w:t xml:space="preserve">– </w:t>
      </w:r>
      <w:r>
        <w:rPr>
          <w:i w:val="false"/>
          <w:iCs w:val="false"/>
          <w:color w:val="000000"/>
          <w:sz w:val="24"/>
          <w:szCs w:val="24"/>
          <w:lang w:val="hu-HU"/>
        </w:rPr>
        <w:t>Több a munduruku a homokon, mint az este. A parázshalmok ölén új, felül kétaraszos, alul keskenyedő, vörösre égetett agyagfazekakban ismét forr, gőzölög a víz.</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Nem forr, a víz a fazekakban éppen csak gyöngyözik – szólt Uaupés. – Derengéskor megjöttek a Szuszuarana jelezte, virradatra várt munduruku ladikosok. Meghozták valahol lentebb szerzett zsivarofejbőr zsákmányukat. Nézzétek, az egyik munduruku ágvillával kivett az agyagedényből egy zsivaro fejbőrt, a homokra dobta. Most a második, majd a harmadik zanza került sorra. A munduruku harcos alakját mutató agyagedényt, amelynek fülei a karok, most farosttal markolva, levette a munduruku a tűzről, viszi a vízhez. Messzire, a patakba hajította a jókora edényt, amely, a benne hevített zanzák sűrű levével, elmerült. A tegnap innen még távollévő munduruku harcosok egymás után szedik le a tüzekről a szép, úgy tűnik, erre a műveletre készített széles felső nyílású edényt, kiszedve belőle a zsivaro fejbőröket.</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 xml:space="preserve">Látom </w:t>
      </w:r>
      <w:r>
        <w:rPr>
          <w:i w:val="false"/>
          <w:iCs w:val="false"/>
          <w:color w:val="000000"/>
          <w:sz w:val="24"/>
          <w:szCs w:val="24"/>
        </w:rPr>
        <w:t xml:space="preserve">– </w:t>
      </w:r>
      <w:r>
        <w:rPr>
          <w:i w:val="false"/>
          <w:iCs w:val="false"/>
          <w:color w:val="000000"/>
          <w:sz w:val="24"/>
          <w:szCs w:val="24"/>
          <w:lang w:val="hu-HU"/>
        </w:rPr>
        <w:t xml:space="preserve">szólt Ara. </w:t>
      </w:r>
      <w:r>
        <w:rPr>
          <w:i w:val="false"/>
          <w:iCs w:val="false"/>
          <w:color w:val="000000"/>
          <w:sz w:val="24"/>
          <w:szCs w:val="24"/>
        </w:rPr>
        <w:t xml:space="preserve">– </w:t>
      </w:r>
      <w:r>
        <w:rPr>
          <w:i w:val="false"/>
          <w:iCs w:val="false"/>
          <w:color w:val="000000"/>
          <w:sz w:val="24"/>
          <w:szCs w:val="24"/>
          <w:lang w:val="hu-HU"/>
        </w:rPr>
        <w:t>Valamennyi agyagedényt levitték a patakhoz és a vízbe hajították. Alighanem azért teszik ezt, hogy többé az edényt senki ne használja. A belőlük kivett sűrű hajú, üreges szemű, bevarrt szájú zanzák mind a tüzek mellett, a homokon hevernek. Néhányan tűzre tett fazékban homokot hevítenek, hogy a zanzákba töltve folytassák a zsugorítást. A lapos kövek java részét is a tüzek parazsába dugták.</w:t>
      </w:r>
    </w:p>
    <w:p>
      <w:pPr>
        <w:pStyle w:val="Normal"/>
        <w:widowControl/>
        <w:ind w:firstLine="425"/>
        <w:rPr>
          <w:i w:val="false"/>
          <w:i w:val="false"/>
          <w:iCs w:val="false"/>
          <w:sz w:val="24"/>
          <w:szCs w:val="24"/>
          <w:lang w:val="hu-HU"/>
        </w:rPr>
      </w:pPr>
      <w:r>
        <w:rPr>
          <w:i w:val="false"/>
          <w:iCs w:val="false"/>
          <w:color w:val="000000"/>
          <w:sz w:val="24"/>
          <w:szCs w:val="24"/>
        </w:rPr>
        <w:t xml:space="preserve">– </w:t>
      </w:r>
      <w:r>
        <w:rPr>
          <w:i w:val="false"/>
          <w:iCs w:val="false"/>
          <w:color w:val="000000"/>
          <w:sz w:val="24"/>
          <w:szCs w:val="24"/>
          <w:lang w:val="hu-HU"/>
        </w:rPr>
        <w:t xml:space="preserve">Amint látom </w:t>
      </w:r>
      <w:r>
        <w:rPr>
          <w:i w:val="false"/>
          <w:iCs w:val="false"/>
          <w:color w:val="000000"/>
          <w:sz w:val="24"/>
          <w:szCs w:val="24"/>
        </w:rPr>
        <w:t xml:space="preserve">– </w:t>
      </w:r>
      <w:r>
        <w:rPr>
          <w:i w:val="false"/>
          <w:iCs w:val="false"/>
          <w:color w:val="000000"/>
          <w:sz w:val="24"/>
          <w:szCs w:val="24"/>
          <w:lang w:val="hu-HU"/>
        </w:rPr>
        <w:t xml:space="preserve">mormolta Arvore </w:t>
      </w:r>
      <w:r>
        <w:rPr>
          <w:i w:val="false"/>
          <w:iCs w:val="false"/>
          <w:color w:val="000000"/>
          <w:sz w:val="24"/>
          <w:szCs w:val="24"/>
        </w:rPr>
        <w:t xml:space="preserve">–, </w:t>
      </w:r>
      <w:r>
        <w:rPr>
          <w:i w:val="false"/>
          <w:iCs w:val="false"/>
          <w:color w:val="000000"/>
          <w:sz w:val="24"/>
          <w:szCs w:val="24"/>
          <w:lang w:val="hu-HU"/>
        </w:rPr>
        <w:t>mindez ismétlése a tegnapi szertartásnak. A tegnapi zanzák füstölését különben több tűznél folytatják,</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Ara, jöjj – szólt Uaupés. – Hozd te is a zarabatanát, a nyíltartó kéregtokot, bemegyünk az erdőbe vadászni.</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Én – törölte Arvore verejtékét – visszaheverek függőágyamba. Lesz mit kipihennem, míg elevezünk innen, a Maues-asu menti munduruku faluba.</w:t>
      </w:r>
    </w:p>
    <w:p>
      <w:pPr>
        <w:pStyle w:val="Normal"/>
        <w:widowControl/>
        <w:ind w:firstLine="425"/>
        <w:rPr>
          <w:i w:val="false"/>
          <w:i w:val="false"/>
          <w:iCs w:val="false"/>
          <w:sz w:val="24"/>
          <w:szCs w:val="24"/>
          <w:lang w:val="hu-HU"/>
        </w:rPr>
      </w:pPr>
      <w:r>
        <w:rPr>
          <w:i w:val="false"/>
          <w:iCs w:val="false"/>
          <w:color w:val="000000"/>
          <w:sz w:val="24"/>
          <w:szCs w:val="24"/>
          <w:lang w:val="hu-HU"/>
        </w:rPr>
        <w:t>Napra nap telt. Uaupés, vele Ara és Arvore mindinkább tapasztalta a gyülekező munduruku harcosok sokasodását. Az erdő menti homoksáv törzsi gyülekezőhelyként szolgált.</w:t>
      </w:r>
    </w:p>
    <w:p>
      <w:pPr>
        <w:pStyle w:val="Normal"/>
        <w:widowControl/>
        <w:ind w:firstLine="425"/>
        <w:rPr>
          <w:i w:val="false"/>
          <w:i w:val="false"/>
          <w:iCs w:val="false"/>
          <w:sz w:val="24"/>
          <w:szCs w:val="24"/>
          <w:lang w:val="hu-HU"/>
        </w:rPr>
      </w:pPr>
      <w:r>
        <w:rPr>
          <w:i w:val="false"/>
          <w:iCs w:val="false"/>
          <w:color w:val="000000"/>
          <w:sz w:val="24"/>
          <w:szCs w:val="24"/>
          <w:lang w:val="hu-HU"/>
        </w:rPr>
        <w:t>Szuszuarana és Urutu a velük tartó maku törzsbeliekkel nem sokat törődött, jöhettek-mehettek kedvük szerint.</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Uaupés – szólt Ara, aki függőágyán ült –, evezzünk innen vissza a patak menti falunkba. A tukano-betoyák nem háborgatnak többé bennünket.</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Nem, mivel megöltük harcosaik java részét – kelt Uaupés a homokról. – Amit kérsz, mégsem tehetjük.</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Akkor mi a tennivaló?</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Egy, egyetlenegy: tovább evezni a munduruku harcosokkal!</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A foglyokkal, a füstölt, öklömnyi, dúshajú fejekkel?</w:t>
      </w:r>
    </w:p>
    <w:p>
      <w:pPr>
        <w:pStyle w:val="Normal"/>
        <w:widowControl/>
        <w:ind w:firstLine="425"/>
        <w:rPr>
          <w:i w:val="false"/>
          <w:i w:val="false"/>
          <w:iCs w:val="false"/>
          <w:sz w:val="24"/>
          <w:szCs w:val="24"/>
          <w:lang w:val="hu-HU"/>
        </w:rPr>
      </w:pPr>
      <w:r>
        <w:rPr>
          <w:i w:val="false"/>
          <w:iCs w:val="false"/>
          <w:color w:val="000000"/>
          <w:sz w:val="24"/>
          <w:szCs w:val="24"/>
        </w:rPr>
        <w:t xml:space="preserve">– </w:t>
      </w:r>
      <w:r>
        <w:rPr>
          <w:i w:val="false"/>
          <w:iCs w:val="false"/>
          <w:color w:val="000000"/>
          <w:sz w:val="24"/>
          <w:szCs w:val="24"/>
          <w:lang w:val="hu-HU"/>
        </w:rPr>
        <w:t xml:space="preserve">Igen, te se vedd ezt Arvore másként, így maradunk életben, térünk vissza törzsünkhöz! </w:t>
      </w:r>
      <w:r>
        <w:rPr>
          <w:i w:val="false"/>
          <w:iCs w:val="false"/>
          <w:color w:val="000000"/>
          <w:sz w:val="24"/>
          <w:szCs w:val="24"/>
        </w:rPr>
        <w:t xml:space="preserve">– </w:t>
      </w:r>
      <w:r>
        <w:rPr>
          <w:i w:val="false"/>
          <w:iCs w:val="false"/>
          <w:color w:val="000000"/>
          <w:sz w:val="24"/>
          <w:szCs w:val="24"/>
          <w:lang w:val="hu-HU"/>
        </w:rPr>
        <w:t>Arvore bólintott, majd kilépve az erdőszegte tanya roppant faóriásának árnyékából, a munduruku harcosok fecsegő, nevetgélő csoportjai közt, a keményen megkötözött zsivaro foglyokhoz ment. Mézzel egybekeveredett homok, másféle erdei nedvek rovarhívó, kínzó egyvelegének szennye borította a nem tudni életüket hol, mikor végző zsivaro foglyokat. Szúrólegyek, bagócsok vérszívó hada gyötörte őket. Megkínzottan bámultak Arvoréra, nézték ültükből, fektükből a semmiképpen nem munduruku arcot. Szólni azonban egyetlen zsivaro sem szólt. Fásultan, sorsukba beletörődve hevertek az árnyékban, amit – ezt az egyetlenegyet – a munduruku tuxaua, a harcosok, megadtak. Enni, inni is kaptak a foglyok, nehogy éhen, szomján pusztuljanak, megelőzve a rájuk váró rettenetet. A szennyes emberi roncsokhoz, a háncskötéllel összekötözött zsivarókhoz néha odalépett egy-egy munduruku, gyűlölettel megrugdosta, máskor ágdarabbal ütlegelte őket. Az ütlegek nyoma, a serkenő vér bosszuló elégtételt váltott ki minden mundurukuból. A zsivarók valaha szabad, vérre menő harcosokként sem tettek másként az elfogott munduruku néppel, harcosokkal, sorsuk – Arvore tudta ezt – sokkal kegyesebben bánt volna velük, meghozva a gyors halál kegyességét, ha nyílvessző vagy fabuzogányok végeznek velük. Ezt a véget Tupán, vele Mavutsimin nem adta könnyítő halálként a fogoly zsivaróknak, akiknek a többi zsivaro tetteiért is felelniük kell. Arvore a fehér bőrűek közt sok történetet hallott, amelyek jó részét az atyák istenük oltára, a kereszt előtt mennyeket érő haraggal róttak az erdei törzsek jó néhányára, amelyek, mint a zsivaro, a munduruku nép, a tukano-betoya törzs, rászolgáltak a legkeményebb megtorlásra.</w:t>
      </w:r>
    </w:p>
    <w:p>
      <w:pPr>
        <w:pStyle w:val="Normal"/>
        <w:widowControl/>
        <w:ind w:firstLine="425"/>
        <w:rPr>
          <w:i w:val="false"/>
          <w:i w:val="false"/>
          <w:iCs w:val="false"/>
          <w:sz w:val="24"/>
          <w:szCs w:val="24"/>
          <w:lang w:val="hu-HU"/>
        </w:rPr>
      </w:pPr>
      <w:r>
        <w:rPr>
          <w:i w:val="false"/>
          <w:iCs w:val="false"/>
          <w:color w:val="000000"/>
          <w:sz w:val="24"/>
          <w:szCs w:val="24"/>
          <w:lang w:val="hu-HU"/>
        </w:rPr>
        <w:t>Arvore körülnézett, lenn a homokban több fürkészdarazsat látott – így nevezték ezeket a manausi bogárgyűjtő fehér bőrűek –, amelyek bábjaikat nagy igyekezettel ásták, fektették a homokba, és szúrásukkal bénított, élő hernyócskákat hoztak nekik táplálékul. A jaguár megeszi a törpeszarvast, a törpeszarvas a lombot, zsenge indáit. A vizek fenevadja, a kajmán jól él a vízidisznóval, a piranyahallal, mivel ezt is, azt is elkapja, ha kerül, nemcsak gyereket vagy ladikjában evező harcost. A faóriás is elveszi árnyékával az életet kínáló, teremtő világosságot az alatta tenyésző növénytől. Minden élőlény más és más módon igyekszik élni, utódai számára a létezés lehetőségét megteremteni, mint – lenézett a homokra – ezek a fürkészek, a darazsak. Végzik dolgukat a szép fürkészek, nemzedéküknek már most, a homokba ásott hernyókkal megteremtve az új, a teljes élet lehetőségét. Mi mondja, tartatja be ezt a fürkészekkel? Mi rendeli a kajmán számára, hogy korhadék halomba rakja érdes tojásait, annak melegével keltetve ki a következő nemzedéket? Mi parancsolja az érett, avarba hullott magnak, hogy kikeljen, ugyanolyan formájú fává, növénnyé formálódjon, mint magvat hullajtó anyja? Anyja? – Arvore Ara irányába nézett. – Uaupés asszonya nem is nagyon sok idő teltével szintén magvat, apróságot teremt erre a földre.</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Mennyi itt, ezen a földön a titok, amely titkokat semmiféle fehér bőrű nem tud megfejteni. Legfeljebb csak a már meglévőket, a kialakultakat szedheti olyan rendbe, amilyent saját hite szerint rendnek vél. Ez is jobb a semminél, mivel az életet csak el kell valamivel tölteni, míg eltöltése lehetséges. Eltöltik ezek a hinni miben sem tudó fürkészek is, mindössze a bennük lévő parancsnak engedelmeskedve, amelyet a fehér bőrűek az állat ösztönének neveznek. A növényben miféle ösztön él, parancsol, növeli magasra a pálmát, ha teremtő talajba hullajtotta érlelt magvat? Ki, mi parancsol az égen, rendeli örök, miben sem változó útjára a napot, a holdat, az éjszaka annyira szépen világító-vonuló csillagrengetegét? A munduruku népet is ilyen erő hajtja, téteti vele azt, amit tesz? A maku népet is, Uaupést, Ara mellett saját magát, akit Arvore névvel illettek, mikor a réges-régi gyerekkorban a fehér bőrűekhez került. – Arvore elkedvetlenedett. Az efféle töprengéseket a manausi atya pogány gondolatoknak mondta, mindenkor bűnbánatra, sok-sok imádság elmondására ítélve azt, aki erről kérdezett. – Magam sem jártam másképpen – mormolta Arvore. – Nem is kérdeztem többet, hallgattam. A fehér bőrűek közt a legjobb hallgatni </w:t>
      </w:r>
      <w:r>
        <w:rPr>
          <w:i w:val="false"/>
          <w:iCs w:val="false"/>
          <w:color w:val="000000"/>
          <w:sz w:val="24"/>
          <w:szCs w:val="24"/>
        </w:rPr>
        <w:t xml:space="preserve">– </w:t>
      </w:r>
      <w:r>
        <w:rPr>
          <w:i w:val="false"/>
          <w:iCs w:val="false"/>
          <w:color w:val="000000"/>
          <w:sz w:val="24"/>
          <w:szCs w:val="24"/>
          <w:lang w:val="hu-HU"/>
        </w:rPr>
        <w:t xml:space="preserve">könnyebbült </w:t>
      </w:r>
      <w:r>
        <w:rPr>
          <w:i w:val="false"/>
          <w:iCs w:val="false"/>
          <w:color w:val="000000"/>
          <w:sz w:val="24"/>
          <w:szCs w:val="24"/>
        </w:rPr>
        <w:t xml:space="preserve">–, </w:t>
      </w:r>
      <w:r>
        <w:rPr>
          <w:i w:val="false"/>
          <w:iCs w:val="false"/>
          <w:color w:val="000000"/>
          <w:sz w:val="24"/>
          <w:szCs w:val="24"/>
          <w:lang w:val="hu-HU"/>
        </w:rPr>
        <w:t>nos és itt, a munduruku nép fiainál is ez a legjobb. Könyörületességre amúgy sem lehetne rávenni a tuxauát, a törzset. Szuszuarana és Urutu és a többi munduruku jó szemmel nézi hármunkat? Túl sok ladikunkban a munduruku harcosoknak értékes holmi, ami jószerével zsákmány is lehetne, ha nem kötné a tuxauát a testvérré fogadás kötöttsége. Szívesen, gyorsan felejtenek az erdei törzsek, írni-olvasni sem tudnak, nem tudják törzsük történetét, énekeik eredetét; harci szokásaikat is csak nemzedékről nemzedékre adják át.</w:t>
      </w:r>
    </w:p>
    <w:p>
      <w:pPr>
        <w:pStyle w:val="Normal"/>
        <w:widowControl/>
        <w:ind w:firstLine="425"/>
        <w:rPr>
          <w:i w:val="false"/>
          <w:i w:val="false"/>
          <w:iCs w:val="false"/>
          <w:sz w:val="24"/>
          <w:szCs w:val="24"/>
          <w:lang w:val="hu-HU"/>
        </w:rPr>
      </w:pPr>
      <w:r>
        <w:rPr>
          <w:i w:val="false"/>
          <w:iCs w:val="false"/>
          <w:color w:val="000000"/>
          <w:sz w:val="24"/>
          <w:szCs w:val="24"/>
          <w:lang w:val="hu-HU"/>
        </w:rPr>
        <w:t>A maku tudja, miért gyűlöli a tukano-betoyákat, a baniva törzsbelieket, a zsivaro nem, miért öli a munduruku nép malokáinak népét. Miért ez a koponyáról lenyúzott zsivaro és munduruku fejbőrzsugorítás? Honnan a pontos, gyors mód, amivel mindkét nép harcosai készítik, öklömnyire zsugorítva a másik törzsbéli feje bőrét? Miért a levágott ajkú száj bevarrása, a füstölés?</w:t>
      </w:r>
    </w:p>
    <w:p>
      <w:pPr>
        <w:pStyle w:val="Normal"/>
        <w:widowControl/>
        <w:ind w:firstLine="425"/>
        <w:rPr>
          <w:i w:val="false"/>
          <w:i w:val="false"/>
          <w:iCs w:val="false"/>
          <w:sz w:val="24"/>
          <w:szCs w:val="24"/>
        </w:rPr>
      </w:pPr>
      <w:r>
        <w:rPr>
          <w:i w:val="false"/>
          <w:iCs w:val="false"/>
          <w:color w:val="000000"/>
          <w:sz w:val="24"/>
          <w:szCs w:val="24"/>
          <w:lang w:val="hu-HU"/>
        </w:rPr>
        <w:t xml:space="preserve">Ej, ugyanezt kérdezhetném valamennyi más, az erdei törzseknél meglévő, azonban nem tudni, honnan, hogyan érkezett szokásról, tennivalóról, amit tenni kell, hogy élni lehessen. Élni? Ez az, ez mindennek mozgatója, ami a gondolkozás, vele a tudás parancsából ered. Az ösztön a tudás mellett szoros, létező valami, csak éppen a kettőt egymás mellől nem lehet szertebogozni. Mindennél és mindenkinél boldogabban csak a szép, színes erdei virág él, de – Arvorét kétség kapta el – vajon boldogan él-e a virág színpompájában? Nem beszél, nem mondhatja el léte keserveit, mint elmondanák ezek a zsivarók, ha tudnák </w:t>
      </w:r>
      <w:r>
        <w:rPr>
          <w:i w:val="false"/>
          <w:iCs w:val="false"/>
          <w:color w:val="000000"/>
          <w:sz w:val="24"/>
          <w:szCs w:val="24"/>
        </w:rPr>
        <w:t xml:space="preserve">– </w:t>
      </w:r>
      <w:r>
        <w:rPr>
          <w:i w:val="false"/>
          <w:iCs w:val="false"/>
          <w:color w:val="000000"/>
          <w:sz w:val="24"/>
          <w:szCs w:val="24"/>
          <w:lang w:val="hu-HU"/>
        </w:rPr>
        <w:t>nézett le a foglyokra.</w:t>
      </w:r>
    </w:p>
    <w:p>
      <w:pPr>
        <w:pStyle w:val="Normal"/>
        <w:widowControl/>
        <w:ind w:firstLine="425"/>
        <w:rPr>
          <w:i w:val="false"/>
          <w:i w:val="false"/>
          <w:iCs w:val="false"/>
          <w:sz w:val="24"/>
          <w:szCs w:val="24"/>
        </w:rPr>
      </w:pPr>
      <w:r>
        <w:rPr>
          <w:i w:val="false"/>
          <w:iCs w:val="false"/>
          <w:color w:val="000000"/>
          <w:sz w:val="24"/>
          <w:szCs w:val="24"/>
          <w:lang w:val="hu-HU"/>
        </w:rPr>
        <w:t xml:space="preserve">Arvore hirtelen fordult, otthagyta a lombos fa homokra boruló árnyékát. </w:t>
      </w:r>
      <w:r>
        <w:rPr>
          <w:i w:val="false"/>
          <w:iCs w:val="false"/>
          <w:color w:val="000000"/>
          <w:sz w:val="24"/>
          <w:szCs w:val="24"/>
        </w:rPr>
        <w:t xml:space="preserve">– </w:t>
      </w:r>
      <w:r>
        <w:rPr>
          <w:i w:val="false"/>
          <w:iCs w:val="false"/>
          <w:color w:val="000000"/>
          <w:sz w:val="24"/>
          <w:szCs w:val="24"/>
          <w:lang w:val="hu-HU"/>
        </w:rPr>
        <w:t xml:space="preserve">Paóval </w:t>
      </w:r>
      <w:r>
        <w:rPr>
          <w:i w:val="false"/>
          <w:iCs w:val="false"/>
          <w:color w:val="000000"/>
          <w:sz w:val="24"/>
          <w:szCs w:val="24"/>
        </w:rPr>
        <w:t xml:space="preserve">– </w:t>
      </w:r>
      <w:r>
        <w:rPr>
          <w:i w:val="false"/>
          <w:iCs w:val="false"/>
          <w:color w:val="000000"/>
          <w:sz w:val="24"/>
          <w:szCs w:val="24"/>
          <w:lang w:val="hu-HU"/>
        </w:rPr>
        <w:t xml:space="preserve">dünnyögte </w:t>
      </w:r>
      <w:r>
        <w:rPr>
          <w:i w:val="false"/>
          <w:iCs w:val="false"/>
          <w:color w:val="000000"/>
          <w:sz w:val="24"/>
          <w:szCs w:val="24"/>
        </w:rPr>
        <w:t xml:space="preserve">–, </w:t>
      </w:r>
      <w:r>
        <w:rPr>
          <w:i w:val="false"/>
          <w:iCs w:val="false"/>
          <w:color w:val="000000"/>
          <w:sz w:val="24"/>
          <w:szCs w:val="24"/>
          <w:lang w:val="hu-HU"/>
        </w:rPr>
        <w:t>vele a többi fehér bőrűvel mennyit beszélgettünk effélékről, mikor az atya nem hallotta. Szenyor Holden nevetett, mindig azt mondta, ha mindazt, amiről kérdezek, tudná, elmenne istennek. A teremtés útjait – így mondta – földi ember sohasem tárhatja a többi ember elé azzal: nézzétek, így történt. Mindig csak valaminek a befejezését lehet megtudni, rájönni, mi miként esett. Mint most Uaupés elbeszéléséből én is tudom, mi történt Paóval, szenyor Holdennel, a többiekkel. Urubuk gyomra mindannyiuk temetője, csontjaik korhadón vékonyodnak a földben. Látnak-e valamit szellemeik a földi világból, mindabból, amit kevés örömmel és tömérdek kínnal hagytak itt? Mavutsimin isten hite szerint igen, mindenről tudomást szerezhetnek az égi lyukakon. A fehér bőrű szenyor Holden, a többiek szerint: azok csillagok, nem lyukak. Az atya is ezt mondta, aki sokat, mindenkinél, aki él, többet tud. Annak a népnek istene az igazabb, amely nép több, nagyobb a másiknál? Az atya azt mondta erre, mikor megkérdeztem: ez, Arvore fiam, az igazság! Másodjára szenyor Holdentől kérdeztem, mikor Paót a rabszolgasorból kiváltotta: szenyor Holden, a fehér bőrűek istenét itt, ezen a földön minden népnél többen imádják? Szenyor Holden nagyon komolyan rám nézett. A sárga bőrűek – felelte – sokkal többen élnek ezen a földön. Azok egy Buddha nevű istent, a vele társult többi kis istent imádják, régebben is, mint a mi istenhitünk, a szeretet istenének hite megszületett – hallgatott el akkor szenyor Holden, minha megbánta volna, hogy nekem, a maku törzsbelinek, ennyit mondott. Pao is ámulva hallgatta, azonban ezt mi igyekeztünk elfelejteni, mivel nem akartunk sokat, nagyon sokat imádkozni bűnbocsánatért. Sárga bőrűek? Ilyen nép is él a földön? Szenyor Holden minden szava igaz, miért ne mondott volna akkor igazat a sárga bőrű népről szólva? Szenyor Holden máskor azt mondta – ezt az atya is megerősítette –, hogy a legrégebben élt tudatlan ősember, mint legfőbb hatalmat, a tüzet imádta. Lehetséges, a pusztító, máskor éltető, életet hozó tüzet így istennek is lehet mondani a régen éltek, a tudatlanok hite szerint.</w:t>
      </w:r>
    </w:p>
    <w:p>
      <w:pPr>
        <w:pStyle w:val="Normal"/>
        <w:widowControl/>
        <w:ind w:firstLine="425"/>
        <w:rPr>
          <w:i w:val="false"/>
          <w:i w:val="false"/>
          <w:iCs w:val="false"/>
          <w:sz w:val="24"/>
          <w:szCs w:val="24"/>
          <w:lang w:val="hu-HU"/>
        </w:rPr>
      </w:pPr>
      <w:r>
        <w:rPr>
          <w:i w:val="false"/>
          <w:iCs w:val="false"/>
          <w:color w:val="000000"/>
          <w:sz w:val="24"/>
          <w:szCs w:val="24"/>
          <w:lang w:val="hu-HU"/>
        </w:rPr>
        <w:t>Szenyor Holden azt mondta: az ember ma már felvilágosult! Mi az: felvilágosult? Mennyivel tud többet az ember a melegítő, a húst sütő, a minél nagyobb, máskor pusztítóbb tűz gerjesztésénél? Odafenn Maramak is tűzben lángol, óriási tűzben, de az a tűz éltető. Idelenn, némelykor az emberek szívében-lelkében élő tűz pusztító, mint a puskába tett fekete por ólmot vető, gyilkos, gondolatnál is kevesebb idő alatti fellángolása. Szenyor Holden olyan óriási puskákról is szólt, amelyek Santarem erődjében vigyázzák a fehér bőrűek hatalmát. Azok az óriási puskák ladik hosszúságúak, csövükbe akár a fejemet is beledughatnám. Akkorát szól az óriáspuska, mint az égzengés legerősebbje, a vasgolyó pedig, amit messzire kivet, elsüllyeszti az Amazonason úszó legnagyobb, sok embertől lakott ladikot, szenyor Holden szavával: hajót.</w:t>
      </w:r>
    </w:p>
    <w:p>
      <w:pPr>
        <w:pStyle w:val="Normal"/>
        <w:widowControl/>
        <w:ind w:firstLine="425"/>
        <w:rPr>
          <w:i w:val="false"/>
          <w:i w:val="false"/>
          <w:iCs w:val="false"/>
          <w:sz w:val="24"/>
          <w:szCs w:val="24"/>
        </w:rPr>
      </w:pPr>
      <w:r>
        <w:rPr>
          <w:i w:val="false"/>
          <w:iCs w:val="false"/>
          <w:color w:val="000000"/>
          <w:sz w:val="24"/>
          <w:szCs w:val="24"/>
          <w:lang w:val="hu-HU"/>
        </w:rPr>
        <w:t>Szuszuarana lépett Arvore elébe.</w:t>
      </w:r>
    </w:p>
    <w:p>
      <w:pPr>
        <w:pStyle w:val="Normal"/>
        <w:widowControl/>
        <w:ind w:firstLine="425"/>
        <w:rPr>
          <w:i w:val="false"/>
          <w:i w:val="false"/>
          <w:iCs w:val="false"/>
          <w:sz w:val="24"/>
          <w:szCs w:val="24"/>
          <w:lang w:val="hu-HU"/>
        </w:rPr>
      </w:pPr>
      <w:r>
        <w:rPr>
          <w:i w:val="false"/>
          <w:iCs w:val="false"/>
          <w:color w:val="000000"/>
          <w:sz w:val="24"/>
          <w:szCs w:val="24"/>
        </w:rPr>
        <w:t xml:space="preserve">– </w:t>
      </w:r>
      <w:r>
        <w:rPr>
          <w:i w:val="false"/>
          <w:iCs w:val="false"/>
          <w:color w:val="000000"/>
          <w:sz w:val="24"/>
          <w:szCs w:val="24"/>
          <w:lang w:val="hu-HU"/>
        </w:rPr>
        <w:t xml:space="preserve">Arvore </w:t>
      </w:r>
      <w:r>
        <w:rPr>
          <w:i w:val="false"/>
          <w:iCs w:val="false"/>
          <w:color w:val="000000"/>
          <w:sz w:val="24"/>
          <w:szCs w:val="24"/>
        </w:rPr>
        <w:t xml:space="preserve">– </w:t>
      </w:r>
      <w:r>
        <w:rPr>
          <w:i w:val="false"/>
          <w:iCs w:val="false"/>
          <w:color w:val="000000"/>
          <w:sz w:val="24"/>
          <w:szCs w:val="24"/>
          <w:lang w:val="hu-HU"/>
        </w:rPr>
        <w:t xml:space="preserve">komorlott a tuxaua. </w:t>
      </w:r>
      <w:r>
        <w:rPr>
          <w:i w:val="false"/>
          <w:iCs w:val="false"/>
          <w:color w:val="000000"/>
          <w:sz w:val="24"/>
          <w:szCs w:val="24"/>
        </w:rPr>
        <w:t xml:space="preserve">– </w:t>
      </w:r>
      <w:r>
        <w:rPr>
          <w:i w:val="false"/>
          <w:iCs w:val="false"/>
          <w:color w:val="000000"/>
          <w:sz w:val="24"/>
          <w:szCs w:val="24"/>
          <w:lang w:val="hu-HU"/>
        </w:rPr>
        <w:t>Túl sokat nézed a zsivarókat. Nem eszel addig a húsukból, akármennyire is éhes vagy, míg a Maues-asu mentén, falunk terén nem jön el az ideje. Uaupés nem nézi ennyire a zsivarókat, Ara sem. Arvore, te nem vagy a munduruku nép testvére, a testvér csak Uaupés. Jobb, ha a majom, a lajhár, vagy a tapír húsára éhezel, mivel a zsivaro erő és tudás itt csak a munduruku népé, a törzsbelieké. Mindenből részelhetsz azonban falunkban, ha Uaupés tuxaua mögött te is betartod törzsi szokásainkat, amint azt Ara, az asszony is betartja – fordult a munduruku tuxaua, hagyta ott Arvorét, aki döbbent rémülettel taposta kis ideig a homokot, majd a jókedvű, rá ujjal mutogató, fecsegő munduruku harcosok csoportjai közt Uaupés lombárnyékos tanyájára indult.</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Mit mondott Szuszuarana? – kérdezte Uaupés, mikor Arvore verejtéktől borítottan a tűz melletti dőlt fatörzsre ült. Ara mit sem szólt, csak figyelt.</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Csak azt, ne nézzem ennyire a zsivaro foglyokat, húsukat se kívánjam idő előtt, mivel azok a távoli Maues-asu mentén lévő falu népéé.</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Mást nem mondott?</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 xml:space="preserve">Csak annyit, a zsivaro zsákmány ereje-tudása itt a munduruku törzsé. Uaupés, most a varázsló, Urutu jön </w:t>
      </w:r>
      <w:r>
        <w:rPr>
          <w:i w:val="false"/>
          <w:iCs w:val="false"/>
          <w:color w:val="000000"/>
          <w:sz w:val="24"/>
          <w:szCs w:val="24"/>
        </w:rPr>
        <w:t xml:space="preserve">– </w:t>
      </w:r>
      <w:r>
        <w:rPr>
          <w:i w:val="false"/>
          <w:iCs w:val="false"/>
          <w:color w:val="000000"/>
          <w:sz w:val="24"/>
          <w:szCs w:val="24"/>
          <w:lang w:val="hu-HU"/>
        </w:rPr>
        <w:t xml:space="preserve">remegett Arvore szava. </w:t>
      </w:r>
      <w:r>
        <w:rPr>
          <w:i w:val="false"/>
          <w:iCs w:val="false"/>
          <w:color w:val="000000"/>
          <w:sz w:val="24"/>
          <w:szCs w:val="24"/>
        </w:rPr>
        <w:t xml:space="preserve">– </w:t>
      </w:r>
      <w:r>
        <w:rPr>
          <w:i w:val="false"/>
          <w:iCs w:val="false"/>
          <w:color w:val="000000"/>
          <w:sz w:val="24"/>
          <w:szCs w:val="24"/>
          <w:lang w:val="hu-HU"/>
        </w:rPr>
        <w:t>Menjünk innen, evezzünk el, míg elevezhetünk.</w:t>
      </w:r>
    </w:p>
    <w:p>
      <w:pPr>
        <w:pStyle w:val="Normal"/>
        <w:widowControl/>
        <w:ind w:firstLine="425"/>
        <w:rPr>
          <w:i w:val="false"/>
          <w:i w:val="false"/>
          <w:iCs w:val="false"/>
          <w:sz w:val="24"/>
          <w:szCs w:val="24"/>
          <w:lang w:val="hu-HU"/>
        </w:rPr>
      </w:pPr>
      <w:r>
        <w:rPr>
          <w:i w:val="false"/>
          <w:iCs w:val="false"/>
          <w:color w:val="000000"/>
          <w:sz w:val="24"/>
          <w:szCs w:val="24"/>
        </w:rPr>
        <w:t xml:space="preserve">– </w:t>
      </w:r>
      <w:r>
        <w:rPr>
          <w:i w:val="false"/>
          <w:iCs w:val="false"/>
          <w:color w:val="000000"/>
          <w:sz w:val="24"/>
          <w:szCs w:val="24"/>
          <w:lang w:val="hu-HU"/>
        </w:rPr>
        <w:t>Nem! Amint szóltam, azt tesszük. A munduruku harcosokkal, a tuxauával tartunk a Maues-asu vizére a most már testvéri nép falujáig. Majd onnan, ha mindazt tudom, amiért az Uaupés mentén lévő vadonból eljöttem, a tudás birtokában visszaevezünk törzsünkhöz.</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Uaupés, maku tuxaua – lépett Urutu, a színdús festésű varázsló a hamvába rogyott parázsló tűzhöz. – A munduruku nép tuxauája szavam, a pazsé szava által üzeni, a vén maku törzsbéli harcosod fékezze étvágyát.</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Fékezi, bölcs pazsé, a munduruku nép tudós varázslója – szólt Uaupés. – Arvore csak azért ment oda, hogy megcsodálja a munduruku harcosok ügyességét a fogolyejtésben. A maku nép ugyanígy tesz majd törzse elfogott ellenségeivel. Mi, Uaupés és Ara, tiszteljük a munduruku tuxaua, népe harci szokását, Arvore is.</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Bölcs vagy, tuxaua – bólintott a fekete-piros festésű pazsé. – A munduruku tuxaua örül majd igazságos szavaidnak – fordult, ment el.</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Arvore – korholta Uaupés –, máskor ne menj el bámészkodni, bajt hozhatsz magadra.</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 xml:space="preserve">Uaupés </w:t>
      </w:r>
      <w:r>
        <w:rPr>
          <w:i w:val="false"/>
          <w:iCs w:val="false"/>
          <w:color w:val="000000"/>
          <w:sz w:val="24"/>
          <w:szCs w:val="24"/>
        </w:rPr>
        <w:t xml:space="preserve">– </w:t>
      </w:r>
      <w:r>
        <w:rPr>
          <w:i w:val="false"/>
          <w:iCs w:val="false"/>
          <w:color w:val="000000"/>
          <w:sz w:val="24"/>
          <w:szCs w:val="24"/>
          <w:lang w:val="hu-HU"/>
        </w:rPr>
        <w:t xml:space="preserve">nyögte felszabadultan Arvore </w:t>
      </w:r>
      <w:r>
        <w:rPr>
          <w:i w:val="false"/>
          <w:iCs w:val="false"/>
          <w:color w:val="000000"/>
          <w:sz w:val="24"/>
          <w:szCs w:val="24"/>
        </w:rPr>
        <w:t xml:space="preserve">–, </w:t>
      </w:r>
      <w:r>
        <w:rPr>
          <w:i w:val="false"/>
          <w:iCs w:val="false"/>
          <w:color w:val="000000"/>
          <w:sz w:val="24"/>
          <w:szCs w:val="24"/>
          <w:lang w:val="hu-HU"/>
        </w:rPr>
        <w:t>megmentettél: a munduruku tuxaua szavaiban túl sok volt a fenyegetés.</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A munduruku nem tréfál, azonban Uaupés sem, amit jól tud a tuxaua.</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 xml:space="preserve">Szerencsénkre </w:t>
      </w:r>
      <w:r>
        <w:rPr>
          <w:i w:val="false"/>
          <w:iCs w:val="false"/>
          <w:color w:val="000000"/>
          <w:sz w:val="24"/>
          <w:szCs w:val="24"/>
        </w:rPr>
        <w:t xml:space="preserve">– </w:t>
      </w:r>
      <w:r>
        <w:rPr>
          <w:i w:val="false"/>
          <w:iCs w:val="false"/>
          <w:color w:val="000000"/>
          <w:sz w:val="24"/>
          <w:szCs w:val="24"/>
          <w:lang w:val="hu-HU"/>
        </w:rPr>
        <w:t>jött Ara, ült Uaupés mellé.</w:t>
      </w:r>
    </w:p>
    <w:p>
      <w:pPr>
        <w:pStyle w:val="Normal"/>
        <w:widowControl/>
        <w:ind w:firstLine="425"/>
        <w:rPr>
          <w:i w:val="false"/>
          <w:i w:val="false"/>
          <w:iCs w:val="false"/>
          <w:sz w:val="24"/>
          <w:szCs w:val="24"/>
        </w:rPr>
      </w:pPr>
      <w:r>
        <w:rPr>
          <w:i w:val="false"/>
          <w:iCs w:val="false"/>
          <w:color w:val="000000"/>
          <w:sz w:val="24"/>
          <w:szCs w:val="24"/>
          <w:lang w:val="hu-HU"/>
        </w:rPr>
        <w:t>Este. Tüzek parazsa világolt a növekvő sötétben, amibe, mint halvány égi másai a földi tűzvirágoknak, átragyogtak az égboltozat lyukain Tupán és Mavutsimin birodalmának örök világosságú égi fényei.</w:t>
      </w:r>
    </w:p>
    <w:p>
      <w:pPr>
        <w:pStyle w:val="Normal"/>
        <w:widowControl/>
        <w:ind w:firstLine="425"/>
        <w:rPr>
          <w:i w:val="false"/>
          <w:i w:val="false"/>
          <w:iCs w:val="false"/>
          <w:color w:val="000000"/>
          <w:sz w:val="24"/>
          <w:szCs w:val="24"/>
          <w:lang w:val="hu-HU"/>
        </w:rPr>
      </w:pPr>
      <w:r>
        <w:rPr>
          <w:i w:val="false"/>
          <w:iCs w:val="false"/>
          <w:color w:val="000000"/>
          <w:sz w:val="24"/>
          <w:szCs w:val="24"/>
        </w:rPr>
        <w:t xml:space="preserve">– </w:t>
      </w:r>
      <w:r>
        <w:rPr>
          <w:i w:val="false"/>
          <w:iCs w:val="false"/>
          <w:color w:val="000000"/>
          <w:sz w:val="24"/>
          <w:szCs w:val="24"/>
          <w:lang w:val="hu-HU"/>
        </w:rPr>
        <w:t xml:space="preserve">Azt mondják az atyák </w:t>
      </w:r>
      <w:r>
        <w:rPr>
          <w:i w:val="false"/>
          <w:iCs w:val="false"/>
          <w:color w:val="000000"/>
          <w:sz w:val="24"/>
          <w:szCs w:val="24"/>
        </w:rPr>
        <w:t xml:space="preserve">– </w:t>
      </w:r>
      <w:r>
        <w:rPr>
          <w:i w:val="false"/>
          <w:iCs w:val="false"/>
          <w:color w:val="000000"/>
          <w:sz w:val="24"/>
          <w:szCs w:val="24"/>
          <w:lang w:val="hu-HU"/>
        </w:rPr>
        <w:t xml:space="preserve">szólt Arvore, felnézve a csillagokra </w:t>
      </w:r>
      <w:r>
        <w:rPr>
          <w:i w:val="false"/>
          <w:iCs w:val="false"/>
          <w:color w:val="000000"/>
          <w:sz w:val="24"/>
          <w:szCs w:val="24"/>
        </w:rPr>
        <w:t xml:space="preserve">–, </w:t>
      </w:r>
      <w:r>
        <w:rPr>
          <w:i w:val="false"/>
          <w:iCs w:val="false"/>
          <w:color w:val="000000"/>
          <w:sz w:val="24"/>
          <w:szCs w:val="24"/>
          <w:lang w:val="hu-HU"/>
        </w:rPr>
        <w:t>nekünk, akiket indián névvel illetnek, istentelenek a túlvilágról, az égi birodalomról mondott hiedelmeink. Az atyák örök világosságot ígérnek a halált követőn! Tupán és Mavutsimin ezt már most, innen a földről láttatja velünk, csak éppen fel kell néznünk a ragyogó lyukakra, szerintük, csillagokra.</w:t>
      </w:r>
    </w:p>
    <w:p>
      <w:pPr>
        <w:pStyle w:val="Normal"/>
        <w:widowControl/>
        <w:ind w:firstLine="425"/>
        <w:rPr>
          <w:i w:val="false"/>
          <w:i w:val="false"/>
          <w:iCs w:val="false"/>
          <w:sz w:val="24"/>
          <w:szCs w:val="24"/>
          <w:lang w:val="hu-HU"/>
        </w:rPr>
      </w:pPr>
      <w:r>
        <w:rPr>
          <w:i w:val="false"/>
          <w:iCs w:val="false"/>
          <w:color w:val="000000"/>
          <w:sz w:val="24"/>
          <w:szCs w:val="24"/>
        </w:rPr>
        <w:t xml:space="preserve">– </w:t>
      </w:r>
      <w:r>
        <w:rPr>
          <w:i w:val="false"/>
          <w:iCs w:val="false"/>
          <w:color w:val="000000"/>
          <w:sz w:val="24"/>
          <w:szCs w:val="24"/>
          <w:lang w:val="hu-HU"/>
        </w:rPr>
        <w:t>Hagyd, Arvore, azokat az égi lyukakat, a csillagokat, az atyákat. A sok munduruku mind sűrűbben hajtogatja a részegítő, erjesztett kukoricaitallal teli tökhéjakat. Meghozták az utánpótlást az alkonyattal érkezett újabb, már füstölt zsivaro fejeket hozó munduruku harcosok. Zsákmánnyal, itallal rakott ladikjaik újabb győzelmekről tanúskodnak.</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Vagyis – Ara, mint mindig, most is halkan beszélt – menekülnek a zsivarók, míg menekülhetnek.</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A munduruku tuxaua, a harcosok győzelme teljes, foglyot is csak egyet hoztak, löktek összekötve a többi közé.</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 xml:space="preserve">Igencsak ügyelnünk kell </w:t>
      </w:r>
      <w:r>
        <w:rPr>
          <w:i w:val="false"/>
          <w:iCs w:val="false"/>
          <w:color w:val="000000"/>
          <w:sz w:val="24"/>
          <w:szCs w:val="24"/>
        </w:rPr>
        <w:t xml:space="preserve">– </w:t>
      </w:r>
      <w:r>
        <w:rPr>
          <w:i w:val="false"/>
          <w:iCs w:val="false"/>
          <w:color w:val="000000"/>
          <w:sz w:val="24"/>
          <w:szCs w:val="24"/>
          <w:lang w:val="hu-HU"/>
        </w:rPr>
        <w:t xml:space="preserve">nyögte Arvore </w:t>
      </w:r>
      <w:r>
        <w:rPr>
          <w:i w:val="false"/>
          <w:iCs w:val="false"/>
          <w:color w:val="000000"/>
          <w:sz w:val="24"/>
          <w:szCs w:val="24"/>
        </w:rPr>
        <w:t xml:space="preserve">–, </w:t>
      </w:r>
      <w:r>
        <w:rPr>
          <w:i w:val="false"/>
          <w:iCs w:val="false"/>
          <w:color w:val="000000"/>
          <w:sz w:val="24"/>
          <w:szCs w:val="24"/>
          <w:lang w:val="hu-HU"/>
        </w:rPr>
        <w:t>nehogy elbánjanak velünk részegségükben a füstölt, ugyancsak apróra zsugorított zsivaro fejekkel táncoló harcosok.</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 xml:space="preserve">Ők most velünk törődnek a legkevesebbet </w:t>
      </w:r>
      <w:r>
        <w:rPr>
          <w:i w:val="false"/>
          <w:iCs w:val="false"/>
          <w:color w:val="000000"/>
          <w:sz w:val="24"/>
          <w:szCs w:val="24"/>
        </w:rPr>
        <w:t xml:space="preserve">– </w:t>
      </w:r>
      <w:r>
        <w:rPr>
          <w:i w:val="false"/>
          <w:iCs w:val="false"/>
          <w:color w:val="000000"/>
          <w:sz w:val="24"/>
          <w:szCs w:val="24"/>
          <w:lang w:val="hu-HU"/>
        </w:rPr>
        <w:t xml:space="preserve">legyintett Uaupés. </w:t>
      </w:r>
      <w:r>
        <w:rPr>
          <w:i w:val="false"/>
          <w:iCs w:val="false"/>
          <w:color w:val="000000"/>
          <w:sz w:val="24"/>
          <w:szCs w:val="24"/>
        </w:rPr>
        <w:t xml:space="preserve">– </w:t>
      </w:r>
      <w:r>
        <w:rPr>
          <w:i w:val="false"/>
          <w:iCs w:val="false"/>
          <w:color w:val="000000"/>
          <w:sz w:val="24"/>
          <w:szCs w:val="24"/>
          <w:lang w:val="hu-HU"/>
        </w:rPr>
        <w:t xml:space="preserve">Urutut, vele Szuszuaranát sikerült meggyőznöm, hogy </w:t>
      </w:r>
      <w:r>
        <w:rPr>
          <w:i w:val="false"/>
          <w:iCs w:val="false"/>
          <w:color w:val="000000"/>
          <w:sz w:val="24"/>
          <w:szCs w:val="24"/>
        </w:rPr>
        <w:t xml:space="preserve">– </w:t>
      </w:r>
      <w:r>
        <w:rPr>
          <w:i w:val="false"/>
          <w:iCs w:val="false"/>
          <w:color w:val="000000"/>
          <w:sz w:val="24"/>
          <w:szCs w:val="24"/>
          <w:lang w:val="hu-HU"/>
        </w:rPr>
        <w:t xml:space="preserve">elnevette magát </w:t>
      </w:r>
      <w:r>
        <w:rPr>
          <w:i w:val="false"/>
          <w:iCs w:val="false"/>
          <w:color w:val="000000"/>
          <w:sz w:val="24"/>
          <w:szCs w:val="24"/>
        </w:rPr>
        <w:t xml:space="preserve">–, </w:t>
      </w:r>
      <w:r>
        <w:rPr>
          <w:i w:val="false"/>
          <w:iCs w:val="false"/>
          <w:color w:val="000000"/>
          <w:sz w:val="24"/>
          <w:szCs w:val="24"/>
          <w:lang w:val="hu-HU"/>
        </w:rPr>
        <w:t>te, Arvore nem éhezel zsivaro húsra, elrabolni sem kívánod a munduruku győzelmek tanúit, megcsúfolt foglyaikat.</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 xml:space="preserve">Nem, Tupánra, nem </w:t>
      </w:r>
      <w:r>
        <w:rPr>
          <w:i w:val="false"/>
          <w:iCs w:val="false"/>
          <w:color w:val="000000"/>
          <w:sz w:val="24"/>
          <w:szCs w:val="24"/>
        </w:rPr>
        <w:t xml:space="preserve">– </w:t>
      </w:r>
      <w:r>
        <w:rPr>
          <w:i w:val="false"/>
          <w:iCs w:val="false"/>
          <w:color w:val="000000"/>
          <w:sz w:val="24"/>
          <w:szCs w:val="24"/>
          <w:lang w:val="hu-HU"/>
        </w:rPr>
        <w:t xml:space="preserve">verejtékezett Arvore. </w:t>
      </w:r>
      <w:r>
        <w:rPr>
          <w:i w:val="false"/>
          <w:iCs w:val="false"/>
          <w:color w:val="000000"/>
          <w:sz w:val="24"/>
          <w:szCs w:val="24"/>
        </w:rPr>
        <w:t xml:space="preserve">– </w:t>
      </w:r>
      <w:r>
        <w:rPr>
          <w:i w:val="false"/>
          <w:iCs w:val="false"/>
          <w:color w:val="000000"/>
          <w:sz w:val="24"/>
          <w:szCs w:val="24"/>
          <w:lang w:val="hu-HU"/>
        </w:rPr>
        <w:t>Én keresztény is vagyok, azok nem esznek emberhúst, csakúgy, mint a maku törzsbeliek.</w:t>
      </w:r>
    </w:p>
    <w:p>
      <w:pPr>
        <w:pStyle w:val="Normal"/>
        <w:widowControl/>
        <w:ind w:firstLine="425"/>
        <w:rPr>
          <w:i w:val="false"/>
          <w:i w:val="false"/>
          <w:iCs w:val="false"/>
          <w:sz w:val="24"/>
          <w:szCs w:val="24"/>
          <w:lang w:val="hu-HU"/>
        </w:rPr>
      </w:pPr>
      <w:r>
        <w:rPr>
          <w:i w:val="false"/>
          <w:iCs w:val="false"/>
          <w:color w:val="000000"/>
          <w:sz w:val="24"/>
          <w:szCs w:val="24"/>
        </w:rPr>
        <w:t xml:space="preserve">– </w:t>
      </w:r>
      <w:r>
        <w:rPr>
          <w:i w:val="false"/>
          <w:iCs w:val="false"/>
          <w:color w:val="000000"/>
          <w:sz w:val="24"/>
          <w:szCs w:val="24"/>
          <w:lang w:val="hu-HU"/>
        </w:rPr>
        <w:t>A munduruku tuxauának, a varázslónak ezt mondhatod, náluk, mint nálunk, minden törzsi szerzemény közös, de csak törzsbelinek. Más törzs harcosai nem vallják ezt a szép, mégis kemény emberevő szokást.</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Nem, szerencsénkre – nézte Ara a mindinkább rikoltozó, dühvel, növekvő indulattal körbepörgő, a tüzek világosságában nem is erdeieknek, sokkal inkább démonoknak látszó harcosokat. A varázsló háncsfonásos, fejétől a talpáig bontott furcsa „öltözéke” is elő-előtűnt, amint az ordítás ütemére ékes tökfa-termésből készült kétökölnyi csörgőit rázta.</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Csak a tuxaua nem táncol, iszik, egyre iszik – nézte Arvore Szuszuaranát.</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 xml:space="preserve">Nem kell velük törődnünk – komorlott Uaupés. – Azonban ismétlem, el sem mehetünk, nem evezhetnénk vissza a Madeira, az Amazonas, majd a Rio Negro vizére, Manaus faluba. Velük kell tartanunk, ami különben az én akaratom is </w:t>
      </w:r>
      <w:r>
        <w:rPr>
          <w:i w:val="false"/>
          <w:iCs w:val="false"/>
          <w:color w:val="000000"/>
          <w:sz w:val="24"/>
          <w:szCs w:val="24"/>
        </w:rPr>
        <w:t xml:space="preserve">– </w:t>
      </w:r>
      <w:r>
        <w:rPr>
          <w:i w:val="false"/>
          <w:iCs w:val="false"/>
          <w:color w:val="000000"/>
          <w:sz w:val="24"/>
          <w:szCs w:val="24"/>
          <w:lang w:val="hu-HU"/>
        </w:rPr>
        <w:t>keményedett szava.</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 xml:space="preserve">Nem lesz baj? </w:t>
      </w:r>
      <w:r>
        <w:rPr>
          <w:i w:val="false"/>
          <w:iCs w:val="false"/>
          <w:color w:val="000000"/>
          <w:sz w:val="24"/>
          <w:szCs w:val="24"/>
        </w:rPr>
        <w:t xml:space="preserve">– </w:t>
      </w:r>
      <w:r>
        <w:rPr>
          <w:i w:val="false"/>
          <w:iCs w:val="false"/>
          <w:color w:val="000000"/>
          <w:sz w:val="24"/>
          <w:szCs w:val="24"/>
          <w:lang w:val="hu-HU"/>
        </w:rPr>
        <w:t xml:space="preserve">remegett Arvore. </w:t>
      </w:r>
      <w:r>
        <w:rPr>
          <w:i w:val="false"/>
          <w:iCs w:val="false"/>
          <w:color w:val="000000"/>
          <w:sz w:val="24"/>
          <w:szCs w:val="24"/>
        </w:rPr>
        <w:t xml:space="preserve">– </w:t>
      </w:r>
      <w:r>
        <w:rPr>
          <w:i w:val="false"/>
          <w:iCs w:val="false"/>
          <w:color w:val="000000"/>
          <w:sz w:val="24"/>
          <w:szCs w:val="24"/>
          <w:lang w:val="hu-HU"/>
        </w:rPr>
        <w:t>Én már túl sokat láttam.</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 xml:space="preserve">Mondd hozzá </w:t>
      </w:r>
      <w:r>
        <w:rPr>
          <w:i w:val="false"/>
          <w:iCs w:val="false"/>
          <w:color w:val="000000"/>
          <w:sz w:val="24"/>
          <w:szCs w:val="24"/>
        </w:rPr>
        <w:t xml:space="preserve">– </w:t>
      </w:r>
      <w:r>
        <w:rPr>
          <w:i w:val="false"/>
          <w:iCs w:val="false"/>
          <w:color w:val="000000"/>
          <w:sz w:val="24"/>
          <w:szCs w:val="24"/>
          <w:lang w:val="hu-HU"/>
        </w:rPr>
        <w:t xml:space="preserve">derült Ara </w:t>
      </w:r>
      <w:r>
        <w:rPr>
          <w:i w:val="false"/>
          <w:iCs w:val="false"/>
          <w:color w:val="000000"/>
          <w:sz w:val="24"/>
          <w:szCs w:val="24"/>
        </w:rPr>
        <w:t xml:space="preserve">–, </w:t>
      </w:r>
      <w:r>
        <w:rPr>
          <w:i w:val="false"/>
          <w:iCs w:val="false"/>
          <w:color w:val="000000"/>
          <w:sz w:val="24"/>
          <w:szCs w:val="24"/>
          <w:lang w:val="hu-HU"/>
        </w:rPr>
        <w:t>túl sokat is éltél, eleget, hogy ne tarts Mavutsimin birodalmába költözésedtől.</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 xml:space="preserve">Nyugtass, csak nyugtass, Ara </w:t>
      </w:r>
      <w:r>
        <w:rPr>
          <w:i w:val="false"/>
          <w:iCs w:val="false"/>
          <w:color w:val="000000"/>
          <w:sz w:val="24"/>
          <w:szCs w:val="24"/>
        </w:rPr>
        <w:t xml:space="preserve">– </w:t>
      </w:r>
      <w:r>
        <w:rPr>
          <w:i w:val="false"/>
          <w:iCs w:val="false"/>
          <w:color w:val="000000"/>
          <w:sz w:val="24"/>
          <w:szCs w:val="24"/>
          <w:lang w:val="hu-HU"/>
        </w:rPr>
        <w:t xml:space="preserve">remegett Arvore. </w:t>
      </w:r>
      <w:r>
        <w:rPr>
          <w:i w:val="false"/>
          <w:iCs w:val="false"/>
          <w:color w:val="000000"/>
          <w:sz w:val="24"/>
          <w:szCs w:val="24"/>
        </w:rPr>
        <w:t xml:space="preserve">– </w:t>
      </w:r>
      <w:r>
        <w:rPr>
          <w:i w:val="false"/>
          <w:iCs w:val="false"/>
          <w:color w:val="000000"/>
          <w:sz w:val="24"/>
          <w:szCs w:val="24"/>
          <w:lang w:val="hu-HU"/>
        </w:rPr>
        <w:t>Jókor teszed. Az atyák nem ezt mondták.</w:t>
      </w:r>
    </w:p>
    <w:p>
      <w:pPr>
        <w:pStyle w:val="Normal"/>
        <w:widowControl/>
        <w:ind w:firstLine="425"/>
        <w:rPr>
          <w:i w:val="false"/>
          <w:i w:val="false"/>
          <w:iCs w:val="false"/>
          <w:sz w:val="24"/>
          <w:szCs w:val="24"/>
          <w:lang w:val="hu-HU"/>
        </w:rPr>
      </w:pPr>
      <w:r>
        <w:rPr>
          <w:i w:val="false"/>
          <w:iCs w:val="false"/>
          <w:color w:val="000000"/>
          <w:sz w:val="24"/>
          <w:szCs w:val="24"/>
        </w:rPr>
        <w:t xml:space="preserve">– </w:t>
      </w:r>
      <w:r>
        <w:rPr>
          <w:i w:val="false"/>
          <w:iCs w:val="false"/>
          <w:color w:val="000000"/>
          <w:sz w:val="24"/>
          <w:szCs w:val="24"/>
          <w:lang w:val="hu-HU"/>
        </w:rPr>
        <w:t>Nehéz is lenne akár az atyák istenének, akár Mavutsimin istennek nálad hit dolgában eleget tennie. Mikor az atyák istenében kell hinned a helyzet szerint, akkor abban hiszel. Ha Mavutsimin jobb, esetleg Tupán, a helyzet pillanatnyi megítélése szerint, mindjárt istent változtatsz. Arvore – nézett Uaupés cseppet sem enyhült pillantással –, te túlságosan sokat éltél fehér bőrűek közt, az istent is úgy válogatod, mint a főtt tyúkhúsból a jobb falatokat.</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Uaupés, el akarsz küldeni? – rezdült Arvore szavában a kétségbeesés. – Szavaidból ezt veszem ki.</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Nem – enyhült Uaupés. – Csak a maku lelket kívánom beléd visszatölteni.</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Az jó – könnyebbült Arvore. – Elég a te ígéreted az én öreg szívemnek.</w:t>
      </w:r>
    </w:p>
    <w:p>
      <w:pPr>
        <w:pStyle w:val="Normal"/>
        <w:widowControl/>
        <w:ind w:firstLine="425"/>
        <w:rPr>
          <w:i w:val="false"/>
          <w:i w:val="false"/>
          <w:iCs w:val="false"/>
          <w:sz w:val="24"/>
          <w:szCs w:val="24"/>
          <w:lang w:val="hu-HU"/>
        </w:rPr>
      </w:pPr>
      <w:r>
        <w:rPr>
          <w:i w:val="false"/>
          <w:iCs w:val="false"/>
          <w:color w:val="000000"/>
          <w:sz w:val="24"/>
          <w:szCs w:val="24"/>
        </w:rPr>
        <w:t xml:space="preserve">– </w:t>
      </w:r>
      <w:r>
        <w:rPr>
          <w:i w:val="false"/>
          <w:iCs w:val="false"/>
          <w:color w:val="000000"/>
          <w:sz w:val="24"/>
          <w:szCs w:val="24"/>
          <w:lang w:val="hu-HU"/>
        </w:rPr>
        <w:t xml:space="preserve">Figyelj, Ara </w:t>
      </w:r>
      <w:r>
        <w:rPr>
          <w:i w:val="false"/>
          <w:iCs w:val="false"/>
          <w:color w:val="000000"/>
          <w:sz w:val="24"/>
          <w:szCs w:val="24"/>
        </w:rPr>
        <w:t xml:space="preserve">– </w:t>
      </w:r>
      <w:r>
        <w:rPr>
          <w:i w:val="false"/>
          <w:iCs w:val="false"/>
          <w:color w:val="000000"/>
          <w:sz w:val="24"/>
          <w:szCs w:val="24"/>
          <w:lang w:val="hu-HU"/>
        </w:rPr>
        <w:t xml:space="preserve">fordult Uaupés asszonyához </w:t>
      </w:r>
      <w:r>
        <w:rPr>
          <w:i w:val="false"/>
          <w:iCs w:val="false"/>
          <w:color w:val="000000"/>
          <w:sz w:val="24"/>
          <w:szCs w:val="24"/>
        </w:rPr>
        <w:t xml:space="preserve">–, </w:t>
      </w:r>
      <w:r>
        <w:rPr>
          <w:i w:val="false"/>
          <w:iCs w:val="false"/>
          <w:color w:val="000000"/>
          <w:sz w:val="24"/>
          <w:szCs w:val="24"/>
          <w:lang w:val="hu-HU"/>
        </w:rPr>
        <w:t>te is Arvore. Amit most, innen az erdei sötétből láttok, kevés más törzsbelinek adatott.</w:t>
      </w:r>
    </w:p>
    <w:p>
      <w:pPr>
        <w:pStyle w:val="Normal"/>
        <w:widowControl/>
        <w:ind w:firstLine="425"/>
        <w:rPr>
          <w:i w:val="false"/>
          <w:i w:val="false"/>
          <w:iCs w:val="false"/>
          <w:sz w:val="24"/>
          <w:szCs w:val="24"/>
          <w:lang w:val="hu-HU"/>
        </w:rPr>
      </w:pPr>
      <w:r>
        <w:rPr>
          <w:i w:val="false"/>
          <w:iCs w:val="false"/>
          <w:color w:val="000000"/>
          <w:sz w:val="24"/>
          <w:szCs w:val="24"/>
          <w:lang w:val="hu-HU"/>
        </w:rPr>
        <w:t>Mintha a parázs világította pokol, a gonosz démonok birodalmának minden rosszasága szabadult volna el a roppant fatörzs lombsátra alatt, a zsivaro foglyok körüli homokos, köves zátonyon. Ordítás, dob és csörgőzaj, kántáló, a harcosok dicsőségét hirdető, csak néha kivehető énekszó rémítette a heverő, megkötözött foglyokat. No, és Arvorét.</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Nem erdeiek ezek – nyögte a vén maku –, inkább megannyi démon, ördögfi.</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Jól mondod – nézte nyugodtan Uaupés a tűz világította forgatagot. – A zsivaróknak, akik megtámadták, leölték a munduruku nép javát, ezek mind azok. Arának, nekem és neked, Arvore, szövetségesek. Ezt – bármennyire is megzavarta harci indulatukat a részegítő ital – nem felejtik. Legfeljebb csak annyi az egész, nem velünk, hanem saját magukkal törődnek.</w:t>
      </w:r>
    </w:p>
    <w:p>
      <w:pPr>
        <w:pStyle w:val="Normal"/>
        <w:widowControl/>
        <w:ind w:firstLine="425"/>
        <w:rPr>
          <w:i w:val="false"/>
          <w:i w:val="false"/>
          <w:iCs w:val="false"/>
          <w:sz w:val="24"/>
          <w:szCs w:val="24"/>
          <w:lang w:val="hu-HU"/>
        </w:rPr>
      </w:pPr>
      <w:r>
        <w:rPr>
          <w:i w:val="false"/>
          <w:iCs w:val="false"/>
          <w:color w:val="000000"/>
          <w:sz w:val="24"/>
          <w:szCs w:val="24"/>
        </w:rPr>
        <w:t xml:space="preserve">– </w:t>
      </w:r>
      <w:r>
        <w:rPr>
          <w:i w:val="false"/>
          <w:iCs w:val="false"/>
          <w:color w:val="000000"/>
          <w:sz w:val="24"/>
          <w:szCs w:val="24"/>
          <w:lang w:val="hu-HU"/>
        </w:rPr>
        <w:t xml:space="preserve">Ez a jó </w:t>
      </w:r>
      <w:r>
        <w:rPr>
          <w:i w:val="false"/>
          <w:iCs w:val="false"/>
          <w:color w:val="000000"/>
          <w:sz w:val="24"/>
          <w:szCs w:val="24"/>
        </w:rPr>
        <w:t xml:space="preserve">– </w:t>
      </w:r>
      <w:r>
        <w:rPr>
          <w:i w:val="false"/>
          <w:iCs w:val="false"/>
          <w:color w:val="000000"/>
          <w:sz w:val="24"/>
          <w:szCs w:val="24"/>
          <w:lang w:val="hu-HU"/>
        </w:rPr>
        <w:t xml:space="preserve">nyugodott Arvore szava. </w:t>
      </w:r>
      <w:r>
        <w:rPr>
          <w:i w:val="false"/>
          <w:iCs w:val="false"/>
          <w:color w:val="000000"/>
          <w:sz w:val="24"/>
          <w:szCs w:val="24"/>
        </w:rPr>
        <w:t xml:space="preserve">– </w:t>
      </w:r>
      <w:r>
        <w:rPr>
          <w:i w:val="false"/>
          <w:iCs w:val="false"/>
          <w:color w:val="000000"/>
          <w:sz w:val="24"/>
          <w:szCs w:val="24"/>
          <w:lang w:val="hu-HU"/>
        </w:rPr>
        <w:t>Végtére is, te Uaupés, megmentetted a tuxaua életét. Mi a munduruku törzs harcosainak barátai vagyunk. Amíg élünk – tette hozzá Arvore büszkén.</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Igen, ez az, amíg élünk – töprengett el Uaupés. – Csakhogy meddig?</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 xml:space="preserve">Meddig? </w:t>
      </w:r>
      <w:r>
        <w:rPr>
          <w:i w:val="false"/>
          <w:iCs w:val="false"/>
          <w:color w:val="000000"/>
          <w:sz w:val="24"/>
          <w:szCs w:val="24"/>
        </w:rPr>
        <w:t xml:space="preserve">– </w:t>
      </w:r>
      <w:r>
        <w:rPr>
          <w:i w:val="false"/>
          <w:iCs w:val="false"/>
          <w:color w:val="000000"/>
          <w:sz w:val="24"/>
          <w:szCs w:val="24"/>
          <w:lang w:val="hu-HU"/>
        </w:rPr>
        <w:t xml:space="preserve">riadt Arvore. </w:t>
      </w:r>
      <w:r>
        <w:rPr>
          <w:i w:val="false"/>
          <w:iCs w:val="false"/>
          <w:color w:val="000000"/>
          <w:sz w:val="24"/>
          <w:szCs w:val="24"/>
        </w:rPr>
        <w:t xml:space="preserve">– </w:t>
      </w:r>
      <w:r>
        <w:rPr>
          <w:i w:val="false"/>
          <w:iCs w:val="false"/>
          <w:color w:val="000000"/>
          <w:sz w:val="24"/>
          <w:szCs w:val="24"/>
          <w:lang w:val="hu-HU"/>
        </w:rPr>
        <w:t>Te nem bízol a munduruku tuxauában, a varázslóban?</w:t>
      </w:r>
    </w:p>
    <w:p>
      <w:pPr>
        <w:pStyle w:val="Normal"/>
        <w:widowControl/>
        <w:ind w:firstLine="425"/>
        <w:rPr>
          <w:i w:val="false"/>
          <w:i w:val="false"/>
          <w:iCs w:val="false"/>
          <w:sz w:val="24"/>
          <w:szCs w:val="24"/>
          <w:lang w:val="hu-HU"/>
        </w:rPr>
      </w:pPr>
      <w:r>
        <w:rPr>
          <w:i w:val="false"/>
          <w:iCs w:val="false"/>
          <w:color w:val="000000"/>
          <w:sz w:val="24"/>
          <w:szCs w:val="24"/>
        </w:rPr>
        <w:t xml:space="preserve">– </w:t>
      </w:r>
      <w:r>
        <w:rPr>
          <w:i w:val="false"/>
          <w:iCs w:val="false"/>
          <w:color w:val="000000"/>
          <w:sz w:val="24"/>
          <w:szCs w:val="24"/>
          <w:lang w:val="hu-HU"/>
        </w:rPr>
        <w:t>Amennyire a zsivaro foglyok bíznak, én sem ismerem Arvore, a munduruku törvényeket, szokásokat jobban, mint ismered te. Azonban biztos lehetsz, Ara éppen úgy biztonságban él mellettem, mint élsz te, hiszen fekete porral dörrenő, ólmot lövellő puskáink, a fehér bőrűek szerszámai, kurárés nyilaink mellett, mindig kimondatják védelmünkben a végső szót.</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Ettől ne tarts, Uaupés, nézd – szólt Ara –, csak a füstölt apró, zsugorított zsivaro fejekkel törődnek, azokkal táncolnak, nekik énekelnek a győztesek legfenyegetőbb kifejezéseivel. Napkeltére üressé válik ez a zátony.</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Gyerünk aludni – kötötte fel Uaupés függőágyát. – A munduruku ordítás, Arvore, majd elzsongít.</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Aligha altatódal az efféle – zsörtölődött Arvore. – Jó éjszakát, ha kerül!</w:t>
      </w:r>
    </w:p>
    <w:p>
      <w:pPr>
        <w:pStyle w:val="Normal"/>
        <w:widowControl/>
        <w:ind w:firstLine="425"/>
        <w:rPr>
          <w:i w:val="false"/>
          <w:i w:val="false"/>
          <w:iCs w:val="false"/>
          <w:sz w:val="24"/>
          <w:szCs w:val="24"/>
          <w:lang w:val="hu-HU"/>
        </w:rPr>
      </w:pPr>
      <w:r>
        <w:rPr>
          <w:i w:val="false"/>
          <w:iCs w:val="false"/>
          <w:color w:val="000000"/>
          <w:sz w:val="24"/>
          <w:szCs w:val="24"/>
          <w:lang w:val="hu-HU"/>
        </w:rPr>
        <w:t>Maramak derengéssel jelzett nyújtózásakor kelt a munduruku tanya népe, Uaupés, Ara és Arvore. A munduruku harcosoknak csakúgy nem kellett sok idő a hosszú ladikutazásra nekikészülődéshez, mint Uaupéséknek.</w:t>
      </w:r>
    </w:p>
    <w:p>
      <w:pPr>
        <w:pStyle w:val="Normal"/>
        <w:widowControl/>
        <w:ind w:firstLine="425"/>
        <w:rPr>
          <w:i w:val="false"/>
          <w:i w:val="false"/>
          <w:iCs w:val="false"/>
          <w:sz w:val="24"/>
          <w:szCs w:val="24"/>
          <w:lang w:val="hu-HU"/>
        </w:rPr>
      </w:pPr>
      <w:r>
        <w:rPr>
          <w:i w:val="false"/>
          <w:iCs w:val="false"/>
          <w:color w:val="000000"/>
          <w:sz w:val="24"/>
          <w:szCs w:val="24"/>
          <w:lang w:val="hu-HU"/>
        </w:rPr>
        <w:t>Uaupés tanyát bontva, asszonya és Arvore segítségével berakodott a tukano-betoya ladikba, pálmafonás-takaróval borítva minden esőtől-forróságtól féltenivalójukat. A homokos, köves zátony, a roppant paradióóriás lombsátrának alja gyorsan elnéptelenedett, mikor a munduruku harcosok kettesével ladikba rakták a zsivaro foglyokat.</w:t>
      </w:r>
    </w:p>
    <w:p>
      <w:pPr>
        <w:pStyle w:val="Normal"/>
        <w:widowControl/>
        <w:ind w:firstLine="425"/>
        <w:rPr>
          <w:i w:val="false"/>
          <w:i w:val="false"/>
          <w:iCs w:val="false"/>
          <w:sz w:val="24"/>
          <w:szCs w:val="24"/>
          <w:lang w:val="hu-HU"/>
        </w:rPr>
      </w:pPr>
      <w:r>
        <w:rPr>
          <w:i w:val="false"/>
          <w:iCs w:val="false"/>
          <w:color w:val="000000"/>
          <w:sz w:val="24"/>
          <w:szCs w:val="24"/>
          <w:lang w:val="hu-HU"/>
        </w:rPr>
        <w:t>Szuszuarana néhány harcossal, két fogollyal ladikba szállt, Urutu ugyanígy tett a tuxaua ladikja mögött a hosszú vízi utazásra láthatóan mindennel felkészülten, míg a harmadik és negyedik ladik a végsőkig meggyötört maradék zsivaro foglyokkal következett. A zátony parázsló zsarátnok halmaival senki sem törődött, a zanzákat főző, emberi alakokat is mutató agyagedényeket, amelyek fülei csípőre tett emberi karokat formáztak, szálig a vízbe hajították.</w:t>
      </w:r>
    </w:p>
    <w:p>
      <w:pPr>
        <w:pStyle w:val="Normal"/>
        <w:widowControl/>
        <w:ind w:firstLine="425"/>
        <w:rPr>
          <w:i w:val="false"/>
          <w:i w:val="false"/>
          <w:iCs w:val="false"/>
          <w:sz w:val="24"/>
          <w:szCs w:val="24"/>
        </w:rPr>
      </w:pPr>
      <w:r>
        <w:rPr>
          <w:i w:val="false"/>
          <w:iCs w:val="false"/>
          <w:color w:val="000000"/>
          <w:sz w:val="24"/>
          <w:szCs w:val="24"/>
          <w:lang w:val="hu-HU"/>
        </w:rPr>
        <w:t>Szuszuarana, mikor Uaupésék mellett elevezett, intett, soroljanak be ők is utánuk, a munduruku evezősök közé.</w:t>
      </w:r>
    </w:p>
    <w:p>
      <w:pPr>
        <w:pStyle w:val="Normal"/>
        <w:widowControl/>
        <w:ind w:firstLine="425"/>
        <w:rPr>
          <w:i w:val="false"/>
          <w:i w:val="false"/>
          <w:iCs w:val="false"/>
          <w:sz w:val="24"/>
          <w:szCs w:val="24"/>
          <w:lang w:val="hu-HU"/>
        </w:rPr>
      </w:pPr>
      <w:r>
        <w:rPr>
          <w:i w:val="false"/>
          <w:iCs w:val="false"/>
          <w:color w:val="000000"/>
          <w:sz w:val="24"/>
          <w:szCs w:val="24"/>
          <w:lang w:val="hu-HU"/>
        </w:rPr>
        <w:t>Ara a gyorsan haladó munduruku ladiksor közepéről visszanézett az annyi tapasztalást, félelmet hozó zátonyra, a paradióóriásra. Sehol semmi, csak a kihunyó tüzek kékes füstje, a szertehajigált, lerágott csontok sűrűje mutatta, hogy három napon át munduruku győzelmi tor helyéül szolgált.</w:t>
      </w:r>
    </w:p>
    <w:p>
      <w:pPr>
        <w:pStyle w:val="Normal"/>
        <w:widowControl/>
        <w:ind w:firstLine="425"/>
        <w:rPr>
          <w:i w:val="false"/>
          <w:i w:val="false"/>
          <w:iCs w:val="false"/>
          <w:sz w:val="24"/>
          <w:szCs w:val="24"/>
          <w:lang w:val="hu-HU"/>
        </w:rPr>
      </w:pPr>
      <w:r>
        <w:rPr>
          <w:i w:val="false"/>
          <w:iCs w:val="false"/>
          <w:color w:val="000000"/>
          <w:sz w:val="24"/>
          <w:szCs w:val="24"/>
          <w:lang w:val="hu-HU"/>
        </w:rPr>
        <w:t>Arvore nem tudta a mögöttük haladó rakott, harcosoktól hajtott ladikokat megszámolni, de – ez az érzés fogta el – az éjszaka mintha megszaporodtak volna a ladikok, ismét új, harci győzelmeik jeleivel telefestett munduruku harcosok érkeztek. A munduruku harcosok, fekete és vörös, a zsenipápó és az uruku könnyen lemosható harci színeivel festve, arckifejezésük vadságával, a legkevésbé sem tűntek Arvore előtt szívet-lelket nyugtatónak. Uaupés, vele Ara nyugalma azonban valahogyan átszállt Arvore félelmekkel teli kedélyére, elhessegetve a baj érzetét. Evezett a vén maku, az evező vízbe merülő monotonsága, a szótlanság, amivel a ladiksor haladt, lassanként másra sem vitte gondolatait, mint fáradtsága érzetére. Keményen, minden erejével kellett Uaupésnek, Arának, Arvorénak eveznie, hogy Szuszuarana ladikja mögött maradjanak, amelyben hat evező dolgozott, vitte előre, ismeretlen irányú vízi utakra a két fogollyal, zsákmánnyal rakott ladikot. A ladiksor vízre boruló sűrű melletti haladását csak a szinte egy ütemre evező, ladikperemet érő evezőnyelek zaja mutatta.</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A zátony, a három napon át munduruku tanya, a tűz, a füst, a lárma semmiféle erdei vadat nem hagyott a közelben, most az evezők zaja hajt el minden vadat a parti erdő, a víz közeléből – mondta Uáupés Ara és Arvore irányába fordulva. – Alighanem hosszúnál is hosszabb, lehetséges az is, napestig tartó evezésre számíthatunk.</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Magam sem vélem másként – nyögte Arvore. – Ez az iram nem az én csontjaimnak való.</w:t>
      </w:r>
    </w:p>
    <w:p>
      <w:pPr>
        <w:pStyle w:val="Normal"/>
        <w:widowControl/>
        <w:ind w:firstLine="425"/>
        <w:rPr>
          <w:i w:val="false"/>
          <w:i w:val="false"/>
          <w:iCs w:val="false"/>
          <w:color w:val="000000"/>
          <w:sz w:val="24"/>
          <w:szCs w:val="24"/>
          <w:lang w:val="hu-HU"/>
        </w:rPr>
      </w:pPr>
      <w:r>
        <w:rPr>
          <w:i w:val="false"/>
          <w:iCs w:val="false"/>
          <w:color w:val="000000"/>
          <w:sz w:val="24"/>
          <w:szCs w:val="24"/>
        </w:rPr>
        <w:t xml:space="preserve">– </w:t>
      </w:r>
      <w:r>
        <w:rPr>
          <w:i w:val="false"/>
          <w:iCs w:val="false"/>
          <w:color w:val="000000"/>
          <w:sz w:val="24"/>
          <w:szCs w:val="24"/>
          <w:lang w:val="hu-HU"/>
        </w:rPr>
        <w:t xml:space="preserve">Nem </w:t>
      </w:r>
      <w:r>
        <w:rPr>
          <w:i w:val="false"/>
          <w:iCs w:val="false"/>
          <w:color w:val="000000"/>
          <w:sz w:val="24"/>
          <w:szCs w:val="24"/>
        </w:rPr>
        <w:t xml:space="preserve">– </w:t>
      </w:r>
      <w:r>
        <w:rPr>
          <w:i w:val="false"/>
          <w:iCs w:val="false"/>
          <w:color w:val="000000"/>
          <w:sz w:val="24"/>
          <w:szCs w:val="24"/>
          <w:lang w:val="hu-HU"/>
        </w:rPr>
        <w:t xml:space="preserve">mosolyodott el Ara </w:t>
      </w:r>
      <w:r>
        <w:rPr>
          <w:i w:val="false"/>
          <w:iCs w:val="false"/>
          <w:color w:val="000000"/>
          <w:sz w:val="24"/>
          <w:szCs w:val="24"/>
        </w:rPr>
        <w:t xml:space="preserve">–, </w:t>
      </w:r>
      <w:r>
        <w:rPr>
          <w:i w:val="false"/>
          <w:iCs w:val="false"/>
          <w:color w:val="000000"/>
          <w:sz w:val="24"/>
          <w:szCs w:val="24"/>
          <w:lang w:val="hu-HU"/>
        </w:rPr>
        <w:t>de használ az életednek. Szuszuarana esetleg elkér Uaupéstől. Húsod ugyan rágós lehet, de...</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semmi ,,de”, Ara – nyögte Arvore. – Ne riassz, az én húsomban semmiféle olyan tudás nem rejtőzik, amivel a munduruku harcosok tudását gyarapíthatnám!</w:t>
      </w:r>
    </w:p>
    <w:p>
      <w:pPr>
        <w:pStyle w:val="Normal"/>
        <w:widowControl/>
        <w:ind w:firstLine="425"/>
        <w:rPr>
          <w:i w:val="false"/>
          <w:i w:val="false"/>
          <w:iCs w:val="false"/>
          <w:sz w:val="24"/>
          <w:szCs w:val="24"/>
          <w:lang w:val="hu-HU"/>
        </w:rPr>
      </w:pPr>
      <w:r>
        <w:rPr>
          <w:i w:val="false"/>
          <w:iCs w:val="false"/>
          <w:color w:val="000000"/>
          <w:sz w:val="24"/>
          <w:szCs w:val="24"/>
        </w:rPr>
        <w:t xml:space="preserve">– </w:t>
      </w:r>
      <w:r>
        <w:rPr>
          <w:i w:val="false"/>
          <w:iCs w:val="false"/>
          <w:color w:val="000000"/>
          <w:sz w:val="24"/>
          <w:szCs w:val="24"/>
          <w:lang w:val="hu-HU"/>
        </w:rPr>
        <w:t xml:space="preserve">Ne tarts semmitől, Arvore </w:t>
      </w:r>
      <w:r>
        <w:rPr>
          <w:i w:val="false"/>
          <w:iCs w:val="false"/>
          <w:color w:val="000000"/>
          <w:sz w:val="24"/>
          <w:szCs w:val="24"/>
        </w:rPr>
        <w:t xml:space="preserve">– </w:t>
      </w:r>
      <w:r>
        <w:rPr>
          <w:i w:val="false"/>
          <w:iCs w:val="false"/>
          <w:color w:val="000000"/>
          <w:sz w:val="24"/>
          <w:szCs w:val="24"/>
          <w:lang w:val="hu-HU"/>
        </w:rPr>
        <w:t xml:space="preserve">derült Uaupés. </w:t>
      </w:r>
      <w:r>
        <w:rPr>
          <w:i w:val="false"/>
          <w:iCs w:val="false"/>
          <w:color w:val="000000"/>
          <w:sz w:val="24"/>
          <w:szCs w:val="24"/>
        </w:rPr>
        <w:t xml:space="preserve">– </w:t>
      </w:r>
      <w:r>
        <w:rPr>
          <w:i w:val="false"/>
          <w:iCs w:val="false"/>
          <w:color w:val="000000"/>
          <w:sz w:val="24"/>
          <w:szCs w:val="24"/>
          <w:lang w:val="hu-HU"/>
        </w:rPr>
        <w:t>Ara, te ide nem illő szóval se riassz. A munduruku nép szokásait nem ismerjük, a tuxaua sem szólt erről, a varázsló sem, ilyenképpen nem kevés új törzsi, talán nem is veszély nélküli munduruku szokás elé nézünk.</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Csak ez, a te szavad kell még, Uaupés – halkult le Arvore nyögése –, hogy végleg elmúljon manausi nyugalmam, ami, ha rabszolga voltam is, életemet őrizte.</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A rabszolga élete mit sem ér – gerjedt Uaupés haragra. – Nem jobb így, szabad maku törzsbeliként élni, ha kell, életedet menteni, ha kell, harcolva meghalni?</w:t>
      </w:r>
    </w:p>
    <w:p>
      <w:pPr>
        <w:pStyle w:val="Normal"/>
        <w:widowControl/>
        <w:ind w:firstLine="425"/>
        <w:rPr>
          <w:i w:val="false"/>
          <w:i w:val="false"/>
          <w:iCs w:val="false"/>
          <w:sz w:val="24"/>
          <w:szCs w:val="24"/>
          <w:lang w:val="hu-HU"/>
        </w:rPr>
      </w:pPr>
      <w:r>
        <w:rPr>
          <w:i w:val="false"/>
          <w:iCs w:val="false"/>
          <w:color w:val="000000"/>
          <w:sz w:val="24"/>
          <w:szCs w:val="24"/>
        </w:rPr>
        <w:t xml:space="preserve">– </w:t>
      </w:r>
      <w:r>
        <w:rPr>
          <w:i w:val="false"/>
          <w:iCs w:val="false"/>
          <w:color w:val="000000"/>
          <w:sz w:val="24"/>
          <w:szCs w:val="24"/>
          <w:lang w:val="hu-HU"/>
        </w:rPr>
        <w:t xml:space="preserve">Nem, a halál semmiképpen nem jó </w:t>
      </w:r>
      <w:r>
        <w:rPr>
          <w:i w:val="false"/>
          <w:iCs w:val="false"/>
          <w:color w:val="000000"/>
          <w:sz w:val="24"/>
          <w:szCs w:val="24"/>
        </w:rPr>
        <w:t xml:space="preserve">– </w:t>
      </w:r>
      <w:r>
        <w:rPr>
          <w:i w:val="false"/>
          <w:iCs w:val="false"/>
          <w:color w:val="000000"/>
          <w:sz w:val="24"/>
          <w:szCs w:val="24"/>
          <w:lang w:val="hu-HU"/>
        </w:rPr>
        <w:t xml:space="preserve">zihált Arvore. </w:t>
      </w:r>
      <w:r>
        <w:rPr>
          <w:i w:val="false"/>
          <w:iCs w:val="false"/>
          <w:color w:val="000000"/>
          <w:sz w:val="24"/>
          <w:szCs w:val="24"/>
        </w:rPr>
        <w:t xml:space="preserve">– </w:t>
      </w:r>
      <w:r>
        <w:rPr>
          <w:i w:val="false"/>
          <w:iCs w:val="false"/>
          <w:color w:val="000000"/>
          <w:sz w:val="24"/>
          <w:szCs w:val="24"/>
          <w:lang w:val="hu-HU"/>
        </w:rPr>
        <w:t>A jóságos isten birodalmába költözni mindenképpen korainak tűnik. Különösen, ha a magamféle öreg maku azt sem tudja, miféle isten egébe, jó vagy gonosz démonok világába kerül? Ráadásként talán mindebből semmi sem vár az égi birodalomban. Végső lélegzetemmel elszáll az élet, mint fehér bőrű gazdám állította, amelyen túl azután semmi sincs. Ki tudna erről nekem biztosat mondani? – remegett a hangja.</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Ki? – Uaupés szava dühödtre változott. – Majd magad tapasztalod, mindent megtudva az elmúlást követő világról, amiben talán éppen volt rabtartód, gazdád szava illetékes.</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 xml:space="preserve">Uaupés </w:t>
      </w:r>
      <w:r>
        <w:rPr>
          <w:i w:val="false"/>
          <w:iCs w:val="false"/>
          <w:color w:val="000000"/>
          <w:sz w:val="24"/>
          <w:szCs w:val="24"/>
        </w:rPr>
        <w:t xml:space="preserve">– </w:t>
      </w:r>
      <w:r>
        <w:rPr>
          <w:i w:val="false"/>
          <w:iCs w:val="false"/>
          <w:color w:val="000000"/>
          <w:sz w:val="24"/>
          <w:szCs w:val="24"/>
          <w:lang w:val="hu-HU"/>
        </w:rPr>
        <w:t xml:space="preserve">szólt Ara. </w:t>
      </w:r>
      <w:r>
        <w:rPr>
          <w:i w:val="false"/>
          <w:iCs w:val="false"/>
          <w:color w:val="000000"/>
          <w:sz w:val="24"/>
          <w:szCs w:val="24"/>
        </w:rPr>
        <w:t xml:space="preserve">– </w:t>
      </w:r>
      <w:r>
        <w:rPr>
          <w:i w:val="false"/>
          <w:iCs w:val="false"/>
          <w:color w:val="000000"/>
          <w:sz w:val="24"/>
          <w:szCs w:val="24"/>
          <w:lang w:val="hu-HU"/>
        </w:rPr>
        <w:t>Ne rémítsd most te is szegény Arvorét.</w:t>
      </w:r>
    </w:p>
    <w:p>
      <w:pPr>
        <w:pStyle w:val="Normal"/>
        <w:widowControl/>
        <w:ind w:firstLine="425"/>
        <w:rPr>
          <w:i w:val="false"/>
          <w:i w:val="false"/>
          <w:iCs w:val="false"/>
          <w:sz w:val="24"/>
          <w:szCs w:val="24"/>
          <w:lang w:val="hu-HU"/>
        </w:rPr>
      </w:pPr>
      <w:r>
        <w:rPr>
          <w:i w:val="false"/>
          <w:iCs w:val="false"/>
          <w:color w:val="000000"/>
          <w:sz w:val="24"/>
          <w:szCs w:val="24"/>
        </w:rPr>
        <w:t xml:space="preserve">– </w:t>
      </w:r>
      <w:r>
        <w:rPr>
          <w:i w:val="false"/>
          <w:iCs w:val="false"/>
          <w:color w:val="000000"/>
          <w:sz w:val="24"/>
          <w:szCs w:val="24"/>
          <w:lang w:val="hu-HU"/>
        </w:rPr>
        <w:t>Rémítem? Nem, Ara, csak nevelem. Öregségére is ráfér ilyesmi, mikor életünk talán legnehezebb útjára indulunk. Ide erő kell Ara, nekifeszülés minden akadálynak, azok leküzdésének, nem túlvilági kérdéseken töprengeni, ki, mikor, milyen körülmények közé, melyik isten birodalmába kerül. Egyelőre élünk, mely életet megtartani nemcsak Arvorénak, hanem nekünk is legfőbb igyekezetünk kell, hogy legyen.</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Evezzünk akkor, Uaupés – nyögött Arvore. – Te vagy a tuxauák tuxauája, mivel valóban erősnek, mindennél erősebbnek kell lennünk.</w:t>
      </w:r>
    </w:p>
    <w:p>
      <w:pPr>
        <w:pStyle w:val="Normal"/>
        <w:widowControl/>
        <w:ind w:firstLine="425"/>
        <w:rPr>
          <w:i w:val="false"/>
          <w:i w:val="false"/>
          <w:iCs w:val="false"/>
          <w:sz w:val="24"/>
          <w:szCs w:val="24"/>
          <w:lang w:val="hu-HU"/>
        </w:rPr>
      </w:pPr>
      <w:r>
        <w:rPr>
          <w:i w:val="false"/>
          <w:iCs w:val="false"/>
          <w:color w:val="000000"/>
          <w:sz w:val="24"/>
          <w:szCs w:val="24"/>
          <w:lang w:val="hu-HU"/>
        </w:rPr>
        <w:t>Dél. A patakot elhagyva, Uaupés körülnézett. Előttük elszélesedett a folyó, amelyre kiérkeztek. Sűrű homokzátonyok magasodtak ki az erdőaljból.</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Tartaruga-tabuleiro – szólt Arvore. – Az óriásteknősök, a tartaraguk tojásrakó homokzátonyaira tart Szuszuarana ladikja.</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Kell a tojás, ilyenkor legjobb a tartarugatojás – készülődött Ara is a súrlódva feneket érő ladikból a vízbe lépésre.</w:t>
      </w:r>
    </w:p>
    <w:p>
      <w:pPr>
        <w:pStyle w:val="Normal"/>
        <w:widowControl/>
        <w:ind w:firstLine="425"/>
        <w:rPr>
          <w:i w:val="false"/>
          <w:i w:val="false"/>
          <w:iCs w:val="false"/>
          <w:sz w:val="24"/>
          <w:szCs w:val="24"/>
          <w:lang w:val="hu-HU"/>
        </w:rPr>
      </w:pPr>
      <w:r>
        <w:rPr>
          <w:i w:val="false"/>
          <w:iCs w:val="false"/>
          <w:color w:val="000000"/>
          <w:sz w:val="24"/>
          <w:szCs w:val="24"/>
          <w:lang w:val="hu-HU"/>
        </w:rPr>
        <w:t>Ara, Arvore, ugyanakkor Uaupés is meglátta a vízfenéken megbúvó, a redőzött homok sárga színétől alig elütő szürkés, lapos halat, az arayát. Ara nyílvesszőt húzott élő az íj mellől, egyenes, kemény döfessél nyársalta fel a csapkodó halat, majd vetette ki a forrósodó homokra a rajta átment szakállas nyíllal.</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Uaupés, az asszonyod ügyes! – szólt a vízbe lépő, partra gázoló Urutu. Több irányból is kiáltások hangzottak, átdöfött arayahalak kerültek ki a vízből a homokra.</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Másfelé is les zsákmányra az araya – húzta Uaupés homokra a súlyától könnyebbedett ladikot. – Nézzétek, a munduruku harcosok megnyúzzák a mire sem való arayákat.</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Ne csodáld! – szólt Arvore. – Az Arától átdöfött araya bőrét is lenyúzza egy munduruku.</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Miért kell az araya bőre?</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 xml:space="preserve">Azért </w:t>
      </w:r>
      <w:r>
        <w:rPr>
          <w:i w:val="false"/>
          <w:iCs w:val="false"/>
          <w:color w:val="000000"/>
          <w:sz w:val="24"/>
          <w:szCs w:val="24"/>
        </w:rPr>
        <w:t xml:space="preserve">– </w:t>
      </w:r>
      <w:r>
        <w:rPr>
          <w:i w:val="false"/>
          <w:iCs w:val="false"/>
          <w:color w:val="000000"/>
          <w:sz w:val="24"/>
          <w:szCs w:val="24"/>
          <w:lang w:val="hu-HU"/>
        </w:rPr>
        <w:t xml:space="preserve">Arvore szavában nem érződött az addigi elbizonytalanodás </w:t>
      </w:r>
      <w:r>
        <w:rPr>
          <w:i w:val="false"/>
          <w:iCs w:val="false"/>
          <w:color w:val="000000"/>
          <w:sz w:val="24"/>
          <w:szCs w:val="24"/>
        </w:rPr>
        <w:t xml:space="preserve">–, </w:t>
      </w:r>
      <w:r>
        <w:rPr>
          <w:i w:val="false"/>
          <w:iCs w:val="false"/>
          <w:color w:val="000000"/>
          <w:sz w:val="24"/>
          <w:szCs w:val="24"/>
          <w:lang w:val="hu-HU"/>
        </w:rPr>
        <w:t>mert a napon megszárított érdes, kemény arayabőrrel csiszolják fényesre, simára íjaikat, bordunáikat, mindenféle, nagyon kemény fából készített faeszközeiket</w:t>
      </w:r>
      <w:r>
        <w:rPr>
          <w:i w:val="false"/>
          <w:iCs w:val="false"/>
          <w:color w:val="000000"/>
          <w:sz w:val="24"/>
          <w:szCs w:val="24"/>
        </w:rPr>
        <w:t>!</w:t>
      </w:r>
    </w:p>
    <w:p>
      <w:pPr>
        <w:pStyle w:val="Normal"/>
        <w:widowControl/>
        <w:ind w:firstLine="425"/>
        <w:rPr>
          <w:i w:val="false"/>
          <w:i w:val="false"/>
          <w:iCs w:val="false"/>
          <w:sz w:val="24"/>
          <w:szCs w:val="24"/>
          <w:lang w:val="hu-HU"/>
        </w:rPr>
      </w:pPr>
      <w:r>
        <w:rPr>
          <w:i w:val="false"/>
          <w:iCs w:val="false"/>
          <w:color w:val="000000"/>
          <w:sz w:val="24"/>
          <w:szCs w:val="24"/>
          <w:lang w:val="hu-HU"/>
        </w:rPr>
        <w:t>Szerte a zátonyokon, amelyeken gyér, homokból kelt silány növényzet tengette életét, egymást érve kötöttek ki a munduruku harcosokkal, foglyaikkal telt ladikok. Uaupés maga sem hitte, hogy ennyi, harcosokkal teli ladik gyűlhet egybe. Mégis – Uaupés figyelmét más látvány kötötte le –, itt is a munduruku tuxaua óriási, mindent mozgató ereje az uralkodó. Lefelé evezés közben más apró folyók, patakok vadonából is csatlakoztak hozzájuk munduruku harcosokkal teli ladikok.</w:t>
      </w:r>
    </w:p>
    <w:p>
      <w:pPr>
        <w:pStyle w:val="Normal"/>
        <w:widowControl/>
        <w:ind w:firstLine="425"/>
        <w:rPr>
          <w:i w:val="false"/>
          <w:i w:val="false"/>
          <w:iCs w:val="false"/>
          <w:sz w:val="24"/>
          <w:szCs w:val="24"/>
          <w:lang w:val="hu-HU"/>
        </w:rPr>
      </w:pPr>
      <w:r>
        <w:rPr>
          <w:i w:val="false"/>
          <w:iCs w:val="false"/>
          <w:color w:val="000000"/>
          <w:sz w:val="24"/>
          <w:szCs w:val="24"/>
        </w:rPr>
        <w:t xml:space="preserve">– </w:t>
      </w:r>
      <w:r>
        <w:rPr>
          <w:i w:val="false"/>
          <w:iCs w:val="false"/>
          <w:color w:val="000000"/>
          <w:sz w:val="24"/>
          <w:szCs w:val="24"/>
          <w:lang w:val="hu-HU"/>
        </w:rPr>
        <w:t xml:space="preserve">Uaupés </w:t>
      </w:r>
      <w:r>
        <w:rPr>
          <w:i w:val="false"/>
          <w:iCs w:val="false"/>
          <w:color w:val="000000"/>
          <w:sz w:val="24"/>
          <w:szCs w:val="24"/>
        </w:rPr>
        <w:t xml:space="preserve">– </w:t>
      </w:r>
      <w:r>
        <w:rPr>
          <w:i w:val="false"/>
          <w:iCs w:val="false"/>
          <w:color w:val="000000"/>
          <w:sz w:val="24"/>
          <w:szCs w:val="24"/>
          <w:lang w:val="hu-HU"/>
        </w:rPr>
        <w:t xml:space="preserve">jött Arvore szava a ladikvégből </w:t>
      </w:r>
      <w:r>
        <w:rPr>
          <w:i w:val="false"/>
          <w:iCs w:val="false"/>
          <w:color w:val="000000"/>
          <w:sz w:val="24"/>
          <w:szCs w:val="24"/>
        </w:rPr>
        <w:t xml:space="preserve">–, </w:t>
      </w:r>
      <w:r>
        <w:rPr>
          <w:i w:val="false"/>
          <w:iCs w:val="false"/>
          <w:color w:val="000000"/>
          <w:sz w:val="24"/>
          <w:szCs w:val="24"/>
          <w:lang w:val="hu-HU"/>
        </w:rPr>
        <w:t>mi itt, amint te is látod porszemnyi erővel sem rendelkezünk. Minden munduruku akarat szerint következik!</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Ami testvéri – fogta vissza Uaupés haragját. – Elsőnek ezt vedd, Arvore!</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Venném, ha vehetnem, de a munduruku szó, a tuxaua akarata, szavának ereje a varázslóéval együtt változhat.</w:t>
      </w:r>
    </w:p>
    <w:p>
      <w:pPr>
        <w:pStyle w:val="Normal"/>
        <w:widowControl/>
        <w:ind w:firstLine="425"/>
        <w:rPr>
          <w:i w:val="false"/>
          <w:i w:val="false"/>
          <w:iCs w:val="false"/>
          <w:sz w:val="24"/>
          <w:szCs w:val="24"/>
          <w:lang w:val="hu-HU"/>
        </w:rPr>
      </w:pPr>
      <w:r>
        <w:rPr>
          <w:i w:val="false"/>
          <w:iCs w:val="false"/>
          <w:color w:val="000000"/>
          <w:sz w:val="24"/>
          <w:szCs w:val="24"/>
        </w:rPr>
        <w:t xml:space="preserve">– </w:t>
      </w:r>
      <w:r>
        <w:rPr>
          <w:i w:val="false"/>
          <w:iCs w:val="false"/>
          <w:color w:val="000000"/>
          <w:sz w:val="24"/>
          <w:szCs w:val="24"/>
          <w:lang w:val="hu-HU"/>
        </w:rPr>
        <w:t>Mindez, Arvore, csak feltételezés. A szótlanság, amivel ideérkezésünket a munduruku ladikok népe fogadja, a zsivaro törzs népe feletti győzelme, a foglyok iránti gyűlölet kifejezése is lehet!</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Lehet, csak lehet – zsörtölődött Arvore. – Mindez nem biztonság, főleg bizonyosság a szép reményre, utunk, ladikunk visszafelé is jó, szépen végigevezhető útjára.</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Arvore – gyűlt Uaupés indulata –, te túlságosan sok időt töltöttél a fehér bőrűeknél. Nem lehet hozzájuk hasonlítani a munduruku tuxaua szavát csakúgy, mint a maku tuxaua, aki vagyok, mindenben egyenes beszédét!</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Értelek, értem bizalmadat, de még minden eljöhet, minden megtörténhet.</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 xml:space="preserve">Micsoda gyönyörű halóriást, óriási pirarukut kaptak ott szigonyvégre a munduruku ladik ügyes harcosai </w:t>
      </w:r>
      <w:r>
        <w:rPr>
          <w:i w:val="false"/>
          <w:iCs w:val="false"/>
          <w:color w:val="000000"/>
          <w:sz w:val="24"/>
          <w:szCs w:val="24"/>
        </w:rPr>
        <w:t xml:space="preserve">– </w:t>
      </w:r>
      <w:r>
        <w:rPr>
          <w:i w:val="false"/>
          <w:iCs w:val="false"/>
          <w:color w:val="000000"/>
          <w:sz w:val="24"/>
          <w:szCs w:val="24"/>
          <w:lang w:val="hu-HU"/>
        </w:rPr>
        <w:t xml:space="preserve">terelte Ara másfelé, a vízen elevenedő látványra a beszélgetést. </w:t>
      </w:r>
      <w:r>
        <w:rPr>
          <w:i w:val="false"/>
          <w:iCs w:val="false"/>
          <w:color w:val="000000"/>
          <w:sz w:val="24"/>
          <w:szCs w:val="24"/>
        </w:rPr>
        <w:t xml:space="preserve">– </w:t>
      </w:r>
      <w:r>
        <w:rPr>
          <w:i w:val="false"/>
          <w:iCs w:val="false"/>
          <w:color w:val="000000"/>
          <w:sz w:val="24"/>
          <w:szCs w:val="24"/>
          <w:lang w:val="hu-HU"/>
        </w:rPr>
        <w:t>Majd ladikhossznyi a megszigonyozott pirarukuhal, ami tömérdek jó húst ad.</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 xml:space="preserve">Ad, ha nekünk ad </w:t>
      </w:r>
      <w:r>
        <w:rPr>
          <w:i w:val="false"/>
          <w:iCs w:val="false"/>
          <w:color w:val="000000"/>
          <w:sz w:val="24"/>
          <w:szCs w:val="24"/>
        </w:rPr>
        <w:t xml:space="preserve">– </w:t>
      </w:r>
      <w:r>
        <w:rPr>
          <w:i w:val="false"/>
          <w:iCs w:val="false"/>
          <w:color w:val="000000"/>
          <w:sz w:val="24"/>
          <w:szCs w:val="24"/>
          <w:lang w:val="hu-HU"/>
        </w:rPr>
        <w:t xml:space="preserve">nyelte szavát Arvore. </w:t>
      </w:r>
      <w:r>
        <w:rPr>
          <w:i w:val="false"/>
          <w:iCs w:val="false"/>
          <w:color w:val="000000"/>
          <w:sz w:val="24"/>
          <w:szCs w:val="24"/>
        </w:rPr>
        <w:t xml:space="preserve">– </w:t>
      </w:r>
      <w:r>
        <w:rPr>
          <w:i w:val="false"/>
          <w:iCs w:val="false"/>
          <w:color w:val="000000"/>
          <w:sz w:val="24"/>
          <w:szCs w:val="24"/>
          <w:lang w:val="hu-HU"/>
        </w:rPr>
        <w:t>Több errefelé a munduruku, mint vadat rejtő sűrűben a fa.</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 xml:space="preserve">Ne tarts, Arvore, semmitől </w:t>
      </w:r>
      <w:r>
        <w:rPr>
          <w:i w:val="false"/>
          <w:iCs w:val="false"/>
          <w:color w:val="000000"/>
          <w:sz w:val="24"/>
          <w:szCs w:val="24"/>
        </w:rPr>
        <w:t xml:space="preserve">– </w:t>
      </w:r>
      <w:r>
        <w:rPr>
          <w:i w:val="false"/>
          <w:iCs w:val="false"/>
          <w:color w:val="000000"/>
          <w:sz w:val="24"/>
          <w:szCs w:val="24"/>
          <w:lang w:val="hu-HU"/>
        </w:rPr>
        <w:t xml:space="preserve">Uaupés nyugalma mindent uralt </w:t>
      </w:r>
      <w:r>
        <w:rPr>
          <w:i w:val="false"/>
          <w:iCs w:val="false"/>
          <w:color w:val="000000"/>
          <w:sz w:val="24"/>
          <w:szCs w:val="24"/>
        </w:rPr>
        <w:t xml:space="preserve">–, </w:t>
      </w:r>
      <w:r>
        <w:rPr>
          <w:i w:val="false"/>
          <w:iCs w:val="false"/>
          <w:color w:val="000000"/>
          <w:sz w:val="24"/>
          <w:szCs w:val="24"/>
          <w:lang w:val="hu-HU"/>
        </w:rPr>
        <w:t>a tartarugateknősök tojásai, a piraruku húsa mellett mindennel ellát az erdő, a víz, nemcsak Szuszuarana tuxaua népét, bennünket is.</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Bárcsak Mavutsimin szólna belőled, aki senkitől semmit nem követel égi birodalmában, csak a létezés örömét adja.</w:t>
      </w:r>
    </w:p>
    <w:p>
      <w:pPr>
        <w:pStyle w:val="Normal"/>
        <w:widowControl/>
        <w:ind w:firstLine="425"/>
        <w:rPr>
          <w:i w:val="false"/>
          <w:i w:val="false"/>
          <w:iCs w:val="false"/>
          <w:sz w:val="24"/>
          <w:szCs w:val="24"/>
          <w:lang w:val="hu-HU"/>
        </w:rPr>
      </w:pPr>
      <w:r>
        <w:rPr>
          <w:i w:val="false"/>
          <w:iCs w:val="false"/>
          <w:color w:val="000000"/>
          <w:sz w:val="24"/>
          <w:szCs w:val="24"/>
        </w:rPr>
        <w:t xml:space="preserve">– </w:t>
      </w:r>
      <w:r>
        <w:rPr>
          <w:i w:val="false"/>
          <w:iCs w:val="false"/>
          <w:color w:val="000000"/>
          <w:sz w:val="24"/>
          <w:szCs w:val="24"/>
          <w:lang w:val="hu-HU"/>
        </w:rPr>
        <w:t>Az szól, hidd ezt, Arvore! Hit nélkül nemhogy Mavutsimin, de te sem létezhetnél a magad két – Uaupés elmosolyodott – vagy több istenű világában. Hited azonban a magad erejéből származzon, csak önmagadban higgy! Szenyor Holden, aki már a maga istene vagy a mi isteneink birodalmában teszi, amit tennie kell, így mondta szelíd szavával: segíts magadon, az isten is megsegít! Csak éppen azt nem értem, ha önmagamon már segítettem, minek oda pótlásként az isten ígért, némelykor túl későn érkező segítsége?</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Sors ez, Uaupés – hangzott korholón Arvore szava. – Nem szabad az isten, akármiféle isten szavát, segítségét magunk ereje mögé tenni.</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Sors? – nézett Uaupés Arvoréra. – Ki képes sorsába vagy mondjuk így: istene szívébe látni? Minden, derék Arvore, csak elkövetkezik, amibe mi akár ösztönösen vagy éppen isteni akarat szerencsés tudomásulvételével, némileg belesegítünk.</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Akkor mindez – lélegzett Ara mélyet – nem más, mint magunk, napjaink történéseitől, nos és tőlünk független: életünk.</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 xml:space="preserve">Ne mondd ezt, Ara! </w:t>
      </w:r>
      <w:r>
        <w:rPr>
          <w:i w:val="false"/>
          <w:iCs w:val="false"/>
          <w:color w:val="000000"/>
          <w:sz w:val="24"/>
          <w:szCs w:val="24"/>
        </w:rPr>
        <w:t xml:space="preserve">– </w:t>
      </w:r>
      <w:r>
        <w:rPr>
          <w:i w:val="false"/>
          <w:iCs w:val="false"/>
          <w:color w:val="000000"/>
          <w:sz w:val="24"/>
          <w:szCs w:val="24"/>
          <w:lang w:val="hu-HU"/>
        </w:rPr>
        <w:t xml:space="preserve">takarta el Arvore rettegésében arcát. </w:t>
      </w:r>
      <w:r>
        <w:rPr>
          <w:i w:val="false"/>
          <w:iCs w:val="false"/>
          <w:color w:val="000000"/>
          <w:sz w:val="24"/>
          <w:szCs w:val="24"/>
        </w:rPr>
        <w:t xml:space="preserve">– </w:t>
      </w:r>
      <w:r>
        <w:rPr>
          <w:i w:val="false"/>
          <w:iCs w:val="false"/>
          <w:color w:val="000000"/>
          <w:sz w:val="24"/>
          <w:szCs w:val="24"/>
          <w:lang w:val="hu-HU"/>
        </w:rPr>
        <w:t>Mindjárt lesújt, belénk vág a mennyei tűzostor, isten villáma!</w:t>
      </w:r>
    </w:p>
    <w:p>
      <w:pPr>
        <w:pStyle w:val="Normal"/>
        <w:widowControl/>
        <w:ind w:firstLine="425"/>
        <w:rPr>
          <w:i w:val="false"/>
          <w:i w:val="false"/>
          <w:iCs w:val="false"/>
          <w:sz w:val="24"/>
          <w:szCs w:val="24"/>
          <w:lang w:val="hu-HU"/>
        </w:rPr>
      </w:pPr>
      <w:r>
        <w:rPr>
          <w:i w:val="false"/>
          <w:iCs w:val="false"/>
          <w:color w:val="000000"/>
          <w:sz w:val="24"/>
          <w:szCs w:val="24"/>
        </w:rPr>
        <w:t xml:space="preserve">– </w:t>
      </w:r>
      <w:r>
        <w:rPr>
          <w:i w:val="false"/>
          <w:iCs w:val="false"/>
          <w:color w:val="000000"/>
          <w:sz w:val="24"/>
          <w:szCs w:val="24"/>
          <w:lang w:val="hu-HU"/>
        </w:rPr>
        <w:t xml:space="preserve">Ha felhős, zavaros lenne Tupán, Mavutsimin égi birodalma </w:t>
      </w:r>
      <w:r>
        <w:rPr>
          <w:i w:val="false"/>
          <w:iCs w:val="false"/>
          <w:color w:val="000000"/>
          <w:sz w:val="24"/>
          <w:szCs w:val="24"/>
        </w:rPr>
        <w:t xml:space="preserve">– </w:t>
      </w:r>
      <w:r>
        <w:rPr>
          <w:i w:val="false"/>
          <w:iCs w:val="false"/>
          <w:color w:val="000000"/>
          <w:sz w:val="24"/>
          <w:szCs w:val="24"/>
          <w:lang w:val="hu-HU"/>
        </w:rPr>
        <w:t xml:space="preserve">derült Ara. </w:t>
      </w:r>
      <w:r>
        <w:rPr>
          <w:i w:val="false"/>
          <w:iCs w:val="false"/>
          <w:color w:val="000000"/>
          <w:sz w:val="24"/>
          <w:szCs w:val="24"/>
        </w:rPr>
        <w:t xml:space="preserve">– </w:t>
      </w:r>
      <w:r>
        <w:rPr>
          <w:i w:val="false"/>
          <w:iCs w:val="false"/>
          <w:color w:val="000000"/>
          <w:sz w:val="24"/>
          <w:szCs w:val="24"/>
          <w:lang w:val="hu-HU"/>
        </w:rPr>
        <w:t>De nem felhős, napsütötte, tisztán kéklik felettünk az égboltozat. Nézzétek, milyen erővel böködik-szúrják a homokot hegyesre csiszolt ágvégeikkel a munduruku harcosok! Amikor az átszúrt tartarugatojás sárgájával keveredik a hegyes boton a homok, megvan a soktojású tartarugafészek, a homok alá rejtett eleség.</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Vélem – nézett Uaupés a zátonyokra, a munduruku ladikokra, a bennük elfektetett, megkötözött fogoly zsivarókra – élelemszerző ez a megállás, mivel a Madeira, amin később felfelé evezünk, majd az ingovány, amin áthatolunk a Maues-asu vizéig, nem kínál túl sok alkalmat kikötésre.</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Bízzuk ezt, Uaupés, Szuszuaranára – szólt Ara. – A legbölcsebbre kell ilyenkor hallgatnunk, aki most a munduruku tuxaua.</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 xml:space="preserve">A varázsló szava  semmi? </w:t>
      </w:r>
      <w:r>
        <w:rPr>
          <w:i w:val="false"/>
          <w:iCs w:val="false"/>
          <w:color w:val="000000"/>
          <w:sz w:val="24"/>
          <w:szCs w:val="24"/>
        </w:rPr>
        <w:t xml:space="preserve">– </w:t>
      </w:r>
      <w:r>
        <w:rPr>
          <w:i w:val="false"/>
          <w:iCs w:val="false"/>
          <w:color w:val="000000"/>
          <w:sz w:val="24"/>
          <w:szCs w:val="24"/>
          <w:lang w:val="hu-HU"/>
        </w:rPr>
        <w:t xml:space="preserve">békétlenkedett Arvore. </w:t>
      </w:r>
      <w:r>
        <w:rPr>
          <w:i w:val="false"/>
          <w:iCs w:val="false"/>
          <w:color w:val="000000"/>
          <w:sz w:val="24"/>
          <w:szCs w:val="24"/>
        </w:rPr>
        <w:t xml:space="preserve">– </w:t>
      </w:r>
      <w:r>
        <w:rPr>
          <w:i w:val="false"/>
          <w:iCs w:val="false"/>
          <w:color w:val="000000"/>
          <w:sz w:val="24"/>
          <w:szCs w:val="24"/>
          <w:lang w:val="hu-HU"/>
        </w:rPr>
        <w:t>Vedd Szuszuarana bölcsessége mellett Urutu szavát is figyelembe!</w:t>
      </w:r>
    </w:p>
    <w:p>
      <w:pPr>
        <w:pStyle w:val="Normal"/>
        <w:widowControl/>
        <w:ind w:firstLine="425"/>
        <w:rPr>
          <w:i w:val="false"/>
          <w:i w:val="false"/>
          <w:iCs w:val="false"/>
          <w:sz w:val="24"/>
          <w:szCs w:val="24"/>
          <w:lang w:val="hu-HU"/>
        </w:rPr>
      </w:pPr>
      <w:r>
        <w:rPr>
          <w:i w:val="false"/>
          <w:iCs w:val="false"/>
          <w:color w:val="000000"/>
          <w:sz w:val="24"/>
          <w:szCs w:val="24"/>
        </w:rPr>
        <w:t xml:space="preserve">– </w:t>
      </w:r>
      <w:r>
        <w:rPr>
          <w:i w:val="false"/>
          <w:iCs w:val="false"/>
          <w:color w:val="000000"/>
          <w:sz w:val="24"/>
          <w:szCs w:val="24"/>
          <w:lang w:val="hu-HU"/>
        </w:rPr>
        <w:t xml:space="preserve">Vesszük, azonban módjával </w:t>
      </w:r>
      <w:r>
        <w:rPr>
          <w:i w:val="false"/>
          <w:iCs w:val="false"/>
          <w:color w:val="000000"/>
          <w:sz w:val="24"/>
          <w:szCs w:val="24"/>
        </w:rPr>
        <w:t xml:space="preserve">– </w:t>
      </w:r>
      <w:r>
        <w:rPr>
          <w:i w:val="false"/>
          <w:iCs w:val="false"/>
          <w:color w:val="000000"/>
          <w:sz w:val="24"/>
          <w:szCs w:val="24"/>
          <w:lang w:val="hu-HU"/>
        </w:rPr>
        <w:t xml:space="preserve">szólt közbe Uaupés. </w:t>
      </w:r>
      <w:r>
        <w:rPr>
          <w:i w:val="false"/>
          <w:iCs w:val="false"/>
          <w:color w:val="000000"/>
          <w:sz w:val="24"/>
          <w:szCs w:val="24"/>
        </w:rPr>
        <w:t xml:space="preserve">– </w:t>
      </w:r>
      <w:r>
        <w:rPr>
          <w:i w:val="false"/>
          <w:iCs w:val="false"/>
          <w:color w:val="000000"/>
          <w:sz w:val="24"/>
          <w:szCs w:val="24"/>
          <w:lang w:val="hu-HU"/>
        </w:rPr>
        <w:t>Amint nézem, itt nekünk is bele kell segítenünk a munduruku nép tojáskereső, munkájába. A piraruku halóriás mindannyiunk déli, esti táplálására kell. Látod, Arvore, hozzák is a nekünk kijáró pirarukudarabot.</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Derék – bámult Arvore a jókora húsra. – Ezt, ennyi halhúsban kifejezett jó szándékot azért nem vártam.</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 xml:space="preserve">Én igen, sőt </w:t>
      </w:r>
      <w:r>
        <w:rPr>
          <w:i w:val="false"/>
          <w:iCs w:val="false"/>
          <w:color w:val="000000"/>
          <w:sz w:val="24"/>
          <w:szCs w:val="24"/>
        </w:rPr>
        <w:t xml:space="preserve">– </w:t>
      </w:r>
      <w:r>
        <w:rPr>
          <w:i w:val="false"/>
          <w:iCs w:val="false"/>
          <w:color w:val="000000"/>
          <w:sz w:val="24"/>
          <w:szCs w:val="24"/>
          <w:lang w:val="hu-HU"/>
        </w:rPr>
        <w:t xml:space="preserve">tette Uaupés a ladik pálmaborítójára a haldarabot. </w:t>
      </w:r>
      <w:r>
        <w:rPr>
          <w:i w:val="false"/>
          <w:iCs w:val="false"/>
          <w:color w:val="000000"/>
          <w:sz w:val="24"/>
          <w:szCs w:val="24"/>
        </w:rPr>
        <w:t xml:space="preserve">– </w:t>
      </w:r>
      <w:r>
        <w:rPr>
          <w:i w:val="false"/>
          <w:iCs w:val="false"/>
          <w:color w:val="000000"/>
          <w:sz w:val="24"/>
          <w:szCs w:val="24"/>
          <w:lang w:val="hu-HU"/>
        </w:rPr>
        <w:t>A munduruku nem beszél, cselekszik.</w:t>
      </w:r>
    </w:p>
    <w:p>
      <w:pPr>
        <w:pStyle w:val="Normal"/>
        <w:widowControl/>
        <w:ind w:firstLine="425"/>
        <w:rPr>
          <w:i w:val="false"/>
          <w:i w:val="false"/>
          <w:iCs w:val="false"/>
          <w:sz w:val="24"/>
          <w:szCs w:val="24"/>
          <w:lang w:val="hu-HU"/>
        </w:rPr>
      </w:pPr>
      <w:r>
        <w:rPr>
          <w:i w:val="false"/>
          <w:iCs w:val="false"/>
          <w:color w:val="000000"/>
          <w:sz w:val="24"/>
          <w:szCs w:val="24"/>
        </w:rPr>
        <w:t xml:space="preserve">– </w:t>
      </w:r>
      <w:r>
        <w:rPr>
          <w:i w:val="false"/>
          <w:iCs w:val="false"/>
          <w:color w:val="000000"/>
          <w:sz w:val="24"/>
          <w:szCs w:val="24"/>
          <w:lang w:val="hu-HU"/>
        </w:rPr>
        <w:t xml:space="preserve">Ez az </w:t>
      </w:r>
      <w:r>
        <w:rPr>
          <w:i w:val="false"/>
          <w:iCs w:val="false"/>
          <w:color w:val="000000"/>
          <w:sz w:val="24"/>
          <w:szCs w:val="24"/>
        </w:rPr>
        <w:t xml:space="preserve">– </w:t>
      </w:r>
      <w:r>
        <w:rPr>
          <w:i w:val="false"/>
          <w:iCs w:val="false"/>
          <w:color w:val="000000"/>
          <w:sz w:val="24"/>
          <w:szCs w:val="24"/>
          <w:lang w:val="hu-HU"/>
        </w:rPr>
        <w:t xml:space="preserve">kesergett Arvore </w:t>
      </w:r>
      <w:r>
        <w:rPr>
          <w:i w:val="false"/>
          <w:iCs w:val="false"/>
          <w:color w:val="000000"/>
          <w:sz w:val="24"/>
          <w:szCs w:val="24"/>
        </w:rPr>
        <w:t xml:space="preserve">–, </w:t>
      </w:r>
      <w:r>
        <w:rPr>
          <w:i w:val="false"/>
          <w:iCs w:val="false"/>
          <w:color w:val="000000"/>
          <w:sz w:val="24"/>
          <w:szCs w:val="24"/>
          <w:lang w:val="hu-HU"/>
        </w:rPr>
        <w:t>amit nem kedvelek. A munduruku nálunk előbb szóljon, csak azután cselekedjen.</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 xml:space="preserve">Tartasz, Arvore, valamitől? </w:t>
      </w:r>
      <w:r>
        <w:rPr>
          <w:i w:val="false"/>
          <w:iCs w:val="false"/>
          <w:color w:val="000000"/>
          <w:sz w:val="24"/>
          <w:szCs w:val="24"/>
        </w:rPr>
        <w:t xml:space="preserve">– </w:t>
      </w:r>
      <w:r>
        <w:rPr>
          <w:i w:val="false"/>
          <w:iCs w:val="false"/>
          <w:color w:val="000000"/>
          <w:sz w:val="24"/>
          <w:szCs w:val="24"/>
          <w:lang w:val="hu-HU"/>
        </w:rPr>
        <w:t xml:space="preserve">derült Uaupés. </w:t>
      </w:r>
      <w:r>
        <w:rPr>
          <w:i w:val="false"/>
          <w:iCs w:val="false"/>
          <w:color w:val="000000"/>
          <w:sz w:val="24"/>
          <w:szCs w:val="24"/>
        </w:rPr>
        <w:t xml:space="preserve">– </w:t>
      </w:r>
      <w:r>
        <w:rPr>
          <w:i w:val="false"/>
          <w:iCs w:val="false"/>
          <w:color w:val="000000"/>
          <w:sz w:val="24"/>
          <w:szCs w:val="24"/>
          <w:lang w:val="hu-HU"/>
        </w:rPr>
        <w:t>Nem kell félned.</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Szavaidból, Uaupés, az élet hosszantartóssága szóljon, mivel az a megnyúzott, Arától átdöfött araya sem tudta az elkövetkezőket. Most megnyúzva hever a homokon, bőre érdessége majdan munduruku íjakat fényesít.</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Mint erősíti a zsivarók húsa, hiedelmük szerint, a munduruku nép fiainak értelmét, erejét.</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 xml:space="preserve">Igen, valahogy így </w:t>
      </w:r>
      <w:r>
        <w:rPr>
          <w:i w:val="false"/>
          <w:iCs w:val="false"/>
          <w:color w:val="000000"/>
          <w:sz w:val="24"/>
          <w:szCs w:val="24"/>
        </w:rPr>
        <w:t xml:space="preserve">– </w:t>
      </w:r>
      <w:r>
        <w:rPr>
          <w:i w:val="false"/>
          <w:iCs w:val="false"/>
          <w:color w:val="000000"/>
          <w:sz w:val="24"/>
          <w:szCs w:val="24"/>
          <w:lang w:val="hu-HU"/>
        </w:rPr>
        <w:t>töprengett Arvore, nagy nehezen rászánva magát, hogy kiszálljon a ladikvégből, kövesse Arát.</w:t>
      </w:r>
    </w:p>
    <w:p>
      <w:pPr>
        <w:pStyle w:val="Normal"/>
        <w:widowControl/>
        <w:ind w:firstLine="425"/>
        <w:rPr>
          <w:i w:val="false"/>
          <w:i w:val="false"/>
          <w:iCs w:val="false"/>
          <w:sz w:val="24"/>
          <w:szCs w:val="24"/>
          <w:lang w:val="hu-HU"/>
        </w:rPr>
      </w:pPr>
      <w:r>
        <w:rPr>
          <w:i w:val="false"/>
          <w:iCs w:val="false"/>
          <w:color w:val="000000"/>
          <w:sz w:val="24"/>
          <w:szCs w:val="24"/>
          <w:lang w:val="hu-HU"/>
        </w:rPr>
        <w:t>Uaupés magasra, a homokra húzta ladikjukat. Körülnézett, vele Ara, Arvore. Szerte a zátonyokon kosarak, amelyek mellett munduruku harcosok túrva ásták a homokot, szedték ki a homok-,,fészek” mélyéről a negyed vagy éppen félkosárnyi kerek, puha héjú, diónyi tojást. Néhány munduruku ladik vízre szállt evező, halászó harcosokkal. Nyilvánvalóan remélték, ahol egy piraruku akadt, ott több is kerül. Uaupés ezt a reményt látva, lemondóan legyintett.</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Az itteni vízmozgás zajától, Ara, a legapróbb hal is elmenekül, nem az óriás piraruku.</w:t>
      </w:r>
    </w:p>
    <w:p>
      <w:pPr>
        <w:pStyle w:val="Normal"/>
        <w:widowControl/>
        <w:ind w:firstLine="425"/>
        <w:rPr>
          <w:i w:val="false"/>
          <w:i w:val="false"/>
          <w:iCs w:val="false"/>
          <w:sz w:val="24"/>
          <w:szCs w:val="24"/>
          <w:lang w:val="hu-HU"/>
        </w:rPr>
      </w:pPr>
      <w:r>
        <w:rPr>
          <w:i w:val="false"/>
          <w:iCs w:val="false"/>
          <w:color w:val="000000"/>
          <w:sz w:val="24"/>
          <w:szCs w:val="24"/>
          <w:lang w:val="hu-HU"/>
        </w:rPr>
        <w:t>Arvore kihegyezte saját, majd Uaupés ágát a tartarugatojások, a fészkek kutatásához.</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Nekem is faragj! – szólt Ara Arvoréhoz. – A maku asszonya nem maradhat el a munduruku harcosok mögött akkor sem, ha gyermeket vár. – Arvore rábólintott, újabb ágat vágott, most Ara számára.</w:t>
      </w:r>
    </w:p>
    <w:p>
      <w:pPr>
        <w:pStyle w:val="Normal"/>
        <w:widowControl/>
        <w:ind w:firstLine="425"/>
        <w:rPr>
          <w:i w:val="false"/>
          <w:i w:val="false"/>
          <w:iCs w:val="false"/>
          <w:sz w:val="24"/>
          <w:szCs w:val="24"/>
          <w:lang w:val="hu-HU"/>
        </w:rPr>
      </w:pPr>
      <w:r>
        <w:rPr>
          <w:i w:val="false"/>
          <w:iCs w:val="false"/>
          <w:color w:val="000000"/>
          <w:sz w:val="24"/>
          <w:szCs w:val="24"/>
          <w:lang w:val="hu-HU"/>
        </w:rPr>
        <w:t>Arvore sorra ásta a homokkal elegyes sárga tojáslé nyomán a fészkeket, Ara kosárba rakta a homokból kiszedegetett kerek, labdaszerű fehér tojásokat. Uaupés kedvelte a tojásokat, elkeverve sárgájukat tökhéj edényben a főtt, szikkasztott mandiokamorzsával. A tartarugatojások fehérje, az áttetsző lé azonban mindig elcsurgatásra került, mivel minden erdei törzs mérgezőnek ismerte. A felszakított puha, fehér tojáshéjból kikerülő tojássárga esztendőnként, ilyentájt a mandiokával elkeverve a legjobb falatokat kínálta.</w:t>
      </w:r>
    </w:p>
    <w:p>
      <w:pPr>
        <w:pStyle w:val="Normal"/>
        <w:widowControl/>
        <w:ind w:firstLine="425"/>
        <w:rPr>
          <w:i w:val="false"/>
          <w:i w:val="false"/>
          <w:iCs w:val="false"/>
          <w:sz w:val="24"/>
          <w:szCs w:val="24"/>
          <w:lang w:val="hu-HU"/>
        </w:rPr>
      </w:pPr>
      <w:r>
        <w:rPr>
          <w:i w:val="false"/>
          <w:iCs w:val="false"/>
          <w:color w:val="000000"/>
          <w:sz w:val="24"/>
          <w:szCs w:val="24"/>
          <w:lang w:val="hu-HU"/>
        </w:rPr>
        <w:t>Uaupés kiszedte ladikjából íját, néhány kurárés nyílvesszőt. A mezítelen, verejtékező barna testek, az izmok, a szemek erős, néha nem a legbarátságosabban ráirányuló pillantásaival mit sem törődve, befelé indult az erdőbe. Ara csak villanásnyi ideig nézte Uaupés erdőbe osonását.</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Uaupés húsért indul – szólt Ara Arvorénak. – Kell a tartarugák tojásai mellé.</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Kell, ráadásul Szuszuarana, vele harcosai sem vetik meg a jó falatokat – derült Arvore. – Egyébként ennyi tartarugatojást, ilyen gazdag tojáslerakó tabuleirót életemben sem láttam!</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Mivel nem kerültél ennyire elhagyott, minden erdei törzsbelitől került vízrészre.</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Lehetséges – nézett körül Arvore a munduruku harcosok mezítelen, örömmámoros sokaságán. – Uaupés miként kíván ilyen, az erdőben távolról is jól hallatszó zajban zsákmányt ejteni?</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Nézd – mutatta Ara, mikor kevéssel a homokpad csúcsa előtt böködte Arvore a homokot, jócskán telt kosarát cipelve. – Tartarugahéj, kirágott teknő!</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Értem – hőkölt Arvore. – Lám, amott jó néhány teknőshéj hever. Akkor itt a vérre menő jaguárok, az onszák vadászterületére leltünk!</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Igen, ahol teknős, onsza kerül, oda más vad is jut az erdőrengetegből.</w:t>
      </w:r>
    </w:p>
    <w:p>
      <w:pPr>
        <w:pStyle w:val="Normal"/>
        <w:widowControl/>
        <w:ind w:firstLine="425"/>
        <w:rPr>
          <w:i w:val="false"/>
          <w:i w:val="false"/>
          <w:iCs w:val="false"/>
          <w:sz w:val="24"/>
          <w:szCs w:val="24"/>
          <w:lang w:val="hu-HU"/>
        </w:rPr>
      </w:pPr>
      <w:r>
        <w:rPr>
          <w:i w:val="false"/>
          <w:iCs w:val="false"/>
          <w:color w:val="000000"/>
          <w:sz w:val="24"/>
          <w:szCs w:val="24"/>
        </w:rPr>
        <w:t xml:space="preserve">– </w:t>
      </w:r>
      <w:r>
        <w:rPr>
          <w:i w:val="false"/>
          <w:iCs w:val="false"/>
          <w:color w:val="000000"/>
          <w:sz w:val="24"/>
          <w:szCs w:val="24"/>
          <w:lang w:val="hu-HU"/>
        </w:rPr>
        <w:t xml:space="preserve">Főleg anta, tapír </w:t>
      </w:r>
      <w:r>
        <w:rPr>
          <w:i w:val="false"/>
          <w:iCs w:val="false"/>
          <w:color w:val="000000"/>
          <w:sz w:val="24"/>
          <w:szCs w:val="24"/>
        </w:rPr>
        <w:t xml:space="preserve">– </w:t>
      </w:r>
      <w:r>
        <w:rPr>
          <w:i w:val="false"/>
          <w:iCs w:val="false"/>
          <w:color w:val="000000"/>
          <w:sz w:val="24"/>
          <w:szCs w:val="24"/>
          <w:lang w:val="hu-HU"/>
        </w:rPr>
        <w:t>mozdultak Arvore izmai, szeme fellángolt a vadászat szenvedélyétől. – Uaupés ezt így, ilyen egyszerűen észrevette? Mikor egyetlen munduruku sem vette észre eddig a teknőshéjakat?</w:t>
      </w:r>
    </w:p>
    <w:p>
      <w:pPr>
        <w:pStyle w:val="Normal"/>
        <w:widowControl/>
        <w:ind w:firstLine="425"/>
        <w:rPr>
          <w:i w:val="false"/>
          <w:i w:val="false"/>
          <w:iCs w:val="false"/>
          <w:sz w:val="24"/>
          <w:szCs w:val="24"/>
          <w:lang w:val="hu-HU"/>
        </w:rPr>
      </w:pPr>
      <w:r>
        <w:rPr>
          <w:i w:val="false"/>
          <w:iCs w:val="false"/>
          <w:color w:val="000000"/>
          <w:sz w:val="24"/>
          <w:szCs w:val="24"/>
        </w:rPr>
        <w:t xml:space="preserve">– </w:t>
      </w:r>
      <w:r>
        <w:rPr>
          <w:i w:val="false"/>
          <w:iCs w:val="false"/>
          <w:color w:val="000000"/>
          <w:sz w:val="24"/>
          <w:szCs w:val="24"/>
          <w:lang w:val="hu-HU"/>
        </w:rPr>
        <w:t>Uaupés más. Láttad, Arvore, miként nézett végig a lombaljon, a homok felett? Arasznyira sem volt Uaupés arca a forró, árnyékos homoktól, mikor több felől, több zátony irányába szertevizsgálódott.</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 xml:space="preserve">A munduruku harcosok, a tuxaua azt hihette </w:t>
      </w:r>
      <w:r>
        <w:rPr>
          <w:i w:val="false"/>
          <w:iCs w:val="false"/>
          <w:color w:val="000000"/>
          <w:sz w:val="24"/>
          <w:szCs w:val="24"/>
        </w:rPr>
        <w:t xml:space="preserve">– </w:t>
      </w:r>
      <w:r>
        <w:rPr>
          <w:i w:val="false"/>
          <w:iCs w:val="false"/>
          <w:color w:val="000000"/>
          <w:sz w:val="24"/>
          <w:szCs w:val="24"/>
          <w:lang w:val="hu-HU"/>
        </w:rPr>
        <w:t xml:space="preserve">mulatott Arvore </w:t>
      </w:r>
      <w:r>
        <w:rPr>
          <w:i w:val="false"/>
          <w:iCs w:val="false"/>
          <w:color w:val="000000"/>
          <w:sz w:val="24"/>
          <w:szCs w:val="24"/>
        </w:rPr>
        <w:t xml:space="preserve">–, </w:t>
      </w:r>
      <w:r>
        <w:rPr>
          <w:i w:val="false"/>
          <w:iCs w:val="false"/>
          <w:color w:val="000000"/>
          <w:sz w:val="24"/>
          <w:szCs w:val="24"/>
          <w:lang w:val="hu-HU"/>
        </w:rPr>
        <w:t>a bokáikat, vastag bőrű talpaikat nézi.</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Nem, Uaupés a teknőshéjakat látta. Látta a tapír-, az antanyomokat, amint ide, ki erre a zátonyvégre inni jártak.</w:t>
      </w:r>
    </w:p>
    <w:p>
      <w:pPr>
        <w:pStyle w:val="Normal"/>
        <w:widowControl/>
        <w:ind w:firstLine="425"/>
        <w:rPr>
          <w:i w:val="false"/>
          <w:i w:val="false"/>
          <w:iCs w:val="false"/>
          <w:sz w:val="24"/>
          <w:szCs w:val="24"/>
          <w:lang w:val="hu-HU"/>
        </w:rPr>
      </w:pPr>
      <w:r>
        <w:rPr>
          <w:i w:val="false"/>
          <w:iCs w:val="false"/>
          <w:color w:val="000000"/>
          <w:sz w:val="24"/>
          <w:szCs w:val="24"/>
        </w:rPr>
        <w:t xml:space="preserve">– </w:t>
      </w:r>
      <w:r>
        <w:rPr>
          <w:i w:val="false"/>
          <w:iCs w:val="false"/>
          <w:color w:val="000000"/>
          <w:sz w:val="24"/>
          <w:szCs w:val="24"/>
          <w:lang w:val="hu-HU"/>
        </w:rPr>
        <w:t xml:space="preserve">A jaguár félelmes ellenfél </w:t>
      </w:r>
      <w:r>
        <w:rPr>
          <w:i w:val="false"/>
          <w:iCs w:val="false"/>
          <w:color w:val="000000"/>
          <w:sz w:val="24"/>
          <w:szCs w:val="24"/>
        </w:rPr>
        <w:t xml:space="preserve">– </w:t>
      </w:r>
      <w:r>
        <w:rPr>
          <w:i w:val="false"/>
          <w:iCs w:val="false"/>
          <w:color w:val="000000"/>
          <w:sz w:val="24"/>
          <w:szCs w:val="24"/>
          <w:lang w:val="hu-HU"/>
        </w:rPr>
        <w:t xml:space="preserve">bólintott Arvore </w:t>
      </w:r>
      <w:r>
        <w:rPr>
          <w:i w:val="false"/>
          <w:iCs w:val="false"/>
          <w:color w:val="000000"/>
          <w:sz w:val="24"/>
          <w:szCs w:val="24"/>
        </w:rPr>
        <w:t xml:space="preserve">–, </w:t>
      </w:r>
      <w:r>
        <w:rPr>
          <w:i w:val="false"/>
          <w:iCs w:val="false"/>
          <w:color w:val="000000"/>
          <w:sz w:val="24"/>
          <w:szCs w:val="24"/>
          <w:lang w:val="hu-HU"/>
        </w:rPr>
        <w:t>azonban csak akkor, ha emberhúst nem kóstolt. A teknőshúst, amit a teknőből kikapar, éppen úgy ismeri, mint az antahúst, de nem ismeri a félelmes, két lábon, felemelkedve lépő ismeretlent, a riasztó rettenetet, bennünket.</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Jól tudod Arvore, amit én csakúgy tudok, mint Uaupés. Szerencsés a munduruku nép, hogy Uaupés velük tart.</w:t>
      </w:r>
    </w:p>
    <w:p>
      <w:pPr>
        <w:pStyle w:val="Normal"/>
        <w:widowControl/>
        <w:ind w:firstLine="425"/>
        <w:rPr>
          <w:i w:val="false"/>
          <w:i w:val="false"/>
          <w:iCs w:val="false"/>
          <w:sz w:val="24"/>
          <w:szCs w:val="24"/>
          <w:lang w:val="hu-HU"/>
        </w:rPr>
      </w:pPr>
      <w:r>
        <w:rPr>
          <w:i w:val="false"/>
          <w:iCs w:val="false"/>
          <w:color w:val="000000"/>
          <w:sz w:val="24"/>
          <w:szCs w:val="24"/>
        </w:rPr>
        <w:t xml:space="preserve">– </w:t>
      </w:r>
      <w:r>
        <w:rPr>
          <w:i w:val="false"/>
          <w:iCs w:val="false"/>
          <w:color w:val="000000"/>
          <w:sz w:val="24"/>
          <w:szCs w:val="24"/>
          <w:lang w:val="hu-HU"/>
        </w:rPr>
        <w:t xml:space="preserve">Csak mi is szerencsések legyünk </w:t>
      </w:r>
      <w:r>
        <w:rPr>
          <w:i w:val="false"/>
          <w:iCs w:val="false"/>
          <w:color w:val="000000"/>
          <w:sz w:val="24"/>
          <w:szCs w:val="24"/>
        </w:rPr>
        <w:t xml:space="preserve">– </w:t>
      </w:r>
      <w:r>
        <w:rPr>
          <w:i w:val="false"/>
          <w:iCs w:val="false"/>
          <w:color w:val="000000"/>
          <w:sz w:val="24"/>
          <w:szCs w:val="24"/>
          <w:lang w:val="hu-HU"/>
        </w:rPr>
        <w:t xml:space="preserve">tette le Arvore tojásoktól nehezült kosarát. </w:t>
      </w:r>
      <w:r>
        <w:rPr>
          <w:i w:val="false"/>
          <w:iCs w:val="false"/>
          <w:color w:val="000000"/>
          <w:sz w:val="24"/>
          <w:szCs w:val="24"/>
        </w:rPr>
        <w:t xml:space="preserve">– </w:t>
      </w:r>
      <w:r>
        <w:rPr>
          <w:i w:val="false"/>
          <w:iCs w:val="false"/>
          <w:color w:val="000000"/>
          <w:sz w:val="24"/>
          <w:szCs w:val="24"/>
          <w:lang w:val="hu-HU"/>
        </w:rPr>
        <w:t>A frissen érkezett munduruku harcosok nem ismernek bennünket. Csak hallhatták a többiek elbeszéléséből, de nem láthatták a kuráre mindent ledöntő hatását, a nyílméreg rettenetét. Lehetséges, nem is hiszik, csak démonok játékának vélik.</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Vélik? – Ara elmosolyodott. – A tuxaua megmaradt élete ennél több, nem démon hozta képzelet.</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Nem, azonban Urutu felém irányított barátságtalan szavai nem ezt mutatták – esett vissza Arvore nehezen feledett hangulatába.</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Uaupés megvédett, emlékezz!</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Emlékezem, természetesen – nyögött Arvore –, ez azonban egyetlen munduruku nyíltól sem véd, ha Szuszuarana úgy határoz. Ara, én azt gondolom, mi éppen olyan foglyok vagyunk, mint a zsivarók, azzal a különbséggel, hogy nem vagyunk megkötözve.</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Uaupés törzsbelijeként, testvéreként nincs okod tartani egyetlen munduruku harcos nyilától, buzogányától. Uaupés ereje, szava véd!</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Kedves előttem, Ara, a te hited, bizalmad, de ne feledd, még nem evezünk visszafelé. A mocsaras őserdő rengetegébe, a Maues-asu vizére, a munduruku falu irányába tartunk. Ez némi különbség, amit az én tapasztalt szívem mondat velem.</w:t>
      </w:r>
    </w:p>
    <w:p>
      <w:pPr>
        <w:pStyle w:val="Normal"/>
        <w:widowControl/>
        <w:ind w:firstLine="425"/>
        <w:rPr>
          <w:i w:val="false"/>
          <w:i w:val="false"/>
          <w:iCs w:val="false"/>
          <w:sz w:val="24"/>
          <w:szCs w:val="24"/>
          <w:lang w:val="hu-HU"/>
        </w:rPr>
      </w:pPr>
      <w:r>
        <w:rPr>
          <w:i w:val="false"/>
          <w:iCs w:val="false"/>
          <w:color w:val="000000"/>
          <w:sz w:val="24"/>
          <w:szCs w:val="24"/>
        </w:rPr>
        <w:t xml:space="preserve">– </w:t>
      </w:r>
      <w:r>
        <w:rPr>
          <w:i w:val="false"/>
          <w:iCs w:val="false"/>
          <w:color w:val="000000"/>
          <w:sz w:val="24"/>
          <w:szCs w:val="24"/>
          <w:lang w:val="hu-HU"/>
        </w:rPr>
        <w:t xml:space="preserve">A tapasztalt szíved mellé azt is tedd, Arvore: gyáva szíved </w:t>
      </w:r>
      <w:r>
        <w:rPr>
          <w:i w:val="false"/>
          <w:iCs w:val="false"/>
          <w:color w:val="000000"/>
          <w:sz w:val="24"/>
          <w:szCs w:val="24"/>
        </w:rPr>
        <w:t>– m</w:t>
      </w:r>
      <w:r>
        <w:rPr>
          <w:i w:val="false"/>
          <w:iCs w:val="false"/>
          <w:color w:val="000000"/>
          <w:sz w:val="24"/>
          <w:szCs w:val="24"/>
          <w:lang w:val="hu-HU"/>
        </w:rPr>
        <w:t xml:space="preserve">osolyodott el Ara. </w:t>
      </w:r>
      <w:r>
        <w:rPr>
          <w:i w:val="false"/>
          <w:iCs w:val="false"/>
          <w:color w:val="000000"/>
          <w:sz w:val="24"/>
          <w:szCs w:val="24"/>
        </w:rPr>
        <w:t xml:space="preserve">– </w:t>
      </w:r>
      <w:r>
        <w:rPr>
          <w:i w:val="false"/>
          <w:iCs w:val="false"/>
          <w:color w:val="000000"/>
          <w:sz w:val="24"/>
          <w:szCs w:val="24"/>
          <w:lang w:val="hu-HU"/>
        </w:rPr>
        <w:t>De ezért a szavamért ne neheztelj</w:t>
      </w:r>
      <w:r>
        <w:rPr>
          <w:i w:val="false"/>
          <w:iCs w:val="false"/>
          <w:color w:val="000000"/>
          <w:sz w:val="24"/>
          <w:szCs w:val="24"/>
        </w:rPr>
        <w:t xml:space="preserve">! </w:t>
      </w:r>
      <w:r>
        <w:rPr>
          <w:i w:val="false"/>
          <w:iCs w:val="false"/>
          <w:color w:val="000000"/>
          <w:sz w:val="24"/>
          <w:szCs w:val="24"/>
          <w:lang w:val="hu-HU"/>
        </w:rPr>
        <w:t>Kevés, Arvore, a hited, ennyi az egész. A fehér bőrűek közt megtanultál mást érezni, mint a szájak édes, máskor mézes beszéde. Uaupés egyenes, szava keménysége, mint a kőé. Ezt nézd, Arvore, ugyanakkor higgy, feltétel nélkül! – hallgatott el Ara, megnézve az egyik friss, jaguártól elpusztított óriásteknős hús nélküli, kikapart héját.</w:t>
      </w:r>
    </w:p>
    <w:p>
      <w:pPr>
        <w:pStyle w:val="Normal"/>
        <w:widowControl/>
        <w:ind w:firstLine="425"/>
        <w:rPr>
          <w:i w:val="false"/>
          <w:i w:val="false"/>
          <w:iCs w:val="false"/>
          <w:sz w:val="24"/>
          <w:szCs w:val="24"/>
          <w:lang w:val="hu-HU"/>
        </w:rPr>
      </w:pPr>
      <w:r>
        <w:rPr>
          <w:i w:val="false"/>
          <w:iCs w:val="false"/>
          <w:color w:val="000000"/>
          <w:sz w:val="24"/>
          <w:szCs w:val="24"/>
          <w:lang w:val="hu-HU"/>
        </w:rPr>
        <w:t>Uaupés mögött a sűrű lomb, folyondárrengetegben lehalkult, majd egészen elveszett a munduruku harcosok zajongása, amely, mikor Uaupés erre gondolt, csaknem gyermekinek tűnt, ha, nos igen, ha... Mennyire más a munduruku törzs szokása, léte, harcosainak mindennél vadabb viselkedése, mint a maku törzsé.</w:t>
      </w:r>
    </w:p>
    <w:p>
      <w:pPr>
        <w:pStyle w:val="Normal"/>
        <w:widowControl/>
        <w:ind w:firstLine="425"/>
        <w:rPr>
          <w:i w:val="false"/>
          <w:i w:val="false"/>
          <w:iCs w:val="false"/>
          <w:sz w:val="24"/>
          <w:szCs w:val="24"/>
          <w:lang w:val="hu-HU"/>
        </w:rPr>
      </w:pPr>
      <w:r>
        <w:rPr>
          <w:i w:val="false"/>
          <w:iCs w:val="false"/>
          <w:color w:val="000000"/>
          <w:sz w:val="24"/>
          <w:szCs w:val="24"/>
          <w:lang w:val="hu-HU"/>
        </w:rPr>
        <w:t>Dőlt, derékig érő, kérgét vesztett fatörzs hevert az avaron, majdhogy televénnyé válva, mikor Uaupés az urukuri pálma csüngő, széles levelein túl csontot, húst ropogtató foltos, majdhogy sötétnek tűnő ragadozót látott zsákmányán, az antán. A tapír beleit tépte, falta a foltos jaguár. Uaupés elővonta íját, buritizsinegére, húrjára téve kurárés nyílvesszőjét, erővel, óriási erővel feszítve a zsineget. Uaupés izmai vonták a negyedhold alakúra feszülő íj zsinegét, majd beleengedte félig lombrejtette, erős fogazatú zsákmányának marjába. A nyílvesszőt a roppant röpítő erő úgy futtatta át véres elejű-pofájú zsákmányán, mintha levegő lett volna a cél.</w:t>
      </w:r>
    </w:p>
    <w:p>
      <w:pPr>
        <w:pStyle w:val="Normal"/>
        <w:widowControl/>
        <w:ind w:firstLine="425"/>
        <w:rPr>
          <w:i w:val="false"/>
          <w:i w:val="false"/>
          <w:iCs w:val="false"/>
          <w:sz w:val="24"/>
          <w:szCs w:val="24"/>
          <w:lang w:val="hu-HU"/>
        </w:rPr>
      </w:pPr>
      <w:r>
        <w:rPr>
          <w:i w:val="false"/>
          <w:iCs w:val="false"/>
          <w:color w:val="000000"/>
          <w:sz w:val="24"/>
          <w:szCs w:val="24"/>
          <w:lang w:val="hu-HU"/>
        </w:rPr>
        <w:t>Uaupés fellélegzett: a jaguár rettentő, fogas feje ráborult valamikori zsákmányára, fara félodalt a tépett belekre dőlt. Lehúzta a jaguárt a tapírról, késével a jó húsú növényevő, az anta egyik hátsó, súlyos combját bőröstől kivágta, vállára vette, íját, nyílvesszőjét markolva fordult, kifelé indult saját nyomán, ki a gyérnövényzetű homokzátonyokra.</w:t>
      </w:r>
    </w:p>
    <w:p>
      <w:pPr>
        <w:pStyle w:val="Normal"/>
        <w:widowControl/>
        <w:ind w:firstLine="425"/>
        <w:rPr>
          <w:i w:val="false"/>
          <w:i w:val="false"/>
          <w:iCs w:val="false"/>
          <w:color w:val="000000"/>
          <w:sz w:val="24"/>
          <w:szCs w:val="24"/>
          <w:lang w:val="hu-HU"/>
        </w:rPr>
      </w:pPr>
      <w:r>
        <w:rPr>
          <w:i w:val="false"/>
          <w:iCs w:val="false"/>
          <w:color w:val="000000"/>
          <w:sz w:val="24"/>
          <w:szCs w:val="24"/>
          <w:lang w:val="hu-HU"/>
        </w:rPr>
        <w:t>Zihálva, verejtékesen, a hús nedveitől mocsokkal bontottan érte el Uaupés a víz menti erdőszélt. Kilépett a zöld sűrűből, egyenesen Szuszuarana és Urutu egymás melletti ladikja felé tartott.</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Testvérem, hús – tette Uaupés Szuszuarana ladikja elejére a tapírcombot. – A többi, az antát elejtő onsza odabenn várja a munduruku harcosokat, hogy velem ide hozzuk! – Szuszuarana elmosolyodott, intett. Uaupés örömteli segítőivel vissza, a sűrűbe indult. Ara és Arvore akkor érkezett vissza, látták Szuszuarana ladikján az ajándék húst. Arvore mélyet, óriásit lélegzett, végre – Ara úgy érezte – megnyugodott.</w:t>
      </w:r>
    </w:p>
    <w:p>
      <w:pPr>
        <w:pStyle w:val="Normal"/>
        <w:widowControl/>
        <w:ind w:firstLine="425"/>
        <w:rPr>
          <w:i w:val="false"/>
          <w:i w:val="false"/>
          <w:iCs w:val="false"/>
          <w:sz w:val="24"/>
          <w:szCs w:val="24"/>
          <w:lang w:val="hu-HU"/>
        </w:rPr>
      </w:pPr>
      <w:r>
        <w:rPr>
          <w:i w:val="false"/>
          <w:iCs w:val="false"/>
          <w:color w:val="000000"/>
          <w:sz w:val="24"/>
          <w:szCs w:val="24"/>
          <w:lang w:val="hu-HU"/>
        </w:rPr>
        <w:t>Szépség, gyönyörűség szőtte ősvadon, víz, a homokzátonyok a napsugár fényével vetekedő színezése uralta a tájat. Mindezt azonban rombolva tette semmivé a munduruku harcosok vadsága, a kegyetlenség, amivel zsivaro foglyaikkal bántak. Nem nézték többé lélegző, kínlódó foglyoknak a zsivarókat, Szuszuarana dühödt bántásaitól a harcosokon át Urutuig minden lélegzetvételnyi, csúfolódásra, megszégyenítésre alkalmas időt kihasználtak a szorosra hurkolt zsivarók gyötrésére. A zsivaro foglyok egyike sem „élt” már a munduruku nép előtt, a „holt” pedig mit sem érez, tapasztal a vele történtekből. Ellenfél fogságába kerülni a munduruku nép előtt csakúgy nem bocsánatos bűn, mint nem az a zsivaro nép előtt. Fogságba kerülve, törzse előtt éppen úgy holtnak számít a zsivaro, mint a munduruku. Arvore mindezt tudta, de a fehér bőrűeknél eltöltött számolatlan esztendő a könyörületesség érzetét telepítette szívébe.</w:t>
      </w:r>
    </w:p>
    <w:p>
      <w:pPr>
        <w:pStyle w:val="Normal"/>
        <w:widowControl/>
        <w:ind w:firstLine="425"/>
        <w:rPr>
          <w:i w:val="false"/>
          <w:i w:val="false"/>
          <w:iCs w:val="false"/>
          <w:color w:val="000000"/>
          <w:sz w:val="24"/>
          <w:szCs w:val="24"/>
          <w:lang w:val="hu-HU"/>
        </w:rPr>
      </w:pPr>
      <w:r>
        <w:rPr>
          <w:i w:val="false"/>
          <w:iCs w:val="false"/>
          <w:color w:val="000000"/>
          <w:sz w:val="24"/>
          <w:szCs w:val="24"/>
          <w:lang w:val="hu-HU"/>
        </w:rPr>
        <w:t xml:space="preserve">– </w:t>
      </w:r>
      <w:r>
        <w:rPr>
          <w:i w:val="false"/>
          <w:iCs w:val="false"/>
          <w:color w:val="000000"/>
          <w:sz w:val="24"/>
          <w:szCs w:val="24"/>
          <w:lang w:val="hu-HU"/>
        </w:rPr>
        <w:t>Segíteni kellene, Ara, a nyomorult zsivarókon – szólt Arvore. – Nem lehet nézni gyötrésüket, gyötrődésüket…!</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Nézni nem – keményedért Ara szava. – Segíteni azonban, Arvore ne próbálkozz. Fordítsd el arcod, ha nem nézheted nekem cseppet sem kedves zsivaróidat.</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 xml:space="preserve">Szavadban, Ara, sok az igazság </w:t>
      </w:r>
      <w:r>
        <w:rPr>
          <w:i w:val="false"/>
          <w:iCs w:val="false"/>
          <w:color w:val="000000"/>
          <w:sz w:val="24"/>
          <w:szCs w:val="24"/>
        </w:rPr>
        <w:t xml:space="preserve">– </w:t>
      </w:r>
      <w:r>
        <w:rPr>
          <w:i w:val="false"/>
          <w:iCs w:val="false"/>
          <w:color w:val="000000"/>
          <w:sz w:val="24"/>
          <w:szCs w:val="24"/>
          <w:lang w:val="hu-HU"/>
        </w:rPr>
        <w:t xml:space="preserve">nyögte Arvore. </w:t>
      </w:r>
      <w:r>
        <w:rPr>
          <w:i w:val="false"/>
          <w:iCs w:val="false"/>
          <w:color w:val="000000"/>
          <w:sz w:val="24"/>
          <w:szCs w:val="24"/>
        </w:rPr>
        <w:t xml:space="preserve">– </w:t>
      </w:r>
      <w:r>
        <w:rPr>
          <w:i w:val="false"/>
          <w:iCs w:val="false"/>
          <w:color w:val="000000"/>
          <w:sz w:val="24"/>
          <w:szCs w:val="24"/>
          <w:lang w:val="hu-HU"/>
        </w:rPr>
        <w:t>Mégis, a keresztényi alázat a szenvedőkön segítést parancsolja.</w:t>
      </w:r>
    </w:p>
    <w:p>
      <w:pPr>
        <w:pStyle w:val="Normal"/>
        <w:widowControl/>
        <w:ind w:firstLine="425"/>
        <w:rPr>
          <w:i w:val="false"/>
          <w:i w:val="false"/>
          <w:iCs w:val="false"/>
          <w:sz w:val="24"/>
          <w:szCs w:val="24"/>
          <w:lang w:val="hu-HU"/>
        </w:rPr>
      </w:pPr>
      <w:r>
        <w:rPr>
          <w:i w:val="false"/>
          <w:iCs w:val="false"/>
          <w:color w:val="000000"/>
          <w:sz w:val="24"/>
          <w:szCs w:val="24"/>
        </w:rPr>
        <w:t xml:space="preserve">– </w:t>
      </w:r>
      <w:r>
        <w:rPr>
          <w:i w:val="false"/>
          <w:iCs w:val="false"/>
          <w:color w:val="000000"/>
          <w:sz w:val="24"/>
          <w:szCs w:val="24"/>
          <w:lang w:val="hu-HU"/>
        </w:rPr>
        <w:t xml:space="preserve">Arvore </w:t>
      </w:r>
      <w:r>
        <w:rPr>
          <w:i w:val="false"/>
          <w:iCs w:val="false"/>
          <w:color w:val="000000"/>
          <w:sz w:val="24"/>
          <w:szCs w:val="24"/>
        </w:rPr>
        <w:t xml:space="preserve">– </w:t>
      </w:r>
      <w:r>
        <w:rPr>
          <w:i w:val="false"/>
          <w:iCs w:val="false"/>
          <w:color w:val="000000"/>
          <w:sz w:val="24"/>
          <w:szCs w:val="24"/>
          <w:lang w:val="hu-HU"/>
        </w:rPr>
        <w:t>lépett Uaupés Ara mellé. – Szavadban, szívedben olyan vagy, mint a voltaképpen senkitől nem pergetett zugattyú, amely hol így, hol úgy süvölt, mondja szélben pergő, háromszögű faékével a magáét, ami – elmosolyodott – olyan, akár a nyelved. Ne mutass, Arvore, könyörületet a zsivarók iránt, mivel akkor nemcsak Szuszuarana jön, vele tart Urutu is, ami a sok bajnál is több baj.</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Jaj – verejtékezett Arvore –, csak ennyire vészt jóslón ne mondd ezt!</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Uaupésnek mondania kell – Ara szava csendesre váltott –, mivel szeretné, ha jó szíved, zsivarók melletti sajnálatod ellenére, velünk térnél vissza a Maues-asu melletti munduruku faluból a veled sok próbát tett Manaus faluba.</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Ara, te szívem szerint beszélsz – nézett Arvore a tüzek táján húst vagdaló víg harcosokra. – Amint látom, jó minden munduruku kedve.</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Jó – bólintott Uaupés –, mivel bőven kaptak húst. Az anta, a jaguár húsa, hozzá a temérdek teknőstojás teremtette ezt a kedvet a jóllakással ide, a zátonyokra.</w:t>
      </w:r>
    </w:p>
    <w:p>
      <w:pPr>
        <w:pStyle w:val="Normal"/>
        <w:widowControl/>
        <w:ind w:firstLine="425"/>
        <w:rPr>
          <w:i w:val="false"/>
          <w:i w:val="false"/>
          <w:iCs w:val="false"/>
          <w:sz w:val="24"/>
          <w:szCs w:val="24"/>
        </w:rPr>
      </w:pPr>
      <w:r>
        <w:rPr>
          <w:i w:val="false"/>
          <w:iCs w:val="false"/>
          <w:color w:val="000000"/>
          <w:sz w:val="24"/>
          <w:szCs w:val="24"/>
        </w:rPr>
        <w:t xml:space="preserve">– </w:t>
      </w:r>
      <w:r>
        <w:rPr>
          <w:i w:val="false"/>
          <w:iCs w:val="false"/>
          <w:color w:val="000000"/>
          <w:sz w:val="24"/>
          <w:szCs w:val="24"/>
          <w:lang w:val="hu-HU"/>
        </w:rPr>
        <w:t xml:space="preserve">Csak ide? </w:t>
      </w:r>
      <w:r>
        <w:rPr>
          <w:i w:val="false"/>
          <w:iCs w:val="false"/>
          <w:color w:val="000000"/>
          <w:sz w:val="24"/>
          <w:szCs w:val="24"/>
        </w:rPr>
        <w:t xml:space="preserve">– </w:t>
      </w:r>
      <w:r>
        <w:rPr>
          <w:i w:val="false"/>
          <w:iCs w:val="false"/>
          <w:color w:val="000000"/>
          <w:sz w:val="24"/>
          <w:szCs w:val="24"/>
          <w:lang w:val="hu-HU"/>
        </w:rPr>
        <w:t xml:space="preserve">kedvetlenedéit Arvore. </w:t>
      </w:r>
      <w:r>
        <w:rPr>
          <w:i w:val="false"/>
          <w:iCs w:val="false"/>
          <w:color w:val="000000"/>
          <w:sz w:val="24"/>
          <w:szCs w:val="24"/>
        </w:rPr>
        <w:t xml:space="preserve">– </w:t>
      </w:r>
      <w:r>
        <w:rPr>
          <w:i w:val="false"/>
          <w:iCs w:val="false"/>
          <w:color w:val="000000"/>
          <w:sz w:val="24"/>
          <w:szCs w:val="24"/>
          <w:lang w:val="hu-HU"/>
        </w:rPr>
        <w:t>Másfelé nem kíséri a munduruku népet ez a kedv?</w:t>
      </w:r>
    </w:p>
    <w:p>
      <w:pPr>
        <w:pStyle w:val="Normal"/>
        <w:widowControl/>
        <w:ind w:firstLine="425"/>
        <w:rPr>
          <w:i w:val="false"/>
          <w:i w:val="false"/>
          <w:iCs w:val="false"/>
          <w:sz w:val="24"/>
          <w:szCs w:val="24"/>
          <w:lang w:val="hu-HU"/>
        </w:rPr>
      </w:pPr>
      <w:r>
        <w:rPr>
          <w:i w:val="false"/>
          <w:iCs w:val="false"/>
          <w:color w:val="000000"/>
          <w:sz w:val="24"/>
          <w:szCs w:val="24"/>
        </w:rPr>
        <w:t xml:space="preserve">– </w:t>
      </w:r>
      <w:r>
        <w:rPr>
          <w:i w:val="false"/>
          <w:iCs w:val="false"/>
          <w:color w:val="000000"/>
          <w:sz w:val="24"/>
          <w:szCs w:val="24"/>
          <w:lang w:val="hu-HU"/>
        </w:rPr>
        <w:t>Kíséri, ha mint eddig, ezután sem történik változás nálunk törzsi szokásaik tiszteletében. Zsivaróra Arvore, ezt én, Uaupés ajánlom, többé ne gondolj!</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Menjünk – vett Uaupés íja, nyílvesszői mellé két teknőstojással teli kosarat. – Vigyük Arvore és a te ajándékodként, Ara, Szuszuaranának és Urutunak. Én az anta, a jaguár húsával ajándékomat leróttam.</w:t>
      </w:r>
    </w:p>
    <w:p>
      <w:pPr>
        <w:pStyle w:val="Normal"/>
        <w:widowControl/>
        <w:ind w:firstLine="425"/>
        <w:rPr>
          <w:i w:val="false"/>
          <w:i w:val="false"/>
          <w:iCs w:val="false"/>
          <w:sz w:val="24"/>
          <w:szCs w:val="24"/>
          <w:lang w:val="hu-HU"/>
        </w:rPr>
      </w:pPr>
      <w:r>
        <w:rPr>
          <w:i w:val="false"/>
          <w:iCs w:val="false"/>
          <w:color w:val="000000"/>
          <w:sz w:val="24"/>
          <w:szCs w:val="24"/>
          <w:lang w:val="hu-HU"/>
        </w:rPr>
        <w:t>Ara és Arvore Uaupés mögött indultak a környező zátonyokról egybegyűlt, a parázsló tüzek körül vígan lakomázó munduruku néphez Szuszuarana tanyájára.</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Jöttünk tuxaua és pazsé – tette Uaupés a tojással teli kosarakat a méltósággal viselkedő Szuszuarana és Urutu elé –, mivel szeretnénk a ti gyomrotok jóllakottságát szolgálni. Asszonyom is ezt szeretné, ezt Arvore – intett hátra.</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Jól tettétek – bólintott a tuxaua, vele a pazsé elégedetten. – Te Uaupés, testvérem annyi jó húst hoztál, amennyit Kurupira, a vadvédő démon jókedvében csak íjad, nyílvesszőid elé terelhetett. Asszonyod fiatal és erős keze csakúgy elhozta gyomrunk iránti jó szándékát, mint Arvore öreg keze. Tiétek a munduruku nép békessége! Egyetek ti is, napszállta idejére a Madeira vizére érkezünk, tanyát verünk az erdőben éjszakára – mondta a tuxaua, és jókora, nyársra húzott húsdarabbal a szomszédságában lévő tűz parázshalma mellé guggolt.</w:t>
      </w:r>
    </w:p>
    <w:p>
      <w:pPr>
        <w:pStyle w:val="Normal"/>
        <w:widowControl/>
        <w:ind w:firstLine="425"/>
        <w:rPr>
          <w:i w:val="false"/>
          <w:i w:val="false"/>
          <w:iCs w:val="false"/>
          <w:sz w:val="24"/>
          <w:szCs w:val="24"/>
          <w:lang w:val="hu-HU"/>
        </w:rPr>
      </w:pPr>
      <w:r>
        <w:rPr>
          <w:i w:val="false"/>
          <w:iCs w:val="false"/>
          <w:color w:val="000000"/>
          <w:sz w:val="24"/>
          <w:szCs w:val="24"/>
          <w:lang w:val="hu-HU"/>
        </w:rPr>
        <w:t>Szerte tüzek, füst, hamvadó parázshalmok, körülöttük megannyi jóllakott munduruku, és – Arvore fél szemmel odafigyelt – a zsivaro foglyok is kaptak a bőséges sült hús és hal, a teknőstojások ízes, rakott kosaraiból.</w:t>
      </w:r>
    </w:p>
    <w:p>
      <w:pPr>
        <w:pStyle w:val="Normal"/>
        <w:widowControl/>
        <w:ind w:firstLine="425"/>
        <w:rPr>
          <w:i w:val="false"/>
          <w:i w:val="false"/>
          <w:iCs w:val="false"/>
          <w:sz w:val="24"/>
          <w:szCs w:val="24"/>
          <w:lang w:val="hu-HU"/>
        </w:rPr>
      </w:pPr>
      <w:r>
        <w:rPr>
          <w:i w:val="false"/>
          <w:iCs w:val="false"/>
          <w:color w:val="000000"/>
          <w:sz w:val="24"/>
          <w:szCs w:val="24"/>
          <w:lang w:val="hu-HU"/>
        </w:rPr>
        <w:t>Kevés idő, a zsongó életű, hangokkal teli zátonysor a tuxaua ladikja távoztával egyszeriben elnéptelenedett. Uaupésék ladikja a tuxaua és a pazsé ladikja közé zárkózott, a munduruku harcosok hosszú ladiksora mögöttük evezett.</w:t>
      </w:r>
    </w:p>
    <w:p>
      <w:pPr>
        <w:pStyle w:val="Normal"/>
        <w:widowControl/>
        <w:ind w:firstLine="425"/>
        <w:rPr>
          <w:i w:val="false"/>
          <w:i w:val="false"/>
          <w:iCs w:val="false"/>
          <w:sz w:val="24"/>
          <w:szCs w:val="24"/>
          <w:lang w:val="hu-HU"/>
        </w:rPr>
      </w:pPr>
      <w:r>
        <w:rPr>
          <w:i w:val="false"/>
          <w:iCs w:val="false"/>
          <w:color w:val="000000"/>
          <w:sz w:val="24"/>
          <w:szCs w:val="24"/>
          <w:lang w:val="hu-HU"/>
        </w:rPr>
        <w:t>Kétszer kelt, nyugodott Maramak, mire Szuszuarana népe Uaupésék ladikjával túljutott a Madeirán, beevezve egy kisebb folyóra.</w:t>
      </w:r>
    </w:p>
    <w:p>
      <w:pPr>
        <w:pStyle w:val="Normal"/>
        <w:widowControl/>
        <w:ind w:firstLine="425"/>
        <w:rPr>
          <w:i w:val="false"/>
          <w:i w:val="false"/>
          <w:iCs w:val="false"/>
          <w:sz w:val="24"/>
          <w:szCs w:val="24"/>
          <w:lang w:val="hu-HU"/>
        </w:rPr>
      </w:pPr>
      <w:r>
        <w:rPr>
          <w:i w:val="false"/>
          <w:iCs w:val="false"/>
          <w:color w:val="000000"/>
          <w:sz w:val="24"/>
          <w:szCs w:val="24"/>
          <w:lang w:val="hu-HU"/>
        </w:rPr>
        <w:t>Tovább, egyre tovább. Esti tanyaverés, majd reggel – rövid evezést követőn – a terülő víz túlfelén, az erdőben vízrés nyílt, a munduruku nép mocsaras ingoványának „torka” a ladiktömeg befogadására, rövidítve a Maues-asu folyón, a fentebb lévő munduruku faluig az evezést.</w:t>
      </w:r>
    </w:p>
    <w:p>
      <w:pPr>
        <w:pStyle w:val="Normal"/>
        <w:widowControl/>
        <w:ind w:firstLine="425"/>
        <w:rPr>
          <w:i w:val="false"/>
          <w:i w:val="false"/>
          <w:iCs w:val="false"/>
          <w:sz w:val="24"/>
          <w:szCs w:val="24"/>
          <w:lang w:val="hu-HU"/>
        </w:rPr>
      </w:pPr>
      <w:r>
        <w:rPr>
          <w:i w:val="false"/>
          <w:iCs w:val="false"/>
          <w:color w:val="000000"/>
          <w:sz w:val="24"/>
          <w:szCs w:val="24"/>
          <w:lang w:val="hu-HU"/>
        </w:rPr>
        <w:t>Uaupés a ladikok sorából végignézett a környező vízi, erdei világon. Napfénytől beragyogva mást sem látott, mint a Mavutsimin teremtette gyönyörűséget, a természet megannyi varázsát. Az élen Szuszuarana kitartóan evezett. Ladikja mögött Uaupésék, majd a többi munduruku ladik következett. Urutu sem vonta ki magát a mozgás, az evezés gyönyörűségéből, keménységet, példát adva az erő legteljesebbjéből. Szó, beszéd semmi, csak a napverte, szomjas zsivarók nyöszörögtek, mivel a munduruku harcosok szándékosan nem adtak vizet a hússal, hallal, teknőstojással bőven ellátott foglyoknak. A munduruku sem megy a szomszédos, mondjuk zsivaro faluba – gondolta Arvore – némi tanácsért az ellenséges törzsbéli kínzásához. A szomjúság ebben a melegben a legteljesebb kínzás, amiért – emlékezett Arvore – a fehér bőrűek sem mentek a szomszédba. Sós halat etettek börtöneikben éheztetett foglyaikkal, akik ezt követőn a földön szenvedték el a fehér bőrű keresztények hitének poklát, míg egyetlen korty vízért a lelkűket, a hitüket is odaadták, ha ugyan nem vállalták az éh-, a szomjhalált.</w:t>
      </w:r>
    </w:p>
    <w:p>
      <w:pPr>
        <w:pStyle w:val="Normal"/>
        <w:widowControl/>
        <w:ind w:firstLine="425"/>
        <w:rPr>
          <w:i w:val="false"/>
          <w:i w:val="false"/>
          <w:iCs w:val="false"/>
          <w:sz w:val="24"/>
          <w:szCs w:val="24"/>
          <w:lang w:val="hu-HU"/>
        </w:rPr>
      </w:pPr>
      <w:r>
        <w:rPr>
          <w:i w:val="false"/>
          <w:iCs w:val="false"/>
          <w:color w:val="000000"/>
          <w:sz w:val="24"/>
          <w:szCs w:val="24"/>
          <w:lang w:val="hu-HU"/>
        </w:rPr>
        <w:t>Szúnyogfelhő, az ingovány átka, Mavutsimin és Tupán rosszkedvének bizonyossága fogadta alkonyati időben a ladiksort. Szuszuarana és Urutu sem volt jókedvű, mivel, mint Uaupés és ladikja népe, a munduruku harcosok is valósággal telebolyhozódtak a rájuk telepedett vérszívóktól. Erős szél kelt napnyugta irányából, felhőként sodorva a valósággal marokkal fogható szúnyogokat, mikor Uaupés oldalt, az erősen szél redőzte vízen, a zömök vízinövények tövében meglátott valamit. Éppen a szél redőzte víz, a tört redők mutatták Uaupésnek, nagy erejű vízi zsákmány búvik a sekély vízben, a növények tövében. Ara is észrevette Uaupés pillantását. Arvore mire sem figyelve evezett, követve Szuszuarana zsivaro foglyokkal, harcosokkal rakott ladikját. Uaupés a rejtőző szörny, az állatóriás hullámzó mozgással tovaigyekvő törzse elejét is látta, mikor szigonyát, a rákötött zsinegköteget felmarkolta.</w:t>
      </w:r>
    </w:p>
    <w:p>
      <w:pPr>
        <w:pStyle w:val="Normal"/>
        <w:widowControl/>
        <w:ind w:firstLine="425"/>
        <w:rPr>
          <w:i w:val="false"/>
          <w:i w:val="false"/>
          <w:iCs w:val="false"/>
          <w:sz w:val="24"/>
          <w:szCs w:val="24"/>
          <w:lang w:val="hu-HU"/>
        </w:rPr>
      </w:pPr>
      <w:r>
        <w:rPr>
          <w:i w:val="false"/>
          <w:iCs w:val="false"/>
          <w:color w:val="000000"/>
          <w:sz w:val="24"/>
          <w:szCs w:val="24"/>
          <w:lang w:val="hu-HU"/>
        </w:rPr>
        <w:t>Ívben szállt Uaupés markából az elhajított rettentő vízi szerszám, magával vonva a vele kifutott zsinegköteget. A szigony belecsapott roppant, tovaigyekvő céljába. Óriás csobbanás, kavarva csavarodó törzscsapkodás, a szigony zsineges eleje levált a nehéz fából faragott nyélről, Uaupés zsákmánya nem kerülhetett messzebbre, mint a kifutott zsineg hossza. Arvore rökönyödve nézte a hirtelen szigonyhajítást, evezését csakúgy abbahagyta, mint az előttük és a mögöttük haladó ladikok valamennyi evezőse. Uaupés már vonta, húzta ladikjához a sekély vízben elfeküdt zsákmányát.</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Szukuri! – nyögte Arvore. – Óriási, eddig sohasem látott nagyságú vízi óriáskígyó!</w:t>
      </w:r>
    </w:p>
    <w:p>
      <w:pPr>
        <w:pStyle w:val="Normal"/>
        <w:widowControl/>
        <w:ind w:firstLine="425"/>
        <w:rPr>
          <w:i w:val="false"/>
          <w:i w:val="false"/>
          <w:iCs w:val="false"/>
          <w:sz w:val="24"/>
          <w:szCs w:val="24"/>
          <w:lang w:val="hu-HU"/>
        </w:rPr>
      </w:pPr>
      <w:r>
        <w:rPr>
          <w:i w:val="false"/>
          <w:iCs w:val="false"/>
          <w:color w:val="000000"/>
          <w:sz w:val="24"/>
          <w:szCs w:val="24"/>
          <w:lang w:val="hu-HU"/>
        </w:rPr>
        <w:t>Ladikok, munduruku evezősök raja csapott az elejtett, a szigonytól megölt kétéltű, a vízben csakúgy, mint a szárazföldön jól mozgó roppant állatra.</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Ki vele a partra! – ordította Szuszuarana. – Uaupés tuxaua megint sok jó húst szerzett. Amott a gyér növényzetű fövényen éjszakázunk – mutatta evezőjével.</w:t>
      </w:r>
    </w:p>
    <w:p>
      <w:pPr>
        <w:pStyle w:val="Normal"/>
        <w:widowControl/>
        <w:ind w:firstLine="425"/>
        <w:rPr>
          <w:i w:val="false"/>
          <w:i w:val="false"/>
          <w:iCs w:val="false"/>
          <w:sz w:val="24"/>
          <w:szCs w:val="24"/>
          <w:lang w:val="hu-HU"/>
        </w:rPr>
      </w:pPr>
      <w:r>
        <w:rPr>
          <w:i w:val="false"/>
          <w:iCs w:val="false"/>
          <w:color w:val="000000"/>
          <w:sz w:val="24"/>
          <w:szCs w:val="24"/>
          <w:lang w:val="hu-HU"/>
        </w:rPr>
        <w:t>Uaupés elmosolyodott, mikor ladikjából a fövénynél kiszállva, zsinegkötegét egybeszedve, a munduruku ladikosoktól homokra vonszolt óriáskígyó-zsákmányából kivágta szigonyát. A szukuri már nem élt, roppant törzse, mint öreg fa, vagy három ladikhosszúságú.</w:t>
      </w:r>
    </w:p>
    <w:p>
      <w:pPr>
        <w:pStyle w:val="Normal"/>
        <w:widowControl/>
        <w:ind w:firstLine="425"/>
        <w:rPr>
          <w:i w:val="false"/>
          <w:i w:val="false"/>
          <w:iCs w:val="false"/>
          <w:sz w:val="24"/>
          <w:szCs w:val="24"/>
          <w:lang w:val="hu-HU"/>
        </w:rPr>
      </w:pPr>
      <w:r>
        <w:rPr>
          <w:i w:val="false"/>
          <w:iCs w:val="false"/>
          <w:color w:val="000000"/>
          <w:sz w:val="24"/>
          <w:szCs w:val="24"/>
          <w:lang w:val="hu-HU"/>
        </w:rPr>
        <w:t>Öröm kapta el a partra szálló munduruku népet a roppant szukuri, anakonda láttán. Az estére sok, jó húst jelentő zsákmány a mogorva Urutut is enyhébb kedvre hangolta, így az evezéstől fáradt harcosoknak a sokkosárnyi tartarugatojáshoz sem kellett nyúlni, a halászattal sem kellett bajlódni. Szuszuarana parancsára éjszakára a partra vitték a munduruku harcosok a zsivarókat, háncskötéllel egymáshoz kötve valamennyiüket. Vérszívó bögölyök, sárga, bordó és fekete szúrólegyek jöttek, szúnyogok felhője gyötörte a partra szállt harcosokat, foglyokat az ingovány háríthatatlan átkaként. A rövidebb evezőútért a Maues-asu folyóig szúnyog, bögöly szívta vérrel kell fizetni.</w:t>
      </w:r>
    </w:p>
    <w:p>
      <w:pPr>
        <w:pStyle w:val="Normal"/>
        <w:widowControl/>
        <w:ind w:firstLine="425"/>
        <w:rPr>
          <w:i w:val="false"/>
          <w:i w:val="false"/>
          <w:iCs w:val="false"/>
          <w:sz w:val="24"/>
          <w:szCs w:val="24"/>
          <w:lang w:val="hu-HU"/>
        </w:rPr>
      </w:pPr>
      <w:r>
        <w:rPr>
          <w:i w:val="false"/>
          <w:iCs w:val="false"/>
          <w:color w:val="000000"/>
          <w:sz w:val="24"/>
          <w:szCs w:val="24"/>
          <w:lang w:val="hu-HU"/>
        </w:rPr>
        <w:t>Tüzek gyúltak a mani fekete gyantája segítségével, a parázsra dobott zöld lomb füstje szerteterült a fövényen a napszállta idején valósággal álló levegőben. A munduruku nép Uaupés és Arvore segítségével megnyúzta az óriás szukurit, bőrét Szuszuarana elé, ajándékként terítve.</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A tied, tuxaua – mondta Uaupés –, csakúgy, mint a jaguár bőre, amit Ara idevezető utunkon hajlós ágakra feszített – nézte Arvorét, aki már hozta a szabálytalan alakú, néhai gazdájára bizony semmiképpen nem emlékeztető vadbőrt.</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Ara küldi, Uaupés asszonya – mondta Arvore, a tuxaua elé, a szukuribőr mellé rakva a tabuleirok menti vadonban ejtett zsákmány bőrét.</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Kurupira kedvel téged, Uaupés – nézett a tuxaua elégedetten a bőrökre. – Ez a jó démonok irántad érzett segítő barátságát mutatja. Minden munduruku velem együtt a te, asszonyod és törzsbéli társad barátja! – lépett Szuszuarana a szúnyogok elől a terülő füstbe. Uaupés is így tett, vele minden, a szukurihússal foglalkozó, ladikból kiszállt munduruku. A zsivaro foglyokat is beterítette a jótékony, kínjaikat enyhítő füst.</w:t>
      </w:r>
    </w:p>
    <w:p>
      <w:pPr>
        <w:pStyle w:val="Normal"/>
        <w:widowControl/>
        <w:ind w:firstLine="425"/>
        <w:rPr>
          <w:i w:val="false"/>
          <w:i w:val="false"/>
          <w:iCs w:val="false"/>
          <w:sz w:val="24"/>
          <w:szCs w:val="24"/>
          <w:lang w:val="hu-HU"/>
        </w:rPr>
      </w:pPr>
      <w:r>
        <w:rPr>
          <w:i w:val="false"/>
          <w:iCs w:val="false"/>
          <w:color w:val="000000"/>
          <w:sz w:val="24"/>
          <w:szCs w:val="24"/>
          <w:lang w:val="hu-HU"/>
        </w:rPr>
        <w:t>Sisteregve sült a tüzek parazsán a kagylókésekkel és Uaupés késével darabokra szabdalt szukuri jóízű húsa, amit a roppant gerinc két oldaláról fejtettek le. Torz figuraként nyúlt el a fövényen a szukuri csontos váza, amelynek hasa táját nyúzáskor hasították fel. Jóllakottnak, vaskosnak látszott a szukuri a gyomra tájon, a zsákmány, valami emlős vagy óriáshal bűze, ha a nyúzásakor gyomrába hasítanak, minden élőt elzavar a környékről. Mindenki tudta ezt a nyúzás idején, Uaupés csakúgy, mint Arvore, vele valamennyi munduruku. Napkeltére megszállják majd a dögöt az uruburajok, amelyek dögszagra egyáltalán nem kényesek. A ladikok addigra az éjszakázó tanyától messzire jutnak, az evezősök friss erővel, kedvvel igyekeznek falujuk irányába, vad örömmel készülve a győzelmi torra. Most – nézett végig Uaupés a zömök, vastag szárú vízinövényektől körülvett, parázsló tüzekkel, zajjal teli homokon – a zsivarókra is jó világ következik. A foglyok mindannyian kaptak a szukuri jól-rosszul megsütött húsából, vizet is annyit, ahány tökhéjjal megkívántak.</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A zsivarókat nézed? – lépett Uaupés mellé Arvore. – Kezdik a zsivarókat jól etetni-itatni, mivel nem akarja egyetlen munduruku sem, hogy legyengült, tántorgó foglyokkal érkezzenek falujukba.</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Igen, mivel ez hősiességüket kevesbítené – gondolkozott el Uaupés. – A sovány, lépni sem tudó zsivarókat az erdő legkönnyebb dolgaként, majomkölyök módjára lehet elfogni. Erős zsivarókat harcban elfogni, fogságba vetni nagy dicsőség.</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Jöjjetek enni! – lépett hozzájuk Ara, majd a ladikjuk előtti partrészen parázsló, széles zöld levelekre rakott sült húsdarabok halma felé indult.</w:t>
      </w:r>
    </w:p>
    <w:p>
      <w:pPr>
        <w:pStyle w:val="Normal"/>
        <w:widowControl/>
        <w:ind w:firstLine="425"/>
        <w:rPr>
          <w:i w:val="false"/>
          <w:i w:val="false"/>
          <w:iCs w:val="false"/>
          <w:sz w:val="24"/>
          <w:szCs w:val="24"/>
          <w:lang w:val="hu-HU"/>
        </w:rPr>
      </w:pPr>
      <w:r>
        <w:rPr>
          <w:i w:val="false"/>
          <w:iCs w:val="false"/>
          <w:color w:val="000000"/>
          <w:sz w:val="24"/>
          <w:szCs w:val="24"/>
          <w:lang w:val="hu-HU"/>
        </w:rPr>
        <w:t>Hármuk jó étvágya, mint a tüzek körüli munduruku harcosoké, a kiéhezett zsivarók falánkságát is beleértve, hamar véget vetett a szukuri gerince mellől lefejtett hús utolsó darabjainak. Erjesztett, jókedvet hozó italuk cseppje sem maradt a munduruku harcosoknak, a tuxauának sem. Sűrűn itták a langyos vizet a jóllakottak, ladikjuk mellől, tökhéjaikkal merítve.</w:t>
      </w:r>
    </w:p>
    <w:p>
      <w:pPr>
        <w:pStyle w:val="Normal"/>
        <w:widowControl/>
        <w:ind w:firstLine="425"/>
        <w:rPr>
          <w:i w:val="false"/>
          <w:i w:val="false"/>
          <w:iCs w:val="false"/>
          <w:sz w:val="24"/>
          <w:szCs w:val="24"/>
          <w:lang w:val="hu-HU"/>
        </w:rPr>
      </w:pPr>
      <w:r>
        <w:rPr>
          <w:i w:val="false"/>
          <w:iCs w:val="false"/>
          <w:color w:val="000000"/>
          <w:sz w:val="24"/>
          <w:szCs w:val="24"/>
          <w:lang w:val="hu-HU"/>
        </w:rPr>
        <w:t>Sötétedett, majd mindent beborított az éjszaka ereszkedő feketesége. Pirosló pontokként világítottak a koromszín éjszakában a tüzek, füsttel borítva el a rájuk dobott újabb és újabb zöld levélhalmoktól a cserjés, mocsári szigetet. A partra húzott ladikok mögül, az ingovány minden pontjáról kajmánok mély nyögései, társkereső jelzései érkeztek a néhol fákra kötött függőágyakban heverőkhöz, másutt a földre, pálmafonásokra feküdt alvókhoz. Füst és tűz, az illatok idegensége minden bajtól, állatok veszedelmétől védő az ingovány szigetén.</w:t>
      </w:r>
    </w:p>
    <w:p>
      <w:pPr>
        <w:pStyle w:val="Normal"/>
        <w:widowControl/>
        <w:ind w:firstLine="425"/>
        <w:rPr>
          <w:i w:val="false"/>
          <w:i w:val="false"/>
          <w:iCs w:val="false"/>
          <w:sz w:val="24"/>
          <w:szCs w:val="24"/>
          <w:lang w:val="hu-HU"/>
        </w:rPr>
      </w:pPr>
      <w:r>
        <w:rPr>
          <w:i w:val="false"/>
          <w:iCs w:val="false"/>
          <w:color w:val="000000"/>
          <w:sz w:val="24"/>
          <w:szCs w:val="24"/>
          <w:lang w:val="hu-HU"/>
        </w:rPr>
        <w:t>Derengve éledt a zöld lombú mocsár szigettengere, minden élőlénye a világosság beköszöntére. Cserélődtek, váltottak az éjszaka idején zsákmányra menők a nappal vízi, erdei ragadozóival. Uaupés élvezte ezt a mindennapos színeváltozását a derengésnek, a reggel beköszöntésének szépségét, Mavutsimin ajándéka, a földi létezés mindinkább szebbre változását. Ara teremtette körülötte a szépség, a boldogság teljességét. Arvore melléjük húzódása, máskor félelemmel elbátortalanodása mulattatta, de – Uaupés eltöprengett – valóban mindent így vegyen-e?</w:t>
      </w:r>
    </w:p>
    <w:p>
      <w:pPr>
        <w:pStyle w:val="Normal"/>
        <w:widowControl/>
        <w:ind w:firstLine="425"/>
        <w:rPr>
          <w:i w:val="false"/>
          <w:i w:val="false"/>
          <w:iCs w:val="false"/>
          <w:sz w:val="24"/>
          <w:szCs w:val="24"/>
        </w:rPr>
      </w:pPr>
      <w:r>
        <w:rPr>
          <w:i w:val="false"/>
          <w:iCs w:val="false"/>
          <w:color w:val="000000"/>
          <w:sz w:val="24"/>
          <w:szCs w:val="24"/>
          <w:lang w:val="hu-HU"/>
        </w:rPr>
        <w:t>Uaupés kikelt függőágyából, megrezzentve a két fiatal fa lombozatát. Ara nyomban riadt, ébredt Arvore is, azonmód kikelve buritirost függőágyaikból. Szerte ugyancsak ébredtek, keltek a munduruku harcosok, indultak a vízre, ladikjaik mellé a korai fürdésre. Csobogott, loccsant a víz, senki nem gázolt mélyebbre a vízbe, mint ladikja legvége. Uaupés is így tett, mellette Ara és Arvore. A tömeges éjszakai zsakarényögés, a kajmánok hangja a derengésben is óvatosságot parancsolt.</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Arvore – szólt Uaupés a fürdés végeztével. – Készítsd elő a két puskát, porozd fel, rakj a vaskakasok alá száraz rostot!</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Igen, de – Arvore szemén riadtság látszott – minek?</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Megéheztem a zsakaré-tinga, a zöldes páncélzatú kajmán tojásaira.</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Értem – bólintott Arvore. – Ráadásul nem árt Szuszuarana és Urutu emlékezetébe idézni, a zsakaré-tingán próbálni puskád erejét!</w:t>
      </w:r>
    </w:p>
    <w:p>
      <w:pPr>
        <w:pStyle w:val="Normal"/>
        <w:widowControl/>
        <w:ind w:firstLine="425"/>
        <w:rPr>
          <w:i w:val="false"/>
          <w:i w:val="false"/>
          <w:iCs w:val="false"/>
          <w:sz w:val="24"/>
          <w:szCs w:val="24"/>
          <w:lang w:val="hu-HU"/>
        </w:rPr>
      </w:pPr>
      <w:r>
        <w:rPr>
          <w:i w:val="false"/>
          <w:iCs w:val="false"/>
          <w:color w:val="000000"/>
          <w:sz w:val="24"/>
          <w:szCs w:val="24"/>
          <w:lang w:val="hu-HU"/>
        </w:rPr>
        <w:t>Ara nem szólt, ismerte a zsakaré-tingának azt a szokását, hogy korhadt növényzetbe rakja érdes tojásait. Ha az árnyékba rakott növényi halom korhadó tömegéből ki akarja szedni a tojásokat a rájuk éhező, előbb el kell pusztítani a mindig támadásra kész, tojásait védelmező zsakaré-tingát, mivel – a zsakaré-asuéval szemben – csak annak a tojása jó: ha frissen rakott, nem fias.</w:t>
      </w:r>
    </w:p>
    <w:p>
      <w:pPr>
        <w:pStyle w:val="Normal"/>
        <w:widowControl/>
        <w:ind w:firstLine="425"/>
        <w:rPr>
          <w:i w:val="false"/>
          <w:i w:val="false"/>
          <w:iCs w:val="false"/>
          <w:sz w:val="24"/>
          <w:szCs w:val="24"/>
          <w:lang w:val="hu-HU"/>
        </w:rPr>
      </w:pPr>
      <w:r>
        <w:rPr>
          <w:i w:val="false"/>
          <w:iCs w:val="false"/>
          <w:color w:val="000000"/>
          <w:sz w:val="24"/>
          <w:szCs w:val="24"/>
          <w:lang w:val="hu-HU"/>
        </w:rPr>
        <w:t>Szerte a lombos szigeten a munduruku harcosok teknőstojásokkal rakott kosaraikból kiszedték a kerek, szép és puha héjú tojásokat, a puha héjat felszakítva, tökhéj edényeikbe engedték sárgáját, majd mandiokamorzsával bőven keverték lapos, kanálszerű falapátjaikkal. Tüzet senki nem gyújtott, Uaupés sem, jóllaktak a magukkal hozott tartarugatojásokkal. A zsivarók nem kaptak tojást, csak vizet, de azt bőségesen, majd őrizőik visszakísérték addigi fogságuk helyére, a ladikokba.</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Indulásra készül Szuszuarana! – szólt Ara. – Uaupés, szálljunk mi is ladikba!</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A puskákat előkészítettem – jött Arvore –, a pálmaborítók alatt várják, hogy használd. Más minden, íj, nyílvessző, zarabatana, hozzá a fedeles kéregtok, használatra készen.</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Nem harcra, húst szerző vadászatra kellenek – váltott Uaupés kedve derűre. – Mindenféle vad bőven akad az ingovány szigeteinek zöld lombja alatt, a vízben, mivel ideérkezésünk előtt számos, egyik szigetről a másikra úszó, halra vadászó vízidisznót, kapivarát is láttam. Jöjj, Arvore, odamegyünk Szuszuaranához, megmondjuk hússzerző, vadászó szándékunkat. A munduruku harcosok is ezt tehetik: kerülve az apró szigetek túlfelőli vízi ösvényét, a sziget végében ismét találkozunk.</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Menjünk! – indult Arvore Uaupést követve. Nem kedvelte a reggel különösen mogorva Szuszuarana közellétét.</w:t>
      </w:r>
    </w:p>
    <w:p>
      <w:pPr>
        <w:pStyle w:val="Normal"/>
        <w:widowControl/>
        <w:ind w:firstLine="425"/>
        <w:rPr>
          <w:i w:val="false"/>
          <w:i w:val="false"/>
          <w:iCs w:val="false"/>
          <w:sz w:val="24"/>
          <w:szCs w:val="24"/>
        </w:rPr>
      </w:pPr>
      <w:r>
        <w:rPr>
          <w:i w:val="false"/>
          <w:iCs w:val="false"/>
          <w:color w:val="000000"/>
          <w:sz w:val="24"/>
          <w:szCs w:val="24"/>
          <w:lang w:val="hu-HU"/>
        </w:rPr>
        <w:t>Szuszuarana meghallgatta Uaupés tervét, a minél több hús szerzését haza, a munduruku faluba érkezésük ünnepére, beleértve a zsakaré-tinga tojások gyűjtését.</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Nem bánom – nézett Szuszuarana Uaupésre. – Azonkívül szeretem hallani az égzengést elővarázsló, te úgy mondod: vasbot hangját. A zsakaré-tinga húsa is jó, ha elejét eldobva, csak jó húsú, erős farkát visszük magunkkal. Indulunk! – adta ki köréjük gyülekező népének az Uaupés jelezte haladási tervet. – Testvéremnek Kurupira megint jó gondolatokat adott. Ti – nézett Uaupésre – az én ladikommal és Urutu ladikjával mindig együtt haladtok!</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Kívánságod szerint evezünk! – fordult Uaupés, Arvore követte. Ara a vékonyka fatörzsekről függőágyaikat már lebontotta, a ladikközépen, helyén ült a minden holmijukat védő pálmafonások közt.</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Ülj, Arvore, a ladikvégbe – szólt Uaupés. – Rálököm a ladikunkat a vízre.</w:t>
      </w:r>
    </w:p>
    <w:p>
      <w:pPr>
        <w:pStyle w:val="Normal"/>
        <w:widowControl/>
        <w:ind w:firstLine="425"/>
        <w:rPr>
          <w:i w:val="false"/>
          <w:i w:val="false"/>
          <w:iCs w:val="false"/>
          <w:sz w:val="24"/>
          <w:szCs w:val="24"/>
          <w:lang w:val="hu-HU"/>
        </w:rPr>
      </w:pPr>
      <w:r>
        <w:rPr>
          <w:i w:val="false"/>
          <w:iCs w:val="false"/>
          <w:color w:val="000000"/>
          <w:sz w:val="24"/>
          <w:szCs w:val="24"/>
          <w:lang w:val="hu-HU"/>
        </w:rPr>
        <w:t>Arvore helyére telepedve, markába fogta evezőjét. A ladik eleje így a parton megemelkedett, Uaupés beletérdelve könnyebben taszította vízre. A ladik elején Uaupés is felmarkolta evezőjét, a három evező – Ara is evezett – gyorsan Szuszuarana és Urutu ladikja közé sorolt.</w:t>
      </w:r>
    </w:p>
    <w:p>
      <w:pPr>
        <w:pStyle w:val="Normal"/>
        <w:widowControl/>
        <w:ind w:firstLine="425"/>
        <w:rPr>
          <w:i w:val="false"/>
          <w:i w:val="false"/>
          <w:iCs w:val="false"/>
          <w:sz w:val="24"/>
          <w:szCs w:val="24"/>
          <w:lang w:val="hu-HU"/>
        </w:rPr>
      </w:pPr>
      <w:r>
        <w:rPr>
          <w:i w:val="false"/>
          <w:iCs w:val="false"/>
          <w:color w:val="000000"/>
          <w:sz w:val="24"/>
          <w:szCs w:val="24"/>
          <w:lang w:val="hu-HU"/>
        </w:rPr>
        <w:t>Számos ladik – Uaupés megfigyelte – kétfelé húzódva, elmaradtak a jobb- és baloldali, növényzet szegte vízrészekben, íjjal, nyílvesszőkkel a munduruku evezősök keze ügyében. A növényzet borította apró szigetek közt szerteinduló ladikok közül egyikben sem hevert zsivaro fogoly. Szuszuarana, Uaupés, majd Urutu ladikja után következtek a foglyokkal rakott ladikok.</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Úgy tűnik – mordult Arvore előre, majd hátra figyelve –, Szuszuarana nem szeret kockáztatni. Nem szeretné, ha mi netán valahol lemaradnánk, mondjuk eltévednénk ebben az ismeretlen ingoványban.</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Ráhibáztál – derült Uaupés. – Mindaz, amiből részelünk, a mi sajátos, semmiképpen nem hanyagolható érdekünkben történik.</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Ha ezt te mondod – könnyebbült Arvore –, úgy elhiszem Szuszuarana óvó szándékát. A puskák különben is segítik a munduruku jó szándék teljességét, mivel Szuszuarana igencsak tiszteli a vascső dörgő erejét.</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Igen – evezett Uaupés erőteljesebben. – Szuszuarana Tupán és Kurupira, velük Mavutsimin ajándékának véli a fehér bőrűektől cserélt, kapott vascsöveket, a fekete lőport, az ólmot. Az elmúlt napok vadelejtései  során a tuxaua alapos tapasztalatokat szerezhetett a mennydörgés röpítette ólom hatásáról.</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Sohase veszítse el Szuszuarana ebbéli hitét – nyögte Arvore.</w:t>
      </w:r>
    </w:p>
    <w:p>
      <w:pPr>
        <w:pStyle w:val="Normal"/>
        <w:widowControl/>
        <w:ind w:firstLine="425"/>
        <w:rPr>
          <w:i w:val="false"/>
          <w:i w:val="false"/>
          <w:iCs w:val="false"/>
          <w:sz w:val="24"/>
          <w:szCs w:val="24"/>
          <w:lang w:val="hu-HU"/>
        </w:rPr>
      </w:pPr>
      <w:r>
        <w:rPr>
          <w:i w:val="false"/>
          <w:iCs w:val="false"/>
          <w:color w:val="000000"/>
          <w:sz w:val="24"/>
          <w:szCs w:val="24"/>
          <w:lang w:val="hu-HU"/>
        </w:rPr>
        <w:t>Kicsi és nagy, a színek gazdagságában pompázó tollazatú vízimadarak tömérdeke riadt, emelkedett a magasba a ladikok közeledtére. Növényzet borította szigetek, másutt igarapék, természetes mocsárbéli csatornák sűrűjéből emelkedett a madárfelhő, jelezve az odaérkező, vadászva evező munduruku törzsbelieket. A vízimadarak számolatlan szépségű felhője a fehértől a kékig, a bordón át az égbéli szivárvány színéig minden árnyalatot magán viselt.</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Micsoda eleven, repülő tollszínek, csőrök, karmok – ámult Uaupés, evezését megszakítva. – A maku nép törzsei, az erdő borította hegyek táján, a tukano-betoya törzsek erdeiben sem található a szépség ennyi változata.</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Nono – mordult Arvore. – A munduruku törzs erdeinek, vizeinek szépségét csak a magunkféle eleveneknek kerül módja élvezni.</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Mi a csoda? – derült Uaupés. – Derék Arvore, te csak nem számítod magad jövendőbéli holtnak?</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Nem, csak búcsúzom a földi léttől!</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Búcsúzol? – ámult a ladikközépen Ara. – Miért? Élsz, jóllakottan evezel. Szuszuarana kitüntetőn beszélt eszedről, tudásodról!</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Éppen ez az – keseredett Arvore. – A munduruku nép fiai, velük Szuszuarana mindig a legerősebbeknek, a legokosabbaknak, a legtöbb tudást bizonyítóknak falják fel húsát, zsugorítják zanzává fejebőrét.</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Értelek – vidámodott Uaupés. – Te a magadba gyűjtött, Szuszuarana előtt nyilvánvaló tudásodat véled élted kioltójának. Nem, Arvore, a munduruku nép, vele Szuszuarana csak az ellenséges törzsbéliek húsának evésével kívánja saját törzse, vele a maga tudását növelni.</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Szövetséges törzsbéli – nézett vissza Ara –, így a maku nép akármelyik fia, mint te is, Arvore, nem szerepel a munduruku nép éteksorán.</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Akkor jó – könnyebbült Arvore –, szavatok a bölcs nyugtatás erőit hordozza.</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Szerencsédre, szerencsénkre – váltott komolyra Uaupés szava. – Ne feledd, a munduruku nép szövetségesünk.</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Szuszuarana igencsak visszafelé pillantgat ladikjából – szólt Arvore.  – Alighanem valamiféle új, sok húst hozó szerencsét vár, azt is tőled Uaupés.</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Megkapja! – intett hívón Uaupés Szuszuarana irányába, majd kemény evezőhúzással fordította ladikjukat a közeli, lombos, nádszegte szigetnek.</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Mit kívánsz tenni? – kiáltotta oda Szuszuarana, majd a felettük elhúzó színes madárfelhőre, a gázlómadarak tömérdekére pillantott.</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Húst, sok húst kívánok szerezni – kiáltotta Uaupés.</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Értem – derült Szuszuarana. – Kell is a mennydörgő vascsövek hozta sok hús.</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Szuszuarana kíváncsi – szólt Ara. – Jó, Arvore, hogy a vascsöveket előkészítetted.</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Elő! – vidámodott Arvore. – Merre kívánod Uaupés a táncot vezetni a vascsövek dörgő muzsikájára?</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A sziget ingoványos lombsűrűjébe – hasított a ladik eleje, tört Uaupés evezője utat a nádsűrűben. – Zsákmányt errefelé nem kell sokáig keresni – lépett vízbe a ladikelőről, evezőjét az ülés mögé téve. Mire Uaupés a nádból a zsakarényomokkal teli partig húzta nehéz ladikjukat, Szuszuarana ladikja is betört a vaskos, zöld levélzetű sásba, odaküzdve magát a parthoz. Urutu ladikja, a többieké is jött, véget vetve a lombos sziget csendjének.</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Jöjjetek, Szuszuarana – hívta Uaupés a tuxauát, vele Urutut.</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Ismét láthatjátok, hallhatjátok, amit láttatok, hallottatok. Zsakaré-tinga kerül a mennydörgő vascső elé.</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Tedd hozzá – szólt Arvore –, nem is egy zsakaré, hanem annyi, amennyit Szuszuarana, Urutu és harcosaik kívánnak.</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A zsakaré-tinga bőre kemény, mint a kő – mordult Szuszuarana.</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Nem baj – derült Uaupés magabiztosan. – A vascső dördülő ereje áthatol a keménynél is keményebb zsakaré-tinga bőrén.</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Mutassátok – indult Szuszuarana és Urutu, sietve lépett elibük Uaupés, Arvore és Ara. A harcosok íjas, nyílvesszős csoportja a tuxauát és Urutut követte.</w:t>
      </w:r>
    </w:p>
    <w:p>
      <w:pPr>
        <w:pStyle w:val="Normal"/>
        <w:widowControl/>
        <w:ind w:firstLine="425"/>
        <w:rPr>
          <w:i w:val="false"/>
          <w:i w:val="false"/>
          <w:iCs w:val="false"/>
          <w:sz w:val="24"/>
          <w:szCs w:val="24"/>
        </w:rPr>
      </w:pPr>
      <w:r>
        <w:rPr>
          <w:i w:val="false"/>
          <w:iCs w:val="false"/>
          <w:color w:val="000000"/>
          <w:sz w:val="24"/>
          <w:szCs w:val="24"/>
          <w:lang w:val="hu-HU"/>
        </w:rPr>
        <w:t>A ladikoknál három munduruku maradt, ügyelni a zsivarókra, akiket – Arvore visszanézett – hamar eltakart a part sásos, bentebb sűrűsödő lombrengetege.</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Amott egy zsakaréfészek, korhadékhalom – mutatott Uaupés a tocsogós, árnyékban lévő, elhalt növényi részekből egybekapart halomra.</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Igen – szólt Arvore. – Árnyékba rakta korhadékfészkét a zsakare, belerakva tojásait. Meleg a növényi halom belseje, a korhadás melege kelti ki a jókora, érdes héjú tojásokat, de – nézett Arvore Szuszuaranára – a zsakare is a fészekhalom melletti sáros tocsogóban, fészkét őrizve rejtőzik.</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Látom – szólt Szuszuarana. – A zsakare-tinga kemény hátpáncélja látszik, szeme nem, jöttünkre rejtőzve alámerült a sekély vízbe, sárba. Ha hozzányúlsz fészke halmához, hogy kiszedjed tojásait, rád csap. Minden zsakare-tinga így őrzi a korhadékhalomba rakott jóízű tojásait.</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Mindezt magam is tudom – bólintott Uaupés. – Nyílvessző nem viszi át a kemény háta bőrét, a legsúlyosabb borduna, a fabuzogány sem tudja betörni, de ez – mutatta Uaupés kovás puskáját a tuxaua felé – ennek magja, igen.</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Lássuk – szólt Szuszuarana a szokottnál is szárazabban. – Ejtsd el Uaupés a zsakare-tingát, ha tudod!</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Füled nemsokára meghallja az égzengést, pedig felhő sincs az égen – szólt Uaupés, vállához emelve a vascső barnult tusát. Megcélozta a négy lépésre lévő zsakaré-hátat, annak is a nyakhoz közeli részét, majd meghúzta a ravaszt. Dördülve csapott a hüvelyknyi ólomlövedék a zsakaréhát keménységébe – Arvore könnyebbülten fellélegzett, tartott tőle, hogy a puska a hosszú utazást követőn nem sül el.</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Túrjátok szét, te Ara és te, Arvore a korhadékhalmot, szedjétek ki a tojásokat! – Szuszuarana, a munduruku harcosok, az előrehúzódott Urutu, bámulva nézte a zsakaré mozdulatlanságát, a jókora, majd ökölnyi, érdes héjú tojások napfényre kerülését. Szuszuarana felvett egy zsakarétojást, feltörte.</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Jó! – mondta elégedetten, mikor megnézte nem fias-e, majd megitta a tojás maradék, sárgálló tartalmát. – Friss, alig egy-két napos a tojás.</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Minden tojás a tiétek – mondta Uaupés. – Vele a zsakaré jó húsú egésze – húzta ki Arvore segítségével nagy nehezen a lágy iszapból a kimúlt zsakarét. – Tessék – mutatta a tuxauának, Urutunak, a körülöttük csoportosuló harcosoknak –, itt a mennydörgésverte lyuk! – Szuszuarana, Urutu és a munduruku harcosok bámulva nézték a már többször látott, ismétlődött csodát.</w:t>
      </w:r>
    </w:p>
    <w:p>
      <w:pPr>
        <w:pStyle w:val="Normal"/>
        <w:widowControl/>
        <w:ind w:firstLine="425"/>
        <w:rPr>
          <w:i w:val="false"/>
          <w:i w:val="false"/>
          <w:iCs w:val="false"/>
          <w:sz w:val="24"/>
          <w:szCs w:val="24"/>
          <w:lang w:val="hu-HU"/>
        </w:rPr>
      </w:pPr>
      <w:r>
        <w:rPr>
          <w:i w:val="false"/>
          <w:iCs w:val="false"/>
          <w:color w:val="000000"/>
          <w:sz w:val="24"/>
          <w:szCs w:val="24"/>
          <w:lang w:val="hu-HU"/>
        </w:rPr>
        <w:t>Arvore bozótkésével lecsapta a zsakaré jókora farokrészét, majd a kemény hát golyóverte résénél kétfelé vágta az állatot, amelynek gerincét törte a lövedék. Arvore hamar meglelte az elnyomorodott, lapult ólmot, tenyerébe téve odatartotta Szuszuarana, Urutu, a harcosok elé. Szuszuarana nem szólt, csak intett. A tuxaua melletti munduruku jókora oldalkosarába rakta a tojásokat, vállára vette a zsakarefarkat, futva indult ki, a zsakaré többi részét cipelő társával a ladikhoz, elmondani a csodát.</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Menjünk! – szólt Uaupés, befelé indulva az ingoványba. Kevéssel odább az elejtett zsakaré-tinga korhadékfészkétől, dús lombú árnyas fa alatt Uaupés megállt, Arvore figyelőn nézte, jól tölti-e Uaupés puskaporral, háncsfojtással, ólommal, majd ismét fojtással a puskacsövet, a vasvesszővel mindent sorra jól lecsömöszölve.</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Minden jó – bólintott Arvore. Uaupés felhúzta puskáján a kovából szikrát csiholó kakast, amely szikra a kis vájatba ömlött kevéske puskaporral a csőben lévő töltést lángra, mennydörgésre lobbantja.</w:t>
      </w:r>
    </w:p>
    <w:p>
      <w:pPr>
        <w:pStyle w:val="Normal"/>
        <w:widowControl/>
        <w:ind w:firstLine="425"/>
        <w:rPr>
          <w:i w:val="false"/>
          <w:i w:val="false"/>
          <w:iCs w:val="false"/>
          <w:sz w:val="24"/>
          <w:szCs w:val="24"/>
          <w:lang w:val="hu-HU"/>
        </w:rPr>
      </w:pPr>
      <w:r>
        <w:rPr>
          <w:i w:val="false"/>
          <w:iCs w:val="false"/>
          <w:color w:val="000000"/>
          <w:sz w:val="24"/>
          <w:szCs w:val="24"/>
          <w:lang w:val="hu-HU"/>
        </w:rPr>
        <w:t>Új és új dörrenések, madárfelhők kiáltozása, szerterebbenése, majd ismét gyülekezése. A felvert madárrajok élettel töltötték a sziget feletti, nap hevítette levegőt. Egyre szaporodott, gyűlt, a zsakaré-, a tojászsákmány.</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Elég – szólt Szuszuarana. – A sok hús, sok tojás jókedvet hoz, mivel Uaupés valamennyi mondásod igaz. Vascsövednek a legerősebb zsakaré háta bőre sem tud ellenállni! – fordult a tuxaua, valamennyien visszaindultak a ladikokhoz. Arvore boldogan haladt a hosszú sor legvégén, oldalkosarában valamennyi, Uaupéstől kilőtt ólomdarabbal, mivel minden elejtett kajmánból kiszedte az elformátlanodott ólomdarabot. Újraöntve, valamennyi ólomdarab lövedéknek ismét használható.</w:t>
      </w:r>
    </w:p>
    <w:p>
      <w:pPr>
        <w:pStyle w:val="Normal"/>
        <w:widowControl/>
        <w:ind w:firstLine="425"/>
        <w:rPr>
          <w:i w:val="false"/>
          <w:i w:val="false"/>
          <w:iCs w:val="false"/>
          <w:sz w:val="24"/>
          <w:szCs w:val="24"/>
        </w:rPr>
      </w:pPr>
      <w:r>
        <w:rPr>
          <w:i w:val="false"/>
          <w:iCs w:val="false"/>
          <w:color w:val="000000"/>
          <w:sz w:val="24"/>
          <w:szCs w:val="24"/>
          <w:lang w:val="hu-HU"/>
        </w:rPr>
        <w:t>Kiérkezett a vadászó csoport a nád menti ladikokhoz. Körülöttük lassanként megnyugodott a madárvilág. A munduruku harcosok valamennyi lecsapott zsakaréfarkat, törzsrészt megnyúztak, elhajítva a bőrt, a gerincet, a farokcsigolyákat, amelyekről lefejtették a húst. A fehér húst a harcosok felszeletelve kirakták ladikjaik napverte pálmafonásaira.</w:t>
      </w:r>
    </w:p>
    <w:p>
      <w:pPr>
        <w:pStyle w:val="Normal"/>
        <w:widowControl/>
        <w:ind w:firstLine="425"/>
        <w:rPr>
          <w:i w:val="false"/>
          <w:i w:val="false"/>
          <w:iCs w:val="false"/>
          <w:sz w:val="24"/>
          <w:szCs w:val="24"/>
          <w:lang w:val="hu-HU"/>
        </w:rPr>
      </w:pPr>
      <w:r>
        <w:rPr>
          <w:i w:val="false"/>
          <w:iCs w:val="false"/>
          <w:color w:val="000000"/>
          <w:sz w:val="24"/>
          <w:szCs w:val="24"/>
          <w:lang w:val="hu-HU"/>
        </w:rPr>
        <w:t>Erősen tűzött a nap. Arvore is tudta, napszálltára, mire ismét kikötnek valahol, minden vékonyra szelt húsdarab zörgősre szárad, zsákba, tartalékként elrakható. Uaupés saját ladikja pálmafonására nem rakott a zsakaréhúsból, kosarát sem töltötte meg tojással. Szuszuarana látható elégedettséggel fogadta ezt az újabb, teljes ajándékot, vele Urutu, aki a munduruku harcosokkal a gyűjtött zsakaré-tojásoknak legalább a felét kiitta, jó néhányat a zsivarók szájába töltve. Több tojássárga leve szertefolyt a zsivarók arcán, nyakán, a munduruku harcosok legnagyobb mulatságára, akik ezután homokkal szórták tele a tojáslepte zsivarókat.</w:t>
      </w:r>
    </w:p>
    <w:p>
      <w:pPr>
        <w:pStyle w:val="Normal"/>
        <w:widowControl/>
        <w:ind w:firstLine="425"/>
        <w:rPr>
          <w:i w:val="false"/>
          <w:i w:val="false"/>
          <w:iCs w:val="false"/>
          <w:sz w:val="24"/>
          <w:szCs w:val="24"/>
          <w:lang w:val="hu-HU"/>
        </w:rPr>
      </w:pPr>
      <w:r>
        <w:rPr>
          <w:i w:val="false"/>
          <w:iCs w:val="false"/>
          <w:color w:val="000000"/>
          <w:sz w:val="24"/>
          <w:szCs w:val="24"/>
          <w:lang w:val="hu-HU"/>
        </w:rPr>
        <w:t>Uaupés evezés közben figyelve nézte a távoli, kétoldali madárfelhőket, amelyek hozzájuk alig hatoló hangokkal adták jelét a mocsár ladikosoktól megzavart életének. Tudták mindannyian, a csoporttól elvált két vadászó ladiksor a madárfelhők alatt halad hatalmas félkörben az ingovány roppant kiterjedésű, szigetszőtte világában.</w:t>
      </w:r>
    </w:p>
    <w:p>
      <w:pPr>
        <w:pStyle w:val="Normal"/>
        <w:widowControl/>
        <w:ind w:firstLine="425"/>
        <w:rPr>
          <w:i w:val="false"/>
          <w:i w:val="false"/>
          <w:iCs w:val="false"/>
          <w:sz w:val="24"/>
          <w:szCs w:val="24"/>
        </w:rPr>
      </w:pPr>
      <w:r>
        <w:rPr>
          <w:i w:val="false"/>
          <w:iCs w:val="false"/>
          <w:color w:val="000000"/>
          <w:sz w:val="24"/>
          <w:szCs w:val="24"/>
          <w:lang w:val="hu-HU"/>
        </w:rPr>
        <w:t>Szuszuarana ladikja gyorsan haladt. A ladikfenéken a legyektől borított, vért szívó bögölyöktől kínzott zsivarók hevertek. Uaupésék ladikja mögött Urutu ladikjában munduruku harcosok közt ugyancsak összehurkolt zsivarók, elborítva a zsakarétojások homokkal kevert szennyétől, a bögölyöktől. Uaupés is bőven részelt a szennyes zsivaróktól vonzott szúrólegyekből, bagócsokból, vele Ara és Arvore, amit – mivel rá is jócskán jutott a vérszívó rovarokból – Szuszuarana végül megsokallt. Parancs, Szuszuarana kiáltása hangzott a ladikból, mire a zsivaro foglyokat kötelékestől kiemelve a lóduló ladikból, belenyomták a munduruku evezősök a sekély, a zsivarók kínjait valamennyire szüntető langymeleg vízbe. Nevetés, szerte a ladikokban mindenütt ugyanezt tették a fogoly zsivarókkal, néhány munduruku maga is átlépett ladikja peremén, vízbe szállt a zsivarók mellé. Vidám nevetések jöttek, csúfolódó kiáltások, amint a zsivarók vergődésükben sorra szabadultak a rájuk száradt sárga, homokos elegy nyomaitól. Uaupés sem nézte sokra a zsivarók kínjait, Ara úgyszintén, csak Arvore pillantásában lehetett néha észrevenni valamiféle részvétet, amit saját, valaha volt rabszolga-gyötrődése hozott. Arvore titkolt érzéseire azonban senki sem figyelt, a vízben megforgatott zsivarók kötelékei minden addiginál szorosabbra hurkolódtak, teleszívódva vízzel. Több munduruku tökhéjjal merítette ladikjából a beleloccsant vizet, majd a lóduló, mélyebbre merülő ladikokba sorra visszakerültek a foglyok. Szuszuarana visszanézett, bólintott, majd erős evezésbe kezdett, amit minden ladikban követtek.</w:t>
      </w:r>
    </w:p>
    <w:p>
      <w:pPr>
        <w:pStyle w:val="Normal"/>
        <w:widowControl/>
        <w:ind w:firstLine="425"/>
        <w:rPr>
          <w:i w:val="false"/>
          <w:i w:val="false"/>
          <w:iCs w:val="false"/>
          <w:sz w:val="24"/>
          <w:szCs w:val="24"/>
          <w:lang w:val="hu-HU"/>
        </w:rPr>
      </w:pPr>
      <w:r>
        <w:rPr>
          <w:i w:val="false"/>
          <w:iCs w:val="false"/>
          <w:color w:val="000000"/>
          <w:sz w:val="24"/>
          <w:szCs w:val="24"/>
          <w:lang w:val="hu-HU"/>
        </w:rPr>
        <w:t>Napszállta. Evezők nesze, kiáltások hangzottak, a kétoldali, a növényzet borította szigeteken túli madárfelhők irányából. A két elvált ladiksor népe közeledett az előre megadott alkonyi találkozóhely, a terülő taréjú, lombos homoksziget végéhez. Szuszuarana a közeledő ladikneszekre mind erősebb ütemű evezést parancsolt ladiksorának.</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Sohasem láttam egyszerre, egy helyütt ennyi vízimadarat – ámult Arvore. – Mindezt az itteni, erdeiektől csak ritkán zavart vízi világ hozza.</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Az – nézett Ara vissza. – Vedd azonban hozzá a halak, a piraruku óriások bőségét. Nézd, amott – mutatta –, micsoda hatalmas piraruku!</w:t>
      </w:r>
    </w:p>
    <w:p>
      <w:pPr>
        <w:pStyle w:val="Normal"/>
        <w:widowControl/>
        <w:ind w:firstLine="425"/>
        <w:rPr>
          <w:i w:val="false"/>
          <w:i w:val="false"/>
          <w:iCs w:val="false"/>
          <w:sz w:val="24"/>
          <w:szCs w:val="24"/>
          <w:lang w:val="hu-HU"/>
        </w:rPr>
      </w:pPr>
      <w:r>
        <w:rPr>
          <w:i w:val="false"/>
          <w:iCs w:val="false"/>
          <w:color w:val="000000"/>
          <w:sz w:val="24"/>
          <w:szCs w:val="24"/>
          <w:lang w:val="hu-HU"/>
        </w:rPr>
        <w:t>Uaupés nézte a hal hátúszójától csillámló, fodrozó vizet, lélegzetvételnyi idő, az evezőt zsinegköteges szigonyra cserélve a maku tuxaua markából röppenve csapott a halba szigonya. Uaupés húzta az erős, pálmarostból font zsineget, ezzel kivált a ladiksorból. Szuszuarana haragvó mordsággal nézett vissza, mivel Uaupés halzsákmánya, az óriás piraruku ejtése lefékezte a ladiksor haladását.</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Evezzetek utánunk – kiáltott Szuszuarana –, ha a hal húsa java részét ladiktokba raktátok – húzott ismét mélyet evezőjével, amire valamennyi mögötte haladó ladik evezőse átvette Szuszuarana gyorsuló iramát.</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Szuszuarana haragszik – aggódott Arvore. – Nem kellett volna megszigonyozni ezt a pirarukut!</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Nem? – komorult Uaupés. – A maku törzs tuxauája akkor ejt zsákmányul pirarukut, amikor kedve tartja. Ha a munduruku tuxaua siet, evezzen, mi majd beérjük – vonta a közeli, kajmánok nyomaival teli szikkadt sárpadra nehéz ladikját, majd zsákmányát. Arvore kiszállt a ladikból, bozótkés, gyors nyúzás, a hal gerincéről, farok részéről lehántott hús Ara mellé és mögé került a pálmafonásra.</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Mire alkonyatra kikötünk – szólt Ara a nem túl gyorsan távolodó ladiksort nézve –, Szuszuarana, vele harcosai örömét meghozza a jó, a soknál is több hús.</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Szuszuarana azt hitte – váltott Uaupés szava haragosra –, a maku kéz, kés olyan, mintha lassú teknős lenne. Gyerünk – szállt a ladikelőre, szigonyára kötött buritizsinegét kötegbe téve, majd evezőre cserélve. Ara is vette evezőjét, három evező csapott egyszeribe vízbe, valósággal előretaszítva a valamikori tukano-betoya ladikot.</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Jó így – kiáltott Arvore elégedetten. – Szuszuarana majd bámul, ha befogjuk, elérjük ladiksorát ebben a bogárzümmögéses, madárhangos, alkonyi forróságban.</w:t>
      </w:r>
    </w:p>
    <w:p>
      <w:pPr>
        <w:pStyle w:val="Normal"/>
        <w:widowControl/>
        <w:ind w:firstLine="425"/>
        <w:rPr>
          <w:i w:val="false"/>
          <w:i w:val="false"/>
          <w:iCs w:val="false"/>
          <w:sz w:val="24"/>
          <w:szCs w:val="24"/>
          <w:lang w:val="hu-HU"/>
        </w:rPr>
      </w:pPr>
      <w:r>
        <w:rPr>
          <w:i w:val="false"/>
          <w:iCs w:val="false"/>
          <w:color w:val="000000"/>
          <w:sz w:val="24"/>
          <w:szCs w:val="24"/>
          <w:lang w:val="hu-HU"/>
        </w:rPr>
        <w:t>Uaupés nem felelt, minden erejét beleadta az evezésbe, Ara is, Arvore sem akart lemaradni, a pirarukuhússal igencsak terhelt ladik valósággal szállt a vízen, szélesedve elsimuló hullámbarázdákat hagyva maga után.</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Szuszuarana, a piraruku húsával beértünk – szólt Uaupés, ladikját előbbi helyére sorolva.</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Jól jöttetek, nos, és azt, hogy jöttetek, a munduruku igazság szerint jól tettétek – nézett komoran Szuszuarana. – Törzsem szívesen hívott vendége, ha a munduruku tuxaua vendégségbe hívását megtagadja, örökre búcsút mondhat víznek, erdőnek, vadászatnak, halászatnak.</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Mondtam, ugye? – súgta Arvore. – Szuszuarana tuxaua nem barátságos.</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Harmadszorra is elém tettétek a hűség próbáját – szólt Szuszuarana. – Ez – komorsága harmatként enyészett, váltott jókedvre – bizonyság minden munduruku törzsbeli előtt.</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Végre – sóhajtott Arvore. – Mindig mondtam, nem édes kakaóbél Szuszuarana szava, szeme villanása sem volt jobb eddig, mint a ránk lecsapni mindig kész bordunáé.</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Ne csodáld – enyhült Uaupés. – Szuszuarana zsivarókat, törzsé népének gyilkosait űzve akadt ránk, találkozott velünk. A maku népnél egy próba kell a barátság teljességéhez, a munduruku  népnél három.</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Ennyivel is többet tudunk Szuszuarana népe szokásairól – derült Ara. – Én sohasem tartottam a tuxauától, harcosaitól, mivel a mi maku szívünk, szavunk mindig erős, tiszta!</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Jó neked – kesergett Arvore. – De mit szóljak én ezekhez a munduruku szemvillanásokhoz? Nem tudjátok, mit álltam ki félelmemben munduruku harcosoktól, füstölt zsivaro zanzáiktól körülvéve az éjszakák sötétjében.</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Tudom, Ara is tudja. De félni többé nincs okod. Biztosítottuk hűségünkről, barátságunkról Szuszuaranát; megadtuk a munduruku törvény kívánta három bizonyosságot.</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Szép kis törvény – kesergett Arvore. – A munduruku nép barátja ilyesformán sohasem tudja, mikor kerül arca, feje bőre füstre.</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Arvore, a te legnagyobb hibád bizalmatlanságod.</w:t>
      </w:r>
    </w:p>
    <w:p>
      <w:pPr>
        <w:pStyle w:val="Normal"/>
        <w:widowControl/>
        <w:ind w:firstLine="425"/>
        <w:rPr>
          <w:i w:val="false"/>
          <w:i w:val="false"/>
          <w:iCs w:val="false"/>
          <w:sz w:val="24"/>
          <w:szCs w:val="24"/>
          <w:lang w:val="hu-HU"/>
        </w:rPr>
      </w:pPr>
      <w:r>
        <w:rPr>
          <w:i w:val="false"/>
          <w:iCs w:val="false"/>
          <w:color w:val="000000"/>
          <w:sz w:val="24"/>
          <w:szCs w:val="24"/>
          <w:lang w:val="hu-HU"/>
        </w:rPr>
        <w:t>Arvore nem felelt, evezőjével mélyen, keményen belehúzott a vízbe. Uaupés visszanézett, elmosolyodott. Mintha az elöl haladó Szuszuarana, a ladiksor minden népe vígabb, felszabadultabb, fecsegőbb lenne. Bizonyára törzsi szükségszerűség teremtette náluk a három megkövetelt bizonyosságot. Most – pillantott végig az erősen evező, eközben is boldogan fecsegő munduruku harcosokkal, a gyötört foglyokkal teli ladiksoron – elkövetkezik a reggel elvált két csoporttal az alkonyi találkozás. – Uaupés derűje hirtelen eltűnt, mikor hátul, a víz csillámló messzeségében aprócska pontokat látott. – Munduruku ladikok, a hátvéd – gondolta, egyszeribe megértve Szuszuarana szavát. – Ha meggondoltuk volna a piraruku elejtésekor a munduruku ladik népével való evezést és visszafordulunk, a mögöttünk haladó ladikok harcosai nyilaikkal végeznek velünk. Szuszuarana egyedül gondolt ilyen lehetőségre, akinek háromszor kellett bennünket megismernie. Sikerült, jókor, jó időben! – húzott keményen evezőjével, felkészülve minden elkövetkezőre.</w:t>
      </w:r>
    </w:p>
    <w:p>
      <w:pPr>
        <w:pStyle w:val="Normal"/>
        <w:widowControl/>
        <w:ind w:firstLine="425"/>
        <w:rPr>
          <w:i w:val="false"/>
          <w:i w:val="false"/>
          <w:iCs w:val="false"/>
          <w:sz w:val="24"/>
          <w:szCs w:val="24"/>
          <w:lang w:val="hu-HU"/>
        </w:rPr>
      </w:pPr>
      <w:r>
        <w:rPr>
          <w:i w:val="false"/>
          <w:iCs w:val="false"/>
          <w:color w:val="000000"/>
          <w:sz w:val="24"/>
          <w:szCs w:val="24"/>
          <w:lang w:val="hu-HU"/>
        </w:rPr>
        <w:t>Csillámlón borította a nap búcsúzó vöröse a szellő borzolta vizet. Ladiksor ladiksort követve érkezett különféle irányokból a lombbal fedett taréjos homoksziget partjára. Nem sokkal utóbb kikötöttek azok a munduruku harcosok is, akik Szuszuarana ladiksora mögött hátvédként eveztek.</w:t>
      </w:r>
    </w:p>
    <w:p>
      <w:pPr>
        <w:pStyle w:val="Normal"/>
        <w:widowControl/>
        <w:ind w:firstLine="425"/>
        <w:rPr>
          <w:i w:val="false"/>
          <w:i w:val="false"/>
          <w:iCs w:val="false"/>
          <w:sz w:val="24"/>
          <w:szCs w:val="24"/>
          <w:lang w:val="hu-HU"/>
        </w:rPr>
      </w:pPr>
      <w:r>
        <w:rPr>
          <w:i w:val="false"/>
          <w:iCs w:val="false"/>
          <w:color w:val="000000"/>
          <w:sz w:val="24"/>
          <w:szCs w:val="24"/>
          <w:lang w:val="hu-HU"/>
        </w:rPr>
        <w:t>Zaj, fecsegő beszéd töltötte be a gyúló tüzekre, a szigetre ráboruló sötétet. Csillagok, égi lyukak világoltak a koromszín égen, ki-ki igyekezett a maga tanyahelyét elkészíteni, fákra kötni függőágyát. Uaupés Szuszuarana tanyája mellett lelt alkalmas helyre, kötötte saját és Ara függőágyát fákra. Arvore is így tett. Szuszuarana maga vitt Uaupés tanyájára lángoló tüze parazsából, gyújtson belőle a maku tuxaua testvéri tüzet. A külön-külön csoportban érkező munduruku ladikosoknak bőven került zsákmány. Szuszuarana és Urutu kevéssel utóbb Uaupés tüze mellett együtt evett a sült piraruku jóízű húsából, majd az erősen, jól megsütött zsakaréfarok szeletei is sorra kerültek, bőven szedve hozzá a pirított mandiokamorzsából. Nyugalom szállt a füstborította lombos szigetre. Több munduruku, akik a zsivarókra ügyeltek, leszedték a foglyokról a köteléket, enni, inni adtak nekik.</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Azt hiszem – nézte Uaupés a foglyokkal történő enyhülő bánást –, közeledünk a Maues-asu folyóhoz, Szuszuarana tuxaua falujához.</w:t>
      </w:r>
    </w:p>
    <w:p>
      <w:pPr>
        <w:pStyle w:val="Normal"/>
        <w:widowControl/>
        <w:ind w:firstLine="425"/>
        <w:rPr>
          <w:i w:val="false"/>
          <w:i w:val="false"/>
          <w:iCs w:val="false"/>
          <w:sz w:val="24"/>
          <w:szCs w:val="24"/>
          <w:lang w:val="hu-HU"/>
        </w:rPr>
      </w:pPr>
      <w:r>
        <w:rPr>
          <w:i w:val="false"/>
          <w:iCs w:val="false"/>
          <w:color w:val="000000"/>
          <w:sz w:val="24"/>
          <w:szCs w:val="24"/>
          <w:lang w:val="hu-HU"/>
        </w:rPr>
        <w:t>Derengés, reggel. Az éjszaka nyugodt álmot adott. Uaupés és Arvore számára Szuszuarana baráti szava a biztonság jóérzését hozta. Ara – bár sohasem beszélt róla – nappal és éjszaka sokat gondolt születendő gyerekére. Szuszuarana alkonyi melléjük tanyázása, Urutu közvetlensége meghozta valamennyi munduruku feltétlen barátságát.</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Ideje kikelni a függőágyból – szólt Uaupés.</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Igen – mondta Ara –, menjünk le a vízre, ladikunk mellé fürödni.</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A munduruku harcosok is ezt teszik – nézett körül, indult Arvore a vízhez –, teszi Szuszuarana, Urutu.</w:t>
      </w:r>
    </w:p>
    <w:p>
      <w:pPr>
        <w:pStyle w:val="Normal"/>
        <w:widowControl/>
        <w:ind w:firstLine="425"/>
        <w:rPr>
          <w:i w:val="false"/>
          <w:i w:val="false"/>
          <w:iCs w:val="false"/>
          <w:sz w:val="24"/>
          <w:szCs w:val="24"/>
          <w:lang w:val="hu-HU"/>
        </w:rPr>
      </w:pPr>
      <w:r>
        <w:rPr>
          <w:i w:val="false"/>
          <w:iCs w:val="false"/>
          <w:color w:val="000000"/>
          <w:sz w:val="24"/>
          <w:szCs w:val="24"/>
          <w:lang w:val="hu-HU"/>
        </w:rPr>
        <w:t>Uaupés a fürdésüket követőn felszította a tüzet, majd több lángoló rőzseággal Szuszuarana tüzét szította fel. Szuszuarana mosollyal fogadta az esti tűz visszaszolgáltatását.</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A tűz jelentette testvériség – mondta Szuszuarana – mindig egyenes és tiszta, mint a mindent megvilágító láng.</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Jól mondod – helyeselt Urutu. – Uaupés szeme éppen olyan tiszta, mint szíve.</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Mindannyiunké az – felelte Uaupés megigazítva a tüzet, majd visszaindult saját, Arvore táplálta tüzéhez.</w:t>
      </w:r>
    </w:p>
    <w:p>
      <w:pPr>
        <w:pStyle w:val="Normal"/>
        <w:widowControl/>
        <w:ind w:firstLine="425"/>
        <w:rPr>
          <w:i w:val="false"/>
          <w:i w:val="false"/>
          <w:iCs w:val="false"/>
          <w:sz w:val="24"/>
          <w:szCs w:val="24"/>
          <w:lang w:val="hu-HU"/>
        </w:rPr>
      </w:pPr>
      <w:r>
        <w:rPr>
          <w:i w:val="false"/>
          <w:iCs w:val="false"/>
          <w:color w:val="000000"/>
          <w:sz w:val="24"/>
          <w:szCs w:val="24"/>
          <w:lang w:val="hu-HU"/>
        </w:rPr>
        <w:t>A taréjos szigetvég tüzei felől a sülő húsok finom illata áradt. Vígan ette, falta a húst, a halat a munduruku harcosok tömérdeke. Némely munduruku az evés végeztével elkezdte a füstölt zanzák válogatását holmijai, kosarai mélyéről. Mind többen tették ezt, rakták külön zanzáikat. A zsivaro foglyok szemében, akik mindent láttak, valami nevezhetetlen rémület ült. A munduruku harcosok nem bántak foglyaikkal az addigi kíméletlenséggel, viselkedésükben némi enyhülést vett észre Uaupés, ami azonban – a helyzetből adódóan – semmiképpen nem látszott bocsánatosnak.</w:t>
      </w:r>
    </w:p>
    <w:p>
      <w:pPr>
        <w:pStyle w:val="Normal"/>
        <w:widowControl/>
        <w:ind w:firstLine="425"/>
        <w:rPr>
          <w:i w:val="false"/>
          <w:i w:val="false"/>
          <w:iCs w:val="false"/>
          <w:sz w:val="24"/>
          <w:szCs w:val="24"/>
          <w:lang w:val="hu-HU"/>
        </w:rPr>
      </w:pPr>
      <w:r>
        <w:rPr>
          <w:i w:val="false"/>
          <w:iCs w:val="false"/>
          <w:color w:val="000000"/>
          <w:sz w:val="24"/>
          <w:szCs w:val="24"/>
          <w:lang w:val="hu-HU"/>
        </w:rPr>
        <w:t>Szuszuarana rendeletére a munduruku harcosok jól ellátták, enni, inni adtak a zsivaróknak, kezüket, lábukat megoldva, csak nyakuknál fogva kötöttek össze két-hárorn foglyot, így egybekötve, valamennyiüket a vízbe terelték, fürödjenek.</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Vélem – mondta Uaupés, mikor Ara és Arvore is végzett az evéssel –, nemsokára kijutunk az ingoványból, elérkezünk a Maues-asu vizére, majd Szuszuarana, a győzelmes munduruku tuxaua falujába.</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Igen, a zanzák válogatása is előkészület – nézett körül Arvore. – Következnek az újabb tapasztalások, amiről most mit sem tudunk.</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Erdei népek – töprengett Uaupés –, különösképpen az ilyen, tőlünk távol élők, mint a munduruku nép fiai, számolatlan meglepetést hozhatnak.</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Effélében eddig sem szenvedtünk hiányt – nézett Ara a ladikjaikba rakodó munduruku harcosokra, a komoran intézkedő Szuszuaranára, Urutura.</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Gondolom – szólt Arvore –, a mai napon az igencsak megtisztogatott, jóllakatott, itatott zsivarókkal csak kikötünk Szuszuarana tuxaua falujának, ki tudja milyen kikötőjében?</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Arvore! – korholta Uaupés. – Te most sem békélsz, ha mást nem, a ladikkikötőt ócsárolod.</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Nem tudsz Uaupés megváltoztatni.</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Rakodjunk! – szólt Uaupés, – A függőágyakat leszedtem, egybecsavartam.</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Induljunk – szállt Arvore a ladikba, helyére, Ara is beült a pálmaborítók közébe.</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Csak véget ér – szólt Ara – ez a mocsári, szúnyogverte vagy éppen füsttől vert evezés. Igazán nem tudom, melyik kellemesebb: a szúnyog vagy a füst?</w:t>
      </w:r>
    </w:p>
    <w:p>
      <w:pPr>
        <w:pStyle w:val="Normal"/>
        <w:widowControl/>
        <w:ind w:firstLine="425"/>
        <w:rPr>
          <w:i w:val="false"/>
          <w:i w:val="false"/>
          <w:iCs w:val="false"/>
          <w:sz w:val="24"/>
          <w:szCs w:val="24"/>
          <w:lang w:val="hu-HU"/>
        </w:rPr>
      </w:pPr>
      <w:r>
        <w:rPr>
          <w:i w:val="false"/>
          <w:iCs w:val="false"/>
          <w:color w:val="000000"/>
          <w:sz w:val="24"/>
          <w:szCs w:val="24"/>
          <w:lang w:val="hu-HU"/>
        </w:rPr>
        <w:t>Uaupés kezében evezővel a ladikelő mellé lépett, körülnézett. Látta, a zsivarók szálig a ladikfenékben ülnek, nyakuknál egymáshoz kötve. Vízre tolta a rakott ladikot, maga is beszállt. Szerte a szellőtől hullámzó vízen evezésre készülődő munduruku harcosok ladikjai gyülekeztek.</w:t>
      </w:r>
    </w:p>
    <w:p>
      <w:pPr>
        <w:pStyle w:val="Normal"/>
        <w:widowControl/>
        <w:ind w:firstLine="425"/>
        <w:rPr>
          <w:i w:val="false"/>
          <w:i w:val="false"/>
          <w:iCs w:val="false"/>
          <w:sz w:val="24"/>
          <w:szCs w:val="24"/>
          <w:lang w:val="hu-HU"/>
        </w:rPr>
      </w:pPr>
      <w:r>
        <w:rPr>
          <w:i w:val="false"/>
          <w:iCs w:val="false"/>
          <w:color w:val="000000"/>
          <w:sz w:val="24"/>
          <w:szCs w:val="24"/>
          <w:lang w:val="hu-HU"/>
        </w:rPr>
        <w:t>Indulás. Legelöl, mint mindig, Szuszuarana ladikja, majd Uaupésé, amelyet Urutu ladikja követett. A zsivaro foglyok, mint addig, az első ladikokban a friss erővel evező harcosok közt. Az elöl haladók mögött hosszú sorban a diadallal evező harcosok ladikjai. Mindent betöltött az elégedett, víg mundurukuk egymást túlkiabáló fecsegése, örömteli szavaik a győzelmes, a zsivarókat legyőző harci vállalkozás végeztét ünnepelve, ugyanakkor önmagukat, harci erejüket dicsőítve.</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Nem mondom – nézett hátra Uaupés –, az efféle ünnepöröm nem maku erény, a maku törzsbéli, ha győz, hallgatása komorságával mondja el harci ereje teljességét.</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Ne feledd – derült Arvore –, a maku nép ezután már a hangos kovás puska erejével szól, ami úgy vélem, minden harci fecsegésnél, hangos szónál többet érő.</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Többet – húzott mélyet Uaupés evezőjével, hogy megtartsa a ladikok közti távolságot.</w:t>
      </w:r>
    </w:p>
    <w:p>
      <w:pPr>
        <w:pStyle w:val="Normal"/>
        <w:widowControl/>
        <w:ind w:firstLine="425"/>
        <w:rPr>
          <w:i w:val="false"/>
          <w:i w:val="false"/>
          <w:iCs w:val="false"/>
          <w:sz w:val="24"/>
          <w:szCs w:val="24"/>
          <w:lang w:val="hu-HU"/>
        </w:rPr>
      </w:pPr>
      <w:r>
        <w:rPr>
          <w:i w:val="false"/>
          <w:iCs w:val="false"/>
          <w:color w:val="000000"/>
          <w:sz w:val="24"/>
          <w:szCs w:val="24"/>
          <w:lang w:val="hu-HU"/>
        </w:rPr>
        <w:t>Szuszuarana tuxaua mély torokhangja, parancsa gyorsuló evezésre késztette a minden addiginál több evezősű ladiksort. Messze eveztek az este indult hírvivők, hogy előre megvigyék a Maues-asu menti munduruku faluk népének a győzelmi hírt. Örömtelin zsong, kiáltozik ilyenkor a munduruku nép, mivel odahaza, a falukban a győzelmi ünnepen nemcsak az asszony, a gyereknép, hanem tömérdek kukoricaital is várja a diadallal érkezőket. Mindezt sejtik az elkínzott, nyakuknál egybekötözött zsivarók, akiknek torzult, rémült vonásain valamiféle vészes bizonyosság, félelem látszott.</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Nem értem – töprengett Arvore –, Szuszuarana és Urutu, velük a többiek miért nem a zsivaro foglyokkal eveztetnek?</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Könnyű ezt eltalálni – nézett vissza Uaupés. – A zsivaro nem egy a mundurukuval, így eveznie sem lehet.</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Inkább, mint valami zsákmányolt állatot viszik?</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Jól mondod, Arvore, így tesznek. A kiontott munduruku vérért a zsivaróknak csakúgy fizetni kell, mint fizettek a maku vér kiontásáért a tukano-betoyák.</w:t>
      </w:r>
    </w:p>
    <w:p>
      <w:pPr>
        <w:pStyle w:val="Normal"/>
        <w:widowControl/>
        <w:ind w:firstLine="425"/>
        <w:rPr>
          <w:i w:val="false"/>
          <w:i w:val="false"/>
          <w:iCs w:val="false"/>
          <w:sz w:val="24"/>
          <w:szCs w:val="24"/>
        </w:rPr>
      </w:pPr>
      <w:r>
        <w:rPr>
          <w:i w:val="false"/>
          <w:iCs w:val="false"/>
          <w:color w:val="000000"/>
          <w:sz w:val="24"/>
          <w:szCs w:val="24"/>
          <w:lang w:val="hu-HU"/>
        </w:rPr>
        <w:t>Ara evezésében, hallgatásában – túl a fáradtságon – semmiféle egyéb indulatot nem lehetett észrevenni, mint a munduruku faluba megérkezés iránti várakozást. Uaupés látta, Ara fáradt, más, elgondolkozóbb, mint addig, Ara gyereket vár, ami az asszonyt egészében, érzéseiben átformálja – gondolta. – Tuquxi valamikor azt mondta: ilyenkor minden asszonynak igazat kell adni, akármit kér, cselekszik, mivel mindezt belső parancsra, születendő gyereke szavára teszi. Ara mostani helyzetében sem kér semmit, a belső apró parancsoló úgy látszik elégedett, hallgat.</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Vajon, kiérve ebből a roppant mocsárból, ingoványból – szólt Arvore –, a Maues-asu mentén lévő vadonból kerített faluban mi, miféle történések várják érkeztünket?</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Miért hallgatsz Uaupés? – szólt később Ara. – Töprengsz valamin?</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Igen, az eddig tapasztalt dolgokon – pillantott vissza Uaupés.</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Ami a munduruku nép falujában ezután következik, túltehet minden eddigi tapasztalásunkon.</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A fontos csak az, hogy onnan mielőbb visszaforduljunk – szólt Arvore a beszélgetésbe. – Ezt várom én, várja Ara.</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Ezt – Ara halksága mindennél meggyőzőbben hatott.</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Megyünk, mihelyt mehetünk, de nézzétek, elöl szűkül a mostanáig széles, lombos szigetekkel teli ingovány, vadon kerül elénk!</w:t>
      </w:r>
    </w:p>
    <w:p>
      <w:pPr>
        <w:pStyle w:val="Normal"/>
        <w:widowControl/>
        <w:ind w:firstLine="425"/>
        <w:rPr>
          <w:i w:val="false"/>
          <w:i w:val="false"/>
          <w:iCs w:val="false"/>
          <w:sz w:val="24"/>
          <w:szCs w:val="24"/>
        </w:rPr>
      </w:pPr>
      <w:r>
        <w:rPr>
          <w:i w:val="false"/>
          <w:iCs w:val="false"/>
          <w:color w:val="000000"/>
          <w:sz w:val="24"/>
          <w:szCs w:val="24"/>
          <w:lang w:val="hu-HU"/>
        </w:rPr>
        <w:t>Szuszuarana evezősei rikoltva, örömteli kiáltásokkal eveztek be az erdőbeni szűk vízrésbe, Uaupés szorosan mögöttük evezett.</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Túl, elöl – mutatott Ara előre evezőjével a sebesen kifelé sodró vízrésben – széles víz, túlfelől sűrű erdő.</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A Maues-asu! – kiáltott Uaupés. – Végre!</w:t>
      </w:r>
    </w:p>
    <w:p>
      <w:pPr>
        <w:pStyle w:val="Normal"/>
        <w:widowControl/>
        <w:ind w:firstLine="425"/>
        <w:rPr>
          <w:i w:val="false"/>
          <w:i w:val="false"/>
          <w:iCs w:val="false"/>
          <w:sz w:val="24"/>
          <w:szCs w:val="24"/>
          <w:lang w:val="hu-HU"/>
        </w:rPr>
      </w:pPr>
      <w:r>
        <w:rPr>
          <w:i w:val="false"/>
          <w:iCs w:val="false"/>
          <w:color w:val="000000"/>
          <w:sz w:val="24"/>
          <w:szCs w:val="24"/>
          <w:lang w:val="hu-HU"/>
        </w:rPr>
        <w:t>Szuszuarana ladikja, evezőseinek erejétől hajtva, bal oldali irányba fordult, neki a Maues-asu áramló, sodró vizének. Uaupés vissza, majd előre, a Maues-asu túlpartja, erdősége irányába pillantott. Tájékozódott, mivel jövet, ha jöhetnek, ezt a rövid, szűk vízrést kell meglelnie, ami belevezet az ingoványba. Innen – nézett körül Uaupés – mindig a nyugvó nap irányába kell eveznünk, tartanunk a mocsáron át az irányt. Uaupés látta, Arvore sem tesz másként, figyelve tájékozódik. Ara körbepillantása ugyanezt mondta. Uaupés elégedett volt, hiszen hárman egyek minden gondolatukban. Arvore kétsége, félelme is eltűnt, mivel túljutott a fehér bőrűek kemény világán, Szuszuarana komorságán, visszatelepült belé Mavutsimin áldott világa, hite. Szép ez így – húzott Uaupés mélyet a ladikelő jobb oldalán, ezzel nagy erővel fordította balra ladikjukat, követve az előtte evezőket. Mögöttük a ladiksor népe örömmel zengett, kiáltozott, köszöntve a Maues-asu tiszta, sodró vizét, győzelmes hazatérésüket falujukba. Uaupés szívében furcsa kettősséget érzett. Elbúcsúzott valamitől, mindattól, ami mögéje került, hogy valami új következzen.</w:t>
      </w:r>
    </w:p>
    <w:p>
      <w:pPr>
        <w:pStyle w:val="Normal"/>
        <w:widowControl/>
        <w:ind w:firstLine="425"/>
        <w:rPr>
          <w:i w:val="false"/>
          <w:i w:val="false"/>
          <w:iCs w:val="false"/>
          <w:sz w:val="24"/>
          <w:szCs w:val="24"/>
          <w:lang w:val="hu-HU"/>
        </w:rPr>
      </w:pPr>
      <w:r>
        <w:rPr>
          <w:i w:val="false"/>
          <w:iCs w:val="false"/>
          <w:color w:val="000000"/>
          <w:sz w:val="24"/>
          <w:szCs w:val="24"/>
          <w:lang w:val="hu-HU"/>
        </w:rPr>
        <w:t>Napra nap telt. Túlfelől, túl a Maues-asu vizén, széles, pálmakunyhókkal, ladikok kikötőjével teli part szakított bele a vadon zöld, majdhogy egyenletes vonalába. Az evezők ladikperemen kopogása sűrűbbre váltott, Szuszuarana ladikja, evezősei nekifordultak a parton, a kunyhók előtt, a ladikok mögött gyülekező, kiáltozó, integető harcos-, asszony- és gyereknépnek.</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Megérkeztünk a munduruku nép, Szuszuarana falujába! – mondta Uaupés, igyekezett megtartani gyorsuló evezéssel Szuszuarana mögött a szokásos távolságot.</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Munduruku falu, hm... – mordult Arvore. – Ez sem más, mint a többi. Nézd, Ara, a kunyhók formája, a faluközépen a wara, a tér, amin ünnepet ülnek, maku vagy akár solimoes lakta falu is lehetne.</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Mit vártál? – nézett vissza Uaupés. – A munduruku nép is erdei nép. Szokásait, valamennyi erdei nép szokását Mavutsimin, Tupán, az általuk teremtett erdő és víz, a vadon és a vizek állat-, növényvilága tette, teszi eggyé.</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Azért kivétel is akadhat – morgott Arvore –, amit ezután, nem kevés meglepetéssel tapasztalhatunk.</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Elválik ez is, mint annyi más – jött Uaupés válasza. – Egyelőre mindennél nagyobb a munduruku falu népe iránti kíváncsiságom – hajtott gyorsuló evezéssel Szuszuarana tuxaua partot érő, a homokra felfutott ladikja mellé, amit dühödten ordítva, a zsivaro foglyokat gyalázva körbevett a falu népe. Súrlódó erős zökkenés, Uaupés ladikja jobban felfutott kevesebb terhelésével a homokra, mint Szuszuaranáé, amely mellé Urutu evezősökkel, foglyokkal rakott ladikja érkezett. Uaupés ladikját is körbevette a vízbe is begázoló mezítelen munduruku sokaság, azonban a bátor és igaz vendégnek, a szövetségesnek kijáró lelkesült kiáltásokkal, tapogatva ladikot, pálmaborítót, mindenféle, kézügybe került holmit. Uaupés a kíváncsi férfiak, asszonyok, gyerekek közt felemelte ladikja elejét, hogy jobban, magasabbra húzza a homokra. Már partot ért minden ladik, a hírhozók alaposan felkészítették az érkezők fogadására a falu népét.</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Azt hiszem – mondta Arvore a kiáltások sűrűjében, a zajban –, más falvakból is jöttek ide munduruku harcosok, nézzétek festésüket.</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Igen – bólintott Uaupés. – Más a festés, csak a törzsi jel, az uruku pirosával festett kör, benne a zsenipápó feketéjének pontja azonos. Jöjj, szállj ki te is – lépett a ladikülésről kíváncsian szertetekintgető asszonyához. – Szuszuarana felénk tart.</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Uaupés és ti ketten – fordult Szuszuarana Arához, Arvoréhoz –, foglaljátok el a vendégmalokát. Amíg köztünk vagytok, minden benne lévő a tiétek, a munduruku nép fiai közt, a munduruku nép fiai vagytok!</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Így a jó – könnyebbült Arvore, mikor ladikjuk minden terhét berakták a vendégmaloka árnyékvető pálmatetőzete alá. – Zöld pálmaborítású az új kunyhó oldalrésze is, csak az ajtórések vezetnek ki az esővédő pálmaeresz alá, az agyagból rakott tűzhelyhez.</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Nemcsak a törzsi szokások mások – pillantott ki Ara az ajtórésen. – Mások az íjak, nyílvesszők, szerszámok, más a festés. Viszont ez a vendégmaloka akár maku törzsbéli is lehetne.</w:t>
      </w:r>
    </w:p>
    <w:p>
      <w:pPr>
        <w:pStyle w:val="Normal"/>
        <w:widowControl/>
        <w:ind w:firstLine="425"/>
        <w:rPr>
          <w:i w:val="false"/>
          <w:i w:val="false"/>
          <w:iCs w:val="false"/>
          <w:color w:val="000000"/>
          <w:sz w:val="24"/>
          <w:szCs w:val="24"/>
          <w:lang w:val="hu-HU"/>
        </w:rPr>
      </w:pPr>
      <w:r>
        <w:rPr>
          <w:i w:val="false"/>
          <w:iCs w:val="false"/>
          <w:color w:val="000000"/>
          <w:sz w:val="24"/>
          <w:szCs w:val="24"/>
          <w:lang w:val="hu-HU"/>
        </w:rPr>
        <w:t xml:space="preserve">– </w:t>
      </w:r>
      <w:r>
        <w:rPr>
          <w:i w:val="false"/>
          <w:iCs w:val="false"/>
          <w:color w:val="000000"/>
          <w:sz w:val="24"/>
          <w:szCs w:val="24"/>
          <w:lang w:val="hu-HU"/>
        </w:rPr>
        <w:t>Lehetne, de – Uaupés parányi szünetet tartott – mégsem az. A zsivaro foglyokat az asszonyok milyen gondosan fürdetik, mossák a ladikok mellett. Maku törzsbéli tukano–betoyával ilyesmit sohasem tenne.</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Fürdetik a zsivaro gyilkosokat? – mordult Arvore. – Ám tegyék. Én igencsak megéheztem, együnk – húzta elő a szárított pirarukuhússal teli zsákot.</w:t>
      </w:r>
    </w:p>
    <w:p>
      <w:pPr>
        <w:pStyle w:val="Normal"/>
        <w:widowControl/>
        <w:ind w:firstLine="425"/>
        <w:rPr>
          <w:i w:val="false"/>
          <w:i w:val="false"/>
          <w:iCs w:val="false"/>
          <w:sz w:val="24"/>
          <w:szCs w:val="24"/>
          <w:lang w:val="hu-HU"/>
        </w:rPr>
      </w:pPr>
      <w:r>
        <w:rPr>
          <w:i w:val="false"/>
          <w:iCs w:val="false"/>
          <w:color w:val="000000"/>
          <w:sz w:val="24"/>
          <w:szCs w:val="24"/>
          <w:lang w:val="hu-HU"/>
        </w:rPr>
        <w:t>Uaupés a tűzhely gödrében tüzet gerjesztett. Arvore a közeli, a malokák mögötti erdőből szorgosan hordta a rőzsét, míg Ara a folyóra ment tökedénnyel vízért. Gyerekek futkároztak Ara körül, zsongott, kiáltozott a falu népe, láthatóan valamiféle ünnepre készülve, amihez – Ara úgy érezte – baljós ordítások, kiáltások vegyültek.</w:t>
      </w:r>
    </w:p>
    <w:p>
      <w:pPr>
        <w:pStyle w:val="Normal"/>
        <w:widowControl/>
        <w:ind w:firstLine="425"/>
        <w:rPr>
          <w:i w:val="false"/>
          <w:i w:val="false"/>
          <w:iCs w:val="false"/>
          <w:sz w:val="24"/>
          <w:szCs w:val="24"/>
          <w:lang w:val="hu-HU"/>
        </w:rPr>
      </w:pPr>
      <w:r>
        <w:rPr>
          <w:i w:val="false"/>
          <w:iCs w:val="false"/>
          <w:color w:val="000000"/>
          <w:sz w:val="24"/>
          <w:szCs w:val="24"/>
          <w:lang w:val="hu-HU"/>
        </w:rPr>
        <w:t>Mikor Arvore és Ara visszatért a malokához, két munduruku asszony hatalmas agyagfazekat cipelt Uaupés elé.</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Szuszuarana, a tuxaua küldi ezt a jó, erős italt testvéreinek – mondta az idősebb. – Igyatok, hogy Mavutsimin örömét lelje örömötökben – fordult, vele a másik, sietőn hagyták el a maloka ereszalját.</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Jó! – kóstolt bele Arvore a halhús sütése közben a tökhéjjal merített kukoricaitalba. – Ez a Szuszuarana nem szűkmarkú. Ennyi kukoricaital Manaus fele indián népét berúgatná.</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Amint látom, kedveled – mosolyodott el a sült piraruku evése közben Uaupés, mellette Ara. – Igyál csak Arvore, ez segít!</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Miben? – állt meg a halhússal jóllakott Arvore kezében a már csak félig telt tökedény.</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Annak elviselésében, ami ezután következik. Nézzétek a warát!</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A mindenszentekre! – tette le Arvore a már üres tökedényt a hatalmas agyagfazék mellé. – Oszlopokat ásnak be munduruku asszonyok a wara földjébe. Szuszuarana és Urutu hozzánk, a vendégmalokába jön. Takard be Arvore az italos agyagfazekat, tömérdek bogár jön, repül ide az illatra, így – helyeselt, amikor Arvore zsákdarabbal fedte a fazekat.</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Jöjjetek velünk – szólt Szuszuarana az eresz alá belépő Urutu mellől. – Halottaink sírjaihoz megyünk, ahol a zsivarók megkövetik őket. Velünk harcoltatok Uaupés, a munduruku nép joga a ti jogotok is. A zsivarókat az általuk megölt munduruku harcosok megkövetésének tiszteletére mosták le a meghaltak asszonyai.</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Értem – könnyebbült Arvore. – Köszönöm, hogy szóltál. A holtakat a zsivarók tehát megkövetik, de – nézett körül – én itt sokkal több zsivarót, köztük megkötözötteket is látok, mint amennyit hoztatok.</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Igen, többet – szólt Urutu, mély torokhangján. – Ezeket régebben fogtuk el, fogadtuk be falunkba, a megöltek asszonyainak férjéül. Minden megölt munduruku harcos felesége kapott egy zsivarót.</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Jók vagytok – borzongott Ara. – A maku nép nem ilyen. A munduruku tuxaua nem ismeri a bosszút?</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De – komorodott el az iméntinél is jobban Szuszuarana –, csak amíg a bosszú eljön, a zsivarónak várnia kell, nem ismerve a bosszú napját.</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Nem mondom – rázkódott össze Arvore. – Szép kis kínzás. Szuszuarana nem tartasz attól, hogy munduruku asszonya mellől megszökik a zsivaro?</w:t>
      </w:r>
    </w:p>
    <w:p>
      <w:pPr>
        <w:pStyle w:val="Normal"/>
        <w:widowControl/>
        <w:ind w:firstLine="425"/>
        <w:rPr>
          <w:i w:val="false"/>
          <w:i w:val="false"/>
          <w:iCs w:val="false"/>
          <w:color w:val="000000"/>
          <w:sz w:val="24"/>
          <w:szCs w:val="24"/>
          <w:lang w:val="hu-HU"/>
        </w:rPr>
      </w:pPr>
      <w:r>
        <w:rPr>
          <w:i w:val="false"/>
          <w:iCs w:val="false"/>
          <w:color w:val="000000"/>
          <w:sz w:val="24"/>
          <w:szCs w:val="24"/>
          <w:lang w:val="hu-HU"/>
        </w:rPr>
        <w:t xml:space="preserve">– </w:t>
      </w:r>
      <w:r>
        <w:rPr>
          <w:i w:val="false"/>
          <w:iCs w:val="false"/>
          <w:color w:val="000000"/>
          <w:sz w:val="24"/>
          <w:szCs w:val="24"/>
          <w:lang w:val="hu-HU"/>
        </w:rPr>
        <w:t>Nem, az erdő megöli a zsivarót, éhen hal, ha beleveszi magát. Ha meg mi hozzuk vissza, akkor – villant a tuxaua szeme – mindennél rosszabb következik: a húsevő, vörös tűzhangyák fészkére kötözzük.</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Visszaszökhet a zsivaro, ha szerencsés, saját törzséhez – nyelt Arvore az iszonyattól.</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Az sem megy – felelt Urutu. – A zsivaro törzs sohasem fogadja vissza fogságba esett, gyávasággal vádolt harcosait. Mindennél kínosabb halállal végeznének vele, ha kegyelemben reménykedve visszatérne.</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Végül is mi történik velük? – remegett Arvore szavában az iszonyat.</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Amit a munduruku törzs törvényei a harcosaikat elpusztító törzsek fiaira, így a zsivarókra kimondanak – szólt Szuszuarana. – Jöjjetek! – indult előre. Uaupés, vele Ara zarabatanát markolt, hozzá a kéregtok nyíltartót, a kurárés tökedényt, Arvore az egyik nehéz puskát vette magához. A tuxaua is íjjal, nyilakkal jött, a falu valamennyi harcosa ugyancsak íjat, nyílvesszőt hordott. Csak a Szuszuarana mellett haladó Urutu kezében nem volt semmi, festése azonban mindennél félelmetesebbé tette.</w:t>
      </w:r>
    </w:p>
    <w:p>
      <w:pPr>
        <w:pStyle w:val="Normal"/>
        <w:widowControl/>
        <w:ind w:firstLine="425"/>
        <w:rPr>
          <w:i w:val="false"/>
          <w:i w:val="false"/>
          <w:iCs w:val="false"/>
          <w:sz w:val="24"/>
          <w:szCs w:val="24"/>
          <w:lang w:val="hu-HU"/>
        </w:rPr>
      </w:pPr>
      <w:r>
        <w:rPr>
          <w:i w:val="false"/>
          <w:iCs w:val="false"/>
          <w:color w:val="000000"/>
          <w:sz w:val="24"/>
          <w:szCs w:val="24"/>
          <w:lang w:val="hu-HU"/>
        </w:rPr>
        <w:t>Szuszuarana, Urutu, köztük Uaupés, Ara és Arvore megjelenésekor zord, fenyegetően gyászos énekbe kezdett a warán gyülekező munduruku nép. A harcosok arca félelmetes volt a fekete, vörös, fehér festéktől. Más falvakból is érkeztek varázslók. Háncsöltözékben voltak, arcukat is sásfüzér takarta. Kegyetlen vonásaikat táncos, dühödt lépéseik anélkül is elárulták, hogy arcukat felfedték volna. Külön csoportban álltak a zsivaro foglyok, körülvéve harcosoktól. Uaupéséknek feltűnt, hogy a zsivarók tiszták, nincs rajtuk szennyes ragacs, csak roskasztó rémületük mutatta a kínzások miatti megtörtségüket.</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Uaupés – súgta Ara –, ami itt, ebben a munduruku törzsi ünnepen történik, Mavutsimin csodája.</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Várj csak – remegett Arvore szája széle, Uaupés helyett felelve –, ez csak a munduruku tánc eleje.</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Testvéreim – emelte– szavát Szuszuarana –, mindebből, szokásainkból mit sem értenek. Jobb is, mivel így látják, miként fizet Szuszuarana, Urutu, a munduruku harcosok, a nép!</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Rendben, lássuk! – mondta Uaupés. – A látás, amit én látok, minden szónál többet mond.</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Bölcs vagy, Uaupés – bólintott Urutu. – Esztendőid száma ugyan kevés, szavad súlya azonban kőnél nehezebb.</w:t>
      </w:r>
    </w:p>
    <w:p>
      <w:pPr>
        <w:pStyle w:val="Normal"/>
        <w:widowControl/>
        <w:ind w:firstLine="425"/>
        <w:rPr>
          <w:i w:val="false"/>
          <w:i w:val="false"/>
          <w:iCs w:val="false"/>
          <w:sz w:val="24"/>
          <w:szCs w:val="24"/>
          <w:lang w:val="hu-HU"/>
        </w:rPr>
      </w:pPr>
      <w:r>
        <w:rPr>
          <w:i w:val="false"/>
          <w:iCs w:val="false"/>
          <w:color w:val="000000"/>
          <w:sz w:val="24"/>
          <w:szCs w:val="24"/>
          <w:lang w:val="hu-HU"/>
        </w:rPr>
        <w:t>Szuszuarana intésére felsorakoztak a warán a zsivarókat körben vigyázó harcosok, majd a sokaság, harcos-, asszony-, gyereknép következett. Uaupés körbepillantva látta, némely maloka körül harcosok maradtak vissza, a pálmaviskókból festetlen erdeieket vezettek ki. Komor asszonyok, néhány asszony mellett aprócska gyerek, némelyik gyereket ölben vitték, a folyó felé tartottak. Lárma, sípok, nádfurulyák, komor ének kísérte a munduruku vadság kibontakozását. Uaupés kérdezni akart, szavát azonban elnyomta a sokadalom nádfurulyával kísért éneke. Ara Uaupés mellé simult, Arvore, mintha a fekete mani-gyanta ragasztotta volna hozzájuk, szorosan mögöttük. Uaupés visszanyomta Arvorét, mivel Ara, vele jómaga szinte lépni sem tudott Arvore közelségétől.</w:t>
      </w:r>
    </w:p>
    <w:p>
      <w:pPr>
        <w:pStyle w:val="Normal"/>
        <w:widowControl/>
        <w:ind w:firstLine="425"/>
        <w:rPr>
          <w:i w:val="false"/>
          <w:i w:val="false"/>
          <w:iCs w:val="false"/>
          <w:sz w:val="24"/>
          <w:szCs w:val="24"/>
          <w:lang w:val="hu-HU"/>
        </w:rPr>
      </w:pPr>
      <w:r>
        <w:rPr>
          <w:i w:val="false"/>
          <w:iCs w:val="false"/>
          <w:color w:val="000000"/>
          <w:sz w:val="24"/>
          <w:szCs w:val="24"/>
          <w:lang w:val="hu-HU"/>
        </w:rPr>
        <w:t>Szuszuarana, vele Urutu elindult a waráról, Uaupés, Ara és Arvore mögötte, majd munduruku harcosok közt a zsivarók, utánuk a sokaság következett. Uaupés visszanézett, mögöttük elmaradt a munduruku falu, a folyóba ömlő ér vizében a festetlen erdeieket fürdető asszonyok. A lárma, amint az erdőbe vágott ösvény fordulója elfedte a falu malokáit, egyre növekedett, majd – később a mögöttük haladó zsivarók csoportját lassanként elhagyta, mögéjük került a vigyázok sűrűje, Szuszuarana, mellette Urutu semmivel sem törődve haladt előre, Uaupés, Ara és Arvore mögöttük. A vágott, taposott ösvény, amelyet pókfonadékok sűrűje hálózott be – Szuszuarana és Urutu előrehaladásukban sorra tépték ezeket –, jól mutatta, ez az ösvény használaton kívüli, erre régen nem járt senki. A pókfonadékokból Uaupés és Ara bőrére is bőven jutott, erős viszketést okozva. Szuszuarana, Urutu, csakúgy, mint Uaupés és Ara sűrű dörzsöléssel igyekezett magáról a szakadt pókhálókat letörölni.</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Végre – sóhajtotta Ara – az ösvény világosodik, néhol a növényzet sem boltozódik az alig taposott csapás felett.</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A temető – mutatott Szuszuarana az ösvény tisztást érő torkolatában. – Idehoztuk pihenni azokat a munduruku harcosokat, akiket a mögöttünk haladó, elfogott, valamikor támadó zsivarók lenyilaztak – indult Szuszuarana, Urutut követve, aki mögé több sás arcú, sás öltözékű varázsló csatlakozott. Szuszuarana intett Uaupésnek Ara és Arvore követte, amint a munduruku tuxaua mellé állt. Valamennyi zsivaro a kövekkel, íjakkal, nyílvesszőkkel ékített sírok elé sorakozott. Szemben a zsivarókkal az őriző munduruku harcosok íjaikat, nyílvesszőiket markolva, komoran álltak.</w:t>
      </w:r>
    </w:p>
    <w:p>
      <w:pPr>
        <w:pStyle w:val="Normal"/>
        <w:widowControl/>
        <w:ind w:firstLine="425"/>
        <w:rPr>
          <w:i w:val="false"/>
          <w:i w:val="false"/>
          <w:iCs w:val="false"/>
          <w:sz w:val="24"/>
          <w:szCs w:val="24"/>
        </w:rPr>
      </w:pPr>
      <w:r>
        <w:rPr>
          <w:i w:val="false"/>
          <w:iCs w:val="false"/>
          <w:color w:val="000000"/>
          <w:sz w:val="24"/>
          <w:szCs w:val="24"/>
          <w:lang w:val="hu-HU"/>
        </w:rPr>
        <w:t>A munduruku nép az erdei tisztás apró, sarjadó sövényeit taposva, az asszonyok és férfiak a gyerekeket magasra emelve, a sírok köré tömörültek. Uaupés mindent látott, átérzett, Ara szótlanul figyelt, Arvore valósággal rájuk tapadt. Az ének, a bambuszsíp, a tökcsörgők zaja elhallgatott, a lárma megszűnt.</w:t>
      </w:r>
    </w:p>
    <w:p>
      <w:pPr>
        <w:pStyle w:val="Normal"/>
        <w:widowControl/>
        <w:ind w:firstLine="425"/>
        <w:rPr>
          <w:i w:val="false"/>
          <w:i w:val="false"/>
          <w:iCs w:val="false"/>
          <w:sz w:val="24"/>
          <w:szCs w:val="24"/>
        </w:rPr>
      </w:pPr>
      <w:r>
        <w:rPr>
          <w:i w:val="false"/>
          <w:iCs w:val="false"/>
          <w:color w:val="000000"/>
          <w:sz w:val="24"/>
          <w:szCs w:val="24"/>
          <w:lang w:val="hu-HU"/>
        </w:rPr>
        <w:t>A köves, mindenféle edénnyel, íjjal, nyílvesszővel telirakott sírok elején a zsivarók hajlongani, jajveszékelni kezdtek, némelyik csak állt, úgy mondta, kiáltotta könyörgését.</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Szuszuarana – Uaupés ámulva nézett a tuxauára –, mi ez a zsivaro sírás?</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Az idehozott, elfogott zsivarók most követik meg az általuk megölt munduruku harcosok szellemeit, azokét is, akiket elnyelt a víz, felfaltak holtukban az erdei vadak. A zsivarók a munduruku holtak bocsánatát kérik – hallgatott el Szuszuarana.</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Megkapják a bocsánatot?</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Egy időre. A zsivarók most beköltöznek a megöltek malokáiba, azok asszonyaihoz. Törzsünk kevés időre megadja a bocsánatot, befogadja az elfogott zsivarókat a férfiak nélküli malokákba.</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Asszonyt kapnak a gyilkos zsivarók? Befogadja valamennyiüket a munduruku törzs? – ámult Uaupés.</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Ne kérdezz, mindent meglátsz, látva látod, látják a többiek, a tieid.</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Uaupés mindenben osztozni, mindent látni kíván, amit Szuszuarana testvéri jutalomként ad!</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Jól teszed, hogy így szólsz – komorult Szuszuarana. – Valóban jutalom az ünnepünkön, a munduruku bosszú ünnepén részt venni.</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Ezek az itt hajlongó, bocsánatot kérő zsivarók is részt vesznek az ünnepen?</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Ezek most nem, csak a többiek, a régebben elfogottak. A munduruku és a zsivaro nép harca örök, örök a törvényünk is.</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Nem értem…!?</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Eljön az ideje. Akkor, csak akkor, mindent megértesz – szólt Urutu. – A holtak szólnak bennem, akik eddig az időleges bocsánatot megadták. Bennem szólnak majd ezek a holtak is, mikor véget ér kérlelve kért bocsánatuk! Urutu olyankor háromszor szól, háromszor ugyanazt: következzen a bosszú ünnepe. – Szuszuarana intésére a zsivarók keserves kántálása megszűnt. A sokaságból asszonyok váltak ki, a zsivarók mellé álltak.</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Értem – törölte Arvore homlokát. – Ezek a meghaltak, a zsivaro harcosoktól megöltek elárvult asszonyai.</w:t>
      </w:r>
    </w:p>
    <w:p>
      <w:pPr>
        <w:pStyle w:val="Normal"/>
        <w:widowControl/>
        <w:ind w:firstLine="425"/>
        <w:rPr>
          <w:i w:val="false"/>
          <w:i w:val="false"/>
          <w:iCs w:val="false"/>
          <w:sz w:val="24"/>
          <w:szCs w:val="24"/>
          <w:lang w:val="hu-HU"/>
        </w:rPr>
      </w:pPr>
      <w:r>
        <w:rPr>
          <w:i w:val="false"/>
          <w:iCs w:val="false"/>
          <w:color w:val="000000"/>
          <w:sz w:val="24"/>
          <w:szCs w:val="24"/>
          <w:lang w:val="hu-HU"/>
        </w:rPr>
        <w:t>Váltott az erdei temetőből, a síroktól távozás rendje. A férj nélküli munduruku asszonyok, velük az új férjek, a zsivarók elöl, majd Szuszuarana és Urutu harcosokkal, mögöttük Uaupés, Ara, Arvore indult vissza a lombozat bontotta ösvényen a faluba. A munduruku sokaság zajongva követte az elöl haladókat. Amint távolodott a nép, ismét csendesség borította el a vadonövezte temetőt.</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Uaupés, láttad? – Ara szava indulatra váltott. – A zsivarókat kísérő munduruku harcosok mind azok közül kerültek ki, akik velünk, Szuszuarana és Urutu kíséretében jöttek. Oldalkosaraik résén, tetején kilátszott a füstölt, zsugorított zanzák torzult arcú, bevarrt ajkú feje, sűrű haja.</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Láttam, természetesen. De mást is figyeltem, a faluban visszamaradt harcosokat. Alkalmasint valami egészen más munduruku szertartás miatt maradtak vissza. Szuszuarana szavai nem engednek más következtetést.</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Semmi nem hozhat itt meglepetést – kesergett Arvore.</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Nem? Meglátjuk!</w:t>
      </w:r>
    </w:p>
    <w:p>
      <w:pPr>
        <w:pStyle w:val="Normal"/>
        <w:widowControl/>
        <w:ind w:firstLine="425"/>
        <w:rPr>
          <w:i w:val="false"/>
          <w:i w:val="false"/>
          <w:iCs w:val="false"/>
          <w:sz w:val="24"/>
          <w:szCs w:val="24"/>
          <w:lang w:val="hu-HU"/>
        </w:rPr>
      </w:pPr>
      <w:r>
        <w:rPr>
          <w:i w:val="false"/>
          <w:iCs w:val="false"/>
          <w:color w:val="000000"/>
          <w:sz w:val="24"/>
          <w:szCs w:val="24"/>
          <w:lang w:val="hu-HU"/>
        </w:rPr>
        <w:t>Elérte a menet a falut. Az elöl haladó asszonyok, a szorosan mellettük lépő zsivarók a pálmakunyhók irányába mentek. A nép, a harcosok sűrűje is szerteáradt, a falu majdhogy máskori, természetes életét vette fel, hacsak, nos igen: a wara közepén, a földbe ásott oszlopok körül nem álltak volna a fürdetett, festetlen erdeiek és komor harcosok, mellettük gyermekeket ölelő szomorú asszonyok. Hátul a wara legvégén, közel az erdőhöz máglyák lobogtak. Körülöttük fiatal munduruku legények sürgölődtek, élesztve a tüzet.</w:t>
      </w:r>
    </w:p>
    <w:p>
      <w:pPr>
        <w:pStyle w:val="Normal"/>
        <w:widowControl/>
        <w:ind w:firstLine="425"/>
        <w:rPr>
          <w:i w:val="false"/>
          <w:i w:val="false"/>
          <w:iCs w:val="false"/>
          <w:sz w:val="24"/>
          <w:szCs w:val="24"/>
          <w:lang w:val="hu-HU"/>
        </w:rPr>
      </w:pPr>
      <w:r>
        <w:rPr>
          <w:i w:val="false"/>
          <w:iCs w:val="false"/>
          <w:color w:val="000000"/>
          <w:sz w:val="24"/>
          <w:szCs w:val="24"/>
          <w:lang w:val="hu-HU"/>
        </w:rPr>
        <w:t>A warán döngtek a tapírbőrrel borított fadobok, szóltak a nádsípok. A zsivarók fürdetésében részt vett munduruku harcosok a cölöpökhöz vezették a zsivarókat. Derekuknál és bokáiknál valamennyiüket a cölöphöz kötözték, szorosra húzva a háncskötelet.</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Nézd, Uaupés – szólt Arvore a magasabban épített vendégmaloka eresze alól –, mindegyik mundurukunál két bordunát látok, íj, nyílvessző egynél sincs.</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Nemsokára többet tudunk.</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Nem kedvelem az efféle kötözgetést – nyögte Arvore. – Kötél a fehér bőrűeknél sem jelentett soha jót. Csak ne kerüljünk mi is oda.</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Ettől ne tarts. Különben, mint látod, a zsivarók derekára, bokájukra kötötték a kötelet, nem a nyakukra.</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Akkor sem jó az – törölte Arvore verejtékét. – Cölöp és kötél, hozzá ennyi dob, síp, szertartás túlér azon, amit szeretek. Viszket a bőröm, Uaupés, szinte magamon érzem a kötél szorítását.</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Ha nem hagyod abba – nézett fel Uaupés –, újbóli megnyugtatásodra szólhatok Szuszuarana tuxauának.</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Csak ezt ne – fulladt Arvoréba a szó.</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Uaupés – figyelt Ara a tuxaua pálmakunyhója irányába. – Jön Szuszuarana, vele Urutu.</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Testvérem – ért a vendégmaloka pálmaeresze alá Szuszuarana, vele Urutu. – Jön az ünnep, aminek kezdetét a varázslón keresztül a zsivarók által megölt munduruku harcosok erre az időre parancsoltak. Azt is mondták a munduruku szellemek Urutunak, hogy örülnek az ünnepen való részvételeteknek.</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Jövünk – bólintott Uaupés. – A maku szó éppen annyira igaz, mint a munduruku törvény! – indult Szuszuarana, Urutu nyomába Arával és Arvoréval.</w:t>
      </w:r>
    </w:p>
    <w:p>
      <w:pPr>
        <w:pStyle w:val="Normal"/>
        <w:widowControl/>
        <w:ind w:firstLine="425"/>
        <w:rPr>
          <w:i w:val="false"/>
          <w:i w:val="false"/>
          <w:iCs w:val="false"/>
          <w:sz w:val="24"/>
          <w:szCs w:val="24"/>
          <w:lang w:val="hu-HU"/>
        </w:rPr>
      </w:pPr>
      <w:r>
        <w:rPr>
          <w:i w:val="false"/>
          <w:iCs w:val="false"/>
          <w:color w:val="000000"/>
          <w:sz w:val="24"/>
          <w:szCs w:val="24"/>
          <w:lang w:val="hu-HU"/>
        </w:rPr>
        <w:t>Zsongott körülöttük a wara, a munduruku nép sűrűje. Négyszer két cölöp, hozzájuk kötve négyszer két régebben elfogott, a törzsbe a mai szertartáshoz híven időlegesen befogadott zsivaro.</w:t>
      </w:r>
    </w:p>
    <w:p>
      <w:pPr>
        <w:pStyle w:val="Normal"/>
        <w:widowControl/>
        <w:ind w:firstLine="425"/>
        <w:rPr>
          <w:i w:val="false"/>
          <w:i w:val="false"/>
          <w:iCs w:val="false"/>
          <w:sz w:val="24"/>
          <w:szCs w:val="24"/>
        </w:rPr>
      </w:pPr>
      <w:r>
        <w:rPr>
          <w:i w:val="false"/>
          <w:iCs w:val="false"/>
          <w:color w:val="000000"/>
          <w:sz w:val="24"/>
          <w:szCs w:val="24"/>
          <w:lang w:val="hu-HU"/>
        </w:rPr>
        <w:t>Szuszuarana, a többiek a cölöpök körül a wara földjére ültek.</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Azok a munduruku harcosok kicsodák? – kérdezte Uaupés Szuszuaranát, mikor látta, a cölöphöz kötött zsivarók kezébe a velük szembeni munduruku bordunát ad, megtartva a nála lévő másikat.</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A zsivaróktól megölt munduruku harcosok rokonai – felelte Szuszuarana. – Küzdelem kezdődik, a fogoly, cölöphöz kötött zsivaro védekezhet. Ha megöli a vele szemben álló munduruku harcost, szabadon elmehet, vissza törzséhez, amely ekkor, csakis ekkor visszafogadja.</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Megkötözve védekezni, deréknál, bokánál cölöphöz kötve? –lepődött meg Uaupés. – Ugyanakkor a megkötözöttel szembeni munduruku szabadon támadhat, védekezhet?</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Így fizet a hosszú és elkerülhetetlen halálvárással törvényünk a törzsünkre törőknek, a munduruku harcosok életét kioltóknak – komorodott Szuszuarana. – A küzdelem elkezdődik!</w:t>
      </w:r>
    </w:p>
    <w:p>
      <w:pPr>
        <w:pStyle w:val="Normal"/>
        <w:widowControl/>
        <w:ind w:firstLine="425"/>
        <w:rPr>
          <w:i w:val="false"/>
          <w:i w:val="false"/>
          <w:iCs w:val="false"/>
          <w:sz w:val="24"/>
          <w:szCs w:val="24"/>
          <w:lang w:val="hu-HU"/>
        </w:rPr>
      </w:pPr>
      <w:r>
        <w:rPr>
          <w:i w:val="false"/>
          <w:iCs w:val="false"/>
          <w:color w:val="000000"/>
          <w:sz w:val="24"/>
          <w:szCs w:val="24"/>
          <w:lang w:val="hu-HU"/>
        </w:rPr>
        <w:t>Lárma, dühödt biztatás a wara minden tájáról. A megöltek rokonai tudták, a munduruku nép, a falu, a távoli falvak népe nem kíván gyors halált a halálra szántaknak. Valósággal játszottak a bordunás munduruku harcosok, félre, elütve a visszavágó zsivaro bordunát, amely célját a megkötözés miatt soha nem érte el. Rikoltó ordítások, biztatások közt sokáig folyt a halálos játék.</w:t>
      </w:r>
    </w:p>
    <w:p>
      <w:pPr>
        <w:pStyle w:val="Normal"/>
        <w:widowControl/>
        <w:ind w:firstLine="425"/>
        <w:rPr>
          <w:i w:val="false"/>
          <w:i w:val="false"/>
          <w:iCs w:val="false"/>
          <w:sz w:val="24"/>
          <w:szCs w:val="24"/>
          <w:lang w:val="hu-HU"/>
        </w:rPr>
      </w:pPr>
      <w:r>
        <w:rPr>
          <w:i w:val="false"/>
          <w:iCs w:val="false"/>
          <w:color w:val="000000"/>
          <w:sz w:val="24"/>
          <w:szCs w:val="24"/>
          <w:lang w:val="hu-HU"/>
        </w:rPr>
        <w:t>Végül, amikor az egyik fáradtságtól torzult arcú, verejtéktől csatakos hajú zsivaro éppen csak leengedte bordunáját, a munduruku azonmód rásújtott a fejére. Az ütés tompa dobaját, a beszakadt csont reccsenését hallani lehetett. A borduna kiesett a roskadó zsivaro markolásából, aki holtan előreomlott, csak derekánál tartotta a kötél. Ordítás, győzelmi öröm. Mintha a többi munduruku is ezt várta volna, sorra reccsentek a cölöpökhöz kötözöttek koponyái, omlottak el kötéseikben a holtak.</w:t>
      </w:r>
    </w:p>
    <w:p>
      <w:pPr>
        <w:pStyle w:val="Normal"/>
        <w:widowControl/>
        <w:ind w:firstLine="425"/>
        <w:rPr>
          <w:i w:val="false"/>
          <w:i w:val="false"/>
          <w:iCs w:val="false"/>
          <w:sz w:val="24"/>
          <w:szCs w:val="24"/>
          <w:lang w:val="hu-HU"/>
        </w:rPr>
      </w:pPr>
      <w:r>
        <w:rPr>
          <w:i w:val="false"/>
          <w:iCs w:val="false"/>
          <w:color w:val="000000"/>
          <w:sz w:val="24"/>
          <w:szCs w:val="24"/>
          <w:lang w:val="hu-HU"/>
        </w:rPr>
        <w:t>Urutu, Szuszuarana bólintott, elégedetteknek látszottak.</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A zsivaro törzsnél miként bánnak a munduruku foglyokkal? – kérdezte Uaupés Szuszuaranától.</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Mint mi most itt – vont vállat Szuszuarana. – Ha a munduruku harcos hagyja magát elfogni, nem érdemel mást, mint itt a zsivarók.</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Az én törzsemmel, a messzi Uaupés folyó mentén, a mi ellenségeinknél, a tukano-betoyáknál és a baniváknál az a szokás, hogy harcokban asszonyt, gyereket rabolva, azokat törzsükbe fogadva, saját törzsi erejüket növelik. Csak az erős harcos az ellenség, aki öl, ölhet.</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Furcsa szokás – elmélkedett Szuszuarana. – Mondd, Uaupés, azok után, amit elmondtál nekünk, békesség uralkodik a tukano-betoyák, a banivák és a maku törzs erdőségeiben, vizein?</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Nem, most azt nem lehet mondani, de azt, amit nektek ajánlok, azt ott is meg kívánom tenni visszaérkezésemet követően, mint törzsem tuxauája!</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Nekünk mit ajánlasz? Szuszuarana a vért szereti.</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Én inkább a békességet ajánlom – keményedett Uaupés szava. – Küldjétek munduruku követeket a zsivaro néphez a békesség, a zöld ág jelével.</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Majd – váltott Szuszuarana haragra –, ha előbb azt, ami ezután következik, mind elvégeztük! Akkor Urutu az égi hatalmakkal minden tennivalót megbeszélhet, így azt is, amit te ajánlottál.</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Mi következik? – bátortalanodott Arvore szava. – Itt minden véget ért?</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Véget? Nem derék Arvore, minden igazi csak most, ezután következik!</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Jaj! – kapott Arvore szeméhez. – Akkor én megyek – kelt ültéből.</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Nem ajánlom – nézett Szuszuarana. – Így kimaradsz az erőt adó, tudást hozó jó törzsi szertartásból.</w:t>
      </w:r>
    </w:p>
    <w:p>
      <w:pPr>
        <w:pStyle w:val="Normal"/>
        <w:widowControl/>
        <w:ind w:firstLine="425"/>
        <w:rPr>
          <w:i w:val="false"/>
          <w:i w:val="false"/>
          <w:iCs w:val="false"/>
          <w:color w:val="000000"/>
          <w:sz w:val="24"/>
          <w:szCs w:val="24"/>
          <w:lang w:val="hu-HU"/>
        </w:rPr>
      </w:pPr>
      <w:r>
        <w:rPr>
          <w:i w:val="false"/>
          <w:iCs w:val="false"/>
          <w:color w:val="000000"/>
          <w:sz w:val="24"/>
          <w:szCs w:val="24"/>
          <w:lang w:val="hu-HU"/>
        </w:rPr>
        <w:t xml:space="preserve">– </w:t>
      </w:r>
      <w:r>
        <w:rPr>
          <w:i w:val="false"/>
          <w:iCs w:val="false"/>
          <w:color w:val="000000"/>
          <w:sz w:val="24"/>
          <w:szCs w:val="24"/>
          <w:lang w:val="hu-HU"/>
        </w:rPr>
        <w:t>Nem bánom – ült vissza rémülten Arvore. – Azt megvárom. Erőt és tudást szerezni, óriási dolog. Mindig kell az a magamféle erdeinek.</w:t>
      </w:r>
    </w:p>
    <w:p>
      <w:pPr>
        <w:pStyle w:val="Normal"/>
        <w:widowControl/>
        <w:ind w:firstLine="425"/>
        <w:rPr>
          <w:i w:val="false"/>
          <w:i w:val="false"/>
          <w:iCs w:val="false"/>
          <w:color w:val="000000"/>
          <w:sz w:val="24"/>
          <w:szCs w:val="24"/>
          <w:lang w:val="hu-HU"/>
        </w:rPr>
      </w:pPr>
      <w:r>
        <w:rPr>
          <w:i w:val="false"/>
          <w:iCs w:val="false"/>
          <w:color w:val="000000"/>
          <w:sz w:val="24"/>
          <w:szCs w:val="24"/>
          <w:lang w:val="hu-HU"/>
        </w:rPr>
        <w:t xml:space="preserve">– </w:t>
      </w:r>
      <w:r>
        <w:rPr>
          <w:i w:val="false"/>
          <w:iCs w:val="false"/>
          <w:color w:val="000000"/>
          <w:sz w:val="24"/>
          <w:szCs w:val="24"/>
          <w:lang w:val="hu-HU"/>
        </w:rPr>
        <w:t>Kell – helyeselt Szuszuarana. – Bár annak alapján, amit eddig részedről tapasztaltam, nem hinném, hogy túlságosan kedved lenne részelni belőle.</w:t>
      </w:r>
    </w:p>
    <w:p>
      <w:pPr>
        <w:pStyle w:val="Normal"/>
        <w:widowControl/>
        <w:ind w:firstLine="425"/>
        <w:rPr>
          <w:i w:val="false"/>
          <w:i w:val="false"/>
          <w:iCs w:val="false"/>
          <w:color w:val="000000"/>
          <w:sz w:val="24"/>
          <w:szCs w:val="24"/>
          <w:lang w:val="hu-HU"/>
        </w:rPr>
      </w:pPr>
      <w:r>
        <w:rPr>
          <w:i w:val="false"/>
          <w:iCs w:val="false"/>
          <w:color w:val="000000"/>
          <w:sz w:val="24"/>
          <w:szCs w:val="24"/>
          <w:lang w:val="hu-HU"/>
        </w:rPr>
        <w:t xml:space="preserve">– </w:t>
      </w:r>
      <w:r>
        <w:rPr>
          <w:i w:val="false"/>
          <w:iCs w:val="false"/>
          <w:color w:val="000000"/>
          <w:sz w:val="24"/>
          <w:szCs w:val="24"/>
          <w:lang w:val="hu-HU"/>
        </w:rPr>
        <w:t>Arvore, nézd – szólt Urutu. – A bordunás harcosok már vágják is le a cölöpökről eloldott, agyonütött zsivarók fejét.</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Tudom – szólt Arvore erőt gyűjtve. – Készülnek a fejzsugorításra, a győzelmi trófea elkészítésére.</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Arra is, de a lakomára is. Minden munduruku törzsbeli részel belőle, részelhetnek velük barátaink.</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Részelek! – vágta ki Arvore, aki belátta, mást nem tehet, mindent úgy kell fogadnia, mint Szuszuarana és Urutu kívánja. Hogy</w:t>
      </w:r>
      <w:r>
        <w:rPr>
          <w:i w:val="false"/>
          <w:iCs w:val="false"/>
          <w:color w:val="000000"/>
          <w:sz w:val="24"/>
          <w:szCs w:val="24"/>
          <w:vertAlign w:val="superscript"/>
          <w:lang w:val="hu-HU"/>
        </w:rPr>
        <w:t xml:space="preserve"> </w:t>
      </w:r>
      <w:r>
        <w:rPr>
          <w:i w:val="false"/>
          <w:iCs w:val="false"/>
          <w:color w:val="000000"/>
          <w:sz w:val="24"/>
          <w:szCs w:val="24"/>
          <w:lang w:val="hu-HU"/>
        </w:rPr>
        <w:t>miként bújhat ki a dolgok alól, amúgy is meglátja.</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Szavadból nehogy a bolond majom, a guariba bőgése szóljon –komorult Szuszuarana, kelt ültéből, követve Urutut, aki mögé csatlakozott a többi, sásba öltözött, sásos arctakaróval borított varázsló.</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Gyerünk – kelt Uaupés ültéből a tuxaua, a varázslók távoztával. – Elég ennyi egyszerre a munduruku törvényből. Menjünk vissza a vendégmaloka hűvösébe.</w:t>
      </w:r>
    </w:p>
    <w:p>
      <w:pPr>
        <w:pStyle w:val="Normal"/>
        <w:widowControl/>
        <w:ind w:firstLine="425"/>
        <w:rPr>
          <w:i w:val="false"/>
          <w:i w:val="false"/>
          <w:iCs w:val="false"/>
          <w:color w:val="000000"/>
          <w:sz w:val="24"/>
          <w:szCs w:val="24"/>
          <w:lang w:val="hu-HU"/>
        </w:rPr>
      </w:pPr>
      <w:r>
        <w:rPr>
          <w:i w:val="false"/>
          <w:iCs w:val="false"/>
          <w:color w:val="000000"/>
          <w:sz w:val="24"/>
          <w:szCs w:val="24"/>
          <w:lang w:val="hu-HU"/>
        </w:rPr>
        <w:t xml:space="preserve">– </w:t>
      </w:r>
      <w:r>
        <w:rPr>
          <w:i w:val="false"/>
          <w:iCs w:val="false"/>
          <w:color w:val="000000"/>
          <w:sz w:val="24"/>
          <w:szCs w:val="24"/>
          <w:lang w:val="hu-HU"/>
        </w:rPr>
        <w:t>Azok a szegény zsivarók – nyögte Arvore – többet szenvedhettek a munduruku faluban, a nekik adott asszonyok mellett, mint a fehér bőrűek Krisztusa a Golgotán.</w:t>
      </w:r>
    </w:p>
    <w:p>
      <w:pPr>
        <w:pStyle w:val="Normal"/>
        <w:widowControl/>
        <w:ind w:firstLine="425"/>
        <w:rPr>
          <w:i w:val="false"/>
          <w:i w:val="false"/>
          <w:iCs w:val="false"/>
          <w:color w:val="000000"/>
          <w:sz w:val="24"/>
          <w:szCs w:val="24"/>
          <w:lang w:val="hu-HU"/>
        </w:rPr>
      </w:pPr>
      <w:r>
        <w:rPr>
          <w:i w:val="false"/>
          <w:iCs w:val="false"/>
          <w:color w:val="000000"/>
          <w:sz w:val="24"/>
          <w:szCs w:val="24"/>
          <w:lang w:val="hu-HU"/>
        </w:rPr>
        <w:t xml:space="preserve">– </w:t>
      </w:r>
      <w:r>
        <w:rPr>
          <w:i w:val="false"/>
          <w:iCs w:val="false"/>
          <w:color w:val="000000"/>
          <w:sz w:val="24"/>
          <w:szCs w:val="24"/>
          <w:lang w:val="hu-HU"/>
        </w:rPr>
        <w:t>Golgota? Mi az? – bámult Uaupés. – Belőled, szavaidból Arvore mindig a fehér bőrűek nekem ismeretlen szava szól.</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 xml:space="preserve">Mi a Golgota? – szólt Arvore megrovón. – </w:t>
      </w:r>
      <w:r>
        <w:rPr>
          <w:i w:val="false"/>
          <w:iCs w:val="false"/>
          <w:color w:val="000000"/>
          <w:sz w:val="24"/>
          <w:szCs w:val="24"/>
        </w:rPr>
        <w:t xml:space="preserve">Ami most </w:t>
      </w:r>
      <w:r>
        <w:rPr>
          <w:i w:val="false"/>
          <w:iCs w:val="false"/>
          <w:color w:val="000000"/>
          <w:sz w:val="24"/>
          <w:szCs w:val="24"/>
          <w:lang w:val="hu-HU"/>
        </w:rPr>
        <w:t>itt, körülöttünk történt. Zsivarók kínszenvedéses halála.</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A békességért, Arvore, most még inkább látom, mindent meg kell tenni, amit szívvel, értelemmel csak tenni lehet. A másik törzs vagy éppen fehér bőrű nép a legjobban azt teszi, ha abbahagyja a másik törzs, nép elleni acsarkodást, amiről legtöbbször azt sem lehet tudni, mikor, miért, milyen okból kezdődött? Összecsapás összecsapást von maga után, amelynek kimenetele sohasem biztos.</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Békesség, igen, ez kell – szólt Ara. – Uaupés szavával, szívével érzek, mikor ezt mondom.</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Mintha csak a manausi atya szavát hallanám – szólt Arvore. – De ezt itt, a holtak, a háború szomszédságában nehéz érteni.</w:t>
      </w:r>
    </w:p>
    <w:p>
      <w:pPr>
        <w:pStyle w:val="Normal"/>
        <w:widowControl/>
        <w:ind w:firstLine="425"/>
        <w:rPr>
          <w:i w:val="false"/>
          <w:i w:val="false"/>
          <w:iCs w:val="false"/>
          <w:sz w:val="24"/>
          <w:szCs w:val="24"/>
          <w:lang w:val="hu-HU"/>
        </w:rPr>
      </w:pPr>
      <w:r>
        <w:rPr>
          <w:i w:val="false"/>
          <w:iCs w:val="false"/>
          <w:color w:val="000000"/>
          <w:sz w:val="24"/>
          <w:szCs w:val="24"/>
          <w:lang w:val="hu-HU"/>
        </w:rPr>
        <w:t>Pálmakunyhó, vendégmaloka hűvöse. Arvorét mintha láz verte volna ki, reszketett. Kitört a vénülő makun valamiféle alig elviselhető rettenet a látottaktól. Leoldotta függőágyát, beleheveredett. Uaupés szótlan nézte összetört törzsbelijét. Arát is megviselték a warán látottak. Behallatszott a malokába az ünneplés zaja, győzelmi tánca-dobaja. Mindez egybekeveredett a nádsípok éles, a tapírbőrös fadobok mély, ritmusos hangjával.</w:t>
      </w:r>
    </w:p>
    <w:p>
      <w:pPr>
        <w:pStyle w:val="Normal"/>
        <w:widowControl/>
        <w:ind w:firstLine="425"/>
        <w:rPr>
          <w:i w:val="false"/>
          <w:i w:val="false"/>
          <w:iCs w:val="false"/>
          <w:sz w:val="24"/>
          <w:szCs w:val="24"/>
          <w:lang w:val="hu-HU"/>
        </w:rPr>
      </w:pPr>
      <w:r>
        <w:rPr>
          <w:i w:val="false"/>
          <w:iCs w:val="false"/>
          <w:color w:val="000000"/>
          <w:sz w:val="24"/>
          <w:szCs w:val="24"/>
          <w:lang w:val="hu-HU"/>
        </w:rPr>
        <w:t>Urutu, mögötte a többi varázsló hosszú náddudáikkal sorra járták a falu valamennyi malokáját, a jó szellemeket szólítva, híva, a gonoszakat űzve. Mindenhova bedudáltak, táncoltak, tökcsörgőik tollas, ékes markolatát rázták. A varázslók festése, sásöltözéke, arcuk előtti háncsfonásuk – Uaupés jól tudta ezt, mikor valamennyiüket nézte – a gonosz, ártó szellemek, a démonvilág megannyi rossz démona elleni védelem, nehogy máskor, később mikor idejük éjszaka elkövetkezik, támadhassanak. A leghosszabb dudát Urutu markolta, járt kunyhóról kunyhóra, előbb ő, majd a többiek harsogtak be a soron következő malokába a táncoló nép ujjongása közben. Valamennyi apró fiúgyerek ámuló, örömteli kíváncsisággal követte a varázslók, a Szuszuarana vezette harcosok menetét. Uaupés egyetlen asszonyt, leányt sem látott közöttük. Mintha minden asszony, leány, leánygyerek elrejtőzött volna az ünneplő harcosok, fiúgyerekek démonokat űző sokadalma elől.</w:t>
      </w:r>
    </w:p>
    <w:p>
      <w:pPr>
        <w:pStyle w:val="Normal"/>
        <w:widowControl/>
        <w:ind w:firstLine="425"/>
        <w:rPr>
          <w:i w:val="false"/>
          <w:i w:val="false"/>
          <w:iCs w:val="false"/>
          <w:sz w:val="24"/>
          <w:szCs w:val="24"/>
          <w:lang w:val="hu-HU"/>
        </w:rPr>
      </w:pPr>
      <w:r>
        <w:rPr>
          <w:i w:val="false"/>
          <w:iCs w:val="false"/>
          <w:color w:val="000000"/>
          <w:sz w:val="24"/>
          <w:szCs w:val="24"/>
          <w:lang w:val="hu-HU"/>
        </w:rPr>
        <w:t>Urutu, vele a többi sásöltözékű varázsló, a harcosok komor menete a fiúk seregétől követve a vendégmaloka eresze elé érkeztek. Nádduda mély hangja, majd más dudák, sípok sivító élességgel szóltak, recsegtek bele a rovarzümmögéses maloka árnyas csendjébe. Arvorét erősebb reszketés kapta el, annyi sem telt erejéből, hogy függőágyából kikeljen. Uaupés Ara rettenetét látva, békítőn simogatta. Mikor Urutu, a varázslók, a harcosok lármás, démonűző menete továbbvonult, maga bontotta le mindkettőjük függőágyát.</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Pihenj, Ara – szólt Uaupés. – Arvore mindezt jó előre megtette esti ünnepre készülődve.</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Egyéb szörnyűség is következik?</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Nem ismerem a munduruku szokásokat, de a zsivarók fejetlen teste még a cölöpök előtt hever. Jó látni mindezt innen, a magasabban elhelyezett vendégmaloka mindenfelé jó kilátást kínál.</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Már akinek – mordult Arvore függőágyából, hangja a keservesnél is keservesebbnek tűnt. – Ki az ördög kíváncsi a munduruku szörnyetegekre!</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Vajon mikor következik – töprengett Uaupés – a mostanitól miben sem különböző újabb ünnep? Urutu mikor hirdeti ki a szellemekkel folytatott éjszakai beszélgetés után a törzsbe most befogadott zsivarók cölöphöz kötését?</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Szép kis ünnep – nyelt Arvore. – Szép, hogy nem kötöttek bennünket is a wara közepére, a cölöpökhöz, Uaupés, elértem erőm végére, éhes is vagyok – nyelt. – Ha ehetnék, valamelyest visszajönne erőm.</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Arvore – mondta Uaupés – azt hiszem, a legokosabb, ha éhséged ellenére bevárod az esti evést. Addig magadhoz jössz, az evésre gondolás visszahozza erődet. Nálunk egyéb sincs, mint szárított piraruku és zsakaréhús.</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Az nem kell, inkább várok a friss, főtt vadhúsra – nézett Arvore Ara függőágyára. – Látom, asszonyod sincs ereje teljében. Teknőstojás híján mandiokamorzsát sem tudok magamnak keverni.</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Uaupés, én este sem eszem – hangzott fáradtan Ara szava. – Falatot sem tudnék legyűrni.</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Akkor, Uaupés, majd ketten megyünk – nézett ki Arvore függőágyából a bejárat résén. – Nicsak, míg beszélgettünk, elvitték a cölöpök mellől a zsivaro testeket. Nem mondom, más így, innen nézelődni, mint áldozatként holmi cölöphöz kötözve kínlódni.</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Látom, megjött a kedved, túljutottál a rettegés nehezén, így jó, ezt vártam.</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Vártad? Te így belém látsz?</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Igen. Mi, maku törzsbeliek a soknál is többet kiállunk. Másként, Arvore, te sem lehetnél itt azokat követőn, amit gyerekidődtől a fehér bőrűek közt, rabszolgaként végig szenvedtél.</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Valami szép, erős igazságot mondtál – kelt ki Arvore függőágyából. – Visszajött erőm, csak éppen éhes vagyok.</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Ilyesfélének a gyógyító varázslók is örülnek, mivel az evés kedvével a jó, a segítő démonok jönnek, elűzve a gonoszokat, akik a beteg szellemére várnak, hogy testéből kiragadva magukkal vonszolják.</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Uaupés, te a valaha élt legnagyobb maku tuxaua vagy! A falu ünnepi lármája, a zeneszerszámok dobaja, a kiáltások ellenére se szóljunk többet, mivel, úgy látom, Ara ebben a zsivajban is elaludt.</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Feküdj vissza, Arvore, függőágyadba – szólt Uaupés. – Én is lefekszem a forróság multáig, az alkonyi, esti ünnep kezdetéig. – Rezzent a vendégmaloka erős pálmatetőzete, amint Uaupés bevetette magát a függőágyba. Arvore ámulva nézte, a maku tuxaua milyen hamar elaludt. Maga is lecsukta szemét, elaludni azonban a tömérdek, látott élmény rettenetére gondolva, nem tudott. A falu ünnepi lármája, az ének, a sípszó, a dudák folytonos riogása, ami Ara és Uaupés álmára zsongítón hatott, Arvorét növekvő izgalommal töltötte el. Elkívánkozott innen minden gondolatával, el a munduruku néptől. Nem tudta, mi a jobb, a fehér bőrűeknél továbbra is rabszolgának maradni, vagy szabadultan ide, a munduruku falu, a tuxaua, a varázsló, a harcosok szörnyűségei legközepébe kerülni? Szörnyűségek? – váltott Arvore gondolata. – Amit a zsivarók elkövettek a munduruku nép harcosai, falvai ellen, az nem szörnyűség? Az. Most a munduruku népen a sor, hogy törzseik harcosai a zsivarókon rajtaüssenek. Mióta megy, mehet így? Uaupés jól mondta: békülni, békességes életre kell váltani, hogy minden törzs boldogságban, erőben éljen, növelve törzsi erejét. Növelve? Ej, a növekvő törzsi erő ismét csak bajra, háborúra vezet, mivel a törzsi erő, ha kitör a béke annyiszor megálmodott gyenge burokjából, másik törzset pusztító harci kedvvé lobban. A háború tüze, parazsa visszahull a falura. A béke ismét harcra, gyilkolásra vált, majd kevés idő teltével mindegyik törzs a másikat vádolja az ellenségeskedés kezdésével. Igen, az atya nem is régen, a pálmaleveles, favázas templomban elmondott szent beszédében említette, az általa Brazíliának nevezett nagy föld távoli részén, valami Mato Grosso nevű kapitániában él a bororo nép számos, mindig békességet, békét élvező törzse, faluiban. Az atya azt is megmondta: miért? A bororo törzsek vadászai sohasem mutattak ellenséges szándékot a földjükre, erdőségeikbe hatoló bármely fehér bőrű nép fia iránt. Mindig elfogadták parancsaikat, követeléseiket, azokat engedelmesen teljesítették. A fehér bőrűek kedvelik az ilyen viselkedést, mivel követeléseikre a bororók mindent adtak és adnak, asszonyt, mandiokát, húst, hozzá saját erejüket. A fehér bőrűek különféle nyelveken szóló népei is ezt követelnék mindig a másiktól, azonban azt leginkább csak harc, háború árán érik el, ha nem túl gyenge a háborúra a más nyelven beszélő nép. Az atya prédikációiban mindig a bororo nép isten és a fehér bőrűek iránti kötelező alázatáról szólt, soha eszébe sem jutott, hogy fehér bőrűek erdei törzsbeliek iránti alázatáról szóljon. Ezt is illene említenie. A munduruku tuxaua sem szól a zsivaro nép iránti alázatról, népe hódolásáról, a zsivarók sem teszik ezt. Mindig kívánnak valamit a másiktól, ha mást nem, vért – töprengett Arvore. – Nem, ez nincs így jól. Sem itt, sem másutt. Másra minden csak akkor vált, ha elkövetkezik az okosság, de nem a bororo törzsbeliek okossága, hanem az erősé, aki segíti a gyengét. – Arvore gondolatait elterelte valami új, más ének, lárma, dobok ritmusos dobaja. Várt, majd lassan, bátortalanul kinyitotta szemét, kilesett az alkonyi fényben, le a kavargó falura, a warán táncoló népre. Füst, az erdő menti tüzek körül kifestett munduruku harcosok, agyagkatlanok a parázson, telítve finom, fortyogó étekkel – futott össze Arvore szájában a nyál. – Nicsak – örvendezett. – A waraközépről a cölöpök is eltűntek. Oldalt sok apró, igen, négyszer két tűz, rajtuk vízzel teli agyagedények, mellettük lapos köveken valamiféle hajas holmikon harcosok dolgoznak. A zanzák – nézte Arvore rémülettel a történéseket. – Kagylókéseikkel most kaparják vékonyra a kifordított egész fejbőrök belsejét, vágják le a nem zsugorodó ajkakat, varrják be mindig három öltéssel. Mint akkor, azon a zsivarókat ért támadásuk idején, győzelmüket követőn tették – rázkódott össze. – Szinte észre sem vettem – nézett az ősvadon felett búcsúzó, ereszkedő napkorongra –, alkonyodik. Odakinn szűnik a lárma, valamiféle ünnepélyes szertartás következik. Szuszuarana jön, mögötte elmaradhatatlan kísérője, Urutu. Ide jönnek – kelt ki Arvore függőágyából, igencsak megroggyant, kevésnél is kevesebb önbizalommal. – Uaupés – rázta a mellette lévő függőágyat –, ébredj! Jön Szuszuarana, vele a varázsló! – Uaupés nyomban ébredt, kelt függőágyából, mintha elalvása óta idő sem telt volna. Arvore szavára, a mozgásra Ara is felébredt, de nem kelt ki függőágyából.</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Jöttünk, testvérem, Uaupés – lépett Szuszuarana a malokába –, hogy Arvore testvérünkkel a nagy erő és a nagy tudás ünnepére, a munduruku nép legigazibb lakomájára hívjunk.</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Megyünk! – sietett Arvore a felelettel, mivel leküzdhetetlen éhségérzet szakadt rá.</w:t>
      </w:r>
    </w:p>
    <w:p>
      <w:pPr>
        <w:pStyle w:val="Normal"/>
        <w:widowControl/>
        <w:ind w:firstLine="425"/>
        <w:rPr>
          <w:i w:val="false"/>
          <w:i w:val="false"/>
          <w:iCs w:val="false"/>
          <w:sz w:val="24"/>
          <w:szCs w:val="24"/>
          <w:lang w:val="hu-HU"/>
        </w:rPr>
      </w:pPr>
      <w:r>
        <w:rPr>
          <w:i w:val="false"/>
          <w:iCs w:val="false"/>
          <w:color w:val="000000"/>
          <w:sz w:val="24"/>
          <w:szCs w:val="24"/>
          <w:lang w:val="hu-HU"/>
        </w:rPr>
        <w:t>Szétnyílt Szuszuarana, az ünnepi díszt öltött Urutu előtt a kiáltozó, vidámodó sokadalom. Semmi nem mutatta jelét a belső vadonban lévő temetőben látott gyásznak, a holt munduruku harcosok megkövetésének. A zsivarókat, a hozzájuk, éltük idejére adott asszonyokat sem lehetett látni, nem a cölöpös „párviadalok” nyomát, amelyeket szorgosan eltakarítottak a törzsbéliek. Uaupés, Arvore eszében a látott kemény indulatok, a bosszú teljesedésének történései a warán áthaladtukban sorra elevenedtek. Egyetlen munduruku keze ügyében sem látott Uaupés íjat, nyílvesszőt, bordunát. Arvorét, aki erre ugyancsak figyelt, a tény láthatóan nyugtatta. Uaupés azonban sokkal jobban ismerte Arvore minden benső tulajdonságát, rettegése apró, csak általa ismert jeleit, hogy mindezt valóban nyugalomnak vélhette volna. Arvore minden történésben gyanús mozdulást keresett, de – Uaupés elmosolyodott – ilyesmit sehol nem láthatott. Örvénylett körülöttük a rájuk nevető, vidám asszony-, férfi-, és gyereksokadalom. Az öröm teljessége érződött a tánccsörgők, a nád- és bambuszsípok hangegyvelegében.</w:t>
      </w:r>
    </w:p>
    <w:p>
      <w:pPr>
        <w:pStyle w:val="Normal"/>
        <w:widowControl/>
        <w:ind w:firstLine="425"/>
        <w:rPr>
          <w:i w:val="false"/>
          <w:i w:val="false"/>
          <w:iCs w:val="false"/>
          <w:sz w:val="24"/>
          <w:szCs w:val="24"/>
          <w:lang w:val="hu-HU"/>
        </w:rPr>
      </w:pPr>
      <w:r>
        <w:rPr>
          <w:i w:val="false"/>
          <w:iCs w:val="false"/>
          <w:color w:val="000000"/>
          <w:sz w:val="24"/>
          <w:szCs w:val="24"/>
          <w:lang w:val="hu-HU"/>
        </w:rPr>
        <w:t>Füst érződött a wara legvégében, az erdőszélen. Tüzek lobogtak, rajtuk agyagkondérok, bennük főtt a hús. Másutt nyársakon forgatott húsdarabok pirultak a parázs felett, valamennyi körül varázslók végezték az étkek elkészítésének valamennyi tennivalóját. Erős, nedves esti pára nyomta le a füstöt, ami – Arvore könnyebbülten lélegzett – elvitte az ilyenkor mindennél erősebben támadó szúnyogtömeget is.</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Ez a jó, a szúnyogűző erős füst – fordult Uaupés a mellette haladó Szuszuaranához, Urutuhoz.</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A munduruku nép – szólt Arvore haladtukban elégedetten – a szúnyogok füsttel elűzésére is gondolt. Bárcsak az étkek bőségében is ennyire tisztelnék éhemet, mindent befogadni kész gyomromat – nézett a jó húsokkal telt agyagkatlanokra, a varázslók kezében forgatott, hússal teletűzdelt nyársakra.</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Minden munduruku harcos, velük mi és az én testvéreim, részelünk az ünnepi lakoma minden falatjából. Ez is, mint minden törzsi törvény, vendégmalokánk férfinépére is vonatkozik – mondta Szuszuarana méltósággal. Urutu rábólintott a tuxaua szavaira.</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Nézd, Uaupés – szólt Arvore. – Valamennyi munduruku fegyvere, ha ugyan így lehet nevezni, csak tökedény, hozzá valamiféle fakanál, kagylókés. Efféle tökedény, kanál, kés nincs nálam, nálad sem – kesergett.</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Semmi baj – mondta Uaupés –, hozza ezeket az egyik munduruku. Nem csak mi, Szuszuarana és Urutu is kap.</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Szép, hogy rájuk is gondolnak – vihogott Arvore. – Akkor együnk – vette át a mundurukutól a tökedényt, a lapátszerű apró kanalat, a kagylókést.</w:t>
      </w:r>
    </w:p>
    <w:p>
      <w:pPr>
        <w:pStyle w:val="Normal"/>
        <w:widowControl/>
        <w:ind w:firstLine="425"/>
        <w:rPr>
          <w:i w:val="false"/>
          <w:i w:val="false"/>
          <w:iCs w:val="false"/>
          <w:sz w:val="24"/>
          <w:szCs w:val="24"/>
          <w:lang w:val="hu-HU"/>
        </w:rPr>
      </w:pPr>
      <w:r>
        <w:rPr>
          <w:i w:val="false"/>
          <w:iCs w:val="false"/>
          <w:color w:val="000000"/>
          <w:sz w:val="24"/>
          <w:szCs w:val="24"/>
          <w:lang w:val="hu-HU"/>
        </w:rPr>
        <w:t>Uaupés nézte a kezében lévő szép, karcosan rajzos ünnepi tökedényt, a faragott fakanalat, kagylókést. Szuszuarana Urutuval a harcosok elé ült, maga mellett helyet mutatott Uaupésnek, Arvorénak. Éppen csak letelepedtek, mikor Urutu a tüzek mellett álló varázslókkal kántáló énekbe kezdett. Szuszuarana, a többi munduruku is csatlakozott az énekhez, egyszeribe elhallgattatva a környező sokadalom lármáját, a sípok, dobok hangegyvelegét. Abbamaradt a tánccsörgőket rázó fiatal fiúk harci tánca is.</w:t>
      </w:r>
    </w:p>
    <w:p>
      <w:pPr>
        <w:pStyle w:val="Normal"/>
        <w:widowControl/>
        <w:ind w:firstLine="425"/>
        <w:rPr>
          <w:i w:val="false"/>
          <w:i w:val="false"/>
          <w:iCs w:val="false"/>
          <w:sz w:val="24"/>
          <w:szCs w:val="24"/>
          <w:lang w:val="hu-HU"/>
        </w:rPr>
      </w:pPr>
      <w:r>
        <w:rPr>
          <w:i w:val="false"/>
          <w:iCs w:val="false"/>
          <w:color w:val="000000"/>
          <w:sz w:val="24"/>
          <w:szCs w:val="24"/>
          <w:lang w:val="hu-HU"/>
        </w:rPr>
        <w:t>Kis idő teltével véget ért az ének, a falura, a népre telepedett mozdulatlan csendben csak a tüzek rőzsehalmának pattogása, az agyagkondérokban rotyogva fövő hús nesze hallatszott. Arvore ehetnékje láthatóan növekedett, mozdulni azonban nem mert, félt az esti, pompázóan szertartásos lakoma rendjét zavarni.</w:t>
      </w:r>
    </w:p>
    <w:p>
      <w:pPr>
        <w:pStyle w:val="Normal"/>
        <w:widowControl/>
        <w:ind w:firstLine="425"/>
        <w:rPr>
          <w:i w:val="false"/>
          <w:i w:val="false"/>
          <w:iCs w:val="false"/>
          <w:sz w:val="24"/>
          <w:szCs w:val="24"/>
          <w:lang w:val="hu-HU"/>
        </w:rPr>
      </w:pPr>
      <w:r>
        <w:rPr>
          <w:i w:val="false"/>
          <w:iCs w:val="false"/>
          <w:color w:val="000000"/>
          <w:sz w:val="24"/>
          <w:szCs w:val="24"/>
          <w:lang w:val="hu-HU"/>
        </w:rPr>
        <w:t>Szuszuarana felállt, vele Urutu, tökedényükkel a közeli kondérhoz léptek. Urutu hívón intett, mikor látta, Uaupés és Arvore tovább ül helyén.</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Végre, hívnak – ugrott Arvore talpra. – Jöjj enni, Uaupés!</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Ügyelj, Arvore – szólt Uaupés –, kövesd Szuszuarana vele Urutu minden mozdulatát.</w:t>
      </w:r>
    </w:p>
    <w:p>
      <w:pPr>
        <w:pStyle w:val="Normal"/>
        <w:widowControl/>
        <w:ind w:firstLine="425"/>
        <w:rPr>
          <w:i w:val="false"/>
          <w:i w:val="false"/>
          <w:iCs w:val="false"/>
          <w:sz w:val="24"/>
          <w:szCs w:val="24"/>
          <w:lang w:val="hu-HU"/>
        </w:rPr>
      </w:pPr>
      <w:r>
        <w:rPr>
          <w:i w:val="false"/>
          <w:iCs w:val="false"/>
          <w:color w:val="000000"/>
          <w:sz w:val="24"/>
          <w:szCs w:val="24"/>
          <w:lang w:val="hu-HU"/>
        </w:rPr>
        <w:t>Szuszuarana az agyagkondérból keveset belemert tökedényébe, majd éppen csak falatnyit Urutu is merített. Azonmód továbbindultak a legközelebbi tűzhöz, az ott fortyogó kondérhoz. Ugyanúgy csipetnyit merítettek, merített nyomukban Uaupés, Arvore. Sorra következtek nyomukban a harcosok, éppen olyan keveset merítve, mint a tuxaua.</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Ej – mérgelődött Arvore. – Itt valamennyi „szakács” főztjét végig kell kóstolni?</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Végig – mondta Uaupés. – Nézd, a katlan, amiből elsőnek merítettünk, kiürült.</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Errefelé mindent, az ilyen ünnepi lakoma étkeit is be kell osztani – mérgelődött Arvore. – Enni alighanem csak a tüzek legvégén, az utolsó kondérnál lehet. A sült hús, amiből csak aprócska darabkákat szeltek a nyársat markoló varázslók, fél fogamra sem elég.</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Falánk vagy, Arvore! Mire a tüzek, az agyagkondérok, a nyársforgató, húst sütő varázslók legvégére érünk, tökedényed megtelik. Helyünkre visszatelepedve nyugodtan ehetsz. Szuszuarana, Urutu már ezt teszi.</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Életemben sem vettem részt efféle éhséget vadító tálalásban!</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Én sem, azonban alkalmazkodni kell a vendéglátó törzs szokásához. A fehér bőrűeknél sem lehet a többiek előtt kikeresni a tálból a legjobb falatokat.</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Semmiképpen – vette el Arvore a nyársról kagylókéssel leszelt végső húsdarabkát. – Teli a tökedény, teli a tied is, Uaupés, mint Szuszuarana, a többiek párolgó étekkel teli edénye.</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A maradékot, nézd, az üstökből most sorra összeöntik egyetlen üstbe.</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Tegyék, nem bánom, nekem ennyi elég – ült Arvore Uaupés mellé iménti helyére, csakúgy, mint Szuszuarana és a többiek.</w:t>
      </w:r>
    </w:p>
    <w:p>
      <w:pPr>
        <w:pStyle w:val="Normal"/>
        <w:widowControl/>
        <w:ind w:firstLine="425"/>
        <w:rPr>
          <w:i w:val="false"/>
          <w:i w:val="false"/>
          <w:iCs w:val="false"/>
          <w:sz w:val="24"/>
          <w:szCs w:val="24"/>
          <w:lang w:val="hu-HU"/>
        </w:rPr>
      </w:pPr>
      <w:r>
        <w:rPr>
          <w:i w:val="false"/>
          <w:iCs w:val="false"/>
          <w:color w:val="000000"/>
          <w:sz w:val="24"/>
          <w:szCs w:val="24"/>
          <w:lang w:val="hu-HU"/>
        </w:rPr>
        <w:t>Szuszuarana a tüzek világította estében, kezében a húsos edénnyel végigpillantott az ünnepélyes csendbe merült népen, a mellette ülő Urutu ekkor ismét kántáló énekbe kezdett. Énekelt Szuszuarana, a varázslók, a harcosok ülő sokadalma, a környező, a lakomázókat körbeálló nép azonban nem. Arvore Uaupés mellett figyelve hallgatott, nem ismerték a dalt. Az ének végeztével Szuszuarana belemerítette kanalát a tökedény húsos sűrűjébe, elkezdte az evést. A varázslók ekkor maguknak merítettek az egybeöntött, elkevert étekből, mindenki elkezdte az evést. Uaupés módjával, megfontoltan evett, Arvore valósággal lapátolta magába tökedénye húsos tartalmát.</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Ezek a varázslók tudnak főzni – mondta Arvore elégedetten, mikor a végső falatot is kikanalazta. – Csak éppen mandiokamorzsát nem adtak hozzá. Az elkelt volna. Kevéske ráadás sem ártana – nézett az étekkel csak negyedéig telt agyagkondér irányába, amelyet két tűz közé tettek.</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Hallgass, Arvore! – rótta Uaupés a vén telhetetlent. Varázslók jöttek, szedték el sorra a kiürült edényeket, kanalakat. Végezve a tökedények, a kanalak gyűjtésével, a varázslók az utat nyitó sokaságban levonultak terhükkel a Maues-asu partjára, ahonnan a csillag világította estében sűrűn hangzottak a loccsanások.</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Uaupés – csodálkozott Arvore. – A használt tökedényeket, mindent, nézd, az agyagkondérokat is viszik.</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Alighanem, hogy azokat is beledobják a folyóba.</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Igen, a Maues-asu vize elvisz mindent – szólt Szuszuarana. – A tudás, az erő növekedéséből, mindabból ti is részeltetek, amiből mi, a munduruku törzs varázslói, és a tuxaua, a harcosok.</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Köszönjük, Szuszuarana, a munduruku tuxauák legerősebbje. A maku nép, vele én, a tuxaua mindent veled egy akarattal, békességgel tesz. Következzen el Szuszuarana az idő, mikor az erdei népek, falvaik mindegyikében úgy szólnak egymáshoz, mint most mi.</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Uaupés, szavad szép, de míg zsivaro él a vadonban, semmiféle munduruku nem békél – szólt Szuszuarana fojtott indulattal. – Ma este erőnk, tudásunk növekedett, magunkba szedtük mindazon zsivarók tudását, erejét, akiket megettünk.</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Mi? – torzult el iszonyatosan Arvore arca. – Azt mondod, Szuszuarana, mi most megettük a bordunával agyonütött zsivarók húsát?</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Mind a négyszer két cölöphöz kötözött zsivarót – bólintott a tuxaua. – Mi ebben a rossz? Látom a tűzfényben arcodon, éhedet a zsivarohússal ugyan elverted, de nem tetszik, amit mondtam. Köztünk, Arvore, aki vén vagy, mint a legöregebb munduruku, neked kell legjobban a zsivaro erő, a zsivaro tudás. Most megkaptad.</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Én – remegett Arvore – elmegyek, be az erdőbe.</w:t>
      </w:r>
    </w:p>
    <w:p>
      <w:pPr>
        <w:pStyle w:val="Normal"/>
        <w:widowControl/>
        <w:ind w:firstLine="425"/>
        <w:rPr>
          <w:i w:val="false"/>
          <w:i w:val="false"/>
          <w:iCs w:val="false"/>
          <w:color w:val="000000"/>
          <w:sz w:val="24"/>
          <w:szCs w:val="24"/>
          <w:lang w:val="hu-HU"/>
        </w:rPr>
      </w:pPr>
      <w:r>
        <w:rPr>
          <w:i w:val="false"/>
          <w:iCs w:val="false"/>
          <w:color w:val="000000"/>
          <w:sz w:val="24"/>
          <w:szCs w:val="24"/>
          <w:lang w:val="hu-HU"/>
        </w:rPr>
        <w:t xml:space="preserve">– </w:t>
      </w:r>
      <w:r>
        <w:rPr>
          <w:i w:val="false"/>
          <w:iCs w:val="false"/>
          <w:color w:val="000000"/>
          <w:sz w:val="24"/>
          <w:szCs w:val="24"/>
          <w:lang w:val="hu-HU"/>
        </w:rPr>
        <w:t>Eredj – szólt Szuszuarana, Uaupésnek ideje sem került felelni. A tüzek éppen odavilágítottak, ahol Arvore a csodálkozó munduruku harcosok sorai közt az erdőbe rohant.</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Mi érte testvéremet, társadat? – Szuszuarana szava minden addiginál szárazabbnak tűnt. – A legjobb tudást, a legjobb erőt biztosító, a varázsló varázserejével főzött, sütött zsivarohús legjavát kapta, azt amit én és te, Uaupés. Arvore mégsem elégedett?</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Bocsáss meg, Szuszuarana, Arvore gyomra természetes indulatának – szólt Uaupés békítőn. – Arvore szeme nagyobbnak bizonyult éhségében, mint vén gyomra, egyszeribe falta be az erőt, a tudást biztosító húst, ami most belülről feszíti. Túl sokat élt a vén Arvore fehér bőrűek közt, eltompult benne minden, ami a tudás, az erő befogadását méltón lehetővé tenné.</w:t>
      </w:r>
    </w:p>
    <w:p>
      <w:pPr>
        <w:pStyle w:val="Normal"/>
        <w:widowControl/>
        <w:ind w:firstLine="425"/>
        <w:rPr>
          <w:i w:val="false"/>
          <w:i w:val="false"/>
          <w:iCs w:val="false"/>
          <w:sz w:val="24"/>
          <w:szCs w:val="24"/>
          <w:lang w:val="hu-HU"/>
        </w:rPr>
      </w:pPr>
      <w:r>
        <w:rPr>
          <w:i w:val="false"/>
          <w:iCs w:val="false"/>
          <w:color w:val="000000"/>
          <w:sz w:val="24"/>
          <w:szCs w:val="24"/>
          <w:lang w:val="hu-HU"/>
        </w:rPr>
        <w:t>Szuszuarana bólintott, Uaupés szavai láthatóan megnyugtatták.</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Kezdődjön akkor az ünnep, a tánc, a zsivaro zanzák velünk, övzsinegünkön táncoljanak – kiáltotta Urutu, felkapva, festett arcához szorítva két tollékes tánccsörgőt, a wara közepére lendült. Rászabadult a falura, népére az öröm, a diadal ünnepe, Uaupés nézte a harcosok övzsinegeire kötött, minden mozdulatukkal velük táncoló, zsugorított zsivarofejeket. Rőzsemáglyák, tüzek lángoltak a zajos, táncos, csillag világította estében. Uaupés a két hatalmas parázsló tűz közti agyagkatlant nézte a maradék főtt-sült zsivarohússal. Semmiféle indulatot nem érzett, mindent természetesnek vett, mivel ami munduruku, az munduruku, ami maku, az maku.</w:t>
      </w:r>
    </w:p>
    <w:p>
      <w:pPr>
        <w:pStyle w:val="Normal"/>
        <w:widowControl/>
        <w:ind w:firstLine="425"/>
        <w:rPr>
          <w:i w:val="false"/>
          <w:i w:val="false"/>
          <w:iCs w:val="false"/>
          <w:sz w:val="24"/>
          <w:szCs w:val="24"/>
          <w:lang w:val="hu-HU"/>
        </w:rPr>
      </w:pPr>
      <w:r>
        <w:rPr>
          <w:i w:val="false"/>
          <w:iCs w:val="false"/>
          <w:color w:val="000000"/>
          <w:sz w:val="24"/>
          <w:szCs w:val="24"/>
          <w:lang w:val="hu-HU"/>
        </w:rPr>
        <w:t>Mennyit kell Arvore botlásai miatt Szuszuaranát békítenem – mormolta. – Valóban sikerült megbékítenem a tuxauát? Vagy csak takarta haragvó indulatát?</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Uaupés – rogyott mellé a földre Arvore. – Minden ördögjárta pokol erre, a munduruku kegyetlenség, a zanzakészítés, az emberevés, valamennyi munduruku szokás! Odabenn az erdőben, mikor a zsivarohústól végre szabadultam, belebotlottam a zsivarók csontvázába. Evezzünk el innen, Uaupés, mielőbb, kérlek – remegett. – Ara sem szívesen viseli el a mindennél vadabb munduruku közelséget.</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Megyünk – Uaupés szavában elhatározás érzett. – Csak Szuszuarana hozzájárulását kell kérnem távozásunkhoz.</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Azt könnyen megkapod – reménykedett Arvore. – Ara gyereket vár, amit Szuszuarana is tud. Az a félig telt katlan ott – mutatta – mire vár?</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A törzstől távol lévő, vadászó harcosoknak tettük el a zsivaro erőt és tudást átadó falatokat – szólt mögöttük Urutu a koromszín sötétből kilépve, – Minden munduruku falu törvénye így rendeli. Szuszuarana vár benneteket az ünnepre! Sok jó erős ital vár benneteket.</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Megyünk, bölcs Urutu, Szuszuarana hívása a testvér hívása. Asszonyomat, Arát is hívom, viszem az asszonyok közé az ünnepre.</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Asszonyod jöttét asszonyaink csakúgy várják, mint várjuk mi ünnepünkön részvételeteket – tűnt el Urutu a sötétben.</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Eddig ez meglenne – sóhajtotta Arvore. – De mi történik ezután, az éjszakán át tartó ünnepen? Irtózattal gondolok, Uaupés, az eddig történtekre.</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Nem csodálom. Én azonban sokat, nagyon sokat gyűjtöttem tudásban, tapasztalásban, mint azt az Uaupés folyó mentén elhatároztam.</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Az itteni tapasztalásokról szívesen lemondtam volna – rázkódott össze Arvore. – Manaus faluban éppen eleget tapasztaltam.</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Feledékeny vagy, Arvore. Szabadságod visszaszerzéséről megfeledkezel.</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Amit te, egyedül te szereztél vissza. Uaupés, ha kívánod, tovább, más folyók népeihez is veletek tartok.</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Nem, Arvore, mihelyt Szuszuarana hozzájárul, visszaevezünk Manaus faluba. Dönthetsz, Arvore, maradsz-e szabadon a fehér bőrűek és a solimoes nép falujában, vagy – Uaupés kis időre elhallgatott – velem és Arával tartasz az Uaupés vizére, a patak menti új maku faluba? Ne siesd el válaszodat, ráérsz felelni – indult Arvorétól követve a vendégmaloka irányába, át a zajos, táncoló, ékes tollas, tánccsörgőket rázó, a bódító kukoricaitalt sűrűn hajtogató harcosok tömegén.</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Megjöttetek? – szólt Ara a vendégmaloka sötétéből. – Sokáig elmaradtatok.</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El – nyögött Arvore. – Sohasem felejtem, amit átéltem, tapasztaltam.</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Hagyd, Arvore – fékezte Arvorét Uaupés. – Kerül időd mindenféle tapasztalásod elmondására. Ara, a munduruku asszonyok téged várnak, a tuxaua bennünket.</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Menjünk – kelt ki Ara függőágyából. – Neked sem árt Arvore, ha a bódító ital némiképpen feledteti tapasztalásaidat.</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Nem, Tupánra nem – indult Arvore, mögötte Uaupés, velük Ara a törzsi vigalomba.</w:t>
      </w:r>
    </w:p>
    <w:p>
      <w:pPr>
        <w:pStyle w:val="Normal"/>
        <w:widowControl/>
        <w:ind w:firstLine="425"/>
        <w:rPr>
          <w:i w:val="false"/>
          <w:i w:val="false"/>
          <w:iCs w:val="false"/>
          <w:sz w:val="24"/>
          <w:szCs w:val="24"/>
          <w:lang w:val="hu-HU"/>
        </w:rPr>
      </w:pPr>
      <w:r>
        <w:rPr>
          <w:i w:val="false"/>
          <w:iCs w:val="false"/>
          <w:color w:val="000000"/>
          <w:sz w:val="24"/>
          <w:szCs w:val="24"/>
          <w:lang w:val="hu-HU"/>
        </w:rPr>
        <w:t>Örömujjongás a koromszín éjszakában. A malokák népe diadalmámorban tobzódott, amely alól a gyerekek sokasága sem számított kivételnek. Csak éppen a fiúk és az apró lányok hangulatkitörései voltak egymástól elütök. A fiúk jövendő harcos, vadász voltuk iránti elemi vágyukban, erejük teljességében kívántak a szerényebb viselkedésű lányok előtt kitűnni. A munduruku asszonyok csakúgy a győzelmi ünnep hatása alatt állottak, mint a harcosok. A malokáktól félkörbe vett wara táncoló néppel telt.</w:t>
      </w:r>
    </w:p>
    <w:p>
      <w:pPr>
        <w:pStyle w:val="Normal"/>
        <w:widowControl/>
        <w:ind w:firstLine="425"/>
        <w:rPr>
          <w:i w:val="false"/>
          <w:i w:val="false"/>
          <w:iCs w:val="false"/>
          <w:sz w:val="24"/>
          <w:szCs w:val="24"/>
          <w:lang w:val="hu-HU"/>
        </w:rPr>
      </w:pPr>
      <w:r>
        <w:rPr>
          <w:i w:val="false"/>
          <w:iCs w:val="false"/>
          <w:color w:val="000000"/>
          <w:sz w:val="24"/>
          <w:szCs w:val="24"/>
          <w:lang w:val="hu-HU"/>
        </w:rPr>
        <w:t>Uaupés a csillagfényben körülnézett a daloló, éneklő, táncoló munduruku sokaságon, a malokák warát környező karéján, a távolabbi malokák irányába pillantva. Némely maloka körül mi sem mutatkozott, mintha kiszakították volna a falu ünneplő közösségéből.</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Arvore – mutatta Uaupés –, azokban a malokákban kaptak egy időre menedéket Szuszuarana és Urutu engedelmével a fogolyként hozott zsivarók. A megölt munduruku harcosok asszonyainak el kell fogadni az ősi szokást, a zsivarók befogadását.</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Kiváló kínzási mód – mormolta Arvore. – Az inkvizíció kínzásai, vallástisztító máglyái, zsarátnokhalmai sem voltak különbek.</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Mi a baj? – nézett vissza Uaupés Ara mellől. – Szóltál?</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Nem – remegett Arvore, amint Uaupés keményen ránézett.</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Az a jó, a miről sem tudás. Eltanultad a fehér bőrűek közt a nyílt beszéd tagadását.</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Uaupés, Tupánra, a fehér bőrűek istenére, ne kínozz!</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Uaupés – szólt Ara a tüzek, a csillagok fényében – amott, Szuszuarana oldalkosarában nem is egy zsivaro zsugorított fej látszik, hajasan, tollékesen. Szuszuarana és Urutu megállt a waraközépen, a totemfa, az égbéli démonok faragott fája előtt. Tágul a kör, elhúzódnak előlünk a munduruku nép csoportjai, a tuxaua téged hív Uaupés!</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Látom – indult Uaupés, Ara és Arvore szorosan mögötte.</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Hívtalak, jöttél, Uaupés – szólt Szuszuarana. – Mindaz, ami ebben az oldalkosárban összegyűlt, a tiéd – adott Uaupés kezébe öt zanzát.</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Öt zanza? – ámult Uaupés. – Mondd, Szuszuarana, mivel érdemelte ezt ki a maku tuxaua?</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Ha jól megnézed, nem ismered fel testvérem ebben a zanzában azt a zsivarót, aki engem vagy Urutut, vagy éppen téged kívánt megölni?</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Lehetséges – töprengett Uaupés a zanzát nézve. – Valahogy ismerős a gyűlölettel teljes, zanzakorában is félelmes, bevarrt szájú arc.</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Ő az – mondta Szuszuarana – akit zarabatanád apró nyila leterített. Uaupés, a többi zanza is a te, vele asszonyod, a vén Arvore dicsőségét hirdeti. Vidd el az öt zanzát törzsedhez, a munduruku nép hálájaként. Hadd lássák a maku harcosok így, a zanzákon át a munduruku törzs dicsőségét!</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Szép dicsőség – nyögött Arvore a halknál is halkabban.</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Köszönöm, munduruku tuxaua – szólt Uaupés, rá sem figyelve Arvore nyögésére, verejtékezésére. – Magammal viszem törzsed dicsőségének jeleit, lássák a maku harcosok, mint bánik el a munduruku törzs férfinépe a zsivaro ellenséggel.</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Mondd el azt is – szólt Szuszuarana –, a fehér bőrűek sem járnak másként, mint a zsivarók, ha barátságtalanul jönnek a munduruku nép vadonába.</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Mondom, Szuszuarana – ígérte Uaupés –, mivel törzsemhez visszavezető evezésem idején kikötünk a fehér bőrűek faluja, Manaus kikötőjében!</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Tedd! – bólintott Szuszuarana. – Ezt tanácsolja Urutu a maga hallgatagságával, szellemekkel foglalkozó, eget-földet egybeölelő révületében.</w:t>
      </w:r>
    </w:p>
    <w:p>
      <w:pPr>
        <w:pStyle w:val="Normal"/>
        <w:widowControl/>
        <w:ind w:firstLine="425"/>
        <w:rPr>
          <w:i w:val="false"/>
          <w:i w:val="false"/>
          <w:iCs w:val="false"/>
          <w:sz w:val="24"/>
          <w:szCs w:val="24"/>
        </w:rPr>
      </w:pPr>
      <w:r>
        <w:rPr>
          <w:i w:val="false"/>
          <w:iCs w:val="false"/>
          <w:color w:val="000000"/>
          <w:sz w:val="24"/>
          <w:szCs w:val="24"/>
          <w:lang w:val="hu-HU"/>
        </w:rPr>
        <w:t>Figyelték a maku tuxauát a körülöttük elcsendesedett csoportok, majd Uaupés örömujjongás közt vette át az öt zanzát, rakta oldalkosarába, amelyben a hajas, zsugorított fejek éppen csak elfértek.</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Uaupés, vissza kívánsz evezni népedhez, tudom – szólt Urutu. – Eredjetek, evezzetek el, a mocsáron át ismeritek az utat. A munduruku nép törzseihez mindig jöhetnek a maku harcosok, te, Uaupés. A munduruku törzs harcosai is eleveznek Manaus faluba. Uaupés, szavaid nyomán ismerjük az odavezető utat.</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Ettől mentsen bennünket a fehér bőrűek istene – súgta Arvore magába roskadva. – Csak ilyen zanzavadász munduruku látogatás kellene Manaus faluba.</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Köszönjük, Szuszuarana – mondta Uaupés –, neked is Urutu, a munduruku nép vendégbarátságát. Ara most elmegy asszonyaitokhoz, búcsúzni. Mi veletek maradunk az ünnep végeztéig. Napkeltekor ladikba szállunk, elevezünk.</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Búcsúzunk – szólt Szuszuarana. – Ladikotok a munduruku nép ajándékaként mindennel, így ennivalóval is teljes. Jó evezést, baj nélküli hazatérést!</w:t>
      </w:r>
    </w:p>
    <w:p>
      <w:pPr>
        <w:pStyle w:val="Normal"/>
        <w:widowControl/>
        <w:ind w:firstLine="425"/>
        <w:rPr>
          <w:i w:val="false"/>
          <w:i w:val="false"/>
          <w:iCs w:val="false"/>
          <w:sz w:val="24"/>
          <w:szCs w:val="24"/>
          <w:lang w:val="hu-HU"/>
        </w:rPr>
      </w:pPr>
      <w:r>
        <w:rPr>
          <w:i w:val="false"/>
          <w:iCs w:val="false"/>
          <w:color w:val="000000"/>
          <w:sz w:val="24"/>
          <w:szCs w:val="24"/>
          <w:lang w:val="hu-HU"/>
        </w:rPr>
        <w:t>Ara jó idő múlva asszonyoktól kísérve, tüzek fényében érkezett vissza a waraközépre. Uaupés végignézett a körülöttük táncoló, éneklő sokaságon, fordult, és Ara, mögötte Arvore kíséretében visszaindult a vendégmaloka pálmaeresze alá. Senki nem szólt, senki nem követte őket, csak – mint a távozó jó barátoknak – széles utat nyitott előttük a rivalgó, örömünnepet köszöntő nép.</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Csakhogy ezt megértük – sietett Arvore a sötétben. – Alig hittem ennek eljöttét.</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Bennem, Arvore, éppen úgy bízhattál, mint bízott Ara! Én mondom ezt, a maku tuxaua.</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Jó-jó, most már én is mondom, de eddig, Uaupés? Valld be, némelykor a munduruku borduna inkább halált, mint életet kínált.</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Ez, Arvore, csak a te rettegésedben alakult ennyire vészessé. Többet erről ne szólj – lépett Uaupés a vendégmalokába.</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Derengésig aludjunk – szólt Arvore –, kell a pihenés.</w:t>
      </w:r>
    </w:p>
    <w:p>
      <w:pPr>
        <w:pStyle w:val="Normal"/>
        <w:widowControl/>
        <w:ind w:firstLine="425"/>
        <w:rPr>
          <w:i w:val="false"/>
          <w:i w:val="false"/>
          <w:iCs w:val="false"/>
          <w:sz w:val="24"/>
          <w:szCs w:val="24"/>
          <w:lang w:val="hu-HU"/>
        </w:rPr>
      </w:pPr>
      <w:r>
        <w:rPr>
          <w:i w:val="false"/>
          <w:iCs w:val="false"/>
          <w:color w:val="000000"/>
          <w:sz w:val="24"/>
          <w:szCs w:val="24"/>
          <w:lang w:val="hu-HU"/>
        </w:rPr>
        <w:t>Napkelte. Uaupés, Ara és Arvore a vendégmalokából minden holmijukkal rakodtan a kikötőbe, ladikjukhoz indultak. Szuszuarana és Urutu, mellettük munduruku csoportosulás nézte végig ajándékokkal bőven rakott ladikjukba szállásukat, majd – Arvore mélységes könnyebbülésére – elevezésüket.</w:t>
      </w:r>
    </w:p>
    <w:p>
      <w:pPr>
        <w:pStyle w:val="Normal"/>
        <w:widowControl/>
        <w:ind w:firstLine="425"/>
        <w:rPr>
          <w:i w:val="false"/>
          <w:i w:val="false"/>
          <w:iCs w:val="false"/>
          <w:sz w:val="24"/>
          <w:szCs w:val="24"/>
          <w:lang w:val="hu-HU"/>
        </w:rPr>
      </w:pPr>
      <w:r>
        <w:rPr>
          <w:i w:val="false"/>
          <w:iCs w:val="false"/>
          <w:color w:val="000000"/>
          <w:sz w:val="24"/>
          <w:szCs w:val="24"/>
          <w:lang w:val="hu-HU"/>
        </w:rPr>
        <w:t>Elmaradt a pálmaborítós, rakott ladik evezősei mögött a munduruku falu, eltakarta a part menti, a vízig csüngő lombtömeg. A Maues-asu vize, a ragyogó nap, a felhőtlen égbolt olyannak tűnt Tupán és Mavutsimin isten békétől sugallt hangulatában, mintha mindabból, ami vadságban, kegyetlenségben a tájra nehezedett, mi sem lenne igaz. Arvore a ladikvégben sohasem evezett ennyire keményen, ereje teljességében. Ara is belesegített az evezésbe, Uaupés mindig egy, mindig teljes erőkifejtésébe. Erdei állatok, vízi lények, madarak jelentkezése, guaribák riogása, majd evezés és evezés a Maues-asu sodrától segítve. Munduruku? Sehol. Arvore hangulatán érződött legjobban ez a vízi, erdei néptelenség: egyre vidámabban, bajtól szabadultabban evezett. Némelykor – Ara ámulva vette észre – valamiféle ájtatos, nyilván a fehér bőrűek istenének tetsző dalt dúdolt. Uaupés néha visszafordult, mosolyogva nézett Arára.</w:t>
      </w:r>
    </w:p>
    <w:p>
      <w:pPr>
        <w:pStyle w:val="Normal"/>
        <w:widowControl/>
        <w:ind w:firstLine="425"/>
        <w:rPr>
          <w:i w:val="false"/>
          <w:i w:val="false"/>
          <w:iCs w:val="false"/>
          <w:sz w:val="24"/>
          <w:szCs w:val="24"/>
          <w:lang w:val="hu-HU"/>
        </w:rPr>
      </w:pPr>
      <w:r>
        <w:rPr>
          <w:i w:val="false"/>
          <w:iCs w:val="false"/>
          <w:color w:val="000000"/>
          <w:sz w:val="24"/>
          <w:szCs w:val="24"/>
          <w:lang w:val="hu-HU"/>
        </w:rPr>
        <w:t>Erős iramban eveztek Uaupésék lefelé a tukano-betoya kéregladikban. Nem könnyű élményekből részeltek. Arvore egyre erősítette az amúgy is gyors evezést.</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Csak nem örülsz, Arvore? – nézett vissza némi jókedvvel Uaupés. – Szuszuarana, a munduruku nép egyáltalán nem fogadott barátságtalanul.</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Engem nem, de amit tegnap a warán láttam, sohasem felejtem. A vacsorát sem – köpött a vízbe. – Megetették velem a zsivarohúst – kesergett. – Ki, melyik atya oldoz fel ettől a bűntől?</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Feloldoztad magad a sötét erdőben – nevetett Uaupés. – A fehér bőrűek istene nyilván erősen szorongatta gyomrod, nyakad.</w:t>
      </w:r>
    </w:p>
    <w:p>
      <w:pPr>
        <w:pStyle w:val="Normal"/>
        <w:widowControl/>
        <w:ind w:firstLine="425"/>
        <w:rPr>
          <w:i w:val="false"/>
          <w:i w:val="false"/>
          <w:iCs w:val="false"/>
          <w:color w:val="000000"/>
          <w:sz w:val="24"/>
          <w:szCs w:val="24"/>
          <w:lang w:val="hu-HU"/>
        </w:rPr>
      </w:pPr>
      <w:r>
        <w:rPr>
          <w:i w:val="false"/>
          <w:iCs w:val="false"/>
          <w:color w:val="000000"/>
          <w:sz w:val="24"/>
          <w:szCs w:val="24"/>
          <w:lang w:val="hu-HU"/>
        </w:rPr>
        <w:t xml:space="preserve">– </w:t>
      </w:r>
      <w:r>
        <w:rPr>
          <w:i w:val="false"/>
          <w:iCs w:val="false"/>
          <w:color w:val="000000"/>
          <w:sz w:val="24"/>
          <w:szCs w:val="24"/>
          <w:lang w:val="hu-HU"/>
        </w:rPr>
        <w:t>Ha tette, jól tette. Minek ezt annyit emlegetni?!</w:t>
      </w:r>
    </w:p>
    <w:p>
      <w:pPr>
        <w:pStyle w:val="Normal"/>
        <w:widowControl/>
        <w:ind w:firstLine="425"/>
        <w:rPr>
          <w:i w:val="false"/>
          <w:i w:val="false"/>
          <w:iCs w:val="false"/>
          <w:sz w:val="24"/>
          <w:szCs w:val="24"/>
        </w:rPr>
      </w:pPr>
      <w:r>
        <w:rPr>
          <w:i w:val="false"/>
          <w:iCs w:val="false"/>
          <w:color w:val="000000"/>
          <w:sz w:val="24"/>
          <w:szCs w:val="24"/>
          <w:lang w:val="hu-HU"/>
        </w:rPr>
        <w:t>Uaupés nem felelt, mélyet húzott evezőjével a sodrásba.</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Amott elöl – mondta Uaupés jó idő múlva – átevezünk a Maues-asu vizén, a túlpart sűrűje tövébe.</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Az a jó – szólt Arvore. – A munduruku nép faluja, Szuszuarana, vele Urutu ezzel is távolabbra kerül. Életemben sem éreztem annyira a kagylókést a nyakamon, mint, ahogy Szuszuarana mondta: a munduruku testvérnépnél.</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Mit kívánsz Arvore az annyi harcost vesztett munduruku néptől, a Szuszuarana kedvétől? A zsivaro nép mennyivel jobb, ha mundurukut ejt fogságba?</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Mindez miért? – nehezedett Arvore szava.</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Miért a kuráre, a fúvócső – gondolkozott el Ara. – Harcra használatukat jobb lenne abbahagyni.</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Jobb – felelte Uaupés –, de többé senki nem tudja visszavenni a tukano-betoya, és a baniva törzstől a maku törzs egykor féltett vadásztitkát. Azok a törzsek harcra, támadásra használták, használják.</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Békesség kell, Uaupés – szólt Ara –, a nem békélő munduruku nép ezt mindennél jobban bizonyította.</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Gonosz démonok uralják – sóhajtotta Arvore – a Maues-asu vizét, erdőségeit, a munduruku, a zsivaro népet. Gyűlöletük csak akkor ér véget, ha a másik népből egy, egyetlenegy sem marad.</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Tupán és Mavutsimin isten, azt hiszem, azért küldött ide bennünket, hármunkat – szólt Uaupés –, hogy minél jobban becsülni tudjuk a földi élet szépségét, ne küldjük senkire a csendes halált. Soha többé nem akarok a csendes halál démona lenni. A tukano-betoyák, a banivák egyszer csakugyan megértik ezt – hallgatott el. Ladikjuk hamarosan átért a Maues-asu vizén a túlparti erdőárnyékba.</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Uaupés, én visszamegyek veletek a maku törzshöz – húzott mélyet Arvore evezőjével, segítve az erős sodrásban, a növényzet mentén lefelé haladó ladikot. – Nem maradok Manaus faluban, ahol annyi éven át éltem az engem keményen dolgoztató fehér bőrűek, a solimoes nép közt. Szabad vagyok, Uaupés, de öreg. Enni egyetlen fehér bőrű sem adna, nem a solimoes nép fiai, asszonyai, akiket elrontottak a köztük élő fehér bőrűek.</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Rendben, Arvore, velünk jössz – szólt Uaupés. – Te is átvetted a fehér bőrűek jó-rossz, kapok, és nem adok gondolkozását. A maku törzsnél ilyesmire nem lelsz. Pao, testvéred is visszatért földünkre.</w:t>
      </w:r>
    </w:p>
    <w:p>
      <w:pPr>
        <w:pStyle w:val="Normal"/>
        <w:widowControl/>
        <w:ind w:firstLine="425"/>
        <w:rPr>
          <w:i w:val="false"/>
          <w:i w:val="false"/>
          <w:iCs w:val="false"/>
          <w:color w:val="000000"/>
          <w:sz w:val="24"/>
          <w:szCs w:val="24"/>
          <w:lang w:val="hu-HU"/>
        </w:rPr>
      </w:pPr>
      <w:r>
        <w:rPr>
          <w:i w:val="false"/>
          <w:iCs w:val="false"/>
          <w:color w:val="000000"/>
          <w:sz w:val="24"/>
          <w:szCs w:val="24"/>
          <w:lang w:val="hu-HU"/>
        </w:rPr>
        <w:t xml:space="preserve">– </w:t>
      </w:r>
      <w:r>
        <w:rPr>
          <w:i w:val="false"/>
          <w:iCs w:val="false"/>
          <w:color w:val="000000"/>
          <w:sz w:val="24"/>
          <w:szCs w:val="24"/>
          <w:lang w:val="hu-HU"/>
        </w:rPr>
        <w:t>Meghalni – szomorodott el Arvore. – Én is azért megyek vissza.</w:t>
      </w:r>
    </w:p>
    <w:p>
      <w:pPr>
        <w:pStyle w:val="Normal"/>
        <w:widowControl/>
        <w:ind w:firstLine="425"/>
        <w:rPr>
          <w:i w:val="false"/>
          <w:i w:val="false"/>
          <w:iCs w:val="false"/>
          <w:sz w:val="24"/>
          <w:szCs w:val="24"/>
          <w:lang w:val="hu-HU"/>
        </w:rPr>
      </w:pPr>
      <w:r>
        <w:rPr>
          <w:i w:val="false"/>
          <w:iCs w:val="false"/>
          <w:color w:val="000000"/>
          <w:sz w:val="24"/>
          <w:szCs w:val="24"/>
          <w:lang w:val="hu-HU"/>
        </w:rPr>
        <w:t>Csend szállt az élettel teli vízre, erdőre, csak az evezők halk kopogása hangzott.</w:t>
      </w:r>
    </w:p>
    <w:p>
      <w:pPr>
        <w:pStyle w:val="Normal"/>
        <w:widowControl/>
        <w:ind w:firstLine="425"/>
        <w:rPr>
          <w:i w:val="false"/>
          <w:i w:val="false"/>
          <w:iCs w:val="false"/>
          <w:sz w:val="24"/>
          <w:szCs w:val="24"/>
          <w:lang w:val="hu-HU"/>
        </w:rPr>
      </w:pPr>
      <w:r>
        <w:rPr>
          <w:i w:val="false"/>
          <w:iCs w:val="false"/>
          <w:color w:val="000000"/>
          <w:sz w:val="24"/>
          <w:szCs w:val="24"/>
          <w:lang w:val="hu-HU"/>
        </w:rPr>
        <w:t>Este, éjszaka a parti friss irtás sűrűjében, majd reggel gyors készülődés, indulás. A munduruku faluban átéltek alig halványultak hármuk emlékezetében. Beszélni ezekről azonban egyikük sem beszélt. Túlságosan nehezeknek bizonyultak a csak most, egészükben felfogott események, történések. Akkor és ott, a lélegzetvétel döbbenetében voltaképpen fel sem fogták az eseményeket. Szabadulni igyekezve az emlékektől, minden egyébről szívesebben beszéltek. Hullámzottak tudatukban az események. Mindezek legjobban Ara szótlanságán, kedélyén látszottak. Uaupés ránézett Ara gyereket váró alakjára, aki állapotáról soha panaszt nem hallatott. Ara viselte magányos szótlanságában, befelé fordulásában a legnagyobb terhet.</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Ara – szólt Uaupés –, te ma reggeltől nem evezel. Időben visszaérünk így is a maku törzs, törzsünk patak menti új falujába, törzsi malokánkba. Arvore és én átvesszük a tennivalók nehezét.</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Nézzétek – mutatott Ara jobbra, előre. – Amott a lombok résében az igarapé, a természetes vízi út, amelyen bejutunk az őserdő mögött elszélesedő óriásingoványba.</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Igen, megismerem – gyúlt Arvore örömre. – A szűk, kifelé sodró vízi út a Maues-asu vadonából szabadulásunk legbiztosabb jele – húzott mélyre evezőjével, Uaupés példáját követve.</w:t>
      </w:r>
    </w:p>
    <w:p>
      <w:pPr>
        <w:pStyle w:val="Normal"/>
        <w:widowControl/>
        <w:ind w:firstLine="425"/>
        <w:rPr>
          <w:i w:val="false"/>
          <w:i w:val="false"/>
          <w:iCs w:val="false"/>
          <w:sz w:val="24"/>
          <w:szCs w:val="24"/>
          <w:lang w:val="hu-HU"/>
        </w:rPr>
      </w:pPr>
      <w:r>
        <w:rPr>
          <w:i w:val="false"/>
          <w:iCs w:val="false"/>
          <w:color w:val="000000"/>
          <w:sz w:val="24"/>
          <w:szCs w:val="24"/>
          <w:lang w:val="hu-HU"/>
        </w:rPr>
        <w:t>Ara, mikor beeveztek a vízi útba, visszanézett a Maues-asu vizére, a kétoldali sűrű rengetegre. Búcsúzott a tájtól, a munduruku törzs vizétől, vadonától, annyi rettenet, élmény borzalmától.</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Eljön a munduruku tuxaua, a démonűző varázsló harcosaival Manaus faluba? – remegett Arvore szava. – Rettenet lenne ez így is, hogy törzsi testvériséget fogadva váltunk el.</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Jönnek, biztosan eljönnek. Szuszuarana, vele Urutu kíváncsi.</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Nem kedvelem különösképpen az elfogott ellenségeiket megevő munduruku népet, de – töprengett Arvore – kedvelem a békességet. Szólnunk kell a solimoes törzsnek, a tuxauának, az atyának, a fehér bőrűeknek, fogadják békével a munduruku Szuszuarana, Urutu harcosainak ladikjait, ha békével jönnek.</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Bölcs vagy, Arvore – nézett vissza Uaupés. – Ezt kell tenned, szolgálni a törzsek közti békességet.</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A munduruku tuxaua is rájött valami effélére.</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Rá, Uaupés tuxaua szava, távoli földekkel, népekkel, velünk ismerkedése meghozta a maga eredményét.</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Némi bajokat, veszedelmeket leszámítva – szólt Ara.</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Ha a szerencsét is hozzávesszük – keseredett Arvore. – Bennem sohasem tolongtak örömteli gondolatok a munduruku tuxaua, harcosai láttán.</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Minden jóra fordul, ez az igazság – pillantott vissza Uaupés.</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Szavaidat Arvore, Manaus faluban igencsak megfogadják.</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Másként nem tehetnek, mivel ezzel a keresztény atya örömét csakúgy szolgálják, mint a fehér bőrűek biztonságát, akik réges-rég szerettek volna eljutni a messzi Maues-asu gazdag, sok hasznot kínáló erdőségeibe. Ezt azonban eddig nem tehették, mivel a Maues-asu táján tanyázó vad, félelmes hírű munduruku törzsek népe mindig előbb nyilazott, csak azután kérdezett.</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Igen, mikor már nem volt, aki válaszoljon – szólt Ara. – Ez mostantól változik, ha a solimoes nép, az atya és a fehér bőrűek így kívánják.</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Kívánják, ebben biztos vagyok – vált Arvore szava határozottá.</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Csak bele kell gondolni az atyák békességet szolgáló prédikációiba.</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A maku nép falvaiba is eljöhet majd az atya – szólt Uaupés.</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Ne feledd, ehhez nem kevés idő kell. Én mondom ezt, Arvore.</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Nem kétséges, az idő azonban folytonosan megy, mint most a mi ladikunk befelé az ingoványba, minden evezőhúzással közelebb jutva az Uaupés menti vadon, patak rejtette falunkhoz.</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Ezt várom, Uaupés – sóhajtotta Ara. – Nagyon várom!</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Értelek – nézett Uaupés maga elé, evezőjét lassuló ütembe húzva.</w:t>
      </w:r>
    </w:p>
    <w:p>
      <w:pPr>
        <w:pStyle w:val="Normal"/>
        <w:widowControl/>
        <w:ind w:firstLine="425"/>
        <w:rPr>
          <w:i w:val="false"/>
          <w:i w:val="false"/>
          <w:iCs w:val="false"/>
          <w:sz w:val="24"/>
          <w:szCs w:val="24"/>
          <w:lang w:val="hu-HU"/>
        </w:rPr>
      </w:pPr>
      <w:r>
        <w:rPr>
          <w:i w:val="false"/>
          <w:iCs w:val="false"/>
          <w:color w:val="000000"/>
          <w:sz w:val="24"/>
          <w:szCs w:val="24"/>
          <w:lang w:val="hu-HU"/>
        </w:rPr>
        <w:t>Túljutottak a ladik evezősei az igarapén. Mindent betöltött a mocsár, a zöldellő szigetek madár-, állatvilágának szinte égig érő nesze. Felhőnyi tömegben repültek, keringtek felettük a vízimadarak, húztak tova, vagy éppen szálltak le a sekélyvizű ingoványba. Ugyanakkor más, tömérdek színváltozatban újabb madárfelhők emelkedtek a magasba, a ladik közeledtére riadva. Szerteterült előttük a napfény sugározta víz, a ladik mögött lassan elmaradt az igarapé szűk torka, az ingovány kiáramló vizének sebessége észrevehetően lassult, majd odább, túl a két lombos sziget sekély mélységű vizére ráevezve, az áramlás megszűnt. Uaupés tudta ezt, hiszen a munduruku ladikosokkal a bal felőli erdős sziget sebes vizű túloldalán érték el az igarapét, következésképpen a szigetek közti vízrész beiszapolódott. Arvore evezőjével lenyúlt a vízfenékre, evezője kerek „tolla” tőzeges iszapba akadt. Ara visszanézett, mögöttük az evezéstől kavart víz sárossá színeződött, míg előttük a víz a nap, az égbolt szép fényét, kékségét tükrözte. Mennyi szépség, égi tűz, földi zöld – gondolta Ara, letéve evezőjét. – Ide, ebbe a minden széppel rakott földi világba érkezik majd fiam. Fiú jön, fiúnak kell lennie, hogy Uaupés öröme, szíve vágya teljesedjen. Egyszer, valamikor a fiú talán éppen úgy tuxaua lehet ereje, határozottsága révén, mint Uaupés – érintette domborodó hasát, amelyben az apró élet rúgkapált. Uaupés, mintha érezte volna Ara mozdulatát, gondolatát, visszapillantott.</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Türelem, Ara – szólt Uaupés derűsen –, időben az Uaupés vizére, a patak menti új falunkba, a mi malokánkba érkezünk.</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Rengeteg napba telik addig evezésünk. Szinte minden evezőhúzást víz ellenében kell tennünk – szólt Ara. – Csak a Madeira vizén az Amazonasig visz bennünket jó, ladikunk útját segítő áramlás.</w:t>
      </w:r>
    </w:p>
    <w:p>
      <w:pPr>
        <w:pStyle w:val="Normal"/>
        <w:widowControl/>
        <w:ind w:firstLine="425"/>
        <w:rPr>
          <w:i w:val="false"/>
          <w:i w:val="false"/>
          <w:iCs w:val="false"/>
          <w:sz w:val="24"/>
          <w:szCs w:val="24"/>
        </w:rPr>
      </w:pPr>
      <w:r>
        <w:rPr>
          <w:i w:val="false"/>
          <w:iCs w:val="false"/>
          <w:color w:val="000000"/>
          <w:sz w:val="24"/>
          <w:szCs w:val="24"/>
          <w:lang w:val="hu-HU"/>
        </w:rPr>
        <w:t>Uaupés rábólintott, nem felelt Ara szavára. Arvore sem beszélt, mondatlan ismerte Uaupés, Ara hallgatásából gondolataikat. Túl sokat élt, tapasztalt ahhoz, hogy hangok színeiből, hallgatások szüneteiből mindent értsen. Most sem történt másként.</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Uaupést a ladikelőn elkapta valami mindent sodró gondolathalmaz. Rásegítette a víz tisztasága, a növényzet zöldje, Ara szavai mögött az aggódás, születendő gyerekük féltése. Idő kell minden történés gondolati tisztulásához. A kavart sárnak is ülepednie kell, míg a felette lévő víz áttetszőre változik. Minden történéssel így kell tenni, időt hagyni az ülepedésre, csak akkor, midőn minden átlátszó, szabad bármit elfogadni, ehhez kapcsolódva cselekedni. Sohasem gondoltam – lélegzett mélyet –, ennyire nehéz tömérdek történés, tapasztalás révén rátalálni a jóra, amiért falumból idejöttem. Ide? Nemcsak ide, Manaus faluba is. A fehér bőrűek is beszéltek, eleget mondtak. A solimoes népet azonban az ő szavaik elrontották, legalábbis a törzset, amely Manaus falut lakja. A sárga vizű, óriás Solimoes vize mentén, amibe </w:t>
      </w:r>
      <w:r>
        <w:rPr>
          <w:i w:val="false"/>
          <w:iCs w:val="false"/>
          <w:color w:val="000000"/>
          <w:sz w:val="24"/>
          <w:szCs w:val="24"/>
        </w:rPr>
        <w:t xml:space="preserve">a Rio Negro </w:t>
      </w:r>
      <w:r>
        <w:rPr>
          <w:i w:val="false"/>
          <w:iCs w:val="false"/>
          <w:color w:val="000000"/>
          <w:sz w:val="24"/>
          <w:szCs w:val="24"/>
          <w:lang w:val="hu-HU"/>
        </w:rPr>
        <w:t>fekete vize ömlik – onnan Amazonas a neve – tömérdek fehér bőrű él. Törzsek, népek vérszomjasak a táján, a legveszélyesebbek azonban a fehér bőrűek. Arvore fekete bőrűekről is beszélt, akiket az atyák és a nem jó fehér bőrűek elbeszélése szerint óriási vízen át óriási ladikokon fogolyként hoznak, dolgozni. Manaus faluban látott néhányat ezekből a fekete bőrűekből, asszonyaikból, gyerekeikből, akik rabszolgák, így nevezik valamennyiüket. Akár megölheti a földet műveltető fehér bőrű a fekete bőrűt, halálra korbácsoltathatja. A tukano-betoya harcosok is elhajtották a fogságba vetett maku asszonyokat, lányokat, gyerekeket, hogy saját törzsüket velük erősítsék. Más erdei törzsek is így tesznek – gondolkozott. – A bogarakat, állatokat, növényeket gyűjtő fehér bőrűek mondták ezt, akik jók. A munduruku megeszi az agyonütött zsivarót, kegyetlen dolgokat művelve. Gyereket a tukano-betoya sem öl, csak a krain-a-kore törzs harcosa, amely nép messze, nagyon messze él – Arvore szavaiból ítélve – Manaus falutól. A fehér bőrű kereskedők, akik adnak-vesznek, mindenből hasznot kívánnak szerezni. Mint némely erdei törzs a maga, mondjuk agyagfazék készítő tudományából, vagy – elmosolyodott – mint esetleg a maku törzs a zarabatana, az apró nyilak, a kuráre készítésének tudományából. Azt is tudom – gondolta – Bernardo Holden barnult papirosának szavaiból, amelyek értelmét Arvore elmondta, miként készül, készíthető a legjobb égetett agyagfazék, amelyekért ezután nem kell sokat próbálva, messzi csereútra indulni a maku harcosoknak, odaadva értük jó zarabatanáikat, kurárenyilas kéregtokjaikat, egyéb holmijaikat. Ülepedjenek csak a jó tapasztalások, a rosszakat elfelejtve. Elfelejtve? Lehet? Nem! Tanulni mindezekből azonban nemcsak lehet, kell. Lassanként minden tisztul bennem – törölte Uaupés öklével verejtékét. – A kevés jóért éppen úgy el kellett jönnöm, mint a sok rosszért, mivel különbséget tenni: tanulni kell. Nem is keveset tanultam, amiben Ara éppen úgy részes, mint jómagam. Arvore mindenkinél, nálam is jobb tanítója lehet a maku törzsnek, írni-olvasni is tanít, így én azokat is megtaníthatom, akik ezt a tudást továbbadhatják, újabb maku törzsbelieket tanítva. Erőnk így növekszik, a sokat kívánó, mindent megszerezni igyekvő fehér bőrűek sem keríthetik javainkat hatalmukba, mikor eljönnek, mivel biztosan eljönnek. A tukano-betoya és a baniva nép ellen viszont hasznos a fehér bőrűek mindenképpen nagy ereje. Jönnek majd a fehér bőrűek, az atyák az Uaupés folyó vadonaiba törzsemhez, amit semmiképpen nem lehet elkerülni. Jó barátként jönnek, dörgő hangú, kovás puskáikkal a fehér bőrűek, az atyák fából faragott keresztekkel, amelyen valaki függ, akit odaszegeztek. Arvore azt mondja, Krisztus a neve, a keresztény isten fia. Arvore azt is mondja, mindezeken a dolgokon kereszténynek nem szabad gondolkoznia, csak elfogadnia azt, amit az atyák mondanak. Tupán sem szólt, Mavutsimin sem, mikor a tukano-betoyák támadtak népemre. Hallgattak. A fehér bőrűek istene sem szólt fiának, ügyeljen, így rászegezték a keresztre. Tuquxi sem szól soha le az égi világból a fényes lyukakon. Fényes lyukak? Arvore azt mondja, azok fénylő csillagok. Maramak sem égbe szállt szerelmes, nem Tiaroa. Nap és hold, ezt mondja felőlük Arvore, mikor a hold eltakarja a napot, az nem Maramak és Tiaroa égi szerelme, hanem az atya szerint napfogyatkozás. Mennyi mindent értek, egyre megértek! Mennyi tudás birtokosa vagyok, mennyi mostanáig érthetetlen vált előttem érthetővé – nézett szerte Uaupés a kiáltó, rikoltó, surrogva repülő madárfelhők alatt.</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Min gondolkoztál? – Ara szava a madarak kiáltó rikoltozásában alig hallatszott. – Jóra gondoltál?</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Igen – pillantott vissza Uaupés. – Jövendőnkre!</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Amott, azt nézzétek – pillantott hátra Uaupés, abbahagyva az evezést. – A legkisebb zsakaré, amint a manausi fehér bőrűek mutatták a bőrét, mondták: amerikai krokodil.</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Zsakaré az – legyintett Arvore erősen figyelve a zöld szigeti vadonból a mocsár vizébe dőlt vén fatörzsön napozó, vagy másfél lépés hosszú, mindegyik zsakarénál keményebb bőrű állatot.</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Meglövöm – szedte elő Uaupés a nehéz kovás puskát. Hüvelykével felhúzta a vaskakast, kiszedte alóla a rongyolt gyapotszövedéket, ami a lőporos apró csatornát fedte a kova közelében. Az apró, láthatóan elvénült zsakaré mivel sem törődve napozott tovább a vízbe dőlt, kéreg nélküli fatörzsön. Uaupés vállához emelte a puskát. Ara, mögötte Arvore feszülten figyelt a mit sem rezdülő ladikban. Uaupés mutatóujja ráfeszült az elsütő ravaszra, amit a jónak vélt célzás befejeztekor elhúzott. Dörrenés, keserű lőporfüst, tarka madárfelhő emelkedett a magasba. Arvore és Ara felállt a ladikban, hogy jobban lássa a lövés eredményét. Semmi. A vén, mégis kicsi zsakaré továbbra is úgy napozott a törzsön, mintha semmi, az égvilágon semmi nem érdekelné. – Nem értem – mérgelődött Uaupés, előszedve a kovás puska tartozékait, a vas töltővesszőt, a fekete port, a száraz, fojtásként szolgáló háncsot.</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Én igen – Arvore szavában vidámság bujkált. – Nem találtad el. A zsakaré majdhogy süket, ráadásul sohasem látott ladikot, rá vadászó törzsbelit, a puska szavát gyatra égzengésnek véli.</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Evezzünk oda – szólt, mikor Uaupés a kovás puska újratöltését befejezte, maga mellé tette.</w:t>
      </w:r>
    </w:p>
    <w:p>
      <w:pPr>
        <w:pStyle w:val="Normal"/>
        <w:widowControl/>
        <w:ind w:firstLine="425"/>
        <w:rPr>
          <w:i w:val="false"/>
          <w:i w:val="false"/>
          <w:iCs w:val="false"/>
          <w:sz w:val="24"/>
          <w:szCs w:val="24"/>
          <w:lang w:val="hu-HU"/>
        </w:rPr>
      </w:pPr>
      <w:r>
        <w:rPr>
          <w:i w:val="false"/>
          <w:iCs w:val="false"/>
          <w:color w:val="000000"/>
          <w:sz w:val="24"/>
          <w:szCs w:val="24"/>
          <w:lang w:val="hu-HU"/>
        </w:rPr>
        <w:t>Uaupés evezőjét felmarkolva, óvatos evezésbe kezdett. Arvore, Ara nem evezett. Ilyenkor egyetlen evező dolga a ladikot a zsákmányhoz óvakodtatni. Több lassú evezőhúzás, a ladik a törzsön lévő zsakaré mellett, amely vég nélküli nyugalomban süttette magát a nap déli hevével.</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Nos? – ámult Ara, mit sem értve a zsakaré, a kovás puskát markoló Uaupés viselkedéséből.</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Lőj, Uaupés – súgta Arvore –, kell a második villámlás.</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Nem – tette le Uaupés a nehéz, íjnál, nyílvesszőnél mindig kevesebbre becsült puskát. – A zsakaré meghalt.</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Meg? – bámult Arvore kerekre nyílt szemmel. – Hogyan?</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Nézd – mutatta Uaupés a zsakaré mellső, karmos lába mellett a törzset. – A törzs felfelé hajlását érte az ólom, itt a nyoma, amely alulról csapott a zsakaréba. Csak kevéssel a zsakaré alá vágott az ólom – mentegetőzött Uaupés. – Kurupira, a vadvédő isten azonban odasegítette az ólmot, ahová küldeni szándékoztam, a zsakaré szívébe.</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Én ezt úgy mondanám, Kurupira hozta vadászszerencse – mondta Arvore megnyugodva.</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Nem az a fontos, ki lőtt, hanem az, ki segítette céljába az ólmot – szólt Ara. – Szedd le, Uaupés, a zsakarét a törzsről, kikötünk, megnyúzod. Ajándékba elvisszük bőrét a manausi fehér bőrűeknek. Ritkaság az ilyen zsakaré, mindig örülnek az ilyennek.</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Tegyünk akaratod szerint – cserélte kovás puskáját evezőre Uaupés, majd baljával berántotta a ladikba a kimúlt, igen kemény bőrű, vén, tömérdek időt megélt apró, alig másfél lépés hosszú zsakarét. Jól látszott a törzsön az elcsúszott ólom felfelé vágódó szürkés nyoma. A zsatubafa erős, vastag kérgéből készült ladikban a bennülők kieveztek a közeli embaubafa lombos sátra alá, amelynek lombját mindennél jobban kedvelik a lajhárok.</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Szednünk kell ebből a tömérdek tökből – nézett Arvore a szomszédos tökfaóriásra – kellenek a kemény héjú, fán termő tökök edényeink pótlására. A tök belseje szárítva különben is igen jó orvosság. Sokféle baj, betegség ellen segít, ha főzve vagy éppen nyersen esszük.</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Szedjél, ha kedved tartja – vont vállat Uaupés, mikor a sáros, szikkadt, zsakarényomokkal teli parton kikötöttek. – Ara, gyújts tüzet, a zsakaré farkát megsütjük. Arvore, gyűjts a tökfa terméséből.</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A víz elég hűs lesz az ivásra – lépett Arvore a ladikvégből az evezővel mért sekély vízbe. – Mennyivel jobb lenne a víz helyett az erős kukoricaital.</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Tessék – adta oda Ara az igencsak hasas, teli tökedényt. – A munduruku tuxaua végső, ladikba tett ajándékaként ez is kerül. Igyál, Arvore, ha annyira kívánod.</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A tuxaua neked, eljövendő gyerekednek adta – nyelt Arvore. – Öreg gyomornak ez nem jó, mivel másnak, másoknak szánták.</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Akkor majd én iszom – húzott jót Uaupés a nyakas tökedényből, megtörölve öklével száját. – Szuszuarana sohasem tehetett volna jobbat velünk. Igyál te is, Arvore – adta oda az edényt.</w:t>
      </w:r>
    </w:p>
    <w:p>
      <w:pPr>
        <w:pStyle w:val="Normal"/>
        <w:widowControl/>
        <w:ind w:firstLine="425"/>
        <w:rPr>
          <w:i w:val="false"/>
          <w:i w:val="false"/>
          <w:iCs w:val="false"/>
          <w:sz w:val="24"/>
          <w:szCs w:val="24"/>
          <w:lang w:val="hu-HU"/>
        </w:rPr>
      </w:pPr>
      <w:r>
        <w:rPr>
          <w:i w:val="false"/>
          <w:iCs w:val="false"/>
          <w:color w:val="000000"/>
          <w:sz w:val="24"/>
          <w:szCs w:val="24"/>
          <w:lang w:val="hu-HU"/>
        </w:rPr>
        <w:t>Lefelé vette útját a nap, mikor mindennel végezve Uaupés kezdett visszarakodni a ladikba. Arvore végignézett az embaubafa árnyékában, nem maradt-e odakinn valami? Semmi. Ara ült a ladikba, Arvore is ladikvégbe, helyére telepedett. Erős taszítás, a ladik rácsúszott a vízre, Uaupés beletérdelt a ladikelőbe. Evezés, mögöttük maradt az időleges tanya. Arvore elégedetten evezett, sűrűn lepillantva az ülése előtti zsákban száradó gyümölcs-„hús”-ra. A zsakaré ágakra feszített bőre, teljes fogazatú fejjel, amiből Uaupés kivágta a romló húsrészeket, az agyat is kiszedte a szemekkel, az egyik pálmafonás árnyékában szikkadt. Napra éppen úgy nem lehetett kitenni a zsakarébőrt, mint a többi vadbőrt, mivel Maramak tüze úgy elégeti, hogy felhasználni többé nem lehet. Uaupés sokat, tömérdeket megfigyelt az állatokat gyűjtő fehér bőrűek munkájából, Arvore is értette az ilyen dolgok módját.</w:t>
      </w:r>
    </w:p>
    <w:p>
      <w:pPr>
        <w:pStyle w:val="Normal"/>
        <w:widowControl/>
        <w:ind w:firstLine="425"/>
        <w:rPr>
          <w:i w:val="false"/>
          <w:i w:val="false"/>
          <w:iCs w:val="false"/>
          <w:sz w:val="24"/>
          <w:szCs w:val="24"/>
          <w:lang w:val="hu-HU"/>
        </w:rPr>
      </w:pPr>
      <w:r>
        <w:rPr>
          <w:i w:val="false"/>
          <w:iCs w:val="false"/>
          <w:color w:val="000000"/>
          <w:sz w:val="24"/>
          <w:szCs w:val="24"/>
          <w:lang w:val="hu-HU"/>
        </w:rPr>
        <w:t>Napra nap. Esők, mennydörgéses zivatarok, felhőszakadások, mint papagájrajok sűrűn követték egymást. Élt, zengett a ladikban evezők körül a zölden viruló mocsári világ az állatok, a madarak, a vizek lényeinek sokadalmától. Csak a pálmafonásokkal védett ladik éjt nappallá tévő vonulása nem változtatott haladó igyekvésén, evezősei minél előbb kijutni kívántak a vízrések, folyók vadon szegte útján a Madeira szélesen hömpölygő sodrára. A ladik terhelése nem csökkent, csak éppen rakománya váltott másra. Arvore az időnkénti kikötések idején mind szorgosabban gyűjtötte a növényzetben lelt bogarakat – mint a fehér bőrűektől tanulta – zuhogva forró vízben preparálva. Frissen szerzett vadbőrök sorjáztak a fogyó szárított hús, halak húsa helyén, a kukoricaitalos tökedény is kiürült, amibe Arvore a bogárgyűjtést, köztük a leghatalmasabbakat, az arasznyi bogarakat is beleszórta. A fehér bőrűek a hatalmas bogarak nevét megmondták: Titanus giganteus. Uaupés íjász, zsákmányt ejtő vadászkedve Arvore gyűjtési kedvét igencsak növelte. Ara emlékezett, a vén, szívükhöz nőtt maku mennyi mindent ígért az őket bizonyosan visszaváró manausi fehér bőrűeknek. Arvore ezt, mivel eddig igencsak keveset tette, igyekszik pótolni. Uaupést kovás puskái a gondolkozásában megváltoztatták, így többé senki sem rendelkezhet velük akként, mint tették Manaus falu kikötőjébe érkeztük idején. A majd kosárnyi, buritirost-fonadékba csavart, füstölt zsivarofej, az Arvore gyűjtötte bogarakkal, az Uaupés ejtette vadállatok szépen kinyúzott bőreivel jó ajándékot, egyben bizonyságot mutatnak a munduruku törzs vizeire, vadonaiba hatolás biztonságára, ha Uaupés módjára a fehér bőrűek szövetséges segítőként eveznek oda. Azonban vigyázni kell, nemcsak vinni, cserében adni is kell. Arvore – gondolkozott Ara – jól ismeri a fehér bőrűek indián törzseket leigázó szándékát. A munduruku harcosok Uaupés híradása nyomán barátsággal jönnek, eveznek Manaus falu solimoes törzséhez, a fehér bőrűekhez. Mit tapasztalnak? Elválik. A fehér bőrűek a munduruku harcosokban, a tuxauában biztosan csak indiánt látnak. A munduruku harcosok pálmafonással takart ladikjaikban azonban mindig magukkal viszik vesszőkosárban kiégetett, kétkarú agyagfazekaikat. A solimoes vagy fehér bőrű fej koponyáiról nyúzott bőr éppen olyan, mint a zsivaróké. Ha kitörne az ellenségeskedés a kapzsi fehér bőrűek miatt, kerül fazék, parázs, forró homok is akad a zanzát füstölő tűzhöz. Mindezt figyelmeztetésként jó előre el kell mondani a munduruku nép fiaival mindeddig nem barátkozott solimoes indiánoknak és a fehér bőrű népnek. Igen – nézett Ara a csónakelőre – Uaupés is bizonyosan ezen gondolkozik. Arvore velünk jön, nem változtat elhatározásán akkor sem, ha többé nem rabszolga. Arvore gondolatain azonban nem lehet ennyire eligazodni, nála a régi manausi rabszolga-rosszból csak a kevés jó maradt emlékezetében, ezekről beszél. Gyarlóság – mosolyodott el Ara –, mivel magam sem vagyok másként, a tukano-betoya néppel folytatott Uaupés menti küzdelemből nálam sem maradt más vissza, mint a szabadított maku asszonyok, lányok, gyerekek viharzó öröme, a zarabatanák semmivel össze nem mérhető diadala.</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Ara, miről gondolkozol? – pillantott vissza Uaupés, evezésében lélegzetvételnyi időre pihenve. – Szemed révedezése, amint magad elé nézel, mindent elmond.</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A munduruku  népre, Manaus faluba érkeztünkre, a solimoes indiánokra, a fehér bőrűekre gondoltam, nos és rád Uaupés, rád Arvore – pillantott vissza.</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Nem árt gondolkozni – bólintott Uaupés. – Arvore ugyancsak hallgatag, nyilván maga sem tesz másként. Olvasok benned, Ara, benned is, Arvore, úgy, mintha csak a fehér bőrűek furcsa, fekete kacskaringókkal teleírt lapjai lennétek. Arvore, aki érti, majd továbbadja nekem, a maku törzs fiataljainak ezt a tudományt, túl azon, amit eddig tapasztalhattam.</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Arvore jön, ha jön – szólt Ara. – Kérdés, Manaus faluba mostani szabad élete mennyire húzza szívét? Arvore olyan, mint a nehéz, töltésre váró kovás puska ólma, ami hol ide, hol oda gurul. Arvoréra kell bízni mindent, te Uaupés, veled én, semmiért nem haragszunk. Manaus faluból indulásunk előtt Arvorét megkérdezzük, jön-e, avagy marad. Eddig úgy mondta: jön. Öreg fát nehéz hajlítani. Döntését bízzuk az időre. – Arvore hallgatott, egyetlen szóval sem szólt a beszélgetésbe.</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Igen, Ara, ezt kell tennünk. A solimoes nép falujában a munduruku népről hozott híradás nyomán amúgy is tömérdek új vár bennünket.</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Honnan véled mindezt? – bizonytalanodott Arvore. – Eddig senkivel sem találkoztunk, aki efféléket mondott volna.</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Nem, a Madeirába ömlő folyó sodra mindinkább erősödik, átcsap ereje az igarapékon, ez mondatja velünk mindezt, amit mondunk. Érzed, kiérünk a mocsárból. Az igarapé velünk szemben sodró áramlása erejével mindinkább küzdenünk kell, míg ráérkezik ladikunk a folyóra, amelyen lefelé, a Madeira irányába haladunk. Igen, ilyen változatos a solimoes falu, a fehér bőrűek élete némelykor sima árja, amin könnyen halad életük ladikja, máskor sodró, mint a sokfelől érkező igarapék, apró folyók velünk szembeszegülő vize.</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Hát igen – sóhajtott Arvore. – A kiröpített nyílvessző sem vág egyenesen céljába.</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Tedd hozzá – mondta Uaupés –, az elröpített nyílvessző sohasem fordul vissza.</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Tévedsz – derült Ara. – Arvore ilyen csodálatos, visszafelé is forduló, más és más irányt felvevő nyílvessző, aminek találati valószínűségével maga sincs tisztában, nem is szólva a célról.</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Ara – nyögött Arvore. – Szavad keményebb, mint a pokolbéli ördögé. Valóban hol ide, hol oda választok.</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Nem kell választanod – nyugtatta Uaupés –, eljön annak magától az ideje – húzott keményen evezőjével az igarapé gyors, szemben sodró áradatában. Ara nem evezett, fáradtságot érzett, a nap melege is igénybe vette. Arvore erős evezése segítségével végül is nagy nehezen kiérkeztek az igarapé torkolatához, ahonnan balra fordulva a folyó sodra vitte lefelé, a Madeira irányába a ladikot.</w:t>
      </w:r>
    </w:p>
    <w:p>
      <w:pPr>
        <w:pStyle w:val="Normal"/>
        <w:widowControl/>
        <w:ind w:firstLine="425"/>
        <w:rPr>
          <w:i w:val="false"/>
          <w:i w:val="false"/>
          <w:iCs w:val="false"/>
          <w:sz w:val="24"/>
          <w:szCs w:val="24"/>
          <w:lang w:val="hu-HU"/>
        </w:rPr>
      </w:pPr>
      <w:r>
        <w:rPr>
          <w:i w:val="false"/>
          <w:iCs w:val="false"/>
          <w:color w:val="000000"/>
          <w:sz w:val="24"/>
          <w:szCs w:val="24"/>
          <w:lang w:val="hu-HU"/>
        </w:rPr>
        <w:t>Kelt, nyugodott a nap. Uaupés, amint felnézett az égi tűzgömbre, Arvore szavai nyomán megrendült hite Maramak és Tiaroa szerelme iránti hiedelmében. Az éjszakai égi fényes lyukakat sem látta lyukaknak, hitte egészében régi szépnek. Csillagokká alakultak Arvore szavai nyomán Uaupés képzeletében az égi lyukak, amelyek az éjszakában annyifelé és mindig egy, mindig vonuló alakzatban világítanak. Arvore a fehér bőrűektől hallotta, hogy mindezt az égbéli Atyaisten irányítja. Karl Booth szerint: égi mechanika. Uaupés nem tudta, mi az a mechanika, istennek vélte a többi isten közt, azonban elhatározta, hogy Manausba visszaérkezve, Karl Booth szenyortól ezt megkérdezi. Uaupés gondolataiban valamiféle keveredést érzett, régi istenek elmennek, valósággal kipusztulnak, újak jönnek, vernek gyökeret. De hol? Uaupés töprengéseiben eljutott saját hite válságáig. Kellett, érdemes volt-e eljönni a messze földön tanyázó erdei törzshöz, tapasztalataikkal ismerkedni? Saját maku erdei világában, hitében, ha küzdelmek árán is, de jól megvolt. Ara vele gondolkozott, gondolkozik. Mindaz, amit tudásban szerzett, tudatában egybezsúfolódott. A kovás puska, a fekete por, az ólom, vele az erdő, a szerzett hatalom, de – Uaupés eltöprengve kérdezte önmagától – a nehéz kovás puska is csak az élet elvételét szolgálja. Jót mi hoz, hozhat? Félelmes ragadozó a föld ura, az ember, mint Arvore mondja. A békességet, a békét a földön csak a jóindulat, a szeretet hozhatja! Mégis hol ez a szeretet? Ara szeret, én is szeretem. A fehér bőrűek is szeretnek, míg van mit elvenniük tőlem vagy bárki mástól. A nehéz puska ólma mindenféle ellenkezés letörésében segít. Segít? Nem. Az őserdő belső teljessége, a törzs magánya az, ami az elégedettséget, a malokák népe közti szeretetet adja. Érdemes mindezt odaáldozni a külső világbéli tapasztalásokért? – evezett Uaupés töprengve. – Manaus faluban mindez valamennyire tisztázódik. Tisztázódik? Ki tudja.</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Bolond halak – riadt Uaupés. Ara ámulva nézte mögüle a csodát. – Kimennek a vízből, tömérdeken, „gyalogosan”, másként nem mondhatom, az avarban uszonyaikra támaszkodva.</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Uaupés – figyelt előre Arvore – fordulj balra, a lombos sziget másik mélyvizű oldalára.</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A lombos sziget túloldali vizének mélységét honnan tudod?</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Elmondják a nemcsak igen kevés vízben, kis időre a szárazon megélő halak. Ismerem ezeknek a tüdős halaknak a viselkedését. A növényzettel borított sziget túlpartján sár verte iszapos gát képződött. A tüdős halak ezt időben felismerték, hiszen ladikunk alatt ugyancsak csikordult az apadó vízben a fövény. Az apadó víztől tartva a halnép inkább „átgyalogolt” a sziget itteni felére, a mély vízbe.</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Arvore – kérdezte Ara –, mindezt te honnan tudod?</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Honnan? Csak valami régen holt solimoes tudná ezt elmondani mindazzal a sok, éppen csak megfigyelésen alapuló titokkal, ha titok az, amit a víz, az erdő akadályként vagy éppen segítő szándékkal elibünk vet. A levegőn is megélő halak jelzése igencsak alkalmasnak bizonyult ladikunk irányt változtatására. Örök törvény, Ara, hogy nemcsak nézni, látni is kell. A látás akármelyik istentől eredő ajándékával kell rátalálni a kínálkozó földi vagy éppen, mint most, vízi út jó felére. A manausi fehér bőrűek, a bennünket visszaváró bogárállat gyűjtők különben ezeket a halakat igen nagy érdeklődéssel figyelik. Mit sem tudnak felőlük.</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Ilyen elvarázsolt vízi lények – gondolkozott el Uaupés evezés közben – a mi folyónk, a beléömlő patakok táján nincsenek. Elhiszik-e ilyen, levegőn is megélő hal létezését a maku törzsbéli harcosok? Hiszik-e akkor is, ha én, Uaupés, a tuxaua mondom!?</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Uaupés – mondta Ara –, szavad igazságában egyetlen maku sem kételkedhet.</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Én is ezt mondom – lélegzett mélyet Arvore. – Egyébként az Uaupés vize, torkolata vadonát ismerők szava nyomán előjött bennem a gondolat, bőrzsákba gyűjtöm az Uaupés patakjai mély gödreibe sodródott aranyrögöket. Ültetvényt, fekete bőrű rabszolgák számolatlanját adják a fehér bőrűek, portugálok, hollandok és más népek fiai néhány ilyen arannyal telt bőrzsákért, ha, nos, igen, szándékuk becsületes.</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Tartok tőle – nézett vissza Uaupés – senki fehér bőrű nem tartja szavát indián törzsbélivel akkor sem, ha esküjét tette rá.</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Termésarany, nyersgyémánt, mindegy – gondolkozott el Ara. – Ilyenkor legjobb, ha az erdei puszta életét mentve, időben szökik. Arvore, te a fehér bőrűekkel mindig effélére gondolva beszélj. Titkod soha ne mondd, mivel érte élted veszik.</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Értelek – töprengett Arvore, gondolatnyi időre abbahagyva az evezést.</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Ezért szóltál, beszéltél úgy – fordult vissza Uaupés –, mivel magad sem tudtad jövőbeni szándékod, utad bizonyosságát?!</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Túl sokat éltem – sóhajtott Arvore – a fehér bőrűek környezetében. Átvettem az idők során nemcsak szokásaikat, gondolkozásukat is.</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Réges-rég tudom ezt, tudja Ara – komorult Uaupés –, csak éppen nem szóltunk felőle. Hagytalak örvénylő gondolataid sodrában őrlődni, zúzzák el ezek benned minden más, nem hozzánk, a maku törzshöz visszavezető szándékod. Ez a váltás most, az erdőaljban, az avaron a másik vízre vándorló halak levegőre gázolásakor megtörtént. Te is ilyesféle hal vagy, Arvore. A maku törzsközösség jelenti számodra azt a vizet, amit a vándorló halak keresnek.</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Uaupés, te a gondolataimban olvasol – nyögött Arvore. – De Arvore többé nem az a két életet folytató hal, mint ezek. Úgy-ahogy, kis ideig a manausi fehér bőrűek közt is megélnék, de az igazi létet mégis az Uaupés menti maku törzs jelenti.</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Igen, velünk jössz! – mondta Uaupés. – A Madeira, a Maues-asu vize és vadona, a munduruku törzs falujába tett megannyi próbádat követőn az Uaupés erdőségébe velünk, törzsünkhöz térsz!</w:t>
      </w:r>
    </w:p>
    <w:p>
      <w:pPr>
        <w:pStyle w:val="Normal"/>
        <w:widowControl/>
        <w:ind w:firstLine="425"/>
        <w:rPr>
          <w:i w:val="false"/>
          <w:i w:val="false"/>
          <w:iCs w:val="false"/>
          <w:sz w:val="24"/>
          <w:szCs w:val="24"/>
          <w:lang w:val="hu-HU"/>
        </w:rPr>
      </w:pPr>
      <w:r>
        <w:rPr>
          <w:i w:val="false"/>
          <w:iCs w:val="false"/>
          <w:color w:val="000000"/>
          <w:sz w:val="24"/>
          <w:szCs w:val="24"/>
          <w:lang w:val="hu-HU"/>
        </w:rPr>
        <w:t>Uaupés, vele Arvore kemény evezésbe fogott. Arvore jövendője bizonyosságában húzta evezőjét a ladikot segítő erős sodrású vízben. A pálmaborítós, rakott ladik a két evezőtől hajtva, mintha repült volna, kivetve mindhármukból a nehezítő gondolatokat.</w:t>
      </w:r>
    </w:p>
    <w:p>
      <w:pPr>
        <w:pStyle w:val="Normal"/>
        <w:widowControl/>
        <w:ind w:firstLine="425"/>
        <w:rPr>
          <w:i w:val="false"/>
          <w:i w:val="false"/>
          <w:iCs w:val="false"/>
          <w:sz w:val="24"/>
          <w:szCs w:val="24"/>
          <w:lang w:val="hu-HU"/>
        </w:rPr>
      </w:pPr>
      <w:r>
        <w:rPr>
          <w:i w:val="false"/>
          <w:iCs w:val="false"/>
          <w:color w:val="000000"/>
          <w:sz w:val="24"/>
          <w:szCs w:val="24"/>
          <w:lang w:val="hu-HU"/>
        </w:rPr>
        <w:t>Napszállta előtt a folyó erdős szigetek közti mély vizében Uaupés óriási pirarukuhalat szigonyozott. Kikötöttek a nehéz zsákmánnyal. Míg Ara a zsakarényomokkal teli, szikkadt partra szállt, Uaupés, vele Arvore a sekély, meleg vízbe vonta szigonyzsinegén a hatalmas halat, amelynél nagyobb hal csak egyetlen, a piraiba élt a Madeira, az Amazonas öbleinek vizében.</w:t>
      </w:r>
    </w:p>
    <w:p>
      <w:pPr>
        <w:pStyle w:val="Normal"/>
        <w:widowControl/>
        <w:ind w:firstLine="425"/>
        <w:rPr>
          <w:i w:val="false"/>
          <w:i w:val="false"/>
          <w:iCs w:val="false"/>
          <w:sz w:val="24"/>
          <w:szCs w:val="24"/>
          <w:lang w:val="hu-HU"/>
        </w:rPr>
      </w:pPr>
      <w:r>
        <w:rPr>
          <w:i w:val="false"/>
          <w:iCs w:val="false"/>
          <w:color w:val="000000"/>
          <w:sz w:val="24"/>
          <w:szCs w:val="24"/>
          <w:lang w:val="hu-HU"/>
        </w:rPr>
        <w:t>Ara leült a lombárnyékban, elfáradt a napverte ladikban. Boldog elégedettségében Ara jólesőn nézte, amint a fiatal és öreg maku partra vonszolta, majd igyekezettel nyúzta pikkelyes bőréből a majd három lépés hosszú halat. Kellett a hal szeletelt, szárított, jóízű húsa a Manaus faluig egyhuzamban evezés idejére, csak éjszakára pihenve, tanyát verve. Arvore és Uaupés közben összeszedett, gyűjtött mindent, amit a rájuk váró fehér bőrűeknek túl az addig gyűjtötteken vihetnek. A zanzák, igen – gondolta Ara –, azok számítanak majd legfőbb ajándéknak a fehér bőrűek előtt – kelt ültéből, ment oda a ladikhoz megnézni a pálmaborító alatti kosárban a hajas, barnára füstölt, öklömnyi zsivarofejeket. – Semmi bajuk – könnyebbült. Bogár, lárva nem ásta be magát a füstölt fejek belső, kopogósra keményedért bőrébe – tette Ara helyére a hajas, bevarrt szájú, szemek nélküli, mégis ép szemhéjú, pillájú fejekkel teli kosarat, húzta rá az árnyékvető pálmafonást.</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Jók a zanzák? – nézett oda Uaupés. – Látom elégedettségedet.</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Jók, a munduruku nép fiai egyetlen mozdulatot sem tévesztenek ellenségeik feje bőrének kikészítésében, füstölésében.</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Nem, azok nem – törölte Arvore halmaszatos öklével verejtékét. – A három fehér bőrű a kosárnyi zanzáknak örül majd a legjobban.</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Nem a mi visszaérkezésünknek? – nézett fel a vén maku.</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Arvore, ha mi elveszünk, zanza sincs, más gyűjtés sem. Ne kívánj fehér bőrűtől többet, mint a vitt ajándék elfogadását.</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Kiábrándult vagy. Szenyor Erick, Paulo és Karl más. Kovás puskákat, fekete port, ólmot is adtak.</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Amely puskák egyikével – szólt Ara – Uaupést Manaus faluba érkeztünkkor csaknem lelőtték.</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Tévedtek, mást hittek felőletek odaérkezésetek idején.</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Szerencsére, időben került a fehér bőrű szenyorok kezébe a félig pörkölt papirosokkal teli vasláda, a bennük lévő arany- és ezüstpénz. Halott indián, élő indián – legyintett Uaupés – fehér bőrűeknél egyre megy. A halott indiánt mégis jobban szeretik. Az ártatlanul lelőtt indián náluk legfeljebb sajnálkozást vált ki, de azt is csak kevés ideig.</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Ne feledd, Uaupés, te most a tömérdek gyűjtött vadbőrön, más bogár- és növény-ajándékon túl zsivarozanzákat is viszel, ráadásul megnyitottad a fehér bőrűek útját a félelmes Madeira, a még félelmesebb Maues-asu vizére, a munduruku nép vadonaiba.</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Nem tudom, jót teszünk-e ezzel a munduruku népnek? – töprengett Uaupés. Ara nem felelt, Arvore sem.</w:t>
      </w:r>
    </w:p>
    <w:p>
      <w:pPr>
        <w:pStyle w:val="Normal"/>
        <w:widowControl/>
        <w:ind w:firstLine="425"/>
        <w:rPr>
          <w:i w:val="false"/>
          <w:i w:val="false"/>
          <w:iCs w:val="false"/>
          <w:sz w:val="24"/>
          <w:szCs w:val="24"/>
          <w:lang w:val="hu-HU"/>
        </w:rPr>
      </w:pPr>
      <w:r>
        <w:rPr>
          <w:i w:val="false"/>
          <w:iCs w:val="false"/>
          <w:color w:val="000000"/>
          <w:sz w:val="24"/>
          <w:szCs w:val="24"/>
          <w:lang w:val="hu-HU"/>
        </w:rPr>
        <w:t>Reggel. Majd pereméig merült vízbe a zsatubafa erős, vastag kérgéből készült, hosszú ladik, mikor Uaupésék eleveztek az éjszakai menedékről.</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Amott a folyó torkolata – kiáltott Uaupés örömmel. – Kievezve innen, a széles Madeira vizére jutunk.</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Igen – bólintott Arvore. – Onnan evezésünket a lefelé örvénylő Madeira folyó sodra ugyancsak segíti.</w:t>
      </w:r>
    </w:p>
    <w:p>
      <w:pPr>
        <w:pStyle w:val="Normal"/>
        <w:widowControl/>
        <w:ind w:firstLine="425"/>
        <w:rPr>
          <w:i w:val="false"/>
          <w:i w:val="false"/>
          <w:iCs w:val="false"/>
          <w:sz w:val="24"/>
          <w:szCs w:val="24"/>
          <w:lang w:val="hu-HU"/>
        </w:rPr>
      </w:pPr>
      <w:r>
        <w:rPr>
          <w:i w:val="false"/>
          <w:iCs w:val="false"/>
          <w:color w:val="000000"/>
          <w:sz w:val="24"/>
          <w:szCs w:val="24"/>
          <w:lang w:val="hu-HU"/>
        </w:rPr>
        <w:t>Éjszakán át a Madeira közepén maradva, csendesen vitte ladikjukat a víz. Uaupés majd Arvore ügyelt, míg Ara a ladikközépen aludt. Némelykor, leginkább reggel vagy este, csak annyi időre kötöttek ki, míg tüzet gyújtottak, megsütötték a pirarukuhúst.</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Nézzétek – mutatott előre Uaupés a ladikelőről evezőjével, az egyik délután, szavában öröm csendült. – Az Amazonas! – Nem sokkal utóbb rákerült a ladik a hatalmas folyamra, amely sohasem szűnőn gyökeres uszadékfa-törzseket, zöld sásszigeteket sodort a távoli nagy víz, a tenger irányába. Lelkesedés költözött Ara, Arvore szívébe.</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Mind közelebb kerülünk a Rio Negro fekete vizéhez – örvendezett Arvore.</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Akkor közelednek majd, Manaus faluba érkeztünk idején – mondta Uaupés – az igazi próbatételek.</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Igen – esett Arvore gondba. – Réges-rég eveztünk el Manaus faluból, szenyor Joseph Ward gondolata azóta ki tudja, milyen? Írást nem adott rabszolgasorból szabadulásomról, ha a három fehér bőrű szenyor, a tanúk nincsenek már a faluban, szenyor Ward rabszolgának házába parancsolhat.</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Effélétől ne tarts – jött Uaupés indulatba. – Az én zarabatanám szava igazán jó, apró nyilam akkor elvágja szenyor Ward hitszegő szavát, élte fonalát.</w:t>
      </w:r>
    </w:p>
    <w:p>
      <w:pPr>
        <w:pStyle w:val="Normal"/>
        <w:widowControl/>
        <w:ind w:firstLine="425"/>
        <w:rPr>
          <w:i w:val="false"/>
          <w:i w:val="false"/>
          <w:iCs w:val="false"/>
          <w:color w:val="000000"/>
          <w:sz w:val="24"/>
          <w:szCs w:val="24"/>
          <w:lang w:val="hu-HU"/>
        </w:rPr>
      </w:pPr>
      <w:r>
        <w:rPr>
          <w:i w:val="false"/>
          <w:iCs w:val="false"/>
          <w:color w:val="000000"/>
          <w:sz w:val="24"/>
          <w:szCs w:val="24"/>
          <w:lang w:val="hu-HU"/>
        </w:rPr>
        <w:t xml:space="preserve">– </w:t>
      </w:r>
      <w:r>
        <w:rPr>
          <w:i w:val="false"/>
          <w:iCs w:val="false"/>
          <w:color w:val="000000"/>
          <w:sz w:val="24"/>
          <w:szCs w:val="24"/>
          <w:lang w:val="hu-HU"/>
        </w:rPr>
        <w:t>Nem jó – kesergett Arvore. – A fehér bőrűek, az adok-veszek szenyorok, ilyesmiért megölnek.</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 xml:space="preserve">Másodjára is megveszlek, ha szenyor </w:t>
      </w:r>
      <w:r>
        <w:rPr>
          <w:i w:val="false"/>
          <w:iCs w:val="false"/>
          <w:color w:val="000000"/>
          <w:sz w:val="24"/>
          <w:szCs w:val="24"/>
        </w:rPr>
        <w:t xml:space="preserve">Ward </w:t>
      </w:r>
      <w:r>
        <w:rPr>
          <w:i w:val="false"/>
          <w:iCs w:val="false"/>
          <w:color w:val="000000"/>
          <w:sz w:val="24"/>
          <w:szCs w:val="24"/>
          <w:lang w:val="hu-HU"/>
        </w:rPr>
        <w:t>szava nem igaz szó. A tudós fehér bőrűeknek szánt ajándékokért szenyor Ward nemcsak téged, de háza népe valamennyi rabszolgáját odaadná.</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Oda – könnyebbült Arvore. – Tanúk híján így kell tenned. Szenyor Wardé lehet a kosárnyi zanza, a mit sem érő sok haszontalanság.</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Én csak azt mondom – szólt Ara csendesen –, a fehér bőrű boltosoknak érdekük, eljussanak az arany-, és gyémántkeresők, az atyák, a másféle fehér bőrűek a Maues-asu vadonába. A munduruku nép fiai, Szuszuarana szavai szerint oda, Manaus faluba, a solimoes néphez, a fehér bőrűekhez ellátogatnak. A munduruku tuxaua manausi tapasztalatai békét vagy háborút jelentenek. A békéhez viszont elegendő a falubéli fehér bőrűek esze.</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Kiváltképpen – tért vissza Arvore önbizalma –, ha ebben a fekete folyó túlpartján élő keresztény atya is belesegít.</w:t>
      </w:r>
    </w:p>
    <w:p>
      <w:pPr>
        <w:pStyle w:val="Normal"/>
        <w:widowControl/>
        <w:ind w:firstLine="425"/>
        <w:rPr>
          <w:i w:val="false"/>
          <w:i w:val="false"/>
          <w:iCs w:val="false"/>
          <w:sz w:val="24"/>
          <w:szCs w:val="24"/>
          <w:lang w:val="hu-HU"/>
        </w:rPr>
      </w:pPr>
      <w:r>
        <w:rPr>
          <w:i w:val="false"/>
          <w:iCs w:val="false"/>
          <w:color w:val="000000"/>
          <w:sz w:val="24"/>
          <w:szCs w:val="24"/>
          <w:lang w:val="hu-HU"/>
        </w:rPr>
        <w:t>Színes tollazatú, repülő madarak apraja-nagyja, röptük zúgása, a víz nap csillogtatta szépsége beleszövődött az erdő neszeibe. Uaupés csakúgy beleszokott ebbe az itteni világba, mint Ara. A sárga vizű Amazonas, amire az ingoványtól eddig vezető vízi utakon eljutottak, a vízzel szembeni erős evezés ellenére boldog könnyebbülést hozott. Éjszakáikat sem kímélő erőltetett evezés végre elhozta ladikjukat az Amazonasra.</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Ara – nézett vissza Uaupés a ladikelőről. – Nem sok idő múltán Manaus faluba érkezünk. Ideje lesz pihenned, a folytonos ülés mindennél jobban fáraszt.</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Nem kívánok Manaus faluban pihenni. Minél előbb induljunk az Uaupés mindennél tisztább vize irányába, a patak menti maku faluba, a mi vadonunkba.</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Akaratod szerint cselekszem!</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Ara, én is ezt mondom. Uaupés minden szava, hite igazságra váltott akkor is – nehezült Arvore beszéde –, ha engem közben a kétségek tömérdeke, rejtett félelem gyötört.</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Rejtett? – vidámodott Uaupés, evezését is abbahagyta Arvoréra visszanézve. – Félelmedet mindenkor szemed, szád rebbenéséből láttam, miatta azonban szavamat sohasem hallattam. Önmagadba rejtőzve féltél Arvore, mint a labdává gömbölyödő öves állat, a tatu. A tatu sem marad örökkön labdának, egyszer csak kienged, előjön feje, lába. A tatut senki sem szidja éltét óvó gömbölyödése miatt.</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Te sem engem?!</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Nem. Többször mondtam, túl sokat éltél a fehér bőrűek közt. Átvetted kevés jó, túl sok rossz, minden elkövetkezőtől rettegő félelmüket.</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Uaupés, én sem mondom ezt először, én a Rio Negro menti falu fehér bőrű szenyorjától félek. Akár ki se kössünk Manaus falu kikötőjében, evezzünk el éjszaka idején a fekete víz túlparti erdője mentén.</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Nem, Arvore, ezt nem tesszük – váltott Uaupés szava haragosra. – Hírt kell adnunk a munduruku törzsbéliek, Szuszuarana tuxaua érkeztéről, valamennyi tapasztalatunkról. A békét segítjük ezzel, aminek keresését maku tuxaua többé nem mulaszthatja el.</w:t>
      </w:r>
    </w:p>
    <w:p>
      <w:pPr>
        <w:pStyle w:val="Normal"/>
        <w:widowControl/>
        <w:ind w:firstLine="425"/>
        <w:rPr>
          <w:i w:val="false"/>
          <w:i w:val="false"/>
          <w:iCs w:val="false"/>
          <w:sz w:val="24"/>
          <w:szCs w:val="24"/>
          <w:lang w:val="hu-HU"/>
        </w:rPr>
      </w:pPr>
      <w:r>
        <w:rPr>
          <w:i w:val="false"/>
          <w:iCs w:val="false"/>
          <w:color w:val="000000"/>
          <w:sz w:val="24"/>
          <w:szCs w:val="24"/>
          <w:lang w:val="hu-HU"/>
        </w:rPr>
        <w:t>Alkonyodott, mikor az Amazonas vizének egyik szabad, köves félszigetén kikötöttek. Tüzet sem raktak, a reggel sütött piraruku szeleteit ették mandiokamorzsával. Ittak az Amazonas sárga, mégis tiszta, áttetsző vizéből, az egyetlenből, ami bőven került. Uaupés nem vette íját, nyílvesszőjét vagy éppen zarabatanáját a nyilas kéregtokkal, elvette kedvét a hússzerző vadászattól türelmetlensége, minél előbb elérni kívánta a túlfelőli fekete vizű Rio Negrót. Ugyanez az érzés Arát, Arvorét hallgataggá tette.</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Induljunk – szólt Uaupés az evés, a pihenés befejeztével a félig kövek közé húzott, pálmafonásos ladikhoz lépve. – Arvore, te is, Ara, helyedre – nyomta Uaupés nagy erővel a hosszú ladikot vízre, rátérdelve a ladikelőre. Uaupés mögött a ladikvégben Arvore vízbe merítette rövid nyelű, kerektollú evezőjét. Tündökölve világítottak felettük a csillagok, ráragyogtak a vízre, melyben földi másuk hintázva tündökölt vissza égbéli testvéreire.</w:t>
      </w:r>
    </w:p>
    <w:p>
      <w:pPr>
        <w:pStyle w:val="Normal"/>
        <w:widowControl/>
        <w:ind w:firstLine="425"/>
        <w:rPr>
          <w:i w:val="false"/>
          <w:i w:val="false"/>
          <w:iCs w:val="false"/>
          <w:sz w:val="24"/>
          <w:szCs w:val="24"/>
          <w:lang w:val="hu-HU"/>
        </w:rPr>
      </w:pPr>
      <w:r>
        <w:rPr>
          <w:i w:val="false"/>
          <w:iCs w:val="false"/>
          <w:color w:val="000000"/>
          <w:sz w:val="24"/>
          <w:szCs w:val="24"/>
          <w:lang w:val="hu-HU"/>
        </w:rPr>
        <w:t>Éjszaka, evezés. Néha valami tar uszadéktörzs mellettük haladt el. Tovatűnt az éj, derengés. Uaupés a ladikelőn az ébredő természet megannyi neszét figyelte. Nemcsak ez kötötte le Uaupést, a széles Amazonas két oldalán az addig végeláthatatlan fekete vonal, a dús, majd égig érő növényzet szépsége is. Fel és le – a derengésben jól látszott – az Amazonas sárga tömérdek vize növelte a kelő nap hozta szépséget. Ara, vele Arvore mit sem vett észre Uaupés mögött az ég, a víz, az erdő színeváltozásából, ülésük mellé csúszva, szűk helyén ki-ki békésen aludt. Uaupés a közeli erdő-„fal” irányába evezett, hamarosan elérte, belemarkolt a ladikoldalhoz súrlódó lombos ágak egyikébe.</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Mi az? – riadt Arvore, egyetlen lélegzetvétel idején az álom világából a valóságba térve.</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Kikötünk – zengett az öröm Uaupés mély szavában. – Látod te is Ara, a sárga víz túlfelén nem sok idő múltán elérjük a Rio Negrót.</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Igen, a Rio Negro – sóhajtotta a lombok súrlódására ébredt Ara. – Felfelé az Amazonason, majd a Rio Negrón ha nagy sokára is, az Uaupés vize, a folyó mindennél szebb torkolata.</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Amott elöl – mondta Arvore – ritkábbnak látszik a növényzet, jobb ott kikötni. Éjszaka, amíg te, Uaupés aludtál, ezt a jókora, kétfogú kutyahalat horoggal fogtam. Megfőzzük, húsa hármunknak éppen elég. Tanyát verve a Rio Negro part menti vadonában alszunk, majd holnap, alkonyat táján, felfelé evezve a Rio Negro vizén, elérjük Manaus falut. – Ara, Uaupés Arvore szavaira rábólintott. Rövid evezés az árral szemben, majd az Arvorétól mutatott erdőaljban, a vízig érő lombot lecsapkodva, kikötöttek.</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Sohasem hittem volna – ámult Ara a növekvő reggeli fényben –, hogy az Amazonas ilyen óriás. Másodjára látom, mégis minden olyan, mintha álmodnék.</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Álom is az élet – szólt töprengőn Arvore. – Ki tudja, honnan, miből, mitől jön, válik idelenn a földünkön az élet azzá, ami!?</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Levegő, napfény és kedv kell hozzá, küzdőkészség a sok, az élettel járó szépség, gyönyörűség megvédéséhez.</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Uaupés, te mindig hajlamos vagy az élet értékének túlbecsülésére. Mindezt azonban fiatalságod mondatja veled.</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Arvore – nézett vissza Uaupés megrovón. – Éppen te, az öreg mondod ezt, aki mindennél jobban rettegted vénségedre a munduruku tuxaua, vele a varázsló kemény nézését, szavát!?</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A vénség a félelmet nem zárja ki, sőt – gondolkozott el Arvore. – Az elmúlás közelsége a faszén fekete vonalával húzza alá a minden lélegzetvétellel közelebb kerülő égbe költözést. Gyerekkorom ideje és mostani időm közt a visszalépés egyetlen lélegzetvételnyi időbe szorul, valósággal álom. Mindazt, ami közben történt, majdhogy el sem hiszem.   Álomba süppedve csakúgy elmúlik minden, mint mikor végsőt lélegezve lehunyom szemem. Az égbe költözés sem más, mint a földi lét folytatása.</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Arvore – ámult Ara –, te mindent egybekötsz a magad égi biztosítására három isten eget-földet ölelő világával. Nem félsz a fehér bőrűek tüzes, pokolbéli ördögeitől?</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Nem. Én mindig csak a jót tettem, dolgoztam. A velem rosszat tévő fehér bőrűek kerülnek a tüzes pokol rotyogó olajjal teli agyagfazekaiba.  Mavutsimin, vele Tupán szép égi birodalmába ezek a fehér bőrűek sohasem jutnak, mivel nem hiszik a két jó isten létezését.'</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Hagyjuk az eget – mérgelődött Uaupés. – Gondoljunk inkább erre a lenti világra. Evezz erősen. Az Amazonas túlfelőli öble, parti vadona mindinkább közeledik.</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Nem kedvelem azt a túlfelőli öblöt – verejtékezett Arvore. –Hamarosan te is látod, miért?</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Csak nem a te föld alatti tüzes poklod ördögei lakják az öböl alját? – derült Uaupés.</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Nem, azok nem, de csaknem olyanok. Éppen annyira tüzesen pirosak, mint amazok. Pedig halak. Egy-egy olyan óriás piraiba négy fehér bőrű súlyát is meghaladja.</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Piraiba? – nézett Uaupés kíváncsian a még csaknem fekete vonalnak tűnő öböl túlpartja irányába. – Tehát hal az általad annyira rettegett szép, piros bőrű állat?</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Ne beszélj így, nemsokára te is meglátod, milyenek.</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Jó a piraiba húsa? Kedvelik a fehér bőrűek?</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Nem. A fehér bőrűek sohasem eszik a piraiba húsát, akkor sem, ha nagy ritkán óriáshoroggal kifognak egyet-egyet. Mondják, aki a piraibahúsból akármilyen keveset eszik, megkapja a leprát.</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Te ettél a piraibahúsból?</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Nem, csak a solimoes indiánok eszik.</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A solimoesek valamelyike megkapta a leprát?</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Nem. A piraiba húsa alighanem csak fehér bőrűnek árt.</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Többé akkor ezt ne emlegesd, nincs így. A zarabatana kurárés nyila válogatás nélkül viszi a halált, mint vinné a piraiba húsa a leprát, ha úgy lenne. Bolondok a fehér bőrűek a piraibák szerencséjére – húzta Uaupés feszülő erővel evezőjét. Arvore verejtékezve evezett a ladikvégben. Jó időbe telt, míg a ladik az uszadék törzseket sodró sárga vízen átért a túlparti öböl, a parti vadon közelébe.</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Látod, a mostani erős napsütésben mennyi piraiba veti ki magát a vízből?</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Látom – gyönyörködött Uaupés a piros halóriások vízből kivetődő, valóságos szökdelésében.</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Igen – szólt Ara –, valóban szép ez a tömérdek, játékos óriáspiraiba. Sajnáltam volna, ha éppen ezt nem látom.</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Gyönyörködsz ebben? – remegett Arvore szavában a rettegés. – A piros bőrű vízi lények szétszednek, megesznek, ha közibük, a vízbe kerülsz.</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A zsakarék, a fekete piranyák esetében nem ez történne?</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Hagyjátok – bosszankodott Uaupés. – Ha a piraiba kedveli a magunkféle húsát, ám kedvelje. A mi dolgunk, hogy ebbéli kedvtelése ne teljesüljön.</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Uaupés, ennyi piraiba közt te valósággal megnyugtatsz. Nem kívánatos hely ez a hatalmas öböl, evezzünk el innen mielőbb. – Ara a tömérdek, ladikközelbe is merészkedő vörös bőrű piraibára nézett, amelyek kivágódva a vízből, óriási csobbanással zuhantak vissza elemükbe. – Mégis gyönyörűek – sóhajtotta. – Szépek ezek a piros bőrű óriáshalak.</w:t>
      </w:r>
    </w:p>
    <w:p>
      <w:pPr>
        <w:pStyle w:val="Normal"/>
        <w:widowControl/>
        <w:ind w:firstLine="425"/>
        <w:rPr>
          <w:i w:val="false"/>
          <w:i w:val="false"/>
          <w:iCs w:val="false"/>
          <w:sz w:val="24"/>
          <w:szCs w:val="24"/>
          <w:lang w:val="hu-HU"/>
        </w:rPr>
      </w:pPr>
      <w:r>
        <w:rPr>
          <w:i w:val="false"/>
          <w:iCs w:val="false"/>
          <w:color w:val="000000"/>
          <w:sz w:val="24"/>
          <w:szCs w:val="24"/>
          <w:lang w:val="hu-HU"/>
        </w:rPr>
        <w:t>Arvore oda sem figyelt, inaszakadtáig húzta az evezőt. Uaupés sem vette tréfára a dolgot, nagy erővel húzott, közel és távol pirosló halak pöttyeivel teli öböl sárga vizén.</w:t>
      </w:r>
    </w:p>
    <w:p>
      <w:pPr>
        <w:pStyle w:val="Normal"/>
        <w:widowControl/>
        <w:ind w:firstLine="425"/>
        <w:rPr>
          <w:i w:val="false"/>
          <w:i w:val="false"/>
          <w:iCs w:val="false"/>
          <w:sz w:val="24"/>
          <w:szCs w:val="24"/>
          <w:lang w:val="hu-HU"/>
        </w:rPr>
      </w:pPr>
      <w:r>
        <w:rPr>
          <w:i w:val="false"/>
          <w:iCs w:val="false"/>
          <w:color w:val="000000"/>
          <w:sz w:val="24"/>
          <w:szCs w:val="24"/>
          <w:lang w:val="hu-HU"/>
        </w:rPr>
        <w:t>Nagy időbe telt, amíg kiért a ladik az öböl felső vadona közelében a már erős sodrású Amazonas vizére.</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Végre – sóhajtotta Arvore verejtékezve. – Elfogytak körülöttünk, magunk mögött hagytuk az öböl csendes vizét igencsak kedvelő piros piraibákat. Megadta Mavutsimin az élet gyönyörűségét, a létezés örömét. Nem tudod, Ara, te sem Uaupés, mitől szabadultunk.</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No-no – pillantott vissza Uaupés evezés közben. – Túlbecsülöd a veszedelmet. Ezek a piraibák különben is annyian voltak, hogy egyetlen támadó, ha egyáltalán támadnak ezek a halak, ugyancsak gyorsan jóféle zsákmánnyal szolgált volna a többinek. Azonban szándékukban sem állt ladikunk felborítása. A piros piraibák egyszerűen csak kíváncsiak.</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Most én mondom, no-no! – húzott Arvore keményen evezőjével. – Ne higgy egyetlen piraibának sem. Kétfogú, jókora kutyahalat már fogtam úgy, hogy ladikom fölé vágódva evezőmmel ütöttem a háncsfonásra. Mi történik, ha ugyanezt teszi, ránk zuhan egy óriás piraiba?</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Efféle nem történt – derült Uaupés. – Mondjam úgy, szerencsénkre?</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Mondd, teljes szívedből.</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Te meg azt nézd! – intett Uaupés a ladik közelében elúszó dülledő, öklömnyi szemű, háta és fartöve kúpját a sárga víz alá merítő, óriás, fekete zsakaréra. A zsakaré alighanem kellő tapasztaltsággal rendelkezett az erdeiekkel történő találkozások dolgában, mivel tisztes távolban úszott lefelé az árral szemben küzdő ladiktól.</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Már nem is látni – nézte Arvore –, alámerült. Bizonyosan ráment valami halra.</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Akárhány piraibával szívesebben találkozom – mondta Uaupés –, mint egy ilyen óriás fekete zsakaréval. Ha vízben úszva találkozom vele, az maga a halál.</w:t>
      </w:r>
    </w:p>
    <w:p>
      <w:pPr>
        <w:pStyle w:val="Normal"/>
        <w:widowControl/>
        <w:ind w:firstLine="425"/>
        <w:rPr>
          <w:i w:val="false"/>
          <w:i w:val="false"/>
          <w:iCs w:val="false"/>
          <w:sz w:val="24"/>
          <w:szCs w:val="24"/>
          <w:lang w:val="hu-HU"/>
        </w:rPr>
      </w:pPr>
      <w:r>
        <w:rPr>
          <w:i w:val="false"/>
          <w:iCs w:val="false"/>
          <w:color w:val="000000"/>
          <w:sz w:val="24"/>
          <w:szCs w:val="24"/>
          <w:lang w:val="hu-HU"/>
        </w:rPr>
        <w:t>Futva fut az idő, a ladik evezőseinek munkája egyre nehezebb a sodró sárga víz ellenében.</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Nézzétek! – harsant a környező, éppen csak neszektől bolygatott csendben Arvore kiáltása. – Fekete víz keveredik a sárga vízzel. Rövidesen ráevezünk a Rio Negróra.</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Olyan itt a sárga és fekete víz, a benne megbúvó tömérdek veszedelemmel – szólt Ara –, mintha valami gonosz, irigy, égi démon festette volna ilyen színűre epéje mérgével.</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Epéje? – nézett vissza Uaupés. – Az efféle gondolatot hagyd csak az innen felfelé, a Solimoes nevet viselő víz gonosz démonserege folyót sárgító haragjának.</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Efféléről baj beszélni, magatokra zúdítjátok a démonok haragját – nehezült Arvore szava. – A Rio Negro fekete vizével ne játsszatok, ne az Amazonas, fentebb a Solimoes sárga, tömérdek rejtélyt hordozó vizével. Ne haragítsátok magatokra a vizek démonait.</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Nem is akarjuk – szólt Uaupés. – Azonban a létezés, az érkezés örömét Mavutsimin adta minden földi élőnek.</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Mavutsimin mellett akkor a fehér bőrűek istene, a jó Jézus, az isten fia segítségét is kérem Manaus falu kikötőjébe érkeztünkhöz.</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Nézzetek hátra! – riadt Ara. – Mögöttünk öt harci ladik jön, evez felénk a sebesnél is sebesebben. Minden ladikban hat kifestett munduruku harcos.</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Ej?! – remegett a visszapillantó Arvore. – Az első ladik legelején Szuszuarana tuxaua evez, amint látom, most erősen integet felénk.</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Kapd el, Arvore, a víz menti lombot – szólt Uaupés –, bevárjuk a ladikokat!</w:t>
      </w:r>
    </w:p>
    <w:p>
      <w:pPr>
        <w:pStyle w:val="Normal"/>
        <w:widowControl/>
        <w:ind w:firstLine="425"/>
        <w:rPr>
          <w:i w:val="false"/>
          <w:i w:val="false"/>
          <w:iCs w:val="false"/>
          <w:sz w:val="24"/>
          <w:szCs w:val="24"/>
        </w:rPr>
      </w:pPr>
      <w:r>
        <w:rPr>
          <w:i w:val="false"/>
          <w:iCs w:val="false"/>
          <w:color w:val="000000"/>
          <w:sz w:val="24"/>
          <w:szCs w:val="24"/>
          <w:lang w:val="hu-HU"/>
        </w:rPr>
        <w:t>Ara csendesen közelebb húzta magához az egyik zarabatanát, a nyilas kéregtokot.</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Hagyd! – parancsolta Uaupés. – A munduruku nép harcosai barátaink!</w:t>
      </w:r>
    </w:p>
    <w:p>
      <w:pPr>
        <w:pStyle w:val="Normal"/>
        <w:widowControl/>
        <w:ind w:firstLine="425"/>
        <w:rPr>
          <w:i w:val="false"/>
          <w:i w:val="false"/>
          <w:iCs w:val="false"/>
          <w:sz w:val="24"/>
          <w:szCs w:val="24"/>
          <w:lang w:val="hu-HU"/>
        </w:rPr>
      </w:pPr>
      <w:r>
        <w:rPr>
          <w:i w:val="false"/>
          <w:iCs w:val="false"/>
          <w:color w:val="000000"/>
          <w:sz w:val="24"/>
          <w:szCs w:val="24"/>
          <w:lang w:val="hu-HU"/>
        </w:rPr>
        <w:t>Ara visszanyomta a pálmafonás alá a nyilas kéregtokot. Kevésnél is kevesebb idő, a boldogan kiáltozó harcosokkal rakott öt ladik, mindegyikben hat ünnepre kifestett díszű harcos, Uaupésék ladikja mellett, a lombozatba kapaszkodott.</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Csakhogy beértünk benneteket! – szólt örömmel Szuszuarana. – Úgy határoztam, inkább együtt, veletek érkezünk Manaus faluba. A zsivaro törzs harcosai többé nem fenyegetik népemet.</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Mavutsimin megadta nektek – mondta Uaupés – a baj nélküli létezés örömét. Békétek a mi békénk.</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Szavad tiszta és erős, mint a világító nap melege, fénye – szólt Szuszuarana. – Velem örül minden munduruku harcos Manaus faluba együtt érkezésünknek.</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Amott – mutatott előre Uaupés – a fekete víz sárga vízbe ömlése ritkás növényzeténél kikötünk, éjszakára tanyát verünk. Napkeltekor Szuszuarana tuxaua, veled harcosaid a fekete vízen egyvégtében evezünk Manaus falu kikötőjébe.</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Nyelved jól beszél – mondta a munduruku tuxaua. – Engedd, Uaupés, reggel hadd szálljon ladikodba két munduruku harcos, segítenek az evezésben, hogy együtt haladhassunk.</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Köszönöm – szólt Uaupés. – Szavadból a testvér szava szól. Arvore elmosolyodott, remegése elmúlt, mikor a hat ladik nehéz evezéssel nekiindult a sodrásnak, hogy fentebb, az Uaupéstől mutatott ritkás parti vadon vízmosta gyökereinél kikössön.</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Uaupés, jól választottál éjszakára tanyahelyet – szólt Arvore. –Bentebb a sűrűben két nagyobb és egy kisebb malokára lelünk – húzott nagy erővel evezőjével, hogy Uaupést segítve követhessék Szuszuarana elöl haladó ladikját. A négy másik munduruku ladik népe mögöttük evezett. Hamarosan kikötöttek a ladikok a gyökeres erdőaljban, mindannyian partra szálltak. Kevés idő, tüzek lobbantak. Vidámság, a nyugalom biztonsága övezte az alkonyi erdőt, a régen lakott, egy éjszakára ismét szállást kínáló pálmakunyhókat.</w:t>
      </w:r>
    </w:p>
    <w:p>
      <w:pPr>
        <w:pStyle w:val="Normal"/>
        <w:widowControl/>
        <w:ind w:firstLine="425"/>
        <w:rPr>
          <w:i w:val="false"/>
          <w:i w:val="false"/>
          <w:iCs w:val="false"/>
          <w:sz w:val="24"/>
          <w:szCs w:val="24"/>
          <w:lang w:val="hu-HU"/>
        </w:rPr>
      </w:pPr>
      <w:r>
        <w:rPr>
          <w:i w:val="false"/>
          <w:iCs w:val="false"/>
          <w:color w:val="000000"/>
          <w:sz w:val="24"/>
          <w:szCs w:val="24"/>
          <w:lang w:val="hu-HU"/>
        </w:rPr>
        <w:t>Napkelte. A szép égi fényességben emelkedő napkorongot mintha az uruku vöröséből gyúrták volna. Végigömlött a nap ragyogó vöröse a zsenipápó feketeségével egyszínű vízen. A fekete víz túlfelén távoli erdei sűrű. A továbbevezésre készülődők, a frissen festett munduruku harcosok visszanéztek a Rio Negro torkolatából a napkelte irányába vonuló Amazonasra, a roppant uszadéktörzsekkel teli sárga vízre. Magányosan maradtak az éjszakai tanyák, a korhadó pálmatetőzetű malokák, a derengéskor rakott tüzek hamvukba roskadtak. Szuszuarana íjas, nyilas harcosaihoz ment. Uaupés, Ara és Arvore sorra beléptek ladikjukba. Kevés idő, majd mind a hat hosszú, közülük öt sajátos törzsi tulajdonságot viselő munduruku ladik – az elöl haladó Uaupés ladikját két munduruku evezős segítette – erős iramban haladt a fekete víz ellenében.</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Mire a nap delelőről lefelé veszi égi útját – lelkesedett Arvore –, kikötünk Manausban.</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 xml:space="preserve">Előbb észrevesznek bennünket, a közeledőket Manaus faluból – mondta Ara a mellette evező munduruku törzsbéli mellől – mintsem te Arvore azt véled. A solimoes is erdei, óvatos nép, a fehér bőrűek sem mostanában érkeztek ide, </w:t>
      </w:r>
      <w:r>
        <w:rPr>
          <w:i w:val="false"/>
          <w:iCs w:val="false"/>
          <w:color w:val="000000"/>
          <w:sz w:val="24"/>
          <w:szCs w:val="24"/>
        </w:rPr>
        <w:t xml:space="preserve">a Rio Negro </w:t>
      </w:r>
      <w:r>
        <w:rPr>
          <w:i w:val="false"/>
          <w:iCs w:val="false"/>
          <w:color w:val="000000"/>
          <w:sz w:val="24"/>
          <w:szCs w:val="24"/>
          <w:lang w:val="hu-HU"/>
        </w:rPr>
        <w:t>mentért.</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Szép lenne, Uaupés – szólt előre Arvore –, ha érkezésünk idején a faluban lenne az atya. A fehér bőrűek akkor aligha várnának bennünket kovás puskáikat markolva, mivel ennyi festett, harci díszben lévő más törzsbélit aligha köszönthetnek egyéb módon. Ismerem a fehér bőrűek félelmét, mondását.</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Mi az a mondás? – nézett vissza Uaupés. – Eddig sohasem szóltál efféléről.</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Jó indián csak a halott indián!</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Mi lenne – evezett Arvore közelébe Szuszuarana –, ha mi, a munduruku nép erős harcosai úgy mondanánk: jó fehér bőrű csak a halott fehér bőrű!</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Jöjjön a béke, mindenképpen a béke – nézett körül Uaupés a munduruku ladikok komorra vált harcosain. – Arvore mindig, mindenkor fél, segít nekünk félni, ha mi egyáltalán félnénk.</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Félni, ebben segíteni? – váltott Szuszuarana szava derűsre. – Ez valóban az igazi Arvore.</w:t>
      </w:r>
    </w:p>
    <w:p>
      <w:pPr>
        <w:pStyle w:val="Normal"/>
        <w:widowControl/>
        <w:ind w:firstLine="425"/>
        <w:rPr>
          <w:i w:val="false"/>
          <w:i w:val="false"/>
          <w:iCs w:val="false"/>
          <w:sz w:val="24"/>
          <w:szCs w:val="24"/>
          <w:lang w:val="hu-HU"/>
        </w:rPr>
      </w:pPr>
      <w:r>
        <w:rPr>
          <w:i w:val="false"/>
          <w:iCs w:val="false"/>
          <w:color w:val="000000"/>
          <w:sz w:val="24"/>
          <w:szCs w:val="24"/>
          <w:lang w:val="hu-HU"/>
        </w:rPr>
        <w:t>A munduruku tuxaua nevetésével a többi munduruku komorsága egyszeriben engedett, hangos nevetésre fakadtak. Arvore restelkedett, csupa ránc arca kesernyés mosolyra torzult. Vidámság, fecsegés terült szerte, töltötte be a hat ladik körüli fekete víz felett a növekvő forróságtól rezgő levegőt. A munduruku tuxaua, a többi munduruku – gondolta Arvore – ideeveztükben csak jókedvű erdei gyerekek, mivel velünk evezhetnek. Keserves lenne, ha valamennyi munduruku előre ismerné a rabszolgatartó, fehér bőrű boltosok, kereskedők kapzsi indulatát.</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Mire gondolsz, Arvore? – evezett Szuszuarana szorosan a vén maku ladikja mellé. – Vagy csak elgondolkoztál?</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A faluba érkezésünk idejére gondoltam, fogadtatásunkra.</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Az jó – bólintott Szuszuarana. – Az előrelátó harcos mindenre gondol, mi is – nézett evezőpadja mellé fektetett íjára, nyílkötegére.</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Nem íj vagy nyílvessző kell, Szuszuarana – követte Uaupés a tuxaua szava, pillantása hevességét. – Sokkal inkább jó szó kell, a fehér bőrűeknél az a leghasznosabb.</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A jó szó meglenne, vele a mi Manausba hívásunk jó szándéka, Arvore azonban más gondolatokra is készteti a munduruku tuxauát.</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Délidőre elkövetkezik Manaus faluba érkezésünk ideje, akkor eloszlanak Arvore keltette kétségeid.</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Az kell – bólintott Szuszuarana, harcosai kemény evezése közben. – Főképpen a fehér bőrűek, a solimoes nép érdekében.</w:t>
      </w:r>
    </w:p>
    <w:p>
      <w:pPr>
        <w:pStyle w:val="Normal"/>
        <w:widowControl/>
        <w:ind w:firstLine="425"/>
        <w:rPr>
          <w:i w:val="false"/>
          <w:i w:val="false"/>
          <w:iCs w:val="false"/>
          <w:sz w:val="24"/>
          <w:szCs w:val="24"/>
          <w:lang w:val="hu-HU"/>
        </w:rPr>
      </w:pPr>
      <w:r>
        <w:rPr>
          <w:i w:val="false"/>
          <w:iCs w:val="false"/>
          <w:color w:val="000000"/>
          <w:sz w:val="24"/>
          <w:szCs w:val="24"/>
          <w:lang w:val="hu-HU"/>
        </w:rPr>
        <w:t>A hat ladik mellett jobbról irtások, majd művelt földek világítottak ki a zöldből, az erdő tövén pálmamalokák. Az ereszek előtt, szerte a mandiokával, banáncserjékkel teli földeken több solimoes indián szerszámokkal, velük több fehér bőrű. Mindannyian ámulva, némelyek félelemmel nézték a harci festésben tündöklő munduruku evezősöket.</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Arvore! – kiáltott fel végül az egyik solimoes. – Te vagy? – rohant le a vízhez kikötött ladikjaik mellé. – Uaupés, Ara – ismerte fel az Arvore előtt evezőket. – Ti vagytok!? A faluban biztosnak hitte mindenki pusztulásotokat.</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Élünk – kiáltotta vissza Uaupés. – Jó barátok törzse, a munduruku nép fiai, Szuszuarana tuxaua evez velünk Manaus falu kikötőjébe – hagyta el Uaupés, vele a többi, sebesen, egy ütemben evező ladik népe az apró kikötőt, amelyet hamarosan elfedett a zöld vadon parti sűrűje.</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A Madeira vizére evezésünk idején – mondta Arvore – nem láttam ekkorának ezt az irtást. Azóta jókora darab erdőt vágtak ki, égettek hamuvá, hogy a földet művelésbe fogják.</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Kellett ez a találkozás, a bennünket megismerés – könnyebbült Uaupés. – Most már száguldva rohan nem is egy solimoes, talán fehér bőrű az erdei ösvényen a falu irányába, hogy hírt vigyen érkeztünkről.</w:t>
      </w:r>
    </w:p>
    <w:p>
      <w:pPr>
        <w:pStyle w:val="Normal"/>
        <w:widowControl/>
        <w:ind w:firstLine="425"/>
        <w:rPr>
          <w:i w:val="false"/>
          <w:i w:val="false"/>
          <w:iCs w:val="false"/>
          <w:sz w:val="24"/>
          <w:szCs w:val="24"/>
          <w:lang w:val="hu-HU"/>
        </w:rPr>
      </w:pPr>
      <w:r>
        <w:rPr>
          <w:i w:val="false"/>
          <w:iCs w:val="false"/>
          <w:color w:val="000000"/>
          <w:sz w:val="24"/>
          <w:szCs w:val="24"/>
          <w:lang w:val="hu-HU"/>
        </w:rPr>
        <w:t>Délidő. A nap fényözönt, tüzes forróságot földre árasztó korongja a túlfelőli vadon irányába fordult, mikor Manaus falu kikötőjében sorra, egymást követőn partot ért mind a hat ladik. Tömérdek solimoes örömkiáltása, fehér bőrűek integetése sűrűsödött a szikkadtan saras part közeli malokái előtt, köztük – Uaupés nyomban látta – az érkezésüket felszabadultan váró Erick Erikson, Paulo Craft és Karl Booth.</w:t>
      </w:r>
    </w:p>
    <w:p>
      <w:pPr>
        <w:pStyle w:val="Normal"/>
        <w:widowControl/>
        <w:ind w:firstLine="425"/>
        <w:rPr>
          <w:i w:val="false"/>
          <w:i w:val="false"/>
          <w:iCs w:val="false"/>
          <w:sz w:val="24"/>
          <w:szCs w:val="24"/>
          <w:lang w:val="hu-HU"/>
        </w:rPr>
      </w:pPr>
      <w:r>
        <w:rPr>
          <w:i w:val="false"/>
          <w:iCs w:val="false"/>
          <w:color w:val="000000"/>
          <w:sz w:val="24"/>
          <w:szCs w:val="24"/>
          <w:lang w:val="hu-HU"/>
        </w:rPr>
        <w:t>Uaupés szállt ki elsőnek ladikjából, majd a ladikvégből Arvore. Ara is vízbe lépett, a partra ment a munduruku evezősök mellől. Mindhármukat egyszeribe körbevették a fehér bőrűek, a tudósok, a boltosok és a solimoes indiánok. Tömérdek kérdés szakadt rájuk. Uaupés végül három fehér bőrű tudóssal utat tört a parton csoportosuló, solimoesektől kíváncsian körülvett íjas, nyílvesszős Szuszuarana tuxauához, harcosaihoz. Barátság, barátkozás, nem kellett hozzá nagy idő, Szuszuarana tuxaua elégedetten elmosolyodott. A munduruku harcosok vörösre-feketére festett arcú csoportja Paulo Craft és Uaupés, a többiek vezetésével ment a maloka irányába.</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 xml:space="preserve">Az ám?! – torpant Arvore. – Szenyor </w:t>
      </w:r>
      <w:r>
        <w:rPr>
          <w:i w:val="false"/>
          <w:iCs w:val="false"/>
          <w:color w:val="000000"/>
          <w:sz w:val="24"/>
          <w:szCs w:val="24"/>
        </w:rPr>
        <w:t xml:space="preserve">Joseph Ward </w:t>
      </w:r>
      <w:r>
        <w:rPr>
          <w:i w:val="false"/>
          <w:iCs w:val="false"/>
          <w:color w:val="000000"/>
          <w:sz w:val="24"/>
          <w:szCs w:val="24"/>
          <w:lang w:val="hu-HU"/>
        </w:rPr>
        <w:t>malokája, hatalmas boltja sehol, nem látom. Szenyor Ward sincs itt – nézett körül.</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Szenyor Ward meghalt – komorodott Erick Erikson – az Uaupéstől cserélt kuráre pusztította el, mikor ti éppen csak elindultatok.</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Értem – szólt Arvore, igencsak magabiztosan. – A solimoes nép, félve gonosznál is gonoszabb szellemétől, szokása szerint felgyújtotta a malokát, ami a boltot is magába foglalta.</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Ez történt! – felelt Karl Booth. – A solimoes nép azonban eléggé gyakorlati érzékű, a maloka felgyújtása előtt széthordta a bolt, a raktár minden készletét.</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Ej, ha itt lehettem volna – váltott gondba Arvore szava a környező vidám, fecsegő zsivajban.</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Nos, mi következett volna? – mosolyodott el Erick Erikson.</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 xml:space="preserve">Magam is belesegítettem volna a tűz előli mentésbe – nyomta meg szavát Arvore. – Látom, a falu solimoes népe – nézett körül – magán hordja szenyor </w:t>
      </w:r>
      <w:r>
        <w:rPr>
          <w:i w:val="false"/>
          <w:iCs w:val="false"/>
          <w:color w:val="000000"/>
          <w:sz w:val="24"/>
          <w:szCs w:val="24"/>
        </w:rPr>
        <w:t xml:space="preserve">Ward </w:t>
      </w:r>
      <w:r>
        <w:rPr>
          <w:i w:val="false"/>
          <w:iCs w:val="false"/>
          <w:color w:val="000000"/>
          <w:sz w:val="24"/>
          <w:szCs w:val="24"/>
          <w:lang w:val="hu-HU"/>
        </w:rPr>
        <w:t>ruharaktára egészét. – Nevetés felelt Arvore némileg irigy szavára, majd a fehér bőrűektől és a solimoesektől körülvett népes csoport a tudós fehér bőrűek malokája elé ért. Szuszuarana tuxaua, a munduruku harcosok ámulva néztek körül, íjaikat, nyílvesszőiket lélegzetvételnyi időre sem téve le.</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Jöjjetek az árnyékba, az eresz alá – hívta Karl Booth Uaupést, Szuszuaranát, a többieket. – Nyomban nekilát a sütéshez, főzéshez néhány solimoes. Addig igyatok – húzott elő egy roppant, sajtolt cukornád levével teli agyagedényt. Tökedényt vett elő, merített az enyhén sárgás, édes, sűrű léből, ivott, majd tökedényeket adva a munduruku harcosoknak, azok is mohón ittak az édes, jóízű léből. Ara is ivott, vele Uaupés. Nem sokkal utóbb a második hatalmas agyagedény is fenékig ürült. Frissen ejtett anta, tapír fele részét cipelte néhány solimoes az ereszen túli tűzhöz, vágták, szeletelték a jóféle húst. Szuszuarana tuxaua elégedetten bólintott. Mikor gyümölccsel, banánnal, ananásszal teli kosarakat raktak a vidám kedvű munduruku harcosok elé, akik az eresz alatti árnyékban, a szokatlan padokon, asztalnál ültek, némelyikük a földön, gyanakvásuk felengedett, íjaik, nyílvesszőik melléjük, a földre kerültek.</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Jöjjetek – szólította Uaupés Arvore tolmácsolásával a tudós fehér bőrűeket. – Jöjj te is, Arvore, lemegyünk a pálmafonással borított rakott ladikunkhoz, amely – elnevette magát – jól szolgál bennünket.</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Nocsak – ámult Erick Erikson, a többi tudós, mikor Uaupés lehúzta a ladik rakományáról a pálmafonásokat. – Ez igen, ez a gyűjtés!</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Ezt nézzétek, szenyorok – húzta ki Arvore a teli kosarak közül az egyiket. – Ez a gyűjtés java!</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Csupa haj – nézte igencsak kevés érdeklődéssel Karl Booth. – Haj errefelé is kerül, dús növésű a solimoes nép haja.</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De nem ilyen – húzott elő Arvore hajánál fogva egy füstölt, bevarrt szájú, öklömnyi zanzát. – Ez valaha egy zsivaro harcos feje bőre volt.</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 xml:space="preserve">Iszonyú – rettent, lépett hátra </w:t>
      </w:r>
      <w:r>
        <w:rPr>
          <w:i w:val="false"/>
          <w:iCs w:val="false"/>
          <w:color w:val="000000"/>
          <w:sz w:val="24"/>
          <w:szCs w:val="24"/>
        </w:rPr>
        <w:t xml:space="preserve">Karl Booth. </w:t>
      </w:r>
      <w:r>
        <w:rPr>
          <w:i w:val="false"/>
          <w:iCs w:val="false"/>
          <w:color w:val="000000"/>
          <w:sz w:val="24"/>
          <w:szCs w:val="24"/>
          <w:lang w:val="hu-HU"/>
        </w:rPr>
        <w:t>– Ez akkor a rettegett munduruku törzs harci trófeája?</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Igen! A többi is zanza, az egész kosár ugyanilyen. – Uaupés elmosolyodott, el Ara. Arvore magabiztossága, hangja ereje sohasem tapasztalt magasságokba szárnyalt.</w:t>
      </w:r>
    </w:p>
    <w:p>
      <w:pPr>
        <w:pStyle w:val="Normal"/>
        <w:widowControl/>
        <w:ind w:firstLine="425"/>
        <w:rPr>
          <w:i w:val="false"/>
          <w:i w:val="false"/>
          <w:iCs w:val="false"/>
          <w:sz w:val="24"/>
          <w:szCs w:val="24"/>
          <w:lang w:val="hu-HU"/>
        </w:rPr>
      </w:pPr>
      <w:r>
        <w:rPr>
          <w:i w:val="false"/>
          <w:iCs w:val="false"/>
          <w:color w:val="000000"/>
          <w:sz w:val="24"/>
          <w:szCs w:val="24"/>
          <w:lang w:val="hu-HU"/>
        </w:rPr>
        <w:t>Sorra kerültek elő a tukano-betoya ladik hosszú kéregtörzséből a gyűjtött, jól szárított állatbőrök. Arvore ugyancsak értette a preparálás módját. Bogár, lepke, különféle növények kéreglapok közébe szorított sokasága bizonyította ezt.</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Nem mondom – ámult Paulo Craft a tömérdek, partra rakott gyűjtés láttán –, egyikünk sem számított ilyen gazdag gyűjtésre.</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Gyűjtöttünk bizony, nem is kevés erővel – büszkélkedett Arvore. – Bizonyság rá a kosárnyi füstölt zanza, a valaha volt zsivaro indiánok bevarrt szájú, tollékes feje bőre.</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 xml:space="preserve">Csak azt ne mondd, Arvore – vett magán erőt </w:t>
      </w:r>
      <w:r>
        <w:rPr>
          <w:i w:val="false"/>
          <w:iCs w:val="false"/>
          <w:color w:val="000000"/>
          <w:sz w:val="24"/>
          <w:szCs w:val="24"/>
        </w:rPr>
        <w:t xml:space="preserve">Karl Booth </w:t>
      </w:r>
      <w:r>
        <w:rPr>
          <w:i w:val="false"/>
          <w:iCs w:val="false"/>
          <w:color w:val="000000"/>
          <w:sz w:val="24"/>
          <w:szCs w:val="24"/>
          <w:lang w:val="hu-HU"/>
        </w:rPr>
        <w:t>–, hogy mindez a te műved.</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Nem, a zanzák nem – engedett Arvore hangja magasából. – A zanzákat a munduruku harcosok, hm – köszörülte torkát –, gyűjtötték. De fizetni majd nekünk fogtok érte.</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Értem – nézett Erick Erikson Uaupésre. – Ti akkor mindezt nem ajándékba hoztátok?</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Nem – felelt Uaupés helyett az egyszeribe gyakorlati érzékűre váltott Arvore. – Túl sokba került nekünk mindezeknek a dolgoknak ladikba szedése. Ajándékba a munduruku nép, Szuszuarana tuxaua barátságát hoztuk. Ha Szuszuarana tuxaua Manaus faluban elégedett a vendégszeretettel, szabad ezután minden fehér bőrű szenyor, állatgyűjtő, boltos útja a Madeira, a Maues-asu vadonába, a munduruku falvakba. Akkor sohasem kell többé arrafelé félnetek.</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 xml:space="preserve">Nem kell félnetek – bólintott Uaupés, szemével Ara irányába pillantva. – Arvore is ezt tette! – Ara Uaupésre nézett, elnevette magát. Arvore mit sem vett észre mindebből, javában alkudott a fehér bőrűekkel. Sült hús illata áradt a zsibongó faluból a kikötőbe, Arvore csak erre érzett rá kis időre. Uaupés, vele Ara vágyakozva nézett </w:t>
      </w:r>
      <w:r>
        <w:rPr>
          <w:i w:val="false"/>
          <w:iCs w:val="false"/>
          <w:color w:val="000000"/>
          <w:sz w:val="24"/>
          <w:szCs w:val="24"/>
        </w:rPr>
        <w:t xml:space="preserve">a Rio Negro </w:t>
      </w:r>
      <w:r>
        <w:rPr>
          <w:i w:val="false"/>
          <w:iCs w:val="false"/>
          <w:color w:val="000000"/>
          <w:sz w:val="24"/>
          <w:szCs w:val="24"/>
          <w:lang w:val="hu-HU"/>
        </w:rPr>
        <w:t>fekete sodra felé.</w:t>
      </w:r>
    </w:p>
    <w:p>
      <w:pPr>
        <w:pStyle w:val="Normal"/>
        <w:widowControl/>
        <w:ind w:firstLine="425"/>
        <w:rPr>
          <w:i w:val="false"/>
          <w:i w:val="false"/>
          <w:iCs w:val="false"/>
          <w:sz w:val="24"/>
          <w:szCs w:val="24"/>
          <w:lang w:val="hu-HU"/>
        </w:rPr>
      </w:pPr>
      <w:r>
        <w:rPr>
          <w:i w:val="false"/>
          <w:iCs w:val="false"/>
          <w:color w:val="000000"/>
          <w:sz w:val="24"/>
          <w:szCs w:val="24"/>
          <w:lang w:val="hu-HU"/>
        </w:rPr>
        <w:t>Délutánra fordult az idő, mikorra Uaupés ladikjából minden gyűjtést a fehér bőrű tudósok malokája belső raktárába, amint mondták, preparáló műhelyükbe került. A sült hús illata ekkor szólította egybe a solimoes faluban szerteszéledt munduruku harcosokat. Jött Szuszuarana tuxaua, akit csoportosan követtek a falubeli férfiak, asszonyok, gyerekek. Némelyik munduruku valamiféle neki tetsző tárgyat, kendőt, tányért hozott valamelyik fehér bőrű boltjából. Senki sem szólt érte. A boltosok engedték elvinni a kifestett, félelmes munduruku harcosnak azt a holmit, amit megkívánt. Minden boltos tudta, a munduruku törzsnél nincs személyi tulajdon, minden közös. Csak a vadászó, halászó, harci szerszám az, ami személyi tulajdon, de az is csak azért, mivel az indián megszokott eszközével több, jobb zsákmányt ejthet.</w:t>
      </w:r>
    </w:p>
    <w:p>
      <w:pPr>
        <w:pStyle w:val="Normal"/>
        <w:widowControl/>
        <w:ind w:firstLine="425"/>
        <w:rPr>
          <w:i w:val="false"/>
          <w:i w:val="false"/>
          <w:iCs w:val="false"/>
          <w:sz w:val="24"/>
          <w:szCs w:val="24"/>
          <w:lang w:val="hu-HU"/>
        </w:rPr>
      </w:pPr>
      <w:r>
        <w:rPr>
          <w:i w:val="false"/>
          <w:iCs w:val="false"/>
          <w:color w:val="000000"/>
          <w:sz w:val="24"/>
          <w:szCs w:val="24"/>
          <w:lang w:val="hu-HU"/>
        </w:rPr>
        <w:t>Este. Csillagoktól, világított az ünnepi zsongású Manaus falu. A munduruku törzs fiainál teljes a jóllakottság. Szuszuarana tuxaua elégedett. Mécsek világoltak a fehér bőrűek malokájának hatalmas pálmaeresze alatt, ahová a munduruku harcosok bevitték ladikjaikból függőágyaikat, kitéve az eresz alól az asztalt, a padokat. Sorra belehevertek a harcosok dorongvázra kötött függőágyaikba. A fáradtság szomszédságában a jóllakottság igencsak álmosító.</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Jöjj, Uaupés, te is, Ara, Arvore – hívta hármukat Paulo Craft. – Mondjátok el hosszú utazástok tapasztalatait. Odabenn a malokában mindent jegyzünk.</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Rendben – bólintott Uaupés. – Rójátok mindazt fehér papirosra, amit mondunk, mivel Ara és én, velünk Arvore két éjszaka teltével visszaevezünk az Uaupés vadon szegte vizére. Ara ideje hamarosan elkövetkezik.</w:t>
      </w:r>
    </w:p>
    <w:p>
      <w:pPr>
        <w:pStyle w:val="Normal"/>
        <w:widowControl/>
        <w:ind w:firstLine="425"/>
        <w:rPr>
          <w:i w:val="false"/>
          <w:i w:val="false"/>
          <w:iCs w:val="false"/>
          <w:sz w:val="24"/>
          <w:szCs w:val="24"/>
          <w:lang w:val="hu-HU"/>
        </w:rPr>
      </w:pPr>
      <w:r>
        <w:rPr>
          <w:i w:val="false"/>
          <w:iCs w:val="false"/>
          <w:color w:val="000000"/>
          <w:sz w:val="24"/>
          <w:szCs w:val="24"/>
          <w:lang w:val="hu-HU"/>
        </w:rPr>
        <w:t>Ráborult az éj nyugalma a földre, vízre, erdőre, azonban a csillaghímes feketeség csak rejtette, nem hallgattatta el a mindenfelől érkező, az életet jelentő neszeket. Körbeállta a sötétség a falut, a kikötőt, szerte a malokákban azonban fények világoltak. Zsongott az éjszakában is a falu solimoes és fehér bőrű népe. Mindenkit felzaklattak a maku tuxauával, asszonyával és Arvoréval érkezett munduruku harcosok, a mindegyiknél vadabbnak látszó Szuszuarana tuxaua.</w:t>
      </w:r>
    </w:p>
    <w:p>
      <w:pPr>
        <w:pStyle w:val="Normal"/>
        <w:widowControl/>
        <w:ind w:firstLine="425"/>
        <w:rPr>
          <w:i w:val="false"/>
          <w:i w:val="false"/>
          <w:iCs w:val="false"/>
          <w:sz w:val="24"/>
          <w:szCs w:val="24"/>
          <w:lang w:val="hu-HU"/>
        </w:rPr>
      </w:pPr>
      <w:r>
        <w:rPr>
          <w:i w:val="false"/>
          <w:iCs w:val="false"/>
          <w:color w:val="000000"/>
          <w:sz w:val="24"/>
          <w:szCs w:val="24"/>
          <w:lang w:val="hu-HU"/>
        </w:rPr>
        <w:t>Szuszuarana az ereszaljban nem aludt, komoran békélt, ráfigyelve minden körülötte, harcosai körüli jelre, nem fenyegető-e. Uaupés, vele Ara érezte, értette Szuszuarana mindenre ráfigyelését, a Madeira, a Maues-asu vadonában sem történt mindez másként. Arvore este óta nem jelentkezett. A boltosok malokáiban beszélt, tárta fel előttük a munduruku vadon, a barátság hozta lehetőségeket, szorgosan gyűjtve a tájékoztatásért előre kialkudott bért, némelykor nemcsak ezüst-, de aranypénzt is a különféle holmikon kívül.</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Arvore – dörrent késő éjszaka a vénségre a falu gazdag, legnagyobb malokájú boltosa. – Te értesüléseidért annyit kérsz, hogy Joseph Wardon is túlteszel.</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 xml:space="preserve">Szenyor, mit tehetek – tárta szét Arvore vén karjait. – Én szenyor </w:t>
      </w:r>
      <w:r>
        <w:rPr>
          <w:i w:val="false"/>
          <w:iCs w:val="false"/>
          <w:color w:val="000000"/>
          <w:sz w:val="24"/>
          <w:szCs w:val="24"/>
        </w:rPr>
        <w:t xml:space="preserve">Ward </w:t>
      </w:r>
      <w:r>
        <w:rPr>
          <w:i w:val="false"/>
          <w:iCs w:val="false"/>
          <w:color w:val="000000"/>
          <w:sz w:val="24"/>
          <w:szCs w:val="24"/>
          <w:lang w:val="hu-HU"/>
        </w:rPr>
        <w:t>mellett tanultam, láttam mikor, milyen alkalommal mit kell tenni.</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Jó – enyhült a boltos. – Reggel összehozol Szuszuarana munduruku tuxauával. Ajándékokat viszel neki, elmondtad miféle holmikat kedvel. Eredj, Arvore, a reggeli találkozásig sok a tenni-, gondolkoznivalóm – kelt a boltos az olajmécs előtti ültéből. Arvore is kelt az asztal mellől, gondosan övkosarába, a többihez téve a két arany-, a fél marék ezüstpénzt, majd egybekötött holmijait összemarkolva, nehéz terhével eltűnt a mécs világította bolt pálmaereszen túli sötétben. Mintha a kemény, sohasem kíméletes Ward szelleme, szeme világolna ebből a gazfickóból – gondolta a boltos Arvore tovatűntekor. – Annyi befektetést mindenképpen megér a várható Madeira, Maues-asu üzlet, amennyibe Arvore tapasztalatai kerültek. A munduruku tuxaua ittléte, harcosai adják a bizonyságot Arvore szavainak igazáról.</w:t>
      </w:r>
    </w:p>
    <w:p>
      <w:pPr>
        <w:pStyle w:val="Normal"/>
        <w:widowControl/>
        <w:ind w:firstLine="425"/>
        <w:rPr>
          <w:i w:val="false"/>
          <w:i w:val="false"/>
          <w:iCs w:val="false"/>
          <w:sz w:val="24"/>
          <w:szCs w:val="24"/>
        </w:rPr>
      </w:pPr>
      <w:r>
        <w:rPr>
          <w:i w:val="false"/>
          <w:iCs w:val="false"/>
          <w:color w:val="000000"/>
          <w:sz w:val="24"/>
          <w:szCs w:val="24"/>
          <w:lang w:val="hu-HU"/>
        </w:rPr>
        <w:t>A boltos éppen csak azt nem tudta, hogy Arvore őelőtte sorra végigjárta a kereskedők malokáit, mindenütt eladva tapasztalataiból azt, amit a boltosok kértek.</w:t>
      </w:r>
    </w:p>
    <w:p>
      <w:pPr>
        <w:pStyle w:val="Normal"/>
        <w:widowControl/>
        <w:ind w:firstLine="425"/>
        <w:rPr>
          <w:i w:val="false"/>
          <w:i w:val="false"/>
          <w:iCs w:val="false"/>
          <w:sz w:val="24"/>
          <w:szCs w:val="24"/>
          <w:lang w:val="hu-HU"/>
        </w:rPr>
      </w:pPr>
      <w:r>
        <w:rPr>
          <w:i w:val="false"/>
          <w:iCs w:val="false"/>
          <w:color w:val="000000"/>
          <w:sz w:val="24"/>
          <w:szCs w:val="24"/>
          <w:lang w:val="hu-HU"/>
        </w:rPr>
        <w:t>A vén Arvore nehéz kovás puska, lőpor, a fejszék, kések és más holmik, ruhafélék súlya alatt roskadozva érte el a tudós fehér bőrűek malokáját. Bentről, a preparáló helyiségből fény világolt, beszéd hangzott.</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Ébren a falu, a boltos szenyorok mindegyike – lépett Arvore Uaupés és Ara mellé a tudós szenyorok malokájába a hátsó ajtórésen. – Elhoztam, szenyorok mindazt, amit a mai éjszakán egybegyűjtöttem a boltos szenyoroktól.</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Látom – nézte Erick Erikson Arvore nehéz rakományát. – Te igencsak jó, de nem is erdei, sokkal inkább boltbéli gyűjtőútra indultál.</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Arvore szegény – tárta szét a vén maku újabban felvett mozdulatával karjait –, csak azt adhatja el, amit fejében hordoz. Ezt ugyanúgy kell fizetni, mint azt, amit Uaupés ladikjában hozott.</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 xml:space="preserve">Jó – lélegzett mélyet </w:t>
      </w:r>
      <w:r>
        <w:rPr>
          <w:i w:val="false"/>
          <w:iCs w:val="false"/>
          <w:color w:val="000000"/>
          <w:sz w:val="24"/>
          <w:szCs w:val="24"/>
        </w:rPr>
        <w:t xml:space="preserve">Karl Booth. </w:t>
      </w:r>
      <w:r>
        <w:rPr>
          <w:i w:val="false"/>
          <w:iCs w:val="false"/>
          <w:color w:val="000000"/>
          <w:sz w:val="24"/>
          <w:szCs w:val="24"/>
          <w:lang w:val="hu-HU"/>
        </w:rPr>
        <w:t>– Mit kívánsz? De nálam módjával kérj. Felszerelésünk java része elfogyott, ami megmaradt, kell a munduruku néphez induló expedíciónkra.</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Nem kívánok a hozott gyűjtésért, a füstölt zsivaro fejekkel teli kosárért sokat, mivel ti is adtatok puskát, másfélét, mikor mi indultunk. Szedjétek össze, szenyorok azt, amit nélkülözhettek, azt adjátok. A tukano-betoya ladik sokat elbír.</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Pokolian ravasz vagy, Arvore. Hosszú alkunk végén, végül is ránk bízod, mit adjunk, mivel ismersz bennünket, így feltétlenül többet adunk, mint te kérnél.</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Ez az, ti szenyorok nem boltosok, igazi szenyorok vagytok, akik ismertek minden értéket, keresni sem kívántok Uaupésen, a szegény Arvorén. Mindent az általatok kínált holmival fizessetek.</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Arvore – szólt Paulo Craft. – Mi Szuszuarana tuxauával, munduruku harcosaival szeretnénk indulni a Madeira, az óriásingovány, a Maues-asu tájára. Intézd ezt el Szuszuarana tuxauával, egy font fekete lőpor, puskához való öt kova érte a jutalmad.</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Nehéz, nagyon nehéz – vakarta Arvore füle tövét, leginkább azért, hogy ideje kerüljön gondolkozásra. – Kevéske ólommal nem toldanád a lőport, az öt kovát? Mit ér a fekete por, a kova ólom nélkül?</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Jó! Intézd el, az ólmot is megkapod. Egyébként lefogadom, Szuszuarana tuxauának, harcosainak annyi ajándékot ígértettél a boltosokkal, amennyivel valamennyi munduruku ladik megtelik, így nekünk oda semmit nem kell adnunk.</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Bölcs vagy, szenyor, minden boltosnál jobb boltos – derült Arvore. – Szuszuarana tuxauának azt mondom, a legtöbb ajándékot ti adtátok, mivel, de ezt csak neked mondom, a tudás a legtöbbet érő ajándék. Mondanom sem kell, miként viselkedjetek. Gondoljatok mindig ezekre az asztalon heverő tollas, ékes, bevarrt szájú zsivaro fejekre. Nem szeretném látni, milyen egy tudós fehér bőrű tollas, bevarrt szájú, füstölt zanzája. Elmondtam ezt különben valamennyi boltosnak is.</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Te erre, ilyesmire is gondolsz?</w:t>
      </w:r>
    </w:p>
    <w:p>
      <w:pPr>
        <w:pStyle w:val="Normal"/>
        <w:widowControl/>
        <w:ind w:firstLine="425"/>
        <w:rPr>
          <w:i w:val="false"/>
          <w:i w:val="false"/>
          <w:iCs w:val="false"/>
          <w:color w:val="000000"/>
          <w:sz w:val="24"/>
          <w:szCs w:val="24"/>
          <w:lang w:val="hu-HU"/>
        </w:rPr>
      </w:pPr>
      <w:r>
        <w:rPr>
          <w:i w:val="false"/>
          <w:iCs w:val="false"/>
          <w:color w:val="000000"/>
          <w:sz w:val="24"/>
          <w:szCs w:val="24"/>
          <w:lang w:val="hu-HU"/>
        </w:rPr>
        <w:t xml:space="preserve">– </w:t>
      </w:r>
      <w:r>
        <w:rPr>
          <w:i w:val="false"/>
          <w:iCs w:val="false"/>
          <w:color w:val="000000"/>
          <w:sz w:val="24"/>
          <w:szCs w:val="24"/>
          <w:lang w:val="hu-HU"/>
        </w:rPr>
        <w:t>Gondolnom kell, mivel mindenre gondolok. Gyötör különben a kíváncsiság.</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Miért?</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Megváltoztatja-e a füstölés a fehér bőrű tollékes zanza bőrszínét?</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 xml:space="preserve">Arvore, te </w:t>
      </w:r>
      <w:r>
        <w:rPr>
          <w:i w:val="false"/>
          <w:iCs w:val="false"/>
          <w:color w:val="000000"/>
          <w:sz w:val="24"/>
          <w:szCs w:val="24"/>
        </w:rPr>
        <w:t xml:space="preserve">Ward </w:t>
      </w:r>
      <w:r>
        <w:rPr>
          <w:i w:val="false"/>
          <w:iCs w:val="false"/>
          <w:color w:val="000000"/>
          <w:sz w:val="24"/>
          <w:szCs w:val="24"/>
          <w:lang w:val="hu-HU"/>
        </w:rPr>
        <w:t xml:space="preserve">ördögi, pokolbéli emlőjén nevelkedtél. </w:t>
      </w:r>
      <w:r>
        <w:rPr>
          <w:i w:val="false"/>
          <w:iCs w:val="false"/>
          <w:color w:val="000000"/>
          <w:sz w:val="24"/>
          <w:szCs w:val="24"/>
        </w:rPr>
        <w:t xml:space="preserve">Ward </w:t>
      </w:r>
      <w:r>
        <w:rPr>
          <w:i w:val="false"/>
          <w:iCs w:val="false"/>
          <w:color w:val="000000"/>
          <w:sz w:val="24"/>
          <w:szCs w:val="24"/>
          <w:lang w:val="hu-HU"/>
        </w:rPr>
        <w:t>szól belőled. Te ilyesmire gondolsz?</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Lehet, mivel a jó boltos, aki most vagyok, mindenre gondol, mikor valamit elad. Nem szeretném, ha feleslegesen adnátok a feketepor, az ólom-, a kovaajándékot. Szuszuarana, vele Urutu, a munduruku varázsló nem éppen égbéli Gabriel arkangyal természetű.</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Mi az, amit efféle kényes helyzetek elkerülésére tanácsolsz?</w:t>
      </w:r>
    </w:p>
    <w:p>
      <w:pPr>
        <w:pStyle w:val="Normal"/>
        <w:widowControl/>
        <w:ind w:firstLine="425"/>
        <w:rPr>
          <w:i w:val="false"/>
          <w:i w:val="false"/>
          <w:iCs w:val="false"/>
          <w:color w:val="000000"/>
          <w:sz w:val="24"/>
          <w:szCs w:val="24"/>
          <w:lang w:val="hu-HU"/>
        </w:rPr>
      </w:pPr>
      <w:r>
        <w:rPr>
          <w:i w:val="false"/>
          <w:iCs w:val="false"/>
          <w:color w:val="000000"/>
          <w:sz w:val="24"/>
          <w:szCs w:val="24"/>
          <w:lang w:val="hu-HU"/>
        </w:rPr>
        <w:t xml:space="preserve">– </w:t>
      </w:r>
      <w:r>
        <w:rPr>
          <w:i w:val="false"/>
          <w:iCs w:val="false"/>
          <w:color w:val="000000"/>
          <w:sz w:val="24"/>
          <w:szCs w:val="24"/>
          <w:lang w:val="hu-HU"/>
        </w:rPr>
        <w:t>Kéretlen adjatok, ne követeljetek. Szuszuarana, vele Urutu ilyenkor mindig viszonoz, jót, rosszat egyaránt.</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Helyes. Sohasem kerülünk efféle lehetetlen, nehéz helyzetbe.</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Ezt kell tenni, mivel így növény-, állatgyűjtő munkátokban a munduruku nép egésze segít. Egyet ne próbáljatok, a zsivaro foglyok életének mentését, ha saját fejbőrötök gondos füstölését el akarjátok kerülni.</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Arvore! Ne fesd falra az ördögöt, egyetlen további szó, mi cserezzük ki a bőröd.</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Ej, szenyorok – gyönyörködött Arvore a fehér bőrűek növekvő indulatában. – Minek túlfutni a gondosan jelölt célon? Lám, Uaupés, vele Ara hallgat, mivel nem értik beszédünket. Nekik mit ígérnétek ugyanazért, amit én tanácsolok!? – A három fehér bőrű mit sem szólt, hallgatott. – Akkor folytatom: tehát jó baráti ajándékot adni sohasem mulasszatok, érkezésetek idején csakúgy, mint mikor valamelyik munduruku faluból távoztok. Beteg munduruku gyereken, asszonyon mindig gyógyítón segítsetek, de úgy, hogy a gyógyulásban biztosak legyetek. Arcotokon mindig a barátság, a mosoly jegyét mutassátok, haragot soha.</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 xml:space="preserve">Minden szentekre – mondta </w:t>
      </w:r>
      <w:r>
        <w:rPr>
          <w:i w:val="false"/>
          <w:iCs w:val="false"/>
          <w:color w:val="000000"/>
          <w:sz w:val="24"/>
          <w:szCs w:val="24"/>
        </w:rPr>
        <w:t xml:space="preserve">Paulo Craft. </w:t>
      </w:r>
      <w:r>
        <w:rPr>
          <w:i w:val="false"/>
          <w:iCs w:val="false"/>
          <w:color w:val="000000"/>
          <w:sz w:val="24"/>
          <w:szCs w:val="24"/>
          <w:lang w:val="hu-HU"/>
        </w:rPr>
        <w:t>– Mindaz, amit ennyire sűrítve elmondtál, odaillene akármelyik atya templomi szent beszédébe.</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 xml:space="preserve">Rendben, Arvore – veregette a vénség vállát </w:t>
      </w:r>
      <w:r>
        <w:rPr>
          <w:i w:val="false"/>
          <w:iCs w:val="false"/>
          <w:color w:val="000000"/>
          <w:sz w:val="24"/>
          <w:szCs w:val="24"/>
        </w:rPr>
        <w:t xml:space="preserve">Karl Booth. </w:t>
      </w:r>
      <w:r>
        <w:rPr>
          <w:i w:val="false"/>
          <w:iCs w:val="false"/>
          <w:color w:val="000000"/>
          <w:sz w:val="24"/>
          <w:szCs w:val="24"/>
          <w:lang w:val="hu-HU"/>
        </w:rPr>
        <w:t>– Megtartjuk szavadat, mivel belőle az a keresztényi alázat szól, amit mi, fehér bőrűek ritkán veszünk komolyan.</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Tehát beszélsz a munduruku tuxauával!</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Beszélek. Azt hiszem, náluk is kerül az ajándékba kapott tömérdek holmi láttán nem is kevés az emberi gyarlóságból.</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Ám lásd – szólt Erick Erikson –, Ara két vég gyolcsot kap tőlünk, mondd el neki.</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Szenyorok, ti igazi szenyorok vagytok – mondta el nyomban Arvore a ragyogó arcú Arának, az elégedett Uaupésnek Erick Erikson szavait, aki előszedte papírkötegét, írószerszámát.</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Arvore, kezdd Uaupés, nos és a te tapasztalataid elmondását, tolmácsolását. Mindent írok, írunk – tett a papirosból Karl Booth és Paulo Craft elé, akik elővették írószerszámaikat.</w:t>
      </w:r>
    </w:p>
    <w:p>
      <w:pPr>
        <w:pStyle w:val="Normal"/>
        <w:widowControl/>
        <w:ind w:firstLine="425"/>
        <w:rPr>
          <w:i w:val="false"/>
          <w:i w:val="false"/>
          <w:iCs w:val="false"/>
          <w:sz w:val="24"/>
          <w:szCs w:val="24"/>
          <w:lang w:val="hu-HU"/>
        </w:rPr>
      </w:pPr>
      <w:r>
        <w:rPr>
          <w:i w:val="false"/>
          <w:iCs w:val="false"/>
          <w:color w:val="000000"/>
          <w:sz w:val="24"/>
          <w:szCs w:val="24"/>
          <w:lang w:val="hu-HU"/>
        </w:rPr>
        <w:t>Tovaszállt az éjszaka ideje, a nap felkeltével nemcsak a világosság, a túlfelőli solimoes faluból a fehér bőrű atya is megjött. Szigorú szemmel, kámzsásan, derekán kötélövvel, kezében kereszttel lépett ki ladikjából a kikötő száradt sarára. Arvore a munduruku néppel, Szuszuarana tuxauával a közelben fürdött a Rio Negro vizében, a körülöttük bámészkodó, csoportosuló falubeliekkel, néhány kíváncsiskodó boltossal. Asszonyok, gyerekek, kevés férfi futott az atya, a ladikból kilépő négy evezős elé. Arvore nyomban tudta, az állat-, bogárgyűjtő fehér bőrűek az este üzenetet küldtek az atya túlfelőli rezidenciájába: jöjjön!</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Kereszt, Szuszuarana, a munduruku harcosok térítése következik – mondta Arvoréhoz fordulva az egyik boltos. – Ez az, amit most a legkevésbé kívánok. Szuszuarana hajlamait az atya nem ismeri. Nem szeretném, ha a Maues-asu tája előttünk bezárulna.</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Én sem nagyon – riadt Arvore. – Szuszuarana tuxauának, harcosainak mindez a többivel túlságosán új, kedvetlenítő lehet akkor is, ha a hadi, harci festést éppen most mossák le magukról. Ajándékaitok sokasága megteremtette a munduruku néppel a békét. A fehér bőrű tudós szenyorok különben Szuszuarana tuxauával, harcosaival eveznek el a Maues-asu vadonába. Az imént a tuxauával ezt megbeszéltem.</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Igen?! – hüledezett a boltos.</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Azért némely más tennivaló is akad – nézett Arvore az atya szakállas, kezében a keresztet magasra emelő alakjára, a falubeliek csoportjára. Ladikok sűrű sora a kikötő száradt, fekete sarára húzva: a munduruku nép fiainak érkeztére, békülésük örömére egyetlen falubeli sem indult virradatkor halászni, vadászni.</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Uaupés, mire szánod magad? – kérdezte az egyik boltos.</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Mire? – nézett Uaupés töprengőn a keresztet magasra emelő atya, a fürdőző, mivel sem törődő munduruku tuxaua, harcosai irányába. – Azt hiszem, Szuszuarana tuxauát, harcosait odahívom az atyához. Szuszuarana, jöjjetek velem – szólt a munduruku csoporthoz.</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Igen – szólt Arvore. – Vár benneteket a fehér bőrű atya, vele istenének jósága a kereszt jelével.</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Jó – mondta a munduruku. – A jóság nem árt, ha az valóban jóság. Az sohasem árt. Menjünk az atyához – fordult harcosaihoz. – Új isten varázslójához szólítanak bennünket – indult Uaupés és Arvore mögött, követve harcosaitól, a köréjük csoportosuló solimoes néptől. Néhány boltos futva előzte a munduruku csoportot, szertetaszigálva az atya körüli solimoes népet, utat biztosítva az érkezőknek, Szuszuarana tuxauának, a pőre, barna bőrű munduruku hadinépnek.</w:t>
      </w:r>
    </w:p>
    <w:p>
      <w:pPr>
        <w:pStyle w:val="Normal"/>
        <w:widowControl/>
        <w:ind w:firstLine="425"/>
        <w:rPr>
          <w:i w:val="false"/>
          <w:i w:val="false"/>
          <w:iCs w:val="false"/>
          <w:color w:val="000000"/>
          <w:sz w:val="24"/>
          <w:szCs w:val="24"/>
          <w:lang w:val="hu-HU"/>
        </w:rPr>
      </w:pPr>
      <w:r>
        <w:rPr>
          <w:i w:val="false"/>
          <w:iCs w:val="false"/>
          <w:color w:val="000000"/>
          <w:sz w:val="24"/>
          <w:szCs w:val="24"/>
          <w:lang w:val="hu-HU"/>
        </w:rPr>
        <w:t xml:space="preserve">– </w:t>
      </w:r>
      <w:r>
        <w:rPr>
          <w:i w:val="false"/>
          <w:iCs w:val="false"/>
          <w:color w:val="000000"/>
          <w:sz w:val="24"/>
          <w:szCs w:val="24"/>
          <w:lang w:val="hu-HU"/>
        </w:rPr>
        <w:t>Köszöntelek Szuszuarana tuxaua – szólt az atya. – Megáldalak benneteket az elkövetkező békesség, az én istenem kereszthalált halt fia, Jézus Krisztus nevében.</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Ismered nevem, népem hírét?! – bólintott Szuszuarana elégedetten. – Békességgel szólsz hozzám, népem harcosaihoz, akik, mint én, mindannyian lemostuk magunkról a fekete-vörös hadi színeket. Ajándékok sokaságát kaptuk a falu malokáinak fehér bőrű lakóitól, akik éppen úgy fehér bőrűek, mint te, aki istened keresztjével jöttél hozzánk ladikodon a fekete víz túlfeléről. Szuszuarana tuxaua hadinépével fogadja ajándékodat. Mit hoztál istened pazséja?</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A hit, a szeretet, a békesség szavát, az én istenem hitét, a keresztség örömét, amivel a  munduruku nép egésze, te Szuszuarana tuxaua katolikussá lehetsz.</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Kovás puskát, fekete durranó port, ólmot, kést, fejszét nem hoztál, teszel szavaid mellé? – komorult Szuszuarana tuxaua. – Mindenki így keresi kedvemet a falu malokáinak fehér bőrű, Arvore úgy mondja: boltosai sűrűjében. Pazsé, te is fehér bőrű vagy!</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Nekem nincs kovás puskám, fekete porom, ólmom – verejtékezett az atya a komor munduruku tuxaua szemevillanásától. – Én a keresztet, a békességet hozom, kívánom vinni a Madeira, a Maues-asu, a munduruku falvak népének vadonába.</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Jó, az is kell, de mit hozol, adsz most?</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Húst, halat, mandiokát, mindenféle gyümölcsöt, a gyümölcsök magvait, a banángumókat, amelyekből új termést hozó szép, nagy levelű cserjék növekednek.</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Elfogadom – enyhült a tuxaua komorsága. – Ha istened ennyire szegény, keveset adhatsz földi életedben. A falu boltosai gazdagságukban milyen istent imádnak?</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Merkur istent, a tolvajok és a boltosok istenét – felelt Arvore a rökönyödött atya helyett. – A boltosok, a tolvajok istenét a meghalt Joseph Ward szenyor is imádta, el is jutott hozzá Uaupés zarabatanája, a kurárés tökedény megszerzése révén.</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Jó – szólt az Arvore szavait követő csendben Szuszuarana. – Hús, hal, mandioka, velük sok más ennivaló isteneid ajándékaként kedves a munduruku gyomornak.</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Én a lélek, a hit gazdagságát, a katolikus keresztényi alázatot is hozom.</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Nem bánom, hagyd azt is ajándékaid mellett a fehér bőrűek malokája eresze alatt a hús, hal, mandioka, a gyümölcsök teli kosarainál. Mostantól a nap égen haladásától az új nap keltéig időnket a faluban töltjük, rakjuk ladikjainkba ajándékaitokat, majd mikor Uaupés tuxaua, Ara és Arvore a holnap reggeli derengésben elevez a fekete vízen lefelé, mi a három fehér bőrűvel ladikjukban, elevezünk lefelé a sárga vízen túli Madeira, a Maues-asu menti vadonunkba. Uaupés! Mindenkor visszavár benneteket Szuszuarana, a munduruku nép.</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Ugyanígy várja Szuszuaranát, a munduruku népet az Uaupés menti maku nép, vele én, a tuxaua!</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Keresztényi békességet érzek munduruku és maku tuxaua szavaitokban – szólt az atya, kereszttel kezében. – Megáldalak benneteket!</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A munduruku – szólt az egyik boltos – mit sem hallott eddig a mi világunkról, istenünkről.</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Ezért létesítek a Maues-asu mentén missziót, amihez ti, Merkur isten kegyeltjei adjátok keresztényi alázattal a hozzávalót.</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Mi? – hördült a boltos. – Nem adtunk eleget a munduruku harcosoknak a tűzrevaló Arvore szavaira?!</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Adtatok, ha adtatok, én nem tudom – keményedett az atya beszéde –, de mindezt alaposan megtoldjátok keresztényi hitetek, nos és az én szavam erejétől buzdítva az új misszió építését szolgáló ajándékaitokkal.</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Váratlan ez, atyám – szólt egy másik rökönyödött boltos. – Hiszem azonban, az elkövetkezők busásan megtérítik a tőlünk kívánt befektetést.</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Imám kíséri jó szándékotokat – lépett vissza ladikjába az atya, vele solimoes evezősei. – Fiaim, missziómat én itt elvégeztem! – ült helyére. Senki sem szólt, a solimoesek erősen eveztek, a ladik a fekete vízen gyorsan távolodott.</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Én azt kérem – lépett a sűrű tömegben Arvore az egyik boltos elé –, adj el nekem két javakorabeli, erős indián rabszolgát, mivel semmi kedvem életem hátralevő részét a távoli Uaupés torkolatáig, majd a maku faluig evezéssel tölteni. Ara ideje is hamarosan elkövetkezik.</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Arvore – jött a boltos tűzbe. – Minek mennél el te Uaupés ladikján. Maradj nálam, boltomban. Szabad indiánként alkalmazlak. Távollétem idején mindenben helyettesítesz.</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Én ugyan nem! Nekem szenyor Ward boltjában, ültetvényén elegem volt mindama szépségekből, amit Merkur isten napjaim, éjszakáim minden percére juttatott.</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Amint akarod – nyomta el a boltos keserű viszolygását. – A két rabszolgára megalkuszunk – vonult el a többiekkel a malokák irányába.</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Ezt elintéztem – könnyebbült Arvore, majd a mellette várakozó, portugál szavakat nem értő Uaupésnek lefordította a beszélgetésből azt, amit jónak látott.</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Arvore – lelkesedett Uaupés –, te nálam, a maku törzsnél Tupán és Mavutsimin isten küldötte vagy.</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Lehetséges, de nem árt, ha belevesszük ebbe a ténybe saját eszemet – hagyta ott Arvore Uaupést, Szuszuarana tuxauát, a munduruku harcosokat.</w:t>
      </w:r>
    </w:p>
    <w:p>
      <w:pPr>
        <w:pStyle w:val="Normal"/>
        <w:widowControl/>
        <w:ind w:firstLine="425"/>
        <w:rPr>
          <w:i w:val="false"/>
          <w:i w:val="false"/>
          <w:iCs w:val="false"/>
          <w:sz w:val="24"/>
          <w:szCs w:val="24"/>
          <w:lang w:val="hu-HU"/>
        </w:rPr>
      </w:pPr>
      <w:r>
        <w:rPr>
          <w:i w:val="false"/>
          <w:iCs w:val="false"/>
          <w:color w:val="000000"/>
          <w:sz w:val="24"/>
          <w:szCs w:val="24"/>
          <w:lang w:val="hu-HU"/>
        </w:rPr>
        <w:t>Mintha a nekivadult húsevő, piros tűzhangyák a futásuk miatt „bolondhangyák”-nak nevezettek fészke lenne Manaus falu, úgy megbolydult benne minden. Uaupés, vele a munduruku tuxaua, harcosai ámulva nézték a szertefutó, intézkedéseket tévő, rövid időre néha előiramló Arvore mindig, mindent helyére tévő serénykedését. Szuszuarana tuxaua elismerőn nézte jókora csoportot kitevő harcosaival a növekvő, ajándékokból összetevődött halmazt, a számos szárított pirarukuhús-szeletet, a tömérdek kosár farinhát, gyümölcsöt, a mandiokamorzsát, a szárított marhahúst, aminek, íze miatt, különösképpen örült. A falu valamennyi boltosa, ültetvényese, ezek háza népe, ha a gazda nem tartózkodott odahaza, mindent adott Arvore, a valamikori rabszolga szavára, mivel mindez az atya kívánsága. Kívánság? Nem. Parancs. Uaupés ladikjában a pálmaborítóval takart rakomány ugyancsak szaporodott, Arvore gondja a pálmafonások alatti holmikra is bőven kiterjedt.</w:t>
      </w:r>
    </w:p>
    <w:p>
      <w:pPr>
        <w:pStyle w:val="Normal"/>
        <w:widowControl/>
        <w:ind w:firstLine="425"/>
        <w:rPr>
          <w:i w:val="false"/>
          <w:i w:val="false"/>
          <w:iCs w:val="false"/>
          <w:sz w:val="24"/>
          <w:szCs w:val="24"/>
          <w:lang w:val="hu-HU"/>
        </w:rPr>
      </w:pPr>
      <w:r>
        <w:rPr>
          <w:i w:val="false"/>
          <w:iCs w:val="false"/>
          <w:color w:val="000000"/>
          <w:sz w:val="24"/>
          <w:szCs w:val="24"/>
          <w:lang w:val="hu-HU"/>
        </w:rPr>
        <w:t>Délidő. Verejtékező meleg. Manaus falu, messze tájak legmelegebbje, nem tagadta önmagát a nap tüzének rázúduló hevességében. A fehér bőrűek malokáikban, függőágyaikban aludtak, a solimoes nép faluban maradt fiai, asszonyok és gyerekek is elpilledtek, sűrűn jártak le a folyó fekete, mégis tiszta vizére fürödni.</w:t>
      </w:r>
    </w:p>
    <w:p>
      <w:pPr>
        <w:pStyle w:val="Normal"/>
        <w:widowControl/>
        <w:ind w:firstLine="425"/>
        <w:rPr>
          <w:i w:val="false"/>
          <w:i w:val="false"/>
          <w:iCs w:val="false"/>
          <w:sz w:val="24"/>
          <w:szCs w:val="24"/>
          <w:lang w:val="hu-HU"/>
        </w:rPr>
      </w:pPr>
      <w:r>
        <w:rPr>
          <w:i w:val="false"/>
          <w:iCs w:val="false"/>
          <w:color w:val="000000"/>
          <w:sz w:val="24"/>
          <w:szCs w:val="24"/>
          <w:lang w:val="hu-HU"/>
        </w:rPr>
        <w:t>Arvore a délután tűnő forróságában, az ismét kezdődő falubéli mozgás élénkülésében az atyával beszélt, rabszolgákat eladó boltos malokájához indult. Odaérve, Arvore benézett a boltos árnyékos, kívülről hűvösnek tűnő üzletébe, majd bement.</w:t>
      </w:r>
    </w:p>
    <w:p>
      <w:pPr>
        <w:pStyle w:val="Normal"/>
        <w:widowControl/>
        <w:ind w:firstLine="425"/>
        <w:rPr>
          <w:i w:val="false"/>
          <w:i w:val="false"/>
          <w:iCs w:val="false"/>
          <w:color w:val="000000"/>
          <w:sz w:val="24"/>
          <w:szCs w:val="24"/>
          <w:lang w:val="hu-HU"/>
        </w:rPr>
      </w:pPr>
      <w:r>
        <w:rPr>
          <w:i w:val="false"/>
          <w:iCs w:val="false"/>
          <w:color w:val="000000"/>
          <w:sz w:val="24"/>
          <w:szCs w:val="24"/>
          <w:lang w:val="hu-HU"/>
        </w:rPr>
        <w:t xml:space="preserve">– </w:t>
      </w:r>
      <w:r>
        <w:rPr>
          <w:i w:val="false"/>
          <w:iCs w:val="false"/>
          <w:color w:val="000000"/>
          <w:sz w:val="24"/>
          <w:szCs w:val="24"/>
          <w:lang w:val="hu-HU"/>
        </w:rPr>
        <w:t>Megjöttem, szenyor – szólt illendő köszönése végeztével. – Látom, délelőtti alkunk, a vásár befejeztével az ígéret teljes. Ti – fordult a pálmafonású „fal” tövében ülő, érkeztére talpra ugró javakorabeli tupi indiánokhoz  – mostantól  Uaupés szabad evezősei vagytok.</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Hadd teszem hozzá – szólt a pultja mögül a boltos –, igen olcsón, négy aranyért adtalak benneteket. Voltaképpen visszakaptam így a négy aranyat, amit Arvore felvilágosításaiért adtam – vált szava kesernyésre. – Manaus faluban mindenkivel lehet üzletet kötni, csak ezzel az Arvore fickóval nem, aki ravaszabb, mint tíz vén zsakaré. Remélem, a Manues-asu táján ennél jobb üzleteket köthetek.</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Megveszem – szólt Arvore – ezt a szép beolajozott kovás puskát, vele mindazt, ami hozzá kell. A két tupi is válasszon mindenféle szükséges holmit, mivel látom, semmijük sincs. Mindent fizetek – ütött oldalkosarára.</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Arvore, te minden boltost kiraboltál.</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Nem. Amit adtatok, azt főképpen magatok kínáltátok. Látom, a két tupi fél szemed villanásától. Így én választom ki mindazt, ami kell. Ide azt a két zsákot – mutatta Arvore. Kevés idő, a boltban a zsákok degeszre teltek. Arvore pontosan fizetett.</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Arvore, jó, hogy jössz – sietett elébe Uaupés, mikor a három fehér bőrű malokájának eresze alá hordva a zsákokat cipelő tupikkal megérkezett. – Minden kész a reggeli indulásra?</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Kész – bólintott Arvore. – Szereztem két jól felszerelt tupi indián rabszolgát, akiket majd, mint gazdájuk, az Uaupés vadonában felszabadíthatsz.</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Miként csináltad ezt? – nézett végig Uaupés Arvorén, a két tupin.</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 xml:space="preserve">Egyszerű az – derült Arvore –, csak éppen érteni kell a módját. Az én mesterem ebben szenyor </w:t>
      </w:r>
      <w:r>
        <w:rPr>
          <w:i w:val="false"/>
          <w:iCs w:val="false"/>
          <w:color w:val="000000"/>
          <w:sz w:val="24"/>
          <w:szCs w:val="24"/>
        </w:rPr>
        <w:t xml:space="preserve">Ward volt. </w:t>
      </w:r>
      <w:r>
        <w:rPr>
          <w:i w:val="false"/>
          <w:iCs w:val="false"/>
          <w:color w:val="000000"/>
          <w:sz w:val="24"/>
          <w:szCs w:val="24"/>
          <w:lang w:val="hu-HU"/>
        </w:rPr>
        <w:t>Csak másolnom kellett, némileg hozzáigazítva emlékezetemet a mostani tennivalókhoz.</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A tupik, ha törzsünkhöz, az Uaupés vadonába megérkeztünk, a nekik adott ladikon törzsükhöz visszaevezhetnek.</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Így a jó – bólintott Arvore. – Magatok is hallottátok, amint mondtam, Uaupés tuxaua visszaadja szabadságtokat.</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Jók vagytok – szólt az egyik tupi, a másik örömében szólni sem tudott. Arvore az eresz alatt hagyta a két tupit, belépett a reggeli indulásra készülődő fehér bőrűek malokájába.</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Eljöttem, szenyorok – lépett Arvore a sokféle erdei, vízi, indián törzsi holmival teli szobába. – Látom, a zsivaro zanzák a fő helyet foglalják el.</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Mi újabbat kívánsz? – nézett derűsen Erick Erikson. – Hallottam a faluban egyezkedési módszeredről. Láttam délelőtt malokájából kirohanni az egyik boltos szenyort, akinél éppen jártál. Dühébén úgy elfüstölt, mint valami röptében tüzet vesztett, mire sem való nyílvessző. Reggel mi is elfüstölgünk – derült. – Elfüstölögtök ti is, túljutva az esti solimoes-ünnepen.</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Igen, reggel – gondolkozott el Arvore –, hogy a búcsút követőn mi többé ne találkozzunk.</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 xml:space="preserve">Arvore – szólt </w:t>
      </w:r>
      <w:r>
        <w:rPr>
          <w:i w:val="false"/>
          <w:iCs w:val="false"/>
          <w:color w:val="000000"/>
          <w:sz w:val="24"/>
          <w:szCs w:val="24"/>
        </w:rPr>
        <w:t xml:space="preserve">Paulo Craft. </w:t>
      </w:r>
      <w:r>
        <w:rPr>
          <w:i w:val="false"/>
          <w:iCs w:val="false"/>
          <w:color w:val="000000"/>
          <w:sz w:val="24"/>
          <w:szCs w:val="24"/>
          <w:lang w:val="hu-HU"/>
        </w:rPr>
        <w:t>– Mi ezt raktuk össze fizetségül a gyűjtésért, amit hoztatok – mutatta. – Elég?</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Igen – vizsgálta át Arvore a holmik, a kések, fejszék, vasszerszámok halmazát. – Gyertek – szólt ki az ajtón a két tupihoz –, hordjátok le mindezt a ladikunkhoz. Napkeltekor indulunk. Uaupés, vele Ara jön, hármasban elrendezzük a rakományt – ment előre, felkapva egy köteg bozótvágó kést. A két tupi ugyancsak nyalábolt, vitte Arvore nyomában a vasholmit. – Rakjatok le mindent, hozzátok a többit – szólt Arvore a ladiknál Uaupés és Ara mellett. – Siessetek – húzta le a ladikról az egymást érő pálmafonásokat.</w:t>
      </w:r>
    </w:p>
    <w:p>
      <w:pPr>
        <w:pStyle w:val="Normal"/>
        <w:widowControl/>
        <w:ind w:firstLine="425"/>
        <w:rPr>
          <w:i w:val="false"/>
          <w:i w:val="false"/>
          <w:iCs w:val="false"/>
          <w:sz w:val="24"/>
          <w:szCs w:val="24"/>
          <w:lang w:val="hu-HU"/>
        </w:rPr>
      </w:pPr>
      <w:r>
        <w:rPr>
          <w:i w:val="false"/>
          <w:iCs w:val="false"/>
          <w:color w:val="000000"/>
          <w:sz w:val="24"/>
          <w:szCs w:val="24"/>
          <w:lang w:val="hu-HU"/>
        </w:rPr>
        <w:t>Alkonyodott, mikorra Uaupés és Arvore mindennel elkészült, a ladik rakodótere minden apró rését kihasználva.</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Ara – szólt Uaupés. – Reggel én már melletted ülök, evezek, az egyik, az erősebb tupi foglalja el helyemet a ladikelőn. A másik Arvore helyén evez. Könnyebb lesz így a ti dolgotok.</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Nézzétek – rebbent Arvore szeme. – A munduruku tuxaua, vele harcosai kifestették magukat, íjaikkal, nyílvesszőikkel vonulnak a faluközépre, a warára.</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Ne aggódj, csak búcsúünnep ez – mosolyodott el Uaupés. – Mi is részt veszünk rajta.</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Pokolba is – restelkedett Arvore. – Valahogyan nem szeretem ezt a sokra, a soknál is többre emlékeztető kifestést.</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Értelek – vidámodott Ara. – Arvore, te némelykor éppen akkora óriás vagy, mint hangyának az erdőben a védekezésre összegömbölyödött öves állat, a tatu.</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Ki hol, hogy, miként tesz – restelkedett Arvore –, az a mindenkori helyzettől függ.</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Semmi baj, Arvore – szólt Uaupés. – Rászoktál a békességre. Nem tudom, kerül-e módod erre a maku törzs falujában. A tukano-betoya nép nem pusztult el. Semmit sem ígérhetek.</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Az Uaupés vadonában minden más – kapott Arvore bátorságra. – A boltosok haragja tíz tukano-betoya törzs harcosainál is többet árthatna nekem, ha Manaus faluban maradnék, de nem maradok.</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Induljunk a faluközépre – húzta elő Uaupés a ladikból egyik zarabatanáját, nyilas kéregtokját, kurárés tökedényét. – Nem illik harcosnak esti, törzsi ünnepre indulnia derekán csak zsineggel, oldalkosárral. Arvore, hozd te is íjad, nyílvesszőköteged – indult Ara, Arvore kíséretében az alkonyatot váltó esti feketeségben a tűz világította wara, a dobok, nádsípok muzsikájával teli faluközépre.</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Én – nyögött Arvore –, csakúgy nem kedvelem ezt a Manaus falubéli esti ünnepet, mint a Maues-asu menti véresen „szertartásos” ünnepséget.</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Ne búsulj – veregette Uaupés a melléje kerülő Arvore meztelen hátát –, itt nem készül zanza.</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Szerencsére – könnyebbedett Arvore. – A zanzák itt a fehér bőrűek malokájában, az állatbőrök, egyéb gyűjtések közt hevernek. Munduruku különben sem törődik régmúlt harcok idején szerzett zanzákkal.</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Ez az – nézett Ara Arvoréra megrovón. – Te mégis némi eljövendő munduruku kellemetlenségre gondolsz.</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Mindenki félti saját, jelenleg viselt „zanzá”-ját kagylókéstől, forró víztől, tüzes homoktól, füstöléstől. Ki az, aki ilyesmire szívesen gondol? – lassult Arvore lépése.</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Ne szólj erről – halkult Ara szava suttogássá –, gondolni sem akarok rá.</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A solimoes wara, a falura boruló fekete égbolt – mordult Uaupés – effélére nem ad alkalmat, akkor sem, ha némely fekete szívű boltos zanzáját szívesen odaadnám Szuszuarana, vele harcosai révén a tudós fehér bőrű szenyorok kézébe.</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Lám, te sem vagy más – törölte Arvore öklével homlokáról verejtékét –, mint a derék Szuszuarana, csak éppen a zanza-„anyag” más.</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Ne feledd, a fogoly zsivaro a munduruku faluban viszonylag szabad, jöhet-mehet, dolgozhat, asszonyt is kap, míg te, Arvore, rabszolga létedre mindezt sohasem tehetted, asszonyt sem kaphattál.</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Jó, jó – kedvetlenedett Arvore. – A fogoly zsivaro saját elkövetkező végét azonban tudja. Szívesebben voltam rabszolga, mint efféle „vendég” a munduruku törzs valamelyik malokájában, falujában.</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A te időd lejártát csak fogaid hullása mutatja. Erőben, küzdve meghalni, ha a küzdelem kimenetele nem is kétséges, csak jobb, mint gyötrődve, a fogatlanság idejéig korbács szabdalta háttal mindent végigélni. Ez nem a hosszú élet legjobb módja.</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Ugyan – mordult Arvore haragosan. – Ezt te, mostani fiatalságod, tuxaua mivoltod erejében mondod. Elkövetkező időd, öregedésed jöttével naponta vált másra minden ilyen, most hittel mondott szavad. Mavutsimin jó, nála az égi világban mi sem változik, mikor majdan befogad élted akármilyen módon történt fogytával.</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Akármilyen fogytával?</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Igen. Éltél volna te is időtlen időn át a solimoes nép falujában, a fehér bőrűek mindenható uralma alatt, ami ugyancsak rosszabb, mint az atya hirdette tüzes, ördögökkel teli pokol. Ennyi tapasztalással te is igencsak elbizonytalanodnál a te Mavutsimined égbe szólítása idején.</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Arvore – keményedett Uaupés szava. – Te itt megint másra váltasz, mint voltál a Maues-asu vadonában, Szuszuarana falujában.</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 xml:space="preserve">Más, mivel mindig másképp hat rám a környezet, így történik akkor is, ha majd </w:t>
      </w:r>
      <w:r>
        <w:rPr>
          <w:i w:val="false"/>
          <w:iCs w:val="false"/>
          <w:color w:val="000000"/>
          <w:sz w:val="24"/>
          <w:szCs w:val="24"/>
        </w:rPr>
        <w:t xml:space="preserve">a Rio Negro </w:t>
      </w:r>
      <w:r>
        <w:rPr>
          <w:i w:val="false"/>
          <w:iCs w:val="false"/>
          <w:color w:val="000000"/>
          <w:sz w:val="24"/>
          <w:szCs w:val="24"/>
          <w:lang w:val="hu-HU"/>
        </w:rPr>
        <w:t>vizén felfelé, az Uaupés sodra ellenébe, faludba érkezve a legjobb maku törzsbéli öregre változom.</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rPr>
        <w:t xml:space="preserve">Arvore </w:t>
      </w:r>
      <w:r>
        <w:rPr>
          <w:i w:val="false"/>
          <w:iCs w:val="false"/>
          <w:color w:val="000000"/>
          <w:sz w:val="24"/>
          <w:szCs w:val="24"/>
          <w:lang w:val="hu-HU"/>
        </w:rPr>
        <w:t>– derült Uaupés –, te igazi „boltos” vagy, csak éppen nem holmikkal kereskedsz, hanem éltedet könnyítő furfanggal.</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Hát igen – vont vállat Arvore –, némelykor rosszul sikerül a bolt. A várt nyereség, a biztonság jó érzete nem fut be.</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Szerencsére, sohasem száll el féltett életed.</w:t>
      </w:r>
    </w:p>
    <w:p>
      <w:pPr>
        <w:pStyle w:val="Normal"/>
        <w:widowControl/>
        <w:ind w:firstLine="425"/>
        <w:rPr>
          <w:i w:val="false"/>
          <w:i w:val="false"/>
          <w:iCs w:val="false"/>
          <w:color w:val="000000"/>
          <w:sz w:val="24"/>
          <w:szCs w:val="24"/>
          <w:lang w:val="hu-HU"/>
        </w:rPr>
      </w:pPr>
      <w:r>
        <w:rPr>
          <w:i w:val="false"/>
          <w:iCs w:val="false"/>
          <w:color w:val="000000"/>
          <w:sz w:val="24"/>
          <w:szCs w:val="24"/>
          <w:lang w:val="hu-HU"/>
        </w:rPr>
        <w:t xml:space="preserve">– </w:t>
      </w:r>
      <w:r>
        <w:rPr>
          <w:i w:val="false"/>
          <w:iCs w:val="false"/>
          <w:color w:val="000000"/>
          <w:sz w:val="24"/>
          <w:szCs w:val="24"/>
          <w:lang w:val="hu-HU"/>
        </w:rPr>
        <w:t>Minek erről éppen a munduruku Szuszuarana ünnepén annyit beszélni? – gyengült Arvore addig sem erős szava. – Halljátok a munduruku dudák, sípok, fuvolák szavát, a harcosok dühödt hadi táncának robaját, riogásukat a tűz körül?!</w:t>
      </w:r>
    </w:p>
    <w:p>
      <w:pPr>
        <w:pStyle w:val="Normal"/>
        <w:widowControl/>
        <w:ind w:firstLine="425"/>
        <w:rPr>
          <w:i w:val="false"/>
          <w:i w:val="false"/>
          <w:iCs w:val="false"/>
          <w:color w:val="000000"/>
          <w:sz w:val="24"/>
          <w:szCs w:val="24"/>
          <w:lang w:val="hu-HU"/>
        </w:rPr>
      </w:pPr>
      <w:r>
        <w:rPr>
          <w:i w:val="false"/>
          <w:iCs w:val="false"/>
          <w:color w:val="000000"/>
          <w:sz w:val="24"/>
          <w:szCs w:val="24"/>
          <w:lang w:val="hu-HU"/>
        </w:rPr>
        <w:t xml:space="preserve">– </w:t>
      </w:r>
      <w:r>
        <w:rPr>
          <w:i w:val="false"/>
          <w:iCs w:val="false"/>
          <w:color w:val="000000"/>
          <w:sz w:val="24"/>
          <w:szCs w:val="24"/>
          <w:lang w:val="hu-HU"/>
        </w:rPr>
        <w:t>Egyetlen fehér bőrűt sem látok – nézett körül Uaupés a solimoes indiánok gyújtotta tüzek táján. – Az égbéli csillagok igen kevés fényt adnak a netáni égbemenetelhez, ha a sok munduruku íjaival, nyílvesszőivel, bordunáival végigsöpri a kíváncsi solimoes néppel teli warát.</w:t>
      </w:r>
    </w:p>
    <w:p>
      <w:pPr>
        <w:pStyle w:val="Normal"/>
        <w:widowControl/>
        <w:ind w:firstLine="425"/>
        <w:rPr>
          <w:i w:val="false"/>
          <w:i w:val="false"/>
          <w:iCs w:val="false"/>
          <w:sz w:val="24"/>
          <w:szCs w:val="24"/>
          <w:lang w:val="hu-HU"/>
        </w:rPr>
      </w:pPr>
      <w:r>
        <w:rPr>
          <w:color w:val="000000"/>
          <w:sz w:val="24"/>
          <w:szCs w:val="24"/>
          <w:lang w:val="hu-HU"/>
        </w:rPr>
        <w:t xml:space="preserve">– </w:t>
      </w:r>
      <w:r>
        <w:rPr>
          <w:i w:val="false"/>
          <w:iCs w:val="false"/>
          <w:color w:val="000000"/>
          <w:sz w:val="24"/>
          <w:szCs w:val="24"/>
          <w:lang w:val="hu-HU"/>
        </w:rPr>
        <w:t>Valamennyi fehér bőrű boltos, ültetvényes – mutatott Ara – töltött puskák társaságában malokájába zárkózott. Félnek, hogy Szuszuarana étvágya ajándékaik láttán megnőtt, és harcosaival, akik vörös-fekete festést, hadidíszt öltöttek, újabb zsákmányszerzéssel próbálkozik.</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Szuszuarana becsületes – vált határozottá Uaupés szava. – Törzsi szokás a munduruku népnél csakúgy, mint a maku törzsnél, ünnepre kifestik, ékesítik magukat.</w:t>
      </w:r>
    </w:p>
    <w:p>
      <w:pPr>
        <w:pStyle w:val="Normal"/>
        <w:widowControl/>
        <w:ind w:firstLine="425"/>
        <w:rPr>
          <w:i w:val="false"/>
          <w:i w:val="false"/>
          <w:iCs w:val="false"/>
          <w:color w:val="000000"/>
          <w:sz w:val="24"/>
          <w:szCs w:val="24"/>
          <w:lang w:val="hu-HU"/>
        </w:rPr>
      </w:pPr>
      <w:r>
        <w:rPr>
          <w:i w:val="false"/>
          <w:iCs w:val="false"/>
          <w:color w:val="000000"/>
          <w:sz w:val="24"/>
          <w:szCs w:val="24"/>
          <w:lang w:val="hu-HU"/>
        </w:rPr>
        <w:t xml:space="preserve">– </w:t>
      </w:r>
      <w:r>
        <w:rPr>
          <w:i w:val="false"/>
          <w:iCs w:val="false"/>
          <w:color w:val="000000"/>
          <w:sz w:val="24"/>
          <w:szCs w:val="24"/>
          <w:lang w:val="hu-HU"/>
        </w:rPr>
        <w:t>Akkor jó – villant Arvore szeme a tűzfényben a munduruku, a solimoes harcosok táncoló sokaságára. – A fehér bőrűek nem kedvelnek semmiféle kockázatot, váratlanul bekövetkezhető bajt, rossz lehetőséget.</w:t>
      </w:r>
    </w:p>
    <w:p>
      <w:pPr>
        <w:pStyle w:val="Normal"/>
        <w:widowControl/>
        <w:ind w:firstLine="425"/>
        <w:rPr>
          <w:i w:val="false"/>
          <w:i w:val="false"/>
          <w:iCs w:val="false"/>
          <w:color w:val="000000"/>
          <w:sz w:val="24"/>
          <w:szCs w:val="24"/>
          <w:lang w:val="hu-HU"/>
        </w:rPr>
      </w:pPr>
      <w:r>
        <w:rPr>
          <w:i w:val="false"/>
          <w:iCs w:val="false"/>
          <w:color w:val="000000"/>
          <w:sz w:val="24"/>
          <w:szCs w:val="24"/>
          <w:lang w:val="hu-HU"/>
        </w:rPr>
        <w:t xml:space="preserve">– </w:t>
      </w:r>
      <w:r>
        <w:rPr>
          <w:i w:val="false"/>
          <w:iCs w:val="false"/>
          <w:color w:val="000000"/>
          <w:sz w:val="24"/>
          <w:szCs w:val="24"/>
          <w:lang w:val="hu-HU"/>
        </w:rPr>
        <w:t>Arvore, ha a munduruku harcosoknak efféle szándékaik lennének, mibe kerülne nekik a falut körbefutva, minden maloka pálmatetejére parazsas üszköt vetni?</w:t>
      </w:r>
    </w:p>
    <w:p>
      <w:pPr>
        <w:pStyle w:val="Normal"/>
        <w:widowControl/>
        <w:ind w:firstLine="425"/>
        <w:rPr>
          <w:i w:val="false"/>
          <w:i w:val="false"/>
          <w:iCs w:val="false"/>
          <w:color w:val="000000"/>
          <w:sz w:val="24"/>
          <w:szCs w:val="24"/>
          <w:lang w:val="hu-HU"/>
        </w:rPr>
      </w:pPr>
      <w:r>
        <w:rPr>
          <w:i w:val="false"/>
          <w:iCs w:val="false"/>
          <w:color w:val="000000"/>
          <w:sz w:val="24"/>
          <w:szCs w:val="24"/>
          <w:lang w:val="hu-HU"/>
        </w:rPr>
        <w:t>Arvore nem felelt, Uaupés szava mindent a tűz világosságánál, a csillagok fényénél jobban megvilágított. Arvore a csillagok, a tüzek fényében beleszimatolt a levegőbe, sült hús illatát hozta a szellő.</w:t>
      </w:r>
    </w:p>
    <w:p>
      <w:pPr>
        <w:pStyle w:val="Normal"/>
        <w:widowControl/>
        <w:ind w:firstLine="425"/>
        <w:rPr>
          <w:i w:val="false"/>
          <w:i w:val="false"/>
          <w:iCs w:val="false"/>
          <w:color w:val="000000"/>
          <w:sz w:val="24"/>
          <w:szCs w:val="24"/>
          <w:lang w:val="hu-HU"/>
        </w:rPr>
      </w:pPr>
      <w:r>
        <w:rPr>
          <w:i w:val="false"/>
          <w:iCs w:val="false"/>
          <w:color w:val="000000"/>
          <w:sz w:val="24"/>
          <w:szCs w:val="24"/>
          <w:lang w:val="hu-HU"/>
        </w:rPr>
        <w:t xml:space="preserve">– </w:t>
      </w:r>
      <w:r>
        <w:rPr>
          <w:i w:val="false"/>
          <w:iCs w:val="false"/>
          <w:color w:val="000000"/>
          <w:sz w:val="24"/>
          <w:szCs w:val="24"/>
          <w:lang w:val="hu-HU"/>
        </w:rPr>
        <w:t>Szuszuarana meglátott bennünket – szólt Ara. – Kivált a táncból, leült a buritipálmatörzs rönkjére.</w:t>
      </w:r>
    </w:p>
    <w:p>
      <w:pPr>
        <w:pStyle w:val="Normal"/>
        <w:widowControl/>
        <w:ind w:firstLine="425"/>
        <w:rPr>
          <w:i w:val="false"/>
          <w:i w:val="false"/>
          <w:iCs w:val="false"/>
          <w:color w:val="000000"/>
          <w:sz w:val="24"/>
          <w:szCs w:val="24"/>
          <w:lang w:val="hu-HU"/>
        </w:rPr>
      </w:pPr>
      <w:r>
        <w:rPr>
          <w:i w:val="false"/>
          <w:iCs w:val="false"/>
          <w:color w:val="000000"/>
          <w:sz w:val="24"/>
          <w:szCs w:val="24"/>
          <w:lang w:val="hu-HU"/>
        </w:rPr>
        <w:t xml:space="preserve">– </w:t>
      </w:r>
      <w:r>
        <w:rPr>
          <w:i w:val="false"/>
          <w:iCs w:val="false"/>
          <w:color w:val="000000"/>
          <w:sz w:val="24"/>
          <w:szCs w:val="24"/>
          <w:lang w:val="hu-HU"/>
        </w:rPr>
        <w:t>Gyerünk, adjunk jöttünkkel tisztességet Szuszuaranának.</w:t>
      </w:r>
    </w:p>
    <w:p>
      <w:pPr>
        <w:pStyle w:val="Normal"/>
        <w:widowControl/>
        <w:ind w:firstLine="425"/>
        <w:rPr>
          <w:i w:val="false"/>
          <w:i w:val="false"/>
          <w:iCs w:val="false"/>
          <w:color w:val="000000"/>
          <w:sz w:val="24"/>
          <w:szCs w:val="24"/>
          <w:lang w:val="hu-HU"/>
        </w:rPr>
      </w:pPr>
      <w:r>
        <w:rPr>
          <w:i w:val="false"/>
          <w:iCs w:val="false"/>
          <w:color w:val="000000"/>
          <w:sz w:val="24"/>
          <w:szCs w:val="24"/>
          <w:lang w:val="hu-HU"/>
        </w:rPr>
        <w:t xml:space="preserve">– </w:t>
      </w:r>
      <w:r>
        <w:rPr>
          <w:i w:val="false"/>
          <w:iCs w:val="false"/>
          <w:color w:val="000000"/>
          <w:sz w:val="24"/>
          <w:szCs w:val="24"/>
          <w:lang w:val="hu-HU"/>
        </w:rPr>
        <w:t>Uaupés – szólt Ara –, eredj, kerítsd elő a solimoes tuxaua eddig sohasem látott személyét.</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Nincs a faluban – nyelt Arvore. – A munduruku ladikok, a mi érkezésünk idején a varázslóval az erdőbe ment vadászni. A fehér bőrűek kovás puskát, fekete port, ólmot adtak nekik, mondván, az idő most legjobb a vadászatra.</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A solimoes tuxaua, a varázsló, akit, mint hallottam, az atya Jézus nevében megkeresztelt, szívesen ment?</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Szívesen, mivel a maguk ejtette hús hosszú életet hoz.</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Feltétlenül, ha a netáni munduruku támadást is beleszámították – ért Uaupés a buriti törzshöz, ült a maga mellett helyet mutató Szuszuarana tuxaua mellé. Ara, vele Arvore mögéjük, a rönk közelében a földre ült. A munduruku harcosok íjaikat, nyílkötegeiket, bordunáikat maguk mellé téve, a két tuxaua elé és mögé három sorban a földre telepedtek. Solimoes asszonyok jöttek, kosarakban hozva a sült hússzeletek tömérdekét, mások kukoricából erjesztett italt tettek tökedényekben a két tuxaua, a vörös-fekete festésű munduruku harcosok elé. A solimoes nép férfi-, asszonyserege is lakomához látott. Szélesedett a jókedv a warán. Szuszuarana jóllakottságában mosolygott.</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Jöhet a solimoes nép a Maues-asu vizére, erdőinkbe – mondta Szuszuarana. – Az a nép nem jelent, hoz veszedelmet, amelynek tuxauája, pazséja féltében vadászni indul az erdőbe a vendég törzsbéliek érkeztekor. A varázsló, amint hallottam, egyszerre három istent, Tupánt, Mavutsimint, velük a hamar elment atya istenét imádja. A három isten közül egyik vagy éppen mindhárom megharagszik, azért, ami földi barát dolgában nem jó. Szuszuarana elsöpri az ilyen ajándékaikkal csak hatni kívánó népet. Uaupés, a maku törzs fia! Te vagy a bátrak bátra minden tuxaua közt, mivel anélkül jöttél, indultál hozzánk, falunkba, segítettél leverni a zsivaro nép gyilkos harcosait, hogy túl a megismerésünkön, bármit szerezni kívántál volna. A munduruku nép, vele Szuszuarana tuxaua ezt sohasem felejti. Te mindig szabad utat kapsz törzseink erdőségeibe, falvainkba.</w:t>
      </w:r>
    </w:p>
    <w:p>
      <w:pPr>
        <w:pStyle w:val="Normal"/>
        <w:widowControl/>
        <w:ind w:firstLine="425"/>
        <w:rPr>
          <w:i w:val="false"/>
          <w:i w:val="false"/>
          <w:iCs w:val="false"/>
          <w:sz w:val="24"/>
          <w:szCs w:val="24"/>
          <w:lang w:val="hu-HU"/>
        </w:rPr>
      </w:pPr>
      <w:r>
        <w:rPr>
          <w:i w:val="false"/>
          <w:iCs w:val="false"/>
          <w:color w:val="000000"/>
          <w:sz w:val="24"/>
          <w:szCs w:val="24"/>
          <w:lang w:val="hu-HU"/>
        </w:rPr>
        <w:t>Szuszuarana szavaira rivalgó helyeslés tört fel a munduruku harcosok sorából, felálltak, mikor Szuszuarana, vele Uaupés felállt, mögöttük Ara és Arvore. Emelték, mindannyian kiitták a tökedényekből az erjesztett kukoricaitalt, majd letéve az üres edényeket a földre, Szuszuarana és Uaupés átölelte egymást. Arvore elégedetten mosolygott, Ara is nevetett, tudta miért. Szuszuarana elégedettsége saját elégedettségüket jelentette. A legnagyobb egyetértésben rendeződött minden, senki a másik nép törzsét, a tuxauát nem sértette. A solimoes nép, férfiak, asszonyok, gyerekek tömege szétvált, amikor elöl a két tuxaua, mögöttük Ara, Arvore, majd a harci festésű munduruku nép fiai íjaikkal, nyílkötegeikkel, vállukra tett bordunáikkal elvonultak a fehér bőrű tudósok malokájának eresze alá, tanyájukra.</w:t>
      </w:r>
    </w:p>
    <w:p>
      <w:pPr>
        <w:pStyle w:val="Normal"/>
        <w:widowControl/>
        <w:ind w:firstLine="425"/>
        <w:rPr>
          <w:i w:val="false"/>
          <w:i w:val="false"/>
          <w:iCs w:val="false"/>
          <w:sz w:val="24"/>
          <w:szCs w:val="24"/>
          <w:lang w:val="hu-HU"/>
        </w:rPr>
      </w:pPr>
      <w:r>
        <w:rPr>
          <w:i w:val="false"/>
          <w:iCs w:val="false"/>
          <w:color w:val="000000"/>
          <w:sz w:val="24"/>
          <w:szCs w:val="24"/>
          <w:lang w:val="hu-HU"/>
        </w:rPr>
        <w:t>A tüzek hamvukba roskadtak, a sült hús, a kukoricaital elfogyott, a solimoes nép csoportjai is malokáikban nyugovóra tértek. Az ünnepi nesz, a dobok, sípok, a rivalgás csendesültével, cseréppel fedett házaikban a fehér bőrű boltosok, az ültetvényesek is megnyugodtak, kovás puskáikat függőágyaik mellé téve, pihenni tértek. Került mit kipihenniük. Reggelre – mindenki tudta – visszatér a falu régi élete, hazatér a kevés időre elment tuxaua, a három istent imádó varázsló. Húst hoznak? Ki tudja.</w:t>
      </w:r>
    </w:p>
    <w:p>
      <w:pPr>
        <w:pStyle w:val="Normal"/>
        <w:widowControl/>
        <w:ind w:firstLine="425"/>
        <w:rPr>
          <w:i w:val="false"/>
          <w:i w:val="false"/>
          <w:iCs w:val="false"/>
          <w:sz w:val="24"/>
          <w:szCs w:val="24"/>
          <w:lang w:val="hu-HU"/>
        </w:rPr>
      </w:pPr>
      <w:r>
        <w:rPr>
          <w:i w:val="false"/>
          <w:iCs w:val="false"/>
          <w:color w:val="000000"/>
          <w:sz w:val="24"/>
          <w:szCs w:val="24"/>
          <w:lang w:val="hu-HU"/>
        </w:rPr>
        <w:t>Napkelte. A tukano-betoya ladikban az öt elevező – köztük a két felszabadított tupi indián rabszolga – mögött elmaradt Manaus falu ladiksorral, zsibongó néppel teli kikötője. Szuszuarana tuxaua harcosokkal, ajándékokkal rakott öt ladikja, velük a három fehér bőrű tudós, Paulo Craft, Erick Erikson és Karl Booth mélyre merülő, terhelt ladikja kevéssel előbb elevezett a fekete vízen a sárga víz, a Madeira irányába. Remények, vágyak éltek a szívekben, mint az emelkedő nap sugárzó fénye.</w:t>
      </w:r>
    </w:p>
    <w:p>
      <w:pPr>
        <w:pStyle w:val="Normal"/>
        <w:widowControl/>
        <w:ind w:firstLine="425"/>
        <w:rPr>
          <w:i w:val="false"/>
          <w:i w:val="false"/>
          <w:iCs w:val="false"/>
          <w:sz w:val="24"/>
          <w:szCs w:val="24"/>
          <w:lang w:val="hu-HU"/>
        </w:rPr>
      </w:pPr>
      <w:r>
        <w:rPr>
          <w:i w:val="false"/>
          <w:iCs w:val="false"/>
          <w:color w:val="000000"/>
          <w:sz w:val="24"/>
          <w:szCs w:val="24"/>
          <w:lang w:val="hu-HU"/>
        </w:rPr>
        <w:t>Napok, éjszakák, hetek sora. Keményen ellenállt a fekete víz a ladikban evezők igyekezetének, de az akarat nemcsak a Rio Negro sodrát, minden más akadályt is legyőzött. Uaupés és Arvore előtt, mögött a két tupi minden erejét beleadta boldogságában, rabszolgasorból szabadulása örömére a ladik haladásának segítésébe. Uaupés ígérete, hogy a maku faluba érkeztüket követőn visszaevezhetnek falujukba, mindennél nagyobb igyekezetre késztette a javakorabeli két erős tupit.</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Amott elöl, balra – mondta Uaupés egyik délben, sok nap eltelte után – az Uaupés, a mi folyónk torkolata! – Ara boldogan sóhajtott, Arvore felállt, úgy nézte hangtalan örömmel a valamikor gyerekkorában elhagyott folyót.</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Pao vajon mit mondott, gondolt – kapta el Arvorét az emlékezés keserűsége –, mikor valahonnan felülről ide, a folyó torkolatához érkezett? – Senki nem szólt, szótlanságuk mögött nemcsak Pao, a Holden-expedíció, a maku törzs vadászó, harcos népének pusztulása is érződött. A két tupi sem beszélt, túlontúl jól ismerték Uaupés, Ara, Arvore fájdalmát, amelyhez saját gyötörtségük, rabságuk számolatlan esztendői csatlakoztak.</w:t>
      </w:r>
    </w:p>
    <w:p>
      <w:pPr>
        <w:pStyle w:val="Normal"/>
        <w:widowControl/>
        <w:ind w:firstLine="425"/>
        <w:rPr>
          <w:i w:val="false"/>
          <w:i w:val="false"/>
          <w:iCs w:val="false"/>
          <w:sz w:val="24"/>
          <w:szCs w:val="24"/>
          <w:lang w:val="hu-HU"/>
        </w:rPr>
      </w:pPr>
      <w:r>
        <w:rPr>
          <w:i w:val="false"/>
          <w:iCs w:val="false"/>
          <w:color w:val="000000"/>
          <w:sz w:val="24"/>
          <w:szCs w:val="24"/>
          <w:lang w:val="hu-HU"/>
        </w:rPr>
        <w:t>A ladik pálmafonásai alatt kevés élelem, szárított hús mellett a mandiokamorzsa, a „kenyér” is egyre kevesbedett. Öten ették az induláskor pereméig rakott, mélyre merülő ladik élelemkészletét. Evezésük közben keveset vadásztak, inkább csak este, kikötést, tanyaverést követőn horgásztak, halhússal élénkítve majd mindig egyféle étküket. Ara keveset evett, Uaupés asszonya szülésének idejét mindinkább közeledni látva, minden erejével hajszolta evezőseit, önmagát a fekete víz ellenében haladásra.</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Fentebb – szólt Ara, mikor a ladik serény evezőseitől hajtva befordult az Uaupés torkolata vizére – kikötünk az erdőbe vágott szálláshelyen.</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Jó – pillantott vissza Uaupés asszonyára. – Akkor itt, a torkolatnál nem kötünk ki.</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Magam is ezt vélem, így kell tennünk – szólt Arvore. – A Rio Negro fekete vizének közelsége sohasem jelent fehér bőrűekkel találkozás esetén biztonságot.</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Fehér bőrűek? – keseredett az Arvore előtt evező egyik tupi. – Mások azok, mindenkor csak saját hasznukat nézve, ötünket is befoghatnak kemény rabszolgasorba vetve.</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Ezért is óvakodtunk – szólt Arvore – ide, felfelé jövet, elkerülni a túlpart egyenesét, amelynek sebes sodra jól segíti a lefelé haladó, mostanában egyre több fehér bőrű bárkáját.</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Az Orinoko, a beléömlő mellékfolyók tájáról egyre több, valamikor oda felevezett fehér bőrű, igen sok spanyol tér, evez vissza. Java részük a guyanai indián törzsek rabszolgavadász veszedelmeként élt arrafelé, odatelepült ültetvényeseknek adva el a csellel, erővel fogott indián rabszolgákat.</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Ilyesmire az Uaupés folyó táján, a maku vadonban sohasem kerülhet sor – csikordult Uaupés foga. – A támadó tukano-betoyák meghaltak, de valamennyi rabszolgavadász fehér bőrű, ha az Uaupés mentére téved, minden tukano-betoyánál gyorsabban pusztul a maku törzs zarabatanáinak kurárés nyilaitól.</w:t>
      </w:r>
    </w:p>
    <w:p>
      <w:pPr>
        <w:pStyle w:val="Normal"/>
        <w:widowControl/>
        <w:ind w:firstLine="425"/>
        <w:rPr>
          <w:i w:val="false"/>
          <w:i w:val="false"/>
          <w:iCs w:val="false"/>
          <w:sz w:val="24"/>
          <w:szCs w:val="24"/>
          <w:lang w:val="hu-HU"/>
        </w:rPr>
      </w:pPr>
      <w:r>
        <w:rPr>
          <w:i w:val="false"/>
          <w:iCs w:val="false"/>
          <w:color w:val="000000"/>
          <w:sz w:val="24"/>
          <w:szCs w:val="24"/>
          <w:lang w:val="hu-HU"/>
        </w:rPr>
        <w:t>A két tupi Uaupés haragos szavai hallatán boldogan, elégedetten elmosolyodott. Más az Uaupés sodra ellenébe evezni, mint a fekete vízen minden szembe evező bárka elől bújni.</w:t>
      </w:r>
    </w:p>
    <w:p>
      <w:pPr>
        <w:pStyle w:val="Normal"/>
        <w:widowControl/>
        <w:ind w:firstLine="425"/>
        <w:rPr>
          <w:i w:val="false"/>
          <w:i w:val="false"/>
          <w:iCs w:val="false"/>
          <w:sz w:val="24"/>
          <w:szCs w:val="24"/>
          <w:lang w:val="hu-HU"/>
        </w:rPr>
      </w:pPr>
      <w:r>
        <w:rPr>
          <w:i w:val="false"/>
          <w:iCs w:val="false"/>
          <w:color w:val="000000"/>
          <w:sz w:val="24"/>
          <w:szCs w:val="24"/>
          <w:lang w:val="hu-HU"/>
        </w:rPr>
        <w:t>Alkony. A déli forróság óta egyetlen evezőhúzásra sem hagyták abba munkájukat a ladik evezősei. Mindinkább elhagyni igyekeztek a fekete, széles, tömérdek uszadéktörzset, zöld sástömeget szállító vizet.</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Itt az erdei patak, az apró öböl – húzott Uaupés annyi erővel, amennyi csak tőle telt. A többiek erejüket kettőzve követték evezésének iramát. Uaupés, a két tupi kíváncsi könnyebbüléssel nézett szerte. Az erdő, a víz mit sem változott, valamit mégis kiéreztek az örömből, ami Arát elfogta ladikjuknak a patak gyökeres, vízmosta partjához ütődésekor.</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Vajon – szólt Uaupés, nézett vissza az apró öbölre, a folyó csendes vizére, a túlfelőli erdőre – merre lehet, evezhet most Szuszuarana, vele öt ladik harcosa, a három fehér bőrű?</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Bizonyosan odaérkeztek a munduruku faluba.</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Nem hinném – komorult az egyik tupi –, hogy megérkezésük túl nagy örömére szolgál a fogoly zsivaróknak.</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Semmi esetre – borzongott Arvore. – Azt az esti lakomát nem felejtem el soha!</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Igencsak behajtott a lakoma lendülete az erdőbe – szólt töprengve, visszaemlékezőn Uaupés –, mikor kiderült, derék vendéglátóink zsivarohúst tálaltak eléd.</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Ne emlegesd – nyelte Arvore a levegőt. – Emlékezni sem szeretek rá. Az atyától sem kértem Manaus faluban feloldozást arra a semmiképpen sem bocsánatos bűnre.</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Időd sem került rá – szólt Ara. – Az atya a munduruku harcosok láttán igen gyorsan visszatért túlparti rezidenciájába.</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Mikor találkozunk – nézett Ara töprengőn a ladikot kikötő Uaupésre – Szuszuarana tuxauával, a munduruku falvak népeivel? Eleveznek ide?</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Nem. Többé nem találkozunk – felelte Uaupés. – Túl nagy ide a távolság, túl sok gondja kerekedik Szuszuarana tuxauának a népe vadonába hatoló fehér bőrűekkel, azok féken tartásával.</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No, no – törölte Arvore arca verejtékét. – Ha ugyan a fehér bőrűek nem éppen Szuszuaranát tartják féken! Túl sok az oda, a munduruku vadonba özönlő fehér bőrű, az atyák sora, velük a portugál katonák. A zsivaro törzsbeliek java részét megölte a munduruku nép, a maradék zsivarók elmenekültek, így a fehér bőrűeknek csak a munduruku népet kell uralmuk alá hajtani. Szuszuarana okos, inkább keresi a fehér bőrűekkel a békét, mintsem a biztos pusztulást jelentő háborút. Túl jól megismerte Szuszuarana éppen úgy, mint népe, a dörgő, villámló, ólommagot köpő kovás puskát.</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Úgy hiszem – felelt Uaupés, mikor mindannyian partra szálltak –, mi éppen a legjobb időben érkeztünk a Maues-asu vizére, a munduruku néphez, majd Szuszuarana Manaus faluba. A fehér bőrűek mindenképpen elmentek volna a Maues-asu vadonába, ha másként nem, lépésről lépésre ölve a munduruku népet. Túl sok azon a tájon a fehér bőrűeknek gazdagságot ígérő vadon.</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Ráadásul – komorult Arvore –, egyik fehér bőrű sem hiszi, hogy éppen ő az, aki elpusztul, nem tér vissza Szuszuarana kemény népének vadonából. A gazdagodás vágya minden fehér bőrűben túl erős.</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Arvore – szólt Ara. – Efelől te sem vagy kivétel. Magadnak is összekapartál valamit.</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Titeket sem hagytalak ki. Eleget dolgoztam a fehér bőrűek ültetvényein, hogy rájöjjek a gazdagság jó ízére.</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Gazdagság? – komorodott Uaupés. – Mi az? Mindaz, amit ladikunkon elhoztunk, a jó vadászat, halászat eredményéhez kell. Arany-, ezüstpénz vagy éppen nyers gyémánt egyetlen darabja sincs velünk.</w:t>
      </w:r>
    </w:p>
    <w:p>
      <w:pPr>
        <w:pStyle w:val="Normal"/>
        <w:widowControl/>
        <w:ind w:firstLine="425"/>
        <w:rPr>
          <w:i w:val="false"/>
          <w:i w:val="false"/>
          <w:iCs w:val="false"/>
          <w:color w:val="000000"/>
          <w:sz w:val="24"/>
          <w:szCs w:val="24"/>
          <w:lang w:val="hu-HU"/>
        </w:rPr>
      </w:pPr>
      <w:r>
        <w:rPr>
          <w:i w:val="false"/>
          <w:iCs w:val="false"/>
          <w:color w:val="000000"/>
          <w:sz w:val="24"/>
          <w:szCs w:val="24"/>
          <w:lang w:val="hu-HU"/>
        </w:rPr>
        <w:t xml:space="preserve">– </w:t>
      </w:r>
      <w:r>
        <w:rPr>
          <w:i w:val="false"/>
          <w:iCs w:val="false"/>
          <w:color w:val="000000"/>
          <w:sz w:val="24"/>
          <w:szCs w:val="24"/>
          <w:lang w:val="hu-HU"/>
        </w:rPr>
        <w:t>No, no – fészkelődött zavartan Arvore –, nálam, zsákomban azért kerül. Arany-, ezüstpénzeket szereztem neked Uaupés. A tudós fehér bőrűek adták a munduruku néptől ajándékba kapott zsivaro zanzákért.</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Adták?</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Adták, ha nem is éppen jószántukból, mivel sokat kértem. Jó, ha kerül nálad is efféle. Fekete port, kovát és ólmot a durranó puskákhoz arany-, ezüstpénzért sokkal gyorsabban szerezhetsz, mint másért. Az arany-, az ezüstpénz sem más, mint vadász-, halászeszköz, csak éppen nem kerül annyi fáradságba az így szerzett holmival a halászat-vadászat – ásított Arvore.</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Uaupés, sötétedik – szólt Ara. – Együnk, majd heverjünk függőágyunkba. Derengéskor vízre szállunk.</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Gyújts tüzet – fordult Uaupés az egyik tupihoz. – Húst sütünk, majd zöld gallyal tetézzük a tüzet. Füstölnünk kell, túl sok erre a szúnyog.</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Fentebb, magasabban, a maku falu közelében, távol a fekete víztől – szólt Ara – nincs szúnyog, mocsár sincs, ahonnan a szúnyog előjön.</w:t>
      </w:r>
    </w:p>
    <w:p>
      <w:pPr>
        <w:pStyle w:val="Normal"/>
        <w:widowControl/>
        <w:ind w:firstLine="425"/>
        <w:rPr>
          <w:i w:val="false"/>
          <w:i w:val="false"/>
          <w:iCs w:val="false"/>
          <w:sz w:val="24"/>
          <w:szCs w:val="24"/>
          <w:lang w:val="hu-HU"/>
        </w:rPr>
      </w:pPr>
      <w:r>
        <w:rPr>
          <w:i w:val="false"/>
          <w:iCs w:val="false"/>
          <w:color w:val="000000"/>
          <w:sz w:val="24"/>
          <w:szCs w:val="24"/>
          <w:lang w:val="hu-HU"/>
        </w:rPr>
        <w:t>Szúnyogriasztó, sűrű csapkodások közt rakta a két tupi a tüzet, kidöntve az agyagfazék parazsát. Hamarosan szerteáradt az erdei tanyán a parázson sült hús illata. Rezdültek a fiatal fák, amelyekre a napi evezéstől fáradtak függőágyaikat kötötték, mikor beleheveredtek. Zöld gallyak füstje borította az alvóhelyet, nyugodt álom szállt az elfáradtakra.</w:t>
      </w:r>
    </w:p>
    <w:p>
      <w:pPr>
        <w:pStyle w:val="Normal"/>
        <w:widowControl/>
        <w:ind w:firstLine="425"/>
        <w:rPr>
          <w:i w:val="false"/>
          <w:i w:val="false"/>
          <w:iCs w:val="false"/>
          <w:sz w:val="24"/>
          <w:szCs w:val="24"/>
          <w:lang w:val="hu-HU"/>
        </w:rPr>
      </w:pPr>
      <w:r>
        <w:rPr>
          <w:i w:val="false"/>
          <w:iCs w:val="false"/>
          <w:color w:val="000000"/>
          <w:sz w:val="24"/>
          <w:szCs w:val="24"/>
          <w:lang w:val="hu-HU"/>
        </w:rPr>
        <w:t>Nap telik napra, az Uaupés vize, vadona egyre ismerősebb. Elmaradt a mindenféle időmarta régi jellel televésett sziklaoldal, el a vízbe dőlt fatörzs, amelynek közelében, benn a patak menti kunyhóban Ara és Uaupés – mennyi ideje is annak! – a férfivá avatást követőn első éjszakájukat töltötték.</w:t>
      </w:r>
    </w:p>
    <w:p>
      <w:pPr>
        <w:pStyle w:val="Normal"/>
        <w:widowControl/>
        <w:ind w:firstLine="425"/>
        <w:rPr>
          <w:i w:val="false"/>
          <w:i w:val="false"/>
          <w:iCs w:val="false"/>
          <w:sz w:val="24"/>
          <w:szCs w:val="24"/>
          <w:lang w:val="hu-HU"/>
        </w:rPr>
      </w:pPr>
      <w:r>
        <w:rPr>
          <w:i w:val="false"/>
          <w:iCs w:val="false"/>
          <w:color w:val="000000"/>
          <w:sz w:val="24"/>
          <w:szCs w:val="24"/>
          <w:lang w:val="hu-HU"/>
        </w:rPr>
        <w:t>Ara, mióta az Uaupés vizén eveztek, nem nyúlt evezőért. Uaupés növekvő aggodalommal figyelte asszonyát, aki egyre közelebb került idejéhez, gyerekük születéséhez.</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Ne aggódj – szólt Arvore nyugtatón Uaupéshez. – Időben elérjük a falut.</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Siessünk – húzta Uaupés keményebben evezőjét, vele a két tupi. – Alkonyatra a patak vizére fordulunk, amely az új maku falu homokzátonyos kikötőjébe, a nagycsaládok malokáihoz vezet.</w:t>
      </w:r>
    </w:p>
    <w:p>
      <w:pPr>
        <w:pStyle w:val="Normal"/>
        <w:widowControl/>
        <w:ind w:firstLine="425"/>
        <w:rPr>
          <w:i w:val="false"/>
          <w:i w:val="false"/>
          <w:iCs w:val="false"/>
          <w:color w:val="000000"/>
          <w:sz w:val="24"/>
          <w:szCs w:val="24"/>
          <w:lang w:val="hu-HU"/>
        </w:rPr>
      </w:pPr>
      <w:r>
        <w:rPr>
          <w:i w:val="false"/>
          <w:iCs w:val="false"/>
          <w:color w:val="000000"/>
          <w:sz w:val="24"/>
          <w:szCs w:val="24"/>
          <w:lang w:val="hu-HU"/>
        </w:rPr>
        <w:t>Ara nehezen lélegzett, Uaupés jó ideje nem engedte ülni, a ladikfenékben készített számára heverőhelyet.</w:t>
      </w:r>
    </w:p>
    <w:p>
      <w:pPr>
        <w:pStyle w:val="Normal"/>
        <w:widowControl/>
        <w:ind w:firstLine="425"/>
        <w:rPr>
          <w:i w:val="false"/>
          <w:i w:val="false"/>
          <w:iCs w:val="false"/>
          <w:sz w:val="24"/>
          <w:szCs w:val="24"/>
          <w:lang w:val="hu-HU"/>
        </w:rPr>
      </w:pPr>
      <w:r>
        <w:rPr>
          <w:i w:val="false"/>
          <w:iCs w:val="false"/>
          <w:color w:val="000000"/>
          <w:sz w:val="24"/>
          <w:szCs w:val="24"/>
          <w:lang w:val="hu-HU"/>
        </w:rPr>
        <w:t>Késő délután.</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A patak! – mutatott előre Uaupés. – Jobbra beevezünk – merítette vízbe újuló erővel evezőjét.</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Mennyire ismerős minden fa, vízbe csüngő folyondár, parti gyökér – sóhajtotta Ara boldogan. – Mennyire jó idehaza, a mi vizünkön, erdőnkben!</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Jó – bólintott Uaupés. – Minél közelebb jutunk új falunk malokáihoz, erősödik bennem a meggyőződés, érdemesnek bizonyult annyi küzdelmet, bajt vállalni a maku törzsért, jövendőnkért, a külső vizek, földek népek megismeréséért.</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Nemcsak te, Uaupés – szólt Arvore –, mi is szólunk majd a két tupi indiánnal a külső földek, népek félelmességéről, ugyanakkor elmondva, miként lehet védekezni pusztító erejükkel szemben. Te, Uaupés, csak láttad azt, amit mi annyi esztendőn végigszenvedtünk szabadító érkeztedig. Mindent megtanul a maku törzs, amit te, veled én tapasztaltam, tanultam.</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Írni-olvasni is megtanul a maku nép, úgy, mint a fehér bőrűek? – jött halkan Ara szava az árnyékvető pálmafonás alól.</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Igen – vált Arvore szava határozottá. – Én tanítom a maku fiúkat, lányokat, minden makut, aki tanulni akar.</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Te, Arvore – szólt Uaupés –, átveszed, mint új Tuquxi, a maku varázsló minden tennivalóját. Én kívánom így, a tuxaua. Megtanítlak mindazon égi dolgokra, mit az erdőben a maku pazsénak tudnia kell, segít ebben a törzs minden tagja.</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A kuráre főzését, készítését is?</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Azt is, éjszakánként az égbéli jó és gonosz démonokkal azonban csak akkor beszélsz, ha kívánod. Gyógyítani, a fehér bőrűektől hozott tudásoddal minden eddigi maku pazsénál jobban gyógyítasz.</w:t>
      </w:r>
    </w:p>
    <w:p>
      <w:pPr>
        <w:pStyle w:val="Normal"/>
        <w:widowControl/>
        <w:ind w:firstLine="425"/>
        <w:rPr>
          <w:i w:val="false"/>
          <w:i w:val="false"/>
          <w:iCs w:val="false"/>
          <w:color w:val="000000"/>
          <w:sz w:val="24"/>
          <w:szCs w:val="24"/>
          <w:lang w:val="hu-HU"/>
        </w:rPr>
      </w:pPr>
      <w:r>
        <w:rPr>
          <w:i w:val="false"/>
          <w:iCs w:val="false"/>
          <w:color w:val="000000"/>
          <w:sz w:val="24"/>
          <w:szCs w:val="24"/>
          <w:lang w:val="hu-HU"/>
        </w:rPr>
        <w:t xml:space="preserve">– </w:t>
      </w:r>
      <w:r>
        <w:rPr>
          <w:i w:val="false"/>
          <w:iCs w:val="false"/>
          <w:color w:val="000000"/>
          <w:sz w:val="24"/>
          <w:szCs w:val="24"/>
          <w:lang w:val="hu-HU"/>
        </w:rPr>
        <w:t>Ez az, amiben biztos vagyok, túl az írás-olvasás tudományán.</w:t>
      </w:r>
    </w:p>
    <w:p>
      <w:pPr>
        <w:pStyle w:val="Normal"/>
        <w:widowControl/>
        <w:ind w:firstLine="425"/>
        <w:rPr>
          <w:i w:val="false"/>
          <w:i w:val="false"/>
          <w:iCs w:val="false"/>
          <w:sz w:val="24"/>
          <w:szCs w:val="24"/>
          <w:lang w:val="hu-HU"/>
        </w:rPr>
      </w:pPr>
      <w:r>
        <w:rPr>
          <w:i w:val="false"/>
          <w:iCs w:val="false"/>
          <w:color w:val="000000"/>
          <w:sz w:val="24"/>
          <w:szCs w:val="24"/>
          <w:lang w:val="hu-HU"/>
        </w:rPr>
        <w:t>Ara az evezés közbeni beszélgetés idején egyre nehezebben szedte a pálmafonás árnyékában a levegőt, majd – jó idő múltán – ladikjuk az új falu kikötőjében nekiütközött a zátonyos patak homokjának. Egyetlen kiáltásban tört ki a falu öregje-fiatalja, mikor az érkező ladikot, Uaupést, Arát, a többieket észrevették. Száguldva rohantak le a vadonnal körülvett malokákból a vízhez, legelöl Szurukuku és Piranya. Körbevették az érkezőket, Arát három öregasszony majdhogy ölben vitte, segítette partra, húzták a ladikot a homokra.</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Asszonyok legöregebbjei – szólt Uaupés a három asszonyhoz, Arához lépve –, én most elmegyek, hozom törzsünk szokásai szerint segítségetekért a húst, a három lenyilazott vaddisznót!</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Hozd, Uaupés tuxaua, a malokádba – szólt az egyik öregasszony. – Mire megtérsz, átvesszük érdemelt segítségünkért ajándékodat, a három vaddisznót – tűnt el a népes, örömtől rivalgó csoportból a három öregasszony, velük Ara. Senki sem követte négyüket. Uaupés vette zarabatanáját, nyíltartó kéregtokját, míg a kurárés tökedényt a rakott ladikban hagyta. Szurukuku rátolt a patak vizére egy kisebb ladikot.</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Ebben evezz, Uaupés – mondta. – Bentebb a patak menti vadonban sűrű a vaddisznócsorda járása.</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Sötétedés előtt megjövök – szállt Uaupés a ladikba, elevezett. Senki sem kérdezett, mindenki tudta, a maku törzs szokása a törzs valamennyi férfitagjára kötelező. Az új életet világra segítő asszonyoknak a szülés idején mindig az apa szerzi a szolgálatért járó jutalmat, a húst.</w:t>
      </w:r>
    </w:p>
    <w:p>
      <w:pPr>
        <w:pStyle w:val="Normal"/>
        <w:widowControl/>
        <w:ind w:firstLine="425"/>
        <w:rPr>
          <w:i w:val="false"/>
          <w:i w:val="false"/>
          <w:iCs w:val="false"/>
          <w:sz w:val="24"/>
          <w:szCs w:val="24"/>
          <w:lang w:val="hu-HU"/>
        </w:rPr>
      </w:pPr>
      <w:r>
        <w:rPr>
          <w:i w:val="false"/>
          <w:iCs w:val="false"/>
          <w:color w:val="000000"/>
          <w:sz w:val="24"/>
          <w:szCs w:val="24"/>
          <w:lang w:val="hu-HU"/>
        </w:rPr>
        <w:t>A nagycsaládok malokáitól övezett wara, a faluközép megtelt kíváncsi, ujjongó törzsbeliekkel, az erdőből időközben előkerült Kaszkavel is. Mindhárom Uaupéssel harcolt maku Arvorét, a két tupit faggatta. Sűrű asszony-, gyereknép vette körül a harcosok közt Arvorét, a két tupit a waraközépen, kíváncsian figyelve minden szavukat.</w:t>
      </w:r>
    </w:p>
    <w:p>
      <w:pPr>
        <w:pStyle w:val="Normal"/>
        <w:widowControl/>
        <w:ind w:firstLine="425"/>
        <w:rPr>
          <w:i w:val="false"/>
          <w:i w:val="false"/>
          <w:iCs w:val="false"/>
          <w:sz w:val="24"/>
          <w:szCs w:val="24"/>
          <w:lang w:val="hu-HU"/>
        </w:rPr>
      </w:pPr>
      <w:r>
        <w:rPr>
          <w:i w:val="false"/>
          <w:iCs w:val="false"/>
          <w:color w:val="000000"/>
          <w:sz w:val="24"/>
          <w:szCs w:val="24"/>
          <w:lang w:val="hu-HU"/>
        </w:rPr>
        <w:t>Az irtásszélen, a tuxaua kunyhójában, a pálmafonással körülvett alvóhely derékalján, Ara vajúdott. A három öregasszony összeszedett minden szükséges szert, holmit, tüzet gyújtott a malokaközépen lévő tűzhelyen.</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Nehéz a gyerek világra jötte – súgta a lángolva parázsló tűznél az asszonyok legöregebbje. – Ara első gyerekét meggyötörte a túl sok ladikban ülés, meggyötörte magát Arát is.</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Kezdődik – jött ki a pálmafonásos rekesz mögül a harmadik öregasszony. – Jöjjetek! – A három asszony eltűnt a pálmafonás „fala” mögött, ahol Ara verejtékezett, minden erejével visszafogva fájdalom hozta kiáltásait. Szerte a hosszú, széles, mindenféle új és még újabb holmival teli malokában minden készre téve várta az új tuxauát. Lentebb a többi maloka, köztük a wara, kiáltozó, örömteli maku néppel telt. Arvore folytonosan beszélt, beszélt a két tupi, de a lenti, a kikötőben lévő, a ladikok közti rakott tukano-betoya ladikhoz senki nem ment. Mindannyian Uaupés zsákmánnyal visszaérkezésére várták.</w:t>
      </w:r>
    </w:p>
    <w:p>
      <w:pPr>
        <w:pStyle w:val="Normal"/>
        <w:widowControl/>
        <w:ind w:firstLine="425"/>
        <w:rPr>
          <w:i w:val="false"/>
          <w:i w:val="false"/>
          <w:iCs w:val="false"/>
          <w:sz w:val="24"/>
          <w:szCs w:val="24"/>
          <w:lang w:val="hu-HU"/>
        </w:rPr>
      </w:pPr>
      <w:r>
        <w:rPr>
          <w:i w:val="false"/>
          <w:iCs w:val="false"/>
          <w:color w:val="000000"/>
          <w:sz w:val="24"/>
          <w:szCs w:val="24"/>
          <w:lang w:val="hu-HU"/>
        </w:rPr>
        <w:t>Búcsúzva ereszkedett Maramak, a nap, mikor Uaupés zsákmánnyal rakott ladikja nekidöccent a homokos partnak. Egyszeribe rohanva gyűlt Uaupés köré a maku törzs apraja-nagyja, kiemelve, azonmód a homokon bontva, nyúzva a három, mindenféle erdei gyümölcsön kövéredett vaddisznót. Szurukuku, Kaszkavel és Piranya Uaupés mellett nézte a fiatalok munkáját. A fiatal maku törzsbeliek hamar végeztek a három vaddisznó bontásával, nyúzásával, majd Uaupés mögött vitték a segítő asszonyoknak a munkájukért járó húst.</w:t>
      </w:r>
    </w:p>
    <w:p>
      <w:pPr>
        <w:pStyle w:val="Normal"/>
        <w:widowControl/>
        <w:ind w:firstLine="425"/>
        <w:rPr>
          <w:i w:val="false"/>
          <w:i w:val="false"/>
          <w:iCs w:val="false"/>
          <w:sz w:val="24"/>
          <w:szCs w:val="24"/>
          <w:lang w:val="hu-HU"/>
        </w:rPr>
      </w:pPr>
      <w:r>
        <w:rPr>
          <w:i w:val="false"/>
          <w:iCs w:val="false"/>
          <w:color w:val="000000"/>
          <w:sz w:val="24"/>
          <w:szCs w:val="24"/>
          <w:lang w:val="hu-HU"/>
        </w:rPr>
        <w:t>Uaupés az új tuxauamaloka előtt lélegzetvételnyi időre megállt, kezében zarabatana, nyakában nyíltartó kéregtok. Körülötte lehalkult a zsivaj, bentről éppen csak halk neszezés hallatszott. Hirtelen – mintha Mavutsimin parancsára tenné – a szinte hang nélküli semmiből erős gyereksírás csapott a levegőbe. Uaupés csendesen letette a kunyhóárnyékba a zarabatanát, nyakából a nyíltartó kéregtokot. A három nyúzott, darabolt vaddisznót az ereszárnyékba rakták a fiúk.</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A fiad, Uaupés tuxaua – jött, hozta elő a hűvös malokából, a pálmafonás mögül az asszonyok legidősebbje a gyereket. Mögötte a másik két segítő asszony. Uaupés érzésein, szívén áthullámzott valami addig ismeretlen, aminek létezéséről mit sem tudott. Elvette az idős asszony kezéből az ordító apróságot, kivitte az ereszkedő nap fényébe, felmutatta a vörösen izzó, búcsúzó Maramak irányába.</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Maramak! A fiam! – kiáltotta. – Dicső Maramak, neked ajánlom fiamat! Vegye a te erődet, szíved melegét, későbbi életében a szerelem hűségét! – adta vissza a tenyereiben éppen csak elférő, csendesedő apróságot az idős asszonynak. Az asszony nyomban visszavitte a gyereket a pálmarekeszbe, a tuxaua követte.</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Uaupés – szólt Ara boldogan, kimerültségében is simogatva a melléje fektetett apróságot. – Fiú!</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Igen, az első.</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Jön a többi is – váltott Ara mosolygósra. – Nem könnyű ezt most mondani, mégis mondom. Miattad, mindannyiunkért – hallgatott el.</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Asszonyok – szólt Uaupés. – Ara segítéséért odakinn vár benneteket három vaddisznó, vigyétek malokáitokba.</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Visszük, Uaupés, te aki nemcsak jó tuxaua, jó vadász is vagy, tanítsd  fiadat mindarra, amit erős maku harcosnak tudnia kell – szólt az egyik öregasszony, majd mindhárman indultak a három darabolt húshalomhoz. A három nagycsalád fiú-, leánytagjai a húsnál vártak, az öregasszonyok intésére felszedték, rohantak vele malokáik tűzhelyéhez. Mindannyiuknak erőt ad a tuxaua ejtette hús.</w:t>
      </w:r>
    </w:p>
    <w:p>
      <w:pPr>
        <w:pStyle w:val="Normal"/>
        <w:widowControl/>
        <w:ind w:firstLine="425"/>
        <w:rPr>
          <w:i w:val="false"/>
          <w:i w:val="false"/>
          <w:iCs w:val="false"/>
          <w:sz w:val="24"/>
          <w:szCs w:val="24"/>
          <w:lang w:val="hu-HU"/>
        </w:rPr>
      </w:pPr>
      <w:r>
        <w:rPr>
          <w:i w:val="false"/>
          <w:iCs w:val="false"/>
          <w:color w:val="000000"/>
          <w:sz w:val="24"/>
          <w:szCs w:val="24"/>
          <w:lang w:val="hu-HU"/>
        </w:rPr>
        <w:t>Uaupés Ara mellől lement a waraközépre, mikor a három asszony visszatért Ara derékalja mellé.</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Sokat szereztünk tudásban, tapasztalásban – kiáltotta Uaupés a warán a köréje telepedett maku népnek. – Ladikom mindenféle hasznos dologgal teli, kezdve a fazékégetés tudományától a fehér bőrűek nagyhatalmú fegyvere, a kovás puska használatáig. A velem jött Arvore mostantól a maku nép új Tuquxija. Vegye Arvore ezt a nevet örökkön élő elődje tiszteletére.</w:t>
      </w:r>
    </w:p>
    <w:p>
      <w:pPr>
        <w:pStyle w:val="Normal"/>
        <w:widowControl/>
        <w:ind w:firstLine="425"/>
        <w:rPr>
          <w:i w:val="false"/>
          <w:i w:val="false"/>
          <w:iCs w:val="false"/>
          <w:sz w:val="24"/>
          <w:szCs w:val="24"/>
          <w:lang w:val="hu-HU"/>
        </w:rPr>
      </w:pPr>
      <w:r>
        <w:rPr>
          <w:i w:val="false"/>
          <w:iCs w:val="false"/>
          <w:color w:val="000000"/>
          <w:sz w:val="24"/>
          <w:szCs w:val="24"/>
          <w:lang w:val="hu-HU"/>
        </w:rPr>
        <w:t>Arvore lehajtotta fejét, könnye hullt boldogságában.</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Én visszaadom neked a távolléted idején viselt tuxaua méltóságot – kiáltotta Szurukuku messzehangzón. Tűz lobbant, a wara közepén, dobok, nádsípok szóltak, elkezdődött az Uaupés vezette örömtánc. Dobogott a föld, az új Tuquxi méltósággal nézte a diadallal visszaérkezés táncát, nézte a két tupi is.</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Mikor kívántok elevezni derék tupik? – lépett hozzájuk Uaupés a törzsi tánc, az ünnep végeztével a hajnali derengésben. – A tukano-betoya ladik, amelyen idejöttünk, és minden, amit benne hagytunk, beleraktunk, a tiétek.</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Most, napkeltekor elevezünk – szólt boldogan az idősebb tupi. – Uaupés, te is apa, új apa vagy, mi régen azok vagyunk törzsünknél.</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Érjetek vissza mihamarább törzsetekhez, régen nem látott, azóta férfiakká erősödött fiaitokhoz. Jó evezést! – fordult Uaupés, tűnt el a maku törzs széledő népe közt malokája irányába.</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Végre – szólt Ara az olajmécs világosságában, mikor Uaupés odaült derékalja mellé. – Szép lehetett a hazatérés, az öröm tánca, ünnepe.</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Szép – nézte boldogan Uaupés alvó kisfiát. – Törzsünk fiunkkal erősödött.</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Ne feledkezz rólam sem, aki az új Tuquxi, a pazsé vagyok – lépett Arvore a pálmafonás rekeszébe. – Hadd látom a férfiak közt elsőnek fiadat. Erős a gyerek – nézte. – Mostantól nem mi, a maku törzs népe indul tapasztalatszerző ladikutazásra, hanem ide, hozzánk jönnek az erdei népek. Tuquxi mindent megmutat a maku törzset gazdagító ajándékokért!</w:t>
      </w:r>
    </w:p>
    <w:p>
      <w:pPr>
        <w:pStyle w:val="Normal"/>
        <w:widowControl/>
        <w:ind w:firstLine="425"/>
        <w:rPr>
          <w:i w:val="false"/>
          <w:i w:val="false"/>
          <w:iCs w:val="false"/>
          <w:sz w:val="24"/>
          <w:szCs w:val="24"/>
          <w:lang w:val="hu-HU"/>
        </w:rPr>
      </w:pPr>
      <w:r>
        <w:rPr>
          <w:i w:val="false"/>
          <w:iCs w:val="false"/>
          <w:color w:val="000000"/>
          <w:sz w:val="24"/>
          <w:szCs w:val="24"/>
          <w:lang w:val="hu-HU"/>
        </w:rPr>
        <w:t xml:space="preserve">– </w:t>
      </w:r>
      <w:r>
        <w:rPr>
          <w:i w:val="false"/>
          <w:iCs w:val="false"/>
          <w:color w:val="000000"/>
          <w:sz w:val="24"/>
          <w:szCs w:val="24"/>
          <w:lang w:val="hu-HU"/>
        </w:rPr>
        <w:t>Arvore, akarom mondani Tuquxi – mosolyodott el Uaupés. – Ne feledd, a tuxaua azért én vagyok. Békességgel érkező békességet vihet, hozzá tudást, de nem ajándékért. Ezt vésd eszedbe!</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Tuxaua – kesergett a vén maku –, te mindent lefaragsz rólam, amit Manaus faluban tanultam.</w:t>
      </w:r>
    </w:p>
    <w:p>
      <w:pPr>
        <w:pStyle w:val="Normal"/>
        <w:widowControl/>
        <w:ind w:firstLine="425"/>
        <w:rPr>
          <w:i w:val="false"/>
          <w:i w:val="false"/>
          <w:iCs w:val="false"/>
          <w:sz w:val="24"/>
          <w:szCs w:val="24"/>
        </w:rPr>
      </w:pPr>
      <w:r>
        <w:rPr>
          <w:i w:val="false"/>
          <w:iCs w:val="false"/>
          <w:color w:val="000000"/>
          <w:sz w:val="24"/>
          <w:szCs w:val="24"/>
          <w:lang w:val="hu-HU"/>
        </w:rPr>
        <w:t xml:space="preserve">– </w:t>
      </w:r>
      <w:r>
        <w:rPr>
          <w:i w:val="false"/>
          <w:iCs w:val="false"/>
          <w:color w:val="000000"/>
          <w:sz w:val="24"/>
          <w:szCs w:val="24"/>
          <w:lang w:val="hu-HU"/>
        </w:rPr>
        <w:t>Az a jó! Ezért marad boldog a maku törzs! – fordult el Uaupés, Ara fekete haját simogatva.</w:t>
      </w:r>
    </w:p>
    <w:p>
      <w:pPr>
        <w:pStyle w:val="Normal"/>
        <w:widowControl/>
        <w:ind w:firstLine="425"/>
        <w:rPr/>
      </w:pPr>
      <w:r>
        <w:rPr>
          <w:i w:val="false"/>
          <w:iCs w:val="false"/>
          <w:color w:val="000000"/>
          <w:sz w:val="24"/>
          <w:szCs w:val="24"/>
          <w:lang w:val="hu-HU"/>
        </w:rPr>
        <w:t xml:space="preserve">– </w:t>
      </w:r>
      <w:r>
        <w:rPr>
          <w:i w:val="false"/>
          <w:iCs w:val="false"/>
          <w:color w:val="000000"/>
          <w:sz w:val="24"/>
          <w:szCs w:val="24"/>
          <w:lang w:val="hu-HU"/>
        </w:rPr>
        <w:t>Uaupés – nézett fel, szólt csendesen Ara –, szeresd úgy néped, mint én szeretlek téged. Hazaértünk!</w:t>
      </w:r>
    </w:p>
    <w:p>
      <w:pPr>
        <w:pStyle w:val="Normal"/>
        <w:widowControl/>
        <w:ind w:firstLine="425"/>
        <w:jc w:val="center"/>
        <w:rPr/>
      </w:pPr>
      <w:r>
        <w:rPr>
          <w:color w:val="000000"/>
          <w:sz w:val="24"/>
          <w:szCs w:val="24"/>
          <w:lang w:val="hu-HU"/>
        </w:rPr>
        <w:br/>
        <w:t>Vége</w:t>
      </w:r>
    </w:p>
    <w:p>
      <w:pPr>
        <w:pStyle w:val="Normal"/>
        <w:widowControl/>
        <w:ind w:firstLine="425"/>
        <w:jc w:val="center"/>
        <w:rPr>
          <w:color w:val="000000"/>
          <w:sz w:val="24"/>
          <w:szCs w:val="24"/>
          <w:lang w:val="hu-HU"/>
        </w:rPr>
      </w:pPr>
      <w:r>
        <w:rPr>
          <w:color w:val="000000"/>
          <w:sz w:val="24"/>
          <w:szCs w:val="24"/>
          <w:lang w:val="hu-HU"/>
        </w:rPr>
      </w:r>
    </w:p>
    <w:p>
      <w:pPr>
        <w:pStyle w:val="Normal"/>
        <w:widowControl/>
        <w:ind w:firstLine="425"/>
        <w:jc w:val="center"/>
        <w:rPr>
          <w:color w:val="000000"/>
          <w:sz w:val="24"/>
          <w:szCs w:val="24"/>
          <w:lang w:val="hu-HU"/>
        </w:rPr>
      </w:pPr>
      <w:r>
        <w:rPr>
          <w:color w:val="000000"/>
          <w:sz w:val="24"/>
          <w:szCs w:val="24"/>
          <w:lang w:val="hu-HU"/>
        </w:rPr>
      </w:r>
    </w:p>
    <w:p>
      <w:pPr>
        <w:pStyle w:val="Normal"/>
        <w:widowControl/>
        <w:ind w:firstLine="425"/>
        <w:jc w:val="center"/>
        <w:rPr>
          <w:color w:val="000000"/>
          <w:sz w:val="24"/>
          <w:szCs w:val="24"/>
          <w:lang w:val="hu-HU"/>
        </w:rPr>
      </w:pPr>
      <w:r>
        <w:rPr>
          <w:color w:val="000000"/>
          <w:sz w:val="24"/>
          <w:szCs w:val="24"/>
          <w:lang w:val="hu-HU"/>
        </w:rPr>
      </w:r>
    </w:p>
    <w:p>
      <w:pPr>
        <w:pStyle w:val="Normal"/>
        <w:widowControl/>
        <w:ind w:firstLine="425"/>
        <w:jc w:val="center"/>
        <w:rPr>
          <w:i w:val="false"/>
          <w:i w:val="false"/>
          <w:iCs w:val="false"/>
          <w:sz w:val="24"/>
          <w:szCs w:val="24"/>
          <w:lang w:val="hu-HU"/>
        </w:rPr>
      </w:pPr>
      <w:r>
        <w:rPr>
          <w:i w:val="false"/>
          <w:color w:val="000000"/>
          <w:sz w:val="24"/>
          <w:szCs w:val="24"/>
          <w:lang w:val="hu-HU"/>
        </w:rPr>
        <w:drawing>
          <wp:inline distT="0" distB="0" distL="0" distR="0">
            <wp:extent cx="3328035" cy="1955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5" r="-9" b="-15"/>
                    <a:stretch>
                      <a:fillRect/>
                    </a:stretch>
                  </pic:blipFill>
                  <pic:spPr bwMode="auto">
                    <a:xfrm>
                      <a:off x="0" y="0"/>
                      <a:ext cx="3328035" cy="1955800"/>
                    </a:xfrm>
                    <a:prstGeom prst="rect">
                      <a:avLst/>
                    </a:prstGeom>
                  </pic:spPr>
                </pic:pic>
              </a:graphicData>
            </a:graphic>
          </wp:inline>
        </w:drawing>
      </w:r>
    </w:p>
    <w:p>
      <w:pPr>
        <w:pStyle w:val="Normal"/>
        <w:widowControl/>
        <w:ind w:firstLine="425"/>
        <w:jc w:val="center"/>
        <w:rPr>
          <w:i w:val="false"/>
          <w:i w:val="false"/>
          <w:iCs w:val="false"/>
          <w:color w:val="000000"/>
          <w:sz w:val="24"/>
          <w:szCs w:val="24"/>
          <w:lang w:val="hu-HU"/>
        </w:rPr>
      </w:pPr>
      <w:r>
        <w:rPr>
          <w:i w:val="false"/>
          <w:iCs w:val="false"/>
          <w:color w:val="000000"/>
          <w:sz w:val="24"/>
          <w:szCs w:val="24"/>
          <w:lang w:val="hu-HU"/>
        </w:rPr>
      </w:r>
    </w:p>
    <w:p>
      <w:pPr>
        <w:pStyle w:val="Normal"/>
        <w:widowControl/>
        <w:ind w:firstLine="425"/>
        <w:jc w:val="center"/>
        <w:rPr>
          <w:i w:val="false"/>
          <w:i w:val="false"/>
          <w:iCs w:val="false"/>
          <w:color w:val="000000"/>
          <w:sz w:val="24"/>
          <w:szCs w:val="24"/>
          <w:lang w:val="hu-HU"/>
        </w:rPr>
      </w:pPr>
      <w:r>
        <w:rPr>
          <w:i w:val="false"/>
          <w:iCs w:val="false"/>
          <w:color w:val="000000"/>
          <w:sz w:val="24"/>
          <w:szCs w:val="24"/>
          <w:lang w:val="hu-HU"/>
        </w:rPr>
      </w:r>
    </w:p>
    <w:p>
      <w:pPr>
        <w:pStyle w:val="Normal"/>
        <w:widowControl/>
        <w:ind w:firstLine="425"/>
        <w:jc w:val="center"/>
        <w:rPr>
          <w:i w:val="false"/>
          <w:i w:val="false"/>
          <w:iCs w:val="false"/>
          <w:color w:val="000000"/>
          <w:sz w:val="24"/>
          <w:szCs w:val="24"/>
          <w:lang w:val="hu-HU"/>
        </w:rPr>
      </w:pPr>
      <w:r>
        <w:rPr>
          <w:i w:val="false"/>
          <w:iCs w:val="false"/>
          <w:color w:val="000000"/>
          <w:sz w:val="24"/>
          <w:szCs w:val="24"/>
          <w:lang w:val="hu-HU"/>
        </w:rPr>
      </w:r>
    </w:p>
    <w:p>
      <w:pPr>
        <w:pStyle w:val="Normal"/>
        <w:widowControl/>
        <w:ind w:firstLine="425"/>
        <w:jc w:val="center"/>
        <w:rPr>
          <w:i w:val="false"/>
          <w:i w:val="false"/>
          <w:iCs w:val="false"/>
          <w:color w:val="000000"/>
          <w:sz w:val="24"/>
          <w:szCs w:val="24"/>
          <w:lang w:val="hu-HU"/>
        </w:rPr>
      </w:pPr>
      <w:r>
        <w:rPr>
          <w:i w:val="false"/>
          <w:iCs w:val="false"/>
          <w:color w:val="000000"/>
          <w:sz w:val="24"/>
          <w:szCs w:val="24"/>
          <w:lang w:val="hu-HU"/>
        </w:rPr>
      </w:r>
    </w:p>
    <w:p>
      <w:pPr>
        <w:pStyle w:val="Normal"/>
        <w:widowControl/>
        <w:ind w:firstLine="425"/>
        <w:jc w:val="center"/>
        <w:rPr>
          <w:i w:val="false"/>
          <w:i w:val="false"/>
          <w:iCs w:val="false"/>
          <w:color w:val="000000"/>
          <w:sz w:val="24"/>
          <w:szCs w:val="24"/>
          <w:lang w:val="hu-HU"/>
        </w:rPr>
      </w:pPr>
      <w:r>
        <w:rPr>
          <w:i w:val="false"/>
          <w:iCs w:val="false"/>
          <w:color w:val="000000"/>
          <w:sz w:val="24"/>
          <w:szCs w:val="24"/>
          <w:lang w:val="hu-HU"/>
        </w:rPr>
      </w:r>
    </w:p>
    <w:p>
      <w:pPr>
        <w:pStyle w:val="Normal"/>
        <w:widowControl/>
        <w:ind w:firstLine="425"/>
        <w:jc w:val="center"/>
        <w:rPr>
          <w:b/>
          <w:b/>
          <w:i w:val="false"/>
          <w:i w:val="false"/>
          <w:iCs w:val="false"/>
          <w:lang w:val="hu-HU"/>
        </w:rPr>
      </w:pPr>
      <w:r>
        <w:rPr>
          <w:i w:val="false"/>
          <w:iCs w:val="false"/>
          <w:color w:val="000000"/>
          <w:sz w:val="24"/>
          <w:szCs w:val="24"/>
          <w:lang w:val="hu-HU"/>
        </w:rPr>
        <w:br/>
        <w:br/>
        <w:br/>
        <w:br/>
        <w:br/>
        <w:br/>
        <w:br/>
        <w:br/>
        <w:br/>
        <w:br/>
        <w:br/>
        <w:br/>
        <w:br/>
        <w:br/>
        <w:br/>
        <w:br/>
        <w:br/>
        <w:br/>
        <w:br/>
        <w:br/>
        <w:br/>
        <w:br/>
        <w:br/>
        <w:br/>
        <w:br/>
        <w:br/>
        <w:br/>
      </w:r>
      <w:r>
        <w:rPr>
          <w:b/>
          <w:i w:val="false"/>
          <w:iCs w:val="false"/>
          <w:color w:val="000000"/>
          <w:lang w:val="hu-HU"/>
        </w:rPr>
        <w:t>ISBN   963  15  0930  3</w:t>
        <w:br/>
      </w:r>
    </w:p>
    <w:p>
      <w:pPr>
        <w:pStyle w:val="Normal"/>
        <w:widowControl/>
        <w:ind w:firstLine="425"/>
        <w:jc w:val="center"/>
        <w:rPr>
          <w:b/>
          <w:b/>
          <w:i w:val="false"/>
          <w:i w:val="false"/>
          <w:iCs w:val="false"/>
          <w:lang w:val="hu-HU"/>
        </w:rPr>
      </w:pPr>
      <w:r>
        <w:rPr>
          <w:b/>
          <w:i w:val="false"/>
          <w:iCs w:val="false"/>
          <w:color w:val="000000"/>
          <w:lang w:val="hu-HU"/>
        </w:rPr>
        <w:t>FELELŐS KIADÓ A SZÉPIRODALMI  KÖNYVKIADÓ IGAZGATÓJA</w:t>
      </w:r>
    </w:p>
    <w:p>
      <w:pPr>
        <w:pStyle w:val="Normal"/>
        <w:widowControl/>
        <w:ind w:firstLine="425"/>
        <w:jc w:val="center"/>
        <w:rPr>
          <w:b/>
          <w:b/>
          <w:i w:val="false"/>
          <w:i w:val="false"/>
          <w:iCs w:val="false"/>
          <w:lang w:val="hu-HU"/>
        </w:rPr>
      </w:pPr>
      <w:r>
        <w:rPr>
          <w:b/>
          <w:i w:val="false"/>
          <w:iCs w:val="false"/>
          <w:color w:val="000000"/>
          <w:lang w:val="hu-HU"/>
        </w:rPr>
        <w:t>FELELŐS SZERKESZTŐ MÁTIS LÍVIA</w:t>
      </w:r>
    </w:p>
    <w:p>
      <w:pPr>
        <w:pStyle w:val="Normal"/>
        <w:widowControl/>
        <w:ind w:firstLine="425"/>
        <w:jc w:val="center"/>
        <w:rPr>
          <w:b/>
          <w:b/>
          <w:i w:val="false"/>
          <w:i w:val="false"/>
          <w:iCs w:val="false"/>
          <w:lang w:val="hu-HU"/>
        </w:rPr>
      </w:pPr>
      <w:r>
        <w:rPr>
          <w:b/>
          <w:i w:val="false"/>
          <w:iCs w:val="false"/>
          <w:color w:val="000000"/>
          <w:lang w:val="hu-HU"/>
        </w:rPr>
        <w:t>MŰSZAKI VEZETŐ PINTÉR LÁSZLÓ</w:t>
      </w:r>
    </w:p>
    <w:p>
      <w:pPr>
        <w:pStyle w:val="Normal"/>
        <w:widowControl/>
        <w:ind w:firstLine="425"/>
        <w:jc w:val="center"/>
        <w:rPr>
          <w:b/>
          <w:b/>
          <w:i w:val="false"/>
          <w:i w:val="false"/>
          <w:iCs w:val="false"/>
        </w:rPr>
      </w:pPr>
      <w:r>
        <w:rPr>
          <w:b/>
          <w:i w:val="false"/>
          <w:iCs w:val="false"/>
          <w:color w:val="000000"/>
          <w:lang w:val="hu-HU"/>
        </w:rPr>
        <w:t xml:space="preserve">MŰSZAKI SZERKESZTŐ M. </w:t>
      </w:r>
      <w:r>
        <w:rPr>
          <w:b/>
          <w:i w:val="false"/>
          <w:iCs w:val="false"/>
          <w:color w:val="000000"/>
        </w:rPr>
        <w:t>BECK ANNA</w:t>
      </w:r>
    </w:p>
    <w:p>
      <w:pPr>
        <w:pStyle w:val="Normal"/>
        <w:widowControl/>
        <w:ind w:firstLine="425"/>
        <w:jc w:val="center"/>
        <w:rPr>
          <w:b/>
          <w:b/>
          <w:i w:val="false"/>
          <w:i w:val="false"/>
          <w:iCs w:val="false"/>
        </w:rPr>
      </w:pPr>
      <w:r>
        <w:rPr>
          <w:b/>
          <w:i w:val="false"/>
          <w:iCs w:val="false"/>
          <w:color w:val="000000"/>
          <w:lang w:val="hu-HU"/>
        </w:rPr>
        <w:t>MEGJELENT 1977-BEN, 25,2 A/5 ÍV TERJEDELEMBEN</w:t>
      </w:r>
    </w:p>
    <w:p>
      <w:pPr>
        <w:pStyle w:val="Normal"/>
        <w:widowControl/>
        <w:ind w:firstLine="425"/>
        <w:jc w:val="center"/>
        <w:rPr>
          <w:b/>
          <w:b/>
          <w:i w:val="false"/>
          <w:i w:val="false"/>
          <w:iCs w:val="false"/>
        </w:rPr>
      </w:pPr>
      <w:r>
        <w:rPr>
          <w:b/>
          <w:i w:val="false"/>
          <w:iCs w:val="false"/>
          <w:color w:val="000000"/>
          <w:lang w:val="hu-HU"/>
        </w:rPr>
        <w:t>Sz   2708–h–7779</w:t>
      </w:r>
    </w:p>
    <w:p>
      <w:pPr>
        <w:pStyle w:val="Normal"/>
        <w:widowControl/>
        <w:ind w:firstLine="425"/>
        <w:jc w:val="center"/>
        <w:rPr>
          <w:i w:val="false"/>
          <w:i w:val="false"/>
          <w:iCs w:val="false"/>
        </w:rPr>
      </w:pPr>
      <w:r>
        <w:rPr>
          <w:b/>
          <w:i w:val="false"/>
          <w:iCs w:val="false"/>
          <w:color w:val="000000"/>
          <w:lang w:val="hu-HU"/>
        </w:rPr>
        <w:t>76-5569 PÉCSI SZIKRA NYOMDA – F. V.: MELLES REZSŐ</w:t>
      </w:r>
    </w:p>
    <w:p>
      <w:pPr>
        <w:pStyle w:val="Normal"/>
        <w:widowControl/>
        <w:ind w:firstLine="425"/>
        <w:rPr>
          <w:i w:val="false"/>
          <w:i w:val="false"/>
          <w:iCs w:val="false"/>
          <w:color w:val="000000"/>
          <w:sz w:val="24"/>
          <w:szCs w:val="24"/>
          <w:lang w:val="hu-HU"/>
        </w:rPr>
      </w:pPr>
      <w:r>
        <w:rPr>
          <w:i w:val="false"/>
          <w:iCs w:val="false"/>
          <w:color w:val="000000"/>
          <w:sz w:val="24"/>
          <w:szCs w:val="24"/>
          <w:lang w:val="hu-HU"/>
        </w:rPr>
      </w:r>
    </w:p>
    <w:p>
      <w:pPr>
        <w:pStyle w:val="Normal"/>
        <w:widowControl/>
        <w:ind w:firstLine="425"/>
        <w:rPr>
          <w:i w:val="false"/>
          <w:i w:val="false"/>
          <w:iCs w:val="false"/>
          <w:color w:val="000000"/>
          <w:sz w:val="24"/>
          <w:szCs w:val="24"/>
          <w:lang w:val="hu-HU"/>
        </w:rPr>
      </w:pPr>
      <w:r>
        <w:rPr>
          <w:i w:val="false"/>
          <w:iCs w:val="false"/>
          <w:color w:val="000000"/>
          <w:sz w:val="24"/>
          <w:szCs w:val="24"/>
          <w:lang w:val="hu-HU"/>
        </w:rPr>
      </w:r>
    </w:p>
    <w:p>
      <w:pPr>
        <w:pStyle w:val="Normal"/>
        <w:widowControl/>
        <w:rPr>
          <w:i w:val="false"/>
          <w:i w:val="false"/>
          <w:iCs w:val="false"/>
          <w:color w:val="000000"/>
          <w:sz w:val="10"/>
          <w:szCs w:val="10"/>
          <w:lang w:val="hu-HU"/>
        </w:rPr>
      </w:pPr>
      <w:r>
        <w:rPr>
          <w:i w:val="false"/>
          <w:iCs w:val="false"/>
          <w:color w:val="000000"/>
          <w:sz w:val="8"/>
          <w:szCs w:val="8"/>
          <w:lang w:val="hu-HU"/>
        </w:rPr>
        <w:t xml:space="preserve">                                                                                                                                                                                                                                                                                                            </w:t>
      </w:r>
      <w:r>
        <w:rPr>
          <w:i w:val="false"/>
          <w:iCs w:val="false"/>
          <w:color w:val="000000"/>
          <w:sz w:val="10"/>
          <w:szCs w:val="10"/>
          <w:lang w:val="hu-HU"/>
        </w:rPr>
        <w:t>Korr.: Jimmy</w:t>
      </w:r>
    </w:p>
    <w:p>
      <w:pPr>
        <w:pStyle w:val="Normal"/>
        <w:widowControl/>
        <w:ind w:firstLine="425"/>
        <w:rPr>
          <w:i w:val="false"/>
          <w:i w:val="false"/>
          <w:iCs w:val="false"/>
          <w:color w:val="000000"/>
          <w:sz w:val="24"/>
          <w:szCs w:val="24"/>
          <w:lang w:val="hu-HU"/>
        </w:rPr>
      </w:pPr>
      <w:r>
        <w:rPr>
          <w:i w:val="false"/>
          <w:iCs w:val="false"/>
          <w:color w:val="000000"/>
          <w:sz w:val="24"/>
          <w:szCs w:val="24"/>
          <w:lang w:val="hu-HU"/>
        </w:rPr>
      </w:r>
    </w:p>
    <w:p>
      <w:pPr>
        <w:pStyle w:val="Normal"/>
        <w:widowControl/>
        <w:rPr>
          <w:i w:val="false"/>
          <w:i w:val="false"/>
          <w:iCs w:val="false"/>
          <w:color w:val="000000"/>
          <w:sz w:val="24"/>
          <w:szCs w:val="24"/>
          <w:lang w:val="hu-HU"/>
        </w:rPr>
      </w:pPr>
      <w:r>
        <w:rPr>
          <w:i w:val="false"/>
          <w:iCs w:val="false"/>
          <w:color w:val="000000"/>
          <w:sz w:val="24"/>
          <w:szCs w:val="24"/>
          <w:lang w:val="hu-HU"/>
        </w:rPr>
      </w:r>
    </w:p>
    <w:p>
      <w:pPr>
        <w:pStyle w:val="Normal"/>
        <w:widowControl/>
        <w:ind w:firstLine="425"/>
        <w:rPr>
          <w:i w:val="false"/>
          <w:i w:val="false"/>
          <w:iCs w:val="false"/>
          <w:color w:val="000000"/>
          <w:sz w:val="24"/>
          <w:szCs w:val="24"/>
          <w:lang w:val="hu-HU"/>
        </w:rPr>
      </w:pPr>
      <w:r>
        <w:rPr>
          <w:i w:val="false"/>
          <w:iCs w:val="false"/>
          <w:color w:val="000000"/>
          <w:sz w:val="24"/>
          <w:szCs w:val="24"/>
          <w:lang w:val="hu-HU"/>
        </w:rPr>
      </w:r>
    </w:p>
    <w:p>
      <w:pPr>
        <w:pStyle w:val="Normal"/>
        <w:widowControl/>
        <w:ind w:firstLine="425"/>
        <w:rPr>
          <w:i w:val="false"/>
          <w:i w:val="false"/>
          <w:iCs w:val="false"/>
          <w:color w:val="000000"/>
          <w:sz w:val="24"/>
          <w:szCs w:val="24"/>
          <w:lang w:val="hu-HU"/>
        </w:rPr>
      </w:pPr>
      <w:r>
        <w:rPr>
          <w:i w:val="false"/>
          <w:iCs w:val="false"/>
          <w:color w:val="000000"/>
          <w:sz w:val="24"/>
          <w:szCs w:val="24"/>
          <w:lang w:val="hu-HU"/>
        </w:rPr>
      </w:r>
    </w:p>
    <w:p>
      <w:pPr>
        <w:pStyle w:val="Normal"/>
        <w:widowControl/>
        <w:ind w:firstLine="425"/>
        <w:rPr>
          <w:i w:val="false"/>
          <w:i w:val="false"/>
          <w:iCs w:val="false"/>
          <w:color w:val="000000"/>
          <w:sz w:val="24"/>
          <w:szCs w:val="24"/>
          <w:lang w:val="hu-HU"/>
        </w:rPr>
      </w:pPr>
      <w:r>
        <w:rPr>
          <w:i w:val="false"/>
          <w:iCs w:val="false"/>
          <w:color w:val="000000"/>
          <w:sz w:val="24"/>
          <w:szCs w:val="24"/>
          <w:lang w:val="hu-HU"/>
        </w:rPr>
      </w:r>
    </w:p>
    <w:p>
      <w:pPr>
        <w:pStyle w:val="Normal"/>
        <w:widowControl/>
        <w:ind w:firstLine="425"/>
        <w:rPr>
          <w:i w:val="false"/>
          <w:i w:val="false"/>
          <w:iCs w:val="false"/>
          <w:color w:val="000000"/>
          <w:sz w:val="24"/>
          <w:szCs w:val="24"/>
          <w:lang w:val="hu-HU"/>
        </w:rPr>
      </w:pPr>
      <w:r>
        <w:rPr>
          <w:i w:val="false"/>
          <w:iCs w:val="false"/>
          <w:color w:val="000000"/>
          <w:sz w:val="24"/>
          <w:szCs w:val="24"/>
          <w:lang w:val="hu-HU"/>
        </w:rPr>
      </w:r>
    </w:p>
    <w:p>
      <w:pPr>
        <w:pStyle w:val="Normal"/>
        <w:widowControl/>
        <w:ind w:firstLine="425"/>
        <w:rPr>
          <w:i w:val="false"/>
          <w:i w:val="false"/>
          <w:iCs w:val="false"/>
          <w:color w:val="000000"/>
          <w:sz w:val="24"/>
          <w:szCs w:val="24"/>
          <w:lang w:val="hu-HU"/>
        </w:rPr>
      </w:pPr>
      <w:r>
        <w:rPr>
          <w:i w:val="false"/>
          <w:iCs w:val="false"/>
          <w:color w:val="000000"/>
          <w:sz w:val="24"/>
          <w:szCs w:val="24"/>
          <w:lang w:val="hu-HU"/>
        </w:rPr>
      </w:r>
    </w:p>
    <w:p>
      <w:pPr>
        <w:pStyle w:val="Normal"/>
        <w:widowControl/>
        <w:ind w:firstLine="425"/>
        <w:rPr>
          <w:i w:val="false"/>
          <w:i w:val="false"/>
          <w:iCs w:val="false"/>
          <w:color w:val="000000"/>
          <w:sz w:val="24"/>
          <w:szCs w:val="24"/>
          <w:lang w:val="hu-HU"/>
        </w:rPr>
      </w:pPr>
      <w:r>
        <w:rPr>
          <w:i w:val="false"/>
          <w:iCs w:val="false"/>
          <w:color w:val="000000"/>
          <w:sz w:val="24"/>
          <w:szCs w:val="24"/>
          <w:lang w:val="hu-HU"/>
        </w:rPr>
      </w:r>
    </w:p>
    <w:p>
      <w:pPr>
        <w:pStyle w:val="Normal"/>
        <w:widowControl/>
        <w:ind w:firstLine="425"/>
        <w:jc w:val="both"/>
        <w:rPr>
          <w:i w:val="false"/>
          <w:i w:val="false"/>
          <w:iCs w:val="false"/>
          <w:sz w:val="24"/>
          <w:szCs w:val="24"/>
          <w:lang w:val="hu-HU"/>
        </w:rPr>
      </w:pPr>
      <w:r>
        <w:rPr>
          <w:i w:val="false"/>
          <w:iCs w:val="false"/>
          <w:color w:val="000000"/>
          <w:sz w:val="24"/>
          <w:szCs w:val="24"/>
          <w:lang w:val="hu-HU"/>
        </w:rPr>
        <w:t xml:space="preserve">Molnár Gábor 1908-ban született, Budapesten. Pápán mezőgazdasági képesítést szerzett, s néhány évig ezen a munkaterületen is dolgozott. 1930-ban a Nemzeti Múzeum erkölcsileg támogatott expedíciójával Brazíliába utazott, s amikor társai betegség miatt visszatérésre kényszerültek, ő egyedül is vállalta a munka folytatását. Gyűjtéseiből sokat hazaküldött, közben az őserdőben elejtett vadak bőrének értékesítéséből, mérges kígyók eladásából tartotta fenn magát, majd fazendafőnöki munkát vállalt. 1932-ben – robbanás következtében – mindkét szemére megvakult. Hazajövetele után – 1933-tól kezdve – </w:t>
      </w:r>
      <w:r>
        <w:rPr>
          <w:i w:val="false"/>
          <w:color w:val="000000"/>
          <w:sz w:val="24"/>
          <w:szCs w:val="24"/>
          <w:lang w:val="hu-HU"/>
        </w:rPr>
        <w:t xml:space="preserve">gazdag </w:t>
      </w:r>
      <w:r>
        <w:rPr>
          <w:i w:val="false"/>
          <w:iCs w:val="false"/>
          <w:color w:val="000000"/>
          <w:sz w:val="24"/>
          <w:szCs w:val="24"/>
          <w:lang w:val="hu-HU"/>
        </w:rPr>
        <w:t>tapasztalatait érzékletes útleírásokban és regényekben dolgozta fel. Könyvei nyomán megismeri az olvasó Észak-Brazília ősrengetegeit, növény- és állatvilágát, az itteni indiánok és erdőlakók mai életét és történelmét. Az író az utóbbi évtizedben két ízben is járt Mongóliában, s erről a különös országról is érdekes útirajzokban számol be: nemcsak a ma valóságát mutatja be, hanem feléleszti a múlt emlékeit, a mongol nép ősi legendáit, történelmét. Izgalmas, színes útirajzai, romantikus fordulatokban bővelkedő regényei maradandó élményben részesítik olvasóit.</w:t>
      </w:r>
      <w:r>
        <w:br w:type="page"/>
      </w:r>
    </w:p>
    <w:p>
      <w:pPr>
        <w:pStyle w:val="Normal"/>
        <w:widowControl/>
        <w:ind w:firstLine="425"/>
        <w:jc w:val="center"/>
        <w:rPr>
          <w:b/>
          <w:b/>
          <w:i w:val="false"/>
          <w:i w:val="false"/>
          <w:iCs w:val="false"/>
          <w:sz w:val="28"/>
          <w:szCs w:val="28"/>
          <w:lang w:val="hu-HU"/>
        </w:rPr>
      </w:pPr>
      <w:r>
        <w:rPr>
          <w:i w:val="false"/>
          <w:iCs w:val="false"/>
          <w:color w:val="000000"/>
          <w:sz w:val="24"/>
          <w:szCs w:val="24"/>
          <w:lang w:val="hu-HU"/>
        </w:rPr>
        <w:br/>
        <w:br/>
        <w:br/>
      </w:r>
      <w:r>
        <w:rPr>
          <w:b/>
          <w:i w:val="false"/>
          <w:iCs w:val="false"/>
          <w:color w:val="000000"/>
          <w:sz w:val="28"/>
          <w:szCs w:val="28"/>
          <w:lang w:val="hu-HU"/>
        </w:rPr>
        <w:t>MOLNÁR GÁBOR MŰVEI</w:t>
      </w:r>
    </w:p>
    <w:p>
      <w:pPr>
        <w:pStyle w:val="Normal"/>
        <w:widowControl/>
        <w:ind w:left="426" w:hanging="0"/>
        <w:rPr/>
      </w:pPr>
      <w:r>
        <w:rPr>
          <w:i w:val="false"/>
          <w:iCs w:val="false"/>
          <w:color w:val="000000"/>
          <w:sz w:val="24"/>
          <w:szCs w:val="24"/>
          <w:lang w:val="hu-HU"/>
        </w:rPr>
        <w:br/>
        <w:br/>
        <w:br/>
        <w:br/>
        <w:t xml:space="preserve">Ahol az ösvény véget ér. </w:t>
      </w:r>
      <w:r>
        <w:rPr>
          <w:color w:val="000000"/>
          <w:sz w:val="24"/>
          <w:szCs w:val="24"/>
          <w:lang w:val="hu-HU"/>
        </w:rPr>
        <w:t>Észak-Brazília őserdőiben. Regény, 1966; 2.</w:t>
      </w:r>
    </w:p>
    <w:p>
      <w:pPr>
        <w:pStyle w:val="Normal"/>
        <w:widowControl/>
        <w:ind w:left="426" w:firstLine="283"/>
        <w:rPr>
          <w:color w:val="000000"/>
          <w:sz w:val="24"/>
          <w:szCs w:val="24"/>
          <w:lang w:val="hu-HU"/>
        </w:rPr>
      </w:pPr>
      <w:r>
        <w:rPr>
          <w:color w:val="000000"/>
          <w:sz w:val="24"/>
          <w:szCs w:val="24"/>
          <w:lang w:val="hu-HU"/>
        </w:rPr>
        <w:t>kiadás: 1966.</w:t>
      </w:r>
    </w:p>
    <w:p>
      <w:pPr>
        <w:pStyle w:val="Normal"/>
        <w:widowControl/>
        <w:ind w:firstLine="425"/>
        <w:rPr>
          <w:iCs w:val="false"/>
          <w:sz w:val="24"/>
          <w:szCs w:val="24"/>
          <w:lang w:val="hu-HU"/>
        </w:rPr>
      </w:pPr>
      <w:r>
        <w:rPr>
          <w:i w:val="false"/>
          <w:iCs w:val="false"/>
          <w:color w:val="000000"/>
          <w:sz w:val="24"/>
          <w:szCs w:val="24"/>
          <w:lang w:val="hu-HU"/>
        </w:rPr>
        <w:t xml:space="preserve">Barátom, a vadon. </w:t>
      </w:r>
      <w:r>
        <w:rPr>
          <w:color w:val="000000"/>
          <w:sz w:val="24"/>
          <w:szCs w:val="24"/>
          <w:lang w:val="hu-HU"/>
        </w:rPr>
        <w:t>Brazíliai vadászkalandok, 1967.</w:t>
      </w:r>
    </w:p>
    <w:p>
      <w:pPr>
        <w:pStyle w:val="Normal"/>
        <w:widowControl/>
        <w:ind w:left="426" w:hanging="1"/>
        <w:rPr>
          <w:i w:val="false"/>
          <w:i w:val="false"/>
          <w:iCs w:val="false"/>
          <w:sz w:val="24"/>
          <w:szCs w:val="24"/>
        </w:rPr>
      </w:pPr>
      <w:r>
        <w:rPr>
          <w:i w:val="false"/>
          <w:iCs w:val="false"/>
          <w:color w:val="000000"/>
          <w:sz w:val="24"/>
          <w:szCs w:val="24"/>
          <w:lang w:val="hu-HU"/>
        </w:rPr>
        <w:t xml:space="preserve">Bíborviskó. </w:t>
      </w:r>
      <w:r>
        <w:rPr>
          <w:color w:val="000000"/>
          <w:sz w:val="24"/>
          <w:szCs w:val="24"/>
          <w:lang w:val="hu-HU"/>
        </w:rPr>
        <w:t>Regény, 1</w:t>
      </w:r>
      <w:r>
        <w:rPr>
          <w:iCs w:val="false"/>
          <w:color w:val="000000"/>
          <w:sz w:val="24"/>
          <w:szCs w:val="24"/>
          <w:lang w:val="hu-HU"/>
        </w:rPr>
        <w:t>969.</w:t>
      </w:r>
    </w:p>
    <w:p>
      <w:pPr>
        <w:pStyle w:val="Normal"/>
        <w:widowControl/>
        <w:ind w:left="426" w:hanging="1"/>
        <w:rPr>
          <w:iCs w:val="false"/>
          <w:color w:val="000000"/>
          <w:sz w:val="24"/>
          <w:szCs w:val="24"/>
          <w:lang w:val="hu-HU"/>
        </w:rPr>
      </w:pPr>
      <w:r>
        <w:rPr>
          <w:i w:val="false"/>
          <w:iCs w:val="false"/>
          <w:color w:val="000000"/>
          <w:sz w:val="24"/>
          <w:szCs w:val="24"/>
          <w:lang w:val="hu-HU"/>
        </w:rPr>
        <w:t xml:space="preserve">A dzsungel doktora. </w:t>
      </w:r>
      <w:r>
        <w:rPr>
          <w:color w:val="000000"/>
          <w:sz w:val="24"/>
          <w:szCs w:val="24"/>
          <w:lang w:val="hu-HU"/>
        </w:rPr>
        <w:t>Regényes életrajz, 1967; 2. kiadás: 1</w:t>
      </w:r>
      <w:r>
        <w:rPr>
          <w:iCs w:val="false"/>
          <w:color w:val="000000"/>
          <w:sz w:val="24"/>
          <w:szCs w:val="24"/>
          <w:lang w:val="hu-HU"/>
        </w:rPr>
        <w:t>970.</w:t>
      </w:r>
    </w:p>
    <w:p>
      <w:pPr>
        <w:pStyle w:val="Normal"/>
        <w:widowControl/>
        <w:ind w:left="426" w:hanging="1"/>
        <w:rPr>
          <w:color w:val="000000"/>
          <w:sz w:val="24"/>
          <w:szCs w:val="24"/>
          <w:lang w:val="hu-HU"/>
        </w:rPr>
      </w:pPr>
      <w:r>
        <w:rPr>
          <w:i w:val="false"/>
          <w:iCs w:val="false"/>
          <w:color w:val="000000"/>
          <w:sz w:val="24"/>
          <w:szCs w:val="24"/>
          <w:lang w:val="hu-HU"/>
        </w:rPr>
        <w:t xml:space="preserve">Egymillió hős országa. </w:t>
      </w:r>
      <w:r>
        <w:rPr>
          <w:color w:val="000000"/>
          <w:sz w:val="24"/>
          <w:szCs w:val="24"/>
          <w:lang w:val="hu-HU"/>
        </w:rPr>
        <w:t>Arbangaj őserdőitől a Góbi-sivatagig.</w:t>
      </w:r>
    </w:p>
    <w:p>
      <w:pPr>
        <w:pStyle w:val="Normal"/>
        <w:widowControl/>
        <w:ind w:left="426" w:firstLine="283"/>
        <w:rPr>
          <w:iCs w:val="false"/>
          <w:sz w:val="24"/>
          <w:szCs w:val="24"/>
          <w:lang w:val="hu-HU"/>
        </w:rPr>
      </w:pPr>
      <w:r>
        <w:rPr>
          <w:color w:val="000000"/>
          <w:sz w:val="24"/>
          <w:szCs w:val="24"/>
          <w:lang w:val="hu-HU"/>
        </w:rPr>
        <w:t>Útleírás, 1966.</w:t>
      </w:r>
    </w:p>
    <w:p>
      <w:pPr>
        <w:pStyle w:val="Normal"/>
        <w:widowControl/>
        <w:ind w:left="426" w:hanging="1"/>
        <w:rPr>
          <w:i w:val="false"/>
          <w:i w:val="false"/>
          <w:iCs w:val="false"/>
          <w:sz w:val="24"/>
          <w:szCs w:val="24"/>
          <w:lang w:val="hu-HU"/>
        </w:rPr>
      </w:pPr>
      <w:r>
        <w:rPr>
          <w:i w:val="false"/>
          <w:iCs w:val="false"/>
          <w:color w:val="000000"/>
          <w:sz w:val="24"/>
          <w:szCs w:val="24"/>
          <w:lang w:val="hu-HU"/>
        </w:rPr>
        <w:t xml:space="preserve">Éjbe zuhant évek. </w:t>
      </w:r>
      <w:r>
        <w:rPr>
          <w:color w:val="000000"/>
          <w:sz w:val="24"/>
          <w:szCs w:val="24"/>
          <w:lang w:val="hu-HU"/>
        </w:rPr>
        <w:t>Önéletrajz, 1</w:t>
      </w:r>
      <w:r>
        <w:rPr>
          <w:iCs w:val="false"/>
          <w:color w:val="000000"/>
          <w:sz w:val="24"/>
          <w:szCs w:val="24"/>
          <w:lang w:val="hu-HU"/>
        </w:rPr>
        <w:t>973.</w:t>
      </w:r>
    </w:p>
    <w:p>
      <w:pPr>
        <w:pStyle w:val="Normal"/>
        <w:widowControl/>
        <w:ind w:left="426" w:hanging="1"/>
        <w:rPr>
          <w:i w:val="false"/>
          <w:i w:val="false"/>
          <w:iCs w:val="false"/>
          <w:sz w:val="24"/>
          <w:szCs w:val="24"/>
          <w:lang w:val="hu-HU"/>
        </w:rPr>
      </w:pPr>
      <w:r>
        <w:rPr>
          <w:i w:val="false"/>
          <w:iCs w:val="false"/>
          <w:color w:val="000000"/>
          <w:sz w:val="24"/>
          <w:szCs w:val="24"/>
          <w:lang w:val="hu-HU"/>
        </w:rPr>
        <w:t xml:space="preserve">Én kedves Amazóniám. </w:t>
      </w:r>
      <w:r>
        <w:rPr>
          <w:color w:val="000000"/>
          <w:sz w:val="24"/>
          <w:szCs w:val="24"/>
          <w:lang w:val="hu-HU"/>
        </w:rPr>
        <w:t>Útleírás, 1</w:t>
      </w:r>
      <w:r>
        <w:rPr>
          <w:iCs w:val="false"/>
          <w:color w:val="000000"/>
          <w:sz w:val="24"/>
          <w:szCs w:val="24"/>
          <w:lang w:val="hu-HU"/>
        </w:rPr>
        <w:t>975.</w:t>
      </w:r>
    </w:p>
    <w:p>
      <w:pPr>
        <w:pStyle w:val="Normal"/>
        <w:widowControl/>
        <w:ind w:left="426" w:hanging="1"/>
        <w:rPr>
          <w:i w:val="false"/>
          <w:i w:val="false"/>
          <w:iCs w:val="false"/>
          <w:sz w:val="24"/>
          <w:szCs w:val="24"/>
          <w:lang w:val="hu-HU"/>
        </w:rPr>
      </w:pPr>
      <w:r>
        <w:rPr>
          <w:i w:val="false"/>
          <w:iCs w:val="false"/>
          <w:color w:val="000000"/>
          <w:sz w:val="24"/>
          <w:szCs w:val="24"/>
          <w:lang w:val="hu-HU"/>
        </w:rPr>
        <w:t xml:space="preserve">A fehér arany vadonában. </w:t>
      </w:r>
      <w:r>
        <w:rPr>
          <w:color w:val="000000"/>
          <w:sz w:val="24"/>
          <w:szCs w:val="24"/>
          <w:lang w:val="hu-HU"/>
        </w:rPr>
        <w:t>Útleírás, 1961; 2. kiadás: 1964.</w:t>
      </w:r>
    </w:p>
    <w:p>
      <w:pPr>
        <w:pStyle w:val="Normal"/>
        <w:widowControl/>
        <w:ind w:left="426" w:hanging="1"/>
        <w:rPr>
          <w:i w:val="false"/>
          <w:i w:val="false"/>
          <w:iCs w:val="false"/>
          <w:sz w:val="24"/>
          <w:szCs w:val="24"/>
          <w:lang w:val="hu-HU"/>
        </w:rPr>
      </w:pPr>
      <w:r>
        <w:rPr>
          <w:i w:val="false"/>
          <w:iCs w:val="false"/>
          <w:color w:val="000000"/>
          <w:sz w:val="24"/>
          <w:szCs w:val="24"/>
          <w:lang w:val="hu-HU"/>
        </w:rPr>
        <w:t xml:space="preserve">Gyémántmosók. </w:t>
      </w:r>
      <w:r>
        <w:rPr>
          <w:color w:val="000000"/>
          <w:sz w:val="24"/>
          <w:szCs w:val="24"/>
          <w:lang w:val="hu-HU"/>
        </w:rPr>
        <w:t>Regény, 1972.</w:t>
      </w:r>
    </w:p>
    <w:p>
      <w:pPr>
        <w:pStyle w:val="Normal"/>
        <w:widowControl/>
        <w:ind w:left="426" w:hanging="1"/>
        <w:rPr>
          <w:i w:val="false"/>
          <w:i w:val="false"/>
          <w:iCs w:val="false"/>
          <w:sz w:val="24"/>
          <w:szCs w:val="24"/>
          <w:lang w:val="hu-HU"/>
        </w:rPr>
      </w:pPr>
      <w:r>
        <w:rPr>
          <w:i w:val="false"/>
          <w:iCs w:val="false"/>
          <w:color w:val="000000"/>
          <w:sz w:val="24"/>
          <w:szCs w:val="24"/>
          <w:lang w:val="hu-HU"/>
        </w:rPr>
        <w:t xml:space="preserve">Holdárnyékban az őserdő. </w:t>
      </w:r>
      <w:r>
        <w:rPr>
          <w:color w:val="000000"/>
          <w:sz w:val="24"/>
          <w:szCs w:val="24"/>
          <w:lang w:val="hu-HU"/>
        </w:rPr>
        <w:t>Útleírás, 1967.</w:t>
      </w:r>
    </w:p>
    <w:p>
      <w:pPr>
        <w:pStyle w:val="Normal"/>
        <w:widowControl/>
        <w:ind w:left="426" w:hanging="1"/>
        <w:rPr>
          <w:i w:val="false"/>
          <w:i w:val="false"/>
          <w:iCs w:val="false"/>
          <w:sz w:val="24"/>
          <w:szCs w:val="24"/>
          <w:lang w:val="hu-HU"/>
        </w:rPr>
      </w:pPr>
      <w:r>
        <w:rPr>
          <w:i w:val="false"/>
          <w:iCs w:val="false"/>
          <w:color w:val="000000"/>
          <w:sz w:val="24"/>
          <w:szCs w:val="24"/>
          <w:lang w:val="hu-HU"/>
        </w:rPr>
        <w:t xml:space="preserve">Horgászom az Amazonason. </w:t>
      </w:r>
      <w:r>
        <w:rPr>
          <w:color w:val="000000"/>
          <w:sz w:val="24"/>
          <w:szCs w:val="24"/>
          <w:lang w:val="hu-HU"/>
        </w:rPr>
        <w:t>Útleírás, 1968.</w:t>
      </w:r>
    </w:p>
    <w:p>
      <w:pPr>
        <w:pStyle w:val="Normal"/>
        <w:widowControl/>
        <w:ind w:left="426" w:hanging="1"/>
        <w:rPr>
          <w:color w:val="000000"/>
          <w:sz w:val="24"/>
          <w:szCs w:val="24"/>
          <w:lang w:val="hu-HU"/>
        </w:rPr>
      </w:pPr>
      <w:r>
        <w:rPr>
          <w:i w:val="false"/>
          <w:iCs w:val="false"/>
          <w:color w:val="000000"/>
          <w:sz w:val="24"/>
          <w:szCs w:val="24"/>
          <w:lang w:val="hu-HU"/>
        </w:rPr>
        <w:t xml:space="preserve">Jaguárországban. </w:t>
      </w:r>
      <w:r>
        <w:rPr>
          <w:color w:val="000000"/>
          <w:sz w:val="24"/>
          <w:szCs w:val="24"/>
          <w:lang w:val="hu-HU"/>
        </w:rPr>
        <w:t xml:space="preserve">Vadásznapló, 1960; 2. kiadás: 1961; </w:t>
      </w:r>
      <w:r>
        <w:rPr>
          <w:iCs w:val="false"/>
          <w:color w:val="000000"/>
          <w:sz w:val="24"/>
          <w:szCs w:val="24"/>
          <w:lang w:val="hu-HU"/>
        </w:rPr>
        <w:t xml:space="preserve">3. </w:t>
      </w:r>
      <w:r>
        <w:rPr>
          <w:color w:val="000000"/>
          <w:sz w:val="24"/>
          <w:szCs w:val="24"/>
          <w:lang w:val="hu-HU"/>
        </w:rPr>
        <w:t>kiadás:</w:t>
      </w:r>
    </w:p>
    <w:p>
      <w:pPr>
        <w:pStyle w:val="Normal"/>
        <w:widowControl/>
        <w:ind w:left="426" w:firstLine="283"/>
        <w:rPr>
          <w:iCs w:val="false"/>
          <w:sz w:val="24"/>
          <w:szCs w:val="24"/>
          <w:lang w:val="hu-HU"/>
        </w:rPr>
      </w:pPr>
      <w:r>
        <w:rPr>
          <w:color w:val="000000"/>
          <w:sz w:val="24"/>
          <w:szCs w:val="24"/>
          <w:lang w:val="hu-HU"/>
        </w:rPr>
        <w:t>1968.</w:t>
      </w:r>
    </w:p>
    <w:p>
      <w:pPr>
        <w:pStyle w:val="Normal"/>
        <w:widowControl/>
        <w:ind w:left="426" w:hanging="1"/>
        <w:rPr>
          <w:iCs w:val="false"/>
          <w:sz w:val="24"/>
          <w:szCs w:val="24"/>
          <w:lang w:val="hu-HU"/>
        </w:rPr>
      </w:pPr>
      <w:r>
        <w:rPr>
          <w:i w:val="false"/>
          <w:iCs w:val="false"/>
          <w:color w:val="000000"/>
          <w:sz w:val="24"/>
          <w:szCs w:val="24"/>
          <w:lang w:val="hu-HU"/>
        </w:rPr>
        <w:t xml:space="preserve">Kalandok a brazíliai őserdőben. </w:t>
      </w:r>
      <w:r>
        <w:rPr>
          <w:iCs w:val="false"/>
          <w:color w:val="000000"/>
          <w:sz w:val="24"/>
          <w:szCs w:val="24"/>
          <w:lang w:val="hu-HU"/>
        </w:rPr>
        <w:t xml:space="preserve">1940; 2. </w:t>
      </w:r>
      <w:r>
        <w:rPr>
          <w:color w:val="000000"/>
          <w:sz w:val="24"/>
          <w:szCs w:val="24"/>
          <w:lang w:val="hu-HU"/>
        </w:rPr>
        <w:t xml:space="preserve">kiadás: 1957; </w:t>
      </w:r>
      <w:r>
        <w:rPr>
          <w:iCs w:val="false"/>
          <w:color w:val="000000"/>
          <w:sz w:val="24"/>
          <w:szCs w:val="24"/>
          <w:lang w:val="hu-HU"/>
        </w:rPr>
        <w:t xml:space="preserve">3. </w:t>
      </w:r>
      <w:r>
        <w:rPr>
          <w:color w:val="000000"/>
          <w:sz w:val="24"/>
          <w:szCs w:val="24"/>
          <w:lang w:val="hu-HU"/>
        </w:rPr>
        <w:t>kiadás: 1959; 4. kiadás: 1962.</w:t>
      </w:r>
    </w:p>
    <w:p>
      <w:pPr>
        <w:pStyle w:val="Normal"/>
        <w:widowControl/>
        <w:ind w:left="426" w:hanging="1"/>
        <w:rPr>
          <w:iCs w:val="false"/>
          <w:sz w:val="24"/>
          <w:szCs w:val="24"/>
          <w:lang w:val="hu-HU"/>
        </w:rPr>
      </w:pPr>
      <w:r>
        <w:rPr>
          <w:i w:val="false"/>
          <w:iCs w:val="false"/>
          <w:color w:val="000000"/>
          <w:sz w:val="24"/>
          <w:szCs w:val="24"/>
          <w:lang w:val="hu-HU"/>
        </w:rPr>
        <w:t xml:space="preserve">Makk és jaguár. </w:t>
      </w:r>
      <w:r>
        <w:rPr>
          <w:color w:val="000000"/>
          <w:sz w:val="24"/>
          <w:szCs w:val="24"/>
          <w:lang w:val="hu-HU"/>
        </w:rPr>
        <w:t>Önéletrajzi regény, 1972.</w:t>
      </w:r>
    </w:p>
    <w:p>
      <w:pPr>
        <w:pStyle w:val="Normal"/>
        <w:widowControl/>
        <w:ind w:left="426" w:hanging="1"/>
        <w:rPr>
          <w:iCs w:val="false"/>
          <w:sz w:val="24"/>
          <w:szCs w:val="24"/>
          <w:lang w:val="hu-HU"/>
        </w:rPr>
      </w:pPr>
      <w:r>
        <w:rPr>
          <w:i w:val="false"/>
          <w:iCs w:val="false"/>
          <w:color w:val="000000"/>
          <w:sz w:val="24"/>
          <w:szCs w:val="24"/>
          <w:lang w:val="hu-HU"/>
        </w:rPr>
        <w:t xml:space="preserve">Négyen a vadonban. </w:t>
      </w:r>
      <w:r>
        <w:rPr>
          <w:color w:val="000000"/>
          <w:sz w:val="24"/>
          <w:szCs w:val="24"/>
          <w:lang w:val="hu-HU"/>
        </w:rPr>
        <w:t>Brazíliai vadászkalandok, 1966.</w:t>
      </w:r>
    </w:p>
    <w:p>
      <w:pPr>
        <w:pStyle w:val="Normal"/>
        <w:widowControl/>
        <w:ind w:left="426" w:hanging="1"/>
        <w:rPr>
          <w:iCs w:val="false"/>
          <w:color w:val="000000"/>
          <w:sz w:val="24"/>
          <w:szCs w:val="24"/>
          <w:lang w:val="hu-HU"/>
        </w:rPr>
      </w:pPr>
      <w:r>
        <w:rPr>
          <w:i w:val="false"/>
          <w:iCs w:val="false"/>
          <w:color w:val="000000"/>
          <w:sz w:val="24"/>
          <w:szCs w:val="24"/>
          <w:lang w:val="hu-HU"/>
        </w:rPr>
        <w:t xml:space="preserve">Az óriáskígyók földjén. </w:t>
      </w:r>
      <w:r>
        <w:rPr>
          <w:color w:val="000000"/>
          <w:sz w:val="24"/>
          <w:szCs w:val="24"/>
          <w:lang w:val="hu-HU"/>
        </w:rPr>
        <w:t>Vadászkalandok Brazília őserdőiben, 1</w:t>
      </w:r>
      <w:r>
        <w:rPr>
          <w:iCs w:val="false"/>
          <w:color w:val="000000"/>
          <w:sz w:val="24"/>
          <w:szCs w:val="24"/>
          <w:lang w:val="hu-HU"/>
        </w:rPr>
        <w:t>955; 2.</w:t>
      </w:r>
    </w:p>
    <w:p>
      <w:pPr>
        <w:pStyle w:val="Normal"/>
        <w:widowControl/>
        <w:ind w:left="426" w:firstLine="283"/>
        <w:rPr>
          <w:iCs w:val="false"/>
          <w:sz w:val="24"/>
          <w:szCs w:val="24"/>
          <w:lang w:val="hu-HU"/>
        </w:rPr>
      </w:pPr>
      <w:r>
        <w:rPr>
          <w:color w:val="000000"/>
          <w:sz w:val="24"/>
          <w:szCs w:val="24"/>
          <w:lang w:val="hu-HU"/>
        </w:rPr>
        <w:t xml:space="preserve">kiadás: 1957; </w:t>
      </w:r>
      <w:r>
        <w:rPr>
          <w:iCs w:val="false"/>
          <w:color w:val="000000"/>
          <w:sz w:val="24"/>
          <w:szCs w:val="24"/>
          <w:lang w:val="hu-HU"/>
        </w:rPr>
        <w:t xml:space="preserve">3. </w:t>
      </w:r>
      <w:r>
        <w:rPr>
          <w:color w:val="000000"/>
          <w:sz w:val="24"/>
          <w:szCs w:val="24"/>
          <w:lang w:val="hu-HU"/>
        </w:rPr>
        <w:t>kiadás: 1961; 4. kiadás: 1964.</w:t>
      </w:r>
    </w:p>
    <w:p>
      <w:pPr>
        <w:pStyle w:val="Normal"/>
        <w:widowControl/>
        <w:ind w:left="426" w:hanging="1"/>
        <w:rPr>
          <w:iCs w:val="false"/>
          <w:sz w:val="24"/>
          <w:szCs w:val="24"/>
        </w:rPr>
      </w:pPr>
      <w:r>
        <w:rPr>
          <w:i w:val="false"/>
          <w:iCs w:val="false"/>
          <w:color w:val="000000"/>
          <w:sz w:val="24"/>
          <w:szCs w:val="24"/>
          <w:lang w:val="hu-HU"/>
        </w:rPr>
        <w:t xml:space="preserve">Pálmakunyhó az őserdőben. </w:t>
      </w:r>
      <w:r>
        <w:rPr>
          <w:color w:val="000000"/>
          <w:sz w:val="24"/>
          <w:szCs w:val="24"/>
          <w:lang w:val="hu-HU"/>
        </w:rPr>
        <w:t>Útleírás, 1</w:t>
      </w:r>
      <w:r>
        <w:rPr>
          <w:iCs w:val="false"/>
          <w:color w:val="000000"/>
          <w:sz w:val="24"/>
          <w:szCs w:val="24"/>
          <w:lang w:val="hu-HU"/>
        </w:rPr>
        <w:t xml:space="preserve">963. 2. </w:t>
      </w:r>
      <w:r>
        <w:rPr>
          <w:color w:val="000000"/>
          <w:sz w:val="24"/>
          <w:szCs w:val="24"/>
          <w:lang w:val="hu-HU"/>
        </w:rPr>
        <w:t>kiadás: 1966.</w:t>
      </w:r>
    </w:p>
    <w:p>
      <w:pPr>
        <w:pStyle w:val="Normal"/>
        <w:widowControl/>
        <w:ind w:left="426" w:hanging="1"/>
        <w:rPr>
          <w:color w:val="000000"/>
          <w:sz w:val="24"/>
          <w:szCs w:val="24"/>
          <w:lang w:val="hu-HU"/>
        </w:rPr>
      </w:pPr>
      <w:r>
        <w:rPr>
          <w:i w:val="false"/>
          <w:iCs w:val="false"/>
          <w:color w:val="000000"/>
          <w:sz w:val="24"/>
          <w:szCs w:val="24"/>
          <w:lang w:val="hu-HU"/>
        </w:rPr>
        <w:t xml:space="preserve">Molnár Gábor – Hegyi Margit: Négy hágó sziklavadonában. </w:t>
      </w:r>
      <w:r>
        <w:rPr>
          <w:iCs w:val="false"/>
          <w:color w:val="000000"/>
          <w:sz w:val="24"/>
          <w:szCs w:val="24"/>
          <w:lang w:val="hu-HU"/>
        </w:rPr>
        <w:t>Ú</w:t>
      </w:r>
      <w:r>
        <w:rPr>
          <w:color w:val="000000"/>
          <w:sz w:val="24"/>
          <w:szCs w:val="24"/>
          <w:lang w:val="hu-HU"/>
        </w:rPr>
        <w:t>tleírás,</w:t>
      </w:r>
    </w:p>
    <w:p>
      <w:pPr>
        <w:pStyle w:val="Normal"/>
        <w:widowControl/>
        <w:ind w:left="426" w:firstLine="283"/>
        <w:rPr>
          <w:color w:val="000000"/>
          <w:sz w:val="24"/>
          <w:szCs w:val="24"/>
          <w:lang w:val="hu-HU"/>
        </w:rPr>
      </w:pPr>
      <w:r>
        <w:rPr>
          <w:color w:val="000000"/>
          <w:sz w:val="24"/>
          <w:szCs w:val="24"/>
          <w:lang w:val="hu-HU"/>
        </w:rPr>
        <w:t>1970.</w:t>
      </w:r>
    </w:p>
    <w:sectPr>
      <w:type w:val="nextPage"/>
      <w:pgSz w:w="8391"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i/>
      <w:iCs/>
      <w:color w:val="auto"/>
      <w:sz w:val="20"/>
      <w:szCs w:val="20"/>
      <w:lang w:val="en-US"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5T18:16:00Z</dcterms:created>
  <dc:creator>user</dc:creator>
  <dc:description/>
  <dc:language>en-US</dc:language>
  <cp:lastModifiedBy>user</cp:lastModifiedBy>
  <dcterms:modified xsi:type="dcterms:W3CDTF">2006-06-15T18:22:00Z</dcterms:modified>
  <cp:revision>3</cp:revision>
  <dc:subject/>
  <dc:title/>
</cp:coreProperties>
</file>