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STEPHENIE MEY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68"/>
          <w:szCs w:val="68"/>
        </w:rPr>
      </w:pPr>
      <w:r>
        <w:rPr>
          <w:rFonts w:cs="Times-Roman;Times New Roman" w:ascii="Times-Roman;Times New Roman" w:hAnsi="Times-Roman;Times New Roman"/>
          <w:sz w:val="68"/>
          <w:szCs w:val="68"/>
        </w:rPr>
        <w:t>twiligh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72"/>
          <w:szCs w:val="72"/>
        </w:rPr>
      </w:pPr>
      <w:r>
        <w:rPr>
          <w:rFonts w:cs="Times-Bold;Times New Roman" w:ascii="Times-Bold;Times New Roman" w:hAnsi="Times-Bold;Times New Roman"/>
          <w:b/>
          <w:bCs/>
          <w:sz w:val="72"/>
          <w:szCs w:val="72"/>
        </w:rPr>
        <w:t>alkon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Írta: Stephenie Mey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m</w:t>
      </w:r>
      <w:r>
        <w:rPr>
          <w:rFonts w:cs="TTE1B12BF0t00;Times New Roman" w:ascii="TTE1B12BF0t00;Times New Roman" w:hAnsi="TTE1B12BF0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eredeti címe: Twiligh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dította: Rakovszky Zsuz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zerkesztette: Garamvölgyi Katal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© Ez a kiadás a Little, Brown and Company, New York, New York, USA céggel való megállapodás alapján j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é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©Minden jog fenntar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© This edition published by arrangement with Little, Brown and Company, New York, New York, U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©All rights reserv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BN 978 963 9708 95 2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© Kiadta a Könyvmolyképz</w:t>
      </w:r>
      <w:r>
        <w:rPr>
          <w:rFonts w:cs="TTE1B12BF0t00;Times New Roman" w:ascii="TTE1B12BF0t00;Times New Roman" w:hAnsi="TTE1B12BF0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Kiadó, 2008-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ím: 6701 Szeged, Pf. 78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l.: (62) 551-132, Fax: (62) 551-13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-mail: info@konyvmolykepzo.h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elel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s kiadó: A. Katona Ildik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szaki szerkeszt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: Balogh Józse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yomta és kötötte a Kinizsi Nyomda Kft., Debrec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elel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s vezet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: Börd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s János ügyvezet</w:t>
      </w:r>
      <w:r>
        <w:rPr>
          <w:rFonts w:cs="TTE1B12BF0t00;Times New Roman" w:ascii="TTE1B12BF0t00;Times New Roman" w:hAnsi="TTE1B12BF0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igazg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inden jog fenntartva, beleértve a sokszorosítás, a m</w:t>
      </w:r>
      <w:r>
        <w:rPr>
          <w:rFonts w:cs="TTE1B12BF0t00;Times New Roman" w:ascii="TTE1B12BF0t00;Times New Roman" w:hAnsi="TTE1B12BF0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b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vített, illetve rövidített kiadásának jogát is. A ki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írásbeli engedélye nélkül sem a teljes m</w:t>
      </w:r>
      <w:r>
        <w:rPr>
          <w:rFonts w:cs="TTE1B12BF0t00;Times New Roman" w:ascii="TTE1B12BF0t00;Times New Roman" w:hAnsi="TTE1B12BF0t00;Times New Roman"/>
          <w:sz w:val="20"/>
          <w:szCs w:val="20"/>
        </w:rPr>
        <w:t>_</w:t>
      </w:r>
      <w:r>
        <w:rPr>
          <w:rFonts w:cs="Times-Roman;Times New Roman" w:ascii="Times-Roman;Times New Roman" w:hAnsi="Times-Roman;Times New Roman"/>
          <w:sz w:val="20"/>
          <w:szCs w:val="20"/>
        </w:rPr>
        <w:t>, sem annak része semmilyen formában − akár elektronikusan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chanikusan, beleértve a fénymásolást és bármilyen adattárolást − nem sokszorosítható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De a jó és rossz tudásnak fájáról nem ehetsz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mert azon a napon, amikor annak gyümölcséb</w:t>
      </w:r>
      <w:r>
        <w:rPr>
          <w:rFonts w:cs="TTE1596720t00;Times New Roman" w:ascii="TTE1596720t00;Times New Roman" w:hAnsi="TTE1596720t00;Times New Roman"/>
          <w:sz w:val="20"/>
          <w:szCs w:val="20"/>
        </w:rPr>
        <w:t>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l esze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halálnak halálával halsz meg.</w:t>
      </w:r>
    </w:p>
    <w:p>
      <w:pPr>
        <w:pStyle w:val="Normal"/>
        <w:autoSpaceDE w:val="false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</w:rPr>
        <w:t>Genezis, 2:17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EL</w:t>
      </w:r>
      <w:r>
        <w:rPr>
          <w:rFonts w:cs="TTE1B12B70t00;Times New Roman" w:ascii="TTE1B12B70t00;Times New Roman" w:hAnsi="TTE1B12B70t00;Times New Roman"/>
          <w:sz w:val="32"/>
          <w:szCs w:val="32"/>
        </w:rPr>
        <w:t>_</w:t>
      </w: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SZ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</w:t>
      </w:r>
      <w:r>
        <w:rPr>
          <w:rFonts w:cs="Times-Roman;Times New Roman" w:ascii="Times-Roman;Times New Roman" w:hAnsi="Times-Roman;Times New Roman"/>
          <w:sz w:val="19"/>
          <w:szCs w:val="19"/>
        </w:rPr>
        <w:t>OSEM T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N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DTEM AZON</w:t>
      </w:r>
      <w:r>
        <w:rPr>
          <w:rFonts w:cs="Times-Roman;Times New Roman" w:ascii="Times-Roman;Times New Roman" w:hAnsi="Times-Roman;Times New Roman"/>
        </w:rPr>
        <w:t>, hogyan fogok majd meghalni − bár az utóbbi hónapokban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rá okom. Ám ha el is játszom a gondolattal, biztos nem így képz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élegzet-visszafojtva meredtem a vadász sötét szemébe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nyájasan nézett rá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em túlsó sark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 tudat vigasztalt, hogy ha már meg kell halnom, olyasvalaki helyett halok meg, ak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ek. Nemes célért, éppenséggel. És ez azért számít valami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néznék most farkasszemet a halállal, ha annak idején messzire elkerülöm Fork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osát. Féltem. Nagyon féltem, de mégsem bántam meg, hogy így döntöttem. Ha az é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ra váltja legmerészebb álmodat, akkor nincs mit megbánnod, ha ez az álom aztán v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dász barátságosan mosolygott. És lassan elindult felém, hogy megöljön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1. AZ ELS</w:t>
      </w:r>
      <w:r>
        <w:rPr>
          <w:rFonts w:cs="TTE1B12B70t00;Times New Roman" w:ascii="TTE1B12B70t00;Times New Roman" w:hAnsi="TTE1B12B70t00;Times New Roman"/>
          <w:sz w:val="28"/>
          <w:szCs w:val="28"/>
        </w:rPr>
        <w:t xml:space="preserve">_ 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TALÁLKOZ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</w:t>
      </w:r>
      <w:r>
        <w:rPr>
          <w:rFonts w:cs="Times-Roman;Times New Roman" w:ascii="Times-Roman;Times New Roman" w:hAnsi="Times-Roman;Times New Roman"/>
          <w:sz w:val="19"/>
          <w:szCs w:val="19"/>
        </w:rPr>
        <w:t>NYÁM VITT KI A REPTÉRRE</w:t>
      </w:r>
      <w:r>
        <w:rPr>
          <w:rFonts w:cs="Times-Roman;Times New Roman" w:ascii="Times-Roman;Times New Roman" w:hAnsi="Times-Roman;Times New Roman"/>
        </w:rPr>
        <w:t>; a kocsi ablakai egész úton letekerve. Phoenixben huszonné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k volt, az ég tökéletes,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kék. Az ujjatlan,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fehér pólómat viseltem − ez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vencem. Csak nemrég kaptam, búcsúzáshoz is ezt vettem fel, hogy kedveskedj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nak. A kapucnis dzsekimet a karomon vi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egy kisváros az Olimpia-félszigeten, Washington állam északnyugati részén, Forks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ják, és fölötte jóformán mindig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az ég. Ebben a jelentéktelen városban többet esi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 bárhol másutt az Államokban.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kisvárosból,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komor, örök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homályból menekült el velem anyám, amikor még csak néhány hónapos voltam. Eb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osban kellett töltenem minden nyárból egy teljes hónapot, egészen tizennégy év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omig. Akkor viszont végre a sarkamra álltam: én többé be nem teszem a lábamat Forks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az utóbbi három, nyáron Charlie, az apám két hétre Kaliforniába vitt nyara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ost mégis Forksba tartottam − pedig a puszta gondolattól is borsódzott a há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ltam Forks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hoenixet viszont szerettem. Szerettem a napsütést és a perzs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. Szerettem ez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üzs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rohamosan terjesz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ro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mondta Anyu (úgy körülbelül ezredszer)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ölszálltam volna a gépre −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muszáj menned, ha nem akar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ámmal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hasonlítunk egymásra, csak éppen neki rövid a haja, és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ánc húzódik az orrától a szájáig. Ahogy belenéztem gyerekesen tágra nyílt szemé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rám tört a pánik. Hogy juthatott eszembe, magára hagyni az én csupa szív, kiszámíthatatl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ekótya anyámat? Hogy fog egyedül boldogulni? Igaz, most már itt van ne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hil, úgyhogy a számlákat alighanem ki tudja fizetni, lesz kaja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benzin a kocsi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lesz kit felhívnia, ha eltéved, de azért még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én menni akarok! − Sose hazudtam valami ügyesen, de ezt a hazugságot az utóbb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olyan gyakran mondogattam, hogy mostanra már egész hi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meg Charlie-nak, hogy üdvözlö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on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övidesen találkozunk! − bizonygatta. − Bármikor hazajöhetsz, amikor kedved tartj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szólj, ha úgy érzed, szükséged van rám, és én azonnal jövök! − ígérte, de én lá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ben, mekkora áldozat a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ár a puszta ígéret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attam nem kell aggódnod! − vágtam közbe. − Remekül megleszek Charlie-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lek, Any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szorosan magához ölelt, aztán hagyta, hogy felszálljak a gép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hoenix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eattle-ig négy ór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aztán át kell szállni egy kis helyi járatra, 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óra az út Port Angelesig, onnét pedig még egy újabb óra autón, míg az ember Forksba 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epülés egyáltalán nem aggasztott: az egyórás autóút Charlie-val annál inkább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tulajdonképpen nagyon klasszul viselkedett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örül anna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etemb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viszonylag hosszú ideig nála fogok lakni. Már be is íratott az ott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piskolába, és megígérte, hogy segít nekem autót ker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mégis fura lesz Charlie-val − gond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ünket sem lehe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szé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gel vádolni, ráadásul fogalmam sincs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rsaloghatnánk. Nyilvánvalóan elképesztette a döntésem − akárcsak régen az anyám, én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ináltam titko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mennyire utálom Forks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ett, amikor leszálltunk Port Angelesben.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tekinthettem volna ross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lnek is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nem annak tekintettem, csak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kerülhetetlennek. A napsü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ár Phoenix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búcsú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val jött elém. Erre is számítottam. Charlie a forksi jónép szám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Swan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. Nem túl virágos anyagi helyzetem ellenére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z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gaszkodtam saját autóhoz, mert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 vagyok hajlandó olyan kocsiban furiká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iknek piros-kék villogó van a tetején és mindenki csigalassúsággal kezd araszolni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valaho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ügyetlenül, fél karral megölelt, amikor lebotorkáltam a gép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kis híján has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t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, hogy itt vagy, Bells! − mondta mosolyogva, miközben gépiesen utánam kap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ogy elvágódjak. − Nem sokat változtál. Hogy van René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 jól van. Én is örülök, hogy itt lehetek veled, Apu! − Sz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emb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íthattam Charli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sok csomagom. Az arizonai cuccaim nagy része túl lenge Washington állam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mal felturbóztuk kicsit a ruhatáramat, vettünk pár téli holmit, de még így szegény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t a poggyászom: simán elfért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 csomagtartó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tam egy pont neked való, jó kis kocsit. És igazán olcsó is − közölte Charlie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kapcsoltuk az ö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kocsit? − Ez a „pont neked való” gyanakvóvá tett. Vajon miért nem úgy mond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„találtam egy jó kis kocsit”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azából egy furgon, egy Chev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l szerez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szel Billy Blackre, aki a La Pushban lakik? − La Push egy kis indián rezervátu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ngerpart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aranta párszor együtt horgászott velünk − próbált segíteni Charlie a memóriám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már ért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ért nem emlékszem. Mindig is jó voltam abban, hogy elsikálj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gyamban a fájdalmas és fölösleges emlék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tolószékbe került − folytatta Charlie, amikor nem válaszoltam −, úgy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ethet többé, és fölajánlotta, hogy olcsón eladja nekem a furgon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 éves az a kocsi? − Láttam Charlie arcán, hogy azt remélte, ezt a kérdés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m feszege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tudod, Billy rengeteget bütykölte... Úgyhogy valójában mindössze pár év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méltem, nem tart olyan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nek, hogy beérjem enny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is vet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1984-ben, ha jól emlék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újonn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mi azt illeti, használtan. Azt hiszem, a hatvanas évek elején lehetett új...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feljebb az ötvenes évek végén − tette hozzá alázat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ébe is, Apu, én nem igazán értek az autókhoz. Nem fogom tudni megjavítani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romlik benne valami, és nem lesz pénzem szer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Bella, az a járgány prímán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. Ma már nem is gyártanak ilyen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járgány, gondoltam magamban... Úgy látszik, rejlenek benne bizonyo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k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is a beceneve már meg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od, olcsó. Mégis, mennyire? − Nem mintha az anyagiakat tekintve módo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t volna sokat vari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szívem, az a helyzet, hogy lényegében már meg is vettem neked... Ajándék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od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hazatérésed örömére! − Charlie reménykedve pislogo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gyen járgány! Ez ig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 nem kellett volna, Apu! Bár tényleg akartam venni magamnak egy kocs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agy ügy. Csak szeretném, ha jól éreznéd itt magad... − mondta, és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even maga elé nézett az útra. Charlie-nak mindig is nehezére esett kimutatnia az érzése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örököltem, így hát én is mereven magam elé bámulva válasz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roppant kedve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, Apu! Kösz szépen! Tényleg nagyon hálás vagyok... − Az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tem hozzá, hogy kábé nulla az esélye annak, hogy én jól érezzem magam Forksban. Mi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nvedje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elem? Különben meg ajándék furgonnak ne nézd a fogát − vagy a moto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igen. Örülök, hogy örülsz − motyogta, mert zavarba hozta a hálálkodás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tottunk még néhány szót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árásról, megállapítottuk, hogy esik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ezz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jából le is tudtuk a társalgást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zdve némán bámultunk ki a kocsi ablak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áj persze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: ezt hiába is tagadnám. Minden zöldben játszott: a fák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zsüket borító moha, a lombsátor, a páfránnyal b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talaj. Még a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zöl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át a falevelek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úlságosan zöld itt minden − mint valami idegen bolyg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megérkeztünk Charlie-hoz. Még mindig abban a két hálószobás házban lak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még anyámmal vásároltak a házasságuk korai szakaszában. Másféle szakasza n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a házasságuknak − csak korai. A soha nem változó há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parkolt az én új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ntosabban, az én számomra új − furgonom. Fakóvörös autó, nagy, legömbölyí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árvé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és kerek reflektorral. Legnagyobb meglepetésemre azonnal beleszerettem. Ar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sze fogalmam sem lehetett, hogyan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 majd, de el tudtam képzelni magamat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adásul az az elpusztíthatatlan fajta, tömör vasjárgány volt, amelyik simán,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colás nélkül kerül ki a karambolból, miközben a másik kocsi darabokra es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, Apu, ez csodás! Imádom! Koszi! − A holnapi napom talán mégse lesz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rzalmas, mint hittem. Legalább megúsztam annak eldöntését, hogy vagy kutyagolo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két mérföldet az iskoláig, vagy belenyugszom, hogy a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 szolgál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irkálójával furikázz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tetszik! − krákogott Charlie, már megint zavar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g volt egyszer fordulnom, hogy az összes holmimat behordjam.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rtre né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ati hálószobába cuccoltam. Ez volt az én szobám, amióta megszülettem. A hajópadló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lágoskék falak, a csúcsos mennyezet, a megsárgult csipkefüggönyök az ablakon − mind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e volt a gyerekkoromnak. A berendezés mindössze annyit változott, hogy Charlie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rendes ágyra cserélte a rácsos babaágyat és betett egy íróasztalt, amelyen mos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ználtan vásárolt számítógép terpeszkedett. A mod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ezeték tekergett a legközele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foncsatlakozóhoz. Anyám ötlete volt a gép, mondván, hogy így könnyebben tudjuk tar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pcsolatot. De a kisbaba koromból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hintaszék még mindig ott állt a sarok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meleti egyetlen apró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n meg kellett osztoznunk Charlie-val. Igyek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él kevesebbet problémázni e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ban többek között az a jó, hogy soha nem lábatlankodik feleslegesen az emb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. Hagyta, hogy nyugodtan kicsomagoljak és berendezkedjek − na ez az, amire any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telen lett volna. Jó volt, hogy egyedül lehettem, nem kellett egyfolytában vigyorognom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gedett képet vágnom, zavartalanul bambulhattam kifelé az ablakon a szakadó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egy-két könnycseppet is megengedhettem magamnak. Egy olyan igazi, kiadós sírás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nem volt hangulatom. Ezt lefekvés utánra tartogattam, amikor majd a másnap re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att is görcsölhe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nagyobb rémületemre a Forksi Középiskolának mindössze háromszázötvenhét − mo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háromszázötvennyolc − tanulója volt. Phoenixben csak az alsóbb osztályokba hétszáz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tak. Az itteniek mind együtt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k fel −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már a nagypapáik is az oviból ismer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t. Én leszek köztük az új lány a nagyvárosból, a látványosság, az ötlábú borjú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n ha úgy néznék ki, ahogy az ember egy phoenixi lányt elképzel, akkor a helyzet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ömre is fordíthatnám. Csakhogy a kü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alapján engem sehová nem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orolni. Barnára sült, sportos és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lánynak kéne lennem, aki remekül röplabdázik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 egy pompom-girlnek, hisz ezek a dolgok illenek olyasvalakihez, aki élete java rés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sütötte völgyben töltö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zel szemben az én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az örökös napsütés ellenére is elefántcsont fehérsé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a k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,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haj sem stimmel. A szemem sötétbarna, a hajam gesztenye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Mindig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kony voltam, de annak is lágy, szóval, nem valami atlétikus. Ráadásul koordináci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blémáim vannak, a szemem és a kezem nem képes igazán összedolgozni,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iféle sporttal próbálkoztam, mindig alaposan beégtem, ön- és közveszély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u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elrakosgattam a ruháimat az öreg 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a sublótba, fogtam a neszesszereme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uhanyozni vonultam a közös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. Miközben összekócolódott, nyirkos hajam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keféltem, az arcomat nézegettem a tükörben. Lehet, hogy a világítás tette, de úgy lát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is sápadtabb, egészségtelenebb színem van, mint Phoenixben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akár szépnek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ható − nagyon tiszta és áttet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ima −, de színtelen. Fehér voltam, mint a f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szembenéztem sápadt tükörképemmel, kénytelen voltam beismern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zudtam magamnak. Nem igaz, hogy csak a kü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miatt nem illek sehová. És 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am a helyem egy olyan iskolában, ahová háromezer gyerek járt, milyen esélyem van i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önnyen kötök kapcsolatot a kortársaimmal. Igazság szerint egyáltalán senkivel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hoz például közelebb érzem magam, mint bárkihez ezen a planétán, és mégis, vele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unk igazán soha ugyanazon a hullámhosszon. Néha már arra gondoltam, talán az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 nem is ugyanazokat a dolgokat látja, mint a többi emberé. Lehet, hogy az agyam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, mint másoké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mindegy is, mi az oka. Egyedül az a fontos, ami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övetkezik. És a holnapi 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a kezdet 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a sírtam egy sort, aztán abbahagytam, mégsem tudtam elaludni. Az ember azt hinné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hozzászokik, hogy örökösen hallja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a szél sustorgását a ház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de nem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mre húztam a kifakult, öreg takarót, és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a párnát is. De csak éjfél után tu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aludni, amikor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csendes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ggel az ablakból csak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döt láttam, rögvest a klausztrofóbia kerülgetett. Itt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ehet látni az eget. Mintha egy ketrecbe lennék bez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val csendesen megreggeliztünk. Sok szerencsét kívánt az új iskolá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öszöntem, de arra gondoltam, hogy nem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lyre pazarol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ekívánatait. Engem a szerencse általában nagy ívben elkerül. Charlie indult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a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sre − neki az jelentette a feleséget és a családot. Amikor becsukó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ögötte az ajtó, leültem az öreg, négyszögl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lgyfaasztal mellé a három össze nem il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k egyikére, és körülnéztem a kis konyhában: néztem a sötét fa falburkolatot, a kanárisár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yhaszekrényeket és a fehér linóleumpadlót. Semmi nem változott. A konyhaszekrény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nyám festette sárgára tizennyolc évve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hogy egy kis napsütést csempéssz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zba. A szomszédos, zsebk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i nappaliban a parányi kandalló fölött egy sor fényké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ggött a falon.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nyu és Charlie eskü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képe volt Las Vegasból, aztán következt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 hárman a kórházban, közvetlenül a születésem után − ezt a képet egy seg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sz ápolón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a −, aztán az én iskolai képeim hosszú sora, egészen tavalyig. Eléggé lehangoló látv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 − el is határoztam, hogy rábeszélem Charlie-t, rakja el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valahová, amíg itt lak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zban minden arról tanúskodott, hogy Charlie máig sem tudta elfelejteni a mamá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yelmeden ér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tam túl korán beérni az iskolába, de a házban sem bírtam tovább. Fölvet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zsekimet, mint valami vegyvédelmi köpenyt, és kiléptem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csak szemerkélt, így kivételesen nem áztam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g, amíg kihalásztam a kulcs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andó rejtekhely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z ajtó fölött húzódó ereszcsatornából és bezártam az ajtót. Az új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ízhatlan csizmám ideges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uppogott: hiányzott a talpam alatt nyikorgó kavi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okott hangja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arra gondoltam, egy darabig még álldogálok és gyönyörködö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gányomban, de aztán mégis 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re fogtam, hogy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kikerüljek a körülöttem kavar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dös nyirokból, amely még a kapucnim alá is beszivá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csi belseje viszont kellemesen száraz volt. Billy vagy Charlie szemlátomást alap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takarította, de azért a barna, kárpitozott ülésnek még mindig enyhe dohány-, benzin-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rsmentaszaga volt. A motor, nagy megkönnyebbülésemre, azonnal beindult, igaz, j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san, és a továbbiakban is teljes han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dübörgött. De hát egy ilyen v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otrogánynak lehet valami szépséghibája... Ráadásul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reg rádió is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ött, ez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án több, mint amit remé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skolát könnyen megtaláltam, pedig még soha nem jártam ott. Mint minden más épül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is ott állt közvetlenül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út mellett.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ánézésre senki meg nem mondta volna ról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a. Ha nincs ott a tábla, Forksi Középiskola felirattal, simán elmegyek mellette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tett, mint egy gesztenyevörös téglából épített lakópark. Szinte elveszett a rengeteg bo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fa között. Hol van itt, kérem, az állami intézmény-jelleg, nosztalgiáztam. Hol marad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ótkerítések és a fémdetektoro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parkolta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püle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amelynek bejárata fölött egy kis táblán ez ál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NULMÁNYI IRODA. Az enyémen kívül egyeden kocsit sem láttam, úgyhogy itt nyilv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los a parkolás, gondoltam, de azért úgy döntöttem, inkább bemegyek eligazításért, mint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 körözzek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mint valami idióta. Kelletlenül szálltam ki a, meleg ve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ülk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mentem a sötét sövényekkel szegélyezett, kikövezett ösvényen. Mély lélegzetet ve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benyi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benn nagyon világos volt, és melegebb, mint reméltem.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kis iroda várórészé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árnázott, összehajtható székek álltak a narancssárgával pöttyözött padló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en, a fal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iragasztva hirdetésekkel és oklevelekkel. Egy nagy falióra hangosan ketyegett. Mindenü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féle növények zöldelltek na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nyag cserepekben, mintha az iroda lakója keveselln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dakinn burjánzó vegetációt. A helyiséget kettész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sszú pulton töménytelen, irat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i, élénk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etlikkel felcímkézett kosár sorakozott. A pult mögött három íróasztal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nél nagydarab, vörös hajú, szemüveges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lt. Sötétlila pólót viselt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n tüst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öltözöttnek érezte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örös hajú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néz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gíthetek valamib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abella Swan vagyok − közöltem vele, és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felvillant: nyilván tudta, hogy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. Kétségkívül vártak már, és alaposan ki is tárgyaltak. A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 csapod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xfeleségének a lánya hazatér a 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árosáb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hát persze! − mondta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Turkálni kezdett az íróasztalán tornyosuló, ingat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athalom közt, míg csak meg nem találta, amit keresett. − Tessék, itt az órarended me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a térkép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zal leterített néhány papírlapot elém a pultra, és mutogatni kez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rra vette az óráimat, berajzolta a térképre, milyen útvonalon közelíthetem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gyorsabban az egyes osztálytermeket, és adott egy papírt, hogy írassam alá az össz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anárral, és hozzam vissza neki a nap végén. Rám mosolygott, és akárcsak Charlie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lte, reméli, hogy jól érzem majd magam itt Forksban. Visszamosolyogtam,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, ahogy csak bí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járgányomhoz érve láttam, hogy lassanként a többi diák is szállingózik. Besorol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i kocsi közé, és megkerültem az iskolaépületet. Örömmel láttam, hogy a legtöbb au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z enyémnél is öregebb, sehol egyeden elegáns autócsoda. Otthon, Phoenix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adise Valley-negyedben laktunk, az olcsóbb bérháztömbök egyikében, mégis mindenna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ványnak számított, hogy pár vadiúj Mercedes vagy Porsche áll a diákoknak fenntar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kolóban. Itt a legdrágább kocsi egy csillogó Volvo volt, ki is rítt a többi közül. De azér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bad helyre beparkoltam, nehogy a motordübörgéssel fölhívjam magamra a figyel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tanulmányoztam a térképet, próbáltam megjegyezni az útvonalakat, mert nem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nap térképpel a kezemben kóvályogni. Minden holmimat belegyömöszöl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skámba, a vállamra vetettem a szíját, és nagy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ettem. Fog ez menni, hazu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mnak minden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 nélkül. Végtére is nem fognak megenni... Kifúj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és kiszálltam a kocsi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rcomba húzott kapucnival elvegyültem a járdán nyüzs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zenéves diákok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önnyebbülten láttam, hogy az é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ekete dzsekim csöppet sem üt 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iek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erültem a menza épületét, és kiszúrtam a hármas számú épületet. A keleti sarká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négyszögbe nagy, fekete 3-ast pingáltak. Az ajtó felé közeledve éreztem, hogy kezd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kodva szedni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Megpróbáltam visszatartani a lélegzetemet, miközben két uniszex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peny nyomában beléptem az 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sztályterem nem volt valami nagy.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haladó két diák megáll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akassza a kabátját a falon sorakozó fogasok egyikére. Követtem a példájukat. Mind a ket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ny volt. Az egyik egy porcelánfehér arcú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, a másik is sápatag, de világosbarna hajú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alább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színe nem lesz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vittem az aláírandó cédulámat a tanárnak, egy magas, kopaszodó férfinak,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os Mr. Masonnak. Legalábbis ez a név állt az íróasztalán elhelyezett névtáblán.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átta a nevemet, rám bámult − ez nem sok jót ígért a jö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nézve −, én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en pipacsvörös lettem. De legalább rögtön hátraküldött egy üres padba, a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emutatott volna a többieknek, így, hogy leghátul ültem, új osztálytársaim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könnyen tudtak megbámulni, de azért megoldották valahogy. Én makacsu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smánylistára szegeztem a tekintetemet, amit a tanártól kaptam. A szokásos lista volt,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galap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sze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zerepeltek rajta: Bronte, Shakespeare, Chaucer. Már mind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stam. Ez megnyugtató volt... és unalmas. Azon töprengtem, vajon Anyu hajlandó lesz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üldeni nekem a régi dolgozataimmal teli dossziét, vagy kijelenti, hogy ez csalás lenn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atban a legváltozatosabb érvekkel próbáltam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anyámat, miközben a tan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ntatott orrhangján tovább magyará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egszólalt a cse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ümmö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a, a szomszédos padsorból odahajolt hozz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nyurga srác − pattanáso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volt, és olajosan fény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a −, és megszólítot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abella Swan vagy, ugye? − Úgy festett, mint valami buzgó kiscserkész, aki tag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kk-körnek, és „ahol tud, segít”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helyesbítettem. Mire hárompadnyi sugarú körben mindenki felém for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lesz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d? − kérdezte a fekete hajú kiscserkész.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llett kotorn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skámból az órarend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m... Állampolgári ismeretek, Jeffersonnal, a hatos épül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erre néztem, kíváncsi szemek néztek vissza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a négyesbe kell mennem, úgyhogy megmutathatom neked az utat... − Mon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iscserkész. − Ericnek hívnak − tette hozz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vatosan elmosoly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szi, Eric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vettük a dzsekinket és nekivágtunk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, mertho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zben szakadni kez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an a nyomunkba sz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k és szorosan mögöttünk lépkedtek − le mertem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adni, hogy csak hallgatózni akartak. Vagy rajtam tört ki a paranoia, gond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itt egy kicsit más, mint Phoenix, mi? − kérdezte a srá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nem esik ennyit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áromszor-négyszer egy év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a, el sem tudom képzelni, az milyen lehet − morfondír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raz − világosítot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együtt, nem vagy valami nagyon lesülv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ám félig albínó − közö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ggodalmasan fürkészte az arcomat, és én felsóhajtottam. Úgy látszik, a túl sok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v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hat a humorérzékre. Még eltöltök itt pár hónapot, és én is tök süket lesz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óniár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erültük a menzát, és már ott is voltunk a déli épületszárnynál, a tornaterem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ic egészen az ajtóig kísért, bár a bejárat fölött világosan látható volt a nagy hato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sok szerencsét! − mondta, amikor a kezemet a kilincsre tettem. − Talán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 közös óránk is... − tette hozzá reményke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ványan rámosolyogtam, és belép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további része nagyjából ugyanígy telt. Csak a matekórán parancsolt rám a taná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Varner − akit már csak a tantárgya miatt is utáltam volna −, hogy álljak ki az osztály el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utatkozzam be. Én persze dadogtam, elpirultam, és elbotlottam a saját lábam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a helyemre men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ásodik után már minden órán találtam néhány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arcot. Mindenütt akadt valak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i bátrabb volt a többieknél, és bemutatkozott, majd megkérdezte, hogy tetszik Fork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diplomatikusan válaszolni, de többnyire folyékonyan hazudtam. De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 sem volt szükségem a térkép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tekon és a spanyolon ugyanaz a lány ült mellettem, és délben, amikor elindul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zára, csatlakozott hozzám. Apró term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 volt, még az én 165 centimhez képest is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kezhetedenül göndörö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sötét haja eltüntette a különbség jó részét. A nevér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eztem, úgyhogy csak mosolyogtam és bólogattam, miközben a tanárokról és az órák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csegett. Meg sem próbáltam követni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zsúfolt asztal egyik végében ültünk le, a barátai mellé, akiket mind be is mut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, bár én azonnal elfelejtettem a nevüket, amint kimondták. Úgy láttam, a baráta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ppantul imponál, hogy meg mert szólítani. Eric, az a fiú, akit az angolóráról ismer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integetett nekem a terem másik vég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miközben hét kíváncsi idegennel próbáltam társalogni, itt pillant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arokban ültek,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hosszú helyiség túlsó végében. Ö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k. Beszélgettek, de enni nem ettek egy falatot sem, pedig mindegyikü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ott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álca az érintetlen ennivalóval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nem bámultak úgy meg, mint a többi diák, így nyugodt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mügyre vehet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nem kellett attól félnem, hogy a szemem egy másik,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váncsi szempárba ütközik. De nem ezért figyeltem fel r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képpen egy csöppet sem hasonlítottak egymáshoz. A három fiú közül az egy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darab volt, izmos, mint egy súlyem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 haja sötét és göndör. A másik magasabb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oványabb, de azér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izmos, a haja méz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. A harmadik vékonyabb és nyúlánkabb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áluk, kócos haja bronzvörös. Fiatalabb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int a másik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ki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 gondo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, hogy középiskolás diákok, inkább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skolásoknak vagy éppen tanár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ét lány meg nem is különbözhetett volna jobban. A magasabbik szoborszéps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csodálatos alakkal, amilyet a legújabb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uha trendet bemutató Sportmagaz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ímlapján lehet látni. Az effajta szépségnek elég belépnie egy szobába ahhoz, hogy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nynak porba hulljon az önbizalma. Arany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haja lágy hullámokban omlott le a há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péig. Az alacsonyabb lányban volt valami kobold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: rendkívül vékony volt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vonásai finomak. Hollófekete haja rövidre nyírt tincsekben meredezett szanas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égis, annyira hasonlítottak egymásra! Mindegyikük arca krétafehér. Nem volt nál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padtabb diák ebben a naptalan városban. Sápadtabbak voltak, mint én, az albínó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gyiküknek sötét szeme volt, hiába különbözött a hajuk színe. Szemük alatt sötét karik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ilás, véraláfutás-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rikák. Mintha álmatlanságban szenvednének, vagy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gyógyulóban lennének egy kiadós orrtöré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Ámbár az orruk, akárcsak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vonásuk, egyenes volt, határozott vonalú és tökélet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ezért nem bírtam levenni róluk a szem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azért, mert az arcuk, egymástól annyira különbö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mégis annyira hasonló arc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ép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, embertelenül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Sose hittem volna, hogy ilyen arcok létez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ban is, nemcsak valami csillogó-villogó divatmagazin oldalain. Vagy talán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gyaloknak lehet ilyen arcuk valamelyik régi fes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ei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héz lett volna megmondani, melyikük a legszebb − talán a fantasztikus,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lá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a bronzvörös hajú fiú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mindnyájan maguk elé merednek − nem néztek sem egymásra, sem a több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iákra, sem semmi egyébre. Miközben néz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az alacsony lány fölállt, fogta a tálcájá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 egy bontatlan dobozos üd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egy érintetlen alma −, fürgén és kecsesen megindult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manöken a kifutón. Én meg csak néztem álmélkodva, amint ruganyos, táncos léptekk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ablakig sétál, belöki rajta a tálcát, aztán hihetetlen gyorsan kicsusszan a hátsó aj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ámgyorsan visszafordultam a másik négy felé, akik csak ültek ott tovább, mintha mi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ek meg kicsodák? − kérdeztem a lánytól, akivel együtt jártunk spanyolra, b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ére nem emlék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emelkedett, hogy lássa, ki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ek − bár szerintem a hangsúlyomból már kitalál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, amikor az egyik fiú − az, amelyik vékonyabb, kisfiúsabb és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fiatalabb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ik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l − hirtelen odanézett. A fiú egy másodperc töredékéig a szomszédomat néz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sötét szeme megrebbent, és a pillantása találkozott az enyé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elfordította a tekintetét. Gyorsabban, mint ahogy nekem sikerült, bár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avaromban azonnal lesütöttem a szememet. Abban a villanás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amíg rajtun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tekintete, az arca teljesen közömbös volt − mintha a nevén szólította volna valaki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kéntelenül felkapja a fejét, pedig már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ldöntötte, hogy nem felel a hívás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szomszédom kuncogni kezdett zavarában, é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az asztalra szegezte a pillantá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csak 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ott Edward és Emmett Cullen, meg Rosalie és Jasper Halé. Aki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kim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lice Cullen volt. Mindnyájan együtt laknak Dr. Cullennel és a feleségével −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tt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a szépséges fiúra pillantottam: most a tálcáját fixírozta, miközben hosszú, sápa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jjaival darabokra tépkedett egy kiflit. A szája nagyon gyorsan mozgott, bár jóformán s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nyitotta tökéletes ajkait. A másik három még mindig a semmibe meredt, én mégis biz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m benne, hogy a bronzhajú fiú hozzájuk beszél, csak nagyon halk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csoda ódivatú neve van mindegyiknek, gondoltam. A nagyszüleink idejében vo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vatban... De talán itt még mindig divatosak − afféle kisvárosi nevek lennének? Vég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zembe jutott, hogy is hívják a mellettem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t: Jessicának. Hát neki például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köznapi neve van. Otthon is két Jessica volt az osztályunk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... nagyon jól néznek ki − nyögtem ki nagy nehezen, tudván, hogy ez a leír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cskán elmarad a valósá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! − helyeselt Jessica, és újra felkuncogott. − De mind egymással járnak, már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m, Emmett Roselie-val és Jasper Alice-szel. És együtt is laknak! − Jessica hangj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mennyire felháborítja és megbotránkoztatja p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 kisvárosi lelkét ez a helyzet. Bár,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ezen még Phoenixben is jót csámcsogtak volna a pletykafészk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yik a két Cullen? − kérdeztem. −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nek rokonokna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, mert nem is azok. Dr. Cullen igazából még nagyon fiatal, legfeljebb harmincév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talán még annyi sincs. Az összes gyereket adoptálták. A Hale-lány meg a fiú tény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stvérek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ikrek − a két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 −, d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is örökbe fogadt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ú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k az örökbefogadásho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ost már igen. Jasper és Rosalie tizennyolc körül lehetnek, de Mrs. Cullen nevel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lcéves koruk óta. A nagynénjük vagy valami ilyes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igazán rende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... hogy így gondoskodnak egy csomó gyer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kor még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aguk is olyan fiatalok, meg mind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gondolom, igen ... − ismerte be Jessica kelletlenül. Az volt a benyomáso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okból nem kedveli a doktort és a feleségét. A fogadott gyerekek felé vetett pillantás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télve, ez az ok alighanem a féltékenység lehetett. − Bár azt hiszem, Mrs. Cullennek nem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aját gyereke − tette hozzá, mintha ez sokat levonna az érdeme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Jessicával beszélgettem, a pillantásom önkéntelenül vissza-visszatért ahhoz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sztalhoz, ahol ez a furcsa család ült. Továbbra is a falat bámulták, és nem ettek egy fal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Forksban laktak? − kérdeztem. Alig hinném, gondoltam, különben bizt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 volna nekem valamelyik nyár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 Jessica olyan hangsúllyal, mintha ezzel még a magamfajta Phoenix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lajtott jöttmentnek is tisztában kéne lennie. − Két éve költöztek le ide valahonn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szk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öntött az együttérzés és a megkönnyebbülés. Sajnáltam Cullenéket, mert hiába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k, mégiscsak kívülállók, szemlátomást nem fogadták b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De meg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ebbültem, hogy nem én vagyok itt az egyeden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 ember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 legérdek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, semmilyen szempont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hogy újra szemügyre vet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az egyik Cullen, a legfiatalabb, fölnézett, és a tekint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ott az enyémmel. Az arca ezúttal leplezetlen kíváncsiságról árulkodott.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aptam róla a szememet, de annyit még így is észrevettem, hogy mintha csalódást okoz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örösesbarna hajú fiú, az melyik a három közül? − A szemem sarkából jól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ég mindig engem néz. Igaz, nem bámult olyan meredten, mint a többi diák, viszo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kissé ingerült és türelmetlen lett volna a pillantása. Újra lesütöttem a szem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. Fantasztikusan néz ki, persze, de ne vesztegesd rá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et! Nem randi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vel! Úgy látszik, nincs itt olyan lány, aki megfelelne neki! − fanyalgott Jessic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a ügy, savanyú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− gondoltam magamban. − Vajon mennyi ideje lehe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hiába próbálkozott ná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kamba haraptam, hogy elrejtsem a mosolyom. Aztán újra a bronzhajúra pillan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nem nézett felém, de abból a kevé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t láttam az arcából,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, minth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og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percc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ind a négyen felálltak az asztaltól.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ecsesen mozog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a nagydarab, izmos srác is. Nyugtalanító látvány volt. Az Edward ne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rác nem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é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val tovább üldögéltem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Jessicával és a barátaival, mint ha egyed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édeltem volna. Hirtelen észbe kaptam: ha nem sietek, el fogok késni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mr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hozzá mindjár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! Szerencsére az egyik új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mnek − tapintat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lékeztetett rá, hogy Angélának hívják − szintén biológia vol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ja. Ném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gyekeztünk egymás mellett az osztályterem felé. Úgy látszot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is </w:t>
      </w:r>
      <w:r>
        <w:rPr>
          <w:rFonts w:cs="Times-Italic;Times New Roman" w:ascii="Times-Italic;Times New Roman" w:hAnsi="Times-Italic;Times New Roman"/>
          <w:i/>
          <w:iCs/>
        </w:rPr>
        <w:t xml:space="preserve">elég </w:t>
      </w:r>
      <w:r>
        <w:rPr>
          <w:rFonts w:cs="Times-Roman;Times New Roman" w:ascii="Times-Roman;Times New Roman" w:hAnsi="Times-Roman;Times New Roman"/>
        </w:rPr>
        <w:t>gátlás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beléptünk a terembe, Angela leült a helyére − pontosan ilyen táblával ellá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sztalok voltak a laborban a phoenixi iskolámban is. Angélának már volt szomszédja.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 azt illeti, az összes asztalnál párban ültek már, kivéve egyetlenegyet. A közép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dsorban megláttam Edward Cullent − megismertem a furcsa, bronzvörös hajáról −,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llette volt az egyeden üres he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végigmentem a két padsor között, hogy bemutatkozzam a tanárnak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áírassam vele a cédulámat, lopva Edward Cullenre sandítottam. Amikor elmentem mellet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megmerevedett ültében. Megint összeakadt a tekintetünk, és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furcs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kifejezéssel nézett rám: szinte sütött róla a dü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, döbbenten elfordultam, éreztem, hogy megint elpirulok. Közben megbotl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padlón hev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nyvben, és ha nem kapaszkodom meg az egyik asztalban, has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gódok. A padban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 hangosan kunc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köze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állapíthattam, hogy a Cullen fiú szeme fekete − mint az éjszak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anner aláírta a cédulámat, a kezembe nyomott egy könyvet és nem forszíro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utatkozósdit. Láttam, jól kijövünk majd egymással. Persze nem volt más választás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küldött arra az egyeden üres helyre, ott a terem közepén. Odamentem, és lesütött szemm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em Edward Cullen mellé. Megrémített, hogy olyan ellenségesen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raktam a könyvet magam elé. Nem néztem föl, de a szemem sarkából látta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változik a tartása. Elhúzó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kicsúszott a pad legszélére, és elhajolt,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 kellemetlen szagot érezne.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s nélkül megszagoltam a hajamat. Eperillata vol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venc samponomtól. Csak nem ezt találja kellemetlennek?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úztam a hajamat, a j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lamra, mintegy függönyt alkotv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között, és megpróbáltam a tanárra figy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jnos a sejtanatómiát vettük éppen, amit már tanultam Phoenix-ben. De azért buzgó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gyzeteltem, addig se kellett felnéz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udtam megállni, ho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oda ne sandítsak a mellettem 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különös alakra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biológiaóra alatt egyeden pillanatra sem lazított a tartásán, végig ugyanolyan fesz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t a szék szélén,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re húzódv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Láttam, hogy a bal térdén nyugv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ét ökölbe szorítja,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hogy az inak tisztán kirajzolódtak a sápad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la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en pillanatra sem engedett a merevsége. Fehér ingének hosszú ujját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yökéig, világo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latt az alkarja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emény és izmos volt. Koránts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törékenynek, mint nagydarab bátyja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z óra mintha sokkal tovább tartott volna a többinél. Hogy azért-e, mert végre a vég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dett a nap, vagy azért, mert egyfolytában arra vártam, mikor lazul már el a padtárs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ökölbe szorított keze?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ovábbra is mozdulatlanul ült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mintha nem is lélegezne. Vajon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a lehet? Vagy mindig így viselkedik? Talán igazságtalan voltam az ebédnél Jessicáv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zt hittem, a csalódottság beszél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.. Lehet, hogy nem is sértett hiúságból mond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mond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Cullen dühe nem nekem szól, döntöttem el. Hiszen nem is ismerjük egym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ránéztem, de rögtön meg is bántam. Megint abba a düh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zzó pillantás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tköztem, fekete szeme teli undorral és ellenszenvvel. Összerezzentem, még messzebb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zód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és egészen odalapultam a székemhez, miközben átfutott az agyamo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ás: „Ha a pillantásával ölni tudna...”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an a pillanatban kicsengettek. A hangos cse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óra majd' kiestem a padból,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ullen pedig már ki is csusszant az asztal mögül. Könnyedén fölállt − sokkal magasabb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hittem − hátat fordított nekem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kint volt az ajtón, minthogy bárki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occanhato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ve, tátott szájjal bámultam utána. Hogy lehet ilyen undok? Ez nem igaz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összeszedegettem a holmimat, és közben megpróbáltam elfojtani a dühömet, mert at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tem, elsírom magam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, valami rejtélyes okból az indulatai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csatornáimmal állnak összeköttetésben. Ha dühös vagyok, rendszerint sírva faka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elég megalá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abella Swan vagy, ugye? − kérdezte egy han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néztem, és egy csinos arcú, takarosan égnek mer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ncsekbe zselézett hajú fi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gott rám. No lám, szerinte nincs kellemetlen sza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javítottam ki mos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m Mike-nak hív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Mik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gítsek megkeresni, hol lesz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helyzet, hogy tornaórám lesz. Azt hiszem, megtalálom a tornater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is tesim lesz! − közölte Mike, mint valami örömteli meglepetést, bár ez alig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vez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ntasztikus véletlennek egy ilyen kicsi iskol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ttesben indultunk a tornaterembe. Mike nem volt éppenséggel szófukar −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 nem állt a szája, s ezzel megkönnyítette a helyzetemet. Ö Kaliforniában élt tízéves korái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ölte, szóval nagyon is el tudja képzelni, mennyire hiányozhat itt nekem a napsüt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derült, hogy angolra is együtt járunk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legkedvesebb az aznap szerzett, új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im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mikor beléptünk a tornaterembe, azt kérdezt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dward Cullennel mi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tél? Megszúrtad egy gombo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vagy mi? Még so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ilyen morcosn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orzongtam. Szóval nemcsak én vettem észre... És ezek szerint Edward Cullen más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 nem így viselkedik. Úgy döntöttem, adom a hüly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a fiúra gondolsz, aki mellettem ült biológián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− felelte. − Úgy festett, mint akinek fáj valamije, vagy ilyes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, mi baja volt − vontam meg a vállam. − Egy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sem beszél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ura egy srác... − Mike továbbra is ott téblábolt, ahelyett, hogy elindult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úölt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 − Ha engem érne akkora szerencse, hogy melletted ülhetek, egészen biz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ólítala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osolyogtam, aztán besétáltam a lányöltö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jtaján. Ez a srác igazán kedves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látomást tetszem neki. De ez kevés ahhoz, hogy eloszlassa az ingerültség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lapp ed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 tornatanár talált nekem egy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r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ornadresszt, de ma m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tt belebújnom. Otthon csak két évig volt kötel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testnevelés. Itt négy évig.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ég, Forks az én földi pok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bent négy röplabdameccs folyt párhuzamosan. Ahogy eszembe jutott, hány baleset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nvedtem − és okoztam − már röplabdázás közben, hányinger fogott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re kicsengettek. Az irodához sétáltam, hogy leadjam a papírjaimat.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elál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 szél most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és hidegebb volt, mint reggel. Keresztbe fontam a karo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elengess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beléptem a jó meleg irodába, kis híján sarkon fordu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Cullen ácsorgott az ügyinté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íróasztalánál. Már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borza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ron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a. Szerencsére nem vett tudomást az érkezés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így az iroda hátsó fal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pulva vártam, hogy sorra kerülj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Cullen halk, bársonyos hangon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te az íróasztal mögött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Elcsíp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getésü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-két szót, és mindjárt tudtam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itatkoznak. Edward Cul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 áttenni a biológiaóráját valamikorra máskorra − bármikor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 bírtam elhinni, hogy mindez miattam történik. Valami más oka kell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yen, gondoltam, valami olyasmi, ami még a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történt, hogy én beléptem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ológiaterembe. Valami még korábban feldühíthette, azért vágott olyan képet. Lehetetl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z a vadidegen mind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mény nélkül ennyire utálj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ó újra kinyílt, hideg szélroham tört be a szobába, megzörgette a papíroka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róasztalon, és a hajamat az arcomba fújta. A belép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 egyenesen az íróasztalhoz m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dobott egy cédulát a drótkosárba, és távozott. De láttam, hogy Edward Cullen há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merevedik: lassan megfordult, és átható,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zzó pillantással meredt rám −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a hihetetlenül, képtelenül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Egy pillanatra valódi rettegés hullámzott vég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stemen, a karomon fölmeredtek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szálak. Edward Cullen szeme mindössze egyed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tó pillanati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 rajtam, de jobban reszkett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mint a jeges szé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fordult az ügyinté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juk, felejtse el! − mondta 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, bársonyos hangján. − Belátom, hogy lehe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köszönöm, hogy segíteni próbál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 ügyet sem vetve rám sarkon fordult, és már ott sem volt. Sután odaballag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róasztalhoz, ezúttal nem lángvörös, hanem falfehér arccal, és odaadtam az aláírt papíro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el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, kedvesem? − anyáskodott az ügyinté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ekül − hazudtam elhalóan.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úgy festett, mintha elhitte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e visszaértem a kocsimhoz, jóformán kiürült a parkoló. Az autóban bizton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 magam, még mindig ez volt a legott-honosabb hely számomra ebben a nedves és zöl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rfészekben. Egy darabig csak ültem, és üveges szemmel bámultam ki a szélvé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övidesen fázni kezdtem, és kénytelen voltam bekapcsolni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st. Elfordítot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lusszkulcsot, és a motor bömbölve életre kelt. Charlie háza felé menet egész úto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immel küszködt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. NYITOTT KÖNYV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JOBB VOLT... ÉS ROSSZA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obb volt, mert reggel nem esett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bár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ötétetlettek az égen. Könny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, mert tudt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mire számíthatok aznap. Az angolórán Mike mellém ült, aztán átkís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mra, miközben Eric, a sakkszakkörös kiscserkész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gyilk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kkel méregette: ez azért hízel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Már nem bámultak meg annyira, mi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édnél társaságban ültem az asztalhoz, köztük volt Mike, Eric, Jessica és egy csomó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rác, akiknek sikerült megjegyeznem a nevét és az arcát. Kezdtem úgy érezni, mintha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ázolnék a folyóban, nem pedig fuldokolné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abb volt a második nap, mert fáradt voltam: nem sikerült aludnom, megint fúj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jszaka a szél, csak úgy zúg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z egész ház. Rosszabb volt, mert matekon Mr. Var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zólított, pedig nem is jelentkeztem, és rosszul feleltem. Rémes volt, mert aznap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száj volt röplabdáznom tesiórán, és bár mindössze egyetlen alkalommal érintettem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bdát, akkor viszont jól fejen találtam vele az egyik csapattársamat. És rosszabb volt azért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Edward Cullen aznap egyáltalán nem jött iskol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ttól rettegtem, hogy megint olyan érthetetlenül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kö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sal f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méregetni. A lelkem egyik fele szeretett volna elébe állni és nekiszegezni a kérdést,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a van velem. Éjszaka, miközben álmatlanul forgolódtam az ágyamban, el is képzeltem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k mondani neki. De túl jól ismerem magamat, és egy pillanatig sem gond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an, hogy csakugyan elébe mernék állni. Hozzám képest a Gyáva Oroszlán mag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inátor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mikor átballagtunk a menzára Jessicával (útközben keményen próbáltam ellenál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tésnek, hogy mindenfelé Edwardot keressem − nem sok sikerrel), láttam, hogy az a né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stvérféléje most is ott ül ugyanannál az asztalnál, de Edward nem volt seho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nzán Mike elcsípett bennünket és odaterelt a saját asztalához. Jessica szemlátom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volt ennyi figyelmesség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a barátai is gyorsan hozzánk csapódtak. Vidám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evegtek, de én hiába próbáltam odafigyelni rájuk. Rett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ínban voltam, mert egész id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tt szorongva vártam a pillanatot, amikor megérkezik Edward Cullen. 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nykedtem, hogy tudomást sem vesz majd rólam, amikor megjön, és a szorongás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talannak bizony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csak nem jött, és ahogy telt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n egyre feszültebb 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vel az ebéd végére sem érkezett meg, kissé magabiztosabban indultam a biológiaór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, mint egy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s juhászkutya, mellém sz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és elkísért a teremig. Az ajt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fojtott lélegzettel néztem körül, de Edward Cullennek se híre, se hamva. Fölsóhajto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ésemben, és a helyemre mentem. Mike oda is utánam jött, és ar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ott, hogy valami kirándulást terveznek a tengerpartra. Ott téblábolt a padom körü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íg be nem csengettek. Akkor vágyakozva rám mosolygott, aztán leült fogszabályzót vis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sszul dauerolt padtárs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 mellé. Kezdett nagyon ügy festeni a helyzet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-utó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uszáj lesz valahogy leráznom Mike-ot, és hogy ez nem lesz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Egy ilyen kisváros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mindenki egymás hegyén-hátán él, föltétlenül szüksége van az embernek né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plomáciai érzékre. Márpedig nekem sose volt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oldalam a tapintat: abban meg végkép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semmi gyakorlatom, hogyan kell leszerelni a túlságosan barátkozó ked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ú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tem, hogy Edward aznap hiányzik, s egyedül ülhetek a padban. Legalább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folytában ezt bizonygattam magamnak. De nem tudtam kiverni a 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gyanú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miattam nem jött iskolába. Ugyan már, nevetséges, miért képzelem, hogy ekkora hatáss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 valakire? Ez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lehetetlen. Mégsem hagyott nyugodni a gondola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ez a hely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z utolsó órának is vége lett, és már az arcom sem égett annyira a röplabda cím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dott bénázás miatt, gyorsan belebújtam a farmerembe és tengerészkék pulóver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etve kiosontam a lányölt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örömmel láttam, hogy − legalábbis aznapra − siker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abadulnom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s juhászkutyámtól. 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léptekkel igyekeztem a parkoló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súfolva volt hazafelé igyek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iákokkal. Bemásztam a kocsimba, és széttúrtam a táskám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lássam, magammal hoztam-e a bevásárlólist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e rájöttem, hogy Charlie mindössze egyetlen ételt képes elkészíteni, a szalonn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jást. Ezért megkértem, hogy arra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amíg nála vagyok, hadd legyek é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yha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ök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szemlátomást boldogan ruházta rám a címet. Azt is felfedez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ennivalót nem tart odahaza. Összeírtam, mi mindenre van szükség, kivettem a pénz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redencen álló, „KONYHAPÉNZ” feliratú bög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most a helyi szupermarket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yek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re keltettem a járgány harsány motorját, igyekeztem nem észrevenni a döbbenten fel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duló arcokat, és óvatosan bema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reztem egy üres helyre a parkoló kijáratánál várako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utók sorában. Miközben a soromra vártam, és próbáltam úgy tenni, mint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bhártyarep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j valaki másnak a kocsijából jönne, megláttam a két Cullent és a Haleikr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beszálltak a kocsijukba. Naná, hogy a csilivili új Volvo volt az ... Korá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gyet se vetettem a szerelésükre, annyira me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t az arcuk. Most alaposabban megnéztem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: a vak is látta, hogy rendkívül jól öltözködnek,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és visszafogottan, de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hadarabjuk drága és márkás. Amilyen jóké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k, és amilyen elegánsan mozogna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gatórongyban is jól festenének. Azért ez már túlzás, szépek és még pénzük is van!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 úgy vettem észre, az élet általában í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. Mindez mégsem elegen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hhoz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fogadjá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, azért ezt magam sem hittem el egészen. Nyilván azért nem érintkeznek senkiv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r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aguk akarják így: nem tudtam elhinni, hogy létezne olyan ajtó, amely ne táru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lesre ilyen szépsé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 mindenki más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felkapták a fejüket zajos járgányom hangjára, amikor elhala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ük. Mereven az útra szegeztem a pillantásomat, és nagyon megkönnyebbültem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re kiértem az iskola terüle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upermarket nem volt messze az iskolától, mindössze néhány utcányira délre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szágút mentén. Nagyon jó érzés volt odabenn járni-kelni, olyan normális dolo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... Otthon is mindig én vásároltam be, és most boldogan csináltam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úgy, ahogy megszoktam. Az áruház elég nagy volt ahhoz, hogy ne halljam állandóa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opogását, és ki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megfeledkezzem róla, hol is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hazaértem, kirámoltam a kocsiból, oda pakoltam, ahol szabad helyet talá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lve, hogy Charlie-nak oly mindegy, mit hova teszek. A krumplit fóliába csomagolta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raktam a s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sülni, egy marhaszeletet bepácoltam, és a tálat föltettem egy doboz toj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ejére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ezzel végeztem, fölvittem az iskolatáskámat a szobámba.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hozzáfog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házi feladatomhoz, átöltöztem egy száraz tréningruhába, nedves hajamat lófarok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töttem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amióta itt voltam, megnéztem, jött-e e-mailem. Három üzenetem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la − írta a mamám −, kérlek, amint megérkeztél! Jól utaztál? Milyen volt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ú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ksban most is esik? Máris hiányzol. Már majdnem teljesen becsomagoltam a floridai út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nem találom a rózsa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lúzomat. Nem tudod véletlenül, hová tehettem? Phil csókol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sóhajtottam, és megnyitottam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zenetet. Nyolc órával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érk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la − írta anyám −, miért nem írsz? Mire vár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rmadik ma reggel 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abella!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Ha </w:t>
      </w:r>
      <w:r>
        <w:rPr>
          <w:rFonts w:cs="Times-Roman;Times New Roman" w:ascii="Times-Roman;Times New Roman" w:hAnsi="Times-Roman;Times New Roman"/>
        </w:rPr>
        <w:t>nem kapok hírt rólad 5.30-ig, felhívom Charlie-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éztem az órámat. Még volt egy órám fél hatig, de ismertem anyámat; tu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lamos rá, hogy száguldani kezdjen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dördül a startpiszto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i! Máris írok! Ne csinálj semmi elhamarkodott dolgo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elküldtem, aztán kezdtem új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remek. Naná, hogy esik. Csak megvártam, amíg lesz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írnom. Az iskol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, csak egy kicsit unom, mert a legtöbb dolgot már tanultam. Megismertem pár he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eket, együtt szoktunk ebéd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blúzod a tisztítóban van − pénteken kellett volna érte menn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vett nekem egy kocsit, hát nem fantasztikus?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imádom. Elég öreg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ppant masszív és strapabíró, szerencsére − hiszen ismer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 is hiányzol nekem. Nemsokára megint írok, de nem fogom megnézni az e-mailjei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öt percben. Nyugi, lazíts, lélegezz mélyeket! Szeret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Úgy döntöttem, újra elolvasom az </w:t>
      </w:r>
      <w:r>
        <w:rPr>
          <w:rFonts w:cs="Times-Italic;Times New Roman" w:ascii="Times-Italic;Times New Roman" w:hAnsi="Times-Italic;Times New Roman"/>
          <w:i/>
          <w:iCs/>
        </w:rPr>
        <w:t>Üvölt</w:t>
      </w:r>
      <w:r>
        <w:rPr>
          <w:rFonts w:cs="TTE1596720t00;Times New Roman" w:ascii="TTE1596720t00;Times New Roman" w:hAnsi="TTE1596720t00;Times New Roman"/>
        </w:rPr>
        <w:t xml:space="preserve">_ </w:t>
      </w:r>
      <w:r>
        <w:rPr>
          <w:rFonts w:cs="Times-Italic;Times New Roman" w:ascii="Times-Italic;Times New Roman" w:hAnsi="Times-Italic;Times New Roman"/>
          <w:i/>
          <w:iCs/>
        </w:rPr>
        <w:t xml:space="preserve">szeleket </w:t>
      </w:r>
      <w:r>
        <w:rPr>
          <w:rFonts w:cs="Times-Roman;Times New Roman" w:ascii="Times-Roman;Times New Roman" w:hAnsi="Times-Roman;Times New Roman"/>
        </w:rPr>
        <w:t>− azt vettük most angolból −, csak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szta szórakozásból. Még javában olvastam, amikor Charlie hazaért.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dkeztem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úgyhogy ész nélkül vágtattam lefelé, hogy kivegyem a krumpli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 marhaszeletet meg odategyem s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te vagy az? − kiáltotta apám, amikor meghallotta, hogy jövök le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, ki más lehetne? − gondoltam magam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Apu, isten hozott idehaz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! − Fölakasztotta a pisztolytáskájá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n, és lehúzta a csizmá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én a konyhában tüsténkedtem. Amennyire tudom, munkája során még so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ütötte el azt a pisztolyt. De azért kéznél tartotta. Amíg kicsi voltam, amint belépett az ajtó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edte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töltényeket. Most már talán úgy gondolta, el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agyok hozzá, hogy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m meg magamat véletlenül, és nem vagyok depressziós, hogy netán szándékosan tegy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sz vacsorára? − kérdezte gyanakodva. Anyám roppant fantáziadús szakács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m egyedi kreálmányai olykor ehetetlennek bizonyultak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és elszomoro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Charlie még mindig ilyen jól emlékszik a rég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hasült krumplival − feleltem, mire szemlátomást megkönnyebb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kínosan érzi magát a konyhában, hogy csak áll és nem csinál semmit, ez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kább átvonult a nappaliba, és bekapcsolta a tévét, míg én odakinn sürg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mesebb volt mind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nek. Míg a hús sült, készítettem valami salátá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erítettem az aszta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 vacsora elkészült, beszóltam a nappaliba, hogy jöhet. Charlie 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matolt, amikor belépett a konyh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nom illata van, Bell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ercig csendben ettünk. De ez csöppet sem volt kínos, egyikünket sem zava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 hallgatása. Bizonyos szempontból nagyon is hasonlít a természetünk, és minden esé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volt rá, hogy jól kijövünk majd egym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gy tetszik az iskola? Vannak már barátaid? − kérdezte, miközben másodszor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dett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ö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több órára is együtt járunk egy Jessica ne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nyal... Az ebédnél is vele me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átaival ültem. Aztán van egy Mike nev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srác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nagyon barátságos.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kedves hozzá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ivétel azért akad, tettem hozzá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an Mike Newton volt az. Helyes gyerek... és nagyon rendes család. Az apjáé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portszerbolt a város szélén. Jól megél az átutazó turisták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éket ismered? − kérdeztem haboz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r. Cullen családját? Hát persze. Dr. Cullen 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... mármint a Cullen-gyerekek... valahogy olyan mások, mint a többi. Mint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án illeszkedtek volna be az iskolába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 meglepetésemre Charlie mérges képet vá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k a forksi pletykafészkek! − morogta. − Dr. Cullen 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rvos,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 bármelyik kórházában boldogan fogadnák, és tízszer annyit kereshetne, mint itt! −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 hangosab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ncsénk van, hogy minket választott... Szerencse, hogy a felesége kisvárosban aka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ni. Nagy nyereség Forksnak, hogy itt laknak, és a gyerekek mind nagyon udvariasak és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ltek. Nekem is megvoltak a magam kétségei, amikor ideköltöztek egy csomó kamassz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k ráadásul mind fogadott gyerekek. Számítottam rá, hogy probléma lesz velük. De min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érettek − soha egyikük sem okozott szemernyi gondot sem. Bárcsak ugyane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mondhatnám némelyik gyer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kinek a családja már nemzedékek óta itt él a város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agyon összetartanak, ahogyan kell is egy családnak. Minden második hétvégén sátoroz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nek... De mert csak nemrégiben költöztek ide, az emberek mindenfélét összehord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u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volt a leghosszabb szónoklat, amit valaha is hallottam Charlie-tól. Csakugyan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bosszanthatta az emberek fecsegés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igazából elég rokonszenvesek − visszakoztam. − Csak éppen úgy lát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 szeretnek maguk közt lenni. De mind az öten irtó vonzóak − tettem hozzá, hogy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set is mondjak rá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nád csak a doktort! − nevetett Charlie. − Még szerencse, hogy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és boldo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zasságban él. Akad pár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kórházban, akinek nehezére esik a munkáj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oncentrálnia, amiko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ott van a közel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csora maradékát csendben fogyasztottuk el. Charlie leszedte az asztalt, én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fogtam a mosogatáshoz. Charlie visszament tévét nézni, én pedig, amikor befejez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gatást − Charlie-nak nem volt mosogatógépe −, fölmentem a szobámba, és ímmelámm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záfogtam a matekleckéhez. Úgy látszik, gondoltam, egy új hagyomány van szüle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b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nap éjjel végre nem fújt a szél. Olyan kimerült voltam, hogy azonnal elalu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ét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e eseménytelenül telt. Lassanként belerázódtam az egymást köve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rák rendjébe. Péntekre az iskola összes diákját ismertem már arcról, ha név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nem is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ateremben a csapattársaim megtanulták, hogy nekem sose passzoljanak labdát, és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elém lépjenek, amikor az ellenfél ki akarja használni a gyöngeségemet. Én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ldogan kitértem az útju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Cullen egész héten nem jött iskol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nap nyugtalanul vártam a menzán, míg csak meg nem érkezett a többi Cullengyer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nélkül. Akkor végre megnyugodtam, és oda bírtam figyelni a többi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getésére. Rendszerint a kirándulásról fecsegtek, amelyet két hétt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tervezt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 Push Óceán Parkba. Mike volt a f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rv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. Engem is meghívott, és én elfogad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ívást, inkább csak udvariasságból, mert nem volt sok kedvem elmenni. Szerintem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des tengerparton meleg van, és nem esik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nteken már teljesen nyugodtan mentem biológiaórára, nem aggódtam, hogy Edward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lesz. Még az is lehet, hogy kimaradt az iskolából. Próbáltam nem gondolni rá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 egészen elnyomni a szorongást, bármilyen nevetséges volt is a föltételezés, hogy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 az oka ennek a hosszú távollét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rksi hetem baj nélkül eltelt. Charlie még nem szokta meg, hogy nincs egyedül,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végén is dolgozni ment. Én kitakarítottam, megcsinált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 házi feladataim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ét, és további jókedv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söpö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-maileket írtam anyámnak. Szombaton elmentem u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nyvtárba, de nagyon szegényes volt a készletük, ezért nem is vettem a fáradságo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váltsam az olvasójegyemet. Rövidesen úgyis bemegyek majd Olympiába vagy Seattle-b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ek egy jó könyvesboltot. Lustán eltöprengtem rajta, vajon hány kilométer lehet m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mban... Egészen beleborzon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ész hétvégén csak halkan szemerkélt, úgyhogy jól alu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reggel egy csomóan jó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ént üdvözöltek a parkolóban. Nem emlék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 a nevükre, de mosolyogva visszaintegettem mindenkinek. Aznap reggel hidegebb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szerencsére nem esett. Angolórán Mike szokása szerint mellém ült. Tesztet írtunk az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Üvölt</w:t>
      </w:r>
      <w:r>
        <w:rPr>
          <w:rFonts w:cs="TTE1596720t00;Times New Roman" w:ascii="TTE1596720t00;Times New Roman" w:hAnsi="TTE1596720t00;Times New Roman"/>
        </w:rPr>
        <w:t xml:space="preserve">_ </w:t>
      </w:r>
      <w:r>
        <w:rPr>
          <w:rFonts w:cs="Times-Italic;Times New Roman" w:ascii="Times-Italic;Times New Roman" w:hAnsi="Times-Italic;Times New Roman"/>
          <w:i/>
          <w:iCs/>
        </w:rPr>
        <w:t>szelek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Csak be kellett ikszelni a válaszokat, nagyo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összevéve, sose hittem volna, hogy ilyen kellemesen fogom érezni itt maga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 után. Vagy bármik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kiléptünk az osztályból, a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li volt apró, örvény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hér valami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lottam, hogy a többiek izgatottan kiáltoznak egymásnak. A csí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szél az arcomba csí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uhé! − kiáltotta Mike. − Havazi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m, ahogy az apró, fehér szöszök összefüg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hér lepellé állnak össze a járdá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szélyesen elkeri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e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Hó... Szóval a jó napomnak befellegzett! Mike csodálkozva nézet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ereted a hav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! A hó csak annyit jelent, hogy túl hideg van ahhoz, hogy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sen... Ráadás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azt hittem, hogy a hó pelyhekben hull. Tudod, mindegyik más és más, meg ilyes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k meg itt pont úgy néznek ki, mint a fültisztító pálcikák vé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még sose láttál havat? − hitetlenkedett Mi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hogyne láttam volna! − bizonygattam. − A tévé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nevetett. Ebben a pillanatban egy jókora hógolyó tarkón talált. Mindket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ordultunk, hogy lássuk, ki volt a tettes. Én Ericre gyanakodtam, aki velünk ellenke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ányba tartott − és nem arra, amerre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ja volt. Mike szemlátomást ugyan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lekedett. Lehajolt, és kezdett összekapargatni egy kupacnyit a fehér pép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bédnél találkozunk, rendben? − intettem és megszaporáztam a lépteim. −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mberek nedves dolgokat hajigálnak egymáshoz, ott nekem nincs keresnivaló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bólintott, és közben le nem vette a szemét Eric távolodó alakj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indenkit a hó izgatott: nyilván, aznap havazo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 Én ki se nyit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ámat. Igaz, ami igaz, a hó valamivel szárazabb, mint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− egészen addig, amíg e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d az ember zokni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Jessicával átballagtunk spanyol után a menzára, egy pillanatra sem bír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dkezni a veszél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Hideg, puha golyóbisok röpdöstek mindenfelé. Egy dosszi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ottam a kezemben, hogy szükség esetén pajzsnak használjam. Jessica szerint muris vol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leolvashatott valamit az arcomról, ami visszatartotta attól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vágjon hozzá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ógoly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l Mike utolért minket. Nevetett, égnek álló tincsei közt hómorzsák olvad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sorban álltunk a tálcánkkal, élénken csevegtek Jessicával a hócsatáról. Pus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okásból a sarokasztal felé pillantottam, és földbe gyökerezett a lábam. Az asztalnál ö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a megrángatta a karo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hahó, Bella! Ébr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Mit kér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ütöttem a szemem: a fülem égett. Semmi okom rá, hogy zavarban legyek, in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at, semmi rosszat nem követtem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baja Bellának? − kérdezte Mike Jessic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− feleltem. − Ma csak egy ásványvizet iszom! − Kiálltam a sor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 éhes? − kérdezte Jessi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nincs rendben a gyomrommal − motyogtam még mindig a földre szeg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m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vártam, amíg megkapják az ebédet, aztán követ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z egyik asztalhoz, de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ozadanul a saját lábamat bám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szürcsölgettem a vizemet, a gyomrom háborgott. Mike kétszer is megkérd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ppant aggódva, hogy érzem mag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m semmi bajom, de közben azon töprengtem, mi lenne, ha végigjátszaná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t, és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t az iskolaorvos rend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n tölte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tséges. Csak nem fogok megfutamod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vetek egy pillantást a Cullen-család asztala felé, határoztam el. Ha most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ködve mered rám, akkor, amilyen gyáva vagyok, kihagyom a biológi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ajtottam a fejemet, és a szempilláim mögül odalestem. Egyikük sem nézett felénk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 feljebb emeltem a fej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dáman nevetgéltek. Edward, Jasper és Emmett haját teljesen eláztatta az olvadó h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és Rosalie megpróbáltak elhajolni Emme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ki a csöpö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áról rájuk ráz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zet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 is élvezték a hóesést, mint mindenki más − csa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mintha mozivásznon látná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vidám jelenet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 vicc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 a nevetgél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tekintve is valahogy mások volta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talában, bár nem tudtam volna megmondani, pontosan miben állt ez a különbség. Alap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ügyre vettem Edwardot. Úgy láttam, most nem olyan sápadt, mint máskor −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pirult a hócsatában −, és a szeme alatti karikák is halványultak. Önfeledten tátottam a sz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ha rájövök, mi változott meg raj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mit bámulsz annyira? − Töprengés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essica riasztott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pillanatban Edward Cullen felénk pillantott, és a szemünk találk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unytam a fejemet, a haj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ullott az arcomba. De abban a másodpercben, amí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unk összekapcsolódott, tisztán érzékeltem, hogy korántsem olyan keménye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talanul méreget, mint legutóbb. Kíváncsinak látszott, és valahogy elégedetle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 téged bámul! − vihorászott halkan Jessi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néz nagyon mérgesen, ugye? − csúszott ki a szá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—Jessica értetlenül grimaszolt. A kérdésem szemlátomást egészen összezavarta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nézne mérges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nem igazán kedvel − vallottam be. A gyomrom még mindig kavargot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omra hajtottam a fe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ullenek senkit sem kedvelnek valami nagyon... Úgy értem, senkivel s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, hogy egyáltalán eldöntsék, bírják-e vagy sem. De Edward Cullen még mindig tége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mu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nézz oda! − sziszegtem Jessic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kuncogott, de leszállt Edwardról. Föllestem, hogy csakugyan abbahagyta-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észkodást, mert ha nem, hát én kitekerem a nyak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ike lépett oda hozzánk − közölte, hogy hatalmas hócsatát tervez a parko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a után, és szeretné, ha mi is csatlakoznánk a csapatához. Jessica lelkesen beleegy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nézett Mike-ra, hogy szemernyi kétséget sem hagyott a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: ez a srác nem tud olyas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avasolni, amib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ldogan bele ne egyezne. Én nem szóltam egy szót sem. Úgy fes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ateremben kell bujkálnom, amíg a parkoló kiürü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béd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ben gondosan ügyeltem, hogy egy pillanatra se emeljem f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et az asztallapról. Úgy határoztam, betartom az önmagammal kötött megállapod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vel Edward Cullen nem dühösen nézett, nem hagyom ki a biológiaórát. A gyom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ukfencezett a gondolatra, hogy megint ott fogok ülni mell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úttal nem akartam, hogy Mike szokása szerint elkísérjen − úgy láttam, kedve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élpontja a hógolyós orvdobászoknak −, de amikor kiléptünk az ajtón, az egész társas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lódottan hördült fel, persze engem kivéve. Esett,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mosta a havat, és áttet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éghideg patakokban sodorta lefelé a járda mentén. Fölhúztam a kapucnimat − tito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is örültem. Legalább egyenesen hazamehetek torna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egyfolytában a havat siratta, míg csak oda nem értünk a négyes épület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sztályba lépve megkönnyebbülten láttam, hogy az én padom még üres. Mr. Ban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-alá járkált a teremben, és minden asztalra letett egy mikroszkópot me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gylemezekkel teli dobozkát. Volt még néhány perc becsengetésig, mindenki fecseg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gett-mozgott. Ügyeltem, hogy véletlenül se nézzek az ajtó felé, és lustán firkálgat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zet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ristálytisztán hallottam, ahogy a mellettem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k megnyikordul, de le nem v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szemem az összefirkált lap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! − Halk, dallamos hang csendült mellettem. Döbbenten néztem föl: énhozz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t? Most is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zszebbre húzó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de a székét felém fordította. A ha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ócos és csuromvíz − de még így is úgy festett, mintha egy hajzseléreklámból lépett volna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p arca barátságos és nyílt, tökéletes ajkán enyhe mosoly játszott. De a szeme továbbr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 mar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nek hívnak − folytatta. − Múlt héten nem volt alkalmam bemutat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meg biztosan Bella Swan vagy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dült a fejem, annyira összezavarodtam. Csak kép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volna a múltkor? Hi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kifogástalanul udvarias velem. Felelnem kell valamit, szemlátomást erre vár. De sem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e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asz nem jutott az esz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-honnét tudod, hogy hívnak? − dadogtam. Nevetett. Halkan, el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azt hiszem, itt mindenki tudja a nevedet. Az egész iskola értesült róla, hogy jös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rimaszt vágtam. Sejthette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rre gondoltam − makacskodtam bután. − Hanem arra, hogy miért Bell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ított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nácstalanu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bban szereted, ha Isabellának szólíta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a Bellát szeretem − feleltem. − De azt hiszem, Charlie... vagyishogy apá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abellaként szokott emlegetni, ha szóba kerülök... és ezért aztán itt mindenki így ismer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kodtam, és komplett idiótának érezt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Edward ennyiben hagyta a dolgot. Én zavartan félreford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re Mr. Banner pont elkezdte az órát. Megpróbáltam figyelni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magyarázta, milyen kísérletet végzünk aznap. A dobozban nem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rrend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nak a tárgylemezek. Az egy padban 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közösen végzik a kísérletet: az a dolgu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rendbe rakják a sejtosztódás fázisai szerint a hagymagyökér csúcsának sejtjeit ábráz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mezeket, és beírják a munkafüzetbe az egyes fázisok nevét. A tankönyve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ználhatjuk. Húsz perc múlva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i, mire juto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zdhetitek! − közöl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ölgyeké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, rendben? − kérdezte Edward. Fölnéztem, de olyan hamiská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lygott, és olyan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hogy nem bírtam megszólalni, csak gyagyán bám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kezdhetem én is, ha akarod... − A mosoly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arcáról. Most nyilván az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preng, hány kerekem hiányzik a né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hadartam fülig vörösödve. − Kezdem 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csit persze fel is akartam vágni. Otthon Phoenixben egyszer már elvégeztem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letet, és tudtam, mit kell keres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erekjáték lesz, gondoltam. A mikroszkóp alá csúsztatta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mez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yvenszeresre állítottam a lencsét. Pár pillanatig vizsgálódtam, majd magabiz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jelentette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ofázi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ragszol, ha én is megnézem? − Éppen kivettem volna a lemezt, amikor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kérdezte, és elkapta a kezemet, hogy megakadályozzon benne. Az ujjai jéghidegek vol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az ór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hókupacban turkált volna. De nem ezért rántottam el a kezemet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. Hanem mert amikor megérintett, mintha elektromosság izzott volna fel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nézést! − mormolta, és azonnal visszakapta a kezét. De azért a mikroszkópot ma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 húzta. Az iménti élmény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mindig döbbenten figyeltem, hogy még a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ntel a látványnak, mint 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profázis − ismerte el, és gondosan be is írta a munkafüzet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ubrik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tárgylemezt cserélt, és futólag arra is rápilla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afázis − dünnyögte, és már írta is a munkafüzet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nézhetem? − kérdeztem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tel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közömbösebb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biztosan elvigyorodott, és odatolta elém a mikroszkópot. Mohón a szemlencse fö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oltam, de csalódnom kellett. A fenébe is, igaza vol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ném a harmadikat! − Odatartottam a kezem, de nem nézte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ezembe nyomta, ügyelve, nehogy újra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höz érjen. Épp csak odapillanto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terfázis − közöltem, és máris odatoltam neki a mikroszkópo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kérte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yorsan belepillantott, aztán már írta is. Én is beírhattam volna, amíg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ikroszkóp föl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olt, de tiszta és elegáns kézírása láttán nem akartam elcsúfítani az oldalt az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cskakaparásomm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végeztünk a kísérlettel, a többiek még javában buzgólkodtak. Láttam, amint M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partnere újra meg újra összehasonlítanak két diát, egy másik páros meg a pad ala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 tanköny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puská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maradt más dolgom, mint hogy próbáljak valami mást bámulni Edward helyett −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sem sikerült. Fölpillantotta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rsze pont engem figyelt, érthetetlen, türelm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edetlenség égett a szemében. Hirtelen rájöttem, mit találtam olyan furcsának raj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ntaktlencsét viselsz? − csúszott ki a számon. Csodálkozva nézett rám − a kér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lván váratlanul érte. −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 − motyogtam. − Mintha más lenne most a szemed, mint a múlt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lat vont és el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azt illeti, most már biztos voltam benne, hogy a múltkor nem ilyen volt a szem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án emlékeztem rá, milyen egyenletesen fekete volt az írisze, amikor legutó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ködve rám meredt −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ütött világo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s bronzbarna hajától. Ma egé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szeme: furcsa okkersárga, sötétebb, mint a tejkaramella, de ugyan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anyszín árnyalatú. Nem értettem, hogy lehetséges ez, hacsak nem hazudott, és nem vi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 kontakdencsét. De az is lehet, hogy Forks máris az agyamra ment és megbuggyan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éztem a kezére.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ökölbe szo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anner lépett az asztalunkhoz, hogy megnézze, miért nem dolgozunk. A vállunk föl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unkafüzetünkbe pillantott, látta, hogy már befejeztük a kísérletet, aztán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te az a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gondolod, Edward, hogy Isabellát is odaengedhetted volna a mikroszkóphoz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 Mr. Ban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ellát − javította ki Edward gépiesen. − Ami azt illeti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osított hármat az ö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anner most engem tüntetett ki figyelmé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végezted már korábban is ezt a kísérletet? Zavartan mosoly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magyökérrel még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nem? Sneci csírasejtjével? − A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− mondta pillanatnyi töprengés után −, még szerencse, hogy ti ketten egy csap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tok, ha kísérletezünk! − Valamit még motyogott, aztán továbbment. Amint hátat ford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ünk, újra firkálgatni kez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 a hóért, nem? − kérdezte Edward. Az volt az érzésem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kell vennie magá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rsalogni próbáljon velem. Megint elkapott az üldözési mánia. Talán hallotta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tünk az ebédnél Jessicával, és most be akarja bizonyítani, hogy tév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bánom − feleltem, az igazsághoz híven. Meg sem próbáltam úgy tenni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lennék, mint mindenki más. Még mindig azzal voltam elfoglalva, hogy megpróbálj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abadulni ostoba gyanakvásomtól, és képtelen voltam megválogatni a szava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ereted a hideget... − Ez inkább megállapítás volt, mint kérd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És a nedvessége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itt Forksban nehéz lehet nek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sem tudod képzelni, mennyire! − morogtam sötéten. Sejtelmem sincs, hogy miér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álaszom mintha nagyon tetszett volna neki. Az arca mágnesként vonzotta a szemem, e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próbáltam minél ritkábban nézni rá, épp csak annyiszor, amennyire az udvarias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vetel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iért jöttél id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t még eddig senki nem kérdezte meg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− legalábbis nem ilyen nyíltan, hogy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jak kitérni a válas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elég... bonyol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csak mondd el, hátha megértem! − nó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hosszú pillanatig hallgattam, aztán elkövettem azt a hibát, hogy belenéz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be. Az a sötétarany szempár teljesen összezavart, és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eggondolhattam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úszott a szá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ám újra férjhez men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hangzik túl bonyolultan − jegyezte meg, de aztán hirtelen nagyon együtt ér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t a hangja. − Ez mikor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valy szeptemberben... − Még nekem is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ilyen szomorúan cseng a hang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ked nem rokonszenves a pasas − kockáztatta meg Edward, még mindig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s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Phillel nincs semmi baj. Talán kicsit fiatal anyámhoz, de nagyon rend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ért nem maradtál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tam eldönteni, tényleg komolyan érdekli-e, de még mindig olyan átható tekint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 rám, mintha az én unalmas élettörténetem létfontosságú len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il sokat utazik. Baseballjátékos. Abból él − mondtam halványan mos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hattam már róla? − kérdezte szintén elmosoly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. Nem játszik valami jól. Született másodligás. De azért sokat utazg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édesanyád ideküldött, hogy elkísérhesse... − Ezt sem kérdésnek hangzott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ételezés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fölszegtem az áll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nyám nem küldött sehová. ÉN küldtem magamat. Edward a homlokát ránc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m értem − vallotta be, és úgy láttam, mintha ez a tény nagyon bosszantan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sóhajtottam. Vajon miért magyarázkodom? De Edward továbbra is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rké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einte anyám otthon maradt velem, de nagyon hiányzott neki Phil. Láttam raj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ldogtalan... ezért úgy döntöttem, itt az ideje, hogy egy darabig Charlie-t boldogítsam... −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m elég morcos lett, mire befejeztem a mond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ost meg te vagy boldogtalan! − mutato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? − néztem föl rá kihív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ez nem igazságos. − Vállat vont, de le nem vette volna rólam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nevettem, de nem valami vidám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let igazságtalan. Még sose mondta neked sen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rémlik, mintha hallottam volna már valahol − ismerte el száraz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ennyi az egész! Nem nagy ügy − hajtogattam makacsul, és azon töprengtem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ul rajtam még mind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mesen végigm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titkolod − mondta lassan. − De azért le merném fogadni, hogy sokat szenvedsz!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engeded, hogy meglássák rajt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tam egy grimaszt, ellenálltam a kísértésnek, hogy nyelvet öltsék rá, mint egy ötév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lfordítottam a fej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téved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ettem, mintha meg se hallottam volna a kér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gondolnám − mormolta önelégü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t érdekel ez téged? − bosszankodtam. A tanárt figyeltem, ahogy sorra odame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i pad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—</w:t>
      </w:r>
      <w:r>
        <w:rPr>
          <w:rFonts w:cs="Times-Roman;Times New Roman" w:ascii="Times-Roman;Times New Roman" w:hAnsi="Times-Roman;Times New Roman"/>
        </w:rPr>
        <w:t>Jó kérdés! − dünnyögte olyan halkan, hogy azt hittem, magában beszél. Vártam p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atig, háth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bben válaszol, de hiába. Fölsóhajtottam, és mogorván a tábl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ölbosszantottalak? −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ulat rajtam. 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ránéztem... és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böktem az igaz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ondhatnám. Inkább én bosszantottam föl saját magamat. Mindig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átszik rajtam... Anyám azt szokta mondani, hogy egy nyitott könyv vagyok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ntor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ellen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, én úgy találom, nagyon nehéz beléd látni. − És ez úgy hangz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komolyan is gondolná, dacára annak a sok mindennek, amit elfecsegtem neki és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ól kital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amúgy te könnyen belelátsz mindenkibe, igaz? − vágtam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talában igen! − Szélesen mosolygott, kivillant hibátlan, vakítóan fehér fogso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Banner csendre intette az osztályt, és én megkönnyebbülten figyelni kezd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yarázatára. El sem tudtam hinni: az imént nyafogtam az unalmas kis élet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nn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ös,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únak, aki pedig talán lenéz engem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nagyon is érdekl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ténetem, de láttam, hogy megint messzire húzódi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és görcsösen szorítja az aszt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emét. Megpróbáltam Mr. Bannerre koncentrálni, aki a vet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szemléltette azt, amit én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ikroszkóp alatt is k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láttam. De a gondolataimnak nem tudtam parancso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végre kicsengettek, Edward ugyanolyan gyorsan és elegánsa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el a 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ét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És akárcsa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ét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én most is megigézve bámultam utá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máris mellettem termett, hogy vigye a cuccomat. Tisztára mint egy farkát csóv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uhászkuty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borzasztó volt! − nyöszörgött. − Tök egyforma volt mindegyik! Szerencsé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ullennel kerültél párb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egész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− tromfoltam le, mert sértett a föltételezés, hogy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ezte el helyettem a kísérletet. De rögvest meg is bántam, ezért gyorsan hozzátettem: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, én már egyszer megcsináltam ezt a kísérl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 ma egész barátságos volt veled − jegyezte meg, miközben belebújtun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abátunkba. Ezt úgy mondta, mintha nem nagyon örülne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mi üthetett belé múlt hét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! − feleltem tettetett egy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g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tam Mike fecsegésére figyelni, miközben a tornaterem felé igyekeztünk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aórán történteknek sem igazán sikerült lebilincselniük a figyelmemet. Aznap Mike-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csapatban játszottunk. Lovagiasan igyekezett az én posztomat is védeni, nem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ét, így csak akkor kellett szerencsétlenkednem, amikor rajtam volt a szerválás sora: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rsaim ilyenkor bölcsen elhúzódtak a közel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arkoló felé menet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pp csak permetezett, de azért kellemesebb volt odabenn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raz kocsiban. Bekapcsoltam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st, ez egyszer nem sokat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a motor fülszag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börgésével. Kicipzároztam a dzsekim, lelöktem a kapucnit, és kibontottam a nedv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amat, hogy hazafelé megszárad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néztem, hogy szabad-e az út. Ekkor vettem észre a mozdulatlan, fehér alakot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ullen ott állt, a Volvo elü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jtajának támaszkodva, három kocsival az enyé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ozatosság kedvéért engem bámult. Gyorsan rükvercbe tettem a kocsit, és siettemben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íján nekiütköztem egy rozoga Toyota Corollának. A Toyota szerencséjére még ide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beletaposnom a fékbe. Az effajta autóból az én járgányom fémforgácsot csinál. Mé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zetet vettem, még mindig a kocsim másik oldalán néztem kifelé, és óvatosan kitolat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úttal nagyobb sikerrel. Egyenes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meredve hajtottam el a Volvo mellett, de persz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 sarkából odapislantottam. Esküdni mertem volna rá, hogy Edward Cullen nevetett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3. JELENSÉG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</w:t>
      </w:r>
      <w:r>
        <w:rPr>
          <w:rFonts w:cs="Times-Roman;Times New Roman" w:ascii="Times-Roman;Times New Roman" w:hAnsi="Times-Roman;Times New Roman"/>
          <w:sz w:val="19"/>
          <w:szCs w:val="19"/>
        </w:rPr>
        <w:t>MIKOR MÁSNAP REGGEL KINYITOTTAM A SZEMEM</w:t>
      </w:r>
      <w:r>
        <w:rPr>
          <w:rFonts w:cs="Times-Roman;Times New Roman" w:ascii="Times-Roman;Times New Roman" w:hAnsi="Times-Roman;Times New Roman"/>
        </w:rPr>
        <w:t>, valami szokatlan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 persze, a fény! A szokott,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napok zöldesszürke erdei fénye, de valahogy tiszt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rájöttem, miért: nem burkolózik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dbe az ablak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ugrottam az ágyból, kinéztem, és elszörny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udvart vékony hóréteg fedte, fehérrel hintette be a furgonom tetejét, és fehérbe borí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rszágutat. De nem ez volt a legrosszabb. A tegnapi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éjszaka jéggé fagyot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égburok borította a fá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velét, fantasztikus, káprázatos mintákat alkotva. A fölhajtó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életveszélyes jégcsúszda lett. Mi lesz ma velem, amikor száraz talajon is hajlam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 hasra esni a tulajdon lábamban? Lehet, hogy mindenkinek jobb, ha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bújok az ágyb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leértem a földszintre, Charlie már elment dolgozni. Charlie-val élni sok szempont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volt, mintha saját lakásom lenne, és azon kaptam magam, hogy csöppet sem szenved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gánytól, inkább élvezem az egyedüllét öröm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bekanalaztam egy tál zabpelyhet, és leöblítettem egy pohár dobozos narancsl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ldog izgalom fogott el a gondolatra, hogy iskolába megyek, és ez megrémített. Pon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nem az dob fel, hogy csillapíthatom olthatatlan tudásszomjamat, még csak nem is a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viszontlátom újdonsült barátaimat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 azért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olyan örömme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kolába, mert láthatom Edward Cullent. És ez rett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gy butaság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után, hogy tegnap annyi szégyenletes szamárságot összefecsegtem neki,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nném, ha messzire elkerülném. Ráadásul nem is bíztam benne: vajon miért hazud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taktlencséj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És még mindig attól rettegtem, hogy megint ellenségesen méreget maj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ég mindig elállt a lélegzetem, ha magam elé képzeltem tökéletes arcát. Tisztában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, hogy egészen más körökben forog, mint én, és hogy ezek a körök nem érintk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át egyáltalán semmi okom rá, hogy alig várjam a mai találkozás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össze kellett szednem magam, hogy ép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rel lejussak a téglákból kirakott, j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ajtón. így is megcsúsztam, és majdnem elvágódtam, amikor odaértem a kocsimhoz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megkapaszkodnom a visszapillantó tükörben, és így megúsztam az esést. A 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os lidércnyomásnak ígérk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zetés közben hol attól rettegtem, hogy mindjárt kitöröm a nyakam, hol pedig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ullen járt az eszemben. Hogy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kiverjem a 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egpróbáltam Mike-r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icre gondolni, és arra, hogy mennyire másként viselkednek velem az itteni fiúk. Bizto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em, hogy pont ugyanúgy nézek ki, mint Phoenixben. Talán az volt a magyarázata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hoenixi fiúk ismertek a serd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orom kezdete óta, és még mindig úgy gondoltak rám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étlen kamaszlányra. Az is lehet, hogy itt újdonságnak számítok, márpedig Forksról 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lehet állítani, de azt nem, hogy egymást érnék az újdonságok. Itt talán kedv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ják, hogy ügyeden, kétballábas vagyok, nem pedig szánalmasnak, és amolyan bajba ju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ánykaként kezelnek. Bármi volt is az oka, engem szörnyen zavarba hozott, hogy Mike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n utánam, mint egy kiskutya, Eric pedig szemlátomást féltékeny rá. Lehet, hogy jobb l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tudomást sem vennének ró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a furgonomnak meg sem kottyan az utakat borító jégpáncél. De azért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hajtottam, nem szerettem volna romhalmazzá változtatni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ut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z iskolánál kiszálltam, rájöttem, hogy miért nem okozott problémát a jeges ú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üst csillanásra lettem figyelmes, ezért a kocsi oldalába kapaszkodva a hátulj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úszkáltam, és szemügyre vettem a kerekeket. Vékony ezüstláncok haladtak körbe egy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ezve, cikcakkban a gumin. Charlie tehát fölkelt, Isten tudja, milyen korá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rakja a hóláncokat. A torkom hirtelen összeszorult. Nem szoktam hozzá, hogy vigyázz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, és Charlie csöndes gondoskodása váratlanul 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tt álltam a járgány hátsó sarkánál, igyekeztem leküzdeni a hóláncok látványától rám tö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elemhullámot, amikor furcsa hangot hall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s csikorgást, ami pillanatról pillanatra hangosabb lett, már-már elviselhetetlenül hang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jedten néztem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csomó dolgot észleltem egyszerre. Egyáltalán nem úgy, ahogy a filmekben szok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i, amikor a szerep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assított felvételen látja a dolgokat.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a megugró adrenalinsz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ására az agyam sokkal gyorsabban pörgött, mint szokott, és képes voltam egyidej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letet felfo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Cullen négy autónyira ál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m, és halálra váltan meredt rám. Csak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a v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 tisztán a felém forduló rémült arcok tenge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De láttam valami mást is, egy sötét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teherautót; összeakadt kerekekkel, sikongó fékkel vadul pörgött a parkoló jeg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nesen a kocsim hátsó sarka felé száguldott, én pedig ott álltam a 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ött. An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sem volt, hogy behunyjam a szem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hallottam volna a rettenetes csattanást, amellyel a másik autó nekivágód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rhányómnak, valami keményen nekem ütközött, de nem abból az irányból, ahonnét vár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jem nagyot koppant a jeges betonon, és éreztem, hogy valami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s hideg a földhö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pít. Ott feküdtem a járdán a barna kocsi mögött, amelyik mellett leparkoltam. De enn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et már nem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felfogni, mert a kisteherautó még mindig felém csús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korogva vágódott a járgányom sarkának, és gellert kapva hatalmas, csúszk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úgócsigaként pörgött. Egy másodperc és letaro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k káromkodást hallottam és rádöbbentem, hogy nem vagyok egyedül. Ezt a hangot e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ül is megismertem volna. Két hosszú, fehér kéz vágódott ki villámsebesen el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del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: a teherautó megrázkódott és megtorpant, néhány centiméternyire az arcom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lyen csodálatos véletlen folytán az a két nagy tenyér pontosan beleillett a teherau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ában keletkezett horpadá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zok a kezek újra megmozdultak, oly gyorsan, hogy csak elmosódó, fehér csík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. Az egyik kitámasztotta és kicsit megemelte a teherautó elejét, a másik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megragadott és odébb lódított, a lábam könnyedén kalimpált, mint egy rongybabá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fülsüket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émes csattanás következett, és a kisteherautó, üvegszilánkokat záporozv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re megállt az aszfalton − pontosan azon a helyen, ahol egy másodperccel korábban az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a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osszú másodpercig teljes csönd volt, aztán kitört a sikoltozás. A hirtelen tám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zavarban hallottam, hogy többen is a nevemet kiáltják. De a kiáltozásnál tisztá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lottam Edward Cullen lázas, kétségbeesett suttogásá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Jól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utya bajom! − A hangom valahogy furcsán csengett. Megpróbáltam felülni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döbbentem, hogy Edward Cullen karja vaskapocsként szorít magá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óvatosan! − intett, amikor küszködve megpróbáltam felülni. − Azt hisz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osan beverted a fejed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ráébredtem, hogy lükt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jdalmat érzek közvetlenül a bal fülem fö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u! − mondtam meglepet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ek! − Határozottan úgy hangzott, mintha nevetést próbálna elfoj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hogyan... − kezdtem, de mindjárt el is hallgattam, próbáltam elrendez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mat és összeszedni magam. − Hogy értél ide ilyen gyors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vetlenül melletted álltam, Bella! − mondta elkomolyodva. Megfordulta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üljek. Ezúttal nem akadályozott meg benne: elengedte a derekamat, és olyan messz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úsz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mennyire azon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 helyen csak tudott. Újra felnéztem aggódó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ába, és az arany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átható szempár megint összezavart. Mit is akartam kérde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ztán megtaláltak. Egy csomó ember rohant oda hozzánk; könnyük végigcsurgo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ukon és vadul kiáltoztak egymásnak meg nek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ozdulj! − parancsolt rám vala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djétek ki Tylert a kocsijából! − ordította valaki más. Nagy rohangálás 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öttünk. Megpróbáltam fölkelni, de Edward hideg keze a vállamnál fogva visszanyom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öld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maradj nyugto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olyan hideg a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− panaszkodtam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hallottam, hogy halkan kunc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csúfolód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daát voltál! − Hirtelen eszembe jutott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beszéltünk az imént. − Ott, a 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utódn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rca hirtelen megkemény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ott v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lak! − Körülöttünk teljes volt a káosz. Fölhangzott néhány mélyebb, nyers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, úgy látszik, megjöttek a fel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k. De én nem tágítottam: folytatni akartam a vitá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 igazam van, és nem nyugszom, amíg ezt Edward be nem ismer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ott álltam melletted, és elrángattalak az útból!—Átható tekintettel nézett rá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ellenállhatatlan, szuggesztív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fúródott az enyémbe, mintha valami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nyegeset akarna a tudtomra 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makacs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ranyszemek föllángoltak: − Kérlek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 − fag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zál bennem! − könyörgött. A hangja lágy volt és ellenállhatatl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harsant a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utó sziréná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ed, hogy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indent megmagyaráz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! − csattant fel kétségbeesett türelmetlenségg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! − vágtam rá mérg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re és két tanárra − Mr. Varnerre és Clapp ed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− volt szükség, hogy odé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lják a teherautót, és helyet csináljanak a hordágyaknak. Edward ingerülten utasította vissz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hordágyra fektessék, és én is megpróbáltam így tenni, de az áruló közölte velü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ertem a fejemet, és alighanem agyrázkódásom van. Majd elsüllyedtem szégyenem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 nyakmerev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rám csatolták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z egész iskola odasereglett, és könny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szva figyeli, amint összevakarnak a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k. Edwar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ült, a v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é.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ukkadtam mérg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ég rosszabb legyen a helyzet, befutott Swan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 is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sen elpaterolhattak volna a kórház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kiabálta halálra rémülve, amikor megpillantott a hordágy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jesen jól vagyok, Char... Apu! − sóhajtottam. − Kutya bajom! Charlie odafordu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közelebbi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höz, hogy az va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i-e az állításomat. Úgy döntöttem,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m Charlie-val, hogy 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dassam a fejemben kavargó érthetetlen képek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át. Amikor elvittek az én járgány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 parkoló barna kocsitól, még észrevettem, hogy annak megsérült a lökhárítója − tis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v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horpadás, amelybe pontosan beleillett Edward vállának körvonala...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feszült volna az autónak, hogy behorpasztotta a fém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ott volt a családja, akik a távolból nézték végig az egészet, és az arcukon minden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zelem tükr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helytelení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ö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ühig, de annak semmi jelét nem ad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ggódnának fivérük testi épségé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óbáltam valami logikus magyarázatot találni, ami megmagyarázná az átélteke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akkor kizárná azt a feltevést, hogy megbolondu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mészetesen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 kíséretében érkezett a megyei kórházba.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emeltek az autóból, roppant nevetségesnek éreztem magam. Tovább rontott a helyzet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dward saját lábán vonult be a kórház ajtaján. A fogamat csikorg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vittek a sü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gi osztályra, egy hosszú helyiségbe, ahol az ágyakat pasztell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ás függönyök választották el egymástól. Egy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érnyomásm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rakott a karom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 nyelvem alá. Mivel senki nem vette a fáradságot, hogy behúzza körülöt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ggönyt, és megkíméljen a tolakodó pillantásoktól, úgy döntöttem, senki sem várhatj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ovább viseljem azt a lehetetlen nyakmerev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Amint az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mra hagy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ttem, és behajítottam az ágy al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abb rohamosztag érkezett, újabb hordágyat hoztak be és lerakták a mellettem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gy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orosan bepólyált fej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ú homlokán átvérzett a kötés. Felismertem Tyler Crowley-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ütt jártunk állampolgári ismeretekre. Tyler szemlátomást százszor rosszabb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ben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 én.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is miattam agg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annyira sajnál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om, Tyler... viszont te rettenetesen nézel ki! Nem fáj semmi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beszélgettünk, az 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letekerték Tyler fej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véres pólyát. Homloká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l arcát kismillió apró vágás és karcolás bo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yler meg se hallotta, amit mondta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elgázollak! Túl gyorsan hajtottam, és megcsúsztam a jégen..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vonaglott az arca, ahogy az egyik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 hozzáért a fe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n most már ne edd magad: nem ütöttél el, és ké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ugrottál el az útból olyan gyorsan? Az egyik pillanatban még ott voltá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már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é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zé... Edward félrerá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yler tanácstalanu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... ott állt mellettem... − Mindig is pocsékul hazudtam: most sem vo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? Nem is vettem észre... igaz, minden olyan gyorsan történt. Nem esett ba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hiszem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itt van valahol, de neki nem volt szüksége hordágy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már biztosan tudtam, hogy nem én bolondultam meg. De hát mi történhete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féle épkézláb magyarázatot nem bírtam találni arra, amit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gurítottak, hogy megröntgenezzék a fejemet. Mondtam, hogy semmi bajom, és igaza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. Még csak egy enyhe agyrázkódásom sem volt. Megkérdeztem, akkor hazamehetek-e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t mondta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beszélnem kell egy orvossal. így hát továbbra is a sü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g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tályon raboskodtam, és Tyler tovább kínzott bocsánatkéréseivel és az ígéreteive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t jóvátesz. Hiába bizonygattam, hogy semmi bajo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 emésztette magát. Vég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hunytam a szemem, és elengedtem a fülem mellett, amit mondott.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ér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tyogott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szik? − kérdezte ekkor egy dallamos hang. Fölpattant a szem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állt az ágyam lábánál, csúfondárosan vigyorogva. Csúnyán néztem rá. Nem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− szívem szerint inkább tátott szájjal bámulta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Edward, nagyon-nagyon sajnálom... − kezdte rá Tyler. Edward lein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arcolás sincs rajtam! − közölte, és ránk villantotta ragyogó fogsorát. Leült Tyl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gya szélére, szemben velem. Újra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mire ítéltek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om, mégsem engednek haza! − panaszoltam. − Hogy lehet az, hogy téged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jaztak egy ilyen rémséghez, mint minket közönséges halandók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ni kell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eket! − felelte. − De ne aggódj, azért jöt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öktessel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belépett egy orvos, és nekem leesett az állam. Fiatal volt,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volt... és jóké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 legsármosabb filmsztár, akit életemben láttam. Igaz viszont, hogy sápadt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radt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és neki is karikák sötétlettek a szeme alatt. Charlie leírásából ráismertem: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Edward apja leh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Miss Swan − fordult hozzám Dr. Cullen (a hangja is rendkívül megny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) −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érzi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om − mondtam újra, s reményeim szerint aznap utolj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lépett az ágyam fejénél a falra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ett monitorhoz és bekapcso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röntgen eredménye jó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− mondta. − Nem fáj a feje? Edward szerint alap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er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fáj − sóhajtottam és gyors, haragos pillantást vetettem Edward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rvos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ujjai könnyedén végigtapogatták a koponyámat. Észrevette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ándult az arc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érzékeny? −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agyon... − Volt már rosszabb is, gondoltam. Kuncogást hallottam, és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néztem, láttam, hogy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eresz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osolyog. A szemem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az édesapja odakinn van a váróban, ha akar, hazamehet vele. De azonnal jöjj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, ha csak egy kicsit is szédül, vagy valami gond adódik a látás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hetnék vissza az iskolába? − Elképzeltem Charlie-t, amint ápolni prób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 Talán jobb lenne, ha ma még pihenne egy kicsit. Edwardra mut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szamehet az iskolá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nek meg kell vinnie a jó hírt, hogy életben maradtu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ölte Edward önelégü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zt illeti − helyesbített Dr. Cullen −, úgy látom, az iskola nagyobbik része úgy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kinn van a várószob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, nem! − nyögtem, és a tenyerembe temettem az arcom. Dr. Cullen felvon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tán mégis inkább itt marad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! − tiltakoztam. Kicsúsztattam a lábam az ágy szélére, és gyorsan leugro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gyról. Túlságosan gyorsan − megtántorodtam, Dr. Cullennek kellett elkapnia. Nyug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—</w:t>
      </w:r>
      <w:r>
        <w:rPr>
          <w:rFonts w:cs="Times-Roman;Times New Roman" w:ascii="Times-Roman;Times New Roman" w:hAnsi="Times-Roman;Times New Roman"/>
        </w:rPr>
        <w:t>Jól vagyok! − bizonygattam újra. Nem láttam értelmét közölni vele, hogy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nsúlyproblémáim nincsenek összefüggésben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szerzett fejsérülés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gyen be egy Tylenolt, ha fáj! − javasolta a doktor, miközben igye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ámog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fáj annyira − bizonyg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allom, elkép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rencséje volt − Dr. Cullen mosolyogva, lendül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zírással aláírta a kórlap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ncsém volt, hogy Edward ott állt a közvetlen közelemben − helyesbítette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igorú pillantást vetettem a szóban forgó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igen, persze! − helyeselt Dr. Cullen, és hirtelen nagyon belemerül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 fekv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pirosok tanulmányozásába. Aztán elfordította a fejét, Tylerre nézett, majd odalép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gy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ktor mindent tud! − villant át az agyam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tartok, neked egy kicsit tovább kell velünk maradnod! − mondta Tyler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megvizsgálta a sebesülés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 doktor hátat fordított nekünk, odaléptem Edward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érsz egy percre? Beszélni szeretnék veled! − sziszegtem halkan. Hátrá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ést, és összepréselte az állkapcs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ád vár −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 a fogán keresztül. Dr. Cullen és Tyler felé in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k négyszemközt beszélni veled, ha lehet!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hösen fújt egyet, aztán sarkon fordult, és öles léptekkel végigmasírozott a hossz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en. Majdhogynem szaladnom kellett, hogy lépést tartsak vele. Amint befordult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rkon egy rövid folyosóra, megpördült, és újra szembenézett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? − kérdezte ingerü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barátságtalan hang megijesztett. Az én mondandóm korántsem csengett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igorúan, mint szeret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tartozol nekem egy magyarázattal − emléke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entettem az életedet. Nem tartozom neked semmivel! Ellenséges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i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egígért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te beverted a fejed, és nem tudod, mit beszélsz! Most már bennem is felme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mp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gvilágon semmi baj a fejemmel! Állta a tekintet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Bel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gazat akarom tudni − feleltem. − Tudni akarom, miért kell hazudozn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d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szerinted mi történt? − fakadt ki. Hadarni kezdtem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t tudok, hogy még csak a közelemben sem voltál. Tyler sem látott, úgy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d nekem, hogy azért van az egész, mert bevertem a fejemet! Az a teherautó majd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gázolt mind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et. .. de végül... Te puszta kézzel behorpasztottad az oldalá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horpasztottad a másik autót is, neked meg semmi bajod... Az a furgon majdnem összezú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bamat, de te megállítottad, kiemeltél alóla... − Én magam is éreztem, milyen kép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zik mindez, és nem bírtam folytatni. Olyan dühös voltam, hogy kis híján elsí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; fogcsikorgatva próbáltam visszatartani a könnyei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arca kétkedést tükrözött, ugyanakkor feszült volt és véde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képzeled, hogy leemeltem rólad a teherautót? − kérdezte olyan hangon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égbe vonná az ép elmémet, de ez csak még gyanakvóbbá tett. Úgy hangzott, mintha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fi színész alakítaná jól begyakorolt szerep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bólin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tisztában vagy, ugye, hogy ezt senki − nem fogja elhinni neked! −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únyolód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m elmondani senkinek! − feleltem, minden szót lassan, nyomatékosan ejt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ogy elragadjon a dü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álkozás suhant át az arc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 mit számít, hogy mi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számít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 − Nem szeretek hazudni, úgyhogy szeretném, ha nyom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om lenne rá! 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nne jobb, ha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egköszönnéd nekem, hogy megmentettel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ban hagynád a dolgo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mondtam düh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uldokol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d annyiban hagyni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az esetben... remélem, örömödre szolgál a csalódá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hösen, némán farkasszemet néztünk. Én szólaltam me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és nagyon igyekez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anivalómra összpontosítani. Fé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ugyanis, hogy eltereli róla a figyelmemet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h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ápadt, szép arca. Mintha a pusztítás angyalával álltam volna sz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miért avatkoztál közbe? − kérdeztem fagyosan. Kis ideig fontolga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aszt, és egy töredék másodpercig végtelenül sebez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− suttogta. És faképnél hagy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dühbe gurultam, hogy beletelt egy-két percbe, amíg magamhoz tértem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re moccanni bírtam, lassan végigkóvályogtam a folyosón a kijárat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róteremben még kínosabb volt a helyzet, mint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tem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egész Forks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long és engem bámul. Charlie odarohant hozzám: én megadóan föltartottam a ke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om! −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tem morcosan. Még mindig ingerült voltam, és semmi kedv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cseverés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 az orvo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r. Cullen megvizsgált, semmi bajom, nyugodtan hazamehetek! − Föl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, Jessica és Eric kivált a töme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felénk oldalaztak. − Menjünk már! − sürg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 egyik karját a hátam mögé csúsztatta, bár nem ért hozzám, és kivezetett a kijár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vegajtaján.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odaintegettem a barátaimnak, remélve,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értik, hogy nin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ért aggódniuk többé. Életemb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ültem be készségesen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ba, 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lélegeztem − ezt se hittem voln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mán hajtottunk hazafelé. Annyira belemerültem a gondolataimba, hogy szin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dkeztem Charlie jelenlé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Biztos voltam benne: amikor Edward megpró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ém fojtani a szót ott a folyosón, ezzel voltaképpen bevallotta, hogy csakugyan úgy tört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az, ahogyan én láttam, jóllehet még mindig alig tudtam elhi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zhoz érve Charlie megszóla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hm... föl kell majd hívnod Renée-t! −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osan lesuny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megmondtad Anyuna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ükségesnél kissé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n vágtam be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 ajt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 persze magánkívül volt. Legalább harmincszor el kellett mondanom nek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 bajom, mire kissé lecsillapodott. Könyörgött, hogy utazzam azonnal haza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eledkezett róla, hogy otthon éppen nincsen senki −, én azonban ellenálltam a kísértés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hozzá elég könnyen. Semmi kedvem elmenni Forksból, amíg meg nem fejtettem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tkát. De nemcsak a titok, hanem Edward személye is szinte rögeszmésen foglalkoz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utaság! Ostobaság! Szóval, nem éltem az alkalommal, hogy elmenekülhetek Forks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an azt minden normális, épelméj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 tette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döntöttem, jobb lesz, ha aznap korán lefekszem. Charlie egyfolytában aggodalma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te minden mozdulatomat, és ez kezdett az idegeimre menni. A szobámba menet betér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, és lenyeltem három szem Tylenolt. Rövidesen hatni kezdtek, és a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om lassanként csillapodott, elszundí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nap éjjel álmodt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Edward Cullenne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4. MEGHÍVÁ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</w:t>
      </w:r>
      <w:r>
        <w:rPr>
          <w:rFonts w:cs="Times-Roman;Times New Roman" w:ascii="Times-Roman;Times New Roman" w:hAnsi="Times-Roman;Times New Roman"/>
          <w:sz w:val="19"/>
          <w:szCs w:val="19"/>
        </w:rPr>
        <w:t>LMOMBAN NAGYON SÖTÉT VOLT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S </w:t>
      </w:r>
      <w:r>
        <w:rPr>
          <w:rFonts w:cs="Times-Roman;Times New Roman" w:ascii="Times-Roman;Times New Roman" w:hAnsi="Times-Roman;Times New Roman"/>
        </w:rPr>
        <w:t>ami kevéske, tompa fény mégiscsak derengett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Edward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ugárzott volna. Az arcát nem láttam, csak a hátát, egyre távolo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ngem otthagyott a sötétségben. Akármilyen gyorsan rohantam, nem bírtam utolérni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milyen hangosan kiáltoztam utána, nem fordult meg. A szorongás fölvert az éjsza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pén, és utána nagyon hosszú ideig nem bírtam újra elaludni − vagy legalábbis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hosszú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ez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zdve minden éjjel megjelent az álmaimba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ig csak a perifériáján, soha nem került elér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lség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balesetemet köv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ónap feszült volt, nyugtalan. Eleinte elég kínos is, mert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eseredésemre a figyelem középpontjába kerültem. Tyler Crowley lehetetlenül viselk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andóan a sarkamban járt, mert az volt a rögeszméje, hogy valahogy jóvá kell tennie,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övetett ellenem. Megpróbáltam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hogy én csak egy dolgot szeretnék, de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: felejtsük el minél hamarabb ezt az egészet − pláne, mivel semmi bajom nem esett −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hiába beszéltem neki. A szünetekben mindenhová követett, és ebédnél mindig odaü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anra már amúgy is zsúfolt asztalunkhoz. Mike és Eric undokabbak voltak hozzá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máshoz, és én aggódni kezdtem, hogy újabb nem kívánatos imádóra tettem sze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dal viszont szemlátomást senki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pedig én újra és újra elmon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kinek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nap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, hogyan rántott félre a saját testi épségét kockáztatva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, Mike, Eric és mindenki más ilyenkor mindig megjegyezték, hogy Edward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 nem látták a közelemben, amíg a furgont odébb nem vontatt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eget rágódtam magamban, vajon miért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fel senkinek, hogy egyik pillanat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jó messze ál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saját kocsijánál, 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pedig mellettem termet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entette az életemet. Bosszúsan állapítottam meg, hogy nyilván azért, mert senki 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oglalkoztat úgy Edward, mint engem. Én lesem állandóan, hogy ott van-e a köze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ez igazán szánalma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ot sose vették körbe a kíváncsiskodók, hogy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szájából hallják a történetet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úgy elkerülték, mint eddig.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a Cullen- és a Hale-testvérek ugyananná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ztalnál ültek az érintetlen étel fölött, mint mindig, és kizárólag egymással beszélget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ük sem nézett többet felém, legkevésbé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ellettem ült az órán, elhúzó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jó messzire, és úgy tett, mintha észre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nne. Csa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, amikor a keze hirtelen ökölbe szorult −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megfeszült a csontok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még jobban kifehéredett −, olyankor töprengtem el rajta, hátha csal a látszat, és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atában van, hogy ott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látomást azt kívánja, bárcsak hagyta volna, hogy Tyler elüssön − mi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vetkeztetésre juthatt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 volna beszélni vele, és egy nappal a baleset után meg is próbáltam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aumatológián zajlott szóváltásunk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et feldühített. Én még mindig haragudtam r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ért nem bízik bennem annyira, hogy elárulja az igazságot, holott én a magam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ilárdan tartottam magamat az alku rám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hez. De vég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ron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entette az életemet, akárhogyan is csinálta... És így másnapra a mérgem lecsillapod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meg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hála le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ár a helyén ült, mikor megérkeztem a biológia-terembe. Leültem, és vár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felém forduljon,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mi jelét nem adta, hogy észrev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Edward! − üdvözöltem kedvesen, hogy megnyugtassam, ezúttal nem fog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eimmel zakl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szálnyira felém fordította a fejét, de nem nézett a szemembe, biccentett, aztán ú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fele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ez volt az utolsó alkalom, hogy egyáltalán tudomást vett a létezés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noha nap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 ott ült mellettem, karnyújtásnyira. Néha képtelen voltam ellenállni a kísértésnek −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igyeltem, a menzán vagy a parkolóban. 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napról nap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zéke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gyre sötétebb lett. De az osztályban igyekeztem én is ugyanúgy keresztülnézni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ajta, min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nrajtam. Viszont nyomorultul éreztem magam. És az álmaim folytatód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 szemérmetlenül hazudoztam, az e-mailjei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née kihámozta, milyen lehang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, és néhányszor fölhívott. Megpróbáltam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hogy csak az örökös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 r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 hatáss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 akadt egy ember, aki örült neki, hogy ilyen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agyos a viszony köztem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dtársam között: Mike. Láthatóan attól tartott, hogy Edward merész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kciója mé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yomást tesz rám, és megkönnyebbült, amikor éppen az ellen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t tapasztalta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g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biztos lett, rendszeresen odatelepedett az asztalom szélére fecsegni biológi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úgy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ek nézte Edwardot, min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minózus fagyos nap után a hó elolvadt, és nem is esett többet. Mike csalódott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elmaradt a tervezett nagy hócsata, annak viszont örült, hogy így rövidesen so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íthetünk a tengerparti kirándulásra. De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folytában szakadt, a hetek pedig tel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ától értesültem egy közel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ásik nagy esemén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március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ddj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hívott, hogy megkérdezze, nem bánom-e, ha Mike-ot hívja a két hét múlva esedék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vaszi bálra. Ez afféle hölgyválasz-buli, azaz a lányok hívják meg bálozni a fiú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nem bánod? Nem te akartad felkérni? − kérdezgette, hiába bizonyga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gy csöppet sem bá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Jess, én nem megyek el a bálra! − nyugtattam meg. Ha van valami, ami egé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tosan meghaladja a képességeimet, hát az a tánc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biztos jó buli lesz! −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ött Jessica, de nem túl lelkesen. Ügy sejtettem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rsaságomnál Jessica többre tartja az én megmagyarázhatatlan nép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ezd jól magad Mike-kal! − bizt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nap kissé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mert Jessica egyáltalán nem viselkedett olyan barátság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mán jött mellettem matekról spanyolórára, és nem mertem megkérdez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hogy mi b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Mike kikosarazta, nyilván én vagyok az utolsó ember, akinek ezt bevallaná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yanúm m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ödött, amikor láttam, hogy ebédnél Jessica a </w:t>
      </w:r>
      <w:r>
        <w:rPr>
          <w:rFonts w:cs="Times-Italic;Times New Roman" w:ascii="Times-Italic;Times New Roman" w:hAnsi="Times-Italic;Times New Roman"/>
          <w:i/>
          <w:iCs/>
        </w:rPr>
        <w:t>lehet</w:t>
      </w:r>
      <w:r>
        <w:rPr>
          <w:rFonts w:cs="TTE1596720t00;Times New Roman" w:ascii="TTE1596720t00;Times New Roman" w:hAnsi="TTE159672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re 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-tól, és élénken társalog Erickel. Mike viszont szokatlanul hallgatag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endesen kísér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ra: zavart arckifejezése sem ígért sok jót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akkor tért a tárgyra, amikor én már leültem a helyemre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fölkuporodott a pa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lére. Mint mindig, most is szinte bizserget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a tudattól, hogy Edward ott 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em, olyan közel, hogy akár megérinthetném, és mégis olyan távol, mintha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zeletemben él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− kezdte Mike a padlót fixírozva −, Jessica meghívott a tavaszi bál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− lelkesedtem, ahogyan csak telle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− Biztosan nagyon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d érezni magad Jessicáva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Szemlátomást megzavarta a vidámságom, és egy csöppet sem örült neki. −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m neki, hogy ezen még gondolkodnom k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jutott eszedbe ilyesmi? − förmedtem rá, noha valójában nagy k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t l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Mike nem mondott kifejezetten nemet Jessic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 elvörösödött, és megint a padlót tanulmányozta. Egészen megsajn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gondoltam, hogy talán... szóval, hogy hátha neked is kedved támad meghív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pillanatig haboztam, elöntöt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. De láttam a szemem sarkából, hogy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 reflex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elém rezz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e, azt hiszem, igent kellene mondanod Jessicán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talán már meghívtál valakit? − Vajon Edward észrevette-e azt a gyors, gyanakv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t, amelyet Mike vetett rá?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−</w:t>
      </w: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</w:t>
      </w:r>
      <w:r>
        <w:rPr>
          <w:rFonts w:cs="Times-Roman;Times New Roman" w:ascii="Times-Roman;Times New Roman" w:hAnsi="Times-Roman;Times New Roman"/>
        </w:rPr>
        <w:t>Nem nem − nyugtattam meg Mike-ot. − Én egyáltalán nem megyek el a bál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 − kérdezte Mik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kedvem ecsetelni, miféle katasztrófahelyzet ál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a én táncra perdülö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hogy gyorsan új tervet agyalta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 a szombaton Seattle-ben leszek − hadováltam. Valamikor úgyis be akartam men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rosba, és most hirtelen e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legmeg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pon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hetnél valamelyik másik hétvég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de nem − feleltem. − Úgyhogy ne várakoztasd tovább Jessie-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dvariatlanság len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igazad van! − motyogta, majd megfordult, és leverten a helyére kull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unytam a szemem, és a halántékomhoz szorítottam az ujjamat, mintha így akarn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orítani a 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ot és a szánalmat. Mr. Banner belekezdett a mondók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am és kinyitottam a szem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bámult rám kíváncsian, és az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-ingerült csalódottság most még tisztá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ugárzott sötét 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nt másk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de álltam a tekintetét, arra számítva, hogy gyorsan elfordul. Esze á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. Arról, hogy én adjam fel a szempárbajt, szó sem lehetett. A kezem reszketni kez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ullen? − szólította meg a tanár, választ várva egy kérdésre, amit én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rebs-ciklus − vetette oda Edward, miközben szemlátomást kelletlenül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nnerhez for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tekintete elengedte az enyémet, lesütöttem a szemem, a könyvembe mélyedte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összeszedni magam. Amilyen gyáva vagyok, megint a hajam mögé rejt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rcomat. El se akartam hinni, milyen fantasztikus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rzelmek viharzottak kereszt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m − csak azért, mert Edward egyáltalán rám nézett, úgy hat hét ó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hatom, hogy ekkora hatással legyen rám. Ez már nem is csak szánalmas, inkább betege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óra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ben igyekezte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nézni, és mert ez teljességgel le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megpróbáltam legalább úgy tenni. Amikor végre kicsengettek, hátat fordítottam neki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összeszedegettem a holmimat, arra számítva, hogy mint mindig, most is pillanatok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ül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a 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A hangja akkor sem csenghetett volna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nek, ha születés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og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m, nemcsak néhány rövid he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, kelletlenül megfordultam. Tudtam, mit fogok érezni, amikor belenézek tökélet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rcába, és nem akartam ezt érezni. Gyanakvón méregettem: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kifejezés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emmi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 kiolvasni. Szólni egy szót sem szó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Csak nem állsz megint szóba velem? − kérdeztem végül, szándékom ellen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durcás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ka megrándult, mintha egy mosolyt igyekezne elfoj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igazán − ismerte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unytam a szemem, és lassan, az orromon át vettem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és közben azon kap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, hogy a fogamat csikorgatom. Edward némán v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it akarsz, Edward? − kérdeztem csukott szemmel: így könnyebben tu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füg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beszé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ajnálom! −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− Tudom, hogy nagyon elviselhetetlen vagyok. De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, hidd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itottam a szemem. Edward arca nagyon komoly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tem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sz! − mondtam óvat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—</w:t>
      </w:r>
      <w:r>
        <w:rPr>
          <w:rFonts w:cs="Times-Roman;Times New Roman" w:ascii="Times-Roman;Times New Roman" w:hAnsi="Times-Roman;Times New Roman"/>
        </w:rPr>
        <w:t>Jobb, ha mi ketten nem barátkozunk egymással − magyarázkodott. − Bízz benn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 a szemem. Ezt mintha már hallottam voln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, hogy ez n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jutott eszedbe! − sziszegtem a fogam közt. − Akkor mos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 mit megbánno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bánnom? − Szemlátomást váratlanul érte a szó is, a hangsúlyom is. − Mit ké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ánn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nem hagytad, hogy az a hülye kocsi kivasaljon! Edward ledöbb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végül megszólalt, elég paprikás volt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tényleg azt hiszed, megbántam, hogy megmentettem az életed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hogy megbántad! − csattan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sz te semmit! − Tényleg pokolian dühös volt. Félrekaptam a fejemet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kamba haraptam, nehogy ordítva olyasmit vágjak a fejéhez, amit aztán megbán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szedtem a könyveimet, felálltam. Úgy terveztem, hatásosan, méltóságteljesen vonul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, de természetesen a küszöbön megbotlottam, és minden kirepült a kez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gy pillanat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álltam, és arra gondoltam, hagyom a francba az egészet. Aztán felsóhajtotta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iscsak lehajoltam. De ekkorra Edward már ott volt mellettem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már össze is sze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karos kupacba a könyveimet. Rezzenéstelen arccal átnyújtotta a pak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mondtam fagy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ívesen − felelte résnyire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 sz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fölegyenesedtem, és vissza se nézve elhúztam a tornaterem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stnevelés óra nagyon durvára sikeredett. Áttértünk a kosárlabdára. A labdát ugyan so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 nem passzolta oda nekem, szóval eddig rendben is lett volna a dolog, csak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rökösen elestem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másokat is magammal rántottam. Ma még a szokásosná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abbul sült el minden, annyira tele volt a fejem Edwarddal. Megpróbáltam a lábam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oncentrálni, de valahányszo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szalopakodott a gondolataim közé, azonnal kibillent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nsúlyom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rendesen, most is föllélegeztem a tornaóra végén. Majdhogynem rohan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mhoz: egy csomó ember volt, akivel nem akartam találkozni. A járgányom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entéktelen sérüléseket szenvedett a balesetben. Ki kellett cserélnem a hátsó jel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ámpá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a korábban rendesen átfestettem volna a járgányt, akkor most egy-két helyen ki ké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ítanom a festést. Tyler szülei viszont csak alkatrésznek tudták eladni a furgonj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 híján szívgörcsöt kaptam, amikor befordultam a sarkon, és észrevettem, 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s, sötét alak támaszkodik a furgonom oldalának. Aztán rájöttem, hogy csak Eric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Eric! − üdvözöltem a kocsihoz ér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újság? − kérdeztem, miközben a zárral babráltam. Volt valami kellemetlen é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ában, de én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vele, úgyhogy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vai úgy értek, mint derült 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illámcsap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hm, csak azon gondolkodom... volna-e kedved velem jönni a tavaszi bálra? −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nál elcsuklott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hölgyválasz van − csúszott ki a számon. Nem volt túl diplomat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jegyz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igen − ismerte be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ült összeszednem magam, és megpróbáltam melegen rámosolyog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hogy megkérdezted, de aznap Seattle-be meg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 − mondta. − Hát akkor, talán majd legközelebb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! − helyeseltem, aztán az ajkamba haraptam. Reméltem, hogy nem v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pén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baktatott az iskola felé. Halk nevetést h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sétált el az orro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összeszorított szájjal. Nem nézett se jobbra, se bal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rántottam a kocsim ajtaját, beugrottam, és hangosan bevágtam magam mögött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lsiket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jjal felpörgettem a motort, és kihátráltam a parkoló autók közti üres sáv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ár a kocsijában ült, két hellyel feljebb, de simán kicsusszant elém, elzárv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amat. Szép nyugodtan megállt, hogy bevárja a testvéreit: azok négyen a parkoló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ottak, bár még csak a menzánál jártak. Megfordult a fejemben, hogy leborotvál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lancos Volvójának hátulját, de túl sok volt a szemtanú. Belenéztem a visszapillantó tükör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egész autósor várakozott mögöttem. Közvetlenül mögöttem Tyler Crowley integ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rissen vásárolt, használt Sentrájából. Túl dühös voltam, hogy visszaintegess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körbe-körbe, csak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álló kocsira nem. Kopogtak az utasülés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omon. Odanéztem: Tyler volt az. Teljesen összezavarodva újra belenéz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pillantó tükrömbe. Az autójának most is járt a motorja, az ajtaja tárva-nyi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hajoltam, hogy letekerjem az ablakot. Csakhogy beragadt. Félig lekínlódtam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Tyler, én sem tudok továbbmenni Cullen miatt! -bosszankodtam, végtére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miattam áll a s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... csak kérdeznék valamit, ha már úgyis beragadtunk −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 neee... ilyen ninc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sz meghívni a tavaszi bálra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ek aznap a városban, Tyler! − Azt hiszem, kissé éles volt a hangom. Gyor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lékeztettem magam, hogy Tyler nem tehet róla, hogy Mike és Eric már felélték az aznap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em-adag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Mike is azt mondta − ismerte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 mi a csudának... Vállat vo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reméltem, csa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kartad lerázni ezzel a szöveggel... Oké, hát akkor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, mit csiná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Tyler − megpróbáltam leplezni az ingerültségemet. − Aznap tényl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ek Forks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! Akkor még mindig ott van az év végi bál...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felelhettem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ballagott az autójá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eztem, hogy az arcomra kiül a rémület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lice, Roselie, Emmett és Jasp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álltak a Volvóba. Edward engem figyelt a visszapillantó tükrében. És úgy rázta a nevet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minden szót hallott volna. A lábam önkéntelenül megindult a gázpedál felé...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cike-picike ütközés nem fog kárt tenni a kocsiban 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ben, csak abban a flanc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üstdukkózásban. Felpörgettem a moto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hogy a Volvo ki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és elsöpört. Én meg lassan, óvatosan vezettem hazafelé, és e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ton dühösen morogtam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hon elhatároztam, hogy csirkés tortillát csinálok vacsorára chiliszósszal. Azzal jó 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piszmogni, és az legalább leköti a figyelmemet. Miközben a hagymát meg a chil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ároltam, megszólalt a telefon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nem mertem fölvenni, de aztán arra gondoltam,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lesz az vagy Any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volt az, és hallottam a hangján, hogy madarat lehetne fogatni vele: Mike oda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 iskola után, és közölte, hogy elfogadja a meghívást. Én is lelkesedtem vele egy sor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röviden, mert közben a hagymát kavargattam. Jessica rövidesen el is búcsúzott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föl akarta hívni Angélát és Laurent is, hogy nekik is elújságolja a nagy hírt. Árt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vetettem, mi lenne, ha Angela, az a bizonyos, félénk lány, aki együtt járt velem biológiá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icet hívná meg. És Lauren, a felvágós, aki mindig keresztülnézett rajtam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sztal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ívhatná Tylert: valaki mintha azt mondta volna, hogy még mind a ketten szabad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tlet, lelkendezett Jess. Most, hogy Mike-ot biztosította magának, mintha tényleg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mondta volna, hogy szeretné, ha én is elmennék a bálba. Neki is azzal a kifogáss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akodt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Seattle-be kell m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letettem a kagylót, megpróbáltam a vacsorára összpontosítani − különös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irke fölkockázására ügyeltem, nem akartam aznap tiszteletemet tenni a baleseti sebésze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eszem máshol járt, Edward szavait elemezgettem minduntalan. Azt vajon hogy érth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jobb, ha nem barátkoz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nyingerem támadt, amikor rájöttem, mire gondolhatott. Nyilván észrevette, men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odáig vagyok érte: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nem akar hiú reményeket ébreszteni bennem... ezért nem lehet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ég barátok sem... mert egyáltalán nem érdekl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 persze, hogy nem, gondoltam dühösen, könnyes szemmel − a könnyeket a hagy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ovására írtam. Hiszen én nem vagyok érdekes egy csöppet sem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az. Érdekes..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kos... és titokzatos. .. és tökéletes... és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és a jelek szerint képes fél kéz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emelni egy teherau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dben van, így is jó. Nem muszáj nekem vele foglalkoznom. Nem is akarok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lalkozni! Letöltöm itt, a purgatóriumban az önmagámra kiszabott büntetésemet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sikerül bejutnom valamelyik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skolára Dél-Nyugaton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talán Hawaii-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ok ösztöndíjat. Napsütötte tengerpartot és pálmafákat vizionálva betettem a tortillá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bizalmadanul méricskélt, amikor hazatérve megérezte a paprika szagát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báztattam − legközelebb valahol Dél-Kaliforniában lehetett 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xikói kaját kapni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zsaru volt, még ha csak kisvárosi zsaru is. Azért volt benne annyi kurázs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kóstoljon. Úgy láttam, ízlik neki. Elvezet volt figyelni, ahogy lassan kezdi elhin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ugyan tudok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u... − kezdtem, amikor már kis híján végzett az ev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ad, Bell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csak azt akartam mondani, hogy 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mbaton bemegyek Seattle-be, 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nod. − Nem engedélyt kértem, de a puszta közlést gorombának éreztem,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odabiggyesztettem a végére valami engedélykérés-fé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? − kérdezte olyan meglepetten, mintha el se tudná képzelni, hogy létezhet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og a világon, amihez Forksban nem jut hozzá az emb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szeretnék venni egy-két könyvet... az itteni könyvtár választéka elég szegényes..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nézek magamnak valami ruhafélét is... − Több pénzem volt, mint valaha, mert há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nak, ingyen jutottam az autóhoz. Nem mintha nem kellett volna csillagász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geket költenem benzinre − a járgány valósággal falta az üzemanyag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tankolnod kell majd útközben − Charlie mintha olvasott voln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majd megállok Metasanóban és Olympiában. Esetleg Tacomában is, ha muszáj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ljesen egyedül mész? − firtatta, és én nem tudtam eldönteni, arra gyanakszik-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itokban valami fiúval randizok, va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attól fél, hogy bajba kerül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attle nagy város... még a végén eltéved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u, Phoenix kábé ötször akkora, mint Seattle... és kiismerem magam a térkép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hogy ne aggód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od, hogy veled menj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ügyesen leplezni, mennyire elborzaszt ez a gondol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Apu, alighanem egész nap mást se csinálok majd, mint egyik próbafülk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, a másikba be. Halálra unnád maga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h, rendben! − Az es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, hogy fél percnél többet kell várakoznia valami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ruhaüzlet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nal elvette a kedvét a dolo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szi! − mosolyogta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isszaérsz még az iskolabálr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jaj! Csakis egy ilyen kisvárosban fordulha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, hogy az ember </w:t>
      </w:r>
      <w:r>
        <w:rPr>
          <w:rFonts w:cs="Times-Italic;Times New Roman" w:ascii="Times-Italic;Times New Roman" w:hAnsi="Times-Italic;Times New Roman"/>
          <w:i/>
          <w:iCs/>
        </w:rPr>
        <w:t xml:space="preserve">apja </w:t>
      </w:r>
      <w:r>
        <w:rPr>
          <w:rFonts w:cs="Times-Roman;Times New Roman" w:ascii="Times-Roman;Times New Roman" w:hAnsi="Times-Roman;Times New Roman"/>
        </w:rPr>
        <w:t>tudja, mikor va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ab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nem táncolok, Apu! − Hát ha valaki, Charlie igazán megérthetné... végtére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nyámtól örököltem az egyensúlyproblémáim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is ér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, tényleg! − kapott ész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nap reggel igyekeztem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 parkolni az ezüst Volvótól. Nem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tésbe esni, még az lenne a vége, hogy vehetnék neki egy új autót. Kiszálltam, és a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kulccsal vacakoltam, leejtettem, egyenesen bele egy pocsolyába. Lehajoltam érte, 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fehér kéz villant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sem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felkapta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én elérhet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egyenesedtem. Edward Cullen lezserül a furgonomnak támasz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t meg hogy csináltad? − bosszan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 − Odanyújtotta a kulcsot. Amikor érte nyúltam, a tenyerembe ej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csak í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ukkantál a sem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nem én tehetek róla, hogy nem veszed észre, ami az orro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angja nyugodt volt, mint rendesen − bársonyos és hal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rgesen fújtam tökéletes arcába. A szeme megint világos volt, aranyló méz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ytelen voltam a földet nézegetni, hogy elrendezzem kusza gondolatai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volt jó az a közlekedési dugó tegnap? − kérdeztem még mindig a betont bámul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azt hittem, az a stratégiád, hogy úgy teszel, mintha nem is léteznék, nem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, hogy halálra idegesít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Tyler kedvéért csináltam. Adnom kellett neki egy esélyt! − vigyor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....! − Elállt a lélegzetem. Nem jutott eszembe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orombaság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gurultam, hogy azt hittem, menten agyonütöm, de ezen csak még jobban mul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teszek úgy, mintha nem léteznél − folyt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tényleg azon vagy, hogy halálra bosszants! Ha már Tyler teherautój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zett vel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é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pár haragosan felszikrázott. Ajka keskeny vonallá prés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kedv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arc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tisztára bolond vagy! − mondta halkan és hide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nyerem bizsergett − borzasztóan szerettem volna odasózni egyet. Maga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rendes körülmények közt semmi hajlamom az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ra. Ideje, hogy fakép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j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! − kiáltott utánam. De én csak mentem, dühösen cuppogva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mellettem termett, és könnyedén lépést tartott v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tényleg goromba voltam! − Úgy tettem, mintha meg se hallottam volna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zel nem azt akarom mondani, hogy nem volt igazam − folytatta −, de azért mégis sajná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gorombás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 hagysz békén? − mor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ni akar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 valamit, de te másra terelted a szót. − A markába nevetett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ik, visszatért a jóke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többszörös személyiség szindrómában szenvedsz? − kérdeztem szigorú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egint kezded?! Megadta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, rendben. Mit akartál kérdez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gondoltam, hogy a 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mbaton... tudod, aznap, amikor az iskolabál va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ost valami vicc? − szakítottam félbe, és szembefordultam vele. Az arcom csu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íz lett, ahogy felnéztem, hogy lássam, milyen képet vá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-gonoszul megvilla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ngednéd, hogy befejezz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haraptam az ajkam és összekulcsoltam a kezem, nehogy valami ostobaságo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j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m, amikor azt mondtad, hogy aznap Seattle-be mész. Arra gondoltam,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ülnél egy fuva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ez váratlanul 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− Mire akar kilyuka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d, hogy bevigyenek kocsival Seattle-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kicsoda? − kérdeztem ért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n, természetesen! − Lassan, artikuláltan ejtett ki minden egyes szótagot,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gyengeelméj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 beszél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 − kérdeztem még mindig döbben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 mert én magam is úgy terveztem, hogy bemegyek Seattle-be valamikor, é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va nem vagyok biztos benne, hogy a furgonod kibír ekkora 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ocsimnak semmi baja, köszönöm szépen! − Továbbmentem, de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hogy még a mér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megfeledk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eljutsz-e vele egy tankkal Seattle-ig? − Hozzám igazította a lépt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, hogy ez rád tartozna! − Hülye, flancos Volvó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érdek, hogy ne pazaroljuk fölöslegesen a véges mennyiségben rendelkezésre ál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ergiaforrásoka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, Edward! − Beleborzongtam, ahogy kimondtam a nevét, de nagyon ut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at érte. − Nem tudlak követni. Eddig azt hittem, nem akarsz velem barátko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m, jobb lenne, ha nem barátkoznánk, nem azt, hogy nem akar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kösz, most már minden teljesen világos! − gúnyolódtam. Azon kaptam mag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egint megállok. Most azonban már a menza kiugró teteje alatt ácsorogtunk, védv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í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volt felnéznem az arcába. Hát, ez nem kifejezetten segített a vil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kodás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okkal... </w:t>
      </w:r>
      <w:r>
        <w:rPr>
          <w:rFonts w:cs="Times-Italic;Times New Roman" w:ascii="Times-Italic;Times New Roman" w:hAnsi="Times-Italic;Times New Roman"/>
          <w:i/>
          <w:iCs/>
        </w:rPr>
        <w:t xml:space="preserve">okosabban </w:t>
      </w:r>
      <w:r>
        <w:rPr>
          <w:rFonts w:cs="Times-Roman;Times New Roman" w:ascii="Times-Roman;Times New Roman" w:hAnsi="Times-Roman;Times New Roman"/>
        </w:rPr>
        <w:t>tennéd, ha nem barátkoznál velem! De már belefáradta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jam magamat távol tarta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gyogott a szeme, ahogy ezt az utolsó mondatot kimondta, a hangja fojtott volt. Én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elfelejtettem, hogyan kell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jössz velem Seattle-be? − kérdezte, még mindig azon a fojtott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bírtam megszólalni, csak bólintottam. Mosoly suhant át az arcán, aztán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om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jobban járnál, ha nagy ívben elkerülnél! − figyelmeztetett. − Akkor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tályban találkozu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arkon fordult, és visszasétált arra, am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ün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5. VÉRCSOPO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imes-Roman;Times New Roman" w:ascii="Times-Roman;Times New Roman" w:hAnsi="Times-Roman;Times New Roman"/>
          <w:sz w:val="19"/>
          <w:szCs w:val="19"/>
        </w:rPr>
        <w:t>ÁBÁN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imes-Roman;Times New Roman" w:ascii="Times-Roman;Times New Roman" w:hAnsi="Times-Roman;Times New Roman"/>
          <w:sz w:val="19"/>
          <w:szCs w:val="19"/>
        </w:rPr>
        <w:t>SZÉDELEGTEM BE AZ OSZTÁLYBA</w:t>
      </w:r>
      <w:r>
        <w:rPr>
          <w:rFonts w:cs="Times-Roman;Times New Roman" w:ascii="Times-Roman;Times New Roman" w:hAnsi="Times-Roman;Times New Roman"/>
        </w:rPr>
        <w:t>. Még azt sem vettem észre, hogy az angolóra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jük, hogy megtisztel minket a jelenlétével, Miss Swan! − mondta Mr. Ma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kír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pirultam, és a helyemre si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 óra végén ébredtem rá, hogy Mike nem ült mellettem a szokott helyén. Bel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ilall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udat. De az óra végé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, Eric is az ajtóban várt rám, ahogy szoktak, s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következtettem, hogy mégsem követtem el megbocsáthatatlan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Miközben a menz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é igyekeztünk, Mike egyre jobb formába lendült: lelkesen magyarázta, hogy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árásjelent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jósolt erre a hétvégére.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tmenetileg kisebb szünetet tart, és így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re sort keríthetünk a tengerparti kirándulásra. Megpróbáltam úgy tenni, mintha örüln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issé kárpótoljam a tegnapi csalódásért. Nem ment könnyen: ha esik, ha nem, legfelj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íz-egynéhány fok lesz, az is csak akkor, ha szerencsénk va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további részében csak ködösen érzékeltem a külvilágot. El se tudtam hinn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 tényleg azt mondta, amit mondott, és tényleg </w:t>
      </w:r>
      <w:r>
        <w:rPr>
          <w:rFonts w:cs="Times-Italic;Times New Roman" w:ascii="Times-Italic;Times New Roman" w:hAnsi="Times-Italic;Times New Roman"/>
          <w:i/>
          <w:iCs/>
        </w:rPr>
        <w:t xml:space="preserve">úgy </w:t>
      </w:r>
      <w:r>
        <w:rPr>
          <w:rFonts w:cs="Times-Roman;Times New Roman" w:ascii="Times-Roman;Times New Roman" w:hAnsi="Times-Roman;Times New Roman"/>
        </w:rPr>
        <w:t>nézett rám, nemcsak képzel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t. Talán csak vágyálom, érzéki csalódás. Ez sokkal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int a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csakugyan érdeklem Edward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aztán türelmetlenül, de szorongva mentem Jessicával a menzára. Látni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ot. Melyik énje kerekedett felül? A hideg és közönyös, amilyennek az elmúlt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ben megismertem? Vagy valami csoda folytán csakugyan elhangzott mindaz ma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hallani véltem? Jessica egyfolytában a báli terve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locsogott − Lauren és Ange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nyleg meghívták a másik két fiút, és úgy tervezték, mindnyájan együtt mennek −, és észre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e, hogy egyáltalán nem figyelek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nesen arra a bizonyos asztalra néztem, és nyomban hatalmas csalódás ért. A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gy ott volt, de Edward nem. Hazament? Sajgó szívvel álltam be a még mindig csacso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a mögé a sorba. Elment az étvágyam − nem is kértem semmit, csak egy üv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imonádét. Mindössze arra vágytam, hogy leülhessek egy kicsit duzzog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 megint téged bámul! − hallottam Jessica hangját. Az említett név porr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úzta szórakozottságom falát. − Kíváncsi vagyok, ma miért ül egyedü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kaptam a fejemet. Követtem Jessica pillantását. Edward csibészesen vigyorogva bám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 egy üres asztal m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jó messze attol, ahol általában ülni szokott. Mutatóujjá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ogatóan intett, s amikor hitedenkedve meredtem rá, rám kacs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z </w:t>
      </w:r>
      <w:r>
        <w:rPr>
          <w:rFonts w:cs="Times-Italic;Times New Roman" w:ascii="Times-Italic;Times New Roman" w:hAnsi="Times-Italic;Times New Roman"/>
          <w:i/>
          <w:iCs/>
        </w:rPr>
        <w:t xml:space="preserve">neked </w:t>
      </w:r>
      <w:r>
        <w:rPr>
          <w:rFonts w:cs="Times-Roman;Times New Roman" w:ascii="Times-Roman;Times New Roman" w:hAnsi="Times-Roman;Times New Roman"/>
        </w:rPr>
        <w:t>szól? − Jessica úgy meghökkent, hogy az már szinte sér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nem tudta megcsinálni a biológia háziját − mormoltam, hogy mégis mond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 − Ühm, azt hiszem, jobb lesz, ha megkérdem, mit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tamban éreztem Jessica tekintetét, miközben átvágtam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sztalánál tétován megálltam az övével szemközti szék 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ülnél ma át hozzám? − kérdezte mosolyogva. Gépiesen leültem, és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nakodva figyeltem. Még mindig mosolygott. Hihetetlen, hogy valaki, aki ilyen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s-vér ember legyen. Attól féltem, mindjár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egy füst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én pedig felébred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arra vár, hogy mondja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 nem mindennapi ajánlat − végül ennyit sikerült kinyögnö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Elhallgatott egy pillanatra, aztán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vakat egy szuszra hadarta el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döntöttem, ha már úgyis pokolra jutok, legalább legyen miér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rtam egy kicsit, hátha mond még valamit, mert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 kukkot sem értettem. Tel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dperc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fogalmam sincs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sz! − mutattam rá 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 − Újra elmosolyodott, aztán másra terelte a szót. − Azt hiszem, a baráta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szanak rám, amiért elraboltal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úlélik − feleltem, de azért éreztem a hátamba fúródó pillantás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lehet, hogy nem is adlak vissza − a szeme gonoszul megvillant. Nagyot ny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aggódnál! − 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m, de nevetséges módon elcsuklott a hangom. − Csak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lajdonképpen minek köszönhetem ezt az egész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ondtam... Belefáradtam, hogy megpróbáljam távol tartani mag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.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adtam. − Még mindig mosolygott, de okkersárga szeme komoly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öladtad? − ismételtem összezavarod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Föladtam, hogy megpróbáljak rendesen viselkedni. Most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azt tesz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hez kedvem van, és utánam az özönvíz! − A mosolya elhalványodott, miközben beszé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hangja megkemény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, de lemaradt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megjelent az arcán az a lélegzetelállító, csibész moso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túl sokat mondok, amikor veled beszélek. Ez is része a problém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iatt kár aggódnod, egy kukkot sem értek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− mondtam fanyar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számíto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tisztázzuk, most akkor barátok vagyunk vagy...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rátok... − hangja két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nan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nem − morogtam. Elvigy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éppenséggel megpróbálhatjuk. De figyelmeztetlek, hogy nem vagyok megfele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 a számodra! − Mosolygott, de azért ereztem, hogy a figyelmeztetés komo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ár sokszor elmondtad. − Igyekeztem közömbös hangot Megütni és nem ven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omást a gyomrom remegés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mert nem hallgatsz rám. Még mindig nem hiszel nekem, pedig ha lenne esze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erül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már elég világosan értésemre adtad, mi a véleményed a szelle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pességei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− puff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bocsánatk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osoly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ameddig nem... szóval nem jön meg az eszem, megpróbálunk barátok lenni?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séreltem meg összefoglalni zavarba ej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szélgetésünk lénye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ez így elég jól han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imonádés üveget szorongató kezemet tanulmányoztam, mert fogalmam sem vol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mit csinálj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gondolsz? − kérdezte kíváncsi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néztem a sötétarany szempárba, összezavarodtam, és mint rendesen, kikottyantot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ok rájönni, hogy mi vagy te igazából. Összeszorította az állkapcsát, de né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sel sikerült tovább mosolyog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re jutottál? − kérdezte fogheg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sokra − ismertem be.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re tippel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pirultam. Az elmúlt hónap során Pókember és Batman között ingadoztam. Ezt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képp nem vallhatom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mondod meg? − kérdezte félrebillentett fejjel és döbbenetesen csáb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ly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áztam a fej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. Szégyel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igazán bosszantó, tudod? − panasz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tudom! − vágtam közbe dühösen. − El sem tudom képzelni, miért l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sszantó, ha valaki nem akarja megmondani neked, mire gondol... Pláne azok után, hogy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l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andóan rejtélyes kis megjegyzéseket kap, amelyek mintha direkt arra lenn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találva, hogy ne tudjon aludni miattuk, és egész éjszaka azon agyaljon, hogy vajon mi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lentenek... Ugyan már, mi lehet ebben bosszant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s kis grimasszal fel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az − folytattam, szabad folyást engedve minden felgyülemlett mérgemnek −, 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ban forgó alak egész sor képtelen dolgo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. Például egyik nap megmenti az életed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tálisan képtelen körülmények között, aztán másnap úgy bánik veled, mint egy leprássa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t nem hajlandó megmagyarázni, pedig megígérte! Mindebben, ugye, nincs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sszant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aztán könnyen fölkapod a vizet,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csak nem szeretem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mércét! Mosolytalanul meredtünk egymásra. Átné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llam fölött, aztán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arátod azt hiszi, hogy zaklatlak, és most azt latolgatja, közbe merjen-e avatko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k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sz − mondtam fagyosan. − De különben is biztosan téved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évedek. Mondtam már, hogy a legtöbb embere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tlá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ve persze en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kivéve téged. − Hirtelen megváltozott a hangulata, töprengve nézett rám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váncsi lennék, vajon miér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átható tekintettel fürkészte az arcomat, hogy el kellett fordítanom a fej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inkább arra összepontosítani, hogy baj nélkül lecsavarjam a limonádés üv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pakját. Ittam egy kortyot, és az asztalt bámultam, de nem láttam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 éhes? − kérdezte szórakozott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− Nem volt kedvem közölni vele, hogy így is kismillió lepke verde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mromban. − Na és te? − böktem az üres asztal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sem vagyok éhes! − Nem tudtam mire vélni, hogy magában mintha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ccen mulatna, amit csak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hetlek valamire? − kérdeztem pillanatnyi habozás után. Hirtelen éber le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ttól függ, mit szeret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agy dolog − nyugtattam meg. Várta, gyanakodva, de kíváncsi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nnyit... Ha majd legközelebb megint úgy döntesz, hogy a saját érdekem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esztülnézel rajtam, volnál szíve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figyelmeztetni?! Csak hogy fel legyek rá készülv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imonádés üveg nyakán köröztem a mutatóujjamm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jogos kívánság. − Amikor fölnéztem, láttam, hogy alig bírja visszatartani a nevet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cserébe te is válaszolsz egy kérdésem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csak egy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tippeltél? Legalább az egyiket áruld el! Hajj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zt 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ted, hogy egy kérdésre válaszolsz, és nem szabtál feltételeket −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 megszegted az ígéretedet − vágtam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etlen tippet... ígérem, nem nevetlek k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nem! − Ebben egészen biztos voltam. Leeresztette a szemhéját és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esett rám a hosszú, fekete pilláin keresztül, aranysárga szeme szinte perzs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! − lehelte, és felém haj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gyamból hirtelen minden gondola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Szent ég, ezt meg hogy csinál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hm, mi van? − szédele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áruld el! Csak egyeden icipici tippet mondj! − A tekintete még mindi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on é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h, na jó, hát például megmart egy radioaktív pók... − Lehet, hogy hipnotizálni is tu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csak én vagyok reménytelenül befolyásolhat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valami eredeti! − csúfoló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ennyi te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 − felhúztam az orr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csak a közelében sem jársz! − ugr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pó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semmi radioaktivitá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uff neki! − 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kriptonittal sem lehet ártani nekem − kunc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ígérted, nem nevetsz ki, nem emlékszel? Megpróbált komoly képet vá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-utóbb úgyis rájövök! − figyelmeztettem. − Jobban örülnék, ha meg se próbálná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ra elkomolyodott. − Mert...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, ha nem szuper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agyok? Mi van akkor, ha én vagyok a rossz fiú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cselkedett, de a szeme ne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! − hirtelen mintha kezdett volna összeállni a kép. − 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Elkomorodott, mintha attól félne, hogy túl sokat árult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szélyes vagy? − találgattam, és a szívem hevesebben kezdett verni, mert ösztönö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hibáztam az igazságra. Edward csakugyan veszedelmes. Ezt próbálta elej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zdv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omra 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a megfejthetetlen érzelemmel telt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gonosz − suttogtam a fejemet rázva. − Nem, azt nem tudom elhin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osz len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sz! − mondta olyan halkan, hogy alig értettem. Elcsórta a limonádés üv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pakját, és ide-oda görgette az ujjai között. Azon töprengtem, vajon miért nem fél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molyan gondolta, amit mondott − e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 volt semmi kétségem. De én mindöss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yhe szorongást éreztem, és leg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ppen elragadtatott izgalmat. De hát mindig is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, ha a közelében v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káig hallgattunk: végül arra riadtunk fel, hogy a menza már csaknem teljesen kiür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pra szökken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kés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a nem megyek órára − mondta, és olyan gyorsan pörgette a kupakot, hogy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csíkot látta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t tesz az egészségnek, ha néha iskolát kerül az ember! − Mosolygott, de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terhel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n megyek! − mondtam. Gyáva kukac vagyok, nem mertem megkockáztat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ógáson ér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ég mindig a rögtönzött játékszerrel babr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ajd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találkozun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boztam, mentem is, maradtam is volna, aztán megszólalt a cse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n pedig az ajtó fel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ódultam − a küszö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visszanéztem, de Edward tényleg nem mocc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az osztályterem felé rohantam, agyam gyorsabban pörgött, mint Edward ujj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t a limonádés üveg kupakja. Néhány talány megoldódni látszott, de megannyi új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etkezett... De legalább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mre Mr. Banner még nem volt benn az osztályban, amikor odaértem.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elepedtem a helyemre, miközben Mike is, Angela is engem bámult. Mike durcás kép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gott, Angela meglepettnek és kissé rémült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bejött Mr. Banner és csendre intette az osztályt. A karjában három kartondobo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ensúlyozott. Lerakt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Mike elé, és megkérte, hogy a tartalmukat ossza szét a többi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emberek, most szépen mindenki vesz ez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dobozokból! − mondta,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úzott egy pár gumikesz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 köpenyzseb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fölvette. A keszt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ra vészjósl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es hangon csattant a csuklóján. −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an az indikátorlap! − folytatta, és kiem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fehér lapot, amelyre négy négyszöget nyomtattak, és fölmutatta. − A másodikba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gyágú applikátor... − mondta, azzal feltartott valamit, ami leginkább egy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foghíj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eles f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mlékeztetett. − A harmadikban pedig steril mini-szike! Feltartott egy kis k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nyag zacskót, és feltépte. −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távolságból ugyan nem lehetett látni az élét, de az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mrom megrán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járt körbejárok egy csöpög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szítsem a lapokat, tehát senki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je el addig, amíg oda nem értem hozzá! − Megint Mike asztalától indult el, gond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ppentett egy-egy vízcseppet a négy négyzet mindegyikébe. − Aztán arra kérek mindenk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óvatosan szúrja meg az ujját! − Megragadta Mike kezét, és a szike hegyes él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vágta Mike közép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jjának begyét. Jaj, ne... A homlokom nyirkos lett az izzadsá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eppentsünk egy-egy csepp vért az applikátor mind a négy ágára! − Be is muta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orította Mike ujját, míg csak a vér ki nem serkent. Görcsösen nyeltem, hányinger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érintsük hozzá az indikátorlaphoz! − fejezte be, és magasba tartotta a csöpö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örös lapot, hogy mindnyájan lássuk. Lehunytam a szemem, próbáltam koncentrálni, de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úgott a fülem, hogy alig h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ét végén a Vöröskereszt Port Angelesbe várja az önkéntes véradókat,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m, talán jó lenne, ha mindenki tisztában lenne a saját vércsoportjával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látomást nagyon büszke volt magára. − Aki még nem töltötte be a tizennyolcat, an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engedély is kell... az íróasztalomban van néhány nyomtatvá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Banner tovább körözött a csöpög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vel. Én meg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fekete asztallap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ítottam az arcomat, és igyekeztem nem elájulni. Körülöttem mindenhonnan panasz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öszörgések, visítások és kuncogások örvénylettek, ahogy az osztálytársaim az ujjú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úrtak. Igyekeztem mélyeket léleg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jól vagy? − kérdezte Mr. Banner. A hangja egészen köze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 tarkóm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rémültnek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r tudom a vércsoportomat, Mr. Banner − nyögtem elhaló hangon. A fejeme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em felem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ul va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tanár úr! − motyogtam, és lélekben átkoztam magam, amiért nem lógtam el a m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rát, pedig alkalmam lett volna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kísérné valaki Bellát a gyengél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? − kérdezte Mr. Banner. Föl se kellett nézn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élkül is tudtam, hogy Mike lesz a jelen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tudsz menni odáig a saját lábadon? − kérdezte Mr. Ban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suttogtam. Csak innen jussak ki, aztán akár négykézláb is elmászok odá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 nagyon lelke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hogy átfogta a derekamat, és a karomat fölrángatta a váll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pedig teljes súlyommal ránehez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 óvatosan áttámogatott az iskolaudvaron. Amikor befordultunk a menza sarkánál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láthatott minket Mr. Banner, megál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dd üljek le egy pillanatra, jó? − kértem. Leültetett a járdaszegély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ki ne vedd a véres kezed a zsebe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− figyelmeztettem. Még mindig szédü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dalra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, homlokomat a járda fagyos, nyirkos betonjához szorítottam, és lehuny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. Ez mintha segített volna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, egészen zöld vagy, Bella! − idegeskedett Mik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kiáltott egy másik hang távolabb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j, nem! Istenem, add, hogy csak kép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djek, hogy már megin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át hallo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baja? Megsebesült? − Edward aggodalmas hangja egyre közeleb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hallats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, mégsem kép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Szorosan lehunytam a szemem, és teljes szív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émél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ost mindjárt meghalok. Vagy legalábbis, hogy nem hányom el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feszen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elájult. Nem tudom, mi történhetett, hiszen még meg se szúrta az uj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Edward hangja most közvetlen köze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sengett. − Hallasz eng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nyöszörögtem. −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j innen! Edward elnevette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gyengél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kell kísérnem − mondta Mike véde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 −, de nem aka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jö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én odaviszem − jelentette ki Edward. Hallottam a hangján, hogy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lyog. − Te visszamehetsz az osztály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tiltakozott Mike. − Énrám bíztá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lólam a járda. Meglepetésemben felpattant a szemem. Edward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dén kapott a karjába, mintha öt kiló lettem volna, nem pedig ötvenö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yél le! − Kérlek, Istenem, ne engedd, hogy lehányjam! Még javában tiltakoz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Edward már elindult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− kiabált utánunk Mike. Máris vagy tíz lépéssel lemaradt mögöt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ügyet sem vet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mesen nézel ki! − közölte vigyoro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nal tegyél le! − nyafogtam. A karja közti ringatózás nem sokat javí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zetemen. Eltartott magától, miközben a teljes súlyom a karjára nehezedet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látomást meg se kottyant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elájulsz, ha vért látsz? − Ez szemmel láthatólag mulattatta. Nem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osra zárt szemmel és szájjal küzdö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nyinger ell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ég csak nem is a saját véred volt az! − folytatta. Úgy láttam, k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zórak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om, miként nyitotta ki az ajtót, miközben engem cipelt, de hirtelen meleg 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öttem,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udtam, hogy benn vagyunk az épület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! − szisszent fel egy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han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ájult a biológiaórán! − magyarázta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m a szemem. Edward öles léptekkel átvágott a tanulmányi irodán a gyengélked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é. Ms. Cope, a vörös hajú titká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oho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, hogy kinyissa neki az ajtót. A nagyma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ú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öbbenten nézett föl a könyv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kor Edward nagy lendülettel belép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em a helyiségbe, majd gyöngéden lefektetett a ziz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apírral leterítet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zsgálóasztalra. Aztán félreállt a fal mellé, amilyen távolra csak tehette abban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ban. A szeme ragy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lájult − nyugtatta meg a riadt 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− Vércsoport meghatározást vége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ológiaór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ölcsen ból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olyankor mindig itt kötnek ki egypáran! Edward elfojtott egy mosol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feküdj nyugodtan egy percig, drágám, mindjárt elmúli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sóhajtottam. A hányingerem máris csillapulni kez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akr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 ez veled? − kérdezte az 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a − ismertem be. Edward köhögött, hogy nevetését leplez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odtan visszamehet az osztályba, fiatalember − mondta neki az ápolón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ával kell maradnom! − közölte Edward olyan határozott magabiztossággal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 inkább sértetten összepréselte az ajkát, de nem vitatkozott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yek, kerítek egy kis jeget a homlokodra − fordult hozzám, azzal kisietett a szob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olt − nyöszörögtem csukott sz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talában igazam szokott lenni... de most éppen miben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skolakerülés jót tesz az egészségnek! − leheltem, és közben igyekeztem egyen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laposan megijesztettél. − Úgy mondta, mint aki valami szégyenl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öngeséget vall be. − Azt hittem, Mike Newton a holttestedet vonszolja, hogy eláss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-ha. − Szemem még mindig csukva, de perc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percre jobban érezte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láttam már hullát, amelyik jobb színben volt, mint te. Már aggó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kem kell majd megbosszulnom a halálod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gény Mike! Milyen dühös lehe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tál engem, min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! − közölte Edward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m tudhatod! − ellenkeztem, de aztán hirtelen átvillant az agyamon, hogy de ig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mégis biztosan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m az arcán... nem volt nehéz leolvasni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ogyan vettél észre? Azt hittem, éppen lógsz az iskolából! − Most már csak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jesen jól voltam, bár az émelygés biztosan hamarabb elmúlt volna, ha eszem val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édre. Más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alán mégiscsak jobb, hogy üres volt a gyomr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utómban ültem, és egy CD-t hallgattam. − Micsoda normális, hétköznapi vála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 meglep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ílt az ajtó,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 igyekezett befelé, jeges borogatással a kez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, drágám! − tüsténkedett, és a homlokomra tette a borogatást. − Máris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l ki − tette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már jól vagyok. − Felültem. A fülem egy kicsit zúgott még, de már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gott velem a világ. A mentazöld fal is ott maradt a helyén, ahogy az rendes falhoz ill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m az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án, mindjárt rám szól, hogy feküdjek vissza, de ekkor kinyílt az aj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s. Cope dugta b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újabb páciensünk! − szólt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zökkentem a pricc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szabaddá tegyem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engél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! Nekem már nincs rá szükségem! − mondtam, és odanyújtottam a borogatás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ike botorkált be az ajtón a halálsápadt Lee Stephens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mogatva, aki szintén velünk járt biológiára. Edwarddal a falhoz lapultunk, hogy h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junk ne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—</w:t>
      </w:r>
      <w:r>
        <w:rPr>
          <w:rFonts w:cs="Times-Roman;Times New Roman" w:ascii="Times-Roman;Times New Roman" w:hAnsi="Times-Roman;Times New Roman"/>
        </w:rPr>
        <w:t>Jaj, ne! − mormolta Edward. − Eredj ki az irodába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ökkenve néz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zál bennem, nyomás kifelé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aptam az ajtó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csukódott volna, és kislisszoltam. Éreztem, hogy Edward 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 szorosan mög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hát, te hallgattál rám! − mondta l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öz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mert megéreztem a vér szagát − mondtam fintorogva. Lee, úgy látszik, nem m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rének látványától lett rosszul, mint 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nki nem érzi a vér szagát! − tromfolt le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igen. És rosszul lesz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Olyan szaga van, mint a rozsdának... meg a só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int nem tudtam kiolvasni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 van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Mike is kilépett utánunk az ajtón. A pillantása ide-oda járt köztem és Edward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Edwardra nézett, az a napnál világosabban elárulta: semmi tévedés, tényleg utá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savanyú képpel hozzám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sokkal jobban nézel k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nehogy kivedd a kezed a zsebe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− figyelmeztettem új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nem vérzik − morogta. − Visszajössz az ór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ccelsz? Azonnal fordulhatnék is vissz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ja, tényleg... Szóval akkor jössz a hétvégén? A tengerpartra? − Újabb düh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t vetett Edwardra, aki ott állt mozdulatlanul, mint egy szobor, a mindenfél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irakott pultnak támaszkodva, és elbámult a semmi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, mondtam már, hogy szívesen − feleltem olyan barátságosan, ahogy cs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az apám boltjánál találkozunk, tízkor! − Újra Edward felé pillant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látomást azon töprengett, nem árult-e el túl sokat. Egész viselkedés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ütö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ra nem vonatkozik a meghív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leszek! − íg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tesin találkozunk! − intett, és tétovázva elindult az ajtó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! − feleltem. Még egyszer rám nézett, kerek arcára kiült a csalódás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ullogott. Megsajnáltam. Magamat is, tekintve, hogy rövidesen újra nézhetem azt a fancsa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ét... méghozzá a tornaterem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risten! Tornaórám lesz! − jajdul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bízd csak rám! − Észre sem vettem, mikor lépett hozzám Edward, de mo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vetlenül a fülembe suttogta: − Csak ülj le, és igyekezz minél sápadtabbnak látsza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igazán nem esett nehezemre: amúgy is sápadt vagyok,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i rosszullétem után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kissé fénylett is az arcom a veríté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Leültem az egyik nyikorgós, összecsukh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kbe, nekidöntöttem a fejem a falnak, és lehunytam a szemem.− Az ilyen rosszullé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kimerít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halkan odaszólt a pult mögött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s. Cop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ának tornaórája lenne, de úgy látom, még nem jött teljesen rendbe. Azt hiszem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e a legjobb, ha hazavinném. Tudna adni egy igazolást? − Hangja akár a cseppentett mé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tudtam képzelni, hogy a pillantása milyen szívszaggató leh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106 —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ked is szükséged van igazolásra, Edward? − rebegte Ms. Cope. H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így beal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-ról, akkor mit szóljak é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, nekem Mr. Goff-fal lenne órám,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ragaszkodik hozz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majd én mindent elrendezek. Jobbulást, Bella! − szólt oda nekem.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, egy kicsit rá is játszottam a dolog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sz járni, vagy akarod, hogy megint a karjaimban vigyelek? − Most, hogy hát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dított a titká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, Edward csúfondárosan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aját lábamon meg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an felálltam, és nem nyeklettem össze. Edward udvariasan kitárta nekem az ajtót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 kinevetett. Odakint éppen permetezni kezdett a finom köd. Jó érzés volt −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ltem örömömet az 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olyamatosan hulló nedvességben −, lemosta arcomról a ragacs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zad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 − mondtam, amikor Edward is kilépett utánam. − Szinte megéri rosszul lenni, h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 ellóghatja a tornaór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mikor csak egy szavadba kerül. − Hunyorogva, nézett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ssz te is? Úgy értem, szombaton. − Reméltem, hogy igent mond, bár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Nem úgy festett, mint aki felkerekedik és bezsúfolódik egy kocsiba a többiekkel..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 a világba tartozott. Csak reménykedtem, hátha mégis eljön, mert akkor rögv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thatatlan vágyat éreznék a nyavalyás kirándulás ir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á is mentek pontos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 Push-ba, a First Beach-re. − Próbáltam valamit leolvasni az arcáról. A szeme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szálnyival összébb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nyarul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, hogy én is meg lennék hív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hívtalak 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bb, ha mi ketten nem feszítjük tovább a húrt szegény Mike-nál ezen a héten! Mé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én elpattan! − A szeme csillogott, sokkal jobban tetszett neki ez a gondolat, mint az i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 érdekel Mike? − morogtam, és közben az járt a fejemben, hogy azt mondta „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tten”. Ez meg nekem tetszett sokkal jobban, mint ille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a parkoló közelében jártunk. Balra kanyarodtam a furgonomhoz, mire megragad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zsekimet, és visszará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, mit képzelsz? Hová mész? − Edward felháborodva szorongatta a kabát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ücs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az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nem hallottad, hogy megígértem, épségben hazafuvarozlak? Azt hiszed, enged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ezess ebben az állapot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te még mindig méltatlankod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féle állapotban? És mi lesz akkor az én kocsimm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kérem Alice-t, hogy vigye el hozzátok iskola utá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aját kocsija felé cibált a dzsekimnél fogva. Muszáj volt követnem, ha nem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yatt esni. Bár, akkor nyilván a földön vonszol odá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essz el! − nyivákoltam, de rá se hederített. Oldalazva botorkáltam a nedves járdá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vo jáig. Akkor végre elengedett − én pedig megbotlottam, és lefejeltem az utasülés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os vagy! − morgoló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itva van − közölte és beült a volán mög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kéletesen alkalmas vagyok rá, hogy hazafuvarozzam saját magam! − Lecövekel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fújtam mérgemben.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ákezdett, s mivel nem húztam fel a kapucnit, a hajam nedv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padt a hátam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leengedte az automata ablakot, és áthajolt az utasülé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llj be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eleltem. Azt számolgattam magamban, mennyi esélyem van rá, hogy eljussa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rgonomig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kapna. Nem sok, vallottam be magam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is visszaráncigálnálak! − fenyegetett. Megsejtette, mit forgatok a fej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nnyire az adott helyzet megengedte, próbáltam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i a méltóságomat, mi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másztam az autójába. Nemigen sikerült − úgy festettem, mint egy félig vízbefúlt macska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pedig cupp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igazán semmi szükség! − közöltem merev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s felelt. Kapcsolgatott valamit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falon, fölcsavarta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st és lehalkíto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enét. Kitolatott a parkolóból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úgy gondoltam, némaságba burkolózva duzzog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k, de amikor felismertem a zenét, a kíváncsiságom kerekedett fel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laire de Lune? − kérdeztem meglepet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e ismered Debussyt? − csodálkozot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úl jól − vallottam be. − Anyám rengeteg klasszikus zenét hallgat odahaza, de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 kedvenceimet ismerem f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is ez az egyik kedvencem. − Gondolataiba merülve bámult kifelé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meg hallgattam a zenét, kényelmesen hátra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ve a világosszürk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ésen. Hatalmá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ített az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megnyugtató dallam.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üggöny szürkészöld foltokká mosta össz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on kívüli világot. Edward nagyon gyorsan hajtott, de az autó olyan egyenletesen sikl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nem is érzékeltem a sebességet. Csak a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fel, hogy a város úgy suhant el melle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vill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az édesanyád? − kérdezte hirtelen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agyon hasonlítunk, csak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kkal csinosabb − mondtam. Edward 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fölvon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öldökét. − Én inkább Charlie-ra ütök. Anyám sokkal könnyebben barátkozik, mint é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trabb is. Viszont 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 és kissé különc, ami pedig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ési tudományát illeti, há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nyhén szólva hullámzó.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legjobb barátom. − Hirtelen elhallgattam. Att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ról beszéltem, elfogott a rosszked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 éves vagy, Bella? − A hangja valamiért türelmetlenül, ingerülten csengett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ért, azt el se tudtam képzelni. Leállította az autót, és én rádöbbentem, hogy már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háza elé értünk.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st már szakadt, jóformán nem is láttam a házat.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utóstul elsüllyedtünk volna valami folyóban..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zenhét − feleltem kissé zavar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bbnek látszo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olyan szemrehányóan mondta, hogy elnevett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 nevetsz? − a hangja most megint csak kíváncsiságról áru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kám mindig azt mondja, én harmincöt évesnek születtem, és minden évvel e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épkorúbb leszek! − Felnevettem, aztán sóhajtottam. − Hát igen... valakinek fel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lennie... − Egy pillanatra elhallgattam, aztán megjegyeztem: − Különben te sem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tesz, mint egy középiskolá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rimaszt vágott, és másra terelte a sz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édesanyád feleségül ment ehhez a Philhez?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hogy emléksz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vre: csak egyszer emlí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annak is van már vagy két hónapja. Beletelt néhány másodpercbe, amíg fel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ír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nyám... tudod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gyon fiatal a korához képest. Azt hiszem, Phillel még fiatalabb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i magát. És különben is, odavan érte − mondtam fejcsóválva. Számomra a rejtély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hat anyám Phi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 nem helyesled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ámít az? − feleltem. − Azt szeretném, ha Anyu boldog lenne... és ha neki Phi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gazán nagylel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Kíváncsi lennék... − folytatta eltöpreng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Vajo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iszonozná a nagylel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det? Akárkit választasz is? − kérdezte hir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komolyan, és kutatva nézett a szem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... azt hiszem − dadogtam. − De végtére i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n meg a gyerek. Ez azér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 m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 legyen túl riasztó az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igaz? − ugratott. Válasz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vigyor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ttól függ, mit értesz riasztón? Olyasvalakit, aki egy csomó biztosító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ise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ában, és tele van tetkó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ez is egy meghatároz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hogy határoznád me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Edward elengedte füle mellett a kérdést, inkább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íváncsiskodott tovább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sz, én tudnék félelmetes lenni? − Fölvonta egyik szemöldökét, és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ványa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ig azon töprengtem, az igazságot vagy a hazugságot fogadná-e jobban. Vég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rukkoltam az igazsá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... azt hiszem, tudnál, ha akarn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fél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? − Angyali széps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a hirtelen elkom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vágtam rá, de túl gyorsan, mire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ost te is mesélsz nekem a családodról? − igyekeztem másra terelni a szót. −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történeted biztosan sokkal érdekesebb, mint az eny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nal újra óvatos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tud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ék örökbe fogadtak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 történt a szüléiddel? − kérdeztem pillanatnyi habozás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régen meghaltak. − A hangja tárgyilago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 − moty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igazán emlékszem rájuk. Most már régóta Carlisle és Esme a szülei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szereted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− Ezt nem kérdeztem, hanem állítottam, annyira nyilvánvaló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ból, ahogy beszélt ról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Elmosolyodott. − Náluk jobb embert elképzelni sem tud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szerencsés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testvérei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falon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ra pilla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stvéreim, Jasp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s Rosalie-ról nem is beszélve, nagyon mérgesek lesznek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sokáig kell ácsorogniuk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énrám várakoz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h, sajnálom, gondolom, menned kell! − Sehogysem akaródzott kiszállnom a kocsi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 nyilván jobb szeretnéd, ha a furgonod hazakerülne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Swan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ér, hogy ne kelljen elmesélned azt a kis biológiaórán esett incidenst. − Rám 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fogadom, hogy már úgyis hallott róla. Forksban nem lehet titkot tartani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vetett, de volt valami különös a nevetés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ezd jól magad a tengerparton... reme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ök lesz a napozáshoz! − Kinézett a szak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nem jössz sulib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Emmettel kicsi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hozzuk a víkend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fogtok csinálni? − Egy barát ezt nyugodtan megkérdezheti, hát nem? Remél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hangomon nem 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túlságosan a csalód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átorozni megyünk a Kecskeszikla-vadrezervátumba, Rainie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csit dé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nyleg, jutott eszembe, Charlie is említette, hogy Cullenék gyakran mennek kemping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jó szórakozást! − Igyekeztem lelkesnek hangzani, de nem hisz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volna megtévesztenem. A szája szögletében mosoly bujk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ennél nekem valamit ezen a hétvégén? − Szembefordult velem, egyenesen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omba nézett, latba vetve 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anyszín szemének minden varázser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tán, szelíden bólin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sé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 meg, de úgy látom, azok közé tartozol, akik úgy vonzz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tlenséget, mint a mágnes. Szóval... ha egy mód van rá, próbálj me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pottyanni az óceánba, é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 kerülj semminek a kereke alá, rendben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orgott egyenesen a képe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ídségem rögvest semmivé foszlott. Dühös grimaszt vá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látom, mit tehetek! − csattantam fel, és kiugrottam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 A kelletén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n vágtam be magam mögött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elhajtott, még mindig mosolygo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6. RÉMTÖRTÉNE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SZOBÁMBAN ÜLTEM</w:t>
      </w:r>
      <w:r>
        <w:rPr>
          <w:rFonts w:cs="Times-Roman;Times New Roman" w:ascii="Times-Roman;Times New Roman" w:hAnsi="Times-Roman;Times New Roman"/>
        </w:rPr>
        <w:t xml:space="preserve">, próbáltam a </w:t>
      </w:r>
      <w:r>
        <w:rPr>
          <w:rFonts w:cs="Times-Italic;Times New Roman" w:ascii="Times-Italic;Times New Roman" w:hAnsi="Times-Italic;Times New Roman"/>
          <w:i/>
          <w:iCs/>
        </w:rPr>
        <w:t xml:space="preserve">Machbeth </w:t>
      </w:r>
      <w:r>
        <w:rPr>
          <w:rFonts w:cs="Times-Roman;Times New Roman" w:ascii="Times-Roman;Times New Roman" w:hAnsi="Times-Roman;Times New Roman"/>
        </w:rPr>
        <w:t>harmadik felvonására koncentrálni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jában azt füleltem, mikor hallom már meg a furgonom berregését. Az ember azt hinné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nincs az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mi képes lenne elnyomni azt a fülsiket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jt. De amikor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adszorra − odamentem az ablakhoz, hogy kikukucskáljak a függöny résén, egysze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állt a kocs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állíthatom, hogy fenemód vártam volna a pénteket, és meg kell hagyni, a péntek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t róla, hogy utólag igazolva lássam ross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rzeteimet. Jöttek persze a megjegyzés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julásommal kapcsolatban. Különösen Jessica lelte nagy örömét a históriában. Szerenc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tartotta a száját, így senki nem tudott arról, hogy Edward is szerepelt a történetben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jelenet nagyon fúrta Jessica olda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t akart tegnap Edward Cullan? − kérdezte mate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− feleltem az igazsághoz híven. − Végül nem árulta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ühö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él − próbálkozott Jessi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adtam a közömbö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tudod, hogy még sose láttam egy asztalnál ülni valakivel a testvérein kívül. Fu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ura − hagytam rá. Jessica szemlátomást bosszankodott. Türelmetlen mozdulattal vet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a fekete fürtjeit, nyilván azt remélte, hal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valami szaftosat, amit aztán továbbadh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 legrosszabb az volt a péntekben, hogy hiába tudtam, Edward aznap nem jön iskol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 reménykedtem. Amikor Jessicával és Mike-kal beléptünk a menzára, nem tu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állni, hogy oda ne nézzek az asztalukhoz, ahol Roselie, Alice és Jasper már ott ült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dugták a fejüket. Rádöbbentem, hogy nem tudom, milyen soká kell várnom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láthatom. Teljes letargiába es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nál mindenki egymás szavába vágya sorolta, mi mindent tervez másnapra. Mik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irtóra felpörgött,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mert a meteorológia másnapra napo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ígért. Hiszem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m. De tény, már ma is melegebb volt a szokásosnál − majdnem húsz fok. Talán még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 annyira pocsék az a kirándulá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 egyszer-kétszer roppant barátságtalan pillantást vetett rám az ebéd alatt, d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tettem, miért, míg csak ki nem léptünk mindnyájan a menzáról. Szorosan mögötte hala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rnyújtásnyira fényle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selymes, ezüst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haja, mégsem vett ész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... nem is értem, hogy Bella − m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únnyal mondta ki a nevemet − miért nem 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antól Cullenék asztalánál! − nyafogta Mike-nak. Eddig nem i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fel, 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metlen, vontatott orrhangja van, és meglepett a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kicsend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osszindulat. Laurenn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 ismertük egymást, és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m annyira, hogy oka legyen utálni − eddig legalábbis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a barátom, azért ül velünk! − közölte Mike lovagiasan, bár ezzel mintha némi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ajátított volna. Lemaradtam, és engedtem, hogy Jess és Angela me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zenek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m többet halla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nap este a vacsoránál Charlie egészen belelkesült, amikor a másnapi kirándulás 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ba. Szerintem furdalta a lelkiismeret, amiért egyedül hagy a hétvégeken, de már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okta, hogy hétvégén is dolgozik, hogy képtelen volt változtatni rajta. Persze ismer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ennyi gyerek nevét, akik ott lesznek a kiránduláson, és nyilván tudta a szüleik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anem még a dédszüleik nevét is. Úgy láttam, tetszik neki a társaság. Vajon az is tetszene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ha tudná, hogy Seattle-be készülök Edward Cullennel? Nem mintha el akartam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ulni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u, te ismersz valami Kecskeszikla ne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lyet? Azt hiszem, ott van valahol a Rainierhegyt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délre − kérdeztem hanyag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miért? Vállat vo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yik sráctól hallottam, hogy oda mennek kemping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lami jó hely sátorozáshoz − mondta meglepetten Charlie. − Túl sok arrafelé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ve. Többnyire csak vadászidényben szoktak oda járni az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 − motyogtam. − Lehet, hogy rosszul emlékszem a név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tem volna jó sokáig aludni, de valami szokatlan ragyogás ébresztett szombat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m a szemem, és láttam, hogy tiszta, sárga fény ömlik be az ablakomon. Hát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hetetlen! Az ablakhoz rohantam, és mit látnak szemeim: tényleg a nap sütött! Iga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 helyen volt az égen, túl alacsonyan, és nem is olyan közel, mint lennie kellett volna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n határozottan a Nap volt az. Amíg a szem ellátott, mindenütt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úszta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pen jókora, kék foltban kilátszott az ég. Addig ácsorogtam az ablaknál, amíg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ett, attól féltem, ha elmoccanok, a kékség azon nyomba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wton Papa Sportszerüzlete ott állt közvetlenül a város szélén, észak felé. Látni lá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, de még soha nem jártam benne − nemigen volt szükségem semmiféle sportruházat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vel itt Forksban még sose tartózkodtam tíz percnél többet a szabadban. A parko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gtön megismertem Mike Suburbanját és Tyler Sentráját. Amikor beálltam mögéjük,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gy csomó srác már ott gyülekezik a Suburban orránál. Eric is ott volt, két másik fiú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osztályból: többé-kevésbé biztos voltam benne, hogy Bennek és Connernek hívjá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 is ott álldogált, oldalán Angélával és Laurennel. Három másik lány téblábolt mellett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tük az a szerencséden is, akin emlékezetem szerint keresztülestem a pénteki tornaór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g csúnyán nézett rám, amikor kikászálódtam a furgonomból, és súgott valamit Lauren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uren hátravetette búza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 haját, és meg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éreg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óval ez is egy </w:t>
      </w:r>
      <w:r>
        <w:rPr>
          <w:rFonts w:cs="Times-Italic;Times New Roman" w:ascii="Times-Italic;Times New Roman" w:hAnsi="Times-Italic;Times New Roman"/>
          <w:i/>
          <w:iCs/>
        </w:rPr>
        <w:t xml:space="preserve">olyan </w:t>
      </w:r>
      <w:r>
        <w:rPr>
          <w:rFonts w:cs="Times-Roman;Times New Roman" w:ascii="Times-Roman;Times New Roman" w:hAnsi="Times-Roman;Times New Roman"/>
        </w:rPr>
        <w:t>nap lesz, sóhajtottam fel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legalább Mike örült nek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ljöttél! − lelkendezett. − Nem megmondtam, hogy ma sütni fog a nap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tem, hogy eljövök − emléke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csak Lee és Samantha hiányzik... hacsak te nem hívtál még valakit − tette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! − hazudtam könnyedén, remélve, hogy nem bukok le, ugyanakkor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dában is reménykedtem, hogy Edward mégiscsak megjelen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elégedett képet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ssz az én kocsimban? Vagy ott van hely, vagy Lee mamájának kisteherautó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 hogy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dvözülten elmosolyodott. Mike-ot igazá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ldoggá t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hets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− nagyvonalúskodott. Igyekeztem leplezni a bosszúságomat. Koránt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ke-ot és Jessicát egyidej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boldoggá tennem. Jessica sötét arcc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egetett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m volt: végül is a vártnál többen lettünk, Lee hozott még magával két sráco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minden ülésre szükség lett. Sikerült bepréselnem Jesst magam és Mike közé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uburban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lésére. Mike vághatott volna jobb képet is a dologhoz, de Jess szemláto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ék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 Push csak tizenöt mérföld Forkstól, az utat csaknem mindvégig pompás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zöl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zegélyezték, és a széles Quillayute folyó kétszer is elkanyargott alattunk. Örül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égül az ablak mellé kerültem. Letekertük az ablakot − kilenc ember számá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burban kissé fojtogató volt −, és én megpróbáltam annyi napsütést magamba nye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nnyit csak bír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Charlie-nál töltött forksi nyarakon már sokszor jártam La Pushban, így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olt Fir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ach mérföld hosszan elter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élkör alakú partja. A látvány, mint mindig, lélegzeteláll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A víz sötétszürke, még így, napsütésben is, fehér tajtékkal szegett hullámok rohanta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rke, sziklás partnak. Az öböl acélszürke viz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igetek emelkedtek ki, mered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iklafaluk csipkés csúcsait komor, magasba t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ák koronázták. A vízpar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össze egyetlen vékony homoksáv húzódott, majd a homokot nagy, sima kövek millió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tották fel, amelyek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formán szürkének látszottak, de köze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indenfé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nekben pompáztak: terrakotta, tengerzöld, levendula, kékeszöld, fakó arany. A dagá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talmas uszadékfákat sodort partra, a sós hullámok csontfehérre fakítottá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Egy rész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pacba rakva feküdt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lén, mások magányosan hevertek, távol a hullámok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óceán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lénk szél fújt,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és sós. Pelikánok lebegtek a vízen, fölöttük sirály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pkedtek, és egy magányos sas körözött. Még mindig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borították az eget, és azz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yegettek, hogy bármelyik pillanatban elfoglalhatják azt a kék foltot ott középe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 nap vitézül sütött át a kékség közep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vatosan lemásztunk a partra Mike vezetésével, egy uszadékfa törzs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rakott kör fel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szemlátomást már korábban is használtak a hozzánk hasonló kirándulók. A k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pén köv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alakított tábo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, teli fekete hamuval. Eric és az a fiú, akit, azt hisz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nek hívtak,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ifát aprított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éli, száraz faraká-sokból, és rövidesen a régi tábo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muja fölött tipi alakú máglya emelk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ál már uszadékfából rakott tüzet? − kérdezte Mike. Az egyik csont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törzspad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tem, a többi lán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jobbra-balra, csoportokba v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izgatottan fecsegett. Mik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érdelt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mellé, és egy öngyújtóval lángra lobbantott egy vékonyabb gally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m, miközben Mike a lángoló gallyat óvatosan a máglya felé közelí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eni fog neked. Figyeld a színeket! − Meggyújtott egy másik vékony ágat is, és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é fektette. A lángok sebesen nyalogatni kezdték a száraz f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ez kék! − mondtam meglep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ó miatt. Szép, mi? − Meggyújtott még egy vékony ágat, hogy a farakás túloldalá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lángoljon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, aztán leült mellém. Szerencsére a másik oldalán Jess ült. Odafordult Mike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lelkesen magyarázni kezdett neki valamit. Én meg néztem a furcsa, kék és 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gokat, amint pattogva az ég felé nyújtózko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 óráig csak ültünk és fecsegtünk, aztán a fiúk kitalálták, hogy elmennek megnéz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ben azokat a kis tavakat, amelyeket a dagály hagy hátra. Kutyaszorítóba kerü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észt nagyon szerettem ezeket a kis tavakat. Gyerekkorom óta el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tek: ez vol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tlen dolog, amine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örültem, amikor nyaranta Forksba kellett jönnöm. Más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szor belepottyantam már egyik-másikba. Nem nagy ügy, ha az ember hétéves, és 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 vele a papája. Eszembe jutott, mit kér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Edward − hogy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 pottyanjak b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óceán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auren döntötte el a kérdést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volt hajlandó elgyalogolni a tavakhoz, és szó, ami sz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 nem is lett volna alkalmas rá. A lányok többsége, Angélát és Jessicát is beleértve,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ntött, hogy inkább a parton marad. Megvártam, amíg Tyler és Eric is színt vallanak, hogy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maradni akarnak, aztán csöndesen fölkeltem és csatlakoztam a gyalogtúrázókhoz. M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esen rám vigyorgott, amikor látta, hogy velük tart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yalogtúra nem volt hosszú, bár én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ajnáltam, hogy onnét,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m az eget. Az erdei zöld félhomályhoz nem illett a harsány kamasznevetés, a díszlet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 és vészjósló volt a körülöttem zajló, könnyed fecsegéshez. Minden lépésemre ügyel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, hogy kikerüljem a gyökereket odalenn és az ágakat a fejem felett, így aztán rövid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maradtam a többi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Végül sikerült áthatolnom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öld falán, és újra rátalál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klás tengerpartra. Apály volt, a dagálykor felduzzadó folyótorkolat vize hömpölyg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ünk vissza a tenger felé. Kavicsos partján a sekély pocsolyákban, amelyek so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radtak ki egészen, csak úgy nyüzsgött az é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vigyáztam, hogy ne hajoljak nagyon mélyen az óceánhagyta kis tavak fölé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iek csöppet sem féltek, szikláról sziklára ugrándoztak, kimerészkedtek a sziklaper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szélére. Én találtam egy megbízhatónak látszó sziklát az egyik legnagyobb tavacska szélé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vatosan leereszkedtem rá, me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ve figyeltem az alattam nyüzs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természet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váriumot. Ragyogó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ózsák ringtak a láthatatlan áramlatban, tekervén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gylók forogtak a víz szélén, apró rákok jöttek-mentek, tengeri csillagok tapa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zdulatlanul a sziklákra és egymásra, miközben egy kicsi, fekete angolna, vékony,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íkokkal a hátán, ide-oda tekergett az élénkzöld növénydzsungelben, várv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térjen a tenger. Mindez teljesen lekötötte a figyelmemet, kivéve az agyamna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ányi részét, amely azon töprengett, vajon mit csinálhat most Edward, és megpró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pzelni, vajon mit mondana, ha itt lenne most v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égül a fiúk megéheztek, én is föltápászkodtam, hogy kövess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vissza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ezúttal kissé tempósabban átvágni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naná, hogy jó néhány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otlottam, orra estem. A tenyeremet lezúztam, a farmerem térdén zöld fol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ktelenkedtek, de mindent összevéve rosszabbul is járhat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e visszaértünk az partra, a létszám megkétszer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 Közelebb érve már az újonn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kezettek fényes, egyenes szálú fekete haját és ré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 is láttuk: pár fiú jött barátk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ezervátumból. A kaját már körbeadogatták, és a túrázók rohantak, hogy nekik is jus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. Közben. Erik sorban bemutatott bennünket, ahogy beléptünk az uszadékfából ra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be. Angela és én érkeztünk utolsónak, és amikor Eric kimondta a nevem, észreve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gy fiatalabb indián, aki ott ült a kövön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közelében, fölnéz és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szemü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sz. Leültem Angela mellé, Mike hozott nekünk néhány szendvicset és pár doboz üd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válasszunk: eközben az a fiú, aki a leg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nek látszott a vendégeink közül, elhada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ele együtt érkezett másik hétnek a nevét. Mindössze annyit sikerült megjegyezn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ik lányt szintén Jessicának hívják, azt a fiút pedig, aki felfigyelt rám, Jacob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alom töltött el Angela mellett üldögélve: csöndes lány volt, az a fajta, aki nem ér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kségét, hogy minden percet fecsegessél töltsön ki. Zavartalanul átadhattam mag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mnak, míg ettünk. Én pedig azon töprengtem, látszólag milyen rendszertelenül tel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rksban, néha a napok teljesen egymásba mosódnak, mindössze néhány elszigete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pet tudok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felidézni. Máskor pedig minden másodperc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v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gyamba. Pontosan tudtam, mi az oka ennek a különbségnek, és ez nyugtalan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ebédeltünk, gyülekezni kezdtek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, végiglopakodtak a kék égdarabon,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ra a nap elé vetették magukat, széles sávban árnyékba borították a parto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sötétítették a hullámokat. Amikor befejeztük az evést, a társaság szétszóródott. Néhán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mentek a vízpartra, kacsázni próbáltak a kavicsokkal. Mások összev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k, hogy úja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logtúrát tegyenek a tavacskákhoz. Mike − akit Jessica árnyékként követett − elindult a fal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en boltja felé. Néhány indián srác csatlakozott hozzájuk: mások a tavakhoz igyekv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porttal tartottak. Végül egyedül maradtam az uszadékfa-törzsemen üldögélve,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 a közelben, csak Lauren és Tyler − a nélkülözhetetlennek bizonyuló CD-lejátszó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lalatoskodtak −, meg a rezervátumbeli srácok közül is ott ácsorgott még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-három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, köztük a Jacob ne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a leg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, aki a szószólójuk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erccel azután, hogy Angeláék elindultak a tavakhoz, Jacob odaballagott hozz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leült Angela helyére. Tizennégy évesnek néztem, legfeljebb tizenötnek, hosszú, csillo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kete haját gumival fogta össze a tarkóján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selymes, rozsdavörös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mélyen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sötét, járomcsontja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s széles. Az álla körül még megmaradt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yerekkori kerekdeds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indent összevéve, igen helyes arca volt. De a külseje kelt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mes benyomást e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önkretette, amint szóra nyitot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abella Swan vagy, ugye? −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ára, min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az iskol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eg Jacob Black vagyok! − Barátságosan kezet nyújtott. − Te vetted meg a pap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gonj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h! − Megkönnyebbülten ráztam meg a felém nyújtott keskeny, finom kezet. − Szó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Billy fia vagy! Biztosan találkoztunk már, de sajnos, nem emléksze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vagyok a legfiatalabb a családban... biztosan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eimmel találkozt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! Rachel és Rebecca! − Hirtelen csakugyan eszembe jutottak. 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tszottunk együtt, Charlie és Billy összetereltek bennünket, hogy nyugtuk legye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horgásznak. De mind a hárman túl félénkek voltunk, hogy úgy istenigaz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arátkozzunk. Aztán tizenegy éves korom után kihisztiztem, hogy Charlie fölhagy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zal, hogy magával cipeljen horgás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 is itt vannak? − Szemügyre vettem a vízparton álló lány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jon megismerném-e még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? − töpren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Jacob a fejét rázta. − Rachel ösztöndíjat kapott Washington Államba, Rebecc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férjhez ment egy samoai vízisíoktatóhoz, és most Hawaii-on él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rjhez ment? Mi a csuda! − mondtam 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ve. Az ikrek alig egy évvel vo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 ná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gy tetszik a járgány? − kérdezte Jaco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mádom. Remekül me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de igazából elég lassú! − nevetett. − Én irtóra örültem, amikor Charlie meg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pám nem engedte, hogy összerakjak egy másik autót, mondván, minek, amikor ott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ek furg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olyan lassú! − tilta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tál már hatvannál gyorsabban menni vele? 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 − ismertem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! Ne is próbálj! −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tam megállni, hogy ne vigyorogjak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 karambolt például remekül viseli! − hoztam fel a furgonom védelm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Szerintem egy tank meg se kottyanna a vén csotrogánynak − helyeselt Jacob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te autókat szerelsz össze? − kérdeztem meg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ha van el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meg alkatrészem. Nem tudod véletlenül, honnan szerezhet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gerfejet egy 1986-os Volkswagen Rabbitba? − tréfálkozott. Kellemes, rekedtes han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 − nevettem. − Mostanában eggyel se találkoztam, de mostantól majd nyi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om a szememet! − Mintha bizony tudnám, mi a csuda az a hengerfej. Jacobb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esetre ige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beszélge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gyogó mosolyt villantott rám, és 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éregetett, afféle pillantással, ami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óbb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megtanultam felisme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én voltam az egyeden, aki észre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 mióta ismeritek egymást Bellával, Jacob? − kérdezte Lauren elég pimasz hang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is én annak h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úgy vesszük, azóta, hogy megszülettem − nevetett Jacob, és újra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remek! − Nem úgy hangzott, mintha csakugyan remeknek találná, és fakó, dülle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szólt oda nekem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túloldaláról, és az arcomat fürkészte −, épp most mond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ylernek, milyen kár, hogy Cullenék közül senki sem tudott eljönni. Egyáltalán meghív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k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? − és próbált aggodalmas képet vágni, de nemigen sikerült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r. Carlisle Cullen családjáról van szó? − kérdezte Lauren nagy bosszúságára a maga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fiú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én válaszolhattam volna. Tulajdonképpen inkább fel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érf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ott, mint iskolásnak, és a hangja nagyon mély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, talán ismered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? − kérdezte Lauren leeresz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, és egy félfordulatot tett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ék sose jönnek ide − mondta a fiú olyan hangon, hogy érez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: ezzel lezár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émát. Lauren kérdés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udomást sem v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yler megpróbálta ismét magára vonni Lauren figyelmét, a kezében tartott CD-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gette, így Lauren leszállt ról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n döbbenten bámultam a mély hangú fiúra,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nézett valahová a mögöttünk elter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tét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. Igaz, mindössze annyit mondott, hogy Cullenék nem járnak ide, d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ában volt valami, ami ennél többre utalt − olyasmire, hogy ha akarnának, se jöhetné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ki vannak tiltva innét. Felkavart a viselkedése, hiába próbáltam nem venni tudomást ró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rezzentett fel a töprengé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a, és Forksnak sikerült már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etbe kergetni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, az nem kifejezés! − Kétségbeesett fintort vágtam. Jacob megé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 még mindig a Cullenékre vonatkozó, kurta megjegyzés járt a fejemben, és hir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mbe jutott valami. Buta egy terv volt, de jobb ötletem nem akadt. Azt reméltem, enn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-fiú-nak még nincs túlságosan sok tapasztalata a lányokkal, és nem fog átlátni a szit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komolyan veszi az én szánalmasnak ígér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cérkodási kísérlet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kedved lejönni a partra? − Megpróbáltam a szempilláim alól felnézni rá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 szokta. Közel sem értem el olyan hatást, min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de azért Jacob készségesen felugr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zak felé ballagtunk a sok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veken át az uszadékfából összetorlódott gáthoz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ostanra szorosra zárták soraikat az égen: a tenger elsötétült és a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zsekim zsebébe mélyesztettem a kez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hány éves is vagy most? Tizenhat? − kérdeztem, miközben úgy rezegte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pillámat, ahogy a tévében szokták a lányok, remélve, hogy nem úgy festek, min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ió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últam tizenöt − vallotta be, de szemlátomást hízelgett neki, hogy több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Igyekeztem meglepett képet vágni. − Azt hittem,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s vagyok a koromhoz képest − magyarázta Jaco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akran jársz Forksban? − Mintha azt remélném, hogy igen lesz a válasz. Szerin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ra hülyén ravaszkodtam, hogy attól féltem, Jacob rögvest faképnél hagy, csa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emre olvassa, hogy szélhámos vagyok, de nem; szemlátomást hízelgett neki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úl gyakran − ismerte be gondterhelten. − De ha befejezem az autót,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szor jövök be, ahányszor csak akarok... mármint ha meglesz a jogosítványom − jav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olt az a másik fiú, akivel Lauren beszélgetett? Egy kicsi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nek látszott hozz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elünk lógjon... − Szántszándékkal beszéltem úgy, mintha önmagamat is a fiat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ölykök közé sorolnám, mert azt akartam, hogy Jacob úgy érezze, szívesebben vagyo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Sam... tizenkilenc éves − közölte Jaco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is mondott a doktor családjáról? − firtattam nagy ártatlan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Ó, csak azt, hogy nekik nem szabad idejönniük a rezervátumba... − Elné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vá a James-sziget felé. De m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ette, amit már Sam hangjából is kihallani vé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rám nézett, és elhúzta a szájá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ppá!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 lenne szabad beszél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, ne félj, nem mondom el senkinek. De olyan kíváncsi vagyok! − Meg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osolyogni, közben arra gondoltam, talán kissé túlzásba viszem a dolg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Jacob visszamosolygott rám, szemlátomást csakugyan el vol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ve. Aztán felvon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szemöldökét, és a hangja még rekedtesebb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ed a rémtörténeteket? − kérdezte vészjósló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mádo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! − lelkesedtem és biztató pillantást vetettem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uszadékfa gyökerei úgy meredtek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föl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nt hatalmas, fakó, elkeskenyed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óklábak. Jacob letelepedett az egyik teke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ökérre, én meg leültem a törzsre. Jaco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bámult a sziklákra, széles ajkán halvány mosoly játszott. Láttam rajta, föltett szándék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ásosan adja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történetet. Én meg mind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 azon igyekeztem, nehogy kiolvass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lyen életbevágóan fontos nekem ez a té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d a régi quileute1 legendát? Arról, hogy honnan származik a törzsünk ? − kezd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 − ismertem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van egy csomó legendánk, némelyik még az Özönvíz idej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kor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quileute</w:t>
      </w:r>
      <w:r>
        <w:rPr>
          <w:rFonts w:cs="Times-Roman;Times New Roman" w:ascii="Times-Roman;Times New Roman" w:hAnsi="Times-Roman;Times New Roman"/>
          <w:sz w:val="16"/>
          <w:szCs w:val="16"/>
        </w:rPr>
        <w:t xml:space="preserve">1 </w:t>
      </w:r>
      <w:r>
        <w:rPr>
          <w:rFonts w:cs="Times-Roman;Times New Roman" w:ascii="Times-Roman;Times New Roman" w:hAnsi="Times-Roman;Times New Roman"/>
        </w:rPr>
        <w:t>indiánok a hegyeken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 legmagasabb fák csúcsához kötötték a kenuikat, és í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túlélték az Özönvizet, akárcsak Noé a bárkájával. − Elmosolyodott, hogy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zzön,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csöppet sem hisz ezekben a régi históriákban. − Egy másik monda szerint a farkasok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rmazunk, és a farkasok még most is a testvéreink. A törzs törvénye tiltja, hogy farka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öljünk − A hangja némiképp elhalkult. − Aztán ott vannak azok a történetek </w:t>
      </w:r>
      <w:r>
        <w:rPr>
          <w:rFonts w:cs="Times-Italic;Times New Roman" w:ascii="Times-Italic;Times New Roman" w:hAnsi="Times-Italic;Times New Roman"/>
          <w:i/>
          <w:iCs/>
        </w:rPr>
        <w:t>a hidegekr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ideg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Már nem kellett színlelnem az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Vannak történetek a hideg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olyan régiek, mint a farkaslegendák, de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abbak is. A legenda szerint az én dédapám is ismert közülük néhányat. Ö volt az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 kötött velük, hogy ne tegyék a lábukat a mi földünkre! − Jacob az égnek f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dédapád? − kérdeztem biztató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ha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a törzs elöljárói közé tartozott, akárcsak az apám. Tudod, a hidegek a farka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 ellenségei, mármint nem az igazi farkasoké, hanem az olyan emberré vált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arkasoké, mint a m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ink voltak. Vérfarkasoknak is szokták hív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vérfarkasoknak vannak ellensége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an néztem rá, csodálatnak álcázva a türelmetlenség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hogy − folytatta Jacob − a hidegek mindig is az ellenségeink voltak. De ez a csap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ik a dédapám idején érkezett a földünkre, másféle volt. Ok nem vadásztak úgy, a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ajtájuk szokott, í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állítólag nem jelentettek veszélyt a törzsünkre. A dédap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verszünetet kötött velük. Ha megígérik, hogy nem teszik be a lábukat a mi földünk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kor mi nem áruljuk el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sápadtarcúaknak! − Rám 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a egyszer nem veszélyesek, akkor miért...? − Próbáltam feldolgozni a hallotta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azon igyekeztem, nehogy eláruljam Jacobnak, mennyire komolyan érint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mhistór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az mindig is kockázatot jelent az emberek számára, ha hidegek van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ben, még akkor is, ha azok annyira civilizáltak, mint ez a klán volt. Sose tudhatod, 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heznek meg annyira, hogy már nem képesek uralkodni magukon! − Igyekezett mi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szjóslóbb hangon beszé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értesz azon, hogy „civilizált”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 azt állították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nem vadásznak emberekre. Sikerült valahogy beérniü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at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mbös hangon kérdeztem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a és hogy jönnek a képbe Cullenék?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hasonlóak, mint azok a hidegek, akikk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dapád találkozo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−Jacob drámai hatásszünetet tartott. −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ugyanazo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 nézett: nyilván azt hitte, az arcomon tükr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lelem annak a jele, hogy si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osan beijesztenie a történetével. Elégedetten elvigyorodott, és folyt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3"/>
          <w:szCs w:val="13"/>
        </w:rPr>
        <w:t xml:space="preserve">1 </w:t>
      </w:r>
      <w:r>
        <w:rPr>
          <w:rFonts w:cs="Times-Roman;Times New Roman" w:ascii="Times-Roman;Times New Roman" w:hAnsi="Times-Roman;Times New Roman"/>
        </w:rPr>
        <w:t>ejtsd: kviljú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többen vannak, mint akkoriban, van köztük egy új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 egy új férfi, d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iek ugyanazok. A ve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jüket, Carlisle-t már a dédapám idejében is emlegették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is itt volt, amikor a te néped még be se tette ide a láb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csodák igazából? − kérdeztem végül. − Kik ezek a hideg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sötéten mosoly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rivók − közölte derm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hangon. − A te néped vámpíroknak nevez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lasz hallatán némán meredtem a hánykolódó hullámokra. Nem tudom, az arcom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ulkodh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iba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s lettél! − nevetett Jacob diadalma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hatásosan tudsz mesélni − bókoltam, még mindig a hullámokat bámul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nagy hülyeség ez az egész, nem igaz? Nem csoda, ha apám megtiltot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kinek beszéljünk ró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nem mertem ránézni: féltem, hogy még nem vagyok ura az arcvonásaim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nem árullak el senkin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éppen most szegtem meg a sze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! −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mmal viszem a titkodat a sírba! − ígértem, és összeborza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ost komolyan, tényleg ne említsd Charlie-nak! Már így is elég dühös volt apám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hallotta, hogy közülünk páran nem hajlandók bemenni a kórházba, amióta D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ullen ott dolg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hát persze, egy szót s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biztos azt gondolod, hogy íme egy rakás babonás bennszülött, mi? − kérd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cc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, de azért kissé aggodalmasan. Én még mindig az óceánt fixír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felé fordultam és rámosolyogtam, olyan normálisan, ahogy csak bí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inkább azt gondolom, hogy nagyon jól tudsz rémtörténeteket mesélni.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iba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s vagyok, látod? − Feltartottam a kar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rály! −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arti kövek megcsikordultak: valaki közeledett. Egyszerre kaptuk fel a fejün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illantottuk Mike-ot és Jessicát, úgy ötven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, amint felénk közeled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tt vagy, Bella! − kiáltott fel Mike megkönnyebbülten, és felemelt karral integ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fiúd? -Jacob figyelmét nem kerülte el a Mike hangjából kicsend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ltékeny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ez ennyire nyilvánvaló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dehogy! − tiltakoztam. Mérhetetlenül hálás voltam Jacobnak, és megpróbál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szerint boldoggá tenni. Rákacsintottam, közben gondosan hátat fordítottam Mike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elmosolyodott, szemlátomást fellelkesítette ügyetlen kacérkodás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ha meglesz a jogosítványom... − kezd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l kell jönnöd Forksba, hogy meglátogass! Esetleg elmehetnénk együtt valahová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fogot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, mert tudtam, hogy kihasználtam a gyanútlanságát. De igazán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ltem Jacobot. Olyasvalaki volt, akivel könnyen lehetnénk jóbarát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 odaért hozzánk, Jessica néhány lépésnyire mögötte. Mike vizsla szemmel méreg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ot, és elégedetten állapította meg, hogy túl fiat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oltál? − kérdezte, bár a válasz ott volt az orr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ob éppen egy régi történetet mesélt nekem − közöltem. − Nagyon érdekes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legen rámosolyogtam Jacobra, é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sza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Mike egy pillanatra elhallgatott. Látván, milyen jó pajtások vagyunk, gond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raértékelte a helyzetet. − Kezdünk szed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ni... úgy néz ki, rövidesen esni fo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nyájan fölnéztünk a feny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sötét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gre. Tényleg lógott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ugrottam talpra. − Jövö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újra találkoztunk − Jacob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megnyomta az „újrá”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, hogy Mike-ot szeretné bosszantani vele egy kics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örülök. Ha legközelebb Charlie eljön meglátogatni Billy-t, én is vele tartok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ér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király lenne! − felelte Jacob fülig 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gyorr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köszönöm! − tettem hozzá. A köszönet csakugyan 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húztam a kapucnimat, és áttrappoltunk a sziklákon a parkoló felé. Néhány csepp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is lehullott, fekete foltokat rajzolt a köveken, ahol földet ért. Mire odaértü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burbanhoz, a többiek már javában rámoltak a kocsiba. Kijelentettem, hogy én már ele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em elöl, és bemásztam hátra Angela és Tyler mellé. Angela szótlanul bámult kifelé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e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harba, Lauren a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mellett ült, de kifacsarodott testtel hátrafordul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 úton szóval tartotta Tylert, így aztán nem volt semmi akadálya, ho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ahajtsam a fejem az ülésen, behunyjam a szemem, é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próbáljak nem gond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r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7. ROSSZ ÁL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</w:t>
      </w:r>
      <w:r>
        <w:rPr>
          <w:rFonts w:cs="Times-Roman;Times New Roman" w:ascii="Times-Roman;Times New Roman" w:hAnsi="Times-Roman;Times New Roman"/>
          <w:sz w:val="19"/>
          <w:szCs w:val="19"/>
        </w:rPr>
        <w:t>HARLIE</w:t>
      </w:r>
      <w:r>
        <w:rPr>
          <w:rFonts w:cs="Times-Roman;Times New Roman" w:ascii="Times-Roman;Times New Roman" w:hAnsi="Times-Roman;Times New Roman"/>
        </w:rPr>
        <w:t>-</w:t>
      </w:r>
      <w:r>
        <w:rPr>
          <w:rFonts w:cs="Times-Roman;Times New Roman" w:ascii="Times-Roman;Times New Roman" w:hAnsi="Times-Roman;Times New Roman"/>
          <w:sz w:val="19"/>
          <w:szCs w:val="19"/>
        </w:rPr>
        <w:t>NAK AZT MONDTAM</w:t>
      </w:r>
      <w:r>
        <w:rPr>
          <w:rFonts w:cs="Times-Roman;Times New Roman" w:ascii="Times-Roman;Times New Roman" w:hAnsi="Times-Roman;Times New Roman"/>
        </w:rPr>
        <w:t>, hogy rengeteg leckém van, és hogy nem vagyok éhes.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kosárlabdameccset nézett a tévében, fogalmam sem volt, mi olyan izgalmas benne, d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kötötte és legalább nem vett észre semmit raj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 szobámba értem, magamra zártam az ajtót. Addig kutattam az íróaszta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ókjában, amíg meg nem találtam a régi fejhallgatómat, aztán beledugtam a kis CDlejátszóm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 a lemezt választottam, amelyet Phi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aptam karácsonyra. Neki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enekar volt az egyik kedvence, de az én ízlésemnek egy kicsit sok rézfúvóst használna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 hangosan sikít az énekesük. Aztán lefeküdtem az ágyra, föltettem a fejhallgatót, és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angosítottam a zenét, hogy majd beszakadt a dobhártyám. Lehunytam a szemem, d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sság még mindig zavart, úgyhogy a fejemre húztam egy párn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 CD-re koncentráltam, próbáltam kihámozni a szöveget, és követni a bonyol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bszólót. Mire harmadszor is végighallgattam, már kívü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udtam a refréneket. Amin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 megszoktam a rézfúvósokat, azon kaptam magam, hogy mégiscsak tetszik nekem e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es. Újra meg kell majd köszönnöm Phil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bevált. A vadul lükt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itmus megakadályozta, hogy gondolkodjam − erre ment ki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. Újra meg újra meghallgattam a CD-t, a végén már velük tudtam énekelni az össz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lt, míg csak el nem alu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helyen találtam magam. Miközben tudatom valamelyik félre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ugában tiszt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vele, hogy álmodom, felismertem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öld félhomályát. Hallottam a köz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llámverést a sziklákon. És azt is tudtam, ha megtalálom a tengert, akkor végre láthat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a napot. A hang irányába botorkáltam, de ekkor hirtelen felbukkant Jacob Black, elkap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ezemet, és vissza akart rángatni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sötétebb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Jacob? Mi baj van? − kérdeztem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mülten, telje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ángatott, de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akacsoltam magam: nem akartam visszamenni a sötétség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uss, Bella, muszáj elfutnod! − suttogta retteg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, Bella! − Megismertem Mike hangját, a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jött, de látni nem látt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− Újra megpróbáltam kirángatni a kezemet Jacob szorításából.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égbeesettebben vágyakoztam a nap ut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elengedte a kezemet, élesen felkiáltott, hirtelen megrázkódott, és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jére rogyott. Ott vonaglott a földön, én pedig elborzadva né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ob! − sikítottam. De Jacob már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A helyén nagy, vörösesbarna farkas áll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fekete. A farkas nem rám nézett, hanem a tengerpart felé, a hátán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felborzolód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csorgott, kilátszottak nagy, sárga agyarai, és halkan m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rohanj! − kiáltotta Mike valahonnan a hátam mögül. De én nem mozdultam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rt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özel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nyt figy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ekkor Edward lépett ki a fák közül,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tompán fénylett, a szeme fekete és fenyege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nyújtotta az egyik kezét, és intett, hogy kövessem. A farkas a lábamnál felm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lépést tettem Edward felé. Akkor elmosolyodott, éles, hegyes fogai megvilla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zál bennem! − dorombolta. Újabb lépést tettem feléj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arkas egy ugrással köztünk termett, hogy a vámpír torkának ugor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! − sikoltottam, és felültem az ágy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irtelen mozdulattól a fejhallgatóm lerántotta a CD-lejlátszót az éjjeliszekrén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t csattant a padl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mpám még mindig égett, én pedig ott ültem, teljesen felöltözve, az ágyamon, mé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is rajtam volt. A komódon álló óra hajnali fél hatot mut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nyögtem, visszazuhantam az ágyra, hasra fordultam, és lerúgtam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t. De alvás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 se lehetett, ahhoz túlságosan zaklatott voltam. Visszafordultam a hátamra, kigombol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meremet, és lerángattam magamról, közben megpróbáltam vízszintes helyzetben mar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font hajam kellemetlenül nyomta a fejemet. Oldalra fordultam, kitéptem a fonatból a gu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gyorsan szétkotortam a hajam az ujjaimmal. Aztán újra a szememre húztam a párn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t nem használt. A tudatalattim pontosan azokat a képeket lökte a felszínr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étségbeesetten szabadulni próbáltam. Kénytelen voltam szembenézni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ültem, és egy pillanatra megszédü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szép sorjában! − gondoltam magamban, és örültem, hogy van valami ürügy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tovább halogassam, amit meg kellett tennem. Fölkaptam a neszessze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sajna, a zuhanyozással is hamar végeztem. Még a hajamat is megszárítottam, és rövi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ton kifogytam a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ai te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agamra csavartam egy törül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mentem a szobámba. Vajon Charlie még mindig alszik, vagy már el is ment? Kiné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blakon, és láttam, hogy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 már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Úgy látszik, megint horgászni m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felöltöztem a legkényelmesebb meleg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be, aztán beágyaztam − pedig azt so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szoktam. Most viszont már nem húzhattam tovább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Odaléptem az íróasztalom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bekapcsoltam az öreg számítógép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ltam itthonról netezni. A modem ezeréves volt, az ingyenes szolgáltatás kritikán alul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 a betárcsázás is percekig tartott, úgyhogy úgy döntöttem, megyek, és eszem egy t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üzlit, amíg vá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ettem, minden falatot gondosan megrágtam. Elmostam a tálkát és a kanal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törölgettem, és elraktam. Húztam a lábam, amikor felfelé vánszorog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Odaf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is felvettem a CD-lejátszót a padlóról, és az asztal közepére tettem. A fejhallgat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húztam, és elraktam az íróasztalfiókba. Elindítottam ugyanazt a CD-t, és háttérzajj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kí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abb mély sóhajjal a számítógép felé fordultam. A monitort természetesen elöntött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detések. Leültem a kemény, összecsukható székre, egyenként bezártam az összes felugr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klámablako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Végül </w:t>
      </w:r>
      <w:r>
        <w:rPr>
          <w:rFonts w:cs="Times-Roman;Times New Roman" w:ascii="Times-Roman;Times New Roman" w:hAnsi="Times-Roman;Times New Roman"/>
        </w:rPr>
        <w:t>behívtam a kedvenc böngé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t, és néhány újabb reklám leküzdése után egy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t pötyögtem a 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Vámpír.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hosszú ideig tartott, míg bejöttek a találatok. A nagy része pers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znavehetetlen − könyvek, filmek, tévésorozatok, szerepjátékok, undergrou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tálegyüttesek és bizarr cikket kínáló kozmetikai cég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találtam egy ígéretes oldalt: Vámpírok A-tól Z-ig. Türelmetlenül vártam, amíg a gé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öltötte, közben ki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még néhány száz hirdetést. Végre bejött az oldal − a képe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háttére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ekete b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, tudományo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öveg. A honlapon két idé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dot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ísértetek és démonok egész hatalmas, sötét birodalmában nincs még egy olyan szö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ra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t és rettegett lény, mely ugyanakkor mégis oly félelmetes von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bír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mpír. E lény maga ugyan se nem kísértet, se nem démon, mégis részesedik ezek 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észet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rendelkezik mind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jtélyes és hátborzongató tulajdonságai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tague Summers tisztelend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létezik egyáltalán kel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ú tanúbizonysággal alátámasztott beszámoló, h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mpírokról szóló ilyen. Nem hiányzik semmi. Hivatalos jelentések, közismert személyek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vosok, papok,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bírák − eskü alatt tett, írásbeli nyilatkozatai: egyetlen jogász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vánhat ennél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bizonyítékokat. És mégis, ugyan ki hisz a vámpírok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ussea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ldal többi része ábécé sorrendbe rendezett lista: a világ minden meséje és mondá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ben csak szó esik vámpírokról.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, amire ráklikkeltem, a </w:t>
      </w:r>
      <w:r>
        <w:rPr>
          <w:rFonts w:cs="Times-Italic;Times New Roman" w:ascii="Times-Italic;Times New Roman" w:hAnsi="Times-Italic;Times New Roman"/>
          <w:i/>
          <w:iCs/>
        </w:rPr>
        <w:t xml:space="preserve">Danag </w:t>
      </w:r>
      <w:r>
        <w:rPr>
          <w:rFonts w:cs="Times-Roman;Times New Roman" w:ascii="Times-Roman;Times New Roman" w:hAnsi="Times-Roman;Times New Roman"/>
        </w:rPr>
        <w:t>volt − ez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ülöp-szigeteki vámpír, állítólag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nosította meg a tárógyökeret a szigeteken val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en. A monda úgy folytatódik, hogy a Danag hosszú éveken keresztül együtt dolgozo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ekkel, és az együtt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ésnek az vetett véget, hogy egy napon egy asszony megvá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jját, a Danag kiszívta a sebet, de annyira ízlett neki a vér, hogy az utolsó cseppig kii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st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mesen végigolvastam a leírásokat, kerestem valamit, ami legalább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nem is hi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 legtöbb vámpírokról szóló történet középpontjában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áll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démon, az áldozatai pedig gyerekek: ezeket a meséket mintha csak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ák volna ki, hogy megmagyarázzák a magas gyermekhalandóságot, és hogy a férfiak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rügyet szolgáltassanak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kedésre. Sok mesében szerepeltek test nélküli szellemek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több történet óva intett attól, hogy ne annak rendje és módja szerint temessük el a holt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igen emlékeztettek arra a néhány vámpíros filmre, amelyet véletlenül láttam, és csak egykett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akadt köztük, például a héber </w:t>
      </w:r>
      <w:r>
        <w:rPr>
          <w:rFonts w:cs="Times-Italic;Times New Roman" w:ascii="Times-Italic;Times New Roman" w:hAnsi="Times-Italic;Times New Roman"/>
          <w:i/>
          <w:iCs/>
        </w:rPr>
        <w:t xml:space="preserve">Estrie </w:t>
      </w:r>
      <w:r>
        <w:rPr>
          <w:rFonts w:cs="Times-Roman;Times New Roman" w:ascii="Times-Roman;Times New Roman" w:hAnsi="Times-Roman;Times New Roman"/>
        </w:rPr>
        <w:t xml:space="preserve">és a lengyel </w:t>
      </w:r>
      <w:r>
        <w:rPr>
          <w:rFonts w:cs="Times-Italic;Times New Roman" w:ascii="Times-Italic;Times New Roman" w:hAnsi="Times-Italic;Times New Roman"/>
          <w:i/>
          <w:iCs/>
        </w:rPr>
        <w:t xml:space="preserve">Upier </w:t>
      </w:r>
      <w:r>
        <w:rPr>
          <w:rFonts w:cs="Times-Roman;Times New Roman" w:ascii="Times-Roman;Times New Roman" w:hAnsi="Times-Roman;Times New Roman"/>
        </w:rPr>
        <w:t>története, amelyik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ítette a vériv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össze három vámpírfajta leírása ragadta meg a figyelmemet.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romá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Varacolaá </w:t>
      </w:r>
      <w:r>
        <w:rPr>
          <w:rFonts w:cs="Times-Roman;Times New Roman" w:ascii="Times-Roman;Times New Roman" w:hAnsi="Times-Roman;Times New Roman"/>
        </w:rPr>
        <w:t>volt: ez a nagy erej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aláltalan démon szépséges, sápad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i l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ormájában is meg szokott jelenni. A második a szlovák </w:t>
      </w:r>
      <w:r>
        <w:rPr>
          <w:rFonts w:cs="Times-Italic;Times New Roman" w:ascii="Times-Italic;Times New Roman" w:hAnsi="Times-Italic;Times New Roman"/>
          <w:i/>
          <w:iCs/>
        </w:rPr>
        <w:t xml:space="preserve">Nelapsi− </w:t>
      </w:r>
      <w:r>
        <w:rPr>
          <w:rFonts w:cs="Times-Roman;Times New Roman" w:ascii="Times-Roman;Times New Roman" w:hAnsi="Times-Roman;Times New Roman"/>
        </w:rPr>
        <w:t>ez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s gyor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kár egy egész falu lakosságát képes kiirtani éjfél után egyeden óra leforgása alatt −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rmadik pedig a </w:t>
      </w:r>
      <w:r>
        <w:rPr>
          <w:rFonts w:cs="Times-Italic;Times New Roman" w:ascii="Times-Italic;Times New Roman" w:hAnsi="Times-Italic;Times New Roman"/>
          <w:i/>
          <w:iCs/>
        </w:rPr>
        <w:t>Stregoni benefi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utóbbiról mindössze egyeden rövid bekezdést lehetett olvasni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Stregoni benefiá: Itáliában honos vámpír, amelyr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l úgy tartják, hogy a jó oldalán áll, és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halálos ellensége minden gonosz vámpí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tem: hát mégiscsak akadt legalább egy röpke feljegyzés, egyetlen mítos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 száz között, amelyik azt állítja, hogy jó vámpírok is létez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összevéve, kevés olyasmit találtam, ami megegyezett volna akár azzal,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tól hallottam, akár a saját megfigyeléseimmel. Olvasás közben összeállítottam egy röv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istát a fejemben, és gondosan összevetettem minden egyes tételét a mondával, amit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vastam. Gyorsaság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szépség, sápad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, színét változtató szem − ezek szerepelt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istámon, és hát volt még az a néhány tulajdonság, amit Jacob említett: vért isznak, a vérfark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lenségei, hideg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k és halhatatlanok. Nagyon kevés monda akadt, amelyikben aká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is szerepelt volna ezek köz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még valami, amire abból a néhány, véletlenül látott rém-fil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mlékeztem, és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olvasottak is alátámasztottak − a vámpírok nem mutatkozhatnak napvilágnál, mer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apfény hamuvá égetné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Napközben koporsókban alszanak, csak éjszaka jönne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egességembe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kikapcsoltam a számítógépet, nem volt türelmem hozz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rendesen kilépjek. Az ingerültség mellett egyre inkább úrrá lett rajtam a zavar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gyen is. Az egész dolog abszolúte képtelenség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Itt ülök a szobámba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mpírológiai kutatásokat folytatok. Mi ütött belém,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em? Ügy döntöttem,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ks városa tehet minden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a már itt tartunk, az egész nyavalyás,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tocs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mpic-félszig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száj kimozdulnom a házból, gondoltam, de ahhoz, hogy olyan helyre jussak, a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esen lennék, legalább három napig kellene vezetnem egyfolytában. De azért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húz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 fogalmam se volt róla, hová igyekszem voltaképpen, és lementem a földszintre. Ki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m az ablakon, esik-e. Csak belebújtam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abátomba, és dö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ptekkel az ajtó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síro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g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olt, de még nem esett. Oda se hederítettem a furgonomra, hanem elindu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log keletnek, átvágtam Charlie udvarán, bevettem magam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amely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or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e közelebb húzódott a házhoz. Nem telt belé so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már olyan mélyen benn jár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k közt, hogy nem láttam sem a házat, sem az országutat, és nem hallottam más hangot,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edves föld cuppogását a lábam alatt, é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a szajkók váratlan rikol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k közt kígyózó, keskeny ösvényt követtem − ha nincs az ösvény, sose mertem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magamban nekivágni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 Reménytelenül rosszul tájékozódom: bárhol kép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 eltévedni. Az ösvény egyre mélyebbre vitt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többnyire kelet felé halad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nnyire meg tudtam ítélni. Luc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és kanadai 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, tiszafák és juharfák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nyargott. Csak halovány sejtésem volt arról, melyik fa milyen fajta, és azt a keveset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zárólag Charlie-tól tudom, mert gyerekkoromban megmutogatt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ból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egy csomó ismeretlen fa, némelyik fajtájában pedig azért nem lehettem biztos,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mindenféle zöld kúszónövé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nagyon dühös voltam, tulajdon dühöm lendülete hajto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: ami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gem csillapulni kezdett, lassítottam. Néhány csepp hullott a nyakamba a fejem föl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tét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ombsátorból, de nem tudtam, vajon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zdett-e rá, vagy csak a tegnapi víz per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 a falevel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gy mostanában k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 fa − mostanában, mert még nem borította be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ha − feküdt egy fatörzs tövében, védett kis padot alkotva, mindössze néhány lépés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svény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Átléptem a páfrányok fölött, leültem, ügyelve, hogy a dzsekim érjen a nedv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éshez, felhúztam a kapucnimat, és homlokom az eleven fa törzsének dönt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 helyre jöttem, gondoltam. Nem itt kéne lennem, tudtam nagyon jól, de hát h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hová mehettem volna? A sötétzöld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úlságosan is emlékeztetett az álomb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színre, és ez nem igazán segített visszanyerni a lelki békémet. Most, hogy már a lépte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neszeztek az ázott földön, i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tt a csönd. A madarak is elhallgattak, egyre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llottak a cseppek, tehát alighanem esik. A páfrányok csúcsa magasabban volt, mint a fej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 ha valaki most elhaladn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z ösvényen, három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észre sem ven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, a fák közt sokkal könnyebb volt elhinni azt a sok képtelenséget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nn a ház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szégyenkeztem.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semmi nem változott évezredek óta, és itt, ebben a 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homályban sokkal könnyebb volt elhinni azokat a rémes történeteket, mint otthon, a vil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ban, ahol minden tárgy tisztán láth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minden porcikám berzenkedett ellene, rákényszerítettem mag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gondoljam a két legfontosabb kérdést, amelyre felelnem k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is, el kellett döntenem, lehet-e abban valami, amit Jacob mesélt Cullen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gyam abban a pillanatban harsány nemmel válaszolt. Micsoda ostoba és morbid dol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 fontolóra venni egy ilyen nevetséges feltételezést! No de akkor...? Akkor nin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féle és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yarázat arra sem, hogy e pillanatban életben vagyok. Újra sorra v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ban mindazt, amit megfigyeltem: Edward hihetetlen erejét és gyorsaságát, az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nek színe a fekete és az aranysárga között váltakozik, sápadt, hideg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feletti szépségét. És akadt más is − apróságok, amelyek eleinte fel s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 −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éldául sose látt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enni, és hogy olyan zavarba ej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csességgel mozogtak. És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szokatlan hanghordozással beszélt és olyan kifejezéseket használt, amelyek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ettek volna egy múlt századi regénybe, mintsem egy huszonegyedik századi fiú sz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 jött be órára aznap, amikor a vércsoport-meghatározást végeztük. Hogy csa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ott nemet a kirándulásra, amikor meghallotta, pontosan hová is megyünk. Hogy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, mintha olvasna a körülötte l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gondolataiban... kivéve engem. De hiszen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ga mondta nekem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rossz fiú, hogy veszedelme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séges, hogy Cullenék csakugyan vámpíro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közönséges emberek, az biztos. Valami olyasmi zajlott a tulajdon, hitetlenked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amire nem volt semmiféle és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yarázat. Akár Jacobnak van igaz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deg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óló történetével, akár az én szuper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elméletemnek, Edward Culle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... ember. Hanem valami tö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 akkor... talán. Ami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emet illeti, 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zzel a válasszal kell beér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ost következik a legeslegfontosabb kérdés. Mit teszek, ha ez a képtelenség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Edward tényleg vámpír − még magamban is alig bírtam kimondani −, akkor én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csináljak? Arról szó sem lehet, hogy bárkit beavassak a titokba. Hiszen még én mag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tudom elhinni: akárkinek beszélnék róla, az biztosan becsukatna a bolondokház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két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m maradt.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megfogadom Edward tanácsát: észnél lesz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nagy ívben elkerülö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Hogy lemondom a Seattle-i utat, é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te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egpróbál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omást sem venni a létezés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Hogy úgy teszek, mintha egy áthatolhatatlan üvegf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zódn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közt azon az egyeden órán, ahol kénytelen vagyok mellette ülni.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mondom neki, hagyjon békén − és ezúttal komolyan is gondol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mérlegeltem ezt a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, elviselhetetlen fájdalom tört rám. Az agyam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t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fájdalomból, hanem gyorsan átugrot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úgy viselkedem, ahogy eddig. Végtére is, lehet, hogy Edward valami... félelmete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mindeddig a hajam szála sem görbült a közelében. Éppen ellen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g, h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incs és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et villámgyorsan a segítségemre, akkor ma már csak egy horpadás vagyok Tyler üt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gyorsan cselekedett, bizonygattam magamnak, hogy az kizárólag ösztönös le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pedig lehet-e valaki rossz, ha ösztönösen megmenti mások életét? A fejem szédült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kavarogtak benne a megválaszolatlan kérdé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egyvalamiben egészen biztos voltam. Az a sötét Edward, akivel a múlt éjjel álmo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 saját félelmemnek a kivetülése volt, azé a félelemé, amit Jacob meséi keltettek benn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semmi köze nem volt a valóságos Edwardhoz. És még így is felsikoltottam rémületem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 vérfarkas a torkának ugrott, és nem azért szakadt k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 kiáltás: „Ne!”, mer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arkast féltettem. Attól féltem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i esik baja − még akkor is, amikor hegyes foga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solygott hívogatóan, még akkor is 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érte </w:t>
      </w:r>
      <w:r>
        <w:rPr>
          <w:rFonts w:cs="Times-Roman;Times New Roman" w:ascii="Times-Roman;Times New Roman" w:hAnsi="Times-Roman;Times New Roman"/>
        </w:rPr>
        <w:t>rettegt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kkor már tudtam a választ a tulajdon kérdésemre. Nem is tudom, volt-e igazá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asztási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m. Ahhoz már túl messzire mentem. Most, hogy megtudtam az igaz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ugyan megtudtam −, már semmit nem tehettem rémületes titkom ellen. Hiszen ha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mbe jutott a hangja, a hipnotikus pillantása, mágneses vonzereje, akkor semmi mást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artam, csak vele lenni, most mindjárt. Még akkor is, </w:t>
      </w:r>
      <w:r>
        <w:rPr>
          <w:rFonts w:cs="Times-Italic;Times New Roman" w:ascii="Times-Italic;Times New Roman" w:hAnsi="Times-Italic;Times New Roman"/>
          <w:i/>
          <w:iCs/>
        </w:rPr>
        <w:t>ha..</w:t>
      </w:r>
      <w:r>
        <w:rPr>
          <w:rFonts w:cs="Times-Roman;Times New Roman" w:ascii="Times-Roman;Times New Roman" w:hAnsi="Times-Roman;Times New Roman"/>
        </w:rPr>
        <w:t>. de erre nem akartam gondo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alábbis nem itt, egymagamban, a lassan besötét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tt, ahol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inden olyan homályos, mint alkonyatkor, és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cseppek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pognak az avaron, akár a szellemléptek. Megborzongtam, gyorsan felkeltem, mert at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tem, hogy az ösvény i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ott volt, tisztán, biztonságot árasztva, kivezetett a csöpö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zöld labirintu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ucnimat összefogva futásnak eredtem, és csak a nagy rohanásban ébredtem rá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sszire elkószáltam. Már-már kételkedtem benne, hogy csakugyan kifelé halado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egészen elhatalmasodott volna rajtam a pánik, szerencsére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sság derengett fel a nedves ágak között. Egy elhaladó autó hangját hallottam, aztá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kiléptem a fák közül Charlie kertjének gyepére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 há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n hívogatott, meleget és száraz zoknit ígér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dél múlt. Fölmentem a szobámba, átöltöztem, farmert és pólót húztam, mert az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állt szándékomban kimozdulni otthonról. Viszonylag könnyen sikerült a leck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centrálnom: szerdára le kellett adnom egy házi dolgozatot a Macbeth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én aznap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m fejezni. Leültem, elégedetten papírra vetettem a vázlatot; úgy éreztem, már r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ilyen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s nyugodt. .. egészen pontosan csütörtök délután ó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indig is így voltam ezzel. Az igazán kínos mindig az volt, amikor döntenem kel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okozta mindig a legnagyobb kínszenvedést. Viszont amint meghoztam a döntést, at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ve nem haboztam többet, hanem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véghezvittem, amit elhatároztam −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dszerint hatalmas k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t le a szív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már minden el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. Megesett, hogy ebb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ésbe némi kétségbeesés is vegyült, mint például amikor eldöntött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ksba jövök. De még ez is százszor jobb volt, mint tovább tétovázni a külön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k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utóbbi döntésemmel viszont nevetségese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együtt élni. Veszedelm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így telt az egész nap, csöndben és hatékonyan − nyolc ór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fejeztem a dolgozat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tekintélyes horgászzsákmánnyal tért haza, és én gondolatban feljegyeztem, hogy jöv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en Seattle-ben be kell szereznem egy olyan szakácskönyvet, amelyben halétel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pelnek. A Seattle-i kirándulásra gondolva borzongás futott végig a gerincemen, de e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zongás semmiben sem különbözött attól, amit akkor éreztem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azt a kis sét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em volna Jacob Blackkel a part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különböznie kellene − gond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nem kellene − tudtam, hogy ez lenne a normális, de nem féltem, legalábbis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nap éjjel álomtalanul aludtam, kimerítet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jszaka és a korai kelés. Másna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ggel, Forksba érkezésem óta másodszor, aranyszín fényre ébredtem, odakinn ragyog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ütött a nap. Az ablakhoz ugrottam, jóformán egyetlen felh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úszott az égen, és 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is, az is csak afféle gyapjas kis fehér pamacs, aligha ho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Kinyitottam az ablako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milyen simán nyílik, meg se nyikordult, pedig sok éve nem nyitotta ki senki −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beszívtam a viszonylag száraz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Majdhogynem meleg volt, és a szél is csak alig fú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pezsdült a vé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harlie éppen végzett a reggelivel, amikor leértem, és rögtön átragad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á is a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ulat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p napunk van! − jegyezte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! − helyeseltem vigyor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mosolygott rám, barna szeme sarkából apró szarkalábak futottak szét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mosolyog, könnyebben megértem, hogyan ugorhatott fejest anyám ebb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markodott házasságba annak idején. Mire én megismertem, már nem sok maradt abb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dani romantikus ifjúból: göndör, barna haja − ugyanolyan 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bár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szálú, min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yém − ritkulni kezdett, és mind többet és többet fedett föl fény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mlokából. De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mosolyodott, akkor futólag én is vethettem egy pillantást arra a férfira, aki megszökt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ée-t, amikor az alig két évvel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, mint én mo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szegettem a reggelimet, és közben a hátsó ablakon b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f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ugárkévéiben örvény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rszemcsékben gyönyörködtem. Charlie bekiáltott, hogy indu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hallottam elhúzni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t. Az ajtóban hezitáltam egy sort, vigyek-e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abá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hívnám magam ellen a sorsot, ha itthon hagynám. Felsóhajtottam, leakasztottam a dzsek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iléptem az utóbbi néhány hónap legragyogóbb napsütés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ddi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ködtem, míg sikerült a furgon mindkét ablakát teljesen lecsavarni. Én érk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az iskolába: annyira csalogatott kifelé a napsütés, hogy még az óráma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elejtettem megnézni. Leparkoltam, aztán elsétáltam a menza déli oldalához, ahol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tkán használt kerti asztal állt, padokkal. A pad kicsit még nyirkos volt, úgyhogy leterít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 a vízhatlan dzsekimet − legalább valami hasznát veszem. A házi feladatom készen vol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m, mire jó, ha az ember nem viszi túlzásba a társasági életet! −, de egy-két matekpéldát 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tam nézni. Buzgó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úztam a könyvemet, de még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élda felénél sem tartot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is elkalandoztak a gondolataim, álmatagon bámultam a fák vörös kérgén ját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sugarakat. Közben szórakozottan firkálgattam a margóra. Néhány perc múl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döbbentem, mit is rajzoltam: öt fekete szempár bámult vissza rám a füz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Gyor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radírozt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mintha Mike kiáltott volna. Hátranéztem, és láttam, hogy míg én álmodoz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skola benépesült. Mindenki pólót viselt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néhányan rövidnadrágot, pedig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érsékl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lig lehetett több húsz foknál. Mike integetve közeledet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kheki bermudát és csíkos pól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Mike! − visszaintegettem. Egy ilyen reggelen, mint ez a mai, nem viszonozh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 szívvel a lelkesed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jött és leült mellém, akkurátusan égnek zselézett tincsei aranyszínben ragyogta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fényben, és fülig ért a szája. Kénytelen-kelletlen beismertem: azért jólesik, hogy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nyire örül 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sose vettem észre, hogy a hajadnak van egy kis vörös árnyalata! − jegyezte me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két ujja közé csippentett egy tincset a hajamból, amely szabadon lebegett a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apsütésb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 azért kényelmetlenül éreztem magam, amikor a hajamat a fülem mögé simí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, ugy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 nekem való − helyes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csináltál tegnap? − kérdezte, kicsit olyan hangon, mint aki jogos tulajdonának teki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 házi dolgozatomat írtam... − Azt már nem tettem hozzá, hogy be is fejez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ogy strébernek tart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 a homlokára 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... csütörtökön kell beadni, ugy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öö, azt hiszem, inkább szerdá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dán? − A homlokát ráncolta. − Hát az baj... Te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írtá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ól, hogy vajon Shakespeare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mutatkozik-e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lakok ábrázolás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meredt rám, mintha kínaiul beszél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akkor ma este nekem is hozzá kell fognom − mondta lehangolódva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épp azt akartam kérdezni, nincs-e kedved ma elmenni valahov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Hát ez váratlanul ért. Miért nem fecseghetek soha Mike-kal néhány percig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 kerüljek kínos helyzetb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elmehetnénk vacsorázni, vagy valami... azt a nyomorult dolgozatot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ezdhetem − reménykedve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e... − mondtam ingerülten, mert utálom, ha sarokba szorítanak. − Nem hinné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z jó ötl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e-nak megnyúlt a kép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− kérdezte gyanakvó pillantással. Hirtelen Edward villant az eszembe. L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ke is ugyanerre gond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és ha ezt meg mered említeni valakinek, akkor számíts rá, hogy eleven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yúzlak − fenyegettem −, de szerintem ezzel komoly fájdalmat okoznánk Jessic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öbbenten nézett rám, szemlátomást ez a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meg se fordult a fe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ssicána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, Mike, hát vak va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Mike nagyot fújt; szóhoz sem jutott a meglepe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Én pedig kapta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kalmon, hogy kivágjam magam szorult helyz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járt becsengetnek, és nem akarok megint elkésni! − Összeszedtem a könyveim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indet begyömöszöltem a táská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ballagtunk a hármas épület felé, Mike gondolataiba merülve, szórakozottan j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em. Reméltem, hogy a gondolatait sikerült a helyes irányba terel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a, amikor matekon találkoztunk, majd kibúj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örömében. Elújságol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lután bemegy Angélával és Laurennel Port Angelesbe, hogy ruhát vegyenek a bálr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 rábeszélni, tartsak velük, még ha nekem nincs is szükségem báli ruh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boztam. Jó lett volna kicsit kimozdulni a lányokkal, de csak akkor, ha Lauren nem jö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ünk. És ki tudja, mit fogok csinálni ma este... De aztán sü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megtiltottam magam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bbe az irányba kalandozzak. Mert hát ugye, bármennyire örülök is a napsütésnek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elkedett hangulatomat korántsem csak a szép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totta ki − távolról se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annyit mondtam Jessicának, lehet, hogy elmegyek, d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eg kell beszél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t Charlie-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panyolra menet Jessica egyfolytában a bálról fecsegett. Amikor pedig, öt perces késéss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e lett az órának, és már a menza felé igyekeztünk, ugyanott folytatta, ahol ór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bahagyta. Ma azonban én is teli voltam türelmetlen várakozással, és nemigen figyeltem r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ket hord össze. Alig vártam, hogy viszontlássam Edwardot, de nemcsa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an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s Cullent szerettem volna újra szemügyre venni az agyamat beborító új gyanú fény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átléptem a menza küszöbét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éreztem igazi félelmet: hideg futott vég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erincemen, aztán megtelepedett a gyomromban. Vajon tudnak-e olvasni a gondolataim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gy másfajta szorongás fogott el − vajon Edward ma is azt akarja, hogy hozzá ülj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már egy ideje mindig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most is Cullenék asztala felé pillantottam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mrom megremegett a váratlan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kor láttam, hogy az asztal üres. E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yatkozó reménnyel járattam végig a tekintetemet az ebéd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bbi részén, azt remélv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elyik asztalnál mégiscsak megpillantom Edwardot, amint éppen énrám vár. A menz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csaknem megtelt −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érkeztünk, mert a spanyolnak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lett vége −, de Edwar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a testvéreinek nyomát se láttam. A rám zuhanó kétségbeesés valósággal megbén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csoszogtam a sorban Jessica mögött, és már nem is próbáltam úgy tenni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nék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okott társaság már az asztalunknál ült. Volt még egy üres szék Mike mellett, de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sen elkerültem, és leültem Angela mellé. Fél szemmel láttam, hogy Mike udvaria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húzza a széket Jessicának, mire Jess arca hálásan felragyo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ngela csöndesen kérdezett egy-két dolgot a </w:t>
      </w:r>
      <w:r>
        <w:rPr>
          <w:rFonts w:cs="Times-Italic;Times New Roman" w:ascii="Times-Italic;Times New Roman" w:hAnsi="Times-Italic;Times New Roman"/>
          <w:i/>
          <w:iCs/>
        </w:rPr>
        <w:t>Machbeth-</w:t>
      </w:r>
      <w:r>
        <w:rPr>
          <w:rFonts w:cs="Times-Roman;Times New Roman" w:ascii="Times-Roman;Times New Roman" w:hAnsi="Times-Roman;Times New Roman"/>
        </w:rPr>
        <w:t>dolgozatommal kapcsolatban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próbáltam természetesen válaszolgatni, de egyre inkább magamba zuhantam. Angela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ott, hogy tartsak velük aznap délután, és most már igent mondtam − kapva kap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in, ami elterelheti a gondolata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kapaszkodtam a remény utolsó szalmaszálába, de amikor a biológia-terem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ve megláttam az enyém mellett az üres széket, újra telje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letaglózott a csalód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ap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e lassan és nyomorúságosan telt. Tesin a tanár a tollaslabda szabály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ertette − a tollas volt szenvedésem újabb állomása, de legalább ezen az órán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a pályán bénáznom, elméleti oktatás volt, úgyhogy csak ültem és figyeltem. A legj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volt az egészben, hogy az ed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tudta befejezni a szabályok ismertetését az óra végé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z azt jelentette, még holnap is ilyen könnyen megúszom a tornaórát. Persze, csak azér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ztán holnapután a kezembe nyomjanak egy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és rászabadítsanak a gyanú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iségr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ldog voltam, amikor végre vége lett a tanításnak, és mehettem haza, hogy otth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uzzogjak és tép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ek, míg csak el nem indulunk Port Angelesbe a lányokkal. De alig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éptem a házba, már csörgött is a telefon: Jessica hívott, hogy elmarad a mai kiruccan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örülni annak, hogy Mike meghívta vacsorázni − és tényleg örültem is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e végre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Jessica iránt −, de a lelkesedésem még a saját fülemnek is hami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engett. Jessica közölte, hogy a ruhavadászatot másnap délutánra halasztották. így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igen maradt semmi, ami elterelje a gondolataimat. A vacsorára szánt hal ott áz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áclében, saláta és kenyér maradt még tegnap es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szóval tényleg nem volt sem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 Fél óra hosszat megpróbáltam telje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a leckére koncentrálni, de aztán azza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szültem. Gondoltam, elolvasom az e-mailjeimet, kiderült, hogy egész csomó érk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ámtól, és egyre kurtábbak és csí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 lettek, ahogy a jelen felé közeled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sóhajtottam, és gyorsan begépeltem a 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jnálom, nem voltam itthon. A tengerpartra kirándultunk a barátaimmal. És há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zatot is kellett ír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is éreztem, hogy a kifogásaim elég szánalmasak, úgyhogy fel is hagy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kodáss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napos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 − tudom, tudom, én se jutok szóhoz a megdöbben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hogy most megyek, és magamba szívok annyi D vitamint, amennyit csak bírok. Szeret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döntöttem, olvasással ütöm agyon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de nem az iskolai kötel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lvasmány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ül választok. A könyveim közül jó párat magammal hoztam Forksba, a legel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éldány egy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eményes Jane Austen-kötet volt. Ezt vettem le a polcról, aztán a könyvv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ben elindultam a hátsó udvarra. Útközben még kicibáltam egy rongyos, öreg pokróc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gyne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szekrén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kinn Charlie négyszögletes udvarában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hajtottam a pokrócot, aztán − biz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volságban a fák árnyékától − leterítettem. A f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dves maradt, akármilyen sokáig sütött i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. Hasra feküdtem, a bokámat keresztbe vetettem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és lapozgatni kezd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usten-kötetben, hogy eldöntsem, melyik regénybe kezdjek bele, melyik fog remé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gjobban lekötni. A két kedvencem a </w:t>
      </w:r>
      <w:r>
        <w:rPr>
          <w:rFonts w:cs="Times-Italic;Times New Roman" w:ascii="Times-Italic;Times New Roman" w:hAnsi="Times-Italic;Times New Roman"/>
          <w:i/>
          <w:iCs/>
        </w:rPr>
        <w:t xml:space="preserve">Büszkeség és balítélet </w:t>
      </w:r>
      <w:r>
        <w:rPr>
          <w:rFonts w:cs="Times-Roman;Times New Roman" w:ascii="Times-Roman;Times New Roman" w:hAnsi="Times-Roman;Times New Roman"/>
        </w:rPr>
        <w:t xml:space="preserve">és az </w:t>
      </w:r>
      <w:r>
        <w:rPr>
          <w:rFonts w:cs="Times-Italic;Times New Roman" w:ascii="Times-Italic;Times New Roman" w:hAnsi="Times-Italic;Times New Roman"/>
          <w:i/>
          <w:iCs/>
        </w:rPr>
        <w:t xml:space="preserve">Értelem és érdelem. </w:t>
      </w:r>
      <w:r>
        <w:rPr>
          <w:rFonts w:cs="Times-Roman;Times New Roman" w:ascii="Times-Roman;Times New Roman" w:hAnsi="Times-Roman;Times New Roman"/>
        </w:rPr>
        <w:t>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 mostanában olvastam újra, úgyhogy belekezdtem az </w:t>
      </w:r>
      <w:r>
        <w:rPr>
          <w:rFonts w:cs="Times-Italic;Times New Roman" w:ascii="Times-Italic;Times New Roman" w:hAnsi="Times-Italic;Times New Roman"/>
          <w:i/>
          <w:iCs/>
        </w:rPr>
        <w:t xml:space="preserve">Értelem és érdelembe, </w:t>
      </w:r>
      <w:r>
        <w:rPr>
          <w:rFonts w:cs="Times-Roman;Times New Roman" w:ascii="Times-Roman;Times New Roman" w:hAnsi="Times-Roman;Times New Roman"/>
        </w:rPr>
        <w:t>de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jutottam volna a harmadik fejezetig, tudatosult bennem, hogy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 történet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nak hívják. Dühös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lapoztam a </w:t>
      </w:r>
      <w:r>
        <w:rPr>
          <w:rFonts w:cs="Times-Italic;Times New Roman" w:ascii="Times-Italic;Times New Roman" w:hAnsi="Times-Italic;Times New Roman"/>
          <w:i/>
          <w:iCs/>
        </w:rPr>
        <w:t xml:space="preserve">Mansfield Parkhoz, </w:t>
      </w:r>
      <w:r>
        <w:rPr>
          <w:rFonts w:cs="Times-Roman;Times New Roman" w:ascii="Times-Roman;Times New Roman" w:hAnsi="Times-Roman;Times New Roman"/>
        </w:rPr>
        <w:t>de annak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t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mundnak hívják, és az majdnem ugyanaz. Lehetséges, bosszankodtam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zennyolcadik század végén minden férfit Edwardnak vagy Edmundnak keresztelt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hösen becsaptam a könyvet, és a hátamra hengeredtem. Föl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m a blúzom ujjá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unytam a szememet. Most pedig nem gondolsz semmire, csak élvezed a nap melegé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ön! A szél még mindig nagyon enyhén fújt, de pár hajtincset azért az arcomra sodor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gé csiklandoztak. Összefogtam a hajamat, felhúztam a fejem fölé és szétteríte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krócon, aztán újra a napsugarakra koncentráltam: éreztem, ahogy megérint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héjamat, az arccsontomat, az orromat, az ajkamat, a karomat, a nyakamat, átszivárog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lúzo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már csak arra tértem magamhoz, hogy Charlie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ja nagy zajjal befordu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glákból kirakott felhajtóra. Meglepetten felültem, a fény már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fák mögött, és én,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ik, elalu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vartan néztem körül, mert hirtelen az az érzésem támadt, hogy nem vagyok egyed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, te vagy az? − kiáltottam. De már hallottam is, hogy csapódik a bejárati aj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hetetlen nyugtalanság tört rám, fölkaptam az átnedvesedett pokrócot és a könyv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rohantam, hogy feltegyem az olajat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re, mert hirtelen rádöbbentem, még sehol se tar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csorával. Charlie éppen akkor akasztotta fel a pisztolytáskáját, amikor belépte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ült kibújni a csizmá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apu, a vacsora még nincs készen... valahogy elaludtam odakinn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, és elnyomtam egy ásít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! − felelte. −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úgyis bele akartam nézni a baseballmeccsbe, kíván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, hogy áll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csora után tévét néztem Charlie-val, hogy valamivel teljen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Különösebben egy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 sem érdekelt, de Charlie tudta, hogy nem szeretem a baseballt, ezért átkapcsolt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ióta vígjátékra, ami egyikünknek sem tetszett. Mégis, úgy láttam, Charlie boldo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 csinálunk valamit. És nekem is jó érzés volt, rossz hangulatom ellenére, hogy örömö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zek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u − mondtam az egyik reklám alatt −, Jessica és Angela holnap délután bem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rt Angelesbe, ruhát venni a bálra, és azt szeretnék, ha én is velük mennék, és segíte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k választani... Nem bánod, ugye, ha elmegyek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ssica Stanley? −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ngela Weber... − Felsóhajtottam, és gondosan elregéltem mindent, amit a lányok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szemlátomást összezava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nem azt mondtad, hogy te nem mégy a bálb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, de segítek nekik ruhát választani... tudod, ép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ritikát gyakorolok,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smi! − Egy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biztosan nem kellett volna ilyen hosszan magyarázkodn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 jó... − Charlie belátta, hogy efféle lányos dolgokba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gysem ismeri ki magá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tudod, hogy másnap iskol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ögtön tanítás után elindulunk, hogy hamar visszaérjünk. A vacsorát meg tudod old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s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idejöttél, tizenhét évig elláttam magam! −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értem, hogy nem haltál éhen − morogtam, aztán hangosabban hozzátettem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gyok pár dolgot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a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össze tudsz ütni magadnak pár szendvicset, oké?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f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lcon les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nap reggel megint napo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ébredtem. A reménység is újjáéledt bennem, úgy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irgalmatlanul elfojtani. A meleg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szteletére a mélykék blúzomat vettem fö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-alakú nyakkivágással − ezt a blúzt Phoenixben kizárólag a tél derekán szoktam vis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intéztem, hogy az utolsó percben érkezzek az iskolába, és épp a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maradj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ecsenget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érjek az osztályba. Egyre nehezebb szívvel köröztem a t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kolóban, szabad hely után kutatva, miközben pillantásom az ezüst Volvót kereste,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gtön láttam, hogy nincs ott. Leparkoltam az utolsó sorban, aztán rohantam angolra. Zihál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jócskán lehiggadva estem be a ter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úgy történt, mi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− hiába küzdöttem, a remény újra meg újra felütö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 a lelkemben, hogy aztán fájdalmasan eltiporja a valóság, amikor megláttam az ü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ztalt a menzán és az üres padot a biológia-ter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élutánra tervezett kiruccanás még kellemesebbnek ígérkezett, mi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 nem ért rá velünk tartani. Alig vártam, hogy kijussunk a városból, azt hittem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nem pillantgatok többé állandóan hátra, abban a reményben, hogy Edward egyszer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bukkan a sem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hogy szokta. Megfogadtam, hogy ha törik, ha szakad, jó kedv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ek, és nem rontom el Angela és Jessica örömét a ruhavadászatban. Esetleg én is vesz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mnak egy-két cuccot. Még csak fontolóra sem vettem azt a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, hogy 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n les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vásárolgatni Seattle-ben is a hétvégén, mert a korábbi terveim füst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ek, és egyedül megyek oda. Kizárt, hogy meggondolta magát, és még annyi fárad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esz, hogy értesíts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a után Jessica hazakísért az öreg, fehér Mercuryjával, hogy lerakhassam a táskáma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urgont. Benn a házban gyorsan átkeféltem a hajam. Enyhe izgalom fogott el a gondolat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sokára magam mögött hagyhatom Forksot. Charlie-nak hagytam egy cédulá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ztalon, újra elmagyaráztam neki, hol találja a vacsoráját. Viharvert pénztárcámat átrak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skolába hordott hátizsákból egy válltáskába, aztán már rohantam is Jessicához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géláért mentünk, aki már várt ránk. Az izgalmam pedig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ön-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amint magunk mög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gytuk a város végét jel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áblá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8. PORT ANGEL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</w:t>
      </w:r>
      <w:r>
        <w:rPr>
          <w:rFonts w:cs="Times-Roman;Times New Roman" w:ascii="Times-Roman;Times New Roman" w:hAnsi="Times-Roman;Times New Roman"/>
          <w:sz w:val="19"/>
          <w:szCs w:val="19"/>
        </w:rPr>
        <w:t>ESS GYORSABBAN HAJTOTT</w:t>
      </w:r>
      <w:r>
        <w:rPr>
          <w:rFonts w:cs="Times-Roman;Times New Roman" w:ascii="Times-Roman;Times New Roman" w:hAnsi="Times-Roman;Times New Roman"/>
        </w:rPr>
        <w:t>, mint a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, úgyhogy négyre már be is értünk Po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gelesbe. Már jó régóta nem voltam csaj buliban, úgyhogy most rohamosan emelkede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ztrogénszintem, alaposan feldobódtam. Egész úton érzel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rockszámokat hallgattun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egyfolytában a fiúkról locsogott, akikkel együtt szoktunk lógni. Jessica randija Mike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jól sikerült, és Jess azt remélte, szombat este eljutnak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ókig. Elégedet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orogtam magamban. Angela a maga módján örült a bálnak, de Eric nemigen érdekel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 megpróbálta kiszed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milyen fiúk tetszenek neki, de én gyorsan a ruhákra terel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ót. Angela hálás pillantást vet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rt Angeles bájos kis turistacsapda, sokkal kifinomultabb és régiesebb, mint Forks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a és Angela már unalomig ismerték, és nem pazarolták az idejüket az öböl menti fe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étányra. Jess egyenesen az egyik nagyáruház elé hajtott, néhány utcányir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ristalátványosságnak számító öböl-környé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áli meghívókon a „megjelenés alkalmi ruhában!” kitétel szerepelt, de egyikünk se tud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ntosan, mi számít annak. Jessica is, Angela is nagyot nézett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el se akarták hin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hoenixben soha nem voltam bál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ha nem mentél el a fiúddal táncolni, vagy ilyesmi? − hüledezett Jessica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éptünk az áruház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 − bizonygattam, de nem akartam bevallani, hogy nem tudok táncolni. − So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am senkivel! Társaságba se nagy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 nem? − kíváncsiskodott Jessic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senki sem hívott − feleltem, az igazságnak meg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 Jessicát szemlátom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iszont hívnak − emlékeztetett −, te pedig nemet mondasz! Ekkor már a „Fiata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vatja” részlegnél vadásztunk báli ruh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ve Tylernek − helyesbített Angela csönd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 − Leesett az állam. − Mit mondt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yler mindenkinek azt meséli, hogy vele mész a bálra − közölte Jessica, és gyanak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eg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t mondott? − háp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ondtam neked, hogy nem lehet igaz − mormolta Angela Jessic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szóltam semmit, még mindig nem tértem magamhoz a megdöbbené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t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váltott a bosszúság. De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zben ráakadtunk az estélyikre, és komoly munka elé néz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Lauren pont ezért utál − kuncogott Jessica, miközben a ruhák közt mata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ogamat csikorg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tek, ha elgázolom Tylert, akkor meg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végre a baleset miatti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talán úgy érzi majd, hogy kvittek vagyunk, és nem szekál több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Lehet − vihogott Jess. − Mármint ha tényleg </w:t>
      </w:r>
      <w:r>
        <w:rPr>
          <w:rFonts w:cs="Times-Italic;Times New Roman" w:ascii="Times-Italic;Times New Roman" w:hAnsi="Times-Italic;Times New Roman"/>
          <w:i/>
          <w:iCs/>
        </w:rPr>
        <w:t xml:space="preserve">azért </w:t>
      </w:r>
      <w:r>
        <w:rPr>
          <w:rFonts w:cs="Times-Roman;Times New Roman" w:ascii="Times-Roman;Times New Roman" w:hAnsi="Times-Roman;Times New Roman"/>
        </w:rPr>
        <w:t>szek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uhaválaszték nem volt valami nagy eresztés, de azért mindketten találtak pár cucc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föl akartak próbálni. Én pedig füstölögve leültem a próbafülkében egy padra a trip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kör mellé, és megpróbáltam lecsillapo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 két ruha közt hezitált − az egyik egy hosszú, pánt nélküli, klasszikus fekete alkal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ha volt, a másik térdig 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spagettipántos, neonkék. Én a kékre próbáltam rábeszé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ván, adjunk a szemnek. Angela halvány rózsaszín ruhát választott, amely szépen sim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úlánk alakjára, és kiemelte világosbarna hajának aranyos árnyalatát. Mindkettej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lmoztam bókokkal, visszaakasztgattam a felpróbált göncöket. Az egész 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bban és simábban zajlott le, mint a hasonló bevásárlások Renée-vel odahaza.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m, annak is megvan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, ha az embernek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sebb készle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ll választa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tértünk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 és a kiegész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. A lányok próbálgattak, én meg kritizálgattam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nem kapott el a vásárlási láz, pedig szükségem lett volna új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 Tyler húz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akasztott, elrontotta a „csajok egymás közt” hangulatot, lassacskán visszahódí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angoltsá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ngela... − kezdtem tétován, miközbe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magas sarkú, rózsaszín szandál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legett, abban a boldog tudatban, hogy táncpartnere mellett most nyugodtan viselhe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arkú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elhúzott az ékszerekhez, úgyhogy kettesben vol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Angela kinyújtotta a lábát, és ide-oda forgatta a lábfejét, hogy minden oldal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ügyre vegye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, mégsem volt bátorságom hozzá, hogy megkérdezze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tetszik − mondtam 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megveszem... bár semmi máshoz nem passzol, csak ehhez a ruhához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fondírozott Ange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? Úgyis akciós! − biztattam. Elmosolyodott, és rácsukta a fedelet egy doboz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ben praktikus, kényelmes, piszkosfehér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nekivesel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hm, Angela... − Angela kíváncsian fel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kor i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, hogy aaaa... Cullen-testvérek... − elmélyülten bámultam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át − ... ennyit hiányoztak a suliból? − igyekeztem közömbös arcot vágni, de csúf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darcot v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ha szép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, akkor örökösen kempingezni járnak... még a doktor is. Odavan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abad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ért − mondta csöndesen, és közbe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t nézegette. És nem kérd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t, nem úgy, mint Jessica, aki kérdésözönnel árasztott volna el. Kezdtem igaz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edvelni Angé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− Gyorsan ejtettem a témát, mert Jessica közben visszatért, hogy megmutass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üst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hez választott bizs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terveztük, egy olasz kisvendég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acsorázunk a sétányon, de a ruhavásárlá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ott olyan soká, mint gondoltuk. Jess és Angela úgy döntöttek, berakják a ruháka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utóba, aztán lesétálnak az öbölhöz. Azt javasoltam, találkozzunk egy óra múlv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ndég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− keresni akartam ugyanis egy könyvesboltot. Azt mondták, szívesen v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artanak, de én lebeszél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Erezzék csak jól magukat − ha én könyvközeibe kerülök,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átok, se hallok, ilyenkor szívesebben vagyok egyedül. Í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vidáman csacsog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mentek az autóhoz, én pedig elindultam abba az irányba, amerre Jessica mu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n meg is találtam, de nem efféle könyvesboltot kerestem. A kirakat teli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ristályokkal, álomfogókkal és a spirituális gyógyításról szóló könyvekkel, úgyhogy ink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 se mentem. Az üvegen keresztül láttam, amint egy ötvenes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hatvanas éveket idé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uhában, kibontott, hosszú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 hajjal, hívogatóan mosolyog rám a pult mögül. Úgy döntö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a találkozást inkább kihagyom. Csak akad egy normális könyvesbolt is ebben a város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keregtem egy ideig, remélve, hogy a belváros felé tartok, az utcákat lassan elözönlö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unkából hazafelé igyek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ocsik és gyalogosok. A csúcsforgalomban azt se néztem, m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yek, kétségbe voltam esve. Annyira igyekeztem nem gondolni rá! És arra sem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gela mondott... És magamban porrá zúztam a szombattal kapcsolatos reményeimet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nél jobban féltem a csalódástól. Egyszer felriadtam a kábulatból, és egy ezüst Volv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rkolt a járda szélén,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tán elöntött a düh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ülye, megbízhatatlan vámpír − átkozódtam magam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élnek tartottam, arrafelé, ahol néhány ígérete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rakatféleséget láttam. De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értem, kiderült, hogy csak valami javító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ely az, és mellette egy üres telek.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gete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volt a lányokkal megbeszélt találkozóig, addig mindenképpen össze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nom magam. Néhányszor végigszántottam az ujjaimmal a hajamon, vettem néhány mé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zetet, aztán befordultam a sar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cán átvágva kezdett derengeni, hogy rossz irányba megyek. Alig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galom, mindenki észak felé haladt, s mintha erre már leginkább csak raktárépüle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ének. Elhatároztam, hogy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arkon keletnek fordulok, aztán néhány utcáv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délnek kanyarodok, és megpróbálok visszatalálni a parti sétányra. Ekkor hirtelen né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rfi fordult be a sarkon. Hanyag öltözékük után ítélve nem irodából hazafelé tar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ivatalnokok, ahhoz pedig, hogy turistának nézz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túlságosan koszosak voltak.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edtek, láttam, hogy alig egy-két évve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 nálam. Hangosan tréfálkoz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sányan hahotáztak, egymás vállát veregették. Jóformán a falhoz lapulva húztam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ük,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tkereszt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re szegezett sz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te! − kiáltott rám egyikük, ahogy elhaladtak mellettem. Sajnos ez csak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hatott, mert senki más nem volt a közelben. Önkéntelenül felnéztem. A né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t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állt, és a másik 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lassított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 hozzám legközelebb álló, az a zömök, söt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ú, húszas éveiben járó fickó kiáltott utánam. Flanelinget viselt, alatta koszlott pól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kadozott farmert és szandált. Egy fél lépést tett felé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 − motyogtam reflex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 Aztán gyorsan elfordultam, és még gyorsa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parkodtam a sarok felé. Mögöttem röhögés hars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várj már! − kiáltott megint utánam valamelyik, de én leszegett fejje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t sóhajjal befordultam a sarkon. Még mindig röhécsel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mor raktárépületek mögé vezetett az út, széles rakodórámpák közt, de már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zártak éjszakára. Az utca túloldalán nem is volt járda, csak egy kerítés, szögesdrót véd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ögötte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árudvart, ahol valami gépalkatrészeket tároltak. Láthatóan túl messz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ámborogtam Port Angeles turistalátványosságaitól. Közben rádöbbentem, hogy kez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ötétedni,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végül mégiscsak visszatértek, ott tornyosultak a nyugati égen, kor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konyatot hozva. A keleti égbolt még mindig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n, de rózsaszín és narancssárga csíkj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szürkébe hajlottak. A dzsekimet az autóban hagytam, szorosan keresztbe fontam a ka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llemen, mert a hirtelen támadt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ségben megborzongtam. Egyetlen árva teherau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adt el mellettem, aztán az utca teljesen kiür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g hirtelen elsötétedett, és ahogy morcosan hátrapillantottam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s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rémül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, hogy két férfi oson úgy húszlépésnyire mög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i társaságból követett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bár az a sötét hajú, aki leszólított, nem volt köz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kaptam a fejem, és gyorsítottam. Reszketés futott át a testemen, de ezúttal nem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 táskám a vállamon, a szíjat átvetettem a f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stemen, mert állítólag így le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jobban védekezni a táskatolvajok ellen. Azt is pontosan tudtam, milyen praktikus tud len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gázspray ilyenkor − sajnos az enyém az ágy alatt pihent a hátizsákomban, amit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érkezésem kicsomagolni. Nem volt nálam sok pénz, csak egy húszas meg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dolláros, így megfordult a fejemben, hogy „véletlenül” elejtem a táskámat, és elhúz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íkot. De egy halk, rémült hang az agyam egy zugában arra figyelmeztetett, hogy ezek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tolvajok, hanem sokkal rosszabb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szülten figyeltem − túlságosan is csöndes léptek voltak ahhoz képest, hogy micso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ktelen lármát csaptak még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de nem úgy hangzott, mintha nagyon igyekezn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bb ker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ezz! − figyelmeztettem magam. − Tégy úgy, mintha nem tudnád, hogy követn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élkül, hogy futni kezdtem volna, megszaporáztam a lépteim és arra a jobb oldal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telágazásra koncentráltam, amely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ár csak pár lépés választott el. Hallotta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met, de neszezésük ugyanolyan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, mint addig. Dél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 kék au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 be az utcába, és gyorsan elhajtott mel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gondoltam, elé kéne ugranom, de aztán tétovázni kezdtem, mert mi van, ha még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döznek? Aztán már k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rtem a sarkot, és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ár láttam, hogy zsákutcába fu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össze egy felhajtó vezetett egy másik épület hátuljához. Elszámítottam mag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ögtönöznöm kell. Átszaladtam a keskeny felhajtón, vissza a járdára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ark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l egy stoptábla állt, az utca véget ért. A hátam mögött közel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alk léptekre fülelve az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p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elkezdjek-e rohanni. De mintha most még távolabbról hallatszotta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ben is, tisztában voltam vele, nem tudok olyan gyorsan futni, hogy utol ne érj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an is biztos voltam, hogy ha sprinteléssel próbálkozom, elhasalok. Azok a léptek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rozottan távolabbról hallatszottak. Megkockáztattam egy gyors hátrapillantást −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gyvenlépésnyire lemaradtak. Megkönnyebbültem. D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ketten csak bámul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örökkévalóságig tartott, amíg elértem a sarokra. Egyenletes tempóban haladtam,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rfi mögöttem minden lépessel egyre jobban lemaradt. Talán rájöttek, hogy megijesztet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ár bánják, hogy követni kezdtek. Két autót is láttam áthajtani az elérni vágy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tkereszt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nél, és fellélegeztem. Csak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néptelen utcából jussak ki egysz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járt emberek közé kerülök! Hálát rebegve befordultam a sar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ott a földbe gyökerezett a láb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út mindkét oldalát puszta falak szegélyezték, nem volt rajtuk sem ablak, sem ajtó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volban, két útkereszt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sel odébb, közlekedési lámpákat láttam, autókat és gyalogoso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túlságosan messze voltak.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, hogy a nyugati oldalon, az utca közepe táján 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masztotta a falat a másik két férfi a vidám kvartet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izgatott vigyorral lestek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döbbentem, hogy nem köv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terel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egy pillanatig haboztam, de az a pillanat végtelen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Hátra arc! Átrohan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t túloldalára. Közben elszoruló szívvel sejtettem, hogy úgyis hiába. A mögöttem hala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tek hangosabban kopog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tt vagytok! − A zömök, sötét hajú férfi dör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a hasított a mély csöndbe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e mély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ötétségben úgy láttam, mintha elnézne a vállam fö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! − A mögöttem harsanó hangra újra összerezzentem, miközben meg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rutat nyerni. − Csak egy kis ker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tett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vettem az iramból. Túl gyorsan fogyott a távolság köztem s a túloldalon ácsorgó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rfi között. Jó hangosat bírok sikoltani, és már be is szívtam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ogy aztá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mmal együtt kieresszem, de a torkom olyan száraz volt, hogy attól féltem, csak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ekegésre telik. Gyors mozdulattal átvetettem a táska szíját a fejem fölött, készen ar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adjam, vagy szükség esetén fegyvernek használj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zömök férfi elrugaszkodott a faltól, és lassan átvágott az úttesten, miközben én rossz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jtve lecövek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jon békén! − Azt reméltem, hogy a hangom bátor és magabiztos. De tényleg tú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raz volt a torkom. A hangom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cseng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ne legyél már ilyen, cukorfalat! − cuppogott a férfi, és hátam mögött fölcsattan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ordenáré röhög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készültem a küzdelemre, terpeszbe álltam, és az elhatalmasodó pánik ellen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felidézni azt a keveset, amit az önvédel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anultam. A tenyerem alsó él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uklóból meglendítem, és remé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betöröm az orrát, vagy belepasszírozom az agy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ujjamat a szemgödrébe bököm − párszor megforgatom benne, és kinyomom a szemét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kalmazható még a legtrendibb módszer: a térdet az ágyékba. A fejemben újra felzsongo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esszimista hang, és azt susogta: eggyel szemben sem lenne esélyem, ezek meg nég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nak. Fogd be! − parancsoltam a hangra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rémület teljesen megbénított volna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om olcsón magam, legalább egyiküket magammal viszem a túlvilágra. Meg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elni, hogy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sek egy tisztességes sikoly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egy autóreflektor villant fel a sarok mögül, a bekanyarodó kocsi kis híj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gázolta a zömök férfit, aki kénytelen volt visszaugrani a járdára. Kiperdültem az úttestre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az autó vagy megáll, vagy elüt. Az ezüst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árgány váratlanul megfarolt, é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kétlépés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fékezett. Kivágódott a v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etti ülés ajta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llj be! − parancsolt rám a düh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zzó han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öbbenetes, milyen hirtelen elszállt a fojtogató félelem, döbbenetes, milyen tökélet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tonságban éreztem magam − már akkor is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szálltam volna − abban a pillanat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meghallottam a hangját. Beugrottam az ülésre, és bevágtam magam mögött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ocsiban sötét volt, ajtónyitásra sem gyulladt fel a b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lágítás, csak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f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vány fényében láttam valamicskét az arcából. A kerekek felvisítottak, a kocsi megpörd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tt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mar felgyorsult, és a döbbent férfiakra rontott. Egy pillanat erejéig láthat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fejvesztve menekülnek, miközben a Volvo egyenesbe fordult és elviharzott a kikö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csold be a biztonsági övet! − dörrent rám Edward, és csak ekkor vettem észr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kézzel kapaszkodom az ülésbe. Gyorsan engedelmeskedtem: az övcsat váratlanul nagy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sat csattant a sötétségben. Edward bevett egy éles balkanyart, és fittyet hányv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ámpákra, szágul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tökéletes biztonságban éreztem magam, és pillanatnyilag az sem érdekelt, merre tar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lajdonképpen. Elmondhatatlanul örültem neki, és nemcsak azért, mert váratlanul kimen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rult helyz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iközben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öttem, Edward tökéletes arcvonása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nulmányoztam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fal gyér fényében. Úgy láttam, iszonyúan dühö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gy? − Magam is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rajta, milyen rekedt a han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vetette oda kurtán, és a hangjából is sütött a gyilkos dü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ültem, le nem vettem volna róla a szemem, míg csak hirtelen meg nem állt az aut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t sem láttam, csak egy sötét facsoport bizonytalan körvonalait az út mentén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ik, kiértünk a váro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... − szólalt meg Edward fojtott, feszült hangon. − Tessék? − Hangom még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kedt. Halkan megköszörültem a torko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gy? − Még mindig nem nézett rám, még mindig dühön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nyöszörögtem halk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illapíts le, légy szíves! − parancsol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, de nem értem. Mit csináljak? Hangosan kifújta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fecsegj, mindegy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íg megnyugszom! − noszogatott most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t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en, aztán lehunyta a szemét, és megmasszírozta az orrnyerg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öö... − Vadul törtem a fejem, miféle lényegtelen dologgal rukkolja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− Holna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 fogom gázolni Tyler Crowley-t. Ez megfel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szorosan lehunyta a szemét, de a szája széle megrándult az elfojtott mosoly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i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azt híreszteli, hogy vele megyek a bálra! Teljesen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, vagy még mindig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penzálja, hogy majdnem elgázolt, amikor... szóval tudod, mikor. Nyilván azt hiszi, azz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gesztel ki, ha bálba visz. Úgyhogy arra gondoltam, ha én is majdnem megölöm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vittek leszünk, és végre felhagy ezzel a jóvátételi mániájával. Semmi szükség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ségekre, és talán Lauren is megbékül velem, ha Tyler ezentúl békén hagy. De lehe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tálkárossá teszem a Sentráját, elvégre ha nincs kocsija, senkit nem tud elvinni a bálba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dar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n is hallottam... − Edward hangja mintha már nyugodtabb 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? − csattantam fel hitetlenkedve, és újra elfogott a bosszúság. − Ha például nyak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felé megbénulna, akkor sem tudna bálba menni − módosítottam kissé a tervem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elsóhajtott, és végre kinyitotta a szemét. − Jobban vagy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, de nem mondott semmi többet. Nekidöntötte a fejét az ülés támlájának, és mos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 tetejére mere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kérdeztem, de csak suttogni bí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a nehezen tudom fékezni az indulataimat, Bella! − Ö is suttogott, és hunyorog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ézett az ablakon. − De az senkinek sem használna, ha visszafordulnék, és 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nném azokat a... − Nem fejezte be a mondatot, és egy pillanatig megint a feltám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hével küzdött. − Vagy legalábbis − folytatta −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ö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Nem valami frappáns válasz, de semmi más nem jutott esz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csendben gunnyasztottunk.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falon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ra néztem. Elmúlt fél h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ányok aggódni fognak. Úgy beszéltük meg, hogy találkozunk. Edward szó nélk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ított, puhán megfordult és padlógázzal elindult visszafelé a városba. Seperc alatt új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világított úton száguldottunk, könnyedén szlalomozva a sétányon cirkáló autó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beállt a járda mentén egy üres helyre, ami érzésem szerint túl kicsi volt a Volvó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rsze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róbálkozásra simán betolatott. Az ablakon át megláttam a La Bella Itáli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nyeit, és az ét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pp kilép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sst meg Angélát. Idegesen indultak el az ellenke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ány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ét tudtad, hogy hová...? − kezdtem, de aztán csak legyintettem. Nyílt az aj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iszállni kész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csinálsz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csorázni viszlek. − Futólag elmosolyodott, de a pillantása feszült mar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ncsétlenkedtem egy sort a biztonsági övvel, aztán gyorsan kiszálltam én is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tt várt rám a járdán és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szóra nyithattam volna a számat, azt mondta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, és állítsd meg a lányokat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értük i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kéne tennem a várost!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m, hogy tü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tni tudnám magam, ha újra összefutnánk a haverjaidd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borzongtam, olyan fenye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ss! Angela! − kiáltottam, és amikor megfordultak, integettem nekik. Hozz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hantak, arcukról lerítt a megkönnyebbülés, amit rögvest meglepetés váltott fel, a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átták, ki áll mellettem. Pár 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 tétován megál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oltál? − förmedt rám Jessica gyanak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tévedtem − ismertem be alázatosan. − És aztán összefutottam Edwarddal − mon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eléje in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ngeditek, hogy csatlakozzam hozzátok? − kérdezte Edward azon a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sonyos, ellenállhatatlan hangon. Láttam a lányokon, hogy eddig rajtuk még sose pró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varázser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hm... persze, oké − lehelte Jessic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öö, Bella, az a helyzet, hogy mi már ettünk, míg vártunk rád... sajnálom − vallotta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ge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... úgysem vagyok éhes! − vontam vál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enned kellene valamit! − mondta Edward halkan, de szigorúan. Fölné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icára, és kissé hangosabban hozzátette: − Nem baj, ugye, ha ma este én viszem ha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át? Akkor nem kell megvárnotok, amíg megvacsorá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hm, szerintem semmi akadálya... − Jess az ajkába harapva cinkosán leste, vajon é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t akarom-e. Kacsintottam, hogy rész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ndben a dolog. Semmire se vágytam job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hogy kettesben maradjak örökös meg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. Kérdések özönét akartam rázúdí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zt mindaddig nem tehettem, míg egyedül nem marad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Angela gyorsabban vette a lapot. − Akkor holnap találkozunk, Bella! Szi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! − Megragadta Jessica kezét, és az autó felé vonszolta, amely nem messze onné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cában parkolt. Amikor beszálltak, Jess megfordult, arcán mohó kíváncsiság ül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intett nekünk. Én visszaintegettem, aztán megvártam, míg elhajtanak. Szembeford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d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, nem vagyok éhes!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, és felnéztem az arcába, hogy láss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hös-e még. Nem tudtam eldön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ne viccelj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uszt is kitár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z étterem ajtaját. A maga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éget vetett a vitának. Megad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éptem az étter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dt hely − Port Angelesben még nem 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el a turistaszezon. Egy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tulaj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n pontosan tudtam, mit érezhet, amikor szemügyre vette Edwardot. A kelleténél lelkes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llyal üdvözölte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hogy ez engem mennyire zavar.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 tíz centi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sabb volt nálam, és természetellenesen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hatnánk egy asztalt két személyre? − Edward hangja behízel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akár akar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 nem.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rám villant, végigmért, aztán elégedetten konstatálta, hogy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ös nincs bennem, és Edward is tartja köztünk a három lépés távolságot. Akko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sztalhoz vezetett bennünket, amely négy embernek is elég lett volna, és az étter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zsúfoltabb részének k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közepén 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ajdnem leültem, de Edward nemet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hatnánk esetleg valami meghittebb zugot? − kérdezte csöndesen, de határozott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am benne biztos, de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intha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s nélkül egy bankjegyet csúszta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kezébe. Eddig legfeljebb csa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régi filmekben láttam ilyet, hogy val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utasít a vendég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egy aszta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! −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látomást éppúgy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mint én. Egy különterem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zetett, ahol a fal mellett kis boxok sorakoztak, mindegyik üresen. − Ez megfel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kéletesen! − Edward sugárzó mosolyt vetett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aki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alósággal elkáb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... − Megrázta a fejét, és pislogott. − Mindjárt jön a pincér. − Kissé imbolyog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v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nne szabad ezt csinálnod az emberekkel! − szidtam Edwardot. − Ez nem fai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nem lenne szabad csinálno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Így elkápráztatnod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.. Az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st éppen alighanem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yh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értetlenü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! − mondtam bizalmatlanul. − Az nem lehet, hogy nem tudod, milyen hat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az emberek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biccentett fejjel, kíváncsian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elkápráztatom az embere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vetted észre? Azt hiszed, más is ilyen könnyen eléri, amit aka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ezt eleresztette a füle mellett. − Téged is elkápráztatl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akran − vallottam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egérkezett a pincé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várakozó arca elárulta, hogy a színfalak mögött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csigázták a kíváncsiságát. Nos,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csalódottnak. Hátra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 egyik rövid, 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fürtjét a füle mögé, és a kelleténél melegebben Edwardra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! Ambernek hívnak, ma este én fogom kiszolgálni! Milyen italt hozhatok? −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ülte el a figyelmemet, hogy kizárólag Edwardhoz besz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rám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ólát kérek! − közöltem, de inkább kérdésnek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kólát − mond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is hozom! − biztosította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jabb, szükségtelen mosollyal. De Edward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látta. Engem fürkés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? − kérdeztem, amikor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táv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zed maga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ekül − feleltem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hangjának komolyság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édülsz, nem émelyegsz, nem borzong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kelle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tlenkedésem hallatán elnevette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ami azt illeti, arra várok, mikor kerülsz sokkos állapotba! − Arcán felvillan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ádott, csibészes mosol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, hogy erre sor kerülne − feleltem, amikor újr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 jutottam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is jó voltam a kellemetlen dolgok elfojtás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együtt nyugodtabb leszek, ha lesz benned egy kis cukor meg valami táplálé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egy végszóra, felbukkant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kólával és egy kosár kenyérrudacskával. Nek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végig a hátát mutatta, amíg lepak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lasztott már? − kérdezte Edward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 − nézett rám Edward.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lletlenül felém for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omra rábökte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logra, amit megláttam az étlap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hm... kérek egy gombás raviol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önnek mit hozhatok? − fordult vissza Edwardhoz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kérek semmit − felelte. Naná, hogy ne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eggondolja magát, csak szóljon! − A kacér mosoly még mindig ott viríto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án, de Edward rá se hederített, mire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lódottan táv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yál! − parancsolt rám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delmesen szürcsölni kezdtem a kólámat, aztán egyre mohóbban kortyoltam, az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va magam, hogy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zomjas vagyok. Az utolsó cseppig kiittam, ekkor Edwar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ját poharát is elém to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! − motyogtam még mindig szomjasan. A jégbe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ött kóla hidege átjá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stem, és én összeborzon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z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hideg volt a kóla! − magyaráztam fogvaco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oztál magaddal dzsekit? − kérdezte dorgál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! − Az üres padra néztem magam mellett. − A fenébe... otthagytam Jessic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jáb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kibújt a dzsekij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Hirtelen eszembe jutott, hogy soha nem figyeltem me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lyen ruha van rajta − nemcsak ma este, de soha. Általába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éptelen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venni a szememet az arcáról. Most rákényszerítettem magam, hogy szemügyre vegy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ltözékét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dzseki, amel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ppen kibújt, halvány bézs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: al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fántcsontfehér, magas nyakú pulóvert viselt. Szorosan a testéhez simult, kihangsúlyoz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zmos f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s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nyújtotta a kabátot, így én kénytelen voltam felhagyni a gyönyörköd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! − Belebújtam a dzsekijébe. Hideg volt − amilyen a sajátom is lenni szok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ggelenként, miután egész éjszaka ott lógott a huzato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n. Újra összeborzon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llata viszont fantasztikus! Mélyen beszívtam, és megpróbáltam azonosítani, mi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dálatos illatszer lehet. Nem kölni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Az ujja túl hosszú volt,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zabadítsam a ke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ék szín 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illik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höz! − közölte Edward, miközben továbbra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gem nézett. Zavarba jöttem, és természetesen elvörösö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elém tolta a kenyeres kosa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komolyan, nem fogok sokkot kapni! − tiltako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Pedig kellene... minden </w:t>
      </w:r>
      <w:r>
        <w:rPr>
          <w:rFonts w:cs="Times-Italic;Times New Roman" w:ascii="Times-Italic;Times New Roman" w:hAnsi="Times-Italic;Times New Roman"/>
          <w:i/>
          <w:iCs/>
        </w:rPr>
        <w:t xml:space="preserve">normális </w:t>
      </w:r>
      <w:r>
        <w:rPr>
          <w:rFonts w:cs="Times-Roman;Times New Roman" w:ascii="Times-Roman;Times New Roman" w:hAnsi="Times-Roman;Times New Roman"/>
        </w:rPr>
        <w:t>ember azt kapna. Te még csak különöseb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aklatottnak sem látszol! − Edward nyugtalan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Összefonódott a pillantásunk, a szem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világos, világosabb, mint amilyennek valaha is láttam, aranyló karamella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d tökéletes biztonságban érzem magam − bukott k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z igazság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pnotizál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szemlátomást nem tetszett neki: alabástrom homloka ráncokba szaladt. Összevon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öldökét, és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sokkal bonyolultabb, mint ahogy elterveztem − mormolta mag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aptam egy hosszúkás kenyérrudat, és rágcsálni kezdtem a végét, közben 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puhatolni, milyen kedvében lehet − vajon eléggé lehiggadt már ahhoz, hogy kérdezg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j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a szemed ilyen világos, mint most, az rendszerint azt jelenti, hogy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dben vagy! − jegyeztem meg, mert szerettem volna elterelni a gondolatait arról, 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pen az eszében járt, bármi volt is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bbenten mered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mogorvább vagy, amikor a szemed fekete. Olyankor számítok is rá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lytattam. − Van is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 elmélete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újabb elmél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.. − Egy kenyérdarabkát rágcsáltam, és igyekeztem közömbös képet vá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ez valamivel eredetibb, mint a múltkori... vagy megint a képregény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optad az ötletet? − Halvány, csúfondáros mosollyal nézett rám, de a pillantása még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zült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ezt nem egy képregén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edtem, de nem is önállóan jöttem rá − ismerte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? − sürg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ekkor megjelent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raviolimmal. Mindketten önkéntelenül közel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olhattunk egymáshoz az asztal fölött, mert ahogy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ledett, gyorsan szétrebben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ette elém a tányért − étvágyger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festett −, aztán gyorsan Edwardho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gondolta meg esetleg magát? − firtatta. − Tehetek önért valamit? − Lehe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kép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de ez elég kétértel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hangzot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köszönöm. Illetve kaphatnánk még üd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? − Hosszú, fehér kezével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ó, üres poharak felé in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! −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vette az üres poharakat, és elvon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is kezdtél mondani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? − kérdezte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elmondom az autóban. Mármint ha... − Elhallg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feltételeid is van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is lenne egy-két kérdésem, természetesen. -Természet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szatért. Szó nélkül letette a két kólát, majd távozott. Ittam egy kort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halljuk a kérdéseket! − szólt rám Edward, eléggé ridegen. A legkevésbé rázó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éssel kezdtem, vagy legalábbis azt hi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erültél Port Angeles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kezét lassan összekulcsolta az asztalon. A szempilláit félárbocra ereszt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úfondárosan elmos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ez a legkönnyebb! − tiltako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! − ismét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t kaparásztam, bosszúsan és elégedetlenül. Kitekertem a szalvétábó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szközt, fogtam a villámat, és gondosan felnyársaltam egy raviolit. Lassan a szám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eltem, és amíg elrágcsáltam, gondolkodtam. A gomba határozottan jó í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Lenyel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am egy újabb korty kólát, végül felnéztem az asztal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, rendben! − Lassan folytattam. − Tegyük fel, hogy... valaki. .. persze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életileg... gondolatolvasó... mindig tudja, mit gondolnak mások, leszámítva egy-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Csak egyetlent − </w:t>
      </w:r>
      <w:r>
        <w:rPr>
          <w:rFonts w:cs="Times-Roman;Times New Roman" w:ascii="Times-Roman;Times New Roman" w:hAnsi="Times-Roman;Times New Roman"/>
        </w:rPr>
        <w:t>helyesbített −, persze, csak elmélet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, akkor egyetlen kivétellel! − Izgatott lettem, hogy hajlandó belemen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tékba, de igyekeztem szenvtelennek mutatkozni. − Ho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 ez a dolog? 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látai vannak? Hogyan képes rá... ez a bizonyos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hogy megtaláljon valakit, épp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? Honnét tudja, hogy az a valaki bajban van? − Azon agyaltam,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-e valami értelme ezeknek a kifacsart kérdés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életileg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. Csak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ha... ez az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vezzük talán Joe-nak! − javasoltam. Fanyarul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, tehát Joe. Szóval, ha Joe alaposabban odafigyelt volna, akkor n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eslegutolsó pillanatban érkezik. − Megcsóválta a fejét, és égnek fordította a szemét. −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vagy képes arra, hogy még egy ilyen kisvárosban is bajba kerülj! Kis híján egy telj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vtizedre elintézted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ügyi statisztikákat, tudod-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egy elméleti ese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ünk! − figyelmeztettem fagy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an! − helyeselt. − Nevezzünk téged talán Jane-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ét tudtad? − Nem bírtam tovább fékezni a kíváncsiságomat. Közben már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bb hajoltam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habozik. Mélyen a szemembe nézett, és én sejtettem, hogy éppen abba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atban dönti el, elmondhatja-e nekem egész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az igazságot, vagy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Tudod, hogy megbízhatsz bennem! − Gondolkodás nélkül nyúltam felé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érintsem összekulcsolt kezét, de amiko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hajszálnyira elhúzta az övét, é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húztam a maga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van-e még választásom! − csaknem sutt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tem... te sokkal jobb megfigy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, mint hittem vol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te sose téved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is volt. − Újra megcsóválta a fejét. − És még egy dologban tévedtem vele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csolatban. Te nem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a baleseteket vonzód, ez így túl általános meghatároz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, te a bajt vonzód, mint a mágnes! Ha bármi veszélyes adódik tíz mérföldes körzet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téged egészen biztosan megtal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ged magadat is beleértve? − találgattam. Az arca hirtelen rideg és kifejezéstelen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kívül − fel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kinyújtottam a kezemet az asztal fölött − ezúttal nem vettem róla tudomást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ét megint egy kicsit elhúzta −, és félénken megérintettem a kézfejét az ujjam hegyé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hideg és kemény volt, mintha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A hangom teli volt forró hálával. − Immár másodszo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a ellágy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yekezzünk, hogy harmadik alkalom már ne legyen, rendben? Vágtam egy grimasz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bólintottam. Elhúzta a kezé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sztal alá rejtette. De felém 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vettelek Port Angelesbe! − vallotta be. Gyorsan, lázasan beszélt. − Még so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óbáltam egy meghatározott valakit életben tartani, és sokkal nehezebb, mint hittem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n csak azért, mert éppen te vagy az a bizonyos valaki. Az emberek többsége álta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s különösebb katasztrófák nélkül végigcsinálni a napo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hallgatott. Azon töprengtem, hogy tán bosszankodnom kéne, amiért követett, ehely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csa öröm árasztott el. Nem értette, miért húzódik önkéntelen mosolyra az ajk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még sose gondoltál, hogy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kalommal, amikor Tyler majdnem elütö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nekem ott csengettek, de te beleavatkoztál a végze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ésébe? − spekulá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ár ne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kalom volt − mondta alig hallhatóan. Az asztalra szegez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t. − Neked már akkor csengettek, amikor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találkoztu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szavaktól rám tört a félelem, mert eszembe jutott, milyen vad, sötét pillantáss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ett rám azon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... de aztán újra lenyugodtam, mint mindig a közel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vé foszlatta a félelmemet. Hiába kutatta szememben az ijedtség nyo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szel? − kérdezte, és angyalarca elkom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m nyugo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égis itt ülsz velem! − hitetlenkedve felvonta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itt ülök... és ezt neked köszönhetem! Mert ma sikerült megtalálnod... hogyan is?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óbálkoztam újra, hogy kiszedje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z igaz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látomást megint hezitált. Tekintete a teli tányéromra villant, aztán visszaté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te eszel, én beszélek! − alkud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an felszúrtam a villámra egy újabb raviolit, és bekap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ttem volna, hogy ilyen nehéz lesz a nyomodban maradni. Rendszerint kön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ok bárkit, ha egyszer már olvastam a gondolataiban! − Aggodalmas pillantást ve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, mert akaratlanul is megmerevedtem ültömben. Leküzdöttem a megrágott falatot, vill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ársaltam 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ssicát tartottam hát szemmel, de nem csináltam nagy ügye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hiszen rajtad kív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 nem lenne képes bajba keveredni Port Angelesben, í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észre sem vett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váltá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. Amikor rájöttem, hogy nem vagy a lányokkal, a könyvesboltot keres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Jessica fejében láttam. Megállapítottam, hogy nem mentél be, és hogy elindultál d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.. és azt is tudtam, hogy rövidesen el kell majd fordulnod. Úgyhogy vártam,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omra beleolvasgattam a járók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gondolataiba, hátha felfigyelt rád valaki, és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udom, hol jársz pontosan. Nem volt semmi okom aggódni... mégis szokatlanul ideg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... − Gondolataiba veszve a semmibe meredt: olyan dolgokat láthatott mag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et én elképzelni sem tu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öndben körözni kezdtem, füleltem, figyeltem. Alkonyodott, és épp elhatároz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kiszállok, elindulok utánad gyalog, amikor. .. − Elhallgatott, és fogát összeszorí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óbálta lecsillapítani feltámadó düh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tán? − suttogtam. Edward továbbra sem nézet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tam, hogy mire gondolnak! − morogta, és a f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jka kissé hátrahúzód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soráról. − Láttam az arcodat a fejükben! − Hirtel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, az asztalra könyökölt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ébe temette a fejét. A mozdulat olyan gyors volt, hogy megijesz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... nehéz volt, el sem tudod képzelni, milyen nehezemre esett, ho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elvigyelek onnét, é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.. életben hagyjam! − Szájára tapasztott keze letompí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át. − Hagyhattam volna, hogy hazamenj a lányokkal, de attól féltem, ha egyed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radok, akkor megkeres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− gyónta meg sutto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bán ültem,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os gondolatok kavarogtak a fejemben. Ölemben összekulcs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zzel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hátra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 a széken. Edward még mindig a tenyere mögé rejtette az arc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tlanul ült, mintha abból a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aragták volna ki, amelyre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felnézett, a szeme az enyémet kereste, és teli volt kérdése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viszlek, jó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él − helyeseltem. Nem titkoltam, mennyire örülök annak az egy órának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ttesben töltünk majd útközben. Nem akartam még búcsúzko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nal felbukkant, mintha csak hívtuk volna. De az is lehet, hogy figy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nel meg van elégedve? − kérdezte Edward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köszönöm. Fizetni szeretnék! − A hangja csöndes volt, de érdes.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benne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i beszélgetésünk feszültsége. 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összezava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várakozón nézett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-természetesen! − dadogta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− Parancsoljon! −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úzott egy ki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mappá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kete köténye elü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seb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átnyújtotta Edwar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nak már ott volt a kezében egy bankjegy. Belecsúsztatta a mappába, és azonn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 is adta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isszajárót tartsa meg! − Mosolyogva felállt, és én is föltápász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ncér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ábosan rebegtette szempillá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ovábbi szép estét kíván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egköszönte, de közben le nem vette a szemét rólam. Elfojtottam egy mosol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rosan mögöttem lépkedett kifelé menet, vigyázva, hogy ne érjen hozzám. Eszem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utott, mit mondott Jessica: hogy Mike-kal már közel járnak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ókhoz.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, azt hiszem, meghallhatta, mert kíváncsian nézett le rám. Én a járdát tanulmányoz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lát adtam az égnek, hogy az én gondolataimban nem tud olvas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 az utasülés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i ajtót, megvárta, míg én bemászom, aztán halkan becsuk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ögöttem. Elö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kerülte az autót, és újra elámultam, milyen kecsesen mozog. Mostan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megszokhattam volna − de nem szoktam meg. Az volt az érzésem, nem is fo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z fajta, akire mindig rácsodálkozik az emb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noman indított, és felcsavarta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st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zben nagyon le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jtettem, a szép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ezzel vége is szakadt. Edward dzsekijében azonban csöppe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ztam. Meg-megszagolgattam, beszívtam az illatát, amikor nem figyelt o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szinte körül sem nézett, úgy sorolt be a forgalomba, aztán gyorsan rákanyaro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utópályához v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t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pedig − közölte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− rajtad a sor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9. ELMÉLE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</w:t>
      </w:r>
      <w:r>
        <w:rPr>
          <w:rFonts w:cs="Times-Roman;Times New Roman" w:ascii="Times-Roman;Times New Roman" w:hAnsi="Times-Roman;Times New Roman"/>
          <w:sz w:val="19"/>
          <w:szCs w:val="19"/>
        </w:rPr>
        <w:t>ÉRDEZHETNÉK T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LED CSAK MÉG EGYETLENEGYET</w:t>
      </w:r>
      <w:r>
        <w:rPr>
          <w:rFonts w:cs="Times-Roman;Times New Roman" w:ascii="Times-Roman;Times New Roman" w:hAnsi="Times-Roman;Times New Roman"/>
        </w:rPr>
        <w:t>? − esengtem, miközben Edwar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engedettnél jóval nagyobb sebességgel söpört végig a kihalt utcán, s ráadásul úgy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t sem vetne az útra. Fel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t − egyezett b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... azt mondtad, tudtad, hogy nem mentem be a könyvesboltba, és hogy dé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am. Kíváncsi lennék, honnan tudt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egint azon törte a fejét, hogy egyáltalán feleljen-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túl vagyunk ezen a köntörfalazós fázison! − méltatlan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ványan elmos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. Követtem az illatodat! − Végre az utat nézte, így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úrrá l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pedésemen. Semmi frappáns válasz nem jutott eszembe, de elraktároztam az információ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ajd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laposabban átgondoljam. Próbáltam visszatérni az eredeti kérdésem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m ágában sem volt engedni, hogy most hagyja abba, amikor végre hajlandó magyaráz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ni a dolgo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válaszoltál az egyik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emre sem... − Próbáltam húzni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yik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ként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 ez a... gondolatolvasás-dolog? Bárhol, bárkinek a fejébe látsz?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sinálod? És a családod többi tagja is képes...? − Ostobának éreztem magam, hogy 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ságosán próbálom kiszed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magyarázat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több volt, mint egy − mutatott rá. De én csak várakozásteljesen összefon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aimat. − Nem, csak én. És én sem hallok bárhol bárkit. Elég közel kell lennem hozzá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él jobban ismerem valakinek a... „hangját”, annál messzeb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hallom. De még így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pár mérföld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− Rövid szünetet tartott. − Olyan, mintha egy nagy ter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zárnának egy rakás emberrel, és mindenki egyszerre beszélne. Egy hangmassz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, de ha egyvalaki hangjára összpontosítok, akkor tisztán hallom, mit gondol az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nyire kikapcsolom ezt a képességemet, mert nagyon ideges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És sokkal könnyebb úgy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normálisnak </w:t>
      </w:r>
      <w:r>
        <w:rPr>
          <w:rFonts w:cs="Times-Roman;Times New Roman" w:ascii="Times-Roman;Times New Roman" w:hAnsi="Times-Roman;Times New Roman"/>
        </w:rPr>
        <w:t xml:space="preserve">látszani − a </w:t>
      </w:r>
      <w:r>
        <w:rPr>
          <w:rFonts w:cs="Times-Italic;Times New Roman" w:ascii="Times-Italic;Times New Roman" w:hAnsi="Times-Italic;Times New Roman"/>
          <w:i/>
          <w:iCs/>
        </w:rPr>
        <w:t xml:space="preserve">normális </w:t>
      </w:r>
      <w:r>
        <w:rPr>
          <w:rFonts w:cs="Times-Roman;Times New Roman" w:ascii="Times-Roman;Times New Roman" w:hAnsi="Times-Roman;Times New Roman"/>
        </w:rPr>
        <w:t>szónál elfintorodott −, hogy nem a gondolataira válaszo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nek, hanem a szavai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gondolsz, az én gondolataimat miért nem hallod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fürkészhetetlen pillantással nézet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− mormolta. − Egyeden tippem van: a te agyad nem ú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ieké. Mintha a te gondolataid rövidhullámon érkeznének, én meg csak a középhullám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m fo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vigyorodott, ez a hasonlat szemlátomást felderí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z agyam nem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 normálisan? Valamiféle csodabogár vagyok? −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ténél jobban felzaklattak a szavai.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zért, mert úgy éreztem, fején talál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öget. Mindig gyanítottam valami ilyesmit, és most kínosan érintett, hogy beigazol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hallok hangokat a fejemben, és te aggódsz, hogy netán csodabogár vagy! −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ez csak egy elmélet volt... − Az arca hirtelen megkeményedett. − De tér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vissza hozzá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am. Hogy is kezdj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ezen a köntörfalazós fázison már túl vagyu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eztetett lágy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levettem a szememet az arcáról, miközben a szavakat keresgéltem, s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letlenül ránéztem a sebességm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nt ég! − sikítottam fel. − Lassít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Megijesztettem, de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nem lass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zötvennel tépsz! − Rémülten pislogtam kifelé, de már teljesen besötétedett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semmit. Az országútból is csak annyit, amennyit a kocsi fényszórójának hosszú, kék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ugara bevilágított.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út két oldalán, mint két fekete, tömör fal − és acélkemény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ulna, ha ekkora sebességgel nekirohann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alom, Bella! − Égnek fordította a szemét, de még mindig nem lass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akarsz ölni min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alom, nem fogunk karambolozni. Megpróbáltam nyugodtabb hangot megü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sietsz annyi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így vezetek! − Féloldalasan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utat néz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soha nem volt balesetem, Bella, de még bün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cédulát sem kaptam soha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gyorogva megkopogtatta a homlokát. − Beépített radarral rendelkez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vicces! − füstölögtem. − Charlie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, nem emlékszel? Úgy nevelte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lekedési szabályokat be kell tartani! Különben is, te könnyen beszélsz, ha a Volvó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ekeredik egy fára, te alighanem simán megúszo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nem − helyeselt bosszankodva. − De te nem! − Felsóhajtott, és legnagy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römömre a sebességm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utatója lassan már csak százhúszat mutatott. − Most bold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tálok lassan hajtani − mor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ked lassú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eget kritizáltad a vezetési stílusomat! − fakadt ki. − Még mindig arra váro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ertesd velem a legújabb elméleted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kamba haraptam. Mé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áratlan gyengédség sugár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k nevetni! − íg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 attól félek, hogy mérges lesze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olyan szö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légg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jta! − A hangja nyugod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hol kezd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 kezded az elején? Annyit már elárultál, hogy nem magadtól támadt e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le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onnan vetted? Valami köny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Egy fil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fag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hanem szombaton hallottam valamit a tengerparton... − Futólag rápillan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csodálk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sszefutottam egy régi barátunkkal... Jacob Blackkel − folytattam. − A papáj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már akkor jó barátok voltak, amikor én megszül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értetlenül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papája a quileute törzs vénei közé tartozik. − Figyeltem az arcát. Az értetlen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an a pillanatba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róla, és hirtelen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t. − Elmentünk egyet sétálni... −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cérkodásomat ügyesen kicenzúráztam a történe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− Mesélt nekem néhány hel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endát... Gondolom, azért, hogy rám ijesszen. És beszélt... -Tétován elhall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lytasd! − szól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mpírokról... − suttogtam. Nem mertem Edwardra nézni. De láttam, olyan görcsö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kolja a kormánykereket, hogy az ujjpercei kifehéred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ked rögtön én jutottam eszedbe? − A hangja még mindig higgad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Hanem Jacob... megemlítette a családodat. Edward nem fel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elfogott az aggodalom, nem akartam bajba keverni Jacob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ob szerint az egész csak buta babona − hadartam. − Meg se fordult a fejébe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komolyan veszem! − De ez kevé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kénytelen voltam bevallani: − Az egész az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bám volt. Én szedtem k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prán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uren megemlítette a nevedet... engem akart bosszantani. És akkor az egyi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fi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örz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ondott valamit... hogy a te családod sose teszi be a lábát a rezervátumba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olyan kétértel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fogalmazott. így hát addig ügyeskedtem, amíg kettesbe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adtunk Jacobbal, és ki nem szedte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z egészet − vallottam be lehajtott fejj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petésemre Edward fölnevetett. De a szeme haragosan ég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gy sikerült kiszedned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lörtölni próbáltam vele... és jobban sikerült, mint hittem volna. − Ezt még most is a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m elhi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, hogy nem láthattam − sötéten kuncogott. − És még te vádolsz azza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ápráztatom az embereket... Szegény Jacob Blac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pirultam, és kibámultam az éjszak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aztán mit csináltál? − kérdezte egy percc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geztem egy kis kutatást az interne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 végül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? − kérdezte közömbösen, de a keze még mindig kemé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kolta a kormányker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Semmi nem stimmelt. A legtöbb dolog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butasá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És aztán...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ll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tá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döntöttem, hogy nem számít − sutt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</w:t>
      </w:r>
      <w:r>
        <w:rPr>
          <w:rFonts w:cs="Times-Italic;Times New Roman" w:ascii="Times-Italic;Times New Roman" w:hAnsi="Times-Italic;Times New Roman"/>
          <w:i/>
          <w:iCs/>
        </w:rPr>
        <w:t xml:space="preserve">nem számít? − </w:t>
      </w:r>
      <w:r>
        <w:rPr>
          <w:rFonts w:cs="Times-Roman;Times New Roman" w:ascii="Times-Roman;Times New Roman" w:hAnsi="Times-Roman;Times New Roman"/>
        </w:rPr>
        <w:t>kérdezte olyan hangon, hogy kénytelen voltam felnézni rá.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áttörnöm színlelt nyugalmának páncélján. Az arcáról inkább hitetlenkedést olvas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, mintsem azt a dühöt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mondtam lágyan. − Nekem nem számít, hogy mi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ámít? − Kemény és csúfondáros lett a hangja. − Neked nem számí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rnyeteg vagyok? Hogy nem vagyok emb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darabig hallgatott, sötét és rideg arcc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ühös vagy! − sóhajtottam. − Nem kellett volna elmondan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 − felelte komoran. − Jobb szeretem tudni, hogy mire gondolsz... Még akkor i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egint tévedek? − kérdeztem kihív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rre értettem. Még hogy „nem számít”! − idézte a fogát csikorgat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is igazam van? − szisszente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mégiscsak számít? Mély lélegzetet 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... − Egy pillanatra elhallgattam. − Viszont kíváncsi vagyok! − A hang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re csakugyan nyugod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mintha megadta volna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van, és mire vagy kíváncs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 éves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zenhét − vágta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óta vagy tizenhét éve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ka megrándult az elfojtott mosoly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egy ideje − ismerte be vég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Oké! − Örültem, hogy végr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hozzám. Figyelmesen fürkészte az arcom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úgy, mint korábban, amikor attól félt, hogy sokkos állapotba kerülhetek. Bátorít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osoly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nevess ki... de hogy lehet az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össz napvilágnál? De mégiscsak ki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get porrá a nap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is alszol koporsó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s csak mese. − Habozott egy kicsit, aztán valami furcsa árnyalat lopódz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ába. − Nem tudok al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telt egy percbe, míg ezt megemés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ha − felelte alig hallhatóan. Sóvárgó, 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fogva tartotta az enyéme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minden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feledkezve bámultam, míg el nem fordí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egfontosabb dolgot még nem kérdezted meg! − A hangja most megint kemén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ttant, fagyos lett a pillant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slogtam − még mindig nem tértem egészen magam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 mi l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dekel véletlenül, mivel táplálkozom? − kérdezte gúny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mormoltam. −Ja,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z. Nem akarod tudni, szoktam-e vért inni? Összerezzen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Jacob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mondott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ott Jacob? − kérdezte fakó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, hogy ti nem... vadásztok emberekre. A családodat nem tekint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edelmesnek, mert csak állatokra vadász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, nem vagyunk veszedelmesek? − hitetlenk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gészen. Azt mondta, nem tekintenek benneteket veszedelmesnek. De az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quileute törzs így sem lát szívesen benneteket a földjén, mert sosem lehet tu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nézett, de nem tudtam megmondani, csakugyan az utat figyeli-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Jacob igazat beszélt? Ti tényleg nem vadásztok emberekre? − A lehe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nyugodtabbra vettem a han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quileute-oknak igen jó a memóriájuk − suttogta. Ezt igennek 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ne bízd el magad! − figyelmeztetett. -Jól teszik, hogy igyekeznek távol tar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uka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. Még mindig veszélyesek vagy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m ér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unk nem azok lenni − mondta lassan. − És amivel mi próbálkozunk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szerint jól szokott sikerülni. De azért néha hibázunk. Mint például én, mert megenged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nak, hogy kettesben maradjak vel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hiba? − Nem voltam biztos benne, hogy kihallja-e hangomból a kes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hozzá igen veszélyes hiba − morm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ketten elhallgattunk. A fényszórók sugara együtt hajladozott az út kanyarulatai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sebesen, mintha nem is a valóságban lennénk, hanem valami videójátékban. Tudv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éppolyan gyorsan fogy, mint a fekete ú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ünk,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éltem, hogy több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lesz alkalmam így együtt lenni vele − soha többé nem beszélgetünk ilye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, amikor leomlott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közt emel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l. A szavaiból arra következtet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ez az utolsó ilyen alkalom, és gondolni sem akartam erre. Egyetlen másodpercet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zarolhatok el a vele tölt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élj még! − könyörögtem. Mindegy mit, csak szerettem volna újra hallani a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eretnél még tud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hatnád, miért vadásztok állatokra emberek helyett! − kértem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ségbeesetten. A szemem könnybe lábadt, de megvívtam a rám t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morúságg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</w:t>
      </w:r>
      <w:r>
        <w:rPr>
          <w:rFonts w:cs="Times-Italic;Times New Roman" w:ascii="Times-Italic;Times New Roman" w:hAnsi="Times-Italic;Times New Roman"/>
          <w:i/>
          <w:iCs/>
        </w:rPr>
        <w:t xml:space="preserve">akarok </w:t>
      </w:r>
      <w:r>
        <w:rPr>
          <w:rFonts w:cs="Times-Roman;Times New Roman" w:ascii="Times-Roman;Times New Roman" w:hAnsi="Times-Roman;Times New Roman"/>
        </w:rPr>
        <w:t>szörnyeteg lenni... − mondta nagyon halk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héz beérni az állatokkal? Kis ideig töpren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hatom biztosan, persze, de talán ahhoz hasonlítható, mint amikor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ytelen tofun és szójatejen élni: vegetáriánusnak szoktuk nevezni magunkat, ez a mi 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ládi tréfáink egyike. Nem csillapítja teljesen az éhségünket, vagy inkább szomjúságun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el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d, hogy ellenálljunk a kísértésnek. Legalábbis többnyire. − A hangja hirte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szjósló lett. − E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nehezebben megy, mint más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neked nagyon nehéz? − kérdeztem.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ost nem vagy éhes! − Inkább állítottam, mint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honnan vesz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eme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ondtam már, hogy van egy elméletem. Már máskor is észrevett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mberek,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 férfiak, sokkal ingerlékenyebbek, amikor éhes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unc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nem kerüli el a figyelmedet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eleltem, csak úsztam a nevetésében. Átadtam magam, magamba szív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emlékezzek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n a hétvégén is vadászni voltatok Emmettel? − kérdeztem, amikor elcsendes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Mintha azt latolgatta volna, folytassa-e. − Nem akartam elmenni, de muszá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Könnyebb melletted lennem, amikor nem vagyok szomj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ért nem akartál elm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indig... nyugtalan vagyok... ha nem vagy a közelemben! − A szeme gyöngé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, de nagyon komoly, és én úgy éreztem, megolvad a csontom a pillantásától. −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cc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értelek csütörtökön, hogy ügyelj, nehogy belepottyanj a tengerbe, vagy elgázol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autó. Egész hétvégén ezen járt az eszem, hogy mi lehet veled. És a ma történtek u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képpen meg is vagyok lepve, hogy sikerült ép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rel megúsznod a hétvégé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válta a fejét, aztán mintha eszébe jutott volna valami. − Vagyis nem teljesen é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r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ezed! − emlékeztetett. Lenéztem a tenyeremre, a túra során beszerzett horzsoláso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majdnem begyógyultak, de Edward figyelmét nem kerülte el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estem − 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jtettem. − Az ajka felfelé görbült. − Téged ismerve, gondolom, sokkal rosszabb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ett volna... és ez a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gyötört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, amíg távol voltam. Nagyon hossz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ez a három nap... Ami azt illeti, sikerült is Emmett idegeire m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rom nap? Hát nem ma jöttetek vissz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már vasárna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a miért nem volt egyi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ök sem iskolában? − majdnem dühbe guru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nyit szenvedtem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csalódástól, hogy nincs ot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zt kérdezted, nem árt-e nekem a napsütés, és én azt mondtam, hogy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mégse mehetek napra, legalábbis olyankor, amikor valaki meglát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egyszer megmutatom neked − ígérte. Ezen egy pillanatra elgondol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ölhívhattál volna! − duzzogtam. Tanácstalanu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tudtam, hogy biztonságban va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De </w:t>
      </w:r>
      <w:r>
        <w:rPr>
          <w:rFonts w:cs="Times-Italic;Times New Roman" w:ascii="Times-Italic;Times New Roman" w:hAnsi="Times-Italic;Times New Roman"/>
          <w:i/>
          <w:iCs/>
        </w:rPr>
        <w:t xml:space="preserve">én </w:t>
      </w:r>
      <w:r>
        <w:rPr>
          <w:rFonts w:cs="Times-Roman;Times New Roman" w:ascii="Times-Roman;Times New Roman" w:hAnsi="Times-Roman;Times New Roman"/>
        </w:rPr>
        <w:t xml:space="preserve">nem tudtam, hogy </w:t>
      </w:r>
      <w:r>
        <w:rPr>
          <w:rFonts w:cs="Times-Italic;Times New Roman" w:ascii="Times-Italic;Times New Roman" w:hAnsi="Times-Italic;Times New Roman"/>
          <w:i/>
          <w:iCs/>
        </w:rPr>
        <w:t xml:space="preserve">te </w:t>
      </w:r>
      <w:r>
        <w:rPr>
          <w:rFonts w:cs="Times-Roman;Times New Roman" w:ascii="Times-Roman;Times New Roman" w:hAnsi="Times-Roman;Times New Roman"/>
        </w:rPr>
        <w:t>hol vagy! Én... − Elak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unszolt a bársonyos han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 volt. Hogy nem láthatlak. Olyankor én is nyugtalan lesz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evörösödtem, hogy képes voltam ezt hangosan kimon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llgatott. Az arca eltorzult a fájdalom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 − nyögött fel. − Ez ba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ér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rosszat mondt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érted, Bella? Az egy dolog, hogy én nyomorúságosan érzem magam miatta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már egészen más, hogy te is belekeveredtél. − Az útra szegezett szemmel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gyorsan, hogy alig értettem, mint mond. − Nem akarom hallani, hogy így érze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kést szúrtak volna belém. − Ez nem helyes. Nem biztonságos! Én veszedel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, Bella! Kérlek, fogd már fö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kiáltottam, és nagyon igyekeztem, hogy ne vágjak olyan képet, mint egy durc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komolyan beszélek! − nyögött fel</w:t>
      </w:r>
      <w:r>
        <w:rPr>
          <w:rFonts w:cs="Times-Italic;Times New Roman" w:ascii="Times-Italic;Times New Roman" w:hAnsi="Times-Italic;Times New Roman"/>
          <w:i/>
          <w:iCs/>
        </w:rPr>
        <w:t>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−</w:t>
      </w: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</w:t>
      </w:r>
      <w:r>
        <w:rPr>
          <w:rFonts w:cs="Times-Roman;Times New Roman" w:ascii="Times-Roman;Times New Roman" w:hAnsi="Times-Roman;Times New Roman"/>
        </w:rPr>
        <w:t>Én is. Már mondtam neked, nem számít, hogy mi vagy. Már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ngja halkan, keményen csattan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 mondd soh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kamba haraptam. Fogalma sincs, mekkora fájdalmat okoz! Az utat bámultam.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 jártunk a házhoz. Túl gyorsan 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gondolsz? − kérdezte még mindig nyersen. Megráztam a fejem, nem bí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ólalni. Ereztem a pillantását az arcomon, de én továbbra is kerültem a tekint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sírsz? − döbbent meg. Észre sem vettem, hogy a könnyeim alattomban kicsordul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an megdörzsöltem az arcomat, áruló nedvesség áztatta, le sem tagadh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 − feleltem, de a hangom elcsukl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 keze tétován elindult felém, de aztán félúton megállt, és lassan visszaté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mánykerék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! − mondta engeszt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És tudtam, hogy nemcsak a felzaklató szavakért k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csánat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ötétség némán siklott mellet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rulj el nekem valamit! − szólalt meg egy percc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és nagyon igye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debb hangot megü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gondoltál ma este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fordultam abba az utcába? Nem értet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kifejezésedet. Nem látszottál ijedtnek, inkább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koncentrálsz valami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próbáltam visszaemlékezni, hogyan lehet ártalmatlanná tenni egy támadót. Tud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védelmi tananyag... Az agyába akartam passzírozni az orrát! − Eszembe jutott a sötét haj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rfi, és hirtelen elöntött a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védekezni akartál? −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akadt. − Arra nem is gondoltál, hogy elszalad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futok, többnyire hasra esek − vallotta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a sikítással hogy álls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nem jártam messz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Megcsóvál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olt, tényleg a végzettel hadakozom, amikor megpróbállak életben tar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am. Végre lassított, mert beértünk Forksba. Húsz percbe se telt ideér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dák holnap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.. nekem is be kell adnom holnap egy dolgozatot. − Elmosolyodott. − Fogla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d helyet a menzán, jó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utaság, azok után, amin ma keresztülmentünk, de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ígér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szketni kezd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mrom, és nem bírtam megszóla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tt álltunk Charlie ház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 A villany égett odabenn, a furgonom a helyén, minden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mint rendesen. Mintha egy álomból ébrednék. Edward leállította az autót, de é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zd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ed, hogy ott leszel holnap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n elrágódtam egy pillanatig, aztán bólintottam, és kibújtam Edward dzsekij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szer, utoljára beleszag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rthatod, holnap úgysem tudsz mit fölvenni − emlékezt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ezébe nyomtam a dzse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k magyarázkodni Charli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úgy, rendben! −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boztam, a kezem már a kilincsen, de szerettem volna elnyújtani a pillan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Komoly volt, de úgy hangzott, mintha tétováz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Kissé túl mohón fordultam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nél nekem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! − vágtam rá, de rögtön megbántam. Mi lesz, ha arra kér, hogy tartsam mag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vo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? Azt képtelen lennék betarta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enj egyedül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ökken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indig én vagyok a legveszélyesebb dolog odakinn! Maradjunk ennyib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ratlanul ért a zord hang, de meg is könnyebbültem. Ezt az ígéretet legalább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rta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te mondod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olnap látlak! − sóhajtott, és én tudtam, hogy most már menni szeret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holnap! − Kelletlenül kinyitottam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ella... − Megfordulta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ben felém hajolt, sápadt, szép arca alig pár centir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yé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lállt a szívver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udj jól! − Lélegzete az arcomat súrolta, és elbódított. Ugyanolyan illata volt, mi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zsekijének, csak még széd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b. Félájultan pislogta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elhú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sem bírtam moccanni, míg valamennyire ki nem tisztult az agyam. Aztán ügy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ászálódtam a kocsiból, közben kénytelen voltam megkapaszkodni az ajtóban. Úgy rém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ndesen nevetgél, de olyan halkan, hogy nem vehettem bizto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árta, amíg odabotladoztam a bejárathoz, aztán hallottam, ahogy a motor halk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pörög. Láttam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ni az ezüst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utót a sarok mögött. Csak ekkor ébredtem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yire fáz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épies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otortam a kulcsomat, kinyitottam az ajtót, és belép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te vagy az? − kiáltott ki Charlie a nappali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pa, én vagyok! − Bementem a nappaliba, hogy üdvözöljem.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seballmeccset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rán hazaért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Tényleg? − kérdeztem meglep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yolc óra sincs − mondta Charlie. − Jól érezted magad a lányokk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remekül! − Forgott velem a világ, próbáltam visszaidézni, mit is terv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napra valamikor réges-régen: csajbulit... − Mind a ketten találtak maguknak ruh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fáradt vagyok. Sokat mászk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Talán le kéne feküdnöd! − tanácsolta Charlie aggodalmasan. Kíváncsi voltam, mit láth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om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felhívom Jessi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most váltatok el egymástó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de a kocsijában felejtettem a kabátomat. Szólni akarok, hogy hozza mag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d meg legalább, míg hazaé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an − ismertem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nyhában kimerülten lerogytam egy székre. Most már istenigazában szédültem. Leh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végén mégis sokkos állapotban kerülök? Szedd össze magad! − hajto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' frászt kaptam, amikor váratlanul megcsörrent a telefon. Gyorsan felkap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gy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! − szóltam bele elakadó lélegze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Jess, éppen most akartalak hív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értél? − A hangja megkönnyebbült volt... és csodálko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De a kocsidban hagytam a dzsekimet. Behoznád holnap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. De mesélj már, mi történt? − nyag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hm, majd holnap, mate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jó? Gyorsan leesett neki a tantu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, ott van apá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akkor majd holnap beszélünk. Szia! − Éreztem a hangján, alig várja a holnap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Je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felvánszorog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bódultan, ködös aggyal. Automatikusan elvégez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ti te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és csak akkor vettem észre, hogy vacogok, amikor már a zuhany alatt álltam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ró víz égette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et, mégis percekig rázott a hideg, aztán a meleg zuhatag alatt vég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ernyedtek merev izmaim. A fáradság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tört rám, hogy moccanni sem bírtam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nem fogyott a meleg ví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botorkáltam a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ól, d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jó szorosan belecsavartam magama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ül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nehogy elillanjon a tes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forróság. Gyorsan belebújtam a pizsamám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ásztam a takaró alá, összegömbölyödtem, átöleltem saját vállam, hogy melenges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 De még így is reszkettem egy kics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jem zúgott,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os képek kavarogtak benne, némelyiket nem értettem, néhán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igyekeztem kiradírozni. Eleinte minden kaotikus volt, de ahogy fokoz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tudatlanságba süllyedtem, hirtelen összeállt bennem pár ké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rom dologban teljesen biztos voltam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hogy Edward vámpír. Másodszor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nyének egyik része − bár nem tudtam, mennyire képes uralkodni felette − a vérem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jazik. És harmadszor, hogy én feltétel nélkül és gyógyíthatatlanul szerelmes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é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0. KÉRDÉSEK ÉS VÁLASZ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ÁSNAP REGGEL KOMOLY VITÁBA KEVEREDTEM </w:t>
      </w:r>
      <w:r>
        <w:rPr>
          <w:rFonts w:cs="Times-Roman;Times New Roman" w:ascii="Times-Roman;Times New Roman" w:hAnsi="Times-Roman;Times New Roman"/>
        </w:rPr>
        <w:t>énemnek azon részével, amely szerin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estét csak álmodtam. Sem a logika, sem a józan ész nem az én oldalamon állt. Azokb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letekbe kapaszkodtam hát, amelyeket semmiképpen sem képzelhettem − mint példáu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ata. Azt nem álmodh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tét, ködös napra virradtunk, vagyis minden tökéletes. Ma semmi oka nem lehet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jöjjön iskolába. A legmelegebb cuccaimat vettem fel, mert eszembe jutott, hogy ninc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zsekim. Újabb bizonyíték, hogy nem csal az emlékeze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e leszalad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Charlie már elment otthonról − vagyis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járt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em. Három falással lenyeltem egy müzliszeletet, ittam egy kis tejet egyenesen a doboz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az ajtóhoz siettem. Reméltem, hogy amíg nem találom meg Jessicát, megúszom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katlanul ködös nap volt. A gomolygó köd majdnem füst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A hideg csípt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om és a nyakam. Alig vártam, hogy beüljek a furgonba, és beindítsam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st. Olyan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 köd, hogy már a lehajtón jártam, mire észrevettem, hogy egy autó már ott áll: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üst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A szívem nagyot dobbant, aztán elakadt, majd kétszer olyan gyorsan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r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áttam, Edward honnét bukka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de egyszerre csak ott állt, és kinyitotta nek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 ajt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ngeded, hogy ma én vigyelek el? − jót mulatott az elképedt arcom láttán, hi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fent sikeresen meglepett. De a hangjában bizonytalanság bujkált. Tényleg megadta nek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asztá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ét − vissza is utasíthattam volna, és lelkének egy része azt remél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is fogom tenni. Hiú remé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köszönöm − igyekeztem nyugodtan beszélni. Amikor beszálltam a jó me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utóba, észrevettem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barna dzsekijét odakészítette az utasülés támlájára. Az aj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csukódott mögöttem, és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pillantásban már ott is ült mellette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indította az au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dzsekit neked hoztam. Nem akartam, hogy megfázz, vagy ilyesmi − köz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artózkodón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nem viselt dzsekit, csak egy szürke, V-kivágású, hosszú ujjú póló sim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kéletes, izmos mellkasára. Arca kolosszális diadalt aratott, amiért képes volt mag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nzani a szemem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tes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ok én olyan gyönge virágszál − szabadkoztam, de azért az ölembe húz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zsekit, beledugtam a karomat a túlságosan hosszú ujjába. Kíváncsi voltam, vajon az illa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ugyan olyan-e, mint ahogy emlékeztem rá. Még jobb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nem? − Olyan halkan mormogta, hogy talán nem is akarta, hogy meghallj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ülhajtottunk a ködös utcákon, már megint padlógázzal. Kissé feszengtünk.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is. Tegnap este minden fal leomlott köztünk... majdnem mindegyik. Vajon m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ndó lesz olyan nyíltan beszélni, mint tegnap? Ez az aggodalom megbéníto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yelvemet. Vártam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laljon me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m fordult, és csúfondárosan rám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mi az, ma nem zúdítasz rám kérdésözö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zavarnak a kérdéseim? − Rögvest megtaláltam a han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eannyira sem, mint a válaszaid! − Szerintem csak tréfált, de nem voltam biz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rosszak? − bosszan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dehogy, éppen ez a baj! Mindent olyan magától ér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veszel, ez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szik. Állandóan azon töröm a fejem, mit gondolhatsz igaz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azt mondom neked, amit igazából gondo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kihagysz dolgokat! − mondta vádl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leget ahhoz, hogy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etbe kerge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is akarnád halla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! − motyogtam, de amint kimondtam, már meg is bán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ltem, hogy nem figyelt fel a hangomból kicsend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jdalom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elelt, és én már attól féltem, sikerült elrontanom a hangulatot. Az arca bezárkóz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ben megérkeztünk az iskola parkolójába. Hirtelen eszembe jutott valami, amire addi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gond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 van a testvéreiddel? − Persze nagyon is örültem, hogy kettesben lehetek vele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stanáig mindig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uvarozta a többi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a Rosalie autójával jöttek. − Vállat vont, és leparkolt egy lenyitható tetej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r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portkocsi mellett. − Elég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hm, te jó ég! − ájuldoztam. − Ha ilyen kocsija van, mi a csudának közlekedik a tiédd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, mint már mondtam, nagyon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Igyekszünk beleolvadni a környezetünk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sok sikerrel! − ingattam nevetve a fejem. Már nem fenyegetett a késés;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bolyultan hajtott, hogy jóval becsenget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ideértünk. − És miért jött Rosalie ma a saj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siján, ha olyan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vetted észre?! Újabban már minden szabályt megszegek! − A kocsi orrá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tunk össze, szorosan mellettem jött. Szerettem volna még azt a hajszálnyi távolság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s áthidalni, és megérinte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de attól tartottam, nem örülne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miért vesztek ilyen autókat? − firtattam. − Ha egyszer kerülni akarjáto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gyöngénk − vallotta be csibészes mosollyal. − Mindnyájan szeretünk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hitte volna? − ingerk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nza teraszán Jessica ácsorgott, a szeme szinte kocsányon lógott. A karján pedig −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isten áldja meg érte − ott lógott a dzseki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Jessica! − trilláztam, amikor már csak néhány lépésnyire voltun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− Kö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 felejtetted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egyetlen szó nélkül a kezembe nyomta a dzsek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Jó reggelt, Jessica! − mondta Edward udvariasan. Nem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ibája, hogy a hangja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állhatatlan. Mint az sem, hogy mit képes elérni egyetlen pillantásáva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öö... izé, szia! − Jessica kikerekedett szemmel bámu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Edwardra, aztán énrá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megpróbálta elrendezni kusza gondolatait. − Akkor, gondolom, matekon találkozunk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rám kacsintott, én pedig elfojtottam egy sóhajt. Mi az ördögöt mond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ne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kkor viszl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 otthagyott bennünket, de kétszer is megállt, és a válla fölött hátrasand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fogsz mondani neki? − kérdezte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eddig azt hittem, nem tudsz olvasni a gondolataimban! − szisze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ok − felelte meghökkenve. Aztán leesett neki, hogy értettem, és felragyog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. − Az övében viszont igen! Alig várja, hogy lerohanjon a kérdéseive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nyögtem, miközben kibújtam Edward dzsekij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visszaadtam neki, és fölvett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yémet. Edward az övét csak a karjára ve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t mondasz majd nek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gíthetnél egy kicsit? − esedeztem. − Mire kíváncsi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egrázta a fejét, és pimaszul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nne fair, ha eláruln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m fair, hogy nem osztod meg velem, amit tud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 ideig tanácstalanul bandukolt mellettem. Aztán megálltunk a terem ajtaj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aho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zeretné tudni, randizunk-e titokban. És azt is, hogy mit érzel irántam −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dás. És mit mondjak neki? − Megpróbáltam nagyon ártatlan képet vágni. Néhán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ladtak mellettünk órára menet, és alighanem megbámultak, de én jóformán észre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et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 − Pár pillanatig hallgatott, közben a helyére simította egy kibomlott tincs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ívem összevissza kalimpált. − Gondolom,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re igennel válaszolhatnál..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bánod.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mint bármilyen magyarázkod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bánom − mondtam elhal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 második kérdést illeti... hát, arra én is kíváncsi vagyok, hogy mit felelsz,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 fogok figyelni! − A szája sarka arra a bizonyos féloldalas mosolyra húzódott, amit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. Mire újból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 jutottam, már k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hogy erre az utolsó megjegyz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oljak. Sarkon fordult, és elin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bédnél találkozunk! − szólt vissza a válla fölött. Ennek hallatán hárma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ak, és végigmér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hevülten és bosszankodva siettem az osztályba. Ez így nem ér, gondoltam. Most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an idegeskedtem, mit is mondjak Jessicá-nak. Leültem a szokott helyemre, és düh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vágtam a táská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Bella! − Mike már ott ült a szomszédos széken, furcsa, már-már lemondó arccal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lyen volt Port Angeles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Reménytelen vállalkozás lett volna röviden és az igazsághoz híven összefogla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gnap történteket. − Remek − mondtam végül sután. − Jessica vett egy igaz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ntasztikus ruh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ondott valamit a hétf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faggatózott, de már ragyogott a sze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ban mosolyogtam a beszélgetésnek ezen a fordulat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, azt mondta, 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érezte magát − nyugtattam meg Mike-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kérdezte moh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bizo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Mason csendet kért, és beszedte a házi dolgozatainkat. Az angol és az állampolgá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etek órát mindvégig valamiféle kábulatban töltöttem, és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azon tép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an magyarázom el a helyzetet Jessicának, és vajon Edward csakugyan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i-e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ss gondolatain keresztül, amit mondani fogok. Adottsága meg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aggasztó tud len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éppen nem annak érdekében használja, hogy az életemet mentse me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odik óra végére a köd felszállt, de a napot még mindig komor, alacsonyan szál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takarták. Fölmosolyogtam az ég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nak természetesen igaza volt. Amikor bementem matekra, Jessica már ott vár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só padban, és majd kiugrot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zgalmában. Kelletlenül leültem, és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óbáltam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magam, hogy jobb miné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túlesni a dol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pedig mondj el mindent! − parancsolt rám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helyezked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tudni? − köntörfala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 tegnap es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ívott vacsorázni, aztán hazavitt. Morcosan, hitetlen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cal fürkés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gy értetek haza olyan gyors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Úgy vezet, mint e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! Rémes! − Reméltem, hogy Edward ezt is hal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nditok volt? Megbeszéltétek, hogy ott találkoztok? Erre a kérdésre nem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észül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is nagyo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amikor egyszer csak felbukka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essica elhúzta a száját, csalódottan konstatálta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beszé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a érted ment, hogy elhozzon a suliba? − faggatott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és ez is meglepetés volt. Észrevette ugyanis tegnap este, hogy nincs meg a dzsek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yará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máskor is fogtok találko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ajánlotta, hogy szombaton bevisz Seattle-be, mert szerinte a furgonom nem bírná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at. Ez randinak számí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! − bólintott Jessi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-ha! − ámuldozott, mintha legalább négy szótagú lenne a szó. − Edward Cull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ismertem be. − A „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a!” még igen enyhe kifeje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! -Jessica fölkapta a kezét, tenyérrel kifelé fordítva, mintha a forgalmat akar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állítani. − Megcsóko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motyogtam. − Nem úgy vagyunk egymással... Jessica csalódottnak láts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om, én még 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gondolod, hogy szombaton...? -Jessica felhúzta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lem. − Szerintem sütött a hangomból a reménytelen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gettetek? − nyaggatott tovább Jessica. Az óra már el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de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rner nem nagyon figyelt ránk, és mások is sutyorog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Jess,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, arról is! Beszéltünk egy kicsit az angol házi dolgozatról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nagyon, nagyon kicsit tényleg. Legalábbis megemlí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Bella! − esedezett Jessica. − Részletek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a jó, tessék egy részlet! Látnod kellett volna, hogy flörtölt vele a pincé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túlment minden határon.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gyet sem vetett rá! − Rábíztam Edwardra, kezdj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zel az információval, amit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jó jel! − bólogatott Jessica. − Csinos volt az a pincé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, és legfeljebb tizenkilenc-húsz éves le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jobb. Akkor biztos nagyon tetszel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de nehéz eldönteni. Mindig olyan titokzatos! − tettem hozzá Edward kedvé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om, hogy van bátorságod kettesben lenni vele − lehelte Jessic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 −Jessica nem tudhatta, min döbbentem meg annyi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mert úgy... megfélemlíti az embert. Én nem tudnám, mit mondjak neki! − Grimas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ágott, alighanem eszébe jutott a ma reggel vagy a tegnap este, amiko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kapott egy 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zel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Edward vonzerej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e mindig tudok összefüg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beszélni, ha ott van a közelben − vallotta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. Tényleg hihetetlenül jól néz ki! − vont vállat Jessica, mintha ez jóvátenn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 egyéb hibáját. 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ben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jóvá is 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ennél sokkal több van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Például m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ívántam, bárcsak ejtenénk ezt a témát. Legalább annyira, mint amennyire 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nykedtem, hogy Edward csak ugratott, és igazából nem is hallgatja ki, mit beszél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tudom jól elmagyarázni... de ami a vonásai </w:t>
      </w:r>
      <w:r>
        <w:rPr>
          <w:rFonts w:cs="Times-Italic;Times New Roman" w:ascii="Times-Italic;Times New Roman" w:hAnsi="Times-Italic;Times New Roman"/>
          <w:i/>
          <w:iCs/>
        </w:rPr>
        <w:t xml:space="preserve">mögött van., </w:t>
      </w:r>
      <w:r>
        <w:rPr>
          <w:rFonts w:cs="Times-Roman;Times New Roman" w:ascii="Times-Roman;Times New Roman" w:hAnsi="Times-Roman;Times New Roman"/>
        </w:rPr>
        <w:t>az még hihetetlenebb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vámpír, aki jó akar lenni... Embereket ment, mert nem akar szörnyeteg lenni... Ném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ultam a katedra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? − vihogott Jessic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ettem róla tudomást, próbáltam úgy tenni, mintha nagyon figyelnék Mr. Varner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tetszik neked? −Jessica nem adta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m kur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m, igazán tetszik? − nyaggatott 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mondtam újra, és elpirultam. Csak reméltem, hogy ez a mellékes részlet nem ju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szerelmem gondolatai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ica besokallt az egyszavas válaszaim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 tetszik nek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úlságosan is − suttogtam vissza. − Jobban, mint amennyire én neki. De nem tud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t tehetnék ez ellen... − Felsóhajtottam, ekkor már m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volt az arc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szerencsére Mr. Varner felszólította Jessicát. Óra alatt nem faggatózhatott több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pedig kicsengettek, elter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d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etbe kez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golórán Mike megkérdezte, mondtál-e valamit a hétf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− közöltem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? Mit feleltél?! − tátogott, és teljesen megfeledkezett Edwardról és ró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m, hogy remekül érezted magad, és ennek nagyon ör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el szóról szóra, hogy mit kérdezett, és te mit válaszoltá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panyolra menet egész úton Mike szavait elemeztük, az óra nagyobbik részét pedig M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féle arckifejezésének részletes leírásával töltöttük. Én jóval hamarabb ejtettem volna e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émát, ha nem fél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hogy újra az én ügyemre ter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a sz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ebédszünet következett. Azt hiszem, az, ahogy rögtön fölugrottam a hely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yveimet kapkodva gyömöszöltem a táskámba, plusz az átszellemült arckifejezés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elárult Jessic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nem velünk ülsz, igaz? − talá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nem. − Egészen biztos azért nem lehettem benne, mert mi van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nak megint nyoma vé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hogy kiléptünk, ott állt a falnak támaszkodva − és sokkal jobban hasonlított egy görö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tenre, mint ahhoz bárkinek joga lenne −, és engem várt. Jessica végigmérte, az ég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ította a szemét, és faképnél hagyott bennün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beszélünk, Bella! − szólt vissza roppant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. Leh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a kénytelen leszek néma üzemmódra kapcsolni a telefo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! − Edward hangján éreztem, hogy mulat valamin, ugyanakkor ingerült is.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ég, kihallgatta, amit Jessicával beszél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 más nem jutott az eszembe, és Edward se mondott 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semmit − nyilv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várja az alkalmas pillanatot, gondoltam, így hát némán ballagtunk egymás mell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zára. Edward oldalán sétálva megint úgy éreztem magam, min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: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m bámult.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t be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a sorba, még mindig szótlanul, bár néhány másodpercenként r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tott töprengve. Arcáról lassanként teljese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derült, csúfondáros kifejezé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adta a helyét az ingerültségnek. Idegesen babráltam a dzsekim zipzá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ultnál telerakta a tálcát mindenfél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csinálsz? − tiltakoztam. − Azt hiszed, ezt mind meg bírom en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rázta a fejét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lépett, hogy kifizesse az enniva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le természetesen az enyém. Felvontam a szemöldökö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arrafelé lavírozott, ahol legutóbb ültünk. A hosszú asztal másik végén egy csom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eltátotta a száját, amikor leültünk egymással szemben. Edward tudomást sem v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gyél, amit csak akarsz! − elém tolta a tál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íváncsi lennék − mondtam, miközben felvettem egy almát, és forgatni kezd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emben −, mit csinálnál, ha valaki addig nyaggatna, amíg nem eszel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örökké kíváncsi vagy! − grimaszolt fejcsóválva. Komoran farkasszemet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m, miközben felemelt egy szelet pizzát a tálcáról, és megfontoltan beleharapott, gyor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rágta és lenyelte. Én kerekre tágult szemmel figy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valaki addig nyüstölne, amíg nem eszel földet, meg tudnád tenni, nem? − kérd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eresz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rromat ránc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 meg is tettem... mert a többi gyerek szekált, hogy úgysem merem − vallo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. − Nem is volt olyan ros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ö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még csak meg sem vagyok lepve. − Elnézett a vállam fölött: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agadhatta a figyelmét mög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ssica minden mozdulatomat árgus szemmel figyeli.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ajd részletesen elem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ja neked! − A pizza maradékát odatolta elém. Jessica említésére újra bosszús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ettem az almát, és beleharaptam a pizzába, és közben magam elé meredtem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 Edward mindjárt beszélni kez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csinos volt a pincé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? − kérdezte könnyed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te nem vetted ész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figyeltem. Másutt járt az es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gény lány! − Most már megengedhettem magamnak a nagylel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ál valamit Jessicának... szóval valamit, ami aggaszt engem. − Nem engedt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ra tereljem a szót. A hangja rekedt volt, és ahogy a pillái alól kilesett, lát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ugyan aggasztja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csodálom, ha olyasmit is hallottál, aminek nem örültél. Tudod, azt mondják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gatózóknak már csak ez a sorsa! − emlékez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meztettelek rá, hogy hallgatózni fo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eg figyelmeztettelek, hogy nem biztos, hogy minden gondolatomról tudni akar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figyelmeztettél − a hangja még mindig nyers volt. − De azért nincs egé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azad. Nagyon is szeretném tudni, mit gondolsz, legyen szó bár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Csak azt szeretné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em gondolnál bizonyos dolg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 különbség! − csúfoló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ost nem igazán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karok beszé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nem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Már megint egymás felé hajoltunk az asztal fölött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kulcsolt, nagy, fehér kezére támasztotta az állát: é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, jobb kez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akamon. Folyton emlékeztetnem kellett magamat, hogy egy zsúfolt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ülünk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rengeteg kíváncsi szempár szeg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ránk. Olya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világ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eledkezve lebegni a mi kis saját, feszültséggel teli buborékunkba z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tényleg azt hiszed, hogy én fontosabb vagyok neked, mint te énnekem? − morm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bb hajolt hozzám, sötétarany szemét belefúrta az enyé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egint azt csinálod! − motyogtam. Pupillája kitágult a meglepe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-M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kápráztatsz! − vallottam be, és megpróbáltam összeszedni a gondolataimat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ráemeltem a szem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 te hibád − sóhajtottam. − Nem tehetsz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jlandó vagy felelni a kérdésemre? Lesütöttem a szem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hajlandó vagy felelni, vagy igen, tényleg ezt gondolod? − Már megint ing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tényleg ezt gondolom. − A fényesre lakkozott asztallapon kirajzolódó görcsök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pedéseket tanulmányoztam. A csönd tovább mélyült. Csökönyösen ragaszkodtam hozz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zúttal ne én legyek az, aki megtöri, és keményen küzdöttem a kísértés ellen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 sarkából meglessem, milyen képet v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végül megszólalt, a hangja bársonyosan simogat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néztem, a pillantása megtelt gyöngédségg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tudhatod! − tiltakoztam suttogva. Kétkedve ráztam a fejem, bár a szívem vad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lapált az iménti szavak hallatán, és nagyon szerettem volna hinni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gondolod, hogy így van? − kérdezte, és ha jól sejtem, megpróbál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(eredménytelenül) egyenesen az agyamból kiolvasni az igaz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ak dacára, hogy arcának látványa most is teljesen összezavart, megprób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centrálni. Miközben a szavakat keresgéltem, egyre türelmetlenebb lett, nyugtalaní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gatásom. Elvettem a kezemet a nyakamról, és feltartottam a mutatóujj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dd gondolkodjam! − kértem. Tüstént felvidult, mert most már tudta, hogy válasz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k a kérdésére. Leejtettem mindkét kezemet az asztalra, és összeérintettem a két tenye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ra meg újra összefontam, majd szétnyitottam az ujjaimat, és közben beszélni kez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 teljesen nyilvánvaló okoktól eltekintve, néha... Nem lehetek biztos benne...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ok olvasni mások gondolataiban, de néha úgy érzem, amikor éppen valami egé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ról beszélsz, mintha el akarnál búcsúz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 − Ennyi telle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ennél jobba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m érzékeltetni, mennyire fájna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a szav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mindent észreveszel! − suttogta. Ekkor újra rám tört az a bizonyos fájdalom,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, amit mondott, m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ette a félelmemet. − Viszont pontosan ezért tévedsz! − kezd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yarázni, de aztán a szeme hirtelen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: − Mit értesz azon, hogy „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lvánvaló okok”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éldául nézz csak rám! − mondtam; feleslegesen, mert már amúgy is engem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jesen mindennapi vagyok. Na jó, leszámítva az olyan kellemetlenségeke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mos vagyok halálközeli élményeket halmozni, és olyan ügyeden vagyok, hogy már-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gássérültnek számítok. És aztán nézz magadra... − zavarba ej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kéletessége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rgesen összeráncolta a homlokát egy pillanatra, aztán a ráncok elsimultak, és sokat tu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sa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od magadat tisztán. Elismerem, úgy vonzód a szerencsétlenséget, mint a mágn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uncogott sötéten −, de te nem hallhattad, mit gondolt magában minden egyes hímnem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ny ebben az iskolában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, amikor megjelenté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pisl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elhinni... − motyogtam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ggy nekem most az egyszer: minden vagy, csak éppen hétköznapi 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zavarom még az örömömnél is nagyobb volt, amikor láttam, hogy néz rám, mi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t mondja. Gyorsan visszatereltem a szót a beszélgetésünk eredeti tárgy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nem akarok elbúcsúz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érted? Pontosan ez bizonyítja, hogy igazam van. Fontosabb vagy nekem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neked, mert én meg tudom tenni... − Megrázta a fejét, szemlátomást küszködött. − Ha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es, hogy elbúcsúzzunk, akkor én inkább magamnak okozok fájdalmat, mint hogy nek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tsak, nehogy veszélybe sodorjal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aragu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hiszed el, hogy hasonló helyzetben én is ugyanezt tenné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soha nem kerülhetsz ilyen választás 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megváltozott a hangulata, váratlanul, ahogy szokott: szája gonoszkodó, elraga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ra hú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, kezdem belátni, hogy ha garantálni akarom a biztonságodat, az napi huszonné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rás elfoglaltságot jelent, és szükségessé teszi az állandó jelenlét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ma például senki nem akart kinyírni! − emlékeztettem boldogan, a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debb hangnemre váltottunk át. Nem akartam, hogy még egyszer szóba hozz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úcsúzást. Ha kell, szántszándékkal veszélybe sodrom magam, csak hogy a közelem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sam... Gyorsan elhessegettem a gondolato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Edward megneszelné. Ha valam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ez a gondolat egészen biztosan bajba kever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− jegyezte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− helyeseltem. Vitatkozhattam volna, de most kifejezetten kedvemre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ítson csak további katasztrófákr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valamit szeretnék kérdez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 − Az arca még mindig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z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be kell menned Seattle-be szombaton, vagy ez csak ürügy, hogy leráz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ódolóid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rimaszt vágtam, ahogy eszembe jutott az a 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még számolunk, hogy Tylert rám szabadítottad! − figyelmeztettem. − A te hibá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lhitette magával, vele megyek a ballagási bál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, nélkülem is talált volna rá alkalmat, hogy megkérdezzen. Én csak szer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figyelni közben az arcodat! − Sokkal dühösebb lettem volna rá, ha a nevetés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el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− Ha én kérdezlek meg, nekem is nemet mondtál volna? − kérdezte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nevetgél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nem − vallottam be. − De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lemondtam volna... Betegs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vatkozom, vagy azt hazudom, hogy kificamítottam a bok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nácstalanu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ért? Szomorúan csóváltam a fej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, te még nem láttál engem a tornaórán, de azért azt hittem, magadtól is kitalál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célzói, hogy képtelen vagy végigmenni egy sima, szilárd felületen anélkü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ra ne esnél valamib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tól ér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jelentene problémát. − Nagyon magabizto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azon múlik, ki vezet! − Látta, hogy tiltakozni készülök, és közbevágott. −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nem válaszoltál. Mindenáron Seattle-be akarsz menni, vagy nem bánod, ha valami 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unk helye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íg a „csinálunk” szerepel a mondatban, gondoltam, én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mehetünk akárhov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itott vagyok minden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re! − közöltem kegy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is kérni szeretnék valam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 képet vágott, mint mindig, valahányszor túl általános kérdést szegezte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zethetek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azért, mert amikor Charlie-val közöltem, hogy Seattle-be megy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fejezetten megkérdezte, hogy egyedül megyek-e, és akkor még úgy is volt. Ha ú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érdezi, akkor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m fogok hazudni neki, de nem hinném, hogy magá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ébe jutna, viszont ha otthon hagyom a furgont, akkor ezzel feleslegesen ráterel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mét a témára. És mert a vezetési stílusod i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z égnek fordította a sze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d egy-két dolog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hetnél a közelemben, és te azon riadozol, ahogy veze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óválta a fejét, aztán újra elkomolyodott. − Nem akarod megmondani apádna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em töltöd a napot? − Éreztem, hogy valami hátsó gondolat lapul a kérdés mögött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mi lehet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él kevesebbet tud Charlie, annál jobb! − Ebben rendíthetetlen voltam. −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, hová megyün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pnek ígérkezik, úgyhogy olyan helyet kell keresnem, ahol nincsenek kívánc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kintetek... de te velem tarthatsz, ha akarsz! − Megint énrám bízta a válasz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egmutatod nekem, amire céloztál, a napfénnyel kapcsolatban? − kérd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gatottan, hogy most fény derül egy újabb tito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Elmosolyodott, aztán pár pillanatig hallgatott. − De ha nem akarsz... kette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ni velem, akkor jobb szeretném, ha nem mennél egyedül Seattle-be. Kiráz a hid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tól, hányféle baj leselkedne rád egy ekkora város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úztam az orr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oenix legalább háromszor akkora, mint Seattle, mármint a lakosságát tekintve. H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terjedését nézzü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ont − szakított félbe − Phoenixben még nem üldözött a balszerencse.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an örülnék, ha a közelemben maradnál! − A pillantása már megint úgy perzsel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at, ahogyan senki pillantásának nem lenne szab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itatkozhattam sem a szemével, sem a szándékaival, és különben sem volt mi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tatko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rténetesen nagyon szívesen vagyok kettesben ve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sóhajtott elkomorodva. − De szerintem meg kellene mondanod Charli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 a csudána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 hirtelen feliz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egalább legyen valami kis indítékom rá, hogy vissza is akarjalak hoz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t nyeltem. De pillanatnyi töprengés után már biztos voltam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vállalom a kockázatot! Mérgesen fújt, és elnézett mell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jünk valami másról! − javas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karsz beszélni? − Még mindig bosszús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néztem, nincs-e valaki hallótávolságon belül. Ahogy körbepásztáztam az ebéd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aptam Edward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ének, Alice-nek a pillantását. Éppen engem bámult. A többi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ot nézték. Gyorsan visszafordultam Edwardhoz, és megkérdezte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lgot,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szembe ju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mentetek a múlt hétvégén éppen a Kecske-sziklákhoz... Vadászni? Charlie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a, azon a helyen senki nem szokott táborozni a medvék mi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nézett rám, mintha valami nagyon nyilvánvaló összefüggést nem vettem volna és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edvék miatt? − Leesett az állam, Edward pedig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tudnád, a medvékre éppen vadászati tilalom van! − tettem hozzá szigorúa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plezzem a megdöbbenés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figyelmesen elolvasod a rendeleteket, láthatod, hogy a tilalom csak a fegyverrel 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atra vonatkozik! − közö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vezettel figyelte az arcomat, amint lassan derengeni kezdett, mit is mon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edvék... − ismételtem nehezen forgó nyelv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nek a grizzly a kedvence... − A hangja még mindig könnyed volt, de azt les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ént reagálok. Megpróbáltam összeszedni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 − haraptam egyet a pizzából, hogy legyen miért elfordítanom róla a tekintet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hosszan kortyoltam a kólából, és még mindig nem néztem fö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− mondtam egy percc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. − És neked mi a kedvenc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vonta a szemöldökét, és a szája széle legörb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egyi oroszl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? − kérdeztem udvarias, szenvtelen hangon, és megint a kólám után nyú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ermészetesen − folytatta Edward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ugyanolyan közömbösen − mértéket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anunk, nehogy felborítsuk a környezet egyensúlyát. Igyekszünk azokra a területek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pontosítani, ahol túlságosan felduzzadt a ragadozó-populáció, még akkor is, ha 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dekében egészen messzire el kell mennünk. Igaz, akad elegend</w:t>
      </w:r>
      <w:r>
        <w:rPr>
          <w:rFonts w:cs="TTE1B12BF0t00;Times New Roman" w:ascii="TTE1B12BF0t00;Times New Roman" w:hAnsi="TTE1B12BF0t00;Times New Roman"/>
        </w:rPr>
        <w:t>_ _</w:t>
      </w:r>
      <w:r>
        <w:rPr>
          <w:rFonts w:cs="Times-Roman;Times New Roman" w:ascii="Times-Roman;Times New Roman" w:hAnsi="Times-Roman;Times New Roman"/>
        </w:rPr>
        <w:t>z és jávorantilop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nyéken, de hol marad akkor a szórakozá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gerkedve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, hol is? − morogtam, miközben egy újabb falat pizzát rá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nek a kora tavasz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 a kedvenc vadászidénye, a medvék akkor ébre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li álmukból, és olyankor még ingerlékenyebbek... − Elmosolyodott, mint akinek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éfás emlék jutott az esz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ugyan, mi lehetne szórakoztatóbb egy ingerlékeny grizzly-nél? − bólo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nevetett, aztán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áruld el, mit gondolsz igazáb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tam elképzelni... de nem sikerült. Hogyan tudtok medvére vadászni pus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van minekünk fegyverünk! − Kurta, fenye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sollyal felvillantotta ragyo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sorát. Gyorsan elnyomtam a feltámadó borzongás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észrevehette volna. − Csa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fajta, amilyenre a jogászok gondolnak, amikor a vadászati törvényeket írják. Ha látt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a tévében medvetámadást, akkor el tudod képzelni Emmettet, amint vadás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hideg futott végig a gerincemen, és ezt már nem bírtam eltitkolni. Az ebéd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s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ébe sandítottam, ahol Emmett ült, és örültem, hogy nem néz felém. A karját és f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s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ító, vastag izomkötegek most még feny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övette a pillantásomat, és a markába nevetett. Riadtan bámulta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 olyan vagy olyankor, mint egy medve? − kérdeztem halk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, mint egy oroszlán, legalábbis ezt mondják − felelte könnyedén. − Lehe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lem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ánk, hogy mit kedvel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mosolyo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 − ismételtem. De az agyamban ellentmondásos képek kavarogtak, és sehogy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udtam egybegyúr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− Láthatom ezt a dolgot valah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ki van zárva! − Az arca még fehérebb lett, mint általában, és a szemé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szikrázott a düh. 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tem, annyira megrémített a reagálása − noha a világért b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lottam volna neki. Ö is hátra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, és keresztbe fonta a mellén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úl i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e nekem? − kérdeztem, amikor úrrá lettem a hangom remegés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csak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lenne szó, akár ma este elvinnélek! − közölte m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− Rá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rne egy adag egészséges félelem! Nagyon is jót tenne nek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? − faggattam tovább, és megpróbáltam nem venni tudomást arról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hö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osszú percig haragosan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− mondta végül. Egyetlen könnyed mozdulattal talpra szökkent. − El fog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nak igaza volt, a menza már csaknem kiürült. Vele 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a tér egyeden zavar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dbe folyt össze mindahányszor, és én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eljesen megfeledkeztem. Felugro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egragadtam a szék hátán lógó táská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ajd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! − hagytam rá. Nem fogom elfelejteni.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1. BONYODALM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A BIOLÓGIA TEREMBEN MINDENKI MINKET NÉZETT</w:t>
      </w:r>
      <w:r>
        <w:rPr>
          <w:rFonts w:cs="Times-Roman;Times New Roman" w:ascii="Times-Roman;Times New Roman" w:hAnsi="Times-Roman;Times New Roman"/>
        </w:rPr>
        <w:t>, ahogy egymás mellett odaballagtun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ztalunkhoz. Nyugtáztam, hogy Edward már nem fordítja el a székét, nem húzódik messz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Most egészen közel ült, a karunk majdnem össze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Banner ebben a pillanatban behátrált a terembe − remekü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ítette a bevonulás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kell hagyni −, egy kerekeken görd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agas fémállványt vonszolt, rajta egy súlyos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szó, régimódi tévékészülék és egy videó. Szóval ma vetítés lesz − szinte tapintható vol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tály megkönnyebbül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anner belökte a kazettát a vonakodó videólejátszóba, és a falhoz lépe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kapcsolja a villan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a terem elsötétült, hihetetl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érzékeltem Edward közelségét, hogy mind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-két ujjnyi távolság választ el egymástól bennünket. Szinte áramütésként futott vég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m a gondolat, s megbabonázott, hogy lehetséges m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n érzékelni a jelenlét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ddig. Sajgó vágy fogott el, hogy kinyújtsam a kezem és megérints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imogassam a sötétben, legalább egyetlenegyszer... Alig bírtam uralkodni mag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osan összefontam a karomat a mellemen, a kezemet ökölbe szorítottam, és közben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eztem, mindjárt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ö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film, a képe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erengése megtörte a sötétséget. Önkéntelenül Edward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ottam. Zavartan elmosolyodtam, amikor láttam, hogy pontosan olyan pózban ül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n, összefont karral, ökölbe szorított kézzel, ráadásul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éppen engem les a szeme sark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vigyorgott rám, és még a sötétben is megperzselt a tekintetével. Gyorsan elfordul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légszomjam támadt volna. Kész röhej, bele is szédült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óra rett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sszú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Nem bírtam odafigyelni a filmre − igazából azt sem tud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ólt. Megpróbáltam ellazulni, persze minden eredmény nélkül, mert egy pillanatra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yhült az a feszültség, ami mintha Edward test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adt volna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engedély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gamnak egy gyors pillantást felé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bírt lazítani. A szinte leküzdhetetlen vágy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érintsem, szintén nem csökkent, úgyhogy a biztonság kedvéért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nyom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klömet a bordáimnak, hogy végül az ujjam is saj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ten felsóhajtottam, amikor vége lett az órának, és Mr. Banner felkapcs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illanyt. Kinyújtóztattam a karom, és megmozgattam a görcsbe merevedett ujja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lkan kuncogott mel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érdekes volt − morm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hüm − mindössze ennyit bírtam kinyög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yünk? − kérdezte, és könnyed mozdulattal fe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nem felsírtam. Te jó ég, tornaóra következik! Óvatosan tápászkodtam fel, félv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a köztünk keletkezett furcsa, újfajta 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egyensúlyérzékemet is megboly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némán kísért át az udvaron, az ajtónál megálltunk, megfordulta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búcsúzz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Ahogy az arcát megláttam, megdöbbentem − annyira elgyötör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jdhogynem fájdalmas volt, és olyan hihetetlenül vad és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megint fellobb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m a vágy, hogy megérintsem. A búcsúszavak a torkomon ak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melte a kezét, a szemén láttam, hogy vívódik, aztán gyorsan végigsimított uj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gyével az arccsontomon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ugyanolyan jeges volt, mint mindig, de ott, a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érintett,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i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orró lett − mintha megégettem volna magam, csak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ném a fájdal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sarkon fordult, és otthagy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delegve imbolyogtam a tornaterembe. Besodródtam az ölt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félájultan átöltöz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nemigen jutott el a tudatomig, hogy körülöttem mások is vannak. Mindaddig lebegtem, mí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ezembe nem nyomtak egy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Nem volt különösebben súlyos, de azért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onytalan fogása volt. Néhányan lopva máris két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okat vetettek rám. Clapp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atanár ránk dörrent, hogy alkossunk pár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la istennek, Mike-ban maradt annyi lovagiasság, hogy odajött hozzá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sz velem l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Mike, de egyáltalán nem kellene ekkora kockázatot vállalno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majd igyekszem kitérni az utadból! − vigyorgott. Néha olyan könny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lni Mike-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olog azért így sem ment olyan simán. Valahogy sikerült fejbe kólintanom maga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, és ugyanezzel a lendülettel odasóztam Mike vállára. Az óra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t a pály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sarkában töltöttem, az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t a biztonság kedvéért a hátam mögé dugtam. Bár mi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ányba került, Mike még így is igen jó teljesítményt nyújtott: egymagában megnyert 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tszmát a né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ikor az ed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fújta az órát, a tenyerembe csapott, mintha nek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na a gratula-pa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így állunk − mondta Mike, miközben lementünk a pály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ho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és Cullen, he? − kérdezte dacosan. A rokonszenvem abban a pillanatban elpárol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rád tartozik, Mike! − figyelmeztettem, és magamban a pokol tüzes fenek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vántam Jessi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tszik ez nekem − morogta még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kell, hogy tessék! − fakadta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néz rád, mintha... fel akarna falni − folytatta, mintha meg se hallotta volna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ült m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isszafojtanom a kitörni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isztérikus nevetést, de egy halk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hogás így is kicsúszott a számon. Mike sötéten nézett rám. Búcsút intettem neki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menekültem az ölt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magamra kapkodtam a ruhámat, a gyomromban immár nem is pillangók,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va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ljesebb szárnyasok verdestek egyfolytában. Iménti vitám Mike-kal máris alig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 távoli emléknél. Azon töprengem, vajon Edward az ajtóban vár-e rám, vagy az autójá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unk. És mi van akkor, ha ott lesz vele az egész családja? Hirtelen igazi félelemhull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öpört végig rajtam. Tudják, hogy én tudom? És én vajon tudhatok-e róla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én tudom, vagy s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e kiléptem a torna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ár odáig jutottam, hogy eldöntöttem, gyalog m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, és még csak egy pillantást sem vetek a parkoló felé. De aggodalmaim felesleges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onyultak. Edward már várt, hanyagul a tornaterem falának támaszkodva, nyugodt,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cal. Nagy k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t le a szív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! − leheltem szélesen mos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! − ugyanolyan sugárzó mosollyal válaszolt. − Milyen volt a tornaórá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pem kissé megnyú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ek − hazu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Szemlátomást nem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 meg. A hátam mögött bámult valamit rés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 szemmel. Megfordultam én is, és még láttam Mike távolodó há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e Newton kezd az idegeimre 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hallgatóztál már megint? − háborogtam. Hirtelen minden jókedv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párol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 a fejed? − kérdezte ártatlan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te hihetetlen vagy! − Faképnél hagytam, és eltrappoltam úgy nagyjából a parko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ányába, bár ezen a ponton a hazagyaloglá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ét sem zárta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zonban könnyedén lépést tartott v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említetted, hogy még sose láttalak tornaóra közben, úgyhogy kíváncsi lettem! −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hangzott túl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an, úgyhogy továbbra sem vettem róla tudo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mentünk az autójáig − bár az én némaságom mögött csak úgy fortyogott a düh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ár csak néhány lépésnyire jártunk, megtorpantam − a kocsija körül valóság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portosulás támadt,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fiúk. Aztán rádöbbentem, hogy nem is a Volvót, hanem Rosal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ros sportkocsiját bámulják tátott szájjal. Ránk se bagóztak, amikor Edward átcsussz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ük, és kinyitotta a kocsi ajtaját, én meg gyorsan bemásztam az ülé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ondtam, hogy túl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− morogta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féle autó ez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M3-a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vagyok perfekt az </w:t>
      </w:r>
      <w:r>
        <w:rPr>
          <w:rFonts w:cs="Times-Italic;Times New Roman" w:ascii="Times-Italic;Times New Roman" w:hAnsi="Times-Italic;Times New Roman"/>
          <w:i/>
          <w:iCs/>
        </w:rPr>
        <w:t>Autósmagazin-</w:t>
      </w:r>
      <w:r>
        <w:rPr>
          <w:rFonts w:cs="Times-Roman;Times New Roman" w:ascii="Times-Roman;Times New Roman" w:hAnsi="Times-Roman;Times New Roman"/>
        </w:rPr>
        <w:t>bó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−</w:t>
      </w: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</w:t>
      </w:r>
      <w:r>
        <w:rPr>
          <w:rFonts w:cs="Times-Roman;Times New Roman" w:ascii="Times-Roman;Times New Roman" w:hAnsi="Times-Roman;Times New Roman"/>
        </w:rPr>
        <w:t>Egy BMW! − Fintorgott, miközben megpróbált kitolatni anélkül, hogy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észkodót is elüt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ólogattam −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típusról még én is h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haragszol? − kérdezte, miközben óvatosan ma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rezett ki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m kifejezés.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bocsánatot kérek, megbocsátas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... ha komolyan gondolod. És ha megígéred, hogy nem teszed többé! − mon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rozot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yük fel, hogy komolyan gondolom, és ráadásul engedlek vezetni szombaton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kudozott ravasz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ntoltam, és úgy döntöttem, ennél jobb ajánlatot úgysem kap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gyeztü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nagyon sajnálom, hogy felbosszantottalak! − Egy hosszú pillanatig ég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mel, komolyan nézett rám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revert a szívem, aztán megint 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tt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szombaton reggel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sugárral megjelenek a házato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hm, Charlie mindenesetre alaposan el fog csodálkozni, ha derült 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 gazdá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vót talál a felh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eresz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állt szándékomban kocsival 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kkor hogya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te ne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! − intett le. − Ott leszek, autó nélkül, és kész! Annyiban hagy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lgot. Ennél fontosabb kérdésem is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ár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van? − kérdeztem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. Edward elhúz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igen. Igyekeztem udvariasan várako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megállította a kocsit. Meglepetten észleltem, hogy máris Charlie ház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álltun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furgonom mögött parkolunk. Sokkal praktikusabb úgy utazni Edward kocsijában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 nem néz semerre útköz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 még mindig tudni szeretnéd, miért nem láthatsz vadászat közben? −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vidámság csillant volna a szem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− igyekeztem helyesbíteni −, leginkább az érdekelne, miért reagáltál olyan hev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ijesztettelek? − Igen, egészen határozottan mulatott raj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hazudtam, de nem hitte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hogy megijesztettelek! − mondta újra, és futólag rám mosolygott, de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játékosság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− De micsoda gondolat, hogy ott legyél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unk...! − Megfeszítette az állkapcs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olyan szö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mondhatatlanul! − lökte ki a szót az összeszorított fogán kereszt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...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ly lélegzetet vett, és kibámult a szélvé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a vastag, tovaúszó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.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acsonyan vonultak, hogy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, elérhetnén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ha kinyújtjuk a kez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vadászunk − kezdte lassan, vonakodva −, akkor teljesen átengedjük magunka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ztöneinknek... nem az agyunk irányít minket, mint máskor.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a szaglásun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atkozunk. Ha ott lennél a közelemben, amikor így elveszítem az uralmat önmag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ött... −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ményen uralkodtam az arcizmaimon, mert tudtam, hogy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sodperc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méri, milyen hatással volt rám, amit mondott, és csakugyan így is történt. Az arcom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ult el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pillantásunk összekapcsolódott, és a csend egyre mélyebb lett − és valahogy m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korábban. A délutáni elektromos szikrák újra kipattantak, vibrá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elmerültünk egymásban.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is elfelejtettem venni, í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szédü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m. Amikor végre oxigén után sóhajtottam, s megtört a csend, lehuny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azt hiszem, jobb, ha most bemé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m az ajtót, és a kocsiba áramló, jeges huzattól egy kicsit kitisztult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an kiszálltam, attól félve, hogy ebben a kábulatban a saját lábamban is elbotlo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uktam magam mögött az ajtót, anélkül, hogy visszanéztem volna. Aztán meghallo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eresz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ocsiablak zümmögését, és hátraford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, és Bella...! − Kihajolt a nyitott ablakon, és halványan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rajtam a so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zélesebben elmosolyodott, rám villantotta ragyogó fogsor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én kérdez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 már ott sem volt, végigsöpört az utcán, é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sarok mögött. Kuncogva men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z felé. Ha más nem is, annyi legalább világos volt, hogy holnap is látni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nap éjjel Edward megint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epet játszott az álmaimban, mint mostanában mindig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a tudattalanom hangulata is megváltozott, azt is átjárta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közt kelet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ktromos feszültség, így egész éjszaka nyugtalanul forgolódtam, és többször fölri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hajnaltájt sikerült végre kimerült, álomtalan álomba zuhan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fölébredtem, még mindig fáradt voltam, ráadásul ideges. Fölhúztam a bar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s nyakú pulóveremet és az elmaradhatatlan farmert, és a Phoenixben megszo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lpántos blúzokról és sortokról ábrándoztam. Csöndben reggeliztünk, ahogy szoktun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számítottam másra. Charlie tojást sütött magának, én pedig bekanalaztam a szokás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üzlimet. Azon töprengtem, vajon Charlie elfeledkezett-e a szombati programomról. De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gtön meg is válaszolta ki nem mondott kérdésemet, miközben felállt, és a mosogatóhoz vi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ányé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 most szombatot illeti... − kezdte, és megeresztette a csapot. Összerezzen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pu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úgy gondolod, hogy bemész Seattle-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úgy tervezem. − Jobb lett volna, ha nem hozza szóba a témát, mert akkor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ne óvatosságból mindenféle féligazságokat kitalál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omott egy kis mosogatószert a tányérjára, aztán szétmázolta a szivaccs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biztos nem érsz vissza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a bál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én nem megyek a bálba, Apu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ugye, nem azért, mert nem hívott meg senki? − buzgón mosogatásba rej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ggodal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sen kikerültem a taposóakn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a bálra a lányok hívják meg a fiú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úgy... − motyogta, és eltörölgette a tány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éreztem Charlie-val. Nehéz dolog lehet apának lenni: örökösen rettegsz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nyod összejön egy fiúval, aki tetszik neki, de attól is, hogy nem talál senkit. Ha Charlie-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 csak halvány sejtelme is lenne róla, mi tetszik nekem igazából! Húh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elköszönt, és elindult a munkába, én pedig fölmentem, hogy fogat mossak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szedjem a tankönyveimet. Amikor hallottam, hogy a já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ocsi elhajtott, csak p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ig bírtam, aztán kikukucskáltam az ablakon. Az ezüst autó már ott várt rám a felhajtó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l Charlie szokott parkolni. Lerohan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ki az ajtón, és közben azon agyal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ddig fog még így folytatódni ez a bizarr reggeli szertartás. Én a magam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ltem, örökk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z autóban maradt, amíg becsuktam a házajtót, de még arra se vettem a fáradság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etoljam a reteszt. Szégy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toporogtam a Volvo mellett pár pillanatig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m, és beszálltam. Edward felszabadultan mosolygott − és mint mindig, 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selhetetienül vonzó és tökélete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reggelt! − köszöntött bársonyos hangon. − Hogy vagy ma regg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a kérdése több lett volna puszta udvariasságn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, kösz szépen! − Ha vele lehetek, mindig jól vagyok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annál is jo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nal kiszúrta a sötét karikákat a szemem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radtnak látszo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tam aludni. − Automatikus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ráztam a hajamat, hogy legalább valamelye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akarj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em! − vicc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miközben beindította a motort. Kezdtem már hozzászokni eh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lk, doromboló hanghoz. A furgonom dübörgése már a frászt hozná rám a volán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evett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gos! Azt hiszem, egy kicsivel mégiscsak többet aludtam, mint 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lefogado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mit csináltál az éjszaka? − kérdeztem. Halkan fö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is reménykedj! Ma én kérdez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igazad van. Mit szeretnél tudni? − El se tudtam képzelni, mi érdekelheti v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csol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kedvenc szín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pról napra vált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akkor mi ma a kedvenc szín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 barna. − Ezt abból gondoltam, hogy általában a hangulatom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választottam ki, milyen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uhát vegyek fel azna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horkant, az arcáról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komoly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arna? − kérdezte hitetlenked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A barna meleg szín. Hiányzik nekem a barna. Itt mindent, aminek barn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ne lennie, a fatörzseket, a sziklákat, a földet, teljesen beborít ez a zöld trutymó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nasz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komolyan gondolkodóba ejtette a kifakadás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an − mondta végül. − A barna meleg szí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 mozdulattal, de mégis habozva hátrasimította a hajamat a vállam mög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 odaértünk az iskolához. Míg beállt egy üres parkolóhelyre, újra felém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zene van ebben a pillanatban a CD-lejátszódban? − Mintha arra szólítot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, hogy vallják be egy gyilkos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ökkentem, mert még mindig nem vettem ki a lejátszóból azt a bizonyos CD-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et Phi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aptam. Amikor megmondtam az együttes nevét, hamiskásan elmosolyo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urcsa kifejezés jelent meg a szemében. Fölpattintott egy rekeszt a CD-lejátszó ala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húzott egyet a harminc-egynéhány CD közül, és a kezembe nyom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csak Debussy, hanem még ez is? − 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fölvonta a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az a CD volt. Az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borítót nézegettem szívdob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z így ment egész nap. Miközben elkísért angolra, amikor megvárt spanyol utá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 ebéd alatt egyre csak kérdezgetett, könyörtelenül kifaggatott az életem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entéktelen kis részle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elyik film tetszett, melyiket utáltam, milyen helyeken jár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(ilyen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ég kevés volt), milyen helyekre szeretnék eljutni (ilyen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okkal több)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yv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könyv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megint csak könyv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emlékszem, mikor beszéltem utoljára ennyit. 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gyobbik részében zavar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m, és féltem, hogy untatom. De láttam az arcán, hogy komolyan érdekli, amit mon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gyre újabb kérdéseket zúdított rám, percnyi szünet nélkül, úgyhogy nem volt 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asztásom, beszélnem kellett. A legtöbb kérdésére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felelni, csak egy-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kad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pirultam, igaz, hogy elég pirulós vagyok. És valahányszor elvörösödtem, még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t kaptam a nyaka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 kíváncsi volt, mi a kedvenc drágakövem, nekem meg kiszaladt a számon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páz. Olyan gyorsan sorjáztak a kérdései, mint abban az asszociálós pszichológiai teszt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z embernek ki kell mondania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t, ami az eszébe jut. Lefogadom, hogy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 kérdéslista állt készen a fejében, és mindet fel is tette volna egy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gyig, 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rulok el a topáz említésekor. Ugyanis egészen a legutóbb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ig a gránát volt a kedvenc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rágakövem. De Edward topáz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be merülve mag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nem tagadhattam, mi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tozott meg hirtelen az ízlésem. Edward természetesen mindenáron tudni akarta, 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ttem zavar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meg! − követelte, amikor szépszerével nem tudta kiszed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Naná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ltem, hogy véletlenül se nézzek a szem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a topáz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szemed − adtam meg magam végül. Közben a kez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ultam, és a hajamat babráltam. − Gondolom, ha két hét múlva kérdeztél volna meg,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eleltem volna, hogy az ónix. − Tudtam, a kelleténél többet árultam el. Bá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tt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ljam be az igazságot, most mégis attól féltem, hogy elfogja az a különös harag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, amikor nyíltan kikotyogom, menynyire odavagyok 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csönd most csak nagyon rövid ideig tar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kedvenc virágod? − szegezte nekem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t. Megkönnyebbül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tattam a pszichoanalízi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biológián megint nem volt e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helyzet. Edward egészen addig kérdezgetett, 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be nem lépett Mr. Banner az audiovizuális állványával. Edward távolabb húzta a szé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nyé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Nem használt semmit. Amint sötét lett a teremben, újra pattogni kezd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tünk az elektromos szikrák, és újra heves vágy fogott el, hogy áthidaljam 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választó kis távolságot, és megérintsem Edward jéghideg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 az asztalra, az államat keresztbe font karomra fektettem, miközben az ujja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örcsösen szorongatták az asztal szélét, és megpróbáltam elhessegetni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 vágyakoz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néztem felé, attól féltem, ha rám néz, csak még nehezebben tudok uralkodni mag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an megpróbáltam odafigyelni a filmre, de az óra végén megint fogalmam s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, mit láttam. Végre Mr. Banner fölkapcsolta a villanyt, és én felsóhajto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önnyebbül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. Ekkor végre rá mertem nézni Edwardra −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ív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talanul fölkelt, aztán csak állt mozdulatlanul, és várt. Némán ballagt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ateremhez, akárcsak tegnap. És akárcsak tegnap, most is megérintette az arcomat − ezútt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deg kézfeje hátával cirógatta végig egyetlenegyszer a járomcsontomtól az államig −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rkon fordult, és el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ornaóra gyorsan eltelt azzal, hogy Mike egyszemélyes tollaslabda-bemutató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áltam. Nem szólt hozzám. Vagy azért, mert látta rajtam, hogy másutt jár az eszem,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, mert még mindig dühös volt rám a tegnapi szóváltásunk miatt. Valahol a lelkem mély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 is rossz érzésem volt miatta. De nem bírtam igazán Mike-ra figy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ra után rohantam átöltözni. Minél hamarabb elkészülök, annál hamarabb lehetek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dal. A kapkodásnak az lett az eredménye, hogy még többet szerencsétlenkedtem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talában, de végül épségben kiléptem az ajtón, és megint végtelen boldogságot érez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láttam, hogy ott áll. Edward nevetett, aztán újra kérdésekkel kezdett bombá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k azonban mások voltak, mint a korábbiak, nem volt olya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elni rájuk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 tudni, mi hiányzik legjobban a régi otthonomból, és ragaszkodott hozzá, hogy mind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letesen leírjak. Órákon át ültünk a kocsiban Charlie ház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közben besötétedett, é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zönvíz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uhogott körülöt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n képtelen dolgokat kellett leírnom, például a karbolsav szagát − kesernyés, kiss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nta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de azért kellemes. Az éles, magas hangú cirpelést, amit a tücskök hallat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úliusban; a fák pikkelyesre csupaszodott ágait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még azt is, milyen hatalmas ott az é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an nyúlik el kékesfehéren egyik láthatártól a másikig, miközben végtelen síkját alig tör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az alacsony, bíborvörös vulkanikus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ettel borított hegyek. A legnehezebb azt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agyarázni, miért találom én mindezt olyan szépnek − megmagyarázni, hogy léte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szépség, amely a nem növényzetnek köszön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; hisz az különben is ritkás, vézn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nyire félig halottnak látszik, hanem inkább annak, hogy szabadon kitárulkozik a föl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ös-körül völgyek és dombok töredezett körvonalai, cs minden a nap felé fordul.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tam magam, hogy hevesen gesztikulálva próbálom érzékeltetni ezt a szépség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k, sür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ei felszabadító hatással voltak rám, és a vihar félhomályában arró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eledkeztem, hogy zavarban kellene lennem, amiért annyit beszélek. Végül befej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tthoni, rémesen rendetlen szobám leírását is, és vártam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t, de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fejezted? − remény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ávolról sem, de apád rövidesen hazaé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! − A létezés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elfeledkeztem. − Hány óra lehet? − Az órára néz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hökkentem, milyen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jár. Charlie már bizonyára hazafelé ta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konyodik − mormolta Edward, és a nyugati szemhatár felé nézett, bár az eget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karták. Mintha az esze valahol egész másutt járna. Amikor újra felém fordult, a pillantás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nap legbiztonságosabb része a mi számunkra − válaszolta kimondatlan kérdésem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egkönnyebb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. De a legszomorúbb is, bizonyos tekintetben... egy újabb nap vég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jszaka visszatérte. Semmi sem olyan kiszámítható, mint a sötétség, nem gondolod?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óvár mosollya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zeretem az éjszakát. Ha nem lenne sötét, sose látnánk a csillagokat. Igaz, itt úgy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agyon látju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− fintor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ölnevetett, és a hangulat hirtelen megenyh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pár percen belül itt lesz. Szóval, hacsak nem akarod mégis megmondani ne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elem töltöd a szombato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de inkább nem! − Fölkaptam a táskámat, és csak most éreztem, m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erevedtek a tagjaim a hosszas üldögélésben. − Akkor holnap rajtam a sor,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 sincs róla! − vágta rá tréfás fölháborodással. − Nem megmondtam, hogy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ez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még tudni ról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holnap megtudod. − Átnyú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, hogy kinyissa az ajtót, és közelség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összevissza kezdett verni a szív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keze megállt félút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csak ez hiányzott! −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 a foga kö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kapcsát összeszorította, tekintete nyugtalanul rebb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abb komplikációk − mondta rossz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föltárta az ajtót, aztán gyorsan, csaknem rémülten, elhúzó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nyszóró villant fel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s egy sötét autó állt meg a járda mellett, néhány lépésny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, velünk szemköz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most fordul be a sarkon − figyelmeztetett Edward, és a szakadó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kereszt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 kocsira bám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jemben dúló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 és mohó kíváncsiságom ellenére kiugrottam a Volvóból. Az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tó hangosan kopogott a dzsekim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esztgettem a szememet, hátha ki tudom venni a másik kocsiban 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alakjá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ságosan sötét volt. Fényszórójuk megvilágította Edwardot: még mindig maga elé mered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onnan, ahol én álltam, nem láthattam, micsoda − vagy kicsoda − tartja fogva a pillantá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ben furcsán keveredett a tehetetlen harag és a da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felpörgette a motort, a kerekek fölvisítottak a nedves úttesten. A Volvo másodperc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at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Bella! − kiáltotta egy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mély hang a fekete autó volánja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acob, te vagy? − kérdeztem. Ebben a pillanatban Charlie cirkálója is befordult a sark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flektorfénye végigsiklott a másik kocsi utasai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már mászott is kifelé, széles vigyorát még a sötétségben is jól láttam. Mellette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va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férfi ült, nagydarab ember, nem egykönnyen elfelejt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ú − ez az arc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úlcsordult a tulajdon körvonalain, orcái vállig csüngtek, és a ré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 olyan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ázdálták a ráncok, mint egy öreg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abátot. És azok a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szem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kete szemek, melyek egyszerre látszanak fiatalnak és vénségesen vénnek a szél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omcsont felett... Jacob apja volt az, Billy Black... Azonnal megismertem, bár már több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 éve láttam utoljára, és a nevére sem emlékeztem, amikor Charlie megemlí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kezésem napján. Billy Black mozdulatlanul ült, én pedig tétován rámosolyogtam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 kimeredt, mintha valami riasztót vagy félelmetest látott volna, az orrlyuka kitágul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 lefagyott az arcom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mondta Edward: egy újabb komplikáci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y még mindig engem figyelt, komoran, idegesen. Magamban felnyögtem. Billy tény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 könnyen felismerte Edwardot? És tényleg hisz azokban a képtelen legendák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ken a fia csak nevete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laszt világosan kiolvashattam Billy 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Igen. Igen, hisz bennü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2. EGYENSÚLYOZ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imes-Roman;Times New Roman" w:ascii="Times-Roman;Times New Roman" w:hAnsi="Times-Roman;Times New Roman"/>
          <w:sz w:val="19"/>
          <w:szCs w:val="19"/>
        </w:rPr>
        <w:t>ILLY</w:t>
      </w:r>
      <w:r>
        <w:rPr>
          <w:rFonts w:cs="Times-Roman;Times New Roman" w:ascii="Times-Roman;Times New Roman" w:hAnsi="Times-Roman;Times New Roman"/>
        </w:rPr>
        <w:t xml:space="preserve">! − 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KIÁLTOTTA </w:t>
      </w:r>
      <w:r>
        <w:rPr>
          <w:rFonts w:cs="Times-Roman;Times New Roman" w:ascii="Times-Roman;Times New Roman" w:hAnsi="Times-Roman;Times New Roman"/>
        </w:rPr>
        <w:t>C</w:t>
      </w:r>
      <w:r>
        <w:rPr>
          <w:rFonts w:cs="Times-Roman;Times New Roman" w:ascii="Times-Roman;Times New Roman" w:hAnsi="Times-Roman;Times New Roman"/>
          <w:sz w:val="19"/>
          <w:szCs w:val="19"/>
        </w:rPr>
        <w:t>HARLIE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imes-Roman;Times New Roman" w:ascii="Times-Roman;Times New Roman" w:hAnsi="Times-Roman;Times New Roman"/>
          <w:sz w:val="19"/>
          <w:szCs w:val="19"/>
        </w:rPr>
        <w:t>AMINT KISZÁLLT AZ AUTÓBÓL</w:t>
      </w:r>
      <w:r>
        <w:rPr>
          <w:rFonts w:cs="Times-Roman;Times New Roman" w:ascii="Times-Roman;Times New Roman" w:hAnsi="Times-Roman;Times New Roman"/>
        </w:rPr>
        <w:t>. A verandára érve in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nak, hogy kövessen. Charlie a hátam mögött harsányan üdvözölte a két Blac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k úgy tenni, mintha nem láttam volna, hogy te ültél a kormánynál, Jake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ta szigorú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rezervátumban hamarabb kapunk jogsit! − bizonygatta Jacob, miközben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itottam az ajtót, és felkattintottam a villanyt a verand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el is higgyem? − nevetett Charli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ogy be kell jutnom a városba! − Bár sok év telt el azóta, hogy utoljára hall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lly ze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át, könnyen felismertem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hangtól hirtelen újra gyereknek ér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entem a házba, nyitva hagytam magam mögött az ajtót, és fölkapcsoltam a villany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felakasztottam a dzsekimet a fogasra. Utána a küszö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igyelem, ahogy Charli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kisegítik Billyt a kocsiból, és beültetik a tolószék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álltam az útból, azok hárman pedig beviharzottak a székkel a házba, és leráz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ukról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i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ám a meglepetés! − örvendezett Charl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 jártam itt − felelte Billy. − Remélem, nem jöttem rosszkor! Sötét szeme újra felé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ant, a pillantása kifürkész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eljöttél! Remélem, itt maradsz és megnézed a meccs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apám is pont így gondolja, a mi tévénk ugyanis lerobbant a múlt hé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y csúnyán nézett a fi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persze Jacob is alig várta már, hogy viszontlássa Bellát! − kontrázott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lack. Jacob haragosan pislogott az apjára, és lesunyta a fejét, nekem pedig lelkifurdalás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madt. Lehet, hogy túlságosan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am a tengerpart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hesek vagytok? − A konyha felé iramodtam, csak hogy kikerüljek Billy hatósugará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ettünk már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indultunk − felelte Jaco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, Charlie? − Bemenekültem a sarok mög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iszem azt! − harsogta Charlie, útban a nappali és a tévé felé. Billy tolószé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korogva kö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ajtos melegszendvicsek már sültek, és épp egy paradicsomot szeleteltem, amikor val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tam mögé 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újság? Hogy vagy? − kérdezte Jaco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ég jól! − Jacob jókedve ragadósnak bizonyult. − Na, és veled mi a helyzet? Befejezt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az autód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. − Összeráncolta a homlokát. − Még mindig hiányzik pár alkatrész. Ezt, ami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ttünk, úgy kértük kölcsön! − Hüvelykujjával az udvar felé bök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. Eddig még nem találkoztam olyan izével... mit is mondtál a múltkor, mire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zükség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ngerfejre. − Elvigyorodott. − Valami baj van a furgonnal? − kérdezte várat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csak mert nem azzal jöttél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bámultam a szendvicsre, megemeltem a szélét, hogy nem égett-e még oda az a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barátom hozott haz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kis kocsija van! − csettintett Jacob 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 − De nem ismertem meg a fickót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ette. Pedig azt hittem, a legtöbb helybéli srácot isme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plomatikusan biccentettem, és közben megfordítottam a szendvic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ám viszont mintha ismerné valahonn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ob, adnál pár tányért? Ott vannak a polcon, a mosogató fö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 már hozta is a tányérokat. Abban reménykedtem, hogy ezzel letudtuk a té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ki volt az? − feszegette mégis. Fölsóhajtottam: úgy látszik, nincs menekv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felkacagott. Csodálkozva néztem rá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intha kissé zavarba jö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indent megmagyaráz − mondta. − Nem értettem, miért viselkedik apám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− ártatlan képet vágtam. − Nem szereti Cullené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bonás vénember − mormolta Jacob alig hallható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, ugye, szerinted se fog szólni Charlie-nak? − szaladt ki a számon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ész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egy pillanatig rám bámult, de fekete 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emmit nem tudtam kiolva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 − felelte végül. − Azt hiszem, Charlie már a múltkor is nagyon lehord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szóba hozta ezt a dolgot. Azóta nem is igen beszéltek egymással. Szerintem a mai es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fféle kibékülés. Nem, nem hinném, hogy apa újra szóba hozná Cullené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m − mond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te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n közömbös hangon. Bevittem Charlie vacsoráját,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tem, mintha én is a meccset nézném, Jacob pedig mellém telepedett. Valójában azért ül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, hogy halljam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nek a férfiak, feszülten figyeltem minden szóra, és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gódtam, hogy ha Billy mégis árulkodásra vetemedne, miként akadályozzam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ra nyúlt az este. Lett volna egy csomó leckém, de nem mertem Billyt egyed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ni Charlie-val. Végre vége lett a mecc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jöttök valamikor a barátaiddal a partra? − firtatta Jacob, miközben áttolta az ap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két a küszöb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tudom − hárítottam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llemes este volt, Charlie − mondta Bill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tek á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ccsre is! − biztatta Charli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, persze − bólogatott Billy. − Ne félj, itt leszünk! Jó éjszakát! − Felém fordu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mosoly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arcáról. − Vigyázz magadra, Bella! − mondta komoly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motyogtam, és nem nézte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meletre v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pc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tartottam, de Charlie utánam szó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egy kicsit, Bell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rezzentem. Mégiscsak mondott valamit Billy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csatlakoztam hozzáju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Charlie nyugodt volt és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és még mindig vigyorgott a váratlan látogatás fele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öm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este még nem is tudtunk beszélgetni. Milyen napod vo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. − Fél lábbal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kon azon törtem a fejem, a napom melyik részle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olhatnék be neki. − A tollaslabdában mi nyertük mind a négy játszm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a, nem is tudtam, hogy tudsz tollaso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ami azt illeti, nem tudok, de a partnerem tényleg jól játs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az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hm... Mike Newton − feleltem kell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... már említetted, hogy jóban vagy a Newton-gyerekkel − mondta felélénkül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rendes család. − Egy pillanatra eltöprengett. − Miért nem hívod meg a szomb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lr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u! − nyögtem fel. − A barát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, Jessicával jár. És különben is, tudod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k tánco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igen − motyogta. Aztán bocsánatk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rám mosolygott. − Különben talán jobb i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 nem leszel itthon szombaton. Úgy tervezem, elmegyek horgászni pár fickóval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ítólag remek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. De ha elhalasztód a Seattle-i kirándulást, és mégis megvárod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d valaki, aki elkísér, akkor inkább itthon maradok. Tudom, hogy túl sokat hagyl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, 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pa vagy! − Reméltem, hogy nem látszik rajtam a megkönnyebbül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ülönben is, én szeretek egyedül lenni, ebben meg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hasonlítok hozzád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kacsintottam, mire szeme körül csak úgy táncolt a sok kis ránc a mosoly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nap éjjel jobban aludtam, mert olyan fáradt voltam, hogy nem álmodtam sem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ásnap felébredtem a gyöngyszürke reggeli világosságra, 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dvem tám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nen nézve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eszült este, Billy és Jacob látogatása teljesen ártalmatlan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: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ntöttem, nem foglalkozom vele többet. Azon kaptam magam, hogy fütyörészek, mi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ajamat beszorítottam a hajpánt alá, és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is, amikor lefelé szökdécselt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-nak is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kedved van ma regg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ntek van − vontam váll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kodva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hogy amint Charlie kiteszi a lábát, startra kész legyek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yveimet már beraktam a táskámba, fölvettem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t, fogat mostam, de hiába rohan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tóhoz abban a pillanatban, ahogy Charlie látótávolságon kívül került, Edward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bb volt nálam. Ott várt a csillogó-villogó autójában, az ablakok lecsavarva, a mot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apcsol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úttal nem haboztam, gyorsan beültem mellé, hogy miné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láthassam az arc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kott féloldalas mosolyával köszöntött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áris elállt a lélegzetem és a szívver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séges, hogy az angyalok még nála is szebbek, gondoltam, de én azt már el sem tud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zelni. Minden vonása tökélete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ludtál? − kérdezte. Vajon tudja, milyen vonzó a hang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ekül. És neked milyen éjszakád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llemes. − Láttam rajta, hogy mulat valamin, amibe én nem vagyok beava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dezhetem, hogy mit csináltál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− Elvigyorodott. − Ma még én kérdez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letemben szerepet játszó ember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érdezgetett: minél többet meg akart tud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ée-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 hobbijairól, arról, hogy mivel töltöttük a szabad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et. Aztán arr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anyámról, akit ismertem, az egy-két barátomról a suliból −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pedig,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varomra, fiúkról kezdett kérdezgetni, akikkel jártam. Még szerencse, hogy sose jár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azából senkivel, úgyhogy a beszélgetésnek ez a része hamar befej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 Ugyan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mint Jessica és Angela, amikor meghallotta, hogy még sose voltam szerelm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sose találkoztál még senkivel, aki tetszett volna nek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te nagyon komolyan, én meg azon rágódtam, vajon mi járhat a fe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oenixben soha − vallottam be vonakodva. Ajka vékony, kemény vonallá keskeny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ár a menzán ültünk. A nap egyetlen összefüg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ábulatban suhant el, de ez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m megszokni. Kihasználva az alkalmat, hogy egy pillanatra elhallgatott,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haraptam a szendvics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nom kellett volna, hogy ma a saját kocsiddal gyere! − jelentette ki várat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− csodál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ebéd után elmegyünk Alice-sz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csalódottan pislogtam. − Semmi gond, gyalog is elég hamar hazaér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képzeled, hogy engedlek hazáig gyalogolni! Elhozzuk a furgonodat, nyugi,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 vár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oztam magammal a kocsikulcsot... −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nem bánom, ha gyalogolnom kell! − Azt viszont nagyon is bánom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k vele a hazafelé út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urgonod itt fog várni, a kulcs benne lesz a gyújtásban, hacsak nem félsz attó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 el találja lopni! − Felnevetett: ezt a gondolatot szemlátomást igen mulatságo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van − hagytam rá. Nagyjából biztos voltam benne, hogy a kocsikulcso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dán viselt farmerom zsebében lapul, egy halom koszos ruha alatt a mosókonyhában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be is tör a házba, ha esetleg ezt tervezi, akkor se fogja megtalálni. Edward látta rajta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ért egyeztem bele a dologba, mert úgysem tudja megol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vá mentek? − kérdeztem könnyed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dászni − felelte komoran. − Ha holnap egész nap kettesben leszek veled, akkor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tennem minden lehetséges óvintézkedést. − Mogorván nézett... és könyörögve. −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lemondhatod, tud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ütöttem a szemem. Attól tartottam, hogy hipnotikus tekintetével épp erre akar ráv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am hajlandó fél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, nem számít, miféle veszélyt jelent a közelléte. </w:t>
      </w:r>
      <w:r>
        <w:rPr>
          <w:rFonts w:cs="Times-Italic;Times New Roman" w:ascii="Times-Italic;Times New Roman" w:hAnsi="Times-Italic;Times New Roman"/>
          <w:i/>
          <w:iCs/>
        </w:rPr>
        <w:t>Nem számí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elgettem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suttogtam, és újra fölnéztem az arcába. − Nem bír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igazad van. − A szeme mintha pillanatról pillanatra sötétebb 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másra terelni a 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 órakor jössz értem holnap? − Máris teljesen lehangolt a gondolat, hogy mindjárt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 válno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ttól függ... holnap szombat, nem akarsz kicsit tovább aludni? − ajánlotta f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vágtam rá. Edward elfojtott egy mosol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a szokot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− döntött. − Charlie otthon le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holnap horgászni megy! − Tetszett, hogy ilyen szerencsésen alakultak a dol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ngja hirtelen éles 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fog gondolni, ha holnap nem kerülsz haz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− feleltem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en. − Tudja, hogy holnapra terveztem a nagymos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azt hiszi majd, hogy belefulladtam a mosógép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 csúnyán nézett rám, én meg csúnyán néztem vissza. Viszon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ragja 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bben hatott rám, mint az enyé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vadásztok ma este? − kérdeztem, amikor már biztos voltam benne, hogy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ítettem a „ki-néz-dühösebben-a-másik-ra?”-verseny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mire, amit a parkban találunk. Nem megyünk messzire. − Mindig zavarba hoz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ilyen könnyed hangnemben társalogtam vele titkos éle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ért éppen Alice-szel mész? − kíváncsis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leginkább Alice áll mellettem − mondta, és összeráncolta a homlok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a többiek? − kérdeztem félénken. −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it csinálna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tetlenkednek, leg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végigtekintettem a testvérein. Ott ültek, és elbámultak valahová, mindnyájan 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ányba, pontosan úgy, mint amikor le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zör látt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De most csak négyen volta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bronzbarna hajú fivérük itt ült szemben velem, aranyszín szemében szorong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eretnek engem − találga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an szó − tiltakozott, de kicsit túlságosan is meg akar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. −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értik, mit akaro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ntor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t én sem értem, ha már itt tart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lassan megcsóválta a fejét, tekintetét a mennyezet felé emelte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új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be néz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ondtam neked: te egyáltalán nem látod tisztán magad. Nem találkoztam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d foghatóval. Örökké rajtad gondolko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ndán néztem rá, biztos voltam benne, hogy csak ugrat. Elmosolyodott, amikor ráj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t vágok olyan durcás kép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kintve, hogy rendelkezem bizonyos nem mindennapi képességekkel − diszkré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intette a homlokát −, az adagosnál jobban ismerem az emberi természetet. A legtö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pontosan lehet tudni, mire hogyan fog reagálni. De te... sose azt teszed, a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ítok. Mindig meglep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rdítottam róla a szemem, a pillantásom újra a testvéreire vándorolt. Zavart voltam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lódott. Attól, amit mondott, kísérleti nyúlnak érezte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vetséges vagyok − dühöngtem −, mégis mi másra számított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a részét a dolognak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magyarázni − folytatta. Nem bírtam ránézni, at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tem, meglátja a szememben a kes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t. − De van valami más is... és azt nem könny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vakba foglalni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beszélt, egyfolytában a testvéreit bámultam. És ekkor hirtelen Rosalie,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, lélegzetelállítóan csinos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e megfordult, és rám nézett. Nem, nem is nézet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kább rám meredt, sötét, hideg pillantással. Hiába akartam elfordulni, a tekintete fog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ott, míg csak Edward hirtelen el nem hallgatott egy mondat közepén, és halkan od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dult. Majdnem úgy hangzott, mint a sziszeg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alie elfordította a fejét, én pedig felléleg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 − mondta feszült arccal, érzékelve félelmemet. − Nem haragszik rád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ggódik. Tudod... nemcsak magamat sodrom veszélybe, ha azok után, hogy mi ketten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mutatkoztunk együtt... − Lesütötte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i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ez a dolog... rosszul vég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. − A tenyerébe temette az arcát, akárcsak azon a Po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geles-i estén. Láttam, hogy szenved: borzasztóan szerettem volna megvigasztalni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an. A kezem önkéntelenül elindult felé, de aztán gyorsan visszakapta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dugtam az asztal alá: attól féltem, ha megérintem, csak rontok a helyzeten. Las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szivárgóit a tudatomig, hogy attól, amit mondott, meg kellene ijednem. De nem ér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emmi mást, csak fájdalmat, amiér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szenvedni lát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bosszúságot − amiért Rosalie félbeszakította. Nem tudtam, hogyan hozzam újra szób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t. Edward még mindig a tenyerébe temett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ost el kell menned? − kérdeztem. Igyekeztem teljesen hétköznapi han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Nehézkesen felemelte a fejét, komoly arccal nézett rám, aztán megváltoz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ulata, és elmosolyodott. − Talán jobb is így. Még mindig hátravan tizenöt perc abb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avalyás fil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iológián. Kizárt, hogy el tudjam vis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bukkant fel Edward válla mögött − rövid, tintafekete haja tüskésen mered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naszét pikáns tündérarca körül. Karcsú kis alakján még így, álltában is látszott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ékony és kecs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Alice! − üdvözölte Edward, de közben nem vette le rólam a sze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Edward! − felelte Alice, hangja majdnem ugyanolyan kellemes volt, mint Edward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szopránba hajl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lice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lla, Bella, ez itt Alice! − mutatott be minket egymásnak könnyedén, ide-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ve a kezével, és közben fanyarul mosoly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Bella! − Alice ragyogó, obszidiánfekete szeme kifürkészhetetlen pillant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 rám, de a mosolya barátságos volt. − Örülök, hogy végre megismerhetl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Alice! − mormoltam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szen vagy? − fordult Alice Edward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 − felelte Edward szenvtelenül. − Találkozunk az autón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erre már nem felelt, hanem magunkra hagyott bennünket: a járása olyan könnyed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uganyos volt, hogy belém hasított az irigy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hatom, hogy „jó szórakozást”, vagy ez nem az alkalomhoz il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fejezés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m Edwardhoz fordul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, a „jó szórakozást” ugyanúgy megteszi, mint bármi más! −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gy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szórakozz jól! − lezserkedtem, mintha tényleg 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ívánn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en nem sikerült megtéveszte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igyekszem! − Még mindig vigyorgott. − Te pedig, kérlek, vigyázz magad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ázzak magamra Forksban? Komoly teljesítmény 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 számodra igen! − Az arca megkeményedett. − ígérd 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küszöm, hogy vigyázok magamra! − szavaltam. − Például ma este, amikor mos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ok. Elvégre egy ilyen nagymosás rengeteg veszéllyel já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ulladj bele a mosógépbe! − csúfol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yek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állt, erre én is fölkászáló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olnap látlak! − 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ked hosszú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, igaz? Morcosan bólin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ggel ott leszek! − bizonygatta, és megvillantotta hamiskás, féloldalas 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nyúlt az asztal fölött, és megérintette az arcomat, az ujja hegye megint épphogy súro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omcsontomat. Aztán megfordult, és otthagyott. Addig bámultam utána, míg csak el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riási volt a kísértés, hogy a nap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t ellógjam, legalábbis a tornaórát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 b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 arra intett, hogy ne tegyem. Tudtam, ha mos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, Mike és a többi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ra veszik, hogy Edwarddal vagyok. És Edward már amúgy is aggódott, hogy túl 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utatkozunk együtt, és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aja lehet... ha valami történik. Nem voltam hajlan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gondolni, miféle baj történhet, inkább azon igyekeztem, hogy minél biztonságosabb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gyem a dolg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reztem − és úgy sejtette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érzi −, hogy a holnapi nap sorsdö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. A kapcsola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egyensúlyozhat továbbra is a kés élén, le kell esnie róla vagy erre, vagy arra −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rre, az teljességgel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öntés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s ösztöne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ügg. Én már döntöttem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atosan választhattam volna, és kész voltam vállalni ennek a döntésnek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vetkezményét. Az én számomra nem létezett i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gyötrelmesebb gondolat anná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zakadj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Ez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lehetetlen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aztán kötelességtudóan bementem az órákra. Ha agyonütnek, se tudnám megmonda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olt szó biológián: a gondolataim egyfolytában a holnap körül jártak. Tesin M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ndó volt szóba állni velem: jó mulatást kívánt Seattle-ben. Finoman közöltem vel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lasztottam az utat, mert úgy fest, valami nem stimmel a furgonomm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Cullennel mész a bálba? − kérdezte váratlanul és duzz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egyáltalán nem megyek a bál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akkor mit fogsz csiná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em szerint elküldtem volna a pokolba. Ehelyett buzgón hadoválni kez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ok, aztán nekiülök matekot tanulni, különben gáz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ullen segít neked a matek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− mondtam nyomatékosan − nem segít nekem a matekben. Elmegy valahová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vég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tapasztaltam, hogy ezúttal a hazugság sokkal természetesebben jött k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on, mint szok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Mike szemlátomást felélénkült. − Nyugodtan eljöhetnél akkor a bálba 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ndánkkal. Király lenne! Mindnyájan táncolnánk veled! − íg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pzeltem, milyen képet vágna ehhez Jessica, és ezért a hangom talán kissé élesebb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edett a szükséges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gyek a bálba, Mike, 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, jó! − nagyot nyelt. − Csak felajánlott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 végén nem nagy lelkesedéssel indultam a parkolóba. Semmi kedvem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áig gyalogolni, de el sem tudtam képzelni, hogyan hozhatta volna el Edward otthonr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rgonomat. Bár ami azt illeti, kezdtem azt hinni, hogy számára semmi sem lehetetlen. És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tóbbi megérzésem bizonyult helyesnek − a furgon ott állt, ahol reggel még Edward Volv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 parkolt. Hitetlenkedve nyitottam ki − nem volt bezárva −, és megláttam a kulcso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újtás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e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ülésen összehajtogatott, fehér papírlap feküdt. Beültem a kocsiba, és becsuk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m mögött az ajtó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lapot széthajtogattam volna. Mindössze két szó állt raj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elegáns kézírásával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Vigyáz magad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frászt kaptam, amikor a motor felbömbölt. Nevetnem kellett mag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hazaértem, az ajtónk kulcsra zárva, a retesz pedig nem volt behúzva, pontosan úg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reggel hagytam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otortam a farmeremet a szennye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egnéztem a zsebét. Ü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Lehet, hogy mégis felakasztottam a szögre a kulcsomat? Ugyanazt a sugallatot követ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arra késztetett, hogy hazudjak Mike-nak a szombati programomról, fölhívtam Jessicát i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zal az ürüggyel, hogy sok szerencsét kívánjak neki a bálhoz. Amikor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hasonló szé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ot kívánt Edwarddal, közöltem vele, hogy elmarad, mert közbejött valami. Jessica han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kal csalódottabb volt, mint azt az ember egy kívülállótól várta volna. Ezután gyor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búcsúz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szórakozott volt a vacsoránál. A munkahelyén történt valami, találgattam,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n kosárlabdameccsen agyai? De az is lehet, ho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ízlik neki a lasagne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nál az ember soha nem tudhatj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apu... − kezdtem, fölriasztva töprengése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-Mi az, Bel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gazad volt Seattle-vel kapcsolatban. Talán tényleg jobb lesz, ha megvár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Jessica vagy valaki más el tud jönni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 − mondta meglepetten. −Jó, rendben. Szóval azt szeretnéd, ha itthon maradnék vel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miattam a világért se változtass a programodon! Millió dolgom van itth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nom kell... meg kell csinálnom a matekleckét... el kell mennem a könyvtárba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öldséges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nap rohangálni fogok... úgyhogy csak menj, és érezd jól maga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jesen biztos. Ráadásul veszedelmesen megfogyatkozott a halkészletünk. Alig két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vre elegen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, ami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jönni veled, Bella! −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ezt rólad is el lehet mondani, apu! − feleltem nevetve. A kacagásom nem j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de Charlie nem vette észre. Olyan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om volt, amiért becsaptam, hogy kis híj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gadtam Edward tanácsát, és elmondtam neki, mire készülök szombaton. Kis híj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csora után ruhákat hajtogattam, és beraktam egy újabb adagot a szárítóba. Sajnos,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jta munka csak a kezét foglalja le az embernek. A gondolataim szabadon csaponghat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ben, és kezdtek kiszabadulni az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ésem alól. Ide-oda hányódtam a remény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elem között: a remény olyan heves volt, hogy már-már fájt, a félelem azonban alatto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ezdte az elszántságomat. Állandóan emlékeztetnem kellett magam, hogy már meghoz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öntést, és nem vagyok hajlandó visszavonni. Edward levélkéjét is gyakrabban húztam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seb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nt szükséges lett volna ahhoz, hogy megjegyezzem azt a két rövid szócskát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ja, hogy vigyázzak magamra, ismételgettem. Belekapaszkodtam abba a hitbe, hogy vég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ez a vágya kerekedik majd felül. És mi mást tehettem volna − hacsak nem aka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antól kizárni az él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Az elviselhetetlen lenne. Különben is, amióta megérk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orksba, valójában 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róla </w:t>
      </w:r>
      <w:r>
        <w:rPr>
          <w:rFonts w:cs="Times-Roman;Times New Roman" w:ascii="Times-Roman;Times New Roman" w:hAnsi="Times-Roman;Times New Roman"/>
        </w:rPr>
        <w:t>szól az él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a halk kis hang a lelkem mélyén csak tovább zümmögött. Azt latolgatta, va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fájna-e, ha... ha rosszul vég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e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ültem, amikor végre beesteledett, és elmehettem lefeküdni. Tudtam, túlságosan fesz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 ahhoz, hogy elaludjak, ezért olyasmit tettem, amit korábban soha. Lenyeltem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dagot a megfázás elleni gyógysz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az mindig teljesen kiüt jó nyolc órára. Által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ek ilyesmit, de a holnapi nap éppen elég bonyolult lesz, az már végképp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ányzik, hogy mindennek a tetejébe egész nap kába legyek a kialvatlanságtól. Míg vár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gyógyszer hatni kezdjen, a frissen mosott hajamat szárogattam szögegyenesre, és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fondíroztam, mit vegyek föl regg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ár minden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szítettem, lefeküdtem. De hiperaktívnak éreztem magam: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zmaim egyfolytában rángatóztak. Fölkeltem, és addig matattam a CD-s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obozom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meg nem találtam Chopin noktürnjeit. Jó halkra állítottam, aztán visszafeküdtem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féle testrészeim ellazítására koncentráltam. A relaxáció közepe táján hatni kezd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ógyszer, és én boldogan süllyedtem az öntudatlanság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án ébredtem: hála a gyógyszernek, mélyen és álomtalanul aludtam. Bár pihenten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zán ébredtem, utána azonnal visszatér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i, lázas izgalom. Magamra kapkod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uháimat, és addig igazgattam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barna magas nyakú pulóveremet, amíg szorosan rá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ult a farmeremre. Lopva kilestem az ablakon, elment-e már Charlie. Az eget vékony, pu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eg fátyolozta, de úgy festett, mintha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l elfújhatn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eggeliztem, de egyáltalán nem éreztem az étel ízét. Amikor befejeztem, gyor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gattam, és újra kikukucskáltam, de nem változott semmi. Éppen elkészül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mosással, amikor a szívem vadul dörömbölni kezdett a bordáim falán, mert hal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pogtatást hall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tóhoz reppentem: kisebb bénázást 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ikerült elhúznom a reteszt, végül sark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rtam az ajtót, és ott állt Edward. Minden nyugtalanságom elillant, amint megláttam az arc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mélységes nyugalom szállt meg − most, hogy itt ál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, a tegnapi félelmeim egysze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utasá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mor volt az arca. De aztán, ahogy végignézett rajtam, megenyhült, és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 reggelt! − mondta som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olyan nevetséges? − Végignéztem magamon, hátha megfeledkeztem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ntosról, mondjuk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agy a nadrág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Jól összeillünk! − Most láttam csak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is hosszú, világo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barna pulóvert vise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akánál kilátszik a fehér ing gallérja, és farmert. Én is vele kacagtam, noha megszóla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nnem a kisördög: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zzeg úgy fest, mint egy modell a kifutón. Én miért vagyok 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tel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zártam a házat, Edward pedig a furgonhoz vonszolta magát, és megállt az utasülés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nál, mint egy mártí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állapodtunk! − emlékeztettem elégedetten, aztán a volánhoz ültem, és átnyúl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és fölött, hogy kinyissam neki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hová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csold be a biztonsági övedet − közölte a vértanú −, már most ideges vagyo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únyán néztem rá, de azért engedelmes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hová? − ismételtem meg sóhajt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dulj el a százegyesen észak felé! − rendelkezett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hezen sikerült az út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centrálnom így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kintetét ott éreztem az arcomon. Ezt azzal próbáltam ellensúlyozni, hogy mé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kottnál is óvatosabban vezettem a még alvó városon kereszt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tervezed, hogy még naplement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kiérünk Forks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furgon elég öreg ahhoz, hogy a te autód nagypapája legyen, úgyhogy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eletet! − vágtam vissz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minden kétkedése ellenére rövidesen mégiscsak kiértünk a városból.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jnövényzet és zölddel b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atörzsek váltották fel a házakat és gyepes udvar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rdulj jobbra a nulla-tizesnél! − utasított, amikor éppen meg akartam kérdezn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merre. Némán engedelmes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addig hajts, amíg vége nem lesz a köves útnak. Hallottam a hangjá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og, de nem néztem oda, nehogy igaza legyen, és leszaladjunk az út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vajon mi van ott, ahol a köves út véget é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ösvé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alogolni fogunk? − Hála Istennek, tenisz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hú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j? − Mintha számított volna rá, hogy nem örülök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dehogy! − bizonygattam. De ha a furgonomat is lassúnak talált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legfeljebb öt mérföld az egész, vagy annyi sem, van el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t mérföld! Ha megnyikkanok, biztos meghallja, ahogy a hangom elcsuklik a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 mérföld alattomos gyökerek és ingatag kövek között, amelyek mind azon igyekez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ificamítsák a bokámat, vagy valami más módon tegyenek mozgásképtelenné. Ez kín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ideig némán haladtunk: az el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rzalmakon járt az e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gondolsz? − kérdezte pár perc múlva Edward türelm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 gondolkodom, vajon hová megyünk! − hazudtam megi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helyre, ahová szeretek kirándulni, amikor szép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beszélt, mindketten az egyre vékonyodó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 néz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szerint ma meleg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egmondtad Charlie-nak, hová készül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is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Jessica úgy tudja, együtt megyünk Seattle-be, nem? − Ez a gondolat mintha kiss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vidította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zt mondtam neki, hogy lemondta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senki nem tudja, hogy velem vagy? − Már megint dühö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ttól függ... te biztosan megmondtad Alice-nek, nem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Bella, ez aztán sokat segít! − fakadt ki. Úgy tettem, mintha ezt meg se hallo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ra depressziós lettél Forksban, hogy öngyilkos akarsz lenni? − förmedt r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ár egy ideje nem vettem róla tudo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d, bajt okozhat neked, ha... sokan látnak minket együtt − emléke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te amiatt aggódsz, hogy nekem mi bajom lehet abból, ha te nem kerülsz haza?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angja még mindig dühös és m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, de az útra szegeztem a szem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orgott valamit halkan, de olyan gyorsan, hogy nem értettem, mit mon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utóút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ben mindketten hallgattunk. Ereztem a hullámokban felém ára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etetlen dühét, de nem tudtam, mit mondhatnék m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az út elfogyott,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ösvénybe futott, amelynek kezdetét egy fából készült táblács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lezte. Leparkoltam a keskeny útpadkán. Edward haragja megijesztett, és attól is fél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ost, hogy már nem vezetek, rá kell majd néznem. Meleg volt, melegebb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mikor azóta, hogy Forksba érkeztem, majdnem fülledt volt a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ég ala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bújtam a pulóv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 derekamra kötöttem, és örültem, hogy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ujjatlan blú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tem alája − különösen így, hogy öt mérföldet fogunk gyalogo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 bevágta a furgonajtó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levette a pulóverét. Az úttalan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zótot vizsgá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! − mutatta. Azzal elindult befelé a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az ösvény? − A hangomból nyilván ki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pánik, miközben siet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erültem a furgont, hogy utolér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t mondtam, hogy van egy ösvény az út végén, nem azt, hogy azon megy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z ösvényen? − riad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élj, nem engedem, hogy eltévedj! − fordult vissza csúfondáros mosollyal, és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állt a lélegzetem. Fehér, rövid ujjú inget viselt, de nem gombolta be, és a nyaka fehér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akítás nélkül olvadt mellkasának márványos fehérségébe, tökéletes izomzatát többé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rejtette-sejtette pulóver. Túl tökéletes, hasított belém a kétségbeesés. Kizárt, hogy ez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teni teremtményt nekem szánta a sor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értette fájdalmas arckifejezés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aza akarsz menni? − kérdezte csöndesen, és most már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a is teli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ommal, ha másfélével is, mint az eny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Elindultam feléje, míg csak ott nem álltam szorosan mellette. Bármen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ö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szánt is nekünk a sors, egy percet sem akartam veszíte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kérdezte nagyon gyöngéd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ok jó túrázó − feleltem tompán. − Nagyon türelmesnek kell lenned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türelmes is lenni, ha nagyon akarok! − Mosolyogva nézett a szemembe, szere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kiemelni hirtelen, megmagyarázhatatlan csüggedés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z én mosolyom nem sikerült valami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 foglak vinni − ígérte. Nem tudtam eldönteni, úgy értette-e, hogy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mények között, vagy úgy, hogy akkor, ha most rögtön hazaindulunk. Tudtam, azt hiszi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elem zaklatott fel, és újra hálát adtam az égnek, hogy én vagyok az egyeden ember, ak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gondolataiban nem tud olvas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azt akarod, hogy még naplement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egtegyem azt az öt mérföldet ebb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zsungelben, akkor jobb, ha azonnal elindulsz, és mutatod az utat! − mondtam gúny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próbált kiigazodni rajtam, a hanghordozásomon és az arckifejezésemen. Egy percc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föladta, és elindult befelé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s volt olyan nehéz, mint hittem. A talaj többnyire egyenletes volt, és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rehúz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 nedves páfrányok és indák szövevényét. Nyílegyenesen halad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k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 fatörzs vagy szikla került az utunkba, segített átmászni rajta, a könyököm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va megemelt, aztán abban a pillanatban el is engedett, amint szerencsésen át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ányszor hideg keze megérintett, a szívem mindig meglódult. Két ilyen alkalomm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valamit az arcán, ami arra vallott, hogy képes meghallani a szívverés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nem egyfolytában a tökéletes testében gyönyörködni. Hiába. Valahány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néztem, a szépsége láttán mindig élesen belém hasított a szomorúsá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gy részében némán haladtunk. Olykor találomra kérdezett valamit, amit m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ült kiszednie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z elmúlt két napban. Megkérdezte, hogyan szoktuk megünnep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ületésnapomat, milyen tanáraim voltak az általánosban, tartottam-e állat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erekkoromban − és kénytelen voltam bevallani, hogy miután sorozatban három aranyha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kinyírnom, fölhagytam a kísérletezéssel. Ezen nevetett, hangosabban, mint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ok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− a nevetése úgy visszhangzott a néptelen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mint a harangsz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t mérföldre ráment az egész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de Edward semmi jelét nem adt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ürelmetlen lenne.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gy terült el körülöttünk, mint valami vénséges vén fákból áll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eérhetetlen labirintus, és én már kezdtem nyugtalankodni, hogy soha nem találunk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Edward viszont teljesen nyugodtan, otthonosan mozgott a zöld útv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és meg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 a fejében, hogy esetleg nem jó felé megy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óráva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 lombok sátrán át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ny sötét olajzöl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agyogó jádezöld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tozott. Kisütött a nap, ahogy Edward megjósolta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amióta elindultunk befelé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, végigfutott rajtam az izgalom − aztán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felvál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metlen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megérkeztünk? − kérdeztem zsört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 színlel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. − Elmosolyodott, érzékelte megváltozott hangulatomat. − Látod ott elö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sságo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nyor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hm, látnom kellene?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a te szemednek innen még túl távol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je szemorvoshoz mennem − morogtam, mire Edward még szélesebben vigyor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abb száz lépés után már én is tisztán láttam, hogy világosodni kezd a fák közt, a z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rengés átadja helyét a sárga fény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lépéssel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ön,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türelmetlenségem. Edwar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engedett, és nesz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rtem a fényfolt szélét, és a páfrányok függönye mögül kiléptem a leg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re, amelyet életemben láttam. A kis rét tökéletesen kerek volt, és teljesen b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é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dvirágok − sárga és halvány fehér violák miriádja. Valahonnét a közel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patakcsobog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zsikáját hallottam. A nap pontosan a fejünk fölött állt, és elárasztotta a kerek rétet sárg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práztató fényével. Lassan, megrendülten lépkedtem a puh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a hullámz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rág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en keresztül a meleg, aranyfé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 Félúton hátranéztem, meg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tani vele mindezt a szépséget, de nem volt ott mögöttem, mint hittem. Megpördül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mülten kutattam, merre lehet. Végre megláttam: még mindig ott állt a tisztás szélé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ombok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átra alatt, és engem nézett. Csak ekkor jutott eszembe, 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rét szépség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án megfeledkeztem − hogy van valami rejtély Edwarddal és a napfénnyel kapcsolatba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ígérte, ma megmutatja nek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lépést tettem feléje, a szemem kíváncsian felragyogott.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a óvatos vol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továzó. Bátorítóan rámosolyogtam, integetve hívtam, és megint közelebb léptem hozz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mez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ölemelte a kezét. Megtorpa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ély lélegzetet vett, aztán kilépett a déli nap ragyogó fényéb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3. VALLOMÁ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imes-Roman;Times New Roman" w:ascii="Times-Roman;Times New Roman" w:hAnsi="Times-Roman;Times New Roman"/>
          <w:sz w:val="19"/>
          <w:szCs w:val="19"/>
        </w:rPr>
        <w:t>EGDÖBBENT</w:t>
      </w:r>
      <w:r>
        <w:rPr>
          <w:rFonts w:cs="TTE1B12BF0t00;Times New Roman" w:ascii="TTE1B12BF0t00;Times New Roman" w:hAnsi="TTE1B12BF0t00;Times New Roman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sz w:val="19"/>
          <w:szCs w:val="19"/>
        </w:rPr>
        <w:t>LÁTVÁNYT NYÚJTOTT A NAPFÉNYBEN</w:t>
      </w:r>
      <w:r>
        <w:rPr>
          <w:rFonts w:cs="Times-Roman;Times New Roman" w:ascii="Times-Roman;Times New Roman" w:hAnsi="Times-Roman;Times New Roman"/>
        </w:rPr>
        <w:t>. Egész délután egyfolyt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multam, mégsem tudtam betelni vele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amely a tegnapi vadászkiránduláson ka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 egy kis színt, de azért hófehér volt, a szó szoros értelmében szikrázott, mintha sok e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rányi gyémánttal lenne kirakva. Mozdulatlanul feküdt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inge szétnyílt szobor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gárzó mellkasán, szikrázó karja meztelen. Csillámló, halvány levendulaszín szemhé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kva, bár természetesen nem aludt. Olyan volt, mint egy ismeretien, márványsima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ristálycsillámos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aragott tökéletes szob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megmoccant az ajka, mintha remegne. Amikor megkérdeztem, azt felel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údolgat magában, csak olyan halkan, hogy én nem hall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veztem a napsütést, bár az én ízlésemnek a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volt elég száraz. Szerettem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is hanyatt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ni, mint Edward, és átengedni magam a napnak. De ülve mara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gömbölyödve, államat felhúzott térdemen nyugtattam, és nem bírtam levenni ról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et. Enyhe szél fújt, összekócolta a hajamat, és megborzongatta a mozdulatlan alak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 hullámzó füv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rét, amelynek látványa annyira l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özöt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, jelentéktelen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ványult Edward szépsége m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ost is attól féltem, hogy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, mint egy látomás, mert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p ahhoz, hogy igaz legyen... Tétován kinyújtottam a ujjam, és megcirógattam csillám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zfejét. Újra elálmélkodtam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nek tökéletes, selymes simaságán és márvány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ségén. Amikor újra felnéztem, a szeme nyitva volt, engem figyelt. Ma karamella szí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 szemének, világosabb és melegebb, mint vadászat után mindig. Tökéletes ajka fu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ra húzó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él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? − kérdezte játékosan, de kihallottam mögüle az igazi kíváncsi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jobban, mint más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zélesebben elmosolyodott, fogsora megvillant a napfény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ebb araszoltam hozzá, most már az egész kezemet feléje nyújtottam, és az ujj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gyével körülrajzoltam a f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arját. Megremegtem, és tudtam, hogy ez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észre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aj? − kérdeztem, mert újra lehuny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, anélkül, hogy a szemét kinyitotta volna. − El nem tudod képzel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lyen érzés! −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dén végighúztam az ujjam tökéletes karizmain, követtem a könyökhajlat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kesen kanyargó erek halvány mintázatát. A másik kezemmel már nyúl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ítsam a kezét, de rájött, mit szeretnék, és fölfelé fordította a tenyerét azza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fényv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orsasággal, ahogy mozogni szokott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riadtam: az ujjai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ra megdermedtek a karj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 − lehelte. M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néztem fel, hogy lássam, amint 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ú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csukódik. − Veled túlságosa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nmagamnak l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emeltem a kezét, ide-oda forgattam, és néztem, ahogy a nap megcsillan a tenyer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ebb húztam az arcomhoz, megpróbáltam benézni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l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el, hogy mire gondolsz most! − suttogta. Lenéztem, és láttam, hogy nyit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, és hogy most egyszerre feszült figyelemmel néz rám. − Még mindig fura érzé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se tudom, mit gondol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mi többiek egyfolytában így érezzük mag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héz élet lehet... − Csak képzeltem volna, hogy a hangjában szomorúság bujkál? −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nem mondtad meg, mire gondol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azt kívántam, bár tudnám, te mire gondolsz... − Hab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is kívántam, bárcsak el tudnám hinni, hogy tényleg létezel. És azt is kíván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csak ne félné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m, hogy félj! − mormolta nagyon halkan. De én azt is meghallottam, mi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, amit nem mondott, mert nem mondhatott ki: azt, hogy nem kell félnem, hogy nincs 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ppen arra a fajta félelemre gondoltam, bár kétségkívül arról se kelle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eledkez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hirtelen ült fel, hogy észre se vettem, csak arra eszméltem, hogy ott ül, a j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rjára támaszkodva, a bal tenyere még mindig a kezemben. Angyali széps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a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entire volt az enyé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hettem volna − hátra kellett voln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nöm −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ratlan közelség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de nem bírtam megmozdulni. Aranyszeme mozdulatlanná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sz? − sürg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én nem tudtam felelni. Mint ahogy egyszer már korábban is, az arcomon éreztem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zetét. Olyan csodálatosan édes, olyan jó illatú volt, hogy összefutott a nyál a szám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ha nem éreztem még hasonlót. Ösztönösen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ráébredtem volna, hogy mit tesz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bb hajoltam hozzá, hogy belélegez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ár ott sem volt: kitépte a kezét az enyé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mire át tu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ókuszálni a szememet, húsz 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kis rét szélén, egy hatalmas 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a 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rnyékában állt. Mintha pofon vágtak volna. Az üres kezem valósággal fá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... Edward! − suttogtam, de tudtam, hogy úgyis meghal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egy kicsit! − szólt vissza, kicsit hangosabban, hogy az én kevésbé érzékeny fül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allja. Mozdulatlanul ü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íz hihetetlenül hosszú másodperc telt el így, aztán elindult felém. Lassabban mozg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szokott. Néhány 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megállt, kecsesen leereszkedett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és leü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külésben. Közben egyfolytában a szemembe nézett. Mély lélegzetet vett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csánatk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mos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sajnálom! − Egy pillanatig habozott. − Megértenéd, hogy gondolom, ha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mondanám, hogy én is csak ember vagy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 egyet, de nem igazán bírtam nevetni a tréfáján. A vércukorszintem az egek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ökött, ahogy lassan ráébredtem, milyen veszélyben forogtam. Hiába ült messzebb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 megorrontotta. A mosolya csúfondárossá v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én vagyok a világ legkiválóbb ragadozója? Minden porcikámmal magam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logatom a zsákmányt. A hangommal, az arcommal, még a szagommal is! Mintha biz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kségem lenne rá! − Váratlanul megint talpra szökkent és eliramodott,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szem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ztán felbukkanjon ugyanannál a fánál, ahol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állt, miután fél másodperc ala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erülte a rétet. − Mintha bizony el tudnál fut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 − nevetett kes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felnyúlt fél kézzel, és fülsiket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ccsenéssel, mind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 nélkül letör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 méter vastag ágat egy fe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rzs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gy pillanatig az egyik kezében egyensúlyoz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villámsebesen elhajította, neki egy másik hatalmas fának − az megrázkódott és hossz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szketett az ü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ztán megint ott ál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, mozdulatlanul, mint egy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bizony meg tudnád védeni magad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 − mondta gyöngéd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tlanul ültem, és elfogott a félelem, ahogy még soha. Eddig még sose láttam íg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eljesen megszabadulva attól a gondosa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ött látszattól, amelyet a külvilág felé mutat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kott. Még sose volt kevésbé emberi... sem ennél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. Tágra nyílt szemm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muszürke arccal ültem, mint egy madár, amelyet me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t a kígyó pillant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élj! − bársonyos hangja csábító volt, ha akarta, ha nem. − Megígérem... −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illanatig habozott. − </w:t>
      </w:r>
      <w:r>
        <w:rPr>
          <w:rFonts w:cs="Times-Italic;Times New Roman" w:ascii="Times-Italic;Times New Roman" w:hAnsi="Times-Italic;Times New Roman"/>
          <w:i/>
          <w:iCs/>
        </w:rPr>
        <w:t xml:space="preserve">Megesküszöm </w:t>
      </w:r>
      <w:r>
        <w:rPr>
          <w:rFonts w:cs="Times-Roman;Times New Roman" w:ascii="Times-Roman;Times New Roman" w:hAnsi="Times-Roman;Times New Roman"/>
        </w:rPr>
        <w:t>rá, hogy nem bántalak! − Láttam, hogy nem is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gem akar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mint inkább saját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élj! − suttogta újra, miközben lassan, nagyon lassan közelebb lépett. Könnyedé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ndékos lassúsággal leereszkedett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míg csak az arcunk egy magasságba nem kerü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nyújtásnyira egym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bocsáss meg! − mondta merev udvariassággal. − Általában tudok uralkod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mon. Csak éppen most kiborítottál egy pillanatra. De mostantól, ígérem, kifogás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ok viselk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, de én még mindig nem bírtam megszóla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ülönben is, ma tényleg nem vagyok szomjas! − Rám kacs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n már nevetnem kellett, bár a hangom reszketett és kissé elfull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gy? − kérdezte gyöngéden, aztán lassan, óvatosan kinyújtotta márványfehér kez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z enyémbe hely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éztem sima,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kezére, aztán a szemébe. A pillantása gyöngéd volt,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. Újr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ére néztem, aztán az ujjam hegyével ismét végigsimítottam a vonalakat a tenyer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énken elmosoly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práztató mosollyal válasz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is tartottunk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olyan lehetetlenül viselkedtem? − kérdezte oly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hordozással, ahogy az elmúlt századokban beszélhettek az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küszöm, nem emlékszem. Még mindig szégyenk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arról beszéltünk, miért is félsz, a legkézenfek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okoktól eltekin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tényleg. − No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jjam szórakozottan kóborolt sima, csillámló tenyerén. Teltek a másodperc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könnyen elveszítem a türelmemet! − sóhajtott fel. És hirtelen ráébredt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a dolog pontosan ugyanolyan új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ára is, mint nekem. Hiába van annyi é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mérhet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pasztalat a birtokában, ez az egész neki is nehéz.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gondolatból bátor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í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félek, mert... hát szóval, nyilvánvaló okokból nem maradhatok mindig veled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ttól félek, hogy én veled akarok lenni, sokkal jobban vágyódom rá, mint szabadna. − Nehé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mindezt hangosan kimonda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helyeselt lassan, elgondolkodva. −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sakugyan félned kell. Attól, hogy v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sz lenni. Óvakodnod kel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saját érdekedben. Már régen el kellett volna mennem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óhajtott. − Legalább most meg kéne tennem. De nem hiszem, hogy képes lennék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nem akarom, hogy elmenj! − motyogtam, és megint a kezét né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ezért kellene elmennem. De ne aggódj! Alapjában véve ön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k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ságosan vágyódom a társaságodra, semhogy képes lennék azt tenni, ami hely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 örülj! − Megint elhúzta a kezét, igaz, most gyöngédebben, de a hangja éles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tt. Élesebb, mint máskor, de mégis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bármilyen más emberi hangnál. Nehéz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ést tartani a hirtelen hangulatváltozásaival − elkábul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, és mindig lemaradtam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nemcsak a társaságodra vágyódom! Ezt sose felejtsd el! Ne felejtsd el, hogy rá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ve veszélyesebb vagyok, mint bárki másra! − Elhallgatott, és ködös tekintettel mered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elgondol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tem, mire gondolsz, legalábbis az utolsó részt biztosan nem értem − 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gott megint, a hangulata szemlátomást újra megv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agyarázzam meg neked? − kezdte elgondolkodva. − Méghozzá anélkü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megijesztenélek? ...Hmmm. − Ösztönösen visszacsúsztatta kezét az enyémbe: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osan a két tenyerem közé fogtam. Edward lenézett összekulcsolódó ujjain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lkép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ellemes érzés, ez a meleg! − Fölsóhajtott. Ki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telt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szedte a gondolata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tudod, ugye, hogy mindenki más ízeket kedvel? Van, aki a csokoládéfagylalt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k az epr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nézést, ezért az ennivalós hasonlatért, de máshogy nem tudom megmagyará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minden embernek más az illata, más az eszenciája. Ha bezárnál egy alkoholist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poshadt sörrel teli szobába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ldogan eliszogatna ott. De ha éppen leszokófélben l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lkoholról, azért meg tudná állni, hogy ne igyon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Ám tegyük fel, hogy ugyaneb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ban talál egy pohár százéves brandyt, a legritkább, legfinomabb konyakot, amely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eg illata belengi a helyiséget. .. Nos, mit gondolsz, mi történne akkor az emberünkk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ültünk, egymás szemébe nézve próbáltunk olvasni a másik gondolatai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törte meg a csönd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alán nem is ez a jó hasonlat. A brandynek talán túl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e ellenállni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koholista helyett inkább heroinistát kellett volna monda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én vagyok a kedvenc kábítószered? − ugrattam, hogy enyhítsek egy kicsi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ulat komolyság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tólag elmosolyodott, láthatólag méltányolta az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, az a helyzet, hogy </w:t>
      </w:r>
      <w:r>
        <w:rPr>
          <w:rFonts w:cs="Times-Italic;Times New Roman" w:ascii="Times-Italic;Times New Roman" w:hAnsi="Times-Italic;Times New Roman"/>
          <w:i/>
          <w:iCs/>
        </w:rPr>
        <w:t xml:space="preserve">pontosan </w:t>
      </w:r>
      <w:r>
        <w:rPr>
          <w:rFonts w:cs="Times-Roman;Times New Roman" w:ascii="Times-Roman;Times New Roman" w:hAnsi="Times-Roman;Times New Roman"/>
        </w:rPr>
        <w:t>az vagy nekem: a legtisztább heroi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z gyakr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ézett a fák csúcsa felé, miközben a válaszon gondolk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gettem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fivéreimmel. Jaspernek nagyjából mindnyájan egyformák vagytok.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tlakozott leg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 családunkhoz. Neki még állandó küzdelmet jelen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álljon a kísértésnek. Még nem volt ideje, hogy kifejlessze magában a különféle illat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omák iránti érzékenységet. − Gyors, bocsánatk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t vetett rám. − Sajná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zavar. Kérlek, ne aggódj állandóan, hogy esetleg megbántasz, vagy megijeszte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bármi! Ti így gondolkodtok. Meg tudom érteni, legalábbis megpróbálom. Magyarázd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, ahogy neked a leg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y lélegzetet vett, és újra felbámult az ég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zóval Jasper úgy gondolja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 soha nem találkozott senkivel, aki annyira..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bozott,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t kereste. − ...annyira vonzotta volna, mint te engem. Márpedig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véli, akkor szerintem sem élt át ilyesmit. Emmett, úgymond már régóta egy csóna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vez velünk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ntosan értette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ek. Azt mondta, vele ez kétszer megesett, és h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gyik esetb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volt a vonzá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vele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t 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h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ó mintha megállt volna a meleg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csinált Emmett? − kérdeztem, csak hogy megtörjem a csen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rögtön láttam, hogy ez rossz kérdés volt. Edward arca elsötétült, két tenyerem kö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kölbe szorult a keze. Elfordította a fejét. Vártam, de tudtam, hogy nem fog válaszo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sejtem − mondtam végül. Könyö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sóváran nézett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a l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 is kibuknak a csónakból, nem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ér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? Az engedélyem? − kérdeztem élesebben, mint ahogy szerette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kedvesebb hangot megütni, hiszen nehezére eshetett nyíltan beszélni ez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król. − Úgy értsem, hogy nincs remény? − Milyen nyugodtan tudok beszélni a tulaj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álomró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! − Már meg is bánta, amit egy pillanatta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ondott. − Hát persz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 remény! Már úgy értem, persze, hogy nem foglak... − Félbehagyta a mondatot. Iz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kintete az enyémbe fúródott. − Velünk egészen más a helyzet. Emmett... Azok idege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k, akikkel összeakadt. És nagyon régen történt, akkor még nem volt ennyire... gyakorl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nyire óvatos, mint mo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zült figyelemmel fürkészett, míg átgondoltam a dol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ha véletlenül találkoztunk volna... egy sötét sikátorban, vagy ilyesmi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m, de aztán elaka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önuralmamra szükségem volt, hogy ne ugorjak fel az osztályterem k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pén, és... − Hirtelen elhallgatott, és elfordította a fejét. − Amikor elmentél melle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vésen múlott, hogy ott helyben tönkre nem tettem mindazt, amit Carlisle felépí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munkra. Ha nem gyakorlom az utóbbi, hát, igen sok évben, hogy leküzdj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júságomat, akkor nem bírtam volna fékezni magam... − Szünetet tartott, megint a fá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xíroz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nek az a bizonyos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lálkozás járt a fe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an azt hitted, valami megszállottal van dolg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értettem, miért. Hogyan utálhattál meg olyan hirtel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te olyan voltál, mint valami démon, aki egyenesen a poklomból szállt f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re, hogy tönkretegyen.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adó illat... azt hittem,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ít, azon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en óra alatt vagy százféleképpen elterveztem, hogyan foglak kicsalogatni a 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ettesben legyünk. De leküzdöttem minden egyes kísértést, mert a családom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tam, arra, hogy mennyit árthatnék neki. Ki kellett rohannom a t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el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ekülnöm, nehogy kimondjam azokat a szavakat, amelyekkel ráveszlek, hogy köves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nézett, és látta, milyen megrendült arccal próbálom megemészteni a kes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lék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izzó, veszedelmes pillantást lövellt rám a pillái al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m jöttél volna! Megpróbáltam nyugodtan fel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te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pnotikus tekintete végre eleresztette az enyé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megpróbáltam átalakítani az órarendemet, remélve, hogy akkor el tudl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ülni, egyszer csak ott termettél abban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, meleg irodában.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atod! Akkor hajszál híján rád vetettem magamat. Rajtunk kívül csak egy törékeny emb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ny volt a helyiségben, könnyedén elintézhette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Összeborzongtam a meleg napsütés ellenére. Most, hogy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n keresztül láttam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rténeteket, most ébredtem rá, mekkora veszélyben forogtam. Szegény Ms. Cope...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íján a halálát o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ellenálltam a kísértésnek. Magam sem tudom, hogy sikerült. Kényszerítettem mag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ne várjak rád, ne kövesselek hazáig. A szabad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amikor már nem érez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latodat, könnyebb volt világosan gondolkozni és helyesen dönteni. A többieket kite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zunk közelében, szégyelltem bevallani nekik, milyen gyönge vagyok, csak annyit v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, hogy valami nagyon nincs rendben velem, aztán egyenesen bementem Carlisle-ho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órházba, hogy megmondjam neki, elmegyek. Meglepetten meredte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csit cseréltünk, az övének tele volt a tankja, és én nem akartam sehol megállni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rtem hazamenni, szembenézni Esmével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iztosan nem eresztett volna el szépszeré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 volna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hogy erre semmi szükség... Másnap reggel már Alaszk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. − Ezt úgy mondta, mint aki valami szégyenletes gyöngeséget ismer be. − Két nap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ltöttem ott, pár régi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mmel... de honvágyam támadt. Fájt a gondola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ggodalmat okozok Esmének és a többieknek, a fogadott családomnak. A hegyek tis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n nehéz volt elhinnem, hogy te tényleg olyan ellenállhatatlan vagy.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, hogy gyöngeség elmenekülni. Már máskor is sikerült megküzdenem a kísértéss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az, az közel sem volt ily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. Végtére is ki vagy te, csak egy jelentéktelen kislány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gyorodott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jössz te ahhoz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z engem arról a hel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hol lenni szeretnék? így 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jöttem... − Elréve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se bírtam szóla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ettem minden óvintézkedést, a szokásosnál többet vadásztam és táplálkoz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iszontláttalak. Biztosra vettem, el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agyok hozzá, hogy ugyanúgy bán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d, mint bármely más emberi lénnyel. Ilyen elbizakodott voltam. Az kétségkívül komo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hézséget jelentett, hogy nem tudtam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olvasni a gondolataidban, í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hattam, hogyan vélekedsz rólam. Nem voltam hozzászokva, hogy ilyen körülmén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ódon lessem ki valakinek a gondolatait, a tieidet Jessica agyából hallgattam ki... Jessic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n hétköznapi elméje van, és bosszantott, hogy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ínvonalára kell süllyed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adásul nem tudhattam, komolyan gondolod-e, amit mondasz neki. Rendkívül idegesí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uszta emlé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bosszús ráncokba szaladt a homloka. Hallgattam 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döntöttem, megpróbálom elfeledtetni veled, milyen gorombán viselkedtem az el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on, úgyhogy igyekeztem úgy beszélni hozzád, mint bárki máshoz. Ami azt illeti, kíván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voltam, azt reméltem, néhányat mégiscsak el tudok fogni a gondolataid közül. De tú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dekes voltál, azon kaptam magam, hogy lebilincsel, amit mondasz és ahogy mondod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pedig egy mozdulatoddal vagy a hajaddal felkavartad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és én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ábultam attól az illattól... És aztán jött az, hogy majdnem elgázoltak a szemem látt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tökéletes mentséget találtam magamnak arra, miért léptem közbe abban a pillanatban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nem mentelek meg, ha az orro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olyni kezd a véred, akkor aligha lett volna an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uralmam, hogy ne leplezzem le ott mindenk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hogy mik vagyunk. De csak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vatkoztam erre az ürügyre. Abban a pillanatban csak egy dologra tudtam gondolni: „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!”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unyta a szemét, vallomása nyomán újraélte a gyötrelmes emlékeket. Mohón i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vait, minden és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feledkezve. A józan ész azt parancsolta volna, hogy félj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Ehelyett megkönnyebbültem, hogy végre mindent értek. És elöntött a részvét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t, hogy annyit kellett szenvednie, holott éppen azt vallotta be, hogy ki akarta olta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emet. Végre meg bírtam szólalni, bár még mindig csak sutt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kórház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pattant a szeme, és az enyémbe vill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rémültem. Nem tudtam elhinni, hogy végül mégis veszélybe sodo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nyájunkat, hogy a kezedbe adtam magam − és éppen a te kezedbe. Mintha szükség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 volna további indokra, hogy megöljelek! − Mindketten összerezzentünk, amikor ez a sz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csúszott a száján. − De végül éppen az ellen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tást érte el − folytatta gyorsan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ttenetesen összevesztem Rosalie-val, Emmett-tel és Jasperrel, amikor fölvetették, hogy i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deje... soha még ilyen komolyan nem vesztünk össze. De Carlisle a pártomra állt, és Ali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 − Grimaszt vágott, amikor kimondta Alice nevét. El sem tudtam képzelni, miért. − Es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mondta, tegyek meg mindent, amit jónak látok, annak érdekében, hogy maradhassak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né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óvál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nap belehallgattam mindenkinek a gondolataiba, akivel szót váltottál, és döbben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pasztaltam, hogy megtartottad a szavadat. Egyáltalán nem értettem, miért teszed. De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m, hogy nem kerülhetek közelebbi kapcsolatba veled. Megtettem minde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te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olyan távol maradj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, amennyire csak lehetséges. És minden áldott nap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lata, a lélegzeted, a hajad... ugyan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hatott rám, min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kalomm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llantása újra az enyémet kereste, és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gyöngéd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ndennek ellenére − folytatta −, jobban tettem volna, ha tényleg leleplez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nyájunka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, mint ha itt és most, itt, ahol nincsenek tanúk, és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állíthat meg, kárt tennék benne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búj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z embere úgyhogy muszáj volt megkérdezne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abella! − Lágyan, puhán ejtette ki a teljes nevemet, aztán játékosan összeborzol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amat a szabad kezével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könnyed érint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intha áramütés szaladt volna vég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stemen. − Bella, nem tudnék azzal a tudattal élni, hogy bántottalak! El sem tudod képze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yit kínzott a gondolat. − Újra szégyenkezve lesütötte a szemét. − Elképzeltelek, 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fekszel, mozdulatlanul, fehéren, hidegen... hogy sose látom többet, amint elpirulsz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átom felvillanni a szemedben a megértést, amikor hirtelen átlátsz rajt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selhetetlen lenne! − Csodálatos, elgyötört tekintete az enyémet kereste. − Nekem most 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a legfontosabb dolog az életemben! És mindig is az marad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szédültem, olyan hirtelen vett új fordulatot a beszélgetésünk. Közeli elhalálozás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élyes témájáról hirtelen áttértünk a vallomásokra. Elmerültem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közt nyugvó kez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nulmányozásában, de éreztem, hogy aranyszín szemét le nem veszi ról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ár úgyis tudod, hogy én miként érzek − mondtam végül. − Itt vagyok...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jából úgy lehet lefordítani, hogy inkább meghalnék, mintsem elszakadj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ntorogtam. -Vagyis bolond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bolond vagy! − helyeselt nevetve. Összenéztünk, és én is felnevettem. Együ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acagtunk az egés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eten és a helyzetünk képtelenség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kkor az oroszlán beleszeretett a bárányba... − suttogta, és én lesunytam a fej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ogy meglássa, milyen boldog izgalmat keltett bennem ez a 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 buta bárány! − 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 beteg, mazochista oroszlán! − Megint az árnyas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bámult, én meg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prengtem, hová ragadhatták a gondolat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...? − kezdtem, aztán elhallgattam, mert nem tudtam, hogyan folytass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 nézett, és elmosolyodott: a napfény csillogva v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vissza arcáról és fogsor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meg, miért menekültél e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? A mosolya leherv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hogy mi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úgy értettem, hogy mit csináltam rosszul? Tudod, szeretnék résen lenni, úgy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jobb, ha miné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egtanulom, mit nem szabad tennem. Ezzel például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irógattam a keze fejét −, úgy látom, nincs semmi b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újra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 nem csináltál rosszul, Bella! Az egész az én hibá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szeretnék segíteni, hogy ne nehezítsem meg a dolgo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... Az volt a baj, hogy olyan közel hajoltál hozzám. A legtöbb ember ösztönö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ünk, taszítj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hogy mi olyan mások vagyunk... Nem számítottam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közel jössz hozzám. És aztán a nyakad illata... − Elhallgatott, és rám nézett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jesztett-e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rendben! − mondtam hetykén, hogy enyhítsek a hirtelen támadt feszültsé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zegtem az államat. −A jö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tartózkodni fogok a nyakam felfedés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. Edward elnevette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, tényleg, inkább csak az volt a baj, hogy olyan váratlanul é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melte a szabad kezét, és gyöngéden a nyakam oldalára helyezte. Mozdulatlanul ül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intésének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ségével mintha maga a Természet figyelmeztetett volna arr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ttegnem kellen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De bennem nem volt semmi félelem. Másféle érzések viszont an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kább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d! − mondta. − Minden a legnagyobb rendben v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ér vadul száguldott az ereimben, és én azt kívántam, bárcsak fékezni tudnám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guldást, mert féltem, hogy ez még jobban megnehezíti a helyzetét, hiszen érzi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lüktet a pulzus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, amikor elpirulsz! − mormolta. Gyöngéden kiszabadította a másik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n kezem ernyedten hullott az ölembe. Finoman megcirógatta az arcomat, aztán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vány tenyere közé v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j nagyon nyugodtan! − suttogta, mintha nem dermedtem volna mozdulatlanná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úgy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lassan hajolt felém, és közben egyfolytában a szemembe nézett. Aztán hirtele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gyöngéden hozzásimította hideg arcát a nyakam tövében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ödröcskéhez.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bírtam volna moccanni, ha akartam volna. Hallgattam Edward egyenletes lélegzet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m, ahogy a napsugár és a szél játszik bronz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ával, amely a legemberibb volt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ntolt lassúsággal lecsúsztatta a kezét a nyakam két oldalán. Megborzongta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llottam, a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sebesebben lélegzik. De a keze gyöngéden továbbcsúszott a vállamr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megpih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át oldalt fordította, az orra súrolta a kulcscsontomat. Aztán ismét mozdulatlann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, a fél arcát gyöngéden a mellemhez szo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allgatta a szívverés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 − sóhajtott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om, meddig ültünk ott mozdulatlanul. Talán órákig. Végül a pulzus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yugodott, de Edward nem moccant, szótlanul tartott a karjában. Tudtam, hogy bármely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atban túl sok lehet neki ez az egész, és akkor az én életemnek vége − olyan gyor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talán észre sem veszem. És mégsem féltem. Semmi másra nem tudtam gondolni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, hogy átö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, túl hamar, eleresztett. A pillantása béké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közelebb már nem lesz ilyen nehéz − mondta eléged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nehéz vo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el sem olyan rossz, mint hittem. És nek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volt rossz... 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elmosolyodott ezen a hangsúlyozá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mire gondolok. Elmosoly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d csak! − Megfogta a kezem, és az arcára helyezte. − Érzed, milyen mele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tényleg, Edward máskor jéghideg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most csaknem meleg volt. De erre al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tem, mert megtörtént, 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tól fogva egyfolytában álmodozta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inthettem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ozdulj! − sutt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 nem tudott olyan mozdulatlanul ülni, mint Edward. Lehunyta a szemét, és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vá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gy szobrot simogatn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ég lassabban, min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megsimítottam az arcát, ügyelve, hogy semmiféle vár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zdulatot ne tegyek. Finoman végighúztam a kezem a szemhéján és a szeme alatti, li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nyékon. Követtem ujjammal hibátlan orrának ívét, és aztán, még óvatosabban, tökélet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jkáét is. Az ajka elnyílt a kezem alatt, ujjam hegyén éreztem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lélegzetét. Szer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ráhajolni, és belélegezni az illatát. De nem akartam tovább feszíteni a húrt. Kez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hullott az ölem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 a szemét, és éhesen nézett rám. Nem azzal az i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jta éhséggel, hanem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gyomrom összerándult, és a vérem megint vadul megló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csak... − suttogta −, bárcsak te is éreznéd ezt a...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t... hogy milyen bonyol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 ez az egész! Hogy könnyebben megérts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jamhoz emelte a kezét, aztán óvatosan végigsimított az arco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el! − leh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képes lennék rá. Ott van egy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az éhség... az a szomjúság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én, amilyen szörnyeteg vagyok, érzek irántad. És azt hiszem, ezt meg is tudod ér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os fokig. Bár − mondta kis félmosollyal − mivel te nem vagy a rabja semmiféle til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agnak,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m tudsz teljes mértékben együtt érezni v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... − Az ujjai könnyedén megérintették az ajkamat, és megborzongtam. −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m másféle éhségek is. Olyanok, amiket nem is értek, amik idegenek nek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zt a részét, azt </w:t>
      </w:r>
      <w:r>
        <w:rPr>
          <w:rFonts w:cs="Times-Italic;Times New Roman" w:ascii="Times-Italic;Times New Roman" w:hAnsi="Times-Italic;Times New Roman"/>
          <w:i/>
          <w:iCs/>
        </w:rPr>
        <w:t xml:space="preserve">hiszem, </w:t>
      </w:r>
      <w:r>
        <w:rPr>
          <w:rFonts w:cs="Times-Roman;Times New Roman" w:ascii="Times-Roman;Times New Roman" w:hAnsi="Times-Roman;Times New Roman"/>
        </w:rPr>
        <w:t>jobban értem, mint gondolo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oktam hozzá, hogy ennyire emberien érezzék. Ez mindig ily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? − Elhallgattam. − Nem, soha. Soha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ét kezemet a tenyere közé vette, törékeny semmiség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ek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smark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hogyan legyek közel hozzád − vallotta be. − Nem tudom, hogy k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-e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lass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, közben a szememmel figyelmeztettem, hogy ne moccan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z arcomat odasimítottam Edward márvány mellkasához. Hallottam a lélegzet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yi elég − sóhajtottam, és lehunytam a szemem. Nagyon is embermód átölelt, és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át a hajamba fúrta. −Jobban csinálod, mint hinnéd − jegyeztem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lnek bennem emberi ösztönök, ha mélyen eltemetve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ültünk egy újabb, végtelen percig; közben azon járt az eszem, vajon Edwardnak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ra ellenére van-e, hogy megmozduljon, mint nekem. De aztán láttam, hogy a napf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fakulni kezd,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éka lassan felénk kúszik, és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ed kel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azt hittem, nem tudsz olvasni a gondolataim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zdek beletanulni! − Hallottam a hangján, hogy mosolyog. Megfogta a váll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tathatok neked valamit? − kérdezte, és az izgalomtól csillogott a sze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mutat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utatom neked, hogyan közlekedem én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! Ne aggódj! − tette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mületem láttán. − Semmi bajod nem lesz, és sokkal gyorsabban odaérünk a furgonod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ka arra a féloldalas, huncut mosolyra húzódott, amit úgy imádtam, hogy kis híj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ál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szívver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ugye nem akarsz denevérré változni? − gyanakodtam. Még soha ilyen hangosa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tett, mint mo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intha már hallottam voln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tudom, hogy mindenki ezt kérdez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gyere, te kis gyáva, mássz fel a hátam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, hátha csak ugrat, de szemlátomást komolyan gondolta. Elmosolyodott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értette, miért habozok, és utánam nyúlt. A szívem azonnal reagált: bár a gondolataim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udott olvasni, a pulzusom mindig elárult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fellendített a hátára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a magam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óformán semmit nem tettem annak érdekében, hogy feljussak, az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vül, hogy amikor már ott voltam, olyan szorosan fontam köré kezem-lábam, hogy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lagembert simán megfojtottam volna. Mintha egy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orba csimpaszkod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it nehezebb vagyok, mint egy átlagos hátizsák! − figyelmez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h! − horkant fel fölényesen. Még sose láttam ilyen jó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. Hirtelen megragad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emet, az arcához húzta a tenyeremet, és mélyen beleszag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re könnyebb és könnyebb! − mormolta. És aztán rohanni kez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volt valaha halálfélelmem a jelenlétében, az semmiségnek bizonyult ahhoz képest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ér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süvített át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ötét,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jnövényzetén, mint egy puskagolyó, mint egy kísér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hang nélkül, a legkisebb nesz sem utalt arra, hogy a lába érintené a földet. Mé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legzetének ritmusa sem változott, mintha a legcsekélyebb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ébe sem kerüln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tatvány. De a fák szédületes gyorsasággal száguldottak el mellettünk, és mindig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entiken múlt, hogy nem ütköztünk beléj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ideg erdei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arcomba csapott, égette a szememet, mégsem mertem lehuny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féltem. Úgy éreztem magam, mintha bolond módon kidugtam volna a fejeme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p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blakából, repülés közben. Eletemb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megtudtam, milyen érz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ngeribetegség: ájulás és hányinger kerülg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gyszer csak vége lett. Odafelé órákig kutyagoltunk Edward kedvenc rétjéig,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percek alatt visszaértünk a furgonom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remek volt, igaz? − lelkesen, felajzottan kac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hiába várta, hogy lemásszak a hátáról, az izmaim nem engedelmeskedtek. A karom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am továbbra is görcsösen szorította, miközben forgott velem a vil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jól vagy? − kezdett aggó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le kell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nöm egy kicsit! − zih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! − Várta, hogy leszálljak róla, de képtelen voltam megmozd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segítségre van szükségem − ismertem be. Halkan nevetett, és gyöngé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azította a nyakát fojtogató karjaim. A vasmaroknak azonnal engedett a görcsös szorít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aga elé húzott, és a karjaiba vett, mint egy kisgyereket. Egy pillanatig átölelve tar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gondosan lefektetett a páfrány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zed maga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jem annyira kóválygott, hogy fogalmam sem volt, voltaképpen hogyan is érz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szédül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dd a fejed a két térded közé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valamicskét tényleg segített. Lassan ki- és belélegeztem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tartott fejjel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ült mellém. Teltek a másodpercek, és végül úgy éreztem, hogy már baj nélkül fel tud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elni a fejemet. A fülem tompán csön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om, ez nem volt igazán jó ötlet − szabadkozott. Próbáltam valami biztat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ani, de a hangom még mindig gyönge vo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nagyon érdekes vol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h! Olyan sápadt vagy, mint egy kísértet.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olyan sápadt vagy, mint é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be kellett volna hunynom a szem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közelebb majd ne felejtsd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közelebb! − nyögte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nevetett, még mindig ragyogó kedvében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vágós! − morm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isd ki a szemed, Bella! − mondta csönd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m. Ott vo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, az arca egészen közel az enyémhez... A szépség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gal elkábultam − túl sok volt nekem, képtelen voltam megszok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 gondolkodtam, amíg futottam... − Elhall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azon, hogyan kerüljük el a fá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uta Bella! − kuncogott. − A futás a második természetem, nem kell gondolkod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vágós! − morogtam újra.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olytatta. − Azon gondolkodtam, hogy van valami, amit szeretnék megpróbál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zal újra a két keze közé fogta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akadt a lélegz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bozott − de nem a szokásos értelemben, emberi mód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úgy, ahogy egy férfi hezitál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egcsókol egy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de szeretné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puhatolni, miként fog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agálni. És nem úgy, amikor azért habo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osszabbítsa a pillanatot, a várakozás eszményi pillanatát, amely néha jobb, mint mag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ó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zért habozott, hogy kipróbálja magát, hogy lássa, biztonságos-e a dolo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izonyosodjék róla, még mindig ura ön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hideg, márvány ajkát nagyon gyöngéden az enyémhez éri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re egyikünk sem számíthatott, az az én reakció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érem forrni kezdett, és égett az ajkam. Vadul, zihálva lélegeztem. Az ujjaim görcsö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úrtak a hajába, hogy közelebb húzzam magamhoz a fejét. Az ajkam elnyílt, és beléleg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bító illat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vált. Gyöngéden, de ellenállhatatl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eltolta magától az arcomat. Kinyitot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, és láttam, hogy az arca kemény, fegyelm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ppá! − leh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m kifejezé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vadul villogott, a fogát keményen összeszorította, de most is ugyanolyan tis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jtette a szavakat, mint mindig. Kissé eltartott magától. Arcának látványa elkáprázt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ene inkább...? − Megpróbáltam elhúzód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hogy nagyobb mozgáster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jak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keze nem eng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egé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Várj egy pillanatig, kérlek! − A hangja udvarias vol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elm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kintetem egy pillanatra sem engedte el az övét, figyeltem, ahogy lassan kihuny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elídül a szemében az izgalom. Aztán csibészes mosollyal ajándékozot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tessék! − mondta, és szemlátomást elégedett volt mag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visel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 − kérdeztem. Hangosan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vagyok, mint hittem. Jó t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csak én is elmondhatnám ezt magamról! Sajnálo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gtére is, te csak ember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köszönöm! − mondtam maró gúnny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pra szökkent,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megszokott ruganyos, szinte érzékelhetedenül gyors mozdulatt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nyújtotta nekem a kezét, ami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Már annyira megszoktam, hogy alap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gondolunk minden testi érintkezést... De nagyobb szükségem volt a segítségre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m. Az egyensúlyérzékem még mindig nem állt hely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a futástól szédülsz? Vagy az én csókolási tudományomtól? − 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dámnak, milyen emberi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most, ahogy nevetett, angyalarca nyugodt volt és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.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egészen más Edward volt, mint akit megismertem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sak még 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habarodtam. Most már szinte fizikai fájdalmat okozna elszakadno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biztosan, mert még mindig elég kába vagyok -ennyit bírtam kinyögni. −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 hiszem,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, attó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hagynod kéne, hogy én vezess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él? − tilta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álomban is jobban vezetek, mint te a legjobb napodon! − ugratott. −Jobb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flexei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biztos vagyok, csak abban nem, hogy az én idegeim meg a furgonom el tud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ni a vezetési stíluso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icsit több bizalmat, Bella, ha szabad kér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ebre dugtam a kezem, és a markomba szorítottam a kulcsot. Töprengtem egy pillanati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fülig 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jjal nemet in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 sem lehet róla! Hitetlenkedve vonta fel a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megkerülni: a ve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ülés felé tartottam. Odaengedett volna, ha nem in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egy pillanatra, de az is lehet, hogy nem. A karja úgy zárult össze a derekam körül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csapda, amel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 lehet kitör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d, Bella, én a magam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ár eddig is komoly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eket tet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ben tartsalak. Ugye, nem képzeled, hogy odaengedlek a volánhoz, amikor még járni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sz egyenesen? És különben is, egy igazi jó barát sosem hagyja, hogy a barátja része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zess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szegen? − tiltako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már a puszta jelenlét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megrészegülsz! − Megint azzal a vicces-gú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lyal szédí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nem tudok vitatkozni... − sóhajtottam. Hiába is tagadnám: semmiben nem tud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lenállni neki. Magasra emeltem a kulcsot és elengedtem, aztán figyeltem, amint a ke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ámként kinyúl érte, és hang nélkül elkap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csak kíméletesen hajtsd, mert a furgonom már védett korban v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emernyi kétségem sincs − nyugtatott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rád egyáltalán nem hat? − bosszankodtam. − Mármint a jelenlé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a megint átalakult, lágy lett, meleg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nem válaszolt;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odahajtott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cát az enyémhez, és lassan végigsúrolta az ajkával az állam vonalát, a fül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nyakami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-vissza. Remegni kez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− susogta végül. − De akkor is jobbak a reflexeim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4. ÖSZTÖN ÉS AKAR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</w:t>
      </w:r>
      <w:r>
        <w:rPr>
          <w:rFonts w:cs="Times-Roman;Times New Roman" w:ascii="Times-Roman;Times New Roman" w:hAnsi="Times-Roman;Times New Roman"/>
          <w:sz w:val="19"/>
          <w:szCs w:val="19"/>
        </w:rPr>
        <w:t>L KELLETT ISMERNEM</w:t>
      </w:r>
      <w:r>
        <w:rPr>
          <w:rFonts w:cs="Times-Roman;Times New Roman" w:ascii="Times-Roman;Times New Roman" w:hAnsi="Times-Roman;Times New Roman"/>
        </w:rPr>
        <w:t>, normális sebességnél Edward kifejezetten jól vezet. Mint an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t, ezt i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 nélkül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te. Alig nézett az útra, fél kézzel a volánt fogt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kal a kezemet. Néha belebámult a lenyugvó napba, néha egy pillantást vetett rám −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ra, a nyitott ablaktól lobogó hajamra, egymásba fonódó ujjaink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régi slágereket játszó állomásra tekerte a rádiót, és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dóval együtt énekel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alt, amelyet én még sose hallottam. O kívü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újta a teljes szöve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ed az ötvenes évek zenéjét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tvenes éveknek jó volt a zenéje. Jobb, mint a hatvanas vagy pláne a hetvenes éveké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hh! − Megborzongott. − A nyolcvanas éveké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árulod nekem valaha, hogy igazából hány éves vagy? − puhatolóztam óvatosan,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akartam kizökkenteni jókedv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indegy? − Továbbra is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 maradt a mosoly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ndegy, de azért én kíváncsi lennék... − grimaszoltam. − Semmi n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i el ú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mot, mint egy megoldatlan rejté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nem fog-e túlságosan fölzaklatni. − Belebámult a napba, teltek a perc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d ki! − javasoltam vég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sóhajtott, aztán a szemembe nézett, és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teljesen megfeledkezett az út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mit is olvasott ki a tekint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biztatónak találta. Megint a nap felé fordult −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konyat fénye rubin árnyalatú szikrákban v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vissza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, és beszélni kez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icagóban születtem 1901-ben. − A szeme sarkából rám lesett. Ügyeltem rá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on ne látsszék meglepetés. Kicsit elmosolyodott, és folytatta. − Carlisle talál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órházban 1918 nyarán. Tizenhét éves voltam, és spanyolnáthában haldok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atlanul is felszisszentem. − Nem nagyon emlékszem rá. Régen történt, és az embe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lékek elhalványulnak. − Egy ki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 gondolataiba merült, aztán folytatta. − De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is emlékszem, milyen érzés volt, amikor Carlisle megmentett, azt nehéz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elej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ülei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ár korábban meghaltak a járványban. Egyedül voltam. Ezért választott Carlis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engem. Abban a káoszban, ami a járvány idején uralkodott, senki nem vette észr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gyan... mentett me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telt néhány másodperc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álaszolt. Úgy láttam, gondosan megválogatja a szava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Nem sok fajtánkbelinek van annyi önuralma, hogy képes legyen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Carlisle mindig is a legembersége-sebb volt köztünk, a leginkább együtt 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m, hogy akadt volna párja, mióta világ a világ. Számomra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nagy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fájdalmas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rosra zárt ajka láttán sejtettem, hogy ennél többet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 hajlandó mon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küzdöttem hát a kíváncsiságomat, bár ez korántsem volt csak puszta kíváncsiság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mó olyasmit végig kellett gondolnom ezzel kapcsolatban, amik mindeddig eszembe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utottak. Edward azonban a maga gyors észjárásával már jóval korábban átgondolta ezeke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gy hangja kizökkentett a mélázá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tette, mert magányos volt. Aki ezt a megoldást választja, többnyire ezért teszi.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arlisle családjában, bár Esmét nem sokkal utánam találta. Egy sziklá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uhant le. Egyenesen a kórház halottasházába szállították, noha a szíve még dob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Vagyis az embernek a halálán kell lennie ahhoz, hogy... </w:t>
      </w:r>
      <w:r>
        <w:rPr>
          <w:rFonts w:cs="Times-Italic;Times New Roman" w:ascii="Times-Italic;Times New Roman" w:hAnsi="Times-Italic;Times New Roman"/>
          <w:i/>
          <w:iCs/>
        </w:rPr>
        <w:t xml:space="preserve">− Azt </w:t>
      </w:r>
      <w:r>
        <w:rPr>
          <w:rFonts w:cs="Times-Roman;Times New Roman" w:ascii="Times-Roman;Times New Roman" w:hAnsi="Times-Roman;Times New Roman"/>
        </w:rPr>
        <w:t>a szót so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ználtuk, és én most se bírtam kimon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De Carlisle csak akkor és csak azzal teszi meg, akinek nincs más esélye az élet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adásra. − Valahányszor fogadott apjáról beszélt, mélységes tisztele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ulkod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a. − De azt mondja, könnyebb olyankor, amikor a vér már gyönge. −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néz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már sötét országútra, és éreztem, hogy a témát tanácsosabb nem feszegetni tov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mmett meg Rosali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harmadiknak Rosalie-t hozta a családunkba. Csak sokka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jöttem rá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bban reménykedett, Rosalie az lesz az én számomra, ami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ára Esme.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közelemben volt, ügyelt rá, hogy sose gondoljon ilyesmire. De én Rosalie-t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csak a tesvéremnek tekintettem. Két évv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b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lálta meg Emmettet. Az Appalachehegység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tunk, és Rosalie ott bukkant rá, amikor egy medve éppen végezni kész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ele. Több mint száz mérföldön át cipelte Carlisle-hoz, mert félt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lesz k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enni, amire szükség van. Csak most kezdem sejteni, milyen nehéz lehetett neki az az ú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felém villant a szeme, aztán megemelte egymásba kulcsoló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ünket, hogy kézfejével végigsimítson az arco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egtette − mondtam biztatóan, és elfordítottam a tekintetemet Edward gyötrelm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p szem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meg − mormolta. − Látott valamit Emmett arcában, ami elegen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dott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zóta is együtt vannak. Néha különvál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, és úgy élnek, mint egy házaspár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él fiatalabbnak tettetjük magunkat, annál hosszabb ideig maradhatunk egy adott hely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ks tökéletes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így aztán mindnyájan beiratkoztunk a középiskolába. − Felnevetet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szem, néhány éven belül újra megüljük majd a lakodalm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lice és Jaspe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és Jasper nem mindennapi teremtések. Ok mindenfajta kü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rányítás 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állóan fejlesztették ki a lelkiismeretüket, ahogy mi nevezzük. Jasper korábban egy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ládhoz tartozott, egy nagyon-nagyon másfajta családhoz. De ott depresszióba ese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agában kezdett kóborolni. Alice talált rá. Akárcsak nekem, neki is vannak bizony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leges képességei a fajtánkra jellem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ulajdonságokon kívü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vágtam közbe kíváncsian. − De hát azt mondtad, te vagy az egyetlen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sni tud mások gondolataib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Így is van. Alice-nak másféle képességei vannak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tja a dolgokat... dolgokat, am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örténhetnek, amik még csak ezután jönnek majd el. De mindez persze nagyon szubjektív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incsen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vésve. Minden vált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a megkeményedett, amikor ezt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féle dolgokat lát Alic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Látta Jaspert, és tudta, hogy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keresi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maga Jasper tudta volna. Lá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-t és a családunkat, és együtt elindultak, hogy megkeressenek minket. Rend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ékeny a mi fajtánkra. Mindig látja például, ha egy csoport felbukkan a közelünkben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jelentenek-e valamilyen veszél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an vannak a... te fajtádból? −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Vajon hányan sétálgatnak közö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élkül, hogy tudnánk ról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sokan. De a többségük nem telepszik le sehol. Csak azok, akik hozzá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onlóan, nem vadásznak többé rátok, emberekre... − Sejtelmes pillantást vetett felém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ok tudnak hosszabb ideig emberek között élni. Eddig még csak egy, a miénk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onló családot találtunk, egy kis alaszkai faluban. Egy darabig együtt laktunk, de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kan lettünk, hogy kezdtünk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ni a környezetünknek. Akik közülünk másként él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talában összetart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többi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többségükben nomádok. Mindannyian úgy éltünk egy darabig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unalmass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ik, mint bármi más. De néha összefutunk egymással, mert többségünk az északi vidék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esít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ár a házun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parkoltunk, és Edward leállította a motort. Teljes volt a csönd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ötétség: nem sütött a hold. A verandán nem égett a villany, innen tudtam, hogy apám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ért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vá tetted a szemedet ma délután? − ugratott. − Szerinted végigmehetné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sütötte utcán anélkül, hogy egész sor közlekedési balesetet ne okoznék? Megvan az ok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ért az Olympic-félszigetet választottuk: nem sok hely akad a világon, ahol 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veset sütne a nap. El nem tudod képzelni, mennyire meg lehet unni nyolcvan-egynéhány é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tt a sötétséget, ha kizárólag éjszaka mozdulhatsz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innen erednek azok a mindenféle mesé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lice is egy másik családból jött hozzátok, mint Jaspe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, de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e kész rejtély. Alice egyáltalán nem emlékszik az emberi életére. És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tudja, ki teremte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magunkfajtát. Egyedül volt, amikor felébredt. Bárki is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zá, ami, elsétált onnét, és egyikünk sem érti, miért vagy hogyan. Ha nem rendelkezne azz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bizonyos képességgel, ha nem látja meg Jaspert és Carlisle-t, ha nem tudj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 a családunkhoz fog tartozni, akkor, azt hiszem, Alice teljesen elvadul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 minden volt, amit át kellett gondolnom, annyi mindent szerettem volna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ezni! De ekkor, szö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varomra, megkordult a gyomrom. Észre sem vettem edd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éhes lennék. Ekkor azonban rádöbbentem, hogy farkaséhes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hogy föltartottalak. Ideje vacsorázno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kösz, teljesen jól vagy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se töltöttem hosszabb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senkivel, aki normális ételt eszik. Megfeledkeztem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d szeretnék maradni! − Könnyebb volt kimondani a sötétben, bár azonnal érez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hangom elárulja, milyen menthetetlenül odavagyok 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jöhetnék be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l? − Nem tudtam elképzelni, amint ez a „görög isten” ott ül apám ütött-ko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yhai szék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ha nem gond. − Hallottam, amint a kocsiajtó halkan csukódik, és csak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abban a pillanatban már ott is állt az én oldalamon, és kitár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 emberi gesztus! − bókolta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tározottan kezdenek visszatérni bizonyos szokásaim... Olyan hangtalanul lépd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em, hogy örökösen oda kellett pislognom, vajon ott van-e még. A sötétben 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köznapibb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Még mindig sápadt volt, még mindig olyan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 egy á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ár nem az a fantasztikus csillámlény, aki a napsütötte délutánunkon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ért az ajtóhoz, mint én, és szélesre tár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. Beléptem, de a küszöb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orpa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bezár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. Azzal a kulccsal nyitottam ki, amelyik ott volt az eresz ala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kattintottam a verandán a villanyt, aztán 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csí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tettem a kezem, ugyanis biz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am benne, hogy soha nem használtam még azt a kulcso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lenlét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re kíváncsi voltam veled kapcsolatban − 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mkedtél utánam? − De sehogy se sikerült kel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nnyis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ltatlankod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ítenem a hangomba. Inkább hízelgett a dolo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semmifél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atot nem tanús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mással lehet agyonütni az éjszakák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re inkább nem feleltem. Átvágtam a halion a konyha felé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ott volt, mint én.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né a járást. Pontosan arra a székre ült le, ahová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odaképzeltem. Szép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ragyogta a konyhát. Alig bírtam levenni róla a tekintet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a vacsorámra összpontosítani, kivettem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tegnapi lasagnát,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gyszögl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arabot tányérra tettem, és beraktam a mikroba. Paradicsom− és oreganoill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t meg a konyha. A forgó tányéromat bámulva, odavetve megkérdezte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gyakr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? − Ez úgy hangzott, mintha egészen másutt járt volna az e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a mikró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gyakran jöttél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 minden éjjel itt vagyok. Megpördültem, azt hittem, eláju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s vagy, amikor alszol − közölte tárgyilagosan. − Beszélsz álmod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neee! − szisszentem fel, és elöntött a forróság. Meg kellett ragadnom a moso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emét, hogy el ne essek. Tudtam, hogy beszélek álmomban, anyám gyakran ugratott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t nem gondoltam volna, hogy itt emiatt aggódnom kelle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erre már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 képpel nézett rá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haragszo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ttól függ! − Mintha valaki kiszorította volna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 szuszt, és úgy is ér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kérdezte sür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, hogy mit hallottál! − nyöszörög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nesztelenül mellettem termett, és óvatosan felemelte a kez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haragudj! − kérlelt. Lehajolt, míg egy vonalba nem került a szememmel, és bilincs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ert a pillantásával. Zavaromban megpróbáltam elfordu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ányzik neked az édesanyád − suttogta. − Aggódsz miatta, és amikor esik, az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ától nyugtalan leszel. A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sokat beszéltél az otthonodról, most már kevesebb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szer azt mondtad: „Itt minden </w:t>
      </w:r>
      <w:r>
        <w:rPr>
          <w:rFonts w:cs="Times-Italic;Times New Roman" w:ascii="Times-Italic;Times New Roman" w:hAnsi="Times-Italic;Times New Roman"/>
          <w:i/>
          <w:iCs/>
        </w:rPr>
        <w:t xml:space="preserve">annyira </w:t>
      </w:r>
      <w:r>
        <w:rPr>
          <w:rFonts w:cs="Times-Roman;Times New Roman" w:ascii="Times-Roman;Times New Roman" w:hAnsi="Times-Roman;Times New Roman"/>
        </w:rPr>
        <w:t>zöld!”. − Halkan nevetett, reménykedve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nt meg mindezz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ég valami? − kérdeztem. Tudta, mire célz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mondtad párszor a nevemet − vallotta be. Megadóan 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szo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értesz pontosan azon, hogy sokszo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, nem! − Lehajtottam a fejemet. Lágyan, magától ér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vont a mell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legyél zavarban! − suttogta a fülembe. − Ha tudnék álmodni, én is rólad álmod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szégyellné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indketten meghallottuk a kerékcsikorgást a felhajtón, a fényszórók bevilágítot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t, és egyenesen ránk szeg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k. Megmerevedtem Edward kar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j, ha apád megtudja, hogy itt vagyok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om... − Megpróbáltam villámgyorsan átgondolni a hely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talán majd másko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áris egyedül voltam a konyh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− méltatlan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teties kuncogást hallottam, aztán már csak azt, ahogy apám kulcsa megfordu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ár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 − kiáltotta. Ez korábban mindig bosszantott: ugyan ki más lehetne a ház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m kívül? Most hirtelen nem i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olyan alaptalannak a kérd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gyok, a konyhában! − Reméltem,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fel neki a hangom hisztér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nyalata. Kikaptam a tányért a mikróból, és már az asztalnál ültem, mire apám belépett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tei zajo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 az Edwarddal töltött nap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dnál nekem is egy kicsit abból a lasagnából? Mindjárt éhen halok! −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ktámlájába kapaszkodva rálépett a csizmája sarkára, hogy kibújjon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Magamm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ttem a tányéromat, és miközben apám vacsoráját készítettem, bekaptam egy falatot.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ró volt, hogy megégette a nyelvemet. Megtöltöttem két poharat tejjel, és gyor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kortyoltam az enyémbe, hogy le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se a számat. Amikor leeresztettem a poharat,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tej ide-oda lötyög benne, és rádöbbentem, hogy reszket a kezem. Charlie leü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kre; annyira különbözött attól a másik istenlény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ki korábban ült ott, hogy kis híj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evett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! − mondta, ahogy leraktam eléje a lasagnát az asztal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elt a napod? − kérdeztem hadarva. Alig vártam, hogy bemenekülhess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. Jó kapás volt... és veled mi a helyzet? Sikerült minden, amit eltervezté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... olyan szép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vétek lett volna egész nap itthon ülni! − mondta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bekaptam egy falatot, jó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szép nap volt − helyeselt apám. Az nem kifejezés, gond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végeztem az evéssel, fölhajtottam a maradék tej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etsz valahová? − kérdezte Charlie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néztem rá: máskor az ilyesmi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kta észrev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fáradt vagyok. Korán le akarok fekü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ogy olyan felspannoltnak látszol − jegyezte meg. Miért, ó, miért kell neki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 este mindent észrevenni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Gyorsan elmostam a tányérokat, és egy tör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uhára tettem szár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ombat van − vont vállat apám. Nem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valami programod ma estére? − kérdezte hirte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pu, szeretnék hamar lefekü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ik itteni fiú sem az eseted, mi? − Charlie nem köntörfala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még egyik fiúra se vetettem szemet! − Gondosan ügyeltem, hogy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súlyozzam tú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n a </w:t>
      </w:r>
      <w:r>
        <w:rPr>
          <w:rFonts w:cs="Times-Italic;Times New Roman" w:ascii="Times-Italic;Times New Roman" w:hAnsi="Times-Italic;Times New Roman"/>
          <w:i/>
          <w:iCs/>
        </w:rPr>
        <w:t xml:space="preserve">fiú </w:t>
      </w:r>
      <w:r>
        <w:rPr>
          <w:rFonts w:cs="Times-Roman;Times New Roman" w:ascii="Times-Roman;Times New Roman" w:hAnsi="Times-Roman;Times New Roman"/>
        </w:rPr>
        <w:t>szót abbéli igyekezetemben, hogy ne mondjak kifej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ug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talán az a Mike Newton... azt mondtad, kedves volt hozzá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e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a barátom, ap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ülönben is, ami azt illeti, túl jó vagy nekik. Ráérsz az egyetemen keresgélni magad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kit! − Minden apa álma, hogy a lánya elkerül a háztól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istenigazában beinduln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ormonja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ötlet − mondtam, miközben a lépc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igyek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éjt, drágám! − kiáltott utánam. Semmi kétség, egész este fülelni fog, nem lopódzom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a ház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 reggel, apu! − Viszlát éjféltájban, apukám, amikor úgyis le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öd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gyamban vagyok-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vonszoltam fel mag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hogy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hessen róla, milyen fárad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. Jó hangosan bevágtam magam mögött az ajtót, aztán lábujjhegyen az abla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hantam. Feltéptem, és kihajoltam az éjszakába. Hunyorogva keresgéltem a sötétben, a f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hatolhatatlan árnyék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− suttogtam, és teljesen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nek érezte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érkezett a halk, ne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álasz a hátam mögül. A torkomhoz kaptam ijedt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feküdt, szélesen mosolyogva, az ágyamon, a kezét összefonta a feje alatt, a l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lógott az ágy végén, maga volt a megtestesült nyuga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! − leheltem, és bizonytalanul lehuppantam a padló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! − Megpróbálta elrejteni a 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egy percig, csak újraindítom a szívem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ült, lassan, nehogy újra megijesszen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olt, hosszú karját kinyújtotta felém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agadott a hónom alatt, felkapott, mint egy kisgyereket, és leültetett maga mellé az ágy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kedved üldögélni velem egy kicsit? −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kezét az enyémre simította. −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a szív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te megmondod, biztos jobban hallod, mint én. Csöndes nevetésé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ázk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ttunk az á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r pillanatig csendben ültünk, mindketten lassuló szívdobogásom hallgattuk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verészik a szobámban, miközben apám is itt van a ház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hatok egy percet bizonyos emberi te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? − ugrot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ne − intett nagyvonalú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maradsz! − szóltam rá szigorú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is, hölgyem! − Azzal látványosan eljátszotta, ahogy szoborrá dermed az ágy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aptam a pizsamámat a padlóról, a neszesszeremet az asztalról. A lámpát leolto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kisurrantam az 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öldszin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el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tévé hangja. Hangosan bevágtam a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a ajtaját, ne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feljöjjön és megzavar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etni akartam. Vad fogmosással igyekeztem egyszerre gyorsan és alaposan eltüntet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agna minden nyomát. De a zuhanyozást nem lehetett elkapkodni. A meleg víz ellazíto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izmaimat, lelassította a pulzusom lüktetését. A samponom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illata mintha ar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óbált volna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hogy még mindig ugyanaz vagyok, aki reggel v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nem gondolni Edwardra, aki ott ül a szobámban, és rám vár, mert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hettem volna elö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egész relaxációs cirkuszt. Végül nem húzhattam tovább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zártam a vizet, 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megtörülköztem. Belebújtam a lyukas pólóba és a szürke pamu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zsamanadrágba. Most már k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 bánkódnom, hogy nem hoztam magammal a Victoria'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cret-selyempizsamámat, amit anyámtól kaptam a születésnapomra két évve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valamelyik fiók alján hever Phoenix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dörzsöltem a hajamat a törül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aztán gyorsan végighúztam rajta a kefét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ül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beledobtam a szennyesládába, a fogkefémet és a fogkrémet belehajította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táskámba. Aztán levágtat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hogy Charlie lássa, pizsamában vagyok, és nedv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j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 éjt, ap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 éjt, Bella! − Szemlátomást meghökkent, amikor pizsamában látott. Ez talán elvesz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vét, hogy benézzen hozzám az éjszaka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rohantam, kettesével vett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kokat, de közben igyekeztem minél kev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jt csapni, aztán beröppentem a szobámba, és becsuktam magam mögött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pontosan ugyanúgy feküdt, ahogy otthagytam − Adonisz kopott pokróc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tam, mire megrándult az ajka, a szobor életre k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megnézte a nedves hajamat, a rongyos póló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inos vagy! Legyin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ényleg, neked ez is jól á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 − suttogtam. Visszamentem hozzá az ágyra, leültem mellé törökülésben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dló repedéseit nézeg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kellett ez az egé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azt hiszi, ki akarok lógni a ház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hát... − Ezen elgondolkodott. − Miért? − Mintha nem ismerné jobban Charl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t nála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túl izgatott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m. Felemelte az áll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an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odahajolt hozzám, és hideg arcát az arcomhoz simította. Moccanni sem me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mmm... − Mélyet léleg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telenség bármilyen értelmes mondatot összehozni, amikor hozzám ér. Legalább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cbe tellett, míg el bírtam kezd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most már... sokkal könnyebb lenne a közelemben lenn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od? − Orra az állam szögletéhez siklott. Keze lepkeszárny-finom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simította nedves hajamat, hogy az ajka megérinthesse a gödröcskét a fülem 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kal, sokkal könnyebb! − mondtam, és megpróbáltam léleg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hogy azon gondolkodom... − kezdtem újra, de ahogy az ujja hegye las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siklott a kulcscsontomon, elveszítettem a fona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leh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sz... − Szégyenkezve vettem észre, hogy elcsuklik a hangom − ...miért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akamon vibrált a lélegzete, ahogy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kara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elme az ösztönök fö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úzódtam. Amint megmoccantam, mozdulatlanná merevedett. A lélegzetét se hall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ig óvatosan méregettük egymást, aztán fokozatosan fölengedett, már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ította úgy össze az állkapc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t rosszul csinált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 ellen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. Kezdesz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íteni − vallottam be. Ezen kissé elgondolkodo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megszólalt, a hangja elégedett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Az arcán diadalmas mosoly ragyogott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hajtod, hogy meg is tapsoljalak? Elvigy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kellemese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− 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. − Az elmúlt száz évben −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gerkedve − még csak nem is képzeltem, hogy ilyesmi történhet velem. Soha nem hi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hogy találok valakit, akivel szeretnék együtt lenni... másképp, mint a testvéreimmel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adásul kiderül, hogy még jól is csinálnom... ezt a veled való együttlét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mindent jól csinálsz − mutatta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lat vont, erre mindketten halkan felnevet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ogy lehet ez most olyan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 − nyaggattam. − Ma délután még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− sóhajtott fel. − De ma délután még nem döntöttem. Sajná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t, megbocsáthatatlan, ahogy visel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gbocsáthatatlan! − tilta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. − Elmosolyodott. − Tudod − folytatta, és a padlóra szegezte a szemét −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am biztos benne, hogy van el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.. − Fölemelte az egyik kezemet, és gyöngé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ához szorította. − És amíg a legkisebb esély is volt arra, hogy esetleg... nem tu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ralkodni magamon... − Mélyen beszívta a csuklóm illatát. − Féltem, hogy enged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sértésnek. De aztán eldöntöttem, hogy igenis, van el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, és nem létezik, hogy vala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ose láttam, hogy ilyen küszködve keresné a szavakat. Annyira... emberi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ost már l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kara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elme − ismételte mosolyogva, és a foga megvillant a sötét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ú, ez aztán könnyen ment! − 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vetett fejjel nevetett, olyan halkan, mintha suttogna, de mégis kirobbanó jókedv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csak </w:t>
      </w:r>
      <w:r>
        <w:rPr>
          <w:rFonts w:cs="Times-Italic;Times New Roman" w:ascii="Times-Italic;Times New Roman" w:hAnsi="Times-Italic;Times New Roman"/>
          <w:i/>
          <w:iCs/>
        </w:rPr>
        <w:t xml:space="preserve">neked </w:t>
      </w:r>
      <w:r>
        <w:rPr>
          <w:rFonts w:cs="Times-Roman;Times New Roman" w:ascii="Times-Roman;Times New Roman" w:hAnsi="Times-Roman;Times New Roman"/>
        </w:rPr>
        <w:t>volt! − javított ki, és megérintette az orromat az ujja hegyé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azonban elkom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om − suttogta elkínzott hangon. − Ha pedig... túl sok lesz nekem, nagy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vagyok benne, hogy képes leszek el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ltam, ha arról beszél, hogy elm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már megint nehezebb lesz − folytatta. − Ma egész nap itt volt az illatod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mben, és meglep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ódon eltompultam iránta. Ha bármilyen rövid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is elválun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hetem megint elö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egészet. De azért talán mégsem egészen elö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zt hi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ne menj el! − kértem sóváro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sz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ndben! − Az arca ellágyult, szelíden mosolygott. − Hozhatod a bilincse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abod vagyok! − De azér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sszú ujjai béklyózták a csuklómat, amíg beszélt. Felnev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ndes, dallamos nevetéssel. Ma este többet nevetett, mint az egész ismeretségünk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sokkal... optimistábbnak látszol, mint általában − jegyeztem meg. − Ilyennek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se láttal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ez így is van rendjén, nem? − Elmosolyodott. −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relem csodája,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smi. Hihetetlen, micsoda különbség van aközött, hogy olvasol val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 moziban lát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személyesen megtapasztalod,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 nagy különbség − helyeseltem. − Ez az egész sokka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hatású, mint hi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van például... − A szavak olyan gyorsan törtek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hogy nagyon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nem, ha mindent érteni akartam. − ...a féltékenység. Százezer könyvben olvastam ról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m, amint a színészek eljátsszák ezer különbö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índarabban és filmben. Azt hittem,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rzé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indent tudok, amit tudni lehet. De egészen megdöbbentett... − elhúzta a szájá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szel arra a napra, amikor Mike meghívott a bál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, bár nekem az a nap más miatt volt emlékezetes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nap kezdtél szóba állni v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 xml:space="preserve">Váratlanul ért, micsoda ellenszenv, majdhogynem </w:t>
      </w:r>
      <w:r>
        <w:rPr>
          <w:rFonts w:cs="Times-Italic;Times New Roman" w:ascii="Times-Italic;Times New Roman" w:hAnsi="Times-Italic;Times New Roman"/>
          <w:i/>
          <w:iCs/>
        </w:rPr>
        <w:t>gy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lölet </w:t>
      </w:r>
      <w:r>
        <w:rPr>
          <w:rFonts w:cs="Times-Roman;Times New Roman" w:ascii="Times-Roman;Times New Roman" w:hAnsi="Times-Roman;Times New Roman"/>
        </w:rPr>
        <w:t>lobbant fel bennem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tudtam, mi ez. Még sokkal jobban gyötört, hogy nem tudom, mit gondolsz, mi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asítottad vissza. Tényleg csak a barát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 miatt? Vagy azért, mert már van valakid? Tu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kárhogy is van, nem tartozik rám. Meg is próbáltam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i vele. Aztán kezd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rban áll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d a fiúk − kunc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os képet vágtam a sötétben. Hadarva foly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hetetlen nyugtalansággal vártam, hogy mit mondasz nekik, figyeltem az arcod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zdülését. És nem tagadhattam, mekkora megkönnyebbülést érzek, amikor nem láttam m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, csak bosszúságot. De biztos azért nem lehettem benne... Aznap este jöttem id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éjszaka vívódtam, miközben figyeltelek, ahogy alszol: éreztem, mekkora szakad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tong aközött, amit morálisan helyesnek tartok, és amit akarok. Tudtam, ha továbbra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ek rólad tudomást, vagy ha elmegyek pár évre, míg te el nem kerülsz innét, akkor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on majd igent mondasz Mike-nak, vagy valamelyik hozzá hasonlónak. És ez a gondo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bor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kkor − suttogta −, ahogy ott aludtál, egyszer csak kimondtad a nevemet.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án és ért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, hogy azt hittem, felébredtél. De aztán nyugtalanul forgolódni kezdté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ra a nevemet motyogtad, és felsóhajtottál. Az érzés, ami akkor elöntött,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ijedt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Tudtam, többé nem leszek képes eljátszani, hogy nem veszek tudom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ólad. − Egy pillanatra elhallgatott,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 hirtelen szabálytalanná vált szívverés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 féltékenység... fura egy dolog. Annyiva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, mint hittem volna! És telj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racionális!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is, amikor Charlie arról a nyavalyás Mike Newtonról kérdezett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osan 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hattam volna, hogy hallgatózol! − nyögte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imes-Italic;Times New Roman" w:ascii="Times-Italic;Times New Roman" w:hAnsi="Times-Italic;Times New Roman"/>
          <w:i/>
          <w:iCs/>
        </w:rPr>
        <w:t xml:space="preserve">ennyi </w:t>
      </w:r>
      <w:r>
        <w:rPr>
          <w:rFonts w:cs="Times-Roman;Times New Roman" w:ascii="Times-Roman;Times New Roman" w:hAnsi="Times-Roman;Times New Roman"/>
        </w:rPr>
        <w:t>elég volt hozzá, hogy féltékeny legy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elejtsd el, hogy nekem mindez újdonság! Te feléleszted bennem az ember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érzés nagyo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mert még fri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komolyan − ugrattam −, hogyan zavarhat téged egy ilyen csekélység, amikor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t kellett hallanom, hogy Rosalie-t, a megtestesült, tiszta szépséget, </w:t>
      </w:r>
      <w:r>
        <w:rPr>
          <w:rFonts w:cs="Times-Italic;Times New Roman" w:ascii="Times-Italic;Times New Roman" w:hAnsi="Times-Italic;Times New Roman"/>
          <w:i/>
          <w:iCs/>
        </w:rPr>
        <w:t>Rosali-</w:t>
      </w:r>
      <w:r>
        <w:rPr>
          <w:rFonts w:cs="Times-Roman;Times New Roman" w:ascii="Times-Roman;Times New Roman" w:hAnsi="Times-Roman;Times New Roman"/>
        </w:rPr>
        <w:t>t neked szán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 ide vagy oda, hogyan tudnék én versenyezni ezz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tok versenytársak! − A mosolya megvillant a sötétben. A kezeme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uklómnál fogva odahúzta a hátára, és a melléhez vont. Moccanni se mertem, még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óvatosan v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hogy nem vagyunk versenytársak − motyogtam Edward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e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ez a baj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alie persze nagyon szép a maga módján, de ha nem lenne a fogadott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em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artozna Emmetthez, akkor sem vonzaná tizedannyira, nem, ezredannyira sem, mint te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ngja most komoly volt. − Majdnem kilencven éven keresztül járkáltam az én fajtám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éd közt... és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azt hittem, elég vagyok önmagamnak, nem jöttem rá, mi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ek. És nem is találtam semmit, hiszen te sem éltél még ak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igazság − suttogtam, miközben az arcom még mindig a melléhez simult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gzését hallgattam. − Nekem egyáltalán nem is kellett várnom rád! Én miért úsztam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 könny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an! − helyeselt Edward, szemlátomást mulatva rajtam. − Tényleg meg ké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 nehezítenem a dolgodat! − Kiszabadította az egyik kezét, elengedte a csuklóma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ért, hogy óvatosan a másik kezébe vegye. Lágyan végigcirógatta nedves hajam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em búbjától le egészen a derekamig. − Neked mindössze az életedet kell kockára tenn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másodpercben, amit velem töltesz, ez igazán nem nagy dolog. Neked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nek, az emberiségnek kell hátat fordítanod... mit számít 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keveset! Egyáltalán nem érzem, hogy lemondtam volna val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ost még nem. − Hangja hirtelen megtelt valam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i szomorúságg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felkönyökölni, és az arcába nézni, de a keze szét-törhetetlen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zá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kló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... − kezdtem, amikor a teste hirtelen megfeszült, valamire felfigyelt. É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danná dermedtem: Edward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eleresztette a kezemet, é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én pedig kis híján orra buk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küdj le! − sürgetett. A sötétben nem tudtam megállapítani, honnan jön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bújtam a takaróm alá, oldalra fordultam és összegömbölyödtem, mert mindig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ktam aludni. Hallottam, amint az ajtó résnyire nyílik. Charlie bekukucskált, hogy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-e, ahol lennem kell. Egyenletesen lélegeztem, kicsit el is túl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elt egy hosszú perc. Füleltem, de nem voltam biztos benne, hogy Charlie már elm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Edward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karja egyszerre csak átfogott a takaró alatt, az ajka ott volt a fülemn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mes színész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, semmi keresnivalód azon a pály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sudába! − morogtam. A szívem valósággal döngette a bordá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valamilyen dallamot dúdolt: úgy hangzott, mint egy altatód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el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ekeljek neked, amíg el nem alsz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! − nevettem. − Mintha tudnék aludni, amikor itt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is tudtál −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kkor nem tudtam, hogy itt vagy! − feleltem fagy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ha nem akarsz aludni... − kezdte, tudomást sem véve szemrehányó hangom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akadt a lélegz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akarok aludni, akkor...?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t szeretnél csinálni helyette?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nem is bírtam válasz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om − mondtam 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szólj, ha eldöntötte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lélegzete bizsergette a nyakam, éreztem, ahogy az orra végigcsúszik az áll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nalán, és beszívja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ill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azt hittem, már sikerült érzéketlenné válno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mert nem engedek a kísértésnek, hogy megkóstoljam a bort, ez még nem jelen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, hogy nem tudom méltányolni a buké-ját − suttogta. − Virágillatod van, olyan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vendulának... vagy a fréziának − jegyezte meg. − Az ember szájában összefut a ny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ritka az olyan nap, hogy valaki ne közölné velem, milyen étvágyger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llat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ncogott, aztán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döntöttem, hogy mit szeretnék! − mondtam. − Többet szeretnék tudni róla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z bárm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ban végigrostáltam a kérdéseimet, majd kiböktem a legfontosabb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csinálod? − kérdeztem. − Még mindig nem értem, miért igyekszel annyi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állj annak, ami... ami vagy. Kérlek, ne érts félre, természetesen örülök, hogy így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nem értem, miért olyan fontos ez neked egyáltal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bozott egy kicsi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ele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kérdés, és nem te vagy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ki fölteszi. A többiek, mármint a mi fajtánk többség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ik tökéletesen elégedettek a sorsukkal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em értik, miért élünk így, ahogy élünk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d, csak azért, mert... mert bizonyos fajta lapokat osztottak nekünk... ez még nem jelen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, hogy nem dönthetünk úgy, hogy fölébe kerekedünk a végzetünknek... egy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zetnek, amit egyikünk sem maga választott. Miért ne próbálhatnánk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i az embe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észetün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nnyit, amennyit csak leh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tlanul feküdtem, meg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csönd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aludt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inden, amire kíváncsi voltál? A szememet for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egés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eretnél még tu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tudsz olvasni mások gondolataiban? És miért csak te? És ott van Alice, aki látj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v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.. miért történnek veletek ezek a dolg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 a sötétben, hogy vállat v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 tudjuk mi sem. Carlisle-nak van egy elmélete... Szerinte valamennyi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mentettünk valamit a l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emberi tulajdonságainkból, és azok a mostani életünk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dnek, akárcsak az agyunk és az érzékeink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ése. Úgy gondolja,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ként is nagyon érzékeny voltam a körülöttem é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gondolataira. És hogy Alic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ennyire már emberkorában is a jö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látott, bárhol élt is akkori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Carlisle meg a többiek..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it hoztak magukkal az új életük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az együttérzést. Esme azt a képességét, hogy szenvedélyesen tud szere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 az erejét, Rosalie az állhatatosságát. De nevezhetjük akár csökönyösségnek is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ncogott. − Jasper esete nagyon érdekes. Ö már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letében is karizmatikus szemé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, befolyásolni tudta a körülötte é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, hogy úgy lássák a dolgokat, a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Most kép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, hogy manipulálja a környezetében l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érzéseit, lecsillapítson egy teremnyi dühös emb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, vagy éppenséggel izgalomba hozzon egy letargikus tömeget. Nagyon titokz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s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öprengtem ezeken a képtelen dolgokon, emésztgettem a hallottakat. Edward türelm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, amíg gondol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és hogy 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ez az egész? Már úgy értem, téged Carlisle változtatott át, nyilván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is át kellett változtatnia valakinek és így tovább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honnan ered ez az egész? Az evolúció hozta volna létre? A teremtés? Nem leh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ugyanúgy fej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ünk ki, mint a többi fajok, egyikünk ragadozó, másikunk zsákmán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ha az ember nem tudja elhinni, hogy ez az egész világmindenség csak úgy véletlenü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ától jött létre, amit én a magam rész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hezen tudnék elfogadni, olyan nehéz elhin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ugyanaz az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mely megteremtette a törékeny angyalhalat és a cápát, a fókabébi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ilkos bálnát, éppígy megteremthette egyszerre a mi fajtánkat meg a tiét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valamit azért tisztázzunk! Én a bébifóka vagyok, rend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. − Nevetett. Valami megérintette a hajamat − az ajk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 volna megfordulni és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i, csakugyan az ajka ért-e hozzá a hajamhoz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esen kellett viselkednem: nem akartam ezt az egészet még nehezebbé tenni a szám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milyen már amúgy i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sz most már aludni? − kérdezte, megtörve a rövid csendet. − Vagy vannak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ei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h, mindössze egy millió, esetleg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van nekünk a holnap, aztán a holnapután, aztán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... −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tam, ez a gondolat túláradó boldogsággal töltött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sz el reggelre? − kérdeztem. Tudnom kellett. − Végtére is mesebel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ny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gylak el. − A hangjában ott volt az ígéret pecsét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csak még egyetlen kérdés ma éjszakára... − Elpirultam. A sötétség sem segítet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tos voltam benne, hogy megérzi a hirtelen melegséget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hagyjuk! Meggondolta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nyugodtan kérdezhet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bármit! Nem feleltem, mire Edward felnyög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andóan abban reménykedem, ho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egyre kevésbé lesz frusztráló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k olvasni a gondolataidban. De csak rosszabb és rosszabb 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nem tudsz olvasni a gondolataimban. Már az is elég réme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hallgattad, mit beszélek álmom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! − A hangja olyan rábeszé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olyan ellenállhatatla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áztam a fej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mondod meg, valami sokkal rosszabbra fogok gondolni ...! − fenyege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téten. − Kérlek! − Már megint ez az esdek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.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kezdtem, és örültem, hogy nem látja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d, hogy Rosalie és Emmett rövidesen összeházasodnak... Ez... már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zasság... ugyanazt jelenti nálatok, mint az emberekn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kapcsolt, és most már istenigazában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rre akartál kilyukadni? Fészk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kicsit, de felelni nem bí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gondolom, nagyjából ugyanazt jelenti − felelte. − Mondtam neked, hogy az embe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ágyak többsége megmarad bennünk, csak elfedi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m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készteté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Ez volt minden, amit mondani bí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 valami okod rá, hogy éppen ezt kérdez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on gondolkodtam... hogy esetleg te meg én... valamikor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tlanná derm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ste tudatta velem, hogy elkomorodott. S vele együtt é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ez... ez... lehetséges len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túl nehéz lenne neked, ha én olyan... közel lennék hozzá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kívül ez se lenne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De én most nem erre gondoltam. Hanem arra, hogy 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lágy vagy, olyan törékeny... Minden mozdulatomra ügyelnem kell, amikor együ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unk, nehogy kárt tegyek benned. Könnyen megölhetnélek, Bella, puszta véletlens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rmolta alig hallhatóan. Felemelte a kezét, és jéghideg tenyerét az arcomra simította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túl heves lennék... ha egyetlen másodpercre megfeledkeznék magamról, és jóllehet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inteni szeretném az arcod, mégis véletlenül összezúznám a koponyádat... Fogalm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ncs, milyen hihetetlenül törékeny vagy! Soha, de soha nem engedhetem meg magam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rmilyen okból elveszítsem az önuralmamat, amikor veled vagy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, hogy feleljek valamit, és amikor csak hallgattam, nyugtalan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rémítettelek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 egy percet a válasszal, hogy igaz legyen, amit mondo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jól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láttam, egy pillanatra elgondo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kíváncsi lennék − mondta megint könnyed hangon. − Te már....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el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 nem! − Elvörösödtem. − Mondtam már, hogy még soha nem ér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senki iránt, még hasonló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 De ismerem a többi ember gondolatait. Tudom, hogy a szerelem meg a tes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y nem mindig járnak kéz a kéz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álam igen. Legalábbis most, hogy egyáltalán léteznek számomra! −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ek örülök. Legalább van valami, ami közös bennünk! -Elégedettnek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z emberi ösztöneidet illeti... − kezdtem. Edward várt. − Hát szóval, egyál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nzónak találsz engem... </w:t>
      </w:r>
      <w:r>
        <w:rPr>
          <w:rFonts w:cs="Times-Italic;Times New Roman" w:ascii="Times-Italic;Times New Roman" w:hAnsi="Times-Italic;Times New Roman"/>
          <w:i/>
          <w:iCs/>
        </w:rPr>
        <w:t>ú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evetett, és könnyedén összeborzolta a már majdnem megszáradt haj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ember talán nem is, férfi azért vagyok − biztosított róla. Önkéntelenül ásí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eltem az összes kérdésedre, most már aludnod kéne − un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iztos, hogy tu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od, hogy elmenj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vágtam rá a kelleténél hangosa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tett, aztán újra dúdolni kezdte azt az ismeretien altatódalt, lágyan zümmögö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lembe, angyal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radtabb voltam, mint hittem, kimerített az egész napos szellemi és érzelmi feszültsé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hez hasonlót még soha nem éltem át. Edward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karjában lassan elnyomott az álo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5. CULLEN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</w:t>
      </w:r>
      <w:r>
        <w:rPr>
          <w:rFonts w:cs="Times-Roman;Times New Roman" w:ascii="Times-Roman;Times New Roman" w:hAnsi="Times-Roman;Times New Roman"/>
          <w:sz w:val="19"/>
          <w:szCs w:val="19"/>
        </w:rPr>
        <w:t>GY ÚJABB FELH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S NAP TOMPA FÉNYÉRE ÉBREDTEM</w:t>
      </w:r>
      <w:r>
        <w:rPr>
          <w:rFonts w:cs="Times-Roman;Times New Roman" w:ascii="Times-Roman;Times New Roman" w:hAnsi="Times-Roman;Times New Roman"/>
        </w:rPr>
        <w:t>. Aztán csak feküdtem, kótyago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bán, a karommal takartam el a szemem. Valami megpróbált betörni a tudatomba, talá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om követelte, hogy visszaemlékezzek rá. Felnyögtem, és az oldalamra fordultam, remélv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ég álhatók egy kicsit. Aztán hirtelen elárasztot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emlé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j! − Olyan hirtelen ültem fel, hogy beleszédü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ajad úgy fest, mint egy szénaboglya... de nekem tetszik! − Edward csöndes, nyugo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a a sarokban álló hintaszék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Hát itt maradtál! − ujjongtam, és gondolkodás nélkül átrohantam a szobá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lébe vetettem magam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, amikor az agyam utol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otránkoztam gátlástalan lelkesedésemen. Félve néztem Edwardra, hátha átlépte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rt, amelyet nem kellett volna. De Edward csak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 − válaszolta. Meghökkent, de azért szemlátomást örült a lelkesedésem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rzsölgetni kezdte a hát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jemet óvatosan a vállára hajtottam, és belélegeztem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ill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csak álom volt az egé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 te olyan kreatív, hogy ilyet bírj álmodni! − csúfoló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! − villant az eszembe. Ész nélkül 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az ajtó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egy órája elment itthonról. Azt is megemlíteném, hogy indulá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gond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csatlakoztatta az akkumulátorod kábeleit. Be kell vallanom, kissé csalódtam. Tény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vissza lehetne tartani, ha el akarnál m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óban toporogtam: nagyon szerettem volna visszamenni hozzá, de fél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metlen a leheletem, mert még nem mostam fog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kor nem vagy ilyen zavart reggelenként. − Hívogatóan kitárta felém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nem lehetetlen volt ellenállni a kísértésnek, hogy visszatérjek az öl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ükségem van pár emberi percre! − vallotta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árl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 rontottam, az érzéseim úgy kavarogtak, hogy magam sem igazodtam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tük. A tükö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isszané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 majdhogynem idegen volt − a szeme túl ragyogó ah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enyém legyen, a járomcsontján lázas, piros foltok. Fogat mostam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bontogattam azt a kusza dzsungelt, amivé a hajam változott az éjszaka. Hideg vi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röcsköltem az arcomba, és próbáltam egyenletesen lélegezni, különösebb siker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hogynem futólépésben tértem vissza a szobá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os csodának éreztem, hogy még mindig ott ül, kitárt karral, énrám v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újtotta értem a kezét, és a szívem összevissza kezdett dörömbö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 hozott újra! − mormolta, miközben átöl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egy ideje némán ringatott, amikor észrevettem, hogy átöltözött, és a haja is si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ntél közben? − vádlón megböktem frissen vasalt inge gallé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se mehetek ki a házból reggel ugyanabban a ruhában, amiben tegnap bejöttem.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nának a szomszéd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úztam a szá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mélyen aludtál, nem maradtam le sem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− A szeme megvillant. − Addig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kibeszélted magad álmod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y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anyszín szeme hirtelen nagyon gyöngéd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d, hogy szeret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ár eddig is tudtad. − Lehajtottam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de azért jó volt hallani. A vállába rejtettem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! − sutt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ár te vagy az életem − felelte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k után már nem volt mit mondanunk, legalábbis abban a pillanatban. Edward le-fö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ngatott bennünket a hintaszékben, miközben a szoba egyre világosabb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Ideje reggelizni − mondta végül könnyedén, gondolom, csak azért, hogy bebizonyít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ben tartja összes emberi gyöngeségei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orkomhoz kaptam mindkét kezemmel, és kitágult szemmel meredtem rá. Döbben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lallt át az arc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vicceltem! − vihogtam. − Méghogy rossz színész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é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lkozva ráncolta a homlo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általán nem volt vicce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agyon is vicces volt, és ezt te is tudod! − De azért hosszan, fürkészve né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be, hogy lássam, megbocsátott-e nekem. Úgy láttam,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zzak másként? − kérdezte. − Ideje reggelizni az emberi lények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rendb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lendített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or vállára, gyöngéden ugyan, de olyan gyorsan, hogy egy pillanat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állt a lélegzetem. Hiába tiltakoztam, miközben könnyedén leszaladt vel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rám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derített. Aztán lecsusszantott a válláról −, és szerencsére fejjel fölfelé − lerakott egy szé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sz reggelire? − tudakoltam nyájasan. Ez meghökkentette egy pillanat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nem is tudom. Mit szeretnél? Elvigyorodtam, és felugrottam a sz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gond, egyedül is egész jól elboldogulok. Figyeld, milyen ügyesen vadász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erkésztem egy tálkát és egy doboz müzlit. Magamon éreztem a tekintetét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öntöttem a tejet, és felkaptam egy kiskanalat. Letettem a tálkát magam elé az asztalra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továztam egy pillanat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hatok neked is valamit? − kérdeztem, nem akarván udvariatlan l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gnek emelte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él, Bell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Ültem az asztalnál, é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figyeltem, miközben bekaptam egy kanál müzlit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folytában engem bámult, tanulmányozta minden mozdulatomat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zavarba j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yeltem a falatot, hogy beszélni tudjak, és kissé eltereljem a figyel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 a mai prog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.. − Gondosan megválogatta a szavait. − Nem lenne kedved ma megismerk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aládomm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 híján félreny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egijedtél? − kérdezte reményke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ismertem be, mert hiába is tagadta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! − Csúfondárosan elvigyorodott. − Én megvédel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 félek − magyaráztam −, hanem attól, hogy nem fognak... kedvelni eng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fognak, szóval,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i, hogy hazaviszel egy... izé... szóval ilyesvalakit, mint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ák, hogy én tudom róluk...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indent tudnak. Tegnap, képzeld, még fogadtak is − elmosolyodott, de a han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ers volt −, hogy ma hazaviszlek-e magammal, bár hogy miért fogad valaki Alice ellen, f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foghatom. Nekünk a családban különben sincsenek titkaink egymá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 Nem is l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k értelme, amikor én ugye gondolatolvasó vagyok, Alice a jö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lát, meg mind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asper pedig gondoskodik róla, hogy kellemes,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mor töltsön el bennete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ányszor beavatjátok egymást a titkaitokba,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e feledkezzünk 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, figyeltél! − dicsért meg mosolyo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oktam néha − fintorogtam. − Szóval Alic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látta, hogy eljövö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furán reag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Valami ilyesmi − mondta látható zavarban, és elfordult, hogy ne lássam a tekint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váncsivá 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az a valami, amit eszel? − Hirtelen visszafordult felém, és bizalmatlanul méreget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eggelimet. −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valami étvágyger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, egy ingerlékeny grizzly biztosan sokkal étvágyger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... − mor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csúnyán nézett rám, de nem vettem tudomást róla. Még mindig azon töpreng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ért reagált olyan furán, amikor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szóba hoztam Alice-t. Gyorsan kikanalaz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üzlit, és közben ezen spekul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nyha közepén ácsorgó Adonisz szórakozottan bámult kifelé a hátsó abla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újra megragyogtatta szívdögl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t hiszem, neked is be kell mutatnod engem apá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már ismer! − emléke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 azt a fiút, akivel jársz, úgy értettem. Gyanakodva méreg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ez a szokás? − kérdezte ártatlan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− vallottam be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letem nem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kedett tapasztalatokban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setünkben az együttjárás bármelyik szokásos szabálya érvényes lenne. − Erre sem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kség. Nem várom e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 azt, hogy... Úgy értem, semmi szükség rá, hogy mi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játszd magad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mes mosollya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játszom meg mag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kamba haraptam, miközben szórakozottan tologattam körbe a tálkában a marad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üzl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ondod Charlie-nak, hogy én vagyok a fiúd, vagy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az vagy? − Egész ben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berzenkedett, amint elképzeltem Charlie-t és Edward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abban a helyiségben, ahol ráadásul a „fiúm” szó is elhan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ha eléggé tág értelemben használjuk a „fiúd” 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azt hittem, igazából valami sokkal több vagy nek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lottam be szemlesü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bban nem vagyok biztos, hogy Charlie-t be kéne avatni a véres részletekbe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nyúlt az asztalon, és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ujjával gyöngéden megemelte az államat. − De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atot csak kell adnunk neki, miért téblábolok állandóan a ház körül. Nem szeretné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Swan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 kitiltatna a ház környék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ényleg? − 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ösködtem, mert hirtelen elfogott a nyugtalanság. − Tényleg itt les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zelem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ddig csak akarod, hogy itt legyek! − nyugtatot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azt akarom, hogy mindig itt legyél! − figyelmeztettem. -Örökkön-örökké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megkerülte az asztalt, megállt két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ztán hideg ujjbegy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intette az arcomat. Az övé titokzato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lszomorít téged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álaszolt. Egy örökkévalósá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ig a szememb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fejezted a reggelit? − kérdezte végül. Felugrottam. − A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ltözz fel! Itt lenn megvárl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hezen jutottam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mit vegyek fel. Egyetlen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magazinban sem olvastam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natkozó tippeket, hogy mit viseljünk, amikor vámpír kedvesünk bemutatkozó látogat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vitál vámpír családjához. Jó érzés volt, hogy legalább magamban ki mertem mondani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t, pedig szándékosan kerültem edd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ül az egyeden szoknyám mellett döntöttem, hosszú, khaki 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elég lezs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uhadarab. Hozzá fölvettem a sötétkék blúzomat, amelyet Edward egyszer megdicsért. Gyor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t vetettem a tükörbe, a hajam lehetetlenül állt, úgyhogy inkább összefogtam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ófarokba köt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szökdécseltem lefelé. − Azt hiszem, elég illedelmesen fes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nesen a lépc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ján várakozó Edwardba ütköztem. Elkapot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orra buk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és néhány pillanatig gondosan eltolt magától, majd hirtelen a mellére v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egint tévedsz! − duruzsolta a fülembe. − Kifejezetten illetlenül nézel 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nek nem szabadna ilyen csábítóan festenie, ez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 tisztessége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csábítóan? Ha gondolod, fölvehetek valami mást. Fölsóhajtott, és megcsóv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bolond vagy! − Hideg ajkát óvatosan a homlokomra szorította, mire a szo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ogni kezdett velem. Leheletének illata észveszej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agyarázzam részletesen, milyen szempontból talállak csábítónak? − kérdezte. De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lvánvalóan csak szónoki kérdés volt. Az ujja lassan végigsimított a gerincemen, érez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felgyorsul a lélegzete. Kezem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támaszkodott a mellkasának, és már meg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dültem. Lass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totta a fejét, és másodszor is megérintette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ajkáva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yémet, nagyon óvatosan, résnyire nyitott szájj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 összerosk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rémülten kapott utánam, és magához szor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ájultam... és...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 − mondtam káb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Most mit csináljak veled? </w:t>
      </w:r>
      <w:r>
        <w:rPr>
          <w:rFonts w:cs="Times-Roman;Times New Roman" w:ascii="Times-Roman;Times New Roman" w:hAnsi="Times-Roman;Times New Roman"/>
        </w:rPr>
        <w:t>− nyögött fel kétségbeesetten. − Tegnap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koltalak, rám vetetted magad! Most meg elájulsz itt nek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nevettem, és a karjára nehezedtem, mert a fejem még mindig széd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ennyit arról, hogy én mindent jól csinálok! − sóhaj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 ez a baj! − Még mindig szédelegtem. − Hogy nagyon is jól csinálod! Túlságosa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ul vagy? − kérdezte; egyszer már látott hasonló állapot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ez egyáltalán nem olyan ájulás. Nem tudom, mi történt velem! −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gattam a fejem. − Azt hiszem, elfelejtette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ihetlek sehová ilyen állapot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ól vagyok! − bizonygattam. − A családod úgyis azt fogja gondolni, hogy nem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rmális, úgyhogy nem mindegy? Egy pillanatig az arcomat fürkés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dvelem ezt a színt, illik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höz! − jelentette ki váratlanul. Elpir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ömömben, és lesütöttem a szem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én iszonyúan próbálok nem gondolni arra, amire készülünk, szóva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hetnénk már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jól értettem, nem azon aggódsz, hogy egy vámpírokkal teli házba látogatsz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ttól félsz, hogy azok a vámpírok nem fognak kedvelni tég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van! − vágtam rá,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, hogy milyen lazán képes kimondani azt a 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vál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hihetetlen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mikor Edward már áthajszolta a furgonomat a város nagy részén, akkor jöttem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fogalmam sincs róla, merre lakik. Áthaladtunk a Calawah folyó hídján, az út észa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nyarodott, a mellettünk elsuhanó házak egyre nagyobb távolságban követték egymás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e nagyobbak lettek. És végül teljesen elmaradtak, és mi a ködös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zötyk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azon morfondíroztam, megkérdezzem-e, tulajdonképpen hová megyünk, vagy vár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emmel, amikor Edward hirtelen befordult egy kövezetlen útra. Nem volt ott semmi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ábla, és az út szinte teljesen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páfrányok között. Mindkét oldalát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b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, alig néhány méternyi szakaszt lehetett látni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reg fák közt kígyózó ösvén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mérföldd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itkulni kezdett, egy kisebb rétre értünk, vagy ink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kert pázsitjára? Itt is ugyanolyan komor félhomály uralkodott, mint a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mert h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reg cédrus árnyékolta be hatalmas, szétter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ombkoronájával az egész tisztást. Az ág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del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éka elért a köztük emel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z faláig. Az alsó szintet régimódi, tá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randa ölelte 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om, mire számítottam, de határozottan nem erre. Az elegáns épületen nem láts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úlása, bár stílusából ítélve százéves is lehetett. Lágy fakófehérre festették, 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elet magas volt, négyszögletes, az arányai tets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k. Az ablakok és az ajtók vagy még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edeti házból maradtak, vagy tökéletes másolatok voltak. Az én furgonomon kívül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t nem lehetett látni. Hallottam, hogy valahol a közelben, a fák rejtekében zúg a foly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ik? − kérdezte Edward, és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egészen csinos, a maga módján. Meghúzta a lófarkam, és felkunc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készültél? − kérdezte, miközben kinyitotta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ávolról sem... de azért menjünk! − Megpróbáltam nevetni, de a kacaj elaka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komban. Idegesen lesimítottam a haj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csinos vagy! − Könnyedén, magától ér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fogott ké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k mély árnyékában lépkedtünk a verandáig. Tudtam, hogy Edward érzi, m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zült vagyok: a hüvelykujja megnyugtatóan körözött kézfejem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tár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z belseje még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volt, mint a külseje, még kevésbé hasonlított arra, a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ítottam. Nagyon világos volt, és nagyon tágas. Itt régen alighanem több szoba lehetet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lak nagy részét eltávolították, és most az egész földszint egyetlen, tágas helyiség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kotott. A hátsó, délre né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lat teljes egészében üvegre cserélték, mögötte, a cédru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nyékán túl egészen a széles folyóig terjedt a pázsit. A szoba nyugati oldalát tömör, kanyar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c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ralta. A falak, a magas, gerendás mennyezet, a padló és a vastag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ek mind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különbö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aiban ragyog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balra, közvetlenül az ajtó mellett, valami alacsony emelvényfélén, amelye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pozáns hangversenyzongora állt, ott vártak ránk Edward szüle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. Cullennel már találkoztam, mégis újra megdöbbentett, menynyire fiatal és 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rlázítóan tökéletes. A mellette álló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feltételeztem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me, a család egye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gja, akit még sose láttam. Ugyanolyan sápadt-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mint a többiek. Volt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 alakú arcában és karamella 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lágy, hullámos hajkoronájában, ami a némafilmkorsz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iváira emlékeztetett. Alacsony volt és karcsú, de valahogy gömbölydedebb, kevésb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gletes, mint a többiek. Mindketten lezseren öltöztek, világos ruhájuk jól ill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zb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. Üdvözlésképpen rám mosolyogtak, de egyikük sem moccant, nem lép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nk közelebb. Gondolom, azért, mert nem akartak megijesz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, Esme! − Edward hangja törte meg a rövid csöndet. − Ez itt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örülünk, hogy eljöttél hozzánk, Bella! − Carlisle kimérten, óvatosan közel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ett hozzám. Felém nyújtotta a kezét, mintegy próbaképpen, én pedig odaléptem, és k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ztam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újra láthatom, dr. Cull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szólíts Carlisle-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ívesen, Carlisle! − Rávigyorogtam, hirtelen támadt önbizalmam engem is megle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eztem a mellettem álló Edward megkönnyebbülés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sme elmosolyodot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felém lépett, és a kezem után nyúlt. Az övé pontosan olyan hid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mény volt, mint amire számí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Örülök, hogy megismerhetlek! − mondt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melegségg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. Én is örülök − feleltem, és tényleg örültem. Mintha egy tündérmes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ppentem volna, és most személyesen találkoznék Hófehérkév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Alice és Jasper? − kérdezte Edward, de senki nem felelt neki, mert azok ket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pen megjelentek a széles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 tetej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Edward! − Alice lelkendezve lerohant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olyan gyorsan, hogy fekete ha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fehér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gyetlen csíkká folyt össze, aztán hirtelen kecsesen lefékeze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. Carlis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Esme figyelmezt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okat vetettek rá, de nekem tetszett a dolog. Természetes vol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-tól legalább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Bella! − mondta Alice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szökkent, hogy arcon csókoljon. Ha Carlisl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e eddig óvatosan viselkedtek, most valósággal megrendültek. A szemükben is lát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bbenetet, de én nagyon örültem, hogy Alice feltétel nélkül elfogad. Csak akkor ria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, amikor Edward is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t mel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nagyon jó szagod van, eddig még sose vettem észre! − jegyezte meg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rnyen zavarba j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 nem tudta, mit mondjon erre, ám ekkor megjelent Jasper − magas vol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oszlán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Elöntött a nyugalom, mintha nem is egy csomó vámpírral lennék egy ház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Jasperre nézett, és felvonta a fél szemöldökét, nekem pedig eszembe jutott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leges képességgel rendelkezik Jasp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ello, Bella! − üdvözölt Jasper. Nem jött közelebb, és kezet se nyújtott. De az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ébe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enki nem érezhette kényelmetlenül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Jasper! −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rámosolyogtam, aztán a többiekre. − Örülö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smerhettelek benneteket. Milyen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z a ház! − tettem hozzá jólneve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jük! − felelte Esme. − Annyira örülünk, hogy eljöttél! − mondta érzéssel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értettem, hogy nagyon bátornak ta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hogy Rosalie-t és Emmettet nem látom sehol, és eszembe jutott,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anúsan ártatlan képpel tagadta Edward, amikor fölvetettem, hogy a testvérei talá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lnek eng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rlisle fura gesztusa zökkentett ki a gondolataimból: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, sür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ra. A szemem sarkából láttam, hogy Edward bóli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dvariasan félrenéztem. A pillantásom újra az ajtónál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elvényen álló, gyönyö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szerre tévedt. Eszembe jutott az a gyerekkori ábrándom, hogy ha egyszer nyerek a lottó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ek egy zongorát anyámnak. Nem játszott igazán jól − csak magának zongorázgat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ználtan vett pianínónkon −, de szerettem nézni, ahogy játszik. Ilyenkor boldo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jesen megfeledkezett a külvilágról, titokzatos lénnyé változott, olyasvalakivé, aki nem f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 abba a „mamás” képbe, amit megszoktam és természetesnek vettem. Nekem is a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zongoraleckét, de mint a legtöbb gyerek, én is addig nyafogtam, amíg m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dte, hogy abbahagyj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e észrevette, hogy a zongorát né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Zongorázol? − kérdezte, és fejével a hangszer felé intett. Megráztam a fe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os, nem. De olyan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A tié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− nevetett. − Edward nem mondta neked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lyen remekül játs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− Haragosan sandítottam Edwardra, aki hirtelen roppant Ártatlan képet vágot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kitalálhat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me 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vonta föl finom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olyan dolog, amit Edward ne csinálna remekül, nem igaz? − magyará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fölvihogott, de Esme rosszallóan nézett Edward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nem vágtál föl nagyon Bell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 Nem illik hencegni! − leckéz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 kicsit! − nevetett Edward felszabadultan. Esme arca ellágyult, és röv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t váltottak, amit nem értettem, bár Esme arca majdhogynem önelégülten fény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 nagyon is szerény volt, ami azt illeti! − helyesbí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, játssz valamit Bellának! − biztatta Es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ondtad, hogy nem illik felvágni! − tiltakozott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te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i a szabályt! − vágott vissza Es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m hallani, ahogy játszol! − kontrá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zt megbeszéltük! − Esme a zongora felé tuszkolta Edwardot. Edward mag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zott, és leültetett maga mellé a pad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az ujjai szélsebesen megiramodtak az elefántcsont billen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n, és a szobát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nyolult, olyan szárnyaló zene hangjai töltötték meg, hogy el sem lehetett hinni: mind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ember játszik. Leesett az állam, tátott szájjal bámultam, a többiek pedig halk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uncogtak mög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utó pillantást vetett rám, a zene még mindig, pillanatnyi szünet nélkül árad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ai alól, és rám 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ets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te írtad? − szisszentem föl, mert végre rájöttem, mit is hallok. Edward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sme kedven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unytam a szememet, és a fejemet rá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elmondhatatlanul jelentéktelennek érzem mag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zene lelassult, valahogy lágyabb lett, és nagy meglepetésemre ráébredtem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azdagon öm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kkordokat átszövi Edward altatódalának dalla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te ihletted − mondta kedvesen. A dallamból most szívszaggató édesség á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bírtam megszóla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el nekik, tudod − folytatta Edward könnyed, cs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− Külön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néztem, de a hatalmas szoba már üre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á let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vaszul kimódolták, hogyan hagyhatnának bennünket kettesben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, </w:t>
      </w:r>
      <w:r>
        <w:rPr>
          <w:rFonts w:cs="Times-Italic;Times New Roman" w:ascii="Times-Italic;Times New Roman" w:hAnsi="Times-Italic;Times New Roman"/>
          <w:i/>
          <w:iCs/>
        </w:rPr>
        <w:t xml:space="preserve">nekik </w:t>
      </w:r>
      <w:r>
        <w:rPr>
          <w:rFonts w:cs="Times-Roman;Times New Roman" w:ascii="Times-Roman;Times New Roman" w:hAnsi="Times-Roman;Times New Roman"/>
        </w:rPr>
        <w:t>tetszem. De Rosalie és Emmett... − Elharaptam a mondatot, mer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an fejezzem ki a kétségei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összevonta a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 Rosalie miatt!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b-utóbb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belenyugszik majd. Kétkedve húztam 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mme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ólam tényleg azt gondolja, hogy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em, de veled nincsen semmi ba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salie-t is megpróbálta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alie-nak voltaképpen mi baja velem? − Nem voltam biztos benne, hogy szeretné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ani a 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alie szenved leginkább attól, hogy... hogy mik vagyunk. Nehezen viseli, 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vülálló tudja rólunk az igazságot. És egy kicsit féltéke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alie féltékeny rám? − kérdeztem hitetlenkedve. Megpróbáltam elképzelni egy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niverzumot, amelyben egy ilyen lélegzetelállító szépségnek, mint Rosalie, oka lehet irigye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svalakit, mint 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ember vagy! − Edward vállat vont. − Rosalie is az szeretne l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motyogtam, még mindig l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özve. − De azért Jasper i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igazából az én hibám − mondta Edward. − Mondtam már neked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tlak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zánk a leg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és még új neki a mi életformánk. Én figyelmeztettem, hogy inkább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sa magát távol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gondoltam az okba, és megborzon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me és Carlisle...? − folytattam gyorsan, nehogy Edward észrevegy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ldogok, hogy engem boldognak látnak. Ami azt illeti, Esme azt se bánná, ha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d és úszóhártyás lábad lenne. Mióta ismerjük egymást, egyfolytában miattam aggód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ttól félt, hogy valami lényeges dolog hiányzik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hogy túl fiatal voltam még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 átváltoztatott... Most magánkívül van örömében. Valahányszor megérintelek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tveti az elégedett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is roppant... lelkesnek l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a maga egyéni módján látja a dolgokat − mondta Edward kur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pedig nem akarod elmondani, hogy ez mit is jelent, igaz? Egy pillanatig szav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 kommunikáltunk. Edward rájö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udom, valamit elhallga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Én pedig rájöttem, hogy nem fog elárulni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legalábbis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t mondott neked Carlisle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? Edward fint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is észrevetted, mi? Vállat vo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gondolkodva nézett rám pár pillanatig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ála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ölni akart velem egy bizonyos hírt, és nem tudta, hogy veled is meg akarom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t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eg akaro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nytelen leszek, mert az el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éhány napban vagy hétben talán kiss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osan fogok gyámkodni fölötted, és nem szeretném, ha azt hinnéd, született zsar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semmi baj igazából. Mindössze Alice látott valamit: azt, hogy rövid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gatóink érkeznek. Tudják, hogy itt vagyunk, és kíváncsiak r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gató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... és hát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nem egészen olyanok, mint mi, ami a vadászati szokásaikat illet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m is jönnek be a városba, de arra mérget vehetsz, hogy amíg tovább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tak, téged egy pillanatra sem veszítelek sz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orzon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gre, egy épe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akció! − morogta. − Már kezdtem azt hinni, hogy az önfenntartá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ztönnek még a szikrája is hiányzik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a megjegyzést válasz nélkül hagytam. Tekintetem bekalandozta a tágas helyi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övette a pillantás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zt vártad, igaz? − kérdezte önelégü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− ismerte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hol egy koporsó, sehol egy halom koponya a sarokban: azt hiszem, még pókháló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ncs... mekkora csalódás lehet ez neked! −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ngedtem az ugratást a fülem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világos... olyan nyitott! Most már komolyan felelt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 egyetlen hely, ahol soha nem kell 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n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al, amelyet még mindig játszott, az én dalom, a végéhez közeledett, az utolsó akkor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ankolikusabb hangnemre váltottak át. Az utolsó hang még ott rezgett szívszaggatóa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mormoltam. Ereztem, hogy könnyek szöknek a szemembe. Zavar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ltem 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egérintette a szemem sarkát, és elcsípett egy könnycseppet. Felemelte az ujjá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vizsgálgatta azt a csöppnyi nedvességet. Aztán képzelet-gyorsán a szájához emel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át, és megnya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néztem rá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hosszú pillanatig visszanézett rám, aztá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od látni a ház többi részét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ugye, ott sincsenek koporsók? − kérdeztem a miheztartás végett, mert azér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mba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tett gúny nem tudta teljesen leplezni enyhe, ámde azért valódi aggodalm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elnevetett, megfogta a kezemet, hátat fordított a zongorának, és elindult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ott sem lesznek koporsók! − ígér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mentünk a masszív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a kezemet végighúztam a selyemsima korláton. Tág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lyosóra értünk, amelynek falát világos faberakás borította, ugyanolyan méz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lenn a pad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alie és Emmett szobája... Carlisle irodája... Alice szobája... − mutatott sorr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jtókra, ahogy elhaladtun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folytatta volna, de nekem hirtelen földbe gyökerezett a lábam, és hitetlenked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multam arra a valamire, ami ott függött a fejem fölött a falon. Döbbent arcom lát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elkac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vess nyugodtan! − mondta. − Tényleg elég ironikus... éppen nál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nevettem. Önkéntelenül fölemeltem a kezemet, mintha meg akarnám érinteni a jó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et, amelynek sötét, patinás fája annyira elütött a fal világosabb tónusától. De még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últam hozzá, bár kíváncsi voltam, csakugyan olyan selymes-e a tapintása az öreg fá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milyennek l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agyon régi lehet − kockáztattam meg. Edward vállat vo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nagyjából az 1630-as év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aló. Elfordítottam a tekintetemet a keresz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tartjátok itt? − kíváncsis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ztalgiából. Valaha Carlisle apjáé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iségeke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ö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faragta. Ott függött a falon a szószék fölött, ahonnan prédik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jd hanyatt estem a csodálkozástól, és újra az e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ges-régi keresztbe kapasz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em. Fejben gyorsan elvégeztem a számítást: a kereszt több mint háromszázhetven év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önd még egyre tartott, miközben az agyam barátkozni próbált ennek a képtelenül hossz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a gondolat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Carlisle? − kérdeztem csöndesen. A kérdését elengedtem a fülem melle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a keresztet bám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ár napja ünnepelte a háromszázhatvankettedik születésnapját − felelte Edwar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ések ezreit olvashatta ki tekint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ert mesélni kezdett, de közben leste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zdül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úgy tudja, Londonban született, valamikor 1640 táján. Akkoriban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gyezték fel olyan gondosan a születések dátumát, legalábbis a közemberekét biztosan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esetre még Cromwell uralm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törté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gyeltem rá, hogy a szemem se rebbenjen.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ha meg se próbálom elhinni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anglikán lelkész egyeden fia volt. Az édesanyja belehalt a szülésbe. Apja fanat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 volt. Amikor a protestánsok kerültek hatalomra, megszállottan üldözte a katoliku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többi vallás híveit. Ráadásul nagyo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n hitt a gonosz létezésében is.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ezetés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tak boszorkányokra, vérfarkasokra... és vámpírokra. − Amikor ez a szó elhang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vültem. Edward biztosan észrevette, de azért megállás nélkül folytatta tovább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gettek egy csomó ártatlan embert... persze, azokat, akikre igazából vadásztak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olya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kapni. Amikor a lelkész megöregedett, szófogadó fiacskájára bíz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atokat. Carlisle eleinte csalódást okozott: nem vádolt meg embereket lépten-nyom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ott démonokat ott, ahol nem voltak. De kitartó volt, és okosabb, mint az apja.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pat valódi vámpírra bukkant, akik ott 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tek a város csatornarendszerében, és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jszaka jöttek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dászni. Azokban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ben, amikor a szörnyetegek még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teztek, nemcsak a mesékben, sok vámpír élt í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urtán, komoran fö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mberek persze vasvillát és fáklyát ragadtak, és lesben álltak ott, ahol Carlis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ábban már lát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új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csatornából. Végül egyikü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ukk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ngja elhalkult, feszülten kellett figyelnem, ha minden szót meg akartam érte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ilván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öreg volt már, és elgyöngítette az éhség. Carlisle hallotta, a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tinul kiáltott valamit a többieknek, amikor megérezte az össze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ült emberek szagát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eg rohanni kezdett, a tömeg pedig utánavetette magát. Carlisle futott az élen, huszon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ves volt, és retten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gyors. Az öreg lény így is könnyedén maga mögött hagyhatta voln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Carlisle szerint már nagyon éhes lehetett, ezért megfordult és támadott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Carlisle-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ette rá magát, de az 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rövidesen beérték, így hát szembefordult velük, és védek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óbált. Két embert megölt, egy harmadikat magával hurcolt, Carlisle pedig ott maradt tö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érezve az utc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llgatott. Ereztem, hogy valamit kihagyott, valamit el akar hallgat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tudta, mit tenne az apja. A holttesteket elégeti, és elpusztít minden mást is,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 a szörnyeteg érintése. Carlisle ösztönösen cselekedett, mentette a tulajdon élet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közben a tömeg a szörnyeteg és áldozata nyomába ered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kúszott a sikátor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 egy pincében, beásta magát a rothadó krumpli közé, és ott maradt három nap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 csoda, hogy csöndben bírt maradni, és senki sem fedezte fel a rejtekhelyét.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 csak vége lett, és Carlisle rádöbbent, mi le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udom, az arcom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ulkodhatott, de Edward hirtelen el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zed magad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jól! − biztosítottam róla. Aztán, bár tanácstalanul rágtam a szám szélét, kiolvas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furdal a kíváncsi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om, lenne néhány kérdés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lig szaladt a szája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illant ragyogó fogsora. Megragadta a kezemet, és mag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nszolt a folyos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gyere! − biztatott. − Mutatok neked valamit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6. CARLIS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</w:t>
      </w:r>
      <w:r>
        <w:rPr>
          <w:rFonts w:cs="Times-Roman;Times New Roman" w:ascii="Times-Roman;Times New Roman" w:hAnsi="Times-Roman;Times New Roman"/>
          <w:sz w:val="19"/>
          <w:szCs w:val="19"/>
        </w:rPr>
        <w:t>DWARD VISSZAVEZETETT AZ AJTÓHOZ</w:t>
      </w:r>
      <w:r>
        <w:rPr>
          <w:rFonts w:cs="Times-Roman;Times New Roman" w:ascii="Times-Roman;Times New Roman" w:hAnsi="Times-Roman;Times New Roman"/>
        </w:rPr>
        <w:t>, amely Carlisle rend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 nyílt. A küszöbö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torpantunk, de máris hallottuk odaben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arlisle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ba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benyitott a magas mennyez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bába. A nagy ablakok nyugat felé néztek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ak itt is fával burkolva − már ahol egyáltalán látni lehetett a falat, ugyanis nagy rés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kadozó könyvespolcok takarták − több könyv tornyosult itt fölém, mint amennyit valah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yvtáron kívül lá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rlisle egy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karosszékben ült egy hatalmas mahagóni íróasztal mögött. Éppen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yvjel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helyezett a kezében tartott, vaskos kötet lapjai közé. A szoba pont úgy fes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lyennek az egyetemi dékánok irodáját képzeltem − csak Carlisle látszott túl fiata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hoz, hogy dékán lehes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en segíthetek? − kérdezte nyájasan, és fölemelkedett a hely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m megismertetni Bellával a történetünk egy részét − mondta Edward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is igazából a te történeted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azán nem akartunk zavarni! − 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zavartok. Hol akarod kezde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lássuk az útikalauzt − Edward egyik kezét könnyedén a vállamra téve az ajtó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ított. Valahányszor megérintett, még ha csak futólag is, a szívem hangosan feldörömbö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rlisle jelenlétében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inkább zavarba j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lat nem könyvek, hanem a legkülönb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r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bekeretezett kép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ították, némelyik élénk színekben ragyogott, mások fakóak voltak és egy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k. Si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futott a szemem a képeken. Kerestem valami logikát az elrendezésben, valamilyen köz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tívumot, de nem találtam semmit, talán mert nagyon si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magával húzott balra, egy e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keretbe foglalt, négyszögl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ajfestmény elé. Ez a kis kép egészen elveszett a nagyobb és élénkebb 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stmén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ött: a szépia különbö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ában megfestett, aprócska várost ábrázolt; meredek 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ül néhány karcsú torony emelkedett ki. A kép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rében széles folyó, fölötte híd ívelt 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parányi katedrálisoknak látszó építmények szegélye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ondon az 1650-és években − mondta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atalságom Londonja − szólalt meg Carlisle a hátam mögül. Összerezzentem: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, mikor lépett mögénk. Edward megszorította a kez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od te a történetet? − kérdezte Edward. Hátrafordultam, hogy lássam, mit sz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hhez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ott a tekintetünk, és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ívesen megtenném − felelte. − De az a helyzet, hogy máris késésben vagyok. Re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ívtak a kórházból, hogy Dr. Snow betegszabadságot vett ki mára. Különben is, te épp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ismered a történetet, mint én magam − kacsintott Edward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telt, míg megemésztettem ezt a furcsa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get − a 17. századi London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nek, aztán egyszer csak minden átmenet nélkül egy kórházi orvos ügyes-bajos dolga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a 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s eléggé nyugtalanított, hogy a doktor csak az én kedvemért mondta ki hangosan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 újra melegen rám mosolygott, aztán kim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hosszú pillanatig némán bámultam a Carlisle 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árosát ábrázoló képecs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mi történt? − sürgettem Edwardot. − Amikor ráébredt, hogy mi történt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vettem Edward pillantását egy újabb festményre, ezúttal egy jókora, színes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akult tájképre − elhagyatott, árnyas erdei tisztást ábrázolt, a távolban szik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gycsúcsok látszot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rájött, hogy mi le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− mondta Edward csöndesen −, föllázadt a sors el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 elpusztítani magát. Csakhogy ez nem megy olyan könny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? − Annyira megrendültem, ho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itör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 kérd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d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sságokból ugrott le − felelte Edward szenvtelenül. − Megpróbált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ceánba fojtani magát... de még nagyon fiatal volt, új létében is, és nagyo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. Elkép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gyáltalán ellen tudott állni a kísértésnek... hogy táplálkozzék... amikor pedig még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 volt neki ez a dolog! Az ösztön olyankor még elsöp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b, mindenen felülkerekedik. De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elborzadt önmagától, hogy inkább úgy döntött, hogy halálra éhezteti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lehetséges? − kérdeztem elhal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Nagyon kevés módon lehet minket megö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nyitottam a számat, hogy megkérdezzem, miként lehet, de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egszólalh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Edward foly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nagyon éhes volt, és végül már nagyon gyönge is. Olyan messzire elkóborol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ennyire csak bírt, mert ráébredt, hogy az akaratereje is gyengül. Hónapokon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a vándorolt, a legelhagyatottabb helyeket kereste, annyira undorodott önmagá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éjszaka szarvascsorda vonult el a rejtekhelye mellett. Carlisle fé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mjúságtól, gondolkodás nélkül rájuk vetette magát.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isszatért az ereje, és rádöbb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létezik más megoldás, nemcsak az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ettegett, hogy gonosz szörnyeteggé vál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t hát nem evett-e vadhús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letében is?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éhány hónapban megszül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 új életfilozófiája. Mégiscsak életben maradhat anélkül, hogy gonosz démon l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Újra magára tal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ezdte hasznosan tölteni az idejét. Eleve intelligens volt, teli tudásszomjjal. Most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látlan mennyis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t rendelkezésére. Éjszakánként tanult, napközben tervezg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úszott Franciaországba, é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Átúszott </w:t>
      </w:r>
      <w:r>
        <w:rPr>
          <w:rFonts w:cs="Times-Roman;Times New Roman" w:ascii="Times-Roman;Times New Roman" w:hAnsi="Times-Roman;Times New Roman"/>
        </w:rPr>
        <w:t>Franciaország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napos dolog, hogy valaki átússza a Csatornát, Bella! − emlékeztetett türelm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tényleg, így van. Csak olyan murisán hangzott ebben a szövegkörnyez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tasd, kérl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úszás könnyen megy nekün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tek minden könnyen megy! − legyintettem bánatosan. Edwardról lerítt, hogy mu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bbet nem szakítalak félbe, ígérem! Komoran felnevetett, és befejezte a mondato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...mivel gyakorlatilag nem kell lélegez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t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, megígérted! − nevetett, és hideg ujját könnyedén az ajkamra tette. − Akaro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ani a történetet, vagy s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árhatod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hogy még csak meg se nyikkanjak, amikor csak úgy ukmukfuk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lsz velem egy ilyen dolgot − méltatlankodtam az ujjával az ajk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e a számról a nyakamra vándorolt. A szívem, szokás szerint, vad kalimpálásra vál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nem ad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nektek nem kell lélegezni? − feszeg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incs rá szükségünk. Puszta megszokásból tesszük. − Vállat v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 ideig tudtok meglenni... lélegzetvétel nélkü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akármeddig: még sose próbáltam ki. Egy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ezd kissé kényelmetlenn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ni... mert ilyenkor persze szagokat sem érz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zd kissé kényelmetlenné válni − visszhangoztam bamb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ügyeltem rá, milyen képet vágok, de kellett lennie valaminek az arcomon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omorodott. A kezét leejtette az oldala mellé, arca megint egy szobor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suttogtam, és megérintettem. Az érintés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lágyult, és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lyton várom, mikor történik már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hogy egyszer, valami, amit mondok, vagy valami, amit látsz, túl sok lesz nek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kkor sikoltozva elrohansz, elmenekülsz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− Halványan elmosolyodott, de a sze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 maradt. − Nem foglak visszatartani. Nem bánom, ha így lesz, mert azt szeretné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iztonságban legyél. Ugyanakkor veled szeretnék maradni. Ezt a két kíván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len összeegyeztetni... − elharapta a mondat v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rohanok el sehová! − íg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látjuk! − Már megint mosolygott. Nyelvet öltöt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folytasd! Ott tartottunk, hogy Carlisle átúszott Franciaország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olytatta volna a történetet, pillantása egy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re vándorolt − ez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színesebb mind között, a kerete is ennek volt a legdíszesebb, és ez volt a legnagyobb is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szer olyan széles, mint az ajtó. A vásznon lepelbe öltözött, fény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kok sokaság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lástjaik magas oszlopok köré csavarodtak vagy márvány erkély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lobogtak lefelé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m eldönteni, mit ábrázol: lehetett egy jelenet a görög mitológiából, de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kö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b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rfiak és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éppúgy lehettek bibliai alako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átúszott Franciaországba, és onnét továbbhaladva bejárta Európát, azok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osokat, ahol a legjobb egyetemek voltak. Éjszaka zenét, természettudomány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vostudományt tanult. Megtalálta a hivatását, amely egyszersmind vezeklést is jele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ára: orvos akart lenni, hogy emberi életeket mentsen − mondta Edward tisztelettelje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-már áhítatos arccal. − Elmondhatatlan, micsoda küzdelem zajlott benne: Carlisle-nak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vszázadnyi gyö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 árán sikerült tökéletesítenie az önuralmát. Ma már jóformán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éketlen az emberi vér szagára, és képes kín nélkül végezni azt a munkát, amit szeret. Ot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órházban megtalálta a lelki békéjét... − Edward egy hosszú pillanatig a semmibe bám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hirtelen ráébredt, mit is akart mondani. Ujjával megkocogtatta a hatalmas festmény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állt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anulmányai során eljutott Itáliába, és ott fölfedezte a többieket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ivilizáltabbak és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tebbek voltak, mint azok a nyomorultak ott a londoni csatornák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gy alakra mutatott a festményen; a legmagasabb balkonon álltak, és higgadt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lélték az alattuk tomboló 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avart. Gondosan megvizsgáltam a kvartettet, és döbben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evettem, mert egyiküket, az aranyhajú férfit már ismer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olimenát gyakran megihlették Carlisle barátai. Sokszor festette meg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isteneknek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uncogott. − Aro, Marcus, Caius − sorolta a másik három figurára mutat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közülük fekete volt a haja, a harmadiké hófehér. −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szetek éjsza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trónusa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tt velük? − Az ujjam hegye ott tétovázott alig egy centire a vásznon lát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urák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ost is ott vannak. − Edward vállat vont. − Mint ahogy már ott voltak ki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ny ezer éve. Carlisle csak rövid ideig maradt velük, mindössze pár évtizedig. Mélység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odálta az udvariasságukat, a kifinomultságukat, d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indenáron ki akarták gyógyíta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természetes tápanyagforrásuk” iránti ellenszenv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, ahogya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nevezték. Megpróbál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zni Carlisle-t, Carlisle pedig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de nem tudtak zöldágra ve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i. Ekkor Carlis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döntött, megpróbálkozik az Újvilággal. Arról ábrándozott, hogy talál majd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onlókat. Nagyon magányos volt. Sokáig nem talált senkit. De ahogy lassanként elterjed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lfogás, hogy szörnyetegek csak a mesékben léteznek, Carlisle rájött, hogy kapcsolat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emthet az emberekkel, mintha közülük való lenne. Elkezdett orvosként praktizálni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sakat találnia nem sikerült, bármennyire sóvárgott is utánuk, azt pedig nem m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ockáztatni, hogy az emberekhez igazán közel kerüljön. Éjszakánként egy chicagó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órházban dolgozott, amikor kitört a járvány. Már régóta forgatott egy tervet a fejébe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ett benne az elhatározás: ha nem tud társat találni, hát teremt magának egyet. De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cillált, hiszen azt sem tudta pontosan, hogy mi vezetett a saját átalakulásához. Elborzad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attól, hogy ellopja valak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életét, ahogy az övét ellopták. Kétségek közt ve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rám bukkant. Az orvosok már lemondtak rólam: magamra hagytak a haldokl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órtermében. Carlisle a szüleimet is kezelte, tudta, hogy senkim sincs a világon. Úgy dön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, megpróbálj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a suttogássá halkult, majd elcsöndesedett. A semmibe meredve bámult ki a nyugat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blakon. Azo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mi járhat a fejében? Carlisle emlékei, vagy a sajátja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mesen 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újra felém fordult, gyöngéd, angyali mosoly ragyogott fel az arc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hát a kör bezárult − fejezte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onnantól mindig is Carlisle-lal élt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 mindig. − Könnyedén a derekamra tette a kezét, és magával húzott, k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n. Visszanéztem a képekkel teli falra: vajon megismerhetem egyszer a többi történetet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llgatásba burkolózott, miközben végigmentünk a folyosón, úgyhogy kény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m rákérdez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„majdnem”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, szemlátomást nem akarózott válaszoln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 egy tipikus, kamaszkori lázadásom, körülbelül tíz évvel azutá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ülettem... vagy megteremtettek, nevezd, ahogy akarod. Elegem lett Carlis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megtartóztató életmódjából, és dühös voltam rá, amiért korlátozni próbált. Úgy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ig magányosan csavar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Inkább kíváncsiságot éreztem, mint félelmet, pedig talán az utóbbi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aktiku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nak is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Ködösen érzékeltem, hogy már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ónál jár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igen figyeltem a környeze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sem taszít? −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gondolom azért, mert... és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hangzik. Fölnevetett, jó hangosan.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értünk egy másik, szintén lambériás folyosó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 születés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ogva, megvolt az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öm, hogy olvastam mások gondolataiban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ekében csakúgy, mint a magunkfajtákéban. Ezért telt tíz évbe, hogy képes leg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mbefordulni Carlisle-lal, hiszen tudtam, milye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, és pontosan megértettem azt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él úgy, ahogy él. És mindössze néhány év kellett ahhoz, hogy visszatérjek hozzá, és új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kötelezzem magama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letmódja mellett. Azt hittem, sikerül megúsznom azt 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pressziót..., amely együtt szokott járni a lelkifurdalással. Mivel én ismertem a zsákmánya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t, megtehettem, hogy elkerüljem az ártatlanokat, és csak a gonoszokat vegy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 Ha egy gyilkos nyomába eredtem, aki egy fiatal lányt követett egy sötét sikátor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n megmentettem a lányt, akkor mégse lehetek olyan rettenet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rázott a hideg, mert túlságosan is tisztán láttam mag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indazt, 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jszakai sikátort, a rémült lányt, és mögötte a sötét férfit. És Edwardot, amint vadászik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zalmas és csodálatos, mint egy fiatal isten, és ninc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mely az útjába állhat. Vajon hál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neki az a lány, vagy még jobban megrémült, amikor meglátt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tán, ahogy múlt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kezdtem meglátni a szörnyeteget a tulajdon szem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hatatlanul lelkiismeret-furdaláshoz vezetett az a sok kioltott emberélet, hiába érdemel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sorsukat az áldozataim. És akkor visszatértem Carlisle-hoz és Esméhez. Úgy fogad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tékozló fiút. Ez több volt, mint amit érdem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álltunk a folyosó végén, a legutolsó ajtó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n szobám! − Edward benyitott, és maga után húzott. Déli fekv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bája eg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a ugyanolyan hatalmas ablak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 lenti nagyszobáé. Úgy látszott, a ház teljes hátsó frontja üve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an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laka az Olympic Mountain erdejének ember nem járta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n kanyargó Sol Duc folyó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. A hegyek sokkal közelebb voltak, mint képz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yugati falat teljes egészében zsúfolásig megrakott CD-állványok borították. Több C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itt, mint egy zene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oltban. A sarokban a hifi berendezések csúcsmodellje. Ilyesmi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hozzányúlni se merek, nemhogy bekapcsolni. Ágy sehol, csak egy széles, hívogat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ket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kanapé. A padlón vastag, aranyszín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, a falakon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sek, val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ebb árnyal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kusztika kedvéért? − találgattam. Kuncogva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kapta a távirányítót, és bekapcsolta a lejátszót. A halkan felcsend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lágy dzsessz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t, mintha a zenekar itt lenne velünk a szobában. Közeleb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szemügyre v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legzetelállító CD-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emén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rendszer szerint tárolod ezeket? − kérdeztem, mert képtelen voltam bármifé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szert felfedezni a címe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fél füllel figyel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hm, hát a megjelenés éve szerint, azon belül pedig aszerint, melyiket m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lem − mondta szórakozot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am, és láttam, hogy valahogy furcsán néz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ba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ejtettem, hogy meg fogok könnyebbülni. Most, hogy mindent tudsz rólunk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 többé titkolózno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d. De arra nem számítottam, hogy ennél többet is fogok ér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etszik nekem ez a dolog. Hogy... boldog lesz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! − Vállat vont, és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ek örülök! − Eddig attól féltem, megbánja, hogy mindebbe beavatott. Jó érzés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 így 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tán megint az arcomat fürkészte, és lehervadt a mosol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azt várod, mikor rohanok el sikoltozva, igaz? − talál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eretnélek kiábrándítani, de egyáltalán nem vagy olyan félelmetes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lyennek képzeled magad. Ami azt illeti, én egy csöppet sem fél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 − hazu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d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öldökét felvonva, hitetlenkedve meredt rám. Aztán hirtelen széles, gonosz mos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ítette be a kép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ost tényleg nem kellett volna mondano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kan felmordult, valahonnét a torka mély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: ajkát hátrahúzta tökéletes fogsor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testtartást váltott, félig lelapult, izmai megfeszültek, olyan volt, mint egy ugr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z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roszl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álni kezdt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és közben kihívóan incselk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sem teszed meg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áttam, ahogy rám vetette magát − túlságosan gyorsan történt. A követke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atban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találtam magam, aztán zuhantunk a kanapéra, az meg nekiszánká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alnak. A karja közben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, mint védel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spánt fogott körül − jóformán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 ütöttem magam.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va megpróbáltam kiszabad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Edward nem hagyta. Ehelyett összecsomagolt, és a mellére szorított, biztosa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ott, mintha vasláncokkal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 volna magához. Rémülten pislogtam, de ura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zetnek, az arca nyugodt és kisimult, szeme a jókedv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ragy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is mondtál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? − morogta játék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egy nagyon-nagyon félelmetes szörnyeteg vagy! gúnyolódtam, b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ányságomat némileg csorbította, hogy még mindig alig kapta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már sokkal jobb! − helyese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aj... − fészk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− Most már fölkelhetek? De csak 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jöhetünk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egy lágy hang a folyosóról. Próbáltam kiszabadu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smarkok közül, de Edward mindössze eligazgatott kissé, így már val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edelmesebben ültem z ölében. Aztán láttam, hogy Alice áll az ajtóban, mögötte Jasp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ngolt az arcom, de Edward csöppet sem zavartat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tek csak! − Edward még mindig halkan roty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nem talált semmi kivetnivalót az ölelkezésünkben: besétált, vagy inkább betánc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csesen a szoba közepére, és leereszkedett a padlóra. Jasper azonban megtorpant, Edward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regette, én meg azon agyaltam, hogy biztos a köztünk 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rzelmeket igyekszik elmér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különleges érzék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angzott, mintha éppen elfogyasztanád Bellát ebédre, és azért jöttün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érdezzük, jut-e nekünk is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− közölte alic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pillanatra a vér is meg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 bennem, de aztán láttam, hogy Edward mosolyog −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egjegyzésén-e, vagy az én reakciómon, azt nem tudtam eldönte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de nekem sem jut elég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− tiltakozott, és önfeledten magához szor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ból − Jasper elmosolyodott, miközben beljebb lépett − azért jöttünk, mert Alice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a, ma éjjel igazi, nagy vihar lesz, és Emmett játszani szeretne. Van kedved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avakban külön-külön nem volt semmi különös, de így együtt zavarba hoztak. Bár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jtettem, hogy Alice alighanem megbízhatóbb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ós lehet, mint a meteorológu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szeme felcsillant, de még hab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 Bellát is el kell hoznod! − csiripelte Alice. Úgy rémlett, mintha Jasp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, figyelmezt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t vetne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kedved eljönni? − kérdezte Edward izgatott, élénk arcc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! − feleltem. Egy ilyen arcnak nem okozhattam csalódást. − Ehm, hová i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eg kell várnunk a mennydörgést, csak aztán kezdhetjük a játékot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átod, mi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ak ese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? Mindhárman hangosan felkacag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on? − kérdezte Jasper Alice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! − vágta rá Alice habozás nélkül. − A vihar a város felé tart. A tisztáson nem fog e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jó! − lelkesedett Jasper, és lelkesedése természetesen mindenkire átragadt.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em észre magam, hogy én is alig várom a játék kezdetét, ahelyett, hogy frászt kapn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érdezzük meg Carlisle-t, beszáll-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is! − Alice felpattant, és 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Í </w:t>
      </w:r>
      <w:r>
        <w:rPr>
          <w:rFonts w:cs="Times-Roman;Times New Roman" w:ascii="Times-Roman;Times New Roman" w:hAnsi="Times-Roman;Times New Roman"/>
        </w:rPr>
        <w:t>ajtóhoz szökk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ganyosságát egy balett-táncos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megirigyelhette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nem tudnád − ugratta Jasper, és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án már kinn is vol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ból. Mire észbe kaptam, már az ajtó ; becsuk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fogunk játszani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csak né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el − nyugtatott meg Edward. − Mi pedig baseballozni fog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gnek emeltem a szem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hát, a vámpírok kedvelik a basebal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rbeli amerika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öltés − közölte ünnepélyese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7. A JÁ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imes-Roman;Times New Roman" w:ascii="Times-Roman;Times New Roman" w:hAnsi="Times-Roman;Times New Roman"/>
          <w:sz w:val="19"/>
          <w:szCs w:val="19"/>
        </w:rPr>
        <w:t>ES</w:t>
      </w:r>
      <w:r>
        <w:rPr>
          <w:rFonts w:cs="TTE1B12BF0t00;Times New Roman" w:ascii="TTE1B12BF0t00;Times New Roman" w:hAnsi="TTE1B12BF0t00;Times New Roman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sz w:val="19"/>
          <w:szCs w:val="19"/>
        </w:rPr>
        <w:t>ÉPPEN AKKOR KEZDETT SZEMERKÉLNI</w:t>
      </w:r>
      <w:r>
        <w:rPr>
          <w:rFonts w:cs="Times-Roman;Times New Roman" w:ascii="Times-Roman;Times New Roman" w:hAnsi="Times-Roman;Times New Roman"/>
        </w:rPr>
        <w:t>, amikor befordultunk az utcánkba. Egé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ddig a legkisebb kétségem sem volt a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velem marad abban a néhány köztes ór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, amelyet a való világban tölt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kkor megpillantottam a Charlie felhajtóján parkoló fekete autót, egy viharvert, ör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ot − és Edward halkan, nyersen mormolt valamit, amit nem ért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eresz alá húzódva ott állt Jacob Black, az apja tolószéke mögött. Billy arc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mény és szenvtelen volt, s amikor Edward leparkolt a járda mentén, Jacob is rossz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 r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ez keresztbe tett. − Edward halk hangjából csak úgy sütött a dü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jött, hogy figyelmeztesse Charlie-t? − találgattam. Én inkább rémült voltam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hös. Edward némán bólintott, és összehúzott szemmel viszonozta Billy pillantását az 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ggönyén kereszt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án örültem, hogy Charlie még nem ért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d ezt rám! − kérleltem Edwardot. Sötét, kihívó tekintete megijesz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meglepetésemre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lighanem az lesz a legjobb. De légy óvatos! A gyerek semmit sem sej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felhúztam az orrom, amiért a „gyerek” szót haszn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ob nem sokkal fiatalabb, mint én! − emlékeztettem. Rám nézett, a dühe hir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párol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tudom − biztosított egy mosollyal. Sóhajtozva a kilincsre tettem a ke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Vidd b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házba − rendelkezett−, hogy el tudjak menni! Alkonyattájt érted jöv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ed a furgonom? − ajánlottam föl, de közben azon aggódtam, mit mondok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nak, hová lett a ko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alog gyorsabban hazaérek, mint ezzel a csotrogánny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uszáj elmenned − mondtam vágyakozva. Gyászos arckifejezésem láttán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aca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, ami azt illeti, muszáj. Ha sikerült megszabadulnod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 − sötét pillantást vet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Black felé −, még mindig ott van Charlie: fel kell készítened rá, hogy bemutatod neki az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úd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esen elvigyorodott, mind a harminckét foga kivillant. Felny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 szép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sokára visszajövök! − ígérte csibészes, féloldalas mosolyával, melyet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. Újra a veranda felé pillantott, aztá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olt, és gyorsan megcsókolt közv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lam alatt. A szívem egy pillanatra megállt, aztán vadul összevissza vert, és a szem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rkából láttam, hogy Billy arca immár minden, csak nem szenvtelen, keze a tolószé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fáját marko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sokára! − hangsúlyoztam. Kinyitottam a kocsi ajtaját, és kiléptem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 a hátamban Edward tekintetét, miközben majdnem futva tettem meg az uta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szemerké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a verandá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ello, Billy! Szia, Jacob! − üdvözöl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olyan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, amennyire cs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nincs itthon. Remélem, nem vártok túl régót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úl régóta − mondta Billy fojtott hangon. Fekete szeme áthatóan meredt rám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ezt akartam odaadni neki. − Az ölében pihe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arna papírzacskór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jük! − mondtam, bár fogalmam sem volt róla, mi lehet benne. − Nem jöttök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ercre, hogy megszárítkozzat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ettem, mintha észre se venném, milyen feszült figyelemmel vizslat, ahogy kinyit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tót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tessékel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elvehetnem esetleg? − intettem a zacskó felé, és amikor megfordul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ukjam az ajtót, engedélyeztem magamnak egy utolsó pillantást Edwardra. Ott vá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zdulatlanul, a tekintete komol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be kellene tenni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! − jegyezte meg Billy, mikor átadta nekem a zacskót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ry Clearwater-féle házilag készített panír van benne sült halhoz, Charlie kedvence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szárazabb mara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öszönjük! − ismételtem, de ezúttal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. − Kezdtem kifogyni az ötlet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an készítsem el neki a halat, és ma este alighanem megint hoz egy újabb ada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egint horgászni ment? − Billy szeme ravaszul megcsillant. − Odalenn, a szok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én? Lehet, hogy arra kerülök, és megkere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hazudtam gyorsan. − Ma valami új helyre készült... fogalmam sincs, hov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vette arcomon a riadalmat, és gondolkodóba esett. −Jake − mondta lassan −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hoznád Rebecca legújabb fényképét a kocsiból? Azt is itt akarom hagyni Charli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 − Jacob durcásan bámulta a pad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a csomagtartóban − felelte Billy. − Szerintem legalul le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kikullogott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yvel némán néztük egymást. Néhány másodperc múlva a csönd kezdett kínossá vá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hogy megfordultam, és elindultam a konyha felé. Billy követett: hallottam, a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dves kerekek megnyikordulnak a linóleum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uvasztottam a zacskót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amúgy is zsúfolt, f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lcára, és szembeford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. Billy barázdált arcából nem tudtam kiolvasni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még sokáig nem jön haza! − közöltem csaknem goromb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, de nem mondott sem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egyszer köszönöm a panírt − rész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z már célzato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y újra bólintott. Sóhajtva keresztbe fontam a karomat a mellem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ezhette, hogy felhagytam az udvariaskod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... − kezdte, aztán habozva elhallgatott. 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kezdte újra −, Charlie az egyik legjobb barát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ettem észre − folytatta mély, dörmö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án, minden szót gondosan artikulál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, hogy so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töltesz az egyik Cullen fiú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ismételtem kurtán. Billy szeme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nem rám tartozik, de azt hiszem, ez nem túl jó öt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! − vetettem oda keményen. − Csakugyan nem tartozik! Ellenséges hang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llatán fölvont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nem tudod, de a Cullen-családnak igen rossz híre van a rezervátu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Ami azt illeti, tudok róla! − vágtam vissza keményen. Ez meglepte. − De a rossz hírü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olgálhattak rá, igaz? Mivel Cullenék soha be nem teszik a lábukat a rezervátum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e? − Láttam rajta: meghökkent, hogy ilyen nyíltan emlékeztettem a paktumra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édelmezte, ugyanakkor kötelezte is a törz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gaz − ismerte el, és óvatos pillantást vetett rám. − Úgy látom, te... sokat tud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ullen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Többet, mint hi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kasszemet néztem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még annál is több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úzta a száját, miközben fontolóra vette, amit 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igen − ismerte el, de aztán megvillant a szeme, jelezve, hogy átlát rajtam. − 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Charlie is ilyen tájékozott, mint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tagadás, megtalálta a rést a pajzs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nagyon kedveli Cullenéket − próbáltam kitérni a válas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Billy nagyon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tte, mit jelent ez a köntörfalazás. Az arcán szomorúságot láttam, meglepetést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nem tartozik énrám ez a dolog − mondta. − De talán Charlie-ra 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vel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ban rám tartozik, annak eldöntése is rám tartozik, hogy Charlie-ra tartozi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sem, rend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igyekeztem, hogy semmi kompromittálót ne mondjak, hogy végül abban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biztos, hogy egyáltalán megértette ezt a zavarosra sikeredett kérdést. De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en. Gondolkodott egy kicsit, miközben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ház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kopogott − más hang nem is tö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csön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adta meg magát végül. − Azt hiszem, ez is csak rád tart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Bill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jól gondold meg, mit csinálsz, Bella! − un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− vágta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y összevonta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úgy értettem, hogy ne csináld, amit csinál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ben nem láttam semmi mást, csak irántam érzett aggodalmat, és nem tudtam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pillanatban a bejárati ajtó hangosan bevág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túrtam az egész kocsit, de nincs ott semmiféle fénykép! − Jacob panaszos hang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bb ért el hozzánk, min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. Pólója elázott, és a hajából is csöpögött a ví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hát... − horkant fel Billy, és mire megfordult a tolószékével, hogy szembenézz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ával, közönyös képet vágott. − Biztos otthon felej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teátrálisan pislogott a plafon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 akkor, Bella, mondd meg Charlie-nak − Billy elhallgatott egy pillanatra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tatta −, hogy beugrottunk egy kics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ondom − moty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is megyünk? − kérdezte Jacob meglepet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ma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jön haza! − magyarázta Billy, miközben elgördült a székével Jaco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... − Jacob csalódott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− Hát akkor, gondolom, majd legközelebb beszélge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−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ázz magadra! − intett Billy. Nem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kisegítette az apját az ajtón. Kurtán utánuk intettem, miközben gyors pillant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ettem immár üres furgonomra, aztán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hajtottak volna, bevágtam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percig csak álltam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zobában, hallott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kitolatni és elhajtani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ccantam, vártam, hogy csillapuljon az ingerültségem és a nyugtalanságom. Ami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zültség végre enyhült, fölmentem, hogy elegánsra hangolt délutáni szerelésem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yelmesebbre cserél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csomó f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szt felpróbáltam, de nem tudtam eldönteni, mire számítsak este. Min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et gondoltam arra, ami vár rám, annál jelentéktelenebb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imént lezaj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cidens. Most, hogy sem Jasper, sem Edward nem volt a közelemben, szabad foly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gedtem korábban elfojtott reakcióimnak. Gyorsan letettem róla, hogy alkalomhoz il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ltözéket keressek − magamra kaptam egy régi flanelinget és egy farmert −, mert rájö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úgyis dzsekiben leszek egész éjsza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ólalt a telefon, én meg ész nélkül rohantam fölvenni. Egyeden hangra vágy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 más hang csak csalódást okozhatott. Közben tudtam, hogy h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karna beszé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em, akkor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ne a semm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! − szóltam bele a kagylóba kifulla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 Én vagyok az! − hallottam Jessica hang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szia, Jess! − Visszaküzdöttem magam a valóságba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intha nem is napokk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hónapokka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beszéltem volna utoljára Jessicával. − Milyen volt a bá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antasztikus! − lelkendezett Jessica, és máris hozzáfogott, hogy perc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percre elmesélj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ét. Én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pontokban felnyögtem, hogy: óh! és ah!, de nem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odafigyelnem. Jessica, Mike, a bál, az iskola − most valahogy mindegy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nyegtelen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Állandóan az ablakot lestem, próbáltam eldönteni, alkonyodik-e már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héz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d egyáltalán, amit mondtam, Bella? − kérdezte Jess ingerül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, nem figyeltem. Mit mondt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Mike megcsókolt! Hát nem hihetetl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a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Jess! − helyes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te mit csináltál tegnap? − szegezte nekem a kérdést Jessica, még min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é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en, amiért nem mutattam az elvárt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t. Vagy azért, mert nem kér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letez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különöset. Kinn tébláboltam a szabadban, és élveztem a napsüt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, amint Charlie kocsija behajt a garáz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ullen jelentkezett azó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pódott a bejárati ajtó, Charlie matatása hallatszott, ahogy elrámol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rgászfelszerel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öö... − Fogalmam sem volt, mit adtam be neki legutó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kislány! − rikkantotta Charlie, miközben belépett a konyhába. Üdvözlés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intette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s meghallotta a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, hallom, apád is ott van. Semmi baj, majd holnap beszélgetünk. Akkor viszl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tek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, Jess! − Letettem a kagylót. − Szia, apu! − mondtam. Charlie a kezét sik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gató csapjánál. − Hol van a ha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raktam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yek, kiveszek pára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egfagyna. Billy itt járt ma délután, és hozott egy ad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ry Clearwater-féle panírt! − Sikerült a hangomba némi lelkesedést csempész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 − Charlie szeme felragyogott. − Az a kedvencem! Charlie összetakarított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nekiálltam vacsorát készíte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elt bele so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ár ott is ültünk az asztalnál, és némán ettünk. Charlie-nak ízl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tel. Én pedig törtem a fejem, hogyan hajtsam végre a megbízatásomat, próbáltam kitalá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an tudnám bedobni a tém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csináltál ma egész nap? − Charlie kérdése rezzentett föl töprengés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délután csak itt tébláboltam a ház körül... -Jobban mondva a délután egy igen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ében, tettem hozzá gondolatban. Megpróbáltam szenvtelen hangon beszélni, d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mrom összeszorult. −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pedig átmentem Cullenék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kez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esett a vil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Dr. Cullen lakásán jártál? − ámé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ettem, mintha nem venném észre, mennyire meghökkent. − A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 a csudát csináltál ott? − Még mindig nem vette föl a vill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azából Edward Cullennel randizom ma este, és be akart mutat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 a szülei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úgy festett, mint akit menten megüt a guta. − Apu? Apu, jól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Edward Cullennel találkozgatsz? − mennydörögte. Hajjaj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azt hittem, kedveled Cullené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úl öreg hozzá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osztálytársam! − vetettem ellene, bár Charlie közelebb járt az igazsághoz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j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ál csak... − emelte fel a kezét. − Melyik is az az Edwi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. A legfiatalabb, akinek olyan vörösesbarna haja van. − És aki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isten, folytattam maga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jó, ez már valamivel... − hápogott − valamivel elfogadhatóbb, gondolom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szik nekem az a nagy darab testvére. Biztosan nagyon rendes fiú, meg minden, de tú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ett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hozzád. Ez az Edwin a fiú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nak hívják, ap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dvar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olyas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inap még azt mondtad, nincs a városban olyan fiú, aki érdekelne! − De közben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vette a villáját, úgyhogy a nehezén túljuto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nem is a városban lak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újtó pillantást vetett rám, de közben tovább r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különben is − folytattam −, még nagyon kezdeti stádiumban van a dolog. Úgy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is hozzál zavarba ezzel az udvarlás-szöveggel, j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jön ér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ár percen belül itt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vá akar vinni téged? Hangosan felny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sztára, mint a spanyol inkvizíció. Baseballozni fogunk a család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omloka ráncba szaladt, de aztán felkunc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karod mondani, hogy baseballozni fogsz?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azt hiszem, többnyire inkább csak nézni fo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agyon odalehetsz ezért a fiúért! − jegyezte meg gyanak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am, és égnek emeltem a szememet, hogy érzékeltessem vele, képtelensé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eghallottam a motorzajt, Edward kocsija megállt a házun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 Felpattanta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fogtam, hogy elmosogass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d csak, most az egyszer én is elmosogathatok. Úgyis túlságosan elkényeztet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ólalt a cse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és Charlie a bejárathoz masírozott, velem a sark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észre se vettem, hogy zuhog odakint. Edward ott állt a veranda lámpáj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nykörében, és úgy festett, mint egy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abátot reklámozó férfi mo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e beljebb, Edwar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lélegeztem, hogy Charlie mégsem tévesztette el Edward nev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Swan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 úr! − mondta Edward tiszteletteljes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líts nyugodtan Charlie-nak! Add csak ide a dzsekidet, fölakaszt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lalj helyet, Edward! Grimaszt vá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önnyedén leereszkedett az egyetlen székre, így én kénytelen voltam Sw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ök mellé ülni a díványra. Gyorsan Edwardra öltöttem a nyelve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válasz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kacsintott Charlie háta mö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m, baseballmeccsre viszed a lányomat! − Talán csak Washington államba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fel senkinek, hogy a szakadó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igen kedvez a szabadtéri sportok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uram, úgy tervezzük! − Edward szemlátomást nem 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meg raj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ondtam apámnak az igazat. Persze, lehet, hogy kihallgatott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semmi, hogy ilyesmire rá tudtad venni! − Charlie felnevetett, és Edward is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c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pattantam fel. − Most már eleget humorizáltatok az én rovásomra. Ak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hetünk is! − Kisiettem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, és fölvettem a dzsekimet. Apám és Edward köv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 maradj túl sokáig, Bel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on, Charlie, korán hazahozom! − ígérte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vigyázz a lányomra, rendben? Felnyögtem, de azok ketten tudomást sem v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nságban lesz velem, uram, ezt megígé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harlie nem kételkedhetett Edward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ségében, mert az csak úgy sütött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v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tóságteljesen kivonultam. Mindketten nevettek, Edward elindult után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erandán földbe gyökerezett a lábam. Furgonom mögött egy dzsip állt, egy való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rnyeteg. A kereke magasabban volt, mint a derekam. A fényszórókat meg a hátsó lámpá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mrács védte, az ütk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 négy jókora reflektort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ettek. A motorházt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örö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llogott. Charlie halkan füttye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elejtsd el bekapcsolni a biztonsági övet! − Csak ennyit bírt kinyög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követett az utasülés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i ajtóhoz, és kinyitotta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. Felmértem, milyen táv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 az ülés, és ugráshoz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Edward felsóhajtott, aztán egy kézzel felemelt. 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ltem, hogy Charlie nem vette és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normális, emberi tempóban megkerülte a kocsit, hogy a volánhoz üljö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bekapcsolni a biztonsági övet. De túlságosan sok szíjat-csatot tal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ez a sok iz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epautózásra kitalált biztonsági h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összehozni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tot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íjjal, de nem volt könny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m. Edward megint sóhajtott, és odahajolt, hogy segítsen. Hálát adtam az égnek, ami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 esik, hogy alig látom Charlie-t és a verandát. í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láthatta, ahogy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 megpihen a nyakamon, és végigsimítja a kulcscsontomat. Fölhagytam a próbálkozáss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asznossá tegyem magam, ehelyett arra koncentráltam, hogy ne ájulja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végül indított, és a motor dorombolva életre kelt. Hamar magunk mögött hagy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z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... ühm... nagy dzsiped v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é. Gondoltam, nem szeretnéd futva megtenni az egész 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tartjátok ezt a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yik melléképületet garázzsá alakított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em akarod bekapcsolni a biztonsági övedet? Hitetlen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t vet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hirtelen leesett a tantu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mondod, az </w:t>
      </w:r>
      <w:r>
        <w:rPr>
          <w:rFonts w:cs="Times-Italic;Times New Roman" w:ascii="Times-Italic;Times New Roman" w:hAnsi="Times-Italic;Times New Roman"/>
          <w:i/>
          <w:iCs/>
        </w:rPr>
        <w:t xml:space="preserve">egész </w:t>
      </w:r>
      <w:r>
        <w:rPr>
          <w:rFonts w:cs="Times-Roman;Times New Roman" w:ascii="Times-Roman;Times New Roman" w:hAnsi="Times-Roman;Times New Roman"/>
        </w:rPr>
        <w:t>utat? Vagyis egy részét mégiscsak futva fogjuk megtenni? −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m néhány oktávval magasabbra csúszott a megszokott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biztosan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em fogsz fu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, viszont hányingerem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tartsd csukva a szemed, és nem lesz semmi bajod! Az ajkamba harapva prób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küzdeni a pánikot. Odahajolt hozzám, hogy csókot nyomjon a fejem búbjára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yögött. Értetlenül nézte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jó illatod van az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! − panasz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ó jó vagy rossz értelmében? − kérdeztem óvatosan. Fel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mindig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udom, miként találta meg az utat abban a sötétben és zuhogó 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de val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 sikerült rábukkannia egy mellék-útra, mely inkább hegyi ösvény volt. Hosszú ide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yikkanni sem bírtam, úgy pattogtam le-föl az ülésen, mint egy légkalapács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élvezte a dolgot, egész úton 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lértük az ösvény végét: a fák a dzsip három oldalán áthatolhatatlan, zöld fal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kottak. Az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csak szemerkélt, és pillanatról pillanatra enyhült, az ég mind nagy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ltokban derengett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mög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Bella, inn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gyalog kell men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 mit? Inkább itt megvárl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á lett a bátorságod? Ma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nagy volt a szá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hevertem ki a legutóbbit. − Létezik, hogy az csak tegnap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szempillantás alatt az oldalamnál termett, és a szíjakat kezdte kioldozg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ajd én megoldom, te csak menj! − tilta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.. − mondta eltöprengve, miközben gyorsan befejezte kiszabadításomat. −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m, módosítanom kell némileg a memóriáda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elelhettem volna, kirántott a dzsip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talpra állított odakinn. Már csak alig-a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rkélt, Alice-nak igaz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ódosítani? A memóriámat? − Ideges l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olyasmi! − 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ézett rám, de szemében vidámság csillogott. A fejem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dalán a dzsipnek támaszkodott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olt, amivel arra kényszerített, hogy az ajtó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és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ek. Még közelebb hajolt, az arca néhány ujjnyira volt az enyé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Nem volt hov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ekülnö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d csak − lehelte, amikor az illata már kezdte összezavarni a gondolataimat −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félsz tulajdonképp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például attól, hogy nekimegyünk egy fának... − Nagyot nyeltem. − ... meg at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halok. És hogy hányni fo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jtott egy mosolyt. Aztán lehajtotta a fejét, és hideg ajkával gyöngéden megérin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ödröcskét a nyakam tövén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ost is félsz? − mormolta bele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Keményen próbáltam koncentrálni. − Attól, hogy fának ütközünk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nyinge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rra hegye végigsúrolta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et a nyakamtól az állam hegyéig. A lélegz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kland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? − suttogta bele az állam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k! − ziháltam. − Tengeribeteg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kolta a szemhéj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ugye nem gondolod komolyan, hogy én nekimegyek egy fána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em, de én igen! − mondtam nem túl nagy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sel. Edward észrevett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elem küszöbén á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végigcsókolta az arcomat, aztán megállt, pontosan a szájam sarkáná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−</w:t>
      </w: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</w:t>
      </w:r>
      <w:r>
        <w:rPr>
          <w:rFonts w:cs="Times-Roman;Times New Roman" w:ascii="Times-Roman;Times New Roman" w:hAnsi="Times-Roman;Times New Roman"/>
        </w:rPr>
        <w:t>Hagynám, hogy egy fa ártson neked? − Az ajka leheletfinoman súrolta reszk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k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nyögtem. Volt még egy második része is zseniális vé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szédemnek, d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nem akart az eszembe ju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látod! − mondta, és az ajka lassan az enyémre csúszott. − Nincs 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ni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− sóhajtottam, és megadta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a két tenyere közé fogta az arcomat, majdnem durván, és istenigazában csók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ett, ajka szorosan tapadt az enyém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 mentségem arra, amit tettem. Igazán több eszem lehetett volna. És mégsem tu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állni, hogy ugyanúgy reagáljak, min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kalommal. Ahelyett, hogy szép nyugodt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zdulatlanul álltam volna, a karom önkéntelenül Edward nyakára fonódott, és a tes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irtelen hozzátapadt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or alakjához. Sóhajtottam, és elnyílt az ajk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átratántorodott, és lesöpörte magáról a kar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rdögbe is, Bella! − tört ki, zihálva. − Te leszel a halálom, esküszöm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e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, és megtámaszkodtam a térdemen, nehogy eless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te elpusztíthatatlan vagy! − motyogtam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azt hittem, amíg veled nem találkoztam. És most menjünk inné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án nagy butaságot csinálok! − dörmög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tára vetett, a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is tette, de úgy éreztem, külö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ébe kerü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gyöngéd legyen, mint amilyen volt. Átkulcsoltam lábammal a derekát, a karommal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szorosan átfontam a nyakát, hogy majdnem megfo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ne felejtsd behunyni a szemed! − intett szigorúan. Gyorsan beletemettem az arcom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pockájába meg a tulajd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omba, és szorosan lehunytam a szem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jóformán észre sem vettem, hogy megmozdulunk. Éreztem, hogy suhan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simán, mintha csak sétált volna. Néha elfogott a kísértés, hogy kukucskáljak: most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repül-e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keresztül? De ellenálltam, nem érte volna meg azt a rettenetes szédül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értem annyival, hogy figyeltem, amint egyenletesen ki-be léle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 sem vettem, hogy megálltunk, míg hátra nem nyúlt, hogy megérintse a haj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érkeztünk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re ki mertem nyitni a szemem, csakugyan egy helyben álltunk. Nagy nehe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fejtettem Edwardról megmerevedett karomlábam, és kecsesen fenékre es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rancba − fújtam a nedves földre huppan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szemlátomást nem tudta eldönteni,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iek miatt mér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ön-e még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odtan szórakozzon rajtam. De aztán látványom eldöntötte a dolgot, és harsány kacag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k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tápászkodtam, rá se néztem, miközben lesöpörtem a dzsekimre tapadt földe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frányt. Edward ezen csak még jobban nevetett. Bosszús, ámde öles léptekkel indulta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ott éreztem Edward karját a derek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á mész, Bel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seballmeccset nézni. Téged, úgy látom, már nem érdekel a játék, de a többi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an nélküled is remekül szórakoznak maj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 irányba indult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ordultam, és elindultam az ellen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rányba. Elkapta a derek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ér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 már, tényleg nem tudtam megállni nevetés nélkül. Látnod kellett voln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lyen képet vágtál! − Megint kuncogni kezdett, de aztá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ett mag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szóval kizárólag neked szabad mér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öd? − ripakodta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voltam rád mér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Bella, te leszel a halálom!” − idéztem savanyú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énymegállapítás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el akartam fordul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de szorosan tar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ühös voltál! − kötöttem az ebet a karó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azt mondtad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nem rád voltam dühös. Hát nem látod, Bella? − Hirtelen nagyon komoly le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incselkedé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hangjából. − Hát nem ér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llene megértenem? − kérdeztem. Hirtelen hangulatváltozása sokkal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zavart, mint a szav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se vagyok dühös rád... hogy is lehetnék? Valakire, aki ilyen bátor, bizalommal teli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egszí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 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kkor miért? − suttogtam, azokra az alkalmakra gondolva, amikor hirtelen támad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 rosszkedvében eltaszít, s amit én mindig úgy értelmeztem, hogy dühös rám, és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hös a gyöngeségem, a lassúságom, a kiszámíthatatlan emberi reakcióim mia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an a két tenyere közé fogta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át magamra vagyok dühös − mondta lágyan. − Azért, mert úgy látom, kép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 rá, hogy ne tegyelek ki komoly veszélynek. A puszta létezésemmel veszély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dorlak. Néha valósággal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öm magamat.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nek kéne lennem, képesnek ar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fogtam a tenyeremmel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gta a kezemet, elvette az ajkáról, de az arcához sim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 − mondta. − Gyönge mentség arra, amit teszek, de azért iga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vol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alkalom, hogy nyíltan kimondta: szeret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lán nem volt ennek tudat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én annál 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pedig, légy szíves, próbálj rendesen viselkedni! − kérte, aztán lehajolt, és az aj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gyan súrolta az enyé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edelmesen, mozdulatlanul álltam. Aztán felsóhaj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ted a r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nek, hogy korán hazaviszel, nem emlékszel? Úgyhogy jo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most megy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is, hölgy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orkásán elengedte a derekamat, csak a kezemet fogta továbbra is. Elindult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s, nedves páfrányok és mohával borított fatörzsek között, megkerültünk egy vask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nadai 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és már ott is voltunk egy hatalmas, hegylánccal körbevett nyílt me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emén. Kétszer akkora volt, mint a legnagyobb baseballstadi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bbiek már mind ott voltak: Esme, Emmett és Rosalie egy kopár sziklanyúlván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ek úgy százlépésnyire. Jóval távolabb Jasper és Alice, legalább negyed mérföld távolság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tak egymástól, és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ide-oda dobálnak valamit, de labdát egyáltalán nem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 mintha éppen a pályát jelölte volna ki, de hogy a csudába lehetnek olyan messz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tó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éptünk a fa mögül, a sziklán 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 alak felállt. Esme elindult felé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mett követte, d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hosszú pillantást vetett Rosalie hátára. Rosalie kecs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emelkedett, aztán nagy léptekkel megindult a 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, ránk se nézve. A gyom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nosan görcsbe rán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ged hallottunk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Edward? − kérdezte Es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egy medve fuldokolt volna − vigyorgott Emmett. Tétován Esmére mosoly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megnevettetett, ha nem is szándékosan − közölte Edward, visszaadva a kölcsö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szaladni, jobban mondva táncolni kezdett felénk. A lábunktól hajszálnyira kecs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fék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 − jelentette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kimondta, a mennydörgés moraja rázta meg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aztán a vihar nagy csattan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atnak fordult, a város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elmetes, mi? − kérdezte Emmett barátságosan, és rám 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 már! − Alice Emmett keze után nyúlt, és elszáguldottak a túlméretezett pál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 Alice úgy szökellt, mint egy gazella. Emmett majdnem ugyanolyan kecsesen és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gyorsan futott, bár róla senkinek nem gazella jutott az esz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sz látni egy igazi, jó kis meccset? − kérdezte Edward élénken ragyogó szemm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k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ppen lelkesed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jrá, miei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összeborzolta a hajamat, aztán a másik 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nyomába eredt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dületesebb volt náluk, inkább egy gepárdra emlékeztetett, és egy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 beért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csesen é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eljesen mozgott, hogy a látványtól elállt a lélegz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menjünk? − kérdezte Esme lágy, dallamos hangon. Csak ekkor döbbentem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tott szájjal bámulok Edward után. Gyorsan összekaptam magamat, és bólintottam. Es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ozatlanul tartotta köztünk a két lépés távolságot − azért ilyen óvatos, mert nem aka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jeszteni? Hozzám igazította a lépteit, és semmi jelét nem adta, hogy zavarná ez a lass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mp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em játszol? − kérdeztem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inkább bíráskodom és ügyelek, hogy tisztességesen játsszanak − magyará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különben csaln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 hogy! Hallanod kellene, hogy vitatkoznak egymással. Bár ami azt illeti, szerin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obb, ha nem hallod, még azt hinnéd, egy farkasfalka nevelt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úgy hangzott, mintha az én anyukám mondta volna! − nevettem meglep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e is kaca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 tényleg, sok szempontból a gyerekeimnek tekin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Soha nem tudtam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jtani az anyai ösztöneimet. Edward nem mondta, hogy volt egy gyerekem, aki megha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mormoltam döbbenten, és kapkodva találgattam, melyik életére is gondolh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en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egyetlen kisbabám. Csak pár napig élt szegényke − sóhajtott. −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ála összetörte a szívemet, azért is ugrottam le arról a szikláról, tudod − tette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gyilag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csak annyit mondott, hogy le., le... leestél − dad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ába, Edward igazi gentleman! − Elmosolyodott. − Edward vol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új fia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ül. Mindig is így gondoltam rá, bár ha úgy vesszük,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nálam. − Meleg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lygott. − Ezért is örülök annyira, hogy megtalált téged, drágám! − Ez a becéz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ólítás Esme szájából egészen természetesen hangzott. − Olyan sokáig volt mag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kas... Fájt látni, hogy annyira egyedül v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nem bánod? − kérdeztem tétován. − Azt, hogy én... nem a megfele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ély vagyok szám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 elgondolkodva. − Ha egyszer te kellesz neki... Valahogy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rend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ek a dolgok − mondta, de a homloka ráncba szaladt az aggodalomtól. Új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angzott a mennydörg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e megállt: úgy látszik, elértük a pálya szélét. A játékosok már felálltak. Edward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távolabb, a 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al oldalán, Carlisle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második alappont között állt, a lab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edig Alice-nál −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dob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mett egy alumínium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lóbált, olyan lendülettel, hogy szinte nem is látszott mozg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. Mire rájöttem, hol a posztja, már ott is termett a helyén − bár szerintem képte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ssze a dobótól. Jasper néhány lépésnyire mögötte állt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másik csapat fogójátéko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észetesen egyikük sem viselt kesz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! − kiáltotta Esme olyan tisztán cse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, hogy még Edwardna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ania kellett, akármilyen messze volt is. − Dobás indu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egyenesen állt, megtév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én mozdulatlanul.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tílusa,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 lopakod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a megféleml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ám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g. Két kézzel tartotta a labdát, derékmagasságban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, ahogy a kobra lesújt, jobb keze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lendült, és a labda Jasper tenyerében csatt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kkor most strike volt? − kérdeztem suttogva Es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érte az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kkor igen − fel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visszahajította a labdát Alice tenyerébe. Alice megengedett magának egy gyor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ort. Aztán a keze újra meglend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alkalommal az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sikerült idejében eltalálnia a szinte láthatatlan labdát. Az ütköz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lsiket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: a hegyek visszaverték a hangokat − most értettem csak meg, miért vár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vihart, hogy elkezdjenek játsza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abda meteorként száguldott a pálya fölött, é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hazafutás lesz − morm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d ki a végét! − figyelmeztetett Esme. Fölemelt kézzel, feszülten figyelt. Emmet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egy elmosódó, alappontok körül cikázó csík látszott, Carlisle ott rohant a nyom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ot sehol sem lá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nt van! − kiáltotta Esme tisztán cse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Hitetlenkedve bámultam, a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kken a fák közül, felemelt kezében a labdával, és olyan szélesen vigyoro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ég onnan 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látni leh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 ütései a l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 − magyarázta Esme −, de Edward fut a leggyorsab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ccs folytatódott, én meg csak bámultam. A labda olyan elkép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orsaságg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pkedett ide-oda, és a játékosok olyan hihetetlen tempóban száguldottak körbe a pály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lehetetlen volt szemmel követ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 rájöttem, hogy még valamiért vártak a játékkal addig, amíg ki nem tört a vihar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, amikor megpróbálta kikerülni Edwardot, aki soha nem hibázott, Carlisle felé ütöt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i labdát. Carlisle belerohant a labdába, aztán versenyt futott Jasperrel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ppont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összeütköztek, mintha két súlyos sziklatömb csattant volna egymás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ugrottam ijedtemben, de aztán láttam, hogy a hajuk szála se görb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! − kiáltotta Esme nyugodt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ék vezettek egy ponttal − Rosalie-nak sikerült körberepülnie a bázisokat, miu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érintette Emmett egyik hosszú, rep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abdáját −, amikor Edward megkapta a harmad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out”-ját és ki kellett állnia a játékból. Odafutott hozzám, és csak úgy vibrált az izgalom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, mi a vélemény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dolog biztos. Többé képtelen leszek végigülni az unalmas, öreg Major Leagu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seballmeccs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eddig olyan sokszor végigülted! −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it csalódott vagyok − ugr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 − kérdezte ért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szép lett volna, ha kiderül, hogy van legalább egy dolog a világon, ami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sz tökéletesebben minden más földi halandón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villantotta azt a bizonyos féloldalas 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jövök! − mondta, azzal eliramodott a hazai bázis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osan játszott, alacsonyan tartotta a labdát, kívül Rosalie mindig tettre kész kezé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ósugarán, és villámgyorsan két bázi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re tett szer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Emmett újra játék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zhatta volna a labdát. Carlisle egyet olyan messzire elütött − majd belesüketültem −, hogy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, Edward is megtették a teljes kört. Alice kecsesen gratulált mind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egy-egy pacsi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továbbiakban az eredmény minduntalan változott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pedig utcakölykö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zégyen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idalmakat vagdostak egymás fejéhez. Esme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rájuk förmed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kedjenek tisztességesen. A mennydörgés tovább robajlott a távolban, de mi szár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úsztuk, ahogy Alice jós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-ra került az ütés sora, Edward volt a fogó, amikor Alice hirtelen fölszisszent.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sze Edwardot bámultam, mint rendesen, í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fel, hogy hirtelen Alice-ra néz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kintetük összeakadt, szikra villant ide-oda kettejük között, és Edward abban a másodperc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em termett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többiek bármit is kérdezhette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, Alice? − Esme hangja megfesz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megmondani... Nem láttam tisztán − suttogta Alic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ár mindannyian köréje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, Alice? − kérdezte Carlisle nyugo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orsabban haladnak, mint hittem. Most látom, hogy rosszul mértem fel a távolságo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mo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sper védel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föléje 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áltozott? −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allották, hogy játszunk, útirányt változtattak − felelte Alic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an,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magát tenné 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 azért, ami megijesztette, bármi legyen is a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 fürge szempár villant rám, és fordult el rólam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 van? − kérdezte Carlisle Edwardhoz fordulva. Láttam Edward arc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gy pillanatig nagy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pontosí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vesebb, mint öt perc. Szaladnak. Játszani szeretnének − mondta komor arcc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ég a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 − Carlisle pillantása megint felém vill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úgy nem, hogy közben viszem... − félbehagyta a mondatot. − Különben is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re végképp nincs szükségünk, hát arra, hogy szagot fogjanak, és vadászni kezdj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an vannak? − faggatta Emmett Alice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rman − felelte Alice kur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rman! − horkant fel Emmett gúnyosan. − Hát akkor csak jöjje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úgy megfeszítette vaskos karját, hogy kidagadtak rajta acélizma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hosszúnak t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sodperc töredékéig Carlisle habozott. Csak Emme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odtnak: a többiek aggódva várták Carlisle döntés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olytassuk a játékot! − határozott végül Carlisle. A hangj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vol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elmezett. − Alice azt mondja, csak kíváncsi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z pár pillanat alatt zajlott le, és mivel nagyon figyeltem, a javát hallottam is, bár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értettem, mit kérdezett Esme Edwardtól némán mozgó ajakkal. Csak annyit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dward kissé megrázza a fejét, és Esme arcát elönti a megkönnyebbü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te leszel a fogó, Esme − közölte Edward. − Én pedig a bíró! − És lecövek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öbbiek visszatértek a 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és éberen pásztázták a sötét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Alice és Esme i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mbe hú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eszd le a hajad! − mondta Edward halk, színtelen hangon. Engedelmesen kihúz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umit a lófarkamból, és megráz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em, hogy a hajam körben a vállamra hulljon. Kimondtam, ami már eddig is nyilván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tarta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Állj nagyon nyugodtan, maradj csendben, és kérlek, el ne mozdulj m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yekezett leplezni a hangjában bujkáló feszültséget, de azért én meghallottam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koto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amat, az arcom két oldal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sokat segít − mondta Alice lágyan. − Én a 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úloldaláról is éreztem az ill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! − felelte Edward tehetetlen ingerültségg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érdeze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 Esme? − suttogtam. Edward habozott egy pillanat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szomjasak-e − morogta végül vonak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tek a másodpercek: a játék most már csak tessék-lássék folytatódott. Senki sem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ményebben ütni, Emmett, Rosalie és Jasper is csak a b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négyszögbe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ngtek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az agyamat megbénító félelem ellenére észrevettem, hogy Rosalie engem néz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a kifejezéstelen volt, de abból, ahogy a száját elhúzta, sejtettem, hogy dühös leh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már egyáltalán nem figyelt a játékra, az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pásztáz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Bella! − hajtogatta lázasan. − Ostobaság volt, és 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sé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sminek tettelek ki. Annyira sajnálo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elakadt a lélegzete, mereven pásztázta a m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obb szélét. Fél lépést 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dalazva, hogy eltakarjon az ér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rlisle, Emmett és a többiek is ugyanarra fordultak, nyilvá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hallották, amit az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lem még nem: a közel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ptek zajá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8. A VADÁSZ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</w:t>
      </w:r>
      <w:r>
        <w:rPr>
          <w:rFonts w:cs="Times-Roman;Times New Roman" w:ascii="Times-Roman;Times New Roman" w:hAnsi="Times-Roman;Times New Roman"/>
          <w:sz w:val="19"/>
          <w:szCs w:val="19"/>
        </w:rPr>
        <w:t>GYESÉVEL LÉPTEK KI AZ ERD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B</w:t>
      </w:r>
      <w:r>
        <w:rPr>
          <w:rFonts w:cs="TTE1B12BF0t00;Times New Roman" w:ascii="TTE1B12BF0t00;Times New Roman" w:hAnsi="TTE1B12BF0t00;Times New Roman"/>
          <w:sz w:val="19"/>
          <w:szCs w:val="19"/>
        </w:rPr>
        <w:t>_</w:t>
      </w:r>
      <w:r>
        <w:rPr>
          <w:rFonts w:cs="Times-Roman;Times New Roman" w:ascii="Times-Roman;Times New Roman" w:hAnsi="Times-Roman;Times New Roman"/>
          <w:sz w:val="19"/>
          <w:szCs w:val="19"/>
        </w:rPr>
        <w:t>L</w:t>
      </w:r>
      <w:r>
        <w:rPr>
          <w:rFonts w:cs="Times-Roman;Times New Roman" w:ascii="Times-Roman;Times New Roman" w:hAnsi="Times-Roman;Times New Roman"/>
        </w:rPr>
        <w:t>, egymástól úgy tíz-tizenkét méternyi távolságra.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bukkant fel a tisztás szélén, mindjárt hátrébb is húzódott, hogy átengedje a vezetés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 magas, sötét hajú férfinak, olyan készségesen, hogy rögtön világos volt, ki a fal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ére. A harmadik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: abból a távolságból nem sokat látta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csak az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kító, vörös haja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hoz közelebb húzódva, óvatosan indultak Edward családja felé, afféle termész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elettel, amit minden ragadozófalka tanúsít egy, a saját fajtájából való nagyobb,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port ir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közelebb értek, láttam, mennyire mások, mint Cullenék. A járásu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macskákéra emlékeztetett, a testtartásuk arról árulkodott, hogy bármelyik pillan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lapulhatnak, hogy támadásba lendüljenek. A kirándulók szokásos öltözékét viselték: far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vastag, vízhatlan anyagból készült inget. A ruhák azonban már elkoptak a 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ználatban,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pedig nem is hordtak. Mindkét férfi haja rövidre nyírva,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agyog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rancsszín lobonca azonban tele volt levelekkel és más erdei ággal-bo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s szemmel azonnal felismerték Carlisle-ban a csiszoltabb, civilizáltabb jelenség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Emmettel és Jasperrel az oldalán óvatosa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lépett, hogy üdvözölj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Anélk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kár csak egy pillantást váltottak volna − én legalábbis nem láttam semmi ilyesmi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hárman egyszerre fölegyenesed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len haladó férfi volt alighanem a legszebb,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olajbarna a jellegzetes sápadts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att, a haja fényes fekete. Középterm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volt, és természetesen izmos, bár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zomzat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 sem lehetett hasonlítani Emmettével. Barátságosan elmosolyodott, kivillan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gyogóan fehér fogsor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dabb látványt nyújtott, a szeme nyugtalanul cikázott a vele szemközt álló férfiak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ngem körülve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lazább csoportosulás között, rendetlen sörénye meg-meglibbe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szélben. A tartása egy ragadozóé. A másik férfi tartózkodóa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ngött mögött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csonyabb volt, mint a vezér, világosbarna haja és szabályos arca egyaránt jellegtelen. B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even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nézett, valahogy mégis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e szikrázott legébereb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ük is más volt, mint Cullenéké. Nem a megszokott aranyszín vagy fekete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talanítóan és vészjóslóan mélyvörö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ötéthajú férfi még mindig mosolyogva Carlisle felé 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allottuk, mintha valami játék zajlana itt a közelben -mondta könnyedén, al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zrev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rancia akcentussal. − Engem Laurentnek hívnak, ez itt Victoria és James −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e álló két vámpírr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m Carlisle-nak hívnak. Ez itt a családom, Emmett és [asper, Rosalie, Esm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, Edward és Bella! − szántszándékkal nem hívta fel külön a figyelmet a csoport eg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gjaira. Összerezzentem, amikor kimondta a nev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állhatnánk a játékba? − kérdezte Laurent udvariasan. Carlisle ugyan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n válasz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zt illeti, éppen befejeztük. De egy más alkalommal természetesen boldog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tszunk veletek. Hogy tervezitek, hosszabb ideig maradtok a környék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ból északra tartunk, csak kíváncsiak voltunk, kik laknak errefelé. Régót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dtunk össze egyetlen másik társasággal s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n a vidéken nemigen laknak rajtunk kívül, csak néha 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erre egy-egy látoga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ti mo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deti, feszült hangulat könnyed csevegésben oldódott fel: Jasper gyanítható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etette különleges képességét ennek érdek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ddig tart a vadászterületetek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Laurent. Carlisle szó nélkül hagy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ésben rej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öltételez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etartozik az egész Olympic, és alkalmanként egészen a Parti Hegységig is kiterjed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ben van az állandó szállásunk. Denali közelében van egy másik, a miénkhez hason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ós telepü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t a sarkára nehezedve hintá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Állandó szállás? Ezt hogy csináljátok? − kérdezt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kíváncsiságg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nne, ha hazajönnétek velünk az otthonunkba, hogy kényelm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beszélgethessünk? − vetette föl Carlisle. − Elég hosszú történ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„otthon” szó hallatára James és Victora meglepett pillantást váltottak, de Laur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an tudta fegyelmezni az arcvonása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zgalmasan hangzik. Nagyon kedve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 − mondta 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sollyal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ntariótól egészen idáig vadásztunk, és még nem volt alkalmunk tisztálkodni! − A szem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iklott végig Carlisle elegáns megjelenés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ne vegyétek rossz néven, de nagyon hálásak lennénk, ha itt, a közv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nyékünkön nem vadásznátok. Kerülnünk kell a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st, tudjátok − magyarázta Carlis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 − bólintott Laurent. − Magától ér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, hogy nem vadászunk a 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ületeteken. Különben is, mi már ettünk Seattle közelében − nevetett. Végigfu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amon a hid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utatjuk az utat, ha van kedvetek velünk futni. Emmett, Alice! Elmehetné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dal és Bellával a dzsipért − vetette oda nek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rom dolog történt egyidej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, mialatt Carlisle beszélt. A szel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lebben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amat, Edward megmerevedett, és a másik idegen férfi, James, hirtelen hátrakapta a fej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mért, miközben kitágult orrlyukakkal szimat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mindnyájan mozdulatlanná merevedtek, ahogy Jame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szökkent. Edward r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csorgott, é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olt, véde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ásban, miközben a torkából vadállati hörgés tö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. Még csak nem is emlékeztetett azokra a játékos hangokra, amelyeket aznap regg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lotta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: ez volt a legfeny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hang, amit életemben hallottam, és én a fej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úbjától a sarkamig beleborzon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meg mi? − Laurent láthatóa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 Sem James, sem Edward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oztatott támadó testhelyzetén. James kissé oldalra húzódva megpróbálta kicselezni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ként Edward is odébb moz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ány velünk van! − dörrent Carlisle keményen, rendreutasítóan. Laurent,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vésbé érzi a szagomat, mint James, de már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án is derengett a felismer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zsonnát is hoztatok magatokkal? − hitetlenkedve önkéntelenül közelebb 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ég vadabbul és hangosabban morgott, ajka villogó fogsora fölé húzódott. Laur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ált egy lép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, hogy a lány velünk van! − figyelmeztette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ez egy ember! − tiltakozott Laurent, egyáltalán nem agresszívan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pe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z! − Emmett kihúzta magát Carlisle oldalán, tekintetét Jamesre szegezte. Ja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fölegyenesedett, de a szemét egy pillanatra sem vette le rólam, és még mindig kitágu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cimpákkal szimatolt. Edward továbbra is úgy ál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, mint egy ugrásra készül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osz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Laurent megpróbálta elsimítani a hirtelen támadt ellenségeske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om, sok mindent kell megtanulnunk egymás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. − Carlisle hangja még mindig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en csen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szeretnénk elfogadni a meghívást! − A pillantása felém villant, aztán vis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-ra. − És természetesen nem bántjuk az emberlányt! Mondtam már, nem á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dékunkban vadászni a ti területetek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mes szemrehányóan pislantott Laurentre, aztán Victoriával is összenéztek egy pillana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ctoria szeme még mindig nyugtalanul cirkált egyik arcról a mási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 Laurent nyílt arcát tanulmányozta, mintha azt latolgatná, mennyire hihet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i mutatjuk az utat − szólalt meg végül. − Jasper, Rosalie Esme! − kiál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hárman köréje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k, és közelebb húzódtak egymáshoz, hogy engem eltakarja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degene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lice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ellettem termett, Emmett pedig las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ált felénk, közben le nem vette a szemét Jame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hetünk, Bella! − szólalt meg Edward halkan és komoran. Én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tam, mintha földbe gyökerezett volna a lábam, valósággal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tem rémület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kénytelen volt a könyökömnél fogva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meglökni, hogy fölébres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bulatomból. Alice és Emmett szorosan mögöttünk jöttek, hogy eltakarjanak. Én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 botladoztam, még mindig kábán a félel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Nem hallottam, hogy a többi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gyták-e már a 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Edward türelmetlenségét szinte tapintani lehetett, amiért kényte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n emberi tempómhoz alkalmazkodni, miközben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igyekez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 fák közé értünk, Edward menet közben a hátára kapott. Olyan szor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apaszkodtam belé, ahogy csak bírtam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rohanni kezdett, Alice és Emmett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rosan a nyomában. A nyakamat behúztam, de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tágult szemem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hajlandó becsukódni. Edwardék úgy suhantak át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zben besötétedett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tetek. Edwardban most nyoma sem volt a feldobottságnak, ami rendszerint elfogta fut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özben, ehelyet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ö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üh emésztette és ösztökélte még gyorsabb iramra. Bár eng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ipelnie kellett, mégis messze me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 testvér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telenül hamar odaértünk a dzsiphez, Edward jóformán ugyanazzal a lendül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hajított a hátsó ülés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csold be az övet! − utasította Emmettet, aki becsusszant mell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ár elöl ült, és Edward beindította a motort. Az zúgva íletre kelt, hátratolatt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unk, majd szinte rárobbantunk a kanyargós ösvény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orgott valamit, túl gyorsan ahhoz, hogy megértsem, de úgy hangzot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folytában káromkod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zötykö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 a hepehupás ösvényen ezúttal még rosszabb volt, mint odafelé, és a sötét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még i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é tette. Emmett és Alice mereven néztek ki az abla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rtük az országutat, és bár Edward még nagyobb sebességre kapcsolt, itt már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re tartunk: dél felé. Egyre távolabb kerültünk Fork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á megyünk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 nem felelt. Még csak rám sem né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ébe is, Edward! Hová visz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kell vinnünk innen téged... nagyon messzire. Most azonnal! − Nem nézett rám,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at figyelte. A sebességm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zhatvan kilométer per órát jel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rdulj meg! Azonnal vigyél haza! − kiáltottam. Küszködve próbáltam kiszabadu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ól a nyavalyás biztonsági ö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a szíjat tépkedtem dühö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! − szólalt meg Edward komoran. Emmett vasmarka összezárult a csukló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Edward! Ezt nem tehet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száj megtennem, Bella, úgyhogy kérlek, maradj csöndb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aradok! Muszáj hazavinned, különben Charlie a nyakatokra küldi az FBI-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ceken belül rátörnek Carlisle-ra és Esmére! Menekülniük kell majd, és örök életü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ujkálhatn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odj meg, Bella! − mondta Edward hidegen. − Máskor is megesett már vel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énmiattam! Nem fogtok mindent tönkretenni énmiattam! − Vadul igyek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zabadulni, de hi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, állj meg egy kicsit! − szólalt meg Alice, mos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amióta elindul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eményen rápillantott, aztán gyors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, ezt meg kell beszéln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értitek? − ordította Edward kétségbeesetten. Még sose hallottam 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san kiabálni: a dzsip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terébe zárva fülsiket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hangja. A sebességm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znyolcvan felé közelített. − Az az alak egy nyom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lice, hát nem vetted ész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om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, hogy Emmett szinte megkövül mellettem, nekem meg átfutott az agyamon, va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ért van ilyen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 ennek a szónak. Úgy látszik, nekik jóval többet jelentett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kem. Szerettem volna megérteni, hogy mit, de nem hagytak rá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ogy közbeszólj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j meg, Edward! − Alice hangja kellemes és nyugodt volt, de valami parancs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nyalat is vegyült bele. Eddig még soha nem hallottam így beszé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bességm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hagyta a száznyolcvan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égy szíves, Edwar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 hallgass, Alice, én láttam a gondolatait! A nyomkövetés a szenvedélye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geszméje. És Bella kell neki, Alice! Bella, és nem más! Még ma éjszaka elkezd rá vadás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hatja, hol... Edward félbeszakí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mit gondolsz, menny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telik, amíg rábukkan az illatára valahol a városban?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ve már készen volt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Laurent megszólalhato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akadt a lélegzetem: tudtam, hová fog eljutni a nyom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a a szagomat köve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! Nem hagyhatjátok ott védtelenül! Nem hagyhatjátok ott! − visította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nekiestem az öv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 van − mondta Alic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utó alig észrev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lass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njunk rá egy percet, hogy megbeszéljük, mik a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ink! − duruzsolta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utó megint lassított, most már határozottabban, végül hirtelen csikorogva lefékeze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tpadkán. Nekivágódtam az övnek, aztán visszacsapódtam az ülé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enek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ink! − sziszegte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gyom a sorsára Charlie-t! − üvöltöttem. Edward tudomást sem vett ró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sza kell vinnünk a lányt − szólalt meg végül Emmet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jelentette ki Edward megfellebbezhet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alak nem ellenfél nekünk, Edward! Nem engedjük, hogy egy ujjal is hozzáérj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áho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ni fog. Emmett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ajd én is vá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titek? Egyáltalán nem értitek! Ha egyszer eldöntötte, hogy vadászik valakire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 megszabadul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! Meg kell öln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et ez a gondolat sem hozta ki a sodrá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s egy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ott van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. Hozzá tartozik. És ha harcra kerül a sor, a falkavezérü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á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akkor is túl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vagy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á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is − szólalt meg Alice csönd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dühödten fordult feléj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... más...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! − acsargott gyilkos dühvel. Emmett és én vissz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tün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eg sem rebbent. Egy hosszú percig csönd volt, Edward és Alice némán mer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törtem meg a csön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jlandó valaki meghallgatni az én ötletem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mordult rám Edward. Erre már Alice is kijött a bék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 rám! − könyörögtem. − Hazavisz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szakított félbe. Makacsul folyt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viszel. Én azt mondom apámnak, hogy vissza akarok menni Phoenix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csomagolok. Megvárjuk, amíg ez a nyomköv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daér a házhoz, aztán elrohanunk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dász a nyomunkba sz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, és békén hagyja Charlie-t. Charlie nem hívja ki az FBI-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nem zaklatják a családodat. Akkor aztán elvihetsz bármilyen nyavalyás helyre, ahov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kar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bbenten bámultak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olyan rossz ötlet! − hümmögött Emmett. A csodálkozása határozottan sér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válhat, és tényleg nem hagyhatjuk az apját védtelenül, ezt te is tudod − mondta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 Edwardra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úl veszedelmes! Nem akarom, hogy ez az alak akár csak száz mérföldnyi közelségbe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üljön Belláho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fér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hetne a közelébe, amikor mi is ott vagyunk? -Emmett roppa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bizto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elgondolkodott egy pillana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om, hogy támadna. Megpróbálja kivárni, amíg magára hagyjuk Be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art sokáig, amíg rájön, hogy arra hiába vá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Követelem, </w:t>
      </w:r>
      <w:r>
        <w:rPr>
          <w:rFonts w:cs="Times-Roman;Times New Roman" w:ascii="Times-Roman;Times New Roman" w:hAnsi="Times-Roman;Times New Roman"/>
        </w:rPr>
        <w:t>hogy vigyél haza! − Igyekeztem nagyon határozott hangot megü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 halántékához szorította az ujját, és szorosan lehuny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! − tettem hozzá sokkal szelídebb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nem nézett föl. Amikor megszólalt, a hangja elgyötört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este elmész innét, akár látja a 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kár nem. Közlöd Charlie-val, hog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ccel sem bírod tovább Forksban. Találj ki valamit, hogy miért nem, mindegy, hogy m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elhiggye. Ami a kezed ügyébe kerül, azt bevágod egy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ndbe, aztán beszálls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dba. Nem érdekel, mit szól hozzá Charlie. Tizenöt perced van. Hallod, amit mond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zenöt perced attól kezdve, hogy beléptél az 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zsip sikoltó kerekekkel körbefordult. A sebességm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utatója újra felfelé nyom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... −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a kezemre né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sajnálom! − mondta, és eleresz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ercig nem hallatszott más, csak a motorzúgás. Aztán Edward újra megszólal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ppen fogjuk csinálni. Amikor a házhoz érünk, ha a nyomköv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incs ott, akkor elkísérem Bellát a bejáratig. Aztán kap tizenöt percet! − Fenye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ett rám a visszapillantó tükö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− Emmett, te kin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ügyelsz a házra! Alice, te a furgon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ázol! Én odabenn leszek, amíg Bella bent van. Amint kilép az ajtón, ti ketten elindul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 a dzsippel, és mindent elmeséltek Carlisle-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 sem lehet róla! − vágott közbe Emmett. − Én veletek mara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d csak végig, Emmett! Nem tudom, mennyi ideig leszek táv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íg nem tudjuk, meddig tart ez az egész, én veletek maradok. Edward fel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a nyomköv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ott van − folytatta komoran −, akkor továbbhajtu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mi érünk oda hamarabb − nyugtatta meg Alice. Edward hitt neki. Ha vol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 problémája, amit mondott, abban nem kételk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csinálunk a dzsippel? − kérdezte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viszed − felelte Edward kemény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viszem − közölte Alice nyugodtan. Edwardból újra érthetetlen szitoközön tö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repjárómban nem férünk el mind a négyen − sutt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látszólag meg se hallotta, amit 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hagynod kéne, hogy egyedül menjek − tettem hozzá még halka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már meghall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légy szíves, most az egyszer tedd, amit mondok! − sziszegte összeszor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g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Charlie sem teljesen 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! − tiltakoztam. − Ha te nem vagy holnap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osban, gyanakodni f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ámít. Gondoskodunk róla, hogy ne essen baja, és egyedül ez a fonto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mi a helyzet ezzel a 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? Látta, hogy viselkedtél ma este. Tudni fog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rhol vagy is, velem va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 megint vérig sértett ámulat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, hallgass rá! − unszolta a testvérét. − Azt hiszem, igaza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igaza van − helyeselt Alice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hetem − közölte Edward jeg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mett is itt maradhatna − folytattam. − Láttam, hogy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ól megné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− fordult felém Emm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nnyebben a körmöd közé kaparintod, ha itt maradsz! − helyeselt Alice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nem akart hinni a fül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képzelitek, hogy elengedem Bellát egyedü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, hogy nem − felelte Alice. − Jasper meg én vele megy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hetem − ismételte Edward, de éreztem a hangján, hogy már megad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 belátni, hogy van logika abban, amit mon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adj itt úgy egy hétig... − Arckifejezése láttán gyorsan helyesbítettem: − ...egy-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ig. Hadd lássa Charlie, hogy nem szöktettél meg, és hadd induljon el ez a James ros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on! Ha már biztosra vehetjük, hogy teljesen elveszítette a nyomomat, akkor után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hetsz, ker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ton persze. Találkozunk, Jasper meg Alice pedig hazatérh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rajta, megfontolja a javaslat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l találkoz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oenixben. Hol másho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jó.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llani fogja, hogy oda készülsz! − ellenkezett türelm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, és ha látja, hogy te itt maradtál, azt fogja gondolni, hogy csak félreveze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z egész. Tudni fogja, hogy mi tisztában voltunk azzal, hogy kihallgat bennünket. Meg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 a fejében, hogy tényleg oda megyek, ahová 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dögien okos! − kuncogott Emm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nem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oenixben több millióan laknak! − tájékozt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egy telefonkönyvet azért nem olyan nehéz tal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otthon fogok lak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ugyan? − kérdezte Edward él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ég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vagyok már hozzá, hogy saját lakásom leg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, mi is ott leszünk vele! − csitította Alic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a és </w:t>
      </w:r>
      <w:r>
        <w:rPr>
          <w:rFonts w:cs="Times-Italic;Times New Roman" w:ascii="Times-Italic;Times New Roman" w:hAnsi="Times-Italic;Times New Roman"/>
          <w:i/>
          <w:iCs/>
        </w:rPr>
        <w:t xml:space="preserve">te </w:t>
      </w:r>
      <w:r>
        <w:rPr>
          <w:rFonts w:cs="Times-Roman;Times New Roman" w:ascii="Times-Roman;Times New Roman" w:hAnsi="Times-Roman;Times New Roman"/>
        </w:rPr>
        <w:t xml:space="preserve">mit fog csinálni </w:t>
      </w:r>
      <w:r>
        <w:rPr>
          <w:rFonts w:cs="Times-Italic;Times New Roman" w:ascii="Times-Italic;Times New Roman" w:hAnsi="Times-Italic;Times New Roman"/>
          <w:i/>
          <w:iCs/>
        </w:rPr>
        <w:t>Phoenix-</w:t>
      </w:r>
      <w:r>
        <w:rPr>
          <w:rFonts w:cs="Times-Roman;Times New Roman" w:ascii="Times-Roman;Times New Roman" w:hAnsi="Times-Roman;Times New Roman"/>
        </w:rPr>
        <w:t>ben? − kérdezte Edward csí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se teszem a lábam a laká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tulajdonképpen tetszik ez a dolog! − közölte Emmett. Kétségkívül az jár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ben, hogyan fogja elkapni Jame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d be, Emme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ha akkor próbáljuk meg elintézni, míg Bella is itt van, nagyobb az esély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nek baja esik, például Bellának, vagy neked, amikor megpróbálod megvédeni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egyedül vagyunk, amikor elkapjuk... − Félbehagyta a mondatot, az ajka lass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ra húzódott. Tehát igazam vol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zsip már csak lassan araszo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mert közben beértünk a városba. Akár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ányul is adtam 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m, a karomon felállt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a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ztán arra gondo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harlie egyedül van a házban, és összeszedtem minden bátorság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uttogta Edward nagyon lágyan. Alice és Emmett kibámultak az ablakon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hagyod, hogy bármi bajod essék, bármi az égvilágon, akkor téged személyesen teszlek ér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sé. Ér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! − Nagyot nyeltem. Edward Alice-ho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asper képes lesz kezelni a helyzet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zál benne kicsit jobban, Edward! Mindent összevéve, eddig nagyon-nagyon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? Te megbirkózol vele? − kérdezte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 a kecses kis Alice borzalmas grimaszt vágott, kivicsorította a fogát, és a torká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vad morgás tör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rémületemben az üléshez lap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rá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 véleményedet tartsd meg magadnak! − morogt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19. BÚCSÚZÁ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</w:t>
      </w:r>
      <w:r>
        <w:rPr>
          <w:rFonts w:cs="Times-Roman;Times New Roman" w:ascii="Times-Roman;Times New Roman" w:hAnsi="Times-Roman;Times New Roman"/>
          <w:sz w:val="19"/>
          <w:szCs w:val="19"/>
        </w:rPr>
        <w:t>HARLIE ÉBREN VÁRTA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imes-Roman;Times New Roman" w:ascii="Times-Roman;Times New Roman" w:hAnsi="Times-Roman;Times New Roman"/>
          <w:sz w:val="19"/>
          <w:szCs w:val="19"/>
        </w:rPr>
        <w:t>HOGY HAZAÉRJEK</w:t>
      </w:r>
      <w:r>
        <w:rPr>
          <w:rFonts w:cs="Times-Roman;Times New Roman" w:ascii="Times-Roman;Times New Roman" w:hAnsi="Times-Roman;Times New Roman"/>
        </w:rPr>
        <w:t>. A házban mindenütt égett a villa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tam kitalálni, mit mondjak neki, hogy elengedjen, de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emmi nem ju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szembe. Nem lesz kellemes, ami most követke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lassan kanyarodott a ház elé, és biztos távolban maradt a furgonom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hárman olyan egyenesen ültek a helyükön, mintha nyársat nyeltek volna, és éber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gyeltek: fülelték az 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ér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jokat, átható tekintettel néztek minden árny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yére, megszimatoltak minden szagot, nem érzékelnek-e valami szokatlant a közelben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tort Edward már leállította, én még mozdulatlanul ültem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pedig tovább figy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itt! − jelentette végül Edward. − Gyer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 odahajolt, és segített kikapcsolni a biztonsági öv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Bella! − mondta halkan, de jóked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 − Mi itt nagyon hamar elintézzü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log ránk 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be lábadt a szemem, ahogy Emmettre néztem. Alig ismertem, és mégis rossz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gondolni, hogy ki tudja, látom-e még valaha. Sejtettem, hogy ez még csak halvány ízelí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ól a sok elválásból, ami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órában túl kell élnem, és erre már elsírta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, Emmett! − szólalt meg Edward parancsoló hangon. És azok ketten hangtalan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vasiklottak,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ár belé is vesztek a sötétségbe. Edward kinyitott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ülésem melletti ajtót, megfogta a kezemet, aztán védel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a karjába vett. Gyor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tekkel vitt a ház felé, szeme közben az éjszakát pásztá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zenöt perc! − figyelmeztetett alig hallható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oldom! − szipogtam. Az arcomon végiggörd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nny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ámadt egy ötle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álltam a verandán, és a két kezem közé fogtam Edward arcát. 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a szemébe né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! − mondtam halkan, szenvedélyesen. − És mindig is szeretni foglak, bár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jék is mo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nem fog történni veled, Bella! − felelte ugyanolyan szenvedély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tartsátok magatokat a tervhez, oké? Vigyázzatok Charlie-ra a kedvemért! A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, amit most tenni készülök, haragudni fog rám, én viszont szeretném, ha lenne esély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bocsánatot kér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 már, Bella! Sietnünk kell! − sürgetett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még egy dolog! − suttogtam lázasan. − Mostantól kezdve bármit mondok ma es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szavamat se hidd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m hajolt, és nekem mindössze lábujjhegyre kellett emelkednem, hogy megcsókolj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ett, fagyos ajkát, 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, ahogy csak bírtam. Aztán megfordultam, és berúg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 innét, Edward! − ordítottam rá, aztán berohantam, és képébe vágtam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szinte bambán nézett után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vagy az, Bella? − Charlie már egy ideje ott téblábolhatott a nappaliban, azonnal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j békén! −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tem, mert most már megállíthatatlanul ömlött a könny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rohan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a szobámba, bevágtam az ajtót, és kulcsra zártam. Az ágyam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hantam, és a padlóra hasalva kihalásztam alóla az útitáskámat. Aztán gyorsan benyúl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trac alá rejtett, összecsomózott öreg zokniért, amelyben a spórolt pénzemet dugdos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már ott dörömbölt az ajtó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jól vagy? Mi ez az egész? − rémüld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yek haza! − kiabáltam, és a hangom éppen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nton csuklott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ntott téged? − Charlie már nem annyira rémült volt, mint inkább harag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sikítottam néhány oktávval magasabban. A sublótnál már ott állt Edward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, találomra egymás után rángatta ki a ruhá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kított veled? − kérdezte Charlie tanácsta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kiáltottam elfulladva, miközben az összes ruhát belegyömöszöl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skámba. Edward egy újabb fiók tartalmát kezdte odahajigálni nekem. A táskám mos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esen meg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, Bella? − Charlie újra dörömbölni kez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zakítottam vele! − zokogva ráncigáltam a táskám zipzárját. Edward ügyes ke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tolta az enyémet, és simán behúzta. Aztán gondosan eligazgatta a táska pántj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lam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urgonban leszek, indulj! − Lágyan megtaszított, majd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z ablakon kereszt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éptem az ajtót, félrelöktem Charlie-t, és a nehéz táskát vonszolva lerohan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 − Charlie utánam vetette magát. − Azt hittem, kedvel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nyhában elkapta a könyökömet. Bár még mindig nem értett semmit, a szorítása i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rozot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ított, hogy a szemembe nézzen, és én láttam az arcán, esze ágában sincs eleng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mindössze egyetlen dolog van, ami rábírja, hogy elengedjen, de azt is tudtam, ezz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ra megbántom, hogy már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utáltam magam. De nem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, és gondoskod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róla, hogy biztonságban legy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acosan néztem apám arcába, és a szem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újra kibuggyantak a kön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is kedvelem! Éppen ez a baj! Ez képtelenség! Nem ereszthetek itt gyöker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ok én is csapdába esni ebben a hülye, unalmas városban, mint anyu! Nem fog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követni ugyanazt az ostobaságot, min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öm ezt a várost, egy másodperccel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ok itt tovább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keze úgy hullott le a karomról, mintha áramütés érte volna. Elfordultam döbb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ántott arcától, és az ajtó felé roha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s, most nem mehetsz el! Éjszaka van! − suttogta mög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se fordu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alszom a kocsiban, ha elfára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még legalább egy hetet! − könyörgött, még mindig kábultan a váratlan csapástól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ra Renée is hazaé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váratlanul ért, és teljesen kizökkentett a szerep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mohón folytatta, és szinte bugyborékol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megkönnyebbülés, látv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bozni kez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efonált, míg nem voltál itthon. A dolgok nem alakultak igazán jól Floridában, és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hilt nem sze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tik a hét végéig, akkor visszamennek Arizonába. A Sidewinders ed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int lehet, hogy szükségük lesz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áztam a fejem, próbáltam elrendezni összezavarodott gondolataimat. Charlie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s másodperccel nagyobb veszélyben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kulcsom! − motyogtam, és lenyomtam a kilincset. Charlie egyik kezét fel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újtotta, az arca döbbent, érteden. Nem pazarolhattam több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itára. Kénytelen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jobban megsebe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dj el, Charlie! − Anyám, sok-sok évve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ezekkel a szavakkal sétált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ezen az ajtón. Megpróbáltam dühösen odavetni, majd fölrántottam az ajtót. − Ez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tt össze. Sajnálom, oké?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öm Forksot,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öm,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ö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gyeden szavaim megtették a hatásukat − Charlie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ve állt az ajtóban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kirohantam az éjszakába. Iszonyatosan féltem, amíg átvágtam az üres udvaron. 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 rohantam a kocsimhoz, és közben úgy láttam, mintha egy sötét árny követ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hajítottam a táskát az ülésre, és felrántottam az ajtót. A slusszkulcs már a gyújtásban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felhívlak! − kiáltottam. Mindennél jobban szerettem volna, ha ott mindj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agyarázhatok mindent Charlie-nak, de tudtam, hogy ez leheteden. Gyorsan indította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kanyarodtam a há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 kezem után nyú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dj a kormányhoz! − kérte, miközben a ház és Charlie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k mögöt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vezetni! − bizonygattam, és hullott a könnyem, mint a zápo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váratlanul megragadta a derekamat, a lába lelökte az enyémet a gázpedál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húzott az ölébe, a kezemet lefeszegette a kormányker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egyszer csak ott ü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ülésen. Közben a kocsi egy fél centit sem tért el az egyene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nem találnád meg a házat! − magyaráz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nyek villantak mögöttünk. Szemem kitágult a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hogy hátrané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lice az! − nyugtatott Edward. Újra megfogta a kezemet. Nem tudtam kiver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Charlie képét, ahogy ott ál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 a végét a színjátékodnak − mondta Edward komor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Charlie? − kérdeztem retteg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ket követett. Most is itt rohan mögöttünk. A testem hirtelen ki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 tudjuk rá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felelte Edward, de azért gyorsított. A furgon tiltakozva felnyöszörg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rvem egyszeriben 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olyan ragyogó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fele pislogtam Alice kocsijának reflektoraira, amikor a furgon megrázkódott,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 árny szökkent fel az ablak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rfagyasztó sikolyt hallattam, aztán Edward tenyere a számra tap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mmett a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ette a kezét a számról, és átöl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rendben lesz, Bella! − fogadkozott. − A hajad szála sem fog görbül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száguldottunk a kihalt városon az északi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út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tam, hogy ennyire torkig vagy a kisvárosi élettel − jegyezte meg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edén, és mindjárt tudtam, hogy csak a figyelmemet akarja elterelni. − Nekem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n jól beilleszkedtél, különösen az utóbbi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 Azzal hízelegtem magamna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egy kissé érdekesebbé tennem számodra az életet Forksban, de lehet, hogy tév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nda dolog vo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− vallottam be, a térdemet bámulva. Nem mentem bel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tékba, nem hagytam, hogy Edward szórakoztasson. − Ugyanazt mondtam, amit az any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faképnél hagyta. Övön aluli ütés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! Meg fog bocsáta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ott egy kicsit, de a szeme komor maradt, mert látta rajtam a leplez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ni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hidd el, minden rendben 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 rendben, ha egyszer nem lehetek melletted! − sutt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ár napon belül újra együtt leszünk − Szorosabban ölelt magához. − És ne felejtsd el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ötleted vol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volt a legjobb ötlet, naná, hogy az enyém! Válaszul halványan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kellett ennek így történnie? − fakadtam ki. − Miért éppen 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sötéten bámult maga elé az ú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n hibám. Bolond voltam, hogy ekkora veszélynek tettelek ki! − A hangjából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sütött a düh, de tudtam, hogy önmagára harags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úgy értettem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 − Ott voltam, amikor megérkeztek, na és? A más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csöppet sem izgattam. Miért döntött úgy ez a James, hogy éppen engem fog megölni?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 tele van emberekkel, miért éppen én kellek ne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laposan megfontolta a 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este szétnéztem a fejében − kezdte halkan. − Attól fogva, hogy észrevett, sem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tehettem, hogy megakadályozzam a történéseket. Részben a te hibád is! − kaca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anyarul. − Ha nem lenne olyan észv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csodálatos az illatod, lehet, hogy ügye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ett volna rád. És amikor védelmembe vettelek... hát, az sokat rontott a helyzeten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kott hozzá, hogy akár a legjelentéktelenebb dologban is keresztezzék az útját. Úgy gond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magára, mint vadászra, és semmi egyébre. Az élete egyet jelent a nyomkereséssel, és 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vágya, hogy valami igazán komoly küzdelemben diadalmaskodjon. És akkor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re csak tálcán kínáljuk neki a kihívást: harcosok egész csapata próbál minden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zántan megvédelmezni egyetlen, sebez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lyt. Nem is hinnéd, mennyire magánkív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 most az örö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z a kedvenc játéka, és mi gondoskodtunk róla, hogy ez legyen él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izgalmasabb vadászata − fejezte be Edward mélységesen undorodva. Aztán egy pillanat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net után még hozzátette: − De ha nem védelek meg, akkor ott helyben végzett volna vel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a többiek számára nem olyan vonzó a szagom, mint nek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. De ez nem jelenti azt, hogy nem vagy komoly kísértés mindegyiküknek. 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agy bármelyiküket ugyanannyira vonzanád, mint engem, akkor ott hely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tört volna a har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orzon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nem maradt más hátra, meg kell ölnöm − mormolta. − Carlisle-nak nem f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szeni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, hogy a kerekek átzötyögnek a hídon, bár a folyót nem láttam a sötét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 már egészen közel vagyunk a Cullen házhoz. Most kellett megkérdez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 lehet megölni egy vámpírt? Kifürkészhetetlen pillantássa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féleképpen − mondta váratlanul nyers hangon. − Ha foszlányokra szaggat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darabjait eléget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vajon a másik 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beszállna a harcb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biztosan. Ami Laurentet illeti, abban nem vagyok biztos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áll szor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csolatban a másik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, csak azért van velük, mert így kényelmesebb neki. 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eléggé zavarba is hozta James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James és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.. megpróbálnak majd megölni téged? − kérdeztem reked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nehogy énmiattam aggódj! Csak a saját biztonságoddal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, és kérlek... kérl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csinálj semmi meggondolatíanságo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követ min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De a házat nem fogja megtámadni. Ma éjszaka biztosan nem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kanyarodott a láthatatlan felhajtóra. Alice követte. Közvetlenül a ház mellett álltunk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bent mindenütt ég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illany, de az ablakokon kivet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ny alig enyhítette a házat körülve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r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keteség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urgon még meg sem állt, Emmett már nyitotta is az ajtaját, kirántott az ülés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atal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kasához szorított, mint valami rögbilabdát, és rohant velem a ház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dal és Alice-szal a sarkunkban berontottunk a nagy, fehér szobába. A többiek mi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voltak, láthatóan már akkor felpattantak, amikor közeledni hallották a furgonomat. Laur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ott állt közöttük. Emmett torkának mély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halk hörgés bugyboréko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rakott Edward mel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vet minket! − közölte Edward, és feny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eredt Lauren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t boldogtalan képet vá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odatáncolt Jasper mellé, és suttogott valamit a fülébe: ajka a hangtalan beszé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temére rezgett. Aztán kettesben felrohantak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Rosalie utánuk nézett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metthez sietett.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igyelem sugárzott, ami vad dühvé vált, valahánysz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kéntelenül rám pilla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számíthatunk? − kérdezte Carlisle fagyosan Lauren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 − felelte az. − Amikor a fiad megvédte a lányt, már akkor attól fél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ehet majd bírni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d leállítani? Laurent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nem állíthatja le Jamest, ha egyszer bein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i leállítjuk! − Emmett hangja semmi kétséget nem hagyott a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ér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tok elbánni vele. Háromszáz éve, amióta élek, sose láttam hozzá foghatót.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ujjat húz vele, annak vége. Ezért is csatlakoztam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patá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596720t00;Times New Roman" w:ascii="TTE1596720t00;Times New Roman" w:hAnsi="TTE1596720t00;Times New Roman"/>
        </w:rPr>
        <w:t xml:space="preserve">_ </w:t>
      </w:r>
      <w:r>
        <w:rPr>
          <w:rFonts w:cs="Times-Italic;Times New Roman" w:ascii="Times-Italic;Times New Roman" w:hAnsi="Times-Italic;Times New Roman"/>
          <w:i/>
          <w:iCs/>
        </w:rPr>
        <w:t xml:space="preserve">csapatához </w:t>
      </w:r>
      <w:r>
        <w:rPr>
          <w:rFonts w:cs="Times-Roman;Times New Roman" w:ascii="Times-Roman;Times New Roman" w:hAnsi="Times-Roman;Times New Roman"/>
        </w:rPr>
        <w:t>gondoltam, hát persze! A tisztáson úgy tettek, mintha Laurent lenn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kavezér, de az nem volt egyéb puszta színjáték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t a fejét csóválta. Értetlenül méricskélt, aztán visszafordult Carlisle-hoz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vagy benne, hogy megér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dühös ordításába beleremegett a ház. Laurent 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tartok, kénytelen leszel választani − mondta Carlisle higgadtan, de ellentmond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urent azonnal megértette, mire gondol. Egy pillanatig töprengett. A pillantása sorra v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sszes jelenl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aztán végigpásztázta a ragyogóan világos szo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íváncsi lennék az életre, amit itt teremtettetek magatoknak. De nem aka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keveredni ebbe az egészbe. Semmi bajom veletek, de Jamesszel sem aka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befordulni. Azt hiszem, elindulok északnak, és megkeresem azt a klánt Delaniban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ig habozott. − Ne becsüljétek alá Jamest! Ragyogóan értelmes, és pár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sek az érzékei. Ugyanolyan otthonosan mozog az emberi világban, mint ti, és nem fo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embe támadni... Sajnálom, de úgy látom, itt hamarosan elszabadul a pokol. Tény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sajnálom! − Lehajtotta a fejét, de láttam, hogy újabb, csodálkozó pillantást ve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ávozz békében! − felelte Carlisle szertartásosan. Laurent újra körbenézett, aztá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hoz sietett. A csönd nem tartott tovább egy másodperc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messze van? − Carlisle Edwardra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me már indult is: megérintett egy billent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etet a falon, amelyet addig észre se ve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z üvegfala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hatalmas fém 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ök zárták el a külvilágtól. Lees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l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három mérföldnyire lehet a folyón túl: ott köröz, hogy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érhes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 a terve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csalogatjuk valahová, és aztán Jasper és Alice gyorsan elviszik Bellát dé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t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nt Bella biztonságban van − mondta Edward rettenetes hangon −, levadássz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nincs más választásunk − bólintott Carlisle komoran. Edward Rosalie-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dd föl Bellát, és cseréljetek ruhát! − parancsolt rá. Rosalie dühösen meredt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ért tenném? − sziszegte. − Ki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kem? Azon kívül, hogy fenyegetést jelent, és 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skodtál róla, hogy veszélybe sodorjon mindnyájunka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tem a hangjából áradó rosszindulat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Rose... − mormolta Emmett. A vállára tette a kezét, de Rosalie lerázta mag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erve Edward indulatos természetét, tartottam a reagálásától. Nagy meglepetésem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fordult Rosalie-tól, mintha meg se hallotta volna, amit mondott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nem is létez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me, te? − kérdezte nyugo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 − mormolta Esm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me fél szívverésnyi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mellettem termett, könnyedén a karjába emelt, és felsikl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i sem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t csinálunk? − kérdeztem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va, amikor lerakott a földre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 szobában, valahol a második emele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juk összezavarni a szimatát. Hosszú távon nem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, de segíthe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nságban kijuttassunk innen! − Esme ruhái a padlóra hullot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jó a méret... − Szerencsétlenkedtem, de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me leráncigálta rólam az inget a fejemen át. Gyorsan kibújtam a farmer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Esm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be nyomott valami pólóféleséget. Igyekeztem nem belegabalyodni. Amikor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oldottam, magamra rángattam Esme nadrágját is, de a lábamat nem tudtam kidugni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 hosszú volt nekem. Esme ügyesen fölhajtotta alul néhányszor, hogy tudjak állni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 valahogy sikerült máris belebújnia az én ruhámba. Aztán kézen fogva visszahúz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. Alice már ott állt, kezében egy kis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áska. Két könyökömnél fogva megragad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formán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emeltek, miközben lerohantak vel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zben odalenn minden elrend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 Edward és Emmett készen állta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dulásra, Emmett súlyo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tizsákot vitt a vállán. Carlisle valamilyen apró tárg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ott Esme kezébe. Megfordult, és Alice-nek is átnyújtott egy ugyanolyan mütyürt: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ányi, ezüst mobiltelef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me és Rosalie a te kocsidon mennek, Bella! − mondta, miközben elhaladt mel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lintottam, és aggodalmasan Rosalie-ra sandítottam. Rosalie dacos arccal, sötéten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isle-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, Jasper! Ti a Mercedesszel mentek! Jól fog jönni délen a sötétített ablaküv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és Jasper is bólin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pedig a dzsippel megyü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dtem: eszerint Carlisle is Edwarddal tart. Hirtelen rádöbbentem,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fog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dászni a 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, és belém nyilallt a fél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− kérdezte Carlisle −, bekapják a csal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 Alice-ra nézett. Alice lehunyta a szemét, és mozdulatlanná merev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kinyitotta a sze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i nyomotokba sz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.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furgont követi. Ezután mi is el tudjuk hagyni a ház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 magabiz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! − Carlisle a konyha felé in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irtelen mellettem termett. Acélkemény karjába kapott, és magához szor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megfeledkezett volna a többi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kik ott álltak és minket figyeltek, föleme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az arcomhoz szorította az övét. Egyetlen röpke pillanatra hideg, kemény ajk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yémre tapadt. Aztán már vége is volt. Leeresztett a földre, az arcom még mindig a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nyere között...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 égette az enyé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elfordu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pillantása üres és élettelen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ár ott sem v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meg csak álltunk, a többiek tapintatosan másfele néztek, miközben a könnyek ném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csorogtak az arco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önd sehogy sem akart véget érni, míg egyszer csak Esme telefonja vibrálni kezdet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léhez kap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! − mondta. Rosalie nagy léptekkel a bejárat felé indult, ügyet sem vetve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e megérintette az arcomat, ahogy elhaladt mel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ázz magadra! − Még akkor is ott lebegett ez a mondat, amikor már kisurrant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n. Felnyekergett a furgonom, aztán lassan elhalkult a bömbölés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sper és Alice álltak és vártak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lice még a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 füléhez kapta a telefon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jelze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azt mondja,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mét követi. Hozom az autót! − Azzal ugyanarra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dward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sötét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sper és én egymásra néztünk. Messze ál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 folyosó túlsó végén... a bizton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é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igazad − mondta csönd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? − kérdeztem döbben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zem, hogy mit érzel most. Hidd el, igenis, érdemes mindezt vállalni a kedvedé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érdemes − motyogtam. − Nem érek annyit, amennyit kockáztat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sz − ismételte Jasper kedv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hallottam semmit odakin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de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Alice belépett a bejára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n, és kitárt karral közeledett fel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ngeded? −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vagy az 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ki engedélyt kér! − mosolyogtam fanyarul. Ugyanolyan könnyed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ott karcsú karjába, mint Emmett, védel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átkarolt, aztán kisüvítettünk az ajtón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anyt mindenütt égve hagytu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0. TÜRELMETLEN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imes-Roman;Times New Roman" w:ascii="Times-Roman;Times New Roman" w:hAnsi="Times-Roman;Times New Roman"/>
          <w:sz w:val="19"/>
          <w:szCs w:val="19"/>
        </w:rPr>
        <w:t>ELJESEN ÖSSZEZAVARODVA ÉBREDTEM</w:t>
      </w:r>
      <w:r>
        <w:rPr>
          <w:rFonts w:cs="Times-Roman;Times New Roman" w:ascii="Times-Roman;Times New Roman" w:hAnsi="Times-Roman;Times New Roman"/>
        </w:rPr>
        <w:t>. Agyam ködös volt, az álmaim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idércnyomásos fantáziaképeim összekeveredtek a valósággal, és még nem siker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étválasztano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Jó sokáig tartott, míg rájöttem, hol is vagy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oba olyan jellegtelen, hogy nem is lehetett másutt, csak egy szállodában. Ugyan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ulkodtak az asztalhoz rögzített olvasólámpák, a hosszú függönyök, amelyek ugyanabbó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agból készültek, mint az ágytakaró, és a semmitmondó víz festmények a fal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visszaemlékezni, hogyan is kerültem ide, de eleinte semmi nem ju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illogó, áramvonalas fekete autóra viszont jól emlékeztem, és arra is, hogy az ablak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vege sötétebb volt, mint egy limuzin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torja jóformán hangtalan, bár a megengedett sebesség több mint kétszeres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guldottunk a sötét sztrádá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eszembe jutott, hogy Alice mindvégig ott ült mellettem hátul a feket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ésen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égtelen éjszakában a fejem egyszer csak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ránitkemény nyakára billent.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öppet sem zavarja a közelségem, én pedig furcsán megnyugtatónak éreztem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fesz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. Vékony pamutinge átázott szüntelenül öm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nnyeim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íg végül sajg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vörösödött szem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fogytak a könnycsepp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lom elkerült: 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m nem akart lecsukódni, pedig az éjszakának lassan vége le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z ég felderengett egy alacsony hegyorom fölött, valahol Kaliforniában.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 é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zódó szürke fénycsík bántotta a szemem. Mégsem bírtam lehunyni, mert 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, elviselhetetlen képek vetültek a retinámra. Charlie megtört arca...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dállati vicsorgása, kivillanó fogsora... Rosalie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kö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e... a fürkész pillantá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lyel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ügyre vett... Edward élettelenné fakuló szeme a búcsúcsók ut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selhetetlen pillanatok. Úgyhogy keményen küzdöttem a kimerültség ellen, a nap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re magasabbra emelk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is ébren voltam még, amikor magunk mögött hagytuk a hegyeket, a nap is a hát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ögül sütött, s fénye visszatükr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Napos Völgy ház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n. Nem maradt energi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i: háromnapi utat tettünk meg egy éjszaka alatt. Üres tekintettel meredtem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ünk elter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széles síkságra. Phoenix − a pálmafák, az egymást m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utósztrád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szélyes vonalai, a golfpályák zöld négyszögei, az úszómedencék türkiz foltjai, mind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en, vékony köd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olvadt össze, az alacsony, sziklás hegyláncok ölelés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ket igazából nem is lehet hegyeknek nevezni, olyan alacsony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álmafák úttestre vet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éka tisztábban, élesebben rajzolódott ki, mint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eztem rá, és halványabb volt a kelleténél. Ebben a fakó árnyékban egyáltalá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ett el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. A napsütötte, nyílt autósztráda, igaz, elég jóindulatú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De azér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 semmiféle megkönnyebbülést, nem éreztem úgy, hogy haza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yik út vezet a reptérre, Bella? − kérdezte Jasper, én meg összerezzentem, ped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a egészen lágy és megnyugtató volt. De az autó motorjának dorombolásától eltekintve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, ami megtörte a hosszú éjszaka csönd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adj az I-10-esen! − feleltem gépiesen. − Mindjárt elmegyünk mell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ompult agyam nem fogta fel azonnal, mit is kérdezett Jasp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pülünk valahová? − kérdeztem Alice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de jobb, ha a reptér közelében vagyunk, a biztonság kedvé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még emlékeztem, hogy lekanyarodtunk a Nemzetközi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nél, de többre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om, ekkor alhattam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most, az emlékeim közt kutatva, mintha mégiscsak rémlene, ahogy kiszállunk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utóból − a nap éppen lenyugodott a szemhatár mögött−, a karom Alice vállán,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r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szorosan ölel, derekamnál fogva támogat a meleg, száraz árnyékok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a szobára viszont nem emlék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jjeliszekrényen álló, digitális óra szerint háromra járt, de azt nem árulták el a pi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jegyek, hogy éjszaka-e vagy nappal. A vastag függönyön egyeden fénysugár sem hat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, de a szobában a lámpák ragyogó világosságot árasz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ézkesen feltápászkodtam, az ablakhoz imbolyogtam, és elhúztam a függö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kinn sötét volt. Szóval akkor hajnali három van. A szobám az autósztráda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gyatott szakaszára nézett, és látni lehetett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 új parkolóját is. Most, hogy siker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elyeznem magamat térben é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kissé megnyug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néztem magamon. Még mindig Esme ruháit viseltem, és most sem úgy festett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ha rám szabták voln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Megörültem, amikor megláttam a táskámat a komód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másik ruhát akartam keresni, amikor halk kopogtatás ijesztet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jöhetek? − Alice volt. Mély lélegzetet 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belépett, és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végigm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om, rád férne még egy kis alvás. Én csak megráztam a fej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hangtalanul az ablakhoz sodródott, és szorosan behúzta a függönyt, aztán újra felé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hetjük ki a lábunkat a szobából −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A hangom rekedt volt, akár a varjúkárog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omjas vagy? − kérdezte Alice. Vállat vo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kösz, teljesen jól vagyok. Hát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olyan, amivel ne tudnék megbirkózni! − Elmosolyodott. − Rendeltem neke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nnivalót, ott van az elü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bában. Edward figyelmeztetett, hogy neked gyakrabban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ned, mint nek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 alatt teljesen éber l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hívo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ábrándított ki Alice. − Még indulá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zen fogva kivezetett a lakosztályunk nappalijába. Halkan zúgott a tévé, Jasp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atlanul ült a sarokban, és a híreket nézte, az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 leghalványabb jele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ültem a földre a dohányzóasztal mellé, amelyen egy tálcán ott várt az ennivaló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pegetni kezdtem, de nem is figyeltem rá, mit e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felkuporodott a kanapé karfájára, és ugyanolyan üres tekintettel nézte a híradót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ettem, közben Alice-t figyeltem.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gyors pillantást váltott Jasperr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derengeni kezdett, mi olyan fura rajtuk: túl nyugodtan ülnek, és egy pillanatra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szik le a szemüket a képe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jóllehet éppen reklámok mentek. Eltoltam magamt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lcát, hirtelen felkavarodott a gyomr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, Alice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emmi az égvilágon! − Tágra nyílt szemmel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pillantással nézett le rám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 nem hitte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éppen mit csinál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uk, hogy Carlisle telefonálj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hívnia kellett volna? − Közel jártam az igazsághoz: Alice rólam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áskája tetej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v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bilra pillantott, aztán újra vissza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jelent ez? − Megpróbáltam úrrá lenni a hangom remegésén. − Hogy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ívo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t, hogy 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nincs semmi mondanivalójuk számunkra − nyugtatga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. De a hangja természetellenesen érzelemmentes volt, és én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ezdve nehezeb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ta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hirtelen Alice mellett termett, és ezzel hozzám is közelebb került, mint szok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kezdte gyanúsan megnyugtató hangon. − Nincs miért aggódnod. Itt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nságban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sz? − értetlenkedett. Érzékelte felindultságomat, de nem lév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olvasó, az okát nem tudh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átok, mit mondott Laurent! − Csak suttogni bírtam, de ez nekik nem jele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t. − Azt mondta, aki ezzel a Jamesszel ujjat húz, annak vége! Mi van, ha valami 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v szerint alakul, és kénytelenek elválni egymástól? Ha valami történik bármelyikükke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rlisle-lal, Emmettel... Edwarddal... − Nagyon nyeltem. − Ha az a vad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 megsebesí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mét... − A hangom majd egy oktávval felcsúszott, és kezdett hisztérikussá válni. − So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csátanám meg magamnak, ha az én hibámból bármelyiküknek baja esik! Egyi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öknek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badna kockáztatnia az életét az én kedvemér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Bella, hagyd abba! − szakított félbe Jasper. Oly gyorsan szakadtak k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vak, hogy alig értettem, mit mond. − Teljesen feleslegesen aggódsz, Bella! Hidd el nek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ülünk senki sem forog veszélyben! Már így is túlságosan nagy feszültségnek vagy kité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rontsd tovább a helyzetedet azzal, hogy feleslegesen aggódsz miattunk! Figyelj rám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rancsolta, amikor elfordítottam róla a tekintetem. − A családunk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. Egyedül attól fél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téged elveszítü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 kellene nektek énmiatt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úttal Alice szakított félbe, hideg ujjaival megérintette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 száz éven át Edward egészen egyedül volt. Most megtalált téged. T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heted észre rajta a változást, de mi, akik hosszú ideje élünk vele, nagyon is jól lát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od, hogy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z évben bármelyikünk is a szemébe bírna nézni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eszítenénk tége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om enyhült, ahogy Alice sötét szemébe néztem. Lassan megnyugodtam, de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, hogy Jasper közelében nem bízhatok a tulajdon érzései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 nagyon lassan t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agytuk el a szobát. Alice leszólt a portára, hogy mostantól nem kérünk takarítást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lakok zárva maradtak, a tévé egyfolytában szólt, bár senki nem nézte. Menetrend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tak nekem valami ennivalót. Ahogy teltek az órák, a táskán hev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ezüst telefon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 kezd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ébiszittereim jobban bírták a feszültséget, mint én. Miközben én izegtem-mozogtam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el-alá járkáltam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egyre nyugodtabban ültek, rezzenéstelenül, mint két szobor,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ükkel követtek. Azzal próbáltam elfoglalni magam, hogy az eszembe véstem a szo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részletét, például a kanapék csíkozását: rozsdabarna, barack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krém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fak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any és megint rozsdabarna. Néha a falon lógó reprodukciók absztrakt formáiba 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látni alakokat, ahogy gyerekkoromban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be. Fölfedeztem egy kék kezet,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sülkö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egy nyújtózkodó macskát. De amikor egy fakó, vörös kö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hirtelen r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g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 lett, villámgyorsan félrekaptam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tovacammogott a délután is, visszafeküdtem az ágyba, csak azért, hogy csinál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 Azt reméltem, ha egyedül maradok a sötétben, át tudom adni magamat a tudat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emén lesben álló, szö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lelemnek, ami nem tudott hatalmába keríteni, amíg Jasp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san felügyelte érzései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lice velem tartott, lezserül, mintha véletlenül ugyanabban a pillanatban l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ge a nappaliból. Kezdtem komolyan elgondolkodni rajta, vajon milyen utasítá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hatta el Edward igazából? Keresztbe feküdtem az ágyon, Alice pedig leült mellé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külésben. Eleinte nem vettem tudomást róla, fáradtnak éreztem magam, azt hittem,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ok aludni. De néhány percce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a pánik, amit Jasper jelenléte eddig távol tar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ett elhatalmasodni rajtam. Gyorsan fölhagytam hát az alvás gondolatával,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gömbölyödtem, és átfogtam a karommal a láb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... − kez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nagyon nyugodtan beszé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sz, mit csinálnak mos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úgy tervezte, elcsalja a nyom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északra,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árják, aztán szembefordulnak vele, és megtámadják. Esmének és Rosalie-nak az a dolg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nyugat felé csalják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t. Úgy beszéltük meg, hogy ha a 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sszafordulna, akkor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visszamennek Forksba, és vigyáznak apádra. Szerintem mind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v szerint halad, azért nem telefonálnak. Ez azt jelenti, hogy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l v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zzájuk, és nem akarják, hogy véletlenül meghallj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sm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Gondolom, visszatért Forksba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telefonál, nem kockáztatja, hogy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úrja. Szerintem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nagyon óvatos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azt hiszed, hogy biztonságban van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hányszor mondtam már neked, hogy minket nem fenyeget semmi veszél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egmondanád az igazat, ha mégsem úgy l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én mindig megmondom az igazat! − felelte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ig fontolgattam a dolgot, aztán úgy döntöttem, hogy komolyan gondol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áruld el nekem... hogyan lettél vámpí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rdésem váratlanul érte. Egy darabig hallgatott. Láttam rajta, hogy hab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nem akarja, hogy ezt elmondjam neked! − közölte végül határozotta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ez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 értett egyet ezzel a tilt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igazság! Azt hiszem, jogom van t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akozóan néztem rá. Alice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nagyon dühös l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köze hozzá. Ez csak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re tartozik. Alice, mint barátod, könyörgöm, áruld e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anra csakugyan barátok lettünk... persze Alice-nek kezd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ogva tudnia kelle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nézett ragyogó, bölcs szemével... még mindig hezit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om, miként történik a dolog − mondta végül −, de én magam nem emlékszem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csináltam soha, és azt sem láttam, hogy valaki más teszi. Szóval ne felejtsd e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mondok, az csak elmél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vel ragadozók vagyunk, egész csomó természetes fegyverünk van, jóval több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re ténylegesen szükségünk lenne. Az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, a gyorsaságunk, a rendkívül éles érzékei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beszélve azokról, akiknek, mint Edwardnak, Jaspernek és nekem, vala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leges képességük is van. Ráadásul, akárcsak a húse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rágok, fizikailag vonzó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unk az áldozataink szám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gondoltam, milyen szemléletesen bizonyította nekem mindezt Edward a m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szélesen, vészjóslóan elmos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van még egy fegyverünk, ami már tényleg túlzás és felesleges is. Mérg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unk! − mondta, és kivillantotta a fogát. − A mérgünk nem halálos, csak megbénítj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dozatot. Lassan hat, ahogy elterjed a véráramban, így az áldozatnak, ha már 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araptuk, túlságosan nagy fájdalmai vannak ahhoz, hogy el bírjon menekülni.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vert többnyire fölösleges bevetni, hiszen ha már megközelítettük a zsákmányt, az úgy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ekülhe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. De persze azért vannak kivételek. Ott van például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... ha engedik, hogy a méreg elterjedjen... − morm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 napba telik, hogy az átalakulás teljes legyen, attól füg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, mennyi mér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ült az ill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éráramába, vagy hol, milyen közel a szívéhez hatolt a méreg a szervezet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a szív dobog, a méreg terjed, egyszerre gyógyítja és átváltoztatja a testet, ahogy áthala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jta. Végül a szív megáll, és az átalakulás befej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 De közben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,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s pillanatban az áldozat azt kívánja, bárcsak megha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orzon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hatod, nem valami kellemes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azt mondta, nagyon nehéz megtenni... nem egészen értettem, miért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bizonyos tekintetben mi is olyanok vagyunk, mint a cápák. Amint 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ízleltük a vért, vagy akár csak a szagát megéreztük, nagyon nehezen tud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rtóztatni magunkat a táplálkozástól. Néha nem is bírjuk. Szóval, ha tény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harapunk valakit, és megérezzük a vér ízét, akkor ránk tör a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öngés. Vagyis mind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nehéz dolga van: az egyik oldalon ott a vérszomj, a másikon pedig a borzal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t gondolsz, te miért nem emlékszel rá, hogyan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. Mindenki más azt mondja, egész emberi életü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átalakul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jdalmára emlékeznek a legélesebben. Én semmire nem emlékszem az emberi élet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 Alice szomorkás, sóvárg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feküdtünk, ki-ki a saját gondolataiba merül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tek a percek, kis híján elfeledkeztem Alice jelenlét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nnyira elfoglal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inden figyelmeztetés nélkül Alice felpattant az ágyról, és zajtalanul talp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kkent. Ijedten kaptam fel a fe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megváltozott. − Alice hangja sür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de nem hozzám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abban a pillanatban ért az ajtóhoz, mint Jasper, aki nyilván hall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getésünket és Alice váratlan felkiáltását. Jasper a lány vállára tette mindkét kez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kormányozta az ágyhoz, és leültette a szél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sz? − kérdezte feszül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szeme valami távoli dologra fókuszált. Melléültem, és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hajoltam, hogy 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ljam halk, per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széd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szobát látok. Hosszú, a falat mindenütt tükrök borítják. A padló fából van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tt van, és vár. Egy arany... egy arany csík húzódik a tükrök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ez a szo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. Valami még hiányzik... Még nem dönt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 addi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ok. Még ma odamegy ebbe a tükörszobába, vagy leg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holnap. Attól füg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vár valamire. Most sötétben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hangja nyugodt volt, módszeres, érezni lehetett, hogy gyakorlata van Ali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érdezés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csin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ét néz... nem is, egy videokazettát futtat a sötétben, egy másik hel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d, hogy 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túl sötét van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bban a tükrös szobában, ott mi van m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 tükrök meg az az arany csík. Valami pántféle, körben végigfut a szobán. És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 fekete asztal, rajta egy nagy hifi berendezés meg egy tévé. Ott is megérint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deólejátszót, de nem nézi végig a kazettát úgy, mint ebben a sötét szobában, ahol várako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be rév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e Jasper arcára vándor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tál semmi má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egrázta a fejét. Egymást nézték, mozdulat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jelent ez? − fag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ig egyikük sem felelt, aztán Jasper végre rám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jelenti, hogy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vei megváltoztak. Valamilyen döntést hozott, am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vetkeztében el fog jutni a tükrös szobába és a sötét szob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t nem tudjuk, hogy hol vannak ezek a szobák. -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t nagyon is tudjuk, hogy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a hegyekben lesz, ahol vadásznak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fog lép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 − mondta Alice színtelen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 megszólalt a telef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szempillantás alatt a nappaliban termett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mint ahogy felkaptam a fej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rgé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nyomott egy gombot, és a füléhez tartotta a telefont, de nem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lalt me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 − lehelte. Nem látszott rajta, hogy hozzám hasonlóa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t volna. − Igen − mondta és rám pillantott. Aztán egy hosszú pillanati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t, csak figye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láttam a nyomkere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! − Carlisle-nak is beszámolt a látomásáról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miért is szállt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.. ugyanaz vezette el azokba a szobákba is. − Kis szünetet tar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 Alice, aztán hozzám fordult. − Bella! − és meglengette a telef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ha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zólalt meg Edward hangja. −Jaj, Edward! Annyira aggódt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tromfolt le Edward türelmetlenül −, mondtam már, hogy ne aggódj semmi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magadért! − Olyan hihetetlenül jó volt hallani a hangját... Amint megszólalt, érez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kétségbeesés fölöttem tornyosuló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 egyszerre könnyebb lesz és tovasodró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Vancouver közelében vagyunk, Bella. Sajnálom... de nyomát veszítettük. Úgy látsz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nút fogott, ügyelt rá, hogy elég messze legye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nk, így nem hallom a gondolatait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elment,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szállt. Azt gondoljuk, visszamegy Forksba, és elöl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i az egészet. − Mögöttem Alice Jaspert tájékoztatta a fejleménye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de hadar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en, zümmö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gá olvadt ö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tudom. Alice látta, hogy meg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nem kell aggódnod. Semmilyen nyomot nem talál, ami elvezetné hozzád.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j, ahol vagy, és várd ki, míg újra rábukka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m minden rendben. Esme vigyáz Charlie-r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 a városban járt. Elment a házatokhoz is, de Charlie éppen munk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Még csak a közelébe se jutott, úgyhogy ne aggódj! Semmi baja nem lesz, Esm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alie vigyáznak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resett ott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 nyomodat kereste. Éjszaka bejárta az egész várost. Rosalie lá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en, a város környéki utakon, az iskolánál... keresgél, Bella, de semmit nem fo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Charlie-nak nem eshet ba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. Esme egy pillanatra sem téveszti sz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És rövidesen mi is ott leszünk. H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 beteszi a lábát Forks környékére, elkap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ányzol! − sutt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Bella. Hidd el, tudom! Én is úgy érzem, mintha a fél lelkemet magaddal vitt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gyere ide érte! − unsz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sokára, amint tudok, jövök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gondoskodni akarok róla, hogy biztonság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él! − mondta kemény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! − emlékez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hiszed, ha nem, mindannak ellenére, aminek kitettelek, én is szeretlek. El tudod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zt illeti,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övidesen érted jöv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ni fogl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 telefon elhallgatott, újra letargiába es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ssza akartam adni a telefont Alice-nak, d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Jasperrel az asztal fölé hajoltak. Alic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llodai levélpapírra firkált valamit. A kanapé támlájának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ve, a válla fölött a rajz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osszú, téglalap formájú helyiséget rajzolt, a végében volt egy kisebb, négyzet alak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. A padlódeszkák végighúzódtak a terem teljes hosszában. A falon egymást kö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g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es vonalak jelezték, hol van vége az egyik tükörnek, és hol 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Végül, </w:t>
      </w:r>
      <w:r>
        <w:rPr>
          <w:rFonts w:cs="Times-Roman;Times New Roman" w:ascii="Times-Roman;Times New Roman" w:hAnsi="Times-Roman;Times New Roman"/>
        </w:rPr>
        <w:t>körben a falon, derékmagasságban hosszú csík húzódott. Az a bizonyos csík, amely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azt állította, hogy aranyból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 balettstúdió − szaladt ki a számon, mert hirtelen rájöttem, honnan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a ké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petten néztek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ismered ezt a helyet? − Jasper nyugalma mélyén valami szokatlan vibrált, bár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m rájönni, hogy mi az. Alice a munkája fölé hajolt, a keze most már röpült a papíron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só falon egy vészkijárat körvonalai kezdtek kibontakozni, aztán megjelent a hif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rendezés és a tévé is egy alacsony asztalkán, a terem elü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jobb sark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 úgy néz ki, mint az a hely, ahová táncórákra jártam nyolc- vagy kilencév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omban. Az is pont így festett. − A négyzet alakú beszögellésre mutattam, a helyi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ulsó, elkeskeny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re. − Itt voltak a zuhanyozók, oda a másik balett-terem 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t bejutni. De a hifi berendezés akkoriban itt állt − a bal sarokra mutattam −, régebb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ípus volt, és nem volt tévé. A váróból nyílt egy ablak a balett-teremre, és onnan pont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ö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lehetett látni a helyi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é és Jasper állhatatosan bámu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vagy benne, hogy ez ugyanaz a helyiség? − kérdezte Jasper, még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o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egészen, hiszen a legtöbb táncterem egyforma, mindegyikben van tükör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 rúd − ujjamat végighúztam a tükrökhöz rögzített balettkorláton. − Csak az összkép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nek. − Megérintettem az ajtót, amely pontosan ugyanazon a helyen volt, mint a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ikre emlék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ost bármiféle okod rá, hogy odamenj? − Alice kérdése rezzentett f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 tájékán sem jártam majdnem tíz éve. Különben is, rémes táncos voltam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utatókon mindig a legutolsó sorba állítottak − vallotta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ez a hely most semmi módon nem hozható kapcsolatba veled? − faggatott Ali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zül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szerintem már a tulajdonosa sem az, aki az én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ben volt. Ez nyilván egy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ncterem, valahol másu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l volt az, amelyikbe te jártál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Jasper könnyed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össze egy saroknyira a házunktól. Gyalog szoktam odamenni iskola után..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llgattam. Láttam, hogy Alice és Jasper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 összené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itt van, Phoenixben? − kérdezte Jasper még mindig laz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suttogtam. − Az Ötvennyolcadik és a Cactus utca sar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ültünk, és mindhárman a rajzra mered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, telefonálhatok inné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nyugtatott meg. − A hívóazonosító Washington államból ér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ívást jel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fölhívhatom anyám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ttem, Floridában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is van, de rövidesen visszajön, és nem mehet haza abba a házba, amíg... − A hang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csuklott. Eszembe jutott valami, amit Edward mondott, hogy az a vörös hajú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tény j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 házánál és az iskolában: ott hozzáférhetett az adataim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ed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állandó telefonszámuk, csak a phoenixi házban, de anyu állítólag rendszer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allgatja az üzenet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véleményed, Jasper? Jasper megfontolta a kérdé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baj lenne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De persze vigyázz, nehogy eláruld, hol va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hón nyúltam a telefonért, és fölhívtam az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számot. Négyszer kicsöngöt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allottam anyu élénk hangját, amint arra kér, hagyjak üzen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 − mondtam a sípszó után −, én vagyok az. Figyelj, szeretném, ha megten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! Nagyon fontos! Amint megkaptad az üzenetemet, hívj föl ezen a számon! − Ali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ott is termett mellettem, és lefirkantotta a számot a rajz aljára. Én gondosan, kétszer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olvastam. − Kérlek, ne menj sehová, amíg nem beszéltél velem! Ne aggódj, jól vagyok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onnal beszélnem kell veled: hívj föl, kérlek, akármilyen k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an, amikor megkapod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zenetet! − Tiszta 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ért fohászkodtam, nehogy valami változás történjé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ogramjukban, és anya hazajöjjön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lehallgatta volna a rögz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kuporodtam a díványra, elrágtam pár szemet a tányéron maradt gyümölcs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lekben felkészültem a hosszú, eseménytelen estére. Megfordult a fejemben, hogy fölhív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arlie-t, de nem voltam biztos benne, hogy normális körülmények között már Phoenix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m volna vagy sem. Végignéztem a híradót, idegesen figyeltem, nem mondanak-e val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loridáról vagy a tavaszi futballszezonról − sztrájkokról, hurrikánokról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rortámadásokról −, bár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 arra késztetné anyámékat, hogy a tervezettné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uljanak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valaki halhatatlan, az, úgy látszik, végtelen türelemmel is rendelkezik. Sem Jasper,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nem érezte szükségét, hogy bármivel is elfoglalja magát. Egy ideig Alice azz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óbálkozott, hogy felvázolja a látomásában szerep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ötét szoba bizonytalan körvonala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legalábbis azt a keveset, amit a tévé fényénél ki tudott ven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De aztán csak ül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üres falat bámulta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n szemével. Jasper sem érezte szükségét, hogy föl-alá járkálj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ukkantson a függönyön, vagy sikoltozva kirohanjon az ajtón, ahogy én legszív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anem elbóbiskoltam a kanapén a telefonhívásra várva. Alice hideg érin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riasztott pár pillanatra, amikor átvitt az ágyba, de amint letettem a fejem a párnára, már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ra mély, öntudatlan álomba merült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1. TELEFONHÍV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imes-Roman;Times New Roman" w:ascii="Times-Roman;Times New Roman" w:hAnsi="Times-Roman;Times New Roman"/>
          <w:sz w:val="19"/>
          <w:szCs w:val="19"/>
        </w:rPr>
        <w:t>ÁSNAP MEGINT TÚL KORÁN ÉBREDTEM</w:t>
      </w:r>
      <w:r>
        <w:rPr>
          <w:rFonts w:cs="Times-Roman;Times New Roman" w:ascii="Times-Roman;Times New Roman" w:hAnsi="Times-Roman;Times New Roman"/>
        </w:rPr>
        <w:t>. Ha ez így megy tovább, lassanként felcseré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szakok. Feküdtem az ágyon, Alice és Jasper beszélgetése behallatszott a másik szob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 hangosan beszéltek, és ezt furcsállottam. Az ágy szélére gurultam, talpra kecmereg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átimbolyogtam a nappali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évén álló óra hajnali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mutatott. Alice és Jasper egymás mellett ültek a kanap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egint rajzolt, Jasper pedig a válla fölött nézte. Rám se hederítettek, amikor belép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lekötötte mindkettejük figyelmét Alice raj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mellé osontam, és én is belekukucskáltam a rajz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megint látott valamit? − kérdeztem csönd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amiért visszament abba a szobába, ahol a videokazettát nézte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világos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tem, amint Alice egy négyszögletes szobát rajzol, ahol sötét gerendák húzó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 az alacsony mennyezeten. A falakat lambéria borítja, a sötétebb, már divatjamú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ajtából. A padlót sötét, mintás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 fedi. A déli oldalon jókora ablak nyílik, a nyugati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átjáró vezet az é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. Mellette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pítmény − egy nagy, mindkét szoba felé nyit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örösbarna kandalló.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látószö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z alacsony faállványon álló tévé−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deókészülék kerül a középpontba a szoba délnyugati sarkában. E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öreg, kinyith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arokkanapé a tévével szemközt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 kerek dohányzóasztal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a telefon helye − suttogtam, és odamutattam. Két halhatatlan szempár mered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 édesanyám há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már fel is pattant a kanapéról, és a mobiljára vetette magát. Én némán mered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ám nappalijának pontos rajzára. Jasper,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Szokatlan módon, közelebb csúszott hozz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edén megérintette a vállamat, és a testi kontaktus,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föl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íti a Jaspe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ad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yugtató kisugárzást. Megnevezhetetlen szorongás terített 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-nak remegett az ajka. Gyorsan per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vai halk zümmö-géssé olvadtak, egy kukk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értette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. Nem bírtam koncentr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zólt rám Alice. Némán bámu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ella, Edward érted jön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Emmett és Carlisle elvisznek valahová, ahol elrejthe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idejön? − Ez a pár szó, mint valami m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ellény, segített víz fölött tarta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árattal idejönnek Seattle-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en találkozunk, onnan men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nyu... a nyomkere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nyámért jött ide, Alice! − Jasper hatása ellenére érez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ngomban felbugyog a hisztér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sper és én itt maradunk, amíg biztonságba nem ker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bben a játékban én nem nyerhetek, Alice! N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hettek örö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ig mindenkit, ak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ismerek. Hát nem látod, hogy mit csinál? Egyáltalán nem engem követ. Keres valak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it szeretek, és azt fogja bántani.... Alice, én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fogjuk kapni, Bella! − bizonygatta Ali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neked esik valami bajod, Alice? Gondolod, hogy az közömbös nekem? Gondol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sak az emberi családomon keresztül tud megsebez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sür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Jasperre nézett, mire mély apátia zuhant rám, mint valami súlyos, töm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d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a szemem akaratlanul is lecsukódott. Az agyam vadul küzdött a köd elle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rtelen rájöttem, mi történik.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erejével kinyitottam a szemem, felálltam, és ellép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sper közel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k újra elaludni! − fakadta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mentem a szobámba, és becsuktam − jobban mondva, bevágtam − magam mögö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t, hogy ne lássák, amint darabokra szaggat a kétségbeesés. Ezúttal Alice nem kö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rom és fél órán át csak bámultam a falat, és összegömbölyödve ringattam magama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m körbejártak, ahogy próbáltam kitalálni valamit, aminek segítségé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abadulhatnék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lidércnyomásból. De nem volt menekvés, nem volt haladék. Ez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 csak egyféleképpen vég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hetett, egyetlen végkifejlet sötéde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a jö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.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volt a kérdés, rajtam kívül még hány embernek esik addig b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csak egyeden vigaszom, egyetlen reménységem maradt: rövidesen látni fog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ot. Talán elég lesz egyetlen pillantást vetnem az arcára, és megtalálom a megold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most sehogyan sem sike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szólalt a telefon, visszamentem a nappaliba. Egy kicsit szégyelltem mag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énti viselkedésemért. Reméltem, hogy nem sértettem meg egyiküket sem, hogy 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lyen hálás vagyok nekik azért a sok áldozatért, amit miattam hoz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most is ugyanúgy hadart, mint mindig, viszont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hogy megérkezésünk ó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, Jasper nincs a szobában. Az órára néztem − reggel fél ha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szállnak fel a gépre − mondta Alice. − Háromnegyed tízre ideér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át már csak néhány órát kell valahogy átvészelnem, amíg Edward megérkezi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Jasp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nt kijelentk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aradtok i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keresünk valami más helyet, közelebb édesanyád házához. Alice utolsó szavai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gesen megrándult a gyomr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telefon újra felcsörgött, és nem értem rá magammal foglalkozni. Alice láthat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de én már megindultam felé, és reménykedve nyúltam a készülék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, ki az? − csodálkozott Alice. − Nem, itt van mellettem. Átadta a telef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desanyád, formálta ajka hangta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 Bella?! − csendült fel anyám hangja a kagylóban. Menynyire ismertem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súlyt! Legalább ezerszer hallottam gyerekkoromban, valahányszor túl közel men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da széléhez, vagy sz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eszített valami zsúfolt helyen. Ilyen volt a hangja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nikba 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am. Számítottam erre, bár megpróbáltam az üzenetemet úgy fogalmazni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él kevésbé ijesszem meg vele, de azért világosan kiderüljön, nagyon sü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ívj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odj meg, Anyu! − csitítottam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természetesebb hangomon, és las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étáltam Alice közel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Nem voltam biztos benne, hogy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tudok hazudozni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on érzem a tekintetét. − Minden a legnagyobb rendben van, oké? Csak adj egy perc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ígérem, mindent megmagyaráz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llgattam, csodálkozva, hogy még nem szakított fél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, ott va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gyelj, hogy ne mondj semmit, amíg én nem szólok! − A hang váratlan és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számomra. Kellemes, de jellegtelen tenor − ilyen férfihangok duruzsolnak a luxusaut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klám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gyorsan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most az a helyzet, semmi okom rá, hogy bántsam édesanyádat, úgyhogy lé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es, tedd pontosan azt, amit mondok, és akkor nem esik semmi bántódása! − Egy pillanat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llgatott, én pedig néma borzadállyal vártam, hogy mi követke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nagyon jó! − mondta 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 − Most pedig ismételd el szépen, amit mon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próbálj természetesen viselkedni. Légy szíves, mondd azt: „Nem, Anyu, csak maradj 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vagy!”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Anyu, csak maradj ott, ahol vagy! − A hangom alig volt több suttogás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, ez bonyolultabb lesz, mint hittem! − A hang még mindig könnyed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átságos, és hallani lehetett, hogy a tulajdonosa k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szórakozik. − Miért nem mész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másik szobába, nehogy az arcod eláruljon? Nincs semmi értelme, hogy anyád szenvedj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gaz? És miközben átmész, légy szíves, mondd azt: „Anyu, figyelj rám, kérlek!” Mos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, figyelj rám, kérlek! − mondtam könyö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. Nagyon lassan elindul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lószoba felé, közben a hátamban éreztem Alice tekintetét. Becsuktam magam mögö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t, és megpróbáltam világosan gondolkodni az agyamat megbénító, halálos rémü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most, egyedül vagy? Válaszolj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igennel vagy n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biztosan még mindig hallanak a többi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rendben van − folytatta a kellemes hang. − Akkor mondd azt: „Anyu, bízz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m!”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, bízzál ben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ész jól alakult a helyzet. Felkészültem a várakozásra, de édesanyád a tervezettn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érkezett vissza. így sokkal könnyebb, nem igaz? Megspórolsz magadnak egy csom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galmat és feszültség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pedig, légy szíves, nagyon figyelj! Le kéne ráznod a barátaidat: gondolod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tudod tenni? Válaszolj igennel vagy n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attal hallom. Azt reméltem, egy kicsit találékonyabb leszel. Gondolod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is meg tudod oldani, ha anyád élete függ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? Felelj igennel vagy nemm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muszáj lesz megtalálnom a módját. Hirtelen eszembe jutott, hogy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zülünk, a nemzetközire, ahol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téved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mindjárt jobb. Tudom, hogy nem lesz kön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de ha a legkisebb jel is arra uta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agy egyedül, hát, az igen komoly kellemetlenséget okozna anyádnak − fuvolá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anra már elég sokat tudsz a fajtánkról ahhoz, hogy tisztában legyél vele, mil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an rájönnék, ha megpróbálnál magaddal hozni valakit. És hogy milyen rövid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tézhetem anyádat, ha úgy alakulna a helyzet. Megértetted, amit mondtam? Válaszol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ennel vagy n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m elcsukló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helyes, Bella. A követ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kell tenned. Elmész anyád házába. A telefon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sz egy számot. Hívd fel, és én majd megmondom, hogy onnét hová kell menned. −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tudtam, hová kell majd mennem, és hol vég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ik mindez. De pontosan követem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egyes utasítását. − Meg tudod ezt tenni? Felelj igennel vagy n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még dél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, Bella! Sajnos, nem érek rá egész 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ölte udvaria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Phil? − kérdeztem reked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de Bella, csak óvatosan! Kérlek, csak akkor szólj, ha megkérlek rá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most nagyon fontos, hogy a barátaid ne gyanakodjanak, amikor visszamé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zájuk. Mondd nekik azt, hogy anyád felhívott, és te lebeszélted róla, hogy 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jöjjön. Most pedig ismételd utánam: „Köszönöm, Anyu!” Mo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öszönöm, Anyu! − Szememet szúrták a könnyek. Megpróbáltam visszatartan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−</w:t>
      </w: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</w:t>
      </w:r>
      <w:r>
        <w:rPr>
          <w:rFonts w:cs="Times-Roman;Times New Roman" w:ascii="Times-Roman;Times New Roman" w:hAnsi="Times-Roman;Times New Roman"/>
        </w:rPr>
        <w:t>Most mondd azt, hogy: „Szeretlek, Anyu. Nemsokára látjuk egymást!” Mo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, Anyu! − dadogtam. − Nemsokára látjuk egymá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, Bella! Alig várom, hogy viszontlássalak! − Azzal letette a kagy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meg csak álltam a fülemhez szorított telefonnal. Minden porcikám görcsbe dermed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nem tudtam kiegyenesíteni az ujjaimat, hogy eleress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m, hogy gondolkodnom kellene, de nem bírtam kiverni a 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nyám retteg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át. Teltek a másodpercek, próbáltam visszanyerni az önuralma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-lassan áttörtek a gondolataim a fájdalom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alán. Egy terv körvonalaz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m. Mert most már nem maradt választásom, csak egyet tehetek: elmegyek abb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körterembe, és meghalok. Egyáltalán nem biztos, hogy ezzel sikerül megmentenem any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etét: a nyomköv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miféle biztosítékot nem kínált. Csak remélhettem, hogy James beé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, hogy megnyerte a játszmát, hogy sikerült l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e Edwardot. A torkom összeszoru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ségbees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: nem volt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m alkudozni, semmit sem kínálhattam vagy tagadha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nyámért cserébe. De mégsem kockáztathattam az életét. Egyetlen 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m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nnyire csak bírtam, igyekeztem ki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a tudatomból a rettegést. A döntést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hoztam. Mit sem használt volna, ha gyö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re vesztegetem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 Tiszta fejjel kel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ondolkodnom. Alice és Jasper odakint vár, és muszáj félrevezetn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: ez létfontosságú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akkor teljességgel lehe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megörültem neki, hogy Jasper nincs a szobában. Ha ott van, és megérzi, micso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ö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ötrelmet álltam ki az utóbbi öt percben, óhatatlanul gyanakodni kezde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m hát a rettegést, a szorongást. Egyiknek sem adhatom át magam, hiszen Jasp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elyik pillanatban visszatér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ökésemre koncentráltam. Nem reménykedhettem másban, csak abban, hogy én 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em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eret, min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− ezt kellett valahogy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ömre fordítanom. Meg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badulnom Alice-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legalább egy kis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m, hogy Alice a másik szobába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n ülve várja, hogy visszamenjek hozzá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 még meg kellett tennem, amíg egyedül vagyok, s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Jasper visszatér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 kellett nyugodnom, hogy soha többé nem láthatom Edwardot, hogy még egy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tást sem vethetek az arcára, hogy magammal vigyem a képét a tükrös terembe. Tu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fájdalmat fogok okozni neki, és még csak el sem búcsúzhato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Egy perc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engedtem magam a kétségbeesésnek, hullámként söpört át rajtam. Aztán megacél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vel szembenéztem Alice-sz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yekeztem gondtalan képet vágni, de csak tompa, élettelen tekintetre futotta. Láttam raj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rémíti az ábrázatom, így nem vártam meg, amíg rákérdez az okára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gatókönyvem kész volt, rögtönözni pedig most már nem mer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 aggódott, és azonnal haza akart jönni. De minden rendben,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aradjon ott, ahol van − mondtam fak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Bella, gondoskodunk róla, hogy ne essék baja! Elfordultam: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dhettem, hogy Alice lássa az arco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llantásom az asztalon hev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jléces levélpapírokra tévedt. Támadt egy ötl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vettem egy lapot. Egy üres boríték is hevert mellette. Kapóra 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− szóltam hátra, igyekezvén egyenletes hangon beszélni. − írnék egy lev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nak, odaadnád neki? Úgy értem, otthagynád neki a ház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, Bella! − felelte óvatosan. Nyilván látta rajtam, hogy kezdek szétesni.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uralkodnom az érzéseim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mentem a hálószobába, letérdeltem az éjjeliszekrény mellé, és írni kez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− írtam. A kezem úgy remegett, hogy a b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szinte felismerhetetlenek lettek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„</w:t>
      </w:r>
      <w:r>
        <w:rPr>
          <w:rFonts w:cs="Times-Italic;Times New Roman" w:ascii="Times-Italic;Times New Roman" w:hAnsi="Times-Italic;Times New Roman"/>
          <w:i/>
          <w:iCs/>
        </w:rPr>
        <w:t>Szeretlek. Annyira sajnálom! A nyomkeres</w:t>
      </w:r>
      <w:r>
        <w:rPr>
          <w:rFonts w:cs="TTE1596720t00;Times New Roman" w:ascii="TTE1596720t00;Times New Roman" w:hAnsi="TTE1596720t00;Times New Roman"/>
        </w:rPr>
        <w:t xml:space="preserve">_ </w:t>
      </w:r>
      <w:r>
        <w:rPr>
          <w:rFonts w:cs="Times-Italic;Times New Roman" w:ascii="Times-Italic;Times New Roman" w:hAnsi="Times-Italic;Times New Roman"/>
          <w:i/>
          <w:iCs/>
        </w:rPr>
        <w:t>elfogta anyámat, és nekem meg kel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próbálnom megmenteni. Tudom, hogy talán hiába. Nagyon, nagyon sajnálom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Kérlek, ne haragudj Alice-ra és Jasperre! Kész csoda lesz, ha sikerül megszöknöm t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lük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Kérlek, köszönd meg nekik, amit értem tettek. Különösen Alice-nak, kérlek!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És kérlek, kérlek, ne vedd üldöz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be a nyomkeres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t! Pontosan ezt akarja. Nem tudom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elviselni, hogy valakinek baja essék miattam, különösen neked. Kérlek, ez az egyetlen dolog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>amit kérhetek még t</w:t>
      </w:r>
      <w:r>
        <w:rPr>
          <w:rFonts w:cs="TTE1596720t00;Times New Roman" w:ascii="TTE1596720t00;Times New Roman" w:hAnsi="TTE159672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led. Tedd meg értem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Szeretlek. Bocsáss meg nekem!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Bella”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velet óvatosan összehajtogattam, és a borítékba csúsztattam. Megtalálja majd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indennek vége. Csak azt reméltem, hogy megérti, és hallgat rám most az egysz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 szívemet is gondosan lezártam, akár a borítéko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2. BÚJÓCS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VALÓSÁGBAN MINDEZ </w:t>
      </w:r>
      <w:r>
        <w:rPr>
          <w:rFonts w:cs="Times-Roman;Times New Roman" w:ascii="Times-Roman;Times New Roman" w:hAnsi="Times-Roman;Times New Roman"/>
        </w:rPr>
        <w:t xml:space="preserve">− </w:t>
      </w:r>
      <w:r>
        <w:rPr>
          <w:rFonts w:cs="Times-Roman;Times New Roman" w:ascii="Times-Roman;Times New Roman" w:hAnsi="Times-Roman;Times New Roman"/>
          <w:sz w:val="19"/>
          <w:szCs w:val="19"/>
        </w:rPr>
        <w:t>A RÉMÜLET</w:t>
      </w:r>
      <w:r>
        <w:rPr>
          <w:rFonts w:cs="Times-Roman;Times New Roman" w:ascii="Times-Roman;Times New Roman" w:hAnsi="Times-Roman;Times New Roman"/>
        </w:rPr>
        <w:t>, a kétségbeesés, és hogy megszakadt a szívem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llanatok alatt lejátszódott. De nekem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a percek sokkal lassabban telne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talában. Jasper még mindig nem tért vissza, amikor én átmentem a nappaliba Alice-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ha féltem egy szobában lenni vele, féltem, hogy kitalálja, mi történt... De ugyanez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rej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sem mert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ttem, ebben az agyongyötört és ingatag lelkiállapotban már semmi nem tu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pni, de tévedtem. Majd elájultam, amikor megláttam, hogy Alice az íróasztal fölé hajo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ét kézzel kapaszkodik a perem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álaszolt, csak a fejét ingatta jobbra-balra. A tekintete üres volt, ködös... Anyám!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sított belém. Lehet, hogy máris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? Alice-hoz siettem, és automatikusan a keze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ú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! −Jasper hangja olyan volt, mint az ostorcsapás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ár ot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ett mögötte, tenyere ráborult Alice kezére, és meglazította az asztal peremét marko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ait. A szoba túloldalán hangos csattanással bevágódott az aj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 − kérdezte Jasper. Alice Jasper mellébe temett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 −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itt vagyok −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ce hátrafordult, a szeme találkozott az enyémmel, de még mindig olyan fura, ü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kintettel révedt rám. Rögtön rájöttem, hogy nem hozzám beszélt, hanem Jasper kérd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tál? − Olyan színtelen, egyked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hangom, hogy nem is hangzott kérdé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éles, kutató pillantást vetett rám. Igyekeztem közömbös arcot vágni, és vár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szeme zavartan cikázott Alice arca és az enyém között, érzékelte a káoszt... mert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 kitaláltam, mit láthatott Alic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cskán körülvett a Jaspe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radó nyugalom. Örültem neki, így sokkal könn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ralkodni az érzéseimen. Közben Alice is összeszedt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különöset − felelte végül higgadtan. − Ugyanazt a helyiséget, mint korá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végre rám nézett, és gyakorlatiasan megkérdez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sz reggel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majd eszem valamit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en! − feleltem hasonló hangn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vonultam a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ba, hogy lezuhanyozzak. Mintha csak kölcsönvettem volna Jasp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odik érzékét, olyan tisztán éreztem, mennyire szeretné Alice − még ha jól leplezi is −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mennék a szobából, és egyedül maradhatna Jasperrel. Hogy meg tudja mondani nek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 rosszul csináltak, hogy nem sikerül megvédelmezniü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épiesen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az útra, igyekeztem semmi másra nem gondolni, csak az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 álló, apró feladatra. A hajamat leeresztettem, szabadon lobogott a fejem körü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takarja az arcomat. A Jasper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ugárzó, nyugodt hangulat szétáradt bennem, és segí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lágosan gondolkodni. Segített kidolgozni a tervemet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ástam a táskámból a pénzzel tel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oknit, kivettem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pénzt, és a zsebembe gyömöszö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 vártam, hogy a reptérre érjünk, és örültem, hogy már hétkor elindultunk. Ezútt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dül ültem a sötét autó hátsó ülésén. Alice az ajtónak 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, napszemüveg mögé rejtett arc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sper felé fordította, de énrám is vetet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egy megnyugtató pillant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... − kezdtem közömbös hangon. Alice eg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agyon óvatos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 ez az egész dolog? A látomásaid? − Beszéd közben unottan kibámu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on. − Edward azt mondta, nem mindig teljesednek be... hogy közben meg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tozhatnak a dolgok. − Nehezemre esett kiejteni Edward nevét. Jasper alighanem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te észre, hogy valami nincs rendben velem, és újabb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ullámot küldött fel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 dolgok változhatnak... − mormolta Alice reménykedve. − Egyes dolg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ztosabban lehe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látni, mint másokat... például az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árást. Az emberek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ményebb dió. Csak addig látom, hová vezet az útjuk, amíg le nem térnek róla... 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gondolják magukat... amint új döntést hoznak, bármilyen apró dologban is... az egé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változik. Elgondolkodva bólin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ndaddig nem láttad Jamest Phoenixben, amíg el nem döntötte, hogy idejö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 Alice, már megint nagyon éber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ért nem látott engem sem Jamesszel a tükörteremben mindaddig, amíg e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roztam, hogy odamegyek. Megpróbáltam nem gondolni rá, mi mást láthatott még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m, hogy a rettegésem még jobban felkeltse Jasper gyanakvását. Alice újabb látom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n úgyis k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zött figyelemmel fognak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i. Képtelenség lesz megszöknöm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értünk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re. Szerencsém volt, va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eve is nekem kedvez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zet. Edward gépe a négyes terminálra érkezett. Ez volt a legforgalmasabb, a legtöbb jár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 landolt − nem volt benne semmi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az övé is. De nekem pontosan er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inálra volt szükségem: ez a legnagyobb, és itt a legnehezebb tájékozódni. És a hárm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en volt egy ajtó − az én utolsó esély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talmas garázsban a negyediken parkoltunk le. Én mentem elöl, kivételesen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zogtam otthonosabban a terepen, n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. Lementünk a lifttel a hármas szintre, ahov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asok is érkeznek. Alice és Jasper hosszú ideig nézegették az induló járatok tábl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, amint megvitatták, mi szól New York, Atlanta vagy Chicago mellett. Egyik 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jártam még soha. És most már nem is fogo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ürelmetlenül vártam, mikor jön el az én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, közben nem tudtam megállni, 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boljak a lábammal. Leültünk a fémdetektorok mögötti, hosszú széksorban, Jasper és Ali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ettek, mintha az embereket nézegetnék, de igazából engem figy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csak egy centivel is odébb csúsztam, máris rám villant a szemük. A hely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nytelen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Mi lenne, ha rohanni kezdenék? Vajon meg mernének-e állí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akkal ezen a nyilvános helyen? Vagy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övetné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úztam a címzetlen borítékot a zseb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leraktam Alice fekete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áskájá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ej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evelem − mondtam. Bólintott, és bedugta a levelet a táska rekeszébe. Edward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mar meg fogja tal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tek a percek, és Edward érkezésének pillanata egyre közeledett. Döbbenetes, men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 minden porcikám, hogy jön. Testem minden egyes sejtje külön vágyakozo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kezésére. A sóvárgás megnehezítette a dolgomat. Azon kaptam magam, hogy ürügy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resek a maradásra, hogy még egyszer láthassa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ök. De tudtam,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len, ha azt akarom, hogy legyen bármi esélyem a szöké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többször is felajánlotta, hogy elkísér, ha reggelizni szeretnék.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mon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még nem vagyok éh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„Érkezés” táblát bámultam, néztem, ahogy egyik járat a másik után jön meg. A Seattle-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at egyre közelebb kúszott a tábla legtetejé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, amikor már csak harminc percem maradt, a járatszámok hirtelen helyet cseré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gépét tíz perccel korábbra élezték a menetrend szerinti érkezésnél. Nem volt tö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most ennék valamit! − mondtam gyorsan. Alice fe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d meg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e, nem haragszol, de jobb szeretném, ha inkább Jasper jönne velem. Jó hat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 rám... és nem szeretnék pont most kiborulni, amikor... − Nem fejeztem be a mondat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 tekintetem elég zaklatott volt hozzá, hogy megértsék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amit nem mondta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sper felállt. Alice pillantása zavart volt, de − nagy megkönnyebbülésemre − csöppet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nakvó.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azt hitte, azért változott meg a látomása, mert a nyomkeres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róbálkozik valamivel − nem sejtette, hogy azért, mert én elárulo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asper csöndesen jött mellettem, keze a gerincoszlopom tövénél, mintha táncolnánk, és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etne. Eljátszottam, hogy az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-két reptéri büfé nem keltette fel az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em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valami másra vágyom. És meg is találtam azt a mást: ott volt a sarok mögött, ahová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ce éles tekintete már nem hatolt el: a harmadik szint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mosdó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e, nem baj? − böktem meg Jaspert, ahogy elhaladtunk mellette. − Egy perc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v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foglak várni −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z ajtó becsukódott mögöttem, rohanni kezdtem. Még emlékeztem rá abbó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ikor egyszer innen kijövet eltévedtem, hogy ennek a mosdónak két kijárata van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volabbitól csak egy ugrásnyira találhatók a liftek, és ha Jasper csakugyan ott vár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, akkor egy pillanatra se kerülök a látóterébe. Rohantam, hátra se néztem − ez vol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esélyem, és ha Jasper véletlenül meglát, akkor se tehetek mást, mint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vábbszaladok. Az emberek megbámultak, de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velük. A sarkon tú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egy zsúfolásig megtelt lift bezáruló ajtószárnyai közé löktem a kezem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furakodtam az ingerült utasok mellé, és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tem, megnyomta-e már valaki az eg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 gombját. A gomb már világított, és az ajtók becsukód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ént furakodtam ki, fittyet hányva a többi utas morgolódására. Kicsit lassítot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elhaladtam az ér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öndjével teli futószalagnál strázsáló biztonság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k mel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tán ismét eszeden rohanásba kezdjek, amint megpillantottam a kijáratot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hattam, Jasper keres-e már. Ha elindult a szagom nyomán, akkor csak másodperce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. Kiugrottam az automata ajtón, és csaknem nekimentem az üvegnek, mert túl las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í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pásztáztam az utat: sehol egy tax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 totojázni. Alice és Jasper nemsokára észreveszik, hogy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em, vagy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zre is vették. És akkor egy szívverésnyi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megtalál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isbusz, amely a Hyatthez szokta szállítani az ér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néhány lépésnyire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ukta az ajt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! − kiáltottam futás közben, és intege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Hyatt szálló kisbusza − közölte a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, miközben újra kinyitotta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lihegtem −, oda megyek! − És gyorsan felugrotta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mért végig, látva, hogy nincs csomagom, de aztán csak vállat vont, nem érdek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a dolog, hogy faggatni kezdj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ülések nagy része üres volt. A le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messzebb ültem a többi utastól, és az ablak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m, ahogy eltávolodi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a járda, aztán az egész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. Akarva-akar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épzeltem Edwardot, amint ott áll az út szélén, ahol véget ér a nyomom. Még nem sírhat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m magamnak, még nagy utat kell megt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nt szerencsém volt. Amikor megérkeztünk a Hyatt elé, egy fáradtnak látszó házasp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pen az utolsó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ndjét emelte ki egy taxi csomagtartójából. Kivágódtam a buszbó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xihoz rohantam, és becsusszantam a hátsó ülésre. A fáradt pár és a Hyatt-busz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t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axisnak megadtam anyám cí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kell lennem, amilyen gyorsan csak leh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az Scottsdale-ben van − hördült fel a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. Négy húszast hajítottam az ülés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yi elég le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kislány, minden rendb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font karral hátra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m az ülésen.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utcák suhantak el mellettem, d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m semerre. Mind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 igyekeztem uralkodni magamon. Elhatároztam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ítem el a fejem éppen most, amikor sikeresen végrehajtottam a szökést. Semmi értel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ongani, rémüldözni. Az utam kijelölve − most már csak követnem k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hát pánik helyett lehunytam a szemem, és a húszperces utat Edwarddal tölt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épzeltem, hogy ott maradtam a rep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éren, és találkozom Edwarddal. Láttam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bujjhegyre állok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láthassam meg. Milyen gyorsan, milyen ruganyos léptekkel t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 az embertömegen, ahogy felém igyekszik! Aztán rohanni kezdek − türelmetlen vag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mindig −, Edward márvány karja körém fonódik, és én végre biztonságban vagyo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öprengtem, vajon hová mentünk volna. Valahová északra, hogy Edward napközbe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kálhasson a szabadban. Vagy valami nagyon-nagyon távoli és elhagyatott helyre, a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együtt sütkérezhetnénk a napon. Elképzeltem a tengerparton: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úgy szikrázi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sütötte tenger. Nem számítana, mennyi ideig kell bujkálnunk. Ha összezárnának vele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telszobában, az maga lenne a mennyország. Annyi mindent szerettem volna még kérdez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! Egy örökkévalóságig tudnék mesélni neki, egy percet sem aludnék, egy percre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dulnék az oldala mel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ben a pillanatban tisztán láttam maga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z arcát... kis híján a hangját is hall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inden borzalom és reménytelenség ellenére egy futó pillanatig boldog voltam.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merültem az álmodozásba, hogy elmeneküljek az elviselheteden valósá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ész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 vettem, milyen gyorsan múlnak a perc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milyen számot is mondtá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kérdése kipukkasztotta fantáziáim szappanbuborékát, szépséges hallucináció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obbantak. Helyükre sötét, kemény réteges tó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tvennyolcadik utca huszonegy − mondtam fojtott hangon. A so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idegesen m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, szemlátomást attól félt, talán tilosban árok, vagy ilyes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akkor megérkeztünk! − Alig várta, hogy kiszálljak a kocsijából, talán azt remél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érem el a visszajár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! − suttogtam. Nincs miért félnem, emlékeztettem magam. A ház ür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etnem kell: anyu vár rám, halálra van rémülje, és csak énrám számít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óhoz vágtattam, gépiesen felnyúltam a kulcsért az eresz alá. Kinyitottam az ajtót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z sötét volt, üres, és pontosan olyan, mint máskor. A telefonhoz futottam, menet kö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ölkapcsoltam </w:t>
      </w:r>
      <w:r>
        <w:rPr>
          <w:rFonts w:cs="Times-Roman;Times New Roman" w:ascii="Times-Roman;Times New Roman" w:hAnsi="Times-Roman;Times New Roman"/>
          <w:sz w:val="19"/>
          <w:szCs w:val="19"/>
        </w:rPr>
        <w:t xml:space="preserve">L </w:t>
      </w:r>
      <w:r>
        <w:rPr>
          <w:rFonts w:cs="Times-Roman;Times New Roman" w:ascii="Times-Roman;Times New Roman" w:hAnsi="Times-Roman;Times New Roman"/>
        </w:rPr>
        <w:t>konyhában a villanyt. A készülék mellett, a jegyzettömbön egy takaros, apr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mjegyekkel írott, tízjeg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 állt. Az ujjam annyira reszketett, hogy többször is ros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mbot nyomtam meg, le mellett tennem a kagylót, és újrakezdenem. Ezúttal csaki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elefogombokra koncentráltam, vigyázva, lassan nyomogattam meg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egymás után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ült. Rem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zzel tartottam a kagylót a fülemhez. Mindössze egyszer csöngött 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Bella! − szólalt meg a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hang a telefonban. − Milyen gyors voltál! Ez ig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ám jól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utya baja. Ne aggódj, Bella, nem akaro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bántani! Kivéve persze, ha nem egyed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s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dül vagyok. − Soha életemben nem voltam még ilyen egyed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helyes. Akkor most figyelj: van egy balettstúdió, csak egy tömbnyi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zatoktól, tudod, mely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Ismerem az ut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nden rendben. Rövidesen találkozunk. Letettem a telefo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rohantam a szobából, ki a házból, a perzs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 se néztem a házunkra, és nem is akartam látni olyannak, amilyen most − egy ür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z, amely nem az otthont, a menedéket jelenti többé, hanem a rettegést. Az, aki utolj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igment az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szobákon, az ellensé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e láttam, ahogy anyám ott áll a nagy eukaliptuszfa árnyékában, ahol gyerekkorom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t játszottam. Vagy ott térdel a postaláda mögött, azon a tenyérnyi földdarab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tészkísérleteinek tem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nél. Ezek az emlékek kedvesebbek voltak nekem, mint bárm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most a valóságban láthatnék. De még eze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elmenekültem, befordultam a sark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magam mögött hagy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lassúnak éreztem magam, mintha nedves homokon keresztül rohannék − minth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ton besüppedt volna a lábam alatt, képtelen voltam eléggé felemelni róla a talp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untalan megbotlottam, egyszer el is estem, de sikerült megtámaszkodnom a tenyerem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is sértette a járda. Gyorsan föltápászkodtam, hogy aztán rögtön újra megtántorodjak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mégiscsak sikerült elbukdácsolnom a sarokig. Már csak egy utca: a verí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atakokban csorgott az arcomon, és zihálva szedtem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A nap égette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e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beton vakítóan verte vissza a sugarakat káprázó szemembe. Ebben a vakító fény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j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iszolgáltatottnak éreztem magam. Almomban sem gondoltam volna, hogy egys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 hevesen fogok vágyakozni Forks zöld, árnyat és rejtekhelyet kínáló e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i után..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honom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befordultam az utolsó sarkon, a Cactus utcába, megpillantottam a stúdió épületét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ntosan olyan volt, amilyennek emlékeztem rá. Az épüle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i parkoló üres, minden egy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lakon lehúzva a 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. Már járni is alig bírtam − nem kapta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a kimerültség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elem végül mégis csak l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. Anyámra gondoltam, és ez adott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ogy egyik láb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 után vonszolj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közelebb értem, észrevettem a cédulát az ajtón. Kézzel írták, élénk rózsaszí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pírlapra: az állt rajta, hogy a tavaszi szünet ideje alatt a stúdió zárva tart. Megérinte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incset, és óvatosan lenyomtam. Az ajtó nem volt kulcsra zárva. Lihegve benyi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olyosó sötét volt, kihalt és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hallani lehetett a légkondi zümmögését. Az önt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nyag székek ott álltak feltornyozva a falak mentén, a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gnek samponszag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éztem a nyugati táncterembe − sötétség fogadott. A keleti balett-teremben azonban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bbik helyiségben, égett a villany. De a r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ök itt is leeresz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lelem a szó szoros értelmében megbénított. Egy lépést sem bírtam t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 meghallottam anyám hang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Bella! − Az a hisztérikus rémület csendült k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amit olyan jól ismertem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hoz rohantam, arrafelé, ahonnét a hang 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nagyon megijesztettél! Ezt soha többet ne csináld! − kiabálta anyám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rohantam a hosszú, magas tere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néztem, próbáltam rájönni, honnét jön a hang. Aztán anyám felkacagott, én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 irányába perdü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ott volt anyám. A tévé képe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n, éppen megkönnyebbülten összeborzolta a haj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laadás napja volt, én tizenkét éves voltam. Nagyanyámhoz utaztunk Kaliforniába, ez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utolsó alkalom,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vben már nem élt. Egyik nap kimentünk a tengerpartra, és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úl messzire kihajoltam a kikö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át korlátján. Összevissza kapálóztam, hogy visszanyerj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nsúlyomat. „Bella! Bella!” − kiáltott rám rémület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évé képe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 már kéken, üresen vill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megfordultam. A vadász ott állt a hátsó kijáratnál, olyan mozdulatlanu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észre se vettem. A kezében egy távirányító. Egy hosszú pillanatig némán mered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ra, aztá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dult felém, egészen közel jött, aztán elhaladt mellettem, és letette a távirányítót a vide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. Követtem minden mozdula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nézést a tréfáért, Bella, de hát nem jobb így, hogy édesanyádat igazából nem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kevernünk a dologba? − A hangja udvarias, barátság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mindent megértettem. Anyám biztonságban van. Nem jött vissza Floridából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ta meg az üzenetemet. Nem rémítette halálra ebben a természetellenesen sápadt arc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örös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pár. Biztonságban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 − feleltem, és a hangomból csak úgy áradt a megkönnyebbü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látszol dühösnek, amiért becsaptal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vagyok az. − Hirtelen támadt jókedvem bátorrá tett. Mit számít most már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apott? Nemsokára mindennek úgyis vége. Charlie-nak és anyunak nem esik bántódás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oha többé nem fenyegeti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veszély. Szinte madarat lehetett volna fogatni velem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gyam egy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kritikus része figyelmeztetett, veszedelmesen közel járok hozzá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 megpattanjon bennem a stres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fura! Komolyan mondod! − A sötét szempár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méregetett. Az íri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majdnem fekete volt, épp csak árnyalatnyi rubinpirost lehetett látni a peremén. Te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jas. − Kénytelen vagyok igazat adni − szólt − annak a furcsa gyülekezetnek. Az emb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nyek tényleg egész érdekesek tudnak lenni. Azt hiszem, sejtem, mi vonzót találhattak ab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közeleb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figyelhettek téged. Megdöbb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közületek egyesek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általán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nének a tulajdon érdekükk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lépésnyire ál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karba font kézzel,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cal. Nem volt sem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nye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ajta, még a tartása sem. Hétköznapi az egész külseje, semmi rendkívüli... Csak 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 és karikás szem, amihez már annyira hozzászoktam. Halványkék, hosszú ujjú in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t, és kifakult farm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most azt fogod mondani, hogy a barátod majd bosszút áll érted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nyk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hinném. Én legalábbis megkértem, hogy ne tegy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t fele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tudom. − Milye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ársalogni ezzel a jól nevelt gyilkossal. − Lev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ta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 romantikus, egy utolsó levél... És gondolod, hogy tiszteletben fogja tarta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olsó kívánságodat? − Az udvarias tónusba vegyült immár egy árnyalatnyi gúny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ménység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. Akkor nem ugyanabban reménykedünk. Tudod, ez az egész egy kicsit tú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volt nekem, túl gyors. Hogy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legyek, kicsit csalódott vagyok. Azt hi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kkal nagyobb nehézségekkel kell majd megbirkóznom. így vég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ron mindössze egv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re volt szüksé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vártam, hogy folytas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kiderült, hogy Victoria nem bír apád közelébe fér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, meghagytam nek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on meg minél többet rólad. Mi értelme lett volna föl-alá rohangálni a földgolyón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odra bukkanjak, amikor kényelmesen bevárhatlak egy általam választott helyen. í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után beszéltem Victoriával, úgy döntöttem, eljövök Phoenixbe, és meglátogatom anyá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, amikor azt mondtad apádnak, hogy hazajössz. Eszembe sem jutott, hogy kom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gyem. De aztán eltöprengtem a dolgon. Az emberi lények olyan kiszámíthatóak. Szeret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lyen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biztonságos helyen meghúzódni. És milyen remek trükk, ha pont 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él, ahová egyáltalán nem szabadna, ha tényleg oda mennél, ahová mondta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persze nem lehettem biztos a dologban, ez csak afféle megérzés volt. Rendszerint jó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zéseim a zsákmányommal kapcsolatban, valamiféle hatodik érzék, ha úgy te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nyád házában járva lehallgattam az üzenetedet, nem tudhattam, honnét telefonáltá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persze igen hasznos volt, hogy sikerült megszereznem a telefonszámodat, de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k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z Antarktiszon is lehettél volna, márpedig az én kis trükköm csak akkor válik be, ha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valahol a közel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 barátod fölszállt egy Phoenixbe tartó gépre. Természetesen továbbr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tettem Victoriával: egy ilyen játszmában, ahol ennyi játékos vesz részt, még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ködhettem teljesen egyedül. Kiderült, hogy úgy van minden, ahogy reméltem,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vagy Phoenixben. Addigra már felkészültem az összes bájos házi videóból. Má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sen kellett blöffölnö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volt, tudod, én ennél lényegesen nehezebb esetekhez szoktam.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lem, hogy tévedsz a barátoddal kapcsolatban. Edward, ugye, így hívj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eleltem. Hirtelen támadt bátorságom éppolyan hirtelen el is szállt. Ereztem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 rövidesen befejezi a dicsekvést. Különben is, nincs mire büszkének lennie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 nagy di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l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egy magamfajta, gyönge emberi l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ragszol, ha én is hagyok egy üzenetecskét a te Edwardod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lépést hátrált a hifitoronyhoz, megnyomott egy gombot a tetején elhelyezett, tenyér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gitális videókamerán. Piros fény jelezte, hogy a kamera már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ésbe lépett. Elmerül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gatott rajta valamit, tágabbra állította a látószöget. Elborzadva mered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de azt hiszem, hogy ha majd megnézi ezt, képtelen lesz ellenáll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sértésnek, hogy 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vegyen. És nem szeretném, ha egyetlen részle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lemarad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ért. Ez a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or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dvéért van. Te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ak egy emberi lény vagy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lszerencséjére rosszkor volt rossz helyen, és nem a megfel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ársaságban, hogy ezt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jtsük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ogva közelebb lép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kezdjü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beszélt, felkavarodott a gyomrom. Erre nem számíto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m az orruk alá dörgölni: a megoldás egés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att ott volt szemü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tem is, hogy Edward rájön, és elrontja a szórakozásomat! Egyszer már megtörtént, sok-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vve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 Akkor történt meg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és utoljára, hogy a zsákmányom megszököt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 volt, hol nem volt, volt egyszer egy öreg vámpír, aki ostoba módon annyira oda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lányért, hogy azt a megoldást választotta, amihez a te Edwardodnak nem volt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torsága. Amikor ez az öreg vámpír, aki abban az elmegyógyintézetben dolgozott, ahová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ányt bezárták, rájött, hogy a kis védencére fáj a fogam, kicsempészte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z intézet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Soh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</w:t>
      </w:r>
      <w:r>
        <w:rPr>
          <w:rFonts w:cs="Times-Italic;Times New Roman" w:ascii="Times-Italic;Times New Roman" w:hAnsi="Times-Italic;Times New Roman"/>
          <w:i/>
          <w:iCs/>
        </w:rPr>
        <w:t xml:space="preserve">soha </w:t>
      </w:r>
      <w:r>
        <w:rPr>
          <w:rFonts w:cs="Times-Roman;Times New Roman" w:ascii="Times-Roman;Times New Roman" w:hAnsi="Times-Roman;Times New Roman"/>
        </w:rPr>
        <w:t>nem fogom megérteni, egyes vámpírok miért vannak annyira oda értetek, emberek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kiszabadította a lányt, gondoskodott róla, hogy biztonságban legyen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Szeg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 teremtés,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még csak nem is érzi a fájdalmat. Olyan sokáig volt bezár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ellájába, abba a sötét Íjaikba! Száz évvel korábban még máglyán égették volna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másai miatt. A kilencszázhúszas években csak elmegyógyintézetbe csuktá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ktrosokk-kezelést kapott. Amikor újra kinyitotta a szemét, újra fiatalon, ereje teljében,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ezte, mintha akkor látta volna meg a napvilágot. Az öreg vámpír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, új vámpírlányk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emte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, és ezek után nekem nem volt rá okom, hogy akár egy ujjal is hozzáérjek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. − Bosszúból megöltem legalább az öre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− leheltem döbben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a kis barát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. Mondhatom, nagyo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amikor megláttam azo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áson. Úgyhogy reméljük, a banda némi vigaszt merít eb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Én megkaplak téged, nek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 ott va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Az egyeden áldozatom, aki megmenekü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Ha úgy vesszü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lajdonképpen igen megtiszt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ájuk nézv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ak a kis szerencsétlennek tényleg fantasztikus illata volt. Még most is sajnálo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óstolhattam bele... Még a tiédnél is jobb. Sajnálom... nem akartalak megbántani. Neke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igen finom illatod van. Olyan virágillat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ahogy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abb lépést tett felém, és most már csak néhány ujjnyira vol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Fölemelt egy tincs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amból, és finoman megszaglászta. Aztán gyöngéden visszaigazította a helyére hid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aival. Az arcomhoz nyúlt, és kíváncsian, gyorsan végigsimította a hüvelykujj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 volna elrohanni, de valósággal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dermedtem. Még csak el sem bírtam húzó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mormolta magában, és leeresztette a kezét. − Nem értem. − Felsóhajtott. − H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szem, akár el is kezdhetjük. Aztán majd felhívom a barátaidat, és megmondom nek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 találnak téged meg az én kis üzenet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már határozottan rosszul voltam. Ez fájdalmas lesz. Láttam a szemében. Nem éri 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zal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yert, hogy belém kóstolhat és továbbállhat. Nem fog gyorsan végezni vel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hogy reméltem. A térdem remegni kezdett, majdnem összees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dász körözni kezdett körülöttem, könnyedén, mintha csak egy szobrot akar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osabban szemügyre venni a múzeumban. Az arca még mindig nyílt volt és barátság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özben azt latolgatta, hol is kezdj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lelapult, abba a görnyedt, ugrásra készü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sttartásba, amelyet olyan jól ismer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mes mosolya lassan terebélyesedett, míg végül már egyáltalán nem mosoly volt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ogó fogak torz vicsorgá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udtam másképpen védekezni, hát megpróbáltam elfut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Hiába tud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sem jutnék messzire, ha a térdem nem rogyadozna. Elhatalmasodott rajtam a pánik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szkijárat felé kezdtem roha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dász egy szempillantás alatt elibém került. Azt sem láttam, a kezét vagy a láb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ználta-e, olyan gyorsan történt. Hatalmas ütés érte a mellkasomat, hátrarepültem,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llottam a reccsenést, amint a fejem nekiü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a tükörnek. Tükörszilánkok záporo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m a föld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ütés annyira elkábított, hogy nem éreztem fájdalmat. Lev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tam, de hi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dász lassan sétált fel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agyon hatásos lesz − közölte a tükörcserepeket nézegetve, a hangja meg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 volt. − Sejtettem, hogy ez a helyiség rengeteg drámai effektet kínál az én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lmemhez. Ezért akartam éppen itt találkozni veled. Tökéletes díszlet, nemdeb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eleltem, négykézlábra küzdöttem magam, és a másik ajtó felé kús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nam vetette magát, keményen beletaposott a lábszáramba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hallottam az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mely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ccsenést, csak azután kezdtem érezni a fájdalmat. De akkor aztán telje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tö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, torkomból halálsikoly szakadt fel. Kicsavarodott testtel a lábamhoz kaptam. Ö meg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t fölöttem, és mosoly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kedved újragondolni az utolsó kívánságodat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nyája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rugdosta törött lábamat. Valaki fülsiket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n sikoltozott. Sokkolva ébredtem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sikít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nem akarod, hogy Edwardod üldö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 vegyen engem? − nosz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nyöszörögtem. − Nem, Edward, ne tedd... − Ekkor az arcomba csapott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tés ereje visszarepített a törött tükörcserepek köz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bam rettenetesen fájt, és éreztem, ahogy az üvegszilánkok végighasítják a fej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a meleg nedvesség i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orsasággal szétterült a hajamon. Ereztem, ahogy átitat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ólóm vállát, és hallottam, ahogy lecsöpög mögöttem a padlóra. A vér szagától felfordu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mr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ínzó hányinger és szédülés ellenére ekkor felfigyeltem valamire, ami vár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ajándékozott a remény egy szikrájával. A vadász mindeddig közönyösen szemlél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hirtelen izzani kezdett a szeme a fékezhetetlen vágyakozástól. A vér látványa −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karlátvörösen szétterjed a fehér pólón, és tócsába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ik a padlón −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mjúságot kel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. Nem számít, mit tervezett el, láttam, nem bírja már sokáig megtartóztatni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yen most már gyorsan vége − csak ezért fohászkodtam, ahogy a fej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öm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érr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ütt az öntudat is elszivárgo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 A szemhéjam elnehezült. Mint aki elmer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ízben... még leszivárgott hozzám a vadász gyilkos, vad hördülése. Láttam, de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ssz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mintha a szemem hirtelen hosszú alagúttá változott volna, a felém közel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akot. Utolsó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 ösztönösen az arcom elé kaptam a kezem. Aztán lecsukód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, és sodródni kezdtem.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3. AZ ANGY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ÉS AMÍG SODRÓDTAM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imes-Roman;Times New Roman" w:ascii="Times-Roman;Times New Roman" w:hAnsi="Times-Roman;Times New Roman"/>
          <w:sz w:val="19"/>
          <w:szCs w:val="19"/>
        </w:rPr>
        <w:t>ÁLMODTAM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ötét víz alatt ringatózva meghallottam a legboldogítóbb hangot, amit csak az agy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pes vol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lni − ez a hang éppoly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felem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mint amilyen kísérteti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is üvöltés volt, csak mélyebb, vadabb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jö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be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zem után kapott valami, iszonyúan fájt, ahogy öntudatlanságom tengermélyé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lszínre rántott, bár a szememet képtelen voltam kinyi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ztán rájöttem, hogy halott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a súlyos víztömegen át egy angyal hangját hallottam: a nevemen szólított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mennyország felé hívogatott, ahová vágyó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aj, nem, Bella, nem! − kiáltozta az angyal magánkív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mádott hang mögött tüleke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ajoktól azonban az agyam megrettent −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zalmas küzdelem zajlott a háttérben.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kö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él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elt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örgés,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öbbenetes, reccse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, tisztán éles, vékony sivítás... Aztán hirtelen mintha elvág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kább minde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mel az angyal hangjára figy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kérlek! Bella, figyelj rám, kérlek, kérlek, Bella, kérlek! − könyör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en, akartam felelni. Megteszek mindent, amit csak akarsz. De sehol sem találta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ka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! − ordította az angyal, hangjában mérhetetlen fájdalommal. − Bella, Bella, 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j, kérlek, ne, ne! − És az angyal zokogott, szaggatottan, könnyek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angyalnak nem szabadna sírnia, ez így nincs rendjén. Megpróbáltam utat találni hozz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egnyugtatni, hogy minden rendben van, de a víz túl mély volt, rám nehezedett, és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tam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nyomta a fejemet. Fájt. Aztán, ahogy a fájdalom áthatolt hozzám a sötétség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abb fájdalmak követték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k. Zihálja, ordítva törtettem a sötét vízen kereszt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zín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írta az angy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ég sok vért veszített, de a fej sebe nem mély − közölte egy csöndes, nyugodt hang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lábára vigyázz, azt eltört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ühödt, fojtott kiáltás hagyta el az angyal ajkát. Éles szúrást éreztem az oldalamban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sem lehet a mennyország − gondoltam. Ahhoz túl sok itt a fájdal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éhány bordáját is, azt hiszem − folytatta az a nyugodt, szak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les fájdalom csitulni kezdett. Elnyomta egy új, perzs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vad, mindent elsöp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ajgá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 meg akart ége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− akartam mondani, de a hangom olyan nehézkes és lassú volt, hogy még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 sem ér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rendbe fogsz jönni! Hallasz engem, Bella? Szeretl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− próbálkoztam újra. Ezúttal mintha egy kicsit ért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sikered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itt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fáj − nyöszörög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Bella, tudom! − Aztán kicsit eltávolo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 a hang, valaki másnak 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égbeesetten: − Nem tudsz csinálni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áskámat, légy szíves! Tartsd vissza a lélegzeted, Alice, az segít! − mondta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? − nyög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tt van velünk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ezetett ide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j a kezem − próbáltam elpanaszolni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Bella. Carlisle mindjárt ad neked valamit, am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mú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g a kezem! − sikoltottam. Végre átküzdöttem magam a sötétség utolsó rétegén i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nyorogva kinyílt a szemem. Edward arcát nem láttam, valami sötét és meleg takarta 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m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Miért nem veszik észre a tüzet, miért nem oltják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! Valaki oltsa el a tüzet! − sikítottam, mert a lángok a kezemet nyaldos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! A kez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arapta! − Carlisle nyugodt hangjából döbbenet csendült. Edwardnak a lélegzete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akadt a borzalom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, meg kell tenned! − Alice közvetlenül a fejem mellett lehetett.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ujj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ölték ki a nedvességet a szem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− ordította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! − nyöször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ég egy esély − mondta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− Edward könyör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hatod kiszívni a mérget. A seb viszonylag tiszta. − Miközben Carlisle beszé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nyomást éreztem a fejemen, valami húzta-vonta a fej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et. Fájt, de a fájdal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omályosult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okozta kínok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d, hogy sikerül? − Alice hangja feszül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− felelte Carlisle. − De mindenképpen sietnünk k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isle, én... − Edward habozott. − Nem hiszem, hogy meg tudom tenni! − Gyönyö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a megint teli volt gyötrelemm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d kell döntened, Edward, akár így, akár úgy. Én nem segíthetek. El kell állítan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t a vérzést, ha vért veszel a kez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klok tüzében vonaglottam, és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lábamban is émelyí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fellobbant a fájda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− sikoltottam. Ráébredtem, hogy a szemem már megint csukva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yitottam, mert kétségbeesetten vágytam az arcára. És ott találtam. Földöntúli arc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torzulva a fájdalomtól és a rádermedt bizonytalanság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, hozz már valamit, amivel rögzíthetem a lábát! − Carlisle fölém hajolt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mmel foglalkozott. − Edward, most kell megtenned, vagy ké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rca megfeszült. Szemében a kétkedés hirtelen valami izzó elszántsággá v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szeszorította a fogát. Aztán éreztem, ahogy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ujjai átfogják 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zeme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orítják, hogy ne tudjam elrántani. Aztán a fejét a kezem fölé hajtotta, hideg ajká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re tapasz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einte a fájdalom csak még elviselhetetlenebb lett. Sikoltoztam, ver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prób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badulni a hideg kezek a szorításából. Hallottam Alice-t, amint nyugtatgatni prób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súlyos dolog a földhöz rögzítette a lábamat, a fejemet pedig Carlisle fogta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mény karjának harapófogój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lassanként már nem hánykolódtam olyan hevesen, a kezemet perzsel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jdalo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re tompult.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alábbhagyott, lassanként egyeden parázsló ponttá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csökkent a fájdalom, úgy homályosult a tudatom. Attól féltem, újra visszazuha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kete víz mélyére, s elveszítem Edwardot a sötét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 − leheltem, de nem hallottam a saját hangomat. Ok viszont hallottak en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n melletted, Bel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adj, Edward, maradj vel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d maradok! − Elgyötört hangja valahogy mégis diadalittas. Elégedet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sóhajtottam.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 kialudt, és minden fájdalm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yhülni kezdett, ahogy lassan ólmos álmosság szivárgott szét egész test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került? − kérdezte Carlisle, valahol nagyon me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sztának érzem a vérét − felelte Edward csöndesen. − Valóságos morfiu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zólongatott Carlisle. Megpróbáltam feleln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mm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aludt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sóhajtottam. − Köszönöm, Edwar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 −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suttogtam végtelenül fára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 meghallottam azt a hangot, amit a legjobban szerettem világon: Edward csönd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vetését. Csak úgy árad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megkönnyebbül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szólított meg újra Carlisle. 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gösen pislogtam rá: aludni szerette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édesanyá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loridában − sóhajtottam. − A vadász becsapott, Edward! Megnézte a videóinkat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almasan gyönge voltam még a felháborodáshoz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szembe jutott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! − Megpróbáltam kinyitni a szememet. − Alice, a videó... ismert téged, Alic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, honnét jöttél! − suttogtam izgatott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zinszagot érzek − tettem hozzá csodálkozva, már amennyire az agyamat lassan betöl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d enged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je elvinnünk innen − közölte kurtán Carlis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én inkább aludni szeretnék! − siránko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odtan alhatsz, kedvesem, majd én viszlek! − nyugtatgatott Edwar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végre a karjaiban voltam, a melléhez szorított − lebegtem, és már nem fájt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 aludj, édes! − hallottam még kedves szavait, aztán mély álomba zuhanta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24. PATTHELY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imes-Roman;Times New Roman" w:ascii="Times-Roman;Times New Roman" w:hAnsi="Times-Roman;Times New Roman"/>
          <w:sz w:val="19"/>
          <w:szCs w:val="19"/>
        </w:rPr>
        <w:t>EHÉR FÉNY RAGYOGOTT EGY ISMERETLEN</w:t>
      </w:r>
      <w:r>
        <w:rPr>
          <w:rFonts w:cs="Times-Roman;Times New Roman" w:ascii="Times-Roman;Times New Roman" w:hAnsi="Times-Roman;Times New Roman"/>
        </w:rPr>
        <w:t>, hófehér szobában. Körülöttem lepe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e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ggöny, a fejem fölött sugárzó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lámpa elvakított. Kemény, kigödrösödött á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küdtem feltámasztva − egy rácsos ágyon. A párnák laposak és hepehupásak, és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egesí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ipogott a közelben. Reméltem, ez azt jelenti, hogy még életben vagyok. A hal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sem lehet ennyire kényelmetl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romból áttet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övek lógtak, és valamit az orrom alá is ragasztottak. Fölemel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, hogy letép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ár nem! −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ujjak elkapták a kez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? − Kicsit elfordítottam a fejemet, csodás arca alig egyujjnyir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az áll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rnám szélére támasztja. Tehát most már biztos, hogy élek, s a gondolat ezúttal háláv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úláradó örömmel öltött el. − Edward, annyira sajnál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sss! − csitított. − Most már minden rendben le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 − Nem emlékeztem tisztán, és az agyam fellázadt, amikor megprób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idézni a történt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nem túl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érkeztem. El is késhettem volna − suttogt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buta voltam, Edward! Azt hittem, foglyul ejtette anyu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nyájunkat be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öl kell hívnom Charlie-t és anyu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lice már felhívta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 Renée itt van a kórházban. Most éppen kiment, hogy eg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 itt van? − Megpróbáltam felülni, de 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ég jobban szédültem,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öngéden visszafektetett a párná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járt visszajön! Neked viszont nyugton kell maradno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t mondtatok neki? − Megrémültem. Hogy a csudába tudnék megnyugodni? I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, én pedig éppen egy vámpírtámadásból lábadozom. − Mit mondtatok nek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ültem id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gurultál vagy két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ordulónyit, aztán kiestél egy csukott ablakon. −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ra elhallgatott. − Lásd be, nincs ebben semmi hihetetl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sóhajtottam, mire minden porcikám megsajdult. Végignéztem a takaró alatt fekv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stemen, és megláttam a lábam helyén a hatalmas kidudorod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 súlyosak a sérüléseim? − kérd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törött a lábad, négy bordád, van egy-két repedés a koponyádon, horzsolások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egyes négyzetcentiméterén, és jó sok vért vesztettél. Többször is kapt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rátömlesztést. Nem mondhatnám, hogy kedvemre volt, mert e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áltozott a szago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alább részed volt egy kis változatosságba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incs rá szükségem. Én a </w:t>
      </w:r>
      <w:r>
        <w:rPr>
          <w:rFonts w:cs="Times-Italic;Times New Roman" w:ascii="Times-Italic;Times New Roman" w:hAnsi="Times-Italic;Times New Roman"/>
          <w:i/>
          <w:iCs/>
        </w:rPr>
        <w:t xml:space="preserve">te </w:t>
      </w:r>
      <w:r>
        <w:rPr>
          <w:rFonts w:cs="Times-Roman;Times New Roman" w:ascii="Times-Roman;Times New Roman" w:hAnsi="Times-Roman;Times New Roman"/>
        </w:rPr>
        <w:t>illatodat szer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bírtad megtenni? − kérdeztem csöndesen, és Edward rögtön tudta, mire gondo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m sem tudom. − Elfordította a tekintetét, felemelte egyik gézbe bugyolált kez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gyról, és gyöngéden simogatta, ügyelve a monitorhoz kígyózó vezeté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mesen vártam a folyta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sóhajtott, még mindig kerülte a pillantás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etlen volt... abbahagyni − suttogta. − Lehetetlen, de én megtettem. − Vég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ölnézett rám, halvány mosollyal. − Úgy látszik, tényleg </w:t>
      </w:r>
      <w:r>
        <w:rPr>
          <w:rFonts w:cs="Times-Italic;Times New Roman" w:ascii="Times-Italic;Times New Roman" w:hAnsi="Times-Italic;Times New Roman"/>
          <w:i/>
          <w:iCs/>
        </w:rPr>
        <w:t xml:space="preserve">nagyon </w:t>
      </w:r>
      <w:r>
        <w:rPr>
          <w:rFonts w:cs="Times-Roman;Times New Roman" w:ascii="Times-Roman;Times New Roman" w:hAnsi="Times-Roman;Times New Roman"/>
        </w:rPr>
        <w:t>szeret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nincs olyan jó ízem, mint szagom? − mosolyogtam rá válasz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kal jobb. Még annál is jobb, mint amilyennek képz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! − 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. Edward az égnek emelte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lakinek épp ezért jusson eszébe bocsánatot kér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mi az, amiért bocsánatot kellene kér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, hogy kis híján örökre megfosztottál magad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! − ment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 új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miért tetted − mondta megnyugtató hangon. − Persze, attól még tökéletes</w:t>
      </w:r>
    </w:p>
    <w:p>
      <w:pPr>
        <w:pStyle w:val="Normal"/>
        <w:autoSpaceDE w:val="false"/>
        <w:rPr/>
      </w:pP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ség volt. Meg kellett volna várnod, el kellett volna mondanod 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ngedtél volna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hagyta rám komoran. − Nem bi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eszembe jutott néhány nagyon kellemetlen emlékkép. Összeborzongtam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mas grimaszt vágtam. Edward rögtön nyugtalan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baj van, Bel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 Jamessz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téptem rólad, aztán Emmett és Jasper végeztek vele. − Edward hangjából 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ost is rett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sajnálja, hogy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bben nem vehetett rész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kissé összezavar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tam Emmettet és Jaspert abban a balett-ter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kellett menniük... túl sok volt a 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e ott maradt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én ott mar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lice és Carlisle is... − mondtam álmélkod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is szeretnek téged, tudo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egész sor szomorú kép villant az agyamba Alice-szal való utolsó találkozásunk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z eszembe juttatott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 Alice a videófelvételt? − kérdeztem szorong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látta − felelte Edward sötéten. Sütött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 a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ölet és a düh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nem is sejtette, miért nem emlékszik semmi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 Most viszont már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megérinteni az arcát a szabad kezemmel, de valami megakadályozott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fúzió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 és csöve tartott póráz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uu! − nyaf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? − kérdezte Edward ijedten. Sikerült valamelyest elterelnem a gondolatai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ászról, de nem eléggé. A szeme még mindig hidegen vill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 − közöltem, és a csuklómba fúródóra fintorogtam. Aztán az egyik csorba csemp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xírozva, igyekeztem a bordáimba hasító fájdalom ellenére mélyeket lélegezni,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áju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− mormolta Edward magában, és a fejét csóválta. − Egy szadista vámpí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nek feltett szándéka, hogy halálra kínozza... ugyan kérem, az nem probléma, roh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ni vele. Viszont egy infúzió, ugy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gnek emeltem a szemem, és örömmel tapasztaltam, hogy az érzelemkifejezésnek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ódja legalább fájdalommentes. Úgy döntöttem, témát változta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te miért vagy itt? − tudak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m meredt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értetlenül, aztán láttam a szemében a meg-bántottságot. Összev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öldökke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karod, hogy elmenj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! − tiltakoztam. Valósággal bepánikoltam a gondolattól. − Úgy értette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ám mit gondol, miért vagy itt?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isszajönne, muszáj tisztáznunk, mit mondjak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úgy! − Homloka ismét márványsima lett. − Azért jöttem Phoenixbe, hogy ész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érítselek, és rábeszéljelek, gyere vissza Forksba. − Tágra nyílt szeme olyan komoly é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hogy kis híján magam is hittem neki. − Beleegyeztél, hogy találkozzunk a hotelben, ah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rlisle-lal és Alice-szal megszálltunk, mert természetesen 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felügyelettel érkeztem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úrta közbe erényes képpel −, de hasra estél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, és... a többit már tudod.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száj pontosan emlékezned: remek mentséged van rá, ha a történeted némely pont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var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eltöpren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-két hiba a történetben. Például hiányzik a törött abl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 − mondta Edward. − Alice nagy élvezettel gyártott bizonyíték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re gondolt, és nagyon meg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tette, úgyhogy ha gondolod, akár be is perelhete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llodát. Nem kell aggódnod semmi miatt! − Lágyan megcirógatta az arcomat. − Most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 dolgod, hogy meggyógyulj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jdalom és a gyógyszerek nem taglózhattak le annyira, hogy ne reagáljak az érintés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nitor hirtelen összevissza kezdett csipogni − most már nem csak Edward hallhat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ívem rendetlenkedni kez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kínos − motyogtam. Edward ravaszul kunc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, kíváncsi lenné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fölém hajolt: a csipogás felgyorsult, még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z ajka hozzáérhetett voln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yémhez. Amikor végül találkozott az ajkunk, bár csak egészen lágyan ért hozzám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pogó ketyere kiakadt és megkuk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irtelen felpattant, aztán arcán a rémületet felváltotta a megkönnyebbülés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nitor jelezte, hogy újra megindult a szívver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, most még jobban kell vigyáznom rád, mint általá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eg sem csókolhattalak rendesen! − panaszoltam. − Ne akard, hogy én menjek 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elvigyorodott, fölém hajolt, és az ajkát könnyedén az enyémhez érintette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itor megint b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lt. De aztán az ajka megfeszült, és elhúzódot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anyádat hallom − mondta vigyor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hagyj itt! − Hirtelen, minden ok nélkül, rám tört a pánik. Nem mehet el, még a vég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egy kurta pillanatig a szemembe nézett, látta benne a rémül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gylak itt! − ígérte ünnepélyesen, aztán elmosolyodott. − Szundítok egy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gyam mellett álló, kemény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anyag szék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átült az ágy végében l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türki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rel borított, állítható támlájú fotelba. Teljesen hátradöntötte az ülést, lehunyta a szem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ozdulatlanná v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elejts el lélegezni! − suttogtam gunyorosan. Edward mély lélegzetet vett, d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ét nem nyitotta 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már én is hallottam anyámat. Beszélt valakihez, talán egy 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öz, a hang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radtnak és zaklatott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Szerettem volna felugrani az ágyból, és odarohanni hozz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nyugtassam, és megígérjem neki, mostantól minden rendben lesz. De közel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m ugrándozós állapotban, úgyhogy csak feküdtem türelm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ó résnyire nyílt, anyám bekukucskált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! − sóhajtottam. A hangom teli szerete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 egy pillantást vetett az elnyújtózott Edwardra, aztán lábujjhegyen az ágyam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m csak, egy percre sem hagyja egyedül − mormolta mag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, úgy örülök, hogy ládá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 lehajolt, gyöngéden átölelt, éreztem, ahogy meleg könnyei az arcomra hul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annyira aggódtam ért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anyu! De most már minden oké, minden a legnagyobb rendben van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végre nyitott szemmel láthatlak − mondta, és leült az ágyam szél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rádöbbentem, hogy fogalmam sincs, mióta vagyok a kórház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óta volt csukva a szem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 péntek van, szívem, jó sokáig nem voltál magad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ntek? − kérdeztem hökkenten. Megpróbáltam visszaemlékezni rá, milyen nap is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ikor... de nem akartam </w:t>
      </w:r>
      <w:r>
        <w:rPr>
          <w:rFonts w:cs="Times-Italic;Times New Roman" w:ascii="Times-Italic;Times New Roman" w:hAnsi="Times-Italic;Times New Roman"/>
          <w:i/>
          <w:iCs/>
        </w:rPr>
        <w:t xml:space="preserve">arra </w:t>
      </w:r>
      <w:r>
        <w:rPr>
          <w:rFonts w:cs="Times-Roman;Times New Roman" w:ascii="Times-Roman;Times New Roman" w:hAnsi="Times-Roman;Times New Roman"/>
        </w:rPr>
        <w:t>gond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nytelenek voltak altatni egy darabig, drágám, rengeteg sérülést szenvedt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udom. − Érzem is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, gond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ncséd, hogy Dr. Cullen éppen itt volt. Micsoda remek ember... bár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. És inkább úgy fest, mint egy férfi modell, nem úgy, mint egy orvo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találkoztál Carlisle-l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és Edward húgával, Alice-szal is. Kedves lá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isi − helyeseltem teljes szíve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 Anyám hátrapillantott Edward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említetted eddig, hogy ilyen közeli barátokra tettél szert Forks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rezzentem, aztán felny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d fáj? − kérdezte anyám aggodalmasan, és Edward szeme is felpatt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Nincs semmi baj − nyugtattam meg mindkettejüket. − Csak egy pillanatra elfelejte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 szabad mozognom! − Edward visszasüppedt színlelt álm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használtam, hogy anyám figyelme egy pillanatra másra ter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és témát vál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Phil? − kérdeztem gyor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loridában. Jaj, Bella! Sose találnád ki! Már éppen el akartunk jönni, de képzeld,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ilt lesze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tték? − talál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! Hogy találtad ki? Méghozzá a Sun, gondoltad voln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nagysze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− lelkesedtem, bár fogalmam sem volt róla, hogy ez mit jel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Jacksonville annyira fog tetszeni neked! − lelkendezett anyám. Értetlenül pill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icsit aggódtam, amikor Akront kezdte emlegetni Phil, tudod, az a sok hó meg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n tudod, mennyire utálom a hideget, na de Jacksonville! Ott mindig süt a nap, és a leveg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olyan párás! És tündéri házat találtunk, sárga, fehér szegéllyel, és a veranda pont oly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zokban a régi filmekben, meg ott az a hatalmas tölgyfa, és az egész alig pár percnyir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nge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! És neked is lesz saját 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d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már, Anyu! − szakítottam félbe. Edwardnak még mindig csukva volt a szeme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rca feszült volt, senki nem hitte volna el, hogy alszik. −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sz? Én nem m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loridába. Én Forksban lak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ost már nem kell ott laknod többet, csacsikám − nevetett anyám. − Phil mostan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kal többet lesz otthon... Többször is átbeszéltük a dolgot, és eldöntöttem, nem rohangál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le ide-oda, hanem az id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ik felét veled töltöm, a másik felét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yu... − tétován elhallgattam, azon rágódva, hogyan adhatnám be neki tapintatos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t. − Én tényleg Forksban akarok élni. Már egész jól beilleszkedtem az iskolában,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csomó barátom... − anyám önkéntelenül újra Edwardra pillantott, úgyhogy inkább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yból próbálkoztam. − Charlie-nak is szüksége van rám. Teljesen egyedül van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általán nem tud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e Forksban akarsz maradni? − hitetlenkedett anyám.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ára ez felfogha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Aztán a szeme megint Edwardra villant. − Miért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ondtam, az iskola, Charlie és áúú... − Nem bizonyult jó ötletnek a vállvonogat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 keze gyámoltalanul tétovázott fölöttem, valami olyan helyet keresett rajtam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odtan megsimogathat. Kénytelen volt beérni a homlokommal, az legalább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kö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Bella, drágám, hiszen te utálod Forksot! − emlék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olyan rossz hel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 összevonta a szemöldökét, a szeme ide-oda járt Edward és köztem, ezúttal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jelen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telj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fiú az oka? − sutt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yitottam a számat, hogy hazudjak valamit, de tudtam, hogy anyám röntgensze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üllát raj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részben − ismertem be. Azt már nem akartam bevallani, hogy mekkora részben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val volt alkalmad beszélgetni Edwarddal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Egy pillanatig habozott, a szeme Edward mozdulatlan alakjára rebbent. −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nék beszélni veled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 dologr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jaj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, pontosan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ez a fiú szerelmes beléd − ismertette anyám a vá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azt hiszem − ismerte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 hogy érzel iránta? − Anyám hiába is próbálta leplezni a kíváncsisá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sóhajtottam, és lesütöttem a szemem. Akármennyire is szerettem anyut,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m beszélgetni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jesen odavagyok érte − mondtam végül. Tessék, ez pontosan úgy hangzott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tinédzser szokott beszélni élete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újá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 ami azt illeti, rendes srácnak </w:t>
      </w:r>
      <w:r>
        <w:rPr>
          <w:rFonts w:cs="Times-Italic;Times New Roman" w:ascii="Times-Italic;Times New Roman" w:hAnsi="Times-Italic;Times New Roman"/>
          <w:i/>
          <w:iCs/>
        </w:rPr>
        <w:t xml:space="preserve">látszik, </w:t>
      </w:r>
      <w:r>
        <w:rPr>
          <w:rFonts w:cs="Times-Roman;Times New Roman" w:ascii="Times-Roman;Times New Roman" w:hAnsi="Times-Roman;Times New Roman"/>
        </w:rPr>
        <w:t>és istenkém, tényleg szívdöglesz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de te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fiatal vagy, Bella... − elbizonytalanodott. Ha jól emlékszem, utoljára nyolcév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omban próbált élni 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i tekintélyével. Emlékeztem erre a megér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-de-határ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hordozására azokból a beszélgetések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amelyeket korábban folytattunk a másik n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Anyu. Ne aggódj! Ez csak olyan diákszerelem − nyugtat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igen − helyeselt. Sikerült eltalálnom, mit hallana szívesen. Aztán felsóhajto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bánó képpel hátrapillantott a falon lógó, nagy, kerek ór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ed k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ja szélét harapd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il azt ígérte... Nem tudhattam, hogy éppen most fogsz felébred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, Anyu! − Nagyon igyekeztem, nehogy kihallja a hangombó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ebbülést, és megbántódjon. − Nem maradok egyed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sokára visszajövök. Végig itt aludtam a kórházban, tudod. .. − Szemláto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üszke volt mag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semmi szükség! Nyugodtan hazamehetsz... észre se fogom venni, hiszen alszom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gyógyszerek még most is akadályoztak a koncentrálásban, bár a jelek szerint átalu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nap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ek hazamenni − vallotta be. − A közelben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cselekmény történt, és nem szer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 lenni a ház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cselekmény? − rémüldö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betört a közeli táncstúdióba, és felgyújtotta. Porig égett, semmi nem mara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. És egy lopott autót találta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. Emlékszel, kicsim, te is oda jártál tánc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szem. − Összeborzongtam, aztán fájdalmas grimaszt vá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maradhatok, szívem, ha szükséged van r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, Anyu, menj csak nyugodtan, én elleszek. Edward itt lesz </w:t>
      </w:r>
      <w:r>
        <w:rPr>
          <w:rFonts w:cs="Times-Italic;Times New Roman" w:ascii="Times-Italic;Times New Roman" w:hAnsi="Times-Italic;Times New Roman"/>
          <w:i/>
          <w:iCs/>
        </w:rPr>
        <w:t>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yám olyan képet vágott, mint aki pontosan ezért akarna inkább mara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te visszajövök! − Legalább annyira figyelmeztetésnek hangzott, mint ígéretn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 Edwardot méricské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, Anyu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szeretlek, Bella! Légy nagyon óvatos, ha felkelsz, nem akarlak elveszíte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ég lehunyt szemmel feküdt, de most egy pillanatra széles mosoly terült e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beviharzott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, hogy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ze a csöveimet és drótjaimat. Anyám homlo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ókolt, megpaskolta gézbe bugyolált kezemet, és kim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 a grafikont nézegette, amelyet a szív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ésemet elle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nitor nyomt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ggódsz valamiért? A szívritmusod itt egy kicsit felgyorsult. -Jól vagyok, köszönöm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ítottam ró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lok a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nek, hogy felébredtél. Egy percen belül itt lesz, hogy megnézz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 mögött becsukódott az ajtó, Edward mellettem term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elloptál egy kocsit? − förmedtem rá. Elmosolyodott, a megbánás legkisebb j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. −Jó kis kocsi volt, nagyon gyo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sett a szunyókálás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s volt. − A szeme elkeskeny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ho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− mondta, és közben kerülte a pillantásomat. − Azt hittem, Florida..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desanyád... szóval, hogy pontosan erre vágyakoz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tlenül mered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neked Floridában egész nap a szobában kellene rostokolnod! Csak éjsza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hetnél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int egy valódi vámpí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n majdnem elnevette magát, de csak majd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Forksban maradnék, Bella. Vagy valamilyen hasonló helyen. Egy olyan helyen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árthatok neked több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nem is értettem, 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. Csak bámultam rá bambán, miközben a szav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nként a helyükre kattantak az agyamban, mint valami szö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es kirakós já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rabkái. Alig jutott el a tudatomig a monitor szapora csipogása, bár azt az éles fájdalm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n is éreztem, amivel a bordáim tiltakoztak, amikor zihálv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ért kap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nem szólt egy szót sem: fürkés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tel nézte az arcomat, miközb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om, aminek semmi köze nem volt a törött csontjaimhoz, de ezerszer rosszabb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testi fájdalomnál, azzal fenyegetett, hogy porrá zú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egy másik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sírozott be. Edward mozdulatlanul ült, akár egy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o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özben az ápoló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akorlott szeme felmért, és csak azután fordult a monitor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az ideje egy újabb adag fájdalomcsillapítónak − megkocogtatta az infúziós zacsk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! − Nagyon igyekeztem, hogy a hangomon ne 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ék a szenvedés. − Nin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kségem semmire. − Most nem engedhetem meg magamnak, hogy elaludj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ni, aranyom! Nem szabad meg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tned magad, pihenned kell! − V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csit, de én csak a fejemet ráz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! − mondta, és felsóhajtott. − Ha majd mégis úgy érzed, itt az ideje, csak nyom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hívógombo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gorúan rámeredt Edwardra, vetett még egy pillantást a monitorra, aztán kim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Edward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keze ott volt az arcomon: zaklatott, kitág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mel mered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ss, Bella, nyugodj me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hagyj el! − könyörögtem elcsukló han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gylak el! − ígérte. − De most nyugodj meg, vagy visszahívom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jon neked egy adag nyugtató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szívverésem nem akart visszaállni a normális ritmus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Edward aggodalmasan cirógatta az arcomat. − Nem megyek sehová,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ok mindaddig, amíg szükséged van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sküszöl, hogy nem hagysz el? − A zihálástól a bordáimban lüktetett a fájda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 két tenyere közé fogta az arcomat, és hozzám hajolt. Tágra nyílt szemm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an nézett rám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esküszö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heletének illata megnyugtatott. Mintha még a fájdalmat is csillapította volna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ra is a szemembe nézett, testem lassan elernyedt, és a monitor csipogása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csöndesült. A szeme ma nem arany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hanem sötét, majdnem feke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obban vagy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− feleltem óv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válta a fejét, és valami érthetetlent mormolt. A „túlreagálás” szót véltem kihalla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ünnyögés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mondod ezt? − suttogtam, és megpróbáltam uralkodni a hangom remegésén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fáradtál, hogy örökké meg kell mentened? Talán te akarod, hogy itt hagyjal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dehogyis akarom, hogy elhagyj, Bella! Ne beszélj bolondokat! És azzal sin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 bajom, hogy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ként meg kell mentselek, leszámítva azt az apró tényt, hogy éppen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 az, aki veszélybe sodor... hogy én vagyok az oka, hogy ide került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te vagy az oka! − csattantam fel. − Te vagy az oka, hogy itt vagyok és él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csak alig! − mondta nagyon halkan. − T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talpig gézbe és gipszbe bugyolálva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 bírsz megmoccan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a legutóbbi, halál közeli élményem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eszélek! − Kezdtem bosszús lenni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az összes több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válassz közülük tetszésed szerint! Ha te nem lennél, én már a fork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m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 oszladozn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rca megrándult, de még mindig gyöt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is ez a legrosszabb a dologban − folytatta suttogva, mintha én meg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altam volna. − Nem az, hogy láttam, amint ott heversz a padlón... mint egy rongycsom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ött csontokkal. − A hangja elfulladt. − Nem is az, hogy azt hittem,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 érkeztem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nem is az, hogy hallottam, ahogy sikoltozol fájdalmadban, bár ezek az emlékek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ísérteni fognak az örökkévalóság hátralé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ben. Nem, a legeslegrosszabb az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úgy éreztem... hogy nem tudok megálljt parancsolni magamnak. Amikor azt hittem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 foglak megö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tet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egtehettem volna. Könny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 kellet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nem a nyugalmamat... csakhogy Edward éppen arról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te mag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l kell hagynia, és a pánik ott verdesett a tü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ben, ki akart szabadu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érd meg! − suttogtam. − 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jól tudod, hogy mit! − Kezdtem tényleg dühös lenni. Olyan makacsul igye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nek csak a sötét oldalát lá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zrevette, hogy megváltozott a hangom, és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 a szem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, nem vagyok elég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 ahhoz, hogy távol tartsam magamat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, úgyho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om, úgy lesz, ahogy te akarod... akár belehalsz, akár nem − tette hozzá nyer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. − De ígérni nem ígért semmit, és ez nem kerülte el a figyelmemet. A pánik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került úgy-ahogy vissza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nöm, de ahhoz már nem volt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, hogy a dühömö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ralkodjak. − Elmondtad, hogyan vetté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magadon... most azt szeretném tud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ért? − ismételte óv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hogy miért tetted? Miért nem hagytad, hogy a méreg szétterjedjen bennem?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én is pontosan olyan lennék, mint t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szeme most egészen elfeketedett, nekem pedig eszembe jutott, hogy olyas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ek, 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erinte nem tudhatnék. Alice-t az utóbbi napokban, úgy látszik, kizáról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a dolgok foglalkoztatták, amiket megtudott magáról... vagy talán nagyon megváloga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atait Edward közelében. Az biztos, hogy Edwardnak mindeddig sejtelme sem volt ról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lice felvilágosított, hogyan válhat valaki vámpírrá.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és iszonyúan méreg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urult. Az orrcimpája kitágult, a szája úgy festett, mintha k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aragtá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og válaszolni, ez nyilvánvaló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percig sem állítom, hogy túl sok tapasztalatom lenne a párkapcsolatok terén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tam −, de logiku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ik... hogy a férfinak és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nagyjából egyenrangúnak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ie egy ilyen kapcsolatban... az úgy nem m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dik, hogy az egyikük örökösen felbukk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rült ég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 megmenti a másikat. Az lenne a helyes, ha mind a ketten megmentené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arba fonta a kezét az ágyam szélén, és az állát a karjára fektette. Si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zaboláznia a dühét. Szemlátomást eldöntötte, hogy nem énrám haragszik. Csak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ltem, lesz alkalmam figyelmeztetni Alice-t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lecsapna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te megmentettél engem − mondta csönd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ek mindig Lois Lane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 − Néha én is szeretnék Superman len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d, hogy mit kívánsz! − A hangja most gyöngéd volt. Mereven bámu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rnahuzat csücs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, azt hiszem, 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hidd el, nem tudhatod! Én már majdnem kilencven éve gondolkodom rajta, és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nem vagyok biztos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nod, hogy Carlisle megmentett tég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bánom. − Egy pillanatra elgondolkodott, aztán folytatta. − De annak idej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haldokoltam, egy lyukas garast sem ért az életem. Nem mondtam le sem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te vagy az életem. Te vagy az egyetlen dolog az életemben, aminek az elveszté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jdalmat okozna! − Kezdtem belejönni. Egyáltalán nem esett nehezemre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lyen nagy szükségem van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Edward m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izte a hidegvé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hetem, Bella. Nem tehetem ezt vel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 − kérdeztem rekedten. A torkom kapart, csak motyogásra futotta. −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d nekem, hogy túl nehéz lenne. Azok után, amit ma tettél értem, jobban mondva,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m, nem ma, hanem pár nappal e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... na mindegy, szóval ezek után az már semmi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osan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fájdalom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, hogy elsápadok. Ez ellen semmit sem tehettem, de legalább a vonásai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uralkodni, nehogy meglássa rajtam, milyen tisztán emlékszem arra a kínra..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eimben é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hadd legyen az én gondom − mondtam. − Meg tudok birkózni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 bátorság egy ponton túl már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ség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ból nem is számít. Három nap az egész. Nagy ü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rca megint megrándult, mert a szavaim arra figyelmeztették, hogy többet tud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ogról, mint amennyit szerinte szabad lenne. Megvártam, míg lenyeli a mér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Charlie? − kérdezte kurtán. − René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ndben múltak a percek, miközben én a válasszal birkóztam. Kinyitottam a száma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en hang sem jött ki rajta, úgyhogy újra becsuktam. Edward várt, és diadalmas arcc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 rám, mert tudta, hogy erre nem tudok igazán mit fel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igazából ez sem számít − mormoltam végül. A hangom most is olyan hami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engett, mint mindig, amikor hazudni próbálok. − Renée mindig olyan döntéseket hoz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ek neki megfeleltek, é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m is ugyanezt várja. Ami pedig Charlie-t illeti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ugalmas: megszokta, hogy egyedül legyen. Különben sem istápolhato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 a végtelenség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aját életemet kell él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! − fakadt ki Edward. − És én nem fogom ezt az életet elvenni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eg akarod várni, amíg én is a halálomon leszek, akkor van egy nagy újság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odra: már ott volt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e meg fogsz gyógyulni − emlékezt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ly lélegzetet vettem, hátha lenyugszom, és n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a bordáimba has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ommal. Farkasszemet néztünk Edwarddal. Az arcán semmi jelét nem látt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ndó lenne eng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mondtam lassan. − Nem fogok. A homloka ráncokba szal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 nem fogsz! Lehet, hogy marad rajtad egy vagy két forradá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Tévedsz!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 − Meg fogok ha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Bella! − mondta idegesen. − Néhány nap és kikerülsz innét. Legfeljebb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ötéten néztem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talán nem halok meg... de valamikor igen. A nap minden percében közel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rülök hozzá. És meg fogok </w:t>
      </w:r>
      <w:r>
        <w:rPr>
          <w:rFonts w:cs="Times-Italic;Times New Roman" w:ascii="Times-Italic;Times New Roman" w:hAnsi="Times-Italic;Times New Roman"/>
          <w:i/>
          <w:iCs/>
        </w:rPr>
        <w:t>öreged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omlokát ráncolta, miközben próbálta megemészteni, amit mondtam neki. Hosszú ujj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lántékához nyomta, és lehuny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dolgok rendje. És ez is kell hogy legyen! És pontosan így is történt volna, ha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léteznék... </w:t>
      </w:r>
      <w:r>
        <w:rPr>
          <w:rFonts w:cs="Times-Italic;Times New Roman" w:ascii="Times-Italic;Times New Roman" w:hAnsi="Times-Italic;Times New Roman"/>
          <w:i/>
          <w:iCs/>
        </w:rPr>
        <w:t>és nekem nem lenne szabad létez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orkantam. Edward meglepetten kinyitot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et beszélsz?! Ez olyan, mintha odamennél valakihez, akinek ötöse volt a lottó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ennéd a pénzét, aztán azt mondanád neki: „Figyelj, legyen megint minden úgy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volt, mert ez így van rendjén. így sokkal jobb lesz.” Ezzel engem hiába is próbál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etet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nem vagyok lottó 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yeremény! − nyögött fö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. Te sokkal-sokkal jobb vagy. Égnek fordítot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ezt a beszélgetést befejeztük! Nem vagyok hajlandó örökös éjszakára ítélni tége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é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ha azt hiszed, hogy ezzel befejeztük, akkor nem ismersz engem − fenyeg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tem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e vagy az egyetlen vámpír, akit ism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e újra elsötét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nem meri megten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pillanatig olyan ijesz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z arca, hogy hittem neki. Tényleg elképzelhetetl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hogy valaki venné a bátorságot, hogy újjat húzzon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már látta, hogy így lesz, igaz? − találgattam. − Ezért zaklatnak föl téged azo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olgok, amiket mond.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tudja, hogy én is olyan leszek, mint te... valami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téved. Meghalni is látott téged, és az se következett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lesheted, hogy én Alice ellenében fogadj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 ideig farkasszemet néztünk. A kórteremben nem hallatszott más, csak a gép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úgása, a monitor csipogása, az infúziós folyadék csöpögése és a falióra ketyegése. Vég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arca kissé megenyh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akkor most mi van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Elnevette magát, de minden vidám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nem ezt hívják patthelyzetnek.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ú! − moty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ul vagy? − kérdezte, és kezdte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hívó gombot kere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jól vagyok − hazu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k neked − mondta lágy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k újra elal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ihenned kell. Ez a sok vitatkozás nem tett jót nek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ismerd el, hogy nekem van igazam! − célozg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gyes próbálkozás! − A gomb után nyúlt. − 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iltakozásomat elengedte a füle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− károgta valaki a hangszóró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jöhe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dag fájdalomcsillapító − közölte Edward, mit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dühödt fúj tatásomm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üldöm az ápoló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! − közölte a hang unot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m bevenni! − fogadko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az ágyam mellett csüng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fúziós zacskór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senki nem kérdezi meg, hogy volnál-e szíves lenyelni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ívritmusom vadul emelkedni kezdett. Edward látta a félelmet a szemembe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etetlenségében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fájdalmaid vannak. Pihenned kell, hogy gyorsabban gyógyulj. Miért ellenkeze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már nem fognak beléd szúr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félek − motyogtam. − Attól félek, hogy be kell hunynom a szem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villantotta hamiskás, féloldalas mosolyát, és a két keze közé fogta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 már, hogy nem megyek sehová. Ne félj! Itt maradok mindaddig, amíg az tég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ldoggá t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mosolyogtam rá, mit sem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az arcomba hasító fájdalomm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tudod, hogy az örökkévalóságról beszéls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-ugyan,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-utóbb kigyógyulsz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ez csak afféle diákszer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etlenkedve megráztam a fejem, mire szédülni kez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r azon is csodálkoztam, hogy Renée bevette ezt a diákszerelem-szöveget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em, legalább neked több eszed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gyönyö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emberi lényekben − mondta. − Hogy változ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m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tartsd vissza a lélegzeted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nevetett.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belépett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, kezében injekciós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, egy pillanatra! − vetette oda kurtán Edward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fölállt, átment a szoba másik végébe, és nek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 a falnak. Összefonta a karj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n, és várt. Én le nem vettem róla a szemem, még mindig teli voltam félelemmel.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odtan állta a tekintetem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ni, meg is vagyunk, drágám − fuvolázta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, miközben az infúziós zacskó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jekciózta a gyógyszert. − Mindjárt jobban fogod érezni maga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 − motyogtam, nem túl nagy lelkesedéssel Nem kellett hozzá so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hogy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vosság hatni kezdjen: szinte már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elálmos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ajd megteszi a hatását − bizonygatta a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r, látva, hogy lecsukódik a szem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hanem kiment a szobából, mer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valami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és sima é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adj itt! − dadogtam nehezen forgó nyelv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maradok. − A hangja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csengett; mint egy altatódal. − Már mon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ndaddig maradok, amíg ez téged boldoggá tesz... amíg ez a legjobb nek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megrázni a fejem, de túl nehéznek ér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et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ugyanaz − motyo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most ne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, Bella! Majd ha felébredtél, tovább vitatkozhatu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szem, elmosoly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eztem, hogy az ajka ott van a fülem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lek − sutt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 − Csöndesen 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ra billentettem a fejem... Edward pontosan tudta, mit szeretnék. Az ajka gyöngé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érintette az enyé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 − sóhajtottam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ívesen, máskor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félúton jártam, de még megpróbáltam küzdeni a kábulat ellen. Volt még valami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kartam mondani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... − Ha nehezen is, de sikerült tisztán kimondani a ne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Alice-ra fogadok − motyogtam. Aztán az éjszaka összezárult fölött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EPILÓGUS EGY KÜLÖNLEGES ALKAL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</w:t>
      </w:r>
      <w:r>
        <w:rPr>
          <w:rFonts w:cs="Times-Roman;Times New Roman" w:ascii="Times-Roman;Times New Roman" w:hAnsi="Times-Roman;Times New Roman"/>
          <w:sz w:val="19"/>
          <w:szCs w:val="19"/>
        </w:rPr>
        <w:t>DWARD BESEGÍTETT A KOCSIJÁBA</w:t>
      </w:r>
      <w:r>
        <w:rPr>
          <w:rFonts w:cs="Times-Roman;Times New Roman" w:ascii="Times-Roman;Times New Roman" w:hAnsi="Times-Roman;Times New Roman"/>
        </w:rPr>
        <w:t>, és közben gondosan ügyelt a mindenféle selyem-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ténfodrokra, meg a virágokra, amelyeke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ködött bonyolult frizuraköltemény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endezett fürtjeim közé, valamint az ormótlan járógipszemre. Durcásan húztam a számat, de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t sem vetett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igazgatott az ülésen, aztán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is beült, és letolatott a hosszú, keskeny felhajtó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, mikor akarod elárulni, hová megyünk tulajdonképpen? − mérg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 Tis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utálom a meglepetéseket. És ez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tu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vagyok döbbenve, hogy még nem találtad ki! − Csúfondáros mosolyt villan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m, nekem pedig elakadt a lélegzetem. Hozzá fogok-e valaha szokni tökélet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pségéhe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 már, hogy remekül nézel ki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− Újra elvigyorodott. Még sose láttam feketében. Sápadt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 és sötét öltözék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trasztja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lenül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é tette. Ennyit el kellett ismernem, bár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ugtalanított az a tény, hogy szmokingot vis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korántsem annyira, mint a saját ruhám. Vagy a ci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m. Mindössze fél pár, mert a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am még mindig be volt börtönözve a járógipszbe. De a szandálnak, amely mind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szaténszalagból állt, roppant magas sarka volt, és ez nem sokat segített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m fél lábon sántik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gyek át többet hozzátok, ha Alice rajtam akarja kikísérletezni, hogyan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ki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Barbie-babát csinálni! −A nap nagyobbik részét Alice döbbenetes méret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r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obájában töltöttem, tehetetlen bábként, miközben Alice fodrászt és kozmetiku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átszott. Valahányszor izegni-mozogni vagy nyafogni merészeltem, azzal érvelt, hogy 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általán nem emlékszik rá, milyen ember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ek lenni, és ne rontsam el az örömé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legalább rajtam keresztül megtapasztalhatja. Aztán a lét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lehetetlenebb ruh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ltöztetett − mélykék volt, fodros, a vállamat szabadon hagyta, és valami francia címke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, amelyet nem tudtam elolvasni − inkább divatbemutatóra illett volna, mint Forks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jó nem sülhet ki abból, hogy mind a ketten így kiöltöztünk, ebben biztos v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csak... de ezt a gyanút nem voltam hajlandó szavakba foglalni, még gondolatban s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efoncsöngés riasztott fel. Edward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húzta a mobilját a szmokingja b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zseb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 pillantást vetett a kijelzett számra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fel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Charlie! − szólt bele óv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? − kaptam fel a fej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megleh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... bonyolult volt, amióta visszatértem Forksba. A balesetemre két, j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különíth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ódon reagált. Egy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annyira hálás volt Carlisle-nak, hogy szin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lványozta. Másf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akacsul meg volt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ve arról, hogy valami módon Edward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ös − ha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incs, akkor eleve el se akarok menni otthonról. És Edward ebben ne ér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egyet Charlie-val? Ezekben a napokban Charlie korábban nem lét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bály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zetett be: például nem maradhattam ki sokáig... és Edward csak meghatár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pontokban látogath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arlie mondhatott valami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a telefonban, mert Edward szeme elkerekedett, a sz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széles mosolyra hú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létezik! −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 − kérdeztem. Ügyet se vet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eszélhetnék én vele? − Edward láthatólag élvezte a helyzetet. Várt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dperci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Tyler, itt Edward Cullen. − Els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llásra roppant barátságos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. De én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g jól ismertem, kihallottam hangjából a halk, fenyeget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ot. De mit keres Tyl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álunk? A ször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azság kezdett megvilágosodni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em. Újra végignéztem a lehet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hán, amelyet Alice rám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ha valami félreértés történt, de Bella sajnos nem ér rá ma este. − Edwar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a hirtelen megváltozott. A benne bujkáló fenyegetés most már sokkal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dött... − Hogy egésze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e legyek, egyik este sem ér rá senkinek, hacsak nem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ok az ill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Remélem, nincs harag. Sajnálom, ha ezzel elrontottam az estédet! − D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hangzott, mintha tényleg sajnálná. Kikapcsolta a telefont, és kárörv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 és nyakam skarlátvörösre pirult a haragtól. Dühös könnyek kezdték döfköd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meglepetten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túl goromba voltam? Nem akartalak megbántani. Nem is fele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az iskolabálba akarsz engem vinni! − sikí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már minden világos volt, hogy a fenébe nem jöttem rá korábban? Ha csak egy kics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figyelek, észrevehettem volna a dátumot a plakátokon, amelyek lépten-nyomon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íszelegtek az iskola épületében. De nekem álmomban sem jutott eszembe, hogy Edwa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sminek akar kitenni. Hát egyáltalán nem ism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rajta: nem számított rá, hogy ennyire dühös leszek. Összeszorította az ajkát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e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cirkuszolj, Bell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em az ablakra villant: máris megtettük a fele utat az iskolá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teszed ezt velem? − kérdeztem elborzadva. Edward a szmokingjára bök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an, Bella, mégis, mit gondoltál, hová készülünk? Elöntött a kes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.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, mert bármilyen kézenfekv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is a rejtvény megfejtése, eddig eszembe se jutott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is, mert a nap folyamán valami halvány gyanú − vagy inkább várakozás − formáló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nem, mialatt Alice megpróbált szépségkirály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arázsolni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m, és most kiderü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z a sejtés még csak a közelében sem járt az igazságnak. Ez a félelemmel vegy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nykedés nagy butaságnak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így utóla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jtettem, hogy különleges alkalomra kész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ünk. De hogy ez az iskolabál lesz,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momban sem jutott volna esze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os könnyek gördültek az arcomon. Nagy elkeseredésemre eszembe juto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kásom ellenére ezúttal ki vagyok sminkelve. Gyorsan letöröltem a könnyeket a szem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ól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elmázolódna a festék. Amikor visszahúztam a kezem, láttam, hogy nem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kete: ezek szerint Alice sejtette, hogy vízálló festékre lesz szüksé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teljesen nevetséges. Most miért sírsz? − kérdezte Edward ingerül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ert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ülten dühös vagyo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! − Aranyszín, parázsló szemének minden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rejét bele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? − hebegtem minden egyéb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elfeledkez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edvemért... − sus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illantásától elolvadt minden dühöm. Ezzel megszegte a játékszabályokat: nagyon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, hogy ilyenkor nem bírok vitatkozni relé. Megadtam magam, és próbáltam jó kép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ni a dolog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! − mondtam durcásan, ha már képtelen voltam olyan dühös lenni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tem volna. − Nem csinálok jelenetet. De aztán magadra vess! Legf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idej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t valami baleset éren.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el fogom törni a másik lábamat is. Nézd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belit! Valóságos halálcsapda! − Azzal kinyújtottam az ép lábamat, hogy szemü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hesse a szandál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mmm... − Jóval hosszabb ideig bámulta a lábamat a keleténél. − Majd emlékeztes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köszönjem Alice-nek a mai es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ce is ott lesz? − Ez a gondolat kicsit megnyug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és Jasper is, meg Emmett... és Rosalie... − tette hozz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yugalmamat mintha elfújták volna. Rosalie-vel tapodtat sem jutottunk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b, b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mettel, többszöri férjével egészen jó barátságba keveredtünk. Emmett élvez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lenlétemet − úgy vélte, bizarr emberi reakcióim igen mulatságosak... de lehet, hogy csak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ta viccesnek, hogy gyakran orra buktam. Rosalie viszont egysz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keresztül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m. Elhessegettem magamtól ezeket a gondolatokat, és hirtelen az eszembe jutott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arlie is be volt avatva? − kérdeztem gyanakod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persze! − Edward elvigyorodott. − Tyler viszont, úgy látszik, nin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ogamat csikorgattam. Hogy lehetett Tyler ennyire vak, el sem tudtam képzelni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ában, ahol Charlie nem üthette a dolgaimba az orrát, elválaszthatatlanok vol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dal − kivéve a ritka, napsütéses nap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ben odaértünk az iskolához: Rosalie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piros sportautója már ott ál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kolóban. Ma nem volt annyira borult az ég, mint máskor, nyugaton néhány vék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ugárkéve áttört a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te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kiszállt, megkerülte a kocsit, és kinyitotta nekem az ajtót. Aztán odanyúj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én nem moccantam, csak ültem, karba font kézzel, és titokban egy kis kárörö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m. A parkoló tele volt estélyi ruhás emberekkel: megannyi szemtanú. így mos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ngathat ki, ahogy akkor tenné, ha egyedül lenné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valaki meg akar ölni, bátor vagy, mint egy oroszlán, de inadba száll a bátor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valaki táncot emleget... −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t nyeltem. TÁNC? Úristen, csak nem gondolja komolyan, hogy táncolni fogok!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a, hidd el, nem engedem, hogy bárki kárt tegyen benned. Még te magad sem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esztelek el egy pillanatra sem, ígé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n elgondolkodtam, és hirtelen sokkal jobban éreztem magam. Ezt Edward is lát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látod! − mondta lágyan. − Nem lesz semmi baj! Lehajolt, és fél kézzel átkaro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rekamat. Megfogtam a másik kezét, és engedtem, hogy kiemeljen a kocsi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ra is szorosan átfogta a derekamat, úgy támogatott, miközben az iskola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ce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hoenixben egy szálloda báltermében tartották az iskolabálokat. Itt természetes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rnateremben.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ez volt az egyeden helyiség a városban, amelyik elég n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hoz, hogy bált rendezzenek benne. Amikor beléptünk, vihogni kezdtem. A fala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sággal ellepték a léggömbökkel teliaggatott álboltívek és a pasztell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repp-papí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irlan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pont úgy néz ki, mint egy horrorfilm díszlete − rötyö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− mormolta Edward, miközben lassan araszoltunk a jegyárus asztala felé. Hiá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hezedtem rá teljes súlyommal, azért nekem is csoszognom kellett, hogy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re jussunk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mpírból több mint elég van a ter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áncparkett felé néztem: mindössze két pár keringett kecsesen, a többiek a terem fal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pultak − senkinek sem akaródzott ilyen ragyogó táncosokkal versengeni. Emmett és Jasp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kéletesen festett a klasszikus szmokingban. Alice roppant látványos volt 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ténruhájában, amelyen a háromszög alakú kivágások jókora darabokat fedtek fel hófeh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é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. Rosalie pedig... há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lyan volt, mint mindig: hihetetlenül, szemkápráztató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 Élénk skarlátvörös ruhája szabadon hagyta a hátát, combközépig szorosan a test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ult, onnét kezdve pedig széles, fodros uszályban omlott szét. A dekoltázsa egész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rekáig szaladt. Csak sajnálni tudtam minden lányt a teremben, magamat is beleér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od, hogy bereteszeljem az ajtókat, hogy lemészárolhassátok a gyanútl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lgárokat? − suttogtam, mint egy összeeskü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 melyik csapatban lennél? − mor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én természetesen a vámpírokkal vagyok. Vonakodva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mit megtennél, csak táncolnod ne kellj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mit a világ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vette a jegyeket, aztán a táncparkett </w:t>
      </w:r>
      <w:r>
        <w:rPr>
          <w:rFonts w:cs="Times-Italic;Times New Roman" w:ascii="Times-Italic;Times New Roman" w:hAnsi="Times-Italic;Times New Roman"/>
          <w:i/>
          <w:iCs/>
        </w:rPr>
        <w:t xml:space="preserve">felé </w:t>
      </w:r>
      <w:r>
        <w:rPr>
          <w:rFonts w:cs="Times-Roman;Times New Roman" w:ascii="Times-Roman;Times New Roman" w:hAnsi="Times-Roman;Times New Roman"/>
        </w:rPr>
        <w:t>fordított. Rémülten kapaszkodtam a karj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látványosan sántikálni kez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ünk az egész éjszaka! − figyelmezt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sikerült odavontatnia, ahol a testvérei keringtek elegánsan, bár ami a stílusukat illet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nnak köze sem volt a jelen divatjához és zenéjéhez. Elborzadva néztem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ward! − A torkom annyira kiszáradt, hogy csak suttogni bírtam. − Én tényl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k táncolni! − Éreztem, ahogy beterít a rém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aggódj, butuskám − suttogta vissza. − Elég, ha én tudok! A karomat a nyaka kör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nta, kissé fölemelt, és a lábát az enyém alá csúszt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i is ott forogtunk a táncparket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zem, mintha ötéves lennék! − nevettem fel néhány perc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eszítés nélkül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i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és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kicsit többnek látszol − mormolta Edward, és szorosabban magához hú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hogy a lábam egy pillanatra fél méterre a padló fölött lebe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ik fordulónál elkaptam Alice tekintetét − bátorítóan rám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mosolyogtam. Meglepetten tapasztaltam, hogy tényleg jól érzem magam...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ez nem is olyan rossz! − ismerte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Edward éppen az ajtó felé nézett, igen mogorv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? − Nem volt könny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forgás közben követni a pillantását, de aztán </w:t>
      </w:r>
      <w:r>
        <w:rPr>
          <w:rFonts w:cs="Times-Italic;Times New Roman" w:ascii="Times-Italic;Times New Roman" w:hAnsi="Times-Italic;Times New Roman"/>
          <w:i/>
          <w:iCs/>
        </w:rPr>
        <w:t xml:space="preserve">végül </w:t>
      </w:r>
      <w:r>
        <w:rPr>
          <w:rFonts w:cs="Times-Roman;Times New Roman" w:ascii="Times-Roman;Times New Roman" w:hAnsi="Times-Roman;Times New Roman"/>
        </w:rPr>
        <w:t>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áttam, mi bosszantotta fel. Jacob Black, nem szmokingban ugyan, csak fehér ingben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akken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, a haja lesimítva és a szokásos lófarokba kötve, éppen felénk igyeke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is meghökkentem, de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már nem tudtam nem sajnálni Jacob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látomást kényelmetlenül érezte magát − szörnyen kényelmetlenül. Amikor a szem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kozott, bocsánatkér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cal nézett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halkan felm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elkedj! − sziszeg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ársalogni óhajt veled − közölte Edward maró gúnnyal. Jacob közben odaért hozzá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ütött róla, mennyire zavar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udato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lo, Bella, reméltem, hogy itt talállak! − mondta, de olyan hangon, amely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ilvánvaló volt, hogy pontosan az ellenke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ében bízott. De a mosolya ugyanolyan mel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mint mind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a, Jacob! − mosolyogtam vissza rá. − Mi újsá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bad? − kért táncra bizonytalanul, és most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ör Edwardra pillantott. Döbben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m, hogy nem kell felnéznie rá. Legalább húsz centit 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azóta, hogy utoljára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nak arcizma sem rezdült, csak óvatosan a talpamra állított, és szó nélkül hátrál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! − vigyorgott Jacob barátság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dward csak biccentett, 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nézett rám, aztán megfordult, és odébb 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a derekamra tette a tenyerét, én pedig fölágaskodtam, hogy elérjem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, Jake, hogy meg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él! Milyen magas vagy mo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190 centi − mondta eléged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ából nem táncoltunk − már csak a lábam miatt sem tehettük. Inkább ügyet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gadoztunk egy helyben állva, jobbra-balra. Talán jobb is volt így: a hirtelen növés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Jaco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etlenül hórihorgas lett, a mozgása suta, így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g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táncolhatott jobban, mint 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hogy kerültél ide ma este? − érdek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, de nem voltam túlságosan kíváncs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ra. Látva, miként hatott Edwardra a felbukkanása, könnyen ki tudtam találni, miért 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ám húsz dolcsit ígért, ha eljövök az iskolabálotokra. El tudod te ezt képzelni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lotta be szégyenkez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én − dünnyögtem. − Hát remélem, legalább jól érzed itt magad. Találtál már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dre valót? − ugrattam, és egy csomó lány felé intettem a fejemmel, akik úgy sorakoz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al mentén, mint a pasztellszí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ukrászsütemények a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pult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ha − sóhajtotta. − De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fogl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lenézett rám, és a szeme találkozott az én kíváncsi tekintetemmel −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 a ketten zavartan elfordítottuk a fej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lesleg, tényleg nagyon csinos vagy ma − tette hozzá bátorta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hm, kösz. Szóval miért is fizetett neked Billy azért, hogy ide gyere? − kérdez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, bár már tudtam a 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szemlátomást nem örült neki, hogy újra erre tereltem a szót. Kínosan érezte mag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, ez elég „biztonságos” hely lesz hozzá, hogy beszéljek veled. Az öreg kez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jesen becsavaro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ssék-lássék vele ne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mindegy, szóval még azt is beígérte, hogy ha megmondok neked valamit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erzi azt a hengerfejet, amire szükségem van − vallotta be aláz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ondjad, szeretném, ha be tudnád fejezni az autódat − vigyorogtam.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nem hisz ebben az egészben. Ez megkönnyítette a helyzetemet. Edward ott állt a fa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szkodva, és engem figyelt. Láttam, amint egy rózsaszín ruhás másodéves félénk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nykedve szemügyre veszi, de Edward észre se v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megint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lesütötte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fogsz megharagudni rám, ugy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zárt, hogy bármiért is megharagudnék rád, Jacob − bizonygattam. − Még Billyre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agszom. Úgyhogy mondd csak nyugodtan, amit mondanod k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szóval... ez az egész akkora baromság, úgyhogy tényleg sajnálom, Bella... de Bil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szeretné, ha szakítanál a barátoddal. „Légy szíves!” Külön megkért, hogy ezt is tegy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! − Undorodva 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olyan babonás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Teljesen... ki volt akadva, amikor te megsérültél Phoenix-ben. Nem akar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inni... −Jacob szégyen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elhallgatott. A szemem össze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estem a lépc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vágta rá Jacob azonn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pád nyilván azt hiszi, Edwardnak valami köze volt hozzá − állítottam inkább, sem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m. ígéretem ellenére kezdett felmenni bennem a pump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ob a padlót fixírozta. Immár arra sem vettük a fáradságot, hogy legalább ringatózzu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enére, bár a tenyere még mindig ott volt a derekamon, és az én kezem is a váll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Jacob, tudom, hogy Billy valószín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g nem fogja elhinni, de hogy legalább 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udjál róla... − Rám nézett, mert hallotta a hangomon, hogy most nagyo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beszélek. −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óval Edward igazából megmentette az életemet. Ha nincs ott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az édesapja, én már ha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− felelte ugyanúgy, mint az 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, de azért úgy 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hogy a mondandó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iscsak hatással volt rá. Azt reméltem, legalább enny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meg tudja majd 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ni Bill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sajnálom, hogy éppen terád bízták ezt az üzenetet − mondtam bocsánatkér</w:t>
      </w:r>
      <w:r>
        <w:rPr>
          <w:rFonts w:cs="TTE1B12BF0t00;Times New Roman" w:ascii="TTE1B12BF0t00;Times New Roman" w:hAnsi="TTE1B12BF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n. − De legalább most megkapod azt az alkatré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− motyogta. Láttam, hogy még mindig szégyenkezik... és zakl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ég valami? − kérdeztem hitetlenked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ejtsd el! − motyogta. − Szerzek munkát, és összeg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töm azt a pénzt én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yszerítettem, hogy a szemembe néz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ele, Jacob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olyan réme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dekel. Ki vele!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, rendben... de a fenébe is, ez tényleg rémes! − Megrázta a fejét. − Azt akar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ndjam meg neked, nem is, hogy figyelmeztesselek, hogy... és ne felejtsd el,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szn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es számot, nem én... − Egyik kezét elvette a derekamról, és kis idé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jeleket írt le vel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en: − „Figyelni fogunk benneteket!” − Szorongva várta, miként fogad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úgy hangzott, mintha valami maffiafilm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vette volna. Hangosan fölne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hogy pont neked kellett átadnod ezt az üzenetet, Jake! − kuncog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volt olyan ször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! − Elvigyorodott. A pillantása el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 futott vég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hámon. − Szóval mondjam meg az öregnek, hogy azt üzened, t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jön a maga dolgával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 reményke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− sóhajtottam. − Mondd azt neki, hogy köszönöm! Tudom, hogy csak jót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szám véget ért, és én levettem a kezem Jacob válláról. Az 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nyere még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ig ott tétovázott a derekamon. Aztán lepillantott a járógipszem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arsz még táncolni? Vagy elkísérjelek valahová? Edward válaszolt hely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jük, Jacob, mostantól kezdve ez már hadd legyen az én gondo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acob hátra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lt, és elkerekedett szemmel bámult Edward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észre se vettem, hogy itt vagy! − motyogta. − Gondolom,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lá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t, Bella! − Hátralépett, és bátortalanul búcsút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, ké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még találkozun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sajnálom! − ismételte még egyszer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elindult az ajtó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a következ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m el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, Edward karja már a derekamat ölelte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fejezetten lassú szám volt, de ez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egyáltalán nem érdekelte. Elégedetten a mell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tottam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cs="Times-Roman;Times New Roman" w:ascii="Times-Roman;Times New Roman" w:hAnsi="Times-Roman;Times New Roman"/>
        </w:rPr>
        <w:t>Jobban vagy? − ugra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gazán − felelte kur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légy dühös Billyre! − sóhajtottam. − Charlie jó barátja, és aggódik értem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ély szerint ellened van kifog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ok dühös Billyre − helyesbített kimért hangon. − A fia bossz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ébb húzódtam, hogy jobban láss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s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orban azért, mert megszegtem miatta az ígéretemet. Értetlenségem láttán halván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tem, hogy egy percre se eresztelek el ma éjsza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baj, én megbocsá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. De van még más is. Türelmesen vár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mondta rád, hogy </w:t>
      </w:r>
      <w:r>
        <w:rPr>
          <w:rFonts w:cs="Times-Italic;Times New Roman" w:ascii="Times-Italic;Times New Roman" w:hAnsi="Times-Italic;Times New Roman"/>
          <w:i/>
          <w:iCs/>
        </w:rPr>
        <w:t xml:space="preserve">csinos </w:t>
      </w:r>
      <w:r>
        <w:rPr>
          <w:rFonts w:cs="Times-Roman;Times New Roman" w:ascii="Times-Roman;Times New Roman" w:hAnsi="Times-Roman;Times New Roman"/>
        </w:rPr>
        <w:t>vagy! − folytatta végül, és a homlokán elmélyült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ncok. − Ez az adott körülmények között valóságos sértés. Ma még a 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él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bb va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evettem 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, hogy te egy kicsit elfogult va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. Ráadásul ki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látás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megint keringtünk, a lábam a lábán, és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magához szor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egmagyarázod végre, mire volt jó ez az egész? −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ézett rám, mintha nem értené, mire én sokatmondón körbemutattam a krepp-papí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irlando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eltöprengett, aztán irányt változtatott, és a tömegen keresztül a tornater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só kijárata felé kerin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zött velem. Futólag láttam a táncoló Jessicát és Mike-ot; kíváncsi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tek utánunk. Jessica odaintegetett, én szintén. Angela is f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, retten</w:t>
      </w:r>
      <w:r>
        <w:rPr>
          <w:rFonts w:cs="TTE1B12BF0t00;Times New Roman" w:ascii="TTE1B12BF0t00;Times New Roman" w:hAnsi="TTE1B12BF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ldognak lát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s Ben Cheney karjában: nem nézett föl, tekintete elmerült a nála vagy egy fejj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csonyabb Benében. Lee és Samantha, a Connerrel táncoló Lauren, aki persze bosszú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ricskélt minket − ism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ént üdvözölhettem minden mellettem elsuhanó arcot. És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kinn voltunk, a lassan kihunyó alkonyat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, hideg fény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kettesben maradtunk, Edward a karjába kapott, és átvágott velem a 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kolaudvaron a feny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fák alatt álló padig. Leült, az ölébe vont, és a melléhez szorított. A hol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felkelt, fényes korongja áttetszett a vékony fel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ön, és Edward arca sápadtan világí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fény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re volt ez jó? − kérdeztem lágy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meg se hallotta volna, némán bámult fel a hold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konyat van megint − mormolta. − Megint vége van valaminek. Bármilyen tökéletes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nap, mindig véget é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nak dolgok, amelyeknek nem kell véget érniük − sz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tem az összeszorított foga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ül, mert abban a pillanatban teli lettem feszültségg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hoztalak el a bálba − kezdte lassan, mert végre elszánta magát, hogy válaszo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désemre −, mert nem akarom, hogy bár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is lemaradj. Ha megoldható, én nem akar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attam kelljen lemondanod valami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. Azt akarom, hogy úgy élj, mint egy </w:t>
      </w:r>
      <w:r>
        <w:rPr>
          <w:rFonts w:cs="Times-Italic;Times New Roman" w:ascii="Times-Italic;Times New Roman" w:hAnsi="Times-Italic;Times New Roman"/>
          <w:i/>
          <w:iCs/>
        </w:rPr>
        <w:t>emberlány!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Azt </w:t>
      </w:r>
      <w:r>
        <w:rPr>
          <w:rFonts w:cs="Times-Roman;Times New Roman" w:ascii="Times-Roman;Times New Roman" w:hAnsi="Times-Roman;Times New Roman"/>
        </w:rPr>
        <w:t>akarom, hogy az életed normálisan folytatódjon, mintha én meghaltam volna 1918-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történnie kel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orzongtam attól, amit mondott, aztán dühösen megráztam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égis, mit gondolsz, miféle fura párhuzamos világban mentem volna én e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kolabálba saját szabad akaratomból? Ha nem lennél ezerszer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bb nálam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skodnék róla, hogy ezt ne úszd meg száraz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pillanatra elmosolyodott, de a szeme komor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volt olyan rossz, te magad mondta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csak azért nem, mert veled v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percig hallgattunk: Edward a holdat bámulta, én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. Bárcsak meg tudnám magyará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mennyire nem érdekel engem a normális emberi él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árulnál nekem valamit? − kérdezte könnyed év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é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mindent elárulok neke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ndegy, azért most ígérd meg, hogy </w:t>
      </w:r>
      <w:r>
        <w:rPr>
          <w:rFonts w:cs="Times-Italic;Times New Roman" w:ascii="Times-Italic;Times New Roman" w:hAnsi="Times-Italic;Times New Roman"/>
          <w:i/>
          <w:iCs/>
        </w:rPr>
        <w:t xml:space="preserve">ezt </w:t>
      </w:r>
      <w:r>
        <w:rPr>
          <w:rFonts w:cs="Times-Roman;Times New Roman" w:ascii="Times-Roman;Times New Roman" w:hAnsi="Times-Roman;Times New Roman"/>
        </w:rPr>
        <w:t>tényleg elárulod! −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ködött vigyor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jtettem, hogy ezt azonnal meg fogom bánni. − Jó, rendbe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Úgy láttam, 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zintén meg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él, amikor rájöttél, hogy hova hozlak − kezd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eg is lep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tem − szúrtam köz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− helyeselt. − De akkor nyilván volt valamilyen elképzelésed... Kívánc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gyok, végül is </w:t>
      </w:r>
      <w:r>
        <w:rPr>
          <w:rFonts w:cs="Times-Italic;Times New Roman" w:ascii="Times-Italic;Times New Roman" w:hAnsi="Times-Italic;Times New Roman"/>
          <w:i/>
          <w:iCs/>
        </w:rPr>
        <w:t xml:space="preserve">mit </w:t>
      </w:r>
      <w:r>
        <w:rPr>
          <w:rFonts w:cs="Times-Roman;Times New Roman" w:ascii="Times-Roman;Times New Roman" w:hAnsi="Times-Roman;Times New Roman"/>
        </w:rPr>
        <w:t>gondoltál, miért öltöztetlek dísz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en, tényleg rögtön megbántam. Tétován elhúztam a szá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m megmondani nek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ted! − tilta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tte, csak zavarban vagyok, azért nem akarom elmon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attól félek, megharagudnál, vagy elszomorodnál. Ezen összevont szemöldö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prengett néhány pillanat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is tudni szeretném. Szóval? Fö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azt sejtettem, hogy ez valamiféle... különleges alkalom lesz. De az meg se for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emben, hogy csak egy közönséges, emberi dolog... egy iskolabál! − mon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ve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beri? − kérdezte színtelen hangon. Sikerült rögtön ráhibáznia a kulcsszó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éztem a ruhámra, egy kósza fodorral babráltam. Edward némán v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− hadartam. − Azt reméltem, hogy meggondoltad magad... hogy végül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ndó vagy átváltoztatni en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elmek sokasága hullámzott át az arcán. Néhányat felismertem közülük: a haragot..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jdalmat... aztá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 vett magán, és az arca d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en gunyoros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úgy gondoltad, ez olyan alkalom lenne, ahol csak estélyi öltözékben illik megjel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ratott, és megérintette a szmokingjának a hajtók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uzzogás mögé rejtettem a zavar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, hogy mennek ezek a dolgok. De szerintem több értelme le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egy iskolabálnak. − Még mindig vigyorgott. − Ez egyáltalán nem mulatságos!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tam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ad van, tényleg nem mulatságos − hagyta rám Edward, és az arcáról el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. − Viszont inkább tekintem tréfának, mintsem elhiggyem, hogy komolyan beszél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én komolyan beszélek.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 És tényleg annyira szeretné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be visszatért a fájdalom. Az ajkamba haraptam, és bólin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ra szeretnéd, hogy ez legyen a vég − suttogta szinte csak magának −, hogy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yen az életed alkonya, mi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t még igazán megkez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dött volna? Hajlandó lennél fela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a vég lenne, hanem a kezdet − tiltakoztam alig hallhat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ek én annyit − mondta szomorú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szel, amikor azt mondtad nekem, hogy nem látom magamat tisztán?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tatlankodtam. − Te nyilvánvalóan ugyanabban a vakságban szenved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tudom, mi vagyok. Felsóhaj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hirtelen megint megváltozott a hangulata. Elhúzta a száját, és átható tekint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rkészte az arc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készen állsz? −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hüm. − Nagyot nyeltem. − Tehá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mosolyodott, lassan hajtotta le a fejét, míg csak hideg ajka a b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ömet nem súr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vetlenül az állam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ndjárt? − suttogta. A lehelete a nyakamat csiklandozta, és én önkén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borzong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! − Csak suttogni mertem, mert féltem, hogy különben elcsuklik a hangom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azt hitte, csak blöffölök, akkor most csalódni fog. Már meghoztam a döntést, és biz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magamban. Az most mellékes, hogy az egész testem deszkamerev a rémülett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 ökölbe szorul, hogy ki-kihagy a lélegze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ward sötéten felkacagott, és elhajolt. Csakugyan csalódott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hetted komolyan, hogy ilyen könnyen beadom a derekam − csúfolódott, d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jában kes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ség bujk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lány miért ne álmodozhatn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 er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 szoktál álmodozni? Hogy szörnyeteg lesz b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l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gészen − feleltem, a „szörnyeteg” szón bosszankodva. Még hogy szörnyeteg... −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inkább arról álmodozom, hogy veled maradok mindörök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morú arca megszelídült a hangomból kicsendü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, megfoghatatlan fájdalom hallat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ella! − Az ujja könnyedén végigsimított az ajkam körvonalán. − Én </w:t>
      </w:r>
      <w:r>
        <w:rPr>
          <w:rFonts w:cs="Times-Italic;Times New Roman" w:ascii="Times-Italic;Times New Roman" w:hAnsi="Times-Italic;Times New Roman"/>
          <w:i/>
          <w:iCs/>
        </w:rPr>
        <w:t xml:space="preserve">mindig </w:t>
      </w:r>
      <w:r>
        <w:rPr>
          <w:rFonts w:cs="Times-Roman;Times New Roman" w:ascii="Times-Roman;Times New Roman" w:hAnsi="Times-Roman;Times New Roman"/>
        </w:rPr>
        <w:t>vel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ok. Ennyi nem el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koltam számon kószáló ujját, és elmosoly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elég, egyel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kacsságom láttán mérgesen legyintett. Tehát ma este egyikünk sem adja be a derek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er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el fújta ki a leveg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t, hogy az majdnem morgásnak hang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imogattam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 rám − mondtam. − Jobban szeretlek, mint az egész világot együttvéve. Ez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−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, elég − felelte mosolyogva. − Örök id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kre elég. Aztán lehajolt, és újra a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nyakamhoz érintette h</w:t>
      </w:r>
      <w:r>
        <w:rPr>
          <w:rFonts w:cs="TTE1B12BF0t00;Times New Roman" w:ascii="TTE1B12BF0t00;Times New Roman" w:hAnsi="TTE1B12BF0t00;Times New Roman"/>
        </w:rPr>
        <w:t>_</w:t>
      </w:r>
      <w:r>
        <w:rPr>
          <w:rFonts w:cs="Times-Roman;Times New Roman" w:ascii="Times-Roman;Times New Roman" w:hAnsi="Times-Roman;Times New Roman"/>
        </w:rPr>
        <w:t>vös ajká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TE1B12BF0t00">
    <w:altName w:val="Times New Roman"/>
    <w:charset w:val="00"/>
    <w:family w:val="auto"/>
    <w:pitch w:val="default"/>
  </w:font>
  <w:font w:name="Times-Italic">
    <w:altName w:val="Times New Roman"/>
    <w:charset w:val="00"/>
    <w:family w:val="roman"/>
    <w:pitch w:val="default"/>
  </w:font>
  <w:font w:name="TTE1596720t00">
    <w:altName w:val="Times New Roman"/>
    <w:charset w:val="00"/>
    <w:family w:val="auto"/>
    <w:pitch w:val="default"/>
  </w:font>
  <w:font w:name="Times-BoldItalic">
    <w:altName w:val="Times New Roman"/>
    <w:charset w:val="00"/>
    <w:family w:val="roman"/>
    <w:pitch w:val="default"/>
  </w:font>
  <w:font w:name="TTE1B12B7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41:00Z</dcterms:created>
  <dc:creator>felhasználó</dc:creator>
  <dc:description/>
  <cp:keywords/>
  <dc:language>en-US</dc:language>
  <cp:lastModifiedBy>felhasználó</cp:lastModifiedBy>
  <dcterms:modified xsi:type="dcterms:W3CDTF">2009-06-01T12:59:00Z</dcterms:modified>
  <cp:revision>4</cp:revision>
  <dc:subject/>
  <dc:title/>
</cp:coreProperties>
</file>