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0" w:right="0" w:firstLine="284"/>
        <w:jc w:val="center"/>
        <w:rPr/>
      </w:pPr>
      <w:r>
        <w:rPr>
          <w:rFonts w:ascii="Times New Roman" w:hAnsi="Times New Roman"/>
          <w:sz w:val="40"/>
        </w:rPr>
        <w:t>Abraham Merritt</w:t>
      </w:r>
    </w:p>
    <w:p>
      <w:pPr>
        <w:pStyle w:val="Normal"/>
        <w:shd w:fill="FFFFFF"/>
        <w:bidi w:val="0"/>
        <w:ind w:left="0" w:right="0" w:firstLine="284"/>
        <w:jc w:val="center"/>
        <w:rPr/>
      </w:pPr>
      <w:r>
        <w:rPr>
          <w:rFonts w:ascii="Times New Roman" w:hAnsi="Times New Roman"/>
          <w:sz w:val="52"/>
        </w:rPr>
        <w:t>A délibáb harcosai</w:t>
      </w:r>
    </w:p>
    <w:p>
      <w:pPr>
        <w:pStyle w:val="Normal"/>
        <w:shd w:fill="FFFFFF"/>
        <w:bidi w:val="0"/>
        <w:ind w:left="0" w:right="0" w:firstLine="284"/>
        <w:jc w:val="center"/>
        <w:rPr>
          <w:rFonts w:ascii="Times New Roman" w:hAnsi="Times New Roman"/>
          <w:sz w:val="24"/>
        </w:rPr>
      </w:pPr>
      <w:r>
        <w:rPr>
          <w:rFonts w:ascii="Times New Roman" w:hAnsi="Times New Roman"/>
          <w:sz w:val="24"/>
        </w:rPr>
      </w:r>
    </w:p>
    <w:p>
      <w:pPr>
        <w:pStyle w:val="Normal"/>
        <w:shd w:fill="FFFFFF"/>
        <w:bidi w:val="0"/>
        <w:ind w:left="0" w:right="0" w:firstLine="284"/>
        <w:jc w:val="center"/>
        <w:rPr>
          <w:rFonts w:ascii="Times New Roman" w:hAnsi="Times New Roman"/>
          <w:sz w:val="24"/>
        </w:rPr>
      </w:pPr>
      <w:r>
        <w:rPr>
          <w:rFonts w:ascii="Times New Roman" w:hAnsi="Times New Roman"/>
          <w:sz w:val="24"/>
        </w:rPr>
      </w:r>
    </w:p>
    <w:p>
      <w:pPr>
        <w:pStyle w:val="Normal"/>
        <w:shd w:fill="FFFFFF"/>
        <w:bidi w:val="0"/>
        <w:ind w:left="0" w:right="0" w:firstLine="284"/>
        <w:jc w:val="center"/>
        <w:rPr/>
      </w:pPr>
      <w:r>
        <w:rPr>
          <w:rFonts w:ascii="Times New Roman" w:hAnsi="Times New Roman"/>
          <w:sz w:val="24"/>
        </w:rPr>
        <w:t>Dwellers in the Mirage</w:t>
      </w:r>
    </w:p>
    <w:p>
      <w:pPr>
        <w:pStyle w:val="Normal"/>
        <w:shd w:fill="FFFFFF"/>
        <w:bidi w:val="0"/>
        <w:ind w:left="0" w:right="0" w:firstLine="284"/>
        <w:jc w:val="center"/>
        <w:rPr/>
      </w:pPr>
      <w:r>
        <w:rPr>
          <w:rFonts w:ascii="Times New Roman" w:hAnsi="Times New Roman"/>
          <w:sz w:val="24"/>
        </w:rPr>
        <w:t>1932 by Abraham Merritt</w:t>
      </w:r>
    </w:p>
    <w:p>
      <w:pPr>
        <w:pStyle w:val="Normal"/>
        <w:shd w:fill="FFFFFF"/>
        <w:bidi w:val="0"/>
        <w:ind w:left="0" w:right="0" w:firstLine="284"/>
        <w:jc w:val="center"/>
        <w:rPr>
          <w:rFonts w:ascii="Times New Roman" w:hAnsi="Times New Roman"/>
          <w:sz w:val="24"/>
        </w:rPr>
      </w:pPr>
      <w:r>
        <w:rPr>
          <w:rFonts w:ascii="Times New Roman" w:hAnsi="Times New Roman"/>
          <w:sz w:val="24"/>
        </w:rPr>
      </w:r>
    </w:p>
    <w:p>
      <w:pPr>
        <w:pStyle w:val="Normal"/>
        <w:shd w:fill="FFFFFF"/>
        <w:bidi w:val="0"/>
        <w:ind w:left="0" w:right="0" w:firstLine="284"/>
        <w:jc w:val="center"/>
        <w:rPr/>
      </w:pPr>
      <w:r>
        <w:rPr>
          <w:rFonts w:ascii="Times New Roman" w:hAnsi="Times New Roman"/>
          <w:sz w:val="24"/>
        </w:rPr>
        <w:t>Fordította: Erdő Orsolya</w:t>
      </w:r>
    </w:p>
    <w:p>
      <w:pPr>
        <w:pStyle w:val="Normal"/>
        <w:shd w:fill="FFFFFF"/>
        <w:bidi w:val="0"/>
        <w:ind w:left="0" w:right="0" w:firstLine="284"/>
        <w:jc w:val="center"/>
        <w:rPr>
          <w:rFonts w:ascii="Times New Roman" w:hAnsi="Times New Roman"/>
          <w:sz w:val="24"/>
        </w:rPr>
      </w:pPr>
      <w:r>
        <w:rPr>
          <w:rFonts w:ascii="Times New Roman" w:hAnsi="Times New Roman"/>
          <w:sz w:val="24"/>
        </w:rPr>
      </w:r>
    </w:p>
    <w:p>
      <w:pPr>
        <w:pStyle w:val="Normal"/>
        <w:shd w:fill="FFFFFF"/>
        <w:bidi w:val="0"/>
        <w:ind w:left="0" w:right="0" w:firstLine="284"/>
        <w:jc w:val="center"/>
        <w:rPr/>
      </w:pPr>
      <w:r>
        <w:rPr>
          <w:rFonts w:ascii="Times New Roman" w:hAnsi="Times New Roman"/>
          <w:sz w:val="24"/>
        </w:rPr>
        <w:t>A címlapfestményt Bera Károly készítette</w:t>
      </w:r>
    </w:p>
    <w:p>
      <w:pPr>
        <w:pStyle w:val="Normal"/>
        <w:shd w:fill="FFFFFF"/>
        <w:bidi w:val="0"/>
        <w:ind w:left="0" w:right="0" w:firstLine="284"/>
        <w:jc w:val="center"/>
        <w:rPr>
          <w:rFonts w:ascii="Times New Roman" w:hAnsi="Times New Roman"/>
          <w:sz w:val="24"/>
        </w:rPr>
      </w:pPr>
      <w:r>
        <w:rPr>
          <w:rFonts w:ascii="Times New Roman" w:hAnsi="Times New Roman"/>
          <w:sz w:val="24"/>
        </w:rPr>
      </w:r>
    </w:p>
    <w:p>
      <w:pPr>
        <w:pStyle w:val="Normal"/>
        <w:shd w:fill="FFFFFF"/>
        <w:bidi w:val="0"/>
        <w:ind w:left="0" w:right="0" w:firstLine="284"/>
        <w:jc w:val="center"/>
        <w:rPr/>
      </w:pPr>
      <w:r>
        <w:rPr>
          <w:rFonts w:ascii="Times New Roman" w:hAnsi="Times New Roman"/>
          <w:sz w:val="24"/>
        </w:rPr>
        <w:t>Fedélterv és címlaptipográfia: GRAPH-ART</w:t>
      </w:r>
    </w:p>
    <w:p>
      <w:pPr>
        <w:pStyle w:val="Normal"/>
        <w:shd w:fill="FFFFFF"/>
        <w:bidi w:val="0"/>
        <w:ind w:left="0" w:right="0" w:firstLine="284"/>
        <w:jc w:val="center"/>
        <w:rPr>
          <w:rFonts w:ascii="Times New Roman" w:hAnsi="Times New Roman"/>
          <w:sz w:val="24"/>
        </w:rPr>
      </w:pPr>
      <w:r>
        <w:rPr>
          <w:rFonts w:ascii="Times New Roman" w:hAnsi="Times New Roman"/>
          <w:sz w:val="24"/>
        </w:rPr>
      </w:r>
    </w:p>
    <w:p>
      <w:pPr>
        <w:pStyle w:val="Normal"/>
        <w:shd w:fill="FFFFFF"/>
        <w:bidi w:val="0"/>
        <w:ind w:left="0" w:right="0" w:firstLine="284"/>
        <w:jc w:val="center"/>
        <w:rPr/>
      </w:pPr>
      <w:r>
        <w:rPr>
          <w:rFonts w:ascii="Times New Roman" w:hAnsi="Times New Roman"/>
          <w:sz w:val="24"/>
        </w:rPr>
        <w:t>ISBN 963 7841 77 6</w:t>
      </w:r>
    </w:p>
    <w:p>
      <w:pPr>
        <w:pStyle w:val="Normal"/>
        <w:shd w:fill="FFFFFF"/>
        <w:bidi w:val="0"/>
        <w:ind w:left="0" w:right="0" w:firstLine="284"/>
        <w:jc w:val="center"/>
        <w:rPr/>
      </w:pPr>
      <w:r>
        <w:rPr>
          <w:rFonts w:ascii="Times New Roman" w:hAnsi="Times New Roman"/>
          <w:sz w:val="24"/>
        </w:rPr>
        <w:t>ISSN 1215-8518</w:t>
      </w:r>
    </w:p>
    <w:p>
      <w:pPr>
        <w:pStyle w:val="Normal"/>
        <w:shd w:fill="FFFFFF"/>
        <w:bidi w:val="0"/>
        <w:ind w:left="0" w:right="0" w:firstLine="284"/>
        <w:jc w:val="center"/>
        <w:rPr>
          <w:rFonts w:ascii="Times New Roman" w:hAnsi="Times New Roman"/>
          <w:sz w:val="24"/>
        </w:rPr>
      </w:pPr>
      <w:r>
        <w:rPr>
          <w:rFonts w:ascii="Times New Roman" w:hAnsi="Times New Roman"/>
          <w:sz w:val="24"/>
        </w:rPr>
      </w:r>
    </w:p>
    <w:p>
      <w:pPr>
        <w:pStyle w:val="Normal"/>
        <w:shd w:fill="FFFFFF"/>
        <w:bidi w:val="0"/>
        <w:ind w:left="0" w:right="0" w:firstLine="284"/>
        <w:jc w:val="center"/>
        <w:rPr/>
      </w:pPr>
      <w:r>
        <w:rPr>
          <w:rFonts w:ascii="Times New Roman" w:hAnsi="Times New Roman"/>
          <w:sz w:val="24"/>
        </w:rPr>
        <w:t>Hungarian translation and edition © by Cherubion Kft., 1996</w:t>
      </w:r>
    </w:p>
    <w:p>
      <w:pPr>
        <w:pStyle w:val="Normal"/>
        <w:shd w:fill="FFFFFF"/>
        <w:bidi w:val="0"/>
        <w:ind w:left="0" w:right="0" w:firstLine="284"/>
        <w:jc w:val="center"/>
        <w:rPr/>
      </w:pPr>
      <w:r>
        <w:rPr>
          <w:rFonts w:ascii="Times New Roman" w:hAnsi="Times New Roman"/>
          <w:sz w:val="24"/>
        </w:rPr>
        <w:t>Cherubion</w:t>
      </w:r>
    </w:p>
    <w:p>
      <w:pPr>
        <w:pStyle w:val="Normal"/>
        <w:shd w:fill="FFFFFF"/>
        <w:bidi w:val="0"/>
        <w:ind w:left="0" w:right="0" w:firstLine="284"/>
        <w:jc w:val="center"/>
        <w:rPr/>
      </w:pPr>
      <w:r>
        <w:rPr>
          <w:rFonts w:ascii="Times New Roman" w:hAnsi="Times New Roman"/>
          <w:sz w:val="24"/>
        </w:rPr>
        <w:t>Könyvkiadó és Szolgáltató Kft.</w:t>
      </w:r>
    </w:p>
    <w:p>
      <w:pPr>
        <w:pStyle w:val="Normal"/>
        <w:shd w:fill="FFFFFF"/>
        <w:bidi w:val="0"/>
        <w:ind w:left="0" w:right="0" w:firstLine="284"/>
        <w:jc w:val="center"/>
        <w:rPr/>
      </w:pPr>
      <w:r>
        <w:rPr>
          <w:rFonts w:ascii="Times New Roman" w:hAnsi="Times New Roman"/>
          <w:sz w:val="24"/>
        </w:rPr>
        <w:t>Az AVALON Kiadói Csoport tagja</w:t>
      </w:r>
    </w:p>
    <w:p>
      <w:pPr>
        <w:pStyle w:val="Normal"/>
        <w:shd w:fill="FFFFFF"/>
        <w:bidi w:val="0"/>
        <w:ind w:left="0" w:right="0" w:firstLine="284"/>
        <w:jc w:val="center"/>
        <w:rPr>
          <w:rFonts w:ascii="Times New Roman" w:hAnsi="Times New Roman"/>
          <w:sz w:val="24"/>
        </w:rPr>
      </w:pPr>
      <w:r>
        <w:rPr>
          <w:rFonts w:ascii="Times New Roman" w:hAnsi="Times New Roman"/>
          <w:sz w:val="24"/>
        </w:rPr>
      </w:r>
    </w:p>
    <w:p>
      <w:pPr>
        <w:pStyle w:val="Normal"/>
        <w:shd w:fill="FFFFFF"/>
        <w:bidi w:val="0"/>
        <w:ind w:left="0" w:right="0" w:firstLine="284"/>
        <w:jc w:val="center"/>
        <w:rPr/>
      </w:pPr>
      <w:r>
        <w:rPr>
          <w:rFonts w:ascii="Times New Roman" w:hAnsi="Times New Roman"/>
          <w:sz w:val="24"/>
        </w:rPr>
        <w:t>Felelős kiadó:</w:t>
      </w:r>
    </w:p>
    <w:p>
      <w:pPr>
        <w:pStyle w:val="Normal"/>
        <w:shd w:fill="FFFFFF"/>
        <w:bidi w:val="0"/>
        <w:ind w:left="0" w:right="0" w:firstLine="284"/>
        <w:jc w:val="center"/>
        <w:rPr/>
      </w:pPr>
      <w:r>
        <w:rPr>
          <w:rFonts w:ascii="Times New Roman" w:hAnsi="Times New Roman"/>
          <w:sz w:val="24"/>
        </w:rPr>
        <w:t>Nemes István és Nemes Judit ügyvezető igazgatók</w:t>
      </w:r>
    </w:p>
    <w:p>
      <w:pPr>
        <w:pStyle w:val="Normal"/>
        <w:shd w:fill="FFFFFF"/>
        <w:bidi w:val="0"/>
        <w:ind w:left="0" w:right="0" w:firstLine="284"/>
        <w:jc w:val="center"/>
        <w:rPr/>
      </w:pPr>
      <w:r>
        <w:rPr>
          <w:rFonts w:ascii="Times New Roman" w:hAnsi="Times New Roman"/>
          <w:sz w:val="24"/>
        </w:rPr>
        <w:t>Műszaki szerkesztő: Bihonné Király Edit</w:t>
      </w:r>
    </w:p>
    <w:p>
      <w:pPr>
        <w:pStyle w:val="Normal"/>
        <w:shd w:fill="FFFFFF"/>
        <w:bidi w:val="0"/>
        <w:ind w:left="0" w:right="0" w:firstLine="284"/>
        <w:jc w:val="center"/>
        <w:rPr/>
      </w:pPr>
      <w:r>
        <w:rPr>
          <w:rFonts w:ascii="Times New Roman" w:hAnsi="Times New Roman"/>
          <w:sz w:val="24"/>
        </w:rPr>
        <w:t>Szakmai tanácsadó: Bihon Tibor</w:t>
      </w:r>
    </w:p>
    <w:p>
      <w:pPr>
        <w:pStyle w:val="Normal"/>
        <w:shd w:fill="FFFFFF"/>
        <w:bidi w:val="0"/>
        <w:ind w:left="0" w:right="0" w:firstLine="284"/>
        <w:jc w:val="center"/>
        <w:rPr/>
      </w:pPr>
      <w:r>
        <w:rPr>
          <w:rFonts w:ascii="Times New Roman" w:hAnsi="Times New Roman"/>
          <w:sz w:val="24"/>
        </w:rPr>
        <w:t>Szedte és tördelte a Cherubion Könyvkiadó</w:t>
      </w:r>
    </w:p>
    <w:p>
      <w:pPr>
        <w:pStyle w:val="Normal"/>
        <w:shd w:fill="FFFFFF"/>
        <w:bidi w:val="0"/>
        <w:ind w:left="0" w:right="0" w:firstLine="284"/>
        <w:jc w:val="center"/>
        <w:rPr/>
      </w:pPr>
      <w:r>
        <w:rPr>
          <w:rFonts w:ascii="Times New Roman" w:hAnsi="Times New Roman"/>
          <w:sz w:val="24"/>
        </w:rPr>
        <w:t>Nyomta az Alföldi Nyomda Rt.</w:t>
      </w:r>
    </w:p>
    <w:p>
      <w:pPr>
        <w:pStyle w:val="Normal"/>
        <w:shd w:fill="FFFFFF"/>
        <w:bidi w:val="0"/>
        <w:ind w:left="0" w:right="0" w:firstLine="284"/>
        <w:jc w:val="center"/>
        <w:rPr/>
      </w:pPr>
      <w:r>
        <w:rPr>
          <w:rFonts w:ascii="Times New Roman" w:hAnsi="Times New Roman"/>
          <w:sz w:val="24"/>
        </w:rPr>
        <w:t>A nyomdai megrendelés törzsszáma: 463.66-14-2</w:t>
      </w:r>
    </w:p>
    <w:p>
      <w:pPr>
        <w:pStyle w:val="Normal"/>
        <w:shd w:fill="FFFFFF"/>
        <w:bidi w:val="0"/>
        <w:ind w:left="0" w:right="0" w:firstLine="284"/>
        <w:jc w:val="center"/>
        <w:rPr/>
      </w:pPr>
      <w:r>
        <w:rPr>
          <w:rFonts w:ascii="Times New Roman" w:hAnsi="Times New Roman"/>
          <w:sz w:val="24"/>
        </w:rPr>
        <w:t>Felelős vezető: György Géza vezérigazgató</w:t>
      </w:r>
    </w:p>
    <w:p>
      <w:pPr>
        <w:pStyle w:val="Normal"/>
        <w:shd w:fill="FFFFFF"/>
        <w:bidi w:val="0"/>
        <w:ind w:left="0" w:right="0" w:firstLine="284"/>
        <w:jc w:val="center"/>
        <w:rPr/>
      </w:pPr>
      <w:r>
        <w:rPr>
          <w:rFonts w:ascii="Times New Roman" w:hAnsi="Times New Roman"/>
          <w:sz w:val="24"/>
        </w:rPr>
        <w:t>Terjedelem: 12 (A/5) ív</w:t>
      </w:r>
    </w:p>
    <w:p>
      <w:pPr>
        <w:pStyle w:val="Normal"/>
        <w:shd w:fill="FFFFFF"/>
        <w:bidi w:val="0"/>
        <w:ind w:left="0" w:right="0" w:firstLine="284"/>
        <w:jc w:val="center"/>
        <w:rPr/>
      </w:pPr>
      <w:r>
        <w:rPr>
          <w:rFonts w:ascii="Times New Roman" w:hAnsi="Times New Roman"/>
          <w:sz w:val="24"/>
        </w:rPr>
        <w:t xml:space="preserve">Készült Debrecenben, </w:t>
      </w:r>
      <w:r>
        <w:rPr>
          <w:rFonts w:ascii="Times New Roman" w:hAnsi="Times New Roman"/>
          <w:sz w:val="24"/>
          <w:lang w:val="en-US"/>
        </w:rPr>
        <w:t>1</w:t>
      </w:r>
      <w:r>
        <w:rPr>
          <w:rFonts w:ascii="Times New Roman" w:hAnsi="Times New Roman"/>
          <w:sz w:val="24"/>
        </w:rPr>
        <w:t>996-ban</w:t>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center"/>
        <w:rPr/>
      </w:pPr>
      <w:r>
        <w:rPr>
          <w:rFonts w:ascii="Times New Roman" w:hAnsi="Times New Roman"/>
          <w:sz w:val="32"/>
        </w:rPr>
        <w:t>KHALK’RU KÖNYVE</w:t>
      </w:r>
    </w:p>
    <w:p>
      <w:pPr>
        <w:pStyle w:val="Normal"/>
        <w:shd w:fill="FFFFFF"/>
        <w:bidi w:val="0"/>
        <w:ind w:left="0" w:right="0" w:firstLine="284"/>
        <w:jc w:val="both"/>
        <w:rPr>
          <w:rFonts w:ascii="Times New Roman" w:hAnsi="Times New Roman"/>
          <w:sz w:val="24"/>
          <w:lang w:val="en-US"/>
        </w:rPr>
      </w:pPr>
      <w:r>
        <w:rPr>
          <w:rFonts w:ascii="Times New Roman" w:hAnsi="Times New Roman"/>
          <w:sz w:val="24"/>
          <w:lang w:val="en-US"/>
        </w:rPr>
      </w:r>
    </w:p>
    <w:p>
      <w:pPr>
        <w:pStyle w:val="Normal"/>
        <w:shd w:fill="FFFFFF"/>
        <w:bidi w:val="0"/>
        <w:ind w:left="0" w:right="0" w:firstLine="284"/>
        <w:jc w:val="both"/>
        <w:rPr>
          <w:rFonts w:ascii="Times New Roman" w:hAnsi="Times New Roman"/>
          <w:sz w:val="24"/>
          <w:lang w:val="en-US"/>
        </w:rPr>
      </w:pPr>
      <w:r>
        <w:rPr>
          <w:rFonts w:ascii="Times New Roman" w:hAnsi="Times New Roman"/>
          <w:sz w:val="24"/>
          <w:lang w:val="en-US"/>
        </w:rPr>
      </w:r>
    </w:p>
    <w:p>
      <w:pPr>
        <w:pStyle w:val="Normal"/>
        <w:shd w:fill="FFFFFF"/>
        <w:bidi w:val="0"/>
        <w:ind w:left="0" w:right="0" w:firstLine="284"/>
        <w:jc w:val="both"/>
        <w:rPr>
          <w:rFonts w:ascii="Times New Roman" w:hAnsi="Times New Roman"/>
          <w:sz w:val="24"/>
          <w:lang w:val="en-US"/>
        </w:rPr>
      </w:pPr>
      <w:r>
        <w:rPr>
          <w:rFonts w:ascii="Times New Roman" w:hAnsi="Times New Roman"/>
          <w:sz w:val="24"/>
          <w:lang w:val="en-US"/>
        </w:rPr>
      </w:r>
    </w:p>
    <w:p>
      <w:pPr>
        <w:pStyle w:val="Normal"/>
        <w:shd w:fill="FFFFFF"/>
        <w:bidi w:val="0"/>
        <w:ind w:left="0" w:right="0" w:firstLine="284"/>
        <w:jc w:val="center"/>
        <w:rPr>
          <w:lang w:val="en-US"/>
        </w:rPr>
      </w:pPr>
      <w:r>
        <w:rPr>
          <w:rFonts w:ascii="Times New Roman" w:hAnsi="Times New Roman"/>
          <w:sz w:val="24"/>
          <w:lang w:val="en-US"/>
        </w:rPr>
        <w:t xml:space="preserve">I. </w:t>
      </w:r>
      <w:r>
        <w:rPr>
          <w:rFonts w:ascii="Times New Roman" w:hAnsi="Times New Roman"/>
          <w:sz w:val="24"/>
        </w:rPr>
        <w:t>Zajok az éjszakában</w:t>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pPr>
      <w:r>
        <w:rPr>
          <w:rFonts w:ascii="Times New Roman" w:hAnsi="Times New Roman"/>
          <w:sz w:val="24"/>
        </w:rPr>
        <w:t>Felemeltem a fejem, és hallgatóztam, nem csupán a fülemmel, hanem minden testrészemmel, várva, hogy megismétlődjön a zaj, amely felébresztett. Csend volt, síri csend. A kis tábort körülvevő fenyőfákon gally sem rezdült. Egyetlen állatka neszezése sem hallatszott a fűben. A sudár fenyőfák csúcsán átsejlettek az alaszkai kora nyár rövid éjszakáján világító, távoli csillagok.</w:t>
      </w:r>
    </w:p>
    <w:p>
      <w:pPr>
        <w:pStyle w:val="Normal"/>
        <w:shd w:fill="FFFFFF"/>
        <w:bidi w:val="0"/>
        <w:ind w:left="0" w:right="0" w:firstLine="284"/>
        <w:jc w:val="both"/>
        <w:rPr/>
      </w:pPr>
      <w:r>
        <w:rPr>
          <w:rFonts w:ascii="Times New Roman" w:hAnsi="Times New Roman"/>
          <w:sz w:val="24"/>
        </w:rPr>
        <w:t>Egy hirtelen támadt fuvallat meghajlította a fenyőfák csúcsát, és újra felhangzott a zaj... egy üllő csengése.</w:t>
      </w:r>
    </w:p>
    <w:p>
      <w:pPr>
        <w:pStyle w:val="Normal"/>
        <w:shd w:fill="FFFFFF"/>
        <w:bidi w:val="0"/>
        <w:ind w:left="0" w:right="0" w:firstLine="284"/>
        <w:jc w:val="both"/>
        <w:rPr/>
      </w:pPr>
      <w:r>
        <w:rPr>
          <w:rFonts w:ascii="Times New Roman" w:hAnsi="Times New Roman"/>
          <w:sz w:val="24"/>
        </w:rPr>
        <w:t>Kibújtam a takaróm alól, megkerültem a halványan parázsló tűz maradványait, és megindultam Jim félé. Társam hangja állított meg.</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inden rendben van, Leif. Én is hallom.</w:t>
      </w:r>
    </w:p>
    <w:p>
      <w:pPr>
        <w:pStyle w:val="Normal"/>
        <w:shd w:fill="FFFFFF"/>
        <w:bidi w:val="0"/>
        <w:ind w:left="0" w:right="0" w:firstLine="284"/>
        <w:jc w:val="both"/>
        <w:rPr/>
      </w:pPr>
      <w:r>
        <w:rPr>
          <w:rFonts w:ascii="Times New Roman" w:hAnsi="Times New Roman"/>
          <w:sz w:val="24"/>
        </w:rPr>
        <w:t>A szél még egy utolsót sóhajtott, majd elcsendesedett, és vele együtt elült az üllő csengésének utóhangja is. Mielőtt azonban bármelyikünk megszólalhatott volna, a szél ismét feltámadt, magával hozva a halk, távoli visszhangot. És ismét elült a szél és vele együtt a hang is.</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Egy üllő, Leif!</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Hallgasd!</w:t>
      </w:r>
    </w:p>
    <w:p>
      <w:pPr>
        <w:pStyle w:val="Normal"/>
        <w:shd w:fill="FFFFFF"/>
        <w:bidi w:val="0"/>
        <w:ind w:left="0" w:right="0" w:firstLine="284"/>
        <w:jc w:val="both"/>
        <w:rPr/>
      </w:pPr>
      <w:r>
        <w:rPr>
          <w:rFonts w:ascii="Times New Roman" w:hAnsi="Times New Roman"/>
          <w:sz w:val="24"/>
        </w:rPr>
        <w:t>Egy erősebb szélroham rázta meg a fákat. Távoli hangokat hozott; különös, éles női- és férfihangok énekét. Az ének egy panaszos, ódon, disszonáns akkorddal ért véget.</w:t>
      </w:r>
    </w:p>
    <w:p>
      <w:pPr>
        <w:pStyle w:val="Normal"/>
        <w:shd w:fill="FFFFFF"/>
        <w:bidi w:val="0"/>
        <w:ind w:left="0" w:right="0" w:firstLine="284"/>
        <w:jc w:val="both"/>
        <w:rPr/>
      </w:pPr>
      <w:r>
        <w:rPr>
          <w:rFonts w:ascii="Times New Roman" w:hAnsi="Times New Roman"/>
          <w:sz w:val="24"/>
        </w:rPr>
        <w:t>Dobok dübörgése hangzott fel egyre gyorsuló ütemben, majd elhallgatott; Ezt valami távoli, meghatározhatatlan zaj követte. Ennek mély, hosszantartó dübörgés vetett véget, amely a távolság által eltompított mennydörgésre emlékeztetett. Szinte sugárzott belőle a dac és a kihívás.</w:t>
      </w:r>
    </w:p>
    <w:p>
      <w:pPr>
        <w:pStyle w:val="Normal"/>
        <w:shd w:fill="FFFFFF"/>
        <w:bidi w:val="0"/>
        <w:ind w:left="0" w:right="0" w:firstLine="284"/>
        <w:jc w:val="both"/>
        <w:rPr/>
      </w:pPr>
      <w:r>
        <w:rPr>
          <w:rFonts w:ascii="Times New Roman" w:hAnsi="Times New Roman"/>
          <w:sz w:val="24"/>
        </w:rPr>
        <w:t>Vártunk és hallgatóztunk. A fenyőfák nem mozdultak. A szél nem támadt fel.</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Különös zajok, Jim. – Próbáltam nyugodtan beszélni.</w:t>
      </w:r>
    </w:p>
    <w:p>
      <w:pPr>
        <w:pStyle w:val="Normal"/>
        <w:shd w:fill="FFFFFF"/>
        <w:bidi w:val="0"/>
        <w:ind w:left="0" w:right="0" w:firstLine="284"/>
        <w:jc w:val="both"/>
        <w:rPr/>
      </w:pPr>
      <w:r>
        <w:rPr>
          <w:rFonts w:ascii="Times New Roman" w:hAnsi="Times New Roman"/>
          <w:sz w:val="24"/>
        </w:rPr>
        <w:t>Jim felült. Egy lángnyelv csapott fel a hamvadó parázsból. Fénye megvilágította az arcát... sovány volt, sötét és sólyomszerű. Nem nézett rá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A legutóbbi húsz évszázadban élt valamennyi tolldíszes ősöm felébredt és rikoltozik! Jobb lesz, ha Tsantawunak nevezel, Leif. Tsi’ Tsa’lagi... cherokee vagyok! Pillanatnyilag tetőtől talpig indián.</w:t>
      </w:r>
    </w:p>
    <w:p>
      <w:pPr>
        <w:pStyle w:val="Normal"/>
        <w:shd w:fill="FFFFFF"/>
        <w:bidi w:val="0"/>
        <w:ind w:left="0" w:right="0" w:firstLine="284"/>
        <w:jc w:val="both"/>
        <w:rPr/>
      </w:pPr>
      <w:r>
        <w:rPr>
          <w:rFonts w:ascii="Times New Roman" w:hAnsi="Times New Roman"/>
          <w:sz w:val="24"/>
        </w:rPr>
        <w:t>Elmosolyodott, de továbbra sem nézett rám, és én örültem ennek.</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Egy üllő volt – mondtam. – Egy hatalmas üllő. És több száz ember énekelt... hogy lehet ez itt, a vadonban?... Nem úgy hangzottak, mint az indiánok...</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A dobok nem indián dobok voltak. – Odaguggolt a tűz mellé és belebámult. – Amikor elszabadultak, a hangjuktól a hideg futkározott a hátamon.</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Én is ugyanezt éreztem... azok a dobok! – Azt hittem, a hangom határozottan cseng, ő azonban hirtelen éles pillantást vetett rám; s most én voltam az, aki elkaptam a tekintetem és a tűzbe meredtem. – Olyasvalamire emlékeztetett, amit korábban már hallottam valahol... vagy talán láttam is... Mongóliában. És ugyanígy voltam az énekkel is. A fenébe is, Jim, miért nézel rám így?</w:t>
      </w:r>
    </w:p>
    <w:p>
      <w:pPr>
        <w:pStyle w:val="Normal"/>
        <w:shd w:fill="FFFFFF"/>
        <w:bidi w:val="0"/>
        <w:ind w:left="0" w:right="0" w:firstLine="284"/>
        <w:jc w:val="both"/>
        <w:rPr/>
      </w:pPr>
      <w:r>
        <w:rPr>
          <w:rFonts w:ascii="Times New Roman" w:hAnsi="Times New Roman"/>
          <w:sz w:val="24"/>
        </w:rPr>
        <w:t>Egy fadarabot dobtam a tűzbe. Képtelen voltam megállni, hogy a fellobbanó fénynél kutató pillantást ne vessek a körülöttünk imbolygó árnyakra, majd elszántan belenéztem Jim szemébe.</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eglehetősen kellemetlen hely, igaz, Leif? – kérdezte halkan.</w:t>
      </w:r>
    </w:p>
    <w:p>
      <w:pPr>
        <w:pStyle w:val="Normal"/>
        <w:shd w:fill="FFFFFF"/>
        <w:bidi w:val="0"/>
        <w:ind w:left="0" w:right="0" w:firstLine="284"/>
        <w:jc w:val="both"/>
        <w:rPr/>
      </w:pPr>
      <w:r>
        <w:rPr>
          <w:rFonts w:ascii="Times New Roman" w:hAnsi="Times New Roman"/>
          <w:sz w:val="24"/>
        </w:rPr>
        <w:t>Nem válaszoltam. Jim felállt, és odasétált a csomagjainkhoz. Amikor visszatért, kezében egy palackot hozott, és némi vizet öntött a tűzre, majd földdel takarta be a sziszegő parazsat. Ha észre is vette, amint a ránk boruló árnyak miatt összerezzentem, nem adta jelé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A szél észak felől fujt – közölte. – Tehát a hangok is arról érkeztek. Vagyis, bármi okozta is, tőlünk északra van. Szóval merre folytatjuk holnap az utunka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Észak felé – válaszoltam.</w:t>
      </w:r>
    </w:p>
    <w:p>
      <w:pPr>
        <w:pStyle w:val="Normal"/>
        <w:shd w:fill="FFFFFF"/>
        <w:bidi w:val="0"/>
        <w:ind w:left="0" w:right="0" w:firstLine="284"/>
        <w:jc w:val="both"/>
        <w:rPr/>
      </w:pPr>
      <w:r>
        <w:rPr>
          <w:rFonts w:ascii="Times New Roman" w:hAnsi="Times New Roman"/>
          <w:sz w:val="24"/>
        </w:rPr>
        <w:t>A torkom kiszáradt, amikor ezt mondtam.</w:t>
      </w:r>
    </w:p>
    <w:p>
      <w:pPr>
        <w:pStyle w:val="Normal"/>
        <w:shd w:fill="FFFFFF"/>
        <w:bidi w:val="0"/>
        <w:ind w:left="0" w:right="0" w:firstLine="284"/>
        <w:jc w:val="both"/>
        <w:rPr/>
      </w:pPr>
      <w:r>
        <w:rPr>
          <w:rFonts w:ascii="Times New Roman" w:hAnsi="Times New Roman"/>
          <w:sz w:val="24"/>
        </w:rPr>
        <w:t>Jim felnevetett. Lehuppant a földre, és maga köré tekerte a takaróját. Én a hátamat az egyik fenyő törzsének támasztottam, és pillantásom észak felé réved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Az ősök szerelnek lármázni, Leif. Ha jól értettem, kellemetlen utat ígértek... már persze ha észak felé megyünk... „Rossz Orvosság!” mondják az ősök... Rossz Orvosság neked, Tsantawu! Usunhi’yi, a Sötétség Vidéke télé tartasz, Tsantawu!... Tsugina’iba, Szellemországba! Vigyázz! Fordíts hátat északnak, Tsantawu!</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Aludj már, te lidércektől űzött rézbőrű!</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Jól van na, csak elmondtam neked. – Majd egy kicsit később hozzátette: – Az ősök hangja háborút jósol... ám a háborúnál is sokkal rosszabb, amit az őseim jósolnak, Leif</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A fene egyen meg, befognád végre a szádat?</w:t>
      </w:r>
    </w:p>
    <w:p>
      <w:pPr>
        <w:pStyle w:val="Normal"/>
        <w:shd w:fill="FFFFFF"/>
        <w:bidi w:val="0"/>
        <w:ind w:left="0" w:right="0" w:firstLine="284"/>
        <w:jc w:val="both"/>
        <w:rPr/>
      </w:pPr>
      <w:r>
        <w:rPr>
          <w:rFonts w:ascii="Times New Roman" w:hAnsi="Times New Roman"/>
          <w:sz w:val="24"/>
        </w:rPr>
        <w:t>Halk nevetés volt a válasz, majd csend lett.</w:t>
      </w:r>
    </w:p>
    <w:p>
      <w:pPr>
        <w:pStyle w:val="Normal"/>
        <w:shd w:fill="FFFFFF"/>
        <w:bidi w:val="0"/>
        <w:ind w:left="0" w:right="0" w:firstLine="284"/>
        <w:jc w:val="both"/>
        <w:rPr/>
      </w:pPr>
      <w:r>
        <w:rPr>
          <w:rFonts w:ascii="Times New Roman" w:hAnsi="Times New Roman"/>
          <w:sz w:val="24"/>
        </w:rPr>
        <w:t>Nekidőltem a fatörzsnek. A hangok, vagyis inkább a borzalmas emlékek, amelyeket ezek a hangok felébresztettek bennem, sokkal jobban megráztak, mint amennyire magamnak be mertem vallani. A tárgy, amelyet két éve egy szarvasbőr erszényben, láncon a nyakamban hordtam, mintha megmozdult volna; jéghideggé változott. Azon tűnődtem, vajon Jim mennyit sejthet abból, amit leplezni próbálok...</w:t>
      </w:r>
    </w:p>
    <w:p>
      <w:pPr>
        <w:pStyle w:val="Normal"/>
        <w:shd w:fill="FFFFFF"/>
        <w:bidi w:val="0"/>
        <w:ind w:left="0" w:right="0" w:firstLine="284"/>
        <w:jc w:val="both"/>
        <w:rPr/>
      </w:pPr>
      <w:r>
        <w:rPr>
          <w:rFonts w:ascii="Times New Roman" w:hAnsi="Times New Roman"/>
          <w:sz w:val="24"/>
        </w:rPr>
        <w:t>Miért oltotta el a tüzet? Talán mert tudta, hogy félek? Talán így próbál kényszeríteni, hogy szembenézzek a félelmemmel és legyőzzem azt?... Vagy csupán indián ösztön, és a sötétség leple alatt próbál menedéket keresni?... Bevallása szerint az ének és a dobok hangja ugyanolyan kísérteties hatást gyakorolt rá is, mint rám...</w:t>
      </w:r>
    </w:p>
    <w:p>
      <w:pPr>
        <w:pStyle w:val="Normal"/>
        <w:shd w:fill="FFFFFF"/>
        <w:bidi w:val="0"/>
        <w:ind w:left="0" w:right="0" w:firstLine="284"/>
        <w:jc w:val="both"/>
        <w:rPr/>
      </w:pPr>
      <w:r>
        <w:rPr>
          <w:rFonts w:ascii="Times New Roman" w:hAnsi="Times New Roman"/>
          <w:sz w:val="24"/>
        </w:rPr>
        <w:t>Félelem! Hát persze, a félelem volt, amelynek hatására síkossá vált a tenyerem, összeszorult a torkom, és a szívem a fülemben dobolt.</w:t>
      </w:r>
    </w:p>
    <w:p>
      <w:pPr>
        <w:pStyle w:val="Normal"/>
        <w:shd w:fill="FFFFFF"/>
        <w:bidi w:val="0"/>
        <w:ind w:left="0" w:right="0" w:firstLine="284"/>
        <w:jc w:val="both"/>
        <w:rPr/>
      </w:pPr>
      <w:r>
        <w:rPr>
          <w:rFonts w:ascii="Times New Roman" w:hAnsi="Times New Roman"/>
          <w:sz w:val="24"/>
        </w:rPr>
        <w:t>A fülemben dobolt... igen!</w:t>
      </w:r>
    </w:p>
    <w:p>
      <w:pPr>
        <w:pStyle w:val="Normal"/>
        <w:shd w:fill="FFFFFF"/>
        <w:bidi w:val="0"/>
        <w:ind w:left="0" w:right="0" w:firstLine="284"/>
        <w:jc w:val="both"/>
        <w:rPr/>
      </w:pPr>
      <w:r>
        <w:rPr>
          <w:rFonts w:ascii="Times New Roman" w:hAnsi="Times New Roman"/>
          <w:sz w:val="24"/>
        </w:rPr>
        <w:t>De... nem úgy, mint azok a dobok, amelyeknek a hangját az északi szél sodorta felénk. Az a hang olyan volt, mint férfiak, nők, ifjak, lányok és gyermekek lábainak dobogása, akik egyre gyorsabban rohannak felfelé az üres világ oldalain, hogy belevessék magukat az ürességbe... beleolvadjanak a semmibe... zuhanás közben elhalványuljanak... feloldódjanak... felfalassanak a semmi által...</w:t>
      </w:r>
    </w:p>
    <w:p>
      <w:pPr>
        <w:pStyle w:val="Normal"/>
        <w:shd w:fill="FFFFFF"/>
        <w:bidi w:val="0"/>
        <w:ind w:left="0" w:right="0" w:firstLine="284"/>
        <w:jc w:val="both"/>
        <w:rPr/>
      </w:pPr>
      <w:r>
        <w:rPr>
          <w:rFonts w:ascii="Times New Roman" w:hAnsi="Times New Roman"/>
          <w:sz w:val="24"/>
        </w:rPr>
        <w:t>Mint az az átkozott dobolás, amelyet két évvel ezelőtt a Góbi-oázis titkos templomában hallottam!</w:t>
      </w:r>
    </w:p>
    <w:p>
      <w:pPr>
        <w:pStyle w:val="Normal"/>
        <w:shd w:fill="FFFFFF"/>
        <w:bidi w:val="0"/>
        <w:ind w:left="0" w:right="0" w:firstLine="284"/>
        <w:jc w:val="both"/>
        <w:rPr/>
      </w:pPr>
      <w:r>
        <w:rPr>
          <w:rFonts w:ascii="Times New Roman" w:hAnsi="Times New Roman"/>
          <w:sz w:val="24"/>
        </w:rPr>
        <w:t>Sem akkor, sem most nem csupán a félelem volt, amely megbénított. Igaz, félelem is volt, de a félelembe dac keveredett... az élet daca, annak tagadásával szemben... az üvöltve feltörő eleven düh... a fuldokló kétségbeesett lázadása a fojtogató vízzel szemben, a gyertyaláng dühe az őt elfújó ellen...</w:t>
      </w:r>
    </w:p>
    <w:p>
      <w:pPr>
        <w:pStyle w:val="Normal"/>
        <w:shd w:fill="FFFFFF"/>
        <w:bidi w:val="0"/>
        <w:ind w:left="0" w:right="0" w:firstLine="284"/>
        <w:jc w:val="both"/>
        <w:rPr/>
      </w:pPr>
      <w:r>
        <w:rPr>
          <w:rFonts w:ascii="Times New Roman" w:hAnsi="Times New Roman"/>
          <w:sz w:val="24"/>
        </w:rPr>
        <w:t>Krisztusom! Vajon tényleg ennyire reménytelen? Ha az, amit igaznak vélek, tényleg igaz, az egyenlő a kezdetben elszenvedett vereséggel!</w:t>
      </w:r>
    </w:p>
    <w:p>
      <w:pPr>
        <w:pStyle w:val="Normal"/>
        <w:shd w:fill="FFFFFF"/>
        <w:bidi w:val="0"/>
        <w:ind w:left="0" w:right="0" w:firstLine="284"/>
        <w:jc w:val="both"/>
        <w:rPr/>
      </w:pPr>
      <w:r>
        <w:rPr>
          <w:rFonts w:ascii="Times New Roman" w:hAnsi="Times New Roman"/>
          <w:sz w:val="24"/>
        </w:rPr>
        <w:t>De itt van Jim! Hogyan tartsam öt távol mindettől?</w:t>
      </w:r>
    </w:p>
    <w:p>
      <w:pPr>
        <w:pStyle w:val="Normal"/>
        <w:shd w:fill="FFFFFF"/>
        <w:bidi w:val="0"/>
        <w:ind w:left="0" w:right="0" w:firstLine="284"/>
        <w:jc w:val="both"/>
        <w:rPr/>
      </w:pPr>
      <w:r>
        <w:rPr>
          <w:rFonts w:ascii="Times New Roman" w:hAnsi="Times New Roman"/>
          <w:sz w:val="24"/>
        </w:rPr>
        <w:t>Szívem mélyén soha nem nevettem ki azokat a tudatalatti megérzéseit, bármik voltak is, amelyeket az ősei hangjának nevezett. Amikor Usunhi’yiről, a Sötétség Vidékéről beszélt, mintha jeges ujjak szántottak volna végig a hátamon. Hiszen nem regélt-e az öreg uighur pap is Homályországról? Mintha még most is hallanám a szavai visszhangját.</w:t>
      </w:r>
    </w:p>
    <w:p>
      <w:pPr>
        <w:pStyle w:val="Normal"/>
        <w:shd w:fill="FFFFFF"/>
        <w:bidi w:val="0"/>
        <w:ind w:left="0" w:right="0" w:firstLine="284"/>
        <w:jc w:val="both"/>
        <w:rPr/>
      </w:pPr>
      <w:r>
        <w:rPr>
          <w:rFonts w:ascii="Times New Roman" w:hAnsi="Times New Roman"/>
          <w:sz w:val="24"/>
        </w:rPr>
        <w:t>A közelben heverő alak felé pillantottam. Jim közelebb állt hozzám, mint bármelyik testvérem. Ezen mosolyognom kellett, mert testvéreim soha nem álltak közel hozzám. Lágy hangú, nagy mellű norvég anyámat kivéve, én mindenki számára idegen voltam abban a komor hagyományokkal bíró, régi házban, ahol születtem. A legfiatalabb fiú és egy nem szívesen látott betolakodó; egy kakukkfióka. Nem az én hibám volt, hogy visszaütöttem anyám szőke, kék szemű, izmos viking őseire. Nem is hasonlítottam a Langdonokra. A Langdon férfiak fekete hajúak és karcsúak, ajkuk keskeny, arcuk komor, s hosszú generációk óta szinte teljesen egyforma vonásokkal születtek. Enyhén csodálkozó, gőgös ellenségességgel meredtek rám, a kakukkfiókára a családi portrékról. Ugyanúgy, ahogyan az apám és négy bátyám... igazi Langdonok mindahányan... néztek rám, amikor teljes terjedelmemben félénken elfoglaltam helyemet az asztaluknál.</w:t>
      </w:r>
    </w:p>
    <w:p>
      <w:pPr>
        <w:pStyle w:val="Normal"/>
        <w:shd w:fill="FFFFFF"/>
        <w:bidi w:val="0"/>
        <w:ind w:left="0" w:right="0" w:firstLine="284"/>
        <w:jc w:val="both"/>
        <w:rPr/>
      </w:pPr>
      <w:r>
        <w:rPr>
          <w:rFonts w:ascii="Times New Roman" w:hAnsi="Times New Roman"/>
          <w:sz w:val="24"/>
        </w:rPr>
        <w:t>Számomra mindez megkeserítette az életet, anyám azonban annál jobban, egész szívével szeretett. Eltűnődtem rajta, ahogy korábban már számtalanszor, hogyan adhatta magát annak a sötét, önző embernek, az apámnak... amikor ereiben az északi tengerek hajósainak vére énekelt. Ő volt, aki Leifnek nevezett... e név ugyanolyan összeférhetetlen volt a Langdon névvel, mint én magam.</w:t>
      </w:r>
    </w:p>
    <w:p>
      <w:pPr>
        <w:pStyle w:val="Normal"/>
        <w:shd w:fill="FFFFFF"/>
        <w:bidi w:val="0"/>
        <w:ind w:left="0" w:right="0" w:firstLine="284"/>
        <w:jc w:val="both"/>
        <w:rPr/>
      </w:pPr>
      <w:r>
        <w:rPr>
          <w:rFonts w:ascii="Times New Roman" w:hAnsi="Times New Roman"/>
          <w:sz w:val="24"/>
        </w:rPr>
        <w:t>Jim és én ugyanazon a napon érkeztünk Dartmouth-ba. Ugyanolyan volt akkor is, mint ma... magas, barna, szúrós, fekete szemű, sólyomarcú fickó, tiszta, cherokee vér. A híres Sequioiah törzshöz tartozott, amely törzs hosszú évszázadokon keresztül a legbölcsebb tanácsadókat és legvakmerőbb harcosokat nevelte sorai között.</w:t>
      </w:r>
    </w:p>
    <w:p>
      <w:pPr>
        <w:pStyle w:val="Normal"/>
        <w:shd w:fill="FFFFFF"/>
        <w:bidi w:val="0"/>
        <w:ind w:left="0" w:right="0" w:firstLine="284"/>
        <w:jc w:val="both"/>
        <w:rPr/>
      </w:pPr>
      <w:r>
        <w:rPr>
          <w:rFonts w:ascii="Times New Roman" w:hAnsi="Times New Roman"/>
          <w:sz w:val="24"/>
        </w:rPr>
        <w:t>A főiskolai névsorban neve James T. Sasként szerepelt, a cherokee nemzet névsorában azonban Két Sasként volt feljegyezve, az anyja pedig Tsantawunak nevezte. Szinte az első pillanatban megéreztük egymásban a szellemi rokonlelket. Népe ősi szertartása segítségével vértestvérekké lettünk, és akkor kaptam tőle titkos nevemet, amelyet csak ketten ismertünk: Degataga... aki oly közel áll a másikhoz, hogy a kettő egy.</w:t>
      </w:r>
    </w:p>
    <w:p>
      <w:pPr>
        <w:pStyle w:val="Normal"/>
        <w:shd w:fill="FFFFFF"/>
        <w:bidi w:val="0"/>
        <w:ind w:left="0" w:right="0" w:firstLine="284"/>
        <w:jc w:val="both"/>
        <w:rPr/>
      </w:pPr>
      <w:r>
        <w:rPr>
          <w:rFonts w:ascii="Times New Roman" w:hAnsi="Times New Roman"/>
          <w:sz w:val="24"/>
        </w:rPr>
        <w:t>Hatalmas testi erőm mellett másik adottságom a nyelvérzék. Hamarosan úgy beszéltem a cherokee nyelvet, mintha az indiánok között születtem volna. Azok a főiskolán eltöltött évek voltak életem legboldogabb évei. Az utolsó évben történt, hogy Amerika belépett a világháborúba Együtt hagytuk el Dartmouth-t, együtt vonultunk be a kiképzőtáborba, és ugyanazzal a szállítmánnyal hajóztunk Franciaországba.</w:t>
      </w:r>
    </w:p>
    <w:p>
      <w:pPr>
        <w:pStyle w:val="Normal"/>
        <w:shd w:fill="FFFFFF"/>
        <w:bidi w:val="0"/>
        <w:ind w:left="0" w:right="0" w:firstLine="284"/>
        <w:jc w:val="both"/>
        <w:rPr/>
      </w:pPr>
      <w:r>
        <w:rPr>
          <w:rFonts w:ascii="Times New Roman" w:hAnsi="Times New Roman"/>
          <w:sz w:val="24"/>
        </w:rPr>
        <w:t>Most itt ülve, ezen a lassan pirkadó alaszkai hajnalon, gondolataim átugrottak a közbülső éveket... anyám halála a Fegyverszünet Napján, amely egyben a világháború befejezését is jelentette... visszatérésem New Yorkba, ellenséges családomhoz... Jimet visszahívja a törzse... bányamérnöki tanulmányaim befejezése... utazgatásom Ázsiában... visszatérésem Amerikába és kutatásom Jim után... s végül mostani, alaszkai expedíciónk, amelynek célja sokkal inkább az együttlét és a vadon nyugalma, mint az arany, amelyet állítólag keresünk.</w:t>
      </w:r>
    </w:p>
    <w:p>
      <w:pPr>
        <w:pStyle w:val="Normal"/>
        <w:shd w:fill="FFFFFF"/>
        <w:bidi w:val="0"/>
        <w:ind w:left="0" w:right="0" w:firstLine="284"/>
        <w:jc w:val="both"/>
        <w:rPr/>
      </w:pPr>
      <w:r>
        <w:rPr>
          <w:rFonts w:ascii="Times New Roman" w:hAnsi="Times New Roman"/>
          <w:sz w:val="24"/>
        </w:rPr>
        <w:t>Hosszú volt az út a háború óta... számomra ez utóbbi két hónap volt a legboldogabb szakasza ennek az útnak. Bejártuk Nome rezgő tundráit, végigjöttünk a Koyukuk partján, s végül itt vertünk tábort, a hatalmas fenyőfák között, valahol a Koyukuk folyó forrásvidéke és a felderítetlen Endicott tartomány dombjai között.</w:t>
      </w:r>
    </w:p>
    <w:p>
      <w:pPr>
        <w:pStyle w:val="Normal"/>
        <w:shd w:fill="FFFFFF"/>
        <w:bidi w:val="0"/>
        <w:ind w:left="0" w:right="0" w:firstLine="284"/>
        <w:jc w:val="both"/>
        <w:rPr/>
      </w:pPr>
      <w:r>
        <w:rPr>
          <w:rFonts w:ascii="Times New Roman" w:hAnsi="Times New Roman"/>
          <w:sz w:val="24"/>
        </w:rPr>
        <w:t>Hosszú volt az út... hirtelen olyan érzésem támadt, hogy életem valódi utazása csak most vette kezdetét.</w:t>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pPr>
      <w:r>
        <w:rPr>
          <w:rFonts w:ascii="Times New Roman" w:hAnsi="Times New Roman"/>
          <w:sz w:val="24"/>
        </w:rPr>
        <w:t>A felkelő nap fénye átsejlett a fák ágain. Jim felült, rám nézett és elvigyorodot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Nem sokat aludtál a koncert után, igaz?</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it csináltál az őseiddel? Nem kellett sokáig virrasztanod miattuk.</w:t>
      </w:r>
    </w:p>
    <w:p>
      <w:pPr>
        <w:pStyle w:val="Normal"/>
        <w:shd w:fill="FFFFFF"/>
        <w:bidi w:val="0"/>
        <w:ind w:left="0" w:right="0" w:firstLine="284"/>
        <w:jc w:val="both"/>
        <w:rPr/>
      </w:pPr>
      <w:r>
        <w:rPr>
          <w:rFonts w:ascii="Times New Roman" w:hAnsi="Times New Roman"/>
          <w:sz w:val="24"/>
        </w:rPr>
        <w:t>Jim túl gyorsan vágta rá a válasz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Ó, hamar lecsendesedtek. – Tekintete és arca kifejezéstelen maradt. Gondolatait igyekezett leplezni előttem. Valójában az ősök nem csendesedtek le. Mindvégig ébren feküdt, még akkor is, amikor én azt hittem, alszik. Gyorsan döntöttem. Folytatjuk utunkat dél felé, ahogyan terveztük. A Körig elmegyek vele. Ott pedig majd kitalálok valami kifogást, hogy hátrahagyhassa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Nem megyünk észak felé – közöltem vele. – Meggondoltam maga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Igen, és miér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Reggeli után majd elmondom. – A hazugságok soha nem voltak az erősségeim. – Gyújtsd meg a tüzet, Jim! Én addig lemegyek a folyóhoz, és hozok vize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Degataga!</w:t>
      </w:r>
    </w:p>
    <w:p>
      <w:pPr>
        <w:pStyle w:val="Normal"/>
        <w:shd w:fill="FFFFFF"/>
        <w:bidi w:val="0"/>
        <w:ind w:left="0" w:right="0" w:firstLine="284"/>
        <w:jc w:val="both"/>
        <w:rPr/>
      </w:pPr>
      <w:r>
        <w:rPr>
          <w:rFonts w:ascii="Times New Roman" w:hAnsi="Times New Roman"/>
          <w:sz w:val="24"/>
        </w:rPr>
        <w:t>Megdermedtem. Csupán a legmeghittebb pillanatokban és veszély esetén szólított titkos nevemen.</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Degataga, igenis észak felé mégy! Akkor is észak felé mégy, ha előtted kell masíroznom, hogy kövess... – Hirtelen cherokee nyelvre váltott. – Meg kell mentened a szellemedet, Degataga. Együtt menetelünk, ahogy vértestvérekhez illik, vagy mögöttem osonsz, mint egy reszkető kutya a vadász sarkában?</w:t>
      </w:r>
    </w:p>
    <w:p>
      <w:pPr>
        <w:pStyle w:val="Normal"/>
        <w:shd w:fill="FFFFFF"/>
        <w:bidi w:val="0"/>
        <w:ind w:left="0" w:right="0" w:firstLine="284"/>
        <w:jc w:val="both"/>
        <w:rPr/>
      </w:pPr>
      <w:r>
        <w:rPr>
          <w:rFonts w:ascii="Times New Roman" w:hAnsi="Times New Roman"/>
          <w:sz w:val="24"/>
        </w:rPr>
        <w:t>A vér, hangosan dobolt a halántékomban, és a kezem feléje lendült. Ő hátralépett, és nevetet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Ez már jobb, Leif.</w:t>
      </w:r>
    </w:p>
    <w:p>
      <w:pPr>
        <w:pStyle w:val="Normal"/>
        <w:shd w:fill="FFFFFF"/>
        <w:bidi w:val="0"/>
        <w:ind w:left="0" w:right="0" w:firstLine="284"/>
        <w:jc w:val="both"/>
        <w:rPr/>
      </w:pPr>
      <w:r>
        <w:rPr>
          <w:rFonts w:ascii="Times New Roman" w:hAnsi="Times New Roman"/>
          <w:sz w:val="24"/>
        </w:rPr>
        <w:t>Haragom egy szempillantás alatt elpárolgott, és leeresztettem a keze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Rendben van, Tsantawu. Észak... felé megyünk. Viszont azt tudnod kell, hogy nem magam... nem magam miatt mondtam, hogy meggondoltam a dolgo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Nagyon jól tudom!</w:t>
      </w:r>
    </w:p>
    <w:p>
      <w:pPr>
        <w:pStyle w:val="Normal"/>
        <w:shd w:fill="FFFFFF"/>
        <w:bidi w:val="0"/>
        <w:ind w:left="0" w:right="0" w:firstLine="284"/>
        <w:jc w:val="both"/>
        <w:rPr/>
      </w:pPr>
      <w:r>
        <w:rPr>
          <w:rFonts w:ascii="Times New Roman" w:hAnsi="Times New Roman"/>
          <w:sz w:val="24"/>
        </w:rPr>
        <w:t>Visszafordult a tűzhöz, és a fadarabokkal kezdett foglalatoskodni. Én vízért indultam. Majd megittuk erős, fekete teáinkat és megettük azt a keveset, ami a tegnap elejtett, alaszkai pulykának nevezett, kis, barna gólyából maradt. Amikor befejeztük a reggelit, beszélni kezdtem.</w:t>
      </w:r>
    </w:p>
    <w:p>
      <w:pPr>
        <w:pStyle w:val="Normal"/>
        <w:shd w:fill="FFFFFF"/>
        <w:bidi w:val="0"/>
        <w:ind w:left="0" w:right="0" w:firstLine="284"/>
        <w:jc w:val="both"/>
        <w:rPr>
          <w:rFonts w:ascii="Times New Roman" w:hAnsi="Times New Roman"/>
          <w:sz w:val="24"/>
          <w:lang w:val="en-US"/>
        </w:rPr>
      </w:pPr>
      <w:r>
        <w:rPr>
          <w:rFonts w:ascii="Times New Roman" w:hAnsi="Times New Roman"/>
          <w:sz w:val="24"/>
          <w:lang w:val="en-US"/>
        </w:rPr>
      </w:r>
    </w:p>
    <w:p>
      <w:pPr>
        <w:pStyle w:val="Normal"/>
        <w:shd w:fill="FFFFFF"/>
        <w:bidi w:val="0"/>
        <w:ind w:left="0" w:right="0" w:firstLine="284"/>
        <w:jc w:val="both"/>
        <w:rPr>
          <w:rFonts w:ascii="Times New Roman" w:hAnsi="Times New Roman"/>
          <w:sz w:val="24"/>
          <w:lang w:val="en-US"/>
        </w:rPr>
      </w:pPr>
      <w:r>
        <w:rPr>
          <w:rFonts w:ascii="Times New Roman" w:hAnsi="Times New Roman"/>
          <w:sz w:val="24"/>
          <w:lang w:val="en-US"/>
        </w:rPr>
      </w:r>
    </w:p>
    <w:p>
      <w:pPr>
        <w:pStyle w:val="Normal"/>
        <w:shd w:fill="FFFFFF"/>
        <w:bidi w:val="0"/>
        <w:ind w:left="0" w:right="0" w:firstLine="284"/>
        <w:jc w:val="both"/>
        <w:rPr>
          <w:rFonts w:ascii="Times New Roman" w:hAnsi="Times New Roman"/>
          <w:sz w:val="24"/>
          <w:lang w:val="en-US"/>
        </w:rPr>
      </w:pPr>
      <w:r>
        <w:rPr>
          <w:rFonts w:ascii="Times New Roman" w:hAnsi="Times New Roman"/>
          <w:sz w:val="24"/>
          <w:lang w:val="en-US"/>
        </w:rPr>
      </w:r>
    </w:p>
    <w:p>
      <w:pPr>
        <w:pStyle w:val="Normal"/>
        <w:shd w:fill="FFFFFF"/>
        <w:bidi w:val="0"/>
        <w:ind w:left="0" w:right="0" w:firstLine="284"/>
        <w:jc w:val="center"/>
        <w:rPr>
          <w:lang w:val="en-US"/>
        </w:rPr>
      </w:pPr>
      <w:r>
        <w:rPr>
          <w:rFonts w:ascii="Times New Roman" w:hAnsi="Times New Roman"/>
          <w:sz w:val="24"/>
          <w:lang w:val="en-US"/>
        </w:rPr>
        <w:t xml:space="preserve">II. </w:t>
      </w:r>
      <w:r>
        <w:rPr>
          <w:rFonts w:ascii="Times New Roman" w:hAnsi="Times New Roman"/>
          <w:sz w:val="24"/>
        </w:rPr>
        <w:t>A Kraken gyűrűje</w:t>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pPr>
      <w:r>
        <w:rPr>
          <w:rFonts w:ascii="Times New Roman" w:hAnsi="Times New Roman"/>
          <w:sz w:val="24"/>
        </w:rPr>
        <w:t>Három évvel ezelőtt, fogtam bele a történetembe, Mongóliába utaztam a Fairchild expedícióval. Az expedíció feladata részben bizonyos brit érdekeltségek megbízásából történő bányászati feltérképezés, részben pedig a British Múzeum és a Pennsylvaniai Egyetem által kért néprajzi és régészeti kutatás volt.</w:t>
      </w:r>
    </w:p>
    <w:p>
      <w:pPr>
        <w:pStyle w:val="Normal"/>
        <w:shd w:fill="FFFFFF"/>
        <w:bidi w:val="0"/>
        <w:ind w:left="0" w:right="0" w:firstLine="284"/>
        <w:jc w:val="both"/>
        <w:rPr/>
      </w:pPr>
      <w:r>
        <w:rPr>
          <w:rFonts w:ascii="Times New Roman" w:hAnsi="Times New Roman"/>
          <w:sz w:val="24"/>
        </w:rPr>
        <w:t>Nem nyílt alkalmam arra, hogy tanúbizonyságát tegyem bányamérnöki képességeimnek. Azonnal jóindulatú képviselő, tábori mókamester és kapcsolattartó ügynök lettem közöttünk és a törzsek között. Magasságom, szőke hajam, kék szemem, hatalmas testi erőm és különös képességem a nyelvek gyors elsajátítására nem szűnő érdeklődést eredményezett irányomban. Tatárok, mongolok, kirgizek és buriatok... álmélkodva figyelték, amint lópatkókat egyenesítek ki, vasrudakat hajlítok meg a térdemen és különböző hasonló dolgokat viszek véghez, amelyeket apám megvetően csak cirkuszi mutatványoknak nevezett.</w:t>
      </w:r>
    </w:p>
    <w:p>
      <w:pPr>
        <w:pStyle w:val="Normal"/>
        <w:shd w:fill="FFFFFF"/>
        <w:bidi w:val="0"/>
        <w:ind w:left="0" w:right="0" w:firstLine="284"/>
        <w:jc w:val="both"/>
        <w:rPr/>
      </w:pPr>
      <w:r>
        <w:rPr>
          <w:rFonts w:ascii="Times New Roman" w:hAnsi="Times New Roman"/>
          <w:sz w:val="24"/>
        </w:rPr>
        <w:t>Én az ő számukra valóban az voltam... egyszemélyes cirkusz. Ugyanakkor többen kedveltek engem. Az öreg Fairchild csak nevetett, amikor arra panaszkodtam, hogy nem érek rá technikai munkát végezni. Azzal nyugtatgatott, hogy többet érek, mint egy tucat bányamérnök, meg hogy én vagyok az expedíció biztosítéka és amíg képes vagyok mutatványaimmal lekötni a közönségemet, őket egyetlen bajkeverő sem háborgatja munkájukban. És ez tényleg így történt. Ez volt az egyetlen olyan expedíció, amelyről hallottam, ahol nyugodtan otthagyhatta az ember a holmiját őrizetlenül, és ha visszatért, ugyanott találta.</w:t>
      </w:r>
    </w:p>
    <w:p>
      <w:pPr>
        <w:pStyle w:val="Normal"/>
        <w:shd w:fill="FFFFFF"/>
        <w:bidi w:val="0"/>
        <w:ind w:left="0" w:right="0" w:firstLine="284"/>
        <w:jc w:val="both"/>
        <w:rPr/>
      </w:pPr>
      <w:r>
        <w:rPr>
          <w:rFonts w:ascii="Times New Roman" w:hAnsi="Times New Roman"/>
          <w:sz w:val="24"/>
        </w:rPr>
        <w:t>Rövid idő alatt csaknem egy tucat nyelvjárást sikerült elsajátítanom, és így képes voltam a törzstagokkal saját nyelvükön elbeszélgetni. Óriási sikerem volt náluk. Időnként még egy-egy mongol küldöttség is érkezett a táborba, magukkal hozva néhányat a birkózóik közül, akiknek hordónyi mellkasuk volt, hogy megküzdjenek velem. Kitanultam a trükkjeiket és megtanítottam nekik a mieinket. Rendeztünk póni-emelő versenyt és manchu barátaim megtanítottak, hogyan kell két szablyával küzdeni... mindkét kézben egy-egy.</w:t>
      </w:r>
    </w:p>
    <w:p>
      <w:pPr>
        <w:pStyle w:val="Normal"/>
        <w:shd w:fill="FFFFFF"/>
        <w:bidi w:val="0"/>
        <w:ind w:left="0" w:right="0" w:firstLine="284"/>
        <w:jc w:val="both"/>
        <w:rPr/>
      </w:pPr>
      <w:r>
        <w:rPr>
          <w:rFonts w:ascii="Times New Roman" w:hAnsi="Times New Roman"/>
          <w:sz w:val="24"/>
        </w:rPr>
        <w:t>Fairchild eleinte egy évre tervezte itt tartózkodásunkat, ám a napok oly gyorsan teltek, hogy úgy döntött, tovább maradunk. Népszerűségem, mondta enyhén gúnyos stílusában, úgy tűnik, örök érvényű; a tudománynak soha többé nem lesz ilyen lehetősége a tanulmányozásra... hacsak úgy nem döntök, hogy itt maradok és uralkodok hódolóim fölött. Fogalma sem volt, gúnyos megjegyzése milyen közeljárt egy jóslathoz.</w:t>
      </w:r>
    </w:p>
    <w:p>
      <w:pPr>
        <w:pStyle w:val="Normal"/>
        <w:shd w:fill="FFFFFF"/>
        <w:bidi w:val="0"/>
        <w:ind w:left="0" w:right="0" w:firstLine="284"/>
        <w:jc w:val="both"/>
        <w:rPr/>
      </w:pPr>
      <w:r>
        <w:rPr>
          <w:rFonts w:ascii="Times New Roman" w:hAnsi="Times New Roman"/>
          <w:sz w:val="24"/>
        </w:rPr>
        <w:t>A következő év nyár elején táborhelyünket áttettük száz mérfölddel északabbra. Ez az uighurok országa volt. Ők különös emberek. Azt állítják magukról, hogy egy nagy nép leszármazottai, akik egykor az egész Góbit uralták, amikor az még nem sivatag volt, hanem maga a földi paradicsom, széles folyókkal, gazdag tavakkal és virágzó városokkal. Tény, hogy egyáltalán nem hasonlítanak a többi törzsre, és bár ezek örömmel legyilkolják őket, ha alkalmuk nyílik rá, mindazonáltal félnek tőlük. Vagy inkább a papjaik hatalmától.</w:t>
      </w:r>
    </w:p>
    <w:p>
      <w:pPr>
        <w:pStyle w:val="Normal"/>
        <w:shd w:fill="FFFFFF"/>
        <w:bidi w:val="0"/>
        <w:ind w:left="0" w:right="0" w:firstLine="284"/>
        <w:jc w:val="both"/>
        <w:rPr/>
      </w:pPr>
      <w:r>
        <w:rPr>
          <w:rFonts w:ascii="Times New Roman" w:hAnsi="Times New Roman"/>
          <w:sz w:val="24"/>
        </w:rPr>
        <w:t>Az uighurok nagyon ritkán látogatták előző táborhelyünket. És ha megjelentek is, bizonyos távolságból szemléltek minket. Alig egy hete voltunk az új helyünkön, amikor egy húsz fős csapat lovagolt be a táborba. Én éppen sátram árnyékában üldögéltem. Leszálltak lovaikról és egyenesen odajöttek hozzám. Senki mással nem foglalkoztak. Úgy tíz lépés távolságra megálltak tőlem. Hárman egészen közel jöttek és tanulmányozni kezdtek. Ennek a háromnak furcsa, szürkéskék színű szeme volt; annak pedig, aki a vezérüknek tűnt, különösen hideg volt a pillantása. Magasabbak, erősebbek voltak, mint a többiek.</w:t>
      </w:r>
    </w:p>
    <w:p>
      <w:pPr>
        <w:pStyle w:val="Normal"/>
        <w:shd w:fill="FFFFFF"/>
        <w:bidi w:val="0"/>
        <w:ind w:left="0" w:right="0" w:firstLine="284"/>
        <w:jc w:val="both"/>
        <w:rPr/>
      </w:pPr>
      <w:r>
        <w:rPr>
          <w:rFonts w:ascii="Times New Roman" w:hAnsi="Times New Roman"/>
          <w:sz w:val="24"/>
        </w:rPr>
        <w:t>Nem ismertem az uighur nyelvet, így kirgizül köszöntöttem őket, meglehetősen udvariasan. Nem válaszoltak, hanem továbbra is meredten néztek engem. Végül beszélni kezdtek egymás között, bólogatva, mintha valamiféle döntésre jutottak volna. A vezérük ekkor megszólított. Amikor felálltam, láttam, hogy nem sokkal marad el hat láb, négy inches magasságomtól. Közöltem vele, továbbra is kirgizül, hogy nem ismerem az uighur nyelvet. Ekkor parancsot adott az embereinek. Azok körülvették a sátramat, egyik kezükben dárda, másikban egy-egy irdatlan hosszú kard.</w:t>
      </w:r>
    </w:p>
    <w:p>
      <w:pPr>
        <w:pStyle w:val="Normal"/>
        <w:shd w:fill="FFFFFF"/>
        <w:bidi w:val="0"/>
        <w:ind w:left="0" w:right="0" w:firstLine="284"/>
        <w:jc w:val="both"/>
        <w:rPr/>
      </w:pPr>
      <w:r>
        <w:rPr>
          <w:rFonts w:ascii="Times New Roman" w:hAnsi="Times New Roman"/>
          <w:sz w:val="24"/>
        </w:rPr>
        <w:t>Ennél a pontnál kissé felment bennem a pumpa, de mielőtt tiltakozhattam volna, a vezér kirgizül kezdett beszélni hozzám. Udvariasan biztosított afelől, hogy szándékaik békések, csupán nem szeretnék, ha a velem való beszélgetésüket társaim bármelyike megzavarná. Megkérdezte, megmutatnám-e neki a kezeimet. Válaszul kinyújtottam felé mindkét kezemet. Ő és két társa a tenyerem fölé hajoltak, s tanulmányozni kezdték, időnként egy-egy jelre vagy a vonalak keresztezésére mutatva. A vizsgálat véget ért, a vezér a jobb kezemet a homlokához érintette.</w:t>
      </w:r>
    </w:p>
    <w:p>
      <w:pPr>
        <w:pStyle w:val="Normal"/>
        <w:shd w:fill="FFFFFF"/>
        <w:bidi w:val="0"/>
        <w:ind w:left="0" w:right="0" w:firstLine="284"/>
        <w:jc w:val="both"/>
        <w:rPr/>
      </w:pPr>
      <w:r>
        <w:rPr>
          <w:rFonts w:ascii="Times New Roman" w:hAnsi="Times New Roman"/>
          <w:sz w:val="24"/>
        </w:rPr>
        <w:t>És ekkor legnagyobb meglepetésemre, minden magyarázat nélkül belekezdett egy igen magas szintű leckébe uighur nyelven. A kirgizt használta összehasonlító nyelvként. Egyáltalán nem lepődött meg a könnyedségen, amellyel befogadtam a tudást; sőt, az a különös benyomásom támadt, hogy ezt el is várta tőlem. Úgy értem, sokkal inkább olyan jellege volt a dolognak, mintha emlékezetembe próbálná idézi az elfelejtett tudást, mintsem most akarna megtanítani rá. A lecke egy egész órán keresztül tartott. Ekkor ismét megérintette a homlokát a kezemmel, majd parancsot adott a sátram körül őrködő embereinek. A csapat tagjai odaléptek a lovaikhoz, felültek és ellovagoltak.</w:t>
      </w:r>
    </w:p>
    <w:p>
      <w:pPr>
        <w:pStyle w:val="Normal"/>
        <w:shd w:fill="FFFFFF"/>
        <w:bidi w:val="0"/>
        <w:ind w:left="0" w:right="0" w:firstLine="284"/>
        <w:jc w:val="both"/>
        <w:rPr/>
      </w:pPr>
      <w:r>
        <w:rPr>
          <w:rFonts w:ascii="Times New Roman" w:hAnsi="Times New Roman"/>
          <w:sz w:val="24"/>
        </w:rPr>
        <w:t>Volt valami nyugtalanító ebben a kalandban. A legnyugtalanítóbbnak mégis a lelkem mélyén támadt különös érzés tűnt, miszerint a tanáromnak, ha jól értelmeztem a viselkedését, igaza volt... nem egy új, hanem egy elfelejtett nyelvet tanultam. Tény, hogy egyetlen nyelvet sem sikerült olyan könnyedén és gyorsan elsajátítanom, mint az uighurt.</w:t>
      </w:r>
    </w:p>
    <w:p>
      <w:pPr>
        <w:pStyle w:val="Normal"/>
        <w:shd w:fill="FFFFFF"/>
        <w:bidi w:val="0"/>
        <w:ind w:left="0" w:right="0" w:firstLine="284"/>
        <w:jc w:val="both"/>
        <w:rPr/>
      </w:pPr>
      <w:r>
        <w:rPr>
          <w:rFonts w:ascii="Times New Roman" w:hAnsi="Times New Roman"/>
          <w:sz w:val="24"/>
        </w:rPr>
        <w:t>Az expedíció többi tagja érthető módon megdöbbenéssel és értetlenkedve fogadta a történteket. Azonnal odamentem hozzájuk és megbeszéltük a dolgot. Csapatunk néprajzkutatója a híres oxfordi David Barr professzor volt. Fairchild próbálta viccesen elütni az ügyet, Barrt azonban rendkívül nyugtalanították a történtek. Elmondta, az uighurok úgy tartják, hogy az őseik fehér bőrű, szőke hajú, kék szemű, nagydarab, erős emberek voltak. Vagyis pontosan olyanok, mint én. Napvilágra került néhány ősi uighur falfestmény, amelyeken pontosan ilyen típusú szereplők láthatók, és amelyek így alátámasztják e hagyományt. Azonban ha a most élő uighurok valóban ennek a fajnak a leszármazottai, akkor az ősi vér keveredés folytán csaknem a megsemmisülés határán áll.</w:t>
      </w:r>
    </w:p>
    <w:p>
      <w:pPr>
        <w:pStyle w:val="Normal"/>
        <w:shd w:fill="FFFFFF"/>
        <w:bidi w:val="0"/>
        <w:ind w:left="0" w:right="0" w:firstLine="284"/>
        <w:jc w:val="both"/>
        <w:rPr/>
      </w:pPr>
      <w:r>
        <w:rPr>
          <w:rFonts w:ascii="Times New Roman" w:hAnsi="Times New Roman"/>
          <w:sz w:val="24"/>
        </w:rPr>
        <w:t>Megkérdeztem, hogy ennek az egésznek vajon mi köze lehet hozzám, mire ő azt válaszolta, nyilvánvaló, hogy látogatóim az ősi faj tiszta vérének képviselőjét látják bennem. Más magyarázatot nem talált az általuk tanúsított különös viselkedésre. Véleménye szerint, mondta, tenyereim tanulmányozása, és az ott látottak egyöntetű nyugtázása is ezt támasztja alá.</w:t>
      </w:r>
    </w:p>
    <w:p>
      <w:pPr>
        <w:pStyle w:val="Normal"/>
        <w:shd w:fill="FFFFFF"/>
        <w:bidi w:val="0"/>
        <w:ind w:left="0" w:right="0" w:firstLine="284"/>
        <w:jc w:val="both"/>
        <w:rPr/>
      </w:pPr>
      <w:r>
        <w:rPr>
          <w:rFonts w:ascii="Times New Roman" w:hAnsi="Times New Roman"/>
          <w:sz w:val="24"/>
        </w:rPr>
        <w:t>Az öreg Fairchild gúnyosan megkérdezte, hogy ezzel csak nem a tenyérjóslás tudományát akarja előttünk reklámozni? Barr hűvösen azt válaszolta, hogy ő tudós. És tudósként tisztában van azzal, hogy bizonyos fizikai hasonlóságok öröklési tényezők révén több generáción keresztül fennmaradhatnak. A tenyér vonalainak bizonyos sajátosságai évszázadokon keresztül szállhatnak egyik nemzedékről a másikra. Feltűnhetnek ősökre való visszaütés esetében, amelynek én jó példája vagyok.</w:t>
      </w:r>
    </w:p>
    <w:p>
      <w:pPr>
        <w:pStyle w:val="Normal"/>
        <w:shd w:fill="FFFFFF"/>
        <w:bidi w:val="0"/>
        <w:ind w:left="0" w:right="0" w:firstLine="284"/>
        <w:jc w:val="both"/>
        <w:rPr/>
      </w:pPr>
      <w:r>
        <w:rPr>
          <w:rFonts w:ascii="Times New Roman" w:hAnsi="Times New Roman"/>
          <w:sz w:val="24"/>
        </w:rPr>
        <w:t>Ekkor már úgy zúgott a fejem, mint egy méhkaptár. Barr azonban tartogatott még néhány dolgot, amelyek tovább fokozták ezt az érzést. Mostanra teljesen belemelegedett a fejtegetésekbe, és azzal folytatta, hogy az uighuroknak talán igazuk van abban, amit felőlem tartanak. Visszaütöttem norvég őseimre. Rendben van. Teljesen biztos, hogy az Ázok, az ősi norvég istenek és istennők... Odin és Thor, Frigga és Freya, Frey és Tüzes Loki, valamint az összes többi... egykor valódi emberek voltak. Kétségtelenül vezérek voltak valami hosszú és veszedelmes vándorúton. Haláluk után megtették őket isteneknek, ahogyan számtalan más hőssel és hősnővel is történt, akik különböző törzsek és fajok soraiból származtak. A néprajzkutatók megegyeznek abban, hogy az ősi norvégok Ázsiából érkeztek Északkelet-Európába, hasonlóan a többi indoeurópai népcsoporthoz. Bevándorlásuk bármikor történhetett Kr.e. 5000 és 1000 között. És semmiféle tudományos ellenvetés nem hozható fel azzal szemben, hogy miért ne élhettek volna azon a területen, amelyet ma Góbinak neveznek, vagy miért ne lehettek volna egy szőke faj, amelyet a mai uighurok az őseiknek tartanak.</w:t>
      </w:r>
    </w:p>
    <w:p>
      <w:pPr>
        <w:pStyle w:val="Normal"/>
        <w:shd w:fill="FFFFFF"/>
        <w:bidi w:val="0"/>
        <w:ind w:left="0" w:right="0" w:firstLine="284"/>
        <w:jc w:val="both"/>
        <w:rPr/>
      </w:pPr>
      <w:r>
        <w:rPr>
          <w:rFonts w:ascii="Times New Roman" w:hAnsi="Times New Roman"/>
          <w:sz w:val="24"/>
        </w:rPr>
        <w:t>Senki nem tudja,’ folytatta, hogy a Góbi mikor változott sivataggá... vagy ennek pontosan mi volt az oka. A Góbi egy része és a Kis Góbi teljes egésze kétezer évvel ezelőttig termékeny területnek számított. Bármi okozta is, akár lassan következett be, akár hirtelen, a változás kitűnő okot szolgáltatott az Odin és más Ázok által vezetett elvándorlásra, amely aztán a Skandináv félsziget gyarmatosításával ért véget. Az általános felfogás szerint én az anyám ezer évvel ezelőtti őseire ütöttem vissza. Ugyanígy azonban az sem zárható ki, hogy az ősi uighurokra ütöttem vissza... már persze ha ők a norvégok ősei.</w:t>
      </w:r>
    </w:p>
    <w:p>
      <w:pPr>
        <w:pStyle w:val="Normal"/>
        <w:shd w:fill="FFFFFF"/>
        <w:bidi w:val="0"/>
        <w:ind w:left="0" w:right="0" w:firstLine="284"/>
        <w:jc w:val="both"/>
        <w:rPr/>
      </w:pPr>
      <w:r>
        <w:rPr>
          <w:rFonts w:ascii="Times New Roman" w:hAnsi="Times New Roman"/>
          <w:sz w:val="24"/>
        </w:rPr>
        <w:t>A professzor gyakorlati véleménye azonban az volt, hogy ebből rám nézve csak baj származhat. Expedíciónk minden más tagja is így gondolta. Javasolta, hogy minél hamarabb térjünk vissza régi táborhelyünkre, ahol csupa barátságos törzs vett minket körül. Végül rámutatott, hogy amióta itt vagyunk, egyetlen mongol, tatár vagy más törzsbéli – akikkel oly jó kapcsolatot sikerült kiépítenem – sem jött a közelünkbe. Fairchildra nézett és megjegyezte, ez nem egy tenyérjós, hanem egy elismert tudós tanácsa.</w:t>
      </w:r>
    </w:p>
    <w:p>
      <w:pPr>
        <w:pStyle w:val="Normal"/>
        <w:shd w:fill="FFFFFF"/>
        <w:bidi w:val="0"/>
        <w:ind w:left="0" w:right="0" w:firstLine="284"/>
        <w:jc w:val="both"/>
        <w:rPr/>
      </w:pPr>
      <w:r>
        <w:rPr>
          <w:rFonts w:ascii="Times New Roman" w:hAnsi="Times New Roman"/>
          <w:sz w:val="24"/>
        </w:rPr>
        <w:t>Fairchild természetesen elnézést kért korábbi megjegyzéséért, Barr visszatérési javaslatát azonban elutasította; várunk még néhány napot, mondta, addig biztosan nem lesz semmi baj, és majd meglátjuk, hogyan alakulnak a dolgok. Barr komoran megegyezte: lehet, hogy Fairchild prófétaként egy nagy nulla, de az is lehet, hogy állandó megfigyelés alatt állunk. Amúgy sem hagynának elmenni, tehát úgyis mindegy.</w:t>
      </w:r>
    </w:p>
    <w:p>
      <w:pPr>
        <w:pStyle w:val="Normal"/>
        <w:shd w:fill="FFFFFF"/>
        <w:bidi w:val="0"/>
        <w:ind w:left="0" w:right="0" w:firstLine="284"/>
        <w:jc w:val="both"/>
        <w:rPr/>
      </w:pPr>
      <w:r>
        <w:rPr>
          <w:rFonts w:ascii="Times New Roman" w:hAnsi="Times New Roman"/>
          <w:sz w:val="24"/>
        </w:rPr>
        <w:t>Aznap éjszaka dobok hangját hallottuk a távolból. Időnként elhallgattak, majd újra kezdték egészen hajnalig, válaszolva a még távolabbról érkező dobok hangjára.</w:t>
      </w:r>
    </w:p>
    <w:p>
      <w:pPr>
        <w:pStyle w:val="Normal"/>
        <w:shd w:fill="FFFFFF"/>
        <w:bidi w:val="0"/>
        <w:ind w:left="0" w:right="0" w:firstLine="284"/>
        <w:jc w:val="both"/>
        <w:rPr/>
      </w:pPr>
      <w:r>
        <w:rPr>
          <w:rFonts w:ascii="Times New Roman" w:hAnsi="Times New Roman"/>
          <w:sz w:val="24"/>
        </w:rPr>
        <w:t>Másnap ugyanabban az órában megérkezett ugyanaz, a csapat. Vezérük egyenesen felém tartott, senki mással nem törődve a táborban. Köszöntése csaknem alázatos volt. Együtt tettük meg az utat a sátramig. Az őrök körülkerítettek bennünket, és kezdetét vette a második nyelvlecke. Két órán keresztül tartott, vagy talán még tovább. Ezután három héten keresztül, nap mint nap megismétlődött a már ismert jelenet. Nem volt felületes társalgás, nem voltak oda nem illő kérdések, sem magyarázat. Ezek az emberek egyetlen határozott céllal érkeztek: hogy megtanítsák nekem a nyelvüket. Ehhez következetesen ragaszkodtak. Mivel engem emésztett a kíváncsiság, alig vártam, hogy véget érjenek az órák, s megtudjam, miért ez az egész, ezért semmiben nem akadályoztam őket és teljes szívvel átadtam magam a feladatnak. Úgy tűnt, hozzáállásomat is úgy fogadják, mint olyasvalamit, amit elvárnak tőlem. A harmadik hét végén ugyanolyan jól beszéltem az uighur nyelvet, mint az angolt.</w:t>
      </w:r>
    </w:p>
    <w:p>
      <w:pPr>
        <w:pStyle w:val="Normal"/>
        <w:shd w:fill="FFFFFF"/>
        <w:bidi w:val="0"/>
        <w:ind w:left="0" w:right="0" w:firstLine="284"/>
        <w:jc w:val="both"/>
        <w:rPr/>
      </w:pPr>
      <w:r>
        <w:rPr>
          <w:rFonts w:ascii="Times New Roman" w:hAnsi="Times New Roman"/>
          <w:sz w:val="24"/>
        </w:rPr>
        <w:t>Barr eközben egyre nyugtalanabb let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Valami céljuk van veled! – mondogatta. – Öt évet adnék az életemből, ha a helyedben lehetnék. De nekem akkor sem tetszik ez az egész. Féltelek. Átkozottul féltelek!</w:t>
      </w:r>
    </w:p>
    <w:p>
      <w:pPr>
        <w:pStyle w:val="Normal"/>
        <w:shd w:fill="FFFFFF"/>
        <w:bidi w:val="0"/>
        <w:ind w:left="0" w:right="0" w:firstLine="284"/>
        <w:jc w:val="both"/>
        <w:rPr/>
      </w:pPr>
      <w:r>
        <w:rPr>
          <w:rFonts w:ascii="Times New Roman" w:hAnsi="Times New Roman"/>
          <w:sz w:val="24"/>
        </w:rPr>
        <w:t>Ennek a harmadik hétnek a végén, egyik éjszaka a jelződobok egészen hajnalig szóltak. Tanítóim a következő napon nem jelentek meg, sem a második, sem a harmadik napon. Embereink azonban jelentették, miszerint a tábor körül szinte nyüzsögnek az uighurok, állandóan szemmel tartva bennünket. Az emberek nagyon féltek, és egyáltalán nem voltak hajlandók dolgozni.</w:t>
      </w:r>
    </w:p>
    <w:p>
      <w:pPr>
        <w:pStyle w:val="Normal"/>
        <w:shd w:fill="FFFFFF"/>
        <w:bidi w:val="0"/>
        <w:ind w:left="0" w:right="0" w:firstLine="284"/>
        <w:jc w:val="both"/>
        <w:rPr/>
      </w:pPr>
      <w:r>
        <w:rPr>
          <w:rFonts w:ascii="Times New Roman" w:hAnsi="Times New Roman"/>
          <w:sz w:val="24"/>
        </w:rPr>
        <w:t>A negyedik nap délutánján észak felől egy gyorsan közeledő, hatalmas porfelhőt pillantottunk meg. Hamarosan az uighur dobok is felhangzottak. Majd a porfelhőből egy lovascsapat bontakozott ki. Két- vagy háromszázan lehettek, kezükben lándzsák csillogtak, sokuk puskát tartott. A tábor előtt megálltak, és széles félkört alkottak. Jéghideg tekintetű vezérük, aki a tanárom volt, leszállt a lováról, és megindult felém, egy csodálatos csődört vezetve kantárszáron. A ló nagy volt és erős, ellentétben azokkal a karcsú állatokkal, amelyeket ők ültek meg; egy ló, amely könnyedén elbírja a súlyomat</w:t>
      </w:r>
    </w:p>
    <w:p>
      <w:pPr>
        <w:pStyle w:val="Normal"/>
        <w:shd w:fill="FFFFFF"/>
        <w:bidi w:val="0"/>
        <w:ind w:left="0" w:right="0" w:firstLine="284"/>
        <w:jc w:val="both"/>
        <w:rPr/>
      </w:pPr>
      <w:r>
        <w:rPr>
          <w:rFonts w:ascii="Times New Roman" w:hAnsi="Times New Roman"/>
          <w:sz w:val="24"/>
        </w:rPr>
        <w:t>Az uighur fél térdre ereszkedett előttem, és átnyújtotta a kantárt. Én automatikusan átvettem tőle. A ló végignézett, megszaglászott, majd a vállamra tette a fejét. A körben álló harcosok felemelték lándzsáikat, és egy emberként egy szót üvöltöttek, amelyet nem értettem, majd leugráltak a lovaik hátáról, és állva várakoztak tovább.</w:t>
      </w:r>
    </w:p>
    <w:p>
      <w:pPr>
        <w:pStyle w:val="Normal"/>
        <w:shd w:fill="FFFFFF"/>
        <w:bidi w:val="0"/>
        <w:ind w:left="0" w:right="0" w:firstLine="284"/>
        <w:jc w:val="both"/>
        <w:rPr/>
      </w:pPr>
      <w:r>
        <w:rPr>
          <w:rFonts w:ascii="Times New Roman" w:hAnsi="Times New Roman"/>
          <w:sz w:val="24"/>
        </w:rPr>
        <w:t>A vezér felemelkedett. Tunikája zsebéből egy apró, ősi jádéból faragott kockát húzott elő. Ismét térdre ereszkedett, és átnyújtotta nekem a kockát. Az először tömörnek tűnt, de amikor megnyomtam, hirtelen kinyílt. Belsejében egy gyűrű hevert. Súlyos aranygyűrű volt, széles és vastag. Foglalatában egy sárga, átlátszó kő csillogott. És ebben a kőben egy fekete polip alakja látszott.</w:t>
      </w:r>
    </w:p>
    <w:p>
      <w:pPr>
        <w:pStyle w:val="Normal"/>
        <w:shd w:fill="FFFFFF"/>
        <w:bidi w:val="0"/>
        <w:ind w:left="0" w:right="0" w:firstLine="284"/>
        <w:jc w:val="both"/>
        <w:rPr/>
      </w:pPr>
      <w:r>
        <w:rPr>
          <w:rFonts w:ascii="Times New Roman" w:hAnsi="Times New Roman"/>
          <w:sz w:val="24"/>
        </w:rPr>
        <w:t>Csápjai legyezőként terültek szét a teste körül. Olyan hatást keltettek, mintha megpróbálnának kinyúlni a sárga kőből. A legközelebbi csápok végén még a tapadókorongokat is tisztán ki lehetett venni. Maga a test nem volt ennyire éles. Homályos foltnak tűnt, amely a messzi távolba nyúlik. A fekete polipot nem utólag vésték a drágakőbe. Benne volt.</w:t>
      </w:r>
    </w:p>
    <w:p>
      <w:pPr>
        <w:pStyle w:val="Normal"/>
        <w:shd w:fill="FFFFFF"/>
        <w:bidi w:val="0"/>
        <w:ind w:left="0" w:right="0" w:firstLine="284"/>
        <w:jc w:val="both"/>
        <w:rPr/>
      </w:pPr>
      <w:r>
        <w:rPr>
          <w:rFonts w:ascii="Times New Roman" w:hAnsi="Times New Roman"/>
          <w:sz w:val="24"/>
        </w:rPr>
        <w:t>Különös, vegyes érzések kerítettek hatalmukba... undor, ugyanakkor szíven ütött a látvány ismerős volta, mint a déja vu, az agynak az a játéka, amelyet dupla memóriának nevezünk, azt az érzést keltve bennünk, hogy ezt a dolgot már átéltük egyszer. A gyűrűt, amely tökéletesen illett, gondolkodás nélkül felhúztam az ujjamra, majd felemeltem a kezem, hogy a napfény megcsillanjon a drágakövön. A félkörben álló harcosok azonnal hasra vetették magukat, így hódolva a gyűrű előtt.</w:t>
      </w:r>
    </w:p>
    <w:p>
      <w:pPr>
        <w:pStyle w:val="Normal"/>
        <w:shd w:fill="FFFFFF"/>
        <w:bidi w:val="0"/>
        <w:ind w:left="0" w:right="0" w:firstLine="284"/>
        <w:jc w:val="both"/>
        <w:rPr/>
      </w:pPr>
      <w:r>
        <w:rPr>
          <w:rFonts w:ascii="Times New Roman" w:hAnsi="Times New Roman"/>
          <w:sz w:val="24"/>
        </w:rPr>
        <w:t>Az uighur vezér beszélni kezdett hozzám. Éreztem, hogy attól a pillanattól kezdve, amint átadta nekem a jade kockát, figyelmesen fürkészi az arcomat. Hideg tekintetébe mintha áhítat költözött volna.</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A lovad készen áll... – Ismét azt az ismeretlen szót használta, amellyel a csapat is köszöntött. – Mutasd még, hogy mit kívánsz magaddal hozni, és az embereid utánad viszik.</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Hová megyünk... és mennyi időre? – kérdezte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Néped egyik szent emberéhez – válaszolta. – Hogy mennyi időre... ezt csak ő tudja megmondani.</w:t>
      </w:r>
    </w:p>
    <w:p>
      <w:pPr>
        <w:pStyle w:val="Normal"/>
        <w:shd w:fill="FFFFFF"/>
        <w:bidi w:val="0"/>
        <w:ind w:left="0" w:right="0" w:firstLine="284"/>
        <w:jc w:val="both"/>
        <w:rPr/>
      </w:pPr>
      <w:r>
        <w:rPr>
          <w:rFonts w:ascii="Times New Roman" w:hAnsi="Times New Roman"/>
          <w:sz w:val="24"/>
        </w:rPr>
        <w:t>Pillanatnyi bosszúságot éreztem e bánásmód miatt, és az is szöget ütött a fejembe, vajon miért beszél úgy az embereiről, mint az én népemről.</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iért nem ő jön hozzám? – kérdezte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Nagyon öreg – válaszolta. – Képtelen lenne megtenni az utat.</w:t>
      </w:r>
    </w:p>
    <w:p>
      <w:pPr>
        <w:pStyle w:val="Normal"/>
        <w:shd w:fill="FFFFFF"/>
        <w:bidi w:val="0"/>
        <w:ind w:left="0" w:right="0" w:firstLine="284"/>
        <w:jc w:val="both"/>
        <w:rPr/>
      </w:pPr>
      <w:r>
        <w:rPr>
          <w:rFonts w:ascii="Times New Roman" w:hAnsi="Times New Roman"/>
          <w:sz w:val="24"/>
        </w:rPr>
        <w:t>A csapat tagjaira néztem, akik ismét a lovaik mellett álltak. Ha nem tartok velük, egész biztosan legyilkolják az, egész tábort ugyanúgy, mintha társaim bármelyike megpróbálja megakadályozni, hogy magukkal vigyenek. Ráadásul csaknem elemésztett a kíváncsiság.</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Beszélnem kell a társaimmal, mielőtt elmegyek – mondta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Ha Dwayanu – ...ez alkalommal sikerült elcsípnem a szót... – búcsút akar venni ezektől a kutyáktól, hát tegye. – Szemében megvetés villant, amint az öreg Fairchildra és a többiekre pillantott</w:t>
      </w:r>
    </w:p>
    <w:p>
      <w:pPr>
        <w:pStyle w:val="Normal"/>
        <w:shd w:fill="FFFFFF"/>
        <w:bidi w:val="0"/>
        <w:ind w:left="0" w:right="0" w:firstLine="284"/>
        <w:jc w:val="both"/>
        <w:rPr/>
      </w:pPr>
      <w:r>
        <w:rPr>
          <w:rFonts w:ascii="Times New Roman" w:hAnsi="Times New Roman"/>
          <w:sz w:val="24"/>
        </w:rPr>
        <w:t>Nem tetszett, amit mondott és az sem, ahogyan mondta.</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Várj meg itt – szóltam kurtán, és odamentem Fairchildhoz. Behúztam a sátrába; Barr és az expedíció többi tagja ott tolongtak a sarkunkban. Elmondtam nekik, mi történik. Barr megfogta a kezem, és alaposan szemügyre vette a gyűrűt. Halkan füttyentet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Nem tudod, mi ez? – kérdezte. – Ez a Kraken... az ősi norvégok bölcs és rosszindulatú mitológiai tengeri szörnye. Látod, nem nyolc csápja van, hanem tizenkettő. Soha nem ábrázolták tíz csápnál kevesebbel. Az életre ártalmas dolgok elvének jelképe... nem is pontosan a halálé, inkább a megsemmisülésé. A Kraken... és itt, Mongóliában!</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Figyeljen ide, főnök! – Szavaimat Fairchildhoz intéztem. – Egyetlen dologgal segíthet csak nekem... ha egyáltalán segítségre lenne szükségem. Mégpedig azzal, ha most minél gyorsabban visszamennek a régi táborba. Keresse meg a mongolokat, és üzenjen annak a főnöknek, aki a birkózókat hordta hozzám... Ők majd tudni fogják, kiről van szó. Kérje meg, vagy ha kell, fizessen neki, hogy szedjen össze annyi harcost, amennyit csak tud, oda a táborba. Visszajövök, de lehet, hogy menekülni fogok A táboron kívül mindnyájan veszélyben vannak. Pillanatnyilag talán még nem, de alakulhatnak úgy a dolgok, hogy azok arra a döntésre jutnak, jobb lesz magukat megölni. Tudom, mit beszélek, főnök. Ha értem nem is, de a maguk biztonságáért tegye meg, amit kérek.</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De egyfolytában figyelik a tábort... – kezdte Fairchild a tiltakozás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Ha én elmegyek, tovább nem fogják figyelni. Legalábbis egy kis ideig biztosan nem. Mindnyájan velem jönnek. – Határozottan beszéltem, és Barr egyetértően bólogatot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A Király visszatér a Birodalmába! – mondta. – Minden alattvalója vele tart. Ő nincs veszélyben... amíg velük van. De... jaj, bárcsak veled mehetnék, Leif. A Kraken! A Déli Tengerek és a Fekete Polip legendája, mely szerint a szörny alszik és arra vár, hogy eljöjjön az idő, amikor elpusztíthatja a világot, benne minden élőlénnyel. És három mérföld magasságban, a Fekete Polip belevésve az Andok szikláiba! Norvégok... és a Déli tenger szigetlakói... és az Andok lakói! És ugyanez a szimbólum... it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Kérem... megígéri? – kérdeztem Fairchildtól. – Az életem múlhat rajta.</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Olyan ez az egész, mintha cserben hagynánk. Egyáltalán nem tetszik neke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Főnök, ez a tömeg egy szempillantás alatt képes lenne elsöpörni a tábort a föld színéről Menjen vissza, és szedje össze a mongolokat! A tatárok is segíteni fognak. Gyűlölik az uighurokat Visszajövök, ne féljen. De bármiben mernék fogadni, hogy ez az egész banda, sőt, még többen is a sarkamban lesznek. Amikor visszatérek, szeretnék egy falat, amely mögé le lehet bukni.</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Indulunk – jelentette ki az öreg.</w:t>
      </w:r>
    </w:p>
    <w:p>
      <w:pPr>
        <w:pStyle w:val="Normal"/>
        <w:shd w:fill="FFFFFF"/>
        <w:bidi w:val="0"/>
        <w:ind w:left="0" w:right="0" w:firstLine="284"/>
        <w:jc w:val="both"/>
        <w:rPr/>
      </w:pPr>
      <w:r>
        <w:rPr>
          <w:rFonts w:ascii="Times New Roman" w:hAnsi="Times New Roman"/>
          <w:sz w:val="24"/>
        </w:rPr>
        <w:t>Kiléptem a sátorból, és odamentem a sajátomhoz. A hideg tekintetű uighur követett. Fogtam a puskámat és egy automatát, zsebembe dugtam a fogkefémet és egy borotvát, s már készen is álltam az indulásra.</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Van még valami? – Hangjában meglepetés csenget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Ha majd lesz, visszajövök érte – válaszolta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Nem, azután már nem, ha... emlékeztél – mondta titokzatosan.</w:t>
      </w:r>
    </w:p>
    <w:p>
      <w:pPr>
        <w:pStyle w:val="Normal"/>
        <w:shd w:fill="FFFFFF"/>
        <w:bidi w:val="0"/>
        <w:ind w:left="0" w:right="0" w:firstLine="284"/>
        <w:jc w:val="both"/>
        <w:rPr/>
      </w:pPr>
      <w:r>
        <w:rPr>
          <w:rFonts w:ascii="Times New Roman" w:hAnsi="Times New Roman"/>
          <w:sz w:val="24"/>
        </w:rPr>
        <w:t>Együtt odasétáltunk a fekete csődörhöz, és én felszálltam rá. A csapat beállt mögénk. Lándzsáik halálos kerítésként választottak el a tábortól. Megindultunk dél felé.</w:t>
      </w:r>
    </w:p>
    <w:p>
      <w:pPr>
        <w:pStyle w:val="Normal"/>
        <w:shd w:fill="FFFFFF"/>
        <w:bidi w:val="0"/>
        <w:ind w:left="0" w:right="0" w:firstLine="284"/>
        <w:jc w:val="both"/>
        <w:rPr>
          <w:rFonts w:ascii="Times New Roman" w:hAnsi="Times New Roman"/>
          <w:sz w:val="24"/>
          <w:lang w:val="en-US"/>
        </w:rPr>
      </w:pPr>
      <w:r>
        <w:rPr>
          <w:rFonts w:ascii="Times New Roman" w:hAnsi="Times New Roman"/>
          <w:sz w:val="24"/>
          <w:lang w:val="en-US"/>
        </w:rPr>
      </w:r>
    </w:p>
    <w:p>
      <w:pPr>
        <w:pStyle w:val="Normal"/>
        <w:shd w:fill="FFFFFF"/>
        <w:bidi w:val="0"/>
        <w:ind w:left="0" w:right="0" w:firstLine="284"/>
        <w:jc w:val="both"/>
        <w:rPr>
          <w:rFonts w:ascii="Times New Roman" w:hAnsi="Times New Roman"/>
          <w:sz w:val="24"/>
          <w:lang w:val="en-US"/>
        </w:rPr>
      </w:pPr>
      <w:r>
        <w:rPr>
          <w:rFonts w:ascii="Times New Roman" w:hAnsi="Times New Roman"/>
          <w:sz w:val="24"/>
          <w:lang w:val="en-US"/>
        </w:rPr>
      </w:r>
    </w:p>
    <w:p>
      <w:pPr>
        <w:pStyle w:val="Normal"/>
        <w:shd w:fill="FFFFFF"/>
        <w:bidi w:val="0"/>
        <w:ind w:left="0" w:right="0" w:firstLine="284"/>
        <w:jc w:val="both"/>
        <w:rPr>
          <w:rFonts w:ascii="Times New Roman" w:hAnsi="Times New Roman"/>
          <w:sz w:val="24"/>
          <w:lang w:val="en-US"/>
        </w:rPr>
      </w:pPr>
      <w:r>
        <w:rPr>
          <w:rFonts w:ascii="Times New Roman" w:hAnsi="Times New Roman"/>
          <w:sz w:val="24"/>
          <w:lang w:val="en-US"/>
        </w:rPr>
      </w:r>
    </w:p>
    <w:p>
      <w:pPr>
        <w:pStyle w:val="Normal"/>
        <w:shd w:fill="FFFFFF"/>
        <w:bidi w:val="0"/>
        <w:ind w:left="0" w:right="0" w:firstLine="284"/>
        <w:jc w:val="center"/>
        <w:rPr>
          <w:lang w:val="en-US"/>
        </w:rPr>
      </w:pPr>
      <w:r>
        <w:rPr>
          <w:rFonts w:ascii="Times New Roman" w:hAnsi="Times New Roman"/>
          <w:sz w:val="24"/>
          <w:lang w:val="en-US"/>
        </w:rPr>
        <w:t xml:space="preserve">III. </w:t>
      </w:r>
      <w:r>
        <w:rPr>
          <w:rFonts w:ascii="Times New Roman" w:hAnsi="Times New Roman"/>
          <w:sz w:val="24"/>
        </w:rPr>
        <w:t>Khalk’ru szertartása</w:t>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pPr>
      <w:r>
        <w:rPr>
          <w:rFonts w:ascii="Times New Roman" w:hAnsi="Times New Roman"/>
          <w:sz w:val="24"/>
        </w:rPr>
        <w:t>A fekete csődör hosszú, egyforma léptekkel haladt. Könnyedén vitte a súlyomat. Naplemente után egy órával elértük a sivatag szélét. Jobb kéz felől alacsony, vörös színű homokkő dombok emelkedtek. Közvetlenül előttünk egy hosszú hegyszoros kanyargott. Belovagoltunk, és itt folytattuk utunkat. Körülbelül fél óra múlva egy kövekkel borított területre érkeztünk, amely egykor egy széles út lehetett. Az út északkelet felé vezetett, egy másik és magasabb, vörös homokkő vonulat felé, talán öt mérföldnyire tőlünk. Mire ezt elértük, teljesen besötétedett. Vezetőm itt megállt, és bejelentette, tábort verünk, s hajnalban folytatjuk utunkat. A csapatból mintegy húszan leszálltak a lovaikról, a többiek továbblovagoltak.</w:t>
      </w:r>
    </w:p>
    <w:p>
      <w:pPr>
        <w:pStyle w:val="Normal"/>
        <w:shd w:fill="FFFFFF"/>
        <w:bidi w:val="0"/>
        <w:ind w:left="0" w:right="0" w:firstLine="284"/>
        <w:jc w:val="both"/>
        <w:rPr/>
      </w:pPr>
      <w:r>
        <w:rPr>
          <w:rFonts w:ascii="Times New Roman" w:hAnsi="Times New Roman"/>
          <w:sz w:val="24"/>
        </w:rPr>
        <w:t>Azok, akik velünk maradtak, várakozó pillantásokat vetettek rám. Azon tűnődtem, vajon mit kellene csinálnom; majd észrevettem, hogy a lovam izzadt, így kértem valamit, amivel lecsutakolhatnám, valamint enni- és innivalót a számára. Úgy tűnt, pontosan ez volt az amit vártak tőlem. Maga a vezér hozott nekem rongyot, zabot és vizet, közben az, emberek sugdolóztak. Miután a ló lehűlt, megetettem. Ezután takarót kértem, amivel betakarhatnám, mivel az éjszakák nagyon hidegek voltak. Amikor elkészültem, észrevettem, hogy a vacsora is megfőtt. A vezérrel együtt odaültem a tűz mellé. Éhes voltam, és mint mindig, ha alkalom nyílt rá, farkasétvággyal táplálkoztam. Teltettem néhány kérdést, de a legtöbbre olyan kelletlen és kurta választ kaptam, hogy hamarosan felhagytam a kérdezősködéssel. Mire befejeztem a vacsorát, elálmosodtam. Ezt meg is mondtam. Kaptam néhány takarót, amellyel együtt odasétáltam a lovamhoz. Leterítettem az egyik takarót, ráfeküdtem, egy másikat pedig magamra tekertem.</w:t>
      </w:r>
    </w:p>
    <w:p>
      <w:pPr>
        <w:pStyle w:val="Normal"/>
        <w:shd w:fill="FFFFFF"/>
        <w:bidi w:val="0"/>
        <w:ind w:left="0" w:right="0" w:firstLine="284"/>
        <w:jc w:val="both"/>
        <w:rPr/>
      </w:pPr>
      <w:r>
        <w:rPr>
          <w:rFonts w:ascii="Times New Roman" w:hAnsi="Times New Roman"/>
          <w:sz w:val="24"/>
        </w:rPr>
        <w:t>A csődör lehajtotta a fejét, gyengéden megbökdösött az orrával, meleg párát szusszantott a nyakamba, majd óvatosan mellém feküdt. Úgy fordultam, hogy a fejemet a nyakán pihentethessem. Izgatott suttogást hallottam az uighurok felől, de nem törődtem vele, és hamarosan mély álomba merültem.</w:t>
      </w:r>
    </w:p>
    <w:p>
      <w:pPr>
        <w:pStyle w:val="Normal"/>
        <w:shd w:fill="FFFFFF"/>
        <w:bidi w:val="0"/>
        <w:ind w:left="0" w:right="0" w:firstLine="284"/>
        <w:jc w:val="both"/>
        <w:rPr/>
      </w:pPr>
      <w:r>
        <w:rPr>
          <w:rFonts w:ascii="Times New Roman" w:hAnsi="Times New Roman"/>
          <w:sz w:val="24"/>
        </w:rPr>
        <w:t>Hajnalban ébredtem fel. A reggeli már elkészült. Miután mindenki jóllakott, ismét nekivágtunk az ősrégi útnak. Az a dombok lábánál haladt, egy mély völgy mellett, amely egykor egy széles folyó medre lehetett. A kelet felől elterülő dombok egy ideig megóvtak bennünket a napsütéstől. Amikor a nap ezek fölé emelkedett és kíméletlenül tűzött le ránk, megpihentünk néhány hatalmas szikla árnyékában. A délután ismét az úton talált minket. Nem sokkal naplemente előtt átkeltünk a kiszáradt folyómeder fölött egykor átívelő erős híd maradványain. Egy újabb szorosban folytattuk utunkat, amelyben egykor a rég kiszáradt folyó hömpölyöghetett. Lassan ismét besötétedett.</w:t>
      </w:r>
    </w:p>
    <w:p>
      <w:pPr>
        <w:pStyle w:val="Normal"/>
        <w:shd w:fill="FFFFFF"/>
        <w:bidi w:val="0"/>
        <w:ind w:left="0" w:right="0" w:firstLine="284"/>
        <w:jc w:val="both"/>
        <w:rPr/>
      </w:pPr>
      <w:r>
        <w:rPr>
          <w:rFonts w:ascii="Times New Roman" w:hAnsi="Times New Roman"/>
          <w:sz w:val="24"/>
        </w:rPr>
        <w:t>A keskeny szurdok végének mindkét oldala hatalmas sziklákkal megerősített erődhöz volt hasonló, amelyen uighurok őrködtek. Ahogy közeledtünk, éles kiáltások harsantak, és ismét meghallottam a szót: Dwayanu.</w:t>
      </w:r>
    </w:p>
    <w:p>
      <w:pPr>
        <w:pStyle w:val="Normal"/>
        <w:shd w:fill="FFFFFF"/>
        <w:bidi w:val="0"/>
        <w:ind w:left="0" w:right="0" w:firstLine="284"/>
        <w:jc w:val="both"/>
        <w:rPr/>
      </w:pPr>
      <w:r>
        <w:rPr>
          <w:rFonts w:ascii="Times New Roman" w:hAnsi="Times New Roman"/>
          <w:sz w:val="24"/>
        </w:rPr>
        <w:t>A jobb kéz felőlierőd kapuja kitárult. Beléptünk rajta, és egy, a vastag falak alatt kanyargó járatba jutottunk. Az elsőhöz hasonló kapun áthaladva értünk ki a járatból.</w:t>
      </w:r>
    </w:p>
    <w:p>
      <w:pPr>
        <w:pStyle w:val="Normal"/>
        <w:shd w:fill="FFFFFF"/>
        <w:bidi w:val="0"/>
        <w:ind w:left="0" w:right="0" w:firstLine="284"/>
        <w:jc w:val="both"/>
        <w:rPr/>
      </w:pPr>
      <w:r>
        <w:rPr>
          <w:rFonts w:ascii="Times New Roman" w:hAnsi="Times New Roman"/>
          <w:sz w:val="24"/>
        </w:rPr>
        <w:t>A csupasz sziklafalak által körülvett oázis tárult a szemem elé. Itt egykor meglehetősen nagy város állhatott, ugyanis mindenfelé ősi épületmaradványok és romok emelkedtek. Ami egykor a folyó forrása lehetett, mostanra egy patakká apadt, és ez a patak ott kanyargott, nem messze attól a helytől, ahol álltam. A patak jobb partján fák és mindenféle növények nőttek; bal partja kopasz és sivár volt. Az út keresztülhaladt az oázison, majd ezen a terméketlen területen. Az egy mérföldnyi távolságban emelkedő sziklafalba vágott hatalmas, négyszög alakú nyílásnál ért véget, vagyis inkább abban folytatódott. Ez a nyílás olyan volt, mint egy, a hegy gyomrába vezető ajtó, vagy mint valami gigantikus egyiptomi sírkamra bejárata.</w:t>
      </w:r>
    </w:p>
    <w:p>
      <w:pPr>
        <w:pStyle w:val="Normal"/>
        <w:shd w:fill="FFFFFF"/>
        <w:bidi w:val="0"/>
        <w:ind w:left="0" w:right="0" w:firstLine="284"/>
        <w:jc w:val="both"/>
        <w:rPr/>
      </w:pPr>
      <w:r>
        <w:rPr>
          <w:rFonts w:ascii="Times New Roman" w:hAnsi="Times New Roman"/>
          <w:sz w:val="24"/>
        </w:rPr>
        <w:t>Egyenesen a termékeny terület felé tartottunk. Itt több száz, ősi kőépület magasodott, és az itt élők nyilvánvaló erőfeszítései eredményeképpen néhány egészen jó állapotban volt, ősi mivoltuk azonban még így is megdöbbentőnek tűnt. A fák alatt sátrak is álltak. És az épületekből és sátrakból egyre özönlöttek az uighur férfiak, asszonyok és gyermekek. Csupán harcosból volt legalább ezer. Az őrökkel ellentétben ezek áhítatos némasággal bámultak rám, amint elhaladtunk előttük.</w:t>
      </w:r>
    </w:p>
    <w:p>
      <w:pPr>
        <w:pStyle w:val="Normal"/>
        <w:shd w:fill="FFFFFF"/>
        <w:bidi w:val="0"/>
        <w:ind w:left="0" w:right="0" w:firstLine="284"/>
        <w:jc w:val="both"/>
        <w:rPr/>
      </w:pPr>
      <w:r>
        <w:rPr>
          <w:rFonts w:ascii="Times New Roman" w:hAnsi="Times New Roman"/>
          <w:sz w:val="24"/>
        </w:rPr>
        <w:t>Egy időette kőépület előtt álltunk meg, amely egykor palota vagy templom lehetett... korát ugyanúgy mondhatnánk öt, mint tízezer évesnek. Zömök, négyszögletes oszlopok egész sora emelkedett előttem. A két legnagyobb a bejáratot őrizte. Itt mindnyájan leszálltunk a lovainkról. Az én csődörömet és a vezetőm lovát elvezették. Vezetőm mélyén meghajolt a küszöbnél, majd intett nekem, hogy kövessem.</w:t>
      </w:r>
    </w:p>
    <w:p>
      <w:pPr>
        <w:pStyle w:val="Normal"/>
        <w:shd w:fill="FFFFFF"/>
        <w:bidi w:val="0"/>
        <w:ind w:left="0" w:right="0" w:firstLine="284"/>
        <w:jc w:val="both"/>
        <w:rPr/>
      </w:pPr>
      <w:r>
        <w:rPr>
          <w:rFonts w:ascii="Times New Roman" w:hAnsi="Times New Roman"/>
          <w:sz w:val="24"/>
        </w:rPr>
        <w:t>Egy széles folyosóra jutottunk, amelyen végig lándzsás őrök álltak, és valami gyantás fából készült fáklyák szórták fényüket. Az uighur vezér ott lépkedett mellettem. A folyosó egy hatalmas terembe vezetett... olyan magas volt és széles, hogy a falai mentén felállított fáklyák fénye szinte elveszett benne. A terem távolabbi végében egy emelvény állt, rajta egy kőasztal. Az asztal körül több csuklyás férfi ült.</w:t>
      </w:r>
    </w:p>
    <w:p>
      <w:pPr>
        <w:pStyle w:val="Normal"/>
        <w:shd w:fill="FFFFFF"/>
        <w:bidi w:val="0"/>
        <w:ind w:left="0" w:right="0" w:firstLine="284"/>
        <w:jc w:val="both"/>
        <w:rPr/>
      </w:pPr>
      <w:r>
        <w:rPr>
          <w:rFonts w:ascii="Times New Roman" w:hAnsi="Times New Roman"/>
          <w:sz w:val="24"/>
        </w:rPr>
        <w:t>Amint egyre közelebb értem, éreztem magamon a csuklyások kutató pillantását, és észrevettem, hogy tizenhármán vannak... hatan-hatan mindkét oldalon és egy, egy hatalmas karosszékben ülve, az asztal végén. Magas, fémből készült fáklyatartók álltak körülöttük, amelyek erős, fehér fényt szórtak az asztal köré. Közelebb léptem az emelvényhez, majd megálltam. Vezetőm egyetlen szót sem szólt. Ugyanígy a tizenhárom csuklyás sem.</w:t>
      </w:r>
    </w:p>
    <w:p>
      <w:pPr>
        <w:pStyle w:val="Normal"/>
        <w:shd w:fill="FFFFFF"/>
        <w:bidi w:val="0"/>
        <w:ind w:left="0" w:right="0" w:firstLine="284"/>
        <w:jc w:val="both"/>
        <w:rPr/>
      </w:pPr>
      <w:r>
        <w:rPr>
          <w:rFonts w:ascii="Times New Roman" w:hAnsi="Times New Roman"/>
          <w:sz w:val="24"/>
        </w:rPr>
        <w:t>A fény hirtelen megcsillant az ujjamon viselt gyűrűn. Az asztal végén ülő csuklyás felállt, reszkető kezeivel, amelyek olyanok voltak, mint a karmok, erősen szorította az asztal szélét. Hallottam, amint azt suttogja: – Dwayanu!</w:t>
      </w:r>
    </w:p>
    <w:p>
      <w:pPr>
        <w:pStyle w:val="Normal"/>
        <w:shd w:fill="FFFFFF"/>
        <w:bidi w:val="0"/>
        <w:ind w:left="0" w:right="0" w:firstLine="284"/>
        <w:jc w:val="both"/>
        <w:rPr/>
      </w:pPr>
      <w:r>
        <w:rPr>
          <w:rFonts w:ascii="Times New Roman" w:hAnsi="Times New Roman"/>
          <w:sz w:val="24"/>
        </w:rPr>
        <w:t>A csuklya hátracsúszott a fejéről. Egy öreg, nagyon öreg arcot láttam, amelyben a szemek csaknem ugyanolyan kékek voltak, mint az enyém, s szinte sütött belőlük a csodálat és a sóvár remény. Ez a pillantás mélyen megérintett, mert egy olyan ember pillantása volt, aki régen feladta a reményt, ám most hirtelen esélyt lát a megmenekülésre.</w:t>
      </w:r>
    </w:p>
    <w:p>
      <w:pPr>
        <w:pStyle w:val="Normal"/>
        <w:shd w:fill="FFFFFF"/>
        <w:bidi w:val="0"/>
        <w:ind w:left="0" w:right="0" w:firstLine="284"/>
        <w:jc w:val="both"/>
        <w:rPr/>
      </w:pPr>
      <w:r>
        <w:rPr>
          <w:rFonts w:ascii="Times New Roman" w:hAnsi="Times New Roman"/>
          <w:sz w:val="24"/>
        </w:rPr>
        <w:t>Most a többiek is felálltak és hátratolták a fejükön a csuklyát. Mindnyájan öregek voltak, de annyira nem, mint az, aki suttogott. Hűvös, kékesszürke szemeik kutató pillantással fürkészték az arcomat. A főpap, mert minden bizonnyal az volt, ismét megszólal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ondták nekem... de képtelen voltam elhinni! Idejönnél hozzám?</w:t>
      </w:r>
    </w:p>
    <w:p>
      <w:pPr>
        <w:pStyle w:val="Normal"/>
        <w:shd w:fill="FFFFFF"/>
        <w:bidi w:val="0"/>
        <w:ind w:left="0" w:right="0" w:firstLine="284"/>
        <w:jc w:val="both"/>
        <w:rPr/>
      </w:pPr>
      <w:r>
        <w:rPr>
          <w:rFonts w:ascii="Times New Roman" w:hAnsi="Times New Roman"/>
          <w:sz w:val="24"/>
        </w:rPr>
        <w:t>Felugrottam az emelvényre, és odaléptem hozzá. Öreg arcát egészen közel tolta az enyémhez, és mélyen belenézett a szemembe. Megérintette a hajamat. Kezét bedugta az ingem alá és a szívem fölé simította.</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Add ide a kezed! – kérte.</w:t>
      </w:r>
    </w:p>
    <w:p>
      <w:pPr>
        <w:pStyle w:val="Normal"/>
        <w:shd w:fill="FFFFFF"/>
        <w:bidi w:val="0"/>
        <w:ind w:left="0" w:right="0" w:firstLine="284"/>
        <w:jc w:val="both"/>
        <w:rPr/>
      </w:pPr>
      <w:r>
        <w:rPr>
          <w:rFonts w:ascii="Times New Roman" w:hAnsi="Times New Roman"/>
          <w:sz w:val="24"/>
        </w:rPr>
        <w:t>Mindkét kezemet, tenyérrel fölfelé, az asztalra tettem. Az öreg ugyanolyan sokáig nézegette a kezemet, mint korábban az uighur vezér. A másik tizenkettő mind ott tolongott körülötte, pillantásukkal követve az öreg ujját, amint a különböző vonalakra és jelekre mutatott. Az öreg most leakasztott a nyakából egy aranyláncot és vele együtt a köpenye alól előhúzott egy nagy, kocka alakú jádét. Kinyitotta. A kődobozban egy sárga kő hevert, sokkal nagyobb, mint amilyen az én gyűrűmön volt, máskülönben azonban teljesen ugyanolyan. A fekete polip... vagy a Kraken... ott tekergett a mélyén. Mellette egy apró jádefiola és egy piciny jádetőr hevertek. Megfogta a jobb kezemet, és a csuklómat a sárga kő fölé húzta. Rám nézett, majd a többiekre, és szeméből szinte sütött az aggodalo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Az utolsó próba – suttogta. – A vér!</w:t>
      </w:r>
    </w:p>
    <w:p>
      <w:pPr>
        <w:pStyle w:val="Normal"/>
        <w:shd w:fill="FFFFFF"/>
        <w:bidi w:val="0"/>
        <w:ind w:left="0" w:right="0" w:firstLine="284"/>
        <w:jc w:val="both"/>
        <w:rPr/>
      </w:pPr>
      <w:r>
        <w:rPr>
          <w:rFonts w:ascii="Times New Roman" w:hAnsi="Times New Roman"/>
          <w:sz w:val="24"/>
        </w:rPr>
        <w:t>Az apró tőrrel felhasította a csuklómat. Vérem cseppenként hullott a sárga kőre. Most vettem csak észre, hogy a kő közepén kis üreg van. A vér lassan teljesen beterítette a követ, vékony réteget képezve rajta a tetejétől az aljáig. Az öreg pap felemelte az apró jádefiolát, kihúzta belőle a dugót, majd, ami minden bizonnyal kemény megpróbáltatás volt számára, mozdulatlanul a sárga kő fölé tartotta. Egy csepp színtelen folyadék hullott a kőre és összekeveredett a véremmel.</w:t>
      </w:r>
    </w:p>
    <w:p>
      <w:pPr>
        <w:pStyle w:val="Normal"/>
        <w:shd w:fill="FFFFFF"/>
        <w:bidi w:val="0"/>
        <w:ind w:left="0" w:right="0" w:firstLine="284"/>
        <w:jc w:val="both"/>
        <w:rPr/>
      </w:pPr>
      <w:r>
        <w:rPr>
          <w:rFonts w:ascii="Times New Roman" w:hAnsi="Times New Roman"/>
          <w:sz w:val="24"/>
        </w:rPr>
        <w:t>A teremben síri csend honolt; a főpap és miniszterei még a lélegzetüket is visszafojtották, miközben a kőre meredtek. Gyors pillantást vetettem az uighur vezérre, aki engem nézett, szemében fanatikus tűz lobogott.</w:t>
      </w:r>
    </w:p>
    <w:p>
      <w:pPr>
        <w:pStyle w:val="Normal"/>
        <w:shd w:fill="FFFFFF"/>
        <w:bidi w:val="0"/>
        <w:ind w:left="0" w:right="0" w:firstLine="284"/>
        <w:jc w:val="both"/>
        <w:rPr/>
      </w:pPr>
      <w:r>
        <w:rPr>
          <w:rFonts w:ascii="Times New Roman" w:hAnsi="Times New Roman"/>
          <w:sz w:val="24"/>
        </w:rPr>
        <w:t>A főpap hirtelen felkiáltott, és kiáltását a többiek visszhangként ismételték. Lenéztem a kőre. A rózsaszínes réteg kezdett színt változtatni. Különös szikra lobbant a kőben, és a vékony réteg tiszta, áttetsző zöldre változot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Dwayanu! – nyögte a főpap, beleroskadt a székébe, és reszkető kezeivel eltakarta az arcát. A többiek rám néztek, majd vissza a kőre, aztán ismét rám, mintha valamiféle csodát látnának. Én ismét az uighur vezérre pillantottam. A vezér az emelvény lábánál, hason feküdt.</w:t>
      </w:r>
    </w:p>
    <w:p>
      <w:pPr>
        <w:pStyle w:val="Normal"/>
        <w:shd w:fill="FFFFFF"/>
        <w:bidi w:val="0"/>
        <w:ind w:left="0" w:right="0" w:firstLine="284"/>
        <w:jc w:val="both"/>
        <w:rPr/>
      </w:pPr>
      <w:r>
        <w:rPr>
          <w:rFonts w:ascii="Times New Roman" w:hAnsi="Times New Roman"/>
          <w:sz w:val="24"/>
        </w:rPr>
        <w:t>A főpap elvette reszkető kezét az arca elől. Mintha megfiatalodott volna, teljesen átalakult; szemeiből eltűnt a kétségbeesés, az aggodalom, és helyükbe lelkesedés költözött. Felállt a székéből és engem ültetett a helyébe.</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Dwayanu – mondta –, mennyire emlékszel?</w:t>
      </w:r>
    </w:p>
    <w:p>
      <w:pPr>
        <w:pStyle w:val="Normal"/>
        <w:shd w:fill="FFFFFF"/>
        <w:bidi w:val="0"/>
        <w:ind w:left="0" w:right="0" w:firstLine="284"/>
        <w:jc w:val="both"/>
        <w:rPr/>
      </w:pPr>
      <w:r>
        <w:rPr>
          <w:rFonts w:ascii="Times New Roman" w:hAnsi="Times New Roman"/>
          <w:sz w:val="24"/>
        </w:rPr>
        <w:t>Tétován megráztam a fejem; ez annak a kérdésnek a visszhangja volt, amelyet az uighur vezér tett fel nekem a táborban.</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ire kellene emlékeznem? – kérdeztem.</w:t>
      </w:r>
    </w:p>
    <w:p>
      <w:pPr>
        <w:pStyle w:val="Normal"/>
        <w:shd w:fill="FFFFFF"/>
        <w:bidi w:val="0"/>
        <w:ind w:left="0" w:right="0" w:firstLine="284"/>
        <w:jc w:val="both"/>
        <w:rPr/>
      </w:pPr>
      <w:r>
        <w:rPr>
          <w:rFonts w:ascii="Times New Roman" w:hAnsi="Times New Roman"/>
          <w:sz w:val="24"/>
        </w:rPr>
        <w:t>Tekintetét elfordította rólam, és kérdő pillantást vetett a többiekre; azok összenéztek, majd egy emberként bólintottak. Az öreg bezárta a jádedobozkát, és visszadugta a köpenye alá. Megfogta a kezem, a gyűrű kövét befelé fordította, és rázárta az ujjaima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 xml:space="preserve">Emlékszel? – Hangja ismét suttogássá halkult. – </w:t>
      </w:r>
      <w:r>
        <w:rPr>
          <w:rFonts w:ascii="Times New Roman" w:hAnsi="Times New Roman"/>
          <w:i/>
          <w:sz w:val="24"/>
        </w:rPr>
        <w:t>Khalk’ru</w:t>
      </w:r>
      <w:r>
        <w:rPr>
          <w:rFonts w:ascii="Times New Roman" w:hAnsi="Times New Roman"/>
          <w:sz w:val="24"/>
        </w:rPr>
        <w:t>?</w:t>
      </w:r>
    </w:p>
    <w:p>
      <w:pPr>
        <w:pStyle w:val="Normal"/>
        <w:shd w:fill="FFFFFF"/>
        <w:bidi w:val="0"/>
        <w:ind w:left="0" w:right="0" w:firstLine="284"/>
        <w:jc w:val="both"/>
        <w:rPr/>
      </w:pPr>
      <w:r>
        <w:rPr>
          <w:rFonts w:ascii="Times New Roman" w:hAnsi="Times New Roman"/>
          <w:sz w:val="24"/>
        </w:rPr>
        <w:t>A hatalmas teremben ismét síri csend támadt... ezúttal szinte tapintható. Én pedig ültem és gondolkoztam. Volt valami ismerős ebben a névben. Az a zavaró érzésem támadt, hogy ismernem kellene; ha elég erősen gondolkodom, talán eszembe jut; az emléke valahol a tudatom határán lebegett. Ugyanakkor azt is éreztem, hogy valami borzalmast jelent Olyasvalamit, amit jobb, ha elfelejt az ember. Hirtelen heves undorral keveredő sajnálatot érezte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Nem – válaszoltam.</w:t>
      </w:r>
    </w:p>
    <w:p>
      <w:pPr>
        <w:pStyle w:val="Normal"/>
        <w:shd w:fill="FFFFFF"/>
        <w:bidi w:val="0"/>
        <w:ind w:left="0" w:right="0" w:firstLine="284"/>
        <w:jc w:val="both"/>
        <w:rPr/>
      </w:pPr>
      <w:r>
        <w:rPr>
          <w:rFonts w:ascii="Times New Roman" w:hAnsi="Times New Roman"/>
          <w:sz w:val="24"/>
        </w:rPr>
        <w:t>A teremben mély sóhajok hangja hallatszott. Az öreg pap mögém lépett, és kezével eltakarta a szememe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Emlékszel... erre?</w:t>
      </w:r>
    </w:p>
    <w:p>
      <w:pPr>
        <w:pStyle w:val="Normal"/>
        <w:shd w:fill="FFFFFF"/>
        <w:bidi w:val="0"/>
        <w:ind w:left="0" w:right="0" w:firstLine="284"/>
        <w:jc w:val="both"/>
        <w:rPr/>
      </w:pPr>
      <w:r>
        <w:rPr>
          <w:rFonts w:ascii="Times New Roman" w:hAnsi="Times New Roman"/>
          <w:sz w:val="24"/>
        </w:rPr>
        <w:t>Az agyam mintha megfordult volna a helyén, és hirtelen egy kép vetült a szemeim elé, olyan tisztán, mintha nyitott szemmel nézném. Lóháton keresztülvágtam az oázison és a hegy gyomrába vezető hatalmas bejárat felé tartottam. Csak éppen most a település nem oázis volt. Egy várost láttam gyönyörű kertekkel és a közelben egy tiszta vizű folyóval. A várost körülvevő sziklákat mindenfelé zöldellő fák borították. Mások is voltak velem, ott lovagoltak mögöttem... férfiak és asszonyok, olyanok, mint én, szőkék és erősek. Már csaknem elértem a bejáratot. Hatalmas négyszögletes kőoszlopok emelkedtek előttem... és ekkor leszálltam a lovamról... egy hatalmas fekete csődörről... és már éppen be akartam lépni...</w:t>
      </w:r>
    </w:p>
    <w:p>
      <w:pPr>
        <w:pStyle w:val="Normal"/>
        <w:shd w:fill="FFFFFF"/>
        <w:bidi w:val="0"/>
        <w:ind w:left="0" w:right="0" w:firstLine="284"/>
        <w:jc w:val="both"/>
        <w:rPr/>
      </w:pPr>
      <w:r>
        <w:rPr>
          <w:rFonts w:ascii="Times New Roman" w:hAnsi="Times New Roman"/>
          <w:sz w:val="24"/>
        </w:rPr>
        <w:t>Nem! Ha belépek, eszembe jut Khalk’ru! Hátraléptem... kezeket éreztem a szememen... felnyúltam és félrelöktem őket... az öreg pap kezeit. Felugrottam a székből, és egész testemet rázta a harag. Szembefordultam az öreggel. Arca jóságos volt, hangja gyengéd.</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Hamarosan – mondta – többre is fogsz emlékezni!</w:t>
      </w:r>
    </w:p>
    <w:p>
      <w:pPr>
        <w:pStyle w:val="Normal"/>
        <w:shd w:fill="FFFFFF"/>
        <w:bidi w:val="0"/>
        <w:ind w:left="0" w:right="0" w:firstLine="284"/>
        <w:jc w:val="both"/>
        <w:rPr/>
      </w:pPr>
      <w:r>
        <w:rPr>
          <w:rFonts w:ascii="Times New Roman" w:hAnsi="Times New Roman"/>
          <w:sz w:val="24"/>
        </w:rPr>
        <w:t>Nem válaszoltam, próbáltam legyőzni magamban a borzalmas haragot. Hát persze, az öreg pap megpróbált hipnotizálni engem; azt láttam, amit láttatni akart velem. Nem hiába állnak az uighur papok boszorkánymesterek hírében. De nem ez volt, amely olyan haragra ingerelt, hogy alig bírtam uralkodni magamon. Nem, valami a Khalk’ru névvel kapcsolatban. Valami, ami ott volt a hegy gyomrába vezető ajtó mögött, amelyen csaknem átkényszerítettek.</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Nem vagy éhes? – Az idős pap gyakorlatias kérdése kissé lelohasztotta a haragomat. Hangosan felnevettem, majd azt válaszoltam, hogy igen, éhes vagyok és kezdek álmosodni is. Attól tartottam, hogy egy ilyen fontos személyiségnek, amilyen én lettem, együtt kell vacsoráznia a főpappal. Így aztán igencsak megkönnyebbültem, amikor az öreg ismét az uighur kapitány gondjaira bízott. Az uighur követett, mint kutya a gazdáját, és türelmesen várakozott, mint egy szolga, amíg ettem. Közöltem vele, hogy sokkal szívesebben aludnék sátorban, mint valamelyik kőépületben. Ezt hallva felcsillant a szeme, és most először a tiszteletteljes egyszavas válaszoknál többet is mondot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ég mindig harcos! – dörmögte helyeslően. Felállíttatott számomra egy sátrat. Mielőtt lefeküdtem volna aludni, kilestem. Az uighur vezér ott guggolt a bejárat előtt, és a sátrat szorosan egymás mellett álló lándzsás harcosok gyűrűje fogta körül.</w:t>
      </w:r>
    </w:p>
    <w:p>
      <w:pPr>
        <w:pStyle w:val="Normal"/>
        <w:shd w:fill="FFFFFF"/>
        <w:bidi w:val="0"/>
        <w:ind w:left="0" w:right="0" w:firstLine="284"/>
        <w:jc w:val="both"/>
        <w:rPr/>
      </w:pPr>
      <w:r>
        <w:rPr>
          <w:rFonts w:ascii="Times New Roman" w:hAnsi="Times New Roman"/>
          <w:sz w:val="24"/>
        </w:rPr>
        <w:t>Másnap korán reggel egy csapat alacsonyabb rangú pap érkezett, hogy magával vigyen. Ugyanabba az épületbe mentünk, csak egy sokkal kisebb terembe, amelyben egyetlen bútordarab sem volt. A főpap és többi pap már vártak rám. Arra számítottam, hogy számtalan kérdést fognak feltenni, de nem így történt. Semmit nem kérdeztek; származásom, honnan érkeztem és hogyan kerültem Mongóliába, látszólag egyáltalán nem érdekelték őket. Úgy tűnt, teljesen megelégedtek a ténnyel, hogy annak bizonyultam, akinek reméltek... bárki legyen is az. Sőt, mi több, az a benyomásom támadt, alig várják, hogy rátérhessenek tervük megvalósítására, amely az általam korábban vett leckékkel kezdődött. A főpap azonnal rátért mondanivalója lényegére.</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Dwayanu – kezdte –, egy bizonyos szertartást fogunk az emlékezetedbe idézni. Hallgass figyelmesen, ismételj el mindent hűségesen, minden hangot, minden mozdulato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ilyen célból? – kérdezte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Hogy tanulj belőle... – vágta rá, de vadul félbehagyta a mondatot. – Nem! Megmondom neked! Azért, hogy a sivatag visszanyerje a termékenységét. Hogy az uighur nép ismét hatalmas lehessen. Hogy a Khalk’ru... akinek gyümölcse volt a sivatag… ellen elkövetett szentségtörés jóvátétessék!</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És mi közöm van nekem, egy idegennek, mindehhez? – kérdezte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Bennünk akikhez eljöttél – felelte –, már nincsen annyi az ősi vérből, hogy ezt véghezvihessük. De te nem vagy idegen. Dwayanu vagy... a Szabadító. Te a tiszta vérből származol. És éppen ezért, csak te... Dwayanu... másíthatod meg az ítéletet.</w:t>
      </w:r>
    </w:p>
    <w:p>
      <w:pPr>
        <w:pStyle w:val="Normal"/>
        <w:shd w:fill="FFFFFF"/>
        <w:bidi w:val="0"/>
        <w:ind w:left="0" w:right="0" w:firstLine="284"/>
        <w:jc w:val="both"/>
        <w:rPr/>
      </w:pPr>
      <w:r>
        <w:rPr>
          <w:rFonts w:ascii="Times New Roman" w:hAnsi="Times New Roman"/>
          <w:sz w:val="24"/>
        </w:rPr>
        <w:t>Arra gondoltam, milyen boldog lenne Barr, ha hallaná ezt a magyarázatot; milyen diadalmas képpel nézne Fairchildra. Meghajoltam a főpap felé, és közöltem vele, hogy készen állok. Ujjamról lehúzta a gyűrűt, kivette a nyakából a láncon függő jádekockát, és megkért, hogy vetkőzzem le. Miközben vetkőztem, ő is kezdte lehámozni magáról a ruháit, és a többiek követték a példáját. Az egyik pap elvitte a földön felhalmozódott holmikat, majd hamarosan visszatért. Ahogy végignéztem a körülöttem álló, anyaszült meztelen, összeaszalódott öregembereken, azonnal elmúlt a nevethetnékem. Az események fenyegető jelleget kezdtek ölteni. A lecke elkezdődött.</w:t>
      </w:r>
    </w:p>
    <w:p>
      <w:pPr>
        <w:pStyle w:val="Normal"/>
        <w:shd w:fill="FFFFFF"/>
        <w:bidi w:val="0"/>
        <w:ind w:left="0" w:right="0" w:firstLine="284"/>
        <w:jc w:val="both"/>
        <w:rPr/>
      </w:pPr>
      <w:r>
        <w:rPr>
          <w:rFonts w:ascii="Times New Roman" w:hAnsi="Times New Roman"/>
          <w:sz w:val="24"/>
        </w:rPr>
        <w:t xml:space="preserve">Valójában nem is szertartás volt, sokkal inkább könyörgés... vagyis inkább egy Khalk’ru nevű Lény, Hatalom, Erő </w:t>
      </w:r>
      <w:r>
        <w:rPr>
          <w:rFonts w:ascii="Times New Roman" w:hAnsi="Times New Roman"/>
          <w:i/>
          <w:sz w:val="24"/>
        </w:rPr>
        <w:t>megidézése</w:t>
      </w:r>
      <w:r>
        <w:rPr>
          <w:rFonts w:ascii="Times New Roman" w:hAnsi="Times New Roman"/>
          <w:sz w:val="24"/>
        </w:rPr>
        <w:t>. Szerfelett különös volt, ahogyan a mozdulatok is, amelyek kísérték. Az elhangzott szöveg kétségkívül az uighur archaikus formájában szólalt meg. Nagyon sok szó hangzott el, amelyet egyáltalán nem értettem. Ez a szöveg nyilvánvalóan egyik főpapról a másikra szállt egészen az ősidőktől fogva. Még egy középszerű egyházi ember is olyan istenkáromlásnak tartotta volna, amelynek büntetése a kárhozat. Engem azonban túlságosan érdekelt ez az egész, mintsem hogy a dolognak az ilyen vonatkozásait is szem előtt tartsam. Ugyanazt a különös, ismerős érzést éreztem, mint amikor először meghallottam Khalk’ru nevét Az undor azonban ez alkalommal elmaradt, és csak a lelkesedés tombolt bennem. Hogy ehhez mennyiben volt köze a tizenkét pap egyesített akaratának, akik egyetlen pillanatra sem vették le rólam a tekintetüket, sejtelmem sincs.</w:t>
      </w:r>
    </w:p>
    <w:p>
      <w:pPr>
        <w:pStyle w:val="Normal"/>
        <w:shd w:fill="FFFFFF"/>
        <w:bidi w:val="0"/>
        <w:ind w:left="0" w:right="0" w:firstLine="284"/>
        <w:jc w:val="both"/>
        <w:rPr/>
      </w:pPr>
      <w:r>
        <w:rPr>
          <w:rFonts w:ascii="Times New Roman" w:hAnsi="Times New Roman"/>
          <w:sz w:val="24"/>
        </w:rPr>
        <w:t>Nem ismétlem el az egészet részletesen, csupán áttekintést szeretnék adni róla Khalk’ru volt a Kezdet – Kezdet-nélkül; ahogyan ő lesz a Vég – Vég-nélkül is. Ő a Fénytelen Időtlen Űr. A Pusztító. Az Élet Felzabálója. A Megsemmisítő. Az Elnyelő. Nem ő a Halál... a Halál csupán egy része. Ő maga élő, nagyon is élő, élete azonban minden, amely ellenkezik az Élettel. Az Élet egy betolakodó volt, amely megzavarta Khalk’ru kortalan nyugalmát. Istenek és emberek, állatok és madarak, s minden élőlény, növényzet, víz, levegő és tűz, a Nap, a Hold és minden csillagok... mindent Magába, az Élő Semmibe olvaszthat, ha ő úgy akarja. Ő azonban még hagyja őket élni egy kicsit. Miért foglalkozna Khalk’ru velük, amikor végül úgysem lesz semmi más, csak... Khalk’ru! Visszavonul a terméketlen földekről, hadd hatoljon be ezekre ismét az élet és hadd boruljanak virágba; csak azokat érinti meg, akik ellenségei az ő híveinek, hogy ezáltal a hívei erősek legyenek és hatalmasok, hirdetve, hogy Khalk’ru a Minden az Egészben. Ez csupán egy szempillantásnyi idő az ő örökkévalóságában. Khalk’ru testet ölt jelképének alakjában, és elveszi, amit felajánlanak neki, annak jeléül, hogy meghallgatta és jóváhagyja hívei létét.</w:t>
      </w:r>
    </w:p>
    <w:p>
      <w:pPr>
        <w:pStyle w:val="Normal"/>
        <w:shd w:fill="FFFFFF"/>
        <w:bidi w:val="0"/>
        <w:ind w:left="0" w:right="0" w:firstLine="284"/>
        <w:jc w:val="both"/>
        <w:rPr/>
      </w:pPr>
      <w:r>
        <w:rPr>
          <w:rFonts w:ascii="Times New Roman" w:hAnsi="Times New Roman"/>
          <w:sz w:val="24"/>
        </w:rPr>
        <w:t>Több, sokkal több minden hangzott el, ez csak a lényege. Egy félelmetes imádság, én azonban nem éreztem félelmet... akkor még nem. A főpap háromszor ismételte el az imádságot, és harmadjára már betűről betűre tudtam. A főpap még negyedjére is elismételtette velem, majd intett a papnak, aki kivitte a teremből a ruháinkat. A pap kisietett, és nemsokára visszatért, karján a papok köntöseivel... az én ruháimat azonban nem hozta. Helyettük kaptam egy hosszú, fehér köntöst és egy pár szandált. Megkérdeztem, miért nem a régi ruháimat kapom vissza, mire a főpap azt válaszolta, többé már nem lesz rájuk szükségem, mert ettől kezdve olyan öltözéket fogok viselni, amilyen megillet. Azzal egyetértettem, hogy az új köntös nagyon szép, de ha lehet, mondtam, mégis szeretném visszakapni a régi ruhámat, hogy időnként megnézhessem, ha úgy tartja kedvem. Ebbe beleegyezett.</w:t>
      </w:r>
    </w:p>
    <w:p>
      <w:pPr>
        <w:pStyle w:val="Normal"/>
        <w:shd w:fill="FFFFFF"/>
        <w:bidi w:val="0"/>
        <w:ind w:left="0" w:right="0" w:firstLine="284"/>
        <w:jc w:val="both"/>
        <w:rPr/>
      </w:pPr>
      <w:r>
        <w:rPr>
          <w:rFonts w:ascii="Times New Roman" w:hAnsi="Times New Roman"/>
          <w:sz w:val="24"/>
        </w:rPr>
        <w:t>Átkísértek egy másik terembe, amelynek falain megfakult, rongyos faliszőnyegek lógtak, rajtuk vadászjelenetek. Különös formájú, fémből készült székek álltak a fal mellett, amelyek ugyanúgy lehettek aranyból, mint rézből, aztán egy széles, alacsony dívány, az egyik sarokban lándzsák, egy íj és két kard, egy pajzs és egy kalap formájú bronzsisak hevertek még ott. A kőpadlóra terített szőnyegektől eltekintve minden nagyon réginek tűnt. És itt álltam én, megmosdatva, gondosan megborotválva és megnyírva... ezek mind a megtisztulás szertartásának részei voltak, amely időnként igen megdöbbentő részletekkel szolgált.</w:t>
      </w:r>
    </w:p>
    <w:p>
      <w:pPr>
        <w:pStyle w:val="Normal"/>
        <w:shd w:fill="FFFFFF"/>
        <w:bidi w:val="0"/>
        <w:ind w:left="0" w:right="0" w:firstLine="284"/>
        <w:jc w:val="both"/>
        <w:rPr/>
      </w:pPr>
      <w:r>
        <w:rPr>
          <w:rFonts w:ascii="Times New Roman" w:hAnsi="Times New Roman"/>
          <w:sz w:val="24"/>
        </w:rPr>
        <w:t>Amikor ennek vége volt, kaptam egy pamut alsóruhát, amely a lábujjamtól a nyakamig az egész testemet beborította. Ezután egy hosszú, bő nadrágot, amelyet mintha selyemmé puhított aranyfonalból szőttek volna. Megdöbbenve vettem észre, hogy egyes helyeken gondos javítások és foltok látszanak. Egy pillanatra eltűnődtem, vajon hány évszázada halott az az ember, aki először viselte. Ezután egy hosszú, ingszerű kabát következett, amely ugyanabból az anyagból készült, végül egy pár rövid, feszes csizma, amelynek díszes hímzése egy kicsit kopott volt.</w:t>
      </w:r>
    </w:p>
    <w:p>
      <w:pPr>
        <w:pStyle w:val="Normal"/>
        <w:shd w:fill="FFFFFF"/>
        <w:bidi w:val="0"/>
        <w:ind w:left="0" w:right="0" w:firstLine="284"/>
        <w:jc w:val="both"/>
        <w:rPr/>
      </w:pPr>
      <w:r>
        <w:rPr>
          <w:rFonts w:ascii="Times New Roman" w:hAnsi="Times New Roman"/>
          <w:sz w:val="24"/>
        </w:rPr>
        <w:t>Az öreg főpap visszahúzta az ujjamra a gyűrűt, majd hátralépett, és hosszan szemügyre vett. Az apró hibákból, amelyeket az idő vasfoga rágott az öltözékemen, nyilvánvalóan semmit sem látott. Én számára az a csodálatos alak voltam a múltból, akinek látni akar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Ilyen voltál akkor is, amikor a népünk még hatalmas volt – jegyezte meg halkan. – És hamarosan, ha a nép valamennyit visszanyer hatalmasságából, visszahívjuk azokat, akik Homályországban élnek.</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Homályországban? – kérdezte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Ez az ország messze keletre fekszik, a Nagy Vízen túl – válaszolta. – De mi tudjuk, hogy ott élnek Khalk’ru népei, akik a nagy szentségtörés idején, amely Uighurföldet sivataggá változtatta, elmenekültek. Az ő ereikben tiszta vér folyik, mint a tiédben, Dwayanu, és az asszonyok között majd te is társakra találsz. És idővel mi, az elsatnyult vérűek kihalunk, és Uighurföldet ismét az ősi faj fogja benépesíteni.</w:t>
      </w:r>
    </w:p>
    <w:p>
      <w:pPr>
        <w:pStyle w:val="Normal"/>
        <w:shd w:fill="FFFFFF"/>
        <w:bidi w:val="0"/>
        <w:ind w:left="0" w:right="0" w:firstLine="284"/>
        <w:jc w:val="both"/>
        <w:rPr/>
      </w:pPr>
      <w:r>
        <w:rPr>
          <w:rFonts w:ascii="Times New Roman" w:hAnsi="Times New Roman"/>
          <w:sz w:val="24"/>
        </w:rPr>
        <w:t>Megfordult, és gyors léptekkel távozott, nyomában tizenkét papjával. Az ajtónál még megállt és visszafordul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Várj itt – mondta – amíg nem üzenek érted.</w:t>
      </w:r>
    </w:p>
    <w:p>
      <w:pPr>
        <w:pStyle w:val="Normal"/>
        <w:shd w:fill="FFFFFF"/>
        <w:bidi w:val="0"/>
        <w:ind w:left="0" w:right="0" w:firstLine="284"/>
        <w:jc w:val="both"/>
        <w:rPr>
          <w:rFonts w:ascii="Times New Roman" w:hAnsi="Times New Roman"/>
          <w:sz w:val="24"/>
          <w:lang w:val="en-US"/>
        </w:rPr>
      </w:pPr>
      <w:r>
        <w:rPr>
          <w:rFonts w:ascii="Times New Roman" w:hAnsi="Times New Roman"/>
          <w:sz w:val="24"/>
          <w:lang w:val="en-US"/>
        </w:rPr>
      </w:r>
    </w:p>
    <w:p>
      <w:pPr>
        <w:pStyle w:val="Normal"/>
        <w:shd w:fill="FFFFFF"/>
        <w:bidi w:val="0"/>
        <w:ind w:left="0" w:right="0" w:firstLine="284"/>
        <w:jc w:val="both"/>
        <w:rPr>
          <w:rFonts w:ascii="Times New Roman" w:hAnsi="Times New Roman"/>
          <w:sz w:val="24"/>
          <w:lang w:val="en-US"/>
        </w:rPr>
      </w:pPr>
      <w:r>
        <w:rPr>
          <w:rFonts w:ascii="Times New Roman" w:hAnsi="Times New Roman"/>
          <w:sz w:val="24"/>
          <w:lang w:val="en-US"/>
        </w:rPr>
      </w:r>
    </w:p>
    <w:p>
      <w:pPr>
        <w:pStyle w:val="Normal"/>
        <w:shd w:fill="FFFFFF"/>
        <w:bidi w:val="0"/>
        <w:ind w:left="0" w:right="0" w:firstLine="284"/>
        <w:jc w:val="both"/>
        <w:rPr>
          <w:rFonts w:ascii="Times New Roman" w:hAnsi="Times New Roman"/>
          <w:sz w:val="24"/>
          <w:lang w:val="en-US"/>
        </w:rPr>
      </w:pPr>
      <w:r>
        <w:rPr>
          <w:rFonts w:ascii="Times New Roman" w:hAnsi="Times New Roman"/>
          <w:sz w:val="24"/>
          <w:lang w:val="en-US"/>
        </w:rPr>
      </w:r>
    </w:p>
    <w:p>
      <w:pPr>
        <w:pStyle w:val="Normal"/>
        <w:shd w:fill="FFFFFF"/>
        <w:bidi w:val="0"/>
        <w:ind w:left="0" w:right="0" w:firstLine="284"/>
        <w:jc w:val="center"/>
        <w:rPr>
          <w:lang w:val="en-US"/>
        </w:rPr>
      </w:pPr>
      <w:r>
        <w:rPr>
          <w:rFonts w:ascii="Times New Roman" w:hAnsi="Times New Roman"/>
          <w:sz w:val="24"/>
          <w:lang w:val="en-US"/>
        </w:rPr>
        <w:t xml:space="preserve">IV. </w:t>
      </w:r>
      <w:r>
        <w:rPr>
          <w:rFonts w:ascii="Times New Roman" w:hAnsi="Times New Roman"/>
          <w:sz w:val="24"/>
        </w:rPr>
        <w:t>Khalk’ru csápja</w:t>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pPr>
      <w:r>
        <w:rPr>
          <w:rFonts w:ascii="Times New Roman" w:hAnsi="Times New Roman"/>
          <w:sz w:val="24"/>
        </w:rPr>
        <w:t>Körülbelül egy óra hosszat várakoztam, közben azzal szórakoztam, hogy részletesen szemügyre vettem a szoba különleges berendezési tárgyait, és árnyékharcot vívtam a két karddal. Hírtelen megfordultam, és láttam, hogy az uighur vezér ott áll az ajtóban. Szürke szemei szinte világítottak a félhomályban.</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Zardára! – kiáltott fel. – Lehet, hogy sok mindent elfelejtettél, de a vívást azt nem! Harcosként hagytál el bennünket, és harcosként tértél vissza!</w:t>
      </w:r>
    </w:p>
    <w:p>
      <w:pPr>
        <w:pStyle w:val="Normal"/>
        <w:shd w:fill="FFFFFF"/>
        <w:bidi w:val="0"/>
        <w:ind w:left="0" w:right="0" w:firstLine="284"/>
        <w:jc w:val="both"/>
        <w:rPr/>
      </w:pPr>
      <w:r>
        <w:rPr>
          <w:rFonts w:ascii="Times New Roman" w:hAnsi="Times New Roman"/>
          <w:sz w:val="24"/>
        </w:rPr>
        <w:t>Hirtelen fél térdre ereszkedett, és lehajtotta a fejé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Bocsánat, Dwayanu! Érted jöttem. Ideje indulnod.</w:t>
      </w:r>
    </w:p>
    <w:p>
      <w:pPr>
        <w:pStyle w:val="Normal"/>
        <w:shd w:fill="FFFFFF"/>
        <w:bidi w:val="0"/>
        <w:ind w:left="0" w:right="0" w:firstLine="284"/>
        <w:jc w:val="both"/>
        <w:rPr/>
      </w:pPr>
      <w:r>
        <w:rPr>
          <w:rFonts w:ascii="Times New Roman" w:hAnsi="Times New Roman"/>
          <w:sz w:val="24"/>
        </w:rPr>
        <w:t>A dicsőség lassan kezdett a fejembe szállni. Leejtettem a két kardot és megveregettem a vezér vállát, amelyet az természetesen fogadott. Végigmentünk a folyosón az őrök hosszú sora között, és kiléptünk a széles kapun. Mennydörgésszerű kiáltás harsan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Dwayanu!</w:t>
      </w:r>
    </w:p>
    <w:p>
      <w:pPr>
        <w:pStyle w:val="Normal"/>
        <w:shd w:fill="FFFFFF"/>
        <w:bidi w:val="0"/>
        <w:ind w:left="0" w:right="0" w:firstLine="284"/>
        <w:jc w:val="both"/>
        <w:rPr/>
      </w:pPr>
      <w:r>
        <w:rPr>
          <w:rFonts w:ascii="Times New Roman" w:hAnsi="Times New Roman"/>
          <w:sz w:val="24"/>
        </w:rPr>
        <w:t>És ekkor megszólaltak a trombiták, feldübörögtek a dobok és felharsant a cimbalmok hangja.</w:t>
      </w:r>
    </w:p>
    <w:p>
      <w:pPr>
        <w:pStyle w:val="Normal"/>
        <w:shd w:fill="FFFFFF"/>
        <w:bidi w:val="0"/>
        <w:ind w:left="0" w:right="0" w:firstLine="284"/>
        <w:jc w:val="both"/>
        <w:rPr/>
      </w:pPr>
      <w:r>
        <w:rPr>
          <w:rFonts w:ascii="Times New Roman" w:hAnsi="Times New Roman"/>
          <w:sz w:val="24"/>
        </w:rPr>
        <w:t>A palota előtti téren négyszög alakban mintegy ötszáz uighur harcos állt. Lándzsáik hegye fényesen csillogott, és a lándzsák nyelén hosszú zászlók lobogtak. A négyszög közepén újabb harcosok feszítettek, több, egyforma sort alkotva. Most vettem csak észre, hogy ezek nem mind férfiak, hanem nők is vannak közöttük, ugyanolyan ősi öltözékben, mint amilyet én viseltem. A napfény vadul szikrázott az aranyfonalból szőtt ruhákon. Kezükben kifakult zászlókat tartottak, amelyeken különböző szimbólumok díszelegtek. A tér túlsó oldalán észrevettem a főpapot, tetőtől talpig sárga ruhába öltözve, akit a papjai támogattak a lova hátán. Fölöttük egy sárga zászló lobogott a szélben, és amikor egy pillanatra úgy fordult, megláttam rajta a Kraken alakját. A harcosok mögött száz és száz uighur tolongott, csak hogy egyetlen pillantást vethessen rám. Amint ott álltam, pislogva az erős napsütésben, egy másik kiáltás harsant fel az uighur dobok hangja mellett.</w:t>
      </w:r>
    </w:p>
    <w:p>
      <w:pPr>
        <w:pStyle w:val="Normal"/>
        <w:shd w:fill="FFFFFF"/>
        <w:bidi w:val="0"/>
        <w:ind w:left="0" w:right="0" w:firstLine="284"/>
        <w:jc w:val="both"/>
        <w:rPr/>
      </w:pPr>
      <w:r>
        <w:rPr>
          <w:rFonts w:ascii="Times New Roman" w:hAnsi="Times New Roman"/>
          <w:sz w:val="24"/>
        </w:rPr>
        <w:t>„</w:t>
      </w:r>
      <w:r>
        <w:rPr>
          <w:rFonts w:ascii="Times New Roman" w:hAnsi="Times New Roman"/>
          <w:sz w:val="24"/>
        </w:rPr>
        <w:t>A Király visszatér a népéhez!”, mondta Barr. Tényleg ilyen volt.</w:t>
      </w:r>
    </w:p>
    <w:p>
      <w:pPr>
        <w:pStyle w:val="Normal"/>
        <w:shd w:fill="FFFFFF"/>
        <w:bidi w:val="0"/>
        <w:ind w:left="0" w:right="0" w:firstLine="284"/>
        <w:jc w:val="both"/>
        <w:rPr/>
      </w:pPr>
      <w:r>
        <w:rPr>
          <w:rFonts w:ascii="Times New Roman" w:hAnsi="Times New Roman"/>
          <w:sz w:val="24"/>
        </w:rPr>
        <w:t>Egy puha orr dörgölőzött a nyakamhoz. A fekete csődör volt. Felültem a hátára. Az uighur vezérrel a nyomomban végigléptettünk a szabályos sorok között. Jól megnéztem az embereket, miközben elhaladtam mellettük. Mindnyájuknak, nőknek és férfiaknak egyforma, szürkéskék szeme volt; valamivel erősebb testalkatúak voltak, mint az átlag uighurok. Feltételeztem, ők talán a nemesek, az ősi családok közvetlen leszármazottai, akikben a legerősebb az ősi vér. Kopott zászlóikon ott díszelgett családjuk jelvénye. A férfiak szeméből öröm sugárzott. Mielőtt azonban odaértem volna a papokhoz, rádöbbentem, hogy amit a nők szemében látok, az rémület.</w:t>
      </w:r>
    </w:p>
    <w:p>
      <w:pPr>
        <w:pStyle w:val="Normal"/>
        <w:shd w:fill="FFFFFF"/>
        <w:bidi w:val="0"/>
        <w:ind w:left="0" w:right="0" w:firstLine="284"/>
        <w:jc w:val="both"/>
        <w:rPr/>
      </w:pPr>
      <w:r>
        <w:rPr>
          <w:rFonts w:ascii="Times New Roman" w:hAnsi="Times New Roman"/>
          <w:sz w:val="24"/>
        </w:rPr>
        <w:t>Odaértem az öreg főpaphoz. Az előttünk álló lovasok sora most kettévált, és mi egymás mellett végiglovagoltunk közöttük. Az alacsonyabb rendű papok követtek minket, őket, pedig a nemesek. A menet mindkét oldalán uighur lovasok léptettek... szóltak az uighur trombiták, dübörögtek az uighur dobok és harsogtak az uighur cimbalmok – mind vad, diadalmas ritmusban. – A Király visszatért...</w:t>
      </w:r>
    </w:p>
    <w:p>
      <w:pPr>
        <w:pStyle w:val="Normal"/>
        <w:shd w:fill="FFFFFF"/>
        <w:bidi w:val="0"/>
        <w:ind w:left="0" w:right="0" w:firstLine="284"/>
        <w:jc w:val="both"/>
        <w:rPr/>
      </w:pPr>
      <w:r>
        <w:rPr>
          <w:rFonts w:ascii="Times New Roman" w:hAnsi="Times New Roman"/>
          <w:i/>
          <w:sz w:val="24"/>
        </w:rPr>
        <w:t>Bárcsak már akkor egyenesen belerohantam volna az uighur lándzsákba!</w:t>
      </w:r>
    </w:p>
    <w:p>
      <w:pPr>
        <w:pStyle w:val="Normal"/>
        <w:shd w:fill="FFFFFF"/>
        <w:bidi w:val="0"/>
        <w:ind w:left="0" w:right="0" w:firstLine="284"/>
        <w:jc w:val="both"/>
        <w:rPr/>
      </w:pPr>
      <w:r>
        <w:rPr>
          <w:rFonts w:ascii="Times New Roman" w:hAnsi="Times New Roman"/>
          <w:sz w:val="24"/>
        </w:rPr>
        <w:t>Keresztülvágtunk a zöld oázison. Átkeltünk egy széles hídon, amely egykor a folyó, most a patak fölött ívelt át. Lovaink patája ekkor már azt az ősi utat tapodta, amely a hegy gyomrába vezető, körülbelül egy mérföldnyire ásító sziklakapuhoz vezetett. Kezdtem egyre jobban élvezni hirtelen támadt dicsőségemet Végignéztem a kíséretemen. És ekkor hirtelen eszembe jutott megfoltozgatott és kijavítgatott nadrágom és ingem. Követőimre is ugyanez a kopottság volt jellemző. Ettől valamiképp kevésbé éreztem magam királynak, ugyanakkor szánalmat éreztem irántuk. Úgy láttam őket, mint férfiakat és nőket, akiknek elkorcsosult vérében éhes szellemek kísértenek, hatalmas ősök szellemei, amelyek a vérrel együtt egyre gyengülnek és éheznek, amelyek azonban ahhoz még elég erősek, hogy harcoljanak a kihalás ellen, elég erősek, hogy parancsoljanak az agyuknak és akaratuknak, s űzzék őket valami felé, amelyről a szellemek azt hiszik, hogy jóllakhatnak vele és ismét erőssé teheti őket.</w:t>
      </w:r>
    </w:p>
    <w:p>
      <w:pPr>
        <w:pStyle w:val="Normal"/>
        <w:shd w:fill="FFFFFF"/>
        <w:bidi w:val="0"/>
        <w:ind w:left="0" w:right="0" w:firstLine="284"/>
        <w:jc w:val="both"/>
        <w:rPr/>
      </w:pPr>
      <w:r>
        <w:rPr>
          <w:rFonts w:ascii="Times New Roman" w:hAnsi="Times New Roman"/>
          <w:sz w:val="24"/>
        </w:rPr>
        <w:t>Igen, szántam őket. Értelmetlen volt azt hinni, hogy csillapíthatom szellemeik éhségét, azonban egy valamit tehettem értük. Rendezhettem nekik egy jó kis előadást! Gondolatban végigfutottam a szertartáson, amelyet az öreg főpaptól tanultam, felidéztem minden szót, minden mozdulatot.</w:t>
      </w:r>
    </w:p>
    <w:p>
      <w:pPr>
        <w:pStyle w:val="Normal"/>
        <w:shd w:fill="FFFFFF"/>
        <w:bidi w:val="0"/>
        <w:ind w:left="0" w:right="0" w:firstLine="284"/>
        <w:jc w:val="both"/>
        <w:rPr/>
      </w:pPr>
      <w:r>
        <w:rPr>
          <w:rFonts w:ascii="Times New Roman" w:hAnsi="Times New Roman"/>
          <w:sz w:val="24"/>
        </w:rPr>
        <w:t>Amikor felnéztem, láttam, hogy már meg is érkeztünk a hegy belsejébe vezető bejárathoz. Olyan széles volt, hogy húsz lovas kényelmesen besétálhatott rajta egymás mellett. A négyszögletes oszlopok, amelyeket az öreg főpap érintése nyomán láttam, romokban hevertek a bejárat mellett. Nem éreztem semmiféle tiltakozási kényszert a belépéssel szemben, mint akkor. Alig vártam, hogy bent lehessek, és túl legyek végre az egészen.</w:t>
      </w:r>
    </w:p>
    <w:p>
      <w:pPr>
        <w:pStyle w:val="Normal"/>
        <w:shd w:fill="FFFFFF"/>
        <w:bidi w:val="0"/>
        <w:ind w:left="0" w:right="0" w:firstLine="284"/>
        <w:jc w:val="both"/>
        <w:rPr/>
      </w:pPr>
      <w:r>
        <w:rPr>
          <w:rFonts w:ascii="Times New Roman" w:hAnsi="Times New Roman"/>
          <w:sz w:val="24"/>
        </w:rPr>
        <w:t>A lándzsások előreléptek és felsorakoztak a bejárat két oldalán. Leszálltam a lóról, és egyiküknek odanyújtottam a kantárt. Mellettem az öreg főpappal, mögöttünk a többi pappal beléptünk a hegy gyomrába. A folyosót, vagy inkább előcsarnokot számtalan fáklya világította meg, amelyekben tiszta, fehér lángok lobogtak. A bejárattól úgy száz lépésnyire egy új folyosó nyílt, körülbelül tizenöt fokos szöget zárva be a szélesebbikkel. Az öreg főpap befordult ebbe a folyosóba. Hátranéztem. A nemesek még nem léptek be a főkapun; láttam, amint éppen leszállnak a lovaikról. Körülbelül ezer lépést tettünk ezen a folyosón, mindvégig némán. Ebből egy kis, négyzet alakú terem nyílt, egyik oldalán egy ajtóval, amelyet nehéz falikárpitok borítottak. Ebben a kis teremben a fal mellett sorakozó, különböző méretű ládákon kívül semmi más nem volt.</w:t>
      </w:r>
    </w:p>
    <w:p>
      <w:pPr>
        <w:pStyle w:val="Normal"/>
        <w:shd w:fill="FFFFFF"/>
        <w:bidi w:val="0"/>
        <w:ind w:left="0" w:right="0" w:firstLine="284"/>
        <w:jc w:val="both"/>
        <w:rPr/>
      </w:pPr>
      <w:r>
        <w:rPr>
          <w:rFonts w:ascii="Times New Roman" w:hAnsi="Times New Roman"/>
          <w:sz w:val="24"/>
        </w:rPr>
        <w:t>Az öreg főpap odalépett az egyik ládához, és kinyitotta. Egy megszürkült fadoboz volt benne. Felemelté a tetejét, és két, sárga ruhát vett ki belőle. Az egyiket gyors mozdulatokkal rám adta. Egy bő ujjashoz hasonlított, leért egészen a térdemig. Lenéztem; beleszőve, csápjaival átölelve a testemet, ott terpeszkedett a fekete polip.</w:t>
      </w:r>
    </w:p>
    <w:p>
      <w:pPr>
        <w:pStyle w:val="Normal"/>
        <w:shd w:fill="FFFFFF"/>
        <w:bidi w:val="0"/>
        <w:ind w:left="0" w:right="0" w:firstLine="284"/>
        <w:jc w:val="both"/>
        <w:rPr/>
      </w:pPr>
      <w:r>
        <w:rPr>
          <w:rFonts w:ascii="Times New Roman" w:hAnsi="Times New Roman"/>
          <w:sz w:val="24"/>
        </w:rPr>
        <w:t>A másikat a főpap öltötte magára. Ebbe is beleszőttek a polipot, ám csak a mellkasi részen, csápjai nem fonták körül a testet. A főpap lehajolt, és a dobozból előhúzott egy aranypálcát, amelynek a végén rudak álltak keresztbe. Ezeken a rudakon apró aranycsengők lógtak.</w:t>
      </w:r>
    </w:p>
    <w:p>
      <w:pPr>
        <w:pStyle w:val="Normal"/>
        <w:shd w:fill="FFFFFF"/>
        <w:bidi w:val="0"/>
        <w:ind w:left="0" w:right="0" w:firstLine="284"/>
        <w:jc w:val="both"/>
        <w:rPr/>
      </w:pPr>
      <w:r>
        <w:rPr>
          <w:rFonts w:ascii="Times New Roman" w:hAnsi="Times New Roman"/>
          <w:sz w:val="24"/>
        </w:rPr>
        <w:t>Eközben a papok a többi ládából dobokat és különös, ovális alakú, három láb hosszú, fém oldalú hangszereket vettek elő. Majd leültek, és kezdték megfeszíteni a dobok bőrét, az öreg főpap pedig gyengéden megrázta a pálcát, kipróbálva a csengők hangját. Teljesen olyanok voltak, mint egy koncertre hangoló zenekar. Heves vágyat éreztem, hogy hangosan felnevessek; akkor még nem tudtam, hogy a közönséges dolgok képesek a borzalmast még iszonyatosabbá tenni.</w:t>
      </w:r>
    </w:p>
    <w:p>
      <w:pPr>
        <w:pStyle w:val="Normal"/>
        <w:shd w:fill="FFFFFF"/>
        <w:bidi w:val="0"/>
        <w:ind w:left="0" w:right="0" w:firstLine="284"/>
        <w:jc w:val="both"/>
        <w:rPr/>
      </w:pPr>
      <w:r>
        <w:rPr>
          <w:rFonts w:ascii="Times New Roman" w:hAnsi="Times New Roman"/>
          <w:sz w:val="24"/>
        </w:rPr>
        <w:t>A falikárpittal letakart ajtó felől reszelős neszek hallatszottak, majd három csattanás, mint amikor kalapács csendül az üllőn. Aztán csend. A tizenkét pap, kezükben a dobokkal belépett az ajtón. A főpap intett, hogy kövessem, és mi is bementünk utánuk.</w:t>
      </w:r>
    </w:p>
    <w:p>
      <w:pPr>
        <w:pStyle w:val="Normal"/>
        <w:shd w:fill="FFFFFF"/>
        <w:bidi w:val="0"/>
        <w:ind w:left="0" w:right="0" w:firstLine="284"/>
        <w:jc w:val="both"/>
        <w:rPr/>
      </w:pPr>
      <w:r>
        <w:rPr>
          <w:rFonts w:ascii="Times New Roman" w:hAnsi="Times New Roman"/>
          <w:sz w:val="24"/>
        </w:rPr>
        <w:t>Hirtelen egy hatalmas, az élő sziklába vájt barlangban találtam magam, amely több ezer éve elporladt emberek kezének munkáját hirdette. Olyan tisztán egyértelmű volt ősrégi volta, mintha a sziklának szája volna, és az mesélne róla. Még annál is régebbi lehetett; az idők kezdetén készült. A gyenge megvilágításban szinte nem is láttam az uighur nemeseket. Ott álltak körülbelül száz yardnyira tőlem, családjuk zászlajával a kezükben, arcukat felém fordítva, úgy tíz láb mélységben alattam. A barlang túlsó fala mögöttük a sötétségbe veszett. Láttam, hogy előttük egy kanyargó mélyedés van, széles... mint egy völgy... és hogy a szikla, egy hullámhoz hasonlóan a mélyedés mindkét oldalán felemelkedik, tekergőzve, kitárva a száját, mintha a szikla egy hatalmas hullám lenne, amely feléjük robog. Ez a száj alkotta az emelvény szélét, amelyen álltam.</w:t>
      </w:r>
    </w:p>
    <w:p>
      <w:pPr>
        <w:pStyle w:val="Normal"/>
        <w:shd w:fill="FFFFFF"/>
        <w:bidi w:val="0"/>
        <w:ind w:left="0" w:right="0" w:firstLine="284"/>
        <w:jc w:val="both"/>
        <w:rPr/>
      </w:pPr>
      <w:r>
        <w:rPr>
          <w:rFonts w:ascii="Times New Roman" w:hAnsi="Times New Roman"/>
          <w:sz w:val="24"/>
        </w:rPr>
        <w:t>A főpap megérintette a karomat. Ránéztem, és követtem a tekintete irányát.</w:t>
      </w:r>
    </w:p>
    <w:p>
      <w:pPr>
        <w:pStyle w:val="Normal"/>
        <w:shd w:fill="FFFFFF"/>
        <w:bidi w:val="0"/>
        <w:ind w:left="0" w:right="0" w:firstLine="284"/>
        <w:jc w:val="both"/>
        <w:rPr/>
      </w:pPr>
      <w:r>
        <w:rPr>
          <w:rFonts w:ascii="Times New Roman" w:hAnsi="Times New Roman"/>
          <w:sz w:val="24"/>
        </w:rPr>
        <w:t>Száz lábnyira tőlem egy lány állt. Meztelen volt. Nemrég érhetett nővé, de teste egyértelműen mutatta, hogy hamarosan anya lesz.</w:t>
      </w:r>
    </w:p>
    <w:p>
      <w:pPr>
        <w:pStyle w:val="Normal"/>
        <w:shd w:fill="FFFFFF"/>
        <w:bidi w:val="0"/>
        <w:ind w:left="0" w:right="0" w:firstLine="284"/>
        <w:jc w:val="both"/>
        <w:rPr/>
      </w:pPr>
      <w:r>
        <w:rPr>
          <w:rFonts w:ascii="Times New Roman" w:hAnsi="Times New Roman"/>
          <w:sz w:val="24"/>
        </w:rPr>
        <w:t>Szeme ugyanolyan kék volt, mint a főpapé, haja vörösesbarna, némi arany árnyalattal, bőre pedig világosbarna. Az ősi faj vére erősen élt benne. Bár bátran tartotta magát, szemeiben rémület ült, s kerek melleinek gyors emelkedése és süllyedése is félelméről árulkodott.</w:t>
      </w:r>
    </w:p>
    <w:p>
      <w:pPr>
        <w:pStyle w:val="Normal"/>
        <w:shd w:fill="FFFFFF"/>
        <w:bidi w:val="0"/>
        <w:ind w:left="0" w:right="0" w:firstLine="284"/>
        <w:jc w:val="both"/>
        <w:rPr/>
      </w:pPr>
      <w:r>
        <w:rPr>
          <w:rFonts w:ascii="Times New Roman" w:hAnsi="Times New Roman"/>
          <w:sz w:val="24"/>
        </w:rPr>
        <w:t>Egy apró mélyedésben állt. Derekán egy aranypánt csillogott, amelyről három, a sziklapadhoz erősített lánc lógott. Rájöttem a láncok rendeltetésére. Nem tudott elfutni, és ha a földre zuhant is, nem kúszhatott ki a mélyedésből. Elfutni, elkúszni, de mi elől? Előlem biztosan nem! Ránéztem és mosolyogtam. A lány pillantása találkozott az enyémmel. A rémület hirtelen eltűnt belőle. Bizakodóan visszamosolygott rám.</w:t>
      </w:r>
    </w:p>
    <w:p>
      <w:pPr>
        <w:pStyle w:val="Normal"/>
        <w:shd w:fill="FFFFFF"/>
        <w:bidi w:val="0"/>
        <w:ind w:left="0" w:right="0" w:firstLine="284"/>
        <w:jc w:val="both"/>
        <w:rPr/>
      </w:pPr>
      <w:r>
        <w:rPr>
          <w:rFonts w:ascii="Times New Roman" w:hAnsi="Times New Roman"/>
          <w:sz w:val="24"/>
        </w:rPr>
        <w:t>Isten bocsássa meg... rá mosolyogtam, és ő megbízott bennem!</w:t>
      </w:r>
    </w:p>
    <w:p>
      <w:pPr>
        <w:pStyle w:val="Normal"/>
        <w:shd w:fill="FFFFFF"/>
        <w:bidi w:val="0"/>
        <w:ind w:left="0" w:right="0" w:firstLine="284"/>
        <w:jc w:val="both"/>
        <w:rPr/>
      </w:pPr>
      <w:r>
        <w:rPr>
          <w:rFonts w:ascii="Times New Roman" w:hAnsi="Times New Roman"/>
          <w:sz w:val="24"/>
        </w:rPr>
        <w:t>Most a lány mögénéztem, ahol valami sárgán megcsillant, és egy hatalmas topáz szórta a sugarait. Úgy száz yardnyira a lány mögött egy hatalmas szikladarab emelkedett, ugyanaz a sárga, áttetsző kő, mint amely a gyűrűmben volt. Egy gigantikus, megrepedezett üvegtömbhöz hasonlított. Alakja valamiképp egy háromszögre emlékeztetett.</w:t>
      </w:r>
    </w:p>
    <w:p>
      <w:pPr>
        <w:pStyle w:val="Normal"/>
        <w:shd w:fill="FFFFFF"/>
        <w:bidi w:val="0"/>
        <w:ind w:left="0" w:right="0" w:firstLine="284"/>
        <w:jc w:val="both"/>
        <w:rPr/>
      </w:pPr>
      <w:r>
        <w:rPr>
          <w:rFonts w:ascii="Times New Roman" w:hAnsi="Times New Roman"/>
          <w:sz w:val="24"/>
        </w:rPr>
        <w:t>A közepén feketén ott tekergett a Kraken csápja. A csáp a sziklával együtt letört a szörnyeteg testéről. Csaknem ötven láb hosszú volt. A belső oldalával fordult felém, és egész hosszában tisztán kivehetők voltak a rejtélyes tapadókorongok.</w:t>
      </w:r>
    </w:p>
    <w:p>
      <w:pPr>
        <w:pStyle w:val="Normal"/>
        <w:shd w:fill="FFFFFF"/>
        <w:bidi w:val="0"/>
        <w:ind w:left="0" w:right="0" w:firstLine="284"/>
        <w:jc w:val="both"/>
        <w:rPr/>
      </w:pPr>
      <w:r>
        <w:rPr>
          <w:rFonts w:ascii="Times New Roman" w:hAnsi="Times New Roman"/>
          <w:sz w:val="24"/>
        </w:rPr>
        <w:t>Meglehetősen undorító... félni azonban nem kell tőle, gondoltam. Ismét rá mosolyogtam a leláncolt lányra. A szeméből szinte sugárzott felém a bizalom.</w:t>
      </w:r>
    </w:p>
    <w:p>
      <w:pPr>
        <w:pStyle w:val="Normal"/>
        <w:shd w:fill="FFFFFF"/>
        <w:bidi w:val="0"/>
        <w:ind w:left="0" w:right="0" w:firstLine="284"/>
        <w:jc w:val="both"/>
        <w:rPr/>
      </w:pPr>
      <w:r>
        <w:rPr>
          <w:rFonts w:ascii="Times New Roman" w:hAnsi="Times New Roman"/>
          <w:sz w:val="24"/>
        </w:rPr>
        <w:t>Az öreg főpap mindvégig figyelt. Most megindultunk, s félúton a lány és a szájhoz hasonlító, felgyűrődött sziklaperem között álltunk meg újra. A száj szélén ott kuporgott a tizenkét pap, ölükben a dobjaikkal.</w:t>
      </w:r>
    </w:p>
    <w:p>
      <w:pPr>
        <w:pStyle w:val="Normal"/>
        <w:shd w:fill="FFFFFF"/>
        <w:bidi w:val="0"/>
        <w:ind w:left="0" w:right="0" w:firstLine="284"/>
        <w:jc w:val="both"/>
        <w:rPr/>
      </w:pPr>
      <w:r>
        <w:rPr>
          <w:rFonts w:ascii="Times New Roman" w:hAnsi="Times New Roman"/>
          <w:sz w:val="24"/>
        </w:rPr>
        <w:t>Az öreg főpap és én szembefordultunk a lánnyal, s a letört csáppal. Az öreg most felemelte aranycsengettyűs pálcáját, és megrázta, A barlang sötétjéből mélyhangú kántálás hangzott fel, amely egyre ismétlődött, majd a hangok hamarosan összekeveredtek.</w:t>
      </w:r>
    </w:p>
    <w:p>
      <w:pPr>
        <w:pStyle w:val="Normal"/>
        <w:shd w:fill="FFFFFF"/>
        <w:bidi w:val="0"/>
        <w:ind w:left="0" w:right="0" w:firstLine="284"/>
        <w:jc w:val="both"/>
        <w:rPr/>
      </w:pPr>
      <w:r>
        <w:rPr>
          <w:rFonts w:ascii="Times New Roman" w:hAnsi="Times New Roman"/>
          <w:sz w:val="24"/>
        </w:rPr>
        <w:t>Ugyanolyan ősinek tűnt, mint a barlang; ez maga a barlang hangja volt.</w:t>
      </w:r>
    </w:p>
    <w:p>
      <w:pPr>
        <w:pStyle w:val="Normal"/>
        <w:shd w:fill="FFFFFF"/>
        <w:bidi w:val="0"/>
        <w:ind w:left="0" w:right="0" w:firstLine="284"/>
        <w:jc w:val="both"/>
        <w:rPr/>
      </w:pPr>
      <w:r>
        <w:rPr>
          <w:rFonts w:ascii="Times New Roman" w:hAnsi="Times New Roman"/>
          <w:sz w:val="24"/>
        </w:rPr>
        <w:t>A lány egy pillanatra sem vette le rólam a tekintetét.</w:t>
      </w:r>
    </w:p>
    <w:p>
      <w:pPr>
        <w:pStyle w:val="Normal"/>
        <w:shd w:fill="FFFFFF"/>
        <w:bidi w:val="0"/>
        <w:ind w:left="0" w:right="0" w:firstLine="284"/>
        <w:jc w:val="both"/>
        <w:rPr/>
      </w:pPr>
      <w:r>
        <w:rPr>
          <w:rFonts w:ascii="Times New Roman" w:hAnsi="Times New Roman"/>
          <w:sz w:val="24"/>
        </w:rPr>
        <w:t>A kántálás elhallgatott. Felemeltem a kezem, és elvégeztem a tiszteletadás különös mozdulatait, amelyet tanultam. Elkezdtem Khalk’ru szertartását...</w:t>
      </w:r>
    </w:p>
    <w:p>
      <w:pPr>
        <w:pStyle w:val="Normal"/>
        <w:shd w:fill="FFFFFF"/>
        <w:bidi w:val="0"/>
        <w:ind w:left="0" w:right="0" w:firstLine="284"/>
        <w:jc w:val="both"/>
        <w:rPr/>
      </w:pPr>
      <w:r>
        <w:rPr>
          <w:rFonts w:ascii="Times New Roman" w:hAnsi="Times New Roman"/>
          <w:sz w:val="24"/>
        </w:rPr>
        <w:t>Az első szavak kimondása után a felismerés érzése söpört át rajtam... valami mással együtt. A szavak, a gesztusok automatikusan törtek fel belőlem. Egyáltalán nem kellett használnom a memóriámat; ösztönösen jöttek elő. Már nem láttam a megláncolt lányt. Semmi mást nem láttam, csak a fekete csápot a megrepedezett kőben.</w:t>
      </w:r>
    </w:p>
    <w:p>
      <w:pPr>
        <w:pStyle w:val="Normal"/>
        <w:shd w:fill="FFFFFF"/>
        <w:bidi w:val="0"/>
        <w:ind w:left="0" w:right="0" w:firstLine="284"/>
        <w:jc w:val="both"/>
        <w:rPr/>
      </w:pPr>
      <w:r>
        <w:rPr>
          <w:rFonts w:ascii="Times New Roman" w:hAnsi="Times New Roman"/>
          <w:sz w:val="24"/>
        </w:rPr>
        <w:t>És a rituálé csak sodort, egyre sodort magával... a sárga kő mintha elolvadt volna a csáp körül... talán megmozdult a csáp?</w:t>
      </w:r>
    </w:p>
    <w:p>
      <w:pPr>
        <w:pStyle w:val="Normal"/>
        <w:shd w:fill="FFFFFF"/>
        <w:bidi w:val="0"/>
        <w:ind w:left="0" w:right="0" w:firstLine="284"/>
        <w:jc w:val="both"/>
        <w:rPr/>
      </w:pPr>
      <w:r>
        <w:rPr>
          <w:rFonts w:ascii="Times New Roman" w:hAnsi="Times New Roman"/>
          <w:sz w:val="24"/>
        </w:rPr>
        <w:t>Kétségbeesetten megpróbáltam abbahagyni a szavakat és mozdulatokat, de képtelen voltam rá!</w:t>
      </w:r>
    </w:p>
    <w:p>
      <w:pPr>
        <w:pStyle w:val="Normal"/>
        <w:shd w:fill="FFFFFF"/>
        <w:bidi w:val="0"/>
        <w:ind w:left="0" w:right="0" w:firstLine="284"/>
        <w:jc w:val="both"/>
        <w:rPr/>
      </w:pPr>
      <w:r>
        <w:rPr>
          <w:rFonts w:ascii="Times New Roman" w:hAnsi="Times New Roman"/>
          <w:sz w:val="24"/>
        </w:rPr>
        <w:t>Egy nálam erősebb valami kerített hatalmába, az mozgatta az izmaimat és beszélt a torkomból. Emberfeletti hatalom jelenlétét éreztem. A gonosz megidézési szertartása... és most már tudtam, mennyire iszonyúan gonosz... csak folyt, és én tehetetlen kívülállónak éreztem magam, aki semmit sem tehet, aki képtelen ellenőrzése alatt tartani a folyamatot</w:t>
      </w:r>
    </w:p>
    <w:p>
      <w:pPr>
        <w:pStyle w:val="Normal"/>
        <w:shd w:fill="FFFFFF"/>
        <w:bidi w:val="0"/>
        <w:ind w:left="0" w:right="0" w:firstLine="284"/>
        <w:jc w:val="both"/>
        <w:rPr/>
      </w:pPr>
      <w:r>
        <w:rPr>
          <w:rFonts w:ascii="Times New Roman" w:hAnsi="Times New Roman"/>
          <w:sz w:val="24"/>
        </w:rPr>
        <w:t>Hirtelen véget ért.</w:t>
      </w:r>
    </w:p>
    <w:p>
      <w:pPr>
        <w:pStyle w:val="Normal"/>
        <w:shd w:fill="FFFFFF"/>
        <w:bidi w:val="0"/>
        <w:ind w:left="0" w:right="0" w:firstLine="284"/>
        <w:jc w:val="both"/>
        <w:rPr/>
      </w:pPr>
      <w:r>
        <w:rPr>
          <w:rFonts w:ascii="Times New Roman" w:hAnsi="Times New Roman"/>
          <w:sz w:val="24"/>
        </w:rPr>
        <w:t>A csáp megremegett... tekergőzni kezdett... kinyúlt a megláncolt lány felé. Megszólaltak a gonosz dobok, egyre gyorsuló ritmusban, valóságos mennydörgéssé fokozódva...</w:t>
      </w:r>
    </w:p>
    <w:p>
      <w:pPr>
        <w:pStyle w:val="Normal"/>
        <w:shd w:fill="FFFFFF"/>
        <w:bidi w:val="0"/>
        <w:ind w:left="0" w:right="0" w:firstLine="284"/>
        <w:jc w:val="both"/>
        <w:rPr/>
      </w:pPr>
      <w:r>
        <w:rPr>
          <w:rFonts w:ascii="Times New Roman" w:hAnsi="Times New Roman"/>
          <w:sz w:val="24"/>
        </w:rPr>
        <w:t>A lány még mindig engem nézett... a bizalom azonban eltűnt a tekintetéből... arca az enyémre fagyott, rémületet látszott tükrözni.</w:t>
      </w:r>
    </w:p>
    <w:p>
      <w:pPr>
        <w:pStyle w:val="Normal"/>
        <w:shd w:fill="FFFFFF"/>
        <w:bidi w:val="0"/>
        <w:ind w:left="0" w:right="0" w:firstLine="284"/>
        <w:jc w:val="both"/>
        <w:rPr/>
      </w:pPr>
      <w:r>
        <w:rPr>
          <w:rFonts w:ascii="Times New Roman" w:hAnsi="Times New Roman"/>
          <w:sz w:val="24"/>
        </w:rPr>
        <w:t>A fekete csáp megvonaglott, és egy hatalmasat csapott.</w:t>
      </w:r>
    </w:p>
    <w:p>
      <w:pPr>
        <w:pStyle w:val="Normal"/>
        <w:shd w:fill="FFFFFF"/>
        <w:bidi w:val="0"/>
        <w:ind w:left="0" w:right="0" w:firstLine="284"/>
        <w:jc w:val="both"/>
        <w:rPr/>
      </w:pPr>
      <w:r>
        <w:rPr>
          <w:rFonts w:ascii="Times New Roman" w:hAnsi="Times New Roman"/>
          <w:sz w:val="24"/>
        </w:rPr>
        <w:t>Mintha egy óriási, homályos testet láttám volna, amelyből újabb elmosódó csápok nyúltak ki. Lehelete a világűr hidegét sodorta felém.</w:t>
      </w:r>
    </w:p>
    <w:p>
      <w:pPr>
        <w:pStyle w:val="Normal"/>
        <w:shd w:fill="FFFFFF"/>
        <w:bidi w:val="0"/>
        <w:ind w:left="0" w:right="0" w:firstLine="284"/>
        <w:jc w:val="both"/>
        <w:rPr/>
      </w:pPr>
      <w:r>
        <w:rPr>
          <w:rFonts w:ascii="Times New Roman" w:hAnsi="Times New Roman"/>
          <w:sz w:val="24"/>
        </w:rPr>
        <w:t>A fekete csáp a lány köré fonódott...</w:t>
      </w:r>
    </w:p>
    <w:p>
      <w:pPr>
        <w:pStyle w:val="Normal"/>
        <w:shd w:fill="FFFFFF"/>
        <w:bidi w:val="0"/>
        <w:ind w:left="0" w:right="0" w:firstLine="284"/>
        <w:jc w:val="both"/>
        <w:rPr/>
      </w:pPr>
      <w:r>
        <w:rPr>
          <w:rFonts w:ascii="Times New Roman" w:hAnsi="Times New Roman"/>
          <w:sz w:val="24"/>
        </w:rPr>
        <w:t>A lány vérfagyasztó hangon felsikoltott... majd lassan eltűnt... felszívódott... sikolya egyre halkult... először hátborzongató nyögéssé, majd egy sóhajjal elhalt.</w:t>
      </w:r>
    </w:p>
    <w:p>
      <w:pPr>
        <w:pStyle w:val="Normal"/>
        <w:shd w:fill="FFFFFF"/>
        <w:bidi w:val="0"/>
        <w:ind w:left="0" w:right="0" w:firstLine="284"/>
        <w:jc w:val="both"/>
        <w:rPr/>
      </w:pPr>
      <w:r>
        <w:rPr>
          <w:rFonts w:ascii="Times New Roman" w:hAnsi="Times New Roman"/>
          <w:sz w:val="24"/>
        </w:rPr>
        <w:t>Fémcsörgést hallottam onnan, ahol a lány állt. A sziklához rögzítő aranyláncok csörgését, amint üresen visszahullottak a kőre.</w:t>
      </w:r>
    </w:p>
    <w:p>
      <w:pPr>
        <w:pStyle w:val="Normal"/>
        <w:shd w:fill="FFFFFF"/>
        <w:bidi w:val="0"/>
        <w:ind w:left="0" w:right="0" w:firstLine="284"/>
        <w:jc w:val="both"/>
        <w:rPr/>
      </w:pPr>
      <w:r>
        <w:rPr>
          <w:rFonts w:ascii="Times New Roman" w:hAnsi="Times New Roman"/>
          <w:sz w:val="24"/>
        </w:rPr>
        <w:t>A lány eltűnt!</w:t>
      </w:r>
    </w:p>
    <w:p>
      <w:pPr>
        <w:pStyle w:val="Normal"/>
        <w:shd w:fill="FFFFFF"/>
        <w:bidi w:val="0"/>
        <w:ind w:left="0" w:right="0" w:firstLine="284"/>
        <w:jc w:val="both"/>
        <w:rPr/>
      </w:pPr>
      <w:r>
        <w:rPr>
          <w:rFonts w:ascii="Times New Roman" w:hAnsi="Times New Roman"/>
          <w:sz w:val="24"/>
        </w:rPr>
        <w:t>Én csak álltam; legrosszabb rémálmaim rémülete mozdulatlanná dermesztett...</w:t>
      </w:r>
    </w:p>
    <w:p>
      <w:pPr>
        <w:pStyle w:val="Normal"/>
        <w:shd w:fill="FFFFFF"/>
        <w:bidi w:val="0"/>
        <w:ind w:left="0" w:right="0" w:firstLine="284"/>
        <w:jc w:val="both"/>
        <w:rPr/>
      </w:pPr>
      <w:r>
        <w:rPr>
          <w:rFonts w:ascii="Times New Roman" w:hAnsi="Times New Roman"/>
          <w:sz w:val="24"/>
        </w:rPr>
        <w:t>Az a gyermek megbízott bennem... én rámosolyogtam, ő pedig bízott bennem... és én megidéztem a Krakent, hogy elpusztítsa!</w:t>
      </w:r>
    </w:p>
    <w:p>
      <w:pPr>
        <w:pStyle w:val="Normal"/>
        <w:shd w:fill="FFFFFF"/>
        <w:bidi w:val="0"/>
        <w:ind w:left="0" w:right="0" w:firstLine="284"/>
        <w:jc w:val="both"/>
        <w:rPr/>
      </w:pPr>
      <w:r>
        <w:rPr>
          <w:rFonts w:ascii="Times New Roman" w:hAnsi="Times New Roman"/>
          <w:sz w:val="24"/>
        </w:rPr>
        <w:t>A perzselő lelkiismeret-furdalás, a fehéren izzó harag, eltépte láncaimat, amelyek fogva tartottak. Láttam a sárga kő darabját, benne a fekete csáppal. Lábaimnál ott hevert az öreg főpap, aszott teste vadul vonaglott, sovány kezei a sziklát markolászták. Dobjaik mellett ott fetrengett a többi pap és valamivel lejjebb, az összes nemes... hason csúszva, vakon és süketen az alázattól és imádattól a borzalmas Lény előtt, amelyet megidéztem.</w:t>
      </w:r>
    </w:p>
    <w:p>
      <w:pPr>
        <w:pStyle w:val="Normal"/>
        <w:shd w:fill="FFFFFF"/>
        <w:bidi w:val="0"/>
        <w:ind w:left="0" w:right="0" w:firstLine="284"/>
        <w:jc w:val="both"/>
        <w:rPr/>
      </w:pPr>
      <w:r>
        <w:rPr>
          <w:rFonts w:ascii="Times New Roman" w:hAnsi="Times New Roman"/>
          <w:sz w:val="24"/>
        </w:rPr>
        <w:t>Odarohantam az ajtóhoz. Egyetlen vágyam volt: kijutni Khalk’ru templomából. A Kraken nyugvóhelyéről. Minél messzebb szerettem volna kerülni tőle. Visszatérni... visszatérni a táborba... haza. Keresztülrohantam a kis helyiségen, végig a folyosókon, és továbbra is futva, elérkeztem a templom bejáratához. Egy pillanatra megtorpantam, teljesen elvakított az éles napsütés.</w:t>
      </w:r>
    </w:p>
    <w:p>
      <w:pPr>
        <w:pStyle w:val="Normal"/>
        <w:shd w:fill="FFFFFF"/>
        <w:bidi w:val="0"/>
        <w:ind w:left="0" w:right="0" w:firstLine="284"/>
        <w:jc w:val="both"/>
        <w:rPr/>
      </w:pPr>
      <w:r>
        <w:rPr>
          <w:rFonts w:ascii="Times New Roman" w:hAnsi="Times New Roman"/>
          <w:sz w:val="24"/>
        </w:rPr>
        <w:t>Több száz torokból harsant fel a kiáltás... majd csend lett. Látásom kitisztult. Ott feküdtek a porban, hason csúszva előttem... az uighur harcosok.</w:t>
      </w:r>
    </w:p>
    <w:p>
      <w:pPr>
        <w:pStyle w:val="Normal"/>
        <w:shd w:fill="FFFFFF"/>
        <w:bidi w:val="0"/>
        <w:ind w:left="0" w:right="0" w:firstLine="284"/>
        <w:jc w:val="both"/>
        <w:rPr/>
      </w:pPr>
      <w:r>
        <w:rPr>
          <w:rFonts w:ascii="Times New Roman" w:hAnsi="Times New Roman"/>
          <w:sz w:val="24"/>
        </w:rPr>
        <w:t>Körülnéztem, a fekete csődört keresve. Ott állt mellettem. Felpattantam a hátára, és megeresztettem a kantárszárat. A ló úgy lőtt ki, mint egy fekete nyílvessző, átvágtatva a hason csúszók sorai között, majd végig az oázishoz vezető úton. Keresztülvágtattunk az oázison. Szemem sarkából mintha kiabáló, rohangáló embereket láttam volna. Senki nem próbált megállítani. Senki nem lett volna képes megállítani a hatalmas állat vágtáját. És most már közel jártam a kőerőd belső kapuihoz, amelyeken keresztül tegnap áthaladtunk. Nyitva voltak. Az őrök döbbenten meredtek rám. A templomból ellentmondást nem tűrő dobszó hangzott fel. Hátrapillantottam. Bejáratánál nagy kavarodás támadt, kaotikus zűrzavar. Az uighur lándzsások folyamként özönlöttek a nyomomba.</w:t>
      </w:r>
    </w:p>
    <w:p>
      <w:pPr>
        <w:pStyle w:val="Normal"/>
        <w:shd w:fill="FFFFFF"/>
        <w:bidi w:val="0"/>
        <w:ind w:left="0" w:right="0" w:firstLine="284"/>
        <w:jc w:val="both"/>
        <w:rPr/>
      </w:pPr>
      <w:r>
        <w:rPr>
          <w:rFonts w:ascii="Times New Roman" w:hAnsi="Times New Roman"/>
          <w:sz w:val="24"/>
        </w:rPr>
        <w:t>A kapuk csukódni kezdtek. Megrugdostam a fekete csődör oldalát, mire az valósággal eltaposta az útjába kerülő őröket, és már bent is voltunk az erődben. Odaértünk a külső kapukhoz. Zárva voltak. Egyre hangosabban, fenyegetőbben lüktettek a dobok.</w:t>
      </w:r>
    </w:p>
    <w:p>
      <w:pPr>
        <w:pStyle w:val="Normal"/>
        <w:shd w:fill="FFFFFF"/>
        <w:bidi w:val="0"/>
        <w:ind w:left="0" w:right="0" w:firstLine="284"/>
        <w:jc w:val="both"/>
        <w:rPr/>
      </w:pPr>
      <w:r>
        <w:rPr>
          <w:rFonts w:ascii="Times New Roman" w:hAnsi="Times New Roman"/>
          <w:sz w:val="24"/>
        </w:rPr>
        <w:t>A csukott kapuk láttán egy kicsit magamhoz tértem. Megparancsoltam az őröknek, hogy nyissák ki. Azok csak álltak remegve, és bámultak rám, de nem engedelmeskedtek. Leugrottam a csődör hátáról, és odarohantam hozzájuk. Felemeltem a kezem. Khalk’ru gyűrűje megcsillant a napfényben. Az őrök egy szempillantás alatt hasra vetették magukat előttem... a kapukat azonban nem nyitották ki.</w:t>
      </w:r>
    </w:p>
    <w:p>
      <w:pPr>
        <w:pStyle w:val="Normal"/>
        <w:shd w:fill="FFFFFF"/>
        <w:bidi w:val="0"/>
        <w:ind w:left="0" w:right="0" w:firstLine="284"/>
        <w:jc w:val="both"/>
        <w:rPr/>
      </w:pPr>
      <w:r>
        <w:rPr>
          <w:rFonts w:ascii="Times New Roman" w:hAnsi="Times New Roman"/>
          <w:sz w:val="24"/>
        </w:rPr>
        <w:t>A falakon vízzel teli kecskebőr tömlőket láttam. Lekaptam egyet közülük, majd felragadtam egy zaboszsákot. A kapu mellett, a földön egy jókora szikladarab hevert. Felkaptam, mintha csak egy kavics lett volna, és nekivágtam a kapu tolózárjának. A zár nagy reccsenéssel eltört. A vizestömlőt és a zaboszsákot felhajítottam a nyeregbe, s kilovagoltam a kapun.</w:t>
      </w:r>
    </w:p>
    <w:p>
      <w:pPr>
        <w:pStyle w:val="Normal"/>
        <w:shd w:fill="FFFFFF"/>
        <w:bidi w:val="0"/>
        <w:ind w:left="0" w:right="0" w:firstLine="284"/>
        <w:jc w:val="both"/>
        <w:rPr/>
      </w:pPr>
      <w:r>
        <w:rPr>
          <w:rFonts w:ascii="Times New Roman" w:hAnsi="Times New Roman"/>
          <w:sz w:val="24"/>
        </w:rPr>
        <w:t>A hatalmas csődör szinte madárként szárnyalt a kiszáradt folyómederben. Átkeltünk a roskadozó hídon, és máris az ősi úton vágtattunk.</w:t>
      </w:r>
    </w:p>
    <w:p>
      <w:pPr>
        <w:pStyle w:val="Normal"/>
        <w:shd w:fill="FFFFFF"/>
        <w:bidi w:val="0"/>
        <w:ind w:left="0" w:right="0" w:firstLine="284"/>
        <w:jc w:val="both"/>
        <w:rPr/>
      </w:pPr>
      <w:r>
        <w:rPr>
          <w:rFonts w:ascii="Times New Roman" w:hAnsi="Times New Roman"/>
          <w:sz w:val="24"/>
        </w:rPr>
        <w:t>Elértük a folyómeder végét. Hátranéztem. Üldözőknek nyomát sem láttam. A dobok tompa lüktetését azonban még most is hallottam.</w:t>
      </w:r>
    </w:p>
    <w:p>
      <w:pPr>
        <w:pStyle w:val="Normal"/>
        <w:shd w:fill="FFFFFF"/>
        <w:bidi w:val="0"/>
        <w:ind w:left="0" w:right="0" w:firstLine="284"/>
        <w:jc w:val="both"/>
        <w:rPr/>
      </w:pPr>
      <w:r>
        <w:rPr>
          <w:rFonts w:ascii="Times New Roman" w:hAnsi="Times New Roman"/>
          <w:sz w:val="24"/>
        </w:rPr>
        <w:t>Késő délutánra járt az idő. A folyómederből kiérve homokkő sziklák között folytattuk utunkat. Mindeddig kegyetlenül hajszoltam a csődört, de még most sem engedhettem pihenni. A leszálló sötétség egy félsivatagos vidéken talált minket. A csődörről dőlt az izzadtság, és a lábai remegtek a fáradtságtól. Menekülésünk alatt egyetlen egyszer sem lassított és soha nem ellenkezett velem. Nagyon rendes ló volt. Úgy döntöttem, bármi legyen is, az állatnak pihennie kell.</w:t>
      </w:r>
    </w:p>
    <w:p>
      <w:pPr>
        <w:pStyle w:val="Normal"/>
        <w:shd w:fill="FFFFFF"/>
        <w:bidi w:val="0"/>
        <w:ind w:left="0" w:right="0" w:firstLine="284"/>
        <w:jc w:val="both"/>
        <w:rPr/>
      </w:pPr>
      <w:r>
        <w:rPr>
          <w:rFonts w:ascii="Times New Roman" w:hAnsi="Times New Roman"/>
          <w:sz w:val="24"/>
        </w:rPr>
        <w:t>Egy hatalmas szikla mögött találtam egy viszonylag védett helyet. Hirtelen rádöbbentem, hogy még mindig a sárga szertartási öltözéket viselem. Méla undorral téptem le magamról, és lecsutakoltam vele a lovat. Megitattam, és adtam neki egy keveset a zabból. Rádöbbentem, hogy magam is farkaséhes vagyok; reggel óta egy falatot sem ettem. Elrágcsáltam egy maréknyi zabot, majd leöblítettem néhány korty állott vízzel. Mivel továbbra sem volt nyoma üldözőknek és a dobok is elhallgattak, nyugtalanul azon tűnődtem, vajon nem ismernek-e az uighurok egy rövidebb utat, amelyen elém kerülhetnek. A sárga köntöst rádobtam a csődör hátára, és végignyúltam a földön. Nem akartam aludni. Mégis elnyomott az álom.</w:t>
      </w:r>
    </w:p>
    <w:p>
      <w:pPr>
        <w:pStyle w:val="Normal"/>
        <w:shd w:fill="FFFFFF"/>
        <w:bidi w:val="0"/>
        <w:ind w:left="0" w:right="0" w:firstLine="284"/>
        <w:jc w:val="both"/>
        <w:rPr/>
      </w:pPr>
      <w:r>
        <w:rPr>
          <w:rFonts w:ascii="Times New Roman" w:hAnsi="Times New Roman"/>
          <w:sz w:val="24"/>
        </w:rPr>
        <w:t>Amikor kinyitottam a szemem, már hajnalodott. Ott állt fölöttem az öreg főpap és a hideg tekintetű uighur vezér. Búvóhelyemet lándzsás harcosok vették körül. Az öreg főpap megszólalt. Hangja lágyan szól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Nem akarunk bántani, Dwayanu. Ha el akarsz hagyni minket, nem tartóztathatunk. Annak, akinek hívására Khalk’ru válaszolt, nincs félnivalója tőlünk. Az ő akarata, a mi akaratunk.</w:t>
      </w:r>
    </w:p>
    <w:p>
      <w:pPr>
        <w:pStyle w:val="Normal"/>
        <w:shd w:fill="FFFFFF"/>
        <w:bidi w:val="0"/>
        <w:ind w:left="0" w:right="0" w:firstLine="284"/>
        <w:jc w:val="both"/>
        <w:rPr/>
      </w:pPr>
      <w:r>
        <w:rPr>
          <w:rFonts w:ascii="Times New Roman" w:hAnsi="Times New Roman"/>
          <w:sz w:val="24"/>
        </w:rPr>
        <w:t>Nem válaszoltam. Ahogy ránéztem, ismét láttam... bárcsak ne láttam volna!... a barlangban lejátszódott jelenetet Az öreg felsóhajtot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Tehát el akarsz hagyni minket. Legyen, ahogy akarod!</w:t>
      </w:r>
    </w:p>
    <w:p>
      <w:pPr>
        <w:pStyle w:val="Normal"/>
        <w:shd w:fill="FFFFFF"/>
        <w:bidi w:val="0"/>
        <w:ind w:left="0" w:right="0" w:firstLine="284"/>
        <w:jc w:val="both"/>
        <w:rPr/>
      </w:pPr>
      <w:r>
        <w:rPr>
          <w:rFonts w:ascii="Times New Roman" w:hAnsi="Times New Roman"/>
          <w:sz w:val="24"/>
        </w:rPr>
        <w:t>Az uighur vezér nem szólt egy szót se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Elhoztuk a ruhádat, Dwayanu, arra gondolva, hogy úgy akarsz elmenni tőlünk, ahogyan érkeztél – mondta az öreg főpap.</w:t>
      </w:r>
    </w:p>
    <w:p>
      <w:pPr>
        <w:pStyle w:val="Normal"/>
        <w:shd w:fill="FFFFFF"/>
        <w:bidi w:val="0"/>
        <w:ind w:left="0" w:right="0" w:firstLine="284"/>
        <w:jc w:val="both"/>
        <w:rPr/>
      </w:pPr>
      <w:r>
        <w:rPr>
          <w:rFonts w:ascii="Times New Roman" w:hAnsi="Times New Roman"/>
          <w:sz w:val="24"/>
        </w:rPr>
        <w:t>Meztelenre vetkőztem, és felvettem a régi ruháimat. Az öreg főpap átvette tőlem az eddig viselt megfakult öltözékemet. A csődör hátáról is leemelte a polip mintázatú köntöst. Most a vezér is megszólal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iért hagysz el minket Dwayanu? Te voltál, aki Khalk’rut megbékéltetted velünk. Kinyitottad a kapukat. A sivatag hamarosan ismét virágba borul, úgy mint régen. Miért nem maradsz velünk, és vezetsz minket a hatalmasság felé vezető úton?</w:t>
      </w:r>
    </w:p>
    <w:p>
      <w:pPr>
        <w:pStyle w:val="Normal"/>
        <w:shd w:fill="FFFFFF"/>
        <w:bidi w:val="0"/>
        <w:ind w:left="0" w:right="0" w:firstLine="284"/>
        <w:jc w:val="both"/>
        <w:rPr/>
      </w:pPr>
      <w:r>
        <w:rPr>
          <w:rFonts w:ascii="Times New Roman" w:hAnsi="Times New Roman"/>
          <w:sz w:val="24"/>
        </w:rPr>
        <w:t>Megráztam a fejem. Az öreg főpap ismét felsóhajtot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Ez az akarata! Ám legyen! De ne felejtsd el, Dwayanu... annak, akinek a hívásara Khalk’ru válaszolt válaszolnia kell, amikor Khalk’ru hívja őt. És előbb vagy utóbb... Khalk’ru hívni fogja.</w:t>
      </w:r>
    </w:p>
    <w:p>
      <w:pPr>
        <w:pStyle w:val="Normal"/>
        <w:shd w:fill="FFFFFF"/>
        <w:bidi w:val="0"/>
        <w:ind w:left="0" w:right="0" w:firstLine="284"/>
        <w:jc w:val="both"/>
        <w:rPr/>
      </w:pPr>
      <w:r>
        <w:rPr>
          <w:rFonts w:ascii="Times New Roman" w:hAnsi="Times New Roman"/>
          <w:sz w:val="24"/>
        </w:rPr>
        <w:t>Reszkető kezével megérintette a hajamat, a szívemet majd elfordult. A lándzsások egy része körülvette, és ellovagoltak.</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i itt maradunk, hogy vigyázzunk Dwayanura az útja során – jelentette ki az uighur vezér.</w:t>
      </w:r>
    </w:p>
    <w:p>
      <w:pPr>
        <w:pStyle w:val="Normal"/>
        <w:shd w:fill="FFFFFF"/>
        <w:bidi w:val="0"/>
        <w:ind w:left="0" w:right="0" w:firstLine="284"/>
        <w:jc w:val="both"/>
        <w:rPr/>
      </w:pPr>
      <w:r>
        <w:rPr>
          <w:rFonts w:ascii="Times New Roman" w:hAnsi="Times New Roman"/>
          <w:sz w:val="24"/>
        </w:rPr>
        <w:t>Felültem a csődör hátára. Elérve az expedíció utóbbi táborhelyét, azt üresen találtuk. Tovább folytattuk utunkat a régi tábor felé. Késő délután egy karavánt pillantottunk meg a távolban.. Ahogy közelebb értünk hozzájuk, megálltak, és gyors előkészületeket tettek a védekezésre. Az expedíció volt... még mindig úton. Mindkét kezemmel integetni kezdtem nekik és kiabáltam.</w:t>
      </w:r>
    </w:p>
    <w:p>
      <w:pPr>
        <w:pStyle w:val="Normal"/>
        <w:shd w:fill="FFFFFF"/>
        <w:bidi w:val="0"/>
        <w:ind w:left="0" w:right="0" w:firstLine="284"/>
        <w:jc w:val="both"/>
        <w:rPr/>
      </w:pPr>
      <w:r>
        <w:rPr>
          <w:rFonts w:ascii="Times New Roman" w:hAnsi="Times New Roman"/>
          <w:sz w:val="24"/>
        </w:rPr>
        <w:t>Leszálltam a fekete csődör hátáról, és a kantárt átnyújtottam az uighur vezérnek.</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Vidd magaddal – kértem. Komor arca egy pillanatra felderül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Várni fog téged, amikor visszatérsz hozzánk, Dwayanu. Ő vagy a fiai – mondta. Kezemet a homlokához érintette, és letérdelt. – Ahogyan mi is, Dwayanu... várni fogunk, mi vagy a fiaink. Amikor visszatérsz.</w:t>
      </w:r>
    </w:p>
    <w:p>
      <w:pPr>
        <w:pStyle w:val="Normal"/>
        <w:shd w:fill="FFFFFF"/>
        <w:bidi w:val="0"/>
        <w:ind w:left="0" w:right="0" w:firstLine="284"/>
        <w:jc w:val="both"/>
        <w:rPr/>
      </w:pPr>
      <w:r>
        <w:rPr>
          <w:rFonts w:ascii="Times New Roman" w:hAnsi="Times New Roman"/>
          <w:sz w:val="24"/>
        </w:rPr>
        <w:t>Felszállt a lovára A harcosok szembefordultak velem, és magasra emelték a lándzsáikat. Torkukból kiáltás tört fel.</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Dwayanu!</w:t>
      </w:r>
    </w:p>
    <w:p>
      <w:pPr>
        <w:pStyle w:val="Normal"/>
        <w:shd w:fill="FFFFFF"/>
        <w:bidi w:val="0"/>
        <w:ind w:left="0" w:right="0" w:firstLine="284"/>
        <w:jc w:val="both"/>
        <w:rPr/>
      </w:pPr>
      <w:r>
        <w:rPr>
          <w:rFonts w:ascii="Times New Roman" w:hAnsi="Times New Roman"/>
          <w:sz w:val="24"/>
        </w:rPr>
        <w:t>Aztán elvágtattak.</w:t>
      </w:r>
    </w:p>
    <w:p>
      <w:pPr>
        <w:pStyle w:val="Normal"/>
        <w:shd w:fill="FFFFFF"/>
        <w:bidi w:val="0"/>
        <w:ind w:left="0" w:right="0" w:firstLine="284"/>
        <w:jc w:val="both"/>
        <w:rPr/>
      </w:pPr>
      <w:r>
        <w:rPr>
          <w:rFonts w:ascii="Times New Roman" w:hAnsi="Times New Roman"/>
          <w:sz w:val="24"/>
        </w:rPr>
        <w:t>Lassan odasétáltam, ahol Fairchild és a többiek vártak rám.</w:t>
      </w:r>
    </w:p>
    <w:p>
      <w:pPr>
        <w:pStyle w:val="Normal"/>
        <w:shd w:fill="FFFFFF"/>
        <w:bidi w:val="0"/>
        <w:ind w:left="0" w:right="0" w:firstLine="284"/>
        <w:jc w:val="both"/>
        <w:rPr/>
      </w:pPr>
      <w:r>
        <w:rPr>
          <w:rFonts w:ascii="Times New Roman" w:hAnsi="Times New Roman"/>
          <w:sz w:val="24"/>
        </w:rPr>
        <w:t>Amilyen hamar csak lehetett, útban voltam Amerika felé. Egyetlen dolgot akartam... minél nagyobbra növelni a távolságot magam és Khalk’ru temploma között.</w:t>
      </w:r>
    </w:p>
    <w:p>
      <w:pPr>
        <w:pStyle w:val="Normal"/>
        <w:shd w:fill="FFFFFF"/>
        <w:bidi w:val="0"/>
        <w:ind w:left="0" w:right="0" w:firstLine="284"/>
        <w:jc w:val="both"/>
        <w:rPr/>
      </w:pPr>
      <w:r>
        <w:rPr>
          <w:rFonts w:ascii="Times New Roman" w:hAnsi="Times New Roman"/>
          <w:sz w:val="24"/>
        </w:rPr>
        <w:t>Elhallgattam. Kezem akaratlanul is a nyakamban lógó szarvasbőr erszényhez téved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ost már azonban tudom – jegyeztem meg Jimnek –, hogy nem olyan könnyű elmenekülni tőle. Üllőcsengéssel, kántálással és dobokkal... Khalk’ru hív engem!</w:t>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center"/>
        <w:rPr/>
      </w:pPr>
      <w:r>
        <w:rPr>
          <w:rFonts w:ascii="Times New Roman" w:hAnsi="Times New Roman"/>
          <w:sz w:val="24"/>
        </w:rPr>
        <w:t>A DÉLIBÁB KÖNYVE</w:t>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center"/>
        <w:rPr/>
      </w:pPr>
      <w:r>
        <w:rPr>
          <w:rFonts w:ascii="Times New Roman" w:hAnsi="Times New Roman"/>
          <w:sz w:val="24"/>
        </w:rPr>
        <w:t>V. A délibáb</w:t>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pPr>
      <w:r>
        <w:rPr>
          <w:rFonts w:ascii="Times New Roman" w:hAnsi="Times New Roman"/>
          <w:sz w:val="24"/>
        </w:rPr>
        <w:t>Jim némán ült, tekintetét rajtam nyugtatva, de láttam, hogy indián sztoicizmusa eltűnt az arcáról. Előrehajolt, és egyik kezét a vállamra tette.</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Leif – szolt halkan –, honnan tudhattam volna? Amikor először láttam, hogy félsz... rendkívül bántott. Nem tudtam...</w:t>
      </w:r>
    </w:p>
    <w:p>
      <w:pPr>
        <w:pStyle w:val="Normal"/>
        <w:shd w:fill="FFFFFF"/>
        <w:bidi w:val="0"/>
        <w:ind w:left="0" w:right="0" w:firstLine="284"/>
        <w:jc w:val="both"/>
        <w:rPr/>
      </w:pPr>
      <w:r>
        <w:rPr>
          <w:rFonts w:ascii="Times New Roman" w:hAnsi="Times New Roman"/>
          <w:sz w:val="24"/>
        </w:rPr>
        <w:t>Tsantawutól, a cherokee-tól ez nagy dolognak számítot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Jól van, indián. Állítsd le magad – szóltam rá durván.</w:t>
      </w:r>
    </w:p>
    <w:p>
      <w:pPr>
        <w:pStyle w:val="Normal"/>
        <w:shd w:fill="FFFFFF"/>
        <w:bidi w:val="0"/>
        <w:ind w:left="0" w:right="0" w:firstLine="284"/>
        <w:jc w:val="both"/>
        <w:rPr/>
      </w:pPr>
      <w:r>
        <w:rPr>
          <w:rFonts w:ascii="Times New Roman" w:hAnsi="Times New Roman"/>
          <w:sz w:val="24"/>
        </w:rPr>
        <w:t>Egy darabig némán ült, apró fadarabokat dobálva a tűzbe.</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A barátod, Barr, mit mondott erről az egészről? – kérdezte hirtelen.</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Borzalmas, mit művelt velem. Szörnyű volt, ahogy a könnyek folytak a szeméből. Azt mondta, soha senki nem árulta el így a tudományt, mint én, amióta Júdás megcsókolta Krisztust. Egyre záporoztak rám a szájából a vegyes metaforák, amelyek szinte beették magukat a bőröm alá. Annál is szörnyűbb volt, mivel pontosan ezeket gondoltam magamról... mármint nem a tudományra, hanem a lányra nézve. Tényleg Júdás csókját kapta tőlem. Barr azt mondta, kezemben volt a legfantasztikusabb lehetőség, amely valaha is megadatott az emberiség számára. Megoldhattam volna az egész Góbi és a valaha ott élt, azóta letűnt civilizáció rejtélyét. És én erre mit csináltam? Elszaladtam, mint egy gyermek a mumus elől. Nemcsak testileg ütöttem vissza a kezdetlegesebb fejlettségi fokon álló őseimre, hanem szellemileg is. Egy szőke vadember vagyok, aki halálra rémült néhány rémképtől. Azt mondta, ha ő ilyen lehetőséget kaphatott volna, inkább hagyja magát feláldozni, csak hogy megtudhassa az igazságot. És tényleg komolyan gondolta. Nem hazudot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Imádnivalóan tudományos – jegyezte meg Jim. – És arról mit mondott, amit láttál?</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Hogy nem volt más, mint hipnotikus szuggesztió, amelyet az öreg főpap idézett elő. Azt láttam, amit ő láttatni akart velem... ugyanúgy, mint korábban, amikor láttam magam a templom felé lovagolni. A lány nem foszlott köddé. Lehet, hogy valahol oldalt állt, és rajtam nevetett Azonban, ha mindaz, amit az én műveletlen agyam igaznak vélt, valóban igaz volt, akkor a viselkedésem annál inkább megbocsáthatatlan. Maradnom kellett volna, tanulmányozni a jelenséget, és az eredményekkel visszatérni, hogy a tudomány kielemezhesse azokat. Amit elmondtam neki Khalk’ru szertartásáról, nem volt más, mint a termodinamika második törvénye, az antropomorfizmus szakszavaival kifejezve. A Káosz szempontjából az Élet valóban betolakodó, ha a Káosz szót a világmindenség kialakulatlan, ősi állapotára használjuk. Megszálló. Véletlen. Idővel minden energia statikus hővé változik, és nem lesz képes az életnek semmilyen formáját a világra hozni. A halott világmindenségek élettelenül fognak lebegni a határtalan űrben. Az űr örök, az élet nem. Ezért aztán az űr el fogja nyelni az életet. Napok, világok, istenek és emberek, minden élőlény visszatér az űrbe. Felszívódik a Káoszban, a Semmiben, Khalk’ruban. Vagy ha az én visszamaradott agyam jobban szereti ezt a formát... a Krakenben. Barr szavaiból szinte sütött a keserűség.</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De azt mondtad, a többiek is látták, amikor a csáp elragadta a lányt. Ezt hogyan magyarázta?</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Ó, egyszerűen. Tömeghipnózisként... mint a Monban megjelenő angyalok, a rejtélyes Crecy-i íjászok és a háborúban előfordult többi, kollektív hallucináció. Én amolyan... katalizátor voltam. Hasonlóságom a tradicionális ősi fajhoz, a tény, hogy villámgyorsan sikerült elsajátítanom Khalk’ru rituáléjának a szövegét, a hit, amellyel az uighurok csüggtek rajtam... mindezek szükséges alkotóelemei voltak a csáp kollektív hallucinációját előidéző képzetnek. A papok nyilvánvalóan régen próbáltak előállítani egy kábítószert, amelyből hiányzott az egyik lényeges alkotóelem. Ez az alkotóelem, valamilyen ismeretlen okból, én voltam... a katalizátor. Ennyi az egész.</w:t>
      </w:r>
    </w:p>
    <w:p>
      <w:pPr>
        <w:pStyle w:val="Normal"/>
        <w:shd w:fill="FFFFFF"/>
        <w:bidi w:val="0"/>
        <w:ind w:left="0" w:right="0" w:firstLine="284"/>
        <w:jc w:val="both"/>
        <w:rPr/>
      </w:pPr>
      <w:r>
        <w:rPr>
          <w:rFonts w:ascii="Times New Roman" w:hAnsi="Times New Roman"/>
          <w:sz w:val="24"/>
        </w:rPr>
        <w:t>Jim egy darabig némán ült, apró darabokat törve le egy gallyból.</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Ésszerű magyarázat. Téged azonban nem győzött meg, igaz?</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Nem, tényleg nem győzött meg... láttam a lány arcát, amikor a csáp megérintette.</w:t>
      </w:r>
    </w:p>
    <w:p>
      <w:pPr>
        <w:pStyle w:val="Normal"/>
        <w:shd w:fill="FFFFFF"/>
        <w:bidi w:val="0"/>
        <w:ind w:left="0" w:right="0" w:firstLine="284"/>
        <w:jc w:val="both"/>
        <w:rPr/>
      </w:pPr>
      <w:r>
        <w:rPr>
          <w:rFonts w:ascii="Times New Roman" w:hAnsi="Times New Roman"/>
          <w:sz w:val="24"/>
        </w:rPr>
        <w:t>Jim felállt, és észak felé nézet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Leif – szólalt meg hirtelen –, mit csináltál a gyűrűvel?</w:t>
      </w:r>
    </w:p>
    <w:p>
      <w:pPr>
        <w:pStyle w:val="Normal"/>
        <w:shd w:fill="FFFFFF"/>
        <w:bidi w:val="0"/>
        <w:ind w:left="0" w:right="0" w:firstLine="284"/>
        <w:jc w:val="both"/>
        <w:rPr/>
      </w:pPr>
      <w:r>
        <w:rPr>
          <w:rFonts w:ascii="Times New Roman" w:hAnsi="Times New Roman"/>
          <w:sz w:val="24"/>
        </w:rPr>
        <w:t>Előhúztam a kis szarvasbőr erszényt a ruhám alól, kinyitottam és odanyújtottam neki a gyűrűt. Jim figyelmesen megnézte, majd visszaadta</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iért tartottad meg, Leif?</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Nem tudom. – Hirtelen mozdulattal a hüvelykujjamra csúsztattam a gyűrűt – Nem adtam vissza a főpapnak, ő pedig nem kérte. Ó, a pokolba... megmondom, miért tartottam meg... ugyanazért, amiért a Coleridge-i ősi Tengerész egy sirályt viselt a nyakába kötve. Hogy el ne felejtsem, gyilkos vagyok.</w:t>
      </w:r>
    </w:p>
    <w:p>
      <w:pPr>
        <w:pStyle w:val="Normal"/>
        <w:shd w:fill="FFFFFF"/>
        <w:bidi w:val="0"/>
        <w:ind w:left="0" w:right="0" w:firstLine="284"/>
        <w:jc w:val="both"/>
        <w:rPr/>
      </w:pPr>
      <w:r>
        <w:rPr>
          <w:rFonts w:ascii="Times New Roman" w:hAnsi="Times New Roman"/>
          <w:sz w:val="24"/>
        </w:rPr>
        <w:t>Visszatettem a gyűrűt, a dobozkába, majd az erszénybe, és bedugtam a ruhám alá. Észak felől ismét felhangzott a dobok hangja, ez alkalommal azonban nem a szél szárnyán érkezett. Mintha a föld alatt jött volna, és mélyen alattunk elhal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i/>
          <w:sz w:val="24"/>
        </w:rPr>
        <w:t>Khalk’ru</w:t>
      </w:r>
      <w:r>
        <w:rPr>
          <w:rFonts w:ascii="Times New Roman" w:hAnsi="Times New Roman"/>
          <w:sz w:val="24"/>
        </w:rPr>
        <w:t xml:space="preserve"> – suttogta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Ne hagyjuk az öreget sokáig várakozni – mondta Jim jókedvűen.</w:t>
      </w:r>
    </w:p>
    <w:p>
      <w:pPr>
        <w:pStyle w:val="Normal"/>
        <w:shd w:fill="FFFFFF"/>
        <w:bidi w:val="0"/>
        <w:ind w:left="0" w:right="0" w:firstLine="284"/>
        <w:jc w:val="both"/>
        <w:rPr/>
      </w:pPr>
      <w:r>
        <w:rPr>
          <w:rFonts w:ascii="Times New Roman" w:hAnsi="Times New Roman"/>
          <w:sz w:val="24"/>
        </w:rPr>
        <w:t>Fütyörészve csomagolni kezdett. Hirtelen odafordult hozzá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Hallgass ide, Leif! Barr teóriái jól hangzanak. Ezzel nem azt akarom mondani, hogy én a te helyedben elfogadtam volna őket. Talán neked van igazad. Én Barr mellett vagyok, amíg az események meg nem cáfolják.</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Rendben! – feleltem, és hangomban nyoma sem volt a gúnynak. – Azt kívánom, hogy optimizmusod tartson ki, amíg visszaérünk New Yorkba, bármikor legyen is az.</w:t>
      </w:r>
    </w:p>
    <w:p>
      <w:pPr>
        <w:pStyle w:val="Normal"/>
        <w:shd w:fill="FFFFFF"/>
        <w:bidi w:val="0"/>
        <w:ind w:left="0" w:right="0" w:firstLine="284"/>
        <w:jc w:val="both"/>
        <w:rPr/>
      </w:pPr>
      <w:r>
        <w:rPr>
          <w:rFonts w:ascii="Times New Roman" w:hAnsi="Times New Roman"/>
          <w:sz w:val="24"/>
        </w:rPr>
        <w:t>Vállunkra vettük a csomagjainkat, kezünkbe fogtuk a puskáinkat, és megindultunk észak felé.</w:t>
      </w:r>
    </w:p>
    <w:p>
      <w:pPr>
        <w:pStyle w:val="Normal"/>
        <w:shd w:fill="FFFFFF"/>
        <w:bidi w:val="0"/>
        <w:ind w:left="0" w:right="0" w:firstLine="284"/>
        <w:jc w:val="both"/>
        <w:rPr/>
      </w:pPr>
      <w:r>
        <w:rPr>
          <w:rFonts w:ascii="Times New Roman" w:hAnsi="Times New Roman"/>
          <w:sz w:val="24"/>
        </w:rPr>
        <w:t>A terep nem volt nehéz, de egyfolytában emelkedett. Az egész vidék emelkedett, időnként lélegzetelállító szögben. Az erdőség, amely ehhez a földrajzi szélességhez képest meglehetősen sűrű volt, lassan ritkulni kezdett. A hőmérséklet is folyamatosan csökkent. Tizenöt mérföld után satnya fákkal, gyéren benőtt területre értünk. Öt mérföldnyire tőlünk egy ezer láb magas, kopár hegyvonulat emelkedett. Mögötte, a távolban négyötezer láb magas, kopasz hegyek emelkedtek; csúcsaik, amelyeket számtalan fehéren csillogó törés bordázott, fehérek voltak a hótól és jégtől. Közöttünk és a legközelebbi hegy lába között egy fennsík terült el, benőve törpe vadrózsabokrokkal, sommal, áfonyával, vagyis a rövid, alaszkai nyár vörös, kék és zöld színeiben pompázó növényeivel.</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Ha a hegy lábánál verünk tábort, némileg védve leszünk a széltől – mutatott rá Jim. – Öt óra van. Jó lenne, ha egy óra alatt odaérnénk.</w:t>
      </w:r>
    </w:p>
    <w:p>
      <w:pPr>
        <w:pStyle w:val="Normal"/>
        <w:shd w:fill="FFFFFF"/>
        <w:bidi w:val="0"/>
        <w:ind w:left="0" w:right="0" w:firstLine="284"/>
        <w:jc w:val="both"/>
        <w:rPr/>
      </w:pPr>
      <w:r>
        <w:rPr>
          <w:rFonts w:ascii="Times New Roman" w:hAnsi="Times New Roman"/>
          <w:sz w:val="24"/>
        </w:rPr>
        <w:t>Elindultunk. Hófajdok röppentek fel előttünk a bokrokból, mint barna rakéták; aranyszínű lilék és pólingok fütyültek mindenfelé; lőtávolon belül egy csapat karibu legelészett, és számtalan kistestű, barna daru álldogált a bokrok között. Ezen a vidéken még senki nem halt éhen, és miután tábort vertünk, jól be is vacsoráztunk.</w:t>
      </w:r>
    </w:p>
    <w:p>
      <w:pPr>
        <w:pStyle w:val="Normal"/>
        <w:shd w:fill="FFFFFF"/>
        <w:bidi w:val="0"/>
        <w:ind w:left="0" w:right="0" w:firstLine="284"/>
        <w:jc w:val="both"/>
        <w:rPr/>
      </w:pPr>
      <w:r>
        <w:rPr>
          <w:rFonts w:ascii="Times New Roman" w:hAnsi="Times New Roman"/>
          <w:sz w:val="24"/>
        </w:rPr>
        <w:t>Aznap éjszaka nem voltak hangok... vagy ha voltak is, túl mélyen aludtunk és nem hallottuk őket.</w:t>
      </w:r>
    </w:p>
    <w:p>
      <w:pPr>
        <w:pStyle w:val="Normal"/>
        <w:shd w:fill="FFFFFF"/>
        <w:bidi w:val="0"/>
        <w:ind w:left="0" w:right="0" w:firstLine="284"/>
        <w:jc w:val="both"/>
        <w:rPr/>
      </w:pPr>
      <w:r>
        <w:rPr>
          <w:rFonts w:ascii="Times New Roman" w:hAnsi="Times New Roman"/>
          <w:sz w:val="24"/>
        </w:rPr>
        <w:t>Másnap reggel továbbindultunk. Az alacsony hegyvonulat éppen keresztezte az utunkat. Ameddig a szem ellátott, egyre emelkedve kanyargott mind kelet, mind nyugat felé. Úgy láttuk, nem fog nehézséget okozni. Megmászása azonban sokkal nehezebbnek bizonyult, mint gondoltuk; több mint két óránkba telt, mire végre ott álltunk a csúcsán.</w:t>
      </w:r>
    </w:p>
    <w:p>
      <w:pPr>
        <w:pStyle w:val="Normal"/>
        <w:shd w:fill="FFFFFF"/>
        <w:bidi w:val="0"/>
        <w:ind w:left="0" w:right="0" w:firstLine="284"/>
        <w:jc w:val="both"/>
        <w:rPr/>
      </w:pPr>
      <w:r>
        <w:rPr>
          <w:rFonts w:ascii="Times New Roman" w:hAnsi="Times New Roman"/>
          <w:sz w:val="24"/>
        </w:rPr>
        <w:t>Elkezdtünk leereszkedni egy sor hatalmas szikla felé, amelyek falként nyújtóztak előttünk. Odaérve két szikla között átpréseltük magunkat, és mindketten visszahőköltünk. Egy meredély szélén álltunk, amely több száz láb mélységben egy völgy alján ért véget. A hó- és jégborította hegyek teljesen körülzárták ezt a völgyet, amelynek végében, úgy húsz mérföldnyire, egy piramis alakú hegy meredezett.</w:t>
      </w:r>
    </w:p>
    <w:p>
      <w:pPr>
        <w:pStyle w:val="Normal"/>
        <w:shd w:fill="FFFFFF"/>
        <w:bidi w:val="0"/>
        <w:ind w:left="0" w:right="0" w:firstLine="284"/>
        <w:jc w:val="both"/>
        <w:rPr/>
      </w:pPr>
      <w:r>
        <w:rPr>
          <w:rFonts w:ascii="Times New Roman" w:hAnsi="Times New Roman"/>
          <w:sz w:val="24"/>
        </w:rPr>
        <w:t>A közepén, a csúcsától a völgy aljáig egy csillogó fehér vonal húzódott, kétségtelenül egy gleccser, megtöltve egy repedést, amely olyan szabályosan szelte ketté a hegyet, mintha valami óriás egyetlen kardcsapása nyomán támadt volna. A völgy keskeny volt, szélességében alig több, mint öt mérföld, Egy hosszú, keskeny völgy, amelynek oldalait a többi hegy meredek fala alkotta, végében a gleccser által kettészelt óriással.</w:t>
      </w:r>
    </w:p>
    <w:p>
      <w:pPr>
        <w:pStyle w:val="Normal"/>
        <w:shd w:fill="FFFFFF"/>
        <w:bidi w:val="0"/>
        <w:ind w:left="0" w:right="0" w:firstLine="284"/>
        <w:jc w:val="both"/>
        <w:rPr/>
      </w:pPr>
      <w:r>
        <w:rPr>
          <w:rFonts w:ascii="Times New Roman" w:hAnsi="Times New Roman"/>
          <w:sz w:val="24"/>
        </w:rPr>
        <w:t>Azonban a mi figyelmünket leginkább a völgy alja kötötte le. Úgy tűnt, az egész hatalmas, sík területet valamiféle egyenletes kőréteg borítja. A túlsó végében csillogó gleccser beért egészen a völgy közepéig. A kövekké morzsolódott sziklák között nyoma sem volt növényzetnek. Egyetlen zöld folt sem látszott a völgyet körülfogó hegyeken; csak a hóborította kopár, fekete sziklák mindenfelé. Ez maga volt a sivárság völgye.</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Hideg van itt, Leif – jegyezte meg Jim, és megborzongott.</w:t>
      </w:r>
    </w:p>
    <w:p>
      <w:pPr>
        <w:pStyle w:val="Normal"/>
        <w:shd w:fill="FFFFFF"/>
        <w:bidi w:val="0"/>
        <w:ind w:left="0" w:right="0" w:firstLine="284"/>
        <w:jc w:val="both"/>
        <w:rPr/>
      </w:pPr>
      <w:r>
        <w:rPr>
          <w:rFonts w:ascii="Times New Roman" w:hAnsi="Times New Roman"/>
          <w:sz w:val="24"/>
        </w:rPr>
        <w:t>Tényleg hideg volt... különös, mozdulatlan és élettelen hideg. Mégis mintha erővel támadt volna ránk a völgyből; próbálna elzavarni bennünke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Nem lesz könnyű leereszkedni innen – mondta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És lent sem lesz könnyű gyalogolni – tette hozzá Jim. – Honnan a pokolból került ide ez a rengeteg kő, és mi terítette szét ilyen egyenletesen?</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Talán a gleccser hagyta itt, amikor visszahúzódott – válaszoltam. – Olyan, mint egy végmoréna. Ami azt illeti, ez az egész völgy úgy néz ki, mintha a jég vájta volna.</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Fogd meg a lábam, Leif, megpróbálok lenézni. – Hasra feküdt, és odacsúszott egészen a meredély széléhez. Egy vagy két perc múlva hallottam, hogy szól, és visszahúzta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Úgy egy negyed mérföldnyire innen van egy sziklaomlás – tudatta velem. – Azt nem tudom, hogy felér-e egészen a csúcsig. Menjünk és nézzük meg! Leif, szerinted milyen mélyen van a völgy?</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Néhány száz lábnyira.</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 xml:space="preserve">Szerintem legalább ezer. Iszonyú magas a sziklafal. Nem értem, a völgy alja innen miért látszik sokkal közelebbnek. Furcsa egy hely. </w:t>
      </w:r>
    </w:p>
    <w:p>
      <w:pPr>
        <w:pStyle w:val="Normal"/>
        <w:shd w:fill="FFFFFF"/>
        <w:bidi w:val="0"/>
        <w:ind w:left="0" w:right="0" w:firstLine="284"/>
        <w:jc w:val="both"/>
        <w:rPr/>
      </w:pPr>
      <w:r>
        <w:rPr>
          <w:rFonts w:ascii="Times New Roman" w:hAnsi="Times New Roman"/>
          <w:sz w:val="24"/>
        </w:rPr>
        <w:t>Felvettük a csomagjainkat, és a falszerű sziklák innenső oldalán megindultunk az omlás felé. Hamarosan egy nagy mélyedéshez értünk, amely úgy keletkezett, hogy a fagy és a jég egy vetődés mentén szétmorzsolta a sziklát. A letöredezett szikladarabok hatalmas lépcsőkövekként meredeztek a völgy aljáig levezető vágat közepén.</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Le kell vennünk a csomagjainkat ahhoz, hogy itt leereszkedhessünk – mondta Jim. – Mit csináljunk? Hagyjuk itt őket, amíg felfedezőúton vagyunk, vagy vigyük magunkkal?</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agunkkal visszük. Lennie kell valami kivezető útnak a nagy hegy lábánál.</w:t>
      </w:r>
    </w:p>
    <w:p>
      <w:pPr>
        <w:pStyle w:val="Normal"/>
        <w:shd w:fill="FFFFFF"/>
        <w:bidi w:val="0"/>
        <w:ind w:left="0" w:right="0" w:firstLine="284"/>
        <w:jc w:val="both"/>
        <w:rPr/>
      </w:pPr>
      <w:r>
        <w:rPr>
          <w:rFonts w:ascii="Times New Roman" w:hAnsi="Times New Roman"/>
          <w:sz w:val="24"/>
        </w:rPr>
        <w:t>Megkezdtük a leereszkedést. Éppen egy hatalmas sziklát próbáltam megkerülni az út harmadánál, amikor meghallottam Jim kiáltását.</w:t>
      </w:r>
    </w:p>
    <w:p>
      <w:pPr>
        <w:pStyle w:val="Normal"/>
        <w:shd w:fill="FFFFFF"/>
        <w:bidi w:val="0"/>
        <w:ind w:left="0" w:right="0" w:firstLine="284"/>
        <w:jc w:val="both"/>
        <w:rPr/>
      </w:pPr>
      <w:r>
        <w:rPr>
          <w:rFonts w:ascii="Times New Roman" w:hAnsi="Times New Roman"/>
          <w:sz w:val="24"/>
        </w:rPr>
        <w:t>Eltűnt a gleccser, amely benyújtotta fehér nyelvét a völgybe. Eltűntek a völgy alját borító kövek. A távolban számtalan, piramis alakú fekete követ láttunk, mindegyiknek a közepén egy fehéren szikrázó csíkkal. Szabályos sorokban álltak, egyenlő távolságra egymástól, mint a druidák dolmenjei, és teljesen beterítették a völgy túlsó felét. Itt-ott fehér gőz csapott fel soraik között, hasonló az áldozati tűz füstjéhez.</w:t>
      </w:r>
    </w:p>
    <w:p>
      <w:pPr>
        <w:pStyle w:val="Normal"/>
        <w:shd w:fill="FFFFFF"/>
        <w:bidi w:val="0"/>
        <w:ind w:left="0" w:right="0" w:firstLine="284"/>
        <w:jc w:val="both"/>
        <w:rPr/>
      </w:pPr>
      <w:r>
        <w:rPr>
          <w:rFonts w:ascii="Times New Roman" w:hAnsi="Times New Roman"/>
          <w:sz w:val="24"/>
        </w:rPr>
        <w:t>Közöttünk és közöttük, a fekete sziklákat nyaldosva hullámaival egy kék tó terült el! Az egész alsó völgyet megtöltötte vizével, körülölelve a töredezett sziklákat.</w:t>
      </w:r>
    </w:p>
    <w:p>
      <w:pPr>
        <w:pStyle w:val="Normal"/>
        <w:shd w:fill="FFFFFF"/>
        <w:bidi w:val="0"/>
        <w:ind w:left="0" w:right="0" w:firstLine="284"/>
        <w:jc w:val="both"/>
        <w:rPr/>
      </w:pPr>
      <w:r>
        <w:rPr>
          <w:rFonts w:ascii="Times New Roman" w:hAnsi="Times New Roman"/>
          <w:sz w:val="24"/>
        </w:rPr>
        <w:t>Hirtelen egy felismerés hasított belém a szabályos sorban álló, fekete kövekkel kapcsolatban.</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Jim! Azok a piramis alakú kövek! Mindegyikük pontos mása a mögöttük álló hegynek! Még a fehér csík is ott van rajtuk!</w:t>
      </w:r>
    </w:p>
    <w:p>
      <w:pPr>
        <w:pStyle w:val="Normal"/>
        <w:shd w:fill="FFFFFF"/>
        <w:bidi w:val="0"/>
        <w:ind w:left="0" w:right="0" w:firstLine="284"/>
        <w:jc w:val="both"/>
        <w:rPr/>
      </w:pPr>
      <w:r>
        <w:rPr>
          <w:rFonts w:ascii="Times New Roman" w:hAnsi="Times New Roman"/>
          <w:sz w:val="24"/>
        </w:rPr>
        <w:t>Miközben beszéltem, a kék tó felszínén borzongás futott végig. Lassan megindult, és befolyt a fekete piramisok közé, félig elnyelve őket és elfojtva a feltörő, áldozati füstöt. A víz tovább emelkedett, és most már teljesen belepte őket. Újra megborzongott. Majd hirtelen eltűnt. Ahol az előbb még a tó hullámzott, most nem látszott más, csak a völgy kövekkel borított alja.</w:t>
      </w:r>
    </w:p>
    <w:p>
      <w:pPr>
        <w:pStyle w:val="Normal"/>
        <w:shd w:fill="FFFFFF"/>
        <w:bidi w:val="0"/>
        <w:ind w:left="0" w:right="0" w:firstLine="284"/>
        <w:jc w:val="both"/>
        <w:rPr/>
      </w:pPr>
      <w:r>
        <w:rPr>
          <w:rFonts w:ascii="Times New Roman" w:hAnsi="Times New Roman"/>
          <w:sz w:val="24"/>
        </w:rPr>
        <w:t>Ennek az egész, hirtelen átalakulásnak valamiféle szemfényvesztés jellege volt, mintha egy varázslómester mutatványának lettünk volna szemtanúi. És varázslat is volt., egy bizonyos fokig. De korábban néhányszor már alkalmam nyílt szemügyre venni a természet hasonló varázslatai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A pokolba – morogtam. – Egy délibábot láttunk!</w:t>
      </w:r>
    </w:p>
    <w:p>
      <w:pPr>
        <w:pStyle w:val="Normal"/>
        <w:shd w:fill="FFFFFF"/>
        <w:bidi w:val="0"/>
        <w:ind w:left="0" w:right="0" w:firstLine="284"/>
        <w:jc w:val="both"/>
        <w:rPr/>
      </w:pPr>
      <w:r>
        <w:rPr>
          <w:rFonts w:ascii="Times New Roman" w:hAnsi="Times New Roman"/>
          <w:sz w:val="24"/>
        </w:rPr>
        <w:t xml:space="preserve">Jim nem válaszolt Arcán különös kifejezéssel meredt a völgy mélyére. </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i van veled, Tsantawu? Már megint az ősöket hallod? Ez csak egy délibáb vol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Tényleg? – kérdezte. – De melyik? A tó vagy a kövek? Újra megnéztem a völgy alját. Meglehetősen valóságosnak tűnt. A gleccser moréna teóriája magyarázat lehet különös, látszólagos egyenletességére. Fogadni mertem volna rá, hogy ha egyszer lent leszünk, kényelmetlenül egyenetlennek foguk találni.</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Természetesen a tó.</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Nem – mondta. – Szerintem a kövek a délibáb.</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Hülyeség. A völgy alján megszorul egy réteg melegebb levegő. A kövek visszaverik a nap melegét Ez a hideg levegő pedig innen fentről nyomást gyakorol rá. Pontosan ilyen feltételek mellett szokott délibáb megjelenni. Mi most éppen szemtanúja voltunk egynek. Ennyi az egész.</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Nem, nem ennyi.</w:t>
      </w:r>
    </w:p>
    <w:p>
      <w:pPr>
        <w:pStyle w:val="Normal"/>
        <w:shd w:fill="FFFFFF"/>
        <w:bidi w:val="0"/>
        <w:ind w:left="0" w:right="0" w:firstLine="284"/>
        <w:jc w:val="both"/>
        <w:rPr/>
      </w:pPr>
      <w:r>
        <w:rPr>
          <w:rFonts w:ascii="Times New Roman" w:hAnsi="Times New Roman"/>
          <w:sz w:val="24"/>
        </w:rPr>
        <w:t>Hátát nekivetette az egyik sziklának.</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Leif, az ősöknek valamivel több közölnivalójuk volt tegnap éjszaka, mint amennyit neked elmondta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Én ezt nagyon jól tudo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Beszéltek Ataga’hiről. Jelent számodra valamit ez a név?</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Nem, semmi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Tegnap még nekem sem jelentett. Most már azonban igen. Ataga’hi egy elvarázsolt tó volt a Nagy Smokies legvadabb területén, az Ocanaluftee forrásvidékétől nyugatra. Az állatok és madarak gyógytavának mondták. Minden cherokee tudta, hogy ott van, annak ellenére, hogy csak kevesen látták. Ha egy eltévedt vadász megközelítette, nem látott mást, csak egy köves síkságot, amelyen egyetlen fűszál sem nőtt. Imádság és böjtölés, valamint egy egész éjszakás virrasztás segítségével azonban kiélesíthette szellemi látását. Másnap délben aztán egy hatalmas lila vízfelületet pillantott meg, amelyet a környező hegyekből lezúduló számtalan patak táplált. És a vízben mindenféle halat, hüllőt, kacsákat, libákat és más madarakat, s a partján számtalan más állat nyomát látta. Azért mentek az Ataga’hihoz, hogy meggyógyuljanak betegségeikből és sérüléseikből. A Nagy Szellem egy szigetet helyezett a tó közepére. A sebesült, beteg állatok beúsztak erre a szigetre. Mire elérték... az Ataga’hi vize meggyógyította őket. Épen és egészségesen távoztak a tótól. Ataga’hi fölött Isten békéje uralkodott. Minden állat barátja volt a másiknak.</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Hé, indián, azt próbálod nekem bemesélni, hogy a te gyógyító tavadat láttuk?</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Ezt egy szóval sem mondtam. Csak éppen eszembe jutott Ataga’hi. Az is egy olyan hely volt, amely köves síkságnak .tűnt, egyetlen fűszál nélkül. Pontosan, mint ez. Az illúzió alatt azonban... egy tó rejtőzött. Mi is láttunk egy tavat. Különös egybeesés, ennyi az egész. Talán Ataga’hi köves síksága csupán délibáb... – Egy pillanatig tétovázott, majd folytatta: – Hát, ha még valami feltűnik, amit az ősök is említettek, azonnal megváltoztatom a véleményemet, és a te változatodat fogadom el a Góbiban történtekről.</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A tó volt a délibáb, hidd el nekem!</w:t>
      </w:r>
    </w:p>
    <w:p>
      <w:pPr>
        <w:pStyle w:val="Normal"/>
        <w:shd w:fill="FFFFFF"/>
        <w:bidi w:val="0"/>
        <w:ind w:left="0" w:right="0" w:firstLine="284"/>
        <w:jc w:val="both"/>
        <w:rPr/>
      </w:pPr>
      <w:r>
        <w:rPr>
          <w:rFonts w:ascii="Times New Roman" w:hAnsi="Times New Roman"/>
          <w:sz w:val="24"/>
        </w:rPr>
        <w:t>Makacsul megrázta a fejé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Lehet De az is lehet, hogy az a délibáb, amit most látunk. Vagy talán mindkettő délibáb. És ha így van, vajon milyen mélyen lehet a völgy valódi alja, és vajon át tudunk-e kelni rajta?</w:t>
      </w:r>
    </w:p>
    <w:p>
      <w:pPr>
        <w:pStyle w:val="Normal"/>
        <w:shd w:fill="FFFFFF"/>
        <w:bidi w:val="0"/>
        <w:ind w:left="0" w:right="0" w:firstLine="284"/>
        <w:jc w:val="both"/>
        <w:rPr/>
      </w:pPr>
      <w:r>
        <w:rPr>
          <w:rFonts w:ascii="Times New Roman" w:hAnsi="Times New Roman"/>
          <w:sz w:val="24"/>
        </w:rPr>
        <w:t>Egy hosszú percig némán állt, a völgy aljára meredve. Hirtelen megborzongott, és a következő pillanatban én is megéreztem a völgyből felénk áradó dermesztő hideget. Lehajoltam, és felvettem a csomagomat. Kezeim teljesen elgémberedtek.</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Hát, bárhogy legyen is... járjunk utána.</w:t>
      </w:r>
    </w:p>
    <w:p>
      <w:pPr>
        <w:pStyle w:val="Normal"/>
        <w:shd w:fill="FFFFFF"/>
        <w:bidi w:val="0"/>
        <w:ind w:left="0" w:right="0" w:firstLine="284"/>
        <w:jc w:val="both"/>
        <w:rPr/>
      </w:pPr>
      <w:r>
        <w:rPr>
          <w:rFonts w:ascii="Times New Roman" w:hAnsi="Times New Roman"/>
          <w:sz w:val="24"/>
        </w:rPr>
        <w:t>A völgy alja megremegett, és hirtelen csillogó, kék tóvá változott. Majd ugyanilyen hirtelen ismét köves síksággá.</w:t>
      </w:r>
    </w:p>
    <w:p>
      <w:pPr>
        <w:pStyle w:val="Normal"/>
        <w:shd w:fill="FFFFFF"/>
        <w:bidi w:val="0"/>
        <w:ind w:left="0" w:right="0" w:firstLine="284"/>
        <w:jc w:val="both"/>
        <w:rPr/>
      </w:pPr>
      <w:r>
        <w:rPr>
          <w:rFonts w:ascii="Times New Roman" w:hAnsi="Times New Roman"/>
          <w:sz w:val="24"/>
        </w:rPr>
        <w:t>De még mielőtt visszaváltozhatott volna, az illúzió tó mélyén... ha egyáltalán illúzió volt... egy hatalmas, homályos alakot pillantottam meg, amelynek gigantikus testéből fekete csápok nyúltak ki... egy testet, amely mintha mérhetetlen távolságra lebegett volna tőlem... beleolvadva az űrbe... ahogyan a Góbi barlang Krakenje olvadt bele az űrbe... az űrbe, amely maga Khalk’ru volt!</w:t>
      </w:r>
    </w:p>
    <w:p>
      <w:pPr>
        <w:pStyle w:val="Normal"/>
        <w:shd w:fill="FFFFFF"/>
        <w:bidi w:val="0"/>
        <w:ind w:left="0" w:right="0" w:firstLine="284"/>
        <w:jc w:val="both"/>
        <w:rPr/>
      </w:pPr>
      <w:r>
        <w:rPr>
          <w:rFonts w:ascii="Times New Roman" w:hAnsi="Times New Roman"/>
          <w:sz w:val="24"/>
        </w:rPr>
        <w:t>Lassan ereszkedtünk, csúsztunk, gurultunk és araszoltunk lefelé a töredezett szikladarabok között: Minél lejjebb értünk, annál elviselhetetlenebb lett a hideg. Mozdulatlan, kísértetiesen dermesztő, amely az ember csontjáig hatolt. Néha magunk előtt görgettük, máskor magunk mögött húztuk csomagjainkat. És a hideg egyre szörnyűbb lett.</w:t>
      </w:r>
    </w:p>
    <w:p>
      <w:pPr>
        <w:pStyle w:val="Normal"/>
        <w:shd w:fill="FFFFFF"/>
        <w:bidi w:val="0"/>
        <w:ind w:left="0" w:right="0" w:firstLine="284"/>
        <w:jc w:val="both"/>
        <w:rPr/>
      </w:pPr>
      <w:r>
        <w:rPr>
          <w:rFonts w:ascii="Times New Roman" w:hAnsi="Times New Roman"/>
          <w:sz w:val="24"/>
        </w:rPr>
        <w:t>A völgy aljára vetett gyakori pillantások egyre inkább meggyőztek annak valódi voltáról. Minden délibáb, amelyet láttam... és Mongóliában sokat láttam... alakot változtatott, vagy eltűnt, amikor a közelébe értem. A völgy alja egyiket sem tette. Igaz, a kövek mintha néha megmozdultak volna, amint közeledtünk hozzájuk, de ezt annak tulajdonítottam, hogy mindig más és más szögből esett rájuk a fény.</w:t>
      </w:r>
    </w:p>
    <w:p>
      <w:pPr>
        <w:pStyle w:val="Normal"/>
        <w:shd w:fill="FFFFFF"/>
        <w:bidi w:val="0"/>
        <w:ind w:left="0" w:right="0" w:firstLine="284"/>
        <w:jc w:val="both"/>
        <w:rPr/>
      </w:pPr>
      <w:r>
        <w:rPr>
          <w:rFonts w:ascii="Times New Roman" w:hAnsi="Times New Roman"/>
          <w:sz w:val="24"/>
        </w:rPr>
        <w:t>Úgy száz lábnyira járhattunk az omlás végétől, amikor kezdtem egyre kevésbé biztos lenni a dolgomban. Az ereszkedés egyre nehezebb lett. Az omlás elkeskenyedett. Bal kéz felől a szikla olyan sima volt, mintha valami hatalmas seprű seperte volna tisztára. Talán egy óriási szikladarab hasadt le róla, gondoltam, az, amelyik szétrepedezve, ott tornyosul a völgyben, a lábánál. Jobb felé tartottunk, ahol még találtunk némi törmeléket, és itt ereszkedtünk tovább.</w:t>
      </w:r>
    </w:p>
    <w:p>
      <w:pPr>
        <w:pStyle w:val="Normal"/>
        <w:shd w:fill="FFFFFF"/>
        <w:bidi w:val="0"/>
        <w:ind w:left="0" w:right="0" w:firstLine="284"/>
        <w:jc w:val="both"/>
        <w:rPr/>
      </w:pPr>
      <w:r>
        <w:rPr>
          <w:rFonts w:ascii="Times New Roman" w:hAnsi="Times New Roman"/>
          <w:sz w:val="24"/>
        </w:rPr>
        <w:t>Mivel én sokkal erősebb voltam, egy szíjon a bal vállamon vittem mindkettőnk puskáját. A nehezebb csomag szállítása is rám hárult. Hirtelen nagyon furcsa helyhez értünk. A kő, amelyen álltam, egyszer csak megmozdult a súlyom alatt és levetett magáról. A csomag kicsúszott a kezemből, és a bal kéz felől húzódó, sima sziklacsúszdára esett. Automatikusan előrevetettem magam, hogy megfogjam. A két puska szíja elszakadt, és a fegyverek csúszva megindultak a csomag után.</w:t>
      </w:r>
    </w:p>
    <w:p>
      <w:pPr>
        <w:pStyle w:val="Normal"/>
        <w:shd w:fill="FFFFFF"/>
        <w:bidi w:val="0"/>
        <w:ind w:left="0" w:right="0" w:firstLine="284"/>
        <w:jc w:val="both"/>
        <w:rPr/>
      </w:pPr>
      <w:r>
        <w:rPr>
          <w:rFonts w:ascii="Times New Roman" w:hAnsi="Times New Roman"/>
          <w:sz w:val="24"/>
        </w:rPr>
        <w:t>Ez a körülmények olyan összjátéka volt, amelyek nyomán az ember hajlamos lesz hinni a Pech istenében. Ugyanez bárhol megtörténhetett volna az út során, minden következmény nélkül. És ekkor még engem sem nyugtalanított különösebben.</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Legalább nem kell cipelnem őket – mondtam jókedvűen. – Majd felszedjük, ha leértünk.</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Persze – hagyta rám Jim –, már ha egyáltalán van alja. Lenéztem a hatalmas kőcsúszdára. A két puska utolérte a csomagot, és egyre gyorsuló iramban száguldottak lefelé.</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indjárt megállnak – mondtam. Már csaknem lent jártak a völgy alján.</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Dehogy állnak-vetette ellen Jim. – Nézd csak!</w:t>
      </w:r>
    </w:p>
    <w:p>
      <w:pPr>
        <w:pStyle w:val="Normal"/>
        <w:shd w:fill="FFFFFF"/>
        <w:bidi w:val="0"/>
        <w:ind w:left="0" w:right="0" w:firstLine="284"/>
        <w:jc w:val="both"/>
        <w:rPr/>
      </w:pPr>
      <w:r>
        <w:rPr>
          <w:rFonts w:ascii="Times New Roman" w:hAnsi="Times New Roman"/>
          <w:sz w:val="24"/>
        </w:rPr>
        <w:t>Megdörzsöltem a szememet, és ismét odanéztem. A csomagnak és a két puskának rég meg kellett volna állnia az omlás alján. Ott azonban nyomuk sem volt. Eltűntek.</w:t>
      </w:r>
    </w:p>
    <w:p>
      <w:pPr>
        <w:pStyle w:val="Normal"/>
        <w:shd w:fill="FFFFFF"/>
        <w:bidi w:val="0"/>
        <w:ind w:left="0" w:right="0" w:firstLine="284"/>
        <w:jc w:val="both"/>
        <w:rPr>
          <w:rFonts w:ascii="Times New Roman" w:hAnsi="Times New Roman"/>
          <w:sz w:val="24"/>
          <w:lang w:val="en-US"/>
        </w:rPr>
      </w:pPr>
      <w:r>
        <w:rPr>
          <w:rFonts w:ascii="Times New Roman" w:hAnsi="Times New Roman"/>
          <w:sz w:val="24"/>
          <w:lang w:val="en-US"/>
        </w:rPr>
      </w:r>
    </w:p>
    <w:p>
      <w:pPr>
        <w:pStyle w:val="Normal"/>
        <w:shd w:fill="FFFFFF"/>
        <w:bidi w:val="0"/>
        <w:ind w:left="0" w:right="0" w:firstLine="284"/>
        <w:jc w:val="both"/>
        <w:rPr>
          <w:rFonts w:ascii="Times New Roman" w:hAnsi="Times New Roman"/>
          <w:sz w:val="24"/>
          <w:lang w:val="en-US"/>
        </w:rPr>
      </w:pPr>
      <w:r>
        <w:rPr>
          <w:rFonts w:ascii="Times New Roman" w:hAnsi="Times New Roman"/>
          <w:sz w:val="24"/>
          <w:lang w:val="en-US"/>
        </w:rPr>
      </w:r>
    </w:p>
    <w:p>
      <w:pPr>
        <w:pStyle w:val="Normal"/>
        <w:shd w:fill="FFFFFF"/>
        <w:bidi w:val="0"/>
        <w:ind w:left="0" w:right="0" w:firstLine="284"/>
        <w:jc w:val="both"/>
        <w:rPr>
          <w:rFonts w:ascii="Times New Roman" w:hAnsi="Times New Roman"/>
          <w:sz w:val="24"/>
          <w:lang w:val="en-US"/>
        </w:rPr>
      </w:pPr>
      <w:r>
        <w:rPr>
          <w:rFonts w:ascii="Times New Roman" w:hAnsi="Times New Roman"/>
          <w:sz w:val="24"/>
          <w:lang w:val="en-US"/>
        </w:rPr>
      </w:r>
    </w:p>
    <w:p>
      <w:pPr>
        <w:pStyle w:val="Normal"/>
        <w:shd w:fill="FFFFFF"/>
        <w:bidi w:val="0"/>
        <w:ind w:left="0" w:right="0" w:firstLine="284"/>
        <w:jc w:val="center"/>
        <w:rPr>
          <w:lang w:val="en-US"/>
        </w:rPr>
      </w:pPr>
      <w:r>
        <w:rPr>
          <w:rFonts w:ascii="Times New Roman" w:hAnsi="Times New Roman"/>
          <w:sz w:val="24"/>
          <w:lang w:val="en-US"/>
        </w:rPr>
        <w:t xml:space="preserve">VI. </w:t>
      </w:r>
      <w:r>
        <w:rPr>
          <w:rFonts w:ascii="Times New Roman" w:hAnsi="Times New Roman"/>
          <w:sz w:val="24"/>
        </w:rPr>
        <w:t>Homályország</w:t>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pPr>
      <w:r>
        <w:rPr>
          <w:rFonts w:ascii="Times New Roman" w:hAnsi="Times New Roman"/>
          <w:sz w:val="24"/>
        </w:rPr>
        <w:t>Amikor a két puska és a csomag leértek a sziklacsúszda aljában felhalmozódott kövekhez, különös rezgés támadt. Mintha beleolvadtak volna.</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egmondtam, hogy bele fognak esni a tóba – jegyezte meg Ji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Ott nincs semmiféle tó. Becsúsztak valami sziklarepedésbe. Gyere, menjünk...</w:t>
      </w:r>
    </w:p>
    <w:p>
      <w:pPr>
        <w:pStyle w:val="Normal"/>
        <w:shd w:fill="FFFFFF"/>
        <w:bidi w:val="0"/>
        <w:ind w:left="0" w:right="0" w:firstLine="284"/>
        <w:jc w:val="both"/>
        <w:rPr/>
      </w:pPr>
      <w:r>
        <w:rPr>
          <w:rFonts w:ascii="Times New Roman" w:hAnsi="Times New Roman"/>
          <w:sz w:val="24"/>
        </w:rPr>
        <w:t>Jim megragadta a vállama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Várj, Leif! Csak lassan. Abba az irányba néztem, amerre mutatott. A kőtorlasz eltűnt, és a helyén a sziklacsúszda, mint egy sima kőnyelv, tovább folytatódott a völgy alján.</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Gyere! – mondtam.</w:t>
      </w:r>
    </w:p>
    <w:p>
      <w:pPr>
        <w:pStyle w:val="Normal"/>
        <w:shd w:fill="FFFFFF"/>
        <w:bidi w:val="0"/>
        <w:ind w:left="0" w:right="0" w:firstLine="284"/>
        <w:jc w:val="both"/>
        <w:rPr/>
      </w:pPr>
      <w:r>
        <w:rPr>
          <w:rFonts w:ascii="Times New Roman" w:hAnsi="Times New Roman"/>
          <w:sz w:val="24"/>
        </w:rPr>
        <w:t>Lassan haladtunk lefelé, megfontolva minden lépést. Ahogy közeledtünk, a völgy alja egyre laposabb lett, a torlasz pedig egyre távolodott. Egy felhő úszott a nap elé. A torlasz teljes eltűnt. A völgy alja palaszürke tükörként terült el alattunk.</w:t>
      </w:r>
    </w:p>
    <w:p>
      <w:pPr>
        <w:pStyle w:val="Normal"/>
        <w:shd w:fill="FFFFFF"/>
        <w:bidi w:val="0"/>
        <w:ind w:left="0" w:right="0" w:firstLine="284"/>
        <w:jc w:val="both"/>
        <w:rPr/>
      </w:pPr>
      <w:r>
        <w:rPr>
          <w:rFonts w:ascii="Times New Roman" w:hAnsi="Times New Roman"/>
          <w:sz w:val="24"/>
        </w:rPr>
        <w:t>A csúszda a tükör szélén, úgy ötven lábnyira hirtelen véget ért és vele együtt a sziklák is eltűntek. A maradék úgy állt a helyén, mintha ragadós masszába süllyedne. Maga a tükörsima síkság is valamiképp egy hatalmas ragadós masszának tűnt; felületén időről időre halvány rezgés futott végig, hasonló egy napfényben fürdő, út fölött remegő hőhullámhoz... ahogy azonban közeledtünk, a maró hideg szinte elviselhetetlenné vált.</w:t>
      </w:r>
    </w:p>
    <w:p>
      <w:pPr>
        <w:pStyle w:val="Normal"/>
        <w:shd w:fill="FFFFFF"/>
        <w:bidi w:val="0"/>
        <w:ind w:left="0" w:right="0" w:firstLine="284"/>
        <w:jc w:val="both"/>
        <w:rPr/>
      </w:pPr>
      <w:r>
        <w:rPr>
          <w:rFonts w:ascii="Times New Roman" w:hAnsi="Times New Roman"/>
          <w:sz w:val="24"/>
        </w:rPr>
        <w:t>Jobb kéz felől találtunk egy keskeny nyílást a megrepedezett sziklák között, amelyen nagy kínnal átpréseltük magunkat. Ott álltunk egy hatalmas, lapos kövön a különös síkság szélén. Ami előttünk elterült az se víz, se szikla nem volt Leginkább halványan áttetsző folyékony üveghez hasonlított, vagy valami gázhoz, amely félig cseppfolyóssá vált.</w:t>
      </w:r>
    </w:p>
    <w:p>
      <w:pPr>
        <w:pStyle w:val="Normal"/>
        <w:shd w:fill="FFFFFF"/>
        <w:bidi w:val="0"/>
        <w:ind w:left="0" w:right="0" w:firstLine="284"/>
        <w:jc w:val="both"/>
        <w:rPr/>
      </w:pPr>
      <w:r>
        <w:rPr>
          <w:rFonts w:ascii="Times New Roman" w:hAnsi="Times New Roman"/>
          <w:sz w:val="24"/>
        </w:rPr>
        <w:t>Lehasaltam a lapos kőre, és lenyújtottam a kezem, hogy megérintsem. Sikerült megérintenem... semmiféle ellenállást, sőt mi több semmit nem éreztem. Lassan beleengedtem a kezem. Egy pillanatig úgy láttam a kezem, mint valami torz tükörben, aztán egyáltalán nem láttam. Viszont kellemesen meleg volt ott, ahol a kezem belemerült. Elgémberedett ujjaimba kezdett visszatérni a vér. Előrébb csúsztam a lapos kövön, és amennyire tudtam, mindkét karomat belemártottam. Átkozottul jó érzés volt</w:t>
      </w:r>
    </w:p>
    <w:p>
      <w:pPr>
        <w:pStyle w:val="Normal"/>
        <w:shd w:fill="FFFFFF"/>
        <w:bidi w:val="0"/>
        <w:ind w:left="0" w:right="0" w:firstLine="284"/>
        <w:jc w:val="both"/>
        <w:rPr/>
      </w:pPr>
      <w:r>
        <w:rPr>
          <w:rFonts w:ascii="Times New Roman" w:hAnsi="Times New Roman"/>
          <w:sz w:val="24"/>
        </w:rPr>
        <w:t>Jim is lefeküdt mellém, és beledugta a kezé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Ez levegő – közölte.</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Igen, olyan, mintha levegő lenne,.. – kezdtem, de hirtelen eszembe jutott valami... – A puskák és a csomag! Ha nem találjuk meg, végünk van!</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Ha Khalk’ru... szóval a puskák úgysem használnak ellene – jegyezte meg Ji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Gondolod, hogy ez... – hirtelen elhallgattam, mert eszembe jutott az illúzió-tó mélyén vonagló homályos alak.</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Usunhi’yi, a Sötétség országa. A te főpapod Homályországnak nevezte, igaz? Én azt mondom, erre illik mindkét elnevezés.</w:t>
      </w:r>
    </w:p>
    <w:p>
      <w:pPr>
        <w:pStyle w:val="Normal"/>
        <w:shd w:fill="FFFFFF"/>
        <w:bidi w:val="0"/>
        <w:ind w:left="0" w:right="0" w:firstLine="284"/>
        <w:jc w:val="both"/>
        <w:rPr/>
      </w:pPr>
      <w:r>
        <w:rPr>
          <w:rFonts w:ascii="Times New Roman" w:hAnsi="Times New Roman"/>
          <w:sz w:val="24"/>
        </w:rPr>
        <w:t>Némán hasaltam; a lelke mélyén bármennyire is bizonyos az ember a rá váró megpróbáltatás felől, amikor a lábát a küszöbére teszi, képtelen uralkodni a félelmén. És most pontosan ezt éreztem én is. Khalk’ru temploma és ez a délibábos hely közötti hosszú út, mintha kitörlődött volna az agyamból. Khalk’ru hatalmának ottani hatósugarából átléptem ebbe... ahol véget kell érjen, ami elkezdődött a Góbiban. Az ismerős rémület kezdte átjárni az egész testemet. Próbáltam küzdeni ellene.</w:t>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pPr>
      <w:r>
        <w:rPr>
          <w:rFonts w:ascii="Times New Roman" w:hAnsi="Times New Roman"/>
          <w:sz w:val="24"/>
        </w:rPr>
        <w:t>Elfogadom a kihívást. A világon semmi sem állíthat meg. És most, hogy elszántam magam, a rémület mintha vonakodva visszahúzódót! volna, elhagyta a testemet. Évek óta először, teljesen megszabadultam tőle.</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Lemegyek és megnézem, mi van lent – mondta Jim, miközben visszahúzta a karjait – Fogd meg a lábaimat, Leif. Végigtapogattam a szélét, és mintha lenne lejjebb egy párkány.</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Én megyek elsőnek – jelentettem ki. – Végül is ez az én buli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Igen, és szerinted hogyan húználak vissza, te elefántember,, ha netán csúszni kezdenél? Na, kapd el a lábam!</w:t>
      </w:r>
    </w:p>
    <w:p>
      <w:pPr>
        <w:pStyle w:val="Normal"/>
        <w:shd w:fill="FFFFFF"/>
        <w:bidi w:val="0"/>
        <w:ind w:left="0" w:right="0" w:firstLine="284"/>
        <w:jc w:val="both"/>
        <w:rPr/>
      </w:pPr>
      <w:r>
        <w:rPr>
          <w:rFonts w:ascii="Times New Roman" w:hAnsi="Times New Roman"/>
          <w:sz w:val="24"/>
        </w:rPr>
        <w:t>Épphogy csak sikerült megfognom a bokáját amint lecsúszott a kőről, s a feje és a vállai eltűntek a szemem elől. Lassan kúszott a lejtős sziklán, amíg mindkét karom vállig bele nem merült a masszába Egy pillanatra megállt... és ekkor a rejtélyes, áttetsző anyagból, amelyben eltűnt, őrült nevetés hangzott fel.</w:t>
      </w:r>
    </w:p>
    <w:p>
      <w:pPr>
        <w:pStyle w:val="Normal"/>
        <w:shd w:fill="FFFFFF"/>
        <w:bidi w:val="0"/>
        <w:ind w:left="0" w:right="0" w:firstLine="284"/>
        <w:jc w:val="both"/>
        <w:rPr/>
      </w:pPr>
      <w:r>
        <w:rPr>
          <w:rFonts w:ascii="Times New Roman" w:hAnsi="Times New Roman"/>
          <w:sz w:val="24"/>
        </w:rPr>
        <w:t>Éreztem, amint megrándul és megpróbálja kirántani a lábait a szorításomból. Elkezdtem húzni, ő azonban keményen küzdött ellenem. Centiméterről centiméterre kellett visszarángatnom a lapos köre. Amikor felmerült, tovább folytatta az őrült nevetést. Arca vörös volt, és szemei részegen csillogtak, teljes egészében úgy nézett ki, mint egy röhögő részeg ember. Gyors lélegzetvétele azonban mindent elárul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Lélegezz lassabban! – ordítottam bele a fülébe. – Hallod? Lélegezz lassabban!</w:t>
      </w:r>
    </w:p>
    <w:p>
      <w:pPr>
        <w:pStyle w:val="Normal"/>
        <w:shd w:fill="FFFFFF"/>
        <w:bidi w:val="0"/>
        <w:ind w:left="0" w:right="0" w:firstLine="284"/>
        <w:jc w:val="both"/>
        <w:rPr/>
      </w:pPr>
      <w:r>
        <w:rPr>
          <w:rFonts w:ascii="Times New Roman" w:hAnsi="Times New Roman"/>
          <w:sz w:val="24"/>
        </w:rPr>
        <w:t>Amikor azonban tovább folytatta az őrült nevetést és szabadulás kísérletei sem maradtak abba, egyik karommal leszorítottam, másik kezemmel pedig befogtam az orrát és a száját. Egy perc múlva izmai ellazultak. Elengedtem; enyhén imbolyogva felül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A legmulatságosabb dolog... – nyögte rekedten. – A legmulatságosabb arcokat láttam...</w:t>
      </w:r>
    </w:p>
    <w:p>
      <w:pPr>
        <w:pStyle w:val="Normal"/>
        <w:shd w:fill="FFFFFF"/>
        <w:bidi w:val="0"/>
        <w:ind w:left="0" w:right="0" w:firstLine="284"/>
        <w:jc w:val="both"/>
        <w:rPr/>
      </w:pPr>
      <w:r>
        <w:rPr>
          <w:rFonts w:ascii="Times New Roman" w:hAnsi="Times New Roman"/>
          <w:sz w:val="24"/>
        </w:rPr>
        <w:t>Megrázta a fejét, mély levegőt vett, és hanyatt feküdt a kövön.</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i a fene történt velem, Leif?</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Oxigénmérgezés, indián – válaszoltam. – Beszívtál egy jó nagy adag levegőt, benne egy csomó karbon-dioxiddal. És ez sok mindent megmagyaráz ezzel a hellyel kapcsolatban. Amikor feljöttél, másodpercenként háromszor vettél levegőt. Ezt teszi a karbon-dioxid. Az agy légzőközpontjára hat, és felgyorsítja a légzést. Több oxigént lélegeztél be, mint amennyit fel tudtál használni, s valósággal megrészegedtél tőle. Mit láttál, mielőtt a világ ilyen mulatságossá vált volna?</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Téged láttalak – felelte. – És az eget. Olyan volt, mintha víz alól nézném. Lefelé néztem, aztán körbe. Nem sokkal alattam mintha egy zöld, ködszerű alj lett volna. Nem láttam át rajta. Meleg van ott lent, finom meleg, s mintha fák és virágok illatát éreztem volna. Ennyit sikerült megjegyeznem, mielőtt elkábultam volna. Ó, igen, ez a sziklacsúszda lent is folytatódik. Talán ezen lejuthatnánk az aljára... már persze ha nem röhögnénk magunkat halálra. Lemegyek, és nyakig belemerülök ebbe a délibábba... úristen, Leif, mindjárt megfagyok!</w:t>
      </w:r>
    </w:p>
    <w:p>
      <w:pPr>
        <w:pStyle w:val="Normal"/>
        <w:shd w:fill="FFFFFF"/>
        <w:bidi w:val="0"/>
        <w:ind w:left="0" w:right="0" w:firstLine="284"/>
        <w:jc w:val="both"/>
        <w:rPr/>
      </w:pPr>
      <w:r>
        <w:rPr>
          <w:rFonts w:ascii="Times New Roman" w:hAnsi="Times New Roman"/>
          <w:sz w:val="24"/>
        </w:rPr>
        <w:t>Aggódó pillantást vetettem rá. Az ajka kék volt, a fogai vacogtak. A melegből erre a maró hidegre való hirtelen kikerülés megtette a hatásá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Rendben van – mondtam felállva. – De én megyek elsőnek. Lassan lélegezz, minden alkalommal vegyél nagy, mély levegőt, amilyen lassan csak tudsz, és ugyanilyen lassan lélegezd ki! Hamarosan hozzászoksz. Gyere!</w:t>
      </w:r>
    </w:p>
    <w:p>
      <w:pPr>
        <w:pStyle w:val="Normal"/>
        <w:shd w:fill="FFFFFF"/>
        <w:bidi w:val="0"/>
        <w:ind w:left="0" w:right="0" w:firstLine="284"/>
        <w:jc w:val="both"/>
        <w:rPr/>
      </w:pPr>
      <w:r>
        <w:rPr>
          <w:rFonts w:ascii="Times New Roman" w:hAnsi="Times New Roman"/>
          <w:sz w:val="24"/>
        </w:rPr>
        <w:t>A megmaradt csomagot felvettem a vállamra, oldalazva odaaraszoltam a szikla széléhez, majd lassan belemerültem a délibábba.</w:t>
      </w:r>
    </w:p>
    <w:p>
      <w:pPr>
        <w:pStyle w:val="Normal"/>
        <w:shd w:fill="FFFFFF"/>
        <w:bidi w:val="0"/>
        <w:ind w:left="0" w:right="0" w:firstLine="284"/>
        <w:jc w:val="both"/>
        <w:rPr/>
      </w:pPr>
      <w:r>
        <w:rPr>
          <w:rFonts w:ascii="Times New Roman" w:hAnsi="Times New Roman"/>
          <w:sz w:val="24"/>
        </w:rPr>
        <w:t>Tényleg meleg volt; majdnem olyan meleg, mint egy török fürdő gőzszobájában. Felnéztem, és az eget úgy láttam magam fölött, mint egy, a szélein homályos kék kört. Ekkor megláttam Jim lábait, amelyek felém tartottak; teste lehetetlen szögben hajlott meg a lábaihoz képest. Pontosan úgy láttam most a társamat, ahogyan egy hal láthat egy horgászt, aki a tóban áll. Teste mintha egy harmonika lett volna, de az indián már ott, is volt mellette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Hű, de jólesik!</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Ne beszélj – szóltam rá. – Csak ülj szépen, csendben, és gyakorold a lassú légzést! Figyelj engem!</w:t>
      </w:r>
    </w:p>
    <w:p>
      <w:pPr>
        <w:pStyle w:val="Normal"/>
        <w:shd w:fill="FFFFFF"/>
        <w:bidi w:val="0"/>
        <w:ind w:left="0" w:right="0" w:firstLine="284"/>
        <w:jc w:val="both"/>
        <w:rPr/>
      </w:pPr>
      <w:r>
        <w:rPr>
          <w:rFonts w:ascii="Times New Roman" w:hAnsi="Times New Roman"/>
          <w:sz w:val="24"/>
        </w:rPr>
        <w:t>Csaknem félóráig ültünk némán egymás mellett. Egyetlen hang sem törte meg a csendet körülöttünk. A különös közegnek dzsungel, friss fű és rothadás illata volt, s még valami, ami számunkra megfoghatatlannak, idegennek tűnt. Nem láttam mást, csak az ég kék tányérját a fejünk fölött és úgy száz lábnyira alattunk azt a halványzöld, ködös réteget, amelyről Jim beszélt. Úgy nézett ki, mint egy felhő, ám a tekintet számára áthatolhatatlan. A szikla-csúszda behatolt ebbe a rétegbe, és a folytatása eltűnt szem elől. Nem éreztem rosszul magam, de mindkettőnkről csöpögött az izzadság. Elégedetten figyeltem Jim lassú lélegzésé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Valami baj van? – szólaltam meg végül.</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Semmi különös. Néha vissza kell fognom magam, de azt hiszem, kezdek rájönni a trükkjére.</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Rendben – mondtam. – Nemsokára elindulunk. Lejjebb szerintem semmivel sem lesz rosszabb.</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Úgy beszélsz, mint egy szakértő. Neked mi a véleményed erről a helyről, Leif?</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Semmi különös. Bár igen kicsi a valószínűsége, hogy az elkövetkező egymillió évben egy másik ilyen létrejöjjön. Ez itt egy széles, mély völgy, meredek sziklákkal körülvéve. Valójában olyan, mint egy verem. Az ezt körülfogó hegyek hóval, jéggel és gleccserekkel vannak borítva, és ezek felől állandóan áramlik lefelé a hideg levegő, még nyáron is. A völgy talapzata alatt közvetlenül valószínűleg vulkanikus folyamatok zajlanak, gejzírek és hasonlók törnek fel. Lehet, hogy ez az innen nyugatra fekvő Tízezer Füst Völgyének kicsinyített mása. Ezek a tevékenységek mind karbon-dioxidot termelnek. Lejjebb valószínűleg dús vegetáció burjánzik, amely még csak hozzáad ehhez. Ahová megyünk, az olyan lehet, mint a karbon-kor egy kis maradványa, egy tízmillió évvel ezelőtti kor töredéke. A meleg, párás levegő megtölti a völgyet egészen addig, amíg el nem éri a hideg levegő rétegét, amelyen átjöttünk. A délibáb a kettő találkozásánál képződik, nagyjából ugyanolyan okból, mint a többi délibáb. Mióta lehet így, csak az Isten tudja. Alaszka egyes részein soha nem volt jégkorszak... ezeket valamilyen okból soha nem lepte el a jég. Tehát amikor New York egy ezer láb magas jégtakaró alatt fagyoskodott, a Yukon-síkság valóságos oázis volt, tele mindenféle állattal és növénnyel. Ha ez a völgy már akkor is létezett, meglehet, hogy találkozunk néhány különös túlélővel. Ha viszonylag új keletű, akkor is legalább ennyire érdekes adaptációkat lesz alkalmunk szemügyre venni. Hát, nagyjából ennyi, kivéve, hogy valahol ezen a szinten lennie kell egy amolyan szelepszerűnek, máskülönben a meleg levegő megtöltené az egész völgyet, ahogyan a gáz egy tartályt. Induljunk!</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Kezdek reménykedni benne, hogy megtaláljuk a puskáinkat – jegyezte meg Jim elgondolkodva.</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Ahogy már rámutattál, semmire sem mennénk velük Khalk’ruval szemben... bárki, bármi, bárhol legyen is – mondtam. – Az őt kísérő ördögök ellen azonban hasznos lenne. Tartsd nyitva a szemed, hátha meglátod őket... mármint a puskákat.</w:t>
      </w:r>
    </w:p>
    <w:p>
      <w:pPr>
        <w:pStyle w:val="Normal"/>
        <w:shd w:fill="FFFFFF"/>
        <w:bidi w:val="0"/>
        <w:ind w:left="0" w:right="0" w:firstLine="284"/>
        <w:jc w:val="both"/>
        <w:rPr/>
      </w:pPr>
      <w:r>
        <w:rPr>
          <w:rFonts w:ascii="Times New Roman" w:hAnsi="Times New Roman"/>
          <w:sz w:val="24"/>
        </w:rPr>
        <w:t>Megindultunk lefelé a sziklacsúszdán a zöld ködréteg felé. A haladás könnyen ment. Amikor elértük a ködöt, még nyomát sem láttuk a puskáknak vagy a csomagnak. A zöld réteg pontosan az volt, aminek látszott. Ahogy belehatoltunk, súlyosan, melegen fonódott körénk. A szikla nedves volt és csúszós, s nagyon óvatosan kellett továbbhaladnunk. Kétszer éreztem úgy, hogy végünk. Fogalmam sincs milyen vastag lehetett ez a ködréteg, talán két- vagy háromszáz lábnyi... lecsapódás, amelyet a délibábot létrehozó légköri viszonyok idéztek elő.</w:t>
      </w:r>
    </w:p>
    <w:p>
      <w:pPr>
        <w:pStyle w:val="Normal"/>
        <w:shd w:fill="FFFFFF"/>
        <w:bidi w:val="0"/>
        <w:ind w:left="0" w:right="0" w:firstLine="284"/>
        <w:jc w:val="both"/>
        <w:rPr/>
      </w:pPr>
      <w:r>
        <w:rPr>
          <w:rFonts w:ascii="Times New Roman" w:hAnsi="Times New Roman"/>
          <w:sz w:val="24"/>
        </w:rPr>
        <w:t>A köd lassan ritkulni kezdett. Különös, zöld színe továbbra is megmaradt, de ezt az alulról jövő visszatükröződésnek tulajdonítottam. Aztán hirtelen semmivé foszlott. Egy mellvédszerűségen találtuk magunkat, ahol a sziklák valamilyen okból három embernyi magasságban felhalmozódtak. Óvatosan megmásztuk ezt a torlaszt.</w:t>
      </w:r>
    </w:p>
    <w:p>
      <w:pPr>
        <w:pStyle w:val="Normal"/>
        <w:shd w:fill="FFFFFF"/>
        <w:bidi w:val="0"/>
        <w:ind w:left="0" w:right="0" w:firstLine="284"/>
        <w:jc w:val="both"/>
        <w:rPr/>
      </w:pPr>
      <w:r>
        <w:rPr>
          <w:rFonts w:ascii="Times New Roman" w:hAnsi="Times New Roman"/>
          <w:sz w:val="24"/>
        </w:rPr>
        <w:t>Alattunk, a délibáb felszíne alatt nyújtózkodó völgy terült el. Az egész halványzöld fényben fürdött. Ez a fény egyszerre volt áttetsző és párás, áttetsző azon a helyen, ahol álltunk, a távolabbi részeket azonban smaragdzöld függöny mögé rejtette. Északi irányban és mindkét oldalon, ameddig elláttam, beleolvadva a párás smaragdzöld függönybe fák lombjainak hatalmas szőnyegét láttam. Éreztem dzsungel illatú lélegzetük lüktetését, amelybe ismeretlen szagok is keveredtek. Jobb és bal oldalon a fekete sziklák meredeken zuhantak az erdő lombjáig.</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Hallgasd csak! – kapta el Jim a karomat.</w:t>
      </w:r>
    </w:p>
    <w:p>
      <w:pPr>
        <w:pStyle w:val="Normal"/>
        <w:shd w:fill="FFFFFF"/>
        <w:bidi w:val="0"/>
        <w:ind w:left="0" w:right="0" w:firstLine="284"/>
        <w:jc w:val="both"/>
        <w:rPr/>
      </w:pPr>
      <w:r>
        <w:rPr>
          <w:rFonts w:ascii="Times New Roman" w:hAnsi="Times New Roman"/>
          <w:sz w:val="24"/>
        </w:rPr>
        <w:t>Először csak halvány lüktetést, majd egyre hangosabb, különös ritmusú dobolást hallottunk a távolból. Éles volt, gúnyos és csúfolódó. Ezek azonban nem Khalk’ru dobjai voltak! Lüktetésükben semmi nem emlékeztetett az üres világból felrohanó lábak borzalmas dübörgésére.</w:t>
      </w:r>
    </w:p>
    <w:p>
      <w:pPr>
        <w:pStyle w:val="Normal"/>
        <w:shd w:fill="FFFFFF"/>
        <w:bidi w:val="0"/>
        <w:ind w:left="0" w:right="0" w:firstLine="284"/>
        <w:jc w:val="both"/>
        <w:rPr/>
      </w:pPr>
      <w:r>
        <w:rPr>
          <w:rFonts w:ascii="Times New Roman" w:hAnsi="Times New Roman"/>
          <w:sz w:val="24"/>
        </w:rPr>
        <w:t>A dobolás abbamaradt. Majd mintegy válaszképpen, és egy teljesen más irányból trombiták fenyegető, harcias harsogása csendült fel. Ha hangszerrel lehet átkozódni, hát ezek azt tették.</w:t>
      </w:r>
    </w:p>
    <w:p>
      <w:pPr>
        <w:pStyle w:val="Normal"/>
        <w:shd w:fill="FFFFFF"/>
        <w:bidi w:val="0"/>
        <w:ind w:left="0" w:right="0" w:firstLine="284"/>
        <w:jc w:val="both"/>
        <w:rPr/>
      </w:pPr>
      <w:r>
        <w:rPr>
          <w:rFonts w:ascii="Times New Roman" w:hAnsi="Times New Roman"/>
          <w:sz w:val="24"/>
        </w:rPr>
        <w:t>Ismét a dobok következtek, továbbra is csúfolódva, gúnyosan.</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Kis dobok – suttogta Jim. – Ezek a...</w:t>
      </w:r>
    </w:p>
    <w:p>
      <w:pPr>
        <w:pStyle w:val="Normal"/>
        <w:shd w:fill="FFFFFF"/>
        <w:bidi w:val="0"/>
        <w:ind w:left="0" w:right="0" w:firstLine="284"/>
        <w:jc w:val="both"/>
        <w:rPr/>
      </w:pPr>
      <w:r>
        <w:rPr>
          <w:rFonts w:ascii="Times New Roman" w:hAnsi="Times New Roman"/>
          <w:sz w:val="24"/>
        </w:rPr>
        <w:t>Leugrott a sziklatorlaszról, én pedig követtem.</w:t>
      </w:r>
    </w:p>
    <w:p>
      <w:pPr>
        <w:pStyle w:val="Normal"/>
        <w:shd w:fill="FFFFFF"/>
        <w:bidi w:val="0"/>
        <w:ind w:left="0" w:right="0" w:firstLine="284"/>
        <w:jc w:val="both"/>
        <w:rPr/>
      </w:pPr>
      <w:r>
        <w:rPr>
          <w:rFonts w:ascii="Times New Roman" w:hAnsi="Times New Roman"/>
          <w:sz w:val="24"/>
        </w:rPr>
        <w:t>A torlasz kelet felé kanyargott, folyamatosan lejtve. Mellette haladva ereszkedtünk lefelé. Úgy emelkedett mellettünk, mint egy magas fal, köztünk és a völgy között, elzárva a kilátást. Legalább ötszáz lábnyit ereszkedtünk, mire elértük a torlasz végét. Itt olyan sziklacsúszda kezdődött, mint amilyenen a puskáink és a csomagunk leszánkáztak.</w:t>
      </w:r>
    </w:p>
    <w:p>
      <w:pPr>
        <w:pStyle w:val="Normal"/>
        <w:shd w:fill="FFFFFF"/>
        <w:bidi w:val="0"/>
        <w:ind w:left="0" w:right="0" w:firstLine="284"/>
        <w:jc w:val="both"/>
        <w:rPr/>
      </w:pPr>
      <w:r>
        <w:rPr>
          <w:rFonts w:ascii="Times New Roman" w:hAnsi="Times New Roman"/>
          <w:sz w:val="24"/>
        </w:rPr>
        <w:t>Megálltunk és tanulmányozni kezdtük. Körülbelül negyvenöt fokos szögben lejtett, és mivel nem volt annyira sima, mint a másik, úgy véltük, talán sikerül megvetnünk rajta a lábunkat.</w:t>
      </w:r>
    </w:p>
    <w:p>
      <w:pPr>
        <w:pStyle w:val="Normal"/>
        <w:shd w:fill="FFFFFF"/>
        <w:bidi w:val="0"/>
        <w:ind w:left="0" w:right="0" w:firstLine="284"/>
        <w:jc w:val="both"/>
        <w:rPr/>
      </w:pPr>
      <w:r>
        <w:rPr>
          <w:rFonts w:ascii="Times New Roman" w:hAnsi="Times New Roman"/>
          <w:sz w:val="24"/>
        </w:rPr>
        <w:t>A levegő egyre melegebb lett. Nem volt kellemetlen; mintha maga az élet bizsergett volna benne, a hatalmas erdő vagy a völgy lehelete, gondoltam. Izgatottnak, frissnek, élettől duzzadónak éreztem magam. Elegem lett a csomag cipeléséből. Ha a csúszdán kell folytatnunk az utunkat, márpedig más választásunk nincs, úgysem tudom vinni. Egy gyors mozdulattal lekaptam a vállamról.</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Bemutatkozó levél – mondtam, és rádobtam a csúszdára. – Lélegezz nagyokat és lassan, te szerencsétlen – nevetett Jim.</w:t>
      </w:r>
    </w:p>
    <w:p>
      <w:pPr>
        <w:pStyle w:val="Normal"/>
        <w:shd w:fill="FFFFFF"/>
        <w:bidi w:val="0"/>
        <w:ind w:left="0" w:right="0" w:firstLine="284"/>
        <w:jc w:val="both"/>
        <w:rPr/>
      </w:pPr>
      <w:r>
        <w:rPr>
          <w:rFonts w:ascii="Times New Roman" w:hAnsi="Times New Roman"/>
          <w:sz w:val="24"/>
        </w:rPr>
        <w:t>Szemei csillogtak; boldognak látszott, mint egy olyan ember, aki végre megszabadult az őt hosszú ideje nyomasztó félelemtől vagy tehertől. Olyan volt, mint én, amikor nem sokkal korábban elfogadtam az ismeretlen kihívását.</w:t>
      </w:r>
    </w:p>
    <w:p>
      <w:pPr>
        <w:pStyle w:val="Normal"/>
        <w:shd w:fill="FFFFFF"/>
        <w:bidi w:val="0"/>
        <w:ind w:left="0" w:right="0" w:firstLine="284"/>
        <w:jc w:val="both"/>
        <w:rPr/>
      </w:pPr>
      <w:r>
        <w:rPr>
          <w:rFonts w:ascii="Times New Roman" w:hAnsi="Times New Roman"/>
          <w:sz w:val="24"/>
        </w:rPr>
        <w:t>A lefelé csúszó csomag zöttyent egyet, és eltűnt a szemünk elöl. A csúszda nyilvánvalóan nem ért le teljesen a völgy aljáig, vagy ha igen, akkor onnan, ahol a csomag eltűnt, élesebb szögben, folytatódott.</w:t>
      </w:r>
    </w:p>
    <w:p>
      <w:pPr>
        <w:pStyle w:val="Normal"/>
        <w:shd w:fill="FFFFFF"/>
        <w:bidi w:val="0"/>
        <w:ind w:left="0" w:right="0" w:firstLine="284"/>
        <w:jc w:val="both"/>
        <w:rPr/>
      </w:pPr>
      <w:r>
        <w:rPr>
          <w:rFonts w:ascii="Times New Roman" w:hAnsi="Times New Roman"/>
          <w:sz w:val="24"/>
        </w:rPr>
        <w:t>Óvatosan hasra feküdtem, és kúszva megindultam lefelé a csúszdán Jimmel a nyomomban. Körülbelül a háromnegyedénél járhattunk, amikor meghallottam a kiáltását. A következő pillanatban Jim nekem vágódott. Egyik kezemmel sikerült elkapnom, de kettőnket már képtelen voltam megtartani. Gurultunk lefelé a csúszdán, majd lezuhantunk a semmibe. Hirtelen nagy ütést éreztem, és minden elsötétedett előttem.</w:t>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center"/>
        <w:rPr>
          <w:lang w:val="en-US"/>
        </w:rPr>
      </w:pPr>
      <w:r>
        <w:rPr>
          <w:rFonts w:ascii="Times New Roman" w:hAnsi="Times New Roman"/>
          <w:sz w:val="24"/>
          <w:lang w:val="en-US"/>
        </w:rPr>
        <w:t xml:space="preserve">VII. </w:t>
      </w:r>
      <w:r>
        <w:rPr>
          <w:rFonts w:ascii="Times New Roman" w:hAnsi="Times New Roman"/>
          <w:sz w:val="24"/>
        </w:rPr>
        <w:t>Az apró emberek</w:t>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pPr>
      <w:r>
        <w:rPr>
          <w:rFonts w:ascii="Times New Roman" w:hAnsi="Times New Roman"/>
          <w:sz w:val="24"/>
        </w:rPr>
        <w:t>Arra tértem magamhoz, hogy Jim lélegeztetni próbál. Valami puhán feküdtem. Óvatosan megmozdítottam a lábaimat és felültem. Körülnéztem. Egy mohaágyon voltunk... vagyis inkább benne, ugyanis a moha teteje jóval a fejem fölé ért. Csak ültem és ostobán bámultam körbe. Még soha nem láttam ekkora mohát. Összementem, vagy ez a moha tényleg ilyen hatalmas? Fölöttem csaknem száz lábnyi csupasz sziklafal meredezet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Hát itt vagyunk – mondta Ji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Hogy kerültünk ide? – kérdeztem kábán.</w:t>
      </w:r>
    </w:p>
    <w:p>
      <w:pPr>
        <w:pStyle w:val="Normal"/>
        <w:shd w:fill="FFFFFF"/>
        <w:bidi w:val="0"/>
        <w:ind w:left="0" w:right="0" w:firstLine="284"/>
        <w:jc w:val="both"/>
        <w:rPr/>
      </w:pPr>
      <w:r>
        <w:rPr>
          <w:rFonts w:ascii="Times New Roman" w:hAnsi="Times New Roman"/>
          <w:sz w:val="24"/>
        </w:rPr>
        <w:t>Jim a sziklára mutatot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Onnan zuhantunk le. Ráestünk egy párkányra. Vagyis inkább te. Én voltam felül. A párkányról pedig erre a szép, puha mohaágyra. Megint én voltam felül. Ezért próbálok körülbelül öt perce életet lehelni beléd. Sajnálom, Leif, de ha fordítva történik, valószínűleg egyedül kellett volna folytatnod zarándokutadat. Én nem bírtalak volna él téged.</w:t>
      </w:r>
    </w:p>
    <w:p>
      <w:pPr>
        <w:pStyle w:val="Normal"/>
        <w:shd w:fill="FFFFFF"/>
        <w:bidi w:val="0"/>
        <w:ind w:left="0" w:right="0" w:firstLine="284"/>
        <w:jc w:val="both"/>
        <w:rPr/>
      </w:pPr>
      <w:r>
        <w:rPr>
          <w:rFonts w:ascii="Times New Roman" w:hAnsi="Times New Roman"/>
          <w:sz w:val="24"/>
        </w:rPr>
        <w:t>Hangosan nevetett. Felálltam és körülnéztem. A hatalmas mohaágy, amelyre zuhantunk, nagy dombként emelkedett az erdő szélén. A sziklafal aljában ott volt az a kisebb hegynyi törmelék, amely a csúszdát kialakította. Ránéztem ezekre az éles szikladarabokra, és megborzongtam. Ha ezekre zuhanunk, nem lennénk más, mint egy halom törött csont és péppé zúzott hús. Gyorsan végigtapogattam magam. Sértetlen volta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inden rosszban van valami jó, indián – jegyeztem meg.</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Úristen, Leif! Már nagyon aggódtam érted! – Gyorsan elfordult. – Nézd ezt az erdőt!</w:t>
      </w:r>
    </w:p>
    <w:p>
      <w:pPr>
        <w:pStyle w:val="Normal"/>
        <w:shd w:fill="FFFFFF"/>
        <w:bidi w:val="0"/>
        <w:ind w:left="0" w:right="0" w:firstLine="284"/>
        <w:jc w:val="both"/>
        <w:rPr/>
      </w:pPr>
      <w:r>
        <w:rPr>
          <w:rFonts w:ascii="Times New Roman" w:hAnsi="Times New Roman"/>
          <w:sz w:val="24"/>
        </w:rPr>
        <w:t>A mohadomb hatalmás volt, enyhén ovális és csaknem benyúlt a gigantikus fák aljáig. Valamiképp hasonlítottak a kaliforniai óriásfenyőkre, és csaknem ugyanolyan hatalmasak voltak. Csúcsuk az égbe nyúlt; óriási törzsüket mintha titánok faragták volna. Alattuk kecses örökzöldek és különös tűlevelűek nőttek, amelyeknek törzse vékony volt, mint a bambusznád, vörös és sárga csíkokkal tarkított. Fölöttük a magasban, a nagy fák ágairól indák, óriási virágfürtök és liliomok csüngtek; különös, szimmetrikus fák, amelyek levéltelen ágaik végén csészeszerű virágokat neveltek, törzsekre tekeredett futók, a trópusi tengerek színében pompázó csillagszerű virágokkal. Méhek zümmögtek körülöttük. Számtalan szitakötő repkedett mindenfelé, bíborvörös és zöld szárnyaik fényesen csillogtak a napfényben. Rejtélyes árnyékok suhantak a fák között, mint megannyi láthatatlan őr szárnyának árnyéka.</w:t>
      </w:r>
    </w:p>
    <w:p>
      <w:pPr>
        <w:pStyle w:val="Normal"/>
        <w:shd w:fill="FFFFFF"/>
        <w:bidi w:val="0"/>
        <w:ind w:left="0" w:right="0" w:firstLine="284"/>
        <w:jc w:val="both"/>
        <w:rPr/>
      </w:pPr>
      <w:r>
        <w:rPr>
          <w:rFonts w:ascii="Times New Roman" w:hAnsi="Times New Roman"/>
          <w:sz w:val="24"/>
        </w:rPr>
        <w:t>Ez nem egy karbon-kori erdő volt, legalábbis nem olyan, amilyennek a tudomány elképzelte azt. Inkább egy elvarázsolt erdőnek mondhatnánk. Nehéz illatok szálltak felénk a mélyéről. Azonban minden furcsasága ellenére egy cseppet sem tűnt félelmetesnek vagy fenyegetőnek. Egyszerűen csodálatos vol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Az istenek erdeje! – mondta Jim. – Bármi élhet egy ilyen helyen. Bármi, ami gyönyörű...</w:t>
      </w:r>
    </w:p>
    <w:p>
      <w:pPr>
        <w:pStyle w:val="Normal"/>
        <w:shd w:fill="FFFFFF"/>
        <w:bidi w:val="0"/>
        <w:ind w:left="0" w:right="0" w:firstLine="284"/>
        <w:jc w:val="both"/>
        <w:rPr/>
      </w:pPr>
      <w:r>
        <w:rPr>
          <w:rFonts w:ascii="Times New Roman" w:hAnsi="Times New Roman"/>
          <w:i/>
          <w:sz w:val="24"/>
        </w:rPr>
        <w:t>Ó, Tsantawu, testvérem... bárcsak így lenne!</w:t>
      </w:r>
    </w:p>
    <w:p>
      <w:pPr>
        <w:pStyle w:val="Normal"/>
        <w:shd w:fill="FFFFFF"/>
        <w:bidi w:val="0"/>
        <w:ind w:left="0" w:right="0" w:firstLine="284"/>
        <w:jc w:val="both"/>
        <w:rPr/>
      </w:pPr>
      <w:r>
        <w:rPr>
          <w:rFonts w:ascii="Times New Roman" w:hAnsi="Times New Roman"/>
          <w:sz w:val="24"/>
        </w:rPr>
        <w:t>De csak ennyit mondta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Átkozottul nehéz lesz átkelni rajta.</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Igen, szerintem is – felelte. – A legjobb lenne talán megkerülni a sziklák mentén. Merre induljunk... jobbra vagy balra?</w:t>
      </w:r>
    </w:p>
    <w:p>
      <w:pPr>
        <w:pStyle w:val="Normal"/>
        <w:shd w:fill="FFFFFF"/>
        <w:bidi w:val="0"/>
        <w:ind w:left="0" w:right="0" w:firstLine="284"/>
        <w:jc w:val="both"/>
        <w:rPr/>
      </w:pPr>
      <w:r>
        <w:rPr>
          <w:rFonts w:ascii="Times New Roman" w:hAnsi="Times New Roman"/>
          <w:sz w:val="24"/>
        </w:rPr>
        <w:t>Feldobtunk egy pénzérmét. Az érme jobb felé pördült A közelben megláttam a csomagot, és elindultam, hogy felvegyem. A mohán olyan nehéz volt lépkedni, mint egy dupla rugós matracon. Azon tűnődtem, vajon hogyan kerülhetett ide; talán a hatalmas fák valamelyike kidőlt a sziklaomláskor, és a moha abból táplálkozik. Vállamra dobtam a csomagot, és derékig a szivacsos mohában gázolva megindultunk a sziklafal felé.</w:t>
      </w:r>
    </w:p>
    <w:p>
      <w:pPr>
        <w:pStyle w:val="Normal"/>
        <w:shd w:fill="FFFFFF"/>
        <w:bidi w:val="0"/>
        <w:ind w:left="0" w:right="0" w:firstLine="284"/>
        <w:jc w:val="both"/>
        <w:rPr/>
      </w:pPr>
      <w:r>
        <w:rPr>
          <w:rFonts w:ascii="Times New Roman" w:hAnsi="Times New Roman"/>
          <w:sz w:val="24"/>
        </w:rPr>
        <w:t>A sziklafal mellett haladtunk körülbelül egy mérföldön keresztül. Helyenként az erdő olyan közel nyomult, hogy szinte fel kellett tapadnunk a sziklára. Majd lassan kezdett megváltozni a terep. A hatalmas fák visszahúzódtak, és helyüket óriási páfrányok vették át. A méheken és a csillogó szárnyú szitakötőkön kívül nyoma sem látszott az életnek ebben a dúsan burjánzó vadonban. Kiérve a páfrányok közül, egy különös, kis tisztáson találtuk magunkat. Kétoldalt páfrányok nőttek; az erdő magas torlaszt alkotott az egyik végén, a másik végében pedig egy csupasz szikla állt, amelynek fekete arcát hatalmas csésze alakú, fehér virágok tarkították, rövid, kígyószerű indáikkal és gyökereikkel a szikla hasadékaiba kapaszkodva.</w:t>
      </w:r>
    </w:p>
    <w:p>
      <w:pPr>
        <w:pStyle w:val="Normal"/>
        <w:shd w:fill="FFFFFF"/>
        <w:bidi w:val="0"/>
        <w:ind w:left="0" w:right="0" w:firstLine="284"/>
        <w:jc w:val="both"/>
        <w:rPr/>
      </w:pPr>
      <w:r>
        <w:rPr>
          <w:rFonts w:ascii="Times New Roman" w:hAnsi="Times New Roman"/>
          <w:sz w:val="24"/>
        </w:rPr>
        <w:t>A tisztáson nem nőtt sem fa, sem bokor. Alját vastag szőnyegként elterülő, apró, kék virágokkal tarkított pázsit borította. A szikla tövéből keskeny gőzcsík szivárgott, lágy párába burkolva a csésze alakú, fehér virágokat.</w:t>
      </w:r>
    </w:p>
    <w:p>
      <w:pPr>
        <w:pStyle w:val="Normal"/>
        <w:shd w:fill="FFFFFF"/>
        <w:bidi w:val="0"/>
        <w:ind w:left="0" w:right="0" w:firstLine="284"/>
        <w:jc w:val="both"/>
        <w:rPr/>
      </w:pPr>
      <w:r>
        <w:rPr>
          <w:rFonts w:ascii="Times New Roman" w:hAnsi="Times New Roman"/>
          <w:sz w:val="24"/>
        </w:rPr>
        <w:t>Egy kis gejzír, döntöttük el. Közelebb mentünk, hogy megvizsgáljuk.</w:t>
      </w:r>
    </w:p>
    <w:p>
      <w:pPr>
        <w:pStyle w:val="Normal"/>
        <w:shd w:fill="FFFFFF"/>
        <w:bidi w:val="0"/>
        <w:ind w:left="0" w:right="0" w:firstLine="284"/>
        <w:jc w:val="both"/>
        <w:rPr/>
      </w:pPr>
      <w:r>
        <w:rPr>
          <w:rFonts w:ascii="Times New Roman" w:hAnsi="Times New Roman"/>
          <w:sz w:val="24"/>
        </w:rPr>
        <w:t>Egy sikolyt hallottunk... kétségbeesett, rémült sikolyt. Olyan volt, mint egy megkínzott gyermek panasza, ugyanakkor sem embertől, sem állattól nem származhatott. A szikla felől érkezett, az áttetsző párafüggöny mögül. Megálltunk és hallgatóztunk. A panaszos, szánalmat keltő sikoly újra felhangzott. Futva megindultunk a szikla felé. A párafüggöny alja sűrű volt, homályos. Gyorsan megkerültük.</w:t>
      </w:r>
    </w:p>
    <w:p>
      <w:pPr>
        <w:pStyle w:val="Normal"/>
        <w:shd w:fill="FFFFFF"/>
        <w:bidi w:val="0"/>
        <w:ind w:left="0" w:right="0" w:firstLine="284"/>
        <w:jc w:val="both"/>
        <w:rPr/>
      </w:pPr>
      <w:r>
        <w:rPr>
          <w:rFonts w:ascii="Times New Roman" w:hAnsi="Times New Roman"/>
          <w:sz w:val="24"/>
        </w:rPr>
        <w:t>A szikla tövében egy hosszú, keskeny, elzárt patakhoz hasonló tavacska csillogott. Fekete vize hevesen bugyborékolt, és ezekből a buborékokból szállt fel a gőz. A fortyogó tó egyik végétől a másikig, a fekete szikla felületén, egy yardnyi széles párkány futott végig. Fölötte, szabályos távolságban egymástól, a sziklába vájva apró, bölcsőnagyságú fülkék sorakoztak.</w:t>
      </w:r>
    </w:p>
    <w:p>
      <w:pPr>
        <w:pStyle w:val="Normal"/>
        <w:shd w:fill="FFFFFF"/>
        <w:bidi w:val="0"/>
        <w:ind w:left="0" w:right="0" w:firstLine="284"/>
        <w:jc w:val="both"/>
        <w:rPr/>
      </w:pPr>
      <w:r>
        <w:rPr>
          <w:rFonts w:ascii="Times New Roman" w:hAnsi="Times New Roman"/>
          <w:sz w:val="24"/>
        </w:rPr>
        <w:t>Két fülkében, félig benne, félig a párkányon feküdt valami, ami első pillantásra két gyermeknek tűnt. A hátukon feküdtek, apró kezeiket és lábaikat bronzkapcsok erősítették a sziklához. Hajuk félig beborította a testüket, és teljesen meztelenek voltak. És most már láttam, hogy ezek nem gyermekek, hanem felnőttek. Egy apró férfi és egy apró nő. A nő elfordította a fejét, és a másik pigmeusra meredt. Az ő torkából hangzottak a sikolyok. Nem látott minket, mert a tekintetét egyetlen pillanatra sem vette le a másikról. A férfi mozdulatlanul feküdt, szemei csukva voltak. Mellkasán, a szíve fölött egy fekete folt éktelenkedett, mintha valamiféle sav folyt volna rá.</w:t>
      </w:r>
    </w:p>
    <w:p>
      <w:pPr>
        <w:pStyle w:val="Normal"/>
        <w:shd w:fill="FFFFFF"/>
        <w:bidi w:val="0"/>
        <w:ind w:left="0" w:right="0" w:firstLine="284"/>
        <w:jc w:val="both"/>
        <w:rPr/>
      </w:pPr>
      <w:r>
        <w:rPr>
          <w:rFonts w:ascii="Times New Roman" w:hAnsi="Times New Roman"/>
          <w:sz w:val="24"/>
        </w:rPr>
        <w:t>Valami most megmozdult fölötte a sziklán. Egy csésze alakú, fehér virág volt ott. Vajon a virág lett volna, ami mozdult? Egy lábnyi magasságban lógott az apró ember mellkasa fölött, és vörös bibéjén egy lassan duzzadó csepp gyűlt, amelyet én nektárnak hittem.</w:t>
      </w:r>
    </w:p>
    <w:p>
      <w:pPr>
        <w:pStyle w:val="Normal"/>
        <w:shd w:fill="FFFFFF"/>
        <w:bidi w:val="0"/>
        <w:ind w:left="0" w:right="0" w:firstLine="284"/>
        <w:jc w:val="both"/>
        <w:rPr/>
      </w:pPr>
      <w:r>
        <w:rPr>
          <w:rFonts w:ascii="Times New Roman" w:hAnsi="Times New Roman"/>
          <w:sz w:val="24"/>
        </w:rPr>
        <w:t>A virág volt, amelynek mozdulata megragadta a tekintetemet! Most, ahogy jobban figyeltem, a vöröses inda megrezdült. Tekergőzni kezdett, mint egy nagy féreg, és lassan lefelé araszolt a sziklán. A virág megrázta a csészéjét, mintha egy száj lenne, próbálva kirázni belőle az összegyűlt cseppet. És a virág szája pontosan az apró ember szíve és a mellkasán látható fekete folt fölött volt.</w:t>
      </w:r>
    </w:p>
    <w:p>
      <w:pPr>
        <w:pStyle w:val="Normal"/>
        <w:shd w:fill="FFFFFF"/>
        <w:bidi w:val="0"/>
        <w:ind w:left="0" w:right="0" w:firstLine="284"/>
        <w:jc w:val="both"/>
        <w:rPr/>
      </w:pPr>
      <w:r>
        <w:rPr>
          <w:rFonts w:ascii="Times New Roman" w:hAnsi="Times New Roman"/>
          <w:sz w:val="24"/>
        </w:rPr>
        <w:t>Gyorsan felléptem a keskeny párkányra, kinyújtottam a kezem, elkaptam az indát, és kitéptem a sziklarepedésből Úgy vonaglott a kezemben, mint egy kígyó. Gyökerei belekapaszkodtak a kezembe, és a virág hirtelen felemelte a fejét, mintha meg akarna harapni. Pereme vastag volt és húsos, mint egy kerek, fehér száj. Egy csepp nektár a kezemre hullott. A következő pillanatban égető fájdalom mart a húsomba, és végigszaladt az egész karomon, fel a vállamig. Fogtam a tekergő lényt, és belehajítottam a fortyogó tóba</w:t>
      </w:r>
    </w:p>
    <w:p>
      <w:pPr>
        <w:pStyle w:val="Normal"/>
        <w:shd w:fill="FFFFFF"/>
        <w:bidi w:val="0"/>
        <w:ind w:left="0" w:right="0" w:firstLine="284"/>
        <w:jc w:val="both"/>
        <w:rPr/>
      </w:pPr>
      <w:r>
        <w:rPr>
          <w:rFonts w:ascii="Times New Roman" w:hAnsi="Times New Roman"/>
          <w:sz w:val="24"/>
        </w:rPr>
        <w:t>Az apró asszony fölött egy újabb virág jelent meg. Ezt is kitéptem, mint a másikat. Ez is megpróbált a virágfejével megharapni, de vagy nem volt benne a borzalmas nektárból, vagy nem talált el. A másik után hajítottam.</w:t>
      </w:r>
    </w:p>
    <w:p>
      <w:pPr>
        <w:pStyle w:val="Normal"/>
        <w:shd w:fill="FFFFFF"/>
        <w:bidi w:val="0"/>
        <w:ind w:left="0" w:right="0" w:firstLine="284"/>
        <w:jc w:val="both"/>
        <w:rPr/>
      </w:pPr>
      <w:r>
        <w:rPr>
          <w:rFonts w:ascii="Times New Roman" w:hAnsi="Times New Roman"/>
          <w:sz w:val="24"/>
        </w:rPr>
        <w:t>Az apró férfi fölé hajoltam. Nyitva voltak a szemei; meredten bámult rám. Ugyanúgy, mint a bőre, a szemei is sárgák voltak, vágottak, mint a mongoloknak. Úgy tűnt, ezeknek a szemeknek nincsen pupillája, ahogy teljesen emberiek sem voltak, ugyanúgy, mint asszonyának sikolya. Szinte sütött belőlük a rémület és a keserű gyűlölet. Pillantása a hajamra tévedt, és láttam, amint a gyűlöletet csodálkozás váltja fel.</w:t>
      </w:r>
    </w:p>
    <w:p>
      <w:pPr>
        <w:pStyle w:val="Normal"/>
        <w:shd w:fill="FFFFFF"/>
        <w:bidi w:val="0"/>
        <w:ind w:left="0" w:right="0" w:firstLine="284"/>
        <w:jc w:val="both"/>
        <w:rPr/>
      </w:pPr>
      <w:r>
        <w:rPr>
          <w:rFonts w:ascii="Times New Roman" w:hAnsi="Times New Roman"/>
          <w:sz w:val="24"/>
        </w:rPr>
        <w:t>A karomban érzett égő fájdalom csaknem elviselhetetlenné vált, így tudtam, hogy az apró férfi is szenvedhet. Gyorsan eltéptem a kapcsokat, amelyek fogva tartották. A karomba vettem, és lenyújtottam Jimnek. Súlya alig volt több, mint egy kisgyermeké.</w:t>
      </w:r>
    </w:p>
    <w:p>
      <w:pPr>
        <w:pStyle w:val="Normal"/>
        <w:shd w:fill="FFFFFF"/>
        <w:bidi w:val="0"/>
        <w:ind w:left="0" w:right="0" w:firstLine="284"/>
        <w:jc w:val="both"/>
        <w:rPr/>
      </w:pPr>
      <w:r>
        <w:rPr>
          <w:rFonts w:ascii="Times New Roman" w:hAnsi="Times New Roman"/>
          <w:sz w:val="24"/>
        </w:rPr>
        <w:t>Az apró asszony kapcsait is eltéptem. Az ő szemében nyomát sem láttam félelemnek vagy gyűlöletnek, helyettük csodálat és hála sütött belőlük. A karomba vettem, lemásztam vele, és letettem a férfi mellé.</w:t>
      </w:r>
    </w:p>
    <w:p>
      <w:pPr>
        <w:pStyle w:val="Normal"/>
        <w:shd w:fill="FFFFFF"/>
        <w:bidi w:val="0"/>
        <w:ind w:left="0" w:right="0" w:firstLine="284"/>
        <w:jc w:val="both"/>
        <w:rPr/>
      </w:pPr>
      <w:r>
        <w:rPr>
          <w:rFonts w:ascii="Times New Roman" w:hAnsi="Times New Roman"/>
          <w:sz w:val="24"/>
        </w:rPr>
        <w:t>Megfordultam, és visszanéztem a fekete sziklafalra. Mintha az egész megelevenedett volna; vörös indák tekergőztek mindenfelé, a fehér virágok vadul ringatóztak és emelgették a fejüket.</w:t>
      </w:r>
    </w:p>
    <w:p>
      <w:pPr>
        <w:pStyle w:val="Normal"/>
        <w:shd w:fill="FFFFFF"/>
        <w:bidi w:val="0"/>
        <w:ind w:left="0" w:right="0" w:firstLine="284"/>
        <w:jc w:val="both"/>
        <w:rPr/>
      </w:pPr>
      <w:r>
        <w:rPr>
          <w:rFonts w:ascii="Times New Roman" w:hAnsi="Times New Roman"/>
          <w:sz w:val="24"/>
        </w:rPr>
        <w:t>Nagyon különös volt...</w:t>
      </w:r>
    </w:p>
    <w:p>
      <w:pPr>
        <w:pStyle w:val="Normal"/>
        <w:shd w:fill="FFFFFF"/>
        <w:bidi w:val="0"/>
        <w:ind w:left="0" w:right="0" w:firstLine="284"/>
        <w:jc w:val="both"/>
        <w:rPr/>
      </w:pPr>
      <w:r>
        <w:rPr>
          <w:rFonts w:ascii="Times New Roman" w:hAnsi="Times New Roman"/>
          <w:sz w:val="24"/>
        </w:rPr>
        <w:t>Az apró ember némán feküdt, sárga szemeit rólam Jimre, majd ismét rám emelte. Az asszony valami különös, csicsergő nyelven beszélni kezdett. Hirtelen felpattant, keresztülfutott a tisztáson, és eltűnt az erdőben.</w:t>
      </w:r>
    </w:p>
    <w:p>
      <w:pPr>
        <w:pStyle w:val="Normal"/>
        <w:shd w:fill="FFFFFF"/>
        <w:bidi w:val="0"/>
        <w:ind w:left="0" w:right="0" w:firstLine="284"/>
        <w:jc w:val="both"/>
        <w:rPr/>
      </w:pPr>
      <w:r>
        <w:rPr>
          <w:rFonts w:ascii="Times New Roman" w:hAnsi="Times New Roman"/>
          <w:sz w:val="24"/>
        </w:rPr>
        <w:t>Jim úgy meredt a földön fekvő, aranybőrű pigmeusra, mintha nem hinne a szemének. Hallottam, amint azt suttogja:</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A „Yunwi Tsundi”! Az Apró Emberek! Tehát igaz! Minden igaz!</w:t>
      </w:r>
    </w:p>
    <w:p>
      <w:pPr>
        <w:pStyle w:val="Normal"/>
        <w:shd w:fill="FFFFFF"/>
        <w:bidi w:val="0"/>
        <w:ind w:left="0" w:right="0" w:firstLine="284"/>
        <w:jc w:val="both"/>
        <w:rPr/>
      </w:pPr>
      <w:r>
        <w:rPr>
          <w:rFonts w:ascii="Times New Roman" w:hAnsi="Times New Roman"/>
          <w:sz w:val="24"/>
        </w:rPr>
        <w:t>A pici asszony futva érkezett, áttörve a páfrányok sűrűjén. Kezet tele voltak nehéz, vastagon erezett levelekkel. Bocsánatkérő pillantást vetett rám, majd gyorsan a férfi mellkasa fölé hajolt. Marékra fogta a leveleket, és csavarni kezdte. Fehéres, tejszerű nedv csurgott az ujjai közül, és filmszerű réteggel vonta be a sebet. Az apró ember felnyögött, és teste megmerevedett, majd hirtelen ellazult.</w:t>
      </w:r>
    </w:p>
    <w:p>
      <w:pPr>
        <w:pStyle w:val="Normal"/>
        <w:shd w:fill="FFFFFF"/>
        <w:bidi w:val="0"/>
        <w:ind w:left="0" w:right="0" w:firstLine="284"/>
        <w:jc w:val="both"/>
        <w:rPr/>
      </w:pPr>
      <w:r>
        <w:rPr>
          <w:rFonts w:ascii="Times New Roman" w:hAnsi="Times New Roman"/>
          <w:sz w:val="24"/>
        </w:rPr>
        <w:t>Az apró asszony megfogta a kezem. Ott, ahol a virág nektárja rácseppent, bőröm teljesen megfeketedett. Az asszony az én kezemre is facsart egy keveset a levél nedvéből. Olyan iszonyatos fájdalom hasított bele a karomba, amelyhez képest az eddigi csupán simogatásnak tűnt. Majd, csaknem azonnal, minden fájdalom elmúlt.</w:t>
      </w:r>
    </w:p>
    <w:p>
      <w:pPr>
        <w:pStyle w:val="Normal"/>
        <w:shd w:fill="FFFFFF"/>
        <w:bidi w:val="0"/>
        <w:ind w:left="0" w:right="0" w:firstLine="284"/>
        <w:jc w:val="both"/>
        <w:rPr/>
      </w:pPr>
      <w:r>
        <w:rPr>
          <w:rFonts w:ascii="Times New Roman" w:hAnsi="Times New Roman"/>
          <w:sz w:val="24"/>
        </w:rPr>
        <w:t>Ránéztem az apró férfi mellkasára. A fekete folt eltűnt. A seb egy sav okozta égésfolthoz hasonlított, vörös színűnek, normálisnak látszott. A saját kezemre néztem. Vörös volt, de a feketeség elmúlt róla.</w:t>
      </w:r>
    </w:p>
    <w:p>
      <w:pPr>
        <w:pStyle w:val="Normal"/>
        <w:shd w:fill="FFFFFF"/>
        <w:bidi w:val="0"/>
        <w:ind w:left="0" w:right="0" w:firstLine="284"/>
        <w:jc w:val="both"/>
        <w:rPr/>
      </w:pPr>
      <w:r>
        <w:rPr>
          <w:rFonts w:ascii="Times New Roman" w:hAnsi="Times New Roman"/>
          <w:sz w:val="24"/>
        </w:rPr>
        <w:t>Az apró asszony most mélyen meghajolt előttem. A férfi is felállt. Belenézett a szemembe, majd tetőtől talpig végigmért. Láttam, amint a tekintete egyre gyanakvóbbá válik, végül ismét visszatér bele a keserű gyűlölet. Valamit mondott az asszonyának, aki erre hosszan válaszolt, a sziklára, a gyulladt kezemre, majd a saját csuklójára és bokájára mutatva. Az apró férfi visszafordult hozzám; kézjelekkel megkért, hogy hajoljak le hozzá. Amikor megtettem, megérintette szőke hajamat, és apró ujjaival beletúrt. Kezét a szívemre tette... majd a fejét a mellkasomra fektette, hallgatva szívem dobbanásait.</w:t>
      </w:r>
    </w:p>
    <w:p>
      <w:pPr>
        <w:pStyle w:val="Normal"/>
        <w:shd w:fill="FFFFFF"/>
        <w:bidi w:val="0"/>
        <w:ind w:left="0" w:right="0" w:firstLine="284"/>
        <w:jc w:val="both"/>
        <w:rPr/>
      </w:pPr>
      <w:r>
        <w:rPr>
          <w:rFonts w:ascii="Times New Roman" w:hAnsi="Times New Roman"/>
          <w:sz w:val="24"/>
        </w:rPr>
        <w:t>Pici kezével a számra csapott. Gyengéd ütés volt, simogatásnak is beillett.</w:t>
      </w:r>
    </w:p>
    <w:p>
      <w:pPr>
        <w:pStyle w:val="Normal"/>
        <w:shd w:fill="FFFFFF"/>
        <w:bidi w:val="0"/>
        <w:ind w:left="0" w:right="0" w:firstLine="284"/>
        <w:jc w:val="both"/>
        <w:rPr/>
      </w:pPr>
      <w:r>
        <w:rPr>
          <w:rFonts w:ascii="Times New Roman" w:hAnsi="Times New Roman"/>
          <w:sz w:val="24"/>
        </w:rPr>
        <w:t xml:space="preserve">Az apró férfi rám mosolygott, és trillázó nyelvén mondott valamit. Egy hangot sem értettem belőle, így tehetetlenül megráztam a fejem. Most Jimre nézett, és újabb kérdést tett fel. Jim megpróbált cherokee nyelven szólni hozzá. Ez alkalommal az apró férfi volt, aki megrázta a fejét. Újra az asszonyához fordult, és mondott valamit. A madárszerű hangon elcsicsergett szavak közül egyet tisztán ki tudtam venni: </w:t>
      </w:r>
      <w:r>
        <w:rPr>
          <w:rFonts w:ascii="Times New Roman" w:hAnsi="Times New Roman"/>
          <w:i/>
          <w:sz w:val="24"/>
        </w:rPr>
        <w:t>ev-ah-lee</w:t>
      </w:r>
      <w:r>
        <w:rPr>
          <w:rFonts w:ascii="Times New Roman" w:hAnsi="Times New Roman"/>
          <w:sz w:val="24"/>
        </w:rPr>
        <w:t>. Az asszony bólintott.</w:t>
      </w:r>
    </w:p>
    <w:p>
      <w:pPr>
        <w:pStyle w:val="Normal"/>
        <w:shd w:fill="FFFFFF"/>
        <w:bidi w:val="0"/>
        <w:ind w:left="0" w:right="0" w:firstLine="284"/>
        <w:jc w:val="both"/>
        <w:rPr/>
      </w:pPr>
      <w:r>
        <w:rPr>
          <w:rFonts w:ascii="Times New Roman" w:hAnsi="Times New Roman"/>
          <w:sz w:val="24"/>
        </w:rPr>
        <w:t>Intettek, hogy kövessük őket, és futva megindultak keresztül a tisztáson, a páfrányrengeteg felé. Nagyon kicsik voltak... a combomig sem értek. Alakjuk azonban csodálatos volt. Hosszú, selymes, mogyoróbarna hajuk pókhálóként repült utánuk.</w:t>
      </w:r>
    </w:p>
    <w:p>
      <w:pPr>
        <w:pStyle w:val="Normal"/>
        <w:shd w:fill="FFFFFF"/>
        <w:bidi w:val="0"/>
        <w:ind w:left="0" w:right="0" w:firstLine="284"/>
        <w:jc w:val="both"/>
        <w:rPr/>
      </w:pPr>
      <w:r>
        <w:rPr>
          <w:rFonts w:ascii="Times New Roman" w:hAnsi="Times New Roman"/>
          <w:sz w:val="24"/>
        </w:rPr>
        <w:t>Úgy futottak, mint két, apró szarvas. Alig bírtunk lépést tartani velük. Behatoltak a páfrányrengetegbe, abban az irányban, amerre korábban mi is tartottunk, itt lassítottak egy kicsit. Hatalmas páfrányok között és alatt haladtunk; ösvénynek nyomát sem láttuk, az apró emberek azonban ismerték az utat.</w:t>
      </w:r>
    </w:p>
    <w:p>
      <w:pPr>
        <w:pStyle w:val="Normal"/>
        <w:shd w:fill="FFFFFF"/>
        <w:bidi w:val="0"/>
        <w:ind w:left="0" w:right="0" w:firstLine="284"/>
        <w:jc w:val="both"/>
        <w:rPr/>
      </w:pPr>
      <w:r>
        <w:rPr>
          <w:rFonts w:ascii="Times New Roman" w:hAnsi="Times New Roman"/>
          <w:sz w:val="24"/>
        </w:rPr>
        <w:t>Hirtelen kiértünk a páfrányosból. Előttünk hatalmas, kék virágokkal tarkított rét terült el, amely közepén egy széles, igen különös folyó hömpölygött. Az egész tejfehér volt, és fölötte opálos köd lebegett. A ködfoszlányokon keresztül sikerült megpillantanom a túloldalon emelkedő zöld dombokat.</w:t>
      </w:r>
    </w:p>
    <w:p>
      <w:pPr>
        <w:pStyle w:val="Normal"/>
        <w:shd w:fill="FFFFFF"/>
        <w:bidi w:val="0"/>
        <w:ind w:left="0" w:right="0" w:firstLine="284"/>
        <w:jc w:val="both"/>
        <w:rPr/>
      </w:pPr>
      <w:r>
        <w:rPr>
          <w:rFonts w:ascii="Times New Roman" w:hAnsi="Times New Roman"/>
          <w:sz w:val="24"/>
        </w:rPr>
        <w:t>Az apró férfi most megállt Lehasalt, és fülét a földre tapasztotta. Majd villámgyorsan felugrott, és intett, hogy kövessük. Néhány perc múlva egy félig leomlott őrtoronyhoz értünk. Bejárata sötéten ásított felénk. Az apró emberkék becsusszantak rajta, és intettek nekünk.</w:t>
      </w:r>
    </w:p>
    <w:p>
      <w:pPr>
        <w:pStyle w:val="Normal"/>
        <w:shd w:fill="FFFFFF"/>
        <w:bidi w:val="0"/>
        <w:ind w:left="0" w:right="0" w:firstLine="284"/>
        <w:jc w:val="both"/>
        <w:rPr/>
      </w:pPr>
      <w:r>
        <w:rPr>
          <w:rFonts w:ascii="Times New Roman" w:hAnsi="Times New Roman"/>
          <w:sz w:val="24"/>
        </w:rPr>
        <w:t>A torony belsejében egy omladozó lépcsősor vezetett a magasba. Az apró férfi és nő táncos léptekkel felsiettek rajta, és mi követtük őket. A torony tetején egy apró szoba volt, amelynek hézagos kövei között beszűrődött a zöld fény. Kilestem az egyik nyíláson, s a szemem elé tárult a kék virágos rét és a fehér folyó. Lovak patáinak dobogását és asszonyok énekét hallottam. A hangok egyre közeledtek.</w:t>
      </w:r>
    </w:p>
    <w:p>
      <w:pPr>
        <w:pStyle w:val="Normal"/>
        <w:shd w:fill="FFFFFF"/>
        <w:bidi w:val="0"/>
        <w:ind w:left="0" w:right="0" w:firstLine="284"/>
        <w:jc w:val="both"/>
        <w:rPr/>
      </w:pPr>
      <w:r>
        <w:rPr>
          <w:rFonts w:ascii="Times New Roman" w:hAnsi="Times New Roman"/>
          <w:sz w:val="24"/>
        </w:rPr>
        <w:t>Egy nő lovagolt keresztül a kék réten, egy hatalmas, fekete csődör hátán. Csuklyaként egy fehér farkas fejét viselte, A farkas bőre betakarta a vállait és a hátát. Lángoló vörös haja két vastag fonatban hintázott az ezüstös bundán. Kemény, kerek mellei meztelenek voltak és alattuk a fehér farkas két lába kapocsként fonódott össze. A nőnek búzavirág kék színű szemei voltak, melyek egymástól távol ültek a széles, alacsony homlok alatt. Tejfehér bőrén halvány rózsaszín pír látszott. Bíborvörös, telt ajka egyszerre volt csábító és kegyetlen.</w:t>
      </w:r>
    </w:p>
    <w:p>
      <w:pPr>
        <w:pStyle w:val="Normal"/>
        <w:shd w:fill="FFFFFF"/>
        <w:bidi w:val="0"/>
        <w:ind w:left="0" w:right="0" w:firstLine="284"/>
        <w:jc w:val="both"/>
        <w:rPr/>
      </w:pPr>
      <w:r>
        <w:rPr>
          <w:rFonts w:ascii="Times New Roman" w:hAnsi="Times New Roman"/>
          <w:sz w:val="24"/>
        </w:rPr>
        <w:t>Erős asszonynak tűnt, és csaknem olyan magasnak, mint én. Olyan volt, mint egy Valkűr, és Odin futáraihoz hasonlóan, maga előtt a nyeregben, fél karral fogva, egy testet tartott. Ez azonban nem egy meggyilkolt harcos lelke volt, akit azért ragadott fel, hogy a Valhallába küldje. Egy lány volt. Egy lány, akinek karjai erősen össze voltak kötözve és a feje reménytelenül a mellére csuklott. Nem láthattam az arcát; hajának fátyola eltakarta. Ez a haj azonban rozsdavörös volt, és a bőre ugyanolyan fehér, mint az asszonyé, aki fogta.</w:t>
      </w:r>
    </w:p>
    <w:p>
      <w:pPr>
        <w:pStyle w:val="Normal"/>
        <w:shd w:fill="FFFFFF"/>
        <w:bidi w:val="0"/>
        <w:ind w:left="0" w:right="0" w:firstLine="284"/>
        <w:jc w:val="both"/>
        <w:rPr/>
      </w:pPr>
      <w:r>
        <w:rPr>
          <w:rFonts w:ascii="Times New Roman" w:hAnsi="Times New Roman"/>
          <w:sz w:val="24"/>
        </w:rPr>
        <w:t>A lovas feje fölött egy hófehér sólyom körözött.</w:t>
      </w:r>
    </w:p>
    <w:p>
      <w:pPr>
        <w:pStyle w:val="Normal"/>
        <w:shd w:fill="FFFFFF"/>
        <w:bidi w:val="0"/>
        <w:ind w:left="0" w:right="0" w:firstLine="284"/>
        <w:jc w:val="both"/>
        <w:rPr/>
      </w:pPr>
      <w:r>
        <w:rPr>
          <w:rFonts w:ascii="Times New Roman" w:hAnsi="Times New Roman"/>
          <w:sz w:val="24"/>
        </w:rPr>
        <w:t>Mögötte fél tucat nő lovagolt, fiatalok és erősek, rózsaszín bőrűek és kék szeműek, hajuk, amelyet hosszú fonatban viseltek, a rézvöröstől a rozsdavörösön keresztül a bronzvörösig váltakozott. Mindnyájan csizmát és nyitott köpenykét viseltek, amely szabadon hagyta a mellüket. Kezükben hosszú, karcsú lándzsát és kis, kerek pajzsot tartottak. Ők is olyanok voltak, mint a Valkűrök, az Ázok pajzsos amazonjai. Ahogy közeledtek, különös hangon énekeltek.</w:t>
      </w:r>
    </w:p>
    <w:p>
      <w:pPr>
        <w:pStyle w:val="Normal"/>
        <w:shd w:fill="FFFFFF"/>
        <w:bidi w:val="0"/>
        <w:ind w:left="0" w:right="0" w:firstLine="284"/>
        <w:jc w:val="both"/>
        <w:rPr/>
      </w:pPr>
      <w:r>
        <w:rPr>
          <w:rFonts w:ascii="Times New Roman" w:hAnsi="Times New Roman"/>
          <w:sz w:val="24"/>
        </w:rPr>
        <w:t>A lovas és foglya odaértek a rét szélére, és eltűntek a fák között. Az éneklő nők követték.</w:t>
      </w:r>
    </w:p>
    <w:p>
      <w:pPr>
        <w:pStyle w:val="Normal"/>
        <w:shd w:fill="FFFFFF"/>
        <w:bidi w:val="0"/>
        <w:ind w:left="0" w:right="0" w:firstLine="284"/>
        <w:jc w:val="both"/>
        <w:rPr/>
      </w:pPr>
      <w:r>
        <w:rPr>
          <w:rFonts w:ascii="Times New Roman" w:hAnsi="Times New Roman"/>
          <w:sz w:val="24"/>
        </w:rPr>
        <w:t>A fehér sólyom szárnya ezüstösen megvillant a napsütésben, körözött néhányat a rét fölött. Aztán ő is eltűnt</w:t>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center"/>
        <w:rPr/>
      </w:pPr>
      <w:r>
        <w:rPr>
          <w:rFonts w:ascii="Times New Roman" w:hAnsi="Times New Roman"/>
          <w:sz w:val="24"/>
        </w:rPr>
        <w:t>VIII. Evalie</w:t>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pPr>
      <w:r>
        <w:rPr>
          <w:rFonts w:ascii="Times New Roman" w:hAnsi="Times New Roman"/>
          <w:sz w:val="24"/>
        </w:rPr>
        <w:t>Az aranybőrű pigmeusok felszisszentek; sárga szemüket szinte megolvasztotta a gyűlölet.</w:t>
      </w:r>
    </w:p>
    <w:p>
      <w:pPr>
        <w:pStyle w:val="Normal"/>
        <w:shd w:fill="FFFFFF"/>
        <w:bidi w:val="0"/>
        <w:ind w:left="0" w:right="0" w:firstLine="284"/>
        <w:jc w:val="both"/>
        <w:rPr/>
      </w:pPr>
      <w:r>
        <w:rPr>
          <w:rFonts w:ascii="Times New Roman" w:hAnsi="Times New Roman"/>
          <w:sz w:val="24"/>
        </w:rPr>
        <w:t>Az apró férfi megérintette a kezemet, gyors, szótagokból álló nyelvén mondott valamit és a fehér folyó felé mutatott. Nyilvánvalóan azt akarta közölni, hogy át kell kelnünk rajta. Hirtelen elhallgatott, és hegyezni kezdte a fülét Az apró asszony leszaladt az omladozó lépcsőn. A férfi mérgesen megfordult, odaugrott Jimhez, és pici ökleivel ütni kezdte a lábát, mintha sürgetni akarná, majd az asszonya után ered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Gyerünk, térj magadhoz, indián! – szóltam rá türelmetlenül. – Azt akarják, hogy siessünk.</w:t>
      </w:r>
    </w:p>
    <w:p>
      <w:pPr>
        <w:pStyle w:val="Normal"/>
        <w:shd w:fill="FFFFFF"/>
        <w:bidi w:val="0"/>
        <w:ind w:left="0" w:right="0" w:firstLine="284"/>
        <w:jc w:val="both"/>
        <w:rPr/>
      </w:pPr>
      <w:r>
        <w:rPr>
          <w:rFonts w:ascii="Times New Roman" w:hAnsi="Times New Roman"/>
          <w:sz w:val="24"/>
        </w:rPr>
        <w:t>Jim megrázta a fejét, mintha valamiféle álomból ébredne.</w:t>
      </w:r>
    </w:p>
    <w:p>
      <w:pPr>
        <w:pStyle w:val="Normal"/>
        <w:shd w:fill="FFFFFF"/>
        <w:bidi w:val="0"/>
        <w:ind w:left="0" w:right="0" w:firstLine="284"/>
        <w:jc w:val="both"/>
        <w:rPr/>
      </w:pPr>
      <w:r>
        <w:rPr>
          <w:rFonts w:ascii="Times New Roman" w:hAnsi="Times New Roman"/>
          <w:sz w:val="24"/>
        </w:rPr>
        <w:t>Lesiettünk az omladozó lépcsősoron. Az apró férfi lent várt bennünket, vagy legalábbis nem szaladt el. Nagyon különös dolgot csinált. Karjait lengetve körben táncolt, és egy furcsa, négy hangból álló dallamot énekelt, amelyet újra és újra elismételt, váltakozó gyorsasággal. Az asszonynak nyomát sem láttuk.</w:t>
      </w:r>
    </w:p>
    <w:p>
      <w:pPr>
        <w:pStyle w:val="Normal"/>
        <w:shd w:fill="FFFFFF"/>
        <w:bidi w:val="0"/>
        <w:ind w:left="0" w:right="0" w:firstLine="284"/>
        <w:jc w:val="both"/>
        <w:rPr/>
      </w:pPr>
      <w:r>
        <w:rPr>
          <w:rFonts w:ascii="Times New Roman" w:hAnsi="Times New Roman"/>
          <w:sz w:val="24"/>
        </w:rPr>
        <w:t>Egy farkas vonyított valahol, amelyre nemsokára megérkezett a többi farkas válasza. Mint egy falka, amelynek vezére szagot fogott és jelzi a többieknek.</w:t>
      </w:r>
    </w:p>
    <w:p>
      <w:pPr>
        <w:pStyle w:val="Normal"/>
        <w:shd w:fill="FFFFFF"/>
        <w:bidi w:val="0"/>
        <w:ind w:left="0" w:right="0" w:firstLine="284"/>
        <w:jc w:val="both"/>
        <w:rPr/>
      </w:pPr>
      <w:r>
        <w:rPr>
          <w:rFonts w:ascii="Times New Roman" w:hAnsi="Times New Roman"/>
          <w:sz w:val="24"/>
        </w:rPr>
        <w:t>Az apró asszony futva jelent meg a páfrányerdő felől, mire a férfi is abbahagyta a táncot. Az asszonynak mindkét keze tele volt pici, lilás gyümölccsel, ami leginkább a szőlőre hasonlított. A férfi a folyó felé mutatott, és mindketten megindultak arra. Követtük őket. Keresztülvágtunk a kék réten, és ott álltunk a folyópartján.</w:t>
      </w:r>
    </w:p>
    <w:p>
      <w:pPr>
        <w:pStyle w:val="Normal"/>
        <w:shd w:fill="FFFFFF"/>
        <w:bidi w:val="0"/>
        <w:ind w:left="0" w:right="0" w:firstLine="284"/>
        <w:jc w:val="both"/>
        <w:rPr/>
      </w:pPr>
      <w:r>
        <w:rPr>
          <w:rFonts w:ascii="Times New Roman" w:hAnsi="Times New Roman"/>
          <w:sz w:val="24"/>
        </w:rPr>
        <w:t>Ismét felhangzott a farkas üvöltése, majd a többi farkas válasza is, ezúttal közelebbről.</w:t>
      </w:r>
    </w:p>
    <w:p>
      <w:pPr>
        <w:pStyle w:val="Normal"/>
        <w:shd w:fill="FFFFFF"/>
        <w:bidi w:val="0"/>
        <w:ind w:left="0" w:right="0" w:firstLine="284"/>
        <w:jc w:val="both"/>
        <w:rPr/>
      </w:pPr>
      <w:r>
        <w:rPr>
          <w:rFonts w:ascii="Times New Roman" w:hAnsi="Times New Roman"/>
          <w:sz w:val="24"/>
        </w:rPr>
        <w:t>Az apró férfi hirtelen rám ugrott, vadul magyarázva valamit; lábait a derekam köré fonta, és megpróbálta letépni rólam az inget. Az asszony Jimnek csicsergett, fürgén lóbálva a kezében egy fürt lilás gyümölcsö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Azt akarják, hogy vegyük le a ruhánkat – mondtam Jimnek. – És minél gyorsabban.</w:t>
      </w:r>
    </w:p>
    <w:p>
      <w:pPr>
        <w:pStyle w:val="Normal"/>
        <w:shd w:fill="FFFFFF"/>
        <w:bidi w:val="0"/>
        <w:ind w:left="0" w:right="0" w:firstLine="284"/>
        <w:jc w:val="both"/>
        <w:rPr/>
      </w:pPr>
      <w:r>
        <w:rPr>
          <w:rFonts w:ascii="Times New Roman" w:hAnsi="Times New Roman"/>
          <w:sz w:val="24"/>
        </w:rPr>
        <w:t>Villámgyorsan vetkőzni kezdtünk. Találtam egy repedést a folyó partján, és ebbe belepréseltem a csomagunkat. Gyorsan összetekertük a ruháinkat és csizmáinkat, egy szíjjal átkötöttük, és a vállunkra vettük.</w:t>
      </w:r>
    </w:p>
    <w:p>
      <w:pPr>
        <w:pStyle w:val="Normal"/>
        <w:shd w:fill="FFFFFF"/>
        <w:bidi w:val="0"/>
        <w:ind w:left="0" w:right="0" w:firstLine="284"/>
        <w:jc w:val="both"/>
        <w:rPr/>
      </w:pPr>
      <w:r>
        <w:rPr>
          <w:rFonts w:ascii="Times New Roman" w:hAnsi="Times New Roman"/>
          <w:sz w:val="24"/>
        </w:rPr>
        <w:t>Az apró asszony odadobott egy maréknyi gyümölcsöt az emberének. Intett Jimnek, hogy hajoljon le, és amikor Jim megtette, elkezdte a bogyókkal bedörzsölni az arcát, a karjait, a mellkasát és a lábait Az apró férfi ugyanezt tette velem. A gyümölcs átható szaga könnyeket csalt a szemembe.</w:t>
      </w:r>
    </w:p>
    <w:p>
      <w:pPr>
        <w:pStyle w:val="Normal"/>
        <w:shd w:fill="FFFFFF"/>
        <w:bidi w:val="0"/>
        <w:ind w:left="0" w:right="0" w:firstLine="284"/>
        <w:jc w:val="both"/>
        <w:rPr/>
      </w:pPr>
      <w:r>
        <w:rPr>
          <w:rFonts w:ascii="Times New Roman" w:hAnsi="Times New Roman"/>
          <w:sz w:val="24"/>
        </w:rPr>
        <w:t>Felegyenesedtem, és a nagy folyó felé pillantottam.</w:t>
      </w:r>
    </w:p>
    <w:p>
      <w:pPr>
        <w:pStyle w:val="Normal"/>
        <w:shd w:fill="FFFFFF"/>
        <w:bidi w:val="0"/>
        <w:ind w:left="0" w:right="0" w:firstLine="284"/>
        <w:jc w:val="both"/>
        <w:rPr/>
      </w:pPr>
      <w:r>
        <w:rPr>
          <w:rFonts w:ascii="Times New Roman" w:hAnsi="Times New Roman"/>
          <w:sz w:val="24"/>
        </w:rPr>
        <w:t>Egy kígyó feje bukkant fel a tejfehér habokból, majd újabb és újabb. Fejük akkora volt, mint egy anakondáé, és élénkzöld pikkelyek borították. Csillogó, zöld tüskék meredeztek rajta, amelyek a hátukon is folytatódtak. Különösebben nem tetszett az ötlet, hogy belemerüljek ebbe a vízbe, de ekkor már sejtettem álcázásunk okát, és tudtam, az apró emberek nem akarnak nekünk rosszat. És abban is biztos voltam, hogy tudják, mit tesznek.</w:t>
      </w:r>
    </w:p>
    <w:p>
      <w:pPr>
        <w:pStyle w:val="Normal"/>
        <w:shd w:fill="FFFFFF"/>
        <w:bidi w:val="0"/>
        <w:ind w:left="0" w:right="0" w:firstLine="284"/>
        <w:jc w:val="both"/>
        <w:rPr/>
      </w:pPr>
      <w:r>
        <w:rPr>
          <w:rFonts w:ascii="Times New Roman" w:hAnsi="Times New Roman"/>
          <w:sz w:val="24"/>
        </w:rPr>
        <w:t>Ismét felhangzott a farkasüvöltés, abból az irányból, amerre a csapat nő eltűnt.</w:t>
      </w:r>
    </w:p>
    <w:p>
      <w:pPr>
        <w:pStyle w:val="Normal"/>
        <w:shd w:fill="FFFFFF"/>
        <w:bidi w:val="0"/>
        <w:ind w:left="0" w:right="0" w:firstLine="284"/>
        <w:jc w:val="both"/>
        <w:rPr/>
      </w:pPr>
      <w:r>
        <w:rPr>
          <w:rFonts w:ascii="Times New Roman" w:hAnsi="Times New Roman"/>
          <w:sz w:val="24"/>
        </w:rPr>
        <w:t>Az apró férfi becsobbant a vízbe, és intett, hogy kövessem. Engedelmeskedtem, és néhány pillanat múlva hallottam az asszony halk és Jim hangosabb csobbanását. Az apró férfi hátrafordult, bólintott, és úszni kezdett, mint egy angolna, olyan sebességgel, hogy alig bírtam követni.</w:t>
      </w:r>
    </w:p>
    <w:p>
      <w:pPr>
        <w:pStyle w:val="Normal"/>
        <w:shd w:fill="FFFFFF"/>
        <w:bidi w:val="0"/>
        <w:ind w:left="0" w:right="0" w:firstLine="284"/>
        <w:jc w:val="both"/>
        <w:rPr/>
      </w:pPr>
      <w:r>
        <w:rPr>
          <w:rFonts w:ascii="Times New Roman" w:hAnsi="Times New Roman"/>
          <w:sz w:val="24"/>
        </w:rPr>
        <w:t>A tüskés kígyók nem bántottak minket. Egyszer éreztem, amint egy átcsusszan a lábaim között, máskor, ahogy kitöröltem a szememből a vizet, észrevettem, hogy egy másik ott úszik mellettem, mintha versenyezni akarna.</w:t>
      </w:r>
    </w:p>
    <w:p>
      <w:pPr>
        <w:pStyle w:val="Normal"/>
        <w:shd w:fill="FFFFFF"/>
        <w:bidi w:val="0"/>
        <w:ind w:left="0" w:right="0" w:firstLine="284"/>
        <w:jc w:val="both"/>
        <w:rPr/>
      </w:pPr>
      <w:r>
        <w:rPr>
          <w:rFonts w:ascii="Times New Roman" w:hAnsi="Times New Roman"/>
          <w:sz w:val="24"/>
        </w:rPr>
        <w:t>A víz meleg volt, mint a tej, amelyhez hasonlított, és furcsamód nagyon könnyen lehetett úszni benne. A folyó ezen a ponton körülbelül ezer láb széles lehetett. A felénél járhattunk, amikor éles rikoltást és szárnyak csapkodását hallottam a fejem fölött. Gyorsan a hátamra fordultam, és nagyokat csaptam a karommal, próbálva elhajtani, bármi támadott is meg.</w:t>
      </w:r>
    </w:p>
    <w:p>
      <w:pPr>
        <w:pStyle w:val="Normal"/>
        <w:shd w:fill="FFFFFF"/>
        <w:bidi w:val="0"/>
        <w:ind w:left="0" w:right="0" w:firstLine="284"/>
        <w:jc w:val="both"/>
        <w:rPr/>
      </w:pPr>
      <w:r>
        <w:rPr>
          <w:rFonts w:ascii="Times New Roman" w:hAnsi="Times New Roman"/>
          <w:sz w:val="24"/>
        </w:rPr>
        <w:t>A Farkasasszony sólyma volt, amely ott körözött a fejem fölött, és időnként lecsapott rám a csőrével.</w:t>
      </w:r>
    </w:p>
    <w:p>
      <w:pPr>
        <w:pStyle w:val="Normal"/>
        <w:shd w:fill="FFFFFF"/>
        <w:bidi w:val="0"/>
        <w:ind w:left="0" w:right="0" w:firstLine="284"/>
        <w:jc w:val="both"/>
        <w:rPr/>
      </w:pPr>
      <w:r>
        <w:rPr>
          <w:rFonts w:ascii="Times New Roman" w:hAnsi="Times New Roman"/>
          <w:sz w:val="24"/>
        </w:rPr>
        <w:t>Egy hangot hallottam a partról, rezgő, élesen parancsoló kiáltást... Ősi uighur nyelven.</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Gyere vissza! Gyere vissza, Sárgahaj!</w:t>
      </w:r>
    </w:p>
    <w:p>
      <w:pPr>
        <w:pStyle w:val="Normal"/>
        <w:shd w:fill="FFFFFF"/>
        <w:bidi w:val="0"/>
        <w:ind w:left="0" w:right="0" w:firstLine="284"/>
        <w:jc w:val="both"/>
        <w:rPr/>
      </w:pPr>
      <w:r>
        <w:rPr>
          <w:rFonts w:ascii="Times New Roman" w:hAnsi="Times New Roman"/>
          <w:sz w:val="24"/>
        </w:rPr>
        <w:t>Gyorsan megfordultam. A sólyom abbahagyta az ostromot.</w:t>
      </w:r>
    </w:p>
    <w:p>
      <w:pPr>
        <w:pStyle w:val="Normal"/>
        <w:shd w:fill="FFFFFF"/>
        <w:bidi w:val="0"/>
        <w:ind w:left="0" w:right="0" w:firstLine="284"/>
        <w:jc w:val="both"/>
        <w:rPr/>
      </w:pPr>
      <w:r>
        <w:rPr>
          <w:rFonts w:ascii="Times New Roman" w:hAnsi="Times New Roman"/>
          <w:sz w:val="24"/>
        </w:rPr>
        <w:t>A távolabbi parton ott ült a Farkasasszony a hatalmas, fekete csődör hátán, továbbra is a karjában tartva a lányt. A Farkasasszony szemei olyanok voltak, mint két zafír csillag, és szabad kezével egyre integetett felém.</w:t>
      </w:r>
    </w:p>
    <w:p>
      <w:pPr>
        <w:pStyle w:val="Normal"/>
        <w:shd w:fill="FFFFFF"/>
        <w:bidi w:val="0"/>
        <w:ind w:left="0" w:right="0" w:firstLine="284"/>
        <w:jc w:val="both"/>
        <w:rPr/>
      </w:pPr>
      <w:r>
        <w:rPr>
          <w:rFonts w:ascii="Times New Roman" w:hAnsi="Times New Roman"/>
          <w:sz w:val="24"/>
        </w:rPr>
        <w:t>Körülötte pedig lehajtott fejjel, zöld szemükkel bámulva rám egy csapat hófehér farkas áll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Gyere vissza! – kiáltotta ismét.</w:t>
      </w:r>
    </w:p>
    <w:p>
      <w:pPr>
        <w:pStyle w:val="Normal"/>
        <w:shd w:fill="FFFFFF"/>
        <w:bidi w:val="0"/>
        <w:ind w:left="0" w:right="0" w:firstLine="284"/>
        <w:jc w:val="both"/>
        <w:rPr/>
      </w:pPr>
      <w:r>
        <w:rPr>
          <w:rFonts w:ascii="Times New Roman" w:hAnsi="Times New Roman"/>
          <w:sz w:val="24"/>
        </w:rPr>
        <w:t>Gyönyörű volt a Farkasasszony. Nehéz volt nem engedelmeskedni. De nem... Ő nem a Farkasasszony! De hát akkor ki? Az eszembe ötlött egy uighur szó, egy ősi szó, amelyről nem is tudtam, hogy ismerem. Ez Salur’da... a Boszorkányasszony! Hirtelen dühös ellenállás támadt bennem. Ki ő... ez a Salur’da... hogy parancsoljon nekem? Nekem, Dwayanunak, aki a régmúlt időkben egy ilyen arcátlanságért skorpiókkal korbácsoltattam volna meg!</w:t>
      </w:r>
    </w:p>
    <w:p>
      <w:pPr>
        <w:pStyle w:val="Normal"/>
        <w:shd w:fill="FFFFFF"/>
        <w:bidi w:val="0"/>
        <w:ind w:left="0" w:right="0" w:firstLine="284"/>
        <w:jc w:val="both"/>
        <w:rPr/>
      </w:pPr>
      <w:r>
        <w:rPr>
          <w:rFonts w:ascii="Times New Roman" w:hAnsi="Times New Roman"/>
          <w:sz w:val="24"/>
        </w:rPr>
        <w:t>Amennyire csak tudtam, kiemelkedtem a fehér vízből.</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 xml:space="preserve">Bújj vissza a barlangodba, Salur’da! – kiáltottam. – Talán azt hiszed, hogy Dwayanu engedelmeskedik a te hívásodnak? Majd amikor én hívlak </w:t>
      </w:r>
      <w:r>
        <w:rPr>
          <w:rFonts w:ascii="Times New Roman" w:hAnsi="Times New Roman"/>
          <w:i/>
          <w:sz w:val="24"/>
        </w:rPr>
        <w:t>téged</w:t>
      </w:r>
      <w:r>
        <w:rPr>
          <w:rFonts w:ascii="Times New Roman" w:hAnsi="Times New Roman"/>
          <w:sz w:val="24"/>
        </w:rPr>
        <w:t>, akkor légy ilyen határozott!</w:t>
      </w:r>
    </w:p>
    <w:p>
      <w:pPr>
        <w:pStyle w:val="Normal"/>
        <w:shd w:fill="FFFFFF"/>
        <w:bidi w:val="0"/>
        <w:ind w:left="0" w:right="0" w:firstLine="284"/>
        <w:jc w:val="both"/>
        <w:rPr/>
      </w:pPr>
      <w:r>
        <w:rPr>
          <w:rFonts w:ascii="Times New Roman" w:hAnsi="Times New Roman"/>
          <w:sz w:val="24"/>
        </w:rPr>
        <w:t>Az asszony rám meredt, tekintetében sötét döbbenettel; az erős kar, amely eddig a foglyát szorította, lehullott, és a lány csaknem lefordult a hatalmas ló hátáról. Megfordultam, és tovább úsztam.</w:t>
      </w:r>
    </w:p>
    <w:p>
      <w:pPr>
        <w:pStyle w:val="Normal"/>
        <w:shd w:fill="FFFFFF"/>
        <w:bidi w:val="0"/>
        <w:ind w:left="0" w:right="0" w:firstLine="284"/>
        <w:jc w:val="both"/>
        <w:rPr/>
      </w:pPr>
      <w:r>
        <w:rPr>
          <w:rFonts w:ascii="Times New Roman" w:hAnsi="Times New Roman"/>
          <w:sz w:val="24"/>
        </w:rPr>
        <w:t>Hallottam, hogy a Boszorkányasszony füttyent egyet. A fejem fölött köröző sólyom rikoltott, és elrepült. A fehér farkasok morogni kezdtek. Hallottam a fekete csődör patáinak dobogását, amint keresztülvágott a kék virágos réten. Aztán elértem a partot, és kimásztam. Csak egyszer néztem hátra. A Boszorkányasszony, a sólyom és a fehér farkasok... mind eltűntek. Az aranybőrű pigmeusok is kimásztak a vízből.</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it mondtál neki? – kérdezte Ji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A Boszorkányasszony jön az én hívásomra, nem pedig én az övére – válaszoltam, és azon tűnődtem, vajon mi késztetett ennek mondására.</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Ezt Dwayanu mondta, igaz, Leif? Ez alkalommal mi indított be?</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Fogalmam sincs. – A nő iránt érzett harag még mindig erősen élt bennem, és mivel nem értettem, bizonyos fokig zavart. – Megparancsolta, hogy menjek vissza, és erre mintha valami apró petárda robbant volna az agyamban. Hirtelen tudtam ki ő, és hogy a parancsa égbekiáltó arcátlanság. Ezt meg is mondtam neki. Úgy tűnt, őt sokkal jobban meglepte a dolog, mint engem. Mintha valaki más beszélt volna belőlem. Olyan volt, mint... – egy pillanatig tétováztam... – szóval mint amikor belekezdtem abba az átkozott szertartásba, és nem bírtam abbahagyni.</w:t>
      </w:r>
    </w:p>
    <w:p>
      <w:pPr>
        <w:pStyle w:val="Normal"/>
        <w:shd w:fill="FFFFFF"/>
        <w:bidi w:val="0"/>
        <w:ind w:left="0" w:right="0" w:firstLine="284"/>
        <w:jc w:val="both"/>
        <w:rPr/>
      </w:pPr>
      <w:r>
        <w:rPr>
          <w:rFonts w:ascii="Times New Roman" w:hAnsi="Times New Roman"/>
          <w:sz w:val="24"/>
        </w:rPr>
        <w:t>Jim bólintott, és öltözni kezdett. Én is ezt tettem. Ruháink csuromvizesek voltak. A pigmeusok mosolyogva figyelték, amint kínlódva magunkra öltjük a ruháinkat. Észrevettem, hogy a mérges, vörös folt az apró férfi mellkasán elhalványult és bár maga a seb friss volt, a környéke gyógyulni kezdett. A saját kezemre pillantottam; a folt csaknem teljesen eltűnt, és csak egy halvány pötty látszott ott, ahol a virág nektárja rácseppent.</w:t>
      </w:r>
    </w:p>
    <w:p>
      <w:pPr>
        <w:pStyle w:val="Normal"/>
        <w:shd w:fill="FFFFFF"/>
        <w:bidi w:val="0"/>
        <w:ind w:left="0" w:right="0" w:firstLine="284"/>
        <w:jc w:val="both"/>
        <w:rPr/>
      </w:pPr>
      <w:r>
        <w:rPr>
          <w:rFonts w:ascii="Times New Roman" w:hAnsi="Times New Roman"/>
          <w:sz w:val="24"/>
        </w:rPr>
        <w:t>Amikor a csizmáinkkal is végeztünk, a pigmeusok hátat fordították a folyónak, és megindultak egy sziklavonulat felé, amely egy mérföldnyire magasodott a távolban. A párás, zöld fény félig elrejtette a szemünk elől ugyanúgy, mint amikor először lepillantottunk a völgybe. Félútig a terep sík volt, és apró kék virágokkal tarkított gyepszőnyeg borította. Távolabb ismét sűrű páfrányrengeteg kezdődött. Amikor ezt elértük, egy vadcsapáshoz hasonló ösvényen folytattuk utunkat.</w:t>
      </w:r>
    </w:p>
    <w:p>
      <w:pPr>
        <w:pStyle w:val="Normal"/>
        <w:shd w:fill="FFFFFF"/>
        <w:bidi w:val="0"/>
        <w:ind w:left="0" w:right="0" w:firstLine="284"/>
        <w:jc w:val="both"/>
        <w:rPr/>
      </w:pPr>
      <w:r>
        <w:rPr>
          <w:rFonts w:ascii="Times New Roman" w:hAnsi="Times New Roman"/>
          <w:sz w:val="24"/>
        </w:rPr>
        <w:t>Kora reggel óta semmit sem ettünk, és sajnálkozva gondoltam a csomagra, amelyet a folyó túlsó partján hagytam. Filozófiám azonban a következő: egyelj bőségesen, amikor lehet, de ha nincs mit, bírd ki evés nélkül. Így aztán meghúztam a nadrágszíjamat, és hátrapillantottam a mögöttem kutyagoló Jimre.</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Nem vagy éhes? – kérdezte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Nem. Túlságosan lefoglalnak a gondolatai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Indián... szerinted mi hozta vissza a vörös hajú szépsége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A farkasok. Nem hallottad, hogyan üvöltenek utána? Megtalálták a nyomainkat, és jelentették neki.</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Én is erre gondoltam... de ez lehetetlen! A pokolba... ez tényleg a Boszorkányasszony.</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Ebből még nem következik semmi. Gondolj Mauglira! A farkasokat nem nehéz idomítani. Ettől függetlenül a vörös hajú tényleg boszorkány. Ne nyomd el magadban Dwayanut, ha vele akad dolgod, Leif.</w:t>
      </w:r>
    </w:p>
    <w:p>
      <w:pPr>
        <w:pStyle w:val="Normal"/>
        <w:shd w:fill="FFFFFF"/>
        <w:bidi w:val="0"/>
        <w:ind w:left="0" w:right="0" w:firstLine="284"/>
        <w:jc w:val="both"/>
        <w:rPr/>
      </w:pPr>
      <w:r>
        <w:rPr>
          <w:rFonts w:ascii="Times New Roman" w:hAnsi="Times New Roman"/>
          <w:sz w:val="24"/>
        </w:rPr>
        <w:t>A kis dobok ismét megszólaltak. Először csak néhány, majd egyre több, amíg végül legalább egy tucat dübörgött. Hangjuk ezúttal könnyeden, vidáman, táncos ritmusban szóltak, amely elkergette a fáradtságot. Valahonnan a közelből hangzottak fel. Azonban ahol most haladtunk, a páfrányok olyan magasak voltak, hogy ki sem láttunk közülük, az ösvény pedig szeszélyesen kanyargott alattunk.</w:t>
      </w:r>
    </w:p>
    <w:p>
      <w:pPr>
        <w:pStyle w:val="Normal"/>
        <w:shd w:fill="FFFFFF"/>
        <w:bidi w:val="0"/>
        <w:ind w:left="0" w:right="0" w:firstLine="284"/>
        <w:jc w:val="both"/>
        <w:rPr/>
      </w:pPr>
      <w:r>
        <w:rPr>
          <w:rFonts w:ascii="Times New Roman" w:hAnsi="Times New Roman"/>
          <w:sz w:val="24"/>
        </w:rPr>
        <w:t xml:space="preserve">A pigmeusok meggyorsították a lépteiket. Az ösvény hirtelen kibukkant a sűrűből, és a pár megtorpant. Előttünk a terep éles szögben emelkedett három- vagy négyszáz lábon keresztül. Az emelkedőt, az ösvény keskeny csíkját kivéve, az aljától a tetejéig tekergőző indaszövevény borította, amely indákon végig gonosz, három inch hosszú tüskék meredeztek; valóságos </w:t>
      </w:r>
      <w:r>
        <w:rPr>
          <w:rFonts w:ascii="Times New Roman" w:hAnsi="Times New Roman"/>
          <w:i/>
          <w:sz w:val="24"/>
        </w:rPr>
        <w:t>chevaux-de-frise</w:t>
      </w:r>
      <w:r>
        <w:rPr>
          <w:rFonts w:ascii="Times New Roman" w:hAnsi="Times New Roman"/>
          <w:sz w:val="24"/>
        </w:rPr>
        <w:t>, amelyen élőlény át nem hatolhatott. Az ösvény végén egy zömök kőtorony állt.</w:t>
      </w:r>
    </w:p>
    <w:p>
      <w:pPr>
        <w:pStyle w:val="Normal"/>
        <w:shd w:fill="FFFFFF"/>
        <w:bidi w:val="0"/>
        <w:ind w:left="0" w:right="0" w:firstLine="284"/>
        <w:jc w:val="both"/>
        <w:rPr/>
      </w:pPr>
      <w:r>
        <w:rPr>
          <w:rFonts w:ascii="Times New Roman" w:hAnsi="Times New Roman"/>
          <w:sz w:val="24"/>
        </w:rPr>
        <w:t>A toronyban megszólalt egy éles hangú dob, és riadót vert. A vidám dobok azonnal elhallgattak. A riadó hangját újabb és újabb dobok vették át a távolban; most vettem észre, hogy az emelkedő olyan, mint egy hatalmas kör alakú erőd, amely leér egészen a páfrányerdőig, jobb kéz felől pedig a fekete sziklafalig. Ameddig a szem ellátott, tüskés bozót borította.</w:t>
      </w:r>
    </w:p>
    <w:p>
      <w:pPr>
        <w:pStyle w:val="Normal"/>
        <w:shd w:fill="FFFFFF"/>
        <w:bidi w:val="0"/>
        <w:ind w:left="0" w:right="0" w:firstLine="284"/>
        <w:jc w:val="both"/>
        <w:rPr/>
      </w:pPr>
      <w:r>
        <w:rPr>
          <w:rFonts w:ascii="Times New Roman" w:hAnsi="Times New Roman"/>
          <w:sz w:val="24"/>
        </w:rPr>
        <w:t>Az apró férfi valamit mondott az asszonyának, majd megindult az ösvényen a torony felé, amelyből most számtalan, kísérőinkhez hasonló pigmeus özönlött ki. Az apró asszony velünk maradt, bólogatva, mosolyogva és bátorítóan veregetve a térdünket.</w:t>
      </w:r>
    </w:p>
    <w:p>
      <w:pPr>
        <w:pStyle w:val="Normal"/>
        <w:shd w:fill="FFFFFF"/>
        <w:bidi w:val="0"/>
        <w:ind w:left="0" w:right="0" w:firstLine="284"/>
        <w:jc w:val="both"/>
        <w:rPr/>
      </w:pPr>
      <w:r>
        <w:rPr>
          <w:rFonts w:ascii="Times New Roman" w:hAnsi="Times New Roman"/>
          <w:sz w:val="24"/>
        </w:rPr>
        <w:t>Egy újabb dob vagy egy dobtrió szólalt meg a toronyban. Abból gondoltam, hogy három, mert dallamuk három különböző hangon szólt, lágyan, simogatón és mégis messzehangzóan. Egy szót énekeltek, egy nevet, mintha szájuk lenne, egy nevet, amelyet már kihallottam a pigmeusok csicsergéséből...</w:t>
      </w:r>
    </w:p>
    <w:p>
      <w:pPr>
        <w:pStyle w:val="Normal"/>
        <w:shd w:fill="FFFFFF"/>
        <w:bidi w:val="0"/>
        <w:ind w:left="0" w:right="0" w:firstLine="284"/>
        <w:jc w:val="both"/>
        <w:rPr/>
      </w:pPr>
      <w:r>
        <w:rPr>
          <w:rFonts w:ascii="Times New Roman" w:hAnsi="Times New Roman"/>
          <w:sz w:val="24"/>
        </w:rPr>
        <w:t>Ev-ah-lee... Ev-ah-lee... Ev-ah-lee... Újra és újra és újra. A többi torony dobjai hallgattak.</w:t>
      </w:r>
    </w:p>
    <w:p>
      <w:pPr>
        <w:pStyle w:val="Normal"/>
        <w:shd w:fill="FFFFFF"/>
        <w:bidi w:val="0"/>
        <w:ind w:left="0" w:right="0" w:firstLine="284"/>
        <w:jc w:val="both"/>
        <w:rPr/>
      </w:pPr>
      <w:r>
        <w:rPr>
          <w:rFonts w:ascii="Times New Roman" w:hAnsi="Times New Roman"/>
          <w:sz w:val="24"/>
        </w:rPr>
        <w:t>Az apró férfi intett, hogy menjünk oda hozzá. Lassan megindultunk, óvatosan kerülgetve az ösvényre benyúló tüskés indákat. Odaértünk az apró toronyhoz. Egy tucat pigmeus lépett elénk, és elálltak az utat. Egyik sem volt magasabb, mint az, akit megmentettem a fehér virágoktól. Mindnyájuk bőre aranyszínű volt, félig állati szemük sárga, hosszú, selymes hajuk pedig, amely csaknem leért apró lábukig, egyforma barna. Csavart ágyékkötőt viseltek, amelynek anyaga a gyapjúhoz hasonlított; derekuk körül különös mintára lyuggatott, széles ezüstpántot hordtak. Lándzsáik törékenységük ellenére veszélyes fegyvereknek látszottak; hosszú nyelük valamiféle fekete fából volt kifaragva, a hegyük pedig különös, vörös színű fémből készült. Hátukon hosszú fekete íjat viseltek és a derekukon csillogó ezüstpánt mellől, vörös fémből készült, a gnómok handzsárjaihoz hasonló tőrök meredtek elő.</w:t>
      </w:r>
    </w:p>
    <w:p>
      <w:pPr>
        <w:pStyle w:val="Normal"/>
        <w:shd w:fill="FFFFFF"/>
        <w:bidi w:val="0"/>
        <w:ind w:left="0" w:right="0" w:firstLine="284"/>
        <w:jc w:val="both"/>
        <w:rPr/>
      </w:pPr>
      <w:r>
        <w:rPr>
          <w:rFonts w:ascii="Times New Roman" w:hAnsi="Times New Roman"/>
          <w:sz w:val="24"/>
        </w:rPr>
        <w:t>Úgy álltak ott, bámulva minket, mint a gyermekek. Úgy éreztem magam, mint Gulliver érezhette a liliputiak között. Mindezek ellenére nem szerettem volna, ha használni kezdik a fegyvereiket Kíváncsian és érdeklődve meredtek Jimre, de szemükben nyoma sem volt ellenségességnek. Amikor azonban rám pillantottak, apró arcuk mintha megkeményedett volna. Csak amikor a hajamra tévedt a tekintetük, váltotta fel csodálat és kétség a gyanakvást... lándzsáik hegyét egy pillanatra sem fordították el rólam.</w:t>
      </w:r>
    </w:p>
    <w:p>
      <w:pPr>
        <w:pStyle w:val="Normal"/>
        <w:shd w:fill="FFFFFF"/>
        <w:bidi w:val="0"/>
        <w:ind w:left="0" w:right="0" w:firstLine="284"/>
        <w:jc w:val="both"/>
        <w:rPr/>
      </w:pPr>
      <w:r>
        <w:rPr>
          <w:rFonts w:ascii="Times New Roman" w:hAnsi="Times New Roman"/>
          <w:sz w:val="24"/>
        </w:rPr>
        <w:t>Ev-ah-lee... Ev-ah-lee... Ev-ah-lee... énekelték a dobok.</w:t>
      </w:r>
    </w:p>
    <w:p>
      <w:pPr>
        <w:pStyle w:val="Normal"/>
        <w:shd w:fill="FFFFFF"/>
        <w:bidi w:val="0"/>
        <w:ind w:left="0" w:right="0" w:firstLine="284"/>
        <w:jc w:val="both"/>
        <w:rPr/>
      </w:pPr>
      <w:r>
        <w:rPr>
          <w:rFonts w:ascii="Times New Roman" w:hAnsi="Times New Roman"/>
          <w:sz w:val="24"/>
        </w:rPr>
        <w:t>A távolból rövid válasz érkezett, majd csend lett.</w:t>
      </w:r>
    </w:p>
    <w:p>
      <w:pPr>
        <w:pStyle w:val="Normal"/>
        <w:shd w:fill="FFFFFF"/>
        <w:bidi w:val="0"/>
        <w:ind w:left="0" w:right="0" w:firstLine="284"/>
        <w:jc w:val="both"/>
        <w:rPr/>
      </w:pPr>
      <w:r>
        <w:rPr>
          <w:rFonts w:ascii="Times New Roman" w:hAnsi="Times New Roman"/>
          <w:sz w:val="24"/>
        </w:rPr>
        <w:t>A torony másik oldala felől egy mély, lágy hang hangzott fel. Az apró emberek nyelvén beszélt...</w:t>
      </w:r>
    </w:p>
    <w:p>
      <w:pPr>
        <w:pStyle w:val="Normal"/>
        <w:shd w:fill="FFFFFF"/>
        <w:bidi w:val="0"/>
        <w:ind w:left="0" w:right="0" w:firstLine="284"/>
        <w:jc w:val="both"/>
        <w:rPr/>
      </w:pPr>
      <w:r>
        <w:rPr>
          <w:rFonts w:ascii="Times New Roman" w:hAnsi="Times New Roman"/>
          <w:sz w:val="24"/>
        </w:rPr>
        <w:t>És ekkor... megláttam Evalie-t.</w:t>
      </w:r>
    </w:p>
    <w:p>
      <w:pPr>
        <w:pStyle w:val="Normal"/>
        <w:shd w:fill="FFFFFF"/>
        <w:bidi w:val="0"/>
        <w:ind w:left="0" w:right="0" w:firstLine="284"/>
        <w:jc w:val="both"/>
        <w:rPr/>
      </w:pPr>
      <w:r>
        <w:rPr>
          <w:rFonts w:ascii="Times New Roman" w:hAnsi="Times New Roman"/>
          <w:sz w:val="24"/>
        </w:rPr>
        <w:t>Láttál már fűzfát hajladozni tavasszal egy tisztavizű forrás fölött, vagy egy karcsú nyírfát, amint a lágy szellőben táncol, vagy sötét erdő mélyén rezgő zöld árnyékot, amely egy magát felfedni kívánó driád árnyéka? Mindezek egyszerre ötlöttek az eszembe, ahogy a tünemény közelebb jött.</w:t>
      </w:r>
    </w:p>
    <w:p>
      <w:pPr>
        <w:pStyle w:val="Normal"/>
        <w:shd w:fill="FFFFFF"/>
        <w:bidi w:val="0"/>
        <w:ind w:left="0" w:right="0" w:firstLine="284"/>
        <w:jc w:val="both"/>
        <w:rPr/>
      </w:pPr>
      <w:r>
        <w:rPr>
          <w:rFonts w:ascii="Times New Roman" w:hAnsi="Times New Roman"/>
          <w:sz w:val="24"/>
        </w:rPr>
        <w:t>Sötét bőrű, magas lány állt előttem. Hosszú, fekete szempillái alatt barna szemek csillogtak, haja koromfekete volt, olyan fekete, hogy ha egy bizonyos szögben esett rá a fény, szinte már kéknek látszott Arca kicsi volt, vonásai sem klasszikusnak, sem szabályosnak nem voltak nevezhetők... két szemöldöke csaknem találkozott apró, egyenes orra fölött; szája nagy volt, de finom vonalú és érzéki. Kékesfekete haja koronaszerű fonatban ült alacsony, széles homloka fölött. Bőre áttetsző borostyánhoz hasonlított. Mint tiszta, csiszolt borostyán világított teste a térdig érő, ezüstösen áttetsző, pókháló vékonyságú, bő ruha alatt. Csípője körül az apró emberek fehér ágyékkötőjét viselte. Velük ellentétben azonban lábát szandál fedte.</w:t>
      </w:r>
    </w:p>
    <w:p>
      <w:pPr>
        <w:pStyle w:val="Normal"/>
        <w:shd w:fill="FFFFFF"/>
        <w:bidi w:val="0"/>
        <w:ind w:left="0" w:right="0" w:firstLine="284"/>
        <w:jc w:val="both"/>
        <w:rPr/>
      </w:pPr>
      <w:r>
        <w:rPr>
          <w:rFonts w:ascii="Times New Roman" w:hAnsi="Times New Roman"/>
          <w:sz w:val="24"/>
        </w:rPr>
        <w:t>Azonban mindent összevetve a lány kecsessége volt az, ami az embernek összeszorította a torkát, amikor ránézett. A hosszú, lebegő ív a bokától a válláig, törékeny és mégis mozgékony, mint egy sima szikláról a mélybe folyó patak vize, folyékony kecsesség, amely minden mozdulatával elvarázsol.</w:t>
      </w:r>
    </w:p>
    <w:p>
      <w:pPr>
        <w:pStyle w:val="Normal"/>
        <w:shd w:fill="FFFFFF"/>
        <w:bidi w:val="0"/>
        <w:ind w:left="0" w:right="0" w:firstLine="284"/>
        <w:jc w:val="both"/>
        <w:rPr/>
      </w:pPr>
      <w:r>
        <w:rPr>
          <w:rFonts w:ascii="Times New Roman" w:hAnsi="Times New Roman"/>
          <w:sz w:val="24"/>
        </w:rPr>
        <w:t>Ez volt... és az élet, amely úgy égett benne, mint a szűz erdők lángja, amikor a tavasz csókjait felváltja a nyár forró simogatása. Most már megértettem az ősi görögöket, amiért hittek a driádokban, najádokban és nereidákban... a fák, források, vízesések és hullámok női alakot öltött lelkében.</w:t>
      </w:r>
    </w:p>
    <w:p>
      <w:pPr>
        <w:pStyle w:val="Normal"/>
        <w:shd w:fill="FFFFFF"/>
        <w:bidi w:val="0"/>
        <w:ind w:left="0" w:right="0" w:firstLine="284"/>
        <w:jc w:val="both"/>
        <w:rPr/>
      </w:pPr>
      <w:r>
        <w:rPr>
          <w:rFonts w:ascii="Times New Roman" w:hAnsi="Times New Roman"/>
          <w:sz w:val="24"/>
        </w:rPr>
        <w:t>Fogalmam sem volt, hány éves lehet... szépsége örökéletűnek tűnt, amely nem ismer kort.</w:t>
      </w:r>
    </w:p>
    <w:p>
      <w:pPr>
        <w:pStyle w:val="Normal"/>
        <w:shd w:fill="FFFFFF"/>
        <w:bidi w:val="0"/>
        <w:ind w:left="0" w:right="0" w:firstLine="284"/>
        <w:jc w:val="both"/>
        <w:rPr/>
      </w:pPr>
      <w:r>
        <w:rPr>
          <w:rFonts w:ascii="Times New Roman" w:hAnsi="Times New Roman"/>
          <w:sz w:val="24"/>
        </w:rPr>
        <w:t>Figyelmesen végignézett rajtam; megnézte a ruhámat, csizmámat, majd Jimre pillantott, és bólintott, mintha azt mondaná, őbenne nincs semmi, amiért aggódni kellene, aztán visszafordult hozzám, és tovább tanulmányozott. Az apró katonák készenlétben tartott lándzsákkal gyűrűt alkottak körülötte.</w:t>
      </w:r>
    </w:p>
    <w:p>
      <w:pPr>
        <w:pStyle w:val="Normal"/>
        <w:shd w:fill="FFFFFF"/>
        <w:bidi w:val="0"/>
        <w:ind w:left="0" w:right="0" w:firstLine="284"/>
        <w:jc w:val="both"/>
        <w:rPr/>
      </w:pPr>
      <w:r>
        <w:rPr>
          <w:rFonts w:ascii="Times New Roman" w:hAnsi="Times New Roman"/>
          <w:sz w:val="24"/>
        </w:rPr>
        <w:t>Az apró férfi és asszonya előreléptek. Mindketten egyszerre kezdtek beszélni, a mellükre, a kezemre és szőke hajamra mutogatva. A lány felnevetett, odahúzta magához a piciny nőt, és kezét a szájára tapasztotta. Az apró férfi egyedül folytatta a beszédet, csicseregve és trillázva, mint egy madár.</w:t>
      </w:r>
    </w:p>
    <w:p>
      <w:pPr>
        <w:pStyle w:val="Normal"/>
        <w:shd w:fill="FFFFFF"/>
        <w:bidi w:val="0"/>
        <w:ind w:left="0" w:right="0" w:firstLine="284"/>
        <w:jc w:val="both"/>
        <w:rPr/>
      </w:pPr>
      <w:r>
        <w:rPr>
          <w:rFonts w:ascii="Times New Roman" w:hAnsi="Times New Roman"/>
          <w:sz w:val="24"/>
        </w:rPr>
        <w:t>Jim feszülten figyelte a lányt, amikor csak megszólalt. Hirtelen megragadta a karoma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Ezek cherokee nyelven beszélnek! Vagy legalábbis valami hasonlón... Figyelj csak... volt egy szó... úgy hangzott, mint a „</w:t>
      </w:r>
      <w:r>
        <w:rPr>
          <w:rFonts w:ascii="Times New Roman" w:hAnsi="Times New Roman"/>
          <w:i/>
          <w:sz w:val="24"/>
        </w:rPr>
        <w:t>Yun’wini’gski</w:t>
      </w:r>
      <w:r>
        <w:rPr>
          <w:rFonts w:ascii="Times New Roman" w:hAnsi="Times New Roman"/>
          <w:sz w:val="24"/>
        </w:rPr>
        <w:t>”... ez azt jelenti „emberevők”. Vagy inkább „embereket evők”... ha jól értettem... és nézd... azt mutogatja, hogyan kúszott le a virág a sziklán...</w:t>
      </w:r>
    </w:p>
    <w:p>
      <w:pPr>
        <w:pStyle w:val="Normal"/>
        <w:shd w:fill="FFFFFF"/>
        <w:bidi w:val="0"/>
        <w:ind w:left="0" w:right="0" w:firstLine="284"/>
        <w:jc w:val="both"/>
        <w:rPr/>
      </w:pPr>
      <w:r>
        <w:rPr>
          <w:rFonts w:ascii="Times New Roman" w:hAnsi="Times New Roman"/>
          <w:sz w:val="24"/>
        </w:rPr>
        <w:t>Ismét a lány kezdett beszélni. Figyelmesen hallgattam. A gyors kiejtés és a trillázó hangok megnehezítették a megértést, de sikerült elfognom néhány hangot, amely ismerősnek tűnt... majd egy egész kombinációt, amelyet kétségtelenül ismerte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Ez valamiféle mongol nyelv, Jim. Mondott egy szót, amely „kígyó-vizet” jelent legalább egy tucat különböző nyelvjárásban.</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Tudom... a kígyót „</w:t>
      </w:r>
      <w:r>
        <w:rPr>
          <w:rFonts w:ascii="Times New Roman" w:hAnsi="Times New Roman"/>
          <w:i/>
          <w:sz w:val="24"/>
        </w:rPr>
        <w:t>aha’nadá</w:t>
      </w:r>
      <w:r>
        <w:rPr>
          <w:rFonts w:ascii="Times New Roman" w:hAnsi="Times New Roman"/>
          <w:sz w:val="24"/>
        </w:rPr>
        <w:t>”‘-nak nevezte, és a cherokee-k „</w:t>
      </w:r>
      <w:r>
        <w:rPr>
          <w:rFonts w:ascii="Times New Roman" w:hAnsi="Times New Roman"/>
          <w:i/>
          <w:sz w:val="24"/>
        </w:rPr>
        <w:t>inadu</w:t>
      </w:r>
      <w:r>
        <w:rPr>
          <w:rFonts w:ascii="Times New Roman" w:hAnsi="Times New Roman"/>
          <w:sz w:val="24"/>
        </w:rPr>
        <w:t>”-t mondanak... de ez akkor is indián, nem mongol.</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Lehet, hogy mindkettő. Az indián nyelvjárások is mongolok. Talán ez valamiféle ősi közös nyelv. Bárcsak lassabban beszélne!</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Lehet. Viszont a. cherokee-k a „legrégebbi nép”-nek nevezik magukat, nyelvüket pedig az „első nyelv”-nek... Várj csak...</w:t>
      </w:r>
    </w:p>
    <w:p>
      <w:pPr>
        <w:pStyle w:val="Normal"/>
        <w:shd w:fill="FFFFFF"/>
        <w:bidi w:val="0"/>
        <w:ind w:left="0" w:right="0" w:firstLine="284"/>
        <w:jc w:val="both"/>
        <w:rPr/>
      </w:pPr>
      <w:r>
        <w:rPr>
          <w:rFonts w:ascii="Times New Roman" w:hAnsi="Times New Roman"/>
          <w:sz w:val="24"/>
        </w:rPr>
        <w:t>Előrelépett, és felemelte a kezét; mondott egy szót, amely cherokee nyelven barátot jelent, vagy még inkább olyasvalakit, aki jó szándékkal érkezett. Többször elismételte. A lány tekintetébe felismerés és csodálkozás költözött. Jim után elismételte a szót, majd odafordult a pigmeusokhoz, és nekik is elismételte... ez alkalommal tisztán meg tudtam különböztetni a trillázó hangoktól. A pigmeusok közelebb jöttek, és felnéztek Jimre.</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Kintről jövünk – kezdte Jim lassan. – Semmit sem tudunk erről a helyről. Senkit nem ismerünk itt.</w:t>
      </w:r>
    </w:p>
    <w:p>
      <w:pPr>
        <w:pStyle w:val="Normal"/>
        <w:shd w:fill="FFFFFF"/>
        <w:bidi w:val="0"/>
        <w:ind w:left="0" w:right="0" w:firstLine="284"/>
        <w:jc w:val="both"/>
        <w:rPr/>
      </w:pPr>
      <w:r>
        <w:rPr>
          <w:rFonts w:ascii="Times New Roman" w:hAnsi="Times New Roman"/>
          <w:sz w:val="24"/>
        </w:rPr>
        <w:t>Többször meg kellett ismételnie, mielőtt a lány megértette volna. Szomorúan nézett Jimre, rám pedig kételkedőn... de mintha szeretett volna hinni nekünk. Darabosan, meg-megállva válaszol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De Sri... – és az apró férfira mutatott... – azt mondja, a vízben a gonosz nyelvén beszél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Ő nagyon sok nyelven beszél – felelte Jim, majd odafordult hozzám. – Mondj neki valamit. Ne állj ott, mint egy mamlasz, csodálva a szépségét. Ez a lány képes gondolkodni... mi pedig bajban vagyunk. A külsőd különösebben nem nyerte meg a törpék tetszését, Leif, bármit tettél is értük.</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Valamiért furcsább, hogy azon a nyelven beszéltem, mint az, hogy most a tiéden beszélek, Evalie? – kérdeztem. Majd ugyanezt a kérdést elismételtem a két legrégebbi mongol nyelvjárásban, amit csak ismertem. A lány elgondolkodva nézett rá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Nem – szólalt meg végül. – Nem, mivel én is beszélem egy kicsit, mégsem vagyok gonosz.</w:t>
      </w:r>
    </w:p>
    <w:p>
      <w:pPr>
        <w:pStyle w:val="Normal"/>
        <w:shd w:fill="FFFFFF"/>
        <w:bidi w:val="0"/>
        <w:ind w:left="0" w:right="0" w:firstLine="284"/>
        <w:jc w:val="both"/>
        <w:rPr/>
      </w:pPr>
      <w:r>
        <w:rPr>
          <w:rFonts w:ascii="Times New Roman" w:hAnsi="Times New Roman"/>
          <w:sz w:val="24"/>
        </w:rPr>
        <w:t>Hirtelen elmosolyodott, és trillázó hangon valamit odaszólt az őröknek. Azok leengedték a lándzsáikat, és most már rám is ugyanazzal a barátságos érdeklődéssel tekintettek, mint Jimre. A toronybeli dobok vidám lüktetésbe kezdtek. Mintegy jelre, a többi láthatatlan dob is, amelyeket a riadójel elhallgattatott, átvette a ritmust.</w:t>
      </w:r>
    </w:p>
    <w:p>
      <w:pPr>
        <w:pStyle w:val="Normal"/>
        <w:shd w:fill="FFFFFF"/>
        <w:bidi w:val="0"/>
        <w:ind w:left="0" w:right="0" w:firstLine="284"/>
        <w:jc w:val="both"/>
        <w:rPr/>
      </w:pPr>
      <w:r>
        <w:rPr>
          <w:rFonts w:ascii="Times New Roman" w:hAnsi="Times New Roman"/>
          <w:sz w:val="24"/>
        </w:rPr>
        <w:t>A lány intett, hogy kövessük. Mögötte haladtunk, apró katonáinak gyűrűjében, a torony és a tüskés bozót között kanyargó ösvényen.</w:t>
      </w:r>
    </w:p>
    <w:p>
      <w:pPr>
        <w:pStyle w:val="Normal"/>
        <w:shd w:fill="FFFFFF"/>
        <w:bidi w:val="0"/>
        <w:ind w:left="0" w:right="0" w:firstLine="284"/>
        <w:jc w:val="both"/>
        <w:rPr/>
      </w:pPr>
      <w:r>
        <w:rPr>
          <w:rFonts w:ascii="Times New Roman" w:hAnsi="Times New Roman"/>
          <w:sz w:val="24"/>
        </w:rPr>
        <w:t>Átléptük az apró emberek és Evalie országának a határát.</w:t>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center"/>
        <w:rPr/>
      </w:pPr>
      <w:r>
        <w:rPr>
          <w:rFonts w:ascii="Times New Roman" w:hAnsi="Times New Roman"/>
          <w:sz w:val="32"/>
        </w:rPr>
        <w:t>EVALIE KÖNYVE</w:t>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center"/>
        <w:rPr>
          <w:lang w:val="en-US"/>
        </w:rPr>
      </w:pPr>
      <w:r>
        <w:rPr>
          <w:rFonts w:ascii="Times New Roman" w:hAnsi="Times New Roman"/>
          <w:sz w:val="24"/>
          <w:lang w:val="en-US"/>
        </w:rPr>
        <w:t xml:space="preserve">XI. </w:t>
      </w:r>
      <w:r>
        <w:rPr>
          <w:rFonts w:ascii="Times New Roman" w:hAnsi="Times New Roman"/>
          <w:sz w:val="24"/>
        </w:rPr>
        <w:t>A délibáb lakói</w:t>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pPr>
      <w:r>
        <w:rPr>
          <w:rFonts w:ascii="Times New Roman" w:hAnsi="Times New Roman"/>
          <w:sz w:val="24"/>
        </w:rPr>
        <w:t>A zöld fény, amely bevilágította egész Homályországot, lassan sötétedni kezdett, ahogyan a zöld erdő is sötétedik naplementekor. A nap már régen a csúcsok alá bukhatott, amelyek körülfogták azt az illuzórikus völgyaljat, amely Homályország ege volt. Ennek ellenére a fény itt nagyon lassan halványult, mintha teljességgel nem is függene a naptól és mintha a helynek saját fényforrása lenne.</w:t>
      </w:r>
    </w:p>
    <w:p>
      <w:pPr>
        <w:pStyle w:val="Normal"/>
        <w:shd w:fill="FFFFFF"/>
        <w:bidi w:val="0"/>
        <w:ind w:left="0" w:right="0" w:firstLine="284"/>
        <w:jc w:val="both"/>
        <w:rPr/>
      </w:pPr>
      <w:r>
        <w:rPr>
          <w:rFonts w:ascii="Times New Roman" w:hAnsi="Times New Roman"/>
          <w:sz w:val="24"/>
        </w:rPr>
        <w:t>Evalie sátra mellett üldögéltünk. A sátor egy kerek dombocskán állt, nem messze a sziklába vájt barlangjának bejáratától. A szikla aljában sorakoztak az apró emberek barlangjai, pici nyílások, amelyeken senki nem fért be, aki náluk nagyobb volt. Ezek a barlangok voltak az otthonaik, a laboratóriumaik, a műhelyeik, a raktáraik, a magtáraik és az áthatolhatatlan erődjeik.</w:t>
      </w:r>
    </w:p>
    <w:p>
      <w:pPr>
        <w:pStyle w:val="Normal"/>
        <w:shd w:fill="FFFFFF"/>
        <w:bidi w:val="0"/>
        <w:ind w:left="0" w:right="0" w:firstLine="284"/>
        <w:jc w:val="both"/>
        <w:rPr/>
      </w:pPr>
      <w:r>
        <w:rPr>
          <w:rFonts w:ascii="Times New Roman" w:hAnsi="Times New Roman"/>
          <w:sz w:val="24"/>
        </w:rPr>
        <w:t>Már több óra telt el azóta, hogy követtük a lányt az őrtorony és a sátra között elterülő síkságon. Számtalan aranybőrű, apró ember szaladgált körülöttünk kíváncsian, mint a gyerekek, csicseregve és trillázva, kérdésekkel ostromolva Evalie-t, továbbadva válaszait azoknak, akik nem hallhatták. Most is legalább egy tucat tolongott a dombocska körül, apró férfiak és nők, bámulva minket sárga szemeikkel, csicseregve és nevetgélve. Az asszonyok karjukban piciny csecsemőket tartottak, lábaik körül pedig apró gyermekek szaladgáltak.</w:t>
      </w:r>
    </w:p>
    <w:p>
      <w:pPr>
        <w:pStyle w:val="Normal"/>
        <w:shd w:fill="FFFFFF"/>
        <w:bidi w:val="0"/>
        <w:ind w:left="0" w:right="0" w:firstLine="284"/>
        <w:jc w:val="both"/>
        <w:rPr/>
      </w:pPr>
      <w:r>
        <w:rPr>
          <w:rFonts w:ascii="Times New Roman" w:hAnsi="Times New Roman"/>
          <w:sz w:val="24"/>
        </w:rPr>
        <w:t>Kíváncsiságuk hamar kielégült, visszaszállingóztak a munkájukhoz és játékaikhoz. Helyükbe újabbak érkeztek.</w:t>
      </w:r>
    </w:p>
    <w:p>
      <w:pPr>
        <w:pStyle w:val="Normal"/>
        <w:shd w:fill="FFFFFF"/>
        <w:bidi w:val="0"/>
        <w:ind w:left="0" w:right="0" w:firstLine="284"/>
        <w:jc w:val="both"/>
        <w:rPr/>
      </w:pPr>
      <w:r>
        <w:rPr>
          <w:rFonts w:ascii="Times New Roman" w:hAnsi="Times New Roman"/>
          <w:sz w:val="24"/>
        </w:rPr>
        <w:t>Figyeltem őket, amint a selymes füvön körben állva táncoltak a dobjaik hangjára. Más dombok is emelkedtek a réten, kisebbek és nagyobbak is, mint az, amelyen mi ültünk, de mind egyformán szimmetrikus. Az aranybőrű pigmeusok ezeket táncolták körbe apró dobjaik lüktetésére.</w:t>
      </w:r>
    </w:p>
    <w:p>
      <w:pPr>
        <w:pStyle w:val="Normal"/>
        <w:shd w:fill="FFFFFF"/>
        <w:bidi w:val="0"/>
        <w:ind w:left="0" w:right="0" w:firstLine="284"/>
        <w:jc w:val="both"/>
        <w:rPr/>
      </w:pPr>
      <w:r>
        <w:rPr>
          <w:rFonts w:ascii="Times New Roman" w:hAnsi="Times New Roman"/>
          <w:sz w:val="24"/>
        </w:rPr>
        <w:t>Piciny kenyereket hoztak nekünk, és furcsán édes, de finom tejet meg sajtot, valamint ismeretlen ízű gyümölcsöket és dinnyét. A vége felé már kezdtem szégyellni magam az iszonyatos mennyiség miatt, amit elpusztítottam. Az apró emberek csak nevettek, és sürgették az asszonyokat, hogy hozzanak még.</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Ez a Yunwi Tsundi ennivalója – jegyezte meg nevetve Jim –, amit eszel, Leif. Tündér eledel! Soha több nem ehetsz halandó ételt.</w:t>
      </w:r>
    </w:p>
    <w:p>
      <w:pPr>
        <w:pStyle w:val="Normal"/>
        <w:shd w:fill="FFFFFF"/>
        <w:bidi w:val="0"/>
        <w:ind w:left="0" w:right="0" w:firstLine="284"/>
        <w:jc w:val="both"/>
        <w:rPr/>
      </w:pPr>
      <w:r>
        <w:rPr>
          <w:rFonts w:ascii="Times New Roman" w:hAnsi="Times New Roman"/>
          <w:sz w:val="24"/>
        </w:rPr>
        <w:t>Ránéztem Evalie-ra, ismét megcsodálva borostyánszínű szépségét. Biztosan nem csupán halandó ételen nőtt fel ez a lány, gondoltam.</w:t>
      </w:r>
    </w:p>
    <w:p>
      <w:pPr>
        <w:pStyle w:val="Normal"/>
        <w:shd w:fill="FFFFFF"/>
        <w:bidi w:val="0"/>
        <w:ind w:left="0" w:right="0" w:firstLine="284"/>
        <w:jc w:val="both"/>
        <w:rPr/>
      </w:pPr>
      <w:r>
        <w:rPr>
          <w:rFonts w:ascii="Times New Roman" w:hAnsi="Times New Roman"/>
          <w:sz w:val="24"/>
        </w:rPr>
        <w:t>Ismét végignéztem a környéken, immár századjára. Az emelkedő, amelyen az őrtornyok álltak, egy hatalmas félkör alakú domb volt, hátával a fekete sziklafalnak támaszkodva. Úgy saccoltam, legalább húsz négyzetmérföldnyi területet foglalt magába. A tüskés bozótoson túl a páfrányerdő következett, emögött a folyó túlsó partján magasodtak a hatalmas fák. Ha nőtt is erdő ezen az oldalon, nem láttam, ugyanúgy, ahogy más élőlényt sem. Valaminek azonban lennie kell, amely ellen védekeznek, máskülönben miért a tornyok, a védelem?</w:t>
      </w:r>
    </w:p>
    <w:p>
      <w:pPr>
        <w:pStyle w:val="Normal"/>
        <w:shd w:fill="FFFFFF"/>
        <w:bidi w:val="0"/>
        <w:ind w:left="0" w:right="0" w:firstLine="284"/>
        <w:jc w:val="both"/>
        <w:rPr/>
      </w:pPr>
      <w:r>
        <w:rPr>
          <w:rFonts w:ascii="Times New Roman" w:hAnsi="Times New Roman"/>
          <w:sz w:val="24"/>
        </w:rPr>
        <w:t>Bármi ellen is védekeztek, az aranybőrű pigmeusoknak ez a kis elkerített vidéke, a búzatábláival, a gyümölcsöseivel és a zöld rétjeivel maga volt a paradicsom.</w:t>
      </w:r>
    </w:p>
    <w:p>
      <w:pPr>
        <w:pStyle w:val="Normal"/>
        <w:shd w:fill="FFFFFF"/>
        <w:bidi w:val="0"/>
        <w:ind w:left="0" w:right="0" w:firstLine="284"/>
        <w:jc w:val="both"/>
        <w:rPr/>
      </w:pPr>
      <w:r>
        <w:rPr>
          <w:rFonts w:ascii="Times New Roman" w:hAnsi="Times New Roman"/>
          <w:sz w:val="24"/>
        </w:rPr>
        <w:t>Ismét végiggondoltam, amit Evalie elmondott nekünk magáról, gondosan lehalkítva az apró emberek nyelvének éneklő hangjait, hogy mi is megérthessük a szavait. Egy ősi nyelvet használt... gyökerei sokkal mélyebbre nyúltak le az Idő talajába, mint bármelyik, amellyel eddig találkoztam, hacsak nem ez volt maga az archaikus uighur. Percről percre könnyebben értettem, de közel sem olyannyira, mint Jim. Ő még néhány trillát is beiktatott a szavai közé, az apró emberek nagy örömére. Úgy tűnt, megértik Jim beszédét. Mi könnyebben megértettük Evalie-t, mint ő minket.</w:t>
      </w:r>
    </w:p>
    <w:p>
      <w:pPr>
        <w:pStyle w:val="Normal"/>
        <w:shd w:fill="FFFFFF"/>
        <w:bidi w:val="0"/>
        <w:ind w:left="0" w:right="0" w:firstLine="284"/>
        <w:jc w:val="both"/>
        <w:rPr/>
      </w:pPr>
      <w:r>
        <w:rPr>
          <w:rFonts w:ascii="Times New Roman" w:hAnsi="Times New Roman"/>
          <w:sz w:val="24"/>
        </w:rPr>
        <w:t>Mikor jöttek az apró emberek Homályországba? És hol tanulták ezt az ősi nyelvet? Magamnak tettem fel ezeket a kérdéseket, és meg is válaszoltam azzal, hogy ugyanígy kérdezhetném azt is, hogyan lehet, hogy a sumerok, akiknek városát a Biblia a kaldeusok Urának nevezi, egy mongol nyelvet beszéltek. Ők is kis nép voltak, különös varázslások tudói, a csillagok ismerői. És nincs ember, aki tudná mikor érkeztek Mezopotámiába, magukkal hozva a tudományukat. Ázsia az ősanya, és hogy hány népet hozott a világra és hányat temetett be a homok, senki sem tudja.</w:t>
      </w:r>
    </w:p>
    <w:p>
      <w:pPr>
        <w:pStyle w:val="Normal"/>
        <w:shd w:fill="FFFFFF"/>
        <w:bidi w:val="0"/>
        <w:ind w:left="0" w:right="0" w:firstLine="284"/>
        <w:jc w:val="both"/>
        <w:rPr/>
      </w:pPr>
      <w:r>
        <w:rPr>
          <w:rFonts w:ascii="Times New Roman" w:hAnsi="Times New Roman"/>
          <w:sz w:val="24"/>
        </w:rPr>
        <w:t>Úgy gondoltam, értem, miért változott az apró emberek nyelve ilyen csipogásszerűvé. Nyilvánvalóan minél kisebb a torok, annál vékonyabb a hang. Egyetlen gyermeknek sincs basszushangja, hacsak nem valami torzszülött. Az apró emberek közt a legmagasabb sem volt nagyobb egy hatéves gyermeknél. Valószínűleg képtelenek voltak kiejteni a torok- és mélyebb hangokat, ezért ezeket más hangokkal kellett helyettesíteniük. Természetes dolog, hogy amikor az ember képtelen kiénekelni egy hangot egy mélyebb oktávon, automatikusan magasabb oktávra vált. Velük is ez történt, s idővel kialakultak ezek a trillák és csicsergő hangok, amelyek alatt azonban fennmaradt a nyelv eredeti szerkezete.</w:t>
      </w:r>
    </w:p>
    <w:p>
      <w:pPr>
        <w:pStyle w:val="Normal"/>
        <w:shd w:fill="FFFFFF"/>
        <w:bidi w:val="0"/>
        <w:ind w:left="0" w:right="0" w:firstLine="284"/>
        <w:jc w:val="both"/>
        <w:rPr/>
      </w:pPr>
      <w:r>
        <w:rPr>
          <w:rFonts w:ascii="Times New Roman" w:hAnsi="Times New Roman"/>
          <w:sz w:val="24"/>
        </w:rPr>
        <w:t>Még emlékszik, mondta Evalie, egy nagy kőházra, és homályosan mintha egy hatalmas víz is rémlene. Emlékszik egy nagy, erdős vidékre, amelyik „fehér és hideg” lett. Volt ott egy férfi és egy nő... majd már csak a férfi... majd mintha minden a ködbe veszne. Akikre igazán emlékszik, azok az apró emberek... már elfelejtette, hogy előtte más is volt… egészen addig, amíg mi meg nem jelentünk. Emlékszik még, amikor akkora volt, mint az apró emberek... és mennyire félt, amikor kezdett nagyobb lenni náluk. Az apró emberek, a Rrrllyák... ennél jobban nem tudtam kiejteni... szerették őt; mindent úgy csináltak, ahogy ő mondta. Etették, ruházták és tanították, különösen Sri, akinek az életét megmentettem a fehér virágoktól és Sri anyja. Hogy mit tanítottak neki? A lány csodálkozva nézett ránk, és megismételte, „tanítottak”. Néha együtt táncolt az apró emberekkel, máskor ő táncolt nekik... ismét a furcsán, titokzatos, csodálkozó pillantás. Ennyi az egész. Hogy mikor volt olyan kicsi, mint az apró emberek? Fogalma sincs, mondta., nagyon, nagyon régen. Ki nevezte el Evalie-nak? Ezt sem tudta.</w:t>
      </w:r>
    </w:p>
    <w:p>
      <w:pPr>
        <w:pStyle w:val="Normal"/>
        <w:shd w:fill="FFFFFF"/>
        <w:bidi w:val="0"/>
        <w:ind w:left="0" w:right="0" w:firstLine="284"/>
        <w:jc w:val="both"/>
        <w:rPr/>
      </w:pPr>
      <w:r>
        <w:rPr>
          <w:rFonts w:ascii="Times New Roman" w:hAnsi="Times New Roman"/>
          <w:sz w:val="24"/>
        </w:rPr>
        <w:t>Hosszan tanulmányoztam a lány arcát, azonban semmi olyan jellegzetességet nem láttam rajta, amelyből meg tudtam volna állapítani, melyik fajhoz tartozik. Talált gyermek lehet, a férfi és a nő, akikre homályosan emlékszik pedig az apja és az anyja. De melyik országból származhattak? Erre a haja, szeme és bőre színén kívül semmi sem adhatott közelebbi választ.</w:t>
      </w:r>
    </w:p>
    <w:p>
      <w:pPr>
        <w:pStyle w:val="Normal"/>
        <w:shd w:fill="FFFFFF"/>
        <w:bidi w:val="0"/>
        <w:ind w:left="0" w:right="0" w:firstLine="284"/>
        <w:jc w:val="both"/>
        <w:rPr/>
      </w:pPr>
      <w:r>
        <w:rPr>
          <w:rFonts w:ascii="Times New Roman" w:hAnsi="Times New Roman"/>
          <w:sz w:val="24"/>
        </w:rPr>
        <w:t>Ő még nálam is különösebb kakukkfióka volt. A délibáb kakukkfiókája, aki a goblin piac ételén nőtt fel!</w:t>
      </w:r>
    </w:p>
    <w:p>
      <w:pPr>
        <w:pStyle w:val="Normal"/>
        <w:shd w:fill="FFFFFF"/>
        <w:bidi w:val="0"/>
        <w:ind w:left="0" w:right="0" w:firstLine="284"/>
        <w:jc w:val="both"/>
        <w:rPr/>
      </w:pPr>
      <w:r>
        <w:rPr>
          <w:rFonts w:ascii="Times New Roman" w:hAnsi="Times New Roman"/>
          <w:sz w:val="24"/>
        </w:rPr>
        <w:t>Azon tűnődtem, vajon visszaváltozna-e mindennapi nővé, ha elvinném magammal Homályországból...</w:t>
      </w:r>
    </w:p>
    <w:p>
      <w:pPr>
        <w:pStyle w:val="Normal"/>
        <w:shd w:fill="FFFFFF"/>
        <w:bidi w:val="0"/>
        <w:ind w:left="0" w:right="0" w:firstLine="284"/>
        <w:jc w:val="both"/>
        <w:rPr/>
      </w:pPr>
      <w:r>
        <w:rPr>
          <w:rFonts w:ascii="Times New Roman" w:hAnsi="Times New Roman"/>
          <w:sz w:val="24"/>
        </w:rPr>
        <w:t>Mellemen megéreztem a gyűrű jéghideg érintését.</w:t>
      </w:r>
    </w:p>
    <w:p>
      <w:pPr>
        <w:pStyle w:val="Normal"/>
        <w:shd w:fill="FFFFFF"/>
        <w:bidi w:val="0"/>
        <w:ind w:left="0" w:right="0" w:firstLine="284"/>
        <w:jc w:val="both"/>
        <w:rPr/>
      </w:pPr>
      <w:r>
        <w:rPr>
          <w:rFonts w:ascii="Times New Roman" w:hAnsi="Times New Roman"/>
          <w:sz w:val="24"/>
        </w:rPr>
        <w:t>Elvinni innen! Először Khalk’ruval kell találkoznom... és a Boszorkányasszonnyal!</w:t>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pPr>
      <w:r>
        <w:rPr>
          <w:rFonts w:ascii="Times New Roman" w:hAnsi="Times New Roman"/>
          <w:sz w:val="24"/>
        </w:rPr>
        <w:t>A zöld homály egyre nőtt; nagy tűzlegyek villogtak a virágzó fák ágai között, mint megannyi halvány, topáz színű lámpás; könnyű szellő támadt, távoli erdők illatát sodorva magával. Evalie felsóhajtot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Ugye, nem hagysz el Tsantawu?</w:t>
      </w:r>
    </w:p>
    <w:p>
      <w:pPr>
        <w:pStyle w:val="Normal"/>
        <w:shd w:fill="FFFFFF"/>
        <w:bidi w:val="0"/>
        <w:ind w:left="0" w:right="0" w:firstLine="284"/>
        <w:jc w:val="both"/>
        <w:rPr/>
      </w:pPr>
      <w:r>
        <w:rPr>
          <w:rFonts w:ascii="Times New Roman" w:hAnsi="Times New Roman"/>
          <w:sz w:val="24"/>
        </w:rPr>
        <w:t>Jim ha hallotta is, nem válaszolt. A lány felém fordul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Ugye, nem hagysz el... Leif?</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Nem! – válaszoltam... és az apró emberek dobjainak hangjában mintha Khalk’ru dobjai szólaltak volna meg megannyi gúnyos, távoli kacajként.</w:t>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pPr>
      <w:r>
        <w:rPr>
          <w:rFonts w:ascii="Times New Roman" w:hAnsi="Times New Roman"/>
          <w:sz w:val="24"/>
        </w:rPr>
        <w:t>A zöld homály sötétséggé bágyadt, fényes sötétséggé, mintha telihold világítana a felhők fölött. Az aranybőrű pigmeusok dobjai elhallgattak; az apró emberek egymás után visszavonultak barlangjaikba, A távoli tornyokból még hallatszott az őrök halk dobolása, mintha suttognának egymásnak a tüskés bozót fölött. A tűzlegyek fénye mint megannyi goblin őrszem lámpása világított, és nagy, éjjeli lepkék lebegtek ezüstös szárnyaikon mindenfelé.</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Evalie – szólalt meg Jim –, a Yunwi Tsundi... az Apró Emberek... mióta élnek it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Örök időktől fogva, Tsantawu... legalábbis ők ezt mondják.</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És a többiek... a vörös hajú nők?</w:t>
      </w:r>
    </w:p>
    <w:p>
      <w:pPr>
        <w:pStyle w:val="Normal"/>
        <w:shd w:fill="FFFFFF"/>
        <w:bidi w:val="0"/>
        <w:ind w:left="0" w:right="0" w:firstLine="284"/>
        <w:jc w:val="both"/>
        <w:rPr/>
      </w:pPr>
      <w:r>
        <w:rPr>
          <w:rFonts w:ascii="Times New Roman" w:hAnsi="Times New Roman"/>
          <w:sz w:val="24"/>
        </w:rPr>
        <w:t>Már korábban is kérdeztük róluk, de akkor, mintha nem hallotta volna, nem válaszolt, most azonban tétovázás nélkül megtette.</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Ők ayjirok... aki a farkasbőrt viselte, Lur, a varázslónő. Ő uralkodik az ayjirokon Yodinnal, a Főpappal és Tiburral... Tibur, a Nevető, Tibur, a Kovács. Annyira nem magas, mint te, Leif, a válla és a dereka azonban szélesebbek, s erős... nagyon erős! Mesélek nektek az ayjirokról. Korábban mintha egy kéz tapadt volna a számra... vagy talán a szívemre? De már eltűnt a kéz.</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Az apró emberek azt mondják – kezdte –, az ayjirok lóháton érkeztek nagyon, nagyon régen. Akkoriban még a Rrrllyák uralták a folyó mindkét partját. Az ayjirok nagyon sokan voltak. Sokkal többen, mint most. Rengeteg férfi és nő, míg mostanra alig maradt néhány férfi. Úgy érkeztek, mintha menekülnének egy távoli helyről, legalábbis az apró emberek apái így mesélték nekik. Egy... egy... nincs rá szó, hogy mi vezette őket. Van neve, de azt a szót nem ejtem ki... nem; még magamban sem! Az alakja... az alakját láttam a Karak tornyain lebegő zászlókon... és ott van Lur és Tibur mellén is, amikor...</w:t>
      </w:r>
    </w:p>
    <w:p>
      <w:pPr>
        <w:pStyle w:val="Normal"/>
        <w:shd w:fill="FFFFFF"/>
        <w:bidi w:val="0"/>
        <w:ind w:left="0" w:right="0" w:firstLine="284"/>
        <w:jc w:val="both"/>
        <w:rPr/>
      </w:pPr>
      <w:r>
        <w:rPr>
          <w:rFonts w:ascii="Times New Roman" w:hAnsi="Times New Roman"/>
          <w:sz w:val="24"/>
        </w:rPr>
        <w:t>A lány megborzongott és elhallgatott. Egy ezüstszárnyú éjjeli lepke esett a kezére, gyorsan emelgetve csillogó szárnyait. Evalie a szájához emelte a kezét, és gyengéden elfújta a lepké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A Rrrllyák... akiket ti apró embereknek neveztek... akkor mindezt még nem tudták. Az ayjirok pihentek. Elkezdték felépíteni Karakot és a sziklába belevésni a templomukat, annak... annak, ami idevezette őket. Eleinte gyorsan építkeztek, mintha üldözőktől tartanának, mivel azonban üldözőknek nyoma sem volt, egyre lassultak a munkálatok. Az én apró népemet a rabszolgájukká akarták tenni, a Rrrllyák azonban nem hagyták magukat. Kitört a háború. Az apró emberek meglapultak Karak körül, és amikor az ayjirok előjöttek, megölték őket. Az én népem jól ismeri a növényeket, és tudják, hogyan kell olyan lándzsákat és nyílvesszőket készíteni, amely azonnal öl, akár érintésre is. Így aztán az ayjirok közül nagyon sokan meghaltak... Végül fegyverszünetet kötöttek egymással, ám nem azért, mintha a Rrrllyák megadták volna magukat. Más okból. Az ayjirok ravaszok voltak; csapdákat állítottak a kicsiknek, sokat elfogtak közülük, és a templomukban feláldozták őket annak, ami idevezette az ayjirokat. Hetesével hurcolták őket a templomba, és hétből egynek mindig végig kellett néznie az áldozatot. Ezt az egyet aztán szabadon engedték, hogy elmesélje a Rrrllyáknak, mit látott... A többiek eleinte nem hitték el, annyira borzalmas volt az áldozat... de aztán jött a második, a harmadik és a negyedik, ugyanazzal a történettel. Rémület és iszonyat szállta meg az apró embereket. Megállapodást kötöttek az ayjirokkal: ők a folyónak ezen a partján fognak élni, az ayjirok pedig a másikon. Cserébe az ayjirok megesküdtek annak a nevére, ami idevezette őket, hogy soha többé nem áldoznak fel egyetlen apró embert sem... neki. Ha egyet is elfognak az ő földjükön, azt megölik, de nem áldozatként. És ha egy ayjir elmenekül Karaktól, és a Rrrllyák között keres menedéket, azt az apróknak meg kell ölniük. Az apró emberek beleegyeztek. Nansurt lerombolták, hogy senki ne kelhessen át... Nansur a híd volt, amely Nanbu, a fehér folyó fölött ívelt át. Mindkét oldalon összetörtek minden csónakot, és megegyeztek, hogy senki sem épít újakat. Az apró emberek további óvintézkedésként betelepítették a dalan’usákat a Nanbuba, hogy úszva se kelhessen át rajta senki. És így éltek... hosszú, hosszú időn keresztül.</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A dalan’usa a folyóban élő kígyó, Evalie? – kérdezte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Tlanu’si... pióca – jegyezte meg Ji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A kígyók ártalmatlanok. Azt hiszem, nem álltál volna meg beszélgetni Lurral, ha egyet is meglátsz a dalan’usák közül, Leif – mondta Evalie félig gúnyosan.</w:t>
      </w:r>
    </w:p>
    <w:p>
      <w:pPr>
        <w:pStyle w:val="Normal"/>
        <w:shd w:fill="FFFFFF"/>
        <w:bidi w:val="0"/>
        <w:ind w:left="0" w:right="0" w:firstLine="284"/>
        <w:jc w:val="both"/>
        <w:rPr/>
      </w:pPr>
      <w:r>
        <w:rPr>
          <w:rFonts w:ascii="Times New Roman" w:hAnsi="Times New Roman"/>
          <w:sz w:val="24"/>
        </w:rPr>
        <w:t>Ennek a rejtélynek a kiderítését későbbre halasztotta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Az a két apró ember, akiket a gyilkos virágok alatt találtunk... Ők talán megszegték a megállapodást? – tudakolta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Nem. Tudták, mi vár rájuk, ha elfogják őket, de vállalták. Vannak bizonyos növények, amelyek csak a Nanbu másik partján nőnek... és az apróknak szükségük van rájuk. Így ők ketten átúsztak Nanbut, hogy hozzanak belőle... a dalan’usák a barátaik... nagyon ritkán fogják csak el őket. Ezen a napon Lur azonban hajtóvadászatot tartott egy szökevény után, aki megpróbált eljutni Sirkbe. A nő meglátta az apró embereket, elfogta őket, és a halálvirágok alá fektette.</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it csinált az a lány... Ő is közéjük tartozot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 xml:space="preserve">Az Áldozatra tartogatták. Nem láttad, hogy </w:t>
      </w:r>
      <w:r>
        <w:rPr>
          <w:rFonts w:ascii="Times New Roman" w:hAnsi="Times New Roman"/>
          <w:i/>
          <w:sz w:val="24"/>
        </w:rPr>
        <w:t>taluli</w:t>
      </w:r>
      <w:r>
        <w:rPr>
          <w:rFonts w:ascii="Times New Roman" w:hAnsi="Times New Roman"/>
          <w:sz w:val="24"/>
        </w:rPr>
        <w:t xml:space="preserve"> volt… gyermekkel... várta...</w:t>
      </w:r>
    </w:p>
    <w:p>
      <w:pPr>
        <w:pStyle w:val="Normal"/>
        <w:shd w:fill="FFFFFF"/>
        <w:bidi w:val="0"/>
        <w:ind w:left="0" w:right="0" w:firstLine="284"/>
        <w:jc w:val="both"/>
        <w:rPr/>
      </w:pPr>
      <w:r>
        <w:rPr>
          <w:rFonts w:ascii="Times New Roman" w:hAnsi="Times New Roman"/>
          <w:sz w:val="24"/>
        </w:rPr>
        <w:t>Evalie elhallgatott. Mintha jeges ujjak simítottak volna végig a hátamon.</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De hiszen te nem tudhatsz erről semmit – mondta. – És nem is beszélek róla... most még nem. Ha Sri és Sra ráakadtak volna a lányra, mielőtt ők maguk fogságba esnek, átvezették volna a dalan’usák között... ahogyan titeket is; és itt lakott volna, amíg el nem jön az idő, hogy elmúljon... kiszálljon magából. Álmában múlt volna el, békében, fájdalom nélkül... és amikor felébred, már messze járt volna... talán emléke sem marad... és akkor ismét szabad lett volna. Ezért van, hogy az apró emberek, akik szeretik az életet, előreküldik azokat, akiket... előre kell küldeni.</w:t>
      </w:r>
    </w:p>
    <w:p>
      <w:pPr>
        <w:pStyle w:val="Normal"/>
        <w:shd w:fill="FFFFFF"/>
        <w:bidi w:val="0"/>
        <w:ind w:left="0" w:right="0" w:firstLine="284"/>
        <w:jc w:val="both"/>
        <w:rPr/>
      </w:pPr>
      <w:r>
        <w:rPr>
          <w:rFonts w:ascii="Times New Roman" w:hAnsi="Times New Roman"/>
          <w:sz w:val="24"/>
        </w:rPr>
        <w:t>Mindezt rezzenéstelen arccal, nyugodtan mondta.</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És sokan vannak, akiket... Így előreküldenek?</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Nem sokan, mivel keveseknek sikerül átjutni a dalan’usák között... bár sokan megpróbálják.</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Férfiak is és nők is, Evalie?</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iért, a férfi is hordhat gyermeke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it értesz ezalatt? – kérdeztem, meglehetősen durván, mert ez a kérdés valamiképp mintha az elevenemre tapintott volna.</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ajd máskor elmondom – válaszolta. – Kevés férfi van Karakban, ahogy azt már mondtam. Minden húsz, új gyermekből egy lesz csak fiú. Ne kérdezd miért, nem tudom.</w:t>
      </w:r>
    </w:p>
    <w:p>
      <w:pPr>
        <w:pStyle w:val="Normal"/>
        <w:shd w:fill="FFFFFF"/>
        <w:bidi w:val="0"/>
        <w:ind w:left="0" w:right="0" w:firstLine="284"/>
        <w:jc w:val="both"/>
        <w:rPr/>
      </w:pPr>
      <w:r>
        <w:rPr>
          <w:rFonts w:ascii="Times New Roman" w:hAnsi="Times New Roman"/>
          <w:sz w:val="24"/>
        </w:rPr>
        <w:t>Felállt, és álmodó pillantással nézett végig rajtunk.</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a estére ennyi elég. Az én sátramban fogtok aludni. Holnap majd kaptok saját sátrat, és az apró, emberek vájnak nektek egy-egy barlangot az enyém mellett. És megláthatjátok Karakot, a Nansur romjain állva... és meglátjátok Tiburt, a Nevetőt, mivel mindig megjelenik a Nansur másik oldalán, amikor én ott vagyok. Meglátjátok ... holnap... vagy holnapután... vagy valamikor. Mit számít, amikor most már minden elkövetkező napon együtt leszünk? Ugye, így van?</w:t>
      </w:r>
    </w:p>
    <w:p>
      <w:pPr>
        <w:pStyle w:val="Normal"/>
        <w:shd w:fill="FFFFFF"/>
        <w:bidi w:val="0"/>
        <w:ind w:left="0" w:right="0" w:firstLine="284"/>
        <w:jc w:val="both"/>
        <w:rPr/>
      </w:pPr>
      <w:r>
        <w:rPr>
          <w:rFonts w:ascii="Times New Roman" w:hAnsi="Times New Roman"/>
          <w:sz w:val="24"/>
        </w:rPr>
        <w:t>Jim most sem válaszol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Igen, így van, Evalie – feleltem.</w:t>
      </w:r>
    </w:p>
    <w:p>
      <w:pPr>
        <w:pStyle w:val="Normal"/>
        <w:shd w:fill="FFFFFF"/>
        <w:bidi w:val="0"/>
        <w:ind w:left="0" w:right="0" w:firstLine="284"/>
        <w:jc w:val="both"/>
        <w:rPr/>
      </w:pPr>
      <w:r>
        <w:rPr>
          <w:rFonts w:ascii="Times New Roman" w:hAnsi="Times New Roman"/>
          <w:sz w:val="24"/>
        </w:rPr>
        <w:t>Álmosan ránk mosolygott. Megfordult, és ellebegett a szikla sötét foltja felé, amely a barlangjának a bejárata volt. Lassan beleolvadt a homályba, majd eltűnt.</w:t>
      </w:r>
    </w:p>
    <w:p>
      <w:pPr>
        <w:pStyle w:val="Normal"/>
        <w:shd w:fill="FFFFFF"/>
        <w:bidi w:val="0"/>
        <w:ind w:left="0" w:right="0" w:firstLine="284"/>
        <w:jc w:val="both"/>
        <w:rPr>
          <w:rFonts w:ascii="Times New Roman" w:hAnsi="Times New Roman"/>
          <w:sz w:val="24"/>
          <w:lang w:val="en-US"/>
        </w:rPr>
      </w:pPr>
      <w:r>
        <w:rPr>
          <w:rFonts w:ascii="Times New Roman" w:hAnsi="Times New Roman"/>
          <w:sz w:val="24"/>
          <w:lang w:val="en-US"/>
        </w:rPr>
      </w:r>
    </w:p>
    <w:p>
      <w:pPr>
        <w:pStyle w:val="Normal"/>
        <w:shd w:fill="FFFFFF"/>
        <w:bidi w:val="0"/>
        <w:ind w:left="0" w:right="0" w:firstLine="284"/>
        <w:jc w:val="both"/>
        <w:rPr>
          <w:rFonts w:ascii="Times New Roman" w:hAnsi="Times New Roman"/>
          <w:sz w:val="24"/>
          <w:lang w:val="en-US"/>
        </w:rPr>
      </w:pPr>
      <w:r>
        <w:rPr>
          <w:rFonts w:ascii="Times New Roman" w:hAnsi="Times New Roman"/>
          <w:sz w:val="24"/>
          <w:lang w:val="en-US"/>
        </w:rPr>
      </w:r>
    </w:p>
    <w:p>
      <w:pPr>
        <w:pStyle w:val="Normal"/>
        <w:shd w:fill="FFFFFF"/>
        <w:bidi w:val="0"/>
        <w:ind w:left="0" w:right="0" w:firstLine="284"/>
        <w:jc w:val="both"/>
        <w:rPr>
          <w:rFonts w:ascii="Times New Roman" w:hAnsi="Times New Roman"/>
          <w:sz w:val="24"/>
          <w:lang w:val="en-US"/>
        </w:rPr>
      </w:pPr>
      <w:r>
        <w:rPr>
          <w:rFonts w:ascii="Times New Roman" w:hAnsi="Times New Roman"/>
          <w:sz w:val="24"/>
          <w:lang w:val="en-US"/>
        </w:rPr>
      </w:r>
    </w:p>
    <w:p>
      <w:pPr>
        <w:pStyle w:val="Normal"/>
        <w:shd w:fill="FFFFFF"/>
        <w:bidi w:val="0"/>
        <w:ind w:left="0" w:right="0" w:firstLine="284"/>
        <w:jc w:val="center"/>
        <w:rPr>
          <w:lang w:val="en-US"/>
        </w:rPr>
      </w:pPr>
      <w:r>
        <w:rPr>
          <w:rFonts w:ascii="Times New Roman" w:hAnsi="Times New Roman"/>
          <w:sz w:val="24"/>
          <w:lang w:val="en-US"/>
        </w:rPr>
        <w:t xml:space="preserve">X. </w:t>
      </w:r>
      <w:r>
        <w:rPr>
          <w:rFonts w:ascii="Times New Roman" w:hAnsi="Times New Roman"/>
          <w:sz w:val="24"/>
        </w:rPr>
        <w:t>Ha az ember a teljes eszét használhatná!</w:t>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pPr>
      <w:r>
        <w:rPr>
          <w:rFonts w:ascii="Times New Roman" w:hAnsi="Times New Roman"/>
          <w:sz w:val="24"/>
        </w:rPr>
        <w:t>A domb különböző pontjain őrséget álló törpék dobjai halkan beszélgettek egymással. És hirtelen kétségbeesett vágyakozás támadt bennem a Góbi után. Nem tudom miért, de a terméketlen, kiégett pusztasága, a széljárta, homok-perzselte teste sokkal kívánatosabb volt számomra, mint bármelyik asszonyé. Ez az érzés az erős honvágyhoz hasonlított, és egyszerűen képtelen voltam lerázni magamról. Végül kétségbeesésemben beszélni kezdte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Átkozottul furcsán viselkedtél, indián.</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i/>
          <w:sz w:val="24"/>
        </w:rPr>
        <w:t>Tsi’ Tsa’lagi</w:t>
      </w:r>
      <w:r>
        <w:rPr>
          <w:rFonts w:ascii="Times New Roman" w:hAnsi="Times New Roman"/>
          <w:sz w:val="24"/>
        </w:rPr>
        <w:t>... megmondtam... cherokee vagyok.</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Tsantawu... én, Degataga beszélek hozzád.</w:t>
      </w:r>
    </w:p>
    <w:p>
      <w:pPr>
        <w:pStyle w:val="Normal"/>
        <w:shd w:fill="FFFFFF"/>
        <w:bidi w:val="0"/>
        <w:ind w:left="0" w:right="0" w:firstLine="284"/>
        <w:jc w:val="both"/>
        <w:rPr/>
      </w:pPr>
      <w:r>
        <w:rPr>
          <w:rFonts w:ascii="Times New Roman" w:hAnsi="Times New Roman"/>
          <w:sz w:val="24"/>
        </w:rPr>
        <w:t>Cherokee-ra váltottam, és ő is így válaszol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Testvérem, mit kíván tudni?</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it suttogtak a halottak lelkei azon az éjszakán, amikor a fenyvesben aludtunk? Mi volt az a három jel, amelyet neked adtak? Én nem hallottam a hangokat, testvér... de a vérszerződés alapján ugyanúgy az én őseim is, és jogom van ismerni a szavaika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Nem jobb hagyni a jövőt magától kibontakozni anélkül, hogy odafigyelnénk a halottak vékony hangjaira? – kérdezte felelet helyett Jim. – Ki tudhatja, hogy a szellemek az igazat beszélik-e?</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Tsantawu egy irányba szegezi nyílvesszőjét, míg szeme egy másik irányba néz. Nemrég kutyának nevezett, aki lekushad a vadász mögött. Mivel nyilvánvaló, hogy még mindig azt gondolja rólam, hogy...</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Nem, nem, Leif – szakított félbe Jim; ismét angolra váltva. – Csak azt mondtam, fogalmam sincs, hogy igazat beszéltek vagy sem. Tudom, Barr minek nevezné ezt... természetes félelem öntudatlan kifejeződése népi babonákon keresztül. A hangok... nevezzük őket továbbra is így... azt mondták, északon nagy veszedelem fenyeget. Az északon élő Szellem elpusztítja őket örökre, ha a kezébe kerülök. Ők és én, olyanok leszünk, mintha „soha nem léteztünk volna”. Óriási különbség van a közönséges halál és e között a bizonyos halál között, amit akkor még nem értettem. A hangok azonban igen. Azt mondták, három jelből fogom tudni, hogy igazat beszéltek, és ez a három jel: Ataga’hi, Usunhi’yi és Yunwi Tsundi. Az első kettő után még visszafordulhatok. De ha a harmadik jelet is megkapom... már túl késő lesz. Könyörögtek nekem, hogy ne hagyjam őket... és ez különösen érdekes, Leif... feloldódni.</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Feloldódni! – kiáltottam fel. – De hiszen:., ez ugyanaz a szó, amit én használtam. És ez órákkal később vol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Igen, ezért támadt kísérteties érzésem, amikor meghallottalak téged. Most már megértheted, miért voltam kissé szórakozott, amikor rábukkantunk a köves síkságra, ami olyan volt, mint Ataga’hi és még inkább, amikor megérkeztünk ide, Homályországba, ami nagyon emlékeztet Usunhi’yire, a Sötét Országra. Ezért mondtam, hogy ha a harmadik, Yunwi Tsundi is feltűnik, gondolkodás nélkül elfogadom a te magyarázatodat Barréval szemben. Nos, a harmadik jelet is megkaptam. És ha szerinted mindez nem elég ok ahhoz, hogy átkozottul furcsán viselkedjem, ahogy te mondtad, akkor szerinted mi az elég?</w:t>
      </w:r>
    </w:p>
    <w:p>
      <w:pPr>
        <w:pStyle w:val="Normal"/>
        <w:shd w:fill="FFFFFF"/>
        <w:bidi w:val="0"/>
        <w:ind w:left="0" w:right="0" w:firstLine="284"/>
        <w:jc w:val="both"/>
        <w:rPr/>
      </w:pPr>
      <w:r>
        <w:rPr>
          <w:rFonts w:ascii="Times New Roman" w:hAnsi="Times New Roman"/>
          <w:i/>
          <w:sz w:val="24"/>
        </w:rPr>
        <w:t>Jim arany láncokban... Jim a Sötét Erő csápjával, amely egyre kúszik, tekergőzik felé... a szám kiszáradt, és megmerevedett...</w:t>
      </w:r>
    </w:p>
    <w:p>
      <w:pPr>
        <w:pStyle w:val="Normal"/>
        <w:shd w:fill="FFFFFF"/>
        <w:bidi w:val="0"/>
        <w:ind w:left="0" w:right="0" w:firstLine="284"/>
        <w:jc w:val="both"/>
        <w:rPr/>
      </w:pPr>
      <w:r>
        <w:rPr>
          <w:rFonts w:ascii="Times New Roman" w:hAnsi="Times New Roman"/>
          <w:i/>
          <w:sz w:val="24"/>
        </w:rPr>
        <w:t xml:space="preserve">– </w:t>
      </w:r>
      <w:r>
        <w:rPr>
          <w:rFonts w:ascii="Times New Roman" w:hAnsi="Times New Roman"/>
          <w:sz w:val="24"/>
        </w:rPr>
        <w:t>Miért nem szóltál nekem erről az egészről? Soha nem hagytam volna, hogy tovább folytasd az uta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Tudom. Te viszont folytattad volna, igaz, régi idők maradványa?</w:t>
      </w:r>
    </w:p>
    <w:p>
      <w:pPr>
        <w:pStyle w:val="Normal"/>
        <w:shd w:fill="FFFFFF"/>
        <w:bidi w:val="0"/>
        <w:ind w:left="0" w:right="0" w:firstLine="284"/>
        <w:jc w:val="both"/>
        <w:rPr/>
      </w:pPr>
      <w:r>
        <w:rPr>
          <w:rFonts w:ascii="Times New Roman" w:hAnsi="Times New Roman"/>
          <w:sz w:val="24"/>
        </w:rPr>
        <w:t>Nem válaszoltam; Jim felnevetet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Hogyan lehettem volna biztos benne, amíg nem láttam az összes jele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De azt nem mondták, hogy te is... feloldódsz – kapaszkodtam bele az utolsó szalmaszálba. – Csak azt mondták, hogy veszély leselkedik rád.</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A kettő ugyanaz.</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És én mit csináljak? Jim... előbb ölnélek meg a saját két kezemmel, mintsem hagyjam, hogy az történjen veled, aminek a Góbiban szemtanúja volta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ár persze ha meg tudnál ölni – jegyezte meg, de láttam az arcán, már sajnálja, hogy kimondta.</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Ha meg tudnálak ölni? Mit mondtak rólam... azok az átkozott ősök?</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Semmit a világon – válaszolta erőltetett vidámsággal. – Egyetlen szóval sem mondtam, hogy említettek téged. Csak éppen úgy okoskodtam, hogy ha együtt folytatjuk az utat, és én veszélybe kerülök, téged is magammal rántalak. Ennyi az egész.</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Jim... ez nem igaz. Mi az, amit elhallgatsz előlem?</w:t>
      </w:r>
    </w:p>
    <w:p>
      <w:pPr>
        <w:pStyle w:val="Normal"/>
        <w:shd w:fill="FFFFFF"/>
        <w:bidi w:val="0"/>
        <w:ind w:left="0" w:right="0" w:firstLine="284"/>
        <w:jc w:val="both"/>
        <w:rPr/>
      </w:pPr>
      <w:r>
        <w:rPr>
          <w:rFonts w:ascii="Times New Roman" w:hAnsi="Times New Roman"/>
          <w:sz w:val="24"/>
        </w:rPr>
        <w:t>Felállt és fölém hajol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Rendben van. Azt mondták, még ha a Szellemnek nem is sikerül megkaparintania, soha nem fogok kijutni. Na, most már mindent tudsz.</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iért? – kérdeztem, és úgy éreztem mázsányi súlyok hullanak le a lelkemről –, ez nem is olyan rossz. Ami pedig a kijutást illeti... majd meglátjuk. Egy dolog biztos... ha te maradsz, én is maradok.</w:t>
      </w:r>
    </w:p>
    <w:p>
      <w:pPr>
        <w:pStyle w:val="Normal"/>
        <w:shd w:fill="FFFFFF"/>
        <w:bidi w:val="0"/>
        <w:ind w:left="0" w:right="0" w:firstLine="284"/>
        <w:jc w:val="both"/>
        <w:rPr/>
      </w:pPr>
      <w:r>
        <w:rPr>
          <w:rFonts w:ascii="Times New Roman" w:hAnsi="Times New Roman"/>
          <w:sz w:val="24"/>
        </w:rPr>
        <w:t>Bólintott, én pedig valami mással folytattam, ami erősen foglalkoztatot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A Yunwi Tsundik, Jim... kik ők? Soha nem beszéltél róluk, legalábbis nem emlékszem. Hogy szól a legenda?</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Ó... az Apró Emberek – kuporodott le mellém kuncogva – Amikor a cherokee-k letelepedtek Cherokee-földön, ők már ott éltek. Egy pigmeus faj voltak, olyanok, mint amilyenek ma Afrikában és Ausztráliában élnek, csak éppen nem feketék. Erre az itt élő, apró népre pontosan ráillik a leírás. A törzsek persze egy kissé kicifrázták a dolgot. A legenda szerint rézbőrűek voltak és csupán két láb magasak. Ezeknek viszont a bőre aranyszínű és az átlag magasság náluk három láb. Persze, az is lehet, hogy az idők folyamán kissé kifakultak és megnőttek. Minden másban azonban tökéletesen illik rájuk a leírás... hosszú haj, tökéletes alak, dobok, stb.</w:t>
      </w:r>
    </w:p>
    <w:p>
      <w:pPr>
        <w:pStyle w:val="Normal"/>
        <w:shd w:fill="FFFFFF"/>
        <w:bidi w:val="0"/>
        <w:ind w:left="0" w:right="0" w:firstLine="284"/>
        <w:jc w:val="both"/>
        <w:rPr/>
      </w:pPr>
      <w:r>
        <w:rPr>
          <w:rFonts w:ascii="Times New Roman" w:hAnsi="Times New Roman"/>
          <w:sz w:val="24"/>
        </w:rPr>
        <w:t>Tovább beszélt az Apró Emberekről. Barlangokban éltek, főleg a mostani Tennessee és Kentucky területén. Földművelő nép voltak, az életet istenítették, és mint ilyenek, időnként bőszen Rabelaisiak. A cherokee-kkal barátságosan viselkedtek, de zárkózott nép voltak, és ritkán lehetett látni őket. Gyakran segítettek azoknak, akik eltévedtek a hegyek között, különösen a gyermekeknek. Ilyenkor magukkal vitték őket a barlangjaikba, de a lelkükre kötötték, senkinek ne mondják el a barlangok helyét, mert különbén meghalnak. És, azt tartja a legenda, ha valaki elárulta a helyet, tényleg meghalt. Ha valaki evett az ételükből, majd visszatért a saját törzséhez, nagyon óvatosnak kellett lennie és fokozatosan visszaszoktatni magát a régi ételekhez, mert ha nem, szintén meghalt.</w:t>
      </w:r>
    </w:p>
    <w:p>
      <w:pPr>
        <w:pStyle w:val="Normal"/>
        <w:shd w:fill="FFFFFF"/>
        <w:bidi w:val="0"/>
        <w:ind w:left="0" w:right="0" w:firstLine="284"/>
        <w:jc w:val="both"/>
        <w:rPr/>
      </w:pPr>
      <w:r>
        <w:rPr>
          <w:rFonts w:ascii="Times New Roman" w:hAnsi="Times New Roman"/>
          <w:sz w:val="24"/>
        </w:rPr>
        <w:t>Az Apró Emberek nagyon érzékenyek voltak. Ha valaki követte őket az erdőben, bűbájt bocsátották rá, hogy napokig képtelen volt tájékozódni. Kitűnő fa- és fémmunkások voltak, és ha egy vadász talált az erdőben egy tőrt vagy egy nyílhegyet mielőtt felvette volna, azt kellett mondania: „Apró Emberek, ezt szeretném elvinni”. Ha nem kérte, soha többé nem sikerült vadat ejtenie, vagy más szerencsétlenség sújtotta, olyan, ami nagy bánatot okozott a feleségének.</w:t>
      </w:r>
    </w:p>
    <w:p>
      <w:pPr>
        <w:pStyle w:val="Normal"/>
        <w:shd w:fill="FFFFFF"/>
        <w:bidi w:val="0"/>
        <w:ind w:left="0" w:right="0" w:firstLine="284"/>
        <w:jc w:val="both"/>
        <w:rPr/>
      </w:pPr>
      <w:r>
        <w:rPr>
          <w:rFonts w:ascii="Times New Roman" w:hAnsi="Times New Roman"/>
          <w:sz w:val="24"/>
        </w:rPr>
        <w:t>Vidám nép voltak, idejük felét tánccal és dobolással töltötték. Sokféle dobjuk volt... dobok, amelyek ledöntötték a fákat, dobok, amelyek álmot hoztak, dobok, amelyek képesek voltak őrületbe kergetni, dobok, amelyek beszéltek és dobok, amelyek mennydörögtek. A mennydörgő dobok hangja pontosan úgy szólt, mint a mennydörgés, és amikor az Apró Emberek verni kezdték, hamarosan valódi vihar támadt, mivel annyira valóságosak voltak, hogy felébresztették a viharokat, és azok odasiettek, hogy elbeszélgessenek a család kósza tagjával...</w:t>
      </w:r>
    </w:p>
    <w:p>
      <w:pPr>
        <w:pStyle w:val="Normal"/>
        <w:shd w:fill="FFFFFF"/>
        <w:bidi w:val="0"/>
        <w:ind w:left="0" w:right="0" w:firstLine="284"/>
        <w:jc w:val="both"/>
        <w:rPr/>
      </w:pPr>
      <w:r>
        <w:rPr>
          <w:rFonts w:ascii="Times New Roman" w:hAnsi="Times New Roman"/>
          <w:sz w:val="24"/>
        </w:rPr>
        <w:t>Eszembe jutott a mennydörgés, amely a kántáló éneklés hangjait követte, és eltűnődtem, vajon az Apró Emberek dacoltak volna Khalk’ruval?...</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Van egy-két kérdésem hozzád, Leif.</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Halljuk, indián.</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ennyire emlékszel... Dwayanuból?</w:t>
      </w:r>
    </w:p>
    <w:p>
      <w:pPr>
        <w:pStyle w:val="Normal"/>
        <w:shd w:fill="FFFFFF"/>
        <w:bidi w:val="0"/>
        <w:ind w:left="0" w:right="0" w:firstLine="284"/>
        <w:jc w:val="both"/>
        <w:rPr/>
      </w:pPr>
      <w:r>
        <w:rPr>
          <w:rFonts w:ascii="Times New Roman" w:hAnsi="Times New Roman"/>
          <w:sz w:val="24"/>
        </w:rPr>
        <w:t>Nem válaszoltam azonnal; ez volt az a kérdés, amelytől azóta rettegtem, hogy a fehér folyó vizéből odakiabáltam a Boszorkányasszonynak.</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Ha most gondolod át, rendben. De ha megpróbálsz ködösíteni... Egyenes választ várok tőled – szólt rám Ji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i az, talán neked is meggyőződésed, hogy én az az ősi uighur vagyok, új testben? Ha igen, akkor biztosan van rá valami magyarázatod, hogy hol voltam azalatt a néhány ezer év alat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Ó, szóval téged ez foglalkoztat, igaz? Nem, én nem a reinkarnációra gondoltam, Bár mivel olyan átkozottul keveset tudunk az egészről, ezt sem merném teljességgel kizárni. Azonban lehet egy sokkal ésszerűbb a megoldás. Ezért kérdezem... mennyire emlékszel Dwayanuból?</w:t>
      </w:r>
    </w:p>
    <w:p>
      <w:pPr>
        <w:pStyle w:val="Normal"/>
        <w:shd w:fill="FFFFFF"/>
        <w:bidi w:val="0"/>
        <w:ind w:left="0" w:right="0" w:firstLine="284"/>
        <w:jc w:val="both"/>
        <w:rPr/>
      </w:pPr>
      <w:r>
        <w:rPr>
          <w:rFonts w:ascii="Times New Roman" w:hAnsi="Times New Roman"/>
          <w:sz w:val="24"/>
        </w:rPr>
        <w:t>Elhatároztam, hogy tiszta vizet öntök a pohárba,</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Rendben van, Jim – mondtam. – Khalk’ru után ez a második kérdés, amely három éve egyfolytában foglalkoztat. És ha itt nem sikerül megtalálnom rá a választ, akkor visszamegyek a Góbiba... már persze, ha sikerül kijutnom innen. Amikor abban a kis teremben voltam – emlékeztem vissza –, az oázisban, és a főpap hívását vártam, emlékeim Dwayanu emlékei voltak. Ismertem az ágyat, ismertem a páncélt és a fegyvereket. Ahogy ott álltam, ránéztem az egyik sisakra, és emlékeztem rá, hogy Dwayanu... vagy én... egy hatalmas buzogányütést kapott a fejére, amikor azt a sisakot viselte. Felemeltem a sisakot, és valóban volt rajta egy nagy horpadás pontosan ott, ahol emlékezetem szerint az ütést kaptam. Emlékeztem a kardokra, és arra, hogy Dwayanunak... vagy nekem... volt egy olyan szokásom, hogy a nehezebbet fogtam a bal kezembe a könnyebb helyett. Amikor felvettem a kardokat, az egyik sokkal nehezebb volt. A bal kezem harcban most is sokkal erősebb, mint a jobb. Ezek az emlékek, vagy minek nevezzem őket, képekként villantak fel előttem. Egyik pillanatban Dwayanu voltam, plusz én magam, csodálkozó érdeklődéssel szemlélve az ismerős tárgyakat... a következőben pedig csak én magam, azon tűnődve, vajon mi ez az egész.</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Értem, mondd tovább – kért az indián.</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Azzal a szertartás dologgal kapcsolatban nem voltam teljesen őszinte – vallottam be gyászos képpel. – Tudod, azt mondtam neked, hogy mintha egy másik személy irányított volna. Részben igaz... de Isten bocsássa meg, egész idő alatt tudtam, hogy az a másik személy... én vagyok! Úgy tűnt, mintha egyszerre két ember lennék. Nehéz ezt elmagyarázni... van, hogy az ember mond valamit, de teljesen mást gondol, esetleg két dolgot is egyszerre. Na, pontosan ez történt velem. Egyik részem döbbent és rémült volt, a másik viszont egyáltalán nem; tudta, hogy hatalma van és élvezte ennek a hatalomnak a gyakorlását... amely egyszerre az akaratomat is uralta. Azonban mindkettő... én voltam. Egyértelműen én voltam. A pokolba is, ember... gondolod, ha tényleg azt hinném, hogy valaki... valami más is volt bennem rajtam kívül, éreznék ilyen bűntudatot? Nem. De tudtam, hogy én vagyok... ugyanaz a részem, amelyik ismerte a sisakot és a kardokat, s ez ezóta is lidércnyomásként üldöz.</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Van még valami?</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Igen. Álmok.</w:t>
      </w:r>
    </w:p>
    <w:p>
      <w:pPr>
        <w:pStyle w:val="Normal"/>
        <w:shd w:fill="FFFFFF"/>
        <w:bidi w:val="0"/>
        <w:ind w:left="0" w:right="0" w:firstLine="284"/>
        <w:jc w:val="both"/>
        <w:rPr/>
      </w:pPr>
      <w:r>
        <w:rPr>
          <w:rFonts w:ascii="Times New Roman" w:hAnsi="Times New Roman"/>
          <w:sz w:val="24"/>
        </w:rPr>
        <w:t>Előrehajolt, a hangja élesen szól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ilyen álmok?</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Csaták... lakomák képei... sárga emberek ellen vívott háború, és egy csatamező a folyó partján, amely fölött felhőkben szállnak a nyílvesszők... közelharcok, amelyekben valami hatalmas, kalapácsszerű fegyverrel küzdök nagydarab, szőke, hozzám hasonló férfiak ellen... tornyos városok, amelyeken keresztüllovagolok és fehérbőrű, kék szemű nők virágfüzéreket szórnak a lovam patája alá... Amikor felébredek, az álmok homályosak és hamarosan köddé foszlanak. De tudom, hogy amíg álmodtam őket, élesek voltak... valóságosak, mint maga az éle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Ezekből az álmokból tudod, hogy a Farkasasszony a Boszorkányasszony?</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Ha így is van, nem emlékszem rá. Csak annyit tudok, hogy hirtelen felismertem... vagyis inkább a másik énem.</w:t>
      </w:r>
    </w:p>
    <w:p>
      <w:pPr>
        <w:pStyle w:val="Normal"/>
        <w:shd w:fill="FFFFFF"/>
        <w:bidi w:val="0"/>
        <w:ind w:left="0" w:right="0" w:firstLine="284"/>
        <w:jc w:val="both"/>
        <w:rPr/>
      </w:pPr>
      <w:r>
        <w:rPr>
          <w:rFonts w:ascii="Times New Roman" w:hAnsi="Times New Roman"/>
          <w:sz w:val="24"/>
        </w:rPr>
        <w:t>Egy darabig némán ültünk.</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Leif – szólalt meg Jim –, ezekben az álmokban részt vettél valaha Khalk’ru szolgálatában? Van valami közöd az imádatához?</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Biztos vagyok benne, hogy nem. Erre emlékeznék. Soha nem is álmodtam a templommal.</w:t>
      </w:r>
    </w:p>
    <w:p>
      <w:pPr>
        <w:pStyle w:val="Normal"/>
        <w:shd w:fill="FFFFFF"/>
        <w:bidi w:val="0"/>
        <w:ind w:left="0" w:right="0" w:firstLine="284"/>
        <w:jc w:val="both"/>
        <w:rPr/>
      </w:pPr>
      <w:r>
        <w:rPr>
          <w:rFonts w:ascii="Times New Roman" w:hAnsi="Times New Roman"/>
          <w:sz w:val="24"/>
        </w:rPr>
        <w:t>Bólintott, mintha válaszommal megerősítettem volna valamit, majd olyan sokáig hallgatott, hogy ideges lette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Na, öreg tsalagi sámán, mi a diagnózis? Reinkarnáció, ördögi megszállottság vagy csak egyszerűen őrült vagyok?</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Leif, a Góbi előtt soha nem voltak ilyen álmaid?</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Nem, soha.</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egpróbáltam úgy gondolkodni, ahogyan Barr tenné, igyekezve összeegyeztetni az én saját szürke ügyemmel. Az eredmény a következő. Szerintem minden, amit elmondtál nekem, az öreg főpapod műve. Az irányítása alatt tartott, amikor láttad magad Khalk’ru temploma felé lovagolni... és nem akartál bemenni. Nem tudhatod, mi mindent szuggerált még neked, megparancsolva, hogy felejtsd el, ha magadhoz térsz. Ez egyszerű hipnózis. És volt még egy lehetősége. Aznap éjszaka, amikor aludtál. Honnan tudod, hogy nem surrant be hozzád, újabb dolgokat szuggerálva neked? Nyilvánvalóan azt akarta, hogy elhidd, te vagy Dwayanu. Azt akarta, hogy „emlékezz”... viszont mivel egyszer már kudarcot vallott, azt nem akarta, hogy a Khalk’ruval kapcsolatos dolgokra emlékezz. Ez megmagyarázná, miért álmodtál pompáról, dicsőségről és kellemes dolgokról. Bölcs öregember volt... magad is ezt mondtad. Eleget tudott rólad, hogy előre lássa, a. szertartás egy bizonyos pontjánál megmakacsolod magad. És így is történt... Ő azonban bebiztosította magát. A tudatalattinak kiadott utó-hipnotikus parancs azonnal működésbe lépett. Folytatnod kellett a szertartást. És bár teljesen tudatodnál voltál, érzékeltél mindent, de az akaratodnak nem parancsoltál. Azt hiszem, Barr ezt mondaná. És én egyetértek vele. A pokolba is, vannak olyan kábítószerek, amelyek ugyanezt teszik az emberrel. Nem kell olyan messzire menni, mint lélekvándorlás vagy démonok, hogy magyarázatot találj a kérdéseidre.</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Igen – mondtam reménykedve, ugyanakkor kételkedve. – És mi a helyzet a Boszorkányasszonnyal?</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Valamikor szerepelt egy hozzá hasonló alak az álmaidban, amelyről régen megfeledkeztél. A magyarázat szerintem az, amit már mondtam. De ha tényleg így van, Leif, akkor aggódo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Ezen a ponton képtelen vagyok követni téged. – felelte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Tényleg? Na, akkor gondoljuk át még egyszer. Ha mindezek a dolgok, amelyek rejtélyesek előtted, az öreg főpap szuggesztióiból származnak... mi mást szuggerálhatott neked? Teljesen világos, hogy tudott valamit erről a helyről. Tegyük fel, esélyét látta, hogy egyszer rátalálsz. Mit akarhatott, mit tegyél, ha megtaláltad? Bármi volt is az, biztos lehetsz benne, hogy mélyen beültette a tudatalattidba magát a kijutási lehetőséget. Jó... ez egy meglehetősen ésszerű következtetés, de mit kellene tenned, ha közelebbi kapcsolatba kerülsz azokkal a vörös hajú hölgyekkel, akiket láttunk és a néhány boldog fiatalemberrel, akikkel megosztják ezt a Paradicsomot? Halvány fogalmam sincs... ugyanúgy, ahogy neked sem. És ha emiatt nincs okunk aggódni, akkor mondd meg miért van. Gyere, menjünk aludni!</w:t>
      </w:r>
    </w:p>
    <w:p>
      <w:pPr>
        <w:pStyle w:val="Normal"/>
        <w:shd w:fill="FFFFFF"/>
        <w:bidi w:val="0"/>
        <w:ind w:left="0" w:right="0" w:firstLine="284"/>
        <w:jc w:val="both"/>
        <w:rPr/>
      </w:pPr>
      <w:r>
        <w:rPr>
          <w:rFonts w:ascii="Times New Roman" w:hAnsi="Times New Roman"/>
          <w:sz w:val="24"/>
        </w:rPr>
        <w:t>Bemásztunk a sátorba. Korábban már jártunk bent Evalie-val együtt. Akkor teljesen üres volt, egy halom, puha szőrmén és néhány selymes takarón kívül. Most két ilyen kupacot láttunk a sátorban. Levetkőztünk a halványzöld sötétségben, majd végignyúltunk a vackainkon. Az órámra pillantotta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Tíz óra – mondtam. – Hány hónap tett már el reggel óta?</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Legalább hat. Megöllek, ha nem hagysz aludni. Fáradt vagyok.</w:t>
      </w:r>
    </w:p>
    <w:p>
      <w:pPr>
        <w:pStyle w:val="Normal"/>
        <w:shd w:fill="FFFFFF"/>
        <w:bidi w:val="0"/>
        <w:ind w:left="0" w:right="0" w:firstLine="284"/>
        <w:jc w:val="both"/>
        <w:rPr/>
      </w:pPr>
      <w:r>
        <w:rPr>
          <w:rFonts w:ascii="Times New Roman" w:hAnsi="Times New Roman"/>
          <w:sz w:val="24"/>
        </w:rPr>
        <w:t>Én is fáradt voltam, de még sokáig ébren feküdtem, gondolkodva. Jim okfejtése nem győzött meg teljesen, bármennyire valószínűnek tűnt is. Nem mintha azt hittem volna, hogy valami téren kívüli raktárban aludtam évszázadokon keresztül. Abban sem hittem, hogy egykor én voltam az a bizonyos Dwayanu. Volt azonban egy harmadik magyarázat, amely semmivel sem tetszett jobban, mint a reinkarnáció, és legalább ugyanannyi kellemetlen lehetőséget hordozott magában, mint a Jimé.</w:t>
      </w:r>
    </w:p>
    <w:p>
      <w:pPr>
        <w:pStyle w:val="Normal"/>
        <w:shd w:fill="FFFFFF"/>
        <w:bidi w:val="0"/>
        <w:ind w:left="0" w:right="0" w:firstLine="284"/>
        <w:jc w:val="both"/>
        <w:rPr/>
      </w:pPr>
      <w:r>
        <w:rPr>
          <w:rFonts w:ascii="Times New Roman" w:hAnsi="Times New Roman"/>
          <w:sz w:val="24"/>
        </w:rPr>
        <w:t>Nemrégen égy kitűnő amerikai orvospszichológus azt állította, hogy egy átlagember az agyának csupán egytizedét használja, és a tudósok ebben csaknem mind egyetértettek vele. A nagy gondolkodók és zsenik, mint például Leonardo da Vinci és Michelangelo talán egy tizeddel többet használtak. Egy ember, aki képes lenne a teljes agyát használni... uralhatná a világot, bár nem biztos, hogy akarná. Az emberi koponya világának csupán egyötöde ismert az ember előtt.</w:t>
      </w:r>
    </w:p>
    <w:p>
      <w:pPr>
        <w:pStyle w:val="Normal"/>
        <w:shd w:fill="FFFFFF"/>
        <w:bidi w:val="0"/>
        <w:ind w:left="0" w:right="0" w:firstLine="284"/>
        <w:jc w:val="both"/>
        <w:rPr/>
      </w:pPr>
      <w:r>
        <w:rPr>
          <w:rFonts w:ascii="Times New Roman" w:hAnsi="Times New Roman"/>
          <w:sz w:val="24"/>
        </w:rPr>
        <w:t xml:space="preserve">Vajon mi lakozhat a </w:t>
      </w:r>
      <w:r>
        <w:rPr>
          <w:rFonts w:ascii="Times New Roman" w:hAnsi="Times New Roman"/>
          <w:i/>
          <w:sz w:val="24"/>
        </w:rPr>
        <w:t>terra incognitá</w:t>
      </w:r>
      <w:r>
        <w:rPr>
          <w:rFonts w:ascii="Times New Roman" w:hAnsi="Times New Roman"/>
          <w:sz w:val="24"/>
        </w:rPr>
        <w:t>ban, az agy ismeretlen nyolctized részében?</w:t>
      </w:r>
    </w:p>
    <w:p>
      <w:pPr>
        <w:pStyle w:val="Normal"/>
        <w:shd w:fill="FFFFFF"/>
        <w:bidi w:val="0"/>
        <w:ind w:left="0" w:right="0" w:firstLine="284"/>
        <w:jc w:val="both"/>
        <w:rPr/>
      </w:pPr>
      <w:r>
        <w:rPr>
          <w:rFonts w:ascii="Times New Roman" w:hAnsi="Times New Roman"/>
          <w:sz w:val="24"/>
        </w:rPr>
        <w:t>Egyrészt biztosan az ősi emlékek raktárháza lehet, emlékeké, amelyek visszanyúlnak a szőrös, majomszerű ősökig, akik megelőzték az embert, vagy talán messzebb, azokig a pikkelyes lényekig, amelyek kimásztak az ősi óceánokból, hogy megkezdjék az emberré válást... vagy még messzebb, azokig az ősökig, amelyek a gőzölgő óceánokban harcoltak és éltek, amikor a kontinensek kialakulóban voltak.</w:t>
      </w:r>
    </w:p>
    <w:p>
      <w:pPr>
        <w:pStyle w:val="Normal"/>
        <w:shd w:fill="FFFFFF"/>
        <w:bidi w:val="0"/>
        <w:ind w:left="0" w:right="0" w:firstLine="284"/>
        <w:jc w:val="both"/>
        <w:rPr/>
      </w:pPr>
      <w:r>
        <w:rPr>
          <w:rFonts w:ascii="Times New Roman" w:hAnsi="Times New Roman"/>
          <w:sz w:val="24"/>
        </w:rPr>
        <w:t>Több millió évnyi emlék! Micsoda elraktározott tudás!</w:t>
      </w:r>
    </w:p>
    <w:p>
      <w:pPr>
        <w:pStyle w:val="Normal"/>
        <w:shd w:fill="FFFFFF"/>
        <w:bidi w:val="0"/>
        <w:ind w:left="0" w:right="0" w:firstLine="284"/>
        <w:jc w:val="both"/>
        <w:rPr/>
      </w:pPr>
      <w:r>
        <w:rPr>
          <w:rFonts w:ascii="Times New Roman" w:hAnsi="Times New Roman"/>
          <w:sz w:val="24"/>
        </w:rPr>
        <w:t>Valahol az emberi agyban lehet egy rész, apró barázdákkal, mindegyikben egy adag emlékkel, amely csak arra vár, hogy a tudat tűje végigfusson rajta, és életre keltse ezeket az emlékeket.</w:t>
      </w:r>
    </w:p>
    <w:p>
      <w:pPr>
        <w:pStyle w:val="Normal"/>
        <w:shd w:fill="FFFFFF"/>
        <w:bidi w:val="0"/>
        <w:ind w:left="0" w:right="0" w:firstLine="284"/>
        <w:jc w:val="both"/>
        <w:rPr/>
      </w:pPr>
      <w:r>
        <w:rPr>
          <w:rFonts w:ascii="Times New Roman" w:hAnsi="Times New Roman"/>
          <w:sz w:val="24"/>
        </w:rPr>
        <w:t>Talán a tudat időnként tényleg végigfut rajtuk, és leolvassa őket. Talán van néhány ember, akiknek megvan a képessége, még ha korlátozott is, hogy letapogassa a tartalmukat.</w:t>
      </w:r>
    </w:p>
    <w:p>
      <w:pPr>
        <w:pStyle w:val="Normal"/>
        <w:shd w:fill="FFFFFF"/>
        <w:bidi w:val="0"/>
        <w:ind w:left="0" w:right="0" w:firstLine="284"/>
        <w:jc w:val="both"/>
        <w:rPr/>
      </w:pPr>
      <w:r>
        <w:rPr>
          <w:rFonts w:ascii="Times New Roman" w:hAnsi="Times New Roman"/>
          <w:sz w:val="24"/>
        </w:rPr>
        <w:t>Ha ez igaz, nagyon sok rejtélyre magyarázatot ad. Például Jim szellemeire, vagy az én különleges nyelvtanuló képességemre.</w:t>
      </w:r>
    </w:p>
    <w:p>
      <w:pPr>
        <w:pStyle w:val="Normal"/>
        <w:shd w:fill="FFFFFF"/>
        <w:bidi w:val="0"/>
        <w:ind w:left="0" w:right="0" w:firstLine="284"/>
        <w:jc w:val="both"/>
        <w:rPr/>
      </w:pPr>
      <w:r>
        <w:rPr>
          <w:rFonts w:ascii="Times New Roman" w:hAnsi="Times New Roman"/>
          <w:sz w:val="24"/>
        </w:rPr>
        <w:t>Tegyük fel,, hogy egyenes leszármazottja vagyok ennek a Dwayanunak. És az agyamnak, ebben az ismeretlen világában a tudatom, amely most már én vagyok, elérte azokat az emlékeket, amelyek egykor Dwayanuéi voltak. Vagy az emlékek érték el a tudatomat? Amikor ez történik... Dwayanu felébred és él. És ilyenkor én egyszerre vagyok Dwayanu és Leif Langdon!</w:t>
      </w:r>
    </w:p>
    <w:p>
      <w:pPr>
        <w:pStyle w:val="Normal"/>
        <w:shd w:fill="FFFFFF"/>
        <w:bidi w:val="0"/>
        <w:ind w:left="0" w:right="0" w:firstLine="284"/>
        <w:jc w:val="both"/>
        <w:rPr/>
      </w:pPr>
      <w:r>
        <w:rPr>
          <w:rFonts w:ascii="Times New Roman" w:hAnsi="Times New Roman"/>
          <w:sz w:val="24"/>
        </w:rPr>
        <w:t xml:space="preserve">Nem lehet, hogy az öreg főpap tudott erről valamit? Szavakkal, rítusokkal és szuggesztiókkal, ahogyan Jim is mondta, benyúlt ebbe a </w:t>
      </w:r>
      <w:r>
        <w:rPr>
          <w:rFonts w:ascii="Times New Roman" w:hAnsi="Times New Roman"/>
          <w:i/>
          <w:sz w:val="24"/>
        </w:rPr>
        <w:t>terra incognitá</w:t>
      </w:r>
      <w:r>
        <w:rPr>
          <w:rFonts w:ascii="Times New Roman" w:hAnsi="Times New Roman"/>
          <w:sz w:val="24"/>
        </w:rPr>
        <w:t>ba, és felébresztette Dwayanu emlékeit?</w:t>
      </w:r>
    </w:p>
    <w:p>
      <w:pPr>
        <w:pStyle w:val="Normal"/>
        <w:shd w:fill="FFFFFF"/>
        <w:bidi w:val="0"/>
        <w:ind w:left="0" w:right="0" w:firstLine="284"/>
        <w:jc w:val="both"/>
        <w:rPr/>
      </w:pPr>
      <w:r>
        <w:rPr>
          <w:rFonts w:ascii="Times New Roman" w:hAnsi="Times New Roman"/>
          <w:sz w:val="24"/>
        </w:rPr>
        <w:t>Erősek voltak... az emlékek. Nem aludtak teljesen, máskülönben nem lettem volna képes olyan gyorsan megtanulni az uighur nyelvet... és azokat a felismerés különös, vonakodó szikráit sem tapasztalhattam volna meg, mielőtt találkoztam az öreg főpappal...</w:t>
      </w:r>
    </w:p>
    <w:p>
      <w:pPr>
        <w:pStyle w:val="Normal"/>
        <w:shd w:fill="FFFFFF"/>
        <w:bidi w:val="0"/>
        <w:ind w:left="0" w:right="0" w:firstLine="284"/>
        <w:jc w:val="both"/>
        <w:rPr/>
      </w:pPr>
      <w:r>
        <w:rPr>
          <w:rFonts w:ascii="Times New Roman" w:hAnsi="Times New Roman"/>
          <w:sz w:val="24"/>
        </w:rPr>
        <w:t>Igen, Dwayanu erős volt. És valamiképp kíméletlen is. Féltem Dwayanutól... azoktól az emlékektől, amelyek egykor Dwayanu voltak. Nem állt hatalmamban felkelteni őket és nem állt hatalmamban irányítani sem. Eddig már kétszer ragadták kezükbe az akaratomat, engem félrelökve.</w:t>
      </w:r>
    </w:p>
    <w:p>
      <w:pPr>
        <w:pStyle w:val="Normal"/>
        <w:shd w:fill="FFFFFF"/>
        <w:bidi w:val="0"/>
        <w:ind w:left="0" w:right="0" w:firstLine="284"/>
        <w:jc w:val="both"/>
        <w:rPr/>
      </w:pPr>
      <w:r>
        <w:rPr>
          <w:rFonts w:ascii="Times New Roman" w:hAnsi="Times New Roman"/>
          <w:sz w:val="24"/>
        </w:rPr>
        <w:t>Mi lesz, ha még erősebbekké válnak?</w:t>
      </w:r>
    </w:p>
    <w:p>
      <w:pPr>
        <w:pStyle w:val="Normal"/>
        <w:shd w:fill="FFFFFF"/>
        <w:bidi w:val="0"/>
        <w:ind w:left="0" w:right="0" w:firstLine="284"/>
        <w:jc w:val="both"/>
        <w:rPr/>
      </w:pPr>
      <w:r>
        <w:rPr>
          <w:rFonts w:ascii="Times New Roman" w:hAnsi="Times New Roman"/>
          <w:sz w:val="24"/>
        </w:rPr>
        <w:t>Mi lesz... ha teljesen felfalnak?</w:t>
      </w:r>
    </w:p>
    <w:p>
      <w:pPr>
        <w:pStyle w:val="Normal"/>
        <w:shd w:fill="FFFFFF"/>
        <w:bidi w:val="0"/>
        <w:ind w:left="0" w:right="0" w:firstLine="284"/>
        <w:jc w:val="both"/>
        <w:rPr>
          <w:rFonts w:ascii="Times New Roman" w:hAnsi="Times New Roman"/>
          <w:sz w:val="24"/>
          <w:lang w:val="en-US"/>
        </w:rPr>
      </w:pPr>
      <w:r>
        <w:rPr>
          <w:rFonts w:ascii="Times New Roman" w:hAnsi="Times New Roman"/>
          <w:sz w:val="24"/>
          <w:lang w:val="en-US"/>
        </w:rPr>
      </w:r>
    </w:p>
    <w:p>
      <w:pPr>
        <w:pStyle w:val="Normal"/>
        <w:shd w:fill="FFFFFF"/>
        <w:bidi w:val="0"/>
        <w:ind w:left="0" w:right="0" w:firstLine="284"/>
        <w:jc w:val="both"/>
        <w:rPr>
          <w:rFonts w:ascii="Times New Roman" w:hAnsi="Times New Roman"/>
          <w:sz w:val="24"/>
          <w:lang w:val="en-US"/>
        </w:rPr>
      </w:pPr>
      <w:r>
        <w:rPr>
          <w:rFonts w:ascii="Times New Roman" w:hAnsi="Times New Roman"/>
          <w:sz w:val="24"/>
          <w:lang w:val="en-US"/>
        </w:rPr>
      </w:r>
    </w:p>
    <w:p>
      <w:pPr>
        <w:pStyle w:val="Normal"/>
        <w:shd w:fill="FFFFFF"/>
        <w:bidi w:val="0"/>
        <w:ind w:left="0" w:right="0" w:firstLine="284"/>
        <w:jc w:val="both"/>
        <w:rPr>
          <w:rFonts w:ascii="Times New Roman" w:hAnsi="Times New Roman"/>
          <w:sz w:val="24"/>
          <w:lang w:val="en-US"/>
        </w:rPr>
      </w:pPr>
      <w:r>
        <w:rPr>
          <w:rFonts w:ascii="Times New Roman" w:hAnsi="Times New Roman"/>
          <w:sz w:val="24"/>
          <w:lang w:val="en-US"/>
        </w:rPr>
      </w:r>
    </w:p>
    <w:p>
      <w:pPr>
        <w:pStyle w:val="Normal"/>
        <w:shd w:fill="FFFFFF"/>
        <w:bidi w:val="0"/>
        <w:ind w:left="0" w:right="0" w:firstLine="284"/>
        <w:jc w:val="center"/>
        <w:rPr>
          <w:lang w:val="en-US"/>
        </w:rPr>
      </w:pPr>
      <w:r>
        <w:rPr>
          <w:rFonts w:ascii="Times New Roman" w:hAnsi="Times New Roman"/>
          <w:sz w:val="24"/>
          <w:lang w:val="en-US"/>
        </w:rPr>
        <w:t xml:space="preserve">XI. </w:t>
      </w:r>
      <w:r>
        <w:rPr>
          <w:rFonts w:ascii="Times New Roman" w:hAnsi="Times New Roman"/>
          <w:sz w:val="24"/>
        </w:rPr>
        <w:t>Az apró emberek dobjai</w:t>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pPr>
      <w:r>
        <w:rPr>
          <w:rFonts w:ascii="Times New Roman" w:hAnsi="Times New Roman"/>
          <w:sz w:val="24"/>
        </w:rPr>
        <w:t>Homályország zöld fénye hatszor halványodott azzá az áttetsző homállyá, amely itt az éjszakát jelentette, és én még semmit nem hallottam, semmit nem láttam a Boszorkányasszonyból és azokból, akik a fehér folyó túlsó partján éltek. Hat nappal és hat éjjel telt el kíváncsi érdeklődéssel. Evalie-val bejártuk az aranybőrű pigmeusok egész, gondosan őrzött országát, de egyedül is kószálhattunk, ha úgy tartotta kedvünk.</w:t>
      </w:r>
    </w:p>
    <w:p>
      <w:pPr>
        <w:pStyle w:val="Normal"/>
        <w:shd w:fill="FFFFFF"/>
        <w:bidi w:val="0"/>
        <w:ind w:left="0" w:right="0" w:firstLine="284"/>
        <w:jc w:val="both"/>
        <w:rPr/>
      </w:pPr>
      <w:r>
        <w:rPr>
          <w:rFonts w:ascii="Times New Roman" w:hAnsi="Times New Roman"/>
          <w:sz w:val="24"/>
        </w:rPr>
        <w:t>Figyeltük őket munka és játék közben, hallgattuk dobolásukat és csodáltuk táncukat... amely oly különös volt és oly rendhagyó, hogy sokkal jobban hasonlított összetett, együttes harmóniákra, mint lépésekre és mozdulatokra. Időnként az apró emberek tizenkettes csoportokban táncoltak és ez olyan volt, mint egy egyszerű ének. Máskor azonban több százan táncoltak összekapaszkodva a virágos réten, s ilyenkor mintha szimfóniák elevenedtek volna meg, gondosan koreografált mozdulatokban.</w:t>
      </w:r>
    </w:p>
    <w:p>
      <w:pPr>
        <w:pStyle w:val="Normal"/>
        <w:shd w:fill="FFFFFF"/>
        <w:bidi w:val="0"/>
        <w:ind w:left="0" w:right="0" w:firstLine="284"/>
        <w:jc w:val="both"/>
        <w:rPr/>
      </w:pPr>
      <w:r>
        <w:rPr>
          <w:rFonts w:ascii="Times New Roman" w:hAnsi="Times New Roman"/>
          <w:sz w:val="24"/>
        </w:rPr>
        <w:t>Dobjaik zenéjére táncoltak; más zenét nem használtak, de nem is volt rá szükségük. Az apró emberek dobjai különböző méretűek és formájúak voltak, hangban fedve mind a tíz oktávot, és nemcsak a mi számunkra ismerős félhangokat voltak képesek kiadni, de a negyedeket és nyolcadokat is, sőt a még finomabb árnyalatokat is, amelyek különös hatással voltak a hallgatóra... legalábbis rám. Hangjuk az orgona legmélyebb basszusától a legmagasabb staccato szopránig terjedt. Némelyiken az emberkék hüvelykujjal és ujjaikkal játszottak, másokat tenyérrel vertek, megint másokat pedig pálcákkal. Voltak dobok, amelyek suttogtak, amelyek zümmögtek, amelyek nevettek és olyan dobok is, amelyek énekeltek.</w:t>
      </w:r>
    </w:p>
    <w:p>
      <w:pPr>
        <w:pStyle w:val="Normal"/>
        <w:shd w:fill="FFFFFF"/>
        <w:bidi w:val="0"/>
        <w:ind w:left="0" w:right="0" w:firstLine="284"/>
        <w:jc w:val="both"/>
        <w:rPr/>
      </w:pPr>
      <w:r>
        <w:rPr>
          <w:rFonts w:ascii="Times New Roman" w:hAnsi="Times New Roman"/>
          <w:sz w:val="24"/>
        </w:rPr>
        <w:t>A tánc és a dobok, de leginkább a dobok hangja különös gondolatok, furcsa képek keltői voltak; a dobok egy másik világ ajtaján dörömböltek... és ezek az ajtók időnként annyira kinyíltak, hogy az ember megpillanthassa a mögöttük lebegő, kísértetiesen csodálatos árnyképeket.</w:t>
      </w:r>
    </w:p>
    <w:p>
      <w:pPr>
        <w:pStyle w:val="Normal"/>
        <w:shd w:fill="FFFFFF"/>
        <w:bidi w:val="0"/>
        <w:ind w:left="0" w:right="0" w:firstLine="284"/>
        <w:jc w:val="both"/>
        <w:rPr/>
      </w:pPr>
      <w:r>
        <w:rPr>
          <w:rFonts w:ascii="Times New Roman" w:hAnsi="Times New Roman"/>
          <w:sz w:val="24"/>
        </w:rPr>
        <w:t>Négy és ötezer között lehetett a fallal körülhatárolt, körülbelül húsz mérföldnyi, megművelt, termékeny síkságon élő apró emberek száma. Hogy a falon kívül hányan élhettek, fogalmam sem volt. Néhány kisebb kolónia, mondta Evalie. Ezek egyfajta bányász- és vadászcsapatok, tőlük érkeznek a prémek, a fémek, az ásványok és más dolgok, amelyekre a többieknek szüksége lehet A Nansur hídnál egy erős harcoskülönítmény él. A természet különös egyensúlya folytán, magyarázta Evalie, nagyjából mindig egyforma számban vannak; hamar felnőtté érnek, de életük meglehetősen rövid.</w:t>
      </w:r>
    </w:p>
    <w:p>
      <w:pPr>
        <w:pStyle w:val="Normal"/>
        <w:shd w:fill="FFFFFF"/>
        <w:bidi w:val="0"/>
        <w:ind w:left="0" w:right="0" w:firstLine="284"/>
        <w:jc w:val="both"/>
        <w:rPr/>
      </w:pPr>
      <w:r>
        <w:rPr>
          <w:rFonts w:ascii="Times New Roman" w:hAnsi="Times New Roman"/>
          <w:sz w:val="24"/>
        </w:rPr>
        <w:t>Mesélt nekünk Sirkről, azoknak a városáról, akik elmenekültek az Áldozat elől. Elmondása szerint bevehetetlen hely, a sziklák elé épült, magas fal veszi körül, amelynek tövében fortyogó gejzírek törnek fel, áthatolhatatlan vizesárkot képezve körülötte. Sirk népe és Lur fehér farkasai állandó háborúban állnak egymással. A farkasok ott leselkednek a közeli erdő fái között, hogy elfogják a Karakból ide menekülőket. Olyan érzésem támadt, hogy Sirk lakói és az aranybőrű pigmeusok között titkos kapcsolat áll fenn, amelyben a mindkét fél által átélt Áldozat borzalma és a Khalk’ru imádói ellen érzett gyűlölet a közös kapocs, így amikor lehetett, az apró emberek segítették őket, sőt, még szövetségre is léptek volna velük, ha nem él bennük oly erősen a félelem az ősi megállapodás megszegésének következményeitől.</w:t>
      </w:r>
    </w:p>
    <w:p>
      <w:pPr>
        <w:pStyle w:val="Normal"/>
        <w:shd w:fill="FFFFFF"/>
        <w:bidi w:val="0"/>
        <w:ind w:left="0" w:right="0" w:firstLine="284"/>
        <w:jc w:val="both"/>
        <w:rPr/>
      </w:pPr>
      <w:r>
        <w:rPr>
          <w:rFonts w:ascii="Times New Roman" w:hAnsi="Times New Roman"/>
          <w:sz w:val="24"/>
        </w:rPr>
        <w:t>Evalie mondott valamit, amiből erre következtette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Ha érkezésedkor a másik irányba indulsz, Leif... és sikerül áttörnöd Lur farkasainak gyűrűjén... Sirkbe érkeztél volna. És akkor lehet, hogy nagy változások jöttek volna, mert Sirk lakói biztosan szívesen fogadnak, és akkor ki tudja, mi történik... te, mint a vezérük... És akkor az én kis népemnek sem kellene...</w:t>
      </w:r>
    </w:p>
    <w:p>
      <w:pPr>
        <w:pStyle w:val="Normal"/>
        <w:shd w:fill="FFFFFF"/>
        <w:bidi w:val="0"/>
        <w:ind w:left="0" w:right="0" w:firstLine="284"/>
        <w:jc w:val="both"/>
        <w:rPr/>
      </w:pPr>
      <w:r>
        <w:rPr>
          <w:rFonts w:ascii="Times New Roman" w:hAnsi="Times New Roman"/>
          <w:sz w:val="24"/>
        </w:rPr>
        <w:t>Itt elhallgatott, és nem fejezte be a mondatot, bármennyire is kértem. Ekkor megjegyeztem, túl sok „ha” van a dologban, és én elégedett vagyok a dolgok ily módon való alakulásával. Láttam, hogy ez tetszett neki.</w:t>
      </w:r>
    </w:p>
    <w:p>
      <w:pPr>
        <w:pStyle w:val="Normal"/>
        <w:shd w:fill="FFFFFF"/>
        <w:bidi w:val="0"/>
        <w:ind w:left="0" w:right="0" w:firstLine="284"/>
        <w:jc w:val="both"/>
        <w:rPr/>
      </w:pPr>
      <w:r>
        <w:rPr>
          <w:rFonts w:ascii="Times New Roman" w:hAnsi="Times New Roman"/>
          <w:sz w:val="24"/>
        </w:rPr>
        <w:t xml:space="preserve">Volt egy kalandom, vagy inkább tapasztalatom, amelyből Jim kimaradt. Jelentőségét akkor még nem tudtam felmérni. Az apró emberek, ahogy már korábban is említettem... az élet imádói voltak. Hitvallásukat és hitüket is az élet jelentette. A síkságon imitt-amott kis kőhalmok, egyfajta oltárok álltak, amelyeken fából, kőből vagy megkövesedett elefántcsontból faragott, ősi termékenység szimbólumok álltak; néha egymagukban, néha . párosan és néha olyan formában, amely furcsamód nagyon hasonlított az ősi egyiptomiak jelképére... </w:t>
      </w:r>
      <w:r>
        <w:rPr>
          <w:rFonts w:ascii="Times New Roman" w:hAnsi="Times New Roman"/>
          <w:i/>
          <w:sz w:val="24"/>
        </w:rPr>
        <w:t>crux ansata</w:t>
      </w:r>
      <w:r>
        <w:rPr>
          <w:rFonts w:ascii="Times New Roman" w:hAnsi="Times New Roman"/>
          <w:sz w:val="24"/>
        </w:rPr>
        <w:t>, a hurkolt keresztre, amelyet Ozirisz, a Feltámadás Istene fogott a kezébe, és a Halottak Csarnokában megérintette vele azokat a lelkeket, amelyek átmentek a próbán, s elnyerték a halhatatlanságot.</w:t>
      </w:r>
    </w:p>
    <w:p>
      <w:pPr>
        <w:pStyle w:val="Normal"/>
        <w:shd w:fill="FFFFFF"/>
        <w:bidi w:val="0"/>
        <w:ind w:left="0" w:right="0" w:firstLine="284"/>
        <w:jc w:val="both"/>
        <w:rPr/>
      </w:pPr>
      <w:r>
        <w:rPr>
          <w:rFonts w:ascii="Times New Roman" w:hAnsi="Times New Roman"/>
          <w:sz w:val="24"/>
        </w:rPr>
        <w:t>A harmadik napon történt. Evalie megkért, hogy menjek vele, de egyedül. Kettesben végigsétáltunk a gondosan rendben, tartott ösvényen, amely a pigmeusok barlangjai alatt húzódott. Apró, aranyszemű asszonyok lestek ki a nyílásokon, és trillázva mondtak valamit a gyermekeiknek, ahogy elhaladtunk alattuk. Egy csapat táncoló férfi és nő közeledett szemből, majd beálltak mögénk, s folytatva a szökellést, követtek minket. Mindegyikőjüknél volt egy dob, de ezt a fajtát még sosem láttam korábban. Nem verték ezeket a dobokat és nem is beszéltek; újabb csoportok érkeztek, és ezek is némán beálltak mögénk.</w:t>
      </w:r>
    </w:p>
    <w:p>
      <w:pPr>
        <w:pStyle w:val="Normal"/>
        <w:shd w:fill="FFFFFF"/>
        <w:bidi w:val="0"/>
        <w:ind w:left="0" w:right="0" w:firstLine="284"/>
        <w:jc w:val="both"/>
        <w:rPr/>
      </w:pPr>
      <w:r>
        <w:rPr>
          <w:rFonts w:ascii="Times New Roman" w:hAnsi="Times New Roman"/>
          <w:sz w:val="24"/>
        </w:rPr>
        <w:t>Egy idő után észrevettem, hogy elfogytak a barlangok. Félórányi gyaloglás után egy sziklabástyához érkeztünk. Előttünk egy kis tisztás terült el, amelyet vastag, bársonyos mohatakaró borított. A tisztás körülbelül ötszáz láb széles és ugyanilyen hosszú lehetett. Velem szemben egy másik sziklabástya állt. Olyan volt, mintha egy hatalmas véső zuhant volna le a magasból, félkör alakú darabot vágva ki a talajból. A tisztás túlsó végében első pillantásra egy hatalmas kupolás épületnek tűnő valami emelkedett, de aztán láttam, hogy ez is a sziklafal része.</w:t>
      </w:r>
    </w:p>
    <w:p>
      <w:pPr>
        <w:pStyle w:val="Normal"/>
        <w:shd w:fill="FFFFFF"/>
        <w:bidi w:val="0"/>
        <w:ind w:left="0" w:right="0" w:firstLine="284"/>
        <w:jc w:val="both"/>
        <w:rPr/>
      </w:pPr>
      <w:r>
        <w:rPr>
          <w:rFonts w:ascii="Times New Roman" w:hAnsi="Times New Roman"/>
          <w:sz w:val="24"/>
        </w:rPr>
        <w:t>Ezen a kerek sziklán egy ovális nyílás tátongott, nem sokkal nagyobb, mint egy átlagos méretű ajtó. Ahogy ott álltam tűnődve, Evalie megfogta a kezem, és húzni kezdett felé. Beléptünk a nyíláson.</w:t>
      </w:r>
    </w:p>
    <w:p>
      <w:pPr>
        <w:pStyle w:val="Normal"/>
        <w:shd w:fill="FFFFFF"/>
        <w:bidi w:val="0"/>
        <w:ind w:left="0" w:right="0" w:firstLine="284"/>
        <w:jc w:val="both"/>
        <w:rPr/>
      </w:pPr>
      <w:r>
        <w:rPr>
          <w:rFonts w:ascii="Times New Roman" w:hAnsi="Times New Roman"/>
          <w:sz w:val="24"/>
        </w:rPr>
        <w:t>A gömbölyű szikla belül üreges volt.</w:t>
      </w:r>
    </w:p>
    <w:p>
      <w:pPr>
        <w:pStyle w:val="Normal"/>
        <w:shd w:fill="FFFFFF"/>
        <w:bidi w:val="0"/>
        <w:ind w:left="0" w:right="0" w:firstLine="284"/>
        <w:jc w:val="both"/>
        <w:rPr/>
      </w:pPr>
      <w:r>
        <w:rPr>
          <w:rFonts w:ascii="Times New Roman" w:hAnsi="Times New Roman"/>
          <w:sz w:val="24"/>
        </w:rPr>
        <w:t>Az apró emberek temploma... azonnal tudtam, amikor betettem a lábam a belsejébe. Falai hűvös tapintásúak, zöldes színűek és simák voltak. Nem volt sötét a templom belsejében. A mennyezetet mintha egy csipkeverő tűje lyuggatta volna ki; ezernyi, apró nyíláson keresztül fény szűrődött be. Ez a fény ráhullott a kőfalakra, és visszaverődött a belsejükben csillogó kristályok millióiról. A kőterem alját vastag mohatakaró borította, amely szintén halványan világított, tovább fokozva a különös áttetsző fényt.</w:t>
      </w:r>
    </w:p>
    <w:p>
      <w:pPr>
        <w:pStyle w:val="Normal"/>
        <w:shd w:fill="FFFFFF"/>
        <w:bidi w:val="0"/>
        <w:ind w:left="0" w:right="0" w:firstLine="284"/>
        <w:jc w:val="both"/>
        <w:rPr/>
      </w:pPr>
      <w:r>
        <w:rPr>
          <w:rFonts w:ascii="Times New Roman" w:hAnsi="Times New Roman"/>
          <w:sz w:val="24"/>
        </w:rPr>
        <w:t>Evalie maga után húzott. A barlang közepén egy hatalmas, tányérszerű mélyedés húzódott. A mélyedés és énközöttem három ember magasságú hurkolt kereszt állt. Úgy szikrázott és csillogott, mintha egyetlen hatalmas ametiszt kristályból vésték volna ki. Hátrapillantottam. A pigmeusok, akik követtek bennünket idáig, most egymás után sorjáztak be az ovális bejáraton.</w:t>
      </w:r>
    </w:p>
    <w:p>
      <w:pPr>
        <w:pStyle w:val="Normal"/>
        <w:shd w:fill="FFFFFF"/>
        <w:bidi w:val="0"/>
        <w:ind w:left="0" w:right="0" w:firstLine="284"/>
        <w:jc w:val="both"/>
        <w:rPr/>
      </w:pPr>
      <w:r>
        <w:rPr>
          <w:rFonts w:ascii="Times New Roman" w:hAnsi="Times New Roman"/>
          <w:sz w:val="24"/>
        </w:rPr>
        <w:t>Ott tolongtak mögöttünk, amint Evalie ismét megfogta a kezem, és a kereszt felé vezetett. Előremutatott, és én lenéztem a mélyedésbe.</w:t>
      </w:r>
    </w:p>
    <w:p>
      <w:pPr>
        <w:pStyle w:val="Normal"/>
        <w:shd w:fill="FFFFFF"/>
        <w:bidi w:val="0"/>
        <w:ind w:left="0" w:right="0" w:firstLine="284"/>
        <w:jc w:val="both"/>
        <w:rPr/>
      </w:pPr>
      <w:r>
        <w:rPr>
          <w:rFonts w:ascii="Times New Roman" w:hAnsi="Times New Roman"/>
          <w:sz w:val="24"/>
        </w:rPr>
        <w:t>Azon loptam magam, hogy a Krakent bámulom!</w:t>
      </w:r>
    </w:p>
    <w:p>
      <w:pPr>
        <w:pStyle w:val="Normal"/>
        <w:shd w:fill="FFFFFF"/>
        <w:bidi w:val="0"/>
        <w:ind w:left="0" w:right="0" w:firstLine="284"/>
        <w:jc w:val="both"/>
        <w:rPr/>
      </w:pPr>
      <w:r>
        <w:rPr>
          <w:rFonts w:ascii="Times New Roman" w:hAnsi="Times New Roman"/>
          <w:sz w:val="24"/>
        </w:rPr>
        <w:t>Ott feküdt, kiterítve a mélyedésben, fekete csápjai legyezőszerűen tekeregtek duzzadt teste körül, és fekete szemei kifürkészhetetlen pillantással meredtek rám!</w:t>
      </w:r>
    </w:p>
    <w:p>
      <w:pPr>
        <w:pStyle w:val="Normal"/>
        <w:shd w:fill="FFFFFF"/>
        <w:bidi w:val="0"/>
        <w:ind w:left="0" w:right="0" w:firstLine="284"/>
        <w:jc w:val="both"/>
        <w:rPr/>
      </w:pPr>
      <w:r>
        <w:rPr>
          <w:rFonts w:ascii="Times New Roman" w:hAnsi="Times New Roman"/>
          <w:sz w:val="24"/>
        </w:rPr>
        <w:t>A jól ismert rémület egy szempillantás alatt átjárta egész testemet. Szitkozódva hátraugrottam.</w:t>
      </w:r>
    </w:p>
    <w:p>
      <w:pPr>
        <w:pStyle w:val="Normal"/>
        <w:shd w:fill="FFFFFF"/>
        <w:bidi w:val="0"/>
        <w:ind w:left="0" w:right="0" w:firstLine="284"/>
        <w:jc w:val="both"/>
        <w:rPr/>
      </w:pPr>
      <w:r>
        <w:rPr>
          <w:rFonts w:ascii="Times New Roman" w:hAnsi="Times New Roman"/>
          <w:sz w:val="24"/>
        </w:rPr>
        <w:t>Az apró emberek ott nyüzsögtek a térdem körül, fürkésző pillantásokkal ostromolva arcomat. Tudtam, hogy a rémület rá van írva az arcomra. Izgatott trillázásba kezdtek, bólogatva, mutogatva egymásnak. Evalie szomorú pillantással nézett rájuk, majd láttam, amint arca megkönnyebbülten felragyog.</w:t>
      </w:r>
    </w:p>
    <w:p>
      <w:pPr>
        <w:pStyle w:val="Normal"/>
        <w:shd w:fill="FFFFFF"/>
        <w:bidi w:val="0"/>
        <w:ind w:left="0" w:right="0" w:firstLine="284"/>
        <w:jc w:val="both"/>
        <w:rPr/>
      </w:pPr>
      <w:r>
        <w:rPr>
          <w:rFonts w:ascii="Times New Roman" w:hAnsi="Times New Roman"/>
          <w:sz w:val="24"/>
        </w:rPr>
        <w:t xml:space="preserve">Rám mosolygott és a mélyedésbe mutatott. Kényszerítettem magam, hogy ismét lenézzek. És ekkor láttam, hogy a lent sötétlő alak csupán faragvány. A borzalmas, kifürkészhetetlen szemek koromfekete drágakőből voltak. Az ötven láb hosszú csápok mindegyikének végébe egy </w:t>
      </w:r>
      <w:r>
        <w:rPr>
          <w:rFonts w:ascii="Times New Roman" w:hAnsi="Times New Roman"/>
          <w:i/>
          <w:sz w:val="24"/>
        </w:rPr>
        <w:t>crux ansatas</w:t>
      </w:r>
      <w:r>
        <w:rPr>
          <w:rFonts w:ascii="Times New Roman" w:hAnsi="Times New Roman"/>
          <w:sz w:val="24"/>
        </w:rPr>
        <w:t xml:space="preserve"> volt döfve, amely lándzsaként szögezte a csápokat a sziklához, a hatalmas testből pedig egy nagyobb kereszt állt ki.</w:t>
      </w:r>
    </w:p>
    <w:p>
      <w:pPr>
        <w:pStyle w:val="Normal"/>
        <w:shd w:fill="FFFFFF"/>
        <w:bidi w:val="0"/>
        <w:ind w:left="0" w:right="0" w:firstLine="284"/>
        <w:jc w:val="both"/>
        <w:rPr/>
      </w:pPr>
      <w:r>
        <w:rPr>
          <w:rFonts w:ascii="Times New Roman" w:hAnsi="Times New Roman"/>
          <w:sz w:val="24"/>
        </w:rPr>
        <w:t>Megértettem a jelentését: az élet megbéklyózza az élet ellenségét; tehetetlenségre kárhoztatja; börtönbe zárja annak a titokzatos, ősi és szent jelképével, amelyet el akart pusztítani. És a hatalmas hurkolt kereszt úgy magasodott fölötte, őrizve az ellenséget mint az élet istene.</w:t>
      </w:r>
    </w:p>
    <w:p>
      <w:pPr>
        <w:pStyle w:val="Normal"/>
        <w:shd w:fill="FFFFFF"/>
        <w:bidi w:val="0"/>
        <w:ind w:left="0" w:right="0" w:firstLine="284"/>
        <w:jc w:val="both"/>
        <w:rPr/>
      </w:pPr>
      <w:r>
        <w:rPr>
          <w:rFonts w:ascii="Times New Roman" w:hAnsi="Times New Roman"/>
          <w:sz w:val="24"/>
        </w:rPr>
        <w:t>Most felhangzottak a dobok gyűrűző, suhogó, zizegő hangjai egyre gyorsuló tempóban. Hangjukban diadal harsant... a sziklát elborító hullámok, a szabadon száguldó szél diadala... és béke, a béke biztonsága... hasonló az apró vízesések kacagó dalához, a folyóparton csobogó kis hullámok hangjához és az eső susogásához, amely életet hoz minden zöld növénynek.</w:t>
      </w:r>
    </w:p>
    <w:p>
      <w:pPr>
        <w:pStyle w:val="Normal"/>
        <w:shd w:fill="FFFFFF"/>
        <w:bidi w:val="0"/>
        <w:ind w:left="0" w:right="0" w:firstLine="284"/>
        <w:jc w:val="both"/>
        <w:rPr/>
      </w:pPr>
      <w:r>
        <w:rPr>
          <w:rFonts w:ascii="Times New Roman" w:hAnsi="Times New Roman"/>
          <w:sz w:val="24"/>
        </w:rPr>
        <w:t>Evalie táncolni kezdett az ametiszt kereszt körül, lassan mozogva a dobok gyűrűző susogására és zizegésére. És ő volt a lelke a dalnak, amelyet énekeltek és mindennek, amiről énekeltek.</w:t>
      </w:r>
    </w:p>
    <w:p>
      <w:pPr>
        <w:pStyle w:val="Normal"/>
        <w:shd w:fill="FFFFFF"/>
        <w:bidi w:val="0"/>
        <w:ind w:left="0" w:right="0" w:firstLine="284"/>
        <w:jc w:val="both"/>
        <w:rPr/>
      </w:pPr>
      <w:r>
        <w:rPr>
          <w:rFonts w:ascii="Times New Roman" w:hAnsi="Times New Roman"/>
          <w:sz w:val="24"/>
        </w:rPr>
        <w:t>Háromszor kerülte meg a keresztet, majd odatáncolt hozzám, megfogta a kezem, és kivezetett az ovális kapun. Ahogy kiléptünk, az apró dobok zizegő hangja magabiztossá, diadalmassá változott.</w:t>
      </w:r>
    </w:p>
    <w:p>
      <w:pPr>
        <w:pStyle w:val="Normal"/>
        <w:shd w:fill="FFFFFF"/>
        <w:bidi w:val="0"/>
        <w:ind w:left="0" w:right="0" w:firstLine="284"/>
        <w:jc w:val="both"/>
        <w:rPr/>
      </w:pPr>
      <w:r>
        <w:rPr>
          <w:rFonts w:ascii="Times New Roman" w:hAnsi="Times New Roman"/>
          <w:sz w:val="24"/>
        </w:rPr>
        <w:t>Evalie azonban ezután vagy a szertartás, vagy annak okai, vagy maga a templom miatt egyetlen szót sem szólt, bármit kérdeztem is tőle.</w:t>
      </w:r>
    </w:p>
    <w:p>
      <w:pPr>
        <w:pStyle w:val="Normal"/>
        <w:shd w:fill="FFFFFF"/>
        <w:bidi w:val="0"/>
        <w:ind w:left="0" w:right="0" w:firstLine="284"/>
        <w:jc w:val="both"/>
        <w:rPr/>
      </w:pPr>
      <w:r>
        <w:rPr>
          <w:rFonts w:ascii="Times New Roman" w:hAnsi="Times New Roman"/>
          <w:sz w:val="24"/>
        </w:rPr>
        <w:t>És még mindig nem mentünk el a Nansur hídhoz, hogy megnézzük Karako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ajd holnap – mondogatta, és amikor eljött a másnap, ismét ugyanezt mondta. Miközben válaszolt a kérdéseimre, hosszú szempilláit lesütötte, és csupán tiszta, barna szeme sarkából lesett rám; vagy megérintette a hajamat, s azt mondta, nagyon sok holnap van még, és teljesen mindegy melyiken megyünk, Nansur nem szalad el. Volt benne valami vonakodás, amit nem értettem. Kedvessége és szépsége napról napra erősebb hálót szőtt a szívem köré, amíg azon nem kezdtem tűnődni, vajon nem lehet-e, hogy egy idő után valóságos pajzzsá válik azzal szemben, amit a nyakamban viselek.</w:t>
      </w:r>
    </w:p>
    <w:p>
      <w:pPr>
        <w:pStyle w:val="Normal"/>
        <w:shd w:fill="FFFFFF"/>
        <w:bidi w:val="0"/>
        <w:ind w:left="0" w:right="0" w:firstLine="284"/>
        <w:jc w:val="both"/>
        <w:rPr/>
      </w:pPr>
      <w:r>
        <w:rPr>
          <w:rFonts w:ascii="Times New Roman" w:hAnsi="Times New Roman"/>
          <w:sz w:val="24"/>
        </w:rPr>
        <w:t>Az apró embereknek azonban továbbra is voltak fenntartásaik velem szemben, templomi szertartás ide vagy oda. Jimet szinte azonnal a szívükbe fogadták; úgy játszottak, trilláztak, csicseregtek, nevetgéltek vele, mintha közülük való lenne. Igaz, velem szemben is udvariasak és barátságosak voltak, de állandóan figyeltek. Jim karjába vehette a piciny gyermekeket és játszhatott velük. Az anyák azonban nem szerették, ha én is ugyanezt tettem. Aznap reggel aztán nyíltan kimutatták, hogyan éreznek velem kapcsolatban.</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Két vagy három napra magadra hagylak, Leif – közölte Jim, miután megreggeliztünk. Evalie épp az imént suhant el néhány, apró ember hívására.</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agamra hagysz? – képedtem el. – Ezt hogy érted? Hová mégy?</w:t>
      </w:r>
    </w:p>
    <w:p>
      <w:pPr>
        <w:pStyle w:val="Normal"/>
        <w:shd w:fill="FFFFFF"/>
        <w:bidi w:val="0"/>
        <w:ind w:left="0" w:right="0" w:firstLine="284"/>
        <w:jc w:val="both"/>
        <w:rPr/>
      </w:pPr>
      <w:r>
        <w:rPr>
          <w:rFonts w:ascii="Times New Roman" w:hAnsi="Times New Roman"/>
          <w:sz w:val="24"/>
        </w:rPr>
        <w:t>Jim felnevetet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Elmegyek megnézni a tlanu’sikat... Evalie így nevezi a dalanu’sákat:.. a nagy piócákat. Tudod, a folyó őreit, amelyeket akkor telepítettek bele a pigmeusok, amikor lebontották a hidat.</w:t>
      </w:r>
    </w:p>
    <w:p>
      <w:pPr>
        <w:pStyle w:val="Normal"/>
        <w:shd w:fill="FFFFFF"/>
        <w:bidi w:val="0"/>
        <w:ind w:left="0" w:right="0" w:firstLine="284"/>
        <w:jc w:val="both"/>
        <w:rPr/>
      </w:pPr>
      <w:r>
        <w:rPr>
          <w:rFonts w:ascii="Times New Roman" w:hAnsi="Times New Roman"/>
          <w:sz w:val="24"/>
        </w:rPr>
        <w:t>Evalie az első alkalom után többször nem beszélt erről, és én meg is feledkeztem róla.</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ik azok, indián?</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Ezt akarom kideríteni. Elmondás alapján, olyanok lehetnek, mint a Tlanusi’yi nagy piócái. A törzsi legendák szerint vörösek, fehér csíkokkal és akkorák,, mint egy ház. Az apró emberek nem mennek ilyen messzire. Ők azt mondják, akkorák, mint te.</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Figyelj, indián! Én is megyek.</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Nem, te nem jössz.</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És miért ne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ert az apró emberek nem engedik. Hallgass ide, nagyokos... az az igazság, hogy nincsenek teljesen megelégedve veled. Udvariasak és a világért sem akarnák megbántani Evalie érzéseit... de jobban szeretik, ha nem vagy velük.</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Ezzel semmi újat nem mondtál – morogta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Ha valami újat akarsz, hát tessék. Tegnap visszatért egy csapat, amely vadászni volt a völgy másik végében. Egyiküknek eszébe jutott, amit a nagyapjától hallott, miszerint amikor az ayjirok megérkeztek ide, mindegyikőjüknek olyan szőke haja volt, mint neked. Nem vörös, mint most. Ez nagyon felkavarta őke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Hát, ami azt illeti, az elmúlt huszonnégy órában állandóan figyeltek – mondtam. – Tehát ez az oka.</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Igen, ez az oka, Leif. Nagyon felkavarta őket. És a mai expedíciónak is ez az oka. Megnövelik a folyó őreinek számát. Azt hiszem, ez valamiféle szertartással is együtt jár. Azt akarják, hogy velük menjek, és azt hiszem, az lesz a legjobb, ha megtesze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Evalie tud erről az egészről?</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Persze. És ő akkor sem engedne téged, ha a pigmeusok vinni akarnának.</w:t>
      </w:r>
    </w:p>
    <w:p>
      <w:pPr>
        <w:pStyle w:val="Normal"/>
        <w:shd w:fill="FFFFFF"/>
        <w:bidi w:val="0"/>
        <w:ind w:left="0" w:right="0" w:firstLine="284"/>
        <w:jc w:val="both"/>
        <w:rPr/>
      </w:pPr>
      <w:r>
        <w:rPr>
          <w:rFonts w:ascii="Times New Roman" w:hAnsi="Times New Roman"/>
          <w:sz w:val="24"/>
        </w:rPr>
        <w:t>Jim körülbelül száz pigmeus társaságában délben kelt útra. Vidáman integettem utána. Ha meg is lepte Evalie-t, hogy ilyen nyugodtan fogadtam Jim távozását és nem kérdeztem ezzel kapcsolatban semmit, nem mutatta. Aznap azonban nagyon csendesen viselkedett, alig beszélt néhány szót. Egyszer vagy kétszer észrevettem, hogy csodálattal teli tekintettel néz rám. Amikor egyszer megfogtam a kezét, megremegett és felém hajolt, de aztán hirtelen, enyhe dühvel elrántotta tőlem a kezét. Máskor pedig, amikor a fejét a vállamon pihentette, heves vágyat éreztem, hogy átöleljem.</w:t>
      </w:r>
    </w:p>
    <w:p>
      <w:pPr>
        <w:pStyle w:val="Normal"/>
        <w:shd w:fill="FFFFFF"/>
        <w:bidi w:val="0"/>
        <w:ind w:left="0" w:right="0" w:firstLine="284"/>
        <w:jc w:val="both"/>
        <w:rPr/>
      </w:pPr>
      <w:r>
        <w:rPr>
          <w:rFonts w:ascii="Times New Roman" w:hAnsi="Times New Roman"/>
          <w:sz w:val="24"/>
        </w:rPr>
        <w:t>A legrosszabb az volt az egészben, hogy nem láttam okát, miért ne tehetném meg. Egy hang azt suttogta a fejemben, ha ez az, amit szeretnék, tegyem meg. És ezen a hangon kívül szerepelt még néhány más dolog is, amely kikezdte az ellenállásomat. Különös napnak számított ez a mai, még ehhez a különös helyhez képest is. A levegő súlyos volt, mintha vihar készülődne. A távoli erdők illata is erősebben érződött, szerelmesen, zavarón telepedve rá a környékre. A párás fátyol, amely elrejtette a távolságot, megvastagodott; északi irányban csaknem füstszínű volt és lassan, de biztosan egyre közeledett.</w:t>
      </w:r>
    </w:p>
    <w:p>
      <w:pPr>
        <w:pStyle w:val="Normal"/>
        <w:shd w:fill="FFFFFF"/>
        <w:bidi w:val="0"/>
        <w:ind w:left="0" w:right="0" w:firstLine="284"/>
        <w:jc w:val="both"/>
        <w:rPr/>
      </w:pPr>
      <w:r>
        <w:rPr>
          <w:rFonts w:ascii="Times New Roman" w:hAnsi="Times New Roman"/>
          <w:sz w:val="24"/>
        </w:rPr>
        <w:t>Evalie és én a lány sátra mellett üldögéltünk. A hosszú csendet Evalie törte meg.</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Szomorú vagy, Leif. Miér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Nem vagyok szomorú, Evalie, csak tűnődö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Én is tűnődöm... te is ugyanazon tűnődsz, amin én?</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Honnan tudhatnám... amikor semmit nem tudok rólad?</w:t>
      </w:r>
    </w:p>
    <w:p>
      <w:pPr>
        <w:pStyle w:val="Normal"/>
        <w:shd w:fill="FFFFFF"/>
        <w:bidi w:val="0"/>
        <w:ind w:left="0" w:right="0" w:firstLine="284"/>
        <w:jc w:val="both"/>
        <w:rPr/>
      </w:pPr>
      <w:r>
        <w:rPr>
          <w:rFonts w:ascii="Times New Roman" w:hAnsi="Times New Roman"/>
          <w:sz w:val="24"/>
        </w:rPr>
        <w:t>A lány gyorsan feláll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Szereted nézni a kovácsokat. Gyere, menjünk, nézzük meg őket!</w:t>
      </w:r>
    </w:p>
    <w:p>
      <w:pPr>
        <w:pStyle w:val="Normal"/>
        <w:shd w:fill="FFFFFF"/>
        <w:bidi w:val="0"/>
        <w:ind w:left="0" w:right="0" w:firstLine="284"/>
        <w:jc w:val="both"/>
        <w:rPr/>
      </w:pPr>
      <w:r>
        <w:rPr>
          <w:rFonts w:ascii="Times New Roman" w:hAnsi="Times New Roman"/>
          <w:sz w:val="24"/>
        </w:rPr>
        <w:t>Ránéztem, és nagyon meglepett a hangjából kicsendülő harag. Komoran nézett le rám, szemöldökei egyetlen vonallá húzódtak sötét, kissé megvető pillantású szemei fölöt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iért vagy mérges, Evalie? Mit csinálta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Nem vagyok mérges. És te nem csináltál semmit. – Toppantott egyet a lábával. – Mondom, nem csináltál... semmit! Gyere, menjünk a kovácsokhoz.</w:t>
      </w:r>
    </w:p>
    <w:p>
      <w:pPr>
        <w:pStyle w:val="Normal"/>
        <w:shd w:fill="FFFFFF"/>
        <w:bidi w:val="0"/>
        <w:ind w:left="0" w:right="0" w:firstLine="284"/>
        <w:jc w:val="both"/>
        <w:rPr/>
      </w:pPr>
      <w:r>
        <w:rPr>
          <w:rFonts w:ascii="Times New Roman" w:hAnsi="Times New Roman"/>
          <w:sz w:val="24"/>
        </w:rPr>
        <w:t>Ezzel hátat fordított nekem, és elindult. Felugrottam és követtem. Vajon mi baja lehet? Csináltam valamit, ami bosszantja, ez nyilvánvaló. De mit? Előbb vagy utóbb majd kiderül. És tényleg szerettem nézni a kovácsokat, ahogy ott álltak apró üllőik mellett, szorgalmasan alakítgatva a késpengéket, lándzsa- és nyílhegyeket, formálgatva az arany fülbevalókat és karkötőket az asszonyaik számára</w:t>
      </w:r>
    </w:p>
    <w:p>
      <w:pPr>
        <w:pStyle w:val="Normal"/>
        <w:shd w:fill="FFFFFF"/>
        <w:bidi w:val="0"/>
        <w:ind w:left="0" w:right="0" w:firstLine="284"/>
        <w:jc w:val="both"/>
        <w:rPr/>
      </w:pPr>
      <w:r>
        <w:rPr>
          <w:rFonts w:ascii="Times New Roman" w:hAnsi="Times New Roman"/>
          <w:i/>
          <w:sz w:val="24"/>
        </w:rPr>
        <w:t>Tink-a-tank, tink-a-klink, kling-klang, klink-a-tink</w:t>
      </w:r>
      <w:r>
        <w:rPr>
          <w:rFonts w:ascii="Times New Roman" w:hAnsi="Times New Roman"/>
          <w:sz w:val="24"/>
        </w:rPr>
        <w:t xml:space="preserve"> kopogtak apró kalapácsaik.</w:t>
      </w:r>
    </w:p>
    <w:p>
      <w:pPr>
        <w:pStyle w:val="Normal"/>
        <w:shd w:fill="FFFFFF"/>
        <w:bidi w:val="0"/>
        <w:ind w:left="0" w:right="0" w:firstLine="284"/>
        <w:jc w:val="both"/>
        <w:rPr/>
      </w:pPr>
      <w:r>
        <w:rPr>
          <w:rFonts w:ascii="Times New Roman" w:hAnsi="Times New Roman"/>
          <w:sz w:val="24"/>
        </w:rPr>
        <w:t>Úgy álltak az üllőik mellett, mint a törpék, azzal a különbséggel, hogy bennük nem volt semmi deformitás. Mini emberek voltak, ám tökéletes alakúak; bőrük aranysárgán csillogott a fényben, hosszú hajuk selymesen tekergőzött a hátukon és sárga szemeikkel figyelmesen nézték a munkadarabot, amelyen dolgoztak. Még Evalie-ról és haragjáról is megfeledkeztem, miközben lenyűgözve néztem őket.</w:t>
      </w:r>
    </w:p>
    <w:p>
      <w:pPr>
        <w:pStyle w:val="Normal"/>
        <w:shd w:fill="FFFFFF"/>
        <w:bidi w:val="0"/>
        <w:ind w:left="0" w:right="0" w:firstLine="284"/>
        <w:jc w:val="both"/>
        <w:rPr/>
      </w:pPr>
      <w:r>
        <w:rPr>
          <w:rFonts w:ascii="Times New Roman" w:hAnsi="Times New Roman"/>
          <w:i/>
          <w:sz w:val="24"/>
        </w:rPr>
        <w:t>Tink-a-tink! Kling-klang! Klink...</w:t>
      </w:r>
    </w:p>
    <w:p>
      <w:pPr>
        <w:pStyle w:val="Normal"/>
        <w:shd w:fill="FFFFFF"/>
        <w:bidi w:val="0"/>
        <w:ind w:left="0" w:right="0" w:firstLine="284"/>
        <w:jc w:val="both"/>
        <w:rPr/>
      </w:pPr>
      <w:r>
        <w:rPr>
          <w:rFonts w:ascii="Times New Roman" w:hAnsi="Times New Roman"/>
          <w:sz w:val="24"/>
        </w:rPr>
        <w:t>Az apró kalapácsok megálltak a levegőben, a kovácsok mintha megdermedtek volna. Észak felől zúgó gongütés hallatszott, rezes döndülés, amely mintha valahol a fejünk felett csattant volna. Az elsőt egy újabb, majd újabb és újabb követte. Szél süvített végig a vidéken; hirtelen sötétebb lett, és a párás, füstös fátylak remegve közelebb gomolyogtak.</w:t>
      </w:r>
    </w:p>
    <w:p>
      <w:pPr>
        <w:pStyle w:val="Normal"/>
        <w:shd w:fill="FFFFFF"/>
        <w:bidi w:val="0"/>
        <w:ind w:left="0" w:right="0" w:firstLine="284"/>
        <w:jc w:val="both"/>
        <w:rPr/>
      </w:pPr>
      <w:r>
        <w:rPr>
          <w:rFonts w:ascii="Times New Roman" w:hAnsi="Times New Roman"/>
          <w:sz w:val="24"/>
        </w:rPr>
        <w:t>A gongütéseket hangos kántálás, sok ember éneke követte; a hangok közelebb jöttek, majd eltávolodtak, felhangosodtak, majd elhalkultak, ahogy a szél fújt, ritmikus lüktetéssel. A falakon az őrök dobjai dübörögtek figyelmeztetően.</w:t>
      </w:r>
    </w:p>
    <w:p>
      <w:pPr>
        <w:pStyle w:val="Normal"/>
        <w:shd w:fill="FFFFFF"/>
        <w:bidi w:val="0"/>
        <w:ind w:left="0" w:right="0" w:firstLine="284"/>
        <w:jc w:val="both"/>
        <w:rPr/>
      </w:pPr>
      <w:r>
        <w:rPr>
          <w:rFonts w:ascii="Times New Roman" w:hAnsi="Times New Roman"/>
          <w:sz w:val="24"/>
        </w:rPr>
        <w:t>Az apró kovácsok eldobták a kalapácsaikat, és futva megindultak barlangjaik felé. Hirtelen az egész környék megelevenedett; az apró emberek hanyatt-homlok rohantak a sziklák irányába.</w:t>
      </w:r>
    </w:p>
    <w:p>
      <w:pPr>
        <w:pStyle w:val="Normal"/>
        <w:shd w:fill="FFFFFF"/>
        <w:bidi w:val="0"/>
        <w:ind w:left="0" w:right="0" w:firstLine="284"/>
        <w:jc w:val="both"/>
        <w:rPr/>
      </w:pPr>
      <w:r>
        <w:rPr>
          <w:rFonts w:ascii="Times New Roman" w:hAnsi="Times New Roman"/>
          <w:sz w:val="24"/>
        </w:rPr>
        <w:t>A hangos kántálás mellett újabb dobok is felhangzottak. Felismertem őket... az uighur üstdobok, harci dobok lüktetése volt. A dalt is ismertem... az uighurok harci dala...</w:t>
      </w:r>
    </w:p>
    <w:p>
      <w:pPr>
        <w:pStyle w:val="Normal"/>
        <w:shd w:fill="FFFFFF"/>
        <w:bidi w:val="0"/>
        <w:ind w:left="0" w:right="0" w:firstLine="284"/>
        <w:jc w:val="both"/>
        <w:rPr/>
      </w:pPr>
      <w:r>
        <w:rPr>
          <w:rFonts w:ascii="Times New Roman" w:hAnsi="Times New Roman"/>
          <w:sz w:val="24"/>
        </w:rPr>
        <w:t>Nem is az uighuroké, nem... nem azoké a silány, hitvány embereké, akiket kivezettem az oázisból!</w:t>
      </w:r>
    </w:p>
    <w:p>
      <w:pPr>
        <w:pStyle w:val="Normal"/>
        <w:shd w:fill="FFFFFF"/>
        <w:bidi w:val="0"/>
        <w:ind w:left="0" w:right="0" w:firstLine="284"/>
        <w:jc w:val="both"/>
        <w:rPr/>
      </w:pPr>
      <w:r>
        <w:rPr>
          <w:rFonts w:ascii="Times New Roman" w:hAnsi="Times New Roman"/>
          <w:sz w:val="24"/>
        </w:rPr>
        <w:t>Az ősi nép harci dala! A hatalmas népé… az ayjiroké!</w:t>
      </w:r>
    </w:p>
    <w:p>
      <w:pPr>
        <w:pStyle w:val="Normal"/>
        <w:shd w:fill="FFFFFF"/>
        <w:bidi w:val="0"/>
        <w:ind w:left="0" w:right="0" w:firstLine="284"/>
        <w:jc w:val="both"/>
        <w:rPr/>
      </w:pPr>
      <w:r>
        <w:rPr>
          <w:rFonts w:ascii="Times New Roman" w:hAnsi="Times New Roman"/>
          <w:sz w:val="24"/>
        </w:rPr>
        <w:t xml:space="preserve">Az ősi nép! Az </w:t>
      </w:r>
      <w:r>
        <w:rPr>
          <w:rFonts w:ascii="Times New Roman" w:hAnsi="Times New Roman"/>
          <w:i/>
          <w:sz w:val="24"/>
        </w:rPr>
        <w:t>én</w:t>
      </w:r>
      <w:r>
        <w:rPr>
          <w:rFonts w:ascii="Times New Roman" w:hAnsi="Times New Roman"/>
          <w:sz w:val="24"/>
        </w:rPr>
        <w:t xml:space="preserve"> népem!</w:t>
      </w:r>
    </w:p>
    <w:p>
      <w:pPr>
        <w:pStyle w:val="Normal"/>
        <w:shd w:fill="FFFFFF"/>
        <w:bidi w:val="0"/>
        <w:ind w:left="0" w:right="0" w:firstLine="284"/>
        <w:jc w:val="both"/>
        <w:rPr/>
      </w:pPr>
      <w:r>
        <w:rPr>
          <w:rFonts w:ascii="Times New Roman" w:hAnsi="Times New Roman"/>
          <w:sz w:val="24"/>
        </w:rPr>
        <w:t xml:space="preserve">Ismertem a dalt... hogyne ismertem volna! Számtalanszor hallottam a régi időkben... amikor csatába indultam... </w:t>
      </w:r>
      <w:r>
        <w:rPr>
          <w:rFonts w:ascii="Times New Roman" w:hAnsi="Times New Roman"/>
          <w:i/>
          <w:sz w:val="24"/>
        </w:rPr>
        <w:t>Zarda, Harcosok Istene... Zarda, Szomjas Lándzsák Istene... és mégis, olyan volt, mint ital a kiszáradt toroknak, ismét hallani!</w:t>
      </w:r>
    </w:p>
    <w:p>
      <w:pPr>
        <w:pStyle w:val="Normal"/>
        <w:shd w:fill="FFFFFF"/>
        <w:bidi w:val="0"/>
        <w:ind w:left="0" w:right="0" w:firstLine="284"/>
        <w:jc w:val="both"/>
        <w:rPr/>
      </w:pPr>
      <w:r>
        <w:rPr>
          <w:rFonts w:ascii="Times New Roman" w:hAnsi="Times New Roman"/>
          <w:sz w:val="24"/>
        </w:rPr>
        <w:t>A vér a füleimben dobolt... kinyitottam a számat, hogy én is velük üvöltsem a dal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Leif! Leif! Mi a baj?</w:t>
      </w:r>
    </w:p>
    <w:p>
      <w:pPr>
        <w:pStyle w:val="Normal"/>
        <w:shd w:fill="FFFFFF"/>
        <w:bidi w:val="0"/>
        <w:ind w:left="0" w:right="0" w:firstLine="284"/>
        <w:jc w:val="both"/>
        <w:rPr/>
      </w:pPr>
      <w:r>
        <w:rPr>
          <w:rFonts w:ascii="Times New Roman" w:hAnsi="Times New Roman"/>
          <w:sz w:val="24"/>
        </w:rPr>
        <w:t>Evalie keze a vállamon volt, és rázott. Egy pillanatig értetlenül meredtem rá. Különös, dühös csalódást éreztem. Ki ez a sötét hajú lány, hogy meg mer állítani, amikor harcba indulok? Majd egy szempillantás alatt elpárolgott belőlem a harag. Reszketve, megtörtem álltam ott, mintha valamiféle vad vihar sepert volna végig az agyamon. Kezeimet a vállamon nyugvó kézre tettem, az érintés segítségével próbálva visszatérni a valóságba. Evalie csodálkozással vegyes félelemmel nézett rám. És körülöttünk az apró emberek egész gyűrűje állt, engem bámulva.</w:t>
      </w:r>
    </w:p>
    <w:p>
      <w:pPr>
        <w:pStyle w:val="Normal"/>
        <w:shd w:fill="FFFFFF"/>
        <w:bidi w:val="0"/>
        <w:ind w:left="0" w:right="0" w:firstLine="284"/>
        <w:jc w:val="both"/>
        <w:rPr/>
      </w:pPr>
      <w:r>
        <w:rPr>
          <w:rFonts w:ascii="Times New Roman" w:hAnsi="Times New Roman"/>
          <w:sz w:val="24"/>
        </w:rPr>
        <w:t>Megráztam a fejem, és levegő után kapkodta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Leif! Mi a baj?</w:t>
      </w:r>
    </w:p>
    <w:p>
      <w:pPr>
        <w:pStyle w:val="Normal"/>
        <w:shd w:fill="FFFFFF"/>
        <w:bidi w:val="0"/>
        <w:ind w:left="0" w:right="0" w:firstLine="284"/>
        <w:jc w:val="both"/>
        <w:rPr/>
      </w:pPr>
      <w:r>
        <w:rPr>
          <w:rFonts w:ascii="Times New Roman" w:hAnsi="Times New Roman"/>
          <w:sz w:val="24"/>
        </w:rPr>
        <w:t>Mielőtt válaszolhattam volna, a kántálás és a dobok hangját elnyelte egy mennydörgés. Újabb és újabb remegtette meg a levegőt, lépésről lépésre verve vissza az északról érkező hangok támadását.</w:t>
      </w:r>
    </w:p>
    <w:p>
      <w:pPr>
        <w:pStyle w:val="Normal"/>
        <w:shd w:fill="FFFFFF"/>
        <w:bidi w:val="0"/>
        <w:ind w:left="0" w:right="0" w:firstLine="284"/>
        <w:jc w:val="both"/>
        <w:rPr/>
      </w:pPr>
      <w:r>
        <w:rPr>
          <w:rFonts w:ascii="Times New Roman" w:hAnsi="Times New Roman"/>
          <w:sz w:val="24"/>
        </w:rPr>
        <w:t>Kábultan néztem körül. A szikla tövében legalább egy tucat aranybőrű pigmeus állt, akkora dobokat verve, amelyek csaknem a derekukig értek. Ezek a dobok adták ki a mennydörgésszerű hangokat, a villámcsapás sistergő zaját és a hosszú visszhangokat, amelyek követték őket.</w:t>
      </w:r>
    </w:p>
    <w:p>
      <w:pPr>
        <w:pStyle w:val="Normal"/>
        <w:shd w:fill="FFFFFF"/>
        <w:bidi w:val="0"/>
        <w:ind w:left="0" w:right="0" w:firstLine="284"/>
        <w:jc w:val="both"/>
        <w:rPr/>
      </w:pPr>
      <w:r>
        <w:rPr>
          <w:rFonts w:ascii="Times New Roman" w:hAnsi="Times New Roman"/>
          <w:sz w:val="24"/>
        </w:rPr>
        <w:t>Az Apró Emberek Mennydörgés Dobjai!</w:t>
      </w:r>
    </w:p>
    <w:p>
      <w:pPr>
        <w:pStyle w:val="Normal"/>
        <w:shd w:fill="FFFFFF"/>
        <w:bidi w:val="0"/>
        <w:ind w:left="0" w:right="0" w:firstLine="284"/>
        <w:jc w:val="both"/>
        <w:rPr/>
      </w:pPr>
      <w:r>
        <w:rPr>
          <w:rFonts w:ascii="Times New Roman" w:hAnsi="Times New Roman"/>
          <w:sz w:val="24"/>
        </w:rPr>
        <w:t xml:space="preserve">A dobok egyre dübörögtek, bár lüktetésükön keresztül átszűrődött a harci dal és a többi dob hangja... a lándzsa csattogás... a lovak patáinak és a menetelő katonák lábainak dobogása... </w:t>
      </w:r>
      <w:r>
        <w:rPr>
          <w:rFonts w:ascii="Times New Roman" w:hAnsi="Times New Roman"/>
          <w:i/>
          <w:sz w:val="24"/>
        </w:rPr>
        <w:t>Zardára, az ősinép még mindig hatalmas...</w:t>
      </w:r>
    </w:p>
    <w:p>
      <w:pPr>
        <w:pStyle w:val="Normal"/>
        <w:shd w:fill="FFFFFF"/>
        <w:bidi w:val="0"/>
        <w:ind w:left="0" w:right="0" w:firstLine="284"/>
        <w:jc w:val="both"/>
        <w:rPr/>
      </w:pPr>
      <w:r>
        <w:rPr>
          <w:rFonts w:ascii="Times New Roman" w:hAnsi="Times New Roman"/>
          <w:sz w:val="24"/>
        </w:rPr>
        <w:t>Az apró emberek körülfogtak, és táncolni kezdtek körülöttem. Hamarosan a táncosok újabb gyűrűje csatlakozott hozzájuk. Mögöttük láttam Evalie-t, aki tágra nyílt, döbbent szemekkel mered rám. És körülötte a pigmeusok másik gyűrűje táncolt, kezükben készenlétben tartott tőrökkel és lándzsákkal.</w:t>
      </w:r>
    </w:p>
    <w:p>
      <w:pPr>
        <w:pStyle w:val="Normal"/>
        <w:shd w:fill="FFFFFF"/>
        <w:bidi w:val="0"/>
        <w:ind w:left="0" w:right="0" w:firstLine="284"/>
        <w:jc w:val="both"/>
        <w:rPr/>
      </w:pPr>
      <w:r>
        <w:rPr>
          <w:rFonts w:ascii="Times New Roman" w:hAnsi="Times New Roman"/>
          <w:sz w:val="24"/>
        </w:rPr>
        <w:t>Miért néz így rám... miért szegezik rám az apró emberek a fegyvereiket... és miért táncolnak? Különös tánc volt... a látványától is elálmosodott az ember... mi ez a furcsa fáradtság, amely hirtelen a hatalmába kerített... Úristen, de álmos vagyok! Olyan álmos, hogy szinte már nem is hallom a mennydörgés dobok hangját... olyan álmos, hogy nem hallok semmit... olyan álmos...</w:t>
      </w:r>
    </w:p>
    <w:p>
      <w:pPr>
        <w:pStyle w:val="Normal"/>
        <w:shd w:fill="FFFFFF"/>
        <w:bidi w:val="0"/>
        <w:ind w:left="0" w:right="0" w:firstLine="284"/>
        <w:jc w:val="both"/>
        <w:rPr/>
      </w:pPr>
      <w:r>
        <w:rPr>
          <w:rFonts w:ascii="Times New Roman" w:hAnsi="Times New Roman"/>
          <w:sz w:val="24"/>
        </w:rPr>
        <w:t>Azt még éreztem, hogy térdre esek, majd elnyúlok a puha mohán... aztán elaludtam.</w:t>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pPr>
      <w:r>
        <w:rPr>
          <w:rFonts w:ascii="Times New Roman" w:hAnsi="Times New Roman"/>
          <w:sz w:val="24"/>
        </w:rPr>
        <w:t>Hirtelen riadtam fel álmomból. A dobok továbbra is szóltak körülöttem. Nem a mennydörgés dobok, hanem olyanok, amelyek énekeltek, különös, vidám ritmusban énekeltek, amelynek hallatán az ember vére felpezsdül és azonnal vidám lesz. Az éneklő, lüktető hangok olyanok voltak, mint megannyi apró, meleg, életerős ütés, amely felkorbácsolta a véremet az élet j eksztázisába.</w:t>
      </w:r>
    </w:p>
    <w:p>
      <w:pPr>
        <w:pStyle w:val="Normal"/>
        <w:shd w:fill="FFFFFF"/>
        <w:bidi w:val="0"/>
        <w:ind w:left="0" w:right="0" w:firstLine="284"/>
        <w:jc w:val="both"/>
        <w:rPr/>
      </w:pPr>
      <w:r>
        <w:rPr>
          <w:rFonts w:ascii="Times New Roman" w:hAnsi="Times New Roman"/>
          <w:sz w:val="24"/>
        </w:rPr>
        <w:t>Gyorsan felugrottam. Egy magas dombon álltam, amely kerek volt, mint egy asszony melle. Amerre a szem ellátott, mindenfelé apró tüzek égtek, megvilágítva a pigmeusok oltárait. A tüzek és az oltárok körül ott táncoltak az apró emberek, mint megannyi arany láng, amelyet az élet keltett életre.</w:t>
      </w:r>
    </w:p>
    <w:p>
      <w:pPr>
        <w:pStyle w:val="Normal"/>
        <w:shd w:fill="FFFFFF"/>
        <w:bidi w:val="0"/>
        <w:ind w:left="0" w:right="0" w:firstLine="284"/>
        <w:jc w:val="both"/>
        <w:rPr/>
      </w:pPr>
      <w:r>
        <w:rPr>
          <w:rFonts w:ascii="Times New Roman" w:hAnsi="Times New Roman"/>
          <w:sz w:val="24"/>
        </w:rPr>
        <w:t>A dombot, amelyen álltam, az apró emberek hármas gyűrűje fogta körül; ingadoztak, hajlongtak és pörögtek.</w:t>
      </w:r>
    </w:p>
    <w:p>
      <w:pPr>
        <w:pStyle w:val="Normal"/>
        <w:shd w:fill="FFFFFF"/>
        <w:bidi w:val="0"/>
        <w:ind w:left="0" w:right="0" w:firstLine="284"/>
        <w:jc w:val="both"/>
        <w:rPr/>
      </w:pPr>
      <w:r>
        <w:rPr>
          <w:rFonts w:ascii="Times New Roman" w:hAnsi="Times New Roman"/>
          <w:sz w:val="24"/>
        </w:rPr>
        <w:t>A dobok hangja és az apró emberek egyek voltak.</w:t>
      </w:r>
    </w:p>
    <w:p>
      <w:pPr>
        <w:pStyle w:val="Normal"/>
        <w:shd w:fill="FFFFFF"/>
        <w:bidi w:val="0"/>
        <w:ind w:left="0" w:right="0" w:firstLine="284"/>
        <w:jc w:val="both"/>
        <w:rPr/>
      </w:pPr>
      <w:r>
        <w:rPr>
          <w:rFonts w:ascii="Times New Roman" w:hAnsi="Times New Roman"/>
          <w:sz w:val="24"/>
        </w:rPr>
        <w:t>Lágy, illatos szellő lengedezett a domb fölött. És amint tovalebbent, halkan dúdolt... dúdolása hasonlított a tánchoz és a dobok hangjához.</w:t>
      </w:r>
    </w:p>
    <w:p>
      <w:pPr>
        <w:pStyle w:val="Normal"/>
        <w:shd w:fill="FFFFFF"/>
        <w:bidi w:val="0"/>
        <w:ind w:left="0" w:right="0" w:firstLine="284"/>
        <w:jc w:val="both"/>
        <w:rPr/>
      </w:pPr>
      <w:r>
        <w:rPr>
          <w:rFonts w:ascii="Times New Roman" w:hAnsi="Times New Roman"/>
          <w:sz w:val="24"/>
        </w:rPr>
        <w:t>Az arany pigmeusok csak táncoltak, keringtek, hajladoztak a domb körül. És ugyanígy hajladoztak, keringtek az oltárok körül is.</w:t>
      </w:r>
    </w:p>
    <w:p>
      <w:pPr>
        <w:pStyle w:val="Normal"/>
        <w:shd w:fill="FFFFFF"/>
        <w:bidi w:val="0"/>
        <w:ind w:left="0" w:right="0" w:firstLine="284"/>
        <w:jc w:val="both"/>
        <w:rPr/>
      </w:pPr>
      <w:r>
        <w:rPr>
          <w:rFonts w:ascii="Times New Roman" w:hAnsi="Times New Roman"/>
          <w:sz w:val="24"/>
        </w:rPr>
        <w:t>Hirtelen egy lágy, mély énekhang csendült fel valahonnan... a ritmust, a dobokat és az apró emberek táncát énekelve.</w:t>
      </w:r>
    </w:p>
    <w:p>
      <w:pPr>
        <w:pStyle w:val="Normal"/>
        <w:shd w:fill="FFFFFF"/>
        <w:bidi w:val="0"/>
        <w:ind w:left="0" w:right="0" w:firstLine="284"/>
        <w:jc w:val="both"/>
        <w:rPr/>
      </w:pPr>
      <w:r>
        <w:rPr>
          <w:rFonts w:ascii="Times New Roman" w:hAnsi="Times New Roman"/>
          <w:sz w:val="24"/>
        </w:rPr>
        <w:t>A közelben ugyanolyan domb emelkedett, mint amilyenen én álltam... mint egy asszony mellei. Ezt is táncoló emberkék fogták körül.</w:t>
      </w:r>
    </w:p>
    <w:p>
      <w:pPr>
        <w:pStyle w:val="Normal"/>
        <w:shd w:fill="FFFFFF"/>
        <w:bidi w:val="0"/>
        <w:ind w:left="0" w:right="0" w:firstLine="284"/>
        <w:jc w:val="both"/>
        <w:rPr/>
      </w:pPr>
      <w:r>
        <w:rPr>
          <w:rFonts w:ascii="Times New Roman" w:hAnsi="Times New Roman"/>
          <w:sz w:val="24"/>
        </w:rPr>
        <w:t>És a domb tetején Evalie táncolt és énekelt.</w:t>
      </w:r>
    </w:p>
    <w:p>
      <w:pPr>
        <w:pStyle w:val="Normal"/>
        <w:shd w:fill="FFFFFF"/>
        <w:bidi w:val="0"/>
        <w:ind w:left="0" w:right="0" w:firstLine="284"/>
        <w:jc w:val="both"/>
        <w:rPr/>
      </w:pPr>
      <w:r>
        <w:rPr>
          <w:rFonts w:ascii="Times New Roman" w:hAnsi="Times New Roman"/>
          <w:sz w:val="24"/>
        </w:rPr>
        <w:t>Éneke a dobdal és a tánc lelke volt... tánca a kettő keveréke. Táncolt a dombon... a pókháló vékonyságú fátylak eltűntek, és minden öltözékét csupán selymes, kékesfekete hajának zuhataga alkotta.</w:t>
      </w:r>
    </w:p>
    <w:p>
      <w:pPr>
        <w:pStyle w:val="Normal"/>
        <w:shd w:fill="FFFFFF"/>
        <w:bidi w:val="0"/>
        <w:ind w:left="0" w:right="0" w:firstLine="284"/>
        <w:jc w:val="both"/>
        <w:rPr/>
      </w:pPr>
      <w:r>
        <w:rPr>
          <w:rFonts w:ascii="Times New Roman" w:hAnsi="Times New Roman"/>
          <w:sz w:val="24"/>
        </w:rPr>
        <w:t>Intett, és odaszólt nekem... hangja élesen, ugyanakkor fájdalmasan édesen csengett.</w:t>
      </w:r>
    </w:p>
    <w:p>
      <w:pPr>
        <w:pStyle w:val="Normal"/>
        <w:shd w:fill="FFFFFF"/>
        <w:bidi w:val="0"/>
        <w:ind w:left="0" w:right="0" w:firstLine="284"/>
        <w:jc w:val="both"/>
        <w:rPr/>
      </w:pPr>
      <w:r>
        <w:rPr>
          <w:rFonts w:ascii="Times New Roman" w:hAnsi="Times New Roman"/>
          <w:sz w:val="24"/>
        </w:rPr>
        <w:t>Az illatos, száguldó szél mintha taszított volna a lány felé, miközben lerohantam a domb oldalán.</w:t>
      </w:r>
    </w:p>
    <w:p>
      <w:pPr>
        <w:pStyle w:val="Normal"/>
        <w:shd w:fill="FFFFFF"/>
        <w:bidi w:val="0"/>
        <w:ind w:left="0" w:right="0" w:firstLine="284"/>
        <w:jc w:val="both"/>
        <w:rPr/>
      </w:pPr>
      <w:r>
        <w:rPr>
          <w:rFonts w:ascii="Times New Roman" w:hAnsi="Times New Roman"/>
          <w:sz w:val="24"/>
        </w:rPr>
        <w:t>A táncoló pigmeusok szétnyíltak előttem, utat engedve a másik dombhoz. Dobjaik lüktetése egyre gyorsult; énekük egy magasabb oktávra váltott.</w:t>
      </w:r>
    </w:p>
    <w:p>
      <w:pPr>
        <w:pStyle w:val="Normal"/>
        <w:shd w:fill="FFFFFF"/>
        <w:bidi w:val="0"/>
        <w:ind w:left="0" w:right="0" w:firstLine="284"/>
        <w:jc w:val="both"/>
        <w:rPr/>
      </w:pPr>
      <w:r>
        <w:rPr>
          <w:rFonts w:ascii="Times New Roman" w:hAnsi="Times New Roman"/>
          <w:sz w:val="24"/>
        </w:rPr>
        <w:t>Evalie letáncolt hozzám... ott állt előttem, karjait a nyakam köré fonta, ajka az enyémre simult...</w:t>
      </w:r>
    </w:p>
    <w:p>
      <w:pPr>
        <w:pStyle w:val="Normal"/>
        <w:shd w:fill="FFFFFF"/>
        <w:bidi w:val="0"/>
        <w:ind w:left="0" w:right="0" w:firstLine="284"/>
        <w:jc w:val="both"/>
        <w:rPr/>
      </w:pPr>
      <w:r>
        <w:rPr>
          <w:rFonts w:ascii="Times New Roman" w:hAnsi="Times New Roman"/>
          <w:sz w:val="24"/>
        </w:rPr>
        <w:t>A dobok egyre gyorsabban dübörögtek. Pulzusom igazodott ritmusukhoz.</w:t>
      </w:r>
    </w:p>
    <w:p>
      <w:pPr>
        <w:pStyle w:val="Normal"/>
        <w:shd w:fill="FFFFFF"/>
        <w:bidi w:val="0"/>
        <w:ind w:left="0" w:right="0" w:firstLine="284"/>
        <w:jc w:val="both"/>
        <w:rPr/>
      </w:pPr>
      <w:r>
        <w:rPr>
          <w:rFonts w:ascii="Times New Roman" w:hAnsi="Times New Roman"/>
          <w:sz w:val="24"/>
        </w:rPr>
        <w:t>A két domb körül táncoló, sárga lángok élő gyűrűje összekapcsolódott. Egyetlen gyűrűvé olvadtak, amely hajtott minket előre. Pörögtek, forogtak a dobok lüktetésére, egyre előrébb sodorva kettőnket. Képtelen voltam gondolkodni... én magam voltam a dobok dala, a dobok lüktetése.</w:t>
      </w:r>
    </w:p>
    <w:p>
      <w:pPr>
        <w:pStyle w:val="Normal"/>
        <w:shd w:fill="FFFFFF"/>
        <w:bidi w:val="0"/>
        <w:ind w:left="0" w:right="0" w:firstLine="284"/>
        <w:jc w:val="both"/>
        <w:rPr/>
      </w:pPr>
      <w:r>
        <w:rPr>
          <w:rFonts w:ascii="Times New Roman" w:hAnsi="Times New Roman"/>
          <w:sz w:val="24"/>
        </w:rPr>
        <w:t>Azt azonban éreztem, hogy az illatos szél simogatva, dünnyögve, nevetve magával sodor minket.</w:t>
      </w:r>
    </w:p>
    <w:p>
      <w:pPr>
        <w:pStyle w:val="Normal"/>
        <w:shd w:fill="FFFFFF"/>
        <w:bidi w:val="0"/>
        <w:ind w:left="0" w:right="0" w:firstLine="284"/>
        <w:jc w:val="both"/>
        <w:rPr/>
      </w:pPr>
      <w:r>
        <w:rPr>
          <w:rFonts w:ascii="Times New Roman" w:hAnsi="Times New Roman"/>
          <w:sz w:val="24"/>
        </w:rPr>
        <w:t>Odaértünk az ovális ajtóhoz. Evalie selymes, illatos hajfürtjei lágyan lebegtek a szélben és egymás után megcsókoltak. Körülöttünk és mögöttünk egyre énekeltek a dobok. És a szél tovább sodort bennünket...</w:t>
      </w:r>
    </w:p>
    <w:p>
      <w:pPr>
        <w:pStyle w:val="Normal"/>
        <w:shd w:fill="FFFFFF"/>
        <w:bidi w:val="0"/>
        <w:ind w:left="0" w:right="0" w:firstLine="284"/>
        <w:jc w:val="both"/>
        <w:rPr/>
      </w:pPr>
      <w:r>
        <w:rPr>
          <w:rFonts w:ascii="Times New Roman" w:hAnsi="Times New Roman"/>
          <w:sz w:val="24"/>
        </w:rPr>
        <w:t>A dobok és a szél szárnyán belibegtünk a kupolás sziklabarlang bejáratán.</w:t>
      </w:r>
    </w:p>
    <w:p>
      <w:pPr>
        <w:pStyle w:val="Normal"/>
        <w:shd w:fill="FFFFFF"/>
        <w:bidi w:val="0"/>
        <w:ind w:left="0" w:right="0" w:firstLine="284"/>
        <w:jc w:val="both"/>
        <w:rPr/>
      </w:pPr>
      <w:r>
        <w:rPr>
          <w:rFonts w:ascii="Times New Roman" w:hAnsi="Times New Roman"/>
          <w:sz w:val="24"/>
        </w:rPr>
        <w:t>Bent voltunk az apró emberek templomában...</w:t>
      </w:r>
    </w:p>
    <w:p>
      <w:pPr>
        <w:pStyle w:val="Normal"/>
        <w:shd w:fill="FFFFFF"/>
        <w:bidi w:val="0"/>
        <w:ind w:left="0" w:right="0" w:firstLine="284"/>
        <w:jc w:val="both"/>
        <w:rPr/>
      </w:pPr>
      <w:r>
        <w:rPr>
          <w:rFonts w:ascii="Times New Roman" w:hAnsi="Times New Roman"/>
          <w:sz w:val="24"/>
        </w:rPr>
        <w:t>A bársonyos moha csillogott... az ametiszt kereszt szikrázott...</w:t>
      </w:r>
    </w:p>
    <w:p>
      <w:pPr>
        <w:pStyle w:val="Normal"/>
        <w:shd w:fill="FFFFFF"/>
        <w:bidi w:val="0"/>
        <w:ind w:left="0" w:right="0" w:firstLine="284"/>
        <w:jc w:val="both"/>
        <w:rPr/>
      </w:pPr>
      <w:r>
        <w:rPr>
          <w:rFonts w:ascii="Times New Roman" w:hAnsi="Times New Roman"/>
          <w:sz w:val="24"/>
        </w:rPr>
        <w:t>Evalie karjai a nyakam köré fonódtak... szorosan magamhoz öleltem... ajkainak érintése az enyémen édes volt, mint az élet titkos tüze...</w:t>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pPr>
      <w:r>
        <w:rPr>
          <w:rFonts w:ascii="Times New Roman" w:hAnsi="Times New Roman"/>
          <w:sz w:val="24"/>
        </w:rPr>
        <w:t>Csend honolt az apró emberek templomában. A dobok elhallgattak. A Kraken mélyedésében álló kereszt fénye elhomályosult.</w:t>
      </w:r>
    </w:p>
    <w:p>
      <w:pPr>
        <w:pStyle w:val="Normal"/>
        <w:shd w:fill="FFFFFF"/>
        <w:bidi w:val="0"/>
        <w:ind w:left="0" w:right="0" w:firstLine="284"/>
        <w:jc w:val="both"/>
        <w:rPr/>
      </w:pPr>
      <w:r>
        <w:rPr>
          <w:rFonts w:ascii="Times New Roman" w:hAnsi="Times New Roman"/>
          <w:sz w:val="24"/>
        </w:rPr>
        <w:t>Evalie megmozdult, és álmában felkiáltott. Megérintettem az ajkát, mire felébred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i a baj, Evalie?</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Leif, kedves... azt álmodtam, hogy egy fehér sólyom a csőrével megpróbálta kivájni a szíveme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Csak álom volt, Evalie. A lány megborzongott; felemelte a fejét, és fölém hajolt. Haja mindkettőnk arcát eltakarta.</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Te elkergetted a sólymot... de akkor jött egy fehér farkas, és rám ugrot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Csak álom volt, Evalie... szívem fényes lángja.</w:t>
      </w:r>
    </w:p>
    <w:p>
      <w:pPr>
        <w:pStyle w:val="Normal"/>
        <w:shd w:fill="FFFFFF"/>
        <w:bidi w:val="0"/>
        <w:ind w:left="0" w:right="0" w:firstLine="284"/>
        <w:jc w:val="both"/>
        <w:rPr/>
      </w:pPr>
      <w:r>
        <w:rPr>
          <w:rFonts w:ascii="Times New Roman" w:hAnsi="Times New Roman"/>
          <w:sz w:val="24"/>
        </w:rPr>
        <w:t>Közelebb hajolt hozzám hajának sátra alatt, ajka csaknem hozzáért az enyémhez.</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Te elkergetted a farkast. Már éppen meg akartalak csókolni... de egy arc közénk áll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Egy arc, Evalie?</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Lur arca – suttogta a lány. – Rám nevetett... és akkor te eltűntél... vele... és én egyedül maradta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Ez egy hazug álom volt! Aludj, kedves!</w:t>
      </w:r>
    </w:p>
    <w:p>
      <w:pPr>
        <w:pStyle w:val="Normal"/>
        <w:shd w:fill="FFFFFF"/>
        <w:bidi w:val="0"/>
        <w:ind w:left="0" w:right="0" w:firstLine="284"/>
        <w:jc w:val="both"/>
        <w:rPr/>
      </w:pPr>
      <w:r>
        <w:rPr>
          <w:rFonts w:ascii="Times New Roman" w:hAnsi="Times New Roman"/>
          <w:sz w:val="24"/>
        </w:rPr>
        <w:t>Evalie felsóhajtott. Sokáig csend vol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i az, amit a nyakadban viselsz, Leif? – kérdezte később. – Valami másik asszonytól származó emlék?</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Nem asszonytól van, Evalie.</w:t>
      </w:r>
    </w:p>
    <w:p>
      <w:pPr>
        <w:pStyle w:val="Normal"/>
        <w:shd w:fill="FFFFFF"/>
        <w:bidi w:val="0"/>
        <w:ind w:left="0" w:right="0" w:firstLine="284"/>
        <w:jc w:val="both"/>
        <w:rPr/>
      </w:pPr>
      <w:r>
        <w:rPr>
          <w:rFonts w:ascii="Times New Roman" w:hAnsi="Times New Roman"/>
          <w:sz w:val="24"/>
        </w:rPr>
        <w:t>Megcsókolt, és álomba merült. Ostoba voltam, hogy nem mondtam el neki akkor, ott, az ősi jelkép árnyékában... Ostoba voltam!</w:t>
      </w:r>
    </w:p>
    <w:p>
      <w:pPr>
        <w:pStyle w:val="Normal"/>
        <w:shd w:fill="FFFFFF"/>
        <w:bidi w:val="0"/>
        <w:ind w:left="0" w:right="0" w:firstLine="284"/>
        <w:jc w:val="both"/>
        <w:rPr>
          <w:rFonts w:ascii="Times New Roman" w:hAnsi="Times New Roman"/>
          <w:sz w:val="24"/>
          <w:lang w:val="en-US"/>
        </w:rPr>
      </w:pPr>
      <w:r>
        <w:rPr>
          <w:rFonts w:ascii="Times New Roman" w:hAnsi="Times New Roman"/>
          <w:sz w:val="24"/>
          <w:lang w:val="en-US"/>
        </w:rPr>
      </w:r>
    </w:p>
    <w:p>
      <w:pPr>
        <w:pStyle w:val="Normal"/>
        <w:shd w:fill="FFFFFF"/>
        <w:bidi w:val="0"/>
        <w:ind w:left="0" w:right="0" w:firstLine="284"/>
        <w:jc w:val="both"/>
        <w:rPr>
          <w:rFonts w:ascii="Times New Roman" w:hAnsi="Times New Roman"/>
          <w:sz w:val="24"/>
          <w:lang w:val="en-US"/>
        </w:rPr>
      </w:pPr>
      <w:r>
        <w:rPr>
          <w:rFonts w:ascii="Times New Roman" w:hAnsi="Times New Roman"/>
          <w:sz w:val="24"/>
          <w:lang w:val="en-US"/>
        </w:rPr>
      </w:r>
    </w:p>
    <w:p>
      <w:pPr>
        <w:pStyle w:val="Normal"/>
        <w:shd w:fill="FFFFFF"/>
        <w:bidi w:val="0"/>
        <w:ind w:left="0" w:right="0" w:firstLine="284"/>
        <w:jc w:val="both"/>
        <w:rPr>
          <w:rFonts w:ascii="Times New Roman" w:hAnsi="Times New Roman"/>
          <w:sz w:val="24"/>
          <w:lang w:val="en-US"/>
        </w:rPr>
      </w:pPr>
      <w:r>
        <w:rPr>
          <w:rFonts w:ascii="Times New Roman" w:hAnsi="Times New Roman"/>
          <w:sz w:val="24"/>
          <w:lang w:val="en-US"/>
        </w:rPr>
      </w:r>
    </w:p>
    <w:p>
      <w:pPr>
        <w:pStyle w:val="Normal"/>
        <w:shd w:fill="FFFFFF"/>
        <w:bidi w:val="0"/>
        <w:ind w:left="0" w:right="0" w:firstLine="284"/>
        <w:jc w:val="center"/>
        <w:rPr>
          <w:lang w:val="en-US"/>
        </w:rPr>
      </w:pPr>
      <w:r>
        <w:rPr>
          <w:rFonts w:ascii="Times New Roman" w:hAnsi="Times New Roman"/>
          <w:sz w:val="24"/>
          <w:lang w:val="en-US"/>
        </w:rPr>
        <w:t xml:space="preserve">XII. </w:t>
      </w:r>
      <w:r>
        <w:rPr>
          <w:rFonts w:ascii="Times New Roman" w:hAnsi="Times New Roman"/>
          <w:sz w:val="24"/>
        </w:rPr>
        <w:t>A Nansur hídon</w:t>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pPr>
      <w:r>
        <w:rPr>
          <w:rFonts w:ascii="Times New Roman" w:hAnsi="Times New Roman"/>
          <w:sz w:val="24"/>
        </w:rPr>
        <w:t>Amikor reggel kiléptünk a templomból, láttam, hogy legalább félszáz idősebb pigmeus, férfiak és nők vegyesen, álldogálnak a bejárat előtt, türelmesen várva megjelenésünkre. Feltételeztem, hogy ugyanazok, akik akkor voltak velünk, amikor először beléptem a kupolás barlangba.</w:t>
      </w:r>
    </w:p>
    <w:p>
      <w:pPr>
        <w:pStyle w:val="Normal"/>
        <w:shd w:fill="FFFFFF"/>
        <w:bidi w:val="0"/>
        <w:ind w:left="0" w:right="0" w:firstLine="284"/>
        <w:jc w:val="both"/>
        <w:rPr/>
      </w:pPr>
      <w:r>
        <w:rPr>
          <w:rFonts w:ascii="Times New Roman" w:hAnsi="Times New Roman"/>
          <w:sz w:val="24"/>
        </w:rPr>
        <w:t>Az apró nők körülfogták Evalie-t. Keskeny pólyákat hoztak magukkal, amelyekkel tetőtől talpig becsavartak a lányt. Evalie megfordult, és úgy ment el velük, hogy egy szót sem szólt hozzám, s rám sem nézett. Az egésznek egyfajta szertartási jellege volt; mint amikor a menyasszonyt elvezetik a koszorúslányok.</w:t>
      </w:r>
    </w:p>
    <w:p>
      <w:pPr>
        <w:pStyle w:val="Normal"/>
        <w:shd w:fill="FFFFFF"/>
        <w:bidi w:val="0"/>
        <w:ind w:left="0" w:right="0" w:firstLine="284"/>
        <w:jc w:val="both"/>
        <w:rPr/>
      </w:pPr>
      <w:r>
        <w:rPr>
          <w:rFonts w:ascii="Times New Roman" w:hAnsi="Times New Roman"/>
          <w:sz w:val="24"/>
        </w:rPr>
        <w:t>Az apró férfiak körülöttem gyülekeztek. Sri is közöttük volt. Ennek örültem, ismerve a többiek velem kapcsolatos érzéseit, mert tudtam, hogy őbenne ebből semmi sincs. Megkértek, hogy kövessem őket, én pedig szó nélkül engedelmeskedtem.</w:t>
      </w:r>
    </w:p>
    <w:p>
      <w:pPr>
        <w:pStyle w:val="Normal"/>
        <w:shd w:fill="FFFFFF"/>
        <w:bidi w:val="0"/>
        <w:ind w:left="0" w:right="0" w:firstLine="284"/>
        <w:jc w:val="both"/>
        <w:rPr/>
      </w:pPr>
      <w:r>
        <w:rPr>
          <w:rFonts w:ascii="Times New Roman" w:hAnsi="Times New Roman"/>
          <w:sz w:val="24"/>
        </w:rPr>
        <w:t>Esett az eső. A levegő forró volt és párás. A szél szabályos, ritmikus lökésekkel fújt, ugyanúgy, mint előző este. Az esőcseppek mintha nem is az égből estek volna, kicsapódtak a párás levegőből; a széllökések alkalmával pedig vízszintesen suhantak az arcom előtt. A levegőnek édes óbor illata volt. Legszívesebben dalra fakadtam és táncra perdültem volna. Időnként mennydörgés remegtette meg a levegőt. Ez nem a dobok hangja volt… valóságos mennydörgés.</w:t>
      </w:r>
    </w:p>
    <w:p>
      <w:pPr>
        <w:pStyle w:val="Normal"/>
        <w:shd w:fill="FFFFFF"/>
        <w:bidi w:val="0"/>
        <w:ind w:left="0" w:right="0" w:firstLine="284"/>
        <w:jc w:val="both"/>
        <w:rPr/>
      </w:pPr>
      <w:r>
        <w:rPr>
          <w:rFonts w:ascii="Times New Roman" w:hAnsi="Times New Roman"/>
          <w:sz w:val="24"/>
        </w:rPr>
        <w:t>Nem viseltem mást, csak egy inget és nadrágot. Térdig érő csizmámat szandálra cseréltem. Ahogy elindultunk, egyetlen perc alatt bőrig áztam. Most egy gőzölgő tavacskához érkeztünk és itt megálltunk. Sri megkért, hogy vetkőzzem le, és merüljek meg a tóban.</w:t>
      </w:r>
    </w:p>
    <w:p>
      <w:pPr>
        <w:pStyle w:val="Normal"/>
        <w:shd w:fill="FFFFFF"/>
        <w:bidi w:val="0"/>
        <w:ind w:left="0" w:right="0" w:firstLine="284"/>
        <w:jc w:val="both"/>
        <w:rPr/>
      </w:pPr>
      <w:r>
        <w:rPr>
          <w:rFonts w:ascii="Times New Roman" w:hAnsi="Times New Roman"/>
          <w:sz w:val="24"/>
        </w:rPr>
        <w:t>A víz meleg volt és frissítő hatású. Ahogy ott lubickoltam benne, egyre jobban és jobban éreztem magam. Éreztem, bármi volt is a célja az apró embereknek, amikor Evalie-t és engem bevittek a templomukba, a tőlem való félelmük elszállt... legalábbis egy időre. Azt hiszem, azt is tudtam, mi volt a céljuk. Feltételezték, hogy Khalk’ru valamiféle hatalommal bír fölöttem, ahogyan a nép fölött is, amelyre hasonlítok. Nem túl nagy hatalommal... azonban azt sem lehetett figyelmen kívül hagyni. Mivel anélkül nem ölhettek meg, hogy össze ne törjék Evalie szívét, a megoldás: leszögezni engem is, ahogyan a Krakennel, Khalk’ru jelképével tették. Így aztán Evalie-val szögeztek le.</w:t>
      </w:r>
    </w:p>
    <w:p>
      <w:pPr>
        <w:pStyle w:val="Normal"/>
        <w:shd w:fill="FFFFFF"/>
        <w:bidi w:val="0"/>
        <w:ind w:left="0" w:right="0" w:firstLine="284"/>
        <w:jc w:val="both"/>
        <w:rPr/>
      </w:pPr>
      <w:r>
        <w:rPr>
          <w:rFonts w:ascii="Times New Roman" w:hAnsi="Times New Roman"/>
          <w:sz w:val="24"/>
        </w:rPr>
        <w:t>Gondolatokba merülve másztam ki a tavacskából. Egy furcsán meghajtogatott és megkötött ágyékkötőt csavartak körém. Aztán trillázva beszélgetni, nevetgélni és táncolni kezdtek.</w:t>
      </w:r>
    </w:p>
    <w:p>
      <w:pPr>
        <w:pStyle w:val="Normal"/>
        <w:shd w:fill="FFFFFF"/>
        <w:bidi w:val="0"/>
        <w:ind w:left="0" w:right="0" w:firstLine="284"/>
        <w:jc w:val="both"/>
        <w:rPr/>
      </w:pPr>
      <w:r>
        <w:rPr>
          <w:rFonts w:ascii="Times New Roman" w:hAnsi="Times New Roman"/>
          <w:sz w:val="24"/>
        </w:rPr>
        <w:t>Ruháimat és övemet Sri kezében láttam. Nem akartam elveszíteni őket, ezért amikor elindultunk, igyekeztem Sri mögött maradni. Hamarosan megálltunk... Evalie sátra előtt.</w:t>
      </w:r>
    </w:p>
    <w:p>
      <w:pPr>
        <w:pStyle w:val="Normal"/>
        <w:shd w:fill="FFFFFF"/>
        <w:bidi w:val="0"/>
        <w:ind w:left="0" w:right="0" w:firstLine="284"/>
        <w:jc w:val="both"/>
        <w:rPr/>
      </w:pPr>
      <w:r>
        <w:rPr>
          <w:rFonts w:ascii="Times New Roman" w:hAnsi="Times New Roman"/>
          <w:sz w:val="24"/>
        </w:rPr>
        <w:t>Egy idő után éneklés hangja csendült fel, és megszólaltak a dobok. Hamarosan megjelent Evalie... nyomában nagy csapat táncoló, apró asszonnyal. Evalie-t odavezették hozzám, aztán eltűntek.</w:t>
      </w:r>
    </w:p>
    <w:p>
      <w:pPr>
        <w:pStyle w:val="Normal"/>
        <w:shd w:fill="FFFFFF"/>
        <w:bidi w:val="0"/>
        <w:ind w:left="0" w:right="0" w:firstLine="284"/>
        <w:jc w:val="both"/>
        <w:rPr/>
      </w:pPr>
      <w:r>
        <w:rPr>
          <w:rFonts w:ascii="Times New Roman" w:hAnsi="Times New Roman"/>
          <w:sz w:val="24"/>
        </w:rPr>
        <w:t>Ennyi volt. A szertartás, ha ez szertartásnak számított, véget ért. Ennek ellenére, nagyon is házasembernek éreztem magam.</w:t>
      </w:r>
    </w:p>
    <w:p>
      <w:pPr>
        <w:pStyle w:val="Normal"/>
        <w:shd w:fill="FFFFFF"/>
        <w:bidi w:val="0"/>
        <w:ind w:left="0" w:right="0" w:firstLine="284"/>
        <w:jc w:val="both"/>
        <w:rPr/>
      </w:pPr>
      <w:r>
        <w:rPr>
          <w:rFonts w:ascii="Times New Roman" w:hAnsi="Times New Roman"/>
          <w:sz w:val="24"/>
        </w:rPr>
        <w:t>Lenéztem Evalie-ra, ő pedig komolyan visszanézett rám. Haja többé már nem lobogott szabadon; gyönyörű fonatokban díszítette a fejét és homlokát. A pólyák eltűntek. Evalie a pigmeus asszonyok kis kötényét viselte és az ezüstös pókháló fátylat. Nevetett, megfogta a kezem, és behúzott maga után a sátorba.</w:t>
      </w:r>
    </w:p>
    <w:p>
      <w:pPr>
        <w:pStyle w:val="Normal"/>
        <w:shd w:fill="FFFFFF"/>
        <w:bidi w:val="0"/>
        <w:ind w:left="0" w:right="0" w:firstLine="284"/>
        <w:jc w:val="both"/>
        <w:rPr/>
      </w:pPr>
      <w:r>
        <w:rPr>
          <w:rFonts w:ascii="Times New Roman" w:hAnsi="Times New Roman"/>
          <w:sz w:val="24"/>
        </w:rPr>
        <w:t>Másnap, késő délután trombiták hangját hallottuk. Hosszan és hangosan harsogtak, mintha hívnának valakit. Kiléptünk a sátorból az esőbe, és hallgatóztunk. Észrevettem, hogy a szél iránya északiról nyugatira változott és megerősödött. Mostanra már tudtam, hogy ennek a délibáb alatt rejtőző világnak teljesen más az akusztikája, így lehetetlenség megmondani, milyen távol vannak a trombiták. Természetesen a folyó túlsó partján szóltak, azt azonban, hogy a pigmeusok gondosan őrzött síksága milyen távol van a folyótól, nem tudtam. Némi mozgolódás támadt a tornyokban, izgalomnak azonban nyomát sem véltem felfedezni.</w:t>
      </w:r>
    </w:p>
    <w:p>
      <w:pPr>
        <w:pStyle w:val="Normal"/>
        <w:shd w:fill="FFFFFF"/>
        <w:bidi w:val="0"/>
        <w:ind w:left="0" w:right="0" w:firstLine="284"/>
        <w:jc w:val="both"/>
        <w:rPr/>
      </w:pPr>
      <w:r>
        <w:rPr>
          <w:rFonts w:ascii="Times New Roman" w:hAnsi="Times New Roman"/>
          <w:sz w:val="24"/>
        </w:rPr>
        <w:t>Majd felhangzott az utolsó trombitahang, érdesen és gúnyosan. Ezt egy rekedt kacagás követte, amely sokkal bosszantóbban szólt, mivel embertől származott. Hirtelen elborult az agyam, és nagyon dühös lette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Ez – magyarázta Evalie – Tibur volt. Biztosan együtt vadászik Lurral. Azt hiszem... rajtad nevetett, Leif.</w:t>
      </w:r>
    </w:p>
    <w:p>
      <w:pPr>
        <w:pStyle w:val="Normal"/>
        <w:shd w:fill="FFFFFF"/>
        <w:bidi w:val="0"/>
        <w:ind w:left="0" w:right="0" w:firstLine="284"/>
        <w:jc w:val="both"/>
        <w:rPr/>
      </w:pPr>
      <w:r>
        <w:rPr>
          <w:rFonts w:ascii="Times New Roman" w:hAnsi="Times New Roman"/>
          <w:sz w:val="24"/>
        </w:rPr>
        <w:t>Evalie megvetően felhúzta az orrát, de haragomat látva a következő pillanatban halvány mosoly jelent meg a szája sarkában.</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Evalie, ki a fene ez a Tibur? – kérdezte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ár elmondtam. Ő Tibur, a Kovács és ő uralkodik az ayjirok fölött Lurral együtt. Amikor a Nansuron állok, mindig megjelenik. Szoktunk beszélgetni... elég gyakran. Nagyon erős... ó, nagyon, nagyon erős.</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Igen? – Dühöm tovább fokozódott. – És miért jelenik meg ez a Tibur, ha te ott vagy?</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Hát azért, mert kíván engem, természetesen – válaszolta a lány nyugodtan.</w:t>
      </w:r>
    </w:p>
    <w:p>
      <w:pPr>
        <w:pStyle w:val="Normal"/>
        <w:shd w:fill="FFFFFF"/>
        <w:bidi w:val="0"/>
        <w:ind w:left="0" w:right="0" w:firstLine="284"/>
        <w:jc w:val="both"/>
        <w:rPr/>
      </w:pPr>
      <w:r>
        <w:rPr>
          <w:rFonts w:ascii="Times New Roman" w:hAnsi="Times New Roman"/>
          <w:sz w:val="24"/>
        </w:rPr>
        <w:t>Egyre jobban utáltam Tiburt, a Nevető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ajd nem nevetne, ha egyszer a markomba kapnám a torkát – morogta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it mondtál? – kérdezte Evalie. Amennyire tudtam, elmagyaráztam neki. Bólintott, majd beszélni kezdett... hirtelen észrevettem, hogy szemei tagra nyílnak, és döbbent rémület költözik beléjük. Susogást hallottam a fejem fölött.</w:t>
      </w:r>
    </w:p>
    <w:p>
      <w:pPr>
        <w:pStyle w:val="Normal"/>
        <w:shd w:fill="FFFFFF"/>
        <w:bidi w:val="0"/>
        <w:ind w:left="0" w:right="0" w:firstLine="284"/>
        <w:jc w:val="both"/>
        <w:rPr/>
      </w:pPr>
      <w:r>
        <w:rPr>
          <w:rFonts w:ascii="Times New Roman" w:hAnsi="Times New Roman"/>
          <w:sz w:val="24"/>
        </w:rPr>
        <w:t>A ködből egy hatalmas madár bontakozott ki. Ötven lábnyi magasságban lebegett fölöttünk, sárga szemeit ránk meresztve. Egy nagy madár... egy fehér madár...</w:t>
      </w:r>
    </w:p>
    <w:p>
      <w:pPr>
        <w:pStyle w:val="Normal"/>
        <w:shd w:fill="FFFFFF"/>
        <w:bidi w:val="0"/>
        <w:ind w:left="0" w:right="0" w:firstLine="284"/>
        <w:jc w:val="both"/>
        <w:rPr/>
      </w:pPr>
      <w:r>
        <w:rPr>
          <w:rFonts w:ascii="Times New Roman" w:hAnsi="Times New Roman"/>
          <w:sz w:val="24"/>
        </w:rPr>
        <w:t>A Boszorkányasszony fehér sólyma!</w:t>
      </w:r>
    </w:p>
    <w:p>
      <w:pPr>
        <w:pStyle w:val="Normal"/>
        <w:shd w:fill="FFFFFF"/>
        <w:bidi w:val="0"/>
        <w:ind w:left="0" w:right="0" w:firstLine="284"/>
        <w:jc w:val="both"/>
        <w:rPr/>
      </w:pPr>
      <w:r>
        <w:rPr>
          <w:rFonts w:ascii="Times New Roman" w:hAnsi="Times New Roman"/>
          <w:sz w:val="24"/>
        </w:rPr>
        <w:t>Evalie-t belöktem a sátorba, és tovább figyeltem a madarat. Három kört írt le a fejem fölött, majd rikoltott egyet, és beleolvadt a ködbe.</w:t>
      </w:r>
    </w:p>
    <w:p>
      <w:pPr>
        <w:pStyle w:val="Normal"/>
        <w:shd w:fill="FFFFFF"/>
        <w:bidi w:val="0"/>
        <w:ind w:left="0" w:right="0" w:firstLine="284"/>
        <w:jc w:val="both"/>
        <w:rPr/>
      </w:pPr>
      <w:r>
        <w:rPr>
          <w:rFonts w:ascii="Times New Roman" w:hAnsi="Times New Roman"/>
          <w:sz w:val="24"/>
        </w:rPr>
        <w:t>Bementem Evalie-hoz. A lány az állatbőrökből vetett ágyon feküdt összekuporodva. Kibontotta a haját, amely most köpenyként beborította az egész testét. Fölé hajoltam, és széthúztam a haját. Evalie sírt. Átölelte a nyakamat, és erősen magához szorított. Szíve szinte dörömbölt a mellkasában.</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Evalie, kedves... nincs mitől félned.</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A... fehér sólyom, Leif!</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Az csak egy madár.</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Nem... Lur küldte.</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Butaság, édesem. Egy madár oda repül, ahová akar. Vadászott... vagy eltévedt a ködben.</w:t>
      </w:r>
    </w:p>
    <w:p>
      <w:pPr>
        <w:pStyle w:val="Normal"/>
        <w:shd w:fill="FFFFFF"/>
        <w:bidi w:val="0"/>
        <w:ind w:left="0" w:right="0" w:firstLine="284"/>
        <w:jc w:val="both"/>
        <w:rPr/>
      </w:pPr>
      <w:r>
        <w:rPr>
          <w:rFonts w:ascii="Times New Roman" w:hAnsi="Times New Roman"/>
          <w:sz w:val="24"/>
        </w:rPr>
        <w:t>A lány megrázta a fejé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Nem, Leif... én egy fehér sólyomról álmodtam...</w:t>
      </w:r>
    </w:p>
    <w:p>
      <w:pPr>
        <w:pStyle w:val="Normal"/>
        <w:shd w:fill="FFFFFF"/>
        <w:bidi w:val="0"/>
        <w:ind w:left="0" w:right="0" w:firstLine="284"/>
        <w:jc w:val="both"/>
        <w:rPr/>
      </w:pPr>
      <w:r>
        <w:rPr>
          <w:rFonts w:ascii="Times New Roman" w:hAnsi="Times New Roman"/>
          <w:sz w:val="24"/>
        </w:rPr>
        <w:t>Szorosan átölelve tartottam, de egy idő után eltolt magától és rám mosolygott. A nap hátralévő része azonban mindennek volt nevezhető, csak éppen vidámnak nem. És aznap éjjel Evalie rosszul aludt, szorosan átölelve tartott és időnként álmában felkiáltott.</w:t>
      </w:r>
    </w:p>
    <w:p>
      <w:pPr>
        <w:pStyle w:val="Normal"/>
        <w:shd w:fill="FFFFFF"/>
        <w:bidi w:val="0"/>
        <w:ind w:left="0" w:right="0" w:firstLine="284"/>
        <w:jc w:val="both"/>
        <w:rPr/>
      </w:pPr>
      <w:r>
        <w:rPr>
          <w:rFonts w:ascii="Times New Roman" w:hAnsi="Times New Roman"/>
          <w:sz w:val="24"/>
        </w:rPr>
        <w:t>Másnap visszaérkezett Jim. Kissé kényelmetlenül éreztem magam, tartva tőle, hogy mit fog gondolni rólam. Azonban nem kellett volna aggódnom. Egyáltalán nem mutatott meglepetést, amikor kiteregettem előtte a kártyáimat. És akkor rájöttem, hogy a pigmeusok valószínűleg mindent megbeszéltek a dobjaik segítségével, és Jimnek is elmondták az újságo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Értem – mondta Jim, amikor befejeztem. – Ha nem akarsz elmenni, akkor így a legjobb mindkettőtöknek. Ha pedig elmégy, magaddal viszed Evalie-t is... vagy nem?</w:t>
      </w:r>
    </w:p>
    <w:p>
      <w:pPr>
        <w:pStyle w:val="Normal"/>
        <w:shd w:fill="FFFFFF"/>
        <w:bidi w:val="0"/>
        <w:ind w:left="0" w:right="0" w:firstLine="284"/>
        <w:jc w:val="both"/>
        <w:rPr/>
      </w:pPr>
      <w:r>
        <w:rPr>
          <w:rFonts w:ascii="Times New Roman" w:hAnsi="Times New Roman"/>
          <w:sz w:val="24"/>
        </w:rPr>
        <w:t>Kérdése megdöbbentet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Hallgass ide, indián... nem tetszik nekem ez a beszéd! Szeretem ő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Rendben, akkor másképp fogalmazok. Dwayanu is szereti őt?</w:t>
      </w:r>
    </w:p>
    <w:p>
      <w:pPr>
        <w:pStyle w:val="Normal"/>
        <w:shd w:fill="FFFFFF"/>
        <w:bidi w:val="0"/>
        <w:ind w:left="0" w:right="0" w:firstLine="284"/>
        <w:jc w:val="both"/>
        <w:rPr/>
      </w:pPr>
      <w:r>
        <w:rPr>
          <w:rFonts w:ascii="Times New Roman" w:hAnsi="Times New Roman"/>
          <w:sz w:val="24"/>
        </w:rPr>
        <w:t>A kérdés úgy ért, mintha szájon vágtak volna. Miközben a válaszon gondolkodtam, megjelent Evalie. Odaszaladt Jimhez, és megcsókolta. Az indián megveregette a vállát, majd átölelte, mintha a húga lenne. A lány rám pillantott, odajött hozzám, és engem is megcsókolt, csak egy kicsit másképpen, mint Jimet.</w:t>
      </w:r>
    </w:p>
    <w:p>
      <w:pPr>
        <w:pStyle w:val="Normal"/>
        <w:shd w:fill="FFFFFF"/>
        <w:bidi w:val="0"/>
        <w:ind w:left="0" w:right="0" w:firstLine="284"/>
        <w:jc w:val="both"/>
        <w:rPr/>
      </w:pPr>
      <w:r>
        <w:rPr>
          <w:rFonts w:ascii="Times New Roman" w:hAnsi="Times New Roman"/>
          <w:sz w:val="24"/>
        </w:rPr>
        <w:t>Evalie feje fölött Jimre néztem. Hirtelen észrevettem, hogy arca fáradt és elgyötör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Jól érzed magad, Ji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Persze Csak egy kicsit elfáradtam. Láttam... bizonyos dolgoka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it értesz ezalat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Hát... – tétovázott – például a tlanu’sikat... a hatalmas piócákat. Soha nem hittem volna el, ha a saját szemeimmel nem látom, és ha azelőtt látom őket, hogy a folyóba merülünk, inkább a farkasokat választom. A farkasok turbékoló galambok a piócákhoz képest.</w:t>
      </w:r>
    </w:p>
    <w:p>
      <w:pPr>
        <w:pStyle w:val="Normal"/>
        <w:shd w:fill="FFFFFF"/>
        <w:bidi w:val="0"/>
        <w:ind w:left="0" w:right="0" w:firstLine="284"/>
        <w:jc w:val="both"/>
        <w:rPr/>
      </w:pPr>
      <w:r>
        <w:rPr>
          <w:rFonts w:ascii="Times New Roman" w:hAnsi="Times New Roman"/>
          <w:sz w:val="24"/>
        </w:rPr>
        <w:t>Elmondta, hogy a fennsík túlsó végében táboroztak le aznap este.</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Ez a hely sokkal nagyobb, mint gondoltuk, Leif. Mindenképpen nagyobb, mert több mérföldet gyalogoltam, mint amennyi lehetséges lenne, ha akkora volna, mint amekkorának a délibábon keresztül láttuk. Talán a délibáb valamiképp lerövidítette, megtévesztve bennünket.</w:t>
      </w:r>
    </w:p>
    <w:p>
      <w:pPr>
        <w:pStyle w:val="Normal"/>
        <w:shd w:fill="FFFFFF"/>
        <w:bidi w:val="0"/>
        <w:ind w:left="0" w:right="0" w:firstLine="284"/>
        <w:jc w:val="both"/>
        <w:rPr/>
      </w:pPr>
      <w:r>
        <w:rPr>
          <w:rFonts w:ascii="Times New Roman" w:hAnsi="Times New Roman"/>
          <w:sz w:val="24"/>
        </w:rPr>
        <w:t>Másnap erdőn, dzsungelen, nádason és lápon keresztül vágtak át. Végül egy gőzölgő mocsárhoz értek, amelyen viszonylag száraz ösvény haladt keresztül. Egy idő után ebbe az ösvénybe egy újabb csatlakozott bele. Ott, ahol a két ösvény találkozott, egy kerek domb emelkedett a mocsárban. A pigmeusok ennél a dombnál megálltak. Levelekből és ágakból tüzet raktak. A tűz sűrű, illatos füstje lassan az egész környéket beterítette. A pigmeusok ekkor dobolni kezdtek. Néhány perc múlva Jim mozgást vett észre a mocsárban, nem messze a dombtól.</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Köztem és a mocsár széle között több pigmeus állt – mesélte –, s amikor megláttam azt a valamit, ami kimászott, nagyon örültem ennek. Először megemelkedett az iszap, majd feltűnt a valaminek a háta, amit először egy hatalmas féregnek gondoltam. A féreg lassan kicsúszott a partra. Egy pióca volt... de a méretétől csaknem rosszul lettem. Körülbelül hét láb hosszú lehetett, és csak feküdt ott, vakon és remegve, szája némán tátogott, hallgatta a dobokat és élvezte az illatos füstöt. Majd egy újabb és újabb tekergőzött ki az iszapból. Hamarosan legalább százan voltak, félkör alakban fekve előttünk, szem nélküli fejüket felénk fordítva... beszívva a füstöt és remegve, gyűrűzve a dobok hangjára... A pigmeusok közül néhányan felálltak, égő fadarabokat kaptak ki a tűzből, és megindultak a keskenyebb, becsatlakozó ösvényen, menet közben dobolva. A többiek eltaposták a tüzet. A piócák tekergőzve megindultak a fáklyások után, a hátramaradt emberkék pedig beálltak mögéjük, és hajtották őket. Én is beálltam a sor végére. Addig mentünk, amíg el nem értük a folyó partját. Az elől haladók abbahagyták a dobolást. Füstölgő, parázsló fáklyáikat bedobták a vízbe, egy-egy marék összetört bogyóval együtt... ez nem ugyanaz a fajta volt, amellyel Sri és Sra bekent minket. Ezek vörös bogyók voltak. A hatalmas piócák egymás után bevetették magukat a folyóba, követve, gondolom, a füstöt és a bogyók illatát... Mi kigyalogoltunk a mocsárból, és letáboroztunk a partján. Az apró emberek egész éjszaka beszélgettek a dobokkal. Előző éjszaka is ezt tették, és láttam rajtuk, hogy nyugtalanok, de azt hittem, ugyanaz aggasztja őket, ami elindulás előtt. Tudták, mi történik, de akkor még nem mondták el nekem. Tegnap reggel azonban már mindnyájan jókedvűek és boldogok voltak. Tudtam, hogy történt valami... jó hírt kaptak az éjszaka folyamán. Rendesek voltak, és elmondták nekem. Nem pontosan ugyanúgy, ahogy te... de a lényeg ugyanaz volt.</w:t>
      </w:r>
    </w:p>
    <w:p>
      <w:pPr>
        <w:pStyle w:val="Normal"/>
        <w:shd w:fill="FFFFFF"/>
        <w:bidi w:val="0"/>
        <w:ind w:left="0" w:right="0" w:firstLine="284"/>
        <w:jc w:val="both"/>
        <w:rPr/>
      </w:pPr>
      <w:r>
        <w:rPr>
          <w:rFonts w:ascii="Times New Roman" w:hAnsi="Times New Roman"/>
          <w:sz w:val="24"/>
        </w:rPr>
        <w:t>Felnevetet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Aznap reggel még néhány százat összetereltünk a tlanu’sikból, és elhajtottuk oda, ahol az apró emberek szerint a legnagyobb szükség van rájuk. Azután elindultunk visszafelé... és most itt vagyok.</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Tényleg? – kérdeztem gyanakodva. – Ennyi az egész?</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Ennyi... legalábbis ma éjszakára – felelte. – Álmos vagyok. Megyek és lefekszem. Te menj szépen Evalie-val, és holnapig hagyjál békén.</w:t>
      </w:r>
    </w:p>
    <w:p>
      <w:pPr>
        <w:pStyle w:val="Normal"/>
        <w:shd w:fill="FFFFFF"/>
        <w:bidi w:val="0"/>
        <w:ind w:left="0" w:right="0" w:firstLine="284"/>
        <w:jc w:val="both"/>
        <w:rPr/>
      </w:pPr>
      <w:r>
        <w:rPr>
          <w:rFonts w:ascii="Times New Roman" w:hAnsi="Times New Roman"/>
          <w:sz w:val="24"/>
        </w:rPr>
        <w:t>Magára hagytam, elhatározva, hogy másnap reggel mindenképpen kiderítem, mi az, amit nem mondott el, mert biztos voltam benne, hogy nem csupán a kirándulás és a piócák az oka elgyötörtségének.</w:t>
      </w:r>
    </w:p>
    <w:p>
      <w:pPr>
        <w:pStyle w:val="Normal"/>
        <w:shd w:fill="FFFFFF"/>
        <w:bidi w:val="0"/>
        <w:ind w:left="0" w:right="0" w:firstLine="284"/>
        <w:jc w:val="both"/>
        <w:rPr/>
      </w:pPr>
      <w:r>
        <w:rPr>
          <w:rFonts w:ascii="Times New Roman" w:hAnsi="Times New Roman"/>
          <w:sz w:val="24"/>
        </w:rPr>
        <w:t>Reggel azonban teljesen megfeledkeztem róla.</w:t>
      </w:r>
    </w:p>
    <w:p>
      <w:pPr>
        <w:pStyle w:val="Normal"/>
        <w:shd w:fill="FFFFFF"/>
        <w:bidi w:val="0"/>
        <w:ind w:left="0" w:right="0" w:firstLine="284"/>
        <w:jc w:val="both"/>
        <w:rPr/>
      </w:pPr>
      <w:r>
        <w:rPr>
          <w:rFonts w:ascii="Times New Roman" w:hAnsi="Times New Roman"/>
          <w:sz w:val="24"/>
        </w:rPr>
        <w:t>Először is, amikor felébredtem, Evalie nem volt sehol és Jimet sem találtam a sátrában. Az apró emberek már régen előbújtak a barlangjaikból, és hozzákezdtek dolgozni; mindig délelőtt dolgoztak... a délutánokat és az estéket játékkal, tánccal és dobolással töltötték. Azt mondták, Evalie és Tsantawu az öregekkel együtt elmentek a tanácsba. Visszatértem a sátorhoz.</w:t>
      </w:r>
    </w:p>
    <w:p>
      <w:pPr>
        <w:pStyle w:val="Normal"/>
        <w:shd w:fill="FFFFFF"/>
        <w:bidi w:val="0"/>
        <w:ind w:left="0" w:right="0" w:firstLine="284"/>
        <w:jc w:val="both"/>
        <w:rPr/>
      </w:pPr>
      <w:r>
        <w:rPr>
          <w:rFonts w:ascii="Times New Roman" w:hAnsi="Times New Roman"/>
          <w:sz w:val="24"/>
        </w:rPr>
        <w:t>Hamarosan megjelent Evalie és Jim. Evalie arca sápadt volt, szemei karikásak és könnyesek. Hiába kérdeztem, nem válaszolt. Jim igyekezett jókedvűnek mutatkozni.</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i történt? – kérdezte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Kirándulni megyünk – tért ki a válasz elől Jim. – Látni akartad a Nansur hidat, igaz?</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Igen – válaszolta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ert most oda megyünk. Jobb lesz, ha csizmát és utazóruhát veszel fel. Ha ez az út is olyan lesz, mint amin én jártam, szükséged lesz rá. Az apró emberek át tudnak surranni a bokrok alatt és kövek között, de mi egy kicsit nagyobbak vagyunk.</w:t>
      </w:r>
    </w:p>
    <w:p>
      <w:pPr>
        <w:pStyle w:val="Normal"/>
        <w:shd w:fill="FFFFFF"/>
        <w:bidi w:val="0"/>
        <w:ind w:left="0" w:right="0" w:firstLine="284"/>
        <w:jc w:val="both"/>
        <w:rPr/>
      </w:pPr>
      <w:r>
        <w:rPr>
          <w:rFonts w:ascii="Times New Roman" w:hAnsi="Times New Roman"/>
          <w:sz w:val="24"/>
        </w:rPr>
        <w:t>Tűnődve néztem rájuk. Persze, hogy látni akartam a Nansur hidat... de a tény, hogy odamegyünk, miért kavarta fel őket ennyire? Odaléptem Evalie-hoz, és ujjaimmal az álla alá nyúlva, kényszerítettem, hogy rám nézzen.</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Evalie, te sírtál. Mi a baj?</w:t>
      </w:r>
    </w:p>
    <w:p>
      <w:pPr>
        <w:pStyle w:val="Normal"/>
        <w:shd w:fill="FFFFFF"/>
        <w:bidi w:val="0"/>
        <w:ind w:left="0" w:right="0" w:firstLine="284"/>
        <w:jc w:val="both"/>
        <w:rPr/>
      </w:pPr>
      <w:r>
        <w:rPr>
          <w:rFonts w:ascii="Times New Roman" w:hAnsi="Times New Roman"/>
          <w:sz w:val="24"/>
        </w:rPr>
        <w:t>Megrázta a fejét, kicsusszant a kezeim közül, és belépett a sátorba. Követtem. Egy láda fölé hajolt, és egy nagyon hosszú fátylat húzott elő a mélyéről. Megfogtam a vállát, és magam felé fordította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i a baj, Evalie?</w:t>
      </w:r>
    </w:p>
    <w:p>
      <w:pPr>
        <w:pStyle w:val="Normal"/>
        <w:shd w:fill="FFFFFF"/>
        <w:bidi w:val="0"/>
        <w:ind w:left="0" w:right="0" w:firstLine="284"/>
        <w:jc w:val="both"/>
        <w:rPr/>
      </w:pPr>
      <w:r>
        <w:rPr>
          <w:rFonts w:ascii="Times New Roman" w:hAnsi="Times New Roman"/>
          <w:sz w:val="24"/>
        </w:rPr>
        <w:t>Hirtelen egy gondolat villant az eszembe.</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Ki találta ki, hogy a Nansur hídhoz menjünk?</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Az apró emberek... az öregek... tiltakoztam ellene... nem akartam, hogy odamenj... azt mondják, muszáj menned...</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uszáj mennem? – A gondolat tovább erősödött bennem. – Akkor sem neked, sem Tsantawunak nem muszáj jönnötök. Hacsak nem akartok jönni.</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Csak próbáljon valaki visszatartani! – Lábával dühösen dobbantott.</w:t>
      </w:r>
    </w:p>
    <w:p>
      <w:pPr>
        <w:pStyle w:val="Normal"/>
        <w:shd w:fill="FFFFFF"/>
        <w:bidi w:val="0"/>
        <w:ind w:left="0" w:right="0" w:firstLine="284"/>
        <w:jc w:val="both"/>
        <w:rPr/>
      </w:pPr>
      <w:r>
        <w:rPr>
          <w:rFonts w:ascii="Times New Roman" w:hAnsi="Times New Roman"/>
          <w:sz w:val="24"/>
        </w:rPr>
        <w:t>A gondolat mostanra kristálytiszta volt. Bosszúsággal vegyes haragot éreztem az apró emberek iránt. Tökéletesen értettem, miért kell a Nansur hídhoz mennem. A pigmeusok nem voltak biztosak benne, hogy a mágiájuk... beleértve Evalie-t... elérte célját. Ezért aztán azt akarták, hogy meglássam az ellenség országát, miközben ők figyelnek engem, hogyan reagálok a látványra. Hát jó, ha ezt akarják... Talán ott lesz a Boszorkányasszony és Tibur... Tibur, aki kívánja Evalie-t... Tibur, aki kinevetett engem...</w:t>
      </w:r>
    </w:p>
    <w:p>
      <w:pPr>
        <w:pStyle w:val="Normal"/>
        <w:shd w:fill="FFFFFF"/>
        <w:bidi w:val="0"/>
        <w:ind w:left="0" w:right="0" w:firstLine="284"/>
        <w:jc w:val="both"/>
        <w:rPr/>
      </w:pPr>
      <w:r>
        <w:rPr>
          <w:rFonts w:ascii="Times New Roman" w:hAnsi="Times New Roman"/>
          <w:sz w:val="24"/>
        </w:rPr>
        <w:t>Hirtelen heves vágyat éreztem, hogy meglátogassam a Nansur hidat.</w:t>
      </w:r>
    </w:p>
    <w:p>
      <w:pPr>
        <w:pStyle w:val="Normal"/>
        <w:shd w:fill="FFFFFF"/>
        <w:bidi w:val="0"/>
        <w:ind w:left="0" w:right="0" w:firstLine="284"/>
        <w:jc w:val="both"/>
        <w:rPr/>
      </w:pPr>
      <w:r>
        <w:rPr>
          <w:rFonts w:ascii="Times New Roman" w:hAnsi="Times New Roman"/>
          <w:sz w:val="24"/>
        </w:rPr>
        <w:t>Gyorsan kezdtem magamra ölteni régi ruhadarabjaimat Miközben a csizmámat fűztem, Evalie-ra pillantottam. Haját szoros fonatban a feje köré csavarta, és sapkát húzott rá, testét térdétől a nyakáig betekerte a hosszú fátyollal, lábára pedig magas szárú szandált húzott, amely ugyanúgy befedte lábait, mint a csizma az enyémet. Látva csodálkozó pillantásomat, halványan elmosolyodot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Nem akarom, hogy Tibur rám nézzen... most nem! – mondta.</w:t>
      </w:r>
    </w:p>
    <w:p>
      <w:pPr>
        <w:pStyle w:val="Normal"/>
        <w:shd w:fill="FFFFFF"/>
        <w:bidi w:val="0"/>
        <w:ind w:left="0" w:right="0" w:firstLine="284"/>
        <w:jc w:val="both"/>
        <w:rPr/>
      </w:pPr>
      <w:r>
        <w:rPr>
          <w:rFonts w:ascii="Times New Roman" w:hAnsi="Times New Roman"/>
          <w:sz w:val="24"/>
        </w:rPr>
        <w:t>Fölé hajoltam, és szorosan magamhoz öleltem. Ajkát forró, perzselő csókban tapasztotta az enyémre.</w:t>
      </w:r>
    </w:p>
    <w:p>
      <w:pPr>
        <w:pStyle w:val="Normal"/>
        <w:shd w:fill="FFFFFF"/>
        <w:bidi w:val="0"/>
        <w:ind w:left="0" w:right="0" w:firstLine="284"/>
        <w:jc w:val="both"/>
        <w:rPr/>
      </w:pPr>
      <w:r>
        <w:rPr>
          <w:rFonts w:ascii="Times New Roman" w:hAnsi="Times New Roman"/>
          <w:sz w:val="24"/>
        </w:rPr>
        <w:t>Amikor kiléptünk a sátorból, Jim és ötven pigmeus már indulásra készen vártak.</w:t>
      </w:r>
    </w:p>
    <w:p>
      <w:pPr>
        <w:pStyle w:val="Normal"/>
        <w:shd w:fill="FFFFFF"/>
        <w:bidi w:val="0"/>
        <w:ind w:left="0" w:right="0" w:firstLine="284"/>
        <w:jc w:val="both"/>
        <w:rPr/>
      </w:pPr>
      <w:r>
        <w:rPr>
          <w:rFonts w:ascii="Times New Roman" w:hAnsi="Times New Roman"/>
          <w:sz w:val="24"/>
        </w:rPr>
        <w:t>Megindultunk keresztül a síkságon északi irányban, a folyó felé. Elhaladtunk egy őrtorony mellett, majd olyan keskeny ösvényen folytattuk utunkat, mint amilyenen az apró emberek földjére érkeztünk. Ugyanolyan páfrányerdőn haladtunk keresztül, mint amilyen az volt. Egyesével, libasorban, némán gyalogoltunk. A páfrányerdőből kiérve a szeszélyesen kanyargó ösvény egy sűrű fenyvesben folytatódott. Több, mint egy órába tellett, mire ezen keresztülvágtunk, közben egyszer megpihenve. Az apró embereken nyoma sem látszott a fáradtságnak. Az órámra pillantottam. Négy órája voltunk úton, és körülbelül tizenkét mérföldet tehettünk meg. Madaraknak és állatoknak nyoma sem volt.</w:t>
      </w:r>
    </w:p>
    <w:p>
      <w:pPr>
        <w:pStyle w:val="Normal"/>
        <w:shd w:fill="FFFFFF"/>
        <w:bidi w:val="0"/>
        <w:ind w:left="0" w:right="0" w:firstLine="284"/>
        <w:jc w:val="both"/>
        <w:rPr/>
      </w:pPr>
      <w:r>
        <w:rPr>
          <w:rFonts w:ascii="Times New Roman" w:hAnsi="Times New Roman"/>
          <w:sz w:val="24"/>
        </w:rPr>
        <w:t>Evalie elgondolkodva lépkedett, és Jim is indián szótlanságba merült. Nekem sem volt kedvem beszélni. Néma menet voltunk, még a pigmeusok sem csicseregtek, ami igen különös volt, ismerve őket. Odaértünk egy tisztavizű forráshoz, és mindnyájan nagyot ittunk belőle. Az egyik emberke maga elé tett egy apró dobot, és valami üzenetet kezdett dobolni rajta. Hamarosan megérkezett rá a válasz a távolból.</w:t>
      </w:r>
    </w:p>
    <w:p>
      <w:pPr>
        <w:pStyle w:val="Normal"/>
        <w:shd w:fill="FFFFFF"/>
        <w:bidi w:val="0"/>
        <w:ind w:left="0" w:right="0" w:firstLine="284"/>
        <w:jc w:val="both"/>
        <w:rPr/>
      </w:pPr>
      <w:r>
        <w:rPr>
          <w:rFonts w:ascii="Times New Roman" w:hAnsi="Times New Roman"/>
          <w:sz w:val="24"/>
        </w:rPr>
        <w:t>Folytattuk utunkat. A fenyves ritkulni kezdett. Bal kéz felől, messze alattunk, megpillantottam a fehér folyó és a túlsó parton magasodó homályos erdő részleteit. A fenyves véget ért, és mi egy kopár fennsíkon folytattuk utunkat. Nem messze előttünk egy sziklacsúcs magasodott, amelynek lábánál a fehér folyó örvénylett. Ez a sziklacsúcs igen magasan húzódott, így nem láthattuk, mi van mögötte. A pigmeusok itt megálltak, és újabb üzenetet küldtek a dobjaikkal. A válasz meglepően közelről hallatszott. Majd a sziklacsúcs oldalában, félúton lándzsahegyek csillantak. Egy csapat apró harcos állt ott, figyelve minket. Jeleztek nekünk, mire folytattuk utunkat a kopár fennsíkon keresztül.</w:t>
      </w:r>
    </w:p>
    <w:p>
      <w:pPr>
        <w:pStyle w:val="Normal"/>
        <w:shd w:fill="FFFFFF"/>
        <w:bidi w:val="0"/>
        <w:ind w:left="0" w:right="0" w:firstLine="284"/>
        <w:jc w:val="both"/>
        <w:rPr/>
      </w:pPr>
      <w:r>
        <w:rPr>
          <w:rFonts w:ascii="Times New Roman" w:hAnsi="Times New Roman"/>
          <w:sz w:val="24"/>
        </w:rPr>
        <w:t>A szikla oldalában egy széles, hat lónak is elegendő szélességű út vezetett fel. Ezen indultunk felfelé. Amikor felértünk a sziklára, a szemem elé tárult a Nansur híd és Karak tornyos városa.</w:t>
      </w:r>
    </w:p>
    <w:p>
      <w:pPr>
        <w:pStyle w:val="Normal"/>
        <w:shd w:fill="FFFFFF"/>
        <w:bidi w:val="0"/>
        <w:ind w:left="0" w:right="0" w:firstLine="284"/>
        <w:jc w:val="both"/>
        <w:rPr/>
      </w:pPr>
      <w:r>
        <w:rPr>
          <w:rFonts w:ascii="Times New Roman" w:hAnsi="Times New Roman"/>
          <w:sz w:val="24"/>
        </w:rPr>
        <w:t>Egykor, több ezer vagy több százezer évvel ezelőtt, a völgy alján egy hegy állt. Nanbu, a fehér folyó azonban elmosta ezt a hegyet... kivéve a fekete, gyémántkeménységű sziklaívet.</w:t>
      </w:r>
    </w:p>
    <w:p>
      <w:pPr>
        <w:pStyle w:val="Normal"/>
        <w:shd w:fill="FFFFFF"/>
        <w:bidi w:val="0"/>
        <w:ind w:left="0" w:right="0" w:firstLine="284"/>
        <w:jc w:val="both"/>
        <w:rPr/>
      </w:pPr>
      <w:r>
        <w:rPr>
          <w:rFonts w:ascii="Times New Roman" w:hAnsi="Times New Roman"/>
          <w:sz w:val="24"/>
        </w:rPr>
        <w:t>Nanbu egyre lejjebb és lejjebb süllyedt, kitartóan rágva, morzsolva a puhább sziklákat, míg végül egy híd ívelt át fölötte, amely fekete volt, mint az éjszaka. A hatalmas, fekete szikla íve lágyan és szabályosan ívelt, mint egy nyílvessző röpte.</w:t>
      </w:r>
    </w:p>
    <w:p>
      <w:pPr>
        <w:pStyle w:val="Normal"/>
        <w:shd w:fill="FFFFFF"/>
        <w:bidi w:val="0"/>
        <w:ind w:left="0" w:right="0" w:firstLine="284"/>
        <w:jc w:val="both"/>
        <w:rPr/>
      </w:pPr>
      <w:r>
        <w:rPr>
          <w:rFonts w:ascii="Times New Roman" w:hAnsi="Times New Roman"/>
          <w:sz w:val="24"/>
        </w:rPr>
        <w:t>Alapja mindkét oldalon egy-egy sziklaplató volt... amelyet Nansurhoz hasonlóan a folyó koptatott simára.</w:t>
      </w:r>
    </w:p>
    <w:p>
      <w:pPr>
        <w:pStyle w:val="Normal"/>
        <w:shd w:fill="FFFFFF"/>
        <w:bidi w:val="0"/>
        <w:ind w:left="0" w:right="0" w:firstLine="284"/>
        <w:jc w:val="both"/>
        <w:rPr/>
      </w:pPr>
      <w:r>
        <w:rPr>
          <w:rFonts w:ascii="Times New Roman" w:hAnsi="Times New Roman"/>
          <w:sz w:val="24"/>
        </w:rPr>
        <w:t>Az a kőlap, amelynek szélén én álltam, lapos volt. Azonban a folyó másik oldalán lévő platón egy hatalmas négyszög alakú halom emelkedett, ugyanabból a fekete sziklából, mint amely Nansur ívét is alkotta. Alapjának területe fél négyzetmérföldnyi lehetett. Hátán számtalan nagyobb és kisebb torony emelkedett, mind négyzet alakú. Fal vette körül.</w:t>
      </w:r>
    </w:p>
    <w:p>
      <w:pPr>
        <w:pStyle w:val="Normal"/>
        <w:shd w:fill="FFFFFF"/>
        <w:bidi w:val="0"/>
        <w:ind w:left="0" w:right="0" w:firstLine="284"/>
        <w:jc w:val="both"/>
        <w:rPr/>
      </w:pPr>
      <w:r>
        <w:rPr>
          <w:rFonts w:ascii="Times New Roman" w:hAnsi="Times New Roman"/>
          <w:sz w:val="24"/>
        </w:rPr>
        <w:t>Volt valami ebben a hatalmas ébencitadellában, amely ugyanazt az ismerős érzést ébresztette bennem, amit akkor éreztem, amikor belovagoltam a Góbi-oázis romjai közé. Dis városához hasonlított, amelyet Dante látott Hádészban. Ősi mivolta fekete lepelként borult rá.</w:t>
      </w:r>
    </w:p>
    <w:p>
      <w:pPr>
        <w:pStyle w:val="Normal"/>
        <w:shd w:fill="FFFFFF"/>
        <w:bidi w:val="0"/>
        <w:ind w:left="0" w:right="0" w:firstLine="284"/>
        <w:jc w:val="both"/>
        <w:rPr/>
      </w:pPr>
      <w:r>
        <w:rPr>
          <w:rFonts w:ascii="Times New Roman" w:hAnsi="Times New Roman"/>
          <w:sz w:val="24"/>
        </w:rPr>
        <w:t>És ekkor észrevettem, hogy a Nansur híd törött. Az ív között, amely a mi oldalunkról indult és a fekete citadella oldaláról kiinduló ív között egy szakadék tátongott. Mintha egy hatalmas kalapács sújtott volna le a magasban lebegő, kecses hídra, összezúzva annak közepét. A Bifrost híd jutott eszembe, amelyen a Valkűrök közlekedtek, azon keresztül szállítva Valhallába a halott harcosok lelkét; arra gondoltam, hogy legalább annyira gyalázatos tett volt összezúzni a Bifrost hidat, mint ezt.</w:t>
      </w:r>
    </w:p>
    <w:p>
      <w:pPr>
        <w:pStyle w:val="Normal"/>
        <w:shd w:fill="FFFFFF"/>
        <w:bidi w:val="0"/>
        <w:ind w:left="0" w:right="0" w:firstLine="284"/>
        <w:jc w:val="both"/>
        <w:rPr/>
      </w:pPr>
      <w:r>
        <w:rPr>
          <w:rFonts w:ascii="Times New Roman" w:hAnsi="Times New Roman"/>
          <w:sz w:val="24"/>
        </w:rPr>
        <w:t>A citadella körül más épületek is álltak, a falakon kívül pedig több száz... szürke és barna kőből készült ház emelkedett, körülöttük hatalmas, zöld kertekkel. És a várost minden oldalról termékeny mezők és virágzó rétek ölelték körül. Egy széles út nyújtózott rajtuk keresztül a távolban emelkedő sziklák felé, amelyeket homályossá szelídített a távolság zöld fátyla. Azonban egy pillanatra mintha egy barlang feketén ásító száját láttam volna az út végén.</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Karak! – suttogta Evalie. – És a Nansur híd! És ó, Leif, kedvesem... olyan nehéz a szívem... annyira nehéz!</w:t>
      </w:r>
    </w:p>
    <w:p>
      <w:pPr>
        <w:pStyle w:val="Normal"/>
        <w:shd w:fill="FFFFFF"/>
        <w:bidi w:val="0"/>
        <w:ind w:left="0" w:right="0" w:firstLine="284"/>
        <w:jc w:val="both"/>
        <w:rPr/>
      </w:pPr>
      <w:r>
        <w:rPr>
          <w:rFonts w:ascii="Times New Roman" w:hAnsi="Times New Roman"/>
          <w:sz w:val="24"/>
        </w:rPr>
        <w:t>Alig hallottam szavait, annyira elmerültem Karak csodálatában. Eddig gondosan titkolt emlékek mozdultak meg lelkem mélyén. Gyorsan rájuk tapostam, és karomat Evalie vállára tettem. Továbbmentünk, és most már értettem, miért épült Karak oda, ahol volt. A túlsó oldalon a fekete citadella uralta a völgy mindkét végét, és amíg Nansur ép volt, csak rajta keresztül lehetett megközelíteni a túlsó partot.</w:t>
      </w:r>
    </w:p>
    <w:p>
      <w:pPr>
        <w:pStyle w:val="Normal"/>
        <w:shd w:fill="FFFFFF"/>
        <w:bidi w:val="0"/>
        <w:ind w:left="0" w:right="0" w:firstLine="284"/>
        <w:jc w:val="both"/>
        <w:rPr/>
      </w:pPr>
      <w:r>
        <w:rPr>
          <w:rFonts w:ascii="Times New Roman" w:hAnsi="Times New Roman"/>
          <w:sz w:val="24"/>
        </w:rPr>
        <w:t>Hirtelen forró vágyat éreztem, hogy végigrohanjak a Nansuron és a törés széléről nézzek le Karakra. Képtelen voltam kivárni, amíg odaérünk. Türelmetlenül a sor elejére vágtam, és . megindultam előre. Az apró emberek követtek. Körém csoportosultak, sugdolóztak egymás között, és sárga szemüket egyetlen pillanatra sem vették le az arcomról. Megszólaltak a dobok.</w:t>
      </w:r>
    </w:p>
    <w:p>
      <w:pPr>
        <w:pStyle w:val="Normal"/>
        <w:shd w:fill="FFFFFF"/>
        <w:bidi w:val="0"/>
        <w:ind w:left="0" w:right="0" w:firstLine="284"/>
        <w:jc w:val="both"/>
        <w:rPr/>
      </w:pPr>
      <w:r>
        <w:rPr>
          <w:rFonts w:ascii="Times New Roman" w:hAnsi="Times New Roman"/>
          <w:sz w:val="24"/>
        </w:rPr>
        <w:t>A dobokra trombiták válaszoltak a citadellából.</w:t>
      </w:r>
    </w:p>
    <w:p>
      <w:pPr>
        <w:pStyle w:val="Normal"/>
        <w:shd w:fill="FFFFFF"/>
        <w:bidi w:val="0"/>
        <w:ind w:left="0" w:right="0" w:firstLine="284"/>
        <w:jc w:val="both"/>
        <w:rPr/>
      </w:pPr>
      <w:r>
        <w:rPr>
          <w:rFonts w:ascii="Times New Roman" w:hAnsi="Times New Roman"/>
          <w:sz w:val="24"/>
        </w:rPr>
        <w:t>Egyre gyorsabban szedtem a lábam. Siettem Nansur felé. A sürgető vágy egyre hevesebb lett bennem. Futni szerettem volna. Türelmetlenül félretoltam magam előtt az aranybőrű pigmeusokat Jim hangja figyelmeztetőn csattan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Óvatosan, Leif! Óvatosan!</w:t>
      </w:r>
    </w:p>
    <w:p>
      <w:pPr>
        <w:pStyle w:val="Normal"/>
        <w:shd w:fill="FFFFFF"/>
        <w:bidi w:val="0"/>
        <w:ind w:left="0" w:right="0" w:firstLine="284"/>
        <w:jc w:val="both"/>
        <w:rPr/>
      </w:pPr>
      <w:r>
        <w:rPr>
          <w:rFonts w:ascii="Times New Roman" w:hAnsi="Times New Roman"/>
          <w:sz w:val="24"/>
        </w:rPr>
        <w:t>Nem foglalkoztam vele. Siettem Nansur felé. A híd széles volt, és alacsony korlát húzódott végig a szélén, teljes hosszában. Kettéosztották: lovasok és gyalogosok oldalára. A fehér folyó alakította ki, de az ember keze fejezte be a munkát.</w:t>
      </w:r>
    </w:p>
    <w:p>
      <w:pPr>
        <w:pStyle w:val="Normal"/>
        <w:shd w:fill="FFFFFF"/>
        <w:bidi w:val="0"/>
        <w:ind w:left="0" w:right="0" w:firstLine="284"/>
        <w:jc w:val="both"/>
        <w:rPr/>
      </w:pPr>
      <w:r>
        <w:rPr>
          <w:rFonts w:ascii="Times New Roman" w:hAnsi="Times New Roman"/>
          <w:sz w:val="24"/>
        </w:rPr>
        <w:t>Odaértem a híd törött végéhez. Száz láb mélységben alattam a fehér folyó vize örvénylett. Kígyókat nem láttam. Hirtelen egy hatalmas, féregszerű test emelkedett ki a fehér áramlatból; majd újabb és újabb, kerek szájuk tágra nyitva tátongott... az apró embereik őrködő piócái.</w:t>
      </w:r>
    </w:p>
    <w:p>
      <w:pPr>
        <w:pStyle w:val="Normal"/>
        <w:shd w:fill="FFFFFF"/>
        <w:bidi w:val="0"/>
        <w:ind w:left="0" w:right="0" w:firstLine="284"/>
        <w:jc w:val="both"/>
        <w:rPr/>
      </w:pPr>
      <w:r>
        <w:rPr>
          <w:rFonts w:ascii="Times New Roman" w:hAnsi="Times New Roman"/>
          <w:sz w:val="24"/>
        </w:rPr>
        <w:t>A híd vége és a fekete citadella falai között egy hatalmas tér terült el. Teljesen üres volt. A falba ágyazva egy hatalmas bronzkapu csillogott. Különös remegést éreztem a bensőmben, torkom elszorult. Elfelejtettem Evalie-t és elfelejtettem Jimet; mindent elfelejtettem, ahogy ezt a kaput bámultam.</w:t>
      </w:r>
    </w:p>
    <w:p>
      <w:pPr>
        <w:pStyle w:val="Normal"/>
        <w:shd w:fill="FFFFFF"/>
        <w:bidi w:val="0"/>
        <w:ind w:left="0" w:right="0" w:firstLine="284"/>
        <w:jc w:val="both"/>
        <w:rPr/>
      </w:pPr>
      <w:r>
        <w:rPr>
          <w:rFonts w:ascii="Times New Roman" w:hAnsi="Times New Roman"/>
          <w:sz w:val="24"/>
        </w:rPr>
        <w:t>Ismét felharsantak a trombiták, kitárult a hatalmas bronzkapu, és egy kisebb csoport lovagolt ki rajta, az élén két lovassal. Az egyik egy hatalmas fekete, a másik fehér lovon ült. Keresztülvágtattak a téren, leugrottak a lovaikról, és gyalogosan megindultak a hídon felém. A következő percben ott álltak velem szemben, az ötven láb széles törés másik oldalán.</w:t>
      </w:r>
    </w:p>
    <w:p>
      <w:pPr>
        <w:pStyle w:val="Normal"/>
        <w:shd w:fill="FFFFFF"/>
        <w:bidi w:val="0"/>
        <w:ind w:left="0" w:right="0" w:firstLine="284"/>
        <w:jc w:val="both"/>
        <w:rPr/>
      </w:pPr>
      <w:r>
        <w:rPr>
          <w:rFonts w:ascii="Times New Roman" w:hAnsi="Times New Roman"/>
          <w:sz w:val="24"/>
        </w:rPr>
        <w:t>Az, aki a fekete lovon érkezett, a Boszorkányasszony volt, a másik pedig Tibur, a Kovács... Tibur, a Nevető. Senki másra nem néztem, csak Tiburt bámultam.</w:t>
      </w:r>
    </w:p>
    <w:p>
      <w:pPr>
        <w:pStyle w:val="Normal"/>
        <w:shd w:fill="FFFFFF"/>
        <w:bidi w:val="0"/>
        <w:ind w:left="0" w:right="0" w:firstLine="284"/>
        <w:jc w:val="both"/>
        <w:rPr/>
      </w:pPr>
      <w:r>
        <w:rPr>
          <w:rFonts w:ascii="Times New Roman" w:hAnsi="Times New Roman"/>
          <w:sz w:val="24"/>
        </w:rPr>
        <w:t>Egy fejjel alacsonyabb volt nálam, de hatalmas vállai és törzse iszonyatos erőről árulkodtak. Vörös haja a válláig ért és szakálla is vörös színben pompázott. Szemei kéken világítottak, és sarkukban a nevetés ráncai húzódtak. Szája hatalmas volt és nevető. Azonban a nevetés, amely ezeket a ráncokat Tibur arcára véste, nem az a fajta volt, amelytől jókedvre derül, aki hallgatja.</w:t>
      </w:r>
    </w:p>
    <w:p>
      <w:pPr>
        <w:pStyle w:val="Normal"/>
        <w:shd w:fill="FFFFFF"/>
        <w:bidi w:val="0"/>
        <w:ind w:left="0" w:right="0" w:firstLine="284"/>
        <w:jc w:val="both"/>
        <w:rPr/>
      </w:pPr>
      <w:r>
        <w:rPr>
          <w:rFonts w:ascii="Times New Roman" w:hAnsi="Times New Roman"/>
          <w:sz w:val="24"/>
        </w:rPr>
        <w:t>Páncélinget viselt, és bal oldalán hatalmas, harci kalapács lógott. Keskeny, gúnyos szemeivel tetőtől talpig végigmért. Ha a találkozás előtt gyűlöltem Tiburt, az semmihez sem fogható a most érzett gyűlöletemhez képest.</w:t>
      </w:r>
    </w:p>
    <w:p>
      <w:pPr>
        <w:pStyle w:val="Normal"/>
        <w:shd w:fill="FFFFFF"/>
        <w:bidi w:val="0"/>
        <w:ind w:left="0" w:right="0" w:firstLine="284"/>
        <w:jc w:val="both"/>
        <w:rPr/>
      </w:pPr>
      <w:r>
        <w:rPr>
          <w:rFonts w:ascii="Times New Roman" w:hAnsi="Times New Roman"/>
          <w:sz w:val="24"/>
        </w:rPr>
        <w:t>A Boszorkányasszonyra pillantottam. Búzavirágkék szemei szinte magukba szívtak, elnyeltek. Ő is páncélinget viselt, amelyet szinte teljesen beborított vörös haja. Azok, akik Tibur és a Boszorkányasszony mögött álltak, nem érdekeltek.</w:t>
      </w:r>
    </w:p>
    <w:p>
      <w:pPr>
        <w:pStyle w:val="Normal"/>
        <w:shd w:fill="FFFFFF"/>
        <w:bidi w:val="0"/>
        <w:ind w:left="0" w:right="0" w:firstLine="284"/>
        <w:jc w:val="both"/>
        <w:rPr/>
      </w:pPr>
      <w:r>
        <w:rPr>
          <w:rFonts w:ascii="Times New Roman" w:hAnsi="Times New Roman"/>
          <w:sz w:val="24"/>
        </w:rPr>
        <w:t>Tibur előrehajol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Isten hozott... Dwayanu! – recsegte. – Mi csalt elő a búvóhelyedről? Csak nem az én híváso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Téged hallottalak tegnap vonyítani? – kérdeztem. – Hát persze, így nem nehéz bátornak lenni, te ugató vörös kutya!</w:t>
      </w:r>
    </w:p>
    <w:p>
      <w:pPr>
        <w:pStyle w:val="Normal"/>
        <w:shd w:fill="FFFFFF"/>
        <w:bidi w:val="0"/>
        <w:ind w:left="0" w:right="0" w:firstLine="284"/>
        <w:jc w:val="both"/>
        <w:rPr/>
      </w:pPr>
      <w:r>
        <w:rPr>
          <w:rFonts w:ascii="Times New Roman" w:hAnsi="Times New Roman"/>
          <w:sz w:val="24"/>
        </w:rPr>
        <w:t>A Boszorkányasszony körül álló csapat tagjai felnevettek, és most láttam csak, hogy mindnyájan nők, fehérbőrűek és vörös hajúak, mint ő maga. Tibur mögött két magas férfi állt. A Boszorkányasszony azonban nem szólt egy szót sem, csak nézett, szemeiben különös, számító pillantással.</w:t>
      </w:r>
    </w:p>
    <w:p>
      <w:pPr>
        <w:pStyle w:val="Normal"/>
        <w:shd w:fill="FFFFFF"/>
        <w:bidi w:val="0"/>
        <w:ind w:left="0" w:right="0" w:firstLine="284"/>
        <w:jc w:val="both"/>
        <w:rPr/>
      </w:pPr>
      <w:r>
        <w:rPr>
          <w:rFonts w:ascii="Times New Roman" w:hAnsi="Times New Roman"/>
          <w:sz w:val="24"/>
        </w:rPr>
        <w:t>Tibur arca elsötétült. Az egyik férfi odahajolt hozzá, és valamit súgott a fülébe. Tibur átszólt neke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Biztosan elpuhultál a vándorlásaid során, Dwayanu. Az ősi szokás szerint próbára kell tennünk, mielőtt elismerünk téged, mint a... nagy Dwayanut.</w:t>
      </w:r>
    </w:p>
    <w:p>
      <w:pPr>
        <w:pStyle w:val="Normal"/>
        <w:shd w:fill="FFFFFF"/>
        <w:bidi w:val="0"/>
        <w:ind w:left="0" w:right="0" w:firstLine="284"/>
        <w:jc w:val="both"/>
        <w:rPr/>
      </w:pPr>
      <w:r>
        <w:rPr>
          <w:rFonts w:ascii="Times New Roman" w:hAnsi="Times New Roman"/>
          <w:sz w:val="24"/>
        </w:rPr>
        <w:t>Keze lehullott az oldalán lógó harci kalapácsra, és egy villámgyors mozdulattal hozzám vágta.</w:t>
      </w:r>
    </w:p>
    <w:p>
      <w:pPr>
        <w:pStyle w:val="Normal"/>
        <w:shd w:fill="FFFFFF"/>
        <w:bidi w:val="0"/>
        <w:ind w:left="0" w:right="0" w:firstLine="284"/>
        <w:jc w:val="both"/>
        <w:rPr/>
      </w:pPr>
      <w:r>
        <w:rPr>
          <w:rFonts w:ascii="Times New Roman" w:hAnsi="Times New Roman"/>
          <w:sz w:val="24"/>
        </w:rPr>
        <w:t>A kalapács egy puskagolyó sebességével száguldott felém... és mégis, mintha lassan jött volna. Még azt is láttam, hogy a bőrszíj, amely Tibur kezéhez volt rögzítve, repülés közben lassan kiegyenesedik...</w:t>
      </w:r>
    </w:p>
    <w:p>
      <w:pPr>
        <w:pStyle w:val="Normal"/>
        <w:shd w:fill="FFFFFF"/>
        <w:bidi w:val="0"/>
        <w:ind w:left="0" w:right="0" w:firstLine="284"/>
        <w:jc w:val="both"/>
        <w:rPr/>
      </w:pPr>
      <w:r>
        <w:rPr>
          <w:rFonts w:ascii="Times New Roman" w:hAnsi="Times New Roman"/>
          <w:sz w:val="24"/>
        </w:rPr>
        <w:t xml:space="preserve">Apró ajtók nyíltak ki az agyamban... az ősi próba... </w:t>
      </w:r>
      <w:r>
        <w:rPr>
          <w:rFonts w:ascii="Times New Roman" w:hAnsi="Times New Roman"/>
          <w:i/>
          <w:sz w:val="24"/>
        </w:rPr>
        <w:t>Hai!</w:t>
      </w:r>
      <w:r>
        <w:rPr>
          <w:rFonts w:ascii="Times New Roman" w:hAnsi="Times New Roman"/>
          <w:sz w:val="24"/>
        </w:rPr>
        <w:t xml:space="preserve"> Hiszen én ismerem ezt a játékot... mozdulatlanul vártam, amint az előírt ősi szokás... adhattak volna egy pajzsot... de nem számít... milyen lassan jön ez a hatalmas kalapács... és mintha a kezem, amelyet kinyújtottam, hogy elkapjam, ugyanilyen lassan mozgott volna...</w:t>
      </w:r>
    </w:p>
    <w:p>
      <w:pPr>
        <w:pStyle w:val="Normal"/>
        <w:shd w:fill="FFFFFF"/>
        <w:bidi w:val="0"/>
        <w:ind w:left="0" w:right="0" w:firstLine="284"/>
        <w:jc w:val="both"/>
        <w:rPr/>
      </w:pPr>
      <w:r>
        <w:rPr>
          <w:rFonts w:ascii="Times New Roman" w:hAnsi="Times New Roman"/>
          <w:sz w:val="24"/>
        </w:rPr>
        <w:t xml:space="preserve">Elkaptam. Súlya legalább húsz font volt, én azonban könnyedén, minden erőlködés nélkül kaptam el, fémnyelénél fogva. </w:t>
      </w:r>
      <w:r>
        <w:rPr>
          <w:rFonts w:ascii="Times New Roman" w:hAnsi="Times New Roman"/>
          <w:i/>
          <w:sz w:val="24"/>
        </w:rPr>
        <w:t>Hai!</w:t>
      </w:r>
      <w:r>
        <w:rPr>
          <w:rFonts w:ascii="Times New Roman" w:hAnsi="Times New Roman"/>
          <w:sz w:val="24"/>
        </w:rPr>
        <w:t xml:space="preserve"> Hiszen ismerem a trükkjét... Az apró ajtók egyre gyorsabban nyíltak... És ismerek egy másik trükköt is. Másik kezemmel megragadtam a szíjat, amely Tibur kezéhez rögzítette a kalapácsot, és magam felé rántottam.</w:t>
      </w:r>
    </w:p>
    <w:p>
      <w:pPr>
        <w:pStyle w:val="Normal"/>
        <w:shd w:fill="FFFFFF"/>
        <w:bidi w:val="0"/>
        <w:ind w:left="0" w:right="0" w:firstLine="284"/>
        <w:jc w:val="both"/>
        <w:rPr/>
      </w:pPr>
      <w:r>
        <w:rPr>
          <w:rFonts w:ascii="Times New Roman" w:hAnsi="Times New Roman"/>
          <w:sz w:val="24"/>
        </w:rPr>
        <w:t>A nevetés Tibur arcára fagyott. Rémülten egyensúlyozott Nansur töredezett szélén. A hátam mögül az apró emberek sípoló kiabálása hallatszott...</w:t>
      </w:r>
    </w:p>
    <w:p>
      <w:pPr>
        <w:pStyle w:val="Normal"/>
        <w:shd w:fill="FFFFFF"/>
        <w:bidi w:val="0"/>
        <w:ind w:left="0" w:right="0" w:firstLine="284"/>
        <w:jc w:val="both"/>
        <w:rPr/>
      </w:pPr>
      <w:r>
        <w:rPr>
          <w:rFonts w:ascii="Times New Roman" w:hAnsi="Times New Roman"/>
          <w:sz w:val="24"/>
        </w:rPr>
        <w:t>A Boszorkányasszony előkapott egy tőrt, és elvágta vele a szíjat, majd visszarántotta Tiburt a mélység széléről. Hirtelen dühös lettem... ez nem volt benne a játékban... az ősi próba szerint ez csak a kihívó és kihívott harca..</w:t>
      </w:r>
    </w:p>
    <w:p>
      <w:pPr>
        <w:pStyle w:val="Normal"/>
        <w:shd w:fill="FFFFFF"/>
        <w:bidi w:val="0"/>
        <w:ind w:left="0" w:right="0" w:firstLine="284"/>
        <w:jc w:val="both"/>
        <w:rPr/>
      </w:pPr>
      <w:r>
        <w:rPr>
          <w:rFonts w:ascii="Times New Roman" w:hAnsi="Times New Roman"/>
          <w:sz w:val="24"/>
        </w:rPr>
        <w:t>Meglóbáltam a hatalmas kalapácsot a fejem körül, és visszahajítottam Tiburnak; hangosan fütyült röptében, és az elvágott szíj ott úszott utána a levegőben. Tibur oldalt vetette magát, de nem elég gyorsan. A kalapács vállon találta, és hanyatt lökte.</w:t>
      </w:r>
    </w:p>
    <w:p>
      <w:pPr>
        <w:pStyle w:val="Normal"/>
        <w:shd w:fill="FFFFFF"/>
        <w:bidi w:val="0"/>
        <w:ind w:left="0" w:right="0" w:firstLine="284"/>
        <w:jc w:val="both"/>
        <w:rPr/>
      </w:pPr>
      <w:r>
        <w:rPr>
          <w:rFonts w:ascii="Times New Roman" w:hAnsi="Times New Roman"/>
          <w:sz w:val="24"/>
        </w:rPr>
        <w:t>Most én voltam, aki nevetett.</w:t>
      </w:r>
    </w:p>
    <w:p>
      <w:pPr>
        <w:pStyle w:val="Normal"/>
        <w:shd w:fill="FFFFFF"/>
        <w:bidi w:val="0"/>
        <w:ind w:left="0" w:right="0" w:firstLine="284"/>
        <w:jc w:val="both"/>
        <w:rPr/>
      </w:pPr>
      <w:r>
        <w:rPr>
          <w:rFonts w:ascii="Times New Roman" w:hAnsi="Times New Roman"/>
          <w:sz w:val="24"/>
        </w:rPr>
        <w:t>A Boszorkányasszony előrehajolt; tekintetében most több volt a hitetlenkedés, mint a számítás. Nem mosolygott, egyáltalán nem. Tibur közben nagy nehezen feltérdelt, és szemeit rám meresztette. Arcának nevető ráncain most nyoma sem volt jókedvnek.</w:t>
      </w:r>
    </w:p>
    <w:p>
      <w:pPr>
        <w:pStyle w:val="Normal"/>
        <w:shd w:fill="FFFFFF"/>
        <w:bidi w:val="0"/>
        <w:ind w:left="0" w:right="0" w:firstLine="284"/>
        <w:jc w:val="both"/>
        <w:rPr/>
      </w:pPr>
      <w:r>
        <w:rPr>
          <w:rFonts w:ascii="Times New Roman" w:hAnsi="Times New Roman"/>
          <w:sz w:val="24"/>
        </w:rPr>
        <w:t xml:space="preserve">Agyamban újabb és újabb ajtók nyíltak... Nem hiszik el, hogy én vagyok Dwayanu! </w:t>
      </w:r>
      <w:r>
        <w:rPr>
          <w:rFonts w:ascii="Times New Roman" w:hAnsi="Times New Roman"/>
          <w:i/>
          <w:sz w:val="24"/>
        </w:rPr>
        <w:t>Hai!</w:t>
      </w:r>
      <w:r>
        <w:rPr>
          <w:rFonts w:ascii="Times New Roman" w:hAnsi="Times New Roman"/>
          <w:sz w:val="24"/>
        </w:rPr>
        <w:t xml:space="preserve"> Majd én megmutatom nekik! Benyúltam az ingem alá, előrántottam a szarvasbőr erszényt, kikaptam belőle Khalk’ru gyűrűjét, és a magasba tartottam. A zöld fény megcsillant a gyűrűn. A sárga kő mintha nőni kezdett volna, a fekete polippal együt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Na, Dwayanu vagyok? Ezt nézzétek! Dwayanu vagyok!</w:t>
      </w:r>
    </w:p>
    <w:p>
      <w:pPr>
        <w:pStyle w:val="Normal"/>
        <w:shd w:fill="FFFFFF"/>
        <w:bidi w:val="0"/>
        <w:ind w:left="0" w:right="0" w:firstLine="284"/>
        <w:jc w:val="both"/>
        <w:rPr/>
      </w:pPr>
      <w:r>
        <w:rPr>
          <w:rFonts w:ascii="Times New Roman" w:hAnsi="Times New Roman"/>
          <w:sz w:val="24"/>
        </w:rPr>
        <w:t>Női sikolyt hallottam... ismertem ezt a hangot. Majd egy férfi hangját... szólongatott... és ezt is ismertem. Az apró ajtók becsukódtak, de az előtüremkedett emlékek még visszacsusszantak a helyükre, mielőtt becsukódtak volna...</w:t>
      </w:r>
    </w:p>
    <w:p>
      <w:pPr>
        <w:pStyle w:val="Normal"/>
        <w:shd w:fill="FFFFFF"/>
        <w:bidi w:val="0"/>
        <w:ind w:left="0" w:right="0" w:firstLine="284"/>
        <w:jc w:val="both"/>
        <w:rPr/>
      </w:pPr>
      <w:r>
        <w:rPr>
          <w:rFonts w:ascii="Times New Roman" w:hAnsi="Times New Roman"/>
          <w:sz w:val="24"/>
        </w:rPr>
        <w:t>De hiszen Evalie volt, aki sikoltott! És Jim, aki szólongatott! Mi történt velük? Evalie kinyújtott karokkal állt előttem. Arcomra szegezett barna tekintetében hitetlenkedés, rémület… és megvetés ült. Az apró emberek körülfogták kettőjüket... engem távol tartva tőlük. Lándzsáik és nyílvesszőik hegye rám szegeződött. Sziszegtek, mint egy csapat aranyszínű kígyó; arcukat eltorzította a gyűlölet, tekintetüket Khalk’ru gyűrűjére szegezték, amelyet még mindig a magasban tartottam.</w:t>
      </w:r>
    </w:p>
    <w:p>
      <w:pPr>
        <w:pStyle w:val="Normal"/>
        <w:shd w:fill="FFFFFF"/>
        <w:bidi w:val="0"/>
        <w:ind w:left="0" w:right="0" w:firstLine="284"/>
        <w:jc w:val="both"/>
        <w:rPr/>
      </w:pPr>
      <w:r>
        <w:rPr>
          <w:rFonts w:ascii="Times New Roman" w:hAnsi="Times New Roman"/>
          <w:sz w:val="24"/>
        </w:rPr>
        <w:t>És most már láttam, hogy Evalie szemeiben is ugyanez a gyűlölet tükröződik... és a megvetés egyre mélyül bennük.</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Evalie! – kiáltottam, és oda akartam ugrani hozzá... Az apró emberek lándzsát tartó keze azonban hátralendült; a nyílvesszők remegtek az íjak húrjain.</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Ne mozdulj, Leif! Jövök! – Jim felém ugrott. A pigmeusok abban a pillanatban rávetették magukat, és a földre döntötték.</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Evalie! – kiáltottam újra.</w:t>
      </w:r>
    </w:p>
    <w:p>
      <w:pPr>
        <w:pStyle w:val="Normal"/>
        <w:shd w:fill="FFFFFF"/>
        <w:bidi w:val="0"/>
        <w:ind w:left="0" w:right="0" w:firstLine="284"/>
        <w:jc w:val="both"/>
        <w:rPr/>
      </w:pPr>
      <w:r>
        <w:rPr>
          <w:rFonts w:ascii="Times New Roman" w:hAnsi="Times New Roman"/>
          <w:sz w:val="24"/>
        </w:rPr>
        <w:t>Láttam, amint a megvetés eltűnik a szemeiből, és helyén nem marad más, mint szívszaggató fájdalom. Egy parancsszót mondott.</w:t>
      </w:r>
    </w:p>
    <w:p>
      <w:pPr>
        <w:pStyle w:val="Normal"/>
        <w:shd w:fill="FFFFFF"/>
        <w:bidi w:val="0"/>
        <w:ind w:left="0" w:right="0" w:firstLine="284"/>
        <w:jc w:val="both"/>
        <w:rPr/>
      </w:pPr>
      <w:r>
        <w:rPr>
          <w:rFonts w:ascii="Times New Roman" w:hAnsi="Times New Roman"/>
          <w:sz w:val="24"/>
        </w:rPr>
        <w:t>Egy tucat pigmeus lőtt ki mellőle, és futva megindultak felém. Döbbenten meredtem rájuk; Sri is közöttük volt.</w:t>
      </w:r>
    </w:p>
    <w:p>
      <w:pPr>
        <w:pStyle w:val="Normal"/>
        <w:shd w:fill="FFFFFF"/>
        <w:bidi w:val="0"/>
        <w:ind w:left="0" w:right="0" w:firstLine="284"/>
        <w:jc w:val="both"/>
        <w:rPr/>
      </w:pPr>
      <w:r>
        <w:rPr>
          <w:rFonts w:ascii="Times New Roman" w:hAnsi="Times New Roman"/>
          <w:sz w:val="24"/>
        </w:rPr>
        <w:t>Úgy vágódtak nekem, mint megannyi apró rakéta. Megtántorodtam... a lábam alól kicsúszott a talaj...</w:t>
      </w:r>
    </w:p>
    <w:p>
      <w:pPr>
        <w:pStyle w:val="Normal"/>
        <w:shd w:fill="FFFFFF"/>
        <w:bidi w:val="0"/>
        <w:ind w:left="0" w:right="0" w:firstLine="284"/>
        <w:jc w:val="both"/>
        <w:rPr/>
      </w:pPr>
      <w:r>
        <w:rPr>
          <w:rFonts w:ascii="Times New Roman" w:hAnsi="Times New Roman"/>
          <w:sz w:val="24"/>
        </w:rPr>
        <w:t>A lábamba apró kutyákként kapaszkodó pigmeusokkal együtt átfordultam a törés szélén, és zuhanni kezdtem a Nansur hídról.</w:t>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center"/>
        <w:rPr/>
      </w:pPr>
      <w:r>
        <w:rPr>
          <w:rFonts w:ascii="Times New Roman" w:hAnsi="Times New Roman"/>
          <w:sz w:val="32"/>
        </w:rPr>
        <w:t>A BOSZORKÁNYASSZONY KÖNYVE</w:t>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center"/>
        <w:rPr/>
      </w:pPr>
      <w:r>
        <w:rPr>
          <w:rFonts w:ascii="Times New Roman" w:hAnsi="Times New Roman"/>
          <w:sz w:val="24"/>
        </w:rPr>
        <w:t>XIII. Karak</w:t>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pPr>
      <w:r>
        <w:rPr>
          <w:rFonts w:ascii="Times New Roman" w:hAnsi="Times New Roman"/>
          <w:sz w:val="24"/>
        </w:rPr>
        <w:t>Volt annyi lélekjelenlétem, hogy kezemet a fejem fölé kapjam, így lábbal lefelé zuhantam. Ebben, a lábamba kapaszkodó pigmeusok is sokat segítettek. Belecsapódtam a vízbe, s egyre mélyebbre és mélyebbre süllyedtem. Azt mondják, amikor valaki vízbe fullad, néhány másodperc alatt az egész élete lepereg a szemei előtt, mint valami visszafelé forgatott mozifilm. Nem tudom, hogy ez igaz-e, de az biztos, hogy miközben egyre mélyebbre merültem alá Nanbu vizébe, olyan gyorsan járt az eszem, mint azelőtt még soha.</w:t>
      </w:r>
    </w:p>
    <w:p>
      <w:pPr>
        <w:pStyle w:val="Normal"/>
        <w:shd w:fill="FFFFFF"/>
        <w:bidi w:val="0"/>
        <w:ind w:left="0" w:right="0" w:firstLine="284"/>
        <w:jc w:val="both"/>
        <w:rPr/>
      </w:pPr>
      <w:r>
        <w:rPr>
          <w:rFonts w:ascii="Times New Roman" w:hAnsi="Times New Roman"/>
          <w:sz w:val="24"/>
        </w:rPr>
        <w:t>Legelőször is rádöbbentem, hogy az apró emberek Evalie parancsára taszítottak le a hídról. Ettől nagyon mérges lettem. Miért nem várt még néhány percet, és hagyta, hogy elmagyarázzam az egészet? Aztán arra gondoltam, hogy milyen sok alkalmam lett volna elmagyarázni mindent... én azonban mindet elszalasztottam. A pigmeusok nem voltak olyan hangulatban, hogy hajlandók lettek volna várni, s ha még Evalie vissza is tartja őket és lehetőséget ad nekem, hogy mentsem az életem, az valószínűleg igen rövid élet lett volna. Aztán eszembe jutott, milyen ostoba voltam amikor abban a bizonyos pillanatban a magasba tartottam a gyűrűt, és egyáltalán nem hibáztattam az apró embereket, amiért Khalk’ru küldöttének gondoltak. Majd ismét láttam a szívszaggató szomorúságot Evalie szemeiben, és a harag egy szempillantás alatt elpárolgott, az én keserű szomorúságomnak adva át a helyét.</w:t>
      </w:r>
    </w:p>
    <w:p>
      <w:pPr>
        <w:pStyle w:val="Normal"/>
        <w:shd w:fill="FFFFFF"/>
        <w:bidi w:val="0"/>
        <w:ind w:left="0" w:right="0" w:firstLine="284"/>
        <w:jc w:val="both"/>
        <w:rPr/>
      </w:pPr>
      <w:r>
        <w:rPr>
          <w:rFonts w:ascii="Times New Roman" w:hAnsi="Times New Roman"/>
          <w:sz w:val="24"/>
        </w:rPr>
        <w:t>Ezután az a gondolatom támadt, hogy Tibur kalapácsjátéka megmagyarázza a norvégok öreg Thor istenének és Thor Mjolnir, a Zúzó nevű kalapácsának a rejtélyét, amely kalapács mindig visszatért a kezébe, ahányszor eldobta... hogy még titokzatosabbá tegyék a dolgot, a skandináv költők elfelejtették megemlíteni a bőrszíj létezését; egy újabb láncszem az uighurok vagy ayjirok és az aesarok között... szerettem volna Jimmel megbeszélni a dolgot. És akkor hirtelen rádöbbentem, hogy nem mehetek vissza Jimhez, mivel a pigmeusok minden bizonnyal várnának rám, és visszalöknének a piócák közé, ha egyáltalán sikerülne elérnem a partjukat. Erre a gondolatra... ha egy embert a víz alatt kiverhet a hideg verejték... egy szempillantás alatt leizzadtam. Inkább haljak meg az apró emberek lándzsáitól és nyílvesszőitől, vagy Tibur kalapácsától, mintsem azok a hatalmas szájak kiszívjanak belőlem minden csepp életet.</w:t>
      </w:r>
    </w:p>
    <w:p>
      <w:pPr>
        <w:pStyle w:val="Normal"/>
        <w:shd w:fill="FFFFFF"/>
        <w:bidi w:val="0"/>
        <w:ind w:left="0" w:right="0" w:firstLine="284"/>
        <w:jc w:val="both"/>
        <w:rPr/>
      </w:pPr>
      <w:r>
        <w:rPr>
          <w:rFonts w:ascii="Times New Roman" w:hAnsi="Times New Roman"/>
          <w:sz w:val="24"/>
        </w:rPr>
        <w:t>Felbukkantam Nanbu felszínére, kitöröltem szememből a vizet, és ekkor megpillantottam az egyik felém tartó, hatalmas féreg piros hátát. Kétségbeesett pillantással körülnéztem. Az áramlat gyors volt, és több száz yardnyira sodort a hídtól. A túlsó part felé vitt, amely úgy ötszáz lábnyira lehetett tőlem. Szembefordultam a piócával. Lassan közeledett, biztos volt a dolgában. Úgy terveztem, hogy lebukok, és a hasa alatt átúszva megpróbálok a part felé menekülni... hacsak addig újabbak fel nem tűnnek...</w:t>
      </w:r>
    </w:p>
    <w:p>
      <w:pPr>
        <w:pStyle w:val="Normal"/>
        <w:shd w:fill="FFFFFF"/>
        <w:bidi w:val="0"/>
        <w:ind w:left="0" w:right="0" w:firstLine="284"/>
        <w:jc w:val="both"/>
        <w:rPr/>
      </w:pPr>
      <w:r>
        <w:rPr>
          <w:rFonts w:ascii="Times New Roman" w:hAnsi="Times New Roman"/>
          <w:sz w:val="24"/>
        </w:rPr>
        <w:t>Csicsergő kiáltást hallottam. Sri úszott el mellettem. Felemelte a karját, és Karak felé mutatott. Nyilvánvalóan azt akarta az értésemre adni, hogy próbáljam meg minél hamarabb elérni a túlsó partot. Amikor megláttam, egy pillanatra még felvillant bennem a harag, amiért csatlakozott a támadóimhoz, de aztán már tudtam, igazságtalanul ítéltem el. Egyenesen odaúszott a nagy piócához, és rácsapott a szájára. A lény hozzáhajolt, és megszaglászta. Nem nézelődtem tovább, hanem amilyen gyorsan csak a csizmáim engedték, úszni kezdtem.</w:t>
      </w:r>
    </w:p>
    <w:p>
      <w:pPr>
        <w:pStyle w:val="Normal"/>
        <w:shd w:fill="FFFFFF"/>
        <w:bidi w:val="0"/>
        <w:ind w:left="0" w:right="0" w:firstLine="284"/>
        <w:jc w:val="both"/>
        <w:rPr/>
      </w:pPr>
      <w:r>
        <w:rPr>
          <w:rFonts w:ascii="Times New Roman" w:hAnsi="Times New Roman"/>
          <w:sz w:val="24"/>
        </w:rPr>
        <w:t>Hát nem volt egy kellemes fürdőzés, az biztos! A víz szinte hemzsegett a hatalmas, piros hátaktól. Kétségtelenül Sri volt, aki megmentett tőlük. Követett, ahogy úsztam, villámgyors csapásokkal körözött körülöttem, és elzavarta a piócákat.</w:t>
      </w:r>
    </w:p>
    <w:p>
      <w:pPr>
        <w:pStyle w:val="Normal"/>
        <w:shd w:fill="FFFFFF"/>
        <w:bidi w:val="0"/>
        <w:ind w:left="0" w:right="0" w:firstLine="284"/>
        <w:jc w:val="both"/>
        <w:rPr/>
      </w:pPr>
      <w:r>
        <w:rPr>
          <w:rFonts w:ascii="Times New Roman" w:hAnsi="Times New Roman"/>
          <w:sz w:val="24"/>
        </w:rPr>
        <w:t>Lábam talajt érintett, és gyorsan kivonszoltam magam a sziklákon keresztül a biztonságos partra. Az aranybőrű pigmeus még egyszer utánam kiáltott, én azonban egy szót sem értettem belőle. Csak álltam ott, levegő után kapkodva, és néztem, amint az apró emberke sárga halként hasítja a vizet, és távolodik tőlem, nyomában egy tucat piros hátú féreggel.</w:t>
      </w:r>
    </w:p>
    <w:p>
      <w:pPr>
        <w:pStyle w:val="Normal"/>
        <w:shd w:fill="FFFFFF"/>
        <w:bidi w:val="0"/>
        <w:ind w:left="0" w:right="0" w:firstLine="284"/>
        <w:jc w:val="both"/>
        <w:rPr/>
      </w:pPr>
      <w:r>
        <w:rPr>
          <w:rFonts w:ascii="Times New Roman" w:hAnsi="Times New Roman"/>
          <w:sz w:val="24"/>
        </w:rPr>
        <w:t>Felnéztem a Nansur hídra. Az apró emberek oldala és a plató tele volt pigmeusokkal, akik mind engem figyeltek. Körülnéztem. A fekete citadella falának árnyékában álltam, amely megmászhatatlanul, tükörsimán meredt az ég felé. A fal és énközöttem egy tér nyújtózott, hasonló ahhoz, amelyen Tibur és a Boszorkányasszony vágtak keresztül, amikor kilovagoltak a hatalmas bronzkapun. A tér szélén körben négyszög alakú, egyemeletes kőházak emelkedtek, körülöttük kis, virágzó fákkal. Az egyemeletes házsor mögött egy másik állt; ezek az épületek már nagyobbak, díszesebbek voltak. Nem messze, a tér egyik védett sarkában egy mindennapi, nyitott piacot láttam.</w:t>
      </w:r>
    </w:p>
    <w:p>
      <w:pPr>
        <w:pStyle w:val="Normal"/>
        <w:shd w:fill="FFFFFF"/>
        <w:bidi w:val="0"/>
        <w:ind w:left="0" w:right="0" w:firstLine="284"/>
        <w:jc w:val="both"/>
        <w:rPr/>
      </w:pPr>
      <w:r>
        <w:rPr>
          <w:rFonts w:ascii="Times New Roman" w:hAnsi="Times New Roman"/>
          <w:sz w:val="24"/>
        </w:rPr>
        <w:t>A teret szegélyező házakból és a piacról rengeteg ember özönlött ki, és megindultak felém. Gyorsan, de némán közeledtek, nem beszéltek egymással, nem kiabáltak és nem integettek... csak rám összpontosítottak. Automata fegyverem után kaptam, de aztán szitkozódva döbbentem rá, hogy napok óta nem viseltem. Valami megvillant a kezemen...</w:t>
      </w:r>
    </w:p>
    <w:p>
      <w:pPr>
        <w:pStyle w:val="Normal"/>
        <w:shd w:fill="FFFFFF"/>
        <w:bidi w:val="0"/>
        <w:ind w:left="0" w:right="0" w:firstLine="284"/>
        <w:jc w:val="both"/>
        <w:rPr/>
      </w:pPr>
      <w:r>
        <w:rPr>
          <w:rFonts w:ascii="Times New Roman" w:hAnsi="Times New Roman"/>
          <w:sz w:val="24"/>
        </w:rPr>
        <w:t>Khalk’ru gyűrűje! Valószínűleg akkor csúsztattam a hüvelykujjamra, amikor a pigmeusok megrohantak. Igen, engem a gyűrű juttatott ide. Minden bizonnyal ezekre sem lesz kisebb hatással, mint azokra, akik a lerombolt híd túlsó, oldaláról néztek velem farkasszemet. Rajta kívül semmi másom nem volt. Úgy fordítottam, hogy a kő a tenyerem felé nézzen.</w:t>
      </w:r>
    </w:p>
    <w:p>
      <w:pPr>
        <w:pStyle w:val="Normal"/>
        <w:shd w:fill="FFFFFF"/>
        <w:bidi w:val="0"/>
        <w:ind w:left="0" w:right="0" w:firstLine="284"/>
        <w:jc w:val="both"/>
        <w:rPr/>
      </w:pPr>
      <w:r>
        <w:rPr>
          <w:rFonts w:ascii="Times New Roman" w:hAnsi="Times New Roman"/>
          <w:sz w:val="24"/>
        </w:rPr>
        <w:t>Már egészen közel voltak hozzám, főleg asszonyok, lányok és lánygyermekek. Mindnyájan hasonló ruhát viseltek, bő, ingszerű tunikát, amely leért egészen a térdükig és jobb mellüket szabadon hagyta. Kivétel nélkül mindegyiknek vörös haja, kék szeme és rózsás, fehér bőre volt; magasak voltak, erősek és az alakjuk tökéletes. Könnyen lehettek volna viking mátkák és anyák, akik a tengeri útról hazatérő sárkányhajót jöttek köszönteni. A gyermekek apró, kék szemű angyalkáknak tűntek. Néhány, talán egy tucatnyi férfi is volt közöttük. Ők is vörösek voltok és kék szeműek. Az idősebbek rövid szakállt viseltek, a fiatalabbak arca simára borotvált. Alacsonyabbak voltak, mint a nők. Sem a férfiak, sem a nők között nem akadt, aki az én magasságomat megközelítette volna. Fegyvert nem viseltek.</w:t>
      </w:r>
    </w:p>
    <w:p>
      <w:pPr>
        <w:pStyle w:val="Normal"/>
        <w:shd w:fill="FFFFFF"/>
        <w:bidi w:val="0"/>
        <w:ind w:left="0" w:right="0" w:firstLine="284"/>
        <w:jc w:val="both"/>
        <w:rPr/>
      </w:pPr>
      <w:r>
        <w:rPr>
          <w:rFonts w:ascii="Times New Roman" w:hAnsi="Times New Roman"/>
          <w:sz w:val="24"/>
        </w:rPr>
        <w:t>Néhány yardnyira megálltak tőlem, és némán bámultak rám. Pillantásuk végigmért, majd a szőke hajamon megállapodott.</w:t>
      </w:r>
    </w:p>
    <w:p>
      <w:pPr>
        <w:pStyle w:val="Normal"/>
        <w:shd w:fill="FFFFFF"/>
        <w:bidi w:val="0"/>
        <w:ind w:left="0" w:right="0" w:firstLine="284"/>
        <w:jc w:val="both"/>
        <w:rPr/>
      </w:pPr>
      <w:r>
        <w:rPr>
          <w:rFonts w:ascii="Times New Roman" w:hAnsi="Times New Roman"/>
          <w:sz w:val="24"/>
        </w:rPr>
        <w:t>A tömeg szélén mozgolódás támadt. Egy tucat nő lökdöste félre az embereket, és megindult felém. Rövid tunikát viseltek, övük mellett rövid kard himbálózott, kezükben dárdát szorongattak és a többiekkel ellentétben, mellük fedett volt. Körülfogtak olyan szorosan, hogy a dárdáik hegye csaknem megérintett.</w:t>
      </w:r>
    </w:p>
    <w:p>
      <w:pPr>
        <w:pStyle w:val="Normal"/>
        <w:shd w:fill="FFFFFF"/>
        <w:bidi w:val="0"/>
        <w:ind w:left="0" w:right="0" w:firstLine="284"/>
        <w:jc w:val="both"/>
        <w:rPr/>
      </w:pPr>
      <w:r>
        <w:rPr>
          <w:rFonts w:ascii="Times New Roman" w:hAnsi="Times New Roman"/>
          <w:sz w:val="24"/>
        </w:rPr>
        <w:t>Vezetőjük kék szeme merészen szegeződött rám; sokkal inkább hasonlított egy harcosra, mint asszonyra.</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A szőke hajú idegen! Luka ránk mosolygott a mai napon!</w:t>
      </w:r>
    </w:p>
    <w:p>
      <w:pPr>
        <w:pStyle w:val="Normal"/>
        <w:shd w:fill="FFFFFF"/>
        <w:bidi w:val="0"/>
        <w:ind w:left="0" w:right="0" w:firstLine="284"/>
        <w:jc w:val="both"/>
        <w:rPr/>
      </w:pPr>
      <w:r>
        <w:rPr>
          <w:rFonts w:ascii="Times New Roman" w:hAnsi="Times New Roman"/>
          <w:sz w:val="24"/>
        </w:rPr>
        <w:t>A mellette álló asszony odahajolt hozzá, és valamit a fülébe suttogott, én azonban meghallotta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Tibur többet adna érte, mint Lur.</w:t>
      </w:r>
    </w:p>
    <w:p>
      <w:pPr>
        <w:pStyle w:val="Normal"/>
        <w:shd w:fill="FFFFFF"/>
        <w:bidi w:val="0"/>
        <w:ind w:left="0" w:right="0" w:firstLine="284"/>
        <w:jc w:val="both"/>
        <w:rPr/>
      </w:pPr>
      <w:r>
        <w:rPr>
          <w:rFonts w:ascii="Times New Roman" w:hAnsi="Times New Roman"/>
          <w:sz w:val="24"/>
        </w:rPr>
        <w:t>A vezér megrázta a fejé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Túl veszélyes. Lur ajándékát tovább élvezhetjük.</w:t>
      </w:r>
    </w:p>
    <w:p>
      <w:pPr>
        <w:pStyle w:val="Normal"/>
        <w:shd w:fill="FFFFFF"/>
        <w:bidi w:val="0"/>
        <w:ind w:left="0" w:right="0" w:firstLine="284"/>
        <w:jc w:val="both"/>
        <w:rPr/>
      </w:pPr>
      <w:r>
        <w:rPr>
          <w:rFonts w:ascii="Times New Roman" w:hAnsi="Times New Roman"/>
          <w:sz w:val="24"/>
        </w:rPr>
        <w:t>Végignézett rajtam, meglehetősen nyíltan.</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Kár elvesztegetni – mondta.</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Lur nem fogja elvesztegetni – jegyezte meg a másik gúnyosan.</w:t>
      </w:r>
    </w:p>
    <w:p>
      <w:pPr>
        <w:pStyle w:val="Normal"/>
        <w:shd w:fill="FFFFFF"/>
        <w:bidi w:val="0"/>
        <w:ind w:left="0" w:right="0" w:firstLine="284"/>
        <w:jc w:val="both"/>
        <w:rPr/>
      </w:pPr>
      <w:r>
        <w:rPr>
          <w:rFonts w:ascii="Times New Roman" w:hAnsi="Times New Roman"/>
          <w:sz w:val="24"/>
        </w:rPr>
        <w:t>A vezér megbökött a dárdája hegyével, és a citadella fekete fala felé intet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Indulás, Sárgahaj – utasított. – Kár, hogy nem értesz, mert mondanék neked valamit, aminek jó hasznát vennéd... persze, nem ingyen.</w:t>
      </w:r>
    </w:p>
    <w:p>
      <w:pPr>
        <w:pStyle w:val="Normal"/>
        <w:shd w:fill="FFFFFF"/>
        <w:bidi w:val="0"/>
        <w:ind w:left="0" w:right="0" w:firstLine="284"/>
        <w:jc w:val="both"/>
        <w:rPr/>
      </w:pPr>
      <w:r>
        <w:rPr>
          <w:rFonts w:ascii="Times New Roman" w:hAnsi="Times New Roman"/>
          <w:sz w:val="24"/>
        </w:rPr>
        <w:t>Rám mosolygott, és ismét megbökött. Legszívesebben visszavigyorogtam volna rá; olyan volt, mint egy őrmester. Ehelyett komoly arccal szóltam hozzá:</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Hívasd ide Lurt, megfelelő kísérettel, Ó asszony, akinek nyelve megcsúfolja a dobverőket.</w:t>
      </w:r>
    </w:p>
    <w:p>
      <w:pPr>
        <w:pStyle w:val="Normal"/>
        <w:shd w:fill="FFFFFF"/>
        <w:bidi w:val="0"/>
        <w:ind w:left="0" w:right="0" w:firstLine="284"/>
        <w:jc w:val="both"/>
        <w:rPr/>
      </w:pPr>
      <w:r>
        <w:rPr>
          <w:rFonts w:ascii="Times New Roman" w:hAnsi="Times New Roman"/>
          <w:sz w:val="24"/>
        </w:rPr>
        <w:t>A nő rám meredj a dárda kiesett a kezéből. Nyilvánvaló volt, hogy bár kihirdették érkezésemet, azt nem közölték, hogy beszélek uighurul.</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Hívasd ide Lurt azonnal – ismételtem meg. – Vagy Khalk’rura mondom...</w:t>
      </w:r>
    </w:p>
    <w:p>
      <w:pPr>
        <w:pStyle w:val="Normal"/>
        <w:shd w:fill="FFFFFF"/>
        <w:bidi w:val="0"/>
        <w:ind w:left="0" w:right="0" w:firstLine="284"/>
        <w:jc w:val="both"/>
        <w:rPr/>
      </w:pPr>
      <w:r>
        <w:rPr>
          <w:rFonts w:ascii="Times New Roman" w:hAnsi="Times New Roman"/>
          <w:sz w:val="24"/>
        </w:rPr>
        <w:t>Nem fejeztem be a mondatot, helyette megfordítottam a gyűrűt, és feltartottam a kezem.</w:t>
      </w:r>
    </w:p>
    <w:p>
      <w:pPr>
        <w:pStyle w:val="Normal"/>
        <w:shd w:fill="FFFFFF"/>
        <w:bidi w:val="0"/>
        <w:ind w:left="0" w:right="0" w:firstLine="284"/>
        <w:jc w:val="both"/>
        <w:rPr/>
      </w:pPr>
      <w:r>
        <w:rPr>
          <w:rFonts w:ascii="Times New Roman" w:hAnsi="Times New Roman"/>
          <w:sz w:val="24"/>
        </w:rPr>
        <w:t>A tömeg rémülten felnyögött. Letérdeltek, és fejüket mélyen meghajtották. A vezér arca elsápadt, és a többiekkel együtt ő is térdre esett előttem. És ekkor rácsok csikordultak. Egy hatalmas rész félrecsúszott a citadella falában, nem messze tőlünk.</w:t>
      </w:r>
    </w:p>
    <w:p>
      <w:pPr>
        <w:pStyle w:val="Normal"/>
        <w:shd w:fill="FFFFFF"/>
        <w:bidi w:val="0"/>
        <w:ind w:left="0" w:right="0" w:firstLine="284"/>
        <w:jc w:val="both"/>
        <w:rPr/>
      </w:pPr>
      <w:r>
        <w:rPr>
          <w:rFonts w:ascii="Times New Roman" w:hAnsi="Times New Roman"/>
          <w:sz w:val="24"/>
        </w:rPr>
        <w:t>A nyíláson keresztül, mintha a hívásomra érkeznének, kilovagolt a Boszorkányasszony, oldalán Tiburral, mögöttük pedig a kis csoport vonult, akiket már a Nansur hídon is láttam.</w:t>
      </w:r>
    </w:p>
    <w:p>
      <w:pPr>
        <w:pStyle w:val="Normal"/>
        <w:shd w:fill="FFFFFF"/>
        <w:bidi w:val="0"/>
        <w:ind w:left="0" w:right="0" w:firstLine="284"/>
        <w:jc w:val="both"/>
        <w:rPr/>
      </w:pPr>
      <w:r>
        <w:rPr>
          <w:rFonts w:ascii="Times New Roman" w:hAnsi="Times New Roman"/>
          <w:sz w:val="24"/>
        </w:rPr>
        <w:t>Megálltak, és csodálkozva nézték a térdelő tömeget. Tibur ekkor megsarkantyúzta a lovát, a Boszorkányasszony azonban gyors mozdulattal megfogta a lova kantárját, és valamit beszéltek egymással. A harcos eközben megérintette a lábama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Engedd, hogy felálljunk, uram – kérte. Bólintottam, ő pedig felugrott, és egy szót vetett oda az asszonyainak. Azok ismét körülfogtak. Láttam a félelmet a vezérük szemében. Rá mosolyogta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Ne félj, nem hallottam semmit – suttogta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Akkor van egy Dara nevű barátod – motyogta. – Lukára... ezek elevenen megfőznek, ha megtudják, mit beszéltünk.</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Nem hallottam semmit – ismételtem meg.</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Ajándékért ajándék – lehelte. – Figyeld Tibur bal kezét, ha harcra kerülne a sor.</w:t>
      </w:r>
    </w:p>
    <w:p>
      <w:pPr>
        <w:pStyle w:val="Normal"/>
        <w:shd w:fill="FFFFFF"/>
        <w:bidi w:val="0"/>
        <w:ind w:left="0" w:right="0" w:firstLine="284"/>
        <w:jc w:val="both"/>
        <w:rPr/>
      </w:pPr>
      <w:r>
        <w:rPr>
          <w:rFonts w:ascii="Times New Roman" w:hAnsi="Times New Roman"/>
          <w:sz w:val="24"/>
        </w:rPr>
        <w:t>A kis csapat ismét megindult; lassan felém lovagoltak. Amint közelebb értek, láttam, hogy Tibur elvörösödik, és csak nagyon nehezen tud magán uralkodni. Amikor odaért a tömeg széléhez, megállította a lovát. Rajtuk töltötte ki a dühét. Egy pillanatig azt hittem, hogy rájuk rohan és széttapossa őke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Talpra, csürhe! – üvöltötte. – Mióta térdel le Karak az uralkodóin kívül más előtt?</w:t>
      </w:r>
    </w:p>
    <w:p>
      <w:pPr>
        <w:pStyle w:val="Normal"/>
        <w:shd w:fill="FFFFFF"/>
        <w:bidi w:val="0"/>
        <w:ind w:left="0" w:right="0" w:firstLine="284"/>
        <w:jc w:val="both"/>
        <w:rPr/>
      </w:pPr>
      <w:r>
        <w:rPr>
          <w:rFonts w:ascii="Times New Roman" w:hAnsi="Times New Roman"/>
          <w:sz w:val="24"/>
        </w:rPr>
        <w:t>Az emberek gyorsan felálltak, és reszketve összebújtak, a kis csapat pedig átlovagolt közöttük. Felnéztem a Boszorkányasszonyra és a Nevetőre.</w:t>
      </w:r>
    </w:p>
    <w:p>
      <w:pPr>
        <w:pStyle w:val="Normal"/>
        <w:shd w:fill="FFFFFF"/>
        <w:bidi w:val="0"/>
        <w:ind w:left="0" w:right="0" w:firstLine="284"/>
        <w:jc w:val="both"/>
        <w:rPr/>
      </w:pPr>
      <w:r>
        <w:rPr>
          <w:rFonts w:ascii="Times New Roman" w:hAnsi="Times New Roman"/>
          <w:sz w:val="24"/>
        </w:rPr>
        <w:t>Tibur a lova hátáról rám meredt; keze a kalapácsának nyelével matatott; a két nagydarab férfi, akik a hídon is ott voltak vele, hosszú kardjukat készenlétben tartva közelebb léptek hozzám. A Boszorkányasszony egyetlen szót sem szólt, továbbra is cinikus személytelenséggel tanulmányozta az arcomat, amelyet felettébb zavarónak találtam; nyilvánvalóan még nem döntött velem kapcsolatban, és egy szóra, egy mozdulatra várt tőlem, amely segít neki ebben. Nem nagyon tetszett ez a helyzet. Ha harcra kerülne a sor, nem sok esélyem lenne három lovas férfival szemben, a nőkről nem is beszélve. Olyan érzésem támadt, hogy a Boszorkányasszony nem szeretné, ha itt és most megölnének, viszont nem biztos, hogy tudna nekem segíteni... egyetlen porcikám sem kívánta, hogy összetörve, megkötözve, fogolyként hurcoljanak Karakba.</w:t>
      </w:r>
    </w:p>
    <w:p>
      <w:pPr>
        <w:pStyle w:val="Normal"/>
        <w:shd w:fill="FFFFFF"/>
        <w:bidi w:val="0"/>
        <w:ind w:left="0" w:right="0" w:firstLine="284"/>
        <w:jc w:val="both"/>
        <w:rPr/>
      </w:pPr>
      <w:r>
        <w:rPr>
          <w:rFonts w:ascii="Times New Roman" w:hAnsi="Times New Roman"/>
          <w:sz w:val="24"/>
        </w:rPr>
        <w:t xml:space="preserve">Mindemellett ok nélküli, forró düh kezdett éledni bennem ezekkel az emberekkel szemben, akik el merészelték állni az </w:t>
      </w:r>
      <w:r>
        <w:rPr>
          <w:rFonts w:ascii="Times New Roman" w:hAnsi="Times New Roman"/>
          <w:i/>
          <w:sz w:val="24"/>
        </w:rPr>
        <w:t>én</w:t>
      </w:r>
      <w:r>
        <w:rPr>
          <w:rFonts w:ascii="Times New Roman" w:hAnsi="Times New Roman"/>
          <w:sz w:val="24"/>
        </w:rPr>
        <w:t xml:space="preserve"> utamat, vissza mertek tartani </w:t>
      </w:r>
      <w:r>
        <w:rPr>
          <w:rFonts w:ascii="Times New Roman" w:hAnsi="Times New Roman"/>
          <w:i/>
          <w:sz w:val="24"/>
        </w:rPr>
        <w:t>engem</w:t>
      </w:r>
      <w:r>
        <w:rPr>
          <w:rFonts w:ascii="Times New Roman" w:hAnsi="Times New Roman"/>
          <w:sz w:val="24"/>
        </w:rPr>
        <w:t xml:space="preserve"> attól, hogy arra menjek, amerre akarok... megmozdultak bennem a rejtélyes emlékek, amelyek a hatalmukban tartottak azóta, hogy magamnál hordtam Khalk’ru gyűrűjét...</w:t>
      </w:r>
    </w:p>
    <w:p>
      <w:pPr>
        <w:pStyle w:val="Normal"/>
        <w:shd w:fill="FFFFFF"/>
        <w:bidi w:val="0"/>
        <w:ind w:left="0" w:right="0" w:firstLine="284"/>
        <w:jc w:val="both"/>
        <w:rPr/>
      </w:pPr>
      <w:r>
        <w:rPr>
          <w:rFonts w:ascii="Times New Roman" w:hAnsi="Times New Roman"/>
          <w:sz w:val="24"/>
        </w:rPr>
        <w:t xml:space="preserve">Ezek az emlékek jó szolgálatot tettek a Nansur hídon, amikor Tibur hozzám vágta a kalapácsát... és mit is mondott Jim?... engedjem szabadon Dwayanut, amikor szemben állok a Boszorkányasszonnyal... igen, szabadon engedem... ez az egyetlen út... </w:t>
      </w:r>
      <w:r>
        <w:rPr>
          <w:rFonts w:ascii="Times New Roman" w:hAnsi="Times New Roman"/>
          <w:i/>
          <w:sz w:val="24"/>
        </w:rPr>
        <w:t>a régi út</w:t>
      </w:r>
      <w:r>
        <w:rPr>
          <w:rFonts w:ascii="Times New Roman" w:hAnsi="Times New Roman"/>
          <w:sz w:val="24"/>
        </w:rPr>
        <w:t>...</w:t>
      </w:r>
    </w:p>
    <w:p>
      <w:pPr>
        <w:pStyle w:val="Normal"/>
        <w:shd w:fill="FFFFFF"/>
        <w:bidi w:val="0"/>
        <w:ind w:left="0" w:right="0" w:firstLine="284"/>
        <w:jc w:val="both"/>
        <w:rPr/>
      </w:pPr>
      <w:r>
        <w:rPr>
          <w:rFonts w:ascii="Times New Roman" w:hAnsi="Times New Roman"/>
          <w:sz w:val="24"/>
        </w:rPr>
        <w:t>Mintha a fülemben hallottam volna a szavakat!</w:t>
      </w:r>
    </w:p>
    <w:p>
      <w:pPr>
        <w:pStyle w:val="Normal"/>
        <w:shd w:fill="FFFFFF"/>
        <w:bidi w:val="0"/>
        <w:ind w:left="0" w:right="0" w:firstLine="284"/>
        <w:jc w:val="both"/>
        <w:rPr/>
      </w:pPr>
      <w:r>
        <w:rPr>
          <w:rFonts w:ascii="Times New Roman" w:hAnsi="Times New Roman"/>
          <w:sz w:val="24"/>
        </w:rPr>
        <w:t>Agyamat kitártam az emlékek... vagyis inkább Dwayanu előtt.</w:t>
      </w:r>
    </w:p>
    <w:p>
      <w:pPr>
        <w:pStyle w:val="Normal"/>
        <w:shd w:fill="FFFFFF"/>
        <w:bidi w:val="0"/>
        <w:ind w:left="0" w:right="0" w:firstLine="284"/>
        <w:jc w:val="both"/>
        <w:rPr/>
      </w:pPr>
      <w:r>
        <w:rPr>
          <w:rFonts w:ascii="Times New Roman" w:hAnsi="Times New Roman"/>
          <w:sz w:val="24"/>
        </w:rPr>
        <w:t>Enyhe bizsergést éreztem az agyamban, majd egy feltámadó hullámhoz hasonlót, amely megindult a tudatom, Leif Langdon tudata felé. Még sikerült visszaszorítanom, mielőtt teljesen elnyelte volna ezt a tudatot Visszavonult, de kelletlenül... és nem is ment messzire. Nem számít, amíg maga alá nem temet... félretoltam a katonákat, és odamentem Tiburhoz. A felmerült emlékekből valami rányomta bélyegét az arcomra, megváltoztatott. A Boszorkányasszony szemeibe kétség lopózott; Tibur keze lehanyatlott a kalapácsáról, és néhány lépést hátrált a lovával. Beszélni kezdtem, és dühödt hangom még a saját füleimnek is furcsán csenget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Hol van a lovam? Hol vannak a katonáim? Hol vannak a zászlóvivőim és az íjászaim? Miért hallgatnak a dobok és a trombiták? Így fogadjátok Dwayanut, amikor az ayjirok városába látogat? Zardára, ez nagyon nem tetszik nekem!</w:t>
      </w:r>
    </w:p>
    <w:p>
      <w:pPr>
        <w:pStyle w:val="Normal"/>
        <w:shd w:fill="FFFFFF"/>
        <w:bidi w:val="0"/>
        <w:ind w:left="0" w:right="0" w:firstLine="284"/>
        <w:jc w:val="both"/>
        <w:rPr/>
      </w:pPr>
      <w:r>
        <w:rPr>
          <w:rFonts w:ascii="Times New Roman" w:hAnsi="Times New Roman"/>
          <w:sz w:val="24"/>
        </w:rPr>
        <w:t>Most megszólalt a Boszorkányasszony, mély, tiszta hangja mintha gúnyosan csengett volna, és éreztem, ha az előbb valamiféle hatással voltam is rá, azt könnyedén lerázta magáról.</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Várj, Tibur! Beszélni akarok... Dwayanuval. Te pedig... ha Dwayanu vagy... nem hibáztathatsz minket. Réges-régen volt, amikor legutóbb emberi szemek pihentek rajtad... és az sem ezen a vidéken. Tehát honnan tudhattuk volna? Amikor először megpillantottunk téged, az apró, sárga kutyák elmenekítettek előlünk. És amikor másodszor láttunk, az apró, sárga kutyák hozzánk hoztak. Ha tehát nem úgy fogadtunk, ahogyan azt Dwayanu az ayjirok városától elvárhatja, annak az az oka, hogy Dwayanu ezelőtt még soha nem látogatott az ayjirok városába.</w:t>
      </w:r>
    </w:p>
    <w:p>
      <w:pPr>
        <w:pStyle w:val="Normal"/>
        <w:shd w:fill="FFFFFF"/>
        <w:bidi w:val="0"/>
        <w:ind w:left="0" w:right="0" w:firstLine="284"/>
        <w:jc w:val="both"/>
        <w:rPr/>
      </w:pPr>
      <w:r>
        <w:rPr>
          <w:rFonts w:ascii="Times New Roman" w:hAnsi="Times New Roman"/>
          <w:sz w:val="24"/>
        </w:rPr>
        <w:t>Ez tényleg igaz, érthető és világos magyarázat volt. Az egyik részem, Leif Langdoné, aki egyfolytában küzdött, hogy visszanyerje az irányítást, felismerte ezt. Ennek ellenére a forró harag egyre nőtt bensőmben. Feltartottam Khalk’ru gyűrűjé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Lehet, hogy Dwayanut nem ismeritek... ezt azonban igen.</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Tudom, hogy a birtokodban van – felelte nyugodtan. – Arról azonban fogalmam sincs, hogyan került hozzád. A gyűrű egymagában semmit sem bizonyít.</w:t>
      </w:r>
    </w:p>
    <w:p>
      <w:pPr>
        <w:pStyle w:val="Normal"/>
        <w:shd w:fill="FFFFFF"/>
        <w:bidi w:val="0"/>
        <w:ind w:left="0" w:right="0" w:firstLine="284"/>
        <w:jc w:val="both"/>
        <w:rPr/>
      </w:pPr>
      <w:r>
        <w:rPr>
          <w:rFonts w:ascii="Times New Roman" w:hAnsi="Times New Roman"/>
          <w:sz w:val="24"/>
        </w:rPr>
        <w:t>Tibur vigyorogva előrehajol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ondd meg nekünk, honnan jöttél. Talán egy fattyú vagy Sirkből?</w:t>
      </w:r>
    </w:p>
    <w:p>
      <w:pPr>
        <w:pStyle w:val="Normal"/>
        <w:shd w:fill="FFFFFF"/>
        <w:bidi w:val="0"/>
        <w:ind w:left="0" w:right="0" w:firstLine="284"/>
        <w:jc w:val="both"/>
        <w:rPr/>
      </w:pPr>
      <w:r>
        <w:rPr>
          <w:rFonts w:ascii="Times New Roman" w:hAnsi="Times New Roman"/>
          <w:sz w:val="24"/>
        </w:rPr>
        <w:t>A tömegből mormogás hallatszott. A Boszorkányasszony előrehajolt, és elkomorodott. Hallottam, amint az orra alatt odasúgja Tiburnak.</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Soha nem az eszed volt az erősséged, Tibur!</w:t>
      </w:r>
    </w:p>
    <w:p>
      <w:pPr>
        <w:pStyle w:val="Normal"/>
        <w:shd w:fill="FFFFFF"/>
        <w:bidi w:val="0"/>
        <w:ind w:left="0" w:right="0" w:firstLine="284"/>
        <w:jc w:val="both"/>
        <w:rPr/>
      </w:pPr>
      <w:r>
        <w:rPr>
          <w:rFonts w:ascii="Times New Roman" w:hAnsi="Times New Roman"/>
          <w:sz w:val="24"/>
        </w:rPr>
        <w:t>Ennek ellenére válaszoltam neki.</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Az ayjirok anyaországából jöttem. Abból az országból, amely kidobott benneteket, reszkető ősöket, vörös gyíkokat magából!</w:t>
      </w:r>
    </w:p>
    <w:p>
      <w:pPr>
        <w:pStyle w:val="Normal"/>
        <w:shd w:fill="FFFFFF"/>
        <w:bidi w:val="0"/>
        <w:ind w:left="0" w:right="0" w:firstLine="284"/>
        <w:jc w:val="both"/>
        <w:rPr/>
      </w:pPr>
      <w:r>
        <w:rPr>
          <w:rFonts w:ascii="Times New Roman" w:hAnsi="Times New Roman"/>
          <w:sz w:val="24"/>
        </w:rPr>
        <w:t>Gyors pillantást vetettem a Boszorkányasszonyra. A válasz szemmel láthatóan érzékenyen érintette. Teste megmerevedett, búzavirágkék szemei elsötétültek, piros ajkai szétnyíltak. A mögötte álló nők suttogni kezdtek egymás között, és a tömeg zúgása is erősödöt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Hazudsz! – ordította Tibur. – Az anyaországban nincs élet! Ezen az országon kívül sehol sincs élet! Khalk’ru kiszívott minden életet a földből. Csak itt van élet! Hazudsz!</w:t>
      </w:r>
    </w:p>
    <w:p>
      <w:pPr>
        <w:pStyle w:val="Normal"/>
        <w:shd w:fill="FFFFFF"/>
        <w:bidi w:val="0"/>
        <w:ind w:left="0" w:right="0" w:firstLine="284"/>
        <w:jc w:val="both"/>
        <w:rPr/>
      </w:pPr>
      <w:r>
        <w:rPr>
          <w:rFonts w:ascii="Times New Roman" w:hAnsi="Times New Roman"/>
          <w:sz w:val="24"/>
        </w:rPr>
        <w:t>Keze ismét a kalapácsára hullott.</w:t>
      </w:r>
    </w:p>
    <w:p>
      <w:pPr>
        <w:pStyle w:val="Normal"/>
        <w:shd w:fill="FFFFFF"/>
        <w:bidi w:val="0"/>
        <w:ind w:left="0" w:right="0" w:firstLine="284"/>
        <w:jc w:val="both"/>
        <w:rPr/>
      </w:pPr>
      <w:r>
        <w:rPr>
          <w:rFonts w:ascii="Times New Roman" w:hAnsi="Times New Roman"/>
          <w:sz w:val="24"/>
        </w:rPr>
        <w:t>Hirtelen vörös karikák jelentek meg a szemem előtt; az egész világra vörös köd ereszkedett. A hozzám legközelebb álló férfi lova nemes állat volt. Már régen figyeltem... egy deres csődör, erős és gyönyörű, mint az, amelynek hátán elmenekültem a Góbi-oázisból. Felnyúltam, megragadtam a ló állkapcsát, és térdre kényszerítettem. Lovasa, akit váratlanul ért a dolog, megingott a nyeregben, átbucskázott a ló fején, és elterült a lábaim előtt. A következő pillanatban azonban már talpon is termett, mint egy macska, kardját szúrásra emelte. Elkaptam a karját, mielőtt megmozdulhatott volna, bal öklömet pedig meglendítettem. Öklöm az állán csattant, a férfi feje hátrahanyatlott, és a földre zuhant. Felkaptam a kardot, és a feltápászkodó ló hátára pattantam. Mielőtt Tibur megmozdulhatott volna, kardom hegyét a torkának szegezte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Állj! Elismerlek, Dwayanu!</w:t>
      </w:r>
    </w:p>
    <w:p>
      <w:pPr>
        <w:pStyle w:val="Normal"/>
        <w:shd w:fill="FFFFFF"/>
        <w:bidi w:val="0"/>
        <w:ind w:left="0" w:right="0" w:firstLine="284"/>
        <w:jc w:val="both"/>
        <w:rPr/>
      </w:pPr>
      <w:r>
        <w:rPr>
          <w:rFonts w:ascii="Times New Roman" w:hAnsi="Times New Roman"/>
          <w:sz w:val="24"/>
        </w:rPr>
        <w:t>Ezt a Boszorkányasszony mondta, csaknem suttogva. Felnevettem. A kard hegyét mélyebbre nyomtam Tibur torkába</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Na, Dwayanu vagyok, vagy egy fattyú Sirkből?</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Dwayanu... vagy! – nyögte.</w:t>
      </w:r>
    </w:p>
    <w:p>
      <w:pPr>
        <w:pStyle w:val="Normal"/>
        <w:shd w:fill="FFFFFF"/>
        <w:bidi w:val="0"/>
        <w:ind w:left="0" w:right="0" w:firstLine="284"/>
        <w:jc w:val="both"/>
        <w:rPr/>
      </w:pPr>
      <w:r>
        <w:rPr>
          <w:rFonts w:ascii="Times New Roman" w:hAnsi="Times New Roman"/>
          <w:sz w:val="24"/>
        </w:rPr>
        <w:t>Ismét nevette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Igen, Dwayanu vagyok! Vezessetek be Karakba, hogy elégtételt vehessek az arcátlanságodért, Tibur!</w:t>
      </w:r>
    </w:p>
    <w:p>
      <w:pPr>
        <w:pStyle w:val="Normal"/>
        <w:shd w:fill="FFFFFF"/>
        <w:bidi w:val="0"/>
        <w:ind w:left="0" w:right="0" w:firstLine="284"/>
        <w:jc w:val="both"/>
        <w:rPr/>
      </w:pPr>
      <w:r>
        <w:rPr>
          <w:rFonts w:ascii="Times New Roman" w:hAnsi="Times New Roman"/>
          <w:sz w:val="24"/>
        </w:rPr>
        <w:t>Elvettem a kardot a torkától.</w:t>
      </w:r>
    </w:p>
    <w:p>
      <w:pPr>
        <w:pStyle w:val="Normal"/>
        <w:shd w:fill="FFFFFF"/>
        <w:bidi w:val="0"/>
        <w:ind w:left="0" w:right="0" w:firstLine="284"/>
        <w:jc w:val="both"/>
        <w:rPr/>
      </w:pPr>
      <w:r>
        <w:rPr>
          <w:rFonts w:ascii="Times New Roman" w:hAnsi="Times New Roman"/>
          <w:sz w:val="24"/>
        </w:rPr>
        <w:t>Igen, elvettem... pedig zavart agyam zavaros isteneire, bárcsak akkor beledöftem volna!</w:t>
      </w:r>
    </w:p>
    <w:p>
      <w:pPr>
        <w:pStyle w:val="Normal"/>
        <w:shd w:fill="FFFFFF"/>
        <w:bidi w:val="0"/>
        <w:ind w:left="0" w:right="0" w:firstLine="284"/>
        <w:jc w:val="both"/>
        <w:rPr/>
      </w:pPr>
      <w:r>
        <w:rPr>
          <w:rFonts w:ascii="Times New Roman" w:hAnsi="Times New Roman"/>
          <w:sz w:val="24"/>
        </w:rPr>
        <w:t>De nem tettem... és a lehetőség elmúlt. Odafordultam a Boszorkányasszonyhoz.</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Te a jobbomon lovagolsz, Tibur pedig előttünk.</w:t>
      </w:r>
    </w:p>
    <w:p>
      <w:pPr>
        <w:pStyle w:val="Normal"/>
        <w:shd w:fill="FFFFFF"/>
        <w:bidi w:val="0"/>
        <w:ind w:left="0" w:right="0" w:firstLine="284"/>
        <w:jc w:val="both"/>
        <w:rPr/>
      </w:pPr>
      <w:r>
        <w:rPr>
          <w:rFonts w:ascii="Times New Roman" w:hAnsi="Times New Roman"/>
          <w:sz w:val="24"/>
        </w:rPr>
        <w:t>A férfi, akit leütöttem közben magához tért, és bizonytalanul imbolyogva felállt. Lur odaszólt asszonyai egyikének. Az leugrott a lováról, és Tibur egy másik kísérőjének segítségével felültették rá a férfit.</w:t>
      </w:r>
    </w:p>
    <w:p>
      <w:pPr>
        <w:pStyle w:val="Normal"/>
        <w:shd w:fill="FFFFFF"/>
        <w:bidi w:val="0"/>
        <w:ind w:left="0" w:right="0" w:firstLine="284"/>
        <w:jc w:val="both"/>
        <w:rPr/>
      </w:pPr>
      <w:r>
        <w:rPr>
          <w:rFonts w:ascii="Times New Roman" w:hAnsi="Times New Roman"/>
          <w:sz w:val="24"/>
        </w:rPr>
        <w:t>Keresztüllovagoltunk a téren, majd áthaladtunk a fekete citadella kapuján.</w:t>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center"/>
        <w:rPr>
          <w:lang w:val="en-US"/>
        </w:rPr>
      </w:pPr>
      <w:r>
        <w:rPr>
          <w:rFonts w:ascii="Times New Roman" w:hAnsi="Times New Roman"/>
          <w:sz w:val="24"/>
          <w:lang w:val="en-US"/>
        </w:rPr>
        <w:t xml:space="preserve">XIV. </w:t>
      </w:r>
      <w:r>
        <w:rPr>
          <w:rFonts w:ascii="Times New Roman" w:hAnsi="Times New Roman"/>
          <w:sz w:val="24"/>
        </w:rPr>
        <w:t>A fekete citadellában</w:t>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pPr>
      <w:r>
        <w:rPr>
          <w:rFonts w:ascii="Times New Roman" w:hAnsi="Times New Roman"/>
          <w:sz w:val="24"/>
        </w:rPr>
        <w:t>A fal egy darabja hangos csattanással a helyére csúszott mögöttünk. A falon átvezető folyosó széles volt és hosszú, s teljes hosszában katonák álltak, főleg nők. Csodálkozva meredtek rám, ahogy elhaladtunk előttük, azonban jó kiképzésben részesülhettek, mert némán, felemelt karddal tisztelegtek előttünk.</w:t>
      </w:r>
    </w:p>
    <w:p>
      <w:pPr>
        <w:pStyle w:val="Normal"/>
        <w:shd w:fill="FFFFFF"/>
        <w:bidi w:val="0"/>
        <w:ind w:left="0" w:right="0" w:firstLine="284"/>
        <w:jc w:val="both"/>
        <w:rPr/>
      </w:pPr>
      <w:r>
        <w:rPr>
          <w:rFonts w:ascii="Times New Roman" w:hAnsi="Times New Roman"/>
          <w:sz w:val="24"/>
        </w:rPr>
        <w:t>Kilépve a folyosóból egy hatalmas térre érkeztünk, amelyet a citadella koromfekete falai határoltak. Csupasz volt és kőlapokkal borított. Legalább félszáz katona gyülekezett itt, főleg nők, egytől egyig az erős, kék szemű, vörös hajú fajtából. A tér oldalai körülbelül negyed mérföld hosszúságúak lehettek. Szemben a hellyel, ahol beléptünk, egy csapat lovas állt, ugyanabból az osztályból, mint kísérőink, legalábbis úgy ítéltem meg. A szembelévő falon nyíló kapu mellett gyülekeztek, és mi is afelé tartottunk.</w:t>
      </w:r>
    </w:p>
    <w:p>
      <w:pPr>
        <w:pStyle w:val="Normal"/>
        <w:shd w:fill="FFFFFF"/>
        <w:bidi w:val="0"/>
        <w:ind w:left="0" w:right="0" w:firstLine="284"/>
        <w:jc w:val="both"/>
        <w:rPr/>
      </w:pPr>
      <w:r>
        <w:rPr>
          <w:rFonts w:ascii="Times New Roman" w:hAnsi="Times New Roman"/>
          <w:sz w:val="24"/>
        </w:rPr>
        <w:t>Az út harmadánál egy kör alakú, száz láb széles gödör mellett haladtunk el, amelyben víz bugyborékolt. Fölötte nagy gőzfelhő gomolygott. Forró vizű forrásnak gondoltam; éreztem a leheletét. Körülötte karcsú kőoszlopok álltak, és mindegyiknek a tetejéről egy kar nyúlt ki, amelyeken vékony láncok lógtak. Olyanok voltak, mint megannyi akasztófa. Kellemetlen és vészjósló hely volt, egyáltalán nem tetszett. Nemtetszésem az arcomra is kiülhetett, mert Tibur udvariasan így szól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Ez a főzőedényünk.</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Nem lehet könnyű levest merni belőle – jegyeztem meg. Azt hittem, tréfál.</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Ó, de hiszen a húst, amit ebben főzünk, nem esszük meg – felelte továbbra is nagyon udvariasan, és harsogóan felnevetett.</w:t>
      </w:r>
    </w:p>
    <w:p>
      <w:pPr>
        <w:pStyle w:val="Normal"/>
        <w:shd w:fill="FFFFFF"/>
        <w:bidi w:val="0"/>
        <w:ind w:left="0" w:right="0" w:firstLine="284"/>
        <w:jc w:val="both"/>
        <w:rPr/>
      </w:pPr>
      <w:r>
        <w:rPr>
          <w:rFonts w:ascii="Times New Roman" w:hAnsi="Times New Roman"/>
          <w:sz w:val="24"/>
        </w:rPr>
        <w:t>Kissé felkavarodott a gyomrom, amikor megértettem szavai jelentését. A láncokat arra használták, hogy az ezeken függő, megkínzott embereket szép lassan, centiről centire beleeresszék ebbe az ördögi katlanba. Kifejezéstelen arccal bólintottam, és továbblovagoltunk.</w:t>
      </w:r>
    </w:p>
    <w:p>
      <w:pPr>
        <w:pStyle w:val="Normal"/>
        <w:shd w:fill="FFFFFF"/>
        <w:bidi w:val="0"/>
        <w:ind w:left="0" w:right="0" w:firstLine="284"/>
        <w:jc w:val="both"/>
        <w:rPr/>
      </w:pPr>
      <w:r>
        <w:rPr>
          <w:rFonts w:ascii="Times New Roman" w:hAnsi="Times New Roman"/>
          <w:sz w:val="24"/>
        </w:rPr>
        <w:t>A Boszorkányasszony nem foglalkozott velünk; fejét lehajtva, mélyen a gondolataiba merült, bár néha a szeme sarkából rám pillantott. Megközelítettük a kaput. A Boszorkányasszony intett az ott várakozó vörös hajú nőknek és fél tucat férfinak, mire azok leszálltak a lovaikról. Majd odahajolt hozzám, és azt suttogta:</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Fordítsd befelé a gyűrűt!</w:t>
      </w:r>
    </w:p>
    <w:p>
      <w:pPr>
        <w:pStyle w:val="Normal"/>
        <w:shd w:fill="FFFFFF"/>
        <w:bidi w:val="0"/>
        <w:ind w:left="0" w:right="0" w:firstLine="284"/>
        <w:jc w:val="both"/>
        <w:rPr/>
      </w:pPr>
      <w:r>
        <w:rPr>
          <w:rFonts w:ascii="Times New Roman" w:hAnsi="Times New Roman"/>
          <w:sz w:val="24"/>
        </w:rPr>
        <w:t>Szó nélkül engedelmeskedtem.</w:t>
      </w:r>
    </w:p>
    <w:p>
      <w:pPr>
        <w:pStyle w:val="Normal"/>
        <w:shd w:fill="FFFFFF"/>
        <w:bidi w:val="0"/>
        <w:ind w:left="0" w:right="0" w:firstLine="284"/>
        <w:jc w:val="both"/>
        <w:rPr/>
      </w:pPr>
      <w:r>
        <w:rPr>
          <w:rFonts w:ascii="Times New Roman" w:hAnsi="Times New Roman"/>
          <w:sz w:val="24"/>
        </w:rPr>
        <w:t>Odaértünk a kapuhoz. Ránéztem a csoportra. A nők a jobb mellet szabadon hagyó tunikát viselték, lábukat buggyos, bokában megkötött nadrág fedte, derekukon pedig széles övet hordtak, amely mellett két kard, egy hosszú és egy rövid csillogott. A férfiakon bő ing és a nőkéhez hasonló buggyos nadrág volt, övükről, a kardok mellett, a Kovácséhoz hasonló, kisebb kalapács lógott. A nők, akik körém gyűltek, amikor kimásztam a folyóból, szépek voltak, ezek azonban egyenesen gyönyörűek. Ugyanolyan nyíltan, elismerően néztek rám, ahogyan a harcos nők és hadnagyuk; pillantásuk végül a szőke hajamon pihent meg. Mindegyikük arcán volt valami a Lur szája sarkában bujkáló kegyetlenségből.</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Itt leszállunk a lovainkról – közölte a Boszorkányasszony –, és gyalog megyünk oda, ahol... közelebbről megismerkedhetünk egymással.</w:t>
      </w:r>
    </w:p>
    <w:p>
      <w:pPr>
        <w:pStyle w:val="Normal"/>
        <w:shd w:fill="FFFFFF"/>
        <w:bidi w:val="0"/>
        <w:ind w:left="0" w:right="0" w:firstLine="284"/>
        <w:jc w:val="both"/>
        <w:rPr/>
      </w:pPr>
      <w:r>
        <w:rPr>
          <w:rFonts w:ascii="Times New Roman" w:hAnsi="Times New Roman"/>
          <w:sz w:val="24"/>
        </w:rPr>
        <w:t>Mint korábban, most is közömbös arccal bólintottam. Azon gondolkodtam, milyen hatalmas ostobaság volt egyedül ezekre az emberekre bízni magam; de aztán arra gondoltam, hogy nem tehettem volna mást, hacsak nem próbálok meg eljutni Sirkbe, amelyről azt sem tudom, merre van, ez esetben azonban a folyó mindkét partján élők törvényen kívüliként üldöztek volna. Az a részem, amely Leif Langdon volt, gondolta ezt... a másik részem, Dwayanu azonban egyáltalán nem így gondolkodott. Egyre magasabbra szította a nyugtalanság és gőg lángjait, amely ilyen messzire hozott biztonságban; azt suttogva a fülembe, hogy az ayjirok között senkinek sincs joga megkérdőjelezni a kilétemet, vagy elállni az utamat, egyre hangosabban sziszegte a fülembe, hogy dobpergéssel, fanfárokkal és zászlókkal kellett volna fogadniuk engem. Részem, amely Leif Langdon volt, azt válaszolta erre, hogy nincs más lehetőségem, mint folytatni, amit elkezdtem, végigjátszani a játékot. És az a másik rész, Dwayanu ősi emlékei, az öreg főpap hipnotikus szuggesztiói türelmetlenül kérdezgették, miért kellene megkérdőjeleznem még saját magam is, azt állítva, hogy ez nem játék... hanem maga a valóság!</w:t>
      </w:r>
    </w:p>
    <w:p>
      <w:pPr>
        <w:pStyle w:val="Normal"/>
        <w:shd w:fill="FFFFFF"/>
        <w:bidi w:val="0"/>
        <w:ind w:left="0" w:right="0" w:firstLine="284"/>
        <w:jc w:val="both"/>
        <w:rPr/>
      </w:pPr>
      <w:r>
        <w:rPr>
          <w:rFonts w:ascii="Times New Roman" w:hAnsi="Times New Roman"/>
          <w:sz w:val="24"/>
        </w:rPr>
        <w:t>Így aztán leugrottam a lóról, és dölyfösen lenéztem a felém fordított arcokra, szó szerint lenéztem, mivel legalább négy inch-csel magasabb voltam, mint közülük a legmagasabb. Lur megérintette a karomat. Oldalamon Tiburral és a boszorkányasszonnyal, hosszú léptekkel áthaladtam a kapun, be a fekete citadella belsejébe.</w:t>
      </w:r>
    </w:p>
    <w:p>
      <w:pPr>
        <w:pStyle w:val="Normal"/>
        <w:shd w:fill="FFFFFF"/>
        <w:bidi w:val="0"/>
        <w:ind w:left="0" w:right="0" w:firstLine="284"/>
        <w:jc w:val="both"/>
        <w:rPr/>
      </w:pPr>
      <w:r>
        <w:rPr>
          <w:rFonts w:ascii="Times New Roman" w:hAnsi="Times New Roman"/>
          <w:sz w:val="24"/>
        </w:rPr>
        <w:t>Most egy hatalmas előcsarnokban lépkedtünk, amelyet a sima sziklamennyezet nyílásain beszűrődő halvány fény világított meg. Némán tisztelgő harcosnők csoportjai előtt vonultunk, és több kanyargó folyosón végighaladtunk. Végül egy őrzött ajtóhoz érkeztünk; Lur és Tibur innen visszaküldték a kísérőiket. Az ajtó lassan kinyílt, majd amikor beléptünk, becsukódott mögöttünk.</w:t>
      </w:r>
    </w:p>
    <w:p>
      <w:pPr>
        <w:pStyle w:val="Normal"/>
        <w:shd w:fill="FFFFFF"/>
        <w:bidi w:val="0"/>
        <w:ind w:left="0" w:right="0" w:firstLine="284"/>
        <w:jc w:val="both"/>
        <w:rPr/>
      </w:pPr>
      <w:r>
        <w:rPr>
          <w:rFonts w:ascii="Times New Roman" w:hAnsi="Times New Roman"/>
          <w:sz w:val="24"/>
        </w:rPr>
        <w:t>Az első dolog, amit megpillantottam, a Kraken volt</w:t>
      </w:r>
    </w:p>
    <w:p>
      <w:pPr>
        <w:pStyle w:val="Normal"/>
        <w:shd w:fill="FFFFFF"/>
        <w:bidi w:val="0"/>
        <w:ind w:left="0" w:right="0" w:firstLine="284"/>
        <w:jc w:val="both"/>
        <w:rPr/>
      </w:pPr>
      <w:r>
        <w:rPr>
          <w:rFonts w:ascii="Times New Roman" w:hAnsi="Times New Roman"/>
          <w:sz w:val="24"/>
        </w:rPr>
        <w:t>Annak a kamrának a falán tekergőzött, amelybe beléptünk. A szívem majdnem kiugrott a helyéről, amikor megláttam, s egy pillanatig szinte ellenállhatatlan késztetést éreztem, hogy megforduljak és elfussak, de akkor észrevettem, hogy a Kraken alakja mozaikból van kirakva a fekete falon. Vagyis inkább a sárga mező, amelyben a mozaik magából a fekete falból lett kivésve. Kifürkészhetetlen, fekete szemei kutatóan meredtek rám, bennük ugyanazzal a tömény rosszindulattal, amellyel a sárga , pigmeusok is ábrázolták az üreges sziklabarlangjuk mélyén álló jelképükön.</w:t>
      </w:r>
    </w:p>
    <w:p>
      <w:pPr>
        <w:pStyle w:val="Normal"/>
        <w:shd w:fill="FFFFFF"/>
        <w:bidi w:val="0"/>
        <w:ind w:left="0" w:right="0" w:firstLine="284"/>
        <w:jc w:val="both"/>
        <w:rPr/>
      </w:pPr>
      <w:r>
        <w:rPr>
          <w:rFonts w:ascii="Times New Roman" w:hAnsi="Times New Roman"/>
          <w:sz w:val="24"/>
        </w:rPr>
        <w:t>Valami megmozdult a Kraken alatt. Egy arc nézett rám egy fekete csuklya alól. Először azt hittem, hogy az öreg oázisbeli főpap, de akkor észrevettem, hogy ez nincsen olyan öreg, szemei tiszta kéken világítottak, arcán, amely hideg volt és fehér, mintha márványból lenne kifaragva, nyomát sem lehetett látni a ráncoknak. Ekkor eszembe jutott, amit Evalie mondott, és tudtam, hogy ez minden bizonnyal Yodin, a főpap. Egy trónszerű széken ült, egy hosszú, alacsony asztal mögött, amely tele volt az egyiptomi papirusztekercsekhez hasonló göngyölegekkel és vörös fémhengerekkel, amelyek a tekercsek tartói lehettek. A főpap mindkét oldalán egy-egy üres trónszék állt.</w:t>
      </w:r>
    </w:p>
    <w:p>
      <w:pPr>
        <w:pStyle w:val="Normal"/>
        <w:shd w:fill="FFFFFF"/>
        <w:bidi w:val="0"/>
        <w:ind w:left="0" w:right="0" w:firstLine="284"/>
        <w:jc w:val="both"/>
        <w:rPr/>
      </w:pPr>
      <w:r>
        <w:rPr>
          <w:rFonts w:ascii="Times New Roman" w:hAnsi="Times New Roman"/>
          <w:sz w:val="24"/>
        </w:rPr>
        <w:t>Most felemelte vékony, fehér kezét, és intett neke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Gyere ide hozzám... te, aki Dwayanunak nevezed magad.</w:t>
      </w:r>
    </w:p>
    <w:p>
      <w:pPr>
        <w:pStyle w:val="Normal"/>
        <w:shd w:fill="FFFFFF"/>
        <w:bidi w:val="0"/>
        <w:ind w:left="0" w:right="0" w:firstLine="284"/>
        <w:jc w:val="both"/>
        <w:rPr/>
      </w:pPr>
      <w:r>
        <w:rPr>
          <w:rFonts w:ascii="Times New Roman" w:hAnsi="Times New Roman"/>
          <w:sz w:val="24"/>
        </w:rPr>
        <w:t>Hangja ugyanolyan hideg és kifejezéstelen volt, mint az arca, de ugyanakkor udvarias. Mintha ismét hallottam volna az öreg főpapot, amint magához szólít. Úgy léptem oda hozzá, mint aki eltűri egy másik szeszélyeit, aki nem egészen egyenrangú vele, és nem mint, aki parancsnak engedelmeskedik. És pontosan így is éreztem. Valószínűleg olvasott a gondolataimban, mert arcán sötét harag árnyéka suhant át. Szemei kutatóan meredtek rá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Úgy hallom, van egy bizonyos gyűrű a birtokodban.</w:t>
      </w:r>
    </w:p>
    <w:p>
      <w:pPr>
        <w:pStyle w:val="Normal"/>
        <w:shd w:fill="FFFFFF"/>
        <w:bidi w:val="0"/>
        <w:ind w:left="0" w:right="0" w:firstLine="284"/>
        <w:jc w:val="both"/>
        <w:rPr/>
      </w:pPr>
      <w:r>
        <w:rPr>
          <w:rFonts w:ascii="Times New Roman" w:hAnsi="Times New Roman"/>
          <w:sz w:val="24"/>
        </w:rPr>
        <w:t>Ugyanazzal az enyhén lenéző pillantással, kifelé fordítottam a Kraken gyűrű kövét, és odatartottam neki a kezemet. Ránézett a gyűrűre, és fehér arcáról eltűnt a mozdulatlanság. Gyorsan benyúlt az öve mellett lógó erszénybe, előhúzott belőle egy dobozkát, kivett belőle egy gyűrűt, és az enyém mellé tette. Láttam, hogy az övé kisebb és a kő sem tökéletesen ugyanolyan. Néhány pillanatig figyelmesen tanulmányozta a két gyűrűt, majd sípolva nagy levegőt vett, megragadta a kezem, megfordította, és a tenyeremet kezdte nézni. Egy idő után elengedte, és hátradőlt a székén.</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iért jöttél hozzánk? – kérdezte.</w:t>
      </w:r>
    </w:p>
    <w:p>
      <w:pPr>
        <w:pStyle w:val="Normal"/>
        <w:shd w:fill="FFFFFF"/>
        <w:bidi w:val="0"/>
        <w:ind w:left="0" w:right="0" w:firstLine="284"/>
        <w:jc w:val="both"/>
        <w:rPr/>
      </w:pPr>
      <w:r>
        <w:rPr>
          <w:rFonts w:ascii="Times New Roman" w:hAnsi="Times New Roman"/>
          <w:sz w:val="24"/>
        </w:rPr>
        <w:t>Vad haragot érezte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Dwayanut talán úgy lehet faggatni, mint egy egyszerű vándort? – kérdeztem élesen. Megkerültem az asztalt, és belehuppantam az egyik trónszékbe. – Hozass innivalót, mert szomjas vagyok. Amíg szomjamat nem oltom, nem beszélek.</w:t>
      </w:r>
    </w:p>
    <w:p>
      <w:pPr>
        <w:pStyle w:val="Normal"/>
        <w:shd w:fill="FFFFFF"/>
        <w:bidi w:val="0"/>
        <w:ind w:left="0" w:right="0" w:firstLine="284"/>
        <w:jc w:val="both"/>
        <w:rPr/>
      </w:pPr>
      <w:r>
        <w:rPr>
          <w:rFonts w:ascii="Times New Roman" w:hAnsi="Times New Roman"/>
          <w:sz w:val="24"/>
        </w:rPr>
        <w:t>A fehér arcon haragos pír jelent meg; Tibur felmordult. Arca kivörösödött; a Boszorkányasszony csak állt, továbbra is engem nézve, gúnynak nyoma sem látszott az arcán, a számító érdeklődés azonban mintha fokozódott volna. Rájöttem, hogy a trón, amelyet elfoglaltam, Tiburé. Felnevette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Vigyázz, Tibur! – mondtam. – Lehet, hogy ez valamiféle előjel!</w:t>
      </w:r>
    </w:p>
    <w:p>
      <w:pPr>
        <w:pStyle w:val="Normal"/>
        <w:shd w:fill="FFFFFF"/>
        <w:bidi w:val="0"/>
        <w:ind w:left="0" w:right="0" w:firstLine="284"/>
        <w:jc w:val="both"/>
        <w:rPr/>
      </w:pPr>
      <w:r>
        <w:rPr>
          <w:rFonts w:ascii="Times New Roman" w:hAnsi="Times New Roman"/>
          <w:sz w:val="24"/>
        </w:rPr>
        <w:t>A főpap gyorsan közbeszól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Ha valóban ő Dwayanu, Tibur, akkor nincs hódolat, amely túl nagy lenne. Intézkedj, hogy hozzanak bort.</w:t>
      </w:r>
    </w:p>
    <w:p>
      <w:pPr>
        <w:pStyle w:val="Normal"/>
        <w:shd w:fill="FFFFFF"/>
        <w:bidi w:val="0"/>
        <w:ind w:left="0" w:right="0" w:firstLine="284"/>
        <w:jc w:val="both"/>
        <w:rPr/>
      </w:pPr>
      <w:r>
        <w:rPr>
          <w:rFonts w:ascii="Times New Roman" w:hAnsi="Times New Roman"/>
          <w:sz w:val="24"/>
        </w:rPr>
        <w:t>A pillantás, melyet a Kovács vetett Yodinra, mintha valamiféle kérdést rejtett volna. Talán a Boszorkányasszony is így gondolta.</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ajd én gondoskodom róla – szólt közbe.</w:t>
      </w:r>
    </w:p>
    <w:p>
      <w:pPr>
        <w:pStyle w:val="Normal"/>
        <w:shd w:fill="FFFFFF"/>
        <w:bidi w:val="0"/>
        <w:ind w:left="0" w:right="0" w:firstLine="284"/>
        <w:jc w:val="both"/>
        <w:rPr/>
      </w:pPr>
      <w:r>
        <w:rPr>
          <w:rFonts w:ascii="Times New Roman" w:hAnsi="Times New Roman"/>
          <w:sz w:val="24"/>
        </w:rPr>
        <w:t>Odament az ajtóhoz, kinyitotta, és parancsot adott az őrnek. Amíg várt, a szobában néma csend honolt. Sok minden járt a fejemben. Például az, hogy egyáltalán nem tetszett a pillantás, amelyet Yodin és Tibur váltottak, majd pedig arra gondoltam, hogy bár pillanatnyilag talán megbízhatom Lurban... Ő fog először inni a borból. Azt is eltökéltem, hogy nagyon keveset fogok elmondani nekik abból, hogyan kerültem Homályországba, Jimre is gondoltam... és Evalie-ra. Szívembe éles fájdalom hasított, és egy pillanatra iszonyúan egyedül éreztem magam; s éreztem a másik részem vad megvetését. Ekkor megérkezett a bor.</w:t>
      </w:r>
    </w:p>
    <w:p>
      <w:pPr>
        <w:pStyle w:val="Normal"/>
        <w:shd w:fill="FFFFFF"/>
        <w:bidi w:val="0"/>
        <w:ind w:left="0" w:right="0" w:firstLine="284"/>
        <w:jc w:val="both"/>
        <w:rPr/>
      </w:pPr>
      <w:r>
        <w:rPr>
          <w:rFonts w:ascii="Times New Roman" w:hAnsi="Times New Roman"/>
          <w:sz w:val="24"/>
        </w:rPr>
        <w:t>A Boszorkányasszony egy kancsót és kupát hozott az asztalhoz, letette elém. Sárga bort töltött a kupába, és átnyújtotta nekem. Rámosolyogta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Az iszik először, aki tölt – mondtam. – Régen is így volt, Lur. És a régi szokások nagyon kedvesek számomra.</w:t>
      </w:r>
    </w:p>
    <w:p>
      <w:pPr>
        <w:pStyle w:val="Normal"/>
        <w:shd w:fill="FFFFFF"/>
        <w:bidi w:val="0"/>
        <w:ind w:left="0" w:right="0" w:firstLine="284"/>
        <w:jc w:val="both"/>
        <w:rPr/>
      </w:pPr>
      <w:r>
        <w:rPr>
          <w:rFonts w:ascii="Times New Roman" w:hAnsi="Times New Roman"/>
          <w:sz w:val="24"/>
        </w:rPr>
        <w:t>Tibur az ajkába harapott, és a szakállát kezdte húzgálni, Lur azonban fogta a kupát, és kiürítette. Újratöltöttem, és Tiburra emeltem. Legyőzhetetlen vágyat éreztem, hogy zaklassam a Kovácso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Te megtetted volna, ha te vagy a töltő, Tibur? – kérdeztem, majd nagyot kortyoltam a kupából.</w:t>
      </w:r>
    </w:p>
    <w:p>
      <w:pPr>
        <w:pStyle w:val="Normal"/>
        <w:shd w:fill="FFFFFF"/>
        <w:bidi w:val="0"/>
        <w:ind w:left="0" w:right="0" w:firstLine="284"/>
        <w:jc w:val="both"/>
        <w:rPr/>
      </w:pPr>
      <w:r>
        <w:rPr>
          <w:rFonts w:ascii="Times New Roman" w:hAnsi="Times New Roman"/>
          <w:sz w:val="24"/>
        </w:rPr>
        <w:t>Nagyon jó bor volt! Végigbizsergette az egész testemet, és az öntelt nyughatatlanság ismét feltámadt bennem, ha lehet, még erősebben. Újratöltöttem a kupát, és egy hajtásra kiitta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Gyere Lur, ülj ide mellénk – kértem. – Tibur, gyere te is!</w:t>
      </w:r>
    </w:p>
    <w:p>
      <w:pPr>
        <w:pStyle w:val="Normal"/>
        <w:shd w:fill="FFFFFF"/>
        <w:bidi w:val="0"/>
        <w:ind w:left="0" w:right="0" w:firstLine="284"/>
        <w:jc w:val="both"/>
        <w:rPr/>
      </w:pPr>
      <w:r>
        <w:rPr>
          <w:rFonts w:ascii="Times New Roman" w:hAnsi="Times New Roman"/>
          <w:sz w:val="24"/>
        </w:rPr>
        <w:t>A Boszorkányasszony csendesen elfoglalta a harmadik trónt, Tibur engem figyelt, és a tekintetébe mintha valami új kifejezés költözött volna, hasonló azokhoz a sunyi, számító pillantásokhoz, amelyeket Lur vetett rám. A fehér arcú pap szeme a távolba révedt. Észrevettem, hogy mindhárman saját gondolataikkal vannak elfoglalva, de egy idő után Tibur mintha kezdte volna kényelmetlenül érezni magát. Amikor megszólalt, hangjában nyoma sem volt a korábbi vadságnak.</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Igen... Dwayanu – mondta, megfogott egy padot, s odahozta az asztal mellé. Úgy helyezte, hogy mindhármunk arcát lássa.</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Válaszolok a kérdésedre – fordultam Yodinhoz. – Khalk’ru hívására jötte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Különös – felelte – hogy én, Khalk’ru főpapja, semmit sem tudok erről a hívásról.</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Az okát nem ismerem – mondtam. – Kérdezd attól, akit szolgálsz!</w:t>
      </w:r>
    </w:p>
    <w:p>
      <w:pPr>
        <w:pStyle w:val="Normal"/>
        <w:shd w:fill="FFFFFF"/>
        <w:bidi w:val="0"/>
        <w:ind w:left="0" w:right="0" w:firstLine="284"/>
        <w:jc w:val="both"/>
        <w:rPr/>
      </w:pPr>
      <w:r>
        <w:rPr>
          <w:rFonts w:ascii="Times New Roman" w:hAnsi="Times New Roman"/>
          <w:sz w:val="24"/>
        </w:rPr>
        <w:t>Úgy tett, mintha utóbbi megjegyzésemet nem hallotta volna.</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Dwayanu nagyon-nagyon régen élt – jegyezte meg.</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A Szentségtörés előtt. Igaz. – Ismét kortyoltam a borból. – Ennek ellenére... itt vagyok.</w:t>
      </w:r>
    </w:p>
    <w:p>
      <w:pPr>
        <w:pStyle w:val="Normal"/>
        <w:shd w:fill="FFFFFF"/>
        <w:bidi w:val="0"/>
        <w:ind w:left="0" w:right="0" w:firstLine="284"/>
        <w:jc w:val="both"/>
        <w:rPr/>
      </w:pPr>
      <w:r>
        <w:rPr>
          <w:rFonts w:ascii="Times New Roman" w:hAnsi="Times New Roman"/>
          <w:sz w:val="24"/>
        </w:rPr>
        <w:t>Hangja mintha most először megremegett volna.</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Te... te tudsz a Szentségtörésről!? – Ujjai a csuklómra fonódtak. – Ember... bárki legyél is... honnan jössz?</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Az Anyaországból – válaszoltam.</w:t>
      </w:r>
    </w:p>
    <w:p>
      <w:pPr>
        <w:pStyle w:val="Normal"/>
        <w:shd w:fill="FFFFFF"/>
        <w:bidi w:val="0"/>
        <w:ind w:left="0" w:right="0" w:firstLine="284"/>
        <w:jc w:val="both"/>
        <w:rPr/>
      </w:pPr>
      <w:r>
        <w:rPr>
          <w:rFonts w:ascii="Times New Roman" w:hAnsi="Times New Roman"/>
          <w:sz w:val="24"/>
        </w:rPr>
        <w:t>Ujjai megfeszültek a csuklómon. Ugyanazt mondta, amit korábban Tibur.</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Az Anyaország halott. Khalk’ru haragjában elpusztította. Nincs máshol élet, csak itt, ahol Khalk’ru hallja a szolgáit, és meghagyta az életet.</w:t>
      </w:r>
    </w:p>
    <w:p>
      <w:pPr>
        <w:pStyle w:val="Normal"/>
        <w:shd w:fill="FFFFFF"/>
        <w:bidi w:val="0"/>
        <w:ind w:left="0" w:right="0" w:firstLine="284"/>
        <w:jc w:val="both"/>
        <w:rPr/>
      </w:pPr>
      <w:r>
        <w:rPr>
          <w:rFonts w:ascii="Times New Roman" w:hAnsi="Times New Roman"/>
          <w:sz w:val="24"/>
        </w:rPr>
        <w:t>Nem hitte el, amit mondtam; láttam önkéntelen pillantásaiból, amelyeket Tiburra és a Boszorkányasszonyra vetett. Ők sem hitték.</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Az Anyaország – kezdtem – lerágott csont. Városai hatalmas homokdombok alá vannak eltemetve. Folyói kiszáradtak, és nem folyik bennük más, mint szélhajtotta homok. Azonban mégis van élet az Anyaországban, és bár az ősi vér felhígult... még megvan. És Khalk’rut tisztelik és félik ott, ahonnan jövök... más vidékeken ugyanúgy virágzik az élet, ahogyan mindig is.</w:t>
      </w:r>
    </w:p>
    <w:p>
      <w:pPr>
        <w:pStyle w:val="Normal"/>
        <w:shd w:fill="FFFFFF"/>
        <w:bidi w:val="0"/>
        <w:ind w:left="0" w:right="0" w:firstLine="284"/>
        <w:jc w:val="both"/>
        <w:rPr/>
      </w:pPr>
      <w:r>
        <w:rPr>
          <w:rFonts w:ascii="Times New Roman" w:hAnsi="Times New Roman"/>
          <w:sz w:val="24"/>
        </w:rPr>
        <w:t>Színültig töltöttem a kupát. Finom bor volt. Alatta éreztem az egyre növekvő nyughatatlanságot.. Dwayanu egyre erősebb let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utasd meg a helyet, ahonnan jöttél – szólt a főpap gyorsan. Egy viasztáblát és egy írópálcát nyomott a kezembe. Felvázoltam Észak-Ázsia és Alaszka körvonalait. Megmutattam a Góbit, hozzávetőlegesen az oázis helyét és Homályországot is.</w:t>
      </w:r>
    </w:p>
    <w:p>
      <w:pPr>
        <w:pStyle w:val="Normal"/>
        <w:shd w:fill="FFFFFF"/>
        <w:bidi w:val="0"/>
        <w:ind w:left="0" w:right="0" w:firstLine="284"/>
        <w:jc w:val="both"/>
        <w:rPr/>
      </w:pPr>
      <w:r>
        <w:rPr>
          <w:rFonts w:ascii="Times New Roman" w:hAnsi="Times New Roman"/>
          <w:sz w:val="24"/>
        </w:rPr>
        <w:t>Tibur felállt, hogy közelebbről megnézze; három fej hajolt a viasztábla fölé. A pap kutatni kezdett a papírtekercsek között, elővett egyet, és összehasonlították a rajzommal. Egy térképnek tűnt, de az északi partvonal hibásan volt felrajzolva. Egy vonal húzódott rajta keresztül, amely valamiféle útvonalnak látszott. Jelképek álltak mellette. Feltételeztem, hogy erre vándorolhatott az ősi nép, amikor a Góbiból elmenekült.</w:t>
      </w:r>
    </w:p>
    <w:p>
      <w:pPr>
        <w:pStyle w:val="Normal"/>
        <w:shd w:fill="FFFFFF"/>
        <w:bidi w:val="0"/>
        <w:ind w:left="0" w:right="0" w:firstLine="284"/>
        <w:jc w:val="both"/>
        <w:rPr/>
      </w:pPr>
      <w:r>
        <w:rPr>
          <w:rFonts w:ascii="Times New Roman" w:hAnsi="Times New Roman"/>
          <w:sz w:val="24"/>
        </w:rPr>
        <w:t>Végül felnéztek; a főpap szemeiben nyugtalanság, Tiburéban dühös aggodalom ült, a Boszorkányasszony pillantása azonban tisztának és nyugodtnak látszott... mintha döntött volna valamiben, és most már pontosan tudná, mit fog tenni.</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Tényleg az Anyaország! – szögezte le a főpap. – Mondd... a fekete hajú idegen, aki átúszta veled a folyót és aki végignézte, amint ledobnak a Nansurról... ő is onnan jött?</w:t>
      </w:r>
    </w:p>
    <w:p>
      <w:pPr>
        <w:pStyle w:val="Normal"/>
        <w:shd w:fill="FFFFFF"/>
        <w:bidi w:val="0"/>
        <w:ind w:left="0" w:right="0" w:firstLine="284"/>
        <w:jc w:val="both"/>
        <w:rPr/>
      </w:pPr>
      <w:r>
        <w:rPr>
          <w:rFonts w:ascii="Times New Roman" w:hAnsi="Times New Roman"/>
          <w:sz w:val="24"/>
        </w:rPr>
        <w:t>A kérdésből szinte sütött a rosszindulat. Kezdtem nem kedvelni Yodin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Nem – válaszoltam. – Ő a Rrrllyák ősi földjéről származik.</w:t>
      </w:r>
    </w:p>
    <w:p>
      <w:pPr>
        <w:pStyle w:val="Normal"/>
        <w:shd w:fill="FFFFFF"/>
        <w:bidi w:val="0"/>
        <w:ind w:left="0" w:right="0" w:firstLine="284"/>
        <w:jc w:val="both"/>
        <w:rPr/>
      </w:pPr>
      <w:r>
        <w:rPr>
          <w:rFonts w:ascii="Times New Roman" w:hAnsi="Times New Roman"/>
          <w:sz w:val="24"/>
        </w:rPr>
        <w:t>A főpap felpattant; Tibur vadul szitkozódni kezdett és még a Boszorkányasszony is kizökkent nyugalmából.</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Egy másik föld… a Rrrllyák másik földje! Ez lehetetlen! – suttogta Yodin.</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Pedig így van – feleltem.</w:t>
      </w:r>
    </w:p>
    <w:p>
      <w:pPr>
        <w:pStyle w:val="Normal"/>
        <w:shd w:fill="FFFFFF"/>
        <w:bidi w:val="0"/>
        <w:ind w:left="0" w:right="0" w:firstLine="284"/>
        <w:jc w:val="both"/>
        <w:rPr/>
      </w:pPr>
      <w:r>
        <w:rPr>
          <w:rFonts w:ascii="Times New Roman" w:hAnsi="Times New Roman"/>
          <w:sz w:val="24"/>
        </w:rPr>
        <w:t>Lassan ismét leült és egy ideig gondolkodot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Ő a barátod?</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A testvérem, népe ősi vérszerződése szerin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Csatlakozna hozzád it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Ha üzennék neki, igen. De nem fogok üzenni. Még nem. Jó helyen van ott, ahol van.</w:t>
      </w:r>
    </w:p>
    <w:p>
      <w:pPr>
        <w:pStyle w:val="Normal"/>
        <w:shd w:fill="FFFFFF"/>
        <w:bidi w:val="0"/>
        <w:ind w:left="0" w:right="0" w:firstLine="284"/>
        <w:jc w:val="both"/>
        <w:rPr/>
      </w:pPr>
      <w:r>
        <w:rPr>
          <w:rFonts w:ascii="Times New Roman" w:hAnsi="Times New Roman"/>
          <w:sz w:val="24"/>
        </w:rPr>
        <w:t>Abban a pillanatban megbántam, ahogy kimondtam. Hogy miért... nem tudom, de legszívesebben visszaszívtam volna a szavakat.</w:t>
      </w:r>
    </w:p>
    <w:p>
      <w:pPr>
        <w:pStyle w:val="Normal"/>
        <w:shd w:fill="FFFFFF"/>
        <w:bidi w:val="0"/>
        <w:ind w:left="0" w:right="0" w:firstLine="284"/>
        <w:jc w:val="both"/>
        <w:rPr/>
      </w:pPr>
      <w:r>
        <w:rPr>
          <w:rFonts w:ascii="Times New Roman" w:hAnsi="Times New Roman"/>
          <w:sz w:val="24"/>
        </w:rPr>
        <w:t>A pap ismét a gondolataiba merül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Különös dolgokat mondasz nekünk – szólalt meg végül. – És az is különös, ahogyan érkeztél... Dwayanu. Ugye, nem bánod, ha rövid tanácsot tartunk?</w:t>
      </w:r>
    </w:p>
    <w:p>
      <w:pPr>
        <w:pStyle w:val="Normal"/>
        <w:shd w:fill="FFFFFF"/>
        <w:bidi w:val="0"/>
        <w:ind w:left="0" w:right="0" w:firstLine="284"/>
        <w:jc w:val="both"/>
        <w:rPr/>
      </w:pPr>
      <w:r>
        <w:rPr>
          <w:rFonts w:ascii="Times New Roman" w:hAnsi="Times New Roman"/>
          <w:sz w:val="24"/>
        </w:rPr>
        <w:t>Belenéztem a kancsóba. Félig volt. Ízlett a bor... legfőképpen azért, mert enyhítette Evalie elvesztése fölött érzett szomorúságoma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Annyit tanácskoztok, amennyit akartok – jelentettem ki kegyesen. Elvonultak a szoba sarkába. Töltöttem magamnak egy kupa bort, majd még egyet. Elfeledkeztem Evalie-ról. Kezdtem jól érezni magam. Azt kívántam, bárcsak Jim itt lenne ; velem, de azt is, bárcsak ne mondtam volna, hogy eljönne, ha üzennék érte. Aztán ismét ittam, és elfeledkeztem Jimről. Igen, átkozottul jól éreztem magam… na, majd nemsokára még jobban szabadjára engedem Dwayanut... akkor még jobban fogom érezni magam... álmos lettem... vajon mit mondana az öreg Barr, ha most itt lenne velem...</w:t>
      </w:r>
    </w:p>
    <w:p>
      <w:pPr>
        <w:pStyle w:val="Normal"/>
        <w:shd w:fill="FFFFFF"/>
        <w:bidi w:val="0"/>
        <w:ind w:left="0" w:right="0" w:firstLine="284"/>
        <w:jc w:val="both"/>
        <w:rPr/>
      </w:pPr>
      <w:r>
        <w:rPr>
          <w:rFonts w:ascii="Times New Roman" w:hAnsi="Times New Roman"/>
          <w:sz w:val="24"/>
        </w:rPr>
        <w:t>Hirtelen magamhoz tértem. A főpap ott állt mellettem, és beszélt. Úgy rémlett, már egy jó ideje beszél hozzám, de fogalmam sem volt, hogy miről. És mintha valaki a hüvelykujjamon is matatott volna. Kezem erősen ökölbe volt szorítva olyan erősen, hogy a kő felsértette a tenyeremet. A bor hatása mostanra teljesen elmúlt. Körülnéztem a szobában. Tibur és a Boszorkányasszony eltűntek. Miért nem láttam, amikor kimentek? Talán aludtam? Yodin arcára néztem. A főpap igyekezett közönyös képet vágni, de láttam, hogy valami miatt nagyon elégedett. Ez nem tetszet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A többiek elmentek intézkedni, hogy megfelelő fogadásban részesülhess – közölte. – Szállást készítenek neked, amilyen megillet.</w:t>
      </w:r>
    </w:p>
    <w:p>
      <w:pPr>
        <w:pStyle w:val="Normal"/>
        <w:shd w:fill="FFFFFF"/>
        <w:bidi w:val="0"/>
        <w:ind w:left="0" w:right="0" w:firstLine="284"/>
        <w:jc w:val="both"/>
        <w:rPr/>
      </w:pPr>
      <w:r>
        <w:rPr>
          <w:rFonts w:ascii="Times New Roman" w:hAnsi="Times New Roman"/>
          <w:sz w:val="24"/>
        </w:rPr>
        <w:t>Felálltam, és mellé lépte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int Dwayanut? – kérdezte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ég nem – válaszolta udvariasan. – Mint egy tiszteletben álló vendéget. Ami a kérdésedet illeti... nos, túl nagy horderejű dolog, hogy további bizonyítékok nélkül dönthessünk.</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És mi lenne ez a bizonyíték?</w:t>
      </w:r>
    </w:p>
    <w:p>
      <w:pPr>
        <w:pStyle w:val="Normal"/>
        <w:shd w:fill="FFFFFF"/>
        <w:bidi w:val="0"/>
        <w:ind w:left="0" w:right="0" w:firstLine="284"/>
        <w:jc w:val="both"/>
        <w:rPr/>
      </w:pPr>
      <w:r>
        <w:rPr>
          <w:rFonts w:ascii="Times New Roman" w:hAnsi="Times New Roman"/>
          <w:sz w:val="24"/>
        </w:rPr>
        <w:t>Mielőtt válaszolt volna, egy hosszú percig tanulmányozta az arcoma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Hogy Khalk’ru megjelenik-e az imádságodra!</w:t>
      </w:r>
    </w:p>
    <w:p>
      <w:pPr>
        <w:pStyle w:val="Normal"/>
        <w:shd w:fill="FFFFFF"/>
        <w:bidi w:val="0"/>
        <w:ind w:left="0" w:right="0" w:firstLine="284"/>
        <w:jc w:val="both"/>
        <w:rPr/>
      </w:pPr>
      <w:r>
        <w:rPr>
          <w:rFonts w:ascii="Times New Roman" w:hAnsi="Times New Roman"/>
          <w:sz w:val="24"/>
        </w:rPr>
        <w:t>Ennek hallatán megborzongtam. Olyan figyelmesen nézett, hogy biztosan észrevette.</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Fékezd türelmetlenségedet! – Hangja mint a hideg méz szólt. – Nem kell sokáig várnod. Addig már lehet, nem is találkozunk. Szeretnék kérni tőled valami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i az? – kérdezte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Ne viseld Khalk’ru gyűrűjét nyíltan... kivéve persze, ha úgy érzed szükségét.</w:t>
      </w:r>
    </w:p>
    <w:p>
      <w:pPr>
        <w:pStyle w:val="Normal"/>
        <w:shd w:fill="FFFFFF"/>
        <w:bidi w:val="0"/>
        <w:ind w:left="0" w:right="0" w:firstLine="284"/>
        <w:jc w:val="both"/>
        <w:rPr/>
      </w:pPr>
      <w:r>
        <w:rPr>
          <w:rFonts w:ascii="Times New Roman" w:hAnsi="Times New Roman"/>
          <w:sz w:val="24"/>
        </w:rPr>
        <w:t>Lur kérése is ez volt. Azonban eddig már többen láttak a gyűrűvel... és még többen tudhatják, hogy a birtokomban van. A pap mintha megérezte volna bizonytalanságoma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Ez egy szent tárgy – magyarázta. – Fogalmam sem volt, hogy létezik egy másik is, amíg hírét nem hozták, hogy a Nansur hídon felmutattad. Nem jó dolog elcsépelni a szent dolgokat. Én sem viselem az enyémet, csak amikor... szükséges.</w:t>
      </w:r>
    </w:p>
    <w:p>
      <w:pPr>
        <w:pStyle w:val="Normal"/>
        <w:shd w:fill="FFFFFF"/>
        <w:bidi w:val="0"/>
        <w:ind w:left="0" w:right="0" w:firstLine="284"/>
        <w:jc w:val="both"/>
        <w:rPr/>
      </w:pPr>
      <w:r>
        <w:rPr>
          <w:rFonts w:ascii="Times New Roman" w:hAnsi="Times New Roman"/>
          <w:sz w:val="24"/>
        </w:rPr>
        <w:t>Eltűnődtem, vajon milyen körülmények között ítéli szükségesnek a gyűrű viselését. És nagyon szerettem volna, ha tudom, számomra milyen körülmények között lehet hasznos. Kutató pillantással figyelt, és reméltem, ez alkalommal nem olvasott a gondolataimban.</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Nem látom okát, amiért ne teljesíthetném a kérésedet – mondtam. Lehúztam a gyűrűt az ujjamról, és az erszényembe csúsztatta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Biztos voltam, hogy megteszed – motyogta.</w:t>
      </w:r>
    </w:p>
    <w:p>
      <w:pPr>
        <w:pStyle w:val="Normal"/>
        <w:shd w:fill="FFFFFF"/>
        <w:bidi w:val="0"/>
        <w:ind w:left="0" w:right="0" w:firstLine="284"/>
        <w:jc w:val="both"/>
        <w:rPr/>
      </w:pPr>
      <w:r>
        <w:rPr>
          <w:rFonts w:ascii="Times New Roman" w:hAnsi="Times New Roman"/>
          <w:sz w:val="24"/>
        </w:rPr>
        <w:t>Gongütés hallatszott. A pap megnyomta az asztal oldalát, mire kinyílt az ajtó. Három fiatalember lépett be, és alázatosan megálltak az ajtóban.</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Ők a szolgáid. Elvezetnek a szállásodra – intett Yodin. Lehajtotta a fejét. Követtem a három fiatal ayjirt. Kint egy tucat nő állt, élükön egy merész pillantású fiatal kapitánnyal. Mindnyájan tisztelegtek előttem. Végigmentünk a folyosón, majd befordultunk egy másikba. Hátranéztem.</w:t>
      </w:r>
    </w:p>
    <w:p>
      <w:pPr>
        <w:pStyle w:val="Normal"/>
        <w:shd w:fill="FFFFFF"/>
        <w:bidi w:val="0"/>
        <w:ind w:left="0" w:right="0" w:firstLine="284"/>
        <w:jc w:val="both"/>
        <w:rPr/>
      </w:pPr>
      <w:r>
        <w:rPr>
          <w:rFonts w:ascii="Times New Roman" w:hAnsi="Times New Roman"/>
          <w:sz w:val="24"/>
        </w:rPr>
        <w:t>Éppen időben, hogy lássam, amint a Boszorkányasszony besurran a főpap szobájába.</w:t>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pPr>
      <w:r>
        <w:rPr>
          <w:rFonts w:ascii="Times New Roman" w:hAnsi="Times New Roman"/>
          <w:sz w:val="24"/>
        </w:rPr>
        <w:t>Egy újabb őrzött ajtóhoz érkeztünk. Kitárták előttem, és bekísértek.</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i is a szolgáid vagyunk, uram – mondta a merész tekintetű kapitány. – Ha bármilyen kívánságod van, ezzel hívhatsz. Kint leszünk az ajtód előtt.</w:t>
      </w:r>
    </w:p>
    <w:p>
      <w:pPr>
        <w:pStyle w:val="Normal"/>
        <w:shd w:fill="FFFFFF"/>
        <w:bidi w:val="0"/>
        <w:ind w:left="0" w:right="0" w:firstLine="284"/>
        <w:jc w:val="both"/>
        <w:rPr/>
      </w:pPr>
      <w:r>
        <w:rPr>
          <w:rFonts w:ascii="Times New Roman" w:hAnsi="Times New Roman"/>
          <w:sz w:val="24"/>
        </w:rPr>
        <w:t>Átadott egy apró, jade gongot, ismét tisztelgett, majd kimasírozott.</w:t>
      </w:r>
    </w:p>
    <w:p>
      <w:pPr>
        <w:pStyle w:val="Normal"/>
        <w:shd w:fill="FFFFFF"/>
        <w:bidi w:val="0"/>
        <w:ind w:left="0" w:right="0" w:firstLine="284"/>
        <w:jc w:val="both"/>
        <w:rPr/>
      </w:pPr>
      <w:r>
        <w:rPr>
          <w:rFonts w:ascii="Times New Roman" w:hAnsi="Times New Roman"/>
          <w:sz w:val="24"/>
        </w:rPr>
        <w:t>A szoba furcsán ismerősnek tűnt. Nemsokára rájöttem, azért, mert sokban hasonlít arra, amelyben az oázisban várakoztam. Itt is ugyanazok a különös formájú fa- és fémszékek voltak, alacsony ágy és szőnyegek a padlón. Csak éppen ezeken nyoma sem látszott a kopottságnak. Igaz, a faliszőnyegek közül néhány kissé fakó volt, folt és javítás azonban nem csúfította el őket. A többi gyönyörű volt, mintha most hozták volna a szövőszékről. A kifakultakon vadász- és csatajelenetek látszottak, mint az oázisbelieken, az újabbakon pedig képek a délibáb alatti vidék életéből. Az egyiken a Nansur híd látszott még épen, egy másikon harc a pigmeusokkal, megint egy másikon egy gyönyörű erdő... a fák között Lur a fehér farkasaival. Hirtelen olyan érzésem támadt, hogy valami nincs rendben. Többször körülnéztem a szobában, mire rájöttem. Az oázisbeli szobában ott voltak a régi tulajdonos kardjai és lándzsái, sisakja és pajzsa; ebben egyetlen egy fegyvert sem találtam. Eszembe jutott, hogy amikor beléptem a főpap szobájába, nálam volt Tibur emberének a kardja. A kardot most viszont hiába kerestem.</w:t>
      </w:r>
    </w:p>
    <w:p>
      <w:pPr>
        <w:pStyle w:val="Normal"/>
        <w:shd w:fill="FFFFFF"/>
        <w:bidi w:val="0"/>
        <w:ind w:left="0" w:right="0" w:firstLine="284"/>
        <w:jc w:val="both"/>
        <w:rPr/>
      </w:pPr>
      <w:r>
        <w:rPr>
          <w:rFonts w:ascii="Times New Roman" w:hAnsi="Times New Roman"/>
          <w:sz w:val="24"/>
        </w:rPr>
        <w:t>Nyugtalan lettem. Odafordultam a három fiatal ayjirhoz, és kezdtem kigombolni az ingemet. Némán odajöttek hozzám, és hozzáfogtak vetkőztetni. Hirtelen emésztő szomjúságot érezte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Hozz vizet! – szóltam az egyik fiúhoz. Egyáltalán nem figyelt rá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Hozz vizet! – ismételtem meg, azt gondolva, hogy nem hallotta. – Szomjas vagyok.</w:t>
      </w:r>
    </w:p>
    <w:p>
      <w:pPr>
        <w:pStyle w:val="Normal"/>
        <w:shd w:fill="FFFFFF"/>
        <w:bidi w:val="0"/>
        <w:ind w:left="0" w:right="0" w:firstLine="284"/>
        <w:jc w:val="both"/>
        <w:rPr/>
      </w:pPr>
      <w:r>
        <w:rPr>
          <w:rFonts w:ascii="Times New Roman" w:hAnsi="Times New Roman"/>
          <w:sz w:val="24"/>
        </w:rPr>
        <w:t>A fiú éppen a csizmámat fűzte ki. Megérintettem a vállá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Hozz nekem vizet, szomjas vagyok! – mondtam.</w:t>
      </w:r>
    </w:p>
    <w:p>
      <w:pPr>
        <w:pStyle w:val="Normal"/>
        <w:shd w:fill="FFFFFF"/>
        <w:bidi w:val="0"/>
        <w:ind w:left="0" w:right="0" w:firstLine="284"/>
        <w:jc w:val="both"/>
        <w:rPr/>
      </w:pPr>
      <w:r>
        <w:rPr>
          <w:rFonts w:ascii="Times New Roman" w:hAnsi="Times New Roman"/>
          <w:sz w:val="24"/>
        </w:rPr>
        <w:t>Rám mosolygott, kinyitotta a száját, és belemutatott. Hiányzott a nyelve. A fülére mutatott. Megértettem, azt akarja közölni velem, hogy egyszerre süket és néma. Társaira mutattam. A fiú bólintott.</w:t>
      </w:r>
    </w:p>
    <w:p>
      <w:pPr>
        <w:pStyle w:val="Normal"/>
        <w:shd w:fill="FFFFFF"/>
        <w:bidi w:val="0"/>
        <w:ind w:left="0" w:right="0" w:firstLine="284"/>
        <w:jc w:val="both"/>
        <w:rPr/>
      </w:pPr>
      <w:r>
        <w:rPr>
          <w:rFonts w:ascii="Times New Roman" w:hAnsi="Times New Roman"/>
          <w:sz w:val="24"/>
        </w:rPr>
        <w:t>Nyugtalanságom tovább fokozódott. Vajon ez általános szokás Karak uralkodóinál; vajon ezt a három fiút nem csak néma, hanem süket kiszolgálásra vették fel, különleges vendégek részére? Vendégek... vagy foglyok részére?</w:t>
      </w:r>
    </w:p>
    <w:p>
      <w:pPr>
        <w:pStyle w:val="Normal"/>
        <w:shd w:fill="FFFFFF"/>
        <w:bidi w:val="0"/>
        <w:ind w:left="0" w:right="0" w:firstLine="284"/>
        <w:jc w:val="both"/>
        <w:rPr/>
      </w:pPr>
      <w:r>
        <w:rPr>
          <w:rFonts w:ascii="Times New Roman" w:hAnsi="Times New Roman"/>
          <w:sz w:val="24"/>
        </w:rPr>
        <w:t>Ujjammal megkondítottam a kis gongot. Az ajtó azonnal kinyílt, és ott állt a fiatal kapitány, tisztelegve.</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Szomjas vagyok, hozz vizet! – parancsoltam.</w:t>
      </w:r>
    </w:p>
    <w:p>
      <w:pPr>
        <w:pStyle w:val="Normal"/>
        <w:shd w:fill="FFFFFF"/>
        <w:bidi w:val="0"/>
        <w:ind w:left="0" w:right="0" w:firstLine="284"/>
        <w:jc w:val="both"/>
        <w:rPr/>
      </w:pPr>
      <w:r>
        <w:rPr>
          <w:rFonts w:ascii="Times New Roman" w:hAnsi="Times New Roman"/>
          <w:sz w:val="24"/>
        </w:rPr>
        <w:t>Válaszképpen keresztülment a szobán, és elhúzta az egyik függönyt. Mögötte nagy, széles falifülke húzódott, amelynek padlójában sekély medence csillogott, közvetlenül mellette pedig egy porcelán tál, fölötte apró szökőkútszerű vízköpővel. A kapitány fogott egy kupát, és megtöltötte. A víz hideg volt és kristálytiszta.</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Kívánsz még valamit, uram? – kérdezte. Megráztam a fejem, mire elhagyta a szobát.</w:t>
      </w:r>
    </w:p>
    <w:p>
      <w:pPr>
        <w:pStyle w:val="Normal"/>
        <w:shd w:fill="FFFFFF"/>
        <w:bidi w:val="0"/>
        <w:ind w:left="0" w:right="0" w:firstLine="284"/>
        <w:jc w:val="both"/>
        <w:rPr/>
      </w:pPr>
      <w:r>
        <w:rPr>
          <w:rFonts w:ascii="Times New Roman" w:hAnsi="Times New Roman"/>
          <w:sz w:val="24"/>
        </w:rPr>
        <w:t>Visszamentem a három süketnéma fiúhoz. A maradék ruhát is lehúzták rólam, és masszírozni kezdtek valami finom, illatos olajjal. Miközben átengedtem magam a masszázsnak, agyam villámgyorsan dolgozott. Először is, a tenyeremen keletkezett seb egyfolytában arra emlékeztetett, hogy valaki megpróbálta elvenni tőlem a gyűrűt, amíg aludtam. Másodszor, minél erősebben gondolkodtam, annál biztosabb voltam benne, hogy mielőtt felébredtem, magamhoz tértem vagy kijózanodtam volna, a fehér arcú pap beszélt, beszélt és beszélt hozzám, kérdezgetett, behatolt kába agyamba. Harmadszor pedig csaknem teljesen elvesztettem azt a kellemes nemtörődömséget, amely idáig oly sikeresen eljuttatott... mindent egybevetve, túl sok volt bennem Leif Langdon és túl kevés Dwayanu. Vajon mi célja volt a papnak azzal a sok beszéddel, kérdezgetéssel... és én mit mondhattam?</w:t>
      </w:r>
    </w:p>
    <w:p>
      <w:pPr>
        <w:pStyle w:val="Normal"/>
        <w:shd w:fill="FFFFFF"/>
        <w:bidi w:val="0"/>
        <w:ind w:left="0" w:right="0" w:firstLine="284"/>
        <w:jc w:val="both"/>
        <w:rPr/>
      </w:pPr>
      <w:r>
        <w:rPr>
          <w:rFonts w:ascii="Times New Roman" w:hAnsi="Times New Roman"/>
          <w:sz w:val="24"/>
        </w:rPr>
        <w:t>Kiugrottam a masszőrök kezei alól, odarohantam a ruháimhoz, felkaptam az övemet, és belenyúltam a kis zsebébe. A gyűrű megvolt. A régi erszényem azonban eltűnt. Kongattam. A kapitány belépett. Anyaszült meztelenül álltam, de a leghalványabb olyan érzésem sem volt, hogy nővel állok szemben.</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Figyelj ide! – kezdtem. – Hozzál bort! És hozzál egy biztonságos, erős dobozkát, amely elég nagy ahhoz, hogy egy gyűrű beleférjen. És hozzál egy erős láncot, amellyel azokat a nyakamba akaszthatom. Érted?</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Értem uram. Sietek. – Nemsokára visszatért. Letette a boroskancsót, majd benyúlt az ingje alá, és előhúzott egy fémláncon lógó, zárható dobozkát. Halk kattanással kinyitotta.</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Ez jó lesz, uram?</w:t>
      </w:r>
    </w:p>
    <w:p>
      <w:pPr>
        <w:pStyle w:val="Normal"/>
        <w:shd w:fill="FFFFFF"/>
        <w:bidi w:val="0"/>
        <w:ind w:left="0" w:right="0" w:firstLine="284"/>
        <w:jc w:val="both"/>
        <w:rPr/>
      </w:pPr>
      <w:r>
        <w:rPr>
          <w:rFonts w:ascii="Times New Roman" w:hAnsi="Times New Roman"/>
          <w:sz w:val="24"/>
        </w:rPr>
        <w:t>Elfordultam tőle, és beletettem Khalk’ru gyűrűjét. Tökéletesen illett bele.</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Kitűnő – feleltem –, de nincs semmim, amit cserébe adhatnék neked.</w:t>
      </w:r>
    </w:p>
    <w:p>
      <w:pPr>
        <w:pStyle w:val="Normal"/>
        <w:shd w:fill="FFFFFF"/>
        <w:bidi w:val="0"/>
        <w:ind w:left="0" w:right="0" w:firstLine="284"/>
        <w:jc w:val="both"/>
        <w:rPr/>
      </w:pPr>
      <w:r>
        <w:rPr>
          <w:rFonts w:ascii="Times New Roman" w:hAnsi="Times New Roman"/>
          <w:sz w:val="24"/>
        </w:rPr>
        <w:t>A nő felnevetet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Örülök, hogy szolgálhatlak, uram – mondta, és kiment a szobából. A láncot beakasztottam a nyakamba. Töltöttem magamnak egy kupa bort, majd még egyet. Visszamentem a masszőrökhöz, és kezdtem magam jobban érezni. Ittam, miközben megfürdettek, és ittam, amíg a hajamat fésülték. És minél többet ittam, annál inkább előjött Dwayanu, hideg dühvel, nyughatatlanul.</w:t>
      </w:r>
    </w:p>
    <w:p>
      <w:pPr>
        <w:pStyle w:val="Normal"/>
        <w:shd w:fill="FFFFFF"/>
        <w:bidi w:val="0"/>
        <w:ind w:left="0" w:right="0" w:firstLine="284"/>
        <w:jc w:val="both"/>
        <w:rPr/>
      </w:pPr>
      <w:r>
        <w:rPr>
          <w:rFonts w:ascii="Times New Roman" w:hAnsi="Times New Roman"/>
          <w:sz w:val="24"/>
        </w:rPr>
        <w:t>A Yodin ellen érzett utálatom egyre erősebb lett. Akkor sem , csökkent, amikor a három fiú öltöztetni kezdett. Selyem alsóneműt adtak rám, efölé gyönyörű, sárga tunikát, amelyben kékes színű fémszálak csillogtak; ugyanilyen anyagból készült buggyos nadrágot húztak rám, derekamra széles, drágakövekkel kirakott övet kötöttek, lábamra pedig puha bőrszandált adtak. Megborotváltak és levágták a hajamat, amely mostanra már a tarkómat verte.</w:t>
      </w:r>
    </w:p>
    <w:p>
      <w:pPr>
        <w:pStyle w:val="Normal"/>
        <w:shd w:fill="FFFFFF"/>
        <w:bidi w:val="0"/>
        <w:ind w:left="0" w:right="0" w:firstLine="284"/>
        <w:jc w:val="both"/>
        <w:rPr/>
      </w:pPr>
      <w:r>
        <w:rPr>
          <w:rFonts w:ascii="Times New Roman" w:hAnsi="Times New Roman"/>
          <w:sz w:val="24"/>
        </w:rPr>
        <w:t>Mire elkészültek, a bor is elfogyott. Kissé részeg voltam és olyan hangulatban, hogy nagyon megbánta volna, aki belém köt. Kongattam a kapitányért. Még több bort kívántam, és meg akartam tudni, mikor, hol és hogyan ehetek. Az ajtó kinyílt, de nem a kapitány lépett be.</w:t>
      </w:r>
    </w:p>
    <w:p>
      <w:pPr>
        <w:pStyle w:val="Normal"/>
        <w:shd w:fill="FFFFFF"/>
        <w:bidi w:val="0"/>
        <w:ind w:left="0" w:right="0" w:firstLine="284"/>
        <w:jc w:val="both"/>
        <w:rPr/>
      </w:pPr>
      <w:r>
        <w:rPr>
          <w:rFonts w:ascii="Times New Roman" w:hAnsi="Times New Roman"/>
          <w:sz w:val="24"/>
        </w:rPr>
        <w:t>A nyílásban a Boszorkányasszony állt.</w:t>
      </w:r>
    </w:p>
    <w:p>
      <w:pPr>
        <w:pStyle w:val="Normal"/>
        <w:shd w:fill="FFFFFF"/>
        <w:bidi w:val="0"/>
        <w:ind w:left="0" w:right="0" w:firstLine="284"/>
        <w:jc w:val="both"/>
        <w:rPr>
          <w:rFonts w:ascii="Times New Roman" w:hAnsi="Times New Roman"/>
          <w:sz w:val="24"/>
          <w:lang w:val="en-US"/>
        </w:rPr>
      </w:pPr>
      <w:r>
        <w:rPr>
          <w:rFonts w:ascii="Times New Roman" w:hAnsi="Times New Roman"/>
          <w:sz w:val="24"/>
          <w:lang w:val="en-US"/>
        </w:rPr>
      </w:r>
    </w:p>
    <w:p>
      <w:pPr>
        <w:pStyle w:val="Normal"/>
        <w:shd w:fill="FFFFFF"/>
        <w:bidi w:val="0"/>
        <w:ind w:left="0" w:right="0" w:firstLine="284"/>
        <w:jc w:val="both"/>
        <w:rPr>
          <w:rFonts w:ascii="Times New Roman" w:hAnsi="Times New Roman"/>
          <w:sz w:val="24"/>
          <w:lang w:val="en-US"/>
        </w:rPr>
      </w:pPr>
      <w:r>
        <w:rPr>
          <w:rFonts w:ascii="Times New Roman" w:hAnsi="Times New Roman"/>
          <w:sz w:val="24"/>
          <w:lang w:val="en-US"/>
        </w:rPr>
      </w:r>
    </w:p>
    <w:p>
      <w:pPr>
        <w:pStyle w:val="Normal"/>
        <w:shd w:fill="FFFFFF"/>
        <w:bidi w:val="0"/>
        <w:ind w:left="0" w:right="0" w:firstLine="284"/>
        <w:jc w:val="both"/>
        <w:rPr>
          <w:rFonts w:ascii="Times New Roman" w:hAnsi="Times New Roman"/>
          <w:sz w:val="24"/>
          <w:lang w:val="en-US"/>
        </w:rPr>
      </w:pPr>
      <w:r>
        <w:rPr>
          <w:rFonts w:ascii="Times New Roman" w:hAnsi="Times New Roman"/>
          <w:sz w:val="24"/>
          <w:lang w:val="en-US"/>
        </w:rPr>
      </w:r>
    </w:p>
    <w:p>
      <w:pPr>
        <w:pStyle w:val="Normal"/>
        <w:shd w:fill="FFFFFF"/>
        <w:bidi w:val="0"/>
        <w:ind w:left="0" w:right="0" w:firstLine="284"/>
        <w:jc w:val="center"/>
        <w:rPr>
          <w:lang w:val="en-US"/>
        </w:rPr>
      </w:pPr>
      <w:r>
        <w:rPr>
          <w:rFonts w:ascii="Times New Roman" w:hAnsi="Times New Roman"/>
          <w:sz w:val="24"/>
          <w:lang w:val="en-US"/>
        </w:rPr>
        <w:t xml:space="preserve">XV. </w:t>
      </w:r>
      <w:r>
        <w:rPr>
          <w:rFonts w:ascii="Times New Roman" w:hAnsi="Times New Roman"/>
          <w:sz w:val="24"/>
        </w:rPr>
        <w:t>A Kísértetek tava</w:t>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pPr>
      <w:r>
        <w:rPr>
          <w:rFonts w:ascii="Times New Roman" w:hAnsi="Times New Roman"/>
          <w:sz w:val="24"/>
        </w:rPr>
        <w:t>Lur megállt az ajtóban, vörös ajkai szétnyíltak, és lassan végigmért. Láthatóan megdöbbentette a változás, amely az ayjir ruháknak és a süketnémák ténykedésének volt köszönhető. Kissé másképp nézhettem ki, mint amikor nem sokkal korábban koszosan, vizesen kimásztam a folyóból. Szemei csillogtak, és arcát rózsaszínű pír öntötte el. Közelebb lépett hozzá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Dwayanu... velem jössz?</w:t>
      </w:r>
    </w:p>
    <w:p>
      <w:pPr>
        <w:pStyle w:val="Normal"/>
        <w:shd w:fill="FFFFFF"/>
        <w:bidi w:val="0"/>
        <w:ind w:left="0" w:right="0" w:firstLine="284"/>
        <w:jc w:val="both"/>
        <w:rPr/>
      </w:pPr>
      <w:r>
        <w:rPr>
          <w:rFonts w:ascii="Times New Roman" w:hAnsi="Times New Roman"/>
          <w:sz w:val="24"/>
        </w:rPr>
        <w:t>Ránéztem és nevette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iért ne mennék, Lur... de ugyanakkor miért mennék?</w:t>
      </w:r>
    </w:p>
    <w:p>
      <w:pPr>
        <w:pStyle w:val="Normal"/>
        <w:shd w:fill="FFFFFF"/>
        <w:bidi w:val="0"/>
        <w:ind w:left="0" w:right="0" w:firstLine="284"/>
        <w:jc w:val="both"/>
        <w:rPr/>
      </w:pPr>
      <w:r>
        <w:rPr>
          <w:rFonts w:ascii="Times New Roman" w:hAnsi="Times New Roman"/>
          <w:sz w:val="24"/>
        </w:rPr>
        <w:t>Hangját suttogóra halkította.</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Veszélyben vagy... akár Dwayanu vagy, akár nem. Rávettem Yodint, hogy velem lehess, amíg nem kell a templomba menned. Velem biztonságban leszel... legalábbis addig.</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És miért teszed ezt értem, Lur?</w:t>
      </w:r>
    </w:p>
    <w:p>
      <w:pPr>
        <w:pStyle w:val="Normal"/>
        <w:shd w:fill="FFFFFF"/>
        <w:bidi w:val="0"/>
        <w:ind w:left="0" w:right="0" w:firstLine="284"/>
        <w:jc w:val="both"/>
        <w:rPr/>
      </w:pPr>
      <w:r>
        <w:rPr>
          <w:rFonts w:ascii="Times New Roman" w:hAnsi="Times New Roman"/>
          <w:sz w:val="24"/>
        </w:rPr>
        <w:t>Nem válaszolt... egyik kezét a vállamra tette, és rám nézett kék szemeivel, amelyek mintha ellágyultak volna; a józan eszem azt súgta, részéről ez több, mint irántam érzett pillanatnyi fellángolás, ennek ellenére érintése és pillantása nyomán a vér dübörögni kezdett az ereimben, s alig tudtam megszólalni.</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Veled megyek, Lur.</w:t>
      </w:r>
    </w:p>
    <w:p>
      <w:pPr>
        <w:pStyle w:val="Normal"/>
        <w:shd w:fill="FFFFFF"/>
        <w:bidi w:val="0"/>
        <w:ind w:left="0" w:right="0" w:firstLine="284"/>
        <w:jc w:val="both"/>
        <w:rPr/>
      </w:pPr>
      <w:r>
        <w:rPr>
          <w:rFonts w:ascii="Times New Roman" w:hAnsi="Times New Roman"/>
          <w:sz w:val="24"/>
        </w:rPr>
        <w:t>Odalépett az ajtóhoz, és kinyitotta.</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Ouarda, a köpenyt és a sapkát! – Amikor visszajött hozzám, kezében egy fekete köpenyt tartott, amelyet a vállamra terített és a nyakamnál megkötött; szőke hajamra egy szűk sapkát húzott, olyan frígiai formájút, és tincseimet gondosan aládugdosta. Magasságomat kivéve, teljesen úgy néztem ki, mint bármelyik ayjir Karakban.</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Nem kell sietni, Dwayanu.</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Készen vagyok. Várj...</w:t>
      </w:r>
    </w:p>
    <w:p>
      <w:pPr>
        <w:pStyle w:val="Normal"/>
        <w:shd w:fill="FFFFFF"/>
        <w:bidi w:val="0"/>
        <w:ind w:left="0" w:right="0" w:firstLine="284"/>
        <w:jc w:val="both"/>
        <w:rPr/>
      </w:pPr>
      <w:r>
        <w:rPr>
          <w:rFonts w:ascii="Times New Roman" w:hAnsi="Times New Roman"/>
          <w:sz w:val="24"/>
        </w:rPr>
        <w:t>Odamentem, ahol a régi ruháim hevertek, és a csizmáimra tekertem őket. Lehet, hogy később szükségem lesz rájuk. A Boszorkányasszony nem tett megjegyzést; kinyitotta az ajtót, és kiléptünk. A kapitány és az őrök ott álltak a folyosón, valamint fél tucat Lur gyönyörű kísérői közül. Ekkor vettem észre, hogy mindnyájan könnyű páncélinget viselnek, két kard és egy dobókalapács is van náluk. Lurnál úgyszintén. Nem tetszett a dolog.</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Add ide a kardodat! – szóltam oda a kapitánynak. A nő tétovázot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Add oda neki – bólintott Lur.</w:t>
      </w:r>
    </w:p>
    <w:p>
      <w:pPr>
        <w:pStyle w:val="Normal"/>
        <w:shd w:fill="FFFFFF"/>
        <w:bidi w:val="0"/>
        <w:ind w:left="0" w:right="0" w:firstLine="284"/>
        <w:jc w:val="both"/>
        <w:rPr/>
      </w:pPr>
      <w:r>
        <w:rPr>
          <w:rFonts w:ascii="Times New Roman" w:hAnsi="Times New Roman"/>
          <w:sz w:val="24"/>
        </w:rPr>
        <w:t>Méricskélni kezdtem a fegyvert a kezemben; könnyebb volt, mint szerettem volna, de mindenképpen kard. Övem mellé tűztem, majd összetekert ruháimat a hónom alá fogtam, elrejtve a köpeny alá. Nekiindultunk a folyosónak, az őröket az ajtónál hagyva.</w:t>
      </w:r>
    </w:p>
    <w:p>
      <w:pPr>
        <w:pStyle w:val="Normal"/>
        <w:shd w:fill="FFFFFF"/>
        <w:bidi w:val="0"/>
        <w:ind w:left="0" w:right="0" w:firstLine="284"/>
        <w:jc w:val="both"/>
        <w:rPr/>
      </w:pPr>
      <w:r>
        <w:rPr>
          <w:rFonts w:ascii="Times New Roman" w:hAnsi="Times New Roman"/>
          <w:sz w:val="24"/>
        </w:rPr>
        <w:t>Csupán száz yardnyit mehettünk, majd beléptünk egy apró, üres helyiségbe. Útközben senkivel sem találkoztunk. Lur megkönnyebbülten felsóhajtott, odalépett az egyik falhoz, mire az félrecsúszott, egy sötét járatot tárva fel. Beléptünk a járatba, az ajtó bezáródott mögöttünk, és mi ott álltunk a koromsötétben. Szikra villant, hogyan, nem tudom, és a járat éles fénybe borult a fáklyáktól, amelyeket két nő tartott a kezében. Tiszta, éles, ezüstös fényt szórtak maguk körül. A két fáklyavivő megindult előttünk. Egy idő után elértük a járat végét, a fáklyák kialudtak, egy újabb fal csúszott el, és mi kiléptünk. Suttogást hallottam, és miután a szemem alkalmazkodott a homályhoz, megláttam, hogy a fekete citadella falának a tövében állunk. A közelben Lur újabb fél tucat kísérője várakozott, lovakkal együt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Ülj fel a lóra, és mellettem gyere! – kérte Lur.</w:t>
      </w:r>
    </w:p>
    <w:p>
      <w:pPr>
        <w:pStyle w:val="Normal"/>
        <w:shd w:fill="FFFFFF"/>
        <w:bidi w:val="0"/>
        <w:ind w:left="0" w:right="0" w:firstLine="284"/>
        <w:jc w:val="both"/>
        <w:rPr/>
      </w:pPr>
      <w:r>
        <w:rPr>
          <w:rFonts w:ascii="Times New Roman" w:hAnsi="Times New Roman"/>
          <w:sz w:val="24"/>
        </w:rPr>
        <w:t>Ruháimat felkötöztem a nyeregre, és felpattantam egy szürke ló hátára. Halkan elindultunk. A délibáb alatti világban soha nem volt teljesen sötét; mindig valami különös zöld homály uralkodott, ezen az éjszakán azonban fényesebben világított, mint bármikor korábban. Azon tűnődtem, vajon ezt a völgyet körülvevő csúcsokat megvilágító telihold teszi-e és vajon messzire megyünk-e. Annyira már nem voltam részeg, mint amikor Lur belépett a szobámba, de más tekintetben részegebb voltam. Gondtalannak éreztem magam, és a fejemet könnyűnek éreztem. Szerettem volna, ha az érzés nagyon sokáig tart. Reméltem, hogy Lurnak is van bora, bárhová visz is. Abban a pillanatban is szerettem volna egy nagyot inni.</w:t>
      </w:r>
    </w:p>
    <w:p>
      <w:pPr>
        <w:pStyle w:val="Normal"/>
        <w:shd w:fill="FFFFFF"/>
        <w:bidi w:val="0"/>
        <w:ind w:left="0" w:right="0" w:firstLine="284"/>
        <w:jc w:val="both"/>
        <w:rPr/>
      </w:pPr>
      <w:r>
        <w:rPr>
          <w:rFonts w:ascii="Times New Roman" w:hAnsi="Times New Roman"/>
          <w:sz w:val="24"/>
        </w:rPr>
        <w:t>Keresztülvágtunk a citadella mögött elterülő városon. Gyorsan haladtunk. Széles, kövezett utcán lovagoltunk. A házak ablakaiban és a kertekben fények égtek; az emberek énekeltek, dobok és sípok hangja szólt. Bármilyen fenyegető volt is a fekete citadella, úgy tűnt, Karak lakóira nem vet árnyékot. Vagy legalábbis akkor még így hittem.</w:t>
      </w:r>
    </w:p>
    <w:p>
      <w:pPr>
        <w:pStyle w:val="Normal"/>
        <w:shd w:fill="FFFFFF"/>
        <w:bidi w:val="0"/>
        <w:ind w:left="0" w:right="0" w:firstLine="284"/>
        <w:jc w:val="both"/>
        <w:rPr/>
      </w:pPr>
      <w:r>
        <w:rPr>
          <w:rFonts w:ascii="Times New Roman" w:hAnsi="Times New Roman"/>
          <w:sz w:val="24"/>
        </w:rPr>
        <w:t>Kiértünk a városból, és az út dúsan burjánzó növényzet között futott tovább. A világító éjjeli lepkék apró tündérekként vitorláztak a fejünk körül, és lelki szemeim előtt Evalie arca jelent meg. Egy másodpercig sem tartott. Agyamat ismét elöntötte az édes bódulat, és egy régi, kirgiz nótát kezdtem énekelni egy szerelmes ifjúról, aki a mátkájához lovagol a hold lényben és arról, hogy amikor odaér, mit talál. Lur nevetett, és kezét a számra tapasztotta.</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Csendesen, Dwayanu! Még mindig veszélyben vagyunk.</w:t>
      </w:r>
    </w:p>
    <w:p>
      <w:pPr>
        <w:pStyle w:val="Normal"/>
        <w:shd w:fill="FFFFFF"/>
        <w:bidi w:val="0"/>
        <w:ind w:left="0" w:right="0" w:firstLine="284"/>
        <w:jc w:val="both"/>
        <w:rPr/>
      </w:pPr>
      <w:r>
        <w:rPr>
          <w:rFonts w:ascii="Times New Roman" w:hAnsi="Times New Roman"/>
          <w:sz w:val="24"/>
        </w:rPr>
        <w:t>Ekkor döbbentem rá, hogy nem is kirgizül, hanem uighurul énekeltem, amely a kirgiz őse lehet. Az is eszembe jutott, hogy ezt a nótát soha nem hallottam uighurul. Ez ismét felvetette a régi problémát... de ezzel sem foglalkoztam tovább, mint Evalie-val.</w:t>
      </w:r>
    </w:p>
    <w:p>
      <w:pPr>
        <w:pStyle w:val="Normal"/>
        <w:shd w:fill="FFFFFF"/>
        <w:bidi w:val="0"/>
        <w:ind w:left="0" w:right="0" w:firstLine="284"/>
        <w:jc w:val="both"/>
        <w:rPr/>
      </w:pPr>
      <w:r>
        <w:rPr>
          <w:rFonts w:ascii="Times New Roman" w:hAnsi="Times New Roman"/>
          <w:sz w:val="24"/>
        </w:rPr>
        <w:t>Időnként megpillantottam a fehér folyót. Nemsokára egy keskeny sziklaszoroshoz értünk, amelyen csak egyesével lovagolva fértünk át. A szorosból kibukkanva az út kettéágazott. Egyik ág futott tovább egyenesen, a másik azonban élesen balra kanyarodott. Ezen lovagoltunk úgy három, négy mérföldnyit keresztül egy különös erdőn. Az ágak hatalmas sátorként terültek szét a fejünk fölött; a rügyek szirmai és szárai úgy ragyogtak a halvány fényben, mint megannyi virágkísértet; az öreg fák mintha őrt álltak volna. Nehéz, kábító illatok lüktettek a levegőben, mintha az erdő élettől ittasult szívének dobbanásai lennének.</w:t>
      </w:r>
    </w:p>
    <w:p>
      <w:pPr>
        <w:pStyle w:val="Normal"/>
        <w:shd w:fill="FFFFFF"/>
        <w:bidi w:val="0"/>
        <w:ind w:left="0" w:right="0" w:firstLine="284"/>
        <w:jc w:val="both"/>
        <w:rPr/>
      </w:pPr>
      <w:r>
        <w:rPr>
          <w:rFonts w:ascii="Times New Roman" w:hAnsi="Times New Roman"/>
          <w:sz w:val="24"/>
        </w:rPr>
        <w:t>Odaértünk az út végére, és a mélyben ott csillogott a Kísértetek Tava.</w:t>
      </w:r>
    </w:p>
    <w:p>
      <w:pPr>
        <w:pStyle w:val="Normal"/>
        <w:shd w:fill="FFFFFF"/>
        <w:bidi w:val="0"/>
        <w:ind w:left="0" w:right="0" w:firstLine="284"/>
        <w:jc w:val="both"/>
        <w:rPr/>
      </w:pPr>
      <w:r>
        <w:rPr>
          <w:rFonts w:ascii="Times New Roman" w:hAnsi="Times New Roman"/>
          <w:sz w:val="24"/>
        </w:rPr>
        <w:t>Azt hiszem, a világon nincs még egy olyan lélegzetelállító, szívfájdító, földöntúli szépségű hely, mint az a délibáb alatti tó, amely mellett Lur élt. Ha korábban nem lett volna Boszorkányasszony, ez biztosan azzá teszi.</w:t>
      </w:r>
    </w:p>
    <w:p>
      <w:pPr>
        <w:pStyle w:val="Normal"/>
        <w:shd w:fill="FFFFFF"/>
        <w:bidi w:val="0"/>
        <w:ind w:left="0" w:right="0" w:firstLine="284"/>
        <w:jc w:val="both"/>
        <w:rPr/>
      </w:pPr>
      <w:r>
        <w:rPr>
          <w:rFonts w:ascii="Times New Roman" w:hAnsi="Times New Roman"/>
          <w:sz w:val="24"/>
        </w:rPr>
        <w:t>A tónak nyílhegy formája volt de két hosszabbik partja nem nyúlt tovább egy mérföldnél. Alacsony dombok ölelték körül, amelyeken fa nagyságú páfrányok nőttek; cakkos leveleikkel úgy néztek ki, mint valami hatalmas paradicsomi madarak; szökőkutakként szökkentek ki a földből és a szélben millió szárnyként libegtek a dombok fölött. A víz halvány smaragdzöld színű volt, és úgy is csillogott, mint egy smaragd, fényesen, mozdulatlanul. A rezzenéstelen felszín alatt azonban mozgás észlelhető... ezüstös, zöld karikák, amelyek gyorsan nőttek, majd eltűntek, sugarak, amelyek fantasztikus, ugyanakkor rendezett geometriai formákban kapcsolódtak össze és váltak szét; csillogó spirálok, amely soha nem jöttek olyan közel a felszínhez, hogy megzavarják annak mozdulatlanságát. Imitt-amott lágy fénycsóvák világítottak, mint párás rubinok, ködös zafírok, opálok és tompán csillogó igazgyöngyök... lidércfények. A Kísértetek Tavának fénylő liliomai.</w:t>
      </w:r>
    </w:p>
    <w:p>
      <w:pPr>
        <w:pStyle w:val="Normal"/>
        <w:shd w:fill="FFFFFF"/>
        <w:bidi w:val="0"/>
        <w:ind w:left="0" w:right="0" w:firstLine="284"/>
        <w:jc w:val="both"/>
        <w:rPr/>
      </w:pPr>
      <w:r>
        <w:rPr>
          <w:rFonts w:ascii="Times New Roman" w:hAnsi="Times New Roman"/>
          <w:sz w:val="24"/>
        </w:rPr>
        <w:t>Ahol a nyílvessző hegye összeért, nem nőttek páfrányok. Egy vízesés terült fátyolként a sziklára, halkan susogva. Ködfoltok keveredtek az aláhulló vízzel, lassan táncolva, úszva felé, és szellemkezükkel felnyúlva a magasba, mintha köszönteni akarnák a vízcseppeket. És a tó partján újabb ködszellemek emelkedtek, végigsuhantak a smaragd felszín fölött, és csatlakoztak a táncolókhoz, a vízesést köszöntő szellemekhez. És bár a Kísértetek Tavát először a délibáb alatti éjszakán pillantottam meg, a délibáb alatti nappalon sem volt kevésbé gyönyörű.</w:t>
      </w:r>
    </w:p>
    <w:p>
      <w:pPr>
        <w:pStyle w:val="Normal"/>
        <w:shd w:fill="FFFFFF"/>
        <w:bidi w:val="0"/>
        <w:ind w:left="0" w:right="0" w:firstLine="284"/>
        <w:jc w:val="both"/>
        <w:rPr/>
      </w:pPr>
      <w:r>
        <w:rPr>
          <w:rFonts w:ascii="Times New Roman" w:hAnsi="Times New Roman"/>
          <w:sz w:val="24"/>
        </w:rPr>
        <w:t>Az út egyenesen belevezetett a tóba, mint a nyílhegyhez tartozó nyílvessző. A végénél egykor egy sziget terülhetett el. A tó hosszának kétharmadánál járhattunk, amikor a fák ágai fölött egy kis kastély tornyai látszottak.</w:t>
      </w:r>
    </w:p>
    <w:p>
      <w:pPr>
        <w:pStyle w:val="Normal"/>
        <w:shd w:fill="FFFFFF"/>
        <w:bidi w:val="0"/>
        <w:ind w:left="0" w:right="0" w:firstLine="284"/>
        <w:jc w:val="both"/>
        <w:rPr/>
      </w:pPr>
      <w:r>
        <w:rPr>
          <w:rFonts w:ascii="Times New Roman" w:hAnsi="Times New Roman"/>
          <w:sz w:val="24"/>
        </w:rPr>
        <w:t>Lovainkkal lassan végigmentünk az egyre keskenyedő úton. Itt nem voltak páfrányok, hogy eltakarják a közeledőket; mindent apró, kék virágok borítottak. Ahogy elértük a keskeny részt láttam, hogy az kőből épült töltés. A hely, ahová mentünk, még mindig a szigethez tartozott. Elértük a töltés végét, azonban közötte és a túlsó part között negyven láb széles csatorna húzódott. Lur egy kis kürtöt vett elő az öve mellől, és megfújta. Egy felvonóhíd kezdett lassan leereszkedni a csatorna fölé. Átlovagoltunk rajta. Kanyargó úton haladtunk tovább, és hallottam, amint mögöttünk a híd nyikorogva ismét felemelkedik. Megérkeztünk a Boszorkányasszony háza elé.</w:t>
      </w:r>
    </w:p>
    <w:p>
      <w:pPr>
        <w:pStyle w:val="Normal"/>
        <w:shd w:fill="FFFFFF"/>
        <w:bidi w:val="0"/>
        <w:ind w:left="0" w:right="0" w:firstLine="284"/>
        <w:jc w:val="both"/>
        <w:rPr/>
      </w:pPr>
      <w:r>
        <w:rPr>
          <w:rFonts w:ascii="Times New Roman" w:hAnsi="Times New Roman"/>
          <w:sz w:val="24"/>
        </w:rPr>
        <w:t xml:space="preserve">Kíváncsian szemléltem az épületet, nem mintha ismeretlen lett volna, nem, nem volt az. Inkább árra gondoltam, hogy még soha nem láttam, hogy ez a fajta kastély ilyen különös, zöld kőből épült volna és ennyi toronnyal. Igen, ismertem őket jól. „Női kastély”-nak neveztük őket; </w:t>
      </w:r>
      <w:r>
        <w:rPr>
          <w:rFonts w:ascii="Times New Roman" w:hAnsi="Times New Roman"/>
          <w:i/>
          <w:sz w:val="24"/>
        </w:rPr>
        <w:t>lana’rada</w:t>
      </w:r>
      <w:r>
        <w:rPr>
          <w:rFonts w:ascii="Times New Roman" w:hAnsi="Times New Roman"/>
          <w:sz w:val="24"/>
        </w:rPr>
        <w:t>, kedvenc nők tanyája, egy hely, ahol megpihenhetnek, szerethetnek egy-egy háború után, vagy ha elfáradtak a kormányzásban.</w:t>
      </w:r>
    </w:p>
    <w:p>
      <w:pPr>
        <w:pStyle w:val="Normal"/>
        <w:shd w:fill="FFFFFF"/>
        <w:bidi w:val="0"/>
        <w:ind w:left="0" w:right="0" w:firstLine="284"/>
        <w:jc w:val="both"/>
        <w:rPr/>
      </w:pPr>
      <w:r>
        <w:rPr>
          <w:rFonts w:ascii="Times New Roman" w:hAnsi="Times New Roman"/>
          <w:sz w:val="24"/>
        </w:rPr>
        <w:t>Nők jöttek, és elvezették a lovakat. Fényes faajtók tárultak ki. Lur bevezetett a kastélyba.</w:t>
      </w:r>
    </w:p>
    <w:p>
      <w:pPr>
        <w:pStyle w:val="Normal"/>
        <w:shd w:fill="FFFFFF"/>
        <w:bidi w:val="0"/>
        <w:ind w:left="0" w:right="0" w:firstLine="284"/>
        <w:jc w:val="both"/>
        <w:rPr/>
      </w:pPr>
      <w:r>
        <w:rPr>
          <w:rFonts w:ascii="Times New Roman" w:hAnsi="Times New Roman"/>
          <w:sz w:val="24"/>
        </w:rPr>
        <w:t xml:space="preserve">Lányok léptek oda hozzánk borral a kezükben. Szomjasan ittam. A különös kábaság és a kettéválás érzése ismét erősödni kezdett. Úgy éreztem magam, mint aki egy hosszú álomból ébred, de még nincs teljesen ébren, és az álmok emléke kísérti. Abban azonban biztos voltam, hogy ami történt, nem volt mind álom. Az öreg főpap, aki a sivatagban ébresztett, amelyet egykor a termékeny Ayjirföldnek neveztek... nem volt álom. Azonban az emberek, akik között ébredtem, nem ayjirok voltak. Ez nem Ayjirföld, ezek az emberek azonban az ősi vérből származtak! Hogy kerültem ide? Biztosan elaludtam a templomban, miután... miután... </w:t>
      </w:r>
      <w:r>
        <w:rPr>
          <w:rFonts w:ascii="Times New Roman" w:hAnsi="Times New Roman"/>
          <w:i/>
          <w:sz w:val="24"/>
        </w:rPr>
        <w:t>Zardára, magamhoz kell térnem! Légy óvatos!</w:t>
      </w:r>
      <w:r>
        <w:rPr>
          <w:rFonts w:ascii="Times New Roman" w:hAnsi="Times New Roman"/>
          <w:sz w:val="24"/>
        </w:rPr>
        <w:t xml:space="preserve"> Ezt a nyugtalanság érzése követte, amely eltiport minden óvatosságot; a lüktető élet zamata, a vad szabadság érzése, amit az érezhet, aki hosszú ideje börtönben van, s hirtelen látja, hogy a rácsok lehullanak, őt pedig az élet terített asztala várja, rajta mindennel, ami eddig tiltottnak számított. Ezt egy villanásszerű felismerés követte, miszerint én, Leif Langdon vagyok, és nagyon is jól tudom, hogyan kerültem ide, s valahogy, valamiképp meg kell találnom a módját, hogy visszajussak Evalie-hoz és Jimhez. Ez utóbbi felismerés gyors volt, mint a villámcsapás, és ugyanilyen rövid.</w:t>
      </w:r>
    </w:p>
    <w:p>
      <w:pPr>
        <w:pStyle w:val="Normal"/>
        <w:shd w:fill="FFFFFF"/>
        <w:bidi w:val="0"/>
        <w:ind w:left="0" w:right="0" w:firstLine="284"/>
        <w:jc w:val="both"/>
        <w:rPr/>
      </w:pPr>
      <w:r>
        <w:rPr>
          <w:rFonts w:ascii="Times New Roman" w:hAnsi="Times New Roman"/>
          <w:sz w:val="24"/>
        </w:rPr>
        <w:t>Hirtelen azt vettem észre, hogy már nem a kastély előcsarnokában vagyok, hanem egy nyolcszögletű, ablakos, falikárpitos kis szobában. A szobában egy széles, alacsony ágy állt és egy asztal, amelyén aranytárgyak csillogtak, valamint kristály gyertyatartók, bennük hosszú, égő gyertyákkal. A köpenyem eltűnt, helyette könnyű, vékony tunikát viseltem. Az ablakok nyitva voltak, és az illatos levegő szabadon áramlott be rajtuk. Odamentem, és kihajoltam az egyiken. Számtalan tornyot és a kastély tetejét láttam, messzebb pedig a tavat. A vízesés, a maga integető ködszellemeivel körülbelül ezer lábnyira susogott.</w:t>
      </w:r>
    </w:p>
    <w:p>
      <w:pPr>
        <w:pStyle w:val="Normal"/>
        <w:shd w:fill="FFFFFF"/>
        <w:bidi w:val="0"/>
        <w:ind w:left="0" w:right="0" w:firstLine="284"/>
        <w:jc w:val="both"/>
        <w:rPr/>
      </w:pPr>
      <w:r>
        <w:rPr>
          <w:rFonts w:ascii="Times New Roman" w:hAnsi="Times New Roman"/>
          <w:sz w:val="24"/>
        </w:rPr>
        <w:t>Egy kéz érintését éreztem a fejemen, amely most lecsúszott a vállamra. Megpördültem. A Boszorkányasszony állt mögöttem.</w:t>
      </w:r>
    </w:p>
    <w:p>
      <w:pPr>
        <w:pStyle w:val="Normal"/>
        <w:shd w:fill="FFFFFF"/>
        <w:bidi w:val="0"/>
        <w:ind w:left="0" w:right="0" w:firstLine="284"/>
        <w:jc w:val="both"/>
        <w:rPr/>
      </w:pPr>
      <w:r>
        <w:rPr>
          <w:rFonts w:ascii="Times New Roman" w:hAnsi="Times New Roman"/>
          <w:sz w:val="24"/>
        </w:rPr>
        <w:t>Mintha most láttam volna először tisztán; szépsége megdöbbentett. Vörös haja vastag koronaként övezte a fejét; úgy csillogott, mint a legvörösebb arany. Homlokán zafírokkal díszített aranypántot viselt. Kék szemei azonban a zafírokon is túltettek. Pókháló vékonyságú, bő köntöse testének minden érzéki, finom vonalát látni engedte. Hófehér vállai és egyik csodálatos melle meztelenek voltok. Telt, vörös ajkai ígértek... mindent és most még a sarkukban megbújó kegyetlenség is csábítóan hatott.</w:t>
      </w:r>
    </w:p>
    <w:p>
      <w:pPr>
        <w:pStyle w:val="Normal"/>
        <w:shd w:fill="FFFFFF"/>
        <w:bidi w:val="0"/>
        <w:ind w:left="0" w:right="0" w:firstLine="284"/>
        <w:jc w:val="both"/>
        <w:rPr/>
      </w:pPr>
      <w:r>
        <w:rPr>
          <w:rFonts w:ascii="Times New Roman" w:hAnsi="Times New Roman"/>
          <w:sz w:val="24"/>
        </w:rPr>
        <w:t>Volt egy fekete hajú lány... ki is volt... Ev-Eval... nem jutott eszembe a neve... nem számít... úgyis csak árnykép lenne emellett a nő mellett... mint a ködszellemek egyike, amelyek a vízesés lábainál integetnek...</w:t>
      </w:r>
    </w:p>
    <w:p>
      <w:pPr>
        <w:pStyle w:val="Normal"/>
        <w:shd w:fill="FFFFFF"/>
        <w:bidi w:val="0"/>
        <w:ind w:left="0" w:right="0" w:firstLine="284"/>
        <w:jc w:val="both"/>
        <w:rPr/>
      </w:pPr>
      <w:r>
        <w:rPr>
          <w:rFonts w:ascii="Times New Roman" w:hAnsi="Times New Roman"/>
          <w:sz w:val="24"/>
        </w:rPr>
        <w:t>A Boszorkányasszony olvasott a tekintetemben. Keze lecsúszott a vállamról, és a szívemen állapodott meg. Közelebb hajolt, kék szemeinek pillantása sóvárgó volt, ugyanakkor furcsán átható.</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És te tényleg Dwayanu vagy?</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Ő vagyok... senki más, Lur.</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Ki volt Dwayanu... réges-régen?</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Ezt nem tudom megmondani neked, Lur... a hosszú álom alatt sokat felejtettem. De most... itt vagyok.</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Akkor figyelj... és emlékezz!</w:t>
      </w:r>
    </w:p>
    <w:p>
      <w:pPr>
        <w:pStyle w:val="Normal"/>
        <w:shd w:fill="FFFFFF"/>
        <w:bidi w:val="0"/>
        <w:ind w:left="0" w:right="0" w:firstLine="284"/>
        <w:jc w:val="both"/>
        <w:rPr/>
      </w:pPr>
      <w:r>
        <w:rPr>
          <w:rFonts w:ascii="Times New Roman" w:hAnsi="Times New Roman"/>
          <w:sz w:val="24"/>
        </w:rPr>
        <w:t>Keze elhagyta a szívemet, és a fejemen pihent meg; a vízesésre mutatott. A vízesés suttogása lassan megváltozott. Dobok lüktetése, lovak patáinak dobogása és menetelő emberek lábainak dübörgése szállt felőle. A hangok egyre erősödtek. A vízesés megremegett, és hatalmas függönyként beterítette az egész fekete sziklát. A ködszellemek minden irányból siettek beleolvadni. A dobok hangja egyre közelebbről és egyre tisztábban hallatszott. És hirtelen eltűnt a vízesés. Helyén hatalmas, fallal körülkerített város látszott. Két hadsereg harcolt egymással, és én tudtam, hogy a támadó sereg vesztésre áll. Több száz ló patáinak mennydörgését hallottam. A védők nyakába hatalmas lovascsapat zúdult. Vezérük csillogó páncélt viselt. Sisakot nem hordott a fején, és szőke haja a vágta közben vadul lobogott a szélben. Most félrefordította a fejét. És az arca az én arcom volt! Vad üvöltést hallottam: „Dwayanu!”! A támadók megállíthatatlan áradatként zúdultak a védőkre, és valósággal elsöpörték őket.</w:t>
      </w:r>
    </w:p>
    <w:p>
      <w:pPr>
        <w:pStyle w:val="Normal"/>
        <w:shd w:fill="FFFFFF"/>
        <w:bidi w:val="0"/>
        <w:ind w:left="0" w:right="0" w:firstLine="284"/>
        <w:jc w:val="both"/>
        <w:rPr/>
      </w:pPr>
      <w:r>
        <w:rPr>
          <w:rFonts w:ascii="Times New Roman" w:hAnsi="Times New Roman"/>
          <w:sz w:val="24"/>
        </w:rPr>
        <w:t>Menekülő katonákat láttam, akiket dobókalapácsok zúztak halálra.</w:t>
      </w:r>
    </w:p>
    <w:p>
      <w:pPr>
        <w:pStyle w:val="Normal"/>
        <w:shd w:fill="FFFFFF"/>
        <w:bidi w:val="0"/>
        <w:ind w:left="0" w:right="0" w:firstLine="284"/>
        <w:jc w:val="both"/>
        <w:rPr/>
      </w:pPr>
      <w:r>
        <w:rPr>
          <w:rFonts w:ascii="Times New Roman" w:hAnsi="Times New Roman"/>
          <w:sz w:val="24"/>
        </w:rPr>
        <w:t>A szőke hajú vezérrel együtt belovagoltam a meghódított városba. És ott ültem vele a meghódított trónon, miközben kegyetlenül és kíméletlenül halálba küldte az elé cipelt férfiakat és nőket, s mosolygott a kintről behallatszó fosztogatás és gyilkolás zaján. Mondom, vele lovagoltam és vele ültem, mert mintha már nem a Boszorkányasszony szobájában lettem volna, hanem ezzel a szőke hajú férfival, aki az ikertestvérem volt; azt hallottam és azt láttam, amit ő... és igen, úgy is gondolkodtam, ahogyan ő.</w:t>
      </w:r>
    </w:p>
    <w:p>
      <w:pPr>
        <w:pStyle w:val="Normal"/>
        <w:shd w:fill="FFFFFF"/>
        <w:bidi w:val="0"/>
        <w:ind w:left="0" w:right="0" w:firstLine="284"/>
        <w:jc w:val="both"/>
        <w:rPr/>
      </w:pPr>
      <w:r>
        <w:rPr>
          <w:rFonts w:ascii="Times New Roman" w:hAnsi="Times New Roman"/>
          <w:sz w:val="24"/>
        </w:rPr>
        <w:t>Csata hátán csata, lovagi tornák, lakomák és diadalok, vadászatok sólymokkal és hatalmas kutyákkal a gyönyörű ayjir vidékeken, kalapács- és üllőjátékok... láttam mindet, mert ott álltam Dwayanu mellett, mint egy láthatatlan árnyék. Vele tartottam a templomba, amikor szolgálni ment az isteneknek. Vele voltam, amikor a Fekete Khalk’ru, az Elnyelő, a „Hatalmasabb-az-Isteneknél” templomába ment... és azt a gyűrűt viselte, amely most a nyakamban lógott. Amikor azonban belépett Khalk’ru templomába, lemaradtam. Ugyanazt a mély, makacs ellenállást éreztem, amely az oázis templomának bejáratánál is visszatartott. Két hangot hallottam. Az egyik sürgetett, hogy lépjek be Dwayanuval. A másik visszatartott. És ezzel a hanggal képtelen volt szembeszállni.</w:t>
      </w:r>
    </w:p>
    <w:p>
      <w:pPr>
        <w:pStyle w:val="Normal"/>
        <w:shd w:fill="FFFFFF"/>
        <w:bidi w:val="0"/>
        <w:ind w:left="0" w:right="0" w:firstLine="284"/>
        <w:jc w:val="both"/>
        <w:rPr/>
      </w:pPr>
      <w:r>
        <w:rPr>
          <w:rFonts w:ascii="Times New Roman" w:hAnsi="Times New Roman"/>
          <w:sz w:val="24"/>
        </w:rPr>
        <w:t>És akkor hirtelen Ayjirföld eltűnt! Ismét a vízesést és a ködszellemeket láttam. Azonban most már... Dwayanu voltam!</w:t>
      </w:r>
    </w:p>
    <w:p>
      <w:pPr>
        <w:pStyle w:val="Normal"/>
        <w:shd w:fill="FFFFFF"/>
        <w:bidi w:val="0"/>
        <w:ind w:left="0" w:right="0" w:firstLine="284"/>
        <w:jc w:val="both"/>
        <w:rPr/>
      </w:pPr>
      <w:r>
        <w:rPr>
          <w:rFonts w:ascii="Times New Roman" w:hAnsi="Times New Roman"/>
          <w:sz w:val="24"/>
        </w:rPr>
        <w:t>Teljesen Dwayanu voltam! Leif Langdon megszűnt létezni!</w:t>
      </w:r>
    </w:p>
    <w:p>
      <w:pPr>
        <w:pStyle w:val="Normal"/>
        <w:shd w:fill="FFFFFF"/>
        <w:bidi w:val="0"/>
        <w:ind w:left="0" w:right="0" w:firstLine="284"/>
        <w:jc w:val="both"/>
        <w:rPr/>
      </w:pPr>
      <w:r>
        <w:rPr>
          <w:rFonts w:ascii="Times New Roman" w:hAnsi="Times New Roman"/>
          <w:sz w:val="24"/>
        </w:rPr>
        <w:t>Az emlékei azonban megmaradtak... emlékek, amelyek olyanok voltak, mint a félig elfelejtett álmok; emlékek, amelyek eredetéről fogalmam sem volt, de tudtam, még ha csupán álmok is, valódiak. Arról meséltek, hogy Ayjirföld, amelynek uralkodója voltam, eltűnt, ahogyan a vízesés fantom-Ayjirföldje is; poros évszázadok teltek el azóta; számtalan más birodalom emelkedett fel. és bukott el, s ez egy idegen föld, ahol az ősi dicsőségnek csupán egy töredéke él.</w:t>
      </w:r>
    </w:p>
    <w:p>
      <w:pPr>
        <w:pStyle w:val="Normal"/>
        <w:shd w:fill="FFFFFF"/>
        <w:bidi w:val="0"/>
        <w:ind w:left="0" w:right="0" w:firstLine="284"/>
        <w:jc w:val="both"/>
        <w:rPr/>
      </w:pPr>
      <w:r>
        <w:rPr>
          <w:rFonts w:ascii="Times New Roman" w:hAnsi="Times New Roman"/>
          <w:sz w:val="24"/>
        </w:rPr>
        <w:t>Harcos király és harcos pap voltam, kezemben egy birodalom, egy nép életét és sorsát tartottam.</w:t>
      </w:r>
    </w:p>
    <w:p>
      <w:pPr>
        <w:pStyle w:val="Normal"/>
        <w:shd w:fill="FFFFFF"/>
        <w:bidi w:val="0"/>
        <w:ind w:left="0" w:right="0" w:firstLine="284"/>
        <w:jc w:val="both"/>
        <w:rPr/>
      </w:pPr>
      <w:r>
        <w:rPr>
          <w:rFonts w:ascii="Times New Roman" w:hAnsi="Times New Roman"/>
          <w:sz w:val="24"/>
        </w:rPr>
        <w:t>És mindez... nem volt többé!</w:t>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center"/>
        <w:rPr>
          <w:lang w:val="en-US"/>
        </w:rPr>
      </w:pPr>
      <w:r>
        <w:rPr>
          <w:rFonts w:ascii="Times New Roman" w:hAnsi="Times New Roman"/>
          <w:sz w:val="24"/>
          <w:lang w:val="en-US"/>
        </w:rPr>
        <w:t xml:space="preserve">XVI. </w:t>
      </w:r>
      <w:r>
        <w:rPr>
          <w:rFonts w:ascii="Times New Roman" w:hAnsi="Times New Roman"/>
          <w:sz w:val="24"/>
        </w:rPr>
        <w:t>Lur csókjai</w:t>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pPr>
      <w:r>
        <w:rPr>
          <w:rFonts w:ascii="Times New Roman" w:hAnsi="Times New Roman"/>
          <w:sz w:val="24"/>
        </w:rPr>
        <w:t>Fekete gyászt és keserű fájdalmat éreztem a szívemben, amikor elfordultam az ablaktól. Lurra néztem. Hosszú, karcsú lábaitól csillogó fejéig alaposan megnéztem; a fekete gyász elszállt, és a keserű fájdalom elmúlt a szívemből.</w:t>
      </w:r>
    </w:p>
    <w:p>
      <w:pPr>
        <w:pStyle w:val="Normal"/>
        <w:shd w:fill="FFFFFF"/>
        <w:bidi w:val="0"/>
        <w:ind w:left="0" w:right="0" w:firstLine="284"/>
        <w:jc w:val="both"/>
        <w:rPr/>
      </w:pPr>
      <w:r>
        <w:rPr>
          <w:rFonts w:ascii="Times New Roman" w:hAnsi="Times New Roman"/>
          <w:sz w:val="24"/>
        </w:rPr>
        <w:t>Kezemet a vállára tettem, és felnevettem. Luka megforgatta a kerekét, és a birodalmam elrepült a széléről, mint egy porszem. Valamit azonban meghagyott nekem. Egész Ayjirföldön nem volt ilyen asszony, mint aki előttem állt.</w:t>
      </w:r>
    </w:p>
    <w:p>
      <w:pPr>
        <w:pStyle w:val="Normal"/>
        <w:shd w:fill="FFFFFF"/>
        <w:bidi w:val="0"/>
        <w:ind w:left="0" w:right="0" w:firstLine="284"/>
        <w:jc w:val="both"/>
        <w:rPr/>
      </w:pPr>
      <w:r>
        <w:rPr>
          <w:rFonts w:ascii="Times New Roman" w:hAnsi="Times New Roman"/>
          <w:i/>
          <w:sz w:val="24"/>
        </w:rPr>
        <w:t>Hála Lukának! Holnap reggel áldozatot mutatok be neki, ha ez az asszony beváltja az elvárásaimat!</w:t>
      </w:r>
    </w:p>
    <w:p>
      <w:pPr>
        <w:pStyle w:val="Normal"/>
        <w:shd w:fill="FFFFFF"/>
        <w:bidi w:val="0"/>
        <w:ind w:left="0" w:right="0" w:firstLine="284"/>
        <w:jc w:val="both"/>
        <w:rPr/>
      </w:pPr>
      <w:r>
        <w:rPr>
          <w:rFonts w:ascii="Times New Roman" w:hAnsi="Times New Roman"/>
          <w:sz w:val="24"/>
        </w:rPr>
        <w:t>Letűnt a birodalmam? Na és! Majd építek másikat. Elég, hogy élek!</w:t>
      </w:r>
    </w:p>
    <w:p>
      <w:pPr>
        <w:pStyle w:val="Normal"/>
        <w:shd w:fill="FFFFFF"/>
        <w:bidi w:val="0"/>
        <w:ind w:left="0" w:right="0" w:firstLine="284"/>
        <w:jc w:val="both"/>
        <w:rPr/>
      </w:pPr>
      <w:r>
        <w:rPr>
          <w:rFonts w:ascii="Times New Roman" w:hAnsi="Times New Roman"/>
          <w:sz w:val="24"/>
        </w:rPr>
        <w:t xml:space="preserve">Ismét felnevettem. Megfogtam Lur állát, felemeltem, és ajkamat az ajkára nyomtam. Ellökött magától. Szemében harag tombolt... a harag alatt azonban kétség lappangott. </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Segítettél, hogy emlékezzek. Nos, emlékszem. De miért nyitottad ki az emlékezet kapuit, Boszorkányasszony, ha nem akarod vállalni a következményeket? Vagy talán kevesebbet tudtál Dwayanuról, mint ahogyan mutattad?</w:t>
      </w:r>
    </w:p>
    <w:p>
      <w:pPr>
        <w:pStyle w:val="Normal"/>
        <w:shd w:fill="FFFFFF"/>
        <w:bidi w:val="0"/>
        <w:ind w:left="0" w:right="0" w:firstLine="284"/>
        <w:jc w:val="both"/>
        <w:rPr/>
      </w:pPr>
      <w:r>
        <w:rPr>
          <w:rFonts w:ascii="Times New Roman" w:hAnsi="Times New Roman"/>
          <w:sz w:val="24"/>
        </w:rPr>
        <w:t>Egy lépést hátrált tőlem; hangja haragosan csenget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A csókjaimat én magam adom. Senki nem veheti el.</w:t>
      </w:r>
    </w:p>
    <w:p>
      <w:pPr>
        <w:pStyle w:val="Normal"/>
        <w:shd w:fill="FFFFFF"/>
        <w:bidi w:val="0"/>
        <w:ind w:left="0" w:right="0" w:firstLine="284"/>
        <w:jc w:val="both"/>
        <w:rPr/>
      </w:pPr>
      <w:r>
        <w:rPr>
          <w:rFonts w:ascii="Times New Roman" w:hAnsi="Times New Roman"/>
          <w:sz w:val="24"/>
        </w:rPr>
        <w:t>Elkaptam, magamhoz szorítottam, megcsókoltam, majd elengedte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Én elveszem.</w:t>
      </w:r>
    </w:p>
    <w:p>
      <w:pPr>
        <w:pStyle w:val="Normal"/>
        <w:shd w:fill="FFFFFF"/>
        <w:bidi w:val="0"/>
        <w:ind w:left="0" w:right="0" w:firstLine="284"/>
        <w:jc w:val="both"/>
        <w:rPr/>
      </w:pPr>
      <w:r>
        <w:rPr>
          <w:rFonts w:ascii="Times New Roman" w:hAnsi="Times New Roman"/>
          <w:sz w:val="24"/>
        </w:rPr>
        <w:t>Villámgyorsan elkaptam a jobb csuklóját. Egy tör csillant a kezében. Csodálkozva tűnődtem, vajon eddig hol rejtegethette. Kicsavartam a kezéből, és az övem mellé dugta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És letöröm a töviseit annak, akit megcsókolok. Így tett Dwayanu a régi időkben, és így tesz ma is.</w:t>
      </w:r>
    </w:p>
    <w:p>
      <w:pPr>
        <w:pStyle w:val="Normal"/>
        <w:shd w:fill="FFFFFF"/>
        <w:bidi w:val="0"/>
        <w:ind w:left="0" w:right="0" w:firstLine="284"/>
        <w:jc w:val="both"/>
        <w:rPr/>
      </w:pPr>
      <w:r>
        <w:rPr>
          <w:rFonts w:ascii="Times New Roman" w:hAnsi="Times New Roman"/>
          <w:sz w:val="24"/>
        </w:rPr>
        <w:t xml:space="preserve">A nő tágra nyílt szemekkel egyre hátrált előlem. </w:t>
      </w:r>
      <w:r>
        <w:rPr>
          <w:rFonts w:ascii="Times New Roman" w:hAnsi="Times New Roman"/>
          <w:i/>
          <w:sz w:val="24"/>
        </w:rPr>
        <w:t>Ai!</w:t>
      </w:r>
      <w:r>
        <w:rPr>
          <w:rFonts w:ascii="Times New Roman" w:hAnsi="Times New Roman"/>
          <w:sz w:val="24"/>
        </w:rPr>
        <w:t xml:space="preserve"> Eddig egy kótyagos csalónak, szélhámosnak tartott. Megpróbált átverni, akarata alá hajtani. Elcsábítani. Engem... Dwayanut, aki úgy ismerte a nőket, mint a háborút! És mégis...</w:t>
      </w:r>
    </w:p>
    <w:p>
      <w:pPr>
        <w:pStyle w:val="Normal"/>
        <w:shd w:fill="FFFFFF"/>
        <w:bidi w:val="0"/>
        <w:ind w:left="0" w:right="0" w:firstLine="284"/>
        <w:jc w:val="both"/>
        <w:rPr/>
      </w:pPr>
      <w:r>
        <w:rPr>
          <w:rFonts w:ascii="Times New Roman" w:hAnsi="Times New Roman"/>
          <w:sz w:val="24"/>
        </w:rPr>
        <w:t>Gyönyörű volt... és ő az egyetlen ezen az idegen földön, akivel elkezdhettem az új birodalmam felépítését Végignéztem rajta, ahogy ott állt és bámult rám. Beszélni kezdtem, és szavaim hidegek voltak, mint a gondolatai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Többé ne játssz tőrökkel... és velem se! Szólj a szolgáidnak! Éhes vagyok és szomjas. Ha majd ettem és ittam, beszélünk.</w:t>
      </w:r>
    </w:p>
    <w:p>
      <w:pPr>
        <w:pStyle w:val="Normal"/>
        <w:shd w:fill="FFFFFF"/>
        <w:bidi w:val="0"/>
        <w:ind w:left="0" w:right="0" w:firstLine="284"/>
        <w:jc w:val="both"/>
        <w:rPr/>
      </w:pPr>
      <w:r>
        <w:rPr>
          <w:rFonts w:ascii="Times New Roman" w:hAnsi="Times New Roman"/>
          <w:sz w:val="24"/>
        </w:rPr>
        <w:t>Egy pillanatig tétovázott, majd összeütötte a tenyerét. Nők léptek be, kezükben gőzölgő tálakkal, boroskancsókkal és gyümölcskosarakkal. Rávetettem magam az ételre, majd szomjasan ittam. Ettem és ittam, alig gondolva Lurra... azon töprengve, hogy varázsereje mi mindent láttatott velem, összegezve mindazt, amire a sivatagi oázistól mostanáig emlékszem. Nem volt sok. Némán ettem és ittam. Éreztem magamon a pillantását. Ránéztem, és elmosolyodta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Akaratod rabszolgájává akartál tenni, Lur. Soha ne gondolj többé ilyesmire!</w:t>
      </w:r>
    </w:p>
    <w:p>
      <w:pPr>
        <w:pStyle w:val="Normal"/>
        <w:shd w:fill="FFFFFF"/>
        <w:bidi w:val="0"/>
        <w:ind w:left="0" w:right="0" w:firstLine="284"/>
        <w:jc w:val="both"/>
        <w:rPr/>
      </w:pPr>
      <w:r>
        <w:rPr>
          <w:rFonts w:ascii="Times New Roman" w:hAnsi="Times New Roman"/>
          <w:sz w:val="24"/>
        </w:rPr>
        <w:t>Állát a kezére támasztotta, és csak nézett rám az asztal fölöt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Dwayanu réges-régen meghalt. Kizöldülhet-e a levél, amely elsárgul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Én ő vagyok, Lur.</w:t>
      </w:r>
    </w:p>
    <w:p>
      <w:pPr>
        <w:pStyle w:val="Normal"/>
        <w:shd w:fill="FFFFFF"/>
        <w:bidi w:val="0"/>
        <w:ind w:left="0" w:right="0" w:firstLine="284"/>
        <w:jc w:val="both"/>
        <w:rPr/>
      </w:pPr>
      <w:r>
        <w:rPr>
          <w:rFonts w:ascii="Times New Roman" w:hAnsi="Times New Roman"/>
          <w:sz w:val="24"/>
        </w:rPr>
        <w:t>Nem válaszol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i járt a fejedben, amikor idehoztál, Lur?</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Elegem van Tiburból, a nevetéséből és az ostobaságából – felelte.</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És még?</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Elegem van Yodinból. Te és én... mi ketten... uralkodhatnánk Karak fölött, ha...</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Ez a „ha” az egész lényege, Boszorkányasszony. Mi az?</w:t>
      </w:r>
    </w:p>
    <w:p>
      <w:pPr>
        <w:pStyle w:val="Normal"/>
        <w:shd w:fill="FFFFFF"/>
        <w:bidi w:val="0"/>
        <w:ind w:left="0" w:right="0" w:firstLine="284"/>
        <w:jc w:val="both"/>
        <w:rPr/>
      </w:pPr>
      <w:r>
        <w:rPr>
          <w:rFonts w:ascii="Times New Roman" w:hAnsi="Times New Roman"/>
          <w:sz w:val="24"/>
        </w:rPr>
        <w:t>Felállt, és felém hajol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Ha meg tudod idézni Khalk’ru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És ha nem tudom?</w:t>
      </w:r>
    </w:p>
    <w:p>
      <w:pPr>
        <w:pStyle w:val="Normal"/>
        <w:shd w:fill="FFFFFF"/>
        <w:bidi w:val="0"/>
        <w:ind w:left="0" w:right="0" w:firstLine="284"/>
        <w:jc w:val="both"/>
        <w:rPr/>
      </w:pPr>
      <w:r>
        <w:rPr>
          <w:rFonts w:ascii="Times New Roman" w:hAnsi="Times New Roman"/>
          <w:sz w:val="24"/>
        </w:rPr>
        <w:t>Megvonta hófehér vállait, és visszaült a helyére. Felnevette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Amely esetben Tibur nem is lenne olyan fárasztó és Yodint is el lehetne viselni. Hallgass ide, Lur! A te hangod volt, amely sürgetett, hogy lépjek be Khalk’ru templomába? Te is láttad azt, amit én? Nem kell válaszolnod. Értelek, Lur. Megszabadulsz Tiburtól. Talán meg tudom ölni. Megszabadulsz Yodintól. Mindegy, ki vagyok, ha képes vagyok megidézni a „Hatalmasabb-az-Isteneknél”-t, Yodinra sem lesz, szükség. Ha pedig Tibur és Yodin nincsenek többé, csak ketten leszünk. Azt hiszed, hogy uralkodhatsz fölöttem? Nem, Lur.</w:t>
      </w:r>
    </w:p>
    <w:p>
      <w:pPr>
        <w:pStyle w:val="Normal"/>
        <w:shd w:fill="FFFFFF"/>
        <w:bidi w:val="0"/>
        <w:ind w:left="0" w:right="0" w:firstLine="284"/>
        <w:jc w:val="both"/>
        <w:rPr/>
      </w:pPr>
      <w:r>
        <w:rPr>
          <w:rFonts w:ascii="Times New Roman" w:hAnsi="Times New Roman"/>
          <w:sz w:val="24"/>
        </w:rPr>
        <w:t>Eddig némán hallgatott, most pedig halkan válaszol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Ez mind igaz... Egy pillanatra elhallgatott; szemei csillogtak, arcát és melleit rózsaszínű pír öntötte el.</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Azonban más oka is van... amiért magammal hoztalak...</w:t>
      </w:r>
    </w:p>
    <w:p>
      <w:pPr>
        <w:pStyle w:val="Normal"/>
        <w:shd w:fill="FFFFFF"/>
        <w:bidi w:val="0"/>
        <w:ind w:left="0" w:right="0" w:firstLine="284"/>
        <w:jc w:val="both"/>
        <w:rPr/>
      </w:pPr>
      <w:r>
        <w:rPr>
          <w:rFonts w:ascii="Times New Roman" w:hAnsi="Times New Roman"/>
          <w:sz w:val="24"/>
        </w:rPr>
        <w:t>Nem kérdeztem, mi ez a másik ok; más nők is próbálkoztak már ezzel a trükkel. Tekintetét elfordította rólam, szájának kegyetlen vonala egy pillanatra tisztán, meztelenül felvillan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Yodinnak mit ígértél, Boszorkányasszony?</w:t>
      </w:r>
    </w:p>
    <w:p>
      <w:pPr>
        <w:pStyle w:val="Normal"/>
        <w:shd w:fill="FFFFFF"/>
        <w:bidi w:val="0"/>
        <w:ind w:left="0" w:right="0" w:firstLine="284"/>
        <w:jc w:val="both"/>
        <w:rPr/>
      </w:pPr>
      <w:r>
        <w:rPr>
          <w:rFonts w:ascii="Times New Roman" w:hAnsi="Times New Roman"/>
          <w:sz w:val="24"/>
        </w:rPr>
        <w:t>Felállt, karjait kitárta felém, hangja remeget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Te talán nem vagy férfi... hogy képes vagy így beszélni velem? Nem ajánlottam neked hatalmat, amelyet megoszthatsz velem? Nem vagyok gyönyörű... nem vagyok kívánatos?</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Gyönyörű vagy és nagyon kívánatos. Először azonban mindig igyekszem megismerni a csapdát, mielőtt belelépek.</w:t>
      </w:r>
    </w:p>
    <w:p>
      <w:pPr>
        <w:pStyle w:val="Normal"/>
        <w:shd w:fill="FFFFFF"/>
        <w:bidi w:val="0"/>
        <w:ind w:left="0" w:right="0" w:firstLine="284"/>
        <w:jc w:val="both"/>
        <w:rPr/>
      </w:pPr>
      <w:r>
        <w:rPr>
          <w:rFonts w:ascii="Times New Roman" w:hAnsi="Times New Roman"/>
          <w:sz w:val="24"/>
        </w:rPr>
        <w:t>Szemei ennek hallatán kék szikrákat szórtak. Gyors lépést tett az ajtó felé. Én azonban gyorsabb voltam. Elkaptam, és megszorítottam a kezét, amelyet ütésre emel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it ígértél a főpapnak, Lur?</w:t>
      </w:r>
    </w:p>
    <w:p>
      <w:pPr>
        <w:pStyle w:val="Normal"/>
        <w:shd w:fill="FFFFFF"/>
        <w:bidi w:val="0"/>
        <w:ind w:left="0" w:right="0" w:firstLine="284"/>
        <w:jc w:val="both"/>
        <w:rPr/>
      </w:pPr>
      <w:r>
        <w:rPr>
          <w:rFonts w:ascii="Times New Roman" w:hAnsi="Times New Roman"/>
          <w:sz w:val="24"/>
        </w:rPr>
        <w:t xml:space="preserve">A tőr hegyét a torkához nyomtam. Tekintetében azonban nyoma sem volt félelemnek. </w:t>
      </w:r>
      <w:r>
        <w:rPr>
          <w:rFonts w:ascii="Times New Roman" w:hAnsi="Times New Roman"/>
          <w:i/>
          <w:sz w:val="24"/>
        </w:rPr>
        <w:t>Luka, fordítsd el a kerekedet, hogy ne kelljen megölnöm ezt a nőt!</w:t>
      </w:r>
    </w:p>
    <w:p>
      <w:pPr>
        <w:pStyle w:val="Normal"/>
        <w:shd w:fill="FFFFFF"/>
        <w:bidi w:val="0"/>
        <w:ind w:left="0" w:right="0" w:firstLine="284"/>
        <w:jc w:val="both"/>
        <w:rPr/>
      </w:pPr>
      <w:r>
        <w:rPr>
          <w:rFonts w:ascii="Times New Roman" w:hAnsi="Times New Roman"/>
          <w:sz w:val="24"/>
        </w:rPr>
        <w:t>Teste ellazult, és felnevetet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Tedd el a tőrt! Megmondom.</w:t>
      </w:r>
    </w:p>
    <w:p>
      <w:pPr>
        <w:pStyle w:val="Normal"/>
        <w:shd w:fill="FFFFFF"/>
        <w:bidi w:val="0"/>
        <w:ind w:left="0" w:right="0" w:firstLine="284"/>
        <w:jc w:val="both"/>
        <w:rPr/>
      </w:pPr>
      <w:r>
        <w:rPr>
          <w:rFonts w:ascii="Times New Roman" w:hAnsi="Times New Roman"/>
          <w:sz w:val="24"/>
        </w:rPr>
        <w:t>Elengedtem, és visszasétáltam a székhez. Kutató pillantással tanulmányozta az arcom az asztal másik oldaláról, majd hitetlenkedő hangon mondta:</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Hiszen te megöltél volna!</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Igen – válaszolta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Hiszek neked. Bárki vagy is, Sárgahaj… nincs még egy ilyen férfi, mint te.</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Bárki vagyok is, Boszorkány?</w:t>
      </w:r>
    </w:p>
    <w:p>
      <w:pPr>
        <w:pStyle w:val="Normal"/>
        <w:shd w:fill="FFFFFF"/>
        <w:bidi w:val="0"/>
        <w:ind w:left="0" w:right="0" w:firstLine="284"/>
        <w:jc w:val="both"/>
        <w:rPr/>
      </w:pPr>
      <w:r>
        <w:rPr>
          <w:rFonts w:ascii="Times New Roman" w:hAnsi="Times New Roman"/>
          <w:sz w:val="24"/>
        </w:rPr>
        <w:t>Türelmetlenül összerándul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A továbbiakban nincs szükség hazugságokra közöttünk. – Hangjában harag csendült. – Elegem van a hazugságokból... és mindkettőnknek jobb lenne, ha te is így gondolnád. Bárki vagy is... nem vagy Dwayanu. Ismét mondom, a megsárgult levél nem hajthat ki újra, és a halottak nem térhetnek vissza</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Ha én nem ő vagyok, akkor honnan jöttek azok az emlékek, amelyeket nem sokkal ezelőtt velem együtt néztél végig? A te agyadból szálltak át az enyémbe... vagy az enyémből a tiedbe?</w:t>
      </w:r>
    </w:p>
    <w:p>
      <w:pPr>
        <w:pStyle w:val="Normal"/>
        <w:shd w:fill="FFFFFF"/>
        <w:bidi w:val="0"/>
        <w:ind w:left="0" w:right="0" w:firstLine="284"/>
        <w:jc w:val="both"/>
        <w:rPr/>
      </w:pPr>
      <w:r>
        <w:rPr>
          <w:rFonts w:ascii="Times New Roman" w:hAnsi="Times New Roman"/>
          <w:sz w:val="24"/>
        </w:rPr>
        <w:t>Megrázta a fejét, és a szemeibe ismét kétség költözöt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Nem láttam semmit. Azt akartam, hogy te láss... valamit. Kivontad magad az akaratom alól. Bármit láttál is... nekem nem volt benne részem. Nem tudtalak az akaratom alá hajtani. Nem láttam semmi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Az ősi földet láttam, Lur.</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Én ennél a kapunál messzebbre nem látok. – jelentette ki morcosan.</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it kellett volna Ayjirföldön megtalálnom Yodin számára? – kérdezte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Khalk’rut – válaszolta nyugodtan.</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És miér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ert akkor többé nem lettek volna kétségeim afelől, hogy képes vagy megidézni. Ez az, amit megígértem Yodinnak, hogy kiderítek.</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És ha képes lennék megidézni?</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Akkor legyilkolnának, mielőtt lehetőséged lenne rá.</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És ha nem lennék képes?</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Akkor áldozatként felajánlanánk neki a templomában.</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Zardára! – szitkozódtam. – Dwayanut nem úgy fogadják, ahogyan a régi időkben, amikor látogatóba ment... vagy ha így jobban tetszik, az idegenekkel szemben tanúsított vendégszeretetek nem éppen bátorító jellegű a többi utazó számára. Most már teljesen tisztán látok Tibur és a főpap kirekesztésével kapcsolatban. De miért ne kezdhetném az egészet veled, Boszorkány?</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Először is, mert nem tenne neked jót, Sárgahaj. Figyelj!</w:t>
      </w:r>
    </w:p>
    <w:p>
      <w:pPr>
        <w:pStyle w:val="Normal"/>
        <w:shd w:fill="FFFFFF"/>
        <w:bidi w:val="0"/>
        <w:ind w:left="0" w:right="0" w:firstLine="284"/>
        <w:jc w:val="both"/>
        <w:rPr/>
      </w:pPr>
      <w:r>
        <w:rPr>
          <w:rFonts w:ascii="Times New Roman" w:hAnsi="Times New Roman"/>
          <w:sz w:val="24"/>
        </w:rPr>
        <w:t>Odaintett az egyik ablakhoz. Innen jól lehetett látni a töltést és a sima dombot, amelyre az erdőből kibukkanva jutottunk. Mindenfelé katonák álltak. Most már igazat adtam neki... még én sem juthatnék át rajtuk sértetlenül. A régi, ismerős, hideg harag kezdett feltámadni bennem. Lur a szemében enyhe gúnnyal figyel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ásodjára pedig... – folytatta. – Másodjára... no, hallj engem Sárgahaj.</w:t>
      </w:r>
    </w:p>
    <w:p>
      <w:pPr>
        <w:pStyle w:val="Normal"/>
        <w:shd w:fill="FFFFFF"/>
        <w:bidi w:val="0"/>
        <w:ind w:left="0" w:right="0" w:firstLine="284"/>
        <w:jc w:val="both"/>
        <w:rPr/>
      </w:pPr>
      <w:r>
        <w:rPr>
          <w:rFonts w:ascii="Times New Roman" w:hAnsi="Times New Roman"/>
          <w:sz w:val="24"/>
        </w:rPr>
        <w:t>Bort töltöttem magamnak, ráemeltem a kupát, és itta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Az élet kellemes ezen a vidéken – magyarázta. – Kellemes, legalábbis azoknak, akik uralják. Nem áll szándékomban ezt megváltoztatni... kivéve ami Tiburt és Yodint illeti. De erről majd később beszélünk. Tudom, hogy a világ nagyon megváltozott, amióta az őseink elmenekültek Ayjirföldről. Tudom, hogy létezik élet ezen a védett vidéken kívül is, ahová Khalk’ru ezeket az ősöket vezette. Yodin és Tibur is tudják ezt, s még néhányan. Mások csak sejtik. De egyikünk sem akarja elhagyni ezt a kellemes helyet... és azt sem akarjuk, hogy megszálljanak bennünket. Azt különösen nem akarjuk, hogy népünk elvándoroljon innen. Mert sokan megtennék, ha tudnák, hogy zöld mezők, erdők, csillogó folyók és hatalmas városok vannak ezen a völgyön túl. Hosszú időn keresztül azt tanították nekik, hogy ezen a helyen kívül máshol nincs élet. Hogy Khalk’ru, akit feldühített a Nagy Szentségtörés, amikor egész Ayjirföld fellázadt és lerombolta a templomait, minden életet elpusztított, csak ezt a helyet hagyta meg. Khalk’ru egyedül itt tűri meg az életet... amíg rendszeresen bemutatjuk neki az ősi Áldozatot Tudsz követni, Sárgahaj?</w:t>
      </w:r>
    </w:p>
    <w:p>
      <w:pPr>
        <w:pStyle w:val="Normal"/>
        <w:shd w:fill="FFFFFF"/>
        <w:bidi w:val="0"/>
        <w:ind w:left="0" w:right="0" w:firstLine="284"/>
        <w:jc w:val="both"/>
        <w:rPr/>
      </w:pPr>
      <w:r>
        <w:rPr>
          <w:rFonts w:ascii="Times New Roman" w:hAnsi="Times New Roman"/>
          <w:sz w:val="24"/>
        </w:rPr>
        <w:t>Bólintotta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Dwayanu próféciája nagyon régi. A leghatalmasabb ayjir király volt. Több száz évvel azelőtt történt, hogy az ayjirok elfordultak Khalk’rutól, és megtagadták az Áldozatot... s a sivatag büntetésképpen elkezdte bekebelezni az országot És ahogy nőtt a nyugtalanság és készülődött a nagy háború, amely arra volt hivatott, hogy elpusztítsa az ayjirokat, megszületett ez a prófécia, amely arról szólt, hogy Dwayanu visszatér és visszaállítja az ősi dicsőséget. Ez nem új történet, Sárgahaj. Másoknak is megvan a saját Dwayanujuk... a Megváltó, a Szabadító, a Feloldozó... legalábbis ezt olvastam azokban a tekercsekben, amelyeket őseink hoztak magukkal, amikor elmenekültek. Én nem hiszek ezekben a történetekben; új Dwayanuk támadhatnak, a régiek azonban nem térhetnek vissza. Viszont a nép is ismeri ezeket a próféciákat, és a nép elhisz mindent, ami szabadulást ígér neki egy zsarnok uralom alól. És a Khalk’runak szánt áldozatok a nép köréből származnak... Így az Áldozat nem tetszik nekik. Mivel viszont attól félnek, hogy mi történhet, ha nincs több áldozat... eltűrik... És most, Sárgahaj, elérkeztünk hozzád. Amikor először megláttalak és meghallottam, mint azt kiabálod, hogy Dwayanu vagy, összeültem megtanácskozni a dolgot Yodinnal és Tiburral. Akkor azt hittem, hogy Sirkből jöttél, de hamarosan tudtam, ez lehetetlen. Volt veled valaki...</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Volt velem valaki? – kérdeztem őszinte csodálkozással.</w:t>
      </w:r>
    </w:p>
    <w:p>
      <w:pPr>
        <w:pStyle w:val="Normal"/>
        <w:shd w:fill="FFFFFF"/>
        <w:bidi w:val="0"/>
        <w:ind w:left="0" w:right="0" w:firstLine="284"/>
        <w:jc w:val="both"/>
        <w:rPr/>
      </w:pPr>
      <w:r>
        <w:rPr>
          <w:rFonts w:ascii="Times New Roman" w:hAnsi="Times New Roman"/>
          <w:sz w:val="24"/>
        </w:rPr>
        <w:t>Gyanakvó pillantást vetett rá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Nem emlékszel rá?</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Nem. Arra emlékszem, hogy téged láttalak. Egy fehér sólyom és néhány nő volt veled. Láttalak a folyóból.</w:t>
      </w:r>
    </w:p>
    <w:p>
      <w:pPr>
        <w:pStyle w:val="Normal"/>
        <w:shd w:fill="FFFFFF"/>
        <w:bidi w:val="0"/>
        <w:ind w:left="0" w:right="0" w:firstLine="284"/>
        <w:jc w:val="both"/>
        <w:rPr/>
      </w:pPr>
      <w:r>
        <w:rPr>
          <w:rFonts w:ascii="Times New Roman" w:hAnsi="Times New Roman"/>
          <w:sz w:val="24"/>
        </w:rPr>
        <w:t>Lur előrehajolt, tekintete az enyémbe fúródot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Emlékszel a Rrrllyákra... az apró emberekre? Egy fekete hajú lányra, aki Evalie-nak nevezi magát?</w:t>
      </w:r>
    </w:p>
    <w:p>
      <w:pPr>
        <w:pStyle w:val="Normal"/>
        <w:shd w:fill="FFFFFF"/>
        <w:bidi w:val="0"/>
        <w:ind w:left="0" w:right="0" w:firstLine="284"/>
        <w:jc w:val="both"/>
        <w:rPr/>
      </w:pPr>
      <w:r>
        <w:rPr>
          <w:rFonts w:ascii="Times New Roman" w:hAnsi="Times New Roman"/>
          <w:sz w:val="24"/>
        </w:rPr>
        <w:t>Apró emberek... egy fekete hajú lány... Evalie? Igen, valamire emlékeztem... de nagyon halványan. Talán ők is annak az álomnak a szereplői, amelyet elfelejtettem. Nem... Ők valódiak voltak... vagy mégse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Halványan emlékszem rájuk, Lur. Nagyon halványan.</w:t>
      </w:r>
    </w:p>
    <w:p>
      <w:pPr>
        <w:pStyle w:val="Normal"/>
        <w:shd w:fill="FFFFFF"/>
        <w:bidi w:val="0"/>
        <w:ind w:left="0" w:right="0" w:firstLine="284"/>
        <w:jc w:val="both"/>
        <w:rPr/>
      </w:pPr>
      <w:r>
        <w:rPr>
          <w:rFonts w:ascii="Times New Roman" w:hAnsi="Times New Roman"/>
          <w:sz w:val="24"/>
        </w:rPr>
        <w:t>Lur rám meredt, szemében különös öröm csillogot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Nem számít – mondta. – Próbálj nem gondolni rájuk. Nem voltál... ébren. Később majd beszélünk róluk. Ők az ellenségeink. Nem számít... most rám figyelj. Tudtuk, ha Sirkből jössz, Dwayanunak adva ki magad, köréd gyűlhetnek az elégedetlenek. Akár vezérüknek is megválaszthatnak. Ha pedig kintről jöttél, még veszélyesebb vagy... mivel bebizonyíthatod, hogy mindvégig hazudtunk a népnek. Ekkor aztán nem csak a nép, de a katonák is mögéd állhattak volna És valószínűleg így is történt volna. Mi más lehetőségünk maradt, mint megölni téged?</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Semmi – válaszoltam. – És miért nem tettétek meg, amikor lehetőségetek adódot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Ez nagyon bonyolult. Felmutattad a gyűrűt. Sokan látták és sokan hallották, hogy Dwayanunak nevezted magad.</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Hát persze! Most már emlékszem... kimásztam a folyóból. Hogy kerültem a folyóba? A híd... Nansur... valami történt ott... minden homályos, ködös... az apró emberek... igen, valami rémlik... féltek tőlem... pedig nem volt semmi, amivel árthattam volna nekik... – megpróbáltam csoportosítani az emlékfoszlányokat. Lur hangja térített magamhoz.</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Így aztán – folytatta –, meggyőztem Yodint, hogy nem szabad azonnal lemészárolnunk téged. Mindenki megtudta volna, és akkor nyugtalanság támad... például Sirk tovább erősödik. A katonák között is felzúdulás támadt volna. „Dwayanu visszajött, az uralkodók pedig meggyilkolták!”, mondogatták volna... „Magammal viszem,” ajánlottam Yodinnak. „Nem bízom, Tiburban, aki ostobaságával és erőszakosságával mindnyájunk vesztét okozhatja. Van egy másik, jobb út. Hagyjuk, hogy Khalk’ru megegye, és akkor bebizonyosodik, hogy szélhámos volt. Mert ha nem hagyjuk, hamarosan jön egy újabb csaló, és majd azt állítja magáról, hogy ő Dwayanu!”</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Tehát akkor a főpap sem hiszi el, hogy Dwayanu vagyok?</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ég nálam is kevésbé hiszi, Sárgahaj -- válaszolta mosolyogva – És Tibur sem. De hogy ki vagy, honnan jöttél és miért... ugyanúgy foglalkoztatja őket, mint engem. Úgy nézel ki, mint egy ayjir... ez azonban nem jelent semmit. Az ősi jeleket viseled a tenyereden... csak annyit bizonyít, hogy az ősi vérből származol. Tibur is viseli őket... mégsem ő a Megváltó. – Az asszony felnevetett, és hangja apró harangokként csilingelt. – Birtokodban van a gyűrű. Hol találtad, Sárgahaj? Ugyanis a használatáról semmit sem tudsz. Yodin rájött erre, amikor aludtál. És Yodin azt is látta, hogy egészen elsápadtál, és csaknem elszaladtál, amikor először megpillantottad Khalk’rut a szobájában. Én magam is láttam. Ó nem, Yodin nem tart riválistól az Elnyelő mellett teljesített tisztében. Téged illetően azonban vannak kétségei. Ezt használtam én ki. És így... kerültél ide.</w:t>
      </w:r>
    </w:p>
    <w:p>
      <w:pPr>
        <w:pStyle w:val="Normal"/>
        <w:shd w:fill="FFFFFF"/>
        <w:bidi w:val="0"/>
        <w:ind w:left="0" w:right="0" w:firstLine="284"/>
        <w:jc w:val="both"/>
        <w:rPr/>
      </w:pPr>
      <w:r>
        <w:rPr>
          <w:rFonts w:ascii="Times New Roman" w:hAnsi="Times New Roman"/>
          <w:sz w:val="24"/>
        </w:rPr>
        <w:t>Nyílt csodálattal néztem rá, ismét felemeltem a kupát, és ittam az egészségére. Tapsoltam egyet, mire megjelent néhány szolgálólány.</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Takarítsátok le az asztalt és hozzatok bort.</w:t>
      </w:r>
    </w:p>
    <w:p>
      <w:pPr>
        <w:pStyle w:val="Normal"/>
        <w:shd w:fill="FFFFFF"/>
        <w:bidi w:val="0"/>
        <w:ind w:left="0" w:right="0" w:firstLine="284"/>
        <w:jc w:val="both"/>
        <w:rPr/>
      </w:pPr>
      <w:r>
        <w:rPr>
          <w:rFonts w:ascii="Times New Roman" w:hAnsi="Times New Roman"/>
          <w:sz w:val="24"/>
        </w:rPr>
        <w:t>Hamarosan megérkezett a friss bor. Amikor a lányok elhagyták a szobát, odamentem az ajtóhoz. Egy vastag pánttal lehetett bezárni. Ezt most a helyére illesztettem. Felkaptam az egyik kancsót és félig kiürítette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Képes vagyok megidézni az Elnyelőt, Boszorkány.</w:t>
      </w:r>
    </w:p>
    <w:p>
      <w:pPr>
        <w:pStyle w:val="Normal"/>
        <w:shd w:fill="FFFFFF"/>
        <w:bidi w:val="0"/>
        <w:ind w:left="0" w:right="0" w:firstLine="284"/>
        <w:jc w:val="both"/>
        <w:rPr/>
      </w:pPr>
      <w:r>
        <w:rPr>
          <w:rFonts w:ascii="Times New Roman" w:hAnsi="Times New Roman"/>
          <w:sz w:val="24"/>
        </w:rPr>
        <w:t>Nagy levegőt vett, teste remegni kezdett; a kék fények a szemeiben szinte szikráztak.</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egmutassam?</w:t>
      </w:r>
    </w:p>
    <w:p>
      <w:pPr>
        <w:pStyle w:val="Normal"/>
        <w:shd w:fill="FFFFFF"/>
        <w:bidi w:val="0"/>
        <w:ind w:left="0" w:right="0" w:firstLine="284"/>
        <w:jc w:val="both"/>
        <w:rPr/>
      </w:pPr>
      <w:r>
        <w:rPr>
          <w:rFonts w:ascii="Times New Roman" w:hAnsi="Times New Roman"/>
          <w:sz w:val="24"/>
        </w:rPr>
        <w:t>Elővettem a gyűrűt, hüvelykujjamra csúsztattam, és a tisztelgés első lépéseként felemeltem a kezem...</w:t>
      </w:r>
    </w:p>
    <w:p>
      <w:pPr>
        <w:pStyle w:val="Normal"/>
        <w:shd w:fill="FFFFFF"/>
        <w:bidi w:val="0"/>
        <w:ind w:left="0" w:right="0" w:firstLine="284"/>
        <w:jc w:val="both"/>
        <w:rPr/>
      </w:pPr>
      <w:r>
        <w:rPr>
          <w:rFonts w:ascii="Times New Roman" w:hAnsi="Times New Roman"/>
          <w:sz w:val="24"/>
        </w:rPr>
        <w:t>Jeges lehelet söpört végig a szobán. A Boszorkányasszony odaugrott hozzám, és lerántotta a kezem. Arca sápadt vol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Ne! Ne! Elhiszem, hogy... Dwayanu vagy!</w:t>
      </w:r>
    </w:p>
    <w:p>
      <w:pPr>
        <w:pStyle w:val="Normal"/>
        <w:shd w:fill="FFFFFF"/>
        <w:bidi w:val="0"/>
        <w:ind w:left="0" w:right="0" w:firstLine="284"/>
        <w:jc w:val="both"/>
        <w:rPr/>
      </w:pPr>
      <w:r>
        <w:rPr>
          <w:rFonts w:ascii="Times New Roman" w:hAnsi="Times New Roman"/>
          <w:sz w:val="24"/>
        </w:rPr>
        <w:t>Felnevettem. A különös hideg lopva visszahúzódot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És most, Boszorkány, mit fogsz mondani a főpapnak?</w:t>
      </w:r>
    </w:p>
    <w:p>
      <w:pPr>
        <w:pStyle w:val="Normal"/>
        <w:shd w:fill="FFFFFF"/>
        <w:bidi w:val="0"/>
        <w:ind w:left="0" w:right="0" w:firstLine="284"/>
        <w:jc w:val="both"/>
        <w:rPr/>
      </w:pPr>
      <w:r>
        <w:rPr>
          <w:rFonts w:ascii="Times New Roman" w:hAnsi="Times New Roman"/>
          <w:sz w:val="24"/>
        </w:rPr>
        <w:t>Arca lassan kezdte visszanyerni eredeti színét. Felkapta a kancsót, és fenékig ürítette. Keze egyáltalán nem remegett. Micsoda csodálatos nő ez a Lur!</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Azt fogom mondani neki, hogy nincs semmiféle hatalmad – felelte.</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egidézem az Elnyelőt. Megölöm Tiburt. Megölöm Yodint... mi van még? – kérdezte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Pusztítsd el Sirket. Söpörd el az apró embereket Akkor aztán te és én... ketten fogunk uralkodni.</w:t>
      </w:r>
    </w:p>
    <w:p>
      <w:pPr>
        <w:pStyle w:val="Normal"/>
        <w:shd w:fill="FFFFFF"/>
        <w:bidi w:val="0"/>
        <w:ind w:left="0" w:right="0" w:firstLine="284"/>
        <w:jc w:val="both"/>
        <w:rPr/>
      </w:pPr>
      <w:r>
        <w:rPr>
          <w:rFonts w:ascii="Times New Roman" w:hAnsi="Times New Roman"/>
          <w:sz w:val="24"/>
        </w:rPr>
        <w:t>Ismét itta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egidézem Khalk’rut, megölöm Tiburt és a papot, eltaposom Sirket és háborút kezdek az apró emberek ellen, ha...</w:t>
      </w:r>
    </w:p>
    <w:p>
      <w:pPr>
        <w:pStyle w:val="Normal"/>
        <w:shd w:fill="FFFFFF"/>
        <w:bidi w:val="0"/>
        <w:ind w:left="0" w:right="0" w:firstLine="284"/>
        <w:jc w:val="both"/>
        <w:rPr/>
      </w:pPr>
      <w:r>
        <w:rPr>
          <w:rFonts w:ascii="Times New Roman" w:hAnsi="Times New Roman"/>
          <w:sz w:val="24"/>
        </w:rPr>
        <w:t>Hosszan, nagyon hosszan nézett a szemembe; karja a vállamra csúszott...</w:t>
      </w:r>
    </w:p>
    <w:p>
      <w:pPr>
        <w:pStyle w:val="Normal"/>
        <w:shd w:fill="FFFFFF"/>
        <w:bidi w:val="0"/>
        <w:ind w:left="0" w:right="0" w:firstLine="284"/>
        <w:jc w:val="both"/>
        <w:rPr/>
      </w:pPr>
      <w:r>
        <w:rPr>
          <w:rFonts w:ascii="Times New Roman" w:hAnsi="Times New Roman"/>
          <w:sz w:val="24"/>
        </w:rPr>
        <w:t>Kinyújtottam a kezem, és lesöpörtem a gyertyákat az asztalról. A délibáb éjszakájának zöld félhomálya belopózott az ablakokon. A vízesés halk mormolása lágy nevetéssé vál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Előre kérem a fizetségem – mondtam. – Dwayanu is így csinálta régen... és én talán nem Dwayanu vagyok?</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De igen! – suttogta a Boszorkányasszony.</w:t>
      </w:r>
    </w:p>
    <w:p>
      <w:pPr>
        <w:pStyle w:val="Normal"/>
        <w:shd w:fill="FFFFFF"/>
        <w:bidi w:val="0"/>
        <w:ind w:left="0" w:right="0" w:firstLine="284"/>
        <w:jc w:val="both"/>
        <w:rPr/>
      </w:pPr>
      <w:r>
        <w:rPr>
          <w:rFonts w:ascii="Times New Roman" w:hAnsi="Times New Roman"/>
          <w:sz w:val="24"/>
        </w:rPr>
        <w:t>Homlokáról levette a zafírokkal kirakott pántot, kibontotta a haját, majd megrázta a vörös zuhatagot. Karja a nyakam köré fonódott. Ajkai a számat keresték, és rátapadtak.</w:t>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pPr>
      <w:r>
        <w:rPr>
          <w:rFonts w:ascii="Times New Roman" w:hAnsi="Times New Roman"/>
          <w:sz w:val="24"/>
        </w:rPr>
        <w:t>Lovak patájának dobogása hallatszott a töltésről. Távoli kihívás. Kopogtattak az ajtón. A Boszorkányasszony felébredt, és álmosan pislogott hajának sátra alól.</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Te vagy az, Ouarda?</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Igen, úrnőm. Üzenet Tiburtól.</w:t>
      </w:r>
    </w:p>
    <w:p>
      <w:pPr>
        <w:pStyle w:val="Normal"/>
        <w:shd w:fill="FFFFFF"/>
        <w:bidi w:val="0"/>
        <w:ind w:left="0" w:right="0" w:firstLine="284"/>
        <w:jc w:val="both"/>
        <w:rPr/>
      </w:pPr>
      <w:r>
        <w:rPr>
          <w:rFonts w:ascii="Times New Roman" w:hAnsi="Times New Roman"/>
          <w:sz w:val="24"/>
        </w:rPr>
        <w:t>Felnevette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ondd meg neki, hogy az isteneiddel vagy elfoglalva, Lur.</w:t>
      </w:r>
    </w:p>
    <w:p>
      <w:pPr>
        <w:pStyle w:val="Normal"/>
        <w:shd w:fill="FFFFFF"/>
        <w:bidi w:val="0"/>
        <w:ind w:left="0" w:right="0" w:firstLine="284"/>
        <w:jc w:val="both"/>
        <w:rPr/>
      </w:pPr>
      <w:r>
        <w:rPr>
          <w:rFonts w:ascii="Times New Roman" w:hAnsi="Times New Roman"/>
          <w:sz w:val="24"/>
        </w:rPr>
        <w:t>Fejét az arcom fölé hajtotta, és hajának selyemsátra mindkettőnket betakar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ondd meg neki, hogy az isteneimmel vagyok elfoglalva, Ouarda... vagy térj vissza Tiburhoz az üzenettel.</w:t>
      </w:r>
    </w:p>
    <w:p>
      <w:pPr>
        <w:pStyle w:val="Normal"/>
        <w:shd w:fill="FFFFFF"/>
        <w:bidi w:val="0"/>
        <w:ind w:left="0" w:right="0" w:firstLine="284"/>
        <w:jc w:val="both"/>
        <w:rPr/>
      </w:pPr>
      <w:r>
        <w:rPr>
          <w:rFonts w:ascii="Times New Roman" w:hAnsi="Times New Roman"/>
          <w:sz w:val="24"/>
        </w:rPr>
        <w:t>Visszafeküdt mellém, és ajkát az enyémre tapasztotta...</w:t>
      </w:r>
    </w:p>
    <w:p>
      <w:pPr>
        <w:pStyle w:val="Normal"/>
        <w:shd w:fill="FFFFFF"/>
        <w:bidi w:val="0"/>
        <w:ind w:left="0" w:right="0" w:firstLine="284"/>
        <w:jc w:val="both"/>
        <w:rPr/>
      </w:pPr>
      <w:r>
        <w:rPr>
          <w:rFonts w:ascii="Times New Roman" w:hAnsi="Times New Roman"/>
          <w:sz w:val="24"/>
        </w:rPr>
        <w:t>Zardára! Mintha ismét a múltban lennék... ellenségek meggyilkolása, városok elpusztítása, háború egy másik néppel és egy asszony puha karjai a nyakam körül.</w:t>
      </w:r>
    </w:p>
    <w:p>
      <w:pPr>
        <w:pStyle w:val="Normal"/>
        <w:shd w:fill="FFFFFF"/>
        <w:bidi w:val="0"/>
        <w:ind w:left="0" w:right="0" w:firstLine="284"/>
        <w:jc w:val="both"/>
        <w:rPr/>
      </w:pPr>
      <w:r>
        <w:rPr>
          <w:rFonts w:ascii="Times New Roman" w:hAnsi="Times New Roman"/>
          <w:sz w:val="24"/>
        </w:rPr>
        <w:t>Nagyon elégedett voltam!</w:t>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center"/>
        <w:rPr/>
      </w:pPr>
      <w:r>
        <w:rPr>
          <w:rFonts w:ascii="Times New Roman" w:hAnsi="Times New Roman"/>
          <w:sz w:val="32"/>
        </w:rPr>
        <w:t>DWAYANU KÖNYVE</w:t>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center"/>
        <w:rPr/>
      </w:pPr>
      <w:r>
        <w:rPr>
          <w:rFonts w:ascii="Times New Roman" w:hAnsi="Times New Roman"/>
          <w:sz w:val="24"/>
        </w:rPr>
        <w:t>XVII. Khalk’ru próbája</w:t>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pPr>
      <w:r>
        <w:rPr>
          <w:rFonts w:ascii="Times New Roman" w:hAnsi="Times New Roman"/>
          <w:sz w:val="24"/>
        </w:rPr>
        <w:t>A zöld éjszaka kétszer töltötte meg a délibáb alatti völgyet, miközben én Lurral és kísérőivel szórakoztam, ettem és ittam. Volt kardvívás, kalapácsdobálás és birkózás. Micsoda harcosok voltak ezek a nők! Edzett acélizmok puha bőr alatt... kemény perceket szereztek nekem. Erősek voltak, mint én és gyorsak, amilyen csak lehettem volna. Ha Sirket is ilyen katonák védik, nem lesz könnyű dolgom a város elfoglalásával.</w:t>
      </w:r>
    </w:p>
    <w:p>
      <w:pPr>
        <w:pStyle w:val="Normal"/>
        <w:shd w:fill="FFFFFF"/>
        <w:bidi w:val="0"/>
        <w:ind w:left="0" w:right="0" w:firstLine="284"/>
        <w:jc w:val="both"/>
        <w:rPr/>
      </w:pPr>
      <w:r>
        <w:rPr>
          <w:rFonts w:ascii="Times New Roman" w:hAnsi="Times New Roman"/>
          <w:sz w:val="24"/>
        </w:rPr>
        <w:t>A pillantásokból, amelyeket rám vetettek és a lágyan elsuttogott szavakból tudtam, akkor sem lennék magányos, ha Lur visszatérne Karakba; ám állandóan mellettem volt, és nem érkezett több hírhozó Tiburtól, vagy ha igen, nem tudtam róla. Lur titkos üzenetet küldött a főpapnak, mondván, igaza volt... nem áll hatalmamban megidézni a „Hatalmasabb-az-Isteneknél”-t... és vagy csaló vagyok, vagy őrült. Legalábbis nekem ezt mondta. Neki hazudott, vagy nekem, fogalmam sem volt, de nem is érdekelt különösebben. Túlságosan lefoglalt... az élet.</w:t>
      </w:r>
    </w:p>
    <w:p>
      <w:pPr>
        <w:pStyle w:val="Normal"/>
        <w:shd w:fill="FFFFFF"/>
        <w:bidi w:val="0"/>
        <w:ind w:left="0" w:right="0" w:firstLine="284"/>
        <w:jc w:val="both"/>
        <w:rPr/>
      </w:pPr>
      <w:r>
        <w:rPr>
          <w:rFonts w:ascii="Times New Roman" w:hAnsi="Times New Roman"/>
          <w:sz w:val="24"/>
        </w:rPr>
        <w:t>A Boszorkány többé nem nevezett Sárgahajnak, helyette a nevem Dwayanu lett. Szerelmi művészetével... márpedig nem volt kezdő... egyre jobban magához láncolt.</w:t>
      </w:r>
    </w:p>
    <w:p>
      <w:pPr>
        <w:pStyle w:val="Normal"/>
        <w:shd w:fill="FFFFFF"/>
        <w:bidi w:val="0"/>
        <w:ind w:left="0" w:right="0" w:firstLine="284"/>
        <w:jc w:val="both"/>
        <w:rPr/>
      </w:pPr>
      <w:r>
        <w:rPr>
          <w:rFonts w:ascii="Times New Roman" w:hAnsi="Times New Roman"/>
          <w:sz w:val="24"/>
        </w:rPr>
        <w:t>A harmadik nap hajnalán történt; az ablakban könyököltem, a fénylő liliomok rejtélyes kristálytüzeit és a vízesés rabszolgáit, a lassan integető ködszellemeket figyeltem. Azt hittem, Lur alszik. Hallottam, hogy megmozdul, és hátranéztem. Az ágyban ült, és vörös hajának függönyén keresztül engem figyelt. Ebben a pillanatban minden ízében boszorkány vol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Tegnap éjjel üzenet érkezett Yodintól. Ma imádkoznod kell Khalk’ruhoz – közölte.</w:t>
      </w:r>
    </w:p>
    <w:p>
      <w:pPr>
        <w:pStyle w:val="Normal"/>
        <w:shd w:fill="FFFFFF"/>
        <w:bidi w:val="0"/>
        <w:ind w:left="0" w:right="0" w:firstLine="284"/>
        <w:jc w:val="both"/>
        <w:rPr/>
      </w:pPr>
      <w:r>
        <w:rPr>
          <w:rFonts w:ascii="Times New Roman" w:hAnsi="Times New Roman"/>
          <w:sz w:val="24"/>
        </w:rPr>
        <w:t>Megborzongtam, a vér dobolni kezdett a füleimben. Mindig ugyanezt éreztem, amikor meg kellett idéznem az Elnyelőt... a hatalom érzését, amely a dicsőségét is felülmúlta; földöntúli hatalmat és büszkeséget. Vele együtt ugyanakkor mély haragot, dühöt a Lénnyel szemben, amely az Élet ellensége. Ez a démon Ayjirföld testéből, véréből... és lelkéből táplálkozik.</w:t>
      </w:r>
    </w:p>
    <w:p>
      <w:pPr>
        <w:pStyle w:val="Normal"/>
        <w:shd w:fill="FFFFFF"/>
        <w:bidi w:val="0"/>
        <w:ind w:left="0" w:right="0" w:firstLine="284"/>
        <w:jc w:val="both"/>
        <w:rPr/>
      </w:pPr>
      <w:r>
        <w:rPr>
          <w:rFonts w:ascii="Times New Roman" w:hAnsi="Times New Roman"/>
          <w:sz w:val="24"/>
        </w:rPr>
        <w:t>A nő áthatóan figyel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Félsz, Dwayanu?</w:t>
      </w:r>
    </w:p>
    <w:p>
      <w:pPr>
        <w:pStyle w:val="Normal"/>
        <w:shd w:fill="FFFFFF"/>
        <w:bidi w:val="0"/>
        <w:ind w:left="0" w:right="0" w:firstLine="284"/>
        <w:jc w:val="both"/>
        <w:rPr/>
      </w:pPr>
      <w:r>
        <w:rPr>
          <w:rFonts w:ascii="Times New Roman" w:hAnsi="Times New Roman"/>
          <w:sz w:val="24"/>
        </w:rPr>
        <w:t>Leültem mellé, és félrehúztam a hajá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Ezért csókoltál kétszer annyit a múlt éjjel, Lur? Ezért voltak a csókjaid... oly gyengédek? A gyengédség, Boszorkányasszony... szokatlan dolog tőled. Féltél? Miattam? Meghatódom tőled, Lur!</w:t>
      </w:r>
    </w:p>
    <w:p>
      <w:pPr>
        <w:pStyle w:val="Normal"/>
        <w:shd w:fill="FFFFFF"/>
        <w:bidi w:val="0"/>
        <w:ind w:left="0" w:right="0" w:firstLine="284"/>
        <w:jc w:val="both"/>
        <w:rPr/>
      </w:pPr>
      <w:r>
        <w:rPr>
          <w:rFonts w:ascii="Times New Roman" w:hAnsi="Times New Roman"/>
          <w:sz w:val="24"/>
        </w:rPr>
        <w:t>Szeme szikrákat szórt, arca elpirult nevetésem hallatán.</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Nem hiszed, hogy szeretlek, Dwayanu?</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Lehet, de nem annyira, amennyire a hatalmat szereted, Boszorkányasszony – válaszoltam, és ismét nevettem.</w:t>
      </w:r>
    </w:p>
    <w:p>
      <w:pPr>
        <w:pStyle w:val="Normal"/>
        <w:shd w:fill="FFFFFF"/>
        <w:bidi w:val="0"/>
        <w:ind w:left="0" w:right="0" w:firstLine="284"/>
        <w:jc w:val="both"/>
        <w:rPr/>
      </w:pPr>
      <w:r>
        <w:rPr>
          <w:rFonts w:ascii="Times New Roman" w:hAnsi="Times New Roman"/>
          <w:sz w:val="24"/>
        </w:rPr>
        <w:t>Összehúzott szemekkel tanulmányozta az arcoma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Sok szóbeszéd járja rólad Karakban. Egyre veszélyesebbek. Yodin már nagyon bánja, hogy nem ölt meg, amikor lehetősége volt rá... de azt is tudja, hogy akkor talán még rosszabb lenne a helyzet. Tibur is bánja, hogy nem ölt meg, amikor kimásztál a folyóból... és erősen bizonygatja, nem szabad tovább halogatni ennek a végrehajtását. Yodin álprófétának kiáltott ki, és megígérte, a „Hatalmasabb-az-Isteneknél” be is fogja ezt bizonyítani. Elhitte, amit üzentem neki... legalábbis úgy tett. Te azonban... – hangjában enyhe gúny bujkált – ...aki képes vagy olvasni a gondolataimban, biztosan az övében is tudsz olvasni. Az emberek morgolódnak; néhány nemes követeli, hogy mutassunk be a nyilvánosság előtt; és a katonák lelkesen követnék Dwayanut... ha tényleg tudnák, hogy te ő vagy. Nyugtalanok. Sok szóbeszéd járja Nagyon híres lettél... akaratlanul is. Ezért ma szembenézel Khalk’ruval.</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Ha mind igaz, amit mondasz – jegyeztem meg –, felmerül bennem annak a gondolata, hogy talán meg sem kellene idéznem az Elnyelőt, hogy megszerezhessem a hatalmat.</w:t>
      </w:r>
    </w:p>
    <w:p>
      <w:pPr>
        <w:pStyle w:val="Normal"/>
        <w:shd w:fill="FFFFFF"/>
        <w:bidi w:val="0"/>
        <w:ind w:left="0" w:right="0" w:firstLine="284"/>
        <w:jc w:val="both"/>
        <w:rPr/>
      </w:pPr>
      <w:r>
        <w:rPr>
          <w:rFonts w:ascii="Times New Roman" w:hAnsi="Times New Roman"/>
          <w:sz w:val="24"/>
        </w:rPr>
        <w:t>Lur elmosolyodot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Ehhez az ötlethez nem volt szükséged a régi ravaszságodra. Gondosan őrizni fognak. Az őrök még jóval azelőtt legyilkolnának, hogy egy tucat embert magad köré tudnál gyűjteni. Miért ne... hiszen a haláloddal semmit sem vesztenénk. Sőt, csak nyerhetnénk. És mi van a nekem tett ígéreteiddel?</w:t>
      </w:r>
    </w:p>
    <w:p>
      <w:pPr>
        <w:pStyle w:val="Normal"/>
        <w:shd w:fill="FFFFFF"/>
        <w:bidi w:val="0"/>
        <w:ind w:left="0" w:right="0" w:firstLine="284"/>
        <w:jc w:val="both"/>
        <w:rPr/>
      </w:pPr>
      <w:r>
        <w:rPr>
          <w:rFonts w:ascii="Times New Roman" w:hAnsi="Times New Roman"/>
          <w:sz w:val="24"/>
        </w:rPr>
        <w:t>Karomat a vállára csúsztattam, felemeltem és megcsókolta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Ami a legyilkolást illeti... ahhoz nekem is lenne néhány szavam. Csak vicceltem, Lur. Betartom, amit ígértem.</w:t>
      </w:r>
    </w:p>
    <w:p>
      <w:pPr>
        <w:pStyle w:val="Normal"/>
        <w:shd w:fill="FFFFFF"/>
        <w:bidi w:val="0"/>
        <w:ind w:left="0" w:right="0" w:firstLine="284"/>
        <w:jc w:val="both"/>
        <w:rPr/>
      </w:pPr>
      <w:r>
        <w:rPr>
          <w:rFonts w:ascii="Times New Roman" w:hAnsi="Times New Roman"/>
          <w:sz w:val="24"/>
        </w:rPr>
        <w:t>Lovak patáinak dobogása, páncélok csörgése és dobok hangja hallatszott a töltés felől. Odaléptem az ablakhoz. Lur felugrott az ágyról, és mellém állt. A töltésen száz vagy még annál is több lovas közeledett. Lándzsáik nyelén sárga zászlók lobogtak, rajtuk Khalk’ru fekete képével. Megálltak a felvont híd előtt. A csapat élén felismertem Tiburt; hatalmas vállait sárga köpeny fedte, mellén pedig a Kraken látszot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Azért jöttek, hogy elvigyenek téged a templomba. Át kell engednem őke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iért ne? – kérdeztem közömbös arccal. – Addig azonban nem megyek semmiféle templomba, amíg nem reggeliztem.</w:t>
      </w:r>
    </w:p>
    <w:p>
      <w:pPr>
        <w:pStyle w:val="Normal"/>
        <w:shd w:fill="FFFFFF"/>
        <w:bidi w:val="0"/>
        <w:ind w:left="0" w:right="0" w:firstLine="284"/>
        <w:jc w:val="both"/>
        <w:rPr/>
      </w:pPr>
      <w:r>
        <w:rPr>
          <w:rFonts w:ascii="Times New Roman" w:hAnsi="Times New Roman"/>
          <w:sz w:val="24"/>
        </w:rPr>
        <w:t>Ismét Tibur felé pillantotta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És ha a Kovács mellett kell lovagolnom, jó lenne, ha szereznél egy rám illő páncélinge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ellettem fogsz lovagolni – mondta. – Ami pedig a fegyvereket illeti, nálad lesz a kardod. Azonban a templom felé vezető úton nincs mitől félned... a veszély a templomban leselkedik rád.</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Túl sokat beszélsz a félelemről, Boszorkány – jegyeztem meg komoran. – Fújasd meg a kürtöket. Még a végén Tibur azt hiszi, hogy nem akarok találkozni vele. Ezt pedig nem szeretném.</w:t>
      </w:r>
    </w:p>
    <w:p>
      <w:pPr>
        <w:pStyle w:val="Normal"/>
        <w:shd w:fill="FFFFFF"/>
        <w:bidi w:val="0"/>
        <w:ind w:left="0" w:right="0" w:firstLine="284"/>
        <w:jc w:val="both"/>
        <w:rPr/>
      </w:pPr>
      <w:r>
        <w:rPr>
          <w:rFonts w:ascii="Times New Roman" w:hAnsi="Times New Roman"/>
          <w:sz w:val="24"/>
        </w:rPr>
        <w:t>Lur jelt adott a híd mellett állomásozó helyőrségnek. Hallottam a híd nyikorgását, miközben fürödtem. És a lovak hamarosan már ott dobogtak a kastély kapuja előtt. A szobába belépett Lur komornája, és ő vele együtt távozott.</w:t>
      </w:r>
    </w:p>
    <w:p>
      <w:pPr>
        <w:pStyle w:val="Normal"/>
        <w:shd w:fill="FFFFFF"/>
        <w:bidi w:val="0"/>
        <w:ind w:left="0" w:right="0" w:firstLine="284"/>
        <w:jc w:val="both"/>
        <w:rPr/>
      </w:pPr>
      <w:r>
        <w:rPr>
          <w:rFonts w:ascii="Times New Roman" w:hAnsi="Times New Roman"/>
          <w:sz w:val="24"/>
        </w:rPr>
        <w:t>Nyugodtan öltözködtem. Miközben a csarnok felé mentem, beléptem a fegyvertárba. Láttam ott egy kardot, ami megtetszett. Pontosan akkora volt a súlya, amilyet megszoktam; hosszú, hajlított pengéje a legkiválóbb ayjir fémből készült. Bal kezembe fogtam, a jobbomba pedig kerestem egy könnyebbet. Eszembe jutott, hogy valaki figyelmeztetett, óvakodjak Tibur bal kezétől... ja igen, az a női katona. Felnevettem... inkább Tibur óvakodjon az én bal kezemtől. Kerestem egy kalapácsot, amely valamivel könnyebb volt, mint a Kovácsé... az csak hivalkodás a részéről... a könnyebbeket sokkal jobban lehet kezelni... szíját az alkaromra erősítettem. Aztán lementem, hogy találkozzam Tiburral.</w:t>
      </w:r>
    </w:p>
    <w:p>
      <w:pPr>
        <w:pStyle w:val="Normal"/>
        <w:shd w:fill="FFFFFF"/>
        <w:bidi w:val="0"/>
        <w:ind w:left="0" w:right="0" w:firstLine="284"/>
        <w:jc w:val="both"/>
        <w:rPr/>
      </w:pPr>
      <w:r>
        <w:rPr>
          <w:rFonts w:ascii="Times New Roman" w:hAnsi="Times New Roman"/>
          <w:sz w:val="24"/>
        </w:rPr>
        <w:t>Egy tucat ayjir nemes várakozott a csarnokban, főleg férfiak. Lur is velük volt. Észrevettem, hogy katonáit különböző előnyös helyekre állította, és hogy mindnyájan talpig fel vannak fegyverkezve. Ezt hozzám való hűsége jeleként értelmeztem, bár valamiképp meghazudtolta azt az állítását, hogy nem kell félnem, amíg a templomba nem érek. Tibur köszöntésében semmi kivetnivalót nem találtam és a többiekében sem. Kivéve egyet. A Kovács mellett állt egy férfi, csaknem olyan magas, mint én. Szemei kékek voltak, bennük azzal a kifejezéstelen hidegséggel, amely messziről elárulja az embergyilkosokat. Bal halántékától az álláig hatalmas sebhely húzódott, és törött volt az orra. Olyan embernek tűnt, akit a régi időkben egy különösen makacs, lázadó törzs megzabolázására küldtem volna el. Volt benne valami pimaszság, ami bosszantott, de visszafogtam magam. Pillanatnyilag nem lett volna okos dolog összetűzést provokálni. Nem akartam gyanakvást ébreszteni a Kovácsban. A mód, ahogyan üdvözöltem őt és a többieket, még udvariasnak is nevezhető.</w:t>
      </w:r>
    </w:p>
    <w:p>
      <w:pPr>
        <w:pStyle w:val="Normal"/>
        <w:shd w:fill="FFFFFF"/>
        <w:bidi w:val="0"/>
        <w:ind w:left="0" w:right="0" w:firstLine="284"/>
        <w:jc w:val="both"/>
        <w:rPr/>
      </w:pPr>
      <w:r>
        <w:rPr>
          <w:rFonts w:ascii="Times New Roman" w:hAnsi="Times New Roman"/>
          <w:sz w:val="24"/>
        </w:rPr>
        <w:t>A békés magatartást reggelizés és ivás közben is próbáltam megőrizni. Egy alkalommal nagyon nehéznek bizonyult. Tibur nevetve odahajolt a sebhelyes arcúhoz.</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egmondtam, hogy magasabb nálad, Rascha. A szürke deres az enyém!</w:t>
      </w:r>
    </w:p>
    <w:p>
      <w:pPr>
        <w:pStyle w:val="Normal"/>
        <w:shd w:fill="FFFFFF"/>
        <w:bidi w:val="0"/>
        <w:ind w:left="0" w:right="0" w:firstLine="284"/>
        <w:jc w:val="both"/>
        <w:rPr/>
      </w:pPr>
      <w:r>
        <w:rPr>
          <w:rFonts w:ascii="Times New Roman" w:hAnsi="Times New Roman"/>
          <w:sz w:val="24"/>
        </w:rPr>
        <w:t>A kék szemek végigpásztáztak, mire felfordult a gyomro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A csődör a tied.</w:t>
      </w:r>
    </w:p>
    <w:p>
      <w:pPr>
        <w:pStyle w:val="Normal"/>
        <w:shd w:fill="FFFFFF"/>
        <w:bidi w:val="0"/>
        <w:ind w:left="0" w:right="0" w:firstLine="284"/>
        <w:jc w:val="both"/>
        <w:rPr/>
      </w:pPr>
      <w:r>
        <w:rPr>
          <w:rFonts w:ascii="Times New Roman" w:hAnsi="Times New Roman"/>
          <w:sz w:val="24"/>
        </w:rPr>
        <w:t>Tibur felém hajol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Ő Rascha, a Gerinctörő. Utánam ő a legerősebb Karakban. Kár, hogy ilyen hamar találkoznod kell a „Hatalmasabb-az-Isteneknél”-lel. Szívesen megnéznélek kettőtöket, amint összeméritek az erőtöket.</w:t>
      </w:r>
    </w:p>
    <w:p>
      <w:pPr>
        <w:pStyle w:val="Normal"/>
        <w:shd w:fill="FFFFFF"/>
        <w:bidi w:val="0"/>
        <w:ind w:left="0" w:right="0" w:firstLine="284"/>
        <w:jc w:val="both"/>
        <w:rPr/>
      </w:pPr>
      <w:r>
        <w:rPr>
          <w:rFonts w:ascii="Times New Roman" w:hAnsi="Times New Roman"/>
          <w:sz w:val="24"/>
        </w:rPr>
        <w:t>Ekkor már vörös karikákat láttam a haragtól, és a kezem a kardom markolatára tévedt, de sikerült visszafognom maga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Esetleg elhalaszthatnánk a találkozást... – válaszoltam.</w:t>
      </w:r>
    </w:p>
    <w:p>
      <w:pPr>
        <w:pStyle w:val="Normal"/>
        <w:shd w:fill="FFFFFF"/>
        <w:bidi w:val="0"/>
        <w:ind w:left="0" w:right="0" w:firstLine="284"/>
        <w:jc w:val="both"/>
        <w:rPr/>
      </w:pPr>
      <w:r>
        <w:rPr>
          <w:rFonts w:ascii="Times New Roman" w:hAnsi="Times New Roman"/>
          <w:sz w:val="24"/>
        </w:rPr>
        <w:t>Lur elkomorult és rám nézett, Tibur azonban bekapta a horgot, és szemei kárörvendően csillogtak.</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Nem... ha valakit, hát őt nem lehet várakoztatni. De utána... talán...</w:t>
      </w:r>
    </w:p>
    <w:p>
      <w:pPr>
        <w:pStyle w:val="Normal"/>
        <w:shd w:fill="FFFFFF"/>
        <w:bidi w:val="0"/>
        <w:ind w:left="0" w:right="0" w:firstLine="284"/>
        <w:jc w:val="both"/>
        <w:rPr/>
      </w:pPr>
      <w:r>
        <w:rPr>
          <w:rFonts w:ascii="Times New Roman" w:hAnsi="Times New Roman"/>
          <w:sz w:val="24"/>
        </w:rPr>
        <w:t xml:space="preserve">Nevetése megremegtette az asztalt. A többiek is csatlakoztak hozzá. A sebhelyes képű vigyorgott. </w:t>
      </w:r>
      <w:r>
        <w:rPr>
          <w:rFonts w:ascii="Times New Roman" w:hAnsi="Times New Roman"/>
          <w:i/>
          <w:sz w:val="24"/>
        </w:rPr>
        <w:t>Zardára! Óvatosan, Dwayanu, így csaptad be őket a régi időkben is... és most is így fogod becsapni!</w:t>
      </w:r>
    </w:p>
    <w:p>
      <w:pPr>
        <w:pStyle w:val="Normal"/>
        <w:shd w:fill="FFFFFF"/>
        <w:bidi w:val="0"/>
        <w:ind w:left="0" w:right="0" w:firstLine="284"/>
        <w:jc w:val="both"/>
        <w:rPr/>
      </w:pPr>
      <w:r>
        <w:rPr>
          <w:rFonts w:ascii="Times New Roman" w:hAnsi="Times New Roman"/>
          <w:sz w:val="24"/>
        </w:rPr>
        <w:t>Kétszer egymás után fenékig ürítettem a boroskupámat. Csatlakoztam a nevetésükhöz... mintha azon tűnődnék, miért nevetnek. Arcukat azonban jól az emlékezetembe véstem.</w:t>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pPr>
      <w:r>
        <w:rPr>
          <w:rFonts w:ascii="Times New Roman" w:hAnsi="Times New Roman"/>
          <w:sz w:val="24"/>
        </w:rPr>
        <w:t>Végiglovagoltunk a töltésen. Lur a jobbomon haladt, hátulról válogatott harcosai félkörben fedeztek minket. Előttünk léptetett Tibur a Gerinctörővel, valamint Tibur tizenkét legjobb katonája. Mögöttünk a sárga zászlós csapat, leghátul pedig a Boszorkányasszony testőrei jöttek.</w:t>
      </w:r>
    </w:p>
    <w:p>
      <w:pPr>
        <w:pStyle w:val="Normal"/>
        <w:shd w:fill="FFFFFF"/>
        <w:bidi w:val="0"/>
        <w:ind w:left="0" w:right="0" w:firstLine="284"/>
        <w:jc w:val="both"/>
        <w:rPr/>
      </w:pPr>
      <w:r>
        <w:rPr>
          <w:rFonts w:ascii="Times New Roman" w:hAnsi="Times New Roman"/>
          <w:sz w:val="24"/>
        </w:rPr>
        <w:t>Menet közben arcomon pontosan az ilyen helyzetben elvárt levertség tükröződött. A Kovács és kegyeltjei időnként hátrapillantottak, s hallottam a nevetésüket. A Boszorkányasszony ugyanolyan néma volt, mint én. Néha kérdő pillantást vetett rám, és ilyenkor én még lejjebb horgasztottam a fejem.</w:t>
      </w:r>
    </w:p>
    <w:p>
      <w:pPr>
        <w:pStyle w:val="Normal"/>
        <w:shd w:fill="FFFFFF"/>
        <w:bidi w:val="0"/>
        <w:ind w:left="0" w:right="0" w:firstLine="284"/>
        <w:jc w:val="both"/>
        <w:rPr/>
      </w:pPr>
      <w:r>
        <w:rPr>
          <w:rFonts w:ascii="Times New Roman" w:hAnsi="Times New Roman"/>
          <w:sz w:val="24"/>
        </w:rPr>
        <w:t>A fekete citadella ott magasodott előttünk. Belovagoltunk a városba. Mostanára Lur tűnődő pillantása csaknem megvetővé változott, a Kovács nevetése pedig gúnyossá.</w:t>
      </w:r>
    </w:p>
    <w:p>
      <w:pPr>
        <w:pStyle w:val="Normal"/>
        <w:shd w:fill="FFFFFF"/>
        <w:bidi w:val="0"/>
        <w:ind w:left="0" w:right="0" w:firstLine="284"/>
        <w:jc w:val="both"/>
        <w:rPr/>
      </w:pPr>
      <w:r>
        <w:rPr>
          <w:rFonts w:ascii="Times New Roman" w:hAnsi="Times New Roman"/>
          <w:sz w:val="24"/>
        </w:rPr>
        <w:t>Az utcákon ott tolongott Karak népe. Felsóhajtottam, mintha próbálnám lerázni magamról a csüggedést, de továbbra sem szóltam egy szót sem. Lur az ajkába harapott, és komoran nézett rá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Becsaptál engem, Sárgahaj? Összehúzod magad, mint egy megvert kutya!</w:t>
      </w:r>
    </w:p>
    <w:p>
      <w:pPr>
        <w:pStyle w:val="Normal"/>
        <w:shd w:fill="FFFFFF"/>
        <w:bidi w:val="0"/>
        <w:ind w:left="0" w:right="0" w:firstLine="284"/>
        <w:jc w:val="both"/>
        <w:rPr/>
      </w:pPr>
      <w:r>
        <w:rPr>
          <w:rFonts w:ascii="Times New Roman" w:hAnsi="Times New Roman"/>
          <w:sz w:val="24"/>
        </w:rPr>
        <w:t>Elfordultam tőle, hogy ne láthassa az arcomat. Lukára, nagyon nehéz volt visszafogni magam, hogy ki ne törjön belőlem a hangos nevetés!</w:t>
      </w:r>
    </w:p>
    <w:p>
      <w:pPr>
        <w:pStyle w:val="Normal"/>
        <w:shd w:fill="FFFFFF"/>
        <w:bidi w:val="0"/>
        <w:ind w:left="0" w:right="0" w:firstLine="284"/>
        <w:jc w:val="both"/>
        <w:rPr/>
      </w:pPr>
      <w:r>
        <w:rPr>
          <w:rFonts w:ascii="Times New Roman" w:hAnsi="Times New Roman"/>
          <w:sz w:val="24"/>
        </w:rPr>
        <w:t>A tömegből suttogás, halk mormolás hallatszott. Senki nem kiabált, nem üdvözölt hangosan. Mindenfelé kardokkal, kalapácsokkal és lándzsákkal felfegyverzett katonák álltak. Íjászokat is láttam. A főpap nem kockáztatott.</w:t>
      </w:r>
    </w:p>
    <w:p>
      <w:pPr>
        <w:pStyle w:val="Normal"/>
        <w:shd w:fill="FFFFFF"/>
        <w:bidi w:val="0"/>
        <w:ind w:left="0" w:right="0" w:firstLine="284"/>
        <w:jc w:val="both"/>
        <w:rPr/>
      </w:pPr>
      <w:r>
        <w:rPr>
          <w:rFonts w:ascii="Times New Roman" w:hAnsi="Times New Roman"/>
          <w:sz w:val="24"/>
        </w:rPr>
        <w:t>De én sem.</w:t>
      </w:r>
    </w:p>
    <w:p>
      <w:pPr>
        <w:pStyle w:val="Normal"/>
        <w:shd w:fill="FFFFFF"/>
        <w:bidi w:val="0"/>
        <w:ind w:left="0" w:right="0" w:firstLine="284"/>
        <w:jc w:val="both"/>
        <w:rPr/>
      </w:pPr>
      <w:r>
        <w:rPr>
          <w:rFonts w:ascii="Times New Roman" w:hAnsi="Times New Roman"/>
          <w:sz w:val="24"/>
        </w:rPr>
        <w:t>Nem állt szándékomban részt venni a vérengzésen. De az sem, hogy Tiburnak a legkisebb okot szolgáltassam, hogy elbánjon velem, rám uszítsa a lándzsásait és íjászait. Lur azt hitte, a veszély nem az úton, hanem a templomban fenyeget. Én azonban tudtam, hogy pontosan fordítva van.</w:t>
      </w:r>
    </w:p>
    <w:p>
      <w:pPr>
        <w:pStyle w:val="Normal"/>
        <w:shd w:fill="FFFFFF"/>
        <w:bidi w:val="0"/>
        <w:ind w:left="0" w:right="0" w:firstLine="284"/>
        <w:jc w:val="both"/>
        <w:rPr/>
      </w:pPr>
      <w:r>
        <w:rPr>
          <w:rFonts w:ascii="Times New Roman" w:hAnsi="Times New Roman"/>
          <w:sz w:val="24"/>
        </w:rPr>
        <w:t>Így aztán az, aki aznap keresztüllovagolt Karakon, nem hódító hős, megváltó vagy csodálatos harcos volt a múltból, hanem egy ember, aki nem biztos magában... vagy inkább abban, mi fog történni vele. Az emberek, akik Dwayanut várták, ezt érezték... és suttogtak, vagy csendben figyeltek. Mindez láthatóan nagyon tetszett a Kovácsnak. És nekem is tetszett; alig vártam, hogy találkozhassam Khalk’ruval. És nem kockáztathattam, hogy megállítsanak kard, kalapács, lándzsa vagy nyílvessző által, mielőtt végre szembenézhetnék vele.</w:t>
      </w:r>
    </w:p>
    <w:p>
      <w:pPr>
        <w:pStyle w:val="Normal"/>
        <w:shd w:fill="FFFFFF"/>
        <w:bidi w:val="0"/>
        <w:ind w:left="0" w:right="0" w:firstLine="284"/>
        <w:jc w:val="both"/>
        <w:rPr/>
      </w:pPr>
      <w:r>
        <w:rPr>
          <w:rFonts w:ascii="Times New Roman" w:hAnsi="Times New Roman"/>
          <w:sz w:val="24"/>
        </w:rPr>
        <w:t>A Boszorkányasszony arca egyre jobban elsötétült; szeméből szinte sütött a harag és megvetés.</w:t>
      </w:r>
    </w:p>
    <w:p>
      <w:pPr>
        <w:pStyle w:val="Normal"/>
        <w:shd w:fill="FFFFFF"/>
        <w:bidi w:val="0"/>
        <w:ind w:left="0" w:right="0" w:firstLine="284"/>
        <w:jc w:val="both"/>
        <w:rPr/>
      </w:pPr>
      <w:r>
        <w:rPr>
          <w:rFonts w:ascii="Times New Roman" w:hAnsi="Times New Roman"/>
          <w:sz w:val="24"/>
        </w:rPr>
        <w:t>Megkerültük a citadellát, és egy széles úton haladtunk tovább, amely a sziklák felé vezetett. Dübörögtek a dobok és lobogtak a zászlók. Egy hatalmas nyíláshoz értünk a sziklában... hányszor haladtam már keresztül ilyen ajtókon! Tétován leszálltam a lovamról. Némileg vonakodva hagytam magam bevezetni Lur és Tibur által, akik egy apró kamrába vittek.</w:t>
      </w:r>
    </w:p>
    <w:p>
      <w:pPr>
        <w:pStyle w:val="Normal"/>
        <w:shd w:fill="FFFFFF"/>
        <w:bidi w:val="0"/>
        <w:ind w:left="0" w:right="0" w:firstLine="284"/>
        <w:jc w:val="both"/>
        <w:rPr/>
      </w:pPr>
      <w:r>
        <w:rPr>
          <w:rFonts w:ascii="Times New Roman" w:hAnsi="Times New Roman"/>
          <w:sz w:val="24"/>
        </w:rPr>
        <w:t>Egyetlen szó nélkül magamra hagytak. Körülnéztem. Itt álltak a ládák, amelyekben a szertartáshoz szükséges öltözék volt, valamint az illatos olajokat tartalmazó tégelyek Khalk’ru megidézőjének megkenetéséhez.</w:t>
      </w:r>
    </w:p>
    <w:p>
      <w:pPr>
        <w:pStyle w:val="Normal"/>
        <w:shd w:fill="FFFFFF"/>
        <w:bidi w:val="0"/>
        <w:ind w:left="0" w:right="0" w:firstLine="284"/>
        <w:jc w:val="both"/>
        <w:rPr/>
      </w:pPr>
      <w:r>
        <w:rPr>
          <w:rFonts w:ascii="Times New Roman" w:hAnsi="Times New Roman"/>
          <w:sz w:val="24"/>
        </w:rPr>
        <w:t>Az ajtó kinyílt. Yodin arcába néztem.</w:t>
      </w:r>
    </w:p>
    <w:p>
      <w:pPr>
        <w:pStyle w:val="Normal"/>
        <w:shd w:fill="FFFFFF"/>
        <w:bidi w:val="0"/>
        <w:ind w:left="0" w:right="0" w:firstLine="284"/>
        <w:jc w:val="both"/>
        <w:rPr/>
      </w:pPr>
      <w:r>
        <w:rPr>
          <w:rFonts w:ascii="Times New Roman" w:hAnsi="Times New Roman"/>
          <w:sz w:val="24"/>
        </w:rPr>
        <w:t>Szemében diadal csillogott, s tudtam, hogy találkozott a Kováccsal és a Boszorkányasszonnyal, akik elmondták neki, milyen hangulatban tettem meg az utat. Mint az Áldozat áldozata! Lur most legalább őszintén mondhatta, hogy amit Yodin remélt, az az igazság. Ha árulásra készült ellenem... vagy már elárult, akkor most ugyanolyan jó okkal hisz hazugnak és csalónak, mint Tibur és a többiek. Ha nem árult el, akkor megerősítettem a Yodinnak mondott hazugságát.</w:t>
      </w:r>
    </w:p>
    <w:p>
      <w:pPr>
        <w:pStyle w:val="Normal"/>
        <w:shd w:fill="FFFFFF"/>
        <w:bidi w:val="0"/>
        <w:ind w:left="0" w:right="0" w:firstLine="284"/>
        <w:jc w:val="both"/>
        <w:rPr/>
      </w:pPr>
      <w:r>
        <w:rPr>
          <w:rFonts w:ascii="Times New Roman" w:hAnsi="Times New Roman"/>
          <w:sz w:val="24"/>
        </w:rPr>
        <w:t>Tizenkét, szent köntösbe öltözött alacsonyabb rangú pap sorakozott Yodin mögött. A főpap a sárga köntöst viselte, amelyen fekete csápok tekergőztek. Khalk’ru gyűrűje ott csillogott a hüvelykujján.</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A „Hatalmasabb-az-Isteneknél” várja az imádságodat, Dwayanu – szólt. – Előtte azonban keresztül kell menned a megtisztulás rítusán.</w:t>
      </w:r>
    </w:p>
    <w:p>
      <w:pPr>
        <w:pStyle w:val="Normal"/>
        <w:shd w:fill="FFFFFF"/>
        <w:bidi w:val="0"/>
        <w:ind w:left="0" w:right="0" w:firstLine="284"/>
        <w:jc w:val="both"/>
        <w:rPr/>
      </w:pPr>
      <w:r>
        <w:rPr>
          <w:rFonts w:ascii="Times New Roman" w:hAnsi="Times New Roman"/>
          <w:sz w:val="24"/>
        </w:rPr>
        <w:t>Bólintottam. A papok nekiláttak a szertartásnak. Félénken átengedtem magam nekik, mint aki nincs teljesen tisztában a dolgokkal, de szeretné, ha az ellenkezője látszana. Yodin szeméből sugárzott a káröröm.</w:t>
      </w:r>
    </w:p>
    <w:p>
      <w:pPr>
        <w:pStyle w:val="Normal"/>
        <w:shd w:fill="FFFFFF"/>
        <w:bidi w:val="0"/>
        <w:ind w:left="0" w:right="0" w:firstLine="284"/>
        <w:jc w:val="both"/>
        <w:rPr/>
      </w:pPr>
      <w:r>
        <w:rPr>
          <w:rFonts w:ascii="Times New Roman" w:hAnsi="Times New Roman"/>
          <w:sz w:val="24"/>
        </w:rPr>
        <w:t>A rítus véget ért. Yodin az egyik ládából előhúzott egy ugyanolyan köntöst, mint amilyet ő viselt, és rám adta. Várta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A gyűrű – emlékeztetett gúnyosan. – Elfelejtetted, hogy viselned kell a gyűrűt?</w:t>
      </w:r>
    </w:p>
    <w:p>
      <w:pPr>
        <w:pStyle w:val="Normal"/>
        <w:shd w:fill="FFFFFF"/>
        <w:bidi w:val="0"/>
        <w:ind w:left="0" w:right="0" w:firstLine="284"/>
        <w:jc w:val="both"/>
        <w:rPr/>
      </w:pPr>
      <w:r>
        <w:rPr>
          <w:rFonts w:ascii="Times New Roman" w:hAnsi="Times New Roman"/>
          <w:sz w:val="24"/>
        </w:rPr>
        <w:t>Zavartan matattam a nyakamban lévő lánccal, majd elővettem a gyűrűt, és az ujjamra csúsztattam. A többi pap dobolva kivonult a szobából. A főpappal az oldalamon követtük őket. Egy hatalmas kalapács csattant egy üllőn. És tudtam, hogy ez Tubalka, a legöregebb isten hanga, aki megtanította az embernek, hogyan házasítsa össze a tüzet a fémmel. Tubalka ezzel a hanggal tisztelgett és fejezte ki alázatát... Khalk’ru előtt!</w:t>
      </w:r>
    </w:p>
    <w:p>
      <w:pPr>
        <w:pStyle w:val="Normal"/>
        <w:shd w:fill="FFFFFF"/>
        <w:bidi w:val="0"/>
        <w:ind w:left="0" w:right="0" w:firstLine="284"/>
        <w:jc w:val="both"/>
        <w:rPr/>
      </w:pPr>
      <w:r>
        <w:rPr>
          <w:rFonts w:ascii="Times New Roman" w:hAnsi="Times New Roman"/>
          <w:sz w:val="24"/>
        </w:rPr>
        <w:t>A régi lelkesedés, a sötét hatalom extázisa ismét végighullámzott rajtam. Nehéz volt nem kimutatni. Kiértünk a folyosóból, és beléptünk a templomba.</w:t>
      </w:r>
    </w:p>
    <w:p>
      <w:pPr>
        <w:pStyle w:val="Normal"/>
        <w:shd w:fill="FFFFFF"/>
        <w:bidi w:val="0"/>
        <w:ind w:left="0" w:right="0" w:firstLine="284"/>
        <w:jc w:val="both"/>
        <w:rPr/>
      </w:pPr>
      <w:r>
        <w:rPr>
          <w:rFonts w:ascii="Times New Roman" w:hAnsi="Times New Roman"/>
          <w:i/>
          <w:sz w:val="24"/>
        </w:rPr>
        <w:t>Hai!</w:t>
      </w:r>
      <w:r>
        <w:rPr>
          <w:rFonts w:ascii="Times New Roman" w:hAnsi="Times New Roman"/>
          <w:sz w:val="24"/>
        </w:rPr>
        <w:t xml:space="preserve"> Szép munkát végeztek ezen a távoli szenthelyen! Hatalmasabb templomot még Ayjirföldön sem láttam. Hasonlóan Khalk’ru többi templomához, ezt is a hegy szívéből vágták ki. Az amfiteátrumot körülvevő és a mennyezetet tartó hatalmas, négyzet alakú oszlopok teteje beleveszett a sötétségbe. A fémből készült, csavart fáklyatartókban sápadt, sárga láng világított. Mozdulatlanul és hangtalanul égtek; sápadt fényüknél úgy láttam, mintha az oszlopok menetelnének, egyenesen bele a semmibe!</w:t>
      </w:r>
    </w:p>
    <w:p>
      <w:pPr>
        <w:pStyle w:val="Normal"/>
        <w:shd w:fill="FFFFFF"/>
        <w:bidi w:val="0"/>
        <w:ind w:left="0" w:right="0" w:firstLine="284"/>
        <w:jc w:val="both"/>
        <w:rPr/>
      </w:pPr>
      <w:r>
        <w:rPr>
          <w:rFonts w:ascii="Times New Roman" w:hAnsi="Times New Roman"/>
          <w:sz w:val="24"/>
        </w:rPr>
        <w:t>Arcok meredtek rám az amfiteátrumból... több száz arc. Női arcok a lobogók és a zászlók alatt, a vásznakon hímzett családi címerükkel, amely családok férfitagjai számos, véres csatában harcoltak az oldalamon. Istenem... milyen kevés férfi maradt! Csak bámultak rám ezek a női arcok... női nemesek, női harcosok, női lovagok... Több százan bámultak rám... kék szemükben kegyetlenség... sem szánalmat, sem női gyengédséget nem láttam bennük... harcosok voltak... Hát jó! Akkor nem mint nőket, hanem mint harcosokat fogom kezelni őket!</w:t>
      </w:r>
    </w:p>
    <w:p>
      <w:pPr>
        <w:pStyle w:val="Normal"/>
        <w:shd w:fill="FFFFFF"/>
        <w:bidi w:val="0"/>
        <w:ind w:left="0" w:right="0" w:firstLine="284"/>
        <w:jc w:val="both"/>
        <w:rPr/>
      </w:pPr>
      <w:r>
        <w:rPr>
          <w:rFonts w:ascii="Times New Roman" w:hAnsi="Times New Roman"/>
          <w:sz w:val="24"/>
        </w:rPr>
        <w:t>Íjászokat láttam a terem szélén körben, íjuk készenlétben és az íjhúrok mind felém mutattak.</w:t>
      </w:r>
    </w:p>
    <w:p>
      <w:pPr>
        <w:pStyle w:val="Normal"/>
        <w:shd w:fill="FFFFFF"/>
        <w:bidi w:val="0"/>
        <w:ind w:left="0" w:right="0" w:firstLine="284"/>
        <w:jc w:val="both"/>
        <w:rPr/>
      </w:pPr>
      <w:r>
        <w:rPr>
          <w:rFonts w:ascii="Times New Roman" w:hAnsi="Times New Roman"/>
          <w:sz w:val="24"/>
        </w:rPr>
        <w:t xml:space="preserve">Tibur intézkedése? Vagy a főpapé... arra az esetre, ha megpróbálnék elmenekülni? Nem tetszett a dolog, de nem tehettem ellene semmit. </w:t>
      </w:r>
      <w:r>
        <w:rPr>
          <w:rFonts w:ascii="Times New Roman" w:hAnsi="Times New Roman"/>
          <w:i/>
          <w:sz w:val="24"/>
        </w:rPr>
        <w:t>Luka, gyönyörű istennő... fordítsd el a kerekedet, hogy ne repkedjenek nyílvesszők, amíg meg nem kezdem a szertartást!</w:t>
      </w:r>
    </w:p>
    <w:p>
      <w:pPr>
        <w:pStyle w:val="Normal"/>
        <w:shd w:fill="FFFFFF"/>
        <w:bidi w:val="0"/>
        <w:ind w:left="0" w:right="0" w:firstLine="284"/>
        <w:jc w:val="both"/>
        <w:rPr/>
      </w:pPr>
      <w:r>
        <w:rPr>
          <w:rFonts w:ascii="Times New Roman" w:hAnsi="Times New Roman"/>
          <w:sz w:val="24"/>
        </w:rPr>
        <w:t>Megfordultam, és a misztikus kőlapra néztem, amely Khalk’ru ajtaja volt a Semmiből. Száz lépésnyire álltam tőle, ilyen szélesen és mélyen húzódott a sziklaemelvény. A barlang itt tölcsér alakú, a misztikus lap pedig egy gigantikus korong volt. Nem négyzet alakú, mint amilyenen keresztül Khalk’ru az Anyaország templomában megjelent. Most először támadt bennem kétség... vajon ugyanarról a Lényről van szó? Vagy azon kívül, hogy nem hisz bennem, más oka is van a főpapnak erre a magabiztos kárörömre?</w:t>
      </w:r>
    </w:p>
    <w:p>
      <w:pPr>
        <w:pStyle w:val="Normal"/>
        <w:shd w:fill="FFFFFF"/>
        <w:bidi w:val="0"/>
        <w:ind w:left="0" w:right="0" w:firstLine="284"/>
        <w:jc w:val="both"/>
        <w:rPr/>
      </w:pPr>
      <w:r>
        <w:rPr>
          <w:rFonts w:ascii="Times New Roman" w:hAnsi="Times New Roman"/>
          <w:sz w:val="24"/>
        </w:rPr>
        <w:t>Azonban a sárga mezőben ott lebegett a „Hatalmasabb-az-Isteneknél” jelképe; hatalmas fekete teste úgy feküdt ott, mintha be lenne zárva a sárga űr buborék-óceánjába; csápjai egy fekete csillag óriási sugaraiként terültek szét, iszonyatos szemei pedig, mint mindig, úgy pásztázták a templom belsejét, mintha mindent látnának, ugyanakkor semmit. A szimbólum semmit sem változott. Az agyamban lappangó tudatos, sötét erő terjeszkedni kezdett.</w:t>
      </w:r>
    </w:p>
    <w:p>
      <w:pPr>
        <w:pStyle w:val="Normal"/>
        <w:shd w:fill="FFFFFF"/>
        <w:bidi w:val="0"/>
        <w:ind w:left="0" w:right="0" w:firstLine="284"/>
        <w:jc w:val="both"/>
        <w:rPr/>
      </w:pPr>
      <w:r>
        <w:rPr>
          <w:rFonts w:ascii="Times New Roman" w:hAnsi="Times New Roman"/>
          <w:sz w:val="24"/>
        </w:rPr>
        <w:t xml:space="preserve">És most vettem észre, hogy közöttem és a korong között félkörben nők állnak. Fiatalok voltak, alig nőttek ki a gyermekkorból... Tizenketten voltak, mindegyik egy-egy áldozati mélyedésben állt, derekukon ott volt az áldozati aranyöv. Vörös hajuk fátyla szétterült hófehér vállukon, fiatal mellükön és ezen a vörös fátyolon keresztül néztek rám kék szemükkel, amelyben rémület bujkált. És bár előlem, aki ilyen közel állt hozzájuk, nem rejthették el a rémületet, a hátul állók ezt nem láthatták. Mindnyájan egyenesen, büszkén, magabiztosan álltak a mélyedéseikben. </w:t>
      </w:r>
      <w:r>
        <w:rPr>
          <w:rFonts w:ascii="Times New Roman" w:hAnsi="Times New Roman"/>
          <w:i/>
          <w:sz w:val="24"/>
        </w:rPr>
        <w:t>Ai!</w:t>
      </w:r>
      <w:r>
        <w:rPr>
          <w:rFonts w:ascii="Times New Roman" w:hAnsi="Times New Roman"/>
          <w:sz w:val="24"/>
        </w:rPr>
        <w:t xml:space="preserve"> Milyen bátrak ezek a karaki nők! A régi szánalmat éreztem irántuk; megmozdult bennem a régi lázadás.</w:t>
      </w:r>
    </w:p>
    <w:p>
      <w:pPr>
        <w:pStyle w:val="Normal"/>
        <w:shd w:fill="FFFFFF"/>
        <w:bidi w:val="0"/>
        <w:ind w:left="0" w:right="0" w:firstLine="284"/>
        <w:jc w:val="both"/>
        <w:rPr/>
      </w:pPr>
      <w:r>
        <w:rPr>
          <w:rFonts w:ascii="Times New Roman" w:hAnsi="Times New Roman"/>
          <w:sz w:val="24"/>
        </w:rPr>
        <w:t>A nők félkörének közepén hintázott a tizenharmadik pánt, erős aranyláncon lógva a templom mennyezetéről. Üres volt, a vastag öv csatjai nyitva álltak...</w:t>
      </w:r>
    </w:p>
    <w:p>
      <w:pPr>
        <w:pStyle w:val="Normal"/>
        <w:shd w:fill="FFFFFF"/>
        <w:bidi w:val="0"/>
        <w:ind w:left="0" w:right="0" w:firstLine="284"/>
        <w:jc w:val="both"/>
        <w:rPr/>
      </w:pPr>
      <w:r>
        <w:rPr>
          <w:rFonts w:ascii="Times New Roman" w:hAnsi="Times New Roman"/>
          <w:sz w:val="24"/>
        </w:rPr>
        <w:t>A tizenharmadik gyűrű! A harcos áldozatának gyűrűje! És rám vár...</w:t>
      </w:r>
    </w:p>
    <w:p>
      <w:pPr>
        <w:pStyle w:val="Normal"/>
        <w:shd w:fill="FFFFFF"/>
        <w:bidi w:val="0"/>
        <w:ind w:left="0" w:right="0" w:firstLine="284"/>
        <w:jc w:val="both"/>
        <w:rPr/>
      </w:pPr>
      <w:r>
        <w:rPr>
          <w:rFonts w:ascii="Times New Roman" w:hAnsi="Times New Roman"/>
          <w:sz w:val="24"/>
        </w:rPr>
        <w:t>A főpapra néztem. A dobjaikat verő papok mellett állt. Tekintete rajtam pihent. Tiburt az emelvény szélén vettem észre Tubalka üllője mellett, kezében hatalmas kalapácsával, arcán ugyanazzal a kárörömmel, amely a főpapén tükröződött. A Boszorkányasszonyt nem láttam sehol.</w:t>
      </w:r>
    </w:p>
    <w:p>
      <w:pPr>
        <w:pStyle w:val="Normal"/>
        <w:shd w:fill="FFFFFF"/>
        <w:bidi w:val="0"/>
        <w:ind w:left="0" w:right="0" w:firstLine="284"/>
        <w:jc w:val="both"/>
        <w:rPr/>
      </w:pPr>
      <w:r>
        <w:rPr>
          <w:rFonts w:ascii="Times New Roman" w:hAnsi="Times New Roman"/>
          <w:sz w:val="24"/>
        </w:rPr>
        <w:t>A főpap előrelépett. A hatalmas, sötét templomban tompán visszhangzottak a szavai.</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Itt áll az, aki Dwayanunak nevezi magát. Ha tényleg ő Dwayanu, akkor a „Hatalmasabb-az-Isteneknél”, hatalmas Khalk’ru meg fogja hallgatni az imádságát és elfogadja az Áldozatot. Ha azonban Khalk’runál süket fülekre talál... bebizonyosodik róla, hogy hazug csaló. És Khalk’ru nem lesz süket nekem, aki hűségesen szolgáltam. Akkor ez a hazug csaló ott fog lógni a harcos gyűrűjében, hogy elnyerje Khalk’rutól méltó büntetését. Halljátok szavam! Igazságos ez így? Válaszoljatok!</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Halljuk szavad! Igazságos!</w:t>
      </w:r>
    </w:p>
    <w:p>
      <w:pPr>
        <w:pStyle w:val="Normal"/>
        <w:shd w:fill="FFFFFF"/>
        <w:bidi w:val="0"/>
        <w:ind w:left="0" w:right="0" w:firstLine="284"/>
        <w:jc w:val="both"/>
        <w:rPr/>
      </w:pPr>
      <w:r>
        <w:rPr>
          <w:rFonts w:ascii="Times New Roman" w:hAnsi="Times New Roman"/>
          <w:sz w:val="24"/>
        </w:rPr>
        <w:t>A főpap hozzám fordult, mintha mondani akarna valamit. De ha így is volt, közben meggondolta magát. Felemelte aranycsengettyűs pálcáját, és háromszor megrázta. Tibur felemelte a kalapácsát, és háromszor sújtott le az üllőre.</w:t>
      </w:r>
    </w:p>
    <w:p>
      <w:pPr>
        <w:pStyle w:val="Normal"/>
        <w:shd w:fill="FFFFFF"/>
        <w:bidi w:val="0"/>
        <w:ind w:left="0" w:right="0" w:firstLine="284"/>
        <w:jc w:val="both"/>
        <w:rPr/>
      </w:pPr>
      <w:r>
        <w:rPr>
          <w:rFonts w:ascii="Times New Roman" w:hAnsi="Times New Roman"/>
          <w:sz w:val="24"/>
        </w:rPr>
        <w:t>A templom mélyéről felhangzott az ismerős kántálás, az ősi könyörgés, amelyre Khalk’ru tanította ősapáinkat, amikor a föld minden népe közül kiválasztott minket számtalan elfeledett korral ezelőtt. Úgy hallgattam, mint egy bölcsődalt. Tibur egyetlen pillanatra sem vette le rólam a tekintetét, keze a kalapácsa nyelén pihent, készen bármelyik másodpercben agyonütni vele, ha megpróbálnék elmenekülni. Yodin is engem figyelt.</w:t>
      </w:r>
    </w:p>
    <w:p>
      <w:pPr>
        <w:pStyle w:val="Normal"/>
        <w:shd w:fill="FFFFFF"/>
        <w:bidi w:val="0"/>
        <w:ind w:left="0" w:right="0" w:firstLine="284"/>
        <w:jc w:val="both"/>
        <w:rPr/>
      </w:pPr>
      <w:r>
        <w:rPr>
          <w:rFonts w:ascii="Times New Roman" w:hAnsi="Times New Roman"/>
          <w:sz w:val="24"/>
        </w:rPr>
        <w:t>A kántálásnak vége szakadt.</w:t>
      </w:r>
    </w:p>
    <w:p>
      <w:pPr>
        <w:pStyle w:val="Normal"/>
        <w:shd w:fill="FFFFFF"/>
        <w:bidi w:val="0"/>
        <w:ind w:left="0" w:right="0" w:firstLine="284"/>
        <w:jc w:val="both"/>
        <w:rPr/>
      </w:pPr>
      <w:r>
        <w:rPr>
          <w:rFonts w:ascii="Times New Roman" w:hAnsi="Times New Roman"/>
          <w:sz w:val="24"/>
        </w:rPr>
        <w:t>Gyorsan felemeltem a kezem, az ősi jelet rajzolva a levegőbe, és a gyűrűvel azt tettem, amit az ősi szertartás előírt... a templomon átsüvített az első fagyos lehelet, amely Khalk’ru érkezését jelezte!</w:t>
      </w:r>
    </w:p>
    <w:p>
      <w:pPr>
        <w:pStyle w:val="Normal"/>
        <w:shd w:fill="FFFFFF"/>
        <w:bidi w:val="0"/>
        <w:ind w:left="0" w:right="0" w:firstLine="284"/>
        <w:jc w:val="both"/>
        <w:rPr/>
      </w:pPr>
      <w:r>
        <w:rPr>
          <w:rFonts w:ascii="Times New Roman" w:hAnsi="Times New Roman"/>
          <w:i/>
          <w:sz w:val="24"/>
        </w:rPr>
        <w:t>Hai!</w:t>
      </w:r>
      <w:r>
        <w:rPr>
          <w:rFonts w:ascii="Times New Roman" w:hAnsi="Times New Roman"/>
          <w:sz w:val="24"/>
        </w:rPr>
        <w:t xml:space="preserve"> Yodin és Tibur arca milyen lehetett, amikor megérezték a leheletet! Bárcsak rájuk nézhettem volna! Most nevess, Tibur! </w:t>
      </w:r>
      <w:r>
        <w:rPr>
          <w:rFonts w:ascii="Times New Roman" w:hAnsi="Times New Roman"/>
          <w:i/>
          <w:sz w:val="24"/>
        </w:rPr>
        <w:t>Hai!</w:t>
      </w:r>
      <w:r>
        <w:rPr>
          <w:rFonts w:ascii="Times New Roman" w:hAnsi="Times New Roman"/>
          <w:sz w:val="24"/>
        </w:rPr>
        <w:t xml:space="preserve"> Most már nem állíthatnak meg! Még a Kovács sem merné hozzám vágni a kalapácsát, vagy nyílzáport zúdítani rám! Yodin sem merne megállítani...</w:t>
      </w:r>
    </w:p>
    <w:p>
      <w:pPr>
        <w:pStyle w:val="Normal"/>
        <w:shd w:fill="FFFFFF"/>
        <w:bidi w:val="0"/>
        <w:ind w:left="0" w:right="0" w:firstLine="284"/>
        <w:jc w:val="both"/>
        <w:rPr/>
      </w:pPr>
      <w:r>
        <w:rPr>
          <w:rFonts w:ascii="Times New Roman" w:hAnsi="Times New Roman"/>
          <w:sz w:val="24"/>
        </w:rPr>
        <w:t>Mindenről elfeledkeztem. Elfelejtettem Yodint és Tiburt. A szertartás sötét imádságában elfeledkeztem az Áldozatról.</w:t>
      </w:r>
    </w:p>
    <w:p>
      <w:pPr>
        <w:pStyle w:val="Normal"/>
        <w:shd w:fill="FFFFFF"/>
        <w:bidi w:val="0"/>
        <w:ind w:left="0" w:right="0" w:firstLine="284"/>
        <w:jc w:val="both"/>
        <w:rPr/>
      </w:pPr>
      <w:r>
        <w:rPr>
          <w:rFonts w:ascii="Times New Roman" w:hAnsi="Times New Roman"/>
          <w:sz w:val="24"/>
        </w:rPr>
        <w:t>A sárga kövön hullámok futottak végig, majd megremegett. Vékony lett, mint a levegő. Aztán eltűnt.</w:t>
      </w:r>
    </w:p>
    <w:p>
      <w:pPr>
        <w:pStyle w:val="Normal"/>
        <w:shd w:fill="FFFFFF"/>
        <w:bidi w:val="0"/>
        <w:ind w:left="0" w:right="0" w:firstLine="284"/>
        <w:jc w:val="both"/>
        <w:rPr/>
      </w:pPr>
      <w:r>
        <w:rPr>
          <w:rFonts w:ascii="Times New Roman" w:hAnsi="Times New Roman"/>
          <w:sz w:val="24"/>
        </w:rPr>
        <w:t>A helyén fekete csápok tekergőztek, fekete test lüktetett, és félig a mérhetetlen űrben lebegve, ott volt Khalk’ru!</w:t>
      </w:r>
    </w:p>
    <w:p>
      <w:pPr>
        <w:pStyle w:val="Normal"/>
        <w:shd w:fill="FFFFFF"/>
        <w:bidi w:val="0"/>
        <w:ind w:left="0" w:right="0" w:firstLine="284"/>
        <w:jc w:val="both"/>
        <w:rPr/>
      </w:pPr>
      <w:r>
        <w:rPr>
          <w:rFonts w:ascii="Times New Roman" w:hAnsi="Times New Roman"/>
          <w:sz w:val="24"/>
        </w:rPr>
        <w:t>A dobok egyre gyorsabban és hangosabban szóltak.</w:t>
      </w:r>
    </w:p>
    <w:p>
      <w:pPr>
        <w:pStyle w:val="Normal"/>
        <w:shd w:fill="FFFFFF"/>
        <w:bidi w:val="0"/>
        <w:ind w:left="0" w:right="0" w:firstLine="284"/>
        <w:jc w:val="both"/>
        <w:rPr/>
      </w:pPr>
      <w:r>
        <w:rPr>
          <w:rFonts w:ascii="Times New Roman" w:hAnsi="Times New Roman"/>
          <w:sz w:val="24"/>
        </w:rPr>
        <w:t>A fekete csápok kinyúltak. A nők nem látták őket. Tekintetük rajtam függtek... mintha... mintha kétségbeesésükben valamiféle reményt láttak volna bennem! Bennem... aki megidéztem az őket elpusztítót...</w:t>
      </w:r>
    </w:p>
    <w:p>
      <w:pPr>
        <w:pStyle w:val="Normal"/>
        <w:shd w:fill="FFFFFF"/>
        <w:bidi w:val="0"/>
        <w:ind w:left="0" w:right="0" w:firstLine="284"/>
        <w:jc w:val="both"/>
        <w:rPr/>
      </w:pPr>
      <w:r>
        <w:rPr>
          <w:rFonts w:ascii="Times New Roman" w:hAnsi="Times New Roman"/>
          <w:sz w:val="24"/>
        </w:rPr>
        <w:t>A csápok megérintették a nőket. Láttam, amint a remény halványul, majd elhal a tekintetükben. A csápok a vállaikra tekeredtek, a mellükre fonódtak. Átölelték őket. Végigcsúsztak a combjukon, és megérintették a lábukat. A dobok megkezdték az Áldozat csúcspontját jelző őrült lüktetésüket.</w:t>
      </w:r>
    </w:p>
    <w:p>
      <w:pPr>
        <w:pStyle w:val="Normal"/>
        <w:shd w:fill="FFFFFF"/>
        <w:bidi w:val="0"/>
        <w:ind w:left="0" w:right="0" w:firstLine="284"/>
        <w:jc w:val="both"/>
        <w:rPr/>
      </w:pPr>
      <w:r>
        <w:rPr>
          <w:rFonts w:ascii="Times New Roman" w:hAnsi="Times New Roman"/>
          <w:sz w:val="24"/>
        </w:rPr>
        <w:t>A nők sikolya a dobok hangját is elnyomta. Fehér testük szürke köddé változott. Árnyékok lettek, és eltűntek... még mielőtt sikolyuk hangja elhalt volna. Az arany övek éles csattanással hullottak a sziklára...</w:t>
      </w:r>
    </w:p>
    <w:p>
      <w:pPr>
        <w:pStyle w:val="Normal"/>
        <w:shd w:fill="FFFFFF"/>
        <w:bidi w:val="0"/>
        <w:ind w:left="0" w:right="0" w:firstLine="284"/>
        <w:jc w:val="both"/>
        <w:rPr/>
      </w:pPr>
      <w:r>
        <w:rPr>
          <w:rFonts w:ascii="Times New Roman" w:hAnsi="Times New Roman"/>
          <w:sz w:val="24"/>
        </w:rPr>
        <w:t>Mi történt? A szertartás véget ért. Az Áldozat elfogadtatott. Khalk’ru teste azonban továbbra is ott vonaglott!</w:t>
      </w:r>
    </w:p>
    <w:p>
      <w:pPr>
        <w:pStyle w:val="Normal"/>
        <w:shd w:fill="FFFFFF"/>
        <w:bidi w:val="0"/>
        <w:ind w:left="0" w:right="0" w:firstLine="284"/>
        <w:jc w:val="both"/>
        <w:rPr/>
      </w:pPr>
      <w:r>
        <w:rPr>
          <w:rFonts w:ascii="Times New Roman" w:hAnsi="Times New Roman"/>
          <w:sz w:val="24"/>
        </w:rPr>
        <w:t>És az élettelen hideg felém lopózott, emelkedni kezdett körülöttem...</w:t>
      </w:r>
    </w:p>
    <w:p>
      <w:pPr>
        <w:pStyle w:val="Normal"/>
        <w:shd w:fill="FFFFFF"/>
        <w:bidi w:val="0"/>
        <w:ind w:left="0" w:right="0" w:firstLine="284"/>
        <w:jc w:val="both"/>
        <w:rPr/>
      </w:pPr>
      <w:r>
        <w:rPr>
          <w:rFonts w:ascii="Times New Roman" w:hAnsi="Times New Roman"/>
          <w:sz w:val="24"/>
        </w:rPr>
        <w:t>Egy csáp nyúlt ki. Lassan, nagyon lassan végigvonaglott a harcos gyűrűje alatt... közeledett... egyre közeledett...</w:t>
      </w:r>
    </w:p>
    <w:p>
      <w:pPr>
        <w:pStyle w:val="Normal"/>
        <w:shd w:fill="FFFFFF"/>
        <w:bidi w:val="0"/>
        <w:ind w:left="0" w:right="0" w:firstLine="284"/>
        <w:jc w:val="both"/>
        <w:rPr/>
      </w:pPr>
      <w:r>
        <w:rPr>
          <w:rFonts w:ascii="Times New Roman" w:hAnsi="Times New Roman"/>
          <w:sz w:val="24"/>
        </w:rPr>
        <w:t>Felém közelített!</w:t>
      </w:r>
    </w:p>
    <w:p>
      <w:pPr>
        <w:pStyle w:val="Normal"/>
        <w:shd w:fill="FFFFFF"/>
        <w:bidi w:val="0"/>
        <w:ind w:left="0" w:right="0" w:firstLine="284"/>
        <w:jc w:val="both"/>
        <w:rPr/>
      </w:pPr>
      <w:r>
        <w:rPr>
          <w:rFonts w:ascii="Times New Roman" w:hAnsi="Times New Roman"/>
          <w:sz w:val="24"/>
        </w:rPr>
        <w:t>Egy hangot hallottam. Egy hangot, amely ősi szavakat szavalt. Szavak? Nem is szavak! Hangok voltak, amelyeknek gyökere olyan időkbe nyúlt vissza, amikor az ember még nem is létezett.</w:t>
      </w:r>
    </w:p>
    <w:p>
      <w:pPr>
        <w:pStyle w:val="Normal"/>
        <w:shd w:fill="FFFFFF"/>
        <w:bidi w:val="0"/>
        <w:ind w:left="0" w:right="0" w:firstLine="284"/>
        <w:jc w:val="both"/>
        <w:rPr/>
      </w:pPr>
      <w:r>
        <w:rPr>
          <w:rFonts w:ascii="Times New Roman" w:hAnsi="Times New Roman"/>
          <w:sz w:val="24"/>
        </w:rPr>
        <w:t>Yodin volt... Yodin beszélt olyan nyelven, amely Khalk’rué is lehetett volna, az Élet kezdete előtt!</w:t>
      </w:r>
    </w:p>
    <w:p>
      <w:pPr>
        <w:pStyle w:val="Normal"/>
        <w:shd w:fill="FFFFFF"/>
        <w:bidi w:val="0"/>
        <w:ind w:left="0" w:right="0" w:firstLine="284"/>
        <w:jc w:val="both"/>
        <w:rPr/>
      </w:pPr>
      <w:r>
        <w:rPr>
          <w:rFonts w:ascii="Times New Roman" w:hAnsi="Times New Roman"/>
          <w:sz w:val="24"/>
        </w:rPr>
        <w:t>Rám uszítva Khalk’rut ezekkel a hangokkal! Végigküldve az úton, amelyen az áldozatok jártak!</w:t>
      </w:r>
    </w:p>
    <w:p>
      <w:pPr>
        <w:pStyle w:val="Normal"/>
        <w:shd w:fill="FFFFFF"/>
        <w:bidi w:val="0"/>
        <w:ind w:left="0" w:right="0" w:firstLine="284"/>
        <w:jc w:val="both"/>
        <w:rPr/>
      </w:pPr>
      <w:r>
        <w:rPr>
          <w:rFonts w:ascii="Times New Roman" w:hAnsi="Times New Roman"/>
          <w:sz w:val="24"/>
        </w:rPr>
        <w:t>Yodinra vetettem magam. A karomba kaptam, és felemeltem, mintha egy bábu volna, majd nekivágtam Khalk’runak. Úgy zuhant keresztül a csápon, mintha az egy felhő lenne. Nekivágódott a láncnak, amely a harcos gyűrűjét tartotta, és kétségbeesetten kalimpálva belegabalyodott.</w:t>
      </w:r>
    </w:p>
    <w:p>
      <w:pPr>
        <w:pStyle w:val="Normal"/>
        <w:shd w:fill="FFFFFF"/>
        <w:bidi w:val="0"/>
        <w:ind w:left="0" w:right="0" w:firstLine="284"/>
        <w:jc w:val="both"/>
        <w:rPr/>
      </w:pPr>
      <w:r>
        <w:rPr>
          <w:rFonts w:ascii="Times New Roman" w:hAnsi="Times New Roman"/>
          <w:sz w:val="24"/>
        </w:rPr>
        <w:t>Felemeltem a kezem, és hallottam magam, amint ugyanazokat az embertelen hangokat, szótagokat kiáltom Khalk’runak. Nem ismertem a jelentésüket, és még most sem ismerem... ugyanúgy, ahogy azt sem, honnan jöttek az ajkamra.</w:t>
      </w:r>
    </w:p>
    <w:p>
      <w:pPr>
        <w:pStyle w:val="Normal"/>
        <w:shd w:fill="FFFFFF"/>
        <w:bidi w:val="0"/>
        <w:ind w:left="0" w:right="0" w:firstLine="284"/>
        <w:jc w:val="both"/>
        <w:rPr/>
      </w:pPr>
      <w:r>
        <w:rPr>
          <w:rFonts w:ascii="Times New Roman" w:hAnsi="Times New Roman"/>
          <w:sz w:val="24"/>
        </w:rPr>
        <w:t>Tudom, hogy olyan szavak voltak, amelyet emberi toroknak és szájnak soha nem lett volna szabad kiejtenie!</w:t>
      </w:r>
    </w:p>
    <w:p>
      <w:pPr>
        <w:pStyle w:val="Normal"/>
        <w:shd w:fill="FFFFFF"/>
        <w:bidi w:val="0"/>
        <w:ind w:left="0" w:right="0" w:firstLine="284"/>
        <w:jc w:val="both"/>
        <w:rPr/>
      </w:pPr>
      <w:r>
        <w:rPr>
          <w:rFonts w:ascii="Times New Roman" w:hAnsi="Times New Roman"/>
          <w:sz w:val="24"/>
        </w:rPr>
        <w:t>Khalk’ru azonban meghallotta... és odafigyelt. Tétovázott. Szemei rám meredtek... ugyanakkor átnéztek rajtam.</w:t>
      </w:r>
    </w:p>
    <w:p>
      <w:pPr>
        <w:pStyle w:val="Normal"/>
        <w:shd w:fill="FFFFFF"/>
        <w:bidi w:val="0"/>
        <w:ind w:left="0" w:right="0" w:firstLine="284"/>
        <w:jc w:val="both"/>
        <w:rPr/>
      </w:pPr>
      <w:r>
        <w:rPr>
          <w:rFonts w:ascii="Times New Roman" w:hAnsi="Times New Roman"/>
          <w:sz w:val="24"/>
        </w:rPr>
        <w:t>És ekkor a csáp elkezdett visszahúzódni. Ráfonódott Yodinra, Egy halk sikoly hallatszott... és Yodin eltűnt!</w:t>
      </w:r>
    </w:p>
    <w:p>
      <w:pPr>
        <w:pStyle w:val="Normal"/>
        <w:shd w:fill="FFFFFF"/>
        <w:bidi w:val="0"/>
        <w:ind w:left="0" w:right="0" w:firstLine="284"/>
        <w:jc w:val="both"/>
        <w:rPr/>
      </w:pPr>
      <w:r>
        <w:rPr>
          <w:rFonts w:ascii="Times New Roman" w:hAnsi="Times New Roman"/>
          <w:sz w:val="24"/>
        </w:rPr>
        <w:t>Az élő Khalk’ru eltűnt. Helyén sárga, áttetsző buborék-óceán csillogott... és a fekete alak ott lebegett benne.</w:t>
      </w:r>
    </w:p>
    <w:p>
      <w:pPr>
        <w:pStyle w:val="Normal"/>
        <w:shd w:fill="FFFFFF"/>
        <w:bidi w:val="0"/>
        <w:ind w:left="0" w:right="0" w:firstLine="284"/>
        <w:jc w:val="both"/>
        <w:rPr/>
      </w:pPr>
      <w:r>
        <w:rPr>
          <w:rFonts w:ascii="Times New Roman" w:hAnsi="Times New Roman"/>
          <w:sz w:val="24"/>
        </w:rPr>
        <w:t>Csörrenést hallottam... Yodin gyűrűje gurult végig a mélyedés oldalán. Odaugrottam és felvettem.</w:t>
      </w:r>
    </w:p>
    <w:p>
      <w:pPr>
        <w:pStyle w:val="Normal"/>
        <w:shd w:fill="FFFFFF"/>
        <w:bidi w:val="0"/>
        <w:ind w:left="0" w:right="0" w:firstLine="284"/>
        <w:jc w:val="both"/>
        <w:rPr/>
      </w:pPr>
      <w:r>
        <w:rPr>
          <w:rFonts w:ascii="Times New Roman" w:hAnsi="Times New Roman"/>
          <w:sz w:val="24"/>
        </w:rPr>
        <w:t>Tibur a kezében félig felemelt kalapáccsal ott állt az üllő mellett, és döbbenten meredt rám. Kikaptam a kalapácsot a kezéből, és hatalmasat sújtottam vele a fejére.</w:t>
      </w:r>
    </w:p>
    <w:p>
      <w:pPr>
        <w:pStyle w:val="Normal"/>
        <w:shd w:fill="FFFFFF"/>
        <w:bidi w:val="0"/>
        <w:ind w:left="0" w:right="0" w:firstLine="284"/>
        <w:jc w:val="both"/>
        <w:rPr/>
      </w:pPr>
      <w:r>
        <w:rPr>
          <w:rFonts w:ascii="Times New Roman" w:hAnsi="Times New Roman"/>
          <w:sz w:val="24"/>
        </w:rPr>
        <w:t>Ismét felemeltem a kalapácsot, és szétzúztam az üllőn Yodin gyűrűjét.</w:t>
      </w:r>
    </w:p>
    <w:p>
      <w:pPr>
        <w:pStyle w:val="Normal"/>
        <w:shd w:fill="FFFFFF"/>
        <w:bidi w:val="0"/>
        <w:ind w:left="0" w:right="0" w:firstLine="284"/>
        <w:jc w:val="both"/>
        <w:rPr/>
      </w:pPr>
      <w:r>
        <w:rPr>
          <w:rFonts w:ascii="Times New Roman" w:hAnsi="Times New Roman"/>
          <w:sz w:val="24"/>
        </w:rPr>
        <w:t>A templomot mennydörgésszerű kiáltás remegtette meg.</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Dwayanu!</w:t>
      </w:r>
    </w:p>
    <w:p>
      <w:pPr>
        <w:pStyle w:val="Normal"/>
        <w:shd w:fill="FFFFFF"/>
        <w:bidi w:val="0"/>
        <w:ind w:left="0" w:right="0" w:firstLine="284"/>
        <w:jc w:val="both"/>
        <w:rPr>
          <w:rFonts w:ascii="Times New Roman" w:hAnsi="Times New Roman"/>
          <w:sz w:val="24"/>
          <w:lang w:val="en-US"/>
        </w:rPr>
      </w:pPr>
      <w:r>
        <w:rPr>
          <w:rFonts w:ascii="Times New Roman" w:hAnsi="Times New Roman"/>
          <w:sz w:val="24"/>
          <w:lang w:val="en-US"/>
        </w:rPr>
      </w:r>
    </w:p>
    <w:p>
      <w:pPr>
        <w:pStyle w:val="Normal"/>
        <w:shd w:fill="FFFFFF"/>
        <w:bidi w:val="0"/>
        <w:ind w:left="0" w:right="0" w:firstLine="284"/>
        <w:jc w:val="both"/>
        <w:rPr>
          <w:rFonts w:ascii="Times New Roman" w:hAnsi="Times New Roman"/>
          <w:sz w:val="24"/>
          <w:lang w:val="en-US"/>
        </w:rPr>
      </w:pPr>
      <w:r>
        <w:rPr>
          <w:rFonts w:ascii="Times New Roman" w:hAnsi="Times New Roman"/>
          <w:sz w:val="24"/>
          <w:lang w:val="en-US"/>
        </w:rPr>
      </w:r>
    </w:p>
    <w:p>
      <w:pPr>
        <w:pStyle w:val="Normal"/>
        <w:shd w:fill="FFFFFF"/>
        <w:bidi w:val="0"/>
        <w:ind w:left="0" w:right="0" w:firstLine="284"/>
        <w:jc w:val="both"/>
        <w:rPr>
          <w:rFonts w:ascii="Times New Roman" w:hAnsi="Times New Roman"/>
          <w:sz w:val="24"/>
          <w:lang w:val="en-US"/>
        </w:rPr>
      </w:pPr>
      <w:r>
        <w:rPr>
          <w:rFonts w:ascii="Times New Roman" w:hAnsi="Times New Roman"/>
          <w:sz w:val="24"/>
          <w:lang w:val="en-US"/>
        </w:rPr>
      </w:r>
    </w:p>
    <w:p>
      <w:pPr>
        <w:pStyle w:val="Normal"/>
        <w:shd w:fill="FFFFFF"/>
        <w:bidi w:val="0"/>
        <w:ind w:left="0" w:right="0" w:firstLine="284"/>
        <w:jc w:val="center"/>
        <w:rPr>
          <w:lang w:val="en-US"/>
        </w:rPr>
      </w:pPr>
      <w:r>
        <w:rPr>
          <w:rFonts w:ascii="Times New Roman" w:hAnsi="Times New Roman"/>
          <w:sz w:val="24"/>
          <w:lang w:val="en-US"/>
        </w:rPr>
        <w:t xml:space="preserve">XVIII. </w:t>
      </w:r>
      <w:r>
        <w:rPr>
          <w:rFonts w:ascii="Times New Roman" w:hAnsi="Times New Roman"/>
          <w:sz w:val="24"/>
        </w:rPr>
        <w:t>Lur farkasai</w:t>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pPr>
      <w:r>
        <w:rPr>
          <w:rFonts w:ascii="Times New Roman" w:hAnsi="Times New Roman"/>
          <w:sz w:val="24"/>
        </w:rPr>
        <w:t>Az erdőben lovagoltam a Boszorkányasszonnyal. A fehér sólyom ott ült bőrkesztyűs csuklóján, és rezzenéstelen arany szemeivel engem bámult. Nem tetszettem Lur sólymának. Nagy csapat nő lovagolt mögöttünk. Korábban kiválasztottam közülük egy tucatot, akik közvetlenül mögöttem jöttek, és az én hátamat fedezték. Ugyanígy volt a régi időkben is. Szerettem, ha védelmezik a hátam. Ez volt az érzékeny pontom, akár barátokkal, akár ellenségekkel voltam.</w:t>
      </w:r>
    </w:p>
    <w:p>
      <w:pPr>
        <w:pStyle w:val="Normal"/>
        <w:shd w:fill="FFFFFF"/>
        <w:bidi w:val="0"/>
        <w:ind w:left="0" w:right="0" w:firstLine="284"/>
        <w:jc w:val="both"/>
        <w:rPr/>
      </w:pPr>
      <w:r>
        <w:rPr>
          <w:rFonts w:ascii="Times New Roman" w:hAnsi="Times New Roman"/>
          <w:sz w:val="24"/>
        </w:rPr>
        <w:t>A fegyverkovácsok készítettek számomra egy könnyű páncélinget Ezt most is viseltem; Lur és kísérőink is hordtak a sajátjukat, s mindnyájan ugyanúgy fel voltak fegyverezve, mint én: két karddal, hosszú tőrrel és harci kalapáccsal. Úton voltunk felderíteni Sirk városát.</w:t>
      </w:r>
    </w:p>
    <w:p>
      <w:pPr>
        <w:pStyle w:val="Normal"/>
        <w:shd w:fill="FFFFFF"/>
        <w:bidi w:val="0"/>
        <w:ind w:left="0" w:right="0" w:firstLine="284"/>
        <w:jc w:val="both"/>
        <w:rPr/>
      </w:pPr>
      <w:r>
        <w:rPr>
          <w:rFonts w:ascii="Times New Roman" w:hAnsi="Times New Roman"/>
          <w:sz w:val="24"/>
        </w:rPr>
        <w:t>Öt napig ültem a főpap trónján, a Boszorkányasszonnyal és Tiburral együtt kormányozva Karak városát. Lur a szertartás után bocsánatot kért tőlem a maga vad módján. Tibur, akinek pimaszsága és pökhendisége egyszerűen elpárolgott, letérdelt előttem, és szövetséget ajánlott arra hivatkozva, hogy kétségei teljesen természetesek és érthetőek voltak. Némi fenntartással elfogadtam szövetségét. Előbb vagy utóbb meg kell ölnöm Tiburt... még akkor is, ha nem ígértem volna meg Lurnak a halálát. De miért öljem meg, amíg hasznát vehetem? Borotvaéles szerszám? Ha megvág használat közben, az csak az én hibám lesz. Még mindig jobb egy görbe, éles kés, mint egy kicsorbult egyenes.</w:t>
      </w:r>
    </w:p>
    <w:p>
      <w:pPr>
        <w:pStyle w:val="Normal"/>
        <w:shd w:fill="FFFFFF"/>
        <w:bidi w:val="0"/>
        <w:ind w:left="0" w:right="0" w:firstLine="284"/>
        <w:jc w:val="both"/>
        <w:rPr/>
      </w:pPr>
      <w:r>
        <w:rPr>
          <w:rFonts w:ascii="Times New Roman" w:hAnsi="Times New Roman"/>
          <w:sz w:val="24"/>
        </w:rPr>
        <w:t>Ami Lurt illeti... gyönyörű, finom női test volt. De számított valamit? Nem sokat... csak olyankor. Kimerültség és letargia vett erőt rajtam, ahogy ott lovagoltam mellette az illatos erdőben.</w:t>
      </w:r>
    </w:p>
    <w:p>
      <w:pPr>
        <w:pStyle w:val="Normal"/>
        <w:shd w:fill="FFFFFF"/>
        <w:bidi w:val="0"/>
        <w:ind w:left="0" w:right="0" w:firstLine="284"/>
        <w:jc w:val="both"/>
        <w:rPr/>
      </w:pPr>
      <w:r>
        <w:rPr>
          <w:rFonts w:ascii="Times New Roman" w:hAnsi="Times New Roman"/>
          <w:sz w:val="24"/>
        </w:rPr>
        <w:t>Karaktól annyi hódolatot és tiszteletet kaptam, amely a büszkeségen esett legmélyebb sebet is begyógyította. A katonák bálványa voltam. Amikor a város utcáin lovagoltam, az emberek kiabáltak és az anyák a magasba tartották a gyermekeiket, hogy azok egy pillantást vethessenek rám. Azonban sokan némák voltak, amikor elhaladtam előttük, elfordították a fejüket, és csak oldalról lestek rám. Tekintetükben gyűlölet és félelem lappangott.</w:t>
      </w:r>
    </w:p>
    <w:p>
      <w:pPr>
        <w:pStyle w:val="Normal"/>
        <w:shd w:fill="FFFFFF"/>
        <w:bidi w:val="0"/>
        <w:ind w:left="0" w:right="0" w:firstLine="284"/>
        <w:jc w:val="both"/>
        <w:rPr/>
      </w:pPr>
      <w:r>
        <w:rPr>
          <w:rFonts w:ascii="Times New Roman" w:hAnsi="Times New Roman"/>
          <w:sz w:val="24"/>
        </w:rPr>
        <w:t>Darát, a merész tekintetű kapitányt, aki óvott Tiburtól és Naralt, a kötelességtudó lányt, aki nekem adta saját láncos dobozkáját, magám mellé vettem, és személyi testőreim tisztjévé tettem. Hűségesek voltak és kedvesek. Aznap réggel, amikor oly sok keserű arcot láttam a tömegben, megkérdeztem Darától ennek oká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Egyenes választ kívánsz, ura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indig, Dara.</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Ők azok, akik a Szabadítót várták. Azt, aki letépi a láncokat. Kinyitja az ajtókat. Szabadságot hoz. Azt mondják, Dwayanu csupán Khalk’ru egy újabb etetője. A hentese. Mint Yodin. Talán nem rosszabb. De jobb sem.</w:t>
      </w:r>
    </w:p>
    <w:p>
      <w:pPr>
        <w:pStyle w:val="Normal"/>
        <w:shd w:fill="FFFFFF"/>
        <w:bidi w:val="0"/>
        <w:ind w:left="0" w:right="0" w:firstLine="284"/>
        <w:jc w:val="both"/>
        <w:rPr/>
      </w:pPr>
      <w:r>
        <w:rPr>
          <w:rFonts w:ascii="Times New Roman" w:hAnsi="Times New Roman"/>
          <w:sz w:val="24"/>
        </w:rPr>
        <w:t>Az áldozatok szemében csillogó különös reményre gondoltam. Ők is azt remélték, hogy a Szabadító vagyok, nem pedig...</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Te mit gondolsz, Dara?</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Én azt gondolom, amit te, uram – válaszolta a lány. – Csak éppen... nem szakadna meg a szívem, ha az áldozati aranyöveket összetörve látnám.</w:t>
      </w:r>
    </w:p>
    <w:p>
      <w:pPr>
        <w:pStyle w:val="Normal"/>
        <w:shd w:fill="FFFFFF"/>
        <w:bidi w:val="0"/>
        <w:ind w:left="0" w:right="0" w:firstLine="284"/>
        <w:jc w:val="both"/>
        <w:rPr/>
      </w:pPr>
      <w:r>
        <w:rPr>
          <w:rFonts w:ascii="Times New Roman" w:hAnsi="Times New Roman"/>
          <w:sz w:val="24"/>
        </w:rPr>
        <w:t>És most, ahogy ott lovagoltam Lur mellett, ez járt az eszemben. A sólyom egyre nézett, gyűlölködő, rezzenéstelen szemével. Mi az a... Khalk’ru? Réges-régen, sokat, nagyon sokat gondolkodtam ezen. Létezik az, hogy a korlátozhatatlan képes olyan testet ölteni, amilyenben a gyűrű viselőjének megjelenik? Birodalmam nagy volt... a nap, a hold és a csillagok alatt terült el. Azonban a Űr Szellemének birodalmához képest csupán egy porszem. Egy ilyen hatalmas lény megelégedne azzal, hogy egy porszembe zsugorítsa bele magát?</w:t>
      </w:r>
    </w:p>
    <w:p>
      <w:pPr>
        <w:pStyle w:val="Normal"/>
        <w:shd w:fill="FFFFFF"/>
        <w:bidi w:val="0"/>
        <w:ind w:left="0" w:right="0" w:firstLine="284"/>
        <w:jc w:val="both"/>
        <w:rPr/>
      </w:pPr>
      <w:r>
        <w:rPr>
          <w:rFonts w:ascii="Times New Roman" w:hAnsi="Times New Roman"/>
          <w:i/>
          <w:sz w:val="24"/>
        </w:rPr>
        <w:t>Ai!</w:t>
      </w:r>
      <w:r>
        <w:rPr>
          <w:rFonts w:ascii="Times New Roman" w:hAnsi="Times New Roman"/>
          <w:sz w:val="24"/>
        </w:rPr>
        <w:t xml:space="preserve"> Afelől azonban nem támadt kétségem, hogy az Élet Ellensége </w:t>
      </w:r>
      <w:r>
        <w:rPr>
          <w:rFonts w:ascii="Times New Roman" w:hAnsi="Times New Roman"/>
          <w:i/>
          <w:sz w:val="24"/>
        </w:rPr>
        <w:t>létezik</w:t>
      </w:r>
      <w:r>
        <w:rPr>
          <w:rFonts w:ascii="Times New Roman" w:hAnsi="Times New Roman"/>
          <w:sz w:val="24"/>
        </w:rPr>
        <w:t>! De vajon ő volt, aki a gyűrű hívására megjelent... az Élet Ellensége? És ha nem... vajon megéri ez a sötét imádat?</w:t>
      </w:r>
    </w:p>
    <w:p>
      <w:pPr>
        <w:pStyle w:val="Normal"/>
        <w:shd w:fill="FFFFFF"/>
        <w:bidi w:val="0"/>
        <w:ind w:left="0" w:right="0" w:firstLine="284"/>
        <w:jc w:val="both"/>
        <w:rPr/>
      </w:pPr>
      <w:r>
        <w:rPr>
          <w:rFonts w:ascii="Times New Roman" w:hAnsi="Times New Roman"/>
          <w:sz w:val="24"/>
        </w:rPr>
        <w:t>Egy farkas üvöltött. A Boszorkányasszony hátrahajtotta a fejét, és válaszolt neki. A sólyom éles rikoltással kitárta szárnyait. Az erdőből most egy nyílt, mohával borított mezőre értünk. Lur megállt, és torkából ismét farkasüvöltés tört fel.</w:t>
      </w:r>
    </w:p>
    <w:p>
      <w:pPr>
        <w:pStyle w:val="Normal"/>
        <w:shd w:fill="FFFFFF"/>
        <w:bidi w:val="0"/>
        <w:ind w:left="0" w:right="0" w:firstLine="284"/>
        <w:jc w:val="both"/>
        <w:rPr/>
      </w:pPr>
      <w:r>
        <w:rPr>
          <w:rFonts w:ascii="Times New Roman" w:hAnsi="Times New Roman"/>
          <w:sz w:val="24"/>
        </w:rPr>
        <w:t>Hirtelen farkasok gyűrűje fogott körül minket. Fehér farkasok, amelyek csillogó, zöld szemüket Lurra függesztették. Bekerítettek bennünket; vörös nyelvük kilógott a szájukból, éles fogaik fehéren villogtak. Párnás lábak dobogása hallatszott, és a farkasok gyűrűje hirtelen megkétszereződött. Újabbak és újabbak érkeztek a fák közül; a gyűrű háromszoros, négyszeres lett... míg végül egy fehéren hullámzó, élő tenger vett körül minket; itt-ott kivillanó vörös nyelvek és smaragdként csillogó szemek tarkították.</w:t>
      </w:r>
    </w:p>
    <w:p>
      <w:pPr>
        <w:pStyle w:val="Normal"/>
        <w:shd w:fill="FFFFFF"/>
        <w:bidi w:val="0"/>
        <w:ind w:left="0" w:right="0" w:firstLine="284"/>
        <w:jc w:val="both"/>
        <w:rPr/>
      </w:pPr>
      <w:r>
        <w:rPr>
          <w:rFonts w:ascii="Times New Roman" w:hAnsi="Times New Roman"/>
          <w:sz w:val="24"/>
        </w:rPr>
        <w:t>Lovam remegni kezdett; éreztem izzadság szagát.</w:t>
      </w:r>
    </w:p>
    <w:p>
      <w:pPr>
        <w:pStyle w:val="Normal"/>
        <w:shd w:fill="FFFFFF"/>
        <w:bidi w:val="0"/>
        <w:ind w:left="0" w:right="0" w:firstLine="284"/>
        <w:jc w:val="both"/>
        <w:rPr/>
      </w:pPr>
      <w:r>
        <w:rPr>
          <w:rFonts w:ascii="Times New Roman" w:hAnsi="Times New Roman"/>
          <w:sz w:val="24"/>
        </w:rPr>
        <w:t>Lur a térdeivel nógatni kezdte a lovát, és megindult előre. Lassan körüljárta a gyűrű belsejét. Felemelte a kezét, és mondott valamit. Egy hatalmas hímfarkas lépett elő, és megindult felé. Két lábra emelkedett, és mint egy kutya, mancsát a nő nyergére támasztotta. Lur lehajolt hozzá, és valamit súgott a fülébe. A farkas figyelmesen hallgatta. Visszalépett a gyűrűbe, és vakkantott néhányat, szemét továbbra is a Boszorkányon tartva. Felnevette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Te nő vagy, vagy farkas, Lur?</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Nekem is megvannak a magam követői, Dwayanu. Ezeket nem hiszem, hogy sikerülne elnyerned tőlem – válaszolta.</w:t>
      </w:r>
    </w:p>
    <w:p>
      <w:pPr>
        <w:pStyle w:val="Normal"/>
        <w:shd w:fill="FFFFFF"/>
        <w:bidi w:val="0"/>
        <w:ind w:left="0" w:right="0" w:firstLine="284"/>
        <w:jc w:val="both"/>
        <w:rPr/>
      </w:pPr>
      <w:r>
        <w:rPr>
          <w:rFonts w:ascii="Times New Roman" w:hAnsi="Times New Roman"/>
          <w:sz w:val="24"/>
        </w:rPr>
        <w:t>A hangjában volt valami, amiért éles pillantást vetettem rá. Most először történt, hogy haragot, vagy legalábbis bosszúságot tanúsított a népszerűségem miatt. Nem nézett a szemembe.</w:t>
      </w:r>
    </w:p>
    <w:p>
      <w:pPr>
        <w:pStyle w:val="Normal"/>
        <w:shd w:fill="FFFFFF"/>
        <w:bidi w:val="0"/>
        <w:ind w:left="0" w:right="0" w:firstLine="284"/>
        <w:jc w:val="both"/>
        <w:rPr/>
      </w:pPr>
      <w:r>
        <w:rPr>
          <w:rFonts w:ascii="Times New Roman" w:hAnsi="Times New Roman"/>
          <w:sz w:val="24"/>
        </w:rPr>
        <w:t>A hatalmas hímfarkas felemelte a fejét, és vonyított. A gyűrű oszlani kezdett. A farkasok szétszóródtak, és beálltak elénk, mint megannyi felderítő. Beolvadtak a zöld árnyak közé.</w:t>
      </w:r>
    </w:p>
    <w:p>
      <w:pPr>
        <w:pStyle w:val="Normal"/>
        <w:shd w:fill="FFFFFF"/>
        <w:bidi w:val="0"/>
        <w:ind w:left="0" w:right="0" w:firstLine="284"/>
        <w:jc w:val="both"/>
        <w:rPr/>
      </w:pPr>
      <w:r>
        <w:rPr>
          <w:rFonts w:ascii="Times New Roman" w:hAnsi="Times New Roman"/>
          <w:sz w:val="24"/>
        </w:rPr>
        <w:t>Az erdő ritkulni kezdett. Hatalmas páfrányok váltották fel a magas fákat. Különös sziszegés ütötte meg a fülemet. A levegő egyre melegebb és párásabb lett; ködfoltok úsztak a páfrányok között. Ösvénynek nyomát sem láttam, Lur ennek ellenére olyan biztosan vezetett minket, mintha kövezett úton haladna.</w:t>
      </w:r>
    </w:p>
    <w:p>
      <w:pPr>
        <w:pStyle w:val="Normal"/>
        <w:shd w:fill="FFFFFF"/>
        <w:bidi w:val="0"/>
        <w:ind w:left="0" w:right="0" w:firstLine="284"/>
        <w:jc w:val="both"/>
        <w:rPr/>
      </w:pPr>
      <w:r>
        <w:rPr>
          <w:rFonts w:ascii="Times New Roman" w:hAnsi="Times New Roman"/>
          <w:sz w:val="24"/>
        </w:rPr>
        <w:t>Egy hatalmas páfránycsoporthoz értünk. Lur leszállt a lováról.</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Innentől gyalogosan megyünk tovább, Dwayanu. Már nincs messze.</w:t>
      </w:r>
    </w:p>
    <w:p>
      <w:pPr>
        <w:pStyle w:val="Normal"/>
        <w:shd w:fill="FFFFFF"/>
        <w:bidi w:val="0"/>
        <w:ind w:left="0" w:right="0" w:firstLine="284"/>
        <w:jc w:val="both"/>
        <w:rPr/>
      </w:pPr>
      <w:r>
        <w:rPr>
          <w:rFonts w:ascii="Times New Roman" w:hAnsi="Times New Roman"/>
          <w:sz w:val="24"/>
        </w:rPr>
        <w:t>Csatlakoztam hozzá. A csapat többi tagja is utolért bennünket, de ők nem szálltak le a lovaikról. A Boszorkányasszony és én halkan surrantunk a páfrányok alatt. A hímfarkas előttünk haladt. Lur széthajtott két páfrány ágat, és Sirk tárult a szemem elé.</w:t>
      </w:r>
    </w:p>
    <w:p>
      <w:pPr>
        <w:pStyle w:val="Normal"/>
        <w:shd w:fill="FFFFFF"/>
        <w:bidi w:val="0"/>
        <w:ind w:left="0" w:right="0" w:firstLine="284"/>
        <w:jc w:val="both"/>
        <w:rPr/>
      </w:pPr>
      <w:r>
        <w:rPr>
          <w:rFonts w:ascii="Times New Roman" w:hAnsi="Times New Roman"/>
          <w:sz w:val="24"/>
        </w:rPr>
        <w:t>Jobb kéz felől egy függőleges, nedvességtől csöpögő sziklabástya emelkedett, amelyen a résekbe kapaszkodó apró páfrányoktól eltekintve semmiféle növény nem nőtt. Bal kéz felől talán négy nyíllövésnyire, egy hasonló, ködfátyolba öltözött bástya állt. E két csúcs között egy vízszintes fekete sziklafennsík nyújtózkodott. Sima, csillogó alapzata széles, két gerelydobás szélességű vizesárkot alkotott. A fennsík széle kifelé hajlott, és sziklától szikláig egyetlen, töretlen vonalat alkotott.</w:t>
      </w:r>
    </w:p>
    <w:p>
      <w:pPr>
        <w:pStyle w:val="Normal"/>
        <w:shd w:fill="FFFFFF"/>
        <w:bidi w:val="0"/>
        <w:ind w:left="0" w:right="0" w:firstLine="284"/>
        <w:jc w:val="both"/>
        <w:rPr/>
      </w:pPr>
      <w:r>
        <w:rPr>
          <w:rFonts w:ascii="Times New Roman" w:hAnsi="Times New Roman"/>
          <w:i/>
          <w:sz w:val="24"/>
        </w:rPr>
        <w:t>Hai!</w:t>
      </w:r>
      <w:r>
        <w:rPr>
          <w:rFonts w:ascii="Times New Roman" w:hAnsi="Times New Roman"/>
          <w:sz w:val="24"/>
        </w:rPr>
        <w:t xml:space="preserve"> Ez aztán a vizesárok! A jobb kéz felőli szikla alól egy folyó ömlött ki. Bugyborékolva, sziszegve rohant útján; a habjaiból felszálló pára hatalmas fátyolként borította be a szikla arcát, minket pedig langyos vízpermettel szórt be. Fortyogva örvénylett az erőd aljában; hatalmas buborékok emelkedtek a felszínére és pattantak szét, apró vízcseppeket szórva maguk köré.</w:t>
      </w:r>
    </w:p>
    <w:p>
      <w:pPr>
        <w:pStyle w:val="Normal"/>
        <w:shd w:fill="FFFFFF"/>
        <w:bidi w:val="0"/>
        <w:ind w:left="0" w:right="0" w:firstLine="284"/>
        <w:jc w:val="both"/>
        <w:rPr/>
      </w:pPr>
      <w:r>
        <w:rPr>
          <w:rFonts w:ascii="Times New Roman" w:hAnsi="Times New Roman"/>
          <w:sz w:val="24"/>
        </w:rPr>
        <w:t>Maga az erőd nem volt magas. Zömök, masszív építménynek épült, mellső falának síkját csupán a lőrések törték meg. A tetején mellvéd emelkedett. Láttam az őrök fejét és a lándzsáik csillogását. Csak egyik részén látszottak tornyok. Ezek közel voltak a közepéhez, ott, ahol a vizesárok elkeskenyedett; Szemben velük, a túlsó oldalon egy oszlop látszott, a felvonóhíd oszlopa. Láttam a hidat is... meglehetősen keskeny volt... amely felhúzva, hatalmas nyelvként ott nyújtózott a két torony között.</w:t>
      </w:r>
    </w:p>
    <w:p>
      <w:pPr>
        <w:pStyle w:val="Normal"/>
        <w:shd w:fill="FFFFFF"/>
        <w:bidi w:val="0"/>
        <w:ind w:left="0" w:right="0" w:firstLine="284"/>
        <w:jc w:val="both"/>
        <w:rPr/>
      </w:pPr>
      <w:r>
        <w:rPr>
          <w:rFonts w:ascii="Times New Roman" w:hAnsi="Times New Roman"/>
          <w:sz w:val="24"/>
        </w:rPr>
        <w:t>Az erőd mögött a sziklák befelé hajolták, de nem érintkeztek. Közöttük egy akkora nyílás tátongott, mint a fennsík egyharmada, amelyen az erőd állt. Előttünk, a fortyogó folyó felénk eső oldalát minden fától és páfránytól megtisztították. Semmiféle fedezéket nem véltem felfedezni rajta,</w:t>
      </w:r>
    </w:p>
    <w:p>
      <w:pPr>
        <w:pStyle w:val="Normal"/>
        <w:shd w:fill="FFFFFF"/>
        <w:bidi w:val="0"/>
        <w:ind w:left="0" w:right="0" w:firstLine="284"/>
        <w:jc w:val="both"/>
        <w:rPr/>
      </w:pPr>
      <w:r>
        <w:rPr>
          <w:rFonts w:ascii="Times New Roman" w:hAnsi="Times New Roman"/>
          <w:sz w:val="24"/>
        </w:rPr>
        <w:t>Sirk törvényen kívüli lakói jól megválasztották városuk helyét. Egyszerűen képtelenség volt átúszni az örvénylő folyón, amelynek alján gejzírek törtek fel, forráspontig hevítve habjait. Sirk erről az oldalról bevehetetlen volt.</w:t>
      </w:r>
    </w:p>
    <w:p>
      <w:pPr>
        <w:pStyle w:val="Normal"/>
        <w:shd w:fill="FFFFFF"/>
        <w:bidi w:val="0"/>
        <w:ind w:left="0" w:right="0" w:firstLine="284"/>
        <w:jc w:val="both"/>
        <w:rPr/>
      </w:pPr>
      <w:r>
        <w:rPr>
          <w:rFonts w:ascii="Times New Roman" w:hAnsi="Times New Roman"/>
          <w:sz w:val="24"/>
        </w:rPr>
        <w:t>Lur követte a tekintetem irányát, és mintha olvasott volna a gondolataimban.</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Sirk maga azok mögött a kapuk mögött terül el – mutatott a sziklák közötti résre. – Az egy völgy. Ott húzódik meg a város, a mezőivel, a nyájaival együtt. És csak azokon a kapukon keresztül lehet bejutni.</w:t>
      </w:r>
    </w:p>
    <w:p>
      <w:pPr>
        <w:pStyle w:val="Normal"/>
        <w:shd w:fill="FFFFFF"/>
        <w:bidi w:val="0"/>
        <w:ind w:left="0" w:right="0" w:firstLine="284"/>
        <w:jc w:val="both"/>
        <w:rPr/>
      </w:pPr>
      <w:r>
        <w:rPr>
          <w:rFonts w:ascii="Times New Roman" w:hAnsi="Times New Roman"/>
          <w:sz w:val="24"/>
        </w:rPr>
        <w:t>Elgondolkozva bólintottam. Az erőd mögötti sziklákat tanulmányoztam. Ezek, ellentétben a két bástyával, amelyek a fennsíkot őrizték, egyenetlenek voltak. Helyenként kőomlások látszottak, amelyek kisebb, durva teraszokat alkottak. Ha valakinek sikerülne elérni ezeket a teraszokat... észrevétlenül...</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Lehetséges jobban megközelíteni azt a sziklát, amely alól a folyó ömlik ki, Lur?</w:t>
      </w:r>
    </w:p>
    <w:p>
      <w:pPr>
        <w:pStyle w:val="Normal"/>
        <w:shd w:fill="FFFFFF"/>
        <w:bidi w:val="0"/>
        <w:ind w:left="0" w:right="0" w:firstLine="284"/>
        <w:jc w:val="both"/>
        <w:rPr/>
      </w:pPr>
      <w:r>
        <w:rPr>
          <w:rFonts w:ascii="Times New Roman" w:hAnsi="Times New Roman"/>
          <w:sz w:val="24"/>
        </w:rPr>
        <w:t>Elkapta a csuklómat, és csillogó szemmel nézett rá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it látsz, Dwayanu?</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ég nem tudom, Boszorkányasszony. Lehet, hogy semmit. Közelebb mehetünk a folyóhoz?</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Gyere.</w:t>
      </w:r>
    </w:p>
    <w:p>
      <w:pPr>
        <w:pStyle w:val="Normal"/>
        <w:shd w:fill="FFFFFF"/>
        <w:bidi w:val="0"/>
        <w:ind w:left="0" w:right="0" w:firstLine="284"/>
        <w:jc w:val="both"/>
        <w:rPr/>
      </w:pPr>
      <w:r>
        <w:rPr>
          <w:rFonts w:ascii="Times New Roman" w:hAnsi="Times New Roman"/>
          <w:sz w:val="24"/>
        </w:rPr>
        <w:t>Kisurrantunk a páfrányok közül, és megkerültük őket. A hímfarkas haladt előttünk, éberen hallgatózva és figyelve minden irányba. A levegő egyre forróbb és párásabb lett, végül már alig tudtunk lélegezni. A sziszegés erősödött. Halkan, bőrig ázva osontunk a páfrányok között. Még egy lépés, és lábaim alatt ott hömpölygött a fortyogó folyó. Észrevettem, hogy nem közvetlenül a sziklából ömlik ki. Alóla buzogott; olyan forró és párás volt, hogy a következő lélegzetvételnél csaknem rosszul lettem. Letéptem egy csíkot a tunikám aljából, s bekötöttem vele a számat és az orromat. Tanulmányozni kezdtem a fölötte magasodó sziklát. Hosszasan méregettem, majd megfordulta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Visszamehetünk, Lur.</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it láttál, Dwayanu? – kérdezte Lur mohón.</w:t>
      </w:r>
    </w:p>
    <w:p>
      <w:pPr>
        <w:pStyle w:val="Normal"/>
        <w:shd w:fill="FFFFFF"/>
        <w:bidi w:val="0"/>
        <w:ind w:left="0" w:right="0" w:firstLine="284"/>
        <w:jc w:val="both"/>
        <w:rPr/>
      </w:pPr>
      <w:r>
        <w:rPr>
          <w:rFonts w:ascii="Times New Roman" w:hAnsi="Times New Roman"/>
          <w:sz w:val="24"/>
        </w:rPr>
        <w:t>Amit láttam, az Sirk végét jelenthette... ezt azonban nem mondtam el neki. A gondolat még nem született meg teljesen. Nem volt szokásom másokat beavatni félig kész terveimbe. Túl veszélyes lett volna. A bimbó sokkal érzékenyebb, mint a virág, és hagyni kell, hogy kifejlődjön anélkül, hogy bárki is hozzápiszkálna. Dolgozd ki a részletes tervet, aztán ha készen vagy vele, mérlegelheted, milyen változtatásokat kell alkalmazni rajta. A tanácsokat sem szerettem soha; a tóba dobott túl sok kavics felkavarja az iszapot. Ez is az egyik oka volt, hogy... Dwayanu volta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Nem tudom – feleltem Lurnak. – Van egy ötletem, de azt még mérlegelnem kell.</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Nem vagyok hülye – szólt Lur haragosan. – Ismerem a háborút... ahogy a szerelmet is. A segítségedre lehetnék.</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ég nem – intettem türelmetlenül. – Amikor kész vagyok a tervemmel, majd elmondom neked.</w:t>
      </w:r>
    </w:p>
    <w:p>
      <w:pPr>
        <w:pStyle w:val="Normal"/>
        <w:shd w:fill="FFFFFF"/>
        <w:bidi w:val="0"/>
        <w:ind w:left="0" w:right="0" w:firstLine="284"/>
        <w:jc w:val="both"/>
        <w:rPr/>
      </w:pPr>
      <w:r>
        <w:rPr>
          <w:rFonts w:ascii="Times New Roman" w:hAnsi="Times New Roman"/>
          <w:sz w:val="24"/>
        </w:rPr>
        <w:t>Egyetlen szót sem szólt, amíg vissza nem értünk az erdő szélén várakozó kísérőinkhez, akkor odafordult hozzám. Hangja halk volt és mézesmázos.</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Szóval nem mondod el nekem? Hát nem vagyunk egyenlők, Dwayanu?</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Nem – válaszoltam, és hagytam, hogy ő döntse el, az első vagy a második kérdésére kapott választ.</w:t>
      </w:r>
    </w:p>
    <w:p>
      <w:pPr>
        <w:pStyle w:val="Normal"/>
        <w:shd w:fill="FFFFFF"/>
        <w:bidi w:val="0"/>
        <w:ind w:left="0" w:right="0" w:firstLine="284"/>
        <w:jc w:val="both"/>
        <w:rPr/>
      </w:pPr>
      <w:r>
        <w:rPr>
          <w:rFonts w:ascii="Times New Roman" w:hAnsi="Times New Roman"/>
          <w:sz w:val="24"/>
        </w:rPr>
        <w:t>Lur felszállt a lovára, és megindultunk visszafelé keresztül az erdőn.</w:t>
      </w:r>
    </w:p>
    <w:p>
      <w:pPr>
        <w:pStyle w:val="Normal"/>
        <w:shd w:fill="FFFFFF"/>
        <w:bidi w:val="0"/>
        <w:ind w:left="0" w:right="0" w:firstLine="284"/>
        <w:jc w:val="both"/>
        <w:rPr/>
      </w:pPr>
      <w:r>
        <w:rPr>
          <w:rFonts w:ascii="Times New Roman" w:hAnsi="Times New Roman"/>
          <w:sz w:val="24"/>
        </w:rPr>
        <w:t>Útközben gondolkodtam, újra és újra végigfutva azon, amit láttam, s hogy ez mit jelenthet, amikor ismét meghallottam a farkasok vonyítását. Kitartó, sürgető vonyításként hangzott. Figyelmeztetés. A Boszorkányasszony felemelte a fejét, hallgatózott, majd megsarkantyúzta a lovát, és vágtatni kezdett. Követtem. A fehér sólyom meglebegtette a szárnyait, és éles rikoltással a levegőbe emelkedett.</w:t>
      </w:r>
    </w:p>
    <w:p>
      <w:pPr>
        <w:pStyle w:val="Normal"/>
        <w:shd w:fill="FFFFFF"/>
        <w:bidi w:val="0"/>
        <w:ind w:left="0" w:right="0" w:firstLine="284"/>
        <w:jc w:val="both"/>
        <w:rPr/>
      </w:pPr>
      <w:r>
        <w:rPr>
          <w:rFonts w:ascii="Times New Roman" w:hAnsi="Times New Roman"/>
          <w:sz w:val="24"/>
        </w:rPr>
        <w:t>Kiértünk az erdőből, és már egy virágos réten vágtattunk. A réten egy apró emberke állt. A farkasok bekerítették, újabb és újabb boszorkánygyűrűt alkotva körülötte. Abban a pillanatban, ahogy megpillantották Lurt, abbahagyták a vonyítást... és leültek. Lur visszafogta a lovát, és lassan feléjük léptetett. Arcán vadság és keménység tükröződött.</w:t>
      </w:r>
    </w:p>
    <w:p>
      <w:pPr>
        <w:pStyle w:val="Normal"/>
        <w:shd w:fill="FFFFFF"/>
        <w:bidi w:val="0"/>
        <w:ind w:left="0" w:right="0" w:firstLine="284"/>
        <w:jc w:val="both"/>
        <w:rPr/>
      </w:pPr>
      <w:r>
        <w:rPr>
          <w:rFonts w:ascii="Times New Roman" w:hAnsi="Times New Roman"/>
          <w:sz w:val="24"/>
        </w:rPr>
        <w:t>Az apró emberre néztem. Nagyon kicsi volt, alig ért a térdemig, alakja azonban tökéletes. Egy apró, aranybőrű emberke, akinek a haja csaknem a lábát verte. Egy Rrrllya... korábban már tanulmányoztam a képeiket a faliszőnyegeken, de ez volt az első élő példány, amit láttam... vagy mégsem? Hirtelen az a különös érzésem támadt, hogy valamikor közelebbi kapcsolatban álltam velük.</w:t>
      </w:r>
    </w:p>
    <w:p>
      <w:pPr>
        <w:pStyle w:val="Normal"/>
        <w:shd w:fill="FFFFFF"/>
        <w:bidi w:val="0"/>
        <w:ind w:left="0" w:right="0" w:firstLine="284"/>
        <w:jc w:val="both"/>
        <w:rPr/>
      </w:pPr>
      <w:r>
        <w:rPr>
          <w:rFonts w:ascii="Times New Roman" w:hAnsi="Times New Roman"/>
          <w:sz w:val="24"/>
        </w:rPr>
        <w:t>A fehér sólyom az apró emberke feje fölött körözött, időnként lecsapott rá, csőrével és karmával belemarva. Az apró ember az egyik karjával eltakarta a szemét, míg a másikkal próbálta távol tartani a madarat. A Boszorkányasszony éles rikoltást hallatva visszahívta a sólymot, mire az apró ember leengedte a karját. Ekkor meglátott engem. Felkiáltott, és kinyújtotta felém a kezét, mint egy gyermek.</w:t>
      </w:r>
    </w:p>
    <w:p>
      <w:pPr>
        <w:pStyle w:val="Normal"/>
        <w:shd w:fill="FFFFFF"/>
        <w:bidi w:val="0"/>
        <w:ind w:left="0" w:right="0" w:firstLine="284"/>
        <w:jc w:val="both"/>
        <w:rPr/>
      </w:pPr>
      <w:r>
        <w:rPr>
          <w:rFonts w:ascii="Times New Roman" w:hAnsi="Times New Roman"/>
          <w:sz w:val="24"/>
        </w:rPr>
        <w:t>A mozdulatban és a kiáltásban könyörgés vegyült. Reménység és bizalom. Mint amikor egy rémült gyermek meglát valakit, akit ismer és akiben bízik. Tekintetében ugyanazt a reményt láttam, mint az áldozatokéban. Nem fogom hagyni, hogy a kis ember szemében is elhaljon a remény!</w:t>
      </w:r>
    </w:p>
    <w:p>
      <w:pPr>
        <w:pStyle w:val="Normal"/>
        <w:shd w:fill="FFFFFF"/>
        <w:bidi w:val="0"/>
        <w:ind w:left="0" w:right="0" w:firstLine="284"/>
        <w:jc w:val="both"/>
        <w:rPr/>
      </w:pPr>
      <w:r>
        <w:rPr>
          <w:rFonts w:ascii="Times New Roman" w:hAnsi="Times New Roman"/>
          <w:sz w:val="24"/>
        </w:rPr>
        <w:t>Ellovagoltam Lur mellett, és odaérve a farkasok gyűrűjéhez, átugrattam fölöttük. Kihajoltam a nyeregből, és felkaptam az emberkét. Erősen belém kapaszkodott, és különös, trillázó nyelven suttogni kezdett a fülembe.</w:t>
      </w:r>
    </w:p>
    <w:p>
      <w:pPr>
        <w:pStyle w:val="Normal"/>
        <w:shd w:fill="FFFFFF"/>
        <w:bidi w:val="0"/>
        <w:ind w:left="0" w:right="0" w:firstLine="284"/>
        <w:jc w:val="both"/>
        <w:rPr/>
      </w:pPr>
      <w:r>
        <w:rPr>
          <w:rFonts w:ascii="Times New Roman" w:hAnsi="Times New Roman"/>
          <w:sz w:val="24"/>
        </w:rPr>
        <w:t>Visszanéztem Lurra. A farkasok gyűrűjén kívül állt a lovával.</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Hozd ide nekem! – kiáltotta.</w:t>
      </w:r>
    </w:p>
    <w:p>
      <w:pPr>
        <w:pStyle w:val="Normal"/>
        <w:shd w:fill="FFFFFF"/>
        <w:bidi w:val="0"/>
        <w:ind w:left="0" w:right="0" w:firstLine="284"/>
        <w:jc w:val="both"/>
        <w:rPr/>
      </w:pPr>
      <w:r>
        <w:rPr>
          <w:rFonts w:ascii="Times New Roman" w:hAnsi="Times New Roman"/>
          <w:sz w:val="24"/>
        </w:rPr>
        <w:t>Az emberke még erősebben kapaszkodott belém, és izgatott beszédbe fogott, a maga furcsa nyelvén. Nyilvánvalóan megértette, és nyilvánvalóan azt próbálta közölni velem, hogy csináljak vele bármit, csak a Boszorkányasszonynak ne adjam át.</w:t>
      </w:r>
    </w:p>
    <w:p>
      <w:pPr>
        <w:pStyle w:val="Normal"/>
        <w:shd w:fill="FFFFFF"/>
        <w:bidi w:val="0"/>
        <w:ind w:left="0" w:right="0" w:firstLine="284"/>
        <w:jc w:val="both"/>
        <w:rPr/>
      </w:pPr>
      <w:r>
        <w:rPr>
          <w:rFonts w:ascii="Times New Roman" w:hAnsi="Times New Roman"/>
          <w:sz w:val="24"/>
        </w:rPr>
        <w:t>Nevettem, és nemet intettem Lurnak. Láttam, amint a szemeiben féktelen, vad harag lobban. Csak dühöngjön! Az apró embert nem fogja bántani! Megsarkantyúztam a lovam oldalát, és ismét átugrattam a farkasok gyűrűje fölött. Nem messze csillogott a folyó, és arra vettem az irányt.</w:t>
      </w:r>
    </w:p>
    <w:p>
      <w:pPr>
        <w:pStyle w:val="Normal"/>
        <w:shd w:fill="FFFFFF"/>
        <w:bidi w:val="0"/>
        <w:ind w:left="0" w:right="0" w:firstLine="284"/>
        <w:jc w:val="both"/>
        <w:rPr/>
      </w:pPr>
      <w:r>
        <w:rPr>
          <w:rFonts w:ascii="Times New Roman" w:hAnsi="Times New Roman"/>
          <w:sz w:val="24"/>
        </w:rPr>
        <w:t>A Boszorkányasszony egy éles, dühös rikoltást hallatott. A következő pillanatban szárnyak kavarogtak a fejem fölött, és verdesték a fülemet. Egyik kezemmel a levegőbe csaptam. Éreztem, hogy sikerült eltalálnom a sólymot, és hallottam, amint fájdalmasan felrikolt. Az apró ember még közelebb húzódott hozzám.</w:t>
      </w:r>
    </w:p>
    <w:p>
      <w:pPr>
        <w:pStyle w:val="Normal"/>
        <w:shd w:fill="FFFFFF"/>
        <w:bidi w:val="0"/>
        <w:ind w:left="0" w:right="0" w:firstLine="284"/>
        <w:jc w:val="both"/>
        <w:rPr/>
      </w:pPr>
      <w:r>
        <w:rPr>
          <w:rFonts w:ascii="Times New Roman" w:hAnsi="Times New Roman"/>
          <w:sz w:val="24"/>
        </w:rPr>
        <w:t>Egy fehér test rugaszkodott el a földről, és egy másodpercig ott lógott a lovam nyergén. Zöld szemei az enyémbe fúródtak, vörös nyelve kilógott nyitott szájából. Gyors pillantást vetettem hátra. A farkascsorda ott loholt a nyomomban, Lur mögöttük. Egy újabb farkas ugrott rám. Mostanra azonban már a kezemben tartottam a kardot, és tövig beledőltem a farkas torkába. Nyomban egy másik vetette rám magát, egy darabot lehasítva a tunikám aljából. Egyik kezemmel a magasba emeltem az emberkét, a másikkal pedig ismét döftem.</w:t>
      </w:r>
    </w:p>
    <w:p>
      <w:pPr>
        <w:pStyle w:val="Normal"/>
        <w:shd w:fill="FFFFFF"/>
        <w:bidi w:val="0"/>
        <w:ind w:left="0" w:right="0" w:firstLine="284"/>
        <w:jc w:val="both"/>
        <w:rPr/>
      </w:pPr>
      <w:r>
        <w:rPr>
          <w:rFonts w:ascii="Times New Roman" w:hAnsi="Times New Roman"/>
          <w:sz w:val="24"/>
        </w:rPr>
        <w:t>A folyó közel volt. És már ott is voltam a partján. Két kézzel felemeltem az emberkét, és teljes erőből meglódítva beledobtam a vízbe.</w:t>
      </w:r>
    </w:p>
    <w:p>
      <w:pPr>
        <w:pStyle w:val="Normal"/>
        <w:shd w:fill="FFFFFF"/>
        <w:bidi w:val="0"/>
        <w:ind w:left="0" w:right="0" w:firstLine="284"/>
        <w:jc w:val="both"/>
        <w:rPr/>
      </w:pPr>
      <w:r>
        <w:rPr>
          <w:rFonts w:ascii="Times New Roman" w:hAnsi="Times New Roman"/>
          <w:sz w:val="24"/>
        </w:rPr>
        <w:t>Megfordultam, hogy szembenézzek a támadó farkas csordával.</w:t>
      </w:r>
    </w:p>
    <w:p>
      <w:pPr>
        <w:pStyle w:val="Normal"/>
        <w:shd w:fill="FFFFFF"/>
        <w:bidi w:val="0"/>
        <w:ind w:left="0" w:right="0" w:firstLine="284"/>
        <w:jc w:val="both"/>
        <w:rPr/>
      </w:pPr>
      <w:r>
        <w:rPr>
          <w:rFonts w:ascii="Times New Roman" w:hAnsi="Times New Roman"/>
          <w:sz w:val="24"/>
        </w:rPr>
        <w:t>Lur ismét felrikoltott. A farkasok abban a pillanatban megálltak, olyan hirtelen, hogy többen közülük még hosszan csúsztak a parti sárban. A folyóra néztem. Az apró emberke már a közepén járt, haja hosszan úszott mögötte, amint hosszú karcsapásokkal igyekezett a szemközti part felé.</w:t>
      </w:r>
    </w:p>
    <w:p>
      <w:pPr>
        <w:pStyle w:val="Normal"/>
        <w:shd w:fill="FFFFFF"/>
        <w:bidi w:val="0"/>
        <w:ind w:left="0" w:right="0" w:firstLine="284"/>
        <w:jc w:val="both"/>
        <w:rPr/>
      </w:pPr>
      <w:r>
        <w:rPr>
          <w:rFonts w:ascii="Times New Roman" w:hAnsi="Times New Roman"/>
          <w:sz w:val="24"/>
        </w:rPr>
        <w:t>Lur odaért hozzám. Arca sápadt volt, szemei kék drágakövekként világítottak benne. Hangja fojtottan, rekedten hangzott, amikor megszólal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iért mentetted meg?</w:t>
      </w:r>
    </w:p>
    <w:p>
      <w:pPr>
        <w:pStyle w:val="Normal"/>
        <w:shd w:fill="FFFFFF"/>
        <w:bidi w:val="0"/>
        <w:ind w:left="0" w:right="0" w:firstLine="284"/>
        <w:jc w:val="both"/>
        <w:rPr/>
      </w:pPr>
      <w:r>
        <w:rPr>
          <w:rFonts w:ascii="Times New Roman" w:hAnsi="Times New Roman"/>
          <w:sz w:val="24"/>
        </w:rPr>
        <w:t>Mérlegeltem a kérdést, utána válaszolta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ert nem akartam ismét azt látni, hogy elhal a remény valakinek a szemében, aki bízik bennem.</w:t>
      </w:r>
    </w:p>
    <w:p>
      <w:pPr>
        <w:pStyle w:val="Normal"/>
        <w:shd w:fill="FFFFFF"/>
        <w:bidi w:val="0"/>
        <w:ind w:left="0" w:right="0" w:firstLine="284"/>
        <w:jc w:val="both"/>
        <w:rPr/>
      </w:pPr>
      <w:r>
        <w:rPr>
          <w:rFonts w:ascii="Times New Roman" w:hAnsi="Times New Roman"/>
          <w:sz w:val="24"/>
        </w:rPr>
        <w:t>Hosszú, kutató pillantást vetett rám; a harag továbbra is ott lángolt a szemében.</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Eltörted a sólymom szárnyát, Dwayanu.</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it szeretsz jobban, Boszorkányasszony... az ő szárnyát, vagy az én szemem világá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egöltél kettőt a farkasaim közül.</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Két farkas... vagy az én torkom, Lur? – tettem fel a kérdést.</w:t>
      </w:r>
    </w:p>
    <w:p>
      <w:pPr>
        <w:pStyle w:val="Normal"/>
        <w:shd w:fill="FFFFFF"/>
        <w:bidi w:val="0"/>
        <w:ind w:left="0" w:right="0" w:firstLine="284"/>
        <w:jc w:val="both"/>
        <w:rPr/>
      </w:pPr>
      <w:r>
        <w:rPr>
          <w:rFonts w:ascii="Times New Roman" w:hAnsi="Times New Roman"/>
          <w:sz w:val="24"/>
        </w:rPr>
        <w:t>Nem válaszolt. Megfordult, és lassan visszaléptetett a kísérőihez. Szemeiben azonban könnyeket láttam. Lehet, hogy a harag könnyei voltak... az is lehet, hogy nem. Mindenesetre ez volt az első alkalom, hogy Lurt sírni láttam.</w:t>
      </w:r>
    </w:p>
    <w:p>
      <w:pPr>
        <w:pStyle w:val="Normal"/>
        <w:shd w:fill="FFFFFF"/>
        <w:bidi w:val="0"/>
        <w:ind w:left="0" w:right="0" w:firstLine="284"/>
        <w:jc w:val="both"/>
        <w:rPr/>
      </w:pPr>
      <w:r>
        <w:rPr>
          <w:rFonts w:ascii="Times New Roman" w:hAnsi="Times New Roman"/>
          <w:sz w:val="24"/>
        </w:rPr>
        <w:t>Egyetlen szó nélkül lovagoltunk vissza Karakba... Lur a beteg sólymot dédelgette, az én eszem pedig azon járt, amit Sirk szikláin láttam.</w:t>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pPr>
      <w:r>
        <w:rPr>
          <w:rFonts w:ascii="Times New Roman" w:hAnsi="Times New Roman"/>
          <w:sz w:val="24"/>
        </w:rPr>
        <w:t>Nem álltunk meg Karakban. Már régen vágytam a Kísértetek Tavának csendjére és szépségére. Ezt most közöltem Lurral. Közönyösen fogadta a kívánságomat, így aztán folytattuk utunkat, és mire leereszkedett az este, megérkeztünk. A nagyteremben vacsoráztunk a kísérőinkkel együtt. Lur rosszkedve elmúlt. Ha érzett is haragot velem szemben, jól leplezte. Az egész társaságnak jó kedve volt. Sok bort ittam. Minél többet ittam, annál világosabban kezdett kirajzolódni agyamban Sirk bevételének terve. Jó tervnek tűnt. Vacsora, után felmentem Lurral a tornyába, s onnan néztük a vízesést és az integető ködszellemeket. Tervem részleteinek körvonalai tovább élesedtek.</w:t>
      </w:r>
    </w:p>
    <w:p>
      <w:pPr>
        <w:pStyle w:val="Normal"/>
        <w:shd w:fill="FFFFFF"/>
        <w:bidi w:val="0"/>
        <w:ind w:left="0" w:right="0" w:firstLine="284"/>
        <w:jc w:val="both"/>
        <w:rPr/>
      </w:pPr>
      <w:r>
        <w:rPr>
          <w:rFonts w:ascii="Times New Roman" w:hAnsi="Times New Roman"/>
          <w:sz w:val="24"/>
        </w:rPr>
        <w:t>Majd a gondolataim hirtelen visszakanyarodtak Khalk’ruhoz, és sokáig nála időztek. Amikor felnéztem, láttam, hogy Lur engem figyel.</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ire gondolsz, Dwayanu?</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Arra, hogy soha többé nem fogom megidézni Khalk’rut.</w:t>
      </w:r>
    </w:p>
    <w:p>
      <w:pPr>
        <w:pStyle w:val="Normal"/>
        <w:shd w:fill="FFFFFF"/>
        <w:bidi w:val="0"/>
        <w:ind w:left="0" w:right="0" w:firstLine="284"/>
        <w:jc w:val="both"/>
        <w:rPr/>
      </w:pPr>
      <w:r>
        <w:rPr>
          <w:rFonts w:ascii="Times New Roman" w:hAnsi="Times New Roman"/>
          <w:sz w:val="24"/>
        </w:rPr>
        <w:t>Szemei hitetlenkedve elkerekedtek.</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Ugye, ezt nem mondod komolyan?</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De igen, nagyon is komolyan mondom.</w:t>
      </w:r>
    </w:p>
    <w:p>
      <w:pPr>
        <w:pStyle w:val="Normal"/>
        <w:shd w:fill="FFFFFF"/>
        <w:bidi w:val="0"/>
        <w:ind w:left="0" w:right="0" w:firstLine="284"/>
        <w:jc w:val="both"/>
        <w:rPr/>
      </w:pPr>
      <w:r>
        <w:rPr>
          <w:rFonts w:ascii="Times New Roman" w:hAnsi="Times New Roman"/>
          <w:sz w:val="24"/>
        </w:rPr>
        <w:t>Lur elsápad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Ha Khalk’ru nem kapja meg az áldozatait, eltörli az életet ezen a földön is. Sivataggá lesz, ahogyan az Anyaország is, amikor abbahagyták az áldozást – rémüldözöt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Tényleg? Ez az, amiben már nem hiszek, És szerintem te sem, Lur. A régi időkben számtalan olyan ország volt, amely nem ismerte el Khalk’rut és nem áldozott neki... mégsem váltak sivataggá. És tudom, bár fogalmam sincs honnan, hogy ma is számtalan ország van, ahol nem istenítik Khalk’rut... mégis virágzik bennük az élet. Sőt még itt is... itt vannak a Rrrllyák, az apró emberek. Ők nemhogy nem istenítenék, de gyűlölik Khalk’rut... vagy legalábbis így mesélted nekem... a Nanbu túlsó partján elterülő országuk ennek ellenére ugyanolyan termékeny, mint ez.</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Ugyanez a suttogás támadt az Anyaországban réges-régen – mutatott rá Lur. – Egyre hangosabb és hangosabb lett, és az Anyaország sivataggá változot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Ennek lehettek más okai is, mint Khalk’ru bosszúja, Lur.</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Például?</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Nem tudom – válaszoltam. – Te azonban soha nem láttad a Napot, a Holdat és a Csillagokat. Én láttam őket. És egy bölcs öregtől egyszer azt hallottam, hogy a Napon és a Holdon túl vannak más Napok, amelyek körül Földek keringenek... rajtuk élettel. Az Űr Szelleme, amelyben ezek a napok világítanak, túl nagy ahhoz, hogy egy ilyen apró valamibe, mint a földnek ebben az eldugott sarkában álló kis templom, száműzze magát – magyarázta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Khalk’ru létezik! Khalk’ru mindenütt ott van. Benne van a fában, amely elszárad és a forrásban, amely elapad. Minden szív nyitva áll előtte. Megérint... és nyomában jön az élettől való megfáradás, az élet gyűlölete és a vágy az örök halál után. Megérinti a földet, s nyomában, ahol addig virágos rét volt, terméketlen homok támad. Khalk’ru létezik.</w:t>
      </w:r>
    </w:p>
    <w:p>
      <w:pPr>
        <w:pStyle w:val="Normal"/>
        <w:shd w:fill="FFFFFF"/>
        <w:bidi w:val="0"/>
        <w:ind w:left="0" w:right="0" w:firstLine="284"/>
        <w:jc w:val="both"/>
        <w:rPr/>
      </w:pPr>
      <w:r>
        <w:rPr>
          <w:rFonts w:ascii="Times New Roman" w:hAnsi="Times New Roman"/>
          <w:sz w:val="24"/>
        </w:rPr>
        <w:t>Végiggondoltam, amit mondott, és úgy éreztem, ez mind igaz. De érvelésének akadt egy gyenge pontja.</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indezt nem tagadhatom, Lur – feleltem. – Az Élet Ellensége létezik. De ő az, aki a gyűrű szertartásán megjelenik... Khalk’rukén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i más? Ezt tanítják az ősi időktől fogva.</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Nem tudom, mi más lehet. És nagyon sok mindent tanítanak ősi időktől fogva, amelyek nem állják meg a helyüket. Én azonban nem hiszem, hogy ami a hívásra megjelenik, az Khalk’ru. Inkább az Űr Szelleme, Ő-Akihez-Minden-Élet-Visszatér, vagy bárhogyan nevezzük is. És azt sem hiszem, hogy ha abbahagyjuk az Áldozatot, itt megszűnik az éle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Hallgass ide, Dwayanu – mondta Lur nagyon halkan. – Hogy ami megjelenik az Áldozaton, az Khalk’ru, vagy valami más, engem egyáltalán nem érdekel. Számomra egyetlen dolog számít: nem akarom elhagyni ezt a vidéket, és nem akarom, hogy megváltozzon. Boldog voltam itt. Láttam a Napot a Holdat és a Csillagokat. Láttam a külső világot a vízesésben! Nem vágyom oda. Hol találnék egy ilyen csodálatos helyet, mint a Kísértetek Tava? Ha az áldozatok abbamaradnak, azok, akiket csupán a félelem tart itt, elmennek. És egyre többen és többen követnék őket. A régi élet, amelyet szeretek, az Áldozattal együtt véget érne... ez biztos. Mert ha sivataggá válik a vidék, nekünk is mennünk kell. Ha pedig nem, az emberek tudni fogják, hogy hazugságokat tanítottunk nekik, és elmennek megnézni, hátha ott kint egy boldogabb, őszintébb világot találnak. Én mondom neked, Dwayanu, ennek nem szabad megtörténnie!</w:t>
      </w:r>
    </w:p>
    <w:p>
      <w:pPr>
        <w:pStyle w:val="Normal"/>
        <w:shd w:fill="FFFFFF"/>
        <w:bidi w:val="0"/>
        <w:ind w:left="0" w:right="0" w:firstLine="284"/>
        <w:jc w:val="both"/>
        <w:rPr/>
      </w:pPr>
      <w:r>
        <w:rPr>
          <w:rFonts w:ascii="Times New Roman" w:hAnsi="Times New Roman"/>
          <w:sz w:val="24"/>
        </w:rPr>
        <w:t>Elhallgatott és várt. Nem válaszolta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Ha te nem akarod többé megidézni Khalk’rut, miért nem állítasz valakit a helyedre?</w:t>
      </w:r>
    </w:p>
    <w:p>
      <w:pPr>
        <w:pStyle w:val="Normal"/>
        <w:shd w:fill="FFFFFF"/>
        <w:bidi w:val="0"/>
        <w:ind w:left="0" w:right="0" w:firstLine="284"/>
        <w:jc w:val="both"/>
        <w:rPr/>
      </w:pPr>
      <w:r>
        <w:rPr>
          <w:rFonts w:ascii="Times New Roman" w:hAnsi="Times New Roman"/>
          <w:sz w:val="24"/>
        </w:rPr>
        <w:t>Éles pillantást vetettem rá. Erre még nem voltam felkészülve. Adjam fel a gyűrűt és minden hatalmat, ami vele jár?</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Valami más ok is van azon kívül, amit elmondtál nekem, Dwayanu. Mi az? – kérdezett rá a Boszorkányasszony.</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Sokan vannak, akik Khalk’ru etetőjének neveznek engem – feleltem. – Az ő hentesének. Nekem ez nem tetszik. És az sem tetszik, amit azoknak a nőknek a szemében látok, akiket megetetek vele.</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Szóval erről van szó – jegyezte meg, majd megvetően hozzátette: – A hosszú alvás elpuhított, Dwayanu! Jobb lesz, ha elmondod nekem Sirk bevételére vonatkozó tervedet, és hagyod, hogy én vigyem véghez. Az a véleményem, hogy túl lágyszívű lettél a háborúzáshoz!</w:t>
      </w:r>
    </w:p>
    <w:p>
      <w:pPr>
        <w:pStyle w:val="Normal"/>
        <w:shd w:fill="FFFFFF"/>
        <w:bidi w:val="0"/>
        <w:ind w:left="0" w:right="0" w:firstLine="284"/>
        <w:jc w:val="both"/>
        <w:rPr/>
      </w:pPr>
      <w:r>
        <w:rPr>
          <w:rFonts w:ascii="Times New Roman" w:hAnsi="Times New Roman"/>
          <w:sz w:val="24"/>
        </w:rPr>
        <w:t>Megjegyzése úgy ért, mint egy tőrdöfés, és egy szempillantás alatt kitörölte belőlem még a nyomát is a lelkiismeret-furdalásnak. Felugrottam, félrelöktem a széket, és már emeltem a kezem, hogy megüssem. Bátran szembenézett velem, arcán nyoma sem látszott a félelemnek. Lassan leengedtem a keze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Annyira azonban nem puhultam el, hogy alávethess az akaratodnak, Boszorkány – mondtam. – Az adott szavamat sem szegem meg. Megöltem Yodint. A kezedbe adom Sirket. Addig pedig... hagyjuk az Áldozat ügyét nyugodni. Tiburt mikor kéred?</w:t>
      </w:r>
    </w:p>
    <w:p>
      <w:pPr>
        <w:pStyle w:val="Normal"/>
        <w:shd w:fill="FFFFFF"/>
        <w:bidi w:val="0"/>
        <w:ind w:left="0" w:right="0" w:firstLine="284"/>
        <w:jc w:val="both"/>
        <w:rPr/>
      </w:pPr>
      <w:r>
        <w:rPr>
          <w:rFonts w:ascii="Times New Roman" w:hAnsi="Times New Roman"/>
          <w:sz w:val="24"/>
        </w:rPr>
        <w:t>Kezét a vállamra tette, és belemosolygott haragos arcomba. Magához húzott, és vörös ajkát az enyémre tapasztotta.</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Látod, most – suttogta – Dwayanu vagy! Most az vagy, akit szeretek... ó, Dwayanu, bárcsak úgy szeretnél engem, ahogyan én téged!</w:t>
      </w:r>
    </w:p>
    <w:p>
      <w:pPr>
        <w:pStyle w:val="Normal"/>
        <w:shd w:fill="FFFFFF"/>
        <w:bidi w:val="0"/>
        <w:ind w:left="0" w:right="0" w:firstLine="284"/>
        <w:jc w:val="both"/>
        <w:rPr/>
      </w:pPr>
      <w:r>
        <w:rPr>
          <w:rFonts w:ascii="Times New Roman" w:hAnsi="Times New Roman"/>
          <w:sz w:val="24"/>
        </w:rPr>
        <w:t>Szerettem, amennyire nőt egyáltalán képes voltam szeretni.. Végül is, ilyen nő nem volt több. Felkaptam és magamhoz szorítottam. Véremben feltámadt a régi nyughatatlanság, az élet szeretete.</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egkapod Sirket! És Tiburt is, amikor csak akarod!</w:t>
      </w:r>
    </w:p>
    <w:p>
      <w:pPr>
        <w:pStyle w:val="Normal"/>
        <w:shd w:fill="FFFFFF"/>
        <w:bidi w:val="0"/>
        <w:ind w:left="0" w:right="0" w:firstLine="284"/>
        <w:jc w:val="both"/>
        <w:rPr/>
      </w:pPr>
      <w:r>
        <w:rPr>
          <w:rFonts w:ascii="Times New Roman" w:hAnsi="Times New Roman"/>
          <w:sz w:val="24"/>
        </w:rPr>
        <w:t>Úgy tűnt, mérlegeli a hallottaka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ég nem – mondta. – Tibur erős és sok követője van. Hasznunkra lehet Sirknél, Dwayanu.</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Én is pontosan így gondoltam – jegyeztem meg. – Legalább van valami, amiben egyetértünk.</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De hiszen van még valami, amiben egyetértünk. – Különös pillantással nézett rá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És mi az? – kérdezte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Te magad mondtad – válaszolta, és ennél többet nem tudtam kihúzni belőle. Nagy sokára jöttem csak rá, és akkor már késő volt...</w:t>
      </w:r>
    </w:p>
    <w:p>
      <w:pPr>
        <w:pStyle w:val="Normal"/>
        <w:shd w:fill="FFFFFF"/>
        <w:bidi w:val="0"/>
        <w:ind w:left="0" w:right="0" w:firstLine="284"/>
        <w:jc w:val="both"/>
        <w:rPr/>
      </w:pPr>
      <w:r>
        <w:rPr>
          <w:rFonts w:ascii="Times New Roman" w:hAnsi="Times New Roman"/>
          <w:sz w:val="24"/>
        </w:rPr>
        <w:t>A bor nagyon jó volt. Többet ittam, mint amennyit kellett volna. Azonban a tervem Sirk bevételére egyre tisztább és élesebb lett.</w:t>
      </w:r>
    </w:p>
    <w:p>
      <w:pPr>
        <w:pStyle w:val="Normal"/>
        <w:shd w:fill="FFFFFF"/>
        <w:bidi w:val="0"/>
        <w:ind w:left="0" w:right="0" w:firstLine="284"/>
        <w:jc w:val="both"/>
        <w:rPr/>
      </w:pPr>
      <w:r>
        <w:rPr>
          <w:rFonts w:ascii="Times New Roman" w:hAnsi="Times New Roman"/>
          <w:sz w:val="24"/>
        </w:rPr>
        <w:t>Másnap reggel későn ébredtem. Lur már nem volt mellettem. Úgy aludtam, mintha elkábítottak volna. Az előző éjszakáról csupán halvány emlékeim voltak; arra emlékeztem, hogy Lur és én nevesen vitatkoztunk valamin. Khalk’rura nem is gondoltam. Megkérdeztem Ouardát, Lur hová ment. Azt válaszolta, hajnalban jelentés érkezett, miszerint két nő, akiket a következő áldozati szertartásra szántak, megszökött. Lur feltételezte, hogy Sirk felé veszik az útjukat. Utánuk eredt a farkasaival. Dühös voltam, amiért engem nem ébresztett fel, hogy vele tarthassak. Arra gondoltam, hogy szívesen megnézném azokat a fehér farkasokat akció közben. Hasonlítottak azokra a hatalmas kutyákra, amelyeket Ayjirföldön a szökevények felkutatására használtunk.</w:t>
      </w:r>
    </w:p>
    <w:p>
      <w:pPr>
        <w:pStyle w:val="Normal"/>
        <w:shd w:fill="FFFFFF"/>
        <w:bidi w:val="0"/>
        <w:ind w:left="0" w:right="0" w:firstLine="284"/>
        <w:jc w:val="both"/>
        <w:rPr/>
      </w:pPr>
      <w:r>
        <w:rPr>
          <w:rFonts w:ascii="Times New Roman" w:hAnsi="Times New Roman"/>
          <w:sz w:val="24"/>
        </w:rPr>
        <w:t>Nem mentem vissza Karakba. A napot vívással, birkózással és úszással töltöttem... miután elmúlt a fejfájásom.</w:t>
      </w:r>
    </w:p>
    <w:p>
      <w:pPr>
        <w:pStyle w:val="Normal"/>
        <w:shd w:fill="FFFFFF"/>
        <w:bidi w:val="0"/>
        <w:ind w:left="0" w:right="0" w:firstLine="284"/>
        <w:jc w:val="both"/>
        <w:rPr/>
      </w:pPr>
      <w:r>
        <w:rPr>
          <w:rFonts w:ascii="Times New Roman" w:hAnsi="Times New Roman"/>
          <w:sz w:val="24"/>
        </w:rPr>
        <w:t>Lur csak késő este tért vissza.</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Sikerült elfognod őket? – kérdezte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Nem – válaszolta. – Biztonságban elérték Sirket. Még láttuk, amint felhúzták utánuk a hidat.</w:t>
      </w:r>
    </w:p>
    <w:p>
      <w:pPr>
        <w:pStyle w:val="Normal"/>
        <w:shd w:fill="FFFFFF"/>
        <w:bidi w:val="0"/>
        <w:ind w:left="0" w:right="0" w:firstLine="284"/>
        <w:jc w:val="both"/>
        <w:rPr/>
      </w:pPr>
      <w:r>
        <w:rPr>
          <w:rFonts w:ascii="Times New Roman" w:hAnsi="Times New Roman"/>
          <w:sz w:val="24"/>
        </w:rPr>
        <w:t>Arra gondoltam, hogy meglehetősen közönyösen beszél a kudarcáról, de a továbbiakban nem foglalkoztam vele. És aznap éjszaka Lur jókedvű volt és nagyon gyengéd velem szemben. Olyan gyengéd, hogy időnként mintha valami más érzelmet is felfedezni véltem volna a csókjaiban. Mintha... sajnálkozóak lettek volna. De ezzel sem foglalkoztam.</w:t>
      </w:r>
    </w:p>
    <w:p>
      <w:pPr>
        <w:pStyle w:val="Normal"/>
        <w:shd w:fill="FFFFFF"/>
        <w:bidi w:val="0"/>
        <w:ind w:left="0" w:right="0" w:firstLine="284"/>
        <w:jc w:val="both"/>
        <w:rPr>
          <w:rFonts w:ascii="Times New Roman" w:hAnsi="Times New Roman"/>
          <w:sz w:val="24"/>
          <w:lang w:val="en-US"/>
        </w:rPr>
      </w:pPr>
      <w:r>
        <w:rPr>
          <w:rFonts w:ascii="Times New Roman" w:hAnsi="Times New Roman"/>
          <w:sz w:val="24"/>
          <w:lang w:val="en-US"/>
        </w:rPr>
      </w:r>
    </w:p>
    <w:p>
      <w:pPr>
        <w:pStyle w:val="Normal"/>
        <w:shd w:fill="FFFFFF"/>
        <w:bidi w:val="0"/>
        <w:ind w:left="0" w:right="0" w:firstLine="284"/>
        <w:jc w:val="both"/>
        <w:rPr>
          <w:rFonts w:ascii="Times New Roman" w:hAnsi="Times New Roman"/>
          <w:sz w:val="24"/>
          <w:lang w:val="en-US"/>
        </w:rPr>
      </w:pPr>
      <w:r>
        <w:rPr>
          <w:rFonts w:ascii="Times New Roman" w:hAnsi="Times New Roman"/>
          <w:sz w:val="24"/>
          <w:lang w:val="en-US"/>
        </w:rPr>
      </w:r>
    </w:p>
    <w:p>
      <w:pPr>
        <w:pStyle w:val="Normal"/>
        <w:shd w:fill="FFFFFF"/>
        <w:bidi w:val="0"/>
        <w:ind w:left="0" w:right="0" w:firstLine="284"/>
        <w:jc w:val="both"/>
        <w:rPr>
          <w:rFonts w:ascii="Times New Roman" w:hAnsi="Times New Roman"/>
          <w:sz w:val="24"/>
          <w:lang w:val="en-US"/>
        </w:rPr>
      </w:pPr>
      <w:r>
        <w:rPr>
          <w:rFonts w:ascii="Times New Roman" w:hAnsi="Times New Roman"/>
          <w:sz w:val="24"/>
          <w:lang w:val="en-US"/>
        </w:rPr>
      </w:r>
    </w:p>
    <w:p>
      <w:pPr>
        <w:pStyle w:val="Normal"/>
        <w:shd w:fill="FFFFFF"/>
        <w:bidi w:val="0"/>
        <w:ind w:left="0" w:right="0" w:firstLine="284"/>
        <w:jc w:val="center"/>
        <w:rPr>
          <w:lang w:val="en-US"/>
        </w:rPr>
      </w:pPr>
      <w:r>
        <w:rPr>
          <w:rFonts w:ascii="Times New Roman" w:hAnsi="Times New Roman"/>
          <w:sz w:val="24"/>
          <w:lang w:val="en-US"/>
        </w:rPr>
        <w:t xml:space="preserve">XIX. </w:t>
      </w:r>
      <w:r>
        <w:rPr>
          <w:rFonts w:ascii="Times New Roman" w:hAnsi="Times New Roman"/>
          <w:sz w:val="24"/>
        </w:rPr>
        <w:t>Sirk bevétele</w:t>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pPr>
      <w:r>
        <w:rPr>
          <w:rFonts w:ascii="Times New Roman" w:hAnsi="Times New Roman"/>
          <w:sz w:val="24"/>
        </w:rPr>
        <w:t>Ismét Sirk felé lovagoltam az erdőn keresztül, Lurral az egyik oldalamon, Tiburral a másikon. Mögöttem két kapitányom, Dara és Naral követtek. Közvetlenül a hátuk mögött lovagolt Ouarda, tizenkét karcsú, erős lánnyal, akiknek fehér bőrét furcsa zöld és fekete festékfoltok borították. A derekukon viselt keskeny övtől eltekintve teljesen meztelenek voltak. Mögöttük léptetett négy tucat nemes, élükön Tibur barátjával, Raschával. A sort Karak ezer legjobb harcosnője zárta, akik némán meneteltek utánunk.</w:t>
      </w:r>
    </w:p>
    <w:p>
      <w:pPr>
        <w:pStyle w:val="Normal"/>
        <w:shd w:fill="FFFFFF"/>
        <w:bidi w:val="0"/>
        <w:ind w:left="0" w:right="0" w:firstLine="284"/>
        <w:jc w:val="both"/>
        <w:rPr/>
      </w:pPr>
      <w:r>
        <w:rPr>
          <w:rFonts w:ascii="Times New Roman" w:hAnsi="Times New Roman"/>
          <w:sz w:val="24"/>
        </w:rPr>
        <w:t>Éjszaka volt. Nagyon számított, hogy jóval hajnal előtt elérjük az erdő szélét A lovak patáját rongyokba csavartuk, a katonák pedig nyílt alakzatban meneteltek, hogy minél kisebb zajt üssenek. Öt nap telt el azóta, hogy először szemügyre vettem az erődöt.</w:t>
      </w:r>
    </w:p>
    <w:p>
      <w:pPr>
        <w:pStyle w:val="Normal"/>
        <w:shd w:fill="FFFFFF"/>
        <w:bidi w:val="0"/>
        <w:ind w:left="0" w:right="0" w:firstLine="284"/>
        <w:jc w:val="both"/>
        <w:rPr/>
      </w:pPr>
      <w:r>
        <w:rPr>
          <w:rFonts w:ascii="Times New Roman" w:hAnsi="Times New Roman"/>
          <w:sz w:val="24"/>
        </w:rPr>
        <w:t>Öt nap, amely titkos, gondos készülődéssel telt. Csupán a Boszorkányasszony és a Kovács tudták, mire készülök. Bár mint mondtam, igyekeztünk titokban tartani a dolgot, olyan hírek kezdték járni, hogy támadásra készülünk a Rrrllyák ellen. Ennek igencsak örültem. Amíg induláshoz nem gyülekeztünk, még Rascha sem tudta, vagy legalábbis azt hittem, nem tudja, hogy Sirk ellen vonulunk. Erre azért volt szükség, nehogy megtudják és külön őrséget állítsanak. Mivel tudtam, azoknak, akiket megtámadni készülünk, sok barátjuk van Karakban... talán még a katonák sorai között is, akik ott meneteltek a hátunk mögött. Tervem lényege a meglepetésre épült. Ezért került rongy a lovak patáira. Ezért vonultunk éjszaka. Ezért osontunk keresztül az erdőn a lehető legnagyobb csendben. És ezért volt, hogy amikor meghallottuk Lur farkasainak üvöltését, a Boszorkányasszony leugrott a lováról, és eltűnt a fák között.</w:t>
      </w:r>
    </w:p>
    <w:p>
      <w:pPr>
        <w:pStyle w:val="Normal"/>
        <w:shd w:fill="FFFFFF"/>
        <w:bidi w:val="0"/>
        <w:ind w:left="0" w:right="0" w:firstLine="284"/>
        <w:jc w:val="both"/>
        <w:rPr/>
      </w:pPr>
      <w:r>
        <w:rPr>
          <w:rFonts w:ascii="Times New Roman" w:hAnsi="Times New Roman"/>
          <w:sz w:val="24"/>
        </w:rPr>
        <w:t>Megálltunk és vártuk, hogy visszatérjen. Senki nem beszélt; az üvöltés abbamaradt; Lur megjelent, és felszállt a lovára. Mint jól idomított kutyák, a farkasok szétszóródtak előttünk, orrukat a földre szorítva az ösvényen, amelyen haladtunk; kegyetlen felderítők, amelyek elől sem kém, sem eltévedt vándor nem menekülhetett.</w:t>
      </w:r>
    </w:p>
    <w:p>
      <w:pPr>
        <w:pStyle w:val="Normal"/>
        <w:shd w:fill="FFFFFF"/>
        <w:bidi w:val="0"/>
        <w:ind w:left="0" w:right="0" w:firstLine="284"/>
        <w:jc w:val="both"/>
        <w:rPr/>
      </w:pPr>
      <w:r>
        <w:rPr>
          <w:rFonts w:ascii="Times New Roman" w:hAnsi="Times New Roman"/>
          <w:sz w:val="24"/>
        </w:rPr>
        <w:t>Hamarabb akartam támadni, mérges voltam a késlekedés miatt, és nem volt ínyemre, hogy a tervemet előadjam Tiburnak. Lur azonban rámutatott, hogy ha a Kovácsnak hasznát akarjuk venni Sirk ostrománál, meg kell bíznunk benne, s kevésbé lesz veszélyes, ha mindenről tájékoztatjuk, mintha nem tudja a részleteket és gyanakodik. Ebben tényleg volt igazság. És Tibur első osztályú harcosnak számított, erős barátokkal.</w:t>
      </w:r>
    </w:p>
    <w:p>
      <w:pPr>
        <w:pStyle w:val="Normal"/>
        <w:shd w:fill="FFFFFF"/>
        <w:bidi w:val="0"/>
        <w:ind w:left="0" w:right="0" w:firstLine="284"/>
        <w:jc w:val="both"/>
        <w:rPr/>
      </w:pPr>
      <w:r>
        <w:rPr>
          <w:rFonts w:ascii="Times New Roman" w:hAnsi="Times New Roman"/>
          <w:sz w:val="24"/>
        </w:rPr>
        <w:t>Így aztán bizalmamba fogadtam, és elmondtam neki, mit láttam, amikor Lurral ott álltunk Sirk fortyogó vizesárka fölött. Elmondtam a vadul burjánzó páfrányokat, amelyek az erdőből kiindulva szabálytalan bár, de csaknem töretlen vízszintes vonalat alkottak keresztül a fekete sziklán, a gejzírforrás fölött. Meggyőződésem volt, hogy a páfrányok egy törést vagy csuszamlást rejtegetnek a szikla felszínén, amelynek takarásában néhány biztos lábú ember óvatosan végigosonhatna, és bejutva az erődbe, ott elvégezhetné, amit kiterveltem.</w:t>
      </w:r>
    </w:p>
    <w:p>
      <w:pPr>
        <w:pStyle w:val="Normal"/>
        <w:shd w:fill="FFFFFF"/>
        <w:bidi w:val="0"/>
        <w:ind w:left="0" w:right="0" w:firstLine="284"/>
        <w:jc w:val="both"/>
        <w:rPr/>
      </w:pPr>
      <w:r>
        <w:rPr>
          <w:rFonts w:ascii="Times New Roman" w:hAnsi="Times New Roman"/>
          <w:sz w:val="24"/>
        </w:rPr>
        <w:t>Tibur szemei csillogtak, és úgy nevetett, ahogyan azóta nem hallottam, hogy megidéztem Khalk’rut. Egyetlen megjegyzést tett csupán.</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Tervednek az első láncszeme a leggyengébb, Dwayanu.</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Igaz, azonban ott a legerősebb, ahol Sirk védelmi lánca a leggyengébb.</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Lehet... de nem szeretnék én lenni az első, aki próbára teszi ezt a láncszemet.</w:t>
      </w:r>
    </w:p>
    <w:p>
      <w:pPr>
        <w:pStyle w:val="Normal"/>
        <w:shd w:fill="FFFFFF"/>
        <w:bidi w:val="0"/>
        <w:ind w:left="0" w:right="0" w:firstLine="284"/>
        <w:jc w:val="both"/>
        <w:rPr/>
      </w:pPr>
      <w:r>
        <w:rPr>
          <w:rFonts w:ascii="Times New Roman" w:hAnsi="Times New Roman"/>
          <w:sz w:val="24"/>
        </w:rPr>
        <w:t>Az iránta érzett bizalmatlanságom ellenére, jólesett őszintesége.</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Adj hálát hatalmas súlyodért, Üllőkovács – mondtam. – Nem hiszem, hogy a páfrányok gyökerei elbírnának, máskülönben téged választottalak volna.</w:t>
      </w:r>
    </w:p>
    <w:p>
      <w:pPr>
        <w:pStyle w:val="Normal"/>
        <w:shd w:fill="FFFFFF"/>
        <w:bidi w:val="0"/>
        <w:ind w:left="0" w:right="0" w:firstLine="284"/>
        <w:jc w:val="both"/>
        <w:rPr/>
      </w:pPr>
      <w:r>
        <w:rPr>
          <w:rFonts w:ascii="Times New Roman" w:hAnsi="Times New Roman"/>
          <w:sz w:val="24"/>
        </w:rPr>
        <w:t>Ránéztem a hevenyészett rajzra, amelyet azért készítettem, hogy világosabbá tegye a dolgoka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Gyorsan kell lecsapnunk. Mennyi időbe telik, amíg elkészülünk, Lur?</w:t>
      </w:r>
    </w:p>
    <w:p>
      <w:pPr>
        <w:pStyle w:val="Normal"/>
        <w:shd w:fill="FFFFFF"/>
        <w:bidi w:val="0"/>
        <w:ind w:left="0" w:right="0" w:firstLine="284"/>
        <w:jc w:val="both"/>
        <w:rPr/>
      </w:pPr>
      <w:r>
        <w:rPr>
          <w:rFonts w:ascii="Times New Roman" w:hAnsi="Times New Roman"/>
          <w:sz w:val="24"/>
        </w:rPr>
        <w:t>Éppen időben emeltem fel a fejem, hogy lássam gyors pillantást, amelyet Lur és Tibur váltottak. Ha gyanakodtam is, hamar elmúl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A katonák véleménye szerint – válaszolt gyorsan Lur – már ma éjjel hozzákezdhetünk. Fogalmam sincs, mennyi időbe fog telni, amíg kiválasztjuk a hegymászókat. Próbára kell tennem őket, az pedig időt vesz igénybe.</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égis mennyit, Lur? Gyorsan kell cselekednünk.</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Három nap... Öt nap... sietek, amennyire csak lehet. Pontos időpontot azonban nem mondhatok.</w:t>
      </w:r>
    </w:p>
    <w:p>
      <w:pPr>
        <w:pStyle w:val="Normal"/>
        <w:shd w:fill="FFFFFF"/>
        <w:bidi w:val="0"/>
        <w:ind w:left="0" w:right="0" w:firstLine="284"/>
        <w:jc w:val="both"/>
        <w:rPr/>
      </w:pPr>
      <w:r>
        <w:rPr>
          <w:rFonts w:ascii="Times New Roman" w:hAnsi="Times New Roman"/>
          <w:sz w:val="24"/>
        </w:rPr>
        <w:t>Tehát meg kellett elégednem ennyivel.</w:t>
      </w:r>
    </w:p>
    <w:p>
      <w:pPr>
        <w:pStyle w:val="Normal"/>
        <w:shd w:fill="FFFFFF"/>
        <w:bidi w:val="0"/>
        <w:ind w:left="0" w:right="0" w:firstLine="284"/>
        <w:jc w:val="both"/>
        <w:rPr/>
      </w:pPr>
      <w:r>
        <w:rPr>
          <w:rFonts w:ascii="Times New Roman" w:hAnsi="Times New Roman"/>
          <w:sz w:val="24"/>
        </w:rPr>
        <w:t>És most, öt nappal később Sirk ellen vonulunk. Az erdőben nem volt sötét, de világos sem; különös félhomály uralkodott, amelyben csak árnyékok voltunk. A csillogó, éjjeli lepkék ott lebegtek a fejünk fölött; a világító virágok fénye szolgált lámpásként. A levegő nehéz illatoktól, az élet illataitól volt terhes. Mi azonban a halál követségében jártunk.</w:t>
      </w:r>
    </w:p>
    <w:p>
      <w:pPr>
        <w:pStyle w:val="Normal"/>
        <w:shd w:fill="FFFFFF"/>
        <w:bidi w:val="0"/>
        <w:ind w:left="0" w:right="0" w:firstLine="284"/>
        <w:jc w:val="both"/>
        <w:rPr/>
      </w:pPr>
      <w:r>
        <w:rPr>
          <w:rFonts w:ascii="Times New Roman" w:hAnsi="Times New Roman"/>
          <w:sz w:val="24"/>
        </w:rPr>
        <w:t>A katonák eltakartak a fegyvereiket, nehogy azok csillogása eláruljon bennünket; a lándzsák hegyeit feketére festették… egyikünkön sem volt csillogó felület. A katonák tunikáján Luka Kereke díszelgett, nehogy a barátot összetévesszék az ellenséggel, ha már egyszer belül leszünk Sirk falain. Lur Khalk’ru fekete jelképét akarta. Én azonban nem egyeztem bele.</w:t>
      </w:r>
    </w:p>
    <w:p>
      <w:pPr>
        <w:pStyle w:val="Normal"/>
        <w:shd w:fill="FFFFFF"/>
        <w:bidi w:val="0"/>
        <w:ind w:left="0" w:right="0" w:firstLine="284"/>
        <w:jc w:val="both"/>
        <w:rPr/>
      </w:pPr>
      <w:r>
        <w:rPr>
          <w:rFonts w:ascii="Times New Roman" w:hAnsi="Times New Roman"/>
          <w:sz w:val="24"/>
        </w:rPr>
        <w:t>Elérkeztünk arra a helyre, ahol a lovainkat szándékoztunk hagyni. És hadaink itt csendben kettéváltak. Az egyik csapat Rascha és Tibur vezetése alatt nekiindult a páfrányosnak, a felvonóhíddal ellentétes oldalon elterülő tisztás felé.</w:t>
      </w:r>
    </w:p>
    <w:p>
      <w:pPr>
        <w:pStyle w:val="Normal"/>
        <w:shd w:fill="FFFFFF"/>
        <w:bidi w:val="0"/>
        <w:ind w:left="0" w:right="0" w:firstLine="284"/>
        <w:jc w:val="both"/>
        <w:rPr/>
      </w:pPr>
      <w:r>
        <w:rPr>
          <w:rFonts w:ascii="Times New Roman" w:hAnsi="Times New Roman"/>
          <w:sz w:val="24"/>
        </w:rPr>
        <w:t>A Boszorkányasszony és jómagam néhány tucat nemessel, Ouardával és a meztelen lányokkal, valamint száz katonával alkottuk a másik csapatot. A katonák mindegyike jól záródó bőrtokot, benne íjat és tegezt viselt a hátán. Volt náluk még egy rövid csatabárd, egy hosszú kard, egy tőr, valamint egy hosszú, széles kötélhágcsó, olyan, amilyet régen használtam, amikor a Sirkéhez hasonló problémával kerültem szembe... bár ennyire nehéznek egyik sem tűnt. Hoztak még néhány hosszú, hajlékony, fából készült létrát is. Nálam csak csatabárd és egy hosszú kard volt, Lurnál és a nemeseknél pedig dobókalapács és kard.</w:t>
      </w:r>
    </w:p>
    <w:p>
      <w:pPr>
        <w:pStyle w:val="Normal"/>
        <w:shd w:fill="FFFFFF"/>
        <w:bidi w:val="0"/>
        <w:ind w:left="0" w:right="0" w:firstLine="284"/>
        <w:jc w:val="both"/>
        <w:rPr/>
      </w:pPr>
      <w:r>
        <w:rPr>
          <w:rFonts w:ascii="Times New Roman" w:hAnsi="Times New Roman"/>
          <w:sz w:val="24"/>
        </w:rPr>
        <w:t>A folyó felé osontunk, amelynek sziszegése minden lépéssel egyre hangosabbá vált.</w:t>
      </w:r>
    </w:p>
    <w:p>
      <w:pPr>
        <w:pStyle w:val="Normal"/>
        <w:shd w:fill="FFFFFF"/>
        <w:bidi w:val="0"/>
        <w:ind w:left="0" w:right="0" w:firstLine="284"/>
        <w:jc w:val="both"/>
        <w:rPr/>
      </w:pPr>
      <w:r>
        <w:rPr>
          <w:rFonts w:ascii="Times New Roman" w:hAnsi="Times New Roman"/>
          <w:sz w:val="24"/>
        </w:rPr>
        <w:t>Hirtelen megtorpantam, és magamhoz húztam Lur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Boszorkányasszony, te tényleg tudsz beszélni a farkasaiddal?</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Tényleg, Dwayanu.</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Csak arra gondoltam, hogy nem lenne ostobaság elvonni a figyelmet a vizesárokról. Ha a farkasaid egy kis mutatványt... verekedést, vonyítást és táncot... rendeznének az örök számára a távolabbi bástya körül, az talán a segítségünkre lehetne.</w:t>
      </w:r>
    </w:p>
    <w:p>
      <w:pPr>
        <w:pStyle w:val="Normal"/>
        <w:shd w:fill="FFFFFF"/>
        <w:bidi w:val="0"/>
        <w:ind w:left="0" w:right="0" w:firstLine="284"/>
        <w:jc w:val="both"/>
        <w:rPr/>
      </w:pPr>
      <w:r>
        <w:rPr>
          <w:rFonts w:ascii="Times New Roman" w:hAnsi="Times New Roman"/>
          <w:sz w:val="24"/>
        </w:rPr>
        <w:t>Lur torkából egy nőstényfarkas halk vonyítása tört fel. A hatalmas hímfarkas, aki első utunk alkalmával köszöntötte, csaknem azonnal mellette termett. Gyűlölködő pillantást vetett rám, de semmiféle hangot nem adott ki. A Boszorkányasszony letérdelt mellé, és a farkas fejét átölelve suttogni kezdett a fülébe. A farkas mintha suttogva válaszolt volna neki. Majd amilyen hirtelen megjelent, úgy el is tűnt. Lur felállt, szemében a farkaséhoz hasonló zöld tűz lobogot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Az őrök nem fognak unatkozni.</w:t>
      </w:r>
    </w:p>
    <w:p>
      <w:pPr>
        <w:pStyle w:val="Normal"/>
        <w:shd w:fill="FFFFFF"/>
        <w:bidi w:val="0"/>
        <w:ind w:left="0" w:right="0" w:firstLine="284"/>
        <w:jc w:val="both"/>
        <w:rPr/>
      </w:pPr>
      <w:r>
        <w:rPr>
          <w:rFonts w:ascii="Times New Roman" w:hAnsi="Times New Roman"/>
          <w:sz w:val="24"/>
        </w:rPr>
        <w:t>Kissé megborzongtam, mert aminek szemtanúja voltam, valóságos boszorkányság volt. De nem szóltam semmit, így folytattuk utunkat. Odaértünk ahhoz a helyhez, ahonnan korábban a sziklákat fürkésztem. Széthajtottuk a páfrányokat, és a szemünk elé tárult az erőd.</w:t>
      </w:r>
    </w:p>
    <w:p>
      <w:pPr>
        <w:pStyle w:val="Normal"/>
        <w:shd w:fill="FFFFFF"/>
        <w:bidi w:val="0"/>
        <w:ind w:left="0" w:right="0" w:firstLine="284"/>
        <w:jc w:val="both"/>
        <w:rPr/>
      </w:pPr>
      <w:r>
        <w:rPr>
          <w:rFonts w:ascii="Times New Roman" w:hAnsi="Times New Roman"/>
          <w:sz w:val="24"/>
        </w:rPr>
        <w:t>Jobb kéz felől, egy nyíllövésnyire emelkedett a csupasz szikla, amely folytatódva a fortyogó víz fölött a közelebbi bástyát alkotta. A fedezék, amelyben meghúzódtunk, zöld hullámként egészen az alapjáig futott, és ott megtorpant. A fedezékünk és az árok között egy, a forró pára által lecsupaszított, körülbelül tizenkét lépés széles kopár rész terült el. Az erőd fala itt nem volt messzebb egy gerelydobásnyinál. A fal és a mellvéd érintkezett a sziklával, a vastag párafüggönyön keresztül azonban alig lehetett látni őket. És erre értettem azt, hogy a mi leggyengébb láncszemünket Sirk védelmi vonalának leggyengébb pontja fogja megerősíteni. Ebben a sarokban ugyanis nem állt őrszem. A gejzír okozta forróság és pára miatt nem volt rá szükség... legalábbis ők ezt hitték. Hogyan is lehetne átkelni a folyó legforróbb részén? Ki lenne képes megmászni a sima és csúszós sziklát? Ez a pont egyszerűen áthatolhatatlan, amelyet nem szükséges őrizni... Ők legalábbis így gondolták. Ezért aztán pontosan itt kellett támadni... már persze, ha a tervem egyáltalán kivitelezhető.</w:t>
      </w:r>
    </w:p>
    <w:p>
      <w:pPr>
        <w:pStyle w:val="Normal"/>
        <w:shd w:fill="FFFFFF"/>
        <w:bidi w:val="0"/>
        <w:ind w:left="0" w:right="0" w:firstLine="284"/>
        <w:jc w:val="both"/>
        <w:rPr/>
      </w:pPr>
      <w:r>
        <w:rPr>
          <w:rFonts w:ascii="Times New Roman" w:hAnsi="Times New Roman"/>
          <w:sz w:val="24"/>
        </w:rPr>
        <w:t>Tanulmányozni kezdtem a sziklát. A legközelebbi őr kétszáz lépésre állt. Az erőd falain belülről tűz fénye látszott. Ugráló árnyékokat vetített a bástyákat alkotó sziklák teraszaira, és ez nekünk hasznos, mert ha sikerül odáig eljutnunk, mi is csupán árnyékoknak fogunk látszani. Odaintettem Ouardát, és a sziklákra mutattam, amelyhez a meztelen lányoknak menniük kellett. Közel álltak a sziklához, ahol az befelé hajlott a mellvéden túl, és körülbelül húsz embermagasságnyira voltak attól a helytől, ahol pillanatnyilag rejtőzködtünk. Ouarda odahívta magához a lányokat, és elmondta nekik az utasításaimat. Bólintottak, és pillantásuk azonnal a folyó katlanára esett, majd a nedvességtől csillogó meredélyre. Láttam, hogy néhányan megborzonganak közülük, ezt azonban nem róhattam fel nekik, nem!</w:t>
      </w:r>
    </w:p>
    <w:p>
      <w:pPr>
        <w:pStyle w:val="Normal"/>
        <w:shd w:fill="FFFFFF"/>
        <w:bidi w:val="0"/>
        <w:ind w:left="0" w:right="0" w:firstLine="284"/>
        <w:jc w:val="both"/>
        <w:rPr/>
      </w:pPr>
      <w:r>
        <w:rPr>
          <w:rFonts w:ascii="Times New Roman" w:hAnsi="Times New Roman"/>
          <w:sz w:val="24"/>
        </w:rPr>
        <w:t>Visszasurrantunk, és megtaláltuk a szikla talapzatát. Szerencsére elegendő kiszögellés és törés volt rajta, amelyben a létra csáklyája megkapaszkodhatott. Széthajtogattuk a kötéllétrát. A falétrát nekitámasztottuk a sziklának. Megmutattam a törést, amely a Sirkbe való bejutás kulcsa lehetett, és legjobb tudásom szerint tanácsokkal láttam el a mászókat. Tudtam, hogy a törés nem lehet szélesebb egy tenyérnyinél. Alatta és fölötte azonban lennie kellett kisebb lyukaknak és nyílásoknak, amelyekben az ott növő páfrányok is megkapaszkodtak.</w:t>
      </w:r>
    </w:p>
    <w:p>
      <w:pPr>
        <w:pStyle w:val="Normal"/>
        <w:shd w:fill="FFFFFF"/>
        <w:bidi w:val="0"/>
        <w:ind w:left="0" w:right="0" w:firstLine="284"/>
        <w:jc w:val="both"/>
        <w:rPr/>
      </w:pPr>
      <w:r>
        <w:rPr>
          <w:rFonts w:ascii="Times New Roman" w:hAnsi="Times New Roman"/>
          <w:i/>
          <w:sz w:val="24"/>
        </w:rPr>
        <w:t>Hai!</w:t>
      </w:r>
      <w:r>
        <w:rPr>
          <w:rFonts w:ascii="Times New Roman" w:hAnsi="Times New Roman"/>
          <w:sz w:val="24"/>
        </w:rPr>
        <w:t xml:space="preserve"> A karcsú lányok aztán bátrak voltak! A derekukra hosszú kötelet erősítettünk, amelyet mászás közben utánuk engedünk. Összenéztek, s nevetni kezdtek egymás foltos arca és teste láttán. Az első úgy szaladt fel a létrán, mint egy mókus. Ügyesen megvetette a kezét és a lábát, s lassan araszolni kezdett a törés mentén. A következő pillanatban már el is tűnt; zöld és fekete foltos teste beleolvadt a félhomályba. Az első kötél lassan csúszni kezdett az ujjaim között.</w:t>
      </w:r>
    </w:p>
    <w:p>
      <w:pPr>
        <w:pStyle w:val="Normal"/>
        <w:shd w:fill="FFFFFF"/>
        <w:bidi w:val="0"/>
        <w:ind w:left="0" w:right="0" w:firstLine="284"/>
        <w:jc w:val="both"/>
        <w:rPr/>
      </w:pPr>
      <w:r>
        <w:rPr>
          <w:rFonts w:ascii="Times New Roman" w:hAnsi="Times New Roman"/>
          <w:sz w:val="24"/>
        </w:rPr>
        <w:t>Egy másik, majd még egy követte, míg végül hat kötelet tartottam a kezemben. És most a többiek is elindultak egymás után; az ő köteleiket a Boszorkányasszony tartotta erős kezében.</w:t>
      </w:r>
    </w:p>
    <w:p>
      <w:pPr>
        <w:pStyle w:val="Normal"/>
        <w:shd w:fill="FFFFFF"/>
        <w:bidi w:val="0"/>
        <w:ind w:left="0" w:right="0" w:firstLine="284"/>
        <w:jc w:val="both"/>
        <w:rPr/>
      </w:pPr>
      <w:r>
        <w:rPr>
          <w:rFonts w:ascii="Times New Roman" w:hAnsi="Times New Roman"/>
          <w:i/>
          <w:sz w:val="24"/>
        </w:rPr>
        <w:t>Hai!</w:t>
      </w:r>
      <w:r>
        <w:rPr>
          <w:rFonts w:ascii="Times New Roman" w:hAnsi="Times New Roman"/>
          <w:sz w:val="24"/>
        </w:rPr>
        <w:t xml:space="preserve"> Ez volt aztán a különös horgászat! A kötelek lassan... de milyen lassan!... csúsztak az ujjaim és a Boszorkányasszony ujjai között. Lassan, de folyamatosan.</w:t>
      </w:r>
    </w:p>
    <w:p>
      <w:pPr>
        <w:pStyle w:val="Normal"/>
        <w:shd w:fill="FFFFFF"/>
        <w:bidi w:val="0"/>
        <w:ind w:left="0" w:right="0" w:firstLine="284"/>
        <w:jc w:val="both"/>
        <w:rPr/>
      </w:pPr>
      <w:r>
        <w:rPr>
          <w:rFonts w:ascii="Times New Roman" w:hAnsi="Times New Roman"/>
          <w:sz w:val="24"/>
        </w:rPr>
        <w:t>Mostanára az első karcsú lány már biztosan átért a katlan fölött... szemeim előtt megjelent, amint ott csüng a nedves sziklán, testét vastag párafüggöny borítja...</w:t>
      </w:r>
    </w:p>
    <w:p>
      <w:pPr>
        <w:pStyle w:val="Normal"/>
        <w:shd w:fill="FFFFFF"/>
        <w:bidi w:val="0"/>
        <w:ind w:left="0" w:right="0" w:firstLine="284"/>
        <w:jc w:val="both"/>
        <w:rPr/>
      </w:pPr>
      <w:r>
        <w:rPr>
          <w:rFonts w:ascii="Times New Roman" w:hAnsi="Times New Roman"/>
          <w:sz w:val="24"/>
        </w:rPr>
        <w:t>Az első kötél egy pillanatra meglazult. Meglazult, majd olyan gyorsan kezdett csúszni, hogy égette a tenyeremet... ismét meglazult... óriási rántást éreztem, mintha a nagy hal szökni próbálna... s éreztem, amint a kötél elszakad. A lány leesett! Teste azóta elolvadt a katlanban.</w:t>
      </w:r>
    </w:p>
    <w:p>
      <w:pPr>
        <w:pStyle w:val="Normal"/>
        <w:shd w:fill="FFFFFF"/>
        <w:bidi w:val="0"/>
        <w:ind w:left="0" w:right="0" w:firstLine="284"/>
        <w:jc w:val="both"/>
        <w:rPr/>
      </w:pPr>
      <w:r>
        <w:rPr>
          <w:rFonts w:ascii="Times New Roman" w:hAnsi="Times New Roman"/>
          <w:sz w:val="24"/>
        </w:rPr>
        <w:t>A második kötél is meglazult, megfeszült, majd elpattant... aztán a harmadik...</w:t>
      </w:r>
    </w:p>
    <w:p>
      <w:pPr>
        <w:pStyle w:val="Normal"/>
        <w:shd w:fill="FFFFFF"/>
        <w:bidi w:val="0"/>
        <w:ind w:left="0" w:right="0" w:firstLine="284"/>
        <w:jc w:val="both"/>
        <w:rPr/>
      </w:pPr>
      <w:r>
        <w:rPr>
          <w:rFonts w:ascii="Times New Roman" w:hAnsi="Times New Roman"/>
          <w:sz w:val="24"/>
        </w:rPr>
        <w:t>Hárman közülük elpusztultak!</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Hárommal kevesebb – súgtam oda Lurnak.</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Öttel.</w:t>
      </w:r>
    </w:p>
    <w:p>
      <w:pPr>
        <w:pStyle w:val="Normal"/>
        <w:shd w:fill="FFFFFF"/>
        <w:bidi w:val="0"/>
        <w:ind w:left="0" w:right="0" w:firstLine="284"/>
        <w:jc w:val="both"/>
        <w:rPr/>
      </w:pPr>
      <w:r>
        <w:rPr>
          <w:rFonts w:ascii="Times New Roman" w:hAnsi="Times New Roman"/>
          <w:sz w:val="24"/>
        </w:rPr>
        <w:t>Láttam, hogy a szemeit szorosan behunyva tartja, keze azonban meg sem rezdült.</w:t>
      </w:r>
    </w:p>
    <w:p>
      <w:pPr>
        <w:pStyle w:val="Normal"/>
        <w:shd w:fill="FFFFFF"/>
        <w:bidi w:val="0"/>
        <w:ind w:left="0" w:right="0" w:firstLine="284"/>
        <w:jc w:val="both"/>
        <w:rPr/>
      </w:pPr>
      <w:r>
        <w:rPr>
          <w:rFonts w:ascii="Times New Roman" w:hAnsi="Times New Roman"/>
          <w:sz w:val="24"/>
        </w:rPr>
        <w:t xml:space="preserve">Öten a karcsú lányok közül! Már csak heten vannak! </w:t>
      </w:r>
      <w:r>
        <w:rPr>
          <w:rFonts w:ascii="Times New Roman" w:hAnsi="Times New Roman"/>
          <w:i/>
          <w:sz w:val="24"/>
        </w:rPr>
        <w:t>Luka, forgasd meg a kereked!</w:t>
      </w:r>
    </w:p>
    <w:p>
      <w:pPr>
        <w:pStyle w:val="Normal"/>
        <w:shd w:fill="FFFFFF"/>
        <w:bidi w:val="0"/>
        <w:ind w:left="0" w:right="0" w:firstLine="284"/>
        <w:jc w:val="both"/>
        <w:rPr/>
      </w:pPr>
      <w:r>
        <w:rPr>
          <w:rFonts w:ascii="Times New Roman" w:hAnsi="Times New Roman"/>
          <w:sz w:val="24"/>
        </w:rPr>
        <w:t>A megmaradt kötelek lassan araszoltak az ujjaim között. Mostanára a negyedik lány átérhetett a katlanon... a mellvéden... már a sziklák felé tarthat... a szívem a torkomban dobogott, csaknem megfojtva...</w:t>
      </w:r>
    </w:p>
    <w:p>
      <w:pPr>
        <w:pStyle w:val="Normal"/>
        <w:shd w:fill="FFFFFF"/>
        <w:bidi w:val="0"/>
        <w:ind w:left="0" w:right="0" w:firstLine="284"/>
        <w:jc w:val="both"/>
        <w:rPr/>
      </w:pPr>
      <w:r>
        <w:rPr>
          <w:rFonts w:ascii="Times New Roman" w:hAnsi="Times New Roman"/>
          <w:sz w:val="24"/>
        </w:rPr>
        <w:t>Istenek... a hatodik is lezuhan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Újabb! – morogtam oda Lurnak.</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Nálam is! – suttogta, és ledobta a kötéldarabot.</w:t>
      </w:r>
    </w:p>
    <w:p>
      <w:pPr>
        <w:pStyle w:val="Normal"/>
        <w:shd w:fill="FFFFFF"/>
        <w:bidi w:val="0"/>
        <w:ind w:left="0" w:right="0" w:firstLine="284"/>
        <w:jc w:val="both"/>
        <w:rPr/>
      </w:pPr>
      <w:r>
        <w:rPr>
          <w:rFonts w:ascii="Times New Roman" w:hAnsi="Times New Roman"/>
          <w:sz w:val="24"/>
        </w:rPr>
        <w:t xml:space="preserve">Öten maradtak... már csak öten... </w:t>
      </w:r>
      <w:r>
        <w:rPr>
          <w:rFonts w:ascii="Times New Roman" w:hAnsi="Times New Roman"/>
          <w:i/>
          <w:sz w:val="24"/>
        </w:rPr>
        <w:t>Luka, egy templomot építek neked Karakban... csak a tiéd lesz, édes istennőm!</w:t>
      </w:r>
    </w:p>
    <w:p>
      <w:pPr>
        <w:pStyle w:val="Normal"/>
        <w:shd w:fill="FFFFFF"/>
        <w:bidi w:val="0"/>
        <w:ind w:left="0" w:right="0" w:firstLine="284"/>
        <w:jc w:val="both"/>
        <w:rPr/>
      </w:pPr>
      <w:r>
        <w:rPr>
          <w:rFonts w:ascii="Times New Roman" w:hAnsi="Times New Roman"/>
          <w:sz w:val="24"/>
        </w:rPr>
        <w:t>Mi volt ez? Egy rántás az egyik kötélen, majd még égy! A jel! Egyikük átért! Dicsőség és gazdagság neked, karcsú lány!</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ind lezuhant, egy kivételével, Dwayanu – suttogta a Boszorkányasszony.</w:t>
      </w:r>
    </w:p>
    <w:p>
      <w:pPr>
        <w:pStyle w:val="Normal"/>
        <w:shd w:fill="FFFFFF"/>
        <w:bidi w:val="0"/>
        <w:ind w:left="0" w:right="0" w:firstLine="284"/>
        <w:jc w:val="both"/>
        <w:rPr/>
      </w:pPr>
      <w:r>
        <w:rPr>
          <w:rFonts w:ascii="Times New Roman" w:hAnsi="Times New Roman"/>
          <w:sz w:val="24"/>
        </w:rPr>
        <w:t>Felmordultam és ránéztem...</w:t>
      </w:r>
    </w:p>
    <w:p>
      <w:pPr>
        <w:pStyle w:val="Normal"/>
        <w:shd w:fill="FFFFFF"/>
        <w:bidi w:val="0"/>
        <w:ind w:left="0" w:right="0" w:firstLine="284"/>
        <w:jc w:val="both"/>
        <w:rPr/>
      </w:pPr>
      <w:r>
        <w:rPr>
          <w:rFonts w:ascii="Times New Roman" w:hAnsi="Times New Roman"/>
          <w:sz w:val="24"/>
        </w:rPr>
        <w:t>Ismét két rántás... az ötödik kötelemen!</w:t>
      </w:r>
    </w:p>
    <w:p>
      <w:pPr>
        <w:pStyle w:val="Normal"/>
        <w:shd w:fill="FFFFFF"/>
        <w:bidi w:val="0"/>
        <w:ind w:left="0" w:right="0" w:firstLine="284"/>
        <w:jc w:val="both"/>
        <w:rPr/>
      </w:pPr>
      <w:r>
        <w:rPr>
          <w:rFonts w:ascii="Times New Roman" w:hAnsi="Times New Roman"/>
          <w:sz w:val="24"/>
        </w:rPr>
        <w:t>Még egy, aki átér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Az utolsónak sikerült! – suttogta Lur.</w:t>
      </w:r>
    </w:p>
    <w:p>
      <w:pPr>
        <w:pStyle w:val="Normal"/>
        <w:shd w:fill="FFFFFF"/>
        <w:bidi w:val="0"/>
        <w:ind w:left="0" w:right="0" w:firstLine="284"/>
        <w:jc w:val="both"/>
        <w:rPr/>
      </w:pPr>
      <w:r>
        <w:rPr>
          <w:rFonts w:ascii="Times New Roman" w:hAnsi="Times New Roman"/>
          <w:sz w:val="24"/>
        </w:rPr>
        <w:t>Hárman átértek! Hárman elbújtak a sziklák között. A horgászat véget ért. Sirk elrabolta tőlem a csalik háromnegyedét.</w:t>
      </w:r>
    </w:p>
    <w:p>
      <w:pPr>
        <w:pStyle w:val="Normal"/>
        <w:shd w:fill="FFFFFF"/>
        <w:bidi w:val="0"/>
        <w:ind w:left="0" w:right="0" w:firstLine="284"/>
        <w:jc w:val="both"/>
        <w:rPr/>
      </w:pPr>
      <w:r>
        <w:rPr>
          <w:rFonts w:ascii="Times New Roman" w:hAnsi="Times New Roman"/>
          <w:sz w:val="24"/>
        </w:rPr>
        <w:t>Sirk azonban a horgomra akadt!</w:t>
      </w:r>
    </w:p>
    <w:p>
      <w:pPr>
        <w:pStyle w:val="Normal"/>
        <w:shd w:fill="FFFFFF"/>
        <w:bidi w:val="0"/>
        <w:ind w:left="0" w:right="0" w:firstLine="284"/>
        <w:jc w:val="both"/>
        <w:rPr/>
      </w:pPr>
      <w:r>
        <w:rPr>
          <w:rFonts w:ascii="Times New Roman" w:hAnsi="Times New Roman"/>
          <w:sz w:val="24"/>
        </w:rPr>
        <w:t>Korábban soha nem érzett gyengeség rogyasztotta meg a lábaimat. Lur arca fehér volt, mint a kréta, szemei alatt fekete karikák sötétlettek.</w:t>
      </w:r>
    </w:p>
    <w:p>
      <w:pPr>
        <w:pStyle w:val="Normal"/>
        <w:shd w:fill="FFFFFF"/>
        <w:bidi w:val="0"/>
        <w:ind w:left="0" w:right="0" w:firstLine="284"/>
        <w:jc w:val="both"/>
        <w:rPr/>
      </w:pPr>
      <w:r>
        <w:rPr>
          <w:rFonts w:ascii="Times New Roman" w:hAnsi="Times New Roman"/>
          <w:sz w:val="24"/>
        </w:rPr>
        <w:t>Most mi következtünk. Lehet, hogy a karcsú lányok, akik lezuhantak, hamarosan társaságot kapnak!</w:t>
      </w:r>
    </w:p>
    <w:p>
      <w:pPr>
        <w:pStyle w:val="Normal"/>
        <w:shd w:fill="FFFFFF"/>
        <w:bidi w:val="0"/>
        <w:ind w:left="0" w:right="0" w:firstLine="284"/>
        <w:jc w:val="both"/>
        <w:rPr/>
      </w:pPr>
      <w:r>
        <w:rPr>
          <w:rFonts w:ascii="Times New Roman" w:hAnsi="Times New Roman"/>
          <w:sz w:val="24"/>
        </w:rPr>
        <w:t>Elvettem a kötelet Lurtól. Elküldtem a jelet, és hamarosan éreztem rá a választ.</w:t>
      </w:r>
    </w:p>
    <w:p>
      <w:pPr>
        <w:pStyle w:val="Normal"/>
        <w:shd w:fill="FFFFFF"/>
        <w:bidi w:val="0"/>
        <w:ind w:left="0" w:right="0" w:firstLine="284"/>
        <w:jc w:val="both"/>
        <w:rPr/>
      </w:pPr>
      <w:r>
        <w:rPr>
          <w:rFonts w:ascii="Times New Roman" w:hAnsi="Times New Roman"/>
          <w:sz w:val="24"/>
        </w:rPr>
        <w:t>Elvágtuk a köteleket, és a végeiket egy vastagabbhoz csomóztuk. Majd amikor elfogytak, egy erősebb, vékonyabb kötélhez kötöztük.</w:t>
      </w:r>
    </w:p>
    <w:p>
      <w:pPr>
        <w:pStyle w:val="Normal"/>
        <w:shd w:fill="FFFFFF"/>
        <w:bidi w:val="0"/>
        <w:ind w:left="0" w:right="0" w:firstLine="284"/>
        <w:jc w:val="both"/>
        <w:rPr/>
      </w:pPr>
      <w:r>
        <w:rPr>
          <w:rFonts w:ascii="Times New Roman" w:hAnsi="Times New Roman"/>
          <w:sz w:val="24"/>
        </w:rPr>
        <w:t>A kötél csak fogyott az ujjaink között... egyre fogyott...</w:t>
      </w:r>
    </w:p>
    <w:p>
      <w:pPr>
        <w:pStyle w:val="Normal"/>
        <w:shd w:fill="FFFFFF"/>
        <w:bidi w:val="0"/>
        <w:ind w:left="0" w:right="0" w:firstLine="284"/>
        <w:jc w:val="both"/>
        <w:rPr/>
      </w:pPr>
      <w:r>
        <w:rPr>
          <w:rFonts w:ascii="Times New Roman" w:hAnsi="Times New Roman"/>
          <w:sz w:val="24"/>
        </w:rPr>
        <w:t>És most a létra... a híd, amelyen át kell kelnünk.</w:t>
      </w:r>
    </w:p>
    <w:p>
      <w:pPr>
        <w:pStyle w:val="Normal"/>
        <w:shd w:fill="FFFFFF"/>
        <w:bidi w:val="0"/>
        <w:ind w:left="0" w:right="0" w:firstLine="284"/>
        <w:jc w:val="both"/>
        <w:rPr/>
      </w:pPr>
      <w:r>
        <w:rPr>
          <w:rFonts w:ascii="Times New Roman" w:hAnsi="Times New Roman"/>
          <w:sz w:val="24"/>
        </w:rPr>
        <w:t>Könnyű, de erős létra volt. Régi, nagyon régi módszer szerint készült. Mindkét végén karmok voltak, amelyek ha megkapaszkodtak valamiben, nagyon nehezen lehetett kinyitni őket.</w:t>
      </w:r>
    </w:p>
    <w:p>
      <w:pPr>
        <w:pStyle w:val="Normal"/>
        <w:shd w:fill="FFFFFF"/>
        <w:bidi w:val="0"/>
        <w:ind w:left="0" w:right="0" w:firstLine="284"/>
        <w:jc w:val="both"/>
        <w:rPr/>
      </w:pPr>
      <w:r>
        <w:rPr>
          <w:rFonts w:ascii="Times New Roman" w:hAnsi="Times New Roman"/>
          <w:sz w:val="24"/>
        </w:rPr>
        <w:t>A létra végét a vékony kötélhez kötöztük. A létra megindult... végigcsúszott a páfrányok fölött... ki az árok forró párájába... majd át fölötte.</w:t>
      </w:r>
    </w:p>
    <w:p>
      <w:pPr>
        <w:pStyle w:val="Normal"/>
        <w:shd w:fill="FFFFFF"/>
        <w:bidi w:val="0"/>
        <w:ind w:left="0" w:right="0" w:firstLine="284"/>
        <w:jc w:val="both"/>
        <w:rPr/>
      </w:pPr>
      <w:r>
        <w:rPr>
          <w:rFonts w:ascii="Times New Roman" w:hAnsi="Times New Roman"/>
          <w:sz w:val="24"/>
        </w:rPr>
        <w:t>A vastag párafüggöny teljesen eltakarta... láthatatlanná vált a  szikla zöld homályában... és egyre csúszott, s csúszott...</w:t>
      </w:r>
    </w:p>
    <w:p>
      <w:pPr>
        <w:pStyle w:val="Normal"/>
        <w:shd w:fill="FFFFFF"/>
        <w:bidi w:val="0"/>
        <w:ind w:left="0" w:right="0" w:firstLine="284"/>
        <w:jc w:val="both"/>
        <w:rPr/>
      </w:pPr>
      <w:r>
        <w:rPr>
          <w:rFonts w:ascii="Times New Roman" w:hAnsi="Times New Roman"/>
          <w:sz w:val="24"/>
        </w:rPr>
        <w:t>A három lány jó munkát végzett! Rögzítették a végét. Éreztem, amint a létra kiegyenesedik és megfeszül. Mi is rögzítettük az innenső végét.</w:t>
      </w:r>
    </w:p>
    <w:p>
      <w:pPr>
        <w:pStyle w:val="Normal"/>
        <w:shd w:fill="FFFFFF"/>
        <w:bidi w:val="0"/>
        <w:ind w:left="0" w:right="0" w:firstLine="284"/>
        <w:jc w:val="both"/>
        <w:rPr/>
      </w:pPr>
      <w:r>
        <w:rPr>
          <w:rFonts w:ascii="Times New Roman" w:hAnsi="Times New Roman"/>
          <w:sz w:val="24"/>
        </w:rPr>
        <w:t>A Sirkbe vezető út nyitva állt!</w:t>
      </w:r>
    </w:p>
    <w:p>
      <w:pPr>
        <w:pStyle w:val="Normal"/>
        <w:shd w:fill="FFFFFF"/>
        <w:bidi w:val="0"/>
        <w:ind w:left="0" w:right="0" w:firstLine="284"/>
        <w:jc w:val="both"/>
        <w:rPr/>
      </w:pPr>
      <w:r>
        <w:rPr>
          <w:rFonts w:ascii="Times New Roman" w:hAnsi="Times New Roman"/>
          <w:sz w:val="24"/>
        </w:rPr>
        <w:t>Odafordultam a Boszorkányasszonyhoz. Csak állt ott, és pillantása a távolba révedt. Szemében a farkasok szemének zöld tüze égett. És hirtelen, a folyó sziszegésén túlról farkasainak üvöltését hozta a szél.</w:t>
      </w:r>
    </w:p>
    <w:p>
      <w:pPr>
        <w:pStyle w:val="Normal"/>
        <w:shd w:fill="FFFFFF"/>
        <w:bidi w:val="0"/>
        <w:ind w:left="0" w:right="0" w:firstLine="284"/>
        <w:jc w:val="both"/>
        <w:rPr/>
      </w:pPr>
      <w:r>
        <w:rPr>
          <w:rFonts w:ascii="Times New Roman" w:hAnsi="Times New Roman"/>
          <w:sz w:val="24"/>
        </w:rPr>
        <w:t>Leengedte a fejét, és rám mosolygot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Igen... tényleg tudok beszélni a farkasaimmal, Dwayanu!</w:t>
      </w:r>
    </w:p>
    <w:p>
      <w:pPr>
        <w:pStyle w:val="Normal"/>
        <w:shd w:fill="FFFFFF"/>
        <w:bidi w:val="0"/>
        <w:ind w:left="0" w:right="0" w:firstLine="284"/>
        <w:jc w:val="both"/>
        <w:rPr/>
      </w:pPr>
      <w:r>
        <w:rPr>
          <w:rFonts w:ascii="Times New Roman" w:hAnsi="Times New Roman"/>
          <w:sz w:val="24"/>
        </w:rPr>
        <w:t>Odaléptem a létrához, és fél lábbal kipróbáltam. Erős volt és biztos.</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Én megyek elsőnek, Lur. Ne hagyd, hogy bárki utánam induljon, amíg át nem értem. Aztán jöttök ti, Dara és Naral, hogy fedezzétek a hátamat.</w:t>
      </w:r>
    </w:p>
    <w:p>
      <w:pPr>
        <w:pStyle w:val="Normal"/>
        <w:shd w:fill="FFFFFF"/>
        <w:bidi w:val="0"/>
        <w:ind w:left="0" w:right="0" w:firstLine="284"/>
        <w:jc w:val="both"/>
        <w:rPr/>
      </w:pPr>
      <w:r>
        <w:rPr>
          <w:rFonts w:ascii="Times New Roman" w:hAnsi="Times New Roman"/>
          <w:sz w:val="24"/>
        </w:rPr>
        <w:t>Lur szemei lángoltak.</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Utánad én következem. A kapitányaid csak utánam jönnek.</w:t>
      </w:r>
    </w:p>
    <w:p>
      <w:pPr>
        <w:pStyle w:val="Normal"/>
        <w:shd w:fill="FFFFFF"/>
        <w:bidi w:val="0"/>
        <w:ind w:left="0" w:right="0" w:firstLine="284"/>
        <w:jc w:val="both"/>
        <w:rPr/>
      </w:pPr>
      <w:r>
        <w:rPr>
          <w:rFonts w:ascii="Times New Roman" w:hAnsi="Times New Roman"/>
          <w:sz w:val="24"/>
        </w:rPr>
        <w:t>Mérlegeltem a dolgot. Ám legyen.</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Ahogy gondolod, Lur. De addig ne indulj el, amíg át nem értem. Utánad Ouarda küldje a katonákat. Ouarda... egyszerre tíznél többen ne legyenek a létrán. Kössék be az orrukat és szájukat, mielőtt elindulnak. Mindegyik számoljon lassan harmincig, mielőtt követi az előtte átkelőt. Kötözd ide a bárdot és a kardot a vállamhoz, Lur. Legyen gondod rá, hogy a többiek is ugyanezt tegyék. És most figyeljétek, hogyan használom a kezeim és a lábaim.</w:t>
      </w:r>
    </w:p>
    <w:p>
      <w:pPr>
        <w:pStyle w:val="Normal"/>
        <w:shd w:fill="FFFFFF"/>
        <w:bidi w:val="0"/>
        <w:ind w:left="0" w:right="0" w:firstLine="284"/>
        <w:jc w:val="both"/>
        <w:rPr/>
      </w:pPr>
      <w:r>
        <w:rPr>
          <w:rFonts w:ascii="Times New Roman" w:hAnsi="Times New Roman"/>
          <w:sz w:val="24"/>
        </w:rPr>
        <w:t>Széttett lábbal felléptem a létrára, a karjaimat is széttártam, és megfogtam a létra szélét. Elkezdtem mászni, mint egy pók. Lassan, hogy mindenki láthassa, A létra inogott egy kicsit, dőlési szöge azonban éppen megfelelő volt.</w:t>
      </w:r>
    </w:p>
    <w:p>
      <w:pPr>
        <w:pStyle w:val="Normal"/>
        <w:shd w:fill="FFFFFF"/>
        <w:bidi w:val="0"/>
        <w:ind w:left="0" w:right="0" w:firstLine="284"/>
        <w:jc w:val="both"/>
        <w:rPr/>
      </w:pPr>
      <w:r>
        <w:rPr>
          <w:rFonts w:ascii="Times New Roman" w:hAnsi="Times New Roman"/>
          <w:sz w:val="24"/>
        </w:rPr>
        <w:t>És most a páfrányos fölött haladtam. Most a meredély széle fölött. A folyó forró lehelete teljesen beburkolt és elrejtett. Nem láttam semmit a létrából, csak a következő fokot.</w:t>
      </w:r>
    </w:p>
    <w:p>
      <w:pPr>
        <w:pStyle w:val="Normal"/>
        <w:shd w:fill="FFFFFF"/>
        <w:bidi w:val="0"/>
        <w:ind w:left="0" w:right="0" w:firstLine="284"/>
        <w:jc w:val="both"/>
        <w:rPr/>
      </w:pPr>
      <w:r>
        <w:rPr>
          <w:rFonts w:ascii="Times New Roman" w:hAnsi="Times New Roman"/>
          <w:sz w:val="24"/>
        </w:rPr>
        <w:t>Hála Lukának! Ha én nem látom, ami előttem van, akkor engem sem látnak!</w:t>
      </w:r>
    </w:p>
    <w:p>
      <w:pPr>
        <w:pStyle w:val="Normal"/>
        <w:shd w:fill="FFFFFF"/>
        <w:bidi w:val="0"/>
        <w:ind w:left="0" w:right="0" w:firstLine="284"/>
        <w:jc w:val="both"/>
        <w:rPr/>
      </w:pPr>
      <w:r>
        <w:rPr>
          <w:rFonts w:ascii="Times New Roman" w:hAnsi="Times New Roman"/>
          <w:sz w:val="24"/>
        </w:rPr>
        <w:t>Átértem a folyó fölött. Elhagytam a sziklát és már a mellvéd fölött jártam. Leugrottam a létráról... észrevétlenül. Megráztam a létrát. A válasz azonnal megérkezett. A ránehezedő súlytól a létra megfeszült...</w:t>
      </w:r>
    </w:p>
    <w:p>
      <w:pPr>
        <w:pStyle w:val="Normal"/>
        <w:shd w:fill="FFFFFF"/>
        <w:bidi w:val="0"/>
        <w:ind w:left="0" w:right="0" w:firstLine="284"/>
        <w:jc w:val="both"/>
        <w:rPr/>
      </w:pPr>
      <w:r>
        <w:rPr>
          <w:rFonts w:ascii="Times New Roman" w:hAnsi="Times New Roman"/>
          <w:sz w:val="24"/>
        </w:rPr>
        <w:t>Levettem vállamról a bárdot és a kardo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Dwayanu...</w:t>
      </w:r>
    </w:p>
    <w:p>
      <w:pPr>
        <w:pStyle w:val="Normal"/>
        <w:shd w:fill="FFFFFF"/>
        <w:bidi w:val="0"/>
        <w:ind w:left="0" w:right="0" w:firstLine="284"/>
        <w:jc w:val="both"/>
        <w:rPr/>
      </w:pPr>
      <w:r>
        <w:rPr>
          <w:rFonts w:ascii="Times New Roman" w:hAnsi="Times New Roman"/>
          <w:sz w:val="24"/>
        </w:rPr>
        <w:t>Megfordultam. A három lány állt a hátam mögött. Dicsérni kezdtem őket... alig bírva visszatartania a nevetést. A forró gőz hatására a zöld és fekete festék összefolyt a testükön, különös, groteszk ábrákat alkotva.</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Nemesek vagytok, lányok! Ettől a pillanattól kezdve! Színeitek a zöld és a fekete. Arról, amit ma éjjel tettetek, sokáig fognak mesélni Karakban.</w:t>
      </w:r>
    </w:p>
    <w:p>
      <w:pPr>
        <w:pStyle w:val="Normal"/>
        <w:shd w:fill="FFFFFF"/>
        <w:bidi w:val="0"/>
        <w:ind w:left="0" w:right="0" w:firstLine="284"/>
        <w:jc w:val="both"/>
        <w:rPr/>
      </w:pPr>
      <w:r>
        <w:rPr>
          <w:rFonts w:ascii="Times New Roman" w:hAnsi="Times New Roman"/>
          <w:sz w:val="24"/>
        </w:rPr>
        <w:t>A bástyák felé néztem. Búvóhelyünk és a bástyák között fél nyíllövésnyi sima, homokos, sziklás rész terült el. Katonák ácsorogtak a tűz mellett. A mellvéden, a híd tornyának közelében egy másik, nagyobb csoport állt. A mellvéd túlsó végén is álltak, mind a farkasokat figyelve.</w:t>
      </w:r>
    </w:p>
    <w:p>
      <w:pPr>
        <w:pStyle w:val="Normal"/>
        <w:shd w:fill="FFFFFF"/>
        <w:bidi w:val="0"/>
        <w:ind w:left="0" w:right="0" w:firstLine="284"/>
        <w:jc w:val="both"/>
        <w:rPr/>
      </w:pPr>
      <w:r>
        <w:rPr>
          <w:rFonts w:ascii="Times New Roman" w:hAnsi="Times New Roman"/>
          <w:sz w:val="24"/>
        </w:rPr>
        <w:t>A felvonóhíd tornyai a sziklás talajból emelkedtek ki. A bal oldali torony fala teljesen sima volt. A jobb oldalin egy széles kapu tátongott. A kapu nyitva állt, őrizetlenül, hacsak nem a tűz mellett nézelődő katonák voltak az őrei.</w:t>
      </w:r>
    </w:p>
    <w:p>
      <w:pPr>
        <w:pStyle w:val="Normal"/>
        <w:shd w:fill="FFFFFF"/>
        <w:bidi w:val="0"/>
        <w:ind w:left="0" w:right="0" w:firstLine="284"/>
        <w:jc w:val="both"/>
        <w:rPr/>
      </w:pPr>
      <w:r>
        <w:rPr>
          <w:rFonts w:ascii="Times New Roman" w:hAnsi="Times New Roman"/>
          <w:sz w:val="24"/>
        </w:rPr>
        <w:t>Valaki megérintette akarómat. Lur állt mellettem. És nemsokára megérkezett két kapitányom is. Utánuk egyesével jöttek a katonák. Megparancsoltam nekik, hogy vegyék elő az íjaikat és tartsák készenlétben. Egymás után váltak ki a zöld félhomályból, majd beleolvadtak a sziklák árnyékába.</w:t>
      </w:r>
    </w:p>
    <w:p>
      <w:pPr>
        <w:pStyle w:val="Normal"/>
        <w:shd w:fill="FFFFFF"/>
        <w:bidi w:val="0"/>
        <w:ind w:left="0" w:right="0" w:firstLine="284"/>
        <w:jc w:val="both"/>
        <w:rPr/>
      </w:pPr>
      <w:r>
        <w:rPr>
          <w:rFonts w:ascii="Times New Roman" w:hAnsi="Times New Roman"/>
          <w:sz w:val="24"/>
        </w:rPr>
        <w:t>Húsz... negyven alak, majd egy sikoly hasított bele nyílvesszőként a folyó sziszegésébe! A létra megremegett. Rázkódni kezdett és elfordult... Ismét a kétségbeesett sikoly... a létra megereszkedet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 xml:space="preserve">Dwayanu... mi történt, elszakadt volna a létra? </w:t>
      </w:r>
      <w:r>
        <w:rPr>
          <w:rFonts w:ascii="Times New Roman" w:hAnsi="Times New Roman"/>
          <w:i/>
          <w:sz w:val="24"/>
        </w:rPr>
        <w:t>Ai!</w:t>
      </w:r>
      <w:r>
        <w:rPr>
          <w:rFonts w:ascii="Times New Roman" w:hAnsi="Times New Roman"/>
          <w:sz w:val="24"/>
        </w:rPr>
        <w:t xml:space="preserve"> Ouarda...</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Halkan, Lur! Lehet, hogy meghallották a sikolyt. A létra nem szakadhatott el...</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Húzd vissza, Dwayanu! Húzd vissza!</w:t>
      </w:r>
    </w:p>
    <w:p>
      <w:pPr>
        <w:pStyle w:val="Normal"/>
        <w:shd w:fill="FFFFFF"/>
        <w:bidi w:val="0"/>
        <w:ind w:left="0" w:right="0" w:firstLine="284"/>
        <w:jc w:val="both"/>
        <w:rPr/>
      </w:pPr>
      <w:r>
        <w:rPr>
          <w:rFonts w:ascii="Times New Roman" w:hAnsi="Times New Roman"/>
          <w:sz w:val="24"/>
        </w:rPr>
        <w:t>Együtt kezdtük el húzni. Nehéz volt, de gyorsan húztuk. És hirtelen a súly eltűnt a végéről, és a létra vége a kezünkbe szaladt...</w:t>
      </w:r>
    </w:p>
    <w:p>
      <w:pPr>
        <w:pStyle w:val="Normal"/>
        <w:shd w:fill="FFFFFF"/>
        <w:bidi w:val="0"/>
        <w:ind w:left="0" w:right="0" w:firstLine="284"/>
        <w:jc w:val="both"/>
        <w:rPr/>
      </w:pPr>
      <w:r>
        <w:rPr>
          <w:rFonts w:ascii="Times New Roman" w:hAnsi="Times New Roman"/>
          <w:sz w:val="24"/>
        </w:rPr>
        <w:t>Elvágták. Végein bárd élének nyomai látszottak.</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Árulás! – mondta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De hogyan lehetne árulás... amikor Ouarda őrködik a másik végén?</w:t>
      </w:r>
    </w:p>
    <w:p>
      <w:pPr>
        <w:pStyle w:val="Normal"/>
        <w:shd w:fill="FFFFFF"/>
        <w:bidi w:val="0"/>
        <w:ind w:left="0" w:right="0" w:firstLine="284"/>
        <w:jc w:val="both"/>
        <w:rPr/>
      </w:pPr>
      <w:r>
        <w:rPr>
          <w:rFonts w:ascii="Times New Roman" w:hAnsi="Times New Roman"/>
          <w:sz w:val="24"/>
        </w:rPr>
        <w:t>Meglapulva besurrantam a szikla mögé.</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Dara, szórd szét a katonáidat! Mondd meg Naralnak, hogy menjen át a másik oldalra. Ha jelet adok, zúdítsatok nyílzáport az őrökre. Három menet lesz. Az elsővel a tűz körülieket célozzátok. A másodikat és a harmadikat a mellvéden, a torony közelében állók kapják. Utána kövessetek engem. Megértettél?</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egértettelek, uram.</w:t>
      </w:r>
    </w:p>
    <w:p>
      <w:pPr>
        <w:pStyle w:val="Normal"/>
        <w:shd w:fill="FFFFFF"/>
        <w:bidi w:val="0"/>
        <w:ind w:left="0" w:right="0" w:firstLine="284"/>
        <w:jc w:val="both"/>
        <w:rPr/>
      </w:pPr>
      <w:r>
        <w:rPr>
          <w:rFonts w:ascii="Times New Roman" w:hAnsi="Times New Roman"/>
          <w:sz w:val="24"/>
        </w:rPr>
        <w:t>A parancs végigfutott a katonák között; hallottam az íjhúrok suttogásá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Kevesebben vagyunk, mint szeretném volna, Lur... azonban nincs más választásunk, mint folytatni, amit elkezdtünk. Nincs más kiút Sirkből, csak a kard útja.</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Tudom. Ouardán gondolkozom... – hangja megremeget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Biztonságban van. Ha komoly árulásról lenne szó, hallottuk volna a csata zaját. Most ne beszéljünk többet, Lur. Gyorsan kell cselekednünk. A harmadik nyílzápor után megrohamozzuk a toronykaput</w:t>
      </w:r>
    </w:p>
    <w:p>
      <w:pPr>
        <w:pStyle w:val="Normal"/>
        <w:shd w:fill="FFFFFF"/>
        <w:bidi w:val="0"/>
        <w:ind w:left="0" w:right="0" w:firstLine="284"/>
        <w:jc w:val="both"/>
        <w:rPr/>
      </w:pPr>
      <w:r>
        <w:rPr>
          <w:rFonts w:ascii="Times New Roman" w:hAnsi="Times New Roman"/>
          <w:sz w:val="24"/>
        </w:rPr>
        <w:t>Megadtam a jelet. Az íjászok felemelkedtek a sziklák mögött. Nyílvesszőik a tűz körül állókat célozták. Alig maradtak néhányan életben. Szinte ugyanebben a pillanatban már süvített is a második nyílzápor a híd tornya körül lebzselő katonákra.</w:t>
      </w:r>
    </w:p>
    <w:p>
      <w:pPr>
        <w:pStyle w:val="Normal"/>
        <w:shd w:fill="FFFFFF"/>
        <w:bidi w:val="0"/>
        <w:ind w:left="0" w:right="0" w:firstLine="284"/>
        <w:jc w:val="both"/>
        <w:rPr/>
      </w:pPr>
      <w:r>
        <w:rPr>
          <w:rFonts w:ascii="Times New Roman" w:hAnsi="Times New Roman"/>
          <w:i/>
          <w:sz w:val="24"/>
        </w:rPr>
        <w:t>Hai!</w:t>
      </w:r>
      <w:r>
        <w:rPr>
          <w:rFonts w:ascii="Times New Roman" w:hAnsi="Times New Roman"/>
          <w:sz w:val="24"/>
        </w:rPr>
        <w:t xml:space="preserve"> Ez aztán a pontos célzás! Egymás után hullanak el! Na, még egyszer…</w:t>
      </w:r>
    </w:p>
    <w:p>
      <w:pPr>
        <w:pStyle w:val="Normal"/>
        <w:shd w:fill="FFFFFF"/>
        <w:bidi w:val="0"/>
        <w:ind w:left="0" w:right="0" w:firstLine="284"/>
        <w:jc w:val="both"/>
        <w:rPr/>
      </w:pPr>
      <w:r>
        <w:rPr>
          <w:rFonts w:ascii="Times New Roman" w:hAnsi="Times New Roman"/>
          <w:sz w:val="24"/>
        </w:rPr>
        <w:t>A tollas nyílvesszők sziszegése! Az íjhúrok éneke! Istenek... de jó ismét élni!</w:t>
      </w:r>
    </w:p>
    <w:p>
      <w:pPr>
        <w:pStyle w:val="Normal"/>
        <w:shd w:fill="FFFFFF"/>
        <w:bidi w:val="0"/>
        <w:ind w:left="0" w:right="0" w:firstLine="284"/>
        <w:jc w:val="both"/>
        <w:rPr/>
      </w:pPr>
      <w:r>
        <w:rPr>
          <w:rFonts w:ascii="Times New Roman" w:hAnsi="Times New Roman"/>
          <w:sz w:val="24"/>
        </w:rPr>
        <w:t>Kiugrottam a sziklák mögül. Lur követett. Nyomunkban özönlöttek a harcos nők. A toronykapu felé futottunk. Már félúton jártunk, amikor a hosszú mellvéden állók észrevettek.</w:t>
      </w:r>
    </w:p>
    <w:p>
      <w:pPr>
        <w:pStyle w:val="Normal"/>
        <w:shd w:fill="FFFFFF"/>
        <w:bidi w:val="0"/>
        <w:ind w:left="0" w:right="0" w:firstLine="284"/>
        <w:jc w:val="both"/>
        <w:rPr/>
      </w:pPr>
      <w:r>
        <w:rPr>
          <w:rFonts w:ascii="Times New Roman" w:hAnsi="Times New Roman"/>
          <w:sz w:val="24"/>
        </w:rPr>
        <w:t>Kiáltások harsantak. Trombiták rikoltottak, és a levegőt betöltötte a hatalmas rézgong csengése, amelynek az volt a feladata, hogy veszély esetén riassza a falak mögött alvó várost. Tovább rohantunk. Dárdák hullottak közénk és nyílvesszők fütyültek el mellettünk. A belső falak őrei is megjelentek, próbálva feltartóztatni bennünket.</w:t>
      </w:r>
    </w:p>
    <w:p>
      <w:pPr>
        <w:pStyle w:val="Normal"/>
        <w:shd w:fill="FFFFFF"/>
        <w:bidi w:val="0"/>
        <w:ind w:left="0" w:right="0" w:firstLine="284"/>
        <w:jc w:val="both"/>
        <w:rPr/>
      </w:pPr>
      <w:r>
        <w:rPr>
          <w:rFonts w:ascii="Times New Roman" w:hAnsi="Times New Roman"/>
          <w:sz w:val="24"/>
        </w:rPr>
        <w:t>Már ott is voltunk a hídtorony kapujánál... és villámgyorsan beugrottunk rajta!</w:t>
      </w:r>
    </w:p>
    <w:p>
      <w:pPr>
        <w:pStyle w:val="Normal"/>
        <w:shd w:fill="FFFFFF"/>
        <w:bidi w:val="0"/>
        <w:ind w:left="0" w:right="0" w:firstLine="284"/>
        <w:jc w:val="both"/>
        <w:rPr/>
      </w:pPr>
      <w:r>
        <w:rPr>
          <w:rFonts w:ascii="Times New Roman" w:hAnsi="Times New Roman"/>
          <w:sz w:val="24"/>
        </w:rPr>
        <w:t>De nem mindnyájan. Embereink egyharmada elhullott a ránk záporozó dárdáktól és nyílvesszőktől. Ahogy beértünk, gyorsan bevágtuk magunk mögött a kaput, és ráhajtottuk a vastag keresztpántokat. És éppen az utolsó pillanatban. Egy másodperccel később a kapu már remegett a kijátszott őrök rohamától.</w:t>
      </w:r>
    </w:p>
    <w:p>
      <w:pPr>
        <w:pStyle w:val="Normal"/>
        <w:shd w:fill="FFFFFF"/>
        <w:bidi w:val="0"/>
        <w:ind w:left="0" w:right="0" w:firstLine="284"/>
        <w:jc w:val="both"/>
        <w:rPr/>
      </w:pPr>
      <w:r>
        <w:rPr>
          <w:rFonts w:ascii="Times New Roman" w:hAnsi="Times New Roman"/>
          <w:sz w:val="24"/>
        </w:rPr>
        <w:t>A terem kőből készült, s hatalmasan és üresen állt. A kaputól eltekintve, amelyen érkeztünk, nem láttam kijáratot. Ennek minden bizonnyal az volt az oka, hogy Sirk nem számított belülről jövő támadásra. Magasan fent felfedeztem néhány lőrést, amely a vizesárokra nézett és emelvényt az íjászok számára. A terem egyik falán ott sorakoztak a karok és fogaskerekek, amelyek a híd leeresztésére és felhúzására szolgáltak.</w:t>
      </w:r>
    </w:p>
    <w:p>
      <w:pPr>
        <w:pStyle w:val="Normal"/>
        <w:shd w:fill="FFFFFF"/>
        <w:bidi w:val="0"/>
        <w:ind w:left="0" w:right="0" w:firstLine="284"/>
        <w:jc w:val="both"/>
        <w:rPr/>
      </w:pPr>
      <w:r>
        <w:rPr>
          <w:rFonts w:ascii="Times New Roman" w:hAnsi="Times New Roman"/>
          <w:sz w:val="24"/>
        </w:rPr>
        <w:t>Mindezt egyetlen pillantással felmértem. Odaugrottam a karokhoz, és meghúztam őket. A fogaskerekek forogni kezdtek.</w:t>
      </w:r>
    </w:p>
    <w:p>
      <w:pPr>
        <w:pStyle w:val="Normal"/>
        <w:shd w:fill="FFFFFF"/>
        <w:bidi w:val="0"/>
        <w:ind w:left="0" w:right="0" w:firstLine="284"/>
        <w:jc w:val="both"/>
        <w:rPr/>
      </w:pPr>
      <w:r>
        <w:rPr>
          <w:rFonts w:ascii="Times New Roman" w:hAnsi="Times New Roman"/>
          <w:sz w:val="24"/>
        </w:rPr>
        <w:t>A híd ereszkedett!</w:t>
      </w:r>
    </w:p>
    <w:p>
      <w:pPr>
        <w:pStyle w:val="Normal"/>
        <w:shd w:fill="FFFFFF"/>
        <w:bidi w:val="0"/>
        <w:ind w:left="0" w:right="0" w:firstLine="284"/>
        <w:jc w:val="both"/>
        <w:rPr/>
      </w:pPr>
      <w:r>
        <w:rPr>
          <w:rFonts w:ascii="Times New Roman" w:hAnsi="Times New Roman"/>
          <w:sz w:val="24"/>
        </w:rPr>
        <w:t>A Boszorkányasszony felszaladt az íjászok emelvényére, kilesett a résen, majd a kürtöt az ajkához illesztette, és hosszan megfújta... jelezve Tiburnak és csapatának.</w:t>
      </w:r>
    </w:p>
    <w:p>
      <w:pPr>
        <w:pStyle w:val="Normal"/>
        <w:shd w:fill="FFFFFF"/>
        <w:bidi w:val="0"/>
        <w:ind w:left="0" w:right="0" w:firstLine="284"/>
        <w:jc w:val="both"/>
        <w:rPr/>
      </w:pPr>
      <w:r>
        <w:rPr>
          <w:rFonts w:ascii="Times New Roman" w:hAnsi="Times New Roman"/>
          <w:sz w:val="24"/>
        </w:rPr>
        <w:t>A dörömbölés a kapun erősödött. Az ütések erősebbek lettek, rendszeresebbek... időzítettek. Egy faltörő kos ütései. A kapu kemény fája remegett, a vaspántok nyögtek.</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A híd lent van, Dwayanu! – szólt oda nekem Lur. – Tibur elindult keresztül rajta. Világosodik, közel a hajnal. A lovaikat is hozták!</w:t>
      </w:r>
    </w:p>
    <w:p>
      <w:pPr>
        <w:pStyle w:val="Normal"/>
        <w:shd w:fill="FFFFFF"/>
        <w:bidi w:val="0"/>
        <w:ind w:left="0" w:right="0" w:firstLine="284"/>
        <w:jc w:val="both"/>
        <w:rPr/>
      </w:pPr>
      <w:r>
        <w:rPr>
          <w:rFonts w:ascii="Times New Roman" w:hAnsi="Times New Roman"/>
          <w:sz w:val="24"/>
        </w:rPr>
        <w:t>Szitkozódni kezdte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Luka, ültess bölcsességet a fejébe, hogy ne lóháton meneteljen keresztül a hídon!</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 xml:space="preserve">Pedig azt teszi... Ő és Rascha meg egy maroknyi embere... a többiek leszálltak a lovaikról... </w:t>
      </w:r>
      <w:r>
        <w:rPr>
          <w:rFonts w:ascii="Times New Roman" w:hAnsi="Times New Roman"/>
          <w:i/>
          <w:sz w:val="24"/>
        </w:rPr>
        <w:t>Hai!</w:t>
      </w:r>
      <w:r>
        <w:rPr>
          <w:rFonts w:ascii="Times New Roman" w:hAnsi="Times New Roman"/>
          <w:sz w:val="24"/>
        </w:rPr>
        <w:t>... lövik őket a nyílásokból... a dárdák sűrűn hullanak körülöttük... Sirk nagy vámot szed...</w:t>
      </w:r>
    </w:p>
    <w:p>
      <w:pPr>
        <w:pStyle w:val="Normal"/>
        <w:shd w:fill="FFFFFF"/>
        <w:bidi w:val="0"/>
        <w:ind w:left="0" w:right="0" w:firstLine="284"/>
        <w:jc w:val="both"/>
        <w:rPr/>
      </w:pPr>
      <w:r>
        <w:rPr>
          <w:rFonts w:ascii="Times New Roman" w:hAnsi="Times New Roman"/>
          <w:sz w:val="24"/>
        </w:rPr>
        <w:t>Mennydörgésszerű csattanás rázta meg a kaput. A fa kettéhasadt...</w:t>
      </w:r>
    </w:p>
    <w:p>
      <w:pPr>
        <w:pStyle w:val="Normal"/>
        <w:shd w:fill="FFFFFF"/>
        <w:bidi w:val="0"/>
        <w:ind w:left="0" w:right="0" w:firstLine="284"/>
        <w:jc w:val="both"/>
        <w:rPr/>
      </w:pPr>
      <w:r>
        <w:rPr>
          <w:rFonts w:ascii="Times New Roman" w:hAnsi="Times New Roman"/>
          <w:sz w:val="24"/>
        </w:rPr>
        <w:t>Ordítások és csatakiáltások hallatszottak. Kardpenge csengése kardpengén és nyílvesszők süvítése. És mindezek fölött Tibur nevetése.</w:t>
      </w:r>
    </w:p>
    <w:p>
      <w:pPr>
        <w:pStyle w:val="Normal"/>
        <w:shd w:fill="FFFFFF"/>
        <w:bidi w:val="0"/>
        <w:ind w:left="0" w:right="0" w:firstLine="284"/>
        <w:jc w:val="both"/>
        <w:rPr/>
      </w:pPr>
      <w:r>
        <w:rPr>
          <w:rFonts w:ascii="Times New Roman" w:hAnsi="Times New Roman"/>
          <w:sz w:val="24"/>
        </w:rPr>
        <w:t>A faltörő kos már nem ostromolta a kaput.</w:t>
      </w:r>
    </w:p>
    <w:p>
      <w:pPr>
        <w:pStyle w:val="Normal"/>
        <w:shd w:fill="FFFFFF"/>
        <w:bidi w:val="0"/>
        <w:ind w:left="0" w:right="0" w:firstLine="284"/>
        <w:jc w:val="both"/>
        <w:rPr/>
      </w:pPr>
      <w:r>
        <w:rPr>
          <w:rFonts w:ascii="Times New Roman" w:hAnsi="Times New Roman"/>
          <w:sz w:val="24"/>
        </w:rPr>
        <w:t>Felhajtottam a keresztpántokat, készenlétben tartva a harci bárdomat résnyire nyitottam a kaput, és kilestem a nyíláson.</w:t>
      </w:r>
    </w:p>
    <w:p>
      <w:pPr>
        <w:pStyle w:val="Normal"/>
        <w:shd w:fill="FFFFFF"/>
        <w:bidi w:val="0"/>
        <w:ind w:left="0" w:right="0" w:firstLine="284"/>
        <w:jc w:val="both"/>
        <w:rPr/>
      </w:pPr>
      <w:r>
        <w:rPr>
          <w:rFonts w:ascii="Times New Roman" w:hAnsi="Times New Roman"/>
          <w:sz w:val="24"/>
        </w:rPr>
        <w:t>Karak katonái vad áradatként özönlöttek le a hídról.</w:t>
      </w:r>
    </w:p>
    <w:p>
      <w:pPr>
        <w:pStyle w:val="Normal"/>
        <w:shd w:fill="FFFFFF"/>
        <w:bidi w:val="0"/>
        <w:ind w:left="0" w:right="0" w:firstLine="284"/>
        <w:jc w:val="both"/>
        <w:rPr/>
      </w:pPr>
      <w:r>
        <w:rPr>
          <w:rFonts w:ascii="Times New Roman" w:hAnsi="Times New Roman"/>
          <w:sz w:val="24"/>
        </w:rPr>
        <w:t>Szélesebbre nyitottam a kaput. Az erőd halottjai egymás hegyén hátán feküdtek a torony és a híd tövében.</w:t>
      </w:r>
    </w:p>
    <w:p>
      <w:pPr>
        <w:pStyle w:val="Normal"/>
        <w:shd w:fill="FFFFFF"/>
        <w:bidi w:val="0"/>
        <w:ind w:left="0" w:right="0" w:firstLine="284"/>
        <w:jc w:val="both"/>
        <w:rPr/>
      </w:pPr>
      <w:r>
        <w:rPr>
          <w:rFonts w:ascii="Times New Roman" w:hAnsi="Times New Roman"/>
          <w:sz w:val="24"/>
        </w:rPr>
        <w:t>Kiléptem a kapun. A katonák megláttak.</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Dwayanu! – üvöltötték.</w:t>
      </w:r>
    </w:p>
    <w:p>
      <w:pPr>
        <w:pStyle w:val="Normal"/>
        <w:shd w:fill="FFFFFF"/>
        <w:bidi w:val="0"/>
        <w:ind w:left="0" w:right="0" w:firstLine="284"/>
        <w:jc w:val="both"/>
        <w:rPr/>
      </w:pPr>
      <w:r>
        <w:rPr>
          <w:rFonts w:ascii="Times New Roman" w:hAnsi="Times New Roman"/>
          <w:sz w:val="24"/>
        </w:rPr>
        <w:t>Az erődből ismét a gong hangja csendült fel... riasztva Sirket. Sirk azonban már régen nem aludt!</w:t>
      </w:r>
    </w:p>
    <w:p>
      <w:pPr>
        <w:pStyle w:val="Normal"/>
        <w:shd w:fill="FFFFFF"/>
        <w:bidi w:val="0"/>
        <w:ind w:left="0" w:right="0" w:firstLine="284"/>
        <w:jc w:val="both"/>
        <w:rPr>
          <w:rFonts w:ascii="Times New Roman" w:hAnsi="Times New Roman"/>
          <w:sz w:val="24"/>
          <w:lang w:val="en-US"/>
        </w:rPr>
      </w:pPr>
      <w:r>
        <w:rPr>
          <w:rFonts w:ascii="Times New Roman" w:hAnsi="Times New Roman"/>
          <w:sz w:val="24"/>
          <w:lang w:val="en-US"/>
        </w:rPr>
      </w:r>
    </w:p>
    <w:p>
      <w:pPr>
        <w:pStyle w:val="Normal"/>
        <w:shd w:fill="FFFFFF"/>
        <w:bidi w:val="0"/>
        <w:ind w:left="0" w:right="0" w:firstLine="284"/>
        <w:jc w:val="both"/>
        <w:rPr>
          <w:rFonts w:ascii="Times New Roman" w:hAnsi="Times New Roman"/>
          <w:sz w:val="24"/>
          <w:lang w:val="en-US"/>
        </w:rPr>
      </w:pPr>
      <w:r>
        <w:rPr>
          <w:rFonts w:ascii="Times New Roman" w:hAnsi="Times New Roman"/>
          <w:sz w:val="24"/>
          <w:lang w:val="en-US"/>
        </w:rPr>
      </w:r>
    </w:p>
    <w:p>
      <w:pPr>
        <w:pStyle w:val="Normal"/>
        <w:shd w:fill="FFFFFF"/>
        <w:bidi w:val="0"/>
        <w:ind w:left="0" w:right="0" w:firstLine="284"/>
        <w:jc w:val="both"/>
        <w:rPr>
          <w:rFonts w:ascii="Times New Roman" w:hAnsi="Times New Roman"/>
          <w:sz w:val="24"/>
          <w:lang w:val="en-US"/>
        </w:rPr>
      </w:pPr>
      <w:r>
        <w:rPr>
          <w:rFonts w:ascii="Times New Roman" w:hAnsi="Times New Roman"/>
          <w:sz w:val="24"/>
          <w:lang w:val="en-US"/>
        </w:rPr>
      </w:r>
    </w:p>
    <w:p>
      <w:pPr>
        <w:pStyle w:val="Normal"/>
        <w:shd w:fill="FFFFFF"/>
        <w:bidi w:val="0"/>
        <w:ind w:left="0" w:right="0" w:firstLine="284"/>
        <w:jc w:val="center"/>
        <w:rPr>
          <w:lang w:val="en-US"/>
        </w:rPr>
      </w:pPr>
      <w:r>
        <w:rPr>
          <w:rFonts w:ascii="Times New Roman" w:hAnsi="Times New Roman"/>
          <w:sz w:val="24"/>
          <w:lang w:val="en-US"/>
        </w:rPr>
        <w:t xml:space="preserve">XX. </w:t>
      </w:r>
      <w:r>
        <w:rPr>
          <w:rFonts w:ascii="Times New Roman" w:hAnsi="Times New Roman"/>
          <w:sz w:val="24"/>
        </w:rPr>
        <w:t>Isten veled... Tsantawu!</w:t>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pPr>
      <w:r>
        <w:rPr>
          <w:rFonts w:ascii="Times New Roman" w:hAnsi="Times New Roman"/>
          <w:sz w:val="24"/>
        </w:rPr>
        <w:t>Sirk városa olyan volt, mint egy hatalmas megbolygatott méhkaptár. Trombiták recsegtek és dobok dörömböltek. Rézgongok válasza szállt annak az egynek a riasztó szavára, amely valahol a megbecstelenített erőd szívében lakozott. Karak női harcosai azonban egyre csak özönlöttek lefelé a hídról, míg végül az erőd mögötti tér teljesen megtelt velük.</w:t>
      </w:r>
    </w:p>
    <w:p>
      <w:pPr>
        <w:pStyle w:val="Normal"/>
        <w:shd w:fill="FFFFFF"/>
        <w:bidi w:val="0"/>
        <w:ind w:left="0" w:right="0" w:firstLine="284"/>
        <w:jc w:val="both"/>
        <w:rPr/>
      </w:pPr>
      <w:r>
        <w:rPr>
          <w:rFonts w:ascii="Times New Roman" w:hAnsi="Times New Roman"/>
          <w:sz w:val="24"/>
        </w:rPr>
        <w:t>A Kovács megpördült, és rám nézet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Az istenekre, Tibur! Ez aztán szép munka vol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Te segítettél hozzá, Dwayanu! Te láttad, te tervelted ki... te hajtattad végre. A mi részünk csekély ebben.</w:t>
      </w:r>
    </w:p>
    <w:p>
      <w:pPr>
        <w:pStyle w:val="Normal"/>
        <w:shd w:fill="FFFFFF"/>
        <w:bidi w:val="0"/>
        <w:ind w:left="0" w:right="0" w:firstLine="284"/>
        <w:jc w:val="both"/>
        <w:rPr/>
      </w:pPr>
      <w:r>
        <w:rPr>
          <w:rFonts w:ascii="Times New Roman" w:hAnsi="Times New Roman"/>
          <w:sz w:val="24"/>
        </w:rPr>
        <w:t>Ami azt illeti, ez tényleg így volt. Akkor azonban egészen közel álltam hozzá, hogy megkedveljem Tiburt. Az én vérem! Nem volt könnyű dolog a híd innenső vége elleni rohamot vezetni. A Kovács igazi katona! Legyen csak félig hűséges hozzám… a Boszorkányasszonyt pedig vigye el Khalk’ru!</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Tisztítsd meg az erődöt, Üllőkovács! Nem lenne jó, ha hátba támadnának minke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ár elkezdtük a tisztogatást, Dwayanu.</w:t>
      </w:r>
    </w:p>
    <w:p>
      <w:pPr>
        <w:pStyle w:val="Normal"/>
        <w:shd w:fill="FFFFFF"/>
        <w:bidi w:val="0"/>
        <w:ind w:left="0" w:right="0" w:firstLine="284"/>
        <w:jc w:val="both"/>
        <w:rPr/>
      </w:pPr>
      <w:r>
        <w:rPr>
          <w:rFonts w:ascii="Times New Roman" w:hAnsi="Times New Roman"/>
          <w:sz w:val="24"/>
        </w:rPr>
        <w:t>Karddal és lándzsával, dárdával és nyílvesszővel, az erőd tisztára lett seperve.</w:t>
      </w:r>
    </w:p>
    <w:p>
      <w:pPr>
        <w:pStyle w:val="Normal"/>
        <w:shd w:fill="FFFFFF"/>
        <w:bidi w:val="0"/>
        <w:ind w:left="0" w:right="0" w:firstLine="284"/>
        <w:jc w:val="both"/>
        <w:rPr/>
      </w:pPr>
      <w:r>
        <w:rPr>
          <w:rFonts w:ascii="Times New Roman" w:hAnsi="Times New Roman"/>
          <w:sz w:val="24"/>
        </w:rPr>
        <w:t>A rézgong hangja hirtelen elhalt.</w:t>
      </w:r>
    </w:p>
    <w:p>
      <w:pPr>
        <w:pStyle w:val="Normal"/>
        <w:shd w:fill="FFFFFF"/>
        <w:bidi w:val="0"/>
        <w:ind w:left="0" w:right="0" w:firstLine="284"/>
        <w:jc w:val="both"/>
        <w:rPr/>
      </w:pPr>
      <w:r>
        <w:rPr>
          <w:rFonts w:ascii="Times New Roman" w:hAnsi="Times New Roman"/>
          <w:sz w:val="24"/>
        </w:rPr>
        <w:t>Csődöröm a vállamon nyugtatta a fejét, és halkan szuszogott a fülembe.</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Nem feledkeztél meg a lovamról! Itt a kezem, Tibur!</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Te vezeted a támadást, Dwayanu!</w:t>
      </w:r>
    </w:p>
    <w:p>
      <w:pPr>
        <w:pStyle w:val="Normal"/>
        <w:shd w:fill="FFFFFF"/>
        <w:bidi w:val="0"/>
        <w:ind w:left="0" w:right="0" w:firstLine="284"/>
        <w:jc w:val="both"/>
        <w:rPr/>
      </w:pPr>
      <w:r>
        <w:rPr>
          <w:rFonts w:ascii="Times New Roman" w:hAnsi="Times New Roman"/>
          <w:sz w:val="24"/>
        </w:rPr>
        <w:t>Felpattantam a csődör hátára. Megfordultam, és a magasba tartott harci bárddal megindultam a város felé. Lovam hátán úgy repültem, mint egy nyílvessző; Tibur a balomon, Lur a jobbomon, mögöttünk a nemesek, végül a harcosok áradata.</w:t>
      </w:r>
    </w:p>
    <w:p>
      <w:pPr>
        <w:pStyle w:val="Normal"/>
        <w:shd w:fill="FFFFFF"/>
        <w:bidi w:val="0"/>
        <w:ind w:left="0" w:right="0" w:firstLine="284"/>
        <w:jc w:val="both"/>
        <w:rPr/>
      </w:pPr>
      <w:r>
        <w:rPr>
          <w:rFonts w:ascii="Times New Roman" w:hAnsi="Times New Roman"/>
          <w:sz w:val="24"/>
        </w:rPr>
        <w:t>Keresztülvágtattunk Sirk sziklakapuján.</w:t>
      </w:r>
    </w:p>
    <w:p>
      <w:pPr>
        <w:pStyle w:val="Normal"/>
        <w:shd w:fill="FFFFFF"/>
        <w:bidi w:val="0"/>
        <w:ind w:left="0" w:right="0" w:firstLine="284"/>
        <w:jc w:val="both"/>
        <w:rPr/>
      </w:pPr>
      <w:r>
        <w:rPr>
          <w:rFonts w:ascii="Times New Roman" w:hAnsi="Times New Roman"/>
          <w:sz w:val="24"/>
        </w:rPr>
        <w:t>Egy élő áradat indult meg velünk szemben. Kalapácsok és bárdok repültek, lándzsák, dárdák és tollas végű nyílvesszők süvítettek. Lovam hirtelen fájdalmasan felnyerített, és hátsó lábai megroggyantak. Farát lándzsa járta át. Egy kezet éreztem a vállamon, majd talpra rángattak. A Boszorkányasszony mosolygott rám. Egy csapással levágta a katona karját, aki megpróbált lerántani a halottak közé. Bárddal és karddal tisztást vágtunk magunk köré. Hirtelen megláttam egy derest, amelynek hátáról a gazdája, egy nemes a földre zuhant. Felpattantam a lova hátára.</w:t>
      </w:r>
    </w:p>
    <w:p>
      <w:pPr>
        <w:pStyle w:val="Normal"/>
        <w:shd w:fill="FFFFFF"/>
        <w:bidi w:val="0"/>
        <w:ind w:left="0" w:right="0" w:firstLine="284"/>
        <w:jc w:val="both"/>
        <w:rPr/>
      </w:pPr>
      <w:r>
        <w:rPr>
          <w:rFonts w:ascii="Times New Roman" w:hAnsi="Times New Roman"/>
          <w:sz w:val="24"/>
        </w:rPr>
        <w:t>Megrohamoztuk az élő áradatot, utat, vágva magunk előtt.</w:t>
      </w:r>
    </w:p>
    <w:p>
      <w:pPr>
        <w:pStyle w:val="Normal"/>
        <w:shd w:fill="FFFFFF"/>
        <w:bidi w:val="0"/>
        <w:ind w:left="0" w:right="0" w:firstLine="284"/>
        <w:jc w:val="both"/>
        <w:rPr/>
      </w:pPr>
      <w:r>
        <w:rPr>
          <w:rFonts w:ascii="Times New Roman" w:hAnsi="Times New Roman"/>
          <w:sz w:val="24"/>
        </w:rPr>
        <w:t>Tovább és tovább! Szúrtam, döftem és vágtam; egyre mélyebben jártam az áradatban.</w:t>
      </w:r>
    </w:p>
    <w:p>
      <w:pPr>
        <w:pStyle w:val="Normal"/>
        <w:shd w:fill="FFFFFF"/>
        <w:bidi w:val="0"/>
        <w:ind w:left="0" w:right="0" w:firstLine="284"/>
        <w:jc w:val="both"/>
        <w:rPr/>
      </w:pPr>
      <w:r>
        <w:rPr>
          <w:rFonts w:ascii="Times New Roman" w:hAnsi="Times New Roman"/>
          <w:sz w:val="24"/>
        </w:rPr>
        <w:t>A védőket levertük, Sirk ott feküdt előttünk.</w:t>
      </w:r>
    </w:p>
    <w:p>
      <w:pPr>
        <w:pStyle w:val="Normal"/>
        <w:shd w:fill="FFFFFF"/>
        <w:bidi w:val="0"/>
        <w:ind w:left="0" w:right="0" w:firstLine="284"/>
        <w:jc w:val="both"/>
        <w:rPr/>
      </w:pPr>
      <w:r>
        <w:rPr>
          <w:rFonts w:ascii="Times New Roman" w:hAnsi="Times New Roman"/>
          <w:sz w:val="24"/>
        </w:rPr>
        <w:t>Lovamat megállítottam... Sirk ott feküdt előttünk hívogatva bennünket.</w:t>
      </w:r>
    </w:p>
    <w:p>
      <w:pPr>
        <w:pStyle w:val="Normal"/>
        <w:shd w:fill="FFFFFF"/>
        <w:bidi w:val="0"/>
        <w:ind w:left="0" w:right="0" w:firstLine="284"/>
        <w:jc w:val="both"/>
        <w:rPr/>
      </w:pPr>
      <w:r>
        <w:rPr>
          <w:rFonts w:ascii="Times New Roman" w:hAnsi="Times New Roman"/>
          <w:sz w:val="24"/>
        </w:rPr>
        <w:t>A város egy csupasz, megmászhatatlan fekete sziklafallal körülvett mélyedésben fészkelt. A házak egy nyíllövésnyi távolságra kezdődtek. Szép város volt. Nem épült citadella, nem voltak tornyok; sem templom, sem paloták nem tornyosultak. Csak kőből épült házak, úgy ezer ha lehetett, tetejük lapos, körülöttük kertek és széles, fasorral szegélyezett utcák kanyarogtak közöttük. A városon túl termékeny földek és virágzó gyümölcsösök húzódtak.</w:t>
      </w:r>
    </w:p>
    <w:p>
      <w:pPr>
        <w:pStyle w:val="Normal"/>
        <w:shd w:fill="FFFFFF"/>
        <w:bidi w:val="0"/>
        <w:ind w:left="0" w:right="0" w:firstLine="284"/>
        <w:jc w:val="both"/>
        <w:rPr/>
      </w:pPr>
      <w:r>
        <w:rPr>
          <w:rFonts w:ascii="Times New Roman" w:hAnsi="Times New Roman"/>
          <w:sz w:val="24"/>
        </w:rPr>
        <w:t>És senki nem szállt velünk szembe. Az út nyitva állt.</w:t>
      </w:r>
    </w:p>
    <w:p>
      <w:pPr>
        <w:pStyle w:val="Normal"/>
        <w:shd w:fill="FFFFFF"/>
        <w:bidi w:val="0"/>
        <w:ind w:left="0" w:right="0" w:firstLine="284"/>
        <w:jc w:val="both"/>
        <w:rPr/>
      </w:pPr>
      <w:r>
        <w:rPr>
          <w:rFonts w:ascii="Times New Roman" w:hAnsi="Times New Roman"/>
          <w:sz w:val="24"/>
        </w:rPr>
        <w:t>Túlságosan is.</w:t>
      </w:r>
    </w:p>
    <w:p>
      <w:pPr>
        <w:pStyle w:val="Normal"/>
        <w:shd w:fill="FFFFFF"/>
        <w:bidi w:val="0"/>
        <w:ind w:left="0" w:right="0" w:firstLine="284"/>
        <w:jc w:val="both"/>
        <w:rPr/>
      </w:pPr>
      <w:r>
        <w:rPr>
          <w:rFonts w:ascii="Times New Roman" w:hAnsi="Times New Roman"/>
          <w:sz w:val="24"/>
        </w:rPr>
        <w:t>Fegyverek csillogása vonta magára a figyelmemet a házak tetején. Csatabárdok csattogását hallottam kicsengeni a trombiták recsegéséből és a dobok lüktetéséből.</w:t>
      </w:r>
    </w:p>
    <w:p>
      <w:pPr>
        <w:pStyle w:val="Normal"/>
        <w:shd w:fill="FFFFFF"/>
        <w:bidi w:val="0"/>
        <w:ind w:left="0" w:right="0" w:firstLine="284"/>
        <w:jc w:val="both"/>
        <w:rPr/>
      </w:pPr>
      <w:r>
        <w:rPr>
          <w:rFonts w:ascii="Times New Roman" w:hAnsi="Times New Roman"/>
          <w:i/>
          <w:sz w:val="24"/>
        </w:rPr>
        <w:t>Hai!</w:t>
      </w:r>
      <w:r>
        <w:rPr>
          <w:rFonts w:ascii="Times New Roman" w:hAnsi="Times New Roman"/>
          <w:sz w:val="24"/>
        </w:rPr>
        <w:t xml:space="preserve"> Tehát kivágják a fákat, és elbarikádozzák széles utcáikat, száz csapdát állítva nekünk, azt gondolva, hogy minden erőnkkel egyszerre zúdulunk a városra.</w:t>
      </w:r>
    </w:p>
    <w:p>
      <w:pPr>
        <w:pStyle w:val="Normal"/>
        <w:shd w:fill="FFFFFF"/>
        <w:bidi w:val="0"/>
        <w:ind w:left="0" w:right="0" w:firstLine="284"/>
        <w:jc w:val="both"/>
        <w:rPr/>
      </w:pPr>
      <w:r>
        <w:rPr>
          <w:rFonts w:ascii="Times New Roman" w:hAnsi="Times New Roman"/>
          <w:sz w:val="24"/>
        </w:rPr>
        <w:t>Dwayanu szeme láttára terítik ki a hálóikat!</w:t>
      </w:r>
    </w:p>
    <w:p>
      <w:pPr>
        <w:pStyle w:val="Normal"/>
        <w:shd w:fill="FFFFFF"/>
        <w:bidi w:val="0"/>
        <w:ind w:left="0" w:right="0" w:firstLine="284"/>
        <w:jc w:val="both"/>
        <w:rPr/>
      </w:pPr>
      <w:r>
        <w:rPr>
          <w:rFonts w:ascii="Times New Roman" w:hAnsi="Times New Roman"/>
          <w:sz w:val="24"/>
        </w:rPr>
        <w:t>A taktikájuk azonban jó volt. A legjobb mód a védekezésre. Sokszor találtam már szembe magam vele a barbárok ellen vívott csatákban. Azt jelentette hogy minden lépésnyi területért meg kell harcolnunk, minden ház egy erőd, amelyek ablakából és tetejéről bármelyik pillanatban nyílvesszők és dárdák zúdulhatnak a nyakunkba. Lennie kell egy vezérnek itt Sirkben, aki mindezt ilyen rövid idő alatt megszervezte. Őszinte tiszteletet éreztem iránta, bárki legyen is az. Kiválasztotta a győzelemhez vezető egyetlen utat... hacsak azok, akik ellen védekezik, nem ismerik az ellenlépéseket.</w:t>
      </w:r>
    </w:p>
    <w:p>
      <w:pPr>
        <w:pStyle w:val="Normal"/>
        <w:shd w:fill="FFFFFF"/>
        <w:bidi w:val="0"/>
        <w:ind w:left="0" w:right="0" w:firstLine="284"/>
        <w:jc w:val="both"/>
        <w:rPr/>
      </w:pPr>
      <w:r>
        <w:rPr>
          <w:rFonts w:ascii="Times New Roman" w:hAnsi="Times New Roman"/>
          <w:sz w:val="24"/>
        </w:rPr>
        <w:t>Én pedig, nagy árat fizetve érte, ismertem ezeket.</w:t>
      </w:r>
    </w:p>
    <w:p>
      <w:pPr>
        <w:pStyle w:val="Normal"/>
        <w:shd w:fill="FFFFFF"/>
        <w:bidi w:val="0"/>
        <w:ind w:left="0" w:right="0" w:firstLine="284"/>
        <w:jc w:val="both"/>
        <w:rPr/>
      </w:pPr>
      <w:r>
        <w:rPr>
          <w:rFonts w:ascii="Times New Roman" w:hAnsi="Times New Roman"/>
          <w:sz w:val="24"/>
        </w:rPr>
        <w:t>És ez a vezér vajon meddig képes tartani Sirket a maga ezer erődjével? Ennek a védekezési módnak is megvolt a veszélye. A megtámadott város lakóiban erős, szinte mindent elsöprő vágy él, hogy kirontsanak a támadókra, mint a méhek a kaptárjukból vagy hangyák a fészkükből. A vezérnek gyakran nincs elég ereje, hogy visszatartsa őket. Ha Sirk minden háza képes lenne a többihez kapcsolódva, az egész aktív részeként megmaradni... akkor Sirk talán bevehetetlen lenne. De hogyan, amikor egyenként leválasztják őket a többiről?</w:t>
      </w:r>
    </w:p>
    <w:p>
      <w:pPr>
        <w:pStyle w:val="Normal"/>
        <w:shd w:fill="FFFFFF"/>
        <w:bidi w:val="0"/>
        <w:ind w:left="0" w:right="0" w:firstLine="284"/>
        <w:jc w:val="both"/>
        <w:rPr/>
      </w:pPr>
      <w:r>
        <w:rPr>
          <w:rFonts w:ascii="Times New Roman" w:hAnsi="Times New Roman"/>
          <w:i/>
          <w:sz w:val="24"/>
        </w:rPr>
        <w:t>Hai!</w:t>
      </w:r>
      <w:r>
        <w:rPr>
          <w:rFonts w:ascii="Times New Roman" w:hAnsi="Times New Roman"/>
          <w:sz w:val="24"/>
        </w:rPr>
        <w:t xml:space="preserve"> Ekkor keríti hatalmába a kétségbeesés a láncszemeket. A harag és a kétségbeesés úgy hozza elő őket a házakból, mintha kötélen húznák. Előbújnak, hogy öljenek... vagy megölessenek. A szikla omlani kezd; egyik kő a másik után. A támadók morzsánként felfalják a tortát.</w:t>
      </w:r>
    </w:p>
    <w:p>
      <w:pPr>
        <w:pStyle w:val="Normal"/>
        <w:shd w:fill="FFFFFF"/>
        <w:bidi w:val="0"/>
        <w:ind w:left="0" w:right="0" w:firstLine="284"/>
        <w:jc w:val="both"/>
        <w:rPr/>
      </w:pPr>
      <w:r>
        <w:rPr>
          <w:rFonts w:ascii="Times New Roman" w:hAnsi="Times New Roman"/>
          <w:sz w:val="24"/>
        </w:rPr>
        <w:t>Kisebb csapatokra osztottam a katonáimat, és az első csapatokat a város ellen küldtem azzal a paranccsal, hogy szóródjanak szét, és használjanak ki minden fellelhető fedezéket. Minden áron be kell venniük a házak külső szegélyeit, sarkait, beugróit, nyílvesszőket lőve a tetőket védők ellen, míg a többiek megpróbálják betömi az ajtókat. A lelkükre kötöttem, hogy soha ne szakadjanak el a társaiktól, és ne térjenek le a városon keresztülfutó széles útról.</w:t>
      </w:r>
    </w:p>
    <w:p>
      <w:pPr>
        <w:pStyle w:val="Normal"/>
        <w:shd w:fill="FFFFFF"/>
        <w:bidi w:val="0"/>
        <w:ind w:left="0" w:right="0" w:firstLine="284"/>
        <w:jc w:val="both"/>
        <w:rPr/>
      </w:pPr>
      <w:r>
        <w:rPr>
          <w:rFonts w:ascii="Times New Roman" w:hAnsi="Times New Roman"/>
          <w:sz w:val="24"/>
        </w:rPr>
        <w:t>Hálót készültem vetni Sirkre, és nem akartam, hogy szakadások, rések támadjanak ezen a hálón.</w:t>
      </w:r>
    </w:p>
    <w:p>
      <w:pPr>
        <w:pStyle w:val="Normal"/>
        <w:shd w:fill="FFFFFF"/>
        <w:bidi w:val="0"/>
        <w:ind w:left="0" w:right="0" w:firstLine="284"/>
        <w:jc w:val="both"/>
        <w:rPr/>
      </w:pPr>
      <w:r>
        <w:rPr>
          <w:rFonts w:ascii="Times New Roman" w:hAnsi="Times New Roman"/>
          <w:sz w:val="24"/>
        </w:rPr>
        <w:t>Mostanra teljesen kivilágosodott.</w:t>
      </w:r>
    </w:p>
    <w:p>
      <w:pPr>
        <w:pStyle w:val="Normal"/>
        <w:shd w:fill="FFFFFF"/>
        <w:bidi w:val="0"/>
        <w:ind w:left="0" w:right="0" w:firstLine="284"/>
        <w:jc w:val="both"/>
        <w:rPr/>
      </w:pPr>
      <w:r>
        <w:rPr>
          <w:rFonts w:ascii="Times New Roman" w:hAnsi="Times New Roman"/>
          <w:sz w:val="24"/>
        </w:rPr>
        <w:t>Harcosaim elindultak. Láttam a repkedő nyílvesszőket... és hallottam a bárdok döngését az ajtókon...</w:t>
      </w:r>
    </w:p>
    <w:p>
      <w:pPr>
        <w:pStyle w:val="Normal"/>
        <w:shd w:fill="FFFFFF"/>
        <w:bidi w:val="0"/>
        <w:ind w:left="0" w:right="0" w:firstLine="284"/>
        <w:jc w:val="both"/>
        <w:rPr/>
      </w:pPr>
      <w:r>
        <w:rPr>
          <w:rFonts w:ascii="Times New Roman" w:hAnsi="Times New Roman"/>
          <w:sz w:val="24"/>
        </w:rPr>
        <w:t>Lukára! Az egyik tetőn Karak zászlója lobog! Egy másikon is!</w:t>
      </w:r>
    </w:p>
    <w:p>
      <w:pPr>
        <w:pStyle w:val="Normal"/>
        <w:shd w:fill="FFFFFF"/>
        <w:bidi w:val="0"/>
        <w:ind w:left="0" w:right="0" w:firstLine="284"/>
        <w:jc w:val="both"/>
        <w:rPr/>
      </w:pPr>
      <w:r>
        <w:rPr>
          <w:rFonts w:ascii="Times New Roman" w:hAnsi="Times New Roman"/>
          <w:sz w:val="24"/>
        </w:rPr>
        <w:t xml:space="preserve">A város morgása egyre hangosabb lett, és némi tébolyult felhang is vegyült bele. </w:t>
      </w:r>
      <w:r>
        <w:rPr>
          <w:rFonts w:ascii="Times New Roman" w:hAnsi="Times New Roman"/>
          <w:i/>
          <w:sz w:val="24"/>
        </w:rPr>
        <w:t>Hai!</w:t>
      </w:r>
      <w:r>
        <w:rPr>
          <w:rFonts w:ascii="Times New Roman" w:hAnsi="Times New Roman"/>
          <w:sz w:val="24"/>
        </w:rPr>
        <w:t xml:space="preserve"> Biztos voltam benne, hogy sokáig .nem bírhatják ezt a morzsolgatást. És ismertem ezt a hangot. Hamarosan őrjöngésbe fog átcsapni. A kétségbeesettek őrjöngésébe!</w:t>
      </w:r>
    </w:p>
    <w:p>
      <w:pPr>
        <w:pStyle w:val="Normal"/>
        <w:shd w:fill="FFFFFF"/>
        <w:bidi w:val="0"/>
        <w:ind w:left="0" w:right="0" w:firstLine="284"/>
        <w:jc w:val="both"/>
        <w:rPr/>
      </w:pPr>
      <w:r>
        <w:rPr>
          <w:rFonts w:ascii="Times New Roman" w:hAnsi="Times New Roman"/>
          <w:i/>
          <w:sz w:val="24"/>
        </w:rPr>
        <w:t>Hai!</w:t>
      </w:r>
      <w:r>
        <w:rPr>
          <w:rFonts w:ascii="Times New Roman" w:hAnsi="Times New Roman"/>
          <w:sz w:val="24"/>
        </w:rPr>
        <w:t xml:space="preserve"> Nemsokára kirontanak a házaikból...</w:t>
      </w:r>
    </w:p>
    <w:p>
      <w:pPr>
        <w:pStyle w:val="Normal"/>
        <w:shd w:fill="FFFFFF"/>
        <w:bidi w:val="0"/>
        <w:ind w:left="0" w:right="0" w:firstLine="284"/>
        <w:jc w:val="both"/>
        <w:rPr/>
      </w:pPr>
      <w:r>
        <w:rPr>
          <w:rFonts w:ascii="Times New Roman" w:hAnsi="Times New Roman"/>
          <w:sz w:val="24"/>
        </w:rPr>
        <w:t>Tibur ott szitkozódott mellettem. Lurra néztem, és láttam, hogy remeg. A katonák morgolódtak, pórázuk megfeszült, alig várták, hogy csatlakozhassanak a harcolókhoz. Belenéztem kék szemeikbe, amelyek hidegen és keményen csillogtak; arcuk a sisak alatt nem nők, hanem fiatal harcosok arca volt... azt, aki gyengeséget és kegyelmet várt tőlük, kemény csalódás várta!</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Zardára! A csatának vége lesz, mielőtt kettőt suhinthatnánk a kardunkkal! – morgolódott a Kovács.</w:t>
      </w:r>
    </w:p>
    <w:p>
      <w:pPr>
        <w:pStyle w:val="Normal"/>
        <w:shd w:fill="FFFFFF"/>
        <w:bidi w:val="0"/>
        <w:ind w:left="0" w:right="0" w:firstLine="284"/>
        <w:jc w:val="both"/>
        <w:rPr/>
      </w:pPr>
      <w:r>
        <w:rPr>
          <w:rFonts w:ascii="Times New Roman" w:hAnsi="Times New Roman"/>
          <w:sz w:val="24"/>
        </w:rPr>
        <w:t>Felnevette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Türelem, Tibur! A türelem erős fegyverünk! Sirké ugyan erősebb lenne... de ők ezt nem tudják. Hagyjuk, hogy ők veszítsék el elsőnek ezt a fegyvert.</w:t>
      </w:r>
    </w:p>
    <w:p>
      <w:pPr>
        <w:pStyle w:val="Normal"/>
        <w:shd w:fill="FFFFFF"/>
        <w:bidi w:val="0"/>
        <w:ind w:left="0" w:right="0" w:firstLine="284"/>
        <w:jc w:val="both"/>
        <w:rPr/>
      </w:pPr>
      <w:r>
        <w:rPr>
          <w:rFonts w:ascii="Times New Roman" w:hAnsi="Times New Roman"/>
          <w:sz w:val="24"/>
        </w:rPr>
        <w:t>A zaj egyre hangosabb lett. Az utca végén megjelent félszáz karaki katona, hasonló létszámú védővel küzdve. A védők egyre többen lettek, újabbak és újabbak ugráltak le a háztetőkről, s érkeztek a mellékutcákból.</w:t>
      </w:r>
    </w:p>
    <w:p>
      <w:pPr>
        <w:pStyle w:val="Normal"/>
        <w:shd w:fill="FFFFFF"/>
        <w:bidi w:val="0"/>
        <w:ind w:left="0" w:right="0" w:firstLine="284"/>
        <w:jc w:val="both"/>
        <w:rPr/>
      </w:pPr>
      <w:r>
        <w:rPr>
          <w:rFonts w:ascii="Times New Roman" w:hAnsi="Times New Roman"/>
          <w:sz w:val="24"/>
        </w:rPr>
        <w:t>Ez volt az a perc, amelyre vártam!</w:t>
      </w:r>
    </w:p>
    <w:p>
      <w:pPr>
        <w:pStyle w:val="Normal"/>
        <w:shd w:fill="FFFFFF"/>
        <w:bidi w:val="0"/>
        <w:ind w:left="0" w:right="0" w:firstLine="284"/>
        <w:jc w:val="both"/>
        <w:rPr/>
      </w:pPr>
      <w:r>
        <w:rPr>
          <w:rFonts w:ascii="Times New Roman" w:hAnsi="Times New Roman"/>
          <w:sz w:val="24"/>
        </w:rPr>
        <w:t>Kiadtam a parancsot, majd éles csatakiáltást hallattam. Rájuk rohantunk. Előcsatáraink utat engedtek nekünk, mögöttünk beleolvadva a kiabáló védők tömegébe. Kemény volt a küzdelem Sirk védőivel. Egymás után hullottak el, de még elestükben is harcoltak. Sok nemes lovának üresen állt a nyerge, és sok katona elesett, mielőtt elértük volna az első barikádot.</w:t>
      </w:r>
    </w:p>
    <w:p>
      <w:pPr>
        <w:pStyle w:val="Normal"/>
        <w:shd w:fill="FFFFFF"/>
        <w:bidi w:val="0"/>
        <w:ind w:left="0" w:right="0" w:firstLine="284"/>
        <w:jc w:val="both"/>
        <w:rPr/>
      </w:pPr>
      <w:r>
        <w:rPr>
          <w:rFonts w:ascii="Times New Roman" w:hAnsi="Times New Roman"/>
          <w:i/>
          <w:sz w:val="24"/>
        </w:rPr>
        <w:t>Hai!</w:t>
      </w:r>
      <w:r>
        <w:rPr>
          <w:rFonts w:ascii="Times New Roman" w:hAnsi="Times New Roman"/>
          <w:sz w:val="24"/>
        </w:rPr>
        <w:t xml:space="preserve"> De milyen hévvel harcoltak ellenünk a sebtében kidöntött fák mögül... nők, férfiak és gyermekek, akik épphogy képesek voltak meghajlítani az íjat és felemelni a kardot!</w:t>
      </w:r>
    </w:p>
    <w:p>
      <w:pPr>
        <w:pStyle w:val="Normal"/>
        <w:shd w:fill="FFFFFF"/>
        <w:bidi w:val="0"/>
        <w:ind w:left="0" w:right="0" w:firstLine="284"/>
        <w:jc w:val="both"/>
        <w:rPr/>
      </w:pPr>
      <w:r>
        <w:rPr>
          <w:rFonts w:ascii="Times New Roman" w:hAnsi="Times New Roman"/>
          <w:sz w:val="24"/>
        </w:rPr>
        <w:t>Karak katonái most oldalról kezdték ostromolni őket, és az elhagyott házak tetejéről lőttek rájuk; úgy harcoltunk Sirk ellen, ahogy az ellenünk akart harcolni. És akik ellenünk küzdöttek, hamar elestek vagy elmenekültek, s már túl is voltunk a barikádon. Egyfolytában csatázva elértük Sirk szívét, egy hatalmas és gyönyörű teret, ahol szökőkutak szórták a vizüket és pompás virágok nyíltak. A szökőkutak vize bíborvörössé vált a vértől, és egyetlen virág sem maradt, amikor elhagytuk a teret.</w:t>
      </w:r>
    </w:p>
    <w:p>
      <w:pPr>
        <w:pStyle w:val="Normal"/>
        <w:shd w:fill="FFFFFF"/>
        <w:bidi w:val="0"/>
        <w:ind w:left="0" w:right="0" w:firstLine="284"/>
        <w:jc w:val="both"/>
        <w:rPr/>
      </w:pPr>
      <w:r>
        <w:rPr>
          <w:rFonts w:ascii="Times New Roman" w:hAnsi="Times New Roman"/>
          <w:sz w:val="24"/>
        </w:rPr>
        <w:t>Kemény árat fizettünk a térért. A nemesek fele odaveszett. Egy lándzsa fúródott a sisakomba, és csaknem leütött a lovamról. Véresen, sisak nélkül lovagoltam tovább, kardomról vér csöpögött, és egyfolytában kiabáltam? Naral és Dara mindketten megsebesültek, de továbbra is elszántan védelmezték a hátamat. A Boszorkányasszony, a Kovács és a sebhelyes arcú bizalmasa sértetlenül vagdalkoztak.</w:t>
      </w:r>
    </w:p>
    <w:p>
      <w:pPr>
        <w:pStyle w:val="Normal"/>
        <w:shd w:fill="FFFFFF"/>
        <w:bidi w:val="0"/>
        <w:ind w:left="0" w:right="0" w:firstLine="284"/>
        <w:jc w:val="both"/>
        <w:rPr/>
      </w:pPr>
      <w:r>
        <w:rPr>
          <w:rFonts w:ascii="Times New Roman" w:hAnsi="Times New Roman"/>
          <w:sz w:val="24"/>
        </w:rPr>
        <w:t xml:space="preserve">Lovak patáinak dobogása hallatszott, és egy lovascsapat zúdult a nyakunkba. Összecsaptunk, mint két hatalmas nullám. Kardok villantak. Kalapácsok sújtottak le. Bárdok csattogtak. </w:t>
      </w:r>
      <w:r>
        <w:rPr>
          <w:rFonts w:ascii="Times New Roman" w:hAnsi="Times New Roman"/>
          <w:i/>
          <w:sz w:val="24"/>
        </w:rPr>
        <w:t>Hai!</w:t>
      </w:r>
      <w:r>
        <w:rPr>
          <w:rFonts w:ascii="Times New Roman" w:hAnsi="Times New Roman"/>
          <w:sz w:val="24"/>
        </w:rPr>
        <w:t xml:space="preserve"> Ez már valódi közelharc volt, olyan, amit a legjobban ismertem és legjobban szerettem!</w:t>
      </w:r>
    </w:p>
    <w:p>
      <w:pPr>
        <w:pStyle w:val="Normal"/>
        <w:shd w:fill="FFFFFF"/>
        <w:bidi w:val="0"/>
        <w:ind w:left="0" w:right="0" w:firstLine="284"/>
        <w:jc w:val="both"/>
        <w:rPr/>
      </w:pPr>
      <w:r>
        <w:rPr>
          <w:rFonts w:ascii="Times New Roman" w:hAnsi="Times New Roman"/>
          <w:sz w:val="24"/>
        </w:rPr>
        <w:t>Őrült örvényként kavarogtunk. Gyors pillantást vetettem a jobbomra, és láttam, hogy a Boszorkányasszony elsodródott mellőlem. Tibur is eltűnt. Reméltem, megállják a helyüket, bárhol legyenek is.</w:t>
      </w:r>
    </w:p>
    <w:p>
      <w:pPr>
        <w:pStyle w:val="Normal"/>
        <w:shd w:fill="FFFFFF"/>
        <w:bidi w:val="0"/>
        <w:ind w:left="0" w:right="0" w:firstLine="284"/>
        <w:jc w:val="both"/>
        <w:rPr/>
      </w:pPr>
      <w:r>
        <w:rPr>
          <w:rFonts w:ascii="Times New Roman" w:hAnsi="Times New Roman"/>
          <w:sz w:val="24"/>
        </w:rPr>
        <w:t>Jobbra, balra sújtottam a kardommal. Az előttünk küzdők előtt, a karaki sisakok fölött egy sötét arcot pillantottam meg... egy sötét arcot, amelyben a fekete szemek egyenesen az enyémbe fúródtak... kitartóan... rezzenéstelen pillantással... A férfi mellett egy karcsúbb alakot láttam, akinek tiszta, barna szemei engem néztek... kitartóan... rezzenéstelen pillantással... A fekete szemekben megértés és szomorúság csillogott, A barna szemekben gyűlölet.</w:t>
      </w:r>
    </w:p>
    <w:p>
      <w:pPr>
        <w:pStyle w:val="Normal"/>
        <w:shd w:fill="FFFFFF"/>
        <w:bidi w:val="0"/>
        <w:ind w:left="0" w:right="0" w:firstLine="284"/>
        <w:jc w:val="both"/>
        <w:rPr/>
      </w:pPr>
      <w:r>
        <w:rPr>
          <w:rFonts w:ascii="Times New Roman" w:hAnsi="Times New Roman"/>
          <w:sz w:val="24"/>
        </w:rPr>
        <w:t>A fekete és a barna szemek valamit megérintettek bennem... valahol mélyen... Felkeltették azt a valamit... hívták... ami eddig aludt.</w:t>
      </w:r>
    </w:p>
    <w:p>
      <w:pPr>
        <w:pStyle w:val="Normal"/>
        <w:shd w:fill="FFFFFF"/>
        <w:bidi w:val="0"/>
        <w:ind w:left="0" w:right="0" w:firstLine="284"/>
        <w:jc w:val="both"/>
        <w:rPr/>
      </w:pPr>
      <w:r>
        <w:rPr>
          <w:rFonts w:ascii="Times New Roman" w:hAnsi="Times New Roman"/>
          <w:sz w:val="24"/>
        </w:rPr>
        <w:t>Hallottam a saját hangomat, amint parancsot adok a csata azonnali beszüntetésére, és erre a kiáltásra körülöttem elhalt minden csatazaj. Sirk és Karak némán álltak, döbbenten meredve rám. Lovammal átléptettem a hullákon, és mélyen belenéztem a fekete szemekbe.</w:t>
      </w:r>
    </w:p>
    <w:p>
      <w:pPr>
        <w:pStyle w:val="Normal"/>
        <w:shd w:fill="FFFFFF"/>
        <w:bidi w:val="0"/>
        <w:ind w:left="0" w:right="0" w:firstLine="284"/>
        <w:jc w:val="both"/>
        <w:rPr/>
      </w:pPr>
      <w:r>
        <w:rPr>
          <w:rFonts w:ascii="Times New Roman" w:hAnsi="Times New Roman"/>
          <w:sz w:val="24"/>
        </w:rPr>
        <w:t>Csodálkoztam, miért ejtettem el a kardomat... miért álltam ott így... és a szomorú, fekete szemek pillantása miért okozott ilyen fájdalmat...</w:t>
      </w:r>
    </w:p>
    <w:p>
      <w:pPr>
        <w:pStyle w:val="Normal"/>
        <w:shd w:fill="FFFFFF"/>
        <w:bidi w:val="0"/>
        <w:ind w:left="0" w:right="0" w:firstLine="284"/>
        <w:jc w:val="both"/>
        <w:rPr/>
      </w:pPr>
      <w:r>
        <w:rPr>
          <w:rFonts w:ascii="Times New Roman" w:hAnsi="Times New Roman"/>
          <w:sz w:val="24"/>
        </w:rPr>
        <w:t>A sötét arcú férfi megszólalt... két szót mondot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Leif!... Degataga!</w:t>
      </w:r>
    </w:p>
    <w:p>
      <w:pPr>
        <w:pStyle w:val="Normal"/>
        <w:shd w:fill="FFFFFF"/>
        <w:bidi w:val="0"/>
        <w:ind w:left="0" w:right="0" w:firstLine="284"/>
        <w:jc w:val="both"/>
        <w:rPr/>
      </w:pPr>
      <w:r>
        <w:rPr>
          <w:rFonts w:ascii="Times New Roman" w:hAnsi="Times New Roman"/>
          <w:sz w:val="24"/>
        </w:rPr>
        <w:t>...Degataga!...</w:t>
      </w:r>
    </w:p>
    <w:p>
      <w:pPr>
        <w:pStyle w:val="Normal"/>
        <w:shd w:fill="FFFFFF"/>
        <w:bidi w:val="0"/>
        <w:ind w:left="0" w:right="0" w:firstLine="284"/>
        <w:jc w:val="both"/>
        <w:rPr/>
      </w:pPr>
      <w:r>
        <w:rPr>
          <w:rFonts w:ascii="Times New Roman" w:hAnsi="Times New Roman"/>
          <w:sz w:val="24"/>
        </w:rPr>
        <w:t>Az a valami, ami eddig aludt, most felébredt, és végigszáguldott rajtam... megrázta az agyamat... belém mart... minden idegszálamon végigsöpört...</w:t>
      </w:r>
    </w:p>
    <w:p>
      <w:pPr>
        <w:pStyle w:val="Normal"/>
        <w:shd w:fill="FFFFFF"/>
        <w:bidi w:val="0"/>
        <w:ind w:left="0" w:right="0" w:firstLine="284"/>
        <w:jc w:val="both"/>
        <w:rPr/>
      </w:pPr>
      <w:r>
        <w:rPr>
          <w:rFonts w:ascii="Times New Roman" w:hAnsi="Times New Roman"/>
          <w:sz w:val="24"/>
        </w:rPr>
        <w:t>Egy kiáltást hallottam... a Boszorkányasszony kiáltását.</w:t>
      </w:r>
    </w:p>
    <w:p>
      <w:pPr>
        <w:pStyle w:val="Normal"/>
        <w:shd w:fill="FFFFFF"/>
        <w:bidi w:val="0"/>
        <w:ind w:left="0" w:right="0" w:firstLine="284"/>
        <w:jc w:val="both"/>
        <w:rPr/>
      </w:pPr>
      <w:r>
        <w:rPr>
          <w:rFonts w:ascii="Times New Roman" w:hAnsi="Times New Roman"/>
          <w:sz w:val="24"/>
        </w:rPr>
        <w:t>Egy ló robbant ki a harcosok gyűrűjéből. Nyergében Rascha ült, ajka vicsorogva visszahúzódott a fogaira, hideg szeme az enyémbe fúródott. Most felemelkedett a karja. Tőre megcsillant, és a következő pillanatban belefúródott annak a férfinak a hátába, aki... Degatagának nevezett!</w:t>
      </w:r>
    </w:p>
    <w:p>
      <w:pPr>
        <w:pStyle w:val="Normal"/>
        <w:shd w:fill="FFFFFF"/>
        <w:bidi w:val="0"/>
        <w:ind w:left="0" w:right="0" w:firstLine="284"/>
        <w:jc w:val="both"/>
        <w:rPr/>
      </w:pPr>
      <w:r>
        <w:rPr>
          <w:rFonts w:ascii="Times New Roman" w:hAnsi="Times New Roman"/>
          <w:sz w:val="24"/>
        </w:rPr>
        <w:t>Degatagának nevezett...</w:t>
      </w:r>
    </w:p>
    <w:p>
      <w:pPr>
        <w:pStyle w:val="Normal"/>
        <w:shd w:fill="FFFFFF"/>
        <w:bidi w:val="0"/>
        <w:ind w:left="0" w:right="0" w:firstLine="284"/>
        <w:jc w:val="both"/>
        <w:rPr/>
      </w:pPr>
      <w:r>
        <w:rPr>
          <w:rFonts w:ascii="Times New Roman" w:hAnsi="Times New Roman"/>
          <w:i/>
          <w:sz w:val="24"/>
        </w:rPr>
        <w:t>Úristen!... hiszen én ismerem ezt az embert!</w:t>
      </w:r>
    </w:p>
    <w:p>
      <w:pPr>
        <w:pStyle w:val="Normal"/>
        <w:shd w:fill="FFFFFF"/>
        <w:bidi w:val="0"/>
        <w:ind w:left="0" w:right="0" w:firstLine="284"/>
        <w:jc w:val="both"/>
        <w:rPr/>
      </w:pPr>
      <w:r>
        <w:rPr>
          <w:rFonts w:ascii="Times New Roman" w:hAnsi="Times New Roman"/>
          <w:sz w:val="24"/>
        </w:rPr>
        <w:t>Tsantawu! Jim!</w:t>
      </w:r>
    </w:p>
    <w:p>
      <w:pPr>
        <w:pStyle w:val="Normal"/>
        <w:shd w:fill="FFFFFF"/>
        <w:bidi w:val="0"/>
        <w:ind w:left="0" w:right="0" w:firstLine="284"/>
        <w:jc w:val="both"/>
        <w:rPr/>
      </w:pPr>
      <w:r>
        <w:rPr>
          <w:rFonts w:ascii="Times New Roman" w:hAnsi="Times New Roman"/>
          <w:sz w:val="24"/>
        </w:rPr>
        <w:t>Az az alvó valami mostanra teljesen felébredt... hatalmába kerítette az agyamat... én magam voltam... Dwayanu elmúlt!</w:t>
      </w:r>
    </w:p>
    <w:p>
      <w:pPr>
        <w:pStyle w:val="Normal"/>
        <w:shd w:fill="FFFFFF"/>
        <w:bidi w:val="0"/>
        <w:ind w:left="0" w:right="0" w:firstLine="284"/>
        <w:jc w:val="both"/>
        <w:rPr/>
      </w:pPr>
      <w:r>
        <w:rPr>
          <w:rFonts w:ascii="Times New Roman" w:hAnsi="Times New Roman"/>
          <w:sz w:val="24"/>
        </w:rPr>
        <w:t>Sarkamat erősen belevágtam a lovam oldalába.</w:t>
      </w:r>
    </w:p>
    <w:p>
      <w:pPr>
        <w:pStyle w:val="Normal"/>
        <w:shd w:fill="FFFFFF"/>
        <w:bidi w:val="0"/>
        <w:ind w:left="0" w:right="0" w:firstLine="284"/>
        <w:jc w:val="both"/>
        <w:rPr/>
      </w:pPr>
      <w:r>
        <w:rPr>
          <w:rFonts w:ascii="Times New Roman" w:hAnsi="Times New Roman"/>
          <w:sz w:val="24"/>
        </w:rPr>
        <w:t>Rascha ismét felemelte a karját, hogy másodszor is lesújtson... a barna szemű lovas karddal támadt rá. Jim rádőlt a lova nyakára.</w:t>
      </w:r>
    </w:p>
    <w:p>
      <w:pPr>
        <w:pStyle w:val="Normal"/>
        <w:shd w:fill="FFFFFF"/>
        <w:bidi w:val="0"/>
        <w:ind w:left="0" w:right="0" w:firstLine="284"/>
        <w:jc w:val="both"/>
        <w:rPr/>
      </w:pPr>
      <w:r>
        <w:rPr>
          <w:rFonts w:ascii="Times New Roman" w:hAnsi="Times New Roman"/>
          <w:sz w:val="24"/>
        </w:rPr>
        <w:t>Elkaptam Rascha karját, mielőtt lesújthatott volna. Elkaptam a karját, visszahajlítottam, és hallottam a csont reccsenését. Felüvöltött... üvöltése úgy hangzott, mint egy farkasé.</w:t>
      </w:r>
    </w:p>
    <w:p>
      <w:pPr>
        <w:pStyle w:val="Normal"/>
        <w:shd w:fill="FFFFFF"/>
        <w:bidi w:val="0"/>
        <w:ind w:left="0" w:right="0" w:firstLine="284"/>
        <w:jc w:val="both"/>
        <w:rPr/>
      </w:pPr>
      <w:r>
        <w:rPr>
          <w:rFonts w:ascii="Times New Roman" w:hAnsi="Times New Roman"/>
          <w:sz w:val="24"/>
        </w:rPr>
        <w:t>Egy kalapács zúgott el a fülem mellett, egy hajszálnyival tévesztve el a fejemet. Láttam, amint Tibur a bőrszíjnál fogva visszarántja.</w:t>
      </w:r>
    </w:p>
    <w:p>
      <w:pPr>
        <w:pStyle w:val="Normal"/>
        <w:shd w:fill="FFFFFF"/>
        <w:bidi w:val="0"/>
        <w:ind w:left="0" w:right="0" w:firstLine="284"/>
        <w:jc w:val="both"/>
        <w:rPr/>
      </w:pPr>
      <w:r>
        <w:rPr>
          <w:rFonts w:ascii="Times New Roman" w:hAnsi="Times New Roman"/>
          <w:sz w:val="24"/>
        </w:rPr>
        <w:t>Előrehajoltam, és kiemeltem Raschát a lova nyergéből. Ép karjával elkapta a torkomat. Megfogtam a csuklóját, és hátracsavartam. Ismét hallottam a reccsenést.</w:t>
      </w:r>
    </w:p>
    <w:p>
      <w:pPr>
        <w:pStyle w:val="Normal"/>
        <w:shd w:fill="FFFFFF"/>
        <w:bidi w:val="0"/>
        <w:ind w:left="0" w:right="0" w:firstLine="284"/>
        <w:jc w:val="both"/>
        <w:rPr/>
      </w:pPr>
      <w:r>
        <w:rPr>
          <w:rFonts w:ascii="Times New Roman" w:hAnsi="Times New Roman"/>
          <w:sz w:val="24"/>
        </w:rPr>
        <w:t>Lovam megugrott. Egyik kezemmel Rascha torkát szorongatva, másikkal tartva hatalmas testét, lezuhantam a nyeregből, őt is magammal rántva. Ő került alulra, én pedig ráestem. Megfordultam, és a térdemre rántottam. Kezem a torkáról a mellkasára csúszott. Jobb lábam az övére fonódott.</w:t>
      </w:r>
    </w:p>
    <w:p>
      <w:pPr>
        <w:pStyle w:val="Normal"/>
        <w:shd w:fill="FFFFFF"/>
        <w:bidi w:val="0"/>
        <w:ind w:left="0" w:right="0" w:firstLine="284"/>
        <w:jc w:val="both"/>
        <w:rPr/>
      </w:pPr>
      <w:r>
        <w:rPr>
          <w:rFonts w:ascii="Times New Roman" w:hAnsi="Times New Roman"/>
          <w:sz w:val="24"/>
        </w:rPr>
        <w:t>Egy gyors rántás lefelé... egy hang, mint egy rőzsenyaláb reccsenése. A Gerinctörő nem fog több gerincet törni. A sajátja tört el.</w:t>
      </w:r>
    </w:p>
    <w:p>
      <w:pPr>
        <w:pStyle w:val="Normal"/>
        <w:shd w:fill="FFFFFF"/>
        <w:bidi w:val="0"/>
        <w:ind w:left="0" w:right="0" w:firstLine="284"/>
        <w:jc w:val="both"/>
        <w:rPr/>
      </w:pPr>
      <w:r>
        <w:rPr>
          <w:rFonts w:ascii="Times New Roman" w:hAnsi="Times New Roman"/>
          <w:sz w:val="24"/>
        </w:rPr>
        <w:t>Talpra ugrottam. Felnéztem a karcsú lovas szemébe...</w:t>
      </w:r>
    </w:p>
    <w:p>
      <w:pPr>
        <w:pStyle w:val="Normal"/>
        <w:shd w:fill="FFFFFF"/>
        <w:bidi w:val="0"/>
        <w:ind w:left="0" w:right="0" w:firstLine="284"/>
        <w:jc w:val="both"/>
        <w:rPr/>
      </w:pPr>
      <w:r>
        <w:rPr>
          <w:rFonts w:ascii="Times New Roman" w:hAnsi="Times New Roman"/>
          <w:sz w:val="24"/>
        </w:rPr>
        <w:t>...Evalie!...</w:t>
      </w:r>
    </w:p>
    <w:p>
      <w:pPr>
        <w:pStyle w:val="Normal"/>
        <w:shd w:fill="FFFFFF"/>
        <w:bidi w:val="0"/>
        <w:ind w:left="0" w:right="0" w:firstLine="284"/>
        <w:jc w:val="both"/>
        <w:rPr/>
      </w:pPr>
      <w:r>
        <w:rPr>
          <w:rFonts w:ascii="Times New Roman" w:hAnsi="Times New Roman"/>
          <w:sz w:val="24"/>
        </w:rPr>
        <w:t>Odakiáltottam neki... Evalie!</w:t>
      </w:r>
    </w:p>
    <w:p>
      <w:pPr>
        <w:pStyle w:val="Normal"/>
        <w:shd w:fill="FFFFFF"/>
        <w:bidi w:val="0"/>
        <w:ind w:left="0" w:right="0" w:firstLine="284"/>
        <w:jc w:val="both"/>
        <w:rPr/>
      </w:pPr>
      <w:r>
        <w:rPr>
          <w:rFonts w:ascii="Times New Roman" w:hAnsi="Times New Roman"/>
          <w:sz w:val="24"/>
        </w:rPr>
        <w:t>Hirtelen ismét kitört körütöttem a harc. Evalie megfordult, hogy szembeszálljon a támadójával. Tibur hatalmas vállait láttam felemelkedni mögötte... láttam, amint lekapja a lányt a lova nyergéből... láttam, amint a bal kezében valami megvillan... felém száguld...</w:t>
      </w:r>
    </w:p>
    <w:p>
      <w:pPr>
        <w:pStyle w:val="Normal"/>
        <w:shd w:fill="FFFFFF"/>
        <w:bidi w:val="0"/>
        <w:ind w:left="0" w:right="0" w:firstLine="284"/>
        <w:jc w:val="both"/>
        <w:rPr/>
      </w:pPr>
      <w:r>
        <w:rPr>
          <w:rFonts w:ascii="Times New Roman" w:hAnsi="Times New Roman"/>
          <w:sz w:val="24"/>
        </w:rPr>
        <w:t>Oldalt vetettem magam... de nem elég hamar...</w:t>
      </w:r>
    </w:p>
    <w:p>
      <w:pPr>
        <w:pStyle w:val="Normal"/>
        <w:shd w:fill="FFFFFF"/>
        <w:bidi w:val="0"/>
        <w:ind w:left="0" w:right="0" w:firstLine="284"/>
        <w:jc w:val="both"/>
        <w:rPr/>
      </w:pPr>
      <w:r>
        <w:rPr>
          <w:rFonts w:ascii="Times New Roman" w:hAnsi="Times New Roman"/>
          <w:sz w:val="24"/>
        </w:rPr>
        <w:t>Óriási ütést éreztem a halántékomon. Négykézlábra zuhantam, vakon és kábultan. Hallottam Tibur nevetését; miközben megpróbáltam leküzdeni a vak kábultságot és a rám törő hányingert, éreztem, hogy vér folyik végig az arcomon.</w:t>
      </w:r>
    </w:p>
    <w:p>
      <w:pPr>
        <w:pStyle w:val="Normal"/>
        <w:shd w:fill="FFFFFF"/>
        <w:bidi w:val="0"/>
        <w:ind w:left="0" w:right="0" w:firstLine="284"/>
        <w:jc w:val="both"/>
        <w:rPr/>
      </w:pPr>
      <w:r>
        <w:rPr>
          <w:rFonts w:ascii="Times New Roman" w:hAnsi="Times New Roman"/>
          <w:sz w:val="24"/>
        </w:rPr>
        <w:t>Ahogy ott támolyogtam négykézláb, hallottam, amint a csatazaj előbb körülöttem, majd egyre távolabbról hallatszik.</w:t>
      </w:r>
    </w:p>
    <w:p>
      <w:pPr>
        <w:pStyle w:val="Normal"/>
        <w:shd w:fill="FFFFFF"/>
        <w:bidi w:val="0"/>
        <w:ind w:left="0" w:right="0" w:firstLine="284"/>
        <w:jc w:val="both"/>
        <w:rPr/>
      </w:pPr>
      <w:r>
        <w:rPr>
          <w:rFonts w:ascii="Times New Roman" w:hAnsi="Times New Roman"/>
          <w:sz w:val="24"/>
        </w:rPr>
        <w:t>A fejem kezdett kitisztulni. A vakság is múlóban volt. Még mindig négykézláb álltam. Alattam egy ember teste volt... egy emberé, akinek fekete szemei megértéssel és... szeretettel néztek rám!</w:t>
      </w:r>
    </w:p>
    <w:p>
      <w:pPr>
        <w:pStyle w:val="Normal"/>
        <w:shd w:fill="FFFFFF"/>
        <w:bidi w:val="0"/>
        <w:ind w:left="0" w:right="0" w:firstLine="284"/>
        <w:jc w:val="both"/>
        <w:rPr/>
      </w:pPr>
      <w:r>
        <w:rPr>
          <w:rFonts w:ascii="Times New Roman" w:hAnsi="Times New Roman"/>
          <w:sz w:val="24"/>
        </w:rPr>
        <w:t>Egy kéz érintését éreztem a vállamon. Nagy nehezen felnéztem; Darát látta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Az élet és halál közötti hajszálon ingadozol, uram. Idd ezt meg!</w:t>
      </w:r>
    </w:p>
    <w:p>
      <w:pPr>
        <w:pStyle w:val="Normal"/>
        <w:shd w:fill="FFFFFF"/>
        <w:bidi w:val="0"/>
        <w:ind w:left="0" w:right="0" w:firstLine="284"/>
        <w:jc w:val="both"/>
        <w:rPr/>
      </w:pPr>
      <w:r>
        <w:rPr>
          <w:rFonts w:ascii="Times New Roman" w:hAnsi="Times New Roman"/>
          <w:sz w:val="24"/>
        </w:rPr>
        <w:t>Egy fiolát illesztett a számhoz. A keserű, tüzes folyadék végigperzselte a nyelőcsövemet, de erőt adott, és egy szempillantás alatt kitisztult tőle a fejem. Láttam, hogy a harcosnők egész gyűrűje fog körül, vigyázva rám... mögöttük egy másik, lovas gyűrű.</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Hallasz, Leif?... nincs sok időm... – hallottam a fekete szemű férfi hangját.</w:t>
      </w:r>
    </w:p>
    <w:p>
      <w:pPr>
        <w:pStyle w:val="Normal"/>
        <w:shd w:fill="FFFFFF"/>
        <w:bidi w:val="0"/>
        <w:ind w:left="0" w:right="0" w:firstLine="284"/>
        <w:jc w:val="both"/>
        <w:rPr/>
      </w:pPr>
      <w:r>
        <w:rPr>
          <w:rFonts w:ascii="Times New Roman" w:hAnsi="Times New Roman"/>
          <w:sz w:val="24"/>
        </w:rPr>
        <w:t>Gyorsan letérdelte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Jim! Jim! Ó, istenem... miért jöttél ide? Fogd ezt a kardot, és ölj meg!</w:t>
      </w:r>
    </w:p>
    <w:p>
      <w:pPr>
        <w:pStyle w:val="Normal"/>
        <w:shd w:fill="FFFFFF"/>
        <w:bidi w:val="0"/>
        <w:ind w:left="0" w:right="0" w:firstLine="284"/>
        <w:jc w:val="both"/>
        <w:rPr/>
      </w:pPr>
      <w:r>
        <w:rPr>
          <w:rFonts w:ascii="Times New Roman" w:hAnsi="Times New Roman"/>
          <w:sz w:val="24"/>
        </w:rPr>
        <w:t>Magához húzta a kezem, és megszorította.</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Ne legyél bolond, Leif! Nem tehetsz róla... de Evalie-t meg kell mentened!</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Téged kell megmentenem, Tsantawu... kiviszlek innen...</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Fogd be a szád, és figyelj! Nekem végem, Leif, és én ezt nagyon jól tudom. A penge átszakította a páncélinget és belefúródott a tüdőmbe... vérzek... belül... A pokolba, Leif, ne fogd már fel ennyire tragikusan a dolgot... A háborúban is történhetett volna., vagy bármikor máskor... nem a te hibád...</w:t>
      </w:r>
    </w:p>
    <w:p>
      <w:pPr>
        <w:pStyle w:val="Normal"/>
        <w:shd w:fill="FFFFFF"/>
        <w:bidi w:val="0"/>
        <w:ind w:left="0" w:right="0" w:firstLine="284"/>
        <w:jc w:val="both"/>
        <w:rPr/>
      </w:pPr>
      <w:r>
        <w:rPr>
          <w:rFonts w:ascii="Times New Roman" w:hAnsi="Times New Roman"/>
          <w:sz w:val="24"/>
        </w:rPr>
        <w:t>Zokogás rázta meg testem, arcomon a könnyek összekeveredtek a vérrel.</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De én megöltem őt, Jim... megölte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Tudom, Leif.., szép munka volt... láttalak... van azonban valami, amit el kell mondanom neked... – hangja elhalkult.</w:t>
      </w:r>
    </w:p>
    <w:p>
      <w:pPr>
        <w:pStyle w:val="Normal"/>
        <w:shd w:fill="FFFFFF"/>
        <w:bidi w:val="0"/>
        <w:ind w:left="0" w:right="0" w:firstLine="284"/>
        <w:jc w:val="both"/>
        <w:rPr/>
      </w:pPr>
      <w:r>
        <w:rPr>
          <w:rFonts w:ascii="Times New Roman" w:hAnsi="Times New Roman"/>
          <w:sz w:val="24"/>
        </w:rPr>
        <w:t>Egy keveset a szájába öntöttem a fiola tartalmából, amelytől kissé magához tér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Tudnod kell, hogy Evalie... gyűlöl téged! Ám meg kell mentened őt... Leif... akár gyűlöl, akár nem. Hallgass ide! Üzenet érkezett Sirkből az apró embereken keresztül, hogy találkozni akarsz velünk itt. Hogy csak úgy teszel, mintha Dwayanu lennél... úgy teszel, mintha nem emlékeznél semmire... hogy elaltasd a gyanakvásukat, és hatalmat szerezz magadnak. Meg fogsz szökni... Sirkbe jössz, és Karak ellen vezeted a várost. Szükséged van rám, hogy melletted álljak... szükséged van Evalie-ra, hogy meggyőzze a pigmeusoka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Hiszen én semmiféle üzenetet nem küldtem neked, Jim! – nyögte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Tudom, hogy nem... most már tudom... de akkor elhittük... Megmentetted Srit a farkasoktól, és szembeszálltál a Boszorkányasszonnyal...</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Jim... Sri megmenekülése után hány nappal volt, hogy ezt a hazug üzenetet kaptátok?</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Két nappal utána... De mit számít? Elmondtam Evalie-nak, hogy mi a bajod... újra és újra elmondtam neki a történetet. Nem értette... de bennem bízott... Adj még egy kicsit abból a szerből, Leif...</w:t>
      </w:r>
    </w:p>
    <w:p>
      <w:pPr>
        <w:pStyle w:val="Normal"/>
        <w:shd w:fill="FFFFFF"/>
        <w:bidi w:val="0"/>
        <w:ind w:left="0" w:right="0" w:firstLine="284"/>
        <w:jc w:val="both"/>
        <w:rPr/>
      </w:pPr>
      <w:r>
        <w:rPr>
          <w:rFonts w:ascii="Times New Roman" w:hAnsi="Times New Roman"/>
          <w:sz w:val="24"/>
        </w:rPr>
        <w:t>A tüzes gyógyitaltól ismét erőre kapot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Elértük Sirket... két nappal ezelőtt... átkeltünk a folyón Srivel és húsz másik pigmeussal... könnyű volt... túl könnyű... egyetlen farkas sem üvöltött, bár éreztem, hogy egyfolytában figyelnek... követnek minket. Vártunk... és aztán jött a támadás... és tudtam, hogy csapdába estünk... hogyan tudtatok átkelni azokon a gejzíreken... mindegy... de Evalie azt hiszi, hogy te küldted azt az üzenetet... te árultál el minket...</w:t>
      </w:r>
    </w:p>
    <w:p>
      <w:pPr>
        <w:pStyle w:val="Normal"/>
        <w:shd w:fill="FFFFFF"/>
        <w:bidi w:val="0"/>
        <w:ind w:left="0" w:right="0" w:firstLine="284"/>
        <w:jc w:val="both"/>
        <w:rPr/>
      </w:pPr>
      <w:r>
        <w:rPr>
          <w:rFonts w:ascii="Times New Roman" w:hAnsi="Times New Roman"/>
          <w:sz w:val="24"/>
        </w:rPr>
        <w:t>Szemei lecsukódtak. Keze jéghideg vol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Tsantawu... testvérem... ugye te nem hiszed? Tsantawu... gyere vissza... beszélj hozzám!</w:t>
      </w:r>
    </w:p>
    <w:p>
      <w:pPr>
        <w:pStyle w:val="Normal"/>
        <w:shd w:fill="FFFFFF"/>
        <w:bidi w:val="0"/>
        <w:ind w:left="0" w:right="0" w:firstLine="284"/>
        <w:jc w:val="both"/>
        <w:rPr/>
      </w:pPr>
      <w:r>
        <w:rPr>
          <w:rFonts w:ascii="Times New Roman" w:hAnsi="Times New Roman"/>
          <w:sz w:val="24"/>
        </w:rPr>
        <w:t>Kinyitotta a szemét, de szavait már alig hallotta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Ugye, nem vagy Dwayanu... Leif? Sem most, sem soha többé?</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Nem, Tsantawu... ne hagyj el!</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Hajolj... közelebb... Leif... harcolj tovább... mentsd meg Evalie-t...</w:t>
      </w:r>
    </w:p>
    <w:p>
      <w:pPr>
        <w:pStyle w:val="Normal"/>
        <w:shd w:fill="FFFFFF"/>
        <w:bidi w:val="0"/>
        <w:ind w:left="0" w:right="0" w:firstLine="284"/>
        <w:jc w:val="both"/>
        <w:rPr/>
      </w:pPr>
      <w:r>
        <w:rPr>
          <w:rFonts w:ascii="Times New Roman" w:hAnsi="Times New Roman"/>
          <w:sz w:val="24"/>
        </w:rPr>
        <w:t>Hangja lassan elhal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Isten veled... Degataga... nem a te hibád... – Régi gúnyos mosolyának árnyképe suhant át sápadt arcán. – Nem te választottad... az átkozott... Őseidet!... Nem volt szerencséd... velük... Szép időket... töltöttünk... együtt... Mentsd... meg Evalie-t!...</w:t>
      </w:r>
    </w:p>
    <w:p>
      <w:pPr>
        <w:pStyle w:val="Normal"/>
        <w:shd w:fill="FFFFFF"/>
        <w:bidi w:val="0"/>
        <w:ind w:left="0" w:right="0" w:firstLine="284"/>
        <w:jc w:val="both"/>
        <w:rPr/>
      </w:pPr>
      <w:r>
        <w:rPr>
          <w:rFonts w:ascii="Times New Roman" w:hAnsi="Times New Roman"/>
          <w:sz w:val="24"/>
        </w:rPr>
        <w:t>Szája sarkán vér buggyant ki.</w:t>
      </w:r>
    </w:p>
    <w:p>
      <w:pPr>
        <w:pStyle w:val="Normal"/>
        <w:shd w:fill="FFFFFF"/>
        <w:bidi w:val="0"/>
        <w:ind w:left="0" w:right="0" w:firstLine="284"/>
        <w:jc w:val="both"/>
        <w:rPr/>
      </w:pPr>
      <w:r>
        <w:rPr>
          <w:rFonts w:ascii="Times New Roman" w:hAnsi="Times New Roman"/>
          <w:sz w:val="24"/>
        </w:rPr>
        <w:t>Jim meghalt... meghalt!</w:t>
      </w:r>
    </w:p>
    <w:p>
      <w:pPr>
        <w:pStyle w:val="Normal"/>
        <w:shd w:fill="FFFFFF"/>
        <w:bidi w:val="0"/>
        <w:ind w:left="0" w:right="0" w:firstLine="284"/>
        <w:jc w:val="both"/>
        <w:rPr/>
      </w:pPr>
      <w:r>
        <w:rPr>
          <w:rFonts w:ascii="Times New Roman" w:hAnsi="Times New Roman"/>
          <w:i/>
          <w:sz w:val="24"/>
        </w:rPr>
        <w:t>Tsantawu... nem volt többé!</w:t>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center"/>
        <w:rPr/>
      </w:pPr>
      <w:r>
        <w:rPr>
          <w:rFonts w:ascii="Times New Roman" w:hAnsi="Times New Roman"/>
          <w:sz w:val="32"/>
        </w:rPr>
        <w:t>LEIF KÖNYVE</w:t>
      </w:r>
    </w:p>
    <w:p>
      <w:pPr>
        <w:pStyle w:val="Normal"/>
        <w:shd w:fill="FFFFFF"/>
        <w:bidi w:val="0"/>
        <w:ind w:left="0" w:right="0" w:firstLine="284"/>
        <w:jc w:val="both"/>
        <w:rPr>
          <w:rFonts w:ascii="Times New Roman" w:hAnsi="Times New Roman"/>
          <w:sz w:val="24"/>
          <w:lang w:val="en-US"/>
        </w:rPr>
      </w:pPr>
      <w:r>
        <w:rPr>
          <w:rFonts w:ascii="Times New Roman" w:hAnsi="Times New Roman"/>
          <w:sz w:val="24"/>
          <w:lang w:val="en-US"/>
        </w:rPr>
      </w:r>
    </w:p>
    <w:p>
      <w:pPr>
        <w:pStyle w:val="Normal"/>
        <w:shd w:fill="FFFFFF"/>
        <w:bidi w:val="0"/>
        <w:ind w:left="0" w:right="0" w:firstLine="284"/>
        <w:jc w:val="both"/>
        <w:rPr>
          <w:rFonts w:ascii="Times New Roman" w:hAnsi="Times New Roman"/>
          <w:sz w:val="24"/>
          <w:lang w:val="en-US"/>
        </w:rPr>
      </w:pPr>
      <w:r>
        <w:rPr>
          <w:rFonts w:ascii="Times New Roman" w:hAnsi="Times New Roman"/>
          <w:sz w:val="24"/>
          <w:lang w:val="en-US"/>
        </w:rPr>
      </w:r>
    </w:p>
    <w:p>
      <w:pPr>
        <w:pStyle w:val="Normal"/>
        <w:shd w:fill="FFFFFF"/>
        <w:bidi w:val="0"/>
        <w:ind w:left="0" w:right="0" w:firstLine="284"/>
        <w:jc w:val="both"/>
        <w:rPr>
          <w:rFonts w:ascii="Times New Roman" w:hAnsi="Times New Roman"/>
          <w:sz w:val="24"/>
          <w:lang w:val="en-US"/>
        </w:rPr>
      </w:pPr>
      <w:r>
        <w:rPr>
          <w:rFonts w:ascii="Times New Roman" w:hAnsi="Times New Roman"/>
          <w:sz w:val="24"/>
          <w:lang w:val="en-US"/>
        </w:rPr>
      </w:r>
    </w:p>
    <w:p>
      <w:pPr>
        <w:pStyle w:val="Normal"/>
        <w:shd w:fill="FFFFFF"/>
        <w:bidi w:val="0"/>
        <w:ind w:left="0" w:right="0" w:firstLine="284"/>
        <w:jc w:val="center"/>
        <w:rPr>
          <w:lang w:val="en-US"/>
        </w:rPr>
      </w:pPr>
      <w:r>
        <w:rPr>
          <w:rFonts w:ascii="Times New Roman" w:hAnsi="Times New Roman"/>
          <w:sz w:val="24"/>
          <w:lang w:val="en-US"/>
        </w:rPr>
        <w:t xml:space="preserve">XXI. </w:t>
      </w:r>
      <w:r>
        <w:rPr>
          <w:rFonts w:ascii="Times New Roman" w:hAnsi="Times New Roman"/>
          <w:sz w:val="24"/>
        </w:rPr>
        <w:t>Visszatérés Karakba</w:t>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pPr>
      <w:r>
        <w:rPr>
          <w:rFonts w:ascii="Times New Roman" w:hAnsi="Times New Roman"/>
          <w:sz w:val="24"/>
        </w:rPr>
        <w:t>Jim fölé hajoltam, és megcsókoltam a homlokát. Felálltam. Teljesen megbénított a gyász. A bénaság alatt azonban megkínzott düh, megkínzott irtózat lappangott. Halálos düh a Boszorkányasszony és a Kovács ellen... irtózat saját magamtól, attól, ami voltam... Dwayanutól!</w:t>
      </w:r>
    </w:p>
    <w:p>
      <w:pPr>
        <w:pStyle w:val="Normal"/>
        <w:shd w:fill="FFFFFF"/>
        <w:bidi w:val="0"/>
        <w:ind w:left="0" w:right="0" w:firstLine="284"/>
        <w:jc w:val="both"/>
        <w:rPr/>
      </w:pPr>
      <w:r>
        <w:rPr>
          <w:rFonts w:ascii="Times New Roman" w:hAnsi="Times New Roman"/>
          <w:sz w:val="24"/>
        </w:rPr>
        <w:t>Meg kell találnom Tiburt és a Boszorkányasszonyt... de előtte volt még valami, amit meg kellett tennem. Evalie és ők várhatnak.</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Dara... fogjátok meg! Vigyétek be az egyik házba.</w:t>
      </w:r>
    </w:p>
    <w:p>
      <w:pPr>
        <w:pStyle w:val="Normal"/>
        <w:shd w:fill="FFFFFF"/>
        <w:bidi w:val="0"/>
        <w:ind w:left="0" w:right="0" w:firstLine="284"/>
        <w:jc w:val="both"/>
        <w:rPr/>
      </w:pPr>
      <w:r>
        <w:rPr>
          <w:rFonts w:ascii="Times New Roman" w:hAnsi="Times New Roman"/>
          <w:sz w:val="24"/>
        </w:rPr>
        <w:t>Követtem őket, amint megindultak Jim testével. A csata még mindig folyt, de valahol a távolban. Körülöttünk már csak a halottak voltak. Valószínűnek tűnt, hogy Sirk az utolsó állását védi a völgy végén.</w:t>
      </w:r>
    </w:p>
    <w:p>
      <w:pPr>
        <w:pStyle w:val="Normal"/>
        <w:shd w:fill="FFFFFF"/>
        <w:bidi w:val="0"/>
        <w:ind w:left="0" w:right="0" w:firstLine="284"/>
        <w:jc w:val="both"/>
        <w:rPr/>
      </w:pPr>
      <w:r>
        <w:rPr>
          <w:rFonts w:ascii="Times New Roman" w:hAnsi="Times New Roman"/>
          <w:sz w:val="24"/>
        </w:rPr>
        <w:t>Dara, Naral és még fél tucat katonával együtt beléptünk az épület szilánkokra hasadt ajtaján. A ház tegnap még kellemes otthon lehetett. Közepén egy kis oszlopos helyiség állt. Minden ajtóhoz egy katona állt, őrizve a bejáratot. Kiadtam a parancsot, hogy a házban minden ágyat, széket és minden más éghető tárgyat hordjanak össze ebbe az oszlopos szobába, és emeljenek máglyát belőle.</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Uram, hagyd, hogy megmossam és bekötözzem a fejedet – szólt Dara.</w:t>
      </w:r>
    </w:p>
    <w:p>
      <w:pPr>
        <w:pStyle w:val="Normal"/>
        <w:shd w:fill="FFFFFF"/>
        <w:bidi w:val="0"/>
        <w:ind w:left="0" w:right="0" w:firstLine="284"/>
        <w:jc w:val="both"/>
        <w:rPr/>
      </w:pPr>
      <w:r>
        <w:rPr>
          <w:rFonts w:ascii="Times New Roman" w:hAnsi="Times New Roman"/>
          <w:sz w:val="24"/>
        </w:rPr>
        <w:t>Lerogytam egy székre, és hagytam, hogy csípős borral kimossa a fejemen a mély sebet. A különös kábultság ellenére az agyam nagyon is tiszta volt. Leif Langdon voltam. Dwayanu már nem uralta az agyamat, és tudtam, soha többé nem is fogja. Ennek ellenére élt. Bennem élt a részemként. Mintha a Jim felismerése okozta megrázkódtatás hatására Dwayanu beleolvadt volna Leif Langdonba. Mintha egymással két ellentétes áramlat keveredett volna össze; mintha két csepp olvadt volna egymásba; mintha két antagonisztikus fém keveredett volna össze.</w:t>
      </w:r>
    </w:p>
    <w:p>
      <w:pPr>
        <w:pStyle w:val="Normal"/>
        <w:shd w:fill="FFFFFF"/>
        <w:bidi w:val="0"/>
        <w:ind w:left="0" w:right="0" w:firstLine="284"/>
        <w:jc w:val="both"/>
        <w:rPr/>
      </w:pPr>
      <w:r>
        <w:rPr>
          <w:rFonts w:ascii="Times New Roman" w:hAnsi="Times New Roman"/>
          <w:sz w:val="24"/>
        </w:rPr>
        <w:t>Kristálytisztán láttam minden emléket; mindent, amit mondtam, amit tettem és amit hallottam, attól a perctől kezdve, hogy a Nansur hídról a folyóba löktek. És tiszta volt az is, félelmetesen tiszta, ami előtte történt. Dwayanu nem halt meg, nem! Csak összezsugorodott egy részemmé, és kettőnk közül én voltam az erősebb. Én felhasználhatom őt, az erejét, a bölcsességét... Ő azonban nem használhatja az enyémet. Én voltam az irányító. Én voltam a főnök.</w:t>
      </w:r>
    </w:p>
    <w:p>
      <w:pPr>
        <w:pStyle w:val="Normal"/>
        <w:shd w:fill="FFFFFF"/>
        <w:bidi w:val="0"/>
        <w:ind w:left="0" w:right="0" w:firstLine="284"/>
        <w:jc w:val="both"/>
        <w:rPr/>
      </w:pPr>
      <w:r>
        <w:rPr>
          <w:rFonts w:ascii="Times New Roman" w:hAnsi="Times New Roman"/>
          <w:sz w:val="24"/>
        </w:rPr>
        <w:t>És ahogy ott ültem, arra gondoltam, ha meg akarom menteni Evalie-t... ha véghez akarom vinni azt a másik dolgot, amit muszáj véghez vinnem, vagy inkább meghalok... kifelé továbbra is Dwayanunak kell lennem. Ebben rejlik az erőm. Az átváltozást, amin keresztülmentem, képtelenség lenne elmagyarázni a katonáimnak. Ők hisznek bennem, és Dwayanuként követnek. Ha Evalie, aki Leifként ismert, aki Leifként szeretett, aki meghallgatta Jimet, ám mégis képtelen volt megérteni... Ők hogyan érthetnék meg? Nem, nem láthatnak rajtam semmiféle változást.</w:t>
      </w:r>
    </w:p>
    <w:p>
      <w:pPr>
        <w:pStyle w:val="Normal"/>
        <w:shd w:fill="FFFFFF"/>
        <w:bidi w:val="0"/>
        <w:ind w:left="0" w:right="0" w:firstLine="284"/>
        <w:jc w:val="both"/>
        <w:rPr/>
      </w:pPr>
      <w:r>
        <w:rPr>
          <w:rFonts w:ascii="Times New Roman" w:hAnsi="Times New Roman"/>
          <w:sz w:val="24"/>
        </w:rPr>
        <w:t>Megérintettem a fejemet. A vágás hosszú volt és mély; koponyámat nyilvánvalóan csak keménysége mentette meg attól, hogy kettéhasadjon.</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Dara... láttad, hogy ki okozta ezt a sebe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Tibur volt, ura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egpróbált megölni... Miért nem fejezte be?</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Tibur bal keze halált oszt. Látta, hogy elestél... és azt hitte, meghaltál.</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És csupán hajszálnyi választott el a haláltól. Mintha valaki félrelökött volna. Te voltál az, Dara?</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Igen, én voltam, Dwayanu. Láttam, hogy Tibur ujjai az öve mellé nyúlnak, és tudtam, mi következik. A lábadnak ugrottam neki... hogy ő ne láthasson.</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iért, félsz Tiburtól?</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Nem... azt akartam, hogy azt higgye, eltalál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iér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ert így több esélyed van, hogy megöld Tiburt, uram. Az erőd együtt fogyott a barátod életével.</w:t>
      </w:r>
    </w:p>
    <w:p>
      <w:pPr>
        <w:pStyle w:val="Normal"/>
        <w:shd w:fill="FFFFFF"/>
        <w:bidi w:val="0"/>
        <w:ind w:left="0" w:right="0" w:firstLine="284"/>
        <w:jc w:val="both"/>
        <w:rPr/>
      </w:pPr>
      <w:r>
        <w:rPr>
          <w:rFonts w:ascii="Times New Roman" w:hAnsi="Times New Roman"/>
          <w:sz w:val="24"/>
        </w:rPr>
        <w:t>Éles pillantást vetettem bátor tekintetű kapitányomra. Vajon mennyit tudhat? Mindegy, majd később kiderítem. A máglyára néztem. Már csaknem készen áll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ivel sebesített meg Tibur, Dara?</w:t>
      </w:r>
    </w:p>
    <w:p>
      <w:pPr>
        <w:pStyle w:val="Normal"/>
        <w:shd w:fill="FFFFFF"/>
        <w:bidi w:val="0"/>
        <w:ind w:left="0" w:right="0" w:firstLine="284"/>
        <w:jc w:val="both"/>
        <w:rPr/>
      </w:pPr>
      <w:r>
        <w:rPr>
          <w:rFonts w:ascii="Times New Roman" w:hAnsi="Times New Roman"/>
          <w:sz w:val="24"/>
        </w:rPr>
        <w:t>A kapitány egy különös fegyvert húzott elő, amilyenhez hasonlót még sohasem láttam. Éles hegye volt, mint egy tőrnek, és az oldalain négy pengeéles borda meredezett. Nyolc inch hosszú fémnyélből készült a nyele és kerek alakú volt, mint egy kis dárdáé. Körülbelül öt font súlyú lehetett. Különös, számomra ismeretlen fémből készült... szilárdabb, keményebb volt, mint a legkiválóbb edzett acél. Hatását tekintve dobótőr lehetne. De egyetlen páncéling sem lett volna képes feltartóztatni, vagy eltéríteni ezt a gyémántkeménységű pengét, főleg akkor nem, ha olyan iszonyatos erejű ember dobja, mint a Kovács. Dara elvette tőlem a fegyvert, és meghúzta a rövid nyelet. Ebben a pillanatban az éles bordák kinyíltak, mint megannyi karom. Végeik egy-egy felfordított horoghoz hasonlítottak. Ez volt a legördögibb fegyver, amit valaha láttam. Ha egyszer belefúródik valakinek a testébe, lehetetlenség kivenni, hacsak ki nem vágják, s ha az illető rángatni kezdi, kinyílnak a karmok, és még jobban belekapaszkodnak a húsba. Elvettem Darától a fegyvert, és saját övem mellé tűztem. Ha eddig bármiféle kétségem volt afelől, hogy mit fogok Tiburral tenni... most elmúlt.</w:t>
      </w:r>
    </w:p>
    <w:p>
      <w:pPr>
        <w:pStyle w:val="Normal"/>
        <w:shd w:fill="FFFFFF"/>
        <w:bidi w:val="0"/>
        <w:ind w:left="0" w:right="0" w:firstLine="284"/>
        <w:jc w:val="both"/>
        <w:rPr/>
      </w:pPr>
      <w:r>
        <w:rPr>
          <w:rFonts w:ascii="Times New Roman" w:hAnsi="Times New Roman"/>
          <w:sz w:val="24"/>
        </w:rPr>
        <w:t>A máglya elkészült. Odaléptem Jim testéhez, felnyaláboltam, és a máglyára fektettem. Megcsókoltam a szemét, és egy kardot helyeztem a halott kezébe. A falakról letépkedtem a gazdagon hímzett faliszőnyegeket, és ráterítettem. Meggyújtottam a máglyát. A fa száraz volt, gyantás és gyorsan égett. Figyeltem a lángokat és a füstöt, amint egyre feljebb és feljebb kúsznak, míg végül teljesen beborították a testet.</w:t>
      </w:r>
    </w:p>
    <w:p>
      <w:pPr>
        <w:pStyle w:val="Normal"/>
        <w:shd w:fill="FFFFFF"/>
        <w:bidi w:val="0"/>
        <w:ind w:left="0" w:right="0" w:firstLine="284"/>
        <w:jc w:val="both"/>
        <w:rPr/>
      </w:pPr>
      <w:r>
        <w:rPr>
          <w:rFonts w:ascii="Times New Roman" w:hAnsi="Times New Roman"/>
          <w:sz w:val="24"/>
        </w:rPr>
        <w:t>Ekkor száraz szemmel, de szívemben a halállal kilépem a házból. Katonáim követtek.</w:t>
      </w:r>
    </w:p>
    <w:p>
      <w:pPr>
        <w:pStyle w:val="Normal"/>
        <w:shd w:fill="FFFFFF"/>
        <w:bidi w:val="0"/>
        <w:ind w:left="0" w:right="0" w:firstLine="284"/>
        <w:jc w:val="both"/>
        <w:rPr/>
      </w:pPr>
      <w:r>
        <w:rPr>
          <w:rFonts w:ascii="Times New Roman" w:hAnsi="Times New Roman"/>
          <w:sz w:val="24"/>
        </w:rPr>
        <w:t>Sirk elesett, és folyt a fosztogatás. Füst szállt mindenfelé a kirabolt otthonokból. Egy csapat katona masírozott el előttünk, negyven foglyot kísérve… mindnyájan nők voltak és gyermekek; némelyikük súlyos sebeket viselt a testén. És ekkor észrevettem, hogy azok, akiket én gyermekeknek véltem, aranybőrű pigmeusok. Amikor a katonák megláttak, megtorpantak, mintha földbe gyökerezett volna a lábuk, és hitetlenkedve bámultak rá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Dwayanu! Dwayanu él! – kiáltott fel egyikük, majd a kardjukat a magasba emelve tisztelegtek előttem.</w:t>
      </w:r>
    </w:p>
    <w:p>
      <w:pPr>
        <w:pStyle w:val="Normal"/>
        <w:shd w:fill="FFFFFF"/>
        <w:bidi w:val="0"/>
        <w:ind w:left="0" w:right="0" w:firstLine="284"/>
        <w:jc w:val="both"/>
        <w:rPr/>
      </w:pPr>
      <w:r>
        <w:rPr>
          <w:rFonts w:ascii="Times New Roman" w:hAnsi="Times New Roman"/>
          <w:sz w:val="24"/>
        </w:rPr>
        <w:t>Odaintettem magamhoz a kapitányuka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Tehát Dwayanut halottnak hittétek?</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Ez a hír járta, ura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És arról nem szólt a hír, hogyan haltam meg?</w:t>
      </w:r>
    </w:p>
    <w:p>
      <w:pPr>
        <w:pStyle w:val="Normal"/>
        <w:shd w:fill="FFFFFF"/>
        <w:bidi w:val="0"/>
        <w:ind w:left="0" w:right="0" w:firstLine="284"/>
        <w:jc w:val="both"/>
        <w:rPr/>
      </w:pPr>
      <w:r>
        <w:rPr>
          <w:rFonts w:ascii="Times New Roman" w:hAnsi="Times New Roman"/>
          <w:sz w:val="24"/>
        </w:rPr>
        <w:t>A nő tétovázot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Volt, aki azt állította, Lord Tibur volt... véletlenül... Sirk vezérét célozta meg, aki megtámadott téged... de téged talált el... és hogy a testedet elvitték a városlakók... én nem tudo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Elég, katona. Folytasd utadat Karakba a foglyokkal. Ne mondd senkinek, hogy találkoztál velem! Ez parancs. Egy darabig még hagyom, hogy a többiek ebben a hitben éljenek.</w:t>
      </w:r>
    </w:p>
    <w:p>
      <w:pPr>
        <w:pStyle w:val="Normal"/>
        <w:shd w:fill="FFFFFF"/>
        <w:bidi w:val="0"/>
        <w:ind w:left="0" w:right="0" w:firstLine="284"/>
        <w:jc w:val="both"/>
        <w:rPr/>
      </w:pPr>
      <w:r>
        <w:rPr>
          <w:rFonts w:ascii="Times New Roman" w:hAnsi="Times New Roman"/>
          <w:sz w:val="24"/>
        </w:rPr>
        <w:t>Különös pillantást vetettek egymásra, majd tisztelegtek és továbbindultak.</w:t>
      </w:r>
    </w:p>
    <w:p>
      <w:pPr>
        <w:pStyle w:val="Normal"/>
        <w:shd w:fill="FFFFFF"/>
        <w:bidi w:val="0"/>
        <w:ind w:left="0" w:right="0" w:firstLine="284"/>
        <w:jc w:val="both"/>
        <w:rPr/>
      </w:pPr>
      <w:r>
        <w:rPr>
          <w:rFonts w:ascii="Times New Roman" w:hAnsi="Times New Roman"/>
          <w:sz w:val="24"/>
        </w:rPr>
        <w:t xml:space="preserve">A pigmeusok, amíg csak láttad egy pillanatra sem vették le rólam gyűlölettől lángoló sárga szemüket Vártam és gondolkoztam. Tehát erről van szó! </w:t>
      </w:r>
      <w:r>
        <w:rPr>
          <w:rFonts w:ascii="Times New Roman" w:hAnsi="Times New Roman"/>
          <w:i/>
          <w:sz w:val="24"/>
        </w:rPr>
        <w:t>Hai!</w:t>
      </w:r>
      <w:r>
        <w:rPr>
          <w:rFonts w:ascii="Times New Roman" w:hAnsi="Times New Roman"/>
          <w:sz w:val="24"/>
        </w:rPr>
        <w:t xml:space="preserve"> Viszont ha nem lenne okuk a félelemre, nem terjesztenék ezt a történetet. Döntöttem. Nincs értelme végigjárni Sirket Tibur után kutatva. Ostobaság lenne hagyni, hogy egy másik történet szülessen arról, hogy Dwayanu mégis él, s ez Tibur és Lur fülébe jusson. Nekik kell hozzám jönniük... de úgy, hogy nem is tudják. Sirkből egyetlen úton lehetett kijutni, a hídon keresztül. Ott fogom várni őket. Darához fordulta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A hídhoz megyünk, de nem ezen az úton. A mellékutakat használjuk, amíg el nem érjük a sziklákat.</w:t>
      </w:r>
    </w:p>
    <w:p>
      <w:pPr>
        <w:pStyle w:val="Normal"/>
        <w:shd w:fill="FFFFFF"/>
        <w:bidi w:val="0"/>
        <w:ind w:left="0" w:right="0" w:firstLine="284"/>
        <w:jc w:val="both"/>
        <w:rPr/>
      </w:pPr>
      <w:r>
        <w:rPr>
          <w:rFonts w:ascii="Times New Roman" w:hAnsi="Times New Roman"/>
          <w:sz w:val="24"/>
        </w:rPr>
        <w:t>Megfordították a lovaikat, és most először döbbentem rá, hogy kis csapatom minden tagja lovon ül. És arra is most döbbentem rá, hogy ők mind a saját testőreim közül valók, és korábban gyalogos harcosok voltak, ezzel szemben mind lóháton ültek és a nyergeken azoknak a nemeseknek a színei díszelegtek, akik velem, Tiburral és a Boszorkányasszonnyal együtt először léptek be Sirkbe. Naral mintha olvasott volna a gondolataimban, halkan megjegyezte:</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Ők a te leghűségesebb embereid, Dwayanu! A lovak gazda nélkül kóboroltak a csatatéren... néhányat pedig megszabadítottunk a gazdájától. Azért tettük, hogy jobban tudjunk vigyázni rád, ha Tibur... megint elvétené a célt.</w:t>
      </w:r>
    </w:p>
    <w:p>
      <w:pPr>
        <w:pStyle w:val="Normal"/>
        <w:shd w:fill="FFFFFF"/>
        <w:bidi w:val="0"/>
        <w:ind w:left="0" w:right="0" w:firstLine="284"/>
        <w:jc w:val="both"/>
        <w:rPr/>
      </w:pPr>
      <w:r>
        <w:rPr>
          <w:rFonts w:ascii="Times New Roman" w:hAnsi="Times New Roman"/>
          <w:sz w:val="24"/>
        </w:rPr>
        <w:t>Nem feleltem semmit, amíg meg nem kerültünk egy égő házat és egy mellékutcába nem értünk.</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Naral! Dara! – fordultam hozzájuk. – Szeretnék beszélni veletek.</w:t>
      </w:r>
    </w:p>
    <w:p>
      <w:pPr>
        <w:pStyle w:val="Normal"/>
        <w:shd w:fill="FFFFFF"/>
        <w:bidi w:val="0"/>
        <w:ind w:left="0" w:right="0" w:firstLine="284"/>
        <w:jc w:val="both"/>
        <w:rPr/>
      </w:pPr>
      <w:r>
        <w:rPr>
          <w:rFonts w:ascii="Times New Roman" w:hAnsi="Times New Roman"/>
          <w:sz w:val="24"/>
        </w:rPr>
        <w:t>És amikor kissé félrehúzódtunk a többiektől, így szólta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Kettőtöknek köszönhetem az életem... leginkább neked, Dara. Bármit kérhettek tőlem, mindent megkaptok. Cserébe nem kérek mást, csak az igazságo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Dwayanu... az igazat mondjuk neked.</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Tibur miért akart megölni enge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Nem a Kovács az egyetlen, aki a halálodat akarta, Dwayanu – válaszolta Naral szárazon.</w:t>
      </w:r>
    </w:p>
    <w:p>
      <w:pPr>
        <w:pStyle w:val="Normal"/>
        <w:shd w:fill="FFFFFF"/>
        <w:bidi w:val="0"/>
        <w:ind w:left="0" w:right="0" w:firstLine="284"/>
        <w:jc w:val="both"/>
        <w:rPr/>
      </w:pPr>
      <w:r>
        <w:rPr>
          <w:rFonts w:ascii="Times New Roman" w:hAnsi="Times New Roman"/>
          <w:sz w:val="24"/>
        </w:rPr>
        <w:t>Ezt én is tudtam, de tőle akartam hallani.</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Ki még, Naral?</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Lur és a legtöbb nemes is.</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De miért? Talán nem nyitottam meg előttük a Sirkbe vezető uta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Túlságosan megerősödtél, Dwayanu. Lur és Tibur nem az a fajta, akik megelégszenek a második... vagy harmadik hellyel... vagy azzal, hogy egyáltalán nem jut nekik hely.</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Hiszen korábban számtalan alkalmuk lett volna rá...</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Igen, de akkor még nem volt a kezükben Sirk – mutatott rá Dara</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Dwayanu, te játszol velünk – mondta Naral komoran. – Te is ugyanolyan jól tudod, mint mi… sőt, még jobban... hogy mi volt az okuk. Azzal a barátoddal érkeztél ide, akit otthagytunk a máglyán. Ezt mindenki tudta. Ha neked meg kell halnod... neki is halnia kellett. Nem maradhatott életben, nehogy elmeneküljön, és másokkal térjen vissza... tudom, ahogyan sokan mások is, hogy máshol is van élet nemcsak itt, és Khalk’ru nem uralkodik mindenek felett, ahogy azt a nemesek próbálják elhitetni velünk. Itt voltál te és a barátod. És nemcsak ti ketten, hanem a Rrrllyák fekete hajú lánya is, akinek halála vagy elfogatása talán megtörné az apró emberkéket, és végre Karak uralma alá lehetne hajtani őket. Ti hárman... együtt! Te sem tagadhatod, Dwayanu, hogy ez volt a legjobb hely és a legjobb idő a leszámolásra! És Lur és Tibur el is kezdte a leszámolást; megölték a barátodat, és azt hiszik, te is meghaltál, a fekete lányt pedig magukkal hurcolták.</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És ha megölném Tiburt, Naral?</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Akkor nagy harc lenne. És nagyon kellene magadra vigyáznod, mert a nemesek gyűlölnek téged, Dwayanu. Azt mondták nekik, hogy te ellensége vagy a régi hagyományoknak, el akarod törölni a nemességet és felemelni a népet. Sőt, az Áldozatnak is véget akarsz vetni...</w:t>
      </w:r>
    </w:p>
    <w:p>
      <w:pPr>
        <w:pStyle w:val="Normal"/>
        <w:shd w:fill="FFFFFF"/>
        <w:bidi w:val="0"/>
        <w:ind w:left="0" w:right="0" w:firstLine="284"/>
        <w:jc w:val="both"/>
        <w:rPr/>
      </w:pPr>
      <w:r>
        <w:rPr>
          <w:rFonts w:ascii="Times New Roman" w:hAnsi="Times New Roman"/>
          <w:sz w:val="24"/>
        </w:rPr>
        <w:t>Ravasz pillantást vetett rá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És ha mindez igaz lenne? – kérdezte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A legtöbb katona most melletted áll, Dwayanu. Ha mindez igaz lenne, akkor a nép nagy része is mögéd állna. Tiburnak azonban megvannak a maga barátai... még a katonák között is. És Lur sem gyenge.</w:t>
      </w:r>
    </w:p>
    <w:p>
      <w:pPr>
        <w:pStyle w:val="Normal"/>
        <w:shd w:fill="FFFFFF"/>
        <w:bidi w:val="0"/>
        <w:ind w:left="0" w:right="0" w:firstLine="284"/>
        <w:jc w:val="both"/>
        <w:rPr/>
      </w:pPr>
      <w:r>
        <w:rPr>
          <w:rFonts w:ascii="Times New Roman" w:hAnsi="Times New Roman"/>
          <w:sz w:val="24"/>
        </w:rPr>
        <w:t>Dühösen megrántotta a lova kantárjá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Jobb lenne, ha Lurt is megölnéd, Dwayanu, amíg olyan kedvedben vagy.</w:t>
      </w:r>
    </w:p>
    <w:p>
      <w:pPr>
        <w:pStyle w:val="Normal"/>
        <w:shd w:fill="FFFFFF"/>
        <w:bidi w:val="0"/>
        <w:ind w:left="0" w:right="0" w:firstLine="284"/>
        <w:jc w:val="both"/>
        <w:rPr/>
      </w:pPr>
      <w:r>
        <w:rPr>
          <w:rFonts w:ascii="Times New Roman" w:hAnsi="Times New Roman"/>
          <w:sz w:val="24"/>
        </w:rPr>
        <w:t>Erre nem válaszoltam. Sokáig némán léptettünk végig a mellékutcákon. Mindenfelé halottak hevertek és kifosztott házak füstölögtek. Kiértünk a városból, és a szélső házak mentén folytattuk utunkat. Befordultunk az egyik utcába, és nemsokára elértük az erőd mögötti teret. Itt rengeteg katona és fogoly volt. Csapatom közepén lovagoltam, mélyen a lovam nyakára hajolva. Dara korábban hevenyészve bekötözte a fejsebemet. A kötés és a sisak, amit az utcán találtam, elrejtette szőke hajamat. A téren nagy volt a zűrzavar, és így sikerült észrevétlenül áthaladnom rajta. Egyenesen a toronykapu felé tartottam, amely mögött akkor húzódtunk meg, amikor Karak a hidat ostromolta. Lovammal együtt, beléptem, és félig behajtottam magam mögött a kaput. Testőreim kint várakoztak. Leültem és vártam Tiburt.</w:t>
      </w:r>
    </w:p>
    <w:p>
      <w:pPr>
        <w:pStyle w:val="Normal"/>
        <w:shd w:fill="FFFFFF"/>
        <w:bidi w:val="0"/>
        <w:ind w:left="0" w:right="0" w:firstLine="284"/>
        <w:jc w:val="both"/>
        <w:rPr/>
      </w:pPr>
      <w:r>
        <w:rPr>
          <w:rFonts w:ascii="Times New Roman" w:hAnsi="Times New Roman"/>
          <w:sz w:val="24"/>
        </w:rPr>
        <w:t>Fájdalmas várakozás volt. Jim arcát láttam a tábortűz fölött. Jim arcát, amint rám vigyorog a lövészárok fölött. Jim arcát az enyém fölött, amikor ott feküdtem a délibáb szélén, a mohaágyon... Jim arcát az enyém alatt Sirk utcáján...</w:t>
      </w:r>
    </w:p>
    <w:p>
      <w:pPr>
        <w:pStyle w:val="Normal"/>
        <w:shd w:fill="FFFFFF"/>
        <w:bidi w:val="0"/>
        <w:ind w:left="0" w:right="0" w:firstLine="284"/>
        <w:jc w:val="both"/>
        <w:rPr/>
      </w:pPr>
      <w:r>
        <w:rPr>
          <w:rFonts w:ascii="Times New Roman" w:hAnsi="Times New Roman"/>
          <w:i/>
          <w:sz w:val="24"/>
        </w:rPr>
        <w:t>Tsantawu! Aie... Tsantawu! És te még azt hitted, hogy az erdőben csak gyönyörű lények élhetnek!</w:t>
      </w:r>
    </w:p>
    <w:p>
      <w:pPr>
        <w:pStyle w:val="Normal"/>
        <w:shd w:fill="FFFFFF"/>
        <w:bidi w:val="0"/>
        <w:ind w:left="0" w:right="0" w:firstLine="284"/>
        <w:jc w:val="both"/>
        <w:rPr/>
      </w:pPr>
      <w:r>
        <w:rPr>
          <w:rFonts w:ascii="Times New Roman" w:hAnsi="Times New Roman"/>
          <w:sz w:val="24"/>
        </w:rPr>
        <w:t>Evalie? Evalie-val akkor egyáltalán nem törődtem; szívem egy jégdarab volt, körülötte haragból vont páncéllal.</w:t>
      </w:r>
    </w:p>
    <w:p>
      <w:pPr>
        <w:pStyle w:val="Normal"/>
        <w:shd w:fill="FFFFFF"/>
        <w:bidi w:val="0"/>
        <w:ind w:left="0" w:right="0" w:firstLine="284"/>
        <w:jc w:val="both"/>
        <w:rPr/>
      </w:pPr>
      <w:r>
        <w:rPr>
          <w:rFonts w:ascii="Times New Roman" w:hAnsi="Times New Roman"/>
          <w:sz w:val="24"/>
        </w:rPr>
        <w:t>„</w:t>
      </w:r>
      <w:r>
        <w:rPr>
          <w:rFonts w:ascii="Times New Roman" w:hAnsi="Times New Roman"/>
          <w:sz w:val="24"/>
        </w:rPr>
        <w:t>Mentsd meg... Evalie-t!”, kérte Jim. Hát jó, megmentem Evalie-t. Ezen túl nem jelentett többet a számomra, mint a Boszorkányasszony... sőt, még talán annyit sem... a Boszorkányasszonnyal még volt egy rendeznivaló számlám... Evalie-val nem volt...</w:t>
      </w:r>
    </w:p>
    <w:p>
      <w:pPr>
        <w:pStyle w:val="Normal"/>
        <w:shd w:fill="FFFFFF"/>
        <w:bidi w:val="0"/>
        <w:ind w:left="0" w:right="0" w:firstLine="284"/>
        <w:jc w:val="both"/>
        <w:rPr/>
      </w:pPr>
      <w:r>
        <w:rPr>
          <w:rFonts w:ascii="Times New Roman" w:hAnsi="Times New Roman"/>
          <w:sz w:val="24"/>
        </w:rPr>
        <w:t>Jim arca... mindig csak Jim arca… egyfolytában ott lebegett előttem...</w:t>
      </w:r>
    </w:p>
    <w:p>
      <w:pPr>
        <w:pStyle w:val="Normal"/>
        <w:shd w:fill="FFFFFF"/>
        <w:bidi w:val="0"/>
        <w:ind w:left="0" w:right="0" w:firstLine="284"/>
        <w:jc w:val="both"/>
        <w:rPr/>
      </w:pPr>
      <w:r>
        <w:rPr>
          <w:rFonts w:ascii="Times New Roman" w:hAnsi="Times New Roman"/>
          <w:sz w:val="24"/>
        </w:rPr>
        <w:t>Suttogást hallotta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Dwayanu... jön Tibur!</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Lur is vele van, Dara?</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Nem... csak egy csapat nemes. Nevet. A fekete hajú lányt tartja maga előtt a nyeregben.</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ilyen messze van, Dara?</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Talán egy nyíllövésnyire. Lassan közeledik.</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Amikor kilovagolok, álljatok be a hátam mögé. A harc köztem és Tibur között fog folyni. Nem hiszem, hogy azok, akik vele vannak, meg mernének támadni. Ha mégis...</w:t>
      </w:r>
    </w:p>
    <w:p>
      <w:pPr>
        <w:pStyle w:val="Normal"/>
        <w:shd w:fill="FFFFFF"/>
        <w:bidi w:val="0"/>
        <w:ind w:left="0" w:right="0" w:firstLine="284"/>
        <w:jc w:val="both"/>
        <w:rPr/>
      </w:pPr>
      <w:r>
        <w:rPr>
          <w:rFonts w:ascii="Times New Roman" w:hAnsi="Times New Roman"/>
          <w:sz w:val="24"/>
        </w:rPr>
        <w:t>Naral felnevetet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Ha mégis, a torkuknak ugrunk, Dwayanu. Úgyis van Tibur barátai között egy-kettő, akivel van egy kis rendeznivalóm. Csak azt kérjük tőled, hogy sem szót, sem időt ne vesztegess Tiburra. Öld meg gyorsan! Mert az, istenekre mondom, ha ő öl meg téged, mi a fortyogó üstjébe kerülünk mindnyájan.</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egölöm, Naral!</w:t>
      </w:r>
    </w:p>
    <w:p>
      <w:pPr>
        <w:pStyle w:val="Normal"/>
        <w:shd w:fill="FFFFFF"/>
        <w:bidi w:val="0"/>
        <w:ind w:left="0" w:right="0" w:firstLine="284"/>
        <w:jc w:val="both"/>
        <w:rPr/>
      </w:pPr>
      <w:r>
        <w:rPr>
          <w:rFonts w:ascii="Times New Roman" w:hAnsi="Times New Roman"/>
          <w:sz w:val="24"/>
        </w:rPr>
        <w:t>Lassan kinyitottam a hatalmas kaput. Most már láttam Tiburt, a lova hátán lassan léptetett a hídfő felé. Nyergében ott tartotta maga előtt Evalie-t. A lány teste meggörnyedt; kékesfekete haja kibomlott és hosszú fátyolként takarta az arcát. Kezei a háta mögött össze voltak kötözve, a kötelet Tibur fogta. Követői húszan lehettek; mellette és mögötte lovagoltak... nemesek és a legtöbbjük férfi. Már korábban észrevettem, hogy míg a Boszorkányasszony testőrei között csupán néhány férfi akadt, addig a Kovács inkább velük vette körül magát. Férfiak voltak a kísérői és a barátai is. Most feléjük fordította a fejét, valamit mondott, hangjából diadal csendült ki, aztán hangosan felnevetett. A hídfő környéke mostanra csaknem teljesen kiürült; eltűntek a katonák és a foglyok is. Azon tűnődtem, a Boszorkányasszony vajon hol lehet.</w:t>
      </w:r>
    </w:p>
    <w:p>
      <w:pPr>
        <w:pStyle w:val="Normal"/>
        <w:shd w:fill="FFFFFF"/>
        <w:bidi w:val="0"/>
        <w:ind w:left="0" w:right="0" w:firstLine="284"/>
        <w:jc w:val="both"/>
        <w:rPr/>
      </w:pPr>
      <w:r>
        <w:rPr>
          <w:rFonts w:ascii="Times New Roman" w:hAnsi="Times New Roman"/>
          <w:sz w:val="24"/>
        </w:rPr>
        <w:t>Tibur egyre közelebb ér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Készen álltok Dara, Naral?</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Készen, uram.</w:t>
      </w:r>
    </w:p>
    <w:p>
      <w:pPr>
        <w:pStyle w:val="Normal"/>
        <w:shd w:fill="FFFFFF"/>
        <w:bidi w:val="0"/>
        <w:ind w:left="0" w:right="0" w:firstLine="284"/>
        <w:jc w:val="both"/>
        <w:rPr/>
      </w:pPr>
      <w:r>
        <w:rPr>
          <w:rFonts w:ascii="Times New Roman" w:hAnsi="Times New Roman"/>
          <w:sz w:val="24"/>
        </w:rPr>
        <w:t>Teljes erőmből kivágtam a kaput, és vágtában megindultam Tibur felé a kis csapatommal a nyomomban. Amikor odaértem, fejemet felemeltem a lovam nyakáról, és pillantásomat a Kovácséba fúrtam.</w:t>
      </w:r>
    </w:p>
    <w:p>
      <w:pPr>
        <w:pStyle w:val="Normal"/>
        <w:shd w:fill="FFFFFF"/>
        <w:bidi w:val="0"/>
        <w:ind w:left="0" w:right="0" w:firstLine="284"/>
        <w:jc w:val="both"/>
        <w:rPr/>
      </w:pPr>
      <w:r>
        <w:rPr>
          <w:rFonts w:ascii="Times New Roman" w:hAnsi="Times New Roman"/>
          <w:sz w:val="24"/>
        </w:rPr>
        <w:t>Tibur egész testében megmerevedett, és tátva maradt a szája. Tudtam, hogy követőit ugyanígy megbénította a döbbenet. Mielőtt a Kovács magához térhetett volna, kikaptam Evalie-t a nyergéből, és gyorsan hátraadtam Darának.</w:t>
      </w:r>
    </w:p>
    <w:p>
      <w:pPr>
        <w:pStyle w:val="Normal"/>
        <w:shd w:fill="FFFFFF"/>
        <w:bidi w:val="0"/>
        <w:ind w:left="0" w:right="0" w:firstLine="284"/>
        <w:jc w:val="both"/>
        <w:rPr/>
      </w:pPr>
      <w:r>
        <w:rPr>
          <w:rFonts w:ascii="Times New Roman" w:hAnsi="Times New Roman"/>
          <w:sz w:val="24"/>
        </w:rPr>
        <w:t>Felemeltem a kardom, hogy átvágjam vele Tibur torkát. Nem figyelmeztettem előre. Nem volt idő lovagiaskodni. Kétszer próbált sunyin, áruló módjára meggyilkolni. Gyorsan végezni akartam vele.</w:t>
      </w:r>
    </w:p>
    <w:p>
      <w:pPr>
        <w:pStyle w:val="Normal"/>
        <w:shd w:fill="FFFFFF"/>
        <w:bidi w:val="0"/>
        <w:ind w:left="0" w:right="0" w:firstLine="284"/>
        <w:jc w:val="both"/>
        <w:rPr/>
      </w:pPr>
      <w:r>
        <w:rPr>
          <w:rFonts w:ascii="Times New Roman" w:hAnsi="Times New Roman"/>
          <w:sz w:val="24"/>
        </w:rPr>
        <w:t>Bármilyen gyors volt is a mozdulatom, a Kovács nálam is gyorsabban mozdult. Elhajolt a kardom elől, lecsúszott a lova hátáról, és könnyedén, mint egy macska, már lent is termett a földön. Mire azonban hatalmas kalapácsát félig a levegőbe emelhette volna, már én is lent voltam. Kardommal felé szúrtam, ismét a torkát célozva. Támadásomat a kalapácsával hárította. Ekkor vad düh öntötte el az agyát. A kalapács hangos csengéssel a sziklára zuhant, Ő pedig üvöltve rám vetette magát. Karjai élő acélpántokként fonódtak körém, az én karjaimat az oldalamhoz szorítva. Lábával megpróbált elgáncsolni. Szája vad vicsorgásra torzult, mint egy őrült farkasé, fogai a nyakamat keresték, hogy átharapják.</w:t>
      </w:r>
    </w:p>
    <w:p>
      <w:pPr>
        <w:pStyle w:val="Normal"/>
        <w:shd w:fill="FFFFFF"/>
        <w:bidi w:val="0"/>
        <w:ind w:left="0" w:right="0" w:firstLine="284"/>
        <w:jc w:val="both"/>
        <w:rPr/>
      </w:pPr>
      <w:r>
        <w:rPr>
          <w:rFonts w:ascii="Times New Roman" w:hAnsi="Times New Roman"/>
          <w:sz w:val="24"/>
        </w:rPr>
        <w:t>Bordáim recsegtek Tibur iszonyatos erejű szorításában. Tüdőm levegőért kiáltott, látásom kezdett elhomályosulni. Minden erőmet megfeszítve küzdöttem és vonaglottam, próbálva elkerülni a forró szájat és a csattogó agyarakat.</w:t>
      </w:r>
    </w:p>
    <w:p>
      <w:pPr>
        <w:pStyle w:val="Normal"/>
        <w:shd w:fill="FFFFFF"/>
        <w:bidi w:val="0"/>
        <w:ind w:left="0" w:right="0" w:firstLine="284"/>
        <w:jc w:val="both"/>
        <w:rPr/>
      </w:pPr>
      <w:r>
        <w:rPr>
          <w:rFonts w:ascii="Times New Roman" w:hAnsi="Times New Roman"/>
          <w:sz w:val="24"/>
        </w:rPr>
        <w:t>Kiabálást hallottam, és lovak patáinak dobogását. Bal kezem . görcsösen vonagló ujjai megérintették az övemet... ott ráfonódtak valamire... mintha egy dárda nyele lenne...</w:t>
      </w:r>
    </w:p>
    <w:p>
      <w:pPr>
        <w:pStyle w:val="Normal"/>
        <w:shd w:fill="FFFFFF"/>
        <w:bidi w:val="0"/>
        <w:ind w:left="0" w:right="0" w:firstLine="284"/>
        <w:jc w:val="both"/>
        <w:rPr/>
      </w:pPr>
      <w:r>
        <w:rPr>
          <w:rFonts w:ascii="Times New Roman" w:hAnsi="Times New Roman"/>
          <w:sz w:val="24"/>
        </w:rPr>
        <w:t>Tibur pokolban edzett szigonya!</w:t>
      </w:r>
    </w:p>
    <w:p>
      <w:pPr>
        <w:pStyle w:val="Normal"/>
        <w:shd w:fill="FFFFFF"/>
        <w:bidi w:val="0"/>
        <w:ind w:left="0" w:right="0" w:firstLine="284"/>
        <w:jc w:val="both"/>
        <w:rPr/>
      </w:pPr>
      <w:r>
        <w:rPr>
          <w:rFonts w:ascii="Times New Roman" w:hAnsi="Times New Roman"/>
          <w:sz w:val="24"/>
        </w:rPr>
        <w:t>Hirtelen hagytam a testem elernyedni Tibur karjaiban. Nevetése diadalmasan dübörgött. És a másodperc töredékéig lazított szorításán.</w:t>
      </w:r>
    </w:p>
    <w:p>
      <w:pPr>
        <w:pStyle w:val="Normal"/>
        <w:shd w:fill="FFFFFF"/>
        <w:bidi w:val="0"/>
        <w:ind w:left="0" w:right="0" w:firstLine="284"/>
        <w:jc w:val="both"/>
        <w:rPr/>
      </w:pPr>
      <w:r>
        <w:rPr>
          <w:rFonts w:ascii="Times New Roman" w:hAnsi="Times New Roman"/>
          <w:sz w:val="24"/>
        </w:rPr>
        <w:t>Ez a villanásnyi idő elegendő volt. Megfeszítettem minden erőmet, és kitörtem a szorításából. Mielőtt újra elkaphatott volna, a kezem lecsúszott az övemre, és ujjaim ráfonódtak a dárda nyelére.</w:t>
      </w:r>
    </w:p>
    <w:p>
      <w:pPr>
        <w:pStyle w:val="Normal"/>
        <w:shd w:fill="FFFFFF"/>
        <w:bidi w:val="0"/>
        <w:ind w:left="0" w:right="0" w:firstLine="284"/>
        <w:jc w:val="both"/>
        <w:rPr/>
      </w:pPr>
      <w:r>
        <w:rPr>
          <w:rFonts w:ascii="Times New Roman" w:hAnsi="Times New Roman"/>
          <w:sz w:val="24"/>
        </w:rPr>
        <w:t>Felemeltem, és teljes erőmből belevágtam Tibur torkába, közvetlenül az álla alatt Megrántottam a nyelét. A borotvaéles bordák izmokat és ereket vágtak át. Tibur nevetése félelmetes hörgéssé változott. Kezei a dárda nyelét keresték, megragadta... és kitépte...</w:t>
      </w:r>
    </w:p>
    <w:p>
      <w:pPr>
        <w:pStyle w:val="Normal"/>
        <w:shd w:fill="FFFFFF"/>
        <w:bidi w:val="0"/>
        <w:ind w:left="0" w:right="0" w:firstLine="284"/>
        <w:jc w:val="both"/>
        <w:rPr/>
      </w:pPr>
      <w:r>
        <w:rPr>
          <w:rFonts w:ascii="Times New Roman" w:hAnsi="Times New Roman"/>
          <w:sz w:val="24"/>
        </w:rPr>
        <w:t>A vér vastag sugárban ömlött Tibur szétroncsolt torkából; térdei megroggyantak, odazuhant a lábaimhoz, kezei azonban még mindig próbáltak megragadni engem...</w:t>
      </w:r>
    </w:p>
    <w:p>
      <w:pPr>
        <w:pStyle w:val="Normal"/>
        <w:shd w:fill="FFFFFF"/>
        <w:bidi w:val="0"/>
        <w:ind w:left="0" w:right="0" w:firstLine="284"/>
        <w:jc w:val="both"/>
        <w:rPr/>
      </w:pPr>
      <w:r>
        <w:rPr>
          <w:rFonts w:ascii="Times New Roman" w:hAnsi="Times New Roman"/>
          <w:sz w:val="24"/>
        </w:rPr>
        <w:t>Csak álltam ott lihegve, és a vér hangosan dobolt a füleimben.</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Idd meg ezt, uram!</w:t>
      </w:r>
    </w:p>
    <w:p>
      <w:pPr>
        <w:pStyle w:val="Normal"/>
        <w:shd w:fill="FFFFFF"/>
        <w:bidi w:val="0"/>
        <w:ind w:left="0" w:right="0" w:firstLine="284"/>
        <w:jc w:val="both"/>
        <w:rPr/>
      </w:pPr>
      <w:r>
        <w:rPr>
          <w:rFonts w:ascii="Times New Roman" w:hAnsi="Times New Roman"/>
          <w:sz w:val="24"/>
        </w:rPr>
        <w:t>Felnéztem Darára. Egy borostömlőt nyújtott felém. Reszkető kézzel elvettem tőle, és nagyot húztam belőle. A jó bor végigsöpört a testemen. Hirtelen elkaptam a számtól.</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A Rrrllyák fekete lánya... Evalie. Nincs veled.</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Ott van. Lovat adtam alá. Közben itt harc volt, uram.</w:t>
      </w:r>
    </w:p>
    <w:p>
      <w:pPr>
        <w:pStyle w:val="Normal"/>
        <w:shd w:fill="FFFFFF"/>
        <w:bidi w:val="0"/>
        <w:ind w:left="0" w:right="0" w:firstLine="284"/>
        <w:jc w:val="both"/>
        <w:rPr/>
      </w:pPr>
      <w:r>
        <w:rPr>
          <w:rFonts w:ascii="Times New Roman" w:hAnsi="Times New Roman"/>
          <w:sz w:val="24"/>
        </w:rPr>
        <w:t>Evalie-ra néztem. Visszanézett rám, barna szemei hidegek, engesztelhetetlenek voltak.</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Jobb lesz, ha a maradék borral megmosod az arcod, uram. Nem vagy szép látvány egy hölgy számára.</w:t>
      </w:r>
    </w:p>
    <w:p>
      <w:pPr>
        <w:pStyle w:val="Normal"/>
        <w:shd w:fill="FFFFFF"/>
        <w:bidi w:val="0"/>
        <w:ind w:left="0" w:right="0" w:firstLine="284"/>
        <w:jc w:val="both"/>
        <w:rPr/>
      </w:pPr>
      <w:r>
        <w:rPr>
          <w:rFonts w:ascii="Times New Roman" w:hAnsi="Times New Roman"/>
          <w:sz w:val="24"/>
        </w:rPr>
        <w:t>Kezemet végighúztam az arcomon, merő vér vol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Tibur vére, Dwayanu, hála az isteneknek! – mondta Dara.</w:t>
      </w:r>
    </w:p>
    <w:p>
      <w:pPr>
        <w:pStyle w:val="Normal"/>
        <w:shd w:fill="FFFFFF"/>
        <w:bidi w:val="0"/>
        <w:ind w:left="0" w:right="0" w:firstLine="284"/>
        <w:jc w:val="both"/>
        <w:rPr/>
      </w:pPr>
      <w:r>
        <w:rPr>
          <w:rFonts w:ascii="Times New Roman" w:hAnsi="Times New Roman"/>
          <w:sz w:val="24"/>
        </w:rPr>
        <w:t>Odahozta a lovamat. A nyeregben ülve valamivel jobban éreztem magam. Lenéztem Tiburra. Ujjai még mindig rángatóztak. Körülnéztem. Karak íjászai gyülekeztek a hídfőnél. Most tisztelegve emelték magasba az íjaika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Dwayanu! Éljen Dwayanu!</w:t>
      </w:r>
    </w:p>
    <w:p>
      <w:pPr>
        <w:pStyle w:val="Normal"/>
        <w:shd w:fill="FFFFFF"/>
        <w:bidi w:val="0"/>
        <w:ind w:left="0" w:right="0" w:firstLine="284"/>
        <w:jc w:val="both"/>
        <w:rPr/>
      </w:pPr>
      <w:r>
        <w:rPr>
          <w:rFonts w:ascii="Times New Roman" w:hAnsi="Times New Roman"/>
          <w:sz w:val="24"/>
        </w:rPr>
        <w:t>Csapatom mintha megfogyatkozott volna.</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Naral! – kiáltotta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Halott, Dwayanu. Mondtam, hogy harc vol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Ki ölte meg?</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Nem számít. Megöltem a gyilkosát Tibur kíséretének tagjai pedig elmenekültek. És most hogyan tovább, ura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egvárjuk Lur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Akkor nem, sokáig kell várakoznunk, mert ott jön.</w:t>
      </w:r>
    </w:p>
    <w:p>
      <w:pPr>
        <w:pStyle w:val="Normal"/>
        <w:shd w:fill="FFFFFF"/>
        <w:bidi w:val="0"/>
        <w:ind w:left="0" w:right="0" w:firstLine="284"/>
        <w:jc w:val="both"/>
        <w:rPr/>
      </w:pPr>
      <w:r>
        <w:rPr>
          <w:rFonts w:ascii="Times New Roman" w:hAnsi="Times New Roman"/>
          <w:sz w:val="24"/>
        </w:rPr>
        <w:t>Kürtszó csendült. Megfordultam, és láttam, amint a Boszorkányasszony keresztüllovagol a téren. Vörös hajfürtjei a hátát verdesték, kardja vértől vöröslött. Vele voltak á harcosai és a többi nemes.</w:t>
      </w:r>
    </w:p>
    <w:p>
      <w:pPr>
        <w:pStyle w:val="Normal"/>
        <w:shd w:fill="FFFFFF"/>
        <w:bidi w:val="0"/>
        <w:ind w:left="0" w:right="0" w:firstLine="284"/>
        <w:jc w:val="both"/>
        <w:rPr/>
      </w:pPr>
      <w:r>
        <w:rPr>
          <w:rFonts w:ascii="Times New Roman" w:hAnsi="Times New Roman"/>
          <w:sz w:val="24"/>
        </w:rPr>
        <w:t>Bevártam. Amikor odaért, megállt előttem és végigmért vadul csillogó szemeivel.</w:t>
      </w:r>
    </w:p>
    <w:p>
      <w:pPr>
        <w:pStyle w:val="Normal"/>
        <w:shd w:fill="FFFFFF"/>
        <w:bidi w:val="0"/>
        <w:ind w:left="0" w:right="0" w:firstLine="284"/>
        <w:jc w:val="both"/>
        <w:rPr/>
      </w:pPr>
      <w:r>
        <w:rPr>
          <w:rFonts w:ascii="Times New Roman" w:hAnsi="Times New Roman"/>
          <w:sz w:val="24"/>
        </w:rPr>
        <w:t>Meg kellett volna ölnöm, mint Tiburt. Gyűlölnöm kellett volna. De rájöttem, hogy egyáltalán nem gyűlölöm. Úgy tűnt, a bennem élő gyűlöletet mind Tiburra árasztottam. Nem, nem gyűlöltem őt.</w:t>
      </w:r>
    </w:p>
    <w:p>
      <w:pPr>
        <w:pStyle w:val="Normal"/>
        <w:shd w:fill="FFFFFF"/>
        <w:bidi w:val="0"/>
        <w:ind w:left="0" w:right="0" w:firstLine="284"/>
        <w:jc w:val="both"/>
        <w:rPr/>
      </w:pPr>
      <w:r>
        <w:rPr>
          <w:rFonts w:ascii="Times New Roman" w:hAnsi="Times New Roman"/>
          <w:sz w:val="24"/>
        </w:rPr>
        <w:t>Halványan elmosolyodot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Nem könnyű megölni téged, Sárgahaj!</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Dwayanu... Boszorkány!</w:t>
      </w:r>
    </w:p>
    <w:p>
      <w:pPr>
        <w:pStyle w:val="Normal"/>
        <w:shd w:fill="FFFFFF"/>
        <w:bidi w:val="0"/>
        <w:ind w:left="0" w:right="0" w:firstLine="284"/>
        <w:jc w:val="both"/>
        <w:rPr/>
      </w:pPr>
      <w:r>
        <w:rPr>
          <w:rFonts w:ascii="Times New Roman" w:hAnsi="Times New Roman"/>
          <w:sz w:val="24"/>
        </w:rPr>
        <w:t>Szemében gúny villan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ár nem vagy Dwayanu.</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Próbáld erről meggyőzni a katonákat, Lur.</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Igen, tudom... – sóhajtott, és lenézett Tiburra. – Tehát megölted a Kovácsot. Ha más nem, legalább még mindig férfi vagy.</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Neked öltem meg, Lur! – gúnyolódtam. – Megígértem, nem?</w:t>
      </w:r>
    </w:p>
    <w:p>
      <w:pPr>
        <w:pStyle w:val="Normal"/>
        <w:shd w:fill="FFFFFF"/>
        <w:bidi w:val="0"/>
        <w:ind w:left="0" w:right="0" w:firstLine="284"/>
        <w:jc w:val="both"/>
        <w:rPr/>
      </w:pPr>
      <w:r>
        <w:rPr>
          <w:rFonts w:ascii="Times New Roman" w:hAnsi="Times New Roman"/>
          <w:sz w:val="24"/>
        </w:rPr>
        <w:t>Nem válaszolt, ehelyett ugyanazt kérdezte, amit Dara korábban.</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És most hogyan tovább?</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egvárjuk, amíg Sirk kiürül. Azután visszalovagolunk Karakba. Mellettem fogsz jönni. Nem szeretem, ha a hátam mögött vagy, Boszorkányasszony.</w:t>
      </w:r>
    </w:p>
    <w:p>
      <w:pPr>
        <w:pStyle w:val="Normal"/>
        <w:shd w:fill="FFFFFF"/>
        <w:bidi w:val="0"/>
        <w:ind w:left="0" w:right="0" w:firstLine="284"/>
        <w:jc w:val="both"/>
        <w:rPr/>
      </w:pPr>
      <w:r>
        <w:rPr>
          <w:rFonts w:ascii="Times New Roman" w:hAnsi="Times New Roman"/>
          <w:sz w:val="24"/>
        </w:rPr>
        <w:t>Halkan mondott valamit a harcosainak, majd lehajtotta a fejét, és többet egyetlen szót sem szólt hozzá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Az íjászokban megbízhatunk? – súgtam oda Darának.</w:t>
      </w:r>
    </w:p>
    <w:p>
      <w:pPr>
        <w:pStyle w:val="Normal"/>
        <w:shd w:fill="FFFFFF"/>
        <w:bidi w:val="0"/>
        <w:ind w:left="0" w:right="0" w:firstLine="284"/>
        <w:jc w:val="both"/>
        <w:rPr/>
      </w:pPr>
      <w:r>
        <w:rPr>
          <w:rFonts w:ascii="Times New Roman" w:hAnsi="Times New Roman"/>
          <w:sz w:val="24"/>
        </w:rPr>
        <w:t>A lány bólintot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ondd meg nekik, hogy várjanak, és aztán majd velünk jönnek. Tibur testét húzzák be egy sarokba.</w:t>
      </w:r>
    </w:p>
    <w:p>
      <w:pPr>
        <w:pStyle w:val="Normal"/>
        <w:shd w:fill="FFFFFF"/>
        <w:bidi w:val="0"/>
        <w:ind w:left="0" w:right="0" w:firstLine="284"/>
        <w:jc w:val="both"/>
        <w:rPr/>
      </w:pPr>
      <w:r>
        <w:rPr>
          <w:rFonts w:ascii="Times New Roman" w:hAnsi="Times New Roman"/>
          <w:sz w:val="24"/>
        </w:rPr>
        <w:t>A következő félórában egyre érkeztek a katonák, foglyokat és nyájakat terelve maguk előtt. A nemesek kis csoportjai ügettek oda hozzánk, megálltak, de az én szavamra és Lur bólintására nekivágtak a hídnak. A legtöbb nemes csalódott döbbenetet mutatott feltámadásom láttán; a katonák boldogan tisztelegtek.</w:t>
      </w:r>
    </w:p>
    <w:p>
      <w:pPr>
        <w:pStyle w:val="Normal"/>
        <w:shd w:fill="FFFFFF"/>
        <w:bidi w:val="0"/>
        <w:ind w:left="0" w:right="0" w:firstLine="284"/>
        <w:jc w:val="both"/>
        <w:rPr/>
      </w:pPr>
      <w:r>
        <w:rPr>
          <w:rFonts w:ascii="Times New Roman" w:hAnsi="Times New Roman"/>
          <w:sz w:val="24"/>
        </w:rPr>
        <w:t>Az utolsó fogolycsapat vonult el előttünk. Végig figyeltem, Srit azonban nem láttam, így feltételeztem, hogy vagy az első Karakba induló csoportban lehetett, vagy meggyilkolták.</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Gyere – szóltam a Boszorkányasszonynak. – Mondd meg a katonáidnak, hogy előttünk fognak menetelni.</w:t>
      </w:r>
    </w:p>
    <w:p>
      <w:pPr>
        <w:pStyle w:val="Normal"/>
        <w:shd w:fill="FFFFFF"/>
        <w:bidi w:val="0"/>
        <w:ind w:left="0" w:right="0" w:firstLine="284"/>
        <w:jc w:val="both"/>
        <w:rPr/>
      </w:pPr>
      <w:r>
        <w:rPr>
          <w:rFonts w:ascii="Times New Roman" w:hAnsi="Times New Roman"/>
          <w:sz w:val="24"/>
        </w:rPr>
        <w:t>Odalovagoltam Evalie-hoz, és átemeltem magam elé a nyeregbe. Nem tiltakozott, de éreztem, hogy elhúzódik tőlem. Tudtam, arra gondol, nem történt más, csak Tiburt egy másik gazda váltotta fel, és számomra ő nem más, mint nyűg. Ha nem lettem volna annyira fáradt, ez fájt volna, most azonban nem törődtem vele.</w:t>
      </w:r>
    </w:p>
    <w:p>
      <w:pPr>
        <w:pStyle w:val="Normal"/>
        <w:shd w:fill="FFFFFF"/>
        <w:bidi w:val="0"/>
        <w:ind w:left="0" w:right="0" w:firstLine="284"/>
        <w:jc w:val="both"/>
        <w:rPr/>
      </w:pPr>
      <w:r>
        <w:rPr>
          <w:rFonts w:ascii="Times New Roman" w:hAnsi="Times New Roman"/>
          <w:sz w:val="24"/>
        </w:rPr>
        <w:t>Átlovagoltunk a hídon; a folyó kavargó párája teljesen beburkolt mindenkit. Félúton járhattunk az erdő felé, amikor a Boszorkányasszony felvetette a fejét, és torkából hosszú, éles üvöltés szakadt fel. A fehér farkasok szinte kirobbantak a bokrok közül. Megparancsoltam az íjászoknak, hogy készítsék elő az íjaikat. Lur megrázta a fejé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Nem szükséges bántani őket. Sirkbe mennek. Kiérdemelték a prédát.</w:t>
      </w:r>
    </w:p>
    <w:p>
      <w:pPr>
        <w:pStyle w:val="Normal"/>
        <w:shd w:fill="FFFFFF"/>
        <w:bidi w:val="0"/>
        <w:ind w:left="0" w:right="0" w:firstLine="284"/>
        <w:jc w:val="both"/>
        <w:rPr/>
      </w:pPr>
      <w:r>
        <w:rPr>
          <w:rFonts w:ascii="Times New Roman" w:hAnsi="Times New Roman"/>
          <w:sz w:val="24"/>
        </w:rPr>
        <w:t>A fehér farkasok átrohantak a hídon, majd eltűntek. Hallottam, amint ott vonyítanak a halottak közöt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Én is megtartom az ígéretem – mondta Lur.</w:t>
      </w:r>
    </w:p>
    <w:p>
      <w:pPr>
        <w:pStyle w:val="Normal"/>
        <w:shd w:fill="FFFFFF"/>
        <w:bidi w:val="0"/>
        <w:ind w:left="0" w:right="0" w:firstLine="284"/>
        <w:jc w:val="both"/>
        <w:rPr/>
      </w:pPr>
      <w:r>
        <w:rPr>
          <w:rFonts w:ascii="Times New Roman" w:hAnsi="Times New Roman"/>
          <w:sz w:val="24"/>
        </w:rPr>
        <w:t>Folytattuk utunkat Karak felé.</w:t>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center"/>
        <w:rPr/>
      </w:pPr>
      <w:r>
        <w:rPr>
          <w:rFonts w:ascii="Times New Roman" w:hAnsi="Times New Roman"/>
          <w:sz w:val="24"/>
        </w:rPr>
        <w:t>XXII. Khalk’ru kapuja</w:t>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pPr>
      <w:r>
        <w:rPr>
          <w:rFonts w:ascii="Times New Roman" w:hAnsi="Times New Roman"/>
          <w:sz w:val="24"/>
        </w:rPr>
        <w:t>Már közel jártunk Karakhoz, amikor az apró emberek dobjai megszólaltak.</w:t>
      </w:r>
    </w:p>
    <w:p>
      <w:pPr>
        <w:pStyle w:val="Normal"/>
        <w:shd w:fill="FFFFFF"/>
        <w:bidi w:val="0"/>
        <w:ind w:left="0" w:right="0" w:firstLine="284"/>
        <w:jc w:val="both"/>
        <w:rPr/>
      </w:pPr>
      <w:r>
        <w:rPr>
          <w:rFonts w:ascii="Times New Roman" w:hAnsi="Times New Roman"/>
          <w:sz w:val="24"/>
        </w:rPr>
        <w:t>Az ólmos fáradtság egyre jobban hatalmába kerített. Küzdöttem az álmosság ellen. Ehhez Tibur ütésének is lehetett valami köze, de kaptam még néhány kisebb ütést is, és az előző éjszaka óta nem ettem semmit. Képtelen voltam gondolkodni, még kevésbé tervezni, mi is lesz, ha visszaérünk Karakba.</w:t>
      </w:r>
    </w:p>
    <w:p>
      <w:pPr>
        <w:pStyle w:val="Normal"/>
        <w:shd w:fill="FFFFFF"/>
        <w:bidi w:val="0"/>
        <w:ind w:left="0" w:right="0" w:firstLine="284"/>
        <w:jc w:val="both"/>
        <w:rPr/>
      </w:pPr>
      <w:r>
        <w:rPr>
          <w:rFonts w:ascii="Times New Roman" w:hAnsi="Times New Roman"/>
          <w:sz w:val="24"/>
        </w:rPr>
        <w:t>Az apró emberek dobjai elűzték a letargiámat, és teljesen felébresztettek. A dobok hangjai eleinte mennydörgésszerű robajként szálltak a fehér folyó habjai fölött. Ezután áttértek egy lassúbb, kimértebb ritmusra, amelyből csak úgy áradt a gúnyos fenyegetés. Mintha a halál dobogott volna üreges sírokon, mielőtt továbbmasírozik.</w:t>
      </w:r>
    </w:p>
    <w:p>
      <w:pPr>
        <w:pStyle w:val="Normal"/>
        <w:shd w:fill="FFFFFF"/>
        <w:bidi w:val="0"/>
        <w:ind w:left="0" w:right="0" w:firstLine="284"/>
        <w:jc w:val="both"/>
        <w:rPr/>
      </w:pPr>
      <w:r>
        <w:rPr>
          <w:rFonts w:ascii="Times New Roman" w:hAnsi="Times New Roman"/>
          <w:sz w:val="24"/>
        </w:rPr>
        <w:t>Evalie az első dobhang hallatán felegyenesedett, és a továbbiakban minden idegszálával feszülten figyelt. Megállítottam a lovamat, és láttam, hogy a Boszorkányasszony is mereven ül a lova nyergében, s ugyanolyan feszülten figyel, mint Evalie. Volt valami megmagyarázhatatlanul idegesítő ebben a monoton dobolásban. Valami, ami messze meghaladta az emberi ész határait... vagy inkább visszanyúlt annak kezdetéhez. Mintha ezer meztelen szív lüktetett volna egyszerre, egyetlen ritmusra, és nem is akarna elhallgatni, amíg maguk a szívek meg nem állnak... megállíthatatlanul... egyre nagyobb területen terjedve szét... terjedve, terjedve... amíg a fehér Nanbu túloldalán elterülő egész vidék lüktetett.</w:t>
      </w:r>
    </w:p>
    <w:p>
      <w:pPr>
        <w:pStyle w:val="Normal"/>
        <w:shd w:fill="FFFFFF"/>
        <w:bidi w:val="0"/>
        <w:ind w:left="0" w:right="0" w:firstLine="284"/>
        <w:jc w:val="both"/>
        <w:rPr/>
      </w:pPr>
      <w:r>
        <w:rPr>
          <w:rFonts w:ascii="Times New Roman" w:hAnsi="Times New Roman"/>
          <w:sz w:val="24"/>
        </w:rPr>
        <w:t>Odafordultam Lurhoz.</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Teljesítettem az utolsó ígéretemet is, Boszorkányasszony. Megöltem Yodint, a kezedbe adtam Sirket, legyilkoltam Tiburt... és most itt a háborúd a Rrrllyákkal.</w:t>
      </w:r>
    </w:p>
    <w:p>
      <w:pPr>
        <w:pStyle w:val="Normal"/>
        <w:shd w:fill="FFFFFF"/>
        <w:bidi w:val="0"/>
        <w:ind w:left="0" w:right="0" w:firstLine="284"/>
        <w:jc w:val="both"/>
        <w:rPr/>
      </w:pPr>
      <w:r>
        <w:rPr>
          <w:rFonts w:ascii="Times New Roman" w:hAnsi="Times New Roman"/>
          <w:sz w:val="24"/>
        </w:rPr>
        <w:t>Arra nem gondoltam, hogy ennek hallatán Evalie mit érezhet. Megfordult, hosszan, komoran a szemembe nézett, majd törve az uighur nyelvet odaszólt Boszorkányasszonynak:</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Igen, ez háború. Talán nem erre számítottál, amikor engem elfogtál? Háború van, és ez a háború addig fog tartani, amíg a népem vissza nem kap engem. Vigyázz, hogy mit teszel velem.</w:t>
      </w:r>
    </w:p>
    <w:p>
      <w:pPr>
        <w:pStyle w:val="Normal"/>
        <w:shd w:fill="FFFFFF"/>
        <w:bidi w:val="0"/>
        <w:ind w:left="0" w:right="0" w:firstLine="284"/>
        <w:jc w:val="both"/>
        <w:rPr/>
      </w:pPr>
      <w:r>
        <w:rPr>
          <w:rFonts w:ascii="Times New Roman" w:hAnsi="Times New Roman"/>
          <w:sz w:val="24"/>
        </w:rPr>
        <w:t>A Boszorkányasszonyból kitört az eddig elfojtott harag.</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Nagyon helyes! Legalább most egyszer és mindenkorra elsöpörjük a sárga kutyákat a föld színéről. Téged pedig megnyúzunk, vagy megfürdetünk a tüzes katlanban... vagy odaadunk Khalk’runak. Akár győzünk, akár veszítünk... nem sok marad belőled, amiért a kutyáid harcolhatnának. Azt teszek veled, amit akarok.</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Nem – mondtam. – Azt tesszük vele, amit én akarok, Lur.</w:t>
      </w:r>
    </w:p>
    <w:p>
      <w:pPr>
        <w:pStyle w:val="Normal"/>
        <w:shd w:fill="FFFFFF"/>
        <w:bidi w:val="0"/>
        <w:ind w:left="0" w:right="0" w:firstLine="284"/>
        <w:jc w:val="both"/>
        <w:rPr/>
      </w:pPr>
      <w:r>
        <w:rPr>
          <w:rFonts w:ascii="Times New Roman" w:hAnsi="Times New Roman"/>
          <w:sz w:val="24"/>
        </w:rPr>
        <w:t>A kék szemek rám villantak. A barna szemek pedig ugyanolyan gyűlölettel néztek rám, mint eddig.</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Adj nekem egy lovat. Nem szeretem, hogy hozzád kell érnem... Dwayanu.</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Nem kapsz lovat, Evalie.</w:t>
      </w:r>
    </w:p>
    <w:p>
      <w:pPr>
        <w:pStyle w:val="Normal"/>
        <w:shd w:fill="FFFFFF"/>
        <w:bidi w:val="0"/>
        <w:ind w:left="0" w:right="0" w:firstLine="284"/>
        <w:jc w:val="both"/>
        <w:rPr/>
      </w:pPr>
      <w:r>
        <w:rPr>
          <w:rFonts w:ascii="Times New Roman" w:hAnsi="Times New Roman"/>
          <w:sz w:val="24"/>
        </w:rPr>
        <w:t>Megérkeztünk Karakba. A dobok egyszer hangosan szóltak, máskor halkan, de ugyanabban a változatlan, fenyegető ritmusban. A hangok a magasba repültek, majd lezuhantak, aztán ismét felrepültek, majd lezuhantak. Mintha a halál továbbra is ott dobogna az üreges sírokon... most vadul... most lágyabban.</w:t>
      </w:r>
    </w:p>
    <w:p>
      <w:pPr>
        <w:pStyle w:val="Normal"/>
        <w:shd w:fill="FFFFFF"/>
        <w:bidi w:val="0"/>
        <w:ind w:left="0" w:right="0" w:firstLine="284"/>
        <w:jc w:val="both"/>
        <w:rPr/>
      </w:pPr>
      <w:r>
        <w:rPr>
          <w:rFonts w:ascii="Times New Roman" w:hAnsi="Times New Roman"/>
          <w:sz w:val="24"/>
        </w:rPr>
        <w:t>Rengeteg ember tolongott az utcákon. Mind Evalie-t bámulták és egymás között suttogtak. Nem volt éljenzés, nem voltak köszöntő kiáltások. Mind rémültek, komorak voltak. Aztán rájöttem, olyan figyelmesen hallgatták a dobok hangját, szinte észre sem vették, hogy elvonultunk előttük. A dobok hangja közelebbről szólt. Hallottam, amint egymásnak adják a szót a folyó túlsó partján. A beszélő dobok hangja elnyomta a többiét. És beszédükben egyetlen szó ismétlődött újra és újra.</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Ev-ah-lee! Ev-ah-lee!</w:t>
      </w:r>
    </w:p>
    <w:p>
      <w:pPr>
        <w:pStyle w:val="Normal"/>
        <w:shd w:fill="FFFFFF"/>
        <w:bidi w:val="0"/>
        <w:ind w:left="0" w:right="0" w:firstLine="284"/>
        <w:jc w:val="both"/>
        <w:rPr/>
      </w:pPr>
      <w:r>
        <w:rPr>
          <w:rFonts w:ascii="Times New Roman" w:hAnsi="Times New Roman"/>
          <w:sz w:val="24"/>
        </w:rPr>
        <w:t>Keresztüllovagoltunk a nagy téren a fekete citadella kapuja felé. Itt megállta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Fegyverszünet, Lur – közöltem vele.</w:t>
      </w:r>
    </w:p>
    <w:p>
      <w:pPr>
        <w:pStyle w:val="Normal"/>
        <w:shd w:fill="FFFFFF"/>
        <w:bidi w:val="0"/>
        <w:ind w:left="0" w:right="0" w:firstLine="284"/>
        <w:jc w:val="both"/>
        <w:rPr/>
      </w:pPr>
      <w:r>
        <w:rPr>
          <w:rFonts w:ascii="Times New Roman" w:hAnsi="Times New Roman"/>
          <w:sz w:val="24"/>
        </w:rPr>
        <w:t>Lur gúnyos pillantást vetett Evalie-ra.</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Fegyverszünet? Mi szükség van fegyverszünetre közötted és közöttem, Dwayanu?</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Elegem van a vérontásból – válaszoltam halkan. – A foglyok között van néhány Rrrllya. Hozassuk ide őket, ahol beszélhetnek Evalie-val és kettőnkkel. Azután egy részüket elengedjük, és átküldjük a folyón azzal az üzenettel, hogy Evalie-t semmiféle veszedelem nem fenyegeti, valamint megkérjük a Rrrllyákat, hogy holnap küldjenek át fegyveres követséget, akikkel megtárgyalhatjuk a békekötés feltételeit. És ha a béke megköttetett, velük hazaküldjük Evalie-t, sértetlenül.</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Szóval Dwayanu fél az apró emberektől – jegyezte meg Lur mosolyogva.</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Nem, hanem elegem van a vérontásból – ismételtem meg.</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Ó, jaj – sóhajtotta. – Nem egyszer hallottam Dwayanut azzal dicsekedni, hogy ő mindig megtartja az ígéreteit... közben pedig előre fizettek neki értük. Ó, jaj... Dwayanu megváltozott!</w:t>
      </w:r>
    </w:p>
    <w:p>
      <w:pPr>
        <w:pStyle w:val="Normal"/>
        <w:shd w:fill="FFFFFF"/>
        <w:bidi w:val="0"/>
        <w:ind w:left="0" w:right="0" w:firstLine="284"/>
        <w:jc w:val="both"/>
        <w:rPr/>
      </w:pPr>
      <w:r>
        <w:rPr>
          <w:rFonts w:ascii="Times New Roman" w:hAnsi="Times New Roman"/>
          <w:sz w:val="24"/>
        </w:rPr>
        <w:t>Megjegyzése hallatán erős haragra gerjedtem, de sikerült palástolno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Ha nem értesz velem egyet, Lur – mondtam –, akkor egyedül adom ki a parancsokat. Akkor viszont ostromlott város leszünk, amely a saját torkának ugrik. Könnyű préda az ellenség számára.</w:t>
      </w:r>
    </w:p>
    <w:p>
      <w:pPr>
        <w:pStyle w:val="Normal"/>
        <w:shd w:fill="FFFFFF"/>
        <w:bidi w:val="0"/>
        <w:ind w:left="0" w:right="0" w:firstLine="284"/>
        <w:jc w:val="both"/>
        <w:rPr/>
      </w:pPr>
      <w:r>
        <w:rPr>
          <w:rFonts w:ascii="Times New Roman" w:hAnsi="Times New Roman"/>
          <w:sz w:val="24"/>
        </w:rPr>
        <w:t>Lur mérlegelte a hallottaka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Szóval nem akarsz háborút ezekkel a kis sárga kutyákkal? És azt hiszed, ha a lányt visszaadod nekik, nem lesz háború? Akkor miért várnál? Miért nem küldöd vissza most azonnal a; foglyokkal? Vidd el őket a Nansurhoz, és kezdj egyezkedésbe az apró emberkékkel! A beszélő dobok segítségével gyorsan el lehetne rendezni az egész ügyet... ha úgy van, ahogy gondolod. Akkor ma éjjel már nyugodtan aludhatnánk, és a dobok nem zavarnák az álmodat.</w:t>
      </w:r>
    </w:p>
    <w:p>
      <w:pPr>
        <w:pStyle w:val="Normal"/>
        <w:shd w:fill="FFFFFF"/>
        <w:bidi w:val="0"/>
        <w:ind w:left="0" w:right="0" w:firstLine="284"/>
        <w:jc w:val="both"/>
        <w:rPr/>
      </w:pPr>
      <w:r>
        <w:rPr>
          <w:rFonts w:ascii="Times New Roman" w:hAnsi="Times New Roman"/>
          <w:sz w:val="24"/>
        </w:rPr>
        <w:t>Amit mondott, igaz volt, de éreztem benne a rosszindulatot. Az igazság az, hogy még nem akartam visszaküldeni Evalie-t, mert ha megteszem, tudtam, soha többé nem lesz alkalmam tisztázni magam előtte, eloszlatni a gyanakvását és elfogadtatni magam Leifként, akit szeretett. Azonban ha nyerek egy kis időt, talán sikerül. És ezt a Boszorkányasszony is tudta.</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Nem szabad elhamarkodni a dolgokat, Lur – feleltem nyájas hangon. – Még azt gondolhatnák, hogy félünk tőlük... ahogyan a javaslatom hallatán te is azt gondoltad. Gyors dobbeszélgetéssel nem lehet egy ilyen nagy horderejű ügyet elintézni. Nem, a lány túsz lesz, amíg mindent el nem rendezünk.</w:t>
      </w:r>
    </w:p>
    <w:p>
      <w:pPr>
        <w:pStyle w:val="Normal"/>
        <w:shd w:fill="FFFFFF"/>
        <w:bidi w:val="0"/>
        <w:ind w:left="0" w:right="0" w:firstLine="284"/>
        <w:jc w:val="both"/>
        <w:rPr/>
      </w:pPr>
      <w:r>
        <w:rPr>
          <w:rFonts w:ascii="Times New Roman" w:hAnsi="Times New Roman"/>
          <w:sz w:val="24"/>
        </w:rPr>
        <w:t>Elgondolkodva lehajtotta a fejét, majd rám nézett, és mosolygot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Igazad van, Dwayanu. A foglyokért küldetek, mihelyt lemostam magamról Sirk mocskát. A szobádba fogják vezetni őket. Közben intézkedem. Üzenetet küldök a Rrrllyáknak, hogy fogságba esett társaik hamarosan hazatérnek egy üzenettel. Ha mást nem, időt nyerünk vele. Időre pedig nagy szükségünk van, Dwayanu... mindkettőnknek.</w:t>
      </w:r>
    </w:p>
    <w:p>
      <w:pPr>
        <w:pStyle w:val="Normal"/>
        <w:shd w:fill="FFFFFF"/>
        <w:bidi w:val="0"/>
        <w:ind w:left="0" w:right="0" w:firstLine="284"/>
        <w:jc w:val="both"/>
        <w:rPr/>
      </w:pPr>
      <w:r>
        <w:rPr>
          <w:rFonts w:ascii="Times New Roman" w:hAnsi="Times New Roman"/>
          <w:sz w:val="24"/>
        </w:rPr>
        <w:t>Éles pillantást vetettem rá. Felnevetett, és megeresztette a lova kantárját. Tekintetemmel követtem keresztül a kapun és végig a hatalmas téren, amely tele volt katonákkal és foglyokkal. A dobok hangja itt felerősödött. Mintha a tér közepén szóltak volna láthatatlanul A katonák szemmel láthatóan kényelmetlenül érezték magukat, a foglyok izgatottak voltak és furcsamód jókedvűek.</w:t>
      </w:r>
    </w:p>
    <w:p>
      <w:pPr>
        <w:pStyle w:val="Normal"/>
        <w:shd w:fill="FFFFFF"/>
        <w:bidi w:val="0"/>
        <w:ind w:left="0" w:right="0" w:firstLine="284"/>
        <w:jc w:val="both"/>
        <w:rPr/>
      </w:pPr>
      <w:r>
        <w:rPr>
          <w:rFonts w:ascii="Times New Roman" w:hAnsi="Times New Roman"/>
          <w:sz w:val="24"/>
        </w:rPr>
        <w:t>Amint beértem a citadellába, magamhoz hívattam néhány tisztet, akik nem vettek részt Sirk ostromában. Parancsot adtam nekik, hogy erősítsék meg az őrséget a Nansur hídra néző falakon, valamint állítsanak fel egy vészharangot, amelynek hangjára a falakon kívüli őrök és a földeken dolgozó emberek vonuljanak vissza a városba. Megparancsoltam, hirdettessék ki a város lakóinak, hogy aki a citadellában kíván meghúzódni, jöhet, de sötétedés előtt legyen a falakon belül. Alig egy óra volt hátra az éjszaka leszálltáig, és gondoltam, itt kevesebb gond lesz velük. Mindezen intézkedéseket arra az esetre tettem, ha az üzenet nem jut el a folyó túlsó oldalára, vagy a pigmeusok figyelmen kívül hagyják. Ebben az esetben nem szerettem volna végignézni a vérengzést Karakban, amelyet minden bizonnyal ostrom alá vennének, amíg nem sikerülne meggyőznöm a jó szándékomról az apró embereket... vagy Evalie-t, s rávenni, hogy segítsen a béketárgyalásokban.</w:t>
      </w:r>
    </w:p>
    <w:p>
      <w:pPr>
        <w:pStyle w:val="Normal"/>
        <w:shd w:fill="FFFFFF"/>
        <w:bidi w:val="0"/>
        <w:ind w:left="0" w:right="0" w:firstLine="284"/>
        <w:jc w:val="both"/>
        <w:rPr/>
      </w:pPr>
      <w:r>
        <w:rPr>
          <w:rFonts w:ascii="Times New Roman" w:hAnsi="Times New Roman"/>
          <w:sz w:val="24"/>
        </w:rPr>
        <w:t>Amikor ezzel megvoltam, Evalie-t bevittem a lakosztályomba, nem a főpapéba, ahol a Fekete Polip lebegett a három trón fölött. Egy kényelmes szobába mentünk, amely a citadella másik szárnyában helyezkedett el. A kis csapat, amely Sirk ostroma alatt végig mellettem tartózkodott, követett bennünket. Itt Evalie-t átadtam Darának. Megfürödtem, sebeimet bekötözték, és felöltöztettek. Az ablakok itt a folyóra néztek, és a dobolás csaknem elviselhetetlenül szólt. Ennivalót és bort rendeltem, s hívattam Evalie-t. Dara bekísérte. Őt is megfürdették és átöltöztették, enni azonban nem volt hajlandó vele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Attól tartok – mondta –, népem semmiféle üzenetnek nem fog hinni, amit te küldesz, Dwayanu.</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Később majd beszélünk arról a másik üzenetről, Evalie. Nem én küldtem. És Tsantawu, amikor ott haldoklott a karjaimban, hitt neke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Hallottam, amint azt mondtad Lurnak, hogy neki ígérted Sirket. Nem hazudtál neki, Dwayanu... mivel Sirk elesett. Hogyan hihetnék neked?</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Be fogom bizonyítani neked, hogy igazat beszélek, Evalie. Most pedig, mivel nem vagy hajlandó velem enni, menj Darával.</w:t>
      </w:r>
    </w:p>
    <w:p>
      <w:pPr>
        <w:pStyle w:val="Normal"/>
        <w:shd w:fill="FFFFFF"/>
        <w:bidi w:val="0"/>
        <w:ind w:left="0" w:right="0" w:firstLine="284"/>
        <w:jc w:val="both"/>
        <w:rPr/>
      </w:pPr>
      <w:r>
        <w:rPr>
          <w:rFonts w:ascii="Times New Roman" w:hAnsi="Times New Roman"/>
          <w:sz w:val="24"/>
        </w:rPr>
        <w:t>Dara ellen nem volt semmi kifogása. Dara nem áruló volt, hanem katona, és azzal, hogy Sirkben vagy akárhol máshol harcolt, csupán a dolgát végezte. Evalie szó nélkül követte.</w:t>
      </w:r>
    </w:p>
    <w:p>
      <w:pPr>
        <w:pStyle w:val="Normal"/>
        <w:shd w:fill="FFFFFF"/>
        <w:bidi w:val="0"/>
        <w:ind w:left="0" w:right="0" w:firstLine="284"/>
        <w:jc w:val="both"/>
        <w:rPr/>
      </w:pPr>
      <w:r>
        <w:rPr>
          <w:rFonts w:ascii="Times New Roman" w:hAnsi="Times New Roman"/>
          <w:sz w:val="24"/>
        </w:rPr>
        <w:t>Jó étvággyal ettem és rengeteget ittam. A bor új életet lehelt belém, és elűzte a maradék fáradtságot is. A Jim miatt érzett gyászt pillanatnyilag félretettem, azon gondolkodva, hogy a jövőben mit és hogyan akarok tenni. Ekkor kopogás hallatszott az ajtón, és belépett a Boszorkányasszony.</w:t>
      </w:r>
    </w:p>
    <w:p>
      <w:pPr>
        <w:pStyle w:val="Normal"/>
        <w:shd w:fill="FFFFFF"/>
        <w:bidi w:val="0"/>
        <w:ind w:left="0" w:right="0" w:firstLine="284"/>
        <w:jc w:val="both"/>
        <w:rPr/>
      </w:pPr>
      <w:r>
        <w:rPr>
          <w:rFonts w:ascii="Times New Roman" w:hAnsi="Times New Roman"/>
          <w:sz w:val="24"/>
        </w:rPr>
        <w:t>Vörös fürtjei dús fonatokban koronázták a fejét, és zafírok csillogtak bennük. Fáradtságnak nyoma sem látszott rajta. Szemei fényesen, tisztán csillogtak, piros ajkain mosoly virult. Hanga mély volt és édes, érintése a karomon olyan emlékeket idézett fel, amelyekről azt hittem, Dwayanuval együtt eltűntek.</w:t>
      </w:r>
    </w:p>
    <w:p>
      <w:pPr>
        <w:pStyle w:val="Normal"/>
        <w:shd w:fill="FFFFFF"/>
        <w:bidi w:val="0"/>
        <w:ind w:left="0" w:right="0" w:firstLine="284"/>
        <w:jc w:val="both"/>
        <w:rPr/>
      </w:pPr>
      <w:r>
        <w:rPr>
          <w:rFonts w:ascii="Times New Roman" w:hAnsi="Times New Roman"/>
          <w:sz w:val="24"/>
        </w:rPr>
        <w:t>Szavára néhány katona lépett be, húsz pigmeust kísérve. Az apró emberek nem voltak megkötözve; sárga szemeikben gyűlölet lobogott, majd amikor engem megpillantottak, a gyűlöletbe némi kíváncsiság is vegyült. Halkan beszélni kezdtem hozzájuk. Evalie-ért küldettem. Amikor belépett az ajtón, az aranybőrű pigmeusok odarohantak hozzá, átölelték, simogatták, mint egy csapat gyermek.</w:t>
      </w:r>
    </w:p>
    <w:p>
      <w:pPr>
        <w:pStyle w:val="Normal"/>
        <w:shd w:fill="FFFFFF"/>
        <w:bidi w:val="0"/>
        <w:ind w:left="0" w:right="0" w:firstLine="284"/>
        <w:jc w:val="both"/>
        <w:rPr/>
      </w:pPr>
      <w:r>
        <w:rPr>
          <w:rFonts w:ascii="Times New Roman" w:hAnsi="Times New Roman"/>
          <w:sz w:val="24"/>
        </w:rPr>
        <w:t>Evalie nevetett, egyenként nevükön szólította őket, majd gyorsan beszélni kezdett. Nagyon keveset értettem belőle; a Lur arcán megjelenő árnyék pedig azt mutatta, ő egyetlen szót sem ért. Evalie-nak megismételtem ugyanazt, amit Lurnak mondtam... és amit legalábbis részben, már tudott, mert jobban ismerte az uighurt és az ayjirt, mint azt beismerte. Az apró emberek nyelvét lefordítottam Lurnak.</w:t>
      </w:r>
    </w:p>
    <w:p>
      <w:pPr>
        <w:pStyle w:val="Normal"/>
        <w:shd w:fill="FFFFFF"/>
        <w:bidi w:val="0"/>
        <w:ind w:left="0" w:right="0" w:firstLine="284"/>
        <w:jc w:val="both"/>
        <w:rPr/>
      </w:pPr>
      <w:r>
        <w:rPr>
          <w:rFonts w:ascii="Times New Roman" w:hAnsi="Times New Roman"/>
          <w:sz w:val="24"/>
        </w:rPr>
        <w:t>A megállapodás gyorsan megszületett. Úgy beszéltük meg, hogy a pigmeusok fele most azonnal átkel a Nanbun, és felkeresi a hídhoz legközelebbi helyőrséget. A beszélő dobok segítségével az üzenetünket elküldik az apró emberek erődjébe. Ha elfogadják, a harci dobok elhallgatnak.</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A dobok azt is adják tovább, hogy semmit nem kérünk tőlük, ami nincs benne a régi megállapodásban... és többé nem vár rájuk halál, ha átkelnek a folyón – mondtam Evalie-nak.</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Ez mit jelent,Dwayanu? – kérdezte Lur.</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ost, hogy Sirk elesett, többé már nincs szükség erre a büntetésre, Lur. Szabadon gyűjthetik a gyógyfüveiket és a fémeiket; ennyi az egész.</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Nem hiszem, hogy ennyi lenne az egész – szögezte le elkeskenyedő szemmel.</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Azt hiszem, megértettek engem, Evalie... – fordultam a lányhoz –, de mondd el nekik te is.</w:t>
      </w:r>
    </w:p>
    <w:p>
      <w:pPr>
        <w:pStyle w:val="Normal"/>
        <w:shd w:fill="FFFFFF"/>
        <w:bidi w:val="0"/>
        <w:ind w:left="0" w:right="0" w:firstLine="284"/>
        <w:jc w:val="both"/>
        <w:rPr/>
      </w:pPr>
      <w:r>
        <w:rPr>
          <w:rFonts w:ascii="Times New Roman" w:hAnsi="Times New Roman"/>
          <w:sz w:val="24"/>
        </w:rPr>
        <w:t>Az apró emberek néhány percig trillázva beszélgettek egymás között, majd tízen kiléptek a sorból. Rájuk esett a választás az üzenet továbbítására. Amint megindultak az ajtó felé, megállítottam őke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Ha Srinek sikerült megmenekülnie, ő is legyen benne a követségben. Sőt... jöjjön előttük. Üzenjétek meg a dobokkal, hogy Sri jöjjön olyan hamar, ahogy csak tud. Személyesen garantálom a biztonságát, és Evalie mellett lehet, amíg minden el nem rendeződik.</w:t>
      </w:r>
    </w:p>
    <w:p>
      <w:pPr>
        <w:pStyle w:val="Normal"/>
        <w:shd w:fill="FFFFFF"/>
        <w:bidi w:val="0"/>
        <w:ind w:left="0" w:right="0" w:firstLine="284"/>
        <w:jc w:val="both"/>
        <w:rPr/>
      </w:pPr>
      <w:r>
        <w:rPr>
          <w:rFonts w:ascii="Times New Roman" w:hAnsi="Times New Roman"/>
          <w:sz w:val="24"/>
        </w:rPr>
        <w:t>Csicseregve ezt is megbeszélték egymás között. A Boszorkányasszony egyetlen szót sem szólt. Most először lágyult meg Evalie pillantása, amikor rám nézett.</w:t>
      </w:r>
    </w:p>
    <w:p>
      <w:pPr>
        <w:pStyle w:val="Normal"/>
        <w:shd w:fill="FFFFFF"/>
        <w:bidi w:val="0"/>
        <w:ind w:left="0" w:right="0" w:firstLine="284"/>
        <w:jc w:val="both"/>
        <w:rPr/>
      </w:pPr>
      <w:r>
        <w:rPr>
          <w:rFonts w:ascii="Times New Roman" w:hAnsi="Times New Roman"/>
          <w:sz w:val="24"/>
        </w:rPr>
        <w:t>Amikor a pigmeusok elmentek, Lur odalépett az ajtóhoz, és kiszólt. Ouarda jelent meg.</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Ouarda!</w:t>
      </w:r>
    </w:p>
    <w:p>
      <w:pPr>
        <w:pStyle w:val="Normal"/>
        <w:shd w:fill="FFFFFF"/>
        <w:bidi w:val="0"/>
        <w:ind w:left="0" w:right="0" w:firstLine="284"/>
        <w:jc w:val="both"/>
        <w:rPr/>
      </w:pPr>
      <w:r>
        <w:rPr>
          <w:rFonts w:ascii="Times New Roman" w:hAnsi="Times New Roman"/>
          <w:sz w:val="24"/>
        </w:rPr>
        <w:t>Kedveltem Ouardát. Örültem, hogy életben van. A kezemet nyújtottam neki. Megszorította.</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Két katona volt, uram. Testvéreik voltak Sirkben. Elvágták a létra kötelét, mielőtt megállíthattuk volna őket. Azonnal halállal büntettük őket – jelentette.</w:t>
      </w:r>
    </w:p>
    <w:p>
      <w:pPr>
        <w:pStyle w:val="Normal"/>
        <w:shd w:fill="FFFFFF"/>
        <w:bidi w:val="0"/>
        <w:ind w:left="0" w:right="0" w:firstLine="284"/>
        <w:jc w:val="both"/>
        <w:rPr/>
      </w:pPr>
      <w:r>
        <w:rPr>
          <w:rFonts w:ascii="Times New Roman" w:hAnsi="Times New Roman"/>
          <w:i/>
          <w:sz w:val="24"/>
        </w:rPr>
        <w:t>Bárcsak azelőtt vágták volna el a létrát, mielőtt bárki követhetett volna!</w:t>
      </w:r>
    </w:p>
    <w:p>
      <w:pPr>
        <w:pStyle w:val="Normal"/>
        <w:shd w:fill="FFFFFF"/>
        <w:bidi w:val="0"/>
        <w:ind w:left="0" w:right="0" w:firstLine="284"/>
        <w:jc w:val="both"/>
        <w:rPr/>
      </w:pPr>
      <w:r>
        <w:rPr>
          <w:rFonts w:ascii="Times New Roman" w:hAnsi="Times New Roman"/>
          <w:sz w:val="24"/>
        </w:rPr>
        <w:t>Ám mielőtt bármit mondhattam volna, kopogás hallatszott, és egyik kapitányom lépett be.</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Besötétedett, és a kapukat bezártuk, uram. Mindenki, aki be akart jönni, a falakon belül van.</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Sokan voltak, katona?</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Nem, uram... alig százan. A többiek kint maradtak.</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És megmondták miért maradnak kin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Ez kérdés, vagy parancs, ura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Parancs.</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Azt mondták, nagyobb; biztonságban vannak a falakon kívül. Még azt is, nekik semmi bajuk a Rrrllyákkal. És bent nem lennének mások, mint hús Khalk’ru számára.</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Elég, katona! – A Boszorkányasszony hangja élesen csattant. – Menj! Vidd magaddal a Rrrllyákat is!</w:t>
      </w:r>
    </w:p>
    <w:p>
      <w:pPr>
        <w:pStyle w:val="Normal"/>
        <w:shd w:fill="FFFFFF"/>
        <w:bidi w:val="0"/>
        <w:ind w:left="0" w:right="0" w:firstLine="284"/>
        <w:jc w:val="both"/>
        <w:rPr/>
      </w:pPr>
      <w:r>
        <w:rPr>
          <w:rFonts w:ascii="Times New Roman" w:hAnsi="Times New Roman"/>
          <w:sz w:val="24"/>
        </w:rPr>
        <w:t>A kapitány tisztelgett, megfordult, és kikísérte az apró embereket. Felnevette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Katonák vágták el a létránkat, azok iránti együttérzésből, akik elmenekültek Khalk’ru elől. A nép kevésbé fél Khalk’ru ellenségeitől, mint a saját vezetőitől, akik Khalk’ru hentesei! Jó úton haladunk a Rrrllyákkal való békekötés felé, Lur.</w:t>
      </w:r>
    </w:p>
    <w:p>
      <w:pPr>
        <w:pStyle w:val="Normal"/>
        <w:shd w:fill="FFFFFF"/>
        <w:bidi w:val="0"/>
        <w:ind w:left="0" w:right="0" w:firstLine="284"/>
        <w:jc w:val="both"/>
        <w:rPr/>
      </w:pPr>
      <w:r>
        <w:rPr>
          <w:rFonts w:ascii="Times New Roman" w:hAnsi="Times New Roman"/>
          <w:sz w:val="24"/>
        </w:rPr>
        <w:t>Láttam, amint elsápad az arca, majd kivörösödik, ujjai pedig elfehérednek, ahogy ökölbe szorította őket. Mosolygott, bort töltött magának, és biztos kézzel felemelte a kupá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A bölcsességedre... Dwayanu!</w:t>
      </w:r>
    </w:p>
    <w:p>
      <w:pPr>
        <w:pStyle w:val="Normal"/>
        <w:shd w:fill="FFFFFF"/>
        <w:bidi w:val="0"/>
        <w:ind w:left="0" w:right="0" w:firstLine="284"/>
        <w:jc w:val="both"/>
        <w:rPr/>
      </w:pPr>
      <w:r>
        <w:rPr>
          <w:rFonts w:ascii="Times New Roman" w:hAnsi="Times New Roman"/>
          <w:sz w:val="24"/>
        </w:rPr>
        <w:t>Ez aztán az erős nő… ez a Boszorkányasszony! Harcos szív dobog a mellkasában. Igaz, hiányzik belőle a női gyengédség, de nem csoda, hogy Dwayanu szerette őt... a maga módján, és amennyire egyáltalán képes volt szeretni.</w:t>
      </w:r>
    </w:p>
    <w:p>
      <w:pPr>
        <w:pStyle w:val="Normal"/>
        <w:shd w:fill="FFFFFF"/>
        <w:bidi w:val="0"/>
        <w:ind w:left="0" w:right="0" w:firstLine="284"/>
        <w:jc w:val="both"/>
        <w:rPr/>
      </w:pPr>
      <w:r>
        <w:rPr>
          <w:rFonts w:ascii="Times New Roman" w:hAnsi="Times New Roman"/>
          <w:sz w:val="24"/>
        </w:rPr>
        <w:t>Csend telepedett a szobára, amelyet a dobok hangja furcsamód tovább fokozott. Mennyi ideig ültünk ott némán, fogalmam sincs. A dobok hangja azonban lassan halkulni kezdett.</w:t>
      </w:r>
    </w:p>
    <w:p>
      <w:pPr>
        <w:pStyle w:val="Normal"/>
        <w:shd w:fill="FFFFFF"/>
        <w:bidi w:val="0"/>
        <w:ind w:left="0" w:right="0" w:firstLine="284"/>
        <w:jc w:val="both"/>
        <w:rPr/>
      </w:pPr>
      <w:r>
        <w:rPr>
          <w:rFonts w:ascii="Times New Roman" w:hAnsi="Times New Roman"/>
          <w:sz w:val="24"/>
        </w:rPr>
        <w:t>Majd hirtelen teljesen elhallgattak. A csendtől különös, valószerűtlen érzésem támadt. Éreztem, amint idegeim egyszerre megereszkednek, mint a sokáig feszesen tartott íjhúrok. A hirtelen csendtől megfájdultak a fülek és lelassult a szívverés.</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egkapták az üzenetet. Elfogadták – szólalt meg Evalie.</w:t>
      </w:r>
    </w:p>
    <w:p>
      <w:pPr>
        <w:pStyle w:val="Normal"/>
        <w:shd w:fill="FFFFFF"/>
        <w:bidi w:val="0"/>
        <w:ind w:left="0" w:right="0" w:firstLine="284"/>
        <w:jc w:val="both"/>
        <w:rPr/>
      </w:pPr>
      <w:r>
        <w:rPr>
          <w:rFonts w:ascii="Times New Roman" w:hAnsi="Times New Roman"/>
          <w:sz w:val="24"/>
        </w:rPr>
        <w:t>A Boszorkányasszony feláll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a éjjel magad mellett tartod a lányt, Dwayanu?</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A szobáim egyikében fog aludni, Lur. Őrizet alatt lesz. Senki nem juthat be hozzá, mert annak keresztül kell mennie ezen a szobán. – Jelentőségteljesen néztem rá. – Éberen alszom. Nem kell félned, hogy megszökik.</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Örülök, hogy a dobok nem fogják zavarni az álmodat... Dwayanu.</w:t>
      </w:r>
    </w:p>
    <w:p>
      <w:pPr>
        <w:pStyle w:val="Normal"/>
        <w:shd w:fill="FFFFFF"/>
        <w:bidi w:val="0"/>
        <w:ind w:left="0" w:right="0" w:firstLine="284"/>
        <w:jc w:val="both"/>
        <w:rPr/>
      </w:pPr>
      <w:r>
        <w:rPr>
          <w:rFonts w:ascii="Times New Roman" w:hAnsi="Times New Roman"/>
          <w:sz w:val="24"/>
        </w:rPr>
        <w:t>Gúnyosan tisztelgett, majd Ouardával együtt elhagyták a szobát.</w:t>
      </w:r>
    </w:p>
    <w:p>
      <w:pPr>
        <w:pStyle w:val="Normal"/>
        <w:shd w:fill="FFFFFF"/>
        <w:bidi w:val="0"/>
        <w:ind w:left="0" w:right="0" w:firstLine="284"/>
        <w:jc w:val="both"/>
        <w:rPr/>
      </w:pPr>
      <w:r>
        <w:rPr>
          <w:rFonts w:ascii="Times New Roman" w:hAnsi="Times New Roman"/>
          <w:sz w:val="24"/>
        </w:rPr>
        <w:t>És hirtelen ismét rám zuhant a fáradtság. Odafordultam Evalie-hoz, akinek a szemeiben mély kétség tükröződött, amikor rám nézett. A gyűlölet és megvetés azonban már eltűntek belőlük. Most végre elértem azt, amiért mindez a sok intézkedés történt. Kettesben voltunk. És amint rá néztem, tudtam, hogy annak tükrében, amit rólam tud és amin miattam keresztülment... szavakra nincs szükség. Különben sem tudtam volna most úgy használni őket, ahogy szerettem volna. Nem, erre lesz még idő... talán reggel, amikor kialudtam magam... vagy miután elvégeztem, ami rám vár... akkor hinnie kell neke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Aludj, Evalie! Aludj nyugodtan, nem kell félned semmitől... és hidd el, ami eddig rossz volt most mind jóra fordul. Most menj Darával! Vigyázni fognak rád. Senki nem juthat be hozzád, csak ezen a szobán keresztül, én pedig itt leszek. Aludj, és ne félj semmitől!</w:t>
      </w:r>
    </w:p>
    <w:p>
      <w:pPr>
        <w:pStyle w:val="Normal"/>
        <w:shd w:fill="FFFFFF"/>
        <w:bidi w:val="0"/>
        <w:ind w:left="0" w:right="0" w:firstLine="284"/>
        <w:jc w:val="both"/>
        <w:rPr/>
      </w:pPr>
      <w:r>
        <w:rPr>
          <w:rFonts w:ascii="Times New Roman" w:hAnsi="Times New Roman"/>
          <w:sz w:val="24"/>
        </w:rPr>
        <w:t>Behívtam Darát, utasításokat adtam neki, és Evalie követte. A másik szobát elválasztó függönynél megállt, félig visszafordult, mintha mondani akarna valamit, de aztán mégsem tette. Dara nemsokára visszatér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ár alszik is, Dwayanu.</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Te is menj aludni, barátom – mondtam. – És a többiek is, akik mellettem álltak ezen a napon. Azt hiszem, ma éjjel nincs mitől tartanunk. Válassz ki néhány katonát, akikben megbízol, és állítsd az ajtóm elé őket őrködni. Hová vitted a lány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A szomszéd szobában van, ura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Nyugodtabb lennék, ha te és a többiek is itt aludnátok, Dara. Van itt fél tucat szoba a részetekre. Hozassatok ennivalót és bort... jó sokat.</w:t>
      </w:r>
    </w:p>
    <w:p>
      <w:pPr>
        <w:pStyle w:val="Normal"/>
        <w:shd w:fill="FFFFFF"/>
        <w:bidi w:val="0"/>
        <w:ind w:left="0" w:right="0" w:firstLine="284"/>
        <w:jc w:val="both"/>
        <w:rPr/>
      </w:pPr>
      <w:r>
        <w:rPr>
          <w:rFonts w:ascii="Times New Roman" w:hAnsi="Times New Roman"/>
          <w:sz w:val="24"/>
        </w:rPr>
        <w:t>Dara felnevetet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Talán egy ostromtól tartasz, Dwayanu?</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Sosem lehet tudni.</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Nem nagyon bízol Lurban, igaz, ura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Egyáltalán nem bízom benne, Dara.</w:t>
      </w:r>
    </w:p>
    <w:p>
      <w:pPr>
        <w:pStyle w:val="Normal"/>
        <w:shd w:fill="FFFFFF"/>
        <w:bidi w:val="0"/>
        <w:ind w:left="0" w:right="0" w:firstLine="284"/>
        <w:jc w:val="both"/>
        <w:rPr/>
      </w:pPr>
      <w:r>
        <w:rPr>
          <w:rFonts w:ascii="Times New Roman" w:hAnsi="Times New Roman"/>
          <w:sz w:val="24"/>
        </w:rPr>
        <w:t>A nő bólintott, és megfordult, hogy elhagyja a szobát. Hirtelen indíttatástól vezérelve utána szólta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Dara, te és az embereid jobban aludnátok, és segítene az őrök kiválasztásában, ha azt mondanám neked: nem lesz több áldozat Khalk’runak, amíg én élek?</w:t>
      </w:r>
    </w:p>
    <w:p>
      <w:pPr>
        <w:pStyle w:val="Normal"/>
        <w:shd w:fill="FFFFFF"/>
        <w:bidi w:val="0"/>
        <w:ind w:left="0" w:right="0" w:firstLine="284"/>
        <w:jc w:val="both"/>
        <w:rPr/>
      </w:pPr>
      <w:r>
        <w:rPr>
          <w:rFonts w:ascii="Times New Roman" w:hAnsi="Times New Roman"/>
          <w:sz w:val="24"/>
        </w:rPr>
        <w:t>Megtorpant, és ahogy visszafordult, arca megenyhült, sugárzott az örömtől. Karját felém nyújtotta.</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Dwayanu... volt egy nővérem, akit odaadtak Khalk’runak. Tényleg komolyan gondolod?</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Az életemre mondom! Minden élő istenre!</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Aludj jól, uram! – Hangja elcsuklott. Félrehúzta a függönyt, és kilépett a szobából. Arcán könnyek csillogtak.</w:t>
      </w:r>
    </w:p>
    <w:p>
      <w:pPr>
        <w:pStyle w:val="Normal"/>
        <w:shd w:fill="FFFFFF"/>
        <w:bidi w:val="0"/>
        <w:ind w:left="0" w:right="0" w:firstLine="284"/>
        <w:jc w:val="both"/>
        <w:rPr/>
      </w:pPr>
      <w:r>
        <w:rPr>
          <w:rFonts w:ascii="Times New Roman" w:hAnsi="Times New Roman"/>
          <w:sz w:val="24"/>
        </w:rPr>
        <w:t>Egy nőnek joga van sírni... még ha katona is az illető. Én magam is sírtam a mai napon.</w:t>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pPr>
      <w:r>
        <w:rPr>
          <w:rFonts w:ascii="Times New Roman" w:hAnsi="Times New Roman"/>
          <w:sz w:val="24"/>
        </w:rPr>
        <w:t>Bort töltöttem magamnak, és elgondolkodva kortyolgattam. Gondolataimat Khalk’ru rejtélye foglalkoztatta. És ennek jó oka volt.</w:t>
      </w:r>
    </w:p>
    <w:p>
      <w:pPr>
        <w:pStyle w:val="Normal"/>
        <w:shd w:fill="FFFFFF"/>
        <w:bidi w:val="0"/>
        <w:ind w:left="0" w:right="0" w:firstLine="284"/>
        <w:jc w:val="both"/>
        <w:rPr/>
      </w:pPr>
      <w:r>
        <w:rPr>
          <w:rFonts w:ascii="Times New Roman" w:hAnsi="Times New Roman"/>
          <w:sz w:val="24"/>
        </w:rPr>
        <w:t>Mi lehet Khalk’ru?</w:t>
      </w:r>
    </w:p>
    <w:p>
      <w:pPr>
        <w:pStyle w:val="Normal"/>
        <w:shd w:fill="FFFFFF"/>
        <w:bidi w:val="0"/>
        <w:ind w:left="0" w:right="0" w:firstLine="284"/>
        <w:jc w:val="both"/>
        <w:rPr/>
      </w:pPr>
      <w:r>
        <w:rPr>
          <w:rFonts w:ascii="Times New Roman" w:hAnsi="Times New Roman"/>
          <w:sz w:val="24"/>
        </w:rPr>
        <w:t>Levettem a láncot a nyakamból, kinyitottam a dobozkát, és tanulmányozni kezdtem a gyűrűt. Kis idő múlva visszatettem a dobozba, és a lánccal együtt az asztalra hajítottam. Valamiképp úgy éreztem, jobb helyen van ott, mint a szívem fölött, amíg ezen az egészen gondolkodom.</w:t>
      </w:r>
    </w:p>
    <w:p>
      <w:pPr>
        <w:pStyle w:val="Normal"/>
        <w:shd w:fill="FFFFFF"/>
        <w:bidi w:val="0"/>
        <w:ind w:left="0" w:right="0" w:firstLine="284"/>
        <w:jc w:val="both"/>
        <w:rPr/>
      </w:pPr>
      <w:r>
        <w:rPr>
          <w:rFonts w:ascii="Times New Roman" w:hAnsi="Times New Roman"/>
          <w:sz w:val="24"/>
        </w:rPr>
        <w:t>Dwayanunak is voltak kétségei ezzel a rettegett Lénnyel, az Űr Szellemével kapcsolatban, s nekem, aki most már Leif Langdon voltam és egy passzív Dwayanu, nem voltak kétségeim arra vonatkozóan, hogy mi nem lehet. Ennek ellenére képtelen voltam elfogadni Barr tömeghipnózis teóriáját... a csalás pedig teljesen kizártnak tűnt.</w:t>
      </w:r>
    </w:p>
    <w:p>
      <w:pPr>
        <w:pStyle w:val="Normal"/>
        <w:shd w:fill="FFFFFF"/>
        <w:bidi w:val="0"/>
        <w:ind w:left="0" w:right="0" w:firstLine="284"/>
        <w:jc w:val="both"/>
        <w:rPr/>
      </w:pPr>
      <w:r>
        <w:rPr>
          <w:rFonts w:ascii="Times New Roman" w:hAnsi="Times New Roman"/>
          <w:sz w:val="24"/>
        </w:rPr>
        <w:t xml:space="preserve">Bármi legyen is Khalk’ru... Khalk’ru ahogyan a Boszorkányasszony mondta... </w:t>
      </w:r>
      <w:r>
        <w:rPr>
          <w:rFonts w:ascii="Times New Roman" w:hAnsi="Times New Roman"/>
          <w:i/>
          <w:sz w:val="24"/>
        </w:rPr>
        <w:t>létezik</w:t>
      </w:r>
      <w:r>
        <w:rPr>
          <w:rFonts w:ascii="Times New Roman" w:hAnsi="Times New Roman"/>
          <w:sz w:val="24"/>
        </w:rPr>
        <w:t>. Vagy legalábbis az az Alak, amely a szertartáson és a gyűrűn keresztül testet ölt.</w:t>
      </w:r>
    </w:p>
    <w:p>
      <w:pPr>
        <w:pStyle w:val="Normal"/>
        <w:shd w:fill="FFFFFF"/>
        <w:bidi w:val="0"/>
        <w:ind w:left="0" w:right="0" w:firstLine="284"/>
        <w:jc w:val="both"/>
        <w:rPr/>
      </w:pPr>
      <w:r>
        <w:rPr>
          <w:rFonts w:ascii="Times New Roman" w:hAnsi="Times New Roman"/>
          <w:sz w:val="24"/>
        </w:rPr>
        <w:t>Arra gondoltam, hogy az oázisbeli kalandomat talán még képes lettem volna hipnózissal magyarázni, ha nem ismétlődik meg itt, Homályországban. Az általam vezetett szertartás valódiságát illetően azonban semmiféle kétség nem merülhetett fel; ahogyan a tizenkét lány pusztulását illetően sem. Yodinnak nem voltak kétségei, hogy a csáp képes engem megragadni, ahogyan nekem sem, hogy Yodin teljesen megsemmisült. Arra gondoltam, hogy ha Yodin és az áldozatok az oldalszárnyban álltak, és rajtam nevettek, ahogyan Barr állította... akkor az valami a másik világbeli terem oldalszárnya lehetett. És ott volt az apró emberek félelme, az ayjir nép rettegése... és ott volt az ősi Ayjirföld lázadása, amely ugyanebben a rettegésben gyökerezett, és amely egy polgárháborúban elpusztította Ayjirföldet.</w:t>
      </w:r>
    </w:p>
    <w:p>
      <w:pPr>
        <w:pStyle w:val="Normal"/>
        <w:shd w:fill="FFFFFF"/>
        <w:bidi w:val="0"/>
        <w:ind w:left="0" w:right="0" w:firstLine="284"/>
        <w:jc w:val="both"/>
        <w:rPr/>
      </w:pPr>
      <w:r>
        <w:rPr>
          <w:rFonts w:ascii="Times New Roman" w:hAnsi="Times New Roman"/>
          <w:sz w:val="24"/>
        </w:rPr>
        <w:t>Nem, bármi is ez a Lény, valóságként való elismerése bármilyen ellentmondásos is a tudomány számára... legyen atavizmus, babonaság... akárhogy nevezné is Barr... én tudtam, hogy ez a Lény valóságos! Nem ebből a világból való... nem, minden bizonnyal nem ebből a világból. De nem is természetfölötti. Vagy csupán annyiban természetfölötti, hogy egy olyan dimenzióból vagy világból jön, amely a mi számunkra nem érzékelhető.</w:t>
      </w:r>
    </w:p>
    <w:p>
      <w:pPr>
        <w:pStyle w:val="Normal"/>
        <w:shd w:fill="FFFFFF"/>
        <w:bidi w:val="0"/>
        <w:ind w:left="0" w:right="0" w:firstLine="284"/>
        <w:jc w:val="both"/>
        <w:rPr/>
      </w:pPr>
      <w:r>
        <w:rPr>
          <w:rFonts w:ascii="Times New Roman" w:hAnsi="Times New Roman"/>
          <w:sz w:val="24"/>
        </w:rPr>
        <w:t>Most jöttem rá, hogy a tudomány és a vallás valójában vértestvérek, amely kapcsolat felelős az egymás iránt érzett gyűlöletükért; a tudósok és a valláskutatók nagyon hasonlítanak egymásra dogmatizmusukban, türelmetlenségükben, s minden hitvallás vagy kultusz értelmezése fölött folytatott keserű vallási harcnak megvan a maga párhuzamos megfelelője a tudományban, egy csont vagy egy kődarab fölött.</w:t>
      </w:r>
    </w:p>
    <w:p>
      <w:pPr>
        <w:pStyle w:val="Normal"/>
        <w:shd w:fill="FFFFFF"/>
        <w:bidi w:val="0"/>
        <w:ind w:left="0" w:right="0" w:firstLine="284"/>
        <w:jc w:val="both"/>
        <w:rPr/>
      </w:pPr>
      <w:r>
        <w:rPr>
          <w:rFonts w:ascii="Times New Roman" w:hAnsi="Times New Roman"/>
          <w:sz w:val="24"/>
        </w:rPr>
        <w:t>Sok ember van az egyházakban, akiknek az agya vallásilag nem kövesedéit meg, és ugyanígy a laboratóriumokban is sokan vannak, akiknek az agyán nem fogott a tudományos megkövesedés... Például Einstein, aki vette magának a bátorságot, s megkérdőjelezte az űrre és az időre vonatkozó minden addigi koncepciót a maga négydimenziós űrelméletével, amelyben az idő maga is egy dimenzió, s a tudós ezután az ötdimenziós űrelmélet bizonyítékával állt elő a négy helyett. Ez a legtöbb, amit az ember érzékelni képes, és amelyek közül az egyiket helytelenül érzékeli... annak lehetősége, hogy egy tucat másik világ létezik, összefonódva ezzel... ugyanazon a helyen... az energia, amit mi anyagnak nevezünk, mind más-más rezgéssel bír, egymástól teljesen függetlenül... és amely teljesen fejre állítja a régi axiómát, miszerint két test nem lehet ugyanazon a helyen, ugyanazon időben.</w:t>
      </w:r>
    </w:p>
    <w:p>
      <w:pPr>
        <w:pStyle w:val="Normal"/>
        <w:shd w:fill="FFFFFF"/>
        <w:bidi w:val="0"/>
        <w:ind w:left="0" w:right="0" w:firstLine="284"/>
        <w:jc w:val="both"/>
        <w:rPr/>
      </w:pPr>
      <w:r>
        <w:rPr>
          <w:rFonts w:ascii="Times New Roman" w:hAnsi="Times New Roman"/>
          <w:sz w:val="24"/>
        </w:rPr>
        <w:t>Arra gondoltam, hátha egyszer, a réges-régi korban élő tudós egyike, egy ayjir mindezt már felfedezte! Felfedezte a hosszúságon, szélességen, magasságon és időn túl az ötödik dimenziót. Vagy felfedezte a mienkkel összefonódott világok egyikét, amelynek anyagai a mi anyagainkon keresztül áramlanak. És felfedezve azt a dimenziót vagy világot, megtalálta a módját, hogy annak a dimenziónak vagy másik világnak a lakóit megidézze ebbe a világba. Hang, gesztus és gyűrű segítségével kaput nyitott a számukra, amelyen keresztül átjöhettek... vagy legalábbis megjelenhettek! Micsoda fegyvert jelenthetett ez a felfedező számára... micsoda fegyver lehetett a Lény papjainak a kezében! És ez a fegyver évszázadokon keresztül fennmaradt, ahogy itt Karakban is.</w:t>
      </w:r>
    </w:p>
    <w:p>
      <w:pPr>
        <w:pStyle w:val="Normal"/>
        <w:shd w:fill="FFFFFF"/>
        <w:bidi w:val="0"/>
        <w:ind w:left="0" w:right="0" w:firstLine="284"/>
        <w:jc w:val="both"/>
        <w:rPr/>
      </w:pPr>
      <w:r>
        <w:rPr>
          <w:rFonts w:ascii="Times New Roman" w:hAnsi="Times New Roman"/>
          <w:sz w:val="24"/>
        </w:rPr>
        <w:t>Ha ez így van, akkor egyetlen vagy akár több Lény ólálkodik ezekben a kapukban, várva az élet italát? A Dwayanu által rám hagyott emlékek azt sugallták, hogy az oázisbelin kívül több templom is létezett Ayjirföldön. Vajon ugyanaz a Lény jelent meg mindegyikben? Ugyanaz az Alak volt, amely az oázis repedezett kövéből előjött, amely a délibáb templomában lakmározott? Vagy talán többen vannak,., a másik világ vagy másik dimenzió lakói... mohón válaszolva a hívásokra? Az sem volt feltétlenül igaz, hogy a saját világukban ezek a Lények a Kraken alakját viselték. Talán ez az a forma, amelyet az egyszerű természeti törvények rájuk kényszerítenek, amikor átlépnek ebbe a világba.</w:t>
      </w:r>
    </w:p>
    <w:p>
      <w:pPr>
        <w:pStyle w:val="Normal"/>
        <w:shd w:fill="FFFFFF"/>
        <w:bidi w:val="0"/>
        <w:ind w:left="0" w:right="0" w:firstLine="284"/>
        <w:jc w:val="both"/>
        <w:rPr/>
      </w:pPr>
      <w:r>
        <w:rPr>
          <w:rFonts w:ascii="Times New Roman" w:hAnsi="Times New Roman"/>
          <w:sz w:val="24"/>
        </w:rPr>
        <w:t>Ezen hosszasan elgondolkodtam. Ez tűnt számomra a legjobb magyarázatnak Khalk’rura. És ha tényleg így van, úgy lehet megszabadulni Khalk’rutól, ha elpusztítjuk a kapuját. Ekkor jutott eszembe, hogy az ősi ayjirok is pontosan így gondolkodtak.</w:t>
      </w:r>
    </w:p>
    <w:p>
      <w:pPr>
        <w:pStyle w:val="Normal"/>
        <w:shd w:fill="FFFFFF"/>
        <w:bidi w:val="0"/>
        <w:ind w:left="0" w:right="0" w:firstLine="284"/>
        <w:jc w:val="both"/>
        <w:rPr/>
      </w:pPr>
      <w:r>
        <w:rPr>
          <w:rFonts w:ascii="Times New Roman" w:hAnsi="Times New Roman"/>
          <w:sz w:val="24"/>
        </w:rPr>
        <w:t>Ez azonban nem magyarázta meg, miért csak azok képesek megidézni, akiknek ereiben az ősi vér folyik...</w:t>
      </w:r>
    </w:p>
    <w:p>
      <w:pPr>
        <w:pStyle w:val="Normal"/>
        <w:shd w:fill="FFFFFF"/>
        <w:bidi w:val="0"/>
        <w:ind w:left="0" w:right="0" w:firstLine="284"/>
        <w:jc w:val="both"/>
        <w:rPr/>
      </w:pPr>
      <w:r>
        <w:rPr>
          <w:rFonts w:ascii="Times New Roman" w:hAnsi="Times New Roman"/>
          <w:sz w:val="24"/>
        </w:rPr>
        <w:t>Hangot hallottam az ajtó felől. Halkan odaléptem, és fülemet az ajtóra tapasztottam. Hirtelen felrántottam az ajtót, és ott állt Lur, az őrökkel beszélgetve.</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i keresel te itt, Lur?</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Beszélni akartam veled. Nem tartalak fel sokáig, Dwayanu.</w:t>
      </w:r>
    </w:p>
    <w:p>
      <w:pPr>
        <w:pStyle w:val="Normal"/>
        <w:shd w:fill="FFFFFF"/>
        <w:bidi w:val="0"/>
        <w:ind w:left="0" w:right="0" w:firstLine="284"/>
        <w:jc w:val="both"/>
        <w:rPr/>
      </w:pPr>
      <w:r>
        <w:rPr>
          <w:rFonts w:ascii="Times New Roman" w:hAnsi="Times New Roman"/>
          <w:sz w:val="24"/>
        </w:rPr>
        <w:t>Figyelmesen megnéztem a Boszorkányasszony arcát. Mozdulatlanul állt, szemében nyoma sem látszott dacnak, haragnak vagy ravasz számításnak... csupán könyörgést láttam benne. Vörös fürtjei szabadon hullottak fehér vállára, sem fegyvert, sem ékszert nem viselt. Fiatalabbnak látszott, mint bármikor korábban és kissé elhagyatottnak. Semmiféle vágyat nem éreztem, hogy gúnyolódjak vele, és a kérését sem akartam megtagadni. Ehelyett mintha valami szánalomféle mozdult volna meg mélyen a szívemben.</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Gyere be, Lur... és mondd el, amit akarsz.</w:t>
      </w:r>
    </w:p>
    <w:p>
      <w:pPr>
        <w:pStyle w:val="Normal"/>
        <w:shd w:fill="FFFFFF"/>
        <w:bidi w:val="0"/>
        <w:ind w:left="0" w:right="0" w:firstLine="284"/>
        <w:jc w:val="both"/>
        <w:rPr/>
      </w:pPr>
      <w:r>
        <w:rPr>
          <w:rFonts w:ascii="Times New Roman" w:hAnsi="Times New Roman"/>
          <w:sz w:val="24"/>
        </w:rPr>
        <w:t>Amikor belépett, bezártam mögötte az ajtót. Odalépett az ablakhoz, és kinézett a zöldesen csillogó éjszakába Odasétáltam mellé.</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Halkan beszélj, Lur! A lány itt alszik a szomszéd szobában. Hagyjuk, hadd pihenjen!</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Bárcsak soha ne jöttél volna ide, Sárgahaj – jegyezte meg kifejezéstelen hangon.</w:t>
      </w:r>
    </w:p>
    <w:p>
      <w:pPr>
        <w:pStyle w:val="Normal"/>
        <w:shd w:fill="FFFFFF"/>
        <w:bidi w:val="0"/>
        <w:ind w:left="0" w:right="0" w:firstLine="284"/>
        <w:jc w:val="both"/>
        <w:rPr/>
      </w:pPr>
      <w:r>
        <w:rPr>
          <w:rFonts w:ascii="Times New Roman" w:hAnsi="Times New Roman"/>
          <w:sz w:val="24"/>
        </w:rPr>
        <w:t>Jim jutott az eszembe.</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Én is ezt kívánom, Boszorkányasszony – feleltem. – Mégis itt vagyok.</w:t>
      </w:r>
    </w:p>
    <w:p>
      <w:pPr>
        <w:pStyle w:val="Normal"/>
        <w:shd w:fill="FFFFFF"/>
        <w:bidi w:val="0"/>
        <w:ind w:left="0" w:right="0" w:firstLine="284"/>
        <w:jc w:val="both"/>
        <w:rPr/>
      </w:pPr>
      <w:r>
        <w:rPr>
          <w:rFonts w:ascii="Times New Roman" w:hAnsi="Times New Roman"/>
          <w:sz w:val="24"/>
        </w:rPr>
        <w:t>Odahajolt hozzám, és egyik kezét a szívemre tette.</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iért gyűlölsz ennyire?</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Nem gyűlöllek, Lur. Nem maradt bennem gyűlölet... csupán egyetlen dolog irán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És az a…?</w:t>
      </w:r>
    </w:p>
    <w:p>
      <w:pPr>
        <w:pStyle w:val="Normal"/>
        <w:shd w:fill="FFFFFF"/>
        <w:bidi w:val="0"/>
        <w:ind w:left="0" w:right="0" w:firstLine="284"/>
        <w:jc w:val="both"/>
        <w:rPr/>
      </w:pPr>
      <w:r>
        <w:rPr>
          <w:rFonts w:ascii="Times New Roman" w:hAnsi="Times New Roman"/>
          <w:sz w:val="24"/>
        </w:rPr>
        <w:t>Akaratlanul is az asztalra pillantottam. Egyetlen gyertya égett, és a fénye a dobozkára esett, amelyben a gyűrű volt. Lur tekintete követte az enyéme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it akarsz tenni? – kérdezte. – Odadobod Karakot az apró embereknek? Megjavíttatod a Nansurt? Uralkodni akarsz Karakon és a Rrrllyákon a fekete hajú lánnyal az oldaladon? És ha így van... ha így van... mi lesz Lurral? Válaszolj nekem! Jogom van tudni. Kettőnket kapocs fűz össze... szerettelek, amíg Dwayanu voltál... tudod, mennyire szerettelek...</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És meg akartál ölni, amíg még Dwayanu voltam – fűztem hozzá komoran.</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ert láttam, hogy Dwayanu haldoklik, amint annak az idegennek a szemébe néz – válaszolta. – Te, akin Dwayanu uralkodott, megölted Dwayanut. Szerettem Dwayanut. Miért ne próbáltam volna meg bosszút állni érte?</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Ha elhiszed, hogy már nem vagyok Dwayanu, akkor azt is tudod, hogy az az ember vagyok, akinek a barátját csapdába csaltad és megöletted... az az ember, akinek a szerelmét csapdába csaltad és el akartad pusztítani. És ha ez így van... nem kérhetsz rajtam számon semmit, Lur.</w:t>
      </w:r>
    </w:p>
    <w:p>
      <w:pPr>
        <w:pStyle w:val="Normal"/>
        <w:shd w:fill="FFFFFF"/>
        <w:bidi w:val="0"/>
        <w:ind w:left="0" w:right="0" w:firstLine="284"/>
        <w:jc w:val="both"/>
        <w:rPr/>
      </w:pPr>
      <w:r>
        <w:rPr>
          <w:rFonts w:ascii="Times New Roman" w:hAnsi="Times New Roman"/>
          <w:sz w:val="24"/>
        </w:rPr>
        <w:t>Percekig hallgatott, majd megszólal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Azért mellettem is szól néhány dolog. Mondom, szerettem Dwayanut. Láttam, amint Dwayanu felébred benned. És tudtam, hogy ez valóban ő! Azt is tudtam, hogy amíg a barátod és a fekete hajú lány életben vannak, veszély fenyegeti Dwayanut. Ezért szerveztem meg, hogy Sirkbe csalják őket. Úgy terveztem, megöletem őket, mielőtt találkozhatnál velük. Akkor minden rendben lesz, gondoltam. Senki nem marad, aki felébreszthetné benned azt, aki fölött Dwayanu uralkodott. Veszítettem. Amikor hárman összekerültetek, már tudtam, hogy veszítettem. És akkor a harag és bánat elöntötte az agyam, s azt tettem... amit tette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Lur – szóltam –, válaszolj nekem őszintén. Azon a napon, amikor a két szökevény üldözése után visszatértél a Kísértetek Tavához... az a két nő nem a te kémed volt, akik a hazug üzenetet vitték Sirkbe? És nem addig vártál, amíg a barátom és Evalie be nem sétáltak a csapdába, s csak akkor mondtad nekem, hogy indulhatunk? És nem arra készültél, hogy ha megnyitottam előtted Sirk kapuját, a másik kettővel együtt Dwayanutól is megszabadulsz? Lehet, hogy szeretted Dwayanut, de ahogyan ő is megjegyezte, a hatalmat nála is jobban szereted. És Dwayanu fenyegetést jelentett a hatalmad számára. Őszintén válaszolj!</w:t>
      </w:r>
    </w:p>
    <w:p>
      <w:pPr>
        <w:pStyle w:val="Normal"/>
        <w:shd w:fill="FFFFFF"/>
        <w:bidi w:val="0"/>
        <w:ind w:left="0" w:right="0" w:firstLine="284"/>
        <w:jc w:val="both"/>
        <w:rPr/>
      </w:pPr>
      <w:r>
        <w:rPr>
          <w:rFonts w:ascii="Times New Roman" w:hAnsi="Times New Roman"/>
          <w:sz w:val="24"/>
        </w:rPr>
        <w:t>Most történt másodjára, hogy könnyeket láttam a Boszorkányasszony szemeiben.</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Igen, én küldtem a kémeket – felelte megtörten. – Megvártam, míg azok ketten bekerültek a csapdában. De Dwayanut soha nem akartam bántani!</w:t>
      </w:r>
    </w:p>
    <w:p>
      <w:pPr>
        <w:pStyle w:val="Normal"/>
        <w:shd w:fill="FFFFFF"/>
        <w:bidi w:val="0"/>
        <w:ind w:left="0" w:right="0" w:firstLine="284"/>
        <w:jc w:val="both"/>
        <w:rPr/>
      </w:pPr>
      <w:r>
        <w:rPr>
          <w:rFonts w:ascii="Times New Roman" w:hAnsi="Times New Roman"/>
          <w:sz w:val="24"/>
        </w:rPr>
        <w:t>Nem hittem neki. Azonban továbbra sem éreztem sem haragot, sem gyűlöletet. A szánalom tovább erősödöt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Lur, most elmondom neked az igazságot. Eszem ágában sincs Evalie-val Karakon és a Rrrllyák fölött uralkodni. Már nem vágyom hatalomra. Elmúlt Dwayanuval együtt. Ha sikerül békét kötnöm az apró emberekkel, uralkodhatsz Karak fölött… ha te erre vágysz. A fekete hajú lány visszamegy velük. Biztosan nem akar Karakban maradni. Ahogyan én se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Te nem mehetsz vele – vágott a szavamba. – A sárga kutyák soha többé nem bíznának benned. Lándzsáik hegye mindig feléd mutatna.</w:t>
      </w:r>
    </w:p>
    <w:p>
      <w:pPr>
        <w:pStyle w:val="Normal"/>
        <w:shd w:fill="FFFFFF"/>
        <w:bidi w:val="0"/>
        <w:ind w:left="0" w:right="0" w:firstLine="284"/>
        <w:jc w:val="both"/>
        <w:rPr/>
      </w:pPr>
      <w:r>
        <w:rPr>
          <w:rFonts w:ascii="Times New Roman" w:hAnsi="Times New Roman"/>
          <w:sz w:val="24"/>
        </w:rPr>
        <w:t>Bólintottam... korábban az én fejemben is megfordult ez a gondola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ajd kialakulnak a dolgok – feleltem. – Több áldozat azonban nem lesz. Khalk’ru kapuja örökre bezárul. És én leszek az, aki bezárja.</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Azt akarod mondani...</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Azt akarom mondani, hogy Khalk’rut örökre elzárom Karaktól... hacsak Khalk’ru erősebbnek nem bizonyul nálam.</w:t>
      </w:r>
    </w:p>
    <w:p>
      <w:pPr>
        <w:pStyle w:val="Normal"/>
        <w:shd w:fill="FFFFFF"/>
        <w:bidi w:val="0"/>
        <w:ind w:left="0" w:right="0" w:firstLine="284"/>
        <w:jc w:val="both"/>
        <w:rPr/>
      </w:pPr>
      <w:r>
        <w:rPr>
          <w:rFonts w:ascii="Times New Roman" w:hAnsi="Times New Roman"/>
          <w:sz w:val="24"/>
        </w:rPr>
        <w:t>Tehetetlenül széttárta a karjai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Hogyan uralkodhatnék akkor Karakon... mivel tartanám kordában az embereke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egismétlem, Khalk’ru kapuját megsemmisíte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Istenem – suttogta –, bárcsak nálam lenne Yodin gyűrűje...</w:t>
      </w:r>
    </w:p>
    <w:p>
      <w:pPr>
        <w:pStyle w:val="Normal"/>
        <w:shd w:fill="FFFFFF"/>
        <w:bidi w:val="0"/>
        <w:ind w:left="0" w:right="0" w:firstLine="284"/>
        <w:jc w:val="both"/>
        <w:rPr/>
      </w:pPr>
      <w:r>
        <w:rPr>
          <w:rFonts w:ascii="Times New Roman" w:hAnsi="Times New Roman"/>
          <w:sz w:val="24"/>
        </w:rPr>
        <w:t>Elmosolyodta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Boszorkányasszony, ugyanolyan jól tudod, mint én, hogy Khalk’ru nő hívására nem jelenik meg.</w:t>
      </w:r>
    </w:p>
    <w:p>
      <w:pPr>
        <w:pStyle w:val="Normal"/>
        <w:shd w:fill="FFFFFF"/>
        <w:bidi w:val="0"/>
        <w:ind w:left="0" w:right="0" w:firstLine="284"/>
        <w:jc w:val="both"/>
        <w:rPr/>
      </w:pPr>
      <w:r>
        <w:rPr>
          <w:rFonts w:ascii="Times New Roman" w:hAnsi="Times New Roman"/>
          <w:sz w:val="24"/>
        </w:rPr>
        <w:t>Zöld fények lobbantak a szemében.</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Van egy ősi prófécia, Sárgahaj, amelyet Dwayanu nem ismert... vagy elfelejtett. Azt mondja, ha Khalk’ru egy nő hívására jelenik meg, akkor... itt is marad! Ez volt az oka, hogy Ayjirföldön papnők nem lehettek jelen a szertartáson.</w:t>
      </w:r>
    </w:p>
    <w:p>
      <w:pPr>
        <w:pStyle w:val="Normal"/>
        <w:shd w:fill="FFFFFF"/>
        <w:bidi w:val="0"/>
        <w:ind w:left="0" w:right="0" w:firstLine="284"/>
        <w:jc w:val="both"/>
        <w:rPr/>
      </w:pPr>
      <w:r>
        <w:rPr>
          <w:rFonts w:ascii="Times New Roman" w:hAnsi="Times New Roman"/>
          <w:sz w:val="24"/>
        </w:rPr>
        <w:t>Felnevette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Aranyos háziállat lenne, Lur... jól mutatna a farkasaid mellett.</w:t>
      </w:r>
    </w:p>
    <w:p>
      <w:pPr>
        <w:pStyle w:val="Normal"/>
        <w:shd w:fill="FFFFFF"/>
        <w:bidi w:val="0"/>
        <w:ind w:left="0" w:right="0" w:firstLine="284"/>
        <w:jc w:val="both"/>
        <w:rPr/>
      </w:pPr>
      <w:r>
        <w:rPr>
          <w:rFonts w:ascii="Times New Roman" w:hAnsi="Times New Roman"/>
          <w:sz w:val="24"/>
        </w:rPr>
        <w:t>Odament az ajtóhoz, de még visszafordul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És ha úgy szeretnélek ahogyan Dwayanut szerettem? Képes lennél úgy szeretni, ahogy Dwayanu szeretett? Küldd vissza a lányt a népéhez, és állítsd vissza a halálbüntetést arra az esetre, ha átjönnek a Nanbunak erre a partjára. Hagyd a dolgokat úgy, ahogy vannak, és uralkodj velem Karak fölött!</w:t>
      </w:r>
    </w:p>
    <w:p>
      <w:pPr>
        <w:pStyle w:val="Normal"/>
        <w:shd w:fill="FFFFFF"/>
        <w:bidi w:val="0"/>
        <w:ind w:left="0" w:right="0" w:firstLine="284"/>
        <w:jc w:val="both"/>
        <w:rPr/>
      </w:pPr>
      <w:r>
        <w:rPr>
          <w:rFonts w:ascii="Times New Roman" w:hAnsi="Times New Roman"/>
          <w:sz w:val="24"/>
        </w:rPr>
        <w:t>Kinyitottam előtte az ajtó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egmondtam, többé nem érdekel a hatalom, Lur.</w:t>
      </w:r>
    </w:p>
    <w:p>
      <w:pPr>
        <w:pStyle w:val="Normal"/>
        <w:shd w:fill="FFFFFF"/>
        <w:bidi w:val="0"/>
        <w:ind w:left="0" w:right="0" w:firstLine="284"/>
        <w:jc w:val="both"/>
        <w:rPr/>
      </w:pPr>
      <w:r>
        <w:rPr>
          <w:rFonts w:ascii="Times New Roman" w:hAnsi="Times New Roman"/>
          <w:sz w:val="24"/>
        </w:rPr>
        <w:t>Megfordult, és elsietett.</w:t>
      </w:r>
    </w:p>
    <w:p>
      <w:pPr>
        <w:pStyle w:val="Normal"/>
        <w:shd w:fill="FFFFFF"/>
        <w:bidi w:val="0"/>
        <w:ind w:left="0" w:right="0" w:firstLine="284"/>
        <w:jc w:val="both"/>
        <w:rPr/>
      </w:pPr>
      <w:r>
        <w:rPr>
          <w:rFonts w:ascii="Times New Roman" w:hAnsi="Times New Roman"/>
          <w:sz w:val="24"/>
        </w:rPr>
        <w:t>Visszamentem az ablakhoz, odahúztam egy széket, leültem, és a gondolataimba merültem. Valahonnan a citadella közeléből hirtelen farkasüvöltés hallatszott. Háromszor üvöltött, aztán csend lett, majd ismét háromszor.</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Leif!</w:t>
      </w:r>
    </w:p>
    <w:p>
      <w:pPr>
        <w:pStyle w:val="Normal"/>
        <w:shd w:fill="FFFFFF"/>
        <w:bidi w:val="0"/>
        <w:ind w:left="0" w:right="0" w:firstLine="284"/>
        <w:jc w:val="both"/>
        <w:rPr/>
      </w:pPr>
      <w:r>
        <w:rPr>
          <w:rFonts w:ascii="Times New Roman" w:hAnsi="Times New Roman"/>
          <w:sz w:val="24"/>
        </w:rPr>
        <w:t>Talpra ugrottam. Evalie állt mellettem. Hajának fátylán keresztül nézett rám; tiszta szemei ragyogtak... többé már nem volt bennük kétség, gyűlölet, félelem. Olyanok voltak, mint régen.</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Evalie!</w:t>
      </w:r>
    </w:p>
    <w:p>
      <w:pPr>
        <w:pStyle w:val="Normal"/>
        <w:shd w:fill="FFFFFF"/>
        <w:bidi w:val="0"/>
        <w:ind w:left="0" w:right="0" w:firstLine="284"/>
        <w:jc w:val="both"/>
        <w:rPr/>
      </w:pPr>
      <w:r>
        <w:rPr>
          <w:rFonts w:ascii="Times New Roman" w:hAnsi="Times New Roman"/>
          <w:sz w:val="24"/>
        </w:rPr>
        <w:t>Átöleltem, magamhoz szorítottam, és megcsókolta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indent hallottam, Leif!</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És elhiszed, Evalie?</w:t>
      </w:r>
    </w:p>
    <w:p>
      <w:pPr>
        <w:pStyle w:val="Normal"/>
        <w:shd w:fill="FFFFFF"/>
        <w:bidi w:val="0"/>
        <w:ind w:left="0" w:right="0" w:firstLine="284"/>
        <w:jc w:val="both"/>
        <w:rPr/>
      </w:pPr>
      <w:r>
        <w:rPr>
          <w:rFonts w:ascii="Times New Roman" w:hAnsi="Times New Roman"/>
          <w:sz w:val="24"/>
        </w:rPr>
        <w:t>Megcsókolt és átölel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Egy dologban azonban igaza volt, Leif. Nem jöhetsz velem az apró emberek földjére. Soha, soha nem értenék meg. Én pedig képtelen lennék Karakban élni.</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Velem jössz, Evalie... az én országomba? Miután megtettem, amit meg kell tennem... és nem pusztulok el közben?</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Veled megyek, Leif!</w:t>
      </w:r>
    </w:p>
    <w:p>
      <w:pPr>
        <w:pStyle w:val="Normal"/>
        <w:shd w:fill="FFFFFF"/>
        <w:bidi w:val="0"/>
        <w:ind w:left="0" w:right="0" w:firstLine="284"/>
        <w:jc w:val="both"/>
        <w:rPr/>
      </w:pPr>
      <w:r>
        <w:rPr>
          <w:rFonts w:ascii="Times New Roman" w:hAnsi="Times New Roman"/>
          <w:sz w:val="24"/>
        </w:rPr>
        <w:t>Egy ideig sírdogált, majd újabb idő múlva elaludt a karjaimban. Óvatosan felemeltem, átvittem a szobájába, és gondosan betakargattam. Erre sem ébredt fel.</w:t>
      </w:r>
    </w:p>
    <w:p>
      <w:pPr>
        <w:pStyle w:val="Normal"/>
        <w:shd w:fill="FFFFFF"/>
        <w:bidi w:val="0"/>
        <w:ind w:left="0" w:right="0" w:firstLine="284"/>
        <w:jc w:val="both"/>
        <w:rPr/>
      </w:pPr>
      <w:r>
        <w:rPr>
          <w:rFonts w:ascii="Times New Roman" w:hAnsi="Times New Roman"/>
          <w:sz w:val="24"/>
        </w:rPr>
        <w:t>Visszatértem a saját szobámba. Felvettem az asztalról a dobozkát, és már majdnem a nyakamba akasztottam, de hirtelen visszadobtam az asztalra. Soha többé nem fogom viselni a láncot Karddal a kezemben lefeküdtem az ágyra, és mély álomba merültem.</w:t>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center"/>
        <w:rPr/>
      </w:pPr>
      <w:r>
        <w:rPr>
          <w:rFonts w:ascii="Times New Roman" w:hAnsi="Times New Roman"/>
          <w:sz w:val="24"/>
        </w:rPr>
        <w:t>XXIII. Khalk’ru templomában</w:t>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pPr>
      <w:r>
        <w:rPr>
          <w:rFonts w:ascii="Times New Roman" w:hAnsi="Times New Roman"/>
          <w:sz w:val="24"/>
        </w:rPr>
        <w:t>Kétszer ébredtem fel. Először a farkasok üvöltésére. Úgy hangzott, mintha az ablakom alatt vonyítanának. Néhány percig álmosan hallgattam, majd ismét álomba merültem.</w:t>
      </w:r>
    </w:p>
    <w:p>
      <w:pPr>
        <w:pStyle w:val="Normal"/>
        <w:shd w:fill="FFFFFF"/>
        <w:bidi w:val="0"/>
        <w:ind w:left="0" w:right="0" w:firstLine="284"/>
        <w:jc w:val="both"/>
        <w:rPr/>
      </w:pPr>
      <w:r>
        <w:rPr>
          <w:rFonts w:ascii="Times New Roman" w:hAnsi="Times New Roman"/>
          <w:sz w:val="24"/>
        </w:rPr>
        <w:t>Másodszor egy zavaros álomból ébredtem. A szobámban történő zajra riadtam fel, ebben biztos voltam. Ujjaim azonnal a mellettem heverő kard markolatára fonódtak. Olyan érzésem támadt, hogy valaki van a szobában. Semmit nem láttam a zöld félhomályban.</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Evalie! Te vagy az? – kérdeztem halkan.</w:t>
      </w:r>
    </w:p>
    <w:p>
      <w:pPr>
        <w:pStyle w:val="Normal"/>
        <w:shd w:fill="FFFFFF"/>
        <w:bidi w:val="0"/>
        <w:ind w:left="0" w:right="0" w:firstLine="284"/>
        <w:jc w:val="both"/>
        <w:rPr/>
      </w:pPr>
      <w:r>
        <w:rPr>
          <w:rFonts w:ascii="Times New Roman" w:hAnsi="Times New Roman"/>
          <w:sz w:val="24"/>
        </w:rPr>
        <w:t>Válasz nem érkezett. Csend volt.</w:t>
      </w:r>
    </w:p>
    <w:p>
      <w:pPr>
        <w:pStyle w:val="Normal"/>
        <w:shd w:fill="FFFFFF"/>
        <w:bidi w:val="0"/>
        <w:ind w:left="0" w:right="0" w:firstLine="284"/>
        <w:jc w:val="both"/>
        <w:rPr/>
      </w:pPr>
      <w:r>
        <w:rPr>
          <w:rFonts w:ascii="Times New Roman" w:hAnsi="Times New Roman"/>
          <w:sz w:val="24"/>
        </w:rPr>
        <w:t>Felültem az ágyon, és az egyik lábamat már le is tettem a földre, de ekkor eszembe jutott Dara és a katonái a többi szobában. Meggyőztem magam, hogy nem lehetett más, mint zavaros álom, ami felébresztett. Egy ideig azért ébren feküdtem a kezemben a karddal. Majd a csend lassan ismét álomba ringatott.</w:t>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pPr>
      <w:r>
        <w:rPr>
          <w:rFonts w:ascii="Times New Roman" w:hAnsi="Times New Roman"/>
          <w:sz w:val="24"/>
        </w:rPr>
        <w:t>Kopogtattak az ajtómon. Próbáltam magamhoz térni az álomból. Láttam, hogy kint már reggeledik. Halkan odamentem az ajtóhoz, vigyázva, nehogy felébresszem Evalie-t. Kinyitottam az ajtót, és ott állt Sri az őrökkel. Az apró emberke tetőtől talpig felfegyverkezve érkezett. A lándzsán és kardon kívül még egy apró beszélő dob is volt nála. Barátságosan nézett rám. Megveregettem a kezét, és a függönyre mutatta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Ott van Evalie, Sri. Menj, és ébreszd fel!</w:t>
      </w:r>
    </w:p>
    <w:p>
      <w:pPr>
        <w:pStyle w:val="Normal"/>
        <w:shd w:fill="FFFFFF"/>
        <w:bidi w:val="0"/>
        <w:ind w:left="0" w:right="0" w:firstLine="284"/>
        <w:jc w:val="both"/>
        <w:rPr/>
      </w:pPr>
      <w:r>
        <w:rPr>
          <w:rFonts w:ascii="Times New Roman" w:hAnsi="Times New Roman"/>
          <w:sz w:val="24"/>
        </w:rPr>
        <w:t>Az emberke ellépkedett mellettem. Köszöntöttem az őröket, és megfordultam, hogy Sri után menjek. Ott állt a függöny előtt, és szemében nyoma sem volt a korábbi kedvességnek.</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Evalie nincs itt – mondta.</w:t>
      </w:r>
    </w:p>
    <w:p>
      <w:pPr>
        <w:pStyle w:val="Normal"/>
        <w:shd w:fill="FFFFFF"/>
        <w:bidi w:val="0"/>
        <w:ind w:left="0" w:right="0" w:firstLine="284"/>
        <w:jc w:val="both"/>
        <w:rPr/>
      </w:pPr>
      <w:r>
        <w:rPr>
          <w:rFonts w:ascii="Times New Roman" w:hAnsi="Times New Roman"/>
          <w:sz w:val="24"/>
        </w:rPr>
        <w:t>Hitetlenkedve meredtem rá, majd gyorsan beléptem a szobába. Üresen állt. Odaléptem az ágyhoz, amelyen Evalie aludt, és megérintettem a selyempárnákat. Testének melege már nem érződött rajtuk. Srivel a nyomomban beléptem a következő szobába. Dara és fél tucat katona mélyen aludtak. Evalie nem volt közöttük. Megérintettem Dara vállát. Ásítva felül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Dara... a lány eltűn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Eltűnt! – hitetlenkedve bámult rám, ahogyan korábban én az aranybőrű pigmeusra. Talpra ugrott, berohant az üres szobába, majd velem együtt végigfutott az összes többin. Mindegyikben katonák aludtak, Evalie azonban nem volt velük.</w:t>
      </w:r>
    </w:p>
    <w:p>
      <w:pPr>
        <w:pStyle w:val="Normal"/>
        <w:shd w:fill="FFFFFF"/>
        <w:bidi w:val="0"/>
        <w:ind w:left="0" w:right="0" w:firstLine="284"/>
        <w:jc w:val="both"/>
        <w:rPr/>
      </w:pPr>
      <w:r>
        <w:rPr>
          <w:rFonts w:ascii="Times New Roman" w:hAnsi="Times New Roman"/>
          <w:sz w:val="24"/>
        </w:rPr>
        <w:t>Visszarohantam a saját szobámba, annak ajtajához. Keserű harag kerített a hatalmába. Gyorsan, durván kikérdeztem az őröket. Nem láttak senkit. Senki nem lépett be, senki nem haladt el a szoba előtt. Az arany pigmeus figyelt, tekintete egyetlen pillanatra sem hagyta el az arcomat.</w:t>
      </w:r>
    </w:p>
    <w:p>
      <w:pPr>
        <w:pStyle w:val="Normal"/>
        <w:shd w:fill="FFFFFF"/>
        <w:bidi w:val="0"/>
        <w:ind w:left="0" w:right="0" w:firstLine="284"/>
        <w:jc w:val="both"/>
        <w:rPr/>
      </w:pPr>
      <w:r>
        <w:rPr>
          <w:rFonts w:ascii="Times New Roman" w:hAnsi="Times New Roman"/>
          <w:sz w:val="24"/>
        </w:rPr>
        <w:t>Evalie szobája felé indultam, közben elhaladtam az asztal mellett, amelyre a láncon lógó dobozkát dobtam. Kezem ráesett, felemeltem, furcsán könnyűnek éreztem... kinyitottam...</w:t>
      </w:r>
    </w:p>
    <w:p>
      <w:pPr>
        <w:pStyle w:val="Normal"/>
        <w:shd w:fill="FFFFFF"/>
        <w:bidi w:val="0"/>
        <w:ind w:left="0" w:right="0" w:firstLine="284"/>
        <w:jc w:val="both"/>
        <w:rPr/>
      </w:pPr>
      <w:r>
        <w:rPr>
          <w:rFonts w:ascii="Times New Roman" w:hAnsi="Times New Roman"/>
          <w:sz w:val="24"/>
        </w:rPr>
        <w:t>Khalk’ru gyűrűje eltűnt!</w:t>
      </w:r>
    </w:p>
    <w:p>
      <w:pPr>
        <w:pStyle w:val="Normal"/>
        <w:shd w:fill="FFFFFF"/>
        <w:bidi w:val="0"/>
        <w:ind w:left="0" w:right="0" w:firstLine="284"/>
        <w:jc w:val="both"/>
        <w:rPr/>
      </w:pPr>
      <w:r>
        <w:rPr>
          <w:rFonts w:ascii="Times New Roman" w:hAnsi="Times New Roman"/>
          <w:sz w:val="24"/>
        </w:rPr>
        <w:t>Döbbenten meredtem a kezemben tartott üres dobozra... a felismerés, hogy a gyűrű és Evalie eltűnése mit jelenthet a számomra, úgy égetett, mint a pokol tüze. Felnyögtem, és megtámaszkodtam az asztal szélében.</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Dobolj, Sri! Hívd a népedet! Parancsold meg nekik, hogy , azonnal jöjjenek! Talán még lesz elég idő...</w:t>
      </w:r>
    </w:p>
    <w:p>
      <w:pPr>
        <w:pStyle w:val="Normal"/>
        <w:shd w:fill="FFFFFF"/>
        <w:bidi w:val="0"/>
        <w:ind w:left="0" w:right="0" w:firstLine="284"/>
        <w:jc w:val="both"/>
        <w:rPr/>
      </w:pPr>
      <w:r>
        <w:rPr>
          <w:rFonts w:ascii="Times New Roman" w:hAnsi="Times New Roman"/>
          <w:sz w:val="24"/>
        </w:rPr>
        <w:t>Az aranybőrű pigmeus felszisszent; szemei sárga tüzű tavacskákká változtak. Olvasott a gondolataimban. Odaugrott az ablakhoz, lábai közé fogta a dobot, és már verte is... vad, szilaj hangokat eresztve szélnek. Szinte azonnal megérkezett rá a válasz... a Nansur tövéből, majd egymás után a többi helyről is. Az apró emberek dobjai szinte üvöltöttek.</w:t>
      </w:r>
    </w:p>
    <w:p>
      <w:pPr>
        <w:pStyle w:val="Normal"/>
        <w:shd w:fill="FFFFFF"/>
        <w:bidi w:val="0"/>
        <w:ind w:left="0" w:right="0" w:firstLine="284"/>
        <w:jc w:val="both"/>
        <w:rPr/>
      </w:pPr>
      <w:r>
        <w:rPr>
          <w:rFonts w:ascii="Times New Roman" w:hAnsi="Times New Roman"/>
          <w:sz w:val="24"/>
        </w:rPr>
        <w:t>Vajon Lur hallja ezt? Biztosan hallja... de vajon figyel rá?... Fenyegetésük vajon megállítja?... A doboktól megtudja, hogy felébredtem, és az apró emberek tudnak az árulásukról... és Evalie-ról.</w:t>
      </w:r>
    </w:p>
    <w:p>
      <w:pPr>
        <w:pStyle w:val="Normal"/>
        <w:shd w:fill="FFFFFF"/>
        <w:bidi w:val="0"/>
        <w:ind w:left="0" w:right="0" w:firstLine="284"/>
        <w:jc w:val="both"/>
        <w:rPr/>
      </w:pPr>
      <w:r>
        <w:rPr>
          <w:rFonts w:ascii="Times New Roman" w:hAnsi="Times New Roman"/>
          <w:sz w:val="24"/>
        </w:rPr>
        <w:t>Istenem! Ha hallja... vajon sikerül még Evalie-t megmenteni?</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Gyorsan, uram! – szólt ki Dara a függöny mögül. Sri és én odafutottunk. Dara a falra mutatott.</w:t>
      </w:r>
    </w:p>
    <w:p>
      <w:pPr>
        <w:pStyle w:val="Normal"/>
        <w:shd w:fill="FFFFFF"/>
        <w:bidi w:val="0"/>
        <w:ind w:left="0" w:right="0" w:firstLine="284"/>
        <w:jc w:val="both"/>
        <w:rPr/>
      </w:pPr>
      <w:r>
        <w:rPr>
          <w:rFonts w:ascii="Times New Roman" w:hAnsi="Times New Roman"/>
          <w:sz w:val="24"/>
        </w:rPr>
        <w:t>Ott, ahol az egyik faragott kő a másikba illeszkedett, egy selyemdarabka lógot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Itt egy ajtó van, Dwayanu! Ezen keresztül vitték el a lányt. Nagyon siettek. Valakinek a ruhája odaszorult, amikor az ajtó bezáródott.</w:t>
      </w:r>
    </w:p>
    <w:p>
      <w:pPr>
        <w:pStyle w:val="Normal"/>
        <w:shd w:fill="FFFFFF"/>
        <w:bidi w:val="0"/>
        <w:ind w:left="0" w:right="0" w:firstLine="284"/>
        <w:jc w:val="both"/>
        <w:rPr/>
      </w:pPr>
      <w:r>
        <w:rPr>
          <w:rFonts w:ascii="Times New Roman" w:hAnsi="Times New Roman"/>
          <w:sz w:val="24"/>
        </w:rPr>
        <w:t>Körülnéztem, hátha találok valamit, amivel betörhetném az ajtót. Dara eközben a kő széleit nyomogatta. Az ajtó hirtelen kinyílt. Sri elcsusszant mellettem, és már bent is volt a sötét alagútban. Bukdácsolva követtem, Darával és a többiekkel a nyomomban. Keskeny, rövid folyosón haladtunk. A végét egy masszív kőfal zárta el. Dara itt is addig nyomogatta a köveket, amíg az ajtó ki nem tárult.</w:t>
      </w:r>
    </w:p>
    <w:p>
      <w:pPr>
        <w:pStyle w:val="Normal"/>
        <w:shd w:fill="FFFFFF"/>
        <w:bidi w:val="0"/>
        <w:ind w:left="0" w:right="0" w:firstLine="284"/>
        <w:jc w:val="both"/>
        <w:rPr/>
      </w:pPr>
      <w:r>
        <w:rPr>
          <w:rFonts w:ascii="Times New Roman" w:hAnsi="Times New Roman"/>
          <w:sz w:val="24"/>
        </w:rPr>
        <w:t>A főpap szobájában voltunk. A Kraken szemei rám néztek, ugyanakkor átnéztek rajtam. Most azonban úgy tűnt, nincs bennük kihívás.</w:t>
      </w:r>
    </w:p>
    <w:p>
      <w:pPr>
        <w:pStyle w:val="Normal"/>
        <w:shd w:fill="FFFFFF"/>
        <w:bidi w:val="0"/>
        <w:ind w:left="0" w:right="0" w:firstLine="284"/>
        <w:jc w:val="both"/>
        <w:rPr/>
      </w:pPr>
      <w:r>
        <w:rPr>
          <w:rFonts w:ascii="Times New Roman" w:hAnsi="Times New Roman"/>
          <w:sz w:val="24"/>
        </w:rPr>
        <w:t xml:space="preserve">Az eddig érzett vak düh, őrjöngő harag hirtelen elmúlt. Helyét hideg elszántság, céltudatosság foglalta el, amelyben nyoma sem volt a sietségnek... </w:t>
      </w:r>
      <w:r>
        <w:rPr>
          <w:rFonts w:ascii="Times New Roman" w:hAnsi="Times New Roman"/>
          <w:i/>
          <w:sz w:val="24"/>
        </w:rPr>
        <w:t>Késő megmentem Evalie-t?... Ahhoz viszont nincs késő, hogy elpusztítsalak, gonosz ellensége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Dara, szerezz lovakat! Gyorsan gyűjts össze annyi megbízható embert, ahányat csak tudsz, de csak a legerősebbeket válaszd! Állítsd őket készenlétbe a templomhoz vezető útra... Azért megyünk, hogy végezzünk Khalk’ruval. Nekik is mondd meg ezt.</w:t>
      </w:r>
    </w:p>
    <w:p>
      <w:pPr>
        <w:pStyle w:val="Normal"/>
        <w:shd w:fill="FFFFFF"/>
        <w:bidi w:val="0"/>
        <w:ind w:left="0" w:right="0" w:firstLine="284"/>
        <w:jc w:val="both"/>
        <w:rPr/>
      </w:pPr>
      <w:r>
        <w:rPr>
          <w:rFonts w:ascii="Times New Roman" w:hAnsi="Times New Roman"/>
          <w:sz w:val="24"/>
        </w:rPr>
        <w:t>Az aranybőrű pigmeushoz fordulta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Nem tudom, hogy tudok-e segíteni Evalie-n. De azért megyek, hogy végezzek Khalk’ruval. Megvárod a tieidet... vagy velem jössz?</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Veled megyek.</w:t>
      </w:r>
    </w:p>
    <w:p>
      <w:pPr>
        <w:pStyle w:val="Normal"/>
        <w:shd w:fill="FFFFFF"/>
        <w:bidi w:val="0"/>
        <w:ind w:left="0" w:right="0" w:firstLine="284"/>
        <w:jc w:val="both"/>
        <w:rPr/>
      </w:pPr>
      <w:r>
        <w:rPr>
          <w:rFonts w:ascii="Times New Roman" w:hAnsi="Times New Roman"/>
          <w:sz w:val="24"/>
        </w:rPr>
        <w:t>Tudtam, a Boszorkányasszony a fekete citadella melyik részén lakik, és ez nem esett messze. De tudtam, hogy nem találom a lakosztályában, de muszáj volt megbizonyosodnom felőle. Az is lehet, hogy elvitte Evalie-t a Kísértetek Tavához, gondoltam, amint az utolsó csapat feszengő, némán tisztelgő katona előtt elhaladtam. A lelkem mélyén azonban tudtam, hogy nem tette. A lelkem mélyén azt is tudtam, hogy Lur ébresztett fel az éjszaka közepén. Lur, aki keresztülosont a függönyön, hogy ellopja Khalk’ru gyűrűjét. És ennek csupán egy oka lehet. Nem, biztos, hogy nincs a Kísértetek Tavánál.</w:t>
      </w:r>
    </w:p>
    <w:p>
      <w:pPr>
        <w:pStyle w:val="Normal"/>
        <w:shd w:fill="FFFFFF"/>
        <w:bidi w:val="0"/>
        <w:ind w:left="0" w:right="0" w:firstLine="284"/>
        <w:jc w:val="both"/>
        <w:rPr/>
      </w:pPr>
      <w:r>
        <w:rPr>
          <w:rFonts w:ascii="Times New Roman" w:hAnsi="Times New Roman"/>
          <w:sz w:val="24"/>
        </w:rPr>
        <w:t>Azonban ha bent járt a szobámban... miért nem ölt meg? Talán szándékában állt, csak amikor felébredtem és Evalie-t szólítottam, inkább letett róla? Vagy talán szándékosan hagyta meg az életem?</w:t>
      </w:r>
    </w:p>
    <w:p>
      <w:pPr>
        <w:pStyle w:val="Normal"/>
        <w:shd w:fill="FFFFFF"/>
        <w:bidi w:val="0"/>
        <w:ind w:left="0" w:right="0" w:firstLine="284"/>
        <w:jc w:val="both"/>
        <w:rPr/>
      </w:pPr>
      <w:r>
        <w:rPr>
          <w:rFonts w:ascii="Times New Roman" w:hAnsi="Times New Roman"/>
          <w:sz w:val="24"/>
        </w:rPr>
        <w:t>Odaértem a szobájához. Nem találtam ott. Testőrei közül egy sem volt ott. Üresen állt minden, még őrök sem álltak az ajtó előtt.</w:t>
      </w:r>
    </w:p>
    <w:p>
      <w:pPr>
        <w:pStyle w:val="Normal"/>
        <w:shd w:fill="FFFFFF"/>
        <w:bidi w:val="0"/>
        <w:ind w:left="0" w:right="0" w:firstLine="284"/>
        <w:jc w:val="both"/>
        <w:rPr/>
      </w:pPr>
      <w:r>
        <w:rPr>
          <w:rFonts w:ascii="Times New Roman" w:hAnsi="Times New Roman"/>
          <w:sz w:val="24"/>
        </w:rPr>
        <w:t>Futni kezdtem. Az aranybőrű pigmeus rikoltozva követett, egyik kezében a lándzsát, másikban a kardot rázta. A templomhoz vezető út kapujához értünk.</w:t>
      </w:r>
    </w:p>
    <w:p>
      <w:pPr>
        <w:pStyle w:val="Normal"/>
        <w:shd w:fill="FFFFFF"/>
        <w:bidi w:val="0"/>
        <w:ind w:left="0" w:right="0" w:firstLine="284"/>
        <w:jc w:val="both"/>
        <w:rPr/>
      </w:pPr>
      <w:r>
        <w:rPr>
          <w:rFonts w:ascii="Times New Roman" w:hAnsi="Times New Roman"/>
          <w:sz w:val="24"/>
        </w:rPr>
        <w:t>Három- vagy négyszáz katona várt rám. Mindnyájan lóháton ültek, és mindnyájan nők voltak. Felugrottam a ló hátára, amelyet Dara számomra tartott készenlétben. Srit felkaptam, és magam elé ültettem a nyeregben. A templom felé vágtattunk.</w:t>
      </w:r>
    </w:p>
    <w:p>
      <w:pPr>
        <w:pStyle w:val="Normal"/>
        <w:shd w:fill="FFFFFF"/>
        <w:bidi w:val="0"/>
        <w:ind w:left="0" w:right="0" w:firstLine="284"/>
        <w:jc w:val="both"/>
        <w:rPr/>
      </w:pPr>
      <w:r>
        <w:rPr>
          <w:rFonts w:ascii="Times New Roman" w:hAnsi="Times New Roman"/>
          <w:sz w:val="24"/>
        </w:rPr>
        <w:t>Félúton járhattunk, amikor a templomot árnyékoló fák közül előrontottak a fehér farkasok. Fehér szélvészként vetették ránk magukat, hatalmas fogaik a lovak torkát keresték, vadul száguldva felugrottak a lovasokra. Feltartóztatták a vágtánkat, a lovaink megbotlottak azokban a társaikban, melyeknek a nyakát sikerült a farkasoknak átharapni; a lovasok velük együtt zuhantak a földre, és a farkasok széttépték őket, mielőtt még sikerült volna talpra állniuk. Egyetlen hatalmas véres örvényként kavarogtunk... lovak, emberek és farkasok.</w:t>
      </w:r>
    </w:p>
    <w:p>
      <w:pPr>
        <w:pStyle w:val="Normal"/>
        <w:shd w:fill="FFFFFF"/>
        <w:bidi w:val="0"/>
        <w:ind w:left="0" w:right="0" w:firstLine="284"/>
        <w:jc w:val="both"/>
        <w:rPr/>
      </w:pPr>
      <w:r>
        <w:rPr>
          <w:rFonts w:ascii="Times New Roman" w:hAnsi="Times New Roman"/>
          <w:sz w:val="24"/>
        </w:rPr>
        <w:t>A hatalmas hímfarkas, Lur falkájának vezére a torkomnak ugrott, zöld szeme lángolt. Arra sem volt időm, hogy előhúzzam a kardom. Bal kezemmel elkaptam a torkát, felemeltem, és a hátam mögé lódítottam. Hatalmas agyarai azonban még így is megsebesítettek.</w:t>
      </w:r>
    </w:p>
    <w:p>
      <w:pPr>
        <w:pStyle w:val="Normal"/>
        <w:shd w:fill="FFFFFF"/>
        <w:bidi w:val="0"/>
        <w:ind w:left="0" w:right="0" w:firstLine="284"/>
        <w:jc w:val="both"/>
        <w:rPr/>
      </w:pPr>
      <w:r>
        <w:rPr>
          <w:rFonts w:ascii="Times New Roman" w:hAnsi="Times New Roman"/>
          <w:sz w:val="24"/>
        </w:rPr>
        <w:t>Végeztünk a farkasokkal. Az a néhány, ami megmaradt, csaholva rohant a nyomunkban. Keményen megtizedelték az embereimet.</w:t>
      </w:r>
    </w:p>
    <w:p>
      <w:pPr>
        <w:pStyle w:val="Normal"/>
        <w:shd w:fill="FFFFFF"/>
        <w:bidi w:val="0"/>
        <w:ind w:left="0" w:right="0" w:firstLine="284"/>
        <w:jc w:val="both"/>
        <w:rPr/>
      </w:pPr>
      <w:r>
        <w:rPr>
          <w:rFonts w:ascii="Times New Roman" w:hAnsi="Times New Roman"/>
          <w:sz w:val="24"/>
        </w:rPr>
        <w:t>Egy üllő csengését hallottam,.. háromszor... Tubalka üllőjét!</w:t>
      </w:r>
    </w:p>
    <w:p>
      <w:pPr>
        <w:pStyle w:val="Normal"/>
        <w:shd w:fill="FFFFFF"/>
        <w:bidi w:val="0"/>
        <w:ind w:left="0" w:right="0" w:firstLine="284"/>
        <w:jc w:val="both"/>
        <w:rPr/>
      </w:pPr>
      <w:r>
        <w:rPr>
          <w:rFonts w:ascii="Times New Roman" w:hAnsi="Times New Roman"/>
          <w:sz w:val="24"/>
        </w:rPr>
        <w:t>Istenem! Hát igaz!... Lur a templomban van... és Evalie is... és Khalk’ru!</w:t>
      </w:r>
    </w:p>
    <w:p>
      <w:pPr>
        <w:pStyle w:val="Normal"/>
        <w:shd w:fill="FFFFFF"/>
        <w:bidi w:val="0"/>
        <w:ind w:left="0" w:right="0" w:firstLine="284"/>
        <w:jc w:val="both"/>
        <w:rPr/>
      </w:pPr>
      <w:r>
        <w:rPr>
          <w:rFonts w:ascii="Times New Roman" w:hAnsi="Times New Roman"/>
          <w:sz w:val="24"/>
        </w:rPr>
        <w:t>Odaértünk a templom ajtajához. Az ősi kántálás hangjait hallottam. A bejáratnál valóságos embertömeg tolongott. Szinte mindenkinél kard volt, nemesnél, nőnél, férfinál.</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Vágj át rajtuk, Dara! Taposd el őket!</w:t>
      </w:r>
    </w:p>
    <w:p>
      <w:pPr>
        <w:pStyle w:val="Normal"/>
        <w:shd w:fill="FFFFFF"/>
        <w:bidi w:val="0"/>
        <w:ind w:left="0" w:right="0" w:firstLine="284"/>
        <w:jc w:val="both"/>
        <w:rPr/>
      </w:pPr>
      <w:r>
        <w:rPr>
          <w:rFonts w:ascii="Times New Roman" w:hAnsi="Times New Roman"/>
          <w:sz w:val="24"/>
        </w:rPr>
        <w:t>Úgy söpörtünk át a tömegen, mint a szélvész. Kard csattogott, kalapácsok és harci bárdok csengtek, lovak patája taposott rajtuk.</w:t>
      </w:r>
    </w:p>
    <w:p>
      <w:pPr>
        <w:pStyle w:val="Normal"/>
        <w:shd w:fill="FFFFFF"/>
        <w:bidi w:val="0"/>
        <w:ind w:left="0" w:right="0" w:firstLine="284"/>
        <w:jc w:val="both"/>
        <w:rPr/>
      </w:pPr>
      <w:r>
        <w:rPr>
          <w:rFonts w:ascii="Times New Roman" w:hAnsi="Times New Roman"/>
          <w:sz w:val="24"/>
        </w:rPr>
        <w:t>Sri rikoltozó éneke egy pillanatra sem maradt abba. Lándzsája döfött, rövid kardja szúrt.</w:t>
      </w:r>
    </w:p>
    <w:p>
      <w:pPr>
        <w:pStyle w:val="Normal"/>
        <w:shd w:fill="FFFFFF"/>
        <w:bidi w:val="0"/>
        <w:ind w:left="0" w:right="0" w:firstLine="284"/>
        <w:jc w:val="both"/>
        <w:rPr/>
      </w:pPr>
      <w:r>
        <w:rPr>
          <w:rFonts w:ascii="Times New Roman" w:hAnsi="Times New Roman"/>
          <w:sz w:val="24"/>
        </w:rPr>
        <w:t>Berobbantunk Khalk’ru templomába. A kántálás abbamaradt. Az énekesek nekünk rontottak karddal, bárddal, lándzsával a kezükben, a lovainkat szúrták, döfték, ahol érték, bennünket pedig megpróbáltak lerángatni a nyeregből. Az amfiteátrum a halál forrongó katlanává vált...</w:t>
      </w:r>
    </w:p>
    <w:p>
      <w:pPr>
        <w:pStyle w:val="Normal"/>
        <w:shd w:fill="FFFFFF"/>
        <w:bidi w:val="0"/>
        <w:ind w:left="0" w:right="0" w:firstLine="284"/>
        <w:jc w:val="both"/>
        <w:rPr/>
      </w:pPr>
      <w:r>
        <w:rPr>
          <w:rFonts w:ascii="Times New Roman" w:hAnsi="Times New Roman"/>
          <w:sz w:val="24"/>
        </w:rPr>
        <w:t>Az emelvény széle ott magasodott előttem. Megsarkantyúztam a lovamat, felálltam a hátán, és amikor odaért, felugrottam az emelvényre. Jobb kéz felől, nem messze tőlem ott volt Tubalka üllője; mellette, ütésre emelt kalapáccsal Ouarda állt. Hallottam a dobok hangját, a Khalk’rut megidéző dobokét. A papok mélyen a dobok fölé hajoltak.</w:t>
      </w:r>
    </w:p>
    <w:p>
      <w:pPr>
        <w:pStyle w:val="Normal"/>
        <w:shd w:fill="FFFFFF"/>
        <w:bidi w:val="0"/>
        <w:ind w:left="0" w:right="0" w:firstLine="284"/>
        <w:jc w:val="both"/>
        <w:rPr/>
      </w:pPr>
      <w:r>
        <w:rPr>
          <w:rFonts w:ascii="Times New Roman" w:hAnsi="Times New Roman"/>
          <w:sz w:val="24"/>
        </w:rPr>
        <w:t>A papok előtt, Khalk’ru magasba tartott gyűrűjével ott állt Lur.</w:t>
      </w:r>
    </w:p>
    <w:p>
      <w:pPr>
        <w:pStyle w:val="Normal"/>
        <w:shd w:fill="FFFFFF"/>
        <w:bidi w:val="0"/>
        <w:ind w:left="0" w:right="0" w:firstLine="284"/>
        <w:jc w:val="both"/>
        <w:rPr/>
      </w:pPr>
      <w:r>
        <w:rPr>
          <w:rFonts w:ascii="Times New Roman" w:hAnsi="Times New Roman"/>
          <w:sz w:val="24"/>
        </w:rPr>
        <w:t>És közötte és a sárga, megkövesedett buborék-óceán között, amely Khalk’ru kapuja volt, megláncolt apró emberek lógtak kettesével az aranybilincsekben...</w:t>
      </w:r>
    </w:p>
    <w:p>
      <w:pPr>
        <w:pStyle w:val="Normal"/>
        <w:shd w:fill="FFFFFF"/>
        <w:bidi w:val="0"/>
        <w:ind w:left="0" w:right="0" w:firstLine="284"/>
        <w:jc w:val="both"/>
        <w:rPr/>
      </w:pPr>
      <w:r>
        <w:rPr>
          <w:rFonts w:ascii="Times New Roman" w:hAnsi="Times New Roman"/>
          <w:sz w:val="24"/>
        </w:rPr>
        <w:t>És a harcos gyűrűjében... Evalie!</w:t>
      </w:r>
    </w:p>
    <w:p>
      <w:pPr>
        <w:pStyle w:val="Normal"/>
        <w:shd w:fill="FFFFFF"/>
        <w:bidi w:val="0"/>
        <w:ind w:left="0" w:right="0" w:firstLine="284"/>
        <w:jc w:val="both"/>
        <w:rPr/>
      </w:pPr>
      <w:r>
        <w:rPr>
          <w:rFonts w:ascii="Times New Roman" w:hAnsi="Times New Roman"/>
          <w:sz w:val="24"/>
        </w:rPr>
        <w:t>A Boszorkányasszony nem nézett rám; egyetlen pillantást sem vetett a háta mögött folyó vérengzésre.</w:t>
      </w:r>
    </w:p>
    <w:p>
      <w:pPr>
        <w:pStyle w:val="Normal"/>
        <w:shd w:fill="FFFFFF"/>
        <w:bidi w:val="0"/>
        <w:ind w:left="0" w:right="0" w:firstLine="284"/>
        <w:jc w:val="both"/>
        <w:rPr/>
      </w:pPr>
      <w:r>
        <w:rPr>
          <w:rFonts w:ascii="Times New Roman" w:hAnsi="Times New Roman"/>
          <w:sz w:val="24"/>
        </w:rPr>
        <w:t>Elkezdte a szertartást!</w:t>
      </w:r>
    </w:p>
    <w:p>
      <w:pPr>
        <w:pStyle w:val="Normal"/>
        <w:shd w:fill="FFFFFF"/>
        <w:bidi w:val="0"/>
        <w:ind w:left="0" w:right="0" w:firstLine="284"/>
        <w:jc w:val="both"/>
        <w:rPr/>
      </w:pPr>
      <w:r>
        <w:rPr>
          <w:rFonts w:ascii="Times New Roman" w:hAnsi="Times New Roman"/>
          <w:sz w:val="24"/>
        </w:rPr>
        <w:t>Kiabálva Ouardára rontottam. A hatalmas kalapácsot kicsavartam a kezéből, majd meglódítottam, és teljes erőmből nekivágtam a sárga kőnek... egyenesen Khalk’ru fejének! Minden , erőmet beleadtam a dobásba.</w:t>
      </w:r>
    </w:p>
    <w:p>
      <w:pPr>
        <w:pStyle w:val="Normal"/>
        <w:shd w:fill="FFFFFF"/>
        <w:bidi w:val="0"/>
        <w:ind w:left="0" w:right="0" w:firstLine="284"/>
        <w:jc w:val="both"/>
        <w:rPr/>
      </w:pPr>
      <w:r>
        <w:rPr>
          <w:rFonts w:ascii="Times New Roman" w:hAnsi="Times New Roman"/>
          <w:sz w:val="24"/>
        </w:rPr>
        <w:t>A kő megrepedt! A kalapács visszapattant róla, és leesett a földre.</w:t>
      </w:r>
    </w:p>
    <w:p>
      <w:pPr>
        <w:pStyle w:val="Normal"/>
        <w:shd w:fill="FFFFFF"/>
        <w:bidi w:val="0"/>
        <w:ind w:left="0" w:right="0" w:firstLine="284"/>
        <w:jc w:val="both"/>
        <w:rPr/>
      </w:pPr>
      <w:r>
        <w:rPr>
          <w:rFonts w:ascii="Times New Roman" w:hAnsi="Times New Roman"/>
          <w:sz w:val="24"/>
        </w:rPr>
        <w:t>A Boszorkányasszony egyre csak mondta... mondta a szertartás szavait, egyetlen pillanatra sem hagyta abba.</w:t>
      </w:r>
    </w:p>
    <w:p>
      <w:pPr>
        <w:pStyle w:val="Normal"/>
        <w:shd w:fill="FFFFFF"/>
        <w:bidi w:val="0"/>
        <w:ind w:left="0" w:right="0" w:firstLine="284"/>
        <w:jc w:val="both"/>
        <w:rPr/>
      </w:pPr>
      <w:r>
        <w:rPr>
          <w:rFonts w:ascii="Times New Roman" w:hAnsi="Times New Roman"/>
          <w:sz w:val="24"/>
        </w:rPr>
        <w:t>A megrepedt kő megremegett. A buborék-óceánban lebegő Kraken visszahúzódott... majd előrelendült...</w:t>
      </w:r>
    </w:p>
    <w:p>
      <w:pPr>
        <w:pStyle w:val="Normal"/>
        <w:shd w:fill="FFFFFF"/>
        <w:bidi w:val="0"/>
        <w:ind w:left="0" w:right="0" w:firstLine="284"/>
        <w:jc w:val="both"/>
        <w:rPr/>
      </w:pPr>
      <w:r>
        <w:rPr>
          <w:rFonts w:ascii="Times New Roman" w:hAnsi="Times New Roman"/>
          <w:sz w:val="24"/>
        </w:rPr>
        <w:t>A kalapács felé rohantam.</w:t>
      </w:r>
    </w:p>
    <w:p>
      <w:pPr>
        <w:pStyle w:val="Normal"/>
        <w:shd w:fill="FFFFFF"/>
        <w:bidi w:val="0"/>
        <w:ind w:left="0" w:right="0" w:firstLine="284"/>
        <w:jc w:val="both"/>
        <w:rPr/>
      </w:pPr>
      <w:r>
        <w:rPr>
          <w:rFonts w:ascii="Times New Roman" w:hAnsi="Times New Roman"/>
          <w:sz w:val="24"/>
        </w:rPr>
        <w:t>Egy pillanatra megálltam Evalie mellett. Két kézzel megfogtam az aranybilincset, és eltörtem, mintha csak fából lett volna. Kardomat a lábához dobta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Védd magad, Evalie!</w:t>
      </w:r>
    </w:p>
    <w:p>
      <w:pPr>
        <w:pStyle w:val="Normal"/>
        <w:shd w:fill="FFFFFF"/>
        <w:bidi w:val="0"/>
        <w:ind w:left="0" w:right="0" w:firstLine="284"/>
        <w:jc w:val="both"/>
        <w:rPr/>
      </w:pPr>
      <w:r>
        <w:rPr>
          <w:rFonts w:ascii="Times New Roman" w:hAnsi="Times New Roman"/>
          <w:sz w:val="24"/>
        </w:rPr>
        <w:t>Felkaptam a kalapácsot. Felemeltem. Khalk’ru szeme megmozdult... rám nézett... csápjai megrezdültek. Bénító hideg fonta körül a lábaimat... minden idegszálammal próbáltam védekezni ellene.</w:t>
      </w:r>
    </w:p>
    <w:p>
      <w:pPr>
        <w:pStyle w:val="Normal"/>
        <w:shd w:fill="FFFFFF"/>
        <w:bidi w:val="0"/>
        <w:ind w:left="0" w:right="0" w:firstLine="284"/>
        <w:jc w:val="both"/>
        <w:rPr/>
      </w:pPr>
      <w:r>
        <w:rPr>
          <w:rFonts w:ascii="Times New Roman" w:hAnsi="Times New Roman"/>
          <w:sz w:val="24"/>
        </w:rPr>
        <w:t>Tubalka kalapácsával lesújtottam a sárga kőre újra és újra és újra...</w:t>
      </w:r>
    </w:p>
    <w:p>
      <w:pPr>
        <w:pStyle w:val="Normal"/>
        <w:shd w:fill="FFFFFF"/>
        <w:bidi w:val="0"/>
        <w:ind w:left="0" w:right="0" w:firstLine="284"/>
        <w:jc w:val="both"/>
        <w:rPr/>
      </w:pPr>
      <w:r>
        <w:rPr>
          <w:rFonts w:ascii="Times New Roman" w:hAnsi="Times New Roman"/>
          <w:sz w:val="24"/>
        </w:rPr>
        <w:t>Khalk’ru csápjai elindultak felém!</w:t>
      </w:r>
    </w:p>
    <w:p>
      <w:pPr>
        <w:pStyle w:val="Normal"/>
        <w:shd w:fill="FFFFFF"/>
        <w:bidi w:val="0"/>
        <w:ind w:left="0" w:right="0" w:firstLine="284"/>
        <w:jc w:val="both"/>
        <w:rPr/>
      </w:pPr>
      <w:r>
        <w:rPr>
          <w:rFonts w:ascii="Times New Roman" w:hAnsi="Times New Roman"/>
          <w:sz w:val="24"/>
        </w:rPr>
        <w:t>Éles reccsenés hallatszott, mintha egy villám csapott volna be a közelben. A sárga kő szétrobbant. Darabjai jeges hurrikánként kavarogtak körülöttem. Megremegett a föld. A templom inogni kezdett. Karjaim bénán lehullottak. Tubalka kalapácsa kiesett a kezemből. A jeges hideg örvényként kavargott körülöttem... feljebb... egyre feljebb... iszonyatos rikoltás remegtette meg a levegőt.</w:t>
      </w:r>
    </w:p>
    <w:p>
      <w:pPr>
        <w:pStyle w:val="Normal"/>
        <w:shd w:fill="FFFFFF"/>
        <w:bidi w:val="0"/>
        <w:ind w:left="0" w:right="0" w:firstLine="284"/>
        <w:jc w:val="both"/>
        <w:rPr/>
      </w:pPr>
      <w:r>
        <w:rPr>
          <w:rFonts w:ascii="Times New Roman" w:hAnsi="Times New Roman"/>
          <w:sz w:val="24"/>
        </w:rPr>
        <w:t>Néhány másodpercig a Kraken alakja ott lebegett, ahol korábban a sárga kő volt. Aztán egyre halványabb lett. Mintha valami mérhetetlen távolság magába szippantotta volna. Eltűnt.</w:t>
      </w:r>
    </w:p>
    <w:p>
      <w:pPr>
        <w:pStyle w:val="Normal"/>
        <w:shd w:fill="FFFFFF"/>
        <w:bidi w:val="0"/>
        <w:ind w:left="0" w:right="0" w:firstLine="284"/>
        <w:jc w:val="both"/>
        <w:rPr/>
      </w:pPr>
      <w:r>
        <w:rPr>
          <w:rFonts w:ascii="Times New Roman" w:hAnsi="Times New Roman"/>
          <w:sz w:val="24"/>
        </w:rPr>
        <w:t>És az élet visszatért megdermedt tagjaimba!</w:t>
      </w:r>
    </w:p>
    <w:p>
      <w:pPr>
        <w:pStyle w:val="Normal"/>
        <w:shd w:fill="FFFFFF"/>
        <w:bidi w:val="0"/>
        <w:ind w:left="0" w:right="0" w:firstLine="284"/>
        <w:jc w:val="both"/>
        <w:rPr/>
      </w:pPr>
      <w:r>
        <w:rPr>
          <w:rFonts w:ascii="Times New Roman" w:hAnsi="Times New Roman"/>
          <w:sz w:val="24"/>
        </w:rPr>
        <w:t>Lábaimnál ott hevertek a sárga kő darabjai, bennük a Kraken fekete maradványaival... ráléptem, és porrá tapostam őke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Leif!</w:t>
      </w:r>
    </w:p>
    <w:p>
      <w:pPr>
        <w:pStyle w:val="Normal"/>
        <w:shd w:fill="FFFFFF"/>
        <w:bidi w:val="0"/>
        <w:ind w:left="0" w:right="0" w:firstLine="284"/>
        <w:jc w:val="both"/>
        <w:rPr/>
      </w:pPr>
      <w:r>
        <w:rPr>
          <w:rFonts w:ascii="Times New Roman" w:hAnsi="Times New Roman"/>
          <w:sz w:val="24"/>
        </w:rPr>
        <w:t>Evalie rémült hangja szólított. Megpördültem. Lur rohant felém a kezében magasba emelt karddal. Mielőtt megmozdulhattam volna, Evalie közénk ugrott, a Boszorkányasszony elé vetette magát, és a kardommal felé sújtott.</w:t>
      </w:r>
    </w:p>
    <w:p>
      <w:pPr>
        <w:pStyle w:val="Normal"/>
        <w:shd w:fill="FFFFFF"/>
        <w:bidi w:val="0"/>
        <w:ind w:left="0" w:right="0" w:firstLine="284"/>
        <w:jc w:val="both"/>
        <w:rPr/>
      </w:pPr>
      <w:r>
        <w:rPr>
          <w:rFonts w:ascii="Times New Roman" w:hAnsi="Times New Roman"/>
          <w:sz w:val="24"/>
        </w:rPr>
        <w:t>Lur pengéje hárította a döfést... és Evalie elesett.</w:t>
      </w:r>
    </w:p>
    <w:p>
      <w:pPr>
        <w:pStyle w:val="Normal"/>
        <w:shd w:fill="FFFFFF"/>
        <w:bidi w:val="0"/>
        <w:ind w:left="0" w:right="0" w:firstLine="284"/>
        <w:jc w:val="both"/>
        <w:rPr/>
      </w:pPr>
      <w:r>
        <w:rPr>
          <w:rFonts w:ascii="Times New Roman" w:hAnsi="Times New Roman"/>
          <w:sz w:val="24"/>
        </w:rPr>
        <w:t>Lur felém ugrott... láttam, hogy jön, de nem mozdultam, nem törődtem vele... kardja élén vér volt... Evalie vére...</w:t>
      </w:r>
    </w:p>
    <w:p>
      <w:pPr>
        <w:pStyle w:val="Normal"/>
        <w:shd w:fill="FFFFFF"/>
        <w:bidi w:val="0"/>
        <w:ind w:left="0" w:right="0" w:firstLine="284"/>
        <w:jc w:val="both"/>
        <w:rPr/>
      </w:pPr>
      <w:r>
        <w:rPr>
          <w:rFonts w:ascii="Times New Roman" w:hAnsi="Times New Roman"/>
          <w:sz w:val="24"/>
        </w:rPr>
        <w:t>Ekkor mintha egy fénysugár esett volna a Boszorkányasszony mellére. Megtorpant, mintha egy kéz visszalökte volna. Lassan térdre esett, majd eldőlt.</w:t>
      </w:r>
    </w:p>
    <w:p>
      <w:pPr>
        <w:pStyle w:val="Normal"/>
        <w:shd w:fill="FFFFFF"/>
        <w:bidi w:val="0"/>
        <w:ind w:left="0" w:right="0" w:firstLine="284"/>
        <w:jc w:val="both"/>
        <w:rPr/>
      </w:pPr>
      <w:r>
        <w:rPr>
          <w:rFonts w:ascii="Times New Roman" w:hAnsi="Times New Roman"/>
          <w:sz w:val="24"/>
        </w:rPr>
        <w:t>Az emelvényen hirtelen ott termett a hatalmas hímfarkas, és vonyítva rohant felém. Egyenesen rám vetette magát. Újabb fénysugarat láttam. A hímfarkas szaltót vetett, és elzuhant... ugrás közben.</w:t>
      </w:r>
    </w:p>
    <w:p>
      <w:pPr>
        <w:pStyle w:val="Normal"/>
        <w:shd w:fill="FFFFFF"/>
        <w:bidi w:val="0"/>
        <w:ind w:left="0" w:right="0" w:firstLine="284"/>
        <w:jc w:val="both"/>
        <w:rPr/>
      </w:pPr>
      <w:r>
        <w:rPr>
          <w:rFonts w:ascii="Times New Roman" w:hAnsi="Times New Roman"/>
          <w:sz w:val="24"/>
        </w:rPr>
        <w:t>Sri a közelben guggolt. Dárdáinak egyike Lur melléből állt ki, a másik a hímfarkas torkából. Láttam, hogy az aranybőrű pigmeus odarohant Evalie-hoz... és azt is, hogy a lány feláll, kezét a vállához szorítja, amelyből patakzik a vér...</w:t>
      </w:r>
    </w:p>
    <w:p>
      <w:pPr>
        <w:pStyle w:val="Normal"/>
        <w:shd w:fill="FFFFFF"/>
        <w:bidi w:val="0"/>
        <w:ind w:left="0" w:right="0" w:firstLine="284"/>
        <w:jc w:val="both"/>
        <w:rPr/>
      </w:pPr>
      <w:r>
        <w:rPr>
          <w:rFonts w:ascii="Times New Roman" w:hAnsi="Times New Roman"/>
          <w:sz w:val="24"/>
        </w:rPr>
        <w:t>Odalépkedtem Lurhoz, mereven, mint egy gép. A fehér farkas megpróbált felállni, majd hason odavonszolta magát a Boszorkányasszonyhoz. Hamarabb ért oda, mint én. Fejét Lur mellére ejtette. Elfordította a fejét, és engem nézett. Haldoklott.</w:t>
      </w:r>
    </w:p>
    <w:p>
      <w:pPr>
        <w:pStyle w:val="Normal"/>
        <w:shd w:fill="FFFFFF"/>
        <w:bidi w:val="0"/>
        <w:ind w:left="0" w:right="0" w:firstLine="284"/>
        <w:jc w:val="both"/>
        <w:rPr/>
      </w:pPr>
      <w:r>
        <w:rPr>
          <w:rFonts w:ascii="Times New Roman" w:hAnsi="Times New Roman"/>
          <w:sz w:val="24"/>
        </w:rPr>
        <w:t>A Boszorkányasszony felnézett rám. Szemeiben gyengédség ült, és a szája sarkából eltűnt minden kegyetlenség. Rám mosolygot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 xml:space="preserve">Bárcsak soha ne jöttél volna ide, Sárgahaj! – Egy kis idő múlva hozzátette: – </w:t>
      </w:r>
      <w:r>
        <w:rPr>
          <w:rFonts w:ascii="Times New Roman" w:hAnsi="Times New Roman"/>
          <w:i/>
          <w:sz w:val="24"/>
        </w:rPr>
        <w:t>Ai!</w:t>
      </w:r>
      <w:r>
        <w:rPr>
          <w:rFonts w:ascii="Times New Roman" w:hAnsi="Times New Roman"/>
          <w:sz w:val="24"/>
        </w:rPr>
        <w:t xml:space="preserve">... </w:t>
      </w:r>
      <w:r>
        <w:rPr>
          <w:rFonts w:ascii="Times New Roman" w:hAnsi="Times New Roman"/>
          <w:i/>
          <w:sz w:val="24"/>
        </w:rPr>
        <w:t>Ai!</w:t>
      </w:r>
      <w:r>
        <w:rPr>
          <w:rFonts w:ascii="Times New Roman" w:hAnsi="Times New Roman"/>
          <w:sz w:val="24"/>
        </w:rPr>
        <w:t xml:space="preserve"> A Kísértetek Tava! Az én tavam!</w:t>
      </w:r>
    </w:p>
    <w:p>
      <w:pPr>
        <w:pStyle w:val="Normal"/>
        <w:shd w:fill="FFFFFF"/>
        <w:bidi w:val="0"/>
        <w:ind w:left="0" w:right="0" w:firstLine="284"/>
        <w:jc w:val="both"/>
        <w:rPr/>
      </w:pPr>
      <w:r>
        <w:rPr>
          <w:rFonts w:ascii="Times New Roman" w:hAnsi="Times New Roman"/>
          <w:sz w:val="24"/>
        </w:rPr>
        <w:t xml:space="preserve">Keze felemelkedett, és a haldokló, fehér farkas fejére esett. Végigsimított rajta... sóhajtott... </w:t>
      </w:r>
    </w:p>
    <w:p>
      <w:pPr>
        <w:pStyle w:val="Normal"/>
        <w:shd w:fill="FFFFFF"/>
        <w:bidi w:val="0"/>
        <w:ind w:left="0" w:right="0" w:firstLine="284"/>
        <w:jc w:val="both"/>
        <w:rPr/>
      </w:pPr>
      <w:r>
        <w:rPr>
          <w:rFonts w:ascii="Times New Roman" w:hAnsi="Times New Roman"/>
          <w:sz w:val="24"/>
        </w:rPr>
        <w:t>És a Boszorkányasszony halott volt.</w:t>
      </w:r>
    </w:p>
    <w:p>
      <w:pPr>
        <w:pStyle w:val="Normal"/>
        <w:shd w:fill="FFFFFF"/>
        <w:bidi w:val="0"/>
        <w:ind w:left="0" w:right="0" w:firstLine="284"/>
        <w:jc w:val="both"/>
        <w:rPr/>
      </w:pPr>
      <w:r>
        <w:rPr>
          <w:rFonts w:ascii="Times New Roman" w:hAnsi="Times New Roman"/>
          <w:sz w:val="24"/>
        </w:rPr>
        <w:t>Evalie és Dara áhítatos arcára pillantotta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Evalie... a sebed...</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Nem mély, Leif... begyógyul... nem számí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Tisztelet neked, Dwayanu! – szólt Dara. – Nagy dolgot cselekedtél a mai napon!</w:t>
      </w:r>
    </w:p>
    <w:p>
      <w:pPr>
        <w:pStyle w:val="Normal"/>
        <w:shd w:fill="FFFFFF"/>
        <w:bidi w:val="0"/>
        <w:ind w:left="0" w:right="0" w:firstLine="284"/>
        <w:jc w:val="both"/>
        <w:rPr/>
      </w:pPr>
      <w:r>
        <w:rPr>
          <w:rFonts w:ascii="Times New Roman" w:hAnsi="Times New Roman"/>
          <w:sz w:val="24"/>
        </w:rPr>
        <w:t>Letérdelt, és megcsókolta a kezemet És most láttam csak, hogy az embereim, akik túlélték a templomi harcot, feljöttek az emelvényre, és mind ott térdelnek előttem. Ouarda Tubalka üllője mellett feküdt. Sri is térdelt, tekintete az enyémet kereste, szemei imádattal csüngtek rajtam.</w:t>
      </w:r>
    </w:p>
    <w:p>
      <w:pPr>
        <w:pStyle w:val="Normal"/>
        <w:shd w:fill="FFFFFF"/>
        <w:bidi w:val="0"/>
        <w:ind w:left="0" w:right="0" w:firstLine="284"/>
        <w:jc w:val="both"/>
        <w:rPr/>
      </w:pPr>
      <w:r>
        <w:rPr>
          <w:rFonts w:ascii="Times New Roman" w:hAnsi="Times New Roman"/>
          <w:sz w:val="24"/>
        </w:rPr>
        <w:t>Hirtelen meghallottam az apró emberek dobjait... már nem a Nanbu túlsó partján szóltak, hanem Karakban... és egyre közelebb jöttek...</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enjünk vissza Karakba – javasolta Dara. – Most már a tiéd, uram.</w:t>
      </w:r>
    </w:p>
    <w:p>
      <w:pPr>
        <w:pStyle w:val="Normal"/>
        <w:shd w:fill="FFFFFF"/>
        <w:bidi w:val="0"/>
        <w:ind w:left="0" w:right="0" w:firstLine="284"/>
        <w:jc w:val="both"/>
        <w:rPr/>
      </w:pPr>
      <w:r>
        <w:rPr>
          <w:rFonts w:ascii="Times New Roman" w:hAnsi="Times New Roman"/>
          <w:sz w:val="24"/>
        </w:rPr>
        <w:t>Srihez fordulta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Szólaltasd meg a dobodat, Sri. Mondd él nekik, hogy Evalie él. Lur meghalt És Khalk’ru kapuja örökre bezárult. Ne legyen több öldöklés.</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Amit tettél – szólt Sri – eltörölt minden háborút a népem és Karak között. Mindnyájan engedelmeskedünk neked és Evalie-nak. Elmondom nekik, mit tettél.</w:t>
      </w:r>
    </w:p>
    <w:p>
      <w:pPr>
        <w:pStyle w:val="Normal"/>
        <w:shd w:fill="FFFFFF"/>
        <w:bidi w:val="0"/>
        <w:ind w:left="0" w:right="0" w:firstLine="284"/>
        <w:jc w:val="both"/>
        <w:rPr/>
      </w:pPr>
      <w:r>
        <w:rPr>
          <w:rFonts w:ascii="Times New Roman" w:hAnsi="Times New Roman"/>
          <w:sz w:val="24"/>
        </w:rPr>
        <w:t>Térdei közé kapta a kis dobot, és már emelte a kezét, hogy megszólaltassa. Megállította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Várj, Sri! Nem leszek itt, hogy engedelmeskedjetek neke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Dwayanu... ugye nem hagysz el minket? – kiáltott fel Dara.</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De igen, Dara... Visszamegyek oda, ahonnan jöttem. Nem térek vissza Karakba. És az apró emberekhez sem, Sri.</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És velem mi lesz... Leif? – kérdezte Evalie elhaló hangon.</w:t>
      </w:r>
    </w:p>
    <w:p>
      <w:pPr>
        <w:pStyle w:val="Normal"/>
        <w:shd w:fill="FFFFFF"/>
        <w:bidi w:val="0"/>
        <w:ind w:left="0" w:right="0" w:firstLine="284"/>
        <w:jc w:val="both"/>
        <w:rPr/>
      </w:pPr>
      <w:r>
        <w:rPr>
          <w:rFonts w:ascii="Times New Roman" w:hAnsi="Times New Roman"/>
          <w:sz w:val="24"/>
        </w:rPr>
        <w:t>Kezemet a vállára tettem, és mélyen a szemébe nézte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Tegnap este azt suttogtad, hogy velem jössz, Evalie. Feloldalak az ígéreted alól. Biztosan boldogabb lennél az apró néped közöt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Én tudom, hol vár rám boldogság – mondta határozott hangon. – Megtartom az ígéretemet... de ha már nem akarsz enge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Hogyne akarnálak... fekete hajú lány!</w:t>
      </w:r>
    </w:p>
    <w:p>
      <w:pPr>
        <w:pStyle w:val="Normal"/>
        <w:shd w:fill="FFFFFF"/>
        <w:bidi w:val="0"/>
        <w:ind w:left="0" w:right="0" w:firstLine="284"/>
        <w:jc w:val="both"/>
        <w:rPr/>
      </w:pPr>
      <w:r>
        <w:rPr>
          <w:rFonts w:ascii="Times New Roman" w:hAnsi="Times New Roman"/>
          <w:sz w:val="24"/>
        </w:rPr>
        <w:t>Evalie Srihez fordult. i</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Add át üdvözletem a népemnek, Sri. Nem fogom többé látni őket...</w:t>
      </w:r>
    </w:p>
    <w:p>
      <w:pPr>
        <w:pStyle w:val="Normal"/>
        <w:shd w:fill="FFFFFF"/>
        <w:bidi w:val="0"/>
        <w:ind w:left="0" w:right="0" w:firstLine="284"/>
        <w:jc w:val="both"/>
        <w:rPr/>
      </w:pPr>
      <w:r>
        <w:rPr>
          <w:rFonts w:ascii="Times New Roman" w:hAnsi="Times New Roman"/>
          <w:sz w:val="24"/>
        </w:rPr>
        <w:t>Az apró emberke belekapaszkodott a lányba, majd levetette magát a földre előtte, jajgatott és sírt, amíg Evalie beszélt hozzá. Végül leguggolt, és hosszasan nézte a Kraken kapujának maradványait. Láttam, amint a titkos tudás szele megérinti. Odajött hozzám, és kinyújtotta a karját, hogy emeljem fel. Felhúzta a szemhéjamat, és mélyen belenézett a szemembe. Majd lehajolt, fejét a mellkasomra hajtotta, és úgy hallgatta a szívverésemet. Leszállt az ölemből, odament Evalie-hoz, és valamit suttogott a fülébe.</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Dwayanu akarata a mi akaratunk – szólt közbe Dara. – Mégis nehéz megérteni, miért nem marad velünk.</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Sri tudja... jobban, mint én. Nem maradhatok, Dara.</w:t>
      </w:r>
    </w:p>
    <w:p>
      <w:pPr>
        <w:pStyle w:val="Normal"/>
        <w:shd w:fill="FFFFFF"/>
        <w:bidi w:val="0"/>
        <w:ind w:left="0" w:right="0" w:firstLine="284"/>
        <w:jc w:val="both"/>
        <w:rPr/>
      </w:pPr>
      <w:r>
        <w:rPr>
          <w:rFonts w:ascii="Times New Roman" w:hAnsi="Times New Roman"/>
          <w:sz w:val="24"/>
        </w:rPr>
        <w:t>Evalie odajött hozzám. Szemei visszafojtott könnyektől csillogtak.</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Sri azt mondja, mennünk kell, Leif... gyorsan. A népem nem láthat engem. Elmond nekik egy történetet a dobjával... nem lesz több harc... béke lesz.</w:t>
      </w:r>
    </w:p>
    <w:p>
      <w:pPr>
        <w:pStyle w:val="Normal"/>
        <w:shd w:fill="FFFFFF"/>
        <w:bidi w:val="0"/>
        <w:ind w:left="0" w:right="0" w:firstLine="284"/>
        <w:jc w:val="both"/>
        <w:rPr/>
      </w:pPr>
      <w:r>
        <w:rPr>
          <w:rFonts w:ascii="Times New Roman" w:hAnsi="Times New Roman"/>
          <w:sz w:val="24"/>
        </w:rPr>
        <w:t>Az aranybőrű pigmeus verni kezdte a beszélő dobot. Az első hangoknál a többi dob hallgatott. Amikor Sri befejezte, a többiek elismételték az üzenetét... diadalmasan, Örvendezőn... a végén azonban némi kérdő felhang is vegyült bele. Sri ismét eldobolta az üzenetet... megjött a válasz... mérges, határozott válasz... némiképp hitetlenkedő.</w:t>
      </w:r>
    </w:p>
    <w:p>
      <w:pPr>
        <w:pStyle w:val="Normal"/>
        <w:shd w:fill="FFFFFF"/>
        <w:bidi w:val="0"/>
        <w:ind w:left="0" w:right="0" w:firstLine="284"/>
        <w:jc w:val="both"/>
        <w:rPr/>
      </w:pPr>
      <w:r>
        <w:rPr>
          <w:rFonts w:ascii="Times New Roman" w:hAnsi="Times New Roman"/>
          <w:sz w:val="24"/>
        </w:rPr>
        <w:t>Sri hozzám fordul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Siessetek! Gyorsan!</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i a végsőkig kitartunk melletted, Dwayanu – jegyezte meg Dara.</w:t>
      </w:r>
    </w:p>
    <w:p>
      <w:pPr>
        <w:pStyle w:val="Normal"/>
        <w:shd w:fill="FFFFFF"/>
        <w:bidi w:val="0"/>
        <w:ind w:left="0" w:right="0" w:firstLine="284"/>
        <w:jc w:val="both"/>
        <w:rPr/>
      </w:pPr>
      <w:r>
        <w:rPr>
          <w:rFonts w:ascii="Times New Roman" w:hAnsi="Times New Roman"/>
          <w:sz w:val="24"/>
        </w:rPr>
        <w:t>Bólintottam, és pillantásom Lurra esett. Ujján hirtelen megvillant Khalk’ru gyűrűje. Odaléptem hozzá, felemeltem a halott kezet, és ujjáról lehúztam a gyűrűt. Letettem Tubalka üllőjére, és porrá zúztam, mint Yodin gyűrűjé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Sri ismer egy utat, amely kivezet a te világodba, Leif – mondta Evalie. – A Nanbu forrásánál van. Elvezet bennünket oda.</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Utunk a Kísértetek Tava mellett vezet el, Evalie? – kérdeztem rá.</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Megkérdezem... igen, mellette megyünk el.</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Ez jó. Olyan országba megyünk, ahol a ruha, amelyet viselek, feltűnést keltene. És neked is találnunk kell valami öltözéket.</w:t>
      </w:r>
    </w:p>
    <w:p>
      <w:pPr>
        <w:pStyle w:val="Normal"/>
        <w:shd w:fill="FFFFFF"/>
        <w:bidi w:val="0"/>
        <w:ind w:left="0" w:right="0" w:firstLine="284"/>
        <w:jc w:val="both"/>
        <w:rPr/>
      </w:pPr>
      <w:r>
        <w:rPr>
          <w:rFonts w:ascii="Times New Roman" w:hAnsi="Times New Roman"/>
          <w:sz w:val="24"/>
        </w:rPr>
        <w:t>Kilovagoltunk a templomból. Sri előttem ült a nyeregben, Evalie és Dara pedig a két oldalamon haladt. A dobok nagyon közel szóltak. Hangjuk tovább erősödött, amint az erdőből kiértünk az útra. Siettünk. Késő délutánra értük el a Kísértetek Tavát. A híd le volt eresztve. A Boszorkányasszony kastélya üresen állt. Némi keresgélés után ráakadtam összecsavart ruháimra; Dwayanu öltözékét letéptem magamról. Fogtam egy csatabárdot, egy rövid kardot az övem mellé dugtam, Evalie-nak pedig adtam egy dárdát. Ezek a segítségünkre lehetnek, ha a későbbiekben csak ezekre hagyatkozhatunk élelemszerzésben. Összecsomagoltunk némi élelmet Lur kastélyában és néhány szőrmét, hogy Evalie magára teríthesse, ha kiértünk a Délibáb alól.</w:t>
      </w:r>
    </w:p>
    <w:p>
      <w:pPr>
        <w:pStyle w:val="Normal"/>
        <w:shd w:fill="FFFFFF"/>
        <w:bidi w:val="0"/>
        <w:ind w:left="0" w:right="0" w:firstLine="284"/>
        <w:jc w:val="both"/>
        <w:rPr/>
      </w:pPr>
      <w:r>
        <w:rPr>
          <w:rFonts w:ascii="Times New Roman" w:hAnsi="Times New Roman"/>
          <w:sz w:val="24"/>
        </w:rPr>
        <w:t>Nem mentem fel a Boszorkányasszony szobájába. Hallottam a vízesés suttogását... de nem törődtem vele.</w:t>
      </w:r>
    </w:p>
    <w:p>
      <w:pPr>
        <w:pStyle w:val="Normal"/>
        <w:shd w:fill="FFFFFF"/>
        <w:bidi w:val="0"/>
        <w:ind w:left="0" w:right="0" w:firstLine="284"/>
        <w:jc w:val="both"/>
        <w:rPr/>
      </w:pPr>
      <w:r>
        <w:rPr>
          <w:rFonts w:ascii="Times New Roman" w:hAnsi="Times New Roman"/>
          <w:sz w:val="24"/>
        </w:rPr>
        <w:t>A délután további részében a fehér folyó partján lovagoltunk. Az apró emberek dobjai követtek... kérdőn... hívogatón... „Ev-ah-lee... Ev-ah-lee... Ev-ah-lee...”</w:t>
      </w:r>
    </w:p>
    <w:p>
      <w:pPr>
        <w:pStyle w:val="Normal"/>
        <w:shd w:fill="FFFFFF"/>
        <w:bidi w:val="0"/>
        <w:ind w:left="0" w:right="0" w:firstLine="284"/>
        <w:jc w:val="both"/>
        <w:rPr/>
      </w:pPr>
      <w:r>
        <w:rPr>
          <w:rFonts w:ascii="Times New Roman" w:hAnsi="Times New Roman"/>
          <w:sz w:val="24"/>
        </w:rPr>
        <w:t>Mire leszállt az este, elértük a völgy végének szikláit. A Nanbu széles folyóként hömpölygött elő a sziklák alól, valami földalatti forrásból. Átkeltünk rajta. Sri egy meredeken emelkedő szurdokba vezetett minket, és itt tábort vertünk.</w:t>
      </w:r>
    </w:p>
    <w:p>
      <w:pPr>
        <w:pStyle w:val="Normal"/>
        <w:shd w:fill="FFFFFF"/>
        <w:bidi w:val="0"/>
        <w:ind w:left="0" w:right="0" w:firstLine="284"/>
        <w:jc w:val="both"/>
        <w:rPr/>
      </w:pPr>
      <w:r>
        <w:rPr>
          <w:rFonts w:ascii="Times New Roman" w:hAnsi="Times New Roman"/>
          <w:sz w:val="24"/>
        </w:rPr>
        <w:t>És azon az éjjelen csak ültem, és azon gondolkodtam, mi mindennel kell Evalie-nak szembenéznie abban az új világban, amely a Délibábon túl vár rá... a nap és a csillagok, a hideg és a meleg világában. Hosszasan törtem a fejem, hogyan lehetne megóvni, amíg lassan hozzá nem szokik ahhoz a világhoz. És hallgattam az apró emberek dobjait, amelyek őt hívogatták, és néztem, ahogy alszik, és álmában mosolyog.</w:t>
      </w:r>
    </w:p>
    <w:p>
      <w:pPr>
        <w:pStyle w:val="Normal"/>
        <w:shd w:fill="FFFFFF"/>
        <w:bidi w:val="0"/>
        <w:ind w:left="0" w:right="0" w:firstLine="284"/>
        <w:jc w:val="both"/>
        <w:rPr/>
      </w:pPr>
      <w:r>
        <w:rPr>
          <w:rFonts w:ascii="Times New Roman" w:hAnsi="Times New Roman"/>
          <w:sz w:val="24"/>
        </w:rPr>
        <w:t>Meg kell tanulnia lélegezni. Tudtam, hogy abban a pillanatban, ahogy felmerül ebből a légkörből, amelyben csecsemőkora óta él, azonnal le fog állni a légzése... a megszokott szén-dioxid szint hiánya fogja ezt okozni. Kényszerítenie kell magát, hogy lélegezzen, amíg a reflexek ismét automatikusak lesznek, és nem kell tudatosan működtetnie őket. És éjszaka, amikor majd alszik, ez különösen nehéz lesz. Ébren kell vigyáznom álmát.</w:t>
      </w:r>
    </w:p>
    <w:p>
      <w:pPr>
        <w:pStyle w:val="Normal"/>
        <w:shd w:fill="FFFFFF"/>
        <w:bidi w:val="0"/>
        <w:ind w:left="0" w:right="0" w:firstLine="284"/>
        <w:jc w:val="both"/>
        <w:rPr/>
      </w:pPr>
      <w:r>
        <w:rPr>
          <w:rFonts w:ascii="Times New Roman" w:hAnsi="Times New Roman"/>
          <w:sz w:val="24"/>
        </w:rPr>
        <w:t>És bekötött szemmel kell kilépnie abba a világba, amíg a Délibáb zöldes, tompa fényéhez szokott idegei képesek lesznek elviselni az éles fényt. A meleg ruha kérdését megoldjuk a szőrmékkel. Azonban az étel... mit is mondott Jim... hogy azok, akik az apró emberek ételét eszik, meghalnak, ha mást kényszerülnek enni. Ez részben igaz volt. De csak részben... volt rá megoldás.</w:t>
      </w:r>
    </w:p>
    <w:p>
      <w:pPr>
        <w:pStyle w:val="Normal"/>
        <w:shd w:fill="FFFFFF"/>
        <w:bidi w:val="0"/>
        <w:ind w:left="0" w:right="0" w:firstLine="284"/>
        <w:jc w:val="both"/>
        <w:rPr/>
      </w:pPr>
      <w:r>
        <w:rPr>
          <w:rFonts w:ascii="Times New Roman" w:hAnsi="Times New Roman"/>
          <w:sz w:val="24"/>
        </w:rPr>
        <w:t>Hajnalban hirtelen eszembe jutott valami... a csomag, amelyet a Nanbu partján elrejtettem, amikor belecsobbantunk a fehér folyóba, sarkunkban a farkasokkal. Ha azt sikerülne megtalálni, legalább Evalie ruhagondját megoldani. Elmondtam Darának. Sri és ő azonnal elindultak megkeresni. Amíg ők távol voltak, a katonák pedig elmentek élelmet szerezni, tanítani kezdtem Evalie-t, hogy mi mindenre kell vigyáznia, ha biztonságosan akar átkelni azon a veszedelmes hídon, amely az én országomat az övétől elválasztja.</w:t>
      </w:r>
    </w:p>
    <w:p>
      <w:pPr>
        <w:pStyle w:val="Normal"/>
        <w:shd w:fill="FFFFFF"/>
        <w:bidi w:val="0"/>
        <w:ind w:left="0" w:right="0" w:firstLine="284"/>
        <w:jc w:val="both"/>
        <w:rPr/>
      </w:pPr>
      <w:r>
        <w:rPr>
          <w:rFonts w:ascii="Times New Roman" w:hAnsi="Times New Roman"/>
          <w:sz w:val="24"/>
        </w:rPr>
        <w:t>Két nap telt el... a csomagnak azonban nem akadtak nyomára. Közben megtudták, hogy az ayjirok és az apró emberek békét kötöttek.</w:t>
      </w:r>
    </w:p>
    <w:p>
      <w:pPr>
        <w:pStyle w:val="Normal"/>
        <w:shd w:fill="FFFFFF"/>
        <w:bidi w:val="0"/>
        <w:ind w:left="0" w:right="0" w:firstLine="284"/>
        <w:jc w:val="both"/>
        <w:rPr/>
      </w:pPr>
      <w:r>
        <w:rPr>
          <w:rFonts w:ascii="Times New Roman" w:hAnsi="Times New Roman"/>
          <w:sz w:val="24"/>
        </w:rPr>
        <w:t>Dwayanu, a Szabadító eljött, ahogy a prófécia ígérte... eljött és megszabadította őket az ősi végzettől... majd visszatért arra a helyre, ahonnan beteljesítve a próféciát eljött… és elvitte magával Evalie-t, amihez joga volt. Sri terjesztette ezt a történetet.</w:t>
      </w:r>
    </w:p>
    <w:p>
      <w:pPr>
        <w:pStyle w:val="Normal"/>
        <w:shd w:fill="FFFFFF"/>
        <w:bidi w:val="0"/>
        <w:ind w:left="0" w:right="0" w:firstLine="284"/>
        <w:jc w:val="both"/>
        <w:rPr/>
      </w:pPr>
      <w:r>
        <w:rPr>
          <w:rFonts w:ascii="Times New Roman" w:hAnsi="Times New Roman"/>
          <w:sz w:val="24"/>
        </w:rPr>
        <w:t>És másnap reggel, amikor a fény mutatta, hogy a nap a Délibáb völgyét körülfogó csúcsok fölé emelkedett, elindultunk... Evalie olyan volt mellettem, mint egy karcsú fiú.</w:t>
      </w:r>
    </w:p>
    <w:p>
      <w:pPr>
        <w:pStyle w:val="Normal"/>
        <w:shd w:fill="FFFFFF"/>
        <w:bidi w:val="0"/>
        <w:ind w:left="0" w:right="0" w:firstLine="284"/>
        <w:jc w:val="both"/>
        <w:rPr/>
      </w:pPr>
      <w:r>
        <w:rPr>
          <w:rFonts w:ascii="Times New Roman" w:hAnsi="Times New Roman"/>
          <w:sz w:val="24"/>
        </w:rPr>
        <w:t>Addig másztunk, amíg el nem értük a zöld ködréteget. És itt elbúcsúztunk. Sri belekapaszkodott Evalie-ba, csókolgatta a kezét és a lábát, s sírt. Dara megszorította a válla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sz w:val="24"/>
        </w:rPr>
        <w:t>Ugye visszajössz hozzánk, Dwayanu? Várni fogunk!</w:t>
      </w:r>
    </w:p>
    <w:p>
      <w:pPr>
        <w:pStyle w:val="Normal"/>
        <w:shd w:fill="FFFFFF"/>
        <w:bidi w:val="0"/>
        <w:ind w:left="0" w:right="0" w:firstLine="284"/>
        <w:jc w:val="both"/>
        <w:rPr/>
      </w:pPr>
      <w:r>
        <w:rPr>
          <w:rFonts w:ascii="Times New Roman" w:hAnsi="Times New Roman"/>
          <w:sz w:val="24"/>
        </w:rPr>
        <w:t>Mintha az uighur kapitány szavainak visszhangját hallottam volna réges-régről...</w:t>
      </w:r>
    </w:p>
    <w:p>
      <w:pPr>
        <w:pStyle w:val="Normal"/>
        <w:shd w:fill="FFFFFF"/>
        <w:bidi w:val="0"/>
        <w:ind w:left="0" w:right="0" w:firstLine="284"/>
        <w:jc w:val="both"/>
        <w:rPr/>
      </w:pPr>
      <w:r>
        <w:rPr>
          <w:rFonts w:ascii="Times New Roman" w:hAnsi="Times New Roman"/>
          <w:sz w:val="24"/>
        </w:rPr>
        <w:t>Megfordultam, és mászni kezdtem. Evalie követett. Arra gondoltam, hogy talán így követhette Euridiké a szerelmét az Árnyékok Országából szintén réges-rég...</w:t>
      </w:r>
    </w:p>
    <w:p>
      <w:pPr>
        <w:pStyle w:val="Normal"/>
        <w:shd w:fill="FFFFFF"/>
        <w:bidi w:val="0"/>
        <w:ind w:left="0" w:right="0" w:firstLine="284"/>
        <w:jc w:val="both"/>
        <w:rPr/>
      </w:pPr>
      <w:r>
        <w:rPr>
          <w:rFonts w:ascii="Times New Roman" w:hAnsi="Times New Roman"/>
          <w:sz w:val="24"/>
        </w:rPr>
        <w:t>Sri és a mozdulatlanul álló nők körvonalai egyre halványabbak lettek. Lassan elnyelte őket a zöld köd...</w:t>
      </w:r>
    </w:p>
    <w:p>
      <w:pPr>
        <w:pStyle w:val="Normal"/>
        <w:shd w:fill="FFFFFF"/>
        <w:bidi w:val="0"/>
        <w:ind w:left="0" w:right="0" w:firstLine="284"/>
        <w:jc w:val="both"/>
        <w:rPr/>
      </w:pPr>
      <w:r>
        <w:rPr>
          <w:rFonts w:ascii="Times New Roman" w:hAnsi="Times New Roman"/>
          <w:sz w:val="24"/>
        </w:rPr>
        <w:t>Csípős hideg érintette meg az arcomat. Felkaptam Evalie-t a karomba, és csak másztam... másztam... egyre feljebb, míg végül tántorogva kiértem a völgy fölött meredező csúcsok napsütötte lejtőjére.</w:t>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pPr>
      <w:r>
        <w:rPr>
          <w:rFonts w:ascii="Times New Roman" w:hAnsi="Times New Roman"/>
          <w:sz w:val="24"/>
        </w:rPr>
        <w:t>Már hajnalodott, mire megnyertük az Evalie életéért vívott hosszú, kemény csatát. A Délibáb nem könnyen engedte ki a markából. Dél felé fordultunk, és megindultunk az ösvényen.</w:t>
      </w:r>
    </w:p>
    <w:p>
      <w:pPr>
        <w:pStyle w:val="Normal"/>
        <w:shd w:fill="FFFFFF"/>
        <w:bidi w:val="0"/>
        <w:ind w:left="0" w:right="0" w:firstLine="284"/>
        <w:jc w:val="both"/>
        <w:rPr/>
      </w:pPr>
      <w:r>
        <w:rPr>
          <w:rFonts w:ascii="Times New Roman" w:hAnsi="Times New Roman"/>
          <w:sz w:val="24"/>
        </w:rPr>
        <w:t>És mégis...</w:t>
      </w:r>
    </w:p>
    <w:p>
      <w:pPr>
        <w:pStyle w:val="Normal"/>
        <w:shd w:fill="FFFFFF"/>
        <w:bidi w:val="0"/>
        <w:ind w:left="0" w:right="0" w:firstLine="284"/>
        <w:jc w:val="both"/>
        <w:rPr/>
      </w:pPr>
      <w:r>
        <w:rPr>
          <w:rFonts w:ascii="Times New Roman" w:hAnsi="Times New Roman"/>
          <w:i/>
          <w:sz w:val="24"/>
        </w:rPr>
        <w:t>Ai! Lur... Boszorkányasszony! Látom, amint ott fekszel, ajkadon halvány mosollyal... melleden a fehér farkas feje! És Dwayanu tovább él bennem!</w:t>
      </w:r>
    </w:p>
    <w:sectPr>
      <w:type w:val="nextPage"/>
      <w:pgSz w:w="11906" w:h="16838"/>
      <w:pgMar w:left="1418"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Courier New" w:cs="Symbol"/>
      <w:color w:val="auto"/>
      <w:kern w:val="2"/>
      <w:sz w:val="20"/>
      <w:szCs w:val="24"/>
      <w:lang w:val="hu-HU" w:eastAsia="hu-H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ages>99</Pages>
  <Words>54656</Words>
  <Characters>430927</Characters>
  <CharactersWithSpaces>377132</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3T13:54:00Z</dcterms:created>
  <dc:creator>.</dc:creator>
  <dc:description/>
  <dc:language>en-US</dc:language>
  <cp:lastModifiedBy/>
  <dcterms:modified xsi:type="dcterms:W3CDTF">2006-11-06T00:00:00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