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Zord hegyek között, a völgy mélyén felülről egy tó látszik... ám ha lemászol a meredek hegyoldalon, rádöbbensz, hogy a tó csupán egy természeti jelenség; egy délibáb...</w:t>
      </w:r>
    </w:p>
    <w:p>
      <w:pPr>
        <w:pStyle w:val="Normal"/>
        <w:bidi w:val="0"/>
        <w:ind w:left="0" w:right="0" w:hanging="0"/>
        <w:jc w:val="both"/>
        <w:rPr>
          <w:rFonts w:ascii="Times New Roman" w:hAnsi="Times New Roman"/>
        </w:rPr>
      </w:pPr>
      <w:r>
        <w:rPr/>
      </w:r>
    </w:p>
    <w:p>
      <w:pPr>
        <w:pStyle w:val="Normal"/>
        <w:bidi w:val="0"/>
        <w:ind w:left="0" w:right="0" w:hanging="0"/>
        <w:jc w:val="both"/>
        <w:rPr/>
      </w:pPr>
      <w:r>
        <w:rPr/>
        <w:t>Leif Langdon mindig is úgy hitte, hogy hatalmas termetében, félelmetes erejében és tüzes természetében kalandozó, viking őseire ütött vissza. Azonban amikor egy elszigetelt ázsiai néptörzs közé keveredik és belekényszerül egy misztikus, barbár szertartásba, rá kell jönnie, hogy nem a viking ősök szilajsága tombol a lelkében, hanem egy ezer éve halott félisten, az uighurok legendás harcos papkirálya, Dwayanu tért vissza e földre ily formában. És amikor tovább követi a sorsát, a vadon közepén belecsöppen egy hihetetlenül ősi és fantasztikus világba, ahol már azt sem tudja eldönteni, ki ő valójában: Langdon vagy Dwayanu...</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Határtalan fantázia, lenyűgöző meseszövés, olvasmányos stílus. Egy igazi fantasy alapmű!</w:t>
      </w:r>
    </w:p>
    <w:p>
      <w:pPr>
        <w:pStyle w:val="Normal"/>
        <w:bidi w:val="0"/>
        <w:ind w:left="0" w:right="0" w:hanging="0"/>
        <w:jc w:val="right"/>
        <w:rPr/>
      </w:pPr>
      <w:r>
        <w:rPr/>
        <w:t>John Caldwell</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Words>
  <Characters>902</Characters>
  <CharactersWithSpaces>78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3:13:00Z</dcterms:created>
  <dc:creator>.</dc:creator>
  <dc:description/>
  <dc:language>en-US</dc:language>
  <cp:lastModifiedBy/>
  <dcterms:modified xsi:type="dcterms:W3CDTF">2006-11-06T00: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