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sz w:val="72"/>
          <w:szCs w:val="72"/>
        </w:rPr>
      </w:pPr>
      <w:r>
        <w:rPr>
          <w:sz w:val="72"/>
          <w:szCs w:val="72"/>
        </w:rPr>
        <w:t>Buja Zélandia</w:t>
      </w:r>
    </w:p>
    <w:p>
      <w:pPr>
        <w:pStyle w:val="Normal"/>
        <w:spacing w:before="5760" w:after="0"/>
        <w:jc w:val="center"/>
        <w:rPr/>
      </w:pPr>
      <w:r>
        <w:rPr>
          <w:sz w:val="18"/>
          <w:szCs w:val="18"/>
        </w:rPr>
        <w:t xml:space="preserve">NEWMARK  </w:t>
      </w:r>
      <w:r>
        <w:rPr>
          <w:sz w:val="22"/>
          <w:szCs w:val="22"/>
        </w:rPr>
        <w:t xml:space="preserve"> PolgART</w:t>
      </w:r>
    </w:p>
    <w:p>
      <w:pPr>
        <w:sectPr>
          <w:footerReference w:type="even" r:id="rId2"/>
          <w:footerReference w:type="default" r:id="rId3"/>
          <w:footerReference w:type="first" r:id="rId4"/>
          <w:type w:val="nextPage"/>
          <w:pgSz w:w="8391" w:h="11906"/>
          <w:pgMar w:left="1134" w:right="1134" w:gutter="0" w:header="0" w:top="1418" w:footer="709" w:bottom="1418"/>
          <w:pgNumType w:fmt="decimal"/>
          <w:formProt w:val="false"/>
          <w:titlePg/>
          <w:textDirection w:val="lrTb"/>
          <w:docGrid w:type="default" w:linePitch="360" w:charSpace="0"/>
        </w:sectPr>
        <w:pStyle w:val="Normal"/>
        <w:jc w:val="center"/>
        <w:rPr>
          <w:sz w:val="22"/>
          <w:szCs w:val="22"/>
        </w:rPr>
      </w:pPr>
      <w:r>
        <w:rPr>
          <w:sz w:val="22"/>
          <w:szCs w:val="22"/>
        </w:rPr>
        <w:t>Budapest, 2003</w:t>
      </w:r>
    </w:p>
    <w:p>
      <w:pPr>
        <w:pStyle w:val="Normal"/>
        <w:jc w:val="center"/>
        <w:rPr>
          <w:sz w:val="20"/>
          <w:szCs w:val="20"/>
        </w:rPr>
      </w:pPr>
      <w:r>
        <w:rPr>
          <w:sz w:val="20"/>
          <w:szCs w:val="20"/>
        </w:rPr>
        <w:t>A könyv eredeti címe:</w:t>
      </w:r>
    </w:p>
    <w:p>
      <w:pPr>
        <w:pStyle w:val="Normal"/>
        <w:spacing w:before="120" w:after="0"/>
        <w:jc w:val="center"/>
        <w:rPr>
          <w:sz w:val="20"/>
          <w:szCs w:val="20"/>
        </w:rPr>
      </w:pPr>
      <w:r>
        <w:rPr>
          <w:sz w:val="20"/>
          <w:szCs w:val="20"/>
        </w:rPr>
        <w:t>Cruelle Zélande</w:t>
      </w:r>
    </w:p>
    <w:p>
      <w:pPr>
        <w:pStyle w:val="Normal"/>
        <w:spacing w:before="120" w:after="0"/>
        <w:jc w:val="center"/>
        <w:rPr>
          <w:sz w:val="20"/>
          <w:szCs w:val="20"/>
        </w:rPr>
      </w:pPr>
      <w:r>
        <w:rPr>
          <w:sz w:val="20"/>
          <w:szCs w:val="20"/>
        </w:rPr>
        <w:t>Société nouvelle des Éditions,</w:t>
      </w:r>
    </w:p>
    <w:p>
      <w:pPr>
        <w:pStyle w:val="Normal"/>
        <w:spacing w:before="120" w:after="0"/>
        <w:jc w:val="center"/>
        <w:rPr>
          <w:sz w:val="20"/>
          <w:szCs w:val="20"/>
        </w:rPr>
      </w:pPr>
      <w:r>
        <w:rPr>
          <w:sz w:val="20"/>
          <w:szCs w:val="20"/>
        </w:rPr>
        <w:t>Jean-Jacques Pauvert, 1978</w:t>
      </w:r>
    </w:p>
    <w:p>
      <w:pPr>
        <w:pStyle w:val="Normal"/>
        <w:spacing w:before="960" w:after="0"/>
        <w:jc w:val="center"/>
        <w:rPr>
          <w:sz w:val="20"/>
          <w:szCs w:val="20"/>
        </w:rPr>
      </w:pPr>
      <w:r>
        <w:rPr>
          <w:sz w:val="20"/>
          <w:szCs w:val="20"/>
        </w:rPr>
        <w:t>Fordította: Kaszás Márk</w:t>
      </w:r>
    </w:p>
    <w:p>
      <w:pPr>
        <w:pStyle w:val="Normal"/>
        <w:spacing w:before="600" w:after="0"/>
        <w:jc w:val="center"/>
        <w:rPr>
          <w:sz w:val="20"/>
          <w:szCs w:val="20"/>
        </w:rPr>
      </w:pPr>
      <w:r>
        <w:rPr>
          <w:sz w:val="20"/>
          <w:szCs w:val="20"/>
        </w:rPr>
        <w:t>Borító: Rimanóczi Andrea</w:t>
      </w:r>
    </w:p>
    <w:p>
      <w:pPr>
        <w:pStyle w:val="Normal"/>
        <w:spacing w:before="960" w:after="0"/>
        <w:jc w:val="center"/>
        <w:rPr>
          <w:sz w:val="20"/>
          <w:szCs w:val="20"/>
        </w:rPr>
      </w:pPr>
      <w:r>
        <w:rPr>
          <w:sz w:val="20"/>
          <w:szCs w:val="20"/>
        </w:rPr>
        <w:t>A sorozatot</w:t>
      </w:r>
    </w:p>
    <w:p>
      <w:pPr>
        <w:pStyle w:val="Normal"/>
        <w:spacing w:before="120" w:after="0"/>
        <w:jc w:val="center"/>
        <w:rPr>
          <w:sz w:val="20"/>
          <w:szCs w:val="20"/>
        </w:rPr>
      </w:pPr>
      <w:r>
        <w:rPr>
          <w:sz w:val="20"/>
          <w:szCs w:val="20"/>
        </w:rPr>
        <w:t>Kolozsvári Papp László</w:t>
      </w:r>
    </w:p>
    <w:p>
      <w:pPr>
        <w:pStyle w:val="Normal"/>
        <w:spacing w:before="120" w:after="0"/>
        <w:jc w:val="center"/>
        <w:rPr/>
      </w:pPr>
      <w:r>
        <w:rPr>
          <w:sz w:val="20"/>
          <w:szCs w:val="20"/>
        </w:rPr>
        <w:t>szerkeszti</w:t>
      </w:r>
    </w:p>
    <w:p>
      <w:pPr>
        <w:pStyle w:val="Normal"/>
        <w:spacing w:before="2400" w:after="0"/>
        <w:jc w:val="center"/>
        <w:rPr>
          <w:sz w:val="20"/>
          <w:szCs w:val="20"/>
        </w:rPr>
      </w:pPr>
      <w:r>
        <w:rPr>
          <w:sz w:val="20"/>
          <w:szCs w:val="20"/>
        </w:rPr>
        <w:t>Hungarian translation ©</w:t>
      </w:r>
    </w:p>
    <w:p>
      <w:pPr>
        <w:pStyle w:val="Normal"/>
        <w:spacing w:before="120" w:after="0"/>
        <w:jc w:val="center"/>
        <w:rPr>
          <w:sz w:val="20"/>
          <w:szCs w:val="20"/>
        </w:rPr>
      </w:pPr>
      <w:r>
        <w:rPr>
          <w:sz w:val="20"/>
          <w:szCs w:val="20"/>
        </w:rPr>
        <w:t>Kaszás Márk, 2003 ©</w:t>
      </w:r>
    </w:p>
    <w:p>
      <w:pPr>
        <w:pStyle w:val="Normal"/>
        <w:spacing w:before="120" w:after="0"/>
        <w:jc w:val="center"/>
        <w:rPr/>
      </w:pPr>
      <w:r>
        <w:rPr>
          <w:sz w:val="20"/>
          <w:szCs w:val="20"/>
        </w:rPr>
        <w:t>© New Markt Kft, 2003</w:t>
      </w:r>
    </w:p>
    <w:p>
      <w:pPr>
        <w:pStyle w:val="Normal"/>
        <w:spacing w:before="120" w:after="0"/>
        <w:jc w:val="center"/>
        <w:rPr/>
      </w:pPr>
      <w:r>
        <w:rPr>
          <w:sz w:val="20"/>
          <w:szCs w:val="20"/>
        </w:rPr>
        <w:t>© PolgART Kiadó, 2003</w:t>
      </w:r>
      <w:r>
        <w:br w:type="page"/>
      </w:r>
    </w:p>
    <w:p>
      <w:pPr>
        <w:pStyle w:val="Normal"/>
        <w:autoSpaceDE w:val="false"/>
        <w:jc w:val="center"/>
        <w:rPr/>
      </w:pPr>
      <w:r>
        <w:rPr>
          <w:b/>
          <w:sz w:val="28"/>
          <w:szCs w:val="28"/>
        </w:rPr>
        <w:t xml:space="preserve">A </w:t>
      </w:r>
      <w:r>
        <w:rPr>
          <w:b/>
          <w:bCs/>
          <w:sz w:val="28"/>
          <w:szCs w:val="28"/>
        </w:rPr>
        <w:t>fordító előszava</w:t>
      </w:r>
    </w:p>
    <w:p>
      <w:pPr>
        <w:sectPr>
          <w:footerReference w:type="even" r:id="rId5"/>
          <w:footerReference w:type="default" r:id="rId6"/>
          <w:footerReference w:type="first" r:id="rId7"/>
          <w:type w:val="nextPage"/>
          <w:pgSz w:w="8391" w:h="11906"/>
          <w:pgMar w:left="1134" w:right="1134" w:gutter="0" w:header="0" w:top="1418" w:footer="709" w:bottom="1418"/>
          <w:pgNumType w:fmt="decimal"/>
          <w:formProt w:val="false"/>
          <w:titlePg/>
          <w:textDirection w:val="lrTb"/>
          <w:docGrid w:type="default" w:linePitch="360" w:charSpace="0"/>
        </w:sectPr>
        <w:pStyle w:val="Normal"/>
        <w:autoSpaceDE w:val="false"/>
        <w:spacing w:before="1200" w:after="0"/>
        <w:jc w:val="both"/>
        <w:rPr>
          <w:sz w:val="22"/>
          <w:szCs w:val="22"/>
        </w:rPr>
      </w:pPr>
      <w:r>
        <w:rPr>
          <w:sz w:val="22"/>
          <w:szCs w:val="22"/>
        </w:rPr>
        <w:t xml:space="preserve">Stella Mcpherson (London, 1817. február 29. – uo., 1893. június 31.): angol néprajzkutató és író nevét hiába keressük a lexikonokban, az a hatalmas anyag, amelyet a dél-tengeri szigetvilágban összegyűjtött, feldolgozatlanul és jórészt kiadatlanul maradt, csupán az utóbbi évtizedekben, Margaret Mead-nak a „primitív” népek szerelmi szokásait feldolgozó tanulmányai után akadt néhány lelkes kutató, aki elkezdte rendszerezni azt a hatalmas jegyzetmennyiséget, amely Stella Mcpherson ausztráliai és Új-Zéland-i tartózkodása alatt született. Az angol puritanizmus szigorú erkölcsei szerint nevelt fiatal lány házasságai után valószínűleg a középosztály asszonyainak megszokott életét élte volna, ha 1850-ben egy szerencsétlen hajótörés nyomán férjével együtt Ausztrália egyik elhagyatott vidékén partra nem veti a tenger, s nem ismeri meg belülről az ott élő bennszülöttek sajátos világát. A félholt állapotban partra vetett házaspárt hónapokon keresztül egy jóindulatú törzs ápolja, és a lábadozás hosszú ideje alatt a fiatal asszonyt annyira elbűvöli ez a különös világ, hogy utóbb, férje korai (1860) halála után, vállalva az angol „jó társaság” kiközösítését is, többször is elutazik a déltengeri szigetekre, és tanulmányozza az ott élő emberek mindennapi életét, elsősorban pedig szerelmi szokásait, amelyek különös ellentétben álltak a korabeli Anglia Viktória királynő nevével fémjelzett erkölcsével. Föltehetőleg ez lehetett az egyik oka annak, hogy az élete végéig aktív és szellemi frissességnek örvendő, élénk szellemű asszony nem tárhatta a világ elé megfigyeléseinek eredményeit. Ugyanakkor meg kellett volna küzdenie a születőben lévő etnográfia eléggé vaskalapos képviselőivel is, akik – mivel egyetemet nem végzett – nem vették komolyan empirikus megfigyeléseit. Valószínűleg ez ösztönözhette arra a kimagasló írói képességekkel rendelkező asszonyt, hogy megfigyeléseinek egy részét szépirodalmi formában adja közre. Így született meg a </w:t>
      </w:r>
      <w:r>
        <w:rPr>
          <w:i/>
          <w:iCs/>
          <w:sz w:val="22"/>
          <w:szCs w:val="22"/>
        </w:rPr>
        <w:t xml:space="preserve">Buja Zélandia </w:t>
      </w:r>
      <w:r>
        <w:rPr>
          <w:sz w:val="22"/>
          <w:szCs w:val="22"/>
        </w:rPr>
        <w:t xml:space="preserve">című erotikus remekműve, amelyet a szexuális kérdésekben jóval szabadabb elveket valló Franciaországban adott ki egy vállalkozó szellemű kiadó, a La Fente Verticale 1887-ben. Az írói büszkeség azonban dolgozott a névtelenség mögé bújó szerzőben, ezért számos olyan elemet belecsempészett regényébe, amely az értő olvasó számára földeríthetővé tette a szerző igazi személyét. Így a regényben megőrizte keresztnevét, közölte házasságának pontos évét, és a jegyzeteiben fellelhető kulcsszavakat is beleszőtte írásába, amely pánszexuális hangulatával nemcsak a természeti népek egészségesebb szerelmi életének az apológiája, hanem a korabeli angol élet nem egy részletének finom bírálata is, gondoljunk csak arra, hogy a bennszülöttek első dolga, hogy a hozzájuk érkező civilizált angolokat először megfürdetik, majd jól elfenekelik. Hogy az írónő saját házasságának intimitásai mennyire tükröződnek vissza a regényben, azt nem tudhatjuk, inkább csak sejthetjük, hogy műve nem önvallomás, mert az írónő néhány fennmaradt leveléből kiolvasható, hogy a férje – aki egyébként rajongva szerette – minden „excentrikus” megnyilatkozását, így kutatói, írói törekvéseit is támogatta. </w:t>
      </w:r>
    </w:p>
    <w:p>
      <w:pPr>
        <w:pStyle w:val="Normal"/>
        <w:autoSpaceDE w:val="false"/>
        <w:spacing w:before="1200" w:after="0"/>
        <w:jc w:val="center"/>
        <w:rPr>
          <w:i/>
          <w:i/>
          <w:sz w:val="22"/>
          <w:szCs w:val="22"/>
        </w:rPr>
      </w:pPr>
      <w:r>
        <w:rPr>
          <w:i/>
          <w:sz w:val="22"/>
          <w:szCs w:val="22"/>
        </w:rPr>
        <w:t>A boldogság legközönségesebb formája abban áll,</w:t>
      </w:r>
    </w:p>
    <w:p>
      <w:pPr>
        <w:sectPr>
          <w:footerReference w:type="even" r:id="rId8"/>
          <w:footerReference w:type="default" r:id="rId9"/>
          <w:footerReference w:type="first" r:id="rId10"/>
          <w:type w:val="nextPage"/>
          <w:pgSz w:w="8391" w:h="11906"/>
          <w:pgMar w:left="1134" w:right="1134" w:gutter="0" w:header="0" w:top="1418" w:footer="709" w:bottom="1418"/>
          <w:pgNumType w:fmt="decimal"/>
          <w:formProt w:val="false"/>
          <w:titlePg/>
          <w:textDirection w:val="lrTb"/>
          <w:docGrid w:type="default" w:linePitch="360" w:charSpace="0"/>
        </w:sectPr>
        <w:pStyle w:val="Normal"/>
        <w:autoSpaceDE w:val="false"/>
        <w:jc w:val="center"/>
        <w:rPr/>
      </w:pPr>
      <w:r>
        <w:rPr>
          <w:i/>
          <w:sz w:val="22"/>
          <w:szCs w:val="22"/>
        </w:rPr>
        <w:t>hogy az ember észre sem veszi, hogy boldogtalan.</w:t>
      </w:r>
    </w:p>
    <w:p>
      <w:pPr>
        <w:pStyle w:val="Normal"/>
        <w:autoSpaceDE w:val="false"/>
        <w:jc w:val="center"/>
        <w:rPr>
          <w:i/>
          <w:i/>
          <w:sz w:val="22"/>
          <w:szCs w:val="22"/>
        </w:rPr>
      </w:pPr>
      <w:r>
        <w:rPr>
          <w:i/>
          <w:sz w:val="22"/>
          <w:szCs w:val="22"/>
        </w:rPr>
      </w:r>
    </w:p>
    <w:p>
      <w:pPr>
        <w:pStyle w:val="Normal"/>
        <w:autoSpaceDE w:val="false"/>
        <w:jc w:val="both"/>
        <w:rPr/>
      </w:pPr>
      <w:r>
        <w:rPr>
          <w:i/>
          <w:position w:val="-4"/>
          <w:sz w:val="64"/>
          <w:szCs w:val="22"/>
        </w:rPr>
        <w:t>F</w:t>
      </w:r>
      <w:r>
        <w:rPr>
          <w:sz w:val="22"/>
          <w:szCs w:val="22"/>
        </w:rPr>
        <w:t>rankkel</w:t>
      </w:r>
      <w:r>
        <w:rPr>
          <w:b/>
          <w:bCs/>
          <w:sz w:val="22"/>
          <w:szCs w:val="22"/>
        </w:rPr>
        <w:t xml:space="preserve"> </w:t>
      </w:r>
      <w:r>
        <w:rPr>
          <w:sz w:val="22"/>
          <w:szCs w:val="22"/>
        </w:rPr>
        <w:t xml:space="preserve">éppen a koronázás évében, azaz 1837-ben házasodtunk össze. A következő néhány esztendőben, amikor Angliában éltünk, hol Londonban, hol Bath-ban, hol pedig Frank szüleinek, a McLeodoknak kicsinyke skóciai birtokán, soha nem látszott rajtam, hogy különösebben boldogtalan volnék. De az sem, hogy különösebben boldog. Ezért aztán hajlamos azt hinni az ember, hogy az egész világ – azok is, akiket ismerünk, s még inkább azok, akiket nem – ugyanígy éli a napjait. </w:t>
      </w:r>
    </w:p>
    <w:p>
      <w:pPr>
        <w:pStyle w:val="Normal"/>
        <w:autoSpaceDE w:val="false"/>
        <w:ind w:firstLine="284"/>
        <w:jc w:val="both"/>
        <w:rPr/>
      </w:pPr>
      <w:r>
        <w:rPr>
          <w:sz w:val="22"/>
          <w:szCs w:val="22"/>
        </w:rPr>
        <w:t xml:space="preserve">Frank jószerével csak egyszer bánt méltatlanul velem. Arra a közjátékra gondolok, amellyel az esküvőnk napja véget ért, és remélem nem kell részletesen elmagyaráznom, miről van szó. Csak az volt a szerencsém, hogy már eléggé sokat tudtam arról, mit művelnek ilyenkor a férfiak a nőkkel. </w:t>
      </w:r>
    </w:p>
    <w:p>
      <w:pPr>
        <w:pStyle w:val="Normal"/>
        <w:autoSpaceDE w:val="false"/>
        <w:ind w:firstLine="284"/>
        <w:jc w:val="both"/>
        <w:rPr/>
      </w:pPr>
      <w:r>
        <w:rPr>
          <w:sz w:val="22"/>
          <w:szCs w:val="22"/>
        </w:rPr>
        <w:t xml:space="preserve">Az internátusban egyik-másik barátnőm többé-kevésbé leplezetlenül, olykor elég nyersen beszélt erről a dologról, és még anyám is szükségesnek látta szóba hozni ezt a kérdést nem sokkal az előtt a gyötrelmes éjszaka előtt, amelyen végül teljesen magamra maradtam Frankkel. Ezért aztán nem lepett meg különösebben, ami történt. De még így is eléggé felzaklatott. Igazából még ennyi felkészítés sem elég ahhoz, hogy elképzelhessük azokat a mozdulatokat, azokat a benyomásokat, azokat a férfiból váratlanul felgurgulázó hangokat. </w:t>
      </w:r>
    </w:p>
    <w:p>
      <w:pPr>
        <w:pStyle w:val="Normal"/>
        <w:autoSpaceDE w:val="false"/>
        <w:ind w:firstLine="284"/>
        <w:jc w:val="both"/>
        <w:rPr/>
      </w:pPr>
      <w:r>
        <w:rPr>
          <w:sz w:val="22"/>
          <w:szCs w:val="22"/>
        </w:rPr>
        <w:t xml:space="preserve">Kezdetben maradéktalan imádattal adóztam Franknek. Elbűvölt magas termete, gárdalovassági egyenruhája, nyersbőr- és szivarszaga. Készségesen megbocsátottam neki bizonyos nevetséges megnyilatkozásait, mert mulattattak. Az eljegyzés után állandóan szájon csókolt. Ettől ugyan mindig furcsán kényelmetlenül éreztem magam, valahogy úgy, mintha az apám előtt vetkőznék meztelenre, mégis jólesett, ha az ajkamra odanyomta száját. De nemegyszer visszaélt az alkalommal, és arcát odadörgölte az arcomhoz vagy a ruhakivágásból a nyakam alatt kivillanó bőrömhöz. A bajsza, a pofaszakálla és az arcán mindig ott meredező borosta egyáltalán nem csiklandozott, inkább összevissza szurkált, és mindig úgy éreztem, mintha nyúznák sima s túlságosan is érzékeny bőrömet, karcolások és sebhelyek maradnának rajta, ezért borzalommal töltött el minden ilyen bizalmaskodás. </w:t>
      </w:r>
    </w:p>
    <w:p>
      <w:pPr>
        <w:pStyle w:val="Normal"/>
        <w:autoSpaceDE w:val="false"/>
        <w:ind w:firstLine="284"/>
        <w:jc w:val="both"/>
        <w:rPr/>
      </w:pPr>
      <w:r>
        <w:rPr>
          <w:sz w:val="22"/>
          <w:szCs w:val="22"/>
        </w:rPr>
        <w:t xml:space="preserve">Azután egyszer csak vége szakadt mindennek, nem azért mintha ellenálltam volna Franknek, hanem mert eltávolodtam, ha úgy tetszik, elhidegültem tőle. Bármilyen furcsa is, magányomba zárkóztam. </w:t>
      </w:r>
    </w:p>
    <w:p>
      <w:pPr>
        <w:pStyle w:val="Normal"/>
        <w:autoSpaceDE w:val="false"/>
        <w:ind w:firstLine="284"/>
        <w:jc w:val="both"/>
        <w:rPr/>
      </w:pPr>
      <w:r>
        <w:rPr>
          <w:sz w:val="22"/>
          <w:szCs w:val="22"/>
        </w:rPr>
        <w:t xml:space="preserve">Nagy szoba egy skót szelek tépázta kastélyban. A jókedvű baráti társaság már útra kelt. Frank szülei, akárcsak az enyémek, mintha csak összebeszéltek volna, úgy döntöttek, hogy az éjszakát a kastélytól tíz mérföldre lévő nyári lakban, egy vadászházfélében töltik. A szolgák ki tudja, hol aludtak, és nekem még egy szobalány sem állt a rendelkezésemre. Egy benyíló szobácskában mosakodtam meg, vigyázva arra, mint rendesen, nehogy egy pillantást is vessek magamra, mert visszatetsző dolog az, ha valaki nézegeti magát. Az pedig még inkább, ha alaposan szemügyre is veszi. Ezt anyám nagyon a lelkemre kötötte. Nem nagyon értettem, miért, hiszen a neveltetésemnél fogva mindig tudtam, mit kell tennem, de engedelmeskedtem. Most pedig itt fekszem az ágyban, várok, aztán egyszer csak megjelenik Frank. Valóban ő lenne az? Ez az a délceg, széles vállú lovastiszt, akinek fekete haja mindig jól fésült, akinek erős fogait nem színezte el a szivar, ő volna ez a komikus árnyalak, aki ebben a térdet verdeső hálóingben közeleg? Ez volna Frank? A szemem hozzászokott a félhomályhoz, így jól láttam. Hol van az a csodaszép, csillogó csizmája, a sarkantyúja, a kardja? Istenem, milyen undorító is egy férfi meztelen lába és lábszára! És hova tűnt az a férfias, nyílt, egyszerű és mégis rejtelmes mosoly, mert Frank, velem ellentétben, soha nem nevetett. Akkor most miért heherészik? </w:t>
      </w:r>
    </w:p>
    <w:p>
      <w:pPr>
        <w:pStyle w:val="Normal"/>
        <w:autoSpaceDE w:val="false"/>
        <w:ind w:firstLine="284"/>
        <w:jc w:val="both"/>
        <w:rPr>
          <w:sz w:val="22"/>
          <w:szCs w:val="22"/>
        </w:rPr>
      </w:pPr>
      <w:r>
        <w:rPr>
          <w:sz w:val="22"/>
          <w:szCs w:val="22"/>
        </w:rPr>
        <w:t>Itt van az ágynál, feltérdel rá, és vár, várok én is. Fogalmam sincs róla, mit csináljak, mit mondjak. Végre fölemeli az ágyterítőt és a takarót, aztán belefekszik az ágyba, mintha ott sem volnék. Súlyától besüpped a matrac, meg sem mozdulok, mégis meg lendülök felé, mintha egy zuhogó partján csúsznék lefelé. Mozdulatlanná merevedve, valami kapaszkodót szeretnék találni. Ha legalább szólna valamit. De nem mond semmit. Csak a nevem ismételgeti báván: „Stella! Stella! Stella!”</w:t>
      </w:r>
    </w:p>
    <w:p>
      <w:pPr>
        <w:pStyle w:val="Normal"/>
        <w:autoSpaceDE w:val="false"/>
        <w:ind w:firstLine="284"/>
        <w:jc w:val="both"/>
        <w:rPr/>
      </w:pPr>
      <w:r>
        <w:rPr>
          <w:sz w:val="22"/>
          <w:szCs w:val="22"/>
        </w:rPr>
        <w:t xml:space="preserve">Az a különös gondolat fészkeli bele magát a fejembe, hogy segítségért nyöszörög. Milyen undorító is, te jó Isten! Érzem, ahogy árad felém testének visszataszító és utálatos melege, pedig még nem is értünk egymáshoz. Frank, a férfi, akit Franknek hívok, még mindig heherészik, ha jól hallom. Tisztában vagyok azzal, hogy most mire készül, de elképzelni sem tudom, hogyan, mert soha nem is tudtam. Ennél magányosabb már nem is lehetnék. A férfi, azaz Frank harsányan fújtat. Az undortól és a félelemtől, hogy ugyanúgy elállatiasodom, mint Ő, a lélegzetemet is visszafojtom, ettől csaknem megfulladok, a visszatartott levegőtől és az izgalomtól lüktet a fülem és a halántékom. De ez a félelem, ezek a túlfokozott érzelmek semmit sem számítanak, mert ő a férfi, és tudja, hogy mit szeretne, hogy mit akar csinálni, ezért nem is remélhetem, hogy ez a vadállatias felindulás szertefoszlik benne, mert nincs se kedve, se ideje foglalkozni egy fiatal lány riadalmával. „Stella! Stella!” Miért ismételgeted ezt a nevet, amikor nem ismersz, és soha nem is fogsz megismerni? Ugyanígy mondhatnál Maryt, Brendát, Grace-t is, mert tudom, hogy ennek semmi jelentősége nincsen számodra. A nevemen szólít, de én nem válaszolok. Hogyan is bízhatnék meg valakiben, aki ki akar sajátítani és le akar igázni? Azután nyehegve, nyihorászva félig-meddig rám gördül, egyik kezével, mint madár a karmával, belekap a mellembe, tépi-cibálja a bimbóimat. Anyám egyszer megjegyezte, mintha csak mellékesen tenné, de látszott rajta, mennyire zavarban van, hogy nagyon szép a mellem. Most pedig játékszerül szolgál ennek a karomba görbülő kéznek. Frank másik kezével felfelé sodorja hosszú hálóingemet. Bárcsak ne volnék meztelen alatta. De meztelen vagyok, és már nem is vehetek fel semmit magamra. Tovább gyűri a ruhámat, a térdem fölé, a combjaim fölé, a hasamnál tart. Milyen jó lenne, ha nem volna ott az a valami, amitől nő vagyok, az az ijesztő szőrzet, azok a bőrlebernyegek, az a rejtett kis nyílás, az az elhúzódó hasadék. Szeretnék olyan teljes és kikezdhetetlen lenni, mint egy kisgyerek. De már késő. Frank most le akar vetkőztetni, hogy teljesen meztelen legyek? De nem, mert csak a hálóingemet gyűri hurkává a hasamon, úgy látszik, tovább nem érdeklem, de még a testem, finom és selymes bőröm sem. Őt csak az a nyomorúságos hasadék érdekli, amelyik ott nyílik meg, ahol a két combom és a hasam találkozik, ettől vagyok én is – bár cseppet sincs ínyemre – éppolyan nő, mint az összes többi, egy közönséges nőstény. Megszégyenülve és megalázottan olyan szorosan összezárom a két lábam, ahogy csak tudom, hogy elrejtőzzem, semmivé váljak. De ő csak azért is ott kaparászik, törekszik befelé, kikutatja legrejtettebb zugaimat, teljesen feldúl. Nyögdel, kezét a két combom közé ékeli, hogy kénytelen vagyok engedni neki. Odalent talán még érzékenyebb részeim vannak, mint a mellem, amelynek kényes bimbói furcsán megkeményednek és fölmerednek, mintha esengenének valami után. De éppen ezek az érzékeny részek izgatják föl annyira ezt a férfit, akiről azt hittem, hogy szeretem. És akaratlanul is szétnyitom a két combomat, ő pedig meggörbülő ujjaival belém vájkál, és úgy morzsolász, ahogyan egy virág szirmait morzsolja össze az ember. Aztán rátalál arra a pontra, ahol a legvédtelenebb, a leginkább kiszolgáltatott vagyok, és ahol azzal az utálatos magabízásával, nekivadultan a hatalmába keríthet. Mert tudja, hogy a ruhám alatt, szűzi és emberi méltóságom alatt, másoktól még érintetlen testemnek azon a bizonyos pontján ott rejtőzik ez a különleges, önmagára záruló és csak titokban megnyíló, üde, sűrű vízgyöngyöktől harmatos gyümölcs. Ő meg ennek a már-már elviselhetetlen harmathullásnak, ennek a már-már elviselhetetlenül feszítő bimbózásnak a mélyére nyomakodik az ujjaival, belém merül, mintha a lelkem mélyére szállna alá, belém hatol, megmártózik bennem. Egyre csak azon erőlködöm, hogy valahogy bezáruljak, de a gondolataim és az akaratom magára hagyja a testemet. A férfi ujja most valami akadályba ütközik szemérmetlen kutakodása közben, fogalmam sincs róla, mi lehet az, miféle védőgát, csak azt tudom, hogy nagyon fáj, ám nyikkanni sem merek, Frank pedig elégedetten horkan, s az az érzésem, hogy mindjárt fölnyerít. Akaratlanul is odarándul az egyik kezem, el szeretném takarni ezt a nyílást, ezt a felnyíló sebhelyet. A férfi kihúzza ujját az ágyékomból, és megfogja a kezem. Ágyékom mélyétől lucskos az ujja, én pedig a legszívesebben meghalnék. Most mire készül? Szorosan fogja a kezem, odahúzza magához, a háló- ingéhez, bozontos, durva szőrzetéhez, majd váratlanul odaérünk testének ehhez a különös kitüremkedéséhez, amely hosszan és forrón mered fölfelé, miközben lüktetve megfeszül. Most már tudom, hogy mit rejteget ez a férfi a ruhája, a jól nevelt úri viselkedése és mosolya mögött. Émelygek, rám tör a rettenet, ráz a hideg, rángatom a kezem, hogy kiszabadítsam, és ne kelljem megérintenem ezt a fölmeredő hímtagot. Mennyire undorító és lealjasító mindez! De Frank csak heherészik. Hogy a két combom össze ne zárhassam, közéjük feszíti a térdét, majd teljes hosszában, súlyosan és erőszakosan az egész lába szárát. Csaknem az egész testével rajtam fekszik már, amikor az alsókarjára támaszkodva furcsán meggörbíti az alfelét, mintha visszakozni akarna. Jobb keze lecsúszik a mellemről, testének egész súlyát átbillenti a bal könyökére, miközben szabadon mozgó kezével tétován lefelé araszol. Ennek a felgerjedt és görcsös araszolásnak a végpontja az ágyékom, amelybe a keze megint belenyomul, mintha meg akarna bizonyosodni arról, hogy nem zárultam össze, aztán kicsusszan belőle, és a saját hasán kezd motozni, azután csak azt érzem, hogy a kezével begyömöszöl a két combom közé, ágyékomba, a testem mélyére egy másfajta, lüktető, hosszú, belém nyilalló, behemót ujj forma valamit. Már tudom, mi ez: ez az ő férfitestének sajátos vadhajtása, amely az én ágyékomat van hivatott kitölteni. De nem hatolhat belém, mert nem akarom, huzakodunk egymással, összeszedem minden erőmet, hogy elzárjam előle a bejáratot, hogy kilökjem magamból. Igen, ki akarom lökni, mert ahhoz már túl késő, hogy megakadályozzam a behatolást. A férjem meg eközben azon mesterkedik, hogy még mélyebbre nyomja bennem ennek az ujjának, ennek az irdatlan lőcsnek a kobakját, s úgy szétfeszít, hogy majdnem kettőbe szakadok. Ebben a pillanatban mintha megakadna valamiben, ugyanott, ahol az előbb az ujja is megtorpant. Felrémlik bennem, hogy most talán visszavonul, kihúzza belőlem ezt az utálatos valamit, ahogy az előbb az ujját kihúzta. De nem, te jó Isten! Kitartóan nyomakszik tovább, teljes erejéből, hevesen döföl. Csak azt érzem, szinte biztos vagyok benne, hogy darabokra tép, erősen beleharapok a számba, hogy fel ne kiáltsak, és egyszer csak szét is szakadok, mintha felrobbant volna valami ott belül, szerteszikrázva, tompa fájdalommal. A bensőmben szétáradó fájdalom igazából nem elviselhetetlen, de olyan igazságtalan, annyira méltánytalan, hogy a fogamat csikorgatom dühömben. Frank pedig, ez a férfi, ez a szörnyeteg, mintha mi sem történt volna, mintha semmiféle fájdalmat nem okozott volna, mintha nem is számítanék, halad bennem egyre tovább, a húsomba fúrja magát a saját makacs, elvakult útját követve, egészen legbensőbb mélységeimig. Most föltehetően igen boldog, mert sikerült maradéktalanul belém nyomakodnia, a testem legmélyére, legeslegbelülre, ezzel a drabális, idétlen nyúlvánnyal. Perzsel, fojtogat, szétnyom ez az idegen test, két darabba hasít, amelyek soha többé nem egyesülnek, eközben pedig Ő, mintha szárnyakat kapott volna, felszabadultan és felhőtlenül boldogan idétlen játszadozásba kezd. Úgy tesz, mintha kijönne belőlem, aztán megint belém nyomul, színleli, hogy várakozik, majd szökken egyet, mintha be akarná hozni az elveszett időt, visszahúzódik, újra előnyomul, egyre gyorsabban és gyorsabban, míg végre utoljára merül belém, minden erejét megfeszítve, hatalmasra növekszik, s egyszerre görcsösen összerándul, és belém robban valami megmagyarázhatatlan tűzzel, vadul és szenvedélyesen, amitől a bensőmet vér és könny árasztja el. Az én vérem, az én könnyeim. A férfiból vadállati hangok törnek elő. A legfurcsább az egészben, hogy azaz érzésem, mindjárt kiszáll belőle a lélek. </w:t>
      </w:r>
    </w:p>
    <w:p>
      <w:pPr>
        <w:pStyle w:val="Normal"/>
        <w:autoSpaceDE w:val="false"/>
        <w:ind w:firstLine="284"/>
        <w:jc w:val="both"/>
        <w:rPr/>
      </w:pPr>
      <w:r>
        <w:rPr>
          <w:sz w:val="22"/>
          <w:szCs w:val="22"/>
        </w:rPr>
        <w:t xml:space="preserve">Úgy gurgulázik és sír, mintha Őt sebezték volna meg. </w:t>
      </w:r>
      <w:r>
        <w:rPr>
          <w:i/>
          <w:iCs/>
          <w:sz w:val="22"/>
          <w:szCs w:val="22"/>
        </w:rPr>
        <w:t xml:space="preserve">„Je voudrais que la rose </w:t>
      </w:r>
      <w:r>
        <w:rPr>
          <w:sz w:val="22"/>
          <w:szCs w:val="22"/>
        </w:rPr>
        <w:t xml:space="preserve">/ </w:t>
      </w:r>
      <w:r>
        <w:rPr>
          <w:i/>
          <w:iCs/>
          <w:sz w:val="22"/>
          <w:szCs w:val="22"/>
        </w:rPr>
        <w:t xml:space="preserve">fut encore au rosier </w:t>
      </w:r>
      <w:r>
        <w:rPr>
          <w:sz w:val="22"/>
          <w:szCs w:val="22"/>
        </w:rPr>
        <w:t xml:space="preserve">/ </w:t>
      </w:r>
      <w:r>
        <w:rPr>
          <w:i/>
          <w:iCs/>
          <w:sz w:val="22"/>
          <w:szCs w:val="22"/>
        </w:rPr>
        <w:t xml:space="preserve">et que le rosier même </w:t>
      </w:r>
      <w:r>
        <w:rPr>
          <w:sz w:val="22"/>
          <w:szCs w:val="22"/>
        </w:rPr>
        <w:t>/ à</w:t>
      </w:r>
      <w:r>
        <w:rPr>
          <w:i/>
          <w:sz w:val="22"/>
          <w:szCs w:val="22"/>
        </w:rPr>
        <w:t xml:space="preserve"> l</w:t>
      </w:r>
      <w:r>
        <w:rPr>
          <w:i/>
          <w:iCs/>
          <w:sz w:val="22"/>
          <w:szCs w:val="22"/>
        </w:rPr>
        <w:t xml:space="preserve">a mer fût jeté”*. </w:t>
      </w:r>
      <w:r>
        <w:rPr>
          <w:sz w:val="22"/>
          <w:szCs w:val="22"/>
        </w:rPr>
        <w:t xml:space="preserve">Egy húscafat vagyok, egy lélekcafat, az emberi méltóság vegetáló és gyötrelmes maradéka. A megfáradt, elernyedt férfitest eközben roppant súllyal nehezül rám. Minden maradék erőmet összegyűjtve megpróbálom legördíteni magamról, hogy kiszabaduljak, és elmehessek megmosdani, s egészen a lelkemig ledörzsölhessem magam a lószőr mosdókesztyűvel és valami lóvakaró kefével. De moccanni sem tudok. A férfi ólomsúllyal nehezedik rám. Véghezvitte hőstettét, megszabadult mindattól, amit nehéz teherként hordozott a testében, és most elnyomta az álom. </w:t>
      </w:r>
    </w:p>
    <w:p>
      <w:pPr>
        <w:pStyle w:val="Normal"/>
        <w:autoSpaceDE w:val="false"/>
        <w:spacing w:before="240" w:after="0"/>
        <w:jc w:val="center"/>
        <w:rPr>
          <w:sz w:val="22"/>
          <w:szCs w:val="22"/>
        </w:rPr>
      </w:pPr>
      <w:r>
        <w:rPr>
          <w:sz w:val="22"/>
          <w:szCs w:val="22"/>
        </w:rPr>
        <w:t>* * *</w:t>
      </w:r>
    </w:p>
    <w:p>
      <w:pPr>
        <w:pStyle w:val="Normal"/>
        <w:autoSpaceDE w:val="false"/>
        <w:jc w:val="both"/>
        <w:rPr>
          <w:i/>
          <w:i/>
          <w:iCs/>
          <w:sz w:val="16"/>
          <w:szCs w:val="16"/>
        </w:rPr>
      </w:pPr>
      <w:r>
        <w:rPr>
          <w:sz w:val="16"/>
          <w:szCs w:val="16"/>
        </w:rPr>
        <w:t xml:space="preserve">* </w:t>
      </w:r>
      <w:r>
        <w:rPr>
          <w:i/>
          <w:iCs/>
          <w:sz w:val="16"/>
          <w:szCs w:val="16"/>
        </w:rPr>
        <w:t xml:space="preserve">Szeretném, ha a rózsa még a rózsabokron volna, s a rózsabokor a tengerbe hullna. </w:t>
      </w:r>
      <w:r>
        <w:br w:type="page"/>
      </w:r>
    </w:p>
    <w:p>
      <w:pPr>
        <w:pStyle w:val="Normal"/>
        <w:autoSpaceDE w:val="false"/>
        <w:ind w:firstLine="284"/>
        <w:jc w:val="both"/>
        <w:rPr/>
      </w:pPr>
      <w:r>
        <w:rPr>
          <w:sz w:val="22"/>
          <w:szCs w:val="22"/>
        </w:rPr>
        <w:t xml:space="preserve">Amikor másnap Frank felöltözve jelent meg előttem, megint ugyanannak a civilizált lénynek, megint ugyanannak az embernek látszott, akit megismertem, és akit szerettem, vagy legalábbis úgy hiszem, hogy szerettem. Mindenesetre volt benne annyi jóérzés, hogy nem beszélt az elmúlt éjszakáról. Föltehetőleg tisztában volt azzal, hogy a viselkedése olyan mélységesen fölháborított, hogy soha nem fogom elfelejteni. Ő viszont mintha mindent elfelejtett volna. Legalábbis mindketten azt hittük. </w:t>
      </w:r>
    </w:p>
    <w:p>
      <w:pPr>
        <w:pStyle w:val="Normal"/>
        <w:autoSpaceDE w:val="false"/>
        <w:ind w:firstLine="284"/>
        <w:jc w:val="both"/>
        <w:rPr/>
      </w:pPr>
      <w:r>
        <w:rPr>
          <w:sz w:val="22"/>
          <w:szCs w:val="22"/>
        </w:rPr>
        <w:t xml:space="preserve">Az elkövetkező néhány évben, ahogy már említettem, boldogok voltunk, illetve soha meg nem fordult a fejemben, hogy nem vagyunk azok. Szerencsés voltam, mert nem alakult úgy a sorsom, hogy gondoskodnom kelljen Frank gyermekéről. Nem nagyon örültem volna, ha gyermekem lesz tőle, mi több, elviselhetetlen lett volna számomra. Őszintén szólva, ez már túl sok lett volna Frankből. Már így is éppen elegem volt abból a nevetséges nyúlványából. Frank ugyanis nem tett le arról, hogy időről-időre rám ne támadjon az ágyban, és ilyenkor mindig bedugta magát a két combom közé. Ez elég fájdalmas volt, de a lelki nyugalmamat nem különösebben zavarta. Tisztában vagyok azzal, hogy a házasságban élő emberek nagyobb része ugyanezt csinálja. Másfelől viszont Frank igen gyorsan végez az egésszel. Talán azért, mert nem is annyira fontos számára ez a dolog, csak a megszokás hajtja. Amikor belép a szobámba, máris hanyatt fordulok. Ilyenkor talán még némi szánalmat is érzek szegény Frank iránt, ezért én magam tűröm fel hosszú hálóingemet a hasam fölé, és széttárom a két combomat. Mindig ugyanúgy kezdi, ugyanazokat a testtájaimat tapogatja végig vagy markolássza meg, jobb kezét a bal mellemre, bal kezét a két combom közé teszi. Aztán belém dugja az egyik ujját, mintha csak föl akarná deríteni a terepet, meg akarna bizonyosodni arról, hogy a félhomályban nem történt-e változás, és az ágyékomban feltáruló nyílás nem költözött-e át a hátam közepére vagy az egyik fülem mögé. Ez a módszeres kutakodás és kotorászás mindig elborzaszt. De szerencsére nem tart sokáig. Az ujj után az a mohó és kíméletlen hengeres nyúlvány következik. Egy éjszaka, amikor világosabb volt a szobámban, láttam is ezt a valamit, amely a magasba meredt, miközben Frank – mint egy zabolátlan faun – ellenfényben közelített felém: egy pulykakakasra emlékeztetett, amelyik ostobán felmereszti a taraj át, és felfújja a bögyét. Frank, miután belém erőszakolta magát, kapkodó, sietős erőlködéssel döfölt, mint egy eszelős, néhány pillanatig hányta-vetette magát, azután nagy nekiveselkedéssel, a szokásos apró hörrenés kíséretében elernyedt, és lekókadva kicsusszant belőlem. Meg sem vártam, hogy a szobából vagy legalább az ágyamból kitámolyogjon, elrohantam a fürdőszobába, és dühödtem mostam magam. Olyan világról álmodoztam, ahol a férfiak is, és minden ember tetőtől talpig ruhában van, mindig jólnevelt és kedves. Amikor visszabújtam az ágyamba, Frank már a szobájában volt. Másnap egy szó sem esett minderről. Megint élhettünk  úgy, ahogy a normális emberi lények. </w:t>
      </w:r>
    </w:p>
    <w:p>
      <w:pPr>
        <w:pStyle w:val="Normal"/>
        <w:autoSpaceDE w:val="false"/>
        <w:spacing w:before="240" w:after="120"/>
        <w:jc w:val="center"/>
        <w:rPr>
          <w:sz w:val="22"/>
          <w:szCs w:val="22"/>
        </w:rPr>
      </w:pPr>
      <w:r>
        <w:rPr>
          <w:sz w:val="22"/>
          <w:szCs w:val="22"/>
        </w:rPr>
        <w:t>* * *</w:t>
      </w:r>
    </w:p>
    <w:p>
      <w:pPr>
        <w:pStyle w:val="Normal"/>
        <w:autoSpaceDE w:val="false"/>
        <w:ind w:firstLine="284"/>
        <w:jc w:val="both"/>
        <w:rPr/>
      </w:pPr>
      <w:r>
        <w:rPr>
          <w:sz w:val="22"/>
          <w:szCs w:val="22"/>
        </w:rPr>
        <w:t xml:space="preserve">Soha nem tudtam meg teljes bizonyossággal, miért lett kegyvesztett Frank az ezredénél, és azt sem, miért száműzték őt ezekre az isten háta mögötti szigetekre. Igazából nem ivott sokkal többet, mint a többi tiszt. Az is lehet, hogy valami szerencsejáték volt a dologban. Túl sokat veszített, vagy éppen ellenkezőleg, többet nyert a kelleténél! De sem ez, sem más sem érdekelt különösebben attól a pillanattól fogva, hogy hivatalosan elmarasztalták. Elöljárói azzal indokolták az áthelyezését, hogy a bennszülöttek lázadoztak odalent Óceániában, és egyszer s mindenkorra véget kellett vetni ennek a nyugtalanságnak. Azzal érveltek, hogy a franciák szemet vetettek ezekre a területekre, és valahogy meg kellett előzni őket. Néhány gyarmatos, akik valamiféle szövetséget hoztak létre Új-Zélandi Társaság néven, ennek érdekében nyomást gyakorolt a kormányra, és ezzel együtt a hadseregre. Azt mindenki jól tudja, hogy a világ sorsát a kereskedők irányítják. Amint Frank először beszélt nekem a birodalomnak ezekről a hátsó vidékeiről, különösen pedig Ausztráliáról, rögtön rossz előérzeteim támadtak. A szememben az az elítélt bűnözők földje volt. Arrafelé hiányoznak a jobb társaságok, és nemhogy egy művelt nő, de még egy férfi sem képes azon a vidéken élni. Frank elmondta, hogy tulajdonképpen nem is Ausztráliába megyünk, amely egyébként nem sziget, hanem egy földrész. Még távolabbi, még ismeretlenebb föld lesz úti célunk. Új-Zéland. És miért hinnénk azt, hogy az életem, az életünk értelmét veszti azokon a tájakon? Ott, Londontól távol, minden emberi megnyilatkozástól távol, mi leszünk a haladás élcsapata, a vidék krémje. </w:t>
      </w:r>
    </w:p>
    <w:p>
      <w:pPr>
        <w:pStyle w:val="Normal"/>
        <w:autoSpaceDE w:val="false"/>
        <w:spacing w:before="240" w:after="120"/>
        <w:jc w:val="center"/>
        <w:rPr>
          <w:sz w:val="22"/>
          <w:szCs w:val="22"/>
        </w:rPr>
      </w:pPr>
      <w:r>
        <w:rPr>
          <w:sz w:val="22"/>
          <w:szCs w:val="22"/>
        </w:rPr>
        <w:t>* * *</w:t>
      </w:r>
    </w:p>
    <w:p>
      <w:pPr>
        <w:pStyle w:val="Normal"/>
        <w:autoSpaceDE w:val="false"/>
        <w:ind w:firstLine="284"/>
        <w:jc w:val="both"/>
        <w:rPr/>
      </w:pPr>
      <w:r>
        <w:rPr>
          <w:sz w:val="22"/>
          <w:szCs w:val="22"/>
        </w:rPr>
        <w:t xml:space="preserve">Arrafelé városok sincsenek, csak valamiféle állomáshelyek, kikötőhelyek, kereskedelmi lerakatok csírái, táborhelyek. Végtelenbe nyúló, gyötrelmes hajóutazás végén egy ilyenféle helyen kötöttünk ki Ausztráliában. Az a maroknyi fehér ember, aki arrafelé élt, Sydney néven emlegette. Azután egy második, jóval rövidebb hajóút után eljutottunk Új-Zélandra, Wellingtonba. A legkülönösebb az volt az egészben, hogy Frank áthelyezésének igazi oka már ott is közismert volt, föltehetőleg velünk egy időben jutott el odáig, és az összes angol, akit rossz sorsa ezekre a városoknak becézett puszta vidékekre vetett, igen hűvösen fogadott bennünket. Ilyenformán Frank és jómagam csekély létszámú lovas katona kíséretében nyomban tovább is indultunk a sziget északi felébe. Wellington az északon kitüremkedő földnyelven található, de mi még északabbra igyekeztünk, valahová a Keleti-fok, Hamilton és Auckland helyőrségei között elterülő területre, a Rotorua vidékére. Arrafelé, ahol a gyarmatosok és a bennszülöttek között komoly összetűzések voltak. De végül soha nem tudtam meg, hogy mi volt Frank és a kíséretét alkotó néhány katona pontos úti célja. A dombok között, a Waikato folyótól a Rotorua tóig húzódó sűrű bozóttal borított vidéken váratlanul maorik serege tűnt föl a napsütésben párálló fák között, és vadul rátámadt kicsiny csapatunkra. Az egész csetepatéból csupán három részletre emlékszem. A félmeztelen színes bőrű férfiakra, akik vérszomjas és dühödt harci kiáltásokkal rontottak nekünk, de azután mélységes mély csöndben küzdöttek, és forgolódtak erre-arra a záporozó golyóktól, hajítódárdáktól és furkósbotoktól meg-megremegő napsütésben. Aztán az egyik katona világos zubbonyán átütő vér vörös foltjára. És arra, ahogyan Frank lebukik a lováról. Egyik sarka beleakadt a kengyelbe, és a lova jó darabon így vonszolta őt. Ebben a pillanatban ütés érte a tarkómat. Elvesztettem az eszméletem. </w:t>
      </w:r>
    </w:p>
    <w:p>
      <w:pPr>
        <w:pStyle w:val="Normal"/>
        <w:autoSpaceDE w:val="false"/>
        <w:spacing w:before="240" w:after="120"/>
        <w:jc w:val="center"/>
        <w:rPr>
          <w:sz w:val="22"/>
          <w:szCs w:val="22"/>
        </w:rPr>
      </w:pPr>
      <w:r>
        <w:rPr>
          <w:sz w:val="22"/>
          <w:szCs w:val="22"/>
        </w:rPr>
        <w:t>* * *</w:t>
      </w:r>
    </w:p>
    <w:p>
      <w:pPr>
        <w:pStyle w:val="Normal"/>
        <w:autoSpaceDE w:val="false"/>
        <w:ind w:firstLine="284"/>
        <w:jc w:val="both"/>
        <w:rPr/>
      </w:pPr>
      <w:r>
        <w:rPr>
          <w:sz w:val="22"/>
          <w:szCs w:val="22"/>
        </w:rPr>
        <w:t xml:space="preserve">Óceánia aranyragyogású fénye, amelyet átjár az örökös pára és a lombok zöldje, egy kunyhó falain át szűrődött be hozzám. A fénysugarak az egész házat homályba boruló és világos sávokra osztották. Nagyon melegem volt, verejtékben úsztam, és végtelenül mocskosnak éreztem magam, a fejemben tompa, távoli fájdalom lüktetett, mint elhaló gongütés. Nem tudom, miért, de moccanni se mertem. Egy ágyon feküdtem, amely inkább valamiféle egészen alacsony fekvőhely volt, négy karó volt a lába, s a lesimított és egyenes ágakból illetve rudakból készített ágykereten keresztül-kasul futó liánfonatot levéltakaró borította. Szerettem volna kiabálni, odahívni valakit magamhoz, de nyomban le is tettem róla. Felrémlett bennem, hogy Frank és a katonák valószínűleg ugyanúgy foglyok, mint én, de az is lehet, hogy meghaltak. Ha nem így volna, hallanám a hangjukat, lövéseket hallanék, vagy valami mozgás zajait. Illetlennek éreztem volna azt közölni, hogy sürgető szükséget érzek. Bár kiabálni nem mertem, képtelen lettem volna arra is, hogy fölkeljek, és elvégezzem a dolgomat. Különben is, azt sem tudtam, hová mehetnék. </w:t>
      </w:r>
    </w:p>
    <w:p>
      <w:pPr>
        <w:pStyle w:val="Normal"/>
        <w:autoSpaceDE w:val="false"/>
        <w:ind w:firstLine="284"/>
        <w:jc w:val="both"/>
        <w:rPr/>
      </w:pPr>
      <w:r>
        <w:rPr>
          <w:sz w:val="22"/>
          <w:szCs w:val="22"/>
        </w:rPr>
        <w:t xml:space="preserve">Ráadásul égető szomjúságot éreztem, a fejem hátsó felét ért ütésből, illetve zúzódásból kisugárzó lüktetést egyre erősödő, gyötrő láz kísérte. Ahogy az ilyen helyzetekben általában megtörténik, az időt nyugtalanítóan bizonytalanul érzékeljük. Olykor hosszú órák tűnnek a semmibe egy hagymázos mozdulattal, a figyelmünk vagy a tudatunk egy pillanatnyi kihagyásával. Máskor meg, éppen ellenkezőleg, egy percnyi, egyetlen másodpercnyi idő végtelen hosszúságúra nyúlik, szertetárul, elfolyik, áttetszővé válik a láz vagy a lidércnyomás természetének megfelelően. A természetes módon feltámadó apró szükség érzése, ahogy a nevelőnőm gyermekkoromban mondta, képes ilyenképpen magával ragadni és lépésről lépésre egyre jobban elbizonytalanítani bennünket. Türtőztettem magam, kétségbeesetten igyekeztem visszatartani, de néhány pillanat múlva valami elmosódó melegséget éreztem az ágyékomnak azon a részén, ahol Frank mindig belém túrt az ujjával. Noha már jó ideje nem álltam ellent, és beletörődtem a megváltoztathatatlanba, mégis egész testem görcsbe rándult, és elfeledkeztem a kínzó szükségről. Zajt hallottam, fecsegés hangjait, léptek surrogását. </w:t>
      </w:r>
    </w:p>
    <w:p>
      <w:pPr>
        <w:pStyle w:val="Normal"/>
        <w:numPr>
          <w:ilvl w:val="0"/>
          <w:numId w:val="6"/>
        </w:numPr>
        <w:autoSpaceDE w:val="false"/>
        <w:jc w:val="both"/>
        <w:rPr>
          <w:sz w:val="22"/>
          <w:szCs w:val="22"/>
        </w:rPr>
      </w:pPr>
      <w:r>
        <w:rPr>
          <w:sz w:val="22"/>
          <w:szCs w:val="22"/>
        </w:rPr>
        <w:t xml:space="preserve">Frank? – tört föl a torkomból. </w:t>
      </w:r>
    </w:p>
    <w:p>
      <w:pPr>
        <w:pStyle w:val="Normal"/>
        <w:autoSpaceDE w:val="false"/>
        <w:ind w:firstLine="284"/>
        <w:jc w:val="both"/>
        <w:rPr/>
      </w:pPr>
      <w:r>
        <w:rPr>
          <w:sz w:val="22"/>
          <w:szCs w:val="22"/>
        </w:rPr>
        <w:t xml:space="preserve">Ahol mifelénk, Angliában az ajtó szokott lenni, egy széles levélfüggöny lógott, amelyet most félrehúztak. Hirtelen széles, négyzetes fénynyaláb áradt a kunyhóba. Ebben a fényben néhány emberi alak mozgott – nők, mert mellük volt. Öten vagy hatan lehettek, és mind egyszerre rontottak be, a legcsekélyebb tétovázás és a legcsekélyebb elfogódottság nélkül. A fény, amely az első pillanatban elvakított, lassan elviselhetővé vált, talán mert lázban égő szemem megszokta, talán mert a nap egy idő után estébe fordult. Az asszonyok mögött megláttam a hamvaskék eget, a pálmák és a háttérben emelkedő dombok dús növényzetének mindent betöltő színét. Ezek az asszonyok, hasonlóan azokhoz a férfiakhoz, akik megtámadtak bennünket, csaknem teljesen meztelenek voltak. Egészen rövid kötényke vagy még inkább egy legtöbbjüknél fehér, néhányuknál viszont tarkabarka, szorosan a testükre tekert vászoncsík fedte az ágyékukat. Testük többi része, a törzsük, a karjuk, a combjuk és a lábszáruk fedetlenül maradt. Hosszú fekete hajuk volt, tisztának látszottak, és ragyogóan szépek voltak, ha ugyan alkothatunk valamiféle fogalmat arról, mi számít szépségnek a bennszülötteknél, bőrük pedig ruganyosan csillogott, föltehetőleg azért, mert ruhátlanul jártak. A lábuk viszont egészen a combjuk tövéig telis-teli volt karcolásokkal a bozótos aljnövényzet miatt. A szorosan a testükre feszülő ágyékkötő, amely valamivel a köldökük alatt kezdődött, igazából csak odáig fedte be őket. Nem tudom, hogy beszédnek nevezhető-e az a vartyogás, amely a szájukat elhagyta, de az igazsághoz tartozik, hogy nem volt kellemetlen hangzása. Sok magánhangzó és különös hangzású mássalhangzó volt benne, és az újszülöttek gügyögésére emlékeztetett. </w:t>
      </w:r>
    </w:p>
    <w:p>
      <w:pPr>
        <w:pStyle w:val="Normal"/>
        <w:autoSpaceDE w:val="false"/>
        <w:ind w:firstLine="284"/>
        <w:jc w:val="both"/>
        <w:rPr/>
      </w:pPr>
      <w:r>
        <w:rPr>
          <w:sz w:val="22"/>
          <w:szCs w:val="22"/>
        </w:rPr>
        <w:t xml:space="preserve">Az asszonyok duruzsolva és csivitelve körbefogtak, egyikük-másikuk minden különösebb teketória nélkül letelepedett az ágyul szolgáló alkotmányra, és mindannyian alaposan megszemléltek, aprólékosan végigfürkésztek olajosan csillogó fekete szemükkel. Azzal tisztában voltam, hogy soha nem szabad kimutatnunk a félelmünket az ilyesfajta embereknek. Ezek a különös lények mintha kérdezgettek volna a maguk nyelvén. Semmit nem értettem belőle, s nem is foglalkoztatott különösebben, hogy megértsem őket. Egyikük-másikuk mosolygása éppolyan hidegen hagyott, mint a többiek távolságtartó és komor, vizslató tekintete. Illetve egyik s másik is bizalmatlanságot keltett bennem. </w:t>
      </w:r>
    </w:p>
    <w:p>
      <w:pPr>
        <w:pStyle w:val="Normal"/>
        <w:numPr>
          <w:ilvl w:val="0"/>
          <w:numId w:val="6"/>
        </w:numPr>
        <w:autoSpaceDE w:val="false"/>
        <w:jc w:val="both"/>
        <w:rPr/>
      </w:pPr>
      <w:r>
        <w:rPr>
          <w:sz w:val="22"/>
          <w:szCs w:val="22"/>
        </w:rPr>
        <w:t xml:space="preserve">Hol van Frank? Hol van McLeod kapitány – kérdeztem tőlük. – Különben is, adjatok valamit innom. </w:t>
      </w:r>
    </w:p>
    <w:p>
      <w:pPr>
        <w:pStyle w:val="Normal"/>
        <w:autoSpaceDE w:val="false"/>
        <w:ind w:firstLine="284"/>
        <w:jc w:val="both"/>
        <w:rPr/>
      </w:pPr>
      <w:r>
        <w:rPr>
          <w:sz w:val="22"/>
          <w:szCs w:val="22"/>
        </w:rPr>
        <w:t xml:space="preserve">Az asszonyok tovább fecsegtek, de ahogy kivettem, már nem hozzám intézték a szavaikat, hanem egymással beszélgettek. Amikor pedig már azt hittem, hogy valami foganatja lesz a kérésemnek, az egyik asszony, amelyik a legközelebb ült hozzám, a vállamnál fogva megragadott, egy másik pedig, aki a hevenyészett ágy másik végén állt, megfogta a lábamat, és a hasamra fordítottak, ahogy az ember a palacsintát forgatja meg. Átfutott a fejemen, hogy védekeznem kellene, tiltakozni, felállni és nekik rontani, ütni-vágni. De egyrészt elvette az erőmet a láz, másrészt pedig nem tudtam volna méltósággal cselekedni abban a testhelyzetben, amelybe kerültem. Lovaglókalapom valahol elveszett, varkocsba font hajam kibomlott. Két kezem kétfelé csapták, nem durván, de határozottan, amikor a hasamra fordítottak. Megértettem, hogy ezek az asszonyok a sebemet vizsgálják. Csiviteltek, az ágy meghajlott, mert egyikük megemelte. Amikor kiment a kunyhóból, rövid időre eltakarta a fényt, de nemsokára visszatért. A tarkómon lévő zúzódásra valami folyadékkal átitatott borogatást tett, amelytől az első pillanatban nyilalló fájdalmat éreztem, mintha izzó vas volna, de nyomban utána kellemes hűvösség támadt a helyén. Az egyik asszony gurgulázó nevetésre fakadt, mint </w:t>
      </w:r>
      <w:r>
        <w:rPr>
          <w:iCs/>
          <w:sz w:val="22"/>
          <w:szCs w:val="22"/>
        </w:rPr>
        <w:t xml:space="preserve">egy </w:t>
      </w:r>
      <w:r>
        <w:rPr>
          <w:sz w:val="22"/>
          <w:szCs w:val="22"/>
        </w:rPr>
        <w:t xml:space="preserve">csecsemő vagy </w:t>
      </w:r>
      <w:r>
        <w:rPr>
          <w:iCs/>
          <w:sz w:val="22"/>
          <w:szCs w:val="22"/>
        </w:rPr>
        <w:t xml:space="preserve">egy </w:t>
      </w:r>
      <w:r>
        <w:rPr>
          <w:sz w:val="22"/>
          <w:szCs w:val="22"/>
        </w:rPr>
        <w:t xml:space="preserve">énekes madár. Már nem is akartam a hátamra fordulni, olyan bágyadtság és nyugalom szállt rám. Az járt a fejemben, mennyire hálás vagyok ezeknek a vadembereknek. </w:t>
      </w:r>
    </w:p>
    <w:p>
      <w:pPr>
        <w:pStyle w:val="Normal"/>
        <w:autoSpaceDE w:val="false"/>
        <w:ind w:firstLine="284"/>
        <w:jc w:val="both"/>
        <w:rPr/>
      </w:pPr>
      <w:r>
        <w:rPr>
          <w:sz w:val="22"/>
          <w:szCs w:val="22"/>
        </w:rPr>
        <w:t xml:space="preserve">Azzal </w:t>
      </w:r>
      <w:r>
        <w:rPr>
          <w:iCs/>
          <w:sz w:val="22"/>
          <w:szCs w:val="22"/>
        </w:rPr>
        <w:t xml:space="preserve">egy </w:t>
      </w:r>
      <w:r>
        <w:rPr>
          <w:sz w:val="22"/>
          <w:szCs w:val="22"/>
        </w:rPr>
        <w:t xml:space="preserve">időben, hogy ez a különös gondolat átfutott a fejemen, az egyik bennszülött nő elkezdte gombolni lovaglóruhám gombjait, amelyek a hátamon a nyakszirtemtől a derekamig húzódtak, azután pedig együttes erővel nekiálltak levetkőztetni. Hiába próbáltam meg ellenkezni, a keresztcsontomra nehezedő térd vagy ökölbe szorított kéz minden mozgást megakadályozott. Már nemcsak a fejem hátsó részén lévő kis sebtől tüzelt bennem a láz, hanem ettől az elmondhatatlan szégyentől is. Gombról gombra, ruhadarabról ruhadarabra tárult fel meztelen testem ezeknek a teremtményeknek a szeme előtt. Időnként fel-felkiáltottak a maguk különös nyelvén. Nem tudtam, min csodálkoznak, rajtam-e vagy a ruhadarabjaimon. Őszintén szólva az volt az érzésem, hogy ezeknek a vadembereknek egy csöpp józan eszük sincs. Egyikük két kezét a fenekemre csúsztatta, és mielőtt bármit is tehettem volna, szétfeszítette az ülepemet, amennyire csak tudta, és alaposan szemügyre vett. Lehet, hogy ettől fölbátorodva, egy másik széttárta a két lábfejem és a két lábam, egy harmadik pedig, hacsak nem ugyanaz, aki belenézett a végbélnyílásomba, ezt kihasználva becsúsztatta kezét a két combom közé. Tüstént ellenszegültem, erőteljes mozdulattal összezártam a két lábam, és szorosan egymáshoz tapasztva tartottam őket. De ezek a különös teremtmények ezen csak nevettek. Nem erőszakoskodtak, nem haragudtak meg, és nem is bántottak, pedig én a legszívesebben nekik rontottam volna, hogy széttépjem őket, de ők csak megragadtak a lábamnál és a vállamnál fogva, és megint megfordítottak, mint egy palacsintát, a hasamról a hátamra. </w:t>
      </w:r>
    </w:p>
    <w:p>
      <w:pPr>
        <w:pStyle w:val="Normal"/>
        <w:numPr>
          <w:ilvl w:val="0"/>
          <w:numId w:val="6"/>
        </w:numPr>
        <w:autoSpaceDE w:val="false"/>
        <w:jc w:val="both"/>
        <w:rPr/>
      </w:pPr>
      <w:r>
        <w:rPr>
          <w:sz w:val="22"/>
          <w:szCs w:val="22"/>
        </w:rPr>
        <w:t xml:space="preserve">Oh! – tört föl belőlük, amint így megjelentem előttük. </w:t>
      </w:r>
    </w:p>
    <w:p>
      <w:pPr>
        <w:pStyle w:val="Normal"/>
        <w:autoSpaceDE w:val="false"/>
        <w:ind w:firstLine="284"/>
        <w:jc w:val="both"/>
        <w:rPr/>
      </w:pPr>
      <w:r>
        <w:rPr>
          <w:sz w:val="22"/>
          <w:szCs w:val="22"/>
        </w:rPr>
        <w:t xml:space="preserve">Huszonhat éves koromig, egészen kis gyermekkoromat leszámítva, még senki sem látott teljesen meztelenül. Ahogy már említettem, mindig arra törekedtem, nehogy meglássam magam mosakodás, öltözködés vagy vetkőzés közben. Kétségbeesetten szeretem volna összegömbölyödni, hogy elrejtsem magam ezek elől a tekintetek elől, de csak a két karomat tehettem volna a szemem elé, hogy ne lássam ezeket a rám bámuló teremtményeket, ám még ezt sem engedték, szorosan fogtak, és mintha ez volna a legtermészetesebb, ráültek a végtagjaimra. Mondhatom, még a bolondok sem viselkednek így. Egyikük újra meg újra felhúzogatta a szemhéjamat, amikor le akartam ereszteni, és hatalmas, fekete szembogarával kitartóan bámulta szemem kékségét, mint valami olyan mélységet, amely magába szívja az embert. Egy másik megragadta a mellemet, és mintha nem tudott volna betelni vele, méregette, tapogatta, morzsolgatta az ujjaival. Utána a szájával is végigaraszolt rajta, meg-megszívogatta a bimbókat, amelyek ettől rögtön felmeredtek és megkeményedtek, s olybá tűnt, mintha a mellemtől dobbanna nagyobbakat, és verne gyorsabban a szívem. Egy másik, bájos bennszülött nő eközben ujjával belevájkált a köldökömbe. Azután ugyanoda belefúrta a nyelvét is, és egy darabig mozgatta, amitől átjárt a borzongás. De amíg arra figyeltem, hogy elfojtsam, vagy legalábbis leplezzem heves borzongásomat, az idétlen játszadozásban részt vevő többi nő kihasználta a figyelmetlenségemet, és megint csak széttolta a két combomat. Egyikük odatérdelt a két lábam közé, nehogy összezárjam őket, miközben a többiek hangos csiviteléssel az ágyékom fölé hajoltak. Fürge kis kezek borzolták fel a szőrzetemet, amely nemezesen összetapadt a ruhám alatt a hosszú lovaglástól. Az ördög vigye el őket, dohogtam magamban. Soha nem láttak még nőt, nem tudják, hogy nézünk ki? Vagy a bennszülött nőknek más a testi felépítésük, mint nekünk? </w:t>
      </w:r>
    </w:p>
    <w:p>
      <w:pPr>
        <w:pStyle w:val="Normal"/>
        <w:autoSpaceDE w:val="false"/>
        <w:ind w:firstLine="284"/>
        <w:jc w:val="both"/>
        <w:rPr/>
      </w:pPr>
      <w:r>
        <w:rPr>
          <w:sz w:val="22"/>
          <w:szCs w:val="22"/>
        </w:rPr>
        <w:t xml:space="preserve">Az egyik fiatal teremtés, aki nem látszott idősebbnek nálam, és egy kissé józanabbnak tetszett, vagy hogy úgy mondjam, talán nagyobb köztiszteletnek örvendett, szerencsétlenségem betetőzéséül egyszer csak hangosan felkiáltott. Egyik ujját a levegőbe emelte, a társnői pedig nevetésben törtek ki, miközben nevetségesen apró orrukat fintorgatták. Az a leány, aki az előbb felkiáltott, könnyű léptekkel szökdécselve kiment, s amikor egy kis idő múlva visszatért, kezében vigyázva valami tökhéjfélét hozott, amelyben tiszta víz és ismeretlen, szivacsszerű anyag volt. Valami növényi eredetű rostos anyag, esetleg moha, amilyet az utazók Egyiptomból hoznak magukkal. Ezután ezek az utálatos teremtmények nekiláttak, hogy megmosdassanak. Az biztos, hogy egy nőnek sem kívánnám, hogy így mosdassák meg, pedig szeretem, ha jól ápolt vagyok. Úgy bántak velem, ahogy az ember egy állattal vagy egy tárggyal sem bánik, még egy meztelen szoborral sem: ujjaikkal és nevetséges szivacsféléikkel bejárták testem legrejtettebb hajlatait és legkisebb zugait, titkos mélyedéseit, mintha nemcsak az utazás, a kimerültség és a láz nyomait akarnák lemosni rólam, hanem testem illatainak maradékát, egy angol test, vagy úgy általában és egyszerűen minden civilizált lény egészséges kisugárzását is. És miközben így lesikálták rólam azt a tisztátalanságot, amely igazából csak az ő szemükben visszataszító, és kifordult barbár felfogásuk szerint létezett, valami rettenetes dolog történt. A hátamon feküdtem, és ezek a teremtmények alaposan szétfeszítetve két combomat, apró szivacsféléikkel mosogatták az ágyékomat, lentről fölfelé és föntről lefelé a nagy- és a kisajkak közét, amikor az egyikük, hogy maga is részt vegyen a mosdatásban, vagy csak hogy jobban lásson, egyik kezét az alhasamra tette, és teljes súlyával ránehezedett. Ilyen szégyenben még nem volt részem, mert ettől a váratlanul rám nehezedő súlytól olyan erővel tört rám a szükség, hogy akaratom ellenére kicsurrant belőlem valamennyi. Ott helyben szerettem volna meghalni, ámde az emberek az ilyen dolgokba nem szoktak belehalni. Ezek a fiatal teremtések hangosan kiáltoztak és jóízűen nevetgéltek, én pedig teljesen elernyedve hosszú ideig csorgattam a vizeletemet. Otromba kancának éreztem magam, amelyik valahol egy angliai réten álldigál. Egy pillanatra szétáradt bennem az állati lét boldogsága. </w:t>
      </w:r>
    </w:p>
    <w:p>
      <w:pPr>
        <w:pStyle w:val="Normal"/>
        <w:numPr>
          <w:ilvl w:val="0"/>
          <w:numId w:val="6"/>
        </w:numPr>
        <w:autoSpaceDE w:val="false"/>
        <w:jc w:val="both"/>
        <w:rPr/>
      </w:pPr>
      <w:r>
        <w:rPr>
          <w:sz w:val="22"/>
          <w:szCs w:val="22"/>
        </w:rPr>
        <w:t xml:space="preserve">Mikor viszi már el az ördög ezt a töméntelen nőszemélyt! – forgott a fejemben, és becsuktam a szemem, hogy ne is lássam őket. </w:t>
      </w:r>
    </w:p>
    <w:p>
      <w:pPr>
        <w:pStyle w:val="Normal"/>
        <w:autoSpaceDE w:val="false"/>
        <w:ind w:firstLine="284"/>
        <w:jc w:val="both"/>
        <w:rPr/>
      </w:pPr>
      <w:r>
        <w:rPr>
          <w:sz w:val="22"/>
          <w:szCs w:val="22"/>
        </w:rPr>
        <w:t xml:space="preserve">Sietősen elhúzódtak az ágytól, nehogy elérje őket a kitörő vizeletsugár. Amikor befejeztem, azon morfondíroztam, hogy ezután mi következik, bár nem különösebben érdekelt. Igazat szólva, megnyugvással töltött el, hogy csak egy állat, egy tárgy vagyok. Ezek a fiatal teremtések egyáltalán nem feszélyezték magukat. Úgy kezeltek, mint egy beteget. Egyikük kiment és nagy nyaláb falevéllel jött vissza. Amikor megjött, a társnői megemeltek, egyikük kiszedte alólam a verejtékemtől nedves leveleket, és gondolom szemétre dobta őket. A friss leveleket pedig odaszórta, ahol feküdtem. Ezután a fiatal nők a történtektől jókedvűen, hangos kacarászással ellenőrizték mosdatásom végeredményét, különösen az ágyékom és a combjaim vidékét. Amikor kellően tisztának találtak, megszárogattak néhány vászonkendővel. Ezek másfajta kendők voltak, mint amilyeneket mi is ismerünk. A bennszülöttek maguk szövik őket az új-zélandi kender rostjaiból, amelyet arrafelé </w:t>
      </w:r>
      <w:r>
        <w:rPr>
          <w:i/>
          <w:iCs/>
          <w:sz w:val="22"/>
          <w:szCs w:val="22"/>
        </w:rPr>
        <w:t>phormium</w:t>
      </w:r>
      <w:r>
        <w:rPr>
          <w:iCs/>
          <w:sz w:val="22"/>
          <w:szCs w:val="22"/>
        </w:rPr>
        <w:t xml:space="preserve">nak </w:t>
      </w:r>
      <w:r>
        <w:rPr>
          <w:sz w:val="22"/>
          <w:szCs w:val="22"/>
        </w:rPr>
        <w:t xml:space="preserve">hívnak. Ernyedten, közönyösen hagytam, hadd tegyenek velem bármit. </w:t>
      </w:r>
    </w:p>
    <w:p>
      <w:pPr>
        <w:pStyle w:val="Normal"/>
        <w:numPr>
          <w:ilvl w:val="0"/>
          <w:numId w:val="6"/>
        </w:numPr>
        <w:autoSpaceDE w:val="false"/>
        <w:jc w:val="both"/>
        <w:rPr/>
      </w:pPr>
      <w:r>
        <w:rPr>
          <w:sz w:val="22"/>
          <w:szCs w:val="22"/>
        </w:rPr>
        <w:t xml:space="preserve">Csak sürögjetek-forogjatok körülöttem, csináljatok velem, amit akartok, buta rabszolgák – gondoltam magamban. </w:t>
      </w:r>
    </w:p>
    <w:p>
      <w:pPr>
        <w:pStyle w:val="Normal"/>
        <w:autoSpaceDE w:val="false"/>
        <w:ind w:firstLine="284"/>
        <w:jc w:val="both"/>
        <w:rPr/>
      </w:pPr>
      <w:r>
        <w:rPr>
          <w:sz w:val="22"/>
          <w:szCs w:val="22"/>
        </w:rPr>
        <w:t xml:space="preserve">Ekkorra már teljesen elfelejtettem Angliát és Franket, különösen Franket, bizonyos fokig azért, mert úgy tetszett, mintha ezzel a helyzettel, ezekkel a furcsa eseményekkel állna bosszút rajtam, egy követ fújva ezekkel a lényekkel. Amikor éppen rabszolgáknak neveztem őket, a legfiatalabb közülük, aki legfeljebb tizenöt vagy tizenhat éves lehetett alig kitüremkedő mellecskéje alapján ítélve, kért valamit a társnőitől, amire azok rábólintottak. A kis bennszülött lány, akit, ha jól értettem, Nawa-Nának hívtak, leült az ágy szélére, és a helybéli nők rugalmasan kígyózó mozgásával felém fordulva megpaskolta maga mellett a lombágyat. Mozdulatlanul figyeltem őt. Akkor a többiek, ugyan nem erőszakosan, de a tétovázás leghalványabb jele nélkül megfogták a vállam, fölemeltek, és odaültettek e mellé a teremtés mellé. Én teljesen meztelen voltam, ő pedig a törzsnél úgy látszik hagyományos fehér ágyékkötőt viselte – ez megalázó volt számomra. Másfelől viszont, bár nem vagyok túlságosan magas növésű, még így ülve is fölébe magasodtam dús szőke hajammal, vállammal, felsőtestemmel és előreszökő erős mellemmel a fiatal lánynak. Nawa-Na a kezébe fogta egyik mellemet, és kis ideig gyöngéden dömöckölte. De ez nem szórakoztatta különösebben. Sokkal inkább foglalkoztatta, bár nem tudom, miért, az ágyékomat elborító szőke szőrzet, amely most, hogy ültem, még dúsabbnak látszott. Odahajolt, hogy közelebbről is megszemlélje, végighúzta rajta a kezét, beletúrt az ujjaival. Csodálkozva figyeltem. Akkor a többiek mondtak valamit Nawa-Nának. Erre abbahagyta a vizsgálódást, megragadta a felsőkaromat, és maga felé húzott. Mivel nem tudtam, mire készül, ellenálltam, a többi asszony azonban fenyegetően közelebb lépett, ezért elengedtem magam. Nawa-Na hasmánt akart ráfektetni a térdére. Ez a szokatlan testhelyzet borzalommal töltött el, mert meztelenül kiszolgáltatott a nők kíváncsi tekintetének, úgy, hogy közben nem láthatom őket. De az még inkább szégyenkezéssel és dühvel töltött el, hogy a kislány, amikor kedvére elrendezte ágyékomat a combja közepén, és jól megtámasztott, egyszerre csak nekiállt, és verni kezdte a fenekemet, ahogyan mifelénk elfenekelnek egy gyereket, ha rossz fát tesz a tűzre. A szüleim engem sosem vertek, így huszonhat éves koromban történt meg velem először, hogy elfenekeltek. Feltámadt bennem az önérzet, leginkább amiatt, hogy ezeknek a bennszülötteknek a szeme láttára veri a fenekemet valaki, aki a szememben nem több, mint egy nyomorult tökmag. De amikor megpróbáltam megfordulni és föltápászkodni, másik kezét a két vállam közé téve visszanyomott, én pedig kénytelen voltam megadni magam, tudva, hogy a többi nő a segítségére sietne, ha ellenállnék. Így hát ott maradtam, és hagytam, hadd verje a fenekemet. A kis vadember már teljes erőből csapdosott. A két félgömböm annyira égett, hogy hol megfeszítettem az izmaimat, hogy kiszabadítsam magam, hol pedig – miután megfeszülő izmaim még jobban fájtak az ütésektől – elernyesztettem őket, azon igyekezve, hogy hajlékony és valamiképpen megfoghatatlan legyek. De a dühödt kis kéz már a végbélnyílásomat és a lábam között húzódó hasadékot csapdosta, amely különös módon izgalomba jött, és mintha megnyílt volna ettől a perzselő érzéstől, amelyet nem viselhettem el hosszabb ideig. A verés csak nem akart abbamaradni, a bennem feltámadó düh, lázadozó büszkeségem megtört. Egyik pillanatról a másikra, miközben az ütések továbbra is záporoztak, s ahogy mondtam, egyre erősebben, büszkeségem elhagyott, szememből ömlött a könny, zokogtam, és hánytam-vetettem magam. Az asszonyok elégedetten kiabáltak. Ekkor, miközben ide-oda dobáltam magam, bár már őszintén szólva nem is próbálkoztam azzal, hogy felálljak, vagy elkerüljem a rám hulló ütéseket, odafordítottam fejem a kunyhó nyílása felé, és a halványuló fényben, néhány méterre tőlem megláttam egy elhaladó bennszülött férfit, aki az ágyékkötőt leszámítva teljesen meztelen volt. Hallva a zajt, meglassította a lépteit, és a kunyhó felé fordította a fejét. Biztos voltam benne, ha én látom őt, akkor ő is lát engem, még nála is meztelenebbül, miközben a fenekemet verik, mint egy kisgyereknek, s arra gondoltam, hogy mindjárt közelebb jön, és belép a kunyhóba. Erre a gondolatra valami hirtelen összecsomósodott és görcsbe rándult az ágyékomban, s valami roppant gyönyörűség érzése áradt szét bennem. Mindez egy pillanat alatt történt, a két lábam között kitárulkozó nyílás tűzben égett, és elöntötte a nedvesség. A férfi azonban lépteit felgyorsítva folytatta útját, a nők viszont ördögi ösztönükkel rögtön észrevették testem akaratlan megnyilatkozását. Megint kiáltozni kezdtek, összeverték a tenyerüket, és szoros kört formáltak körülöttem és társnőjük körül. Nawa-Na még néhány percig csapdosta a fenekemet, de egyre lanyhuló erővel. Már csak mintha le akart volna csendesíteni, befejezésül valahogy ki akart volna elégíteni. Abbahagyta, én pedig kimerülten nyúltam el a térdén, az ágyékom völgye majd szétrobbant, izzott, és elképzeltem, hogy vörösen lángol. Elernyedésemet kihasználva a kicsike nemcsak egy ujját, de úgy éreztem, hogy egész kis kezét belenyomta a két lábam között megnyíló mélységbe, és élvezettel húzogatta előre-hátra. Nevetett, és kivettem abból, amit a társnőinek mondott, hogy felülkerekedett rajtam, mert a feltörő gyönyör átjárta és színültig töltötte nedveivel a bensőmet. De sem a nevetésével, sem pedig azzal, hogy alulmaradtam, nem alázhatott meg. Éppen ellenkezőleg, büszkeségem ismét feltámadt, és olyan magasan szárnyalt ezek fölött a nyomorúságos lények fölött, mint sas az égen. Amikor Nawa-Na végre kihúzta belőlem a kezét, szerettem volna megragadni, hogy végigcsókoljam minden egyes ujját. </w:t>
      </w:r>
    </w:p>
    <w:p>
      <w:pPr>
        <w:pStyle w:val="Normal"/>
        <w:autoSpaceDE w:val="false"/>
        <w:spacing w:before="240" w:after="120"/>
        <w:jc w:val="center"/>
        <w:rPr>
          <w:sz w:val="22"/>
          <w:szCs w:val="22"/>
        </w:rPr>
      </w:pPr>
      <w:r>
        <w:rPr>
          <w:sz w:val="22"/>
          <w:szCs w:val="22"/>
        </w:rPr>
        <w:t>* * *</w:t>
      </w:r>
    </w:p>
    <w:p>
      <w:pPr>
        <w:pStyle w:val="Normal"/>
        <w:autoSpaceDE w:val="false"/>
        <w:ind w:firstLine="284"/>
        <w:jc w:val="both"/>
        <w:rPr/>
      </w:pPr>
      <w:r>
        <w:rPr>
          <w:sz w:val="22"/>
          <w:szCs w:val="22"/>
        </w:rPr>
        <w:t xml:space="preserve">A kunyhóból kivonuló nők magukkal vitték a ruhámat. Arra gondoltam, így akarnak fogságban tartani. Vagy csak fel akarták próbálni, ki akarták cicomázni magukat. Hogy így szerezzenek férjet maguknak a barna bőrű, bennszülött Frankek közül, és végtelenül mulatságosnak találtam a gondolatot, hogy az én ruhadarabjaimmal akarták elcsábítani a férfiakat! A hasamon feküdtem, éreztem magam alatt a levelek ruganyos takaróját, és nem érdekelt semmi. A fenekem még mindig égett. De különösebben nem fájt semmim, még a tarkómon lévő zúzódásról is megfeledkeztem. Az ágyékom mélyén továbbra is ott kísértett az az elmosódó borzongás, és valahányszor a gondolataim elidőztek – akaratom ellenére – ennél a mélyről fölcsapó lobogásnál, a mellbimbóim megkeményedtek. Ujjaim pedig erőtlenül belemélyedtek a vastag levéltakaróba. </w:t>
      </w:r>
    </w:p>
    <w:p>
      <w:pPr>
        <w:pStyle w:val="Normal"/>
        <w:autoSpaceDE w:val="false"/>
        <w:ind w:firstLine="284"/>
        <w:jc w:val="both"/>
        <w:rPr/>
      </w:pPr>
      <w:r>
        <w:rPr>
          <w:sz w:val="22"/>
          <w:szCs w:val="22"/>
        </w:rPr>
        <w:t xml:space="preserve">Egy idő múlva éhséget és szomjúságot éreztem. Oda sem akartam figyelni a bennszülöttekre, de életük zajai eljutottak hozzám. A férfiak, akik egészen addig távol voltak, vagy láthatatlanok maradtak, kivéve azt az egyet, akit akkor láttam, amikor a fenekemet verték, az est leszálltával feltünedeztek a faluban. Az asszonyok egymást hívogatták, számomra ismeretlen gyökereket törtek össze mozsaraikban, vagy morzsoltak szét fa- vagy kőlapokon. Gyerekek nevetését és futkosását hallottam. Bizonyságául annak, hogy a bennszülötteknek is lehetnek igazi gyerekeik. Lehet, hogy kiabálnom kellene, meg kellene próbálnom elszökni, de igazából nem tudtam semmi ilyenre sem gondolni. Éhes voltam és szomjas, ezenkívül semmi mást nem éreztem. Azt hiszem, elnyomott az álom. Amikor újra kinyitottam a szemem, a levegő lehűlt. Ha jól érzékeltem, akkor az arrafelé megszokott, szemerkélő eső is elállt, és a kunyhó ágakból és levelekből összerótt falának résein át kivehettem, hogy hatalmas tüzet gyújtottak. Később hanyatt fordultam, felültem, és hátamat nekitámasztottam a levelekkel borított falnak. Végtelenül magányosnak éreztem magam, és ezzel egy időben végtelenül elcsigázottnak is, vagy még inkább bénultnak a félelemtől. Egy idő múlva a bejáratot elfedő függöny félrelibbent, és egy csapat asszony lépett be. Nawa-Na nem volt közöttük, és csak egy vagy két arcot ismertem fel. A többiek ismeretlenek voltak. Az ajtónyíláson át, az asszonyok mögött hatalmas, gúla formájú máglyát pillantottam meg, körülötte férfiakat, asszonyokat és gyermekeket, akik ettek és fecsegtek egymással. A kunyhóba lépő asszonyok közül az egyik a karján hozta a ruhámat. Rögtön láttam, hogy kimosták. Egy másik asszony a kezében egy tiszta vízzel teli tálfélét tartott, és láncba fűzve a már ismert, növényi rostokból készült szivacsféléket. Egy másik hosszasan beszélt hozzám, amit nevetségesnek éreztem, mert nem érthettem. Mivel nem válaszoltam, lehajolt, és a kezével megnyomogatta az alhasamat, miközben valamit kérdezett. Gondoltam, azt akarja megtudni, kell-e pisilnem, és mutattam neki, hogy igen. Akkor az ajtónyílással szemközti falon elmozdított egy másik függönyt, és néhány méterrel odább vezetett a sötétben, bokrok és vastag törzsű fák közé. Leguggoltam, és gyorsan elvégeztem a dolgomat. A fiatal nő fölnevetett. A csillagok fényénél kivettem az arcát, és amikor felálltam, nem álltam meg, hogy meg ne kérdezzem, min nevetett. Megint felnevetett, azután megoldotta, és egy kézmozdulattal letekerte magáról az ágyékkötőjét, és megmutatta, hogy pisil ő. A bennszülött nők állva végzik el a dolgukat, éppen csak meghajlítják a térdüket. Ez eléggé kiábrándító látvány, a hang pedig, amely kíséri, egyenesen visszatetsző. Hirtelen szenvedélyes vágyat éreztem, hogy lássam pisilés közben a szemérmét, de sajnos a gyér fény csak az arcára hullott, azt világította meg, miközben teste többi része sötétben maradt. Csak annyit láttam, hogy ügyesen megtörölgeti magát egy maroknyi levéllel, mielőtt magára tekerné az ágyékkötőt. </w:t>
      </w:r>
    </w:p>
    <w:p>
      <w:pPr>
        <w:pStyle w:val="Normal"/>
        <w:autoSpaceDE w:val="false"/>
        <w:ind w:firstLine="284"/>
        <w:jc w:val="both"/>
        <w:rPr/>
      </w:pPr>
      <w:r>
        <w:rPr>
          <w:sz w:val="22"/>
          <w:szCs w:val="22"/>
        </w:rPr>
        <w:t xml:space="preserve">A kunyhóba belépve állva kellett maradnom, kissé terpesztett lábbal, mivel még egyszer megmostak, de már csak félig-meddig. Az ágyékomat, a lábam közötti részt és a hónaljamat. Ezután teljesen felöltöztettek, csak a harisnyát nem akarták rám adni, hiába kértem őket többször is. A ruhaujjakat összekeverték a ruha többi nyílásával, és nem tudtak mit kezdeni a gombokkal, a szalagokkal és a csatokkal. Amikor végre felöltöztem, leülhettem az ágyra, és néhány újabb asszony enni- és innivalót hozott nekem. A víz nagyon tiszta volt, a hal pedig, bár nagyon rosszul készítették el, mégis nagyon ízletes. Miközben ettem, de még inkább ittam, az járt a fejemben, hogy vajon hosszú ideig maradok-e ezeknek a vadembereknek a kezei között, s hogy mindig ebben a kunyhóban lakom-e, itt kapok-e enni, itt tesznek-e rendbe, itt öltöztetnek és vetkőztetnek-e, és vajon soha nem engedik-e meg nekem, hogy kimenjek, talán csak akkor, ha valami szükségemet kell gyorsan kielégítenem, és akkor is csak az est leszállta után, s azzal a feltétellel, hogy mindezt – hogy úgy mondjam – a falu háta mögött végzem el? </w:t>
      </w:r>
    </w:p>
    <w:p>
      <w:pPr>
        <w:pStyle w:val="Normal"/>
        <w:autoSpaceDE w:val="false"/>
        <w:ind w:firstLine="284"/>
        <w:jc w:val="both"/>
        <w:rPr/>
      </w:pPr>
      <w:r>
        <w:rPr>
          <w:sz w:val="22"/>
          <w:szCs w:val="22"/>
        </w:rPr>
        <w:t xml:space="preserve">De nem így történt. Amikor jóllaktam, amire az asszonyok türelemmel vártak, csak időnként tettek egy-egy csöndes megjegyzést, és már jóval kevesebbet nevettek, mint délután, értésemre adták, hogy fel kell állnom, és velük kell mennem. Amint átléptem a kunyhó küszöbét, az volt az érzésem, hogy az egész világ ott nyüzsög körülöttem. Fölöttünk ott volt a magasba vesző égbolt, rajta olyan csillagok, amilyeneket Angliában soha nem láttunk. Alul körben vagy félkörben hegyek, amelyeknek fenséges s mégis békét és nyugalmat sugárzó körvonalai kirajzolódtak az égen. A hegyek lábától dombok sora húzódott felénk valamiféle lassú hullámzással, amelyen fák lombja vetett tajtékot. Mindennek a középpontjában a fák és a bozót közepén megnyíló többé-kevésbé fátlan terület volt, ahol a bennszülöttek szétszórt csoportokba rendezve építették fel házaikat, illetve a kunyhóikat. Ezt az együttest </w:t>
      </w:r>
      <w:r>
        <w:rPr>
          <w:i/>
          <w:iCs/>
          <w:sz w:val="22"/>
          <w:szCs w:val="22"/>
        </w:rPr>
        <w:t>pah</w:t>
      </w:r>
      <w:r>
        <w:rPr>
          <w:iCs/>
          <w:sz w:val="22"/>
          <w:szCs w:val="22"/>
        </w:rPr>
        <w:t xml:space="preserve">nak </w:t>
      </w:r>
      <w:r>
        <w:rPr>
          <w:sz w:val="22"/>
          <w:szCs w:val="22"/>
        </w:rPr>
        <w:t xml:space="preserve">nevezik a maorik nyelvén. De ezt akkor még nem tudtam. A </w:t>
      </w:r>
      <w:r>
        <w:rPr>
          <w:i/>
          <w:iCs/>
          <w:sz w:val="22"/>
          <w:szCs w:val="22"/>
        </w:rPr>
        <w:t xml:space="preserve">pah, </w:t>
      </w:r>
      <w:r>
        <w:rPr>
          <w:sz w:val="22"/>
          <w:szCs w:val="22"/>
        </w:rPr>
        <w:t xml:space="preserve">vagy ha úgy jobban tetszik, a falu közepén bennszülöttek összemosódó és átláthatatlan tömegét láttam, akik körben, állukat az öklükre támasztva kuporogtak vagy guggoltak kisebb-nagyobb távolságra a tűztől, és a vacsorájukat ették. Azon az oldalon, ahol az a kunyhó volt, amelyben fogolyként tartottak, nem ült senki, és az asszonyok ebből az irányból vezettek be a többiek karéjába. Ezután ők is helyet foglaltak a többiek között. </w:t>
      </w:r>
    </w:p>
    <w:p>
      <w:pPr>
        <w:pStyle w:val="Normal"/>
        <w:autoSpaceDE w:val="false"/>
        <w:ind w:firstLine="284"/>
        <w:jc w:val="both"/>
        <w:rPr>
          <w:sz w:val="22"/>
          <w:szCs w:val="22"/>
        </w:rPr>
      </w:pPr>
      <w:r>
        <w:rPr>
          <w:sz w:val="22"/>
          <w:szCs w:val="22"/>
        </w:rPr>
        <w:t xml:space="preserve">A lángok fel-felcsapó fénye megvilágította a bennszülöttek meztelen felsőtestét. Ott álltam egymagamban, mozdulatlanul a tűz és ezek között a rám bámuló emberek között. Rajtam kívül csak az a néhány gyerek nem ült, akik ide-oda futkároztak. Megpróbáltam megőrizni a méltóságomat, ezért nem néztem semerre, és úgy tettem, mintha senkit sem látnék. Éreztem, hogy alaposan szemügyre vesznek, és megtárgyalnak maguk között, de egyetlen hangosabb szót vagy nevetést nem hallottam. Reméltem, ha kielégítik a kíváncsiságukat, azzal a tisztelettel vesznek körül, amely megillet egy angol vagy legalábbis fehér és európai nőt, megváltozik a viselkedésük, egyezkedni kezdenek velem, és visszakísérnek a kunyhóba. De egyáltalán nem így történt. Kialakult rend szerint játszódott le minden. A szemem sarkából megpillantottam egy férfit, aki a termetéből és abból a helyből ítélve, amelyet a többiek között elfoglalt, a törzs főnöke lehetett. Később megtudtam, hogy Ra-Haunak hívják. De aznap este csak parancsszavakat hallottam tőle. Két asszony felállt, odalépett hozzám, és nekiállt, hogy újból levetkőztessen. </w:t>
      </w:r>
    </w:p>
    <w:p>
      <w:pPr>
        <w:pStyle w:val="Normal"/>
        <w:numPr>
          <w:ilvl w:val="0"/>
          <w:numId w:val="8"/>
        </w:numPr>
        <w:autoSpaceDE w:val="false"/>
        <w:jc w:val="both"/>
        <w:rPr>
          <w:sz w:val="22"/>
          <w:szCs w:val="22"/>
        </w:rPr>
      </w:pPr>
      <w:r>
        <w:rPr>
          <w:sz w:val="22"/>
          <w:szCs w:val="22"/>
        </w:rPr>
        <w:t xml:space="preserve">Ez már mindennek a teteje – mondtam magamban. </w:t>
      </w:r>
    </w:p>
    <w:p>
      <w:pPr>
        <w:pStyle w:val="Normal"/>
        <w:autoSpaceDE w:val="false"/>
        <w:ind w:firstLine="284"/>
        <w:jc w:val="both"/>
        <w:rPr/>
      </w:pPr>
      <w:r>
        <w:rPr>
          <w:sz w:val="22"/>
          <w:szCs w:val="22"/>
        </w:rPr>
        <w:t xml:space="preserve">Dühödt nevetésben törtem ki. Ott álltam előttük ruhátlanul, csak a bugyi maradt rajtam, az a könnyű fehérnemű, amelyet Angliában viselnek a nők, selyemből, batisztból és csipkéből készítik, s a test rejtegetni való részeit takarják el vele, deréktól a comb közepéig. Örülhetek annak, ha ilyen olcsón megúszom. Az asszonyok körbe-körbe forgattak, hogy mindenki alaposan szemügyre vehessen. Körben forgás közben rezgett a mellem, hosszú szőke hajam lebegett a két vállam fölött. A férfiak torkából hosszú, elnyúló sóhajtás szakadt föl. A tömegből előszökkent egy egészen kicsi fiú, nem hiszem, hogy kilenc-tíz évesnél idősebb, odafutott hozzám, szenvedélyesen hozzám simult, teljes erejével átölelte a csípőmet, miközben arca az ágyékomhoz tapadt, s fejét egy kissé megbillentve a ruhán keresztül sóváran a szemérmemre tapasztotta a száját. A finom kelmén át megéreztem szája melegét, sőt még a formáját is, ahogy ő is kivehette lényem legtitkosabb részének alakját és melegségét. Annyira meglepődtem, hogy meg sem pofoztam, sőt el sem löktem őt magamtól. Rövid ideig kóstolgatott, sietős, de annál féktelenebb csókokkal illetett, majd otthagyott, miközben a többiek, ahogy kivettem, helyeslő mormogással kísérték, amit csinált. Majd belehaltam a szégyenbe, mert ráadásul ez a kölyök is, akárcsak a többi gyerek, ágyékkötőt hordott, mint a felnőttek. Nem tudom miért, de szerettem volna, ha legalább a gyerekek teljesen meztelenek. Azt hiszem emiatt még magányosabbnak éreztem magam. </w:t>
      </w:r>
    </w:p>
    <w:p>
      <w:pPr>
        <w:pStyle w:val="Normal"/>
        <w:autoSpaceDE w:val="false"/>
        <w:ind w:firstLine="284"/>
        <w:jc w:val="both"/>
        <w:rPr/>
      </w:pPr>
      <w:r>
        <w:rPr>
          <w:sz w:val="22"/>
          <w:szCs w:val="22"/>
        </w:rPr>
        <w:t xml:space="preserve">Valaki összeverte a két kezét. Erre odahoztak egy állványfélét, ami leginkább ahhoz a bakhoz hasonlított, amilyet Angliában a tornászok használnak, de a bőrborítás helyén levelek voltak, s ezt keresztben helyezték el a tömeggel szemben. Magasabb volt, mint a tornaszer, és úgy állították be, hogy körülbelül az ágyékom magasságába érjen, éppen addig, ameddig az a szégyentelen kiskölyök. Miközben ezt az állványfélét néztem, inkább elképedve, mint nyugtalanul, mivel a lidércnyomás csak egyik válfaja az álmoknak, az a két asszony, aki levetkőztetett, hirtelen megragadott, és keresztirányban rádobott erre a különös szerkezetre, amelyen úgy feküdtem, mint egy fogoly, akit megkötözve átvetnek a ló hátán. Ívben meghajló hasamon feküdtem, a fejem és a törzsem a tűz felé nézett, a lábam és a tomporom, ez a visszataszító női hátsórész pedig a tömeg felé, amely egyre közelebb és közelebb jött, mígnem teljesen körbe nem fogott. Nem kötöztek meg, mégsem mertem sem megmoccanni, sem valamiféle ellenállást mutatni, annyira rettegtem attól, hogy a hóhéraim még ennél is gonoszabb dolgokat képesek művelni velem. Már az is szörnyű megrázkódtatás volt számomra, hogy kíváncsi tekintetek nyíltan fürkészhették testem minden részletét, különösen pedig a fenekemet, amely szétfeszült és megnyílt ebben a kényszerű testhelyzetben. És mivel egyfolytában azon igyekeztem, hogy összezárjam, összeszorítsam a hátsómat, hogy legalább valamennyire megmenekedjek a mohó pillantásoktól, valaki újra összeverte a tenyerét. Hiábavaló lett volna minden további erőlködés. Az egyik asszony azok közül, akik rádöntöttek a bakra, s akit felismertem, amikor egy kissé hátrafordítottam a fejem, odalépett hozzám, és a hátam mögé kerülve, anélkül, hogy felállított volna, megforgatott, és a hátamra fektetett, majd minden további nélkül a csípőmről a térdemig rántotta a bugyimat. Tompa kiáltás tört föl a jelenlévők torkából. Úgy éreztem, hogy ettől a roppant megaláztatástól nemcsak az arcom és a két fülem borult lángba, hanem a fejem búbjától a sarkamig mindenem. Olyan elviselhetetlen volt ez az egész, hogy szerettem volna becsukni a szemem, és ki sem nyitni többet, de ugyanakkor látni szerettem volna azokat is, akik megbámultak. Nem tudom, hogyan volt lehetséges, hogy még ebben a végtelenül megalázó helyzetben is úgy gondoltam, megőrizhetek valamit a méltóságomból miközben mások megbámulnak, dacolhatok azoknak a tekintetével, akik néznek. Szemérmességemet sárba tiporták azzal, hogy a női test legrejtettebb, legeldugottabb, legbensőbb, ha nem éppen a legértékesebb részét így feltárták, és odavetették a nézők pillantásainak, ezért már nem is érdekelt, hogy megfordítsam a fejem, hátraforduljak, és meg szemléljem ezeket az embereket, s lássam, ahogyan közelednek felém. Néhányan valóban feltápászkodtak közülük, és egyikük megindult a bak irányába. Sajnos nem láthattam őt abban a pillanatban, amikor odaért hozzám, s megállt szorosan előttem, pedig éppen akkor szeretem volna megfigyelni minden mozdulatát. De így csak elképzelhettem és elszenvedhettem mindazt, amit csinált. Mielőtt eltűnt volna a látóteremből, csak annyit láttam, hogy nem az a magas és erős testalkatú bennszülött, akiről úgy gondoltam, ő a törzsfőnök. Egész megjelenése középszerű volt, semmiben nem vált ki a többiek közül, s ez még ellenszenvesebbnek mutatta őt a szememben. Úgy gondoltam, kevésbé megalázó, ha egy törzsfőnök tölti velem a kedvét. A bennszülött, látva, hogy összezárom a két lábam, és elrejtem magam, föltehetőleg lehajolt, és a két bokámat megragadva széles terpeszbe nyitott. Bugyim vékony szegélye megfeszült a térdem körül, de nem szakadt el. Ezután a férfi szétfeszítette az ágyékomat is, én pedig érzékeltem, hogy jó néhány bennszülött odajön, hogy vele együtt szemügyre vegyen. A férfi, miközben két kezével annyira széthúzta a szemérmemet, amennyire csak tudta, azon ügyeskedett, hogy a hüvelykujjával felfedje a két combom között rejtőző nyílást. Meghajló testtel semmit sem tehettem, sehogy sem védekezhettem az alulról rám törő brutalitással szemben. Szinte éreztem, ahogyan megcsapja szemlélőim lehelete testem közszemlére kitett legtitkosabb részét, seppegésük, lihegésük légfuvallata belém hatolt. A férfi, aki felfedett és látni engedett, nevetve mondott valamit, s az volt az érzésem, hogy a többiek – hogy ezt mondjam – szabad kezet adtak neki, mert egy kissé visszahúzódtak. Akkor a férfi hirtelen mozdulattal belevágta ujját a hüvelyembe. Mondhatom, gyötrelmes érzés volt, mivel a délután megtapasztalt kéj már régen tovatűnt, s a szégyentől és a dühtől, amely a kutakodó tekintetek nyomán feltámadt bennem, érzéketlen és teljesen száraz voltam, s annyira összeszűkültem, hogy a férfinak erőlködnie kellett, mondhatni, erőszakot kellett rajtam elkövetnie ahhoz, hogy tövig belém márthassa az ujját. Elmondhatatlanul szenvedtem attól, hogy belém nyomakodott, és tiszta szívemből gyűlöltem. Ezután lassan kifelé húzta az ujját, és mélységes csalódottsággal a hangjában valamit odaszólt a körülöttünk álló tömegnek, de miközben kifelé jött az ujja, éreztem, hogy a hüvelyem fala akaratlanul is rásimul, még magában tartaná, mintha a vágy és a szerelem valamiféle nevetséges paródiáját játszaná el. Ekkor az egyik bennszülött összeverte a tenyerét, és ellentmondást nem tűrő hangon nevet vagy kurta parancsszót harsogott: </w:t>
      </w:r>
    </w:p>
    <w:p>
      <w:pPr>
        <w:pStyle w:val="Normal"/>
        <w:numPr>
          <w:ilvl w:val="0"/>
          <w:numId w:val="8"/>
        </w:numPr>
        <w:autoSpaceDE w:val="false"/>
        <w:jc w:val="both"/>
        <w:rPr>
          <w:sz w:val="22"/>
          <w:szCs w:val="22"/>
        </w:rPr>
      </w:pPr>
      <w:r>
        <w:rPr>
          <w:sz w:val="22"/>
          <w:szCs w:val="22"/>
        </w:rPr>
        <w:t xml:space="preserve">Ga-Wau! Ga-Wau! </w:t>
      </w:r>
    </w:p>
    <w:p>
      <w:pPr>
        <w:pStyle w:val="Normal"/>
        <w:autoSpaceDE w:val="false"/>
        <w:ind w:firstLine="284"/>
        <w:jc w:val="both"/>
        <w:rPr>
          <w:sz w:val="22"/>
          <w:szCs w:val="22"/>
        </w:rPr>
      </w:pPr>
      <w:r>
        <w:rPr>
          <w:sz w:val="22"/>
          <w:szCs w:val="22"/>
        </w:rPr>
        <w:t xml:space="preserve">Megremegtem a félelemtől, mert azt hittem, megbüntetnek, bosszúból megfenyítenek, amiért nem mutatkoztam rögtön befogadónak, odaadónak, forrónak és síkosnak, mint egy igazi nő, hanem éppen ellenkezőleg, láthatólag teljesen érzéketlen voltam. Valaki könnyed, aprócska léptekkel közeledett a bakhoz. A fejemet kissé oldalra fordítva megpillantottam azt a kisfiút, aki hozzám simult, amikor minden ruhát levettek rólam. Odalépett hozzám, és azzal szinte egy időben, hogy felismertem az arcát, éreztem a szája érintését, amely most rátapadt megnyíló szemérmemre, és a mélyébe hatolt. Langyos pofácskájával belefúrta magát szétfeszülő combjaim és tomporom közébe, és ahol csak hozzám ért, dörgölészett és csiklandozott a hajával. Nem elégedett meg azzal, hogy mohó csókjaival olyan mélyre szívta be magát, amennyire csak lehetett, éreztem, hogy megpróbál a nyelvével is belém hatolni. Biztos vagyok benne, hogy bármikor máskor nem tudtam volna ellenállni a gyönyörűségnek. Elárasztottam volna azt az aprócska mohó szájat, azt a kis forró és mozgékony, egyszerre reszelős és bársonyos kis nyelvet gyönyörteljes nedveimmel. De igazából túlságosan feszült voltam, jéggé dermedtem, noha egész testem szégyentől égett, vagy talán éppen ezért. A kis Ga-Wau befejezte, visszahúzta a nyelvét, puha pofácskáját, és otthagyott, beleolvadt a tömegbe. Az előbbi, ellentmondást nem tűrő hang most talán kicsit türelmetlenebbül, egy nevet mondott, amelyre emlékeztem: </w:t>
      </w:r>
    </w:p>
    <w:p>
      <w:pPr>
        <w:pStyle w:val="Normal"/>
        <w:numPr>
          <w:ilvl w:val="0"/>
          <w:numId w:val="8"/>
        </w:numPr>
        <w:autoSpaceDE w:val="false"/>
        <w:jc w:val="both"/>
        <w:rPr>
          <w:sz w:val="22"/>
          <w:szCs w:val="22"/>
        </w:rPr>
      </w:pPr>
      <w:r>
        <w:rPr>
          <w:sz w:val="22"/>
          <w:szCs w:val="22"/>
        </w:rPr>
        <w:t xml:space="preserve">Nawa-Na! </w:t>
      </w:r>
    </w:p>
    <w:p>
      <w:pPr>
        <w:pStyle w:val="Normal"/>
        <w:autoSpaceDE w:val="false"/>
        <w:ind w:firstLine="284"/>
        <w:jc w:val="both"/>
        <w:rPr/>
      </w:pPr>
      <w:r>
        <w:rPr>
          <w:sz w:val="22"/>
          <w:szCs w:val="22"/>
        </w:rPr>
        <w:t xml:space="preserve">Fájdalmasan összerázkódtam. Megint elnáspángol, futott át a fejemen. Képtelen voltam még a gondolatát is elviselni annak, hogy ezt megteszi velem olyankor is, amikor nemcsak néhány fiatal nő van jelen, hanem gyerekek, felnőttek, öreg, sőt vénséges vén emberek is, az egész törzs. Ugyanakkor az, hogy már ismertem ezt a fiatal lányt, aki látta, milyen vagyok teljesen ellanyhult állapotban, valamiképpen megnyugtatott, és különös módon melegséggel töltötte el az ágyékomat és a szívemet. Egyszer már kiverte a fenekemet, és akár így igaz, akár nem, amit az ember egyszer már kipróbált, az nem tölti el akkora félelemmel. Amennyire csak tudtam, kilestem a bak mögül, és láttam, hogy közeledik felém szép barna lábán az a nő, akit belül már igencsak közel éreztem magamhoz. Ámde ahogy kivehettem, nemcsak ágyékkötőt viselt, hanem a mellkasán is körbe tekert és átvetett egy szövetdarabot, amely megtartotta és elrejtette két mellét, hogy ezzel még inkább emlékeztessen arra, mennyire meztelen, mennyire kiszolgáltatott, mennyire nyomorult vagyok. Amikor odaért hozzám, lehajolt, és teljesen lehúzta rólam a bugyimat, amely még utolsó, teljesen szimbolikus védőbástyaként ott feszült a két térdem között, azután megfogta a vállam, és a talpamra állított. Amikor felé fordultam, szembekerültem a tömeggel, ahonnan újabb kiáltások hangzottak. Nem kellett találgatnom, mire vonatkoztak. Nawa-Na odapillantott azokra, akik kiáltottak, és mintha válaszolt volna nekik, miközben mosolygott, felvonta a szemöldökét, és kis időre rákulcsolta kezét a szemérmemre és a belőle kisarjadó hullámos, szőke szőrzetre. Ezután megint szembefordult velem. Ahogy így álltunk szemben egymással, Nawa-Na jól láthatóan nemcsak jóval fiatalabb, hanem jóval alacsonyabb és törékenyebb is volt nálam. Ajkán élveteg és igencsak gúnyos mosoly ült. Én pedig, aki, mint minden értelmes ember, viszolyogtam a bennszülöttektől, egyszer csak azon kaptam magam ebben a képtelen helyzetben, hogy elragadtatottan bámulom a fiatal lány nagy, fekete szemét, sűrű és sima, ében színű haját, aprócska orrát, amelyen úgy nyíltak meg az orrlikak, mint a tölcséres párta virágai, vakítóan fehér fogait és szép, telt ajkait. </w:t>
      </w:r>
    </w:p>
    <w:p>
      <w:pPr>
        <w:pStyle w:val="Normal"/>
        <w:autoSpaceDE w:val="false"/>
        <w:ind w:firstLine="284"/>
        <w:jc w:val="both"/>
        <w:rPr/>
      </w:pPr>
      <w:r>
        <w:rPr>
          <w:sz w:val="22"/>
          <w:szCs w:val="22"/>
        </w:rPr>
        <w:t xml:space="preserve">A baktól, amelyről később megtudtam, hogy általában arra szolgál, hogy különböző halakat szárítsanak rajta, addig a kunyhóig, amelyben az első benyomások értek, fűvel borított földdarab húzódott, amely kiemelkedő padozatot vagy lépcsőfokot formázott, a szélessége egy-két méter lehetett, és éppen a bennszülöttek kis csoportja felé lejtett, mintha tudatosan így alakították volna ki. Nawa-Na letelepedett erre a természetes padra, s a társaival szemközt fordulva állának egy mozdulatával jelezte, hogy menjek oda hozzá. Amikor az ember meztelen, igyekszik a lehető legkevesebbet mozogni, mivel a legkisebb helyváltoztatás még inkább lemezteleníti, és még többet mutat meg belőle. De tudtam, hogy nincs más választásom, ezért engedelmeskedtem. </w:t>
      </w:r>
    </w:p>
    <w:p>
      <w:pPr>
        <w:pStyle w:val="Normal"/>
        <w:numPr>
          <w:ilvl w:val="0"/>
          <w:numId w:val="8"/>
        </w:numPr>
        <w:autoSpaceDE w:val="false"/>
        <w:jc w:val="both"/>
        <w:rPr/>
      </w:pPr>
      <w:r>
        <w:rPr>
          <w:sz w:val="22"/>
          <w:szCs w:val="22"/>
        </w:rPr>
        <w:t xml:space="preserve">Csak előttük ne, csak ennyi ember előtt ne – mondtam magamban kétségbeesetten. </w:t>
      </w:r>
    </w:p>
    <w:p>
      <w:pPr>
        <w:pStyle w:val="Normal"/>
        <w:autoSpaceDE w:val="false"/>
        <w:ind w:firstLine="284"/>
        <w:jc w:val="both"/>
        <w:rPr/>
      </w:pPr>
      <w:r>
        <w:rPr>
          <w:sz w:val="22"/>
          <w:szCs w:val="22"/>
        </w:rPr>
        <w:t xml:space="preserve">Mint egy lidérces álomban, megismétlődött a délutáni jelenet. Nawa-Na értésemre adta, hogy feküdjek hasra a térdén, és én engedelmeskedtem. A fiatal lány, nem törődve semmivel, úgy fordult, hogy az alfelemet minden néző jól láthassa. </w:t>
      </w:r>
    </w:p>
    <w:p>
      <w:pPr>
        <w:pStyle w:val="Normal"/>
        <w:numPr>
          <w:ilvl w:val="0"/>
          <w:numId w:val="8"/>
        </w:numPr>
        <w:autoSpaceDE w:val="false"/>
        <w:jc w:val="both"/>
        <w:rPr/>
      </w:pPr>
      <w:r>
        <w:rPr>
          <w:sz w:val="22"/>
          <w:szCs w:val="22"/>
        </w:rPr>
        <w:t xml:space="preserve">Verjen meg, ha úgy tartja kedve, de ne hozzon izgalomba, ne tüzeljen fel, inkább hűtsön le még jobban – könyörögtem kétségbeesett dühvel. </w:t>
      </w:r>
    </w:p>
    <w:p>
      <w:pPr>
        <w:pStyle w:val="Normal"/>
        <w:autoSpaceDE w:val="false"/>
        <w:ind w:firstLine="284"/>
        <w:jc w:val="both"/>
        <w:rPr/>
      </w:pPr>
      <w:r>
        <w:rPr>
          <w:sz w:val="22"/>
          <w:szCs w:val="22"/>
        </w:rPr>
        <w:t xml:space="preserve">De Nawa-Nának esze ágában sem volt elfenekelni, vagy legalábbis nem abban a formában, ahogy délután tette. Legalább olyan jól tudta, mint én, hogy ez már nem volna elég. Az alattomos nőszemély, miközben lehántotta rólam a bugyimat, és felfedte mindenemet, átfektetett a térdén, s előkapta azt a vesszőt, amelyet elrejtett a fű között, vagy álszent módon a háta mögött tartott. Ezzel a vékony és nagyon hajlékony pálcával, amely egyszerre csak feltűnt a kezében, elkezdte csépelni a fenekemet. A belém nyilalló, csípős fájdalomtól és a meglepetéstől időm sem maradt arra, hogy a lelkierőmet, vagy ha valakinek úgy tetszik, az elszántságomat összeszedjem, így rögtön kitört belőlem a jajgatás; zokogtam, és kézzel-lábbal kapálóztam. Akárcsak délután, Nawa-Na most is teljes erejéből ütött, és miközben következetesen elkerülte a csípőmet és a combomat, minden csapást a fenekemre irányzott. Úgy éreztem, minden ütése felszaggatja a húsomat. Minden szégyenérzetemet, minden méltóságomat levetkezve vonyítottam, mint a fába szorult féreg, és zokogva könyörögtem neki, hogy hagyja abba. Miközben kapálóztam, a lábam lecsúszott a kis kiemelkedésről és a fiatal lány térdéről. De a kislány, aki erős volt, mint minden bennszülött, még a legtörékenyebb is, a bal kezével megragadott, karjával szorosan átfogta a derekamat, és még szaporábban és fájdalmasabban csépelt, mert ebben az új testhelyzetben, amelyben a térdem csaknem érintette a füvet, az ülepem még inkább kidomborodott, és még jobban kinyílt. Megesküszöm rá, hogy miközben Nawa-Na megkettőzött erővel csapdosott, azt hittem, hogy a vessző valósággal szétszaggat. Nemcsak a fenekemet, a bőrömet, hanem a végbelem és a hüvelyem bejáratánál elhelyezkedő végtelenül érzékeny nyálkahártyát is. Eközben pedig, abban a pillanatban, amikor ez az aggodalom feltámadt bennem, az égő, szaggató érzés visszahúzódott valahová, a testem mélyére, s ettől a szilaj verdeséstől ki tudja milyen gátak szakadtak át, és éreztem, ahogy a hasogató fájdalom mélyéről fölfakad, és egész bensőmet elönti a gyönyör iszamos nedvessége, áradón, mint egy zuhatag. Nawa-Na rögtön észrevette, és attól a pillanattól fogva többet nem ütött. Felállt, és engem is talpra segített a legkisebb erőlködés nélkül, mintha kecses megjelenése, törékeny lénye acélizmokat rejtene, és miközben megalázottan zokogtam, visszavezetett a bakhoz, és a testemet meggörbítve visszanyomott rá. Egy kevéske piszkos vászonra lett volna szükségem, hogy megvédhessem magam. Úgy éreztem, látják, hogy a mélyemből felbuzgó kéj ott csillog a két combom között, és mégsem voltam képes összezárni a két lábam, hogy ne heverjek így meghajló testtel, megnyíló fenékkel és felkínálkozó ágyékkal a leveleken. De nem maradhattam sokáig egyedül. Miközben szívet tépőn zokogtam, arcomat a levelek közé fúrva, elrejtőzve inkább önmagam, mint mások elől könnyeim és hosszú hajam mögé, egy férfi, feltehetőleg ugyanaz, aki az előbb belém nyomta az ujját, a hátam mögé óvakodott. Kivettem izmos lábát, amely rövid volt, mint a legtöbb bennszülöttnek, és különösen a bennszülött férfiaknak. Egy darabig nem történt semmi, gondolom ezalatt levette magáról az ágyékkötőt, azután a kezével szétválasztotta a lábam között húzódó bőrredőket, a kis- és nagyajkakat, másik kezével pedig beleillesztette a feltárulkozó nyílásba, éppen úgy, ahogy Frank tette, bár ő előtte még összevissza kaparászott odalent, hímtagjának keményen megfeszülő kobakját, és ágyékának egyetlen lökésével tövig a hüvelyembe csúsztatta vesszejét. </w:t>
      </w:r>
    </w:p>
    <w:p>
      <w:pPr>
        <w:pStyle w:val="Normal"/>
        <w:autoSpaceDE w:val="false"/>
        <w:ind w:firstLine="284"/>
        <w:jc w:val="both"/>
        <w:rPr/>
      </w:pPr>
      <w:r>
        <w:rPr>
          <w:sz w:val="22"/>
          <w:szCs w:val="22"/>
        </w:rPr>
        <w:t xml:space="preserve">Úgy mondják, hogy a férfiak sosem elégedettek azzal, amit egy asszony kínál nekik. Az előbb, mielőtt a fenekemet megcsapdosták volna, éreztem, hogy igencsak felbosszankodott csalódottságában amiatt, hogy amikor belém nyomra az ujját, az ágyékom teljesen összehúzódott, és száraz volt. Most viszont úgy tetszett, hogy amiatt elégedetlen, hogy a gyönyör mindent elárasztó, bársonyos nedvei túlságosan is megkönnyítették a behatolást. Minden bizonnyal szeretett volna éppúgy megerőszakolni a hímvesszejével, ahogy az ujjával megerőszakolt. Azt hiszem, a férfiak mindig valami mást keresnek, mint ami várja őket. Leigázóm láthatólag elégedetlen volt azzal, hogy már szinte semmi élvezetben nem részesíthetett. Rá kellett jönnie, hogy elkésett. Akaratom ellenére eljutottam a gyönyör csúcsaira, vad és mindent felkavaró gyönyörűségben volt részem, amikor Nawa-Na az utolsókat csapta a fenekemre, s ilyen fokú elragadtatás, a csillapíthatatlanul felbuzgó kéj után közvetlenül még a legerőteljesebb férfi sem lehetett több a két combom között, az ágyékom mélyén, mint egy jött-ment, nem kívánt vendég. Mondhatni, megmártózott bennem, élvezte áradó nedveimet és a melegségemet, de a képességeiről tudomást sem vettem. Csak annyi tudatosult bennem, hogy a hímtagja egy kicsit rövidebb és egy kicsit vaskosabb volt, mint Franknek. Csak annyit éreztem, hogy finoman szétnyitja a hüvelyem bejáratát, ha úgy tetszik, a kisajkakat, és a makkja azonnal mélyre csuszamlik. Sem a hímtag duzzadó testének betolakodása, sem ki-be mozgása, amely egyébként nem tartott sokáig, sem az a különös, belsőmet elárasztó fröccsenés, amelyet ennek az egyszerre megalázott és felsült embernek a horkantása kísért, nem rázott meg különösebben. </w:t>
      </w:r>
    </w:p>
    <w:p>
      <w:pPr>
        <w:pStyle w:val="Normal"/>
        <w:autoSpaceDE w:val="false"/>
        <w:ind w:firstLine="284"/>
        <w:jc w:val="both"/>
        <w:rPr/>
      </w:pPr>
      <w:r>
        <w:rPr>
          <w:sz w:val="22"/>
          <w:szCs w:val="22"/>
        </w:rPr>
        <w:t xml:space="preserve">Azt vártam, hogy ezek után a törzs összes férfija megerőszakol, vagy legalábbis sorban belém merül, és megadtam magam a sorsomnak. Azok után, amit addig elszenvedtem, közömbösen fogadtam mindent. De nem így történt. Néhány fiatal lány, miközben még ott hevertem meghajló testtel a bakon, gyorsan megcsutakolta a két combom közét egy maroknyi fűvel, majd miután talpra állítottak, ugyanígy megtörölgették az alhasamat és a fanszőrzetemet is, majd visszavezettek a házba, ahol magamra maradtam. Csak egy tárgy voltam, amelyet használtak, és most félretettek egy kis időre. Kint, a tűz körül a férfiak egy dalba kezdtek. Az asszonyok nevetésének és csengő hangjának elmosódó, szabálytalan dallama ellenpontozta éneküket. </w:t>
      </w:r>
    </w:p>
    <w:p>
      <w:pPr>
        <w:pStyle w:val="Normal"/>
        <w:autoSpaceDE w:val="false"/>
        <w:spacing w:before="240" w:after="120"/>
        <w:jc w:val="center"/>
        <w:rPr>
          <w:sz w:val="22"/>
          <w:szCs w:val="22"/>
        </w:rPr>
      </w:pPr>
      <w:r>
        <w:rPr>
          <w:sz w:val="22"/>
          <w:szCs w:val="22"/>
        </w:rPr>
        <w:t>* * *</w:t>
      </w:r>
    </w:p>
    <w:p>
      <w:pPr>
        <w:pStyle w:val="Normal"/>
        <w:autoSpaceDE w:val="false"/>
        <w:ind w:firstLine="284"/>
        <w:jc w:val="both"/>
        <w:rPr/>
      </w:pPr>
      <w:r>
        <w:rPr>
          <w:sz w:val="22"/>
          <w:szCs w:val="22"/>
        </w:rPr>
        <w:t xml:space="preserve">Csak másnap reggel, miután felébredtem, kezdtem el igazán szenvedni attól, hogy egyedül vagyok, magányosan, ezek között a barbár emberek között. Bármennyire szörnyen hangzik, még így, az idő távolából is, hogy meggyötörtek, hogy megvesszőztek, elnáspángoltak, megerőszakoltak, végigmentek rajtam, valamilyen formában mégis elismerték és megerősítették a létezésemet. Ők is és a tőlük elszenvedett gyötrelmek is valamiféle támpontot, valamiféle társaságot jelentettek számomra. </w:t>
      </w:r>
    </w:p>
    <w:p>
      <w:pPr>
        <w:pStyle w:val="Normal"/>
        <w:autoSpaceDE w:val="false"/>
        <w:ind w:firstLine="284"/>
        <w:jc w:val="both"/>
        <w:rPr/>
      </w:pPr>
      <w:r>
        <w:rPr>
          <w:sz w:val="22"/>
          <w:szCs w:val="22"/>
        </w:rPr>
        <w:t xml:space="preserve">Néhány napig azonban nem volt részem a társaságukban, és ennek következtében abban sem, ami ezzel járt. Az volt az érzésem, hogy csak egy tárgy vagyok. Valamiféle elvont, mesterséges, önkényes emléktárgy egy olyan életből, amely máskor és másutt létezik, valahol egy Anglia nevű helyen, s olyan emberek társaságában, akiket Franknek, Percy-Smithe ezredesnek, Sir és Lady McLeodnak és még ki tudja, minek neveztek el valamikor. De az ember nem az emléktárgyakból él. Az emléktárgyak élnek belőlünk, ennyi az egész. </w:t>
      </w:r>
    </w:p>
    <w:p>
      <w:pPr>
        <w:pStyle w:val="Normal"/>
        <w:autoSpaceDE w:val="false"/>
        <w:ind w:firstLine="284"/>
        <w:jc w:val="both"/>
        <w:rPr/>
      </w:pPr>
      <w:r>
        <w:rPr>
          <w:sz w:val="22"/>
          <w:szCs w:val="22"/>
        </w:rPr>
        <w:t xml:space="preserve">Hébe-hóba néhány asszony, néhány fiatal lány jött be a kunyhóba, lemostak, megpisiltettek, meg a többi, enni- és innivalót hoztak, hosszasan nézték azt a szertartást, hogy reggelenként tetőtől talpig felöltözöm, és este, ahogy meztelenre vetkőzöm. Néha fecsegtek egymás között, vagy tétován rám mosolyogtak. Ez volt minden. Kifinomult kegyetlenség vagy csak puszta közömbösség volt a részükről, hogy még abban a kevéske jóleső örömben sem volt részem, hogy viszontlássam valakinek az arcát azok közül, akiknek a nevét ismerem. Ga-Waut, a kíváncsi és gúnyos tekintetű kisfiút, a hatalmas termetű Ra-Haut vagy Nawa-Nát az alattomos vesszőivel. Olykor bejött a törzs egyik-másik névtelen férfi tagja. Vetett rám egy szenvtelen pillantást, váltott néhány szót az ott lévő asszonyokkal, azután kiment, eltűnt, magamra hagyott, végtelen magányban. </w:t>
      </w:r>
    </w:p>
    <w:p>
      <w:pPr>
        <w:pStyle w:val="Normal"/>
        <w:autoSpaceDE w:val="false"/>
        <w:ind w:firstLine="284"/>
        <w:jc w:val="both"/>
        <w:rPr/>
      </w:pPr>
      <w:r>
        <w:rPr>
          <w:sz w:val="22"/>
          <w:szCs w:val="22"/>
        </w:rPr>
        <w:t xml:space="preserve">Egy napon, amikor már belefáradtam ebbe a borzalmas semmittevésbe, úgy döntöttem, hogy lesz, ami lesz, sétálok egyet a faluban. Délutánra járt, és teljesen egyedül voltam. Meggyőződtem arról, hogy az egész öltözetem, a ruhám, a fehérneműm, a cipőm, de még a vállkendőm is, amelyet lovaglás közben köpeny helyett használtam, minden kifogástalan rendben és a helyén van, azután nem sokat gondolkodtam, hanem félrevontam a levélfüggönyt. Kiléptem a vakító napsütésbe, a finom eső áztatta délutánba, ebbe a csodálatos világba. Ráismertem a középen elterülő nagy térségre, amelyet a tűz helye körül mindenütt fű borított, itt vesszőztek meg, és bujálkodtak velem. Ennek a térfélének a szélén, a dúsan sarjadó, sűrű és csillogóan zöld növényzetben megbújva, a hatalmas tűlevelű fák, a </w:t>
      </w:r>
      <w:r>
        <w:rPr>
          <w:i/>
          <w:iCs/>
          <w:sz w:val="22"/>
          <w:szCs w:val="22"/>
        </w:rPr>
        <w:t xml:space="preserve">kaurik </w:t>
      </w:r>
      <w:r>
        <w:rPr>
          <w:sz w:val="22"/>
          <w:szCs w:val="22"/>
        </w:rPr>
        <w:t xml:space="preserve">tövében álltak a kunyhók, amelyek mögött a dombos táj lassan emelkedett. A távolban ott tornyosultak a kéklő, egyszerű, határozott formájú hegyek, amelyek leginkább tökéletes kúpokra emlékeztettek, s egyikük-másikuk csúcsát vakító hótakaró borította. De itt a horpadásban, ahol a </w:t>
      </w:r>
      <w:r>
        <w:rPr>
          <w:i/>
          <w:iCs/>
          <w:sz w:val="22"/>
          <w:szCs w:val="22"/>
        </w:rPr>
        <w:t xml:space="preserve">pah, </w:t>
      </w:r>
      <w:r>
        <w:rPr>
          <w:sz w:val="22"/>
          <w:szCs w:val="22"/>
        </w:rPr>
        <w:t xml:space="preserve">a falu állt, elviselhető volt a hőmérséklet, kellemesen párás és meleg. Ebben a kellemes levegőben mintha rejtőzködő friss légáramlatot éreztem volna, amely folyóvíz vagy mély, tiszta vizű tó jelenlétére utalt valahol a közelben. </w:t>
      </w:r>
    </w:p>
    <w:p>
      <w:pPr>
        <w:pStyle w:val="Normal"/>
        <w:autoSpaceDE w:val="false"/>
        <w:ind w:firstLine="284"/>
        <w:jc w:val="both"/>
        <w:rPr/>
      </w:pPr>
      <w:r>
        <w:rPr>
          <w:sz w:val="22"/>
          <w:szCs w:val="22"/>
        </w:rPr>
        <w:t xml:space="preserve">Senki nem akadályozott meg abban, hogy kimenjek, és nem zavarta meg a sétámat sem. Mégis siralmas tapasztalatokkal zárult. Az okozta a legfőbb keserűséget, hogy egész idő alatt, míg sétáltam, a bennszülöttek élete, a </w:t>
      </w:r>
      <w:r>
        <w:rPr>
          <w:i/>
          <w:iCs/>
          <w:sz w:val="22"/>
          <w:szCs w:val="22"/>
        </w:rPr>
        <w:t xml:space="preserve">pah </w:t>
      </w:r>
      <w:r>
        <w:rPr>
          <w:sz w:val="22"/>
          <w:szCs w:val="22"/>
        </w:rPr>
        <w:t xml:space="preserve">élete a maga medrében folyt tovább, de úgy folyt tovább, mintha nem is léteztem volna. A gyerekek játszottak. Most láttam először, hogy teljesen meztelenek. A fűben heverve sziesztáztak. Ez izgalommal töltött el, a hasam görcsbe rándult, de nem tudtam, miért. Talán azért, mert most én voltam ruhában, ők pedig meztelenül. Vagy egyszerűen csak azért, mert világosbarna bőrük, a testük annyira vonzó volt. Semmi hiba, semmi tökéletlenség nem volt rajtuk. Visszafojthatatlan vágy ébredt bennem, hogy megsimogassam ezeket a gyerekeket, a kisfiúkat és a kislányokat, a kezemmel végigtapogassam aranyos kis popójukat, szomjas ajkammal belecsókoljak kerek kis popsijukba, a számmal rátapadjak, és megszívogassam, mint egy gyümölcsöt, az aprócska ágyékokból kitüremkedő bőrredőket, a fiúk piciny kakaskáit. Természetesen türtőztettem magam, a gyerekek pedig éppúgy ügyet sem vetettek rám, mint a felnőttek. A nők visszahúzódtak a maguk zugaiba, éppolyan nemtörődöm módon, mint a gyerekek, vagy fafésűikkel kártolták a </w:t>
      </w:r>
      <w:r>
        <w:rPr>
          <w:i/>
          <w:iCs/>
          <w:sz w:val="22"/>
          <w:szCs w:val="22"/>
        </w:rPr>
        <w:t xml:space="preserve">phormium </w:t>
      </w:r>
      <w:r>
        <w:rPr>
          <w:sz w:val="22"/>
          <w:szCs w:val="22"/>
        </w:rPr>
        <w:t xml:space="preserve">szálait, vizet hordtak, különféle konyhai munkákat végeztek, vagy elraktározták az ételt. Néhányan közülük mulatságból hajba kaptak, miközben egymást ócsárolták. Ezen a napon a férfiak is a faluban voltak. Az asszonyokhoz hasonlóan ők is beszélgettek, és múlatták az időt, a fegyvereiket hegyezték, feltollazták a nyílvesszőket, a kunyhók lombfalát frissítették föl, vagy éppenséggel madarat kopasztottak, amelyekből bőven van Új-Zélandon, az emlősök viszont gyakorlatilag ismeretlenek. Az itteniek ezeket a madarakat vékony nyársra feltűzve megsütik a tűz fölött, vagy vékony agyagrétegbe forgatva forró kövön óvatosan megfőzik őket. De sem a férfiak, sem a nők, sem a fiúk, sem a kislányok nem mutattak különösebb érdeklődést irántam. Felpillantottak, amikor elhaladtam előttük, vagy szórakozottan rám mosolyogtak, egyikük-másikuk, különösen a nők, egy gyors pillantással végignézték a ruházatomat, azután mindegyikük visszatért a munkájához. Nem lehettem több számukra, mint a színek vagy a fény csöppnyi változása. Egyáltalán nem tartottak attól, hogy esetleg megszököm, és ez talán minden másnál megalázóbb, fájdalmasabb és elviselhetetlenebb volt. </w:t>
      </w:r>
    </w:p>
    <w:p>
      <w:pPr>
        <w:pStyle w:val="Normal"/>
        <w:autoSpaceDE w:val="false"/>
        <w:ind w:firstLine="284"/>
        <w:jc w:val="both"/>
        <w:rPr/>
      </w:pPr>
      <w:r>
        <w:rPr>
          <w:sz w:val="22"/>
          <w:szCs w:val="22"/>
        </w:rPr>
        <w:t xml:space="preserve">Egészen a </w:t>
      </w:r>
      <w:r>
        <w:rPr>
          <w:i/>
          <w:iCs/>
          <w:sz w:val="22"/>
          <w:szCs w:val="22"/>
        </w:rPr>
        <w:t xml:space="preserve">pah </w:t>
      </w:r>
      <w:r>
        <w:rPr>
          <w:sz w:val="22"/>
          <w:szCs w:val="22"/>
        </w:rPr>
        <w:t xml:space="preserve">széléig sétáltam, jó darabig mászkáltam a hatalmas páfrányok és fák között, és nem jött utánam senki, sőt, láthatólag nem is jutott eszébe senkinek, hogy ezt tegye. Nem sok híja volt annak, hogy az első arra járó lábai elé vessem magam, akár férfi, akár nő az illető, és így könyörögjek hozzá: </w:t>
      </w:r>
    </w:p>
    <w:p>
      <w:pPr>
        <w:pStyle w:val="Normal"/>
        <w:numPr>
          <w:ilvl w:val="0"/>
          <w:numId w:val="8"/>
        </w:numPr>
        <w:autoSpaceDE w:val="false"/>
        <w:jc w:val="both"/>
        <w:rPr/>
      </w:pPr>
      <w:r>
        <w:rPr>
          <w:sz w:val="22"/>
          <w:szCs w:val="22"/>
        </w:rPr>
        <w:t xml:space="preserve">Üss meg, erőszakolj meg, szaggasd fel a bőrömet, de ne hagyj egyedül! </w:t>
      </w:r>
    </w:p>
    <w:p>
      <w:pPr>
        <w:pStyle w:val="Normal"/>
        <w:autoSpaceDE w:val="false"/>
        <w:ind w:firstLine="284"/>
        <w:jc w:val="both"/>
        <w:rPr/>
      </w:pPr>
      <w:r>
        <w:rPr>
          <w:sz w:val="22"/>
          <w:szCs w:val="22"/>
        </w:rPr>
        <w:t xml:space="preserve">De nem találkoztam senkivel, akinek a pillantása összeakadt volna az enyémmel, ha csak annyi időre is, hogy elmondjam, mire vágyom. Különben sem értettek volna meg, mert egy szót sem tudtam maori nyelven, és ezek a barbárok sem az enyémen. Ezért nem is szóltam senkihez, és nem is mondtam semmit. Akaratom ellenére váratlanul feltört belőlem a zokogás, ezért sietve visszatértem a kunyhóba, nyomorúságos otthonomba, nehogy újabb érzelmek kerítsenek hatalmukba, amikor csak a kíváncsiság ösztönzött, hogy kitegyem onnan a lábam. </w:t>
      </w:r>
    </w:p>
    <w:p>
      <w:pPr>
        <w:pStyle w:val="Normal"/>
        <w:autoSpaceDE w:val="false"/>
        <w:spacing w:before="240" w:after="120"/>
        <w:jc w:val="center"/>
        <w:rPr>
          <w:sz w:val="22"/>
          <w:szCs w:val="22"/>
        </w:rPr>
      </w:pPr>
      <w:r>
        <w:rPr>
          <w:sz w:val="22"/>
          <w:szCs w:val="22"/>
        </w:rPr>
        <w:t>* * *</w:t>
      </w:r>
    </w:p>
    <w:p>
      <w:pPr>
        <w:pStyle w:val="Normal"/>
        <w:autoSpaceDE w:val="false"/>
        <w:ind w:firstLine="284"/>
        <w:jc w:val="both"/>
        <w:rPr>
          <w:sz w:val="22"/>
          <w:szCs w:val="22"/>
        </w:rPr>
      </w:pPr>
      <w:r>
        <w:rPr>
          <w:sz w:val="22"/>
          <w:szCs w:val="22"/>
        </w:rPr>
        <w:t xml:space="preserve">Néha arra gondoltam, lassan megőrülök. </w:t>
      </w:r>
    </w:p>
    <w:p>
      <w:pPr>
        <w:pStyle w:val="Normal"/>
        <w:autoSpaceDE w:val="false"/>
        <w:ind w:firstLine="284"/>
        <w:jc w:val="both"/>
        <w:rPr/>
      </w:pPr>
      <w:r>
        <w:rPr>
          <w:sz w:val="22"/>
          <w:szCs w:val="22"/>
        </w:rPr>
        <w:t xml:space="preserve">De, csak azt nem tudom, miért, az ember sohasem fokozatosan bolondul meg. Ha bolond, akkor nem tud róla. Néhány nappal később az asszonyok egy olyan időpontban léptek be a kunyhómba, amelyben rendszerint egymagamban voltam. Teljesen felöltözve feküdtem az ágyon, amelyre naponta friss leveleket szórtak, éppen úgy, ahogy meg is mosdattak, részben vagy teljesen, majdnem minden látogatásuk alkalmával, és végtelen unalomba süppedtem. A szívem erősebben kezdett el dobogni, amikor az asszonyok és a fiatal lányok között megpillantottam Nawa-Nát. Restelkedve elhúzódtam volna, ő azonban, ahogy addig is, könnyedén rám mosolygott, mintha nem is én, hanem már ő nem neheztelne rám egy csöppet sem. Az asszonyok előreengedték. Hozzám lépett, egyik kezét a vállam alá csúsztatta, és értésemre adta, hogy forduljak hasra. Igazából ezt már eljátszottuk egyszer. Engedelmeskedtem, a szívem nyugtalanul és mégis valami dühödt türelmetlenséggel dobogott. De a fiatal lány nem kezdett el ütlegelni. Hosszú ruhámat feltűrte a csípőm magasába, letolta a bugyimat, széthúzta az ülepemet, és hirtelen forró csókot nyomott fenekem feltáruló kútjába. Azután hideg, csengő hangon felkacagott. Beleborzongtam a félelembe és a gyöngédségbe. Az asszonyok segítettek Nawa-Nának, aki megint levetkőztetett, míg olyan csupasz nem lettem, mint egy giliszta. Hamarosan rájöttem azonban, hogy egyetlenegy különbség azért van köztem és e között a viszolyogtató kis állat között. Mihelyt egyetlen ruhadarab sem fedte már a testem, az asszonyok egyöntetűen úgy ítélték, hogy most az egyszer eléggé tiszta vagyok, és kituszkoltak a házból. Csak amikor átléptük a küszöböt, vizsgálta meg egyikük, aki a szemöldökét felhúzva megnyomorgatta a hasamat, hogy semmit nem fogok tudni kipréselni a húgyhólyagomból, bármi történjék is. Ezeknek a dolgoknak a makacs és képtelen ismétlődésétől megmagyarázhatatlan módon lángba borult az arcom, miközben attól, hogy néhány vadember meztelenül vezet a többi vadember társaságába, már csak a szívem vert elmondhatatlanul sebesebben. </w:t>
      </w:r>
    </w:p>
    <w:p>
      <w:pPr>
        <w:pStyle w:val="Normal"/>
        <w:autoSpaceDE w:val="false"/>
        <w:ind w:firstLine="284"/>
        <w:jc w:val="both"/>
        <w:rPr/>
      </w:pPr>
      <w:r>
        <w:rPr>
          <w:sz w:val="22"/>
          <w:szCs w:val="22"/>
        </w:rPr>
        <w:t xml:space="preserve">Odakünn kivételesen sem szemetelt az eső. A nap fénye tisztán tündökölt, és ólmosan mézszínű sárga ragyogása súlyosan zuhogott alá meztelenségemre. Jól láttam, hogy a faluban most sokkal több bennszülött volt, mint amikor legutóbb kihoztak, és mind felcsigázott érdeklődéssel figyelnek. Bevallom, elfogott a remegés. Gátlástalanul bámultak, és úgy vettem ki, hogy különös elragadtatással vizsgálgatták a szemérmemet, amelyet a szőrzet alig rejtett el. Nawa-Na kecsesen megfogta a kezem, és futásnak eredt. Elborzadtam attól, hogy meztelenül fussak, és így mozgás közben még inkább lemeztelenítsem magam, mivel a mellem és a fenekem szabadon mozgott, rezgett, és önálló életet élt mindenki szeme láttára. A futás, gyors mozgás ugyanakkor el is rejtett, meg is oltalmazott. Nawa-Na annak az átkozott baknak az irányába húzott, és amikor erre rájöttem, már hiába igyekeztem lelassítani vagy megállásra bírni. Annál erőteljesebben vonszolt magával, miközben vissza-visszanézett rám a válla fölött, és mosolygott. </w:t>
      </w:r>
    </w:p>
    <w:p>
      <w:pPr>
        <w:pStyle w:val="Normal"/>
        <w:numPr>
          <w:ilvl w:val="0"/>
          <w:numId w:val="8"/>
        </w:numPr>
        <w:autoSpaceDE w:val="false"/>
        <w:jc w:val="both"/>
        <w:rPr>
          <w:sz w:val="22"/>
          <w:szCs w:val="22"/>
        </w:rPr>
      </w:pPr>
      <w:r>
        <w:rPr>
          <w:sz w:val="22"/>
          <w:szCs w:val="22"/>
        </w:rPr>
        <w:t xml:space="preserve">Nem, nem – ismételgettem magamban. </w:t>
      </w:r>
    </w:p>
    <w:p>
      <w:pPr>
        <w:pStyle w:val="Normal"/>
        <w:autoSpaceDE w:val="false"/>
        <w:ind w:firstLine="284"/>
        <w:jc w:val="both"/>
        <w:rPr/>
      </w:pPr>
      <w:r>
        <w:rPr>
          <w:sz w:val="22"/>
          <w:szCs w:val="22"/>
        </w:rPr>
        <w:t xml:space="preserve">Néma könyörgésemre érzéketlenül, ugyanúgy keresztbe fektetett a bakon, mint az előző alkalommal, az egyik oldalra került a fejem, a másikra pedig a lábam, a fenekem pedig feltárulkozva meredt az égnek. De mivel minden tagomat átjárta a remegés, és ahogy kivettem, a törzs jó része közelebb jött, és körbevett bennünket, Nawa-Na talpra állított. Pörölt a többi asszonnyal meg a nézők egynémelyikével.  Úgy vettem ki, nem akarták, hogy a tűző napon legyek, talán mert árthat a bőröm fehérségének, ugyanis éppen ez a fehér bőr tetszett a leginkább a bennszülötteknek, és újdonságánál fogva ez izgatta fel őket a leginkább. Az is lehet, hogy csak a testhelyzetemmel nem voltak elégedettek. Így lehetett, mert visszavitt oda, ahol a nyitott térség kezdődött, amely valamiféle tanácskozóhely, egyszersmind a falu főtere lehetett, és itt álldigáltam mindaddig a fák és az óriás páfrányok fűre vetülő kellemes árnyékában, amíg egy kis csapat bennszülött sietve össze nem rakott egy újabb szerkezetet. Ez leginkább egy ágyhoz hasonlított, mely valamivel magasabb lábakon állt, mint a megszokott fekhelyek, és szinte olyan gyötrelmesnek ígérkezett, mint a bak, mert a közepe táján igencsak megemelkedett, úgyhogy egészen olyan volt, mint egy szamárhát-ív. El sem tudtam képzelni, igazából mire szolgálhat, de abban nem kételkedtem, hogy velem kapcsolatos, és kétségbeesetten úgy döntöttem, hogy most az egyszer nem várom meg, hogy kényszerítsenek, ezért amikor a bennszülöttek teljesen befedték friss levelekkel, magamtól hasra feküdtem rajta, meggörbülő testtel, magasba emelkedő fenékkel, ahogy az ágy megkívánta. Arra gondoltam, így talán elrejthetem a mellemet és a szemérmemet. </w:t>
      </w:r>
    </w:p>
    <w:p>
      <w:pPr>
        <w:pStyle w:val="Normal"/>
        <w:autoSpaceDE w:val="false"/>
        <w:ind w:firstLine="284"/>
        <w:jc w:val="both"/>
        <w:rPr/>
      </w:pPr>
      <w:r>
        <w:rPr>
          <w:sz w:val="22"/>
          <w:szCs w:val="22"/>
        </w:rPr>
        <w:t xml:space="preserve">De ez a mozdulat, ez az önkéntes engedelmesség fergeteges nevetést váltott ki nemcsak Nawa-Nából, hanem a jelenlévők nagy többségéből is, főként az asszonyokból. Az értésemre adták, hogy éppenséggel azt akarják, hogy a hátamra feküdjek, és máris hanyatt fordítottak. Most már igazán rettenetesen éreztem magam, mert a hasam és az ágyékom magasabban volt, mint a fejem, és az egész világ láthatta. Ez a testhelyzet azért is borzasztó volt, mivel a fejem és a lábam alacsonyabban volt, mint közszemlére kitett részeim, így egyáltalán semmit sem láthattam a testemből, azokat a részeimet pedig különösen nem, így a legkevésbé sem tudtam megóvni őket a bámuló tekintetektől. Ezzel szemben most nagyon jól láttam, nem úgy, mint amikor hasra fektetve és kettőbe hajtva görnyedeztem a bakon, ahogy a bennszülöttek körbevesznek, mind közelebb jönnek, és meghajolva bámulják, majd egymás között kommentálják az egymástól elváló bőrredőket, ágyékom feltáruló nyílását, amely már-már elviselhetetlenül meztelen, s amelyet én még soha nem láttam. Soha nem láttam még magamból annyit, amennyit mások látnak belőlem – azt hiszem, ezeknek az ördöggel cimboráló bennszülötteknek sok tapasztalatuk van efféle kifinomult szertartásokban. </w:t>
      </w:r>
    </w:p>
    <w:p>
      <w:pPr>
        <w:pStyle w:val="Normal"/>
        <w:autoSpaceDE w:val="false"/>
        <w:ind w:firstLine="284"/>
        <w:jc w:val="both"/>
        <w:rPr/>
      </w:pPr>
      <w:r>
        <w:rPr>
          <w:sz w:val="22"/>
          <w:szCs w:val="22"/>
        </w:rPr>
        <w:t xml:space="preserve">Szétnyitották a kezem és a lábam. Kivettem a szavaikból, hogy arról tanácskoznak, odakötözzék-e őket az ágyféleség négy sarkához. De Nawa-Na nevetve megvonta a vállát. Jó ideje nem kétséges számára, hogy mindenben engedelmeskedem, vagy ha úgy tetszik, mindenbe belenyugszom. Megkérte azokat, akik erősen markoltak, hogy engedjenek a szorításukon, mert egészen biztos abban, hogy nem merek rúgkapálni, és megelégedett azzal, hogy odaintsen néhány társnőjének, akik leültek az ágy szélére, a bokám és a csuklóm közelébe, ha mindennek ellenére akarva-akaratlanul mégis megmozdulnék. Azután felállt, és elvesztettem őt szem elől, miközben elment valahová. Kis idő múlva újra megjelent, kezében ismeretlen rendeltetésű kis eszközöket tartott. Odaállt az ágy lábához, letérdelt, és így megint nem láttam, illetve fel-felvillant előttem barna hajjal borított feje, selymes válla és csinos, hegyes, hosszú bimbójú melle, ha kiegyenesedett egy kicsit. Hason feküdt, és a törzse a két combom között volt. </w:t>
      </w:r>
    </w:p>
    <w:p>
      <w:pPr>
        <w:pStyle w:val="Normal"/>
        <w:autoSpaceDE w:val="false"/>
        <w:ind w:firstLine="284"/>
        <w:jc w:val="both"/>
        <w:rPr/>
      </w:pPr>
      <w:r>
        <w:rPr>
          <w:sz w:val="22"/>
          <w:szCs w:val="22"/>
        </w:rPr>
        <w:t xml:space="preserve">Mielőtt belekezdett volna, félig komolyan, félig tréfásan odaszólt valamit a legközelebb álló férfiaknak, akik nevetve, kedélyes vállvonogatással hátrább húzódtak, mint mindig, amikor meggyötört, hogy legyen hozzá elég helye. Abban a pillanatban, amikor láttam, hogy hátrább lépnek, Nawa-Na egyik kezével összecsíptette a hüvelyemet körbefogó bőrredőket, miközben a másikkal éppen fölötte egy apró hideg és kemény tárgyat szorított az ágyékomra. Később megtudtam, hogy egy kagylóhéjat, talán egy gyöngykagyló héját nyomta oda. Azután váratlanul éles és erős fájdalmat éreztem. Önkéntelenül is összerándultam és felkiáltottam, ösztönösen föl akartam gömbölyödni, de az asszonyok, akik a csuklómat és a bokámat megragadták, arra kényszerítettek, hogy kiterülve feküdjek. Elképzelni sem tudtam, mit akarhat Nawa-Na. Mielőtt felkiáltottam volna, csengő hangon felvihogott, elárulva elégedettségét. Mozgékony, ideges ujjaival megint összecsíptette alsó ajkaimat, megint éreztem a kagyló hidegét és ezt a sajgó nyilallást. Most már tudtam, miről van szó. A bennszülöttek ördögi módon kitalálták: mindig van mód arra, hogy valaki még meztelenebb legyen annál, mint amilyen meztelen. Nawa-Na azon mesterkedett, hogy szőrtelenítsen. Szálanként, hogy azt ne mondjam, szőrönként tépdeste ki azt, ami ott sarjadt attól fogva, hogy kiléptem a kislánykorból, egészen addig, hogy megfeneklettem ezek között a barbárok között, akik megfosztottak minden olyan ruházatomtól, minden olyan álcámtól, amelybe a civilizáció öltöztetett, s most ezt a – bizonyos értelemben – utolsó leplet is leszaggatják rólam. A természettől kaptam, és most a természetnek ezek a gyermekei visszaveszik tőlem. Mindent egybevéve a fizikai fájdalom önmagában nem volt kibírhatatlan, inkább csak olyan kellemetlen és égető érzést jelentett, mintha gombostűvel böködnének, és leginkább ismétlődése fokozta az elviselhetetlenségig. A szőrtelenítés átmenetileg oltalmat jelentett, teljesen lecsupaszították a szeméremdombomat, szőrszálanként közeledtek a combhajlatom felé, azután a szeméremajkak felé. Azután az asszonyok arra kényszerítettek, hogy felemeljem a térdem, és visszahajtsam a mellkasom fölé, miközben Nawa-Na azon serénykedett, hogy még azokat a pihés szőrszálakat is kitépdesse, amelyek a fenekem hajlatában és a végbélnyílás körül sarjadoztak. Ez már végképp elviselhetetlen volt számomra, mert úgy éreztem, meztelenebbnél is meztelenebbre vetkőztetnek, megcsonkítanak, valamit végérvényesen elvesznek tőlem. Mindez nagyobb szenvedést okozott, mint a szüzességem elvesztése. Leginkább azért, mert a szüzesség pusztán csak erkölcsi gátat jelent. Most voltam meztelen először az életben, és lehet, hogy soha többé nem is ölthetek magamra ruhát. Meztelen voltam mások szemében, de még inkább a saját szememben. Ezért az egész műtétet, nem annyira a fizikai fájdalom miatt, bár mint mondtam, néha az is igencsak nagy volt, végig sírtam, és addig abba sem hagytam, amíg véget nem ért. </w:t>
      </w:r>
    </w:p>
    <w:p>
      <w:pPr>
        <w:pStyle w:val="Normal"/>
        <w:autoSpaceDE w:val="false"/>
        <w:ind w:firstLine="284"/>
        <w:jc w:val="both"/>
        <w:rPr/>
      </w:pPr>
      <w:r>
        <w:rPr>
          <w:sz w:val="22"/>
          <w:szCs w:val="22"/>
        </w:rPr>
        <w:t xml:space="preserve">Amikor már mindenestül anyaszült meztelen voltam, a mindvégig mosolygó Nawa-Na fölegyenesedett, és leült törökülésben a két combom között, azután kecses mozdulattal összedörzsölte a két kezét, mintha nehéz munka végére ért volna. Keservesen sírtam, és amikor felállt az ágyról, végre összezárhattam a lábam, és eltakarhattam magam a kezemmel. Szerettem volna a föld alá süllyedni szégyenemben. Csak azt nem tudtam, miért nem szőrtelenítette ugyanígy a hónom alját is, ahol csak néhány szőke pihe sarjadt, amelyek nagyon tetszettek nekem, mert nem voltak sem nagyon szembetűnők, sem visszataszítók. De most, hogy már ismerem a bennszülötteket, nincs kétségem afelől, hogy nagyon is tudom, miért. Azzal, hogy meghagyták, még inkább kiemelték, mintegy ellentéteként, az ágyékom, különösen pedig a szeméremrésem megbotránkoztató és erőszakos meztelenségét, ami elmondhatatlanul sokkolt mindenkit, és ahogy mondtam, leginkább engem. Rájöttem, hogy ezentúl minden egyes lépésnél eszembe fog jutni, hogy a combommal megérintem, végigcirógatom meztelen szemérmemet, és ez az érintés, maga az érintés gondolata is elernyeszt majd. Amikor ez átfutott az agyamon, görcsös remegés futott át a méhemen, és csatakos lett a völgyem. </w:t>
      </w:r>
    </w:p>
    <w:p>
      <w:pPr>
        <w:pStyle w:val="Normal"/>
        <w:autoSpaceDE w:val="false"/>
        <w:ind w:firstLine="284"/>
        <w:jc w:val="both"/>
        <w:rPr/>
      </w:pPr>
      <w:r>
        <w:rPr>
          <w:sz w:val="22"/>
          <w:szCs w:val="22"/>
        </w:rPr>
        <w:t xml:space="preserve">Mivel ez a műtét, már csak pusztán orvosi szempontból is, bizonyosan izgatta a bőrt és a nyálkahártyákat, amelyek mind érzékenyebbek és sebezhetőbbek voltak a szeméremnyílás és a végbél környékéhez közeledve, Nawa-Na társnői félretolták a kezem, hűsítő növényi olajjal megkenegettek, és gyöngéden masszíroztak. Eközben azon imádkoztam magamban, hogy az ágyékomból álnokul feltörő nedveket ne tudják megkülönböztetni ettől a folyadéktól. Közben egyfolytában, megtört szívvel sírtam. Végül aztán Nawa-Na fölsegített, kedvesen megfogta a kezem, megint ráförmedt az egyre közelebb ólálkodó férfiakra, amin azok megint csak nevettek, azután visszavezetett a kunyhómba, és magamra hagyott. De egy vagy két társnőjével együtt tábort ütött a közelben, föltehetőleg az ajtó előtt. Éjszaka többször is hallottam férfiak lépteit, akik azzal a nyilvánvaló szándékkal jártak arrafelé, hogy bejöjjenek. Egymagukban, kettesével vagy hármasával jöttek. Nawa-Na tiszta, hideg és gunyoros hangocskája megfeddte őket, rájuk parancsolt, hogy menjenek el, és feküdjenek le. A kimerültségtől és a sok sírástól nemsokára én is álomba merültem. </w:t>
      </w:r>
    </w:p>
    <w:p>
      <w:pPr>
        <w:pStyle w:val="Normal"/>
        <w:autoSpaceDE w:val="false"/>
        <w:spacing w:before="240" w:after="120"/>
        <w:jc w:val="center"/>
        <w:rPr>
          <w:sz w:val="22"/>
          <w:szCs w:val="22"/>
        </w:rPr>
      </w:pPr>
      <w:r>
        <w:rPr>
          <w:sz w:val="22"/>
          <w:szCs w:val="22"/>
        </w:rPr>
        <w:t>* * *</w:t>
      </w:r>
    </w:p>
    <w:p>
      <w:pPr>
        <w:pStyle w:val="Normal"/>
        <w:autoSpaceDE w:val="false"/>
        <w:ind w:firstLine="284"/>
        <w:jc w:val="both"/>
        <w:rPr/>
      </w:pPr>
      <w:r>
        <w:rPr>
          <w:sz w:val="22"/>
          <w:szCs w:val="22"/>
        </w:rPr>
        <w:t xml:space="preserve">Másnap reggel nem láttam Nawa-Nát. Valószínűleg elment, hogy pihenjen valamelyik kunyhóban. A többi asszony jött, mint mindig, hogy megitasson, megpisiltessen és megmosdasson. Alaposan megvizsgálták azokat a részeimet, amelyeket szőrtelenítettek. Én, akárcsak valamikor Angliában, rá sem pillantottam magamra. Föltehetően belobosodhatott az ágyékom, a szemérmem és a fenekem belső oldala, mert akárcsak előző este, bekenték, és gyengéden bedörzsölték. Miközben a kezükkel hozzám értek, éreztem, hogy olyan sima és bársonyosan puha vagyok, mint egy csecsemő. Ez az érzés viszolygással töltött el, de nem fizikai értelemben, hanem inkább olyanképpen, mintha, mondjuk, valami rosszat tettem volna, és most emészteném magam miatta. Az asszonyok nem öltöztettek föl, hanem meztelenül otthagytak az ágyon. Amikor kimentek, nem tudtam ellenállni a kísértésnek, az oldalamra fordultam, meghajtottam a fejem, és végigpillantottam magamon. Meztelen és lecsupaszított hasam és különösen ágyékom látványa, ez a domborulat, ez a kitüremkedés, aztán ezek a húsos, egymásba hajló, tearózsaszínű bőrredők, azzal a gyümölcs képét idéző, ármányos hasadással, olyanok, mint egy nap érlelte hatalmas füge, amelyet szétfeszít a lé és a cukor, mindez fehér bőrű testem középpontjában: ennek a nyilvánvaló női ismertetőjegynek a látványa nyilalló elevenséggel idézi fel mélabúmat és tisztességérzetemet. A bennszülött nők föltehetőleg azért nem öltöztettek fel, mert mint minden reggel, most is elvitték kimosni összes ruhadarabomat. Tisztességemet megőrzendő, vállaltam az engedetlenség kockázatát, nem néztem magam egy pillanatig sem tovább, sőt éppen ellenkezőleg, erővel arra kényszerítettem magam, hogy például a ház tetőzetét alkotó pálmaágak és levelek elhelyezkedését figyeljem, és mielőtt visszafeküdtem volna, sietve magamra kaptam a tiszta bugyit. </w:t>
      </w:r>
    </w:p>
    <w:p>
      <w:pPr>
        <w:pStyle w:val="Normal"/>
        <w:autoSpaceDE w:val="false"/>
        <w:ind w:firstLine="284"/>
        <w:jc w:val="both"/>
        <w:rPr/>
      </w:pPr>
      <w:r>
        <w:rPr>
          <w:sz w:val="22"/>
          <w:szCs w:val="22"/>
        </w:rPr>
        <w:t xml:space="preserve">Abban a pillanatban, hogy elnyúltam az ágyon, belépett Nawa-Na. Mondanom sem kell, hogy rögtön észrevette a magamra vett fehérneműt. Ettől kitört belőle a nevetés. Keresztben rátelepedett az ágyra, nyomban fölém hajolt, és lefejtette rólam az alsóneműt, a csipkés selyemszövetet először lehúzta a combomra, azután, mivel ösztönösen összezártam a két lábam, összeráncolta a szemöldökét, és felemelt. Igen nagy figyelemmel végigvizsgálta szőrtelen alhasamat, a két lábam közét, azután a fenekem vájatát, miközben egy pillanatra a mellemig nyomta a térdem. A gyógyír teljesen beleszívódott a bőrbe, amely teljesen simának látszott, és Nawa-Na elégedetten szemlélte. Amikor azonban odanyúlt a kezével, hogy megtapintsa, mennyire sima az a rész, amelyet a hüvelybejárat fölött olyan nagy gonddal megszemlélt, a szívem elszorult, és újra zokogni kezdtem. Nawa-Na megint csak összeráncolta a szemöldökét, de nem rosszallón, hanem inkább olyanformán, mintha a könnyek okáról szeretne bizonyságot szerezni. Beszélni kezdett hozzám, amiből természetesen semmit nem értettem. </w:t>
      </w:r>
    </w:p>
    <w:p>
      <w:pPr>
        <w:pStyle w:val="Normal"/>
        <w:numPr>
          <w:ilvl w:val="0"/>
          <w:numId w:val="8"/>
        </w:numPr>
        <w:autoSpaceDE w:val="false"/>
        <w:jc w:val="both"/>
        <w:rPr/>
      </w:pPr>
      <w:r>
        <w:rPr>
          <w:sz w:val="22"/>
          <w:szCs w:val="22"/>
        </w:rPr>
        <w:t xml:space="preserve">Ne nyúlj hozzám, ne nézz rám, menj a francba, te kis barna bőrű bestia – kiabáltam. </w:t>
      </w:r>
    </w:p>
    <w:p>
      <w:pPr>
        <w:pStyle w:val="Normal"/>
        <w:autoSpaceDE w:val="false"/>
        <w:ind w:firstLine="284"/>
        <w:jc w:val="both"/>
        <w:rPr/>
      </w:pPr>
      <w:r>
        <w:rPr>
          <w:sz w:val="22"/>
          <w:szCs w:val="22"/>
        </w:rPr>
        <w:t xml:space="preserve">Ahogy az előző napon, most is ösztönösen az ágyékom elé raktam a kezem. A fiatal lány ebben a pillanatban mintha megértett volna valamit. Jókedvűen felnevetett, fölállt, és merőn a szemembe nézve elkezdte letekerni magáról azt a fehér szövetdarabot, amelyet ágyékkötőnek használt. Abbahagytam a sírást, a lélegzetem felgyorsult. A textildarab lehullott, és megláttam Nawa-Na szemérmét. A legnagyobb meglepetésemre éppolyan csupasz és sima volt, mint az enyém. Egy szőrszál, egy pihe sem volt rajta. Bevallom, megbabonázva bámultam. Úgy láttam, hogy a szeméremteste kisebb volt az enyémnél, de duzzadtabb, és a kisajkak finom bőrredőire jobban ráborultak a nagyajkak, barnás árnyalatuk az ágyékhajlatban és a szeméremtájék elülső felének vágatában finom kékesfekete színben játszott. És még valamit be kell vallanom. Nawa-Na egész lénye, de különösen szemérmének vad és érzéki domborodása, amelyet még inkább hangsúlyozott kicsiny melleinek finom vonala, ebben a pillanatban teljesen lenyűgözött. Néhány pillanatig így álltunk ott, elbűvölve, teljesen megigézve, miközben nem tudtam levenni a szemem Nawa-Na ágyékáról, ő pedig titokzatos mosollyal az ajkán gyönyörittas tekintettel nézett rám. Amikor már nem bírtam tovább, karommal magasan körbefontam a fiatal lány két combját, kezembe fogtam elragadó fenekét, tompora két felének forró, sötétbarna márványát, és becsúsztatva közéjük az ujjaimat, megérintettem mélyén a barnálló kijáratot, azután magamhoz húztam, és számat hevesen a szemérmére tapasztottam, és megmámorosodva ruganyos, duzzadó és mégis puhán odaadó állagától, átható, tenger áztatta ébenfa illatától, a nyelvemmel szétválasztottam a mélyben egymásra záruló szeméremajkait, és mohón kutakodtam az apró kis pityke után, amely hamarabb magasba szökken, mint a férfiak hímvesszeje, ott rejtőzik a hosszanti nyílás legtetején, s úgy borul rá a vénuszdomb, mint gyöngéd és párnás sapka. Nawa-Na mosolygott, félrebillentette finom vonású fejecskéjét, s mintha ezt mondta volna: </w:t>
      </w:r>
    </w:p>
    <w:p>
      <w:pPr>
        <w:pStyle w:val="Normal"/>
        <w:numPr>
          <w:ilvl w:val="0"/>
          <w:numId w:val="8"/>
        </w:numPr>
        <w:autoSpaceDE w:val="false"/>
        <w:jc w:val="both"/>
        <w:rPr>
          <w:sz w:val="22"/>
          <w:szCs w:val="22"/>
        </w:rPr>
      </w:pPr>
      <w:r>
        <w:rPr>
          <w:sz w:val="22"/>
          <w:szCs w:val="22"/>
        </w:rPr>
        <w:t xml:space="preserve">Jól van, no, hát érdemes volt ennyire sírni? Miért gondolod, hogy más vagy, s nem lehetek, senki más nem lehet olyan, mint te? </w:t>
      </w:r>
    </w:p>
    <w:p>
      <w:pPr>
        <w:pStyle w:val="Normal"/>
        <w:autoSpaceDE w:val="false"/>
        <w:ind w:firstLine="284"/>
        <w:jc w:val="both"/>
        <w:rPr/>
      </w:pPr>
      <w:r>
        <w:rPr>
          <w:sz w:val="22"/>
          <w:szCs w:val="22"/>
        </w:rPr>
        <w:t xml:space="preserve">Nem hagyta, hogy igazán eljátszadozzam a csiklójával, sőt, egyfolytában mosolygott, s összezárta a combját, amikor lassan izgalomba jött. Azt sem akarta megengedni, hogy tovább menjek benne, és a nyelvemmel megcirógassam hüvelyének bejáratát. Viszont egyáltalán nem ellenkezett, amikor feltérdeltettem az ágyra, azután pedig magamhoz vontam, és arccal egymás felé fordulva szorosan egymáshoz simultunk. Egyfolytában mosolygott, és derűsen ingatta a fejét. Az arcom kipirult, a szívem súlyosan vert, miközben elöntött a forróság, egyszóval maradéktalanul boldognak éreztem magam. Csinos kis melle megrezdült, amikor a kezem fejével végigsimítottam rajta, majd hozzányomtam az arcomat, megharapdáltam és szopogattam azt a kecses barna bimbót, amely olyan hegyesen meredt előre, mint egy nyest orra. Nawa-Na elhúzódott tőlem, és elvonta a számtól a mellecskéit, éppen akkor, amikor keményen fölmeredtek. Utána elkezdte utánozni minden mozdulatomat. Egyik mellét újra a számhoz illesztettem, és megpróbáltam teljesen a számba venni, mint egy citromot vagy egy tojást. Hagyta, hadd csináljak, amit akarok: csodálatos érzés volt, amikor kemény húsa az egész számat betöltötte, azután újra visszahúzódott, fölém hajolt, és egyik mellem a szájába csúsztatta. Úgy éreztem, mintha a mellbimbóm a torkát érintené. De abban a pillanatban, amikor a testem mélye görcsbe rándult, hogy szinte beletébolyodtam, kiengedte, úgyszólván kitaszította mellemet meleg és nedves fészkéből. Odavontam őt az ajkaimhoz, ő pedig nevetve viszonozta a csókomat. De nagyon ügyetlen volt, mivel a bennszülöttek között nem szokás csókolózni. Meghajoltam, összegömbölyödtem az ágyon, és ugyanarra készültem, amit az előbb nem engedett meg: hogy a nyelvemmel behatoljak a hüvelyébe. Most egészen addig hagyta, míg meg nem környékeztem azt az imádni való kis pöcköt, akkor finoman eltolt magától, egy macska vagy egy lián hajlékonyságával meggörbítette a testét, odahajolt az ágyékomhoz, megnyíló hüvelyem mélyére csúsztatta lassan a nyelvét, s ott bent mozgatta előre-hátra. Az egész testemet átjárta valami görcsös remegés, és a mélyből fölcsapó gyönyörtől teljesen iszamos lett az ágyékom. De Nawa-Na megállt, mielőtt a gyönyör újabb hulláma elért volna. Miközben arcát újra odaszorította az enyémhez, kezemmel eltökélten benyomultam két combja közé, és a középső ujjamat tövig fölnyomtam a hüvelyébe. Kitapintottam, hogy nem volt már szűz, vagy talán soha nem is volt az testi, fizikai értelemben, úgy tetszett, szűkebb is volt, mint én, és az élvezet pillanatában bővebben fakadtak föl belőle a nedvek. Ujjammal az ágyékában, kezével besiklott a két combom közé, és ujjacskájával fölfúrta magát, amivel a kéj újabb hullámát szabadította föl, egy újabb aprócska kataklizmát, amelytől hangosan felkacagott. </w:t>
      </w:r>
    </w:p>
    <w:p>
      <w:pPr>
        <w:pStyle w:val="Normal"/>
        <w:numPr>
          <w:ilvl w:val="0"/>
          <w:numId w:val="8"/>
        </w:numPr>
        <w:autoSpaceDE w:val="false"/>
        <w:jc w:val="both"/>
        <w:rPr/>
      </w:pPr>
      <w:r>
        <w:rPr>
          <w:sz w:val="22"/>
          <w:szCs w:val="22"/>
        </w:rPr>
        <w:t xml:space="preserve">Te drága kis romlott, útszéli, élvhajhász barna bőrű szajha – mondtam neki. </w:t>
      </w:r>
    </w:p>
    <w:p>
      <w:pPr>
        <w:pStyle w:val="Normal"/>
        <w:autoSpaceDE w:val="false"/>
        <w:ind w:firstLine="284"/>
        <w:jc w:val="both"/>
        <w:rPr/>
      </w:pPr>
      <w:r>
        <w:rPr>
          <w:sz w:val="22"/>
          <w:szCs w:val="22"/>
        </w:rPr>
        <w:t xml:space="preserve">Kihúztam az ujjamat, és az addigi gyönyörök éltető nedveiből erőt merítve további gyönyörűségek felé siklattam a kezem, majd hirtelen mozdulattal, mondhatni, markolatig belemélyesztettem ujjamat a végbelébe, amelynek aprócska nyílása rögtön összehúzódott, bezárult, körbefogta, mintha mélyen magába akarná ölelni. Csuszamlós puhasága és ereje teljesen levett a lábamról. Nawa-Na továbbra is magában tartott, de ez nem gátolta meg abban, hogy viszonozza azt, amit vele tettem, ő is beledugta ujjacskáját a fenekembe, amilyen mélyen csak tudta. Görcsös remegés hullámzott végig a bensőmben, teljesen lucskos voltam, a fogaim össze-összeverődtek, és szinte önkívületi állapotba kerültem. </w:t>
      </w:r>
    </w:p>
    <w:p>
      <w:pPr>
        <w:pStyle w:val="Normal"/>
        <w:autoSpaceDE w:val="false"/>
        <w:ind w:firstLine="284"/>
        <w:jc w:val="both"/>
        <w:rPr/>
      </w:pPr>
      <w:r>
        <w:rPr>
          <w:sz w:val="22"/>
          <w:szCs w:val="22"/>
        </w:rPr>
        <w:t xml:space="preserve">Amikor magamhoz tértem ebből a bódult állapotból, amelyben úgy éreztem, mintha végtelenül lassan és hosszú ideig tikkasztó napsütésben ringatóztam volna mákonyos álomban, az ágy mellett a földön két tökhéj volt, tele tiszta vízzel, Nawa-Na pedig ágyékkötőjét magára véve mosta és szárogatta az arcomat, a kezemet és a szemérmemet. Hasra fordított, és megmosott hátul is, s amikor befejezte, játékosan a fenekemre csapott. </w:t>
      </w:r>
    </w:p>
    <w:p>
      <w:pPr>
        <w:pStyle w:val="Normal"/>
        <w:autoSpaceDE w:val="false"/>
        <w:ind w:firstLine="284"/>
        <w:jc w:val="both"/>
        <w:rPr/>
      </w:pPr>
      <w:r>
        <w:rPr>
          <w:sz w:val="22"/>
          <w:szCs w:val="22"/>
        </w:rPr>
        <w:t xml:space="preserve">De ezután nem öltöztetett fel, ahogy a többi asszony tette, hanem úgy hagyott, ahogy voltam, meztelenül, felállított az ágyról, megfogta a kezem, kivitt a kunyhóból, és végigvezetett a </w:t>
      </w:r>
      <w:r>
        <w:rPr>
          <w:i/>
          <w:iCs/>
          <w:sz w:val="22"/>
          <w:szCs w:val="22"/>
        </w:rPr>
        <w:t>pah</w:t>
      </w:r>
      <w:r>
        <w:rPr>
          <w:iCs/>
          <w:sz w:val="22"/>
          <w:szCs w:val="22"/>
        </w:rPr>
        <w:t xml:space="preserve">on. </w:t>
      </w:r>
      <w:r>
        <w:rPr>
          <w:sz w:val="22"/>
          <w:szCs w:val="22"/>
        </w:rPr>
        <w:t xml:space="preserve">A bennszülöttek, a férfiak éppen úgy, mint a nők, majdnem teljes számban ott voltak. Amint kiléptem a viskóból, és megláttam őket magam körül, a szégyen, amit a meztelenségem miatt, különösen pedig kitüremkedő, kihívó, kéjesen lüktető szemérmem miatt éreztem, amely úgy tárulkozott ki, mintha ezzel is fel akarnám hívni magamra a figyelmet, szörnyű erővel támadt fel bennem. Elszorult tőle a torkom, megszédültem, minden összefolyt a szemem előtt, a halántékom tompán zúgott, mint egy lidérces álomban. A bennszülöttek körénk sereglettek. Az asszonyok lehajoltak, meg-megállítottak, és leguggolva vagy letérdelve, hogy jobban lássanak, közelről legeltették a szemüket testem föltárulkozó rejtett részein. A férfiak, akik kissé távolabb álltak, ugyanilyen feszült figyelemmel és kitartóan vizsgálgattak. </w:t>
      </w:r>
    </w:p>
    <w:p>
      <w:pPr>
        <w:pStyle w:val="Normal"/>
        <w:autoSpaceDE w:val="false"/>
        <w:ind w:firstLine="284"/>
        <w:jc w:val="both"/>
        <w:rPr/>
      </w:pPr>
      <w:r>
        <w:rPr>
          <w:sz w:val="22"/>
          <w:szCs w:val="22"/>
        </w:rPr>
        <w:t xml:space="preserve">A nap fénye kissé tompábban sütött le a falura, mint az előző napon. A szitáló eső időről időre elhalványította a napsugarakat, felfrissítette a leveleket, és azt hittem, azért vezetnek a térség szélére, a kaurifenyők hatalmas koronája alá, mert meg akarnak óvni ezektől a permetező vízcseppektől. Azon a helyen, ahol a múltkoriban az a feldomborodó ágyféle állt, amelyen végigfektettek, hogy kitépdessék a szőrzetemet, most egy másik ágyat láttam, amely lapos volt, de sokkal magasabb, mint egy olyan megszokott ágy, amelyet a szigeten használtak; csaknem egy felnőtt ember ágyékának magasságába ért fel. Az ágy egyik végén pedig, ahol az alvó lába nyugodhatott, mélyen benyúló, félkör alakú kivágás volt, amely mintha arra szolgált volna, hogy valaki beálljon oda, és a fekvő ember fölé hajolva megfigyelje, hogyan alszik. </w:t>
      </w:r>
    </w:p>
    <w:p>
      <w:pPr>
        <w:pStyle w:val="Normal"/>
        <w:autoSpaceDE w:val="false"/>
        <w:ind w:firstLine="284"/>
        <w:jc w:val="both"/>
        <w:rPr/>
      </w:pPr>
      <w:r>
        <w:rPr>
          <w:sz w:val="22"/>
          <w:szCs w:val="22"/>
        </w:rPr>
        <w:t xml:space="preserve">Nawa-Na rám parancsolt, hogy másszak fel erre a különös szerkezetre. Engedelmeskedtem, és a hátamra feküdtem, kissé elfordítva a csípőmet, és oldalra húzva a két lábam. Nem szerettem volna széttárni őket, ami elkerülhetetlen lett volna, ha a félkör alakú kivágás egyik és másik oldalán fektetem végig, és azt sem akartam, hogy a semmi fölött kalimpáljon a lábfejem, a testem folytatásaként, miközben egyenesen fekszem az ágyon. Igencsak közönségesnek és igen sebezhetőnek éreztem magam ebben a testhelyzetben, amikor a szemérmem úgy tárult a bennszülöttek szeme elé, mintha tálcára volna kitéve. </w:t>
      </w:r>
    </w:p>
    <w:p>
      <w:pPr>
        <w:pStyle w:val="Normal"/>
        <w:autoSpaceDE w:val="false"/>
        <w:ind w:firstLine="284"/>
        <w:jc w:val="both"/>
        <w:rPr/>
      </w:pPr>
      <w:r>
        <w:rPr>
          <w:sz w:val="22"/>
          <w:szCs w:val="22"/>
        </w:rPr>
        <w:t xml:space="preserve">Nawa-Nát azonban egy csöppet sem érdekelte sem a röstelkedésem, sem a szorongásom. Megragadta a két vállamat, és az ágyra lenyomva értésemre adta, hogy az ágy vége felé kell fordulnom. Nem volt mit tenni, engedelmeskedtem. Kinyújtottam a két lábam, és végigfektettem a kivágás egyik oldalán. De ez nem volt elegendő, mert Nawa-Na mást akart. Addig húzott és vont, amíg a fenekem oda nem került a kivágás szélére, két lelógó lábam pedig csaknem a földet érintette. Ezután lehajolt, megragadta, szétválasztotta a két lábam, és miközben fölfelé emelte őket, még a levegőben behajlította a térdem, majd egyik lábam a kivágás egyik oldalára, a másikat a másikra fektette, úgy, hogy a talpam ennek az ágy végéből kivágott félkörnek egyik és másik csúcsán meredezett fölfelé. Lassú borzongás járta át a tagjaimat, mintha a meleg napsütés ellenére a fagyhalál fenyegetne, és úgy éreztem, mintha a testem felszínét és eldugott zugait is átjárná a hideglelős vacogás. Ebben a szörnyűséges testhelyzetben, szétnyíló combokkal, magasba emelkedő, meghajló térddel, nemcsak az ágyékomban feltáruló nyílás kínálta oda magát minden pillantásnak, minden érintésnek, hanem az volt az érzésem, hogy szabad utat engedett a testem mélyébe is. </w:t>
      </w:r>
    </w:p>
    <w:p>
      <w:pPr>
        <w:pStyle w:val="Normal"/>
        <w:autoSpaceDE w:val="false"/>
        <w:ind w:firstLine="284"/>
        <w:jc w:val="both"/>
        <w:rPr/>
      </w:pPr>
      <w:r>
        <w:rPr>
          <w:sz w:val="22"/>
          <w:szCs w:val="22"/>
        </w:rPr>
        <w:t xml:space="preserve">Nem kellett sokáig várnom. Megjelent az első bennszülött, akinek igazából nem is kellett megküzdenie, sem pedig vitáznia a mellette állókkal, mintha ez az egész még ennyit sem érne meg, és miközben megkerülte az ágyat, már vette is le magáról az ágyékkötőt. Teljesen meztelen volt, barna hímtagja már fölmeredt, és majd szétfeszült, belépett az ágy üres félkörébe, és a következő pillanatban éreztem, hogy ruganyos heregolyói nekicsapódnak a félgömbjeimnek. A józan meggondolás vagy még inkább a kifinomultság okán hátralépett, és a szájával rátapadt a mélyen rejtőző nyílásra, de ennek csak annyi lett az eredménye, hogy még inkább összezárultam. Alaposan felsült vele. Felegyenesedett, megfogta a hímtagját, és egyetlen lökéssel belém hatolt. Erőteljes szerszáma volt, de igencsak közepes méretű, mind a hosszát, mind az átmérőjét tekintve, és miközben erőszakosan a magáévá tett, komoly fájdalmat okozott, mert egész testem tiltakozott a behatolás ellen. Talán azért, mert már régóta nem közösült, vagy mert a nemi szervem látványa és az a csók, amellyel illette, túlságosan felajzotta, alighogy behatolt a testem mélyére, máris eljutott a csúcspontra, és kilövellt. Ha arra számított, hogy eljuttathat a kéj tetőpontjára, mint az a társa, aki először nyomakodott belém, akkor csalódnia kellett. Ugyanaz a balfogás történt, mint azon a napon, amikor Nawa-Na a térdére fektetve megvesszőzött. Ugyanakkor viszont az élvezet tetőpontjára jutottam azzal, hogy megismertem és birtokba vettem ennek a fiatal lánynak a testét, miközben ő is behatolt az én testem legtitkosabb zugaiba, de hideg és érzéketlen maradtam minden másféle közeledésre. </w:t>
      </w:r>
    </w:p>
    <w:p>
      <w:pPr>
        <w:pStyle w:val="Normal"/>
        <w:autoSpaceDE w:val="false"/>
        <w:ind w:firstLine="284"/>
        <w:jc w:val="both"/>
        <w:rPr/>
      </w:pPr>
      <w:r>
        <w:rPr>
          <w:sz w:val="22"/>
          <w:szCs w:val="22"/>
        </w:rPr>
        <w:t xml:space="preserve">A törzs férfiai, de a gyerekek és az asszonyok is mind ott voltak. Igazat szólva, senki nem látszott közülük sem túlságosan türelmetlennek, sem túlságosan izgatottnak. Amikor az első bennszülött kihúzta belőlem a hímtagját, amely meglottyadt, és búsan konyult lefelé, miközben ráncosodó makkján ott csillogtak a gyönyör harmatcseppjei, mindenki azt figyelte, hogyan lép oda egy vízzel teli tálkához, hogy megmosakodjon, és már senki nem figyelt rám. A férfi magja ebben a testhelyzetben, amikor semmiféleképpen nem zárulhattam be, és meg sem próbálhattam visszatartani, lassan szivárgott belőlem, végigcsordogált szétterpeszkedő fenekem vájatán, és gusztustalanul körbefolyta a végbélnyílásomat, amely éppúgy kitárulkozott, mint a hüvelyem bejárata. Az asszonyok, akiknek láthatólag eszük ágában sem volt, hogy elvigyenek onnan, kis szivacskáikkal és egy maroknyi fűvel megtisztogattak, majd néhány pillanat múlva valami föltehetően növényi eredetű, hűsítő folyadékkal is megkentek. Úgy gondolom, valamiféle összehúzó hatása lehetett, mert annyira összeszűkített, hogy szinte szűzként várhattam a következő behatolót. </w:t>
      </w:r>
    </w:p>
    <w:p>
      <w:pPr>
        <w:pStyle w:val="Normal"/>
        <w:autoSpaceDE w:val="false"/>
        <w:ind w:firstLine="284"/>
        <w:jc w:val="both"/>
        <w:rPr/>
      </w:pPr>
      <w:r>
        <w:rPr>
          <w:sz w:val="22"/>
          <w:szCs w:val="22"/>
        </w:rPr>
        <w:t xml:space="preserve">Egy tárgy voltam, és így is kezeltek. A törzs, háborús szerencséjének köszönhetően, hozzájutott ehhez a játékszerhez, vagy ha úgy tetszik, egyszerűbben, egy új csuporhoz. Itattak, etettek, mindenre alkalmassá és használhatóvá tettek azzal, hogy megmostak, elvertek, szőrtelenítettek. Azután eljött az idő, hogy használatba vegyenek. Végül is társadalmainkban nem használja-e minden ember valamiképpen a többieket? Ennek a </w:t>
      </w:r>
      <w:r>
        <w:rPr>
          <w:i/>
          <w:iCs/>
          <w:sz w:val="22"/>
          <w:szCs w:val="22"/>
        </w:rPr>
        <w:t>pah</w:t>
      </w:r>
      <w:r>
        <w:rPr>
          <w:iCs/>
          <w:sz w:val="22"/>
          <w:szCs w:val="22"/>
        </w:rPr>
        <w:t xml:space="preserve">nak, </w:t>
      </w:r>
      <w:r>
        <w:rPr>
          <w:sz w:val="22"/>
          <w:szCs w:val="22"/>
        </w:rPr>
        <w:t xml:space="preserve">ennek a törzsnek szórakoztató, sőt élvezetes újdonságot jelentettem, de államügyet semmiképp. A kezük ügyében voltam, a bőrszínem és talán a testformáim egy kissé mások voltak, ezért közszemlére tették az ágyékomat, és belém merítkeztek, ennyi az egész. Felüdülésül szolgáltam a férjeknek asszonyaik után, ha ugyan ismerik ezek a barbárok a házasság intézményét, és az összes házas és egyedül élő embernek a mindennapi káprázatai után. </w:t>
      </w:r>
    </w:p>
    <w:p>
      <w:pPr>
        <w:pStyle w:val="Normal"/>
        <w:autoSpaceDE w:val="false"/>
        <w:ind w:firstLine="284"/>
        <w:jc w:val="both"/>
        <w:rPr/>
      </w:pPr>
      <w:r>
        <w:rPr>
          <w:sz w:val="22"/>
          <w:szCs w:val="22"/>
        </w:rPr>
        <w:t xml:space="preserve">Biztos vagyok abban, hogy ha férfi volnék, nem lennék képes behatolni egy olyan ágyékba, belecsúsztatni a nemi szervemet egy olyan vaginába, amely valaki mástól jött izgalomba, és lett lucskos. De ez, úgy látszik, egyáltalán nem számít ezeknek a bennszülötteknek. Minden reggeli élőképre van egy sor jelentkező. Még arra is jut idő, hogy megcsutakoljanak, és egy kicsikét összeszűkítsenek. Olyan erőtlennek, olyan gyöngének, olyan elhasználtnak éreztem magam, mint egy darab rongy. Egy férfi leveti az ágyékkötőjét, közelebb lép azzal az ostobán ellágyuló büszkeséggel, amely minden férfit jellemez azokban a pillanatokban, amikor zömök és puffadt, vagy karcsú és nyúlánk, vagy szőlőtőkére emlékeztető, gacsos, vagy esetleg lagymatag, találékony, fürkésző, nyugtalan vagy meghökkentően vastag és ostoba nyúlványát laza csípőmozdulattal a két combom közé lódítja. A két combom ilyenkor még inkább elnyílik, de a csípőm, amely biztosan megtámaszkodik a lombágyon, nyugalomban van, mintha semmi rossz nem történne velem, és semmi különöset nem éreznék. Egyik-másik férfi, mintha arrafelé ez volna a közösülés legtermészetesebb formája, a magasba emeli, és erőszakkal kiegyenesíti a lábam, és a lábszáramat a hóna alá szorítva hatol belém. Bevallhatom, hogy ebben a testhelyzetben, különösen akkor, ha eléggé hosszú és eléggé erőteljes a hímtag, az egyesülés okoz némi örömet, bár ez messze van az igazi gyönyörűségtől. Érzem, ahogy a hímtag belém nyomakodik, talán eljut a hüvelyem legmélyebb régióiba, egy idegen test, amelynek abban a különös kiváltságban van része, hogy egy másik testbe kvártélyozza be magát. Az a szerencsém, hogy ha úgy kívánom, a férfi mindig abbahagyja, és átadja a helyét a következőnek, mielőtt még megérezné, hogy fel tudna, és hogy fel is fog izgatni. A rövidke mosakodás és a hűvös összehúzó folyadék mindig visszahozta a nyugalmamat. </w:t>
      </w:r>
    </w:p>
    <w:p>
      <w:pPr>
        <w:pStyle w:val="Normal"/>
        <w:autoSpaceDE w:val="false"/>
        <w:ind w:firstLine="284"/>
        <w:jc w:val="both"/>
        <w:rPr/>
      </w:pPr>
      <w:r>
        <w:rPr>
          <w:sz w:val="22"/>
          <w:szCs w:val="22"/>
        </w:rPr>
        <w:t xml:space="preserve">Ami a testem többi részét illeti, hiába vetették rám óriási árnyékukat a fák, igencsak melegem volt. Miközben valaki éppen döfölt, éreztem, hogy a meleg és az izzadság teljesen átjárja a testemet, különösen a szemem táján, a mellem tövében, a köldökömben, a levéltakarónak feszülő két lapockám között és deréktájon. Lassanként aprócska legyek és kérészek sokaságát vonzotta magához ez a ragacsos nedvesség. Nawa-Na és egyik társnője ezért időről időre odajött hozzám, hogy forrásvízbe mártott kis szivacsaikkal felfrissítsék a homlokomat, a törzsemet és a hasamat. Eközben Nawa-Na, hátat fordítva annak a bennszülöttnek, aki azon igyekezett, hogy a farkának elég helyet csináljon a hüvelyemben, fölém hajolt, és rám mosolygott. Azután szándékosan olyan mélyre hajolt, hogy mellének bimbójával érintette az én mellbimbóimat. Bennem azonban feltámadt a rettenet amiatt, hogy ettől esetleg izgalomba jövök és élvezek, ezért látványosan úgy tettem, mintha az arcába akarnák köpni, azután lehunytam a szemem, és nem is nyitottam ki. Közben azért még láttam, hogy Nawa-Na mérgesen összeráncolja a szemöldökét. </w:t>
      </w:r>
    </w:p>
    <w:p>
      <w:pPr>
        <w:pStyle w:val="Normal"/>
        <w:autoSpaceDE w:val="false"/>
        <w:ind w:firstLine="284"/>
        <w:jc w:val="both"/>
        <w:rPr/>
      </w:pPr>
      <w:r>
        <w:rPr>
          <w:sz w:val="22"/>
          <w:szCs w:val="22"/>
        </w:rPr>
        <w:t xml:space="preserve">Amikor már elegük volt a szerelmeskedésből, mindenki elment a dolga után vagy más mulatságot keresni, az asszonyok feltámogattak, és a kunyhóm felé vezettek, de lassan mentek, mert talán megértették, hogy ha nem is mutattam ki, úgy éreztem, mintha a testem alsó fele ólomból volna. Émelyegtem, olyan érzésem volt, akárha mindaz a nyákos gyönyörűség, amely belém ürült a férfiakból, súlyosan ott hömpölyögne a bensőmben, mint a tengerár. Mielőtt a kunyhóhoz odaértünk, kibontakoztam az asszonyok karjai közül, elrejtőztem az első útba eső fa mögé, és erővel kinyomtam magamból mindent, amit és ahogy csak tudtam, hogy minél kevesebb maradjon bennem abból a borzalomból, és még az emlékéből is. Az egyik asszony, aki véletlenül odapillantott, úgy láttam, hogy egyetértőn bólogat. Odaszólt néhány szót a mellette állónak, aki azon nyomban visszaindult a házikójába. </w:t>
      </w:r>
    </w:p>
    <w:p>
      <w:pPr>
        <w:pStyle w:val="Normal"/>
        <w:autoSpaceDE w:val="false"/>
        <w:ind w:firstLine="284"/>
        <w:jc w:val="both"/>
        <w:rPr/>
      </w:pPr>
      <w:r>
        <w:rPr>
          <w:sz w:val="22"/>
          <w:szCs w:val="22"/>
        </w:rPr>
        <w:t xml:space="preserve">A kunyhómban az az asszony, aki rokonszenvvel figyelt, különös gonddal mosdatott meg tetőtől talpig. Annyit adott innom, amennyit csak akartam, de igazából alig-alig tudtam a szomjamat csillapítani. Ő hozta a megszokott fa- és fakéreg tálakban vagy a kifinomultabb ételek számára rendszeresített üres kagylóhéjakban az ebédet, amely bőségesebb volt, mint más napokon. Nem voltam éhes, szomjas viszont annál inkább, és ezért alig nyúltam az ennivalóhoz. Ebben a pillanatban belépett az a fiatal lány, aki távolabb állt a csoporttól, miközben a fa mögött könnyítettem magamon. Egy különös formájú edényt hozott, az oldalfala nagyon magas volt, és az aljáról egy hosszú, hajlékony csőféle vagy inkább üreges szár indult ki, amelynek a vége kirojtosodott, föltehetőleg liánból vagy annak a növénynek a fás szárából készítették, amelyet kányafának neveznek Angliában. A magas falú edény belsejében opálos fényű, tejszerű folyadék rezgett, amely leginkább a kókuszdió levéhez hasonlított. Láttára még szomjasabb lettem. De nem azért hozta, hogy megitasson vele, hanem egészen más céllal. Az asszonyok, akik kivételesen hagyták, hadd álljak, míg megmosdatnak, rám parancsoltak, hogy térdeljek le az ágy előtt, a törzsemmel feküdjek rá, az arcomat fektessem keresztbe font karjaimra, a két térdemet pedig nyissam szét kissé, olyanformán, hogy a fenekem magasabban legyen, mint a törzsem, és jó alaposan kitárulkozzon. </w:t>
      </w:r>
    </w:p>
    <w:p>
      <w:pPr>
        <w:pStyle w:val="Normal"/>
        <w:autoSpaceDE w:val="false"/>
        <w:ind w:firstLine="284"/>
        <w:jc w:val="both"/>
        <w:rPr/>
      </w:pPr>
      <w:r>
        <w:rPr>
          <w:sz w:val="22"/>
          <w:szCs w:val="22"/>
        </w:rPr>
        <w:t xml:space="preserve">Az a fiatal lány, aki az áttetsző folyadékkal teli edényt hozta, állva maradt, és két kezében tartotta a tálat, egyébként Ta-Lilának hívták, és gyakran láttam Nawa-Na társaságában, mintha barátnők volnának. Azt hiszem, később ezt a tárolóedényt a magasba emelte, feltette a vállára vagy a fejére, ahogy ez a bennszülötteknél szokás. </w:t>
      </w:r>
    </w:p>
    <w:p>
      <w:pPr>
        <w:pStyle w:val="Normal"/>
        <w:autoSpaceDE w:val="false"/>
        <w:ind w:firstLine="284"/>
        <w:jc w:val="both"/>
        <w:rPr>
          <w:sz w:val="22"/>
          <w:szCs w:val="22"/>
        </w:rPr>
      </w:pPr>
      <w:r>
        <w:rPr>
          <w:sz w:val="22"/>
          <w:szCs w:val="22"/>
        </w:rPr>
        <w:t>Úgy láttam, mintha a cső, illetve a lián egyszerűen csúcsos hegyben végződne. Ez az üreges, félig-meddig hajlékony toldalék olyan volt, mint egy nagyon hosszú kifolyó, és igen különös görbülete volt. Az egyik asszony, miközben azt találgattam, hogy mire szolgálhat ez az eszköz, a hátam mögé térdelt, széjjelebb feszítette, és két kezével kitámasztotta a fenekemet, ettől az volt az érzésem, hogy a segglyukam önmagától megnyílik, ekkor egy másik asszony odaillesztette ennek a végtelenül hosszú kifolyónak a csúcsát, és igen lassan elkezdte befelé tolni. A cső görbületeit a test belső hajlatainak megfelelően alakíthatták ki, mert éreztem, ahogy egyre mélyebbre és mélyebbre hatol bennem. Ekkor még fogalmam sem volt arról, hogy az asszonyok purgálni akarnak, és miközben éreztem, hogy ez a hideg és vékony, vég nélküli tömlő egyre mélyebbre siklik bennem, ijedtemben felkiáltottam. Angliában csak hírből hallottam a beöntésről és a purgálásról, de soha nem volt részem benne. Ta-Lila jóízűen nevetett ijedtségemen, eközben pedig egyik társnője finoman ütögette a fenekem alsó részét és a szemérmemet. Azután egy másik asszony kidugaszolta, megnyitotta az edény alsó részét, és a magasból erős nyomással áramló folyadék belém zúdult. Hazudnék, ha azt mondanám, hogy első ijedtségem múltával, kellemetlen volt az eljárás. Éreztem, ahogy az erős folyadéksugár szétárad a bensőmben, majd szétfeszíti a beleimet, miközben a hasamat lassan betölti valami súlyos, kellemes hűvösség. Az az asszony, aki mögöttem térdelt, és szétfeszítette a fenekemet, hogy belenyomhassák a kifolyót, a kezével időnként végigsimított a hasamon, hogy mennyire feszes, és mennyire súlyos. Ilyenkor odaszólt a másik kettőnek, és föltehetően azt mondta, hogy folytathatják. Kellemes borzongással töltött kezének érintése, amellyel óriásivá dagadt</w:t>
      </w:r>
      <w:r>
        <w:rPr>
          <w:b/>
          <w:bCs/>
          <w:sz w:val="22"/>
          <w:szCs w:val="22"/>
        </w:rPr>
        <w:t xml:space="preserve"> </w:t>
      </w:r>
      <w:r>
        <w:rPr>
          <w:sz w:val="22"/>
          <w:szCs w:val="22"/>
        </w:rPr>
        <w:t xml:space="preserve">hasamat méregette, én pedig tudatosan rá is nehezedtem, miközben finoman becsúsztatta a hasam és a levéltakaró közé, mert szerettem volna, ha elérti, és otthagyja a kezét. Amikor megértette, mit akarok, nevetett, és a kifolyó alatt finoman megveregette a hüvelyem bejáratát. </w:t>
      </w:r>
    </w:p>
    <w:p>
      <w:pPr>
        <w:pStyle w:val="Normal"/>
        <w:autoSpaceDE w:val="false"/>
        <w:ind w:firstLine="284"/>
        <w:jc w:val="both"/>
        <w:rPr/>
      </w:pPr>
      <w:r>
        <w:rPr>
          <w:sz w:val="22"/>
          <w:szCs w:val="22"/>
        </w:rPr>
        <w:t xml:space="preserve">Úgy éreztem, hogy az asszonyok elképesztő mennyiségű tejszerű folyadékot töltöttek belém, a hasam hatalmasra dagadt, teljes súlyával ránehezedett a levéltakaróra és a fiatal bennszülött lány kezére, és amikor úgy határoztak, hogy befejezik, és óvatosan kifelé húzták a beleimből, majd a végbelemből is kivették a hosszú kifolyót, elmondhatatlan szomorúság áradt szét bennem, és végtelenül magányosnak éreztem magam. Szerettem volna felegyenesedni, de annyira kifeszültem, hogy amint megmozdultam, úgy éreztem, nem tudom tartani magam, és kirobban belőlem minden. De a hozzám legközelebb álló fiatal lány a vállamra tette egyik kezét, gyengéden megtámasztott, azután könnyedén végigsimított a végbélnyílásomon. Megértettem, hogy azt akarta közölni velem, ne mozogjak, és bírjam még ki egy kevés ideig. Ezalatt Ta-Lila és társnője újratöltötték forrásvízzel vagy valamilyen növényi főzettel az edényt, és a cső végére valamivel rövidebb, de jóval nagyobb átmérőjű kifolyót illesztettek. Ezt bevezették a hüvelyembe, és megint éreztem, ahogy a magasból lezúduló víz szétomlik és csobog bennem. Ez azonban nem nehezített el még jobban, mert nemigen volt módom arra, hogy visszatartsam. A hüvelynyílás, hacsak valamilyen különleges ok miatt össze nem húzódik, természetes módon sokkal hosszabb és sokkal tágabb, mint a végbél, és maga a hüvely is magától értetődően sokkal kisebb mennyiséget és súlyt képes befogadni, mint a belek, ezért a folyadék csak átmosta, és máris kifolyt belőle a vastag kifolyó mellett. Végül ezt is kihúzták belőlem. Elővigyázatosan felállítottak, mert úgy dülöngéltem, mintha becsíptem volna, de már csak annyi időm volt, hogy kilépjek a kunyhóból azon a nyíláson át, amelyet az egyik asszony nyitott a hátsó falon. Hátul, a páfrányok között sietősen leguggoltam, miközben majd feldőltem a hasamat feszítő szokatlan súly miatt, és roppant erővel kilövelltem, elsősorban a végbelemből, de a hüvelyemből is az összes folyadékot, amely belülről feszített. Ezek a részletek eléggé szégyenletesek, illetlenek, mocskosak, ha úgy gondoljuk. De úgy éreztem, hogy percről percre egyre tisztább, egyre frissebb leszek, és fokról fokra erőre kapok. Kiürítettem, eltávolítottam magamból mindazt a gyönyört, amit nem én éreztem, minden bántalmazást, minden sértést. </w:t>
      </w:r>
    </w:p>
    <w:p>
      <w:pPr>
        <w:pStyle w:val="Normal"/>
        <w:autoSpaceDE w:val="false"/>
        <w:ind w:firstLine="284"/>
        <w:jc w:val="both"/>
        <w:rPr/>
      </w:pPr>
      <w:r>
        <w:rPr>
          <w:sz w:val="22"/>
          <w:szCs w:val="22"/>
        </w:rPr>
        <w:t xml:space="preserve">Amikor visszatértem a kunyhóba, az asszonyok még ott voltak. Nem különösebben alaposan, de a szokásos figyelemmel mosdattak, hogy a reggeli mulatság utolsó nyomait is eltüntessék, utána rám adták a tiszta bugyit. Szerették volna, ha a többi ruhadarabomat is felveszem, de erre nem voltam hajlandó. Jól éreztem magam, fiatal és friss voltam. Élvezetet okozott, hogy a mellem, amely egyáltalán nem érdekelte a férfiakat, de szerintem nagyon szép volt, teljesen szabadon mozgott. Elhelyezkedtem az ágyon, neki támaszkodtam egy levelekből formált párnafélének, és mohón enni kezdtem az ebédemet. Az asszonyok mindent elvittek, amit a purgálásnál használtak. Ta-Lila és egy másik asszony visszajött hozzám a kunyhóba. Emlékszem, hogy egyszer elgondolkodtam azon, vajon ezekben a nőkben miért nem támadt fel a féltékenység sohasem. Amit ezek a férfiak velem csináltak, még ha közömbösséggel határos megvetéssel tették is, mégiscsak azt jelentette, hogy hűtlenek voltak az asszonyaikhoz. Azután megfeledkeztem erről a kérdésről. Ta-Lila azzal foglalatoskodott, hogy falatonként dugdosta a számba az ételt, vagy megitatott a kagylóhéjból, amelyet pohárnak használtam, és egyszer-kétszer nagy élvezettel én is etettem és itattam őt. De ez csak ártatlan játszadozás volt. Leereszkedő jóindulattal megkérdeztem tőle különböző tárgyak maori elnevezését. Rámutattam valamire, kimondtam a nevét angolul, s utána elvont szemöldökkel vártam Ta-Lilára. Akkor ő is megnevezte. Végül rámutattam minden egyes mozdulatomra meglendülő s ide-oda táncoló mellem bimbójára. A fiatal lány nevetett, a bimbómat egy pillanatra a két ajka közé szorította, mintha szopna, s megmondta a nevét. Azon nyomban el is felejtettem. Ta-Lilához hasonlóan én is a számba vettem az ő mellbimbóját, mint egy aprócska cuclit, de amikor finoman és álnokul megfeszült, elpirultam. A melle kerekded és telt volt, ami ritkaság fiatal lányoknál, és még egészen apró, barnásrózsaszín mellbimbói is kerekdedek voltak. Ta-Lila és a társnője a szieszta idejére magamra hagytak. </w:t>
      </w:r>
    </w:p>
    <w:p>
      <w:pPr>
        <w:pStyle w:val="Normal"/>
        <w:autoSpaceDE w:val="false"/>
        <w:ind w:firstLine="284"/>
        <w:jc w:val="both"/>
        <w:rPr/>
      </w:pPr>
      <w:r>
        <w:rPr>
          <w:sz w:val="22"/>
          <w:szCs w:val="22"/>
        </w:rPr>
        <w:t xml:space="preserve">Félálomba zuhantam, és álmomban egy kies formájú, nyájas színekben pompázó völgyet láttam, amelynek zöld növényzetét mintha simogatta és tompította volna ez a szelíd légkör. Ugyanakkor azonban olyan tikkasztó napsütésben égett, olyan sűrű bozót nőtte be, hogy nem lehetett Angliában, a szülőföldemen. Mégis úgy éreztem, ott vagyok. Távoli, visszavágyódó, tiszta és talán elérhetetlen, elmondhatatlanul szomorú és elmondhatatlanul fájdalmas látomás volt. Álmom legközepén, mintha anyám keblére borulnék, elsírtam magam. Azután egy lovat láttam álmomban. Egy egészen csupasz, teljesen szabad fehér csődört, amelyik a völgy zöldjébe öltözött, és kirajzolódott az égen. Olyan nagyon szép volt, mint egy fénnyel övezett király, sűrű és selymes sörényének és nyers fehér szőrzetének glóriájába fogva, hogy mosolyognom kellett. Igen, légy üdvözölve, soha nem szakadok el tőled, Anglia, szülőanyám, és légy üdvözölve te is, most és mindörökre, gyönyörűségem szép paripája, meztelen és szabad keblem dicsősége, magasztos paripám! </w:t>
      </w:r>
    </w:p>
    <w:p>
      <w:pPr>
        <w:pStyle w:val="Normal"/>
        <w:autoSpaceDE w:val="false"/>
        <w:ind w:firstLine="284"/>
        <w:jc w:val="both"/>
        <w:rPr/>
      </w:pPr>
      <w:r>
        <w:rPr>
          <w:sz w:val="22"/>
          <w:szCs w:val="22"/>
        </w:rPr>
        <w:t xml:space="preserve">Valaki félrehúzta a levélfüggönyt, és a kunyhót elárasztotta a kápráztató aranyos fény, amelyet megtört az eső kékesszürke fátyola, és átitatott a fű meg a fák zöldes visszfénye. Kinyitottam a szemem, és meg-pillantottam Nawa-Nát. Szétáradt bennem a boldogság, bár nem igazán értettem, miért, hogy nem volt ott, amikor purgáltak. Talán amiatt, mert csillapíthatatlanul vágytam arra, hogy gyöngéd legyen valaki hozzám, hogy szeressek, és engem is szeressen valaki, és hogy létezzék valamiféle emberi lény, aki talán mégsem annyira romlott, és mindezekkel az érzelmeimmel az egyik társnője felé fordultam. A testem jó ösztönnel érezte, amit a mindig vak érzelmek nem, és újra meg újra az eszembe idézte, hogy Nawa-Na azzal a hideg, sima mosolyával végül is mindig csak megaláz, és fájdalmat okoz nekem. </w:t>
      </w:r>
    </w:p>
    <w:p>
      <w:pPr>
        <w:pStyle w:val="Normal"/>
        <w:autoSpaceDE w:val="false"/>
        <w:ind w:firstLine="284"/>
        <w:jc w:val="both"/>
        <w:rPr/>
      </w:pPr>
      <w:r>
        <w:rPr>
          <w:sz w:val="22"/>
          <w:szCs w:val="22"/>
        </w:rPr>
        <w:t xml:space="preserve">Hiába támadt fel bennem az undor, nem mertem nyíltan kimutatni, amikor a fiatal lány lerántotta rólam az alsóneműt, megint szemügyre vette az ágyékomat és a szemérmemet, a hüvelykujját belenyomta az ágyékom redői közé, hogy szétválassza őket, azután hasra fordított, megszemlélte a fenekemet, és két félgömböt hasonlóképpen széthúzva belenézett a végbelembe. Elégedettségének apró nyelvcsettintéssel adott hangot, majd visszahúzta a térdnadrágot. Akkoriban így nevezték a bugyit, bár inkább csak azt, amit a férfiak viseltek, felső- és nem alsóruhaként. </w:t>
      </w:r>
    </w:p>
    <w:p>
      <w:pPr>
        <w:pStyle w:val="Normal"/>
        <w:autoSpaceDE w:val="false"/>
        <w:ind w:firstLine="284"/>
        <w:jc w:val="both"/>
        <w:rPr/>
      </w:pPr>
      <w:r>
        <w:rPr>
          <w:sz w:val="22"/>
          <w:szCs w:val="22"/>
        </w:rPr>
        <w:t xml:space="preserve">Nawa-Na ebben a ruhadarabban vitt ki a házból. A két mellem remegett, erre-arra mozgott, és ami még jobban zavart, éreztem, hogy a fenekem is táncot jár a könnyű kelme alatt. Hirtelen felvillant bennem meztelen puncim képe, és ettől vér szökött az arcomba. Furcsa módon ebben a kis alsóneműben még meztelenebbnek éreztem magam. </w:t>
      </w:r>
    </w:p>
    <w:p>
      <w:pPr>
        <w:pStyle w:val="Normal"/>
        <w:autoSpaceDE w:val="false"/>
        <w:ind w:firstLine="284"/>
        <w:jc w:val="both"/>
        <w:rPr/>
      </w:pPr>
      <w:r>
        <w:rPr>
          <w:sz w:val="22"/>
          <w:szCs w:val="22"/>
        </w:rPr>
        <w:t xml:space="preserve">A nagy térséggel és a hegyekkel ellenkező irányba indultunk. Nawa-Na egy félreeső kunyhó felé vezetett, amely távolabb állt a többitől, ott, ahol megritkultak a fák, s alacsonyabbra nőtt a bozót, a páfrányok s az aljnövényzet. Úgy látszott, mintha most kevesebb férfi volna a faluban. A finoman szemerkélő eső, amelyet álmomban ittam, abbamaradt, s a gyerekek meg a nők megszokott játékaikkal, illetve teendőikkel voltak elfoglalva. </w:t>
      </w:r>
    </w:p>
    <w:p>
      <w:pPr>
        <w:pStyle w:val="Normal"/>
        <w:autoSpaceDE w:val="false"/>
        <w:ind w:firstLine="284"/>
        <w:jc w:val="both"/>
        <w:rPr/>
      </w:pPr>
      <w:r>
        <w:rPr>
          <w:sz w:val="22"/>
          <w:szCs w:val="22"/>
        </w:rPr>
        <w:t xml:space="preserve">Végül odaértünk a kicsit távolabb eső, némiképp eldugott kunyhóhoz, amelyet azonban a magas fák egy csoportja védett az esőtől és a túl erős napsütéstől. A fénysugarak ráhullottak a házikó körül sarjadó tömött fűre és a lehullott levelek takarójára. Miközben élvezettel tapodtam meztelen talpammal a füvet és a meleg humuszt, a kunyhóból kilépett egy tagbaszakadt, izmos bennszülött. Ráismertem benne Ra-Haura, akit mindig a törzs főnökének vagy egyik fejének tartottam. Óriási termetévei és szoborszerű, keményen feszülő izomzatával is arányosan felépített, karcsú teste volt, széles vállakkal, bronzpajzsot idéző mellkassal és arányos csípővel, amelyet még inkább kiemelt a köré tekert ágyékkötő a barna bőrtől elütő fehérségével. Milyen szép állat, gondoltam, miközben felrémlett előttem az álombéli csődör. Ra-Hau hosszú fekete haja a vállát verdeste, eléggé széles arc, kissé lapos arccsont, igencsak lapos orr, szép vonalú, feketén izzó, nagy szemek, vad és kemény vonalú száj. Amikor megpillantott bennünket, nyájas mosoly terült szét az arcán. Már tekerte is le magáról az ágyékkötőt, azt a fáradságot sem véve, hogy beinvitáljon bennünket a házába, vagy hogy egy szót is szóljon Nawa-Nához. Amikor a vászondarab lehullott, lüktetve szökött magasba a hímtagja, amely egyszerre volt egy vadállaté és egy istené. Mindig hittem, és most még inkább hiszem, mint azelőtt, hogy a tehetetlen férfiaknak és a frigid nőknek jelent az átlagnál nagyobb gondot a hímtag hossza és átmérője. Az igazi gyönyör, akárcsak az igazi boldogság, mindig az érzelmekből táplálkozik. Nem tudtam levenni a szemem Ra-Hau rendkívüli méreteiről és rendkívüli méreteinek elmondhatatlan szépségéről. Mint egy csődör, úgy ágaskodott a magasba, föl, egészen a köldökéig, és lüktetett, tajtékot túrt, mintha önálló életet élne, mintha teljesen független lény volna, büszke, magányos, öntörvényű lény. </w:t>
      </w:r>
    </w:p>
    <w:p>
      <w:pPr>
        <w:pStyle w:val="Normal"/>
        <w:autoSpaceDE w:val="false"/>
        <w:ind w:firstLine="284"/>
        <w:jc w:val="both"/>
        <w:rPr/>
      </w:pPr>
      <w:r>
        <w:rPr>
          <w:sz w:val="22"/>
          <w:szCs w:val="22"/>
        </w:rPr>
        <w:t xml:space="preserve">Ra-Hau egy könnyed mozdulattal lefelé rántotta a térdnadrágomat, de azzal már nem törődött, hogy teljesen lehúzza, szembefordított Nawa-Nával, és előredöntötte a törzsemet, hogy két kezemmel támasztékot keresve átfogtam a fiatal lány csípőjét. Arra gondoltam, hogy Ra-Hau máris belém nyomakodik roppant szerszámával, ezért – bevallom – teljesen átjárt a gyönyörteli remegés. De dorongjának sziszegő kígyófejét éppen csak befúrta a két combom közé, s megállt a puncim bejáratánál. Azután hirtelen visszarántotta, és komótosan kutakodni kezdett bennem az ujjával. Éreztem, hogy szörnyen szűk vagyok belül. Még az ujjával is csak nagy nehezen hatolt át a kisajkak között, és jutott egyre beljebb. Az általános purgálástól, amely olyan jól ellazított, és megnyugtatott egy időre, most valamiféle bizonytalan égető vagy szurkáló érzés költözött a hasamba és az ágyékomba. Akár úgy is lehetett volna mondani, hogy mindazok után, ami reggel történt velem, valamiféle hasogató üresség költözött belém, vagy még inkább valami mélységes csömör, érzéketlenség, mintha a testem nem volna már többre képes, vagy, ha úgy tetszik, maga a szívem is úgy gondolná, hogy nem képes ennél többre. </w:t>
      </w:r>
    </w:p>
    <w:p>
      <w:pPr>
        <w:pStyle w:val="Normal"/>
        <w:autoSpaceDE w:val="false"/>
        <w:ind w:firstLine="284"/>
        <w:jc w:val="both"/>
        <w:rPr/>
      </w:pPr>
      <w:r>
        <w:rPr>
          <w:sz w:val="22"/>
          <w:szCs w:val="22"/>
        </w:rPr>
        <w:t xml:space="preserve">Ra-Hau kihúzta belőlem az ujját, és a karomat megragadva, egy rántással fölegyenesített. Dühödten és döbbenten, szemöldökét szorosan összevonva bámulta az ujját, miközben a hímtagja, éppoly csalódottan, mint ő maga, alamuszi módon mind lejjebb és lejjebb horgasztotta súlyos fejét, aminek a láttán a hatalmas termetű bennszülött váratlanul öblös nevetésre fakadt. Elgondolkodott egy-két pillanatig, ha föltételezzük azt, hogy ezek az emberek ugyanúgy gondolkodnak, mint mi, s én arra használtam fel ezt a kis időt, hogy megigazítsam magamon félig-meddig lecibált bugyit. Azután váltott néhány szót Nawa-Nával. A fiatal lány összecsapta a kezét, majd elindult a sarj erdő felé. </w:t>
      </w:r>
    </w:p>
    <w:p>
      <w:pPr>
        <w:pStyle w:val="Normal"/>
        <w:numPr>
          <w:ilvl w:val="0"/>
          <w:numId w:val="8"/>
        </w:numPr>
        <w:autoSpaceDE w:val="false"/>
        <w:jc w:val="both"/>
        <w:rPr/>
      </w:pPr>
      <w:r>
        <w:rPr>
          <w:sz w:val="22"/>
          <w:szCs w:val="22"/>
        </w:rPr>
        <w:t xml:space="preserve">Jaj, ne! – mondtam magamban váratlanul feltámadó rettenettel. </w:t>
      </w:r>
    </w:p>
    <w:p>
      <w:pPr>
        <w:pStyle w:val="Normal"/>
        <w:autoSpaceDE w:val="false"/>
        <w:ind w:firstLine="284"/>
        <w:jc w:val="both"/>
        <w:rPr/>
      </w:pPr>
      <w:r>
        <w:rPr>
          <w:sz w:val="22"/>
          <w:szCs w:val="22"/>
        </w:rPr>
        <w:t xml:space="preserve">De térült-fordult, és máris ott volt kezében egy gyűlöletes vesszővel, azzal a vékony és hajlékony hajtással; a kérgét már le is hántotta. A fenekem akaratom ellenére megfeszült, annál is inkább, mert Nawa-Na rám mosolygott gyűlöletes mosolyával, miközben nagy, olajos szeme csillogott az elégedettségtől vagy a lusta gyönyörűségtől. Kétségbeesésemben Ra-Hau felé fordultam, és némán könyörögtem neki, amit láthatólag nem értett. Megvonta a vállát, és intett, hogy engedelmeskedjek Nawa-Nának. </w:t>
      </w:r>
    </w:p>
    <w:p>
      <w:pPr>
        <w:pStyle w:val="Normal"/>
        <w:autoSpaceDE w:val="false"/>
        <w:ind w:firstLine="284"/>
        <w:jc w:val="both"/>
        <w:rPr/>
      </w:pPr>
      <w:r>
        <w:rPr>
          <w:sz w:val="22"/>
          <w:szCs w:val="22"/>
        </w:rPr>
        <w:t xml:space="preserve">A fiatal lány kézen fogott, és miközben csak a legnagyobb önuralommal voltam képes visszafogni magam, hogy neki ne ugorjak, s el ne verjem jó alaposan annak a testrészének hajlatát, amellyel leült a kunyhótól néhány méterre, az első fák tövében emelkedő füves dombocskára. Ez is éppolyan volt, mint egy kis pad, hasonlóan a </w:t>
      </w:r>
      <w:r>
        <w:rPr>
          <w:i/>
          <w:iCs/>
          <w:sz w:val="22"/>
          <w:szCs w:val="22"/>
        </w:rPr>
        <w:t xml:space="preserve">pah </w:t>
      </w:r>
      <w:r>
        <w:rPr>
          <w:sz w:val="22"/>
          <w:szCs w:val="22"/>
        </w:rPr>
        <w:t xml:space="preserve">közepén lévő puszta térségen emelkedő halomhoz. A térdére fektetett, és a szokásához híven lehámozta rólam az egyetlen ruhadarabot. Megfeszítettem magam, amennyire csak bírtam, és így vártam, hogy lecsapjon a pálca, bár tudtam, minél inkább megfeszülök, annál nagyobb fájdalmat érzek majd. Büszkeségemet félretéve megpróbáltam Ra-Hau felé fordítani a fejem, hogy még egyszer könyörögjek neki. A nyomunkban járt, és közben elragadtatással bámulta meztelen fenekemet. Abban a pillanatban, amikor tudtam, éreztem, hogy Nawa-Na keze lesújt, a férfi kinyújtotta a kezét, és hirtelen mozdulattal visszafogta a fiatal lányt. Láttam, hogy megint erősen elgondolkodik, miközben szépséges, izmos és előkelő vesszeje teljes pompájában a magasba tört. A következő pillanatban Ra-Hau lehajolt, és fél kézzel a magasba emelt. A combomra feszülő női fehérneműt bosszúsan lerángatta rólam, és messzire elhajította. Azután rekedtes, türelmetlen hangon odaszólt Nawa-Nának. Esküszöm rá, hogy a fiatal lány barna bőrét láthatólag átjárta a pirosság. Fekete szeme villámlott, állkapcsának izmai aprókat rángtak, és erélyesen megrázta a fejét. De Ra-Hau hatalmas testével fölébe magasodott, s miközben a válla és boltozatos mellkasa úgy nyomult előre, mint egy templom oromdíszei, nem kevesebb eréllyel kitartott a magáé mellett. Én eközben megbűvölve bámultam a vesszejét, amely mereven fölfeszült a hasa előtt, és úgy remegtem, mint szelek tépázta kötélzet, mert éreztem a bennszülött óriás fékezhetetlen gerjedelmét és dühödt türelmetlenségét. Nawa-Na megadta magát. A szó szoros értelmében gyilkos pillantást vetett rám, leültetett arra a fűvel borított kis halomra, amelyen az előbb ő ült, és a legnagyobb elképedésemre hasmánt ráfeküdt a térdemre és a combomra, miközben állkapcsának izmait még mindig feszítette a düh. Talán mondtam már, hogy a bennszülöttek rendelkeznek a beleélés ördögi ösztönével. Ra-Hau, aki szerette volna, ha maradéktalanul megnyílok előtte, és ennek érdekében azt is el akarta érni, hogy iszamos legyek, még mielőtt belém hatol, megsejtette, hogy hathatósabban, gyorsabban és biztosabban eléri a célját, ha megengedi nekem, hogy egyszer én fenekeljem el és alázzam meg Nawa-Nát, mintha hagyja, hogy a fiatal lány gyötörjön engem. Így is volt, mert a szívem máris bolondul vert a gyönyörűségtől, és az első kéjes borzongás végighullámzott az ágyékomban és hüvelyem belső falán. Nem egykönnyen boldogultam a combomon elnyúló Nawa-Na ágyékkötőjével. De mindenért kárpótolt, hogy megláttam a térdemre simuló, fedetlen és ingerlő, szétnyíló üde kis popsiját, fenéknyílásának aranyosan barnálló begyűrődését, a punciját körbeölelő pasztellesen ezüstös bőrredőket. Nawa-Na kiszabadította magát, és megpróbált, akárcsak korábban én, bezárulni, de megemeltem egy kicsit a jobb térdemet, és rögtön megint kitárulkozott mindene. Igazán aranyos kis tompora volt, keskenyebb és domborúbb, mint az enyém, ugyanakkor kevésbé kifejlett, és kevésbé húsos. Ez a darabka bőr vagy hús, ha úgy jobban tetszik, amely teljesen bezárul, és kevésbé fényes, irigységgel, melegséggel és gyöngédséggel tölt el. </w:t>
      </w:r>
    </w:p>
    <w:p>
      <w:pPr>
        <w:pStyle w:val="Normal"/>
        <w:autoSpaceDE w:val="false"/>
        <w:ind w:firstLine="284"/>
        <w:jc w:val="both"/>
        <w:rPr/>
      </w:pPr>
      <w:r>
        <w:rPr>
          <w:sz w:val="22"/>
          <w:szCs w:val="22"/>
        </w:rPr>
        <w:t xml:space="preserve">Ra-Hau kezembe nyomta a vékony pálcát, amelynek a vessző szerepét kellett eljátszania, de én nem akartam használni. Azt hiszem, soha nem élt bennem kegyetlenség. Különben is, úgy gondoltam, sokkal érzékibb, ha csak úgy egyszerűen kiverem Nawa-Na fenekét, ahogy a gyerekekét Angliában, és ahogy ő is csinálta az első alkalommal. Ezért félreraktam a pálcát, és a gyönyörűségtől megrészegülve nekiálltam, hogy szemérmetlen kis fenekét olyan izgató paskolásban részesítsem, amilyenre csak képes vagyok. Azt akartam, hogy Nawa-Na amíg csak él, ne felejtse el ezt a fenekelést. Kíméletlenül csapdostam, a tenyerem nagyokat csattant csodás kis fenekén, majd visszapattant róla, s ez így ment hosszú ideig, vagy csak nekem tűnt úgy, mert igazából egyetlen csodálatos pillanat volt csak, s majd belehaltam a gyönyörűségbe, miközben a fiatal lányt fenekeltem. Ütéseim alatt gömbölyű kis popsijának két fele annyira összerándult, úgy vonaglott, mint egy arcocska, és nemsokára minden tartásuk, ellenállásuk megszűnt, teljesen elváltak egymástól, puhán és rugalmasan, mint egy kesztyű bőre. Ettől fogva megalázó módon, kifeszített tenyérrel csapdostam a fenék vájatában és a lábak között húzódó puha, nyálkahártyás részeket, míg végül visszagörbítettem a kezem, hogy jobban érezzem ezt a harmatos húst. Azt el kell ismernem, hogy Nawa-Na jóval hosszabb ideig állt ellen, illetve sokkal nagyobb dühre és konokságra volt képest, mint amilyenre én, amikor a fenekemet verte. Valóban, hosszú percekig – miközben sötétvörös vére, mint a bor, amely áttör a leheletfinom arany színű selymen, már át-átsejlett popsijának bársonyos és rugalmas felületén – mélyen hallgatott, a fogát összeszorítva, dacos elszántsággal, egyre gyorsuló ritmusban megfeszítve és elernyesztve fenekének elragadó két félgömbjét, amelyek egyszer kiduzzadtak és megteltek, másszor pedig lelappadtak, hogy így megmenekedjenek az ütésektől, vagy csökkentsék az ütések erejét. Ra-Hau eközben fölénk hajolt, és úgy megfeszült, hogy attól tartottam, szétrobban hatalmasra duzzadt makkja. Valami parancsot harsogott, vagy tébolyult kérést, és már arra gondoltam, látva, mennyire izgalomba jött a látványtól, hogy a levegőbe fröccsenti el a magját, mielőtt Nawa-Nába vagy belém nyomakodhatna. Szaporáztam a csapásaimat, egyre nagyobb gyönyörűséggel és erővel ütöttem, míg végül a fiatal lány mélységes dühében és kétségbeesésében sírva fakadt. Úgy rátört a sírhatnék, hogy abba sem tudta hagyni, s könnyhullatás a zokogásba, jajgatásba, majd heves óbégatásba csapott át. De a saját tapasztalatomból tudtam, hisz olyan odaadással fenekelt el korábban, hogy ezekben a pillanatokban jut el az élvezet tetőpontjára, és áradnak szét ágyékában az iszamos nedvek. Nagyon szerettem volna félbehagyni a fenekelést, hogy a kezemet mélyen belemerítsem a puncijába, és érezzem, hogy jut el a kéj csúcsaira. Osztozni akartam a gyönyörében. De Ra-Hau nem hagyott rá időt. Szoborszerű mellkasa zihálva emelkedett és süllyedt, akár egy fújtató, ő pedig szinte már dobrokolt álltó helyében. Egyetlen mozdulattal a magasba emelt mindkettőnket, Nawa-Na egész testében remegett, görcsösen össze-összerándult a fenekét ért ütésektől és a nyomukban támadó kéjtől, az arca eltorzult, és könnyben ázott. A férfi odafordított a fiatal lány felé, hogy meghajolva, két kezemmel átöleljem a csípőjét, a szám és az arcom alsó fele belenyomódjon kitárulkozó ágyékába, eközben szétfeszülő altestemből elővillant tátongó hüvelyem. Abban a pillanatban, amikor az ajkaimon ott éreztem a Nawa-Nából előbuggyanó vad és mámorító nedveket, Ra-Hau irdatlan nagy vesszeje felfeszítette az ágyékomat, és hüvelyem legmélyére siklott. Az volt az érzésem, mintha egész bensőmet kitöltve benyomult volna a legmélyebb mélységeimig. Ra-Hau, mint egy hamisítatlan csődör, öblös, messze zengő Ooooo!-t eresztett ki a száján, mely egy ló nyihogására emlékeztetett, és szinte ezzel egy időben olyan erővel tört fel bennem a kéj, hogy azt hittem, belegúvad az ágyékom, a torkomból pedig hosszú, vijjogó kiáltás szakadt fel, amely elveszett Nawa-Na aprócska, pozsgás és csatakos puncijában, amelybe belefeledkezett a szám. Az ágyékom vad tekergőzéssel felelt Ra-Hau döfölésére, aztán egyszer csak minden szerterüffent benne is, bennem is. A lágyékomban rejtőző világmindenség kirobbant a napfényre, miközben Ra-Hau irtóztató erővel kilövellő magja elöntött és csordultig töltött áradó gyönyörűségével, melyet azon nyomban szenvedélyesen viszonoztam. A földre zuhantunk mind a hárman, én, Ra-Hau és a fiatal lány, kifordult, egymásba gabalyodó tagokkal, mint a holtak. Esés közben Nawa-Na két karját a nyakam köré fonta. Úgy tetszett, hogy ő is átélte az előző percek gyönyörűségét, csak kevésbé erőteljesen, kevésbé hosszantartón és mélyen, mint Ra-Hau meg én, ezért szenvedélyesen rátapasztotta száját az enyémre, miközben szőke hajam elkeveredett fekete fürtjeivel. </w:t>
      </w:r>
    </w:p>
    <w:p>
      <w:pPr>
        <w:pStyle w:val="Normal"/>
        <w:autoSpaceDE w:val="false"/>
        <w:spacing w:before="240" w:after="120"/>
        <w:jc w:val="center"/>
        <w:rPr>
          <w:sz w:val="22"/>
          <w:szCs w:val="22"/>
        </w:rPr>
      </w:pPr>
      <w:r>
        <w:rPr>
          <w:sz w:val="22"/>
          <w:szCs w:val="22"/>
        </w:rPr>
        <w:t>***</w:t>
      </w:r>
    </w:p>
    <w:p>
      <w:pPr>
        <w:pStyle w:val="Normal"/>
        <w:autoSpaceDE w:val="false"/>
        <w:ind w:firstLine="284"/>
        <w:jc w:val="both"/>
        <w:rPr/>
      </w:pPr>
      <w:r>
        <w:rPr>
          <w:sz w:val="22"/>
          <w:szCs w:val="22"/>
        </w:rPr>
        <w:t xml:space="preserve">A </w:t>
      </w:r>
      <w:r>
        <w:rPr>
          <w:i/>
          <w:iCs/>
          <w:sz w:val="22"/>
          <w:szCs w:val="22"/>
        </w:rPr>
        <w:t>pah</w:t>
      </w:r>
      <w:r>
        <w:rPr>
          <w:iCs/>
          <w:sz w:val="22"/>
          <w:szCs w:val="22"/>
        </w:rPr>
        <w:t xml:space="preserve">ban </w:t>
      </w:r>
      <w:r>
        <w:rPr>
          <w:sz w:val="22"/>
          <w:szCs w:val="22"/>
        </w:rPr>
        <w:t xml:space="preserve">töltött életem jelentős változáson ment át – ha ugyan lehet szó valami ilyenről a bennszülöttek között – azután, hogy kivertem Nawa-Na fenekét, és Ra-Hau magáévá tett. Amikor visszamentem a kunyhómba, például, nem vettem fel egyet sem angol alsóneműimből azok helyett, amit Ra-Hau széttépett. A megalázott Nawa-Na elbújt valahová előlem a településen, talán valamelyik nagy közösségi házba, amelyekben a törzs tagjai – egyik oldalon a férfiak, a másikon nők és a gyerekek – időről időre összegyűltek, én pedig megértettem azokkal a nőkkel, akik mosdattak, hogy nem kívánom többé a saját alsóneműmet viselni, hanem én is olyan ágyékkötőt akarok magamnak, mint amilyet ők hordanak. Először harsány nevetésben törtek ki, mintha ez volna a világ legképtelenebb ötlete. Azután megharagudtak rám. Az egyikük, mintha érezte volna, hogy elégtételt kell vennie a Nawa-Nát ért sérelemért, a térdére fektetett, és alaposan elverte a fenekem, miközben még nemcsak az ágyékom, de a két lábam is remegett attól a gyönyörűségtől, amelyben Ra-Hauval részem volt. Csak annak örültem, ebben a kiszolgáltatott helyzetben, hogy legalább Nawa-Na nem volt ott ennél az eseménynél, és nem vigasztalódhatott általa. Ezután az a szerencsésnek tetsző ötlet jutott az eszembe, hogy megemlítem Ra-Hau nevét. Az asszonyok összenéztek, és jóízűen nevettek, az, aki pedig a fenekemet verte, nyugodtan bevégezte a dolgát, a hátsófelem pedig megint csak megkapta a magáét, és alaposan sajgott. De azért eleget tettek a kérésemnek. Miután az újbóli mosdatás és szárogatás után hagytak felállni, a csípőmet körültekintően felövezték a vászon ágyékkötővel, amelyet azután hosszú ideig használtam. </w:t>
      </w:r>
    </w:p>
    <w:p>
      <w:pPr>
        <w:pStyle w:val="Normal"/>
        <w:autoSpaceDE w:val="false"/>
        <w:ind w:firstLine="284"/>
        <w:jc w:val="both"/>
        <w:rPr/>
      </w:pPr>
      <w:r>
        <w:rPr>
          <w:sz w:val="22"/>
          <w:szCs w:val="22"/>
        </w:rPr>
        <w:t xml:space="preserve">Ebben az öltözékben az elkövetkező időszak során sokkal felszabadultabban mozogtam a falu területén és a falu mindennapjaiban is. Az asszonyok napfelkelte után és a nap legkülönbözőbb szakában csapatostul jöttek a kunyhómba, hogy felébresszenek, megmosdassanak, enni- vagy innivalót hozzanak nekem, megigazgassák rajtam az ágyékkötőt, vagy hogy éjszakára levegyék rólam. Elég gyakran erőszakosan viselkedtek velem. Ha eldöntötték, hogy kiverik a fenekemet, vagy megmosdatnak, akkor alá kellett vetnem magamat az akaratuknak. De éppilyen gyakran megtörtént, hogy bosszúból visszautasítottam valamelyik szolgálatukat, amibe végül is belenyugodtak. Ugyanez történt Nawa-Nával is, aki egy idő múlva újra el-ellátogatott hozzám a barátnőivel, és soha nem mert ellenkezni vagy csak a nemtetszését is kifejezni, amikor ezt vagy azt parancsoltam neki. Olyan gyakran kivertem a fenekét, hogy szinte már elirigyeltem tőle. Amikor megbontottam és letekertem az ágyékkötőjét, aranybarna bőrén átütött a pír bíbora, kétségbeesett pillantásával elkerülte társnői tekintetét, de soha nem méltatlankodott. Akkurátusan keresztülfektettem a combomon, és addig vertem, amíg föl nem tört belőle a zokogás. A végén, amikor talpra állítottam, megragadta és megcsókolta a kezem, azután a két mellem közé fúrta az arcát. Egy alkalommal Ta-Lilával és társnőivel alaposan kipurgáltattam, miután az arcát a levéltakaróba temette, csodás kis popsijával pedig az égnek meredt. Meg kell mondjam, hogy elmondhatatlan gyönyörűséget éreztem, amikor én magam illesztettem bele, és toltam fel alaposan a fenéknyílásába és a végbelébe a hosszú beöntőcsövet. Még a felénél sem jártam, amikor Nawa-Na hisztérikus zokogásban tört ki. De végig betoltam neki, azután úgy teli töltöttük, hogy fiatalos hasacskája felfúvódott, mint egy léggömb. Úgy nézett ki, mintha a terhesség végén járna. Amikor kitámogattuk, és megengedtük, hogy mindent kieresszen magából, abban leltem mulatságomat, hogy az ujjamat feldugtam a hüvelyébe, és addig ott tartottam, amíg a fenekéből ki nem jött az utolsó csepp tejszerű folyadék is. Csodálatos volt. Sőt, még oda is hajoltam kis mellecskéihez, hogy eközben nyalogassam és szívogassam őket. Ezután rendszerint odafészkelte magát a keblemre, háta idegesen rázkódott a gyermeki zokogástól. </w:t>
      </w:r>
    </w:p>
    <w:p>
      <w:pPr>
        <w:pStyle w:val="Normal"/>
        <w:autoSpaceDE w:val="false"/>
        <w:ind w:firstLine="284"/>
        <w:jc w:val="both"/>
        <w:rPr/>
      </w:pPr>
      <w:r>
        <w:rPr>
          <w:sz w:val="22"/>
          <w:szCs w:val="22"/>
        </w:rPr>
        <w:t xml:space="preserve">De a helyzetem és megbecsülésem szemmel látható változásáról akkor adhattam leginkább számot, amikor a faluban sétáltam. Röviden összefoglalva: már nem voltam igazán vagy teljes mértékben idegen. Azt nem mondhatnám, hogy őszintén rám mosolyogtak, ha leültem, vagy még inkább leguggoltam az asszonyok mellé, akik mozsárban gabonaszemeket törtek, valami gumót reszeltek, vagy rostos növényi szárat kártoltak. De egymás között már nem váltottak megmagyarázhatatlan félmosolyokat jöttömre. És a legtermészetesebb mozdulattal nyomtak a kezembe egy mozsártörőt, egy kártolót, egy ráspolyt, hogy segítsek a munkájukban. </w:t>
      </w:r>
    </w:p>
    <w:p>
      <w:pPr>
        <w:pStyle w:val="Normal"/>
        <w:autoSpaceDE w:val="false"/>
        <w:ind w:firstLine="284"/>
        <w:jc w:val="both"/>
        <w:rPr/>
      </w:pPr>
      <w:r>
        <w:rPr>
          <w:sz w:val="22"/>
          <w:szCs w:val="22"/>
        </w:rPr>
        <w:t xml:space="preserve">Szívesen kísértem el őket a forráshoz, amely egy sziklákkal körülvett, cirkuszra vagy apró amfiteátrumra emlékeztető bemélyedésben buzgott fel a dombok lábánál. Dúsan burjánzó fák fogták karéjukba a kis vízesést. Igen hamar hozzászoktam, hogy én is a fejem tetején hordozzam a különböző fajtájú vizeskorsókat és köcsögöket, ahogy a bennszülött asszonyok, bár igazából mindig meg kellett támasztanom az egyik oldalukat, hogy egyensúlyban maradjanak. Magamban, mulatva és elragadtatottan állapítottam meg, hogy a maori nők leginkább a fejükön cipelésnek köszönhetik csodálatos mellüket, akárcsak könnyed és előkelő járásukat, sőt a testtartásukat is. Éreztem, ahogy szinte egyik napról a másikra erősödik és izmosodik a mellem, és igazából a tartása is más lesz, ahogy a nyakam és a vállam megedződik, szilárdabban áll, kihívóbban és büszkébben mered előre. Elmondhatom azt is, mivel nem lehetett rejtegetnivalóm, hogy még a fenekem is egyre kihívóbb és tömöttebb lett – miközben nőiességét is megőrizte – azoktól a sétáktól, amelyeket a </w:t>
      </w:r>
      <w:r>
        <w:rPr>
          <w:i/>
          <w:iCs/>
          <w:sz w:val="22"/>
          <w:szCs w:val="22"/>
        </w:rPr>
        <w:t>pah</w:t>
      </w:r>
      <w:r>
        <w:rPr>
          <w:iCs/>
          <w:sz w:val="22"/>
          <w:szCs w:val="22"/>
        </w:rPr>
        <w:t xml:space="preserve">ban, </w:t>
      </w:r>
      <w:r>
        <w:rPr>
          <w:sz w:val="22"/>
          <w:szCs w:val="22"/>
        </w:rPr>
        <w:t xml:space="preserve">a bozótos vidéken és a környező dombokon tettem, meg a többi testmozgástól. </w:t>
      </w:r>
    </w:p>
    <w:p>
      <w:pPr>
        <w:pStyle w:val="Normal"/>
        <w:autoSpaceDE w:val="false"/>
        <w:ind w:firstLine="284"/>
        <w:jc w:val="both"/>
        <w:rPr/>
      </w:pPr>
      <w:r>
        <w:rPr>
          <w:sz w:val="22"/>
          <w:szCs w:val="22"/>
        </w:rPr>
        <w:t xml:space="preserve">Bizonyos szempontból a forrás volt az asszonyok legkedvesebb gyülekezőhelye. Hosszú időt töltöttek ott, miközben szórakoztak, és fecsegtek egymással. És amikor teljesen meztelenre vetkőztek, ahogy az asszonyok között szokás volt, hogy teljesen szabadon és kötetlenül viselkedhessenek, a kristálytiszta vízben fickándozva nézegették, és egymáshoz hasonlítgatták magukat, s megbeszélték, hogy ez vagy az a férfi rokonszenves nekik, ezt vagy azt szeretik különösen bennük, egy idő után én is velük tartottam, ugyanúgy levetve minden rajtam lévő ruhát. Úgy láttam magam a vízben, mint egy tükörben, és megállapíthattam, hogy szép vagyok. </w:t>
      </w:r>
    </w:p>
    <w:p>
      <w:pPr>
        <w:pStyle w:val="Normal"/>
        <w:autoSpaceDE w:val="false"/>
        <w:ind w:firstLine="284"/>
        <w:jc w:val="both"/>
        <w:rPr/>
      </w:pPr>
      <w:r>
        <w:rPr>
          <w:sz w:val="22"/>
          <w:szCs w:val="22"/>
        </w:rPr>
        <w:t xml:space="preserve">Amikor újra eltöltötte bensőmet az üresség, a hiány bizonytalan érzése, az az aprócska lázas és mégis jéghideg nyugtalanság, amely aszexuális kielégülés iránti vágyat jelzi, késedelem nélkül elindultam Ra-Hau kunyhója felé. Ahogy már említettem, egy kicsit távolabb lakott, és úgy tetszett, hogy az asszonyok, akárcsak a férfiak és a gyerekek, általában nem mentek arrafelé, hacsak nem kaptak rá kifejezett felszólítást, akárha a nagy termetű bennszülöttet és a lakóhelyét is valamiféle korlát vagy tiltás venné körül, s valamiféle tabunak számítana. Erre én soha nem gondoltam. És soha nem is volt senki, aki erre felhívta volna a figyelmemet. </w:t>
      </w:r>
    </w:p>
    <w:p>
      <w:pPr>
        <w:pStyle w:val="Normal"/>
        <w:autoSpaceDE w:val="false"/>
        <w:ind w:firstLine="284"/>
        <w:jc w:val="both"/>
        <w:rPr/>
      </w:pPr>
      <w:r>
        <w:rPr>
          <w:sz w:val="22"/>
          <w:szCs w:val="22"/>
        </w:rPr>
        <w:t xml:space="preserve">A legkevésbé sem törődtem azzal, hogy jár-e arrafelé valaki a bennszülöttek közül, vagy hogy lát-e, vagy megles-e valaki, ezért már miközben a kunyhó felé tartottam, megoldottam és levettem magamról az ágyékkötőt, s teljesen meztelenül tettem meg az utolsó lépéseket. Ra-Hau gyakran volt távol a kunyhójától. Nem láttam őt sehol, de kis idő múlva előlépett a fák közül. Felismert, és ő is meztelenre vetkőzött. Igyekezete némiképp a kedvemet szegte, mert szerettem volna én meztelenre vetkőztetni őt. De talán ezt a mozdulatot, ezt a viselkedést is tabu tiltotta. Ra-Hau azonban nem háborodott fel, és egy csöppet sem lepődött meg azon, hogy mohón és szenvedélyesen átfogtam két kezemmel fenséges hímtagját, súlyos, tömör golyóit. Alig volt szőr a testén, akárcsak a legtöbb bennszülöttnek, és úgy éreztem, mintha egy élő ébenfa szoborra vagy egy ló rugalmas és tömött bőrére kulcsolódnának rá az ujjaim. Egy nap, amikor úgy láttam, hogy Ra-Hau kevésbé kívánja a gyönyört, és hímvesszeje is lomhább volt a kelleténél, az a különös gondolatom támadt, hogy a vesszejét belecsókolom a számba, és addig szívom-szopogatom, amíg föl nem izgatom vele a nagy termetű maorit. Azt tudtam, hogy én ettől a kóstolgatástól bizonyosan tűzbe jövök. De Ra-Hau túlságosan nagy volt. Ezzel nem azt akarom mondani, mintha kövér lett volna, hanem hogy a hím tagja volt óriási. Már a makkja is szétfeszítette a szám, és alig fért be a nyelvem és a szájpadlásom közé, úgyhogy csaknem lehetetlen volt még szívogatni is, hacsak nem akartam megfulladni tőle. Végtelenül elkeseredtem, mert csodálatos íze és illata volt, és ettől a kitörni készülő, állatiasan eszelős és könyörtelen megfeszüléstől majd kiugrott helyéből a szívem, mégis ki kellett húznom a számból. Megelégedtem hát azzal, hogy telhetetlenül rátapadtam a csókjaimmal, ahogy csak bírtam, meg-megszívogattam alattomban azt a kis rést, amely a makk csúcsán nyílik, s ahonnan fölbuzog a férfi testének nektárja. Alig kezdtem bele, Ra-Hau felhorkantott, mint egy vadkan, s éreztem, ahogy kulcsolódó tenyerembe belefeszül a hímtagja, csípője meg-megrándul, és már ugrik is föl, fújtat, és bronz csatakígyójának puha kartácsával telifröccsenti az arcom, s mert ösztönösen hátrahúzódom, a nyakamat és a mellemet is. Ra-Hau nevetése általában hatalmasan felzengett, de most kivételesen reszketeg és rekedtes volt a hangja. Valamiféle büszkeség járt át, bár ezek a forró és súlyos csöppek egyértelmű viszolygással töltöttek el. Mégis Ra-Hau, azáltal, hogy így lövellte ki a magját, jobban, mondhatnám úgy is, még szorosabban kötődött hozzám, mintha testem belsejébe csorgatta volna. </w:t>
      </w:r>
    </w:p>
    <w:p>
      <w:pPr>
        <w:pStyle w:val="Normal"/>
        <w:autoSpaceDE w:val="false"/>
        <w:ind w:firstLine="284"/>
        <w:jc w:val="both"/>
        <w:rPr/>
      </w:pPr>
      <w:r>
        <w:rPr>
          <w:sz w:val="22"/>
          <w:szCs w:val="22"/>
        </w:rPr>
        <w:t xml:space="preserve">Legtöbbször azonban sajnáltam már az időt az efféle kisded játékokra vagy bármifajta kifinomult játszadozásra. Már azért jöttem ehhez a hatalmas testű férfihoz, mert szükségét éreztem, hogy kielégítsen, kitöltsön a magjával. Az, hogy meztelenül láttam, és közben arra gondoltam, hogy én, a brit alattvaló, királyságunk leánya, akárki máshoz hasonlóan csak azért nézem, bámulom vágyakozva ezt a roppant fekete meztelenséget, mert képes arra, hogy felébressze bennem ezt a szükséget, és már előre nedvekkel árasztja el bennem azt a helyet, ahol ez a szükség kielégülést nyer. Ezért nem vesztegettem az időmet. Megbizonyosodom tehát, hogy Ra-Hau lenyűgöző vesszejével nincs semmi baj, és hozzátehetném még, hogy igencsak működőképes állapotban van, ezért megfordulok, lehajolok, széttárom a két combom, és megkapaszkodom abban, ami éppen kéznél van, legyen az fa, kunyhó fala, az alhas magasságában elvágott fatörzs. És a következő pillanatban átjár a feledhetetlen érzés, amely ismerős, és mégis mindig új. A makk, amely erővel feszíti a hüvely bársonyos falát, lassan nyomul előre, újra meg újra erőszakhoz folyamodva, mégis elmondhatatlanul könnyedén, elmondhatatlanul gyönyörtelien, mert ennek a csodálatos hímvesszőnek az átmérője, a hossza láthatólag pontosan kitölti az egész hüvelyt, az egész rendelkezésre álló teret, mint egy mondatlanul is előre látott, mint egy mondatlanul is régóta vágyott vendég, aki beteszi maga után az éppen neki épített ház ajtaját, mert a teljes rendelkezésére álló teret elfoglalja. Ra-Hau dühödt mélybe hatolása, szenvedélyes döfkölődése a testemben kéjesen magasba emelte az ágyékomat, mielőtt eljutott volna a legmélyemig. Együtt mozdultam vele. Azután a szeretőm vesszeje mintha kettőbe hasította volna egész testemet és egész lelkemet, hasonlóan ahhoz, ahogyan a hajó orra szeli a hullámokat. Mindenfelől körbefogtam őt vizeimmel, és végül, mint mindig, a hajóorr kiemelkedett a napfényre, én pedig őrjöngve árasztottam el kéjemmel Ra-Haut, éppen abban a pillanatban, amikor ő is belém ontotta a maga gyönyörűségét. </w:t>
      </w:r>
    </w:p>
    <w:p>
      <w:pPr>
        <w:pStyle w:val="Normal"/>
        <w:autoSpaceDE w:val="false"/>
        <w:ind w:firstLine="284"/>
        <w:jc w:val="both"/>
        <w:rPr/>
      </w:pPr>
      <w:r>
        <w:rPr>
          <w:sz w:val="22"/>
          <w:szCs w:val="22"/>
        </w:rPr>
        <w:t xml:space="preserve">Egyszer pedig még ezen is túltettünk. Egy nap, ahelyett hogy álltamban egyszerűen csak előredőltem volna, ahogy korábban szokásom volt, eszembe jutott, hogy mélyen meghajlok. Úgy gondoltam, hogy így Ra-Hau hosszú vesszeje még mélyebbre jut, és még teljesebben belém hatol, én pedig jobban befogadom a hüvelyembe, s ha lehet így mondani, még mélyebben lenyomom a garatomba, hogy ott adja ki magából csodálatos nektárját. Ra-Hau teljesen izgalomba jött, és amikor a makkja már csaknem olyan volt, mint egy hatalmas vörösesbarna gomba kalapja, odaléptem ahhoz a fűvel borított kis halomhoz, amelyen elfenekeltem Nawa-Nát. Fölmásztam rá, és térdre ereszkedtem, miközben végig háttal voltam Ra-Haunak. Úgy térdeltem, hogy közben a sarkamon ültem, azután előrehajoltam, hogy az arcom és a vállam a kis halom füvét érte. Ez a testhelyzet némileg hasonlított ahhoz, amelyben az asszonyok elvégezték a purgálást, csak az ágyékom nyílt meg még jobban, ami egyébként egyáltalán nem kellemetlen, amikor valakinek természetesen hajlékony a teste; a fejem jóval alacsonyabbra került, mint a fenekem, amely a két sarkamon jól megtámaszkodva jócskán megnyílt, és odakínálta magát Ra-Hau vesszejének, amely ott meredezett mögöttem. Mélyen meghajoltam és előredőltem, miközben tudtam, hogy meg kell erőszakolnia engem ahhoz, hogy megnyissa a belém vezető bejáratot, és én különös félelemmel, különös izgatottsággal készültem ennek az első benyomásnak az átélésére. De a maori igen nagy meglepetéssel szolgált. Először is, ahelyett hogy minden további nélkül belém csusszant volna, hosszan cirógatta hüvelyem bejáratát a makkjával, föntről lefelé és lentről fölfelé, s annyira felizgatott, hogy csaknem belebolondultam. </w:t>
      </w:r>
    </w:p>
    <w:p>
      <w:pPr>
        <w:pStyle w:val="Normal"/>
        <w:numPr>
          <w:ilvl w:val="0"/>
          <w:numId w:val="8"/>
        </w:numPr>
        <w:autoSpaceDE w:val="false"/>
        <w:jc w:val="both"/>
        <w:rPr/>
      </w:pPr>
      <w:r>
        <w:rPr>
          <w:sz w:val="22"/>
          <w:szCs w:val="22"/>
        </w:rPr>
        <w:t xml:space="preserve">Mire vársz már, te fekete gazember? – szóltam oda neki angolul, esdekelve, zihálva, lucsokban úszó ágyékkal. – Ne húzd az időt, te vadember! Vágd belém a lőcsöd végre! Gyere már, nyomulj be a lábam közé, hasogass szét, gyömöszöld belém magad a garatom legmélyéig, sőt a garatom legvégén is túl, igyekezz, hogy előtörjön belőled a nektár, és hogy felbuzogjon belőlem is, igyekezz, te nagy kúrógép, ne kancaficázz itt velem! </w:t>
      </w:r>
    </w:p>
    <w:p>
      <w:pPr>
        <w:pStyle w:val="Normal"/>
        <w:autoSpaceDE w:val="false"/>
        <w:ind w:firstLine="284"/>
        <w:jc w:val="both"/>
        <w:rPr/>
      </w:pPr>
      <w:r>
        <w:rPr>
          <w:sz w:val="22"/>
          <w:szCs w:val="22"/>
        </w:rPr>
        <w:t>Ez a barbár, amikor már csaknem elélveztem, de igazából attól fölgerjedve, hogy miért nem juthatok el már végre a kéj csúcsaira, hátulról végre telibe kapott. Hatalmasra duzzadt makkja olyan roppant erővel feszegette a végbelemet, miközben felgyürködte magára, hogy egy pillanatig azt hittem, szertehasadozom, aztán megtaszított, s olyan erővel szuszakolta be magát, hogy nem tudtam visszatartani a torkomból feltörő jajkiáltást és a fájdalomtól előbuggyanó vizeletcseppeket, amelyek alám hullottak. Konokul folytatta munkálkodás át, míg a roppant húskupola karimája mint egy nyílhegy szakálla bele nem csömöszkölődött öblösre tágított szegény fenekembe. Aztán hirtelen, ahogy a habzóboros palack dugója vágódik ki, a makk tovanyilallott a beleimben, és a végtelenségig csúszott előre, nyomában az irtóztatóan hosszú és masszív hímtag. A purgálás, az a vékony és hosszúdad beöntőcső, amelyet belém fűztek, amikor Nawa-Nának úgy hozta a kedve, s annyira megríkatta őt, amikor visszaadtam neki a kölcsönt, semmiség volt ehhez a brutalitáshoz képest. Hiába is próbálnám elmondani, ezek a szavak elégtelenek ahhoz, hogy érzékeltessék. Addig senki nem mondhatja magáról, hogy igazán megerőszakolták, felnyitották, és bejárták testének legmélyebb zugait, amíg egy férfi lőcse, különösen egy ilyen méretű lőcs, mint Ra-Haué, erőszakkal bele nem nyomult a seggébe, bele nem robbant szörnyűséges erejével a bensőjébe, maradéktalanul bele nem fészkelte magát testének legzártabb, legtitkosabb, legbensőségesebb zugaiba. Meg kell mondani, ez az érzés azért is sokkal különösebb, mert a hímvessző nem úgy tölti be az ember beleit, ahogyan a hüvelyét. A behatolás gyötrelmei után az ember azt hinné, hogy a hímtag már szabadon mozoghat, valamiféle üres térben nyomakodik előre-hátra, miközben hátul a végbélnyílás, kiterjedésének határaira eljutva, körbesajogja a durungot, amelyet úgy fog magába, mintha mohón vágyna rá, mintha azért szorítaná, hogy még jobban belehatoljon, pedig a kínok kínját éli meg, és kétségbeesetten szeretné eltávolítani, kilökni magából. Eközben pedig a végtelen ürességet, a nyálkahártyákhoz simuló nyálkahártyák, a húshoz tapadó hús érzésének őrjítő hiányát éli át magában, a testének mélyeiben, noha mindez megtörténik, noha jelen van az irtóztató fájdalom, de talán éppen e miatt a fájdalom miatt színezi át a tudatát és a vágyait a düh, amely kioltja ezt az érzetet, a végbélnyílás borzalmas kifeszülésének érz</w:t>
      </w:r>
      <w:r>
        <w:rPr>
          <w:iCs/>
          <w:sz w:val="22"/>
          <w:szCs w:val="22"/>
        </w:rPr>
        <w:t xml:space="preserve">etét. </w:t>
      </w:r>
      <w:r>
        <w:rPr>
          <w:sz w:val="22"/>
          <w:szCs w:val="22"/>
        </w:rPr>
        <w:t xml:space="preserve">Szeretné, kerüljön bármibe is, kiszaggatni magából ezt az irdatlan idegen testet, de ugyanakkor egész testével arra törekszik, hogy megtartsa magában, hogy úgy érezze, ahogyan kell, mert sehogyan sem érezheti úgy, ahogy kellene, még abban a hasogató érzésben, abban a gyötrelmes fájdalomban sem. Így, ahelyett hogy egyszerűen magamba fogadtam volna Ra-Hau hatalmas vesszejét, s azon igyekeztem volna, hogy minél jobban elhelyezzem, s minél kevesebbet mozogjak, hogy csökkenjen a fájdalom, nekiláttam, hogy húzzam-vonjam előre és hátra a testem, és vele együtt a hímtagjára simuló végbélnyílásomat, amely úgy csúszkált ezen az irdatlan tömőrúdon, mint egy gyűrű, iszonytató fájdalmat okozva, de azt sem hallgathatom el, hogy amikor a legnagyobb fájdalom hasított belém, azzal együtt éreztem a legdöbbenetesebb gyönyörűséget is. Ez akkor történt, amikor annyira előrelendültem, amennyire csak tudtam, s ezzel visszafogtam szeretőm testemben hátrahúzódó makkjának mozgását, amely így megakadt a végbél záróizmában, mint valami peremben, s azt belülről meghuzintotta és megfeszítette, így még inkább tágítva rajta egy keveset, s már-már kisiklott belőle. De ebben a pillanatban, amikor Ra-Hau makkjának legnagyobb átmérője és legnagyobb tömege visszahúzódva megszorult, hogy úgy mondjam, a végbelem legszűkebb keresztmetszetében, mert már meghátrált, húzódott visszafelé, kifelé belőlem, a testemből és a lelkemből a szabad levegőre, a fájdalom az elviselhetetlenségig nőtt, és szörnyű kiáltás szakadt fel a torkomból. Ugyanakkor ez a belsőmet feldúló megrázkódtatás, amely a testemet bezáró kapuzatot belülről érte, tetőtől talpig remegéssel töltött el, és egyetlen tomboló kéjteli vonaglássá sűrűsödött, és ennek a gyötrelemnek és gyönyörűségnek a mélyén újra csak annak a kiáradásnak, annak a guvadásnak az erejét ismertem fel és éreztem meg, mely Ra-Hauból, a hímtagjából sugárzott, mert benne összpontosult egész teste és lelke, s ezért vissza kellett tartanom, meg kellett akadályoznom, hogy kicsusszanjon, vissza kellett fogadnom, mélyre kellett gyűrnöm a végbelembe, s újra éreznem kellett, ahogy hosszan és lassan siklik belém, eljutva lényem legbensőbb mélységeiig. Ra-Hau egybemosódó kéjes és fájdalmas horkantásai időnként nyerítésszerű hangokba csaptak át. Ilyenformán persze sokkal kevésbé voltam képes morzsolni a makkját, mint a hüvelyem bejáratának izmaival, és hogyan újra meg újra kifelé mozdult a végbelem mélyétől a külső vidékei felé, az lehetett a benyomása, hogy egész hímtagját ki akarom tépni a helyéből azért, hogy beszippantsam, és végérvényesen magamba nyeljem. Amikor a vesszeje csődöt mondott, s nekem kellett felszínre hoznom, kifacsarnom belőle saját gyönyörűségének nektárját, mint egy gyümölcsből, amelyet addig markolászunk az ujjainkkal, amíg lé nem csordul belőle, akkor valósággal felüvöltött, így üvöltöttem most én is, és káprázatos pontossággal éreztem, ahogy a forró sugár megszakításokkal kilövell, és fénylő csöppjeivel bevilágítja testem homályos üregeit. Akárcsak akkor, amikor először hatolt belém, most is elhengeredtem a fűben, amint a vesszeje, amely, mint a gumi, pattanásig kifeszült, és azután összerándult, kicsusszant a fenekemből és belőlem. Ra-Hau elsompolygott, úgy összetört, mintha alaposan ellátták volna a baját. </w:t>
      </w:r>
    </w:p>
    <w:p>
      <w:pPr>
        <w:pStyle w:val="Normal"/>
        <w:autoSpaceDE w:val="false"/>
        <w:ind w:firstLine="284"/>
        <w:jc w:val="both"/>
        <w:rPr/>
      </w:pPr>
      <w:r>
        <w:rPr>
          <w:sz w:val="22"/>
          <w:szCs w:val="22"/>
        </w:rPr>
        <w:t xml:space="preserve">Olyan jól elintézett ez a szörnyeteg, hogy az asszonyok több napig gyógyítgattak sebösszehúzó és hegesítő füvekből készített tapaszaikkal. A járás is nehezemre esett, és kirázott a hideg, ha csak eszembe jutott is, hogy még egyszer hátulról hatol belém valaki. Ezekben a napokban szóba sem került, hogy elfenekeljenek, de még a férfiakat sem engedték a közelembe, sőt az asszonyok, attól tartva, hogy felszakadnak a sebeim, még azt sem hagyták, hogy a szükségemet a szokásos módon végezzem. Állapotomat megpróbálták enyhíteni a beöntéseikkel, amelyekhez növényi nedveket és olajokat kevertek. Később, amikor a nyálkahártyáim már begyógyultak, naponta többször is megmasszíroztak. Ilyenkor mindig csodálatosan éreztem magam. A beöntésektől kiürült és megtisztult belülről a testem. És amikor már teljesen rendbe jöttem, kivittek a házból a napsütésre, és hasra fektettek az egyik ilyen nagy, alacsony, levelekkel és illatos növényekkel alaposan kipárnázott ágyon, amelyet annyira kedveltek a bennszülöttek. Egy fiatal lány szakértő ujjaival és tenyerével dömöckölte a vállamat és a karomat. Egy másik, aki az ágy szélére telepedett, a hátamat és a derekamat. Egy harmadik a tenyerem és a talpam párnás részeit. A legtapasztaltabb fiatalasszony pedig azt a testtájamat vette gondozásába, ahol Ra-Hau megsebzett, hüvelykujjának körkörös mozdulataival apránként megközelítve a végbélnyílásom és a hüvelyem bejáratát. Bevallom, hogy többször is eljutottam az élvezetig, amikor ezek a varázslatos ujjak hosszabb ideig elidőztek ezeknek az érzékeny pontoknak a vidékén, és sokszor magukon a pontokon is. A bennszülött nők vidáman kiáltoztak, vélhetően az járt a fejükben, hogy a kezelés csodát művelt! Meg-megpaskolták a fenekemet, hogy örömet szerezzenek, a legfiatalabb, zsenge és pajkos lányka pedig aranyos kis pofácskáját befúrta a combjaim közé, és mint egy macska, apró nyelvcsapásokkal meg-megnyalintotta a szemérmem legrejtettebb hajlatait, amitől átborzongott rajtam a gyönyör. </w:t>
      </w:r>
    </w:p>
    <w:p>
      <w:pPr>
        <w:pStyle w:val="Normal"/>
        <w:autoSpaceDE w:val="false"/>
        <w:ind w:firstLine="284"/>
        <w:jc w:val="both"/>
        <w:rPr/>
      </w:pPr>
      <w:r>
        <w:rPr>
          <w:sz w:val="22"/>
          <w:szCs w:val="22"/>
        </w:rPr>
        <w:t xml:space="preserve">Később, amikor már teljesen meggyógyultam, és újra olyan tárggyá váltam, bár luxustárggyá, amelyet csak használnak a bennszülöttek, észrevettem, hogy ha kellő előjáték után izgalomba jövök, csaknem ugyanúgy és ugyanannyira lucskos lesz belül a végbelem, mint a hüvelyem. Ettől fogva még magának a nagy Ra-Haunak sem volt szüksége kopraolajra vagy más hasonló anyagra, hogy rugalmassá és simává tegyen, ha újra használatba vett. Akkor viszont, amikor kivételes alkalmakkor nagyon összeszűkültem és száraz voltam, azért, hogy fel ne sebezzen, s ne okozzak kényelmetlenséget neki, általában elég volt, ha kiverték a fenekemet. Erre bármelyik arra járó asszonyt meg lehetett kérni, vagy meztelenre vetkőzve én magam is úgy-ahogy elfenekeltem magam. Ugyanis, egyfelől kevés szebb dolog van egy szép asszonyi tompornál. Másfelől viszont tény, hogy az érzelmi felindulás, illetve a heves behatások jótékonyan hatnak a szerelemre. Ilyenképpen észrevettem, hogy Nawa-Nában és némely férjes asszonyban – a fiatal lányokban azonban a legritkább esetben – hozzám hasonlóan ugyanúgy megvan az a különös képesség, hogy szemmel láthatóan élvezzenek, és könnyen bejárhatók legyenek hátulról is. A többieket viszont, és nemcsak a fiatal lányokat, hanem a felnőtt asszonyok nagy részét is, minden alkalommal kegyetlenül meg kellett erőszakolni. </w:t>
      </w:r>
    </w:p>
    <w:p>
      <w:pPr>
        <w:pStyle w:val="Normal"/>
        <w:autoSpaceDE w:val="false"/>
        <w:ind w:firstLine="284"/>
        <w:jc w:val="both"/>
        <w:rPr/>
      </w:pPr>
      <w:r>
        <w:rPr>
          <w:sz w:val="22"/>
          <w:szCs w:val="22"/>
        </w:rPr>
        <w:t xml:space="preserve">Immár mindenki elfogadta, hogy én is a </w:t>
      </w:r>
      <w:r>
        <w:rPr>
          <w:i/>
          <w:iCs/>
          <w:sz w:val="22"/>
          <w:szCs w:val="22"/>
        </w:rPr>
        <w:t>pah</w:t>
      </w:r>
      <w:r>
        <w:rPr>
          <w:iCs/>
          <w:sz w:val="22"/>
          <w:szCs w:val="22"/>
        </w:rPr>
        <w:t xml:space="preserve">hoz, </w:t>
      </w:r>
      <w:r>
        <w:rPr>
          <w:sz w:val="22"/>
          <w:szCs w:val="22"/>
        </w:rPr>
        <w:t xml:space="preserve">illetve a faluhoz tartozom, én mégis jókedvemben nagyon sokszor úgy gondoltam, hogy a falu tartozik hozzám. Ágyékkötőben, vagy néha játékból angol módra köpenybe burkolózva, kedvemre kószáltam, részt vettem a különböző tennivalókban, a mulatságokban és az éneklésben is, amellyel a férfiak és a nők – egyébként teljesen eltérő dalokat énekelve – gyakran kísérték a munkájukat, különösen a nehezebb munkákat, mert, ahogy ez az afrikai négereknél is mindig megfigyelhető, a ritmus könnyít a terheken. </w:t>
      </w:r>
    </w:p>
    <w:p>
      <w:pPr>
        <w:pStyle w:val="Normal"/>
        <w:autoSpaceDE w:val="false"/>
        <w:ind w:firstLine="284"/>
        <w:jc w:val="both"/>
        <w:rPr/>
      </w:pPr>
      <w:r>
        <w:rPr>
          <w:sz w:val="22"/>
          <w:szCs w:val="22"/>
        </w:rPr>
        <w:t xml:space="preserve">Egyet nem tehettem meg ennek a rendszernek, vagy ha úgy tetszik, ennek a falu és közöttem fennálló kölcsönös megállapodásnak a keretein belül: nem utasíthattam el a férfiak vágyainak kiszolgálását. Azzal, hogy a </w:t>
      </w:r>
      <w:r>
        <w:rPr>
          <w:i/>
          <w:iCs/>
          <w:sz w:val="22"/>
          <w:szCs w:val="22"/>
        </w:rPr>
        <w:t xml:space="preserve">pah </w:t>
      </w:r>
      <w:r>
        <w:rPr>
          <w:sz w:val="22"/>
          <w:szCs w:val="22"/>
        </w:rPr>
        <w:t xml:space="preserve">befogadott, mindenképpen szert tett egy mindig kéznél lévő nőre. A </w:t>
      </w:r>
      <w:r>
        <w:rPr>
          <w:i/>
          <w:iCs/>
          <w:sz w:val="22"/>
          <w:szCs w:val="22"/>
        </w:rPr>
        <w:t xml:space="preserve">pah </w:t>
      </w:r>
      <w:r>
        <w:rPr>
          <w:sz w:val="22"/>
          <w:szCs w:val="22"/>
        </w:rPr>
        <w:t xml:space="preserve">táplált, szállást adott, mosdatott, életben tartott. És ebből az következett, hogy a </w:t>
      </w:r>
      <w:r>
        <w:rPr>
          <w:i/>
          <w:iCs/>
          <w:sz w:val="22"/>
          <w:szCs w:val="22"/>
        </w:rPr>
        <w:t xml:space="preserve">pah </w:t>
      </w:r>
      <w:r>
        <w:rPr>
          <w:sz w:val="22"/>
          <w:szCs w:val="22"/>
        </w:rPr>
        <w:t xml:space="preserve">minden tagjának a tulajdona, ha úgy tetszik, a luxus tárgya voltam. Osztatlan és közös tulajdon voltam. Bárhol sétáltam, bármilyen ruha volt is rajtam, sőt bármi olyat csináltam, ami nem volt a kötelességem, az első arra járó bennszülöttnek jogában állt kifejezni az igényét, mert tisztában volt azzal, hogy nemigen lehetett olyan elfogadható érvem, amellyel visszautasíthattam volna vagy elodázhattam volna az együttlétet. </w:t>
      </w:r>
    </w:p>
    <w:p>
      <w:pPr>
        <w:pStyle w:val="Normal"/>
        <w:autoSpaceDE w:val="false"/>
        <w:ind w:firstLine="284"/>
        <w:jc w:val="both"/>
        <w:rPr/>
      </w:pPr>
      <w:r>
        <w:rPr>
          <w:sz w:val="22"/>
          <w:szCs w:val="22"/>
        </w:rPr>
        <w:t xml:space="preserve">A maorik első nekibuzdulásukban becipelhettek a kunyhójukba, gerincre vághattak a gyékényükön, lecibálhatták rólam az ágyékkötőt, vagy a fejemre borítva szoknyát, alsószoknyát, letéphették a kisnadrágomat, ha civilizáltan voltam öltözve, és egyéb képtelen dolgokat művelhettek velem. Igazából mindent megtehettek. Belegyömöszölhették a lőcsüket a számba vagy a fenekembe, sőt olykor a két mellem közé is, kényszeríthettek arra, ha úgy kívánták, hogy a két tenyeremmel kétfelől átfogjam, és föl-le mozgassam a kezem, amíg el nem élveznek. Olykor csak rám hevertek, vagy két combomat a hónaljuk alá vették, össze-vissza turkáltak a hüvelyemben, aztán máris újra kezdték, mint egy nyúl, vagy ahogyan mondani szokás, a misszionáriusok. De azt hiszem, ilyet csak a pápisták csináltak. A mieink általában vagy jól neveltek, vagy parasztok. </w:t>
      </w:r>
    </w:p>
    <w:p>
      <w:pPr>
        <w:pStyle w:val="Normal"/>
        <w:autoSpaceDE w:val="false"/>
        <w:ind w:firstLine="284"/>
        <w:jc w:val="both"/>
        <w:rPr/>
      </w:pPr>
      <w:r>
        <w:rPr>
          <w:sz w:val="22"/>
          <w:szCs w:val="22"/>
        </w:rPr>
        <w:t xml:space="preserve">Amikor a bennszülött nagyon felhevült, vagy már nagyon munkált benne a türelmetlenség, esetleg éppen ellenkezőleg: a vágy eszköze egy kissé ellankadt, és a vágy arra ösztönözte őt, hogy felülkerekedjen ezen a gyöngeségen, még tető alá sem mentünk. Ilyenkor nem számított sem a név, sem az életkor, sem a társadalmi helyzet, a várományos ott helyben lehúzta rólam az alsóneműt, és gátlás nélkül használatba vett. Miután megfosztott minden ruhadarabomtól, neki döntött egy fának, ahogyan Ra-Hau szerette tölteni velem a kedvét, letérdeltetett, négykézlábra állított, vagy gerincre vágott egy füvel borított földhalmon, miközben a két lábam függőlegesen az égnek meredt, és elnyílt, mint az olló két szára. A két combom közé vagy a fenekembe hatoltak be, a testhelyzettől függően. Amikor valamelyik maori játékos vagy éppen gavalléros kedvében volt, segédcsapatok után kiáltott, és akkor több rózsáskedvű, zabolátlanul szemérmetlen férfiember is összeverődött. Így találtak ki, láthatólag különösebb fejtörés nélkül, egy olyan vidor társasjátékot, amely lehetővé tette, hogy egyszerre hárman részesüljenek belőlem. Mind a négyen, ők is meg én is anyaszült meztelenül odavonultunk ahhoz a halomhoz, amelyen Nawa-Na megvesszőzött nem sokkal azután, hogy idekerültem. A természettől legkevesebb áldásban részesült bennszülött leült, és arccal maga felé fordítva, lovaglóülésben leültetett a combjára. Mondanom sem kell, hogy ilyen közeli helyzetben a vesszeje mélyen behatolt a hüvelyembe. Mivel a mellem szorosan a mellkasához simult, a fejemet a vállán nyugtattam, az arcom az arcához nyomódott, eközben pedig a második bennszülött, aki az előbbi mögé térdelt, beillesztette vastag barna lőcsét az ajkaim közé. Ebben a pillanatban felmerült bennem a kérdés, tudok-e majd lélegezni, s ez annál is nyugtalanítóbb volt, mivel a két mellem szorosan nekipréselődött az ülő férfi boltozatos mellkasának, én pedig rajta ültem, de leginkább mintha karóba húztak volna. Ebben a pillanatban a harmadik jóember, aki mögöttem állt, lábával nekitámaszkodva a kis magaslat füves partoldalának, mellével rásimult a hátamra, és kihasználva, hogy a félgömbjeim szükségképpen szétnyíltak, a nyílást még inkább kitágítva a fütykösét tövig belemélyesztette a fenekembe. Nem tagadom, hogy ez a behatolás még a szokásosnál is fájdalmasabb volt, mivel az a férfi, aki a hüvelyembe mélyedt, szemből hatolva belém, előre-, azaz maga felé húzta az ágyékomat, s ezzel egy időben elrántotta és kifeszítette a végbélnyílásomat. Ugyanígy tett az is, aki belenyomakodott a fenekembe, mert hímtagjával maga felé, tehát éppen az ellenkező irányba húzkodott mindent. Úgy látszott, hogy nemcsak a kivezető nyílások, hanem az egész érzékeny, sebezhető gáttáji rész is széthasad, darabokra szakad a feszítés hatására. Eközben a három férfi összhangba hozta és egy ütemre hangolta a buzgólkodását és a gyönyör csúcsaira való eljutását, így megközelítően egy időben elégültek ki, az egyik a számba lövellt, és megtöltötte ondójának heves kilövelléseivel, eközben a másik, akit meglovagoltam, magját a hüvelyembe ontotta, a harmadik pedig, miközben teljesen hozzám tapadt, a fenekembe lövellt, testem belsejének mélyeibe, én pedig olyan bőséggel, olyan dühödten felbuzogva árasztottam el belsőmet, nedveim olyan megállíthatatlanul ömlöttek, hogy után hosszú órákig nem tudtam összeszedni magam. Végtelen derű áradt szét bennem. Végtelen békességet jelent annak bizonyossága, hogy valaki mindenkihez tartozik. Ez nem csak abból az ellentétes, viszonos bizonyosságból táplálkozik, hogy mindenki őhozzá is tartozik. Ez a kettős tanúságtétel, amely igazából csak egy, s melegséggel tölt el, mint a hímvessző a hüvelyt, elűzi az önző gondolatokat. Márpedig azt hiszem, a gondolat önzése a fáradtság legijesztőbb, legjóvátehetetlenebb forrása. Másféleképpen, a magány. A </w:t>
      </w:r>
      <w:r>
        <w:rPr>
          <w:i/>
          <w:iCs/>
          <w:sz w:val="22"/>
          <w:szCs w:val="22"/>
        </w:rPr>
        <w:t xml:space="preserve">pah </w:t>
      </w:r>
      <w:r>
        <w:rPr>
          <w:sz w:val="22"/>
          <w:szCs w:val="22"/>
        </w:rPr>
        <w:t xml:space="preserve">úgy vett körbe, mint a hüvely a hímvesszőt, és mint a muff a kezeket a tél hidegében. </w:t>
      </w:r>
    </w:p>
    <w:p>
      <w:pPr>
        <w:pStyle w:val="Normal"/>
        <w:autoSpaceDE w:val="false"/>
        <w:spacing w:before="240" w:after="120"/>
        <w:jc w:val="center"/>
        <w:rPr>
          <w:sz w:val="22"/>
          <w:szCs w:val="22"/>
        </w:rPr>
      </w:pPr>
      <w:r>
        <w:rPr>
          <w:sz w:val="22"/>
          <w:szCs w:val="22"/>
        </w:rPr>
        <w:t>***</w:t>
      </w:r>
    </w:p>
    <w:p>
      <w:pPr>
        <w:pStyle w:val="Normal"/>
        <w:autoSpaceDE w:val="false"/>
        <w:ind w:firstLine="284"/>
        <w:jc w:val="both"/>
        <w:rPr/>
      </w:pPr>
      <w:r>
        <w:rPr>
          <w:sz w:val="22"/>
          <w:szCs w:val="22"/>
        </w:rPr>
        <w:t xml:space="preserve">Amikor először jártam végig a falut, szükségképpen találkoztam gyerekekkel is, de a velük való találkozástól mindennél jobban féltem, és csak igen lassan szoktam hozzá. Azt nem tudom, hogy hasonló-e a helyzet minden törzsben és minden bennszülött népnél. De arrafelé, Óceániában a bennszülötteknél az a szokás, hogy a mindennapi élet során és még egyazon törzsön belül is kisebb törzsekre, vagy ha úgy tetszik, klánokra oszlanak, amelyek zárt közösségekként működnek, a többitől függetlenül. Szembetűnő, hogy ezek a társulások, illetve csoportok a kamaszkor végéig elsősorban életkor, és csak kevésbé a nemi hovatartozás alapján szerveződnek. </w:t>
      </w:r>
    </w:p>
    <w:p>
      <w:pPr>
        <w:pStyle w:val="Normal"/>
        <w:autoSpaceDE w:val="false"/>
        <w:ind w:firstLine="284"/>
        <w:jc w:val="both"/>
        <w:rPr/>
      </w:pPr>
      <w:r>
        <w:rPr>
          <w:sz w:val="22"/>
          <w:szCs w:val="22"/>
        </w:rPr>
        <w:t xml:space="preserve">Minden csapat, minden társulás természetesen arra törekszik, tudatosan vagy sem, hogy a játékaiban és a tevékenységében az életkorban közvetlenül fölötte álló csoportot utánozza, és a felnőttek – akiket csaknem mindenki vagy apának és anyának, vagy bácsinak és néninek szólít – szolgálnak végső és általános mintaként. Akárhogyan volt is, a felnőttek részéről nekem ugyanúgy kijárt a szeretet és a jóindulat, sőt még bizonyosfajta tisztelet is, mint szapora, barna bőrű atyafiságuknak. Arrafelé, ezeken az isten háta mögötti szigeteken, ezeknél a barbár népeknél a gyerekeket a felnőttek egyáltalán nem tartják ellenségüknek, kivéve talán néha egy-egy zsémbes öregembert. A gyerekeket nem tekintik valamiféle különös, hóbortos és érthetetlen állatfajnak, ahogy ez nálunk, Angliában gyakorta megesik. A </w:t>
      </w:r>
      <w:r>
        <w:rPr>
          <w:i/>
          <w:iCs/>
          <w:sz w:val="22"/>
          <w:szCs w:val="22"/>
        </w:rPr>
        <w:t>pah</w:t>
      </w:r>
      <w:r>
        <w:rPr>
          <w:iCs/>
          <w:sz w:val="22"/>
          <w:szCs w:val="22"/>
        </w:rPr>
        <w:t xml:space="preserve">ban, </w:t>
      </w:r>
      <w:r>
        <w:rPr>
          <w:sz w:val="22"/>
          <w:szCs w:val="22"/>
        </w:rPr>
        <w:t xml:space="preserve">a faluban élő gyerekek, akárcsak én, mindenkihez tartoznak, másfelől viszont mindenki hozzájuk tartozott. </w:t>
      </w:r>
    </w:p>
    <w:p>
      <w:pPr>
        <w:pStyle w:val="Normal"/>
        <w:autoSpaceDE w:val="false"/>
        <w:ind w:firstLine="284"/>
        <w:jc w:val="both"/>
        <w:rPr/>
      </w:pPr>
      <w:r>
        <w:rPr>
          <w:sz w:val="22"/>
          <w:szCs w:val="22"/>
        </w:rPr>
        <w:t xml:space="preserve">Viszont én nem maori vagyok, hanem angol, ezért úgy kerültem őket, mintha pestisesek volnának. Különösen azt a hírhedt és veszélyesen virgonc csapatot, amelynek egyik meghatározó figurája volt az én kis barátom, Ga-Wau. Kis barátomnak mondom, mert gyűlölöm. Ga-Wau volt az az ellenszenves kis paprikajancsi, aki a fogságba esésem napján, illetve az azt követő napon vette magának a bátorságot, hogy a száját odanyomja a szemérmemre, amikor csaknem meztelen voltam. A kis gazember láthatólag nem felejtette el ezt. </w:t>
      </w:r>
    </w:p>
    <w:p>
      <w:pPr>
        <w:pStyle w:val="Normal"/>
        <w:autoSpaceDE w:val="false"/>
        <w:ind w:firstLine="284"/>
        <w:jc w:val="both"/>
        <w:rPr>
          <w:sz w:val="22"/>
          <w:szCs w:val="22"/>
        </w:rPr>
      </w:pPr>
      <w:r>
        <w:rPr>
          <w:sz w:val="22"/>
          <w:szCs w:val="22"/>
        </w:rPr>
        <w:t xml:space="preserve">De én sem! </w:t>
      </w:r>
    </w:p>
    <w:p>
      <w:pPr>
        <w:pStyle w:val="Normal"/>
        <w:autoSpaceDE w:val="false"/>
        <w:ind w:firstLine="284"/>
        <w:jc w:val="both"/>
        <w:rPr/>
      </w:pPr>
      <w:r>
        <w:rPr>
          <w:sz w:val="22"/>
          <w:szCs w:val="22"/>
        </w:rPr>
        <w:t xml:space="preserve">Ga-Wau nem parancsolt, a szó szoros értelmében véve, virgonc kis társainak. A bennszülöttek különben sem igen szoktak egymásnak parancsolni. Ahogy már mondtam, minden életkori, vagy ha úgy tetszik, hasonlóságon alapuló csoport a saját feje után megy, de eközben a tagjai nagyon jól megértik, támogatják és segítik egymást, és hallgatólagosan védelmet is nyújtanak egymásnak, ahelyett hogy parancsolgatnának, és nincsen közöttük sem ellenségeskedés, sem tényleges rivalizálás. A nagy Ra-Hau, a tenyészcsődör mindenképpen kivételnek számított, talán már a termete miatt is. Egy másik törzzsel vívott küzdelemben ezek az erős és széles vállak osztogatják a legtöbb csapást. A mindennapokban azonban nem tapasztaltam, hogy ez az óriás másra használta volna az erejét, mint hogy engem – és más asszonyokat is – a magáévá tegyen. Jól láttam, ahogy olykor utasítást adott Nawa-Nának, például megparancsolta neki, hogy hagyja, hadd fenekeljem el. De azt is láttam, amikor más asszonyokat a legváratlanabb pillanatban elragadott a kunyhójukból, mint csigát a házából, és megkövetelte tőlük, hogy azonnal álljanak a rendelkezésére. És volt olyan ostoba, aki ilyenkor engedelmesen hagyta magát meggyakni. Egy kubikos vagy egy erdőkerülő Angliában erre azt mondaná, hogy Ra-Haunak mocskos pofája és nagy fasza van, ennyi az egész. </w:t>
      </w:r>
    </w:p>
    <w:p>
      <w:pPr>
        <w:pStyle w:val="Normal"/>
        <w:autoSpaceDE w:val="false"/>
        <w:ind w:firstLine="284"/>
        <w:jc w:val="both"/>
        <w:rPr/>
      </w:pPr>
      <w:r>
        <w:rPr>
          <w:sz w:val="22"/>
          <w:szCs w:val="22"/>
        </w:rPr>
        <w:t xml:space="preserve">Ga-Wau, az én kis barátom nem volt tehát a kamaszbanda vezére. Csupán a legfeltűnőbb, a leghangosabb és a legaktívabb tagja volt. Arról a csoportról egyébként, amelyhez tartozott, csaknem mindenkinek, kivéve talán a legöregebbeket, az volt a véleménye, hogy sokkal inkább úgy viselkedik, mintha csak lányokból állna, és fiú nem is volna köztük. </w:t>
      </w:r>
    </w:p>
    <w:p>
      <w:pPr>
        <w:pStyle w:val="Normal"/>
        <w:autoSpaceDE w:val="false"/>
        <w:ind w:firstLine="284"/>
        <w:jc w:val="both"/>
        <w:rPr/>
      </w:pPr>
      <w:r>
        <w:rPr>
          <w:sz w:val="22"/>
          <w:szCs w:val="22"/>
        </w:rPr>
        <w:t xml:space="preserve">Amikor a falu környékén sétálva, egy növényekkel sűrűn benőtt részre érkeztem, ahol ezek a csirkefogók szabadjára eresztve fickándoztak, szerencsétlenségemre összetalálkoztam velük, és egyáltalán nem úgy viselkedtek, ahogy a hírük alapján gondolni lehetett volna. Ez a komikus kis csapat, ahol mindenkinek hosszú, fekete haja, hatalmas, kissé vágott fekete szeme volt, amely elsősorban magas és széles arccsontja miatt látszott annyira nagynak, és a kíváncsiságtól vagy a nevetéstől még inkább beszűkült, a földtől és fűtől mocskos fehér ágyékkötőben különös mohósággal támadt rám. Először azt hittem, játszani akarnak velem. Beleéltem magam a gondolatvilágukba, hogy valamiféle maori Mikulás egy óriási játékszert hozott nekik a személyemben. Mivel Angliában sem szerettem túlságosan a kölyköket, ezért erőlködnöm kellett, hogy eszembe jusson, milyen körjátékokkal, mondókákkal, énekekkel és társasjátékkal lehetne elszórakoztatni ezeket a kis idiótákat, hogy minél hamarabb megszabaduljak tőlük valami ilyesfajta váltságdíj árán. Akkor tetőtől talpig angol módra voltam felöltözve, a kor divatjának megfelelően, és úgy döntöttem, hogy ennek megfelelően fogok viselkedni. De ahogy ami oldsmithünk írta: </w:t>
      </w:r>
      <w:r>
        <w:rPr>
          <w:i/>
          <w:iCs/>
          <w:sz w:val="22"/>
          <w:szCs w:val="22"/>
        </w:rPr>
        <w:t xml:space="preserve">a kutya harapott, de ő halt bele: </w:t>
      </w:r>
      <w:r>
        <w:rPr>
          <w:sz w:val="22"/>
          <w:szCs w:val="22"/>
        </w:rPr>
        <w:t xml:space="preserve">egyszer harapott egész életében, gazdája vére mérgezte meg! </w:t>
      </w:r>
    </w:p>
    <w:p>
      <w:pPr>
        <w:pStyle w:val="Normal"/>
        <w:autoSpaceDE w:val="false"/>
        <w:ind w:firstLine="284"/>
        <w:jc w:val="both"/>
        <w:rPr/>
      </w:pPr>
      <w:r>
        <w:rPr>
          <w:sz w:val="22"/>
          <w:szCs w:val="22"/>
        </w:rPr>
        <w:t xml:space="preserve">Újra magam előtt látom azt a napot. Természetesen már túl voltam azon, hogy lemeztelenítsék az altestemet, és kiverjék a fenekem, és miközben fölmeredt a fenekem, meg is dugtak a </w:t>
      </w:r>
      <w:r>
        <w:rPr>
          <w:i/>
          <w:iCs/>
          <w:sz w:val="22"/>
          <w:szCs w:val="22"/>
        </w:rPr>
        <w:t xml:space="preserve">pah </w:t>
      </w:r>
      <w:r>
        <w:rPr>
          <w:sz w:val="22"/>
          <w:szCs w:val="22"/>
        </w:rPr>
        <w:t xml:space="preserve">nagy tisztásán. De föltételeztem, hogy ezek a szörnyetegek még nem értették, miről van szó, ugyanúgy, ahogyan egy jó házból való angol ifjú sem emlékezne arra, amit akkor látott, amikor alkalmatlan pillanatban nyitott be anyja hálószobájába, vagy hinné azt, hogy valamit is látott. Ezek engem itt nyilvánosan szőrtelenítettek, de a szőrtelenítés elfogadott dolog a bennszülött nők között, és a fiatalok gondolhatták, hogy itt csupán valamiféle fodrászati műveletről van szó. </w:t>
      </w:r>
    </w:p>
    <w:p>
      <w:pPr>
        <w:pStyle w:val="Normal"/>
        <w:autoSpaceDE w:val="false"/>
        <w:ind w:firstLine="284"/>
        <w:jc w:val="both"/>
        <w:rPr/>
      </w:pPr>
      <w:r>
        <w:rPr>
          <w:sz w:val="22"/>
          <w:szCs w:val="22"/>
        </w:rPr>
        <w:t xml:space="preserve">Ezért viszonylag nyugodtan ültem le közéjük, a kör közepére, miután meggyőződtem arról, hogy nem fogom bepiszkítani a ruhám. Azt hiszem, eléggé kétségbeesetten próbáltam meg emlékezetembe idézni valami mesét, amit sok arcjátékkal és mozgással előadhattam volna, mert elképzelhetetlen volt, hogy ezek a kis vademberek akár csak egy angol szót is megértsenek. Azt hittem, hogy három-négy mondatnál többet soha nem leszek képes elmesélni ebből az átkozott históriából. A vademberek ott dagonyáztak körülöttem, ki ülve, ki guggolva, ki fekve, vagy választott párjával a liánok hatalmas bölcsőjében heverve. Egy csodálatos szőke hercegnőről akartam mesélni, gondoltam, majd menetközben kitalálom a történetet. Éppen a hercegnő szőke hajánál tartottam, amikor a fékezhetetlen Ga-Wau kipattant a liánágyból, mellém térdelt és elkezdte kigombolni ruhám felső részét. A felső részt a mell közepén nyaktól derékig húzódó gombsor fogta össze. </w:t>
      </w:r>
    </w:p>
    <w:p>
      <w:pPr>
        <w:pStyle w:val="Normal"/>
        <w:numPr>
          <w:ilvl w:val="0"/>
          <w:numId w:val="8"/>
        </w:numPr>
        <w:autoSpaceDE w:val="false"/>
        <w:jc w:val="both"/>
        <w:rPr/>
      </w:pPr>
      <w:r>
        <w:rPr>
          <w:sz w:val="22"/>
          <w:szCs w:val="22"/>
        </w:rPr>
        <w:t xml:space="preserve">Ennek a bitangnak elment az esze – mondtam döbbenten. </w:t>
      </w:r>
    </w:p>
    <w:p>
      <w:pPr>
        <w:pStyle w:val="Normal"/>
        <w:autoSpaceDE w:val="false"/>
        <w:ind w:firstLine="284"/>
        <w:jc w:val="both"/>
        <w:rPr/>
      </w:pPr>
      <w:r>
        <w:rPr>
          <w:sz w:val="22"/>
          <w:szCs w:val="22"/>
        </w:rPr>
        <w:t xml:space="preserve">Elhessentettem, ahogy egy legyet hessent el az ember, és közömbösen begomboltam a gombokat, miközben igyekeztem folytatni a mesét. A kis szörnyeteg egy pillanatig némán állt, a szája is nyitva maradt a meglepetéstől. Azután megint nekitámadt gombjaimnak, és vagy fél tucattal többet kigombolt, mint az előző alkalommal, úgyhogy már kivillant az alsóneműm. A vér elöntötte az agyamat. Körültekintő óvatossággal, vagy talán nem is annyira körültekintően, mert az előző napokban olyan válogatott módszerekkel gyötörtek meg, és mennyire csak lehetett, visszafogva magam, lekentem egy pofont az aprócska díszhímnek, és keményen visszalöktem őt a kezemmel. Felháborodásában dühödten visongva horkantott és bődült egyet, mintha valamiféle fiók-Ra-Hau lett volna. De ez a társainak szóló felhívás volt. Miközben megpróbáltam valahogy folytatni az elkezdett történetet, az egész lármás sereg rám támadt és letepert. Annyit sem mondhattam, hogy „Istenem, segíts!”, majomügyességgel máris az utolsó gombot is kifordították a gomblyukból, azután hasra fordítottak, mint egy palacsintát, és elkezdtek kihámozni a ruhámból. Ijedtemben, de még inkább a dühtől és a megaláztatástól fejvesztetten ezúttal kétségbeesetten harcoltam. De arrafelé az ifjak igazából olyan erősek, mint a majmok. Néhány pillanat alatt lerángatták rólam a ruhát, a cipőt, a harisnyát, az alsószoknyát, a kisinget és végül a kisnadrágomat, és csak akkor hagyták abba, amikor már anyaszült meztelen voltam. Szó szerint sírtam dühömben. Így kezdtek bele ezek az elfajzott bitangok abba, amit tapasztalatlanságomban először csak éretlen játszadozásnak hittem. </w:t>
      </w:r>
    </w:p>
    <w:p>
      <w:pPr>
        <w:pStyle w:val="Normal"/>
        <w:autoSpaceDE w:val="false"/>
        <w:ind w:firstLine="284"/>
        <w:jc w:val="both"/>
        <w:rPr/>
      </w:pPr>
      <w:r>
        <w:rPr>
          <w:sz w:val="22"/>
          <w:szCs w:val="22"/>
        </w:rPr>
        <w:t xml:space="preserve">Amilyen az apja, olyan a fia. És a lánya! Miután teljesen levetkőztettek, szabadjára engedték a karomat és a lábamat, amelyen ültek, vagy fürtökben csüngtek, miközben a ruhát leszedték rólam. Bőszülten felpattantam. A torkomnak és az ágyékomnak ugrottak, de azt gondoltam, egy szempillantás alatt visszaszerzem majd tőlük a ruhámat, és felöltözöm, bármit tesznek is ezek az ördögök. </w:t>
      </w:r>
    </w:p>
    <w:p>
      <w:pPr>
        <w:pStyle w:val="Normal"/>
        <w:autoSpaceDE w:val="false"/>
        <w:ind w:firstLine="284"/>
        <w:jc w:val="both"/>
        <w:rPr/>
      </w:pPr>
      <w:r>
        <w:rPr>
          <w:sz w:val="22"/>
          <w:szCs w:val="22"/>
        </w:rPr>
        <w:t xml:space="preserve">Ahogy nagyon is valószínű volt, és láthattam volna előre, a ruhadarabjaim egytől egyig eltűntek, a szörnyetegek eldugták őket. Ott álltam meztelenül, és tétován próbáltam hol a mellemet, hol az ágyékomat, hol azt a fenekemen nyíló borzalmas barázdát, azt a szörnyű rést eltakarni a kezemmel. Ők harsányan nevettek. Arra gondoltam, hogy folytatom az utam, és így megszabadulok tőlük. De akkor még nem tudtam, hogy Új-Zélandon nincsenek kígyók, és szörnyen rettegtem nemcsak tőlük, hanem a többi elképzelhető állattól is, meg a kátyúktól, a lávakifolyásoktól, a tövisektől és ennek a kegyetlen vidéknek minden csapdájától, pedig ezek a gonosztevők mindegyiknél kegyetlenebbek voltak. Mivel még mindig tétováztam, az egyik kölyök lekuporodott mögöttem, bokám és a lábikrám mögé, a többiek pedig szemből nekem ugrottak, így felbucskáztam és hanyatt estem, magam alá temetve azt, aki mögém bújt, és úgy hevert keresztben alattam, mint egy élő párna. Azt hittem, hogy megfulladt, de teli torokból elkezdett nevetni, és mintha azt mondta volna a többieknek, hogy hagyják csak ott. Ahogy ott feküdt elterülve, egyszer csak megemelte a hasamat és az ágyékomat. Az ördögfiókák nem akarták elszalasztani az alkalmat. Szétrántották a kezemet és a lábamat, és rátelepedtek a végtagjaimra, hogy ne mozoghassak. Az ocsmány kis Ga-Wau egy szempillantás alatt hasra vágta magát a két combom között, a fejét csaknem beledugta az ágyékomba, s elmélyült érdeklődéssel szemlélte. Bizony, az alma nem esik messze a fájától. Mindenről, amit látott, beszámolt a társainak. Két apró kezét a fenekem alá dugta, hogy még közelebb tolja magához, és még jobban megnyissa az ágyékomat, azután hirtelen odanyomta a fejét, és elkezdett nyalogatni. A külső részeimet, ha mondhatom így, nem tudtam összébb húzni, mert szorosan fogtak. Ezért megpróbáltam minél jobban bezárni magam belül. Azok, akik nem ismerik jobban a bennszülötteket, talán nem hiszik el, de a szörnyeteg rögtön rátalált nyelvével a csiklómra. Mivel nem türemkedett ki eléggé, kihúzta kezét a fenekem alól, hüvelykujjával szétválasztotta a körülötte türemkedő bőrredőket, azután körbe-körbenyalintotta, felajzotta és pöcögtette fürge kis nyelvével. Az izgalomba jött csikló feszesen kitolult. Minél inkább közeledett a csúcspont, annál nagyobb erővel próbáltam összeszorítani magam. De minden egyes nyelvcsapásra hideg borzongás futott végig a tagjaimon. Az az igazság, hogy a fiú makacs elszántsággal és könyörtelen ügyetlenséggel pöccintgette aprócska és érzékeny testrészemet, mert mindenáron el akart élveztetni. A társa, aki keresztben feküdt a derekam alatt, eközben elunta magát, vagy feltámadt benne a féltékenység, hogy kimarad valami jóból, vagy talán alám préselődve érezte testem minden rezdülését. Nem tudott nyugton maradni, ezért egyik kezét kifordított tenyérrel becsúsztatta a testünk közé, aztán váratlanul egyik mozgékony kis ujját belenyomta a fenekembe, amitől akaratom ellenére is összerándultam. Ekkor a lányok is elérkezettnek látták az időt, hogy beszálljanak a játékba, amelyben eddig nem kaptak szerepet. De micsoda játék volt ez! Ketten közülük mohón megszopták a két mellbimbómat, amitől azok rögtön felmeredtek. A többiek eközben azzal szórakoztak, hogy tövises ágakat húzkodtak a testemen erre-arra. Ettől, magam sem tudom, miért, különös gyönyörűségfélét éreztem. Valami megfoghatatlanul átsajdult a hüvelyemen, amely ettől megnyílt. A csapat tagjai vidáman fecserésztek, miközben nekem ezeket a gyötrelmeket kellett kiállnom. Egy lány, aki alig kamaszodott, de már olyan nagy melle volt, mint mifelénk egy jól fejlett nagylánynak, kirángatta Ga-Waut a két combom közül, és alaposan leteremtette. Azt hittem, fellélegezhetek. Ám a lányka csak a fiú helyére pályázott. Kényelmesen rákönyökölt a jobb combomra, de nem kezdett el nyalni, mint Ga-Wau, hanem az egyik ujjával bizgetve lassan-lassan haladt lefelé, mígnem bele nem csusszant a hüvelyembe. Azt hittem, ezzel befejezte, de azután bedugta egy másik ujját, végül pedig a kézfejét, és egész csuklóig belém mélyesztette. Ettől a durva benyomakodástól teljesen iszamos lettem belülről, de ez csak a testem reakciója volt, semmi élvezettel nem járt. A félrepöndörített Ga-Wau viszont az egyik társával, vagy talán többel is, nem tudom, mert teljesen elvesztettem a fejem és a valóságérzékelésemet, nekiállt, hogy levetkőztesse a lányt. Miközben ott feküdt hason a két térdem között, ügyetlenül leteperték, és levették róla az ágyékkötőjét, ettől a napvilágra került aranybarna, kerek, aranyos popsija, amely a derekának a hajlatából kiindulva domborodott. A lány csak nevetett azon, hogy így levetkőztették. Kihúzta a kezét a hüvelyemből, és a nagyajkaimat harapdálta. Eközben a két fiú széthúzta a combját, és fölmérte, hogy be lehetne dugni a popsijába egy ott honos, banánhoz hasonló, barnásvörös gyümölcsöt, amely azonban hosszabb, vékonyabb és jóval görbébb volt, mint azok, amiket Angliában kapni. Amikor a gyümölcs vége benyomódott a popsijába, a lány még nevetni próbált, de akaratlanul is erősen beleharapott a hüvelyem kijáratába. Sőt, kihívóan még fel is emelte azt a kis popsiját a két fiúnak. De rögtön azután, amikor már érezte, milyen hosszan belenyomódik az a gyümölcs, amely bár selymes felületű lehetett, de inkább kemény volt, mint puha, és egyre mélyebbre hatol a beleiben, szája remegni kezdett, és hangos jajveszékelésben tört ki. A többi lány természetesen méltatlankodva közbeavatkozott. Úgy gondoltam, kihasználhatom az alkalmat, hogy elmeneküljek. Igen örültem volna, ha ezek a kis szörnyetegek ölre mennek. De azoknak, akik rajtam ültek, eszük ágában sem volt fölkelni. Az a fiú, akire teljes súlyommal ránehezedtem, olyan állhatatosan vájkált a végbelemben, mintha emlékeztetni akart volna a függőségemre. Eközben a lány popsijából kihúzták azt a förtelmes növényi falloszt, amelyre karóba húzták, a barátnői pedig bosszúból megragadták a két bűnöst, és letépték róluk az ágyékkötőjüket. Az egészben az volt a legkülönösebb, hogy a két jómadárnak, bár olyannyira elpirultak, hogy természetes barnaságukon is átütött, és a szemük szikrát hányt, eszébe sem jutott védekezni, pedig jóval erősebbek voltak a többieknél. Hagyták, hogy levetkőztessék őket, aranyos fütyijük szemérmesen fityegett, azután két lány letelepedett egy villámsújtotta fa csonkjára, és egyik is és a másik is a térdére fektetett egy fiút, akinek égnek meredt a feneke, és rögtön nekiállt, hogy alaposan kiverje. Bevallom, élveztem a látványt, s némi elégedettséget is éreztem. De igencsak meglepődtem, amikor a lányok befejezték a verést, és az áldozataik felálltak. Az arcuk vörös volt a szégyentől, a fenekük tűzpiros, a fütykösük pedig meredezett. A lányok jóízűen nevetgélve megmarkolászták a fiúk fütykösét, és föl-le húzkodták rajta a kezüket. Meg kell mondanom, ilyet még nem láttam. Ezeknek az emberpalántáknak zsenge korukban már teljesen kifejlett hímvesszejük volt, kecsesebb ugyan, mint egy felnőttnek, de a termetükhöz képest sokkal hosszabb, a makkjuk pedig, meglehet azért, mert körülmetélték őket, úgy duzzadt, mint hatalmas, kicsattanni készülő rózsabimbó, a heréjük pedig ruganyos és tömött volt, mint egy-egy kis szilva. </w:t>
      </w:r>
    </w:p>
    <w:p>
      <w:pPr>
        <w:pStyle w:val="Normal"/>
        <w:autoSpaceDE w:val="false"/>
        <w:ind w:firstLine="284"/>
        <w:jc w:val="both"/>
        <w:rPr/>
      </w:pPr>
      <w:r>
        <w:rPr>
          <w:sz w:val="22"/>
          <w:szCs w:val="22"/>
        </w:rPr>
        <w:t xml:space="preserve">A két suhanc elfeledve, vagy úgy téve, mintha elfeledte volna az elfenekelést, amelyben az imént volt része, vakmerően rám vetette magát. Társaik segítségével visszahajtották a lábamat a mellemig, és ebben a testhelyzetben tartottak, amelyben a hüvelyem kitüremkedett, és egy kicsit megnyílt. Ezután Ga-Wau barátja minden különösebb előkészület vagy előjáték nélkül odaszorította a hasát az ágyékomhoz, és tövig belém piszlintette hosszú, majoméra emlékeztető kukiját. A makkja, ahogy már utaltam rá, úgy duzzadt a hímvesszeje végén, mint egy buzogány feje, csodálatosan simult belém, és olyan káprázatos sebességgel mozgott előre-hátra, mintha egy kutya vagy egy majom szeretkezne velem. Képtelen voltam elnyomni magamban a rám törő gyönyör első hullámát, amire a fiúból is vadul előspriccelt a kéj. A többi fiú tapsolt. Fölém hajoltak, és praclijukkal nyomogatták a mellem, hogy megpuhult-e. Ga-Wau, akinek rezzenetlenül és hihetetlenül feszesen meredt föl a vesszeje, türelmetlenül elpenderítette a pajtását, a helyére lépett, és minden további nélkül belesuvasztotta vesszejét a fenekembe. Úgy siklott és rengedezett bennem előre és hátra, hátra és előre, mintha önkielégítene a fenekem két fele között, olyan eszeveszett lüktetéssel, hogy megint elöntött a gyönyör, nemcsak ott, ahol a hímvessző fickándozott, hanem a hüvelyemben, az egész alhasamban, sőt az egész testemen átrezegve, valami elképesztő hevességgel, és női szerelmi nedveim visszafoghatatlan kiáradásától kísérve. Az volt az érzésem, mintha a combom közé és a fenekembe hatolva egy elektromos angolna ficánkolna, olyan hevesen izgett-mozgott, hogy minden mozdulatára eltöltött a gyönyör. A nagy Ra-Hau teljesen bejárta a bensőmet, kitömött és betöltött belülről, de ugyanakkor ki is peckelt, ami rettenetes, de gyönyörűséges szenvedéssel járt. Ennek a suhancnak a vesszeje, amely tövig belemerült a végbélnyílásomba, csak gyönyörűséget ébresztett bennem. Valamiképpen kitisztította a lelkem. Már csombókos apró makkja is maradéktalan gyönyör és kéj aprócska gyümölcse volt számomra. Amikor elélvezett, és kihúzigálta belőlem elragadó vesszejét, kis varázsfuvoláját, úgy éreztem, hogy lényem mélyének valami lényegi, mélységekben gyökerező, mindennél érzékenyebb, sóvár darabkáját vette ki, és ragadta el tőlem. Esengtem, hogy maradjon, jöjjön újra izgalomba, és hatoljon be csodálatos kis szerszámával, varázslatos vesszőcskéjével a fenekembe, mintha csak karóba húzna. Az ifjú a rabszolgájává tehetett volna, ha akarja. De nem fogta fel, vagy az is meglehet, hogy zsenge ágyékából minden kiürült. Csak nevetett, nagyokat szusszantva, miközben én hálásan és csüggedten sírdogáltam. </w:t>
      </w:r>
    </w:p>
    <w:p>
      <w:pPr>
        <w:pStyle w:val="Normal"/>
        <w:autoSpaceDE w:val="false"/>
        <w:ind w:firstLine="284"/>
        <w:jc w:val="both"/>
        <w:rPr/>
      </w:pPr>
      <w:r>
        <w:rPr>
          <w:sz w:val="22"/>
          <w:szCs w:val="22"/>
        </w:rPr>
        <w:t xml:space="preserve">Ezen a napon úgy megaláztak, ahogy angol nőt még soha meg nem aláztak. Ezek a kölykök, akiknek pálcával láttam volna el a baját egy osztályteremben vagy egy gyerekszobában, odáig jutottak a romlottságban, hogy a ruhámat és az alsóneműmet is levéve anyaszült meztelenre vetkőztettek, azután végigkotorászták mindazokat a testrészeimet, amelyeket egy emberi lény, különösen egy kifejlett ember a leginkább elrejt a világ szeme elől, megfogdosták, szopták a mellem, erőszakkal elélveztettek. Azt hiszem, ez már több is a soknál. Végül, gonosz kis pisilőjükkel ahol csak tudtak, belém hatoltak. És miközben a bibirkálásukkal gyönyörűséget csiholtak belőlem, elérték, hogy felbuzogjanak a nedvek a testemben, miközben térden állva esengtem hozzájuk, hogy csinálják végig, amit elkezdtek, hogy megnyugodhassak, semmibe vették felcsiholt vágyaimat, és álnokul faképnél hagytak. Ó! Mennyire gyűlöltem őket, mennyire gyűlölöm! Túlságosan is könnyű megítélni azt, amit az ember az élvezet pillanatában gondol, mert olyankor kilép önmagából. Nem, utálom és gyűlölöm őket. </w:t>
      </w:r>
    </w:p>
    <w:p>
      <w:pPr>
        <w:pStyle w:val="Normal"/>
        <w:autoSpaceDE w:val="false"/>
        <w:ind w:firstLine="284"/>
        <w:jc w:val="both"/>
        <w:rPr/>
      </w:pPr>
      <w:r>
        <w:rPr>
          <w:sz w:val="22"/>
          <w:szCs w:val="22"/>
        </w:rPr>
        <w:t xml:space="preserve">Amikor azt mondtam, hogy faképnél hagytak, akkor nem beszéltem erről az élvezetről, az én élvezetemről. Egész egyszerűen a foglyuk lettem, a rabszolgájuk lettem. Csak ott kellene folytatni a dolgot, ahol Ga-Wau abbahagyta, ennyi az egész. De nem. Nem akarják, hogy valaha is visszanyerjem a szabadságomat, szenvedjek csak, ahogy tudok, de magamban, becsapott vágyaimtól, kielégítetlen sóvárgásomtól, megalázott méltóságomtól. Azután az következett, amit ellestek a nagyobbaktól, csak persze sokkal rosszabbul csinálták, haszontalan és ostoba módon utánozva őket, felültettek, rám mosolyogtak, mintha roppant nagy élvezet lett volna az, hogy jól megdugtak hátulról és elölről! Megmosdattak, a lányok nagy, viaszos levelek öblében hozták a vizet. Amikor úgy gondolták, hogy tiszta vagyok, vittek magukkal a hatalmas páfrányok és fák, a buján tenyésző növények között, de a ruhámat nem adták vissza. Szörnyen éreztem magam közöttük meztelenül. Ezt az érzést csak fokozta, hogy egyik-másikuk kedvesen megfogta a kezem, jöttek mellettem, miközben pedig a többiek járás közben fecsegve és nevetgélve a fenekembe dugdosták az ujjukat, amitől rettenetesen nevetségesnek éreztem magam. </w:t>
      </w:r>
    </w:p>
    <w:p>
      <w:pPr>
        <w:pStyle w:val="Normal"/>
        <w:autoSpaceDE w:val="false"/>
        <w:ind w:firstLine="284"/>
        <w:jc w:val="both"/>
        <w:rPr/>
      </w:pPr>
      <w:r>
        <w:rPr>
          <w:sz w:val="22"/>
          <w:szCs w:val="22"/>
        </w:rPr>
        <w:t xml:space="preserve">Egy sziklák között felfakadó forráshoz érkeztünk, amelynek kristálytiszta vize egy picinyke tóvá gyűlt össze. Reménykedni kezdtem, mert megláttam egy fiatalembert és egy fiatal lányt, akik vízért jöttek, vagy még inkább azért, hogy beszélgessenek, ismerkedjenek egymással, eltervezzék a jövőjüket. Amikor megláttam őket, a reménykedéssel egy időben feltámadt bennem a méltatlankodás is. Hirtelen mozdulattal kirántottam a fenekemből az egyik lány ujját, aki idétlenü1 ott kaparászott már egy ideje, és a következő pillanatban letéptem egy páfrányágat, amellyel úgy-ahogy eltakartam a szemérmemet, és odafutva a két fiatal emberhez, ziháló angolsággal segítségért könyörögtem hozzájuk. A csapat mögöttem futott, és dühödten kiáltozott. A fiatal lány ettől a kettős támadástól eltátotta a száját, a kedvese pedig a szemöldökét ráncolta. Néhány rövid kérdést intézett a bandához, amire rögtön választ is kapott. És aztán valóban megkaptam azt a segítséget, amit kívántam! Miért is voltam olyan szívtelen, hogy meg akartam fosztani ezeket az aranyos bitangokat a játékuktól! Segítség helyett ráparancsolt az egyik lányra – aki egyébként igen bájos jelenség volt, karcsú és izmos, mint egy csikó vagy egy őz –, hogy üljön le az egyik ilyen átkozott kidőlt fatörzsre, azután keresztbe fektetett a térdén, és mintha csak én találtam volna ki az egészet, elfenekeltetett vele. Ennek a lánynak is, akárcsak a többi társának, igencsak izmos praclija volt. Úgy elfenekelt, hogy Nawa-Na is megirigyelte volna. Minden ütése végignyilallt a fenekemen, és csak még jobban feltüzelte amúgy is felingerelt fenéklyukamat. Az idétlen fiatalember elégedetten szemlélte a jelentet. Láttam, hogy igencsak ágaskodik a szerszáma. A kedvese, amint ezt észrevette, azonnal levette magáról az ágyékkötőt, és nem törődve azzal, hogy mások is vannak ott, ruganyosan lehajolt, és körbecsókolta a férfi makkját, aki horkangatva, nyálazva és mosolyogva adta át magát a kéjnek. A fiatal lány boldogan duzzadó nyakkal nyelte magába a férfi feltörő gyönyörűségét, mint egy burukkoló galamb. A lány még mindig vert. Nem sírtam, pedig az ütések nyomán szétterjedő égető fájdalom, ahelyett, hogy eljuttatott volna a kielégüléshez, az elviselhetetlenségig fokozta az izgalmat, a kielégítetlenség érzését, a belső ürességet és feszültséget, amitől szenvedtem. Azt hiszem, ebben a pillanatban egy eke szarvával is képes lettem volna szeretkezni. A lány szerencsére belefáradt a fenekelésbe, és az a szerencsés ötlete támadt, hogy hosszan és hozzáértéssel dörzsölgesse a szemérmem bőrredői között húzódó érzékeny hasadékot és a hüvelyem érzékeny bejáratát, úgyhogy még egyszer kielégültem. </w:t>
      </w:r>
    </w:p>
    <w:p>
      <w:pPr>
        <w:pStyle w:val="Normal"/>
        <w:autoSpaceDE w:val="false"/>
        <w:ind w:firstLine="284"/>
        <w:jc w:val="both"/>
        <w:rPr/>
      </w:pPr>
      <w:r>
        <w:rPr>
          <w:sz w:val="22"/>
          <w:szCs w:val="22"/>
        </w:rPr>
        <w:t xml:space="preserve">Végtelenül erőtlennek éreztem magam, az egész testem és az egész lelkem gyönge és üres volt. Az ember rosszul viseli, még ha bele is nyugszik, hogy csak tárgynak használják, ha felizgatják, párosodnak vele, azután abbahagyják, megint párosodnak vele, otthagyják, és újra kezdik, és így a végtelenségig, aztán hogy felfrissítsék, elfenekelik. A két fiatal ember elment. A csapat pedig attól fogva, hogy kiváltságos helyzetbe került, még éberebben felügyelt rám. Talán érthető, hogyannál inkább gyűlöltem őket. Az utolsó, gyors kielégülésem után nagy kegyesen megengedték, hogy megáztassam magam a kis tavacska kristálytiszta és hideg vizében. A hidegtől egy kicsit magamhoz tértem. Azután átkeltünk a tavacskát tápláló patakon, a forráson, és eljutottunk a kaurifenyők és a jóval alacsonyabb többi fa között haladva egy nagyobb tisztásra, ahol a füvet és a mohát meleg sugaraival sütötte a nap. Lefeküdtem, és azonmód lustán elnyúltam a langyos fűszőnyegen, fejemet meghajlított karomon nyugtatva. Szerettem volna, ha lehunyhatom a szemem néhány órára vagy legalább néhány percre. </w:t>
      </w:r>
    </w:p>
    <w:p>
      <w:pPr>
        <w:pStyle w:val="Normal"/>
        <w:autoSpaceDE w:val="false"/>
        <w:ind w:firstLine="284"/>
        <w:jc w:val="both"/>
        <w:rPr/>
      </w:pPr>
      <w:r>
        <w:rPr>
          <w:sz w:val="22"/>
          <w:szCs w:val="22"/>
        </w:rPr>
        <w:t xml:space="preserve">Az égetnivalók, akik vidáman fecsegtek egymással, és többé nem törődtek velem, maguk is nekiálltak, hogy teljesen levetkőzzenek. Ennyi panaszkodás után, aminek a jogosságát, remélem, minden értelmes lény elismeri, szeretném remélni, hogy azt is elhiszik, ehhez hasonlóan elragadó jelenetet még nem láttam. Újra csak azt tudom mondani, és remélem, hitelt adnak nekem, hogy a bennszülöttek legnagyobb része szép. A felnőttek, elsősorban a férfiak, egy kicsit alacsonyak, a csípőjük mélyen ül, a combjuk és a lábszáruk rendkívül izmos. A fiatal fiúk és lányok viszont elmondhatatlanul bájosak, ruganyos és kecses alakjuk van, szépen formált izmaik, fényes, sima bőrük és minden mozdulatuk valami természetes eleganciát tükröz. Mivel túlságosan is világos a bőröm, soha nem jártam ruhátlanul az égető napon, de meg kell mondjam, hogy már nem zavartak a vademberek bőrének változatos barna árnyalatai, amelyek a halvány aranybarnától egészen a sötét karamell színig terjedtek. Mind a férfiaknak, mind a nőknek egészségesen fénylő hosszú hajuk, ferde vágású, büszkén csillogó szemük és csodálatos fogazatuk volt, amit minden bizonnyal annak köszönhettek, hogy a hal volt a legfőbb táplálékuk. </w:t>
      </w:r>
    </w:p>
    <w:p>
      <w:pPr>
        <w:pStyle w:val="Normal"/>
        <w:autoSpaceDE w:val="false"/>
        <w:ind w:firstLine="284"/>
        <w:jc w:val="both"/>
        <w:rPr/>
      </w:pPr>
      <w:r>
        <w:rPr>
          <w:sz w:val="22"/>
          <w:szCs w:val="22"/>
        </w:rPr>
        <w:t xml:space="preserve">A fiúk, nagyokat nevetve, miközben kivillantak szép fogaik, segítettek a lányoknak levetni ágyékkötőjüket, amiket azután gondosan összehajtogatva félretettek. A saját ágyékkötőiket inkább egymás segítségével vetették le, a lányok hozzájárulása nélkül. Mulatságos volt még elnézni is, ahogyan elmélyült érdeklődéssel tanulmányozták egymást, mintha az ágyékkötő éppúgy eltakarná a testüket, mint a civilizált lények ruhája. Azután az egyik lány meglepetten és elragadtatással felsikkantott, mert meglátta egyik-másik meztelenül parádézó fiú aranyosan felmeredő kakaskáját. Ezek viszont, akik mindazokat az összehasonlító fiziológiai és anatómiai tanulmányokat elvégezték a testemen, amelyekről egy siheder álmodik, egy csöppet sem jöttek izgalomba, amikor végre segítségükkel lehullott az ágyékkötő a lányokról, és előtűnt kihívó tomporuk, feszülő, dombos kis szemérmük. Igen különös módon ezeknek a jól elrejtett, titokban tartott kincseknek a látványa a fiúkban inkább társnőik kicsiny, de ahogy már mondtam, tökéletesen kifejlett mellecskéje iránti érdeklődést ébresztette fel: noha a lányok fedetlen mellét naphosszat láthatták, olyankor nem méltatták különösebb figyelemre. De ez nemcsak ezeknél a fiúknál volt így, hanem ahogy láttam, minden férfinál, aki arrafelé élt, ha egy lány meztelenre vetkőzött, először odapillantottak a szemérmére, aranyló popsijára, fogukat közben mélyen elgondolkodva és leírhatatlan elégedettséggel összeszorították, azután felpillantottak, és enyhén meggörbülő kezükbe fogták a csinos kis mellecskéket, amelyeknek a gömbölyűségében benne volt az asszony, az egész asszonyi nem éltető és sugárzó ragyogása. </w:t>
      </w:r>
    </w:p>
    <w:p>
      <w:pPr>
        <w:pStyle w:val="Normal"/>
        <w:autoSpaceDE w:val="false"/>
        <w:ind w:firstLine="284"/>
        <w:jc w:val="both"/>
        <w:rPr>
          <w:sz w:val="22"/>
          <w:szCs w:val="22"/>
        </w:rPr>
      </w:pPr>
      <w:r>
        <w:rPr>
          <w:sz w:val="22"/>
          <w:szCs w:val="22"/>
        </w:rPr>
        <w:t>Ahogy ott feküdtem a fűben, zavaros és renyhe gondolataimba merülve, hirtelen felrémlett előttem, hogy valamiféle tétlenségtől és melegtől elnehezült méhkirálynő vagyok. A madarak elmosódó rikoltása és a vízcseppek kristálytiszta és hűvös permetezése át-átrezgett a fák sűrű lombozatán. Az ifjú vadak lassan elnyugodtak, lefeküdtek körém, ki közelebb, ki távolabb. Még egy vadember is ábrándozhat. Testük fénylő ábrándjaiba hozzám hasonlóan beburkolózva, lassan elcsendesedtek. Meztelenül, mint az emberiség igazi gyermekkorában, amelynek még valamennyire ők is és a szüleik is részesei voltak, folytatták egymás testének földerítését. A lányok, ezek a jövendő asszonyok voltak a találékonyabbak, mint mindig. A legkevésbé sem feszélyezte őket, hogy kettesével-hármasával vették körbe a jövendő férfiakat.</w:t>
      </w:r>
    </w:p>
    <w:p>
      <w:pPr>
        <w:pStyle w:val="Normal"/>
        <w:autoSpaceDE w:val="false"/>
        <w:ind w:firstLine="284"/>
        <w:jc w:val="both"/>
        <w:rPr/>
      </w:pPr>
      <w:r>
        <w:rPr>
          <w:sz w:val="22"/>
          <w:szCs w:val="22"/>
        </w:rPr>
        <w:t xml:space="preserve">Természetesen a lányok voltak többen. Én kimaradtam ebből, mert idősebb voltam, és éppolyan haszontalan, mint amikor a faluba kerültem. </w:t>
      </w:r>
    </w:p>
    <w:p>
      <w:pPr>
        <w:pStyle w:val="Normal"/>
        <w:autoSpaceDE w:val="false"/>
        <w:ind w:firstLine="284"/>
        <w:jc w:val="both"/>
        <w:rPr/>
      </w:pPr>
      <w:r>
        <w:rPr>
          <w:sz w:val="22"/>
          <w:szCs w:val="22"/>
        </w:rPr>
        <w:t xml:space="preserve">A lányok viszont, mivel még nem tudtak eleget, mindent megtehettek, amit csak akartak. Teljesen nyilvánvalóan, hogy a tudásunk olyan, hogy általa nem látjuk a fától az erdőt. Azt hiszem, rá kellene találnunk egy áttetszőbb tudásra, olyanra, amilyen bizonyos szempontból éppen ezeknek az éretlen fiataloknak a tudása. Az egyik lány például, miközben barátnőivel együtt az egyik fiún kutakodott, matatott a praclijával, jól látható érzéki felindulást idézett elő nála. Ezen igen jó kedvre derült, szaporán pillogott bársonyos fekete szemével, azután éppilyen természetességgel kitalálta, hogy mit kezdhetne ezzel a felindulással. Kecsesen az ujjai közé fogta a fiú kifehérült vesszejét, vizsgálgatta egy darabig a fehéres törzs és a vöröslő ruganyos makk különbségét, majd hirtelen a szájába nyomta, ahogy egy angol gyerek az árpacukrot. Nem tudtam visszatartani a nevetésemet, amikor láttam, hogy milyen elszánt mohósággal szívogatja, szopázza, majszolja a kis vadember rugalmas nyúlványát. Egyik barátnője, látva, mennyire elégedett, azonnal elragadta tőle a tárgyat. Kiráncigálta a társnője szájából ezt az óvott és megszerezhető, elveszett és meglelt gyümölcsöt, és ívben meghajolva, mint egy bronzszínű lián, körbefogta az ajkával. A fiú szaporán pislogott, és egyre gyorsabban kapkodta a levegőt. De nyájas vérszívója kivételesen nem volt önző, nem sajátította ki őt magának. Miután áldozata a szájába fröccsentette nedvecskéjét, a lány megvált tőle, és önként, nagyvonalúan odakínálta a hímvesszőt egy másik fiúnak. Már említettem talán, hogy a bennszülöttek egymás között nagyon jólnevelten viselkednek. Ennek talán az az oka, hogy a nők vannak többségben közöttük. A fiúcska tiltakozott, nem akart beszállni a sorba. De a lányok vidáman csivitelve egyre csak unszolták. </w:t>
      </w:r>
    </w:p>
    <w:p>
      <w:pPr>
        <w:pStyle w:val="Normal"/>
        <w:numPr>
          <w:ilvl w:val="0"/>
          <w:numId w:val="8"/>
        </w:numPr>
        <w:autoSpaceDE w:val="false"/>
        <w:jc w:val="both"/>
        <w:rPr>
          <w:sz w:val="22"/>
          <w:szCs w:val="22"/>
        </w:rPr>
      </w:pPr>
      <w:r>
        <w:rPr>
          <w:sz w:val="22"/>
          <w:szCs w:val="22"/>
        </w:rPr>
        <w:t xml:space="preserve">De miért nem? Meglátod, milyen jó – gondolom, ezt mondták neki. </w:t>
      </w:r>
    </w:p>
    <w:p>
      <w:pPr>
        <w:pStyle w:val="Normal"/>
        <w:numPr>
          <w:ilvl w:val="0"/>
          <w:numId w:val="8"/>
        </w:numPr>
        <w:autoSpaceDE w:val="false"/>
        <w:jc w:val="both"/>
        <w:rPr>
          <w:sz w:val="22"/>
          <w:szCs w:val="22"/>
        </w:rPr>
      </w:pPr>
      <w:r>
        <w:rPr>
          <w:sz w:val="22"/>
          <w:szCs w:val="22"/>
        </w:rPr>
        <w:t xml:space="preserve">Miért is ne? – adta meg magát a fiú. </w:t>
      </w:r>
    </w:p>
    <w:p>
      <w:pPr>
        <w:pStyle w:val="Normal"/>
        <w:autoSpaceDE w:val="false"/>
        <w:ind w:firstLine="284"/>
        <w:jc w:val="both"/>
        <w:rPr/>
      </w:pPr>
      <w:r>
        <w:rPr>
          <w:sz w:val="22"/>
          <w:szCs w:val="22"/>
        </w:rPr>
        <w:t xml:space="preserve">És odahajolt ő is, először csak alig-alig érintetve meg az ajkaival, mintha attól félne, túl forró, de azután belelendült, egyre mohóbban mozgatta a száját, és lehunyta a szemét. A lányok nevetve újabb játékot eszeltek ki, a két fiút kisorsolták egymás között. </w:t>
      </w:r>
    </w:p>
    <w:p>
      <w:pPr>
        <w:pStyle w:val="Normal"/>
        <w:numPr>
          <w:ilvl w:val="0"/>
          <w:numId w:val="9"/>
        </w:numPr>
        <w:autoSpaceDE w:val="false"/>
        <w:jc w:val="both"/>
        <w:rPr/>
      </w:pPr>
      <w:r>
        <w:rPr>
          <w:sz w:val="22"/>
          <w:szCs w:val="22"/>
        </w:rPr>
        <w:t xml:space="preserve">Meglátjátok, milyen jó velünk – mondták valószínűleg a fiúknak. </w:t>
      </w:r>
    </w:p>
    <w:p>
      <w:pPr>
        <w:pStyle w:val="Normal"/>
        <w:autoSpaceDE w:val="false"/>
        <w:ind w:firstLine="284"/>
        <w:jc w:val="both"/>
        <w:rPr/>
      </w:pPr>
      <w:r>
        <w:rPr>
          <w:sz w:val="22"/>
          <w:szCs w:val="22"/>
        </w:rPr>
        <w:t xml:space="preserve">Elkezdtek tündérkedni, fokozatosan adva át a játéknak önmagukat, kibontva testük rejtett lehetőségeit, összeérintve barna fejüket, majd a mellecskéiket és az ágyékukat, egymásba gabalyodtak, majd szétváltak, hasra feküdtek a selymes füvön, hogy így fogadják a másik simogatását, hogy így szürcsöljenek egymás kihívó popsijának, ruganyos kis ágyékának csészécskéjéből. Csak azt nem láttam, hogy csókolóznának ezek a miniatűr szerelmespárok, ajkukat a másik ajkára tapasztva. Talán ha a fűben elheverve arccal egymás felé fordulnának és összeölelkeznének, akkor a fiú szája hozzáérne a leány szájához. De nem jutottak el idáig, mintha a csókolózás ismeretlen, teljesen idegen dolog volna számukra. A csókváltás helyett inkább elvegyítették egymással a lélegzetüket, végtelen gyöngédséggel megszaglászták, végigszimatolták egymást. Nálunk, Angliában gyakran láttam, hogy a lovak párosodnak így. Ezáltal a mi csókolózási szokásunk, magam sem tudom, miért, az én szememben is már közönséges, éretlen, illetlen, sőt ostobán falánk és obszcén jelleget öltött. Egyetlen dolgot nem láttam csak, talán mert világos volt, hogy valamelyik lány megpróbálja finom vonalú, kerek kis combjai közé csempészni társa vékonyka fütyijét. Pedig nagyon szerettem volna látni, ha valami ilyen történik. Az ember képes mások szenvedését megélni, erre ott én a magam kárán jöttem rá, a kiteljesületlenség érzését megtapasztalva. De azt hiszem, hogy ezek a vademberpalánták mind érintetlenek voltak, és talán a kelleténél is jobban tudták, hogy azok, és a törzs bizonyos rítusok által fölhívta a figyelmüket erre, talán éppen a pubertáskor kezdetén. Ami pedig az anális behatolást illeti, igen valószínű, hogy annak a lánynak a feltörő sírása, akinek Ga-Wau és semmirekellő társa belenyomott a popsijába egy gyümölcsöt – és talán az is, amit velem csináltak –, arra utalt, hogy nem túlságosan közkedvelt az egyesülésnek ez a fajtája. Ebben mindenesetre osztottam a véleményüket. Egy nő találékonyságával semmi nem tud versenyre kelni, és határt is csak saját szemérmessége szabhat neki. Az egyik legszebb lány azonban, és ezt túltengő nőiességének tulajdonítottam, mindenképpen ki akarta elégíteni a kíváncsiságát, és addig nem nyugodott, amíg két, a fűben heverő aranyos barna fiút úgy össze nem fektetett úgy, hogy az egyik a másik mögé került. Ahogy így az oldalukon feküdtek, az egyik mellkas a érintette a másik hátát. Akkor a kis szélhámosnő megkérte a társának hátat fordító fiút, hogy húzza fel a térdét, amitől a feneke széttárult, megnyílt. Azután a lányka egészen természetesen megfogta a másik fiú fütykösét, és addig simogatta, amíg el nem érte a célját, azután megcélozta vele az első fiú végbélnyílását, s addig toszogatta az akaratlan behatolót, amíg az a kellő pillanatban a megfelelő helyre nem jutott. A kis vandál, miközben torka szakadtából nevetett, kilövellte magját, elélvezett, mint egy baknyúl. A társának, akit váratlanul ért a behatolás, elfintorodott az arca, amikor a makk szétfeszítette a fenekét, és belecsusszant. De amikor a barátja már benyomakodott, nem ugrándozott tovább, az arcáról is eltűnt a fintor. A másik eközben egyre csak tette a dolgát, azután egyszer csak megállt. Már észrevettem, hogy ezeknél a bennszülötteknél igen hosszú ideig megmarad a merevedés anélkül, hogy egy kicsit is csökkenne nemi szervük feszessége. Elszunnyadva, két karjával átfogta barátja derekát, arcát a másik tarkójához nyomta, és ebben a helyzetben aludt, miközben továbbra is ott volt a másikban. A lányok izgatottan figyelték őket, és alig hallhatóan susmotoltak egymás között. Ösztönösen közelebb húzódtak hozzájuk, körülvették őket, és összeölelkezve, lassan álomba merültek. Egy-egy kis kéz vakon tapogatva, végtelen gyöngédséggel rásimult egy mellre, egy fütyire, egy lány ágyékára, egy ujjacska belefúrta magát egy puncicskába vagy egy popsi közepébe, és ott is maradt. Volt olyan lány, aki lefeküdt a fűbe, maga mellé vonta szerelmesét, és fütyicskéjének makkjával hosszan cirógatta az ágyékát. A legbátrabbak két összeszorított combjuk közé zárták a hímvesszőket, anélkül, hogy azok bejutottak volna az ágyékukba, és megengedték a fiúknak, hogy néhányszor előre-hátra mozgassák a fegyverüket, miközben felgörbítették a csípőjüket, amitől a fiúk eljutottak az élvezet tetőpontjára, és zsenge nedvüket kicsurrantották lánypajtásuk arany színű bőrére. A törékeny állkapcsok megcsikordultak, amikor a hancúrozók megérezték, ahogy szétterjed bennük – akárcsak kis, gömbölyded combjukkal foglyul ejtett kedvesükben – a gyönyörűség szökőárja. Látva, hogy milyen megindító izgatottsággal szemlélik, ahogy az egyik fiú teste belesimul a másik testének ölelésébe, egy ujj egy punciba mélyed, egy vesszőcske felveti a fejét, és megpróbál keményen ösvényt vágni, majd a két comb szorosában eljut az élvezethez, látva mindezt arra gondoltam, hogy ezeket az emberkéket nem annyira az érzékiség mozgatja, mintsem az emberi lények közötti kapcsolatteremtés új, azonnal és gyorsan létrejövő formájának fölfedezése. Nagyon jól tudták, hogy azt, amire a két fiút rávették, sokkal tökéletesebben megteszi egy férfi és egy nő egymással. De akkor már nincsen ott sem férfi, sem nő. Én önmagammal megegyező valaki más vagyok, mi mindannyian egyetlen élő anyag vagyunk, egyetlen szó, egyetlen nagy kölcsönös egymásba olvadás. </w:t>
      </w:r>
    </w:p>
    <w:p>
      <w:pPr>
        <w:pStyle w:val="Normal"/>
        <w:autoSpaceDE w:val="false"/>
        <w:ind w:firstLine="284"/>
        <w:jc w:val="both"/>
        <w:rPr/>
      </w:pPr>
      <w:r>
        <w:rPr>
          <w:sz w:val="22"/>
          <w:szCs w:val="22"/>
        </w:rPr>
        <w:t xml:space="preserve">A tüzes sugarakat lövellő nap fénye, melyet olykor kósza záporok tompítottak, lassan kihunyóban volt. Kihunyóban volt a szerelem is körülöttem, miután minden formájában megmutatkozott és fölkínálkozott, de én nem tudtam – mert nem tudhattam – mit kezdeni vele, mert csak végtelen magányosságom érzését erősítette. Az érzékiség ugyanígy ellankadt bennem, és csak most alkonytájt támadt fel újra. Legalább annyira összezavarodtak az érzékeim, de talán mélyebben és felkavaróbban, mint azoknak a lányoknak, akik elnézték, ahogy egyik társuk vesszőcskéje behatol egy feltáruló kis popsiba. A nyugtalanság alattomosan szétáradt bennem, egyre inkább a hatalmába kerített, és végül legyűrt. Miért legyek egyedül én magányos? Nem vagyok-e része én is, nem tartozom-e, ahogy egy test egy másik testhez tartozik, ehhez a sereghez, amely játszadozva tanulja, hogyan kell szeretni? Vajon az ártatlanság elvesztésével el kell-e vesztenünk örökre a szerelemhez és a játékoz való jogunkat? Vagy éppen ellenkezőleg, éppen ez a szerelem, ez a játék jelenti az ártatlanságot? Szeress engem, engedd, hogy szerethesselek, forrjunk egybe szerelmes ölelésben, és akkor nem érzem többé, hogy haszontalan vagyok, nem érzem, hogy elmúlik fölöttem az idő. A többi fiú, tiszteletben tartva két, egymást még mindig ölelő társa jóízű álmát, valamiféle egymásra találását, odajött hozzám, és testemhez simulva, gömbölyödve hevert el. Ugyanazzal a tiszteletteljes, nyájas kíváncsisággal érintették meg a mellemet, a vénuszdombomat, és illették pillanatokra az ajkukkal a szemérmemet, miközben nyelvecskéjükkel gyorsan belenyalintottak a megnyíló bőrredők között feltáruló keserédes barázdába. Amikor félénk simogatásuk és a többi egymást átölelő és simogató ifjú látványa felébresztette bennem a vágyat, az oldalamra fordultam, és az egyik nagyobbacska fiút hátulról odavontam magamhoz. Láttam, hogy ragyogott a boldogságtól, amiért őt választottam. A többit már csak éreztem, nem láttam. Hátra vittem a karomat, megkerestem őt, megbizsergéltem egy kicsit az élvezet kedvéért, és amikor hajlékony vesszőcskéje kifeszült, megnőtt, mint egy sudár fatörzs, hátranyomtam a derekam, hogy megnyíló testembe fűzhessem őt; a makkocskával megcéloztam a finoman redőződő bőrgyűrű közepét, és gyöngéd erőszakkal siklattam nyomába a vesszőcskét. A fiú elértette a szándékomat. Igazából nem is volt vele több dolgom. Nyugtalan kis testét hátrafeszítette, majd ugyanazzal a mozdulattal előrenyomta ágyékát, és előremeredő dárdácskájával rohamra indult. Éreztem, hogy belerándult az arcom, amikor vöröslő buksi fejével utat nyitott magának. De amint beljebb került, csodálatos gyönyörűség áradt szét bennem. Abban a pillanatban, amikor zsenge kedvesemet rabul ejtettem magamban, már egész bensőm nedvesen megnyílva várt rá, mert a nagy Ra-Hauhoz képest valóban szelíd és finom volt ez a behatolás. Már kezdett volna mozogni előre-hátra, férfias nekiveselkedéssel öklelőzni, de megakadályoztam ebben, mert záróizmaimmal szorosan körbefogtam kis vesszőjét, és mélyen magamba öleltem. Csodálatos volt így őriznem őt, körbepárnázva, a testem mélyére rejtve, mozdulatlanságra kényszerítve mindaddig, amíg újra haptákban nem állt ott belül, mint egy kis katona. Az oldalamon feküdtem, mégis szokás szerint kettőbe hajoltam, illetve előregörnyedtem, amikor hátulról belém siklott, és úgy éreztem, hogy elragadó acélos kis lándzsájának teljes hossza, fennhéjázó és ruganyos törékenysége maradéktalanul ott rejtőzik ágyékom forró és bensőséges mélyén. Finoman elomló, réveteg mozdulatokkal adtam át magunkat a gyönyörnek, a megszokott görcsös rándulások, türelmetlen döfölődés helyett. Még a fenekemben körkörösen szétterjedő fájdalom is megenyhült és megédesült. A legényke nem morgolódott amiatt, hogy visszafogtam az élvezetét. Továbbra is szorosan tartva, szinte bilincsbe fogva őt, alig érezhetően megemeltem a csípőmet, így zsenge szeretőm becsúsztathatta a kezét, majd egész karját a talaj és a derekam közé, átfoghatta a derekamat, és az ujjait elöl összekulcsolhatta az ágyékom fölött egy férfi bizonyosságával, melegségével és tulajdonosi tudatával. De továbbra sem engedtem meg neki, hogy részt kapjon a gyönyörűségből. Kezemet rákulcsoltam az övére, szétnyitottam és kiegyenesítgettem az ujjait, amíg rá nem jött, hogy így kell hagynia, kissé meggörbítve és elterpesztve mindet, mert úgy akarom használni a pracliját, mint egy eleven fésűt, amellyel a csiklómat, az ágyékomban megnyíló bőrredőket, nagy- és kisajkakat, és a hüvelyem nyílását cirókálom. A legényke kuncogva fogadta az ötletet. Én nemsokára halkan nyögdeltem és ziháltam attól a különleges izgalomtól, amit az okozott, hogy az ördöngős kis emberi kefe odadörgölődött ahhoz a sörtéhez, amely lassan kiserkedt, és elárasztotta a fenekem és az ágyékom belső hajlatait, ahogy a mindig újjászülető hullámok csapnak ki tajtékosan a partra. Az a lány, aki kiverte a fenekemet, megjelent, és egy barátnője társaságában éppen előttem feküdt le. Megpróbáltak utánozni bennünket, úgy, ahogy tudtak. Az egyik odadugta az ujját a másik popsijához, és szabad kezével társa combjai közé nyúlva, elkezdte simogatni előbb kissé szemérmesen, majd mind nagyobb odaadással a rejtett hajlatokat, amitől hamarosan mind a ketten szaporán pihegni kezdtek. Kórusban felhangzó vékonyka hangocskájuk és az a hirtelen rám törő testi élmény, hogy ezek a lányok verték ki a fenekemet, elmondhatatlan izgalomba hozott. Alattomos barátom eközben kihasználta, hogy egy kis időre elméláztam azután, hogy a kezemmel babirkáltam rajta, és visszaillesztettem ágaskodó kakasát magamba. Komótosan nyomult előre és húzódott hátra, éppen megfelelően ernyesztett el, és éppen megfelelően feszített meg, amikor már éppen azt hittem, hogy kicsusszan belőlem, azután ritmust váltott, és testével tovább mozgott testem egyre nedvesebb és egyre lüktetőbb alsó tájain. </w:t>
      </w:r>
    </w:p>
    <w:p>
      <w:pPr>
        <w:pStyle w:val="Normal"/>
        <w:numPr>
          <w:ilvl w:val="0"/>
          <w:numId w:val="9"/>
        </w:numPr>
        <w:autoSpaceDE w:val="false"/>
        <w:jc w:val="both"/>
        <w:rPr>
          <w:sz w:val="22"/>
          <w:szCs w:val="22"/>
        </w:rPr>
      </w:pPr>
      <w:r>
        <w:rPr>
          <w:sz w:val="22"/>
          <w:szCs w:val="22"/>
        </w:rPr>
        <w:t xml:space="preserve">Várj, várj egy kicsit – esdeltem hozzá. </w:t>
      </w:r>
    </w:p>
    <w:p>
      <w:pPr>
        <w:pStyle w:val="Normal"/>
        <w:autoSpaceDE w:val="false"/>
        <w:ind w:firstLine="284"/>
        <w:jc w:val="both"/>
        <w:rPr>
          <w:sz w:val="22"/>
          <w:szCs w:val="22"/>
        </w:rPr>
      </w:pPr>
      <w:r>
        <w:rPr>
          <w:sz w:val="22"/>
          <w:szCs w:val="22"/>
        </w:rPr>
        <w:t xml:space="preserve">Azt hiszem, megértette, mit akarok tőle. Visszafogta magát egészen addig a pillanatig, amikor az izgalom tetőpontjára feljutva és teljesen feloldódva benne, hüvelyem mélyét és belekapó ujjait elárasztotta gyönyörűségem felfakadó nedve; ekkor, velem pontosan egy időben, roppant erővel még egyszer megöklelt, aztán belém robbant, és elárasztott ifjonti, perzselő magjával, hogy egyszerre tört föl torkunkból az artikulálatlan kiáltás. </w:t>
      </w:r>
    </w:p>
    <w:p>
      <w:pPr>
        <w:pStyle w:val="Normal"/>
        <w:autoSpaceDE w:val="false"/>
        <w:ind w:firstLine="284"/>
        <w:jc w:val="both"/>
        <w:rPr/>
      </w:pPr>
      <w:r>
        <w:rPr>
          <w:sz w:val="22"/>
          <w:szCs w:val="22"/>
        </w:rPr>
        <w:t xml:space="preserve">Végtelen boldogság töltött el. Elszunnyadtam a meleg alkonyatban, miközben az ifjak és leányok lankadatlanul játszottak, énekeltek, táncoltak tovább. Készségesen kiszolgáltam őket mindenben, amit csak kértek, mivel én is megkaptam, amire vágyakoztam. Babusgattam a lányok bimbózó nőiességét. Gondjaimba vettem a fiúk ágaskodó kakaskáját. Igazán olyan jókedvűek, olyan aranyosak voltak kis fejecskéjükkel, amely az államig sem ért, vékony és mégis túlméretezett fütyijükkel, aprócska, feszülő herezacskójukkal, és azzal, ahogyan megroggyantották a térdüket, összevonták a szemöldöküket izgalmukban, hogy jó helyre találjanak, azután némi bizonytalankodás után váratlan suttyantással elérték a céljukat, és megnyugodtak, hogy a természet által rendelt helyre jutottak, amikor behatoltak a testem mélyére. Bármit is csináltak, nem nevettem ki őket. Az ember életkora, hogy agg-e vagy ifjonc, nem a testtől függ, ahogy az ember hiszi, hanem a lélektől. Olykor, amikor kis barátaim tudatosan összekenték a combom belső oldalát, a többi fiúval és lánnyal beugrottam a kis tavacskába, és úsztam néhány tempót. Nagyokat nevettünk, vízzel fröcsköltük egymást. Megkérdeztem magamtól, mit jelent felnőttnek lenni. Azt, hogy elfogadjuk és a magunk javára fordítjuk az apró boldogságokat, amelyeknek tudatában vagyunk, és semmi másról nem veszünk tudomást? De vajon nem éppen ezt csinálják-e a nálunk fiatalabbak is? </w:t>
      </w:r>
    </w:p>
    <w:p>
      <w:pPr>
        <w:pStyle w:val="Normal"/>
        <w:autoSpaceDE w:val="false"/>
        <w:spacing w:before="240" w:after="120"/>
        <w:jc w:val="center"/>
        <w:rPr>
          <w:sz w:val="22"/>
          <w:szCs w:val="22"/>
        </w:rPr>
      </w:pPr>
      <w:r>
        <w:rPr>
          <w:sz w:val="22"/>
          <w:szCs w:val="22"/>
        </w:rPr>
        <w:t>***</w:t>
      </w:r>
    </w:p>
    <w:p>
      <w:pPr>
        <w:pStyle w:val="Normal"/>
        <w:autoSpaceDE w:val="false"/>
        <w:ind w:firstLine="284"/>
        <w:jc w:val="both"/>
        <w:rPr/>
      </w:pPr>
      <w:r>
        <w:rPr>
          <w:sz w:val="22"/>
          <w:szCs w:val="22"/>
        </w:rPr>
        <w:t xml:space="preserve">Az este, az éjszaka, ami a </w:t>
      </w:r>
      <w:r>
        <w:rPr>
          <w:i/>
          <w:iCs/>
          <w:sz w:val="22"/>
          <w:szCs w:val="22"/>
        </w:rPr>
        <w:t>pah</w:t>
      </w:r>
      <w:r>
        <w:rPr>
          <w:iCs/>
          <w:sz w:val="22"/>
          <w:szCs w:val="22"/>
        </w:rPr>
        <w:t xml:space="preserve">ban </w:t>
      </w:r>
      <w:r>
        <w:rPr>
          <w:sz w:val="22"/>
          <w:szCs w:val="22"/>
        </w:rPr>
        <w:t xml:space="preserve">várt rám, sokkal kevésbé volt kellemes. Valamiféle ünnepséget rendeztek, talán mert új évszak köszöntött be, vagy mert meg akartak emlékezni arról, hogy a törzs belefogott vagy befejezett valami munkát, halászatot, vadászatot, földművelést, házépítést, vagy az ördög tudja, mit, és sok férfi szeretett volna birtokba venni, ahogy ifjú barátaim tették. De ez utóbbiaknak egy egész hosszú nap állt a rendelkezésükre. Vagy, ha úgy gondoljuk, mégis rövid volt, mert úgy éreztem, mintha máris új nap kezdődött volna. Nem akartam mást, csak aludni, öregebb lenni valamennyivel, hogy túlléphessek ezen az időn, és újra a magam életét élhessem. </w:t>
      </w:r>
    </w:p>
    <w:p>
      <w:pPr>
        <w:pStyle w:val="Normal"/>
        <w:autoSpaceDE w:val="false"/>
        <w:ind w:firstLine="284"/>
        <w:jc w:val="both"/>
        <w:rPr>
          <w:sz w:val="22"/>
          <w:szCs w:val="22"/>
        </w:rPr>
      </w:pPr>
      <w:r>
        <w:rPr>
          <w:sz w:val="22"/>
          <w:szCs w:val="22"/>
        </w:rPr>
        <w:t xml:space="preserve">Következésképpen, magától értetődik, hogy mindenben a kedvére teszek azoknak a bennszülötteknek, akik majd eljönnek a kunyhómba, hogy magukkal vigyenek, vagy netán ott helyben, anélkül hogy fölkelnék, a kedvüket töltsék velem. De, ahogy már mondtam, mindegyik ugyanúgy gyakott meg. A legtöbb esetben leguggoltak, a nő két lábát a hónaljuk alá szorították, hogy minél mélyebbre hatolhassanak. Akármiképpen is, az első kéjhajhászok csalódottan vonultak el, nem voltam képes többre, mint hogy a férfiak kicsorduló vágyát érzéketlenül és közönyösen magamba fogadjam. Magától értetődően megpróbálkoztak minden szokásos ostoba módszerrel, hogy kiragadjanak ebből az érzéketlenségből. Felöltöztettek, hogy azután a bakra felfeszítsenek, és kéjelegve lehúzhassák rólam a bugyit az egész falu szeme láttára. Ráadásul elnáspángolták a fenekemet is. Ezzel úgy-ahogy felizgult állapotba hozták, de engem nem tudtak az érzéketlenségből kiragadni. Odáig fajult a kegyetlenségük, hogy megvesszőztettek Nawa-Nával, s én üvöltöttem a kíntól. De ez csak egy-két férfi kielégítéséhez volt elegendő, akikkel készségesebbnek, hevesebbnek mutatkoztam, és az ágyékom is forróbb volt, de utána csaknem észrevehetetlen közömbösség vett rajtam erőt. Azután Ra-Hauhoz fordultak, megbeszélték a dolgot az öregasszonyokkal. Az egyik ilyen boszorkány különböző bizalmas sutyorgások után elbaktatott a kunyhójába, és a tenyerében, mint valami különösen törékeny kincset, két viaszfehér golyót hozott, amelyek leginkább egy-egy hatalmas tojásra emlékeztettek. Bár halálosan fáradt voltam, mulattam a bennszülöttek ostobaságán. </w:t>
      </w:r>
    </w:p>
    <w:p>
      <w:pPr>
        <w:pStyle w:val="Normal"/>
        <w:numPr>
          <w:ilvl w:val="0"/>
          <w:numId w:val="8"/>
        </w:numPr>
        <w:autoSpaceDE w:val="false"/>
        <w:jc w:val="both"/>
        <w:rPr>
          <w:sz w:val="22"/>
          <w:szCs w:val="22"/>
        </w:rPr>
      </w:pPr>
      <w:r>
        <w:rPr>
          <w:sz w:val="22"/>
          <w:szCs w:val="22"/>
        </w:rPr>
        <w:t xml:space="preserve">Biztos beültetnek nekem két heregolyót – mondtam magamban, alig tudva visszatartani hisztérikus nevetésemet. </w:t>
      </w:r>
    </w:p>
    <w:p>
      <w:pPr>
        <w:pStyle w:val="Normal"/>
        <w:autoSpaceDE w:val="false"/>
        <w:ind w:firstLine="284"/>
        <w:jc w:val="both"/>
        <w:rPr>
          <w:sz w:val="16"/>
          <w:szCs w:val="16"/>
        </w:rPr>
      </w:pPr>
      <w:r>
        <w:rPr>
          <w:sz w:val="22"/>
          <w:szCs w:val="22"/>
        </w:rPr>
        <w:t>Nemsokára elvették a kedvem mindenféle nevetéstől. A borzalmas öregasszony rábízta értékes holmiját az egyik asszonyra, aki ott fecsegett a többivel a tűz fényében, és megint anyaszült meztelenre vetkőztetett. Azután leült az egyik természetes padkára, és ráfektetett a térdére. Szerencsére az öregasszonyok arrafelé még hosszabb, a testüket jobban beborító ruhát viseltek, mint a fiatal nők. Bele is haltam volna, ha ráncos bőre hozzáér az enyémhez. Amikor elfeküdtem a térdén, az öregasszony szerfölött ármányosan kezdte el simogatni feldomborodó tomporomat, tenyerével és ujjbegyeivel cirókálta két felének a domborulatát, azután a közöttük húzódó vájatot, a végbélnyílást körbeölelő finom bőrredőket és végül a két combom között a bőrredők rejtekében megbúvó hüvelybejáratot, először csak egészen könnyedén, szinte alig érintve a bőrömet, később lassan-lassan, észrevétlenül fokozva a nyomást, amitől fokozatosan ellazultam és megnyíltam. Azután az átkozott vén boszorkány a vademberek egyik kedvelt eljárásához folyamodott, és abban a pillanatban, amikor ellankadtam, kihagyott a figyelmem, elernyedt az egész testem, hirtelen átvette a mellette álló öregasszonytól az egyik ilyen megszilárdult zsiradékból formált tojást, és beleszuszakolta a fenekembe. Bevallom, hogy felvonyítottam az ijedtségtől, a meglepetéstől és a fájdalomtól. Először majd szétrepesztette a végbelemet, azután a záróizom nyomására ez a tojásdad forma egyre növekvő sebességgel csuszamlott fölfelé a beleimben. Úgy éreztem, hogy úgy fúrja be magát a hasam mélyrétegeibe, mint egy puskagolyó. A fájdalom ebben a pillanatban alábbhagyott, én pedig újra elernyedtem, és eleresztettem kezem-lábam. A furmányos vénasszony, ezt kihasználva, a második tojást a két combom közé préselte be. Ez, akárcsak az előző, sebesen szánkázott fölfelé, és úgy tetszett, meg sem áll a méhemig. Ez alkalommal kiáltani sem tudtam, mert a vénség lökött egyet rajtam, és talpra állított. Én pedig, mint aki eszét vesztette, a köteles szeméremről is elfeledkezve próbáltam eltávolítani magamból ezeket a be- lém préselt ocsmányságokat, rugóztam, préseltem őket kifelé magamból, míg csak el nem kezdett remegni a lábam, és a hasam görcsbe nem rándult. Minden hiába. A két tojás mélyen befészkelte magát a bensőmbe, az egyik a beleimbe, a másik a méhembe. Félelmemben vonyítani kezdtem, az asszonyok össze-összeverték a tenyerüket, míg a férfiak tekintete fel nem szikrázott. Bármennyire is szerettem volna minden erőmet összeszedve bezárni, összepréselni magam, úgy éreztem, a tojásforma tárgyak lassan megpuhultak, elolvadtak, elvesztették a formájukat, mondhatnám, feloldódtak bennem, és átitatták a bensőmet. És ahogy szétfolytak és felszívódtak belém, ha lehet így mondani, a nyálkahártyáim minden pórusán keresztül, valami borzalmas folyékony lángolás terjedt szét bennem, a forróság ott lüktetett a véremben, és hullámokban betöltötte az ereimet. Minden erőfeszítésem, amellyel szerettem volna kivetni magamból ezt az utálatos anyagot, csak arra volt jó, hogy meggyorsítsa a feloldódásukat és szétterjedésüket. Megállás nélkül szűköltem, és az összeverődő tenyerektől egyre nőtt bennem a düh. Ez a folyékony lángolás mint ostorcsapás hasított végig testem minden porcikáján, majd összecsomósodott, és makacs, kétségbeejtő állhatatossággal megállapodott a hüvelyemben és a végbelemben. Emlékszem, hogy kisgyerekkoromban mit nevettem, zavaromban és az utálkozástól grimaszolva, amikor egyik cselédünk szájából meghallottam ezt a kifejezést: tüzet vetett a pinája. Most velem is pontosan ez történt. Megesküdtem volna arra, hogy testem legtitkosabb zugai is skarlátszínben égnek ettől a tűztől. Eközben a fájdalom lassan elviselhetővé vált, de úgy éreztem, mintha eleven szén parázslana bennem. A fogamat csikorgattam, és már futásnak eredtem, hogy találjak valamit, vizet, füvet, levegőt, az éj hűvösét, vagy bármi mást, ami az utamba akad, hogy valamennyire csillapítsam ezt az őrült lobogást bensőmben. Az asszonyok nevetve csimpaszkodtak belém, hogy visszatartsanak. Úgy éreztem, megbolondulok. A vén boszorkány nagyon is tudatában volt annak, mit csinál. Amikor láttam, hogy nem futhatok el, a testem megsejtette az egyetlen megoldást. Minden erőmet összeszedve kitéptem magam az asszonyok kezéből, és nekirontottam az első bennszülöttnek, aki az utamba került. Szerencsére meztelen volt, mert meztelenségének puszta érintése is a röpke felfrissülést, a megoldás ígéretét kínálta. De a szerencsétlen idióta annyira megrettent attól, hogy elébe toppantam, és rávetettem magam, hogy féktelen, őrült vihogásban tört ki, és menekülőre fogta, alighogy hozzáértem. Az asszonyok megint visszafogtak, de dühödten leráztam magamról a kezüket, elkezdtem vadul markolászni a férfit, s amikor kellő állapotba jutott, magamba gyömöszöltem. Azt hihette, hogy egy tüzelő szuka rohanta meg, a szeme kiguvadt az üregéből. Szó szerint vitustáncot jártam a farkán, s egyáltalán nem érdekelt, hogy ő csinál-e valamit. Eközben oda-odavillantottam a fogam Ra-Haura, mint egy hiéna, mert ahhoz túlságosan elfoglalt voltam, és túlságosan elvesztettem a fejem, hogysem a nevét kiáltsam. Megértette, mit akarok, és máris ott volt, rácsapta magát a hátamra, szétfeszegette a farpofáimat, és egy taszajtással már belém is hatolt. Azt hittem, hogy szétrobban a fenekem, és mégis olyan boldog, olyan elégedett voltam, mint még soha, amint irdatlan szerszáma kisámfázta az alfelemet. Olyan volt ez, mint amikor a szomjúhozó friss forrásvízre talál. A két hímtagot megdolgozva igen gyorsan, túlságosan is gyorsan elértem, hogy minden magjukat belém ontsák, s egy csepp nem sok, de annyi se maradjon a tökgolyójukban. A két kurafinak szeme is, szája is elállt a bámulattól. A lángolás igazából nem csillapodott, sőt, mintha felerősödött volna a belém fröccsenő spermától. Ezért minden teketória nélkül lecsusszantam a két kiszolgált és immár hasznavehetetlen lőcsről, és megint rávetettem magam az első bennszülöttre, aki a szemem elé került. A többiek most megakadályozták, hogy megerőszakoljam a társukat. Megragadtak, hanyatt ráfektettek arra a bizonyos padforma földhalomra, és a térdem fölnyomták a mellemig. Eközben egyfolytában lihegtem és vonaglottam, de nem a gyönyörtől, hanem a bennem parázsló pokoli tűztől. És jöttek a férfiak, egyik a másik után dugott meg. Aznap este mosakodásról szó sem volt. Én magam követeltem, hogy minden hódolómnak kijusson a gyönyörből. Volt egy, aki alaposan megduggatott, én pedig a testhelyzetem ellenére úgy megráztam neki a tomporom, hogy kiszívtam minden erejét. A fogaim meg-megcsikordultak, s én csaknem tajtékot hánytam, valahányszor egy kis időre lecsendesült bennem a kéj, mert a még nem ismert hímtag a bensőmet változatlanul mardosó forróságban utat nyitott magának a lángoló nyálkahártyák mélyére nyomakodva. Amikor ez az átmeneti felfrissülés már-már szertefoszlott, türelmetlenül és eszeveszetten szorítottam hüvelyem görcsösen összeránduló torkába a férfi lőcsét, hogy kiürítsem belőle nektárját, és azután kilökjem őt magamból. Egy másik rögtön a helyére lépett, de talán már ott várakozott a két farpofám között, és behatolt a végbelembe. Szilajul megsederve a fenekemet, és végbelemet vadul összeszorítva éppolyan gyorsan elértem, hogy kilövelljen, mint a társainál. Az asszonyok eközben ráültek a két karomra, hogy ne tudjam meglógázni ezeknek a nyomorult nyápicoknak a heréit, mintha félreverném a harangot, miközben a kedvüket töltötték velem. Azt hiszem, hogy ezen az éjszakán önszántamból, ha ugyan mondhatom így, a törzs ivarérett férfiainak a felét kielégítettem. „Arábia minden fűszere nem édesíti meg már ezt a kis kezet”*, idézné talán atyám. Mégoly nagy tömegű férfi állítólagos férfiassága sem volt ez alkalommal képes fölébe kerekedni egy asszony aprócska puncijának.</w:t>
      </w:r>
      <w:r>
        <w:rPr>
          <w:sz w:val="16"/>
          <w:szCs w:val="16"/>
        </w:rPr>
        <w:t xml:space="preserve"> </w:t>
      </w:r>
    </w:p>
    <w:p>
      <w:pPr>
        <w:pStyle w:val="Normal"/>
        <w:autoSpaceDE w:val="false"/>
        <w:jc w:val="both"/>
        <w:rPr>
          <w:sz w:val="22"/>
          <w:szCs w:val="22"/>
        </w:rPr>
      </w:pPr>
      <w:r>
        <w:rPr>
          <w:sz w:val="16"/>
          <w:szCs w:val="16"/>
        </w:rPr>
        <w:t xml:space="preserve">* Shakespeare: </w:t>
      </w:r>
      <w:r>
        <w:rPr>
          <w:i/>
          <w:iCs/>
          <w:sz w:val="16"/>
          <w:szCs w:val="16"/>
        </w:rPr>
        <w:t xml:space="preserve">Machbeth, </w:t>
      </w:r>
      <w:r>
        <w:rPr>
          <w:sz w:val="16"/>
          <w:szCs w:val="16"/>
        </w:rPr>
        <w:t>Szabó Lőrinc fordítása.</w:t>
      </w:r>
    </w:p>
    <w:p>
      <w:pPr>
        <w:pStyle w:val="Normal"/>
        <w:autoSpaceDE w:val="false"/>
        <w:ind w:firstLine="284"/>
        <w:jc w:val="both"/>
        <w:rPr/>
      </w:pPr>
      <w:r>
        <w:rPr>
          <w:sz w:val="22"/>
          <w:szCs w:val="22"/>
        </w:rPr>
        <w:t xml:space="preserve">Mindennek ellenére teljesen összetörtem. Úgy éreztem magam, mintha vasrudakkal megtiloltak volna. Most akár darabokra is téphettek volna, vagy egy igazi lovat is rám ereszthettek volna, egy mozdulattal nem védtem volna meg magam. A fejem fölött, az égen a csillagok hamisan csillogó flitterei olyanok voltak, mint az összemorzsolt üveg, és még a hegyek óvón fölénk magasodó vállai is, arrafelé, a fákon és a dombokon túl, egy közhelyes diorámaképre emlékeztettek. Már nem sírtam, a szemem éppolyan száraz volt, mint a lelkem. A testemet öntöző nedvekből, az érzékiségből, az életből csak a férfiak undorító trutymója maradt, amit ott hagytak a két combom között. Végül az asszonyok hajlandónak mutatkoztak arra, hogy megmossanak, és mert végignéztek mindent, nem takarékoskodtak sem a vízzel, sem a növényi szappannal, sem a különféle szagos füvekkel. Amikor tiszta voltam, az egyik öregasszony, vagy ugyanaz, vagy valaki más, nem fontos, még egyszer szétnyitotta a fenekem két partját és a hüvelyemet környező bőrredőket, hogy megszemlélje a nyálkahártyák állapotát. Dünnyögött, miközben vizsgálgatott, mert még mindig lobosak lehettek. Ezt egyébként én is éreztem, mert még fel-felizzott bennem a tűz, valami csendes parázslással, mintha forró ólom folyna valahol messze az ereim hálójában. Már korábban is eléggé meggyötört voltam, most pedig annyira kimerültem, hogy már kétségbeesni sem volt erőm. Csak valami elmosódó aprócska bizsergést, valami meghatározhatatlan kaparászást éreztem, amely már nem is korlátozódott a hüvelyemre és a végbelemre. Az öregasszony azonban elégedetlen és nyugtalan volt. Valami parancsfélét kiáltott oda Ra-Haunak. A hátamon feküdtem. Ra-Hau nyomban ott termett, a hasamra fordított, széthúzta a két combomat, és benyomakodott közéjük, amennyire csak bírt. Növekvő rémülettel, sőt kétségbeeséssel azon imádkoztam magamban, nehogy még egyszer belém hatoljon, mert azzal nagyon is tisztában voltam, hogy attól már nem könnyebbülök meg. De nem ez volt a szándéka, vagy nem ezt parancsolta neki a vénasszony. Ra-Hau roppant erejével a magasba emelt, a lábamat kétfelől a nyaka mögé kulcsolta, fél kezével átfogta a derekamat, azután kiegyenesedett, a mellem a hasához nyomódott, a fejem az ágyékához. Az arcom éppen farkának és heréinek hatalmas vánkosán pihent meg, noha abban a pillanatban ez érdekelt, és ettől jöttem tűzbe a legkevésbé. De Ra-Hau, akinek az arcát két combom övezte, és a hüvelyem egy magasságba került a szájával, hirtelen elkezdett nyalogatni, nyelve lassú, elnyúló és mélyre hatoló mozdulatokkal bejárta az ágyékomat. Még ebben az állapotomban is úgy gondoltam, hogy ennél kellemesebb érzésben soha nem volt részem. Néha megigazgatott, hogy nyelvével belehatolhasson fenekem lobot vető finom kráterébe is. De az volt a legkellemesebb, szinte már elviselhetetlen édességű pillanat, amikor a szemérmem barázdáiban siklott végig a nyelvével, lassan behatolt a hüvelyembe, és csökönyös, gyönyörűséges következetességgel kinyalta. Ra-Hau eltávolította belőlem a mélyben parázsló lobogást, mint ahogyan a keresztény papok űzik ki a gonoszt. Közben azokra a nagy, rokonszenves és nyugodt tehenekre gondoltam, amelyek a kisborjukat tisztogatják, vagy roppant, bölcs gyönyörűséggel nyalnak egy sótömböt. Ra-Hau hatalmas nyelvével kutakodott bennem, és addig ki nem vette belőlem, és nem állított talpra, amíg meg nem tisztultam mindattól, ami lángba borította a testemet, és perzselte a lelkemet. Most igen, most végre sírva fakadtam. A férfiak, a nők, sőt néhány gyerek is a tűz körül táncolt. Két vagy három fiatal lány kézen fogott, és elvezetett a kunyhómig. A könnyeket visszafojthatatlan zokogás követte, bár mindent megtettem, hogy elfojtsam, és a fiatal lányok is vigasztalgattak. Ta-Lila volt hozzám a legközelebb. A szemét, nem tudom, miért, elfutotta a pára. Karommal átöleltem a nyakát, és hozzásimultam. </w:t>
      </w:r>
    </w:p>
    <w:p>
      <w:pPr>
        <w:pStyle w:val="Normal"/>
        <w:numPr>
          <w:ilvl w:val="0"/>
          <w:numId w:val="8"/>
        </w:numPr>
        <w:autoSpaceDE w:val="false"/>
        <w:jc w:val="both"/>
        <w:rPr/>
      </w:pPr>
      <w:r>
        <w:rPr>
          <w:sz w:val="22"/>
          <w:szCs w:val="22"/>
        </w:rPr>
        <w:t xml:space="preserve">Ne hagyj magamra, ne hagyj magamra – mondtam neki zokogva. </w:t>
      </w:r>
    </w:p>
    <w:p>
      <w:pPr>
        <w:pStyle w:val="Normal"/>
        <w:autoSpaceDE w:val="false"/>
        <w:ind w:firstLine="284"/>
        <w:jc w:val="both"/>
        <w:rPr/>
      </w:pPr>
      <w:r>
        <w:rPr>
          <w:sz w:val="22"/>
          <w:szCs w:val="22"/>
        </w:rPr>
        <w:t xml:space="preserve">Csodálatosképpen, viszonozta az ölelésemet. A társnői kimentek. Ta-Lila letekerte magáról az ágyékát övező vászoncsíkot, és amikor éppolyan meztelen volt, mint én, végigfeküdt mellettem az ágyon. Hosszú ideig sírtam a karjaiban, arcomat két melle közé temetve, azután lassan álomba merültem. </w:t>
      </w:r>
    </w:p>
    <w:p>
      <w:pPr>
        <w:pStyle w:val="Normal"/>
        <w:autoSpaceDE w:val="false"/>
        <w:spacing w:before="240" w:after="120"/>
        <w:jc w:val="center"/>
        <w:rPr>
          <w:sz w:val="22"/>
          <w:szCs w:val="22"/>
        </w:rPr>
      </w:pPr>
      <w:r>
        <w:rPr>
          <w:sz w:val="22"/>
          <w:szCs w:val="22"/>
        </w:rPr>
        <w:t xml:space="preserve">*** </w:t>
      </w:r>
    </w:p>
    <w:p>
      <w:pPr>
        <w:pStyle w:val="Normal"/>
        <w:autoSpaceDE w:val="false"/>
        <w:ind w:firstLine="284"/>
        <w:jc w:val="both"/>
        <w:rPr/>
      </w:pPr>
      <w:r>
        <w:rPr>
          <w:sz w:val="22"/>
          <w:szCs w:val="22"/>
        </w:rPr>
        <w:t xml:space="preserve">A </w:t>
      </w:r>
      <w:r>
        <w:rPr>
          <w:i/>
          <w:iCs/>
          <w:sz w:val="22"/>
          <w:szCs w:val="22"/>
        </w:rPr>
        <w:t>pah</w:t>
      </w:r>
      <w:r>
        <w:rPr>
          <w:iCs/>
          <w:sz w:val="22"/>
          <w:szCs w:val="22"/>
        </w:rPr>
        <w:t xml:space="preserve">ba </w:t>
      </w:r>
      <w:r>
        <w:rPr>
          <w:sz w:val="22"/>
          <w:szCs w:val="22"/>
        </w:rPr>
        <w:t xml:space="preserve">érkezésemet követő időkben nemegyszer megkérdeztem magamban, hogy lehet az, hogy az itteni asszonyok nem féltékenyek. Bármennyire állati szinten éltek is, morfondíroztam magamban, látniuk kellett, hogy mindaz, amit adtam a férjeiknek, illetve ők nekem, gyönyört, az idejüket, a magjukat, s ha úgy vesszük, érzelmeket, tőlük vették el. Az, hogy egyikük-másikuk olykor kiverte a fenekemet, vagy erőszakkal megmosdatott, illetve általában véve megaláztatásom nyomorúságos jelenetei talán valamiféle elégtételt jelentettek számukra? Másképpen szólva, vigasztalást találtak saját mellőzöttségükért abban, hogy egy prostituált szintjére süllyesztettek? Ez a közös, mindenki által elfogadott és gyakorolt aljasság adta vissza és állította helyre önbecsülésüket? </w:t>
      </w:r>
    </w:p>
    <w:p>
      <w:pPr>
        <w:pStyle w:val="Normal"/>
        <w:autoSpaceDE w:val="false"/>
        <w:ind w:firstLine="284"/>
        <w:jc w:val="both"/>
        <w:rPr/>
      </w:pPr>
      <w:r>
        <w:rPr>
          <w:sz w:val="22"/>
          <w:szCs w:val="22"/>
        </w:rPr>
        <w:t xml:space="preserve">De nem tudtam semmit a bennszülöttekről, különösen pedig az asszonyaikról, mert a férfiakkal legalább nemcsak egy beöntőcsőre korlátozódott a kapcsolatom. Fogalmam sem volt az idővel, az élvezetekkel kapcsolatos érzelmeikről, vagy ha úgy tetszik, a méltósággal kapcsolatos érzéseikről. </w:t>
      </w:r>
    </w:p>
    <w:p>
      <w:pPr>
        <w:pStyle w:val="Normal"/>
        <w:autoSpaceDE w:val="false"/>
        <w:ind w:firstLine="284"/>
        <w:jc w:val="both"/>
        <w:rPr/>
      </w:pPr>
      <w:r>
        <w:rPr>
          <w:sz w:val="22"/>
          <w:szCs w:val="22"/>
        </w:rPr>
        <w:t xml:space="preserve">Az a mód, ahogyan a társaikkal viselkedtek, ahogyan igazából bántak velük, alkalmas volt arra, hogy valamiképpen eligazítson. Arról már beszéltem, hogy velem mind négyszemközt, mind nyilvánosan úgy bántak, ahogyan Angliában egy gyerekkel, de még egy állattal sem bánhattak volna. A megaláztatás nemcsak a bőrömbe, hanem egész bensőmbe is beleégett. Egy idő után láttam, hogy a bennszülöttek nemcsak velem szemben, hanem mindenkivel, de különösen a nőkkel szemben mindenfajta őrült szabadosságnak utat engedtek. Volt például egy nagyon fiatal nő, akitől – már ahogyan megítélhettem – a férje vagy a szeretője megtagadta a szolgálatait, vagy arra várt, hogy még forróbban epekedjék utána, még készségesebben vegye le magáról ellenszegülő ágyékkötőjét, hasaljon rá a térdére, és szenvedje el ugyanazt a csattanós kifenekelést, amit egy más alkalommal én is elszenvedtem tőle. A szóban forgó férfi, férj vagy szerető hat-hét évvel volt idősebb nála, és egy csöppet sem volt gyönge testalkatú ember. Ugyanolyan nyilazásban és dárdavetésben edzett széles válla és domború mellkasa volt, mint a bennszülöttek legtöbbjének. Ugyanakkor, a kis Ga-Wauhoz hasonlóan, akit a társnői megfenyítettek, egyetlen férfi sem találhatott kifogásokat, védekezhetett, sőt még csak nem is tiltakozhatott az ellen, ha feldühödött asszonya meztelenre vetkőztette, és elverte a seggét, még abban az esetben sem, ha a kunyhó bejáratán át mindenki szemtanúja volt ennek a jelenetnek. Ilyenformán a férfiak és a nők igen hamar kibékültek. Amikor a nő befejezte a verést, és a férfi feltápászkodott, a hímtagja minden esetben, akárcsak a kis Ga-Waunak, úgy meredt előre, mint egy fütykös, és ilyenkor azt is láthattam, ahogyan a fiatal asszony leveti ágyékkötőjét, és kihasználja amúgy renyhe házastársának ezt a páratlan állapotát. Egyébként az elfenekelés egyik célja éppen ennek a páratlan állapotnak az elérése volt. Az is megtörtént, hogy a feldühödött vagy dühöngő fiatal feleség, esetleg szerető elhatározta, hogy ilyen módon szerzi meg mihamarabb a kielégülést, azaz elvalagászta urát és parancsolóját, ahogy Angliában szokás nevezni a család fejét, és a föntebb említett úr és parancsoló engedelmesen alávetette magát ennek a megalázó és fájdalmas eljárásnak. Biztos vagyok benne, hogy ettől nem okozott nagyobb élvezetet aranyos kis feleségének. Biztos vagyok abban is, hogy ettől az előjátéktól nem szenved csorbát sem ostoba büszkesége, sem pedig ostoba nagyravágyása, éppen úgy, ahogy az angol férjek és szeretők legtöbbjénél sem szenvedne csorbát. Végső esetben megtörténhet az is, hogy a tagbaszakadt bennszülött adott esetben saját maga fenekeli el kis feleségét. De ebben az esetben az asszony nem szenvedne el nagyobb megaláztatást, mint korábban a férje elszenvedett, vagy amiben még része lehet, vagy hogy nem szolgálhat dicsőségére, hogy a természet duzzadó izmokkal és hatalmas lőccsé duzzadó nyúlvánnyal áldotta meg! </w:t>
      </w:r>
    </w:p>
    <w:p>
      <w:pPr>
        <w:pStyle w:val="Normal"/>
        <w:autoSpaceDE w:val="false"/>
        <w:ind w:firstLine="284"/>
        <w:jc w:val="both"/>
        <w:rPr/>
      </w:pPr>
      <w:r>
        <w:rPr>
          <w:sz w:val="22"/>
          <w:szCs w:val="22"/>
        </w:rPr>
        <w:t xml:space="preserve">Immár nyilvánvalóvá vált számomra, hogy ez az egyetlen kis jelenet, amelynek véletlenül voltam tanúja a </w:t>
      </w:r>
      <w:r>
        <w:rPr>
          <w:i/>
          <w:iCs/>
          <w:sz w:val="22"/>
          <w:szCs w:val="22"/>
        </w:rPr>
        <w:t>pah</w:t>
      </w:r>
      <w:r>
        <w:rPr>
          <w:iCs/>
          <w:sz w:val="22"/>
          <w:szCs w:val="22"/>
        </w:rPr>
        <w:t xml:space="preserve">ban </w:t>
      </w:r>
      <w:r>
        <w:rPr>
          <w:sz w:val="22"/>
          <w:szCs w:val="22"/>
        </w:rPr>
        <w:t xml:space="preserve">tett sétáim során, elég volt ahhoz, hogy tisztán lássak. De még nagyon bennem élt minden sajátos osztályozásunk, és különösen sajátos hierarchiánk. És mégis a nők azok, akik számtalan apróságból fölépítik a szenvedélyeinket és az érzéseinket. Mindezt csak később értettem meg, amikor láttam, hogy az aprócska bennszülött nő élvezettel fenekeli a férjét, és fölfedeztem a nők házát. Ez éppolyan volt, mint az a másik ház, ahol a férfiak találkoztak, amikor magukban akartak lenni. Amennyire tapasztaltam, a férfiak közül csak a nőtlenek jártak ebbe a házba. A nők közül viszont a férjes asszonyok éppúgy eljártak oda, mint azok, akik szeretőt tartottak, vagy vigasztalhatatlan, netán reménykedő özvegyek, házasulatlanok, illetve hajadonok voltak. Nem tudom, hogy a férfiak házában sokat beszéltek-e a nőkről. Bizonyosan. Az ember nem beszélhet mindig a vadászatról és a halászatról. Ezzel szemben a nők házában soha nem esett szó a férfiakról. Sőt, tudatosan kerülték is a róluk való beszédet. Mintha a nők világa önmagában és önmagától, puszta létezése által magában hordozná mindazt, ami a férfiak világát teljessé teszi, miközben a férfiak világának állandóan szüksége van arra, hogy nyilvánvalóvá tegye és igazolja magát a halászattal, a vadászattal, a háborúval és a nemi szervével, egy teljes, befejezett és tökéletes világban, ahol egy időben próbálják meg bizonyítani a valóságot és saját elégtelen létezésüket. Ilyenképpen a férfiak háborúznak, halásznak, vadásznak, hatalmas energiával építenek fel és rombolnak le szerelmeket, miközben az asszonyok élik és használják a világot. </w:t>
      </w:r>
    </w:p>
    <w:p>
      <w:pPr>
        <w:pStyle w:val="Normal"/>
        <w:autoSpaceDE w:val="false"/>
        <w:ind w:firstLine="284"/>
        <w:jc w:val="both"/>
        <w:rPr/>
      </w:pPr>
      <w:r>
        <w:rPr>
          <w:sz w:val="22"/>
          <w:szCs w:val="22"/>
        </w:rPr>
        <w:t xml:space="preserve">Ha a nagy közösségi házban tartózkodók közül valaki elunja ezt a mértéktelenül megnyilatkozó nőiséget, eszébe sem jut, hogy szónokoljon ellene. Egyszerűen kimegy, és odaadja magát a férjének, a szeretőjének, mi több, az első arra járó férfinak, még ha az valaki másnak a szeretője vagy a férje is. Szabad volt a társa mellé odabújni az ilyen különleges esetekben, megmelegedni mellette, vagy őt megmelengetni, ami végeredményben egyre megy, és ahogy már mondtam, ugyanígy minden különösebb szertartás nélkül felizgatni, ha történetesen szükség van rá. Az asszonyok igazából nem kötődnek egyetlen férfihoz sem, noha többen vannak, mint a férfiak, vagy éppen azért. Ez a férfi tegnap együtt volt veled, ma megtáncoltatom neki a seggét, holnap pedig velem tölti a kedvét. Végül is nem lehet féltékeny az, aki alacsonyabb rendűnek érzi magát. Egy idő után, amikor úgy-ahogy megtanultam néhány szót maori nyelven, megpróbáltam elmagyarázni az egyik bennszülött asszonynak, hogy mit jelent a mi felfogásunkban a versengés, a féltékenység, a vetélkedés. Közömbösen megvonta meztelen vállát: </w:t>
      </w:r>
    </w:p>
    <w:p>
      <w:pPr>
        <w:pStyle w:val="Normal"/>
        <w:numPr>
          <w:ilvl w:val="0"/>
          <w:numId w:val="8"/>
        </w:numPr>
        <w:autoSpaceDE w:val="false"/>
        <w:jc w:val="both"/>
        <w:rPr>
          <w:sz w:val="22"/>
          <w:szCs w:val="22"/>
        </w:rPr>
      </w:pPr>
      <w:r>
        <w:rPr>
          <w:sz w:val="22"/>
          <w:szCs w:val="22"/>
        </w:rPr>
        <w:t xml:space="preserve">De miért? A férfiak a testvéreink – mondta. </w:t>
      </w:r>
    </w:p>
    <w:p>
      <w:pPr>
        <w:pStyle w:val="Normal"/>
        <w:numPr>
          <w:ilvl w:val="0"/>
          <w:numId w:val="8"/>
        </w:numPr>
        <w:autoSpaceDE w:val="false"/>
        <w:jc w:val="both"/>
        <w:rPr/>
      </w:pPr>
      <w:r>
        <w:rPr>
          <w:sz w:val="22"/>
          <w:szCs w:val="22"/>
        </w:rPr>
        <w:t xml:space="preserve">És ti, ti talán a nővéreik vagyok? – kérdeztem tőle csipkelődve. </w:t>
      </w:r>
    </w:p>
    <w:p>
      <w:pPr>
        <w:pStyle w:val="Normal"/>
        <w:autoSpaceDE w:val="false"/>
        <w:ind w:firstLine="284"/>
        <w:jc w:val="both"/>
        <w:rPr/>
      </w:pPr>
      <w:r>
        <w:rPr>
          <w:sz w:val="22"/>
          <w:szCs w:val="22"/>
        </w:rPr>
        <w:t xml:space="preserve">Ez a feltételezés megnevettette, a szemében szórakozott megvetés villant: </w:t>
      </w:r>
    </w:p>
    <w:p>
      <w:pPr>
        <w:pStyle w:val="Normal"/>
        <w:numPr>
          <w:ilvl w:val="0"/>
          <w:numId w:val="5"/>
        </w:numPr>
        <w:autoSpaceDE w:val="false"/>
        <w:jc w:val="both"/>
        <w:rPr>
          <w:sz w:val="22"/>
          <w:szCs w:val="22"/>
        </w:rPr>
      </w:pPr>
      <w:r>
        <w:rPr>
          <w:sz w:val="22"/>
          <w:szCs w:val="22"/>
        </w:rPr>
        <w:t xml:space="preserve">Természetesen nem, mi csak egymás nővérei vagyunk! </w:t>
      </w:r>
    </w:p>
    <w:p>
      <w:pPr>
        <w:pStyle w:val="Normal"/>
        <w:autoSpaceDE w:val="false"/>
        <w:ind w:firstLine="284"/>
        <w:jc w:val="both"/>
        <w:rPr/>
      </w:pPr>
      <w:r>
        <w:rPr>
          <w:sz w:val="22"/>
          <w:szCs w:val="22"/>
        </w:rPr>
        <w:t xml:space="preserve">Most én nevettem. Egy civilizált lény számára mindig rejtőzik némi bizonytalanság a barbárok egyértelmű szavaiban. Most azonban úgy éreztem, hogy teljesen egyértelmű számomra az, amit a fiatal nő mondott. Ő és én minden különbségünk dacára ugyanabból a vérből valók voltunk, ha úgy jobban tetszik, ugyanarról a földről származtunk. A férfiak viszont csak férfiak. </w:t>
      </w:r>
    </w:p>
    <w:p>
      <w:pPr>
        <w:pStyle w:val="Normal"/>
        <w:autoSpaceDE w:val="false"/>
        <w:ind w:firstLine="284"/>
        <w:jc w:val="both"/>
        <w:rPr/>
      </w:pPr>
      <w:r>
        <w:rPr>
          <w:sz w:val="22"/>
          <w:szCs w:val="22"/>
        </w:rPr>
        <w:t xml:space="preserve">Attól az éjszakától fogva, hogy Ta-Lilának könyörögtem, ne hagyjon egyedül, és a karjaiban aludtam, egyre gyakrabban eljártam a nők házába. Még napközben is csak ritkán volt teljesen üres. Amint beléptem az ajtón, meztelenre vetkőztem. A többi nő is meztelen volt, akárcsak én. Együtt éltünk, aludtunk, örültünk, őszintén szerettük egymást. Ez a szerelem nem akart versenyre kelni, vetélkedni azzal az érzéssel, amelyet egy férfi iránt vagy egy férfival érez valaki. Egy pillanatig sem éreztük így. Ez másféle vonzalom volt. Vagy ha másképpen fogjuk fel, másféle magyarázatot keresünk, akkor végeredményben mindenfajta szerelmi érzés azonos. Végül is minden test rokonságban áll egymással, testvéri viszony van közöttük. </w:t>
      </w:r>
    </w:p>
    <w:p>
      <w:pPr>
        <w:pStyle w:val="Normal"/>
        <w:autoSpaceDE w:val="false"/>
        <w:ind w:firstLine="284"/>
        <w:jc w:val="both"/>
        <w:rPr/>
      </w:pPr>
      <w:r>
        <w:rPr>
          <w:sz w:val="22"/>
          <w:szCs w:val="22"/>
        </w:rPr>
        <w:t xml:space="preserve">Nawa-Náról soha nem tudtam igazán eldönteni, hogy a kéj iránti elragadtatása és odaadása tette-e őt lassan-lassan kegyetlenné, vagy éppen ellenkezőleg, vele született a kegyetlenségre való hajlama, és ennek következtében adta át magát és másokat sorozatosan a legkülönbözőbb érzéki tapasztalásoknak; nos, Nawa-Na már mindig ott volt az asszonyok házában, valahányszor belátogattam. Derűs, egy kissé hideg, titokzatos mosolya, csillogó fekete szeme elbűvölt, és úgy vonzott, mint egy mágnes. Nagyon sokszor megtörtént, hogy amikor beléptem, a többi fiatal nő már azon gondolkodott, hogyan büntessék meg – mintegy mulatságul –, annyira felbosszantotta vagy magára haragította őket. A ház egyik végét egyik faltól a másikig nyúló hatalmas, alacsony ágy, ha úgy tetszik, roppant dívány foglalta el. Ez volt játszadozásaink, délutáni pihenésünk, kedveskedéseink, lustálkodásaink színtere. Ennek az ágynak az egyik sarkában fektették le Nawa-Nát szétvetett karokkal és lábakkal, és csuklóját, illetve bokáját megkötözték, hogy ne zárhassa össze őket. Azután egy hatalmas banánt dugtak a hüvelyébe. A különös gyümölcs túlságosan hosszú volt ahhoz, hogy teljes egészében behatolhasson, ezért jó harmada kilógott a két combja közé, és szétnyomta a hüvelyét óvó bőrredőket. Nawa-Na meg sem próbálta kivetni magából a groteszk hímtagra emlékeztető nyúlványt, nyugodtan, de legalábbis mozdulatlanul feküdt egész idő alatt. A méhe olykor összerándult, és hullámzott hasának sima és selymes bőre alatt, a szeme pedig úgy csillogott, mint a rubint. Ajkain most is a kis barbár szűzlány lenéző, egyszersmind gyöngéd mosolya játszott. Gyűlöltem, és ugyanakkor mindenkinél kedvesebb volt számomra. Odafutottam hozzá, szabaddá tettem csodálatos kis punciját és csodálatos kis hasacskáját, amely úgy kifeszült attól a szörnyű gyümölcstől, mint egy arany színű dob. Feloldottam a kötelékeit. Nawa-Na nem látszott hálásnak, és mintha meg sem ismert volna. Amint kiszabadult, hasmánt fordított, szétnyomta a két lábam, és nyomban elkezdett karmolászni vagy csipdesni, elfenekelni, vagy a fenekembe dugott egy ilyen idétlen banánt. Vagy ha éppen az jutott az eszébe, lefeküdt mögém, miközben én továbbra is hason feküdtem – láthatólag nagyon tetszett neki, ha ebben a testhelyzetben voltam –, az arcát befúrta a két combom közé, és addig szívta-nyalogatta a hüvelyem mélyét és a szemérmem barázdáit, amíg csaknem eszemet vesztettem. Szó szoros értelemben falta a gyönyörűségemet. A többi fiatal nő a jóindulattól vezettetve, de tiszteletben tartva Nawa-Na szabadságát – mert a bennszülöttek, amint már mondtam, nem fordulnak egymás ellen, hacsak játékból nem –, amint lehetett, kiszabadított a karmaiból, ahogyan korábban én szabadítottam ki Nawa-Nát az övékből. A házban meghitt, meleg és ugyanakkor szívélyes hangulat uralkodott, ahogy ez megszokott az olyan emberek között, akik nem állnak szemben egymással, s a külső világ, társadalom vagy rendszer nem nyomorítja meg őket. Annyi mindenesetre megállapítható, hogy ebben a házban a fiatal nők tökéletesen elégedettek voltak önmagukkal, és élvezték is, hogy elégedettek, még ha arra vágytak, vagy mindent megtettek annak érdekében, hogy kívül kerülhessenek rajta. </w:t>
      </w:r>
    </w:p>
    <w:p>
      <w:pPr>
        <w:pStyle w:val="Normal"/>
        <w:autoSpaceDE w:val="false"/>
        <w:ind w:firstLine="284"/>
        <w:jc w:val="both"/>
        <w:rPr/>
      </w:pPr>
      <w:r>
        <w:rPr>
          <w:sz w:val="22"/>
          <w:szCs w:val="22"/>
        </w:rPr>
        <w:t xml:space="preserve">Egymás szeretői voltunk, nemcsak egyenként, hanem ha mondhatom így, együtt, egy időben is. Ez a közösségi lét biztosította mindannyiunknak az önállóságot és az egyéniséget. A szerető nemcsak annyit jelent számunkra, hogy szétnyitja nekünk a combjait, hanem kitölti velünk a benne lévő űrt is. Mi ezt ott bent a házban élvezettel, félelem és keserűség nélkül vettük tudomásul. Az asszonyok igazából nagyon kedvesek az asszonyokhoz, mindaddig, amíg a férfi közbe nem lép a maga gondjaival és lidércnyomásaival, hogy övé legyen az oroszlánrész, miközben annyira retteg, mint egy bárány. </w:t>
      </w:r>
    </w:p>
    <w:p>
      <w:pPr>
        <w:pStyle w:val="Normal"/>
        <w:autoSpaceDE w:val="false"/>
        <w:ind w:firstLine="284"/>
        <w:jc w:val="both"/>
        <w:rPr/>
      </w:pPr>
      <w:r>
        <w:rPr>
          <w:sz w:val="22"/>
          <w:szCs w:val="22"/>
        </w:rPr>
        <w:t xml:space="preserve">Sietség nélkül szerettük egymást, mivel igaz az, hogy a szerelem szétforgácsolja az időt, az általunk, emberek által kitalált időt mindenképpen. A testek egymásba fonódtak, a szívek közel kerültek egymáshoz, mert egyképpen dobogtak. Sietség és szorongások nélkül öleltük át újra meg újra egymást, és az idő múlását csak a szívünk forró és meglassult dobogása jelezte. Ekkor fedeztem fel, milyen gyöngéd és csodálatos gyönyör fakad fel abból, ha egy nő meztelensége hozzásimul az én meztelenségemhez. A bennszülöttek, ahogy már említettem, nem csókolóznak abban az értelemben, ahogyan mi. De a testük egymáshoz simul, és kölcsönösen simogatják egymást. Teljesen nyilvánvaló, hogy a húsnak is van lelke. Ha valaki képes volt arra, hogy egy kicsit is türelmes legyen – ezért is korholták a mindig sietős Nawa-Nát –, hogy ne siessen, ne kapkodjon, akkor lassan fölfedezte, ahogy én is, a karjaiban tartott barátnő lélegzetvételét, ajkainak formáját, testének ízét. Egy tiszta lélegzet soha nem hasonlít egy másik lélegzethez. Éreztem, mennyire odaadóan vagy kihívóan szorul a mellemhez a mellük, mennyire kerek, mennyire hegyes. Milyen a bimbójuk, és milyen az én mellbimbóm, amely kéjtelien az övéknek feszül, s azután megtelve kiemelkedik, mint kis rágcsálók, amelyek szembefordulva egymással, összedörzsölik az orrukat. Éreztem azt a finom súlyt, ahogy egy homorú vagy kissé telt női has élvezetesen hozzásimul az enyémhez. Igazából élvezettel feküdtek rá egymásra. Ráérősen közelítették egymáshoz a medencéjüket, meggörbítették a csípőjüket, hogy a szemérmük találkozzék. Az igazsághoz hozzátartozik, hogy már nem gyűlöltem, ha egy férfi szeretkezett velem. De meg kell mondanom, hogy az igazi együttlét az, amikor egy nő végtelenül érzékeny puncija hozzáér egy másik asszonyéhoz, a megduzzadó lebernyegek, mint virágok kelyhe, felnyílnak, kitárulkoznak, keresik egymást, majd összesimulnak, és szirom, termő, bibe egybeolvad. Nem szabadott sohasem sietni. A meztelen vénuszdombok úgy törleszkedtek egymáshoz, mint két arc, és a puncik találkozása láthatatlan, de sokkal bizonyosabb behatolás érzetét keltette, amely nem járt sem csalódással, sem erőszakkal, és a lélek legmélyéig hatolt. A kezemmel éreztem a gömbölyű combokat, amely a világ puha és tiszta húsa, a térdek kemény és sima mandulaformáját, mint a húsban mélyen ülő magot, a boka csontjainak finom ívét, a lábak idegen és mégis testvéri érintését, melyek vak kezekként siklottak végig testemen. </w:t>
      </w:r>
    </w:p>
    <w:p>
      <w:pPr>
        <w:pStyle w:val="Normal"/>
        <w:autoSpaceDE w:val="false"/>
        <w:ind w:firstLine="284"/>
        <w:jc w:val="both"/>
        <w:rPr/>
      </w:pPr>
      <w:r>
        <w:rPr>
          <w:sz w:val="22"/>
          <w:szCs w:val="22"/>
        </w:rPr>
        <w:t xml:space="preserve">És miközben kedvesemet két karomba szorítottam, és ő is átölelt, egy másik kedvesem a hátam mögé feküdt, és körbefont bennünket a karjaival. Valami különös átéléssel érzékeltem egész testi valóját. Gyöngéd lehelete a tarkómat és a fülemet simogatta. A fülemet talán harapdálta is, de lehet, hogy csak hosszú időn át két ajka közé fogta. Két melle gyöngéden odanyomódott a lapockámhoz, amelyet a férfiak soha nem szoktak megsimogatni, mintha ott sem volna, s nem vágyna cirógatásra. Hasának szelíden emelkedő halma hízelkedve kitöltötte csípőm görbületét. Vénuszdombja és szeméremteste odatörleszkedett a tomporomhoz, mint egy anyamellet kereső kecskegida, hogy belefúrja magát, és a mélységeibe hatoljon. Csodálatosan élveztem ezt a gyönyörűséges játszadozást. Amennyire csak tudtam, elernyesztettem, ellazítottam magam, ruganyosan kerekded fenekem engedékenyen megnyílt. Így kedvesem ülepemnél csácsogó kis puncijával fenekem barázdájának mélyeit babusgathatta. Az egyik meztelen test gyújtópontja találkozott egy másik meztelen test gyújtópontjával. Borzongató gyönyörűség járta át minden tagomat. Azután, amikor már úgy éreztem, elteltem a simogatással, fenekem két partja közé zártam kedvesem ágyékának bőrredőit és kimeredő pöckét, finoman megcsippentve és megszorongatva őket. Nem menekült, éppen ellenkezőleg, még jobban odanyomta hozzám, szinte belém fúrta a punciját. Megeresztettem, majd újra megfeszítettem rásimuló farpofáimat. A lélegzetvétele felgyorsult, lázasan szaggatottá vált. Egyre sebesebben és erőteljesebben farcináztam mindjobban kitüremkedő punciját. Kedvesem hangosan zihált, aprócska kiáltás tört föl a torkából, fájdalmas örömujjongás, röpke, egész testén átfutó nyilallás, majd el- jutott a gyönyörteljes elernyedéshez, az élvezet mindent betöltő áradásához, fenekem melegében és szorításában, és fenéknyílásom izgatott nyálkahártyáival éreztem, vagy talán csak megsejtettem a kósza nedvességet, a húsának titkos mélyéről felbuzgó nemes és illatos nektár permetcsöppjeit. Gyönyörűségétől belőlem is felfakadt a kéj, mély sóhajtás kíséretében, ettől karomban tartott szerelmesem puncija megmozdult, hogy még szorosabban tapadjon az enyémhez, és részesüljön abból a gyönyörből, amit adhatok neki. </w:t>
      </w:r>
    </w:p>
    <w:p>
      <w:pPr>
        <w:pStyle w:val="Normal"/>
        <w:autoSpaceDE w:val="false"/>
        <w:ind w:firstLine="284"/>
        <w:jc w:val="both"/>
        <w:rPr/>
      </w:pPr>
      <w:r>
        <w:rPr>
          <w:sz w:val="22"/>
          <w:szCs w:val="22"/>
        </w:rPr>
        <w:t xml:space="preserve">Egyre szenvedélyesebb erővel öleltük egymást. Kezdeti gyöngédségünk helyébe lassanként a szerelem másféle formái és alakzatai léptek. Így van ez mindig, ha valaki szerelmének állandóan újabb és újabb tanúságát, bizonyítékát adja, mert ebben a folyamatos előrehaladásban mindig meghaladja korábbi önmagát, s ezzel hozzájárul szerelme kiteljesedéséhez. Fejtől-lábtól feküdtünk egymáson. Így kedvesem két combja közé befészkelve magam, végtelenül hosszú ideig és végtelen mohósággal szürcsölhettem a puncijának elmondhatatlanul fölséges nektárát, miközben az én két combom között ő ugyanezt tette. Nyelvem körkörös mozdulataival mélyen belehatoltam a hüvelyébe, ő pedig eközben nyelve hegyével bejárta az én puncim mélyét. Gyönyörűséggel kóstolgattam a testét, asszonyi kipárolgását, a nedveit, ő pedig engem ízlelgetett. Megittasodtunk, megmámorosodtunk egymás ízétől, zamatától, illatától. Eközben egyre inkább megerősödött bennem az érzés, hogy az asszony a világ létének ősforrása. Belőle származik az élet és az álom, minden emlék és minden feledés. </w:t>
      </w:r>
    </w:p>
    <w:p>
      <w:pPr>
        <w:pStyle w:val="Normal"/>
        <w:autoSpaceDE w:val="false"/>
        <w:ind w:firstLine="284"/>
        <w:jc w:val="both"/>
        <w:rPr/>
      </w:pPr>
      <w:r>
        <w:rPr>
          <w:sz w:val="22"/>
          <w:szCs w:val="22"/>
        </w:rPr>
        <w:t xml:space="preserve">Ha egy pillanatra el-elszakadtunk ettől az ősforrástól, feltámadt közöttünk a harc szelleme. Elfogadható, hogy az asszonyok is háborút viseljenek, azonképpen, ahogyan szerelmeskednek, hogy egy kis pihenőt adjanak a férfiaknak, akik olyan féltékenyen és szívósan ragaszkodnak a gyűlölet előjogaihoz. Mi, mint a gyerekek, nevetve halálra gyötörtük egymást az ördögűzés helyett. Többen támadtunk egyre, és csaknem megfojtottuk az áldozatot, amikor a combja közébe és a fenekébe rózsállóan aranyszínű hosszú banánokat vagy másféle, görbe, fekete héjú, hüvelytermésű gyümölcsöket nyomogattunk, amelyek az Európában is ismert szentjánoskenyérfa terméseihez hasonlítottak. Nawa-Na gonoszkodva és kihívóan mindig elutasította, hogy ezekben a párharcokban részt vegyen. Kiválasztotta magának a legszebb hüvely termést, és fenekének két partját vagy az ágyékát megnyitva, arcán fölényes mosollyal saját magának tolta föl, odaadóan önkielégített, saját magával szerelmeskedett a termés segítségével, miközben a szemét kifordítva úgy tett, mintha eltöltené a kéj, az ajka megfeszült, és visszahúzódott a fogairól. Egy idő múlva valamelyik fiatal nő fogta, megragadta és elfenekelte őt. Ettől néhány másodperc múlva sírva fakadt, kis fenekének két félgömbje vöröslött, eltúlzott gyönyörűséggel élvezett, miközben minden izma megfeszült és összerándult, azután dühkitöréseihez hasonlóan hamisan csengő félénkséggel esengett a jelenlévőkhöz, hogy valakinek odacsókolhasson a mellére vagy a puncijába. Mindig azt kívántam, hogy bárcsak engem választana, mert mindenkinél jobban szerettem. Megesett, hogy erővel választottam őt, amin jóízűen nevetett. Olykor az is megtörtént, hogy egy egész csapat asszony kezdett csatározni, valamiféle belháborúba bonyolódva, amelyet egyáltalán nem lehetett testvérháborúnak nevezni, mert mindenki csípte, harapta, karmolta vagy éppenséggel körbezsongta és a földre teperte azt, aki csak az útjába került. Nagyokat nevettük összeborzolt és csapzott hajzatunkon, kimerült zihálásunkon, a fenekünk aranyszínű bőrén vagy vénuszdombunk, ágyékunk titkos és nedves gombaszínű felületén végigvonuló körömnyomon. </w:t>
      </w:r>
    </w:p>
    <w:p>
      <w:pPr>
        <w:pStyle w:val="Normal"/>
        <w:autoSpaceDE w:val="false"/>
        <w:ind w:firstLine="284"/>
        <w:jc w:val="both"/>
        <w:rPr/>
      </w:pPr>
      <w:r>
        <w:rPr>
          <w:sz w:val="22"/>
          <w:szCs w:val="22"/>
        </w:rPr>
        <w:t xml:space="preserve">Nem volt számomra szívet melengetőbb jelenet annál, mint amikor két barátnő odaadóan és kedvesen összesimul, az egyik és a másik is szívből mosolyog a másik szemébe tekintve, és egyszerre hatol beléjük ugyanaz a gyümölcs. Ők ténylegesen szerelmeskedtek. A két szerető közül az egyik ilyenkor az oldalára fekszik, megfog egyet ezekből a végtelen, ívesen meghajló gyümölcsökből, és addig nyomja befelé a két combja között felnyíló hüvelyébe, amíg teljes hosszának a feléig el nem jut. Ilyenkor egy pillanatnyi időre megtörik a mosolya, és könnyű izzadságcseppek gyöngyöznek az ajkán és a halántékán. De a jutalma nem marad el. Szerelmese ugyancsak az oldalára fekszik, vele szembefordulva, és hüvelyébe siklatja a társnőjétől már felerészben befogadott gyümölcs kiálló maradékát, gondosan ügyelve arra, hogy ami már társnőjében van, ki ne csússzék. A két szerető ilyenformán eggyé forr. Ebben a bensőséges kapcsolatban végtelen, lebegő és időtlen perceket töltenek valami megfoghatatlan boldogságban. Az egyik fiatal lány legcsekélyebb mozdulatát is azonnal megérzi a másik az ágyékában, sőt testének legmélyében is. Így jutnak el a legteljesebb gyönyörűséghez a legkisebb fáradsággal, mert ezekkel az aprócska mozdulatokkal, a szinte érzékelhetetlen változásokkal erőfeszítés nélkül élveznek, elég egy rebbenő mozgás előre vagy hátra az ágyékkal, a csípő észrevétlen riszáló mozdulata, tétova szándék, hogy a gyümölcsöt, amely kettejüket egyesíti, átcsúsztassa a másik testébe, vagy éppen ellenkezőleg, teljesen magába fogadja. Máskor háttal egymásnak fordulva jutnak el az élvezethez. Egyikük két farpofáját megeresztve, feltaszítja a gyümölcsöt a végbelébe, a kedvese pedig édelegve és tapogatózva a másik felét ugyancsak határozott mozdulattal felnyomja a magáéba. Amikor a szeretők szemben vannak egymással, sírnak a rájuk törő érzelmektől, a furcsa érzéstől és a soha nem tapasztalt gyönyörűségtől. Amikor háttal vannak egymásnak, nem tör ki belőlük a sírás, talán azért, mert nem tekintenek egymás szemébe, s nem látják ott a gyönyör édességét, viszont ilyenkor a gyönyörtől, amely alattomosan keveredik a fájdalommal, jajkiáltás szakad fel a torkukból. És ilyenkor mi, a jelen lévő nők, akik nézzük és megértjük őket, mélységesen féltékenyek vagyunk. </w:t>
      </w:r>
    </w:p>
    <w:p>
      <w:pPr>
        <w:pStyle w:val="Normal"/>
        <w:autoSpaceDE w:val="false"/>
        <w:ind w:firstLine="284"/>
        <w:jc w:val="both"/>
        <w:rPr/>
      </w:pPr>
      <w:r>
        <w:rPr>
          <w:sz w:val="22"/>
          <w:szCs w:val="22"/>
        </w:rPr>
        <w:t xml:space="preserve">A szigetek szürkéskék árnyalatokban játszó csendes esőjében kihunyt a nap fénye. Leszállt az este. Kint, a ház körül az illatok, a színek váratlanul felerősödtek, mielőtt a homályba enyésző növényzet és a lassan eltűnő dombok nyomában belevesztek volna az éjszakába. A ház belsejében nyers nőstényszag terjengett. Gyönyörünk, melegségünk, boldogságunk szaga. Egyre kevésbé kívántam egyedül visszatérni a kunyhómba. Ott maradtam a nagy házban, együtt ezekkel a fiatal lányokkal, akiket aznap este egyáltalán nem érdekeltek a férfiak. Átöleltük egymást, hogy így töltsük el az éjszakát. A denevérek úgy szálldostak az ajtónyílás előtt, mint egy-egy darab bársony, amelyet elhajított valaki. A bozótos pusztaság végtelen nyugalommal lélegzett, egy madár felcsicsergett, mielőtt álomra hajtotta volna a fejét. A levél ágy a szétterülő sötétségben még erősebben illatozott, mintha valamiféle élőlény volna. Jól éreztük magunkat. Az éjszaka nagy levéltakarója langyosan terült szét felettünk. </w:t>
      </w:r>
    </w:p>
    <w:p>
      <w:pPr>
        <w:pStyle w:val="Normal"/>
        <w:autoSpaceDE w:val="false"/>
        <w:spacing w:before="240" w:after="120"/>
        <w:jc w:val="center"/>
        <w:rPr>
          <w:sz w:val="22"/>
          <w:szCs w:val="22"/>
        </w:rPr>
      </w:pPr>
      <w:r>
        <w:rPr>
          <w:sz w:val="22"/>
          <w:szCs w:val="22"/>
        </w:rPr>
        <w:t>***</w:t>
      </w:r>
    </w:p>
    <w:p>
      <w:pPr>
        <w:pStyle w:val="Normal"/>
        <w:autoSpaceDE w:val="false"/>
        <w:ind w:firstLine="284"/>
        <w:jc w:val="both"/>
        <w:rPr/>
      </w:pPr>
      <w:r>
        <w:rPr>
          <w:sz w:val="22"/>
          <w:szCs w:val="22"/>
        </w:rPr>
        <w:t xml:space="preserve">Frank megjelenése villámcsapásként ért. Úgy emlékszem, aznap elég gyöngének éreztem magam. Miért ne említhetném meg ezt is, amikor már amúgy is mindenféle közönséges részlettel megterheltem visszaemlékezéseimet? Úgy éreztem, lázam van, a fejem nehéz és kába volt, a testem ellenséges, a körülöttem lévő világot szegényesnek és szürkének láttam, a kedvem rosszabb már nem is lehetett volna, ilyenkor, talán erről már beszéltem is, utálom, ha valaki szenved, és még inkább, ha én szenvedek. </w:t>
      </w:r>
    </w:p>
    <w:p>
      <w:pPr>
        <w:pStyle w:val="Normal"/>
        <w:autoSpaceDE w:val="false"/>
        <w:ind w:firstLine="284"/>
        <w:jc w:val="both"/>
        <w:rPr/>
      </w:pPr>
      <w:r>
        <w:rPr>
          <w:sz w:val="22"/>
          <w:szCs w:val="22"/>
        </w:rPr>
        <w:t xml:space="preserve">Az éjszakát ebben az állapotban egyedül töltöttem a kunyhómban. Egyedül mosakodtam meg, elutasítva az asszonyok segítségét, és angol módra öltöztem fel, igen gondosan, még harisnyát és cipőt is vettem magamra, pedig a lábam lassan kezdett elszokni a cipőtől. </w:t>
      </w:r>
    </w:p>
    <w:p>
      <w:pPr>
        <w:pStyle w:val="Normal"/>
        <w:autoSpaceDE w:val="false"/>
        <w:ind w:firstLine="284"/>
        <w:jc w:val="both"/>
        <w:rPr/>
      </w:pPr>
      <w:r>
        <w:rPr>
          <w:sz w:val="22"/>
          <w:szCs w:val="22"/>
        </w:rPr>
        <w:t xml:space="preserve">A nap vakítóan sütött, és ettől még rosszabb lett a kedvem. Amikor végre elszántam magam arra, hogy kilépjek a kunyhómból, a férfiak nagyobb részének már nyoma sem volt a faluban. </w:t>
      </w:r>
    </w:p>
    <w:p>
      <w:pPr>
        <w:pStyle w:val="Normal"/>
        <w:numPr>
          <w:ilvl w:val="0"/>
          <w:numId w:val="5"/>
        </w:numPr>
        <w:autoSpaceDE w:val="false"/>
        <w:jc w:val="both"/>
        <w:rPr/>
      </w:pPr>
      <w:r>
        <w:rPr>
          <w:sz w:val="22"/>
          <w:szCs w:val="22"/>
        </w:rPr>
        <w:t xml:space="preserve">Nagyon jó. Pompás – mondtam magamban, rosszkedvűen és keserűen. </w:t>
      </w:r>
    </w:p>
    <w:p>
      <w:pPr>
        <w:pStyle w:val="Normal"/>
        <w:autoSpaceDE w:val="false"/>
        <w:ind w:firstLine="284"/>
        <w:jc w:val="both"/>
        <w:rPr/>
      </w:pPr>
      <w:r>
        <w:rPr>
          <w:sz w:val="22"/>
          <w:szCs w:val="22"/>
        </w:rPr>
        <w:t xml:space="preserve">A nők társasága éppúgy nem csábított, mint a férfiaké, az az elképedés pedig, amelyet a ruháim újra meg újra kiváltottak a gyerekekből, már meg sem mosolyogtatott. Jártam egy keveset, miközben mélységes undort éreztem minden játék és minden más elfoglaltság iránt is. Egyébként nem láttam, hogy valaki is játszott volna. Valamiféle türelmetlenséget, kimerültséget, valamiféle aggodalmat éreztem, sejtettem magamban, de még inkább az egész faluban. Mindenből elegem volt. Nem mondtam köszönetet azoknak a fiatal nőknek, akik nem sokkal később enni hoztak nekem, sőt azokat, akik ott maradtak, kiszekáltam a világból. Teleittam magam hideg vízzel, és azután egyfolytában zsémbeltem, amikor a tömérdek folyadéktól állandóan ki kellett mennem. Egyszóval nem tudtam, mihez kezdjek magammal unalmamban, és azt fontolgattam, hogy megkérem Ta-Lilát vagy Nawa-Nát, purgáljon meg, és ezzel törlesztem a tartozásom. De elviselhetetlennek éreztem a gondolatot, hogy valaki hozzám érjen, vagy meglásson ebben az állapotban. </w:t>
      </w:r>
    </w:p>
    <w:p>
      <w:pPr>
        <w:pStyle w:val="Normal"/>
        <w:autoSpaceDE w:val="false"/>
        <w:ind w:firstLine="284"/>
        <w:jc w:val="both"/>
        <w:rPr/>
      </w:pPr>
      <w:r>
        <w:rPr>
          <w:sz w:val="22"/>
          <w:szCs w:val="22"/>
        </w:rPr>
        <w:t xml:space="preserve">A szieszta idején tompa és fásult kábultságba süppedtem. Két távoli, de jól kivehető puskalövés hangja riasztott fel. Hallottam, hogy a gyerekek és az asszonyok ijedten, izgatottan és nyugtalanul kiabálnak egymásnak. A lombok között átszűrődő nap vakító fénnyel sugárzott, ezért az ég világon semmi kedvem nem volt újra kimenni – ha csak pillanatokra is – a kunyhóból. Újra elszundítottam, és az álom és ébrenlét határán lebegtem. Puskalövések hangjára ébredtem. Akkoriban a bennszülötteknek még nem volt se puskájuk, se karabélyuk. Talán egy óra múlhatott el, és újra zaj hallatszott, hatalmas hangzavar, ordítozás, lábdobogás, énekszó, kiáltások, nevetés. A férfiak tértek vissza a </w:t>
      </w:r>
      <w:r>
        <w:rPr>
          <w:i/>
          <w:iCs/>
          <w:sz w:val="22"/>
          <w:szCs w:val="22"/>
        </w:rPr>
        <w:t>pah</w:t>
      </w:r>
      <w:r>
        <w:rPr>
          <w:iCs/>
          <w:sz w:val="22"/>
          <w:szCs w:val="22"/>
        </w:rPr>
        <w:t xml:space="preserve">ba. </w:t>
      </w:r>
      <w:r>
        <w:rPr>
          <w:sz w:val="22"/>
          <w:szCs w:val="22"/>
        </w:rPr>
        <w:t xml:space="preserve">Fölkeltem, és kimentem megnézni, mi okozta ezt a felfordulást a kunyhóm előtt. Ekkor láttam meg Franket. Különös módon megdöbbentem, hogy a lázam ellenére azonnal felismertem őt. Úgy hozták, ahogy a képeskönyvekben láttam a négereket egy nagyvadat vagy foglyokat cipelni. A kezét és lábát egy hosszú rúdhoz kötötték, amelyet Ra-Hau és mögötte hat-hét lépésnyire egy másik bennszülött hozott a vállán. Frank a lovasság fehér zubbonyát viselte, de a sisakját és a csizmáját elhagyta valahol, az egyenruhája elejét vöröslő vérfoltok és fekete puskaporfoltok tarkították. </w:t>
      </w:r>
    </w:p>
    <w:p>
      <w:pPr>
        <w:pStyle w:val="Normal"/>
        <w:numPr>
          <w:ilvl w:val="0"/>
          <w:numId w:val="5"/>
        </w:numPr>
        <w:autoSpaceDE w:val="false"/>
        <w:jc w:val="both"/>
        <w:rPr>
          <w:sz w:val="22"/>
          <w:szCs w:val="22"/>
        </w:rPr>
      </w:pPr>
      <w:r>
        <w:rPr>
          <w:sz w:val="22"/>
          <w:szCs w:val="22"/>
        </w:rPr>
        <w:t xml:space="preserve">Meghalt – mondtam magamban. </w:t>
      </w:r>
    </w:p>
    <w:p>
      <w:pPr>
        <w:pStyle w:val="Normal"/>
        <w:autoSpaceDE w:val="false"/>
        <w:ind w:firstLine="284"/>
        <w:jc w:val="both"/>
        <w:rPr/>
      </w:pPr>
      <w:r>
        <w:rPr>
          <w:sz w:val="22"/>
          <w:szCs w:val="22"/>
        </w:rPr>
        <w:t xml:space="preserve">Nem éreztem különösebb megrendülést. Vagy ez a halott katona jött nagyon messziről, vagy én. Amikor két álom találkozik, és váratlanul összeütközésbe kerül egymással, akkor az egyik megsemmisíti a másikat. Azután az jutott az eszembe, ha Frank halott volna, nem vették volna a fáradságot, hogy megkötözzék, és elhozzák idáig. A maorik nemigen szeretnek dolgozni, és még kevésbé szeretik a halottak jelenlétét és magukat a halottakat, noha a halál csak véletlen, az életnek egy más formája számukra. Ezután mindannyian egy csapásra szétszéledtek, és elvesztek a </w:t>
      </w:r>
      <w:r>
        <w:rPr>
          <w:i/>
          <w:iCs/>
          <w:sz w:val="22"/>
          <w:szCs w:val="22"/>
        </w:rPr>
        <w:t>pah</w:t>
      </w:r>
      <w:r>
        <w:rPr>
          <w:iCs/>
          <w:sz w:val="22"/>
          <w:szCs w:val="22"/>
        </w:rPr>
        <w:t xml:space="preserve">ot </w:t>
      </w:r>
      <w:r>
        <w:rPr>
          <w:sz w:val="22"/>
          <w:szCs w:val="22"/>
        </w:rPr>
        <w:t xml:space="preserve">övező homályban. Föltételezem, hogy az öregasszonyokra és a botcsinálta sírásókra várt a munka. Aznap, miközben a gyerekek hancúroztak, kezüket össze-összeverve nevettek, és számtalan kérdést föltettek szegény Frankkel kapcsolatban, észrevettem, hogy a felnőttek, különösen pedig a férfiak, kíváncsian figyelték, mit csinálok. Lehetséges, hogy a fogolyban felismerték a férjemet, de ezt nem nagyon hiszem. Ahogyan mi minden négert egyformának látunk, úgy ők sem tudnak különbséget tenni az európaiak között. Inkább arról lehetett szó, hogy csak azt látták, európai, és ez szította fel a kíváncsiságukat, mivel a szemükben én is európai, fehér ember voltam, és ez az egybeesés új és különös dolog volt számukra. Leginkább az érdekelhette őket, mit csinálok. Ezért teljesen közömbösen viselkedtem, visszavonultam a kunyhómba, mintha folytatni akarnám délutáni szunyókálásomat. </w:t>
      </w:r>
    </w:p>
    <w:p>
      <w:pPr>
        <w:pStyle w:val="Normal"/>
        <w:autoSpaceDE w:val="false"/>
        <w:ind w:firstLine="284"/>
        <w:jc w:val="both"/>
        <w:rPr/>
      </w:pPr>
      <w:r>
        <w:rPr>
          <w:sz w:val="22"/>
          <w:szCs w:val="22"/>
        </w:rPr>
        <w:t xml:space="preserve">Estefelé azonban úgy éreztem, ki kell dugnom az orrom a kunyhóból. Nem maradhattam távol, mert mi van, ha például úgy döntenek, hogy megsütik Franket. Eszelős vihogás tört ki belőlem. Pedig semmi okom nem volt a jókedvre. Leginkább azzal magyarázhattam, hogy kába és lázas voltam. Még sokkal gondosabban és aprólékosabban öltözködtem, mint reggel, hosszan fésültem a hajam egy durva bennszülött fésűvel, és egy tökhéjban lévő vizet használva tükörként végeztem el a végső simításokat magamon. </w:t>
      </w:r>
    </w:p>
    <w:p>
      <w:pPr>
        <w:pStyle w:val="Normal"/>
        <w:numPr>
          <w:ilvl w:val="0"/>
          <w:numId w:val="5"/>
        </w:numPr>
        <w:autoSpaceDE w:val="false"/>
        <w:jc w:val="both"/>
        <w:rPr/>
      </w:pPr>
      <w:r>
        <w:rPr>
          <w:sz w:val="22"/>
          <w:szCs w:val="22"/>
        </w:rPr>
        <w:t xml:space="preserve">Igen, ez én vagyok, ez valóban én vagyok – mondtam magamban, de nem igazán hittem el. </w:t>
      </w:r>
    </w:p>
    <w:p>
      <w:pPr>
        <w:pStyle w:val="Normal"/>
        <w:autoSpaceDE w:val="false"/>
        <w:ind w:firstLine="284"/>
        <w:jc w:val="both"/>
        <w:rPr/>
      </w:pPr>
      <w:r>
        <w:rPr>
          <w:sz w:val="22"/>
          <w:szCs w:val="22"/>
        </w:rPr>
        <w:t xml:space="preserve">Amikor végigsétáltam a </w:t>
      </w:r>
      <w:r>
        <w:rPr>
          <w:i/>
          <w:iCs/>
          <w:sz w:val="22"/>
          <w:szCs w:val="22"/>
        </w:rPr>
        <w:t>pah</w:t>
      </w:r>
      <w:r>
        <w:rPr>
          <w:iCs/>
          <w:sz w:val="22"/>
          <w:szCs w:val="22"/>
        </w:rPr>
        <w:t xml:space="preserve">on, </w:t>
      </w:r>
      <w:r>
        <w:rPr>
          <w:sz w:val="22"/>
          <w:szCs w:val="22"/>
        </w:rPr>
        <w:t xml:space="preserve">a nap már lehanyatlott a magas kék hegyek mögé, de utolsó sugaraival egy villanásnyi időre még megvilágította a fák bodros koronáját, amelyeket azután elborított a homály. A falu élete, amely elég mozgékony, de ugyanakkor eléggé kényelmes is volt, visszatért a megszokott kerékvágásba. Ahogy kivettem, előkészültek a harcosok megünneplésére, ami azzal járt, hogy az asszonyok felkínálkoztak a férfiaknak, azok pedig készen álltak arra, hogy magukévá tegyék őket. Kigyúltak a tüzek. Csak az összevissza rohangáló és kiáltozó gyerekeken látszott az a feszültség, türelmetlenség és felfokozott állapot, amely hatalmába kerítette a falut. Azok a gyerekek és felnőttek, akik szembejöttek velem, egy röpke mosollyal, szórakozott, bizonytalan jóindulatot tükröző kézmozdulattal üdvözöltek, éppen úgy, mint máskor. Mentem, amerre a Frankre kíváncsi gyerekek sodortak magukkal. Már leoldozták arról a hosszú rúdról, és egy lakatlan kunyhó közelében álló fiatal fa törzséhez kötözték. Mentem a gyerekek után, a nyomomban pedig egy csapat férfi és nő jött, akik ott akartak lenni a találkozásnál. Frank szeme elkerekedett. Sötétbarna, tömött és ruganyos haja, amelyre annyira büszke volt, csapzottan lógott, ami rosszkedvvel töltött el. </w:t>
      </w:r>
    </w:p>
    <w:p>
      <w:pPr>
        <w:pStyle w:val="Normal"/>
        <w:numPr>
          <w:ilvl w:val="0"/>
          <w:numId w:val="5"/>
        </w:numPr>
        <w:autoSpaceDE w:val="false"/>
        <w:jc w:val="both"/>
        <w:rPr/>
      </w:pPr>
      <w:r>
        <w:rPr>
          <w:sz w:val="22"/>
          <w:szCs w:val="22"/>
        </w:rPr>
        <w:t xml:space="preserve">Nézz meg jól, itt vagyok hús-vér valómban – mondtam neki. </w:t>
      </w:r>
    </w:p>
    <w:p>
      <w:pPr>
        <w:pStyle w:val="Normal"/>
        <w:autoSpaceDE w:val="false"/>
        <w:ind w:firstLine="284"/>
        <w:jc w:val="both"/>
        <w:rPr/>
      </w:pPr>
      <w:r>
        <w:rPr>
          <w:sz w:val="22"/>
          <w:szCs w:val="22"/>
        </w:rPr>
        <w:t xml:space="preserve">Még elég világos volt ahhoz, hogy lássam, elfehéredik az ajka: </w:t>
      </w:r>
    </w:p>
    <w:p>
      <w:pPr>
        <w:pStyle w:val="Normal"/>
        <w:numPr>
          <w:ilvl w:val="0"/>
          <w:numId w:val="5"/>
        </w:numPr>
        <w:autoSpaceDE w:val="false"/>
        <w:jc w:val="both"/>
        <w:rPr>
          <w:sz w:val="22"/>
          <w:szCs w:val="22"/>
        </w:rPr>
      </w:pPr>
      <w:r>
        <w:rPr>
          <w:sz w:val="22"/>
          <w:szCs w:val="22"/>
        </w:rPr>
        <w:t xml:space="preserve">Stella! Azt hittem, meghaltál! </w:t>
      </w:r>
    </w:p>
    <w:p>
      <w:pPr>
        <w:pStyle w:val="Normal"/>
        <w:numPr>
          <w:ilvl w:val="0"/>
          <w:numId w:val="5"/>
        </w:numPr>
        <w:autoSpaceDE w:val="false"/>
        <w:jc w:val="both"/>
        <w:rPr/>
      </w:pPr>
      <w:r>
        <w:rPr>
          <w:sz w:val="22"/>
          <w:szCs w:val="22"/>
        </w:rPr>
        <w:t xml:space="preserve">Én meg azt, hogy te. Az ember mindig azt hiszi, hogy csak a többiek halnak meg – feleltem neki. </w:t>
      </w:r>
    </w:p>
    <w:p>
      <w:pPr>
        <w:pStyle w:val="Normal"/>
        <w:autoSpaceDE w:val="false"/>
        <w:ind w:firstLine="284"/>
        <w:jc w:val="both"/>
        <w:rPr/>
      </w:pPr>
      <w:r>
        <w:rPr>
          <w:sz w:val="22"/>
          <w:szCs w:val="22"/>
        </w:rPr>
        <w:t xml:space="preserve">Jó darabig úgy nézett rám, mintha bolond volnék. Azután, ahogy kivettem, riadt, de némiképpen ravasz pillantással végignézett a bennszülötteken, akik távolabb állva kört formáltak körülöttünk, és türelmesen vártak. Frank lehalkította a hangját, mint egy gyerek, aki valamit el akar titkolni a tanítója elől: </w:t>
      </w:r>
    </w:p>
    <w:p>
      <w:pPr>
        <w:pStyle w:val="Normal"/>
        <w:numPr>
          <w:ilvl w:val="0"/>
          <w:numId w:val="2"/>
        </w:numPr>
        <w:autoSpaceDE w:val="false"/>
        <w:jc w:val="both"/>
        <w:rPr>
          <w:sz w:val="22"/>
          <w:szCs w:val="22"/>
        </w:rPr>
      </w:pPr>
      <w:r>
        <w:rPr>
          <w:sz w:val="22"/>
          <w:szCs w:val="22"/>
        </w:rPr>
        <w:t xml:space="preserve">Stella, ezek... ezek itt tisztelnek téged? </w:t>
      </w:r>
    </w:p>
    <w:p>
      <w:pPr>
        <w:pStyle w:val="Normal"/>
        <w:numPr>
          <w:ilvl w:val="0"/>
          <w:numId w:val="2"/>
        </w:numPr>
        <w:autoSpaceDE w:val="false"/>
        <w:jc w:val="both"/>
        <w:rPr/>
      </w:pPr>
      <w:r>
        <w:rPr>
          <w:sz w:val="22"/>
          <w:szCs w:val="22"/>
        </w:rPr>
        <w:t xml:space="preserve">Igen, többé-kevésbé – feleltem neki. </w:t>
      </w:r>
    </w:p>
    <w:p>
      <w:pPr>
        <w:pStyle w:val="Normal"/>
        <w:autoSpaceDE w:val="false"/>
        <w:ind w:firstLine="284"/>
        <w:jc w:val="both"/>
        <w:rPr>
          <w:sz w:val="22"/>
          <w:szCs w:val="22"/>
        </w:rPr>
      </w:pPr>
      <w:r>
        <w:rPr>
          <w:sz w:val="22"/>
          <w:szCs w:val="22"/>
        </w:rPr>
        <w:t xml:space="preserve">Ebben a pillanatban éreztem, hogy megint kitörni készül belőlem az idétlen vihogás, és dühösen beharaptam az ajkam. </w:t>
      </w:r>
    </w:p>
    <w:p>
      <w:pPr>
        <w:pStyle w:val="Normal"/>
        <w:numPr>
          <w:ilvl w:val="0"/>
          <w:numId w:val="1"/>
        </w:numPr>
        <w:autoSpaceDE w:val="false"/>
        <w:jc w:val="both"/>
        <w:rPr>
          <w:sz w:val="22"/>
          <w:szCs w:val="22"/>
        </w:rPr>
      </w:pPr>
      <w:r>
        <w:rPr>
          <w:sz w:val="22"/>
          <w:szCs w:val="22"/>
        </w:rPr>
        <w:t xml:space="preserve">Megsebesültél, Frank? – kérdeztem. </w:t>
      </w:r>
    </w:p>
    <w:p>
      <w:pPr>
        <w:pStyle w:val="Normal"/>
        <w:autoSpaceDE w:val="false"/>
        <w:ind w:firstLine="284"/>
        <w:jc w:val="both"/>
        <w:rPr/>
      </w:pPr>
      <w:r>
        <w:rPr>
          <w:sz w:val="22"/>
          <w:szCs w:val="22"/>
        </w:rPr>
        <w:t xml:space="preserve">Felemelte a fejét. Borzas haja egy szarkafészekre emlékeztetett: </w:t>
      </w:r>
    </w:p>
    <w:p>
      <w:pPr>
        <w:pStyle w:val="Normal"/>
        <w:numPr>
          <w:ilvl w:val="0"/>
          <w:numId w:val="4"/>
        </w:numPr>
        <w:autoSpaceDE w:val="false"/>
        <w:jc w:val="both"/>
        <w:rPr>
          <w:sz w:val="22"/>
          <w:szCs w:val="22"/>
        </w:rPr>
      </w:pPr>
      <w:r>
        <w:rPr>
          <w:sz w:val="22"/>
          <w:szCs w:val="22"/>
        </w:rPr>
        <w:t xml:space="preserve">Csak egy karcolás – mondta. </w:t>
      </w:r>
    </w:p>
    <w:p>
      <w:pPr>
        <w:pStyle w:val="Normal"/>
        <w:autoSpaceDE w:val="false"/>
        <w:ind w:firstLine="284"/>
        <w:jc w:val="both"/>
        <w:rPr/>
      </w:pPr>
      <w:r>
        <w:rPr>
          <w:sz w:val="22"/>
          <w:szCs w:val="22"/>
        </w:rPr>
        <w:t xml:space="preserve">Úgy tettem, mintha engem is zavarna a bennszülöttek jelenléte, többször is hátra-hátrapillantottam, és Frank akkor gyorsan, mint egy összeesküvő, azt suttogta: </w:t>
      </w:r>
    </w:p>
    <w:p>
      <w:pPr>
        <w:pStyle w:val="Normal"/>
        <w:numPr>
          <w:ilvl w:val="0"/>
          <w:numId w:val="4"/>
        </w:numPr>
        <w:autoSpaceDE w:val="false"/>
        <w:jc w:val="both"/>
        <w:rPr>
          <w:sz w:val="22"/>
          <w:szCs w:val="22"/>
        </w:rPr>
      </w:pPr>
      <w:r>
        <w:rPr>
          <w:sz w:val="22"/>
          <w:szCs w:val="22"/>
        </w:rPr>
        <w:t xml:space="preserve">Stella. Ma éjszaka. </w:t>
      </w:r>
    </w:p>
    <w:p>
      <w:pPr>
        <w:pStyle w:val="Normal"/>
        <w:autoSpaceDE w:val="false"/>
        <w:ind w:firstLine="284"/>
        <w:jc w:val="both"/>
        <w:rPr/>
      </w:pPr>
      <w:r>
        <w:rPr>
          <w:sz w:val="22"/>
          <w:szCs w:val="22"/>
        </w:rPr>
        <w:t xml:space="preserve">Nem tudom, miért, de amikor ezt kimondta, az jutott az eszembe, hogy ma éjszaka Frank jön be a kunyhómba, és olyan serényen és ügyefogyottan tesz magáévá, mint Angliában. Abban a pillanatban egész testem jéggé dermedt. Azután eszembe jutott, hogy mi mindenen mentem keresztül azóta, éreztem a testem meztelenségét a ruhák alatt, s hogy Frank ne érezze magát annyira egyedül, ugyanolyan hangon válaszoltam neki: </w:t>
      </w:r>
    </w:p>
    <w:p>
      <w:pPr>
        <w:pStyle w:val="Normal"/>
        <w:numPr>
          <w:ilvl w:val="0"/>
          <w:numId w:val="4"/>
        </w:numPr>
        <w:autoSpaceDE w:val="false"/>
        <w:jc w:val="both"/>
        <w:rPr>
          <w:sz w:val="22"/>
          <w:szCs w:val="22"/>
        </w:rPr>
      </w:pPr>
      <w:r>
        <w:rPr>
          <w:sz w:val="22"/>
          <w:szCs w:val="22"/>
        </w:rPr>
        <w:t xml:space="preserve">Igen, ma éj szaka. </w:t>
      </w:r>
    </w:p>
    <w:p>
      <w:pPr>
        <w:pStyle w:val="Normal"/>
        <w:autoSpaceDE w:val="false"/>
        <w:ind w:firstLine="284"/>
        <w:jc w:val="both"/>
        <w:rPr/>
      </w:pPr>
      <w:r>
        <w:rPr>
          <w:sz w:val="22"/>
          <w:szCs w:val="22"/>
        </w:rPr>
        <w:t xml:space="preserve">Azután hátat fordítottam neki. Amikor már biztos voltam abban, hogy nem láthatja az arcomat, az egyik fiatal nő mellét néztem, odamosolyogtam rá, és kivillantottam a fogam, mintha belé akarnék harapni. Elértette, ő is mosolygott, és Franktól elfordulva elindult velem együtt a </w:t>
      </w:r>
      <w:r>
        <w:rPr>
          <w:i/>
          <w:iCs/>
          <w:sz w:val="22"/>
          <w:szCs w:val="22"/>
        </w:rPr>
        <w:t xml:space="preserve">pah </w:t>
      </w:r>
      <w:r>
        <w:rPr>
          <w:sz w:val="22"/>
          <w:szCs w:val="22"/>
        </w:rPr>
        <w:t xml:space="preserve">közepe felé. Néhány perc múlva beléptünk az asszonyok nagy házába, ahol már várt ránk egy fél tucat fiatal lány. Most igazából nem annyira a társaságukra volt szükségem, hanem arra, hogy lássam, megváltozott-e a viselkedésük irányomban. Nem igazán. Most az egyszer hagyták, hadd maradjak felöltözve, leginkább azért, mert ők is asszonyok lévén, megértették az állapotomat. Együtt vacsoráztunk, a bennszülött nők, mint rendesen, kiszolgáltak, én pedig segítettem nekik. Azt a lányt, aki rám mosolygott, amikor Franknek hátat fordítottam, elvittem magammal a kunyhómba. Meztelenre vetkőzött, én magamon hagytam a bugyimat és egy rövid alsószoknyát. Az éjszaka egy részében úgy aludtam, hogy a két melle közé rejtettem az arcom. Aztán fölébresztett a lelkiismeret-furdalás. Fölkeltem, fölöltöztem, anélkül, hogy felébresztettem volna a társnőmet, és újra átsétáltam a </w:t>
      </w:r>
      <w:r>
        <w:rPr>
          <w:i/>
          <w:iCs/>
          <w:sz w:val="22"/>
          <w:szCs w:val="22"/>
        </w:rPr>
        <w:t>pah</w:t>
      </w:r>
      <w:r>
        <w:rPr>
          <w:iCs/>
          <w:sz w:val="22"/>
          <w:szCs w:val="22"/>
        </w:rPr>
        <w:t>on,</w:t>
      </w:r>
      <w:r>
        <w:rPr>
          <w:i/>
          <w:iCs/>
          <w:sz w:val="22"/>
          <w:szCs w:val="22"/>
        </w:rPr>
        <w:t xml:space="preserve"> </w:t>
      </w:r>
      <w:r>
        <w:rPr>
          <w:sz w:val="22"/>
          <w:szCs w:val="22"/>
        </w:rPr>
        <w:t xml:space="preserve">hogy megtudjam, mi lett vele. Eloldozták a fától, így világossá vált számomra, hogy a közeli lakatlan kunyhóban lehet. Néhány bennszülött férfi őrködött, illetve üldögélt a közelben, és halkan beszélgetett. Úgy vettem ki, hogy voltak még néhányan a kunyhóban is, ott őrködtek, illetve felügyeltek Frankre. Visszamentem a kunyhómba, és lefeküdtem a fiatal lány mellé, aki végig aludt. Langymeleg volt és aranyos, ahogy ott aludt kezét-lábát szétvetve. </w:t>
      </w:r>
    </w:p>
    <w:p>
      <w:pPr>
        <w:pStyle w:val="Normal"/>
        <w:autoSpaceDE w:val="false"/>
        <w:ind w:firstLine="284"/>
        <w:jc w:val="both"/>
        <w:rPr>
          <w:sz w:val="22"/>
          <w:szCs w:val="22"/>
        </w:rPr>
      </w:pPr>
      <w:r>
        <w:rPr>
          <w:sz w:val="22"/>
          <w:szCs w:val="22"/>
        </w:rPr>
        <w:t xml:space="preserve">Másnapra a testem megtisztult, a lelkembe nyugalom költözött. A valószínűtlenség érzése azonban, amely mindig elfog, ha rosszul érzem magam, fölerősödött. Frank megjelenése, vagy ha mondhatom így: feltámadása, az a néhány szó, amit váltottunk, és az, hogy a maorik foglya volt, illetve az, hogy én ilyen hosszú idő után már nem éreztem fogolynak magam közöttük, még inkább fölerősítette a valószínűtlenség érzését bennem. Szerettem volna azt hinni, hogy mindez csak valamiféle színjáték, amelynek az a célja, hogy elszórakoztasson, mulattasson, vagy még inkább elszomorítson. </w:t>
      </w:r>
    </w:p>
    <w:p>
      <w:pPr>
        <w:pStyle w:val="Normal"/>
        <w:autoSpaceDE w:val="false"/>
        <w:ind w:firstLine="284"/>
        <w:jc w:val="both"/>
        <w:rPr/>
      </w:pPr>
      <w:r>
        <w:rPr>
          <w:sz w:val="22"/>
          <w:szCs w:val="22"/>
        </w:rPr>
        <w:t xml:space="preserve">Miközben így gyötrődtem, megmosakodtam és felöltöztem, mintha ünnepre készülnék. Ezen az esztelen ünnepségen egy olyan szerepet akartam eljátszani, amelyet éppen nekem találtak ki, a néző szerepét. Ez illett rám a leginkább mindezek után. Rávettem magam, hogy egyek valamit reggelire, mintha csak próbát tartanék. Még nem voltam ennyire összeszedett, amióta idekerültem, futott át az agyamon. Frankre gondoltam, bár fárasztott az, hogy törődnöm kell vele. Megint átgyalogoltam a </w:t>
      </w:r>
      <w:r>
        <w:rPr>
          <w:i/>
          <w:iCs/>
          <w:sz w:val="22"/>
          <w:szCs w:val="22"/>
        </w:rPr>
        <w:t>pah</w:t>
      </w:r>
      <w:r>
        <w:rPr>
          <w:sz w:val="22"/>
          <w:szCs w:val="22"/>
        </w:rPr>
        <w:t xml:space="preserve">on. Franket megint odakötözték a fatörzshöz. A szakálla kiütközött az éjszaka, de ez már kevésbé zavart, mint borzas haja. A nap forrón tűzött, az égbolt olyan tiszta volt, mint a testem. Csak néhány bennszülöttet láttam ólálkodni a kunyhó és a fa környékén, ásítoztak, nyújtózkodtak, mint az állatok, vagy egymás hátát csapdosták. </w:t>
      </w:r>
    </w:p>
    <w:p>
      <w:pPr>
        <w:pStyle w:val="Normal"/>
        <w:numPr>
          <w:ilvl w:val="0"/>
          <w:numId w:val="4"/>
        </w:numPr>
        <w:autoSpaceDE w:val="false"/>
        <w:jc w:val="both"/>
        <w:rPr>
          <w:sz w:val="22"/>
          <w:szCs w:val="22"/>
        </w:rPr>
      </w:pPr>
      <w:r>
        <w:rPr>
          <w:sz w:val="22"/>
          <w:szCs w:val="22"/>
        </w:rPr>
        <w:t xml:space="preserve">Hogy vagy? – kérdezte Frank. </w:t>
      </w:r>
    </w:p>
    <w:p>
      <w:pPr>
        <w:pStyle w:val="Normal"/>
        <w:numPr>
          <w:ilvl w:val="0"/>
          <w:numId w:val="4"/>
        </w:numPr>
        <w:autoSpaceDE w:val="false"/>
        <w:jc w:val="both"/>
        <w:rPr>
          <w:sz w:val="22"/>
          <w:szCs w:val="22"/>
        </w:rPr>
      </w:pPr>
      <w:r>
        <w:rPr>
          <w:sz w:val="22"/>
          <w:szCs w:val="22"/>
        </w:rPr>
        <w:t xml:space="preserve">És te? – feleltem neki. </w:t>
      </w:r>
    </w:p>
    <w:p>
      <w:pPr>
        <w:pStyle w:val="Normal"/>
        <w:autoSpaceDE w:val="false"/>
        <w:ind w:firstLine="284"/>
        <w:jc w:val="both"/>
        <w:rPr>
          <w:sz w:val="22"/>
          <w:szCs w:val="22"/>
        </w:rPr>
      </w:pPr>
      <w:r>
        <w:rPr>
          <w:sz w:val="22"/>
          <w:szCs w:val="22"/>
        </w:rPr>
        <w:t xml:space="preserve">Erősen törtem a fejem, hogy valami kérdés eszembe jusson: </w:t>
      </w:r>
    </w:p>
    <w:p>
      <w:pPr>
        <w:pStyle w:val="Normal"/>
        <w:numPr>
          <w:ilvl w:val="0"/>
          <w:numId w:val="4"/>
        </w:numPr>
        <w:autoSpaceDE w:val="false"/>
        <w:jc w:val="both"/>
        <w:rPr/>
      </w:pPr>
      <w:r>
        <w:rPr>
          <w:sz w:val="22"/>
          <w:szCs w:val="22"/>
        </w:rPr>
        <w:t xml:space="preserve">Reggeliztél már? – kérdeztem meg tőle. </w:t>
      </w:r>
    </w:p>
    <w:p>
      <w:pPr>
        <w:pStyle w:val="Normal"/>
        <w:autoSpaceDE w:val="false"/>
        <w:ind w:firstLine="284"/>
        <w:jc w:val="both"/>
        <w:rPr>
          <w:sz w:val="22"/>
          <w:szCs w:val="22"/>
        </w:rPr>
      </w:pPr>
      <w:r>
        <w:rPr>
          <w:sz w:val="22"/>
          <w:szCs w:val="22"/>
        </w:rPr>
        <w:t xml:space="preserve">Szép, nemes vonású, fakó, de izzadt arca, amelyen kéklett a szakáll, keserű fintorba torzult: </w:t>
      </w:r>
    </w:p>
    <w:p>
      <w:pPr>
        <w:pStyle w:val="Normal"/>
        <w:numPr>
          <w:ilvl w:val="0"/>
          <w:numId w:val="4"/>
        </w:numPr>
        <w:autoSpaceDE w:val="false"/>
        <w:jc w:val="both"/>
        <w:rPr/>
      </w:pPr>
      <w:r>
        <w:rPr>
          <w:sz w:val="22"/>
          <w:szCs w:val="22"/>
        </w:rPr>
        <w:t xml:space="preserve">Igen, adtak valamit enni. Adtak inni. Azután elvezettek a fák közé, mint egy kutyát. Meg is mosdattak. </w:t>
      </w:r>
    </w:p>
    <w:p>
      <w:pPr>
        <w:pStyle w:val="Normal"/>
        <w:autoSpaceDE w:val="false"/>
        <w:ind w:firstLine="284"/>
        <w:jc w:val="both"/>
        <w:rPr/>
      </w:pPr>
      <w:r>
        <w:rPr>
          <w:sz w:val="22"/>
          <w:szCs w:val="22"/>
        </w:rPr>
        <w:t xml:space="preserve">Felsőteste meztelen volt, így jól láttam, hogy frissen csutakolták. Viszont ráadták lovaglónadrágját, és még a csizmáját is, amelyet nem tudom, hol találtak meg. A bennszülöttek néha igen zavarba ejtőek tudnak lenni. Miközben elnéztem Frank felsőtestét és arcát, és tudat alatt megpróbáltam újra hozzászokni, természetesnek venni ezt a halvány bőrt, újra fintorba torzult az arca, a szája megvonaglott, a szemében könyörgés és rémült zavar tükröződött: </w:t>
      </w:r>
    </w:p>
    <w:p>
      <w:pPr>
        <w:pStyle w:val="Normal"/>
        <w:numPr>
          <w:ilvl w:val="0"/>
          <w:numId w:val="4"/>
        </w:numPr>
        <w:autoSpaceDE w:val="false"/>
        <w:jc w:val="both"/>
        <w:rPr>
          <w:sz w:val="22"/>
          <w:szCs w:val="22"/>
        </w:rPr>
      </w:pPr>
      <w:r>
        <w:rPr>
          <w:sz w:val="22"/>
          <w:szCs w:val="22"/>
        </w:rPr>
        <w:t xml:space="preserve">Stella, mit csinálnak velem? </w:t>
      </w:r>
    </w:p>
    <w:p>
      <w:pPr>
        <w:pStyle w:val="Normal"/>
        <w:autoSpaceDE w:val="false"/>
        <w:ind w:firstLine="284"/>
        <w:jc w:val="both"/>
        <w:rPr>
          <w:sz w:val="22"/>
          <w:szCs w:val="22"/>
        </w:rPr>
      </w:pPr>
      <w:r>
        <w:rPr>
          <w:sz w:val="22"/>
          <w:szCs w:val="22"/>
        </w:rPr>
        <w:t xml:space="preserve">Hirtelen bíborvörös lett az arca, és elfordította a tekintetét. </w:t>
      </w:r>
    </w:p>
    <w:p>
      <w:pPr>
        <w:pStyle w:val="Normal"/>
        <w:numPr>
          <w:ilvl w:val="0"/>
          <w:numId w:val="4"/>
        </w:numPr>
        <w:autoSpaceDE w:val="false"/>
        <w:jc w:val="both"/>
        <w:rPr>
          <w:sz w:val="22"/>
          <w:szCs w:val="22"/>
        </w:rPr>
      </w:pPr>
      <w:r>
        <w:rPr>
          <w:sz w:val="22"/>
          <w:szCs w:val="22"/>
        </w:rPr>
        <w:t xml:space="preserve">Majd megkérdezem – mondtam neki. </w:t>
      </w:r>
    </w:p>
    <w:p>
      <w:pPr>
        <w:pStyle w:val="Normal"/>
        <w:autoSpaceDE w:val="false"/>
        <w:ind w:firstLine="284"/>
        <w:jc w:val="both"/>
        <w:rPr/>
      </w:pPr>
      <w:r>
        <w:rPr>
          <w:sz w:val="22"/>
          <w:szCs w:val="22"/>
        </w:rPr>
        <w:t xml:space="preserve">Tágra nyílt szemével megint a szemembe nézett, megint azt gondolta, hogy bolond vagyok, mint az előző este. Zavarba jöttem. Eddig még soha nem beszéltem a bennszülöttekkel. Frank magától értetődően angolul beszélt, akárcsak én, aki ezt a nyelvet tanultam meg gyermekkoromban, ezt beszéltem életem nagyobb részében, és most azt várta tőlem, ami már nem annyira magától értetődő, hogy most is csak az anyanyelvünkön beszéljek. Ebből a kényelmetlen helyzetből végül is annak az ostoba Ra-Haunak köszönhetően kerültem ki, aki egyszer csak felbukkant mellettünk. Úgy látszik, a reggelitől elemében érezte magát, mert magas termetével és széles vállával megjelent a bennszülöttek között, akik tisztes távolban maradva körbefogtak engem és Franket, szétlökdöste őket, és Frankre egy végtelenül közömbös pillantást vetve, odafordult felém, ragyogó fogsorát rám villantotta, mintegy mosolyképpen, azután szokásos gátlástalanságával megragadott, két vállamnál fogva megforgatott, és nekidöntött egy fának, éppen amellett, amelyhez Franket kötözték. A szívem vadul vert. </w:t>
      </w:r>
    </w:p>
    <w:p>
      <w:pPr>
        <w:pStyle w:val="Normal"/>
        <w:numPr>
          <w:ilvl w:val="0"/>
          <w:numId w:val="4"/>
        </w:numPr>
        <w:autoSpaceDE w:val="false"/>
        <w:jc w:val="both"/>
        <w:rPr/>
      </w:pPr>
      <w:r>
        <w:rPr>
          <w:sz w:val="22"/>
          <w:szCs w:val="22"/>
        </w:rPr>
        <w:t xml:space="preserve">Hagyj, te hülye – szóltam oda Ra-Haunak. </w:t>
      </w:r>
    </w:p>
    <w:p>
      <w:pPr>
        <w:pStyle w:val="Normal"/>
        <w:autoSpaceDE w:val="false"/>
        <w:ind w:firstLine="284"/>
        <w:jc w:val="both"/>
        <w:rPr/>
      </w:pPr>
      <w:r>
        <w:rPr>
          <w:sz w:val="22"/>
          <w:szCs w:val="22"/>
        </w:rPr>
        <w:t xml:space="preserve">De az is lehet, hogy csak gondoltam. Hirtelen kiegyenesedtem, és szembefordultam vele. A fiatal nőktől megtanultam azt a szót, ami tabunak számított, különösen férfiak jelenlétében, és az együttlét lehetetlenségére utalt. Kétségbeesésemben most eszembe jutott, és vállaltam a kockázatát annak, hogy kimondom. Tátott szájjal álltam, minden vér az arcomba szökött. A szemem sarkából láttam, hogy Frank hányja-veti magát a kötelékeiben. Ra-Hau viszont ostobán felröhögött. Fél kezével már tekerte is le magáról az ágyékkötőt, a másikkal megint a fa felé fordított, és ellentmondást nem tűrőn meggörbítette a felsőtestemet. Bele kellett kapaszkodnom a fa törzsébe, hogy hasra ne essek, és be ne mocskoljam a ruhámat a földdel és a falevelekkel. Ra-Hau meg fölgyűrte a ruhámat a derekamra, leráncigálta a bugyimat, és miközben sírtam kínomban, vagy ha úgy jobban tetszik: szégyenemben, dühömben és kétségbeesésemben, megragadta a csípőmet, s egy lökéssel tövig benyomta hatalmas lőcsét fenekem két partja közé, a végbelembe. Valaki felüvöltött: Frank lehetett, vagy én? A jelenlétében, a közelsége miatt érzett félelem, a bennem lappangó láz miatti rosszullét olyannyira beszűkített, hogy Ra-Hau behatolása szörnyű fájdalommal járt. És mégis, amint hatalmas fütyköse már bennem volt, elfelejtettem, mennyire meggyötört az előbb, és a feltámadó édes melegség, a beteljesedés mámorító érzése ellazított, átadtam magam a páros előre-hátra mozgásnak, amely kitöltötte bensőmet robbanni készülő húsával és kicsorranó magjával. Igazából nem is élveztem. De mint a többi alkalommal, úgy éreztem, hogy megcsonkítottak, kiüresítettek, és valamit elvettek tőlem, amikor kemény férfiassága hirtelen meglottyadt bennem, hatalmas szerszáma megtöpörödött, visszahúzódott, és egyszer csak visszavonhatatlanul kisuvadt belőlem. Képtelen voltam annyira összeszedni magam, hogy felöltözzek, ezért görcsösen a fatörzsbe kapaszkodva vártam, hogy az asszonyok megmossanak és megszárogassanak, és Ra-Haut is lecsutakolják. A térdem remegett. Időbe telt, amíg az asszonyok rendbe hoztak, eközben Ra-Hau vidoran magára tekerte ágyékkötőjét. Csak ekkor pillantottam oda Frankre, és láttam eltorzult arcát, lángoló tekintetét. Szinte megbabonázva indultam felé. A liánok mélyen belevágódtak a csuklójába. Többször is megnyitotta a száját, hogy mondjon valamit, vagy talán hogy az arcomba köpjön. Fehér tajték száradt a szája sarkában. </w:t>
      </w:r>
    </w:p>
    <w:p>
      <w:pPr>
        <w:pStyle w:val="Normal"/>
        <w:numPr>
          <w:ilvl w:val="0"/>
          <w:numId w:val="4"/>
        </w:numPr>
        <w:autoSpaceDE w:val="false"/>
        <w:jc w:val="both"/>
        <w:rPr/>
      </w:pPr>
      <w:r>
        <w:rPr>
          <w:sz w:val="22"/>
          <w:szCs w:val="22"/>
        </w:rPr>
        <w:t xml:space="preserve">Kurva! Mocskos kurva! – nyögte ki végül. </w:t>
      </w:r>
    </w:p>
    <w:p>
      <w:pPr>
        <w:pStyle w:val="Normal"/>
        <w:autoSpaceDE w:val="false"/>
        <w:ind w:firstLine="284"/>
        <w:jc w:val="both"/>
        <w:rPr/>
      </w:pPr>
      <w:r>
        <w:rPr>
          <w:sz w:val="22"/>
          <w:szCs w:val="22"/>
        </w:rPr>
        <w:t xml:space="preserve">Megbabonázva néztem kirobbanó dühét. De minden sokkal egyszerűbb volt így, hogy ezek a szavak kirobbantak belőle. Jószerével, ha valaki csak kívülről, külső szemlélőként figyelt, akkor elkerülhetetlenül a néző puszta szerepére kárhoztatott. Egyébként talán Franknek is könnyebb így. A gyűlöletre, akárcsak a szerelemre, nincs magyarázat. Az a legrosszabb benne, hogy olyan érzelem, olyan kapcsolat két lény között, amelynek nem lehet értelmes okát találni. Senki sem képes arra, hogy pontos képes alkosson valaki másról. Frank azt hitte, hogy tudja, mihez tartsa magát. Ugyanakkor én is tudtam, emberi belátásból és önbecsülésének tiszteletben tartásával. Másoknak a megítélése ugyanúgy, ugyanabban az időben ítéli meg őt, ahogyan ő megítél engem. </w:t>
      </w:r>
    </w:p>
    <w:p>
      <w:pPr>
        <w:pStyle w:val="Normal"/>
        <w:autoSpaceDE w:val="false"/>
        <w:ind w:firstLine="284"/>
        <w:jc w:val="both"/>
        <w:rPr/>
      </w:pPr>
      <w:r>
        <w:rPr>
          <w:sz w:val="22"/>
          <w:szCs w:val="22"/>
        </w:rPr>
        <w:t xml:space="preserve">Eloldozták Franket, és utána a valóságban, kézzelfoghatóan, a saját bőrén megtapasztalta, amiről fogalma sem volt, nevezetesen, hogy mi mindenen mentem keresztül. Aznap megelégedtek annyival, hogy fölhasaltatták a bakra, amelyet a tiszteletére állítottak fel, és borítottak be friss levelekkel, lehúzták a gatyáját, és néhány Ga-Wauval egykorú fiú hátulról meghágta az asszonyok csúfolódása közepette. Ott hagyták a bakon, és kis idő múlva alaposan kiverték a fenekét egy fűzfavesszővel, föltehetőleg azért, hogy kissé élénkebb közreműködésre késztessék, vagy hogy megbüntessék, amiért annyira kimutatta az utálkozását. Be kell vallanom, nem bírtam végignézni. Nem szerettem, ha vertek, és ahogy talán már mondtam, azt meg ki nem állhattam, ha a szemem láttára vertek valakit. Annak ellenére, hogy a férfiak feneke, amely az európai szemnek csúnya látvány, szerény tapasztalataim szerint sokkal hamarabb megnyílik az ütlegelésre, mint a csinos női popsik. A látvány elborzasztott, és bemenekültem a kunyhómba. Úgy terveztem, éjszaka visszamegyek, és beszélek Frankkel, de olyan mélyen elnyomott az álom, hogy csak fényes nappal, a rekkenő hőségben ébredtem fel. </w:t>
      </w:r>
    </w:p>
    <w:p>
      <w:pPr>
        <w:pStyle w:val="Normal"/>
        <w:autoSpaceDE w:val="false"/>
        <w:ind w:firstLine="284"/>
        <w:jc w:val="both"/>
        <w:rPr/>
      </w:pPr>
      <w:r>
        <w:rPr>
          <w:sz w:val="22"/>
          <w:szCs w:val="22"/>
        </w:rPr>
        <w:t xml:space="preserve">A rekkenő hőség ellenére esett az eső egész kora délutánig. A fodros zöld takarójukba burkolózó dombok és a távolban kékellő égbe nyúló hegyek olyan súllyal nehezedtek a szívemre, mintha soha többé nem láthatnám őket. Frank a kunyhójában volt, föltehetőleg a döbbenet tartotta őt fogva, ahogyan engem is az első napokban. Minden megismétlődött, azzal a különbséggel, hogy én már szabadnak éreztem magam. A szívemre, mint már mondtam, mázsás súly nehezedett, amely sokkal súlyosabb volt, mint az álom, mert az közben szertefoszlott, és könnyű madárszárnyon eltöltött valami megfoghatatlan boldogság. A könnyű eső elállt, a bozót szikrázó fénnyel ragyogott, a dombok smaragdszínben tündököltek. Frank végre megjelent a kunyhó ajtajában. Odavezették a nagy, üres térség szegélyére, a lombok árnyékába, egy ágyhoz, amelyet a bak helyén állítottak fel, és szamárhát formára igazították a matracát. Az asszonyok az egyik oldalra húzódtak, Ra-Hau pedig a gyerekeket parancsolta hátrább. Jószerével semmiféle tabu nem létezett, a parancsszónak csak ímmel-ámmal engedelmeskedtek, és kis, kíváncsi csoportok állandóan eltakarták a látványt. </w:t>
      </w:r>
    </w:p>
    <w:p>
      <w:pPr>
        <w:pStyle w:val="Normal"/>
        <w:autoSpaceDE w:val="false"/>
        <w:ind w:firstLine="284"/>
        <w:jc w:val="both"/>
        <w:rPr/>
      </w:pPr>
      <w:r>
        <w:rPr>
          <w:sz w:val="22"/>
          <w:szCs w:val="22"/>
        </w:rPr>
        <w:t xml:space="preserve">Franket anyaszült meztelenre vetkőztették, és hasmánt ráfektették az ágyra. Nem bíztak annyira a bölcsességében, mint az enyémben, ezért a két csuklóját és a két bokáját odakötözték az ágy négy sarkához. Megálltam a közelben, de nem mentem oda, és nem ültem le az ágy szélére, mint az asszonyok, tisztes távolból szemléltem, mi fog történni. Most is angol módra öltöztem fel, ezt a bennszülöttek, ahogy a mosolyukból kivettem, helyeselték, bár nem tudom, miért. </w:t>
      </w:r>
    </w:p>
    <w:p>
      <w:pPr>
        <w:pStyle w:val="Normal"/>
        <w:autoSpaceDE w:val="false"/>
        <w:ind w:firstLine="284"/>
        <w:jc w:val="both"/>
        <w:rPr/>
      </w:pPr>
      <w:r>
        <w:rPr>
          <w:sz w:val="22"/>
          <w:szCs w:val="22"/>
        </w:rPr>
        <w:t xml:space="preserve">Frank dühödt káromkodásban tört ki, amikor az asszonyok a végbélnyílása körül elkezdték kitépkedni a szőrszálakat, erre egy nagy, csonthéjas gyümölccsel fölpeckelték a száját. Csaknem egy óra múlva nemcsak a fenekének a vájata, de a két farpofája is olyan csupasz és sima volt, mint egy kisbaba popsija. Ez éles ellentétben állt combja hátsó részének sűrű fekete szőrzetével, amit meghagytak, és a derekán, valamint a gerince mellett végighúzódó feketéllő bozóttal, amelyet gerincének vonala osztott kettőbe. Nem mentem el, már csak azért sem, mert ez a különös ellentét nagyon izgató volt. Azután a fiatal nők, ahogy velem is csinálták, elkezdték masszírozni Frank fenekét különböző olajokkal, amelyek arra szolgáltak, hogy csökkentsék a behatolás okozta fájdalmakat, és közben az ujjaikkal egyre közelebb jártak a fenéklyukhoz. Ekkor Ta-Lilával, Nawa-Nával és a többiekkel elmentem a nagy házba. Nawa-Na láthatóan azért nem vett részt ebben a műveletben, mert férfiról volt szó. De nem valamiféle tabu tiltása alá esett, mert a többiek, akik szőrtelenítették és masszírozták Franket, nem voltak idősebbek nála, és még férjnél sem volt mindegyikük. </w:t>
      </w:r>
    </w:p>
    <w:p>
      <w:pPr>
        <w:pStyle w:val="Normal"/>
        <w:autoSpaceDE w:val="false"/>
        <w:ind w:firstLine="284"/>
        <w:jc w:val="both"/>
        <w:rPr/>
      </w:pPr>
      <w:r>
        <w:rPr>
          <w:sz w:val="22"/>
          <w:szCs w:val="22"/>
        </w:rPr>
        <w:t xml:space="preserve">Amikor újra megláttam, a hátán feküdt, természetesen megkötözve, és az ágy hajlatának megfelelően ívesen megfeszült a teste. Az ágyékát ugyanolyan aprólékos műgonddal vették kezelésbe, mint a fenekét, és amit én már végig szenvedtem a vénuszdombomon és az ágyékom belső hajlataiban. A köldöktől a combok tövéig egyetlenegy szőrszál sem maradt a nők keze nyomán. A heréket különös gonddal szőrtelenítették. Aprócska, halványan barnálló, enyhén meggyűrt héjú tojásoknak látszottak. Abban a pillanatban úgy hittem, soha még ilyen mulatságos dolgot nem láttam, mint az a puha, idétlen pénisz és azok a szerencsétlen kopasz tojások. Úgy látszott, mintha valamiféle barokk díszítmények volnának, amelyeket csak úgy odabiggyesztettek Frank testére. Az asszonyok, akik olajjal már bedörzsölték és megmasszírozták az alhasat és a hímtagot, most a herékkel foglalkoztak. A szőrtelenítéstől túlságosan kipirosodtak, és most különböző folyadékokkal átitatott levelekbe, mohákba és füvekbe bugyolálták. Amikor az asszonyok a végén kibontották a borogatásból, úgy láttam, hogy lelohadt a duzzanat, és eltűnt a kissé kékes pír, amely a vérbőségre utalt. Láttam azt is, hogy Frank szájából kiveszik azt a gyümölcsöt, amellyel a száját kipeckelték. De Frank rágóizmai úgy összerándultak, hogy ez már maga szájzárként szolgált. Annak az átkozott meztelen és szőrtelen szerszámnak a komikus, nevetséges kinézete már-már leküzdhetetlen erővel vonzotta magához az ember pillantását és kezét, és ez az érzés elmondhatatlan izgalommal töltött el. Akaratlanul is közelebb léptem az ágyhoz. Az asszonyok fölemelték a fejüket, és büszkén rám mosolyogtak, elégedetten azzal, hogy a munkájuk ilyen erős érzelmeket ébresztett bennem. Frank viszont szinte eszelős, zavart tekintettel nézett rám, amikor találkozott a tekintetünk. De engem ez a legkevésbé sem zavart, a szemem rátapadt a nemi szervére, nevetséges és mégis imádni való kis golyóira. Az asszonyok odább húzódtak az ágyon, hogy leülhessek közéjük. Zavart az a szinte észrevehetetlen olajréteg, amely ott csillogott Frank alhasán, nemi szervén és heréin. Kinyújtottam a kezem, és az egyik fiatal nő egy darab száraz, puha és selymes vásznat adott a kezembe. Elkezdtem felszárogatni az olajos anyagot. Nagyon kellemesen éreztem magam: rendesen fel voltam öltözve, mintha a tea idején üldögélnék valahol Angliában, és minden figyelmemmel a férjem felé fordulok, aki nemcsak teljesen meztelen volt, de még attól a gyöngéd és szemérmes kis védelemtől is megfosztották, amelyet a természettől kapott. Úgy éreztem, hogy az ágyékom finom kéjjel remeg, lüktet a ruhám alatt. Óvatosan, hogy ne izgassam fel még jobban a megkínzott bőrt, letörölgettem Frank nemi szervét, és ahogy végighúztam rajta kissé begörbített tenyeremet, éreztem, hogy megmozdul, megtelik vérrel, és lassan fölmered. Frank megpróbálta visszatartani magát, de hímtagja hirtelen felcsapódott. </w:t>
      </w:r>
    </w:p>
    <w:p>
      <w:pPr>
        <w:pStyle w:val="Normal"/>
        <w:numPr>
          <w:ilvl w:val="0"/>
          <w:numId w:val="4"/>
        </w:numPr>
        <w:autoSpaceDE w:val="false"/>
        <w:jc w:val="both"/>
        <w:rPr>
          <w:sz w:val="22"/>
          <w:szCs w:val="22"/>
        </w:rPr>
      </w:pPr>
      <w:r>
        <w:rPr>
          <w:sz w:val="22"/>
          <w:szCs w:val="22"/>
        </w:rPr>
        <w:t xml:space="preserve">Ne tedd ezt velem, az Isten szerelmére – susogta. </w:t>
      </w:r>
    </w:p>
    <w:p>
      <w:pPr>
        <w:pStyle w:val="Normal"/>
        <w:numPr>
          <w:ilvl w:val="0"/>
          <w:numId w:val="4"/>
        </w:numPr>
        <w:autoSpaceDE w:val="false"/>
        <w:jc w:val="both"/>
        <w:rPr>
          <w:sz w:val="22"/>
          <w:szCs w:val="22"/>
        </w:rPr>
      </w:pPr>
      <w:r>
        <w:rPr>
          <w:sz w:val="22"/>
          <w:szCs w:val="22"/>
        </w:rPr>
        <w:t xml:space="preserve">De miért ne? – mondtam neki. </w:t>
      </w:r>
    </w:p>
    <w:p>
      <w:pPr>
        <w:pStyle w:val="Normal"/>
        <w:autoSpaceDE w:val="false"/>
        <w:ind w:firstLine="284"/>
        <w:jc w:val="both"/>
        <w:rPr/>
      </w:pPr>
      <w:r>
        <w:rPr>
          <w:sz w:val="22"/>
          <w:szCs w:val="22"/>
        </w:rPr>
        <w:t xml:space="preserve">Eldobtam a vászondarabkát. A hímtag csupaszon, keményen felmeredt, mint egy dárda. Frank elvörösödött, majd elsápadt a dühtől és a gyűlölettől. Akárcsak én korábban, szorosan összezárta a szemét, hogy semmit se lásson a világból. De őszintén szólva, abban a pillanatban nemigen érdekeltek az érzelmei. A fiatal nők nevettek, néhányan összeverték a tenyerüket, és csivitelve össze-összenéztek, miközben a férfiak elégedetten dünnyögve egyre közelebb jöttek. Azt hiszem, a bennszülöttek imádják, ha minden a maga természetes útját követi. </w:t>
      </w:r>
    </w:p>
    <w:p>
      <w:pPr>
        <w:pStyle w:val="Normal"/>
        <w:numPr>
          <w:ilvl w:val="0"/>
          <w:numId w:val="3"/>
        </w:numPr>
        <w:autoSpaceDE w:val="false"/>
        <w:jc w:val="both"/>
        <w:rPr/>
      </w:pPr>
      <w:r>
        <w:rPr>
          <w:sz w:val="22"/>
          <w:szCs w:val="22"/>
        </w:rPr>
        <w:t xml:space="preserve">Menj a fenébe, menj a fenébe baszni, te mocskos, büdös fehérmájú kurva! – sziszegte Frank a foga között. </w:t>
      </w:r>
    </w:p>
    <w:p>
      <w:pPr>
        <w:pStyle w:val="Normal"/>
        <w:autoSpaceDE w:val="false"/>
        <w:ind w:firstLine="284"/>
        <w:jc w:val="both"/>
        <w:rPr/>
      </w:pPr>
      <w:r>
        <w:rPr>
          <w:sz w:val="22"/>
          <w:szCs w:val="22"/>
        </w:rPr>
        <w:t xml:space="preserve">Határozottan, de azért óvatosan megmarkoltam a lőcsét, és nekiálltam, hogy kielégítsem, ahogyan még nem elégítettem ki senkit, sem Ra-Haut, sem azokat a kamaszokat, akikkel együtt voltam. Csak néhány másodpercnyi időre volt szükség, amit elég rövid időnek éreztem, hogy a hímtag teljesen megfeszüljön a kezemben, és a makk, amely bíborvörösen izzott, mint egy kipattanni készülő rózsabimbó, hevesen kilövellje magából a spermát, amelynek cseppjei megültek Frank állán és kulcscsontjának mélyedésében. Az elbűvölt fiatal nők felkiáltottak és tapsoltak a gyönyörűségtől. Megmosták, megszárogatták Franket. Amikor meg száradt, megint nekiálltam, hogy kielégítsem a kezemmel. Most hosszabb ideig tartott, a kilövellés sem volt olyan heves, és ondó is kevesebb jött belőle. </w:t>
      </w:r>
    </w:p>
    <w:p>
      <w:pPr>
        <w:pStyle w:val="Normal"/>
        <w:numPr>
          <w:ilvl w:val="0"/>
          <w:numId w:val="8"/>
        </w:numPr>
        <w:autoSpaceDE w:val="false"/>
        <w:jc w:val="both"/>
        <w:rPr>
          <w:sz w:val="22"/>
          <w:szCs w:val="22"/>
        </w:rPr>
      </w:pPr>
      <w:r>
        <w:rPr>
          <w:sz w:val="22"/>
          <w:szCs w:val="22"/>
        </w:rPr>
        <w:t xml:space="preserve">Mocskos nőszemély! – ismételgette Frank. </w:t>
      </w:r>
    </w:p>
    <w:p>
      <w:pPr>
        <w:pStyle w:val="Normal"/>
        <w:autoSpaceDE w:val="false"/>
        <w:ind w:firstLine="284"/>
        <w:jc w:val="both"/>
        <w:rPr/>
      </w:pPr>
      <w:r>
        <w:rPr>
          <w:sz w:val="22"/>
          <w:szCs w:val="22"/>
        </w:rPr>
        <w:t xml:space="preserve">De a hangja már nyögdeléssé gyengült. Miért is ne, gondoltam. Soha még ennyire nem bűvölt el a herék finom játéka, amelyek ruganyosan megbújtak a hímtag alatt, mint valami gyámpillér, és úgy csúsztak, mozogtak, simultak egymáshoz, mint játék golyók egy finom bőrből készült zacskóban. Meg kell mondanom, addig még soha nem láttam Franket teljesen meztelenül. Az asszonyokra hagytam, hogy megtörölgessék, megmosdassák és megszárítsák. Egy férfi egy kagylóhéjban friss vizet nyújtott neki, hogy igyon. Frank fejét oldalra fordítva ivott, és rám sem nézett. Néhány percig hagytam, hadd pihenjen a puha levélágyon, utána megint a kezembe fogtam a lőcsét, hogy kielégítsem. Egy pillanatra egész teste ívbe feszült, kimerevedett, mintha el akarna válni a levélágytól és az ujjaimtól is, s azután Frank panaszosan felnyögött. Szorosan lezárt szemhája alól kiszivárgott egy kis nedvesség, ami éppúgy lehetett könnycsepp, mint verejték. Teljes erővel húztam-vontam a kezem a lőcsén. Egy ilyen embert, mint ő, visszájára lehetne fordítani, mint egy nyúlbőrt vagy egy mosdókesztyűt. És ha mégsem, mit tudhat akkor a gyönyörről? Mit tud másokról és önmagáról? Végtelen hosszú ideig markolásztam ezt a szerencsétlen hímtagot, amíg végre megéreztem, hogy a kilövellést megelőző görcsös összehúzódás végighullámzik rajta, a tövétől a csúcsáig. De ez alkalommal a dührohammal kísért élvezet csak egy csöpp, vérrel erezett trutymó volt. És mégis ezt a kevéske magömlenyt olyan dühödt zihálás kísérte, amelybe Frank mellkasa és még a hasa is beleremegett, olyan üvöltés tört föl belőle, mint egy haldokló bikából – s már-már azt hittem, hogy hegyeket szül, és az egész környéket megtermékenyíti. De be kellett látnom, hogy több gyönyört ma már nem leszek képes kicsiholni belőle. A teste teljesen elernyedt, és azt hiszem, a lelke is. A tenyeremben babusgattam azt, ami ebből a dicsőséges hímtagból maradt: egy apró, csinoska, enni való fütyit. Még a végén megülő finom ökörnyálat is élvezettel néztem. Amikor a fiatal nők nekiálltak, hogy megmossák és megszárogassák, egy pillanatra belecsúsztattam a számba, hogy érezzem az ízét, az állagát. Azután felálltam, és Ra-Hau meg Ta-Lila kíséretében elvonultam. </w:t>
      </w:r>
    </w:p>
    <w:p>
      <w:pPr>
        <w:pStyle w:val="Normal"/>
        <w:autoSpaceDE w:val="false"/>
        <w:ind w:firstLine="284"/>
        <w:jc w:val="both"/>
        <w:rPr>
          <w:sz w:val="22"/>
          <w:szCs w:val="22"/>
        </w:rPr>
      </w:pPr>
      <w:r>
        <w:rPr>
          <w:sz w:val="22"/>
          <w:szCs w:val="22"/>
        </w:rPr>
        <w:t xml:space="preserve">Néhány nap múlva Frank már növekvő népszerűségnek örvendett a bennszülöttek, elsősorban az asszonyok körében. Mindenki szeme láttára vagy a kunyhók bensőséges, aranyfényű mélyén egyre több nő tette őt magáévá, a végtelenségig kihasználva férfierejét. Még ha az elején semmi kedve sem volt az együttléthez, tudták, hogyan szítsák fel a kedvét, olyannyira, hogy a végén a fogát csikorgatva nyomakodott be fenekük két partja között megnyíló végbelükbe vagy a hüvelyükbe. A fiatalok különösen imádták. Addig mórikáltak vele, amíg teljesen ki nem üresedett a tekintete, és apróra össze nem töpörödött a fütyköse. Én soha nem voltam vele együtt, nem akartam megfosztani ezektől a gyönyörűségektől. Ugyanúgy éltem az életem, ahogy addig. Azt hiszem, hogy a fiatal lányok és a kamaszok is többször elverték Frank fenekét, és utána mindannyiszor hátulról közeledtek hozzá. A felnőtt férfiakat kizárva, ilyenkor a már ismert gyümölcsökkel nyomakodtak a fenekébe. Miért is ne? Elfeledve korábbi kényelmetlen érzéseimet, újra csak egy szál ágyékkötőben vagy gyakran teljesen meztelenül jártam. Máig emlékszem, milyen vörös lett Frank, amikor először megpillantotta meztelen ágyékomat, amely éppolyan csupasz és sima volt, mint az ő hímtagja. </w:t>
      </w:r>
    </w:p>
    <w:p>
      <w:pPr>
        <w:pStyle w:val="Normal"/>
        <w:autoSpaceDE w:val="false"/>
        <w:ind w:firstLine="284"/>
        <w:jc w:val="both"/>
        <w:rPr/>
      </w:pPr>
      <w:r>
        <w:rPr>
          <w:sz w:val="22"/>
          <w:szCs w:val="22"/>
        </w:rPr>
        <w:t xml:space="preserve">Az idő folyása eközben megváltozott. Megtört, repedések támadtak rajta, és a folytonosság hiányát egyre inkább ott éreztem a bensőmben. Néhány nappal Frank megérkezése után megértettem, világosan láttam, hogy Frank soha nem fog meztelenül mutatkozni a </w:t>
      </w:r>
      <w:r>
        <w:rPr>
          <w:i/>
          <w:iCs/>
          <w:sz w:val="22"/>
          <w:szCs w:val="22"/>
        </w:rPr>
        <w:t>pah</w:t>
      </w:r>
      <w:r>
        <w:rPr>
          <w:iCs/>
          <w:sz w:val="22"/>
          <w:szCs w:val="22"/>
        </w:rPr>
        <w:t xml:space="preserve">ban, </w:t>
      </w:r>
      <w:r>
        <w:rPr>
          <w:sz w:val="22"/>
          <w:szCs w:val="22"/>
        </w:rPr>
        <w:t xml:space="preserve">mint én, mert olyan szorosan kötődik a maga életéhez, a maga korához és történetéhez, amely egyszersmind a történelem egyfajta hiánya is. </w:t>
      </w:r>
    </w:p>
    <w:p>
      <w:pPr>
        <w:pStyle w:val="Normal"/>
        <w:autoSpaceDE w:val="false"/>
        <w:ind w:firstLine="284"/>
        <w:jc w:val="both"/>
        <w:rPr>
          <w:sz w:val="22"/>
          <w:szCs w:val="22"/>
        </w:rPr>
      </w:pPr>
      <w:r>
        <w:rPr>
          <w:sz w:val="22"/>
          <w:szCs w:val="22"/>
        </w:rPr>
        <w:t xml:space="preserve">Megsajnáltam őt. Éjszaka átmentem abba a kunyhóba, amelyet lassan már az ő kunyhójának tekintettek. Egyik barátom ott aludt, hozzásimulva, csupaszon, arcát Frank karjára fektetve, elernyedt alsótesttel. Az ég fénypárája finoman tükröződött tompán felsejlő barna bőrén. Frank nem aludt, láttam, hogy csillog a szeme. Idegesen felkönyökölt, amikor leültem a lombágyra. Bugyi és kombiné volt rajtam, és láttam, hogy Frank önkéntelenül is megpróbálja elfedni meztelenségét. </w:t>
      </w:r>
    </w:p>
    <w:p>
      <w:pPr>
        <w:pStyle w:val="Normal"/>
        <w:numPr>
          <w:ilvl w:val="0"/>
          <w:numId w:val="8"/>
        </w:numPr>
        <w:autoSpaceDE w:val="false"/>
        <w:jc w:val="both"/>
        <w:rPr>
          <w:sz w:val="22"/>
          <w:szCs w:val="22"/>
        </w:rPr>
      </w:pPr>
      <w:r>
        <w:rPr>
          <w:sz w:val="22"/>
          <w:szCs w:val="22"/>
        </w:rPr>
        <w:t xml:space="preserve">Stella – mondta végül. </w:t>
      </w:r>
    </w:p>
    <w:p>
      <w:pPr>
        <w:pStyle w:val="Normal"/>
        <w:numPr>
          <w:ilvl w:val="0"/>
          <w:numId w:val="8"/>
        </w:numPr>
        <w:autoSpaceDE w:val="false"/>
        <w:jc w:val="both"/>
        <w:rPr>
          <w:sz w:val="22"/>
          <w:szCs w:val="22"/>
        </w:rPr>
      </w:pPr>
      <w:r>
        <w:rPr>
          <w:sz w:val="22"/>
          <w:szCs w:val="22"/>
        </w:rPr>
        <w:t xml:space="preserve">Igen. </w:t>
      </w:r>
    </w:p>
    <w:p>
      <w:pPr>
        <w:pStyle w:val="Normal"/>
        <w:numPr>
          <w:ilvl w:val="0"/>
          <w:numId w:val="8"/>
        </w:numPr>
        <w:autoSpaceDE w:val="false"/>
        <w:jc w:val="both"/>
        <w:rPr>
          <w:sz w:val="22"/>
          <w:szCs w:val="22"/>
        </w:rPr>
      </w:pPr>
      <w:r>
        <w:rPr>
          <w:sz w:val="22"/>
          <w:szCs w:val="22"/>
        </w:rPr>
        <w:t xml:space="preserve">Segíts nekem, és én is segítek neked. El kell szöknünk innen. </w:t>
      </w:r>
    </w:p>
    <w:p>
      <w:pPr>
        <w:pStyle w:val="Normal"/>
        <w:autoSpaceDE w:val="false"/>
        <w:ind w:firstLine="284"/>
        <w:jc w:val="both"/>
        <w:rPr>
          <w:sz w:val="22"/>
          <w:szCs w:val="22"/>
        </w:rPr>
      </w:pPr>
      <w:r>
        <w:rPr>
          <w:sz w:val="22"/>
          <w:szCs w:val="22"/>
        </w:rPr>
        <w:t xml:space="preserve">Úgy éreztem, mintha egy hosszú, néma jajkiáltás szakadna fel a lelkemből. </w:t>
      </w:r>
    </w:p>
    <w:p>
      <w:pPr>
        <w:pStyle w:val="Normal"/>
        <w:numPr>
          <w:ilvl w:val="0"/>
          <w:numId w:val="7"/>
        </w:numPr>
        <w:autoSpaceDE w:val="false"/>
        <w:jc w:val="both"/>
        <w:rPr>
          <w:sz w:val="22"/>
          <w:szCs w:val="22"/>
        </w:rPr>
      </w:pPr>
      <w:r>
        <w:rPr>
          <w:sz w:val="22"/>
          <w:szCs w:val="22"/>
        </w:rPr>
        <w:t xml:space="preserve">Jól van, Frank – mondtam. – Gondolod, hogy el tudunk szökni? Talán igen, együtt talán sikerül. Talán be tudjuk csapni ezeket a vadembereket! Tudod, hogy hová rejtették a ruhámat, vagy eltüntették? </w:t>
      </w:r>
    </w:p>
    <w:p>
      <w:pPr>
        <w:pStyle w:val="Normal"/>
        <w:numPr>
          <w:ilvl w:val="0"/>
          <w:numId w:val="7"/>
        </w:numPr>
        <w:autoSpaceDE w:val="false"/>
        <w:jc w:val="both"/>
        <w:rPr>
          <w:sz w:val="22"/>
          <w:szCs w:val="22"/>
        </w:rPr>
      </w:pPr>
      <w:r>
        <w:rPr>
          <w:sz w:val="22"/>
          <w:szCs w:val="22"/>
        </w:rPr>
        <w:t xml:space="preserve">Megtalálom őket – mondtam bágyadtan. </w:t>
      </w:r>
    </w:p>
    <w:p>
      <w:pPr>
        <w:pStyle w:val="Normal"/>
        <w:autoSpaceDE w:val="false"/>
        <w:ind w:firstLine="284"/>
        <w:jc w:val="both"/>
        <w:rPr/>
      </w:pPr>
      <w:r>
        <w:rPr>
          <w:sz w:val="22"/>
          <w:szCs w:val="22"/>
        </w:rPr>
        <w:t xml:space="preserve">Frank nyugtalanul pillantott a bejáratra. – Fitz-Simmons, az új őrnagy a Waikato másik partján táborozik. Nem hiszem, hogy ezek a csirkefogók kiverték volna onnan, és ha egész éjszaka gyalogolunk, elérjük őket. Lehet, hogy útközben lovat is találunk, mert két-három ló elszabadult, amikor az egységemet tőrbe csalták. </w:t>
      </w:r>
    </w:p>
    <w:p>
      <w:pPr>
        <w:pStyle w:val="Normal"/>
        <w:numPr>
          <w:ilvl w:val="0"/>
          <w:numId w:val="8"/>
        </w:numPr>
        <w:autoSpaceDE w:val="false"/>
        <w:jc w:val="both"/>
        <w:rPr>
          <w:sz w:val="22"/>
          <w:szCs w:val="22"/>
        </w:rPr>
      </w:pPr>
      <w:r>
        <w:rPr>
          <w:sz w:val="22"/>
          <w:szCs w:val="22"/>
        </w:rPr>
        <w:t xml:space="preserve">Jól van, Frank. </w:t>
      </w:r>
    </w:p>
    <w:p>
      <w:pPr>
        <w:pStyle w:val="Normal"/>
        <w:numPr>
          <w:ilvl w:val="0"/>
          <w:numId w:val="8"/>
        </w:numPr>
        <w:autoSpaceDE w:val="false"/>
        <w:jc w:val="both"/>
        <w:rPr>
          <w:sz w:val="22"/>
          <w:szCs w:val="22"/>
        </w:rPr>
      </w:pPr>
      <w:r>
        <w:rPr>
          <w:sz w:val="22"/>
          <w:szCs w:val="22"/>
        </w:rPr>
        <w:t xml:space="preserve">Öltözz fel. Rendes ruhába. Hozd ide az én ruhámat. A csizmámat se felejtsd el, vigyázz, a sarkantyú nehogy megpendüljön. Sikerülni fog, meglátod. </w:t>
      </w:r>
    </w:p>
    <w:p>
      <w:pPr>
        <w:pStyle w:val="Normal"/>
        <w:autoSpaceDE w:val="false"/>
        <w:ind w:firstLine="284"/>
        <w:jc w:val="both"/>
        <w:rPr>
          <w:sz w:val="22"/>
          <w:szCs w:val="22"/>
        </w:rPr>
      </w:pPr>
      <w:r>
        <w:rPr>
          <w:sz w:val="22"/>
          <w:szCs w:val="22"/>
        </w:rPr>
        <w:t xml:space="preserve">És gúnyos vigyorral hozzátette: </w:t>
      </w:r>
    </w:p>
    <w:p>
      <w:pPr>
        <w:pStyle w:val="Normal"/>
        <w:numPr>
          <w:ilvl w:val="0"/>
          <w:numId w:val="8"/>
        </w:numPr>
        <w:autoSpaceDE w:val="false"/>
        <w:jc w:val="both"/>
        <w:rPr>
          <w:sz w:val="22"/>
          <w:szCs w:val="22"/>
        </w:rPr>
      </w:pPr>
      <w:r>
        <w:rPr>
          <w:sz w:val="22"/>
          <w:szCs w:val="22"/>
        </w:rPr>
        <w:t>Milyen marhák. Még őrt sem állítottak.</w:t>
      </w:r>
    </w:p>
    <w:p>
      <w:pPr>
        <w:pStyle w:val="Normal"/>
        <w:numPr>
          <w:ilvl w:val="0"/>
          <w:numId w:val="8"/>
        </w:numPr>
        <w:autoSpaceDE w:val="false"/>
        <w:jc w:val="both"/>
        <w:rPr>
          <w:sz w:val="22"/>
          <w:szCs w:val="22"/>
        </w:rPr>
      </w:pPr>
      <w:r>
        <w:rPr>
          <w:sz w:val="22"/>
          <w:szCs w:val="22"/>
        </w:rPr>
        <w:t xml:space="preserve">Úgy van, Frank – mondtam. </w:t>
      </w:r>
    </w:p>
    <w:p>
      <w:pPr>
        <w:pStyle w:val="Normal"/>
        <w:autoSpaceDE w:val="false"/>
        <w:spacing w:before="240" w:after="120"/>
        <w:jc w:val="center"/>
        <w:rPr>
          <w:sz w:val="22"/>
          <w:szCs w:val="22"/>
        </w:rPr>
      </w:pPr>
      <w:r>
        <w:rPr>
          <w:sz w:val="22"/>
          <w:szCs w:val="22"/>
        </w:rPr>
        <w:t>***</w:t>
      </w:r>
    </w:p>
    <w:p>
      <w:pPr>
        <w:pStyle w:val="Normal"/>
        <w:autoSpaceDE w:val="false"/>
        <w:ind w:firstLine="284"/>
        <w:jc w:val="both"/>
        <w:rPr>
          <w:sz w:val="22"/>
          <w:szCs w:val="22"/>
        </w:rPr>
      </w:pPr>
      <w:r>
        <w:rPr>
          <w:sz w:val="22"/>
          <w:szCs w:val="22"/>
        </w:rPr>
        <w:t xml:space="preserve">Ezeket a sorokat Skóciában írom, abban a szelek tépázta kis kastélyban, amely annyi század év óta áll a helyén. És mennyi ideig áll majd még mozdulatlanul, megcsökötten? Eljárhatna már felette az idő, nemcsak azért, hogy tanuljon valamit, hanem azért is, hogy megértse a szokások erejét. Frank, a férjem itt van a közelben, vedeli a francia bort a társaival a vadászház vastag falai között. A fel-feltámadó szél és az eső elhozza a tenger sűrű illatát. Boldog vagyok, mert az egész világ boldog. Olykor, éjszakánként Frank meg én szerelmeskedünk, leginkább olyankor, amikor benne támad fel a vágy. Ilyenkor levetjük hosszú hálóingünket. Titokban írom ezeket az oldalakat. Ha zaj támad, ha egy ajtó kinyílik, összerezzenek, elbújok. Ki elől? Nem tudom. Bizonyosan Frank elől. Az egész világ elől. Talán önmagam elől. Arra, délen, soha nem bújtam el. </w:t>
      </w:r>
    </w:p>
    <w:p>
      <w:pPr>
        <w:pStyle w:val="Normal"/>
        <w:autoSpaceDE w:val="false"/>
        <w:ind w:firstLine="284"/>
        <w:jc w:val="both"/>
        <w:rPr>
          <w:sz w:val="22"/>
          <w:szCs w:val="22"/>
        </w:rPr>
      </w:pPr>
      <w:r>
        <w:rPr>
          <w:sz w:val="22"/>
          <w:szCs w:val="22"/>
        </w:rPr>
        <w:t>Buja... ó, te, buja-buja Zélandia!</w:t>
      </w:r>
    </w:p>
    <w:p>
      <w:pPr>
        <w:sectPr>
          <w:footerReference w:type="even" r:id="rId11"/>
          <w:footerReference w:type="default" r:id="rId12"/>
          <w:footerReference w:type="first" r:id="rId13"/>
          <w:type w:val="nextPage"/>
          <w:pgSz w:w="8391" w:h="11906"/>
          <w:pgMar w:left="1134" w:right="1134" w:gutter="0" w:header="0" w:top="1418" w:footer="709" w:bottom="1418"/>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 xml:space="preserve"> </w:t>
      </w:r>
    </w:p>
    <w:p>
      <w:pPr>
        <w:pStyle w:val="Normal"/>
        <w:autoSpaceDE w:val="false"/>
        <w:spacing w:before="2400" w:after="0"/>
        <w:jc w:val="center"/>
        <w:rPr>
          <w:i/>
          <w:i/>
          <w:iCs/>
          <w:sz w:val="20"/>
          <w:szCs w:val="20"/>
        </w:rPr>
      </w:pPr>
      <w:r>
        <w:rPr>
          <w:i/>
          <w:iCs/>
          <w:sz w:val="20"/>
          <w:szCs w:val="20"/>
        </w:rPr>
        <w:t>tabu. erotika</w:t>
      </w:r>
    </w:p>
    <w:p>
      <w:pPr>
        <w:pStyle w:val="Normal"/>
        <w:autoSpaceDE w:val="false"/>
        <w:spacing w:before="120" w:after="0"/>
        <w:jc w:val="center"/>
        <w:rPr>
          <w:sz w:val="20"/>
          <w:szCs w:val="20"/>
        </w:rPr>
      </w:pPr>
      <w:r>
        <w:rPr>
          <w:sz w:val="20"/>
          <w:szCs w:val="20"/>
        </w:rPr>
        <w:t>6</w:t>
      </w:r>
    </w:p>
    <w:p>
      <w:pPr>
        <w:pStyle w:val="Normal"/>
        <w:autoSpaceDE w:val="false"/>
        <w:spacing w:before="1200" w:after="0"/>
        <w:jc w:val="center"/>
        <w:rPr>
          <w:sz w:val="20"/>
          <w:szCs w:val="20"/>
        </w:rPr>
      </w:pPr>
      <w:r>
        <w:rPr>
          <w:sz w:val="20"/>
          <w:szCs w:val="20"/>
        </w:rPr>
        <w:t xml:space="preserve">ISSN 1589-1275 </w:t>
      </w:r>
    </w:p>
    <w:p>
      <w:pPr>
        <w:pStyle w:val="Normal"/>
        <w:autoSpaceDE w:val="false"/>
        <w:spacing w:before="120" w:after="0"/>
        <w:jc w:val="center"/>
        <w:rPr>
          <w:sz w:val="20"/>
          <w:szCs w:val="20"/>
        </w:rPr>
      </w:pPr>
      <w:r>
        <w:rPr>
          <w:sz w:val="20"/>
          <w:szCs w:val="20"/>
        </w:rPr>
        <w:t>ISBN 963 9306 51 7</w:t>
      </w:r>
    </w:p>
    <w:p>
      <w:pPr>
        <w:pStyle w:val="Normal"/>
        <w:autoSpaceDE w:val="false"/>
        <w:spacing w:before="1200" w:after="0"/>
        <w:jc w:val="center"/>
        <w:rPr>
          <w:sz w:val="20"/>
          <w:szCs w:val="20"/>
        </w:rPr>
      </w:pPr>
      <w:r>
        <w:rPr>
          <w:sz w:val="20"/>
          <w:szCs w:val="20"/>
        </w:rPr>
        <w:t xml:space="preserve">Kiadja a PolgART Könyvkiadó Kft. </w:t>
      </w:r>
    </w:p>
    <w:p>
      <w:pPr>
        <w:pStyle w:val="Normal"/>
        <w:autoSpaceDE w:val="false"/>
        <w:spacing w:before="120" w:after="0"/>
        <w:jc w:val="center"/>
        <w:rPr>
          <w:sz w:val="20"/>
          <w:szCs w:val="20"/>
        </w:rPr>
      </w:pPr>
      <w:r>
        <w:rPr>
          <w:sz w:val="20"/>
          <w:szCs w:val="20"/>
        </w:rPr>
        <w:t xml:space="preserve">és a NewMark Kft. </w:t>
      </w:r>
    </w:p>
    <w:p>
      <w:pPr>
        <w:pStyle w:val="Normal"/>
        <w:autoSpaceDE w:val="false"/>
        <w:spacing w:before="120" w:after="0"/>
        <w:jc w:val="center"/>
        <w:rPr>
          <w:sz w:val="20"/>
          <w:szCs w:val="20"/>
        </w:rPr>
      </w:pPr>
      <w:r>
        <w:rPr>
          <w:sz w:val="20"/>
          <w:szCs w:val="20"/>
        </w:rPr>
        <w:t xml:space="preserve">Kiadásért felelnek a szervezetek ügyvezető igazgatói </w:t>
      </w:r>
    </w:p>
    <w:p>
      <w:pPr>
        <w:pStyle w:val="Normal"/>
        <w:autoSpaceDE w:val="false"/>
        <w:spacing w:before="120" w:after="0"/>
        <w:jc w:val="center"/>
        <w:rPr>
          <w:sz w:val="20"/>
          <w:szCs w:val="20"/>
        </w:rPr>
      </w:pPr>
      <w:r>
        <w:rPr>
          <w:sz w:val="20"/>
          <w:szCs w:val="20"/>
        </w:rPr>
        <w:t xml:space="preserve">Művészeti vezető: Békés Tamás </w:t>
      </w:r>
    </w:p>
    <w:p>
      <w:pPr>
        <w:pStyle w:val="Normal"/>
        <w:autoSpaceDE w:val="false"/>
        <w:spacing w:before="120" w:after="0"/>
        <w:jc w:val="center"/>
        <w:rPr>
          <w:sz w:val="20"/>
          <w:szCs w:val="20"/>
        </w:rPr>
      </w:pPr>
      <w:r>
        <w:rPr>
          <w:sz w:val="20"/>
          <w:szCs w:val="20"/>
        </w:rPr>
        <w:t xml:space="preserve">Műszaki szerkesztő: Hollósi Gábor </w:t>
      </w:r>
    </w:p>
    <w:p>
      <w:pPr>
        <w:pStyle w:val="Normal"/>
        <w:autoSpaceDE w:val="false"/>
        <w:spacing w:before="120" w:after="0"/>
        <w:jc w:val="center"/>
        <w:rPr>
          <w:sz w:val="20"/>
          <w:szCs w:val="20"/>
        </w:rPr>
      </w:pPr>
      <w:r>
        <w:rPr>
          <w:sz w:val="20"/>
          <w:szCs w:val="20"/>
        </w:rPr>
        <w:t xml:space="preserve">Tördelés: HollyPress Bt. </w:t>
      </w:r>
    </w:p>
    <w:p>
      <w:pPr>
        <w:pStyle w:val="Normal"/>
        <w:autoSpaceDE w:val="false"/>
        <w:spacing w:before="120" w:after="0"/>
        <w:jc w:val="center"/>
        <w:rPr>
          <w:sz w:val="20"/>
          <w:szCs w:val="20"/>
        </w:rPr>
      </w:pPr>
      <w:r>
        <w:rPr>
          <w:sz w:val="20"/>
          <w:szCs w:val="20"/>
        </w:rPr>
        <w:t xml:space="preserve">Nyomás és kötészet: Pauker Nyomdaipari Kft. </w:t>
      </w:r>
    </w:p>
    <w:p>
      <w:pPr>
        <w:pStyle w:val="Normal"/>
        <w:autoSpaceDE w:val="false"/>
        <w:spacing w:before="120" w:after="0"/>
        <w:jc w:val="center"/>
        <w:rPr>
          <w:sz w:val="20"/>
          <w:szCs w:val="20"/>
        </w:rPr>
      </w:pPr>
      <w:r>
        <w:rPr>
          <w:sz w:val="20"/>
          <w:szCs w:val="20"/>
        </w:rPr>
        <w:t>Felelős vezető: Vértes Gábor</w:t>
      </w:r>
    </w:p>
    <w:p>
      <w:pPr>
        <w:pStyle w:val="Normal"/>
        <w:autoSpaceDE w:val="false"/>
        <w:spacing w:before="120" w:after="0"/>
        <w:ind w:firstLine="284"/>
        <w:jc w:val="both"/>
        <w:rPr>
          <w:sz w:val="20"/>
          <w:szCs w:val="20"/>
        </w:rPr>
      </w:pPr>
      <w:r>
        <w:rPr>
          <w:sz w:val="20"/>
          <w:szCs w:val="20"/>
        </w:rPr>
      </w:r>
    </w:p>
    <w:sectPr>
      <w:footerReference w:type="even" r:id="rId14"/>
      <w:footerReference w:type="default" r:id="rId15"/>
      <w:footerReference w:type="first" r:id="rId16"/>
      <w:type w:val="nextPage"/>
      <w:pgSz w:w="8391" w:h="11906"/>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0</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9</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WW8Dropcap0">
    <w:name w:val="WW8Dropcap0"/>
    <w:qFormat/>
    <w:rPr>
      <w:b/>
      <w:sz w:val="6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7:30:00Z</dcterms:created>
  <dc:creator>Stella Mcpherson</dc:creator>
  <dc:description/>
  <cp:keywords/>
  <dc:language>en-US</dc:language>
  <cp:lastModifiedBy>Nemo</cp:lastModifiedBy>
  <dcterms:modified xsi:type="dcterms:W3CDTF">2006-07-27T11:57:00Z</dcterms:modified>
  <cp:revision>41</cp:revision>
  <dc:subject/>
  <dc:title>Buja Zélandia</dc:title>
</cp:coreProperties>
</file>