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tella kifogástalan nevelésű, ifjú angol hölgy! Képzelhetni megdöbbenését és felháborodását amikor férjhez menvén, férje már a házasság első éjszakáján elképesztő, szégyentelen, s nem utolsó sorban fájdalmat okozó óhajokkal keresi fel őt szűzi ágyában! Mit tesz ilyenkor egy igazi angol hölgy?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áveti magát a szörnyű megpróbáltatásoknak, a társasági életben pedig minden módon férje tiszti karrierjét szolgálj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Életük tán így is ér véget, ha fogságba nem esnek a messzi déli tengereken. A vad törzsi szertartásoktól megszeppent Stella fokozatosan, mindemellett rohamosan ébred rá, hogy az ölelés nem feltétlenül gyötrelem egy ügyetlen férfi karmai közt. A szép angol hölgy erkölcseit majd szinte fejét vesztve sajátítja el a gyönyör újabb és újabb leckéit egy távoli szigeten, amit a közvélekedés paradicsominak tar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s valóban! Stella a gyönyörök édenkertjébe csöppent! Vajon mi vár ott rá? Találkozik-e még férjével, Frankkel? Van-e kulcs, ami nyitja a mögötte bezáródó éden kapuját? </w:t>
      </w:r>
    </w:p>
    <w:p>
      <w:pPr>
        <w:pStyle w:val="Normal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04:00Z</dcterms:created>
  <dc:creator>Stella Mcpherson</dc:creator>
  <dc:description/>
  <cp:keywords/>
  <dc:language>en-US</dc:language>
  <cp:lastModifiedBy>Nemo</cp:lastModifiedBy>
  <dcterms:modified xsi:type="dcterms:W3CDTF">2006-07-27T18:19:00Z</dcterms:modified>
  <cp:revision>2</cp:revision>
  <dc:subject>Fülszöveg</dc:subject>
  <dc:title>BujaZélandia</dc:title>
</cp:coreProperties>
</file>