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28" w:leader="none"/>
        </w:tabs>
        <w:spacing w:lineRule="atLeast" w:line="20"/>
        <w:ind w:left="720" w:right="720" w:hanging="0"/>
        <w:jc w:val="both"/>
        <w:rPr>
          <w:rFonts w:cs="Times New Roman"/>
          <w:lang w:val="en-US"/>
        </w:rPr>
      </w:pPr>
      <w:r>
        <w:rPr>
          <w:rFonts w:cs="Times New Roman"/>
          <w:lang w:val="en-US"/>
        </w:rPr>
      </w:r>
    </w:p>
    <w:p>
      <w:pPr>
        <w:pStyle w:val="Normal"/>
        <w:tabs>
          <w:tab w:val="clear" w:pos="720"/>
          <w:tab w:val="left" w:pos="5328" w:leader="none"/>
        </w:tabs>
        <w:spacing w:lineRule="atLeast" w:line="20"/>
        <w:ind w:left="720" w:right="720" w:hanging="0"/>
        <w:jc w:val="both"/>
        <w:rPr/>
      </w:pPr>
      <w:r>
        <w:rPr>
          <w:rFonts w:cs="Times New Roman"/>
        </w:rPr>
        <w:t>Richard Genero nyomozó nem szerette az éjszakai riasztást. Igazság szerint félt az éjjeli várostól. Ebben a városban, ha lemegy a nap, bármi megtörténhet az emberrel. Még a rendőr</w:t>
        <w:softHyphen/>
        <w:t>rel is. Sok rendőrt ismert, akivel sötét dolgok történtek éjjel. Valahogy úgy van az, hogy ami a rendőrrel megtörténhet, az többnyire</w:t>
      </w:r>
      <w:r>
        <w:rPr>
          <w:rFonts w:cs="Times New Roman"/>
        </w:rPr>
        <w:t xml:space="preserve"> </w:t>
      </w:r>
      <w:r>
        <w:rPr>
          <w:rFonts w:cs="Times New Roman"/>
        </w:rPr>
        <w:t xml:space="preserve"> éjjel történik meg. Ez is egyike volt ama megszentelt tanoknak, amiket Genero megtanult a rendőrmunkáról; meg is fogalmazta a maga szabályát, miszerint </w:t>
      </w:r>
      <w:r>
        <w:rPr>
          <w:rFonts w:cs="Times New Roman"/>
          <w:i/>
          <w:iCs/>
        </w:rPr>
        <w:t>Éjszaka ne menj</w:t>
      </w:r>
      <w:r>
        <w:rPr>
          <w:rFonts w:cs="Times New Roman"/>
        </w:rPr>
        <w:t xml:space="preserve"> </w:t>
      </w:r>
      <w:r>
        <w:rPr>
          <w:rFonts w:cs="Times New Roman"/>
          <w:i/>
          <w:iCs/>
        </w:rPr>
        <w:t>ki az</w:t>
      </w:r>
      <w:r>
        <w:rPr>
          <w:rFonts w:cs="Times New Roman"/>
        </w:rPr>
        <w:t xml:space="preserve"> </w:t>
      </w:r>
      <w:r>
        <w:rPr>
          <w:rFonts w:cs="Times New Roman"/>
          <w:i/>
          <w:iCs/>
        </w:rPr>
        <w:t>utcára.</w:t>
      </w:r>
      <w:r>
        <w:rPr>
          <w:rFonts w:cs="Times New Roman"/>
        </w:rPr>
        <w:t xml:space="preserve"> Igen, de roppant nehéz megtartani ezt a szabályt, ha nem akarja az ember, hogy a kollégái beszari alaknak tartsák.</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 xml:space="preserve">Egyszer régen, amikor még járőrözött, a körzetét járta egy hideg decemberi éjjelen, egy kivilágított alagsori ablakra lett figyelmes. Mivel kötelességtudó rendőr volt, odament és úgy esett, hogy egy halott srácra bukkant. A srácnak kék volt az arca és kötél volt a nyakán. Ez volt az egyik éjszakai kalandja.  Más alkalommal pedig, még csak nem is éjszaka, hanem fényes nappal – a rendőrrel napvilágnál is történnek dolgok –, a körzetét járva  (esős nap volt, jól emlékszik) észrevette, hogy valaki elszalad a buszmegállóból, s amikor Genero kinyitotta a táskát, amit az illető a megállóban hagyott, egy </w:t>
      </w:r>
      <w:r>
        <w:rPr>
          <w:rFonts w:cs="Times New Roman"/>
          <w:i/>
          <w:iCs/>
        </w:rPr>
        <w:t>kezet</w:t>
      </w:r>
      <w:r>
        <w:rPr>
          <w:rFonts w:cs="Times New Roman"/>
        </w:rPr>
        <w:t xml:space="preserve"> talált benne! Emberi kéz, csuklóból levágva, ott hagyva a járdán, egy légitársaság emblémájával díszített táskában! Hogy mi meg nem történik egy rendőrrel, legyen bár  éjszaka vagy nappal! Genero a maga részéről le is vonta a következtetést: az ember soha, egyetlen napszakban sincs biztonságban ebben a városban.</w:t>
      </w:r>
    </w:p>
    <w:p>
      <w:pPr>
        <w:pStyle w:val="Normal"/>
        <w:tabs>
          <w:tab w:val="clear" w:pos="720"/>
          <w:tab w:val="left" w:pos="3600" w:leader="none"/>
        </w:tabs>
        <w:spacing w:lineRule="atLeast" w:line="20"/>
        <w:ind w:left="720" w:right="720" w:hanging="0"/>
        <w:jc w:val="both"/>
        <w:rPr>
          <w:rFonts w:cs="Times New Roman"/>
        </w:rPr>
      </w:pPr>
      <w:r>
        <w:rPr>
          <w:rFonts w:cs="Times New Roman"/>
        </w:rPr>
        <w:t xml:space="preserve">    </w:t>
      </w:r>
      <w:r>
        <w:rPr>
          <w:rFonts w:cs="Times New Roman"/>
        </w:rPr>
        <w:t>Csak akkor érezte magát valamelyest biztonságban, ha vele volt Carella.</w:t>
      </w:r>
    </w:p>
    <w:p>
      <w:pPr>
        <w:pStyle w:val="Normal"/>
        <w:tabs>
          <w:tab w:val="clear" w:pos="720"/>
          <w:tab w:val="left" w:pos="3456" w:leader="none"/>
          <w:tab w:val="left" w:pos="3600" w:leader="none"/>
        </w:tabs>
        <w:spacing w:lineRule="atLeast" w:line="20"/>
        <w:ind w:left="720" w:right="720" w:hanging="0"/>
        <w:jc w:val="both"/>
        <w:rPr>
          <w:rFonts w:cs="Times New Roman"/>
        </w:rPr>
      </w:pPr>
      <w:r>
        <w:rPr>
          <w:rFonts w:cs="Times New Roman"/>
        </w:rPr>
        <w:t xml:space="preserve">    </w:t>
      </w:r>
      <w:r>
        <w:rPr>
          <w:rFonts w:cs="Times New Roman"/>
        </w:rPr>
        <w:t>A két nyomozó éjjel indult útnak, mivel egy kérórablás körülményeit vizsgálták, s a kárvallott éjjeliőr volt egy építkezé</w:t>
        <w:softHyphen/>
        <w:t>sen. Elég sok időbe telt, mire Genero rájött, mi is az a kéró</w:t>
        <w:softHyphen/>
        <w:t>rablás. Kéró az alvilág szóhasználatában lakást jelent. A kéró</w:t>
        <w:softHyphen/>
        <w:t>rabló lakásokba tör be, rendszerint nappal, amikor üresek a lakások; arra aztán végképp nincs szüksége a betörőnek, hogy belebotoljék valami öregasszonyba, aki, mihelyt meglát</w:t>
        <w:softHyphen/>
        <w:t>ja, fellármázza az egész környéket. Az irodaépületeket foszto</w:t>
        <w:softHyphen/>
        <w:t>gató betörők éppen ezért este vagy éjjel látnak munkához, amikor az alkalmazottak már hazamentek; akkor a legbizton</w:t>
        <w:softHyphen/>
        <w:t xml:space="preserve">ságosabb, amikor már a takarítószemélyzet is végzett. Okos betörő tartja magát a szabályhoz: akkor </w:t>
      </w:r>
      <w:r>
        <w:rPr>
          <w:rFonts w:cs="Times New Roman"/>
          <w:i/>
          <w:iCs/>
        </w:rPr>
        <w:t>hatolj be, amikor sen</w:t>
        <w:softHyphen/>
        <w:t>ki nincs ott.</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Ez a bizonyos betörő délután kettőkor hatolt be a lakásba, s nagy nyugalommal éppen a tv-készülék dugóját húzta ki a konnektorból, amikor rányitott a hálószobából egy pizsamás alak és imigyen szólt: – Maga meg mi a fenét keres itt? – Az alak ugyanis éjjeliőr volt, éjjel dolgozott és nappal aludt: a betörő eliszkolt, mint a nyúl. Carella és Genero azért kereste fel a kárvallottat az építkezésen, hogy bűnözőfotókat mutas</w:t>
        <w:softHyphen/>
        <w:t xml:space="preserve">sanak neki; annak ellenére elindultak, hogy minden dörzsölt zsaru ismeri a szabályt: </w:t>
      </w:r>
      <w:r>
        <w:rPr>
          <w:rFonts w:cs="Times New Roman"/>
          <w:i/>
          <w:iCs/>
        </w:rPr>
        <w:t>éjszaka ne menj</w:t>
      </w:r>
      <w:r>
        <w:rPr>
          <w:rFonts w:cs="Times New Roman"/>
        </w:rPr>
        <w:t xml:space="preserve"> </w:t>
      </w:r>
      <w:r>
        <w:rPr>
          <w:rFonts w:cs="Times New Roman"/>
          <w:i/>
          <w:iCs/>
        </w:rPr>
        <w:t>ki az</w:t>
      </w:r>
      <w:r>
        <w:rPr>
          <w:rFonts w:cs="Times New Roman"/>
        </w:rPr>
        <w:t xml:space="preserve"> </w:t>
      </w:r>
      <w:r>
        <w:rPr>
          <w:rFonts w:cs="Times New Roman"/>
          <w:i/>
          <w:iCs/>
        </w:rPr>
        <w:t>utcára.</w:t>
      </w:r>
      <w:r>
        <w:rPr>
          <w:rFonts w:cs="Times New Roman"/>
        </w:rPr>
        <w:t xml:space="preserve"> Nem ta</w:t>
        <w:softHyphen/>
        <w:t>nácsos ez még akkor sem, ha magával Carellával megy ki az ember. Végtére Carella sem Superman. Még csak nem is De</w:t>
        <w:softHyphen/>
        <w:t>nevér-ember.</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Carella úgy nagyjából 180 centi magas volt; Genero nem tudott jól magasságot becsülni. A súlyát 80 kilóra tette, de hát a súlybecslés sem volt az erőssége. Carella ferde metszésű barna szeme kínait juttatott az ember eszébe; járása, akár egy baseballjátékosé. Haja valamelyest világosabb volt a szemé</w:t>
        <w:softHyphen/>
        <w:t>nél. Kalapot soha nem hordott. Volt vele Genero már a legha</w:t>
        <w:softHyphen/>
        <w:t>ragosabb zivatarban is és Carella hajadonfőtt gyalogolt, mintha nem tudná, milyen könnyen meg lehet így fázni. Ge</w:t>
        <w:softHyphen/>
        <w:t>nero szerette, ha Carella mellé osztották be, mert Carellára le</w:t>
        <w:softHyphen/>
        <w:t xml:space="preserve">het számítani, ha történik valami. Generot idegessé tette már maga </w:t>
      </w:r>
      <w:r>
        <w:rPr>
          <w:rFonts w:cs="Times New Roman"/>
          <w:i/>
          <w:iCs/>
        </w:rPr>
        <w:t>a gondolat</w:t>
      </w:r>
      <w:r>
        <w:rPr>
          <w:rFonts w:cs="Times New Roman"/>
        </w:rPr>
        <w:t xml:space="preserve"> is, hogy történhet valami, de úgy gondolta, ma már talán mégsem történik semmi, mert hajnali három óra volt, mire megmutatták az éjjeliőrnek a fotókat, Genero  arra számított,  hogy hamarosan újra ott ülnek majd az őrszobán, isznak egy csésze kávét,megesznek egy-két lángost, szöszmö</w:t>
        <w:softHyphen/>
        <w:t>tölnek egy kicsit a papírokkal és várják a háromnegyed nyolcra érkező váltást.</w:t>
      </w:r>
    </w:p>
    <w:p>
      <w:pPr>
        <w:pStyle w:val="Normal"/>
        <w:tabs>
          <w:tab w:val="left" w:pos="576" w:leader="none"/>
          <w:tab w:val="left" w:pos="720" w:leader="none"/>
        </w:tabs>
        <w:spacing w:lineRule="atLeast" w:line="20"/>
        <w:ind w:left="720" w:right="720" w:hanging="0"/>
        <w:jc w:val="both"/>
        <w:rPr/>
      </w:pPr>
      <w:r>
        <w:rPr>
          <w:rFonts w:cs="Times New Roman"/>
        </w:rPr>
        <w:t>Noha benne jártak az októberben, az éjszaka szinte balzsa</w:t>
        <w:softHyphen/>
        <w:t>mos volt.</w:t>
      </w:r>
    </w:p>
    <w:p>
      <w:pPr>
        <w:pStyle w:val="Normal"/>
        <w:tabs>
          <w:tab w:val="left" w:pos="576" w:leader="none"/>
          <w:tab w:val="left" w:pos="720" w:leader="none"/>
        </w:tabs>
        <w:spacing w:lineRule="atLeast" w:line="20"/>
        <w:ind w:left="720" w:right="720" w:hanging="0"/>
        <w:jc w:val="both"/>
        <w:rPr/>
      </w:pPr>
      <w:r>
        <w:rPr>
          <w:rFonts w:cs="Times New Roman"/>
        </w:rPr>
        <w:t>Genero Carellát megelőzve hagyta el az építkezés területét, mert mintha patkányneszezést hallott volna, mikor megkerül</w:t>
        <w:softHyphen/>
        <w:t>tek egy munkagödröt és Genero még a pókoktól sem iszo</w:t>
        <w:softHyphen/>
        <w:t>nyodott annyira, mint a patkányoktól. Különösen éjszaka. Még ilyen enyhe októberi éjszakán sem csípte őket. Mélyeket szippantott az őszi levegőből, s boldog volt, hogy maga mö</w:t>
        <w:softHyphen/>
        <w:t>gött tudhatja a bekerített területet földhányásaival, ásító göd</w:t>
        <w:softHyphen/>
        <w:t>reivel, szanaszét heverő acélgerendáival, amelyekben kön</w:t>
        <w:softHyphen/>
        <w:t>nyen megbotolhat az ember, betörheti a fejét és akkor tuti, hogy a sötétben felzabálják a patkányok.</w:t>
      </w:r>
    </w:p>
    <w:p>
      <w:pPr>
        <w:pStyle w:val="Normal"/>
        <w:tabs>
          <w:tab w:val="left" w:pos="576" w:leader="none"/>
          <w:tab w:val="left" w:pos="720" w:leader="none"/>
        </w:tabs>
        <w:spacing w:lineRule="atLeast" w:line="20"/>
        <w:ind w:left="720" w:right="720" w:hanging="0"/>
        <w:jc w:val="both"/>
        <w:rPr/>
      </w:pPr>
      <w:r>
        <w:rPr>
          <w:rFonts w:cs="Times New Roman"/>
        </w:rPr>
        <w:t>Az építési terület utcahosszúságú volt, szemközt lakatlan épületek. Ezen a környéken, ha a háztulajdonos ráunt az adó</w:t>
        <w:softHyphen/>
        <w:t>fizetésre, egyszerűen odahagyta a házát. Az üres bérházsor, megannyi koromvert kísértet a holdfényben, farkasszemet né</w:t>
        <w:softHyphen/>
        <w:t>zett az építkezéssel. Generonak, a házakat nézve, megborsó</w:t>
        <w:softHyphen/>
        <w:t>dzott a háta. Bármibe lefogadta volna, hogy a vak szemüreg</w:t>
        <w:softHyphen/>
        <w:t>ként feketéllő ablakokból ezernyi patkány mered rá. Zakója zsebéből előhalászott egy pakli cigarettát – az enyhe őszben felöltőre nem volt szükség –, s épp rá akart gyújtani, amikor meglátott valamit.</w:t>
      </w:r>
    </w:p>
    <w:p>
      <w:pPr>
        <w:pStyle w:val="Normal"/>
        <w:tabs>
          <w:tab w:val="left" w:pos="576" w:leader="none"/>
          <w:tab w:val="left" w:pos="720" w:leader="none"/>
          <w:tab w:val="left" w:pos="864" w:leader="none"/>
        </w:tabs>
        <w:spacing w:lineRule="atLeast" w:line="20"/>
        <w:ind w:left="720" w:right="720" w:hanging="0"/>
        <w:jc w:val="both"/>
        <w:rPr/>
      </w:pPr>
      <w:r>
        <w:rPr>
          <w:rFonts w:cs="Times New Roman"/>
        </w:rPr>
        <w:t>Háta mögött Carella akkor lépett ki az építkezés kapuján. Genero úgy látta, mintha egy ember lógna az egyik lámpa</w:t>
        <w:softHyphen/>
        <w:t>vason.</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Az ember egy hosszú, vastag kötélen himbálózott. Az ember lassan, méltósággal ide-oda fordult az októberi szélcsendben.</w:t>
      </w:r>
    </w:p>
    <w:p>
      <w:pPr>
        <w:pStyle w:val="Normal"/>
        <w:tabs>
          <w:tab w:val="left" w:pos="720" w:leader="none"/>
        </w:tabs>
        <w:spacing w:lineRule="atLeast" w:line="20"/>
        <w:ind w:left="720" w:right="720" w:hanging="0"/>
        <w:jc w:val="both"/>
        <w:rPr/>
      </w:pPr>
      <w:r>
        <w:rPr>
          <w:rFonts w:cs="Times New Roman"/>
        </w:rPr>
        <w:t>A gyufa Genero körmére égett. Elhajította, épp akkor, ami</w:t>
        <w:softHyphen/>
        <w:t>kor Carella is meglátta a kötélen lógó testet. Genero el akart rohanni. Nem szeretett holttestekre bukkanni, de még testré</w:t>
        <w:softHyphen/>
      </w:r>
      <w:r>
        <w:rPr>
          <w:rFonts w:cs="Times New Roman"/>
          <w:i/>
          <w:iCs/>
        </w:rPr>
        <w:t>szekre</w:t>
      </w:r>
      <w:r>
        <w:rPr>
          <w:rFonts w:cs="Times New Roman"/>
        </w:rPr>
        <w:t xml:space="preserve"> sem; erős ellenszenvvel viseltetett a hullák iránt. Pis</w:t>
        <w:softHyphen/>
        <w:t>lantott egyet-kettőt, mert ilyet még nem látott, legfeljebb ha westernfilmekben és abban reménykedett, hogy eltűnik a je</w:t>
        <w:softHyphen/>
        <w:t>lenség, mire újra odanéz. Még az a fiú, akire egykor az alag</w:t>
        <w:softHyphen/>
        <w:t>sorban bukkant rá, még az sem lógott így; nem lógott egyálta</w:t>
        <w:softHyphen/>
        <w:t>lán, ha pontosak akarunk lenni: előredőlve ült a priccsen, kötéllel a nyakában, s a kötél az alagsori ablak rácsához volt kötve. Amikor Genero felnézett, Carella a lámpaoszlop felé szaladt, s a test bizony most is ott lógott; enyhén himbálózott – akár egy marhatolvaj, aki rajtavesztett és a tetthelyen azon nyomban fellógattá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w:t>
      </w:r>
      <w:r>
        <w:rPr>
          <w:rFonts w:cs="Times New Roman"/>
        </w:rPr>
        <w:t>Csakhogy ez itten nem a utahi préri. Ez itten maga a rémisztő nagyváros.</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Hol az istenben vagyunk? – mondta Monroe. – A Vadnyugaton?</w:t>
      </w:r>
    </w:p>
    <w:p>
      <w:pPr>
        <w:pStyle w:val="Normal"/>
        <w:tabs>
          <w:tab w:val="left" w:pos="720" w:leader="none"/>
          <w:tab w:val="left" w:pos="864" w:leader="none"/>
        </w:tabs>
        <w:spacing w:lineRule="atLeast" w:line="20"/>
        <w:ind w:left="720" w:right="720" w:hanging="0"/>
        <w:jc w:val="both"/>
        <w:rPr/>
      </w:pPr>
      <w:r>
        <w:rPr>
          <w:rFonts w:cs="Times New Roman"/>
        </w:rPr>
        <w:t xml:space="preserve">    </w:t>
      </w:r>
      <w:r>
        <w:rPr>
          <w:rFonts w:cs="Times New Roman"/>
        </w:rPr>
        <w:t>Az akasztott embert nézte. Azt nézte a társa is, kezével árnyékolva a szemét a nátriumgőzlámpa vakító fénye ellen. Ezen a környéken a múlt hónapban szerelték fel a nátrium</w:t>
        <w:softHyphen/>
        <w:t>gőzlámpákat, abban a reményben, hogy a jobb közvilágítás növelni fogja a közbiztonságot. És most tessék, itt lóg egy em</w:t>
        <w:softHyphen/>
        <w:t>ber a lámpaoszlopon.</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A francia forradalomban, ott vagyunk – felelt Mono</w:t>
        <w:softHyphen/>
        <w:t>ghan.</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A francia forradalomban lenyakazták az embereket – vé</w:t>
        <w:softHyphen/>
        <w:t>lekedett Monroe.</w:t>
      </w:r>
    </w:p>
    <w:p>
      <w:pPr>
        <w:pStyle w:val="Normal"/>
        <w:tabs>
          <w:tab w:val="clear" w:pos="720"/>
          <w:tab w:val="left" w:pos="2304" w:leader="none"/>
          <w:tab w:val="left" w:pos="2448" w:leader="none"/>
        </w:tabs>
        <w:spacing w:lineRule="atLeast" w:line="20"/>
        <w:ind w:left="720" w:right="720" w:hanging="0"/>
        <w:jc w:val="both"/>
        <w:rPr/>
      </w:pPr>
      <w:r>
        <w:rPr>
          <w:rFonts w:cs="Times New Roman"/>
        </w:rPr>
        <w:t xml:space="preserve">  – </w:t>
      </w:r>
      <w:r>
        <w:rPr>
          <w:rFonts w:cs="Times New Roman"/>
        </w:rPr>
        <w:t>Volt ott azért akasztás is – mondta Monoghan. A két férfi a szokatlanul enyhe őszben is felöltőt viselt. Fe</w:t>
        <w:softHyphen/>
        <w:t>ketét. Ebben a városban a gyilkossági csoport hekusai számá</w:t>
        <w:softHyphen/>
        <w:t>ra, mondhatni, kötelező volt a fekete. Ezt diktálta a szokás. A szokás azt már nem diktálta, hogy a gyilkossági csoport he</w:t>
        <w:softHyphen/>
        <w:t>kusai gyöngyszürke puhakalapot is hordjanak, Monoghan és Monroe mégis ilyet hordott, pedánsan lefelé  kunkorított  kari</w:t>
        <w:softHyphen/>
        <w:t>mával.  Genero  megörült, hogy kalapban látja őket. Még az any</w:t>
        <w:softHyphen/>
        <w:t>jától tanulta,hogy mindig kalapban kell járni, még a legna</w:t>
        <w:softHyphen/>
        <w:t>gyobb hőségben is, sőt csak akkor igazán, hogy napszúrást ne kapjon az ember. Ma ugyan nem volt kánikula, csak épp szo</w:t>
        <w:softHyphen/>
        <w:t>katlanul enyhe októberi éjszaka, de Genero mindenesetre ka</w:t>
        <w:softHyphen/>
        <w:t>lapot viselt. Soha nem lehet eléggé</w:t>
      </w:r>
      <w:r>
        <w:rPr>
          <w:rFonts w:cs="Times New Roman"/>
        </w:rPr>
        <w:t xml:space="preserve"> </w:t>
      </w:r>
      <w:r>
        <w:rPr>
          <w:rFonts w:cs="Times New Roman"/>
        </w:rPr>
        <w:t>óvatos az ember.</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 </w:t>
      </w:r>
      <w:r>
        <w:rPr>
          <w:rFonts w:cs="Times New Roman"/>
        </w:rPr>
        <w:t>Maguknál itt még lincselnek is? – kérdezte Monoghan Carellát.</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Történik itt mindenféle disznóság.</w:t>
      </w:r>
    </w:p>
    <w:p>
      <w:pPr>
        <w:pStyle w:val="Normal"/>
        <w:tabs>
          <w:tab w:val="clear" w:pos="720"/>
          <w:tab w:val="left" w:pos="2304" w:leader="none"/>
          <w:tab w:val="left" w:pos="2448" w:leader="none"/>
        </w:tabs>
        <w:spacing w:lineRule="atLeast" w:line="20"/>
        <w:ind w:left="720" w:right="720" w:hanging="0"/>
        <w:jc w:val="both"/>
        <w:rPr/>
      </w:pPr>
      <w:r>
        <w:rPr>
          <w:rFonts w:cs="Times New Roman"/>
        </w:rPr>
        <w:t xml:space="preserve">   </w:t>
      </w:r>
      <w:r>
        <w:rPr>
          <w:rFonts w:cs="Times New Roman"/>
        </w:rPr>
        <w:t>Carella a lassan forgolódó holttestet nézte. Mint mindig, noha csak egy kurta pillanatra, belényilallt a fájdalom.</w:t>
      </w:r>
      <w:r>
        <w:rPr>
          <w:rFonts w:cs="Times New Roman"/>
          <w:i/>
          <w:iCs/>
        </w:rPr>
        <w:t xml:space="preserve"> Milyen kár érte,</w:t>
      </w:r>
      <w:r>
        <w:rPr>
          <w:rFonts w:cs="Times New Roman"/>
        </w:rPr>
        <w:t xml:space="preserve"> gondolta.</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 </w:t>
      </w:r>
      <w:r>
        <w:rPr>
          <w:rFonts w:cs="Times New Roman"/>
        </w:rPr>
        <w:t>Kész francia forradalom ez itt maguknál – mondta Monoghan.</w:t>
      </w:r>
    </w:p>
    <w:p>
      <w:pPr>
        <w:pStyle w:val="Normal"/>
        <w:tabs>
          <w:tab w:val="clear" w:pos="720"/>
          <w:tab w:val="left" w:pos="2448" w:leader="none"/>
        </w:tabs>
        <w:spacing w:lineRule="atLeast" w:line="20"/>
        <w:ind w:left="720" w:right="720" w:hanging="0"/>
        <w:jc w:val="both"/>
        <w:rPr/>
      </w:pPr>
      <w:r>
        <w:rPr>
          <w:rFonts w:cs="Times New Roman"/>
        </w:rPr>
        <w:t xml:space="preserve">  – </w:t>
      </w:r>
      <w:r>
        <w:rPr>
          <w:rFonts w:cs="Times New Roman"/>
        </w:rPr>
        <w:t>Kész Vadnyugat – toldotta meg Monroe.</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w:t>
      </w:r>
      <w:r>
        <w:rPr>
          <w:rFonts w:cs="Times New Roman"/>
        </w:rPr>
        <w:t>Ott álltak a járdán, kezük a kabátzsebükben, s néztek fel, a halottra.</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 </w:t>
      </w:r>
      <w:r>
        <w:rPr>
          <w:rFonts w:cs="Times New Roman"/>
        </w:rPr>
        <w:t>Szép fehér bugyogója van – nézett a szoknyája alá Monoghan.</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w:t>
      </w:r>
      <w:r>
        <w:rPr>
          <w:rFonts w:cs="Times New Roman"/>
        </w:rPr>
        <w:t>A halott lány egyik cipője a járdán hevert. Tűsarkú, bíbor cipő, egyező a blúza színével. Búzaszínű szoknyája a hajszíné</w:t>
        <w:softHyphen/>
        <w:t>vel egyezett. A bugyija, mint Monroe megállapította, fehér volt. Ott csüngött a lány a nyomozók felett, méltósággal for</w:t>
        <w:softHyphen/>
        <w:t>golódott a kötél végén, bíbor körömcipő az egyik lábán.</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Hány éves lehet, mégis? – kérdezte Monoghan.</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Azt innen nem könnyű megmondani – vélte Monroe.</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Vágjuk le – javasolta Monoghan.</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 </w:t>
      </w:r>
      <w:r>
        <w:rPr>
          <w:rFonts w:cs="Times New Roman"/>
        </w:rPr>
        <w:t>Nem szabad, amíg nem jön a rendőrorvos – mondta Ca</w:t>
        <w:softHyphen/>
        <w:t>rella.</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 </w:t>
      </w:r>
      <w:r>
        <w:rPr>
          <w:rFonts w:cs="Times New Roman"/>
        </w:rPr>
        <w:t>Meg a Focsó – tette hozzá Genero.</w:t>
      </w:r>
    </w:p>
    <w:p>
      <w:pPr>
        <w:pStyle w:val="Normal"/>
        <w:tabs>
          <w:tab w:val="clear" w:pos="720"/>
          <w:tab w:val="left" w:pos="2304" w:leader="none"/>
          <w:tab w:val="left" w:pos="2448" w:leader="none"/>
        </w:tabs>
        <w:spacing w:lineRule="atLeast" w:line="20"/>
        <w:ind w:left="720" w:right="720" w:hanging="0"/>
        <w:jc w:val="both"/>
        <w:rPr/>
      </w:pPr>
      <w:r>
        <w:rPr>
          <w:rFonts w:cs="Times New Roman"/>
        </w:rPr>
        <w:t xml:space="preserve">    </w:t>
      </w:r>
      <w:r>
        <w:rPr>
          <w:rFonts w:cs="Times New Roman"/>
        </w:rPr>
        <w:t>A Fotócsoportra gondolt. Tovább ácsorogtak tehát a lám</w:t>
        <w:softHyphen/>
        <w:t>paoszlop alatt és nézték a halott lányt. Időközben tömeg gyűlt köréjük. Hajnali negyed négy volt még csak, s mégis összeverődött a tömeg, úgyszólván a semmiből; mellékutcák</w:t>
        <w:softHyphen/>
        <w:t>ból szivárgott elő, s lecövekelt az elhagyatott utcán, az üres házak meg az építkezés között. Ebben a városban nincs a napnak vagy éjszakának olyan órája, hogy ébren ne találna valakiket. Kész összeesküvés, gondolta Genero, ki hallott olyat, hogy ezek örökké</w:t>
      </w:r>
      <w:r>
        <w:rPr>
          <w:rFonts w:cs="Times New Roman"/>
        </w:rPr>
        <w:t xml:space="preserve"> </w:t>
      </w:r>
      <w:r>
        <w:rPr>
          <w:rFonts w:cs="Times New Roman"/>
        </w:rPr>
        <w:t>ébren vannak. A négy járőröző rend</w:t>
        <w:softHyphen/>
        <w:t>őr, akik két járőrkocsiból jelentkeztek, amikor Carella felhívta a 10-29-et, kötélkordont vont a lámpa köré, s nagy igyekezet</w:t>
        <w:softHyphen/>
        <w:t>tel próbálta távol tartani a bámészkodókat. Valaki azt mond</w:t>
        <w:softHyphen/>
        <w:t>ta, nem is valódi lány az ott fent, hanem valami bábu. Filmet forgatnak nyilván. Ebben a városban örökké forgatnak a fil</w:t>
        <w:softHyphen/>
        <w:t>mesek meg a tévések. Fotogén város ez. A lány csak forgoló</w:t>
        <w:softHyphen/>
        <w:t>dott a kötél végén.</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 </w:t>
      </w:r>
      <w:r>
        <w:rPr>
          <w:rFonts w:cs="Times New Roman"/>
        </w:rPr>
        <w:t>Hogy lehet a nyílt utcán felakasztani valakit – vetette föl Monroe – anélkül, hogy meglátnák az embert?</w:t>
      </w:r>
    </w:p>
    <w:p>
      <w:pPr>
        <w:pStyle w:val="Normal"/>
        <w:tabs>
          <w:tab w:val="clear" w:pos="720"/>
          <w:tab w:val="left" w:pos="2448" w:leader="none"/>
        </w:tabs>
        <w:spacing w:lineRule="atLeast" w:line="20"/>
        <w:ind w:left="720" w:right="720" w:hanging="0"/>
        <w:jc w:val="both"/>
        <w:rPr>
          <w:rFonts w:cs="Times New Roman"/>
        </w:rPr>
      </w:pPr>
      <w:r>
        <w:rPr>
          <w:rFonts w:cs="Times New Roman"/>
        </w:rPr>
        <w:t xml:space="preserve">    </w:t>
      </w:r>
      <w:r>
        <w:rPr>
          <w:rFonts w:cs="Times New Roman"/>
        </w:rPr>
        <w:t>Carella is ezen törte a fejét.</w:t>
      </w:r>
    </w:p>
    <w:p>
      <w:pPr>
        <w:pStyle w:val="Normal"/>
        <w:tabs>
          <w:tab w:val="clear" w:pos="720"/>
          <w:tab w:val="left" w:pos="2304" w:leader="none"/>
          <w:tab w:val="left" w:pos="2448" w:leader="none"/>
        </w:tabs>
        <w:spacing w:lineRule="atLeast" w:line="20"/>
        <w:ind w:left="720" w:right="720" w:hanging="0"/>
        <w:jc w:val="both"/>
        <w:rPr>
          <w:rFonts w:cs="Times New Roman"/>
        </w:rPr>
      </w:pPr>
      <w:r>
        <w:rPr>
          <w:rFonts w:cs="Times New Roman"/>
        </w:rPr>
        <w:t xml:space="preserve">  – </w:t>
      </w:r>
      <w:r>
        <w:rPr>
          <w:rFonts w:cs="Times New Roman"/>
        </w:rPr>
        <w:t xml:space="preserve">És olyat még nem láttál, hogy valaki felakassza magát? – </w:t>
        <w:softHyphen/>
        <w:t>mondta Monoghan.</w:t>
      </w:r>
    </w:p>
    <w:p>
      <w:pPr>
        <w:pStyle w:val="Normal"/>
        <w:tabs>
          <w:tab w:val="clear" w:pos="720"/>
          <w:tab w:val="left" w:pos="2304" w:leader="none"/>
          <w:tab w:val="left" w:pos="2448" w:leader="none"/>
          <w:tab w:val="left" w:pos="2592" w:leader="none"/>
        </w:tabs>
        <w:spacing w:lineRule="atLeast" w:line="20"/>
        <w:ind w:left="720" w:right="720" w:hanging="0"/>
        <w:jc w:val="both"/>
        <w:rPr>
          <w:rFonts w:cs="Times New Roman"/>
        </w:rPr>
      </w:pPr>
      <w:r>
        <w:rPr>
          <w:rFonts w:cs="Times New Roman"/>
        </w:rPr>
        <w:t xml:space="preserve">  – </w:t>
      </w:r>
      <w:r>
        <w:rPr>
          <w:rFonts w:cs="Times New Roman"/>
        </w:rPr>
        <w:t>Jó, de akkor hol a létra vagy nem tudom mi? – mondta Monroe.</w:t>
      </w:r>
    </w:p>
    <w:p>
      <w:pPr>
        <w:pStyle w:val="Normal"/>
        <w:tabs>
          <w:tab w:val="clear" w:pos="720"/>
          <w:tab w:val="left" w:pos="2448" w:leader="none"/>
          <w:tab w:val="left" w:pos="2592" w:leader="none"/>
        </w:tabs>
        <w:spacing w:lineRule="atLeast" w:line="20"/>
        <w:ind w:left="720" w:right="720" w:hanging="0"/>
        <w:jc w:val="both"/>
        <w:rPr/>
      </w:pPr>
      <w:r>
        <w:rPr>
          <w:rFonts w:cs="Times New Roman"/>
        </w:rPr>
        <w:t xml:space="preserve">  – </w:t>
      </w:r>
      <w:r>
        <w:rPr>
          <w:rFonts w:cs="Times New Roman"/>
        </w:rPr>
        <w:t xml:space="preserve">Itt, a nyolcvanhetes körzetben még az is megeshet, hogy valaki felakassza magát, mások meg </w:t>
      </w:r>
      <w:r>
        <w:rPr>
          <w:rFonts w:cs="Times New Roman"/>
          <w:i/>
          <w:iCs/>
        </w:rPr>
        <w:t>ellopják</w:t>
      </w:r>
      <w:r>
        <w:rPr>
          <w:rFonts w:cs="Times New Roman"/>
        </w:rPr>
        <w:t xml:space="preserve"> alóla a létrát -   </w:t>
        <w:softHyphen/>
        <w:t>vélekedett Monoghan.</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 xml:space="preserve">Talán </w:t>
      </w:r>
      <w:r>
        <w:rPr>
          <w:rFonts w:cs="Times New Roman"/>
          <w:i/>
          <w:iCs/>
        </w:rPr>
        <w:t>felakasztja</w:t>
      </w:r>
      <w:r>
        <w:rPr>
          <w:rFonts w:cs="Times New Roman"/>
        </w:rPr>
        <w:t xml:space="preserve"> magát – mondta Monro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Tessék? – kérdezte Monogh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Felakasztja és nem felakassza, ahogy te mondtad.</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Ezt meg honnan szeded?</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indenki tud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Felakasztja.</w:t>
      </w:r>
    </w:p>
    <w:p>
      <w:pPr>
        <w:pStyle w:val="Normal"/>
        <w:tabs>
          <w:tab w:val="clear" w:pos="720"/>
          <w:tab w:val="left" w:pos="288" w:leader="none"/>
        </w:tabs>
        <w:spacing w:lineRule="atLeast" w:line="20"/>
        <w:ind w:right="720" w:hanging="0"/>
        <w:jc w:val="both"/>
        <w:rPr>
          <w:rFonts w:cs="Times New Roman"/>
        </w:rPr>
      </w:pPr>
      <w:r>
        <w:rPr>
          <w:rFonts w:cs="Times New Roman"/>
        </w:rPr>
        <w:t xml:space="preserve">                – </w:t>
      </w:r>
      <w:r>
        <w:rPr>
          <w:rFonts w:cs="Times New Roman"/>
        </w:rPr>
        <w:t>Úgy, úgy.</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át ez rém hülyén hangzik. Felakaszt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Pedig úgy kell mondani.</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de hallgass, ha pipa vagy valakire, aszondod, akassza fel magát, nem? – makacskodott Monogh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z egészen má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ár miért lenne más?</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Azért. Ha felszólítod, akkor úgy kell mondani. De ha csak közlöd, mit csinál, akkor azt mondod, felakasztja.</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Genero nem tudta eldönteni, kinek van igaza, de élvezte az eszmecserét. Carella hajadonfőtt a lámpaoszlop körül járkált, a járdát meg az úttestet nézte. Vajon mit keres, tűnődött Ge</w:t>
        <w:softHyphen/>
        <w:t>nero. A járdaszélen csak a szokásos szemét, csikk, rágógumi</w:t>
        <w:softHyphen/>
        <w:t>papír, papírpohárroncsok, ilyesmi. A város hulladéka.</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Mi lesz már? – mondta Monoghan. – Itt szobrozzunk egész éjjel? Hol a rendőrorvos? – Ránézett az órájára. – Mi</w:t>
        <w:softHyphen/>
        <w:t>kor jelentette ezt az izét,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árom óra hat perckor – felelt Carell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És hány másodperckor? – kérdezte Monroe. Monoghan elröhögte magá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Genero az órájára nézett. – Tizenkét perce – jelentett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De hol a francban a rendőrorvos? – türelmetlenkedett Monoghan.</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Amikor a járőröző rendőr elfordult, a tömegből kivált egy ember, s nagy bátran átlépte a kötelet. Odament a lámpa alatt ácsorgó nyomozókhoz. Nyilván őt jelölték ki szószólójuknak a szájtátók.</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Elnézést, uram – szólította meg Monoghant –, meg tudná mondani, mi történt? – Udvarias volt, sőt tiszteletteljes; a vá</w:t>
        <w:softHyphen/>
        <w:t>ros lakóinak többsége így beszélt a rendőrökkel, ha felvilágo</w:t>
        <w:softHyphen/>
        <w:t>sítást kért.</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Kopjon le – mondta udvariasan Monoghan.</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Menjen vissza a kötél mögé – mondta Monroe.</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Ez az ifjú hölgy halott? – kérdezte az idegen.</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Nem. Repülni tanul – mondta Monroe.</w:t>
      </w:r>
    </w:p>
    <w:p>
      <w:pPr>
        <w:pStyle w:val="Normal"/>
        <w:tabs>
          <w:tab w:val="clear" w:pos="720"/>
          <w:tab w:val="left" w:pos="144" w:leader="none"/>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De még csak biztosítókötéllel mer röpködni – tette hozzá Monroe.</w:t>
      </w:r>
    </w:p>
    <w:p>
      <w:pPr>
        <w:pStyle w:val="Normal"/>
        <w:tabs>
          <w:tab w:val="clear" w:pos="720"/>
          <w:tab w:val="left" w:pos="144" w:leader="none"/>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Figyelje csak, rögtön verdesni fog a karjával – mondta Monoghan.</w:t>
      </w:r>
    </w:p>
    <w:p>
      <w:pPr>
        <w:pStyle w:val="Normal"/>
        <w:tabs>
          <w:tab w:val="clear" w:pos="720"/>
          <w:tab w:val="left" w:pos="144" w:leader="none"/>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Menjen szépen vissza a kötél mögé. Onnan maga is néz</w:t>
        <w:softHyphen/>
        <w:t>heti – mondta Monroe.</w:t>
      </w:r>
    </w:p>
    <w:p>
      <w:pPr>
        <w:pStyle w:val="Normal"/>
        <w:tabs>
          <w:tab w:val="clear" w:pos="720"/>
          <w:tab w:val="left" w:pos="144" w:leader="none"/>
          <w:tab w:val="left" w:pos="288" w:leader="none"/>
          <w:tab w:val="left" w:pos="432" w:leader="none"/>
        </w:tabs>
        <w:spacing w:lineRule="atLeast" w:line="20"/>
        <w:ind w:left="720" w:right="720" w:hanging="0"/>
        <w:jc w:val="both"/>
        <w:rPr/>
      </w:pPr>
      <w:r>
        <w:rPr>
          <w:rFonts w:cs="Times New Roman"/>
        </w:rPr>
        <w:t xml:space="preserve">    </w:t>
      </w:r>
      <w:r>
        <w:rPr>
          <w:rFonts w:cs="Times New Roman"/>
        </w:rPr>
        <w:t>Az idegen felnézett a kötélvégen himbálózó halott lányra. Nem hitte el, hogy repülni tanul, de azért csak visszament a többiekhez és elmondta, amit megtudott.</w:t>
      </w:r>
    </w:p>
    <w:p>
      <w:pPr>
        <w:pStyle w:val="Normal"/>
        <w:tabs>
          <w:tab w:val="clear" w:pos="720"/>
          <w:tab w:val="left" w:pos="144" w:leader="none"/>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 xml:space="preserve">A maguk körzetében gyakran akasszák fel magukat? – </w:t>
        <w:softHyphen/>
        <w:t>kérdezte Carellát Monoghan.</w:t>
      </w:r>
    </w:p>
    <w:p>
      <w:pPr>
        <w:pStyle w:val="Normal"/>
        <w:tabs>
          <w:tab w:val="clear" w:pos="720"/>
          <w:tab w:val="left" w:pos="288" w:leader="none"/>
          <w:tab w:val="left" w:pos="432" w:leader="none"/>
        </w:tabs>
        <w:spacing w:lineRule="atLeast" w:line="20"/>
        <w:ind w:left="720" w:right="720" w:hanging="0"/>
        <w:jc w:val="both"/>
        <w:rPr/>
      </w:pPr>
      <w:r>
        <w:rPr>
          <w:rFonts w:cs="Times New Roman"/>
          <w:i/>
          <w:iCs/>
        </w:rPr>
        <w:t xml:space="preserve">  – </w:t>
      </w:r>
      <w:r>
        <w:rPr>
          <w:rFonts w:cs="Times New Roman"/>
          <w:i/>
          <w:iCs/>
        </w:rPr>
        <w:t>Akasztják –</w:t>
      </w:r>
      <w:r>
        <w:rPr>
          <w:rFonts w:cs="Times New Roman"/>
        </w:rPr>
        <w:t xml:space="preserve"> helyesbített Monro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kasztásos öngyilkosság előfordul néha – mondta Carel</w:t>
        <w:softHyphen/>
        <w:t>la. – De ilyen, mint ez, még nem volt.</w:t>
      </w:r>
    </w:p>
    <w:p>
      <w:pPr>
        <w:pStyle w:val="Normal"/>
        <w:tabs>
          <w:tab w:val="clear" w:pos="720"/>
          <w:tab w:val="left" w:pos="144" w:leader="none"/>
          <w:tab w:val="left" w:pos="288" w:leader="none"/>
          <w:tab w:val="left" w:pos="432" w:leader="none"/>
          <w:tab w:val="left" w:pos="5184" w:leader="none"/>
        </w:tabs>
        <w:spacing w:lineRule="atLeast" w:line="20"/>
        <w:ind w:left="720" w:right="720" w:hanging="0"/>
        <w:jc w:val="both"/>
        <w:rPr/>
      </w:pPr>
      <w:r>
        <w:rPr>
          <w:rFonts w:cs="Times New Roman"/>
        </w:rPr>
        <w:t xml:space="preserve">  – </w:t>
      </w:r>
      <w:r>
        <w:rPr>
          <w:rFonts w:cs="Times New Roman"/>
        </w:rPr>
        <w:t xml:space="preserve">Valódi akasztáshoz jó nagy lendület kell – jegyezte meg Monroe. – Ezek az öngyilkosok nem értik a módját. Felállnak egy székre, nyakukba teszik a kötelet, leugranak és azt hiszik, hogy azzal kész. Pedig az nem akasztás, úgy csak </w:t>
      </w:r>
      <w:r>
        <w:rPr>
          <w:rFonts w:cs="Times New Roman"/>
          <w:i/>
          <w:iCs/>
        </w:rPr>
        <w:t>megfulladni</w:t>
      </w:r>
      <w:r>
        <w:rPr>
          <w:rFonts w:cs="Times New Roman"/>
        </w:rPr>
        <w:t xml:space="preserve"> lehet. Akasztáshoz nagyobb lendület kell.</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Hogy is? – kérdezte érdeklődve Genero. Figyeljen min</w:t>
        <w:softHyphen/>
        <w:t>dig, amikor mások beszélgetnek, tanította volt az anyja, mert abból tanul az ember.</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Igazi akasztásnál a kötél ... pontosabban fent a cso</w:t>
        <w:softHyphen/>
        <w:t>mó ...</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Szabályszerű hóhércsomó ... – toldotta meg, felnézve, Monoghan. – Szóval az esés végén a csomó nekiszorul hátul a pasas nyakának és eltöri a csigolyáját. De  ahhoz jó nagy lendület kell, hatlábnyi zuhanás, vagy még több is, mert különben a kötél csak megfojtja a pasast. Ezek az amatőrök, ezek mind csak fojtogatják magukat. Aki meg akarja ölni magát, igazán megtanulhatná a módját.</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Volt egyszer egy öngyilkosom – mesélte Monoghan –, aki szíven szúrta magá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És? – kérdezte Monroe.</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Semmi, csak úgy mondom.</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Hát igen, mindenfélét lát az ember – adta Genero a ta</w:t>
        <w:softHyphen/>
        <w:t>pasztaltat.</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Biztos is, fiacskám – bólintott rá ünnepélyesen Mono</w:t>
        <w:softHyphen/>
        <w:t>ghan.</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Nna, itt a rendőrorvos – jelentette Monroe.</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deje – nézett újra az órájára Monoghan.</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A rendőrorvos-helyettest Paul Blaneynek hívták. Éjszakai pókerpartiról hívták el. Zabos volt, mert fullt tartott a kezé</w:t>
        <w:softHyphen/>
        <w:t>ben, királyokból és hármasokból, amikor csöngött a telefon. Elhatározta, ezt a lapot még kijátssza és nesze, vesztett egy bubi flöss ellen. Blaney kis növésű ember volt, bajusza bozon</w:t>
        <w:softHyphen/>
        <w:t>tos, szeme bizonyos megvilágításban ibolyaszínű, kopasz feje szemkápráztatóan csillogott a nátriumgőzlámpa fényében. Kurtán üdvözölte a többieket és felnézett az akasztott lányr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És most mi a fenét csináljak? – mondta. – Másszak fel a lámpaoszlopra?</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Megmondtam, nem megmondtam, hogy le kellett volna vágni? – mondta Monoghan.</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Jobb, ha megvárjuk a laboros fiúkat – jegyezte meg Ca</w:t>
        <w:softHyphen/>
        <w:t>rell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ne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Kíváncsiak lesznek a kötélre.</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Mondja csak, volt már olyan, hogy ujjlenyomatot talál</w:t>
        <w:softHyphen/>
        <w:t xml:space="preserve">tak egy </w:t>
      </w:r>
      <w:r>
        <w:rPr>
          <w:rFonts w:cs="Times New Roman"/>
          <w:i/>
          <w:iCs/>
        </w:rPr>
        <w:t>kötélen?</w:t>
      </w:r>
      <w:r>
        <w:rPr>
          <w:rFonts w:cs="Times New Roman"/>
        </w:rPr>
        <w:t xml:space="preserve"> – kérdezte Monogha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 de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kkor rajta, vágjuk le.</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w:t>
      </w:r>
      <w:r>
        <w:rPr>
          <w:rFonts w:cs="Times New Roman"/>
        </w:rPr>
        <w:t>Blaney bizonytalanul nézett körül. Ránézett a halottra, az</w:t>
        <w:softHyphen/>
        <w:t>tán Carellár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 csomó fogja érdekelni őket – mondta Carella.</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 xml:space="preserve">Szabályszerű </w:t>
      </w:r>
      <w:r>
        <w:rPr>
          <w:rFonts w:cs="Times New Roman"/>
          <w:i/>
          <w:iCs/>
        </w:rPr>
        <w:t>hóhércsomó –</w:t>
      </w:r>
      <w:r>
        <w:rPr>
          <w:rFonts w:cs="Times New Roman"/>
        </w:rPr>
        <w:t xml:space="preserve"> mondta Monoghan. – A vak is látja. Maga nem jár moziba? Nem nézi a tévét?</w:t>
      </w:r>
    </w:p>
    <w:p>
      <w:pPr>
        <w:pStyle w:val="Normal"/>
        <w:tabs>
          <w:tab w:val="clear" w:pos="720"/>
          <w:tab w:val="left" w:pos="2736" w:leader="none"/>
          <w:tab w:val="left" w:pos="2880" w:leader="none"/>
        </w:tabs>
        <w:spacing w:lineRule="atLeast" w:line="20"/>
        <w:ind w:left="720" w:right="720" w:hanging="0"/>
        <w:jc w:val="both"/>
        <w:rPr/>
      </w:pPr>
      <w:r>
        <w:rPr>
          <w:rFonts w:cs="Times New Roman"/>
          <w:i/>
          <w:iCs/>
        </w:rPr>
        <w:t xml:space="preserve">  – </w:t>
      </w:r>
      <w:r>
        <w:rPr>
          <w:rFonts w:cs="Times New Roman"/>
          <w:i/>
          <w:iCs/>
        </w:rPr>
        <w:t>Én a másik</w:t>
      </w:r>
      <w:r>
        <w:rPr>
          <w:rFonts w:cs="Times New Roman"/>
        </w:rPr>
        <w:t xml:space="preserve"> végére gondoltam. Amelyik az oszlopra van kötve.</w:t>
      </w:r>
    </w:p>
    <w:p>
      <w:pPr>
        <w:pStyle w:val="Normal"/>
        <w:tabs>
          <w:tab w:val="clear" w:pos="720"/>
          <w:tab w:val="left" w:pos="2880" w:leader="none"/>
        </w:tabs>
        <w:spacing w:lineRule="atLeast" w:line="20"/>
        <w:ind w:left="720" w:right="720" w:hanging="0"/>
        <w:jc w:val="both"/>
        <w:rPr/>
      </w:pPr>
      <w:r>
        <w:rPr>
          <w:rFonts w:cs="Times New Roman"/>
        </w:rPr>
        <w:t xml:space="preserve">    </w:t>
      </w:r>
      <w:r>
        <w:rPr>
          <w:rFonts w:cs="Times New Roman"/>
        </w:rPr>
        <w:t>Blaney az órájára nézett.</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A pókerasztal mellől ugrasztottak fel – mondta, csak úgy a levegőbe.</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w:t>
      </w:r>
      <w:r>
        <w:rPr>
          <w:rFonts w:cs="Times New Roman"/>
        </w:rPr>
        <w:t>Tíz perccel később befutott a helyszínelő egység. Akkor már három URH-kocsi volt a helyszínen, s a Mercy General Kórházból befutott a mentő is. A kötél mögött nőt</w:t>
        <w:softHyphen/>
        <w:t>tön-nőtt a tömeg. Mindenki arra várt, hogy vágják már le a halott lányt. Látni akarták, csakugyan halott-e, vagy csak fil</w:t>
        <w:softHyphen/>
        <w:t>met forgatnak. Most láttak először lámpavasra akasztott em</w:t>
        <w:softHyphen/>
        <w:t>bert. Legtöbbjük akasztott embert is most látott először. A lány meg csak csüngött a kötélen, megtévesztően igazinak látszott és tényleg olyan volt, mint aki meghalt. A Focsó em</w:t>
        <w:softHyphen/>
        <w:t>berei felvételeket készítettek róla, a környékről, a lámpáról és a lámpára kötött csomóról. A labortechnikusok rövid konzul</w:t>
        <w:softHyphen/>
        <w:t>tációt tartottak Carellával és eldöntötték, nem bogozzák ki a csomót, mert alaposabban meg fogják vizsgálni a laborban. Eldöntötték, végül is legjobb, ha elvágják a kötelet.</w:t>
      </w:r>
    </w:p>
    <w:p>
      <w:pPr>
        <w:pStyle w:val="Normal"/>
        <w:tabs>
          <w:tab w:val="clear" w:pos="720"/>
          <w:tab w:val="left" w:pos="2736" w:leader="none"/>
          <w:tab w:val="left" w:pos="3024" w:leader="none"/>
        </w:tabs>
        <w:spacing w:lineRule="atLeast" w:line="20"/>
        <w:ind w:left="720" w:right="720" w:hanging="0"/>
        <w:jc w:val="both"/>
        <w:rPr/>
      </w:pPr>
      <w:r>
        <w:rPr>
          <w:rFonts w:cs="Times New Roman"/>
        </w:rPr>
        <w:t xml:space="preserve">    </w:t>
      </w:r>
      <w:r>
        <w:rPr>
          <w:rFonts w:cs="Times New Roman"/>
        </w:rPr>
        <w:t>Monoghan zsebre vágott kézzel járkált fel-alá és önérzete</w:t>
        <w:softHyphen/>
        <w:t>sen bólogatott: lám, ő kezdettől fogva ezt javasolta. Időközben megérkezett a rohamkocsi; egy őrmester leoldozta a lét</w:t>
        <w:softHyphen/>
        <w:t>rát a kocsi oldaláról,  és megkérdezte a technikusokat, hol vágja el a kötelet. Félúton a hóhércsomó</w:t>
      </w:r>
      <w:r>
        <w:rPr>
          <w:rFonts w:cs="Times New Roman"/>
        </w:rPr>
        <w:t xml:space="preserve"> </w:t>
      </w:r>
      <w:r>
        <w:rPr>
          <w:rFonts w:cs="Times New Roman"/>
        </w:rPr>
        <w:t>és az oszlopra hur</w:t>
        <w:softHyphen/>
        <w:t>kolt csomó között, mondták neki. A rohamrendőrök biztonsá</w:t>
        <w:softHyphen/>
        <w:t>gi hálót feszítettek ki a lány alatt, az őrmester felmászott a lét</w:t>
        <w:softHyphen/>
        <w:t>rára és egy csípőfogóval elcsípte a kötelet.</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A lány beleesett a hálóba.</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A tömeg éljenzésben tört ki.</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Blaney  megvizsgálta és halottnak nyilvánította a lányt; nem hivatalosan közölte – hátra volt még a boncolás –, hogy a halál oka nyakcsigolyatörés.</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Hajnali négy óra elött néhány perccel betették a mentőbe és elvitték a hullaházba.</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rFonts w:cs="Times New Roman"/>
        </w:rPr>
      </w:pPr>
      <w:r>
        <w:rPr>
          <w:rFonts w:cs="Times New Roman"/>
        </w:rPr>
        <w:t>Mindig előszörre volt a legkönnyebb.</w:t>
      </w:r>
    </w:p>
    <w:p>
      <w:pPr>
        <w:pStyle w:val="Normal"/>
        <w:tabs>
          <w:tab w:val="left" w:pos="720" w:leader="none"/>
        </w:tabs>
        <w:spacing w:lineRule="atLeast" w:line="20"/>
        <w:ind w:left="720" w:right="720" w:hanging="0"/>
        <w:jc w:val="both"/>
        <w:rPr/>
      </w:pPr>
      <w:r>
        <w:rPr>
          <w:rFonts w:cs="Times New Roman"/>
        </w:rPr>
        <w:t>Ekkor volt a legnagyobb a meglepetés; egyik nő se gondolta, hogy vele valaha is ilyesmi fog történni, nem, még ebben a városban sem, ahol pedig napirenden vannak a hasonló esetek. Nem kellett egyebet tenni, mint becserkelni őket, megmutatni a kést és a nők máris megadták magukat.</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ásodjára-harmadjára már annál nehezebb.</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Sok-sok türelemre van szükség.</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Volt, aki az első után jó ideig ki se dugta az orrát a lakásá</w:t>
        <w:softHyphen/>
        <w:t>ból, annyira megviselte, ami történt, meg a félelem, hogy újra megtörténhet. Egy-két hét, olykor egy teljes hónap múlva azonban csak-csak előmerészkedtek, általában a férjük vagy egy barátjuk kíséretében, de soha nem éjszaka: éjszaka még nem mertek kimenni. Türelmesnek kell lenni.</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És figyelni kell a naptárt.</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 xml:space="preserve">Végül aztán egy idő után mégiscsak túltették magukat a megrázkódtatáson és újra egyedül merészkedtek ki az éjszakai utcára, de ő persze résen volt, várta őket és a meglepetés ezúttal még tökéletesebb volt; végtére is a villám sem csap le </w:t>
      </w:r>
      <w:r>
        <w:rPr>
          <w:rFonts w:cs="Times New Roman"/>
          <w:i/>
          <w:iCs/>
        </w:rPr>
        <w:t>kétszer</w:t>
      </w:r>
      <w:r>
        <w:rPr>
          <w:rFonts w:cs="Times New Roman"/>
        </w:rPr>
        <w:t xml:space="preserve"> ugyanabba a fába, nem igaz? De bizony, az is megtör</w:t>
        <w:softHyphen/>
        <w:t xml:space="preserve">ténhet. És meg is történik. Másodjára, ha felismerték és volt, aki felismerte, könyörgőre fogták, ne tegye velük azt még egyszer; ők, akik, ha tehették, </w:t>
      </w:r>
      <w:r>
        <w:rPr>
          <w:rFonts w:cs="Times New Roman"/>
          <w:i/>
          <w:iCs/>
        </w:rPr>
        <w:t>mindenkire</w:t>
      </w:r>
      <w:r>
        <w:rPr>
          <w:rFonts w:cs="Times New Roman"/>
        </w:rPr>
        <w:t xml:space="preserve"> ráerőszakolták a maguk akaratát, most esdekelnek, hogy ő ne erőszakolja </w:t>
      </w:r>
      <w:r>
        <w:rPr>
          <w:rFonts w:cs="Times New Roman"/>
          <w:i/>
          <w:iCs/>
        </w:rPr>
        <w:t>rájuk</w:t>
      </w:r>
      <w:r>
        <w:rPr>
          <w:rFonts w:cs="Times New Roman"/>
        </w:rPr>
        <w:t xml:space="preserve"> az akaratát, hát nem bámulatos? Egyikük sem gyanította, hogy figyeli a naptárt, sem azt, hogy támadásai pontosan idő</w:t>
        <w:softHyphen/>
        <w:t>zítve vannak.</w:t>
      </w:r>
    </w:p>
    <w:p>
      <w:pPr>
        <w:pStyle w:val="Normal"/>
        <w:tabs>
          <w:tab w:val="left" w:pos="720" w:leader="none"/>
          <w:tab w:val="left" w:pos="864" w:leader="none"/>
        </w:tabs>
        <w:spacing w:lineRule="atLeast" w:line="20"/>
        <w:ind w:left="720" w:right="720" w:hanging="0"/>
        <w:jc w:val="both"/>
        <w:rPr/>
      </w:pPr>
      <w:r>
        <w:rPr>
          <w:rFonts w:cs="Times New Roman"/>
        </w:rPr>
        <w:t xml:space="preserve">    </w:t>
      </w:r>
      <w:r>
        <w:rPr>
          <w:rFonts w:cs="Times New Roman"/>
        </w:rPr>
        <w:t>A második eset reszketeg ronccsá változtatta őket. Volt, aki más környékre költözött, vagy végleg eltakarodott a városból. Mások hosszú vakációra utaztak. Megint mások a cipőjükből is kiugrottak ijedtükben, ha háromsaroknyira tülkölt egyet egy autó. Védtelen áldozatnak kezdték hinni magukat, kiszolgáltatva valami mondhatatlan gonoszságnak, amely a város összes női közül éppen őket pécézte ki. Egyikük felfogadott egy testőrt. Ám a többiek – nos, az embernek felül kell kere</w:t>
        <w:softHyphen/>
        <w:t>kednie a bajokon, élni kell az életet. Az ember csak nappal s csak néhány órára hagyja el a lakását, soha nem kószál el túl messzire; lassacskán aztán egyre több időt tölt kinn és egyre messzebb hazulról és nemsokára már újra a megszokott éle</w:t>
        <w:softHyphen/>
        <w:t>tét éli. Az éjszakáktól persze fél és sötétedés után elkísérteti magát egy rokonnal vagy baráttal. Végül aztán hinni kezdi, hogy újra teljes biztonságban van, ami volt, az a múlt és egy-két este után, mikor baj nélkül hazajutott, már elhiszi, hogy vége, kétszer megtörtént ugyan, de ha millió</w:t>
      </w:r>
      <w:r>
        <w:rPr>
          <w:rFonts w:cs="Times New Roman"/>
        </w:rPr>
        <w:t xml:space="preserve"> </w:t>
      </w:r>
      <w:r>
        <w:rPr>
          <w:rFonts w:cs="Times New Roman"/>
        </w:rPr>
        <w:t>évig él, har</w:t>
        <w:softHyphen/>
        <w:t>madszor akkor sem történhet meg. Csak azt nem tudja, hogy ő, a férfi mindvégig figyelte a naptárt és igenis újra meg fog történni, hiszen ő, a férfi végtelenül türelmes és ideje mint a pelyva.</w:t>
      </w:r>
    </w:p>
    <w:p>
      <w:pPr>
        <w:pStyle w:val="Normal"/>
        <w:tabs>
          <w:tab w:val="left" w:pos="720" w:leader="none"/>
          <w:tab w:val="left" w:pos="864" w:leader="none"/>
        </w:tabs>
        <w:spacing w:lineRule="atLeast" w:line="20"/>
        <w:ind w:left="720" w:right="720" w:hanging="0"/>
        <w:jc w:val="both"/>
        <w:rPr/>
      </w:pPr>
      <w:r>
        <w:rPr>
          <w:rFonts w:cs="Times New Roman"/>
        </w:rPr>
        <w:t xml:space="preserve">    </w:t>
      </w:r>
      <w:r>
        <w:rPr>
          <w:rFonts w:cs="Times New Roman"/>
        </w:rPr>
        <w:t>Harmadjára – az egyik foggal-körömmel küzdött, mintha ugyan az élete függne attól, hogy újra meg ne erőszakolják. Ezt az egyet kénytelen volt megvágni. Az arcát vágta meg, azonnal abba is maradt a sikoltozás és a nő hüppögve és vé</w:t>
        <w:softHyphen/>
        <w:t>rezve  megadta magát.  Harmadjára – egy másik képtelenül sok pénz ígért, ha békén hagyja. Ő azonban kitöltötte rajta a ked</w:t>
        <w:softHyphen/>
        <w:t>vét; egy héttel később felment a lakására – tudta, hogy egye</w:t>
        <w:softHyphen/>
        <w:t xml:space="preserve">dül él – és negyedszer is megerőszakolta; ez a nő volt az egyetlen, akit négyszer el bírt kapni. A harmadik eset után szinte lehetetlenül nehéz volt nyélbe ütni a dolgot, mert a nők akkorra megértik, hogy nem véletlen áldozatok, megértik, hogy valaki éppenhogy </w:t>
      </w:r>
      <w:r>
        <w:rPr>
          <w:rFonts w:cs="Times New Roman"/>
          <w:i/>
          <w:iCs/>
        </w:rPr>
        <w:t>őrájuk</w:t>
      </w:r>
      <w:r>
        <w:rPr>
          <w:rFonts w:cs="Times New Roman"/>
        </w:rPr>
        <w:t xml:space="preserve"> utazik és ha megtörtént há</w:t>
        <w:softHyphen/>
        <w:t>romszor, megtörténhet negyedszer, ötödször, tizedszer; ez az ember véghezviszi, amit akar, amikor csak kedve szottyan rá.</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w:t>
      </w:r>
      <w:r>
        <w:rPr>
          <w:rFonts w:cs="Times New Roman"/>
        </w:rPr>
        <w:t>Csupán türelemmel kell lennie.</w:t>
      </w:r>
    </w:p>
    <w:p>
      <w:pPr>
        <w:pStyle w:val="Normal"/>
        <w:tabs>
          <w:tab w:val="clear" w:pos="720"/>
          <w:tab w:val="left" w:pos="864" w:leader="none"/>
        </w:tabs>
        <w:spacing w:lineRule="atLeast" w:line="20"/>
        <w:ind w:left="720" w:right="720" w:hanging="0"/>
        <w:jc w:val="both"/>
        <w:rPr/>
      </w:pPr>
      <w:r>
        <w:rPr>
          <w:rFonts w:cs="Times New Roman"/>
        </w:rPr>
        <w:t xml:space="preserve">    </w:t>
      </w:r>
      <w:r>
        <w:rPr>
          <w:rFonts w:cs="Times New Roman"/>
        </w:rPr>
        <w:t>Figyelnie kell a naptárt. Kipipálni a dátumokat.</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Eddig egyetlen alkalom hozott csak teljes sikert. Utána követte a nőt. Tudta, hogy hová megy. Tudta, hogy sike</w:t>
        <w:softHyphen/>
        <w:t>rült. Aztán jó időre békén hagyta, épp csak szemmel tartotta; később bizonyosra vette, hogy a nő kénytelen lesz azt tenni, amit eltervezett számára a kezdet kezdetén, s egy hónappal később, amikor meglátta a távolból, édes diadalérzet töltötte el: bebizonyosodott, hogy a terve reális és működőképes és máskor is sikerülni fog a dolog.</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A ma esti áldozatot Mary Hollingsnak hívták.</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w:t>
      </w:r>
      <w:r>
        <w:rPr>
          <w:rFonts w:cs="Times New Roman"/>
        </w:rPr>
        <w:t>Ez idáig kétszer erőszakolta meg.</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Először júniusban. Június tizedikén, a pontosság kedvéért, egy pénteki napon, meg is jelölte a naptárában. A nő késő es</w:t>
        <w:softHyphen/>
        <w:t>te volt vásárolni, áruházi szatyrot cipelt, tele papírcsomagok</w:t>
        <w:softHyphen/>
        <w:t>kal. A férfi lerántotta a járdáról, belökte egy mellékutcába. Megmutatta, majd a torkához szegezte a kést és a nő hang nélkül adta meg magát sorsának; a csomagok szétszóródtak a járdán, a szakadt szatyor mellett. Ám ez a nő az a fajta volt, aki nem hagyta magát megfélemlíteni az első rossz tapasztalattól. Egy hét múlva megint az utcán volt, este, egyedül. No persze vigyázott, nem volt bolond. Eltökélten gyűrte le félel</w:t>
        <w:softHyphen/>
        <w:t>mét, farkasszemet nézett a történtekkel, nem hagyva, hogy el</w:t>
        <w:softHyphen/>
        <w:t>uralkodjon rajta a rettegés; eltökélte, hogy úgy éli tovább az életét, mintha senki belé nem tiport volna.</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Másodszor szeptember tizenhatodik napján erőszakolta meg, ugyancsak pénteken. Ezt is bejegyezte a naptárjába. Az eset nem egészen hatsaroknyira történt az első színhelytől. A nő moziban volt egy barátnőjével, az előadás fél vagy há</w:t>
        <w:softHyphen/>
        <w:t>romnegyed tízig tartott. Hazakísérte a barátnőjét, s fordult vissza a fényesen kivilágított Stem felé, amikor megragadta a férfi. A nő megint néma maradt. Ezúttal azonban már őszin</w:t>
        <w:softHyphen/>
        <w:t>tén rettegett. Egész testében reszketve tűrte, hogy a férfi késé</w:t>
        <w:softHyphen/>
        <w:t>vel szétvágja az alsóneműjét.</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w:t>
      </w:r>
      <w:r>
        <w:rPr>
          <w:rFonts w:cs="Times New Roman"/>
        </w:rPr>
        <w:t>Éppen három hete volt szeptember tizenhatodika. A férfi szemmel tartotta, amennyire csak tudta, az elmúlt három héten keresztül. Megfigyelte, hogy nappal is csak sű</w:t>
        <w:softHyphen/>
        <w:t>rűn látogatott helyekre jár, sötétedés után pedig ki se mozdul egyedül, csak férfi, olykor férfiak kíséretében. De látszott, hogy még így is ideges, hiába vannak kísérői, egyre forgatja a fejét, átmegy a túlsó oldalra, ha magányos férfi jön szembe; óvatos, elővigyázatos, eltökélte, hogy vele ugyan meg nem történik még egyszer.</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w:t>
      </w:r>
      <w:r>
        <w:rPr>
          <w:rFonts w:cs="Times New Roman"/>
        </w:rPr>
        <w:t>Múlt szombaton nyomon követte a belvárosi rendőrkapi</w:t>
        <w:softHyphen/>
        <w:t>tányságig. Gyanította, újabb részleteket akar elmesélni arról, ami immár kétszer is megesett vele. Amikor kijött a kapitány</w:t>
        <w:softHyphen/>
        <w:t>ságról, újra a nyomába szegődött, s meglepetten nyugtázta, hogy a nő egy fegyverboltba tér be, mutat valami papírt az el</w:t>
        <w:softHyphen/>
        <w:t>adónak és aztán válogatni kezd a pult alól elővett pisztolyok</w:t>
        <w:softHyphen/>
        <w:t>ban. Hahá, szóval fegyverviselési engedélyt váltott ki a rend</w:t>
        <w:softHyphen/>
        <w:t>örségen! Szóval pisztolyt vásárol! A férfi mosolygott, amikor a nő kifelé jött az üzletből. Tudta, hamarosan újra kint lesz az utcán, este, egyedül, pisztollyal a kézitáskájában, végre biz</w:t>
        <w:softHyphen/>
        <w:t>tonságban érezve magá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w:t>
      </w:r>
      <w:r>
        <w:rPr>
          <w:rFonts w:cs="Times New Roman"/>
        </w:rPr>
        <w:t>Ám a férfi ezúttal tévedett.</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w:t>
      </w:r>
      <w:r>
        <w:rPr>
          <w:rFonts w:cs="Times New Roman"/>
        </w:rPr>
        <w:t>A nő az elmúlt héten az orrát sem dugta ki a lakásából. Legyűrte hát az éjszakai város, nem merészkedik ki egyedűl, még kísérővel sem, még pisztollyal sem. Nem vállal kockáza</w:t>
        <w:softHyphen/>
        <w:t>tot. A naptár lapjai pedig gyorsan peregnek. Elröpül ez a hét, rohamosan közeledik október hetedike. Tudta, ha el akarja kapni, be kell hatolnia a nő lakására, ahogy azzal az eddigi egyetlen nővel tette, akit négyszer sikerült elkapnia.</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 xml:space="preserve">Október hetedike, eljött végre a hetedik nap, az időpont megfelelő, noha még </w:t>
      </w:r>
      <w:r>
        <w:rPr>
          <w:rFonts w:cs="Times New Roman"/>
          <w:i/>
          <w:iCs/>
        </w:rPr>
        <w:t>épp hogy csak a</w:t>
      </w:r>
      <w:r>
        <w:rPr>
          <w:rFonts w:cs="Times New Roman"/>
        </w:rPr>
        <w:t xml:space="preserve"> hetedik nap: hajnali ne</w:t>
        <w:softHyphen/>
        <w:t>gyed öt. Ma lesz a nő harmadik kiruccanása. Ad neki még egyet vagy kettőt és akkor meglesz, amit akart, hacsak azóta el nem költözött Külső-Mongóliába.</w:t>
      </w:r>
    </w:p>
    <w:p>
      <w:pPr>
        <w:pStyle w:val="Normal"/>
        <w:tabs>
          <w:tab w:val="clear" w:pos="720"/>
          <w:tab w:val="left" w:pos="3456" w:leader="none"/>
        </w:tabs>
        <w:spacing w:lineRule="atLeast" w:line="20"/>
        <w:ind w:left="720" w:right="720" w:hanging="0"/>
        <w:jc w:val="both"/>
        <w:rPr>
          <w:rFonts w:cs="Times New Roman"/>
        </w:rPr>
      </w:pPr>
      <w:r>
        <w:rPr>
          <w:rFonts w:cs="Times New Roman"/>
        </w:rPr>
        <w:t xml:space="preserve">    </w:t>
      </w:r>
      <w:r>
        <w:rPr>
          <w:rFonts w:cs="Times New Roman"/>
        </w:rPr>
        <w:t>Ma este a saját ágyában fogja elkapni a nőt.</w:t>
      </w:r>
    </w:p>
    <w:p>
      <w:pPr>
        <w:pStyle w:val="Normal"/>
        <w:tabs>
          <w:tab w:val="clear" w:pos="720"/>
          <w:tab w:val="left" w:pos="3456"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Mary Hollingsot egy rendőrnő kísérte be a Mercy General Kórházba, oda, ahová nem egész három órával korábban be</w:t>
        <w:softHyphen/>
        <w:t>szállították az akasztásos gyilkosság azonosítatlan áldozatát. Az akasztott nőt hullakamrába vitték boncolásra. A rendőr</w:t>
        <w:softHyphen/>
        <w:t>nőt Hester Feinnek hívták. Zömök teremtés volt, súlya és de</w:t>
        <w:softHyphen/>
        <w:t xml:space="preserve">rékbősége mint egy birkózóé; kora huszonnyolc év, de a bőre még mindig pattanásos, csúnya, tankszerü bakasszony, aki – </w:t>
        <w:softHyphen/>
        <w:t>mint férfikollégái java része – úgy hitte, csak olyan nőt lehet megerőszakolni, aki félig-meddig maga is benne van a móká</w:t>
        <w:softHyphen/>
        <w:t>ban, hát még ha valakit öt hónap leforgása alatt háromszor erőszakolnak meg! Hester Fein most tudta meg az őrszobán, hogy ezt a nőt harmadszor erőszakolták meg. Hester Fein azt a vérmes ambíciót melengette kebelén, hogy egyszer ő is 357-es Magnummal járkálhasson – a város rendőrsége ugyan</w:t>
        <w:softHyphen/>
        <w:t>is tiltotta ezt a fegyvert. Hester gondolt már arra is,hogy átigazol a texasi Houstonba. Odalent aztán tudják, milyen fegy</w:t>
        <w:softHyphen/>
        <w:t>verrel kell egy rendőrnek megvédenie magát.</w:t>
      </w:r>
    </w:p>
    <w:p>
      <w:pPr>
        <w:pStyle w:val="Normal"/>
        <w:spacing w:lineRule="atLeast" w:line="20"/>
        <w:ind w:left="720" w:right="720" w:hanging="0"/>
        <w:jc w:val="both"/>
        <w:rPr/>
      </w:pPr>
      <w:r>
        <w:rPr>
          <w:rFonts w:cs="Times New Roman"/>
        </w:rPr>
        <w:t xml:space="preserve">    </w:t>
      </w:r>
      <w:r>
        <w:rPr>
          <w:rFonts w:cs="Times New Roman"/>
        </w:rPr>
        <w:t>A műanyag doboz három és fél hüvelyk széles, hat és fél hüvelyk hosszú, egy hüvelyk magas volt, a fedelén két kis műanyag gomb, nyitáshoz azokat kellett ellentétes irányban elcsavarni. Keskeny ragasztószalag futott körbe rajta, ezzel a nyomtatott felirattal: “Sértetlenséget igazoló szalag. Nyitás előtt átvágni.” A doboz tetején címke: JOHNSON-FÉLE KÉSZLET NEMI ERŐSZAK BIZONYITÁSÁHOZ. A nő</w:t>
        <w:softHyphen/>
        <w:t>vér megkérdezte Hestert, mi az iktatószáma. Hester meg</w:t>
        <w:softHyphen/>
        <w:t>mondta, a nővér beírta a címke megfelelő rubrikájába. Aztán megkérdezte Mary Hollingsot, hogy hívják, s beírta “A sértett neve” című rubrikába. Megkérdezte Hestert, milyen vétségről van szó. – Nemi erőszak – mondta kereken Hester, noha per</w:t>
        <w:softHyphen/>
        <w:t>cig sem hitte. A nővér kitöltötte “Az eset időpontja” című rubrikát is, majd odaírta nevét a “Vizsgálatvezető” rubrikába, s helyszínnek beírta: Mercy General Hospital. Aztán egy se</w:t>
        <w:softHyphen/>
        <w:t>bészollóval átvágta a szalago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 készlet darabjai: egy fából készült méhnyakkaparó, két mikroszkóplemez tartóval, egy műanyag fésű, egy nemiszőr</w:t>
        <w:softHyphen/>
        <w:t>zet-gyűjtő tapadópapír, egy fehér boríték “A” Fésülmény fel</w:t>
        <w:softHyphen/>
        <w:t>irattal, egy fehér boríték “B” Saját felirattal, egy ondófolya</w:t>
        <w:softHyphen/>
        <w:t>dék-reagens készlet műanyag zacskóban: fehér vattapárna, egy kék reagenspapír, egy használati utasítás meg két vörös címke az alábbi fehér betűs felirattal:</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numPr>
          <w:ilvl w:val="0"/>
          <w:numId w:val="0"/>
        </w:numPr>
        <w:tabs>
          <w:tab w:val="clear" w:pos="720"/>
          <w:tab w:val="left" w:pos="2016" w:leader="none"/>
        </w:tabs>
        <w:spacing w:lineRule="atLeast" w:line="20"/>
        <w:ind w:left="720" w:right="720" w:hanging="0"/>
        <w:jc w:val="both"/>
        <w:outlineLvl w:val="0"/>
        <w:rPr>
          <w:rFonts w:cs="Times New Roman"/>
        </w:rPr>
      </w:pPr>
      <w:r>
        <w:rPr>
          <w:rFonts w:cs="Times New Roman"/>
        </w:rPr>
        <w:t xml:space="preserve">     </w:t>
      </w:r>
      <w:r>
        <w:rPr>
          <w:rFonts w:cs="Times New Roman"/>
        </w:rPr>
        <w:t>BIZONYITÉK          FIGYELEM! RENDÖRSÉGI PECSÉT</w:t>
        <w:tab/>
        <w:tab/>
        <w:t xml:space="preserve">ELTÁVOLITANI TILOS </w:t>
      </w:r>
    </w:p>
    <w:p>
      <w:pPr>
        <w:pStyle w:val="Normal"/>
        <w:tabs>
          <w:tab w:val="left" w:pos="720" w:leader="none"/>
          <w:tab w:val="left" w:pos="3312"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 xml:space="preserve">    </w:t>
      </w:r>
      <w:r>
        <w:rPr>
          <w:rFonts w:cs="Times New Roman"/>
        </w:rPr>
        <w:t>A nővér jól ismerte a használati utasítás szövegét. Ismerte Mary Hollings is.</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Mary reszketve mászott fel a nőgyógyászati vizsgálóasztal</w:t>
        <w:softHyphen/>
        <w:t>ra, s vette le szakadt bugyiját. A nővér nyugtatgatta, nem fog fájni, Mary motyogott valamit válaszképpen, lábait berakta a kengyelbe és sóhajtott egy keserves-mélyet. A nővér a kaparóval két hüvelykenetet vett, elkészítette a két lemezprepará</w:t>
        <w:softHyphen/>
        <w:t>tumot, hagyta megszáradni a levegőn, ahogy előírta a haszná</w:t>
        <w:softHyphen/>
        <w:t>lati utasítás, aztán visszacsúsztatta a műanyag tokba. Felírta Mary nevét a lemeztartóra is, kitöltötte a dátumot, a “vizsgá</w:t>
        <w:softHyphen/>
        <w:t>latvezető” rubrikába beírta a nevét és a tartót visszatette a készlet műanyag dobozába. Rálépett a szemétláda pedáljára és beledobta a használt műszert.</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Szükségünk lesz a bugyira – szólalt meg Hest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essék? – mondta a nővé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Bizonyíték – mondta Hest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égül is maga tudja – mondta a nővér.</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Biztos is – felelt Hester, felvette a bugyit és beletette egy borítékba. A bugyi fekete volt, fekete csipkével szegve, amitől Hester igazolva látta feltételezését, miszerint csak azt erősza</w:t>
        <w:softHyphen/>
        <w:t>kolják meg, akinek nincs egészen kedve ellen a dolog.</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A “nemiszőrzet-gyűjtő” borítékra bíbor betűkkel nyomták a fejlécet. Címkéjére rá kellett vezetni mindazokat az adato</w:t>
        <w:softHyphen/>
        <w:t>kat, amelyeket a készlet tetejére írtak. A nővér átmásolta őket a készlet címkéjéről, aztán kinyitotta és Mary hüvelye alá tar</w:t>
        <w:softHyphen/>
        <w:t>totta a borítékot. A fésűvel többször átfésülte Mary nemi szőrzetét, s a laza szőrszálak belehullottak a borítékba. A fé</w:t>
        <w:softHyphen/>
        <w:t>sűt is beletette a borítékba, majd leragasztotta és betette a készlet dobozába, a lemeztartó mellé.</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Aztán, mivel még mindig maradhattak idegen szőrszálak Mary nemi szőrzetében, a nővér fogta a nemiszőrzet-gyűjtő tapadópapírt, lehúzta róla a műanyag védőborítást, s a papírt, tapadó felületével lefelé, ráborította Mary nemi szervére. Gyengéden megpaskolta, majd lehámozta Maryről, félbehaj</w:t>
        <w:softHyphen/>
        <w:t>totta, lezárta, erre is rávezette az adatokat és betette a doboz</w:t>
        <w:softHyphen/>
        <w:t>ba. A védőborítást a szemétbe dobta. Mary még mindig kép</w:t>
        <w:softHyphen/>
        <w:t>telen volt reszketésén úrrá lenni.</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Mintát kell vennünk a saját szőrzetéből is – mondta a nő</w:t>
        <w:softHyphen/>
        <w:t>vér. – Csináljam én, vagy inkább mag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Mary bólintot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kkor most hogy legyen, kedves?</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Mary megrázta a fejé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Csináljam é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Mary bólintott.</w:t>
      </w:r>
    </w:p>
    <w:p>
      <w:pPr>
        <w:pStyle w:val="Normal"/>
        <w:tabs>
          <w:tab w:val="clear" w:pos="720"/>
          <w:tab w:val="left" w:pos="2880" w:leader="none"/>
        </w:tabs>
        <w:spacing w:lineRule="atLeast" w:line="20"/>
        <w:ind w:left="720" w:right="720" w:hanging="0"/>
        <w:jc w:val="both"/>
        <w:rPr/>
      </w:pPr>
      <w:r>
        <w:rPr>
          <w:rFonts w:cs="Times New Roman"/>
        </w:rPr>
        <w:t xml:space="preserve">    </w:t>
      </w:r>
      <w:r>
        <w:rPr>
          <w:rFonts w:cs="Times New Roman"/>
        </w:rPr>
        <w:t>A másik “Nemiszőrzet-gyűjtő” borítékon kék volt a fejléc. Csak abban különbözött az elsőtől, hogy arra “A” és “Fésül</w:t>
        <w:softHyphen/>
        <w:t>mény” volt rányomtatva, emerre pedig “B” és “Saját”. A cím</w:t>
        <w:softHyphen/>
        <w:t>kéjét ennek is ki kellett tölteni; ezek után a nővér jó erősen belemarkolt Mary szőrzetébe. A mintát ugyanis tövestűl kel</w:t>
        <w:softHyphen/>
        <w:t>lett szedni; a nővér kirántott gyorsan tíz vagy húsz szálat (Mary élesen felszisszent), betette őket a borítékba, s a boríté</w:t>
        <w:softHyphen/>
        <w:t>kot leragasztott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Rögtön kész – mondt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Mary bólintot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Hester Fein nézte.</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A nővér kinyitotta az “Ondófolyadék reagens” címkéjű műanyag tasakot. Kivette a kék reagenspapírt. A vattapárnát átitatta desztillált vízzel, megtörölgette vele Mary nemi szer</w:t>
        <w:softHyphen/>
        <w:t>vét és aztán így szólt: – Elvégezzem most a tesztet, vagy hagy</w:t>
        <w:softHyphen/>
        <w:t>juk a rendőrségi laborra?</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Nekem nem szólt senki – mondta Hester.</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kkor tán essünk túl rajta – javasolta a nővér.</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Essünk – hagyta rá Hester.</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A nővér lehúzta a reagenspapír kék védőborítóját, s a pa</w:t>
        <w:softHyphen/>
        <w:t>pírt néhány másodpercig hozzászorította a nedves vattához. Aztán levette róla és megnezte.</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Mire jó ez? – kérdezte Hester.</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z ondófolyadék azonnal elszínezi a papír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lyen színűre?</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Ime – mutatta a nővér; a papír sötét ibolyaszínű lett, éppolyan, mint a védőborító.</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És ez most mit jelent?</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Az ondóvizsgálat eredménye pozitív – jelentette ki a nő</w:t>
        <w:softHyphen/>
        <w:t>vér és a vattapárnát meg a reagenspapírt visszatette a doboz</w:t>
        <w:softHyphen/>
        <w:t>ba. – A laborban majd tovább vizsgálják, mi egyelőre végez</w:t>
        <w:softHyphen/>
        <w:t>tünk. Köszönöm, kedves – fordult Maryhez. – Igazán türel</w:t>
        <w:softHyphen/>
        <w:t>mes páciens volt.</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w:t>
      </w:r>
      <w:r>
        <w:rPr>
          <w:rFonts w:cs="Times New Roman"/>
        </w:rPr>
        <w:t>Minden a készletdobozban volt ismét. A nővér lecsukta a doboz fedelét, elővette a két vörös rendőrségi zárószalagot, leszedte róluk a védőhártyát és így szólt Hesterhez:</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Tessék, a szeme láttára zárom le. – Átadta a rendőrnőnek a lezárt do</w:t>
        <w:softHyphen/>
        <w:t>bozt, s a használati utasítást szemétbe dobta.             –  Elmehet, ked</w:t>
        <w:softHyphen/>
        <w:t>ves – mondta Maryne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Hová? – kérdezte Mary.</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Vissza az őrszobára – mondta Hester. – Várja egy nyo</w:t>
        <w:softHyphen/>
        <w:t>mozó az erőszakcsoporttól.</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Mary felü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n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Ijedten nézett körü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essék, kedves? – mondta a nővér.</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A bugyim. Hova lett a bugyi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Eltettem. Bizonyítéknak – mondta Hester.</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Bugyi nélkül nem mehetek – jelentette ki Mary.</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w:t>
      </w:r>
      <w:r>
        <w:rPr>
          <w:rFonts w:cs="Times New Roman"/>
        </w:rPr>
        <w:t>Hester ránézett a nővérre, aztán vonakodva átadta Mary</w:t>
        <w:softHyphen/>
        <w:t>nek a barna borítékot. Amikor Mary felhúzta a szakadt bugyo</w:t>
        <w:softHyphen/>
        <w:t>gót, Hester odasúgta a nővérnek: – Milyen szemérmes lett egyszeriben, mi?</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Mary úgy tett, mintha nem hallaná.</w:t>
      </w:r>
    </w:p>
    <w:p>
      <w:pPr>
        <w:pStyle w:val="Normal"/>
        <w:tabs>
          <w:tab w:val="clear" w:pos="720"/>
          <w:tab w:val="left" w:pos="576" w:leader="none"/>
        </w:tabs>
        <w:spacing w:lineRule="atLeast" w:line="20"/>
        <w:ind w:left="720" w:right="720" w:hanging="0"/>
        <w:jc w:val="both"/>
        <w:rPr>
          <w:rFonts w:cs="Times New Roman"/>
        </w:rPr>
      </w:pPr>
      <w:r>
        <w:rPr>
          <w:rFonts w:cs="Times New Roman"/>
        </w:rPr>
      </w:r>
    </w:p>
    <w:p>
      <w:pPr>
        <w:pStyle w:val="Normal"/>
        <w:tabs>
          <w:tab w:val="left" w:pos="432" w:leader="none"/>
          <w:tab w:val="left" w:pos="720" w:leader="none"/>
        </w:tabs>
        <w:spacing w:lineRule="atLeast" w:line="20"/>
        <w:ind w:left="720" w:right="720" w:hanging="0"/>
        <w:jc w:val="both"/>
        <w:rPr/>
      </w:pPr>
      <w:r>
        <w:rPr>
          <w:rFonts w:cs="Times New Roman"/>
        </w:rPr>
        <w:t>A 87. körzet nyomozószobáján viszonylagos nyugalom ural</w:t>
        <w:softHyphen/>
        <w:t>kodott, de hát reggel nyolc óra volt még csak. Akkor futott be az erőszakcsoport nyomozója. Nemrég váltották fel az éjsza</w:t>
        <w:softHyphen/>
        <w:t>kásokat; Genero szaladt haza, mint a nyúl, Carellára hagyva, hogy gépelje le a jelentést. A frissen szolgálatba lépett nyo</w:t>
        <w:softHyphen/>
        <w:t>mozók a szokásos munkakezdő kávéjukat itták.</w:t>
      </w:r>
    </w:p>
    <w:p>
      <w:pPr>
        <w:pStyle w:val="Normal"/>
        <w:tabs>
          <w:tab w:val="clear" w:pos="720"/>
          <w:tab w:val="left" w:pos="432" w:leader="none"/>
          <w:tab w:val="left" w:pos="3888" w:leader="none"/>
        </w:tabs>
        <w:spacing w:lineRule="atLeast" w:line="20"/>
        <w:ind w:left="720" w:right="720" w:hanging="0"/>
        <w:jc w:val="both"/>
        <w:rPr/>
      </w:pPr>
      <w:r>
        <w:rPr>
          <w:rFonts w:cs="Times New Roman"/>
        </w:rPr>
        <w:t xml:space="preserve">    </w:t>
      </w:r>
      <w:r>
        <w:rPr>
          <w:rFonts w:cs="Times New Roman"/>
        </w:rPr>
        <w:t xml:space="preserve">Cotton Hawes, Bert Kling, Meyer Meyer és Arthur Brown </w:t>
        <w:softHyphen/>
        <w:t>volt a négy szolgálatba lépő, de Brown és Meyer épp csak benéztek,  és már mentek is, hogy kikérdezzék egy fegyveres rablás áldozatát. Hawes és Kling az utóbbinak az asztalánál ült, Kling a széken, Hawes félfenékkel az asztalon, s papírpo</w:t>
        <w:softHyphen/>
        <w:t>hárból itták a kávéjukat. Akkor lépett be az erőszakcsoport nyomozója. Nő vol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Kivel tárgyalhatok Mary Hollings ügyében? – kérdezte.</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Hawes a térelválasztó lécrács felé fordult. A nő a rács túlfe</w:t>
        <w:softHyphen/>
        <w:t>lén harmincnégy éves lehetett, sötét szemű, szemüveges, bar</w:t>
        <w:softHyphen/>
        <w:t>na hajú; nyitott trencskója alatt kék ruha, a lábán közepes sarkú kék cipő. Kék bőrtáska a vállán, jobb keze a táskán nyugodo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z erőszakcsoporttól? – kérdezte Hawes.</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A nő bólintott és benyitott a rács ajtaján. – Annie Rawles vagyok – mondta. Carella fel</w:t>
        <w:softHyphen/>
        <w:t>nézett a maga asztala mellől, aztán tovább gépelt. – Maradt egy kis kávéjuk? – kérdezte a nő.</w:t>
      </w:r>
    </w:p>
    <w:p>
      <w:pPr>
        <w:pStyle w:val="Normal"/>
        <w:tabs>
          <w:tab w:val="left" w:pos="720" w:leader="none"/>
          <w:tab w:val="left" w:pos="864" w:leader="none"/>
        </w:tabs>
        <w:spacing w:lineRule="atLeast" w:line="20"/>
        <w:ind w:right="720" w:hanging="0"/>
        <w:jc w:val="both"/>
        <w:rPr>
          <w:rFonts w:cs="Times New Roman"/>
        </w:rPr>
      </w:pPr>
      <w:r>
        <w:rPr>
          <w:rFonts w:cs="Times New Roman"/>
        </w:rPr>
        <w:t xml:space="preserve">               – </w:t>
      </w:r>
      <w:r>
        <w:rPr>
          <w:rFonts w:cs="Times New Roman"/>
        </w:rPr>
        <w:t>Cotton Hawes – nyújtotta a kezét Hawes.</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Annie keményen megszorította és egyenesen a férfi szemé</w:t>
        <w:softHyphen/>
        <w:t>be nézett. Jó</w:t>
      </w:r>
      <w:r>
        <w:rPr>
          <w:rFonts w:cs="Times New Roman"/>
        </w:rPr>
        <w:t xml:space="preserve">  185</w:t>
      </w:r>
      <w:r>
        <w:rPr>
          <w:rFonts w:cs="Times New Roman"/>
        </w:rPr>
        <w:t xml:space="preserve"> centi lehet, gondolta Hawesről, a súlya olyan 90 kiló, szeme kék, haja vörös, bal halántéka felett egy fehér tincs, mintha villámcsapás érte volna. Hawes ezenköz</w:t>
        <w:softHyphen/>
        <w:t>ben arra gondolt, hogy szívesen lefeküdne Annie Rawlesszal. Kedvelte ezt a karcsú, kicsi és kemény mellű, keskeny csípőjű fajtát. Azon tűnődött, vajon magasabb rangban szolgál-e, mint ő.</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Bert Kling – biccentett oda Kling.</w:t>
      </w:r>
    </w:p>
    <w:p>
      <w:pPr>
        <w:pStyle w:val="Normal"/>
        <w:tabs>
          <w:tab w:val="left" w:pos="720" w:leader="none"/>
          <w:tab w:val="left" w:pos="864" w:leader="none"/>
        </w:tabs>
        <w:spacing w:lineRule="atLeast" w:line="20"/>
        <w:ind w:left="720" w:right="720" w:hanging="0"/>
        <w:jc w:val="both"/>
        <w:rPr/>
      </w:pPr>
      <w:r>
        <w:rPr>
          <w:rFonts w:cs="Times New Roman"/>
        </w:rPr>
        <w:t xml:space="preserve">    </w:t>
      </w:r>
      <w:r>
        <w:rPr>
          <w:rFonts w:cs="Times New Roman"/>
        </w:rPr>
        <w:t>Jóképü srácok, gondolta Annie. Ez, aki Kling néven mutat</w:t>
        <w:softHyphen/>
        <w:t>kozott be, csaknem olyan magas és csaknem olyan széles vál</w:t>
        <w:softHyphen/>
        <w:t>lú, mint Hawes, meleg barna szemű, szőke, a tekintete pedig nyílt, mint egy tanyasi gyereké. A harmadik, aki írógépe fölé görnyed a szoba túlsó végében, az is egész fess a maga mon</w:t>
        <w:softHyphen/>
        <w:t>golos módján – csakhogy jegygyűrűt hord a bal kezén.</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Maguk vették fel a panaszt? – kérdezte Annie.</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Nem, hanem O'Brien, de ő már elmen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ozok egy kávét – ajánlkozott Kling. – Hogy szereti?</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em túl erősen, egy cukorral.</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w:t>
      </w:r>
      <w:r>
        <w:rPr>
          <w:rFonts w:cs="Times New Roman"/>
        </w:rPr>
        <w:t>Kling a folyosó végi iktató felé indult. Carella tovább gé</w:t>
        <w:softHyphen/>
        <w:t>pel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ol a sértett? – kérdezte Annie.</w:t>
      </w:r>
    </w:p>
    <w:p>
      <w:pPr>
        <w:pStyle w:val="Normal"/>
        <w:tabs>
          <w:tab w:val="clear" w:pos="720"/>
          <w:tab w:val="left" w:pos="864" w:leader="none"/>
          <w:tab w:val="left" w:pos="1008" w:leader="none"/>
        </w:tabs>
        <w:spacing w:lineRule="atLeast" w:line="20"/>
        <w:ind w:left="720" w:right="720" w:hanging="0"/>
        <w:jc w:val="both"/>
        <w:rPr/>
      </w:pPr>
      <w:r>
        <w:rPr>
          <w:rFonts w:cs="Times New Roman"/>
        </w:rPr>
        <w:t xml:space="preserve">  – </w:t>
      </w:r>
      <w:r>
        <w:rPr>
          <w:rFonts w:cs="Times New Roman"/>
        </w:rPr>
        <w:t>Elvitte egy rendőrnő a Mercy Generalba – mondta Hawes.</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Nem találkoztunk mi már valahol? – kérdezte akkor An</w:t>
        <w:softHyphen/>
        <w:t>nie.</w:t>
      </w:r>
    </w:p>
    <w:p>
      <w:pPr>
        <w:pStyle w:val="Normal"/>
        <w:tabs>
          <w:tab w:val="clear" w:pos="720"/>
          <w:tab w:val="left" w:pos="1008" w:leader="none"/>
          <w:tab w:val="left" w:pos="1152" w:leader="none"/>
        </w:tabs>
        <w:spacing w:lineRule="atLeast" w:line="20"/>
        <w:ind w:left="720" w:right="720" w:hanging="0"/>
        <w:jc w:val="both"/>
        <w:rPr>
          <w:rFonts w:cs="Times New Roman"/>
        </w:rPr>
      </w:pPr>
      <w:r>
        <w:rPr>
          <w:rFonts w:cs="Times New Roman"/>
        </w:rPr>
        <w:t xml:space="preserve">  – </w:t>
      </w:r>
      <w:r>
        <w:rPr>
          <w:rFonts w:cs="Times New Roman"/>
        </w:rPr>
        <w:t>Nem hiszem – mosolyodott el Hawes. – Emlékeznék.</w:t>
      </w:r>
    </w:p>
    <w:p>
      <w:pPr>
        <w:pStyle w:val="Normal"/>
        <w:tabs>
          <w:tab w:val="clear" w:pos="720"/>
          <w:tab w:val="left" w:pos="864" w:leader="none"/>
          <w:tab w:val="left" w:pos="1152" w:leader="none"/>
        </w:tabs>
        <w:spacing w:lineRule="atLeast" w:line="20"/>
        <w:ind w:left="720" w:right="720" w:hanging="0"/>
        <w:jc w:val="both"/>
        <w:rPr>
          <w:rFonts w:cs="Times New Roman"/>
        </w:rPr>
      </w:pPr>
      <w:r>
        <w:rPr>
          <w:rFonts w:cs="Times New Roman"/>
        </w:rPr>
        <w:t xml:space="preserve">  – </w:t>
      </w:r>
      <w:r>
        <w:rPr>
          <w:rFonts w:cs="Times New Roman"/>
        </w:rPr>
        <w:t>Pedig mintha láttuk volna már egymást itt. Elég sok a ne</w:t>
        <w:softHyphen/>
        <w:t>mi erőszak ebben a körzetben, nem?</w:t>
      </w:r>
    </w:p>
    <w:p>
      <w:pPr>
        <w:pStyle w:val="Normal"/>
        <w:tabs>
          <w:tab w:val="clear" w:pos="720"/>
          <w:tab w:val="left" w:pos="1008" w:leader="none"/>
          <w:tab w:val="left" w:pos="1152" w:leader="none"/>
        </w:tabs>
        <w:spacing w:lineRule="atLeast" w:line="20"/>
        <w:ind w:left="720" w:right="720" w:hanging="0"/>
        <w:jc w:val="both"/>
        <w:rPr/>
      </w:pPr>
      <w:r>
        <w:rPr>
          <w:rFonts w:cs="Times New Roman"/>
        </w:rPr>
        <w:t xml:space="preserve">  – </w:t>
      </w:r>
      <w:r>
        <w:rPr>
          <w:rFonts w:cs="Times New Roman"/>
        </w:rPr>
        <w:t>Mint másutt – mondta Hawes.</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Mennyi, mégis?</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Hetenként? Havonként?</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Évente – mondta Annie.</w:t>
      </w:r>
    </w:p>
    <w:p>
      <w:pPr>
        <w:pStyle w:val="Normal"/>
        <w:tabs>
          <w:tab w:val="clear" w:pos="720"/>
          <w:tab w:val="left" w:pos="1296" w:leader="none"/>
        </w:tabs>
        <w:spacing w:lineRule="atLeast" w:line="20"/>
        <w:ind w:left="720" w:right="720" w:hanging="0"/>
        <w:jc w:val="both"/>
        <w:rPr>
          <w:rFonts w:cs="Times New Roman"/>
        </w:rPr>
      </w:pPr>
      <w:r>
        <w:rPr>
          <w:rFonts w:cs="Times New Roman"/>
        </w:rPr>
        <w:t xml:space="preserve">  – </w:t>
      </w:r>
      <w:r>
        <w:rPr>
          <w:rFonts w:cs="Times New Roman"/>
        </w:rPr>
        <w:t>Utána kell néznem a nyilvántartásban.</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Tavaly háromezer-ötszáz nemi erőszak történt a város</w:t>
        <w:softHyphen/>
        <w:t>ban – mondta Annie. – Országosan pedig majdnem hetven</w:t>
        <w:softHyphen/>
        <w:t>nyolcezer.</w:t>
      </w:r>
    </w:p>
    <w:p>
      <w:pPr>
        <w:pStyle w:val="Normal"/>
        <w:tabs>
          <w:tab w:val="clear" w:pos="720"/>
          <w:tab w:val="left" w:pos="3888" w:leader="none"/>
        </w:tabs>
        <w:spacing w:lineRule="atLeast" w:line="20"/>
        <w:ind w:left="720" w:right="720" w:hanging="0"/>
        <w:jc w:val="both"/>
        <w:rPr/>
      </w:pPr>
      <w:r>
        <w:rPr>
          <w:rFonts w:cs="Times New Roman"/>
        </w:rPr>
        <w:t xml:space="preserve">    </w:t>
      </w:r>
      <w:r>
        <w:rPr>
          <w:rFonts w:cs="Times New Roman"/>
        </w:rPr>
        <w:t>Kling megjött a kávéval.</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Egy barátnőm a Különleges Alakulatnál szolgál – mond</w:t>
        <w:softHyphen/>
        <w:t>ta. – Sokszor használják csaléteknek.</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Csakugyan? Hogy hívják? – kérdezte Anni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Eileen Burke.</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Ismerem. Láttam, pontosabban. Magas, vörös hajú, zöld szemű, igaz?</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Pontosan.</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Gyönyörű lány – mondta Annie.</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w:t>
      </w:r>
      <w:r>
        <w:rPr>
          <w:rFonts w:cs="Times New Roman"/>
        </w:rPr>
        <w:t>Kling elmosolyodott. – És zsarunak se rossz, mint hallom. Kling “barátnőt” mondott: manapság ez a szó, még ha he</w:t>
        <w:softHyphen/>
        <w:t>kus használja is, voltaképp “szeretőt” jelent. A szőke srác ejt</w:t>
        <w:softHyphen/>
        <w:t>ve, gondolta Annie.</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w:t>
      </w:r>
      <w:r>
        <w:rPr>
          <w:rFonts w:cs="Times New Roman"/>
        </w:rPr>
        <w:t>Nyílt a lécrács ajtaja, Hester Fein bevezette Mary Holling</w:t>
        <w:softHyphen/>
        <w:t>sot a nyomozószobába. Hester tekintete O'Brient kereste, s látva, hogy már nincs ott, megzavarodott egy pillanatra.</w:t>
      </w:r>
    </w:p>
    <w:p>
      <w:pPr>
        <w:pStyle w:val="Normal"/>
        <w:tabs>
          <w:tab w:val="clear" w:pos="720"/>
          <w:tab w:val="left" w:pos="3600" w:leader="none"/>
          <w:tab w:val="left" w:pos="3744"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Kinek adhatom át? – mutatta fel a Johnson-féle készle</w:t>
        <w:softHyphen/>
        <w:t>te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ekem – mondta Anni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Hester végigmérte.</w:t>
      </w:r>
    </w:p>
    <w:p>
      <w:pPr>
        <w:pStyle w:val="Normal"/>
        <w:tabs>
          <w:tab w:val="clear" w:pos="720"/>
          <w:tab w:val="left" w:pos="3600" w:leader="none"/>
          <w:tab w:val="left" w:pos="3744" w:leader="none"/>
          <w:tab w:val="left" w:pos="3888" w:leader="none"/>
        </w:tabs>
        <w:spacing w:lineRule="atLeast" w:line="20"/>
        <w:ind w:left="720" w:right="720" w:hanging="0"/>
        <w:jc w:val="both"/>
        <w:rPr>
          <w:rFonts w:cs="Times New Roman"/>
        </w:rPr>
      </w:pPr>
      <w:r>
        <w:rPr>
          <w:rFonts w:cs="Times New Roman"/>
        </w:rPr>
      </w:r>
    </w:p>
    <w:p>
      <w:pPr>
        <w:pStyle w:val="Normal"/>
        <w:tabs>
          <w:tab w:val="clear" w:pos="720"/>
          <w:tab w:val="left" w:pos="3600" w:leader="none"/>
          <w:tab w:val="left" w:pos="3744" w:leader="none"/>
          <w:tab w:val="left" w:pos="3888" w:leader="none"/>
        </w:tabs>
        <w:spacing w:lineRule="atLeast" w:line="20"/>
        <w:ind w:left="720" w:right="720" w:hanging="0"/>
        <w:jc w:val="both"/>
        <w:rPr/>
      </w:pPr>
      <w:r>
        <w:rPr>
          <w:rFonts w:cs="Times New Roman"/>
        </w:rPr>
        <w:t xml:space="preserve">– </w:t>
      </w:r>
      <w:r>
        <w:rPr>
          <w:rFonts w:cs="Times New Roman"/>
        </w:rPr>
        <w:t>Anne Rawles, első osztályú nyomozó – mutatkozott be Annie. – Az erőszakcsoporttól.</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Lám, magasabb rangban szolgál, mint én, gondolta Hawes.</w:t>
      </w:r>
    </w:p>
    <w:p>
      <w:pPr>
        <w:pStyle w:val="Normal"/>
        <w:tabs>
          <w:tab w:val="clear" w:pos="720"/>
          <w:tab w:val="left" w:pos="3600" w:leader="none"/>
          <w:tab w:val="left" w:pos="3888" w:leader="none"/>
        </w:tabs>
        <w:spacing w:lineRule="atLeast" w:line="20"/>
        <w:ind w:left="720" w:right="720" w:hanging="0"/>
        <w:jc w:val="both"/>
        <w:rPr/>
      </w:pPr>
      <w:r>
        <w:rPr>
          <w:rFonts w:cs="Times New Roman"/>
        </w:rPr>
        <w:t xml:space="preserve">  – </w:t>
      </w:r>
      <w:r>
        <w:rPr>
          <w:rFonts w:cs="Times New Roman"/>
        </w:rPr>
        <w:t>Aláírtam, ahol kell – mutatott Hester a doboz címkéjére. Az ÁTVÉTEL IGAZOLÁSA címszó alatt három rubrika volt. Az “Átadta” rubrikába Hester ezt írta be: Hillary Baskin, ápolónő, Mercy General. A “Kapta” alá ez került: Hester Fein rendőrtiszt és oda volt írva Hester igazolványszáma is. A “Dátum”-hoz beírta: október 7., az “Időpont”-hoz pedig: 7.31 és bekarikázta a nyomtatott du. betüket. Annie átvette a dobozt, az átvétel elismeréséűl kitöltötte ő is a megfelelő szö</w:t>
        <w:softHyphen/>
        <w:t>vegrészeket.</w:t>
      </w:r>
    </w:p>
    <w:p>
      <w:pPr>
        <w:pStyle w:val="Normal"/>
        <w:tabs>
          <w:tab w:val="clear" w:pos="720"/>
          <w:tab w:val="left" w:pos="3600"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 xml:space="preserve">Hol beszélhetnék négyszemközt Miss Hollingsszal? – </w:t>
        <w:softHyphen/>
        <w:t>kérdezte meg Hawestól.</w:t>
      </w:r>
    </w:p>
    <w:p>
      <w:pPr>
        <w:pStyle w:val="Normal"/>
        <w:tabs>
          <w:tab w:val="clear" w:pos="720"/>
          <w:tab w:val="left" w:pos="3600"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 xml:space="preserve">A folyosóról nyílik a kikérdezőszoba – mondta Hawes. – </w:t>
        <w:softHyphen/>
        <w:t>Megmutatom.</w:t>
      </w:r>
    </w:p>
    <w:p>
      <w:pPr>
        <w:pStyle w:val="Normal"/>
        <w:tabs>
          <w:tab w:val="clear" w:pos="720"/>
          <w:tab w:val="left" w:pos="3600" w:leader="none"/>
          <w:tab w:val="left" w:pos="3744" w:leader="none"/>
        </w:tabs>
        <w:spacing w:lineRule="atLeast" w:line="20"/>
        <w:ind w:left="720" w:right="720" w:hanging="0"/>
        <w:jc w:val="both"/>
        <w:rPr/>
      </w:pPr>
      <w:r>
        <w:rPr>
          <w:rFonts w:cs="Times New Roman"/>
        </w:rPr>
        <w:t xml:space="preserve">  – </w:t>
      </w:r>
      <w:r>
        <w:rPr>
          <w:rFonts w:cs="Times New Roman"/>
        </w:rPr>
        <w:t>Nem kér egy kis kávét, Miss Hollings? – kérdezte Annie. Mary megrázta a fejét. Követték Hawest a folyosóra. Hes</w:t>
        <w:softHyphen/>
        <w:t>ter ottragadt a nyomozószobában, mintha várná, hogy Kling vagy Carella neki is felajánl egy csésze kávét. Amikor látta hogy nem, távozott.</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A kikérdezőhelyiségben Annie gyengéden így szólt: – Először néhány rutinkérdés, ha megengedi.</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Mary Hollings hallgatot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Lesz szíves a teljes nevé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Mary Hollings.</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Második keresztnevet nem használ?</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Mary megrázta a fejé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A lakcíme.</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1840 Laramie Crescen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A lakás száma?</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12C.</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Hány éves, kérem?</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Harminché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Hajadon? Férjezett? Elvál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Elváltam.</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A testmagassága?</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165 centi.</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Súlya?</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57 kiló.</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Annie ránézett.</w:t>
      </w:r>
    </w:p>
    <w:p>
      <w:pPr>
        <w:pStyle w:val="Normal"/>
        <w:tabs>
          <w:tab w:val="clear" w:pos="720"/>
          <w:tab w:val="left" w:pos="3600" w:leader="none"/>
          <w:tab w:val="left" w:pos="3744" w:leader="none"/>
        </w:tabs>
        <w:spacing w:lineRule="atLeast" w:line="20"/>
        <w:ind w:left="720" w:right="720" w:hanging="0"/>
        <w:jc w:val="both"/>
        <w:rPr/>
      </w:pPr>
      <w:r>
        <w:rPr>
          <w:rFonts w:cs="Times New Roman"/>
        </w:rPr>
        <w:t xml:space="preserve">  – </w:t>
      </w:r>
      <w:r>
        <w:rPr>
          <w:rFonts w:cs="Times New Roman"/>
        </w:rPr>
        <w:t>Haja vörös – mondta és beírta a megfelelő helyre –, sze</w:t>
        <w:softHyphen/>
        <w:t xml:space="preserve">me kék. Tett egy X-et a </w:t>
      </w:r>
      <w:r>
        <w:rPr>
          <w:rFonts w:cs="Times New Roman"/>
          <w:i/>
          <w:iCs/>
        </w:rPr>
        <w:t>Fehér</w:t>
      </w:r>
      <w:r>
        <w:rPr>
          <w:rFonts w:cs="Times New Roman"/>
        </w:rPr>
        <w:t xml:space="preserve"> feliratú kockába, átfutotta az űrlap többi kérdését, aztán újra felnézett: – Elmondaná, mi történt, Miss Hollings?</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Ugyanaz a férfi – mondta Mary.</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Tessék?</w:t>
      </w:r>
    </w:p>
    <w:p>
      <w:pPr>
        <w:pStyle w:val="Normal"/>
        <w:spacing w:lineRule="atLeast" w:line="20"/>
        <w:ind w:left="720" w:right="720" w:hanging="0"/>
        <w:jc w:val="both"/>
        <w:rPr/>
      </w:pPr>
      <w:r>
        <w:rPr>
          <w:rFonts w:cs="Times New Roman"/>
        </w:rPr>
        <w:t xml:space="preserve">  – </w:t>
      </w:r>
      <w:r>
        <w:rPr>
          <w:rFonts w:cs="Times New Roman"/>
        </w:rPr>
        <w:t>Ugyanaz a férfi. Aki már az előző két alkalommal is.</w:t>
      </w:r>
    </w:p>
    <w:p>
      <w:pPr>
        <w:pStyle w:val="Normal"/>
        <w:spacing w:lineRule="atLeast" w:line="20"/>
        <w:ind w:left="720" w:right="720" w:hanging="0"/>
        <w:jc w:val="both"/>
        <w:rPr>
          <w:rFonts w:cs="Times New Roman"/>
        </w:rPr>
      </w:pPr>
      <w:r>
        <w:rPr>
          <w:rFonts w:cs="Times New Roman"/>
        </w:rPr>
        <w:t xml:space="preserve">    </w:t>
      </w:r>
      <w:r>
        <w:rPr>
          <w:rFonts w:cs="Times New Roman"/>
        </w:rPr>
        <w:t>Annie ránézett.</w:t>
      </w:r>
    </w:p>
    <w:p>
      <w:pPr>
        <w:pStyle w:val="Normal"/>
        <w:spacing w:lineRule="atLeast" w:line="20"/>
        <w:ind w:left="720" w:right="720" w:hanging="0"/>
        <w:jc w:val="both"/>
        <w:rPr/>
      </w:pPr>
      <w:r>
        <w:rPr>
          <w:rFonts w:cs="Times New Roman"/>
          <w:i/>
          <w:iCs/>
        </w:rPr>
        <w:t xml:space="preserve">  – </w:t>
      </w:r>
      <w:r>
        <w:rPr>
          <w:rFonts w:cs="Times New Roman"/>
          <w:i/>
          <w:iCs/>
        </w:rPr>
        <w:t>Harmadszor</w:t>
      </w:r>
      <w:r>
        <w:rPr>
          <w:rFonts w:cs="Times New Roman"/>
        </w:rPr>
        <w:t xml:space="preserve"> erőszakolták meg? – kérdezte meglepetten.</w:t>
      </w:r>
    </w:p>
    <w:p>
      <w:pPr>
        <w:pStyle w:val="Normal"/>
        <w:spacing w:lineRule="atLeast" w:line="20"/>
        <w:ind w:left="720" w:right="720" w:hanging="0"/>
        <w:jc w:val="both"/>
        <w:rPr>
          <w:rFonts w:cs="Times New Roman"/>
        </w:rPr>
      </w:pPr>
      <w:r>
        <w:rPr>
          <w:rFonts w:cs="Times New Roman"/>
        </w:rPr>
        <w:t xml:space="preserve">    </w:t>
      </w:r>
      <w:r>
        <w:rPr>
          <w:rFonts w:cs="Times New Roman"/>
        </w:rPr>
        <w:t>Mary bólintott.</w:t>
      </w:r>
    </w:p>
    <w:p>
      <w:pPr>
        <w:pStyle w:val="Normal"/>
        <w:spacing w:lineRule="atLeast" w:line="20"/>
        <w:ind w:left="720" w:right="720" w:hanging="0"/>
        <w:jc w:val="both"/>
        <w:rPr/>
      </w:pPr>
      <w:r>
        <w:rPr>
          <w:rFonts w:cs="Times New Roman"/>
        </w:rPr>
        <w:t xml:space="preserve">  – </w:t>
      </w:r>
      <w:r>
        <w:rPr>
          <w:rFonts w:cs="Times New Roman"/>
        </w:rPr>
        <w:t xml:space="preserve">És mind a háromszor </w:t>
      </w:r>
      <w:r>
        <w:rPr>
          <w:rFonts w:cs="Times New Roman"/>
          <w:i/>
          <w:iCs/>
        </w:rPr>
        <w:t>ugyanaz a</w:t>
      </w:r>
      <w:r>
        <w:rPr>
          <w:rFonts w:cs="Times New Roman"/>
        </w:rPr>
        <w:t xml:space="preserve"> férfi?</w:t>
      </w:r>
    </w:p>
    <w:p>
      <w:pPr>
        <w:pStyle w:val="Normal"/>
        <w:spacing w:lineRule="atLeast" w:line="20"/>
        <w:ind w:left="720" w:right="720" w:hanging="0"/>
        <w:jc w:val="both"/>
        <w:rPr>
          <w:rFonts w:cs="Times New Roman"/>
        </w:rPr>
      </w:pPr>
      <w:r>
        <w:rPr>
          <w:rFonts w:cs="Times New Roman"/>
        </w:rPr>
        <w:t xml:space="preserve">    </w:t>
      </w:r>
      <w:r>
        <w:rPr>
          <w:rFonts w:cs="Times New Roman"/>
        </w:rPr>
        <w:t>Mary megint bólintott.</w:t>
      </w:r>
    </w:p>
    <w:p>
      <w:pPr>
        <w:pStyle w:val="Normal"/>
        <w:spacing w:lineRule="atLeast" w:line="20"/>
        <w:ind w:left="720" w:right="720" w:hanging="0"/>
        <w:jc w:val="both"/>
        <w:rPr>
          <w:rFonts w:cs="Times New Roman"/>
        </w:rPr>
      </w:pPr>
      <w:r>
        <w:rPr>
          <w:rFonts w:cs="Times New Roman"/>
        </w:rPr>
        <w:t xml:space="preserve">  – </w:t>
      </w:r>
      <w:r>
        <w:rPr>
          <w:rFonts w:cs="Times New Roman"/>
        </w:rPr>
        <w:t>Felismerte az illetőt?</w:t>
      </w:r>
    </w:p>
    <w:p>
      <w:pPr>
        <w:pStyle w:val="Normal"/>
        <w:spacing w:lineRule="atLeast" w:line="20"/>
        <w:ind w:left="720" w:right="720" w:hanging="0"/>
        <w:jc w:val="both"/>
        <w:rPr>
          <w:rFonts w:cs="Times New Roman"/>
        </w:rPr>
      </w:pPr>
      <w:r>
        <w:rPr>
          <w:rFonts w:cs="Times New Roman"/>
        </w:rPr>
        <w:t xml:space="preserve">  – </w:t>
      </w:r>
      <w:r>
        <w:rPr>
          <w:rFonts w:cs="Times New Roman"/>
        </w:rPr>
        <w:t>Fel.</w:t>
      </w:r>
    </w:p>
    <w:p>
      <w:pPr>
        <w:pStyle w:val="Normal"/>
        <w:spacing w:lineRule="atLeast" w:line="20"/>
        <w:ind w:left="720" w:right="720" w:hanging="0"/>
        <w:jc w:val="both"/>
        <w:rPr>
          <w:rFonts w:cs="Times New Roman"/>
        </w:rPr>
      </w:pPr>
      <w:r>
        <w:rPr>
          <w:rFonts w:cs="Times New Roman"/>
          <w:i/>
          <w:iCs/>
        </w:rPr>
        <w:t xml:space="preserve">  – </w:t>
      </w:r>
      <w:r>
        <w:rPr>
          <w:rFonts w:cs="Times New Roman"/>
          <w:i/>
          <w:iCs/>
        </w:rPr>
        <w:t>Ismeri ?</w:t>
      </w:r>
    </w:p>
    <w:p>
      <w:pPr>
        <w:pStyle w:val="Normal"/>
        <w:spacing w:lineRule="atLeast" w:line="20"/>
        <w:ind w:left="720" w:right="720" w:hanging="0"/>
        <w:jc w:val="both"/>
        <w:rPr>
          <w:rFonts w:cs="Times New Roman"/>
        </w:rPr>
      </w:pPr>
      <w:r>
        <w:rPr>
          <w:rFonts w:cs="Times New Roman"/>
        </w:rPr>
        <w:t xml:space="preserve">  – </w:t>
      </w:r>
      <w:r>
        <w:rPr>
          <w:rFonts w:cs="Times New Roman"/>
        </w:rPr>
        <w:t>Nem.</w:t>
      </w:r>
    </w:p>
    <w:p>
      <w:pPr>
        <w:pStyle w:val="Normal"/>
        <w:spacing w:lineRule="atLeast" w:line="20"/>
        <w:ind w:left="720" w:right="720" w:hanging="0"/>
        <w:jc w:val="both"/>
        <w:rPr/>
      </w:pPr>
      <w:r>
        <w:rPr>
          <w:rFonts w:cs="Times New Roman"/>
        </w:rPr>
        <w:t xml:space="preserve">  – </w:t>
      </w:r>
      <w:r>
        <w:rPr>
          <w:rFonts w:cs="Times New Roman"/>
        </w:rPr>
        <w:t>Mégis biztos benne, hogy ugyanaz az ember?</w:t>
      </w:r>
    </w:p>
    <w:p>
      <w:pPr>
        <w:pStyle w:val="Normal"/>
        <w:spacing w:lineRule="atLeast" w:line="20"/>
        <w:ind w:left="720" w:right="720" w:hanging="0"/>
        <w:jc w:val="both"/>
        <w:rPr>
          <w:rFonts w:cs="Times New Roman"/>
        </w:rPr>
      </w:pPr>
      <w:r>
        <w:rPr>
          <w:rFonts w:cs="Times New Roman"/>
        </w:rPr>
        <w:t xml:space="preserve">  – </w:t>
      </w:r>
      <w:r>
        <w:rPr>
          <w:rFonts w:cs="Times New Roman"/>
        </w:rPr>
        <w:t>Igen.</w:t>
      </w:r>
    </w:p>
    <w:p>
      <w:pPr>
        <w:pStyle w:val="Normal"/>
        <w:spacing w:lineRule="atLeast" w:line="20"/>
        <w:ind w:left="720" w:right="720" w:hanging="0"/>
        <w:jc w:val="both"/>
        <w:rPr/>
      </w:pPr>
      <w:r>
        <w:rPr>
          <w:rFonts w:cs="Times New Roman"/>
        </w:rPr>
        <w:t xml:space="preserve">  – </w:t>
      </w:r>
      <w:r>
        <w:rPr>
          <w:rFonts w:cs="Times New Roman"/>
        </w:rPr>
        <w:t>Le tudná</w:t>
      </w:r>
      <w:r>
        <w:rPr>
          <w:rFonts w:cs="Times New Roman"/>
        </w:rPr>
        <w:t xml:space="preserve"> </w:t>
      </w:r>
      <w:r>
        <w:rPr>
          <w:rFonts w:cs="Times New Roman"/>
        </w:rPr>
        <w:t>írni nekem? – vett elő Annie egy jegyzettömböt.</w:t>
      </w:r>
    </w:p>
    <w:p>
      <w:pPr>
        <w:pStyle w:val="Normal"/>
        <w:spacing w:lineRule="atLeast" w:line="20"/>
        <w:ind w:left="720" w:right="720" w:hanging="0"/>
        <w:jc w:val="both"/>
        <w:rPr/>
      </w:pPr>
      <w:r>
        <w:rPr>
          <w:rFonts w:cs="Times New Roman"/>
        </w:rPr>
        <w:t xml:space="preserve">  – </w:t>
      </w:r>
      <w:r>
        <w:rPr>
          <w:rFonts w:cs="Times New Roman"/>
        </w:rPr>
        <w:t xml:space="preserve">Leírtam már. </w:t>
      </w:r>
      <w:r>
        <w:rPr>
          <w:rFonts w:cs="Times New Roman"/>
          <w:i/>
          <w:iCs/>
        </w:rPr>
        <w:t>Kétszer</w:t>
      </w:r>
      <w:r>
        <w:rPr>
          <w:rFonts w:cs="Times New Roman"/>
        </w:rPr>
        <w:t xml:space="preserve"> is.</w:t>
      </w:r>
    </w:p>
    <w:p>
      <w:pPr>
        <w:pStyle w:val="Normal"/>
        <w:spacing w:lineRule="atLeast" w:line="20"/>
        <w:ind w:left="720" w:right="720" w:hanging="0"/>
        <w:jc w:val="both"/>
        <w:rPr/>
      </w:pPr>
      <w:r>
        <w:rPr>
          <w:rFonts w:cs="Times New Roman"/>
        </w:rPr>
        <w:t xml:space="preserve">    </w:t>
      </w:r>
      <w:r>
        <w:rPr>
          <w:rFonts w:cs="Times New Roman"/>
        </w:rPr>
        <w:t>Maryben gyűlni kezdett a méreg. Annie látta, mi készülő</w:t>
        <w:softHyphen/>
        <w:t>dik, százszor is tanúja volt már ilyesminek. Először a félelemmel elegyes megrázkódtatás, aztán a harag. Ezúttal hatványo</w:t>
        <w:softHyphen/>
        <w:t>zottan, hiszen Mary Hollings harmadszor járja meg ezt az uta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Rendben, a leírásnak akkor utánanézhetünk – mondta Annie. – Az első két eset is ebben a körzetben történ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en, it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No, akkor nyugodtan hagyhatjuk a személyleírást, benne lesz a vonatkozó dossziéb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en – mondta Mar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Elmondaná, hogyan történ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Mary hallgat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ss Holling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Mary nem felel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Segíteni szeretnék – mondta Annie gyengéd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Mary bólint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ondja el szépen, hol és mikor történ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 lakásomon – mondta Mary.</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Bement az illető a lakásáb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B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ogy jutott b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tudo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Zárva volt az ajtó?</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Zárv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an a házon tűzlétr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Lehet, hogy a tűzlétráról belépett az ablako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tudom, hogy jött be. Aludtam.</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A 12C számú lakásban, a Laramie Crescent 1840 ala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O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Van-e portás a házb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inc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Egyéb biztonsági intézkedé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inc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Elvitt-e valamit a lakásból az illető?</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Nem – mondta Mary, majd kis szünet után: – Én kellet</w:t>
        <w:softHyphen/>
        <w:t>tem nek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zt mondja, alud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Elmondaná, milyen öltözékb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it számít az?</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Szükségünk lesz a hálóruhára ...</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Bokáig érő hálóing és bugyi volt rajtam. – Mary hallga</w:t>
        <w:softHyphen/>
        <w:t>tott egy keveset, majd hozzátette: – Bugyiban alszom, ami</w:t>
        <w:softHyphen/>
        <w:t>óta ...szóval az első eset óta.</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Az első két alkalommal ... is a lakásán történ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Az utcá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Szóval most hatolt be először a lakásáb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os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Bizonyos benne, hogy ugyanaz az ember?</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Megkaphatnánk azt a bugyit és hálóinget? A labor kérni fog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 bugyi rajtam van.</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Komoly?</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Amit akkor viselt, amikor megtámadták?</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Igen, igen. Épp csak ... magamra kaptam egy ruhát ... cipőt húztam ...</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Mikor?</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Amint eltávozott a férfi.</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Emlékszik, hánykor?</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Rögtön, mielőtt felhívtam a rendőrséget.</w:t>
      </w:r>
    </w:p>
    <w:p>
      <w:pPr>
        <w:pStyle w:val="Normal"/>
        <w:tabs>
          <w:tab w:val="clear" w:pos="720"/>
          <w:tab w:val="left" w:pos="3024" w:leader="none"/>
        </w:tabs>
        <w:spacing w:lineRule="atLeast" w:line="20"/>
        <w:ind w:left="720" w:right="720" w:hanging="0"/>
        <w:jc w:val="both"/>
        <w:rPr/>
      </w:pPr>
      <w:r>
        <w:rPr>
          <w:rFonts w:cs="Times New Roman"/>
        </w:rPr>
        <w:t xml:space="preserve">  – </w:t>
      </w:r>
      <w:r>
        <w:rPr>
          <w:rFonts w:cs="Times New Roman"/>
        </w:rPr>
        <w:t>Hánykor volt az, Miss Hollings?</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Hét előtt nem sokkal.</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Emlékszik, mikor hatoltak be a lakásába?</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Öt óra után egy kevéssel.</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Ezek szerint csaknem két órát töltött önnél.</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Igen – mondta Mary. – Igen.</w:t>
      </w:r>
    </w:p>
    <w:p>
      <w:pPr>
        <w:pStyle w:val="Normal"/>
        <w:tabs>
          <w:tab w:val="clear" w:pos="720"/>
          <w:tab w:val="left" w:pos="3024" w:leader="none"/>
        </w:tabs>
        <w:spacing w:lineRule="atLeast" w:line="20"/>
        <w:ind w:left="720" w:right="720" w:hanging="0"/>
        <w:jc w:val="both"/>
        <w:rPr/>
      </w:pPr>
      <w:r>
        <w:rPr>
          <w:rFonts w:cs="Times New Roman"/>
        </w:rPr>
        <w:t xml:space="preserve">  – </w:t>
      </w:r>
      <w:r>
        <w:rPr>
          <w:rFonts w:cs="Times New Roman"/>
        </w:rPr>
        <w:t>Mikor jött rá, hogy idegen van a lakásban, Miss Hol</w:t>
        <w:softHyphen/>
        <w:t>lings?</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Zajt hallottam, kinyitottam a szemem ... És ott volt a férfi. Rajtam termett, mielőtt ...</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Mary lehunyta a szemét. Némán rázta a fejét.</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Annie tudta, most következik a kérdések neheze; tudta, a legtöbb sértett visszahököl tőlük. Ám e kérdéseket fel kell tenni, mert az új állami büntetőtörvény kimondja, hogy minősített nemi erőszaknak számít, “ha egy férfi az alábbi körül</w:t>
        <w:softHyphen/>
        <w:t>mények között közösül egy nővel: 1. fizikai kényszert alkal</w:t>
        <w:softHyphen/>
        <w:t>maz, VAGY 2. a nő szellemileg alkalmatlan a beleegyezésre, VAGY 3. a nő tizenegy évesnél fiatalabb”.</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Az új definíció sem ér többet az előzőnél, amely így fogal</w:t>
        <w:softHyphen/>
        <w:t>mazza meg a nemi erőszakot: “Ha egy férfi egy nővel, aki nem a felesége, annak akarata vagy beleegyezése nélkül nemi közösülést hajt végre.” Mind a régi, mind az új törvény sze</w:t>
        <w:softHyphen/>
        <w:t>rint teljesen rendjénvaló, ha az ember a tulajdon feleségét erőszakolja meg, mivel az új törvény is ekként határozza meg a “nő” fogalmát: “Bármilyen nőnemű személy, aki nem há</w:t>
        <w:softHyphen/>
        <w:t>zastársa az elkövetőnek.” A “fizikai kényszert” a régi törvény így határozza meg: “Ha a férfi erőszakkal gyűri le a nő ellen</w:t>
        <w:softHyphen/>
        <w:t>állását, vagy  ha  a nő ellenállását  súlyos testi sértés fenyegeté</w:t>
        <w:softHyphen/>
        <w:t>sével teszi lehetetlenné.” Az új törvény meghatározása: “je</w:t>
        <w:softHyphen/>
        <w:t>lentős ellenállást legyűrő fizikai erő; vagy nyílt, illetve bur</w:t>
        <w:softHyphen/>
        <w:t>kolt fenyegetés, amely halálfélelmet, illetve súlyos testi sértés</w:t>
        <w:softHyphen/>
        <w:t>től való félelmet kelt.” A bizonyítási kötelezettség mind a két törvény szerint a sértettet terheli. A múlt évben csaknem hat</w:t>
        <w:softHyphen/>
        <w:t>vannyolcezer nemi erőszakot követtek el az országban és An</w:t>
        <w:softHyphen/>
        <w:t>nie Rawlesnak meg a többi keményen dolgozó nyomozónak kemény kérdéseket kellett feltenniük a frissiben megerősza</w:t>
        <w:softHyphen/>
        <w:t>kolt nőkne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Annie vett egy mély lélegzete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mikor azt mondja, “rajtam termett”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z ágyon volt és rám nehezedett.</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Ráfeküdt magár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 Meglovagol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Zajt hallott, felébredt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 és a férfi ott ült magán, lovaglóülésbe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t tett erre maga?</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Odanyúltam ... oda akartam nyúlni ... az é</w:t>
      </w:r>
      <w:r>
        <w:rPr>
          <w:rFonts w:cs="Times New Roman"/>
        </w:rPr>
        <w:t>-</w:t>
      </w:r>
      <w:r>
        <w:rPr>
          <w:rFonts w:cs="Times New Roman"/>
        </w:rPr>
        <w:t>é</w:t>
      </w:r>
      <w:r>
        <w:rPr>
          <w:rFonts w:cs="Times New Roman"/>
        </w:rPr>
        <w:t>-</w:t>
      </w:r>
      <w:r>
        <w:rPr>
          <w:rFonts w:cs="Times New Roman"/>
        </w:rPr>
        <w:t>éjjeliszek</w:t>
        <w:softHyphen/>
        <w:t>rényemhez. P-pisztolyt tartok a fiókjában, a-azt akartam elő</w:t>
        <w:softHyphen/>
        <w:t>venni.</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Van-e fegyverviselési engedélye?</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Va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Elő akarta venni a pisztolyt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gen. De megfogta a csuklóm.</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elyike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 jobbo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 bal keze szabadon marad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Próbált-e védekezni a bal ...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Nem ütötte meg, vagy ...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 Kés volt nál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Oké,– gondolta Annie. Kés: Fizikai kényszer a javábó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lyen volt az a kés? – kérdezte nyom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Ugyanaz, mint az előző két alkalomma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 De milyen vol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Rugós.</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Meg tudná-e mondani, milyen hosszú volt a pengéj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onnan a jófenéből tudnám! – dühödött meg Mary.</w:t>
        <w:softHyphen/>
        <w:t xml:space="preserve"> – Kés volt és azzal kész!</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egfenyegette a késse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egvág, ha egyet is nyikkanok, azt mondt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zóról szóra így?</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a sikítok, ha zajt csapok, mit tudom én már.</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Nyílt, illetve burkolt fenyegetés, amely halálfélelmet, illet</w:t>
        <w:softHyphen/>
        <w:t>ve súlyos testi sértéstől való félelmet kelt, mondta magában Ann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történt aztá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át ...  felhajtotta a hálóingem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állt ell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orkomnak szegezte a kés hegyét.</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Ott tartotta a torkáná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Ott, amíg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Szóval, hogy ... amikor ... amikor felhajtotta az ingem ... a kést a lábam ... a lábam közé dugta. Azt mondta, belém dö</w:t>
        <w:softHyphen/>
        <w:t xml:space="preserve">fi, bele a ... a ... szóval, </w:t>
      </w:r>
      <w:r>
        <w:rPr>
          <w:rFonts w:cs="Times New Roman"/>
          <w:i/>
          <w:iCs/>
        </w:rPr>
        <w:t>belém, ha ...</w:t>
      </w:r>
      <w:r>
        <w:rPr>
          <w:rFonts w:cs="Times New Roman"/>
        </w:rPr>
        <w:t xml:space="preserve"> cs-cs-csak egy hangot is adok. Akkor a-aztán ... szétvágta a késsel a bugyimat ... és ... és ... és aztán ... azt csinálta.</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nnie újabb mély lélegzetet ve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Ott volt két óra hosszat, nem azt mondt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D-de igen. E-e-egyfolytában azt csinálta! Végig!</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Mondott közben valamit? Valamit, ami segíthet azono</w:t>
        <w:softHyphen/>
        <w:t>sí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 nevét, mondjuk, nem említette?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Vagy hogy hova valósi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Semmit a világo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Semmit. Egy szót sem, miközben ... miközben ...</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Miközben </w:t>
      </w:r>
      <w:r>
        <w:rPr>
          <w:rFonts w:cs="Times New Roman"/>
          <w:i/>
          <w:iCs/>
        </w:rPr>
        <w:t>megerőszakolta</w:t>
      </w:r>
      <w:r>
        <w:rPr>
          <w:rFonts w:cs="Times New Roman"/>
        </w:rPr>
        <w:t xml:space="preserve"> magát, Miss Hollings – mond</w:t>
        <w:softHyphen/>
        <w:t xml:space="preserve">ta Annie. – mondjuk csak ki bátran. </w:t>
      </w:r>
      <w:r>
        <w:rPr>
          <w:rFonts w:cs="Times New Roman"/>
          <w:i/>
          <w:iCs/>
        </w:rPr>
        <w:t>Megerőszakolta</w:t>
      </w:r>
      <w:r>
        <w:rPr>
          <w:rFonts w:cs="Times New Roman"/>
        </w:rPr>
        <w:t xml:space="preserve"> magát a rohadé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 – mondta Mary.</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nem szólt semmi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miközben ... megerőszakolt, semmit.</w:t>
        <w:softHyphen/>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Miss Hollings, ezt is meg kell kérdeznem. Kényszerítette-e magát valamilyen </w:t>
      </w:r>
      <w:r>
        <w:rPr>
          <w:rFonts w:cs="Times New Roman"/>
          <w:i/>
          <w:iCs/>
        </w:rPr>
        <w:t>deviáns</w:t>
      </w:r>
      <w:r>
        <w:rPr>
          <w:rFonts w:cs="Times New Roman"/>
        </w:rPr>
        <w:t xml:space="preserve"> közösülési módra?</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nnie a büntető törvénykönyvből idézett, amely a fellációt (szintén B kategóriájú bűntett) maximálisan huszonöt évi fegyházzal bünteti. Ha elkapják az illetőt és rá tudják bizonyítani mind az erőszakot, mind a fellációt, ülhet élete végé</w:t>
        <w:softHyphen/>
        <w:t>ig.</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 mondta Mary.</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nnie biccentett. Sima minősített nemi erőszak. Huszonöt év, ha a maximumot kapja. Három, ha engedékeny bírót fog ki. Egy év múlva ismét szabadlábon, ha odabent jól viseli ma</w:t>
        <w:softHyphen/>
        <w:t>gá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D-de mielőtt elment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Azt m-mondta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t mondott, Miss Hollings?</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ary kezébe temette az arcá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Kérem. Mit mondo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a-azt, hogy ... “Visszajövök.”</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nnie ránéze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mosolygott – mondta Mary.</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clear" w:pos="720"/>
          <w:tab w:val="left" w:pos="3168" w:leader="none"/>
        </w:tabs>
        <w:spacing w:lineRule="atLeast" w:line="20"/>
        <w:ind w:left="720" w:right="720" w:hanging="0"/>
        <w:jc w:val="both"/>
        <w:rPr/>
      </w:pPr>
      <w:r>
        <w:rPr>
          <w:rFonts w:cs="Times New Roman"/>
        </w:rPr>
        <w:t>A bélelt csomagot október 11-én, kedden délelőtt kézbesítette a posta. A 87. körzetnek volt címezve; Dave Murchison őr</w:t>
        <w:softHyphen/>
        <w:t>mester vette át az ügyeletespultnál, a többi levéllel együtt. Murchison gyanakodva nézte a csomagot, a füléhez is tartot</w:t>
        <w:softHyphen/>
        <w:t>ta, hogy meghallgassa, nem ketyeg-e. Ebben a mai világban könnyen megeshet, hogy bomba rejtőzik egy ilyen feladó nél</w:t>
        <w:softHyphen/>
        <w:t>küli küldeményben.</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w:t>
      </w:r>
      <w:r>
        <w:rPr>
          <w:rFonts w:cs="Times New Roman"/>
        </w:rPr>
        <w:t>Ketyegést nem hallott ugyan, de tudta, hogy ez sem jelent semmit. Manapság olyan pokolgép is készül házilag, amelyik egyáltalán nem ketyeg. Eltűnődött, ne riassza-e a bombacso</w:t>
        <w:softHyphen/>
        <w:t>portot; micsoda blamázs, ha kijönnek és csokoládét vagy ha</w:t>
        <w:softHyphen/>
        <w:t>sonló</w:t>
      </w:r>
      <w:r>
        <w:rPr>
          <w:rFonts w:cs="Times New Roman"/>
        </w:rPr>
        <w:t xml:space="preserve"> </w:t>
      </w:r>
      <w:r>
        <w:rPr>
          <w:rFonts w:cs="Times New Roman"/>
        </w:rPr>
        <w:t>ártatlan holmit találnak a csomagban. Murchison azon</w:t>
        <w:softHyphen/>
        <w:t>ban régi zsaru volt, bölcsen tudta, hogy szól a fennmaradás fő törvénye a rendőrségnél: fedezd le magad. Felvette tehát a kagylót és feltárcsázta Frick kapitány irodáját.</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w:t>
      </w:r>
      <w:r>
        <w:rPr>
          <w:rFonts w:cs="Times New Roman"/>
        </w:rPr>
        <w:t>A 87. körzetben száznyolcvanhat egyenruhás zsaru és tizen</w:t>
        <w:softHyphen/>
        <w:t>hat civil hekus dolgozott, s mindnek Frick kapitány volt a pa</w:t>
        <w:softHyphen/>
        <w:t>rancsnoka. Legtöbbjük úgy vélte, Frick rég megérett a nyugdí</w:t>
        <w:softHyphen/>
        <w:t>jaztatásra, ha korban nem is észbeli képességeit tekintve fel</w:t>
        <w:softHyphen/>
        <w:t xml:space="preserve">tétlenül. Egyesek odáig merészkedtek, hogy kijelentették: Frick </w:t>
      </w:r>
      <w:r>
        <w:rPr>
          <w:rFonts w:cs="Times New Roman"/>
          <w:i/>
          <w:iCs/>
        </w:rPr>
        <w:t>non compos mentis,</w:t>
      </w:r>
      <w:r>
        <w:rPr>
          <w:rFonts w:cs="Times New Roman"/>
        </w:rPr>
        <w:t xml:space="preserve"> a tulajdon cipőfűzőjét sem képes megkötni, hogy tudna hát olyan élet-halál kérdésekben dönté</w:t>
        <w:softHyphen/>
        <w:t>seket hozni, amelyekkel emberei nap mint nap szembesülnek a körzet utcáin? Frick haja ősz volt. Az volt időtlen idők óta. Úgy vélte, pompásan áll a kék egyenruhájához. El sem tudta képzelni, hogy más foglalkozása legyen, mint ez, amely meg</w:t>
        <w:softHyphen/>
        <w:t>követeli, hogy mindig kék egyenruhát hordjon, méltóságteljes ősz haja ragyogó kiegészítéséül. No és az aranysujtás! Szeret</w:t>
        <w:softHyphen/>
        <w:t>te az egyenruhán díszelgő aranysujtásokat is. Imádott rendőr lenni. És nem szerette, ha holmi ügyeletes őrmesterek azzal zaklatják, hogy gyanús csomag érkezett a reggeli postáva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Gyanús küldemény? Hogyhogy?</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incs rajta feladó – jelentette Murchiso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ol adták fe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Calm's Pointba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z nem a mi körzetün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m bizony, kapitány úr.</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Küldje vissza – rendelkezett Frick. – Nem kérek belőle.</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ova küldjem vissza, ura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Calm's Pointb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De ott </w:t>
      </w:r>
      <w:r>
        <w:rPr>
          <w:rFonts w:cs="Times New Roman"/>
          <w:i/>
          <w:iCs/>
        </w:rPr>
        <w:t>hová?</w:t>
      </w:r>
      <w:r>
        <w:rPr>
          <w:rFonts w:cs="Times New Roman"/>
        </w:rPr>
        <w:t xml:space="preserve"> Nincs feltüntetve a feladó.</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Küldje az ottani postahivatalba – mondta Frick. – Fájjon az ő fejük miatt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És ha felrobban? – vetette fel Murchiso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ár miért robbanna fe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átha bomba van benne? És ha visszaküldjük és felrob</w:t>
        <w:softHyphen/>
        <w:t>ban és megöl száz postatisztviselőt? Akkor hogy nézünk ki?</w:t>
      </w:r>
    </w:p>
    <w:p>
      <w:pPr>
        <w:pStyle w:val="Normal"/>
        <w:tabs>
          <w:tab w:val="clear" w:pos="720"/>
          <w:tab w:val="left" w:pos="3312" w:leader="none"/>
          <w:tab w:val="left" w:pos="5616" w:leader="none"/>
        </w:tabs>
        <w:spacing w:lineRule="atLeast" w:line="20"/>
        <w:ind w:left="720" w:right="720" w:hanging="0"/>
        <w:jc w:val="both"/>
        <w:rPr/>
      </w:pPr>
      <w:r>
        <w:rPr>
          <w:rFonts w:cs="Times New Roman"/>
        </w:rPr>
        <w:t xml:space="preserve">  – </w:t>
      </w:r>
      <w:r>
        <w:rPr>
          <w:rFonts w:cs="Times New Roman"/>
        </w:rPr>
        <w:t>Halljam, mit szándékozik tenni? – kérdezte Frick. Lepil</w:t>
        <w:softHyphen/>
        <w:t>lantott a cipőjére és megállapította, ki kéne fényesíteni. Na, majd ebédidőben kifényesítteti a Culver és a Hatodik Avenue sarkán.</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Épp ezt kérdem </w:t>
      </w:r>
      <w:r>
        <w:rPr>
          <w:rFonts w:cs="Times New Roman"/>
          <w:i/>
          <w:iCs/>
        </w:rPr>
        <w:t>öntől –</w:t>
      </w:r>
      <w:r>
        <w:rPr>
          <w:rFonts w:cs="Times New Roman"/>
        </w:rPr>
        <w:t xml:space="preserve"> mondta Murchison. – Hogy hát mitévő legye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w:t>
      </w:r>
      <w:r>
        <w:rPr>
          <w:rFonts w:cs="Times New Roman"/>
        </w:rPr>
        <w:t>Felelősség, gondolta Frick, örökké csak a felelősség. Fe</w:t>
        <w:softHyphen/>
        <w:t>dezd le magad, gondolta. Arra az esetre, ha késöbb okoskod</w:t>
        <w:softHyphen/>
        <w:t>nának a felettesek. Sose tudni, mikor szállnak rá az emberre. Úgy csapnak le ezek, mint a villá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it javasol, őrmester? – kérdezte katonásabban.</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Az ön javaslatát várom, kapitány úr – viszonozta Murchi</w:t>
        <w:softHyphen/>
        <w:t>son.</w:t>
      </w:r>
    </w:p>
    <w:p>
      <w:pPr>
        <w:pStyle w:val="Normal"/>
        <w:spacing w:lineRule="atLeast" w:line="20"/>
        <w:ind w:left="720" w:right="720" w:hanging="0"/>
        <w:jc w:val="both"/>
        <w:rPr>
          <w:rFonts w:cs="Times New Roman"/>
        </w:rPr>
      </w:pPr>
      <w:r>
        <w:rPr>
          <w:rFonts w:cs="Times New Roman"/>
        </w:rPr>
        <w:t xml:space="preserve">  – </w:t>
      </w:r>
      <w:r>
        <w:rPr>
          <w:rFonts w:cs="Times New Roman"/>
        </w:rPr>
        <w:t>Maga szerint riasszuk a bombaosztagot?</w:t>
      </w:r>
    </w:p>
    <w:p>
      <w:pPr>
        <w:pStyle w:val="Normal"/>
        <w:spacing w:lineRule="atLeast" w:line="20"/>
        <w:ind w:left="720" w:right="720" w:hanging="0"/>
        <w:jc w:val="both"/>
        <w:rPr>
          <w:rFonts w:cs="Times New Roman"/>
        </w:rPr>
      </w:pPr>
      <w:r>
        <w:rPr>
          <w:rFonts w:cs="Times New Roman"/>
        </w:rPr>
        <w:t xml:space="preserve">  – </w:t>
      </w:r>
      <w:r>
        <w:rPr>
          <w:rFonts w:cs="Times New Roman"/>
        </w:rPr>
        <w:t>Ez a parancsa, kapitány úr?</w:t>
      </w:r>
    </w:p>
    <w:p>
      <w:pPr>
        <w:pStyle w:val="Normal"/>
        <w:spacing w:lineRule="atLeast" w:line="20"/>
        <w:ind w:left="720" w:right="720" w:hanging="0"/>
        <w:jc w:val="both"/>
        <w:rPr>
          <w:rFonts w:cs="Times New Roman"/>
        </w:rPr>
      </w:pPr>
      <w:r>
        <w:rPr>
          <w:rFonts w:cs="Times New Roman"/>
        </w:rPr>
        <w:t xml:space="preserve">  – </w:t>
      </w:r>
      <w:r>
        <w:rPr>
          <w:rFonts w:cs="Times New Roman"/>
        </w:rPr>
        <w:t>Végtére is rutinfeladat – jelentette ki Frick. – Biztos va</w:t>
        <w:softHyphen/>
        <w:t>gyok benne, hogy megoldja.</w:t>
      </w:r>
    </w:p>
    <w:p>
      <w:pPr>
        <w:pStyle w:val="Normal"/>
        <w:spacing w:lineRule="atLeast" w:line="20"/>
        <w:ind w:left="720" w:right="720" w:hanging="0"/>
        <w:jc w:val="both"/>
        <w:rPr>
          <w:rFonts w:cs="Times New Roman"/>
        </w:rPr>
      </w:pPr>
      <w:r>
        <w:rPr>
          <w:rFonts w:cs="Times New Roman"/>
        </w:rPr>
        <w:t xml:space="preserve">  – </w:t>
      </w:r>
      <w:r>
        <w:rPr>
          <w:rFonts w:cs="Times New Roman"/>
        </w:rPr>
        <w:t>Igen, uram és mi módon oldjam meg?</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Mind a ketten pompásan értettek ahhoz, hogy fedezzék magukat. Patthelyzet volt kialakulóban.   Frick azon törte a fe</w:t>
        <w:softHyphen/>
        <w:t xml:space="preserve">jét, hogyan kéne megfogalmazni egy parancsot úgy, hogy ne </w:t>
      </w:r>
      <w:r>
        <w:rPr>
          <w:rFonts w:cs="Times New Roman"/>
          <w:i/>
          <w:iCs/>
        </w:rPr>
        <w:t>tessék</w:t>
      </w:r>
      <w:r>
        <w:rPr>
          <w:rFonts w:cs="Times New Roman"/>
        </w:rPr>
        <w:t xml:space="preserve"> parancsnak. Murchison pedig csak ült és fohászko</w:t>
        <w:softHyphen/>
        <w:t>dott, nehogy parancsot adjon Frick, hogy ő bontsa ki azt a ro</w:t>
        <w:softHyphen/>
        <w:t>hadt csomagot. Még ha bomba nincs is benne, ha kinyit az ember egy ilyen bélelt csomagot, mindenféle izé, azbeszt vagy mi hullik ki belőle és összedisznózza az ember asztalát meg a szép tiszta kék nadrágját. Murchisonnak nem volt kedve a csomaggal vacakolni, tehát csak ült és gondolkodott, hogyan vegye rá Fricket, hogy utasítsa határozottan: tüntesse el az át</w:t>
        <w:softHyphen/>
        <w:t>kozott holmit az ügyeletesasztalról. Minél hamarébb, mert a végén még tényleg az orra előtt robban fel.</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Cselekedjék, ahogy jónak látja – utasította Fric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enis, uram. Átküldöm az ön irodájáb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 – kiáltotta Frick. – Hozzám aztán ne küldjön semmi</w:t>
        <w:softHyphen/>
        <w:t>féle nyavalyás bombá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kor hát hová küldje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egmondtam, nem megmondtam? Vissza a postár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rtettem, kapitány úr. Tehát ez a parancsa? De ha ott robban fel?</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Nem robbanhat fel, ha </w:t>
      </w:r>
      <w:r>
        <w:rPr>
          <w:rFonts w:cs="Times New Roman"/>
          <w:i/>
          <w:iCs/>
        </w:rPr>
        <w:t>előbb</w:t>
      </w:r>
      <w:r>
        <w:rPr>
          <w:rFonts w:cs="Times New Roman"/>
        </w:rPr>
        <w:t xml:space="preserve"> megnézi a bombacsoport – </w:t>
        <w:softHyphen/>
        <w:t>mondta Frick és rájött, de már késve; hogy túljártak az eszén.</w:t>
      </w:r>
    </w:p>
    <w:p>
      <w:pPr>
        <w:pStyle w:val="Normal"/>
        <w:tabs>
          <w:tab w:val="clear" w:pos="720"/>
          <w:tab w:val="left" w:pos="144" w:leader="none"/>
          <w:tab w:val="left" w:pos="288" w:leader="none"/>
          <w:tab w:val="left" w:pos="5616" w:leader="none"/>
        </w:tabs>
        <w:spacing w:lineRule="atLeast" w:line="20"/>
        <w:ind w:left="720" w:right="720" w:hanging="0"/>
        <w:jc w:val="both"/>
        <w:rPr>
          <w:rFonts w:cs="Times New Roman"/>
        </w:rPr>
      </w:pPr>
      <w:r>
        <w:rPr>
          <w:rFonts w:cs="Times New Roman"/>
        </w:rPr>
        <w:t xml:space="preserve">  – </w:t>
      </w:r>
      <w:r>
        <w:rPr>
          <w:rFonts w:cs="Times New Roman"/>
        </w:rPr>
        <w:t>Köszönöm, kapitány úr – mondta Murchison. – Hívom a bombacsoportot.</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Frick letette a kagylót és arra gondolt, hogy ha nincs bom</w:t>
        <w:softHyphen/>
        <w:t>ba a csomagban, a bombacsoport hónapokig ezen fog szóra</w:t>
        <w:softHyphen/>
        <w:t>kozni – ezek a beszari 87-esek, ha kapnak egy feladó nélküli csomagot, rögtön a bombacsoporthoz szaladnak. Frick szinte már kívánta, bár lenne benne bomba. Szinte már azt is kíván</w:t>
        <w:softHyphen/>
        <w:t>ta, bár robbanna fel, mielőtt ezek odaérnek.</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Ámde a csomagban nem volt bomb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A bombacsoport emberei nevetve mentek el az őrszobáról. Frick fejcsóválva nézte távozásukat emeleti ablakából és őszintén reménykedett, hogy az elkövetkezendő hónapokban senkivel sem fog találkozni a főkapitányságról.</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bélelt borítékban egy női táska volt.</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A táskában: egy kis csomag papírzsebkendő, tupírfésű, pú</w:t>
        <w:softHyphen/>
        <w:t>der, egy csomag Wrigley-féle fodormenta rágógumi, egy kis alakú spirálnotesz, egy golyóstoll, egy ajakrúzs, egy napszem</w:t>
        <w:softHyphen/>
        <w:t>üveg meg egy levéltárca. Kulcs egy sem. Különös, gondolták a nyomozók. Hol a kulcs? A levéltárcában négy darab tízdol</w:t>
        <w:softHyphen/>
        <w:t>láros, egy ötdolláros, két egydolláros. És benne a Ramsey Egyetem diákigazolványa, az illető hallgatónő nevével és cí</w:t>
        <w:softHyphen/>
        <w:t>mével. A géppel írt név: Marcia Schaffer. A műanyag védöőtok alatt ott volt az arcképe i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 lány mosolygott a képen.</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Azokon a fényképeken, amelyeket a Focsó készített októ</w:t>
        <w:softHyphen/>
        <w:t>ber 7-én, pénteken reggel az akasztás színhelyén, bezzeg nem mosolygott.</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Ettől eltekintve a fényképek mindenben megegyeztek.</w:t>
      </w:r>
    </w:p>
    <w:p>
      <w:pPr>
        <w:pStyle w:val="Normal"/>
        <w:tabs>
          <w:tab w:val="clear" w:pos="720"/>
          <w:tab w:val="left" w:pos="432"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Kling és Carella a fényképeket tanulmányozta, amikor Meyer Meyer benyitott az őrszobára. Klingék úgy tettek, mintha nem ismernék meg. Meyer ugyanis parókát viselt.</w:t>
      </w:r>
    </w:p>
    <w:p>
      <w:pPr>
        <w:pStyle w:val="Normal"/>
        <w:tabs>
          <w:tab w:val="clear" w:pos="720"/>
          <w:tab w:val="left" w:pos="432" w:leader="none"/>
        </w:tabs>
        <w:spacing w:lineRule="atLeast" w:line="20"/>
        <w:ind w:right="720" w:hanging="0"/>
        <w:jc w:val="both"/>
        <w:rPr>
          <w:rFonts w:cs="Times New Roman"/>
        </w:rPr>
      </w:pPr>
      <w:r>
        <w:rPr>
          <w:rFonts w:cs="Times New Roman"/>
        </w:rPr>
        <w:tab/>
        <w:tab/>
        <w:t xml:space="preserve">  – Parancsol, uram? – nézett fel Carella.</w:t>
      </w:r>
    </w:p>
    <w:p>
      <w:pPr>
        <w:pStyle w:val="Normal"/>
        <w:tabs>
          <w:tab w:val="clear" w:pos="720"/>
          <w:tab w:val="left" w:pos="144" w:leader="none"/>
          <w:tab w:val="left" w:pos="288" w:leader="none"/>
          <w:tab w:val="left" w:pos="432" w:leader="none"/>
        </w:tabs>
        <w:spacing w:lineRule="atLeast" w:line="20"/>
        <w:ind w:left="720" w:right="720" w:hanging="0"/>
        <w:jc w:val="both"/>
        <w:rPr/>
      </w:pPr>
      <w:r>
        <w:rPr>
          <w:rFonts w:cs="Times New Roman"/>
        </w:rPr>
        <w:t xml:space="preserve">  – </w:t>
      </w:r>
      <w:r>
        <w:rPr>
          <w:rFonts w:cs="Times New Roman"/>
        </w:rPr>
        <w:t>Na neee – mondta Meyer, belökve a térelválasztó lécrács ajtajá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Kling talpra ugrott és elébe ál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lnézést, uram – mondta –, idegeneknek tilos a belépés.</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Lesz szíves elmondani, mi járatban van? – szögezte neki Carell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Meyer rendíthetetlenül nyomult tovább.</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Kling válltáskájából elővette a revolveré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gy lépést se tovább, uram! – rivallt rá.</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w:t>
      </w:r>
      <w:r>
        <w:rPr>
          <w:rFonts w:cs="Times New Roman"/>
        </w:rPr>
        <w:t>Carella is pisztolyt rántott. – Mi dolga itt, uram? – mondta nyomatékkal és előrelépet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Én vagyok, fiúk – mondta Meyer. – Ne marhuljatok.</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Ki az az én, jó uram? – mondta Kling. – Megmondja vég</w:t>
        <w:softHyphen/>
        <w:t>re, mi járatban va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járatban, hogy jól szétrúgjam az ilyen hülye hekusok seggét – ment Meyer az íróasztalához.</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Nini, hisz ez </w:t>
      </w:r>
      <w:r>
        <w:rPr>
          <w:rFonts w:cs="Times New Roman"/>
          <w:i/>
          <w:iCs/>
        </w:rPr>
        <w:t>Meyer! –</w:t>
      </w:r>
      <w:r>
        <w:rPr>
          <w:rFonts w:cs="Times New Roman"/>
        </w:rPr>
        <w:t xml:space="preserve"> kiáltotta Carella, ügyesen adva a meglepette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ég ilyet! – álmélkodott Kling is.</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isz ennek haja van! – mondta Carell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Na és! – mondta Meyer. – Mi van abban? Vesz az ember egy parókát, ezek meg azt se tudják, hová legyenek a gyönyö</w:t>
        <w:softHyphen/>
        <w:t>rüségtő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vettünk volna? – kérdezte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eyerkém, most mondd meg, nevetünk? – tódította meg Carell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És ez </w:t>
      </w:r>
      <w:r>
        <w:rPr>
          <w:rFonts w:cs="Times New Roman"/>
          <w:i/>
          <w:iCs/>
        </w:rPr>
        <w:t>valódi</w:t>
      </w:r>
      <w:r>
        <w:rPr>
          <w:rFonts w:cs="Times New Roman"/>
        </w:rPr>
        <w:t xml:space="preserve"> haj? – kérdezte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z. Valódi – felelt fagyosan Meyer.</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pafej, hogy te hogy átvertél bennünket! – ámuldozott Carell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Valódi? És honnan való? – kérdezte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onnan a fenéből tudjam. Vannak, akik eladják a haju</w:t>
        <w:softHyphen/>
        <w:t>kat. A parókakészítők meg megveszi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zűz haj? – érdeklődött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gyáltalán, haj vagy nemi szőrzet? – firtatta Carell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Istenem, hogy micsoda marhákkal vagyok én itt össze</w:t>
        <w:softHyphen/>
        <w:t>zárva – csóválta a fejét Meyer.</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zerintem állati jól néz ki – mondta Carellának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zerintem egyenesen isteni – mondta Carell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Ez most már így fog menni egész délelőtt? – sóhajtotta Meyer. – Nincs jobb dolgotok? Tudtommal gyilkosság történt a múlt héten. Eredjetek, legalább tartóztassatok le egy-két áruházi tolvaj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ogy ez milyen aranyos, amikor mérgelődik – jelentette ki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z a csillogó kék szeme – mondta Carell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Meg azok a göndör barna fürtjei – tette hozzá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m is göndör – mondta Meyer.</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ennyit kóstált? – kérdezte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emmi közöd hozzá.</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zűz lány nemi szőrzete egy kész vagyon – mondta Ca</w:t>
        <w:softHyphen/>
        <w:t>rell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agyon nehéz hozzájutni – így Kling.</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És mit szól Sarah, hogy muffot hordasz a fejeden? – kér</w:t>
        <w:softHyphen/>
        <w:t>dezte Carella. Egymásra néztek Klinggel és kirobbant belő</w:t>
        <w:softHyphen/>
        <w:t>lük a hahota.</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 xml:space="preserve">Marha viccesek vagytok – mondta kesernyésen Meyer. – </w:t>
        <w:softHyphen/>
        <w:t>Igazi hülye hekushumorotok van. Vesz az ember egy parókát és erre ti ...</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 </w:t>
      </w:r>
      <w:r>
        <w:rPr>
          <w:rFonts w:cs="Times New Roman"/>
        </w:rPr>
        <w:t>Ki ül a székemen? – bömbölt egy basszus a lécrács mö</w:t>
        <w:softHyphen/>
        <w:t>gül. Arthur Brown lépett be a nyomozó-szobába. Brownnak nemcsak a neve jelentett barnát, barna volt a bőre is; több mint 190 centis, 90 kilós óriás, markáns vonásain megrökö</w:t>
        <w:softHyphen/>
        <w:t>nyödés terült szét. – Nicsak, úgy látszik, az aranyhajú király</w:t>
        <w:softHyphen/>
        <w:t>lány – jelentette ki tágra nyílt szemmel. – Hozz egy kis tejbe</w:t>
        <w:softHyphen/>
        <w:t>papit – szólt oda Klingnek. – Nahát, még ilyet! Hogy milyen szépek a fürtjeid, kis királylány!</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a tessék! Hányan vagytok még?</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w:t>
      </w:r>
      <w:r>
        <w:rPr>
          <w:rFonts w:cs="Times New Roman"/>
        </w:rPr>
        <w:t>Brown közelebb lépett Meyer asztalához. Lábujjhegyen kö</w:t>
        <w:softHyphen/>
        <w:t>rüljárta Meyert, egyre a parókáját nézve. Meyer pillantásra sem méltatt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arap? – kérdezte Brow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gy állatkereskedésben vette – magyarázta Kling.</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a, ha – mondta Meyer.</w:t>
      </w:r>
    </w:p>
    <w:p>
      <w:pPr>
        <w:pStyle w:val="Normal"/>
        <w:tabs>
          <w:tab w:val="clear" w:pos="720"/>
          <w:tab w:val="left" w:pos="3168" w:leader="none"/>
          <w:tab w:val="left" w:pos="3312" w:leader="none"/>
        </w:tabs>
        <w:spacing w:lineRule="atLeast" w:line="20"/>
        <w:ind w:left="720" w:right="720" w:hanging="0"/>
        <w:jc w:val="both"/>
        <w:rPr/>
      </w:pPr>
      <w:r>
        <w:rPr>
          <w:rFonts w:cs="Times New Roman"/>
        </w:rPr>
        <w:t xml:space="preserve">  – </w:t>
      </w:r>
      <w:r>
        <w:rPr>
          <w:rFonts w:cs="Times New Roman"/>
        </w:rPr>
        <w:t>Mintha odacsinált volna a fejedre egy madár – mondta Brow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a, ha – mondta Meyer.</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Fésülöd, vagy csak úgy lesöpröd? – kérdezte Brow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Vicces fiúk – mondta fejcsóválva Meyer.</w:t>
      </w:r>
    </w:p>
    <w:p>
      <w:pPr>
        <w:pStyle w:val="Normal"/>
        <w:tabs>
          <w:tab w:val="clear" w:pos="720"/>
          <w:tab w:val="left" w:pos="9360" w:leader="none"/>
        </w:tabs>
        <w:spacing w:lineRule="atLeast" w:line="20"/>
        <w:ind w:left="720" w:right="720" w:hanging="0"/>
        <w:jc w:val="both"/>
        <w:rPr/>
      </w:pPr>
      <w:r>
        <w:rPr>
          <w:rFonts w:cs="Times New Roman"/>
        </w:rPr>
        <w:t xml:space="preserve">    </w:t>
      </w:r>
      <w:r>
        <w:rPr>
          <w:rFonts w:cs="Times New Roman"/>
        </w:rPr>
        <w:t>Egész reggel ettől a néhány perctől félt. Tudta, mi vár rá, ha meglátják új parókájában. Könnyebben nézett volna farkasszemet egy bankrablóval meg a lefürészelt csövü vadászpuskájával, mint a kollégáival. Azzal próbálta elfoglalni magát, hogy a jelentéseket lapozgatta. Igen szívesen rágyújtott volna, de megígérte a lányának, hogy leszokik a dohányzásról.</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Mit keresett itt a bombacsoport? – kérdezte Brown.</w:t>
        <w:tab/>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w:t>
      </w:r>
      <w:r>
        <w:rPr>
          <w:rFonts w:cs="Times New Roman"/>
        </w:rPr>
        <w:t>Hál' isten, – gondolta Meyer. Leszállnak végre rólam.</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Vaklárma volt – felelte Carella.– Tudod mit, copfban kéne viselned – mondta aztán Meyernek.</w:t>
        <w:tab/>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w:t>
      </w:r>
      <w:r>
        <w:rPr>
          <w:rFonts w:cs="Times New Roman"/>
        </w:rPr>
        <w:t>Meyer sóhajtott.</w:t>
        <w:tab/>
      </w:r>
    </w:p>
    <w:p>
      <w:pPr>
        <w:pStyle w:val="Normal"/>
        <w:tabs>
          <w:tab w:val="clear" w:pos="720"/>
          <w:tab w:val="left" w:pos="9360" w:leader="none"/>
        </w:tabs>
        <w:spacing w:lineRule="atLeast" w:line="20"/>
        <w:ind w:left="720" w:right="720" w:hanging="0"/>
        <w:jc w:val="both"/>
        <w:rPr/>
      </w:pPr>
      <w:r>
        <w:rPr>
          <w:rFonts w:cs="Times New Roman"/>
        </w:rPr>
        <w:t xml:space="preserve">  – </w:t>
      </w:r>
      <w:r>
        <w:rPr>
          <w:rFonts w:cs="Times New Roman"/>
        </w:rPr>
        <w:t>Vaklárma? Hogyhogy? – érdeklődött Brown.</w:t>
        <w:tab/>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Az öreged estélyén pedig kontyba csavarhatnád a fejed búbján – ajánlotta Kling.</w:t>
        <w:tab/>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Antiszemiták – jelentette ki Meyer, s a többiekkel együtt ő is elnevette magát.</w:t>
        <w:tab/>
      </w:r>
    </w:p>
    <w:p>
      <w:pPr>
        <w:pStyle w:val="Normal"/>
        <w:tabs>
          <w:tab w:val="clear" w:pos="720"/>
          <w:tab w:val="left" w:pos="9360" w:leader="none"/>
        </w:tabs>
        <w:spacing w:lineRule="atLeast" w:line="20"/>
        <w:ind w:left="720" w:right="720" w:hanging="0"/>
        <w:jc w:val="both"/>
        <w:rPr/>
      </w:pPr>
      <w:r>
        <w:rPr>
          <w:rFonts w:cs="Times New Roman"/>
        </w:rPr>
        <w:t xml:space="preserve">  – </w:t>
      </w:r>
      <w:r>
        <w:rPr>
          <w:rFonts w:cs="Times New Roman"/>
        </w:rPr>
        <w:t>Majd üstökön ragad az öreged – mondta Brown, amin aztán újra nagyot nevettek.</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Láttad a fényképet? – kérdezte Carella.</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Milyen fényképet? – kérdezte Brown.</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Női táska volt, nem bomba – mondta Kling. – Valaki elküldte nekünk az akasztott lány táskáját.</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Nem kamu? – kérdezte Brown.</w:t>
        <w:tab/>
      </w:r>
    </w:p>
    <w:p>
      <w:pPr>
        <w:pStyle w:val="Normal"/>
        <w:tabs>
          <w:tab w:val="clear" w:pos="720"/>
          <w:tab w:val="left" w:pos="9360" w:leader="none"/>
        </w:tabs>
        <w:spacing w:lineRule="atLeast" w:line="20"/>
        <w:ind w:left="720" w:right="720" w:hanging="0"/>
        <w:jc w:val="both"/>
        <w:rPr/>
      </w:pPr>
      <w:r>
        <w:rPr>
          <w:rFonts w:cs="Times New Roman"/>
        </w:rPr>
        <w:t xml:space="preserve">  – </w:t>
      </w:r>
      <w:r>
        <w:rPr>
          <w:rFonts w:cs="Times New Roman"/>
        </w:rPr>
        <w:t>A fényképet a személyazonossági kártyáján – mondta Carella.</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w:t>
      </w:r>
      <w:r>
        <w:rPr>
          <w:rFonts w:cs="Times New Roman"/>
        </w:rPr>
        <w:t>A nyomozók egymásra néztek.</w:t>
        <w:tab/>
      </w:r>
    </w:p>
    <w:p>
      <w:pPr>
        <w:pStyle w:val="Normal"/>
        <w:tabs>
          <w:tab w:val="clear" w:pos="720"/>
          <w:tab w:val="left" w:pos="9360" w:leader="none"/>
        </w:tabs>
        <w:spacing w:lineRule="atLeast" w:line="20"/>
        <w:ind w:left="720" w:right="720" w:hanging="0"/>
        <w:jc w:val="both"/>
        <w:rPr/>
      </w:pPr>
      <w:r>
        <w:rPr>
          <w:rFonts w:cs="Times New Roman"/>
        </w:rPr>
        <w:t xml:space="preserve">   </w:t>
      </w:r>
      <w:r>
        <w:rPr>
          <w:rFonts w:cs="Times New Roman"/>
        </w:rPr>
        <w:t xml:space="preserve">Mind ugyanarra gondoltak. Hogy tudniillik az, aki felakasztotta a lányt a lámpaoszlopra, azt </w:t>
      </w:r>
      <w:r>
        <w:rPr>
          <w:rFonts w:cs="Times New Roman"/>
          <w:i/>
          <w:iCs/>
        </w:rPr>
        <w:t>akarta,</w:t>
      </w:r>
      <w:r>
        <w:rPr>
          <w:rFonts w:cs="Times New Roman"/>
        </w:rPr>
        <w:t xml:space="preserve"> hogy a rendőrség megállapíthassa a lány kilétét. Az elmúlt három napban tűvé tették a várost, valami nyomot keresve, amin elindulhatnának és most, íme, valaki megkönnyítette a dolgukat: elküldte a halott lány táskáját a személyazonossági kártyájával.</w:t>
        <w:tab/>
      </w:r>
    </w:p>
    <w:p>
      <w:pPr>
        <w:pStyle w:val="Normal"/>
        <w:tabs>
          <w:tab w:val="clear" w:pos="720"/>
          <w:tab w:val="left" w:pos="9360" w:leader="none"/>
        </w:tabs>
        <w:spacing w:lineRule="atLeast" w:line="20"/>
        <w:ind w:left="720" w:right="720" w:hanging="0"/>
        <w:jc w:val="both"/>
        <w:rPr/>
      </w:pPr>
      <w:r>
        <w:rPr>
          <w:rFonts w:cs="Times New Roman"/>
        </w:rPr>
        <w:t xml:space="preserve">  </w:t>
      </w:r>
      <w:r>
        <w:rPr>
          <w:rFonts w:cs="Times New Roman"/>
        </w:rPr>
        <w:t>Csak egyetlen olyan emberre gondolhattak, akiről tudták, hogy hajlandó megkönnyíteni a hekusok dolgát, látszólag legalábbis; ám a nevét egyiküknek sem akarózott említenie.</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w:t>
      </w:r>
      <w:r>
        <w:rPr>
          <w:rFonts w:cs="Times New Roman"/>
        </w:rPr>
        <w:t>Mindazonáltal őrá gondoltak mind.</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Biztos megtalálta valaki ezt a táskát – mondta Brown.</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És mivel olvasta az esetet az újságban, gondolta, elküldi nekünk.</w:t>
      </w:r>
    </w:p>
    <w:p>
      <w:pPr>
        <w:pStyle w:val="Normal"/>
        <w:tabs>
          <w:tab w:val="clear" w:pos="720"/>
          <w:tab w:val="left" w:pos="9360" w:leader="none"/>
        </w:tabs>
        <w:spacing w:lineRule="atLeast" w:line="20"/>
        <w:ind w:left="720" w:right="720" w:hanging="0"/>
        <w:jc w:val="both"/>
        <w:rPr/>
      </w:pPr>
      <w:r>
        <w:rPr>
          <w:rFonts w:cs="Times New Roman"/>
        </w:rPr>
        <w:t xml:space="preserve">  – </w:t>
      </w:r>
      <w:r>
        <w:rPr>
          <w:rFonts w:cs="Times New Roman"/>
        </w:rPr>
        <w:t>De nem akart belekeveredni az ügybe.</w:t>
      </w:r>
    </w:p>
    <w:p>
      <w:pPr>
        <w:pStyle w:val="Normal"/>
        <w:tabs>
          <w:tab w:val="clear" w:pos="720"/>
          <w:tab w:val="left" w:pos="9360" w:leader="none"/>
        </w:tabs>
        <w:spacing w:lineRule="atLeast" w:line="20"/>
        <w:ind w:right="720" w:hanging="0"/>
        <w:jc w:val="both"/>
        <w:rPr>
          <w:rFonts w:cs="Times New Roman"/>
        </w:rPr>
      </w:pPr>
      <w:r>
        <w:rPr>
          <w:rFonts w:cs="Times New Roman"/>
        </w:rPr>
        <w:t xml:space="preserve">                – </w:t>
      </w:r>
      <w:r>
        <w:rPr>
          <w:rFonts w:cs="Times New Roman"/>
        </w:rPr>
        <w:t>Hiába, ilyen ez a város, mindenki félti a bőrét.</w:t>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 </w:t>
      </w:r>
      <w:r>
        <w:rPr>
          <w:rFonts w:cs="Times New Roman"/>
        </w:rPr>
        <w:t>Úgy lehet – mondta Carella is.</w:t>
        <w:tab/>
      </w:r>
    </w:p>
    <w:p>
      <w:pPr>
        <w:pStyle w:val="Normal"/>
        <w:tabs>
          <w:tab w:val="clear" w:pos="720"/>
          <w:tab w:val="left" w:pos="9360" w:leader="none"/>
        </w:tabs>
        <w:spacing w:lineRule="atLeast" w:line="20"/>
        <w:ind w:left="720" w:right="720" w:hanging="0"/>
        <w:jc w:val="both"/>
        <w:rPr>
          <w:rFonts w:cs="Times New Roman"/>
        </w:rPr>
      </w:pPr>
      <w:r>
        <w:rPr>
          <w:rFonts w:cs="Times New Roman"/>
        </w:rPr>
        <w:t xml:space="preserve">    </w:t>
      </w:r>
      <w:r>
        <w:rPr>
          <w:rFonts w:cs="Times New Roman"/>
        </w:rPr>
        <w:t>Mégis mindnyájan a Süketre gondoltak.</w:t>
      </w:r>
    </w:p>
    <w:p>
      <w:pPr>
        <w:pStyle w:val="Normal"/>
        <w:tabs>
          <w:tab w:val="clear" w:pos="720"/>
          <w:tab w:val="left" w:pos="9360" w:leader="none"/>
        </w:tabs>
        <w:spacing w:lineRule="atLeast" w:line="20"/>
        <w:ind w:left="720" w:right="720" w:hanging="0"/>
        <w:jc w:val="both"/>
        <w:rPr>
          <w:rFonts w:cs="Times New Roman"/>
        </w:rPr>
      </w:pPr>
      <w:r>
        <w:rPr>
          <w:rFonts w:cs="Times New Roman"/>
        </w:rPr>
      </w:r>
    </w:p>
    <w:p>
      <w:pPr>
        <w:pStyle w:val="Normal"/>
        <w:tabs>
          <w:tab w:val="clear" w:pos="720"/>
          <w:tab w:val="left" w:pos="1008" w:leader="none"/>
        </w:tabs>
        <w:spacing w:lineRule="atLeast" w:line="20"/>
        <w:ind w:left="720" w:right="720" w:hanging="0"/>
        <w:jc w:val="both"/>
        <w:rPr/>
      </w:pPr>
      <w:r>
        <w:rPr>
          <w:rFonts w:cs="Times New Roman"/>
        </w:rPr>
        <w:t>A boncolást végző rendőrorvos megerősítette Blaney helyszíni diagnózisát; de többet is feltárt az esetből: a halált nemcsak a felső nyakcsigolya diszlokációja és törése okozta, hanem a gerincagy összezúzódása is; miként az az akasztásos kivégzéseken is be szokott következni. A jegyzőkönyvből az is kiderült, hogy amikor Carella és Genero, kilépve az építési területről, meglátta a lámpaoszlopon lengő testet, az már nyolc órája halott volt.</w:t>
      </w:r>
    </w:p>
    <w:p>
      <w:pPr>
        <w:pStyle w:val="Normal"/>
        <w:tabs>
          <w:tab w:val="clear" w:pos="720"/>
          <w:tab w:val="left" w:pos="1008" w:leader="none"/>
        </w:tabs>
        <w:spacing w:lineRule="atLeast" w:line="20"/>
        <w:ind w:left="720" w:right="720" w:hanging="0"/>
        <w:jc w:val="both"/>
        <w:rPr/>
      </w:pPr>
      <w:r>
        <w:rPr>
          <w:rFonts w:cs="Times New Roman"/>
        </w:rPr>
        <w:t xml:space="preserve">    </w:t>
      </w:r>
      <w:r>
        <w:rPr>
          <w:rFonts w:cs="Times New Roman"/>
        </w:rPr>
        <w:t>Carella felhívta a rendőrorvosi irodát, s azt az információt kapta, hogy az áldozatot valószínűleg másutt ölték meg vagy a szóban forgó akasztással, vagy egyéb olyan fizikai behatással, amellyel eltörhető a nyakcsigolya és összezúzható a gerincagy – és már holtan hozták a színhelyre. A rendőrorvos vigyázott, hogy ne “tetthelyet” mondjon, hanem csak “színhelyet”; az ő véleménye szerint a tetthely nem ez a néptelen utca volt, elhagyatott házaival, tátongó</w:t>
      </w:r>
      <w:r>
        <w:rPr>
          <w:rFonts w:cs="Times New Roman"/>
        </w:rPr>
        <w:t xml:space="preserve"> </w:t>
      </w:r>
      <w:r>
        <w:rPr>
          <w:rFonts w:cs="Times New Roman"/>
        </w:rPr>
        <w:t>építkezési gödreivel. Az értesülés egybevágott Carella elképzelésével: amikor bementek az építkezésre, hogy beszéljenek az éjjeliőrrel, egy árva lelket nem látott sem ő, sem Genero a környéken.</w:t>
      </w:r>
    </w:p>
    <w:p>
      <w:pPr>
        <w:pStyle w:val="Normal"/>
        <w:tabs>
          <w:tab w:val="clear" w:pos="720"/>
          <w:tab w:val="left" w:pos="1008" w:leader="none"/>
        </w:tabs>
        <w:spacing w:lineRule="atLeast" w:line="20"/>
        <w:ind w:left="720" w:right="720" w:hanging="0"/>
        <w:jc w:val="both"/>
        <w:rPr/>
      </w:pPr>
      <w:r>
        <w:rPr>
          <w:rFonts w:cs="Times New Roman"/>
        </w:rPr>
        <w:t xml:space="preserve">    </w:t>
      </w:r>
      <w:r>
        <w:rPr>
          <w:rFonts w:cs="Times New Roman"/>
        </w:rPr>
        <w:t xml:space="preserve">A halott lány címe a személyazonossági kártyán még inkább alátámasztotta azt az elképzelést, hogy másutt végeztek vele és úgy hozták át a szerencsés 87-es körzetbe. A lány egy bérházban lakott, vagy négy mérföldre nyugatra a körzet határától, a városnak abban a negyedében, amely virágzó ruhaiparáról nevezetes. Cloak City, azaz Köpenyváros, ahogy városszerte nevezték, ruhagyárak, szabóműhelyek és bemutatótermek alkották a magját; az ország készruhaszükségletének jó része innen került ki, de jutott bőven a Nyugat sok más országának is. A gyáraktól északra lévő sugárutak régi bérházait lebontották és magas bérű luxuslakásokat és drága éttermeket építettek helyettük, egyfajta aranyparti légkört teremtve és olyan közönséget vonzva, amely a színházi negyed közelében akart lakni és akik új otthonukat nem </w:t>
      </w:r>
      <w:r>
        <w:rPr>
          <w:rFonts w:cs="Times New Roman"/>
          <w:i/>
          <w:iCs/>
        </w:rPr>
        <w:t>Cloak</w:t>
      </w:r>
      <w:r>
        <w:rPr>
          <w:rFonts w:cs="Times New Roman"/>
        </w:rPr>
        <w:t xml:space="preserve"> City, hanem Coke City, azaz Kokainváros néven emlegették.</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Nem tudta sem Carella, sem Hawes, helytállóak-e a város</w:t>
        <w:softHyphen/>
        <w:t>rész virágzó kokainkereskedelmére vonatkozó becslések. (Az</w:t>
        <w:softHyphen/>
        <w:t>nap, kedden délelőtt Hawes volt Carella párja, mert Genero</w:t>
        <w:softHyphen/>
        <w:t>nak legnagyobb örömére tanúskodnia kellett a bíróságon egy hot dog-árus ellen, akit Genero tartóztatott le engedély nélkü</w:t>
        <w:softHyphen/>
        <w:t>li kereskedésért.) Épp eleget fájt a fejük a maguk külvárosi körzete miatt, amely, lám, még más körzet is munkát ad ne</w:t>
        <w:softHyphen/>
        <w:t>kik. Szikrázó tiszta októberi nap volt; ősszel gyakran ilyen idő</w:t>
      </w:r>
      <w:r>
        <w:rPr>
          <w:rFonts w:cs="Times New Roman"/>
        </w:rPr>
        <w:t xml:space="preserve"> </w:t>
      </w:r>
      <w:r>
        <w:rPr>
          <w:rFonts w:cs="Times New Roman"/>
        </w:rPr>
        <w:t>örvendezteti meg a város polgárait. Mindkét férfi boldog volt, hogy kiszabadulhatott a nyomozó-szobából. Ilyen napo</w:t>
        <w:softHyphen/>
        <w:t>kon az ember, ha akarja, ha nem, újra belészerelmesedik ebbe a városba.</w:t>
      </w:r>
    </w:p>
    <w:p>
      <w:pPr>
        <w:pStyle w:val="Normal"/>
        <w:spacing w:lineRule="atLeast" w:line="20"/>
        <w:ind w:left="720" w:right="720" w:hanging="0"/>
        <w:jc w:val="both"/>
        <w:rPr/>
      </w:pPr>
      <w:r>
        <w:rPr>
          <w:rFonts w:cs="Times New Roman"/>
        </w:rPr>
        <w:t xml:space="preserve">    </w:t>
      </w:r>
      <w:r>
        <w:rPr>
          <w:rFonts w:cs="Times New Roman"/>
        </w:rPr>
        <w:t>A halott lány – iratai szerint a kora nem egész huszonegy év – az egyik le nem bontott régi bérházban lakott, négyemele</w:t>
        <w:softHyphen/>
        <w:t>tes, vöröstéglás épületben, melyet évszázadok mocska-korma borít. Carella és Hawes, akik kalap és felöltő nélkül indultak útnak, megnyomták a gondnok csengőjé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Mit szólsz Meyer parókájához? – kérdezte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 Parókája van? Frankó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láttad?</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én. Parókája v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 xml:space="preserve">Azt a viccet ismered, hogy miért lőtt az indián rókát?– </w:t>
        <w:softHyphen/>
        <w:t>kezdte Hawes, de akkor nyílt az ajtó.</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Vagy két méter magas lány állt a nyitott ajtóban. Vagyis annyinak tűnt. A két nyomozónak fel kellett néznie rá, pedig ők sem voltak éppen törpék. Húszéves lehet, gondolta Carel</w:t>
        <w:softHyphen/>
        <w:t>la, talán huszonegy, a haja rövid és barna, szeme fényes-feke</w:t>
        <w:softHyphen/>
        <w:t>te, arca keskeny, kissé ragadozószerű. Kék farmert és Ramsey University feliratú trikót viselt, a vállán vászontáska ezzel a felirattal: BOOK BAG.</w:t>
      </w:r>
    </w:p>
    <w:p>
      <w:pPr>
        <w:pStyle w:val="Normal"/>
        <w:tabs>
          <w:tab w:val="clear" w:pos="720"/>
          <w:tab w:val="left" w:pos="2160" w:leader="none"/>
        </w:tabs>
        <w:spacing w:lineRule="atLeast" w:line="20"/>
        <w:ind w:left="720" w:right="720" w:hanging="0"/>
        <w:jc w:val="both"/>
        <w:rPr>
          <w:rFonts w:cs="Times New Roman"/>
        </w:rPr>
      </w:pPr>
      <w:r>
        <w:rPr>
          <w:rFonts w:cs="Times New Roman"/>
        </w:rPr>
        <w:t xml:space="preserve">  – </w:t>
      </w:r>
      <w:r>
        <w:rPr>
          <w:rFonts w:cs="Times New Roman"/>
        </w:rPr>
        <w:t>Rendőrség – mondta Carella és megmutatta a jelvényét. – A gondnokot keressük.</w:t>
      </w:r>
    </w:p>
    <w:p>
      <w:pPr>
        <w:pStyle w:val="Normal"/>
        <w:tabs>
          <w:tab w:val="clear" w:pos="720"/>
          <w:tab w:val="left" w:pos="2160" w:leader="none"/>
        </w:tabs>
        <w:spacing w:lineRule="atLeast" w:line="20"/>
        <w:ind w:left="720" w:right="720" w:hanging="0"/>
        <w:jc w:val="both"/>
        <w:rPr>
          <w:rFonts w:cs="Times New Roman"/>
        </w:rPr>
      </w:pPr>
      <w:r>
        <w:rPr>
          <w:rFonts w:cs="Times New Roman"/>
        </w:rPr>
        <w:t xml:space="preserve">  – </w:t>
      </w:r>
      <w:r>
        <w:rPr>
          <w:rFonts w:cs="Times New Roman"/>
        </w:rPr>
        <w:t>Nincs gondnokunk – közölte a lány.</w:t>
      </w:r>
    </w:p>
    <w:p>
      <w:pPr>
        <w:pStyle w:val="Normal"/>
        <w:tabs>
          <w:tab w:val="clear" w:pos="720"/>
          <w:tab w:val="left" w:pos="2160" w:leader="none"/>
        </w:tabs>
        <w:spacing w:lineRule="atLeast" w:line="20"/>
        <w:ind w:left="720" w:right="720" w:hanging="0"/>
        <w:jc w:val="both"/>
        <w:rPr/>
      </w:pPr>
      <w:r>
        <w:rPr>
          <w:rFonts w:cs="Times New Roman"/>
        </w:rPr>
        <w:t xml:space="preserve">  – </w:t>
      </w:r>
      <w:r>
        <w:rPr>
          <w:rFonts w:cs="Times New Roman"/>
        </w:rPr>
        <w:t>Hisz most nyomtuk meg a csengőjét – mondta Hawes.</w:t>
      </w:r>
    </w:p>
    <w:p>
      <w:pPr>
        <w:pStyle w:val="Normal"/>
        <w:tabs>
          <w:tab w:val="clear" w:pos="720"/>
          <w:tab w:val="left" w:pos="2160" w:leader="none"/>
        </w:tabs>
        <w:spacing w:lineRule="atLeast" w:line="20"/>
        <w:ind w:left="720" w:right="720" w:hanging="0"/>
        <w:jc w:val="both"/>
        <w:rPr/>
      </w:pPr>
      <w:r>
        <w:rPr>
          <w:rFonts w:cs="Times New Roman"/>
        </w:rPr>
        <w:t xml:space="preserve">  – </w:t>
      </w:r>
      <w:r>
        <w:rPr>
          <w:rFonts w:cs="Times New Roman"/>
        </w:rPr>
        <w:t>Attól, hogy van neki csengője, még nem biztos, hogy van gondnok is – fordult a lány Hawes felé. Hawesnak az az érzé</w:t>
        <w:softHyphen/>
        <w:t>se támadt, hogy a lány azt gondolja, alacsony ez a pasas hoz</w:t>
        <w:softHyphen/>
        <w:t>zám. És öreg. Es talán mafla is. Hawes lélekben vállat vont. – Már vagy egy éve nincs gondnokunk – folytatta a lány. És az</w:t>
        <w:softHyphen/>
        <w:t>tán, mivel e derék város lakói, hacsak tehették, a zsaruk orra alá dörgölték a közállapotok siralmas voltát, hozzátette: – Ta</w:t>
        <w:softHyphen/>
        <w:t>lán azért van annyi betörés ebben a házban.</w:t>
      </w:r>
    </w:p>
    <w:p>
      <w:pPr>
        <w:pStyle w:val="Normal"/>
        <w:tabs>
          <w:tab w:val="clear" w:pos="720"/>
          <w:tab w:val="left" w:pos="2160" w:leader="none"/>
        </w:tabs>
        <w:spacing w:lineRule="atLeast" w:line="20"/>
        <w:ind w:left="720" w:right="720" w:hanging="0"/>
        <w:jc w:val="both"/>
        <w:rPr/>
      </w:pPr>
      <w:r>
        <w:rPr>
          <w:rFonts w:cs="Times New Roman"/>
        </w:rPr>
        <w:t xml:space="preserve">  – </w:t>
      </w:r>
      <w:r>
        <w:rPr>
          <w:rFonts w:cs="Times New Roman"/>
        </w:rPr>
        <w:t>Nem a mi körzetünk – mondta védekezőleg Hawes.</w:t>
      </w:r>
    </w:p>
    <w:p>
      <w:pPr>
        <w:pStyle w:val="Normal"/>
        <w:tabs>
          <w:tab w:val="clear" w:pos="720"/>
          <w:tab w:val="left" w:pos="2160" w:leader="none"/>
        </w:tabs>
        <w:spacing w:lineRule="atLeast" w:line="20"/>
        <w:ind w:left="720" w:right="720" w:hanging="0"/>
        <w:jc w:val="both"/>
        <w:rPr>
          <w:rFonts w:cs="Times New Roman"/>
        </w:rPr>
      </w:pPr>
      <w:r>
        <w:rPr>
          <w:rFonts w:cs="Times New Roman"/>
        </w:rPr>
        <w:t xml:space="preserve">  – </w:t>
      </w:r>
      <w:r>
        <w:rPr>
          <w:rFonts w:cs="Times New Roman"/>
        </w:rPr>
        <w:t>Akkor mit keresnek itt? – kérdezte a lány.</w:t>
      </w:r>
    </w:p>
    <w:p>
      <w:pPr>
        <w:pStyle w:val="Normal"/>
        <w:tabs>
          <w:tab w:val="clear" w:pos="720"/>
          <w:tab w:val="left" w:pos="2160" w:leader="none"/>
        </w:tabs>
        <w:spacing w:lineRule="atLeast" w:line="20"/>
        <w:ind w:left="720" w:right="720" w:hanging="0"/>
        <w:jc w:val="both"/>
        <w:rPr>
          <w:rFonts w:cs="Times New Roman"/>
        </w:rPr>
      </w:pPr>
      <w:r>
        <w:rPr>
          <w:rFonts w:cs="Times New Roman"/>
        </w:rPr>
        <w:t xml:space="preserve">  – </w:t>
      </w:r>
      <w:r>
        <w:rPr>
          <w:rFonts w:cs="Times New Roman"/>
        </w:rPr>
        <w:t>Maga itt lakik, kisasszony? – kérdezte Carella.</w:t>
      </w:r>
    </w:p>
    <w:p>
      <w:pPr>
        <w:pStyle w:val="Normal"/>
        <w:tabs>
          <w:tab w:val="clear" w:pos="720"/>
          <w:tab w:val="left" w:pos="2160" w:leader="none"/>
        </w:tabs>
        <w:spacing w:lineRule="atLeast" w:line="20"/>
        <w:ind w:left="720" w:right="720" w:hanging="0"/>
        <w:jc w:val="both"/>
        <w:rPr>
          <w:rFonts w:cs="Times New Roman"/>
        </w:rPr>
      </w:pPr>
      <w:r>
        <w:rPr>
          <w:rFonts w:cs="Times New Roman"/>
        </w:rPr>
        <w:t xml:space="preserve">  – </w:t>
      </w:r>
      <w:r>
        <w:rPr>
          <w:rFonts w:cs="Times New Roman"/>
        </w:rPr>
        <w:t>Persze hogy. Mit keresnék itt, úgy mégis? Kifutó vagyok, azt hiszik?</w:t>
      </w:r>
    </w:p>
    <w:p>
      <w:pPr>
        <w:pStyle w:val="Normal"/>
        <w:tabs>
          <w:tab w:val="clear" w:pos="720"/>
          <w:tab w:val="left" w:pos="2160" w:leader="none"/>
        </w:tabs>
        <w:spacing w:lineRule="atLeast" w:line="20"/>
        <w:ind w:left="720" w:right="720" w:hanging="0"/>
        <w:jc w:val="both"/>
        <w:rPr>
          <w:rFonts w:cs="Times New Roman"/>
        </w:rPr>
      </w:pPr>
      <w:r>
        <w:rPr>
          <w:rFonts w:cs="Times New Roman"/>
        </w:rPr>
        <w:t xml:space="preserve">  – </w:t>
      </w:r>
      <w:r>
        <w:rPr>
          <w:rFonts w:cs="Times New Roman"/>
        </w:rPr>
        <w:t>Ismer-e egy Marcia Schaffer nevű lakót?</w:t>
      </w:r>
    </w:p>
    <w:p>
      <w:pPr>
        <w:pStyle w:val="Normal"/>
        <w:tabs>
          <w:tab w:val="clear" w:pos="720"/>
          <w:tab w:val="left" w:pos="2160" w:leader="none"/>
        </w:tabs>
        <w:spacing w:lineRule="atLeast" w:line="20"/>
        <w:ind w:left="720" w:right="720" w:hanging="0"/>
        <w:jc w:val="both"/>
        <w:rPr/>
      </w:pPr>
      <w:r>
        <w:rPr>
          <w:rFonts w:cs="Times New Roman"/>
        </w:rPr>
        <w:t xml:space="preserve">  – </w:t>
      </w:r>
      <w:r>
        <w:rPr>
          <w:rFonts w:cs="Times New Roman"/>
        </w:rPr>
        <w:t>Persze hogy. A 3A-ban lakik, beszéljenek talán inkább vele. Rögtön lekésem az előadásom.</w:t>
      </w:r>
    </w:p>
    <w:p>
      <w:pPr>
        <w:pStyle w:val="Normal"/>
        <w:tabs>
          <w:tab w:val="clear" w:pos="720"/>
          <w:tab w:val="left" w:pos="2304" w:leader="none"/>
        </w:tabs>
        <w:spacing w:lineRule="atLeast" w:line="20"/>
        <w:ind w:left="720" w:right="720" w:hanging="0"/>
        <w:jc w:val="both"/>
        <w:rPr>
          <w:rFonts w:cs="Times New Roman"/>
        </w:rPr>
      </w:pPr>
      <w:r>
        <w:rPr>
          <w:rFonts w:cs="Times New Roman"/>
        </w:rPr>
        <w:t xml:space="preserve">  – </w:t>
      </w:r>
      <w:r>
        <w:rPr>
          <w:rFonts w:cs="Times New Roman"/>
        </w:rPr>
        <w:t>Mikor látta utoljára? – kérdezte Carella.</w:t>
      </w:r>
    </w:p>
    <w:p>
      <w:pPr>
        <w:pStyle w:val="Normal"/>
        <w:tabs>
          <w:tab w:val="clear" w:pos="720"/>
          <w:tab w:val="left" w:pos="2304" w:leader="none"/>
        </w:tabs>
        <w:spacing w:lineRule="atLeast" w:line="20"/>
        <w:ind w:left="720" w:right="720" w:hanging="0"/>
        <w:jc w:val="both"/>
        <w:rPr>
          <w:rFonts w:cs="Times New Roman"/>
        </w:rPr>
      </w:pPr>
      <w:r>
        <w:rPr>
          <w:rFonts w:cs="Times New Roman"/>
        </w:rPr>
        <w:t xml:space="preserve">  – </w:t>
      </w:r>
      <w:r>
        <w:rPr>
          <w:rFonts w:cs="Times New Roman"/>
        </w:rPr>
        <w:t>Csütörtökön az egyetemen.</w:t>
      </w:r>
    </w:p>
    <w:p>
      <w:pPr>
        <w:pStyle w:val="Normal"/>
        <w:tabs>
          <w:tab w:val="clear" w:pos="720"/>
          <w:tab w:val="left" w:pos="2304" w:leader="none"/>
        </w:tabs>
        <w:spacing w:lineRule="atLeast" w:line="20"/>
        <w:ind w:left="720" w:right="720" w:hanging="0"/>
        <w:jc w:val="both"/>
        <w:rPr>
          <w:rFonts w:cs="Times New Roman"/>
        </w:rPr>
      </w:pPr>
      <w:r>
        <w:rPr>
          <w:rFonts w:cs="Times New Roman"/>
        </w:rPr>
        <w:t xml:space="preserve">  – </w:t>
      </w:r>
      <w:r>
        <w:rPr>
          <w:rFonts w:cs="Times New Roman"/>
        </w:rPr>
        <w:t>A Ramseyn? – nézett Hawes a lány trikójár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Ragyogó következtetés – dicsérte meg a lány.</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Szóval évfolyamtársa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Bravo, még egy piros pon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ióta ismeri? – kérdezősködött tovább Carella.</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Gólyakorunktól fogva. És most már harmadéves vagyok. Mind a ketten azok vagyu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devalósi lány ez a Marcia?</w:t>
      </w:r>
    </w:p>
    <w:p>
      <w:pPr>
        <w:pStyle w:val="Normal"/>
        <w:tabs>
          <w:tab w:val="left" w:pos="576" w:leader="none"/>
          <w:tab w:val="left" w:pos="720" w:leader="none"/>
          <w:tab w:val="left" w:pos="864" w:leader="none"/>
          <w:tab w:val="left" w:pos="5616" w:leader="none"/>
        </w:tabs>
        <w:spacing w:lineRule="atLeast" w:line="20"/>
        <w:ind w:left="720" w:right="720" w:hanging="0"/>
        <w:jc w:val="both"/>
        <w:rPr/>
      </w:pPr>
      <w:r>
        <w:rPr>
          <w:rFonts w:cs="Times New Roman"/>
        </w:rPr>
        <w:t xml:space="preserve">  – </w:t>
      </w:r>
      <w:r>
        <w:rPr>
          <w:rFonts w:cs="Times New Roman"/>
        </w:rPr>
        <w:t>Nem. Valami kansasi kisvárosból jött. Bivalybasznád, Kansas állam.</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Hát maga? – kérdezte Hawes.</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Tősgyökeres idevalósi vagyo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eg is látszik magá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Büszke is vagyok rá.</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lyen ruhát hordott Marcia múlt csütörtökö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tlétaszerelést. Miért? Atletizálunk mind a ketten.</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Hánykor volt ez?</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át az edzésen, olyan délután négykor. Miér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zóta egyszer sem látt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gyütt jöttünk haza a földalattin. De hát mi ... ?</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És utána már nem találkoztak? Valamikor csütörtök este vagy éjjel?</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em is látta, hogy csütörtök este távozott volna a ház</w:t>
        <w:softHyphen/>
        <w:t>bó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aga melyik lakásban laki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3B, éppen szemközt Marciával.</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És ő, ugye, a 3A-ban lakott?</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 xml:space="preserve">A lánynak hirtelen szemet szúrt a múlt idö.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ost is ott lakik – mondta.</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Látott-e, hallott-e valakit vagy valamit csütörtök este a lakása előtt? Nem kopogott-e valaki nála? Vagy például ...</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em. – A lány szeme összeszűkült. – De hát miért kér</w:t>
        <w:softHyphen/>
        <w:t>dezgetnek?</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 xml:space="preserve">Carella mély lélegzetet vett. – Marcia Schaffer meghalt – </w:t>
        <w:softHyphen/>
        <w:t>mondt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Képtelenség!</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ind a két nyomozó a lányra néze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arcia nem halt meg! – szólalt meg a lány.</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 két férfi tovább nézte.</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Képtelenség! – kiáltott fel ismét a lány.</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Volna szíves a nevét; kisasszony? – kérte Carell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Jenny Compton. Marcia nem halt meg, itt valami tévedés lesz.</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ss Compton, bizonyosan tudjuk, hogy az áldozat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 rázogatta a fejét Jenny.</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Itt </w:t>
      </w:r>
      <w:r>
        <w:rPr>
          <w:rFonts w:cs="Times New Roman"/>
          <w:i/>
          <w:iCs/>
        </w:rPr>
        <w:t>lakott</w:t>
      </w:r>
      <w:r>
        <w:rPr>
          <w:rFonts w:cs="Times New Roman"/>
        </w:rPr>
        <w:t xml:space="preserve"> Miss Schaffer? – kérdezte Hawe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ost is itt lakik. Második emelet, utcai front, 3A lakás. Nem halt meg!</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álunk a fényképe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halt meg – makacskodott Jenny.</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Ő az? – kérdezte Carella, elővéve egy fényes nagyítást a Focsó helyszíni felvételei közül. Nem volt túl szívderítő kép. Jenny, mint akit pofon csaptak, elkapta róla a tekinteté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z Marcia Schaffer? – kérdezte újra Carella.</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Hasonlít, igen, de Marcia nem halt meg.</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ez is Marcia Schaffer? – mutatta fel Carella a sze</w:t>
        <w:softHyphen/>
        <w:t>mélyazonossági kártyá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gen, ő, de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 cím ezen a kártyán ...</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Igen, igen, Marcia </w:t>
      </w:r>
      <w:r>
        <w:rPr>
          <w:rFonts w:cs="Times New Roman"/>
          <w:i/>
          <w:iCs/>
        </w:rPr>
        <w:t>itt lakik és</w:t>
      </w:r>
      <w:r>
        <w:rPr>
          <w:rFonts w:cs="Times New Roman"/>
        </w:rPr>
        <w:t xml:space="preserve"> tudom, hogy nem halt meg.</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Honnan tudja, Miss Compton? – kérdezte Haw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halt meg.</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ss Compton ...</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 xml:space="preserve">De az isten szerelmére, csütörtök </w:t>
      </w:r>
      <w:r>
        <w:rPr>
          <w:rFonts w:cs="Times New Roman"/>
          <w:i/>
          <w:iCs/>
        </w:rPr>
        <w:t>délután</w:t>
      </w:r>
      <w:r>
        <w:rPr>
          <w:rFonts w:cs="Times New Roman"/>
        </w:rPr>
        <w:t xml:space="preserve"> még láttam, az lehetetlen, hogy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Csütörtök este ölték meg, körülbelül ki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halt meg, nem akarom, hogy halott legyen! – mond</w:t>
        <w:softHyphen/>
        <w:t>ta Jenny és akkor hirtelen eltört a mécses. – A francnak kel</w:t>
        <w:softHyphen/>
        <w:t>lett maguknak idejönni!</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Magas, huszonegy esztendős lány, vagyis már inkább nő, az esze, a nyelve városiasan kifenve és mégis, mintha óvodá</w:t>
        <w:softHyphen/>
        <w:t>ba indult volna, ahogy ott állt és zokogott, arcát a jobb kezé</w:t>
        <w:softHyphen/>
        <w:t>be temetve, ballal a táska fülét markolta és csak állt, kissé csámpásan és fékezhetetlenül ömlöttek a könnyei; a nyomo</w:t>
        <w:softHyphen/>
        <w:t>zók meg csak hallgattak, egyre nézték és esetlennek, ügyet</w:t>
        <w:softHyphen/>
        <w:t>lennek és túlságosan nagynak érezték magukat ehhez a kicsi lányhoz képest, aki olyan szégyentelenül bömböl a jelenlétük</w:t>
        <w:softHyphen/>
        <w:t>ben.</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Vártak.Gyönyörű őszi nap volt.</w:t>
      </w:r>
    </w:p>
    <w:p>
      <w:pPr>
        <w:pStyle w:val="Normal"/>
        <w:tabs>
          <w:tab w:val="clear" w:pos="720"/>
          <w:tab w:val="left" w:pos="3024" w:leader="none"/>
        </w:tabs>
        <w:spacing w:lineRule="atLeast" w:line="20"/>
        <w:ind w:left="720" w:right="720" w:hanging="0"/>
        <w:jc w:val="both"/>
        <w:rPr/>
      </w:pPr>
      <w:r>
        <w:rPr>
          <w:rFonts w:cs="Times New Roman"/>
        </w:rPr>
        <w:t xml:space="preserve">  – </w:t>
      </w:r>
      <w:r>
        <w:rPr>
          <w:rFonts w:cs="Times New Roman"/>
        </w:rPr>
        <w:t>Jaj, hogy a fene – mondta akkor Jenny. – Nem igaz, ugye?</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Sajnálom – mondta Carella.</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De hát hogy ... hogy ... ? – Jenny szipogott, letérdelt a táskája mellé, elővett egy papír zsebkendőt, beletrombitált, megtörölte a szemét is. – Mi történt? – kérdezte akkor.</w:t>
      </w:r>
    </w:p>
    <w:p>
      <w:pPr>
        <w:pStyle w:val="Normal"/>
        <w:tabs>
          <w:tab w:val="clear" w:pos="720"/>
          <w:tab w:val="left" w:pos="2880" w:leader="none"/>
          <w:tab w:val="left" w:pos="3024" w:leader="none"/>
        </w:tabs>
        <w:spacing w:lineRule="atLeast" w:line="20"/>
        <w:ind w:left="720" w:right="720" w:hanging="0"/>
        <w:jc w:val="both"/>
        <w:rPr/>
      </w:pPr>
      <w:r>
        <w:rPr>
          <w:rFonts w:cs="Times New Roman"/>
          <w:i/>
          <w:iCs/>
        </w:rPr>
        <w:t xml:space="preserve">   </w:t>
      </w:r>
      <w:r>
        <w:rPr>
          <w:rFonts w:cs="Times New Roman"/>
          <w:i/>
          <w:iCs/>
        </w:rPr>
        <w:t>Gyilkosságra</w:t>
      </w:r>
      <w:r>
        <w:rPr>
          <w:rFonts w:cs="Times New Roman"/>
        </w:rPr>
        <w:t xml:space="preserve"> ezek soha nem gondolnak, hacsak nem ők maguk az elkövetők. Csak arra tudnak gondolni, hogy autó</w:t>
        <w:softHyphen/>
        <w:t>baleset történt, vagy a metró alá esett valaki, vagy a liftakná</w:t>
        <w:softHyphen/>
        <w:t>ba – így működik az eszük; mikor hallják, hogy haláleset tör</w:t>
        <w:softHyphen/>
        <w:t>tént, gyilkosságra soha nem gondolnak. És még ha megmond</w:t>
        <w:softHyphen/>
        <w:t xml:space="preserve">ja is nekik az ember, hogy </w:t>
      </w:r>
      <w:r>
        <w:rPr>
          <w:rFonts w:cs="Times New Roman"/>
          <w:i/>
          <w:iCs/>
        </w:rPr>
        <w:t>gyilkosság</w:t>
      </w:r>
      <w:r>
        <w:rPr>
          <w:rFonts w:cs="Times New Roman"/>
        </w:rPr>
        <w:t xml:space="preserve"> történt és nemcsak an</w:t>
        <w:softHyphen/>
        <w:t xml:space="preserve">nyit mond, hogy </w:t>
      </w:r>
      <w:r>
        <w:rPr>
          <w:rFonts w:cs="Times New Roman"/>
          <w:i/>
          <w:iCs/>
        </w:rPr>
        <w:t>meghalt az</w:t>
      </w:r>
      <w:r>
        <w:rPr>
          <w:rFonts w:cs="Times New Roman"/>
        </w:rPr>
        <w:t xml:space="preserve"> illető, ezek akkor is, még ha beve</w:t>
        <w:softHyphen/>
        <w:t xml:space="preserve">szik is a gyilkosság tényét, csak pisztolyra, késre, méregre, agyonverésre, puszta kézzel való megfojtásra gondolnak. Hogy is lehet a szemükbe mondani, hogy ezúttal bizony akasztás történt? Vagy olyasmi, amit akasztásnak </w:t>
      </w:r>
      <w:r>
        <w:rPr>
          <w:rFonts w:cs="Times New Roman"/>
          <w:i/>
          <w:iCs/>
        </w:rPr>
        <w:t>tüntettek</w:t>
      </w:r>
      <w:r>
        <w:rPr>
          <w:rFonts w:cs="Times New Roman"/>
        </w:rPr>
        <w:t xml:space="preserve"> fel? Hogy magyarázza meg az ember egy szakadt papír zseb</w:t>
        <w:softHyphen/>
        <w:t>kendőbe szipogó huszonegy éves leánynak, hogy a barátnőjét egy lámpaoszlopra akasztva találták?</w:t>
      </w:r>
    </w:p>
    <w:p>
      <w:pPr>
        <w:pStyle w:val="Normal"/>
        <w:tabs>
          <w:tab w:val="clear" w:pos="720"/>
          <w:tab w:val="left" w:pos="2880" w:leader="none"/>
          <w:tab w:val="left" w:pos="3024" w:leader="none"/>
        </w:tabs>
        <w:spacing w:lineRule="atLeast" w:line="20"/>
        <w:ind w:left="720" w:right="720" w:hanging="0"/>
        <w:jc w:val="both"/>
        <w:rPr>
          <w:rFonts w:cs="Times New Roman"/>
        </w:rPr>
      </w:pPr>
      <w:r>
        <w:rPr>
          <w:rFonts w:cs="Times New Roman"/>
        </w:rPr>
        <w:t xml:space="preserve">  – </w:t>
      </w:r>
      <w:r>
        <w:rPr>
          <w:rFonts w:cs="Times New Roman"/>
        </w:rPr>
        <w:t>Nyakcsigolyatörés – idézte Carella a rendőrorvost. – Ge</w:t>
        <w:softHyphen/>
        <w:t>rincagyszakadás.</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Uristen!</w:t>
      </w:r>
    </w:p>
    <w:p>
      <w:pPr>
        <w:pStyle w:val="Normal"/>
        <w:tabs>
          <w:tab w:val="clear" w:pos="720"/>
          <w:tab w:val="left" w:pos="2880" w:leader="none"/>
          <w:tab w:val="left" w:pos="3024" w:leader="none"/>
        </w:tabs>
        <w:spacing w:lineRule="atLeast" w:line="20"/>
        <w:ind w:left="720" w:right="720" w:hanging="0"/>
        <w:jc w:val="both"/>
        <w:rPr>
          <w:rFonts w:cs="Times New Roman"/>
        </w:rPr>
      </w:pPr>
      <w:r>
        <w:rPr>
          <w:rFonts w:cs="Times New Roman"/>
        </w:rPr>
        <w:t xml:space="preserve">    </w:t>
      </w:r>
      <w:r>
        <w:rPr>
          <w:rFonts w:cs="Times New Roman"/>
        </w:rPr>
        <w:t>Azt még mindig nem nyögte ki Jennynek, hogy mindez va</w:t>
        <w:softHyphen/>
        <w:t>lakinek a műve. Jenny most fürkész tekintetet vetett rájuk, mint akinek megvilágosodik az elméje, hogy nem faggatná itt ez a két detektív, ha egyszerű baleset történt volna; sejteni kezdte, hogy Marcia Schaffer halálát egy másik ember okoz</w:t>
        <w:softHyphen/>
        <w:t>ta.</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Megölték, igaz?</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Igaz.</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Mikor?</w:t>
      </w:r>
    </w:p>
    <w:p>
      <w:pPr>
        <w:pStyle w:val="Normal"/>
        <w:tabs>
          <w:tab w:val="clear" w:pos="720"/>
          <w:tab w:val="left" w:pos="3024" w:leader="none"/>
        </w:tabs>
        <w:spacing w:lineRule="atLeast" w:line="20"/>
        <w:ind w:left="720" w:right="720" w:hanging="0"/>
        <w:jc w:val="both"/>
        <w:rPr/>
      </w:pPr>
      <w:r>
        <w:rPr>
          <w:rFonts w:cs="Times New Roman"/>
        </w:rPr>
        <w:t xml:space="preserve">  – </w:t>
      </w:r>
      <w:r>
        <w:rPr>
          <w:rFonts w:cs="Times New Roman"/>
        </w:rPr>
        <w:t>Csütörtök este. A halottkém szerint hét óra tájban.</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Úristen – mondta újra a lány.</w:t>
      </w:r>
    </w:p>
    <w:p>
      <w:pPr>
        <w:pStyle w:val="Normal"/>
        <w:tabs>
          <w:tab w:val="clear" w:pos="720"/>
          <w:tab w:val="left" w:pos="2880" w:leader="none"/>
          <w:tab w:val="left" w:pos="3024" w:leader="none"/>
        </w:tabs>
        <w:spacing w:lineRule="atLeast" w:line="20"/>
        <w:ind w:left="720" w:right="720" w:hanging="0"/>
        <w:jc w:val="both"/>
        <w:rPr>
          <w:rFonts w:cs="Times New Roman"/>
        </w:rPr>
      </w:pPr>
      <w:r>
        <w:rPr>
          <w:rFonts w:cs="Times New Roman"/>
        </w:rPr>
        <w:t xml:space="preserve">  – </w:t>
      </w:r>
      <w:r>
        <w:rPr>
          <w:rFonts w:cs="Times New Roman"/>
        </w:rPr>
        <w:t>Nem látta egy percre sem csütörtök este? – kérdezte Ha</w:t>
        <w:softHyphen/>
        <w:t>wes.</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Nem említette, hogy milyen programja van aznap estére?</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Nem. Hol történt az a ... dolog?</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Nem tudjuk.</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Akarom mondani ... hol találták meg?</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A külvárosban.</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Utcán? Utcai támadás lett volna?</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Carella sóhajtott.</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Fel volt akasztva egy lámpaoszlopra.</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Jézus Mária! – nyögte Jenny és újra sírni kezdett.</w:t>
      </w:r>
    </w:p>
    <w:p>
      <w:pPr>
        <w:pStyle w:val="Normal"/>
        <w:tabs>
          <w:tab w:val="clear" w:pos="720"/>
          <w:tab w:val="left" w:pos="3024" w:leader="none"/>
        </w:tabs>
        <w:spacing w:lineRule="atLeast" w:line="20"/>
        <w:ind w:left="720" w:right="720" w:hanging="0"/>
        <w:jc w:val="both"/>
        <w:rPr>
          <w:rFonts w:cs="Times New Roman"/>
        </w:rPr>
      </w:pPr>
      <w:r>
        <w:rPr>
          <w:rFonts w:cs="Times New Roman"/>
        </w:rPr>
      </w:r>
    </w:p>
    <w:p>
      <w:pPr>
        <w:pStyle w:val="Normal"/>
        <w:tabs>
          <w:tab w:val="clear" w:pos="720"/>
          <w:tab w:val="left" w:pos="2880" w:leader="none"/>
        </w:tabs>
        <w:spacing w:lineRule="atLeast" w:line="20"/>
        <w:ind w:left="720" w:right="720" w:hanging="0"/>
        <w:jc w:val="both"/>
        <w:rPr/>
      </w:pPr>
      <w:r>
        <w:rPr>
          <w:rFonts w:cs="Times New Roman"/>
        </w:rPr>
        <w:t>Daniel McLaughlin gömbölyded emberke volt, ötvenes évei végét taposta; fekete nadrágot és barna cipőt hordott harsány sportzakóval, barackszínű inggel; nyakkendőjét mintha Jack</w:t>
        <w:softHyphen/>
        <w:t>son Pollock tervezte volna (absztrakt mintáit tovább bonyolí</w:t>
        <w:softHyphen/>
        <w:t>tották az ételpecsétek); és mindezt egy sötétbarna nyári szal</w:t>
        <w:softHyphen/>
        <w:t>makalappal koronázta meg. A kalapnak keskeny karimája volt és a szalagjába tűzött tollnak éppolyan színe, mint Dani</w:t>
        <w:softHyphen/>
        <w:t>el McLaughlin ingének. Daniel McLaughlin fújtatva közele</w:t>
        <w:softHyphen/>
        <w:t>dett, szakadt róla a veríték, amikor odaért a kapu alatt várako</w:t>
        <w:softHyphen/>
        <w:t xml:space="preserve">zó nyomozókhoz. </w:t>
      </w:r>
    </w:p>
    <w:p>
      <w:pPr>
        <w:pStyle w:val="Normal"/>
        <w:tabs>
          <w:tab w:val="clear" w:pos="720"/>
          <w:tab w:val="left" w:pos="2880" w:leader="none"/>
        </w:tabs>
        <w:spacing w:lineRule="atLeast" w:line="20"/>
        <w:ind w:left="720" w:right="720" w:hanging="0"/>
        <w:jc w:val="both"/>
        <w:rPr/>
      </w:pPr>
      <w:r>
        <w:rPr>
          <w:rFonts w:cs="Times New Roman"/>
        </w:rPr>
        <w:t>Apró, barna szeme rájuk villant, de már rebbent is tovább, a púpozott és túlcsorduló kukákra, ame</w:t>
        <w:softHyphen/>
        <w:t>lyek ott álltak a kovácsoltvas korlát mellett, valamivel mé</w:t>
        <w:softHyphen/>
        <w:t>lyebben a járdaszintnél. Szemlátomást örömmel nyugtázta, hogy a ládákból a járdára ömlik a hulladék.</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nyomozók megtudták Jennytől, hogy Marcia Schaffer több mint két éve, Jennyvel nagyjából egy időben költözött a bérházba, akkor, amikor sportösztöndíjjal megkezdték tanul</w:t>
        <w:softHyphen/>
        <w:t xml:space="preserve">mányaikat a Ramsey egyetemen. Marcia korábban csakugyan egy kansasi kisvárosban élt, nem éppen Bivalybasznádon, ahogy Jenny mondta volt, amikor még barátságos és könnyed volt minden és mentes az erőszakos halál árnyékától, hanem egy Manhattan nevű községben, amelyet a helybéliek Kicsi Almának becéztek. Carella és Hawes elhitték, hogy Kansas államban </w:t>
      </w:r>
      <w:r>
        <w:rPr>
          <w:rFonts w:cs="Times New Roman"/>
          <w:i/>
          <w:iCs/>
        </w:rPr>
        <w:t>csakugyan</w:t>
      </w:r>
      <w:r>
        <w:rPr>
          <w:rFonts w:cs="Times New Roman"/>
        </w:rPr>
        <w:t xml:space="preserve"> van egy Manhattan nevű hely.</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Jenny szerint a háztulaj – az a bizonyos Daniel McLaugh</w:t>
        <w:softHyphen/>
        <w:t>lin, aki most a kukáiból ömlő szemetet csodálta – jó egy év óta próbálja kirakni a bérlőit, hogy az ómódi, nagy lakásokat kisebb lakásokra osztva, nagyobb haszonra tehessen szert. Törekvései ez idáig rendre meghiúsultak. Egy öreg hölgyet le</w:t>
        <w:softHyphen/>
        <w:t>számítva, aki otthonba ment, a többi lakó kerek perec megta</w:t>
        <w:softHyphen/>
        <w:t>gadta, hogy táguljon erről a vidékről, amelyik egyik napról a másikra elegáns negyed lett és lemondjon a kedvező lakbér</w:t>
        <w:softHyphen/>
        <w:t>ről, amelynél olcsóbbat csak a város legrosszabb részeiben ta</w:t>
        <w:softHyphen/>
        <w:t>lálni. A városnak egyébként elég sok legrosszabb része volt. McLaughlin, hogy kimozdítsa mozdulni nem óhajtó lakóit, először is elbocsátotta a portás-gondnokot és aztán roppan</w:t>
        <w:softHyphen/>
        <w:t>tul egyedi üzemeltetésbe kezdett, amely például abban nyilvá</w:t>
        <w:softHyphen/>
        <w:t>nult meg, hogy a vizet a legváratlanabb időpontokban elzárta, a szemetet nem szállíttatta el és nem kezdett fűteni október 15-én, ahogy azt a város törvényei megkövetelték volna. Az</w:t>
        <w:softHyphen/>
        <w:t>nap még csak október 11-e volt; nem lehetett tudni, hogy ez évben vajon lesz-e fűtés 15-én; bár az is igaz, hogy a kérdés</w:t>
        <w:softHyphen/>
        <w:t xml:space="preserve"> az enyhe időjárás miatt – pusztán elméleti jellegű. A szemét azonban ezenközben is dúsan tenyészett a járdá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aguk a detektívek? – jött felfelé a lépcsőn McLaugh</w:t>
        <w:softHyphen/>
        <w:t>li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r. McLaughlin? – kérdezte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n vagyok az. – Kezet nem nyújtott. – Meg kell mondjam, nem vagyok valami boldog, amiért olyan messziről idecsődí</w:t>
        <w:softHyphen/>
        <w:t>tettek, csak azért, hogy adjak oda egy nyavalyás kulcsot.</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Másképp nem juthatunk be a lakásba – mondta Hawes. Ebéd előtt hívták fel a háztulajdonost egy sarki bisztróból. Bár a környék hemzseg a jó francia vendéglőktől, itt ettek hamburgert meg sült krumplit, s ittak hozzá némi kólát. Evés közben Carella meg akarta kérdezni Hawest, hogy miért is lőtt rókát az egyszeri indián, de elfelejtette, mert az a gondo</w:t>
        <w:softHyphen/>
        <w:t>lat járt a fejében, hogy az amerikai zsaru szokványos munka</w:t>
        <w:softHyphen/>
        <w:t>napi ebédjéről nem lehetnek túl nagy véleménnyel ezek az európai konyhafőnökök. Délután egy óra volt immár és Da</w:t>
        <w:softHyphen/>
        <w:t>niel McLaughlinnak az fájt, hogy “olyan messziről”, hatsa</w:t>
        <w:softHyphen/>
        <w:t>roknyira lévő irodájából ide kellett talpalnia.</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Egyáltalán nem vagyok boldog, amiért az a lány meg</w:t>
        <w:softHyphen/>
        <w:t xml:space="preserve">halt – folytatta McLaughlin. – Az mondjuk nem rossz, hogy a lakása megürült, de ki a fene veszi ki, ha megtudja, hogy egy </w:t>
      </w:r>
      <w:r>
        <w:rPr>
          <w:rFonts w:cs="Times New Roman"/>
          <w:i/>
          <w:iCs/>
        </w:rPr>
        <w:t>halott</w:t>
      </w:r>
      <w:r>
        <w:rPr>
          <w:rFonts w:cs="Times New Roman"/>
        </w:rPr>
        <w:t xml:space="preserve"> lány lakott benn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z, úgy látszik, fel sem derengett McLaughlinnak, hogy Marcia Schaffer nagyon is eleven volt, amíg McLaughlin drá</w:t>
        <w:softHyphen/>
        <w:t>galátos lakását lakt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át igen, vannak hátrányai egy ilyen gyilkosságnak – je</w:t>
        <w:softHyphen/>
        <w:t>gyezte meg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De mennyire! – kapott a szón a háziúr, nem figyelve fel a Carella hangjában megbúvó iróniára.</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No, itt a kulcs, men</w:t>
        <w:softHyphen/>
        <w:t>jünk. Remélhetőleg nem fog örökké tartan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éhány óra legfeljebb – mondta Hawes. – Önnek nem is muszáj ott lennie. Hagyja itt a kulcsot, majd mi visszajuttat</w:t>
        <w:softHyphen/>
        <w:t>juk.</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Aha – mondta tömören McLaughlin, alig titkolva gyanú</w:t>
        <w:softHyphen/>
        <w:t>ját, miszerint minden hekus tolvaj. – Jöjjenek csak, majd én felkísérem maguka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w:t>
      </w:r>
      <w:r>
        <w:rPr>
          <w:rFonts w:cs="Times New Roman"/>
        </w:rPr>
        <w:t>Bementek hát a házba.</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A kis előcsarnokban azonnal meglátszott, hogy igaz, amit Jenny Compton mesélt a nyomozóknak. A mennyezetvilágító lámpatest félig leszakadva fityegett, izzó nem volt benne. A legtöbb levélszekrény ajtaja feltörve. A belső lengőajtó üve</w:t>
        <w:softHyphen/>
        <w:t>ge repedt, az ajtógomb egy árva facsavaron lógott. McLaugh</w:t>
        <w:softHyphen/>
        <w:t>lin azzal is sok borsot tört makacs lakói orra alá, hogy nem törődött a lépcsők vedlett és koszos linóleumborításával, nem mosatta a lépcsőházablakokat, ragadt a kosztól az ingatag korlát, pucér villanydrótok kúsztak a falon. Carella azt cso</w:t>
        <w:softHyphen/>
        <w:t>dálta, miért nem hívják a lakók a városi panaszirodát. Össze</w:t>
        <w:softHyphen/>
        <w:t>nézett Hawesszal, aki komoran bólintott.</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w:t>
      </w:r>
      <w:r>
        <w:rPr>
          <w:rFonts w:cs="Times New Roman"/>
        </w:rPr>
        <w:t>McLaughlin megállt a 3A jelű lakás előtt, zsebéből kiha</w:t>
        <w:softHyphen/>
        <w:t>lászta a kulcsot, ajtót nyitott, aztán jól megnézte magának a két nyomozót, mintha a jellemüket próbálná felmérni.</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 </w:t>
      </w:r>
      <w:r>
        <w:rPr>
          <w:rFonts w:cs="Times New Roman"/>
        </w:rPr>
        <w:t>Ide hallgassanak, van nekem elég egyéb dolgom – mond</w:t>
        <w:softHyphen/>
        <w:t xml:space="preserve">ta. – Ha itt hagyom a kulcsot, </w:t>
      </w:r>
      <w:r>
        <w:rPr>
          <w:rFonts w:cs="Times New Roman"/>
          <w:i/>
          <w:iCs/>
        </w:rPr>
        <w:t>tényleg</w:t>
      </w:r>
      <w:r>
        <w:rPr>
          <w:rFonts w:cs="Times New Roman"/>
        </w:rPr>
        <w:t xml:space="preserve"> visszajuttatják?</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Cserkész becsszóra – ígérte pléhpofával Hawes.</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 </w:t>
      </w:r>
      <w:r>
        <w:rPr>
          <w:rFonts w:cs="Times New Roman"/>
        </w:rPr>
        <w:t>McLaughlin ingatlaniroda a Bower Streeten – adta át McLaughlin a kulcsot. – De hisz tudják is, ott hívtak fel, az irodámban. Szeretném kijelenteni, nem vállalom a felelőssé</w:t>
        <w:softHyphen/>
        <w:t>get azért a rongálásért, amit maguk esetleg itt művelni fog</w:t>
        <w:softHyphen/>
        <w:t>nak. Már csak azért, ha a lány rokonai panaszt emelnének.</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Vigyázni fogunk – mondta Carella.</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És a kulcsot visszavárom.</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Visszaküldjük – mondta Hawes.</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 </w:t>
      </w:r>
      <w:r>
        <w:rPr>
          <w:rFonts w:cs="Times New Roman"/>
        </w:rPr>
        <w:t>Hát remélem is – mondta McLaughlin és fejcsóválva út</w:t>
        <w:softHyphen/>
        <w:t>nak ered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Milyen kedves ember – jegyezte meg Carella.</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 </w:t>
      </w:r>
      <w:r>
        <w:rPr>
          <w:rFonts w:cs="Times New Roman"/>
        </w:rPr>
        <w:t>Elragadó – mondta Hawes és azzal bementek a lakásba. Mint Jenny mondotta, a lakás nagyobb volt, mint az újabb</w:t>
        <w:softHyphen/>
        <w:t>fajta lakások; ajtaja meglehetősen tágas előszobába nyílt, az pedig egy valóban levegős nappaliba. A gyér bútorzat miatt a lakás még nagyobbnak látszott; a bútor már csak olyan volt, amilyet elvárhatni egy ösztöndíjas egyetemi hallgatótól. A fal</w:t>
        <w:softHyphen/>
        <w:t>nál egy szófa, vele szemközt két olcsó karosszék. A szomszéd falon egy sor hatalmas ablak; októberi napfény ömlött be raj</w:t>
        <w:softHyphen/>
        <w:t>tuk. Az ablakok alatt cserepes növények. Hawes hozzájuk lé</w:t>
        <w:softHyphen/>
        <w:t>pett és megtapogatta a földjüket: jó ideje nem locsolták őket.</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 </w:t>
      </w:r>
      <w:r>
        <w:rPr>
          <w:rFonts w:cs="Times New Roman"/>
        </w:rPr>
        <w:t xml:space="preserve">Ugye, az nem valószínű, hogy az a McLaughlin </w:t>
      </w:r>
      <w:r>
        <w:rPr>
          <w:rFonts w:cs="Times New Roman"/>
          <w:i/>
          <w:iCs/>
        </w:rPr>
        <w:t>ennyire</w:t>
      </w:r>
      <w:r>
        <w:rPr>
          <w:rFonts w:cs="Times New Roman"/>
        </w:rPr>
        <w:t xml:space="preserve"> elkívánta volna a lakásából? – kérdezte Hawes.</w:t>
      </w:r>
    </w:p>
    <w:p>
      <w:pPr>
        <w:pStyle w:val="Normal"/>
        <w:tabs>
          <w:tab w:val="clear" w:pos="720"/>
          <w:tab w:val="left" w:pos="3024" w:leader="none"/>
          <w:tab w:val="left" w:pos="3168" w:leader="none"/>
        </w:tabs>
        <w:spacing w:lineRule="atLeast" w:line="20"/>
        <w:ind w:left="720" w:right="720" w:hanging="0"/>
        <w:jc w:val="both"/>
        <w:rPr>
          <w:rFonts w:cs="Times New Roman"/>
        </w:rPr>
      </w:pPr>
      <w:r>
        <w:rPr>
          <w:rFonts w:cs="Times New Roman"/>
        </w:rPr>
        <w:t xml:space="preserve">  – </w:t>
      </w:r>
      <w:r>
        <w:rPr>
          <w:rFonts w:cs="Times New Roman"/>
        </w:rPr>
        <w:t>Aki fel tudta húzni olyan magasra azt a lányt, annak igencsak egy erős fickónak kellett lennie – mondta Carella és megcsóválta a fejét.</w:t>
      </w:r>
    </w:p>
    <w:p>
      <w:pPr>
        <w:pStyle w:val="Normal"/>
        <w:tabs>
          <w:tab w:val="clear" w:pos="720"/>
          <w:tab w:val="left" w:pos="3024" w:leader="none"/>
          <w:tab w:val="left" w:pos="3168" w:leader="none"/>
        </w:tabs>
        <w:spacing w:lineRule="atLeast" w:line="20"/>
        <w:ind w:left="720" w:right="720" w:hanging="0"/>
        <w:jc w:val="both"/>
        <w:rPr/>
      </w:pPr>
      <w:r>
        <w:rPr>
          <w:rFonts w:cs="Times New Roman"/>
          <w:i/>
          <w:iCs/>
        </w:rPr>
        <w:t xml:space="preserve">  – </w:t>
      </w:r>
      <w:r>
        <w:rPr>
          <w:rFonts w:cs="Times New Roman"/>
          <w:i/>
          <w:iCs/>
        </w:rPr>
        <w:t>Kövér</w:t>
      </w:r>
      <w:r>
        <w:rPr>
          <w:rFonts w:cs="Times New Roman"/>
        </w:rPr>
        <w:t xml:space="preserve"> ember nem feltétlenül gyenge ember – ellenkezett Hawes.</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Szerinted úgy néz ki egy gyilkos, mint ő?</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Hát, nemige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Meglátszana rajta – jegyezte meg akkor Carella. ·</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Igen. De tény, hogy minden eszközzel ki akarja tenni a lakóit.</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Telefonálni kellene, ráállítani valakit erre a lakásügyre. Nagyon rühelleném, ha megúszná ezt a disznóságo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Ismersz valakit a városházá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Én nem, de talán Rollie Chabrier.</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Talán.</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Rollie Chabrier helyettes államügyész volt, mindkettejük</w:t>
        <w:softHyphen/>
        <w:t>kel dolgozott már együtt. Carella és Hawes körüljárta a nap</w:t>
        <w:softHyphen/>
        <w:t>palit, voltaképp semmit nem kerestek, csak a levegőt kóstol</w:t>
        <w:softHyphen/>
        <w:t>gatták, mint az állatok, amikor ismeretlen területre tévednek. Végül is nem itt követték el a bűntényt; a bűntény színtere négy mérföldnyire van, a város peremén, ahol meglátták a lámpára akasztott tetemet. A boncoló rendőrorvos azonban megerősítette azt az elméletet, hogy Marcia Schaffert másutt ölték meg és már holtan szállították késöbbi felfedeztetése helyére. Valami eshetősége tehát annak is van, hogy mégis itt ölték meg, bár így, első pillantásra harcnak, küzdelemnek nem látszott nyoma. A kimondatlan kérdés mégis ott motosz</w:t>
        <w:softHyphen/>
        <w:t>kált mind a két nyomozó fejében. Hawes végül ki is bökte.</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Nem kéne idehívnunk a technikusokat? Mielőtt összejár</w:t>
        <w:softHyphen/>
        <w:t>kálunk mindent?</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Carella jól megfontolta a választ.</w:t>
      </w:r>
    </w:p>
    <w:p>
      <w:pPr>
        <w:pStyle w:val="Normal"/>
        <w:tabs>
          <w:tab w:val="left" w:pos="576" w:leader="none"/>
          <w:tab w:val="left" w:pos="720" w:leader="none"/>
        </w:tabs>
        <w:spacing w:lineRule="atLeast" w:line="20"/>
        <w:ind w:left="720" w:right="720" w:hanging="0"/>
        <w:jc w:val="both"/>
        <w:rPr/>
      </w:pPr>
      <w:r>
        <w:rPr>
          <w:rFonts w:cs="Times New Roman"/>
        </w:rPr>
        <w:t xml:space="preserve">  – </w:t>
      </w:r>
      <w:r>
        <w:rPr>
          <w:rFonts w:cs="Times New Roman"/>
        </w:rPr>
        <w:t>Nem szívesen tennék tönkre valami bizonyítékot – foly</w:t>
        <w:softHyphen/>
        <w:t>tatta Hawes.</w:t>
      </w:r>
    </w:p>
    <w:p>
      <w:pPr>
        <w:pStyle w:val="Normal"/>
        <w:tabs>
          <w:tab w:val="left" w:pos="576" w:leader="none"/>
          <w:tab w:val="left" w:pos="720" w:leader="none"/>
        </w:tabs>
        <w:spacing w:lineRule="atLeast" w:line="20"/>
        <w:ind w:left="720" w:right="720" w:hanging="0"/>
        <w:jc w:val="both"/>
        <w:rPr/>
      </w:pPr>
      <w:r>
        <w:rPr>
          <w:rFonts w:cs="Times New Roman"/>
        </w:rPr>
        <w:t xml:space="preserve">  – </w:t>
      </w:r>
      <w:r>
        <w:rPr>
          <w:rFonts w:cs="Times New Roman"/>
        </w:rPr>
        <w:t>Hát jó</w:t>
      </w:r>
      <w:r>
        <w:rPr>
          <w:rFonts w:cs="Times New Roman"/>
        </w:rPr>
        <w:t xml:space="preserve"> – </w:t>
      </w:r>
      <w:r>
        <w:rPr>
          <w:rFonts w:cs="Times New Roman"/>
        </w:rPr>
        <w:t>állt rá Carella –, hívjuk ide őket. – A telefonhoz lépett, elővette zsebkendőjét és azzal fogta meg a kagylót. A ceruzája radíros végével tárcsázta a helyszínelők számát.</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Húsz perc múlva ott is voltak. A technikusok megálltak a nappali közepén, körülszaglásztak, ahogy az imént Carella és Hawes, szoktatták magukat az atmoszférához. Carella és Hawes semmihez sem nyúlt. Még csak le sem ültek. Szinte ugyanott álltak; ahol akkor, amikor Carella telefonált.</w:t>
      </w:r>
    </w:p>
    <w:p>
      <w:pPr>
        <w:pStyle w:val="Normal"/>
        <w:tabs>
          <w:tab w:val="left" w:pos="576" w:leader="none"/>
          <w:tab w:val="left" w:pos="720" w:leader="none"/>
        </w:tabs>
        <w:spacing w:lineRule="atLeast" w:line="20"/>
        <w:ind w:left="720" w:right="720" w:hanging="0"/>
        <w:jc w:val="both"/>
        <w:rPr/>
      </w:pPr>
      <w:r>
        <w:rPr>
          <w:rFonts w:cs="Times New Roman"/>
        </w:rPr>
        <w:t xml:space="preserve">  – </w:t>
      </w:r>
      <w:r>
        <w:rPr>
          <w:rFonts w:cs="Times New Roman"/>
        </w:rPr>
        <w:t>Mi vagyunk az elsők? – kérdezte az egyik technikus. Joe a keresztneve, derengett fel Carellának. Joe Ezvagyaz.</w:t>
      </w:r>
    </w:p>
    <w:p>
      <w:pPr>
        <w:pStyle w:val="Normal"/>
        <w:tabs>
          <w:tab w:val="left" w:pos="432" w:leader="none"/>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Maguk – mondta Carella. – Azazhogy mi itt vagyunk egy félórája.</w:t>
      </w:r>
    </w:p>
    <w:p>
      <w:pPr>
        <w:pStyle w:val="Normal"/>
        <w:tabs>
          <w:tab w:val="left" w:pos="432" w:leader="none"/>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a persze; nem is úgy gondoltam, hanem hogy magukon kívü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ha – mondta Carella.</w:t>
      </w:r>
    </w:p>
    <w:p>
      <w:pPr>
        <w:pStyle w:val="Normal"/>
        <w:tabs>
          <w:tab w:val="left" w:pos="432" w:leader="none"/>
          <w:tab w:val="left" w:pos="576" w:leader="none"/>
          <w:tab w:val="left" w:pos="720" w:leader="none"/>
        </w:tabs>
        <w:spacing w:lineRule="atLeast" w:line="20"/>
        <w:ind w:left="720" w:right="720" w:hanging="0"/>
        <w:jc w:val="both"/>
        <w:rPr/>
      </w:pPr>
      <w:r>
        <w:rPr>
          <w:rFonts w:cs="Times New Roman"/>
        </w:rPr>
        <w:t xml:space="preserve">  – </w:t>
      </w:r>
      <w:r>
        <w:rPr>
          <w:rFonts w:cs="Times New Roman"/>
        </w:rPr>
        <w:t>Nyúltak valamihez? – kérdezte a másik. Carella nem is</w:t>
        <w:softHyphen/>
        <w:t>mert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Csak a külső kilincsgombhoz.</w:t>
      </w:r>
    </w:p>
    <w:p>
      <w:pPr>
        <w:pStyle w:val="Normal"/>
        <w:tabs>
          <w:tab w:val="left" w:pos="432" w:leader="none"/>
          <w:tab w:val="left" w:pos="720" w:leader="none"/>
        </w:tabs>
        <w:spacing w:lineRule="atLeast" w:line="20"/>
        <w:ind w:left="720" w:right="720" w:hanging="0"/>
        <w:jc w:val="both"/>
        <w:rPr/>
      </w:pPr>
      <w:r>
        <w:rPr>
          <w:rFonts w:cs="Times New Roman"/>
        </w:rPr>
        <w:t xml:space="preserve">  – </w:t>
      </w:r>
      <w:r>
        <w:rPr>
          <w:rFonts w:cs="Times New Roman"/>
        </w:rPr>
        <w:t>Szóval akkor adjuk elő a teljes műsort? – kérdezte az el</w:t>
        <w:softHyphen/>
        <w:t>ső. – Ujjlenyomat, porszívózás, minden? Az ezerkétszázki</w:t>
        <w:softHyphen/>
        <w:t>lencvenöt dolláros nagymelót? – kérdezte, rámosolyogva a kollégájára.</w:t>
      </w:r>
    </w:p>
    <w:p>
      <w:pPr>
        <w:pStyle w:val="Normal"/>
        <w:tabs>
          <w:tab w:val="left" w:pos="432" w:leader="none"/>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Ötvenöt dollár az engedmény, ezerháromszázötven lenne a teljes ár – mosolygott vissza a másik technikus.</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Nem biztos, hogy itt követték el a bűntényt – mondta Ca</w:t>
        <w:softHyphen/>
        <w:t>rell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kkor mi a fenét keresünk mi itt? – kérdezte az első.</w:t>
      </w:r>
    </w:p>
    <w:p>
      <w:pPr>
        <w:pStyle w:val="Normal"/>
        <w:tabs>
          <w:tab w:val="clear" w:pos="720"/>
          <w:tab w:val="left" w:pos="576" w:leader="none"/>
        </w:tabs>
        <w:spacing w:lineRule="atLeast" w:line="20"/>
        <w:ind w:left="720" w:right="720" w:hanging="0"/>
        <w:jc w:val="both"/>
        <w:rPr/>
      </w:pPr>
      <w:r>
        <w:rPr>
          <w:rFonts w:cs="Times New Roman"/>
          <w:i/>
          <w:iCs/>
        </w:rPr>
        <w:t xml:space="preserve">  – </w:t>
      </w:r>
      <w:r>
        <w:rPr>
          <w:rFonts w:cs="Times New Roman"/>
          <w:i/>
          <w:iCs/>
        </w:rPr>
        <w:t>Lehet,</w:t>
      </w:r>
      <w:r>
        <w:rPr>
          <w:rFonts w:cs="Times New Roman"/>
        </w:rPr>
        <w:t xml:space="preserve"> hogy itt követték el – jegyezte meg Haw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kkor talán elég lesz a kétdolláros műsorunk is.</w:t>
      </w:r>
    </w:p>
    <w:p>
      <w:pPr>
        <w:pStyle w:val="Normal"/>
        <w:tabs>
          <w:tab w:val="left" w:pos="432" w:leader="none"/>
          <w:tab w:val="left" w:pos="576" w:leader="none"/>
          <w:tab w:val="left" w:pos="720" w:leader="none"/>
          <w:tab w:val="left" w:pos="5760" w:leader="none"/>
        </w:tabs>
        <w:spacing w:lineRule="atLeast" w:line="20"/>
        <w:ind w:left="720" w:right="720" w:hanging="0"/>
        <w:jc w:val="both"/>
        <w:rPr/>
      </w:pPr>
      <w:r>
        <w:rPr>
          <w:rFonts w:cs="Times New Roman"/>
        </w:rPr>
        <w:t xml:space="preserve">  – </w:t>
      </w:r>
      <w:r>
        <w:rPr>
          <w:rFonts w:cs="Times New Roman"/>
        </w:rPr>
        <w:t xml:space="preserve">Egy gyors átfutás – kontrázott neki az első. – Felszínes, </w:t>
      </w:r>
      <w:r>
        <w:rPr>
          <w:rFonts w:cs="Times New Roman"/>
          <w:i/>
          <w:iCs/>
        </w:rPr>
        <w:t>de mélyenszántó</w:t>
      </w:r>
      <w:r>
        <w:rPr>
          <w:rFonts w:cs="Times New Roman"/>
        </w:rPr>
        <w:t xml:space="preserve"> munka – mondta az orra mellé tett mutatóujjal, hogy el ne sikkadjon a poén.</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Adunk nekik kesztyűket – ajánlotta a második techni</w:t>
        <w:softHyphen/>
        <w:t>kus.</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Az első technikus elővett egy pár fehér cérnakesztyűt és át</w:t>
        <w:softHyphen/>
        <w:t>adta Carellának. – Ha úgy dönt, hogy detektívesdit akar ját</w:t>
        <w:softHyphen/>
        <w:t>szani – mondta, rákacsintva kollégájára. Aztán Hawes is ka</w:t>
        <w:softHyphen/>
        <w:t>pott egy pár kesztyűt. A nyomozók felvették, a technikusok nézték őket.</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Szabad egy táncra? – kérdezte akkor a második techni</w:t>
        <w:softHyphen/>
        <w:t>kus,  és  ezzel  lementek,  hogy  felhozzák kellékeiket a furgonból.</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 szófával szemközti falon, a kandallópárkányon ott sora</w:t>
        <w:softHyphen/>
        <w:t>koztak Marcia Schaffer trófeái – egy ezüstserleg, egy ezüsttál, egy sereg érem, mind még középiskolás korából. Az ezüsttál</w:t>
        <w:softHyphen/>
        <w:t>ba vésett felirat arról tanúskodott, hogy Marcia három éve kansasi középiskolás csúcsot javított. Bekeretezett fénykép, ugyancsak a kandallón, bizonyára Marcia szülei. Hűha, jutott eszébe Carellának, fel kell hívni a kansasbeli Manhattant. Túl kell esni rajta. Nem örült e terhes kötelezettségnek.</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Visszatértek a technikusok. Az, akit Carella Joe-nak tippelt, így szólt: – Nem kutyultak össze semmi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 második technikus letette készletét a padlóra. – Mi ez egyáltalán, gyilkosság?</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z – felelte Carell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Vettek a hulláról ujjlenyomatot? Csak azért, ha találunk vad latens lenyomatoka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Vettünk – mondta Carella.</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Találták-e jelét erőszakos behatolásna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ddig 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kkor az ablakpárkányokat kihagyhatju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hogy gondolják – hagyta rájuk Carell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 xml:space="preserve">Mi a nyavalyát keresünk, úgy </w:t>
      </w:r>
      <w:r>
        <w:rPr>
          <w:rFonts w:cs="Times New Roman"/>
          <w:i/>
          <w:iCs/>
        </w:rPr>
        <w:t>egyáltalá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lyasvalakinek a nyomait, aki esetleg itt járt.</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 xml:space="preserve">Hisz lehet, hogy itt járt az egész rohadt </w:t>
      </w:r>
      <w:r>
        <w:rPr>
          <w:rFonts w:cs="Times New Roman"/>
          <w:i/>
          <w:iCs/>
        </w:rPr>
        <w:t>város –</w:t>
      </w:r>
      <w:r>
        <w:rPr>
          <w:rFonts w:cs="Times New Roman"/>
        </w:rPr>
        <w:t xml:space="preserve"> tiltakozott fejcsóválva az első technikus. Mindazonáltal munkához lát</w:t>
        <w:softHyphen/>
        <w:t>tak. A második technikus még fütyörészett is, amikor ujjnyo</w:t>
        <w:softHyphen/>
        <w:t>mokat keresve beporozta a kandallópárkányt.</w:t>
      </w:r>
    </w:p>
    <w:p>
      <w:pPr>
        <w:pStyle w:val="Normal"/>
        <w:tabs>
          <w:tab w:val="clear" w:pos="720"/>
          <w:tab w:val="left" w:pos="2880" w:leader="none"/>
        </w:tabs>
        <w:spacing w:lineRule="atLeast" w:line="20"/>
        <w:ind w:left="720" w:right="720" w:hanging="0"/>
        <w:jc w:val="both"/>
        <w:rPr/>
      </w:pPr>
      <w:r>
        <w:rPr>
          <w:rFonts w:cs="Times New Roman"/>
        </w:rPr>
        <w:t xml:space="preserve">    </w:t>
      </w:r>
      <w:r>
        <w:rPr>
          <w:rFonts w:cs="Times New Roman"/>
        </w:rPr>
        <w:t>Egy ajtó nélküli ajtókeret a lakás egyetlen hálószobájába vezetett; tágas volt ez is, a mennyezete magas, hatalmas abla</w:t>
        <w:softHyphen/>
        <w:t>kai az utcára nyíltak. A fal mellett egy ágy, vele szemközt fes</w:t>
        <w:softHyphen/>
        <w:t>tetlen komód; a sarokban, sarkosan, egy festetlen íróasztal. Az egyik falon a Ramsey egyetem zászlói, meg néhány beke</w:t>
        <w:softHyphen/>
        <w:t>retezett fénykép: Marcia Schaffer, futószerelésben, egészsége</w:t>
        <w:softHyphen/>
        <w:t>sen, élettől duzzadva. Az egyik képen szőke haja hosszan lo</w:t>
        <w:softHyphen/>
        <w:t>bogott utána, karja-lába erőteljes mozgásban, szája nyitva szedte a levegőt és Marcia éppen a célszalagot szakította át. A széken, az asztal mellett szürke melegítőfelső, hátán sötét</w:t>
        <w:softHyphen/>
        <w:t>vörössel az egyetem neve, a mellén az egyetem címere meg a FUTÓ szó. Az asztalon nyitott könyvek. Az írógépben papír. Carella belepislantott, Marcia Schaffer dolgozatot írt az ant</w:t>
        <w:softHyphen/>
        <w:t xml:space="preserve">ropológiaórára. </w:t>
      </w:r>
      <w:r>
        <w:rPr>
          <w:rFonts w:cs="Times New Roman"/>
          <w:i/>
          <w:iCs/>
        </w:rPr>
        <w:t>Az ember egyedül áll,</w:t>
      </w:r>
      <w:r>
        <w:rPr>
          <w:rFonts w:cs="Times New Roman"/>
        </w:rPr>
        <w:t xml:space="preserve"> gondolta Carella, </w:t>
      </w:r>
      <w:r>
        <w:rPr>
          <w:rFonts w:cs="Times New Roman"/>
          <w:i/>
          <w:iCs/>
        </w:rPr>
        <w:t>mert egyedül az ember áll.</w:t>
      </w:r>
      <w:r>
        <w:rPr>
          <w:rFonts w:cs="Times New Roman"/>
        </w:rPr>
        <w:t xml:space="preserve"> Marcia Schaffer nem fog állni soha töb</w:t>
        <w:softHyphen/>
        <w:t>bé. Futni még kevésbé. A futónőt megölték élete huszonegye</w:t>
        <w:softHyphen/>
        <w:t>dik esztendejében.</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A hálószobaszekrényben szerény ruhatárat találtak – ru</w:t>
        <w:softHyphen/>
        <w:t>hák, szoknyák, akasztóra tett szvetterek, egy síruha, egy eső</w:t>
        <w:softHyphen/>
        <w:t>kabát, egy-két farmer, néhány méretre készült pantalló, egy szürke melegítő az egyetem nevével és címerével. A nyomozók kiforgatták a kabátok és nadrágok és dzsekik zsebeit. Semmi. Kirázogatták a papucscipőket, a tűsarkúakat, a futó</w:t>
      </w:r>
      <w:r>
        <w:rPr>
          <w:rFonts w:cs="Times New Roman"/>
        </w:rPr>
        <w:softHyphen/>
        <w:t>-</w:t>
      </w:r>
      <w:r>
        <w:rPr>
          <w:rFonts w:cs="Times New Roman"/>
        </w:rPr>
        <w:t>és tornacipőket. Semmi. Kinyitották a szekrénypolcon talált utazótáskát. Semmi. Átvágtak a szobán és módszeresen átku</w:t>
        <w:softHyphen/>
        <w:t>tatták a komód fiókjait. Melltartók, bugyik, kombinék, újabb szvetterek, blúzok, harisnyanadrágok, térdzoknik, jégzoknik. A felső fiók sarkában fogamzásgátló tablettákat találtak.</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Visszamentek a nappaliba, ahol a technikusok dolgoztak és átkutatták az íróasztalfiókokat, de a végén sem találtak elő</w:t>
        <w:softHyphen/>
        <w:t>jegyzési naptárt. Találtak egy bőrkötéses kis noteszt, címekkel és telefonszámokkal; valószínűleg a rokonok és a barátok. Marcia Schaffer, úgy látszik, elég sok embert ismert  a  város</w:t>
        <w:softHyphen/>
        <w:t>ban,  de  legtöbbjük nőnemü volt és nem hitte sem Carella, sem Hawes, hogy egy nőnek lett volna annyi ereje, hogy Mar</w:t>
        <w:softHyphen/>
        <w:t xml:space="preserve">cia holttestét felhúzza a lámpavasra. Az “S” regiszter alatt Carella talált egy </w:t>
      </w:r>
      <w:r>
        <w:rPr>
          <w:rFonts w:cs="Times New Roman"/>
          <w:i/>
          <w:iCs/>
        </w:rPr>
        <w:t>Schaffert,</w:t>
      </w:r>
      <w:r>
        <w:rPr>
          <w:rFonts w:cs="Times New Roman"/>
        </w:rPr>
        <w:t xml:space="preserve"> keresztnév és cím nélkül, csak egy telefonszám volt melléje írva, 913-as körzethívószámmal. Carella fogadni mert volna, hogy ez a Kansas állambeli Man</w:t>
        <w:softHyphen/>
        <w:t>hattan körzetszáma. Fel kell hívnia a szülőket. Sürgősen. Meg kell mondani nekik, hogy aranylábú lányuk halot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w:t>
      </w:r>
      <w:r>
        <w:rPr>
          <w:rFonts w:cs="Times New Roman"/>
        </w:rPr>
        <w:t>Keserveset sóhajtot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No? – kérdezte Hawes. Ő a papírkosár tartalmát túrta föl, minden összegyűrt papírt áttanulmányozv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Semmi – mondta Carella.</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A papírkosárban többnyire kézírásos cédulák voltak, Mar</w:t>
        <w:softHyphen/>
        <w:t>cia Schaffer anyaggyűjtése a dolgozatához. És egy bevásárló</w:t>
        <w:softHyphen/>
        <w:t xml:space="preserve">lista. És egy félbehagyott és összegyűrt levél. </w:t>
      </w:r>
      <w:r>
        <w:rPr>
          <w:rFonts w:cs="Times New Roman"/>
          <w:i/>
          <w:iCs/>
        </w:rPr>
        <w:t>Kedves Anyu és</w:t>
      </w:r>
      <w:r>
        <w:rPr>
          <w:rFonts w:cs="Times New Roman"/>
        </w:rPr>
        <w:t xml:space="preserve"> </w:t>
      </w:r>
      <w:r>
        <w:rPr>
          <w:rFonts w:cs="Times New Roman"/>
          <w:i/>
          <w:iCs/>
        </w:rPr>
        <w:t>Apu! Igazán sajnálom, hogy már megint pénzt kell kérnem ...</w:t>
      </w:r>
      <w:r>
        <w:rPr>
          <w:rFonts w:cs="Times New Roman"/>
        </w:rPr>
        <w:t xml:space="preserve"> Aztán egy kockás lap, rajta összeadott, majd áthúzott, majd újra összeadott számoszlop, nyilván a csekkfüzet állását ellen</w:t>
        <w:softHyphen/>
        <w:t>őrzendő. Aztán egy pizzasütő reklámkártyája és más semmi.</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Átmentek a fürdőbe. A kád felett száradni kirakott fehér pamutbugyik. Nyitott doboz szuper nedvszívó egészségügyi betét a mosdótükör alatt. Carella törte a fejét, a boncoló rend</w:t>
        <w:softHyphen/>
        <w:t>őrorvos említett-e valamit a menstruációval kapcsolatban. Hir</w:t>
        <w:softHyphen/>
        <w:t>telen illetéktelen betolakodónak érezte magát. Mi köze Mar</w:t>
        <w:softHyphen/>
        <w:t>cia Schaffer menstruációjához és más efféle, szigorúan szemé</w:t>
        <w:softHyphen/>
        <w:t>lyes ügyeihez? Ámde a mosdó alatti papírkosárban egy hasz</w:t>
        <w:softHyphen/>
        <w:t>nált egészségügyi betétet talált. Kinyitotta az orvosságos szek</w:t>
        <w:softHyphen/>
        <w:t>rényt. Hawes a szennyesládát nézte át a mérleg mellett, kihúz</w:t>
        <w:softHyphen/>
        <w:t>gálva minden egyes szennyes ruhadarabo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Vérnyomok – mondt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Menstruált – világosította fel Carell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Azért csak nézzék meg a laborban.</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Igaz – hagyta rá Carella.</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Hawes halomba gyűjtötte a padlón a szennyest. Aztán ki</w:t>
        <w:softHyphen/>
        <w:t>ment a fürdőből, hogy megkérdezze a technikusoktól, mitévő legyen a szennyessel. Gyömje bele egy párnahuzatba, mond</w:t>
        <w:softHyphen/>
        <w:t>ták neki. Carella benézett az orvosságosszekrénybe. Nem szá</w:t>
        <w:softHyphen/>
        <w:t>mított semmi tilos holmira, nem is talált. A szokásos, receptnélkül kapható szerek, fogkrém, sampon, kozmetikumok, kö</w:t>
        <w:softHyphen/>
        <w:t>römlakk, fésük, kefék, leukoplaszt. Gumipólyák – nyilván mert mint atlétanőnek gyakran voltak húzódásai, rándulásai –, szájvíz, hajcsatok, hajpántok, ilyesmi. J. D. Salinger sem következtetett volna ki semmit Marcia Schaffer orvosságos</w:t>
        <w:softHyphen/>
        <w:t>szekrényéből. Carella becsukta az ajtajá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Fali akasztón egy pongyola lógott. Tengerészkék, vastag textília, mandzsettája és nyaka fehér csíkos, Címkéje tanúsá</w:t>
        <w:softHyphen/>
        <w:t>ga szerint a város egyik nagy áruházában vásárolták. “100%-os gyapjú”, hirdette a címke, s ott volt a jól ismert jel</w:t>
        <w:softHyphen/>
        <w:t>zés is. A címkén volt még egy “L” betű is, amellyel a nagy mé</w:t>
        <w:softHyphen/>
        <w:t>retet szokás jelölni. Carella belenyúlt a köpeny zsebeibe. Az egyik üres volt. A másikban egy csaknem tele doboz Marlbo</w:t>
        <w:softHyphen/>
        <w:t>ro cigaretta meg egy arany öngyújtó. Carella külön-külön bo</w:t>
        <w:softHyphen/>
        <w:t>rítékba tette őket. Hawes épp akkor lépett be a szobába egy apró kék virágmintás párnahajja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olt cigaretta a táskában? – kérdezte Carell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e?</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A lány kézitáskájában. Volt-e benne cigaretta, nem em</w:t>
        <w:softHyphen/>
        <w:t>léksz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 xml:space="preserve">Nem. Már miért lett volna? Atletizált az a lány. </w:t>
      </w:r>
      <w:r>
        <w:rPr>
          <w:rFonts w:cs="Times New Roman"/>
          <w:i/>
          <w:iCs/>
        </w:rPr>
        <w:t>Futo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Csak azért kérdem, mert nézd csak ...</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No? Találtál valamit? – kezdte Hawes belegyűrni a szennyest a párnahuzatba.</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Egy csomag Marlboro. Meg egy Dunhill öngyújtó.</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Férfiköpeny? – nézett fel Hawe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Úgy fes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lyen magas volt a lán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zázhetvenöt centi.</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Hawes újra megnézte a köpenyt. – Lehetett éppen az övé is, nem gondolod?</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úl nagy – vélte Carella.</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w:t>
      </w:r>
      <w:r>
        <w:rPr>
          <w:rFonts w:cs="Times New Roman"/>
        </w:rPr>
        <w:t>Hawes bólintott. – A labornak ez is kelleni fog. A technikusok még a nappaliban dolgoztak, amikor Carella és Hawes visszaszolgáltatta a cérnakesztyűket. A szűrővel ellátott porszívó zümmögésén át az a pasas, akit Carella Joe</w:t>
        <w:softHyphen/>
        <w:t>nak hitt, ráhunyorított a kollégájára és így szólt: – Mi az, ma csak fél műszakot tartunk?</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Maguk mikor lesznek készen? – kérdezte Carella.</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Az ilyen női munka soha sincs készen – viszonozta a má</w:t>
        <w:softHyphen/>
        <w:t>sik technikus.</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Mi lenne, ha bezárnák a kéglit és beadnák nekünk a kul</w:t>
        <w:softHyphen/>
        <w:t>cso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ová?</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át a 87-es körzet őrszobájára. A külvárosban.</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Olyan fene messzire? – mondta a második technikus és a szemét forgatta hozzá. – Randim van az este. Nem vállal</w:t>
        <w:softHyphen/>
        <w:t>nád ezt a nyavalya kulcsot, Joh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Ez az, John, gondolta Carell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e nem ám – mondta tömören John.</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Akkor hát telefonálnának, mielőtt egészen kész lesznek? – kérdezte Hawes. – Érteküldünk egy járőröző rendőrt.</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Na lám csak, ezeknek a 87-eseknek kifutó</w:t>
      </w:r>
      <w:r>
        <w:rPr>
          <w:rFonts w:cs="Times New Roman"/>
        </w:rPr>
        <w:t xml:space="preserve">- </w:t>
      </w:r>
      <w:r>
        <w:rPr>
          <w:rFonts w:cs="Times New Roman"/>
        </w:rPr>
        <w:t>és kézbesítőszolgálatuk is van – hunyorított John a kollégájára.</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Mi is a számuk? – kérdezte a másik.</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377-8024 – mondta Hawes.</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w:t>
      </w:r>
      <w:r>
        <w:rPr>
          <w:rFonts w:cs="Times New Roman"/>
        </w:rPr>
        <w:t>John kikapcsolta a porszívót. – Hadd írjam le – mondta. Overallja mellzsebében ceruza után kezdett kotorászni. Aztán a többi zsebét is végigtapogatta. – Kinek van ceruzája?</w:t>
      </w:r>
    </w:p>
    <w:p>
      <w:pPr>
        <w:pStyle w:val="Normal"/>
        <w:tabs>
          <w:tab w:val="clear" w:pos="720"/>
          <w:tab w:val="left" w:pos="288" w:leader="none"/>
          <w:tab w:val="left" w:pos="432" w:leader="none"/>
          <w:tab w:val="left" w:pos="576" w:leader="none"/>
        </w:tabs>
        <w:spacing w:lineRule="atLeast" w:line="20"/>
        <w:ind w:left="720" w:right="720" w:hanging="0"/>
        <w:jc w:val="both"/>
        <w:rPr/>
      </w:pPr>
      <w:r>
        <w:rPr>
          <w:rFonts w:cs="Times New Roman"/>
        </w:rPr>
        <w:t xml:space="preserve">    </w:t>
      </w:r>
      <w:r>
        <w:rPr>
          <w:rFonts w:cs="Times New Roman"/>
        </w:rPr>
        <w:t>Hawes akkor már írta a nevét meg az őrszoba telefonját egy noteszlapra. A lapot kitépte és átadta Johnnak. – Kérheti bármelyikünket, Hawest vagy Carellát – mondta Johnnak.</w:t>
      </w:r>
    </w:p>
    <w:p>
      <w:pPr>
        <w:pStyle w:val="Normal"/>
        <w:tabs>
          <w:tab w:val="clear" w:pos="720"/>
          <w:tab w:val="left" w:pos="288" w:leader="none"/>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Hogyan? Horse-t? Lovat? – kérdezte a második techni</w:t>
        <w:softHyphen/>
        <w:t>kus. – Hé, John, ezt az embert itten Lónak hívják.</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Talán indián? – érdeklődött John.</w:t>
      </w:r>
    </w:p>
    <w:p>
      <w:pPr>
        <w:pStyle w:val="Normal"/>
        <w:tabs>
          <w:tab w:val="clear" w:pos="720"/>
          <w:tab w:val="left" w:pos="288" w:leader="none"/>
          <w:tab w:val="left" w:pos="432" w:leader="none"/>
          <w:tab w:val="left" w:pos="576" w:leader="none"/>
        </w:tabs>
        <w:spacing w:lineRule="atLeast" w:line="20"/>
        <w:ind w:left="720" w:right="720" w:hanging="0"/>
        <w:jc w:val="both"/>
        <w:rPr/>
      </w:pPr>
      <w:r>
        <w:rPr>
          <w:rFonts w:cs="Times New Roman"/>
        </w:rPr>
        <w:t xml:space="preserve">  – </w:t>
      </w:r>
      <w:r>
        <w:rPr>
          <w:rFonts w:cs="Times New Roman"/>
        </w:rPr>
        <w:t>Mohawk vagyok – füllentette Hawes. – Tősgyökeres, teli</w:t>
        <w:softHyphen/>
        <w:t>vér.</w:t>
      </w:r>
    </w:p>
    <w:p>
      <w:pPr>
        <w:pStyle w:val="Normal"/>
        <w:tabs>
          <w:tab w:val="clear" w:pos="720"/>
          <w:tab w:val="left" w:pos="288" w:leader="none"/>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Akkor hogy létezik, hogy nem valami építkezésen dolgo</w:t>
        <w:softHyphen/>
        <w:t>zik? – kérdezte a másik technikus és Johnnal együtt elnevette magát. John ránézett a Hawes noteszéböl kitépett lapr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Azt, hogy </w:t>
      </w:r>
      <w:r>
        <w:rPr>
          <w:rFonts w:cs="Times New Roman"/>
          <w:i/>
          <w:iCs/>
        </w:rPr>
        <w:t>horse,</w:t>
      </w:r>
      <w:r>
        <w:rPr>
          <w:rFonts w:cs="Times New Roman"/>
        </w:rPr>
        <w:t xml:space="preserve"> így hívják mohawkul?</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Apám mindig így írta – felelte Hawes. – Futó Szarvas Hawes, ez volt a neve.</w:t>
      </w:r>
    </w:p>
    <w:p>
      <w:pPr>
        <w:pStyle w:val="Normal"/>
        <w:tabs>
          <w:tab w:val="clear" w:pos="720"/>
          <w:tab w:val="left" w:pos="3168" w:leader="none"/>
          <w:tab w:val="left" w:pos="3312" w:leader="none"/>
        </w:tabs>
        <w:spacing w:lineRule="atLeast" w:line="20"/>
        <w:ind w:left="720" w:right="720" w:hanging="0"/>
        <w:jc w:val="both"/>
        <w:rPr/>
      </w:pPr>
      <w:r>
        <w:rPr>
          <w:rFonts w:cs="Times New Roman"/>
          <w:i/>
          <w:iCs/>
        </w:rPr>
        <w:t xml:space="preserve">  – </w:t>
      </w:r>
      <w:r>
        <w:rPr>
          <w:rFonts w:cs="Times New Roman"/>
          <w:i/>
          <w:iCs/>
        </w:rPr>
        <w:t>És magának mi</w:t>
      </w:r>
      <w:r>
        <w:rPr>
          <w:rFonts w:cs="Times New Roman"/>
        </w:rPr>
        <w:t xml:space="preserve"> a keresztneve? – érdeklődött a másik technikus.</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Nagyot Fingó Bika – mondta Hawes és Carella nyomá</w:t>
        <w:softHyphen/>
        <w:t>ban kifordult a lakásból.</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Jut eszembe – mondta a folyosón Carella –, miért is lőtt az indián róká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bból akart parókát – felelte Hawes.</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u – mondta Carella.</w:t>
      </w:r>
    </w:p>
    <w:p>
      <w:pPr>
        <w:pStyle w:val="Normal"/>
        <w:tabs>
          <w:tab w:val="clear" w:pos="720"/>
          <w:tab w:val="left" w:pos="3312" w:leader="none"/>
        </w:tabs>
        <w:spacing w:lineRule="atLeast" w:line="20"/>
        <w:ind w:left="720" w:right="720" w:hanging="0"/>
        <w:jc w:val="both"/>
        <w:rPr>
          <w:rFonts w:cs="Times New Roman"/>
        </w:rPr>
      </w:pPr>
      <w:r>
        <w:rPr>
          <w:rFonts w:cs="Times New Roman"/>
        </w:rPr>
      </w:r>
    </w:p>
    <w:p>
      <w:pPr>
        <w:pStyle w:val="Normal"/>
        <w:tabs>
          <w:tab w:val="clear" w:pos="720"/>
          <w:tab w:val="left" w:pos="3168" w:leader="none"/>
        </w:tabs>
        <w:spacing w:lineRule="atLeast" w:line="20"/>
        <w:ind w:left="720" w:right="720" w:hanging="0"/>
        <w:jc w:val="both"/>
        <w:rPr/>
      </w:pPr>
      <w:r>
        <w:rPr>
          <w:rFonts w:cs="Times New Roman"/>
        </w:rPr>
        <w:t>A férfi futott az alkonyi napsütésben.</w:t>
      </w:r>
    </w:p>
    <w:p>
      <w:pPr>
        <w:pStyle w:val="Normal"/>
        <w:tabs>
          <w:tab w:val="clear" w:pos="720"/>
          <w:tab w:val="left" w:pos="3168" w:leader="none"/>
        </w:tabs>
        <w:spacing w:lineRule="atLeast" w:line="20"/>
        <w:ind w:left="720" w:right="720" w:hanging="0"/>
        <w:jc w:val="both"/>
        <w:rPr/>
      </w:pPr>
      <w:r>
        <w:rPr>
          <w:rFonts w:cs="Times New Roman"/>
        </w:rPr>
        <w:t>Öt óra tizenötkor hagyta el a lakását, tíz percig se tartott, amíg idáig autózott; kocsiját leparkolta a park mellett a Gro</w:t>
        <w:softHyphen/>
        <w:t>ver Avenue-n. A park a napnak ebben az órájában gyakorlati</w:t>
        <w:softHyphen/>
        <w:t>lag mentes a gyerekkocsit tologató anyáktól, futballozó fiata</w:t>
        <w:softHyphen/>
        <w:t>lok meg szerelmespárok váltották fel őket, no meg a vénem</w:t>
        <w:softHyphen/>
        <w:t>berek, akik a padon üldögélve újságot böngésznek az egyre csökkenő fényben. Tegnap ilyenkor a szokásosnál népesebb volt a park. Columbus-nap volt, illetve az a nap, amelyet hi</w:t>
        <w:softHyphen/>
        <w:t>vatalosan kijelölték Columbus megünneplésére – és sok üzlet és hivatal zárva tartott.</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A férfit bosszantotta, hogy nem akkor ünnepelnek egy ilyen híres embert, amikor kellene. Columbus-nap, az október 12-én van, nemde? Miért ünneplik két nappal előbb? Persze azért, hogy kihasználják a hosszú hétvégét. Neki bezzeg sem</w:t>
        <w:softHyphen/>
        <w:t>mi előnye az egészből: saját maga főnöke, úgy osztja be a munkát, ahogy akarj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w:t>
      </w:r>
      <w:r>
        <w:rPr>
          <w:rFonts w:cs="Times New Roman"/>
        </w:rPr>
        <w:t>Istenem, de szép este!</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Világos volt még annyira, hogy noha háromnegyed hat volt már, tisztán lássék az ösvény minden kis görbülete; persze sokkal gyengébb, mint a valódi salakpálya, gondolta futás közben a férfi, de több a semminél ebben a csupa acél és be</w:t>
        <w:softHyphen/>
        <w:t>ton városban. Az órákat vissza fogják állítani október utolsó vasárnapján, tavasszal előre, ősszel vissza és akkor már öt óra tájban sötét lesz. Ámde addig is itt ez a halódó esti őszi napsugár, meg fent a felhőtlen kék ég. A férfi szerette az ok</w:t>
        <w:softHyphen/>
        <w:t>tóbert, szerette ezt az októberi várost.</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Komótosan, egyenletes tempóban futott, itt nincs mit nyer</w:t>
        <w:softHyphen/>
        <w:t>ni, nincs kit legyőzni, még csak egy stopper ellen sem kell fut</w:t>
        <w:softHyphen/>
        <w:t>nia. Testgyakorlás, gondolta, ez minden, egy kis mozgás, ko</w:t>
        <w:softHyphen/>
        <w:t>cogni egy keveset itt az ösvényen, adni az infarktusnak, névte</w:t>
        <w:softHyphen/>
        <w:t>lenül futni. Hosszú, karcsú férfi, szürke, jelzés nélküli melegí</w:t>
        <w:softHyphen/>
        <w:t>tőben, könnyed, állandó tempóban fut, milyen kellemes ez a jó kis mozgás, megnyugtatja, mint annak a tudata, amit tett és amit továbbra is tenni fog.</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Megtorpant, mikor egy vonalba ért a szemközti rendőrőr</w:t>
        <w:softHyphen/>
        <w:t>szobával, amelynek homlokzatára rá lehetett látni a park ala</w:t>
        <w:softHyphen/>
        <w:t>csony kerítése felett. Még ebben az esti fényben is ki lehetett venni a 87-es számot; fehér számok zöld gömbön, a lépcsőfel</w:t>
        <w:softHyphen/>
        <w:t>járó két oldalán. Két civil ruhás férfi lépett be a házba, kalap nélkül mind a ketten, de még kabátot sem viseltek – ilyen eny</w:t>
        <w:softHyphen/>
        <w:t xml:space="preserve">he időben minek is az? A férfi azonban nyomozót mindig csak felöltőben tudott elképzelni. Már ugye, ha ezek ketten </w:t>
      </w:r>
      <w:r>
        <w:rPr>
          <w:rFonts w:cs="Times New Roman"/>
          <w:i/>
          <w:iCs/>
        </w:rPr>
        <w:t>csakugyan</w:t>
      </w:r>
      <w:r>
        <w:rPr>
          <w:rFonts w:cs="Times New Roman"/>
        </w:rPr>
        <w:t xml:space="preserve"> detektívek. Lehet, hogy közönséges polgárok és panaszt akarnak tenni. Sok polgára van a városnak és mind</w:t>
        <w:softHyphen/>
        <w:t>nek van valami bánata, panasza, kérelme, sérelme.</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Vajon megérkezett-e már a kis csomag, kérdezte magában. Szombaton adta fel, kiutazott a metróval egészen Calm's Pointig és ott tömte bele egy postaládába. Ügyelt rá, hogy la</w:t>
        <w:softHyphen/>
        <w:t>pos legyen a csomag és biztosan beférjen a levelek számára készült postaládába. Le is mérte otthon a súlyát, hogy lássa, elég bélyeget ragasztott-e rá. Még csak az kéne; hogy ne kéz</w:t>
        <w:softHyphen/>
        <w:t>besítsék, amiért nincs rendesen bérmentesítve. Vissza nem küldhetik, mert feladót nem írt rá. Ugyanezen okból kerülte el a postahivatalt. Nem tudta, mik az előírások, de semmi</w:t>
        <w:softHyphen/>
        <w:t>képp nem akarta kockáztatni, hogy valami buta postás ne ve</w:t>
        <w:softHyphen/>
        <w:t>gye fel, amiért nincs rajta feladó. Be kell dobni a postaládá</w:t>
        <w:softHyphen/>
        <w:t>ba, a levélkihordó majd megvonja a vállát és látva, hogy elég bélyeg van rajta, simán továbbítani fogja. Azok a fickók, akik a postaládákat ürítik, valószínűleg meg se nézik, mi potyog bele a zsákjukba. Egy postahivatal, az már más tészta. A pos</w:t>
        <w:softHyphen/>
        <w:t>tatiszt kiszúrhatja, hogy nincs feladó és még ha nem szabály</w:t>
        <w:softHyphen/>
        <w:t xml:space="preserve">ellenes is a dolog, esetleg  figyelmezteti rá: </w:t>
      </w:r>
      <w:r>
        <w:rPr>
          <w:rFonts w:cs="Times New Roman"/>
          <w:i/>
          <w:iCs/>
        </w:rPr>
        <w:t>Elfelejtette ráirni a feladót, jóember.</w:t>
      </w:r>
      <w:r>
        <w:rPr>
          <w:rFonts w:cs="Times New Roman"/>
        </w:rPr>
        <w:t xml:space="preserve"> És akkor magyarázkodni kéne, hogy hát ő ezt a csomagot meglepetésnek szánja és a sok magyarázko</w:t>
        <w:softHyphen/>
        <w:t>dás soha nem vezet jóra. Később talán emlékezne rá a posta</w:t>
        <w:softHyphen/>
        <w:t>tiszt. Egyszerűbb bedobni egy postaládába. Hiszen elég la</w:t>
        <w:softHyphen/>
        <w:t>pos, befér. Még nincs itt az ideje, hogy bárki is emlékezzék rá. Lesz még elég idejük az embereknek, hogy emlékezzenek rá.</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Tegnap zárva voltak a város postái; nem volt kézbesítés sem; a férfi tudta, hogy tegnap még nem kaphatták meg a sze</w:t>
        <w:softHyphen/>
        <w:t>retetcsomagját. De ma – hacsak torlódás nem volt az ünnep miatt –, ma már meg kellett hogy kapják.</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Vajon mit okoskodnak ki belőle, gondolta.</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Hogy hát meghozza a posta a csajnak a táskáját. Elmosolyodott, mert a hekusok arcára gondolt, amikor meg</w:t>
        <w:softHyphen/>
        <w:t>látják a táskát.</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w:t>
      </w:r>
      <w:r>
        <w:rPr>
          <w:rFonts w:cs="Times New Roman"/>
        </w:rPr>
        <w:t>Legközelebb talán ott, a helyszínen hagyja az áldozat azo</w:t>
        <w:softHyphen/>
        <w:t>nosítására alkalmas dokumentumot. Könnyítsük meg egy ki</w:t>
        <w:softHyphen/>
        <w:t>csit a dolgukat. Hadd tudják meg azonnal, ki az áldozat. Ott</w:t>
        <w:softHyphen/>
        <w:t>hagyni az igazolványt az utcán, rögtön a lámpaoszlop alatt. Azért persze túlságosan nem akarja megkönnyíteni a dolgu</w:t>
        <w:softHyphen/>
        <w:t>kat, addig legalábbis nem, amíg az ügy mozgásba nem lendül úgy igazán. A pénteki újságok alig foglalkoztak a halott lán</w:t>
        <w:softHyphen/>
        <w:t>nyal. A reggeli lapok egyáltalán nem hozták, a szenzációhaj</w:t>
        <w:softHyphen/>
        <w:t>hász délutáni lap se a címoldalon, hanem csak a nyolcadik ol</w:t>
        <w:softHyphen/>
        <w:t>dalon hozta, egy ilyen nagy sztorit, lámpavasra húzott lányt, volt képük a nyolcadikra tenni! Legközelebb bezzeg máskép</w:t>
        <w:softHyphen/>
        <w:t>pen lesz! Tudni fogják, hogy mi újság. A hekusok legalábbis rá fognak jönni, hacsak nem egész reménytelenül ostobák. Legközelebb már címoldalon hozzák, az egyszer tuti.</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Még egyszer átnézett az őrszobára és aztán mosolyogva to</w:t>
        <w:softHyphen/>
        <w:t>vábbfutot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Hamarosan, gondolt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Hamarosan megtudják, ki vagyok én.</w:t>
      </w:r>
    </w:p>
    <w:p>
      <w:pPr>
        <w:pStyle w:val="Normal"/>
        <w:tabs>
          <w:tab w:val="clear" w:pos="720"/>
          <w:tab w:val="left" w:pos="576" w:leader="none"/>
        </w:tabs>
        <w:spacing w:lineRule="atLeast" w:line="20"/>
        <w:ind w:left="720" w:right="720" w:hanging="0"/>
        <w:jc w:val="both"/>
        <w:rPr>
          <w:rFonts w:cs="Times New Roman"/>
        </w:rPr>
      </w:pPr>
      <w:r>
        <w:rPr>
          <w:rFonts w:cs="Times New Roman"/>
        </w:rPr>
      </w:r>
    </w:p>
    <w:p>
      <w:pPr>
        <w:pStyle w:val="Normal"/>
        <w:tabs>
          <w:tab w:val="clear" w:pos="720"/>
          <w:tab w:val="left" w:pos="576" w:leader="none"/>
        </w:tabs>
        <w:spacing w:lineRule="atLeast" w:line="20"/>
        <w:ind w:left="720" w:right="720" w:hanging="0"/>
        <w:jc w:val="both"/>
        <w:rPr>
          <w:rFonts w:cs="Times New Roman"/>
        </w:rPr>
      </w:pPr>
      <w:r>
        <w:rPr>
          <w:rFonts w:cs="Times New Roman"/>
        </w:rPr>
        <w:t>A két nő felmérte egymást.</w:t>
      </w:r>
    </w:p>
    <w:p>
      <w:pPr>
        <w:pStyle w:val="Normal"/>
        <w:tabs>
          <w:tab w:val="clear" w:pos="720"/>
          <w:tab w:val="left" w:pos="432" w:leader="none"/>
        </w:tabs>
        <w:spacing w:lineRule="atLeast" w:line="20"/>
        <w:ind w:left="720" w:right="720" w:hanging="0"/>
        <w:jc w:val="both"/>
        <w:rPr/>
      </w:pPr>
      <w:r>
        <w:rPr>
          <w:rFonts w:cs="Times New Roman"/>
        </w:rPr>
        <w:t>Annie Rawlesnak megmondták, hogy Eileen Burke a legjobb csalimadár a Különleges Alakulatnál. Eileen Burke-nek meg</w:t>
        <w:softHyphen/>
        <w:t>mondták, hogy Annie Rawles az erőszakcsoport egyik na</w:t>
        <w:softHyphen/>
        <w:t>gyon is tökös nyomozója, hiába nő; azelőtt a rablási csoport tagja volt és ő maga lőtt le két sötét alakot, akik ki akartak ra</w:t>
        <w:softHyphen/>
        <w:t>bolni egy bankot a belváros szélén. Annie elnézte Eileent, ezt a majd 180 centi magas, hosszú lábú nőt és megállapította, hogy jó a melle, ringós a csípője, vörös a haja, zöld a szeme. Eileen viszont Annie-t nézte, agyagszínű szemét a tudóskülle</w:t>
        <w:softHyphen/>
        <w:t>met kölcsönző szemüveg mögött, kurtára nyírt éjfekete haját, masszív, hetyke kis mellét, karcsú, fiús testét. Nagyjából egy korúak voltak; egy-két év a különbség legfeljebb, gondolta Eileen. Egy ilyen könyvelő kinézetű teremtést, gondolta Eileen, nehéz elképzelni, amint előrántja szolgálati fegyverét és belelő két mindenre elszánt sötét alakba, akikre fejenként húszévi fegyház vár.</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os, mit gondol? – kérdezte Ann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zt mondja, nem ez az első eset, hogy duplázott a pasas? – mondta Eileen.</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Még mindig egymást méregették. Eileen arra gondolt, az ő véleménye itt nem sokat ér. Ha Annie Rawles őt kérette és ha a hadnagy őt jelölte ki a munkára, akkor mese nincs, rangban felette állnak ezek mind a ketten. Mégis, tudni akarta, kivel fog együtt dolgozni. Annie közben azon tűnődött, valóban olyan jó-e ez az Eileen, mint a híre? Kissé túlságosan feltűnő ahhoz, hogy jó csali lehessen. A bűnöző, ha meglátja, hogyan billeg a tűsarkain, hogyan hintáztatja ezeket a terjedelmes kebleket, bevág neki egy perc alatt; és aztán uzsgyé, hetedhét határon túl jár! És nekik egy igen különös erőszaktevővel van dolguk; csak az kéne, hogy egy amatőr elrontsa  az egészet.</w:t>
      </w:r>
    </w:p>
    <w:p>
      <w:pPr>
        <w:pStyle w:val="Normal"/>
        <w:tabs>
          <w:tab w:val="clear" w:pos="720"/>
          <w:tab w:val="left" w:pos="2736" w:leader="none"/>
        </w:tabs>
        <w:spacing w:lineRule="atLeast" w:line="20"/>
        <w:ind w:left="720" w:right="720" w:hanging="0"/>
        <w:jc w:val="both"/>
        <w:rPr>
          <w:rFonts w:cs="Times New Roman"/>
        </w:rPr>
      </w:pPr>
      <w:r>
        <w:rPr>
          <w:rFonts w:cs="Times New Roman"/>
        </w:rPr>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w:t>
      </w:r>
      <w:r>
        <w:rPr>
          <w:rFonts w:cs="Times New Roman"/>
        </w:rPr>
        <w:t>Három nőről tudunk, akiket ez az alak egynél többször erőszakolt meg. Minden személyleírás egyezik – mondta An</w:t>
        <w:softHyphen/>
        <w:t>nie. – De talán többen is vannak, egyeztetni kellene informá</w:t>
        <w:softHyphen/>
        <w:t>cióinkat a betegnyilvántartóval.</w:t>
      </w:r>
    </w:p>
    <w:p>
      <w:pPr>
        <w:pStyle w:val="Normal"/>
        <w:tabs>
          <w:tab w:val="clear" w:pos="720"/>
          <w:tab w:val="left" w:pos="2592" w:leader="none"/>
          <w:tab w:val="left" w:pos="2736" w:leader="none"/>
          <w:tab w:val="left" w:pos="7776" w:leader="none"/>
        </w:tabs>
        <w:spacing w:lineRule="atLeast" w:line="20"/>
        <w:ind w:left="720" w:right="720" w:hanging="0"/>
        <w:jc w:val="both"/>
        <w:rPr/>
      </w:pPr>
      <w:r>
        <w:rPr>
          <w:rFonts w:cs="Times New Roman"/>
        </w:rPr>
        <w:t xml:space="preserve">  – </w:t>
      </w:r>
      <w:r>
        <w:rPr>
          <w:rFonts w:cs="Times New Roman"/>
        </w:rPr>
        <w:t>Azt mikorra tervezik? – kérdezte Eileen, szerette tudni, kivel dolgozik, mennyire hatékony az illető. Végtére, nem An</w:t>
        <w:softHyphen/>
        <w:t>nie Rawles fogja vásárra vinni a bőrét az utcán, hanem ő, Eileen Burke.</w:t>
      </w:r>
    </w:p>
    <w:p>
      <w:pPr>
        <w:pStyle w:val="Normal"/>
        <w:tabs>
          <w:tab w:val="clear" w:pos="720"/>
          <w:tab w:val="left" w:pos="2592" w:leader="none"/>
          <w:tab w:val="left" w:pos="2736" w:leader="none"/>
        </w:tabs>
        <w:spacing w:lineRule="atLeast" w:line="20"/>
        <w:ind w:left="720" w:right="720" w:hanging="0"/>
        <w:jc w:val="both"/>
        <w:rPr/>
      </w:pPr>
      <w:r>
        <w:rPr>
          <w:rFonts w:cs="Times New Roman"/>
        </w:rPr>
        <w:t xml:space="preserve">  – </w:t>
      </w:r>
      <w:r>
        <w:rPr>
          <w:rFonts w:cs="Times New Roman"/>
        </w:rPr>
        <w:t>Már folyamatban van – mondta Annie. Eileen kérdése tetszett neki. Tudta, arra fog parancsot adni Eileennek, hogy veszélynek tegye ki magát. A pasas egyik áldozatát már meg is sebesítette, összevagdalta az arcát. De, végtére, ez ilyen munkakör. Ha Eileen nem szeretné a Különleges Alakulatot, átkérhetné magát máshová. Annie nem tudta, hogy Eileen ép</w:t>
        <w:softHyphen/>
        <w:t>pen ezt tervezi, ámde olyan okokból, amiket Annie úgysem értene meg.</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 </w:t>
      </w:r>
      <w:r>
        <w:rPr>
          <w:rFonts w:cs="Times New Roman"/>
        </w:rPr>
        <w:t>És egy bizonyos helyen, vagy szerte a városban? – kér</w:t>
        <w:softHyphen/>
        <w:t>dezte Eileen.</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Szerte, a legváltozatosabb időkben.</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Én csak egy ember vagyok –  jelentette ki Eileen.</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 </w:t>
      </w:r>
      <w:r>
        <w:rPr>
          <w:rFonts w:cs="Times New Roman"/>
        </w:rPr>
        <w:t>Lesznek más csalétkek is. Ámde amit magának szán</w:t>
        <w:softHyphen/>
        <w:t>nék ...</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Hányan lesznek?</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Hatan, ha mindet megkapom.</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Velem együt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Kik a többiek?</w:t>
      </w:r>
    </w:p>
    <w:p>
      <w:pPr>
        <w:pStyle w:val="Normal"/>
        <w:tabs>
          <w:tab w:val="clear" w:pos="720"/>
          <w:tab w:val="left" w:pos="2592" w:leader="none"/>
          <w:tab w:val="left" w:pos="2736" w:leader="none"/>
        </w:tabs>
        <w:spacing w:lineRule="atLeast" w:line="20"/>
        <w:ind w:left="720" w:right="720" w:hanging="0"/>
        <w:jc w:val="both"/>
        <w:rPr/>
      </w:pPr>
      <w:r>
        <w:rPr>
          <w:rFonts w:cs="Times New Roman"/>
        </w:rPr>
        <w:t xml:space="preserve">  – </w:t>
      </w:r>
      <w:r>
        <w:rPr>
          <w:rFonts w:cs="Times New Roman"/>
        </w:rPr>
        <w:t>Itt a nevük, tessék, el lehet olvasni – nyújtott át Annie egy gépelt névsort.</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w:t>
      </w:r>
      <w:r>
        <w:rPr>
          <w:rFonts w:cs="Times New Roman"/>
        </w:rPr>
        <w:t>Eileen gondosan végigolvasta. A listán szereplő nőket mind ismerte. Tudta, legtöbbjük érti a dolgát. Egyikük vi</w:t>
        <w:softHyphen/>
        <w:t>szont nem. Eileen azonban hallgatott; semmi értelme bárkit is bemártani.</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Aha – mondta.</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Maga szerint megfelelnek?</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 </w:t>
      </w:r>
      <w:r>
        <w:rPr>
          <w:rFonts w:cs="Times New Roman"/>
        </w:rPr>
        <w:t>Meg hát. – Habozott egy cseppet. – De Connie-nak valami</w:t>
        <w:softHyphen/>
        <w:t>vel több gyakorlatra lenne szüksége – mondta tapintatosan.</w:t>
        <w:softHyphen/>
        <w:t xml:space="preserve"> Talán ha volna valami kevésbé bonyolult munka. Connie is jó hekus, nem azt mondom, de mint hallom, ennek az alaknak kése van.</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 xml:space="preserve">Igen és </w:t>
      </w:r>
      <w:r>
        <w:rPr>
          <w:rFonts w:cs="Times New Roman"/>
          <w:i/>
          <w:iCs/>
        </w:rPr>
        <w:t>használta is</w:t>
      </w:r>
      <w:r>
        <w:rPr>
          <w:rFonts w:cs="Times New Roman"/>
        </w:rPr>
        <w:t xml:space="preserve"> már – toldotta meg Annie.</w:t>
      </w:r>
    </w:p>
    <w:p>
      <w:pPr>
        <w:pStyle w:val="Normal"/>
        <w:tabs>
          <w:tab w:val="clear" w:pos="720"/>
          <w:tab w:val="left" w:pos="2592" w:leader="none"/>
          <w:tab w:val="left" w:pos="2736" w:leader="none"/>
        </w:tabs>
        <w:spacing w:lineRule="atLeast" w:line="20"/>
        <w:ind w:left="720" w:right="720" w:hanging="0"/>
        <w:jc w:val="both"/>
        <w:rPr/>
      </w:pPr>
      <w:r>
        <w:rPr>
          <w:rFonts w:cs="Times New Roman"/>
        </w:rPr>
        <w:t xml:space="preserve">  – </w:t>
      </w:r>
      <w:r>
        <w:rPr>
          <w:rFonts w:cs="Times New Roman"/>
        </w:rPr>
        <w:t>Igen. Egyszóval Connie-nak egyszerűbb munkát ajánla</w:t>
        <w:softHyphen/>
        <w:t>nék egyelőre. – Mindkét nő tudta, miről van szó. Az “egysze</w:t>
        <w:softHyphen/>
        <w:t>rűbb” ebben az összefüggésben “veszélytelenebbet” jelent. És kinek hiányzik, hogy összekaszaboljanak egy rendőrnőt, aki nincsen felkészülve az ilyesmire?</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Milyen korúak a sértettek? – kérdezte Eileen.</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 </w:t>
      </w:r>
      <w:r>
        <w:rPr>
          <w:rFonts w:cs="Times New Roman"/>
        </w:rPr>
        <w:t>Hát, az a három, akiről biztosat tudunk ... hadd nézzem csak – vett fel Annie egy másik gépírásos lapot. – Negyvenhat éves az egyik. Huszonnyolc a másik. És a harmadik, az utol</w:t>
        <w:softHyphen/>
        <w:t>só, az a Mary Hollings, akit szombat éjjel kapott el, harminc</w:t>
        <w:softHyphen/>
        <w:t>hét. Ő az, akit már háromszor erőszakolt meg az illető.</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Ugyanaz a pasas? Biztos ez?</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A személyleírások mindenesetre egyeznek.</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No és mit mondának, hogy néz ki?</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Harminc-valahány éves, fekete hajú, kék szemű ...</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Fehér?</w:t>
      </w:r>
    </w:p>
    <w:p>
      <w:pPr>
        <w:pStyle w:val="Normal"/>
        <w:tabs>
          <w:tab w:val="clear" w:pos="720"/>
          <w:tab w:val="left" w:pos="2592" w:leader="none"/>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Fehér. Hat láb magas ... illetve itt ellentmondóak a vallomások. Százhetven centitől száznyolcvanötig többféle magasságot saccoltak meg. Súlya nagyjából 85 kiló. Nagyon izmos. Nagyon erős.</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Különleges ismertetőjele? Hegek? Tetoválás?</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A sértettek nem említették.</w:t>
      </w:r>
    </w:p>
    <w:p>
      <w:pPr>
        <w:pStyle w:val="Normal"/>
        <w:tabs>
          <w:tab w:val="clear" w:pos="720"/>
          <w:tab w:val="left" w:pos="2592" w:leader="none"/>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Minden alkalommal ugyanaz az alak – dünnyögte Eileen, mint aki jobban elhiszi, ha többször hallja. – Azért ez rendkívüli, nemde? Hogy valaki visszajárjon az áldozatá</w:t>
        <w:softHyphen/>
        <w:t>hoz ...</w:t>
      </w:r>
    </w:p>
    <w:p>
      <w:pPr>
        <w:pStyle w:val="Normal"/>
        <w:tabs>
          <w:tab w:val="clear" w:pos="720"/>
          <w:tab w:val="left" w:pos="2592" w:leader="none"/>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Nagyon szokatlan – mondta Annie. – Épp ezért gondol</w:t>
        <w:softHyphen/>
        <w:t>tam, hogy ...</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Tudja, ezekkel az erőszakoskodókkal általában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udom.</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Általában az a helyzet velük, hogy nem fontos nekik, kit kapnak el. Tettüknek édeskevés köze van a vágyhoz.</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udom.</w:t>
      </w:r>
    </w:p>
    <w:p>
      <w:pPr>
        <w:pStyle w:val="Normal"/>
        <w:tabs>
          <w:tab w:val="clear" w:pos="720"/>
          <w:tab w:val="left" w:pos="144" w:leader="none"/>
          <w:tab w:val="left" w:pos="432" w:leader="none"/>
        </w:tabs>
        <w:spacing w:lineRule="atLeast" w:line="20"/>
        <w:ind w:left="720" w:right="720" w:hanging="0"/>
        <w:jc w:val="both"/>
        <w:rPr/>
      </w:pPr>
      <w:r>
        <w:rPr>
          <w:rFonts w:cs="Times New Roman"/>
        </w:rPr>
        <w:t xml:space="preserve">  – </w:t>
      </w:r>
      <w:r>
        <w:rPr>
          <w:rFonts w:cs="Times New Roman"/>
        </w:rPr>
        <w:t xml:space="preserve">Igen, de a rendőrorvos mintha arra utalna, hogy </w:t>
      </w:r>
      <w:r>
        <w:rPr>
          <w:rFonts w:cs="Times New Roman"/>
          <w:i/>
          <w:iCs/>
        </w:rPr>
        <w:t>kedven</w:t>
        <w:softHyphen/>
        <w:t>cei</w:t>
      </w:r>
      <w:r>
        <w:rPr>
          <w:rFonts w:cs="Times New Roman"/>
        </w:rPr>
        <w:t xml:space="preserve"> vannak az elkövetőnek. Ez az, ami </w:t>
      </w:r>
      <w:r>
        <w:rPr>
          <w:rFonts w:cs="Times New Roman"/>
          <w:i/>
          <w:iCs/>
        </w:rPr>
        <w:t>pszichológiailag</w:t>
      </w:r>
      <w:r>
        <w:rPr>
          <w:rFonts w:cs="Times New Roman"/>
        </w:rPr>
        <w:t xml:space="preserve"> nem áll hely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Tudom.</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Akkor hát mik a tervei? Kísérgessük a sértetteket, vagy csak a környéküket figyeltessük?</w:t>
      </w:r>
    </w:p>
    <w:p>
      <w:pPr>
        <w:pStyle w:val="Normal"/>
        <w:tabs>
          <w:tab w:val="clear" w:pos="720"/>
          <w:tab w:val="left" w:pos="144" w:leader="none"/>
          <w:tab w:val="left" w:pos="432" w:leader="none"/>
        </w:tabs>
        <w:spacing w:lineRule="atLeast" w:line="20"/>
        <w:ind w:left="720" w:right="720" w:hanging="0"/>
        <w:jc w:val="both"/>
        <w:rPr/>
      </w:pPr>
      <w:r>
        <w:rPr>
          <w:rFonts w:cs="Times New Roman"/>
        </w:rPr>
        <w:t xml:space="preserve">  – </w:t>
      </w:r>
      <w:r>
        <w:rPr>
          <w:rFonts w:cs="Times New Roman"/>
        </w:rPr>
        <w:t>Nézetünk szerint nem véletlen, hogy éppen ők lettek az áldozatok – mondta Annie. – Ezért szeretném magát arra ...</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Akkor a környéket hiába figyeljük, igaz?</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Annie bólintott. – Az utolsó sértett, ez a Mary Hollings ... ennek vörös a ha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Ó – mondta Eileen. – Értem. Rendb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agyjából a maga testalkata is. Kicsit alacsonyabb.</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alakra, mint é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Teltkarcsú, mondhatn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Tehén, mondhatni – mosolyodott el ismét Eile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ligha – viszonozta a mosolyt Anni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Egyszóval az a kérése, hogy lépjek fel Mary Hollings</w:t>
        <w:softHyphen/>
        <w:t>ként, igaz?</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a úgy gondolja, hogy meg tudja oldani.</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Maga ismeri ezt a hölgyet, nem én – mondta Eileen.</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A hasonlóság szerintem kielégítő. Persze közelröl már nem az. De akkor már késő lesz a mi emberünkne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ol lakik ez a Mary Hollings? – kérdezte Eile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1840 Laramie Crescen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 nyolcvanhetes körzetb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Ott.</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 xml:space="preserve">Van nekem ott egy barátom – mondta Eileen. Vagyis egy </w:t>
      </w:r>
      <w:r>
        <w:rPr>
          <w:rFonts w:cs="Times New Roman"/>
          <w:i/>
          <w:iCs/>
        </w:rPr>
        <w:t>szeretőd,</w:t>
      </w:r>
      <w:r>
        <w:rPr>
          <w:rFonts w:cs="Times New Roman"/>
        </w:rPr>
        <w:t xml:space="preserve"> gondolta Annie: Az a szőke hekus a nyomozószobában. Hogy is hívják, Kling? Herb Kling?</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Dolgozik ez a nő? – kérdezte Eileen. – Mert ha számító</w:t>
        <w:softHyphen/>
        <w:t>gép-programozó vagy ilyesmi ...</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Elvált. Tartásdíjat kap, abból él.</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Jó neki – mondta Eileen. – Jó lenne tudnom a napi idő</w:t>
        <w:softHyphen/>
        <w:t>beosztását ...</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Megkérdezheti egyenest tőle – ajánlotta Anni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Jut eszembe, őt hová dugjuk, amíg én játszom a szerepét?</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Holnapután Kaliforniába repül. Ott él a húg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Parókát kell adni rá, lehet, hogy a pasas figyeli a lakás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Megles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át a többi lakó a házban? Nekik mi lesz a véleményük rólam?</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Arra gondoltunk, kiadhatja magát Mary húgának. Az el</w:t>
        <w:softHyphen/>
        <w:t>követő nem hiszem, hogy beszélne bármelyik lakóval i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an portása a házna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inc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Liftkezelőj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inc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Szóval csak a lakókkal kell egyezkednem.</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Na és </w:t>
      </w:r>
      <w:r>
        <w:rPr>
          <w:rFonts w:cs="Times New Roman"/>
          <w:i/>
          <w:iCs/>
        </w:rPr>
        <w:t>ővele</w:t>
      </w:r>
      <w:r>
        <w:rPr>
          <w:rFonts w:cs="Times New Roman"/>
        </w:rPr>
        <w:t xml:space="preserve"> – jegyezte meg Annie.</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Mi a helyzet a férfiakkal? Vannak ennek a Marynek ud</w:t>
        <w:softHyphen/>
        <w:t>varlói? Jár nyilvános helyekre, klubokba, valahová?</w:t>
      </w:r>
    </w:p>
    <w:p>
      <w:pPr>
        <w:pStyle w:val="Normal"/>
        <w:spacing w:lineRule="atLeast" w:line="20"/>
        <w:ind w:left="720" w:right="720" w:hanging="0"/>
        <w:jc w:val="both"/>
        <w:rPr>
          <w:rFonts w:cs="Times New Roman"/>
        </w:rPr>
      </w:pPr>
      <w:r>
        <w:rPr>
          <w:rFonts w:cs="Times New Roman"/>
        </w:rPr>
        <w:t xml:space="preserve">  – </w:t>
      </w:r>
      <w:r>
        <w:rPr>
          <w:rFonts w:cs="Times New Roman"/>
        </w:rPr>
        <w:t>Minden ismerősének el fogja mondani, hogy elutazik. Ha meg telefonon keresik, maga a húg és kés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s ha ő telefonál?</w:t>
      </w:r>
    </w:p>
    <w:p>
      <w:pPr>
        <w:pStyle w:val="Normal"/>
        <w:spacing w:lineRule="atLeast" w:line="20"/>
        <w:ind w:left="720" w:right="720" w:hanging="0"/>
        <w:jc w:val="both"/>
        <w:rPr>
          <w:rFonts w:cs="Times New Roman"/>
        </w:rPr>
      </w:pPr>
      <w:r>
        <w:rPr>
          <w:rFonts w:cs="Times New Roman"/>
        </w:rPr>
        <w:t xml:space="preserve">  – </w:t>
      </w:r>
      <w:r>
        <w:rPr>
          <w:rFonts w:cs="Times New Roman"/>
        </w:rPr>
        <w:t>Ez idáig soha nem tette, nem is valószínű, hogy fogja. Nem az a telefonba lihegő fajta.</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Nem is illenék a lélektanához – bólintott Eileen.</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Úgy véljük, mehet mindenhová, ahová Mary szokott; nem valószínű, hogy újra be akarna törni a lakásba. Menjen be, töltsön el egy kis időt, lakkozza be a körmét, mit tudom én, aztán jöjjön ki újra. Ha a pasas szemmel tartja, odakint fog egyszer csak a nyomába szegődni. Működnie kell: Remél</w:t>
        <w:softHyphen/>
        <w:t>hetőleg.</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lyen bűnözővel még nem volt dolgo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kem sem.</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 </w:t>
      </w:r>
      <w:r>
        <w:rPr>
          <w:rFonts w:cs="Times New Roman"/>
        </w:rPr>
        <w:t>Szükségem lesz Mary Hollings és a másik két nő</w:t>
      </w:r>
      <w:r>
        <w:rPr>
          <w:rFonts w:cs="Times New Roman"/>
        </w:rPr>
        <w:t xml:space="preserve"> </w:t>
      </w:r>
      <w:r>
        <w:rPr>
          <w:rFonts w:cs="Times New Roman"/>
        </w:rPr>
        <w:t>össze</w:t>
        <w:softHyphen/>
        <w:t>hasonlító esettanulmányára is – mondta Eileen.</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 </w:t>
      </w:r>
      <w:r>
        <w:rPr>
          <w:rFonts w:cs="Times New Roman"/>
        </w:rPr>
        <w:t>Azon dolgozunk. Ez idáig nem tudtuk, hogy rend</w:t>
        <w:softHyphen/>
        <w:t>szer van a dologban. Már úgy értve, hogy ...</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w:t>
      </w:r>
      <w:r>
        <w:rPr>
          <w:rFonts w:cs="Times New Roman"/>
        </w:rPr>
        <w:t>Eileen most vett észre először bizonytalanságot ennél a ke</w:t>
        <w:softHyphen/>
        <w:t>mény és célratörő rendőrnőnél.</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Szóval, hogy ...</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Annie tovább köntörfalazott.</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A másik két sértett ... az egyik kint Riverheadben, a má</w:t>
        <w:softHyphen/>
        <w:t>sik Calm’s Pointban ... nagy ez a város. Szombatig, amíg nem beszéltem Mary Hollingsszal, nem vettem észre ... nem tűnt fel, hogy ezek sorozatos erőszakok. Hogy a pasas egy</w:t>
        <w:softHyphen/>
        <w:t>-egy nőn többször is rajtaüt. Villámcsapásként ért a felismerés. Most, hogy már látjuk a rendszert és egybevethetjük a három sértett esetét, bizonyosak vagyunk abban, hogy ugyanaz volt a támadójuk. És most olyan közös pontokat keresünk a há</w:t>
        <w:softHyphen/>
        <w:t>rom nőnél, ami megmagyarázhatja, miért éppen ők lettek az áldozatok. Innen már el lehet indulni.</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Használnak számítógépet?</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Persze és nemcsak erre a három esetre. Az év eleje óta elkövetett valamennyi nemi erőszakot beletápláltuk. És ha ki</w:t>
        <w:softHyphen/>
        <w:t>mutatható, hogy vannak mások is, akiket egynél többször erőszakoltak meg ...</w:t>
      </w:r>
    </w:p>
    <w:p>
      <w:pPr>
        <w:pStyle w:val="Normal"/>
        <w:tabs>
          <w:tab w:val="clear" w:pos="720"/>
          <w:tab w:val="left" w:pos="4032" w:leader="none"/>
        </w:tabs>
        <w:spacing w:lineRule="atLeast" w:line="20"/>
        <w:ind w:left="720" w:right="720" w:hanging="0"/>
        <w:jc w:val="both"/>
        <w:rPr/>
      </w:pPr>
      <w:r>
        <w:rPr>
          <w:rFonts w:cs="Times New Roman"/>
        </w:rPr>
        <w:t xml:space="preserve">  – </w:t>
      </w:r>
      <w:r>
        <w:rPr>
          <w:rFonts w:cs="Times New Roman"/>
        </w:rPr>
        <w:t>Mikor kapom meg a listát? – vágott közbe Eilee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mint készen lesz.</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ha és mikor lesz kész?</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Tudom, hogy a maga élete lesz veszélyben – mondta hal</w:t>
        <w:softHyphen/>
        <w:t>kan Annie.</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Eileen hallgatot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Tudom, hogy kése is van az illetőnek – folytatta Annie.</w:t>
      </w:r>
    </w:p>
    <w:p>
      <w:pPr>
        <w:pStyle w:val="Normal"/>
        <w:tabs>
          <w:tab w:val="clear" w:pos="720"/>
          <w:tab w:val="left" w:pos="4032" w:leader="none"/>
        </w:tabs>
        <w:spacing w:lineRule="atLeast" w:line="20"/>
        <w:ind w:left="720" w:right="720" w:hanging="0"/>
        <w:jc w:val="both"/>
        <w:rPr/>
      </w:pPr>
      <w:r>
        <w:rPr>
          <w:rFonts w:cs="Times New Roman"/>
        </w:rPr>
        <w:t xml:space="preserve">    </w:t>
      </w:r>
      <w:r>
        <w:rPr>
          <w:rFonts w:cs="Times New Roman"/>
        </w:rPr>
        <w:t>Eileen hallgatott.</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Nem teszem jobban kockára az életét, mint amennyire a magamét tenném – mondta Annie és Eileen a két fegyveres bankrablóra gondolt, akikkel Annie-nak szembe kellett száll</w:t>
        <w:softHyphen/>
        <w:t>nia a bank márvány előcsarnokába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Mikor kezdek? – kérdezte.</w:t>
      </w:r>
    </w:p>
    <w:p>
      <w:pPr>
        <w:pStyle w:val="Normal"/>
        <w:tabs>
          <w:tab w:val="clear" w:pos="720"/>
          <w:tab w:val="left" w:pos="4032" w:leader="none"/>
        </w:tabs>
        <w:spacing w:lineRule="atLeast" w:line="20"/>
        <w:ind w:left="720" w:right="720" w:hanging="0"/>
        <w:jc w:val="both"/>
        <w:rPr>
          <w:rFonts w:cs="Times New Roman"/>
        </w:rPr>
      </w:pPr>
      <w:r>
        <w:rPr>
          <w:rFonts w:cs="Times New Roman"/>
        </w:rPr>
      </w:r>
    </w:p>
    <w:p>
      <w:pPr>
        <w:pStyle w:val="Normal"/>
        <w:tabs>
          <w:tab w:val="clear" w:pos="720"/>
          <w:tab w:val="left" w:pos="3744" w:leader="none"/>
        </w:tabs>
        <w:spacing w:lineRule="atLeast" w:line="20"/>
        <w:ind w:left="720" w:right="720" w:hanging="0"/>
        <w:jc w:val="both"/>
        <w:rPr/>
      </w:pPr>
      <w:r>
        <w:rPr>
          <w:rFonts w:cs="Times New Roman"/>
        </w:rPr>
        <w:t>A második akasztott lányt West Riverheadből jelentették. Október 14-én, kora reggel vette a riasztást a 101. körzet. Ez a körzet nem éppen a legrózsásabb, de az itteni hekusok</w:t>
        <w:softHyphen/>
        <w:t>nak lámpavasra akasztott emberrel még soha nem volt dol</w:t>
        <w:softHyphen/>
        <w:t>guk. Láttak ők már sok mindent, de ilyet még nem. Meg vol</w:t>
        <w:softHyphen/>
        <w:t>tak hökkenve és döbbenve. Pedig a százegyes hekusokat nem olyan könnyű meghökkenteni és megdöbbenteni.</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w:t>
      </w:r>
      <w:r>
        <w:rPr>
          <w:rFonts w:cs="Times New Roman"/>
        </w:rPr>
        <w:t>West Riverhead rövid sétányira van Isolától, csak a Tho</w:t>
        <w:softHyphen/>
        <w:t>mas Avenue hídján kell átmenni. Félmilliónyi ember él itt, a híd túlfelén, olyan kopár vidéken, mint a holdfelszín. Az itte</w:t>
        <w:softHyphen/>
        <w:t>ni lakosság negyvenkét százaléka a város segélylistáján van és azok közül, akik egyáltalán munkaképesek, mindössze hu</w:t>
        <w:softHyphen/>
        <w:t>szonhét százaléknak van munkája. A szemét borította utcákat hatezer elhagyott, fűtés és villany nélküli ház szegélyezi. Ezekben a házakban a becslések szerint tizenhétezer kábító</w:t>
        <w:softHyphen/>
        <w:t>szeres húzódik meg, amikor éppen nem az utcán portyáznak, állandó háborúságban az elvadult kutyák csordáival. West Riverhead-i statisztika: a múlt évben 26 347 új tuberkulózisos megbetegedést észleltek, 3412 alultáplált egyént tartottak szá</w:t>
        <w:softHyphen/>
        <w:t>mon és 6502 vérbajost. Száz West Riverhead-i újszülött közül három még kisdedkorban meghal és akik megmaradnak, azokra gyötrő szegénység, tehetetlen düh és reménytelen frusztráció vár. West Riverheadhez képest a 87-es körzet min</w:t>
        <w:softHyphen/>
        <w:t>taszerű wisconsini tejgazdaságnak tűnhet.</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w:t>
      </w:r>
      <w:r>
        <w:rPr>
          <w:rFonts w:cs="Times New Roman"/>
        </w:rPr>
        <w:t>Carella és Hawes azonban most éppen itt járt, mert a 101-esek egy szemfüles nyomozója olvasott valamit egy lány</w:t>
        <w:softHyphen/>
        <w:t>ról, akit a 87-es körzetben akasztottak lámpavasra; azonnal értesítette is őket, hogy az ő körzetükben is van már egy ilyen; nem akarnak beavatkozni a dologba, ha a 87-esek már úgyis egy ilyen bűntényt vizsgálnak és egyáltalán, ki az ör</w:t>
        <w:softHyphen/>
        <w:t>dögnek kell egy ilyen akasztás a 101-esben, ahol annyi a mun</w:t>
        <w:softHyphen/>
        <w:t>ka, hogy a hekusok napi huszonnyolc órában sem győznék. Egzotikus bűntény? Igen, na és? Kinek hiányzik? Hagyjuk csak szépen a 87-esekr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Carella és Hawes reggel hét óra után néhány perccel ért a helyszínre.</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 gyilkossági csoport, dolgát végezve, már elvonult. Ebben a városban minden bűnt, kicsit és nagyot, enyhét és súlyosat annak a körzetnek kell kivizsgálnia, amelyik az eredeti riasz</w:t>
        <w:softHyphen/>
        <w:t>tást kapta – hacsak egy másik körzet nem bajlódik olyan bűn</w:t>
        <w:softHyphen/>
        <w:t>ténnyel, amely ezzel feltehetően összefügg. Gyilkosság esetén a gyilkossági csoport tapintatosan átkukucskál a vizsgálatot végző körzeti hekusok válla felett, szaktanáccsal szolgál, ami</w:t>
        <w:softHyphen/>
        <w:t>kor szükséges, de az ügy technikailag akkor is a vonatkozó körzeté és a gyilkossági csoport csak mint afféle klíringinté</w:t>
        <w:softHyphen/>
        <w:t>zet szerepel benne. Carella és Hawes volt az a két szerencsés fickó, akik vették a 101-esek riasztását ezen a szívfájdítóan gyönyörűséges októberi reggelen.</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Egy Charlie Broughan nevű nyomozó még ott volt a hely</w:t>
        <w:softHyphen/>
        <w:t>színen, Carella dolgozott már együtt vele egy gyilkos galeri ügyében. A 101-es körzetben a becslések szerint mintegy ki</w:t>
        <w:softHyphen/>
        <w:t>lencezer kiskorú galeritag működik. Talán ezért olyan fáradt örökké ez a Charlie Broughan is; vagy azért, mert az éjszakai műszak idekinn még sokkal komiszabb, mint más körzetek</w:t>
        <w:softHyphen/>
        <w:t>ben. Broughan most még  nyúzottabbnak  tűnt  Carellának, mint legutóbb. Nagydarab, tagbaszakadt hekus, makrancos barna hajjal, kétnapos borostával; világoskék viharkabát, sö</w:t>
        <w:softHyphen/>
        <w:t>tétkék nadrág, papucscipő. Carellát azonnal felismerte, kezet rázott vele, aztán bemutatkozott Hawesn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 xml:space="preserve">Sajnálom, hogy zavarjuk magukat ezzel a ganéval – </w:t>
        <w:softHyphen/>
        <w:t>mondta –, de gyanítom, hogy a maguk asztal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Úgy is van – nézett fel a holttestre Carell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 maguké is lány volt, igaz? – kérdezte a 101-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z – felelt Carella.</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Nem vágtuk le; vár mindenki, a halottkém, a rendőror</w:t>
        <w:softHyphen/>
        <w:t>vos. Nem tudtuk, maguk hogyan szeretnék csinálni.</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 helyszínelő egység járt már itt? – kérdezte Haw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 – felelte Broughan. – Egy perce még itt voltak. Le</w:t>
        <w:softHyphen/>
        <w:t>het, hogy kávézni mentek.</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A csomót érintetlenül szeretnénk – mondta Carella. – Va</w:t>
        <w:softHyphen/>
        <w:t>lahol középtájon kell elvágni a kötel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Jó, megmondom a technikus srácoknak – ígérte Brou</w:t>
        <w:softHyphen/>
        <w:t>ghan.</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Carella örült, hogy ez egyszer senki nem céloz a lány bugyi</w:t>
        <w:softHyphen/>
        <w:t>jának a színére. Egyébként élénkkék volt, éppolyan, mint oda</w:t>
        <w:softHyphen/>
        <w:t>fenn az októberi égbolt. Befutott a rendőrségi rohamkocsi, Broughan odalépett hozzá. A helyszínelő egység emberei kü</w:t>
        <w:softHyphen/>
        <w:t>lönösebb sietség nélkül kászálódtak ki a kocsiból, szedték le a létrát, a hálót, a fogót. Ilyen kora reggel megártana a sietség.</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Ki találta meg? – kérdezte Broughantől Carella.</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Egy becsületes polgár telefonált – mondta Broughan –, ami minálunk már kész csoda. Munkába ment, vagy nyolcutcányi</w:t>
        <w:softHyphen/>
        <w:t xml:space="preserve">ra lakik, ahol nem égtek ki még a házak, szóval erre hajtott és meglátta a lányt a lámpán. Szabályszerüen </w:t>
      </w:r>
      <w:r>
        <w:rPr>
          <w:rFonts w:cs="Times New Roman"/>
          <w:i/>
          <w:iCs/>
        </w:rPr>
        <w:t>felhivta a</w:t>
      </w:r>
      <w:r>
        <w:rPr>
          <w:rFonts w:cs="Times New Roman"/>
        </w:rPr>
        <w:t xml:space="preserve"> rendőr</w:t>
        <w:softHyphen/>
        <w:t>séget, hát nem drág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ánykor volt az? – kérdezte Hawes.</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Hat óra nulla négykor. Már-már vége volt a szolgálatnak, a jelentésemet gépeltem és akkor nesze, akasztás! – Broughan benyúlt a belső zsebébe és elővett egy borítékot. – Erre bizonyára szükségük lesz – mondta. – A lámpaoszlop alatt ta</w:t>
        <w:softHyphen/>
        <w:t>lálta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ez?</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 </w:t>
      </w:r>
      <w:r>
        <w:rPr>
          <w:rFonts w:cs="Times New Roman"/>
        </w:rPr>
        <w:t xml:space="preserve">A nő levéltárcája, azt </w:t>
      </w:r>
      <w:r>
        <w:rPr>
          <w:rFonts w:cs="Times New Roman"/>
          <w:i/>
          <w:iCs/>
        </w:rPr>
        <w:t>hiszem.</w:t>
      </w:r>
      <w:r>
        <w:rPr>
          <w:rFonts w:cs="Times New Roman"/>
        </w:rPr>
        <w:t xml:space="preserve"> Nem nyitottam ki, nehogy elkenjek rajta valamit. </w:t>
      </w:r>
      <w:r>
        <w:rPr>
          <w:rFonts w:cs="Times New Roman"/>
          <w:i/>
          <w:iCs/>
        </w:rPr>
        <w:t>De férfiak</w:t>
      </w:r>
      <w:r>
        <w:rPr>
          <w:rFonts w:cs="Times New Roman"/>
        </w:rPr>
        <w:t xml:space="preserve"> csak nem hordanak vörös levéltárcát, igaz?</w:t>
      </w:r>
    </w:p>
    <w:p>
      <w:pPr>
        <w:pStyle w:val="Normal"/>
        <w:tabs>
          <w:tab w:val="clear" w:pos="720"/>
          <w:tab w:val="left" w:pos="2880" w:leader="none"/>
        </w:tabs>
        <w:spacing w:lineRule="atLeast" w:line="20"/>
        <w:ind w:left="720" w:right="720" w:hanging="0"/>
        <w:jc w:val="both"/>
        <w:rPr/>
      </w:pPr>
      <w:r>
        <w:rPr>
          <w:rFonts w:cs="Times New Roman"/>
        </w:rPr>
        <w:t xml:space="preserve">    </w:t>
      </w:r>
      <w:r>
        <w:rPr>
          <w:rFonts w:cs="Times New Roman"/>
        </w:rPr>
        <w:t>A rohamosztag levágta a lányt; szoknyája esés közben bal</w:t>
        <w:softHyphen/>
        <w:t>lon módjára megtelt levegővel, szabadon hagyva hosszú combjait. A háló megreccsent a súlya alatt. A hekusok a földre eresztették a hálót.</w:t>
      </w:r>
    </w:p>
    <w:p>
      <w:pPr>
        <w:pStyle w:val="Normal"/>
        <w:tabs>
          <w:tab w:val="clear" w:pos="720"/>
          <w:tab w:val="left" w:pos="2880" w:leader="none"/>
          <w:tab w:val="left" w:pos="3168" w:leader="none"/>
        </w:tabs>
        <w:spacing w:lineRule="atLeast" w:line="20"/>
        <w:ind w:left="720" w:right="720" w:hanging="0"/>
        <w:jc w:val="both"/>
        <w:rPr/>
      </w:pPr>
      <w:r>
        <w:rPr>
          <w:rFonts w:cs="Times New Roman"/>
        </w:rPr>
        <w:t xml:space="preserve">  – </w:t>
      </w:r>
      <w:r>
        <w:rPr>
          <w:rFonts w:cs="Times New Roman"/>
        </w:rPr>
        <w:t>A pasas aztán nem reckérozta meg, hogy bárki is rajta</w:t>
        <w:softHyphen/>
        <w:t>kapja, nem? – mondta Broughan. – Ezekben a házakban aztán egy lélek sincs, csak patkány, kutyaszar meg csótány.</w:t>
      </w:r>
    </w:p>
    <w:p>
      <w:pPr>
        <w:pStyle w:val="Normal"/>
        <w:tabs>
          <w:tab w:val="clear" w:pos="720"/>
          <w:tab w:val="left" w:pos="2880" w:leader="none"/>
          <w:tab w:val="left" w:pos="3024" w:leader="none"/>
          <w:tab w:val="left" w:pos="3168" w:leader="none"/>
        </w:tabs>
        <w:spacing w:lineRule="atLeast" w:line="20"/>
        <w:ind w:left="720" w:right="720" w:hanging="0"/>
        <w:jc w:val="both"/>
        <w:rPr>
          <w:rFonts w:cs="Times New Roman"/>
        </w:rPr>
      </w:pPr>
      <w:r>
        <w:rPr>
          <w:rFonts w:cs="Times New Roman"/>
        </w:rPr>
        <w:t xml:space="preserve">   </w:t>
      </w:r>
      <w:r>
        <w:rPr>
          <w:rFonts w:cs="Times New Roman"/>
        </w:rPr>
        <w:t>A helyettes rendőrorvos unott képpel a tetem mellé lépett. Öt perccel később kinyilatkoztatta, hogy a lány halott és hogy halálát valószínűleg a nyakcsigolya törése okozta.</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A lányt Nancy Annunziatónak hívták.</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w:t>
      </w:r>
      <w:r>
        <w:rPr>
          <w:rFonts w:cs="Times New Roman"/>
        </w:rPr>
        <w:t>A levéltárcájában talált kártya tanúsága szerint a Calm’s Point Főiskola hallgatója volt. A  Főiskola a vá</w:t>
        <w:softHyphen/>
        <w:t>ros öt ingyenes főiskolájának egyike, a város túlsó végében volt, a Dix folyón átívelő Calm’s Point hídon túl; autóval is legalább egy óra innen, Riverheadből, földalattin pedig más</w:t>
        <w:softHyphen/>
        <w:t>fél óra. A nyomozók tudták, épeszű gyilkos metrón nem szál</w:t>
        <w:softHyphen/>
        <w:t>lít hullát, bármennyire bizarr is lett az évek során a metró vi</w:t>
        <w:softHyphen/>
        <w:t>lága, s bármennyire is megedződtek utasai a föld alatti külö</w:t>
        <w:softHyphen/>
        <w:t>nös látványoktól és eseményektől. Feltéve, hogy a lány má</w:t>
        <w:softHyphen/>
        <w:t>sutt halt meg (aminthogy Marcia Schaffer esetében is ezt kel</w:t>
        <w:softHyphen/>
        <w:t>lett feltételezni), s feltéve továbbá; hogy a tetemet  úgy szállí</w:t>
        <w:softHyphen/>
        <w:t>tották ide, a város eme kies pontjára, elmondható, hogy a gyilkos rettentő nagy utat tett meg, nyomait elkendőzendő. S ha mindez így igaz, ugyan miért hagyta ott a levéltárcát a lány személyazonossági papírjaival?</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w:t>
      </w:r>
      <w:r>
        <w:rPr>
          <w:rFonts w:cs="Times New Roman"/>
        </w:rPr>
        <w:t>A manhattani telefonhívás, amikor is Carella értesítette a Schaffer-szülőket lányuk haláláról, épp elég fájdalmas volt, de Carellának legalább nem kellett a szülők szemébe néznie. Ez a mostani helyzet nehezebb lesz. A személyazonossági kár</w:t>
        <w:softHyphen/>
        <w:t>tya szerint a lány Calm’s Pointban lakott, nem messze a főis</w:t>
        <w:softHyphen/>
        <w:t>kolától, s feltehetőleg a szüleinél. Vagyis szemtől szembe kell a gyászhírt közölni. Ami mind a két felet meg fogja viselni. Carella örült, hogy Hawes lesz vele és nem az a vadszamár Genero. Genero egy ízben megkérdezte egy meggyilkolt em</w:t>
        <w:softHyphen/>
        <w:t>ber feleségét, megvan-e már a sírhely. Merthogy – fejtegette Genero – jobb az ilyet jó előre elrendezni. Carellának később azt is elmondta, hogy az anyja rég megvette a sírhelyet magának és a férjének. – Élethossziglani gondozással – tette hozzá büszkén és Carella nem értette, kinek az életéről van szó.</w:t>
      </w:r>
    </w:p>
    <w:p>
      <w:pPr>
        <w:pStyle w:val="Normal"/>
        <w:tabs>
          <w:tab w:val="clear" w:pos="720"/>
          <w:tab w:val="left" w:pos="3168" w:leader="none"/>
          <w:tab w:val="left" w:pos="9216" w:leader="none"/>
        </w:tabs>
        <w:spacing w:lineRule="atLeast" w:line="20"/>
        <w:ind w:left="720" w:right="720" w:hanging="0"/>
        <w:jc w:val="both"/>
        <w:rPr/>
      </w:pPr>
      <w:r>
        <w:rPr>
          <w:rFonts w:cs="Times New Roman"/>
        </w:rPr>
        <w:t xml:space="preserve">    </w:t>
      </w:r>
      <w:r>
        <w:rPr>
          <w:rFonts w:cs="Times New Roman"/>
        </w:rPr>
        <w:t>Calm’s Point felé jól belekeveredtek a csúcsforgalomba, egy és egynegyed órát autóztak, mire odaértek. Nem tudták, mennyire nehéz a küldetésük, amíg odaérve ki nem derült, hogy Mr. Annunziato szívrohamot kapott előző este, s most a Szent Antal-kórház intenzív osztályán ápolják, hatsaroknyira Annunziatóék lakásától. A környéket túlnyomórészt olaszok lakták; tarka negyed, Carellát arra a környezetre emlékeztet</w:t>
        <w:softHyphen/>
        <w:t>te, amelyben maga is született és nevelkedett. Az utcai kiálto</w:t>
        <w:softHyphen/>
        <w:t>zás, a harsány köszöntések, de még a deszkaborítású, kétszin</w:t>
        <w:softHyphen/>
        <w:t>tes házak meg udvarukban a fügefák is édesbús emlékként rohanták meg, s ez valami módon éppolyan fájdalmas volt Carellának, mint az előtte álló feladat. Ezen az árnyas utcán nem sírtak kisgyerekek; olasz negyedben soha nem hallani gyereksírást. Ha egy olasz csöppségnek legörbül a szája sar</w:t>
        <w:softHyphen/>
        <w:t>ka, mindig kéznél az anya, egy nagynéni, egy unokatestvér vagy egy nagyanya, aki azonnal felkapja és megvigasztalja. Mrs. Annunziato ráadásul Amelia nénire emlékeztette Carellát s ez még nehezebbé tette a helyzetet.</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Mrs. Annunziato először azt hitte, az autóbaleset ügyében jöttek. A férjét ugyanis vezetés közben érte a roham és elve</w:t>
        <w:softHyphen/>
        <w:t>szítve uralmát a jármű felett, összeütközött egy másik gépko</w:t>
        <w:softHyphen/>
        <w:t>csival. Az asszony mindezt elmondta egy szuszra, alighogy Carelláék bemutatkoztak; az ura most az intenzív osztályon van, folytatta, enyhe agyrázkódást is kapott a szívroham mel</w:t>
        <w:softHyphen/>
        <w:t>lé</w:t>
      </w:r>
      <w:r>
        <w:rPr>
          <w:rFonts w:cs="Times New Roman"/>
        </w:rPr>
        <w:t xml:space="preserve">. </w:t>
      </w:r>
      <w:r>
        <w:rPr>
          <w:rFonts w:cs="Times New Roman"/>
        </w:rPr>
        <w:t>És szegény asszonynak most tudtára kell adni, hogy meg</w:t>
        <w:softHyphen/>
        <w:t>halt a lánya.</w:t>
      </w:r>
    </w:p>
    <w:p>
      <w:pPr>
        <w:pStyle w:val="Normal"/>
        <w:tabs>
          <w:tab w:val="clear" w:pos="720"/>
          <w:tab w:val="left" w:pos="3456" w:leader="none"/>
        </w:tabs>
        <w:spacing w:lineRule="atLeast" w:line="20"/>
        <w:ind w:left="720" w:right="720" w:hanging="0"/>
        <w:jc w:val="both"/>
        <w:rPr>
          <w:rFonts w:cs="Times New Roman"/>
        </w:rPr>
      </w:pPr>
      <w:r>
        <w:rPr>
          <w:rFonts w:cs="Times New Roman"/>
        </w:rPr>
        <w:t xml:space="preserve">    </w:t>
      </w:r>
      <w:r>
        <w:rPr>
          <w:rFonts w:cs="Times New Roman"/>
        </w:rPr>
        <w:t>Hawes elmélyülten tanulmányozta a cipője orrát.</w:t>
      </w:r>
    </w:p>
    <w:p>
      <w:pPr>
        <w:pStyle w:val="Normal"/>
        <w:tabs>
          <w:tab w:val="clear" w:pos="720"/>
          <w:tab w:val="left" w:pos="3312" w:leader="none"/>
          <w:tab w:val="left" w:pos="3456" w:leader="none"/>
        </w:tabs>
        <w:spacing w:lineRule="atLeast" w:line="20"/>
        <w:ind w:left="720" w:right="720" w:hanging="0"/>
        <w:jc w:val="both"/>
        <w:rPr/>
      </w:pPr>
      <w:r>
        <w:rPr>
          <w:rFonts w:cs="Times New Roman"/>
        </w:rPr>
        <w:t xml:space="preserve">    </w:t>
      </w:r>
      <w:r>
        <w:rPr>
          <w:rFonts w:cs="Times New Roman"/>
        </w:rPr>
        <w:t>Igy aztán Carella közölte a hírt, félig angol, félig olasz nyel</w:t>
        <w:softHyphen/>
        <w:t>ven. Az asszony figyelmesen és hitetlenkedve hallgatta. Rész</w:t>
        <w:softHyphen/>
        <w:t>letek után érdeklődött; bizonyosra vette, hogy a nyomozók té</w:t>
        <w:softHyphen/>
        <w:t>vednek. Akkor megmutatták a levéltárcát, Mrs. Annunziato megerősítette, hogy a lányáé. Nem szívesen vették elő a hely</w:t>
        <w:softHyphen/>
        <w:t>színen készült polaroid felvételeket; nem akartak egy újabb szívrohamot előidézni. Mrs. Annunziato végül sírva fakadt, beszaladt a házba és kihozta az anyját – alacsony, szürke ha</w:t>
        <w:softHyphen/>
        <w:t>jú olasz öregasszony, talpig feketében; ő is sírt, ő is részlete</w:t>
        <w:softHyphen/>
        <w:t>kért nyaggatta a nyomozókat. A két asszony egymást átkarol</w:t>
        <w:softHyphen/>
        <w:t>va zokogott a járdán. Hamarosan tömeg verődött köréjük. Fagylaltostaliga csengője szólt az árnyas utca verőfényes ok</w:t>
        <w:softHyphen/>
        <w:t>tóberi csendjéb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i/>
          <w:iCs/>
        </w:rPr>
        <w:t xml:space="preserve">– </w:t>
      </w:r>
      <w:r>
        <w:rPr>
          <w:rFonts w:cs="Times New Roman"/>
          <w:i/>
          <w:iCs/>
        </w:rPr>
        <w:t>Signore –</w:t>
      </w:r>
      <w:r>
        <w:rPr>
          <w:rFonts w:cs="Times New Roman"/>
        </w:rPr>
        <w:t xml:space="preserve"> mondta Carella –, </w:t>
      </w:r>
      <w:r>
        <w:rPr>
          <w:rFonts w:cs="Times New Roman"/>
          <w:i/>
          <w:iCs/>
        </w:rPr>
        <w:t>scusami, ma ci sono molti</w:t>
      </w:r>
      <w:r>
        <w:rPr>
          <w:rFonts w:cs="Times New Roman"/>
        </w:rPr>
        <w:t xml:space="preserve"> </w:t>
      </w:r>
      <w:r>
        <w:rPr>
          <w:rFonts w:cs="Times New Roman"/>
          <w:i/>
          <w:iCs/>
        </w:rPr>
        <w:t>do</w:t>
      </w:r>
      <w:r>
        <w:rPr>
          <w:rFonts w:cs="Times New Roman"/>
        </w:rPr>
        <w:softHyphen/>
      </w:r>
      <w:r>
        <w:rPr>
          <w:rFonts w:cs="Times New Roman"/>
          <w:i/>
          <w:iCs/>
        </w:rPr>
        <w:t>mande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i/>
          <w:iCs/>
        </w:rPr>
        <w:t xml:space="preserve"> </w:t>
      </w:r>
      <w:r>
        <w:rPr>
          <w:rFonts w:cs="Times New Roman"/>
          <w:i/>
          <w:iCs/>
        </w:rPr>
        <w:t>Si</w:t>
      </w:r>
      <w:r>
        <w:rPr>
          <w:rFonts w:cs="Times New Roman"/>
        </w:rPr>
        <w:t xml:space="preserve">, </w:t>
      </w:r>
      <w:r>
        <w:rPr>
          <w:rFonts w:cs="Times New Roman"/>
          <w:i/>
          <w:iCs/>
        </w:rPr>
        <w:t>capisco –</w:t>
      </w:r>
      <w:r>
        <w:rPr>
          <w:rFonts w:cs="Times New Roman"/>
        </w:rPr>
        <w:t xml:space="preserve"> felelt Mrs. Annunziato. </w:t>
      </w:r>
      <w:r>
        <w:rPr>
          <w:rFonts w:cs="Times New Roman"/>
          <w:i/>
          <w:iCs/>
        </w:rPr>
        <w:t>– Parla Inglese, per piacere.</w:t>
      </w:r>
    </w:p>
    <w:p>
      <w:pPr>
        <w:pStyle w:val="Normal"/>
        <w:tabs>
          <w:tab w:val="clear" w:pos="720"/>
          <w:tab w:val="left" w:pos="144" w:leader="none"/>
        </w:tabs>
        <w:spacing w:lineRule="atLeast" w:line="20"/>
        <w:ind w:left="720" w:right="720" w:hanging="0"/>
        <w:jc w:val="both"/>
        <w:rPr>
          <w:rFonts w:cs="Times New Roman"/>
        </w:rPr>
      </w:pPr>
      <w:r>
        <w:rPr>
          <w:rFonts w:cs="Times New Roman"/>
          <w:i/>
          <w:iCs/>
        </w:rPr>
        <w:t xml:space="preserve">  – </w:t>
      </w:r>
      <w:r>
        <w:rPr>
          <w:rFonts w:cs="Times New Roman"/>
          <w:i/>
          <w:iCs/>
        </w:rPr>
        <w:t>Grazie –</w:t>
      </w:r>
      <w:r>
        <w:rPr>
          <w:rFonts w:cs="Times New Roman"/>
        </w:rPr>
        <w:t xml:space="preserve"> mondta Carella –, </w:t>
      </w:r>
      <w:r>
        <w:rPr>
          <w:rFonts w:cs="Times New Roman"/>
          <w:i/>
          <w:iCs/>
        </w:rPr>
        <w:t>il</w:t>
      </w:r>
      <w:r>
        <w:rPr>
          <w:rFonts w:cs="Times New Roman"/>
        </w:rPr>
        <w:t xml:space="preserve"> </w:t>
      </w:r>
      <w:r>
        <w:rPr>
          <w:rFonts w:cs="Times New Roman"/>
          <w:i/>
          <w:iCs/>
        </w:rPr>
        <w:t>mio Italiano non e il miglio</w:t>
        <w:softHyphen/>
      </w:r>
      <w:r>
        <w:rPr>
          <w:rFonts w:cs="Times New Roman"/>
        </w:rPr>
        <w:t xml:space="preserve">re. Fel kell tennem önnek néhány kérdést, hogy megtudhassuk, ki tette ezt a lányukkal, </w:t>
      </w:r>
      <w:r>
        <w:rPr>
          <w:rFonts w:cs="Times New Roman"/>
          <w:i/>
          <w:iCs/>
        </w:rPr>
        <w:t>lei capisce, signore?</w:t>
      </w:r>
    </w:p>
    <w:p>
      <w:pPr>
        <w:pStyle w:val="Normal"/>
        <w:tabs>
          <w:tab w:val="clear" w:pos="720"/>
          <w:tab w:val="left" w:pos="144" w:leader="none"/>
          <w:tab w:val="left" w:pos="5184" w:leader="none"/>
        </w:tabs>
        <w:spacing w:lineRule="atLeast" w:line="20"/>
        <w:ind w:left="720" w:right="720" w:hanging="0"/>
        <w:jc w:val="both"/>
        <w:rPr>
          <w:rFonts w:cs="Times New Roman"/>
        </w:rPr>
      </w:pPr>
      <w:r>
        <w:rPr>
          <w:rFonts w:cs="Times New Roman"/>
        </w:rPr>
        <w:t xml:space="preserve">    </w:t>
      </w:r>
      <w:r>
        <w:rPr>
          <w:rFonts w:cs="Times New Roman"/>
        </w:rPr>
        <w:t>A nagyanya bólintott. Mrs. Annunziatót ölelte, támogatta, vigasztalt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 xml:space="preserve">Mikor látták utoljára? – kérdezte Carella. </w:t>
      </w:r>
      <w:r>
        <w:rPr>
          <w:rFonts w:cs="Times New Roman"/>
          <w:i/>
          <w:iCs/>
        </w:rPr>
        <w:t>– L'ultima vol</w:t>
        <w:softHyphen/>
        <w:t>ta che ...</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i/>
          <w:iCs/>
        </w:rPr>
        <w:t>La</w:t>
      </w:r>
      <w:r>
        <w:rPr>
          <w:rFonts w:cs="Times New Roman"/>
        </w:rPr>
        <w:t xml:space="preserve"> </w:t>
      </w:r>
      <w:r>
        <w:rPr>
          <w:rFonts w:cs="Times New Roman"/>
          <w:i/>
          <w:iCs/>
        </w:rPr>
        <w:t>notte scorsa –</w:t>
      </w:r>
      <w:r>
        <w:rPr>
          <w:rFonts w:cs="Times New Roman"/>
        </w:rPr>
        <w:t xml:space="preserve"> mondta az öregasszon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egnap este – mondta Mrs. Annunziato.</w:t>
      </w:r>
    </w:p>
    <w:p>
      <w:pPr>
        <w:pStyle w:val="Normal"/>
        <w:tabs>
          <w:tab w:val="clear" w:pos="720"/>
          <w:tab w:val="left" w:pos="144" w:leader="none"/>
        </w:tabs>
        <w:spacing w:lineRule="atLeast" w:line="20"/>
        <w:ind w:left="720" w:right="720" w:hanging="0"/>
        <w:jc w:val="both"/>
        <w:rPr/>
      </w:pPr>
      <w:r>
        <w:rPr>
          <w:rFonts w:cs="Times New Roman"/>
          <w:i/>
          <w:iCs/>
        </w:rPr>
        <w:t xml:space="preserve">  – </w:t>
      </w:r>
      <w:r>
        <w:rPr>
          <w:rFonts w:cs="Times New Roman"/>
          <w:i/>
          <w:iCs/>
        </w:rPr>
        <w:t>A che ora?</w:t>
      </w:r>
      <w:r>
        <w:rPr>
          <w:rFonts w:cs="Times New Roman"/>
        </w:rPr>
        <w:t xml:space="preserve"> Hánykor?</w:t>
      </w:r>
    </w:p>
    <w:p>
      <w:pPr>
        <w:pStyle w:val="Normal"/>
        <w:tabs>
          <w:tab w:val="clear" w:pos="720"/>
          <w:tab w:val="left" w:pos="144" w:leader="none"/>
        </w:tabs>
        <w:spacing w:lineRule="atLeast" w:line="20"/>
        <w:ind w:left="720" w:right="720" w:hanging="0"/>
        <w:jc w:val="both"/>
        <w:rPr/>
      </w:pPr>
      <w:r>
        <w:rPr>
          <w:rFonts w:cs="Times New Roman"/>
          <w:i/>
          <w:iCs/>
        </w:rPr>
        <w:t xml:space="preserve">  – </w:t>
      </w:r>
      <w:r>
        <w:rPr>
          <w:rFonts w:cs="Times New Roman"/>
          <w:i/>
          <w:iCs/>
        </w:rPr>
        <w:t>Alle sei –</w:t>
      </w:r>
      <w:r>
        <w:rPr>
          <w:rFonts w:cs="Times New Roman"/>
        </w:rPr>
        <w:t xml:space="preserve"> mondta a nagyany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atkor – mondta Mrs. Annunziato. – Akkor jött haza az iskolából. Gyakorolt.</w:t>
      </w:r>
    </w:p>
    <w:p>
      <w:pPr>
        <w:pStyle w:val="Normal"/>
        <w:tabs>
          <w:tab w:val="clear" w:pos="720"/>
          <w:tab w:val="left" w:pos="144" w:leader="none"/>
        </w:tabs>
        <w:spacing w:lineRule="atLeast" w:line="20"/>
        <w:ind w:left="720" w:right="720" w:hanging="0"/>
        <w:jc w:val="both"/>
        <w:rPr/>
      </w:pPr>
      <w:r>
        <w:rPr>
          <w:rFonts w:cs="Times New Roman"/>
          <w:i/>
          <w:iCs/>
        </w:rPr>
        <w:t xml:space="preserve">  – </w:t>
      </w:r>
      <w:r>
        <w:rPr>
          <w:rFonts w:cs="Times New Roman"/>
          <w:i/>
          <w:iCs/>
        </w:rPr>
        <w:t>Scusi?–</w:t>
      </w:r>
      <w:r>
        <w:rPr>
          <w:rFonts w:cs="Times New Roman"/>
        </w:rPr>
        <w:t xml:space="preserve"> kérdezte Carella. – Gyakorol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i/>
          <w:iCs/>
        </w:rPr>
        <w:t>Si</w:t>
      </w:r>
      <w:r>
        <w:rPr>
          <w:rFonts w:cs="Times New Roman"/>
        </w:rPr>
        <w:t xml:space="preserve">, </w:t>
      </w:r>
      <w:r>
        <w:rPr>
          <w:rFonts w:cs="Times New Roman"/>
          <w:i/>
          <w:iCs/>
        </w:rPr>
        <w:t>era una corridora –</w:t>
      </w:r>
      <w:r>
        <w:rPr>
          <w:rFonts w:cs="Times New Roman"/>
        </w:rPr>
        <w:t xml:space="preserve"> mondta a nagyanya.</w:t>
      </w:r>
    </w:p>
    <w:p>
      <w:pPr>
        <w:pStyle w:val="Normal"/>
        <w:tabs>
          <w:tab w:val="clear" w:pos="720"/>
          <w:tab w:val="left" w:pos="144" w:leader="none"/>
        </w:tabs>
        <w:spacing w:lineRule="atLeast" w:line="20"/>
        <w:ind w:left="720" w:right="720" w:hanging="0"/>
        <w:jc w:val="both"/>
        <w:rPr/>
      </w:pPr>
      <w:r>
        <w:rPr>
          <w:rFonts w:cs="Times New Roman"/>
          <w:i/>
          <w:iCs/>
        </w:rPr>
        <w:t xml:space="preserve">  – </w:t>
      </w:r>
      <w:r>
        <w:rPr>
          <w:rFonts w:cs="Times New Roman"/>
          <w:i/>
          <w:iCs/>
        </w:rPr>
        <w:t>Corridora? –</w:t>
      </w:r>
      <w:r>
        <w:rPr>
          <w:rFonts w:cs="Times New Roman"/>
        </w:rPr>
        <w:t xml:space="preserve"> Carella nem értette a szó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Futó – világosította föl Mrs. Annunziato. – Benne volt a csapatban, </w:t>
      </w:r>
      <w:r>
        <w:rPr>
          <w:rFonts w:cs="Times New Roman"/>
          <w:i/>
          <w:iCs/>
        </w:rPr>
        <w:t>cognesce? Come si chiama? La squadra di pista,</w:t>
      </w:r>
      <w:r>
        <w:rPr>
          <w:rFonts w:cs="Times New Roman"/>
        </w:rPr>
        <w:t xml:space="preserve"> </w:t>
      </w:r>
      <w:r>
        <w:rPr>
          <w:rFonts w:cs="Times New Roman"/>
          <w:i/>
          <w:iCs/>
        </w:rPr>
        <w:softHyphen/>
        <w:t>capisce? La pista ...</w:t>
      </w:r>
      <w:r>
        <w:rPr>
          <w:rFonts w:cs="Times New Roman"/>
        </w:rPr>
        <w:t xml:space="preserve"> hogy is mondják ... Atlétika. Az atlétacsa</w:t>
        <w:softHyphen/>
        <w:t>pat tagja volt.</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Amikor visszaértek a nyomozószobába, két csomag várta őket a rendőrségi labortól. Délelőtt tizenegy óra volt még csak. Éj</w:t>
        <w:softHyphen/>
        <w:t>jeli szolgálatban voltak mind a ketten, amikor befutott a 101-es körzet telefonja. Háromnegyed nyolckor kellett volna letenni</w:t>
        <w:softHyphen/>
        <w:t>ük a szolgálatot; most már tizenegy óra, Carella asztalán ott a labor jelentése és a Mercy General Kórházban újabb halott lányt készitenek elő boncolásra. A nyomozószoba ragyogásá</w:t>
        <w:softHyphen/>
        <w:t>ban – a nyitott rácsos ablakon csak úgy özönlött befelé az ok</w:t>
        <w:softHyphen/>
        <w:t>tóberi verőfény – Carelláék feltörték az első csomag pecsétjét. Meyer Meyer ott ült az asztalánál és gépelt, parókája hetykén félrecsapva. Hawes egyfolytában a parókával szemezett a szo</w:t>
        <w:softHyphen/>
        <w:t>ba túlsó sarkából. Meyer úgy tett, mintha nem venné</w:t>
      </w:r>
      <w:r>
        <w:rPr>
          <w:rFonts w:cs="Times New Roman"/>
        </w:rPr>
        <w:t xml:space="preserve"> </w:t>
      </w:r>
      <w:r>
        <w:rPr>
          <w:rFonts w:cs="Times New Roman"/>
        </w:rPr>
        <w:t>észre.</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Az első csomagban a kötélszakértő jelentése volt a hely</w:t>
        <w:softHyphen/>
        <w:t>színről hozott kötéldarabról és hóhércsomóról, meg azokról a fotókról, amelyek a kötél másik, lámpaoszlophoz erősített vé</w:t>
        <w:softHyphen/>
        <w:t>géről készültek. A kötél szizálból készült, azaz az agáve nevű növény rostjából, amelyet a Távol-Keleten és Afrika bizonyos vidékein termesztenek. A szizálkötél nem olyan erős, mint a manila, amit a Fülöp-szigeteki manilakenderből állítanak elő. Ámde a szizállal igen sokszor helyettesítik az erősebb mani</w:t>
        <w:softHyphen/>
        <w:t>lát, különben is Marcia Schaffer csak 58 kilót nyomott. Az akasztáshoz használt kötél a legközönségesebb fajta volt: há</w:t>
        <w:softHyphen/>
        <w:t>rom szálból sodorták, s ez korántsem annyira teherbíró, mint a négyszálas, hogy az úgynevezett kábelkötélröl ne is beszél</w:t>
        <w:softHyphen/>
        <w:t>jünk. De hát Marcia Schaffer, mint mondottuk, mindössze 58 kilót nyomott.</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A jelentés szerzője, egy labortechnikus, hosszasan fejteget</w:t>
        <w:softHyphen/>
        <w:t>te jelentésében, hogy a kötél elemi szálai világosan megmutat</w:t>
        <w:softHyphen/>
        <w:t>ják, melyik irányban húzták meg a kötelet. Itéletvégrehajtás</w:t>
        <w:softHyphen/>
        <w:t xml:space="preserve">kor vagy valódi akasztásos öngyilkosság esetén az illető lefelé zuhan, amikor lába alól kihúzzák vagy kirúgják a támasztékot. Ez a vehemens lefelé irányuló mozgás a mozgással ellentétes irányba borzolja a kötél elemi szálait. Ha mármost az illetőt úgy húzták </w:t>
      </w:r>
      <w:r>
        <w:rPr>
          <w:rFonts w:cs="Times New Roman"/>
          <w:i/>
          <w:iCs/>
        </w:rPr>
        <w:t>felfelé,</w:t>
      </w:r>
      <w:r>
        <w:rPr>
          <w:rFonts w:cs="Times New Roman"/>
        </w:rPr>
        <w:t xml:space="preserve"> mondjuk egy faágra, vagy ez esetben egy lámpaoszlopra, az elemi szálak megint csak a húzás irányával ellentétesen állnak el. A technikus idézte az általános szabályt is: </w:t>
      </w:r>
      <w:r>
        <w:rPr>
          <w:rFonts w:cs="Times New Roman"/>
          <w:i/>
          <w:iCs/>
        </w:rPr>
        <w:t>Lefelé</w:t>
      </w:r>
      <w:r>
        <w:rPr>
          <w:rFonts w:cs="Times New Roman"/>
        </w:rPr>
        <w:t xml:space="preserve"> rántáskor az elemi szálak </w:t>
      </w:r>
      <w:r>
        <w:rPr>
          <w:rFonts w:cs="Times New Roman"/>
          <w:i/>
          <w:iCs/>
        </w:rPr>
        <w:t>felfelé, felfelé</w:t>
      </w:r>
      <w:r>
        <w:rPr>
          <w:rFonts w:cs="Times New Roman"/>
        </w:rPr>
        <w:t xml:space="preserve"> húzáskor le</w:t>
        <w:softHyphen/>
        <w:t>felé</w:t>
      </w:r>
      <w:r>
        <w:rPr>
          <w:rFonts w:cs="Times New Roman"/>
        </w:rPr>
        <w:t xml:space="preserve"> </w:t>
      </w:r>
      <w:r>
        <w:rPr>
          <w:rFonts w:cs="Times New Roman"/>
        </w:rPr>
        <w:t>állnak.</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Carella és Hawes a vállát vonogatta; nem volt ez nekik új</w:t>
        <w:softHyphen/>
        <w:t>donság.</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A jelentés folytatta: ha az elemi szálak iránya első látásra “valódi akasztásra” utal, még mindig élni kell a gyanúperrel, hogy a gyilkos kézi erővel emelte fel az immár élettelen testet, s csak akkor vetette nyakába a hurkot. Igaz, ez roppantul ne</w:t>
        <w:softHyphen/>
        <w:t>héz művelet, hiszen a holttest súlyos, merev és esetlen és na</w:t>
        <w:softHyphen/>
        <w:t>gyon nehéz bánni vele. Nem beszélve arról, hogy jelen eset</w:t>
        <w:softHyphen/>
        <w:t>ben a lámpaoszlop karja  jó</w:t>
      </w:r>
      <w:r>
        <w:rPr>
          <w:rFonts w:cs="Times New Roman"/>
          <w:lang w:val="en-US"/>
        </w:rPr>
        <w:t xml:space="preserve"> </w:t>
      </w:r>
      <w:r>
        <w:rPr>
          <w:rFonts w:cs="Times New Roman"/>
        </w:rPr>
        <w:t>4</w:t>
      </w:r>
      <w:r>
        <w:rPr>
          <w:rFonts w:cs="Times New Roman"/>
        </w:rPr>
        <w:t xml:space="preserve">  méterrel  volt a járda szintje felett. Tekintve ezt a magasságot meg azt a tényt, hogy az  ele</w:t>
        <w:softHyphen/>
        <w:t>mi szálak lefelé irányultak, a technikus arra a végkövetkezte</w:t>
        <w:softHyphen/>
        <w:t>tésre jutott, hogy a gyilkos a hulla nyakába tette a hurkot, a kötél szabad végét áthajította a lámpaoszlop karján és aztán felhúzta a holttestet, a kötélvéget megkötötte az oszlopon, mintegy másfél méterrel a járda síkja felett.</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A leány nyakáról leszedett csomó, folytatta a jelentés, klasszikus hóhércsomó, ilyet alkalmaznak az akasztásos kivégzéseknél is. A hóhércsomó voltaképp a csúszócsomó, vagy ahogy olykor hívják, a futócsomónak egy változata ...</w:t>
      </w:r>
    </w:p>
    <w:p>
      <w:pPr>
        <w:pStyle w:val="Normal"/>
        <w:tabs>
          <w:tab w:val="clear" w:pos="720"/>
          <w:tab w:val="left" w:pos="2880" w:leader="none"/>
          <w:tab w:val="left" w:pos="3024" w:leader="none"/>
        </w:tabs>
        <w:spacing w:lineRule="atLeast" w:line="20"/>
        <w:ind w:left="720" w:right="720" w:hanging="0"/>
        <w:jc w:val="both"/>
        <w:rPr>
          <w:rFonts w:cs="Times New Roman"/>
        </w:rPr>
      </w:pPr>
      <w:r>
        <w:rPr>
          <w:rFonts w:cs="Times New Roman"/>
        </w:rPr>
        <w:t xml:space="preserve">    </w:t>
      </w:r>
      <w:r>
        <w:rPr>
          <w:rFonts w:cs="Times New Roman"/>
        </w:rPr>
        <w:t>A két nyomozó egymásra meredt a “futó” szó olvastán ... amelyet kivégzési célra hurokká formálnak és hét- vagy kilencsornyi “babázás” van rajta. Jelen esetben a gyilkos ki</w:t>
        <w:softHyphen/>
        <w:t>lencszer tekerte, azaz babázta körül a kötelet a csomón.</w:t>
      </w:r>
    </w:p>
    <w:p>
      <w:pPr>
        <w:pStyle w:val="Normal"/>
        <w:tabs>
          <w:tab w:val="clear" w:pos="720"/>
          <w:tab w:val="left" w:pos="2880" w:leader="none"/>
          <w:tab w:val="left" w:pos="3024" w:leader="none"/>
        </w:tabs>
        <w:spacing w:lineRule="atLeast" w:line="20"/>
        <w:ind w:left="720" w:right="720" w:hanging="0"/>
        <w:jc w:val="both"/>
        <w:rPr/>
      </w:pPr>
      <w:r>
        <w:rPr>
          <w:rFonts w:cs="Times New Roman"/>
        </w:rPr>
        <w:t xml:space="preserve">   </w:t>
      </w:r>
      <w:r>
        <w:rPr>
          <w:rFonts w:cs="Times New Roman"/>
        </w:rPr>
        <w:t>A technikus tudta, hogy latens nyomot nem fog találni sem a kötélen, sem a csomón; talált azonban olyan szálakat, ame</w:t>
        <w:softHyphen/>
        <w:t>lyekről mikroszkóp alatt kiderült, hogy nem szizálszálak, ha</w:t>
        <w:softHyphen/>
        <w:t>nem ötvenöt százalékban gyapjúból, negyvenöt százalékban pedig poliészterből állnak. Talált továbbá a durva kötél cso</w:t>
        <w:softHyphen/>
        <w:t>mójához tapadva emberi epidermiszfoszlányokat, s ezeket si</w:t>
        <w:softHyphen/>
        <w:t>került pigmentálatlan bőrként azonosítania. Magyarán: a bőr fehér ember tenyeréről való volt.</w:t>
      </w:r>
    </w:p>
    <w:p>
      <w:pPr>
        <w:pStyle w:val="Normal"/>
        <w:tabs>
          <w:tab w:val="clear" w:pos="720"/>
          <w:tab w:val="left" w:pos="2880" w:leader="none"/>
          <w:tab w:val="left" w:pos="3024" w:leader="none"/>
        </w:tabs>
        <w:spacing w:lineRule="atLeast" w:line="20"/>
        <w:ind w:left="720" w:right="720" w:hanging="0"/>
        <w:jc w:val="both"/>
        <w:rPr/>
      </w:pPr>
      <w:r>
        <w:rPr>
          <w:rFonts w:cs="Times New Roman"/>
        </w:rPr>
        <w:t xml:space="preserve">    </w:t>
      </w:r>
      <w:r>
        <w:rPr>
          <w:rFonts w:cs="Times New Roman"/>
        </w:rPr>
        <w:t>A lámpaoszlopra kötött csomó fényképén – mint a techni</w:t>
        <w:softHyphen/>
        <w:t xml:space="preserve">kus rámutatott – nem is csomó volt látható, hanem csak egy </w:t>
      </w:r>
      <w:r>
        <w:rPr>
          <w:rFonts w:cs="Times New Roman"/>
          <w:i/>
          <w:iCs/>
        </w:rPr>
        <w:t>hurok,</w:t>
      </w:r>
      <w:r>
        <w:rPr>
          <w:rFonts w:cs="Times New Roman"/>
        </w:rPr>
        <w:t xml:space="preserve"> amit karikához, rúdhoz vagy póznához szokás kötni. A lámpaoszlophoz kötött hurok mármost úgynevezett </w:t>
      </w:r>
      <w:r>
        <w:rPr>
          <w:rFonts w:cs="Times New Roman"/>
          <w:i/>
          <w:iCs/>
        </w:rPr>
        <w:t>félhu</w:t>
        <w:softHyphen/>
      </w:r>
      <w:r>
        <w:rPr>
          <w:rFonts w:cs="Times New Roman"/>
        </w:rPr>
        <w:t>rok volt. A technikus szerint a gyilkos azért választotta ezt a fajta hurkot, mert ezt lehet a leggyorsabban és legkönnyeb</w:t>
        <w:softHyphen/>
        <w:t>ben megkötni, még akkor is, ha – mint esetünkben is – egy</w:t>
        <w:softHyphen/>
        <w:t xml:space="preserve">más után </w:t>
      </w:r>
      <w:r>
        <w:rPr>
          <w:rFonts w:cs="Times New Roman"/>
          <w:i/>
          <w:iCs/>
        </w:rPr>
        <w:t>kettőt</w:t>
      </w:r>
      <w:r>
        <w:rPr>
          <w:rFonts w:cs="Times New Roman"/>
        </w:rPr>
        <w:t xml:space="preserve"> kötnek belőle. Nem olyan erős és biztos ez a fajta hurok, mint, mondjuk, az ácscsomó, de ha figyelembe vesszük azt, hogy a gyilkosnak egy 58 kilós lengő terhet kel</w:t>
        <w:softHyphen/>
        <w:t>lett egyensúlyban tartania, akkor nyilvánvaló, hogy a gyorsa</w:t>
        <w:softHyphen/>
        <w:t>ság és a könnyen megköthetőség volt a fő szempont. A techni</w:t>
        <w:softHyphen/>
        <w:t>kus azzal fejezte be jelentését; hogy a félhurkot jól ismeri minden hajós, vitorlázó</w:t>
      </w:r>
      <w:r>
        <w:rPr>
          <w:rFonts w:cs="Times New Roman"/>
        </w:rPr>
        <w:t xml:space="preserve"> </w:t>
      </w:r>
      <w:r>
        <w:rPr>
          <w:rFonts w:cs="Times New Roman"/>
        </w:rPr>
        <w:t>és horgászember.</w:t>
      </w:r>
    </w:p>
    <w:p>
      <w:pPr>
        <w:pStyle w:val="Normal"/>
        <w:tabs>
          <w:tab w:val="clear" w:pos="720"/>
          <w:tab w:val="left" w:pos="2880" w:leader="none"/>
          <w:tab w:val="left" w:pos="3024" w:leader="none"/>
        </w:tabs>
        <w:spacing w:lineRule="atLeast" w:line="20"/>
        <w:ind w:left="720" w:right="720" w:hanging="0"/>
        <w:jc w:val="both"/>
        <w:rPr>
          <w:rFonts w:cs="Times New Roman"/>
        </w:rPr>
      </w:pPr>
      <w:r>
        <w:rPr>
          <w:rFonts w:cs="Times New Roman"/>
        </w:rPr>
        <w:t xml:space="preserve">    </w:t>
      </w:r>
      <w:r>
        <w:rPr>
          <w:rFonts w:cs="Times New Roman"/>
        </w:rPr>
        <w:t>A második lepecsételt csomag a halott lány lakásán talált köpenyről (és zsebeinek tartalmáról) szólt.</w:t>
      </w:r>
    </w:p>
    <w:p>
      <w:pPr>
        <w:pStyle w:val="Normal"/>
        <w:tabs>
          <w:tab w:val="clear" w:pos="720"/>
          <w:tab w:val="left" w:pos="2880" w:leader="none"/>
          <w:tab w:val="left" w:pos="8208" w:leader="none"/>
        </w:tabs>
        <w:spacing w:lineRule="atLeast" w:line="20"/>
        <w:ind w:left="720" w:right="720" w:hanging="0"/>
        <w:jc w:val="both"/>
        <w:rPr/>
      </w:pPr>
      <w:r>
        <w:rPr>
          <w:rFonts w:cs="Times New Roman"/>
        </w:rPr>
        <w:t xml:space="preserve">    </w:t>
      </w:r>
      <w:r>
        <w:rPr>
          <w:rFonts w:cs="Times New Roman"/>
        </w:rPr>
        <w:t>A szálminták vizsgálatából kiderült, hogy a köpeny – mi</w:t>
        <w:softHyphen/>
        <w:t>ként címkéje ígérte – valóban 100%-os tiszta gyapjú. Mérete, ami egyébként szintén kiderült a címkéből, nagy volt, 42-es. Carella is 42-es konfekciót hordott, Hawes 44-est. A köpeny</w:t>
        <w:softHyphen/>
        <w:t>ből tekintélyes mennyiségű emberi hajat és szőrszálat porszí</w:t>
        <w:softHyphen/>
        <w:t>vóztak ki; összehasonlították őket a Marcia Schaffer holttes</w:t>
        <w:softHyphen/>
        <w:t>téről szedett haj-, szemöldök-, szempilla- és nemiszőrzet-min</w:t>
        <w:softHyphen/>
        <w:t>tákkal. A köpenyen talált szálak egyike-másika egyezett Mar</w:t>
        <w:softHyphen/>
        <w:t>cia hajszálaival. Egy szőrszál megfelelt Marcia szempilláinak és elég sok azonos volt a nemi szőrzetével. A többi haj- és szőrszál mástól való – vagy ahogy a laborasszisztens nevezte  jelentésében, vad szőrszál volt.</w:t>
      </w:r>
    </w:p>
    <w:p>
      <w:pPr>
        <w:pStyle w:val="Normal"/>
        <w:tabs>
          <w:tab w:val="clear" w:pos="720"/>
          <w:tab w:val="left" w:pos="2880" w:leader="none"/>
          <w:tab w:val="left" w:pos="3024" w:leader="none"/>
          <w:tab w:val="left" w:pos="3168" w:leader="none"/>
        </w:tabs>
        <w:spacing w:lineRule="atLeast" w:line="20"/>
        <w:ind w:left="720" w:right="720" w:hanging="0"/>
        <w:jc w:val="both"/>
        <w:rPr/>
      </w:pPr>
      <w:r>
        <w:rPr>
          <w:rFonts w:cs="Times New Roman"/>
        </w:rPr>
        <w:t xml:space="preserve">    </w:t>
      </w:r>
      <w:r>
        <w:rPr>
          <w:rFonts w:cs="Times New Roman"/>
        </w:rPr>
        <w:t>A vad szőrszálak töve száraz volt, s ez arra utalt, hogy ma</w:t>
        <w:softHyphen/>
        <w:t>guktól hullottak ki, nem húzkodták ki őket. A szőrszálak me</w:t>
        <w:softHyphen/>
        <w:t>dulláris indexe – vagyis a medulla átmérőjének viszonya a szőrszál teljes átmérőjéhez – minden esetben kevesebb volt 0,5-nél, ami annyit jelent, hogy a szálak vagy embertől, vagy majomtól származnak. Ámde mivel a hajszálak medullája fi</w:t>
        <w:softHyphen/>
        <w:t>noman szemcsézett szerkezetű volt és a sejtek csak vízzel va</w:t>
        <w:softHyphen/>
        <w:t>ló kezelés után váltak láthatóvá, s mivel a kortex vastag muff</w:t>
        <w:softHyphen/>
        <w:t>ra emlékeztetett és a pigment is finom szemcsés volt és mivel a kutikulában apró, ki nem domborodó pikkelyek voltak, amelyek erősen átlapolták egymást, a technikus arra a követ</w:t>
        <w:softHyphen/>
        <w:t xml:space="preserve">keztetésre jutott, hogy a szőrszálak emberi eredetűek. Mivel 0,07 centiméter volt az átmérőjük, a szőrszálak gazdájának </w:t>
      </w:r>
      <w:r>
        <w:rPr>
          <w:rFonts w:cs="Times New Roman"/>
          <w:i/>
          <w:iCs/>
        </w:rPr>
        <w:t>felnőtt</w:t>
      </w:r>
      <w:r>
        <w:rPr>
          <w:rFonts w:cs="Times New Roman"/>
        </w:rPr>
        <w:t xml:space="preserve"> embernek kellett lennie.</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 xml:space="preserve">Optikai mikrométerrel megmérve a hajszálakról kiderült, hogy mind rövidebbek nyolc centiméternél, s ez arra utalt, hogy vagy fejről, vagy szakállból valók. A szálak medulláris indexe azonban 0,132 volt, s ez arra engedett következtetni, hogy </w:t>
      </w:r>
      <w:r>
        <w:rPr>
          <w:rFonts w:cs="Times New Roman"/>
          <w:i/>
          <w:iCs/>
        </w:rPr>
        <w:t>férfihajszálakról</w:t>
      </w:r>
      <w:r>
        <w:rPr>
          <w:rFonts w:cs="Times New Roman"/>
        </w:rPr>
        <w:t xml:space="preserve"> van szó és nem női hajszálakról, ame</w:t>
        <w:softHyphen/>
        <w:t>lyeknek 0,148 a medulláris indexe. Továbbá a kortex pigmentállománya tojás alakú</w:t>
      </w:r>
      <w:r>
        <w:rPr>
          <w:rFonts w:cs="Times New Roman"/>
        </w:rPr>
        <w:t xml:space="preserve"> </w:t>
      </w:r>
      <w:r>
        <w:rPr>
          <w:rFonts w:cs="Times New Roman"/>
        </w:rPr>
        <w:t>és periferiális koncentrációjú ré</w:t>
        <w:softHyphen/>
        <w:t xml:space="preserve">szecskékből tevődött össze és ez </w:t>
      </w:r>
      <w:r>
        <w:rPr>
          <w:rFonts w:cs="Times New Roman"/>
          <w:i/>
          <w:iCs/>
        </w:rPr>
        <w:t>fehér</w:t>
      </w:r>
      <w:r>
        <w:rPr>
          <w:rFonts w:cs="Times New Roman"/>
        </w:rPr>
        <w:t xml:space="preserve"> férfit jelentet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begyűjtött hajak egy másik része göndör és vastag volt, a gyökerük pedig göbös és ez férfi-nemiszőrzetre vallott, annál is inkább, mert a medulláris index 0,153-at mutatott. Női ne</w:t>
        <w:softHyphen/>
        <w:t>mi szőrzet, noha az is göndör és durva, általában 0,114-es me</w:t>
        <w:softHyphen/>
        <w:t xml:space="preserve">dulláris indexet ad és a gyökere is vékonyabb. </w:t>
      </w:r>
      <w:r>
        <w:rPr>
          <w:rFonts w:cs="Times New Roman"/>
          <w:i/>
          <w:iCs/>
        </w:rPr>
        <w:t>Valamennyi</w:t>
      </w:r>
      <w:r>
        <w:rPr>
          <w:rFonts w:cs="Times New Roman"/>
        </w:rPr>
        <w:t xml:space="preserve"> szálnak narancsvörös volt a pigmentje és ebből azt a követ</w:t>
        <w:softHyphen/>
        <w:t>keztetést lehetett levonni, hogy Marcia Schaffer meg az a fér</w:t>
        <w:softHyphen/>
        <w:t xml:space="preserve">fi, akinek köpenye a lakásban maradt, szőke hajú, méghozzá </w:t>
      </w:r>
      <w:r>
        <w:rPr>
          <w:rFonts w:cs="Times New Roman"/>
          <w:i/>
          <w:iCs/>
        </w:rPr>
        <w:t>természetes</w:t>
      </w:r>
      <w:r>
        <w:rPr>
          <w:rFonts w:cs="Times New Roman"/>
        </w:rPr>
        <w:t xml:space="preserve"> szőke; vegyi anyag, festék a legkisebb nyomokban sem volt fellelhető. A hajszálak végének mikroszkópos vizs</w:t>
        <w:softHyphen/>
        <w:t>gálata azt is kimutatta, hogy a férfi, a köpeny tulajdonosa negyvennyolc óránál nem régebben nyiratkozott meg – attól az időponttól számítva vissza, amikor a hajszálak a köpenyre kerültek.</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Hawes, ilyen kimerítő</w:t>
      </w:r>
      <w:r>
        <w:rPr>
          <w:rFonts w:cs="Times New Roman"/>
        </w:rPr>
        <w:t xml:space="preserve"> </w:t>
      </w:r>
      <w:r>
        <w:rPr>
          <w:rFonts w:cs="Times New Roman"/>
        </w:rPr>
        <w:t>értekezést olvasván a hajszálakról, még erősebben kezdett érdeklődni Meyer parókája iránt. Olvasmányából egyre-másra feltekintett és Meyert kereste a szemével, aki írógépe fölé görnyedt és Hawes egyre arra gon</w:t>
        <w:softHyphen/>
        <w:t>dolt, hogy ha mikroszkóppal megvizsgálnák a Meyer skalpján ülő hajszálakat, ki lehetne-e deríteni, hogy állati eredetüek. Meyer látványosan semmibe vette kollégáit; arra gondolt, hogy ez a Hawes most valami rettentő szellemességen töri a fejét.</w:t>
      </w:r>
    </w:p>
    <w:p>
      <w:pPr>
        <w:pStyle w:val="Normal"/>
        <w:tabs>
          <w:tab w:val="clear" w:pos="720"/>
          <w:tab w:val="left" w:pos="1440" w:leader="none"/>
        </w:tabs>
        <w:spacing w:lineRule="atLeast" w:line="20"/>
        <w:ind w:left="720" w:right="720" w:hanging="0"/>
        <w:jc w:val="both"/>
        <w:rPr/>
      </w:pPr>
      <w:r>
        <w:rPr>
          <w:rFonts w:cs="Times New Roman"/>
        </w:rPr>
        <w:t xml:space="preserve">    </w:t>
      </w:r>
      <w:r>
        <w:rPr>
          <w:rFonts w:cs="Times New Roman"/>
        </w:rPr>
        <w:t>A laborjelentés a Marlboro cigarettával folytatta, kijelent</w:t>
        <w:softHyphen/>
        <w:t>ve, hogy a pakliban nem találtak tiltott anyagokat és a ciga</w:t>
        <w:softHyphen/>
        <w:t>retta valóban az, aminek a doboza feltünteti: dohánynemü, a Philip Morris cég gyártmánya. A gyújtó pedig valódi Dunhill és nem a számos Dunhill-utánzatok egyike.</w:t>
      </w:r>
    </w:p>
    <w:p>
      <w:pPr>
        <w:pStyle w:val="Normal"/>
        <w:tabs>
          <w:tab w:val="clear" w:pos="720"/>
          <w:tab w:val="left" w:pos="1440" w:leader="none"/>
        </w:tabs>
        <w:spacing w:lineRule="atLeast" w:line="20"/>
        <w:ind w:left="720" w:right="720" w:hanging="0"/>
        <w:jc w:val="both"/>
        <w:rPr>
          <w:rFonts w:cs="Times New Roman"/>
        </w:rPr>
      </w:pPr>
      <w:r>
        <w:rPr>
          <w:rFonts w:cs="Times New Roman"/>
        </w:rPr>
        <w:t xml:space="preserve">    </w:t>
      </w:r>
      <w:r>
        <w:rPr>
          <w:rFonts w:cs="Times New Roman"/>
        </w:rPr>
        <w:t>Mind a gyújtón, mind a cigarettapaklin pompás latens ujj</w:t>
        <w:softHyphen/>
        <w:t>nyomokat találtak.</w:t>
      </w:r>
    </w:p>
    <w:p>
      <w:pPr>
        <w:pStyle w:val="Normal"/>
        <w:tabs>
          <w:tab w:val="clear" w:pos="720"/>
          <w:tab w:val="left" w:pos="1440" w:leader="none"/>
        </w:tabs>
        <w:spacing w:lineRule="atLeast" w:line="20"/>
        <w:ind w:left="720" w:right="720" w:hanging="0"/>
        <w:jc w:val="both"/>
        <w:rPr/>
      </w:pPr>
      <w:r>
        <w:rPr>
          <w:rFonts w:cs="Times New Roman"/>
        </w:rPr>
        <w:t xml:space="preserve">    </w:t>
      </w:r>
      <w:r>
        <w:rPr>
          <w:rFonts w:cs="Times New Roman"/>
        </w:rPr>
        <w:t>A nyilvántartó részleg nem tudott arról, hogy az ujjlenyo</w:t>
        <w:softHyphen/>
        <w:t>matok gazdája büntetett előéletű volna. Ujjlenyomatot mégis vettek róla, a vietnami háború idején, amikor jelentkezett a haditengerészetbe. Martin J. Bensonnak hívták, legutolsó be</w:t>
        <w:softHyphen/>
        <w:t>jelentett lakása: 93204 Pacifix Coast Highway, Santa Monica mellett, Kaliforniában.</w:t>
      </w:r>
    </w:p>
    <w:p>
      <w:pPr>
        <w:pStyle w:val="Normal"/>
        <w:tabs>
          <w:tab w:val="clear" w:pos="720"/>
          <w:tab w:val="left" w:pos="1440" w:leader="none"/>
        </w:tabs>
        <w:spacing w:lineRule="atLeast" w:line="20"/>
        <w:ind w:left="720" w:right="720" w:hanging="0"/>
        <w:jc w:val="both"/>
        <w:rPr/>
      </w:pPr>
      <w:r>
        <w:rPr>
          <w:rFonts w:cs="Times New Roman"/>
        </w:rPr>
        <w:t xml:space="preserve">    </w:t>
      </w:r>
      <w:r>
        <w:rPr>
          <w:rFonts w:cs="Times New Roman"/>
        </w:rPr>
        <w:t>Carella és Hawes felosztotta egymás közt a város öt tele</w:t>
        <w:softHyphen/>
        <w:t>fonkönyvét. Végül Hawesnak lett szerencséje az isolai tele</w:t>
        <w:softHyphen/>
        <w:t>fonkönyvvel: talált egy Martin J. Benson nevű telefontulajdo</w:t>
        <w:softHyphen/>
        <w:t>nost a South Boulder Street 106. szám alatt. Indultak is nyomban kifelé a nyomozószobából, de Hawes még odaszólt Meyernek: – Tudtad-e, hogy a lószőrnek hét egész hat tized a modulláris indexe? – Az adat légből kapott volt és Meyer nem találta túl szellemesnek.</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A Boulder Street (Szikla utca) még akkor kapta a nevét, ami</w:t>
        <w:softHyphen/>
        <w:t>kor a hollandusoké volt a város és a városépítők még nem zúzták törmelékhalommá azt a hatalmas vulkáni eredetű szik</w:t>
        <w:softHyphen/>
        <w:t>lát, amely alapul szolgált ehhez a fantáziaszegény elnevezés</w:t>
        <w:softHyphen/>
        <w:t>hez.</w:t>
      </w:r>
    </w:p>
    <w:p>
      <w:pPr>
        <w:pStyle w:val="Normal"/>
        <w:tabs>
          <w:tab w:val="clear" w:pos="720"/>
          <w:tab w:val="left" w:pos="1728" w:leader="none"/>
        </w:tabs>
        <w:spacing w:lineRule="atLeast" w:line="20"/>
        <w:ind w:left="720" w:right="720" w:hanging="0"/>
        <w:jc w:val="both"/>
        <w:rPr/>
      </w:pPr>
      <w:r>
        <w:rPr>
          <w:rFonts w:cs="Times New Roman"/>
        </w:rPr>
        <w:t>Az utca elnevezése nem kis gondot okozott a gyakorlatias hollandoknak, akiknek szülőhazája nem éppen a legváltoza</w:t>
        <w:softHyphen/>
        <w:t xml:space="preserve">tosabb domborzati viszonyokról nevezetes. </w:t>
      </w:r>
      <w:r>
        <w:rPr>
          <w:rFonts w:cs="Times New Roman"/>
          <w:i/>
          <w:iCs/>
        </w:rPr>
        <w:t>Rolsteen a</w:t>
      </w:r>
      <w:r>
        <w:rPr>
          <w:rFonts w:cs="Times New Roman"/>
        </w:rPr>
        <w:t xml:space="preserve"> hol</w:t>
        <w:softHyphen/>
        <w:t>land nyelvben “hegytetőről legurult sziklát” jelent. Ám ez a szikla, amely masszívan be volt ágyazódva az anyaföldbe, nem gurult le sehonnan; annál is kevésbé, mivel hegynek a környéken, de az egész városban híre-hamva sem volt. A kei szó mármost “kődarab a földön” jelentésű, s ez sokkal inkább ráillett a szóban forgó szirtre, amely nemcsak hogy a földön volt, de mintha csak egyenest belőle nőtt volna ki.  A kei  azon</w:t>
        <w:softHyphen/>
        <w:t xml:space="preserve">ban ezenkívül “utcakövet” vagy “macskakövet” is jelent, s így mindenképpen jobb névnek ígérkezett, mint a </w:t>
      </w:r>
      <w:r>
        <w:rPr>
          <w:rFonts w:cs="Times New Roman"/>
          <w:i/>
          <w:iCs/>
        </w:rPr>
        <w:t>rolsteen,</w:t>
      </w:r>
      <w:r>
        <w:rPr>
          <w:rFonts w:cs="Times New Roman"/>
        </w:rPr>
        <w:t xml:space="preserve"> hiszen a hollandok az utcát ki akarták kövezni a szirt körül. Igy esett, hogy az utca neve nem </w:t>
      </w:r>
      <w:r>
        <w:rPr>
          <w:rFonts w:cs="Times New Roman"/>
          <w:i/>
          <w:iCs/>
        </w:rPr>
        <w:t>Rolsteenstraat</w:t>
      </w:r>
      <w:r>
        <w:rPr>
          <w:rFonts w:cs="Times New Roman"/>
        </w:rPr>
        <w:t xml:space="preserve"> lett, hanem </w:t>
      </w:r>
      <w:r>
        <w:rPr>
          <w:rFonts w:cs="Times New Roman"/>
          <w:i/>
          <w:iCs/>
        </w:rPr>
        <w:t>Kei</w:t>
        <w:softHyphen/>
        <w:t>straat és</w:t>
      </w:r>
      <w:r>
        <w:rPr>
          <w:rFonts w:cs="Times New Roman"/>
        </w:rPr>
        <w:t xml:space="preserve"> méltán, hiszen a </w:t>
      </w:r>
      <w:r>
        <w:rPr>
          <w:rFonts w:cs="Times New Roman"/>
          <w:i/>
          <w:iCs/>
        </w:rPr>
        <w:t>kei</w:t>
      </w:r>
      <w:r>
        <w:rPr>
          <w:rFonts w:cs="Times New Roman"/>
        </w:rPr>
        <w:t xml:space="preserve"> harmadik jelentése “jónak lenni valamiben” és a hollandusok csakugyan ügyesen kiköveztek egy utcát egy sziklaorom körül és el is nevezték </w:t>
      </w:r>
      <w:r>
        <w:rPr>
          <w:rFonts w:cs="Times New Roman"/>
          <w:i/>
          <w:iCs/>
        </w:rPr>
        <w:t>Keistraat</w:t>
        <w:softHyphen/>
      </w:r>
      <w:r>
        <w:rPr>
          <w:rFonts w:cs="Times New Roman"/>
        </w:rPr>
        <w:t>nak. A britek aztán egyszerűen és nem túlságosan találéko</w:t>
        <w:softHyphen/>
        <w:t>nyan ezt fordították le Boulder Streetre, s az utcát mai nap is úgy hívják, noha most már egy árva kavics sem emlékeztet a hajdani sziklaszirtre.</w:t>
      </w:r>
    </w:p>
    <w:p>
      <w:pPr>
        <w:pStyle w:val="Normal"/>
        <w:tabs>
          <w:tab w:val="clear" w:pos="720"/>
          <w:tab w:val="left" w:pos="6624" w:leader="none"/>
          <w:tab w:val="left" w:pos="6768" w:leader="none"/>
        </w:tabs>
        <w:spacing w:lineRule="atLeast" w:line="20"/>
        <w:ind w:left="720" w:right="720" w:hanging="0"/>
        <w:jc w:val="both"/>
        <w:rPr/>
      </w:pPr>
      <w:r>
        <w:rPr>
          <w:rFonts w:cs="Times New Roman"/>
        </w:rPr>
        <w:t xml:space="preserve">    </w:t>
      </w:r>
      <w:r>
        <w:rPr>
          <w:rFonts w:cs="Times New Roman"/>
        </w:rPr>
        <w:t>Az utca, talán azért, mert a hajdani szirt meghatározta lehe</w:t>
        <w:softHyphen/>
        <w:t>tőségeit, két keresztutcányit nyújtózik kelet-nyugati irányban és hirtelen vége szakad. Ez a kéttömbnyi utca azonban a vá</w:t>
        <w:softHyphen/>
        <w:t>ros legelegánsabb része, az épületek java része még a holland időkben épült, ragyogóan felújították őket, megőrizve stílusu</w:t>
        <w:softHyphen/>
        <w:t>kat. Carellának és Hawesnak nem volt olyan ismerőse, akinek telt volna arra, hogy a Boulder Streetre költözzék. Ám a haj</w:t>
        <w:softHyphen/>
        <w:t>dani matróz, Martin J. Benson itt lakott és a nyomozók fi</w:t>
        <w:softHyphen/>
        <w:t>gyelmét az a tény sem kerülte el, hogy lakása mindössze tíz sarokra volt a Ramsey egyetemtől.</w:t>
      </w:r>
    </w:p>
    <w:p>
      <w:pPr>
        <w:pStyle w:val="Normal"/>
        <w:tabs>
          <w:tab w:val="clear" w:pos="720"/>
          <w:tab w:val="left" w:pos="864" w:leader="none"/>
        </w:tabs>
        <w:spacing w:lineRule="atLeast" w:line="20"/>
        <w:ind w:left="720" w:right="720" w:hanging="0"/>
        <w:jc w:val="both"/>
        <w:rPr/>
      </w:pPr>
      <w:r>
        <w:rPr>
          <w:rFonts w:cs="Times New Roman"/>
        </w:rPr>
        <w:t xml:space="preserve">    </w:t>
      </w:r>
      <w:r>
        <w:rPr>
          <w:rFonts w:cs="Times New Roman"/>
        </w:rPr>
        <w:t>Martin J. Benson nem volt otthon, amikor a nyomozók déli tizenkettő után pár perccel odaértek. A gondnok, aki éppen a dézsákba ültetett pazar krizantémokat locsolta a járdászegély mellett, közölte velük, hogy Mr. Benson általában fél kilenc</w:t>
        <w:softHyphen/>
        <w:t>kor indul munkába. Mr. Benson, mondta a gondnok, egy reklámügynökség munkatársa a Jefferson Avenue-n. Mr. Benson, közölte velük továbbá, az Alkotórészleg vezetője. Úgy hangzott a gondnok szájából, mintha Mr. Benson maga volna az Úristen. A reklámcéget egyébként Cole, Cooper, Loomis and Bache-nak hívták. A nyomozók még azt is meg</w:t>
        <w:softHyphen/>
        <w:t>tudták a gondnoktól, hogy Mr. Benson, az Alkotórészleg ve</w:t>
        <w:softHyphen/>
        <w:t>zetője volt az, aki megtervezte és -szervezte a Dilidóri nevű cukorka reklámhadjáratát. A nyomozók sosem ettek ilyent, de még a nevét sem hallották. Megköszönték a gondnok fá</w:t>
        <w:softHyphen/>
        <w:t>radságát és elindultak Benson munkahelye felé.</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A Cole, Cooper, Loomis and Bache cég recepciósnője egy szédületes szőkeség volt, akit – az asztalán álló műanyag név</w:t>
        <w:softHyphen/>
        <w:t xml:space="preserve">tábla szerint – Dorothy Huddnak hívtak. Csak nem </w:t>
      </w:r>
      <w:r>
        <w:rPr>
          <w:rFonts w:cs="Times New Roman"/>
          <w:i/>
          <w:iCs/>
        </w:rPr>
        <w:t>őróla</w:t>
      </w:r>
      <w:r>
        <w:rPr>
          <w:rFonts w:cs="Times New Roman"/>
        </w:rPr>
        <w:t xml:space="preserve"> ne</w:t>
        <w:softHyphen/>
        <w:t>vezték el a Dilidórit? Rózsaszín pulóvere több számmal ki</w:t>
        <w:softHyphen/>
        <w:t>sebb volt a kelleténél és Dorothy szemlátomást imádta a tu</w:t>
        <w:softHyphen/>
        <w:t>lajdon kebleit – ha ugyan bal keze állandó foglalatosságából helyesen következtethetünk a jogos kebeltulajdonosi büszke</w:t>
        <w:softHyphen/>
        <w:t>ségre. Dorothy bal keze ugyanis a keblei között csüngő gyöngysor babrálása ürügyén egyfolytában a keble lejtőjét és domborulatát cirógatta, becézte és kényeztette (és tette volna ezt egyre szívesebben Hawes is). Ugyan milyen heves szeretet</w:t>
        <w:softHyphen/>
        <w:t>nyilvánításban részeltetné e jólfejlett testrészeit, gondolta Hawes, ha például a tengerparton lennénk és a nevezett test</w:t>
        <w:softHyphen/>
        <w:t>tájat csak egy pántocska takarná? Hawes elakadt annál a gondolatnál, hogy milyen is lenne ez a nő az ágyban, ha mondjuk meglovagolná Hawest és Hawes azt a két fenséges gömböt markolászhatná. Kedvelte a szédületes szőkéket. A szédületes barnákat nemkülönben.</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Carella, aki boldog házasember lévén föltehetőleg nem ker</w:t>
        <w:softHyphen/>
        <w:t>getett ilyen hiú</w:t>
      </w:r>
      <w:r>
        <w:rPr>
          <w:rFonts w:cs="Times New Roman"/>
        </w:rPr>
        <w:t xml:space="preserve"> </w:t>
      </w:r>
      <w:r>
        <w:rPr>
          <w:rFonts w:cs="Times New Roman"/>
        </w:rPr>
        <w:t>ábrándokat, eltette jelvényét, amit az imént mutatott meg Dorothynak és megkérdezte, tudná-e fogadni őket egy percre Mr. Benson. Dorothy többsoros gyöngyével játszadozva elmondta, hogy Mr. Benson nemrég indult ebé</w:t>
        <w:softHyphen/>
        <w:t>delni és háromig nem várható vissza. Carella udvariasan megkérdezte, ugyan hol szokott ebédelni Mr. Benso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Ó, izé, nem is tudo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De a titkárnője bizonyára tudja, nem?</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Bizonyára – mondta Dorothy a szemét forgatva,  s  eköz</w:t>
        <w:softHyphen/>
        <w:t>ben egyre a  gyöngyeivel játszott, látszólag öntudatlanul, ala</w:t>
        <w:softHyphen/>
        <w:t>posan megzavarva ezzel Hawes fejét. – Csakhogy ő is ebédel</w:t>
        <w:softHyphen/>
        <w:t>ni va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tudná kideríteni valami módon, hogy merre mégis?</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Hát, izé, megkérdezhetem odabent a többiektöl. – Do</w:t>
        <w:softHyphen/>
        <w:t>rothy perdült egyet a forgószékén, lendületesen fölpattant és benyitott a belsö helyiségbe. Szoros fekete szoknyája a mini</w:t>
        <w:softHyphen/>
        <w:t>divat amerikai reneszánszát ünnepelte. Hawes érdeklődve fi</w:t>
        <w:softHyphen/>
        <w:t>gyelte. Amint eltűnt szem elől a lány, így sóhajtott: – Legszí</w:t>
        <w:softHyphen/>
        <w:t>vesebben felfalná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n is – jegyezte meg Carella, romba döntve a nős embe</w:t>
        <w:softHyphen/>
        <w:t>rek vakságáról szóló mítoszt.</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Öt perc múlva mosolyogva megjelent Dorothy, s visszaült az asztala mögé. Bal keze azonnal a gyöngysorra tévedt. Hawes fölajzott érzékekkel nézte.</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Mr. Perisello azt mondta, hogy Mr. Benson rendszerint a Coach and Four nevű vendéglőben eszik. De csak </w:t>
      </w:r>
      <w:r>
        <w:rPr>
          <w:rFonts w:cs="Times New Roman"/>
          <w:i/>
          <w:iCs/>
        </w:rPr>
        <w:t>rendszerint és</w:t>
      </w:r>
      <w:r>
        <w:rPr>
          <w:rFonts w:cs="Times New Roman"/>
        </w:rPr>
        <w:t xml:space="preserve"> máma talán éppen nem. Jöjjenek vissza talán háromkor</w:t>
        <w:softHyphen/>
        <w:t xml:space="preserve"> – javasolta, rámosolyogva Hawesra. – Vagy </w:t>
      </w:r>
      <w:r>
        <w:rPr>
          <w:rFonts w:cs="Times New Roman"/>
          <w:i/>
          <w:iCs/>
        </w:rPr>
        <w:t>bármikor –</w:t>
      </w:r>
      <w:r>
        <w:rPr>
          <w:rFonts w:cs="Times New Roman"/>
        </w:rPr>
        <w:t xml:space="preserve"> tette hozzá.</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Carella köszönetet mondott és kivezette Hawest az irodá</w:t>
        <w:softHyphen/>
        <w:t>bó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Öregem; szerelmes vagyok – nyilatkoztatta ki Hawes.</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pPr>
      <w:r>
        <w:rPr>
          <w:rFonts w:cs="Times New Roman"/>
        </w:rPr>
        <w:t>A Coach and Four árait Carella és Hawes nem engedhette volna meg magának az évi 33 070 dolláros másodosztályú nyomozói fizetéséből. A vendéglőt egy Amerikában született, örmény származású belsőépítész tervezte és olyan volt, ami</w:t>
        <w:softHyphen/>
        <w:t xml:space="preserve">lyennek ez a derék örmény </w:t>
      </w:r>
      <w:r>
        <w:rPr>
          <w:rFonts w:cs="Times New Roman"/>
          <w:i/>
          <w:iCs/>
        </w:rPr>
        <w:t>elképzelt</w:t>
      </w:r>
      <w:r>
        <w:rPr>
          <w:rFonts w:cs="Times New Roman"/>
        </w:rPr>
        <w:t xml:space="preserve"> egy régi angol postako</w:t>
        <w:softHyphen/>
        <w:t>csi-fogadót úgy 1605 körül; kézzel fürészelt mennyezetgeren</w:t>
        <w:softHyphen/>
        <w:t>dák és faburkolat, ólomkeretes ablak, egyedi készítésű üveg</w:t>
        <w:softHyphen/>
        <w:t>táblákkal, széles pallójú hajópadló (hellyel-közzel berogyaszt</w:t>
        <w:softHyphen/>
        <w:t>va a hitelesség kedvéért), no meg a pirospozsgás, telivér pin</w:t>
        <w:softHyphen/>
        <w:t>cérlányok, dirndlibe és ovális nyakkivágású parasztblúzba öl</w:t>
        <w:softHyphen/>
        <w:t>töztetve, amely még a Dorothy Hudd pulóverénél is szaba</w:t>
        <w:softHyphen/>
        <w:t>dabb betekintést engedett a vonzó domborulatokra. Brou</w:t>
        <w:softHyphen/>
        <w:t>ghan kezdte úgy érezni, hogy nem is olyan rossz ez a mai napja.</w:t>
      </w:r>
    </w:p>
    <w:p>
      <w:pPr>
        <w:pStyle w:val="Normal"/>
        <w:tabs>
          <w:tab w:val="clear" w:pos="720"/>
          <w:tab w:val="left" w:pos="3600" w:leader="none"/>
        </w:tabs>
        <w:spacing w:lineRule="atLeast" w:line="20"/>
        <w:ind w:left="720" w:right="720" w:hanging="0"/>
        <w:jc w:val="both"/>
        <w:rPr/>
      </w:pPr>
      <w:r>
        <w:rPr>
          <w:rFonts w:cs="Times New Roman"/>
        </w:rPr>
        <w:t xml:space="preserve">    </w:t>
      </w:r>
      <w:r>
        <w:rPr>
          <w:rFonts w:cs="Times New Roman"/>
        </w:rPr>
        <w:t>Carella megkérdezte a tulajdonosnőt – karcsú, friss barna</w:t>
        <w:softHyphen/>
        <w:t>ság, hosszú fekete köpenyben és magas sarkú cipőben, ami anakronisztikus volt ebben az egyébként 17. századi környe</w:t>
        <w:softHyphen/>
        <w:t>zetben –, hogy vajon hol található Mr. Benson; aztán elővett egy névjegyet, firkantott rá néhány szót és megkérte szépen a tulajdonosnőt, továbbítaná-e a vonatkozó</w:t>
      </w:r>
      <w:r>
        <w:rPr>
          <w:rFonts w:cs="Times New Roman"/>
        </w:rPr>
        <w:t xml:space="preserve"> </w:t>
      </w:r>
      <w:r>
        <w:rPr>
          <w:rFonts w:cs="Times New Roman"/>
        </w:rPr>
        <w:t>úriember asztalá</w:t>
        <w:softHyphen/>
        <w:t>hoz. A hölgy átvágott az éttermen egy sarokasztalhoz, amely</w:t>
        <w:softHyphen/>
        <w:t>nél két férfi – egy szőke meg egy kopasz – csevegett élénken, kétségkívül egy újabb zseniális reklámötlet ügyében. Az as</w:t>
        <w:softHyphen/>
        <w:t>szony a kártyát a szőkének adta oda. A szőke megnézte: rá</w:t>
        <w:softHyphen/>
        <w:t>nyomtatva a rendőrség jelvénye, Carella neve, rangja és tele</w:t>
        <w:softHyphen/>
        <w:t>fonja a 87-eseknél; megfordította és elolvasta a kézírásos üzenetet is. Aztán kérdezett valamit a tulajdonosnőtől és az Carelláék felé mutatott. Carella és Hawes ott állt a recepciós</w:t>
        <w:softHyphen/>
        <w:t>pultnál, amelyet az örmény építész, elképzelése szerint, dr. Johnson egykori Gough Square-i íróasztala és tintatartója után mintázott szabadon. Benson azonnal fölállt, elnézést kért kopasz asztaltársától és odasietett a várakozó rendőrök</w:t>
        <w:softHyphen/>
        <w:t>höz.</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Mr. Benson? – kérdezte Carella.</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Mit jelentsen ez? – mondta Benson. – Ebédelek, ha nem látnák.</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Magas, erős, gondolta Carella, éppen Hawes mérete, széles válla, öblös mellkasa is hasonló, a szeme palaszürke, haja szőke, mint a búza. Öltönye, Carella le merte volna fogadni, méretre készült, a nyakkendője valódi Countess. Mara, inge bal mellén MJB monogram díszelgett, félig megbújva a zakó kézzel varrott hajtókája mögött. A zakó ujjából kettős kézelő kandikált ki, apró; gyémántokkal  tűzdelt arany  kézelőgomb</w:t>
        <w:softHyphen/>
        <w:t>bal. A bal kezén ékeskedő rózsás gyűrű jócskán nagyobb gyé</w:t>
        <w:softHyphen/>
        <w:t>mánttal ékeskedhetett, mint a kézelőgombok. Az Alkotórész</w:t>
        <w:softHyphen/>
        <w:t>leg vezetői, úgy tűnik, elég busásan részesednek az ilyen Dili</w:t>
        <w:softHyphen/>
        <w:t>dóri-kampányok hasznából, következtette ki Carella.</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Megvárjuk, fejezze csak be az ebédjét – mondta.</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Nem, nem, most már csak essünk túl rajta – mondta Ben</w:t>
        <w:softHyphen/>
        <w:t>son, s körülnézve, nyugalmasabb zugot keresett. Tekintete a bárpulton állapodott meg; tölgyből készült, a lapja ólom, s fölötte végig talpas poharak függtek fejjel lefelé. Kihúztak há</w:t>
        <w:softHyphen/>
        <w:t>rom széket a pult alól, a helyiség távolabbi végében, ahol egy ómódi sárgaréz pénztárgép tündökölt az ólomlapon. Hawes és Carella közrefogta Bensont. Benson azonnal rendelt egy Beefeater martinit, tisztán és rém hidege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Nos? – mondta aztán.</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Nos, ismer ön egy Marcia Schaffer nevü illetőt? – tért rá Carella nyomban a lényegre.</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Szóval erről van szó – biccentett Benso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Szóval erről – biccentett Hawes is.</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Na és mi van vele? – kérdezte Benso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Ismeri?</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Igen. Ismertem.</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Ismerte?</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A nyomozók felváltva tették fel kérdéseiket, arra kénysze</w:t>
        <w:softHyphen/>
        <w:t>ritve Bensont, hogy állandóan kapkodja a fejét.</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 xml:space="preserve">Hisz </w:t>
      </w:r>
      <w:r>
        <w:rPr>
          <w:rFonts w:cs="Times New Roman"/>
          <w:i/>
          <w:iCs/>
        </w:rPr>
        <w:t>meghalt,</w:t>
      </w:r>
      <w:r>
        <w:rPr>
          <w:rFonts w:cs="Times New Roman"/>
        </w:rPr>
        <w:t xml:space="preserve"> nem? – mondta Benson. – Azért jöttek, nem? Ismertem, na. Múlt időbe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Mennyire a régmúltban? – firtatta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láttam több mint egy hónapja.</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Volna szíves erről egy kissé bővebben – szólította fel szenvtelenül Hawe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Benson feléje fordult. – Jobb lesz, ha hívom az ügyvéde</w:t>
        <w:softHyphen/>
        <w:t>me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Jobb lesz, ha marad szépen, ahol van – élt ellenjavaslat</w:t>
        <w:softHyphen/>
        <w:t>tal Carella.</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Benson hátrébb tolta székét, hogy ne kelljen annyit forgo</w:t>
        <w:softHyphen/>
        <w:t>lódni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Bővebben? Hogy értv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 xml:space="preserve">Mr. Benson – vette át a szót ismét Hawes –, van-e önnek egy kék, százszázalékos gyapjú fürdőköpenye, fehér gallérral és mandzsettával? </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Van. Mire megy ki ez a játék, urak? Megtalálták a köpe</w:t>
        <w:softHyphen/>
        <w:t>nyem Marcia lakásán és most azért vannak itt, igaz? Ne kerülgessék már a kásá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Van egy arany Dunhill gyújtó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Van, ott volt a köpenyem zsebében, igaz? Ez még nem azt jelenti, hogy én öltem meg Marciá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Ki mondta, hogy maga ölte meg? – álmélkodott Hawe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ondta valaki is? – csudálkozott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Gondolom, azért kerestek meg, mert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r. Benson, mikor hagyta ön azt a köpenyt Miss Schaf</w:t>
        <w:softHyphen/>
        <w:t>fer lakásán? – kérdezte Hawe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egmondtam. Több mint egy hónap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ikor, mégis? Pontosabb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Emlékezetem  szerint a Munkaünnepen. Együtt töltöttük a hétvégét. A városban. Itt a legjobb víkendezni. Mindenki vi</w:t>
        <w:softHyphen/>
        <w:t>lággá megy hétvégén, miénk az egész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Szóval a Munkaünnep víkendjét ön Miss Schaffer laká</w:t>
        <w:softHyphen/>
        <w:t>sán töltött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Úgy v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ruhákat is vitt magáva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át igen, amennyi szükséges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Például azt a köpeny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Például azt. És elfelejtettem becsomagolni, amikor távoz</w:t>
        <w:softHyphen/>
        <w:t>ta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ármint a köpenyt meg az öngyújtó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z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hiányolta a gyújtót a Munkaünnep óta?</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Van egy csomó</w:t>
      </w:r>
      <w:r>
        <w:rPr>
          <w:rFonts w:cs="Times New Roman"/>
        </w:rPr>
        <w:t xml:space="preserve"> </w:t>
      </w:r>
      <w:r>
        <w:rPr>
          <w:rFonts w:cs="Times New Roman"/>
        </w:rPr>
        <w:t>öngyújtó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arlborót szív, ugy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arlboró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arella elővett egy kártyanaptárt a levéltárcájából, megnéz</w:t>
        <w:softHyphen/>
        <w:t>te és így szólt: – Szeptember 5-ére esett az idei Munkaünnep.</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a maga mondja. Magánál van naptár.</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ondom is. És ön azóta nem járt ott, ugye?</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Nem bizony.</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Hogyan ismerkedtek meg, Mr. Benson? – kérdezte Hawe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 Ramseyn, vendégelőadóként, kreatív reklámozást ok</w:t>
        <w:softHyphen/>
        <w:t>tattam. Később, egy ottani fogadáson ismertük meg egymás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járni kezdtek egymással?</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Igen. Egyedülálló férfi vagyok, mi a rossz abban?</w:t>
      </w:r>
    </w:p>
    <w:p>
      <w:pPr>
        <w:pStyle w:val="Normal"/>
        <w:tabs>
          <w:tab w:val="clear" w:pos="720"/>
          <w:tab w:val="left" w:pos="28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Hány éves is, Mr. Benson?</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 xml:space="preserve">Harminchét. </w:t>
      </w:r>
      <w:r>
        <w:rPr>
          <w:rFonts w:cs="Times New Roman"/>
          <w:i/>
          <w:iCs/>
        </w:rPr>
        <w:t>És abban mi</w:t>
      </w:r>
      <w:r>
        <w:rPr>
          <w:rFonts w:cs="Times New Roman"/>
        </w:rPr>
        <w:t xml:space="preserve"> a rossz? Marcia is majdnem huszonegy volt. Jövő hónapban lett volna annyi. Nem követ</w:t>
        <w:softHyphen/>
        <w:t>tem el liliomtiprást, ha netán arra gondolna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Ki mondta ezt magának? – mondta Hawes.</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Az az érzésem, hogy maguk mind a ketten rosszallják ezt a kapcsolatot. Meg kell mondjam, szarok én rá, hogy mit gon</w:t>
        <w:softHyphen/>
        <w:t>dolnak. Jól megvoltunk mi egymássa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ha és ezért hagyta o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Ki mondta, hogy otthagytam?!</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Az imént említette, hogy a Munkaünnepen látta utoljára. Szeptember ötödiké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Úgy v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azóta nem kerest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de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Feltárcsázta? Irt neki?</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Már miért írtam volna? Mikor ugyanabban a városban élünk!</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Ámde nem is telefonált.</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Lehet, hogy igen. Nem emlékszem.</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Mindenesetre utoljára szeptember 5-én látta, ugye?</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Hányszor mondjam még? A Munkaünnepen. Igen. Szep</w:t>
        <w:softHyphen/>
        <w:t>tember ötödikén. Akkor láttam utoljára. Igen.</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Szóval hogy akkor.</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Szóval ige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w:t>
      </w:r>
      <w:r>
        <w:rPr>
          <w:rFonts w:cs="Times New Roman"/>
        </w:rPr>
        <w:t>Carella Hawesra nézet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Mr. Benson – mondta –, nyiratkozott-e ön szeptember 3-án, szombato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Nem én. Soha nem szombaton nyiratkozom.</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Hanem?</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Kedd délután. Kedden kettőkor mindig osztályértekez</w:t>
        <w:softHyphen/>
        <w:t>let és utána, négykor, rendszerint elmegyek a fodrászhoz.</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Minden kedden hajat nyíra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Dehogyis, háromhetenkén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Akkor hát azon a szombaton, szeptember 3-án, nem volt fodrásznál, igaz?</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Nem voltam.</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És mikor volt legutóbb? – kérdezte Hawes.</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Múlt kedde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Azazhogy október negyedikén – nézett Carella a naptá</w:t>
        <w:softHyphen/>
        <w:t>rába.</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Úgy lehet.</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 xml:space="preserve">És három héttel </w:t>
      </w:r>
      <w:r>
        <w:rPr>
          <w:rFonts w:cs="Times New Roman"/>
          <w:i/>
          <w:iCs/>
        </w:rPr>
        <w:t>az előtt</w:t>
      </w:r>
      <w:r>
        <w:rPr>
          <w:rFonts w:cs="Times New Roman"/>
        </w:rPr>
        <w:t xml:space="preserve"> szeptember 13-a vol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Ha a naptár is úgy mondja.</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 xml:space="preserve">És az </w:t>
      </w:r>
      <w:r>
        <w:rPr>
          <w:rFonts w:cs="Times New Roman"/>
          <w:i/>
          <w:iCs/>
        </w:rPr>
        <w:t>előtt</w:t>
      </w:r>
      <w:r>
        <w:rPr>
          <w:rFonts w:cs="Times New Roman"/>
        </w:rPr>
        <w:t xml:space="preserve"> három héttel augusztus 23-a.</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Hová akarnak kilyukadni, nem mondanák meg? Úgy lát</w:t>
        <w:softHyphen/>
        <w:t>ják, ideje újra nyiratkoznom?</w:t>
      </w:r>
    </w:p>
    <w:p>
      <w:pPr>
        <w:pStyle w:val="Normal"/>
        <w:tabs>
          <w:tab w:val="clear" w:pos="720"/>
          <w:tab w:val="left" w:pos="3024" w:leader="none"/>
          <w:tab w:val="left" w:pos="3168" w:leader="none"/>
        </w:tabs>
        <w:spacing w:lineRule="atLeast" w:line="20"/>
        <w:ind w:left="720" w:right="720" w:hanging="0"/>
        <w:jc w:val="both"/>
        <w:rPr>
          <w:rFonts w:cs="Times New Roman"/>
        </w:rPr>
      </w:pPr>
      <w:r>
        <w:rPr>
          <w:rFonts w:cs="Times New Roman"/>
        </w:rPr>
        <w:t xml:space="preserve">  – </w:t>
      </w:r>
      <w:r>
        <w:rPr>
          <w:rFonts w:cs="Times New Roman"/>
        </w:rPr>
        <w:t>Mr. Benson, ön azt mondta, hogy a köpenyét szeptember ötödikén felejtette Marcia Schaffer lakásán. Akkor látták egy</w:t>
        <w:softHyphen/>
        <w:t>mást utoljára.</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Úgy is va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És azóta nem látták egymás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Nem bizony.</w:t>
      </w:r>
    </w:p>
    <w:p>
      <w:pPr>
        <w:pStyle w:val="Normal"/>
        <w:tabs>
          <w:tab w:val="clear" w:pos="720"/>
          <w:tab w:val="left" w:pos="3024" w:leader="none"/>
          <w:tab w:val="left" w:pos="3168" w:leader="none"/>
        </w:tabs>
        <w:spacing w:lineRule="atLeast" w:line="20"/>
        <w:ind w:left="720" w:right="720" w:hanging="0"/>
        <w:jc w:val="both"/>
        <w:rPr>
          <w:rFonts w:cs="Times New Roman"/>
        </w:rPr>
      </w:pPr>
      <w:r>
        <w:rPr>
          <w:rFonts w:cs="Times New Roman"/>
        </w:rPr>
        <w:t xml:space="preserve">  – </w:t>
      </w:r>
      <w:r>
        <w:rPr>
          <w:rFonts w:cs="Times New Roman"/>
        </w:rPr>
        <w:t>Szeptember 15-én, teszem azt, két nappal nyiratkozása után, ugye, nem volt nála?</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3024" w:leader="none"/>
          <w:tab w:val="left" w:pos="3168" w:leader="none"/>
        </w:tabs>
        <w:spacing w:lineRule="atLeast" w:line="20"/>
        <w:ind w:left="720" w:right="720" w:hanging="0"/>
        <w:jc w:val="both"/>
        <w:rPr>
          <w:rFonts w:cs="Times New Roman"/>
        </w:rPr>
      </w:pPr>
      <w:r>
        <w:rPr>
          <w:rFonts w:cs="Times New Roman"/>
        </w:rPr>
        <w:t xml:space="preserve">  – </w:t>
      </w:r>
      <w:r>
        <w:rPr>
          <w:rFonts w:cs="Times New Roman"/>
        </w:rPr>
        <w:t>Nem voltak együtt október 6-án sem, igaz? Két nappal az újabb nyiratkozása után?</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Nem. Marciánál én utoljára ...</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Igen, igen, hisz mondta. A Munkaünnepen jár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Miért hazudik nekünk? – kérdezte gyengéden Hawes.</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Pardon?</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 </w:t>
      </w:r>
      <w:r>
        <w:rPr>
          <w:rFonts w:cs="Times New Roman"/>
        </w:rPr>
        <w:t>Mr. Benson – vette át a szót Carella. – A laboratóriu</w:t>
        <w:softHyphen/>
        <w:t>munk megállapította, hogy negyyennyolc óránál nem régeb</w:t>
        <w:softHyphen/>
        <w:t xml:space="preserve">ben nyírt hajszálak voltak a köpenyén. Az ön hajszálai. Ön szerint az a köpeny a Munkaünnepen maradt ott, de mivel szeptember 3-án nem nyiratkozott, ön azt a köpenyt vagy egy </w:t>
      </w:r>
      <w:r>
        <w:rPr>
          <w:rFonts w:cs="Times New Roman"/>
          <w:i/>
          <w:iCs/>
        </w:rPr>
        <w:t>régebbi</w:t>
      </w:r>
      <w:r>
        <w:rPr>
          <w:rFonts w:cs="Times New Roman"/>
        </w:rPr>
        <w:t xml:space="preserve"> hajvágás után, vagy egy </w:t>
      </w:r>
      <w:r>
        <w:rPr>
          <w:rFonts w:cs="Times New Roman"/>
          <w:i/>
          <w:iCs/>
        </w:rPr>
        <w:t>frissebb</w:t>
      </w:r>
      <w:r>
        <w:rPr>
          <w:rFonts w:cs="Times New Roman"/>
        </w:rPr>
        <w:t xml:space="preserve"> hajvágás után felejtet</w:t>
        <w:softHyphen/>
        <w:t>te ott, de az bizonyos, hogy nem szeptember ötödikén, holott állítólag akkor látták egymást utoljár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gyszóval miért hazudik? – firtatta Hawes.</w:t>
      </w:r>
    </w:p>
    <w:p>
      <w:pPr>
        <w:pStyle w:val="Normal"/>
        <w:tabs>
          <w:tab w:val="clear" w:pos="720"/>
          <w:tab w:val="left" w:pos="3024" w:leader="none"/>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 xml:space="preserve">Lehet, hogy mégis találkoztunk a Munkaünnep után – </w:t>
        <w:softHyphen/>
        <w:t>mondta Benson. – Milyen nap is volt az, mit mondott? Az utolsó előtti hajvágás napj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Mondja meg ön – mondta Carella.</w:t>
      </w:r>
    </w:p>
    <w:p>
      <w:pPr>
        <w:pStyle w:val="Normal"/>
        <w:tabs>
          <w:tab w:val="clear" w:pos="720"/>
          <w:tab w:val="left" w:pos="3024" w:leader="none"/>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Hát szóval akkor. Akármikor volt is.14-én. 15-én. Szóval akkor. – Benson felkapta a poharát és ivott egy gyors kor</w:t>
        <w:softHyphen/>
        <w:t>tyo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De nem a múlt héten, igaz? Nem október 6-á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m, nem, biztos, hogy nem akkor.</w:t>
      </w:r>
    </w:p>
    <w:p>
      <w:pPr>
        <w:pStyle w:val="Normal"/>
        <w:tabs>
          <w:tab w:val="clear" w:pos="720"/>
          <w:tab w:val="left" w:pos="3024" w:leader="none"/>
          <w:tab w:val="left" w:pos="3168" w:leader="none"/>
          <w:tab w:val="left" w:pos="3312" w:leader="none"/>
        </w:tabs>
        <w:spacing w:lineRule="atLeast" w:line="20"/>
        <w:ind w:left="720" w:right="720" w:hanging="0"/>
        <w:jc w:val="both"/>
        <w:rPr/>
      </w:pPr>
      <w:r>
        <w:rPr>
          <w:rFonts w:cs="Times New Roman"/>
        </w:rPr>
        <w:t xml:space="preserve">  – </w:t>
      </w:r>
      <w:r>
        <w:rPr>
          <w:rFonts w:cs="Times New Roman"/>
        </w:rPr>
        <w:t xml:space="preserve">Eszerint </w:t>
      </w:r>
      <w:r>
        <w:rPr>
          <w:rFonts w:cs="Times New Roman"/>
          <w:i/>
          <w:iCs/>
        </w:rPr>
        <w:t>nem látta</w:t>
      </w:r>
      <w:r>
        <w:rPr>
          <w:rFonts w:cs="Times New Roman"/>
        </w:rPr>
        <w:t xml:space="preserve"> Marcia Schaffert október 6-án, két nappal a legutóbbi hajvágás után? És a köntösét sem hagyta a lakásán október 6-á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Bizonyos, hogy ne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o1 volt ön október 6-án, Mr. Benso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ilyen nap is volt az?</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Csütörtök. Múlt hét csütörtök, Mr. Benso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Jaha, persze. Dolgozta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gész nap?</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gész nap, ige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aznap, csütörtökön este sem találkozta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Biztos, hogy nem.</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Hát </w:t>
      </w:r>
      <w:r>
        <w:rPr>
          <w:rFonts w:cs="Times New Roman"/>
          <w:i/>
          <w:iCs/>
        </w:rPr>
        <w:t>szerda</w:t>
      </w:r>
      <w:r>
        <w:rPr>
          <w:rFonts w:cs="Times New Roman"/>
        </w:rPr>
        <w:t xml:space="preserve"> este?</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Benson ivott még egy kortyo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Találkoztak szerda este? – kérdezte Hawe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Október 5-én ? – toldotta meg Carell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r. Benson? – mondta Hawe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Találkozott vele akkor este? – firtatta tovább Carella.</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Hát jó – tette le a poharát Benson. – Jól van, na, a fene egye meg. Találkoztunk szerda este, nála voltam szerda este, hozzá mentem egyenest munka után, együtt vacsoráztunk és ... a többi időt ... reggelig ...</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w:t>
      </w:r>
      <w:r>
        <w:rPr>
          <w:rFonts w:cs="Times New Roman"/>
        </w:rPr>
        <w:t>A detektívek nem szóltak. Várta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 ágyban töltöttük, mondhatni – mondta Benson és só</w:t>
        <w:softHyphen/>
        <w:t>hajtot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ikor ment el a lakásból? – kérdezte Carella.</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Csak reggel. Onnan mentem munkába. Marcia már ko</w:t>
        <w:softHyphen/>
        <w:t>rábban elindult az egyetemr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Csütörtök reggel, október 6-án, ugy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Akkor felejtette ott a köpeny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Akkor.</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Hánykor is, Mr. Benso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yolc-harminc körül mentem el a lakásbó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 kedd délután négykor vágatott haja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Azazhogy jó negyven óra – mondta Hawesnak Carell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Szorosan, de benne van a negyvennyolcban.</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És hol volt ön csütörtök este, úgy hét óra körül? – kér</w:t>
        <w:softHyphen/>
        <w:t>dezte Hawes.</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Mintha senki nem gyanúsítana azzal, hogy én öltem meg – jegyezte meg Benson.</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Egyelőre senki.</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Akkor miért kíváncsiak arra, hogy hol voltam csütörtök es</w:t>
        <w:softHyphen/>
        <w:t>te? Akkor ölték meg Marciát, nem igaz?</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De. Igaz. Akkor ölték meg.</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Egyszóval hol járt csütörtök este? – faggatta Carella.</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Nagyjából hétkor? – tette hozzá Hawes.</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Vacsoráztam egy ismerősömme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iféle ismerőséve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Egy nőismerősömme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ogy hívják?</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uszáj őt is beleráncigálni ebbe?</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i a neve az illetőnek, Mr. Benson?</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ézzék, futó ismeretség, a munkahelyemen találkoztunk.</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Ö is ott dolgozik?</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Ot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ogy hívják? – kérdezte Hawes.</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em mondom meg.</w:t>
      </w:r>
    </w:p>
    <w:p>
      <w:pPr>
        <w:pStyle w:val="Normal"/>
        <w:tabs>
          <w:tab w:val="clear" w:pos="720"/>
          <w:tab w:val="left" w:pos="1008" w:leader="none"/>
          <w:tab w:val="left" w:pos="1152" w:leader="none"/>
        </w:tabs>
        <w:spacing w:lineRule="atLeast" w:line="20"/>
        <w:ind w:left="720" w:right="720" w:hanging="0"/>
        <w:jc w:val="both"/>
        <w:rPr>
          <w:rFonts w:cs="Times New Roman"/>
        </w:rPr>
      </w:pPr>
      <w:r>
        <w:rPr>
          <w:rFonts w:cs="Times New Roman"/>
        </w:rPr>
        <w:t xml:space="preserve">    </w:t>
      </w:r>
      <w:r>
        <w:rPr>
          <w:rFonts w:cs="Times New Roman"/>
        </w:rPr>
        <w:t>Hawes és Carella egymásra nézett.</w:t>
      </w:r>
    </w:p>
    <w:p>
      <w:pPr>
        <w:pStyle w:val="Normal"/>
        <w:tabs>
          <w:tab w:val="clear" w:pos="720"/>
          <w:tab w:val="left" w:pos="1008" w:leader="none"/>
          <w:tab w:val="left" w:pos="1152" w:leader="none"/>
        </w:tabs>
        <w:spacing w:lineRule="atLeast" w:line="20"/>
        <w:ind w:left="720" w:right="720" w:hanging="0"/>
        <w:jc w:val="both"/>
        <w:rPr>
          <w:rFonts w:cs="Times New Roman"/>
        </w:rPr>
      </w:pPr>
      <w:r>
        <w:rPr>
          <w:rFonts w:cs="Times New Roman"/>
        </w:rPr>
        <w:t xml:space="preserve">  – </w:t>
      </w:r>
      <w:r>
        <w:rPr>
          <w:rFonts w:cs="Times New Roman"/>
        </w:rPr>
        <w:t>Hány éves? – kérdezte akkor Hawes.</w:t>
      </w:r>
    </w:p>
    <w:p>
      <w:pPr>
        <w:pStyle w:val="Normal"/>
        <w:tabs>
          <w:tab w:val="clear" w:pos="720"/>
          <w:tab w:val="left" w:pos="1008" w:leader="none"/>
          <w:tab w:val="left" w:pos="1152" w:leader="none"/>
        </w:tabs>
        <w:spacing w:lineRule="atLeast" w:line="20"/>
        <w:ind w:left="720" w:right="720" w:hanging="0"/>
        <w:jc w:val="both"/>
        <w:rPr>
          <w:rFonts w:cs="Times New Roman"/>
        </w:rPr>
      </w:pPr>
      <w:r>
        <w:rPr>
          <w:rFonts w:cs="Times New Roman"/>
        </w:rPr>
        <w:t xml:space="preserve">  – </w:t>
      </w:r>
      <w:r>
        <w:rPr>
          <w:rFonts w:cs="Times New Roman"/>
        </w:rPr>
        <w:t>Nem arról van szó. Már ő is nagykorú.</w:t>
      </w:r>
    </w:p>
    <w:p>
      <w:pPr>
        <w:pStyle w:val="Normal"/>
        <w:tabs>
          <w:tab w:val="clear" w:pos="720"/>
          <w:tab w:val="left" w:pos="1008" w:leader="none"/>
          <w:tab w:val="left" w:pos="1152" w:leader="none"/>
        </w:tabs>
        <w:spacing w:lineRule="atLeast" w:line="20"/>
        <w:ind w:left="720" w:right="720" w:hanging="0"/>
        <w:jc w:val="both"/>
        <w:rPr>
          <w:rFonts w:cs="Times New Roman"/>
        </w:rPr>
      </w:pPr>
      <w:r>
        <w:rPr>
          <w:rFonts w:cs="Times New Roman"/>
        </w:rPr>
        <w:t xml:space="preserve">  – </w:t>
      </w:r>
      <w:r>
        <w:rPr>
          <w:rFonts w:cs="Times New Roman"/>
        </w:rPr>
        <w:t>Hát akkor miröl van szó?</w:t>
      </w:r>
    </w:p>
    <w:p>
      <w:pPr>
        <w:pStyle w:val="Normal"/>
        <w:tabs>
          <w:tab w:val="clear" w:pos="720"/>
          <w:tab w:val="left" w:pos="1008" w:leader="none"/>
          <w:tab w:val="left" w:pos="1152" w:leader="none"/>
        </w:tabs>
        <w:spacing w:lineRule="atLeast" w:line="20"/>
        <w:ind w:left="720" w:right="720" w:hanging="0"/>
        <w:jc w:val="both"/>
        <w:rPr/>
      </w:pPr>
      <w:r>
        <w:rPr>
          <w:rFonts w:cs="Times New Roman"/>
        </w:rPr>
        <w:t xml:space="preserve">    </w:t>
      </w:r>
      <w:r>
        <w:rPr>
          <w:rFonts w:cs="Times New Roman"/>
        </w:rPr>
        <w:t>Benson némán rázta a fejét.</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Csupán az a vacsora volt aznap este? – kérdezte Carella.</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Több is volt annál – felelt halkan Benson.</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Lefeküdt vele – mondta Hawes.</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Lefeküdtem vele – vallotta be Benson.</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Hol?</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A lakásomon.</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A Boulder Streeten?</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Ott lakom, igen.</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 xml:space="preserve">Hét óra tájban vacsoráztak. </w:t>
      </w:r>
    </w:p>
    <w:p>
      <w:pPr>
        <w:pStyle w:val="Normal"/>
        <w:tabs>
          <w:tab w:val="clear" w:pos="720"/>
          <w:tab w:val="left" w:pos="1296" w:leader="none"/>
          <w:tab w:val="left" w:pos="1440" w:leader="none"/>
        </w:tabs>
        <w:spacing w:lineRule="atLeast" w:line="20"/>
        <w:ind w:left="720" w:right="720" w:hanging="0"/>
        <w:jc w:val="both"/>
        <w:rPr>
          <w:rFonts w:cs="Times New Roman"/>
        </w:rPr>
      </w:pPr>
      <w:r>
        <w:rPr>
          <w:rFonts w:cs="Times New Roman"/>
        </w:rPr>
        <w:t xml:space="preserve">  – </w:t>
      </w:r>
      <w:r>
        <w:rPr>
          <w:rFonts w:cs="Times New Roman"/>
        </w:rPr>
        <w:t>Ig en.</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És mikor értek az ön lakására?</w:t>
      </w:r>
    </w:p>
    <w:p>
      <w:pPr>
        <w:pStyle w:val="Normal"/>
        <w:tabs>
          <w:tab w:val="clear" w:pos="720"/>
          <w:tab w:val="left" w:pos="1152" w:leader="none"/>
        </w:tabs>
        <w:spacing w:lineRule="atLeast" w:line="20"/>
        <w:ind w:left="720" w:right="720" w:hanging="0"/>
        <w:jc w:val="both"/>
        <w:rPr>
          <w:rFonts w:cs="Times New Roman"/>
        </w:rPr>
      </w:pPr>
      <w:r>
        <w:rPr>
          <w:rFonts w:cs="Times New Roman"/>
        </w:rPr>
        <w:t xml:space="preserve">  – </w:t>
      </w:r>
      <w:r>
        <w:rPr>
          <w:rFonts w:cs="Times New Roman"/>
        </w:rPr>
        <w:t>Kilenc tájba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És lefeküdte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Le.</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kor távozott a hölgy?</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Egykor. Talán egy kicsit később.</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És mi a neve a hölgynek, Mr. Benson? – kérdezte Hawes.</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de hallgassanak – sóhajtotta Benso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w:t>
      </w:r>
      <w:r>
        <w:rPr>
          <w:rFonts w:cs="Times New Roman"/>
        </w:rPr>
        <w:t>A nyomozók várta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Férjes asszony, értjük? – mondta Benso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Értjük – mondta Hawes. – Hogy hívják?</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 xml:space="preserve">A férje </w:t>
      </w:r>
      <w:r>
        <w:rPr>
          <w:rFonts w:cs="Times New Roman"/>
          <w:i/>
          <w:iCs/>
        </w:rPr>
        <w:t>rendőr –</w:t>
      </w:r>
      <w:r>
        <w:rPr>
          <w:rFonts w:cs="Times New Roman"/>
        </w:rPr>
        <w:t xml:space="preserve"> folytatta Benson. – Ide hallgassanak, én csakugyan nem akarok bajt szegénynek. Itt </w:t>
      </w:r>
      <w:r>
        <w:rPr>
          <w:rFonts w:cs="Times New Roman"/>
          <w:i/>
          <w:iCs/>
        </w:rPr>
        <w:t>gyilkosságról</w:t>
      </w:r>
      <w:r>
        <w:rPr>
          <w:rFonts w:cs="Times New Roman"/>
        </w:rPr>
        <w:t xml:space="preserve"> van szó.</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künk mondja?</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Értsék meg ... értsenek meg ... ez az ügy nagy port fog felverni. Ez a tegnap esti eset is, ugye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Ó, hát maga tud a tegnapiról? – mondta Hawes.</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Tudok, bemondta reggel a tévé</w:t>
      </w:r>
      <w:r>
        <w:rPr>
          <w:rFonts w:cs="Times New Roman"/>
        </w:rPr>
        <w:t xml:space="preserve">. </w:t>
      </w:r>
      <w:r>
        <w:rPr>
          <w:rFonts w:cs="Times New Roman"/>
        </w:rPr>
        <w:t xml:space="preserve">És ha egy </w:t>
      </w:r>
      <w:r>
        <w:rPr>
          <w:rFonts w:cs="Times New Roman"/>
          <w:i/>
          <w:iCs/>
        </w:rPr>
        <w:t>rendőrfeleség</w:t>
      </w:r>
      <w:r>
        <w:rPr>
          <w:rFonts w:cs="Times New Roman"/>
        </w:rPr>
        <w:t xml:space="preserve"> is benne van valami módon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Hát benne van? – kérdezte Carella. – Hogyan?</w:t>
      </w:r>
    </w:p>
    <w:p>
      <w:pPr>
        <w:pStyle w:val="Normal"/>
        <w:tabs>
          <w:tab w:val="clear" w:pos="720"/>
          <w:tab w:val="left" w:pos="2592" w:leader="none"/>
          <w:tab w:val="left" w:pos="2736" w:leader="none"/>
          <w:tab w:val="left" w:pos="2880" w:leader="none"/>
        </w:tabs>
        <w:spacing w:lineRule="atLeast" w:line="20"/>
        <w:ind w:left="720" w:right="720" w:hanging="0"/>
        <w:jc w:val="both"/>
        <w:rPr/>
      </w:pPr>
      <w:r>
        <w:rPr>
          <w:rFonts w:cs="Times New Roman"/>
        </w:rPr>
        <w:t xml:space="preserve">  – </w:t>
      </w:r>
      <w:r>
        <w:rPr>
          <w:rFonts w:cs="Times New Roman"/>
        </w:rPr>
        <w:t xml:space="preserve">Arról beszélek, hogy belerángatjuk a nevét. Mi van, ha kidörzsölik az újságírók? Hogy egy </w:t>
      </w:r>
      <w:r>
        <w:rPr>
          <w:rFonts w:cs="Times New Roman"/>
          <w:i/>
          <w:iCs/>
        </w:rPr>
        <w:t>zsarufeleség?</w:t>
      </w:r>
      <w:r>
        <w:rPr>
          <w:rFonts w:cs="Times New Roman"/>
        </w:rPr>
        <w:t xml:space="preserve"> Úgy fel fogják fújni, hogy csak még!</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Titok lesz – ígérte Carella. – Hogy hívjá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 mondom meg.</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Hol dolgozik a férje? Az a zsaru?</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 mondom meg.</w:t>
      </w:r>
    </w:p>
    <w:p>
      <w:pPr>
        <w:pStyle w:val="Normal"/>
        <w:tabs>
          <w:tab w:val="clear" w:pos="720"/>
          <w:tab w:val="left" w:pos="2592" w:leader="none"/>
          <w:tab w:val="left" w:pos="2880" w:leader="none"/>
        </w:tabs>
        <w:spacing w:lineRule="atLeast" w:line="20"/>
        <w:ind w:left="720" w:right="720" w:hanging="0"/>
        <w:jc w:val="both"/>
        <w:rPr/>
      </w:pPr>
      <w:r>
        <w:rPr>
          <w:rFonts w:cs="Times New Roman"/>
        </w:rPr>
        <w:t xml:space="preserve">  – </w:t>
      </w:r>
      <w:r>
        <w:rPr>
          <w:rFonts w:cs="Times New Roman"/>
        </w:rPr>
        <w:t xml:space="preserve">Hát </w:t>
      </w:r>
      <w:r>
        <w:rPr>
          <w:rFonts w:cs="Times New Roman"/>
          <w:i/>
          <w:iCs/>
        </w:rPr>
        <w:t>tegnap</w:t>
      </w:r>
      <w:r>
        <w:rPr>
          <w:rFonts w:cs="Times New Roman"/>
        </w:rPr>
        <w:t xml:space="preserve"> este hol volt? – kérdezte Hawes, hirtelen kö</w:t>
        <w:softHyphen/>
        <w:t>zel hajolva Bensonhoz.</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 – mondta Benson.</w:t>
      </w:r>
    </w:p>
    <w:p>
      <w:pPr>
        <w:pStyle w:val="Normal"/>
        <w:tabs>
          <w:tab w:val="clear" w:pos="720"/>
          <w:tab w:val="left" w:pos="2592" w:leader="none"/>
          <w:tab w:val="left" w:pos="2880" w:leader="none"/>
        </w:tabs>
        <w:spacing w:lineRule="atLeast" w:line="20"/>
        <w:ind w:left="720" w:right="720" w:hanging="0"/>
        <w:jc w:val="both"/>
        <w:rPr/>
      </w:pPr>
      <w:r>
        <w:rPr>
          <w:rFonts w:cs="Times New Roman"/>
          <w:i/>
          <w:iCs/>
        </w:rPr>
        <w:t xml:space="preserve">  – </w:t>
      </w:r>
      <w:r>
        <w:rPr>
          <w:rFonts w:cs="Times New Roman"/>
          <w:i/>
          <w:iCs/>
        </w:rPr>
        <w:t>Tegnap</w:t>
      </w:r>
      <w:r>
        <w:rPr>
          <w:rFonts w:cs="Times New Roman"/>
        </w:rPr>
        <w:t xml:space="preserve"> este, </w:t>
      </w:r>
      <w:r>
        <w:rPr>
          <w:rFonts w:cs="Times New Roman"/>
          <w:i/>
          <w:iCs/>
        </w:rPr>
        <w:t>tegnap</w:t>
      </w:r>
      <w:r>
        <w:rPr>
          <w:rFonts w:cs="Times New Roman"/>
        </w:rPr>
        <w:t xml:space="preserve"> este! – mondta dühösen Hawes.</w:t>
        <w:softHyphen/>
        <w:t xml:space="preserve"> – Hányadika is volt tegnap, Steve? Nézd csak meg a naptárad</w:t>
        <w:softHyphen/>
        <w:t>ban!</w:t>
      </w:r>
    </w:p>
    <w:p>
      <w:pPr>
        <w:pStyle w:val="Normal"/>
        <w:tabs>
          <w:tab w:val="clear" w:pos="720"/>
          <w:tab w:val="left" w:pos="2592" w:leader="none"/>
          <w:tab w:val="left" w:pos="2880" w:leader="none"/>
        </w:tabs>
        <w:spacing w:lineRule="atLeast" w:line="20"/>
        <w:ind w:left="720" w:right="720" w:hanging="0"/>
        <w:jc w:val="both"/>
        <w:rPr/>
      </w:pPr>
      <w:r>
        <w:rPr>
          <w:rFonts w:cs="Times New Roman"/>
        </w:rPr>
        <w:t xml:space="preserve">  – </w:t>
      </w:r>
      <w:r>
        <w:rPr>
          <w:rFonts w:cs="Times New Roman"/>
        </w:rPr>
        <w:t>Micsoda? – mondta Carella. Értette jól, mit mond Hawes, csak a hangjában bújkáló hirtelen ingerültséget nem értette. Nagy dolog, ez a Benson zsarufeleségeket döntöget. Nem példa nélkül álló a testület évkönyveiben; Bert Kling vá</w:t>
        <w:softHyphen/>
        <w:t xml:space="preserve">lása a közelmúltban </w:t>
      </w:r>
      <w:r>
        <w:rPr>
          <w:rFonts w:cs="Times New Roman"/>
          <w:i/>
          <w:iCs/>
        </w:rPr>
        <w:t>pontosan</w:t>
      </w:r>
      <w:r>
        <w:rPr>
          <w:rFonts w:cs="Times New Roman"/>
        </w:rPr>
        <w:t xml:space="preserve"> ilyen előzményekkel kezdődött. Miért hát ez a hirtelen harag?</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csoda? – kérdezte újra.</w:t>
      </w:r>
    </w:p>
    <w:p>
      <w:pPr>
        <w:pStyle w:val="Normal"/>
        <w:tabs>
          <w:tab w:val="clear" w:pos="720"/>
          <w:tab w:val="left" w:pos="2592" w:leader="none"/>
          <w:tab w:val="left" w:pos="2880" w:leader="none"/>
        </w:tabs>
        <w:spacing w:lineRule="atLeast" w:line="20"/>
        <w:ind w:left="720" w:right="720" w:hanging="0"/>
        <w:jc w:val="both"/>
        <w:rPr/>
      </w:pPr>
      <w:r>
        <w:rPr>
          <w:rFonts w:cs="Times New Roman"/>
        </w:rPr>
        <w:t xml:space="preserve">  – </w:t>
      </w:r>
      <w:r>
        <w:rPr>
          <w:rFonts w:cs="Times New Roman"/>
        </w:rPr>
        <w:t>A tegnapi dátumot! – mondta Hawes türelmetlenül. – Leszel szíves megmondani neki?</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Október tizenhárom.</w:t>
      </w:r>
    </w:p>
    <w:p>
      <w:pPr>
        <w:pStyle w:val="Normal"/>
        <w:tabs>
          <w:tab w:val="clear" w:pos="720"/>
          <w:tab w:val="left" w:pos="2592"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Ez az. Hol volt ön október tizenharmadikán este? – kér</w:t>
        <w:softHyphen/>
        <w:t>dezte Hawes.</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Vele ... – vallott Benson.</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A rendőrfeleséggel?</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egint az ágyba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Ott.</w:t>
      </w:r>
    </w:p>
    <w:p>
      <w:pPr>
        <w:pStyle w:val="Normal"/>
        <w:tabs>
          <w:tab w:val="clear" w:pos="720"/>
          <w:tab w:val="left" w:pos="2592" w:leader="none"/>
          <w:tab w:val="left" w:pos="2880" w:leader="none"/>
        </w:tabs>
        <w:spacing w:lineRule="atLeast" w:line="20"/>
        <w:ind w:left="720" w:right="720" w:hanging="0"/>
        <w:jc w:val="both"/>
        <w:rPr/>
      </w:pPr>
      <w:r>
        <w:rPr>
          <w:rFonts w:cs="Times New Roman"/>
        </w:rPr>
        <w:t xml:space="preserve">  – </w:t>
      </w:r>
      <w:r>
        <w:rPr>
          <w:rFonts w:cs="Times New Roman"/>
        </w:rPr>
        <w:t xml:space="preserve">Maga ugyancsak szerethet veszélyesen élni, hallja-e? – </w:t>
        <w:softHyphen/>
        <w:t>Hawes hangjában most is a düh, kék szeme villámlott, vörös haja mintha tüzet fogott volna. – Hogy hívjá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m akarom megmondani.</w:t>
      </w:r>
    </w:p>
    <w:p>
      <w:pPr>
        <w:pStyle w:val="Normal"/>
        <w:tabs>
          <w:tab w:val="clear" w:pos="720"/>
          <w:tab w:val="left" w:pos="2592"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Hogy a francba hívják? – markolta meg Hawes Benson karját.</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e te, ne – csitította Carella.</w:t>
      </w:r>
    </w:p>
    <w:p>
      <w:pPr>
        <w:pStyle w:val="Normal"/>
        <w:tabs>
          <w:tab w:val="clear" w:pos="720"/>
          <w:tab w:val="left" w:pos="2592" w:leader="none"/>
          <w:tab w:val="left" w:pos="2880" w:leader="none"/>
        </w:tabs>
        <w:spacing w:lineRule="atLeast" w:line="20"/>
        <w:ind w:left="720" w:right="720" w:hanging="0"/>
        <w:jc w:val="both"/>
        <w:rPr/>
      </w:pPr>
      <w:r>
        <w:rPr>
          <w:rFonts w:cs="Times New Roman"/>
          <w:i/>
          <w:iCs/>
        </w:rPr>
        <w:t xml:space="preserve">  – </w:t>
      </w:r>
      <w:r>
        <w:rPr>
          <w:rFonts w:cs="Times New Roman"/>
          <w:i/>
          <w:iCs/>
        </w:rPr>
        <w:t>A nevét! –</w:t>
      </w:r>
      <w:r>
        <w:rPr>
          <w:rFonts w:cs="Times New Roman"/>
        </w:rPr>
        <w:t xml:space="preserve"> követelte Hawes, szorosabban markolva Ben</w:t>
        <w:softHyphen/>
        <w:t>son karjá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Nem mondhatom meg.</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w:t>
      </w:r>
      <w:r>
        <w:rPr>
          <w:rFonts w:cs="Times New Roman"/>
        </w:rPr>
        <w:t>Carella sóhajtott egy keserveset. – Nézze, Mr. Benson, ve</w:t>
        <w:softHyphen/>
        <w:t>gye már észre, hogy ...</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Engedje el a karomat – mondta Hawesnak Benson.</w:t>
      </w:r>
    </w:p>
    <w:p>
      <w:pPr>
        <w:pStyle w:val="Normal"/>
        <w:tabs>
          <w:tab w:val="clear" w:pos="720"/>
          <w:tab w:val="left" w:pos="2592" w:leader="none"/>
          <w:tab w:val="left" w:pos="2736" w:leader="none"/>
        </w:tabs>
        <w:spacing w:lineRule="atLeast" w:line="20"/>
        <w:ind w:left="720" w:right="720" w:hanging="0"/>
        <w:jc w:val="both"/>
        <w:rPr/>
      </w:pPr>
      <w:r>
        <w:rPr>
          <w:rFonts w:cs="Times New Roman"/>
        </w:rPr>
        <w:t xml:space="preserve">  – </w:t>
      </w:r>
      <w:r>
        <w:rPr>
          <w:rFonts w:cs="Times New Roman"/>
        </w:rPr>
        <w:t xml:space="preserve">Vegye észre, hogy Marcia Schaffert csütörtök este ölték meg. </w:t>
      </w:r>
    </w:p>
    <w:p>
      <w:pPr>
        <w:pStyle w:val="Normal"/>
        <w:tabs>
          <w:tab w:val="clear" w:pos="720"/>
          <w:tab w:val="left" w:pos="2592" w:leader="none"/>
          <w:tab w:val="left" w:pos="2736" w:leader="none"/>
        </w:tabs>
        <w:spacing w:lineRule="atLeast" w:line="20"/>
        <w:ind w:left="720" w:right="720" w:hanging="0"/>
        <w:jc w:val="both"/>
        <w:rPr>
          <w:rFonts w:cs="Times New Roman"/>
        </w:rPr>
      </w:pPr>
      <w:r>
        <w:rPr>
          <w:rFonts w:cs="Times New Roman"/>
        </w:rPr>
        <w:t xml:space="preserve">  – </w:t>
      </w:r>
      <w:r>
        <w:rPr>
          <w:rFonts w:cs="Times New Roman"/>
        </w:rPr>
        <w:t>Tudom, tudom, a szentségit neki! Elengedi már végre a karo</w:t>
        <w:softHyphen/>
        <w:t>mat?! – próbálta kiszabadítani magát Benson, de Hawes nem tágítot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És hogy az ön alibije aznap éjszakára ...</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Miféle alibi?</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 xml:space="preserve">... sőt a múlt éjszakára is, amikor egy </w:t>
      </w:r>
      <w:r>
        <w:rPr>
          <w:rFonts w:cs="Times New Roman"/>
          <w:i/>
          <w:iCs/>
        </w:rPr>
        <w:t>másik</w:t>
      </w:r>
      <w:r>
        <w:rPr>
          <w:rFonts w:cs="Times New Roman"/>
        </w:rPr>
        <w:t xml:space="preserve"> személyt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én öltem meg egyiket se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eglehet, de az egyetlen ember, aki ezt bizonyítani tud</w:t>
        <w:softHyphen/>
        <w:t>ja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Robin Steele a neve, hogy a fene essen magukba!</w:t>
        <w:softHyphen/>
        <w:t xml:space="preserve"> – mondta Benson és Hawes eleresztette a karját.</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Voltak idők, amikor Cotton Hawes nem bánta volna, ha csak</w:t>
        <w:softHyphen/>
      </w:r>
      <w:r>
        <w:rPr>
          <w:rFonts w:cs="Times New Roman"/>
          <w:i/>
          <w:iCs/>
        </w:rPr>
        <w:t>ugyan</w:t>
      </w:r>
      <w:r>
        <w:rPr>
          <w:rFonts w:cs="Times New Roman"/>
        </w:rPr>
        <w:t xml:space="preserve"> Nagyot Fingó Bikának hívnák. Gyűlölte a Hawes ne</w:t>
        <w:softHyphen/>
        <w:t>vet. Olyan nehéz kimondani. Hawes. Hóz. Hát nem utálni va</w:t>
        <w:softHyphen/>
        <w:t>ló egy név? Utálta, mellesleg, a keresztnevét is. Senkit a vilá</w:t>
        <w:softHyphen/>
        <w:t>gon nem hívnak Cottonnak, csak Cotton Mathert, de az is halott 1728 óta. Hawes apja vallásos ember volt, s mivel Cot</w:t>
        <w:softHyphen/>
        <w:t>ton Mathert tartotta a legnagyobb puritán prédikátornak, fiát ennek a gyarmati istenkeresőnek és megátalkodott boszor</w:t>
        <w:softHyphen/>
        <w:t>kányüldözőnek a nevére és tiszteletére kereszteltette el. Ha</w:t>
        <w:softHyphen/>
        <w:t>wes apja nem vett tudomást a salemi boszorkányperről – eb</w:t>
        <w:softHyphen/>
        <w:t>ben a tudomásul nem vevésben igazán nagy volt –, pontosab</w:t>
        <w:softHyphen/>
        <w:t>ban, csak a saját félelmein rágódó kisváros kicsinyes bosszú</w:t>
        <w:softHyphen/>
        <w:t>ját volt hajlandó meglátni benne. Jeremiah Hawes (miért is nem lehetett Hawesból ifj. Jeremiah Hawes?) minden botlása alól felmentette Cotton Mathert, aki az emberek megtéveszté</w:t>
        <w:softHyphen/>
        <w:t>sének nagymestere volt és fiát róla nevezte el. Pedig elnevez</w:t>
        <w:softHyphen/>
        <w:t>hette volna, mondjuk, “Lefty”-nek, “Balkezes”-nek. Hawes nem volt ugyan balkezes, de azért szívesebben lett volna “Lefty” is, mint “Cotton”. Lefty Hawes. Be is szarna tőle min</w:t>
        <w:softHyphen/>
        <w:t>den piti kis utcai tolvaj.</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És voltak idők, amikor Hawes utált mindenkit, aki nem rendőr. Beleértve a rendőrfeleségeket és -barátnőket is. Ha valaki nem zsaru maga is, gőze se lehet, hogy hányas is a ka</w:t>
        <w:softHyphen/>
        <w:t>bát igazából. Összejön az ember, mondjuk, egy kollégájával meg annak a barátnőjével, ott van persze az ember saját ba</w:t>
        <w:softHyphen/>
        <w:t>rátnője is és az ember próbálja elmesélni nekik, hogy hajszál híján lelőtték aznap, ám ezek ketten inkább a körmükről be</w:t>
        <w:softHyphen/>
        <w:t>szélgetnének egymással. Hogy hát van egy új körömlakk, ami hosszúra növeszti az ember körmét. Három órája sincs, hogy egy manus szét akarta lőni a fejünket egy 0,375-ös Magnum</w:t>
        <w:softHyphen/>
        <w:t>mal, ezeknek meg csak a körmük a téma. Hiába, aki nem tag</w:t>
        <w:softHyphen/>
        <w:t xml:space="preserve">ja a testületnek, az nem érti. Hawes meg is mondta Meyernek, hogy nincs igaza a </w:t>
      </w:r>
      <w:r>
        <w:rPr>
          <w:rFonts w:cs="Times New Roman"/>
          <w:i/>
          <w:iCs/>
        </w:rPr>
        <w:t>Csillagok</w:t>
      </w:r>
      <w:r>
        <w:rPr>
          <w:rFonts w:cs="Times New Roman"/>
        </w:rPr>
        <w:t xml:space="preserve"> </w:t>
      </w:r>
      <w:r>
        <w:rPr>
          <w:rFonts w:cs="Times New Roman"/>
          <w:i/>
          <w:iCs/>
        </w:rPr>
        <w:t>háborújá</w:t>
      </w:r>
      <w:r>
        <w:rPr>
          <w:rFonts w:cs="Times New Roman"/>
        </w:rPr>
        <w:t>-nak. Nem úgy van az, hogy “Az erő legyen veled”, hanem éppen megfordítva: “Te légy az erővel”, vagyis a testülettel.</w:t>
      </w:r>
    </w:p>
    <w:p>
      <w:pPr>
        <w:pStyle w:val="Normal"/>
        <w:spacing w:lineRule="atLeast" w:line="20"/>
        <w:ind w:left="720" w:right="720" w:hanging="0"/>
        <w:jc w:val="both"/>
        <w:rPr/>
      </w:pPr>
      <w:r>
        <w:rPr>
          <w:rFonts w:cs="Times New Roman"/>
        </w:rPr>
        <w:t xml:space="preserve">    </w:t>
      </w:r>
      <w:r>
        <w:rPr>
          <w:rFonts w:cs="Times New Roman"/>
        </w:rPr>
        <w:t>Aki nem tagja a testületnek, azt nem érdekli, nem érdekel</w:t>
        <w:softHyphen/>
        <w:t>heti igazán a rendőrsors. Abban mindenki egyetért, hogy ez a város nagyon szép kirándulóhely, no de ki a fene akarna itt lakni? Még akik csakugyan itt laknak, azok is panaszkodnak miatta. Ámde a panaszok nem azokat a tényeket érintik, ame</w:t>
        <w:softHyphen/>
        <w:t>lyek miatt valóban nehéz itt lakni – dolgozni meg, ha történe</w:t>
        <w:softHyphen/>
        <w:t>tesen zsaru az ember, egyenesen lehetetlen. A város elgennyedt alhasáról nem tudnak semmit. Nem is akarnak hallani sem ennek, sem más városnak az alhasáról. Mert az bizony sápadtfehér, nyálkás és hemzseg a férgektől. És éppen ez, a város alhasa jelenti a dolgozó hekus életét, tölti ki a minden</w:t>
        <w:softHyphen/>
        <w:t>napjait.</w:t>
      </w:r>
    </w:p>
    <w:p>
      <w:pPr>
        <w:pStyle w:val="Normal"/>
        <w:spacing w:lineRule="atLeast" w:line="20"/>
        <w:ind w:left="720" w:right="720" w:hanging="0"/>
        <w:jc w:val="both"/>
        <w:rPr/>
      </w:pPr>
      <w:r>
        <w:rPr>
          <w:rFonts w:cs="Times New Roman"/>
        </w:rPr>
        <w:t xml:space="preserve">    </w:t>
      </w:r>
      <w:r>
        <w:rPr>
          <w:rFonts w:cs="Times New Roman"/>
        </w:rPr>
        <w:t xml:space="preserve">A rendőrfeleségek és -barátnők </w:t>
      </w:r>
      <w:r>
        <w:rPr>
          <w:rFonts w:cs="Times New Roman"/>
          <w:i/>
          <w:iCs/>
        </w:rPr>
        <w:t>megértik</w:t>
      </w:r>
      <w:r>
        <w:rPr>
          <w:rFonts w:cs="Times New Roman"/>
        </w:rPr>
        <w:t xml:space="preserve"> mármost, hogy a párjuk napi huszonnégy órán át a város gennyét vizslatja, csak éppen közelebbit ők sem akarnak tudni erről. Imádkoz</w:t>
        <w:softHyphen/>
        <w:t>nak a templomban a párjukért, hogy meg ne sebesüljön, de az alhasi tájakra igazából ők sem kíváncsiak. Sőt gyakran azért imádkoznak, hogy ne kelljen tudniok-hallaniok erről a halott</w:t>
        <w:softHyphen/>
        <w:t>sápadt, féregnyüzsgéses alhasról.</w:t>
      </w:r>
    </w:p>
    <w:p>
      <w:pPr>
        <w:pStyle w:val="Normal"/>
        <w:spacing w:lineRule="atLeast" w:line="20"/>
        <w:ind w:left="720" w:right="720" w:hanging="0"/>
        <w:jc w:val="both"/>
        <w:rPr/>
      </w:pPr>
      <w:r>
        <w:rPr>
          <w:rFonts w:cs="Times New Roman"/>
        </w:rPr>
        <w:t xml:space="preserve">    </w:t>
      </w:r>
      <w:r>
        <w:rPr>
          <w:rFonts w:cs="Times New Roman"/>
        </w:rPr>
        <w:t>Olykor úgy akarnak megfeledkezni róla, hogy valaki más</w:t>
        <w:softHyphen/>
        <w:t>sal, aki nem rendőr, fekszenek össze. Később aztán persze bűnbocsánatért imádkoznak – de legalább egy ideig nem kel</w:t>
        <w:softHyphen/>
        <w:t>lett azt a rongysápadt alhasat érinteniük, amely örökké</w:t>
      </w:r>
      <w:r>
        <w:rPr>
          <w:rFonts w:cs="Times New Roman"/>
        </w:rPr>
        <w:t xml:space="preserve"> </w:t>
      </w:r>
      <w:r>
        <w:rPr>
          <w:rFonts w:cs="Times New Roman"/>
        </w:rPr>
        <w:t>összenyálkázza az ujjaikat.</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Robin Steele férje a belvárosi huszonhatos körzetben dol</w:t>
        <w:softHyphen/>
        <w:t>gozot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Járőröző rendőrkén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Három éve volt tagja a testületnek, ami nem sok idő, alig elegendő egy valamirevaló tűzkeresztséghez, pláne egy olyan “puha” körzetben, mint a huszonhatos.</w:t>
      </w:r>
    </w:p>
    <w:p>
      <w:pPr>
        <w:pStyle w:val="Normal"/>
        <w:tabs>
          <w:tab w:val="clear" w:pos="720"/>
          <w:tab w:val="left" w:pos="3888" w:leader="none"/>
        </w:tabs>
        <w:spacing w:lineRule="atLeast" w:line="20"/>
        <w:ind w:left="720" w:right="720" w:hanging="0"/>
        <w:jc w:val="both"/>
        <w:rPr/>
      </w:pPr>
      <w:r>
        <w:rPr>
          <w:rFonts w:cs="Times New Roman"/>
        </w:rPr>
        <w:t xml:space="preserve">    </w:t>
      </w:r>
      <w:r>
        <w:rPr>
          <w:rFonts w:cs="Times New Roman"/>
        </w:rPr>
        <w:t>Ámde Robin Steele immár hat hónapja Martin R. Benson</w:t>
        <w:softHyphen/>
        <w:t>nal hál.</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Robin Steele megerősítette, hogy Bensonnal volt október 6-án éjjel, mialatt férje egy URH-kocsival járta a város utcáit. Megerősítette, hogy nála volt a múlt éjjel is, amikor a férje is</w:t>
        <w:softHyphen/>
        <w:t>mét éjszakás volt. Megkérte a nyomozókat, el ne mondják va</w:t>
        <w:softHyphen/>
        <w:t>lahogy a férjének. Azt mondta Carellának hogy nagyon sze</w:t>
        <w:softHyphen/>
        <w:t>reti a férjét és semmiképp nem akar fájdalmat okozni neki. Tudja, hogy a férje foglalkozása veszélyes, még csak az kéne, hogy nyomassza is valami, amikor odakinn jár és végzi azt a veszélyes munkáját. Mikor Hawes megkérdezte tőle, tudja-e, hogy nem ő az egyetlen nő Benson életében, így felelt: – Ó, persze, de az igazán nem számí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Nem számít semmi, gondolta Hawes.</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w:t>
      </w:r>
      <w:r>
        <w:rPr>
          <w:rFonts w:cs="Times New Roman"/>
        </w:rPr>
        <w:t>Csupán az számít, hogy valaki fiatal lányokat aggat lámpa</w:t>
        <w:softHyphen/>
        <w:t>oszlopokra.</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w:t>
      </w:r>
      <w:r>
        <w:rPr>
          <w:rFonts w:cs="Times New Roman"/>
        </w:rPr>
        <w:t>Azt hitte, azért hívja fel Annie Rawlest, mert olyan nő kö</w:t>
        <w:softHyphen/>
        <w:t>zelségét kívánja, aki hekus is egyben. Lazítani akart olyasva</w:t>
        <w:softHyphen/>
        <w:t>laki mellett, akinek nem kell magyarázgatni, mi a fene az a szolgálati beosztás. Maga mellett akart tudni valakit, aki ma</w:t>
        <w:softHyphen/>
        <w:t>ga is mindent tud a város alhasáról. Először az ötlött az eszé</w:t>
        <w:softHyphen/>
        <w:t>be, hogy tesz egy próbát a lengő nyakláncú, babrikáló ujjú Dorothy Hudd-dal. Odáig jutott, hogy az isolai telefonkönyv</w:t>
        <w:softHyphen/>
        <w:t>ben talált is egy D. Huddot (ugyan miért adják meg a nők a telefonkönyvben csak a kezdőbetüjét a keresztnevüknek?), tárcsázta is az első két számot, de akkor letette a kagylót, mert rájött, semmi dolga most egy civillel, éppen ma, mikor egy alaposan gyanúsítható személy tökéletes alibivel állt elő.</w:t>
      </w:r>
    </w:p>
    <w:p>
      <w:pPr>
        <w:pStyle w:val="Normal"/>
        <w:tabs>
          <w:tab w:val="clear" w:pos="720"/>
          <w:tab w:val="left" w:pos="3744" w:leader="none"/>
          <w:tab w:val="left" w:pos="3888" w:leader="none"/>
          <w:tab w:val="left" w:pos="4032" w:leader="none"/>
        </w:tabs>
        <w:spacing w:lineRule="atLeast" w:line="20"/>
        <w:ind w:left="720" w:right="720" w:hanging="0"/>
        <w:jc w:val="both"/>
        <w:rPr/>
      </w:pPr>
      <w:r>
        <w:rPr>
          <w:rFonts w:cs="Times New Roman"/>
        </w:rPr>
        <w:t xml:space="preserve">   </w:t>
      </w:r>
      <w:r>
        <w:rPr>
          <w:rFonts w:cs="Times New Roman"/>
        </w:rPr>
        <w:t>Felhívta inkább a rendőrségi tudakozót, bemutatkozott mint aktív nyomozó, megmondta a rangját és a szolgálati szá</w:t>
        <w:softHyphen/>
        <w:t>mát is és kijelentette, Rawles nyomozóval, az erőszakcsoport tagjával van egy közös nyomozása. Pillanatokon belül meg is kapta Annie Rawles számát. Lehet, hogy férjes asszony, gon</w:t>
        <w:softHyphen/>
        <w:t>dolta, miközben tárcsázott. Habár jegygyűrűt nem látott az ujján. Lehet, hogy az erőszakcsoport hekusai nem hordanak jegygyűrűt. Hallgatta, hogyan cseng ki túlfelől a készülé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Halló. – Női hang.</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Miss Rawles?</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Tessé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Cotton Hawes vagyok.</w:t>
      </w:r>
    </w:p>
    <w:p>
      <w:pPr>
        <w:pStyle w:val="Normal"/>
        <w:tabs>
          <w:tab w:val="clear" w:pos="720"/>
          <w:tab w:val="left" w:pos="4176" w:leader="none"/>
        </w:tabs>
        <w:spacing w:lineRule="atLeast" w:line="20"/>
        <w:ind w:left="720" w:right="720" w:hanging="0"/>
        <w:jc w:val="both"/>
        <w:rPr>
          <w:rFonts w:cs="Times New Roman"/>
        </w:rPr>
      </w:pPr>
      <w:r>
        <w:rPr>
          <w:rFonts w:cs="Times New Roman"/>
        </w:rPr>
        <w:t xml:space="preserve">  – </w:t>
      </w:r>
      <w:r>
        <w:rPr>
          <w:rFonts w:cs="Times New Roman"/>
        </w:rPr>
        <w:t>Kicsoda?</w:t>
      </w:r>
    </w:p>
    <w:p>
      <w:pPr>
        <w:pStyle w:val="Normal"/>
        <w:tabs>
          <w:tab w:val="clear" w:pos="720"/>
          <w:tab w:val="left" w:pos="3888" w:leader="none"/>
          <w:tab w:val="left" w:pos="4032" w:leader="none"/>
        </w:tabs>
        <w:spacing w:lineRule="atLeast" w:line="20"/>
        <w:ind w:left="720" w:right="720" w:hanging="0"/>
        <w:jc w:val="both"/>
        <w:rPr/>
      </w:pPr>
      <w:r>
        <w:rPr>
          <w:rFonts w:cs="Times New Roman"/>
        </w:rPr>
        <w:t xml:space="preserve">  – </w:t>
      </w:r>
      <w:r>
        <w:rPr>
          <w:rFonts w:cs="Times New Roman"/>
        </w:rPr>
        <w:t>Hawes. A nyolcvanhetesektöl. Nálunk járt a múlt héten egy erőszak ügyében, beszéltünk is néhány szót ...</w:t>
      </w:r>
    </w:p>
    <w:p>
      <w:pPr>
        <w:pStyle w:val="Normal"/>
        <w:tabs>
          <w:tab w:val="clear" w:pos="720"/>
          <w:tab w:val="left" w:pos="3888"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Hja, igen. Jó estét – mondta Annie. – Hawes? Maga az a vörös hajú fiú, ugye?</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É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Csak nem elkaptá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Tessé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z erőszakoskodót.</w:t>
      </w:r>
    </w:p>
    <w:p>
      <w:pPr>
        <w:pStyle w:val="Normal"/>
        <w:tabs>
          <w:tab w:val="clear" w:pos="720"/>
          <w:tab w:val="left" w:pos="3888" w:leader="none"/>
          <w:tab w:val="left" w:pos="4032" w:leader="none"/>
        </w:tabs>
        <w:spacing w:lineRule="atLeast" w:line="20"/>
        <w:ind w:left="720" w:right="720" w:hanging="0"/>
        <w:jc w:val="both"/>
        <w:rPr/>
      </w:pPr>
      <w:r>
        <w:rPr>
          <w:rFonts w:cs="Times New Roman"/>
        </w:rPr>
        <w:t xml:space="preserve">  – </w:t>
      </w:r>
      <w:r>
        <w:rPr>
          <w:rFonts w:cs="Times New Roman"/>
        </w:rPr>
        <w:t>Ja? Nem, dehogy. Eileen Burke járt nálunk késő dél</w:t>
        <w:softHyphen/>
        <w:t>után; ahogy kivettem, ő az, aki ...</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De holnap reggel előtt aligha kezdi el.</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Persze. Csak hát gondoltam, esetleg villámcsapásszerű</w:t>
        <w:softHyphen/>
        <w:t>en ...</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h, nincs olyan szerencsén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Kényelmetlenül hosszú csend let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Egyszóval ... nos ... mi is a helyzet? – kérdezte Annie.</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Hawes a bátorságát gyüjtögette.</w:t>
      </w:r>
    </w:p>
    <w:p>
      <w:pPr>
        <w:pStyle w:val="Normal"/>
        <w:tabs>
          <w:tab w:val="clear" w:pos="720"/>
          <w:tab w:val="left" w:pos="4176" w:leader="none"/>
        </w:tabs>
        <w:spacing w:lineRule="atLeast" w:line="20"/>
        <w:ind w:left="720" w:right="720" w:hanging="0"/>
        <w:jc w:val="both"/>
        <w:rPr>
          <w:rFonts w:cs="Times New Roman"/>
        </w:rPr>
      </w:pPr>
      <w:r>
        <w:rPr>
          <w:rFonts w:cs="Times New Roman"/>
        </w:rPr>
        <w:t xml:space="preserve">  – </w:t>
      </w:r>
      <w:r>
        <w:rPr>
          <w:rFonts w:cs="Times New Roman"/>
        </w:rPr>
        <w:t>Halló! – szólt rá a lány.</w:t>
      </w:r>
    </w:p>
    <w:p>
      <w:pPr>
        <w:pStyle w:val="Normal"/>
        <w:tabs>
          <w:tab w:val="clear" w:pos="720"/>
          <w:tab w:val="left" w:pos="3888" w:leader="none"/>
          <w:tab w:val="left" w:pos="4176" w:leader="none"/>
        </w:tabs>
        <w:spacing w:lineRule="atLeast" w:line="20"/>
        <w:ind w:left="720" w:right="720" w:hanging="0"/>
        <w:jc w:val="both"/>
        <w:rPr>
          <w:rFonts w:cs="Times New Roman"/>
        </w:rPr>
      </w:pPr>
      <w:r>
        <w:rPr>
          <w:rFonts w:cs="Times New Roman"/>
        </w:rPr>
        <w:t xml:space="preserve">  – </w:t>
      </w:r>
      <w:r>
        <w:rPr>
          <w:rFonts w:cs="Times New Roman"/>
        </w:rPr>
        <w:t>Halló, itt vagyok. – Újabb csend, majd: – Maga, ugye, nincs férjnél meg ilyene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 vagyok férjnél. – Hawes mintha árnyalatnyi mo</w:t>
        <w:softHyphen/>
        <w:t>solyt érzett volna a lány hangjába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izé, vacsorázott már? Hét óra múlt, talán már ...</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Még nem vacsoráztam. – Ezúttal Hawes bizonyos volt a mosoly felől. – Pár perce értem csak haz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nem lenne kedve ... izé ...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Dehogynem. Értem jön, vagy találkozzunk valaho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Jó lesz nyolckor? – kérdezte Hawes.</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pPr>
      <w:r>
        <w:rPr>
          <w:rFonts w:cs="Times New Roman"/>
        </w:rPr>
        <w:t>Megvacsoráztak egy kínai étteremben, aztán elmentek Annie lakására. Régi téglaépületben lakott a Langley Place-en, nem messze a Harmincegyestől, a város egyik legrégibb rendőrségi körzetétől. Annie házában, az alagsorban mai nap is széntüze</w:t>
        <w:softHyphen/>
        <w:t>lésű kazánnal fűtöttek. Elmondta Hawesnak, bizonyos benne, hogy az ő</w:t>
      </w:r>
      <w:r>
        <w:rPr>
          <w:rFonts w:cs="Times New Roman"/>
        </w:rPr>
        <w:t xml:space="preserve"> </w:t>
      </w:r>
      <w:r>
        <w:rPr>
          <w:rFonts w:cs="Times New Roman"/>
        </w:rPr>
        <w:t>állandó jelenléte miatt nem volt a házban három év óta egyetlen betörés sem. Bizonyára híre kelt, hogy egy he</w:t>
        <w:softHyphen/>
        <w:t>kusnő van a lakók között. Mondta Annie aközben, hogy ko</w:t>
        <w:softHyphen/>
        <w:t>nyakot töltött két talpas pohárba.</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Egyszerü kék ruhát és kék, magas sarkú lakkcipőt viselt; munkára bizonyosan nem így öltözködik, gondolta Hawes. Annie úgy nézett ki, mint egy csinos kis civil nő – sarkosra nyírt sima, fekete haj, barna szempár a barna keretes szemüveg mögött, egyszerű kék ruha, a nyakában aranylánc, aranymedállal ... No nem! Civil nő ebben a városban nem mer aranyat viselni. Hekusnő, 38-as revolverrel a kézitáskájá</w:t>
        <w:softHyphen/>
        <w:t>ban, már megkockáztathatja. Egyéb tekintetben azonban nem volt Annien semmi rendőrszerű; a város egyéb rendőrnői meglehetősen henteslányküllemüek voltak, hatalmas pisztoly</w:t>
        <w:softHyphen/>
        <w:t>táska a csípőjükön, töltényöv a mellükön, terjedelmes segg a nadrágjukban. Annie Rawles meg olyan volt, mint egy iskolás lány. Beszélték róla, hogy agyonlőtt két bankrablót, de Hawes ezt valahogy nem tudta elképzelni. Nem tudta Annie-t fél tér</w:t>
        <w:softHyphen/>
        <w:t>den látni, amint két kézzel célzásra emeli a fegyvert és bele</w:t>
        <w:softHyphen/>
        <w:t>eregeti a szarháziakba, amennyi golyó szükséges. Maga elé próbálta képzelni a jelenetet. Mikor átvette tőle a konyakos poharat, rádöbbent, milyen mereven bámulja a lány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 baj? – mosolygott a lány.</w:t>
      </w:r>
    </w:p>
    <w:p>
      <w:pPr>
        <w:pStyle w:val="Normal"/>
        <w:tabs>
          <w:tab w:val="left" w:pos="576" w:leader="none"/>
          <w:tab w:val="left" w:pos="720" w:leader="none"/>
        </w:tabs>
        <w:spacing w:lineRule="atLeast" w:line="20"/>
        <w:ind w:left="720" w:right="720" w:hanging="0"/>
        <w:jc w:val="both"/>
        <w:rPr/>
      </w:pPr>
      <w:r>
        <w:rPr>
          <w:rFonts w:cs="Times New Roman"/>
        </w:rPr>
        <w:t xml:space="preserve">  – </w:t>
      </w:r>
      <w:r>
        <w:rPr>
          <w:rFonts w:cs="Times New Roman"/>
        </w:rPr>
        <w:t>Semmi, semmi, csak most jutott eszembe, hogy maga is hekus.</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éha bizony szeretném én is elfelejteni – jegyezte meg Annie.</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Leült Hawes mellé a pamlagra, s maga alá húzta a lábát. A szoba berendezése kellemes volt; a szófával szemközt duru</w:t>
        <w:softHyphen/>
        <w:t>zsoló Franklin-kályha, a falakon bekeretezett nyomatok, a nappaliból tálalóablak nyílt a takaros konyhára, melynek fa</w:t>
        <w:softHyphen/>
        <w:t>lait rézedények díszítették. A bútorzat drágának és jónak lát</w:t>
        <w:softHyphen/>
        <w:t>szott; Hawesnak eszébe jutott, hogy Annie évi 37 935 dollárt keres első osztályú nyomozóként. Ivott egy korty konyako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Finom – mondt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 bátyám hozta Franciaországbó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t csinál a bátyj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alat importál – felelt Annie. – Ne nevesse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lyen halat?</w:t>
      </w:r>
    </w:p>
    <w:p>
      <w:pPr>
        <w:pStyle w:val="Normal"/>
        <w:tabs>
          <w:tab w:val="left" w:pos="576" w:leader="none"/>
          <w:tab w:val="left" w:pos="720" w:leader="none"/>
          <w:tab w:val="left" w:pos="864" w:leader="none"/>
        </w:tabs>
        <w:spacing w:lineRule="atLeast" w:line="20"/>
        <w:ind w:left="720" w:right="720" w:hanging="0"/>
        <w:jc w:val="both"/>
        <w:rPr/>
      </w:pPr>
      <w:r>
        <w:rPr>
          <w:rFonts w:cs="Times New Roman"/>
        </w:rPr>
        <w:t xml:space="preserve">  – </w:t>
      </w:r>
      <w:r>
        <w:rPr>
          <w:rFonts w:cs="Times New Roman"/>
        </w:rPr>
        <w:t>Lazacot. Leginkább Írországból. Nagyon drága eledel. Harmincnyolc dollár egy fon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Hűha – mondta Hawes. – De akkor hogy került Francia</w:t>
        <w:softHyphen/>
        <w:t>országba?</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Kicsoda? Ja, értem. Csak úgy mellesleg. Összekötötte a kellemest a hasznossal.</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Sohasem jártam Franciaországban – mondta szomorká</w:t>
        <w:softHyphen/>
        <w:t>san Hawes.</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Én sem – mondta Annie.</w:t>
      </w:r>
    </w:p>
    <w:p>
      <w:pPr>
        <w:pStyle w:val="Normal"/>
        <w:tabs>
          <w:tab w:val="left" w:pos="720" w:leader="none"/>
          <w:tab w:val="left" w:pos="864" w:leader="none"/>
        </w:tabs>
        <w:spacing w:lineRule="atLeast" w:line="20"/>
        <w:ind w:left="720" w:right="720" w:hanging="0"/>
        <w:jc w:val="both"/>
        <w:rPr/>
      </w:pPr>
      <w:r>
        <w:rPr>
          <w:rFonts w:cs="Times New Roman"/>
          <w:i/>
          <w:iCs/>
        </w:rPr>
        <w:t xml:space="preserve">  – </w:t>
      </w:r>
      <w:r>
        <w:rPr>
          <w:rFonts w:cs="Times New Roman"/>
          <w:i/>
          <w:iCs/>
        </w:rPr>
        <w:t>Popeye</w:t>
      </w:r>
      <w:r>
        <w:rPr>
          <w:rFonts w:cs="Times New Roman"/>
        </w:rPr>
        <w:t xml:space="preserve"> bezzeg eljutott Franciaországba.</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Popeye?</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A Francia kapcsolat című filmben. Nem látta? Nem azt, amikor Franciaországba megy, az elég tetű egy film volt. Ha</w:t>
        <w:softHyphen/>
        <w:t>nem az első részét.</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Ja, igen, azt elég hitelesnek éreztem.</w:t>
      </w:r>
    </w:p>
    <w:p>
      <w:pPr>
        <w:pStyle w:val="Normal"/>
        <w:tabs>
          <w:tab w:val="left" w:pos="576" w:leader="none"/>
          <w:tab w:val="left" w:pos="720" w:leader="none"/>
          <w:tab w:val="left" w:pos="864" w:leader="none"/>
        </w:tabs>
        <w:spacing w:lineRule="atLeast" w:line="20"/>
        <w:ind w:left="720" w:right="720" w:hanging="0"/>
        <w:jc w:val="both"/>
        <w:rPr/>
      </w:pPr>
      <w:r>
        <w:rPr>
          <w:rFonts w:cs="Times New Roman"/>
        </w:rPr>
        <w:t xml:space="preserve">  – </w:t>
      </w:r>
      <w:r>
        <w:rPr>
          <w:rFonts w:cs="Times New Roman"/>
        </w:rPr>
        <w:t>Amikor ott ácsorog a hidegben, meg minden. És éppen az történt meg Carellával.</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Carellával? Az meg ki?</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Egy kollégám. Együtt dolgozunk ezeken a gyilkosságo</w:t>
        <w:softHyphen/>
        <w:t>kon. Nagyon rendes srác.</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És mi történt vele?</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Hát csak az, hogy erőszakkal rászoktatták a kábítószerre. Amikor nyomozott az ügyben. Heroinra. Mint Popeye-t a má</w:t>
        <w:softHyphen/>
        <w:t>sodik Francia kapcsolatban. Csakhogy Carella jócskán meg</w:t>
        <w:softHyphen/>
        <w:t>előzte a mozit. És az nem kitalálás volt, hanem tényleg meg</w:t>
        <w:softHyphen/>
        <w:t>történt vele.</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De most már jól van, ugye?</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Ó, már rég. Rászokott, de csak egy rövid időre és mivel ők kényszerítették rá, szó sem volt itten akaratlagos cselekedet</w:t>
        <w:softHyphen/>
        <w:t>ről.</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Szóval leszokott ról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Le.</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Csupa öröm a rendőr élete, nem igaz?</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És kacagás – toldotta meg Hawes. – Magából hogy lett hekus?</w:t>
      </w:r>
    </w:p>
    <w:p>
      <w:pPr>
        <w:pStyle w:val="Normal"/>
        <w:tabs>
          <w:tab w:val="clear" w:pos="720"/>
          <w:tab w:val="left" w:pos="2592" w:leader="none"/>
        </w:tabs>
        <w:spacing w:lineRule="atLeast" w:line="20"/>
        <w:ind w:left="720" w:right="720" w:hanging="0"/>
        <w:jc w:val="both"/>
        <w:rPr/>
      </w:pPr>
      <w:r>
        <w:rPr>
          <w:rFonts w:cs="Times New Roman"/>
        </w:rPr>
        <w:t xml:space="preserve">  – </w:t>
      </w:r>
      <w:r>
        <w:rPr>
          <w:rFonts w:cs="Times New Roman"/>
        </w:rPr>
        <w:t>Azt hittem, izgalmas szakma. Na és tényleg az. Maga sze</w:t>
        <w:softHyphen/>
        <w:t>rint nem?</w:t>
      </w:r>
    </w:p>
    <w:p>
      <w:pPr>
        <w:pStyle w:val="Normal"/>
        <w:tabs>
          <w:tab w:val="clear" w:pos="720"/>
          <w:tab w:val="left" w:pos="2592" w:leader="none"/>
        </w:tabs>
        <w:spacing w:lineRule="atLeast" w:line="20"/>
        <w:ind w:left="720" w:right="720" w:hanging="0"/>
        <w:jc w:val="both"/>
        <w:rPr>
          <w:rFonts w:cs="Times New Roman"/>
        </w:rPr>
      </w:pPr>
      <w:r>
        <w:rPr>
          <w:rFonts w:cs="Times New Roman"/>
        </w:rPr>
        <w:t xml:space="preserve">  – </w:t>
      </w:r>
      <w:r>
        <w:rPr>
          <w:rFonts w:cs="Times New Roman"/>
        </w:rPr>
        <w:t>De. Úgy lehet.</w:t>
      </w:r>
    </w:p>
    <w:p>
      <w:pPr>
        <w:pStyle w:val="Normal"/>
        <w:tabs>
          <w:tab w:val="clear" w:pos="720"/>
          <w:tab w:val="left" w:pos="2592" w:leader="none"/>
        </w:tabs>
        <w:spacing w:lineRule="atLeast" w:line="20"/>
        <w:ind w:left="720" w:right="720" w:hanging="0"/>
        <w:jc w:val="both"/>
        <w:rPr>
          <w:rFonts w:cs="Times New Roman"/>
        </w:rPr>
      </w:pPr>
      <w:r>
        <w:rPr>
          <w:rFonts w:cs="Times New Roman"/>
        </w:rPr>
        <w:t xml:space="preserve">  – </w:t>
      </w:r>
      <w:r>
        <w:rPr>
          <w:rFonts w:cs="Times New Roman"/>
        </w:rPr>
        <w:t>Épp akkor végeztem az egyetemen ...</w:t>
      </w:r>
    </w:p>
    <w:p>
      <w:pPr>
        <w:pStyle w:val="Normal"/>
        <w:tabs>
          <w:tab w:val="clear" w:pos="720"/>
          <w:tab w:val="left" w:pos="2592" w:leader="none"/>
        </w:tabs>
        <w:spacing w:lineRule="atLeast" w:line="20"/>
        <w:ind w:left="720" w:right="720" w:hanging="0"/>
        <w:jc w:val="both"/>
        <w:rPr>
          <w:rFonts w:cs="Times New Roman"/>
        </w:rPr>
      </w:pPr>
      <w:r>
        <w:rPr>
          <w:rFonts w:cs="Times New Roman"/>
        </w:rPr>
        <w:t xml:space="preserve">  – </w:t>
      </w:r>
      <w:r>
        <w:rPr>
          <w:rFonts w:cs="Times New Roman"/>
        </w:rPr>
        <w:t>Maga most is egyetemistának néz ki.</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Ó, köszönöm.</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Mennyi idős is?</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Harmincnégy – mondta habozás nélkül Annie. Hawes ezt szerette a rendőrnőkben. Nem beszélnek mellé. Egyenes kérdésre egyenes választ adnak.</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És? Régóta szolgál?</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Nyolc éve.</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Régebben a Rablásinál volt, igaz?</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Igen. Azelőtt pedig a Megfigyelőknél. Rögtön, miután megkaptam az aranyjelvényt. Azután a Rablási és most az Erőszakcsoport. Hát mag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Időtlen idők óta vagyok a nyolcvanheteseknél – mondta Hawes. – Azelőtt a harmincasoknál is szolgáltam, olyan igazi puccos körzet, nem tudom, ismeri-e.</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Ismerem – kortyintott egyet a poharából Annie.</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A külvárosban aztán sokat fejlődtem.</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Hát ott lehet is – jegyezte meg Annie.</w:t>
      </w:r>
    </w:p>
    <w:p>
      <w:pPr>
        <w:pStyle w:val="Normal"/>
        <w:tabs>
          <w:tab w:val="clear" w:pos="720"/>
          <w:tab w:val="left" w:pos="2736" w:leader="none"/>
        </w:tabs>
        <w:spacing w:lineRule="atLeast" w:line="20"/>
        <w:ind w:left="720" w:right="720" w:hanging="0"/>
        <w:jc w:val="both"/>
        <w:rPr/>
      </w:pPr>
      <w:r>
        <w:rPr>
          <w:rFonts w:cs="Times New Roman"/>
        </w:rPr>
        <w:t xml:space="preserve">    </w:t>
      </w:r>
      <w:r>
        <w:rPr>
          <w:rFonts w:cs="Times New Roman"/>
        </w:rPr>
        <w:t>Elcsendesedtek kis időre. Hawes meg akarta kérdezni An</w:t>
        <w:softHyphen/>
        <w:t>nie-t, melyik egyetemre járt, mi volt a főszakja, nem volt-e kedve ellen való a megfigyelőszolgálat, amelynek tevékenysé</w:t>
        <w:softHyphen/>
        <w:t>ge – amíg fel nem oszlatták – abban merült ki, hogy üldögélni kellett az egyszer már kifosztott boltok hátsó helyiségében, s várni, nem szottyan-e kedve a tettesnek egy újabb kirándulás</w:t>
        <w:softHyphen/>
        <w:t>ra. A Megfigyelőszolgálat negyvennégy fegyveres rablót tett ártalmatlanná</w:t>
      </w:r>
      <w:r>
        <w:rPr>
          <w:rFonts w:cs="Times New Roman"/>
        </w:rPr>
        <w:t xml:space="preserve">, </w:t>
      </w:r>
      <w:r>
        <w:rPr>
          <w:rFonts w:cs="Times New Roman"/>
        </w:rPr>
        <w:t>ámde akkor a rendőrkapitány úgy gondolta, hogy erre a fajta tevékenységre a Testület nem lehet különö</w:t>
        <w:softHyphen/>
        <w:t>sebben büszke. Vajon meglőtt-e  valakit  Annie,  amikor  megfi</w:t>
        <w:softHyphen/>
        <w:t>gyelőként  dolgozott, tűnődött Hawes. És még egy csomó kér</w:t>
        <w:softHyphen/>
        <w:t>dést tett volna fel ugyancsak szívesen. Úgy érezte, kezdi job</w:t>
        <w:softHyphen/>
        <w:t>ban megismerni ezt a lányt, de még sokat kell kérdezősköd</w:t>
        <w:softHyphen/>
        <w:t>nie. És ehelyett, íme, egy felet sem kérdezett, mert valami nagy nyugalom és biztonságérzet ömlött el benne. Mintha öröktől fogva ismerné Annie-t. Igy aztán csak ennyit szólt:</w:t>
        <w:softHyphen/>
        <w:t xml:space="preserve"> – Azért belefárad az ember egy idő után. Ebbe a munkába, mármin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Bele bizony – mondta egyszerűen a lány.</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w:t>
      </w:r>
      <w:r>
        <w:rPr>
          <w:rFonts w:cs="Times New Roman"/>
        </w:rPr>
        <w:t>Nézték egymást. Hawes biccentett.</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Háát – mondta, órájára sandítva –, ha a maga napja is olyan fárasztó volt, mint az enyém ...</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Kemény volt – bólintott Annie is.</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Hát akkor – kelt fel kissé esetlenül Hawes –, köszönöm a konyakot. Jó</w:t>
      </w:r>
      <w:r>
        <w:rPr>
          <w:rFonts w:cs="Times New Roman"/>
        </w:rPr>
        <w:t xml:space="preserve"> </w:t>
      </w:r>
      <w:r>
        <w:rPr>
          <w:rFonts w:cs="Times New Roman"/>
        </w:rPr>
        <w:t>ízlése van a bátyjának.</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Köszönöm a vacsorát – viszonozta a lány.</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w:t>
      </w:r>
      <w:r>
        <w:rPr>
          <w:rFonts w:cs="Times New Roman"/>
        </w:rPr>
        <w:t>De nem állt fel. Ülve maradt szépen, maga alá húzva a lá</w:t>
        <w:softHyphen/>
        <w:t>bát, s úgy nézett fel a férfira.</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Megismételhetnénk valamikor – javasolta Hawes.</w:t>
      </w:r>
    </w:p>
    <w:p>
      <w:pPr>
        <w:pStyle w:val="Normal"/>
        <w:spacing w:lineRule="atLeast" w:line="20"/>
        <w:ind w:left="720" w:right="720" w:hanging="0"/>
        <w:jc w:val="both"/>
        <w:rPr>
          <w:rFonts w:cs="Times New Roman"/>
        </w:rPr>
      </w:pPr>
      <w:r>
        <w:rPr>
          <w:rFonts w:cs="Times New Roman"/>
        </w:rPr>
        <w:t xml:space="preserve">  – </w:t>
      </w:r>
      <w:r>
        <w:rPr>
          <w:rFonts w:cs="Times New Roman"/>
        </w:rPr>
        <w:t>Örömmel.</w:t>
      </w:r>
    </w:p>
    <w:p>
      <w:pPr>
        <w:pStyle w:val="Normal"/>
        <w:spacing w:lineRule="atLeast" w:line="20"/>
        <w:ind w:left="720" w:right="720" w:hanging="0"/>
        <w:jc w:val="both"/>
        <w:rPr>
          <w:rFonts w:cs="Times New Roman"/>
        </w:rPr>
      </w:pPr>
      <w:r>
        <w:rPr>
          <w:rFonts w:cs="Times New Roman"/>
        </w:rPr>
        <w:t xml:space="preserve">  – </w:t>
      </w:r>
      <w:r>
        <w:rPr>
          <w:rFonts w:cs="Times New Roman"/>
        </w:rPr>
        <w:t>Tulajdonképpen ... holnap szabadnapos vagyok. Mi lenne, ha ...</w:t>
      </w:r>
    </w:p>
    <w:p>
      <w:pPr>
        <w:pStyle w:val="Normal"/>
        <w:spacing w:lineRule="atLeast" w:line="20"/>
        <w:ind w:left="720" w:right="720" w:hanging="0"/>
        <w:jc w:val="both"/>
        <w:rPr>
          <w:rFonts w:cs="Times New Roman"/>
        </w:rPr>
      </w:pPr>
      <w:r>
        <w:rPr>
          <w:rFonts w:cs="Times New Roman"/>
        </w:rPr>
        <w:t xml:space="preserve">  – </w:t>
      </w:r>
      <w:r>
        <w:rPr>
          <w:rFonts w:cs="Times New Roman"/>
        </w:rPr>
        <w:t>Négyig nem kell bemennem – mondta a lány.</w:t>
      </w:r>
    </w:p>
    <w:p>
      <w:pPr>
        <w:pStyle w:val="Normal"/>
        <w:spacing w:lineRule="atLeast" w:line="20"/>
        <w:ind w:left="720" w:right="720" w:hanging="0"/>
        <w:jc w:val="both"/>
        <w:rPr>
          <w:rFonts w:cs="Times New Roman"/>
        </w:rPr>
      </w:pPr>
      <w:r>
        <w:rPr>
          <w:rFonts w:cs="Times New Roman"/>
        </w:rPr>
        <w:t xml:space="preserve">  – </w:t>
      </w:r>
      <w:r>
        <w:rPr>
          <w:rFonts w:cs="Times New Roman"/>
        </w:rPr>
        <w:t>Akkor talán ... hát, nem is tudom. Maga mit szeretne?</w:t>
      </w:r>
    </w:p>
    <w:p>
      <w:pPr>
        <w:pStyle w:val="Normal"/>
        <w:spacing w:lineRule="atLeast" w:line="20"/>
        <w:ind w:left="720" w:right="720" w:hanging="0"/>
        <w:jc w:val="both"/>
        <w:rPr>
          <w:rFonts w:cs="Times New Roman"/>
        </w:rPr>
      </w:pPr>
      <w:r>
        <w:rPr>
          <w:rFonts w:cs="Times New Roman"/>
        </w:rPr>
        <w:t xml:space="preserve">  – </w:t>
      </w:r>
      <w:r>
        <w:rPr>
          <w:rFonts w:cs="Times New Roman"/>
        </w:rPr>
        <w:t xml:space="preserve">Jaj, nem tudom, Marty – mondta mosolyogva Annie. – </w:t>
        <w:softHyphen/>
        <w:t xml:space="preserve">Mit szeretne </w:t>
      </w:r>
      <w:r>
        <w:rPr>
          <w:rFonts w:cs="Times New Roman"/>
          <w:i/>
          <w:iCs/>
        </w:rPr>
        <w:t>mag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jó film volt az – jelentette ki Hawe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Szerintem i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Láttam a tévében is, a múlt héten adtá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n is látta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a ne ugrasso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ha mondom! A múlt héten.</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Késő</w:t>
      </w:r>
      <w:r>
        <w:rPr>
          <w:rFonts w:cs="Times New Roman"/>
        </w:rPr>
        <w:t xml:space="preserve"> </w:t>
      </w:r>
      <w:r>
        <w:rPr>
          <w:rFonts w:cs="Times New Roman"/>
        </w:rPr>
        <w:t>éjjel, iga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ajnali kettő tájb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ost mondja meg! – sopánkodott Hawes. – Ugyanazt a műsort néztük, egyedűl, a város két különböző sarkáb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agy kár – mondta a lán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alálkozott a tekintetük.</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Tudja mit, reggel felhívom, oké? Addig kitalálok vala</w:t>
        <w:softHyphen/>
        <w:t>mit, aminek mind a ketten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elyes, csak nehogy valami kábítószerre próbáljon rá</w:t>
        <w:softHyphen/>
        <w:t>szoktatni.</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Eileen Burke Kling ágyában volt.</w:t>
      </w:r>
    </w:p>
    <w:p>
      <w:pPr>
        <w:pStyle w:val="Normal"/>
        <w:spacing w:lineRule="atLeast" w:line="20"/>
        <w:ind w:left="720" w:right="720" w:hanging="0"/>
        <w:jc w:val="both"/>
        <w:rPr/>
      </w:pPr>
      <w:r>
        <w:rPr>
          <w:rFonts w:cs="Times New Roman"/>
        </w:rPr>
        <w:t>Immár csaknem nyolc hónapja tartott meghitt kapcsolatuk, de most is annyira és olyan találékonyan élvezték egymás testét, mint a legelső alkalommal. Miután átélték mind a ketten a maguk kis halálát, s miután kölcsönösen biztosították egy</w:t>
        <w:softHyphen/>
        <w:t>mást, hogy éppen olyan jó volt az egyiküknek, mint a másik</w:t>
        <w:softHyphen/>
        <w:t>nak és viszont és miután Eileen kiment pisilni a fürdőszobá</w:t>
        <w:softHyphen/>
        <w:t>ba és miután Kling meztelenül az ablakhoz ment és been</w:t>
        <w:softHyphen/>
        <w:t>gedte az éjszakai forgalom neszét, kényelmesen elfeküdtek párnáikon, átkarolták egymást, Eileen Kling mellére fektette a kezét, Kling pedig gyengéden becézgette a lány keblét.</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Jó időbe tellett, mire Eileen előhozakodott szíve bánatáva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Gondolkoztam a munkán – jelentette ki.</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Klingnek  is  a munkán járt az esze. Arra  gondolt, hogy azok az akasztások a nyolcvanhetedik körzetben bizonyára a Sü</w:t>
        <w:softHyphen/>
        <w:t>ketnek a művei.</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Én nem erről a mostani munkáról beszélek – mondta Eileen. – Hogy Mary Hollingsként kell járnom-kelne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kit megerőszakoltak, igen – mondta Kling.</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 xml:space="preserve">Hanem </w:t>
      </w:r>
      <w:r>
        <w:rPr>
          <w:rFonts w:cs="Times New Roman"/>
          <w:i/>
          <w:iCs/>
        </w:rPr>
        <w:t>magáról a</w:t>
      </w:r>
      <w:r>
        <w:rPr>
          <w:rFonts w:cs="Times New Roman"/>
        </w:rPr>
        <w:t xml:space="preserve"> munkáról. A hivatásról, ha úgy tetszi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z nem tetszik, hogy rendőr vagy?</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 xml:space="preserve">Az, hogy éppen </w:t>
      </w:r>
      <w:r>
        <w:rPr>
          <w:rFonts w:cs="Times New Roman"/>
          <w:i/>
          <w:iCs/>
        </w:rPr>
        <w:t>ilyenfajta</w:t>
      </w:r>
      <w:r>
        <w:rPr>
          <w:rFonts w:cs="Times New Roman"/>
        </w:rPr>
        <w:t xml:space="preserve"> rendőr vagyok – felelt Eileen.</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 xml:space="preserve">Csak a Süket lehet az, tűnődött Kling. </w:t>
      </w:r>
      <w:r>
        <w:rPr>
          <w:rFonts w:cs="Times New Roman"/>
          <w:i/>
          <w:iCs/>
        </w:rPr>
        <w:t>A modus operandi</w:t>
      </w:r>
      <w:r>
        <w:rPr>
          <w:rFonts w:cs="Times New Roman"/>
        </w:rPr>
        <w:t xml:space="preserve"> őrá vall. Jó ideje nem hallatott magáról, de ez a két akasztás csak az ő műve lehet. Mert ugyan ki más tenné meg, hogy ennyire megkönnyíti számukra az áldozat azonosítását?</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Vagyis hogy csalétek vagyok – bökte ki Eileen. Klingnek a Süket első megjelenése járt az eszében. Azok voltak a legnehezebb idők a nyolcvanhetesek életében, mert akkor még nem tudták, minek néznek elébe. Annyit tudtak mindössze, hogy valaki arra akart kényszeríteni egy em</w:t>
        <w:softHyphen/>
        <w:t>bert ... ejnye, hogy is hívták csak? Meyer vette fel a pana</w:t>
        <w:softHyphen/>
        <w:t>szát, olyan pasas volt, akit az apja nevelt fel és eljött az őr</w:t>
        <w:softHyphen/>
        <w:t>szobára, hogy megmondja ... de hogy a fenébe hívták? ... Haskins? Baski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Kezdem lealacsonyítónak látni – mondta Eile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Tessék?</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Azt, hogy csalinak használnak. Már csak azért is, mert olyan csapdaszerű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n nem mondanám csapdának – mondta Kling.</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 xml:space="preserve">Tudom, hogy nem az, de ha egyszer annak </w:t>
      </w:r>
      <w:r>
        <w:rPr>
          <w:rFonts w:cs="Times New Roman"/>
          <w:i/>
          <w:iCs/>
        </w:rPr>
        <w:t>érződik.</w:t>
      </w:r>
      <w:r>
        <w:rPr>
          <w:rFonts w:cs="Times New Roman"/>
        </w:rPr>
        <w:t xml:space="preserve"> Já</w:t>
        <w:softHyphen/>
        <w:t xml:space="preserve">rom az utcát, ugye, abban a reményben, hogy hátha valaki </w:t>
      </w:r>
      <w:r>
        <w:rPr>
          <w:rFonts w:cs="Times New Roman"/>
          <w:i/>
          <w:iCs/>
        </w:rPr>
        <w:t>megerőszakol ...</w:t>
      </w:r>
    </w:p>
    <w:p>
      <w:pPr>
        <w:pStyle w:val="Normal"/>
        <w:tabs>
          <w:tab w:val="clear" w:pos="720"/>
          <w:tab w:val="left" w:pos="2304" w:leader="none"/>
        </w:tabs>
        <w:spacing w:lineRule="atLeast" w:line="20"/>
        <w:ind w:left="720" w:right="720" w:hanging="0"/>
        <w:jc w:val="both"/>
        <w:rPr/>
      </w:pPr>
      <w:r>
        <w:rPr>
          <w:rFonts w:cs="Times New Roman"/>
        </w:rPr>
        <w:t xml:space="preserve">  – </w:t>
      </w:r>
      <w:r>
        <w:rPr>
          <w:rFonts w:cs="Times New Roman"/>
        </w:rPr>
        <w:t>No, nem éppen azt várod, hogy megerőszakoljanak.</w:t>
      </w:r>
    </w:p>
    <w:p>
      <w:pPr>
        <w:pStyle w:val="Normal"/>
        <w:tabs>
          <w:tab w:val="clear" w:pos="720"/>
          <w:tab w:val="left" w:pos="2304" w:leader="none"/>
        </w:tabs>
        <w:spacing w:lineRule="atLeast" w:line="20"/>
        <w:ind w:left="720" w:right="720" w:hanging="0"/>
        <w:jc w:val="both"/>
        <w:rPr>
          <w:rFonts w:cs="Times New Roman"/>
        </w:rPr>
      </w:pPr>
      <w:r>
        <w:rPr>
          <w:rFonts w:cs="Times New Roman"/>
        </w:rPr>
        <w:t xml:space="preserve">  – </w:t>
      </w:r>
      <w:r>
        <w:rPr>
          <w:rFonts w:cs="Times New Roman"/>
        </w:rPr>
        <w:t>Hanem hogy megpróbálják, persze, igen.</w:t>
      </w:r>
    </w:p>
    <w:p>
      <w:pPr>
        <w:pStyle w:val="Normal"/>
        <w:tabs>
          <w:tab w:val="clear" w:pos="720"/>
          <w:tab w:val="left" w:pos="3600" w:leader="none"/>
        </w:tabs>
        <w:spacing w:lineRule="atLeast" w:line="20"/>
        <w:ind w:left="720" w:right="720" w:hanging="0"/>
        <w:jc w:val="both"/>
        <w:rPr>
          <w:rFonts w:cs="Times New Roman"/>
        </w:rPr>
      </w:pPr>
      <w:r>
        <w:rPr>
          <w:rFonts w:cs="Times New Roman"/>
        </w:rPr>
        <w:t xml:space="preserve">  – </w:t>
      </w:r>
      <w:r>
        <w:rPr>
          <w:rFonts w:cs="Times New Roman"/>
        </w:rPr>
        <w:t>Úgy van és ezzel elejét veszed, hogy ténylegesen megerő</w:t>
        <w:softHyphen/>
        <w:t>szakoljanak másokat.</w:t>
      </w:r>
    </w:p>
    <w:p>
      <w:pPr>
        <w:pStyle w:val="Normal"/>
        <w:tabs>
          <w:tab w:val="clear" w:pos="720"/>
          <w:tab w:val="left" w:pos="3600" w:leader="none"/>
        </w:tabs>
        <w:spacing w:lineRule="atLeast" w:line="20"/>
        <w:ind w:left="720" w:right="720" w:hanging="0"/>
        <w:jc w:val="both"/>
        <w:rPr>
          <w:rFonts w:cs="Times New Roman"/>
        </w:rPr>
      </w:pPr>
      <w:r>
        <w:rPr>
          <w:rFonts w:cs="Times New Roman"/>
        </w:rPr>
        <w:t xml:space="preserve">  – </w:t>
      </w:r>
      <w:r>
        <w:rPr>
          <w:rFonts w:cs="Times New Roman"/>
        </w:rPr>
        <w:t>Hja, igen, hogyne.</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Raskin, jutott eszébe Klingnek. David Raskin. Ezt a Ras</w:t>
        <w:softHyphen/>
        <w:t>kint arra akarták rávenni, hogy ürítsen ki egy padlást a Cul</w:t>
        <w:softHyphen/>
        <w:t>ver Avenue-n; vacak kis padlás volt, Raskin ruhát raktározott benne, merthogy azzal kereskedett, ruhával. Először egyre</w:t>
        <w:softHyphen/>
        <w:t>másra kapta a fenyegető telefonokat, hogy megölik, ha el nem hurcolkodik arról a padlásról. Aztán a telefonos fenye</w:t>
        <w:softHyphen/>
        <w:t>getőző – akiről akkor még nem tudták, hogy ő a Süket – iro</w:t>
        <w:softHyphen/>
        <w:t>daszereket kezdett küldözgetni Raskinnak, amiket Raskin meg sem rendelt, aztán egy közétkeztetési vállalat összecsuk</w:t>
        <w:softHyphen/>
        <w:t>ható székekkel meg annyi meleg étellel árasztotta el, amen</w:t>
        <w:softHyphen/>
        <w:t>nyivel az orosz hadsereget is jól lehetett volna lakatni; aztán a két reggeli lapban megjelent egy apróhirdetés, miszerint vö</w:t>
        <w:softHyphen/>
        <w:t xml:space="preserve">rös hajú nőket keresnek manökennek és csak akkor kezdték kapisgálni, miről is van szó: valaki mindezzel Conan Doyle regényére, A </w:t>
      </w:r>
      <w:r>
        <w:rPr>
          <w:rFonts w:cs="Times New Roman"/>
          <w:i/>
          <w:iCs/>
        </w:rPr>
        <w:t>vöröshajúak</w:t>
      </w:r>
      <w:r>
        <w:rPr>
          <w:rFonts w:cs="Times New Roman"/>
        </w:rPr>
        <w:t xml:space="preserve"> </w:t>
      </w:r>
      <w:r>
        <w:rPr>
          <w:rFonts w:cs="Times New Roman"/>
          <w:i/>
          <w:iCs/>
        </w:rPr>
        <w:t>ligájá</w:t>
      </w:r>
      <w:r>
        <w:rPr>
          <w:rFonts w:cs="Times New Roman"/>
        </w:rPr>
        <w:t>-ra akarja felhívni a figyelmü</w:t>
        <w:softHyphen/>
        <w:t>ket és ez a valaki L. Sordo-ként adta meg a nevét, ami spa</w:t>
        <w:softHyphen/>
        <w:t>nyolul Süketet jelent és tette mindezt azért, hogy mintegy megsúgja a rendőröknek, mi is az, amit tervez.</w:t>
      </w:r>
    </w:p>
    <w:p>
      <w:pPr>
        <w:pStyle w:val="Normal"/>
        <w:tabs>
          <w:tab w:val="clear" w:pos="720"/>
          <w:tab w:val="left" w:pos="3600" w:leader="none"/>
          <w:tab w:val="left" w:pos="3744" w:leader="none"/>
        </w:tabs>
        <w:spacing w:lineRule="atLeast" w:line="20"/>
        <w:ind w:left="720" w:right="720" w:hanging="0"/>
        <w:jc w:val="both"/>
        <w:rPr/>
      </w:pPr>
      <w:r>
        <w:rPr>
          <w:rFonts w:cs="Times New Roman"/>
        </w:rPr>
        <w:t xml:space="preserve">   </w:t>
      </w:r>
      <w:r>
        <w:rPr>
          <w:rFonts w:cs="Times New Roman"/>
        </w:rPr>
        <w:t>Csak természetesen nem azt tervezte, amire a rendőrök kö</w:t>
        <w:softHyphen/>
        <w:t>vetkeztethettek. Őket is eszközül használta, mint Raskint, úgy tett, mintha a padlása alatti bankot akarná kirabolni, holott egész idő alatt egy másik bankra pályázott. Játszadozott ve</w:t>
        <w:softHyphen/>
        <w:t>lük. És a zsaruk hülyének és tehetetlenkedőnek érezték magu</w:t>
        <w:softHyphen/>
        <w:t>kat. Orruknál fogva vezette őket, miközben mesterien kiter</w:t>
        <w:softHyphen/>
        <w:t>velt betörést hajtott végre és nyilván betegre röhögte magát rajtuk.</w:t>
      </w:r>
    </w:p>
    <w:p>
      <w:pPr>
        <w:pStyle w:val="Normal"/>
        <w:tabs>
          <w:tab w:val="clear" w:pos="720"/>
          <w:tab w:val="left" w:pos="3600" w:leader="none"/>
          <w:tab w:val="left" w:pos="3744" w:leader="none"/>
        </w:tabs>
        <w:spacing w:lineRule="atLeast" w:line="20"/>
        <w:ind w:left="720" w:right="720" w:hanging="0"/>
        <w:jc w:val="both"/>
        <w:rPr>
          <w:rFonts w:cs="Times New Roman"/>
        </w:rPr>
      </w:pPr>
      <w:r>
        <w:rPr>
          <w:rFonts w:cs="Times New Roman"/>
        </w:rPr>
        <w:t xml:space="preserve">    </w:t>
      </w:r>
      <w:r>
        <w:rPr>
          <w:rFonts w:cs="Times New Roman"/>
        </w:rPr>
        <w:t>A Süket azzal mutatkozott be a 87. körzetben, hogy meglőt</w:t>
        <w:softHyphen/>
        <w:t>te Carellát.</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És ha a Süket követte el a két akasztást ...</w:t>
      </w:r>
    </w:p>
    <w:p>
      <w:pPr>
        <w:pStyle w:val="Normal"/>
        <w:tabs>
          <w:tab w:val="clear" w:pos="720"/>
          <w:tab w:val="left" w:pos="3600" w:leader="none"/>
          <w:tab w:val="left" w:pos="3744" w:leader="none"/>
        </w:tabs>
        <w:spacing w:lineRule="atLeast" w:line="20"/>
        <w:ind w:left="720" w:right="720" w:hanging="0"/>
        <w:jc w:val="both"/>
        <w:rPr>
          <w:rFonts w:cs="Times New Roman"/>
        </w:rPr>
      </w:pPr>
      <w:r>
        <w:rPr>
          <w:rFonts w:cs="Times New Roman"/>
        </w:rPr>
        <w:t xml:space="preserve">  – </w:t>
      </w:r>
      <w:r>
        <w:rPr>
          <w:rFonts w:cs="Times New Roman"/>
        </w:rPr>
        <w:t>Az az érzésem, hogy egyszerűen kéjtárgy vagyok – jelen</w:t>
        <w:softHyphen/>
        <w:t>tette ki Eileen.</w:t>
      </w:r>
    </w:p>
    <w:p>
      <w:pPr>
        <w:pStyle w:val="Normal"/>
        <w:tabs>
          <w:tab w:val="clear" w:pos="720"/>
          <w:tab w:val="left" w:pos="3600" w:leader="none"/>
          <w:tab w:val="left" w:pos="3744" w:leader="none"/>
        </w:tabs>
        <w:spacing w:lineRule="atLeast" w:line="20"/>
        <w:ind w:left="720" w:right="720" w:hanging="0"/>
        <w:jc w:val="both"/>
        <w:rPr>
          <w:rFonts w:cs="Times New Roman"/>
        </w:rPr>
      </w:pPr>
      <w:r>
        <w:rPr>
          <w:rFonts w:cs="Times New Roman"/>
        </w:rPr>
        <w:t xml:space="preserve">  – </w:t>
      </w:r>
      <w:r>
        <w:rPr>
          <w:rFonts w:cs="Times New Roman"/>
        </w:rPr>
        <w:t>De hisz az is vagy – csavargatta meg Kling játékosan a lány mellbimbójá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Na de komolyan! – tiltakozott Eileen.</w:t>
      </w:r>
    </w:p>
    <w:p>
      <w:pPr>
        <w:pStyle w:val="Normal"/>
        <w:tabs>
          <w:tab w:val="clear" w:pos="720"/>
          <w:tab w:val="left" w:pos="3600" w:leader="none"/>
          <w:tab w:val="left" w:pos="3744" w:leader="none"/>
        </w:tabs>
        <w:spacing w:lineRule="atLeast" w:line="20"/>
        <w:ind w:left="720" w:right="720" w:hanging="0"/>
        <w:jc w:val="both"/>
        <w:rPr/>
      </w:pPr>
      <w:r>
        <w:rPr>
          <w:rFonts w:cs="Times New Roman"/>
        </w:rPr>
        <w:t xml:space="preserve">    </w:t>
      </w:r>
      <w:r>
        <w:rPr>
          <w:rFonts w:cs="Times New Roman"/>
        </w:rPr>
        <w:t xml:space="preserve">És mialatt tovább fejtegette, hogy nyilván nem választották volna ki erre a fajta rendőri munkára, ha nem nő, hanem férfi lenne, ami már önmagában lealacsonyító, mert hiszen </w:t>
      </w:r>
      <w:r>
        <w:rPr>
          <w:rFonts w:cs="Times New Roman"/>
          <w:i/>
          <w:iCs/>
        </w:rPr>
        <w:t>himne</w:t>
        <w:softHyphen/>
      </w:r>
      <w:r>
        <w:rPr>
          <w:rFonts w:cs="Times New Roman"/>
        </w:rPr>
        <w:t>mű hekussal senki nem próbálna erőszakoskodókat lépre csalni – és itt Kling, ha tényleg odafigyel, ellenvetéssel élt vol</w:t>
        <w:softHyphen/>
        <w:t>na, mert bizony volt már olyan, hogy férfizsarut használtak szexcsalétek gyanánt –, hanem az a baj, hogy ez az egész csal</w:t>
        <w:softHyphen/>
        <w:t xml:space="preserve">étkesdi ellentmond az erőszaktevő pszichológiájának. Az erőszaktevőt nem csöcsök és seggek érdeklik; és nem a lábszár és nem a comb, hanem csakis a saját </w:t>
      </w:r>
      <w:r>
        <w:rPr>
          <w:rFonts w:cs="Times New Roman"/>
          <w:i/>
          <w:iCs/>
        </w:rPr>
        <w:t>dühének a</w:t>
      </w:r>
      <w:r>
        <w:rPr>
          <w:rFonts w:cs="Times New Roman"/>
        </w:rPr>
        <w:t xml:space="preserve"> kiélése és ennek semmi köze a nemiséghez vagy a kéjvágyhoz. Ám ezek az os</w:t>
        <w:softHyphen/>
        <w:t>toba és szexmániás főnökei mégis őt, Eileent küldik az utcára, hogy ott grasszáljon, mint egy kurva, hátha csapdába ejt</w:t>
        <w:softHyphen/>
        <w:t xml:space="preserve"> – igenis, </w:t>
      </w:r>
      <w:r>
        <w:rPr>
          <w:rFonts w:cs="Times New Roman"/>
          <w:i/>
          <w:iCs/>
        </w:rPr>
        <w:t>csapdába ejt</w:t>
      </w:r>
      <w:r>
        <w:rPr>
          <w:rFonts w:cs="Times New Roman"/>
        </w:rPr>
        <w:t xml:space="preserve"> valami ámokfutót és az ámokfutó beránt</w:t>
        <w:softHyphen/>
        <w:t>ja egy bokorba és akkor ő pisztolyt dug az ámokfutó foga kö</w:t>
        <w:softHyphen/>
        <w:t>zé;</w:t>
      </w:r>
      <w:r>
        <w:rPr>
          <w:rFonts w:cs="Times New Roman"/>
        </w:rPr>
        <w:t xml:space="preserve"> </w:t>
      </w:r>
      <w:r>
        <w:rPr>
          <w:rFonts w:cs="Times New Roman"/>
        </w:rPr>
        <w:t>és így bizony hogy mocskosnak is érzi magát és este, ami</w:t>
        <w:softHyphen/>
        <w:t>kor levetkőzik, háromszor is le kell csutakolnia magát, hogy úgy érezze, megszabadult munkája mocskától. Mi a nyavalyát keres egy ilyen Annie Rawles-féle hölgy is az erőszakcsoport</w:t>
        <w:softHyphen/>
        <w:t>nál, amikor a rablásinál megmutatta, hogy helyén van a szíve és szétlőtt két banditát? Mi ez, ha nem a férfisovinizmus meg</w:t>
        <w:softHyphen/>
        <w:t>nyilvánulása? Hogy a nők, ugyebár, csak bizonyosfajta rend</w:t>
        <w:softHyphen/>
        <w:t>őri munkára alkalmasak, míg a férfizsaru kedvére válogathat a megbízatások közöt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Te például milyen munkát szeretnél? – kérdezte Kling.</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Szeretnék átkerülni a kábítószercsoporthoz.</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 </w:t>
      </w:r>
      <w:r>
        <w:rPr>
          <w:rFonts w:cs="Times New Roman"/>
        </w:rPr>
        <w:t>Ugyanaz tökben – vélte Kling. – Csak ott narkónepperek csalétke leszel.</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Azért az mégsem ugyanaz – tiltakozott Eileen. De Klingnek még mindig a Süket járt a fejébe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A Süket felrobbantotta a fél várost. Még az első alkalommal.</w:t>
      </w:r>
    </w:p>
    <w:p>
      <w:pPr>
        <w:pStyle w:val="Normal"/>
        <w:tabs>
          <w:tab w:val="clear" w:pos="720"/>
          <w:tab w:val="left" w:pos="8928" w:leader="none"/>
        </w:tabs>
        <w:spacing w:lineRule="atLeast" w:line="20"/>
        <w:ind w:left="720" w:right="720" w:hanging="0"/>
        <w:jc w:val="both"/>
        <w:rPr/>
      </w:pPr>
      <w:r>
        <w:rPr>
          <w:rFonts w:cs="Times New Roman"/>
        </w:rPr>
        <w:t xml:space="preserve">    </w:t>
      </w:r>
      <w:r>
        <w:rPr>
          <w:rFonts w:cs="Times New Roman"/>
        </w:rPr>
        <w:t>Gyújtó</w:t>
      </w:r>
      <w:r>
        <w:rPr>
          <w:rFonts w:cs="Times New Roman"/>
        </w:rPr>
        <w:t xml:space="preserve">- </w:t>
      </w:r>
      <w:r>
        <w:rPr>
          <w:rFonts w:cs="Times New Roman"/>
        </w:rPr>
        <w:t>és robbanóbombákat dugott el szerte a városban, hogy félrevezesse a rendőrséget, hogy pánikot és zűrzavart okozzon, s ezalatt nyugodt lélekkel rabolhatta ki a jó előre ki</w:t>
        <w:softHyphen/>
        <w:t>szemelt bankot. Az általános felfordulás miatt, amit okozott, nem fájt a feje; könnyet nem ejtett ravasz kis manővere em</w:t>
        <w:softHyphen/>
        <w:t>beráldozataiért.</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Még az első alkalommal.</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Carella igyekezett nem gondolni erre az első alkalomra, mert akkor történt, hogy meglőtték. Nem szeretett a sebesülé</w:t>
        <w:softHyphen/>
        <w:t>sére emlékezni. Lőtték meg már korábban is, egy narkónep</w:t>
        <w:softHyphen/>
        <w:t>per a Grover Parkban és Carella azt a tüzijátékot sem élvezte valami haj de nagyon. Elég az hozzá, hogy valahányszor a Sü</w:t>
        <w:softHyphen/>
        <w:t>ketre gondolt – mint éppen ezen az estén is –, inkább csak a Süket második és harmadik hadjáratára emlékezett, amit a Süket a város ellen vezetett. Valahogy hihetetlennek érezte, hogy mindössze három ilyen hadjárat volt. Carella képzeleté</w:t>
        <w:softHyphen/>
        <w:t>ben és a többi 87-es nyomozó képzeletében a Süket legendává nőtt és a legendáknak nincs eredetük, a legendák mindenütt jelenvalóak, a legenda örök. A puszta gondolat, hogy a Süket ismét működésbe léphetett, megborsóztatta Carella hátát. Va</w:t>
        <w:softHyphen/>
        <w:t>lahányszor színre lépett a Süket – és ez a két akasztás a Süket</w:t>
        <w:softHyphen/>
        <w:t>re vallott –, a 87-es körzet hekusai olyan esetlenek lettek, mint a némafilm kori híres-neves Keystone-i Zsaruk. Carella nem szerette a mafla szerepét játszani és a Süket bizony mindnyá</w:t>
        <w:softHyphen/>
        <w:t>jukat meg tudta hülyíteni.</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Élete  nagy  iróniájának érezte, hogy a 87. körzet végzetes gonosztevője éppen Süketként reklámozza magát – kérdés, hogy csakugyan az-e –, hiszen Carella életében a legfonto</w:t>
        <w:softHyphen/>
        <w:t xml:space="preserve">sabb ember, Teddy, a felesége </w:t>
      </w:r>
      <w:r>
        <w:rPr>
          <w:rFonts w:cs="Times New Roman"/>
          <w:i/>
          <w:iCs/>
        </w:rPr>
        <w:t>csakugyan</w:t>
      </w:r>
      <w:r>
        <w:rPr>
          <w:rFonts w:cs="Times New Roman"/>
        </w:rPr>
        <w:t xml:space="preserve"> süket volt. És be</w:t>
        <w:softHyphen/>
        <w:t>szélni sem tudott. Hangokkal legalábbis nem. Kötetekre valót beszélt, de csak a kezével, csak a kifejező arcjátékával, csak a szemével. És “hallotta” a férje minden szavát, szemével kö</w:t>
        <w:softHyphen/>
        <w:t>vette az ajakmozgását, vagy a kezét, ha Carella kézjelekkel beszélt. A jelbeszédre maga Teddy tanította meg a házassá</w:t>
        <w:softHyphen/>
        <w:t>guk első idejében.</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Teddy most is beszélt a férjéhez.</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z imént fejezték be a szeretkezést. Teddy első szava ez volt: szeretlek.</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 nem hivatalos jelet használta, az “i”, az “1” és az “y” ke</w:t>
        <w:softHyphen/>
        <w:t>verékét: jobb kezét a melléhez tette, kisujját, mutatóujját és hüvelykujját kinyújtotta, maradék két ujját behajtotta a tenye</w:t>
        <w:softHyphen/>
        <w:t>réhez. Carella a hivatalosabb “szeretlek” jelzéssel válaszolt: mutatóujja hegyével a saját mellére bökött, aztán két öklével “a” jelet mutatva, csuklóban keresztezte a kezeit és rászorí</w:t>
        <w:softHyphen/>
        <w:t>totta a mellére, s végül rámutatott Teddyre ; egyszerü “én”, plusz “szeret”, plusz “t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És akkor újra összecsókolózta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Teddy sóhajtott.</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kkor aztán belefogott, hogy elmesélje a napját. Carella tudta egy ideje, hogy Teddy munkát keres. Amióta megszülettek az ikrek, velük lakik Fanny és igen ügyesen ve</w:t>
        <w:softHyphen/>
        <w:t>zeti a háztartást. Az ikrek, Mark és April már tizenegy eszten</w:t>
        <w:softHyphen/>
        <w:t>dősek, s a nap nagyobb részét az iskolában töltik. Teddyt pe</w:t>
        <w:softHyphen/>
        <w:t>dig untatja az örökös tenisz meg az, hogy folyton “a lányok</w:t>
        <w:softHyphen/>
        <w:t>kal” ebédel. Teddy a “lány” jelét mutatta: jobbját ökölbe szo</w:t>
        <w:softHyphen/>
        <w:t>rítva és hüvelykje hegyét az álla alá bökve az “a” jelet adta meg, majd, jelzendő a többes számot, mutatóujjával szaporán körbemutogatott: több, mint egy lány. Lányok. Szeme és arc</w:t>
        <w:softHyphen/>
        <w:t>kifejezése azonban világosan mutatta, hogy most lekicsinylő</w:t>
      </w:r>
      <w:r>
        <w:rPr>
          <w:rFonts w:cs="Times New Roman"/>
        </w:rPr>
        <w:t xml:space="preserve"> </w:t>
      </w:r>
      <w:r>
        <w:rPr>
          <w:rFonts w:cs="Times New Roman"/>
        </w:rPr>
        <w:t>értelemben használja a szót; magát nem tekinti “lánynak”, s még kevésbé a “lányok” közül valónak.</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 xml:space="preserve">Carella, miközben ezt hallgatta – és csakugyan </w:t>
      </w:r>
      <w:r>
        <w:rPr>
          <w:rFonts w:cs="Times New Roman"/>
          <w:i/>
          <w:iCs/>
        </w:rPr>
        <w:t>hallgatta,</w:t>
      </w:r>
      <w:r>
        <w:rPr>
          <w:rFonts w:cs="Times New Roman"/>
        </w:rPr>
        <w:t xml:space="preserve"> noha persze </w:t>
      </w:r>
      <w:r>
        <w:rPr>
          <w:rFonts w:cs="Times New Roman"/>
          <w:i/>
          <w:iCs/>
        </w:rPr>
        <w:t>nézte is</w:t>
      </w:r>
      <w:r>
        <w:rPr>
          <w:rFonts w:cs="Times New Roman"/>
        </w:rPr>
        <w:t xml:space="preserve"> –, azokra az időkre gondolt, amikor má</w:t>
        <w:softHyphen/>
        <w:t>sodszor jelent meg a körzet életében a Süket. Újfent Meyerrel teremtett először kapcsolatot, persze véletlenségből: Meyer volt az, aki felvette a telefonkagylót. Maga a Süket volt a vo</w:t>
        <w:softHyphen/>
        <w:t>nal másik végén és bejelentette, megöli a parkosítási taná</w:t>
        <w:softHyphen/>
        <w:t>csost, ha aznap délig nem kap ötezer dollárt. És csakugyan, másnap éjjel agyonlőtték a parkosítási tanácsost.</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Szóval az úgy volt, hogy elmentem ma délelőtt ahhoz az ingatlanügynökséghez, a Cumberland Avenue-n, mondta Teddy a kezével, a szemével, az arcával. Válaszoltam az újság</w:t>
        <w:softHyphen/>
        <w:t>hirdetésükre, megírtam, hol és mennyit dolgoztam, mielőtt férjhez mentem és anya lettem ...</w:t>
      </w:r>
    </w:p>
    <w:p>
      <w:pPr>
        <w:pStyle w:val="Normal"/>
        <w:tabs>
          <w:tab w:val="clear" w:pos="720"/>
          <w:tab w:val="left" w:pos="2304" w:leader="none"/>
        </w:tabs>
        <w:spacing w:lineRule="atLeast" w:line="20"/>
        <w:ind w:left="720" w:right="720" w:hanging="0"/>
        <w:jc w:val="both"/>
        <w:rPr>
          <w:rFonts w:cs="Times New Roman"/>
        </w:rPr>
      </w:pPr>
      <w:r>
        <w:rPr>
          <w:rFonts w:cs="Times New Roman"/>
        </w:rPr>
        <w:t xml:space="preserve">    </w:t>
      </w:r>
      <w:r>
        <w:rPr>
          <w:rFonts w:cs="Times New Roman"/>
        </w:rPr>
        <w:t>(Carella emlékezett. Theodora Franklint akkor látta elő</w:t>
        <w:softHyphen/>
        <w:t>ször, amikor egy betörés ügyében nyomozott egy kis cégnél a körzet peremén. Theodora Franklin ott ült és borítékokat címzett. Carella egy pillantással felmérte a fekete hajú, barna szemű szépséget, ahogy ott ült az írógépe előtt és azonnal tudta, hogy ezzel a nővel akarja megosztani életét.)</w:t>
      </w:r>
    </w:p>
    <w:p>
      <w:pPr>
        <w:pStyle w:val="Normal"/>
        <w:tabs>
          <w:tab w:val="clear" w:pos="720"/>
          <w:tab w:val="left" w:pos="2304" w:leader="none"/>
        </w:tabs>
        <w:spacing w:lineRule="atLeast" w:line="20"/>
        <w:ind w:left="720" w:right="720" w:hanging="0"/>
        <w:jc w:val="both"/>
        <w:rPr/>
      </w:pPr>
      <w:r>
        <w:rPr>
          <w:rFonts w:cs="Times New Roman"/>
        </w:rPr>
        <w:t xml:space="preserve">     </w:t>
      </w:r>
      <w:r>
        <w:rPr>
          <w:rFonts w:cs="Times New Roman"/>
        </w:rPr>
        <w:t>... és vissza is írtak, időpontot adtak egy személyes megbe</w:t>
        <w:softHyphen/>
        <w:t>szélésre. Szóval felcsicsáztam magam ma reggel; és elindul</w:t>
        <w:softHyphen/>
        <w:t>tam.</w:t>
      </w:r>
    </w:p>
    <w:p>
      <w:pPr>
        <w:pStyle w:val="Normal"/>
        <w:tabs>
          <w:tab w:val="clear" w:pos="720"/>
          <w:tab w:val="left" w:pos="2304" w:leader="none"/>
        </w:tabs>
        <w:spacing w:lineRule="atLeast" w:line="20"/>
        <w:ind w:left="720" w:right="720" w:hanging="0"/>
        <w:jc w:val="both"/>
        <w:rPr/>
      </w:pPr>
      <w:r>
        <w:rPr>
          <w:rFonts w:cs="Times New Roman"/>
        </w:rPr>
        <w:t xml:space="preserve">    </w:t>
      </w:r>
      <w:r>
        <w:rPr>
          <w:rFonts w:cs="Times New Roman"/>
        </w:rPr>
        <w:t>A szlenges “felcsicsáztam” szót úgy adta elő, hogy először “x”-et jelzett: begörbített mutatóujjával kétszer megsimogatta az orra hegyét. A múlt idő jelzésére a “kész” jelet alkalmazta, a “fel”-t pedig úgy mutatta, ahogy mindenki más: felfelé bö</w:t>
        <w:softHyphen/>
        <w:t>kött a mutatóujjával. Felcsicsáztam. Carella megértette, lelki szeme előtt meg is jelent a szépen kiöltözött Teddy, amint buszra száll és elutazik a mintegy két mérföldre lévő Cum</w:t>
        <w:softHyphen/>
        <w:t>berland Avenue-ra.</w:t>
      </w:r>
    </w:p>
    <w:p>
      <w:pPr>
        <w:pStyle w:val="Normal"/>
        <w:tabs>
          <w:tab w:val="clear" w:pos="720"/>
          <w:tab w:val="left" w:pos="2160" w:leader="none"/>
        </w:tabs>
        <w:spacing w:lineRule="atLeast" w:line="20"/>
        <w:ind w:left="720" w:right="720" w:hanging="0"/>
        <w:jc w:val="both"/>
        <w:rPr/>
      </w:pPr>
      <w:r>
        <w:rPr>
          <w:rFonts w:cs="Times New Roman"/>
        </w:rPr>
        <w:t xml:space="preserve">    </w:t>
      </w:r>
      <w:r>
        <w:rPr>
          <w:rFonts w:cs="Times New Roman"/>
        </w:rPr>
        <w:t xml:space="preserve">Teddy keze, szeme és mozgékony arca most ontani kezdte az információt. Micsoda meglepetés, mondta férjének, a hölgy süketnéma!  A  hölgy  nem  </w:t>
      </w:r>
      <w:r>
        <w:rPr>
          <w:rFonts w:cs="Times New Roman"/>
          <w:i/>
          <w:iCs/>
        </w:rPr>
        <w:t>hall,</w:t>
      </w:r>
      <w:r>
        <w:rPr>
          <w:rFonts w:cs="Times New Roman"/>
        </w:rPr>
        <w:t xml:space="preserve"> a hölgy nem tud </w:t>
      </w:r>
      <w:r>
        <w:rPr>
          <w:rFonts w:cs="Times New Roman"/>
          <w:i/>
          <w:iCs/>
        </w:rPr>
        <w:t>beszélni,</w:t>
      </w:r>
      <w:r>
        <w:rPr>
          <w:rFonts w:cs="Times New Roman"/>
        </w:rPr>
        <w:t xml:space="preserve"> a hölgynek – bármilyen intelligens volt is a levele, s bármennyire megnyerő is a személye – nincsen se füle, se nyelve, a hölgy sajnos </w:t>
      </w:r>
      <w:r>
        <w:rPr>
          <w:rFonts w:cs="Times New Roman"/>
          <w:i/>
          <w:iCs/>
        </w:rPr>
        <w:t>alkalmatlan! Az</w:t>
      </w:r>
      <w:r>
        <w:rPr>
          <w:rFonts w:cs="Times New Roman"/>
        </w:rPr>
        <w:t xml:space="preserve"> nem számít, hogy a hirdetés csak gépíró</w:t>
      </w:r>
      <w:r>
        <w:rPr>
          <w:rFonts w:cs="Times New Roman"/>
        </w:rPr>
        <w:t xml:space="preserve">- </w:t>
      </w:r>
      <w:r>
        <w:rPr>
          <w:rFonts w:cs="Times New Roman"/>
        </w:rPr>
        <w:t>és kartotékoló munkára keresett embert. Az nem számít, hogy minden szavát értettem annak a kövér disznó</w:t>
        <w:softHyphen/>
        <w:t>nak, ami pedig nem volt könnyű, mert ki nem vette volna szá</w:t>
        <w:softHyphen/>
        <w:t>jából a szivarcsutkát! Az sem számít, hogy még most, annyi év után is hatvan szót gépelek percenként, jaj, hogy a fene egye meg az egészet! Steve, az az ember azt hitte, hogy nem</w:t>
        <w:softHyphen/>
        <w:t xml:space="preserve">csak hogy nem hallok, de </w:t>
      </w:r>
      <w:r>
        <w:rPr>
          <w:rFonts w:cs="Times New Roman"/>
          <w:i/>
          <w:iCs/>
        </w:rPr>
        <w:t>süket,</w:t>
      </w:r>
      <w:r>
        <w:rPr>
          <w:rFonts w:cs="Times New Roman"/>
        </w:rPr>
        <w:t xml:space="preserve"> azazhogy </w:t>
      </w:r>
      <w:r>
        <w:rPr>
          <w:rFonts w:cs="Times New Roman"/>
          <w:i/>
          <w:iCs/>
        </w:rPr>
        <w:t>buta is</w:t>
      </w:r>
      <w:r>
        <w:rPr>
          <w:rFonts w:cs="Times New Roman"/>
        </w:rPr>
        <w:t xml:space="preserve"> vagyok (az “a” kézjelet, az öklöt a homlokához kocogtatta), hát nem ret</w:t>
        <w:softHyphen/>
        <w:t>tenetes? Le van szarva, mondta Teddy és a nyomaték kedvé</w:t>
      </w:r>
      <w:r>
        <w:rPr>
          <w:rFonts w:cs="Times New Roman"/>
        </w:rPr>
        <w:softHyphen/>
      </w:r>
      <w:r>
        <w:rPr>
          <w:rFonts w:cs="Times New Roman"/>
        </w:rPr>
        <w:t>ért rendes betűkkel is leírta: SZ-A-R-V-A!</w:t>
      </w:r>
    </w:p>
    <w:p>
      <w:pPr>
        <w:pStyle w:val="Normal"/>
        <w:tabs>
          <w:tab w:val="clear" w:pos="720"/>
          <w:tab w:val="left" w:pos="2304" w:leader="none"/>
        </w:tabs>
        <w:spacing w:lineRule="atLeast" w:line="20"/>
        <w:ind w:left="720" w:right="720" w:hanging="0"/>
        <w:jc w:val="both"/>
        <w:rPr>
          <w:rFonts w:cs="Times New Roman"/>
        </w:rPr>
      </w:pPr>
      <w:r>
        <w:rPr>
          <w:rFonts w:cs="Times New Roman"/>
        </w:rPr>
        <w:t xml:space="preserve">    </w:t>
      </w:r>
      <w:r>
        <w:rPr>
          <w:rFonts w:cs="Times New Roman"/>
        </w:rPr>
        <w:t>Carella átölelte a vállát.</w:t>
      </w:r>
    </w:p>
    <w:p>
      <w:pPr>
        <w:pStyle w:val="Normal"/>
        <w:tabs>
          <w:tab w:val="clear" w:pos="720"/>
          <w:tab w:val="left" w:pos="2160" w:leader="none"/>
          <w:tab w:val="left" w:pos="2304" w:leader="none"/>
        </w:tabs>
        <w:spacing w:lineRule="atLeast" w:line="20"/>
        <w:ind w:left="720" w:right="720" w:hanging="0"/>
        <w:jc w:val="both"/>
        <w:rPr/>
      </w:pPr>
      <w:r>
        <w:rPr>
          <w:rFonts w:cs="Times New Roman"/>
        </w:rPr>
        <w:t xml:space="preserve">   </w:t>
      </w:r>
      <w:r>
        <w:rPr>
          <w:rFonts w:cs="Times New Roman"/>
        </w:rPr>
        <w:t>Meg akarta vigasztalni, el akarta mondani, hogy mindig voltak ostoba és tudatlan emberek, akik csak a legszembeszö</w:t>
        <w:softHyphen/>
        <w:t>kőbb külső jegyek alapján tudnak ítélni, amikor meglátta, hogy Teddy újra mutogat. Carella olvasta a kézjeleket meg a felesége szemében ülő haragot.</w:t>
      </w:r>
    </w:p>
    <w:p>
      <w:pPr>
        <w:pStyle w:val="Normal"/>
        <w:tabs>
          <w:tab w:val="clear" w:pos="720"/>
          <w:tab w:val="left" w:pos="2160" w:leader="none"/>
          <w:tab w:val="left" w:pos="2304" w:leader="none"/>
        </w:tabs>
        <w:spacing w:lineRule="atLeast" w:line="20"/>
        <w:ind w:left="720" w:right="720" w:hanging="0"/>
        <w:jc w:val="both"/>
        <w:rPr/>
      </w:pPr>
      <w:r>
        <w:rPr>
          <w:rFonts w:cs="Times New Roman"/>
        </w:rPr>
        <w:t xml:space="preserve">    </w:t>
      </w:r>
      <w:r>
        <w:rPr>
          <w:rFonts w:cs="Times New Roman"/>
        </w:rPr>
        <w:t xml:space="preserve">Nem </w:t>
      </w:r>
      <w:r>
        <w:rPr>
          <w:rFonts w:cs="Times New Roman"/>
          <w:i/>
          <w:iCs/>
        </w:rPr>
        <w:t>adom fel,</w:t>
      </w:r>
      <w:r>
        <w:rPr>
          <w:rFonts w:cs="Times New Roman"/>
        </w:rPr>
        <w:t xml:space="preserve"> mondta Teddy, </w:t>
      </w:r>
      <w:r>
        <w:rPr>
          <w:rFonts w:cs="Times New Roman"/>
          <w:i/>
          <w:iCs/>
        </w:rPr>
        <w:t>azért is lesz állásom.</w:t>
      </w:r>
      <w:r>
        <w:rPr>
          <w:rFonts w:cs="Times New Roman"/>
        </w:rPr>
        <w:t xml:space="preserve"> Azzal odabújt a férjéhez és Carella érezte vállán az asszony eltökélt kis biccentését. Teddy átnyúlt Carellán az éjje</w:t>
        <w:softHyphen/>
        <w:t>liszekrényhez és eloltotta az olvasólámpát. Carella tisztán hallotta szuszogását a sötétben. Tudta, Teddy jó ideig ébren fog feküdni és a legközelebbi lépésén fog gondolkodni. És akkor Carellának megint eszébe jutott a Süket. Vajon ő is éb</w:t>
        <w:softHyphen/>
        <w:t>ren fekszik valahol és ő is a legközelebbi húzásán gondolko</w:t>
        <w:softHyphen/>
        <w:t>dik? Újabb fiatal lány egy lámpavason? Újabb fiatal futónő pályája és gerince törik ketté? De hát miért?</w:t>
      </w:r>
    </w:p>
    <w:p>
      <w:pPr>
        <w:pStyle w:val="Normal"/>
        <w:tabs>
          <w:tab w:val="clear" w:pos="720"/>
          <w:tab w:val="left" w:pos="2160" w:leader="none"/>
          <w:tab w:val="left" w:pos="2304" w:leader="none"/>
        </w:tabs>
        <w:spacing w:lineRule="atLeast" w:line="20"/>
        <w:ind w:left="720" w:right="720" w:hanging="0"/>
        <w:jc w:val="both"/>
        <w:rPr/>
      </w:pPr>
      <w:r>
        <w:rPr>
          <w:rFonts w:cs="Times New Roman"/>
        </w:rPr>
        <w:t xml:space="preserve">    </w:t>
      </w:r>
      <w:r>
        <w:rPr>
          <w:rFonts w:cs="Times New Roman"/>
        </w:rPr>
        <w:t>Ama bizonyos második alkalommal értelmetlenül megölte a parkosítási tanácsost és aztán a polgármester helyettesét is (egy maroknyi más emberrel együtt, akik a közelben voltak, amikor felrobbant a polgármester-helyettes kocsija) és azzal fenyegetőzött, hogy elteszi láb alól magát a polgármestert is, részeként egy nagy, átfogó tervének. Hogy mi volt ez a terv? Öt-öt ezer dollárt kasszírozni be a város száz megnevezett gazdag polgárától. S hogy miért hitte, hogy fizetni fognak? Nos, ő, a Süket, előre figyelmeztette az első két áldozatát, nem igaz? És utána végre is hajtotta azt, amivel fenyegetőzött. Most pedig azt ígérte, hogy újabb áldozatait már figyel</w:t>
        <w:softHyphen/>
        <w:t xml:space="preserve">meztetés </w:t>
      </w:r>
      <w:r>
        <w:rPr>
          <w:rFonts w:cs="Times New Roman"/>
          <w:i/>
          <w:iCs/>
        </w:rPr>
        <w:t>nélkül</w:t>
      </w:r>
      <w:r>
        <w:rPr>
          <w:rFonts w:cs="Times New Roman"/>
        </w:rPr>
        <w:t xml:space="preserve"> fogja eltenni láb alól, ha nem fizetnek. Mi is az a rongyos ötezer egy ilyen milliomosnak? Még ha csak egy százalékban válik is valóra az elképzelés, a Süketnek így is megtérülnek a költségei. Igaz, meg kellett ölnie két kiválasz</w:t>
        <w:softHyphen/>
        <w:t>tottat meg egy csomó</w:t>
      </w:r>
      <w:r>
        <w:rPr>
          <w:rFonts w:cs="Times New Roman"/>
        </w:rPr>
        <w:t xml:space="preserve"> </w:t>
      </w:r>
      <w:r>
        <w:rPr>
          <w:rFonts w:cs="Times New Roman"/>
        </w:rPr>
        <w:t>ártatlan járókelőt; igaz, hogy meg akar</w:t>
        <w:softHyphen/>
        <w:t>ta ölni a polgármestert is, de hát ez mind része volt a játék</w:t>
        <w:softHyphen/>
        <w:t>nak. Játék és móka. Bármibe fog is a Süket, mindenki garan</w:t>
        <w:softHyphen/>
        <w:t>táltan jól fog szórakozni. Kivéve persze a 87. körzet hekusait.</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Ha azok a lámpavasra akasztott fiatal lányok csak előfutá</w:t>
        <w:softHyphen/>
        <w:t>rai a Süket egy nagyobbszabású tervének, akkor a 87. körzet több bajnak néz elébe, mint amennyi baja valaha is volt. Ca</w:t>
        <w:softHyphen/>
        <w:t>rella megborzongott a gondolatra és hirtelen közelebb húzó</w:t>
        <w:softHyphen/>
        <w:t>dott asszonyához.</w:t>
      </w:r>
    </w:p>
    <w:p>
      <w:pPr>
        <w:pStyle w:val="Normal"/>
        <w:tabs>
          <w:tab w:val="clear" w:pos="720"/>
          <w:tab w:val="left" w:pos="576" w:leader="none"/>
        </w:tabs>
        <w:spacing w:lineRule="atLeast" w:line="20"/>
        <w:ind w:left="720" w:right="720" w:hanging="0"/>
        <w:jc w:val="both"/>
        <w:rPr>
          <w:rFonts w:cs="Times New Roman"/>
        </w:rPr>
      </w:pPr>
      <w:r>
        <w:rPr>
          <w:rFonts w:cs="Times New Roman"/>
        </w:rPr>
      </w:r>
    </w:p>
    <w:p>
      <w:pPr>
        <w:pStyle w:val="Normal"/>
        <w:tabs>
          <w:tab w:val="clear" w:pos="720"/>
          <w:tab w:val="left" w:pos="576" w:leader="none"/>
        </w:tabs>
        <w:spacing w:lineRule="atLeast" w:line="20"/>
        <w:ind w:left="720" w:right="720" w:hanging="0"/>
        <w:jc w:val="both"/>
        <w:rPr/>
      </w:pPr>
      <w:r>
        <w:rPr>
          <w:rFonts w:cs="Times New Roman"/>
        </w:rPr>
        <w:t>Sarah Meyer azon törte a fejét, hogyan mondja meg férjének, hogy a lányuknak, szerinte, fogamzásgátló tablettát kellene szednie. Meyer viszont azon törte a fejét, tetszik-e feleségének a parókája. És az is ott motoszkált a gondolatai alján, hogy mi lesz, ha a Süket újra színre lép. No, nem éppen erre a szín</w:t>
        <w:softHyphen/>
        <w:t>re, hiszen tudta, egyedül vannak Sarah-val az ágyban, hanem az akasztott fiatal lányok színpadára.</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Meyer nem szerette a Süketet. Szerencsétlenségére ez idáig mindháromszor ővele létesített először kapcsolatot. Illetve ez sem igaz egészen. Először Dave Raskin kereste meg Meyert, hogy panaszt tegyen a Süketre, akiről az idő tájt még csak azt sem tudták, hogy süket, már ha csakugyan  az  volt,  de még ez  sem vehető biztosra. Sok mindent nem tudtak a Süketről. Pél</w:t>
        <w:softHyphen/>
        <w:t>dául, hogy kicsoda. Vagy hogy hol volt idáig. Illetve, hogy most miért jött vissza, már ha csakugyan visszajött. Meyer re</w:t>
        <w:softHyphen/>
        <w:t>ménykedett, hogy nem, de közben félt, hogy igen.</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Sarahtól Meyer csak azt akarta megtudni, hogy parókával vagy paróka nélkül szereti-e jobban. Meyer az ágyban nem vi</w:t>
        <w:softHyphen/>
        <w:t>selte a parókát. Ha Sarah azt mondja, jobb parókával, Meyer ugrik ki máris az ágyból, teszi fel a fejére és aztán vadul és szenvedélyesen magáévá teszi az asszonyt. Mellesleg legyen mondva, Meyernek az volt a terve, hogy parókával vagy anél</w:t>
        <w:softHyphen/>
        <w:t>kül, de vadul és szenvedélyesen magáévá teszi az asszonyt. Nem akart a Süketre gondolni. Sokkal szívesebben gondolt Sarah pompás lábára, combjára, ruganyos mellére.</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 xml:space="preserve">Sarah viszont aggódott Susanért, egyetlen lányukért, aki nemrég töltötte be a tizenhatot. Hogy pontosabbak legyünk, Sarah aggodalma főként genetikai természetű volt. A férje sokszor mondta neki, hogy hál' istennek igazán pompás lába, combja, melle van. Sarah most már elbizonytalanodott egy kissé a lábát és a combját illetően, de a mellét maga is pompásnak ítélte és semmit (vagyis hát </w:t>
      </w:r>
      <w:r>
        <w:rPr>
          <w:rFonts w:cs="Times New Roman"/>
          <w:i/>
          <w:iCs/>
        </w:rPr>
        <w:t>majdnem</w:t>
      </w:r>
      <w:r>
        <w:rPr>
          <w:rFonts w:cs="Times New Roman"/>
        </w:rPr>
        <w:t xml:space="preserve"> semmit) sem szeretett úgy, mint ha a mellét dédelgették. És itt jön be a kép</w:t>
        <w:softHyphen/>
        <w:t>be a genetika. Idősebb fiuk, Alan miatt Sarahnak nem kellett aggódnia, legalábbis genetikai szempontból. A legkisebb Meyer gyerek, Jeff sem adott okot aggodalomra. Alan tizen</w:t>
        <w:softHyphen/>
        <w:t>hét éves volt, Jeff tizenhárom és Sarahnak velük kapcsolat</w:t>
        <w:softHyphen/>
        <w:t>ban csak az okozott főfájást, hogy rá ne szokjanak a narkós cigarettára vagy valami hasonlóra, mely esetben Meyer Meyer biztosan jól beverte volna a fejüket. Hanem a geneti</w:t>
        <w:softHyphen/>
        <w:t>ka, ah bizony, a genetika!</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Susan minden bizonnyal megörökölte azt a pompás lábat, combot, mellet, ami Meyer szerint Sarahnak jutott osztályré</w:t>
        <w:softHyphen/>
        <w:t>szűl. Örökölte Sarah duzzadt ajkát, Sarah és Meyer kék sze</w:t>
        <w:softHyphen/>
        <w:t>mét; szőke hajáról nem lehetett tudni, honnan való</w:t>
      </w:r>
      <w:r>
        <w:rPr>
          <w:rFonts w:cs="Times New Roman"/>
        </w:rPr>
        <w:t xml:space="preserve">; </w:t>
      </w:r>
      <w:r>
        <w:rPr>
          <w:rFonts w:cs="Times New Roman"/>
        </w:rPr>
        <w:t>ámde bi</w:t>
        <w:softHyphen/>
        <w:t>zonyos, hogy mindez együtt egy igencsak vonzó ifjú hölgyecs</w:t>
        <w:softHyphen/>
        <w:t>két adott ki, aki, Sarah őszintén remélte, egyelőre nem szereti annyira a dédelgetést, mint az anyja.</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Na és ezért akarta Sarah Meyernek javasolni, hogy javasol</w:t>
        <w:softHyphen/>
        <w:t>ják Susannak, hogy javasolja a családi orvosnak, hogy írja fel neki a tablettát. Sarah nem tudta, szűz-e még a lánya vagy sem. Az utóbbi hónapok során Susan rettentően zárkózott lett a személyét érintő kérdésekben, s ez lehet akár annak a jele is, hogy valami forróvérű középiskolai kakaska beavatta már az élet sűrűjébe (megölöm azt a szarházit, gondolta Sarah), de jelentheti azt is, hogy Susan komolyan fontolgatja a beavatta</w:t>
        <w:softHyphen/>
        <w:t>tás lehetőségét. Akárhogy is, Sarah utálta volna tizenhat esz</w:t>
        <w:softHyphen/>
        <w:t>tendős fővel terhesnek látni a lányát.</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 xml:space="preserve">    </w:t>
      </w:r>
      <w:r>
        <w:rPr>
          <w:rFonts w:cs="Times New Roman"/>
        </w:rPr>
        <w:t>A bökkenő abban rejlett, hogy hogyan vezesse elő a témát Meyernek.</w:t>
      </w:r>
    </w:p>
    <w:p>
      <w:pPr>
        <w:pStyle w:val="Normal"/>
        <w:tabs>
          <w:tab w:val="clear" w:pos="720"/>
          <w:tab w:val="left" w:pos="864" w:leader="none"/>
        </w:tabs>
        <w:spacing w:lineRule="atLeast" w:line="20"/>
        <w:ind w:left="720" w:right="720" w:hanging="0"/>
        <w:jc w:val="both"/>
        <w:rPr/>
      </w:pPr>
      <w:r>
        <w:rPr>
          <w:rFonts w:cs="Times New Roman"/>
        </w:rPr>
        <w:t xml:space="preserve">    </w:t>
      </w:r>
      <w:r>
        <w:rPr>
          <w:rFonts w:cs="Times New Roman"/>
        </w:rPr>
        <w:t>Sarah szilárd meggyőződése szerint Meyer azt vélte tudni a lányáról, hogy az még csak nem is csókolózott soha.</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Úgy adódott, hogy egyszerre szólaltak meg.</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Arra gondoltam, hogy ...</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Te, Sarah, mit szólnál ...</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Egyszerre hallgattak el.</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Rajta – mondta Meyer. – Mondd először te.</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Nem, hanem te.</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Meyer mély lélegzetet vett.</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Ugratnak a parókámmal.</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Kik?</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A fiúk.</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És?</w:t>
      </w:r>
    </w:p>
    <w:p>
      <w:pPr>
        <w:pStyle w:val="Normal"/>
        <w:tabs>
          <w:tab w:val="clear" w:pos="720"/>
          <w:tab w:val="left" w:pos="3744" w:leader="none"/>
        </w:tabs>
        <w:spacing w:lineRule="atLeast" w:line="20"/>
        <w:ind w:left="720" w:right="720" w:hanging="0"/>
        <w:jc w:val="both"/>
        <w:rPr/>
      </w:pPr>
      <w:r>
        <w:rPr>
          <w:rFonts w:cs="Times New Roman"/>
          <w:i/>
          <w:iCs/>
        </w:rPr>
        <w:t xml:space="preserve">  – </w:t>
      </w:r>
      <w:r>
        <w:rPr>
          <w:rFonts w:cs="Times New Roman"/>
          <w:i/>
          <w:iCs/>
        </w:rPr>
        <w:t>Mindnyájan</w:t>
      </w:r>
      <w:r>
        <w:rPr>
          <w:rFonts w:cs="Times New Roman"/>
        </w:rPr>
        <w:t xml:space="preserve"> – vallott Meyer.</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És?</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 xml:space="preserve">És. Te, Sarah ... </w:t>
      </w:r>
      <w:r>
        <w:rPr>
          <w:rFonts w:cs="Times New Roman"/>
          <w:i/>
          <w:iCs/>
        </w:rPr>
        <w:t>neked</w:t>
      </w:r>
      <w:r>
        <w:rPr>
          <w:rFonts w:cs="Times New Roman"/>
        </w:rPr>
        <w:t xml:space="preserve"> tetszik?</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Nem nekem kell szeretnem. A te fejeden van.</w:t>
      </w:r>
    </w:p>
    <w:p>
      <w:pPr>
        <w:pStyle w:val="Normal"/>
        <w:tabs>
          <w:tab w:val="clear" w:pos="720"/>
          <w:tab w:val="left" w:pos="3600" w:leader="none"/>
          <w:tab w:val="left" w:pos="3744" w:leader="none"/>
        </w:tabs>
        <w:spacing w:lineRule="atLeast" w:line="20"/>
        <w:ind w:left="720" w:right="720" w:hanging="0"/>
        <w:jc w:val="both"/>
        <w:rPr>
          <w:rFonts w:cs="Times New Roman"/>
        </w:rPr>
      </w:pPr>
      <w:r>
        <w:rPr>
          <w:rFonts w:cs="Times New Roman"/>
        </w:rPr>
        <w:t xml:space="preserve">  – </w:t>
      </w:r>
      <w:r>
        <w:rPr>
          <w:rFonts w:cs="Times New Roman"/>
        </w:rPr>
        <w:t>Jól van, de ... szerinted parókával vagy anélkül nézek ki jobba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Sarah alaposan megrágta a választ.</w:t>
      </w:r>
    </w:p>
    <w:p>
      <w:pPr>
        <w:pStyle w:val="Normal"/>
        <w:tabs>
          <w:tab w:val="clear" w:pos="720"/>
          <w:tab w:val="left" w:pos="3600" w:leader="none"/>
          <w:tab w:val="left" w:pos="3744" w:leader="none"/>
        </w:tabs>
        <w:spacing w:lineRule="atLeast" w:line="20"/>
        <w:ind w:left="720" w:right="720" w:hanging="0"/>
        <w:jc w:val="both"/>
        <w:rPr/>
      </w:pPr>
      <w:r>
        <w:rPr>
          <w:rFonts w:cs="Times New Roman"/>
        </w:rPr>
        <w:t xml:space="preserve">  – </w:t>
      </w:r>
      <w:r>
        <w:rPr>
          <w:rFonts w:cs="Times New Roman"/>
        </w:rPr>
        <w:t>Ide hallgass, Meyer – mondta akkor –, szeretlek én téged szőrösen is, meg kopaszon is. Te te vagy a számomra és a hajad semmit nem számít. Felőlem járkálhatsz kopaszon, fe</w:t>
        <w:softHyphen/>
        <w:t>lőlem hordhatod ezt az új parókádat, de vásárolhatsz egy szőke vagy egy vörös parókát is, felőlem növeszthetsz bajuszt vagy szakállat, felőlem bíborvörösre lakkozhatod a lábujjaid körmét, felőlem csinálhatsz, amit akarsz, én mindenképpen szeretni foglak. Ugyanis szerelmes vagyok beléd – fejezte be.</w:t>
      </w:r>
    </w:p>
    <w:p>
      <w:pPr>
        <w:pStyle w:val="Normal"/>
        <w:tabs>
          <w:tab w:val="clear" w:pos="720"/>
          <w:tab w:val="left" w:pos="3600" w:leader="none"/>
          <w:tab w:val="left" w:pos="3744" w:leader="none"/>
        </w:tabs>
        <w:spacing w:lineRule="atLeast" w:line="20"/>
        <w:ind w:left="720" w:right="720" w:hanging="0"/>
        <w:jc w:val="both"/>
        <w:rPr>
          <w:rFonts w:cs="Times New Roman"/>
        </w:rPr>
      </w:pPr>
      <w:r>
        <w:rPr>
          <w:rFonts w:cs="Times New Roman"/>
        </w:rPr>
        <w:t xml:space="preserve">  – </w:t>
      </w:r>
      <w:r>
        <w:rPr>
          <w:rFonts w:cs="Times New Roman"/>
        </w:rPr>
        <w:t xml:space="preserve">Én meg tebeléd – mondta Meyer és tétovázott egy sort. – </w:t>
        <w:softHyphen/>
        <w:t>De szereted-e a parókámat?</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Öszinte választ akarsz?</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Szeretem csókolgatni azt a fényes, kopasz fejede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Jó, akkor a parókát elégetem.</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Égesd is.</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Holnap – ígérte Meyer.</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Vagy amikor kedved tartja.</w:t>
      </w:r>
    </w:p>
    <w:p>
      <w:pPr>
        <w:pStyle w:val="Normal"/>
        <w:tabs>
          <w:tab w:val="clear" w:pos="720"/>
          <w:tab w:val="left" w:pos="3600" w:leader="none"/>
          <w:tab w:val="left" w:pos="3744" w:leader="none"/>
        </w:tabs>
        <w:spacing w:lineRule="atLeast" w:line="20"/>
        <w:ind w:left="720" w:right="720" w:hanging="0"/>
        <w:jc w:val="both"/>
        <w:rPr/>
      </w:pPr>
      <w:r>
        <w:rPr>
          <w:rFonts w:cs="Times New Roman"/>
        </w:rPr>
        <w:t xml:space="preserve">  – </w:t>
      </w:r>
      <w:r>
        <w:rPr>
          <w:rFonts w:cs="Times New Roman"/>
        </w:rPr>
        <w:t xml:space="preserve">Jó – mondta Meyer, de nem tudta, csakugyan el akarja-e égetni. Megtetszett magának így parókásan. Parókával úgy nézett ki, mint egy </w:t>
      </w:r>
      <w:r>
        <w:rPr>
          <w:rFonts w:cs="Times New Roman"/>
          <w:i/>
          <w:iCs/>
        </w:rPr>
        <w:t>nyomozó.</w:t>
      </w:r>
      <w:r>
        <w:rPr>
          <w:rFonts w:cs="Times New Roman"/>
        </w:rPr>
        <w:t xml:space="preserve"> Meyer szeretett nyomozónak lát</w:t>
        <w:softHyphen/>
        <w:t xml:space="preserve">szani. Nyomozónak </w:t>
      </w:r>
      <w:r>
        <w:rPr>
          <w:rFonts w:cs="Times New Roman"/>
          <w:i/>
          <w:iCs/>
        </w:rPr>
        <w:t>lenni is</w:t>
      </w:r>
      <w:r>
        <w:rPr>
          <w:rFonts w:cs="Times New Roman"/>
        </w:rPr>
        <w:t xml:space="preserve"> szeretett. Kivéve, ha a Süketről volt szó. Mi a fenének kerül elő megint a Süket? De ki más akasztana fiatal lányokat a lámpavasra, s ki az, aki ott hagyná a tárcájukat, hogy megkönnyítse a zsaruk dolgát? Már ha ő az. Elképzelhető-e, jutott eszébe hirtelen, hogy a Süket is pa</w:t>
        <w:softHyphen/>
        <w:t>rókát hord? A süket szőke, Carella pontosan megfigyelte, amikor a Süket meglőtte. Magas, szőke férfi, hallókészülék a jobb fülében. De ha az a szőke haj paróka volt? Ha a süket igazából kopasz? Akkor, ha rájönnének, Kopasznak hívnák? Lehet, hogy őt, Meyert is Kopasznak hívják a háta mögött? Lehet, hogy körzetszerte Kopasz Detektívként emlegetik? Vagy talán városszerte? Netán világszerte? Meyer nem akar</w:t>
        <w:softHyphen/>
        <w:t>ta, hogy így nevezzék. Azt akarta, hogy inkább Meyer Meyer</w:t>
        <w:softHyphen/>
        <w:t>ként ismerjék. Mint aki azonos önmagával.</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w:t>
      </w:r>
      <w:r>
        <w:rPr>
          <w:rFonts w:cs="Times New Roman"/>
        </w:rPr>
        <w:t>Sarah beszélt.</w:t>
      </w:r>
    </w:p>
    <w:p>
      <w:pPr>
        <w:pStyle w:val="Normal"/>
        <w:tabs>
          <w:tab w:val="clear" w:pos="720"/>
          <w:tab w:val="left" w:pos="3744" w:leader="none"/>
        </w:tabs>
        <w:spacing w:lineRule="atLeast" w:line="20"/>
        <w:ind w:left="720" w:right="720" w:hanging="0"/>
        <w:jc w:val="both"/>
        <w:rPr/>
      </w:pPr>
      <w:r>
        <w:rPr>
          <w:rFonts w:cs="Times New Roman"/>
        </w:rPr>
        <w:t xml:space="preserve">   </w:t>
      </w:r>
      <w:r>
        <w:rPr>
          <w:rFonts w:cs="Times New Roman"/>
        </w:rPr>
        <w:t>Meyer elmulasztotta az első néhány mondatot, de sejtette, hogy valami olyasmiről volt szó, hogy aki szép emberré cse</w:t>
        <w:softHyphen/>
        <w:t>peredik föl, az természetesen vonzza a többi embert. Meyer</w:t>
        <w:softHyphen/>
        <w:t>nek eszébe jutott a Süket harmadik és ez idáig utolsó (remél</w:t>
        <w:softHyphen/>
        <w:t>jük) kártékonykodása. Hogy ez az alak is miért nem tud egy másik körzetre rászállni? Miért pont a 87-essel kell mindig ki</w:t>
        <w:softHyphen/>
        <w:t>tolnia? Szóval a harmadik csínye az volt, hogy fotókat kül</w:t>
        <w:softHyphen/>
        <w:t>dött az őrszobának. Minden egyes fotóból két példányt. Hogy megkönnyítse a dolgukat – no, azért nem olyan rettentő na</w:t>
        <w:softHyphen/>
        <w:t>gyon; a Süket emberbarátnak aztán igazán nem mondható. Mindenesetre megadta nekik az esélyt: süssétek ki, mit jelen</w:t>
        <w:softHyphen/>
        <w:t xml:space="preserve">tenek ezek a fotók és akkor tudni fogjátok, mire készülök. A képek, mint nagy nehezen kisütötték, azt jelentették, hogy a Süket ki akar rabolni egy újabb bankot. És úgy is lett. A Süket kirabolt egy újabb bankot. </w:t>
      </w:r>
      <w:r>
        <w:rPr>
          <w:rFonts w:cs="Times New Roman"/>
          <w:i/>
          <w:iCs/>
        </w:rPr>
        <w:t>Kétszer.</w:t>
      </w:r>
      <w:r>
        <w:rPr>
          <w:rFonts w:cs="Times New Roman"/>
        </w:rPr>
        <w:t xml:space="preserve"> Beküldött egy csapatot, amelyről tudta, hogy a nyomozók elfogják, ha megfejtették a képrejtvényt. Másfél órával később beküldött egy </w:t>
      </w:r>
      <w:r>
        <w:rPr>
          <w:rFonts w:cs="Times New Roman"/>
          <w:i/>
          <w:iCs/>
        </w:rPr>
        <w:t>másik</w:t>
      </w:r>
      <w:r>
        <w:rPr>
          <w:rFonts w:cs="Times New Roman"/>
        </w:rPr>
        <w:t xml:space="preserve"> csa</w:t>
        <w:softHyphen/>
        <w:t>patot és azt hajszál híján úszta meg. Az idő tájt “Taub</w:t>
        <w:softHyphen/>
        <w:t>man”-nak hívta magát. “Taubman” németül süket embert je</w:t>
        <w:softHyphen/>
        <w:t xml:space="preserve">lent. </w:t>
      </w:r>
      <w:r>
        <w:rPr>
          <w:rFonts w:cs="Times New Roman"/>
          <w:i/>
          <w:iCs/>
        </w:rPr>
        <w:t>Der taube</w:t>
      </w:r>
      <w:r>
        <w:rPr>
          <w:rFonts w:cs="Times New Roman"/>
        </w:rPr>
        <w:t xml:space="preserve"> Mann. Meyer reménykedett, hátha mégsem őaz ezútta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zóval te hogy látod? – kérdezte Sarah.</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alán mégsem ő az – mondta hangosan Meyer.</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Ki?</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 Sük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e. Meyer. Figyeltél egyáltalán rá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zé ... persze hogy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Vagy netán te is süket vagy?</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Miről van szó? – kérdezte Meyer.</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usanról kérdeztel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ha, persze és mi van vel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izenhat év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kem mondod.</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s nagyon szép.</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nt az anyj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Kösz. Vonzza a fiúka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udom, tizenkét éves kora óta – mondta Meyer.</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 xml:space="preserve">Hát te is </w:t>
      </w:r>
      <w:r>
        <w:rPr>
          <w:rFonts w:cs="Times New Roman"/>
          <w:i/>
          <w:iCs/>
        </w:rPr>
        <w:t>észrevetted?</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Persze hogy, mi vagyok én, vak? Egyébként meg is akar</w:t>
        <w:softHyphen/>
        <w:t>talak kérdezni. Nem gondolnád, hogy orvoshoz kellene kül</w:t>
        <w:softHyphen/>
        <w:t>deni?</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Orvoshoz?</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át. Hogy felírjon neki valami fogamzásgátló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Ó! – mondta Sarah.</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udom, hogy felizgat a gondolat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dehogy – mondta Sarah.</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De szerintem meg kell tenni a szükséges óvintézkedése</w:t>
        <w:softHyphen/>
        <w:t>ket. Tudod, nem a középkorban élün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udom – mondta Sarah.</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Szóval beszélsz a lánnyal?</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Beszélek – mondta Sarah és hallgatott egy percet. Aztán ezt súgta: – Tudtad, hogy nagyon szeretlek? – és azzal meg</w:t>
        <w:softHyphen/>
        <w:t>csókolta férje fényes, kopasz feje búbját.</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clear" w:pos="720"/>
          <w:tab w:val="left" w:pos="3744" w:leader="none"/>
        </w:tabs>
        <w:spacing w:lineRule="atLeast" w:line="20"/>
        <w:ind w:left="720" w:right="720" w:hanging="0"/>
        <w:jc w:val="both"/>
        <w:rPr>
          <w:rFonts w:cs="Times New Roman"/>
        </w:rPr>
      </w:pPr>
      <w:r>
        <w:rPr>
          <w:rFonts w:cs="Times New Roman"/>
        </w:rPr>
        <w:t>Hawes szeretett nőket vetkőztetni.</w:t>
      </w:r>
    </w:p>
    <w:p>
      <w:pPr>
        <w:pStyle w:val="Normal"/>
        <w:tabs>
          <w:tab w:val="clear" w:pos="720"/>
          <w:tab w:val="left" w:pos="3744" w:leader="none"/>
        </w:tabs>
        <w:spacing w:lineRule="atLeast" w:line="20"/>
        <w:ind w:left="720" w:right="720" w:hanging="0"/>
        <w:jc w:val="both"/>
        <w:rPr/>
      </w:pPr>
      <w:r>
        <w:rPr>
          <w:rFonts w:cs="Times New Roman"/>
        </w:rPr>
        <w:t>Különösen, ha szemüveget viseltek. Levenni egy nő szemüve</w:t>
        <w:softHyphen/>
        <w:t>gét: mintha pucérra vetkőztetné az ember. A szemüvegétől megfosztott nő különösen lágy és kívánatos. Hawes szerette megcsókolni a szemüvegtelenített nők lehunyt szemét. Amikor azonban le akarta venni Annie szemüvegét, a lány nem hagy</w:t>
        <w:softHyphen/>
        <w:t>ta.</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w:t>
      </w:r>
      <w:r>
        <w:rPr>
          <w:rFonts w:cs="Times New Roman"/>
        </w:rPr>
        <w:t>Annie hálószobájában voltak. Konyakospoharukat is ma</w:t>
        <w:softHyphen/>
        <w:t>gukkal vitték a nappaliból, s most ott ültek Annie dupla ágyának szélén. Összecsókolóztak, gyengéden, tapogatózón és ak</w:t>
        <w:softHyphen/>
        <w:t>kor Hawes le akarta venni Annie szemüvegét és mivel nem hagyták, azt hitte, most fog minden rosszra fordulni. Ha egy nő nem hagyja, hogy levegyék a szemüvegét, mit fog szólni, ha megkérjük, hogy hintázzon a csilláron?</w:t>
      </w:r>
    </w:p>
    <w:p>
      <w:pPr>
        <w:pStyle w:val="Normal"/>
        <w:tabs>
          <w:tab w:val="clear" w:pos="720"/>
          <w:tab w:val="left" w:pos="3744" w:leader="none"/>
          <w:tab w:val="left" w:pos="3888" w:leader="none"/>
        </w:tabs>
        <w:spacing w:lineRule="atLeast" w:line="20"/>
        <w:ind w:left="720" w:right="720" w:hanging="0"/>
        <w:jc w:val="both"/>
        <w:rPr/>
      </w:pPr>
      <w:r>
        <w:rPr>
          <w:rFonts w:cs="Times New Roman"/>
        </w:rPr>
        <w:t>Hawes tizenhét éves korában randevúzott egy szemüveges lánnyal és akkor olyasmit csinált, amit – akkor roppantul bölcsnek gondolt. Gyengéden felemelte a szemüveget a lány orrnyergén és rálehelt a lencsékre. A lány kérdésére, hogy en</w:t>
        <w:softHyphen/>
        <w:t>nek mi értelme volt, így felelt: Hogy meg ne lásd, merre ka</w:t>
        <w:softHyphen/>
        <w:t>landoznak a kezeim. A lány erre felszólította Hawest, hogy azonnal vigye haza. Igy tanulta meg Hawes, hogy tilos rále</w:t>
        <w:softHyphen/>
        <w:t>helni a lányok szemüvegére: az ember elködösíthet egy potenciális lehetőséget. Ez a mostani lehetőség Annie Rawlesszal igencsak potenciálisnak ígérkezett és nesze, gondolta Hawes, nem engedi levenni a szemüvegét, most is csakúgy melléfog</w:t>
        <w:softHyphen/>
        <w:t>tam, mint zsenge ifjúkoromban. Megszeppenten nézett a lányra.</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Látni akarlak – lehelte Annie.</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Hawes újra megcsókolta. Annie igen kedvesen csókolt, pu</w:t>
        <w:softHyphen/>
        <w:t>hán és engedékenyen megnyitotta ajkát, hogy befogadja a fér</w:t>
        <w:softHyphen/>
        <w:t>fiét, s egy csepp lélegzetvétellel légmentessé forrasztotta össze ajkait. Hawes arra gondolt, hogyan magyarázná Sam Gross</w:t>
        <w:softHyphen/>
        <w:t>mann, a rendőrségi laborfőnök ezt a speciális vákuumot</w:t>
        <w:softHyphen/>
        <w:t xml:space="preserve"> – összeforrt ajkak, belégzés okozta szívóhatás, amely hirtelen megszűnik a kutatva előnyomuló nyelvek hatására ... Hawes megértette, minden a legjobb úton van, s a szemüvegnek sem</w:t>
        <w:softHyphen/>
        <w:t>mi köze az egészhez.</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Mindig az első alkalom a legfontosabb; Hawes nem hitt a nagypofájú kollégáknak, akik szerint a szex:egyre jobb és jobb lesz az ismétléssel és a gyakorlással. Hawes gyakorlatá</w:t>
        <w:softHyphen/>
        <w:t>ban ha az első alkalom nem volt jó, a második még rosszabb lett és a harmadik már egyszerűen nem állt össze. Ahogy egy rendőrségi szállóige is tartja: egy rossz helyzet csak még ros</w:t>
        <w:softHyphen/>
        <w:t>szabbá válhat. Hawes meg volt győződve, hogy ez áll a szeret</w:t>
        <w:softHyphen/>
        <w:t>kezésre is. Megszédült egy cseppet, miközben Annie Rawlest csókolta, s tudta, ez is jó jel. Kizárólag csókolózással eddig soha senkivel nem jutott el a szédülésig. Boszorkányság van az ajkadban, Kata, gondolta, s eltűnődött, melyik Shakes</w:t>
        <w:softHyphen/>
        <w:t>peare-darabból való is ez. Vagy tán Spencer Tracy mondja Katherine Hepburnnek valamelyik filmben? Kimondta fenn</w:t>
        <w:softHyphen/>
        <w:t>hangon is: – Boszorkányság van az ajkadba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Kata – suttogta Annie. – Ötödik Henrik – tette hozzá és újra megcsókolta a férfi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Fura, milyen szédítő ezzet a lánnyal csókolózni. Csak úgy zümmögött Hawes feje. Manapság már csak kevesen tudják, hogy kell tisztességesen csókolózni. Az emberek csak úgy át</w:t>
        <w:softHyphen/>
        <w:t xml:space="preserve">nyargalnak a csókolózáson, mintha holmi prológus lenne a tulajdonképpeni színjátékhoz – apropó, </w:t>
      </w:r>
      <w:r>
        <w:rPr>
          <w:rFonts w:cs="Times New Roman"/>
          <w:i/>
          <w:iCs/>
        </w:rPr>
        <w:t>Ötödik</w:t>
      </w:r>
      <w:r>
        <w:rPr>
          <w:rFonts w:cs="Times New Roman"/>
        </w:rPr>
        <w:t xml:space="preserve"> Henrik? – Tény</w:t>
        <w:softHyphen/>
        <w:t>leg abból való ez a sor? Tudta valaha ő is, de elfelejtette.</w:t>
      </w:r>
    </w:p>
    <w:p>
      <w:pPr>
        <w:pStyle w:val="Normal"/>
        <w:tabs>
          <w:tab w:val="clear" w:pos="720"/>
          <w:tab w:val="left" w:pos="5904" w:leader="none"/>
        </w:tabs>
        <w:spacing w:lineRule="atLeast" w:line="20"/>
        <w:ind w:left="720" w:right="720" w:hanging="0"/>
        <w:jc w:val="both"/>
        <w:rPr/>
      </w:pPr>
      <w:r>
        <w:rPr>
          <w:rFonts w:cs="Times New Roman"/>
        </w:rPr>
        <w:t xml:space="preserve">   </w:t>
      </w:r>
      <w:r>
        <w:rPr>
          <w:rFonts w:cs="Times New Roman"/>
        </w:rPr>
        <w:t xml:space="preserve">Lehet, hogy Annie irodalmár volt az egyetemen? Vagy netán </w:t>
      </w:r>
      <w:r>
        <w:rPr>
          <w:rFonts w:cs="Times New Roman"/>
          <w:i/>
          <w:iCs/>
        </w:rPr>
        <w:t>a csókolózás</w:t>
      </w:r>
      <w:r>
        <w:rPr>
          <w:rFonts w:cs="Times New Roman"/>
        </w:rPr>
        <w:t xml:space="preserve"> volt a főtárgya? Te úristen, hogy milyen jó csó</w:t>
        <w:softHyphen/>
        <w:t>kolózni vele! Alig lehet abbahagyni. Soha úgy nem érezte még Hawes, hogy megelégedne egy olyan éjszakával, amely csak csókkal telik el, de most ehhez is közel járt. Emlékezett, vannak dolgok azért a csókolózáson kívül is, hanem ez az ér</w:t>
        <w:softHyphen/>
        <w:t>zés! Az érzés! Az is eme dolgok közül való.</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 xml:space="preserve">Egyszer, tizenkilenc éves korában egy </w:t>
      </w:r>
      <w:r>
        <w:rPr>
          <w:rFonts w:cs="Times New Roman"/>
          <w:i/>
          <w:iCs/>
        </w:rPr>
        <w:t>nem szemüveges</w:t>
      </w:r>
      <w:r>
        <w:rPr>
          <w:rFonts w:cs="Times New Roman"/>
        </w:rPr>
        <w:t xml:space="preserve"> lánnyal randevúzott és akkor is olyasmit csinált, amit rop</w:t>
        <w:softHyphen/>
        <w:t>pant szellemesnek tartott és a dolog akkor is katasztrófával végződött. Megfogta a lány kabátját és ·megkérdezte: csak nem gyapjú? Aztán megfogta a gallérját: csak nem selyem? És végül megfogta a ruhán át a mellbimbóját és így szólt: csak nem csípszövet? Ez a lány nem parancsolt rá, hogy fuva</w:t>
        <w:softHyphen/>
        <w:t>rozza haza: ez a lány kiszállt az autóból és hazagyalogolt.</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Mi lenne, ha megfogná Annie mellét, tűnődött Hawes. Na</w:t>
        <w:softHyphen/>
        <w:t xml:space="preserve">gyon élvezte a csókolózást, de úgy gondolta, ideje lenne </w:t>
      </w:r>
      <w:r>
        <w:rPr>
          <w:rFonts w:cs="Times New Roman"/>
          <w:i/>
          <w:iCs/>
        </w:rPr>
        <w:t>fogni</w:t>
      </w:r>
      <w:r>
        <w:rPr>
          <w:rFonts w:cs="Times New Roman"/>
        </w:rPr>
        <w:t xml:space="preserve"> is valamit és Annie melle ígérkezett a legkellemesebb kezdet</w:t>
        <w:softHyphen/>
        <w:t>nek. Hawes keze a lány állát fogta, szája itta a csókot. Akkor hagyta, hogy keze lejjebb csússzék Annie torkára,  aztán  a kulcscsontjára, aztán  még lejjebb, a kék ruha selymes tapintá</w:t>
        <w:softHyphen/>
        <w:t>sú szövetére és rá a lány bal mellére ...</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Jaj, ne – mondta Annie.</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Hawes már látta, bizonyos dolgokat sohasem tanul meg az ember, hiába égette meg magát ugyanazokkal tini korában. És az is eszébe jutott, hogy nem volt igaza, amikor azt hitte, hogy minden a legjobb úton halad. Talán olyasfajta úrilány ez az Annie is, aki készséggel átcsókolózza az éjszakát – amit egy perce maga Hawes is rendjén valónak érzett, de most már úgy látta, hogy ivarérett, felelős felnőttek számára, a tulajdon lakásukban, még ha ez a lakás a nőé is, azért ez mégiscsak ke</w:t>
        <w:softHyphen/>
        <w:t>vés. Egy csapásra igen félszeg lett, s ráadásul most még szé</w:t>
        <w:softHyphen/>
        <w:t xml:space="preserve">dült is. </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Vetkőztess ie előbb – súgta Annie.</w:t>
      </w:r>
    </w:p>
    <w:p>
      <w:pPr>
        <w:pStyle w:val="Normal"/>
        <w:tabs>
          <w:tab w:val="left" w:pos="432" w:leader="none"/>
          <w:tab w:val="left" w:pos="576" w:leader="none"/>
          <w:tab w:val="left" w:pos="720" w:leader="none"/>
          <w:tab w:val="left" w:pos="864" w:leader="none"/>
        </w:tabs>
        <w:spacing w:lineRule="atLeast" w:line="20"/>
        <w:ind w:left="720" w:right="720" w:hanging="0"/>
        <w:jc w:val="both"/>
        <w:rPr/>
      </w:pPr>
      <w:r>
        <w:rPr>
          <w:rFonts w:cs="Times New Roman"/>
        </w:rPr>
        <w:t xml:space="preserve">   </w:t>
      </w:r>
      <w:r>
        <w:rPr>
          <w:rFonts w:cs="Times New Roman"/>
        </w:rPr>
        <w:t>Hawes egyszeriben izgatottabb lett, mint valaha. Jobban iz</w:t>
        <w:softHyphen/>
        <w:t>gult, mint ama első alkalommal a háztetőn, Elizabeth Parker</w:t>
        <w:softHyphen/>
        <w:t>ral (valahányszor meglátta a nyomozószobában Andy Par</w:t>
        <w:softHyphen/>
        <w:t>kert, Elizabeth Parker jutott az eszébe, noha semmi közük nem volt egymáshoz), amikor Hawes mindössze tizenhat éves volt még és a lánynak kellett megmutatnia, hová is tegye. Jobban izgult, mint azzal a fekete kurvával Panamában, ami</w:t>
        <w:softHyphen/>
        <w:t>kor húszéves ifjoncként, a haditengerészetnél szolgált; a feke</w:t>
        <w:softHyphen/>
        <w:t xml:space="preserve">te kurva virgonc volt és gyönyörű szép és két óra alatt többet tanult tőle Hawes, mint azóta összesen. (Brownnak soha nem mesélte; egy nap már el kellene mondania.) Jobban izgult; mint azon a bizonyos vacsorán, mikor egy férjes asszony ült mellette, köldökig kivágott, testhez álló zöld selyemruhában; a nő egyszer csak az asztal alá nyúlt és Hawes combjára tette a kezét, de egész közel a lényeghez és így szólt, miközben ráksalátát lapátolt abba a szépségesen parázna szájába: </w:t>
      </w:r>
    </w:p>
    <w:p>
      <w:pPr>
        <w:pStyle w:val="Normal"/>
        <w:tabs>
          <w:tab w:val="left" w:pos="432" w:leader="none"/>
          <w:tab w:val="left" w:pos="576" w:leader="none"/>
          <w:tab w:val="left" w:pos="720" w:leader="none"/>
          <w:tab w:val="left" w:pos="864" w:leader="none"/>
        </w:tabs>
        <w:spacing w:lineRule="atLeast" w:line="20"/>
        <w:ind w:left="720" w:right="720" w:hanging="0"/>
        <w:jc w:val="both"/>
        <w:rPr/>
      </w:pPr>
      <w:r>
        <w:rPr>
          <w:rFonts w:cs="Times New Roman"/>
        </w:rPr>
        <w:t xml:space="preserve">  – </w:t>
      </w:r>
      <w:r>
        <w:rPr>
          <w:rFonts w:cs="Times New Roman"/>
        </w:rPr>
        <w:t>Mondja csak, Hawes nyomozó, nem használja ön túl ritkán a fegyveré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nnie Rawles egyszerű kék ruhájában olyan volt, mint egy kis tanítónő. Pápaszem az orrán, halvány mosoly az ajka kö</w:t>
        <w:softHyphen/>
        <w:t>rül. Elfordult a férfitól, mint a tanítónő, aki fel akar írni vala</w:t>
        <w:softHyphen/>
        <w:t>mit a táblára. A cipzár – mondta és lehajtotta a fejét, noha rövid frizurája anélkül is szabadon hagyta gyengéd, fehér tar</w:t>
        <w:softHyphen/>
        <w:t>kóját. meg a gallért, ahol a cipzár húzója volt. Hawes odaha</w:t>
        <w:softHyphen/>
        <w:t>jolt és megcsókolta a lány tarkóját. Érezte, hogy Annie reszket. Akkor fogta és lassan lehúzta a cipzárat, feltárva a melltartó pántját, amely halványabb kék volt, mint a ruha és kes</w:t>
        <w:softHyphen/>
        <w:t>keny ösvényt vágott Annie sápadtfehér bőrén. Hawes oda</w:t>
        <w:softHyphen/>
        <w:t>nyúlt a melltartó csatjához, de egy újabb “Ne!” megállította. Annie sarkon fordult, s szembe nézve a férfival, megrázta magát, hagyva, hogy a ru</w:t>
        <w:softHyphen/>
        <w:t>ha lecsússzon a csípőjén és a bokájánál állapodjon meg. Akkor kilépett belőle.</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 xml:space="preserve">Alsóneműjében mintha a </w:t>
      </w:r>
      <w:r>
        <w:rPr>
          <w:rFonts w:cs="Times New Roman"/>
          <w:i/>
          <w:iCs/>
        </w:rPr>
        <w:t>Penthouse</w:t>
      </w:r>
      <w:r>
        <w:rPr>
          <w:rFonts w:cs="Times New Roman"/>
        </w:rPr>
        <w:t xml:space="preserve"> lapjai közül lépett vol</w:t>
        <w:softHyphen/>
        <w:t>na elő: eltűnt a kis tanítónő, elvitte a szőnyegen heverő kék ruha; a szívós hekusból szemvillanás alatt keménypornó szex</w:t>
        <w:softHyphen/>
        <w:t>istennő lett. Áttetsző, csipkés, halványkék melltartó dajkálta a tömör kis melleket, s fedte fel fehér felső lejtőjüket, sőt hagy</w:t>
        <w:softHyphen/>
        <w:t>ta dacosan szabadon a bal oldali rózsaszín bimbócskát, amely máris keményen meredezett. Az aranylánc és a medál a két kebel között ringott, mintegy menedéket keresve. A bugyi olyan vékony kék anyagból való volt, mint a melltar</w:t>
        <w:softHyphen/>
        <w:t>tó átsejlett rajta a domború szeméremdomb sötét háromszö</w:t>
        <w:softHyphen/>
        <w:t>ge; a harisnyatartó büszkén feszült a telt, fehér combokon. Az ápoló</w:t>
      </w:r>
      <w:r>
        <w:rPr>
          <w:rFonts w:cs="Times New Roman"/>
        </w:rPr>
        <w:t xml:space="preserve"> </w:t>
      </w:r>
      <w:r>
        <w:rPr>
          <w:rFonts w:cs="Times New Roman"/>
        </w:rPr>
        <w:t>és eltakaró kék ruha nélkül Annie sokkal teltebb nőnek látszott, nem volt korántsem olyan vékony, mint Hawes hitte, a csípője is kerek, nőies, kék nejlonharisnyás lába is formás; a magas sarkú lakkcipő kiemelte bokája karcsúságá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Fekete szőr kunkorodott elő rakoncátlanul a bugyi csipke</w:t>
        <w:softHyphen/>
        <w:t>szegélye alól.</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Hawesnak hirtelen kemény erekciója támadt. Annie tekin</w:t>
        <w:softHyphen/>
        <w:t>tete a férfi duzzadó nadrágjára vándorolt; s olyan sokat tudó mosolyt villantott rá, mint hajdan a panamai néger kurva, ami</w:t>
        <w:softHyphen/>
        <w:t>kor Hawes félénk  kopogtatására  kinyitotta  kis kalyibája ajta</w:t>
        <w:softHyphen/>
        <w:t>ját a sikátorban. Fionának hívták, jutott Hawes eszébe. A két kurta óra és az ezer sóvár éjszaka Fionáj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Hawes Annie felé indult, fuldokolva szinte a pézsmaillat</w:t>
        <w:softHyphen/>
        <w:t>ban, amit valószínűleg csak elképzel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 – mondta a lány.</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 férfi megtorpant.</w:t>
      </w:r>
    </w:p>
    <w:p>
      <w:pPr>
        <w:pStyle w:val="Normal"/>
        <w:tabs>
          <w:tab w:val="clear" w:pos="720"/>
          <w:tab w:val="left" w:pos="5328" w:leader="none"/>
        </w:tabs>
        <w:spacing w:lineRule="atLeast" w:line="20"/>
        <w:ind w:left="720" w:right="720" w:hanging="0"/>
        <w:jc w:val="both"/>
        <w:rPr/>
      </w:pPr>
      <w:r>
        <w:rPr>
          <w:rFonts w:cs="Times New Roman"/>
        </w:rPr>
        <w:t xml:space="preserve">    </w:t>
      </w:r>
      <w:r>
        <w:rPr>
          <w:rFonts w:cs="Times New Roman"/>
        </w:rPr>
        <w:t>Az a rettenetes érzés kerítette hatalmába, hogy most is úgy lesz, mint Los Angelesben volt, ahová egy fegyveres rablás el</w:t>
        <w:softHyphen/>
        <w:t>követőjének kiadatásáért ment, s ahol egy huszonhárom éves tv-csillagocska míves magánsztriptízt rendezett Hawes kedvé</w:t>
      </w:r>
      <w:r>
        <w:rPr>
          <w:rFonts w:cs="Times New Roman"/>
        </w:rPr>
        <w:softHyphen/>
      </w:r>
      <w:r>
        <w:rPr>
          <w:rFonts w:cs="Times New Roman"/>
        </w:rPr>
        <w:t xml:space="preserve">ért, ám a döntő pillanatban megpaskolta az arcát és kitette az utcára: – Tudod, drágám, azért az a fehér tincs a hajadban, az </w:t>
      </w:r>
      <w:r>
        <w:rPr>
          <w:rFonts w:cs="Times New Roman"/>
          <w:i/>
          <w:iCs/>
        </w:rPr>
        <w:t>igazán</w:t>
      </w:r>
      <w:r>
        <w:rPr>
          <w:rFonts w:cs="Times New Roman"/>
        </w:rPr>
        <w:t xml:space="preserve"> cuki – szólt még utána az ajtóból. Aznap este, olcsó kis belvárosi szállodájában, Hawes arra gondolt, vörösre fogja festetni azt az ősz tincset. Hazafelé, a repülőn aztán megvi</w:t>
        <w:softHyphen/>
        <w:t>gasztalódott valamennyire: a pasasnak, akit el kellett hoznia, pompás humora volt, még így, bilincsbe verve is.</w:t>
      </w:r>
    </w:p>
    <w:p>
      <w:pPr>
        <w:pStyle w:val="Normal"/>
        <w:tabs>
          <w:tab w:val="clear" w:pos="720"/>
          <w:tab w:val="left" w:pos="3312" w:leader="none"/>
          <w:tab w:val="left" w:pos="7920" w:leader="none"/>
        </w:tabs>
        <w:spacing w:lineRule="atLeast" w:line="20"/>
        <w:ind w:left="720" w:right="720" w:hanging="0"/>
        <w:jc w:val="both"/>
        <w:rPr>
          <w:rFonts w:cs="Times New Roman"/>
        </w:rPr>
      </w:pPr>
      <w:r>
        <w:rPr>
          <w:rFonts w:cs="Times New Roman"/>
        </w:rPr>
        <w:t xml:space="preserve">  – </w:t>
      </w:r>
      <w:r>
        <w:rPr>
          <w:rFonts w:cs="Times New Roman"/>
        </w:rPr>
        <w:t>Most te – lehelte Annie. ·</w:t>
      </w:r>
    </w:p>
    <w:p>
      <w:pPr>
        <w:pStyle w:val="Normal"/>
        <w:tabs>
          <w:tab w:val="clear" w:pos="720"/>
          <w:tab w:val="left" w:pos="3024" w:leader="none"/>
        </w:tabs>
        <w:spacing w:lineRule="atLeast" w:line="20"/>
        <w:ind w:left="720" w:right="720" w:hanging="0"/>
        <w:jc w:val="both"/>
        <w:rPr/>
      </w:pPr>
      <w:r>
        <w:rPr>
          <w:rFonts w:cs="Times New Roman"/>
        </w:rPr>
        <w:t xml:space="preserve"> </w:t>
      </w:r>
      <w:r>
        <w:rPr>
          <w:rFonts w:cs="Times New Roman"/>
        </w:rPr>
        <w:t>Lesegítette Hawesról a zakóját. Kikötötte a nyakkendőjét, – és aztán, mintha korbáccsal suhintana, a nyakkendőt lendüle</w:t>
        <w:softHyphen/>
        <w:t>tesen kirántotta a gallér alól. Kigombolta az ing nyakát. Az</w:t>
        <w:softHyphen/>
        <w:t>tán a többi gombját is. Megcsókolta a férfi mellét, majd ingét s kihúzta a nadrágból. Kigombolta a kézelőket is. Kisegítette Hawest az ingéből, s az inget úgy találta elhajítani, hogy az – egyenest a földön heverő kék ruhára hullott. Aztán megoldot</w:t>
        <w:softHyphen/>
        <w:t>ta Hawes derékszíját, kigombolta a gombot, lehúzta a cipzá</w:t>
        <w:softHyphen/>
        <w:t>rat. Belenyúlt Hawes nadrágjába. – Ejha! – mondta.</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w:t>
      </w:r>
      <w:r>
        <w:rPr>
          <w:rFonts w:cs="Times New Roman"/>
        </w:rPr>
        <w:t>Öt perccel később együtt feküdtek az ágyban.</w:t>
      </w:r>
    </w:p>
    <w:p>
      <w:pPr>
        <w:pStyle w:val="Normal"/>
        <w:tabs>
          <w:tab w:val="clear" w:pos="720"/>
          <w:tab w:val="left" w:pos="3024" w:leader="none"/>
          <w:tab w:val="left" w:pos="3168" w:leader="none"/>
        </w:tabs>
        <w:spacing w:lineRule="atLeast" w:line="20"/>
        <w:ind w:left="720" w:right="720" w:hanging="0"/>
        <w:jc w:val="both"/>
        <w:rPr/>
      </w:pPr>
      <w:r>
        <w:rPr>
          <w:rFonts w:cs="Times New Roman"/>
        </w:rPr>
        <w:t xml:space="preserve">   </w:t>
      </w:r>
      <w:r>
        <w:rPr>
          <w:rFonts w:cs="Times New Roman"/>
        </w:rPr>
        <w:t>Hawes meztelen volt. Annie is csak az aranyláncát hordta a medállal: Egyszer majd megkérdem, gondolta Hawes, hogy azt miért nem akarta levenni. Egyelőre azonban tökéletesen elfoglalta, hogy kapcsolatot teremt egy másik emberi lénnyel, s tudta, reggelig másra sem kell gondolnia, mint hogy szeres</w:t>
        <w:softHyphen/>
        <w:t>se. Nyugtalanította egy kissé, hogy Annie elég hangosan sze</w:t>
        <w:softHyphen/>
        <w:t>retkezik. Ilyenfajta nője volt legutóbb egy bírósági gyorsíró</w:t>
        <w:softHyphen/>
        <w:t>nő, az is szemüveget viselt, amitől még az ágyban sem volt hajlandó megválni, de valahányszor eljutott a csúcsra, olyan – hangosan sikított, hogy a holtakat is fölébresztette. Annie is majdnem akkorákat és éppolyan gyakran kiabált. Ne féljen emiatt, mondta a férfinak; minden lakó ismeri és tudja, hogy mi a foglalkozása. Hawes el is felejtette, hogy Annie hekus. És teljesen megfeledkezett arról is, hogy a rejtélyes illető, aki fiatal lányokat akaszt a 87. körzetben, talán maga a Süket.</w:t>
      </w:r>
    </w:p>
    <w:p>
      <w:pPr>
        <w:pStyle w:val="Normal"/>
        <w:tabs>
          <w:tab w:val="clear" w:pos="720"/>
          <w:tab w:val="left" w:pos="3024" w:leader="none"/>
          <w:tab w:val="left" w:pos="3168" w:leader="none"/>
        </w:tabs>
        <w:spacing w:lineRule="atLeast" w:line="20"/>
        <w:ind w:left="720" w:right="720" w:hanging="0"/>
        <w:jc w:val="both"/>
        <w:rPr>
          <w:rFonts w:cs="Times New Roman"/>
        </w:rPr>
      </w:pPr>
      <w:r>
        <w:rPr>
          <w:rFonts w:cs="Times New Roman"/>
        </w:rPr>
      </w:r>
    </w:p>
    <w:p>
      <w:pPr>
        <w:pStyle w:val="Normal"/>
        <w:tabs>
          <w:tab w:val="clear" w:pos="720"/>
          <w:tab w:val="left" w:pos="2880" w:leader="none"/>
        </w:tabs>
        <w:spacing w:lineRule="atLeast" w:line="20"/>
        <w:ind w:left="720" w:right="720" w:hanging="0"/>
        <w:jc w:val="both"/>
        <w:rPr/>
      </w:pPr>
      <w:r>
        <w:rPr>
          <w:rFonts w:cs="Times New Roman"/>
        </w:rPr>
        <w:t>Arthur Brown már el is felejtette, hogy a lámpavasas gyilkos netán maga a Süket. Tisztelte ő is annyira a Süketet, mint a kollégái, de ahogy ő látta a dolgokat, a gyilkos az csak gyil</w:t>
        <w:softHyphen/>
        <w:t xml:space="preserve">kos és minden gyilkos egyforma; ők a </w:t>
      </w:r>
      <w:r>
        <w:rPr>
          <w:rFonts w:cs="Times New Roman"/>
          <w:i/>
          <w:iCs/>
        </w:rPr>
        <w:t>rossz</w:t>
      </w:r>
      <w:r>
        <w:rPr>
          <w:rFonts w:cs="Times New Roman"/>
        </w:rPr>
        <w:t xml:space="preserve"> fiúk, ő pedig </w:t>
      </w:r>
      <w:r>
        <w:rPr>
          <w:rFonts w:cs="Times New Roman"/>
          <w:i/>
          <w:iCs/>
        </w:rPr>
        <w:t>a jó</w:t>
      </w:r>
      <w:r>
        <w:rPr>
          <w:rFonts w:cs="Times New Roman"/>
        </w:rPr>
        <w:t xml:space="preserve"> fiú</w:t>
      </w:r>
      <w:r>
        <w:rPr>
          <w:rFonts w:cs="Times New Roman"/>
        </w:rPr>
        <w:t xml:space="preserve"> </w:t>
      </w:r>
      <w:r>
        <w:rPr>
          <w:rFonts w:cs="Times New Roman"/>
        </w:rPr>
        <w:t>és különben is, ma este le akarja fektetni a feleségét. Connie, Brown lánya már aludt. Caroline, a felesége a dol</w:t>
        <w:softHyphen/>
        <w:t>gozószobában nézte a tévét. Brown a fürdőszobában volt, egy kiadós forró tus után, s éppen törülközött. Belenézett a tükör</w:t>
        <w:softHyphen/>
        <w:t>be, s egy jóképű és derűs Arthur Brown vigyorgott vissza rá.</w:t>
      </w:r>
    </w:p>
    <w:p>
      <w:pPr>
        <w:pStyle w:val="Normal"/>
        <w:tabs>
          <w:tab w:val="clear" w:pos="720"/>
          <w:tab w:val="left" w:pos="2880" w:leader="none"/>
        </w:tabs>
        <w:spacing w:lineRule="atLeast" w:line="20"/>
        <w:ind w:left="720" w:right="720" w:hanging="0"/>
        <w:jc w:val="both"/>
        <w:rPr/>
      </w:pPr>
      <w:r>
        <w:rPr>
          <w:rFonts w:cs="Times New Roman"/>
        </w:rPr>
        <w:t xml:space="preserve">    </w:t>
      </w:r>
      <w:r>
        <w:rPr>
          <w:rFonts w:cs="Times New Roman"/>
        </w:rPr>
        <w:t>Arthur Brownnak magas volt a kedve. Ma este, gondolta, a csillagokig repíti fel Caroline-t. És vissza. Mosolyogva és meztelenül átsétált a hálóba. A nedves törülközőt rádobta egy szék támlájára, s akkor vette észre a reggeli lapot a padlón, ahol Caroline hagyta. Azonnal felvette, széthajtotta, a lepe</w:t>
        <w:softHyphen/>
        <w:t>dőnyi papír közepébe egy kis lyukat tépett, s tette mindezt fü</w:t>
        <w:softHyphen/>
        <w:t>lig érő vigyorral.</w:t>
      </w:r>
    </w:p>
    <w:p>
      <w:pPr>
        <w:pStyle w:val="Normal"/>
        <w:tabs>
          <w:tab w:val="clear" w:pos="720"/>
          <w:tab w:val="left" w:pos="2880" w:leader="none"/>
          <w:tab w:val="left" w:pos="3168" w:leader="none"/>
        </w:tabs>
        <w:spacing w:lineRule="atLeast" w:line="20"/>
        <w:ind w:left="720" w:right="720" w:hanging="0"/>
        <w:jc w:val="both"/>
        <w:rPr/>
      </w:pPr>
      <w:r>
        <w:rPr>
          <w:rFonts w:cs="Times New Roman"/>
        </w:rPr>
        <w:t xml:space="preserve">    </w:t>
      </w:r>
      <w:r>
        <w:rPr>
          <w:rFonts w:cs="Times New Roman"/>
        </w:rPr>
        <w:t>Úgy sétált át a dolgozószobába, hogy a reggeli lap volt min</w:t>
        <w:softHyphen/>
        <w:t>den öltözéke. Pénisze hivalkodóan meredezett a tövére húzott újsággal. Caroline felnézett.</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No lám – jegyezte meg.</w:t>
      </w:r>
    </w:p>
    <w:p>
      <w:pPr>
        <w:pStyle w:val="Normal"/>
        <w:tabs>
          <w:tab w:val="clear" w:pos="720"/>
          <w:tab w:val="left" w:pos="2880" w:leader="none"/>
          <w:tab w:val="left" w:pos="3024" w:leader="none"/>
        </w:tabs>
        <w:spacing w:lineRule="atLeast" w:line="20"/>
        <w:ind w:left="720" w:right="720" w:hanging="0"/>
        <w:jc w:val="both"/>
        <w:rPr/>
      </w:pPr>
      <w:r>
        <w:rPr>
          <w:rFonts w:cs="Times New Roman"/>
        </w:rPr>
        <w:t xml:space="preserve"> – </w:t>
      </w:r>
      <w:r>
        <w:rPr>
          <w:rFonts w:cs="Times New Roman"/>
        </w:rPr>
        <w:t>Mongyad csak, anyjuk, igasság-e, amit a fehérek állítanak a fekete ember szerszámjának a méretéről? – kérdezte túl</w:t>
        <w:softHyphen/>
        <w:t>zóan délies hanglejtéssel.</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Jelen bizonyíték láttán aligha – felelt Caroline.</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 </w:t>
      </w:r>
      <w:r>
        <w:rPr>
          <w:rFonts w:cs="Times New Roman"/>
        </w:rPr>
        <w:t>De azért megteszi? – kérdezte Brown.</w:t>
      </w:r>
    </w:p>
    <w:p>
      <w:pPr>
        <w:pStyle w:val="Normal"/>
        <w:tabs>
          <w:tab w:val="clear" w:pos="720"/>
          <w:tab w:val="left" w:pos="3024" w:leader="none"/>
        </w:tabs>
        <w:spacing w:lineRule="atLeast" w:line="20"/>
        <w:ind w:left="720" w:right="720" w:hanging="0"/>
        <w:jc w:val="both"/>
        <w:rPr>
          <w:rFonts w:cs="Times New Roman"/>
        </w:rPr>
      </w:pPr>
      <w:r>
        <w:rPr>
          <w:rFonts w:cs="Times New Roman"/>
        </w:rPr>
        <w:t xml:space="preserve">    </w:t>
      </w:r>
      <w:r>
        <w:rPr>
          <w:rFonts w:cs="Times New Roman"/>
        </w:rPr>
        <w:t>Caroline odament hozzá és miszlikbe tépte az újságot.</w:t>
      </w:r>
    </w:p>
    <w:p>
      <w:pPr>
        <w:pStyle w:val="Normal"/>
        <w:tabs>
          <w:tab w:val="clear" w:pos="720"/>
          <w:tab w:val="left" w:pos="3024" w:leader="none"/>
        </w:tabs>
        <w:spacing w:lineRule="atLeast" w:line="20"/>
        <w:ind w:left="720" w:right="720" w:hanging="0"/>
        <w:jc w:val="both"/>
        <w:rPr>
          <w:rFonts w:cs="Times New Roman"/>
        </w:rPr>
      </w:pPr>
      <w:r>
        <w:rPr>
          <w:rFonts w:cs="Times New Roman"/>
        </w:rPr>
      </w:r>
    </w:p>
    <w:p>
      <w:pPr>
        <w:pStyle w:val="Normal"/>
        <w:tabs>
          <w:tab w:val="clear" w:pos="720"/>
          <w:tab w:val="left" w:pos="2736" w:leader="none"/>
        </w:tabs>
        <w:spacing w:lineRule="atLeast" w:line="20"/>
        <w:ind w:left="720" w:right="720" w:hanging="0"/>
        <w:jc w:val="both"/>
        <w:rPr/>
      </w:pPr>
      <w:r>
        <w:rPr>
          <w:rFonts w:cs="Times New Roman"/>
        </w:rPr>
        <w:t>Ott ült a lelátón, Darcy Wellest nézte és rögtön látta, hogy ez a lány nagyon is megfelelő. Még jobb, mint az előző kettő. Látni már abból is, ahogy a bemelegítést végzi.</w:t>
      </w:r>
    </w:p>
    <w:p>
      <w:pPr>
        <w:pStyle w:val="Normal"/>
        <w:tabs>
          <w:tab w:val="clear" w:pos="720"/>
          <w:tab w:val="left" w:pos="2736" w:leader="none"/>
          <w:tab w:val="left" w:pos="2880" w:leader="none"/>
          <w:tab w:val="left" w:pos="8064" w:leader="none"/>
        </w:tabs>
        <w:spacing w:lineRule="atLeast" w:line="20"/>
        <w:ind w:left="720" w:right="720" w:hanging="0"/>
        <w:jc w:val="both"/>
        <w:rPr/>
      </w:pPr>
      <w:r>
        <w:rPr>
          <w:rFonts w:cs="Times New Roman"/>
        </w:rPr>
        <w:t xml:space="preserve">   </w:t>
      </w:r>
      <w:r>
        <w:rPr>
          <w:rFonts w:cs="Times New Roman"/>
        </w:rPr>
        <w:t>Október volt, az ég most is tisztán, felhőtlenül nyújtózko</w:t>
        <w:softHyphen/>
        <w:t>dott az egyetemi futópálya felett, s olyan vakító kék volt, mint a szárazvillám. Az atlétikai pályán túl a rögbistadion nagy tömbje terpeszkedett, s azon is túl a kőtorony, amely az egyetem főterét uralta. Nem is rossz az elrendezés; végtére egy ilyen városban az egyetemnek nem lehetnek nagy, füves térségei vagy fákkal árnyas főtere. A férfi szombaton bejárta az egyetem területét, ismerkedett a tereppel, otthon akarta érezni magát, amikor megszólítja a lányt. Nőkkel egyébként mindig könnyen megtalálta a hangot. Vonzódtak hozzá a nők. Nem szabványos figura, gondolták róla, kissé talán ex</w:t>
        <w:softHyphen/>
        <w:t>centrikus, de mindenképp szeretetre méltó. A férfiakkal viszont nehezen boldogult. A férfiak nem voltak elnézőek a bo</w:t>
        <w:softHyphen/>
        <w:t>garaival szemben. Például azonnal fordult ki a vendéglőből, ha jóllakott és elfáradt. Gyakran elszalasztott megbeszélt ta</w:t>
        <w:softHyphen/>
        <w:t>lálkozókat. Nem vett részt a férfiak örökös szexuális témájú tréfálkozásaiban. Unta őket mindenestül. Csak a nőket szeret</w:t>
        <w:softHyphen/>
        <w:t>te.</w:t>
      </w:r>
    </w:p>
    <w:p>
      <w:pPr>
        <w:pStyle w:val="Normal"/>
        <w:spacing w:lineRule="atLeast" w:line="20"/>
        <w:ind w:left="720" w:right="720" w:hanging="0"/>
        <w:jc w:val="both"/>
        <w:rPr>
          <w:rFonts w:cs="Times New Roman"/>
        </w:rPr>
      </w:pPr>
      <w:r>
        <w:rPr>
          <w:rFonts w:cs="Times New Roman"/>
        </w:rPr>
        <w:t xml:space="preserve">    </w:t>
      </w:r>
      <w:r>
        <w:rPr>
          <w:rFonts w:cs="Times New Roman"/>
        </w:rPr>
        <w:t>Figyelte a lányt.</w:t>
      </w:r>
    </w:p>
    <w:p>
      <w:pPr>
        <w:pStyle w:val="Normal"/>
        <w:spacing w:lineRule="atLeast" w:line="20"/>
        <w:ind w:left="720" w:right="720" w:hanging="0"/>
        <w:jc w:val="both"/>
        <w:rPr/>
      </w:pPr>
      <w:r>
        <w:rPr>
          <w:rFonts w:cs="Times New Roman"/>
        </w:rPr>
        <w:t xml:space="preserve">    </w:t>
      </w:r>
      <w:r>
        <w:rPr>
          <w:rFonts w:cs="Times New Roman"/>
        </w:rPr>
        <w:t>Messze volt még a versenyszezon  – januárban kezdődnek a fedettpályás viadalok, márciusban indul a szabadtéri verseny</w:t>
        <w:softHyphen/>
        <w:t>zés –, de persze a futónak edzenie kell egész évben, ha meg akarja tartani az erőnlétét. Futónőnek is éppolyan fontos ez, mint a férfiaknak, sőt talán fontosabb. Darcy Welles futott már három könnyű kört – az egyetem szerelését hordta; gesz</w:t>
        <w:softHyphen/>
        <w:t>tenyebarna melegítő, sötétkék “C” a bal melle felett, az egye</w:t>
        <w:softHyphen/>
        <w:t>tem neve a melegítőfelső hátán; az első kört igen lassan futot</w:t>
        <w:softHyphen/>
        <w:t>ta meg, a másodikban fokozatosan gyorsított, a harmadikat két perc alatt tette meg. Most futja a negyedik körét, átkocog</w:t>
        <w:softHyphen/>
        <w:t>ta az első</w:t>
      </w:r>
      <w:r>
        <w:rPr>
          <w:rFonts w:cs="Times New Roman"/>
        </w:rPr>
        <w:t xml:space="preserve"> </w:t>
      </w:r>
      <w:r>
        <w:rPr>
          <w:rFonts w:cs="Times New Roman"/>
        </w:rPr>
        <w:t>ötven yardot, futotta a következő</w:t>
      </w:r>
      <w:r>
        <w:rPr>
          <w:rFonts w:cs="Times New Roman"/>
        </w:rPr>
        <w:t xml:space="preserve"> </w:t>
      </w:r>
      <w:r>
        <w:rPr>
          <w:rFonts w:cs="Times New Roman"/>
        </w:rPr>
        <w:t>ötvenet, aztán gyorsított és teljes erőbedobással futotta végig az utolsó</w:t>
      </w:r>
      <w:r>
        <w:rPr>
          <w:rFonts w:cs="Times New Roman"/>
        </w:rPr>
        <w:t xml:space="preserve"> </w:t>
      </w:r>
      <w:r>
        <w:rPr>
          <w:rFonts w:cs="Times New Roman"/>
        </w:rPr>
        <w:t>ötve</w:t>
        <w:softHyphen/>
        <w:t>net. Aztán néhány percig pihent, lihegve szedte a levegőt, az</w:t>
        <w:softHyphen/>
        <w:t>tán félkezes malomkörzés, zárt ököllel, harminc-harminc má</w:t>
        <w:softHyphen/>
        <w:t>sodperc mindkét karral. Utána törzshajlítgatás – ez a lány érti a bemelegítést –, karhúzogatás, hulahopp, egypercnyi vízszin</w:t>
        <w:softHyphen/>
        <w:t>tes, majd függöleges kaszálás. Aztán hanyatt feküdt a füvön a salak mellett, csípőjét feltámasztotta a két kezével és vagy fél percen át biciklizett, aztán váltogatva emelte és keresztezte a lábait, s valahogy igen kecsesen végezte ezeket az egyszerű gyakorlatokat. Nem akármilyen vágtázó lesz ebből a lányból.</w:t>
      </w:r>
    </w:p>
    <w:p>
      <w:pPr>
        <w:pStyle w:val="Normal"/>
        <w:spacing w:lineRule="atLeast" w:line="20"/>
        <w:ind w:left="720" w:right="720" w:hanging="0"/>
        <w:jc w:val="both"/>
        <w:rPr/>
      </w:pPr>
      <w:r>
        <w:rPr>
          <w:rFonts w:cs="Times New Roman"/>
        </w:rPr>
        <w:t xml:space="preserve">    </w:t>
      </w:r>
      <w:r>
        <w:rPr>
          <w:rFonts w:cs="Times New Roman"/>
        </w:rPr>
        <w:t>Most egy másik lány közeledett hozzá. Talán atléta ez is, talán csak egy barátnője, aki eljött megnézni az edzést, min</w:t>
        <w:softHyphen/>
        <w:t>denesetre nem volt sporthoz öltözve. Kockás szoknya, térdha</w:t>
        <w:softHyphen/>
        <w:t>risnya, kék kardigán volt az öltözéke. Remélhetőleg akkor nem fog itt lógni, amikor megszólítom Darcyt, gondolta a fér</w:t>
        <w:softHyphen/>
        <w:t>fi. Ma szerda, a munkahét harmadik napja. Hétfőn bizonyára rövid vágtákat gyakorolt rajtgéppel, hatvan, százhúsz yardo</w:t>
        <w:softHyphen/>
        <w:t>kat futott, már ahogy az edzésterv előírta. Tegnap, kedden va</w:t>
        <w:softHyphen/>
        <w:t>lószínűleg kilencszer futotta meg a fél futópályát, visszafelé lépésben ment, hogy kipihenje magát, de csak az első két fél</w:t>
        <w:softHyphen/>
        <w:t>pálya, azaz kétszer 220 yard után, aztán a negyedik és ötödik, majd a hetedik és nyolcadik után. A harmadik, hatodik és ki</w:t>
        <w:softHyphen/>
        <w:t>lencedik 220 yard után a teljes  futópályát  körülsétálta.  A leg</w:t>
        <w:softHyphen/>
        <w:t>több edzéstervben ahogy telnek a hét napjai, úgy lesz nap nap után keményebb a végzendő munka, legnehezebb nap a pén</w:t>
        <w:softHyphen/>
        <w:t>tek, szombatra már csak egy kis súlyzózás marad. A vasárnap a pihenésé (még az Úristen is megpihent vasárnap) és hétfőn újra a ciklus. Persze az ilyen szezon előtti edzés soha nem olyan szigorú</w:t>
      </w:r>
      <w:r>
        <w:rPr>
          <w:rFonts w:cs="Times New Roman"/>
        </w:rPr>
        <w:t xml:space="preserve"> </w:t>
      </w:r>
      <w:r>
        <w:rPr>
          <w:rFonts w:cs="Times New Roman"/>
        </w:rPr>
        <w:t>és koncentrált, mint a versenyévadban. Darcy Welles nyilván most rázza újra formába magát a nyári és a kora őszi könnyű edzések után. A férfi elképzelte, hogyan fut a lány szülőföldje, Ohio ösvényein. Az újságok igen kedvezően írtak a képességeiről. A legjobb középiskolai százyardos eredménye tizenkettő egész három, ami egyáltalán nem rossz, ha tekintetbe vesszük, hogy Evelyn Ashford legutóbbi rekord</w:t>
        <w:softHyphen/>
        <w:t>ja tíz egész hetvenkilenc. “Nem gondoltam én semmire, csak futottam”, nyilatkozta Ashford Colorado Springsben. “Vala</w:t>
        <w:softHyphen/>
        <w:t>hogy fel sem ébredtem az utolsó húsz méterig. Amikor átfutot</w:t>
        <w:softHyphen/>
        <w:t>tam a célvonalon, azt gondoltam, semmi különös, legföljebb ha tizenegy-egy. De hogy tíz egész hetvenkilenc!” Amikor meg</w:t>
        <w:softHyphen/>
        <w:t>mondták az idejét, ennyit tudott csak mondani: “Hát én kész vagyok. Még ilyet. Kész vagyok, na.” No persze, az ilyen Evelyn Ashfordok nem teremnek minden bokorban. Még ez a Jeanette Bolden is, akinek tizenegy-hatvanhét volt a középis</w:t>
        <w:softHyphen/>
        <w:t>kolás egyéni csúcsa, tizenegy-tizennyolccal lett második Ash</w:t>
        <w:softHyphen/>
        <w:t>ford mögött a Pepsi-versenyen. Az a tizenegy másodperces álomhatár! Amikor azt törték át, az volt ám a valami! Ki más törte volna át, mint Vilma Rudolph! No de ez a Darcy Welles még fiatal, elsőéves a Converse-ben és látszik rajta, hogy va</w:t>
        <w:softHyphen/>
        <w:t>lódi klasszis. Olimpiai reménység. Milyen kár, hogy meg kell halnia!</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w:t>
      </w:r>
      <w:r>
        <w:rPr>
          <w:rFonts w:cs="Times New Roman"/>
        </w:rPr>
        <w:t>Darcy szemlátomást türelmetlenül beszélt a másik lánnyal; folytatni akarta mielőbb az edzést. A másik lányból azonban csak úgy ömlött a szó; egy örökkévalóság után aztán moso</w:t>
        <w:softHyphen/>
        <w:t>lyogva búcsút intett és továbbállt. Darcy arcán látható volt a megkönnyebbülés. Levette melegítőjét, takarosan összehajto</w:t>
        <w:softHyphen/>
        <w:t>gatta és letette a futópálya melletti padra. Futótrikót és futó</w:t>
        <w:softHyphen/>
        <w:t>nadrágot viselt, a trikón nem volt szám, a nadrág oldalt fel volt hasítva egy kissé, hogy szabadabban mozoghasson a lány izmos combja. Állt egy darabig a rajtvonalon, tanulmányozta a pályát, aztán bal lábbal belépett rögtön a vonal mögé, meg</w:t>
        <w:softHyphen/>
        <w:t>görnyedt, jobb lába és bal karja hátul, jobb karja elől, vett egy mély lélegzetet és állórajttal nekilódult.</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w:t>
      </w:r>
      <w:r>
        <w:rPr>
          <w:rFonts w:cs="Times New Roman"/>
        </w:rPr>
        <w:t>A férfi újfent elindította stopperóráját, s mérte a lány ide</w:t>
        <w:softHyphen/>
        <w:t>jét, ez a sprint, szerda lévén, hosszabb volt már, mint a tegna</w:t>
        <w:softHyphen/>
        <w:t>pi fél pálya: Darcy 330 yardot vágtázott negyvenöt másod</w:t>
        <w:softHyphen/>
        <w:t>perc alatt, aztán öt perc séta, aztán újabb háromszázharminc yard, majd séta és még egyszer ez a táv. Verejtéke lassacskán átütött a trikón meg a nadrágon. A férfi figyelmesen nézte, hogyan nyitja ki Darcy a sporttáskáját, veszi elő a rajtgépeit, s teszi az elsőt mintegy tizenöt hüvelykkel a vonal mögé. Akkor kimérte a hátsónak is a helyét, s mind a kettőt gondosan beál</w:t>
        <w:softHyphen/>
        <w:t>lította. Felállt, beleszimatolt az őszi levegőbe, csípőre tette a kezét, habozott egy cseppet, aztán beletérdelt a rajtgépbe. Szép lány, fekete hajú, kék szemü, tizenkilenc éves – milyen kár, hogy meg kell halni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Kiváló az erőnléte is.</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Az az ohiói futóedző jó munkát végzett vele.</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w:t>
      </w:r>
      <w:r>
        <w:rPr>
          <w:rFonts w:cs="Times New Roman"/>
        </w:rPr>
        <w:t>A férfi szinte hallotta a néma vezényszavakat a lány fejé</w:t>
        <w:softHyphen/>
        <w:t xml:space="preserve">ben. </w:t>
      </w:r>
      <w:r>
        <w:rPr>
          <w:rFonts w:cs="Times New Roman"/>
          <w:i/>
          <w:iCs/>
        </w:rPr>
        <w:t>Rajthoz!</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w:t>
      </w:r>
      <w:r>
        <w:rPr>
          <w:rFonts w:cs="Times New Roman"/>
        </w:rPr>
        <w:t>A bal láb megtámaszkodik a hátsó rajtgépen. A jobb láb ujjhegyeivel érinti az elsőt. Két kéz a rajtvonal mögött, épp hogy csak nem ér hozzá, a hüvelykek befelé mutatnak. Test</w:t>
        <w:softHyphen/>
        <w:t>súly a bal térden, a jobb lábon és a két kézen. A szem a vonal elé tekint mintegy háromlábnyir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Kész!</w:t>
      </w:r>
    </w:p>
    <w:p>
      <w:pPr>
        <w:pStyle w:val="Normal"/>
        <w:tabs>
          <w:tab w:val="clear" w:pos="720"/>
          <w:tab w:val="left" w:pos="3168" w:leader="none"/>
          <w:tab w:val="left" w:pos="3744" w:leader="none"/>
          <w:tab w:val="left" w:pos="3888" w:leader="none"/>
        </w:tabs>
        <w:spacing w:lineRule="atLeast" w:line="20"/>
        <w:ind w:left="720" w:right="720" w:hanging="0"/>
        <w:jc w:val="both"/>
        <w:rPr/>
      </w:pPr>
      <w:r>
        <w:rPr>
          <w:rFonts w:cs="Times New Roman"/>
        </w:rPr>
        <w:t xml:space="preserve">   </w:t>
      </w:r>
      <w:r>
        <w:rPr>
          <w:rFonts w:cs="Times New Roman"/>
        </w:rPr>
        <w:t>A csípő felemelkedik. A test cseppet előrébb dől, a vállak a rajtvonal fölé kerülnek. Mindkét talp keményen a rajtgéphez szorul. A szemek a háromlábnyira lévő láthatatlan pontra sze</w:t>
        <w:softHyphen/>
        <w:t>geződnek. Felszabadulni vágyó megfeszült acélrugó.</w:t>
      </w:r>
    </w:p>
    <w:p>
      <w:pPr>
        <w:pStyle w:val="Normal"/>
        <w:tabs>
          <w:tab w:val="clear" w:pos="720"/>
          <w:tab w:val="left" w:pos="3168" w:leader="none"/>
          <w:tab w:val="left" w:pos="3744" w:leader="none"/>
          <w:tab w:val="left" w:pos="3888" w:leader="none"/>
        </w:tabs>
        <w:spacing w:lineRule="atLeast" w:line="20"/>
        <w:ind w:left="720" w:right="720" w:hanging="0"/>
        <w:jc w:val="both"/>
        <w:rPr>
          <w:rFonts w:cs="Times New Roman"/>
        </w:rPr>
      </w:pPr>
      <w:r>
        <w:rPr>
          <w:rFonts w:cs="Times New Roman"/>
        </w:rPr>
        <w:t>Rajt!</w:t>
      </w:r>
    </w:p>
    <w:p>
      <w:pPr>
        <w:pStyle w:val="Normal"/>
        <w:tabs>
          <w:tab w:val="clear" w:pos="720"/>
          <w:tab w:val="left" w:pos="3168" w:leader="none"/>
          <w:tab w:val="left" w:pos="3744" w:leader="none"/>
        </w:tabs>
        <w:spacing w:lineRule="atLeast" w:line="20"/>
        <w:ind w:left="720" w:right="720" w:hanging="0"/>
        <w:jc w:val="both"/>
        <w:rPr/>
      </w:pPr>
      <w:r>
        <w:rPr>
          <w:rFonts w:cs="Times New Roman"/>
        </w:rPr>
        <w:t xml:space="preserve">    </w:t>
      </w:r>
      <w:r>
        <w:rPr>
          <w:rFonts w:cs="Times New Roman"/>
        </w:rPr>
        <w:t>Képzeletbeli pisztolydörrenés Darcy fejében és a férfi fejében; Darcy karai dolgozni kezdenek, jobbja előre-, balja hát</w:t>
        <w:softHyphen/>
        <w:t>ralendül, a két láb egyszerre rugaszkodik el a rajtgépről, a bal láb előreröppen, hogy megtegye az első hosszú, fontos lépést, a jobb láb dinamikusan nekiveselkedik a rajtgépnek és Darcy elszáll!</w:t>
      </w:r>
    </w:p>
    <w:p>
      <w:pPr>
        <w:pStyle w:val="Normal"/>
        <w:tabs>
          <w:tab w:val="clear" w:pos="720"/>
          <w:tab w:val="left" w:pos="3168" w:leader="none"/>
          <w:tab w:val="left" w:pos="3888" w:leader="none"/>
        </w:tabs>
        <w:spacing w:lineRule="atLeast" w:line="20"/>
        <w:ind w:left="720" w:right="720" w:hanging="0"/>
        <w:jc w:val="both"/>
        <w:rPr>
          <w:rFonts w:cs="Times New Roman"/>
        </w:rPr>
      </w:pPr>
      <w:r>
        <w:rPr>
          <w:rFonts w:cs="Times New Roman"/>
        </w:rPr>
        <w:t xml:space="preserve">    </w:t>
      </w:r>
      <w:r>
        <w:rPr>
          <w:rFonts w:cs="Times New Roman"/>
        </w:rPr>
        <w:t>Te jóisten, hogy ez milyen ragyogó futó!</w:t>
      </w:r>
    </w:p>
    <w:p>
      <w:pPr>
        <w:pStyle w:val="Normal"/>
        <w:tabs>
          <w:tab w:val="clear" w:pos="720"/>
          <w:tab w:val="left" w:pos="3168" w:leader="none"/>
          <w:tab w:val="left" w:pos="3744" w:leader="none"/>
          <w:tab w:val="left" w:pos="3888" w:leader="none"/>
        </w:tabs>
        <w:spacing w:lineRule="atLeast" w:line="20"/>
        <w:ind w:left="720" w:right="720" w:hanging="0"/>
        <w:jc w:val="both"/>
        <w:rPr/>
      </w:pPr>
      <w:r>
        <w:rPr>
          <w:rFonts w:cs="Times New Roman"/>
        </w:rPr>
        <w:t xml:space="preserve">   </w:t>
      </w:r>
      <w:r>
        <w:rPr>
          <w:rFonts w:cs="Times New Roman"/>
        </w:rPr>
        <w:t>Fél tucatszor futotta meg a hatvan yardot és a férfi mind</w:t>
        <w:softHyphen/>
        <w:t>annyiszor kilenc másodperc körüli eredményt mért: Darcy, amikor végre visszajött a padhoz, csurom veríték volt; elővett egy törülközőt, s megtörölte az arcát és a karját. Aztán felvette a melegítőfelsőt. Hűvös volt a késő délutáni levegő.</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A férfi mosolyogva tette zsebre a stoppert.</w:t>
      </w:r>
    </w:p>
    <w:p>
      <w:pPr>
        <w:pStyle w:val="Normal"/>
        <w:tabs>
          <w:tab w:val="clear" w:pos="720"/>
          <w:tab w:val="left" w:pos="3168" w:leader="none"/>
          <w:tab w:val="left" w:pos="3744" w:leader="none"/>
          <w:tab w:val="left" w:pos="3888" w:leader="none"/>
        </w:tabs>
        <w:spacing w:lineRule="atLeast" w:line="20"/>
        <w:ind w:left="720" w:right="720" w:hanging="0"/>
        <w:jc w:val="both"/>
        <w:rPr/>
      </w:pPr>
      <w:r>
        <w:rPr>
          <w:rFonts w:cs="Times New Roman"/>
        </w:rPr>
        <w:t xml:space="preserve">   </w:t>
      </w:r>
      <w:r>
        <w:rPr>
          <w:rFonts w:cs="Times New Roman"/>
        </w:rPr>
        <w:t>A lány elfelé indult a pályáról, lehajtott fejjel, tűnődve; me</w:t>
        <w:softHyphen/>
        <w:t>legítőfelsőjén is átütött a veríték, hosszú lába is nedvesen csil</w:t>
        <w:softHyphen/>
        <w:t>logott. Akkor lépett oda a férfi.</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iss Welles?</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w:t>
      </w:r>
      <w:r>
        <w:rPr>
          <w:rFonts w:cs="Times New Roman"/>
        </w:rPr>
        <w:t>A lány megállt és meglepetten tekintett fel. Kék szeme a férfi arcát fürkészte.</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 xml:space="preserve">Corey McIntyre vagyok. </w:t>
      </w:r>
      <w:r>
        <w:rPr>
          <w:rFonts w:cs="Times New Roman"/>
          <w:i/>
          <w:iCs/>
        </w:rPr>
        <w:t>A Sports</w:t>
      </w:r>
      <w:r>
        <w:rPr>
          <w:rFonts w:cs="Times New Roman"/>
        </w:rPr>
        <w:t xml:space="preserve"> </w:t>
      </w:r>
      <w:r>
        <w:rPr>
          <w:rFonts w:cs="Times New Roman"/>
          <w:i/>
          <w:iCs/>
        </w:rPr>
        <w:t>USA</w:t>
      </w:r>
      <w:r>
        <w:rPr>
          <w:rFonts w:cs="Times New Roman"/>
        </w:rPr>
        <w:t>-tól.</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A lány csak nézte.</w:t>
      </w:r>
    </w:p>
    <w:p>
      <w:pPr>
        <w:pStyle w:val="Normal"/>
        <w:tabs>
          <w:tab w:val="clear" w:pos="720"/>
          <w:tab w:val="left" w:pos="3168"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Na ne szórakozzon – mondta végül.</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Már miért szórakoznék? – mosolygott a férfi, s nyúlt a zsebébe, elővette levéltárcáját, s kihúzott belőle egy kis műanyag tokos kártyát. Átadta a lánynak.</w:t>
      </w:r>
    </w:p>
    <w:p>
      <w:pPr>
        <w:pStyle w:val="Normal"/>
        <w:tabs>
          <w:tab w:val="clear" w:pos="720"/>
          <w:tab w:val="left" w:pos="2736" w:leader="none"/>
        </w:tabs>
        <w:spacing w:lineRule="atLeast" w:line="20"/>
        <w:ind w:left="720" w:right="720" w:hanging="0"/>
        <w:jc w:val="both"/>
        <w:rPr>
          <w:rFonts w:cs="Times New Roman"/>
        </w:rPr>
      </w:pPr>
      <w:r>
        <w:rPr>
          <w:rFonts w:cs="Times New Roman"/>
        </w:rPr>
        <w:tab/>
      </w:r>
    </w:p>
    <w:p>
      <w:pPr>
        <w:pStyle w:val="Normal"/>
        <w:numPr>
          <w:ilvl w:val="0"/>
          <w:numId w:val="0"/>
        </w:numPr>
        <w:tabs>
          <w:tab w:val="clear" w:pos="720"/>
          <w:tab w:val="left" w:pos="2736" w:leader="none"/>
        </w:tabs>
        <w:spacing w:lineRule="atLeast" w:line="20"/>
        <w:ind w:left="720" w:right="720" w:hanging="0"/>
        <w:jc w:val="both"/>
        <w:outlineLvl w:val="0"/>
        <w:rPr>
          <w:rFonts w:cs="Times New Roman"/>
        </w:rPr>
      </w:pPr>
      <w:r>
        <w:rPr>
          <w:rFonts w:cs="Times New Roman"/>
        </w:rPr>
        <w:t>SPORTS USA</w:t>
      </w:r>
    </w:p>
    <w:p>
      <w:pPr>
        <w:pStyle w:val="Normal"/>
        <w:numPr>
          <w:ilvl w:val="0"/>
          <w:numId w:val="0"/>
        </w:numPr>
        <w:tabs>
          <w:tab w:val="clear" w:pos="720"/>
          <w:tab w:val="left" w:pos="3168" w:leader="none"/>
        </w:tabs>
        <w:spacing w:lineRule="atLeast" w:line="20"/>
        <w:ind w:left="720" w:right="720" w:hanging="0"/>
        <w:jc w:val="both"/>
        <w:outlineLvl w:val="0"/>
        <w:rPr>
          <w:rFonts w:cs="Times New Roman"/>
        </w:rPr>
      </w:pPr>
      <w:r>
        <w:rPr>
          <w:rFonts w:cs="Times New Roman"/>
        </w:rPr>
        <w:t>SAJTÓ</w:t>
      </w:r>
    </w:p>
    <w:p>
      <w:pPr>
        <w:pStyle w:val="Normal"/>
        <w:tabs>
          <w:tab w:val="clear" w:pos="720"/>
          <w:tab w:val="left" w:pos="2016" w:leader="none"/>
        </w:tabs>
        <w:spacing w:lineRule="atLeast" w:line="20"/>
        <w:ind w:left="720" w:right="720" w:hanging="0"/>
        <w:jc w:val="both"/>
        <w:rPr>
          <w:rFonts w:cs="Times New Roman"/>
        </w:rPr>
      </w:pPr>
      <w:r>
        <w:rPr>
          <w:rFonts w:cs="Times New Roman"/>
        </w:rPr>
        <w:t xml:space="preserve">Újságíró-riporter </w:t>
      </w:r>
      <w:r>
        <w:rPr>
          <w:rFonts w:cs="Times New Roman"/>
          <w:i/>
          <w:iCs/>
        </w:rPr>
        <w:t>Corey Mclntyre</w:t>
      </w:r>
    </w:p>
    <w:p>
      <w:pPr>
        <w:pStyle w:val="Normal"/>
        <w:tabs>
          <w:tab w:val="clear" w:pos="720"/>
          <w:tab w:val="left" w:pos="1008" w:leader="none"/>
        </w:tabs>
        <w:spacing w:lineRule="atLeast" w:line="20"/>
        <w:ind w:left="720" w:right="720" w:hanging="0"/>
        <w:jc w:val="both"/>
        <w:rPr>
          <w:rFonts w:cs="Times New Roman"/>
        </w:rPr>
      </w:pPr>
      <w:r>
        <w:rPr>
          <w:rFonts w:cs="Times New Roman"/>
        </w:rPr>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ahát – adta vissza Darcy a kártyá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aga Darcy Welles, ugye?</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Aha – bólintott Darcy.</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w:t>
      </w:r>
      <w:r>
        <w:rPr>
          <w:rFonts w:cs="Times New Roman"/>
        </w:rPr>
        <w:t>178 centi magas lehet, becsülte meg a férfi. Csaknem egy</w:t>
        <w:softHyphen/>
        <w:t>forma magasak. A lány szótlanul tanulmányozta.</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Cikket írok a februári számunkba.</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Értem – mondta szkeptikus hangsúllyal Darcy. A férfi kezében még ott volt a kártya. Kísértést érzett, hogy még egy</w:t>
        <w:softHyphen/>
        <w:t>szer megmutassa, de inkább visszatette a levéltárcába.</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Atlétanőkkel készítek interjút. No persze nem csak fu</w:t>
        <w:softHyphen/>
        <w:t>tósztárokkal ...</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ja, persze, sztárokkal – mondta szemét forgatva a lány.</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 xml:space="preserve">Az a helyzet, Miss Welles, hogy maga </w:t>
      </w:r>
      <w:r>
        <w:rPr>
          <w:rFonts w:cs="Times New Roman"/>
          <w:i/>
          <w:iCs/>
        </w:rPr>
        <w:t>csakugyan</w:t>
      </w:r>
      <w:r>
        <w:rPr>
          <w:rFonts w:cs="Times New Roman"/>
        </w:rPr>
        <w:t xml:space="preserve"> figyel</w:t>
        <w:softHyphen/>
        <w:t>met keltet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ost hallom először.</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Utánajártam az eredményeinek. Az az ohiói rekord iga</w:t>
        <w:softHyphen/>
        <w:t>zán lenyügöző.</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át, az nem volt rossz – ismerte be a lány.</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w:t>
      </w:r>
      <w:r>
        <w:rPr>
          <w:rFonts w:cs="Times New Roman"/>
        </w:rPr>
        <w:t>Fel volt hevülve a mozgástól. Friss volt a bőre, csillogó a szeme. Ez a pompás az atlétákban. Olyan rohadtul egészsége</w:t>
        <w:softHyphen/>
        <w:t>sek mind, a férfiak is, a nők is. A férfi irigyelte a lány fiatalságát. Irigyelte az életmódját is.</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ég hogy nem volt rossz? Nagyon is jó volt!</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Tudja, ahogy most állok, ha meg tudnám futni a tizen</w:t>
        <w:softHyphen/>
        <w:t>kettőt, végigtáncolnám az utcá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a egész jónak láttam a pályán.</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Figyelt, mi?</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Mértem is az utolsó sprintjeit. Kilenc körül volt mind.</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Kilenc alatt futni a hatvanat, nem valami nagy szó.</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iért? Edzésen nagyon is jó.</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Ha tizenkettőn belül akarom futni a százat, akkor a hat</w:t>
        <w:softHyphen/>
        <w:t>vanat is le kell szorítanom hétre.</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Szóval ez a célja? A tizenkét másodperc?</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Tizenegy jobb lenne, mi? – mosolygott a lány. – De hát ez nem az olimpi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ég nem – viszonozta a mosolyt a férfi.</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em is lesz az. Soh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Ohióban az egyéni rekordja tizenkettő-három volt, ugye?</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Annyi – vágott egy grimaszt a lány. – Elég szar, mi?</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Egyáltalán nem. Van fogalma, milyenek ezek a középis</w:t>
        <w:softHyphen/>
        <w:t>kolás rekordok?</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Van. Tavaly egy kaliforniai lány tizenegy-nyolcat futot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Eloise Blair.</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Éppenségge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Öt is meg fogjuk interjúvolni. Jelenleg az UCLA-n tanu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ogy mondta? Interjú?</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De hisz azzal kezdtem ...</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Jó, de miről is van szó?</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Hogy interjút akarunk készíteni magával.</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 xml:space="preserve">Velem? a </w:t>
      </w:r>
      <w:r>
        <w:rPr>
          <w:rFonts w:cs="Times New Roman"/>
          <w:i/>
          <w:iCs/>
        </w:rPr>
        <w:t>Sports</w:t>
      </w:r>
      <w:r>
        <w:rPr>
          <w:rFonts w:cs="Times New Roman"/>
        </w:rPr>
        <w:t xml:space="preserve"> </w:t>
      </w:r>
      <w:r>
        <w:rPr>
          <w:rFonts w:cs="Times New Roman"/>
          <w:i/>
          <w:iCs/>
        </w:rPr>
        <w:t>USA</w:t>
      </w:r>
      <w:r>
        <w:rPr>
          <w:rFonts w:cs="Times New Roman"/>
        </w:rPr>
        <w:t>-nak?!</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 xml:space="preserve">Igen. </w:t>
      </w:r>
      <w:r>
        <w:rPr>
          <w:rFonts w:cs="Times New Roman"/>
          <w:i/>
          <w:iCs/>
        </w:rPr>
        <w:t>A Sports USA</w:t>
      </w:r>
      <w:r>
        <w:rPr>
          <w:rFonts w:cs="Times New Roman"/>
        </w:rPr>
        <w:t>-nak.</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Na ne izéljen – vágott egy pofát Darcy, amitől egyszeri</w:t>
        <w:softHyphen/>
        <w:t xml:space="preserve">ben tizenkét évesnek látszott. – Még hogy én a </w:t>
      </w:r>
      <w:r>
        <w:rPr>
          <w:rFonts w:cs="Times New Roman"/>
          <w:i/>
          <w:iCs/>
        </w:rPr>
        <w:t>Sports USA</w:t>
        <w:softHyphen/>
      </w:r>
      <w:r>
        <w:rPr>
          <w:rFonts w:cs="Times New Roman"/>
        </w:rPr>
        <w:t>-nak. Hülye vicc.</w:t>
      </w:r>
    </w:p>
    <w:p>
      <w:pPr>
        <w:pStyle w:val="Normal"/>
        <w:tabs>
          <w:tab w:val="clear" w:pos="720"/>
          <w:tab w:val="left" w:pos="864" w:leader="none"/>
          <w:tab w:val="left" w:pos="1008" w:leader="none"/>
        </w:tabs>
        <w:spacing w:lineRule="atLeast" w:line="20"/>
        <w:ind w:left="720" w:right="720" w:hanging="0"/>
        <w:jc w:val="both"/>
        <w:rPr/>
      </w:pPr>
      <w:r>
        <w:rPr>
          <w:rFonts w:cs="Times New Roman"/>
        </w:rPr>
        <w:t xml:space="preserve">  – </w:t>
      </w:r>
      <w:r>
        <w:rPr>
          <w:rFonts w:cs="Times New Roman"/>
        </w:rPr>
        <w:t xml:space="preserve">Tudja, nem </w:t>
      </w:r>
      <w:r>
        <w:rPr>
          <w:rFonts w:cs="Times New Roman"/>
          <w:i/>
          <w:iCs/>
        </w:rPr>
        <w:t>egyedűl</w:t>
      </w:r>
      <w:r>
        <w:rPr>
          <w:rFonts w:cs="Times New Roman"/>
        </w:rPr>
        <w:t xml:space="preserve"> magáról lesz szó. Női atlétákról álta</w:t>
        <w:softHyphen/>
        <w:t>lában ...</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Egyetemi sportolókró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emcsak róluk és nem is csak futósztárokró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a tessék, megint sztárokat emleget itt nekem – mondta Darcy, s újra forgatta a szemé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Nézze, írni fogunk úszókról, kosárlabdázókról, tornász</w:t>
        <w:softHyphen/>
        <w:t>nőkről ... afféle átfogó riportra tessék gondolni. És bocsás</w:t>
        <w:softHyphen/>
        <w:t xml:space="preserve">son meg, ha újra ezt a szót használom, de igenis azokra a mai fiatal amerikai nőkre vagyunk kíváncsiak, akikből holnapra sztárok </w:t>
      </w:r>
      <w:r>
        <w:rPr>
          <w:rFonts w:cs="Times New Roman"/>
          <w:i/>
          <w:iCs/>
        </w:rPr>
        <w:t>Iehetnek.</w:t>
      </w:r>
    </w:p>
    <w:p>
      <w:pPr>
        <w:pStyle w:val="Normal"/>
        <w:tabs>
          <w:tab w:val="clear" w:pos="720"/>
          <w:tab w:val="left" w:pos="2736" w:leader="none"/>
          <w:tab w:val="left" w:pos="2880" w:leader="none"/>
          <w:tab w:val="left" w:pos="3024" w:leader="none"/>
        </w:tabs>
        <w:spacing w:lineRule="atLeast" w:line="20"/>
        <w:ind w:left="720" w:right="720" w:hanging="0"/>
        <w:jc w:val="both"/>
        <w:rPr/>
      </w:pPr>
      <w:r>
        <w:rPr>
          <w:rFonts w:cs="Times New Roman"/>
        </w:rPr>
        <w:t xml:space="preserve">  – </w:t>
      </w:r>
      <w:r>
        <w:rPr>
          <w:rFonts w:cs="Times New Roman"/>
        </w:rPr>
        <w:t>Aki tizenkettő-háromra futja a százat, az magának a hol</w:t>
        <w:softHyphen/>
        <w:t>nap sztárja?</w:t>
      </w:r>
    </w:p>
    <w:p>
      <w:pPr>
        <w:pStyle w:val="Normal"/>
        <w:tabs>
          <w:tab w:val="clear" w:pos="720"/>
          <w:tab w:val="left" w:pos="2736" w:leader="none"/>
          <w:tab w:val="left" w:pos="3024" w:leader="none"/>
          <w:tab w:val="left" w:pos="6192" w:leader="none"/>
        </w:tabs>
        <w:spacing w:lineRule="atLeast" w:line="20"/>
        <w:ind w:left="720" w:right="720" w:hanging="0"/>
        <w:jc w:val="both"/>
        <w:rPr/>
      </w:pPr>
      <w:r>
        <w:rPr>
          <w:rFonts w:cs="Times New Roman"/>
        </w:rPr>
        <w:t xml:space="preserve">  – </w:t>
      </w:r>
      <w:r>
        <w:rPr>
          <w:rFonts w:cs="Times New Roman"/>
        </w:rPr>
        <w:t xml:space="preserve">Tudja, kisasszony, mi a </w:t>
      </w:r>
      <w:r>
        <w:rPr>
          <w:rFonts w:cs="Times New Roman"/>
          <w:i/>
          <w:iCs/>
        </w:rPr>
        <w:t>Sports</w:t>
      </w:r>
      <w:r>
        <w:rPr>
          <w:rFonts w:cs="Times New Roman"/>
        </w:rPr>
        <w:t xml:space="preserve"> USA-nál elég jól meg tud</w:t>
        <w:softHyphen/>
        <w:t>juk ítélni, mi történik a sportvilágban – mondta ünnepélyesen a férfi.</w:t>
      </w:r>
    </w:p>
    <w:p>
      <w:pPr>
        <w:pStyle w:val="Normal"/>
        <w:tabs>
          <w:tab w:val="clear" w:pos="720"/>
          <w:tab w:val="left" w:pos="2736" w:leader="none"/>
          <w:tab w:val="left" w:pos="2880" w:leader="none"/>
          <w:tab w:val="left" w:pos="3024" w:leader="none"/>
        </w:tabs>
        <w:spacing w:lineRule="atLeast" w:line="20"/>
        <w:ind w:left="720" w:right="720" w:hanging="0"/>
        <w:jc w:val="both"/>
        <w:rPr/>
      </w:pPr>
      <w:r>
        <w:rPr>
          <w:rFonts w:cs="Times New Roman"/>
        </w:rPr>
        <w:t xml:space="preserve">    </w:t>
      </w:r>
      <w:r>
        <w:rPr>
          <w:rFonts w:cs="Times New Roman"/>
        </w:rPr>
        <w:t>A lány újra jól megnézte magának a férfit, emésztette a hal</w:t>
        <w:softHyphen/>
        <w:t>lottakat. – Kár, hogy éppen ma látott – mondta végül. – Na</w:t>
        <w:softHyphen/>
        <w:t>gyon rohadtul ment m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Szerintem csodás a stílusa.</w:t>
      </w:r>
    </w:p>
    <w:p>
      <w:pPr>
        <w:pStyle w:val="Normal"/>
        <w:tabs>
          <w:tab w:val="clear" w:pos="720"/>
          <w:tab w:val="left" w:pos="2736" w:leader="none"/>
          <w:tab w:val="left" w:pos="2880" w:leader="none"/>
        </w:tabs>
        <w:spacing w:lineRule="atLeast" w:line="20"/>
        <w:ind w:left="720" w:right="720" w:hanging="0"/>
        <w:jc w:val="both"/>
        <w:rPr>
          <w:rFonts w:cs="Times New Roman"/>
        </w:rPr>
      </w:pPr>
      <w:r>
        <w:rPr>
          <w:rFonts w:cs="Times New Roman"/>
        </w:rPr>
        <w:t xml:space="preserve">  – </w:t>
      </w:r>
      <w:r>
        <w:rPr>
          <w:rFonts w:cs="Times New Roman"/>
        </w:rPr>
        <w:t>Az. Marhára. Kilenc másodperces hatvan yard, az aztán a nagy stílus!</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Sokat futott ezen a nyáro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ndennap. Azazhogy vasárnap nem.</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ilyen szisztéma szerint dolgozi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ondja csak, tényleg érdekli?</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De mennyire. Igazság szerint ... ha lenne később egy kis ideje számomra, részletesebben is kikérdezném. Elsősorban a célkitűzései érdekelnének, de érdekel minden egyéb is; ho</w:t>
        <w:softHyphen/>
        <w:t>gyan kezdett futni, milyen az edzési rendszere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ondja, igaz ez?</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ár hogy értve?</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Mi ez itten, a Kíváncsi Kamera, vagy mi?</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w:t>
      </w:r>
      <w:r>
        <w:rPr>
          <w:rFonts w:cs="Times New Roman"/>
        </w:rPr>
        <w:t>Darcy gyanakodva nézett körül, mint aki rejtett kamerát keres. Egyedül voltak a futópálya szélén. A lány szeme egy tölgyfán állapodott meg mint lehetséges helyen, amely mö</w:t>
        <w:softHyphen/>
        <w:t>gött ott rejtőzhet Allen Funt. Vállat vont, megrázta a fejét, visszafordult a férfihoz.</w:t>
      </w:r>
    </w:p>
    <w:p>
      <w:pPr>
        <w:pStyle w:val="Normal"/>
        <w:tabs>
          <w:tab w:val="clear" w:pos="720"/>
          <w:tab w:val="left" w:pos="2736" w:leader="none"/>
          <w:tab w:val="left" w:pos="2880" w:leader="none"/>
        </w:tabs>
        <w:spacing w:lineRule="atLeast" w:line="20"/>
        <w:ind w:left="720" w:right="720" w:hanging="0"/>
        <w:jc w:val="both"/>
        <w:rPr/>
      </w:pPr>
      <w:r>
        <w:rPr>
          <w:rFonts w:cs="Times New Roman"/>
        </w:rPr>
        <w:t xml:space="preserve">  – </w:t>
      </w:r>
      <w:r>
        <w:rPr>
          <w:rFonts w:cs="Times New Roman"/>
        </w:rPr>
        <w:t xml:space="preserve">Dehogyis – mondta mosolyogva a férfi. – Csak Corey McIntyre vagyok a </w:t>
      </w:r>
      <w:r>
        <w:rPr>
          <w:rFonts w:cs="Times New Roman"/>
          <w:i/>
          <w:iCs/>
        </w:rPr>
        <w:t>Sports</w:t>
      </w:r>
      <w:r>
        <w:rPr>
          <w:rFonts w:cs="Times New Roman"/>
        </w:rPr>
        <w:t xml:space="preserve"> </w:t>
      </w:r>
      <w:r>
        <w:rPr>
          <w:rFonts w:cs="Times New Roman"/>
          <w:i/>
          <w:iCs/>
        </w:rPr>
        <w:t>USA</w:t>
      </w:r>
      <w:r>
        <w:rPr>
          <w:rFonts w:cs="Times New Roman"/>
        </w:rPr>
        <w:t>-tól, fiatal futónőkkel készítek interjút a februári számba. Leginkább az atlétikára összponto</w:t>
        <w:softHyphen/>
        <w:t>sítunk, hiszen rögtön itt az idény, de foglalkozni kívánunk egyéb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Jó, jó, elhiszem – mondta fejcsóválva a lány, s nyomban elnevette magát. – Azannyát, nem bírom elhinni.</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Pedig elhiheti.</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Na jó. Szóval interjút akar készíteni velem. Elhiszem, jó.</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a este lesz egy kis ideje számomr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Zárthelyit írunk pszichológiából.</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Hm, az már baj. Mit szólna akkor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Egyébként tudom az anyagot. Jó lesz ma este, feltéve, hogy nem nyúlik a dolog az éjszakába.</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Legjobb lenne, ha együtt vacsoráznánk – ajánlotta a fér</w:t>
        <w:softHyphen/>
        <w:t>fi. – Szerintem egy este meg is lesz az interjú és aztán, ha nem bánja, megbeszélünk egy időpontot a fényképésszel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zannyát, fénykép is lesz rólam?</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Csak ha nincs ellenvetése.</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ár hogy lenne. De meg kell mondjam, még most sem bírom elhinni.</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kkor hát, mondjuk, nyolckor?</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Rendben. Pompás. Fantasztikus, na.</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Ha addig összeszedné a gondolatait az említett témák</w:t>
        <w:softHyphen/>
        <w:t>ba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gen, igen, célkitűzések, egyebek.</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Meg a kezdetekről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Az edzésmódszereiről ...</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Persze hogy; az könnyű.</w:t>
      </w:r>
    </w:p>
    <w:p>
      <w:pPr>
        <w:pStyle w:val="Normal"/>
        <w:tabs>
          <w:tab w:val="clear" w:pos="720"/>
          <w:tab w:val="left" w:pos="2880" w:leader="none"/>
        </w:tabs>
        <w:spacing w:lineRule="atLeast" w:line="20"/>
        <w:ind w:left="720" w:right="720" w:hanging="0"/>
        <w:jc w:val="both"/>
        <w:rPr/>
      </w:pPr>
      <w:r>
        <w:rPr>
          <w:rFonts w:cs="Times New Roman"/>
        </w:rPr>
        <w:t xml:space="preserve">  – </w:t>
      </w:r>
      <w:r>
        <w:rPr>
          <w:rFonts w:cs="Times New Roman"/>
        </w:rPr>
        <w:t>És ha eszébe jutna valami kis anekdota a futással kap</w:t>
        <w:softHyphen/>
        <w:t>csolatban ... szóval ma este. Hol találkozzunk? Vagy magá</w:t>
      </w:r>
      <w:r>
        <w:rPr>
          <w:rFonts w:cs="Times New Roman"/>
        </w:rPr>
        <w:softHyphen/>
      </w:r>
      <w:r>
        <w:rPr>
          <w:rFonts w:cs="Times New Roman"/>
        </w:rPr>
        <w:t>ért jöjjek kocsival?</w:t>
      </w:r>
    </w:p>
    <w:p>
      <w:pPr>
        <w:pStyle w:val="Normal"/>
        <w:tabs>
          <w:tab w:val="clear" w:pos="720"/>
          <w:tab w:val="left" w:pos="2880" w:leader="none"/>
        </w:tabs>
        <w:spacing w:lineRule="atLeast" w:line="20"/>
        <w:ind w:left="720" w:right="720" w:hanging="0"/>
        <w:jc w:val="both"/>
        <w:rPr>
          <w:rFonts w:cs="Times New Roman"/>
        </w:rPr>
      </w:pPr>
      <w:r>
        <w:rPr>
          <w:rFonts w:cs="Times New Roman"/>
        </w:rPr>
        <w:t xml:space="preserve">  – </w:t>
      </w:r>
      <w:r>
        <w:rPr>
          <w:rFonts w:cs="Times New Roman"/>
        </w:rPr>
        <w:t>Hát, ha eljönne a kolesz elé ...</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Tudja, én egy kisvendéglőre gondoltam, nincs olyan messze. Egyszerűbb, ha taxiba ül.</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Jó, ahogy gondolja.</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 xml:space="preserve">Asztalt foglaltattam. </w:t>
      </w:r>
      <w:r>
        <w:rPr>
          <w:rFonts w:cs="Times New Roman"/>
          <w:i/>
          <w:iCs/>
        </w:rPr>
        <w:t>A Sports USA</w:t>
      </w:r>
      <w:r>
        <w:rPr>
          <w:rFonts w:cs="Times New Roman"/>
        </w:rPr>
        <w:t xml:space="preserve"> állja a cechet.</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Pompás. Hová menjek?</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 </w:t>
      </w:r>
      <w:r>
        <w:rPr>
          <w:rFonts w:cs="Times New Roman"/>
        </w:rPr>
        <w:t>A Marinóba, az Ulster és a South Haley utca sarkán.</w:t>
      </w:r>
    </w:p>
    <w:p>
      <w:pPr>
        <w:pStyle w:val="Normal"/>
        <w:tabs>
          <w:tab w:val="clear" w:pos="720"/>
          <w:tab w:val="left" w:pos="2736" w:leader="none"/>
        </w:tabs>
        <w:spacing w:lineRule="atLeast" w:line="20"/>
        <w:ind w:left="720" w:right="720" w:hanging="0"/>
        <w:jc w:val="both"/>
        <w:rPr>
          <w:rFonts w:cs="Times New Roman"/>
        </w:rPr>
      </w:pPr>
      <w:r>
        <w:rPr>
          <w:rFonts w:cs="Times New Roman"/>
        </w:rPr>
        <w:t xml:space="preserve">    </w:t>
      </w:r>
      <w:r>
        <w:rPr>
          <w:rFonts w:cs="Times New Roman"/>
        </w:rPr>
        <w:t>Pontban nyolcra.</w:t>
      </w:r>
    </w:p>
    <w:p>
      <w:pPr>
        <w:pStyle w:val="Normal"/>
        <w:tabs>
          <w:tab w:val="clear" w:pos="720"/>
          <w:tab w:val="left" w:pos="2736" w:leader="none"/>
        </w:tabs>
        <w:spacing w:lineRule="atLeast" w:line="20"/>
        <w:ind w:left="720" w:right="720" w:hanging="0"/>
        <w:jc w:val="both"/>
        <w:rPr/>
      </w:pPr>
      <w:r>
        <w:rPr>
          <w:rFonts w:cs="Times New Roman"/>
        </w:rPr>
        <w:t xml:space="preserve">  – </w:t>
      </w:r>
      <w:r>
        <w:rPr>
          <w:rFonts w:cs="Times New Roman"/>
        </w:rPr>
        <w:t xml:space="preserve">Corey McIntyre – mondta a lány. </w:t>
      </w:r>
      <w:r>
        <w:rPr>
          <w:rFonts w:cs="Times New Roman"/>
          <w:i/>
          <w:iCs/>
        </w:rPr>
        <w:t>– A Sports</w:t>
      </w:r>
      <w:r>
        <w:rPr>
          <w:rFonts w:cs="Times New Roman"/>
        </w:rPr>
        <w:t xml:space="preserve"> </w:t>
      </w:r>
      <w:r>
        <w:rPr>
          <w:rFonts w:cs="Times New Roman"/>
          <w:i/>
          <w:iCs/>
        </w:rPr>
        <w:t>USA</w:t>
      </w:r>
      <w:r>
        <w:rPr>
          <w:rFonts w:cs="Times New Roman"/>
        </w:rPr>
        <w:t>-tól.</w:t>
      </w:r>
    </w:p>
    <w:p>
      <w:pPr>
        <w:pStyle w:val="Normal"/>
        <w:tabs>
          <w:tab w:val="clear" w:pos="720"/>
          <w:tab w:val="left" w:pos="2736"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pPr>
      <w:r>
        <w:rPr>
          <w:rFonts w:cs="Times New Roman"/>
        </w:rPr>
        <w:t>Nancy Annunziato csendes hálószobájában (anyja és nagy</w:t>
        <w:softHyphen/>
        <w:t>anyja csendesen járt-kelt a csukott ajtó mögött) Carella és Hawes átnézte a halott lány holmiját. A labort nem kellett ki</w:t>
        <w:softHyphen/>
        <w:t>hívni, ez a szoba semmiképp nem lehetett a bűntény színhe</w:t>
        <w:softHyphen/>
        <w:t>lye. Mégis, a nyomozók olyan körültekintően vették sorra Nancy személyes tárgyait, mintha megannyi perdöntő bizo</w:t>
        <w:softHyphen/>
        <w:t>nyíték volna. A Süketet egyikük sem hozta szóba. Ha a Süket ölte meg Nancy Annunziatót és Marcia Schaffert, akkor, tud</w:t>
        <w:softHyphen/>
        <w:t>ták, mindenre el lehetnek készülve. Jobb szerették volna, ha e bűnténynek valami emberinek mondható indítéka lenne, s nem a Süket komputeragyában születtek volna meg.</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Hawes a lány edzésnaplóját olvast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arella az előjegyzési naptárt böngészte.</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Nancyt október 13-án ölték meg. A halottkém a posztmor</w:t>
        <w:softHyphen/>
        <w:t>tem intervallumot – amelyre a testhőmérsékletből, az esetle</w:t>
        <w:softHyphen/>
        <w:t>ges hullafoltokból, a bomlás előrehaladottságából és a rigor mortiszból, a hullamerevségből lehet következtetni – úgy be</w:t>
        <w:softHyphen/>
        <w:t>csülte, hogy a halál körülbelül este tizenegykor következett be. A labor negatívnak ítélte a helyszínen talált levéltárca ujj</w:t>
        <w:softHyphen/>
        <w:t>lenyomatait, a gyilkos, noha készségesen biztosította a lány azonosítását, a levéltárcát letörölte és úgy ejtette le a földre. A nyomozók csak a lány személyes feljegyzéseiből próbálhat</w:t>
        <w:softHyphen/>
        <w:t>ták rekonstruálni, hol járt, mit művelt Nancy a halála napján.</w:t>
      </w:r>
    </w:p>
    <w:p>
      <w:pPr>
        <w:pStyle w:val="Normal"/>
        <w:spacing w:lineRule="atLeast" w:line="20"/>
        <w:ind w:left="720" w:right="720" w:hanging="0"/>
        <w:jc w:val="both"/>
        <w:rPr/>
      </w:pPr>
      <w:r>
        <w:rPr>
          <w:rFonts w:cs="Times New Roman"/>
        </w:rPr>
        <w:t xml:space="preserve">    </w:t>
      </w:r>
      <w:r>
        <w:rPr>
          <w:rFonts w:cs="Times New Roman"/>
        </w:rPr>
        <w:t>Az edzésnapló tanúsága szerint október 13-án, csütörtökön Nancy Annunziato reggel fél nyolckor ébredt. Reggeli pul</w:t>
        <w:softHyphen/>
        <w:t>zus: 58. Előző este 11-kor feküdt le. (Visszalapozva meg lehe</w:t>
        <w:softHyphen/>
        <w:t>tett állapítani, hogy rendszerint ilyen tájban tért nyugovóra; ámde a gyilkosság napján a rendes lefekvőidejében még tal</w:t>
        <w:softHyphen/>
        <w:t>pon volt valahol a városban.) Testsúly ébredéskor százhúsz font. Az edzés helye: szabadtéri pálya, C. P. C. A futófelület: szintetikus. Feljegyezte a hőmérsékletet is (az ébredéskor): huszonnégy fok; időjárási viszonyok: napos idő, alacsony pá</w:t>
        <w:softHyphen/>
        <w:t>ratartalom, szélcsend. Az edzést aznap három-harminckor kezdte.</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szokásos bemelegítés” után négy nyolcvanyardos vágta rajtgépről, visszafelé séta, az utolsó sprint után teljes futókör</w:t>
        <w:softHyphen/>
        <w:t>séta; négy 150 yardos vágta a futókörön repülőrajtokkal, vissza séta; aztán hat hatvanyardos vágta rajtgépről, minden vágta után séta vissza. Az aznapi teljes táv 1280 yard volt; testsúly az edzés előtt százhuszonegy font, utána száztizenki</w:t>
        <w:softHyphen/>
        <w:t>lenc. Az elfáradási index rovatában Nancy az ötös számot írta be; Hawes feltételezése szerint ez közepes igénybevételt jelenthetett a tízfokú skálában. Nancy az edzést negyed ötkor fejezte be.</w:t>
      </w:r>
    </w:p>
    <w:p>
      <w:pPr>
        <w:pStyle w:val="Normal"/>
        <w:spacing w:lineRule="atLeast" w:line="20"/>
        <w:ind w:left="720" w:right="720" w:hanging="0"/>
        <w:jc w:val="both"/>
        <w:rPr/>
      </w:pPr>
      <w:r>
        <w:rPr>
          <w:rFonts w:cs="Times New Roman"/>
        </w:rPr>
        <w:t xml:space="preserve">    </w:t>
      </w:r>
      <w:r>
        <w:rPr>
          <w:rFonts w:cs="Times New Roman"/>
        </w:rPr>
        <w:t>A nyomozók anyjától tudták meg, hogy edzés után aznap este hatra ért haza. A Calm's Point College földalattival mindössze negyedóra volt Annunziatóék otthonától. Nancy</w:t>
        <w:softHyphen/>
        <w:t>nak tehát másfél órája maradt elszámolatlan. A halott lány előjegyzési naptára nem adott felvilágosítást erről a másfél óráról. Valószínűleg letusolt a főiskolán és átöltözött utcai ruhába, Maradt, mondjuk, egy óra. Bement volna a főiskola könyvtárába? Barátokkal elbeszélgette az időt? Vagy talán akkor találkozozt későbbi gyilkosáva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w:t>
      </w:r>
      <w:r>
        <w:rPr>
          <w:rFonts w:cs="Times New Roman"/>
        </w:rPr>
        <w:t>Az előjegyzési naptárban ez állt október 13-ára:</w:t>
      </w:r>
    </w:p>
    <w:p>
      <w:pPr>
        <w:pStyle w:val="Normal"/>
        <w:tabs>
          <w:tab w:val="clear" w:pos="720"/>
          <w:tab w:val="left" w:pos="864" w:leader="none"/>
        </w:tabs>
        <w:spacing w:lineRule="atLeast" w:line="20"/>
        <w:ind w:left="720" w:right="720" w:hanging="0"/>
        <w:jc w:val="both"/>
        <w:rPr>
          <w:rFonts w:cs="Times New Roman"/>
        </w:rPr>
      </w:pPr>
      <w:r>
        <w:rPr>
          <w:rFonts w:cs="Times New Roman"/>
        </w:rPr>
        <w:t>(kézírással) Francia jegyzet – Hollynak</w:t>
      </w:r>
    </w:p>
    <w:p>
      <w:pPr>
        <w:pStyle w:val="Normal"/>
        <w:tabs>
          <w:tab w:val="clear" w:pos="720"/>
          <w:tab w:val="left" w:pos="2016" w:leader="none"/>
        </w:tabs>
        <w:spacing w:lineRule="atLeast" w:line="20"/>
        <w:ind w:left="720" w:right="720" w:hanging="0"/>
        <w:jc w:val="both"/>
        <w:rPr>
          <w:rFonts w:cs="Times New Roman"/>
        </w:rPr>
      </w:pPr>
      <w:r>
        <w:rPr>
          <w:rFonts w:cs="Times New Roman"/>
        </w:rPr>
        <w:t>Biosz vizsga</w:t>
      </w:r>
    </w:p>
    <w:p>
      <w:pPr>
        <w:pStyle w:val="Normal"/>
        <w:tabs>
          <w:tab w:val="clear" w:pos="720"/>
          <w:tab w:val="left" w:pos="1872" w:leader="none"/>
          <w:tab w:val="left" w:pos="2016" w:leader="none"/>
        </w:tabs>
        <w:spacing w:lineRule="atLeast" w:line="20"/>
        <w:ind w:left="720" w:right="720" w:hanging="0"/>
        <w:jc w:val="both"/>
        <w:rPr>
          <w:rFonts w:cs="Times New Roman"/>
        </w:rPr>
      </w:pPr>
      <w:r>
        <w:rPr>
          <w:rFonts w:cs="Times New Roman"/>
        </w:rPr>
        <w:t>Sports US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 meg mi? Valami folyóirat? – kérdezte Carella. Hawes odapillantot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Az hát – felelt. – Tele a komód teteje a példányaiva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alán aznap kellett megvenni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ha és emlékeztetőül írta fel, ugy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eglehet. Nézd meg már, hogy megvan-e neki a múlt he</w:t>
        <w:softHyphen/>
        <w:t>ti, jó?</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Hawes odalépett a komódhoz, s válogatni kezdett a szét</w:t>
        <w:softHyphen/>
        <w:t>szórt folyóiratok között.</w:t>
      </w:r>
    </w:p>
    <w:p>
      <w:pPr>
        <w:pStyle w:val="Normal"/>
        <w:tabs>
          <w:tab w:val="clear" w:pos="720"/>
          <w:tab w:val="left" w:pos="144" w:leader="none"/>
        </w:tabs>
        <w:spacing w:lineRule="atLeast" w:line="20"/>
        <w:ind w:left="720" w:right="720" w:hanging="0"/>
        <w:jc w:val="both"/>
        <w:rPr/>
      </w:pPr>
      <w:r>
        <w:rPr>
          <w:rFonts w:cs="Times New Roman"/>
          <w:i/>
          <w:iCs/>
        </w:rPr>
        <w:t xml:space="preserve">  – </w:t>
      </w:r>
      <w:r>
        <w:rPr>
          <w:rFonts w:cs="Times New Roman"/>
          <w:i/>
          <w:iCs/>
        </w:rPr>
        <w:t>Sports Illustrated –</w:t>
      </w:r>
      <w:r>
        <w:rPr>
          <w:rFonts w:cs="Times New Roman"/>
        </w:rPr>
        <w:t xml:space="preserve"> mondta –, </w:t>
      </w:r>
      <w:r>
        <w:rPr>
          <w:rFonts w:cs="Times New Roman"/>
          <w:i/>
          <w:iCs/>
        </w:rPr>
        <w:t>Runners World.</w:t>
      </w:r>
      <w:r>
        <w:rPr>
          <w:rFonts w:cs="Times New Roman"/>
        </w:rPr>
        <w:t xml:space="preserve"> Na, itt van, ni – mondta. </w:t>
      </w:r>
      <w:r>
        <w:rPr>
          <w:rFonts w:cs="Times New Roman"/>
          <w:i/>
          <w:iCs/>
        </w:rPr>
        <w:t>– Sports</w:t>
      </w:r>
      <w:r>
        <w:rPr>
          <w:rFonts w:cs="Times New Roman"/>
        </w:rPr>
        <w:t xml:space="preserve"> </w:t>
      </w:r>
      <w:r>
        <w:rPr>
          <w:rFonts w:cs="Times New Roman"/>
          <w:i/>
          <w:iCs/>
        </w:rPr>
        <w:t>USA</w:t>
      </w:r>
      <w:r>
        <w:rPr>
          <w:rFonts w:cs="Times New Roman"/>
        </w:rPr>
        <w:t>. Október tizenhetedike, aszondja. Ez lenne az?</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Ennek kell lennie. Tudtommal egy héttel előredátumoz</w:t>
        <w:softHyphen/>
        <w:t>zá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Szerintem is.</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Van-e valami különlegesség benne?</w:t>
      </w:r>
    </w:p>
    <w:p>
      <w:pPr>
        <w:pStyle w:val="Normal"/>
        <w:tabs>
          <w:tab w:val="clear" w:pos="720"/>
          <w:tab w:val="left" w:pos="4032" w:leader="none"/>
        </w:tabs>
        <w:spacing w:lineRule="atLeast" w:line="20"/>
        <w:ind w:left="720" w:right="720" w:hanging="0"/>
        <w:jc w:val="both"/>
        <w:rPr/>
      </w:pPr>
      <w:r>
        <w:rPr>
          <w:rFonts w:cs="Times New Roman"/>
        </w:rPr>
        <w:t xml:space="preserve">  – </w:t>
      </w:r>
      <w:r>
        <w:rPr>
          <w:rFonts w:cs="Times New Roman"/>
        </w:rPr>
        <w:t>Mind például?</w:t>
      </w:r>
    </w:p>
    <w:p>
      <w:pPr>
        <w:pStyle w:val="Normal"/>
        <w:tabs>
          <w:tab w:val="clear" w:pos="720"/>
          <w:tab w:val="left" w:pos="3744" w:leader="none"/>
          <w:tab w:val="left" w:pos="3888"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Tudom is én. Jó tanács, hogy hogyan lehet harmincnyolc másodperc alatt lefutni egy mérfölde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Hawes lapozgatni kezdett a folyóiratban.</w:t>
      </w:r>
    </w:p>
    <w:p>
      <w:pPr>
        <w:pStyle w:val="Normal"/>
        <w:tabs>
          <w:tab w:val="clear" w:pos="720"/>
          <w:tab w:val="left" w:pos="3744" w:leader="none"/>
          <w:tab w:val="left" w:pos="3888"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Azért ezeket az atlétákat rendesen meghajtják – mondta szórakozotta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Te tudnál ennyit gürizni? – kérdezte fejcsóválva Carella.</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Bele is halnék – mondta Hawes.</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Nos?</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Túlnyomórészt rögbi.</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És továbblapozott.</w:t>
      </w:r>
    </w:p>
    <w:p>
      <w:pPr>
        <w:pStyle w:val="Normal"/>
        <w:tabs>
          <w:tab w:val="clear" w:pos="720"/>
          <w:tab w:val="left" w:pos="3744" w:leader="none"/>
          <w:tab w:val="left" w:pos="3888" w:leader="none"/>
          <w:tab w:val="left" w:pos="4032" w:leader="none"/>
        </w:tabs>
        <w:spacing w:lineRule="atLeast" w:line="20"/>
        <w:ind w:left="720" w:right="720" w:hanging="0"/>
        <w:jc w:val="both"/>
        <w:rPr/>
      </w:pPr>
      <w:r>
        <w:rPr>
          <w:rFonts w:cs="Times New Roman"/>
        </w:rPr>
        <w:t xml:space="preserve">  – </w:t>
      </w:r>
      <w:r>
        <w:rPr>
          <w:rFonts w:cs="Times New Roman"/>
        </w:rPr>
        <w:t>Nicsak, milyen helyre kis hölgy – mutatta egy könnyűbú</w:t>
        <w:softHyphen/>
        <w:t>várlány fényképét. – Seggben kissé túlteng, de azért helyes.</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Visszafelé kezdte lapozni a folyóirato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Nicsak! – mondta.</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Nos?</w:t>
      </w:r>
    </w:p>
    <w:p>
      <w:pPr>
        <w:pStyle w:val="Normal"/>
        <w:tabs>
          <w:tab w:val="clear" w:pos="720"/>
          <w:tab w:val="left" w:pos="3744" w:leader="none"/>
          <w:tab w:val="left" w:pos="3888" w:leader="none"/>
          <w:tab w:val="left" w:pos="4032" w:leader="none"/>
        </w:tabs>
        <w:spacing w:lineRule="atLeast" w:line="20"/>
        <w:ind w:left="720" w:right="720" w:hanging="0"/>
        <w:jc w:val="both"/>
        <w:rPr>
          <w:rFonts w:cs="Times New Roman"/>
        </w:rPr>
      </w:pPr>
      <w:r>
        <w:rPr>
          <w:rFonts w:cs="Times New Roman"/>
        </w:rPr>
        <w:t xml:space="preserve">    </w:t>
      </w:r>
      <w:r>
        <w:rPr>
          <w:rFonts w:cs="Times New Roman"/>
        </w:rPr>
        <w:t>Megmutatta Carellának az újság címfejét, amelyre épp az imént lapozott rá:</w:t>
      </w:r>
    </w:p>
    <w:p>
      <w:pPr>
        <w:pStyle w:val="Normal"/>
        <w:tabs>
          <w:tab w:val="clear" w:pos="720"/>
          <w:tab w:val="left" w:pos="3744" w:leader="none"/>
          <w:tab w:val="left" w:pos="3888" w:leader="none"/>
          <w:tab w:val="left" w:pos="4032" w:leader="none"/>
        </w:tabs>
        <w:spacing w:lineRule="atLeast" w:line="20"/>
        <w:ind w:left="720" w:right="720" w:hanging="0"/>
        <w:jc w:val="both"/>
        <w:rPr>
          <w:rFonts w:cs="Times New Roman"/>
        </w:rPr>
      </w:pPr>
      <w:r>
        <w:rPr>
          <w:rFonts w:cs="Times New Roman"/>
        </w:rPr>
      </w:r>
    </w:p>
    <w:p>
      <w:pPr>
        <w:pStyle w:val="Normal"/>
        <w:numPr>
          <w:ilvl w:val="0"/>
          <w:numId w:val="0"/>
        </w:numPr>
        <w:tabs>
          <w:tab w:val="clear" w:pos="720"/>
          <w:tab w:val="left" w:pos="3744" w:leader="none"/>
          <w:tab w:val="left" w:pos="3888" w:leader="none"/>
        </w:tabs>
        <w:spacing w:lineRule="atLeast" w:line="20"/>
        <w:ind w:left="720" w:right="720" w:hanging="0"/>
        <w:jc w:val="both"/>
        <w:outlineLvl w:val="0"/>
        <w:rPr>
          <w:rFonts w:cs="Times New Roman"/>
        </w:rPr>
      </w:pPr>
      <w:r>
        <w:rPr>
          <w:rFonts w:cs="Times New Roman"/>
          <w:u w:val="single"/>
        </w:rPr>
        <w:t>SPORTS USA</w:t>
      </w:r>
    </w:p>
    <w:p>
      <w:pPr>
        <w:pStyle w:val="Normal"/>
        <w:numPr>
          <w:ilvl w:val="0"/>
          <w:numId w:val="0"/>
        </w:numPr>
        <w:tabs>
          <w:tab w:val="clear" w:pos="720"/>
          <w:tab w:val="left" w:pos="3744" w:leader="none"/>
          <w:tab w:val="left" w:pos="3888" w:leader="none"/>
        </w:tabs>
        <w:spacing w:lineRule="atLeast" w:line="20"/>
        <w:ind w:left="720" w:right="720" w:hanging="0"/>
        <w:jc w:val="both"/>
        <w:outlineLvl w:val="0"/>
        <w:rPr/>
      </w:pPr>
      <w:r>
        <w:rPr>
          <w:rFonts w:cs="Times New Roman"/>
        </w:rPr>
        <w:t>Főszerkesztő: John Wilson Spiers</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Elnök: L. Carter Knowles</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Igazgatótanács elnöke: Andrew Nelson</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Kiadó-igazgató: Martin Goldblum</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Szervező szerkesztő: Louis Capulo</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Rovatvezetők: Roger Paxton, James Harris, Richard Canaday</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Képszerkesztő: David Greenspan</w:t>
      </w:r>
    </w:p>
    <w:p>
      <w:pPr>
        <w:pStyle w:val="Normal"/>
        <w:tabs>
          <w:tab w:val="clear" w:pos="720"/>
          <w:tab w:val="left" w:pos="3744" w:leader="none"/>
          <w:tab w:val="left" w:pos="3888" w:leader="none"/>
        </w:tabs>
        <w:spacing w:lineRule="atLeast" w:line="20"/>
        <w:ind w:left="720" w:right="720" w:hanging="0"/>
        <w:jc w:val="both"/>
        <w:rPr/>
      </w:pPr>
      <w:r>
        <w:rPr>
          <w:rFonts w:cs="Times New Roman"/>
        </w:rPr>
        <w:t>Szerkesztők: George Franklin, Joseph Haley, Rebecca Bonnie,</w:t>
      </w:r>
    </w:p>
    <w:p>
      <w:pPr>
        <w:pStyle w:val="Normal"/>
        <w:tabs>
          <w:tab w:val="clear" w:pos="720"/>
          <w:tab w:val="left" w:pos="3744" w:leader="none"/>
          <w:tab w:val="left" w:pos="3888" w:leader="none"/>
          <w:tab w:val="left" w:pos="6912" w:leader="none"/>
        </w:tabs>
        <w:spacing w:lineRule="atLeast" w:line="20"/>
        <w:ind w:left="720" w:right="720" w:hanging="0"/>
        <w:jc w:val="both"/>
        <w:rPr>
          <w:rFonts w:cs="Times New Roman"/>
        </w:rPr>
      </w:pPr>
      <w:r>
        <w:rPr>
          <w:rFonts w:cs="Times New Roman"/>
        </w:rPr>
        <w:t>Elliot Bradley, Harold Newton .</w:t>
      </w:r>
    </w:p>
    <w:p>
      <w:pPr>
        <w:pStyle w:val="Normal"/>
        <w:tabs>
          <w:tab w:val="clear" w:pos="720"/>
          <w:tab w:val="left" w:pos="3744" w:leader="none"/>
          <w:tab w:val="left" w:pos="3888" w:leader="none"/>
          <w:tab w:val="left" w:pos="6912" w:leader="none"/>
        </w:tabs>
        <w:spacing w:lineRule="atLeast" w:line="20"/>
        <w:ind w:left="720" w:right="720" w:hanging="0"/>
        <w:jc w:val="both"/>
        <w:rPr>
          <w:rFonts w:cs="Times New Roman"/>
        </w:rPr>
      </w:pPr>
      <w:r>
        <w:rPr>
          <w:rFonts w:cs="Times New Roman"/>
        </w:rPr>
        <w:t>Segédszerkesztők: Stephen Amstedt, Mary Jane Allister, Guy De Santis,</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David Husson</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Állandó munkatársak: Pete Wittke, Andrew Wright, Jill Germain,</w:t>
      </w:r>
    </w:p>
    <w:p>
      <w:pPr>
        <w:pStyle w:val="Normal"/>
        <w:tabs>
          <w:tab w:val="clear" w:pos="720"/>
          <w:tab w:val="left" w:pos="3744" w:leader="none"/>
          <w:tab w:val="left" w:pos="3888" w:leader="none"/>
        </w:tabs>
        <w:spacing w:lineRule="atLeast" w:line="20"/>
        <w:ind w:left="720" w:right="720" w:hanging="0"/>
        <w:jc w:val="both"/>
        <w:rPr/>
      </w:pPr>
      <w:r>
        <w:rPr>
          <w:rFonts w:cs="Times New Roman"/>
        </w:rPr>
        <w:t>Paul Mellon, Arthur Sachs, John Goche.</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Belső riporterek: Edward Pankowsky, Daniel Bernard, Werner Schneider,</w:t>
      </w:r>
    </w:p>
    <w:p>
      <w:pPr>
        <w:pStyle w:val="Normal"/>
        <w:tabs>
          <w:tab w:val="clear" w:pos="720"/>
          <w:tab w:val="left" w:pos="3744" w:leader="none"/>
          <w:tab w:val="left" w:pos="3888" w:leader="none"/>
        </w:tabs>
        <w:spacing w:lineRule="atLeast" w:line="20"/>
        <w:ind w:left="720" w:right="720" w:hanging="0"/>
        <w:jc w:val="both"/>
        <w:rPr/>
      </w:pPr>
      <w:r>
        <w:rPr>
          <w:rFonts w:cs="Times New Roman"/>
          <w:u w:val="single"/>
        </w:rPr>
        <w:t>Corey McIntyre</w:t>
      </w:r>
      <w:r>
        <w:rPr>
          <w:rFonts w:cs="Times New Roman"/>
        </w:rPr>
        <w:t>, Frank Brosset,</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John William Ashworn. L. J. Armstrong,</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Arnold Bernal, Paula Booth, Emilio Cagliotti.</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FOTÓ: Állandó munaktársak: Jim Bye,Audrey Eshelby,</w:t>
      </w:r>
    </w:p>
    <w:p>
      <w:pPr>
        <w:pStyle w:val="Normal"/>
        <w:tabs>
          <w:tab w:val="clear" w:pos="720"/>
          <w:tab w:val="left" w:pos="3744" w:leader="none"/>
          <w:tab w:val="left" w:pos="3888" w:leader="none"/>
        </w:tabs>
        <w:spacing w:lineRule="atLeast" w:line="20"/>
        <w:ind w:left="720" w:right="720" w:hanging="0"/>
        <w:jc w:val="both"/>
        <w:rPr/>
      </w:pPr>
      <w:r>
        <w:rPr>
          <w:rFonts w:cs="Times New Roman"/>
        </w:rPr>
        <w:t>C. F. Fleming, Joseph Raynor, Albert Ticknor, Jeremy Gaines,</w:t>
      </w:r>
    </w:p>
    <w:p>
      <w:pPr>
        <w:pStyle w:val="Normal"/>
        <w:tabs>
          <w:tab w:val="clear" w:pos="720"/>
          <w:tab w:val="left" w:pos="3888" w:leader="none"/>
        </w:tabs>
        <w:spacing w:lineRule="atLeast" w:line="20"/>
        <w:ind w:left="720" w:right="720" w:hanging="0"/>
        <w:jc w:val="both"/>
        <w:rPr>
          <w:rFonts w:cs="Times New Roman"/>
        </w:rPr>
      </w:pPr>
      <w:r>
        <w:rPr>
          <w:rFonts w:cs="Times New Roman"/>
        </w:rPr>
        <w:t>Peter Houston, Herbert Rollet.</w:t>
      </w:r>
    </w:p>
    <w:p>
      <w:pPr>
        <w:pStyle w:val="Normal"/>
        <w:tabs>
          <w:tab w:val="clear" w:pos="720"/>
          <w:tab w:val="left" w:pos="3888" w:leader="none"/>
          <w:tab w:val="left" w:pos="4032" w:leader="none"/>
          <w:tab w:val="left" w:pos="9504" w:leader="none"/>
        </w:tabs>
        <w:spacing w:lineRule="atLeast" w:line="20"/>
        <w:ind w:left="720" w:right="720" w:hanging="0"/>
        <w:jc w:val="both"/>
        <w:rPr>
          <w:rFonts w:cs="Times New Roman"/>
        </w:rPr>
      </w:pPr>
      <w:r>
        <w:rPr>
          <w:rFonts w:cs="Times New Roman"/>
        </w:rPr>
        <w:t>Külső munkatársak: Derek Pike,  Michael Quested, Thomas Addison,</w:t>
      </w:r>
    </w:p>
    <w:p>
      <w:pPr>
        <w:pStyle w:val="Normal"/>
        <w:tabs>
          <w:tab w:val="clear" w:pos="720"/>
          <w:tab w:val="left" w:pos="3888" w:leader="none"/>
        </w:tabs>
        <w:spacing w:lineRule="atLeast" w:line="20"/>
        <w:ind w:left="720" w:right="720" w:hanging="0"/>
        <w:jc w:val="both"/>
        <w:rPr>
          <w:rFonts w:cs="Times New Roman"/>
        </w:rPr>
      </w:pPr>
      <w:r>
        <w:rPr>
          <w:rFonts w:cs="Times New Roman"/>
        </w:rPr>
        <w:t>Lois Coles, Joseph Peskett</w:t>
      </w:r>
    </w:p>
    <w:p>
      <w:pPr>
        <w:pStyle w:val="Normal"/>
        <w:tabs>
          <w:tab w:val="clear" w:pos="720"/>
          <w:tab w:val="left" w:pos="3888" w:leader="none"/>
        </w:tabs>
        <w:spacing w:lineRule="atLeast" w:line="20"/>
        <w:ind w:left="720" w:right="720" w:hanging="0"/>
        <w:jc w:val="both"/>
        <w:rPr>
          <w:rFonts w:cs="Times New Roman"/>
        </w:rPr>
      </w:pPr>
      <w:r>
        <w:rPr>
          <w:rFonts w:cs="Times New Roman"/>
        </w:rPr>
      </w:r>
    </w:p>
    <w:p>
      <w:pPr>
        <w:pStyle w:val="Normal"/>
        <w:tabs>
          <w:tab w:val="clear" w:pos="720"/>
          <w:tab w:val="left" w:pos="3744" w:leader="none"/>
          <w:tab w:val="left" w:pos="3888"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Vajon miért jelölte meg azt a pasit? – töprenkedett Ca</w:t>
        <w:softHyphen/>
        <w:t>rella.</w:t>
      </w:r>
    </w:p>
    <w:p>
      <w:pPr>
        <w:pStyle w:val="Normal"/>
        <w:tabs>
          <w:tab w:val="clear" w:pos="720"/>
          <w:tab w:val="left" w:pos="4032" w:leader="none"/>
        </w:tabs>
        <w:spacing w:lineRule="atLeast" w:line="20"/>
        <w:ind w:left="720" w:right="720" w:hanging="0"/>
        <w:jc w:val="both"/>
        <w:rPr/>
      </w:pPr>
      <w:r>
        <w:rPr>
          <w:rFonts w:cs="Times New Roman"/>
        </w:rPr>
        <w:t xml:space="preserve">    </w:t>
      </w:r>
      <w:r>
        <w:rPr>
          <w:rFonts w:cs="Times New Roman"/>
        </w:rPr>
        <w:t>Talán az anyja tudja – mondta Hawes.</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w:t>
      </w:r>
      <w:r>
        <w:rPr>
          <w:rFonts w:cs="Times New Roman"/>
        </w:rPr>
        <w:t>Mrs. Annunziato azonban nem tudta.</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Corey McIntyre? – kérdezte.– Nem ismerős a név.</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A lánya soha nem beszélt róla?</w:t>
      </w:r>
    </w:p>
    <w:p>
      <w:pPr>
        <w:pStyle w:val="Normal"/>
        <w:tabs>
          <w:tab w:val="clear" w:pos="720"/>
          <w:tab w:val="left" w:pos="1008" w:leader="none"/>
        </w:tabs>
        <w:spacing w:lineRule="atLeast" w:line="20"/>
        <w:ind w:left="720" w:right="720" w:hanging="0"/>
        <w:jc w:val="both"/>
        <w:rPr/>
      </w:pPr>
      <w:r>
        <w:rPr>
          <w:rFonts w:cs="Times New Roman"/>
        </w:rPr>
        <w:t xml:space="preserve">  –</w:t>
      </w:r>
      <w:r>
        <w:rPr>
          <w:rFonts w:cs="Times New Roman"/>
          <w:i/>
          <w:iCs/>
        </w:rPr>
        <w:t xml:space="preserve"> </w:t>
      </w:r>
      <w:r>
        <w:rPr>
          <w:rFonts w:cs="Times New Roman"/>
          <w:i/>
          <w:iCs/>
        </w:rPr>
        <w:t>Mai</w:t>
      </w:r>
      <w:r>
        <w:rPr>
          <w:rFonts w:cs="Times New Roman"/>
        </w:rPr>
        <w:t>. Soha.</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 xml:space="preserve">Erről a lapról sem beszélt? A </w:t>
      </w:r>
      <w:r>
        <w:rPr>
          <w:rFonts w:cs="Times New Roman"/>
          <w:i/>
          <w:iCs/>
        </w:rPr>
        <w:t>Sports</w:t>
      </w:r>
      <w:r>
        <w:rPr>
          <w:rFonts w:cs="Times New Roman"/>
        </w:rPr>
        <w:t xml:space="preserve"> </w:t>
      </w:r>
      <w:r>
        <w:rPr>
          <w:rFonts w:cs="Times New Roman"/>
          <w:i/>
          <w:iCs/>
        </w:rPr>
        <w:t>USA</w:t>
      </w:r>
      <w:r>
        <w:rPr>
          <w:rFonts w:cs="Times New Roman"/>
        </w:rPr>
        <w:t>-ról?</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Azt a 1apot örökké veszi. Együtt a többivel. Mindent megvesz, ami sportról vagy futókról szól.</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Igen, de a folyóirat többi számában nem keretezte be ezt a nevet. Csak ebben az egyben. Az október 17-iben.</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Nem tudom.</w:t>
      </w:r>
    </w:p>
    <w:p>
      <w:pPr>
        <w:pStyle w:val="Normal"/>
        <w:tabs>
          <w:tab w:val="left" w:pos="720" w:leader="none"/>
          <w:tab w:val="left" w:pos="1008" w:leader="none"/>
        </w:tabs>
        <w:spacing w:lineRule="atLeast" w:line="20"/>
        <w:ind w:left="720" w:right="720" w:hanging="0"/>
        <w:jc w:val="both"/>
        <w:rPr>
          <w:rFonts w:cs="Times New Roman"/>
        </w:rPr>
      </w:pPr>
      <w:r>
        <w:rPr>
          <w:rFonts w:cs="Times New Roman"/>
        </w:rPr>
        <w:t xml:space="preserve">   </w:t>
      </w:r>
      <w:r>
        <w:rPr>
          <w:rFonts w:cs="Times New Roman"/>
        </w:rPr>
        <w:t>Látszott, fájlalja, hogy nem tud segítségére lenni a nyomo</w:t>
        <w:softHyphen/>
        <w:t>zóknak. A férjének még nem merte megmondani, hogy a lányuk halott. Három napja volt a temetés és a férje még sem</w:t>
        <w:softHyphen/>
        <w:t>mit sem tud. Most meg, lám, hiába kérdik a detektívek, nem tudja, miért van ez a név bekeretezve a lánya újságjában.</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Nem hívta fel önöket egy ilyen nevű ember? – próbálko</w:t>
        <w:softHyphen/>
        <w:t>zott Carella.</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Nem emlékszem. Nem, ilyen nevű nem.</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Mrs. Annunziato, ön azt mondta, hogy a lánya a halála napján délután hatra ért haza.</w:t>
      </w:r>
    </w:p>
    <w:p>
      <w:pPr>
        <w:pStyle w:val="Normal"/>
        <w:tabs>
          <w:tab w:val="left" w:pos="720" w:leader="none"/>
          <w:tab w:val="left" w:pos="864" w:leader="none"/>
          <w:tab w:val="left" w:pos="1008" w:leader="none"/>
        </w:tabs>
        <w:spacing w:lineRule="atLeast" w:line="20"/>
        <w:ind w:left="720" w:right="720" w:hanging="0"/>
        <w:jc w:val="both"/>
        <w:rPr/>
      </w:pPr>
      <w:r>
        <w:rPr>
          <w:rFonts w:cs="Times New Roman"/>
        </w:rPr>
        <w:t xml:space="preserve">  – </w:t>
      </w:r>
      <w:r>
        <w:rPr>
          <w:rFonts w:cs="Times New Roman"/>
        </w:rPr>
        <w:t>Igen.  Hat órára. – Nem akart a lánya halála napjáról be</w:t>
        <w:softHyphen/>
        <w:t>szélni. Hiszen azt még az urának sem mondta meg.</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Elmondaná-e újra; hogy milyen ruhát viselt aznap?</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Iskolait. Szoknya, blúz. Meg talán egy lemberdzsek.</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De amikor megtalálták, nem azt hordta.</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Nem-e?</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Zöld ruha és zöld cipő volt rajta.</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 w:val="left" w:pos="1008" w:leader="none"/>
        </w:tabs>
        <w:spacing w:lineRule="atLeast" w:line="20"/>
        <w:ind w:left="720" w:right="720" w:hanging="0"/>
        <w:jc w:val="both"/>
        <w:rPr/>
      </w:pPr>
      <w:r>
        <w:rPr>
          <w:rFonts w:cs="Times New Roman"/>
        </w:rPr>
        <w:t xml:space="preserve">  – </w:t>
      </w:r>
      <w:r>
        <w:rPr>
          <w:rFonts w:cs="Times New Roman"/>
        </w:rPr>
        <w:t>Mert átöltözött otthon, nem ezt mondta nekünk?</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De. Igen.</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Mutatósabb ruhát vett fe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Mert, mint mondta, programja volt.</w:t>
      </w:r>
    </w:p>
    <w:p>
      <w:pPr>
        <w:pStyle w:val="Normal"/>
        <w:tabs>
          <w:tab w:val="clear" w:pos="720"/>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Igen, azt mondta, programja va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 nem mondta, hogy miféle? Hogy hová megy?</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 xml:space="preserve">Nekem aztán </w:t>
      </w:r>
      <w:r>
        <w:rPr>
          <w:rFonts w:cs="Times New Roman"/>
          <w:i/>
          <w:iCs/>
        </w:rPr>
        <w:t>soha.</w:t>
      </w:r>
      <w:r>
        <w:rPr>
          <w:rFonts w:cs="Times New Roman"/>
        </w:rPr>
        <w:t xml:space="preserve"> Ezek a mai lányok ... – rázta meg rosszallóan a fejé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Szóvál nem mondta, hová megy, kivel találkozi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Ön szerint hét óra tájban indult el hazulról. Hét után egy kevésse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Volt-e kocsija a lányána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em volt. Taxi jött ért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Taxit hívot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Tudja-e, melyik taxitársaságot hívt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Csak azt, hogy sárga taxi jött ért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 nem mondta a kedves lánya, hogy hová megy?</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em bizony.</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Mrs. Annunziato, a lánya rendszerint este tizenegykor fe</w:t>
        <w:softHyphen/>
        <w:t>küdt le, ugy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 Korán kellett a föiskolára menni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Ön otthon volt a lánya halálának estéjén?</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Nem. A kórházban voltam. Aznap volt az uramnak szív</w:t>
        <w:softHyphen/>
        <w:t>rohama. Vele voltam a kórházban. Az intenzív osztályon. Este kilenckor volt a balesete. Hazafelé jöve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unkából?</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Nem; nem, a klubjából. A második otthonából. Csupa régi cimbora, kőmívesek, mint ő.</w:t>
      </w:r>
      <w:r>
        <w:rPr>
          <w:rFonts w:cs="Times New Roman"/>
        </w:rPr>
        <w:t xml:space="preserve"> </w:t>
      </w:r>
      <w:r>
        <w:rPr>
          <w:rFonts w:cs="Times New Roman"/>
        </w:rPr>
        <w:t>És havonta egyszer találkoz</w:t>
        <w:softHyphen/>
        <w:t>nak a klubba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A kedves férje kőműves?</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Az. Kőműves. Szakszervezeti tag – tette hozzá, több mél</w:t>
        <w:softHyphen/>
        <w:t>tósággal övezve a párját.</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És aznap este kilenekor kapta a szívrohamo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 akkor hívott a kórház. Mentem is rögtö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iután a lánya elindult hazulró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Ö tehát nem tudta, hogy az apja kórházban va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Hogy tudhatta voln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Ön pedig, amint telefonáltak, indult a kórházba. . .</w:t>
      </w:r>
    </w:p>
    <w:p>
      <w:pPr>
        <w:pStyle w:val="Normal"/>
        <w:tabs>
          <w:tab w:val="clear" w:pos="720"/>
          <w:tab w:val="left" w:pos="864" w:leader="none"/>
          <w:tab w:val="left" w:pos="619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 hányra került haza? A kórházból mármin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Benn voltam egész éjje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Egész éjje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Az intenzív osztályon volt az uram – mondta magyarázólag az asszony.</w:t>
      </w:r>
    </w:p>
    <w:p>
      <w:pPr>
        <w:pStyle w:val="Normal"/>
        <w:tabs>
          <w:tab w:val="clear" w:pos="720"/>
          <w:tab w:val="left" w:pos="3456" w:leader="none"/>
        </w:tabs>
        <w:spacing w:lineRule="atLeast" w:line="20"/>
        <w:ind w:left="720" w:right="720" w:hanging="0"/>
        <w:jc w:val="both"/>
        <w:rPr>
          <w:rFonts w:cs="Times New Roman"/>
        </w:rPr>
      </w:pPr>
      <w:r>
        <w:rPr>
          <w:rFonts w:cs="Times New Roman"/>
        </w:rPr>
        <w:t xml:space="preserve">  – </w:t>
      </w:r>
      <w:r>
        <w:rPr>
          <w:rFonts w:cs="Times New Roman"/>
        </w:rPr>
        <w:t>Hányra ért haza reggel?</w:t>
      </w:r>
    </w:p>
    <w:p>
      <w:pPr>
        <w:pStyle w:val="Normal"/>
        <w:tabs>
          <w:tab w:val="clear" w:pos="720"/>
          <w:tab w:val="left" w:pos="3456" w:leader="none"/>
        </w:tabs>
        <w:spacing w:lineRule="atLeast" w:line="20"/>
        <w:ind w:left="720" w:right="720" w:hanging="0"/>
        <w:jc w:val="both"/>
        <w:rPr>
          <w:rFonts w:cs="Times New Roman"/>
        </w:rPr>
      </w:pPr>
      <w:r>
        <w:rPr>
          <w:rFonts w:cs="Times New Roman"/>
        </w:rPr>
        <w:t xml:space="preserve">  – </w:t>
      </w:r>
      <w:r>
        <w:rPr>
          <w:rFonts w:cs="Times New Roman"/>
        </w:rPr>
        <w:t>Kilenc után pár perccel.</w:t>
      </w:r>
    </w:p>
    <w:p>
      <w:pPr>
        <w:pStyle w:val="Normal"/>
        <w:tabs>
          <w:tab w:val="clear" w:pos="720"/>
          <w:tab w:val="left" w:pos="3168" w:leader="none"/>
          <w:tab w:val="left" w:pos="3312" w:leader="none"/>
          <w:tab w:val="left" w:pos="3456" w:leader="none"/>
        </w:tabs>
        <w:spacing w:lineRule="atLeast" w:line="20"/>
        <w:ind w:left="720" w:right="720" w:hanging="0"/>
        <w:jc w:val="both"/>
        <w:rPr/>
      </w:pPr>
      <w:r>
        <w:rPr>
          <w:rFonts w:cs="Times New Roman"/>
        </w:rPr>
        <w:t xml:space="preserve">  – </w:t>
      </w:r>
      <w:r>
        <w:rPr>
          <w:rFonts w:cs="Times New Roman"/>
        </w:rPr>
        <w:t>Akkor nem is tudta, hogy a lánya egész éjjel nem volt ott</w:t>
        <w:softHyphen/>
        <w:t>hon, ugye?</w:t>
      </w:r>
    </w:p>
    <w:p>
      <w:pPr>
        <w:pStyle w:val="Normal"/>
        <w:tabs>
          <w:tab w:val="clear" w:pos="720"/>
          <w:tab w:val="left" w:pos="3456" w:leader="none"/>
        </w:tabs>
        <w:spacing w:lineRule="atLeast" w:line="20"/>
        <w:ind w:left="720" w:right="720" w:hanging="0"/>
        <w:jc w:val="both"/>
        <w:rPr>
          <w:rFonts w:cs="Times New Roman"/>
        </w:rPr>
      </w:pPr>
      <w:r>
        <w:rPr>
          <w:rFonts w:cs="Times New Roman"/>
        </w:rPr>
        <w:t xml:space="preserve">  – </w:t>
      </w:r>
      <w:r>
        <w:rPr>
          <w:rFonts w:cs="Times New Roman"/>
        </w:rPr>
        <w:t>Nem tudtam.</w:t>
      </w:r>
    </w:p>
    <w:p>
      <w:pPr>
        <w:pStyle w:val="Normal"/>
        <w:tabs>
          <w:tab w:val="clear" w:pos="720"/>
          <w:tab w:val="left" w:pos="3168" w:leader="none"/>
          <w:tab w:val="left" w:pos="3312" w:leader="none"/>
          <w:tab w:val="left" w:pos="3456" w:leader="none"/>
        </w:tabs>
        <w:spacing w:lineRule="atLeast" w:line="20"/>
        <w:ind w:left="720" w:right="720" w:hanging="0"/>
        <w:jc w:val="both"/>
        <w:rPr>
          <w:rFonts w:cs="Times New Roman"/>
        </w:rPr>
      </w:pPr>
      <w:r>
        <w:rPr>
          <w:rFonts w:cs="Times New Roman"/>
        </w:rPr>
        <w:t xml:space="preserve">  – </w:t>
      </w:r>
      <w:r>
        <w:rPr>
          <w:rFonts w:cs="Times New Roman"/>
        </w:rPr>
        <w:t>És az ön édesanyja otthon volt, amikor a lányát megöl</w:t>
        <w:softHyphen/>
        <w:t>té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És ő semmit nem mondott önnek – már ugye reggel, mi</w:t>
        <w:softHyphen/>
        <w:t>kor hazakerült –, hogy a lánya elvolt egész éjjel?</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Előfordult az máskor is.</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Micsoda, az, hogy a lánya kimaradt éjjelre?</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zek a mai lányok ... – ingatta a fejét Mrs. Annunziato.</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Az én időmben ... apám meg is ölt volna. Ma meg ... – el</w:t>
        <w:softHyphen/>
        <w:t>hallgatott, csak a fejét csóválta tovább.</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Egyszóval a lánya máskor is maradt ki egész éjszakára.</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Sokszor nem. Csak néha. Azt mondja ... azt mondta, a barátnőjénél alszik olyankor. Hogy aztán barátnő vagy barát, ki tudhatja azt? Jobb nem is kérdezni. Jó lány volt, végtére jobb nem firtatni.</w:t>
      </w:r>
    </w:p>
    <w:p>
      <w:pPr>
        <w:pStyle w:val="Normal"/>
        <w:tabs>
          <w:tab w:val="clear" w:pos="720"/>
          <w:tab w:val="left" w:pos="3168" w:leader="none"/>
          <w:tab w:val="left" w:pos="3312" w:leader="none"/>
        </w:tabs>
        <w:spacing w:lineRule="atLeast" w:line="20"/>
        <w:ind w:left="720" w:right="720" w:hanging="0"/>
        <w:jc w:val="both"/>
        <w:rPr>
          <w:rFonts w:cs="Times New Roman"/>
        </w:rPr>
      </w:pPr>
      <w:r>
        <w:rPr>
          <w:rFonts w:cs="Times New Roman"/>
        </w:rPr>
        <w:t xml:space="preserve">  – </w:t>
      </w:r>
      <w:r>
        <w:rPr>
          <w:rFonts w:cs="Times New Roman"/>
        </w:rPr>
        <w:t>És ön sem tudja, ki lehet ez a Corey McIntyre nevű ille</w:t>
        <w:softHyphen/>
        <w:t>tő? Soha nem említette a kedves lány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oha.</w:t>
      </w:r>
    </w:p>
    <w:p>
      <w:pPr>
        <w:pStyle w:val="Normal"/>
        <w:tabs>
          <w:tab w:val="clear" w:pos="720"/>
          <w:tab w:val="left" w:pos="3312" w:leader="none"/>
        </w:tabs>
        <w:spacing w:lineRule="atLeast" w:line="20"/>
        <w:ind w:left="720" w:right="720" w:hanging="0"/>
        <w:jc w:val="both"/>
        <w:rPr>
          <w:rFonts w:cs="Times New Roman"/>
        </w:rPr>
      </w:pPr>
      <w:r>
        <w:rPr>
          <w:rFonts w:cs="Times New Roman"/>
        </w:rPr>
      </w:r>
    </w:p>
    <w:p>
      <w:pPr>
        <w:pStyle w:val="Normal"/>
        <w:tabs>
          <w:tab w:val="clear" w:pos="720"/>
          <w:tab w:val="left" w:pos="3168" w:leader="none"/>
        </w:tabs>
        <w:spacing w:lineRule="atLeast" w:line="20"/>
        <w:ind w:left="720" w:right="720" w:hanging="0"/>
        <w:jc w:val="both"/>
        <w:rPr/>
      </w:pPr>
      <w:r>
        <w:rPr>
          <w:rFonts w:cs="Times New Roman"/>
        </w:rPr>
        <w:t xml:space="preserve">Carella felhívta a </w:t>
      </w:r>
      <w:r>
        <w:rPr>
          <w:rFonts w:cs="Times New Roman"/>
          <w:i/>
          <w:iCs/>
        </w:rPr>
        <w:t>Sports USA</w:t>
      </w:r>
      <w:r>
        <w:rPr>
          <w:rFonts w:cs="Times New Roman"/>
        </w:rPr>
        <w:t xml:space="preserve"> szerkesztőségét New York City</w:t>
        <w:softHyphen/>
        <w:t>ben, az Avenue of Americason, s megtudta, hogy a lapnak csakugyan van egy Corey McIntyre nevű újságíró-riporter munkatársa. Ez az ember azonban Los Angelesben él és többnyire a dél-kaliforniai sporteseményekről ír tudósítást, voltaképpen a lap kaliforniai különtudósítója. Gyilkosság ügyében folytat vizsgálatot; közölte Carella a vonal túlsó fe</w:t>
        <w:softHyphen/>
        <w:t>lén levő férfival és megköszönné, ha megadnák neki Mr. McIntyre címét és telefonját. Várjon, mondták Carellának, s néhány pere múlva azt mondták, rendben és megadták a kért felvilágosítást.</w:t>
      </w:r>
    </w:p>
    <w:p>
      <w:pPr>
        <w:pStyle w:val="Normal"/>
        <w:tabs>
          <w:tab w:val="clear" w:pos="720"/>
          <w:tab w:val="left" w:pos="3312" w:leader="none"/>
        </w:tabs>
        <w:spacing w:lineRule="atLeast" w:line="20"/>
        <w:ind w:left="720" w:right="720" w:hanging="0"/>
        <w:jc w:val="both"/>
        <w:rPr/>
      </w:pPr>
      <w:r>
        <w:rPr>
          <w:rFonts w:cs="Times New Roman"/>
        </w:rPr>
        <w:t xml:space="preserve">    </w:t>
      </w:r>
      <w:r>
        <w:rPr>
          <w:rFonts w:cs="Times New Roman"/>
        </w:rPr>
        <w:t>Los Angeles, gondolta Carella. Rettentő. Most aztán mité</w:t>
        <w:softHyphen/>
        <w:t>vők legyünk? Tegyük fel, hogy ez a McIntyre a mi emberünk. Tegyük fel, hogy városunkban járt október 6-án, amikor meg</w:t>
        <w:softHyphen/>
        <w:t>halt Marcia Schaffer és itt volt 13-án is, amikor megölték Nancy Annunziatót; feltehetőleg ugyanaz a személy végzett mind a két lánnyal. Tegyük fel, hogy rátelefonálok, megkér</w:t>
        <w:softHyphen/>
        <w:t>dem, hol járt a nevezett napokon, mire lecsapja a kagylót és meg sem áll Mexikóig: Óriási. Carella fellapozta a telefon</w:t>
        <w:softHyphen/>
        <w:t>könyvecskéjét, megkereste a Los Angeles-i rendőrség számát, tárcsázott és a nyomozóosztályt kérte. Férfihang jelentkezet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Braniga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Carella nyomozó Isolából – mondta Carella. – Gondban vagyo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alljuk! – mondta Branigan.</w:t>
      </w:r>
    </w:p>
    <w:p>
      <w:pPr>
        <w:pStyle w:val="Normal"/>
        <w:tabs>
          <w:tab w:val="clear" w:pos="720"/>
          <w:tab w:val="left" w:pos="3168" w:leader="none"/>
        </w:tabs>
        <w:spacing w:lineRule="atLeast" w:line="20"/>
        <w:ind w:left="720" w:right="720" w:hanging="0"/>
        <w:jc w:val="both"/>
        <w:rPr/>
      </w:pPr>
      <w:r>
        <w:rPr>
          <w:rFonts w:cs="Times New Roman"/>
        </w:rPr>
        <w:t xml:space="preserve">   </w:t>
      </w:r>
      <w:r>
        <w:rPr>
          <w:rFonts w:cs="Times New Roman"/>
        </w:rPr>
        <w:t xml:space="preserve">Carella elmesélte a kettős gyilkosságot. Beszélt a </w:t>
      </w:r>
      <w:r>
        <w:rPr>
          <w:rFonts w:cs="Times New Roman"/>
          <w:i/>
          <w:iCs/>
        </w:rPr>
        <w:t>Sports</w:t>
      </w:r>
      <w:r>
        <w:rPr>
          <w:rFonts w:cs="Times New Roman"/>
        </w:rPr>
        <w:t xml:space="preserve"> </w:t>
      </w:r>
      <w:r>
        <w:rPr>
          <w:rFonts w:cs="Times New Roman"/>
          <w:i/>
          <w:iCs/>
        </w:rPr>
        <w:t>USA</w:t>
      </w:r>
      <w:r>
        <w:rPr>
          <w:rFonts w:cs="Times New Roman"/>
        </w:rPr>
        <w:t>-ban bekeretezett névről, amit Nancynél találtak. Elmondta, hogy az illető Los Angeles-i lakos. Fél, vallotta meg, hogy elriasztja, ha rátelefonál, már ha tényleg ő a tettes. Bra</w:t>
        <w:softHyphen/>
        <w:t>nigan hallgatott.</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Szóval mit óhajt? – kérdezte aztán. – Csengessen be hoz</w:t>
        <w:softHyphen/>
        <w:t>zá valamelyikünk?</w:t>
      </w:r>
    </w:p>
    <w:p>
      <w:pPr>
        <w:pStyle w:val="Normal"/>
        <w:tabs>
          <w:tab w:val="clear" w:pos="720"/>
          <w:tab w:val="left" w:pos="3168" w:leader="none"/>
        </w:tabs>
        <w:spacing w:lineRule="atLeast" w:line="20"/>
        <w:ind w:left="720" w:right="720" w:hanging="0"/>
        <w:jc w:val="both"/>
        <w:rPr>
          <w:rFonts w:cs="Times New Roman"/>
        </w:rPr>
      </w:pPr>
      <w:r>
        <w:rPr>
          <w:rFonts w:cs="Times New Roman"/>
        </w:rPr>
        <w:t xml:space="preserve">  – </w:t>
      </w:r>
      <w:r>
        <w:rPr>
          <w:rFonts w:cs="Times New Roman"/>
        </w:rPr>
        <w:t>Gondoltam, esetleg ...</w:t>
      </w:r>
    </w:p>
    <w:p>
      <w:pPr>
        <w:pStyle w:val="Normal"/>
        <w:tabs>
          <w:tab w:val="clear" w:pos="720"/>
          <w:tab w:val="left" w:pos="3168" w:leader="none"/>
        </w:tabs>
        <w:spacing w:lineRule="atLeast" w:line="20"/>
        <w:ind w:left="720" w:right="720" w:hanging="0"/>
        <w:jc w:val="both"/>
        <w:rPr/>
      </w:pPr>
      <w:r>
        <w:rPr>
          <w:rFonts w:cs="Times New Roman"/>
        </w:rPr>
        <w:t xml:space="preserve">  – </w:t>
      </w:r>
      <w:r>
        <w:rPr>
          <w:rFonts w:cs="Times New Roman"/>
        </w:rPr>
        <w:t>Hát először is tegyük fel, hogy becsengetünk. Tegyük fel, hogy a pasi azt mondja, kuglizott azokon a napokon és akkor mi azt mondjuk, köszönjük, uram, meg tudná mondani, kikkel méltóztatott kuglizni? és akkor a pasi megadja három másik pasi címét. Értjük? Akkor, tegyük fel, elmegyünk erre a három címre és lehet, hogy ezek a címek légből kapottak és ugyan vajon mit művel közben a mi emberünk? Ha ő a gyil</w:t>
        <w:softHyphen/>
        <w:t>kos, elszalad Kínába. Vagyis épp azt csinálja így is, ami miatt maga nem meri felhívni és akkor miért fecséreljük el a drága időnket? Ha ő a tettes, tuti, hogy nem mondja el nekünk, hogy odaát volt keleten, lányokat gyilkolászni, ez csak vilá</w:t>
        <w:softHyphen/>
        <w:t>gos, nem? Különösen, ha egy kicsit dörzsölt és tudja, hogy mi le sem tartóztathatjuk ideát, amíg maguk vádat nem emel</w:t>
        <w:softHyphen/>
        <w:t>nek ellene annak rendje és módja szerin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rra gondoltam, ha jól  kikérdeznék ezt az embert ...</w:t>
      </w:r>
    </w:p>
    <w:p>
      <w:pPr>
        <w:pStyle w:val="Normal"/>
        <w:tabs>
          <w:tab w:val="clear" w:pos="720"/>
          <w:tab w:val="left" w:pos="432" w:leader="none"/>
          <w:tab w:val="left" w:pos="6048" w:leader="none"/>
        </w:tabs>
        <w:spacing w:lineRule="atLeast" w:line="20"/>
        <w:ind w:left="720" w:right="720" w:hanging="0"/>
        <w:jc w:val="both"/>
        <w:rPr/>
      </w:pPr>
      <w:r>
        <w:rPr>
          <w:rFonts w:cs="Times New Roman"/>
        </w:rPr>
        <w:t xml:space="preserve">  – </w:t>
      </w:r>
      <w:r>
        <w:rPr>
          <w:rFonts w:cs="Times New Roman"/>
        </w:rPr>
        <w:t>Hol élnek maguk? Maguknál nem érvényes a Miranda-</w:t>
        <w:softHyphen/>
        <w:t>Escobedo törvény? Maga azt tanácsolja, nemde, hogy men</w:t>
        <w:softHyphen/>
        <w:t>jünk el a pasashoz; oké, tegyük fel, hogy elmegyünk. És a pa</w:t>
        <w:softHyphen/>
        <w:t>sas nem tudja bizalomgerjesztően igazolni, hol járt azon a két napon. Talán meg is mondja egyenest, hogy ott járt keleten, maguknál, bár olyan bolond csak nem lesz, ha két hekus áll neki a küszöbén. Na de mindegy, tegyük fel, hogy csak amolyan félsütetű alibit tud igazolni, mi tehát így szólunk: Ked</w:t>
        <w:softHyphen/>
        <w:t>ves uram, volna szíves velünk jönni az őrszobára; volna még néhány kérdésünk. A pasi erre fogja a kalapját és mi behoz</w:t>
        <w:softHyphen/>
        <w:t xml:space="preserve">zuk és leültetjük és felolvassuk neki a Mirandát, mert ez már, Carella, nem általános vizsgálódás, itten a nyomozó már egy bizonyos emberre </w:t>
      </w:r>
      <w:r>
        <w:rPr>
          <w:rFonts w:cs="Times New Roman"/>
          <w:i/>
          <w:iCs/>
        </w:rPr>
        <w:t>összpontosít</w:t>
      </w:r>
      <w:r>
        <w:rPr>
          <w:rFonts w:cs="Times New Roman"/>
        </w:rPr>
        <w:t xml:space="preserve"> és technikailag rendőri őrizetbe van véve a pasi és semmit nem kérdezhetünk tőle, amíg a jogait nem ismertettük. Szóval mi lesz, ha nem hajlandó válaszolni a kérdéseinkre? Végtére jogában áll, nem? Azt csak nem várhatja el tőlünk, hogy vádat emeljünk ellene kétszeres gyilkosságért csak úgy, egy keletről kapott telefon alapjá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persze, isten őrizzen ...</w:t>
      </w:r>
    </w:p>
    <w:p>
      <w:pPr>
        <w:pStyle w:val="Normal"/>
        <w:tabs>
          <w:tab w:val="clear" w:pos="720"/>
          <w:tab w:val="left" w:pos="432" w:leader="none"/>
          <w:tab w:val="left" w:pos="6048" w:leader="none"/>
        </w:tabs>
        <w:spacing w:lineRule="atLeast" w:line="20"/>
        <w:ind w:left="720" w:right="720" w:hanging="0"/>
        <w:jc w:val="both"/>
        <w:rPr/>
      </w:pPr>
      <w:r>
        <w:rPr>
          <w:rFonts w:cs="Times New Roman"/>
        </w:rPr>
        <w:t xml:space="preserve">  – </w:t>
      </w:r>
      <w:r>
        <w:rPr>
          <w:rFonts w:cs="Times New Roman"/>
        </w:rPr>
        <w:t>Naná hogy nem, mert ha maga lenne a mi helyzetünkben és mi kérnénk meg magát, hogy kérdezzen ki egy pasit, maga is rögtön látná, micsoda kelepce ez így. A Legfelsőbb Bíróság nem kedveli a hosszadalmas kihallgatásokat meg a magánzárkás fogva tartást, Carella. Ha a pasi dugót nyel, mit tegyünk? Tartsuk fogva, amíg maga ide nem repül? Akkor lenne csak igazán megfingatva a Los Angeles-i rendőrsé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rtem – mondta Carella.</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Nézze, Carella, átlátom én a maga problémáját. Felhívja, ugye, ezt a pasit, kérdezgetni kezdi, mire a pasi azt gondolja, aha és veszi máris a kalapját. Én azonban úgy látom, hogy ezt a kockázatot mindenképpen vállalnia kell. És egyáltalán, honnan tudja; nem az történt-e, hogy odaát keleten valaki ol</w:t>
        <w:softHyphen/>
        <w:t>vasta ezt a nevet az újságban, megtetszett neki és ezen a né</w:t>
        <w:softHyphen/>
        <w:t>ven követi el a disznóságait? Ez az itteni pasas lehet olyan ár</w:t>
        <w:softHyphen/>
        <w:t>tatlan, mint a ma született bárán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rtem – mondta Carell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Carella – mondta akkor Branigan –, örvendtem a szeren</w:t>
        <w:softHyphen/>
        <w:t>csének, de most megfájdult a fejem, alászolgáj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Kattant a vonal.</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Aki mer, az nyer, gondolta Carella és ránézett a faliórára. Hét óra harminc. A nyugati parton tehát még csak négy-har</w:t>
        <w:softHyphen/>
        <w:t>minc. Az éjszakásokat itt háromnegyed négykor váltották le. Hawes buzgón gépelt az asztalánál, jelentést készített az An</w:t>
        <w:softHyphen/>
        <w:t>nunziato-házban tett látogatásról. Mindketten reggeli három</w:t>
        <w:softHyphen/>
        <w:t>negyed nyolc óta dolgoztak egyfolytában. Carella fáradt volt; minden vágya egy erős ital meg egy forró zuhany. Rásandított a cédulára, amire ráírta Corey McIntyre címét és telefonszá</w:t>
        <w:softHyphen/>
        <w:t>mát. Rajta hát, gondolta és feltárcsázta a 213-as körzetszá</w:t>
        <w:softHyphen/>
        <w:t>mot és aztán a lakás számát. A negyedik csengetés után női hang jelentkeze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alló?</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Kérem Corey McIntyre-t – mondta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 felesége vagyok. Megtudhatnám, ki beszé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 xml:space="preserve">Carella nyomozó a 87. körzetböl – mondta Carella. – </w:t>
        <w:softHyphen/>
        <w:t>Isolábó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Pillana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Carella halk hangokat hallott a háttérből. Kicsoda?, hallot</w:t>
        <w:softHyphen/>
        <w:t>ta tisztán egy férfi hangját. Vár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alló – szólt bele a kagylóba a férf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r. McIntyr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 – A hangja meglepett. Vagy csak kelletlensé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Corey McIntyr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 w:leader="none"/>
        </w:tabs>
        <w:spacing w:lineRule="atLeast" w:line="20"/>
        <w:ind w:left="720" w:right="720" w:hanging="0"/>
        <w:jc w:val="both"/>
        <w:rPr/>
      </w:pPr>
      <w:r>
        <w:rPr>
          <w:rFonts w:cs="Times New Roman"/>
          <w:i/>
          <w:iCs/>
        </w:rPr>
        <w:t xml:space="preserve">  – </w:t>
      </w:r>
      <w:r>
        <w:rPr>
          <w:rFonts w:cs="Times New Roman"/>
          <w:i/>
          <w:iCs/>
        </w:rPr>
        <w:t>A Sports USA</w:t>
      </w:r>
      <w:r>
        <w:rPr>
          <w:rFonts w:cs="Times New Roman"/>
        </w:rPr>
        <w:t xml:space="preserve"> munkatárs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r. McIntyre; ne vegye zokon, hogy ilyesmivel háborga</w:t>
        <w:softHyphen/>
        <w:t>tom, de mond-e önnek valamint az a név, hogy Nancy An</w:t>
        <w:softHyphen/>
        <w:t>nunziato?</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send.</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r. McIntyr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Gondolkozom – mondta a férfi. – Annunziato?</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ancy Annunziato.</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em. Nem ismerem. Ki az?</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Hát Marcia Schaffer?</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Öt sem ismerem. Megmondaná, uram ... ?</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r. McIntyre. Járt ön keleten október 13-án? Csütörtö</w:t>
        <w:softHyphen/>
        <w:t>kön? A múlt csütörtökön?</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em. Csütörtökön idehaza voltam. L. A.-ben.</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Emlékszik-e, hogy mit csinált aznap este?</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Hogyhogy? Diane, mit is csináltunk csütörtök este? – Női hang a háttérből: Micsoda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Hogy hol voltunk csütörtök este – szólt Mclntyre a fele</w:t>
        <w:softHyphen/>
        <w:t>ségéhez. – Ez az alak arra kíváncsi ... Ide hallgasson – szólt bele a kagylóba –, mire megy ki ez az egész, nem mondaná meg?</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Egy gyilkosságsorozat ügyében nyomozunk.</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És mi közöm nekem ahhoz?</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egköszönném, ha ...</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ézze csak, én most leteszem a telefont – mondta McIntyr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e tegye – intette Carell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ondja meg nekem, hogy miért n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Carella vett egy mély lélegzetet.</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 xml:space="preserve">Azért, mert a legutóbbi áldozat tulajdonában találtunk egy </w:t>
      </w:r>
      <w:r>
        <w:rPr>
          <w:rFonts w:cs="Times New Roman"/>
          <w:i/>
          <w:iCs/>
        </w:rPr>
        <w:t>Sports</w:t>
      </w:r>
      <w:r>
        <w:rPr>
          <w:rFonts w:cs="Times New Roman"/>
        </w:rPr>
        <w:t xml:space="preserve"> USA-t, amiben be volt keretezve tollal az ön nev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ég hogy az én nevem.</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Úgy van, uram. Ahol a címfej van. A negyedik oldalon. Az ön neve, uram. Corey McIntyre, újságíró-riporter.</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Ki beszél? Te vagy az már megint, Frank?</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Megint Frank az? – kérdezte a háttérből az asszony.</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Nem, kérem. Stephen Louis Carella vagyok a nyolcvan</w:t>
        <w:softHyphen/>
        <w:t>hetedik ...</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Frank, ha már megint velem hülyéskedsz ...</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Biztosíthatom, Mr. McIntyre ...</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Mondja be a telefonszámát! – dörrent rá McIntyr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377-8034 – mondta Carell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Isola, ugye?</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Vissza fogom hívni – mondta McIntyre. – R beszélgetést kérek – tette hozzá és bontotta a vonalat.</w:t>
      </w:r>
    </w:p>
    <w:p>
      <w:pPr>
        <w:pStyle w:val="Normal"/>
        <w:tabs>
          <w:tab w:val="clear" w:pos="720"/>
          <w:tab w:val="left" w:pos="3888" w:leader="none"/>
        </w:tabs>
        <w:spacing w:lineRule="atLeast" w:line="20"/>
        <w:ind w:left="720" w:right="720" w:hanging="0"/>
        <w:jc w:val="both"/>
        <w:rPr/>
      </w:pPr>
      <w:r>
        <w:rPr>
          <w:rFonts w:cs="Times New Roman"/>
        </w:rPr>
        <w:t xml:space="preserve">    </w:t>
      </w:r>
      <w:r>
        <w:rPr>
          <w:rFonts w:cs="Times New Roman"/>
        </w:rPr>
        <w:t>Tíz perccel később csakugyan jelentkezett. Az R hívás a földszinti központba futott be, s a központból kapcsolták a nyomozószobá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Oké – mondta McIntyre –, szóval tényleg rendőr. No, most már mondhatja, mi a helyzet a bekarikázott névvel.</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A halott lány szobájában találtuk.</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Aha és mit jelentsen ez?</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Épp erre lennék kíváncsi.</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Múlt csütörtökön ölték meg, azt mondj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Akkor, uram.</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Aha. És tudni kívánja, hol voltam én akkor. És ez az, ami ...</w:t>
      </w:r>
    </w:p>
    <w:p>
      <w:pPr>
        <w:pStyle w:val="Normal"/>
        <w:tabs>
          <w:tab w:val="clear" w:pos="720"/>
          <w:tab w:val="left" w:pos="3744" w:leader="none"/>
          <w:tab w:val="left" w:pos="3888" w:leader="none"/>
        </w:tabs>
        <w:spacing w:lineRule="atLeast" w:line="20"/>
        <w:ind w:left="720" w:right="720" w:hanging="0"/>
        <w:jc w:val="both"/>
        <w:rPr>
          <w:rFonts w:cs="Times New Roman"/>
        </w:rPr>
      </w:pPr>
      <w:r>
        <w:rPr>
          <w:rFonts w:cs="Times New Roman"/>
        </w:rPr>
        <w:t xml:space="preserve">  – </w:t>
      </w:r>
      <w:r>
        <w:rPr>
          <w:rFonts w:cs="Times New Roman"/>
        </w:rPr>
        <w:t>Mondd meg neki, hol voltunk, – szólt rá a felesége a háttér</w:t>
        <w:softHyphen/>
        <w:t>ből hangosan és mérgesen.</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 </w:t>
      </w:r>
      <w:r>
        <w:rPr>
          <w:rFonts w:cs="Times New Roman"/>
        </w:rPr>
        <w:t>Vacsorán voltunk egy családnál, Brentwoodban. Dr. és Mrs. Joseph Foderman házában. Nyolc előtt néhány perccel érkeztünk ...</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Add meg a címüket, – hallotta újra az asszonyt Carell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 és éjfél után távoztunk. Nyol ...</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w:t>
      </w:r>
      <w:r>
        <w:rPr>
          <w:rFonts w:cs="Times New Roman"/>
        </w:rPr>
        <w:t>És a telefonszámukat, – mondta az asszony.</w:t>
      </w:r>
    </w:p>
    <w:p>
      <w:pPr>
        <w:pStyle w:val="Normal"/>
        <w:tabs>
          <w:tab w:val="clear" w:pos="720"/>
          <w:tab w:val="left" w:pos="3744" w:leader="none"/>
          <w:tab w:val="left" w:pos="3888" w:leader="none"/>
        </w:tabs>
        <w:spacing w:lineRule="atLeast" w:line="20"/>
        <w:ind w:left="720" w:right="720" w:hanging="0"/>
        <w:jc w:val="both"/>
        <w:rPr/>
      </w:pPr>
      <w:r>
        <w:rPr>
          <w:rFonts w:cs="Times New Roman"/>
        </w:rPr>
        <w:t xml:space="preserve">  – </w:t>
      </w:r>
      <w:r>
        <w:rPr>
          <w:rFonts w:cs="Times New Roman"/>
        </w:rPr>
        <w:t>Nyolcan voltunk, nem számítva a házigazdát és nejét. Ha kívánja, felsorolom a többi vendég nevét, címét minden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Köszönöm, nem szükséges – felelt Carella.</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Hát Fodermanék címét?</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Csak a telefonjukat, ha lenne szíves.</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Fel akarja hívni őket?</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Igen, uram.</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 xml:space="preserve">És megmondani, hogy </w:t>
      </w:r>
      <w:r>
        <w:rPr>
          <w:rFonts w:cs="Times New Roman"/>
          <w:i/>
          <w:iCs/>
        </w:rPr>
        <w:t>gyilkossággal</w:t>
      </w:r>
      <w:r>
        <w:rPr>
          <w:rFonts w:cs="Times New Roman"/>
        </w:rPr>
        <w:t xml:space="preserve"> gyanúsítanak?</w:t>
      </w:r>
    </w:p>
    <w:p>
      <w:pPr>
        <w:pStyle w:val="Normal"/>
        <w:tabs>
          <w:tab w:val="left" w:pos="432" w:leader="none"/>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Tegyen meg nekem egy szívességet, oké? Mondja meg nekik, hogy valami keleti mókus visszaélt a nevemmel. Jó?</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eglesz, ura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marhára szeretném tudni, ki az – mondta McIntyr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 is, uram. Ha szabadna a számot.</w:t>
      </w:r>
    </w:p>
    <w:p>
      <w:pPr>
        <w:pStyle w:val="Normal"/>
        <w:tabs>
          <w:tab w:val="left" w:pos="432" w:leader="none"/>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McIntyre megadta a számot és aztán így szólt: – Sajnálom, hogy ordítoztam magával.</w:t>
      </w:r>
    </w:p>
    <w:p>
      <w:pPr>
        <w:pStyle w:val="Normal"/>
        <w:tabs>
          <w:tab w:val="left" w:pos="720" w:leader="none"/>
          <w:tab w:val="left" w:pos="5616" w:leader="none"/>
        </w:tabs>
        <w:spacing w:lineRule="atLeast" w:line="20"/>
        <w:ind w:left="720" w:right="720" w:hanging="0"/>
        <w:jc w:val="both"/>
        <w:rPr/>
      </w:pPr>
      <w:r>
        <w:rPr>
          <w:rFonts w:cs="Times New Roman"/>
        </w:rPr>
        <w:t xml:space="preserve">    </w:t>
      </w:r>
      <w:r>
        <w:rPr>
          <w:rFonts w:cs="Times New Roman"/>
        </w:rPr>
        <w:t>Ne mentegetőzz, – hallatszott hátulról. – Kattant a vonal.</w:t>
      </w:r>
    </w:p>
    <w:p>
      <w:pPr>
        <w:pStyle w:val="Normal"/>
        <w:tabs>
          <w:tab w:val="left" w:pos="432" w:leader="none"/>
          <w:tab w:val="left" w:pos="720" w:leader="none"/>
        </w:tabs>
        <w:spacing w:lineRule="atLeast" w:line="20"/>
        <w:ind w:left="720" w:right="720" w:hanging="0"/>
        <w:jc w:val="both"/>
        <w:rPr/>
      </w:pPr>
      <w:r>
        <w:rPr>
          <w:rFonts w:cs="Times New Roman"/>
        </w:rPr>
        <w:t xml:space="preserve">   </w:t>
      </w:r>
      <w:r>
        <w:rPr>
          <w:rFonts w:cs="Times New Roman"/>
        </w:rPr>
        <w:t>Carella sóhajtott és felhívta a McIntyre-től kapott számot. Egy Phyllis Foderman nevű nővel beszélt; a férje, mondta a kórházban van, de talán ő is tud segíteni, miről van szó? Ca</w:t>
        <w:softHyphen/>
        <w:t>rella bemutatkozott és közölte, okkal hiszik, hogy valaki eb</w:t>
        <w:softHyphen/>
        <w:t>ben a városban visszaélt Corey McIntyre nevével és ezért sze</w:t>
        <w:softHyphen/>
        <w:t xml:space="preserve">retnének megbizonyosodni arról, hogy az </w:t>
      </w:r>
      <w:r>
        <w:rPr>
          <w:rFonts w:cs="Times New Roman"/>
          <w:i/>
          <w:iCs/>
        </w:rPr>
        <w:t>igazi</w:t>
      </w:r>
      <w:r>
        <w:rPr>
          <w:rFonts w:cs="Times New Roman"/>
        </w:rPr>
        <w:t xml:space="preserve"> Corey McIntyre hol járt múlt csütörtökön, október 13-án. Mrs. Fo</w:t>
        <w:softHyphen/>
        <w:t>derman habozás nélkül közölte, hogy Corey és Diane, a fele</w:t>
        <w:softHyphen/>
        <w:t>sége, náluk voltak Brentwoodban vacsorán, s ezt őrajta és fér</w:t>
        <w:softHyphen/>
        <w:t>jén kívül még hat vendégük is igazolhatja. Carella köszönetet mondott és bontotta a vonalat.</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r>
    </w:p>
    <w:p>
      <w:pPr>
        <w:pStyle w:val="Normal"/>
        <w:tabs>
          <w:tab w:val="clear" w:pos="720"/>
          <w:tab w:val="left" w:pos="432" w:leader="none"/>
          <w:tab w:val="left" w:pos="576" w:leader="none"/>
        </w:tabs>
        <w:spacing w:lineRule="atLeast" w:line="20"/>
        <w:ind w:left="720" w:right="720" w:hanging="0"/>
        <w:jc w:val="both"/>
        <w:rPr/>
      </w:pPr>
      <w:r>
        <w:rPr>
          <w:rFonts w:cs="Times New Roman"/>
        </w:rPr>
        <w:t>Ebben a városban minden törvényesen engedélyezett taxis köteles a Bérfuvarozó Irodának jelenteni az aznapi fuvarjait, az indulás helyét és időpontját, valamint a rendeltetési helyet és időpontot. A rendelkezésnek az az értelme, hogy a legtöbb utas nem jegyzi meg a sofőr nevét vagy a kocsi számát, pedig az feltűnő helyen, a műszerfalon ki van írva és ezért gyakran hívják az irodát, ha valami csomagot vagy személyes holmit a taxiban felejtettek. Az iroda, adatai birtokában, vissza tudja keresni a vonatkozó taxist és az utas – elvben – visszakapja a tulajdonát. Ám az intézkedés legtöbbször elméleti síkon ma</w:t>
        <w:softHyphen/>
        <w:t>rad, mert tíz másodpercen belül el szokott tűnni, ami a taxi</w:t>
        <w:softHyphen/>
        <w:t>ban felejtődik. E kínos lelkiismeretességgel vezetett és kom</w:t>
        <w:softHyphen/>
        <w:t>puterizált nyilvántartásnak azonban  megvan  az  a  mellékes  előnye,  hogy  a rendőrség percre pontosan megtudhatja a ta</w:t>
        <w:softHyphen/>
        <w:t>xik menetrendjét.</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Carella felhívta a Bérfuvarozó Irodát egy különleges, éjjel-</w:t>
        <w:softHyphen/>
        <w:t>nappal élő számon. Rutinszerű kérését az iroda rutinszerűen teljesítette. Bemutatkozott és megkérte az ügyeletes hölgyet, nézzen utána, hová ment az a taxi, amelyik október 13-án ká</w:t>
        <w:softHyphen/>
        <w:t>bé hét órakor kezdett meg egy fuvart a Calm’s Point-i Laurel Street 207. számú ház előt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 számítógép bedöglött – közölte a nő.</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s mikor javul meg?</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Lehet azt tudni ezeknél a gépekné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Kézileg nem tudná megnézni a nyilvántartás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nden adat bemegy a gépbe.</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Nézze, gyilkosság ügyében nyomozo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agy dolog, ki 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udja, mit? – kérte Carella. – Felhívna később otthon? Amikor megjavult a számítógép?</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Készséggel.</w:t>
      </w:r>
    </w:p>
    <w:p>
      <w:pPr>
        <w:pStyle w:val="Normal"/>
        <w:tabs>
          <w:tab w:val="clear" w:pos="720"/>
          <w:tab w:val="left" w:pos="432" w:leader="none"/>
        </w:tabs>
        <w:spacing w:lineRule="atLeast" w:line="20"/>
        <w:ind w:left="720" w:right="720" w:hanging="0"/>
        <w:jc w:val="both"/>
        <w:rPr>
          <w:rFonts w:cs="Times New Roman"/>
        </w:rPr>
      </w:pPr>
      <w:r>
        <w:rPr>
          <w:rFonts w:cs="Times New Roman"/>
        </w:rPr>
      </w:r>
    </w:p>
    <w:p>
      <w:pPr>
        <w:pStyle w:val="Normal"/>
        <w:tabs>
          <w:tab w:val="clear" w:pos="720"/>
          <w:tab w:val="left" w:pos="432" w:leader="none"/>
        </w:tabs>
        <w:spacing w:lineRule="atLeast" w:line="20"/>
        <w:ind w:left="720" w:right="720" w:hanging="0"/>
        <w:jc w:val="both"/>
        <w:rPr/>
      </w:pPr>
      <w:r>
        <w:rPr>
          <w:rFonts w:cs="Times New Roman"/>
        </w:rPr>
        <w:t>Darcy Welles bemondta a taxisofőrnek a Marino vendéglő címét: az Ulster és a South Haley utca sarka. Számlát kért a so</w:t>
        <w:softHyphen/>
        <w:t>főrtől, amit aztán át is nyújtott, amint ott ült a vendéglő aszta</w:t>
        <w:softHyphen/>
        <w:t>lánál, annak az embernek, akit Corey McIntyre-nak hitt. Har</w:t>
        <w:softHyphen/>
        <w:t>mincas évei végét tapossa, gondolta róla, öreg fickó létére nem is rosszképü és a kondíciója is jó, akármilyen vén is. Va</w:t>
        <w:softHyphen/>
        <w:t>lahogy még ismerős is egy cseppet. Darcy ezen gondolkodott, amióta csak meglátta aznap délután, de nem tudott rájönni, hol látta már.</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 xml:space="preserve">Tudja, ellenőriztem </w:t>
      </w:r>
      <w:r>
        <w:rPr>
          <w:rFonts w:cs="Times New Roman"/>
          <w:i/>
          <w:iCs/>
        </w:rPr>
        <w:t>ám a Sports</w:t>
      </w:r>
      <w:r>
        <w:rPr>
          <w:rFonts w:cs="Times New Roman"/>
        </w:rPr>
        <w:t xml:space="preserve"> </w:t>
      </w:r>
      <w:r>
        <w:rPr>
          <w:rFonts w:cs="Times New Roman"/>
          <w:i/>
          <w:iCs/>
        </w:rPr>
        <w:t>USA</w:t>
      </w:r>
      <w:r>
        <w:rPr>
          <w:rFonts w:cs="Times New Roman"/>
        </w:rPr>
        <w:t>-ban – mondta, ami</w:t>
        <w:softHyphen/>
        <w:t>kor a férfi intett a pincérnek.</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Pardon? – biccentette a férfi oldalt a fejét, mint aki ros</w:t>
        <w:softHyphen/>
        <w:t>szul hallott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ogy lássam, nem svindli-e az egész – mosolygott Darc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kerestem a nevét, elől, ahol fel vannak sorolva a szer</w:t>
        <w:softHyphen/>
        <w:t>kesztők meg mindenki.</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Aha, értem – viszonozta a férfi a mosolyt. – No és ugye nem svindli?</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Nem bizony – mondta Darcy és zavarában megcsóválta a fejét. – Ne haragudjon, de az a helyzet, hogy ... izé ... azért a </w:t>
      </w:r>
      <w:r>
        <w:rPr>
          <w:rFonts w:cs="Times New Roman"/>
          <w:i/>
          <w:iCs/>
        </w:rPr>
        <w:t>Sport USA</w:t>
      </w:r>
      <w:r>
        <w:rPr>
          <w:rFonts w:cs="Times New Roman"/>
        </w:rPr>
        <w:t xml:space="preserve"> nem mindennap kopogtat az ember ajtaján.</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Parancsol, uram? – kérdezte a pincér. – Egy italt vacsora előtt?</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Darcy?</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dzésben vagyo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gy pohár bort legalább?</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áát ... nem szabadn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Egy kis fehérbort a hölgynek – rendelt a férfi. – Nekem meg egy Dewar's, jégge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Igen, uram, egy pohár fehér meg egy Dewar's jéggel. És az étlap? Hozhatom? Vagy várnak még vele?</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Várun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Rendben, uram, köszönöm, ura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Jó kis hely – nézett körül Darcy.</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Remélem, szereti az olasz konyhát – jegyezte meg a férfi. – Ki nem? Csak, sajnos, vigyáznom kell a kalóriákka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Volt egy cikkünk, amelyik arról szólt, hogy az atlétának kétszer annyi kalóriára van szüksége, mint a közönséges ha</w:t>
        <w:softHyphen/>
        <w:t>landóna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át az már biztos, hogy szeretek enni.</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api négyezer kalória nem szokatlan a futókná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Jó, de ki számolja? – nevetett Darcy.</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os – szólt a férfi –, meséljen magáró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Tudja, fura egy dolog, de ...</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m bánja, ha bekapcsolom a magnót?</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Mi? Hja, vagy úgy. Izé, nem is tudom. Én még soha ... A férfi a kis méretű magnó felé biccentett, amelyet már ko</w:t>
        <w:softHyphen/>
        <w:t>rábban kitett az asztalra. – Ha kényelmetlennek érzi, elég, ha jegyzetele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m, nem, semmi baj – nézte Darcy a magnetofont. A férfi a készülék gombjait nyomkodt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A piros lámpa jelzi, hogy be van kapcsolva, a zöld, hogy megy a felvétel. Úgy. Nos, mehet.</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Tudja, fura, mennyit gondolkodtam a délutáni kérdése</w:t>
        <w:softHyphen/>
        <w:t xml:space="preserve">in. Például, hogy a fenébe </w:t>
      </w:r>
      <w:r>
        <w:rPr>
          <w:rFonts w:cs="Times New Roman"/>
          <w:i/>
          <w:iCs/>
        </w:rPr>
        <w:t>emlékezhetnék,</w:t>
      </w:r>
      <w:r>
        <w:rPr>
          <w:rFonts w:cs="Times New Roman"/>
        </w:rPr>
        <w:t xml:space="preserve"> hogy mikor kezd</w:t>
        <w:softHyphen/>
        <w:t>tem érdeklődni a futás iránt? Tudja, mit mondott anyá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Az édesanyj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Igen. Amikor felhívtam. Azt mondta ...</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Felhívta Ohióban?</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Fel én. Mert, ugye, nem mindennap készít interjút a </w:t>
      </w:r>
      <w:r>
        <w:rPr>
          <w:rFonts w:cs="Times New Roman"/>
          <w:i/>
          <w:iCs/>
        </w:rPr>
        <w:t>Sports USA</w:t>
      </w:r>
      <w:r>
        <w:rPr>
          <w:rFonts w:cs="Times New Roman"/>
        </w:rPr>
        <w:t xml:space="preserve"> a kis Darcy Wellesszel.</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zóval örült az édesanyj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Mi az hogy! Kis híján össze is pisilte magát. Oppardon, ezt nem illik, igaz? – sandított a magnóra. – Szóval szerinte azért kaptam rá a futásra, mert a bratykó</w:t>
      </w:r>
      <w:r>
        <w:rPr>
          <w:rFonts w:cs="Times New Roman"/>
        </w:rPr>
        <w:t xml:space="preserve"> </w:t>
      </w:r>
      <w:r>
        <w:rPr>
          <w:rFonts w:cs="Times New Roman"/>
        </w:rPr>
        <w:t>örökké kergetet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Kedves kis anekdota.</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De úgy istenigazában ... azért lettem futó, ha belegon</w:t>
        <w:softHyphen/>
        <w:t xml:space="preserve">dolok, mert ... olyan rettentő jó </w:t>
      </w:r>
      <w:r>
        <w:rPr>
          <w:rFonts w:cs="Times New Roman"/>
          <w:i/>
          <w:iCs/>
        </w:rPr>
        <w:t>érzés</w:t>
      </w:r>
      <w:r>
        <w:rPr>
          <w:rFonts w:cs="Times New Roman"/>
        </w:rPr>
        <w:t xml:space="preserve"> futni. Érti, hogy mon</w:t>
        <w:softHyphen/>
        <w:t>do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Érte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Fehér borocska a hölgynek – tette Darcy elé a poharat a pincér –, önnek meg a Dewar's.</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Köszönjük.</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Hozhatom az étlapot, ura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Nemsoká.</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Köszönöm, uram – szólt a pincér és elkacsázott.</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Tudja, nemcsak </w:t>
      </w:r>
      <w:r>
        <w:rPr>
          <w:rFonts w:cs="Times New Roman"/>
          <w:i/>
          <w:iCs/>
        </w:rPr>
        <w:t>a fizikai jó</w:t>
      </w:r>
      <w:r>
        <w:rPr>
          <w:rFonts w:cs="Times New Roman"/>
        </w:rPr>
        <w:t xml:space="preserve"> érzésről van szó ... vagyis nemcsak arról, hogy az ember azt a bizonyos jól hangoltságot érzi a testében ...</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Igen-igen.</w:t>
      </w:r>
    </w:p>
    <w:p>
      <w:pPr>
        <w:pStyle w:val="Normal"/>
        <w:tabs>
          <w:tab w:val="clear" w:pos="720"/>
          <w:tab w:val="left" w:pos="3312" w:leader="none"/>
        </w:tabs>
        <w:spacing w:lineRule="atLeast" w:line="20"/>
        <w:ind w:left="720" w:right="720" w:hanging="0"/>
        <w:jc w:val="both"/>
        <w:rPr/>
      </w:pPr>
      <w:r>
        <w:rPr>
          <w:rFonts w:cs="Times New Roman"/>
        </w:rPr>
        <w:t xml:space="preserve">  – </w:t>
      </w:r>
      <w:r>
        <w:rPr>
          <w:rFonts w:cs="Times New Roman"/>
        </w:rPr>
        <w:t xml:space="preserve">Hanem, ugye, a </w:t>
      </w:r>
      <w:r>
        <w:rPr>
          <w:rFonts w:cs="Times New Roman"/>
          <w:i/>
          <w:iCs/>
        </w:rPr>
        <w:t>lelki jó</w:t>
      </w:r>
      <w:r>
        <w:rPr>
          <w:rFonts w:cs="Times New Roman"/>
        </w:rPr>
        <w:t xml:space="preserve"> érzés. Amikor futok, akkor sem</w:t>
        <w:softHyphen/>
        <w:t>mi más nincs a fejemben, csak a futás. Érti, nem?</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Értem hát.</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Semmi más be nem tolakszik a gondolataimba.</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Tudom én, hogy van az.</w:t>
      </w:r>
    </w:p>
    <w:p>
      <w:pPr>
        <w:pStyle w:val="Normal"/>
        <w:tabs>
          <w:tab w:val="clear" w:pos="720"/>
          <w:tab w:val="left" w:pos="3312" w:leader="none"/>
        </w:tabs>
        <w:spacing w:lineRule="atLeast" w:line="20"/>
        <w:ind w:left="720" w:right="720" w:hanging="0"/>
        <w:jc w:val="both"/>
        <w:rPr>
          <w:rFonts w:cs="Times New Roman"/>
        </w:rPr>
      </w:pPr>
      <w:r>
        <w:rPr>
          <w:rFonts w:cs="Times New Roman"/>
        </w:rPr>
        <w:t xml:space="preserve">  – </w:t>
      </w:r>
      <w:r>
        <w:rPr>
          <w:rFonts w:cs="Times New Roman"/>
        </w:rPr>
        <w:t>Olyan érzés, mintha ... mintha minden tiszta és hófehér lenne a fejemben. Hallom a lélegzetem és nincs más hang az egész világon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 </w:t>
      </w:r>
      <w:r>
        <w:rPr>
          <w:rFonts w:cs="Times New Roman"/>
        </w:rPr>
        <w:t>És az ember csip-csup kis gondjai egy csapásra szétfosz</w:t>
        <w:softHyphen/>
        <w:t>lanak, érti, ugye? Mintha ... esne a hó a fejemben és a hó minden szemetet és hitványságot belepne, eltakarna és fehér</w:t>
        <w:softHyphen/>
        <w:t>ré, tisztává varázsolna mindent. Na, szóval ezt érzem én, ami</w:t>
        <w:softHyphen/>
        <w:t>kor futok. Mintha egész évben karácsony lenne. Minden olyan fehér és puha és gyönyörű.</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Igen – mondta a férfi. – Tudom.</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pPr>
      <w:r>
        <w:rPr>
          <w:rFonts w:cs="Times New Roman"/>
        </w:rPr>
        <w:t>Carella aznap este, otthonról, újra felhívta a Hack irodát. Fél tíz volt. Az ikrek aludtak; Teddy ott ült a nappaliban és a reggeli meg a délutáni lap álláshirdetéseit böngészte; be is karikázta az ígéretesebb hirdetéseket. Carella hívására ezút</w:t>
        <w:softHyphen/>
        <w:t>tal férfihang jelentkezett. Carella a nőt kérte, akivel korábban beszél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Elment – közölte a férfi. – Még nyolckor. Én váltottam f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s hogy van a számítógép?</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Hogyhogy hogy van? Köszönöm, jól. Már hogy lenn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Fél nyolckor, amikor telefonáltam, nem működö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át most már működik.</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Nem hagyott a kolléganője egy üzenetet, hogy hívjon fel? Carella nyomozó vagyok, gyilkossági ügyben nyomozok.</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Semmit nem látok az üzenőtáblán.</w:t>
      </w:r>
    </w:p>
    <w:p>
      <w:pPr>
        <w:pStyle w:val="Normal"/>
        <w:tabs>
          <w:tab w:val="clear" w:pos="720"/>
          <w:tab w:val="left" w:pos="288"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Na, mindegy. Egy fuvarról szeretnék információt; indult Calm's Pointból, a Laurel Street 207. elől ...</w:t>
      </w:r>
    </w:p>
    <w:p>
      <w:pPr>
        <w:pStyle w:val="Normal"/>
        <w:tabs>
          <w:tab w:val="clear" w:pos="720"/>
          <w:tab w:val="left" w:pos="288"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Mikor? – kérdezte a férfi. Carella látni vélte, amint ott ül a gép billentyűzete előtt és táplálja be az adatokat.</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 </w:t>
      </w:r>
      <w:r>
        <w:rPr>
          <w:rFonts w:cs="Times New Roman"/>
        </w:rPr>
        <w:t>Október tizenharmadikán.</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Tovább.</w:t>
      </w:r>
    </w:p>
    <w:p>
      <w:pPr>
        <w:pStyle w:val="Normal"/>
        <w:tabs>
          <w:tab w:val="clear" w:pos="720"/>
          <w:tab w:val="left" w:pos="576" w:leader="none"/>
          <w:tab w:val="left" w:pos="5184" w:leader="none"/>
        </w:tabs>
        <w:spacing w:lineRule="atLeast" w:line="20"/>
        <w:ind w:left="720" w:right="720" w:hanging="0"/>
        <w:jc w:val="both"/>
        <w:rPr>
          <w:rFonts w:cs="Times New Roman"/>
        </w:rPr>
      </w:pPr>
      <w:r>
        <w:rPr>
          <w:rFonts w:cs="Times New Roman"/>
        </w:rPr>
        <w:t xml:space="preserve">  – </w:t>
      </w:r>
      <w:r>
        <w:rPr>
          <w:rFonts w:cs="Times New Roman"/>
        </w:rPr>
        <w:t>Körülbelül este hétkor.</w:t>
      </w:r>
    </w:p>
    <w:p>
      <w:pPr>
        <w:pStyle w:val="Normal"/>
        <w:tabs>
          <w:tab w:val="clear" w:pos="720"/>
          <w:tab w:val="left" w:pos="288" w:leader="none"/>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Laurel Street 207. – ismételte a diszpécser. – Calm’s Po</w:t>
        <w:softHyphen/>
        <w:t>in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Lám, meg is v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ová ment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1118. South Haley.</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solá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kor volt vége a fuvarnak.</w:t>
      </w:r>
    </w:p>
    <w:p>
      <w:pPr>
        <w:pStyle w:val="Normal"/>
        <w:tabs>
          <w:tab w:val="left" w:pos="576" w:leader="none"/>
          <w:tab w:val="left" w:pos="720" w:leader="none"/>
          <w:tab w:val="left" w:pos="4320" w:leader="none"/>
        </w:tabs>
        <w:spacing w:lineRule="atLeast" w:line="20"/>
        <w:ind w:left="720" w:right="720" w:hanging="0"/>
        <w:jc w:val="both"/>
        <w:rPr>
          <w:rFonts w:cs="Times New Roman"/>
        </w:rPr>
      </w:pPr>
      <w:r>
        <w:rPr>
          <w:rFonts w:cs="Times New Roman"/>
        </w:rPr>
        <w:t xml:space="preserve">  – </w:t>
      </w:r>
      <w:r>
        <w:rPr>
          <w:rFonts w:cs="Times New Roman"/>
        </w:rPr>
        <w:t>Háromnegyed nyolckor. lletö? B házba?</w:t>
      </w:r>
    </w:p>
    <w:p>
      <w:pPr>
        <w:pStyle w:val="Normal"/>
        <w:tabs>
          <w:tab w:val="left" w:pos="432"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em lehet tudni, hogy hová ment az i ér Irodaépületbe?</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Sajnos csak a cím van megadva.</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Köszönöm – mondta Carella.</w:t>
      </w:r>
    </w:p>
    <w:p>
      <w:pPr>
        <w:pStyle w:val="Normal"/>
        <w:tabs>
          <w:tab w:val="clear" w:pos="720"/>
          <w:tab w:val="left" w:pos="1440" w:leader="none"/>
          <w:tab w:val="left" w:pos="1584" w:leader="none"/>
        </w:tabs>
        <w:spacing w:lineRule="atLeast" w:line="20"/>
        <w:ind w:left="720" w:right="720" w:hanging="0"/>
        <w:jc w:val="both"/>
        <w:rPr>
          <w:rFonts w:cs="Times New Roman"/>
        </w:rPr>
      </w:pPr>
      <w:r>
        <w:rPr>
          <w:rFonts w:cs="Times New Roman"/>
        </w:rPr>
        <w:t xml:space="preserve">  – </w:t>
      </w:r>
      <w:r>
        <w:rPr>
          <w:rFonts w:cs="Times New Roman"/>
        </w:rPr>
        <w:t>Kérem – bontotta a diszpécser a vonalat.</w:t>
      </w:r>
    </w:p>
    <w:p>
      <w:pPr>
        <w:pStyle w:val="Normal"/>
        <w:tabs>
          <w:tab w:val="clear" w:pos="720"/>
          <w:tab w:val="left" w:pos="1440" w:leader="none"/>
          <w:tab w:val="left" w:pos="1584" w:leader="none"/>
        </w:tabs>
        <w:spacing w:lineRule="atLeast" w:line="20"/>
        <w:ind w:left="720" w:right="720" w:hanging="0"/>
        <w:jc w:val="both"/>
        <w:rPr>
          <w:rFonts w:cs="Times New Roman"/>
        </w:rPr>
      </w:pPr>
      <w:r>
        <w:rPr>
          <w:rFonts w:cs="Times New Roman"/>
        </w:rPr>
      </w:r>
    </w:p>
    <w:p>
      <w:pPr>
        <w:pStyle w:val="Normal"/>
        <w:tabs>
          <w:tab w:val="left" w:pos="576" w:leader="none"/>
          <w:tab w:val="left" w:pos="720" w:leader="none"/>
        </w:tabs>
        <w:spacing w:lineRule="atLeast" w:line="20"/>
        <w:ind w:left="720" w:right="720" w:hanging="0"/>
        <w:jc w:val="both"/>
        <w:rPr/>
      </w:pPr>
      <w:r>
        <w:rPr>
          <w:rFonts w:cs="Times New Roman"/>
        </w:rPr>
        <w:t>Carella töprengett egy keveset, aztán elővette a telefon</w:t>
        <w:softHyphen/>
        <w:t>könyvecskéjét. A Tűzrendészeti Hivatal számát kereste. De nem volt felírva. Tárcsázta hát a 87. körzetet. Dave Murchi</w:t>
        <w:softHyphen/>
        <w:t>son őrmester volt ügyeletben. Viszonylag nyugodt éjszaka, jelentette Carellának, s aztán megkérdezte, minek köszönheti a hívást. A Tűzrendészeti Hivatal telefonja kellene, mondta Ca</w:t>
        <w:softHyphen/>
        <w:t>rella.</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Kilenc óra negyvenkor hívta fel a számo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Tűzrendésze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Carella nyomozó vagyok. 87. körzet. Gyilkosság ügyében nyomozok.</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Aha.</w:t>
      </w:r>
    </w:p>
    <w:p>
      <w:pPr>
        <w:pStyle w:val="Normal"/>
        <w:tabs>
          <w:tab w:val="clear" w:pos="720"/>
          <w:tab w:val="left" w:pos="576" w:leader="none"/>
          <w:tab w:val="left" w:pos="864" w:leader="none"/>
        </w:tabs>
        <w:spacing w:lineRule="atLeast" w:line="20"/>
        <w:ind w:left="720" w:right="720" w:hanging="0"/>
        <w:jc w:val="both"/>
        <w:rPr/>
      </w:pPr>
      <w:r>
        <w:rPr>
          <w:rFonts w:cs="Times New Roman"/>
        </w:rPr>
        <w:t xml:space="preserve"> – </w:t>
      </w:r>
      <w:r>
        <w:rPr>
          <w:rFonts w:cs="Times New Roman"/>
        </w:rPr>
        <w:t>Van egy címem a South Haleyn; tudni szeretném, hogy lakóház-e vagy hivatal.</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South Haley – ismételte a férfi. – Az a negyvenegyesek</w:t>
        <w:softHyphen/>
        <w:t>hez tartozik. Megadom a számukat, lesz szíves őket hívni, ők meg tudják mondani. Egy pillana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w:t>
      </w:r>
      <w:r>
        <w:rPr>
          <w:rFonts w:cs="Times New Roman"/>
        </w:rPr>
        <w:t>Carella várt.</w:t>
      </w:r>
    </w:p>
    <w:p>
      <w:pPr>
        <w:pStyle w:val="Normal"/>
        <w:tabs>
          <w:tab w:val="left" w:pos="576" w:leader="none"/>
          <w:tab w:val="left" w:pos="720" w:leader="none"/>
          <w:tab w:val="left" w:pos="864" w:leader="none"/>
        </w:tabs>
        <w:spacing w:lineRule="atLeast" w:line="20"/>
        <w:ind w:left="720" w:right="720" w:hanging="0"/>
        <w:jc w:val="both"/>
        <w:rPr/>
      </w:pPr>
      <w:r>
        <w:rPr>
          <w:rFonts w:cs="Times New Roman"/>
        </w:rPr>
        <w:t xml:space="preserve">  – </w:t>
      </w:r>
      <w:r>
        <w:rPr>
          <w:rFonts w:cs="Times New Roman"/>
        </w:rPr>
        <w:t>Aszondja, hogy 914-3700. Ha ott van Healey kapitány, adja át üdvözletem.</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Átadom, köszönöm.</w:t>
      </w:r>
    </w:p>
    <w:p>
      <w:pPr>
        <w:pStyle w:val="Normal"/>
        <w:tabs>
          <w:tab w:val="clear" w:pos="720"/>
          <w:tab w:val="left" w:pos="864" w:leader="none"/>
          <w:tab w:val="left" w:pos="1296" w:leader="none"/>
          <w:tab w:val="left" w:pos="1440" w:leader="none"/>
        </w:tabs>
        <w:spacing w:lineRule="atLeast" w:line="20"/>
        <w:ind w:left="720" w:right="720" w:hanging="0"/>
        <w:jc w:val="both"/>
        <w:rPr>
          <w:rFonts w:cs="Times New Roman"/>
        </w:rPr>
      </w:pPr>
      <w:r>
        <w:rPr>
          <w:rFonts w:cs="Times New Roman"/>
        </w:rPr>
        <w:t xml:space="preserve">    </w:t>
      </w:r>
      <w:r>
        <w:rPr>
          <w:rFonts w:cs="Times New Roman"/>
        </w:rPr>
        <w:t>Kilenc-negyvenötkor csörgetett rá Carella a 41. Tüzoltópa</w:t>
        <w:softHyphen/>
        <w:t>rancsnokságra. – Negyvenegyes Tűzoltóság, Lehman – jelen</w:t>
        <w:softHyphen/>
        <w:t>tette a tűzoltó.</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Carella nyomozó a 87. körzetböl.</w:t>
      </w:r>
    </w:p>
    <w:p>
      <w:pPr>
        <w:pStyle w:val="Normal"/>
        <w:tabs>
          <w:tab w:val="clear" w:pos="720"/>
          <w:tab w:val="left" w:pos="3888" w:leader="none"/>
        </w:tabs>
        <w:spacing w:lineRule="atLeast" w:line="20"/>
        <w:ind w:left="720" w:right="720" w:hanging="0"/>
        <w:jc w:val="both"/>
        <w:rPr>
          <w:rFonts w:cs="Times New Roman"/>
        </w:rPr>
      </w:pPr>
      <w:r>
        <w:rPr>
          <w:rFonts w:cs="Times New Roman"/>
        </w:rPr>
        <w:t xml:space="preserve">  – </w:t>
      </w:r>
      <w:r>
        <w:rPr>
          <w:rFonts w:cs="Times New Roman"/>
        </w:rPr>
        <w:t>Üdvözlöm, Carella.</w:t>
      </w:r>
    </w:p>
    <w:p>
      <w:pPr>
        <w:pStyle w:val="Normal"/>
        <w:tabs>
          <w:tab w:val="clear" w:pos="720"/>
          <w:tab w:val="left" w:pos="3888" w:leader="none"/>
        </w:tabs>
        <w:spacing w:lineRule="atLeast" w:line="20"/>
        <w:ind w:left="720" w:right="720" w:hanging="0"/>
        <w:jc w:val="both"/>
        <w:rPr/>
      </w:pPr>
      <w:r>
        <w:rPr>
          <w:rFonts w:cs="Times New Roman"/>
        </w:rPr>
        <w:t xml:space="preserve">  – </w:t>
      </w:r>
      <w:r>
        <w:rPr>
          <w:rFonts w:cs="Times New Roman"/>
        </w:rPr>
        <w:t>Gyilkosság ügyében nyomozok ...</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Phü – mondta Lehman.</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 és a South Haley 1118. számú házhoz vezetnek a nyo</w:t>
        <w:softHyphen/>
        <w:t>mok. Mit tudnak erről a házról? Hivatal? Bérház?</w:t>
      </w:r>
    </w:p>
    <w:p>
      <w:pPr>
        <w:pStyle w:val="Normal"/>
        <w:tabs>
          <w:tab w:val="clear" w:pos="720"/>
          <w:tab w:val="left" w:pos="3744" w:leader="none"/>
        </w:tabs>
        <w:spacing w:lineRule="atLeast" w:line="20"/>
        <w:ind w:left="720" w:right="720" w:hanging="0"/>
        <w:jc w:val="both"/>
        <w:rPr/>
      </w:pPr>
      <w:r>
        <w:rPr>
          <w:rFonts w:cs="Times New Roman"/>
        </w:rPr>
        <w:t xml:space="preserve">  – </w:t>
      </w:r>
      <w:r>
        <w:rPr>
          <w:rFonts w:cs="Times New Roman"/>
        </w:rPr>
        <w:t>Rosszul hallok – mondta Lehman. – Halkabban, srácok! – rikkantotta el magát teli torokból. Aztán ismét a telefonba:</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Ezek pókereznek itten. Halljam csak még egyszer a címe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1118. South Haley.</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Megnézem a térképen. Tartsa a vonalat.</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w:t>
      </w:r>
      <w:r>
        <w:rPr>
          <w:rFonts w:cs="Times New Roman"/>
        </w:rPr>
        <w:t>Carella várt. A háttérben valaki nagyot kiáltott: “A szentsé</w:t>
        <w:softHyphen/>
        <w:t>git.” Bizonyára royálflösst terített ki valaki.</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Itt van még? – kérdezte Lehma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Vagyok.</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 </w:t>
      </w:r>
      <w:r>
        <w:rPr>
          <w:rFonts w:cs="Times New Roman"/>
        </w:rPr>
        <w:t>Oké. A South Haley 1118-as szám egy hatszintes épület, az emeleten irodák, a földszint vendéglő.</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Hogy hívják a vendéglőt?</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Marino. Nem voltam még ott, de azt mondják, nem rossz hely.</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Pompás, köszönöm szépen.</w:t>
      </w:r>
    </w:p>
    <w:p>
      <w:pPr>
        <w:pStyle w:val="Normal"/>
        <w:tabs>
          <w:tab w:val="clear" w:pos="720"/>
          <w:tab w:val="left" w:pos="3744"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Négy ásza volt az előbb az egyik srácnak – mondta Leh</w:t>
        <w:softHyphen/>
        <w:t>man és bontotta a vonalat.</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w:t>
      </w:r>
      <w:r>
        <w:rPr>
          <w:rFonts w:cs="Times New Roman"/>
        </w:rPr>
        <w:t>Carella felütötte az isolai telefonkönyvet. A Marino ven</w:t>
        <w:softHyphen/>
        <w:t>déglő számát kereste. Tárcsázott, bemutatkozott és így szólt:</w:t>
      </w:r>
    </w:p>
    <w:p>
      <w:pPr>
        <w:pStyle w:val="Normal"/>
        <w:tabs>
          <w:tab w:val="clear" w:pos="720"/>
          <w:tab w:val="left" w:pos="3744" w:leader="none"/>
        </w:tabs>
        <w:spacing w:lineRule="atLeast" w:line="20"/>
        <w:ind w:left="720" w:right="720" w:hanging="0"/>
        <w:jc w:val="both"/>
        <w:rPr>
          <w:rFonts w:cs="Times New Roman"/>
        </w:rPr>
      </w:pPr>
      <w:r>
        <w:rPr>
          <w:rFonts w:cs="Times New Roman"/>
        </w:rPr>
        <w:t xml:space="preserve">  – </w:t>
      </w:r>
      <w:r>
        <w:rPr>
          <w:rFonts w:cs="Times New Roman"/>
        </w:rPr>
        <w:t>Utána tudnának-e nézni az asztalfoglalási naplóban, hogy mi történt október 13-án, múlt csütörtökö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Persze hogy, hány órára tetszik kíváncsi ...</w:t>
      </w:r>
    </w:p>
    <w:p>
      <w:pPr>
        <w:pStyle w:val="Normal"/>
        <w:tabs>
          <w:tab w:val="clear" w:pos="720"/>
          <w:tab w:val="left" w:pos="4032" w:leader="none"/>
          <w:tab w:val="left" w:pos="8784" w:leader="none"/>
        </w:tabs>
        <w:spacing w:lineRule="atLeast" w:line="20"/>
        <w:ind w:left="720" w:right="720" w:hanging="0"/>
        <w:jc w:val="both"/>
        <w:rPr/>
      </w:pPr>
      <w:r>
        <w:rPr>
          <w:rFonts w:cs="Times New Roman"/>
        </w:rPr>
        <w:t xml:space="preserve">  – </w:t>
      </w:r>
      <w:r>
        <w:rPr>
          <w:rFonts w:cs="Times New Roman"/>
        </w:rPr>
        <w:t>Este nyolc és környéke.</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 név?</w:t>
      </w:r>
    </w:p>
    <w:p>
      <w:pPr>
        <w:pStyle w:val="Normal"/>
        <w:tabs>
          <w:tab w:val="clear" w:pos="720"/>
          <w:tab w:val="left" w:pos="4176" w:leader="none"/>
        </w:tabs>
        <w:spacing w:lineRule="atLeast" w:line="20"/>
        <w:ind w:left="720" w:right="720" w:hanging="0"/>
        <w:jc w:val="both"/>
        <w:rPr>
          <w:rFonts w:cs="Times New Roman"/>
        </w:rPr>
      </w:pPr>
      <w:r>
        <w:rPr>
          <w:rFonts w:cs="Times New Roman"/>
        </w:rPr>
        <w:t xml:space="preserve">  – </w:t>
      </w:r>
      <w:r>
        <w:rPr>
          <w:rFonts w:cs="Times New Roman"/>
        </w:rPr>
        <w:t>McIntyre. Corey McIntyre.</w:t>
      </w:r>
    </w:p>
    <w:p>
      <w:pPr>
        <w:pStyle w:val="Normal"/>
        <w:tabs>
          <w:tab w:val="clear" w:pos="720"/>
          <w:tab w:val="left" w:pos="3888" w:leader="none"/>
          <w:tab w:val="left" w:pos="4032" w:leader="none"/>
        </w:tabs>
        <w:spacing w:lineRule="atLeast" w:line="20"/>
        <w:ind w:left="720" w:right="720" w:hanging="0"/>
        <w:jc w:val="both"/>
        <w:rPr>
          <w:rFonts w:cs="Times New Roman"/>
        </w:rPr>
      </w:pPr>
      <w:r>
        <w:rPr>
          <w:rFonts w:cs="Times New Roman"/>
        </w:rPr>
        <w:t xml:space="preserve">    </w:t>
      </w:r>
      <w:r>
        <w:rPr>
          <w:rFonts w:cs="Times New Roman"/>
        </w:rPr>
        <w:t>Carella hallotta, hogy a vonal túlfelén egy könyvet lapoz</w:t>
        <w:softHyphen/>
        <w:t>nak.</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Nna, itt is van. McIntyre, nyolckor.</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Hány személyre?</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Kettő.</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Emlékszik-e, kivel volt az illető?</w:t>
      </w:r>
    </w:p>
    <w:p>
      <w:pPr>
        <w:pStyle w:val="Normal"/>
        <w:tabs>
          <w:tab w:val="clear" w:pos="720"/>
          <w:tab w:val="left" w:pos="3744" w:leader="none"/>
          <w:tab w:val="left" w:pos="4032" w:leader="none"/>
        </w:tabs>
        <w:spacing w:lineRule="atLeast" w:line="20"/>
        <w:ind w:left="720" w:right="720" w:hanging="0"/>
        <w:jc w:val="both"/>
        <w:rPr/>
      </w:pPr>
      <w:r>
        <w:rPr>
          <w:rFonts w:cs="Times New Roman"/>
        </w:rPr>
        <w:t xml:space="preserve">  – </w:t>
      </w:r>
      <w:r>
        <w:rPr>
          <w:rFonts w:cs="Times New Roman"/>
        </w:rPr>
        <w:t>Sajnos nem. Sok vendég volt; nem lehetett ott ... Vár</w:t>
        <w:softHyphen/>
        <w:t>junk csak! McIntyre, ugye?</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z.</w:t>
      </w:r>
    </w:p>
    <w:p>
      <w:pPr>
        <w:pStyle w:val="Normal"/>
        <w:tabs>
          <w:tab w:val="clear" w:pos="720"/>
          <w:tab w:val="left" w:pos="4032" w:leader="none"/>
          <w:tab w:val="left" w:pos="6912" w:leader="none"/>
        </w:tabs>
        <w:spacing w:lineRule="atLeast" w:line="20"/>
        <w:ind w:left="720" w:right="720" w:hanging="0"/>
        <w:jc w:val="both"/>
        <w:rPr>
          <w:rFonts w:cs="Times New Roman"/>
        </w:rPr>
      </w:pPr>
      <w:r>
        <w:rPr>
          <w:rFonts w:cs="Times New Roman"/>
        </w:rPr>
        <w:t xml:space="preserve">  – </w:t>
      </w:r>
      <w:r>
        <w:rPr>
          <w:rFonts w:cs="Times New Roman"/>
        </w:rPr>
        <w:t>Egy pillana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Újra a lapok sustorgása.</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ha, jól sejtettem – mondta a vendéglős.</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Mi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Most is itt va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Micsodaa?!</w:t>
      </w:r>
    </w:p>
    <w:p>
      <w:pPr>
        <w:pStyle w:val="Normal"/>
        <w:tabs>
          <w:tab w:val="clear" w:pos="720"/>
          <w:tab w:val="left" w:pos="3312" w:leader="none"/>
          <w:tab w:val="left" w:pos="3888" w:leader="none"/>
          <w:tab w:val="left" w:pos="4032" w:leader="none"/>
        </w:tabs>
        <w:spacing w:lineRule="atLeast" w:line="20"/>
        <w:ind w:left="720" w:right="720" w:hanging="0"/>
        <w:jc w:val="both"/>
        <w:rPr/>
      </w:pPr>
      <w:r>
        <w:rPr>
          <w:rFonts w:cs="Times New Roman"/>
        </w:rPr>
        <w:t xml:space="preserve">  – </w:t>
      </w:r>
      <w:r>
        <w:rPr>
          <w:rFonts w:cs="Times New Roman"/>
        </w:rPr>
        <w:t>Nyolcra jött, két személyre foglalt asztalt. A négyest. Egy pillanat, rendben?</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Carella vár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w:t>
      </w:r>
      <w:r>
        <w:rPr>
          <w:rFonts w:cs="Times New Roman"/>
        </w:rPr>
        <w:t>A vendéglős hamarosan visszajöt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Hát sajnálom. Öt perce sincs, hogy elmen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Kivel volt?!</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A pincér szerint egy fiatal nővel.</w:t>
      </w:r>
    </w:p>
    <w:p>
      <w:pPr>
        <w:pStyle w:val="Normal"/>
        <w:tabs>
          <w:tab w:val="clear" w:pos="720"/>
          <w:tab w:val="left" w:pos="4032" w:leader="none"/>
        </w:tabs>
        <w:spacing w:lineRule="atLeast" w:line="20"/>
        <w:ind w:left="720" w:right="720" w:hanging="0"/>
        <w:jc w:val="both"/>
        <w:rPr>
          <w:rFonts w:cs="Times New Roman"/>
        </w:rPr>
      </w:pPr>
      <w:r>
        <w:rPr>
          <w:rFonts w:cs="Times New Roman"/>
        </w:rPr>
        <w:t xml:space="preserve">  – </w:t>
      </w:r>
      <w:r>
        <w:rPr>
          <w:rFonts w:cs="Times New Roman"/>
        </w:rPr>
        <w:t>Jézusmária! – kiáltott Carella. – Hányig vannak nyitva?</w:t>
      </w:r>
    </w:p>
    <w:p>
      <w:pPr>
        <w:pStyle w:val="Normal"/>
        <w:tabs>
          <w:tab w:val="clear" w:pos="720"/>
          <w:tab w:val="left" w:pos="4032" w:leader="none"/>
        </w:tabs>
        <w:spacing w:lineRule="atLeast" w:line="20"/>
        <w:ind w:left="720" w:right="720" w:hanging="0"/>
        <w:jc w:val="both"/>
        <w:rPr/>
      </w:pPr>
      <w:r>
        <w:rPr>
          <w:rFonts w:cs="Times New Roman"/>
        </w:rPr>
        <w:t xml:space="preserve">  – </w:t>
      </w:r>
      <w:r>
        <w:rPr>
          <w:rFonts w:cs="Times New Roman"/>
        </w:rPr>
        <w:t>Féltizenkettő-tizenkettőig, ahogy jön. Miért?</w:t>
      </w:r>
    </w:p>
    <w:p>
      <w:pPr>
        <w:pStyle w:val="Normal"/>
        <w:tabs>
          <w:tab w:val="clear" w:pos="720"/>
          <w:tab w:val="left" w:pos="3888" w:leader="none"/>
          <w:tab w:val="left" w:pos="4032" w:leader="none"/>
        </w:tabs>
        <w:spacing w:lineRule="atLeast" w:line="20"/>
        <w:ind w:left="720" w:right="720" w:hanging="0"/>
        <w:jc w:val="both"/>
        <w:rPr>
          <w:rFonts w:cs="Times New Roman"/>
        </w:rPr>
      </w:pPr>
      <w:r>
        <w:rPr>
          <w:rFonts w:cs="Times New Roman"/>
        </w:rPr>
        <w:t xml:space="preserve">  – </w:t>
      </w:r>
      <w:r>
        <w:rPr>
          <w:rFonts w:cs="Times New Roman"/>
        </w:rPr>
        <w:t>Lesz szíves ott tartani azt a pincért – rendelkezett Carel</w:t>
        <w:softHyphen/>
        <w:t>la és letette a kagylót.</w:t>
      </w:r>
    </w:p>
    <w:p>
      <w:pPr>
        <w:pStyle w:val="Normal"/>
        <w:tabs>
          <w:tab w:val="clear" w:pos="720"/>
          <w:tab w:val="left" w:pos="3888" w:leader="none"/>
          <w:tab w:val="left" w:pos="4032" w:leader="none"/>
        </w:tabs>
        <w:spacing w:lineRule="atLeast" w:line="20"/>
        <w:ind w:left="720" w:right="720" w:hanging="0"/>
        <w:jc w:val="both"/>
        <w:rPr>
          <w:rFonts w:cs="Times New Roman"/>
        </w:rPr>
      </w:pPr>
      <w:r>
        <w:rPr>
          <w:rFonts w:cs="Times New Roman"/>
        </w:rPr>
      </w:r>
    </w:p>
    <w:p>
      <w:pPr>
        <w:pStyle w:val="Normal"/>
        <w:tabs>
          <w:tab w:val="clear" w:pos="720"/>
          <w:tab w:val="left" w:pos="3888" w:leader="none"/>
        </w:tabs>
        <w:spacing w:lineRule="atLeast" w:line="20"/>
        <w:ind w:left="720" w:right="720" w:hanging="0"/>
        <w:jc w:val="both"/>
        <w:rPr/>
      </w:pPr>
      <w:r>
        <w:rPr>
          <w:rFonts w:cs="Times New Roman"/>
        </w:rPr>
        <w:t>A parkolóház két sarokra volt a vendéglőtől. Falán felirat fi</w:t>
        <w:softHyphen/>
        <w:t>gyelmeztette az autósokat az utcán való parkolás csillagászati költségeire. Ha öt percen belül nem állítják elő a garázsban</w:t>
      </w:r>
      <w:r>
        <w:rPr>
          <w:rFonts w:cs="Times New Roman"/>
          <w:position w:val="6"/>
        </w:rPr>
        <w:t xml:space="preserve"> </w:t>
      </w:r>
      <w:r>
        <w:rPr>
          <w:rFonts w:cs="Times New Roman"/>
        </w:rPr>
        <w:t xml:space="preserve"> parkoló autót, folytatódott a felirat, akkor eltekintenek a parkolási díj bekasszírozásától. Ám a férfi már több mint hét per</w:t>
        <w:softHyphen/>
        <w:t>ce bélyegzett. Hallotta, a garázs gyomrában autógumik sival</w:t>
        <w:softHyphen/>
        <w:t>kodnak; a hangok alapján egy jobb Grand Prix-helyezésre is pályázó garázsalkalmazott nyeste a garázs hajtűkanyarait ab</w:t>
        <w:softHyphen/>
        <w:t>béli igyekezetében, hogy még időben állítsa elő a kocsit, s megússza a kirúgatást. Vajon csakugyan menni hagynak fize</w:t>
        <w:softHyphen/>
        <w:t>tés nélkül? – tűnődött a férfi. Két-három perc miatt ma, tudta, nem fog pörlekedni. Hogyisne, hogy még azzal is időt veszít</w:t>
        <w:softHyphen/>
        <w:t>s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azán nem szükséges, hogy elvigyen egészen a koleszig – mondta Darcy. – Beülök egy taxiba és kész.</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Ugyan – mondta a férfi.</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Vagy metróval megyek.</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A metró veszélyes.</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Mindig azzal járok.</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Rosszul teszi.</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Végre megjelent a kocsija a garázs utolsó kanyarulatában. Kipattant belőle egy ötvenéves-forma Puerto Ricó-i és így szólt: – Na, éppenhogy öt percen belül.</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A férfi nem vitázott vele. Még ötven cent borravalót is adott, ajtót nyitott Darcynak, aztán megkerülte a kocsit és beült a volán mögé. Tizenöt éves Mercedes-Benz 280 SL. Ak</w:t>
        <w:softHyphen/>
        <w:t>kor vette, amikor még dőlt hozzá a pénz. Rádió</w:t>
      </w:r>
      <w:r>
        <w:rPr>
          <w:rFonts w:cs="Times New Roman"/>
        </w:rPr>
        <w:t xml:space="preserve">- </w:t>
      </w:r>
      <w:r>
        <w:rPr>
          <w:rFonts w:cs="Times New Roman"/>
        </w:rPr>
        <w:t>és tv-reklám, miegymás. Akkor még jól mentek a dolgok. Most bezzeg, ugye ...</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Kapcsolja be a biztonsági övet! – szólt rá a lányra.</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r>
    </w:p>
    <w:p>
      <w:pPr>
        <w:pStyle w:val="Normal"/>
        <w:tabs>
          <w:tab w:val="left" w:pos="576" w:leader="none"/>
          <w:tab w:val="left" w:pos="720" w:leader="none"/>
        </w:tabs>
        <w:spacing w:lineRule="atLeast" w:line="20"/>
        <w:ind w:left="720" w:right="720" w:hanging="0"/>
        <w:jc w:val="both"/>
        <w:rPr>
          <w:rFonts w:cs="Times New Roman"/>
        </w:rPr>
      </w:pPr>
      <w:r>
        <w:rPr>
          <w:rFonts w:cs="Times New Roman"/>
        </w:rPr>
        <w:t>Hawes ágyban volt Annie Rawlesszal, mikor rájuk csördült a telefon. Rásandított az órára az ágy mellett. Tíz perc múlva tíz.</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add csörögjön – mondta Annie ...</w:t>
      </w:r>
    </w:p>
    <w:p>
      <w:pPr>
        <w:pStyle w:val="Normal"/>
        <w:tabs>
          <w:tab w:val="clear" w:pos="720"/>
          <w:tab w:val="left" w:pos="576" w:leader="none"/>
        </w:tabs>
        <w:spacing w:lineRule="atLeast" w:line="20"/>
        <w:ind w:left="720" w:right="720" w:hanging="0"/>
        <w:jc w:val="both"/>
        <w:rPr/>
      </w:pPr>
      <w:r>
        <w:rPr>
          <w:rFonts w:cs="Times New Roman"/>
        </w:rPr>
        <w:t>Hawes a lány szemébe nézett. Hawes szeme azt mondta, olyan nincs, hogy ne vegye fel a kagylót; Annie szemében válaszképpen lemondó belenyugvás tükröződött. Hiába, ez a rendőr sorsa! Hawes lehengeredett a lányról és felvette a kagyló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awes – mondt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Cotton, Steve vagyo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Khrm. Szi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Remélem, nem zavarlak.</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Dehogy zavarsz – felelt Hawes, beszédes tekintetet vetve Annie-ra. Annie meztelen volt, csak az aranyláncon függő medál volt rajta. A lánccal játszott. Hawes még mindig nem kérdezte meg, hogy azt miért nem veszi le soha. Már a múlt héten, az első alkalommal is meg akarta kérdezni, de elfelejtette. Ma is meg akarta kérdezni, miért van még a zuhany alatt is ott a nyakában. De hát nem kérdezte meg. – Na, mi van, Steve? – kérdezte mérsékelt lelkesedéssel.</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Az emberünk most vett búcsút a Marino étteremtől a South Haley 1118. szám alatt. Nem tudnál odaszaladni és be</w:t>
        <w:softHyphen/>
        <w:t>szélni a pincérrel, aki kiszolgálta?</w:t>
      </w:r>
    </w:p>
    <w:p>
      <w:pPr>
        <w:pStyle w:val="Normal"/>
        <w:tabs>
          <w:tab w:val="clear" w:pos="720"/>
          <w:tab w:val="left" w:pos="4752" w:leader="none"/>
        </w:tabs>
        <w:spacing w:lineRule="atLeast" w:line="20"/>
        <w:ind w:left="720" w:right="720" w:hanging="0"/>
        <w:jc w:val="both"/>
        <w:rPr>
          <w:rFonts w:cs="Times New Roman"/>
        </w:rPr>
      </w:pPr>
      <w:r>
        <w:rPr>
          <w:rFonts w:cs="Times New Roman"/>
        </w:rPr>
        <w:t xml:space="preserve">  – </w:t>
      </w:r>
      <w:r>
        <w:rPr>
          <w:rFonts w:cs="Times New Roman"/>
        </w:rPr>
        <w:t>Miért ez az őrült sietség? – firtatta Hawes.</w:t>
      </w:r>
    </w:p>
    <w:p>
      <w:pPr>
        <w:pStyle w:val="Normal"/>
        <w:tabs>
          <w:tab w:val="clear" w:pos="720"/>
          <w:tab w:val="left" w:pos="4752" w:leader="none"/>
        </w:tabs>
        <w:spacing w:lineRule="atLeast" w:line="20"/>
        <w:ind w:left="720" w:right="720" w:hanging="0"/>
        <w:jc w:val="both"/>
        <w:rPr>
          <w:rFonts w:cs="Times New Roman"/>
        </w:rPr>
      </w:pPr>
      <w:r>
        <w:rPr>
          <w:rFonts w:cs="Times New Roman"/>
        </w:rPr>
        <w:t xml:space="preserve">  – </w:t>
      </w:r>
      <w:r>
        <w:rPr>
          <w:rFonts w:cs="Times New Roman"/>
        </w:rPr>
        <w:t>Mert a barátunk egy fiatal lánnyal volt.</w:t>
      </w:r>
    </w:p>
    <w:p>
      <w:pPr>
        <w:pStyle w:val="Normal"/>
        <w:tabs>
          <w:tab w:val="clear" w:pos="720"/>
          <w:tab w:val="left" w:pos="4608"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Aszentségit! Máris repülök!</w:t>
      </w:r>
    </w:p>
    <w:p>
      <w:pPr>
        <w:pStyle w:val="Normal"/>
        <w:tabs>
          <w:tab w:val="clear" w:pos="720"/>
          <w:tab w:val="left" w:pos="4464" w:leader="none"/>
          <w:tab w:val="left" w:pos="4608"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Várj meg ott, igyekszem, ahogy csak tudok – ígérte Ca</w:t>
        <w:softHyphen/>
        <w:t>rella.</w:t>
      </w:r>
    </w:p>
    <w:p>
      <w:pPr>
        <w:pStyle w:val="Normal"/>
        <w:tabs>
          <w:tab w:val="clear" w:pos="720"/>
          <w:tab w:val="left" w:pos="4608" w:leader="none"/>
          <w:tab w:val="left" w:pos="4752" w:leader="none"/>
        </w:tabs>
        <w:spacing w:lineRule="atLeast" w:line="20"/>
        <w:ind w:left="720" w:right="720" w:hanging="0"/>
        <w:jc w:val="both"/>
        <w:rPr>
          <w:rFonts w:cs="Times New Roman"/>
        </w:rPr>
      </w:pPr>
      <w:r>
        <w:rPr>
          <w:rFonts w:cs="Times New Roman"/>
        </w:rPr>
        <w:t xml:space="preserve">     </w:t>
      </w:r>
      <w:r>
        <w:rPr>
          <w:rFonts w:cs="Times New Roman"/>
        </w:rPr>
        <w:t>A két rendőr egyszerre tette le a kagylót.</w:t>
      </w:r>
    </w:p>
    <w:p>
      <w:pPr>
        <w:pStyle w:val="Normal"/>
        <w:tabs>
          <w:tab w:val="clear" w:pos="720"/>
          <w:tab w:val="left" w:pos="4608"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Mennem kell – kászálódott ki Hawes az ágyból.</w:t>
      </w:r>
    </w:p>
    <w:p>
      <w:pPr>
        <w:pStyle w:val="Normal"/>
        <w:tabs>
          <w:tab w:val="clear" w:pos="720"/>
          <w:tab w:val="left" w:pos="4608"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Megvárjalak? – kérdezte Annie.</w:t>
      </w:r>
    </w:p>
    <w:p>
      <w:pPr>
        <w:pStyle w:val="Normal"/>
        <w:tabs>
          <w:tab w:val="clear" w:pos="720"/>
          <w:tab w:val="left" w:pos="4608"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Nem tudom, meddig tart. Steve barátom szagot kapott.</w:t>
      </w:r>
    </w:p>
    <w:p>
      <w:pPr>
        <w:pStyle w:val="Normal"/>
        <w:tabs>
          <w:tab w:val="clear" w:pos="720"/>
          <w:tab w:val="left" w:pos="4464"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Várok – mondta Anme. Majd rövid hallgatás után hozzá</w:t>
        <w:softHyphen/>
        <w:t>tette: – Ha alva találnál, ébressz fel. – Újabb szünet. – Tudod, hogyan.</w:t>
      </w:r>
    </w:p>
    <w:p>
      <w:pPr>
        <w:pStyle w:val="Normal"/>
        <w:tabs>
          <w:tab w:val="clear" w:pos="720"/>
          <w:tab w:val="left" w:pos="4464" w:leader="none"/>
          <w:tab w:val="left" w:pos="4752" w:leader="none"/>
        </w:tabs>
        <w:spacing w:lineRule="atLeast" w:line="20"/>
        <w:ind w:left="720" w:right="720" w:hanging="0"/>
        <w:jc w:val="both"/>
        <w:rPr>
          <w:rFonts w:cs="Times New Roman"/>
        </w:rPr>
      </w:pPr>
      <w:r>
        <w:rPr>
          <w:rFonts w:cs="Times New Roman"/>
        </w:rPr>
      </w:r>
    </w:p>
    <w:p>
      <w:pPr>
        <w:pStyle w:val="Normal"/>
        <w:tabs>
          <w:tab w:val="clear" w:pos="720"/>
          <w:tab w:val="left" w:pos="4464" w:leader="none"/>
          <w:tab w:val="left" w:pos="8352" w:leader="none"/>
        </w:tabs>
        <w:spacing w:lineRule="atLeast" w:line="20"/>
        <w:ind w:left="720" w:right="720" w:hanging="0"/>
        <w:jc w:val="both"/>
        <w:rPr>
          <w:rFonts w:cs="Times New Roman"/>
        </w:rPr>
      </w:pPr>
      <w:r>
        <w:rPr>
          <w:rFonts w:cs="Times New Roman"/>
        </w:rPr>
        <w:t xml:space="preserve">  – </w:t>
      </w:r>
      <w:r>
        <w:rPr>
          <w:rFonts w:cs="Times New Roman"/>
        </w:rPr>
        <w:t>Igazán rém aranyos magától – mondta Darcy. – Ekkorát kerülni a kedvemért.</w:t>
      </w:r>
    </w:p>
    <w:p>
      <w:pPr>
        <w:pStyle w:val="Normal"/>
        <w:tabs>
          <w:tab w:val="clear" w:pos="720"/>
          <w:tab w:val="left" w:pos="4464"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 xml:space="preserve">Legalább ezzel hadd köszönjem meg a csodás interjút – </w:t>
        <w:softHyphen/>
        <w:t>felelt a férfi.</w:t>
      </w:r>
    </w:p>
    <w:p>
      <w:pPr>
        <w:pStyle w:val="Normal"/>
        <w:tabs>
          <w:tab w:val="clear" w:pos="720"/>
          <w:tab w:val="left" w:pos="4464" w:leader="none"/>
          <w:tab w:val="left" w:pos="4752" w:leader="none"/>
        </w:tabs>
        <w:spacing w:lineRule="atLeast" w:line="20"/>
        <w:ind w:left="720" w:right="720" w:hanging="0"/>
        <w:jc w:val="both"/>
        <w:rPr/>
      </w:pPr>
      <w:r>
        <w:rPr>
          <w:rFonts w:cs="Times New Roman"/>
        </w:rPr>
        <w:t xml:space="preserve">   </w:t>
      </w:r>
      <w:r>
        <w:rPr>
          <w:rFonts w:cs="Times New Roman"/>
        </w:rPr>
        <w:t>A River Highwayn hajtottak keletnek, az egyetem felé tart</w:t>
        <w:softHyphen/>
        <w:t>va. Elhaladtak a Hamilton Bridge alatt; a híd kivilágított tar</w:t>
        <w:softHyphen/>
        <w:t>tókábelei és pillérei fényt vertek a Harb folyó sötét vizén. Va</w:t>
        <w:softHyphen/>
        <w:t>lahol a folyón vontatóhajó ködkürtje jajongott. A túlparton a szomszéd állam magas toronyházai keltek hiú versenyre az in</w:t>
        <w:softHyphen/>
        <w:t>nenső part pazar sziluettjével. A műszerfal órája tíz óra hét percet mutatott. A forgalom nagyobb volt, mint amilyenre számított a férfi; az ingázók általában öt és hat óra között autóznak ki a városból, a színházlátogatók meg csak éjjel ti</w:t>
        <w:softHyphen/>
        <w:t>zenegy, fél tizenkettőkor indulnak haza. A férfi szeme az úton. Koccanást most semmiképp nem akart megkockáztatni. Nem akart kockáztatni semmit, ami elszakíthatja tőle a lányt. Most, hogy már olyan közel került hozzá.</w:t>
      </w:r>
    </w:p>
    <w:p>
      <w:pPr>
        <w:pStyle w:val="Normal"/>
        <w:tabs>
          <w:tab w:val="clear" w:pos="720"/>
          <w:tab w:val="left" w:pos="4464" w:leader="none"/>
          <w:tab w:val="left" w:pos="4752" w:leader="none"/>
        </w:tabs>
        <w:spacing w:lineRule="atLeast" w:line="20"/>
        <w:ind w:left="720" w:right="720" w:hanging="0"/>
        <w:jc w:val="both"/>
        <w:rPr>
          <w:rFonts w:cs="Times New Roman"/>
        </w:rPr>
      </w:pPr>
      <w:r>
        <w:rPr>
          <w:rFonts w:cs="Times New Roman"/>
        </w:rPr>
        <w:t xml:space="preserve">  – </w:t>
      </w:r>
      <w:r>
        <w:rPr>
          <w:rFonts w:cs="Times New Roman"/>
        </w:rPr>
        <w:t>Megtudott mindent, amire kíváncsi volt? – kérdezte a lány.</w:t>
      </w:r>
    </w:p>
    <w:p>
      <w:pPr>
        <w:pStyle w:val="Normal"/>
        <w:tabs>
          <w:tab w:val="clear" w:pos="720"/>
          <w:tab w:val="left" w:pos="4464" w:leader="none"/>
          <w:tab w:val="left" w:pos="4608" w:leader="none"/>
        </w:tabs>
        <w:spacing w:lineRule="atLeast" w:line="20"/>
        <w:ind w:left="720" w:right="720" w:hanging="0"/>
        <w:jc w:val="both"/>
        <w:rPr/>
      </w:pPr>
      <w:r>
        <w:rPr>
          <w:rFonts w:cs="Times New Roman"/>
        </w:rPr>
        <w:t xml:space="preserve">  – </w:t>
      </w:r>
      <w:r>
        <w:rPr>
          <w:rFonts w:cs="Times New Roman"/>
        </w:rPr>
        <w:t>Elsőrangú interjút adott – biztosította a férfi. – Maga igen jól fejezi ki magát.</w:t>
      </w:r>
    </w:p>
    <w:p>
      <w:pPr>
        <w:pStyle w:val="Normal"/>
        <w:tabs>
          <w:tab w:val="clear" w:pos="720"/>
          <w:tab w:val="left" w:pos="4608" w:leader="none"/>
        </w:tabs>
        <w:spacing w:lineRule="atLeast" w:line="20"/>
        <w:ind w:left="720" w:right="720" w:hanging="0"/>
        <w:jc w:val="both"/>
        <w:rPr>
          <w:rFonts w:cs="Times New Roman"/>
        </w:rPr>
      </w:pPr>
      <w:r>
        <w:rPr>
          <w:rFonts w:cs="Times New Roman"/>
        </w:rPr>
        <w:t xml:space="preserve">  – </w:t>
      </w:r>
      <w:r>
        <w:rPr>
          <w:rFonts w:cs="Times New Roman"/>
        </w:rPr>
        <w:t>Csak nem? – kérdezte hitetlenkedve Darcy.</w:t>
      </w:r>
    </w:p>
    <w:p>
      <w:pPr>
        <w:pStyle w:val="Normal"/>
        <w:tabs>
          <w:tab w:val="clear" w:pos="720"/>
          <w:tab w:val="left" w:pos="4464" w:leader="none"/>
          <w:tab w:val="left" w:pos="4608" w:leader="none"/>
        </w:tabs>
        <w:spacing w:lineRule="atLeast" w:line="20"/>
        <w:ind w:left="720" w:right="720" w:hanging="0"/>
        <w:jc w:val="both"/>
        <w:rPr>
          <w:rFonts w:cs="Times New Roman"/>
        </w:rPr>
      </w:pPr>
      <w:r>
        <w:rPr>
          <w:rFonts w:cs="Times New Roman"/>
        </w:rPr>
        <w:t xml:space="preserve">  – </w:t>
      </w:r>
      <w:r>
        <w:rPr>
          <w:rFonts w:cs="Times New Roman"/>
        </w:rPr>
        <w:t>De, komolyan. Érzéke van ahhoz, hogy szavakba foglalja a legmélyebb érzéseit. Ez az, ami fontos.</w:t>
      </w:r>
    </w:p>
    <w:p>
      <w:pPr>
        <w:pStyle w:val="Normal"/>
        <w:tabs>
          <w:tab w:val="clear" w:pos="720"/>
          <w:tab w:val="left" w:pos="6048" w:leader="none"/>
          <w:tab w:val="left" w:pos="6192" w:leader="none"/>
        </w:tabs>
        <w:spacing w:lineRule="atLeast" w:line="20"/>
        <w:ind w:left="720" w:right="720" w:hanging="0"/>
        <w:jc w:val="both"/>
        <w:rPr>
          <w:rFonts w:cs="Times New Roman"/>
        </w:rPr>
      </w:pPr>
      <w:r>
        <w:rPr>
          <w:rFonts w:cs="Times New Roman"/>
        </w:rPr>
        <w:t xml:space="preserve">  – </w:t>
      </w:r>
      <w:r>
        <w:rPr>
          <w:rFonts w:cs="Times New Roman"/>
        </w:rPr>
        <w:t>Gondol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Másként nem mondanám.</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Hát ... tudja, magával könnyü volt beszélgetni. Maga az oka, hogy ... nem is tudom. Szóval csak úgy ömlött belőlem, mert maga hallgatt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Köszönöm szép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egtenne egy szívessége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agától értetődi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Elég csacsiság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a, ki vele, nem várhatja, hogy én találjam ki, nem igaz?</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lehetne esetleg ... szóval hogy hallhatnám a han</w:t>
        <w:softHyphen/>
        <w:t>gom?</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Mármint hogy a szalago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 ... szamárság, ugy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nkább nagyon is természete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 férfi benyúlt a kabátzsebébe és átadta a lánynak a mag</w:t>
        <w:softHyphen/>
        <w:t>nót.</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 xml:space="preserve">Látja azt a </w:t>
      </w:r>
      <w:r>
        <w:rPr>
          <w:rFonts w:cs="Times New Roman"/>
          <w:i/>
          <w:iCs/>
        </w:rPr>
        <w:t>Rewind</w:t>
      </w:r>
      <w:r>
        <w:rPr>
          <w:rFonts w:cs="Times New Roman"/>
        </w:rPr>
        <w:t xml:space="preserve"> jelű gombot? Azt kell megnyomn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Ezt, ni?</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férfi egy pillanatra lekapta szemét az országútró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 Pillanat, előbb a Ki-Be gombot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 és most?</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 xml:space="preserve">Most tekercselje vissza a </w:t>
      </w:r>
      <w:r>
        <w:rPr>
          <w:rFonts w:cs="Times New Roman"/>
          <w:i/>
          <w:iCs/>
        </w:rPr>
        <w:t>Rewind</w:t>
      </w:r>
      <w:r>
        <w:rPr>
          <w:rFonts w:cs="Times New Roman"/>
        </w:rPr>
        <w:t xml:space="preserve"> gombba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Jó és most nyomja meg a Play gombo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lány megnyomta a lejátszógombot. Mondat közben hal</w:t>
        <w:softHyphen/>
        <w:t>lotta meg a tulajdon hangjá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 hogy csak rágondolni is az olimpiára, hát olyan nincs, érti, hogy gondolom? Olyan az még csak, az olimpia, mint va</w:t>
        <w:softHyphen/>
        <w:t>lami messzi-ködös álom ... “</w:t>
      </w:r>
    </w:p>
    <w:p>
      <w:pPr>
        <w:pStyle w:val="Normal"/>
        <w:tabs>
          <w:tab w:val="clear" w:pos="720"/>
          <w:tab w:val="left" w:pos="288" w:leader="none"/>
        </w:tabs>
        <w:spacing w:lineRule="atLeast" w:line="20"/>
        <w:ind w:left="720" w:right="720" w:hanging="0"/>
        <w:jc w:val="both"/>
        <w:rPr/>
      </w:pPr>
      <w:r>
        <w:rPr>
          <w:rFonts w:cs="Times New Roman"/>
        </w:rPr>
        <w:t xml:space="preserve">  – </w:t>
      </w:r>
      <w:r>
        <w:rPr>
          <w:rFonts w:cs="Times New Roman"/>
        </w:rPr>
        <w:t xml:space="preserve">Jesszusom, hisz ez </w:t>
      </w:r>
      <w:r>
        <w:rPr>
          <w:rFonts w:cs="Times New Roman"/>
          <w:i/>
          <w:iCs/>
        </w:rPr>
        <w:t>szörnyű! –</w:t>
      </w:r>
      <w:r>
        <w:rPr>
          <w:rFonts w:cs="Times New Roman"/>
        </w:rPr>
        <w:t xml:space="preserve"> nyögte Darcy.</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arra egyelőre nem is szabad gondolni. Pillanatnyilag az a lényeg, hogy mindenáron kifussam magamból azt, ami bennem van. Ha át tudnám törni a tizenkét másodpercet, ak</w:t>
        <w:softHyphen/>
        <w:t xml:space="preserve">kor talán, mondom </w:t>
      </w:r>
      <w:r>
        <w:rPr>
          <w:rFonts w:cs="Times New Roman"/>
          <w:i/>
          <w:iCs/>
        </w:rPr>
        <w:t>talán</w:t>
      </w:r>
      <w:r>
        <w:rPr>
          <w:rFonts w:cs="Times New Roman"/>
        </w:rPr>
        <w:t xml:space="preserve"> elkezdhetek arra gondolni, hogy ... “</w:t>
      </w:r>
    </w:p>
    <w:p>
      <w:pPr>
        <w:pStyle w:val="Normal"/>
        <w:tabs>
          <w:tab w:val="left" w:pos="720"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Rémes. Mint egy hatéves kislány – nyomta meg Darcy a Stop gombot. – Hogy bírta hallgatni ezt az iszonyú smoncá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Szerintem nagyon informatív volt.</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Visszategyük a zsebébe, vagy hagyjam kinn az ülésen?</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Előreforgatná, ha megkérném?</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it kell megnyomnom?</w:t>
      </w:r>
    </w:p>
    <w:p>
      <w:pPr>
        <w:pStyle w:val="Normal"/>
        <w:tabs>
          <w:tab w:val="clear" w:pos="720"/>
          <w:tab w:val="left" w:pos="1008" w:leader="none"/>
        </w:tabs>
        <w:spacing w:lineRule="atLeast" w:line="20"/>
        <w:ind w:left="720" w:right="720" w:hanging="0"/>
        <w:jc w:val="both"/>
        <w:rPr/>
      </w:pPr>
      <w:r>
        <w:rPr>
          <w:rFonts w:cs="Times New Roman"/>
        </w:rPr>
        <w:t xml:space="preserve">  – </w:t>
      </w:r>
      <w:r>
        <w:rPr>
          <w:rFonts w:cs="Times New Roman"/>
        </w:rPr>
        <w:t xml:space="preserve">A Fast </w:t>
      </w:r>
      <w:r>
        <w:rPr>
          <w:rFonts w:cs="Times New Roman"/>
          <w:i/>
          <w:iCs/>
        </w:rPr>
        <w:t>Forward</w:t>
      </w:r>
      <w:r>
        <w:rPr>
          <w:rFonts w:cs="Times New Roman"/>
        </w:rPr>
        <w:t xml:space="preserve"> ot, amíg vége nincs a szövegnek.</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Darcy megfuttatta a kazettát, belehallgatott, továbbcsévél</w:t>
        <w:softHyphen/>
        <w:t>te, amíg meg nem találta az éttermi beszélgetés végét. –  Igy ni – mondta elégedetten és kikapcsolta a. készüléket. – Vissza a zsebéb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Kérem szép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Hé, elszalasztotta a kijárót! – mondta Darcy.</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Mutatnék valamit, ha van egy perce.</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w:t>
      </w:r>
      <w:r>
        <w:rPr>
          <w:rFonts w:cs="Times New Roman"/>
        </w:rPr>
        <w:t>Fejük felett elvillant a Hollis Avenue-t és a Converse Egye</w:t>
        <w:softHyphen/>
        <w:t>temet jelző kék tábla.</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Miért is ne. Időm, az van. – Darcy tétovázott egy kevese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t akar mutatni?</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Egy szobro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Szobrot? – vágott grimaszt a lány. – Miféle szobro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Tudta-e, hogy ez a város szobrot emelt egy futónak?</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Na nee. Ne ugrasson. Ki a nyavalya állítana futónak szobro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Hahá! Gondoltam, hogy meg lesz lepődve.</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 xml:space="preserve">Hol az a szobor? Még hogy </w:t>
      </w:r>
      <w:r>
        <w:rPr>
          <w:rFonts w:cs="Times New Roman"/>
          <w:i/>
          <w:iCs/>
        </w:rPr>
        <w:t>futó?</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em messze. Egy perc.</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Nem szívesen hagynám ki – mondta Darcy. Némi habo</w:t>
        <w:softHyphen/>
        <w:t>zás után hozzátette: – Érdekes egy alak maga. Nagyon szóra</w:t>
        <w:softHyphen/>
        <w:t>koztató magával.</w:t>
      </w:r>
    </w:p>
    <w:p>
      <w:pPr>
        <w:pStyle w:val="Normal"/>
        <w:tabs>
          <w:tab w:val="left" w:pos="720" w:leader="none"/>
          <w:tab w:val="left" w:pos="864" w:leader="none"/>
        </w:tabs>
        <w:spacing w:lineRule="atLeast" w:line="20"/>
        <w:ind w:left="720" w:right="720" w:hanging="0"/>
        <w:jc w:val="both"/>
        <w:rPr/>
      </w:pPr>
      <w:r>
        <w:rPr>
          <w:rFonts w:cs="Times New Roman"/>
        </w:rPr>
        <w:t xml:space="preserve">    </w:t>
      </w:r>
      <w:r>
        <w:rPr>
          <w:rFonts w:cs="Times New Roman"/>
        </w:rPr>
        <w:t>Carella autóján nem volt sziréna. Hajtott, mint az őrült, piros lámpákon suhant át, vigyázva, hogy kárt ne tegyen senkiben és semmiben, de még így is félórába telt, mire megállt az étte</w:t>
        <w:softHyphen/>
        <w:t>rem előtt. Hawes addigra befejezte interjúját a pincérrel és már a főnökkel beszélt, aki telefonon felvette az asztalfogla</w:t>
        <w:softHyphen/>
        <w:t>lást. – Elnézést – mondta Hawes, amint meglátta a belépő Ca</w:t>
        <w:softHyphen/>
        <w:t xml:space="preserve">rellát és odasietett hozzá. Carella úgy lihegett, mintha csak </w:t>
      </w:r>
      <w:r>
        <w:rPr>
          <w:rFonts w:cs="Times New Roman"/>
          <w:i/>
          <w:iCs/>
        </w:rPr>
        <w:t>kocogva</w:t>
      </w:r>
      <w:r>
        <w:rPr>
          <w:rFonts w:cs="Times New Roman"/>
        </w:rPr>
        <w:t xml:space="preserve"> tette volna meg az utat odaátról, Riverheadböl.</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Jutottál valamire? – kérdezte Carella.</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em túl sokra. A pasas, aki telefonon asztalt foglalt, Co</w:t>
        <w:softHyphen/>
        <w:t>rey McIntyre-nak nevezte magát. . .</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 Los Angeles-ben lakik.</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 xml:space="preserve">Igen, persze, de ez a pasas, aki annak </w:t>
      </w:r>
      <w:r>
        <w:rPr>
          <w:rFonts w:cs="Times New Roman"/>
          <w:i/>
          <w:iCs/>
        </w:rPr>
        <w:t>nevezi</w:t>
      </w:r>
      <w:r>
        <w:rPr>
          <w:rFonts w:cs="Times New Roman"/>
        </w:rPr>
        <w:t xml:space="preserve"> magát, itt járt a múlt héten is; a főnök megerősítette, hogy ő volt az mind a kétszer, de annak </w:t>
      </w:r>
      <w:r>
        <w:rPr>
          <w:rFonts w:cs="Times New Roman"/>
          <w:i/>
          <w:iCs/>
        </w:rPr>
        <w:t>előtte</w:t>
      </w:r>
      <w:r>
        <w:rPr>
          <w:rFonts w:cs="Times New Roman"/>
        </w:rPr>
        <w:t xml:space="preserve"> soha nem járt az étteremb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Na és mit mond, hogy néz ki?</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Negyvenen még épp innen, a pincér szerint. Körülbelül 175 centi, 85 kiló, barna a haj, barna szem, bajusz, látható heg vagy tetoválás nincs. Sötétbarna öltöny, drapp nyakkendő, barna cipő. A ruhatáros szerint felöltője nem vol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hogyan fizete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Készpénzzel, Steve. Sajno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át a lány?</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A pincér azt mondja, olyan tizennyolc-tizenkilenc éves. Karcsú ... illetve, a pincér szerint, ösztövér. Ösztövér tudtom</w:t>
        <w:softHyphen/>
        <w:t>mal csak férfi lehet. – Hawes vállat vont. – Mindegy, legyen ösztövér. Jó magas. A haja fekete, a szeme ké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eghallotta a pincér a nevét?</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Igen meg. Darcy. Amikor megkérdezte őket, hogy isznak-e valamit, amíg megjön a vacsora, a pasas így szólt: “Darcy?” A lány azt mondta, nem szabad innia. Hogy hát edzésben va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z is atléta? Jaj istenem! – mondta Carell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z is futó, barátocská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zt meg honnan tudod`?</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A pincér hallotta, hogy futásról beszélgetnek. Hogy mi</w:t>
        <w:softHyphen/>
        <w:t>lyen jó</w:t>
      </w:r>
      <w:r>
        <w:rPr>
          <w:rFonts w:cs="Times New Roman"/>
        </w:rPr>
        <w:t xml:space="preserve"> </w:t>
      </w:r>
      <w:r>
        <w:rPr>
          <w:rFonts w:cs="Times New Roman"/>
        </w:rPr>
        <w:t>érzés futni. Akkor hozta nekik az italt. A lánynak fehérbort, a fickónak Dewars-t jégge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egbízható tanú ez a pincér?</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Abszolúte. A memóriája mint egy elefánté.</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Egyéb?</w:t>
      </w:r>
    </w:p>
    <w:p>
      <w:pPr>
        <w:pStyle w:val="Normal"/>
        <w:tabs>
          <w:tab w:val="left" w:pos="720" w:leader="none"/>
          <w:tab w:val="left" w:pos="864"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A fickó magnóra vette a lány szövegét. Kitette a magnót az asztalra és felvette a lány minden szavát. Amíg ettek, addig persze nem, de a kávé mellé már újra bekapcsolta, egyfolytában kérdezgette, mondta a pincér, mintha interjút lenne.</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A lány vezetéknevét nem tudta meg véletlenül?</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Csodákat azért ne várj.</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ilyen ruhában volt a lány?</w:t>
      </w:r>
    </w:p>
    <w:p>
      <w:pPr>
        <w:pStyle w:val="Normal"/>
        <w:tabs>
          <w:tab w:val="left" w:pos="720" w:leader="none"/>
          <w:tab w:val="left" w:pos="1008" w:leader="none"/>
        </w:tabs>
        <w:spacing w:lineRule="atLeast" w:line="20"/>
        <w:ind w:left="720" w:right="720" w:hanging="0"/>
        <w:jc w:val="both"/>
        <w:rPr/>
      </w:pPr>
      <w:r>
        <w:rPr>
          <w:rFonts w:cs="Times New Roman"/>
        </w:rPr>
        <w:t xml:space="preserve">  – </w:t>
      </w:r>
      <w:r>
        <w:rPr>
          <w:rFonts w:cs="Times New Roman"/>
        </w:rPr>
        <w:t>Vörös ruha, magas sarkú vörös cipő. A haját vörös pánt fogta hátra. Nem is lófarokba, hanem csak úgy simán rászorította a hajra.</w:t>
      </w:r>
    </w:p>
    <w:p>
      <w:pPr>
        <w:pStyle w:val="Normal"/>
        <w:tabs>
          <w:tab w:val="left" w:pos="720" w:leader="none"/>
          <w:tab w:val="left" w:pos="1008" w:leader="none"/>
        </w:tabs>
        <w:spacing w:lineRule="atLeast" w:line="20"/>
        <w:ind w:left="720" w:right="720" w:hanging="0"/>
        <w:jc w:val="both"/>
        <w:rPr>
          <w:rFonts w:cs="Times New Roman"/>
        </w:rPr>
      </w:pPr>
      <w:r>
        <w:rPr>
          <w:rFonts w:cs="Times New Roman"/>
        </w:rPr>
        <w:t xml:space="preserve">  – </w:t>
      </w:r>
      <w:r>
        <w:rPr>
          <w:rFonts w:cs="Times New Roman"/>
        </w:rPr>
        <w:t>Ennek a pincérnek nálunk lenne a helye – dicsérte Carella. – Hogyan távoztak?</w:t>
      </w:r>
    </w:p>
    <w:p>
      <w:pPr>
        <w:pStyle w:val="Normal"/>
        <w:tabs>
          <w:tab w:val="clear" w:pos="720"/>
          <w:tab w:val="left" w:pos="1008" w:leader="none"/>
        </w:tabs>
        <w:spacing w:lineRule="atLeast" w:line="20"/>
        <w:ind w:left="720" w:right="720" w:hanging="0"/>
        <w:jc w:val="both"/>
        <w:rPr>
          <w:rFonts w:cs="Times New Roman"/>
        </w:rPr>
      </w:pPr>
      <w:r>
        <w:rPr>
          <w:rFonts w:cs="Times New Roman"/>
        </w:rPr>
        <w:t xml:space="preserve">  – </w:t>
      </w:r>
      <w:r>
        <w:rPr>
          <w:rFonts w:cs="Times New Roman"/>
        </w:rPr>
        <w:t>Merre?</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A kapus megkérdezte, hívjon-e taxit. A pasas azt mondta, nem kell.</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Gyalog indultak neki? Kocsiba szállta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Gyalogoltak.</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zaknak. A Jefferson Street felé.</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Talán még most is talpalnak – vélte Carella. – Melyik körzet is ez. A Midtown South?</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Egészen a Hall Avenue-ig. Onnantól már Mid North.</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Lépjünk érintkezésbe mind a két körzettel! Ha ezek az utcát róják, valamelyik járőrkocsi beléjük botolhat.</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Steve, van fogalmad, hány millió parkolóház van mellékutcákban? Mi van, ha a pasi saját kocsiján mentek tovább?</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Hiába, ilyen a mi munkánk – vont vállat Carella.</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r>
    </w:p>
    <w:p>
      <w:pPr>
        <w:pStyle w:val="Normal"/>
        <w:tabs>
          <w:tab w:val="left" w:pos="720" w:leader="none"/>
          <w:tab w:val="left" w:pos="864" w:leader="none"/>
        </w:tabs>
        <w:spacing w:lineRule="atLeast" w:line="20"/>
        <w:ind w:left="720" w:right="720" w:hanging="0"/>
        <w:jc w:val="both"/>
        <w:rPr/>
      </w:pPr>
      <w:r>
        <w:rPr>
          <w:rFonts w:cs="Times New Roman"/>
        </w:rPr>
        <w:t>A férfi az Isola és Riverhead közötti régi vámháznál fordfordult le a főútról, s délnek, a Diamondback River felé hajtott; a folyó</w:t>
      </w:r>
      <w:r>
        <w:rPr>
          <w:rFonts w:cs="Times New Roman"/>
        </w:rPr>
        <w:t xml:space="preserve"> </w:t>
      </w:r>
      <w:r>
        <w:rPr>
          <w:rFonts w:cs="Times New Roman"/>
        </w:rPr>
        <w:t>északi partjánál lévő part volt a célja. Ott van a szobor, mondta a lánynak. Nézete szerint a város lakóinak fogalma sincs erről a szép szoborról, mondta Darcynak. A lány kíváncsi is lett rá, de a férfi látta a szeme sarkából, hogy idegenkedik egy kissé a kihalt utcák láttán. Jobb kéz felől ott volt régi Maurice Avenue-i halpiac, ablakait betördelték holmi vandál rongálók, hajdan fehér falain aerosolfeliratok csúfoskodtak. A piac után következett az a százesztendős épület, amely a 84-es körzet őrszobájának adott otthont; a bejárat két oldalán zöld gömbök. A férfi szándékosan jött éppen erre: remélte, hogy az őrszoba láttán megnyugszik a lány. Elhajtott az őrszoba előtt parkoló rendőrkocsik mellett. Épp akkor jött lefelé a lépcsőn egy egyenruhás hekus.</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Azért jó</w:t>
      </w:r>
      <w:r>
        <w:rPr>
          <w:rFonts w:cs="Times New Roman"/>
        </w:rPr>
        <w:t xml:space="preserve"> </w:t>
      </w:r>
      <w:r>
        <w:rPr>
          <w:rFonts w:cs="Times New Roman"/>
        </w:rPr>
        <w:t>érzés, hogy itt vannak a közelben, mi? – mondta a lánynak.</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 xml:space="preserve">Pláne ezen a </w:t>
      </w:r>
      <w:r>
        <w:rPr>
          <w:rFonts w:cs="Times New Roman"/>
          <w:i/>
          <w:iCs/>
        </w:rPr>
        <w:t>rettenetes</w:t>
      </w:r>
      <w:r>
        <w:rPr>
          <w:rFonts w:cs="Times New Roman"/>
        </w:rPr>
        <w:t xml:space="preserve"> környéken.</w:t>
      </w:r>
    </w:p>
    <w:p>
      <w:pPr>
        <w:pStyle w:val="Normal"/>
        <w:spacing w:lineRule="atLeast" w:line="20"/>
        <w:ind w:left="720" w:right="720" w:hanging="0"/>
        <w:jc w:val="both"/>
        <w:rPr/>
      </w:pPr>
      <w:r>
        <w:rPr>
          <w:rFonts w:cs="Times New Roman"/>
        </w:rPr>
        <w:t xml:space="preserve">    </w:t>
      </w:r>
      <w:r>
        <w:rPr>
          <w:rFonts w:cs="Times New Roman"/>
        </w:rPr>
        <w:t xml:space="preserve">Valaha pedig elegáns negyed volt ez is, a Bridge Street-i negyed, ahogy rég hívták, de az évek során úgy lezüllött, mint a város nem egy másik, rossz hírű negyede; az úttesten gödrök, az épületek roskadoztak, sokban már nem is laktak. Évekkel ezelőtt, amikor a városi rendőrség éppen a Bridge Streetet nézte ki az egyik körzeti őrszoba elhelyezésére, a forgalmas utcán még egymást érték a kiskereskedések, s ennek a környéknek volt a szíve a Harb-parti nagy halpiac. Akkor még olyan tiszta volt a folyó, hogy naponta gazdag zsákmányt rakodhattak ki a halászok. A folyó azóta erősen szennyezett, a környék alig lakható. A férfi csak azt nem értette, miért Bridge, azaz Híd az utca neve. Keletnek a legközelebbi híd a Hamilton Bridge, amely a Harb folyó felett két államot köt össze; nyugat felé meg a rövidebbik híd a Devil’s Bight felett ível át és Riverheadet köti össze Isolával. A Diamondback River mentén húzódó park környékén sem volt híd; ott, a park mellett fut bele a Bridge Street a Turret Roadba. Mondani is felesleges, a Turret (azaz Torony) Streeten sem látszottak tornyok; bár meglehet, hogy a holland vagy a brit uralom idején voltak itt még tornyok is. Annyi tény, hogy roppantul </w:t>
      </w:r>
      <w:r>
        <w:rPr>
          <w:rFonts w:cs="Times New Roman"/>
          <w:i/>
          <w:iCs/>
        </w:rPr>
        <w:t>brites</w:t>
      </w:r>
      <w:r>
        <w:rPr>
          <w:rFonts w:cs="Times New Roman"/>
        </w:rPr>
        <w:t xml:space="preserve"> hangzású utcanév. Egy szó mint száz a Bridge Street ebbe az utcába torkollott derékszögben és a Turret Road túloldalán kezdődött a Bridge Street Park.</w:t>
      </w:r>
    </w:p>
    <w:p>
      <w:pPr>
        <w:pStyle w:val="Normal"/>
        <w:spacing w:lineRule="atLeast" w:line="20"/>
        <w:ind w:left="720" w:right="720" w:hanging="0"/>
        <w:jc w:val="both"/>
        <w:rPr/>
      </w:pPr>
      <w:r>
        <w:rPr>
          <w:rFonts w:cs="Times New Roman"/>
        </w:rPr>
        <w:t xml:space="preserve">   – </w:t>
      </w:r>
      <w:r>
        <w:rPr>
          <w:rFonts w:cs="Times New Roman"/>
        </w:rPr>
        <w:t>Nna, itt is volnánk – mondta a férfi.</w:t>
      </w:r>
    </w:p>
    <w:p>
      <w:pPr>
        <w:pStyle w:val="Normal"/>
        <w:spacing w:lineRule="atLeast" w:line="20"/>
        <w:ind w:left="720" w:right="720" w:hanging="0"/>
        <w:jc w:val="both"/>
        <w:rPr>
          <w:rFonts w:cs="Times New Roman"/>
        </w:rPr>
      </w:pPr>
      <w:r>
        <w:rPr>
          <w:rFonts w:cs="Times New Roman"/>
        </w:rPr>
        <w:t xml:space="preserve">    </w:t>
      </w:r>
      <w:r>
        <w:rPr>
          <w:rFonts w:cs="Times New Roman"/>
        </w:rPr>
        <w:t>A műszerfal órája 10.37-et mutatott.</w:t>
      </w:r>
    </w:p>
    <w:p>
      <w:pPr>
        <w:pStyle w:val="Normal"/>
        <w:spacing w:lineRule="atLeast" w:line="20"/>
        <w:ind w:left="720" w:right="720" w:hanging="0"/>
        <w:jc w:val="both"/>
        <w:rPr>
          <w:rFonts w:cs="Times New Roman"/>
        </w:rPr>
      </w:pPr>
      <w:r>
        <w:rPr>
          <w:rFonts w:cs="Times New Roman"/>
        </w:rPr>
        <w:t xml:space="preserve">  – </w:t>
      </w:r>
      <w:r>
        <w:rPr>
          <w:rFonts w:cs="Times New Roman"/>
        </w:rPr>
        <w:t>Elég hátborzongató egy környék – vélte Darcy.</w:t>
      </w:r>
    </w:p>
    <w:p>
      <w:pPr>
        <w:pStyle w:val="Normal"/>
        <w:spacing w:lineRule="atLeast" w:line="20"/>
        <w:ind w:left="720" w:right="720" w:hanging="0"/>
        <w:jc w:val="both"/>
        <w:rPr>
          <w:rFonts w:cs="Times New Roman"/>
        </w:rPr>
      </w:pPr>
      <w:r>
        <w:rPr>
          <w:rFonts w:cs="Times New Roman"/>
        </w:rPr>
        <w:t xml:space="preserve">  – </w:t>
      </w:r>
      <w:r>
        <w:rPr>
          <w:rFonts w:cs="Times New Roman"/>
        </w:rPr>
        <w:t>Áh, egymást érik a járőrök.</w:t>
      </w:r>
    </w:p>
    <w:p>
      <w:pPr>
        <w:pStyle w:val="Normal"/>
        <w:spacing w:lineRule="atLeast" w:line="20"/>
        <w:ind w:left="720" w:right="720" w:hanging="0"/>
        <w:jc w:val="both"/>
        <w:rPr/>
      </w:pPr>
      <w:r>
        <w:rPr>
          <w:rFonts w:cs="Times New Roman"/>
        </w:rPr>
        <w:t xml:space="preserve">    </w:t>
      </w:r>
      <w:r>
        <w:rPr>
          <w:rFonts w:cs="Times New Roman"/>
        </w:rPr>
        <w:t>Nem volt igaz; a férfi három este is itt járt környezettanul</w:t>
        <w:softHyphen/>
        <w:t>mányt végezni és noha a park közel van az őrszobához, soha egyetlen rendőrt sem látott az ösvényeken. Rossz híre is volt a parknak, este kilenc után magányos ember nemigen merész</w:t>
        <w:softHyphen/>
        <w:t>kedett be. Előző</w:t>
      </w:r>
      <w:r>
        <w:rPr>
          <w:rFonts w:cs="Times New Roman"/>
        </w:rPr>
        <w:t xml:space="preserve"> </w:t>
      </w:r>
      <w:r>
        <w:rPr>
          <w:rFonts w:cs="Times New Roman"/>
        </w:rPr>
        <w:t>éjjeli kiruccanásain mindössze két embert látott: egy matrózt meg egy lányt; a lány feltehetőleg kurva volt és a matróz előtt térdelt a bokorban.</w:t>
      </w:r>
    </w:p>
    <w:p>
      <w:pPr>
        <w:pStyle w:val="Normal"/>
        <w:spacing w:lineRule="atLeast" w:line="20"/>
        <w:ind w:left="720" w:right="720" w:hanging="0"/>
        <w:jc w:val="both"/>
        <w:rPr>
          <w:rFonts w:cs="Times New Roman"/>
        </w:rPr>
      </w:pPr>
      <w:r>
        <w:rPr>
          <w:rFonts w:cs="Times New Roman"/>
        </w:rPr>
        <w:t xml:space="preserve">    </w:t>
      </w:r>
      <w:r>
        <w:rPr>
          <w:rFonts w:cs="Times New Roman"/>
        </w:rPr>
        <w:t>Egy lámpa közelében parkolt le, megkerülte a gépkocsit és kinyitotta a lány ajtaját a járda felől. Miközben a lány a jár</w:t>
        <w:softHyphen/>
        <w:t>dára lépett, belenyúlt a zsebébe és bekapcsolta a magnót.</w:t>
      </w:r>
    </w:p>
    <w:p>
      <w:pPr>
        <w:pStyle w:val="Normal"/>
        <w:spacing w:lineRule="atLeast" w:line="20"/>
        <w:ind w:left="720" w:right="720" w:hanging="0"/>
        <w:jc w:val="both"/>
        <w:rPr/>
      </w:pPr>
      <w:r>
        <w:rPr>
          <w:rFonts w:cs="Times New Roman"/>
        </w:rPr>
        <w:t xml:space="preserve">  – </w:t>
      </w:r>
      <w:r>
        <w:rPr>
          <w:rFonts w:cs="Times New Roman"/>
        </w:rPr>
        <w:t>Mondja, fogunk egyáltalán látni valamit abból a szobor</w:t>
        <w:softHyphen/>
        <w:t>ból? Ebben a pokoli sötétségben?</w:t>
      </w:r>
    </w:p>
    <w:p>
      <w:pPr>
        <w:pStyle w:val="Normal"/>
        <w:spacing w:lineRule="atLeast" w:line="20"/>
        <w:ind w:left="720" w:right="720" w:hanging="0"/>
        <w:jc w:val="both"/>
        <w:rPr>
          <w:rFonts w:cs="Times New Roman"/>
        </w:rPr>
      </w:pPr>
      <w:r>
        <w:rPr>
          <w:rFonts w:cs="Times New Roman"/>
        </w:rPr>
        <w:t xml:space="preserve">  – </w:t>
      </w:r>
      <w:r>
        <w:rPr>
          <w:rFonts w:cs="Times New Roman"/>
        </w:rPr>
        <w:t>Van ott lámpa, majd meglátja.</w:t>
      </w:r>
    </w:p>
    <w:p>
      <w:pPr>
        <w:pStyle w:val="Normal"/>
        <w:spacing w:lineRule="atLeast" w:line="20"/>
        <w:ind w:left="720" w:right="720" w:hanging="0"/>
        <w:jc w:val="both"/>
        <w:rPr/>
      </w:pPr>
      <w:r>
        <w:rPr>
          <w:rFonts w:cs="Times New Roman"/>
        </w:rPr>
        <w:t xml:space="preserve">   </w:t>
      </w:r>
      <w:r>
        <w:rPr>
          <w:rFonts w:cs="Times New Roman"/>
        </w:rPr>
        <w:t>Valóban voltak lámpák a parkban. Régimódi, függöleges lámpaoszlopok, tetejükön egyetlen üveggömbbel. Nem volt szépen ívelt karjuk, amit a férfi bánt is. Ezúttal jobb szerette volna rögtön a tetthelyen felakasztani az áldozatot, ebben az elhagyatott parkban, egy másik rendőrségi körzet területén.</w:t>
      </w:r>
    </w:p>
    <w:p>
      <w:pPr>
        <w:pStyle w:val="Normal"/>
        <w:spacing w:lineRule="atLeast" w:line="20"/>
        <w:ind w:left="720" w:right="720" w:hanging="0"/>
        <w:jc w:val="both"/>
        <w:rPr/>
      </w:pPr>
      <w:r>
        <w:rPr>
          <w:rFonts w:cs="Times New Roman"/>
        </w:rPr>
        <w:t xml:space="preserve">    </w:t>
      </w:r>
      <w:r>
        <w:rPr>
          <w:rFonts w:cs="Times New Roman"/>
        </w:rPr>
        <w:t>A parkot alacsony kőfal szegélyezte a Turret Road-i olda</w:t>
        <w:softHyphen/>
        <w:t>lon. Másik oldalt, a Diamondback River felől be volt kerítve. A férfi nem akart a park mélyére hatolni. Rögtön a bejárat után dologhoz akart látni. A bejáratot két, a falnál magasabb kőoszlop jelezte. Az oszlopok tetején egy-egy villanybura, de a lámpák nem égtek: ő maga törte szét őket két napja. A járda és a bejáraton túl az ösvény csaknem teljesen sötét volt.</w:t>
      </w:r>
    </w:p>
    <w:p>
      <w:pPr>
        <w:pStyle w:val="Normal"/>
        <w:spacing w:lineRule="atLeast" w:line="20"/>
        <w:ind w:left="720" w:right="720" w:hanging="0"/>
        <w:jc w:val="both"/>
        <w:rPr>
          <w:rFonts w:cs="Times New Roman"/>
        </w:rPr>
      </w:pPr>
      <w:r>
        <w:rPr>
          <w:rFonts w:cs="Times New Roman"/>
        </w:rPr>
        <w:t xml:space="preserve">  – </w:t>
      </w:r>
      <w:r>
        <w:rPr>
          <w:rFonts w:cs="Times New Roman"/>
        </w:rPr>
        <w:t>Zseblámpát kellett volna hoznunk –jegyezte meg Darcy.</w:t>
      </w:r>
    </w:p>
    <w:p>
      <w:pPr>
        <w:pStyle w:val="Normal"/>
        <w:spacing w:lineRule="atLeast" w:line="20"/>
        <w:ind w:left="720" w:right="720" w:hanging="0"/>
        <w:jc w:val="both"/>
        <w:rPr/>
      </w:pPr>
      <w:r>
        <w:rPr>
          <w:rFonts w:cs="Times New Roman"/>
        </w:rPr>
        <w:t xml:space="preserve">  – </w:t>
      </w:r>
      <w:r>
        <w:rPr>
          <w:rFonts w:cs="Times New Roman"/>
        </w:rPr>
        <w:t>Vandálok – mondta a férfi. – De mindjárt lesz egy lám</w:t>
        <w:softHyphen/>
        <w:t>pa, kissé lejjebb.</w:t>
      </w:r>
    </w:p>
    <w:p>
      <w:pPr>
        <w:pStyle w:val="Normal"/>
        <w:spacing w:lineRule="atLeast" w:line="20"/>
        <w:ind w:left="720" w:right="720" w:hanging="0"/>
        <w:jc w:val="both"/>
        <w:rPr>
          <w:rFonts w:cs="Times New Roman"/>
        </w:rPr>
      </w:pPr>
      <w:r>
        <w:rPr>
          <w:rFonts w:cs="Times New Roman"/>
        </w:rPr>
        <w:t xml:space="preserve">    </w:t>
      </w:r>
      <w:r>
        <w:rPr>
          <w:rFonts w:cs="Times New Roman"/>
        </w:rPr>
        <w:t>Beléptek a parkba.</w:t>
      </w:r>
    </w:p>
    <w:p>
      <w:pPr>
        <w:pStyle w:val="Normal"/>
        <w:spacing w:lineRule="atLeast" w:line="20"/>
        <w:ind w:left="720" w:right="720" w:hanging="0"/>
        <w:jc w:val="both"/>
        <w:rPr>
          <w:rFonts w:cs="Times New Roman"/>
        </w:rPr>
      </w:pPr>
      <w:r>
        <w:rPr>
          <w:rFonts w:cs="Times New Roman"/>
        </w:rPr>
        <w:t xml:space="preserve">  – </w:t>
      </w:r>
      <w:r>
        <w:rPr>
          <w:rFonts w:cs="Times New Roman"/>
        </w:rPr>
        <w:t>Jut eszembe, kinek is fogjuk látni a szobrát? – kérdezte a lány.</w:t>
      </w:r>
    </w:p>
    <w:p>
      <w:pPr>
        <w:pStyle w:val="Normal"/>
        <w:spacing w:lineRule="atLeast" w:line="20"/>
        <w:ind w:left="720" w:right="720" w:hanging="0"/>
        <w:jc w:val="both"/>
        <w:rPr>
          <w:rFonts w:cs="Times New Roman"/>
        </w:rPr>
      </w:pPr>
      <w:r>
        <w:rPr>
          <w:rFonts w:cs="Times New Roman"/>
        </w:rPr>
        <w:t xml:space="preserve">  – </w:t>
      </w:r>
      <w:r>
        <w:rPr>
          <w:rFonts w:cs="Times New Roman"/>
        </w:rPr>
        <w:t>Jesse Owensét.</w:t>
      </w:r>
    </w:p>
    <w:p>
      <w:pPr>
        <w:pStyle w:val="Normal"/>
        <w:spacing w:lineRule="atLeast" w:line="20"/>
        <w:ind w:left="720" w:right="720" w:hanging="0"/>
        <w:jc w:val="both"/>
        <w:rPr>
          <w:rFonts w:cs="Times New Roman"/>
        </w:rPr>
      </w:pPr>
      <w:r>
        <w:rPr>
          <w:rFonts w:cs="Times New Roman"/>
        </w:rPr>
        <w:t xml:space="preserve">  </w:t>
      </w:r>
      <w:r>
        <w:rPr>
          <w:rFonts w:cs="Times New Roman"/>
        </w:rPr>
        <w:t>Megint hazudott. A parkban csak egy szobor volt, egy ezre</w:t>
        <w:softHyphen/>
        <w:t>des lovas szobra, aki a talapzat bronztáblája szerint dereka</w:t>
        <w:softHyphen/>
        <w:t>san harcolt a gettysburgi csatában.</w:t>
      </w:r>
    </w:p>
    <w:p>
      <w:pPr>
        <w:pStyle w:val="Normal"/>
        <w:spacing w:lineRule="atLeast" w:line="20"/>
        <w:ind w:left="720" w:right="720" w:hanging="0"/>
        <w:jc w:val="both"/>
        <w:rPr>
          <w:rFonts w:cs="Times New Roman"/>
        </w:rPr>
      </w:pPr>
      <w:r>
        <w:rPr>
          <w:rFonts w:cs="Times New Roman"/>
        </w:rPr>
        <w:t xml:space="preserve">  – </w:t>
      </w:r>
      <w:r>
        <w:rPr>
          <w:rFonts w:cs="Times New Roman"/>
        </w:rPr>
        <w:t>Tényleg? Itt? Owens tudtommal clevelandi volt.</w:t>
      </w:r>
    </w:p>
    <w:p>
      <w:pPr>
        <w:pStyle w:val="Normal"/>
        <w:spacing w:lineRule="atLeast" w:line="20"/>
        <w:ind w:left="720" w:right="720" w:hanging="0"/>
        <w:jc w:val="both"/>
        <w:rPr/>
      </w:pPr>
      <w:r>
        <w:rPr>
          <w:rFonts w:cs="Times New Roman"/>
        </w:rPr>
        <w:t xml:space="preserve">  – </w:t>
      </w:r>
      <w:r>
        <w:rPr>
          <w:rFonts w:cs="Times New Roman"/>
        </w:rPr>
        <w:t>Ismerős név, igaz?</w:t>
      </w:r>
    </w:p>
    <w:p>
      <w:pPr>
        <w:pStyle w:val="Normal"/>
        <w:spacing w:lineRule="atLeast" w:line="20"/>
        <w:ind w:left="720" w:right="720" w:hanging="0"/>
        <w:jc w:val="both"/>
        <w:rPr>
          <w:rFonts w:cs="Times New Roman"/>
        </w:rPr>
      </w:pPr>
      <w:r>
        <w:rPr>
          <w:rFonts w:cs="Times New Roman"/>
        </w:rPr>
        <w:t xml:space="preserve">  – </w:t>
      </w:r>
      <w:r>
        <w:rPr>
          <w:rFonts w:cs="Times New Roman"/>
        </w:rPr>
        <w:t>Persze hogy. Kenterbe verte az egész világot, mikor is?</w:t>
      </w:r>
    </w:p>
    <w:p>
      <w:pPr>
        <w:pStyle w:val="Normal"/>
        <w:spacing w:lineRule="atLeast" w:line="20"/>
        <w:ind w:left="720" w:right="720" w:hanging="0"/>
        <w:jc w:val="both"/>
        <w:rPr>
          <w:rFonts w:cs="Times New Roman"/>
        </w:rPr>
      </w:pPr>
      <w:r>
        <w:rPr>
          <w:rFonts w:cs="Times New Roman"/>
        </w:rPr>
        <w:t xml:space="preserve">  – </w:t>
      </w:r>
      <w:r>
        <w:rPr>
          <w:rFonts w:cs="Times New Roman"/>
        </w:rPr>
        <w:t>1936-ban, a berlini olimpián.</w:t>
      </w:r>
    </w:p>
    <w:p>
      <w:pPr>
        <w:pStyle w:val="Normal"/>
        <w:spacing w:lineRule="atLeast" w:line="20"/>
        <w:ind w:left="720" w:right="720" w:hanging="0"/>
        <w:jc w:val="both"/>
        <w:rPr>
          <w:rFonts w:cs="Times New Roman"/>
        </w:rPr>
      </w:pPr>
      <w:r>
        <w:rPr>
          <w:rFonts w:cs="Times New Roman"/>
        </w:rPr>
        <w:t xml:space="preserve">  – </w:t>
      </w:r>
      <w:r>
        <w:rPr>
          <w:rFonts w:cs="Times New Roman"/>
        </w:rPr>
        <w:t>Aha, igen, majmot csinált Hitlerböl meg a fajelméleté</w:t>
        <w:softHyphen/>
        <w:t>ből.</w:t>
      </w:r>
    </w:p>
    <w:p>
      <w:pPr>
        <w:pStyle w:val="Normal"/>
        <w:spacing w:lineRule="atLeast" w:line="20"/>
        <w:ind w:left="720" w:right="720" w:hanging="0"/>
        <w:jc w:val="both"/>
        <w:rPr/>
      </w:pPr>
      <w:r>
        <w:rPr>
          <w:rFonts w:cs="Times New Roman"/>
        </w:rPr>
        <w:t xml:space="preserve">  – </w:t>
      </w:r>
      <w:r>
        <w:rPr>
          <w:rFonts w:cs="Times New Roman"/>
        </w:rPr>
        <w:t>Tíz-hatot futott száz méteren; húsz-héttel, világcsúccsal nyerte a kétszázat és tagja volt a győztes négyszer százas vál</w:t>
        <w:softHyphen/>
        <w:t>tónak is.</w:t>
      </w:r>
    </w:p>
    <w:p>
      <w:pPr>
        <w:pStyle w:val="Normal"/>
        <w:spacing w:lineRule="atLeast" w:line="20"/>
        <w:ind w:left="720" w:right="720" w:hanging="0"/>
        <w:jc w:val="both"/>
        <w:rPr>
          <w:rFonts w:cs="Times New Roman"/>
        </w:rPr>
      </w:pPr>
      <w:r>
        <w:rPr>
          <w:rFonts w:cs="Times New Roman"/>
        </w:rPr>
        <w:t xml:space="preserve">  – </w:t>
      </w:r>
      <w:r>
        <w:rPr>
          <w:rFonts w:cs="Times New Roman"/>
        </w:rPr>
        <w:t>Nem beszélve a távolugrásról – tette hozzá Darcy.</w:t>
      </w:r>
    </w:p>
    <w:p>
      <w:pPr>
        <w:pStyle w:val="Normal"/>
        <w:spacing w:lineRule="atLeast" w:line="20"/>
        <w:ind w:left="720" w:right="720" w:hanging="0"/>
        <w:jc w:val="both"/>
        <w:rPr>
          <w:rFonts w:cs="Times New Roman"/>
        </w:rPr>
      </w:pPr>
      <w:r>
        <w:rPr>
          <w:rFonts w:cs="Times New Roman"/>
        </w:rPr>
        <w:t xml:space="preserve">  – </w:t>
      </w:r>
      <w:r>
        <w:rPr>
          <w:rFonts w:cs="Times New Roman"/>
        </w:rPr>
        <w:t>Lám, csakugyan ismeri – mosolygott a férfi.</w:t>
      </w:r>
    </w:p>
    <w:p>
      <w:pPr>
        <w:pStyle w:val="Normal"/>
        <w:spacing w:lineRule="atLeast" w:line="20"/>
        <w:ind w:left="720" w:right="720" w:hanging="0"/>
        <w:jc w:val="both"/>
        <w:rPr>
          <w:rFonts w:cs="Times New Roman"/>
        </w:rPr>
      </w:pPr>
      <w:r>
        <w:rPr>
          <w:rFonts w:cs="Times New Roman"/>
        </w:rPr>
        <w:t xml:space="preserve">  – </w:t>
      </w:r>
      <w:r>
        <w:rPr>
          <w:rFonts w:cs="Times New Roman"/>
        </w:rPr>
        <w:t>No, hallja, elvégre futó volnék – mondta Darcy és ebben a pillanatban a férfi akcióba lendült.</w:t>
      </w:r>
    </w:p>
    <w:p>
      <w:pPr>
        <w:pStyle w:val="Normal"/>
        <w:spacing w:lineRule="atLeast" w:line="20"/>
        <w:ind w:left="720" w:right="720" w:hanging="0"/>
        <w:jc w:val="both"/>
        <w:rPr/>
      </w:pPr>
      <w:r>
        <w:rPr>
          <w:rFonts w:cs="Times New Roman"/>
        </w:rPr>
        <w:t xml:space="preserve">    </w:t>
      </w:r>
      <w:r>
        <w:rPr>
          <w:rFonts w:cs="Times New Roman"/>
        </w:rPr>
        <w:t>Gyorsan és könnyen fog menni, mint az előző kettővel, gondolta. Egy enyhe karfeszítés, amely nem arra való, hogy földre vigye az ellenfelet, s arra sem, hogy derékban meghaj</w:t>
        <w:softHyphen/>
        <w:t>lítsa, hanem csak arra, hogy kénytelen legyen a bal lábára ne</w:t>
        <w:softHyphen/>
        <w:t>hezedni, s ezáltal védtelenül hagyni az oldalát.</w:t>
      </w:r>
    </w:p>
    <w:p>
      <w:pPr>
        <w:pStyle w:val="Normal"/>
        <w:spacing w:lineRule="atLeast" w:line="20"/>
        <w:ind w:left="720" w:right="720" w:hanging="0"/>
        <w:jc w:val="both"/>
        <w:rPr/>
      </w:pPr>
      <w:r>
        <w:rPr>
          <w:rFonts w:cs="Times New Roman"/>
        </w:rPr>
        <w:t xml:space="preserve">    </w:t>
      </w:r>
      <w:r>
        <w:rPr>
          <w:rFonts w:cs="Times New Roman"/>
        </w:rPr>
        <w:t>Akkor a kinyújtott bal kar hónalja alatt átnyúlva,  mielőtt  a lány hátranézhetne, megmarkolja a tarkóját és ezzel megvan a félnelzon. Mögé kerülni, jobb kézzel átnyúlni a jobb hónalj alatt és beadni a duplanelzont. Aztán már csak le kell nyom</w:t>
        <w:softHyphen/>
        <w:t>ni a fejét, hozzápréselni az állát a melléhez, s a nyomást fo</w:t>
        <w:softHyphen/>
        <w:t>kozva el kell törni a gerincét.</w:t>
      </w:r>
    </w:p>
    <w:p>
      <w:pPr>
        <w:pStyle w:val="Normal"/>
        <w:spacing w:lineRule="atLeast" w:line="20"/>
        <w:ind w:left="720" w:right="720" w:hanging="0"/>
        <w:jc w:val="both"/>
        <w:rPr/>
      </w:pPr>
      <w:r>
        <w:rPr>
          <w:rFonts w:cs="Times New Roman"/>
        </w:rPr>
        <w:t xml:space="preserve">     </w:t>
      </w:r>
      <w:r>
        <w:rPr>
          <w:rFonts w:cs="Times New Roman"/>
        </w:rPr>
        <w:t>A duplanelzont, veszélyes volta miatt, csak nemzetközi ver</w:t>
        <w:softHyphen/>
        <w:t>senyen alkalmazhatják a birkózók, s akkor is csak kilencven</w:t>
        <w:softHyphen/>
        <w:t>fokos szögben a gerincoszlophoz képest. Ha a versenyző már összekulcsolta kezét az ellenfél tarkóján, kötelezö jobbra vagy balra elmozdulni, a törvényes szög elérése céljából és csak akkor szabad erőt kifejteni. A férfi persze fütyült az engedé</w:t>
        <w:softHyphen/>
        <w:t>lyezett szögre. Csak azzal törődött, hogy a lehető leggyorsab</w:t>
        <w:softHyphen/>
        <w:t>ban, legkönnyebben és leghalkabban végezzen a lánnyal. A másik két lányon szerzett tapasztalata szerint húsz másod</w:t>
        <w:softHyphen/>
        <w:t>perc alatt – ideértve a duplanelzon bevitelét is – el lehet vé</w:t>
        <w:softHyphen/>
        <w:t>gezni az egészet. Ám ez a lány keményebb ellenfélnek bizo</w:t>
        <w:softHyphen/>
        <w:t>nyult.</w:t>
      </w:r>
    </w:p>
    <w:p>
      <w:pPr>
        <w:pStyle w:val="Normal"/>
        <w:spacing w:lineRule="atLeast" w:line="20"/>
        <w:ind w:left="720" w:right="720" w:hanging="0"/>
        <w:jc w:val="both"/>
        <w:rPr/>
      </w:pPr>
      <w:r>
        <w:rPr>
          <w:rFonts w:cs="Times New Roman"/>
        </w:rPr>
        <w:t xml:space="preserve">    </w:t>
      </w:r>
      <w:r>
        <w:rPr>
          <w:rFonts w:cs="Times New Roman"/>
        </w:rPr>
        <w:t xml:space="preserve">Amint a férfi megszorította a csuklóját, elkiáltotta magát: – </w:t>
        <w:softHyphen/>
        <w:t>Hé! – Hátralépett, s ki akarta tépni magát a kezéből. A férfi maga felé rántotta, s át akart nyúlni a hóna alatt, de a lány szabad könyökét a férfi bordái közé döfte, s aztán, még min</w:t>
        <w:softHyphen/>
        <w:t>dig félig háttal, a cipője tűsarkát belevágta a férfi rüsztjébe.</w:t>
      </w:r>
    </w:p>
    <w:p>
      <w:pPr>
        <w:pStyle w:val="Normal"/>
        <w:spacing w:lineRule="atLeast" w:line="20"/>
        <w:ind w:left="720" w:right="720" w:hanging="0"/>
        <w:jc w:val="both"/>
        <w:rPr/>
      </w:pPr>
      <w:r>
        <w:rPr>
          <w:rFonts w:cs="Times New Roman"/>
        </w:rPr>
        <w:t xml:space="preserve">    </w:t>
      </w:r>
      <w:r>
        <w:rPr>
          <w:rFonts w:cs="Times New Roman"/>
        </w:rPr>
        <w:t>Eszméletlen fájdalom hasított a férfiba, de a lány csuklóját nem engedte. Vadul és némán küzdöttek, lábuk táncolt a sus</w:t>
        <w:softHyphen/>
        <w:t>torgó avaron; testük, a közeli lámpa jóvoltából, ijesztő</w:t>
      </w:r>
      <w:r>
        <w:rPr>
          <w:rFonts w:cs="Times New Roman"/>
        </w:rPr>
        <w:t xml:space="preserve"> </w:t>
      </w:r>
      <w:r>
        <w:rPr>
          <w:rFonts w:cs="Times New Roman"/>
        </w:rPr>
        <w:t>árny</w:t>
        <w:softHyphen/>
        <w:t>játékot vetett az ösvényre. A lány nem hagyta, hogy átnyúlja</w:t>
        <w:softHyphen/>
        <w:t>nak a hóna alatt. Egyfolytában rángatta a csuklóját és táma</w:t>
        <w:softHyphen/>
        <w:t>dott, mihelyt a férfi át akart nyúlni a hóna alatt. Amikor a lány kimeresztett körmökkel az arcára támadt, a férfi megütötte. Bal ökle a lány tömör kis atlétamellei közé sújtott, kipréselve tüdejéből a levegőt. Újra ütött, most a lány arcába és ütött és ütött, mérgében, amiért az ostoba jószág nem akar közremü</w:t>
        <w:softHyphen/>
        <w:t>ködni a saját elveszejtésében. Egy kurta egyenessel betörte az orrát. Vér freccsent az öklére, s sötétebb vörösre festette a lány ruháját. Darcy lélegzetért kapkodott, kék szeme tágra nyílt a rémülettől. A férfi erőteljesen szájon vágta, kiütve az első fogait, s amikor a lány feléje zuhant, gyorsan megpenderí</w:t>
        <w:softHyphen/>
        <w:t>tette, átnyúlt a hóna alatt, s teljesen mögé kerülve ágyékát ne</w:t>
        <w:softHyphen/>
        <w:t>kifeszítette a lány tomporának. Most szabad karjával is át</w:t>
        <w:softHyphen/>
        <w:t>nyúlt Darcy hóna alatt, s két kezét összekulcsolta a lány tar</w:t>
        <w:softHyphen/>
        <w:t>kóján, lábát széjjel vetve biztos egyensúlyi helyzetet keresett és akkor minden erejével nekiveselkedett.</w:t>
      </w:r>
    </w:p>
    <w:p>
      <w:pPr>
        <w:pStyle w:val="Normal"/>
        <w:spacing w:lineRule="atLeast" w:line="20"/>
        <w:ind w:left="720" w:right="720" w:hanging="0"/>
        <w:jc w:val="both"/>
        <w:rPr>
          <w:rFonts w:cs="Times New Roman"/>
        </w:rPr>
      </w:pPr>
      <w:r>
        <w:rPr>
          <w:rFonts w:cs="Times New Roman"/>
        </w:rPr>
        <w:t xml:space="preserve">    </w:t>
      </w:r>
      <w:r>
        <w:rPr>
          <w:rFonts w:cs="Times New Roman"/>
        </w:rPr>
        <w:t>Hallotta a nyakcsigolya reccsenését.</w:t>
      </w:r>
    </w:p>
    <w:p>
      <w:pPr>
        <w:pStyle w:val="Normal"/>
        <w:spacing w:lineRule="atLeast" w:line="20"/>
        <w:ind w:left="720" w:right="720" w:hanging="0"/>
        <w:jc w:val="both"/>
        <w:rPr>
          <w:rFonts w:cs="Times New Roman"/>
        </w:rPr>
      </w:pPr>
      <w:r>
        <w:rPr>
          <w:rFonts w:cs="Times New Roman"/>
        </w:rPr>
        <w:t xml:space="preserve">    </w:t>
      </w:r>
      <w:r>
        <w:rPr>
          <w:rFonts w:cs="Times New Roman"/>
        </w:rPr>
        <w:t>Mintha puskát sütöttek volna el a csendes októberi éjsza</w:t>
        <w:softHyphen/>
        <w:t>kában.</w:t>
      </w:r>
    </w:p>
    <w:p>
      <w:pPr>
        <w:pStyle w:val="Normal"/>
        <w:spacing w:lineRule="atLeast" w:line="20"/>
        <w:ind w:left="720" w:right="720" w:hanging="0"/>
        <w:jc w:val="both"/>
        <w:rPr>
          <w:rFonts w:cs="Times New Roman"/>
        </w:rPr>
      </w:pPr>
      <w:r>
        <w:rPr>
          <w:rFonts w:cs="Times New Roman"/>
        </w:rPr>
        <w:t xml:space="preserve">    </w:t>
      </w:r>
      <w:r>
        <w:rPr>
          <w:rFonts w:cs="Times New Roman"/>
        </w:rPr>
        <w:t>A lány összeroskadt.</w:t>
      </w:r>
    </w:p>
    <w:p>
      <w:pPr>
        <w:pStyle w:val="Normal"/>
        <w:spacing w:lineRule="atLeast" w:line="20"/>
        <w:ind w:left="720" w:right="720" w:hanging="0"/>
        <w:jc w:val="both"/>
        <w:rPr>
          <w:rFonts w:cs="Times New Roman"/>
        </w:rPr>
      </w:pPr>
      <w:r>
        <w:rPr>
          <w:rFonts w:cs="Times New Roman"/>
        </w:rPr>
        <w:t xml:space="preserve">    </w:t>
      </w:r>
      <w:r>
        <w:rPr>
          <w:rFonts w:cs="Times New Roman"/>
        </w:rPr>
        <w:t>Gyorsan körülnézett, aztán felnyalábolta a testet és a kijá</w:t>
        <w:softHyphen/>
        <w:t>rat felé indult.</w:t>
      </w:r>
    </w:p>
    <w:p>
      <w:pPr>
        <w:pStyle w:val="Normal"/>
        <w:spacing w:lineRule="atLeast" w:line="20"/>
        <w:ind w:left="720" w:right="720" w:hanging="0"/>
        <w:jc w:val="both"/>
        <w:rPr/>
      </w:pPr>
      <w:r>
        <w:rPr>
          <w:rFonts w:cs="Times New Roman"/>
        </w:rPr>
        <w:t xml:space="preserve">    </w:t>
      </w:r>
      <w:r>
        <w:rPr>
          <w:rFonts w:cs="Times New Roman"/>
        </w:rPr>
        <w:t>Egy férfi állt a szétzúzott burákkal szegélyezett nyílásban. Az utcai lámpa fénye a két kőoszlop közé vetítette árnyékát.</w:t>
      </w:r>
    </w:p>
    <w:p>
      <w:pPr>
        <w:pStyle w:val="Normal"/>
        <w:spacing w:lineRule="atLeast" w:line="20"/>
        <w:ind w:left="720" w:right="720" w:hanging="0"/>
        <w:jc w:val="both"/>
        <w:rPr>
          <w:rFonts w:cs="Times New Roman"/>
        </w:rPr>
      </w:pPr>
      <w:r>
        <w:rPr>
          <w:rFonts w:cs="Times New Roman"/>
        </w:rPr>
        <w:t xml:space="preserve">    </w:t>
      </w:r>
      <w:r>
        <w:rPr>
          <w:rFonts w:cs="Times New Roman"/>
        </w:rPr>
        <w:t>A férfi rámeredt a közeledő alakra és pokoli gyors futás</w:t>
        <w:softHyphen/>
        <w:t>nak eredt.</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 xml:space="preserve">  – </w:t>
      </w:r>
      <w:r>
        <w:rPr>
          <w:rFonts w:cs="Times New Roman"/>
        </w:rPr>
        <w:t>Lám, lám – szólt Oliver Weeks első osztályú nyomozó. Fehér embert igen ritkán látni errefelé. Itt, Diamondbackben aki fehér, az rendőr, vagy postás, vagy szemetes, vagy kurvára vadászik. Olyan fehér embert pedig, aki fehér nő is egyúttal, még ritkábban lehet látni. Sok olyan nő</w:t>
      </w:r>
      <w:r>
        <w:rPr>
          <w:rFonts w:cs="Times New Roman"/>
        </w:rPr>
        <w:t xml:space="preserve"> </w:t>
      </w:r>
      <w:r>
        <w:rPr>
          <w:rFonts w:cs="Times New Roman"/>
        </w:rPr>
        <w:t>él a környéken, akit Ollie “visítós lánynak” titulál, de ezek persze nem fehérek. Akiben csak egy csöppecske fekete vér is van, az – Ollie Weeks szerint legalábbis – már nem fehér ember. Elég az hoz</w:t>
        <w:softHyphen/>
        <w:t>zá, hogy egy ilyen csütörtök reggel, nyolc órakor, valóban rit</w:t>
        <w:softHyphen/>
        <w:t>ka látvány volt errefelé egy fehér nő,  az meg egyenesen pél</w:t>
        <w:softHyphen/>
        <w:t>dátlan, hogy a vonatkozó fehér nő egy lámpaoszlopra legyen felkötve. A gyilkossági csoport hekusai is úgy vélték, hogy ez már tényleg nem mindennapos. Épp ezen véleményüknek ad</w:t>
        <w:softHyphen/>
        <w:t>tak hangot, amikor megérkezett a rendőrorvos.</w:t>
      </w:r>
    </w:p>
    <w:p>
      <w:pPr>
        <w:pStyle w:val="Normal"/>
        <w:spacing w:lineRule="atLeast" w:line="20"/>
        <w:ind w:left="720" w:right="720" w:hanging="0"/>
        <w:jc w:val="both"/>
        <w:rPr/>
      </w:pPr>
      <w:r>
        <w:rPr>
          <w:rFonts w:cs="Times New Roman"/>
        </w:rPr>
        <w:t xml:space="preserve">    </w:t>
      </w:r>
      <w:r>
        <w:rPr>
          <w:rFonts w:cs="Times New Roman"/>
        </w:rPr>
        <w:t xml:space="preserve">Tőle, az orvostól tudták meg, hogy lámpavasra akasztott fiatal nő nem is olyan nagy ritkaság. Hát maguk nem olvasnak újságot, nem néznek tévét? Nem tudják, hogy két </w:t>
      </w:r>
      <w:r>
        <w:rPr>
          <w:rFonts w:cs="Times New Roman"/>
          <w:i/>
          <w:iCs/>
        </w:rPr>
        <w:t>másik</w:t>
      </w:r>
      <w:r>
        <w:rPr>
          <w:rFonts w:cs="Times New Roman"/>
        </w:rPr>
        <w:t xml:space="preserve"> lányt is találtak az elmúlt két hétben ilyen zavarba ejtő hely</w:t>
        <w:softHyphen/>
        <w:t>zetben, lámpavason függve és boldog-boldogtalan benézhetett a szoknyájuk alá? Az összegyűlt rendőrsereglet egy em</w:t>
        <w:softHyphen/>
        <w:t>berként nézett a halott lány szoknyája alá. Vörös bugyogót viselt a vörös ruhája alat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Jó – mondta Ollie –, de itt, a 83-asban mégiscsak ritka, hogy az ember olyan hullát talál, aki nem nigger.</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A kötélkordont és a figyelmeztető táblákat felállító</w:t>
      </w:r>
      <w:r>
        <w:rPr>
          <w:rFonts w:cs="Times New Roman"/>
        </w:rPr>
        <w:t xml:space="preserve"> </w:t>
      </w:r>
      <w:r>
        <w:rPr>
          <w:rFonts w:cs="Times New Roman"/>
        </w:rPr>
        <w:t>őrsze</w:t>
        <w:softHyphen/>
        <w:t>mes rendőrök egyike fekete volt. Nem szólalt fel Ollie becsmérlő megjegyzése ellen, mert Ollie rangban magasan felette állt, meg aztán Dagadt Ollie Weeks nem is tudta, hogy a “nig</w:t>
        <w:softHyphen/>
        <w:t>ger” szó becsmérlő. Ha Dagadt Ollie Weeks lett volna a bel</w:t>
        <w:softHyphen/>
        <w:t>ügyminiszter, akkor az immár híres idézet ekként módosult volna: “Van egy niggerem, egy spinkóm, két biboldóm meg egy kriplim.” Dagadt Ollie Weeks már csak így beszélt. Nem akart senkit megbántani. Mondta is mindig, nem akar sen</w:t>
        <w:softHyphen/>
        <w:t>kit bántani, ilyen a stílusa és kész. – A legjobb barátaim kö</w:t>
        <w:softHyphen/>
        <w:t>zött is vannak niggerek – hirdette büszken Dagadt Ollie Weeks. Sőt az volt a véleménye, hogy a 83. körzet legjobb nyo</w:t>
        <w:softHyphen/>
        <w:t>mozója, őt, dagadt Ollie Weekset persze leszámítva, egy nig</w:t>
        <w:softHyphen/>
        <w:t>ger. Mondogatta is fűnek-fának, hogy Parsonsnál jobb kurva nigger hekus nincs a városban.</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Tíz perccel később, amikor levágták a lányt a kötélről, köré</w:t>
        <w:softHyphen/>
        <w:t>je gyűltek a detektívek meg a halottkém, mintha csak kocka</w:t>
        <w:softHyphen/>
        <w:t>játékhoz készülődnének.</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Azér ennek a lánynak jól ellátták a baját, mielőtt kicsi</w:t>
        <w:softHyphen/>
        <w:t>nálták, mi? – jegyezte meg a gyilkossági csoport egyik heku</w:t>
        <w:softHyphen/>
        <w:t>sa, bizonyos Matson.</w:t>
      </w:r>
    </w:p>
    <w:p>
      <w:pPr>
        <w:pStyle w:val="Normal"/>
        <w:tabs>
          <w:tab w:val="left" w:pos="576" w:leader="none"/>
          <w:tab w:val="left" w:pos="720" w:leader="none"/>
        </w:tabs>
        <w:spacing w:lineRule="atLeast" w:line="20"/>
        <w:ind w:left="720" w:right="720" w:hanging="0"/>
        <w:jc w:val="both"/>
        <w:rPr/>
      </w:pPr>
      <w:r>
        <w:rPr>
          <w:rFonts w:cs="Times New Roman"/>
        </w:rPr>
        <w:t xml:space="preserve">  – </w:t>
      </w:r>
      <w:r>
        <w:rPr>
          <w:rFonts w:cs="Times New Roman"/>
        </w:rPr>
        <w:t>Rém hogy mennyi fogát kiverték – mondta a másik, bizo</w:t>
        <w:softHyphen/>
        <w:t>nyos Manson. Rendőrnek nem a legjobb név, ugratták is mi</w:t>
        <w:softHyphen/>
        <w:t>atta eleget.</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Úgy néz ki, az orrát is betörték.</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A nyakát meg el – tette hozzá a rendőrorvos. – Kié az eset?</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Az enyém – mondta Ollie. – Szerencsés srác vagyok, mi?</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Na, akkor magának mondom: a halál oka nyakcsigolya</w:t>
        <w:softHyphen/>
        <w:t>törés.</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 az ott vér lenne a ruháján? – kérdezte Matson.</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Nem, hanem paradicsomszósz – felelt Ollie. – Mit gon</w:t>
        <w:softHyphen/>
        <w:t>dol, úgy mégis?</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Hol? – kérdezte Manso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Ott a csöcsén, ni – mutatta Matso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Jó kis didkói vannak – mondta Manson.</w:t>
      </w:r>
    </w:p>
    <w:p>
      <w:pPr>
        <w:pStyle w:val="Normal"/>
        <w:tabs>
          <w:tab w:val="clear" w:pos="720"/>
          <w:tab w:val="left" w:pos="576" w:leader="none"/>
          <w:tab w:val="left" w:pos="864" w:leader="none"/>
        </w:tabs>
        <w:spacing w:lineRule="atLeast" w:line="20"/>
        <w:ind w:left="720" w:right="720" w:hanging="0"/>
        <w:jc w:val="both"/>
        <w:rPr/>
      </w:pPr>
      <w:r>
        <w:rPr>
          <w:rFonts w:cs="Times New Roman"/>
        </w:rPr>
        <w:t xml:space="preserve">  – </w:t>
      </w:r>
      <w:r>
        <w:rPr>
          <w:rFonts w:cs="Times New Roman"/>
        </w:rPr>
        <w:t>Didkói? Ezt a szót most hallom először – mondta Mat</w:t>
        <w:softHyphen/>
        <w:t>so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Pedig mindenki így hívja.</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Életembe se hallottam. Még hogy didkó? Te úgy hívod a csöcsöket, hogy didkók?</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Ahol én felnőttem, mindenki úgy hívta őket – mondta sértődötten Manso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Aha és hol a francba nőttél fel?</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Calm’s Pointban – mondta Manso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Gondolhattam volna – csóválgatta a fejét Matson.</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Nem ártana, ha megvizsgálnák a másik kettőt – javasolta a rendőrorvos.</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 xml:space="preserve">Hát </w:t>
      </w:r>
      <w:r>
        <w:rPr>
          <w:rFonts w:cs="Times New Roman"/>
          <w:i/>
          <w:iCs/>
        </w:rPr>
        <w:t>még kettő</w:t>
      </w:r>
      <w:r>
        <w:rPr>
          <w:rFonts w:cs="Times New Roman"/>
        </w:rPr>
        <w:t xml:space="preserve"> van neki? – próbált humorizálni Manson, miután úgy leugatták a “didkókért”, pedig kisfiú korában csakugyan úgy hívták a csöcsöket, aprókat-nagyokat egya</w:t>
        <w:softHyphen/>
        <w:t>ránt. Pontosabban, a nagyokat inkább dudának mondták.</w:t>
      </w:r>
    </w:p>
    <w:p>
      <w:pPr>
        <w:pStyle w:val="Normal"/>
        <w:tabs>
          <w:tab w:val="clear" w:pos="720"/>
          <w:tab w:val="left" w:pos="864" w:leader="none"/>
        </w:tabs>
        <w:spacing w:lineRule="atLeast" w:line="20"/>
        <w:ind w:left="720" w:right="720" w:hanging="0"/>
        <w:jc w:val="both"/>
        <w:rPr/>
      </w:pPr>
      <w:r>
        <w:rPr>
          <w:rFonts w:cs="Times New Roman"/>
        </w:rPr>
        <w:t xml:space="preserve">  – </w:t>
      </w:r>
      <w:r>
        <w:rPr>
          <w:rFonts w:cs="Times New Roman"/>
        </w:rPr>
        <w:t xml:space="preserve">A másik két </w:t>
      </w:r>
      <w:r>
        <w:rPr>
          <w:rFonts w:cs="Times New Roman"/>
          <w:i/>
          <w:iCs/>
        </w:rPr>
        <w:t>áldozatot –</w:t>
      </w:r>
      <w:r>
        <w:rPr>
          <w:rFonts w:cs="Times New Roman"/>
        </w:rPr>
        <w:t xml:space="preserve"> utasította rendre a halottkém.</w:t>
      </w:r>
    </w:p>
    <w:p>
      <w:pPr>
        <w:pStyle w:val="Normal"/>
        <w:tabs>
          <w:tab w:val="left" w:pos="720" w:leader="none"/>
          <w:tab w:val="left" w:pos="864" w:leader="none"/>
        </w:tabs>
        <w:spacing w:lineRule="atLeast" w:line="20"/>
        <w:ind w:left="720" w:right="720" w:hanging="0"/>
        <w:jc w:val="both"/>
        <w:rPr/>
      </w:pPr>
      <w:r>
        <w:rPr>
          <w:rFonts w:cs="Times New Roman"/>
        </w:rPr>
        <w:t xml:space="preserve">  – </w:t>
      </w:r>
      <w:r>
        <w:rPr>
          <w:rFonts w:cs="Times New Roman"/>
        </w:rPr>
        <w:t>Fiúk, erre esetleg nem volna szükségük? – lépett melléjük a fekete őrszemes rendőr.</w:t>
      </w:r>
    </w:p>
    <w:p>
      <w:pPr>
        <w:pStyle w:val="Normal"/>
        <w:tabs>
          <w:tab w:val="left" w:pos="720" w:leader="none"/>
          <w:tab w:val="left" w:pos="864" w:leader="none"/>
        </w:tabs>
        <w:spacing w:lineRule="atLeast" w:line="20"/>
        <w:ind w:left="720" w:right="720" w:hanging="0"/>
        <w:jc w:val="both"/>
        <w:rPr>
          <w:rFonts w:cs="Times New Roman"/>
        </w:rPr>
      </w:pPr>
      <w:r>
        <w:rPr>
          <w:rFonts w:cs="Times New Roman"/>
        </w:rPr>
      </w:r>
    </w:p>
    <w:p>
      <w:pPr>
        <w:pStyle w:val="Normal"/>
        <w:tabs>
          <w:tab w:val="clear" w:pos="720"/>
          <w:tab w:val="left" w:pos="576" w:leader="none"/>
        </w:tabs>
        <w:spacing w:lineRule="atLeast" w:line="20"/>
        <w:ind w:left="720" w:right="720" w:hanging="0"/>
        <w:jc w:val="both"/>
        <w:rPr/>
      </w:pPr>
      <w:r>
        <w:rPr>
          <w:rFonts w:cs="Times New Roman"/>
        </w:rPr>
        <w:t>Meyer az íróasztalánál ült, a fején paróka, írógép a keze ügyé</w:t>
        <w:softHyphen/>
        <w:t>ben. A paróka oldalt csúszott egy cseppet, amitől Meyernek olyan vagányos kinézete lett. Egyszer csak valami nagy töme</w:t>
        <w:softHyphen/>
        <w:t>get látott tornyosulni a lécrács mögött, amely a nyomozószo</w:t>
        <w:softHyphen/>
        <w:t>bát elválasztotta a folyosótól. Hirtelenjében azt hitte, Dagadt Ollie-t látja. Pislogott néhányat. Csakugyan Dagadt Ollie Weeks volt az. Meyer legszívesebben szaladt volna máris a zuhany alá. Ollie Weeks mindig bűzölög, mint a pöcegödör; érthetetlen, miért nem lepik el azonnal a legyek. Arról nem is beszélve, hogy mekkora buzgómócsing. Egyáltalán nem hi</w:t>
        <w:softHyphen/>
        <w:t>ányzott aznap Meyernek. Mellesleg, máskor sem hiányzott volna. Ám Ollie ott tornyosult, reggeli tízkor, mint egy irdat</w:t>
        <w:softHyphen/>
        <w:t>lan Buddh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Vannak-e idehaza? – szólt át Ollie a rácson, de már nyitotta is az ajtót. Meyer egyedül volt a nyomozószobában. Nem szólt. Nézte az asztalához közeledő Ollie-t. Kerek ábrázat, apró disznószemek. Nadrágszíjára rábuggyan a hasa. Sportzakója olyan gyűrött, mintha abban aludt volna egy hétig. Dagadt Ollie Weeks úgy lebegett az asztal felé, mint egy elszabadult léggömb.</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Weeks nyomozó – villantotta meg je1vényét. – 83-as körze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Csak nem? – mondta Meyer, nem tudva mire vélni a dolgot. Ollie ismerte, hisz dolgoztak már együ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Voltam itt már máskor is – mondta Olli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Valóban?</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Valóban. Ismerem én az itteni srácokat. Ennél az asztalnál például egy kis kopasz hitsorsos ül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Meyer nem bánta, ha kopasznak titulálják (nem nagyon bánta), hiszen kopasz volt, amikor nem viselt parókát, azt sem bánta, ha származására tesznek megjegyzést, de kicsinek végképp nem tartotta magát és különben is, ahogy Ollie összehozta ezt a hármat, a “kis kopasz hitsorsos” nem hangzott valami hízelgő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n vagyok az a kis kopasz hitsorsos – mondta szárazon – és elég a hülyéskedésből, Ollie.</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Ollie kis disznószeme elkerekedett. – Meyer? Maga Még ilyet! – Körbejárta az asztalt, egyre Meyer parókáját csodálva. – Nagyon csinos – jelentette ki végül. – Igy már nem is olyan jellegzetes.</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Meyer hallgatott. Ez az alak, ez kellett ide, gondolta. Marhául kelle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Fel akartam hívni – mondta Ollie.</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De jó, hogy nem hívtál fel, gondolta Meyer.</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Ugye, egyszer egy manus szerepeltette a könyvébe maga nevét?</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Egy </w:t>
      </w:r>
      <w:r>
        <w:rPr>
          <w:rFonts w:cs="Times New Roman"/>
          <w:i/>
          <w:iCs/>
        </w:rPr>
        <w:t>hölgy</w:t>
      </w:r>
      <w:r>
        <w:rPr>
          <w:rFonts w:cs="Times New Roman"/>
        </w:rPr>
        <w:t xml:space="preserve"> – javította ki Meyer.</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eyer Meyernek nevezett egy alakot a könyvében, igaz?</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Egy </w:t>
      </w:r>
      <w:r>
        <w:rPr>
          <w:rFonts w:cs="Times New Roman"/>
          <w:i/>
          <w:iCs/>
        </w:rPr>
        <w:t>karaktert a</w:t>
      </w:r>
      <w:r>
        <w:rPr>
          <w:rFonts w:cs="Times New Roman"/>
        </w:rPr>
        <w:t xml:space="preserve"> könyvében – helyesbített Meyer.</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Úgy még rosszabb – mondta Ollie. – Már csak azért is hoztam szóba, mert ... Mondja, ismeri a “Hill Street Blues”-t? A tévébe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smerem.</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na, a múlt héten én is láttam egy ismétlését. És benne egy srác, akit szerintem rólam lopta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kit magáról lopta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Ja. Azt a hekust. Azt a narkóhekust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aga nem narkóhekus, Ollie.</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Nekem mondja? De narkós ügyem az igenis volt már, ahogy magának is. Narkóügyben ismerkedtem meg magukkal, nem igaz? Amikor ilyen kis faragott faállatkákban csempészték a motyót, emlékszik? Na, akkor dolgoztunk már együt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mlékszem – mondta Meyer.</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Akkor ez a “Hill Street Blues” még csak álom se volt kinek a fejiben.</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Egyszóval, Ollie?</w:t>
      </w:r>
    </w:p>
    <w:p>
      <w:pPr>
        <w:pStyle w:val="Normal"/>
        <w:tabs>
          <w:tab w:val="clear" w:pos="720"/>
          <w:tab w:val="left" w:pos="576"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Egyszóval ezt a pasast Charlie Weeksnek hívják a tvjátékban. Nem Ollie, hanem Charlie. Elég közel, nem igaz? Charlie és Ollie. És a vezetéknév ugyanaz. Weeks. Szeritem ez már kurva közel van, Meyer.</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Igen és?</w:t>
      </w:r>
    </w:p>
    <w:p>
      <w:pPr>
        <w:pStyle w:val="Normal"/>
        <w:tabs>
          <w:tab w:val="left" w:pos="576" w:leader="none"/>
          <w:tab w:val="left" w:pos="720" w:leader="none"/>
          <w:tab w:val="left" w:pos="864" w:leader="none"/>
        </w:tabs>
        <w:spacing w:lineRule="atLeast" w:line="20"/>
        <w:ind w:left="720" w:right="720" w:hanging="0"/>
        <w:jc w:val="both"/>
        <w:rPr>
          <w:rFonts w:cs="Times New Roman"/>
        </w:rPr>
      </w:pPr>
      <w:r>
        <w:rPr>
          <w:rFonts w:cs="Times New Roman"/>
        </w:rPr>
        <w:t xml:space="preserve">  – </w:t>
      </w:r>
      <w:r>
        <w:rPr>
          <w:rFonts w:cs="Times New Roman"/>
        </w:rPr>
        <w:t>Szóval a másik manus, Goldblume-nak hívják, a hitsorsosa, Meyerkém; szóval ez a Goldblume aszondja a főnöknek, Furillónak, hogy Weeks nyomozó kezében roppant könnyen elsül a fegyver. Különösen, ha a célpont fekete. Mi több, Weeksszel egy helyütt ezt mondatja a szerző: “Maradjatok, niggerrek, mert szétlövöm a seggeteket!” És bántalmazza a gyanúsítottakat. Vagyishogy rém hogy mekkora szarláda ez a Charlie Weeks.</w:t>
      </w:r>
    </w:p>
    <w:p>
      <w:pPr>
        <w:pStyle w:val="Normal"/>
        <w:tabs>
          <w:tab w:val="clear" w:pos="720"/>
          <w:tab w:val="left" w:pos="864" w:leader="none"/>
        </w:tabs>
        <w:spacing w:lineRule="atLeast" w:line="20"/>
        <w:ind w:left="720" w:right="720" w:hanging="0"/>
        <w:jc w:val="both"/>
        <w:rPr>
          <w:rFonts w:cs="Times New Roman"/>
        </w:rPr>
      </w:pPr>
      <w:r>
        <w:rPr>
          <w:rFonts w:cs="Times New Roman"/>
        </w:rPr>
        <w:t xml:space="preserve">  – </w:t>
      </w:r>
      <w:r>
        <w:rPr>
          <w:rFonts w:cs="Times New Roman"/>
        </w:rPr>
        <w:t>És?</w:t>
      </w:r>
    </w:p>
    <w:p>
      <w:pPr>
        <w:pStyle w:val="Normal"/>
        <w:tabs>
          <w:tab w:val="clear" w:pos="720"/>
          <w:tab w:val="left" w:pos="576" w:leader="none"/>
          <w:tab w:val="left" w:pos="864" w:leader="none"/>
        </w:tabs>
        <w:spacing w:lineRule="atLeast" w:line="20"/>
        <w:ind w:left="720" w:right="720" w:hanging="0"/>
        <w:jc w:val="both"/>
        <w:rPr/>
      </w:pPr>
      <w:r>
        <w:rPr>
          <w:rFonts w:cs="Times New Roman"/>
        </w:rPr>
        <w:t xml:space="preserve">  – </w:t>
      </w:r>
      <w:r>
        <w:rPr>
          <w:rFonts w:cs="Times New Roman"/>
        </w:rPr>
        <w:t xml:space="preserve">És és! Hát én szarláda vagyok? </w:t>
      </w:r>
      <w:r>
        <w:rPr>
          <w:rFonts w:cs="Times New Roman"/>
          <w:i/>
          <w:iCs/>
        </w:rPr>
        <w:t>Ollie</w:t>
      </w:r>
      <w:r>
        <w:rPr>
          <w:rFonts w:cs="Times New Roman"/>
        </w:rPr>
        <w:t xml:space="preserve"> Weeks talán szarláda? </w:t>
      </w:r>
      <w:r>
        <w:rPr>
          <w:rFonts w:cs="Times New Roman"/>
          <w:i/>
          <w:iCs/>
        </w:rPr>
        <w:t>Ollie</w:t>
      </w:r>
      <w:r>
        <w:rPr>
          <w:rFonts w:cs="Times New Roman"/>
        </w:rPr>
        <w:t xml:space="preserve"> Weeksnek talán az a szokása, hogy veri a gyanúsítottakat?</w:t>
      </w:r>
    </w:p>
    <w:p>
      <w:pPr>
        <w:pStyle w:val="Normal"/>
        <w:spacing w:lineRule="atLeast" w:line="20"/>
        <w:ind w:left="720" w:right="720" w:hanging="0"/>
        <w:jc w:val="both"/>
        <w:rPr>
          <w:rFonts w:cs="Times New Roman"/>
        </w:rPr>
      </w:pPr>
      <w:r>
        <w:rPr>
          <w:rFonts w:cs="Times New Roman"/>
        </w:rPr>
        <w:t xml:space="preserve">    </w:t>
      </w:r>
      <w:r>
        <w:rPr>
          <w:rFonts w:cs="Times New Roman"/>
        </w:rPr>
        <w:t>Meyer hallgatott.</w:t>
      </w:r>
    </w:p>
    <w:p>
      <w:pPr>
        <w:pStyle w:val="Normal"/>
        <w:spacing w:lineRule="atLeast" w:line="20"/>
        <w:ind w:left="720" w:right="720" w:hanging="0"/>
        <w:jc w:val="both"/>
        <w:rPr>
          <w:rFonts w:cs="Times New Roman"/>
        </w:rPr>
      </w:pPr>
      <w:r>
        <w:rPr>
          <w:rFonts w:cs="Times New Roman"/>
        </w:rPr>
        <w:t xml:space="preserve">  – </w:t>
      </w:r>
      <w:r>
        <w:rPr>
          <w:rFonts w:cs="Times New Roman"/>
        </w:rPr>
        <w:t>Ollie Weeks talán az a fajta hekus, aki nem tiszteli.a nig</w:t>
        <w:softHyphen/>
        <w:t>gereket?!</w:t>
      </w:r>
    </w:p>
    <w:p>
      <w:pPr>
        <w:pStyle w:val="Normal"/>
        <w:spacing w:lineRule="atLeast" w:line="20"/>
        <w:ind w:left="720" w:right="720" w:hanging="0"/>
        <w:jc w:val="both"/>
        <w:rPr>
          <w:rFonts w:cs="Times New Roman"/>
        </w:rPr>
      </w:pPr>
      <w:r>
        <w:rPr>
          <w:rFonts w:cs="Times New Roman"/>
        </w:rPr>
        <w:t xml:space="preserve">    </w:t>
      </w:r>
      <w:r>
        <w:rPr>
          <w:rFonts w:cs="Times New Roman"/>
        </w:rPr>
        <w:t>Meyer hallgatott.</w:t>
      </w:r>
    </w:p>
    <w:p>
      <w:pPr>
        <w:pStyle w:val="Normal"/>
        <w:spacing w:lineRule="atLeast" w:line="20"/>
        <w:ind w:left="720" w:right="720" w:hanging="0"/>
        <w:jc w:val="both"/>
        <w:rPr/>
      </w:pPr>
      <w:r>
        <w:rPr>
          <w:rFonts w:cs="Times New Roman"/>
        </w:rPr>
        <w:t xml:space="preserve"> – </w:t>
      </w:r>
      <w:r>
        <w:rPr>
          <w:rFonts w:cs="Times New Roman"/>
        </w:rPr>
        <w:t>Az a szándékom – folytatta Ollie –, hogy beperelem a té</w:t>
        <w:softHyphen/>
        <w:t>vétársaságot. Hogy hát olyan hekust szerepeltetnek, akinek a neve azonos az enyimmel és előítéleteknek a rabja és nigge</w:t>
        <w:softHyphen/>
        <w:t xml:space="preserve">reket lődöz és megveri kihallgatáskor az őrizeteseket. Az ilyenfajta őrültködést megsínyli ám a </w:t>
      </w:r>
      <w:r>
        <w:rPr>
          <w:rFonts w:cs="Times New Roman"/>
          <w:i/>
          <w:iCs/>
        </w:rPr>
        <w:t>valódi</w:t>
      </w:r>
      <w:r>
        <w:rPr>
          <w:rFonts w:cs="Times New Roman"/>
        </w:rPr>
        <w:t xml:space="preserve"> hekus, jelen eset</w:t>
        <w:softHyphen/>
        <w:t>ben jómagam, hiába hívják a hekust Charlie-nak abban a kur</w:t>
        <w:softHyphen/>
        <w:t>va tévéjátékukban.</w:t>
      </w:r>
    </w:p>
    <w:p>
      <w:pPr>
        <w:pStyle w:val="Normal"/>
        <w:spacing w:lineRule="atLeast" w:line="20"/>
        <w:ind w:left="720" w:right="720" w:hanging="0"/>
        <w:jc w:val="both"/>
        <w:rPr>
          <w:rFonts w:cs="Times New Roman"/>
        </w:rPr>
      </w:pPr>
      <w:r>
        <w:rPr>
          <w:rFonts w:cs="Times New Roman"/>
        </w:rPr>
        <w:t xml:space="preserve">  – </w:t>
      </w:r>
      <w:r>
        <w:rPr>
          <w:rFonts w:cs="Times New Roman"/>
        </w:rPr>
        <w:t>Szerintem igaza van – mondta szenvtelenűl Meyer.</w:t>
      </w:r>
    </w:p>
    <w:p>
      <w:pPr>
        <w:pStyle w:val="Normal"/>
        <w:spacing w:lineRule="atLeast" w:line="20"/>
        <w:ind w:left="720" w:right="720" w:hanging="0"/>
        <w:jc w:val="both"/>
        <w:rPr>
          <w:rFonts w:cs="Times New Roman"/>
        </w:rPr>
      </w:pPr>
      <w:r>
        <w:rPr>
          <w:rFonts w:cs="Times New Roman"/>
        </w:rPr>
        <w:t xml:space="preserve">  – </w:t>
      </w:r>
      <w:r>
        <w:rPr>
          <w:rFonts w:cs="Times New Roman"/>
        </w:rPr>
        <w:t>Maga indított-e pert annak idején?</w:t>
      </w:r>
    </w:p>
    <w:p>
      <w:pPr>
        <w:pStyle w:val="Normal"/>
        <w:spacing w:lineRule="atLeast" w:line="20"/>
        <w:ind w:left="720" w:right="720" w:hanging="0"/>
        <w:jc w:val="both"/>
        <w:rPr>
          <w:rFonts w:cs="Times New Roman"/>
        </w:rPr>
      </w:pPr>
      <w:r>
        <w:rPr>
          <w:rFonts w:cs="Times New Roman"/>
        </w:rPr>
        <w:t xml:space="preserve">  – </w:t>
      </w:r>
      <w:r>
        <w:rPr>
          <w:rFonts w:cs="Times New Roman"/>
        </w:rPr>
        <w:t>Nem. Rollie lebeszélt. Rollie Chabrier. Az ügyészségről.</w:t>
      </w:r>
    </w:p>
    <w:p>
      <w:pPr>
        <w:pStyle w:val="Normal"/>
        <w:spacing w:lineRule="atLeast" w:line="20"/>
        <w:ind w:left="720" w:right="720" w:hanging="0"/>
        <w:jc w:val="both"/>
        <w:rPr>
          <w:rFonts w:cs="Times New Roman"/>
        </w:rPr>
      </w:pPr>
      <w:r>
        <w:rPr>
          <w:rFonts w:cs="Times New Roman"/>
        </w:rPr>
        <w:t xml:space="preserve">  – </w:t>
      </w:r>
      <w:r>
        <w:rPr>
          <w:rFonts w:cs="Times New Roman"/>
        </w:rPr>
        <w:t>Ühüm, ismerem – mondta Ollie. – Szóvalhogy aszondta, ne vigye perre a dolgot?</w:t>
      </w:r>
    </w:p>
    <w:p>
      <w:pPr>
        <w:pStyle w:val="Normal"/>
        <w:spacing w:lineRule="atLeast" w:line="20"/>
        <w:ind w:left="720" w:right="720" w:hanging="0"/>
        <w:jc w:val="both"/>
        <w:rPr>
          <w:rFonts w:cs="Times New Roman"/>
        </w:rPr>
      </w:pPr>
      <w:r>
        <w:rPr>
          <w:rFonts w:cs="Times New Roman"/>
        </w:rPr>
        <w:t xml:space="preserve">  – </w:t>
      </w:r>
      <w:r>
        <w:rPr>
          <w:rFonts w:cs="Times New Roman"/>
        </w:rPr>
        <w:t>Azt mondta, inkább megtisztelve érezhetném magam.</w:t>
      </w:r>
    </w:p>
    <w:p>
      <w:pPr>
        <w:pStyle w:val="Normal"/>
        <w:spacing w:lineRule="atLeast" w:line="20"/>
        <w:ind w:left="720" w:right="720" w:hanging="0"/>
        <w:jc w:val="both"/>
        <w:rPr>
          <w:rFonts w:cs="Times New Roman"/>
        </w:rPr>
      </w:pPr>
      <w:r>
        <w:rPr>
          <w:rFonts w:cs="Times New Roman"/>
        </w:rPr>
        <w:t xml:space="preserve">  – </w:t>
      </w:r>
      <w:r>
        <w:rPr>
          <w:rFonts w:cs="Times New Roman"/>
        </w:rPr>
        <w:t>Hát tudja mit, én egyáltaljába nem érzem megtisztelve magam – mondta Ollie. – Azért mindennek van határa, na nem igaz? Igazság szerint Carellával is akartam beszélni, merthogy neki is volna miért pereskednie.</w:t>
      </w:r>
    </w:p>
    <w:p>
      <w:pPr>
        <w:pStyle w:val="Normal"/>
        <w:spacing w:lineRule="atLeast" w:line="20"/>
        <w:ind w:left="720" w:right="720" w:hanging="0"/>
        <w:jc w:val="both"/>
        <w:rPr>
          <w:rFonts w:cs="Times New Roman"/>
        </w:rPr>
      </w:pPr>
      <w:r>
        <w:rPr>
          <w:rFonts w:cs="Times New Roman"/>
        </w:rPr>
        <w:t xml:space="preserve">  – </w:t>
      </w:r>
      <w:r>
        <w:rPr>
          <w:rFonts w:cs="Times New Roman"/>
        </w:rPr>
        <w:t>Carellának? Hogyhogy?</w:t>
      </w:r>
    </w:p>
    <w:p>
      <w:pPr>
        <w:pStyle w:val="Normal"/>
        <w:spacing w:lineRule="atLeast" w:line="20"/>
        <w:ind w:left="720" w:right="720" w:hanging="0"/>
        <w:jc w:val="both"/>
        <w:rPr/>
      </w:pPr>
      <w:r>
        <w:rPr>
          <w:rFonts w:cs="Times New Roman"/>
        </w:rPr>
        <w:t xml:space="preserve">  – </w:t>
      </w:r>
      <w:r>
        <w:rPr>
          <w:rFonts w:cs="Times New Roman"/>
        </w:rPr>
        <w:t>Maga szerint ez a Furillo nem Carellára emlékeztet? Hány olyan digó név van, amiben három magánhangzó</w:t>
      </w:r>
      <w:r>
        <w:rPr>
          <w:rFonts w:cs="Times New Roman"/>
        </w:rPr>
        <w:t xml:space="preserve"> </w:t>
      </w:r>
      <w:r>
        <w:rPr>
          <w:rFonts w:cs="Times New Roman"/>
        </w:rPr>
        <w:t xml:space="preserve">és négy mássalhangzó van és a mássalhangzók közül </w:t>
      </w:r>
      <w:r>
        <w:rPr>
          <w:rFonts w:cs="Times New Roman"/>
          <w:i/>
          <w:iCs/>
        </w:rPr>
        <w:t>kettő</w:t>
      </w:r>
      <w:r>
        <w:rPr>
          <w:rFonts w:cs="Times New Roman"/>
        </w:rPr>
        <w:t xml:space="preserve"> meg</w:t>
        <w:softHyphen/>
        <w:t>egyezik? Az a két el, Meyerkém! Carella és Furillo, hasonlít ez a két név is annyira, mint Charlie Weeks és Ollie Weeks. Mondja csak, hord-e állandóan mellényt a maguk Carellája?</w:t>
      </w:r>
    </w:p>
    <w:p>
      <w:pPr>
        <w:pStyle w:val="Normal"/>
        <w:spacing w:lineRule="atLeast" w:line="20"/>
        <w:ind w:left="720" w:right="720" w:hanging="0"/>
        <w:jc w:val="both"/>
        <w:rPr>
          <w:rFonts w:cs="Times New Roman"/>
        </w:rPr>
      </w:pPr>
      <w:r>
        <w:rPr>
          <w:rFonts w:cs="Times New Roman"/>
        </w:rPr>
        <w:t xml:space="preserve">  – </w:t>
      </w:r>
      <w:r>
        <w:rPr>
          <w:rFonts w:cs="Times New Roman"/>
        </w:rPr>
        <w:t>Csak ha lövöldözésre van kilátás.</w:t>
      </w:r>
    </w:p>
    <w:p>
      <w:pPr>
        <w:pStyle w:val="Normal"/>
        <w:spacing w:lineRule="atLeast" w:line="20"/>
        <w:ind w:left="720" w:right="720" w:hanging="0"/>
        <w:jc w:val="both"/>
        <w:rPr>
          <w:rFonts w:cs="Times New Roman"/>
        </w:rPr>
      </w:pPr>
      <w:r>
        <w:rPr>
          <w:rFonts w:cs="Times New Roman"/>
        </w:rPr>
        <w:t xml:space="preserve">  – </w:t>
      </w:r>
      <w:r>
        <w:rPr>
          <w:rFonts w:cs="Times New Roman"/>
        </w:rPr>
        <w:t>Nem arról van szó, hanem valódi mellényről. Öltönymel</w:t>
        <w:softHyphen/>
        <w:t>lényről. Mer ez a Carillo, akarom mondani Furillo ... ez örökké mellényt hord. Szerintem Carellának meg kéne gon</w:t>
        <w:softHyphen/>
        <w:t>dolni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t, hogy hordjon-e mellény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ezt a névhasonlóságot. Maga szerint azok a manu</w:t>
        <w:softHyphen/>
        <w:t>sok hallhatnak rólun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lyen manuso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Odaát Kaliforniában, akik ezt a sorozatot csinálják és nyerik vele a mindenféle díjakat. Hallhattak ezek Steve Carel</w:t>
        <w:softHyphen/>
        <w:t>láról és Ollie Weeksrő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igen – vélte Meyer.</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Ugye, azt nem mondhatni, hogy direkte </w:t>
      </w:r>
      <w:r>
        <w:rPr>
          <w:rFonts w:cs="Times New Roman"/>
          <w:i/>
          <w:iCs/>
        </w:rPr>
        <w:t>híres</w:t>
      </w:r>
      <w:r>
        <w:rPr>
          <w:rFonts w:cs="Times New Roman"/>
        </w:rPr>
        <w:t xml:space="preserve"> lenne akárme</w:t>
        <w:softHyphen/>
        <w:t>lyikünk is. Másrészt, elég régóta vagyunk már forgalomban. Kurva régóta. Szerintem nem véletlen ez az egés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kor hát perelje be őket – mondta Mey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Egy vagyon lenne – mondta Ollie. – És egyáltalán, Steve meg én forgalomban leszünk még akkor is, amikor ez a kurva filmjük nekik már rég kukoricapehely le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Kukoricapehel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Ja, a kukában. A celluloid. Szétporlik, olyan lesz, mint a kukoricapehel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ha. Tehát miért jött ide? – kérdezte Meyer. – Megkérni netán, hogy ...</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Nem. Csak egyszerűen bosszant már egy jó ideje a do</w:t>
        <w:softHyphen/>
        <w:t xml:space="preserve">log. Hogy hát, Meyerkém, ez a Hill Street Blues annyira ránk hasonlít. Még az a kurva </w:t>
      </w:r>
      <w:r>
        <w:rPr>
          <w:rFonts w:cs="Times New Roman"/>
          <w:i/>
          <w:iCs/>
        </w:rPr>
        <w:t>kitalált</w:t>
      </w:r>
      <w:r>
        <w:rPr>
          <w:rFonts w:cs="Times New Roman"/>
        </w:rPr>
        <w:t xml:space="preserve"> városuk is éppolyan, mint a miénk. Nézze csak, Meyerkém, hogy a fenébe is mondjam, mink végtére igazi hekusok volnánk, ne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Ránk lehet fogni, szerintem is.</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És azok a manusok a képernyőn, azok meg csak tettetik ma</w:t>
        <w:softHyphen/>
        <w:t xml:space="preserve">gukat, nincs igazam? Olyan neveket használnak, amik </w:t>
      </w:r>
      <w:r>
        <w:rPr>
          <w:rFonts w:cs="Times New Roman"/>
          <w:i/>
          <w:iCs/>
        </w:rPr>
        <w:t>igazi</w:t>
      </w:r>
      <w:r>
        <w:rPr>
          <w:rFonts w:cs="Times New Roman"/>
        </w:rPr>
        <w:t xml:space="preserve"> hekusnévnek tűnnek egy </w:t>
      </w:r>
      <w:r>
        <w:rPr>
          <w:rFonts w:cs="Times New Roman"/>
          <w:i/>
          <w:iCs/>
        </w:rPr>
        <w:t>igazi</w:t>
      </w:r>
      <w:r>
        <w:rPr>
          <w:rFonts w:cs="Times New Roman"/>
        </w:rPr>
        <w:t xml:space="preserve"> városban. És ez nem igazság, Meyerké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ol van az megírva, hogy igazságnak kell lennie? – ál</w:t>
        <w:softHyphen/>
        <w:t>mélkodott Mey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eyerkém, maga néha úgy hochmecol, mint valami rab</w:t>
        <w:softHyphen/>
        <w:t>b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Meyer keserveset sóhajto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iért jött ide? Ha nem akar pereskedni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zért, mert van egy akasztásom. Lámpavasra. És ezt ta</w:t>
        <w:softHyphen/>
        <w:t>láltuk a helyszínen – lökött Dagadt Ollie egy magnókazettát Meyer asztalára.</w:t>
      </w:r>
    </w:p>
    <w:p>
      <w:pPr>
        <w:pStyle w:val="Normal"/>
        <w:tabs>
          <w:tab w:val="clear" w:pos="720"/>
          <w:tab w:val="left" w:pos="288" w:leader="none"/>
        </w:tabs>
        <w:spacing w:lineRule="atLeast" w:line="20"/>
        <w:ind w:left="720" w:right="720" w:hanging="0"/>
        <w:jc w:val="both"/>
        <w:rPr>
          <w:rFonts w:cs="Times New Roman"/>
        </w:rPr>
      </w:pPr>
      <w:r>
        <w:rPr>
          <w:rFonts w:cs="Times New Roman"/>
        </w:rPr>
      </w:r>
    </w:p>
    <w:p>
      <w:pPr>
        <w:pStyle w:val="Normal"/>
        <w:tabs>
          <w:tab w:val="clear" w:pos="720"/>
          <w:tab w:val="left" w:pos="288" w:leader="none"/>
        </w:tabs>
        <w:spacing w:lineRule="atLeast" w:line="20"/>
        <w:ind w:left="720" w:right="720" w:hanging="0"/>
        <w:jc w:val="both"/>
        <w:rPr>
          <w:rFonts w:cs="Times New Roman"/>
        </w:rPr>
      </w:pPr>
      <w:r>
        <w:rPr>
          <w:rFonts w:cs="Times New Roman"/>
        </w:rPr>
        <w:t>Annie Rawles, asztalánál ülve, rálátott a sziget, Isola nagyob</w:t>
        <w:softHyphen/>
        <w:t>bik részére. Az égbolt kék volt és tiszta, mintha késsel metszették volna ki a beléje nyomuló felhőkarcolók körvonalait. Vajon meddig tarthat még a jó idő, elmélkedett. Huszadika van már, máskor ilyenkor legalábbis éreztetni szokta leheletét a november.</w:t>
      </w:r>
    </w:p>
    <w:p>
      <w:pPr>
        <w:pStyle w:val="Normal"/>
        <w:spacing w:lineRule="atLeast" w:line="20"/>
        <w:ind w:left="720" w:right="720" w:hanging="0"/>
        <w:jc w:val="both"/>
        <w:rPr/>
      </w:pPr>
      <w:r>
        <w:rPr>
          <w:rFonts w:cs="Times New Roman"/>
        </w:rPr>
        <w:t xml:space="preserve">    </w:t>
      </w:r>
      <w:r>
        <w:rPr>
          <w:rFonts w:cs="Times New Roman"/>
        </w:rPr>
        <w:t>Az Erőszakcsoport irodái az új belvárosi főkapitányság ha</w:t>
        <w:softHyphen/>
        <w:t>todik emeletén voltak. Csupa acél- és üvegépület; eltörpültek mellette a város közigazgatási, bírósági és pénzügyi intézmé</w:t>
        <w:softHyphen/>
        <w:t>nyeinek székhelyei. Amíg meg nem épült az új főkapitányság – te jó</w:t>
      </w:r>
      <w:r>
        <w:rPr>
          <w:rFonts w:cs="Times New Roman"/>
        </w:rPr>
        <w:t xml:space="preserve"> </w:t>
      </w:r>
      <w:r>
        <w:rPr>
          <w:rFonts w:cs="Times New Roman"/>
        </w:rPr>
        <w:t>ég, hány éve már, csoda, hogy még mindig “J épület</w:t>
        <w:softHyphen/>
        <w:t>nek” hívják –, az Erőszakcsoport a város egyik legrégibb kör</w:t>
        <w:softHyphen/>
        <w:t>zetében székelt, roskatag házban, nem messze a River High</w:t>
        <w:softHyphen/>
        <w:t>way felüljárójától. Aki nemi erőszaknak esik áldozatul, az amúgy sem szívesen jelentkezik a rendőrségen, félnek és sok</w:t>
        <w:softHyphen/>
        <w:t>szor okkal, hogy a rendőrség éppúgy megkeseríti az életüket, mint a támadójuk. És aki csak egy pillantást vetett a Decatur Street-i vén házra, az szinte bizonyosan visszariadt attól, hogy beljebb is kerüljön és megbeszélje baját az erre kiképzett spe</w:t>
        <w:softHyphen/>
        <w:t>cialistákkal. Az új főkapitányság sokkalta bizalomgerjesztőbb volt. A kórházakra jellemző steril légkör lengte körül, az ál</w:t>
        <w:softHyphen/>
        <w:t>dozatok azt érezhették, hogy nem is hekusoknak, hanem egészségügyi dolgozóknak adják elő szégyenüket, mert hiszen a rendőrség sokak szerint – ismét nem egészen alaptalanul</w:t>
        <w:softHyphen/>
        <w:t xml:space="preserve"> – félkatonai szervezet. Annie hálás volt új irodájáért az új épü</w:t>
        <w:softHyphen/>
        <w:t>letben: megkönnyítette a munkáját.</w:t>
      </w:r>
    </w:p>
    <w:p>
      <w:pPr>
        <w:pStyle w:val="Normal"/>
        <w:spacing w:lineRule="atLeast" w:line="20"/>
        <w:ind w:left="720" w:right="720" w:hanging="0"/>
        <w:jc w:val="both"/>
        <w:rPr>
          <w:rFonts w:cs="Times New Roman"/>
        </w:rPr>
      </w:pPr>
      <w:r>
        <w:rPr>
          <w:rFonts w:cs="Times New Roman"/>
        </w:rPr>
        <w:t xml:space="preserve">    </w:t>
      </w:r>
      <w:r>
        <w:rPr>
          <w:rFonts w:cs="Times New Roman"/>
        </w:rPr>
        <w:t>A számítógép nemkülönben.</w:t>
      </w:r>
    </w:p>
    <w:p>
      <w:pPr>
        <w:pStyle w:val="Normal"/>
        <w:spacing w:lineRule="atLeast" w:line="20"/>
        <w:ind w:left="720" w:right="720" w:hanging="0"/>
        <w:jc w:val="both"/>
        <w:rPr>
          <w:rFonts w:cs="Times New Roman"/>
        </w:rPr>
      </w:pPr>
      <w:r>
        <w:rPr>
          <w:rFonts w:cs="Times New Roman"/>
        </w:rPr>
        <w:t xml:space="preserve">   </w:t>
      </w:r>
      <w:r>
        <w:rPr>
          <w:rFonts w:cs="Times New Roman"/>
        </w:rPr>
        <w:t>Megmondta Eileen Burke-nek, hogy számítógéppel vizsgál</w:t>
        <w:softHyphen/>
        <w:t>ja meg, vajon az elkövető erőszakolt-e meg más nőket is sorozat</w:t>
        <w:softHyphen/>
        <w:t>ban azon a hármon kívül, akikről tudnak. Számítógépre tették a kárvallottak adatait is, olyan esetleges hasonlóságokat kere</w:t>
        <w:softHyphen/>
        <w:t>sendő, amelyek talán vonzólag hatottak az elkövetőr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mi az első programot illeti, Annie megkérte a számítógép</w:t>
        <w:softHyphen/>
        <w:t>kezelőt – egy képtelen nevű férfíút, bizonyos Binky Bowlest –, hogy nyúljon vissza egészen az év elejéig, jóllehet a kárvallot</w:t>
        <w:softHyphen/>
        <w:t>tak áprilist jelentették az első bűneset időpontjául. Minden bejelentett nemi erőszak adatai, a város egész területére vo</w:t>
        <w:softHyphen/>
        <w:t>natkozólag, benne voltak már a gépben. Binkynek csak be kellett nyomnia a megfelelő billentyűket, hogy megkapja azon nők nevét, akik második, harmadik, negyedik vagy akár ötödik esetet is jelentettek az első megerőszakolásuk óta. An</w:t>
        <w:softHyphen/>
        <w:t>nie nagy meglepetésére kiderült, hogy ebben az évben tizen</w:t>
        <w:softHyphen/>
        <w:t>három nőt erőszakoltak meg egynél többszö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lső közülük egy bizonyos Lois Carmody volt, aki március 7-én, Majestában, a 112. körzet területén jelentette be az első erőszakot. Még háromszor szerepelt a neve, mindannyiszor ugyanabban a majestai körzetben. A legfrissebb többszörös sértett, Janet Reilly a múlt héten szenvedte el a második in</w:t>
        <w:softHyphen/>
        <w:t>zultust, négy nappal aztán, hogy Mary Hollings jelentette a maga ügyét a 87. körzetben. A Reilly lányt mindkétszer River</w:t>
        <w:softHyphen/>
        <w:t>headben kapták el. A férfi – már ha egyazon férfí erőszakolta meg ismételten mind a tizenhárom nőt – igen aktív volt. Áldo</w:t>
        <w:softHyphen/>
        <w:t>zatait látszólag találomra válogatta össze a város öt fő körze</w:t>
        <w:softHyphen/>
        <w:t>téből; Annie világosan látta, hogy a helyszín nem lehet a ke</w:t>
        <w:softHyphen/>
        <w:t>resett közös tényező.</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Binky dolga a későbbiekben valamelyest nehezebb lett. Előkeresvén a tizenhárom nő dossziéját, fellapozta a sze</w:t>
        <w:softHyphen/>
        <w:t>mélyleírásokat, amelyeket a nők adtak támadójukról, s az adatokat tovább bontotta faj, életkor, testmagasság, testsúly, hajszín, szemszín, különleges ismertetőjel, továbbá a szerint, hogy a bűntény elkövetésekor használt-e fegyvert az illető. Annie először arra gondolt, hogy be kellene táplálni a gépbe a támadó ruházatát is, de aztán meggondolta magát. A ruházat változik az időjárással és az évszakokkal; és az első soro</w:t>
        <w:softHyphen/>
        <w:t>zatos erőszaktételt még márciusban jelentették. Binky kiiratta a géppel a sértettek nevét az első támadás időpontja sorrend</w:t>
        <w:softHyphen/>
        <w:t>jében. A printer az alábbi táblázatot adta ki:</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u w:val="single"/>
        </w:rPr>
        <w:t>Sértett</w:t>
      </w:r>
      <w:r>
        <w:rPr>
          <w:rFonts w:cs="Times New Roman"/>
        </w:rPr>
        <w:tab/>
      </w:r>
      <w:r>
        <w:rPr>
          <w:rFonts w:cs="Times New Roman"/>
          <w:u w:val="single"/>
        </w:rPr>
        <w:t>Elkövető személyleírás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Lois Carmody</w:t>
        <w:tab/>
        <w:t>1. Fehér ... 30 ... 165 cm ... 57 kg haj ... barna szem ... kék</w:t>
        <w:tab/>
        <w:t xml:space="preserve">klgs. ism. jel ... nincs bicsk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3.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4.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Mary Jane.</w:t>
        <w:tab/>
        <w:t xml:space="preserve">1. Fekete ... 19 ... 168 cm ... 61kg haj ...  fekete szem ...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Moffit</w:t>
        <w:tab/>
        <w:t>forradás bal szem felett Tetov. nincs fegyver nincs.</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 xml:space="preserve">2. Fehér ... 27-20 ... 163 cm ... 55 kg haj szöke ... szem ...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puska</w:t>
        <w:tab/>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Blanca Diaz</w:t>
        <w:tab/>
        <w:t xml:space="preserve">1. Fehér ... 25-30 ... 168 cm ... 61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l.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3.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Patricia Ryan</w:t>
        <w:tab/>
        <w:t xml:space="preserve">1. Fehér ... 30-35 ... 165 cm ... 57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3. Lásd az I.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Vanessa Hughes</w:t>
        <w:tab/>
        <w:t xml:space="preserve">1. Fehér ... 21 ... 168 cm ... 61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sebhely nincs tetov.: jobb kézfej</w:t>
        <w:tab/>
        <w:t>“love” szó szívben ... jégcsákány.</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 xml:space="preserve">2. Fekete ... 25-30 ... 176 cm ... 65 kg haj fekete szem ...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pu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Vivienne</w:t>
        <w:tab/>
        <w:t xml:space="preserve">1. Fehér .. 30-35 ... 168 cm ... 57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Chabrun</w:t>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3.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Elaine Reynolds</w:t>
        <w:tab/>
        <w:t xml:space="preserve">1. Fekete ... 42 ... 161 cm ... 51 kg haj fekete szem ... vlgs.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konyhakés.</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 xml:space="preserve">2. Latin ... 17 ... 168 cm ... 55 kg  haj fekete  szem ...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sebhely nincs  tetov.: péniszen virágminta ... pu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ngela Ferrari</w:t>
        <w:tab/>
        <w:t xml:space="preserve">1. Fehér ... 32 ... 168 cm ... 59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l.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3.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 xml:space="preserve">4. Fehér ... 21 ... 160 cm ... 53 kg  haj szőke  szem ... zöld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fegyver nincs.</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Terry Cooper</w:t>
        <w:tab/>
        <w:t xml:space="preserve">1. Fehér ... 32 ... 173 cm ... 59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Cecily</w:t>
        <w:tab/>
        <w:t xml:space="preserve">l. Fehér ... 30 ... 168 cm ... 57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Bainbridge</w:t>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Clara Preston</w:t>
        <w:tab/>
        <w:t xml:space="preserve">1. Fehér ... 50-55 ... 159 cm ... 49 kg  haj fekete  szem ...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 xml:space="preserve">sebhely jobb hüvelyk rózsaszín heg bal kézen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tetov. nincs ... pisztoly.</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 xml:space="preserve">2. Fehér ... 16 ... 159 cm ... 69 kg  haj barna  szem ... barna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fegyver nincs.</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Mary Hollings</w:t>
        <w:tab/>
        <w:t xml:space="preserve">l. Fehér ... 30 ... 165 cm ... 57 kg  haj barna  szem ... kék </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3. Lásd az 1.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Janet Reilly</w:t>
        <w:tab/>
        <w:t>1. Fehér ... 28 ... 173 cm ... 61 kg  haj barna  szem ... kék</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klgs. ism. jel nincs ... bicska.</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tab/>
        <w:t>2. Lásd az l. pontot.</w:t>
      </w:r>
    </w:p>
    <w:p>
      <w:pPr>
        <w:pStyle w:val="Normal"/>
        <w:tabs>
          <w:tab w:val="clear" w:pos="720"/>
          <w:tab w:val="left" w:pos="2592" w:leader="none"/>
          <w:tab w:val="left" w:pos="5184" w:leader="none"/>
        </w:tabs>
        <w:spacing w:lineRule="atLeast" w:line="20"/>
        <w:ind w:left="720" w:right="720" w:hanging="0"/>
        <w:jc w:val="both"/>
        <w:rPr>
          <w:rFonts w:cs="Times New Roman"/>
        </w:rPr>
      </w:pPr>
      <w:r>
        <w:rPr>
          <w:rFonts w:cs="Times New Roman"/>
        </w:rPr>
      </w:r>
    </w:p>
    <w:p>
      <w:pPr>
        <w:pStyle w:val="Normal"/>
        <w:tabs>
          <w:tab w:val="clear" w:pos="720"/>
          <w:tab w:val="left" w:pos="576" w:leader="none"/>
        </w:tabs>
        <w:spacing w:lineRule="atLeast" w:line="20"/>
        <w:ind w:left="720" w:right="720" w:hanging="0"/>
        <w:jc w:val="both"/>
        <w:rPr>
          <w:rFonts w:cs="Times New Roman"/>
        </w:rPr>
      </w:pPr>
      <w:r>
        <w:rPr>
          <w:rFonts w:cs="Times New Roman"/>
        </w:rPr>
        <w:t>Annie azonnal kihúzta azokat az áldozatokat, akiket nyilvánalóan több, de nem egyazon férfi erőszakolt meg, fehér és fekete férfi, vagy két,  sokban  különböző  személyleírású férfi. Ezek nyilván véletlen esetek voltak egy olyan városban, ahol falkában járnak a gonosztevők. A kárvallottak közül négyen estek ki ilyen módon. Angela Ferrari esetében, akit négy ízben erőszakoltak meg, bizonytalan volt a kép, mivel az utolsó támadóját másként írta le, mint a többit, akiket viszont ugyanúgy. Maradt tehát nyolc erős jelölt és egy türhető kilencedik.</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 kilenc nő egyhangúlag fehérnek írta le többszörös támadóját. Mind barnának látta a haját, kéknek a szemét, különleges ismertetőjelet nem láttak rajta és valamennyi nő szerint bicskával fenyegetőzött.</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Ami mármost a korát illetí, egy nő</w:t>
      </w:r>
      <w:r>
        <w:rPr>
          <w:rFonts w:cs="Times New Roman"/>
        </w:rPr>
        <w:t xml:space="preserve"> 28 </w:t>
      </w:r>
      <w:r>
        <w:rPr>
          <w:rFonts w:cs="Times New Roman"/>
        </w:rPr>
        <w:t>évesnek látta, egy másik 25-30-nak, hárman 30 évesnek mondták, ketten 32-nek, az utolsó kettő pedig 30 és 35 közöttinek.</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Viszonylagos bizonyossággal állítható, gondolta Annie, hogy az elkövető fehér, 30 éves, 180 centi magas, 85 kiló súlyú. Nem kétséges, hogy a haja barna, a szeme kék és hogy látható sebhelye, tetoválása nincs. Az sem kétséges, hogy bicskával vagy talán rugós késsel fenyegetőzött, sőt legalább egy ízben, amikor harmadszor erőszakolta meg Blanca Diazt, használta is a kést. Azzal a terhes feladattal bízta meg Annie Binkyt, hogy a nemi erőszakot elkövetők számítógépes nyilvántartásából keresse elő azt az illetőt vagy azokat az illetőket, akikre ráillik az imént nyert személyleírás, s akikről fel van jegyezve, hogy bicskával fenyegetőztek.</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sztalához visszaülve elővette az eredeti jegyzőkönyveket és megpróbálta összeállítani a kárvallottak portréját, olyan közös vonásokat keresve, amelyek alapján támadójuk kipécézhette őket. Jegyzeteket készített egy piszkozatlapon, aztán takaros táblázatot állított össze, a nők nevét megint csak első bejelentés sorrendjében tüntetve fel.</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clear" w:pos="720"/>
          <w:tab w:val="left" w:pos="426" w:leader="none"/>
          <w:tab w:val="left" w:pos="1418" w:leader="none"/>
          <w:tab w:val="right" w:pos="1985" w:leader="none"/>
          <w:tab w:val="left" w:pos="2410" w:leader="none"/>
          <w:tab w:val="left" w:pos="3402" w:leader="none"/>
          <w:tab w:val="left" w:pos="3969" w:leader="none"/>
        </w:tabs>
        <w:spacing w:lineRule="atLeast" w:line="20"/>
        <w:ind w:left="720" w:right="720" w:hanging="0"/>
        <w:jc w:val="both"/>
        <w:rPr/>
      </w:pPr>
      <w:r>
        <w:rPr>
          <w:rFonts w:cs="Times New Roman"/>
          <w:sz w:val="18"/>
          <w:szCs w:val="18"/>
        </w:rPr>
        <w:tab/>
        <w:t>név</w:t>
        <w:tab/>
        <w:tab/>
        <w:t>kor       faj</w:t>
        <w:tab/>
        <w:t>népcsop</w:t>
        <w:tab/>
        <w:t xml:space="preserve">   vallás</w:t>
        <w:tab/>
        <w:t xml:space="preserve">  csal. áll. gyerek</w:t>
        <w:tab/>
        <w:t>nemi erőszak</w:t>
        <w:tab/>
        <w:t>felláció</w:t>
        <w:tab/>
        <w:tab/>
      </w:r>
      <w:r>
        <w:rPr>
          <w:rFonts w:cs="Times New Roman"/>
        </w:rPr>
        <w:tab/>
      </w:r>
      <w:r>
        <w:rPr>
          <w:rFonts w:cs="Times New Roman"/>
          <w:sz w:val="18"/>
          <w:szCs w:val="18"/>
        </w:rPr>
        <w:t>Louis</w:t>
        <w:tab/>
        <w:tab/>
        <w:t>32       fehér</w:t>
        <w:tab/>
        <w:t xml:space="preserve">   ír</w:t>
        <w:tab/>
        <w:t xml:space="preserve">           kat.</w:t>
        <w:tab/>
        <w:t>férjezett</w:t>
        <w:tab/>
        <w:t xml:space="preserve">   2</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sz w:val="18"/>
          <w:szCs w:val="18"/>
        </w:rPr>
      </w:pPr>
      <w:r>
        <w:rPr>
          <w:rFonts w:cs="Times New Roman"/>
          <w:sz w:val="18"/>
          <w:szCs w:val="18"/>
        </w:rPr>
        <w:t xml:space="preserve">             </w:t>
      </w:r>
      <w:r>
        <w:rPr>
          <w:rFonts w:cs="Times New Roman"/>
          <w:sz w:val="18"/>
          <w:szCs w:val="18"/>
        </w:rPr>
        <w:t>Carmody</w:t>
      </w:r>
    </w:p>
    <w:p>
      <w:pPr>
        <w:pStyle w:val="Normal"/>
        <w:tabs>
          <w:tab w:val="clear" w:pos="720"/>
          <w:tab w:val="left" w:pos="426" w:leader="none"/>
          <w:tab w:val="left" w:pos="1418" w:leader="none"/>
          <w:tab w:val="left" w:pos="1843" w:leader="none"/>
          <w:tab w:val="left" w:pos="2410" w:leader="none"/>
          <w:tab w:val="left" w:pos="3402" w:leader="none"/>
          <w:tab w:val="left" w:pos="3969" w:leader="none"/>
          <w:tab w:val="left" w:pos="4111" w:leader="none"/>
        </w:tabs>
        <w:spacing w:lineRule="atLeast" w:line="20"/>
        <w:ind w:left="720" w:right="720" w:hanging="0"/>
        <w:jc w:val="both"/>
        <w:rPr>
          <w:rFonts w:cs="Times New Roman"/>
        </w:rPr>
      </w:pPr>
      <w:r>
        <w:rPr>
          <w:rFonts w:cs="Times New Roman"/>
          <w:sz w:val="18"/>
          <w:szCs w:val="18"/>
        </w:rPr>
        <w:tab/>
        <w:t>Blanca</w:t>
        <w:tab/>
        <w:t>46      latin</w:t>
        <w:tab/>
        <w:t>Puerto-Ricói  kat</w:t>
        <w:tab/>
        <w:t>férjezett      4</w:t>
        <w:tab/>
        <w:t>igen</w:t>
      </w:r>
      <w:r>
        <w:rPr>
          <w:rFonts w:cs="Times New Roman"/>
        </w:rPr>
        <w:tab/>
        <w:tab/>
      </w:r>
      <w:r>
        <w:rPr>
          <w:rFonts w:cs="Times New Roman"/>
          <w:sz w:val="18"/>
          <w:szCs w:val="18"/>
        </w:rPr>
        <w:t>nem</w:t>
      </w:r>
    </w:p>
    <w:p>
      <w:pPr>
        <w:pStyle w:val="Normal"/>
        <w:tabs>
          <w:tab w:val="clear" w:pos="720"/>
          <w:tab w:val="left" w:pos="42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 xml:space="preserve">           </w:t>
      </w:r>
      <w:r>
        <w:rPr>
          <w:rFonts w:cs="Times New Roman"/>
        </w:rPr>
        <w:t>Diaz</w:t>
        <w:tab/>
      </w:r>
    </w:p>
    <w:p>
      <w:pPr>
        <w:pStyle w:val="Normal"/>
        <w:tabs>
          <w:tab w:val="clear" w:pos="720"/>
          <w:tab w:val="left" w:pos="426" w:leader="none"/>
          <w:tab w:val="left" w:pos="1418" w:leader="none"/>
          <w:tab w:val="right" w:pos="1843" w:leader="none"/>
          <w:tab w:val="left" w:pos="2410" w:leader="none"/>
          <w:tab w:val="left" w:pos="3402" w:leader="none"/>
          <w:tab w:val="left" w:pos="3969" w:leader="none"/>
        </w:tabs>
        <w:spacing w:lineRule="atLeast" w:line="20"/>
        <w:ind w:left="720" w:right="720" w:hanging="0"/>
        <w:jc w:val="both"/>
        <w:rPr>
          <w:rFonts w:cs="Times New Roman"/>
        </w:rPr>
      </w:pPr>
      <w:r>
        <w:rPr>
          <w:rFonts w:cs="Times New Roman"/>
        </w:rPr>
        <w:tab/>
      </w:r>
      <w:r>
        <w:rPr>
          <w:rFonts w:cs="Times New Roman"/>
          <w:sz w:val="18"/>
          <w:szCs w:val="18"/>
        </w:rPr>
        <w:t>Patricia</w:t>
        <w:tab/>
        <w:t xml:space="preserve">22      fehér   </w:t>
        <w:tab/>
        <w:t>ír</w:t>
        <w:tab/>
        <w:t xml:space="preserve">       </w:t>
        <w:tab/>
        <w:t>kat</w:t>
        <w:tab/>
        <w:t>hajadon</w:t>
        <w:tab/>
        <w:t xml:space="preserve">      -</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 xml:space="preserve">           </w:t>
      </w:r>
      <w:r>
        <w:rPr>
          <w:rFonts w:cs="Times New Roman"/>
          <w:sz w:val="18"/>
          <w:szCs w:val="18"/>
        </w:rPr>
        <w:t>Ryan</w:t>
      </w:r>
    </w:p>
    <w:p>
      <w:pPr>
        <w:pStyle w:val="Normal"/>
        <w:tabs>
          <w:tab w:val="clear" w:pos="720"/>
          <w:tab w:val="left" w:pos="426" w:leader="none"/>
          <w:tab w:val="left" w:pos="1418" w:leader="none"/>
          <w:tab w:val="right" w:pos="2410" w:leader="none"/>
          <w:tab w:val="left" w:pos="3402" w:leader="none"/>
          <w:tab w:val="left" w:pos="3969" w:leader="none"/>
          <w:tab w:val="left" w:pos="4111" w:leader="none"/>
          <w:tab w:val="left" w:pos="4395" w:leader="none"/>
        </w:tabs>
        <w:spacing w:lineRule="atLeast" w:line="20"/>
        <w:ind w:left="720" w:right="720" w:hanging="0"/>
        <w:jc w:val="both"/>
        <w:rPr/>
      </w:pPr>
      <w:r>
        <w:rPr>
          <w:rFonts w:cs="Times New Roman"/>
        </w:rPr>
        <w:tab/>
      </w:r>
      <w:r>
        <w:rPr>
          <w:rFonts w:cs="Times New Roman"/>
          <w:sz w:val="18"/>
          <w:szCs w:val="18"/>
        </w:rPr>
        <w:t xml:space="preserve">Vivienne       </w:t>
        <w:tab/>
        <w:t>28      fehér      francia</w:t>
        <w:tab/>
        <w:t xml:space="preserve">     kat</w:t>
        <w:tab/>
        <w:t>hajadon</w:t>
        <w:tab/>
        <w:t xml:space="preserve">      -</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sz w:val="18"/>
          <w:szCs w:val="18"/>
        </w:rPr>
      </w:pPr>
      <w:r>
        <w:rPr>
          <w:rFonts w:cs="Times New Roman"/>
          <w:sz w:val="18"/>
          <w:szCs w:val="18"/>
        </w:rPr>
        <w:t xml:space="preserve">            </w:t>
      </w:r>
      <w:r>
        <w:rPr>
          <w:rFonts w:cs="Times New Roman"/>
          <w:sz w:val="18"/>
          <w:szCs w:val="18"/>
        </w:rPr>
        <w:t>Chabrun</w:t>
      </w:r>
    </w:p>
    <w:p>
      <w:pPr>
        <w:pStyle w:val="Normal"/>
        <w:tabs>
          <w:tab w:val="clear" w:pos="720"/>
          <w:tab w:val="left" w:pos="426" w:leader="none"/>
          <w:tab w:val="left" w:pos="1418" w:leader="none"/>
          <w:tab w:val="right" w:pos="1701" w:leader="none"/>
          <w:tab w:val="right" w:pos="2410" w:leader="none"/>
          <w:tab w:val="left" w:pos="3402" w:leader="none"/>
          <w:tab w:val="right" w:pos="3969" w:leader="none"/>
        </w:tabs>
        <w:spacing w:lineRule="atLeast" w:line="20"/>
        <w:ind w:left="720" w:right="720" w:hanging="0"/>
        <w:jc w:val="both"/>
        <w:rPr/>
      </w:pPr>
      <w:r>
        <w:rPr>
          <w:rFonts w:cs="Times New Roman"/>
        </w:rPr>
        <w:tab/>
      </w:r>
      <w:r>
        <w:rPr>
          <w:rFonts w:cs="Times New Roman"/>
          <w:sz w:val="18"/>
          <w:szCs w:val="18"/>
        </w:rPr>
        <w:t>Angela</w:t>
        <w:tab/>
        <w:t xml:space="preserve">          34       fehér</w:t>
        <w:tab/>
        <w:t xml:space="preserve">   olasz</w:t>
        <w:tab/>
        <w:tab/>
        <w:t xml:space="preserve"> kat</w:t>
        <w:tab/>
        <w:t xml:space="preserve"> férjezett</w:t>
        <w:tab/>
        <w:t xml:space="preserve">     2</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pPr>
      <w:r>
        <w:rPr>
          <w:rFonts w:cs="Times New Roman"/>
        </w:rPr>
        <w:t xml:space="preserve">           </w:t>
      </w:r>
      <w:r>
        <w:rPr>
          <w:rFonts w:cs="Times New Roman"/>
          <w:sz w:val="18"/>
          <w:szCs w:val="18"/>
        </w:rPr>
        <w:t>Ferrari</w:t>
      </w:r>
    </w:p>
    <w:p>
      <w:pPr>
        <w:pStyle w:val="Normal"/>
        <w:tabs>
          <w:tab w:val="clear" w:pos="720"/>
          <w:tab w:val="left" w:pos="426" w:leader="none"/>
          <w:tab w:val="left" w:pos="1418" w:leader="none"/>
          <w:tab w:val="right" w:pos="1701" w:leader="none"/>
          <w:tab w:val="right" w:pos="2410" w:leader="none"/>
          <w:tab w:val="left" w:pos="3402" w:leader="none"/>
          <w:tab w:val="right" w:pos="3969" w:leader="none"/>
        </w:tabs>
        <w:spacing w:lineRule="atLeast" w:line="20"/>
        <w:ind w:left="720" w:right="720" w:hanging="0"/>
        <w:jc w:val="both"/>
        <w:rPr>
          <w:rFonts w:cs="Times New Roman"/>
          <w:sz w:val="18"/>
          <w:szCs w:val="18"/>
        </w:rPr>
      </w:pPr>
      <w:r>
        <w:rPr>
          <w:rFonts w:cs="Times New Roman"/>
          <w:sz w:val="18"/>
          <w:szCs w:val="18"/>
        </w:rPr>
        <w:tab/>
        <w:t xml:space="preserve">Terry            </w:t>
        <w:tab/>
        <w:t>26      fekete</w:t>
        <w:tab/>
        <w:t xml:space="preserve">   afrikai</w:t>
        <w:tab/>
        <w:t xml:space="preserve"> kat</w:t>
        <w:tab/>
        <w:t xml:space="preserve">   hajadon</w:t>
        <w:tab/>
        <w:t xml:space="preserve">    -</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 xml:space="preserve">           </w:t>
      </w:r>
      <w:r>
        <w:rPr>
          <w:rFonts w:cs="Times New Roman"/>
          <w:sz w:val="18"/>
          <w:szCs w:val="18"/>
        </w:rPr>
        <w:t>Cooper</w:t>
      </w:r>
    </w:p>
    <w:p>
      <w:pPr>
        <w:pStyle w:val="Normal"/>
        <w:tabs>
          <w:tab w:val="clear" w:pos="720"/>
          <w:tab w:val="left" w:pos="426" w:leader="none"/>
          <w:tab w:val="left" w:pos="1418" w:leader="none"/>
          <w:tab w:val="right" w:pos="1701" w:leader="none"/>
          <w:tab w:val="right" w:pos="2410" w:leader="none"/>
          <w:tab w:val="left" w:pos="3402" w:leader="none"/>
          <w:tab w:val="right" w:pos="3969" w:leader="none"/>
        </w:tabs>
        <w:spacing w:lineRule="atLeast" w:line="20"/>
        <w:ind w:left="720" w:right="720" w:hanging="0"/>
        <w:jc w:val="both"/>
        <w:rPr>
          <w:rFonts w:cs="Times New Roman"/>
        </w:rPr>
      </w:pPr>
      <w:r>
        <w:rPr>
          <w:rFonts w:cs="Times New Roman"/>
        </w:rPr>
        <w:tab/>
      </w:r>
      <w:r>
        <w:rPr>
          <w:rFonts w:cs="Times New Roman"/>
          <w:sz w:val="18"/>
          <w:szCs w:val="18"/>
        </w:rPr>
        <w:t xml:space="preserve">Cecily          </w:t>
        <w:tab/>
        <w:t>34       fekete</w:t>
        <w:tab/>
        <w:t xml:space="preserve">   jamaicai</w:t>
        <w:tab/>
        <w:t xml:space="preserve"> kat</w:t>
        <w:tab/>
        <w:t xml:space="preserve">     elvált</w:t>
        <w:tab/>
        <w:t xml:space="preserve">    3</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 xml:space="preserve">           </w:t>
      </w:r>
      <w:r>
        <w:rPr>
          <w:rFonts w:cs="Times New Roman"/>
          <w:sz w:val="18"/>
          <w:szCs w:val="18"/>
        </w:rPr>
        <w:t>Bainbridge</w:t>
      </w:r>
    </w:p>
    <w:p>
      <w:pPr>
        <w:pStyle w:val="Normal"/>
        <w:tabs>
          <w:tab w:val="clear" w:pos="720"/>
          <w:tab w:val="left" w:pos="426" w:leader="none"/>
          <w:tab w:val="left" w:pos="1418" w:leader="none"/>
          <w:tab w:val="right" w:pos="1701" w:leader="none"/>
          <w:tab w:val="right" w:pos="2410" w:leader="none"/>
          <w:tab w:val="left" w:pos="3402" w:leader="none"/>
          <w:tab w:val="right" w:pos="3969" w:leader="none"/>
        </w:tabs>
        <w:spacing w:lineRule="atLeast" w:line="20"/>
        <w:ind w:left="720" w:right="720" w:hanging="0"/>
        <w:jc w:val="both"/>
        <w:rPr/>
      </w:pPr>
      <w:r>
        <w:rPr>
          <w:rFonts w:cs="Times New Roman"/>
        </w:rPr>
        <w:tab/>
      </w:r>
      <w:r>
        <w:rPr>
          <w:rFonts w:cs="Times New Roman"/>
          <w:sz w:val="18"/>
          <w:szCs w:val="18"/>
        </w:rPr>
        <w:t>Mary</w:t>
        <w:tab/>
        <w:t xml:space="preserve">           37          fehér</w:t>
        <w:tab/>
        <w:t xml:space="preserve">    angol</w:t>
        <w:tab/>
        <w:t xml:space="preserve"> kat</w:t>
        <w:tab/>
        <w:t xml:space="preserve">      elvált</w:t>
        <w:tab/>
        <w:t xml:space="preserve">  -</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 xml:space="preserve">           </w:t>
      </w:r>
      <w:r>
        <w:rPr>
          <w:rFonts w:cs="Times New Roman"/>
          <w:sz w:val="18"/>
          <w:szCs w:val="18"/>
        </w:rPr>
        <w:t>Hollings</w:t>
      </w:r>
    </w:p>
    <w:p>
      <w:pPr>
        <w:pStyle w:val="Normal"/>
        <w:tabs>
          <w:tab w:val="clear" w:pos="720"/>
          <w:tab w:val="left" w:pos="426" w:leader="none"/>
          <w:tab w:val="left" w:pos="1418" w:leader="none"/>
          <w:tab w:val="left" w:pos="1560" w:leader="none"/>
          <w:tab w:val="right" w:pos="1701" w:leader="none"/>
          <w:tab w:val="left" w:pos="3969" w:leader="none"/>
          <w:tab w:val="right" w:pos="5103" w:leader="none"/>
        </w:tabs>
        <w:spacing w:lineRule="atLeast" w:line="20"/>
        <w:ind w:left="720" w:right="720" w:hanging="0"/>
        <w:jc w:val="both"/>
        <w:rPr/>
      </w:pPr>
      <w:r>
        <w:rPr>
          <w:rFonts w:cs="Times New Roman"/>
        </w:rPr>
        <w:tab/>
        <w:t xml:space="preserve">Jane           19       fehér        ír            kat     </w:t>
        <w:tab/>
      </w:r>
      <w:r>
        <w:rPr>
          <w:rFonts w:cs="Times New Roman"/>
          <w:sz w:val="18"/>
          <w:szCs w:val="18"/>
        </w:rPr>
        <w:t>hajadon      -</w:t>
        <w:tab/>
        <w:t>igen</w:t>
        <w:tab/>
        <w:tab/>
        <w:t>nem</w:t>
      </w:r>
    </w:p>
    <w:p>
      <w:pPr>
        <w:pStyle w:val="Normal"/>
        <w:tabs>
          <w:tab w:val="clear" w:pos="720"/>
          <w:tab w:val="left" w:pos="426"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 xml:space="preserve">           </w:t>
      </w:r>
      <w:r>
        <w:rPr>
          <w:rFonts w:cs="Times New Roman"/>
          <w:sz w:val="18"/>
          <w:szCs w:val="18"/>
        </w:rPr>
        <w:t>Reilly</w:t>
      </w:r>
    </w:p>
    <w:p>
      <w:pPr>
        <w:pStyle w:val="Normal"/>
        <w:tabs>
          <w:tab w:val="clear" w:pos="720"/>
          <w:tab w:val="left" w:pos="1872"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r>
    </w:p>
    <w:p>
      <w:pPr>
        <w:pStyle w:val="Normal"/>
        <w:tabs>
          <w:tab w:val="clear" w:pos="720"/>
          <w:tab w:val="left" w:pos="1872" w:leader="none"/>
          <w:tab w:val="left" w:pos="3456" w:leader="none"/>
          <w:tab w:val="right" w:pos="5328" w:leader="none"/>
          <w:tab w:val="right" w:pos="5760" w:leader="none"/>
          <w:tab w:val="left" w:pos="7632" w:leader="none"/>
          <w:tab w:val="right" w:pos="8496" w:leader="none"/>
        </w:tabs>
        <w:spacing w:lineRule="atLeast" w:line="20"/>
        <w:ind w:left="720" w:right="720" w:hanging="0"/>
        <w:jc w:val="both"/>
        <w:rPr>
          <w:rFonts w:cs="Times New Roman"/>
        </w:rPr>
      </w:pPr>
      <w:r>
        <w:rPr>
          <w:rFonts w:cs="Times New Roman"/>
        </w:rPr>
        <w:t>A táblázatot tanulmányozva jegyzeteket készített a Binkynek adandó későbbi utasításokról. A legtöbb sértett fehér volt: hat fő, szemben a két feketével és az egy latinnal. Valamennyien katolikusok.  Három  férjezett, négy hajadon, kettő elvált. Öten gyermektelenek. Egynek van négy gyereke, egynek három, a másik kettőnek kettő-kettő. Az etnikai hovatartozás vegyes: legtöbben, hárman, az írek voltak. Az életkor a 19 éves Janet Reillytöl a 46 éves Blanca Diazig, az egyetlen latin kárvallotig terjedt. E két végletet nem tekintve, az átlagos életkor har</w:t>
        <w:softHyphen/>
        <w:t>minc körüli – ennyi idős maga az elkövető is.</w:t>
      </w:r>
    </w:p>
    <w:p>
      <w:pPr>
        <w:pStyle w:val="Normal"/>
        <w:spacing w:lineRule="atLeast" w:line="20"/>
        <w:ind w:left="720" w:right="720" w:hanging="0"/>
        <w:jc w:val="both"/>
        <w:rPr>
          <w:rFonts w:cs="Times New Roman"/>
        </w:rPr>
      </w:pPr>
      <w:r>
        <w:rPr>
          <w:rFonts w:cs="Times New Roman"/>
        </w:rPr>
        <w:t xml:space="preserve">    </w:t>
      </w:r>
      <w:r>
        <w:rPr>
          <w:rFonts w:cs="Times New Roman"/>
        </w:rPr>
        <w:t>Annie újra belemélyedt a táblázatba.</w:t>
      </w:r>
    </w:p>
    <w:p>
      <w:pPr>
        <w:pStyle w:val="Normal"/>
        <w:spacing w:lineRule="atLeast" w:line="20"/>
        <w:ind w:left="720" w:right="720" w:hanging="0"/>
        <w:jc w:val="both"/>
        <w:rPr>
          <w:rFonts w:cs="Times New Roman"/>
        </w:rPr>
      </w:pPr>
      <w:r>
        <w:rPr>
          <w:rFonts w:cs="Times New Roman"/>
        </w:rPr>
        <w:t xml:space="preserve">    </w:t>
      </w:r>
      <w:r>
        <w:rPr>
          <w:rFonts w:cs="Times New Roman"/>
        </w:rPr>
        <w:t>Különös, hogy valamennyien katolikusok. Még különö</w:t>
        <w:softHyphen/>
        <w:t>sebb, hogy fellációra egyiket sem kényszerítették. A legtöbb erőszakos nemi közösülő másként működik. Vajon Binky Bowles – Annie elmosolyodott, valahányszor e névre gondolt – talál-e olyan bicskás erőszakoskodót, akire ráillik az áldoza</w:t>
        <w:softHyphen/>
        <w:t>tok személyleírása és akit nem érdekelt a felláció? Talán attól félt, hogy leharapják neki? Ezzel aztán vége is lett volna az üzelmeinek egyszer s mindenkorra. Meg is érdemelte volna.</w:t>
      </w:r>
    </w:p>
    <w:p>
      <w:pPr>
        <w:pStyle w:val="Normal"/>
        <w:spacing w:lineRule="atLeast" w:line="20"/>
        <w:ind w:left="720" w:right="720" w:hanging="0"/>
        <w:jc w:val="both"/>
        <w:rPr>
          <w:rFonts w:cs="Times New Roman"/>
        </w:rPr>
      </w:pPr>
      <w:r>
        <w:rPr>
          <w:rFonts w:cs="Times New Roman"/>
        </w:rPr>
        <w:t xml:space="preserve">    </w:t>
      </w:r>
      <w:r>
        <w:rPr>
          <w:rFonts w:cs="Times New Roman"/>
        </w:rPr>
        <w:t>Kevés az adat, gondolta Annie.</w:t>
      </w:r>
    </w:p>
    <w:p>
      <w:pPr>
        <w:pStyle w:val="Normal"/>
        <w:spacing w:lineRule="atLeast" w:line="20"/>
        <w:ind w:left="720" w:right="720" w:hanging="0"/>
        <w:jc w:val="both"/>
        <w:rPr>
          <w:rFonts w:cs="Times New Roman"/>
        </w:rPr>
      </w:pPr>
      <w:r>
        <w:rPr>
          <w:rFonts w:cs="Times New Roman"/>
        </w:rPr>
        <w:t xml:space="preserve">    </w:t>
      </w:r>
      <w:r>
        <w:rPr>
          <w:rFonts w:cs="Times New Roman"/>
        </w:rPr>
        <w:t>Újraolvasta a panaszfelvételi jegyzőkönyvet, jegyzeteket készített és felvázolt egy újabb táblázatot; ezt is beadja majd a gépnek Binky és a gép precízebb kiértékelést fog készíteni, mint amilyent ő maga tudna.</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b/>
          <w:b/>
          <w:bCs/>
          <w:sz w:val="24"/>
          <w:szCs w:val="24"/>
        </w:rPr>
      </w:pPr>
      <w:r>
        <w:rPr>
          <w:rFonts w:cs="Times New Roman"/>
          <w:b/>
          <w:bCs/>
          <w:sz w:val="24"/>
          <w:szCs w:val="24"/>
        </w:rPr>
        <w:t>Név</w:t>
        <w:tab/>
        <w:t xml:space="preserve">         szül.hely</w:t>
        <w:tab/>
        <w:t xml:space="preserve">     foglalkozás      isk.végzettség</w:t>
        <w:tab/>
        <w:t xml:space="preserve">  klub és szervezet</w:t>
        <w:tab/>
        <w:t xml:space="preserve">   hobbi,sport</w:t>
      </w:r>
    </w:p>
    <w:p>
      <w:pPr>
        <w:pStyle w:val="Normal"/>
        <w:spacing w:lineRule="atLeast" w:line="20"/>
        <w:ind w:left="720" w:right="720" w:hanging="0"/>
        <w:jc w:val="both"/>
        <w:rPr>
          <w:rFonts w:cs="Times New Roman"/>
        </w:rPr>
      </w:pPr>
      <w:r>
        <w:rPr>
          <w:rFonts w:cs="Times New Roman"/>
        </w:rPr>
        <w:t>Louis                Washington        htb                     2 év főisk.                   Catolic Daugthers YWCA       tûcsipke, tenisz</w:t>
      </w:r>
    </w:p>
    <w:p>
      <w:pPr>
        <w:pStyle w:val="Normal"/>
        <w:spacing w:lineRule="atLeast" w:line="20"/>
        <w:ind w:left="720" w:right="720" w:hanging="0"/>
        <w:jc w:val="both"/>
        <w:rPr>
          <w:rFonts w:cs="Times New Roman"/>
        </w:rPr>
      </w:pPr>
      <w:r>
        <w:rPr>
          <w:rFonts w:cs="Times New Roman"/>
        </w:rPr>
        <w:t>Carmody</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Blanca              Mayaguez            htb                     2 év középisk.                          -                              hímzés, tánc, gitár</w:t>
      </w:r>
    </w:p>
    <w:p>
      <w:pPr>
        <w:pStyle w:val="Normal"/>
        <w:spacing w:lineRule="atLeast" w:line="20"/>
        <w:ind w:right="720" w:hanging="0"/>
        <w:jc w:val="both"/>
        <w:rPr/>
      </w:pPr>
      <w:r>
        <w:rPr>
          <w:rFonts w:cs="Times New Roman"/>
        </w:rPr>
        <w:t xml:space="preserve">              </w:t>
      </w:r>
      <w:r>
        <w:rPr>
          <w:rFonts w:cs="Times New Roman"/>
        </w:rPr>
        <w:t>Diaz                  Porto Rico</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Patricia             helybéli            egyetemi           bölcsészdiploma,                Harvard Club                 hegedû, utazás, úszás</w:t>
      </w:r>
    </w:p>
    <w:p>
      <w:pPr>
        <w:pStyle w:val="Normal"/>
        <w:spacing w:lineRule="atLeast" w:line="20"/>
        <w:ind w:left="720" w:right="720" w:hanging="0"/>
        <w:jc w:val="both"/>
        <w:rPr>
          <w:rFonts w:cs="Times New Roman"/>
        </w:rPr>
      </w:pPr>
      <w:r>
        <w:rPr>
          <w:rFonts w:cs="Times New Roman"/>
        </w:rPr>
        <w:t>Ryan                                         hallgató            Irodalomtud. Doktorá-       Calm’s Point</w:t>
      </w:r>
    </w:p>
    <w:p>
      <w:pPr>
        <w:pStyle w:val="Normal"/>
        <w:spacing w:lineRule="atLeast" w:line="20"/>
        <w:ind w:left="720" w:right="720" w:hanging="0"/>
        <w:jc w:val="both"/>
        <w:rPr>
          <w:rFonts w:cs="Times New Roman"/>
        </w:rPr>
      </w:pPr>
      <w:r>
        <w:rPr>
          <w:rFonts w:cs="Times New Roman"/>
        </w:rPr>
        <w:t xml:space="preserve">                                                                          </w:t>
      </w:r>
      <w:r>
        <w:rPr>
          <w:rFonts w:cs="Times New Roman"/>
        </w:rPr>
        <w:t>tusra  készül                        szimf.zenekar</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Vivienne             Reims              fordító                franciaszakos                   Alliance des Femmes             sízés</w:t>
      </w:r>
    </w:p>
    <w:p>
      <w:pPr>
        <w:pStyle w:val="Normal"/>
        <w:spacing w:lineRule="atLeast" w:line="20"/>
        <w:ind w:right="720" w:hanging="0"/>
        <w:jc w:val="both"/>
        <w:rPr>
          <w:rFonts w:cs="Times New Roman"/>
        </w:rPr>
      </w:pPr>
      <w:r>
        <w:rPr>
          <w:rFonts w:cs="Times New Roman"/>
        </w:rPr>
        <w:t xml:space="preserve">              </w:t>
      </w:r>
      <w:r>
        <w:rPr>
          <w:rFonts w:cs="Times New Roman"/>
        </w:rPr>
        <w:t>Chabrun         Franciaország                               bölcsészdiploma                   Francaises</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Angela              helybéli              htb                 bölcsészdiploma           YWCA League Women         aerobic, tenisz, kor-</w:t>
      </w:r>
    </w:p>
    <w:p>
      <w:pPr>
        <w:pStyle w:val="Normal"/>
        <w:spacing w:lineRule="atLeast" w:line="20"/>
        <w:ind w:left="720" w:right="486" w:hanging="0"/>
        <w:jc w:val="both"/>
        <w:rPr>
          <w:rFonts w:cs="Times New Roman"/>
        </w:rPr>
      </w:pPr>
      <w:r>
        <w:rPr>
          <w:rFonts w:cs="Times New Roman"/>
        </w:rPr>
        <w:t xml:space="preserve"> </w:t>
      </w:r>
      <w:r>
        <w:rPr>
          <w:rFonts w:cs="Times New Roman"/>
        </w:rPr>
        <w:t>Ferrari                                                              doktori fokozat          Voters,Cserkész Szövetség     csolya, fotóbarkácsolás</w:t>
      </w:r>
    </w:p>
    <w:p>
      <w:pPr>
        <w:pStyle w:val="Normal"/>
        <w:spacing w:lineRule="atLeast" w:line="20"/>
        <w:ind w:left="720" w:right="486" w:hanging="0"/>
        <w:jc w:val="both"/>
        <w:rPr>
          <w:rFonts w:cs="Times New Roman"/>
        </w:rPr>
      </w:pPr>
      <w:r>
        <w:rPr>
          <w:rFonts w:cs="Times New Roman"/>
        </w:rPr>
      </w:r>
    </w:p>
    <w:p>
      <w:pPr>
        <w:pStyle w:val="Normal"/>
        <w:spacing w:lineRule="atLeast" w:line="20"/>
        <w:ind w:left="720" w:right="486" w:hanging="0"/>
        <w:jc w:val="both"/>
        <w:rPr>
          <w:rFonts w:cs="Times New Roman"/>
        </w:rPr>
      </w:pPr>
      <w:r>
        <w:rPr>
          <w:rFonts w:cs="Times New Roman"/>
        </w:rPr>
        <w:t>Terry              Columcia S.C.    postahivatalnok     érettségi                                  -                                          teke</w:t>
      </w:r>
    </w:p>
    <w:p>
      <w:pPr>
        <w:pStyle w:val="Normal"/>
        <w:spacing w:lineRule="atLeast" w:line="20"/>
        <w:ind w:left="720" w:right="486" w:hanging="0"/>
        <w:jc w:val="both"/>
        <w:rPr>
          <w:rFonts w:cs="Times New Roman"/>
        </w:rPr>
      </w:pPr>
      <w:r>
        <w:rPr>
          <w:rFonts w:cs="Times New Roman"/>
        </w:rPr>
        <w:t>Cooper</w:t>
      </w:r>
    </w:p>
    <w:p>
      <w:pPr>
        <w:pStyle w:val="Normal"/>
        <w:spacing w:lineRule="atLeast" w:line="20"/>
        <w:ind w:left="720" w:right="486" w:hanging="0"/>
        <w:jc w:val="both"/>
        <w:rPr>
          <w:rFonts w:cs="Times New Roman"/>
        </w:rPr>
      </w:pPr>
      <w:r>
        <w:rPr>
          <w:rFonts w:cs="Times New Roman"/>
        </w:rPr>
      </w:r>
    </w:p>
    <w:p>
      <w:pPr>
        <w:pStyle w:val="Normal"/>
        <w:spacing w:lineRule="atLeast" w:line="20"/>
        <w:ind w:left="720" w:right="486" w:hanging="0"/>
        <w:jc w:val="both"/>
        <w:rPr>
          <w:rFonts w:cs="Times New Roman"/>
        </w:rPr>
      </w:pPr>
      <w:r>
        <w:rPr>
          <w:rFonts w:cs="Times New Roman"/>
        </w:rPr>
        <w:t>Cecily              Kingston             ht alkalmazott     elemi iskola                           -                                            -</w:t>
      </w:r>
    </w:p>
    <w:p>
      <w:pPr>
        <w:pStyle w:val="Normal"/>
        <w:spacing w:lineRule="atLeast" w:line="20"/>
        <w:ind w:left="720" w:right="486" w:hanging="0"/>
        <w:jc w:val="both"/>
        <w:rPr>
          <w:rFonts w:cs="Times New Roman"/>
        </w:rPr>
      </w:pPr>
      <w:r>
        <w:rPr>
          <w:rFonts w:cs="Times New Roman"/>
        </w:rPr>
        <w:t>Bainbridge       Jamaica</w:t>
      </w:r>
    </w:p>
    <w:p>
      <w:pPr>
        <w:pStyle w:val="Normal"/>
        <w:spacing w:lineRule="atLeast" w:line="20"/>
        <w:ind w:left="720" w:right="486" w:hanging="0"/>
        <w:jc w:val="both"/>
        <w:rPr>
          <w:rFonts w:cs="Times New Roman"/>
        </w:rPr>
      </w:pPr>
      <w:r>
        <w:rPr>
          <w:rFonts w:cs="Times New Roman"/>
        </w:rPr>
      </w:r>
    </w:p>
    <w:p>
      <w:pPr>
        <w:pStyle w:val="Normal"/>
        <w:spacing w:lineRule="atLeast" w:line="20"/>
        <w:ind w:left="720" w:right="486" w:hanging="0"/>
        <w:jc w:val="both"/>
        <w:rPr>
          <w:rFonts w:cs="Times New Roman"/>
        </w:rPr>
      </w:pPr>
      <w:r>
        <w:rPr>
          <w:rFonts w:cs="Times New Roman"/>
        </w:rPr>
        <w:t>Mary             Long Beach          munkanélküli        bölcsészdiploma             InterPids Club                    utazás, fotó</w:t>
      </w:r>
    </w:p>
    <w:p>
      <w:pPr>
        <w:pStyle w:val="Normal"/>
        <w:spacing w:lineRule="atLeast" w:line="20"/>
        <w:ind w:left="720" w:right="486" w:hanging="0"/>
        <w:jc w:val="both"/>
        <w:rPr>
          <w:rFonts w:cs="Times New Roman"/>
        </w:rPr>
      </w:pPr>
      <w:r>
        <w:rPr>
          <w:rFonts w:cs="Times New Roman"/>
        </w:rPr>
        <w:t xml:space="preserve"> </w:t>
      </w:r>
      <w:r>
        <w:rPr>
          <w:rFonts w:cs="Times New Roman"/>
        </w:rPr>
        <w:t>Hollings        Kalifornia           kor. ut.ügynök</w:t>
      </w:r>
    </w:p>
    <w:p>
      <w:pPr>
        <w:pStyle w:val="Normal"/>
        <w:tabs>
          <w:tab w:val="clear" w:pos="720"/>
          <w:tab w:val="left" w:pos="2304" w:leader="none"/>
        </w:tabs>
        <w:spacing w:lineRule="atLeast" w:line="20"/>
        <w:ind w:left="720" w:right="720" w:hanging="0"/>
        <w:jc w:val="both"/>
        <w:rPr>
          <w:rFonts w:cs="Times New Roman"/>
        </w:rPr>
      </w:pPr>
      <w:r>
        <w:rPr>
          <w:rFonts w:cs="Times New Roman"/>
        </w:rPr>
        <w:tab/>
      </w:r>
    </w:p>
    <w:p>
      <w:pPr>
        <w:pStyle w:val="Normal"/>
        <w:spacing w:lineRule="atLeast" w:line="20"/>
        <w:ind w:left="720" w:right="720" w:hanging="0"/>
        <w:jc w:val="both"/>
        <w:rPr/>
      </w:pPr>
      <w:r>
        <w:rPr>
          <w:rFonts w:cs="Times New Roman"/>
        </w:rPr>
        <w:t>Tökéletes vegyes felvágott, gondolta Annie. Háziasszonyok, diákok, egy adminisztrátor (postai), egy háztartási alkalma</w:t>
        <w:softHyphen/>
        <w:t>zott, egy fordítónő meg egy hajdani utazási ügynök, aki jelen</w:t>
        <w:softHyphen/>
        <w:t>leg tartásdíjból él. Három idevalósi, a többi szerte mindenün</w:t>
        <w:softHyphen/>
        <w:t>nen. Iskolázottság az elemitől a tudományos fokozatokig. Ami pedig a klubokat és a társadalmi szervezeteket illeti ... Istenem, micsoda pompás teremtés lehet ez az Angela Ferrari is! Harmincnégy éves, két gyermek anyja, s volt ideje kihar</w:t>
        <w:softHyphen/>
        <w:t>colni a doktorátust, s amellett annyi társadalmi aktivitást fejt ki, mint egy hangyaboly! Ez a Janet Reilly meg tizenkilenc éves, elsős a főiskolán és máris annyi iskolán kívüli tevékeny</w:t>
        <w:softHyphen/>
        <w:t>ségbe kapott bele, hogy az egész első</w:t>
      </w:r>
      <w:r>
        <w:rPr>
          <w:rFonts w:cs="Times New Roman"/>
        </w:rPr>
        <w:t xml:space="preserve"> </w:t>
      </w:r>
      <w:r>
        <w:rPr>
          <w:rFonts w:cs="Times New Roman"/>
        </w:rPr>
        <w:t>évfolyamnak elég lenne. És ez a disznó ilyen nőket erőszakol meg. Janetet kétszer, An</w:t>
        <w:softHyphen/>
        <w:t xml:space="preserve">gelát négyszer kapta el – azaz várjunk csak! Angela volt az, aki a negyedik eset elkövetőjét másként írta le: huszonegy éves, 179 centi, 70 kiló, szőke haj, zöld szem, fegyver nélkül. Lehet, hogy Angela hisztériát kapott már negyedszerre? Vagy egy </w:t>
      </w:r>
      <w:r>
        <w:rPr>
          <w:rFonts w:cs="Times New Roman"/>
          <w:i/>
          <w:iCs/>
        </w:rPr>
        <w:t>másik</w:t>
      </w:r>
      <w:r>
        <w:rPr>
          <w:rFonts w:cs="Times New Roman"/>
        </w:rPr>
        <w:t xml:space="preserve"> szarházi döntött úgy, hogy kihasználja azt a tényt, hogy ezt a nőt már többször megerőszakolták? Ha egyszer egy üzlet beindul ...</w:t>
      </w:r>
    </w:p>
    <w:p>
      <w:pPr>
        <w:pStyle w:val="Normal"/>
        <w:spacing w:lineRule="atLeast" w:line="20"/>
        <w:ind w:left="720" w:right="720" w:hanging="0"/>
        <w:jc w:val="both"/>
        <w:rPr>
          <w:rFonts w:cs="Times New Roman"/>
        </w:rPr>
      </w:pPr>
      <w:r>
        <w:rPr>
          <w:rFonts w:cs="Times New Roman"/>
        </w:rPr>
        <w:t xml:space="preserve">    </w:t>
      </w:r>
      <w:r>
        <w:rPr>
          <w:rFonts w:cs="Times New Roman"/>
        </w:rPr>
        <w:t>Újra szemügyre vette a listát.</w:t>
      </w:r>
    </w:p>
    <w:p>
      <w:pPr>
        <w:pStyle w:val="Normal"/>
        <w:spacing w:lineRule="atLeast" w:line="20"/>
        <w:ind w:left="720" w:right="720" w:hanging="0"/>
        <w:jc w:val="both"/>
        <w:rPr>
          <w:rFonts w:cs="Times New Roman"/>
        </w:rPr>
      </w:pPr>
      <w:r>
        <w:rPr>
          <w:rFonts w:cs="Times New Roman"/>
        </w:rPr>
        <w:t xml:space="preserve">    </w:t>
      </w:r>
      <w:r>
        <w:rPr>
          <w:rFonts w:cs="Times New Roman"/>
        </w:rPr>
        <w:t>Lois Carmody: négyszer erőszakolta meg egyazon férfi. Blanca Diaz, negyvenhat éves háziasszony, négy gyerekkel: háromszor. Patricia Ryan: háromszor. Vivienne Chabrun: há</w:t>
        <w:softHyphen/>
        <w:t>romszor. Angela Ferrari: háromszor ugyanaz és még egyszer más. Cecily Bainbridge: kétszer. Mary Hollings: háromszor. Janet Reilly: kétszer.</w:t>
      </w:r>
    </w:p>
    <w:p>
      <w:pPr>
        <w:pStyle w:val="Normal"/>
        <w:spacing w:lineRule="atLeast" w:line="20"/>
        <w:ind w:left="720" w:right="720" w:hanging="0"/>
        <w:jc w:val="both"/>
        <w:rPr>
          <w:rFonts w:cs="Times New Roman"/>
        </w:rPr>
      </w:pPr>
      <w:r>
        <w:rPr>
          <w:rFonts w:cs="Times New Roman"/>
        </w:rPr>
        <w:t xml:space="preserve">    </w:t>
      </w:r>
      <w:r>
        <w:rPr>
          <w:rFonts w:cs="Times New Roman"/>
        </w:rPr>
        <w:t>Miért mindig ugyanazokat a nöket?</w:t>
      </w:r>
    </w:p>
    <w:p>
      <w:pPr>
        <w:pStyle w:val="Normal"/>
        <w:spacing w:lineRule="atLeast" w:line="20"/>
        <w:ind w:left="720" w:right="720" w:hanging="0"/>
        <w:jc w:val="both"/>
        <w:rPr>
          <w:rFonts w:cs="Times New Roman"/>
        </w:rPr>
      </w:pPr>
      <w:r>
        <w:rPr>
          <w:rFonts w:cs="Times New Roman"/>
          <w:i/>
          <w:iCs/>
        </w:rPr>
        <w:t xml:space="preserve">    </w:t>
      </w:r>
      <w:r>
        <w:rPr>
          <w:rFonts w:cs="Times New Roman"/>
          <w:i/>
          <w:iCs/>
        </w:rPr>
        <w:t>Miért ?</w:t>
      </w:r>
    </w:p>
    <w:p>
      <w:pPr>
        <w:pStyle w:val="Normal"/>
        <w:spacing w:lineRule="atLeast" w:line="20"/>
        <w:ind w:left="720" w:right="720" w:hanging="0"/>
        <w:jc w:val="both"/>
        <w:rPr>
          <w:rFonts w:cs="Times New Roman"/>
        </w:rPr>
      </w:pPr>
      <w:r>
        <w:rPr>
          <w:rFonts w:cs="Times New Roman"/>
        </w:rPr>
        <w:t xml:space="preserve">    </w:t>
      </w:r>
      <w:r>
        <w:rPr>
          <w:rFonts w:cs="Times New Roman"/>
        </w:rPr>
        <w:t>Újra kézbe vette a panaszfelvételi jegyzőkönyvet, ihletet ke</w:t>
        <w:softHyphen/>
        <w:t>resve. Mindegyik nőt éjjel erőszakolták meg. Mary Hollings, amikor harmadszor esett áldozatul – a tulajdon lakásán ezúttal –, szintén éjjel szenvedte el sérelmét, noha tulajdonképpen már másnap reggel volt, október 7-e, péntek hajnal. Annie megnézte, mit lehet megtudni erről a Maryről. Az első beje</w:t>
        <w:softHyphen/>
        <w:t>lentett erőszak időpontja június 10, péntek. A második: szep</w:t>
        <w:softHyphen/>
        <w:t>tember 16, szintén péntek.</w:t>
      </w:r>
    </w:p>
    <w:p>
      <w:pPr>
        <w:pStyle w:val="Normal"/>
        <w:spacing w:lineRule="atLeast" w:line="20"/>
        <w:ind w:left="720" w:right="720" w:hanging="0"/>
        <w:jc w:val="both"/>
        <w:rPr>
          <w:rFonts w:cs="Times New Roman"/>
        </w:rPr>
      </w:pPr>
      <w:r>
        <w:rPr>
          <w:rFonts w:cs="Times New Roman"/>
        </w:rPr>
        <w:t xml:space="preserve">    </w:t>
      </w:r>
      <w:r>
        <w:rPr>
          <w:rFonts w:cs="Times New Roman"/>
        </w:rPr>
        <w:t>Bizonyára véletlen.</w:t>
      </w:r>
    </w:p>
    <w:p>
      <w:pPr>
        <w:pStyle w:val="Normal"/>
        <w:spacing w:lineRule="atLeast" w:line="20"/>
        <w:ind w:left="720" w:right="720" w:hanging="0"/>
        <w:jc w:val="both"/>
        <w:rPr>
          <w:rFonts w:cs="Times New Roman"/>
        </w:rPr>
      </w:pPr>
      <w:r>
        <w:rPr>
          <w:rFonts w:cs="Times New Roman"/>
        </w:rPr>
        <w:t xml:space="preserve">    </w:t>
      </w:r>
      <w:r>
        <w:rPr>
          <w:rFonts w:cs="Times New Roman"/>
        </w:rPr>
        <w:t>Lássuk akkor Janet Reillyt.</w:t>
      </w:r>
    </w:p>
    <w:p>
      <w:pPr>
        <w:pStyle w:val="Normal"/>
        <w:spacing w:lineRule="atLeast" w:line="20"/>
        <w:ind w:left="720" w:right="720" w:hanging="0"/>
        <w:jc w:val="both"/>
        <w:rPr/>
      </w:pPr>
      <w:r>
        <w:rPr>
          <w:rFonts w:cs="Times New Roman"/>
        </w:rPr>
        <w:t xml:space="preserve">    </w:t>
      </w:r>
      <w:r>
        <w:rPr>
          <w:rFonts w:cs="Times New Roman"/>
        </w:rPr>
        <w:t xml:space="preserve">Először szeptember 13-án, kedd éjjel fogták meg. És újra megerőszakolták alig egy hete is, október 11-én </w:t>
      </w:r>
      <w:r>
        <w:rPr>
          <w:rFonts w:cs="Times New Roman"/>
          <w:i/>
          <w:iCs/>
        </w:rPr>
        <w:t>– szintén</w:t>
      </w:r>
      <w:r>
        <w:rPr>
          <w:rFonts w:cs="Times New Roman"/>
        </w:rPr>
        <w:t xml:space="preserve"> ked</w:t>
        <w:softHyphen/>
        <w:t>den!</w:t>
      </w:r>
    </w:p>
    <w:p>
      <w:pPr>
        <w:pStyle w:val="Normal"/>
        <w:spacing w:lineRule="atLeast" w:line="20"/>
        <w:ind w:left="720" w:right="720" w:hanging="0"/>
        <w:jc w:val="both"/>
        <w:rPr>
          <w:rFonts w:cs="Times New Roman"/>
        </w:rPr>
      </w:pPr>
      <w:r>
        <w:rPr>
          <w:rFonts w:cs="Times New Roman"/>
        </w:rPr>
        <w:t xml:space="preserve">    </w:t>
      </w:r>
      <w:r>
        <w:rPr>
          <w:rFonts w:cs="Times New Roman"/>
        </w:rPr>
        <w:t>Csigavér. Nyugi, mondta magának Annie. Csak higgadtan. Vegyük szépen sorra őket. Irjuk ki a szereplő nők dátumait a panaszfelvételi jegyzőkönyvekből. Kéne egy naptár, hol a fe</w:t>
        <w:softHyphen/>
        <w:t>nében van egy naptár?</w:t>
      </w:r>
    </w:p>
    <w:p>
      <w:pPr>
        <w:pStyle w:val="Normal"/>
        <w:spacing w:lineRule="atLeast" w:line="20"/>
        <w:ind w:left="720" w:right="720" w:hanging="0"/>
        <w:jc w:val="both"/>
        <w:rPr/>
      </w:pPr>
      <w:r>
        <w:rPr>
          <w:rFonts w:cs="Times New Roman"/>
        </w:rPr>
        <w:t xml:space="preserve">    </w:t>
      </w:r>
      <w:r>
        <w:rPr>
          <w:rFonts w:cs="Times New Roman"/>
        </w:rPr>
        <w:t>Kihúzta az íróasztal felső fiókját, összetúrta naptárt keres</w:t>
        <w:softHyphen/>
        <w:t>ve, s talált is egyet, de az tele volt már firkálva; akkor kinyi</w:t>
        <w:softHyphen/>
        <w:t>totta a noteszát, melynek elején ott volt üresen az idei és a jö</w:t>
        <w:softHyphen/>
        <w:t>vő</w:t>
      </w:r>
      <w:r>
        <w:rPr>
          <w:rFonts w:cs="Times New Roman"/>
        </w:rPr>
        <w:t xml:space="preserve"> </w:t>
      </w:r>
      <w:r>
        <w:rPr>
          <w:rFonts w:cs="Times New Roman"/>
        </w:rPr>
        <w:t>évi naptár. Fogta a noteszt és átvitte a helyiség sarkába, a sokszorosítógéphez és lehúzott tizenkét példányt az ez évi naptárból – egyet-egyet minden sértett számára és hármat tartalékba. Akkor visszavonult az íróasztalhoz. Kilenc naptár</w:t>
        <w:softHyphen/>
        <w:t>ra felírta egy-egy sértett nevét és aztán, a panaszfelvételi jegyzőkönyvek alapján, bekarikázta a megfelelő dátumokat.</w:t>
      </w:r>
    </w:p>
    <w:p>
      <w:pPr>
        <w:pStyle w:val="Normal"/>
        <w:spacing w:lineRule="atLeast" w:line="20"/>
        <w:ind w:left="720" w:right="720" w:hanging="0"/>
        <w:jc w:val="both"/>
        <w:rPr>
          <w:rFonts w:cs="Times New Roman"/>
        </w:rPr>
      </w:pPr>
      <w:r>
        <w:rPr>
          <w:rFonts w:cs="Times New Roman"/>
        </w:rPr>
        <w:t xml:space="preserve">    </w:t>
      </w:r>
      <w:r>
        <w:rPr>
          <w:rFonts w:cs="Times New Roman"/>
        </w:rPr>
        <w:t>Annie tétovázott. Az imént bekarikázott három dátum azt a férfit indikálta, akit Angela mindháromszor ugyanúgy írt le. A másik férfi, akinek egészen más a személyleírása, június 28-án hajtotta végre a bűntettet. Annie ezt a dátumot x-szel jelölte a naptárban.</w:t>
      </w:r>
    </w:p>
    <w:p>
      <w:pPr>
        <w:pStyle w:val="Normal"/>
        <w:spacing w:lineRule="atLeast" w:line="20"/>
        <w:ind w:left="720" w:right="720" w:hanging="0"/>
        <w:jc w:val="both"/>
        <w:rPr>
          <w:rFonts w:cs="Times New Roman"/>
        </w:rPr>
      </w:pPr>
      <w:r>
        <w:rPr>
          <w:rFonts w:cs="Times New Roman"/>
        </w:rPr>
        <w:t xml:space="preserve">    </w:t>
      </w:r>
      <w:r>
        <w:rPr>
          <w:rFonts w:cs="Times New Roman"/>
        </w:rPr>
        <w:t>Fogott egy tiszta lapot, felírta mind a kilenc nevet és a naptári bejegyzések alapján összeállított egy új listát.</w:t>
      </w:r>
    </w:p>
    <w:p>
      <w:pPr>
        <w:pStyle w:val="Normal"/>
        <w:spacing w:lineRule="atLeast" w:line="20"/>
        <w:ind w:left="720" w:right="720" w:hanging="0"/>
        <w:jc w:val="both"/>
        <w:rPr/>
      </w:pPr>
      <w:r>
        <w:rPr>
          <w:rFonts w:cs="Times New Roman"/>
        </w:rPr>
        <w:t xml:space="preserve">    </w:t>
      </w:r>
      <w:r>
        <w:rPr>
          <w:rFonts w:cs="Times New Roman"/>
        </w:rPr>
        <w:t>Lois Carmody: március 7., április 4., április 25., május 9. Mind hétfő</w:t>
      </w:r>
      <w:r>
        <w:rPr>
          <w:rFonts w:cs="Times New Roman"/>
        </w:rPr>
        <w:t xml:space="preserve"> </w:t>
      </w:r>
      <w:r>
        <w:rPr>
          <w:rFonts w:cs="Times New Roman"/>
        </w:rPr>
        <w:t>éjszaka.</w:t>
      </w:r>
    </w:p>
    <w:p>
      <w:pPr>
        <w:pStyle w:val="Normal"/>
        <w:spacing w:lineRule="atLeast" w:line="20"/>
        <w:ind w:left="720" w:right="720" w:hanging="0"/>
        <w:jc w:val="both"/>
        <w:rPr>
          <w:rFonts w:cs="Times New Roman"/>
        </w:rPr>
      </w:pPr>
      <w:r>
        <w:rPr>
          <w:rFonts w:cs="Times New Roman"/>
        </w:rPr>
        <w:t xml:space="preserve">    </w:t>
      </w:r>
      <w:r>
        <w:rPr>
          <w:rFonts w:cs="Times New Roman"/>
        </w:rPr>
        <w:t>Blanca Diaz: március 15., április 12., május 3. Mind kedd éjszaka.</w:t>
      </w:r>
    </w:p>
    <w:p>
      <w:pPr>
        <w:pStyle w:val="Normal"/>
        <w:spacing w:lineRule="atLeast" w:line="20"/>
        <w:ind w:left="720" w:right="720" w:hanging="0"/>
        <w:jc w:val="both"/>
        <w:rPr>
          <w:rFonts w:cs="Times New Roman"/>
        </w:rPr>
      </w:pPr>
      <w:r>
        <w:rPr>
          <w:rFonts w:cs="Times New Roman"/>
        </w:rPr>
        <w:t xml:space="preserve">    </w:t>
      </w:r>
      <w:r>
        <w:rPr>
          <w:rFonts w:cs="Times New Roman"/>
        </w:rPr>
        <w:t>Patricia Ryan: március 23., április 20., május 25. Mind szer</w:t>
        <w:softHyphen/>
        <w:t>da éjszaka.</w:t>
      </w:r>
    </w:p>
    <w:p>
      <w:pPr>
        <w:pStyle w:val="Normal"/>
        <w:spacing w:lineRule="atLeast" w:line="20"/>
        <w:ind w:left="720" w:right="720" w:hanging="0"/>
        <w:jc w:val="both"/>
        <w:rPr>
          <w:rFonts w:cs="Times New Roman"/>
        </w:rPr>
      </w:pPr>
      <w:r>
        <w:rPr>
          <w:rFonts w:cs="Times New Roman"/>
        </w:rPr>
        <w:t xml:space="preserve">    </w:t>
      </w:r>
      <w:r>
        <w:rPr>
          <w:rFonts w:cs="Times New Roman"/>
        </w:rPr>
        <w:t>Vivienne Chabrun: március 31., május 19., június 2. Csupa csütörtök.</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ngela Ferrari: április 11., május 30., június 13., ugyanazon férfi által. Csupa hétfő</w:t>
      </w:r>
      <w:r>
        <w:rPr>
          <w:rFonts w:cs="Times New Roman"/>
        </w:rPr>
        <w:t xml:space="preserve"> </w:t>
      </w:r>
      <w:r>
        <w:rPr>
          <w:rFonts w:cs="Times New Roman"/>
        </w:rPr>
        <w:t>éjjel. Június 28-a másik férfi által. Keddi nap.</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Terry Cooper: május 1., június 19. Két vasárnap.</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Cecily Bainbridge: május 7., június 4. Két szombati nap.</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Mary Hollings: június 10., szeptember 16., október 7. Há</w:t>
        <w:softHyphen/>
        <w:t>rom péntek.</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Janet Reilly: szeptember 13., október 11. Két kedd.</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nnie átnézte a listá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Rendben. Egy bizonyos nőt csak a hét egy bizonyos nap</w:t>
        <w:softHyphen/>
        <w:t>ján. Kétségkívül. De mi a nyavalyát jelentsen ez? Talán azt, hogy előzőleg kitanulta a nők szokásait? Lehet, hogy Vivien</w:t>
        <w:softHyphen/>
        <w:t>ne Chabrun csütörtök esténként járt a L’Alliance des Femmes Francaises gyűléseire? Lois Carmody hétfő este szokott teni</w:t>
        <w:softHyphen/>
        <w:t>szezni? Janet Reilly kedd este énekelt a kórusban? Ki az ör</w:t>
        <w:softHyphen/>
        <w:t>dög tudja?</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 naptárakat lapozgatta.</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Vivienne Chabrunt először március utolsó napján erősza</w:t>
        <w:softHyphen/>
        <w:t>kolták meg, másodszor hét héttel később, május 19-én és az</w:t>
        <w:softHyphen/>
        <w:t>tán rá két hétre, június 2-án újra. Mindháromszor csütörtö</w:t>
        <w:softHyphen/>
        <w:t>kön. Terry Cooper először május elsején járt pórul, másod</w:t>
        <w:softHyphen/>
        <w:t>szor hét héttel később, június 19-én. Vasárnap és vasárnap. Patricia Ryant március 23-án erőszakolták meg, aztán négy hét múlva, április 20-án, harmadszorra pedig öt héttel később, május 25-én. Mindannyiszor szerdai napon. Annie nem tu</w:t>
        <w:softHyphen/>
        <w:t>dott rendszert kivenni a dátumokból, amíg újra elő nem vette az első</w:t>
      </w:r>
      <w:r>
        <w:rPr>
          <w:rFonts w:cs="Times New Roman"/>
        </w:rPr>
        <w:t xml:space="preserve"> </w:t>
      </w:r>
      <w:r>
        <w:rPr>
          <w:rFonts w:cs="Times New Roman"/>
        </w:rPr>
        <w:t>áldozat, Lois Carmody naptárát.</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z első: március 7. hétfő.</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 második négy héttel később, április 4-én, szintén hétfőn történ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 harmadik három héttel később, április 25-én, hétfőn. A negyedik az előző után két héttel, május 9-én, ugyancsak hétfőn.</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nnie újra megnézte a naptárt. Négy hét, három hét, két hét. Ha még egyszer megerőszakolta volna, már csak egy hét szünetet tartott volna?</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egnézte Angela Ferrari naptárá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Április 11-én kapta el először. Négy héttel később, május 9-én kellett volna legközelebb. De nem történt semmi. Május 9. után három héttel május 30. volt. Hoppá, hiszen megerőszakolta harmincadikán! Két hét múlva ... Világos! Június 13-án újabb forduló.</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Oké, Annie, csak nyugodtan, nézzük tovább.</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Cecily Bainbridge: május 7., szombat az első, a második négy hét múlva, június 4-én, szombaton. Blanca Diaz, menet</w:t>
        <w:softHyphen/>
        <w:t>rend szerint: március 15., majd négy hét múlva április 12-én, azután három hét múlva május 3-án, amikor megsebesítette. Mary Hollings ... ez bizony kemény dió!</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z első eset június 10-én, pénteken történt, azután semmi szeptember 16. péntekig. Annie számolni kezdte a heteket a naptárban. Június 10. után négy héttel július 8. volt. Három hét múlva július 29. Két hét múlva augusztus 12. Egy héttel később augusztus 19. Ha újra kezdjük a ciklust, augusztus 19. után négy héttel szeptember 16. következett, az a nap, amikor a nőt meg is erőszakolták. Ezután három héttel, október 7-én történt a legutóbbi, a harmadik támadás.</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Janet Reillyt először szeptember 13-án, másodszor ponto</w:t>
        <w:softHyphen/>
        <w:t>san négy hét múlva, október 11-én kapta e1.</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Ez bizony szabályos ismétlődés: négy hét, három hét, két hét. De hogy vág ez egybe Vivienne Chabrun, Terry Cooper és Patricia Ryan látszólag szabálytalan időpontjaival?</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 xml:space="preserve">Vivienne Chabrun első esete március 31-én történt. Négy héttel később április 28. volt. Nincs bekarikázva. De három hét múlva, május 19-én megerőszakolta és június 2-án két hét múlva újra! </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egy ez, Annie!</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Terry Cooper: május 1., négy hét múlva, május 29-én sem</w:t>
        <w:softHyphen/>
        <w:t>mi, de ezután három héttel megtámadta. Június 19-én.</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Gyere, Patricia! – biztatta magát Annie és elővette az utol</w:t>
        <w:softHyphen/>
        <w:t>só naptár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Patricia Ryan: március 23., majd négy hét múlva, április 20-a a második alkalom. Három héttel később, május 11-én semmi. Viszont május 25-én, két héttel május 11. után ismétlés.</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Lehet, hogy nem számított, ha a szünet olyan hosszú, mint ...</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Vagy lehetséges, hogy ... ?</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Lehetséges, hogy hetes rendszerben akarja megkapni mindegyiket és nem számít, mennyi idő telik el egy nőnél két támadás között, de egy héten csak egyszer kapja el? Miért van mindegyik nőnek külön napja? Lehet, hogy a rohadék mindegyik áldozatának külön naptárt dolgozott ki? Egészen addig ismétli a támadásait, amíg meg nem ismétlődnek az intervallumok: egy, két, három és négy hét? Mindegyiknek annyi jár? Ha kihagyja valamelyik időpontot, az sem baj. Csak számolnia kell a heteket, hogy jól kapcsolódjon vissza a ciklusba.</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De hát miért?</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iféle sötét vicc ez?</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nnie fogott egy utolsó naptárt, rávezette az összes dátumot és ráírta a tetejére: “Összesítés”.</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A rajtaütések márciusban kezdődtek, négy történt abban hónapban, nyolcnaponként egy, a hét egymást követő napjain. Lois Carmody március 7-én. Blanca Diaz 15-én. Patricia Ryan 23-án. Vivienne Chabrun 31-én.</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Áprilisban újra megerőszakolták Lois Carmodyt, 4-én; Angela Ferrari újoncként csatlakozott a névsorhoz 11-én; Blanca Diaz 12-én szenvedte el második sérelmét, Patricia Ryan 20-án; Lois Carmodyt harmadszor is elkapták 25-én.</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Két új áldozat a májusi műsorban. Terry Cooper és Cecily Bainbridge. Összesen hét akció májusban.</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Lázas aktivitás júniusban is – öt menet; Mary Hollings új lány; Lois Carmody kiesett a naptárból, miután négy erőszakot szenvedett el négyhetes, háromhetes és kéthetes időközökkel.</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Júliusban és augusztusban semmi.</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Pontosabban, semmit sem jelentettek.</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Szeptemberben az illető</w:t>
      </w:r>
      <w:r>
        <w:rPr>
          <w:rFonts w:cs="Times New Roman"/>
        </w:rPr>
        <w:t xml:space="preserve"> </w:t>
      </w:r>
      <w:r>
        <w:rPr>
          <w:rFonts w:cs="Times New Roman"/>
        </w:rPr>
        <w:t>újra megerőszakolta Mary Hollingsot és felvette Janet Reillyt a tornasorba.</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Októberi áldozatok – ez idáig – Mary és Janet. Miért nem történt semmi július-augusztusban?</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Vajon rászáll-e megint azokra, akiket ez idáig csak kétszer vagy háromszor erőszakolt meg? Négy menet a célja? Miért éppen négy? Vagy lehet, hogy Lois Carmody neve is előkerül még?</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Túl sok a kérdés, gondolta Annie.</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És még a meg nem válaszolt fő kérdés.</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 xml:space="preserve">Miért éppen </w:t>
      </w:r>
      <w:r>
        <w:rPr>
          <w:rFonts w:cs="Times New Roman"/>
          <w:i/>
          <w:iCs/>
        </w:rPr>
        <w:t>ezekkel a</w:t>
      </w:r>
      <w:r>
        <w:rPr>
          <w:rFonts w:cs="Times New Roman"/>
        </w:rPr>
        <w:t xml:space="preserve"> nőkkel történt meg?</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Miért?</w:t>
      </w:r>
    </w:p>
    <w:p>
      <w:pPr>
        <w:pStyle w:val="Normal"/>
        <w:tabs>
          <w:tab w:val="clear" w:pos="720"/>
          <w:tab w:val="left" w:pos="576" w:leader="none"/>
        </w:tabs>
        <w:spacing w:lineRule="atLeast" w:line="20"/>
        <w:ind w:left="720" w:right="720" w:hanging="0"/>
        <w:jc w:val="both"/>
        <w:rPr>
          <w:rFonts w:cs="Times New Roman"/>
        </w:rPr>
      </w:pPr>
      <w:r>
        <w:rPr>
          <w:rFonts w:cs="Times New Roman"/>
        </w:rPr>
      </w:r>
    </w:p>
    <w:p>
      <w:pPr>
        <w:pStyle w:val="Normal"/>
        <w:tabs>
          <w:tab w:val="clear" w:pos="720"/>
          <w:tab w:val="left" w:pos="576" w:leader="none"/>
        </w:tabs>
        <w:spacing w:lineRule="atLeast" w:line="20"/>
        <w:ind w:left="720" w:right="720" w:hanging="0"/>
        <w:jc w:val="both"/>
        <w:rPr/>
      </w:pPr>
      <w:r>
        <w:rPr>
          <w:rFonts w:cs="Times New Roman"/>
        </w:rPr>
        <w:t>A nyomozószoba októberi csendjében – a nyitott ablakokon beözönlött a délelőtt arany verőfénye, amely inkább augusztusinak tetszett, mint októberinek – négy nyomozó</w:t>
      </w:r>
      <w:r>
        <w:rPr>
          <w:rFonts w:cs="Times New Roman"/>
        </w:rPr>
        <w:t xml:space="preserve"> </w:t>
      </w:r>
      <w:r>
        <w:rPr>
          <w:rFonts w:cs="Times New Roman"/>
        </w:rPr>
        <w:t>állta körül Meyer asztalát, s hallgatta a kazettát. Ollie Weeks nem most hallotta először, mégis olyan feszülten figyelt, mintha kívülről meg akarná tanulni. Meyer, Carella és Hawes először hallgatta, s mind a hárman a Süket hangjára próbáltak visszaemlékezni.</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 kazettán két ember beszélgetet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Darcy Welles meg a férfi, akit egyelőre csak Corey McIntyre néven ismertek.</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r>
    </w:p>
    <w:p>
      <w:pPr>
        <w:pStyle w:val="Normal"/>
        <w:tabs>
          <w:tab w:val="left" w:pos="576" w:leader="none"/>
          <w:tab w:val="left" w:pos="720" w:leader="none"/>
        </w:tabs>
        <w:spacing w:lineRule="atLeast" w:line="20"/>
        <w:ind w:left="720" w:right="720" w:hanging="0"/>
        <w:jc w:val="both"/>
        <w:rPr>
          <w:rFonts w:cs="Times New Roman"/>
        </w:rPr>
      </w:pPr>
      <w:r>
        <w:rPr>
          <w:rFonts w:cs="Times New Roman"/>
        </w:rPr>
        <w:t>McINTYRE: A piros lámpa jelzi, hogy be van kapcsolva, a zöld, hogy megy a felvétel. Úgy. Nos, mehet.</w:t>
      </w:r>
    </w:p>
    <w:p>
      <w:pPr>
        <w:pStyle w:val="Normal"/>
        <w:tabs>
          <w:tab w:val="left" w:pos="576" w:leader="none"/>
          <w:tab w:val="left" w:pos="720" w:leader="none"/>
        </w:tabs>
        <w:spacing w:lineRule="atLeast" w:line="20"/>
        <w:ind w:left="720" w:right="720" w:hanging="0"/>
        <w:jc w:val="both"/>
        <w:rPr/>
      </w:pPr>
      <w:r>
        <w:rPr>
          <w:rFonts w:cs="Times New Roman"/>
        </w:rPr>
        <w:t xml:space="preserve">    </w:t>
      </w:r>
      <w:r>
        <w:rPr>
          <w:rFonts w:cs="Times New Roman"/>
        </w:rPr>
        <w:t xml:space="preserve">DARCY: Tudja, fura, mennyit gondolkodtam a délutáni kérdésein. Például, hogy </w:t>
      </w:r>
      <w:r>
        <w:rPr>
          <w:rFonts w:cs="Times New Roman"/>
          <w:i/>
          <w:iCs/>
        </w:rPr>
        <w:t>a fenébe emlékezhetnék,</w:t>
      </w:r>
      <w:r>
        <w:rPr>
          <w:rFonts w:cs="Times New Roman"/>
        </w:rPr>
        <w:t xml:space="preserve"> hogy mikor kezdtem érdeklődni a futás iránt? Tudja, mit mondott anyá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McINTYRE: Az édesanyj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DARCY: Igen. Amikor felhívtam. Azt mondta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McINTYRE: Felhívta Ohió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tten mintha egy kicsit ideges lenne, nem – mondta Oll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Psszt! – szólt rá Carell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DARCY: ... a Sports USA a kis Darcy Wellessze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McINTYRE: Szóval örült az édesanyj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De még mennyire, hogy ideges, nekem elhihetik – mondta Ollie. – A kiscsaj felhívja a muterját, hogy ellelkendezze, ki</w:t>
        <w:softHyphen/>
        <w:t>vel volt vacso ...</w:t>
      </w:r>
    </w:p>
    <w:p>
      <w:pPr>
        <w:pStyle w:val="Normal"/>
        <w:spacing w:lineRule="atLeast" w:line="20"/>
        <w:ind w:left="720" w:right="720" w:hanging="0"/>
        <w:jc w:val="both"/>
        <w:rPr>
          <w:rFonts w:cs="Times New Roman"/>
        </w:rPr>
      </w:pPr>
      <w:r>
        <w:rPr>
          <w:rFonts w:cs="Times New Roman"/>
        </w:rPr>
        <w:t xml:space="preserve">  – </w:t>
      </w:r>
      <w:r>
        <w:rPr>
          <w:rFonts w:cs="Times New Roman"/>
        </w:rPr>
        <w:t>Maga most dumálni akar, vagy hallgatni a szalagot?</w:t>
        <w:softHyphen/>
        <w:t xml:space="preserve"> – förmedt rá Hawes.</w:t>
      </w:r>
    </w:p>
    <w:p>
      <w:pPr>
        <w:pStyle w:val="Normal"/>
        <w:spacing w:lineRule="atLeast" w:line="20"/>
        <w:ind w:left="720" w:right="720" w:hanging="0"/>
        <w:jc w:val="both"/>
        <w:rPr>
          <w:rFonts w:cs="Times New Roman"/>
        </w:rPr>
      </w:pPr>
      <w:r>
        <w:rPr>
          <w:rFonts w:cs="Times New Roman"/>
        </w:rPr>
        <w:t xml:space="preserve">  – </w:t>
      </w:r>
      <w:r>
        <w:rPr>
          <w:rFonts w:cs="Times New Roman"/>
        </w:rPr>
        <w:t>Ugyan má, ez a rész itten úgysem sokat ér – mondta Ol</w:t>
        <w:softHyphen/>
        <w:t>lie. – A bátyjáról beszél, meg hogy mekkorákat élvez, amikor fut ... itt, ni éppen.</w:t>
      </w:r>
    </w:p>
    <w:p>
      <w:pPr>
        <w:pStyle w:val="Normal"/>
        <w:spacing w:lineRule="atLeast" w:line="20"/>
        <w:ind w:left="720" w:right="720" w:hanging="0"/>
        <w:jc w:val="both"/>
        <w:rPr/>
      </w:pPr>
      <w:r>
        <w:rPr>
          <w:rFonts w:cs="Times New Roman"/>
        </w:rPr>
        <w:t xml:space="preserve">    </w:t>
      </w:r>
      <w:r>
        <w:rPr>
          <w:rFonts w:cs="Times New Roman"/>
        </w:rPr>
        <w:t xml:space="preserve">DARCY: ... olyan </w:t>
      </w:r>
      <w:r>
        <w:rPr>
          <w:rFonts w:cs="Times New Roman"/>
          <w:i/>
          <w:iCs/>
        </w:rPr>
        <w:t>rettentő jó</w:t>
      </w:r>
      <w:r>
        <w:rPr>
          <w:rFonts w:cs="Times New Roman"/>
        </w:rPr>
        <w:t xml:space="preserve"> érzés futni. Érti, hogy mon</w:t>
        <w:softHyphen/>
        <w:t>dom?</w:t>
      </w:r>
    </w:p>
    <w:p>
      <w:pPr>
        <w:pStyle w:val="Normal"/>
        <w:spacing w:lineRule="atLeast" w:line="20"/>
        <w:ind w:left="720" w:right="720" w:hanging="0"/>
        <w:jc w:val="both"/>
        <w:rPr>
          <w:rFonts w:cs="Times New Roman"/>
        </w:rPr>
      </w:pPr>
      <w:r>
        <w:rPr>
          <w:rFonts w:cs="Times New Roman"/>
        </w:rPr>
        <w:t xml:space="preserve">    </w:t>
      </w:r>
      <w:r>
        <w:rPr>
          <w:rFonts w:cs="Times New Roman"/>
        </w:rPr>
        <w:t>McINTYRE: Értem.</w:t>
      </w:r>
    </w:p>
    <w:p>
      <w:pPr>
        <w:pStyle w:val="Normal"/>
        <w:spacing w:lineRule="atLeast" w:line="20"/>
        <w:ind w:left="720" w:right="720" w:hanging="0"/>
        <w:jc w:val="both"/>
        <w:rPr/>
      </w:pPr>
      <w:r>
        <w:rPr>
          <w:rFonts w:cs="Times New Roman"/>
        </w:rPr>
        <w:t xml:space="preserve">  – </w:t>
      </w:r>
      <w:r>
        <w:rPr>
          <w:rFonts w:cs="Times New Roman"/>
        </w:rPr>
        <w:t xml:space="preserve">A manus </w:t>
      </w:r>
      <w:r>
        <w:rPr>
          <w:rFonts w:cs="Times New Roman"/>
          <w:i/>
          <w:iCs/>
        </w:rPr>
        <w:t>tudja,</w:t>
      </w:r>
      <w:r>
        <w:rPr>
          <w:rFonts w:cs="Times New Roman"/>
        </w:rPr>
        <w:t xml:space="preserve"> milyen jó futni – kommentálta Ollie. – </w:t>
        <w:softHyphen/>
        <w:t>Mindent tud, ami futással kapcsolatos.</w:t>
      </w:r>
    </w:p>
    <w:p>
      <w:pPr>
        <w:pStyle w:val="Normal"/>
        <w:spacing w:lineRule="atLeast" w:line="20"/>
        <w:ind w:left="720" w:right="720" w:hanging="0"/>
        <w:jc w:val="both"/>
        <w:rPr>
          <w:rFonts w:cs="Times New Roman"/>
        </w:rPr>
      </w:pPr>
      <w:r>
        <w:rPr>
          <w:rFonts w:cs="Times New Roman"/>
        </w:rPr>
        <w:t xml:space="preserve">  – </w:t>
      </w:r>
      <w:r>
        <w:rPr>
          <w:rFonts w:cs="Times New Roman"/>
        </w:rPr>
        <w:t>Volna szíves befogni végre a száját? – szólt rá Meyer.</w:t>
      </w:r>
    </w:p>
    <w:p>
      <w:pPr>
        <w:pStyle w:val="Normal"/>
        <w:spacing w:lineRule="atLeast" w:line="20"/>
        <w:ind w:left="720" w:right="720" w:hanging="0"/>
        <w:jc w:val="both"/>
        <w:rPr>
          <w:rFonts w:cs="Times New Roman"/>
        </w:rPr>
      </w:pPr>
      <w:r>
        <w:rPr>
          <w:rFonts w:cs="Times New Roman"/>
        </w:rPr>
        <w:t xml:space="preserve">  – </w:t>
      </w:r>
      <w:r>
        <w:rPr>
          <w:rFonts w:cs="Times New Roman"/>
        </w:rPr>
        <w:t>Dejszen most csak megy a süket szöveg, hozza a pincér az italt és megkérdi, kérnek-e étlapot. Nna, itt jön, mit mondtam? A manus egyre csak bólogat, hogy hát milyen jó futni, hallgassák csak. Csupa igen-igen-igen.</w:t>
      </w:r>
    </w:p>
    <w:p>
      <w:pPr>
        <w:pStyle w:val="Normal"/>
        <w:spacing w:lineRule="atLeast" w:line="20"/>
        <w:ind w:left="720" w:right="720" w:hanging="0"/>
        <w:jc w:val="both"/>
        <w:rPr>
          <w:rFonts w:cs="Times New Roman"/>
        </w:rPr>
      </w:pPr>
      <w:r>
        <w:rPr>
          <w:rFonts w:cs="Times New Roman"/>
        </w:rPr>
        <w:t xml:space="preserve">    </w:t>
      </w:r>
      <w:r>
        <w:rPr>
          <w:rFonts w:cs="Times New Roman"/>
        </w:rPr>
        <w:t>DARCY: ... és a hó minden szemetet és hitványságot belep</w:t>
        <w:softHyphen/>
        <w:t>ne, eltakarna és fehérré, tisztává varázsolna mindent. Na, szóval ezt érzem én, amikor futok. Mintha egész évben ka</w:t>
        <w:softHyphen/>
        <w:t>rácsony lenne. Minden olyan fehér és puha és gyönyörű.</w:t>
      </w:r>
    </w:p>
    <w:p>
      <w:pPr>
        <w:pStyle w:val="Normal"/>
        <w:spacing w:lineRule="atLeast" w:line="20"/>
        <w:ind w:left="720" w:right="720" w:hanging="0"/>
        <w:jc w:val="both"/>
        <w:rPr>
          <w:rFonts w:cs="Times New Roman"/>
        </w:rPr>
      </w:pPr>
      <w:r>
        <w:rPr>
          <w:rFonts w:cs="Times New Roman"/>
        </w:rPr>
        <w:t xml:space="preserve">    </w:t>
      </w:r>
      <w:r>
        <w:rPr>
          <w:rFonts w:cs="Times New Roman"/>
        </w:rPr>
        <w:t>McINTYRE: Igen. Tudom. Akkor lássuk talán az étlapot. Addig leállítom a magnót.</w:t>
      </w:r>
    </w:p>
    <w:p>
      <w:pPr>
        <w:pStyle w:val="Normal"/>
        <w:spacing w:lineRule="atLeast" w:line="20"/>
        <w:ind w:left="720" w:right="720" w:hanging="0"/>
        <w:jc w:val="both"/>
        <w:rPr>
          <w:rFonts w:cs="Times New Roman"/>
        </w:rPr>
      </w:pPr>
      <w:r>
        <w:rPr>
          <w:rFonts w:cs="Times New Roman"/>
        </w:rPr>
        <w:t xml:space="preserve">  – </w:t>
      </w:r>
      <w:r>
        <w:rPr>
          <w:rFonts w:cs="Times New Roman"/>
        </w:rPr>
        <w:t>Itten most leállítja – közölte Ollie – és majd csak később kapcsolja be. Az anyag legnagyobb része később is kérdés-fe</w:t>
        <w:softHyphen/>
        <w:t>lelet a futásról és a kiscsaj egyszer úgy szólítja, hogy Mr. McIntyre, pedig az a McIntyre, ez maga szerint L. A.-ben volt akkor, nem igaz, Steve?</w:t>
      </w:r>
    </w:p>
    <w:p>
      <w:pPr>
        <w:pStyle w:val="Normal"/>
        <w:spacing w:lineRule="atLeast" w:line="20"/>
        <w:ind w:left="720" w:right="720" w:hanging="0"/>
        <w:jc w:val="both"/>
        <w:rPr>
          <w:rFonts w:cs="Times New Roman"/>
        </w:rPr>
      </w:pPr>
      <w:r>
        <w:rPr>
          <w:rFonts w:cs="Times New Roman"/>
        </w:rPr>
        <w:t xml:space="preserve">  – </w:t>
      </w:r>
      <w:r>
        <w:rPr>
          <w:rFonts w:cs="Times New Roman"/>
        </w:rPr>
        <w:t>De – mondta Carella.</w:t>
      </w:r>
    </w:p>
    <w:p>
      <w:pPr>
        <w:pStyle w:val="Normal"/>
        <w:spacing w:lineRule="atLeast" w:line="20"/>
        <w:ind w:left="720" w:right="720" w:hanging="0"/>
        <w:jc w:val="both"/>
        <w:rPr>
          <w:rFonts w:cs="Times New Roman"/>
        </w:rPr>
      </w:pPr>
      <w:r>
        <w:rPr>
          <w:rFonts w:cs="Times New Roman"/>
        </w:rPr>
        <w:t xml:space="preserve">  – </w:t>
      </w:r>
      <w:r>
        <w:rPr>
          <w:rFonts w:cs="Times New Roman"/>
        </w:rPr>
        <w:t>Megjelöltem egy részt, amit muszáj maguknak is meg</w:t>
        <w:softHyphen/>
        <w:t>hallgatni, de a többit át lehet ugrani, hacsak nem kíváncsiak arra, hogy hogyan edz egy futó, aminek szerintem semmi, de semmi teteje. Előreforgathatom egy kicsit? – kérdezte Ollie.</w:t>
      </w:r>
    </w:p>
    <w:p>
      <w:pPr>
        <w:pStyle w:val="Normal"/>
        <w:spacing w:lineRule="atLeast" w:line="20"/>
        <w:ind w:left="720" w:right="720" w:hanging="0"/>
        <w:jc w:val="both"/>
        <w:rPr>
          <w:rFonts w:cs="Times New Roman"/>
        </w:rPr>
      </w:pPr>
      <w:r>
        <w:rPr>
          <w:rFonts w:cs="Times New Roman"/>
        </w:rPr>
        <w:t xml:space="preserve">    </w:t>
      </w:r>
      <w:r>
        <w:rPr>
          <w:rFonts w:cs="Times New Roman"/>
        </w:rPr>
        <w:t>És azzal, meg sem várva a választ, lenyomta a gyorsteker</w:t>
        <w:softHyphen/>
        <w:t>cselés gombját. Kevéssel a jelölés után állította meg a kazet</w:t>
        <w:softHyphen/>
        <w:t>tát és most elszórakozott egy darabig a gombokkal, futtatta a szalagot előre-hátra, amíg meg nem találta, amit keresett.</w:t>
      </w:r>
    </w:p>
    <w:p>
      <w:pPr>
        <w:pStyle w:val="Normal"/>
        <w:spacing w:lineRule="atLeast" w:line="20"/>
        <w:ind w:left="720" w:right="720" w:hanging="0"/>
        <w:jc w:val="both"/>
        <w:rPr>
          <w:rFonts w:cs="Times New Roman"/>
        </w:rPr>
      </w:pPr>
      <w:r>
        <w:rPr>
          <w:rFonts w:cs="Times New Roman"/>
        </w:rPr>
        <w:t xml:space="preserve">  – </w:t>
      </w:r>
      <w:r>
        <w:rPr>
          <w:rFonts w:cs="Times New Roman"/>
        </w:rPr>
        <w:t>Aha, itt van e. Na, füleljenek.</w:t>
      </w:r>
    </w:p>
    <w:p>
      <w:pPr>
        <w:pStyle w:val="Normal"/>
        <w:spacing w:lineRule="atLeast" w:line="20"/>
        <w:ind w:left="720" w:right="720" w:hanging="0"/>
        <w:jc w:val="both"/>
        <w:rPr>
          <w:rFonts w:cs="Times New Roman"/>
        </w:rPr>
      </w:pPr>
      <w:r>
        <w:rPr>
          <w:rFonts w:cs="Times New Roman"/>
        </w:rPr>
        <w:t xml:space="preserve">    </w:t>
      </w:r>
      <w:r>
        <w:rPr>
          <w:rFonts w:cs="Times New Roman"/>
        </w:rPr>
        <w:t>McINTYRE: Nem is tudom, hogy köszönjem meg, Darcy. Épp ilyen anyagra vágytam.</w:t>
      </w:r>
    </w:p>
    <w:p>
      <w:pPr>
        <w:pStyle w:val="Normal"/>
        <w:spacing w:lineRule="atLeast" w:line="20"/>
        <w:ind w:left="720" w:right="720" w:hanging="0"/>
        <w:jc w:val="both"/>
        <w:rPr>
          <w:rFonts w:cs="Times New Roman"/>
        </w:rPr>
      </w:pPr>
      <w:r>
        <w:rPr>
          <w:rFonts w:cs="Times New Roman"/>
        </w:rPr>
        <w:t xml:space="preserve">    </w:t>
      </w:r>
      <w:r>
        <w:rPr>
          <w:rFonts w:cs="Times New Roman"/>
        </w:rPr>
        <w:t>DARCY: Komolyan?</w:t>
      </w:r>
    </w:p>
    <w:p>
      <w:pPr>
        <w:pStyle w:val="Normal"/>
        <w:spacing w:lineRule="atLeast" w:line="20"/>
        <w:ind w:left="720" w:right="720" w:hanging="0"/>
        <w:jc w:val="both"/>
        <w:rPr>
          <w:rFonts w:cs="Times New Roman"/>
        </w:rPr>
      </w:pPr>
      <w:r>
        <w:rPr>
          <w:rFonts w:cs="Times New Roman"/>
        </w:rPr>
        <w:t xml:space="preserve">    </w:t>
      </w:r>
      <w:r>
        <w:rPr>
          <w:rFonts w:cs="Times New Roman"/>
        </w:rPr>
        <w:t>McINTYRE: Ha mondom. Nem inna még egy kávét?</w:t>
      </w:r>
    </w:p>
    <w:p>
      <w:pPr>
        <w:pStyle w:val="Normal"/>
        <w:spacing w:lineRule="atLeast" w:line="20"/>
        <w:ind w:left="720" w:right="720" w:hanging="0"/>
        <w:jc w:val="both"/>
        <w:rPr>
          <w:rFonts w:cs="Times New Roman"/>
        </w:rPr>
      </w:pPr>
      <w:r>
        <w:rPr>
          <w:rFonts w:cs="Times New Roman"/>
        </w:rPr>
        <w:t xml:space="preserve">    </w:t>
      </w:r>
      <w:r>
        <w:rPr>
          <w:rFonts w:cs="Times New Roman"/>
        </w:rPr>
        <w:t>DARCY: Nem. Mennék már inkább. Hány óra is van?</w:t>
      </w:r>
    </w:p>
    <w:p>
      <w:pPr>
        <w:pStyle w:val="Normal"/>
        <w:spacing w:lineRule="atLeast" w:line="20"/>
        <w:ind w:left="720" w:right="720" w:hanging="0"/>
        <w:jc w:val="both"/>
        <w:rPr>
          <w:rFonts w:cs="Times New Roman"/>
        </w:rPr>
      </w:pPr>
      <w:r>
        <w:rPr>
          <w:rFonts w:cs="Times New Roman"/>
        </w:rPr>
        <w:t xml:space="preserve">    </w:t>
      </w:r>
      <w:r>
        <w:rPr>
          <w:rFonts w:cs="Times New Roman"/>
        </w:rPr>
        <w:t>McINTYRE: Háromnegyed tíz.</w:t>
      </w:r>
    </w:p>
    <w:p>
      <w:pPr>
        <w:pStyle w:val="Normal"/>
        <w:spacing w:lineRule="atLeast" w:line="20"/>
        <w:ind w:left="720" w:right="720" w:hanging="0"/>
        <w:jc w:val="both"/>
        <w:rPr>
          <w:rFonts w:cs="Times New Roman"/>
        </w:rPr>
      </w:pPr>
      <w:r>
        <w:rPr>
          <w:rFonts w:cs="Times New Roman"/>
        </w:rPr>
        <w:t xml:space="preserve"> – </w:t>
      </w:r>
      <w:r>
        <w:rPr>
          <w:rFonts w:cs="Times New Roman"/>
        </w:rPr>
        <w:t xml:space="preserve">Bemondja nekünk a pontos időt – jegyezte meg Ollie. – </w:t>
        <w:softHyphen/>
        <w:t>Hát nem aranyos?</w:t>
      </w:r>
    </w:p>
    <w:p>
      <w:pPr>
        <w:pStyle w:val="Normal"/>
        <w:spacing w:lineRule="atLeast" w:line="20"/>
        <w:ind w:left="720" w:right="720" w:hanging="0"/>
        <w:jc w:val="both"/>
        <w:rPr/>
      </w:pPr>
      <w:r>
        <w:rPr>
          <w:rFonts w:cs="Times New Roman"/>
        </w:rPr>
        <w:t xml:space="preserve">    </w:t>
      </w:r>
      <w:r>
        <w:rPr>
          <w:rFonts w:cs="Times New Roman"/>
        </w:rPr>
        <w:t>DARCY: ... se vettem, hogy így elszállt az idő</w:t>
      </w:r>
      <w:r>
        <w:rPr>
          <w:rFonts w:cs="Times New Roman"/>
        </w:rPr>
        <w:t xml:space="preserve">. </w:t>
      </w:r>
      <w:r>
        <w:rPr>
          <w:rFonts w:cs="Times New Roman"/>
        </w:rPr>
        <w:t>Át kell néz</w:t>
        <w:softHyphen/>
        <w:t>nem még a pszichológiaanyagot.</w:t>
      </w:r>
    </w:p>
    <w:p>
      <w:pPr>
        <w:pStyle w:val="Normal"/>
        <w:spacing w:lineRule="atLeast" w:line="20"/>
        <w:ind w:left="720" w:right="720" w:hanging="0"/>
        <w:jc w:val="both"/>
        <w:rPr>
          <w:rFonts w:cs="Times New Roman"/>
        </w:rPr>
      </w:pPr>
      <w:r>
        <w:rPr>
          <w:rFonts w:cs="Times New Roman"/>
        </w:rPr>
        <w:t xml:space="preserve">    </w:t>
      </w:r>
      <w:r>
        <w:rPr>
          <w:rFonts w:cs="Times New Roman"/>
        </w:rPr>
        <w:t>McINTYRE: Ha megengedi, hazaviszem.</w:t>
      </w:r>
    </w:p>
    <w:p>
      <w:pPr>
        <w:pStyle w:val="Normal"/>
        <w:spacing w:lineRule="atLeast" w:line="20"/>
        <w:ind w:left="720" w:right="720" w:hanging="0"/>
        <w:jc w:val="both"/>
        <w:rPr>
          <w:rFonts w:cs="Times New Roman"/>
        </w:rPr>
      </w:pPr>
      <w:r>
        <w:rPr>
          <w:rFonts w:cs="Times New Roman"/>
        </w:rPr>
        <w:t xml:space="preserve">  – </w:t>
      </w:r>
      <w:r>
        <w:rPr>
          <w:rFonts w:cs="Times New Roman"/>
        </w:rPr>
        <w:t>Na most – mondta Ollie.</w:t>
      </w:r>
    </w:p>
    <w:p>
      <w:pPr>
        <w:pStyle w:val="Normal"/>
        <w:spacing w:lineRule="atLeast" w:line="20"/>
        <w:ind w:left="720" w:right="720" w:hanging="0"/>
        <w:jc w:val="both"/>
        <w:rPr>
          <w:rFonts w:cs="Times New Roman"/>
        </w:rPr>
      </w:pPr>
      <w:r>
        <w:rPr>
          <w:rFonts w:cs="Times New Roman"/>
        </w:rPr>
        <w:t xml:space="preserve">    </w:t>
      </w:r>
      <w:r>
        <w:rPr>
          <w:rFonts w:cs="Times New Roman"/>
        </w:rPr>
        <w:t>DARCY: Nem, nem, jó lesz ...</w:t>
      </w:r>
    </w:p>
    <w:p>
      <w:pPr>
        <w:pStyle w:val="Normal"/>
        <w:spacing w:lineRule="atLeast" w:line="20"/>
        <w:ind w:left="720" w:right="720" w:hanging="0"/>
        <w:jc w:val="both"/>
        <w:rPr>
          <w:rFonts w:cs="Times New Roman"/>
        </w:rPr>
      </w:pPr>
      <w:r>
        <w:rPr>
          <w:rFonts w:cs="Times New Roman"/>
        </w:rPr>
        <w:t xml:space="preserve">    </w:t>
      </w:r>
      <w:r>
        <w:rPr>
          <w:rFonts w:cs="Times New Roman"/>
        </w:rPr>
        <w:t>McINTYRE: A kocsim a sarkon túl van, a Jeffersonhoz kö</w:t>
        <w:softHyphen/>
        <w:t>zel. Egy parkolóházban. Elsétálhatnánk odáig ...</w:t>
      </w:r>
    </w:p>
    <w:p>
      <w:pPr>
        <w:pStyle w:val="Normal"/>
        <w:spacing w:lineRule="atLeast" w:line="20"/>
        <w:ind w:left="720" w:right="720" w:hanging="0"/>
        <w:jc w:val="both"/>
        <w:rPr>
          <w:rFonts w:cs="Times New Roman"/>
        </w:rPr>
      </w:pPr>
      <w:r>
        <w:rPr>
          <w:rFonts w:cs="Times New Roman"/>
        </w:rPr>
        <w:t xml:space="preserve">    </w:t>
      </w:r>
      <w:r>
        <w:rPr>
          <w:rFonts w:cs="Times New Roman"/>
        </w:rPr>
        <w:t>DARCY: Nahát, hogy maga milyen aranyos.</w:t>
      </w:r>
    </w:p>
    <w:p>
      <w:pPr>
        <w:pStyle w:val="Normal"/>
        <w:spacing w:lineRule="atLeast" w:line="20"/>
        <w:ind w:left="720" w:right="720" w:hanging="0"/>
        <w:jc w:val="both"/>
        <w:rPr>
          <w:rFonts w:cs="Times New Roman"/>
        </w:rPr>
      </w:pPr>
      <w:r>
        <w:rPr>
          <w:rFonts w:cs="Times New Roman"/>
        </w:rPr>
        <w:t xml:space="preserve">    </w:t>
      </w:r>
      <w:r>
        <w:rPr>
          <w:rFonts w:cs="Times New Roman"/>
        </w:rPr>
        <w:t>McINTYRE: Rögtön hozzák a számlát.</w:t>
      </w:r>
    </w:p>
    <w:p>
      <w:pPr>
        <w:pStyle w:val="Normal"/>
        <w:spacing w:lineRule="atLeast" w:line="20"/>
        <w:ind w:left="720" w:right="720" w:hanging="0"/>
        <w:jc w:val="both"/>
        <w:rPr>
          <w:rFonts w:cs="Times New Roman"/>
        </w:rPr>
      </w:pPr>
      <w:r>
        <w:rPr>
          <w:rFonts w:cs="Times New Roman"/>
        </w:rPr>
        <w:t xml:space="preserve">  – </w:t>
      </w:r>
      <w:r>
        <w:rPr>
          <w:rFonts w:cs="Times New Roman"/>
        </w:rPr>
        <w:t>És itt megint leállította a magnót – mondta Ollie.</w:t>
      </w:r>
    </w:p>
    <w:p>
      <w:pPr>
        <w:pStyle w:val="Normal"/>
        <w:spacing w:lineRule="atLeast" w:line="20"/>
        <w:ind w:left="720" w:right="720" w:hanging="0"/>
        <w:jc w:val="both"/>
        <w:rPr>
          <w:rFonts w:cs="Times New Roman"/>
        </w:rPr>
      </w:pPr>
      <w:r>
        <w:rPr>
          <w:rFonts w:cs="Times New Roman"/>
        </w:rPr>
        <w:t xml:space="preserve">  – </w:t>
      </w:r>
      <w:r>
        <w:rPr>
          <w:rFonts w:cs="Times New Roman"/>
        </w:rPr>
        <w:t>Ennyi az egész?</w:t>
      </w:r>
    </w:p>
    <w:p>
      <w:pPr>
        <w:pStyle w:val="Normal"/>
        <w:spacing w:lineRule="atLeast" w:line="20"/>
        <w:ind w:left="720" w:right="720" w:hanging="0"/>
        <w:jc w:val="both"/>
        <w:rPr>
          <w:rFonts w:cs="Times New Roman"/>
        </w:rPr>
      </w:pPr>
      <w:r>
        <w:rPr>
          <w:rFonts w:cs="Times New Roman"/>
        </w:rPr>
        <w:t xml:space="preserve">  – </w:t>
      </w:r>
      <w:r>
        <w:rPr>
          <w:rFonts w:cs="Times New Roman"/>
        </w:rPr>
        <w:t>Nem. Lesz még. A manus volt szíves megmondani, hogy hol a parkolóház, azt már nem is lesz nehéz megtalálni, mi? A sarkon túl, a Jeffersonhoz közel. Hány garázs lehet arra?</w:t>
      </w:r>
    </w:p>
    <w:p>
      <w:pPr>
        <w:pStyle w:val="Normal"/>
        <w:spacing w:lineRule="atLeast" w:line="20"/>
        <w:ind w:left="720" w:right="720" w:hanging="0"/>
        <w:jc w:val="both"/>
        <w:rPr>
          <w:rFonts w:cs="Times New Roman"/>
        </w:rPr>
      </w:pPr>
      <w:r>
        <w:rPr>
          <w:rFonts w:cs="Times New Roman"/>
        </w:rPr>
        <w:t xml:space="preserve">  – </w:t>
      </w:r>
      <w:r>
        <w:rPr>
          <w:rFonts w:cs="Times New Roman"/>
        </w:rPr>
        <w:t>Végigjártunk már vagy egy tucatot – mondta Hawes.</w:t>
      </w:r>
    </w:p>
    <w:p>
      <w:pPr>
        <w:pStyle w:val="Normal"/>
        <w:spacing w:lineRule="atLeast" w:line="20"/>
        <w:ind w:left="720" w:right="720" w:hanging="0"/>
        <w:jc w:val="both"/>
        <w:rPr>
          <w:rFonts w:cs="Times New Roman"/>
        </w:rPr>
      </w:pPr>
      <w:r>
        <w:rPr>
          <w:rFonts w:cs="Times New Roman"/>
        </w:rPr>
        <w:t xml:space="preserve">  – </w:t>
      </w:r>
      <w:r>
        <w:rPr>
          <w:rFonts w:cs="Times New Roman"/>
        </w:rPr>
        <w:t>Na, így már könnyebb lesz. A telefonkönyvet megnézték, hogy van-e benne Corey McIntyre?</w:t>
      </w:r>
    </w:p>
    <w:p>
      <w:pPr>
        <w:pStyle w:val="Normal"/>
        <w:spacing w:lineRule="atLeast" w:line="20"/>
        <w:ind w:left="720" w:right="720" w:hanging="0"/>
        <w:jc w:val="both"/>
        <w:rPr>
          <w:rFonts w:cs="Times New Roman"/>
        </w:rPr>
      </w:pPr>
      <w:r>
        <w:rPr>
          <w:rFonts w:cs="Times New Roman"/>
        </w:rPr>
        <w:t xml:space="preserve">  – </w:t>
      </w:r>
      <w:r>
        <w:rPr>
          <w:rFonts w:cs="Times New Roman"/>
        </w:rPr>
        <w:t>A városban egy sincs – felelt Carella.</w:t>
      </w:r>
    </w:p>
    <w:p>
      <w:pPr>
        <w:pStyle w:val="Normal"/>
        <w:spacing w:lineRule="atLeast" w:line="20"/>
        <w:ind w:left="720" w:right="720" w:hanging="0"/>
        <w:jc w:val="both"/>
        <w:rPr>
          <w:rFonts w:cs="Times New Roman"/>
        </w:rPr>
      </w:pPr>
      <w:r>
        <w:rPr>
          <w:rFonts w:cs="Times New Roman"/>
        </w:rPr>
        <w:t xml:space="preserve">  – </w:t>
      </w:r>
      <w:r>
        <w:rPr>
          <w:rFonts w:cs="Times New Roman"/>
        </w:rPr>
        <w:t>Szóval akkor nyugatról kölcsönözte, igaz?</w:t>
      </w:r>
    </w:p>
    <w:p>
      <w:pPr>
        <w:pStyle w:val="Normal"/>
        <w:spacing w:lineRule="atLeast" w:line="20"/>
        <w:ind w:left="720" w:right="720" w:hanging="0"/>
        <w:jc w:val="both"/>
        <w:rPr>
          <w:rFonts w:cs="Times New Roman"/>
        </w:rPr>
      </w:pPr>
      <w:r>
        <w:rPr>
          <w:rFonts w:cs="Times New Roman"/>
        </w:rPr>
        <w:t xml:space="preserve">  – </w:t>
      </w:r>
      <w:r>
        <w:rPr>
          <w:rFonts w:cs="Times New Roman"/>
        </w:rPr>
        <w:t>Úgy fest, igen.</w:t>
      </w:r>
    </w:p>
    <w:p>
      <w:pPr>
        <w:pStyle w:val="Normal"/>
        <w:spacing w:lineRule="atLeast" w:line="20"/>
        <w:ind w:left="720" w:right="720" w:hanging="0"/>
        <w:jc w:val="both"/>
        <w:rPr>
          <w:rFonts w:cs="Times New Roman"/>
        </w:rPr>
      </w:pPr>
      <w:r>
        <w:rPr>
          <w:rFonts w:cs="Times New Roman"/>
        </w:rPr>
        <w:t xml:space="preserve">  – </w:t>
      </w:r>
      <w:r>
        <w:rPr>
          <w:rFonts w:cs="Times New Roman"/>
        </w:rPr>
        <w:t>Többé nem fogja használni.</w:t>
      </w:r>
    </w:p>
    <w:p>
      <w:pPr>
        <w:pStyle w:val="Normal"/>
        <w:spacing w:lineRule="atLeast" w:line="20"/>
        <w:ind w:left="720" w:right="720" w:hanging="0"/>
        <w:jc w:val="both"/>
        <w:rPr>
          <w:rFonts w:cs="Times New Roman"/>
        </w:rPr>
      </w:pPr>
      <w:r>
        <w:rPr>
          <w:rFonts w:cs="Times New Roman"/>
        </w:rPr>
        <w:t xml:space="preserve">  – </w:t>
      </w:r>
      <w:r>
        <w:rPr>
          <w:rFonts w:cs="Times New Roman"/>
        </w:rPr>
        <w:t>Miért?</w:t>
      </w:r>
    </w:p>
    <w:p>
      <w:pPr>
        <w:pStyle w:val="Normal"/>
        <w:spacing w:lineRule="atLeast" w:line="20"/>
        <w:ind w:left="720" w:right="720" w:hanging="0"/>
        <w:jc w:val="both"/>
        <w:rPr>
          <w:rFonts w:cs="Times New Roman"/>
        </w:rPr>
      </w:pPr>
      <w:r>
        <w:rPr>
          <w:rFonts w:cs="Times New Roman"/>
        </w:rPr>
        <w:t xml:space="preserve">  – </w:t>
      </w:r>
      <w:r>
        <w:rPr>
          <w:rFonts w:cs="Times New Roman"/>
        </w:rPr>
        <w:t>Hallgassák csak – bökött Ollie a magnó felé. – Mielőtt megölte a csajt, újra bekapcsolta. Felvételt készített a bűntet</w:t>
        <w:softHyphen/>
        <w:t>téről. Értjük? Tiszta őrült, nyilván.</w:t>
      </w:r>
    </w:p>
    <w:p>
      <w:pPr>
        <w:pStyle w:val="Normal"/>
        <w:spacing w:lineRule="atLeast" w:line="20"/>
        <w:ind w:left="720" w:right="720" w:hanging="0"/>
        <w:jc w:val="both"/>
        <w:rPr>
          <w:rFonts w:cs="Times New Roman"/>
        </w:rPr>
      </w:pPr>
      <w:r>
        <w:rPr>
          <w:rFonts w:cs="Times New Roman"/>
        </w:rPr>
        <w:t xml:space="preserve">    </w:t>
      </w:r>
      <w:r>
        <w:rPr>
          <w:rFonts w:cs="Times New Roman"/>
        </w:rPr>
        <w:t>A nyomozók figyeltek.</w:t>
      </w:r>
    </w:p>
    <w:p>
      <w:pPr>
        <w:pStyle w:val="Normal"/>
        <w:spacing w:lineRule="atLeast" w:line="20"/>
        <w:ind w:left="720" w:right="720" w:hanging="0"/>
        <w:jc w:val="both"/>
        <w:rPr>
          <w:rFonts w:cs="Times New Roman"/>
        </w:rPr>
      </w:pPr>
      <w:r>
        <w:rPr>
          <w:rFonts w:cs="Times New Roman"/>
        </w:rPr>
        <w:t xml:space="preserve">  – </w:t>
      </w:r>
      <w:r>
        <w:rPr>
          <w:rFonts w:cs="Times New Roman"/>
        </w:rPr>
        <w:t>Itt a kattanás – mondta Ollie. – Most jön.</w:t>
      </w:r>
    </w:p>
    <w:p>
      <w:pPr>
        <w:pStyle w:val="Normal"/>
        <w:spacing w:lineRule="atLeast" w:line="20"/>
        <w:ind w:left="720" w:right="720" w:hanging="0"/>
        <w:jc w:val="both"/>
        <w:rPr>
          <w:rFonts w:cs="Times New Roman"/>
        </w:rPr>
      </w:pPr>
      <w:r>
        <w:rPr>
          <w:rFonts w:cs="Times New Roman"/>
        </w:rPr>
        <w:t xml:space="preserve">   </w:t>
      </w:r>
      <w:r>
        <w:rPr>
          <w:rFonts w:cs="Times New Roman"/>
        </w:rPr>
        <w:t>DARCY: Mondja, fogunk egyáltalán látni valamit abból a szoborból? Ebben a pokoli sötétségben?</w:t>
      </w:r>
    </w:p>
    <w:p>
      <w:pPr>
        <w:pStyle w:val="Normal"/>
        <w:spacing w:lineRule="atLeast" w:line="20"/>
        <w:ind w:left="720" w:right="720" w:hanging="0"/>
        <w:jc w:val="both"/>
        <w:rPr>
          <w:rFonts w:cs="Times New Roman"/>
        </w:rPr>
      </w:pPr>
      <w:r>
        <w:rPr>
          <w:rFonts w:cs="Times New Roman"/>
        </w:rPr>
        <w:t xml:space="preserve">    </w:t>
      </w:r>
      <w:r>
        <w:rPr>
          <w:rFonts w:cs="Times New Roman"/>
        </w:rPr>
        <w:t>McINTYRE: Van ott lámpa, majd meglátja.</w:t>
      </w:r>
    </w:p>
    <w:p>
      <w:pPr>
        <w:pStyle w:val="Normal"/>
        <w:spacing w:lineRule="atLeast" w:line="20"/>
        <w:ind w:left="720" w:right="720" w:hanging="0"/>
        <w:jc w:val="both"/>
        <w:rPr>
          <w:rFonts w:cs="Times New Roman"/>
        </w:rPr>
      </w:pPr>
      <w:r>
        <w:rPr>
          <w:rFonts w:cs="Times New Roman"/>
        </w:rPr>
        <w:t xml:space="preserve">    </w:t>
      </w:r>
      <w:r>
        <w:rPr>
          <w:rFonts w:cs="Times New Roman"/>
        </w:rPr>
        <w:t>DARCY: Zseblámpát kellett volna hoznunk.</w:t>
      </w:r>
    </w:p>
    <w:p>
      <w:pPr>
        <w:pStyle w:val="Normal"/>
        <w:spacing w:lineRule="atLeast" w:line="20"/>
        <w:ind w:left="720" w:right="720" w:hanging="0"/>
        <w:jc w:val="both"/>
        <w:rPr>
          <w:rFonts w:cs="Times New Roman"/>
        </w:rPr>
      </w:pPr>
      <w:r>
        <w:rPr>
          <w:rFonts w:cs="Times New Roman"/>
        </w:rPr>
        <w:t xml:space="preserve">    </w:t>
      </w:r>
      <w:r>
        <w:rPr>
          <w:rFonts w:cs="Times New Roman"/>
        </w:rPr>
        <w:t>McINTYRE: Vandálok. De mindjárt lesz egy lámpa, kissé beljebb.</w:t>
      </w:r>
    </w:p>
    <w:p>
      <w:pPr>
        <w:pStyle w:val="Normal"/>
        <w:spacing w:lineRule="atLeast" w:line="20"/>
        <w:ind w:left="720" w:right="720" w:hanging="0"/>
        <w:jc w:val="both"/>
        <w:rPr>
          <w:rFonts w:cs="Times New Roman"/>
        </w:rPr>
      </w:pPr>
      <w:r>
        <w:rPr>
          <w:rFonts w:cs="Times New Roman"/>
        </w:rPr>
        <w:t xml:space="preserve">  – </w:t>
      </w:r>
      <w:r>
        <w:rPr>
          <w:rFonts w:cs="Times New Roman"/>
        </w:rPr>
        <w:t>Maguk szerint hol lehetnek? – kérdezte Ollie.</w:t>
      </w:r>
    </w:p>
    <w:p>
      <w:pPr>
        <w:pStyle w:val="Normal"/>
        <w:spacing w:lineRule="atLeast" w:line="20"/>
        <w:ind w:left="720" w:right="720" w:hanging="0"/>
        <w:jc w:val="both"/>
        <w:rPr>
          <w:rFonts w:cs="Times New Roman"/>
        </w:rPr>
      </w:pPr>
      <w:r>
        <w:rPr>
          <w:rFonts w:cs="Times New Roman"/>
        </w:rPr>
        <w:t xml:space="preserve">  – </w:t>
      </w:r>
      <w:r>
        <w:rPr>
          <w:rFonts w:cs="Times New Roman"/>
        </w:rPr>
        <w:t>Csitt – szólt Meyer.</w:t>
      </w:r>
    </w:p>
    <w:p>
      <w:pPr>
        <w:pStyle w:val="Normal"/>
        <w:spacing w:lineRule="atLeast" w:line="20"/>
        <w:ind w:left="720" w:right="720" w:hanging="0"/>
        <w:jc w:val="both"/>
        <w:rPr>
          <w:rFonts w:cs="Times New Roman"/>
        </w:rPr>
      </w:pPr>
      <w:r>
        <w:rPr>
          <w:rFonts w:cs="Times New Roman"/>
        </w:rPr>
        <w:t xml:space="preserve">    </w:t>
      </w:r>
      <w:r>
        <w:rPr>
          <w:rFonts w:cs="Times New Roman"/>
        </w:rPr>
        <w:t>DARCY: Jut eszembe, kinek is fogjuk látni a szobrát?</w:t>
      </w:r>
    </w:p>
    <w:p>
      <w:pPr>
        <w:pStyle w:val="Normal"/>
        <w:spacing w:lineRule="atLeast" w:line="20"/>
        <w:ind w:left="720" w:right="720" w:hanging="0"/>
        <w:jc w:val="both"/>
        <w:rPr>
          <w:rFonts w:cs="Times New Roman"/>
        </w:rPr>
      </w:pPr>
      <w:r>
        <w:rPr>
          <w:rFonts w:cs="Times New Roman"/>
        </w:rPr>
        <w:t xml:space="preserve">    </w:t>
      </w:r>
      <w:r>
        <w:rPr>
          <w:rFonts w:cs="Times New Roman"/>
        </w:rPr>
        <w:t>McINTYRE: Jesse Owensét.</w:t>
      </w:r>
    </w:p>
    <w:p>
      <w:pPr>
        <w:pStyle w:val="Normal"/>
        <w:spacing w:lineRule="atLeast" w:line="20"/>
        <w:ind w:left="720" w:right="720" w:hanging="0"/>
        <w:jc w:val="both"/>
        <w:rPr>
          <w:rFonts w:cs="Times New Roman"/>
        </w:rPr>
      </w:pPr>
      <w:r>
        <w:rPr>
          <w:rFonts w:cs="Times New Roman"/>
        </w:rPr>
        <w:t xml:space="preserve">    </w:t>
      </w:r>
      <w:r>
        <w:rPr>
          <w:rFonts w:cs="Times New Roman"/>
        </w:rPr>
        <w:t>DARCY: Tényleg? Itt? Owens tudtommal clevelandi volt.</w:t>
      </w:r>
    </w:p>
    <w:p>
      <w:pPr>
        <w:pStyle w:val="Normal"/>
        <w:spacing w:lineRule="atLeast" w:line="20"/>
        <w:ind w:left="720" w:right="720" w:hanging="0"/>
        <w:jc w:val="both"/>
        <w:rPr>
          <w:rFonts w:cs="Times New Roman"/>
        </w:rPr>
      </w:pPr>
      <w:r>
        <w:rPr>
          <w:rFonts w:cs="Times New Roman"/>
        </w:rPr>
        <w:t xml:space="preserve">    </w:t>
      </w:r>
      <w:r>
        <w:rPr>
          <w:rFonts w:cs="Times New Roman"/>
        </w:rPr>
        <w:t>McINTYRE: Ismerős név, igaz?</w:t>
      </w:r>
    </w:p>
    <w:p>
      <w:pPr>
        <w:pStyle w:val="Normal"/>
        <w:spacing w:lineRule="atLeast" w:line="20"/>
        <w:ind w:left="720" w:right="720" w:hanging="0"/>
        <w:jc w:val="both"/>
        <w:rPr>
          <w:rFonts w:cs="Times New Roman"/>
        </w:rPr>
      </w:pPr>
      <w:r>
        <w:rPr>
          <w:rFonts w:cs="Times New Roman"/>
        </w:rPr>
        <w:t xml:space="preserve">    </w:t>
      </w:r>
      <w:r>
        <w:rPr>
          <w:rFonts w:cs="Times New Roman"/>
        </w:rPr>
        <w:t>DARCY: Persze hogy. Kenterbe verte az egész világot, mikor is?</w:t>
      </w:r>
    </w:p>
    <w:p>
      <w:pPr>
        <w:pStyle w:val="Normal"/>
        <w:spacing w:lineRule="atLeast" w:line="20"/>
        <w:ind w:left="720" w:right="720" w:hanging="0"/>
        <w:jc w:val="both"/>
        <w:rPr>
          <w:rFonts w:cs="Times New Roman"/>
        </w:rPr>
      </w:pPr>
      <w:r>
        <w:rPr>
          <w:rFonts w:cs="Times New Roman"/>
        </w:rPr>
        <w:t xml:space="preserve">    </w:t>
      </w:r>
      <w:r>
        <w:rPr>
          <w:rFonts w:cs="Times New Roman"/>
        </w:rPr>
        <w:t>McINTYRE: 1936-ban, a berlini olimpián.</w:t>
      </w:r>
    </w:p>
    <w:p>
      <w:pPr>
        <w:pStyle w:val="Normal"/>
        <w:spacing w:lineRule="atLeast" w:line="20"/>
        <w:ind w:left="720" w:right="720" w:hanging="0"/>
        <w:jc w:val="both"/>
        <w:rPr>
          <w:rFonts w:cs="Times New Roman"/>
        </w:rPr>
      </w:pPr>
      <w:r>
        <w:rPr>
          <w:rFonts w:cs="Times New Roman"/>
        </w:rPr>
        <w:t xml:space="preserve">    </w:t>
      </w:r>
      <w:r>
        <w:rPr>
          <w:rFonts w:cs="Times New Roman"/>
        </w:rPr>
        <w:t>DARCY: Aha, igen, majmot csinált Hitlerből meg a fajelmé</w:t>
        <w:softHyphen/>
        <w:t>letéből.</w:t>
      </w:r>
    </w:p>
    <w:p>
      <w:pPr>
        <w:pStyle w:val="Normal"/>
        <w:spacing w:lineRule="atLeast" w:line="20"/>
        <w:ind w:left="720" w:right="720" w:hanging="0"/>
        <w:jc w:val="both"/>
        <w:rPr>
          <w:rFonts w:cs="Times New Roman"/>
        </w:rPr>
      </w:pPr>
      <w:r>
        <w:rPr>
          <w:rFonts w:cs="Times New Roman"/>
        </w:rPr>
        <w:t xml:space="preserve">    </w:t>
      </w:r>
      <w:r>
        <w:rPr>
          <w:rFonts w:cs="Times New Roman"/>
        </w:rPr>
        <w:t>McINTYRE: Tíz-hatot futott száz méteren; húsz-héttel, világ</w:t>
        <w:softHyphen/>
        <w:t>csúccsal nyerte a kétszázat és tagja volt a győztes négyszer százas váltónak is.</w:t>
      </w:r>
    </w:p>
    <w:p>
      <w:pPr>
        <w:pStyle w:val="Normal"/>
        <w:spacing w:lineRule="atLeast" w:line="20"/>
        <w:ind w:left="720" w:right="720" w:hanging="0"/>
        <w:jc w:val="both"/>
        <w:rPr>
          <w:rFonts w:cs="Times New Roman"/>
        </w:rPr>
      </w:pPr>
      <w:r>
        <w:rPr>
          <w:rFonts w:cs="Times New Roman"/>
        </w:rPr>
        <w:t xml:space="preserve">    </w:t>
      </w:r>
      <w:r>
        <w:rPr>
          <w:rFonts w:cs="Times New Roman"/>
        </w:rPr>
        <w:t>DARCY: Nem beszélve a távolugrásról.</w:t>
      </w:r>
    </w:p>
    <w:p>
      <w:pPr>
        <w:pStyle w:val="Normal"/>
        <w:spacing w:lineRule="atLeast" w:line="20"/>
        <w:ind w:left="720" w:right="720" w:hanging="0"/>
        <w:jc w:val="both"/>
        <w:rPr>
          <w:rFonts w:cs="Times New Roman"/>
        </w:rPr>
      </w:pPr>
      <w:r>
        <w:rPr>
          <w:rFonts w:cs="Times New Roman"/>
        </w:rPr>
        <w:t xml:space="preserve">    </w:t>
      </w:r>
      <w:r>
        <w:rPr>
          <w:rFonts w:cs="Times New Roman"/>
        </w:rPr>
        <w:t>McINTYRE: Lám, csakugyan ismeri.</w:t>
      </w:r>
    </w:p>
    <w:p>
      <w:pPr>
        <w:pStyle w:val="Normal"/>
        <w:spacing w:lineRule="atLeast" w:line="20"/>
        <w:ind w:left="720" w:right="720" w:hanging="0"/>
        <w:jc w:val="both"/>
        <w:rPr>
          <w:rFonts w:cs="Times New Roman"/>
        </w:rPr>
      </w:pPr>
      <w:r>
        <w:rPr>
          <w:rFonts w:cs="Times New Roman"/>
        </w:rPr>
        <w:t xml:space="preserve">    </w:t>
      </w:r>
      <w:r>
        <w:rPr>
          <w:rFonts w:cs="Times New Roman"/>
        </w:rPr>
        <w:t>DARCY: No hallja, elvégre futó volnék.</w:t>
      </w:r>
    </w:p>
    <w:p>
      <w:pPr>
        <w:pStyle w:val="Normal"/>
        <w:spacing w:lineRule="atLeast" w:line="20"/>
        <w:ind w:left="720" w:right="720" w:hanging="0"/>
        <w:jc w:val="both"/>
        <w:rPr>
          <w:rFonts w:cs="Times New Roman"/>
        </w:rPr>
      </w:pPr>
      <w:r>
        <w:rPr>
          <w:rFonts w:cs="Times New Roman"/>
        </w:rPr>
        <w:t xml:space="preserve">  – </w:t>
      </w:r>
      <w:r>
        <w:rPr>
          <w:rFonts w:cs="Times New Roman"/>
        </w:rPr>
        <w:t>És most tessék nagyon figyelni – mondta Ollie.</w:t>
      </w:r>
    </w:p>
    <w:p>
      <w:pPr>
        <w:pStyle w:val="Normal"/>
        <w:spacing w:lineRule="atLeast" w:line="20"/>
        <w:ind w:left="720" w:right="720" w:hanging="0"/>
        <w:jc w:val="both"/>
        <w:rPr>
          <w:rFonts w:cs="Times New Roman"/>
        </w:rPr>
      </w:pPr>
      <w:r>
        <w:rPr>
          <w:rFonts w:cs="Times New Roman"/>
        </w:rPr>
        <w:t xml:space="preserve">    </w:t>
      </w:r>
      <w:r>
        <w:rPr>
          <w:rFonts w:cs="Times New Roman"/>
        </w:rPr>
        <w:t>Dulakodás, zihálás, tompa puffanás, kihagyó lélegzet, még egy puffanás és még egy és most holtra rettent zihálás.</w:t>
      </w:r>
    </w:p>
    <w:p>
      <w:pPr>
        <w:pStyle w:val="Normal"/>
        <w:spacing w:lineRule="atLeast" w:line="20"/>
        <w:ind w:left="720" w:right="720" w:hanging="0"/>
        <w:jc w:val="both"/>
        <w:rPr>
          <w:rFonts w:cs="Times New Roman"/>
        </w:rPr>
      </w:pPr>
      <w:r>
        <w:rPr>
          <w:rFonts w:cs="Times New Roman"/>
        </w:rPr>
        <w:t xml:space="preserve">  – </w:t>
      </w:r>
      <w:r>
        <w:rPr>
          <w:rFonts w:cs="Times New Roman"/>
        </w:rPr>
        <w:t>A szart is kiveri belőle – mondta Ollie. – Azt látni kellett volna, hogy nézett ki, amikor megtaláltuk ...</w:t>
      </w:r>
    </w:p>
    <w:p>
      <w:pPr>
        <w:pStyle w:val="Normal"/>
        <w:spacing w:lineRule="atLeast" w:line="20"/>
        <w:ind w:left="720" w:right="720" w:hanging="0"/>
        <w:jc w:val="both"/>
        <w:rPr>
          <w:rFonts w:cs="Times New Roman"/>
        </w:rPr>
      </w:pPr>
      <w:r>
        <w:rPr>
          <w:rFonts w:cs="Times New Roman"/>
        </w:rPr>
        <w:t xml:space="preserve">    </w:t>
      </w:r>
      <w:r>
        <w:rPr>
          <w:rFonts w:cs="Times New Roman"/>
        </w:rPr>
        <w:t>És akkor hirtelen egy éles kattanás.</w:t>
      </w:r>
    </w:p>
    <w:p>
      <w:pPr>
        <w:pStyle w:val="Normal"/>
        <w:spacing w:lineRule="atLeast" w:line="20"/>
        <w:ind w:left="720" w:right="720" w:hanging="0"/>
        <w:jc w:val="both"/>
        <w:rPr>
          <w:rFonts w:cs="Times New Roman"/>
        </w:rPr>
      </w:pPr>
      <w:r>
        <w:rPr>
          <w:rFonts w:cs="Times New Roman"/>
        </w:rPr>
        <w:t xml:space="preserve">  – </w:t>
      </w:r>
      <w:r>
        <w:rPr>
          <w:rFonts w:cs="Times New Roman"/>
        </w:rPr>
        <w:t>Mi az? – kapta föl a fejét Meyer –, kikapcsolta a mag</w:t>
        <w:softHyphen/>
        <w:t>nót?</w:t>
      </w:r>
    </w:p>
    <w:p>
      <w:pPr>
        <w:pStyle w:val="Normal"/>
        <w:spacing w:lineRule="atLeast" w:line="20"/>
        <w:ind w:left="720" w:right="720" w:hanging="0"/>
        <w:jc w:val="both"/>
        <w:rPr>
          <w:rFonts w:cs="Times New Roman"/>
        </w:rPr>
      </w:pPr>
      <w:r>
        <w:rPr>
          <w:rFonts w:cs="Times New Roman"/>
        </w:rPr>
        <w:t xml:space="preserve">  – </w:t>
      </w:r>
      <w:r>
        <w:rPr>
          <w:rFonts w:cs="Times New Roman"/>
        </w:rPr>
        <w:t>Dehogyis – mondta Ollie.</w:t>
      </w:r>
    </w:p>
    <w:p>
      <w:pPr>
        <w:pStyle w:val="Normal"/>
        <w:spacing w:lineRule="atLeast" w:line="20"/>
        <w:ind w:left="720" w:right="720" w:hanging="0"/>
        <w:jc w:val="both"/>
        <w:rPr>
          <w:rFonts w:cs="Times New Roman"/>
        </w:rPr>
      </w:pPr>
      <w:r>
        <w:rPr>
          <w:rFonts w:cs="Times New Roman"/>
        </w:rPr>
        <w:t xml:space="preserve">  – </w:t>
      </w:r>
      <w:r>
        <w:rPr>
          <w:rFonts w:cs="Times New Roman"/>
        </w:rPr>
        <w:t>Pedig mintha egy kattanást ...</w:t>
      </w:r>
    </w:p>
    <w:p>
      <w:pPr>
        <w:pStyle w:val="Normal"/>
        <w:spacing w:lineRule="atLeast" w:line="20"/>
        <w:ind w:left="720" w:right="720" w:hanging="0"/>
        <w:jc w:val="both"/>
        <w:rPr>
          <w:rFonts w:cs="Times New Roman"/>
        </w:rPr>
      </w:pPr>
      <w:r>
        <w:rPr>
          <w:rFonts w:cs="Times New Roman"/>
        </w:rPr>
        <w:t xml:space="preserve">  – </w:t>
      </w:r>
      <w:r>
        <w:rPr>
          <w:rFonts w:cs="Times New Roman"/>
        </w:rPr>
        <w:t>Jól hallotta. A lány nyaka. Akkor törött el.</w:t>
      </w:r>
    </w:p>
    <w:p>
      <w:pPr>
        <w:pStyle w:val="Normal"/>
        <w:spacing w:lineRule="atLeast" w:line="20"/>
        <w:ind w:left="720" w:right="720" w:hanging="0"/>
        <w:jc w:val="both"/>
        <w:rPr>
          <w:rFonts w:cs="Times New Roman"/>
        </w:rPr>
      </w:pPr>
      <w:r>
        <w:rPr>
          <w:rFonts w:cs="Times New Roman"/>
        </w:rPr>
        <w:t xml:space="preserve">    </w:t>
      </w:r>
      <w:r>
        <w:rPr>
          <w:rFonts w:cs="Times New Roman"/>
        </w:rPr>
        <w:t>Csend a kazettán. Tíz másodperc. Húsz. Gyors léptek. Másfajta léptek, távolodóban. Kocsiajtó csapódik. Motort in</w:t>
        <w:softHyphen/>
        <w:t>dítanak. És aztán, a motorzajt elnyomva, McIntyre hangja:</w:t>
      </w:r>
    </w:p>
    <w:p>
      <w:pPr>
        <w:pStyle w:val="Normal"/>
        <w:spacing w:lineRule="atLeast" w:line="20"/>
        <w:ind w:left="720" w:right="720" w:hanging="0"/>
        <w:jc w:val="both"/>
        <w:rPr>
          <w:rFonts w:cs="Times New Roman"/>
        </w:rPr>
      </w:pPr>
      <w:r>
        <w:rPr>
          <w:rFonts w:cs="Times New Roman"/>
        </w:rPr>
        <w:t xml:space="preserve">    </w:t>
      </w:r>
      <w:r>
        <w:rPr>
          <w:rFonts w:cs="Times New Roman"/>
        </w:rPr>
        <w:t>McINTYRE: Helló, fiúk, már megint én vagyok az. Nem ez volt az utolsó húzásom. De Corey McIntyre-ról nem fognak többé hallani. Egyelőre viszlát.</w:t>
      </w:r>
    </w:p>
    <w:p>
      <w:pPr>
        <w:pStyle w:val="Normal"/>
        <w:spacing w:lineRule="atLeast" w:line="20"/>
        <w:ind w:left="720" w:right="720" w:hanging="0"/>
        <w:jc w:val="both"/>
        <w:rPr>
          <w:rFonts w:cs="Times New Roman"/>
        </w:rPr>
      </w:pPr>
      <w:r>
        <w:rPr>
          <w:rFonts w:cs="Times New Roman"/>
        </w:rPr>
        <w:t xml:space="preserve">    </w:t>
      </w:r>
      <w:r>
        <w:rPr>
          <w:rFonts w:cs="Times New Roman"/>
        </w:rPr>
        <w:t>Csend.</w:t>
      </w:r>
    </w:p>
    <w:p>
      <w:pPr>
        <w:pStyle w:val="Normal"/>
        <w:spacing w:lineRule="atLeast" w:line="20"/>
        <w:ind w:left="720" w:right="720" w:hanging="0"/>
        <w:jc w:val="both"/>
        <w:rPr>
          <w:rFonts w:cs="Times New Roman"/>
        </w:rPr>
      </w:pPr>
      <w:r>
        <w:rPr>
          <w:rFonts w:cs="Times New Roman"/>
        </w:rPr>
        <w:t xml:space="preserve">    </w:t>
      </w:r>
      <w:r>
        <w:rPr>
          <w:rFonts w:cs="Times New Roman"/>
        </w:rPr>
        <w:t>A nyomozók egymásra néztek.</w:t>
      </w:r>
    </w:p>
    <w:p>
      <w:pPr>
        <w:pStyle w:val="Normal"/>
        <w:spacing w:lineRule="atLeast" w:line="20"/>
        <w:ind w:left="720" w:right="720" w:hanging="0"/>
        <w:jc w:val="both"/>
        <w:rPr>
          <w:rFonts w:cs="Times New Roman"/>
        </w:rPr>
      </w:pPr>
      <w:r>
        <w:rPr>
          <w:rFonts w:cs="Times New Roman"/>
        </w:rPr>
        <w:t xml:space="preserve">  – </w:t>
      </w:r>
      <w:r>
        <w:rPr>
          <w:rFonts w:cs="Times New Roman"/>
        </w:rPr>
        <w:t>Ennyi? – kérdezte Hawes.</w:t>
      </w:r>
    </w:p>
    <w:p>
      <w:pPr>
        <w:pStyle w:val="Normal"/>
        <w:spacing w:lineRule="atLeast" w:line="20"/>
        <w:ind w:left="720" w:right="720" w:hanging="0"/>
        <w:jc w:val="both"/>
        <w:rPr>
          <w:rFonts w:cs="Times New Roman"/>
        </w:rPr>
      </w:pPr>
      <w:r>
        <w:rPr>
          <w:rFonts w:cs="Times New Roman"/>
        </w:rPr>
        <w:t xml:space="preserve">  – </w:t>
      </w:r>
      <w:r>
        <w:rPr>
          <w:rFonts w:cs="Times New Roman"/>
        </w:rPr>
        <w:t>Ennyi – felelt Ollie.</w:t>
      </w:r>
    </w:p>
    <w:p>
      <w:pPr>
        <w:pStyle w:val="Normal"/>
        <w:spacing w:lineRule="atLeast" w:line="20"/>
        <w:ind w:left="720" w:right="720" w:hanging="0"/>
        <w:jc w:val="both"/>
        <w:rPr>
          <w:rFonts w:cs="Times New Roman"/>
        </w:rPr>
      </w:pPr>
      <w:r>
        <w:rPr>
          <w:rFonts w:cs="Times New Roman"/>
        </w:rPr>
        <w:t xml:space="preserve">  – </w:t>
      </w:r>
      <w:r>
        <w:rPr>
          <w:rFonts w:cs="Times New Roman"/>
        </w:rPr>
        <w:t>Mintha azt akarná ez a pasas, hogy megfogják, nem?</w:t>
        <w:softHyphen/>
        <w:t xml:space="preserve"> – tűnődött Meyer.</w:t>
      </w:r>
    </w:p>
    <w:p>
      <w:pPr>
        <w:pStyle w:val="Normal"/>
        <w:spacing w:lineRule="atLeast" w:line="20"/>
        <w:ind w:left="720" w:right="720" w:hanging="0"/>
        <w:jc w:val="both"/>
        <w:rPr>
          <w:rFonts w:cs="Times New Roman"/>
        </w:rPr>
      </w:pPr>
      <w:r>
        <w:rPr>
          <w:rFonts w:cs="Times New Roman"/>
        </w:rPr>
        <w:t xml:space="preserve">  – </w:t>
      </w:r>
      <w:r>
        <w:rPr>
          <w:rFonts w:cs="Times New Roman"/>
        </w:rPr>
        <w:t>Szerintem is – mondta Ollie. – Különben miért hagyta volna ránk ezt a kazettát, rajta a parkolóház helyével meg a tulajdon hangjával, amelyet elővehetünk, ha komoly gyanúsí</w:t>
        <w:softHyphen/>
        <w:t>tottunk lesz? Először is azt kell tennünk ...</w:t>
      </w:r>
    </w:p>
    <w:p>
      <w:pPr>
        <w:pStyle w:val="Normal"/>
        <w:spacing w:lineRule="atLeast" w:line="20"/>
        <w:ind w:left="720" w:right="720" w:hanging="0"/>
        <w:jc w:val="both"/>
        <w:rPr>
          <w:rFonts w:cs="Times New Roman"/>
        </w:rPr>
      </w:pPr>
      <w:r>
        <w:rPr>
          <w:rFonts w:cs="Times New Roman"/>
        </w:rPr>
        <w:t xml:space="preserve">  – </w:t>
      </w:r>
      <w:r>
        <w:rPr>
          <w:rFonts w:cs="Times New Roman"/>
        </w:rPr>
        <w:t>Márminthogy kiknek? – kérdezte Carella.</w:t>
      </w:r>
    </w:p>
    <w:p>
      <w:pPr>
        <w:pStyle w:val="Normal"/>
        <w:spacing w:lineRule="atLeast" w:line="20"/>
        <w:ind w:left="720" w:right="720" w:hanging="0"/>
        <w:jc w:val="both"/>
        <w:rPr>
          <w:rFonts w:cs="Times New Roman"/>
        </w:rPr>
      </w:pPr>
      <w:r>
        <w:rPr>
          <w:rFonts w:cs="Times New Roman"/>
        </w:rPr>
        <w:t xml:space="preserve">  – </w:t>
      </w:r>
      <w:r>
        <w:rPr>
          <w:rFonts w:cs="Times New Roman"/>
        </w:rPr>
        <w:t>Nekünk – ismételte meg Ollie. – Nekem aztán semmi hü</w:t>
        <w:softHyphen/>
        <w:t>lye alak ne tördelje a fiatal lányok nyakát. Nem szeressem az ilyet. Magukkal fogunk nyomozni ebben az ügyb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 detektívek csak nézté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Jól el fogunk szórakozni – mondta Ollie.</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 detektívek ezt kevéssé</w:t>
      </w:r>
      <w:r>
        <w:rPr>
          <w:rFonts w:cs="Times New Roman"/>
        </w:rPr>
        <w:t xml:space="preserve"> </w:t>
      </w:r>
      <w:r>
        <w:rPr>
          <w:rFonts w:cs="Times New Roman"/>
        </w:rPr>
        <w:t>érezték vigasztalónak.</w:t>
      </w:r>
    </w:p>
    <w:p>
      <w:pPr>
        <w:pStyle w:val="Normal"/>
        <w:tabs>
          <w:tab w:val="clear" w:pos="720"/>
          <w:tab w:val="left" w:pos="576" w:leader="none"/>
        </w:tabs>
        <w:spacing w:lineRule="atLeast" w:line="20"/>
        <w:ind w:left="720" w:right="720" w:hanging="0"/>
        <w:jc w:val="both"/>
        <w:rPr>
          <w:rFonts w:cs="Times New Roman"/>
        </w:rPr>
      </w:pPr>
      <w:r>
        <w:rPr>
          <w:rFonts w:cs="Times New Roman"/>
        </w:rPr>
      </w:r>
    </w:p>
    <w:p>
      <w:pPr>
        <w:pStyle w:val="Normal"/>
        <w:tabs>
          <w:tab w:val="clear" w:pos="720"/>
          <w:tab w:val="left" w:pos="2880" w:leader="none"/>
        </w:tabs>
        <w:spacing w:lineRule="atLeast" w:line="20"/>
        <w:ind w:left="720" w:right="720" w:hanging="0"/>
        <w:jc w:val="both"/>
        <w:rPr>
          <w:rFonts w:cs="Times New Roman"/>
        </w:rPr>
      </w:pPr>
      <w:r>
        <w:rPr>
          <w:rFonts w:cs="Times New Roman"/>
        </w:rPr>
        <w:t>A város délutáni lapjának első kiadása fél tizenkettőkor ke</w:t>
        <w:softHyphen/>
        <w:t>rült az újságstandokra. Ordított a vastag betűs hír:</w:t>
      </w:r>
    </w:p>
    <w:p>
      <w:pPr>
        <w:pStyle w:val="Normal"/>
        <w:tabs>
          <w:tab w:val="clear" w:pos="720"/>
          <w:tab w:val="left" w:pos="2880" w:leader="none"/>
        </w:tabs>
        <w:spacing w:lineRule="atLeast" w:line="20"/>
        <w:ind w:left="720" w:right="720" w:hanging="0"/>
        <w:jc w:val="both"/>
        <w:rPr>
          <w:rFonts w:cs="Times New Roman"/>
        </w:rPr>
      </w:pPr>
      <w:r>
        <w:rPr>
          <w:rFonts w:cs="Times New Roman"/>
        </w:rPr>
      </w:r>
    </w:p>
    <w:p>
      <w:pPr>
        <w:pStyle w:val="Normal"/>
        <w:numPr>
          <w:ilvl w:val="0"/>
          <w:numId w:val="0"/>
        </w:numPr>
        <w:tabs>
          <w:tab w:val="clear" w:pos="720"/>
          <w:tab w:val="left" w:pos="1440" w:leader="none"/>
        </w:tabs>
        <w:spacing w:lineRule="atLeast" w:line="20"/>
        <w:ind w:left="720" w:right="720" w:hanging="0"/>
        <w:jc w:val="both"/>
        <w:outlineLvl w:val="0"/>
        <w:rPr>
          <w:rFonts w:cs="Times New Roman"/>
        </w:rPr>
      </w:pPr>
      <w:r>
        <w:rPr>
          <w:rFonts w:cs="Times New Roman"/>
        </w:rPr>
        <w:t>A HARMADIK MEGGYILKOLT</w:t>
      </w:r>
    </w:p>
    <w:p>
      <w:pPr>
        <w:pStyle w:val="Normal"/>
        <w:numPr>
          <w:ilvl w:val="0"/>
          <w:numId w:val="0"/>
        </w:numPr>
        <w:tabs>
          <w:tab w:val="clear" w:pos="720"/>
          <w:tab w:val="left" w:pos="2448" w:leader="none"/>
        </w:tabs>
        <w:spacing w:lineRule="atLeast" w:line="20"/>
        <w:ind w:left="720" w:right="720" w:hanging="0"/>
        <w:jc w:val="both"/>
        <w:outlineLvl w:val="0"/>
        <w:rPr>
          <w:rFonts w:cs="Times New Roman"/>
        </w:rPr>
      </w:pPr>
      <w:r>
        <w:rPr>
          <w:rFonts w:cs="Times New Roman"/>
        </w:rPr>
        <w:t>DIÁKLÁNY</w:t>
      </w:r>
    </w:p>
    <w:p>
      <w:pPr>
        <w:pStyle w:val="Normal"/>
        <w:tabs>
          <w:tab w:val="clear" w:pos="720"/>
          <w:tab w:val="left" w:pos="2448" w:leader="none"/>
        </w:tabs>
        <w:spacing w:lineRule="atLeast" w:line="20"/>
        <w:ind w:left="720" w:right="720" w:hanging="0"/>
        <w:jc w:val="both"/>
        <w:rPr>
          <w:rFonts w:cs="Times New Roman"/>
        </w:rPr>
      </w:pPr>
      <w:r>
        <w:rPr>
          <w:rFonts w:cs="Times New Roman"/>
        </w:rPr>
      </w:r>
    </w:p>
    <w:p>
      <w:pPr>
        <w:pStyle w:val="Normal"/>
        <w:tabs>
          <w:tab w:val="clear" w:pos="720"/>
          <w:tab w:val="left" w:pos="2448" w:leader="none"/>
        </w:tabs>
        <w:spacing w:lineRule="atLeast" w:line="20"/>
        <w:ind w:left="720" w:right="720" w:hanging="0"/>
        <w:jc w:val="both"/>
        <w:rPr>
          <w:rFonts w:cs="Times New Roman"/>
        </w:rPr>
      </w:pPr>
      <w:r>
        <w:rPr>
          <w:rFonts w:cs="Times New Roman"/>
        </w:rPr>
        <w:t>A cím alatt Darcy Welles fényképe, amint lóg a lámpavason a nyolcvanharmadik körzetben. A fénykép rövid szövege:</w:t>
      </w:r>
    </w:p>
    <w:p>
      <w:pPr>
        <w:pStyle w:val="Normal"/>
        <w:tabs>
          <w:tab w:val="clear" w:pos="720"/>
          <w:tab w:val="left" w:pos="2448" w:leader="none"/>
        </w:tabs>
        <w:spacing w:lineRule="atLeast" w:line="20"/>
        <w:ind w:left="720" w:right="720" w:hanging="0"/>
        <w:jc w:val="both"/>
        <w:rPr>
          <w:rFonts w:cs="Times New Roman"/>
        </w:rPr>
      </w:pPr>
      <w:r>
        <w:rPr>
          <w:rFonts w:cs="Times New Roman"/>
        </w:rPr>
        <w:t>A tizenkilenc éves Darcy Welles, a Converse Egye</w:t>
        <w:softHyphen/>
        <w:t>tem előséves atlétasztárja lett az Ámokfutó Gyalog</w:t>
        <w:softHyphen/>
        <w:t>kakukk harmadik áldozata a hajnali órákban. Cik</w:t>
        <w:softHyphen/>
        <w:t>künk a 4. oldalon.</w:t>
      </w:r>
    </w:p>
    <w:p>
      <w:pPr>
        <w:pStyle w:val="Normal"/>
        <w:tabs>
          <w:tab w:val="clear" w:pos="720"/>
          <w:tab w:val="left" w:pos="2448" w:leader="none"/>
        </w:tabs>
        <w:spacing w:lineRule="atLeast" w:line="20"/>
        <w:ind w:left="720" w:right="720" w:hanging="0"/>
        <w:jc w:val="both"/>
        <w:rPr>
          <w:rFonts w:cs="Times New Roman"/>
        </w:rPr>
      </w:pPr>
      <w:r>
        <w:rPr>
          <w:rFonts w:cs="Times New Roman"/>
        </w:rPr>
        <w:t>Ez az újság máskor is olyan neveket adott a gyilkosoknak, ami megmozgatta az olvasóközönség fantáziáját; londoni ere</w:t>
        <w:softHyphen/>
        <w:t>detű lap volt, s ott nem újság az efféle szenzációhajhászás. A rendőrség persze egyáltalán nem örült ennek. Ezek a frap</w:t>
        <w:softHyphen/>
        <w:t>páns kis elnevezések soha nem segítettek kézre keríteni a  gyil</w:t>
        <w:softHyphen/>
        <w:t>kost;  éppen  ellenkezőleg,  csak nehezítik a dolgot, hiszen ne</w:t>
        <w:softHyphen/>
        <w:t>kik köszönhető, hogy mindenféle tréfacsinálók írnak vagy te</w:t>
        <w:softHyphen/>
        <w:t>lefonálnak a rendőrségnek, azt állítva, hogy ők a “Dajkagyil</w:t>
        <w:softHyphen/>
        <w:t>kosok”, az “Örült Szurkálók”, a “32-es Kaliberű Rémek”. És nesze, a lapok nevet adtak ennek a bűnözőnek is: Ámokfutó Gyalogkakukk. Pompás név. Csak épp a rendőrség életét ke</w:t>
        <w:softHyphen/>
        <w:t>seríti meg. A 4. oldal cikke gyenge krimiszínvonal volt:</w:t>
      </w:r>
    </w:p>
    <w:p>
      <w:pPr>
        <w:pStyle w:val="Normal"/>
        <w:tabs>
          <w:tab w:val="left" w:pos="720" w:leader="none"/>
        </w:tabs>
        <w:spacing w:lineRule="atLeast" w:line="20"/>
        <w:ind w:left="720" w:right="720" w:hanging="0"/>
        <w:jc w:val="both"/>
        <w:rPr>
          <w:rFonts w:cs="Times New Roman"/>
        </w:rPr>
      </w:pPr>
      <w:r>
        <w:rPr>
          <w:rFonts w:cs="Times New Roman"/>
        </w:rPr>
        <w:t>A mai hideg hajnali derengésben a Diamondbacket magába foglaló 83.körzet nyomozói rátaláltak egy immár nyilvánvalóan összefüggő gyilkossági sorozat harmadik áldozatára. Mint az előző kettő, ez az ál</w:t>
        <w:softHyphen/>
        <w:t>dozat is fiatal nő volt. Mint az előző kettő, ez a fiatal nő is főiskolás futóbajnok volt. Mint az előző kettő</w:t>
        <w:softHyphen/>
        <w:t>nek, neki is eltörték a nyakát és őt is lámpavasra akasztva találták meg a város egy félreeső részében. Az Ámokfutó Gyalogkakukk szabadon garázdálko</w:t>
        <w:softHyphen/>
        <w:t>dik városunkban és maga a rendőrség sem tudja, hol és mikor fog újra támadni.</w:t>
      </w:r>
    </w:p>
    <w:p>
      <w:pPr>
        <w:pStyle w:val="Normal"/>
        <w:tabs>
          <w:tab w:val="left" w:pos="720" w:leader="none"/>
        </w:tabs>
        <w:spacing w:lineRule="atLeast" w:line="20"/>
        <w:ind w:left="720" w:right="720" w:hanging="0"/>
        <w:jc w:val="both"/>
        <w:rPr>
          <w:rFonts w:cs="Times New Roman"/>
        </w:rPr>
      </w:pPr>
      <w:r>
        <w:rPr>
          <w:rFonts w:cs="Times New Roman"/>
        </w:rPr>
        <w:t>A cikk a továbbiakban részletesen megírta Marcia Schaffer és Nancy Annunziato halálának körülményeit, s aztán átirányította az olvasót a 6. oldalra, ahol Darcy Welles életrajzát lehetett olvasni, meg egy interjút, amit a szüleivel készítettek. A életrajz adatait nyilvánvalóan a Converse Egyetem nyilvántartásából kölcsönözték. Megírták Darcy elemi iskolai és középiskolai éveinek történetét, s minden versenyéről számot adtak, felsorolva persze az eredményeit is. Az életrajz mellé leközölték Darcy fényképét is, érettségizős sapkában és talárban. A képszöveg:</w:t>
      </w:r>
    </w:p>
    <w:p>
      <w:pPr>
        <w:pStyle w:val="Normal"/>
        <w:tabs>
          <w:tab w:val="left" w:pos="720" w:leader="none"/>
        </w:tabs>
        <w:spacing w:lineRule="atLeast" w:line="20"/>
        <w:ind w:left="720" w:right="720" w:hanging="0"/>
        <w:jc w:val="both"/>
        <w:rPr>
          <w:rFonts w:cs="Times New Roman"/>
        </w:rPr>
      </w:pPr>
      <w:r>
        <w:rPr>
          <w:rFonts w:cs="Times New Roman"/>
        </w:rPr>
      </w:r>
    </w:p>
    <w:p>
      <w:pPr>
        <w:pStyle w:val="Normal"/>
        <w:numPr>
          <w:ilvl w:val="0"/>
          <w:numId w:val="0"/>
        </w:numPr>
        <w:tabs>
          <w:tab w:val="left" w:pos="720" w:leader="none"/>
        </w:tabs>
        <w:spacing w:lineRule="atLeast" w:line="20"/>
        <w:ind w:left="720" w:right="720" w:hanging="0"/>
        <w:jc w:val="both"/>
        <w:outlineLvl w:val="0"/>
        <w:rPr>
          <w:rFonts w:cs="Times New Roman"/>
        </w:rPr>
      </w:pPr>
      <w:r>
        <w:rPr>
          <w:rFonts w:cs="Times New Roman"/>
          <w:i/>
          <w:iCs/>
        </w:rPr>
        <w:t>A harmadik áldozat, Darcy Welles.</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pPr>
      <w:r>
        <w:rPr>
          <w:rFonts w:cs="Times New Roman"/>
        </w:rPr>
        <w:t>Szüleivel az interjút telefonon bonyolították le, aznap regge kilenckor, valószínűleg nyomban az után, hogy jelentették Diamondbackben az akasztott lány kilétét. A riporter, aki beszélt Robert Wellesszel és feleségével, Jessicával, megírta, hogy ő közölte velük a gyászhírt, s hogy az ezt követő</w:t>
      </w:r>
      <w:r>
        <w:rPr>
          <w:rFonts w:cs="Times New Roman"/>
        </w:rPr>
        <w:t xml:space="preserve"> </w:t>
      </w:r>
      <w:r>
        <w:rPr>
          <w:rFonts w:cs="Times New Roman"/>
        </w:rPr>
        <w:t>öt percben a szülők “csillapíthatatlanul zokogtak” és “összefüggéstelenül dadogtak”; ámde neki mégis sikerült megtudnia, hogy Darcy Welles engedelmes és keményen dolgozó lány volt, aki életét a futásnak szentelte, mindazonáltal jó osztályzattal végezte el a középiskolát és “most a főiskolán is” szépen haladt. Amikor a szülők ráeszméltek, mit mondtak az utolsó mondatban, ismét könnyekben törtek ki, “eszükbe jutván, hogy leányuk immár nem főiskolai hallgató, hanem az Ámokfutó Gyalogkakukk harmadik szerencsétlen áldozata”.</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 xml:space="preserve">Darcy bátyja, Bosley “Buzz” Welles számítógép-programozó az IBM columbusi fiókirodájában. A lánynak, amíg szüleinél lakott, nem voltak állandó fiúbarátai, de vonzó, népszerű leány lévén, nyüzsögtek körülötte a mindkét nembéli barátok. Mr. és Mrs. Welles tudomása szerint Darcynak a főiskolán sem volt állandó udvarlója. Elmondták a riporternek, hog Darcyt nemrég megkereste a </w:t>
      </w:r>
      <w:r>
        <w:rPr>
          <w:rFonts w:cs="Times New Roman"/>
          <w:i/>
          <w:iCs/>
        </w:rPr>
        <w:t>Sports USA</w:t>
      </w:r>
      <w:r>
        <w:rPr>
          <w:rFonts w:cs="Times New Roman"/>
        </w:rPr>
        <w:t xml:space="preserve"> riportere, aki cikket készült írni az ígéretes fiatal atlétatehetségekről; az interjút aznap csinálták volna meg, amikor megtörtént a szörnyűség. A szülők nem emlékeztek a sportiporter nevére. A helybéli riporter ezért, saját indíttatására, felhívta a </w:t>
      </w:r>
      <w:r>
        <w:rPr>
          <w:rFonts w:cs="Times New Roman"/>
          <w:i/>
          <w:iCs/>
        </w:rPr>
        <w:t>Sports USA</w:t>
      </w:r>
      <w:r>
        <w:rPr>
          <w:rFonts w:cs="Times New Roman"/>
        </w:rPr>
        <w:t xml:space="preserve"> szerkesztőségét, ám ott ilyen cikkről semmit sem tudtak.</w:t>
      </w:r>
    </w:p>
    <w:p>
      <w:pPr>
        <w:pStyle w:val="Normal"/>
        <w:tabs>
          <w:tab w:val="clear" w:pos="720"/>
          <w:tab w:val="left" w:pos="1152" w:leader="none"/>
        </w:tabs>
        <w:spacing w:lineRule="atLeast" w:line="20"/>
        <w:ind w:left="720" w:right="720" w:hanging="0"/>
        <w:jc w:val="both"/>
        <w:rPr/>
      </w:pPr>
      <w:r>
        <w:rPr>
          <w:rFonts w:cs="Times New Roman"/>
        </w:rPr>
        <w:t xml:space="preserve">   “</w:t>
      </w:r>
      <w:r>
        <w:rPr>
          <w:rFonts w:cs="Times New Roman"/>
        </w:rPr>
        <w:t>Lehetséges-e ezek szerint – elmélkedett lapja fennkölt stí</w:t>
        <w:softHyphen/>
        <w:t xml:space="preserve">lusában a riporter –, hogy az Ámokfutó Gyalogkakukk a </w:t>
      </w:r>
      <w:r>
        <w:rPr>
          <w:rFonts w:cs="Times New Roman"/>
          <w:i/>
          <w:iCs/>
        </w:rPr>
        <w:t>Sports USA</w:t>
      </w:r>
      <w:r>
        <w:rPr>
          <w:rFonts w:cs="Times New Roman"/>
        </w:rPr>
        <w:t xml:space="preserve"> munkatársának adva ki magát, bizalmába férkő</w:t>
        <w:softHyphen/>
        <w:t>zött mit sem sejtő ifjú áldozatának, hogy végrehajthassa gya</w:t>
        <w:softHyphen/>
        <w:t>lázatos tettét?”</w:t>
      </w:r>
    </w:p>
    <w:p>
      <w:pPr>
        <w:pStyle w:val="Normal"/>
        <w:tabs>
          <w:tab w:val="clear" w:pos="720"/>
          <w:tab w:val="left" w:pos="432" w:leader="none"/>
        </w:tabs>
        <w:spacing w:lineRule="atLeast" w:line="20"/>
        <w:ind w:left="720" w:right="720" w:hanging="0"/>
        <w:jc w:val="both"/>
        <w:rPr/>
      </w:pPr>
      <w:r>
        <w:rPr>
          <w:rFonts w:cs="Times New Roman"/>
          <w:i/>
          <w:iCs/>
        </w:rPr>
        <w:t xml:space="preserve">    </w:t>
      </w:r>
      <w:r>
        <w:rPr>
          <w:rFonts w:cs="Times New Roman"/>
          <w:i/>
          <w:iCs/>
        </w:rPr>
        <w:t>Az tutifix,</w:t>
      </w:r>
      <w:r>
        <w:rPr>
          <w:rFonts w:cs="Times New Roman"/>
        </w:rPr>
        <w:t xml:space="preserve"> gondolta Ollie, a cikket olvasv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Carella mellett ü1t az autóban – tíz perce sem volt még, hogy elindultak a belváros felé. Hawes egyedül ült a hátsó ülésen. Nem örült, hogy megszokott helyét Ollie bitorolja; másrészt Carellát sem irigyelte, amiért olyan közel kell ülnie Ollie-hoz. Megfigyelte, hogy Carella letekerte a bal első abla</w:t>
        <w:softHyphen/>
        <w:t>kot. Tövi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zt hallgassák meg! – mondta Ollie és hangosan ol</w:t>
        <w:softHyphen/>
        <w:t>vasni kezdett. – “Ha valóban ez a helyzet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 a helyzet valóban? – kérdezett bele Hawes.</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 </w:t>
      </w:r>
      <w:r>
        <w:rPr>
          <w:rFonts w:cs="Times New Roman"/>
        </w:rPr>
        <w:t xml:space="preserve">Hogy valaki a </w:t>
      </w:r>
      <w:r>
        <w:rPr>
          <w:rFonts w:cs="Times New Roman"/>
          <w:i/>
          <w:iCs/>
        </w:rPr>
        <w:t>Sports USA</w:t>
      </w:r>
      <w:r>
        <w:rPr>
          <w:rFonts w:cs="Times New Roman"/>
        </w:rPr>
        <w:t xml:space="preserve"> riporterének adta ki magát – </w:t>
        <w:softHyphen/>
        <w:t>mondta Ollie és folytatta a felolvasást: – “Ha valóban ez a helyzet, városunk tanácstalan rendőrsége okuljon belőle. Jól tenné rendőrségünk, ha figyelmeztetné egyetemeink és főisko</w:t>
        <w:softHyphen/>
        <w:t>láink fiatal atlétanőit, gyanútlanul hitelt ne adjanak azoknak, akik újságírónak vagy riporternek adják ki maguka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Alf Miscolo a 87. körzet iktatójában már legépelt, sőt sok</w:t>
        <w:softHyphen/>
        <w:t>szorosított egy körlevelet, amelyet Byrnes hadnagy diktált a város minden egyeteme és főiskolája számára. A nyomozók megvitatták, ne küldjenek-e a középiskoláknak is.</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Van még tovább is – mondta Ollie. – Ez a manus itten hirtelen ráeszmél, hogy hát neki interjút kell készíteni Apuci</w:t>
        <w:softHyphen/>
        <w:t>val és Anyucival, s nem bölcs tanácsokat osztogatni a rendőr</w:t>
        <w:softHyphen/>
        <w:t>ségnek. Na, olvashatom? “Mr. és Mrs. Welles telefonbeszélgetésünk végén ismét sírva fakadt. Városunk és az ohiói Co</w:t>
        <w:softHyphen/>
        <w:t>lumbus között egyazon bánatot zengték a kábelek, a gyászt, amelyben mindkét szülő osztozik városunkban, s amely e szavakat visszhangozza: Kerítsétek kézre az Ámokfutó  Gyalogkakukko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Gyönyörű – jegyezte meg Hawes.</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És a szemközti lapon ott a másik két kiscsaj fényképe – mondta Ollie. – Úgy lógnak a lámpán, mint szaloncukor a karácsonyfán. Tele az egész újság ezekkel a kurva gyilkosságok</w:t>
        <w:softHyphen/>
        <w:t>kal. Még azoknak a New York-i hekusoknak is közlik a véle</w:t>
        <w:softHyphen/>
        <w:t>ményét, akik annak idején a “Sam Fia gyilkosságsorozattal foglalkoztak és a neves riporter közös pontokat keres a két bűnténysorozat között. Az a címe, hogy “Lélektani hasonlósá</w:t>
        <w:softHyphen/>
        <w:t>gok”. Nem csodálkoznék, ha előásnák még a jó</w:t>
      </w:r>
      <w:r>
        <w:rPr>
          <w:rFonts w:cs="Times New Roman"/>
        </w:rPr>
        <w:t xml:space="preserve"> </w:t>
      </w:r>
      <w:r>
        <w:rPr>
          <w:rFonts w:cs="Times New Roman"/>
        </w:rPr>
        <w:t>öreg Hasfel</w:t>
        <w:softHyphen/>
        <w:t>metsző Jacket is. Ha ettől nem ijed meg és húzódik vissza a mi emberünk, akkor semmitől. Még jó, hogy a szülők nem emlékeztek a nevére, amit a lányuktól hallottak. Mert ha meg tudták volna azt is mondani, hát most jól benne lenne a pác</w:t>
        <w:softHyphen/>
        <w:t>ban az a jámbor Los Angeles-i Corey McIntyr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Ollie félbehajtotta az újságot és a hátsó ülésre hajította. A lap Hawes térdére s onnan a földre ese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gy kis idő és kidörzsölik azt is – vélekedett Hawes.</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Ezeknek is hekusnak kellett volna menniük – kockáztatta meg Ollie. – Miért nem lépnek be a Testületbe? Ha viszont ri</w:t>
        <w:softHyphen/>
        <w:t>porterkedni akarnak, akkor, a fene egye meg, maradjanak a kaptafánál és ne üssék bele az orrukat a mi dolgunkba. A Haley Street következik, tudja, Carell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udo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lyik garázsokban jártak má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álam a lista – mondta Hawes.</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Csak azért, mert hogy az, amit keresünk, rögtön a ven</w:t>
        <w:softHyphen/>
        <w:t>déglő után van, a sarkon túl, a Jefferson Street mellet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Én azt hiszem, minden parkolóházban jártunk, legalább ötször öt háztömbnyi területen – mondta Hawes.</w:t>
      </w:r>
    </w:p>
    <w:p>
      <w:pPr>
        <w:pStyle w:val="Normal"/>
        <w:spacing w:lineRule="atLeast" w:line="20"/>
        <w:ind w:left="720" w:right="720" w:hanging="0"/>
        <w:jc w:val="both"/>
        <w:rPr>
          <w:rFonts w:cs="Times New Roman"/>
        </w:rPr>
      </w:pPr>
      <w:r>
        <w:rPr>
          <w:rFonts w:cs="Times New Roman"/>
        </w:rPr>
        <w:t xml:space="preserve">  – </w:t>
      </w:r>
      <w:r>
        <w:rPr>
          <w:rFonts w:cs="Times New Roman"/>
        </w:rPr>
        <w:t>Aha, de lehet, hogy ezt az egyet véletlenből kihagyták, nem? Mit gondol, Piroska?</w:t>
      </w:r>
    </w:p>
    <w:p>
      <w:pPr>
        <w:pStyle w:val="Normal"/>
        <w:spacing w:lineRule="atLeast" w:line="20"/>
        <w:ind w:left="720" w:right="720" w:hanging="0"/>
        <w:jc w:val="both"/>
        <w:rPr>
          <w:rFonts w:cs="Times New Roman"/>
        </w:rPr>
      </w:pPr>
      <w:r>
        <w:rPr>
          <w:rFonts w:cs="Times New Roman"/>
        </w:rPr>
        <w:t xml:space="preserve">    </w:t>
      </w:r>
      <w:r>
        <w:rPr>
          <w:rFonts w:cs="Times New Roman"/>
        </w:rPr>
        <w:t>Hawes nem állhatta, ha Vörösnek vagy Piroskának hívják. Annál a Lefty is jobb. Vagy a Nagyot Fingó Bika.</w:t>
      </w:r>
    </w:p>
    <w:p>
      <w:pPr>
        <w:pStyle w:val="Normal"/>
        <w:spacing w:lineRule="atLeast" w:line="20"/>
        <w:ind w:left="720" w:right="720" w:hanging="0"/>
        <w:jc w:val="both"/>
        <w:rPr>
          <w:rFonts w:cs="Times New Roman"/>
        </w:rPr>
      </w:pPr>
      <w:r>
        <w:rPr>
          <w:rFonts w:cs="Times New Roman"/>
        </w:rPr>
        <w:t xml:space="preserve">  – </w:t>
      </w:r>
      <w:r>
        <w:rPr>
          <w:rFonts w:cs="Times New Roman"/>
        </w:rPr>
        <w:t>Cotton a keresztnevem – mondta szelíden.</w:t>
      </w:r>
    </w:p>
    <w:p>
      <w:pPr>
        <w:pStyle w:val="Normal"/>
        <w:spacing w:lineRule="atLeast" w:line="20"/>
        <w:ind w:left="720" w:right="720" w:hanging="0"/>
        <w:jc w:val="both"/>
        <w:rPr>
          <w:rFonts w:cs="Times New Roman"/>
        </w:rPr>
      </w:pPr>
      <w:r>
        <w:rPr>
          <w:rFonts w:cs="Times New Roman"/>
        </w:rPr>
        <w:t xml:space="preserve">  – </w:t>
      </w:r>
      <w:r>
        <w:rPr>
          <w:rFonts w:cs="Times New Roman"/>
        </w:rPr>
        <w:t>Elég hülye neve van – mondta Ollie.</w:t>
      </w:r>
    </w:p>
    <w:p>
      <w:pPr>
        <w:pStyle w:val="Normal"/>
        <w:spacing w:lineRule="atLeast" w:line="20"/>
        <w:ind w:left="720" w:right="720" w:hanging="0"/>
        <w:jc w:val="both"/>
        <w:rPr>
          <w:rFonts w:cs="Times New Roman"/>
        </w:rPr>
      </w:pPr>
      <w:r>
        <w:rPr>
          <w:rFonts w:cs="Times New Roman"/>
        </w:rPr>
        <w:t xml:space="preserve">    </w:t>
      </w:r>
      <w:r>
        <w:rPr>
          <w:rFonts w:cs="Times New Roman"/>
        </w:rPr>
        <w:t>Hawes titkon igazat adott neki.</w:t>
      </w:r>
    </w:p>
    <w:p>
      <w:pPr>
        <w:pStyle w:val="Normal"/>
        <w:spacing w:lineRule="atLeast" w:line="20"/>
        <w:ind w:left="720" w:right="720" w:hanging="0"/>
        <w:jc w:val="both"/>
        <w:rPr>
          <w:rFonts w:cs="Times New Roman"/>
        </w:rPr>
      </w:pPr>
      <w:r>
        <w:rPr>
          <w:rFonts w:cs="Times New Roman"/>
        </w:rPr>
        <w:t xml:space="preserve">  – </w:t>
      </w:r>
      <w:r>
        <w:rPr>
          <w:rFonts w:cs="Times New Roman"/>
        </w:rPr>
        <w:t>Jobb lesz, ha Piroskának hívom mégis – jelentette ki Ol</w:t>
        <w:softHyphen/>
        <w:t>lie.</w:t>
      </w:r>
    </w:p>
    <w:p>
      <w:pPr>
        <w:pStyle w:val="Normal"/>
        <w:spacing w:lineRule="atLeast" w:line="20"/>
        <w:ind w:left="720" w:right="720" w:hanging="0"/>
        <w:jc w:val="both"/>
        <w:rPr>
          <w:rFonts w:cs="Times New Roman"/>
        </w:rPr>
      </w:pPr>
      <w:r>
        <w:rPr>
          <w:rFonts w:cs="Times New Roman"/>
        </w:rPr>
        <w:t xml:space="preserve">  – </w:t>
      </w:r>
      <w:r>
        <w:rPr>
          <w:rFonts w:cs="Times New Roman"/>
        </w:rPr>
        <w:t>Jó – egyezett bele Hawes. – Akkor én meg Phyllisnek ma</w:t>
        <w:softHyphen/>
        <w:t>gát</w:t>
      </w:r>
    </w:p>
    <w:p>
      <w:pPr>
        <w:pStyle w:val="Normal"/>
        <w:spacing w:lineRule="atLeast" w:line="20"/>
        <w:ind w:left="720" w:right="720" w:hanging="0"/>
        <w:jc w:val="both"/>
        <w:rPr>
          <w:rFonts w:cs="Times New Roman"/>
        </w:rPr>
      </w:pPr>
      <w:r>
        <w:rPr>
          <w:rFonts w:cs="Times New Roman"/>
        </w:rPr>
        <w:t xml:space="preserve">  – </w:t>
      </w:r>
      <w:r>
        <w:rPr>
          <w:rFonts w:cs="Times New Roman"/>
        </w:rPr>
        <w:t>Phyllisnek? – méltatlankodott Ollie. – Azt meg honnan szedte? ... Ott egy parkolóhely – vetette oda Carellának.</w:t>
      </w:r>
    </w:p>
    <w:p>
      <w:pPr>
        <w:pStyle w:val="Normal"/>
        <w:spacing w:lineRule="atLeast" w:line="20"/>
        <w:ind w:left="720" w:right="720" w:hanging="0"/>
        <w:jc w:val="both"/>
        <w:rPr>
          <w:rFonts w:cs="Times New Roman"/>
        </w:rPr>
      </w:pPr>
      <w:r>
        <w:rPr>
          <w:rFonts w:cs="Times New Roman"/>
        </w:rPr>
        <w:t xml:space="preserve">  – </w:t>
      </w:r>
      <w:r>
        <w:rPr>
          <w:rFonts w:cs="Times New Roman"/>
        </w:rPr>
        <w:t>Látom – mondta Carella.</w:t>
      </w:r>
    </w:p>
    <w:p>
      <w:pPr>
        <w:pStyle w:val="Normal"/>
        <w:spacing w:lineRule="atLeast" w:line="20"/>
        <w:ind w:left="720" w:right="720" w:hanging="0"/>
        <w:jc w:val="both"/>
        <w:rPr>
          <w:rFonts w:cs="Times New Roman"/>
        </w:rPr>
      </w:pPr>
      <w:r>
        <w:rPr>
          <w:rFonts w:cs="Times New Roman"/>
        </w:rPr>
        <w:t xml:space="preserve">  – </w:t>
      </w:r>
      <w:r>
        <w:rPr>
          <w:rFonts w:cs="Times New Roman"/>
        </w:rPr>
        <w:t>Már csak arra az esetre mondtam, ha mégse látta volna</w:t>
        <w:softHyphen/>
        <w:t xml:space="preserve"> – mentegetőzött O11ie. – Mert, ugye, aki nem talál meg egy ga</w:t>
        <w:softHyphen/>
        <w:t>rázst ugrásnyira a vendéglőtől, az elnézhet egy parkolóhelyet is, nem igaz.</w:t>
      </w:r>
    </w:p>
    <w:p>
      <w:pPr>
        <w:pStyle w:val="Normal"/>
        <w:spacing w:lineRule="atLeast" w:line="20"/>
        <w:ind w:left="720" w:right="720" w:hanging="0"/>
        <w:jc w:val="both"/>
        <w:rPr/>
      </w:pPr>
      <w:r>
        <w:rPr>
          <w:rFonts w:cs="Times New Roman"/>
        </w:rPr>
        <w:t xml:space="preserve">   </w:t>
      </w:r>
      <w:r>
        <w:rPr>
          <w:rFonts w:cs="Times New Roman"/>
        </w:rPr>
        <w:t>Carella beállt az üres helyre. Lehajtotta a napellenzőt, s lát</w:t>
        <w:softHyphen/>
        <w:t>hatóvá vált a ráragasztott felirat, amely szerint a kocsi egy szol</w:t>
        <w:softHyphen/>
        <w:t>gálatát végző rendőré, nehogy valami túlbuzgó</w:t>
      </w:r>
      <w:r>
        <w:rPr>
          <w:rFonts w:cs="Times New Roman"/>
        </w:rPr>
        <w:t xml:space="preserve"> </w:t>
      </w:r>
      <w:r>
        <w:rPr>
          <w:rFonts w:cs="Times New Roman"/>
        </w:rPr>
        <w:t>őrszemes rendőr felírja a rendszámát a parkolási díj behajtása végett. A három nyomozó kiszállt az autóból. Carella bezárta az ös</w:t>
        <w:softHyphen/>
        <w:t>szes ajtót. Ismert bizonyos hekusokat a 61. körzetből, akiknek ellopták a járda mellől a kocsiját, amíg bent jártak egy ital</w:t>
        <w:softHyphen/>
        <w:t>botban, egy fegyveres rablás körülményeit vizsgálva.</w:t>
      </w:r>
    </w:p>
    <w:p>
      <w:pPr>
        <w:pStyle w:val="Normal"/>
        <w:spacing w:lineRule="atLeast" w:line="20"/>
        <w:ind w:left="720" w:right="720" w:hanging="0"/>
        <w:jc w:val="both"/>
        <w:rPr>
          <w:rFonts w:cs="Times New Roman"/>
        </w:rPr>
      </w:pPr>
      <w:r>
        <w:rPr>
          <w:rFonts w:cs="Times New Roman"/>
        </w:rPr>
        <w:t xml:space="preserve">  – </w:t>
      </w:r>
      <w:r>
        <w:rPr>
          <w:rFonts w:cs="Times New Roman"/>
        </w:rPr>
        <w:t>Hol is vagyunk? – kérdezte Ollie. – Az étterem, ugye, az Ulster és a South Haley Street sarkán áll?</w:t>
      </w:r>
    </w:p>
    <w:p>
      <w:pPr>
        <w:pStyle w:val="Normal"/>
        <w:spacing w:lineRule="atLeast" w:line="20"/>
        <w:ind w:left="720" w:right="720" w:hanging="0"/>
        <w:jc w:val="both"/>
        <w:rPr>
          <w:rFonts w:cs="Times New Roman"/>
        </w:rPr>
      </w:pPr>
      <w:r>
        <w:rPr>
          <w:rFonts w:cs="Times New Roman"/>
        </w:rPr>
        <w:t xml:space="preserve">  – </w:t>
      </w:r>
      <w:r>
        <w:rPr>
          <w:rFonts w:cs="Times New Roman"/>
        </w:rPr>
        <w:t>Az Ulster és a Bowes sarkán.</w:t>
      </w:r>
    </w:p>
    <w:p>
      <w:pPr>
        <w:pStyle w:val="Normal"/>
        <w:tabs>
          <w:tab w:val="clear" w:pos="720"/>
          <w:tab w:val="left" w:pos="4752" w:leader="none"/>
        </w:tabs>
        <w:spacing w:lineRule="atLeast" w:line="20"/>
        <w:ind w:left="720" w:right="720" w:hanging="0"/>
        <w:jc w:val="both"/>
        <w:rPr>
          <w:rFonts w:cs="Times New Roman"/>
        </w:rPr>
      </w:pPr>
      <w:r>
        <w:rPr>
          <w:rFonts w:cs="Times New Roman"/>
        </w:rPr>
        <w:t xml:space="preserve">  – </w:t>
      </w:r>
      <w:r>
        <w:rPr>
          <w:rFonts w:cs="Times New Roman"/>
        </w:rPr>
        <w:t>Akkor azt kell tenni, hogy visszamegyünk az étterem elé, ott lesz a kiindulási pontunk. Akkor elmegyünk a Jefferson Streethez legközelebb eső sarokhoz és ott kettéválva, elindu</w:t>
        <w:softHyphen/>
        <w:t>lunk jobb kéz és bal kéz felé. Rögtön a sarkon túl, azt mond</w:t>
        <w:softHyphen/>
        <w:t>ták, nem? A Jefferson közelében?</w:t>
      </w:r>
    </w:p>
    <w:p>
      <w:pPr>
        <w:pStyle w:val="Normal"/>
        <w:tabs>
          <w:tab w:val="clear" w:pos="720"/>
          <w:tab w:val="left" w:pos="4752" w:leader="none"/>
        </w:tabs>
        <w:spacing w:lineRule="atLeast" w:line="20"/>
        <w:ind w:left="720" w:right="720" w:hanging="0"/>
        <w:jc w:val="both"/>
        <w:rPr>
          <w:rFonts w:cs="Times New Roman"/>
        </w:rPr>
      </w:pPr>
      <w:r>
        <w:rPr>
          <w:rFonts w:cs="Times New Roman"/>
        </w:rPr>
        <w:t xml:space="preserve">  – </w:t>
      </w:r>
      <w:r>
        <w:rPr>
          <w:rFonts w:cs="Times New Roman"/>
        </w:rPr>
        <w:t>Azt mondta az illető, igen – mondta Carella. – De az , hogy a sarkon túl, több mindent jelenthet.</w:t>
      </w:r>
    </w:p>
    <w:p>
      <w:pPr>
        <w:pStyle w:val="Normal"/>
        <w:spacing w:lineRule="atLeast" w:line="20"/>
        <w:ind w:left="720" w:right="720" w:hanging="0"/>
        <w:jc w:val="both"/>
        <w:rPr>
          <w:rFonts w:cs="Times New Roman"/>
        </w:rPr>
      </w:pPr>
      <w:r>
        <w:rPr>
          <w:rFonts w:cs="Times New Roman"/>
        </w:rPr>
        <w:t xml:space="preserve">  – </w:t>
      </w:r>
      <w:r>
        <w:rPr>
          <w:rFonts w:cs="Times New Roman"/>
        </w:rPr>
        <w:t>Mi a nyavalyát jelenthet azon kívül is, hogy a sarkon túl?! Igazam van, Piroska? Vagy igazam van?</w:t>
      </w:r>
    </w:p>
    <w:p>
      <w:pPr>
        <w:pStyle w:val="Normal"/>
        <w:spacing w:lineRule="atLeast" w:line="20"/>
        <w:ind w:left="720" w:right="720" w:hanging="0"/>
        <w:jc w:val="both"/>
        <w:rPr>
          <w:rFonts w:cs="Times New Roman"/>
        </w:rPr>
      </w:pPr>
      <w:r>
        <w:rPr>
          <w:rFonts w:cs="Times New Roman"/>
        </w:rPr>
        <w:t xml:space="preserve">    </w:t>
      </w:r>
      <w:r>
        <w:rPr>
          <w:rFonts w:cs="Times New Roman"/>
        </w:rPr>
        <w:t>Hawes vágott egy grimaszt.</w:t>
      </w:r>
    </w:p>
    <w:p>
      <w:pPr>
        <w:pStyle w:val="Normal"/>
        <w:spacing w:lineRule="atLeast" w:line="20"/>
        <w:ind w:left="720" w:right="720" w:hanging="0"/>
        <w:jc w:val="both"/>
        <w:rPr>
          <w:rFonts w:cs="Times New Roman"/>
        </w:rPr>
      </w:pPr>
      <w:r>
        <w:rPr>
          <w:rFonts w:cs="Times New Roman"/>
        </w:rPr>
        <w:t xml:space="preserve">  – </w:t>
      </w:r>
      <w:r>
        <w:rPr>
          <w:rFonts w:cs="Times New Roman"/>
        </w:rPr>
        <w:t>Ollie – mondta –, én frankón nem szeretem, ha Piroská</w:t>
        <w:softHyphen/>
        <w:t>nak hívnak.</w:t>
      </w:r>
    </w:p>
    <w:p>
      <w:pPr>
        <w:pStyle w:val="Normal"/>
        <w:spacing w:lineRule="atLeast" w:line="20"/>
        <w:ind w:left="720" w:right="720" w:hanging="0"/>
        <w:jc w:val="both"/>
        <w:rPr>
          <w:rFonts w:cs="Times New Roman"/>
        </w:rPr>
      </w:pPr>
      <w:r>
        <w:rPr>
          <w:rFonts w:cs="Times New Roman"/>
        </w:rPr>
        <w:t xml:space="preserve">  – </w:t>
      </w:r>
      <w:r>
        <w:rPr>
          <w:rFonts w:cs="Times New Roman"/>
        </w:rPr>
        <w:t>Jobb szeretné, ha Cottonnak hívnám?</w:t>
      </w:r>
    </w:p>
    <w:p>
      <w:pPr>
        <w:pStyle w:val="Normal"/>
        <w:spacing w:lineRule="atLeast" w:line="20"/>
        <w:ind w:left="720" w:right="720" w:hanging="0"/>
        <w:jc w:val="both"/>
        <w:rPr>
          <w:rFonts w:cs="Times New Roman"/>
        </w:rPr>
      </w:pPr>
      <w:r>
        <w:rPr>
          <w:rFonts w:cs="Times New Roman"/>
        </w:rPr>
        <w:t xml:space="preserve">  – </w:t>
      </w:r>
      <w:r>
        <w:rPr>
          <w:rFonts w:cs="Times New Roman"/>
        </w:rPr>
        <w:t>Igen.</w:t>
      </w:r>
    </w:p>
    <w:p>
      <w:pPr>
        <w:pStyle w:val="Normal"/>
        <w:spacing w:lineRule="atLeast" w:line="20"/>
        <w:ind w:left="720" w:right="720" w:hanging="0"/>
        <w:jc w:val="both"/>
        <w:rPr>
          <w:rFonts w:cs="Times New Roman"/>
        </w:rPr>
      </w:pPr>
      <w:r>
        <w:rPr>
          <w:rFonts w:cs="Times New Roman"/>
        </w:rPr>
        <w:t xml:space="preserve">  – </w:t>
      </w:r>
      <w:r>
        <w:rPr>
          <w:rFonts w:cs="Times New Roman"/>
        </w:rPr>
        <w:t>Hát jó, nekem nyóc. De ha olyan hülye nevem lenne mint magának, hát én azt szeretném jobban, ha bármi másnak szólítanának, csak Cottonnak nem. Igazam van, Sztivikém? Vagy igazam van?</w:t>
      </w:r>
    </w:p>
    <w:p>
      <w:pPr>
        <w:pStyle w:val="Normal"/>
        <w:spacing w:lineRule="atLeast" w:line="20"/>
        <w:ind w:left="720" w:right="720" w:hanging="0"/>
        <w:jc w:val="both"/>
        <w:rPr>
          <w:rFonts w:cs="Times New Roman"/>
        </w:rPr>
      </w:pPr>
      <w:r>
        <w:rPr>
          <w:rFonts w:cs="Times New Roman"/>
        </w:rPr>
        <w:t xml:space="preserve">     </w:t>
      </w:r>
      <w:r>
        <w:rPr>
          <w:rFonts w:cs="Times New Roman"/>
        </w:rPr>
        <w:t>Steve Carella hallgatott.</w:t>
      </w:r>
    </w:p>
    <w:p>
      <w:pPr>
        <w:pStyle w:val="Normal"/>
        <w:spacing w:lineRule="atLeast" w:line="20"/>
        <w:ind w:left="720" w:right="720" w:hanging="0"/>
        <w:jc w:val="both"/>
        <w:rPr>
          <w:rFonts w:cs="Times New Roman"/>
        </w:rPr>
      </w:pPr>
      <w:r>
        <w:rPr>
          <w:rFonts w:cs="Times New Roman"/>
        </w:rPr>
        <w:t xml:space="preserve">    </w:t>
      </w:r>
      <w:r>
        <w:rPr>
          <w:rFonts w:cs="Times New Roman"/>
        </w:rPr>
        <w:t>Visszasétáltak a vendéglőhöz.</w:t>
      </w:r>
    </w:p>
    <w:p>
      <w:pPr>
        <w:pStyle w:val="Normal"/>
        <w:spacing w:lineRule="atLeast" w:line="20"/>
        <w:ind w:left="720" w:right="720" w:hanging="0"/>
        <w:jc w:val="both"/>
        <w:rPr>
          <w:rFonts w:cs="Times New Roman"/>
        </w:rPr>
      </w:pPr>
      <w:r>
        <w:rPr>
          <w:rFonts w:cs="Times New Roman"/>
        </w:rPr>
        <w:t xml:space="preserve">  – </w:t>
      </w:r>
      <w:r>
        <w:rPr>
          <w:rFonts w:cs="Times New Roman"/>
        </w:rPr>
        <w:t>Csicsás kis fészek – mondta Ollie. – Ennek a manusnak tenger pénze lehet, ha ide hordja az áldozatait, mielőtt kinyír</w:t>
        <w:softHyphen/>
        <w:t>ja őket. Na, akkor mehetünk a sarokra. Követnek, fiúk? Meg akarom mutatni, hogy kell megkeresni egy parkolóházat.</w:t>
      </w:r>
    </w:p>
    <w:p>
      <w:pPr>
        <w:pStyle w:val="Normal"/>
        <w:spacing w:lineRule="atLeast" w:line="20"/>
        <w:ind w:left="720" w:right="720" w:hanging="0"/>
        <w:jc w:val="both"/>
        <w:rPr>
          <w:rFonts w:cs="Times New Roman"/>
        </w:rPr>
      </w:pPr>
      <w:r>
        <w:rPr>
          <w:rFonts w:cs="Times New Roman"/>
        </w:rPr>
        <w:t xml:space="preserve">    </w:t>
      </w:r>
      <w:r>
        <w:rPr>
          <w:rFonts w:cs="Times New Roman"/>
        </w:rPr>
        <w:t>A garázs nem rögtön a sarkon túl volt.</w:t>
      </w:r>
    </w:p>
    <w:p>
      <w:pPr>
        <w:pStyle w:val="Normal"/>
        <w:spacing w:lineRule="atLeast" w:line="20"/>
        <w:ind w:left="720" w:right="720" w:hanging="0"/>
        <w:jc w:val="both"/>
        <w:rPr/>
      </w:pPr>
      <w:r>
        <w:rPr>
          <w:rFonts w:cs="Times New Roman"/>
        </w:rPr>
        <w:t xml:space="preserve">    </w:t>
      </w:r>
      <w:r>
        <w:rPr>
          <w:rFonts w:cs="Times New Roman"/>
        </w:rPr>
        <w:t>Hanem egy jó utcányira onnan, s még fél utcányira észak felé, a Jefferson irányában. Carella és Hawes járt már ebben a garázsban a gyilkosság napján. Beszéltek is egy kis parkoló</w:t>
      </w:r>
      <w:r>
        <w:rPr>
          <w:rFonts w:cs="Times New Roman"/>
        </w:rPr>
        <w:softHyphen/>
      </w:r>
      <w:r>
        <w:rPr>
          <w:rFonts w:cs="Times New Roman"/>
        </w:rPr>
        <w:t>őrrel, egy Puerto Ricó-ival, bizonyos Ricardo Albaredával. A parkolóőr nem emlékezett semmilyen vörös ruhás nőre és sötétbarna öltönyös, mogyorószín nyakkendőt viselő férfira. A nyomozók azt a személyleírást adták meg neki, amit Hawes kapott a Marino étterem pincérétől. Albareda azonban így sem emlékezett a párra.</w:t>
      </w:r>
    </w:p>
    <w:p>
      <w:pPr>
        <w:pStyle w:val="Normal"/>
        <w:spacing w:lineRule="atLeast" w:line="20"/>
        <w:ind w:left="720" w:right="720" w:hanging="0"/>
        <w:jc w:val="both"/>
        <w:rPr>
          <w:rFonts w:cs="Times New Roman"/>
        </w:rPr>
      </w:pPr>
      <w:r>
        <w:rPr>
          <w:rFonts w:cs="Times New Roman"/>
        </w:rPr>
        <w:t>Albareda ma is szolgálatban volt. Elmondta, általában nap</w:t>
        <w:softHyphen/>
        <w:t>palos, de most este beugrott a barátja helyett, aki rosszul lett és hazament. Elmondta a nyomozóknak, az éjjel két órára ért haza, s reggel nyolcra jöhetett megint dolgozni. Nagyon fá</w:t>
        <w:softHyphen/>
        <w:t>radt, mondta. S mindezt erős spanyol akcentussal.</w:t>
      </w:r>
    </w:p>
    <w:p>
      <w:pPr>
        <w:pStyle w:val="Normal"/>
        <w:spacing w:lineRule="atLeast" w:line="20"/>
        <w:ind w:left="720" w:right="720" w:hanging="0"/>
        <w:jc w:val="both"/>
        <w:rPr>
          <w:rFonts w:cs="Times New Roman"/>
        </w:rPr>
      </w:pPr>
      <w:r>
        <w:rPr>
          <w:rFonts w:cs="Times New Roman"/>
        </w:rPr>
        <w:t xml:space="preserve">  – </w:t>
      </w:r>
      <w:r>
        <w:rPr>
          <w:rFonts w:cs="Times New Roman"/>
        </w:rPr>
        <w:t>Ide figyelj, fafej – mondta barátságosan Ollie –, ez az a kurva garázs, ahol ezek voltak, értesz te angolul? Itt voltak nem másutt, szeretném, ha összeszednéd magad és próbálnál emlékezni, mert ha nem, szétrúgom a segged, világos?</w:t>
      </w:r>
    </w:p>
    <w:p>
      <w:pPr>
        <w:pStyle w:val="Normal"/>
        <w:spacing w:lineRule="atLeast" w:line="20"/>
        <w:ind w:left="720" w:right="720" w:hanging="0"/>
        <w:jc w:val="both"/>
        <w:rPr>
          <w:rFonts w:cs="Times New Roman"/>
        </w:rPr>
      </w:pPr>
      <w:r>
        <w:rPr>
          <w:rFonts w:cs="Times New Roman"/>
        </w:rPr>
        <w:t xml:space="preserve">  – </w:t>
      </w:r>
      <w:r>
        <w:rPr>
          <w:rFonts w:cs="Times New Roman"/>
        </w:rPr>
        <w:t>Ha egyszer nem emlékszek, hát nem emlékszek – mondta Albareda és megvonta a vállát. Ránézett Carellára.</w:t>
      </w:r>
    </w:p>
    <w:p>
      <w:pPr>
        <w:pStyle w:val="Normal"/>
        <w:spacing w:lineRule="atLeast" w:line="20"/>
        <w:ind w:left="720" w:right="720" w:hanging="0"/>
        <w:jc w:val="both"/>
        <w:rPr>
          <w:rFonts w:cs="Times New Roman"/>
        </w:rPr>
      </w:pPr>
      <w:r>
        <w:rPr>
          <w:rFonts w:cs="Times New Roman"/>
        </w:rPr>
        <w:t xml:space="preserve">  – </w:t>
      </w:r>
      <w:r>
        <w:rPr>
          <w:rFonts w:cs="Times New Roman"/>
        </w:rPr>
        <w:t>Tegnap alaposan kikérdeztük – mondta Carella. – Ha nem emlékszik, nincs mit tenni ...</w:t>
      </w:r>
    </w:p>
    <w:p>
      <w:pPr>
        <w:pStyle w:val="Normal"/>
        <w:spacing w:lineRule="atLeast" w:line="20"/>
        <w:ind w:left="720" w:right="720" w:hanging="0"/>
        <w:jc w:val="both"/>
        <w:rPr>
          <w:rFonts w:cs="Times New Roman"/>
        </w:rPr>
      </w:pPr>
      <w:r>
        <w:rPr>
          <w:rFonts w:cs="Times New Roman"/>
        </w:rPr>
        <w:t xml:space="preserve">  – </w:t>
      </w:r>
      <w:r>
        <w:rPr>
          <w:rFonts w:cs="Times New Roman"/>
        </w:rPr>
        <w:t>Az tegnap volt – vágott közbe Ollie –, ma pedig máma van. Én pedig Ollie Weeks nyomozó vagyok – fordult ismét Albaredához – és nekem csak az feleljen nemmel, aki nem fél, hogy jól megbírságolom, mondjuk azért, mert a járdára köpött.</w:t>
      </w:r>
    </w:p>
    <w:p>
      <w:pPr>
        <w:pStyle w:val="Normal"/>
        <w:spacing w:lineRule="atLeast" w:line="20"/>
        <w:ind w:left="720" w:right="720" w:hanging="0"/>
        <w:jc w:val="both"/>
        <w:rPr>
          <w:rFonts w:cs="Times New Roman"/>
        </w:rPr>
      </w:pPr>
      <w:r>
        <w:rPr>
          <w:rFonts w:cs="Times New Roman"/>
        </w:rPr>
        <w:t xml:space="preserve">  – </w:t>
      </w:r>
      <w:r>
        <w:rPr>
          <w:rFonts w:cs="Times New Roman"/>
        </w:rPr>
        <w:t>Én nem köpködök járdára – mondta Albareda.</w:t>
      </w:r>
    </w:p>
    <w:p>
      <w:pPr>
        <w:pStyle w:val="Normal"/>
        <w:spacing w:lineRule="atLeast" w:line="20"/>
        <w:ind w:left="720" w:right="720" w:hanging="0"/>
        <w:jc w:val="both"/>
        <w:rPr>
          <w:rFonts w:cs="Times New Roman"/>
        </w:rPr>
      </w:pPr>
      <w:r>
        <w:rPr>
          <w:rFonts w:cs="Times New Roman"/>
        </w:rPr>
        <w:t xml:space="preserve">  – </w:t>
      </w:r>
      <w:r>
        <w:rPr>
          <w:rFonts w:cs="Times New Roman"/>
        </w:rPr>
        <w:t>De hiszen majd ha szájon váglak, szarházi, akkor a véredet meg a fogadat is kiköpöd a járdára, ami már egyenlő a kihágással!</w:t>
        <w:softHyphen/>
      </w:r>
    </w:p>
    <w:p>
      <w:pPr>
        <w:pStyle w:val="Normal"/>
        <w:spacing w:lineRule="atLeast" w:line="20"/>
        <w:ind w:left="720" w:right="720" w:hanging="0"/>
        <w:jc w:val="both"/>
        <w:rPr>
          <w:rFonts w:cs="Times New Roman"/>
        </w:rPr>
      </w:pPr>
      <w:r>
        <w:rPr>
          <w:rFonts w:cs="Times New Roman"/>
        </w:rPr>
        <w:t xml:space="preserve">  – </w:t>
      </w:r>
      <w:r>
        <w:rPr>
          <w:rFonts w:cs="Times New Roman"/>
        </w:rPr>
        <w:t>Ide hallgasson, Ollie ... – kezdte volna Hawes.</w:t>
      </w:r>
    </w:p>
    <w:p>
      <w:pPr>
        <w:pStyle w:val="Normal"/>
        <w:spacing w:lineRule="atLeast" w:line="20"/>
        <w:ind w:left="720" w:right="720" w:hanging="0"/>
        <w:jc w:val="both"/>
        <w:rPr/>
      </w:pPr>
      <w:r>
        <w:rPr>
          <w:rFonts w:cs="Times New Roman"/>
        </w:rPr>
        <w:t xml:space="preserve">  – </w:t>
      </w:r>
      <w:r>
        <w:rPr>
          <w:rFonts w:cs="Times New Roman"/>
        </w:rPr>
        <w:t>Ne avatkozzon bele, Piroska – vetette oda félvállról O1</w:t>
        <w:softHyphen/>
        <w:t xml:space="preserve">lie. – Háromnegyed tíz körül, tegnap este – fordult vissza a Puerto Ricó-ihoz. – Fiatal lány, vörös ruhában, lehozták a képét az összes mai lapok, </w:t>
      </w:r>
      <w:r>
        <w:rPr>
          <w:rFonts w:cs="Times New Roman"/>
          <w:i/>
          <w:iCs/>
        </w:rPr>
        <w:t>megölték az</w:t>
      </w:r>
      <w:r>
        <w:rPr>
          <w:rFonts w:cs="Times New Roman"/>
        </w:rPr>
        <w:t xml:space="preserve"> éjjel, érted már, te húgyagyú. A manus, akivel volt, dupla olyan idős lehetett és épp</w:t>
        <w:softHyphen/>
        <w:t>olyan bajusza volt, mint neked, Pancho. Na. Törd a fejed, te mocsok.</w:t>
      </w:r>
    </w:p>
    <w:p>
      <w:pPr>
        <w:pStyle w:val="Normal"/>
        <w:spacing w:lineRule="atLeast" w:line="20"/>
        <w:ind w:left="720" w:right="720" w:hanging="0"/>
        <w:jc w:val="both"/>
        <w:rPr>
          <w:rFonts w:cs="Times New Roman"/>
        </w:rPr>
      </w:pPr>
      <w:r>
        <w:rPr>
          <w:rFonts w:cs="Times New Roman"/>
        </w:rPr>
        <w:t xml:space="preserve">  – </w:t>
      </w:r>
      <w:r>
        <w:rPr>
          <w:rFonts w:cs="Times New Roman"/>
        </w:rPr>
        <w:t>Nem emlékszek, hogy valakinek olyan bajusza lett volna mint nekem.</w:t>
      </w:r>
    </w:p>
    <w:p>
      <w:pPr>
        <w:pStyle w:val="Normal"/>
        <w:spacing w:lineRule="atLeast" w:line="20"/>
        <w:ind w:left="720" w:right="720" w:hanging="0"/>
        <w:jc w:val="both"/>
        <w:rPr>
          <w:rFonts w:cs="Times New Roman"/>
        </w:rPr>
      </w:pPr>
      <w:r>
        <w:rPr>
          <w:rFonts w:cs="Times New Roman"/>
        </w:rPr>
        <w:t xml:space="preserve">  – </w:t>
      </w:r>
      <w:r>
        <w:rPr>
          <w:rFonts w:cs="Times New Roman"/>
        </w:rPr>
        <w:t>Hát a vörös ruhás lányra?</w:t>
      </w:r>
    </w:p>
    <w:p>
      <w:pPr>
        <w:pStyle w:val="Normal"/>
        <w:spacing w:lineRule="atLeast" w:line="20"/>
        <w:ind w:left="720" w:right="720" w:hanging="0"/>
        <w:jc w:val="both"/>
        <w:rPr>
          <w:rFonts w:cs="Times New Roman"/>
        </w:rPr>
      </w:pPr>
      <w:r>
        <w:rPr>
          <w:rFonts w:cs="Times New Roman"/>
        </w:rPr>
        <w:t xml:space="preserve">  – </w:t>
      </w:r>
      <w:r>
        <w:rPr>
          <w:rFonts w:cs="Times New Roman"/>
        </w:rPr>
        <w:t>Arra se.</w:t>
      </w:r>
    </w:p>
    <w:p>
      <w:pPr>
        <w:pStyle w:val="Normal"/>
        <w:spacing w:lineRule="atLeast" w:line="20"/>
        <w:ind w:left="720" w:right="720" w:hanging="0"/>
        <w:jc w:val="both"/>
        <w:rPr>
          <w:rFonts w:cs="Times New Roman"/>
        </w:rPr>
      </w:pPr>
      <w:r>
        <w:rPr>
          <w:rFonts w:cs="Times New Roman"/>
        </w:rPr>
        <w:t xml:space="preserve">  – </w:t>
      </w:r>
      <w:r>
        <w:rPr>
          <w:rFonts w:cs="Times New Roman"/>
        </w:rPr>
        <w:t>Hány rohadt lány szaladgált nálatok épp háromne</w:t>
        <w:softHyphen/>
        <w:t>gyed tízkor vörös ruhában? He? Hol a francba voltál Albare</w:t>
        <w:softHyphen/>
        <w:t>da? Tán a farkad verted a vécében, egy Playboy-jal a kezed</w:t>
        <w:softHyphen/>
        <w:t>ben, azért nem láttad azt a vörös ruhás nőt?</w:t>
      </w:r>
    </w:p>
    <w:p>
      <w:pPr>
        <w:pStyle w:val="Normal"/>
        <w:spacing w:lineRule="atLeast" w:line="20"/>
        <w:ind w:left="720" w:right="720" w:hanging="0"/>
        <w:jc w:val="both"/>
        <w:rPr>
          <w:rFonts w:cs="Times New Roman"/>
        </w:rPr>
      </w:pPr>
      <w:r>
        <w:rPr>
          <w:rFonts w:cs="Times New Roman"/>
        </w:rPr>
        <w:t xml:space="preserve">  – </w:t>
      </w:r>
      <w:r>
        <w:rPr>
          <w:rFonts w:cs="Times New Roman"/>
        </w:rPr>
        <w:t>Sok nő hord vörös ruhát – védekezett Albareda.</w:t>
      </w:r>
    </w:p>
    <w:p>
      <w:pPr>
        <w:pStyle w:val="Normal"/>
        <w:spacing w:lineRule="atLeast" w:line="20"/>
        <w:ind w:left="720" w:right="720" w:hanging="0"/>
        <w:jc w:val="both"/>
        <w:rPr>
          <w:rFonts w:cs="Times New Roman"/>
        </w:rPr>
      </w:pPr>
      <w:r>
        <w:rPr>
          <w:rFonts w:cs="Times New Roman"/>
        </w:rPr>
        <w:t xml:space="preserve">  – </w:t>
      </w:r>
      <w:r>
        <w:rPr>
          <w:rFonts w:cs="Times New Roman"/>
        </w:rPr>
        <w:t>Micsodaa? Tegnap, háromnegyed tízkor? Tele volt a kör</w:t>
        <w:softHyphen/>
        <w:t>nyék vörös ruhás nőkkel? Na ne fűzzél, Pancho.</w:t>
      </w:r>
    </w:p>
    <w:p>
      <w:pPr>
        <w:pStyle w:val="Normal"/>
        <w:spacing w:lineRule="atLeast" w:line="20"/>
        <w:ind w:left="720" w:right="720" w:hanging="0"/>
        <w:jc w:val="both"/>
        <w:rPr>
          <w:rFonts w:cs="Times New Roman"/>
        </w:rPr>
      </w:pPr>
      <w:r>
        <w:rPr>
          <w:rFonts w:cs="Times New Roman"/>
        </w:rPr>
        <w:t xml:space="preserve">  – </w:t>
      </w:r>
      <w:r>
        <w:rPr>
          <w:rFonts w:cs="Times New Roman"/>
        </w:rPr>
        <w:t>Nem, nem, nem tegnap. Csak úgy mondtam. Általába.</w:t>
      </w:r>
    </w:p>
    <w:p>
      <w:pPr>
        <w:pStyle w:val="Normal"/>
        <w:spacing w:lineRule="atLeast" w:line="20"/>
        <w:ind w:left="720" w:right="720" w:hanging="0"/>
        <w:jc w:val="both"/>
        <w:rPr>
          <w:rFonts w:cs="Times New Roman"/>
        </w:rPr>
      </w:pPr>
      <w:r>
        <w:rPr>
          <w:rFonts w:cs="Times New Roman"/>
        </w:rPr>
        <w:t xml:space="preserve">  – </w:t>
      </w:r>
      <w:r>
        <w:rPr>
          <w:rFonts w:cs="Times New Roman"/>
        </w:rPr>
        <w:t>Ki volt még itt tegnap? Vagy Puerto Ricó-i létedre egye</w:t>
        <w:softHyphen/>
        <w:t>dül voltál, te szerencsétlen idióta?</w:t>
      </w:r>
    </w:p>
    <w:p>
      <w:pPr>
        <w:pStyle w:val="Normal"/>
        <w:spacing w:lineRule="atLeast" w:line="20"/>
        <w:ind w:left="720" w:right="720" w:hanging="0"/>
        <w:jc w:val="both"/>
        <w:rPr>
          <w:rFonts w:cs="Times New Roman"/>
        </w:rPr>
      </w:pPr>
      <w:r>
        <w:rPr>
          <w:rFonts w:cs="Times New Roman"/>
        </w:rPr>
        <w:t xml:space="preserve">  – </w:t>
      </w:r>
      <w:r>
        <w:rPr>
          <w:rFonts w:cs="Times New Roman"/>
        </w:rPr>
        <w:t>Ketten voltunk. Hárman kelletett volna, de ...</w:t>
      </w:r>
    </w:p>
    <w:p>
      <w:pPr>
        <w:pStyle w:val="Normal"/>
        <w:spacing w:lineRule="atLeast" w:line="20"/>
        <w:ind w:left="720" w:right="720" w:hanging="0"/>
        <w:jc w:val="both"/>
        <w:rPr>
          <w:rFonts w:cs="Times New Roman"/>
        </w:rPr>
      </w:pPr>
      <w:r>
        <w:rPr>
          <w:rFonts w:cs="Times New Roman"/>
        </w:rPr>
        <w:t xml:space="preserve">  – </w:t>
      </w:r>
      <w:r>
        <w:rPr>
          <w:rFonts w:cs="Times New Roman"/>
        </w:rPr>
        <w:t>Tudom, tudom, az amigód otthon meresztette a seggit. Egyszóval ki volt még itt?</w:t>
      </w:r>
    </w:p>
    <w:p>
      <w:pPr>
        <w:pStyle w:val="Normal"/>
        <w:spacing w:lineRule="atLeast" w:line="20"/>
        <w:ind w:left="720" w:right="720" w:hanging="0"/>
        <w:jc w:val="both"/>
        <w:rPr>
          <w:rFonts w:cs="Times New Roman"/>
        </w:rPr>
      </w:pPr>
      <w:r>
        <w:rPr>
          <w:rFonts w:cs="Times New Roman"/>
        </w:rPr>
        <w:t xml:space="preserve">  – </w:t>
      </w:r>
      <w:r>
        <w:rPr>
          <w:rFonts w:cs="Times New Roman"/>
        </w:rPr>
        <w:t>Nem azér voltunk ketten.</w:t>
      </w:r>
    </w:p>
    <w:p>
      <w:pPr>
        <w:pStyle w:val="Normal"/>
        <w:spacing w:lineRule="atLeast" w:line="20"/>
        <w:ind w:left="720" w:right="720" w:hanging="0"/>
        <w:jc w:val="both"/>
        <w:rPr>
          <w:rFonts w:cs="Times New Roman"/>
        </w:rPr>
      </w:pPr>
      <w:r>
        <w:rPr>
          <w:rFonts w:cs="Times New Roman"/>
        </w:rPr>
        <w:t xml:space="preserve">  – </w:t>
      </w:r>
      <w:r>
        <w:rPr>
          <w:rFonts w:cs="Times New Roman"/>
        </w:rPr>
        <w:t>Hanem?</w:t>
      </w:r>
    </w:p>
    <w:p>
      <w:pPr>
        <w:pStyle w:val="Normal"/>
        <w:spacing w:lineRule="atLeast" w:line="20"/>
        <w:ind w:left="720" w:right="720" w:hanging="0"/>
        <w:jc w:val="both"/>
        <w:rPr>
          <w:rFonts w:cs="Times New Roman"/>
        </w:rPr>
      </w:pPr>
      <w:r>
        <w:rPr>
          <w:rFonts w:cs="Times New Roman"/>
        </w:rPr>
        <w:t xml:space="preserve">  – </w:t>
      </w:r>
      <w:r>
        <w:rPr>
          <w:rFonts w:cs="Times New Roman"/>
        </w:rPr>
        <w:t>Hanem mert még egy embernek kelletett volna, de az is beteg volt.</w:t>
      </w:r>
    </w:p>
    <w:p>
      <w:pPr>
        <w:pStyle w:val="Normal"/>
        <w:spacing w:lineRule="atLeast" w:line="20"/>
        <w:ind w:left="720" w:right="720" w:hanging="0"/>
        <w:jc w:val="both"/>
        <w:rPr>
          <w:rFonts w:cs="Times New Roman"/>
        </w:rPr>
      </w:pPr>
      <w:r>
        <w:rPr>
          <w:rFonts w:cs="Times New Roman"/>
        </w:rPr>
        <w:t xml:space="preserve">  – </w:t>
      </w:r>
      <w:r>
        <w:rPr>
          <w:rFonts w:cs="Times New Roman"/>
        </w:rPr>
        <w:t>Kész járvány, mi? Mi bajotok volt, herpesz? Na, mind</w:t>
        <w:softHyphen/>
        <w:t>egy, azt nyögd ki, hogy kicsoda volt veled?</w:t>
      </w:r>
    </w:p>
    <w:p>
      <w:pPr>
        <w:pStyle w:val="Normal"/>
        <w:spacing w:lineRule="atLeast" w:line="20"/>
        <w:ind w:left="720" w:right="720" w:hanging="0"/>
        <w:jc w:val="both"/>
        <w:rPr>
          <w:rFonts w:cs="Times New Roman"/>
        </w:rPr>
      </w:pPr>
      <w:r>
        <w:rPr>
          <w:rFonts w:cs="Times New Roman"/>
        </w:rPr>
        <w:t xml:space="preserve">  – </w:t>
      </w:r>
      <w:r>
        <w:rPr>
          <w:rFonts w:cs="Times New Roman"/>
        </w:rPr>
        <w:t>Aníbal.</w:t>
      </w:r>
    </w:p>
    <w:p>
      <w:pPr>
        <w:pStyle w:val="Normal"/>
        <w:spacing w:lineRule="atLeast" w:line="20"/>
        <w:ind w:left="720" w:right="720" w:hanging="0"/>
        <w:jc w:val="both"/>
        <w:rPr>
          <w:rFonts w:cs="Times New Roman"/>
        </w:rPr>
      </w:pPr>
      <w:r>
        <w:rPr>
          <w:rFonts w:cs="Times New Roman"/>
        </w:rPr>
        <w:t xml:space="preserve">  – </w:t>
      </w:r>
      <w:r>
        <w:rPr>
          <w:rFonts w:cs="Times New Roman"/>
        </w:rPr>
        <w:t>Annabella?</w:t>
      </w:r>
    </w:p>
    <w:p>
      <w:pPr>
        <w:pStyle w:val="Normal"/>
        <w:spacing w:lineRule="atLeast" w:line="20"/>
        <w:ind w:left="720" w:right="720" w:hanging="0"/>
        <w:jc w:val="both"/>
        <w:rPr/>
      </w:pPr>
      <w:r>
        <w:rPr>
          <w:rFonts w:cs="Times New Roman"/>
        </w:rPr>
        <w:t xml:space="preserve">  – </w:t>
      </w:r>
      <w:r>
        <w:rPr>
          <w:rFonts w:cs="Times New Roman"/>
        </w:rPr>
        <w:t>Aníbal. Aníbal Perez. Állandó</w:t>
      </w:r>
      <w:r>
        <w:rPr>
          <w:rFonts w:cs="Times New Roman"/>
        </w:rPr>
        <w:t xml:space="preserve"> </w:t>
      </w:r>
      <w:r>
        <w:rPr>
          <w:rFonts w:cs="Times New Roman"/>
        </w:rPr>
        <w:t>éccakás.</w:t>
      </w:r>
    </w:p>
    <w:p>
      <w:pPr>
        <w:pStyle w:val="Normal"/>
        <w:spacing w:lineRule="atLeast" w:line="20"/>
        <w:ind w:left="720" w:right="720" w:hanging="0"/>
        <w:jc w:val="both"/>
        <w:rPr/>
      </w:pPr>
      <w:r>
        <w:rPr>
          <w:rFonts w:cs="Times New Roman"/>
          <w:i/>
          <w:iCs/>
        </w:rPr>
        <w:t xml:space="preserve">  – </w:t>
      </w:r>
      <w:r>
        <w:rPr>
          <w:rFonts w:cs="Times New Roman"/>
          <w:i/>
          <w:iCs/>
        </w:rPr>
        <w:t>Éccakás,</w:t>
      </w:r>
      <w:r>
        <w:rPr>
          <w:rFonts w:cs="Times New Roman"/>
        </w:rPr>
        <w:t xml:space="preserve"> mi, Pancho? Tudod a telefonját?</w:t>
      </w:r>
    </w:p>
    <w:p>
      <w:pPr>
        <w:pStyle w:val="Normal"/>
        <w:spacing w:lineRule="atLeast" w:line="20"/>
        <w:ind w:left="720" w:right="720" w:hanging="0"/>
        <w:jc w:val="both"/>
        <w:rPr>
          <w:rFonts w:cs="Times New Roman"/>
        </w:rPr>
      </w:pPr>
      <w:r>
        <w:rPr>
          <w:rFonts w:cs="Times New Roman"/>
        </w:rPr>
        <w:t xml:space="preserve">  – </w:t>
      </w:r>
      <w:r>
        <w:rPr>
          <w:rFonts w:cs="Times New Roman"/>
        </w:rPr>
        <w:t>Sí, tudom.</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Na, akkor hívjad fel, de szaporán. Mondd meg neki, szedje az irháját és itt legyen tíz percen belül, mert ha nem, érte megyek és</w:t>
      </w:r>
      <w:r>
        <w:rPr>
          <w:rFonts w:cs="Times New Roman"/>
          <w:i/>
          <w:iCs/>
        </w:rPr>
        <w:t xml:space="preserve"> felhúzom </w:t>
      </w:r>
      <w:r>
        <w:rPr>
          <w:rFonts w:cs="Times New Roman"/>
        </w:rPr>
        <w:t>egy lámpavasra!</w:t>
      </w:r>
    </w:p>
    <w:p>
      <w:pPr>
        <w:pStyle w:val="Normal"/>
        <w:spacing w:lineRule="atLeast" w:line="20"/>
        <w:ind w:left="720" w:right="720" w:hanging="0"/>
        <w:jc w:val="both"/>
        <w:rPr>
          <w:rFonts w:cs="Times New Roman"/>
        </w:rPr>
      </w:pPr>
      <w:r>
        <w:rPr>
          <w:rFonts w:cs="Times New Roman"/>
        </w:rPr>
        <w:t xml:space="preserve">  – </w:t>
      </w:r>
      <w:r>
        <w:rPr>
          <w:rFonts w:cs="Times New Roman"/>
        </w:rPr>
        <w:t>Csakhogy messze lakik, Majestába.</w:t>
      </w:r>
    </w:p>
    <w:p>
      <w:pPr>
        <w:pStyle w:val="Normal"/>
        <w:spacing w:lineRule="atLeast" w:line="20"/>
        <w:ind w:left="720" w:right="720" w:hanging="0"/>
        <w:jc w:val="both"/>
        <w:rPr>
          <w:rFonts w:cs="Times New Roman"/>
        </w:rPr>
      </w:pPr>
      <w:r>
        <w:rPr>
          <w:rFonts w:cs="Times New Roman"/>
        </w:rPr>
        <w:t xml:space="preserve">  – </w:t>
      </w:r>
      <w:r>
        <w:rPr>
          <w:rFonts w:cs="Times New Roman"/>
        </w:rPr>
        <w:t>Mondd meg neki, üljön taxiba. Vagy jobb szeretné, ha meseautóval mennénk érte?</w:t>
      </w:r>
    </w:p>
    <w:p>
      <w:pPr>
        <w:pStyle w:val="Normal"/>
        <w:spacing w:lineRule="atLeast" w:line="20"/>
        <w:ind w:left="720" w:right="720" w:hanging="0"/>
        <w:jc w:val="both"/>
        <w:rPr>
          <w:rFonts w:cs="Times New Roman"/>
        </w:rPr>
      </w:pPr>
      <w:r>
        <w:rPr>
          <w:rFonts w:cs="Times New Roman"/>
        </w:rPr>
        <w:t xml:space="preserve">  – </w:t>
      </w:r>
      <w:r>
        <w:rPr>
          <w:rFonts w:cs="Times New Roman"/>
        </w:rPr>
        <w:t>Hívom már – mondta Albareda.</w:t>
      </w:r>
    </w:p>
    <w:p>
      <w:pPr>
        <w:pStyle w:val="Normal"/>
        <w:spacing w:lineRule="atLeast" w:line="20"/>
        <w:ind w:left="720" w:right="720" w:hanging="0"/>
        <w:jc w:val="both"/>
        <w:rPr>
          <w:rFonts w:cs="Times New Roman"/>
        </w:rPr>
      </w:pPr>
      <w:r>
        <w:rPr>
          <w:rFonts w:cs="Times New Roman"/>
        </w:rPr>
        <w:t xml:space="preserve">    </w:t>
      </w:r>
      <w:r>
        <w:rPr>
          <w:rFonts w:cs="Times New Roman"/>
        </w:rPr>
        <w:t>Perez negyven perc múlva futott be. Nagyon meg volt ré</w:t>
        <w:softHyphen/>
        <w:t>mülve. Albaredára sandított, mintegy kérdve, hogy miről van itt szó, aztán a legrokonszenvesebb hekussal kezdett szemez</w:t>
        <w:softHyphen/>
        <w:t>ni, azzal, aki éppolyan kövér volt, mint ő.</w:t>
      </w:r>
    </w:p>
    <w:p>
      <w:pPr>
        <w:pStyle w:val="Normal"/>
        <w:spacing w:lineRule="atLeast" w:line="20"/>
        <w:ind w:left="720" w:right="720" w:hanging="0"/>
        <w:jc w:val="both"/>
        <w:rPr>
          <w:rFonts w:cs="Times New Roman"/>
        </w:rPr>
      </w:pPr>
      <w:r>
        <w:rPr>
          <w:rFonts w:cs="Times New Roman"/>
        </w:rPr>
        <w:t xml:space="preserve">  – </w:t>
      </w:r>
      <w:r>
        <w:rPr>
          <w:rFonts w:cs="Times New Roman"/>
        </w:rPr>
        <w:t>Mi a helyzet? – kérdezte.</w:t>
      </w:r>
    </w:p>
    <w:p>
      <w:pPr>
        <w:pStyle w:val="Normal"/>
        <w:spacing w:lineRule="atLeast" w:line="20"/>
        <w:ind w:left="720" w:right="720" w:hanging="0"/>
        <w:jc w:val="both"/>
        <w:rPr>
          <w:rFonts w:cs="Times New Roman"/>
        </w:rPr>
      </w:pPr>
      <w:r>
        <w:rPr>
          <w:rFonts w:cs="Times New Roman"/>
        </w:rPr>
        <w:t xml:space="preserve">  – </w:t>
      </w:r>
      <w:r>
        <w:rPr>
          <w:rFonts w:cs="Times New Roman"/>
        </w:rPr>
        <w:t>Itt voltál tegnap este háromnegyed tízkor?</w:t>
      </w:r>
    </w:p>
    <w:p>
      <w:pPr>
        <w:pStyle w:val="Normal"/>
        <w:spacing w:lineRule="atLeast" w:line="20"/>
        <w:ind w:left="720" w:right="720" w:hanging="0"/>
        <w:jc w:val="both"/>
        <w:rPr>
          <w:rFonts w:cs="Times New Roman"/>
        </w:rPr>
      </w:pPr>
      <w:r>
        <w:rPr>
          <w:rFonts w:cs="Times New Roman"/>
        </w:rPr>
        <w:t xml:space="preserve">  – </w:t>
      </w:r>
      <w:r>
        <w:rPr>
          <w:rFonts w:cs="Times New Roman"/>
        </w:rPr>
        <w:t>Si.</w:t>
      </w:r>
    </w:p>
    <w:p>
      <w:pPr>
        <w:pStyle w:val="Normal"/>
        <w:spacing w:lineRule="atLeast" w:line="20"/>
        <w:ind w:left="720" w:right="720" w:hanging="0"/>
        <w:jc w:val="both"/>
        <w:rPr>
          <w:rFonts w:cs="Times New Roman"/>
        </w:rPr>
      </w:pPr>
      <w:r>
        <w:rPr>
          <w:rFonts w:cs="Times New Roman"/>
        </w:rPr>
        <w:t xml:space="preserve">  – </w:t>
      </w:r>
      <w:r>
        <w:rPr>
          <w:rFonts w:cs="Times New Roman"/>
        </w:rPr>
        <w:t>Beszélj angolul. Amerikában vagyunk, ha nem tudnád. Láttad ezt a két barátomat tegnap, amikor kérdezősködtek?</w:t>
      </w:r>
    </w:p>
    <w:p>
      <w:pPr>
        <w:pStyle w:val="Normal"/>
        <w:spacing w:lineRule="atLeast" w:line="20"/>
        <w:ind w:left="720" w:right="720" w:hanging="0"/>
        <w:jc w:val="both"/>
        <w:rPr>
          <w:rFonts w:cs="Times New Roman"/>
        </w:rPr>
      </w:pPr>
      <w:r>
        <w:rPr>
          <w:rFonts w:cs="Times New Roman"/>
        </w:rPr>
        <w:t xml:space="preserve">  – </w:t>
      </w:r>
      <w:r>
        <w:rPr>
          <w:rFonts w:cs="Times New Roman"/>
        </w:rPr>
        <w:t>Nem.</w:t>
      </w:r>
    </w:p>
    <w:p>
      <w:pPr>
        <w:pStyle w:val="Normal"/>
        <w:spacing w:lineRule="atLeast" w:line="20"/>
        <w:ind w:left="720" w:right="720" w:hanging="0"/>
        <w:jc w:val="both"/>
        <w:rPr>
          <w:rFonts w:cs="Times New Roman"/>
        </w:rPr>
      </w:pPr>
      <w:r>
        <w:rPr>
          <w:rFonts w:cs="Times New Roman"/>
        </w:rPr>
        <w:t xml:space="preserve">  – </w:t>
      </w:r>
      <w:r>
        <w:rPr>
          <w:rFonts w:cs="Times New Roman"/>
        </w:rPr>
        <w:t>Ö fent volt, mikor az urak jöttek – szól közbe Albareda.</w:t>
      </w:r>
    </w:p>
    <w:p>
      <w:pPr>
        <w:pStyle w:val="Normal"/>
        <w:spacing w:lineRule="atLeast" w:line="20"/>
        <w:ind w:left="720" w:right="720" w:hanging="0"/>
        <w:jc w:val="both"/>
        <w:rPr/>
      </w:pPr>
      <w:r>
        <w:rPr>
          <w:rFonts w:cs="Times New Roman"/>
        </w:rPr>
        <w:t xml:space="preserve">  – </w:t>
      </w:r>
      <w:r>
        <w:rPr>
          <w:rFonts w:cs="Times New Roman"/>
        </w:rPr>
        <w:t>Amatőrmunka – jelentette ki Ollie, Carellához intézve szavait. – Nem nézték meg, hogy csak ez az egy manus van-e szolgálatban? Na jó, Pancho – fordult ismét Perezhez, elfe</w:t>
        <w:softHyphen/>
        <w:t xml:space="preserve">lejtve, hogy Albaredát is így szólította –, </w:t>
      </w:r>
      <w:r>
        <w:rPr>
          <w:rFonts w:cs="Times New Roman"/>
          <w:i/>
          <w:iCs/>
        </w:rPr>
        <w:t>most</w:t>
      </w:r>
      <w:r>
        <w:rPr>
          <w:rFonts w:cs="Times New Roman"/>
        </w:rPr>
        <w:t xml:space="preserve"> viszont idelent vagy és mink most akarjuk megtudni, láttál-e tegnap este há</w:t>
        <w:softHyphen/>
        <w:t>romnegyed tíz tájban egy negyvenéves forma manust, barna hajút, barna szeműt, a bajusza olyan volt, mint a cimborádé itten, meg egy vörös ruhás fiatal nő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í.</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mondtam, hogy angolul ugassál. Láttad őket vagy s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Láttam ők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gy tizenkilenc éves fiatal lányt? Vörös ruháb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 a negyvenéves manust, barna ru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na, így talán jutunk is valamire – mondta Ollie. – Mi</w:t>
        <w:softHyphen/>
        <w:t>lyen kocsija volt a manusna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emlékszek – mondta Perez.</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te hoztad elő nekik a kocsi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e é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ahát akkor. Milyen kocsija vo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emlékszek. Sok kocsi van itt. Én viszem fel őket és hozom le őket, de honnat tudjam, milyen volt ez a kocsi vagy az a kocs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a velem beszélsz, Pancho, leszel szíves több tisztelettel szólni, megértetted?</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 ur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na. Mindjárt más. Szóval nem emlékszel, milyen kocsi volt, m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 Azaz 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Kis kocsi volt? Nagy volt? Milyenféle vo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emléksze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ele a tököm veletek. Még két ilyen fatökű Puerto Ricó-i barmot! Hol vannak a nyugtáito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nyugták, a nyugtáitok? Hiába várod, hogy spanyolul brekegjek itt neked, ez itten az Egyesült Államo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Puerto Rico is az Egyesült Államok része – jelentette ki méltósággal Perez.</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t te csak hiszed – torkolta le Ollie. – Na, idefigyelj. Amikor bejön egy manus parkolni, adtok neki egy jegyet, nem igaz? Ráírjátok a rendszámot a jegy mindkét felére, nem? Ak</w:t>
        <w:softHyphen/>
        <w:t>kor kettétépitek és az első részt visszakapja a manus, arra ad</w:t>
        <w:softHyphen/>
        <w:t>játok ki majd a kocsiját. Világos? Idáig még érted? Szóval a jegy egyik felét megkapja a manus. Nna. A másik felét, a fel</w:t>
        <w:softHyphen/>
        <w:t>sőt pedig bedobjátok egy dobozba és mikor a manus vissza</w:t>
        <w:softHyphen/>
        <w:t>jön, egyeztetitek a két fél jegyet, ami a manusnál maradt, meg a nyugtát és abból tudjátok, hogy melyik emeletről kell elő</w:t>
        <w:softHyphen/>
        <w:t>hozni a kocsiját. Na. Szóval hol tartjátok a parkolójegyeket, a nyugtáka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Jaaa? – mondta Perez.</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Leesett a fatantusz? – érdeklődött Ollie. – Valahol meg</w:t>
        <w:softHyphen/>
        <w:t>őrzitek őket, 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pénztárban, igen. A tegnap éjjeli jegyeket kérdi, 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igen. Le is bélyegzitek azokat a jegyeket, nem? Rá</w:t>
        <w:softHyphen/>
        <w:t>nyomjátok az érkezési meg a távozási időt, igaz? Na, látni akarom a jegyeket, olyan jegyet keresünk, amelyiken nyolc óra körüli az első bélyegzés és háromnegyed tíz a második. Egyszerű, nem? Igaz, hogy a barátaimnak ezt már tegnap meg kellett volna csinálniuk, de hát jobb későn, mint soha, nem igaz? Na, hoci a jegyek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pénztárosnál vannak. A kasszáb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 pénztáros fekete lány volt, húszas évei vége felé. Felné</w:t>
        <w:softHyphen/>
        <w:t>zett, amikor a nyomozók beléptek a pénztárba. Ollie ráhunyo</w:t>
        <w:softHyphen/>
        <w:t>rított Carellára és így szólt: – Helló, aranyoská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vagyok az aranyoskája – utasította rendre a lán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t akarja mondani, hogy nem az én kis csokoládémóku</w:t>
        <w:softHyphen/>
        <w:t>so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e kérem, mi lesz i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Rendőrség, kisasszony – mondta Hawes és elővette a jel</w:t>
        <w:softHyphen/>
        <w:t>vényét. – Feltételezésünk szerint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dja szépen ide a tegnap éjszakai jegyeket – vágott közbe Ollie. – Mindet, amivel nyolc körül vagy kicsivel nyolc előtt érkeztek és valamivel tíz előtt távozta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incsenek időrendbe szedve a jegyeink – mondta a pénztárosnő.</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anem? Milyen rendbe vannak szedv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orszám szerintib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a jó – mondta Ollie –, szedje elő akkor az összeset, át kell néznünk mind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tt? – kérdezte a lány. – Nekem itt dolgoznom kel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künk is – mondta Olli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És dolgoztak csaknem két teljes órát. Elosztották egymás közt a jegyeket, félretették azokat, amelyeken hét-harminc körüli volt az érkezés időpontja, s ezeket újból előszedve kiszűrték azokat a jegyeket, amelyeken a távozás kilenc-negyvenöt és tíz óra közé esett. Végül három, jegyük maradt, három rendszámma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z első jegyen ez állt: Chev-38L4721</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 másodikon: Benz-604J29</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 harmadikon: CadSav-WU3200</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többi alma – jelentette ki Ollie.</w:t>
      </w:r>
    </w:p>
    <w:p>
      <w:pPr>
        <w:pStyle w:val="Normal"/>
        <w:tabs>
          <w:tab w:val="clear" w:pos="720"/>
          <w:tab w:val="left" w:pos="432" w:leader="none"/>
        </w:tabs>
        <w:spacing w:lineRule="atLeast" w:line="20"/>
        <w:ind w:left="720" w:right="720" w:hanging="0"/>
        <w:jc w:val="both"/>
        <w:rPr>
          <w:rFonts w:cs="Times New Roman"/>
        </w:rPr>
      </w:pPr>
      <w:r>
        <w:rPr>
          <w:rFonts w:cs="Times New Roman"/>
        </w:rPr>
      </w:r>
    </w:p>
    <w:p>
      <w:pPr>
        <w:pStyle w:val="Normal"/>
        <w:tabs>
          <w:tab w:val="clear" w:pos="720"/>
          <w:tab w:val="left" w:pos="432" w:leader="none"/>
        </w:tabs>
        <w:spacing w:lineRule="atLeast" w:line="20"/>
        <w:ind w:left="720" w:right="720" w:hanging="0"/>
        <w:jc w:val="both"/>
        <w:rPr>
          <w:rFonts w:cs="Times New Roman"/>
        </w:rPr>
      </w:pPr>
      <w:r>
        <w:rPr>
          <w:rFonts w:cs="Times New Roman"/>
        </w:rPr>
        <w:t>Eileen Burke nem szerette a munkáját. Először is, nem szeretett más lenni, mint saját maga. Másodszor, nem szeretett egy másik nő lakásában lakni. És harmadszor, nem szerette ezt az egész maskarádét,  mivel  emiatt nem találkozhatott Bert Klinggel. Annie megmondta neki, amíg Mary Hollings gyanánt működik, ne találkozzanak Klinggel. Ha a bűnöző meglátja egy ismeretlen férfi társaságában, csapdára gyanakodna És ennek nem szabad előfordulnia. Eileen a csalétek. Ha a patkány valami gyanús szagot érez a felkínált sajton, nyilván hogy világgá szalad.</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Mary lakása – Eileen megfogalmazása szerint – Peter Lorre-féle viktoriánus stílusban volt berendezve. Másként fogalmazva: a lakás inkább Drakula herceg kastélyára emlékeztetett, csak éppen annak melegét nélkülözte. Minden fal zöld re festve, éppen arra az árnyalatra, amely a város minden rendőrőrszobáján megtalálható. A nappali és a háló padlóján vedlett keleti szőnyegek, amelyek jobb napjaikban kígyóbűvölők feneke alatt teljesíthettek szolgálatot. A nappali szoba függönye éppen az a fajta volt, amit Miss Haversham annyira útált Dickens “Nagy várakozások” című regényében, noha annyit Eileennek is el kellett ismernie, hogy azért nem annyira poros, mint a könyvbéli. A rendetlenség pedig minden képzeletet felülmúlt – még Eileen Burke képzeletét i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 rendetlenség ugyanis szándékos volt.</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 xml:space="preserve">Eileen és Mary, amíg ez utóbbi el nem utazott Long Beachbe, több napot töltött együtt, hogy Eileen ismerkedjék Mary lényével és ezalatt megtanulhatta, milyen embertelenül rendetlen Mary. Talán azért, mert elvált. Vagy mert megerőszakolták. Akármi volt is az oka, a foka egyszerűen fantasztikus volt. Eilen, amikor először járt látogatóban, bugyikat, kombinékat, blúzokat, szvettereket, pantallókat látott széthajigálva a földön, a kanapén, a székek hátán, a zuhanyfüggöny rúdján, a komódokon. Zoknik, harisnyanadrágok, megannyi törött gerincű kígyó, szanaszét. – Szombaton vagy vasárnap szoktam rendet csinálni – magyarázta Mary. – Hét közben semmi értelme bajlódni vele. – Eileen némán bólintott. Azért volt ott, hogy </w:t>
      </w:r>
      <w:r>
        <w:rPr>
          <w:rFonts w:cs="Times New Roman"/>
          <w:i/>
          <w:iCs/>
        </w:rPr>
        <w:t>megtanulja a</w:t>
      </w:r>
      <w:r>
        <w:rPr>
          <w:rFonts w:cs="Times New Roman"/>
        </w:rPr>
        <w:t xml:space="preserve"> másik nő stílusát és nem azért hogy bírálja. Ez az első találkozásuk október 12-én, szerdár délelőtt történt. Másnap újra találkoztak; Eileen a lakással és Mary napirendjével ismerkedett. Tizenegyedikén Mary elrepült Kaliforniába, maga mögött hagyva az eszméletlen rendetlenséget, amely egy seregre való slampos nőnek is becsületére vált volna. Eileen szombaton nagytakarítást csiná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Ennek már öt napja.</w:t>
      </w:r>
    </w:p>
    <w:p>
      <w:pPr>
        <w:pStyle w:val="Normal"/>
        <w:spacing w:lineRule="atLeast" w:line="20"/>
        <w:ind w:left="720" w:right="720" w:hanging="0"/>
        <w:jc w:val="both"/>
        <w:rPr/>
      </w:pPr>
      <w:r>
        <w:rPr>
          <w:rFonts w:cs="Times New Roman"/>
        </w:rPr>
        <w:t xml:space="preserve">    </w:t>
      </w:r>
      <w:r>
        <w:rPr>
          <w:rFonts w:cs="Times New Roman"/>
        </w:rPr>
        <w:t>A lakásban szertehajigált ruhadarabok immár a sajátjai. Eileen több napon át hordta ide őket, bevásárlószatyorban, mert bőrönddel gyanút kelthetett volna, ha valaki figyeli A mosogatóban csendesen rothadó mosatlan edényt ő maga használta. Ámde még csak kedd volt és Mary szombat-vasár</w:t>
        <w:softHyphen/>
        <w:t>napig nem szokott rendezkedni vagy takarítani. Ha valaki fi</w:t>
        <w:softHyphen/>
        <w:t xml:space="preserve">gyeli a lakást, fontos, hogy minden olyannak lássék, mint rég. Már ha </w:t>
      </w:r>
      <w:r>
        <w:rPr>
          <w:rFonts w:cs="Times New Roman"/>
          <w:i/>
          <w:iCs/>
        </w:rPr>
        <w:t>csakugyan</w:t>
      </w:r>
      <w:r>
        <w:rPr>
          <w:rFonts w:cs="Times New Roman"/>
        </w:rPr>
        <w:t xml:space="preserve"> figyel valaki. Nem lehet tudni. Eileen min</w:t>
        <w:softHyphen/>
        <w:t>denesetre remélte, hogy figyelik. Hiszen azért költözött ide.</w:t>
      </w:r>
    </w:p>
    <w:p>
      <w:pPr>
        <w:pStyle w:val="Normal"/>
        <w:tabs>
          <w:tab w:val="clear" w:pos="720"/>
          <w:tab w:val="left" w:pos="4752" w:leader="none"/>
          <w:tab w:val="left" w:pos="5040" w:leader="none"/>
        </w:tabs>
        <w:spacing w:lineRule="atLeast" w:line="20"/>
        <w:ind w:left="720" w:right="720" w:hanging="0"/>
        <w:jc w:val="both"/>
        <w:rPr>
          <w:rFonts w:cs="Times New Roman"/>
        </w:rPr>
      </w:pPr>
      <w:r>
        <w:rPr>
          <w:rFonts w:cs="Times New Roman"/>
        </w:rPr>
        <w:t xml:space="preserve">    </w:t>
      </w:r>
      <w:r>
        <w:rPr>
          <w:rFonts w:cs="Times New Roman"/>
        </w:rPr>
        <w:t>A nappali ablakai – ezeken csüngtek Miss Haversham ne</w:t>
        <w:softHyphen/>
        <w:t>vezetes függönyei – az utcára nyíltak tizenkét emeletnyi ma</w:t>
        <w:softHyphen/>
        <w:t>gasból. Eileen, amint beköltözött, széthúzta a függönyöket, hogy jobban láthassa az, aki figyeli. Ha ugyan figyeli. Min</w:t>
        <w:softHyphen/>
        <w:t>denesetre a másik frontra nyíló hálóba könnyebben be lehe</w:t>
        <w:softHyphen/>
        <w:t>tett lesni. A lécrolettás ablak – magát a rolettát időtlen idők óta nem takarították – tágas belső udvarra nyílt, szemközt, húszlábnyira a másik épület, amelynek ablakaiból vagy tétejé</w:t>
        <w:softHyphen/>
        <w:t>ről pompásan be lehetett látni. Remélhetőleg távcsöve is van a pasasnak, gondolta Eileen. Remélte, jól megnézi magának az illető, s remélte azt is, hogy hamarosan elszánja magát a cselekvésre. Szombaton majd összeszedi a gondosan szétszórt ruhaneműket, s leviszi az alagsori mosógépek egyikébe. Va</w:t>
        <w:softHyphen/>
        <w:t>sárnap így tiszta lappal kezdhet. Eileen nem tudta, mennyi, ideig bírja ezt az iszonytató rendetlenséget. A maga lakásán olyan spártai rend és egyszerűség uralkodott, mint egy szerze</w:t>
        <w:softHyphen/>
        <w:t>tescellában.</w:t>
      </w:r>
    </w:p>
    <w:p>
      <w:pPr>
        <w:pStyle w:val="Normal"/>
        <w:tabs>
          <w:tab w:val="clear" w:pos="720"/>
          <w:tab w:val="left" w:pos="3600" w:leader="none"/>
        </w:tabs>
        <w:spacing w:lineRule="atLeast" w:line="20"/>
        <w:ind w:left="720" w:right="720" w:hanging="0"/>
        <w:jc w:val="both"/>
        <w:rPr>
          <w:rFonts w:cs="Times New Roman"/>
        </w:rPr>
      </w:pPr>
      <w:r>
        <w:rPr>
          <w:rFonts w:cs="Times New Roman"/>
        </w:rPr>
        <w:t>Félórája sem volt még, hogy – telefonon – elpanaszolta Klingnek a rendetlenséget. Kling türelmesen végighallgatta. Hamarosan vége lesz ennek a megbízatásnak is, mondta az</w:t>
        <w:softHyphen/>
        <w:t>tán. Hiányzik neki, mondta Eileennek. Megkérdezte, Annie milyen sokáig szándékozik Eileent ebben a lakásban tartani, s arra kényszeríteni, hogy idegen nő hálóingét viselje az ágy</w:t>
        <w:softHyphen/>
        <w:t>ban.</w:t>
      </w:r>
    </w:p>
    <w:p>
      <w:pPr>
        <w:pStyle w:val="Normal"/>
        <w:tabs>
          <w:tab w:val="clear" w:pos="720"/>
          <w:tab w:val="left" w:pos="3600" w:leader="none"/>
        </w:tabs>
        <w:spacing w:lineRule="atLeast" w:line="20"/>
        <w:ind w:left="720" w:right="720" w:hanging="0"/>
        <w:jc w:val="both"/>
        <w:rPr>
          <w:rFonts w:cs="Times New Roman"/>
        </w:rPr>
      </w:pPr>
      <w:r>
        <w:rPr>
          <w:rFonts w:cs="Times New Roman"/>
        </w:rPr>
        <w:t xml:space="preserve">  – </w:t>
      </w:r>
      <w:r>
        <w:rPr>
          <w:rFonts w:cs="Times New Roman"/>
        </w:rPr>
        <w:t>Tévedés, a magam hálóingét hordom – mondta Eileen.</w:t>
      </w:r>
    </w:p>
    <w:p>
      <w:pPr>
        <w:pStyle w:val="Normal"/>
        <w:spacing w:lineRule="atLeast" w:line="20"/>
        <w:ind w:left="720" w:right="720" w:hanging="0"/>
        <w:jc w:val="both"/>
        <w:rPr>
          <w:rFonts w:cs="Times New Roman"/>
        </w:rPr>
      </w:pPr>
      <w:r>
        <w:rPr>
          <w:rFonts w:cs="Times New Roman"/>
        </w:rPr>
        <w:t xml:space="preserve">  – </w:t>
      </w:r>
      <w:r>
        <w:rPr>
          <w:rFonts w:cs="Times New Roman"/>
        </w:rPr>
        <w:t>Iigen? És ha szemmel tart a pasas? Látva az idegen háló</w:t>
        <w:softHyphen/>
        <w:t>inget, majd biztosan ezt mondja magában: ahá, szóval valami csalót dugtak nekem od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ért? Mary vehetett éppen egy-két új hálóinget, nem?</w:t>
        <w:softHyphen/>
        <w:t xml:space="preserve"> – érvelt Eileen. – Ugyis egész délelőtt csak vásárol. Egészen déli tizenkettőig. Mary kilenckor kel, Mary két órát tölt a zuha</w:t>
        <w:softHyphen/>
        <w:t>nyozással és az öltözködéssel. Ez a Mary bizony ilyen. Azt ne kérdezd, hogy miért tart neki két óra hosszat a dolog, de tény, hogy addig tart. Amikor engem riaszt éjjel a hadnagyom, tíz percen belül az utcán vagyok, frissen és üdén, mint egy via</w:t>
        <w:softHyphen/>
        <w:t>szos héjú ropogós alma.</w:t>
      </w:r>
    </w:p>
    <w:p>
      <w:pPr>
        <w:pStyle w:val="Normal"/>
        <w:spacing w:lineRule="atLeast" w:line="20"/>
        <w:ind w:left="720" w:right="720" w:hanging="0"/>
        <w:jc w:val="both"/>
        <w:rPr>
          <w:rFonts w:cs="Times New Roman"/>
        </w:rPr>
      </w:pPr>
      <w:r>
        <w:rPr>
          <w:rFonts w:cs="Times New Roman"/>
        </w:rPr>
        <w:t xml:space="preserve">  – </w:t>
      </w:r>
      <w:r>
        <w:rPr>
          <w:rFonts w:cs="Times New Roman"/>
        </w:rPr>
        <w:t>Lám, milyen ötletes új hasonlatok – dicsérte meg Kling.</w:t>
      </w:r>
    </w:p>
    <w:p>
      <w:pPr>
        <w:pStyle w:val="Normal"/>
        <w:spacing w:lineRule="atLeast" w:line="20"/>
        <w:ind w:left="720" w:right="720" w:hanging="0"/>
        <w:jc w:val="both"/>
        <w:rPr>
          <w:rFonts w:cs="Times New Roman"/>
        </w:rPr>
      </w:pPr>
      <w:r>
        <w:rPr>
          <w:rFonts w:cs="Times New Roman"/>
        </w:rPr>
        <w:t xml:space="preserve">  – </w:t>
      </w:r>
      <w:r>
        <w:rPr>
          <w:rFonts w:cs="Times New Roman"/>
        </w:rPr>
        <w:t>Te meg mit vagy olyan nagyokos! Na, elég az hozzá, hogy Mary tizenegykor megy ki mindennap az utcára és egyig egyfolytában vásárol. Négy áruházat jártam be ma dél</w:t>
        <w:softHyphen/>
        <w:t>előtt is, Bert. Majdnem vettem is neked egy rettentően szexis alsónadrágot.</w:t>
      </w:r>
    </w:p>
    <w:p>
      <w:pPr>
        <w:pStyle w:val="Normal"/>
        <w:spacing w:lineRule="atLeast" w:line="20"/>
        <w:ind w:left="720" w:right="720" w:hanging="0"/>
        <w:jc w:val="both"/>
        <w:rPr>
          <w:rFonts w:cs="Times New Roman"/>
        </w:rPr>
      </w:pPr>
      <w:r>
        <w:rPr>
          <w:rFonts w:cs="Times New Roman"/>
        </w:rPr>
        <w:t xml:space="preserve">  – </w:t>
      </w:r>
      <w:r>
        <w:rPr>
          <w:rFonts w:cs="Times New Roman"/>
        </w:rPr>
        <w:t>Mi az hogy majdnem? A majdnem ajándék nem aján</w:t>
        <w:softHyphen/>
        <w:t>dék.</w:t>
      </w:r>
    </w:p>
    <w:p>
      <w:pPr>
        <w:pStyle w:val="Normal"/>
        <w:spacing w:lineRule="atLeast" w:line="20"/>
        <w:ind w:left="720" w:right="720" w:hanging="0"/>
        <w:jc w:val="both"/>
        <w:rPr>
          <w:rFonts w:cs="Times New Roman"/>
        </w:rPr>
      </w:pPr>
      <w:r>
        <w:rPr>
          <w:rFonts w:cs="Times New Roman"/>
        </w:rPr>
        <w:t xml:space="preserve">  – </w:t>
      </w:r>
      <w:r>
        <w:rPr>
          <w:rFonts w:cs="Times New Roman"/>
        </w:rPr>
        <w:t>Tudod, arra gondoltam, ha figyel az illető, szöget üthet a fejében, hogy én férfifehérneműt vásárolok.</w:t>
      </w:r>
    </w:p>
    <w:p>
      <w:pPr>
        <w:pStyle w:val="Normal"/>
        <w:spacing w:lineRule="atLeast" w:line="20"/>
        <w:ind w:left="720" w:right="720" w:hanging="0"/>
        <w:jc w:val="both"/>
        <w:rPr>
          <w:rFonts w:cs="Times New Roman"/>
        </w:rPr>
      </w:pPr>
      <w:r>
        <w:rPr>
          <w:rFonts w:cs="Times New Roman"/>
        </w:rPr>
        <w:t xml:space="preserve">  – </w:t>
      </w:r>
      <w:r>
        <w:rPr>
          <w:rFonts w:cs="Times New Roman"/>
        </w:rPr>
        <w:t>Láttad a pasast?</w:t>
      </w:r>
    </w:p>
    <w:p>
      <w:pPr>
        <w:pStyle w:val="Normal"/>
        <w:spacing w:lineRule="atLeast" w:line="20"/>
        <w:ind w:left="720" w:right="720" w:hanging="0"/>
        <w:jc w:val="both"/>
        <w:rPr>
          <w:rFonts w:cs="Times New Roman"/>
        </w:rPr>
      </w:pPr>
      <w:r>
        <w:rPr>
          <w:rFonts w:cs="Times New Roman"/>
        </w:rPr>
        <w:t xml:space="preserve">  – </w:t>
      </w:r>
      <w:r>
        <w:rPr>
          <w:rFonts w:cs="Times New Roman"/>
        </w:rPr>
        <w:t>Ez idáig nem. De az az érzésem, hogy a közelben ólálko</w:t>
        <w:softHyphen/>
        <w:t>dik.</w:t>
      </w:r>
    </w:p>
    <w:p>
      <w:pPr>
        <w:pStyle w:val="Normal"/>
        <w:spacing w:lineRule="atLeast" w:line="20"/>
        <w:ind w:left="720" w:right="720" w:hanging="0"/>
        <w:jc w:val="both"/>
        <w:rPr>
          <w:rFonts w:cs="Times New Roman"/>
        </w:rPr>
      </w:pPr>
      <w:r>
        <w:rPr>
          <w:rFonts w:cs="Times New Roman"/>
        </w:rPr>
        <w:t xml:space="preserve">  – </w:t>
      </w:r>
      <w:r>
        <w:rPr>
          <w:rFonts w:cs="Times New Roman"/>
        </w:rPr>
        <w:t>Az meg milyen érzés?</w:t>
      </w:r>
    </w:p>
    <w:p>
      <w:pPr>
        <w:pStyle w:val="Normal"/>
        <w:spacing w:lineRule="atLeast" w:line="20"/>
        <w:ind w:left="720" w:right="720" w:hanging="0"/>
        <w:jc w:val="both"/>
        <w:rPr/>
      </w:pPr>
      <w:r>
        <w:rPr>
          <w:rFonts w:cs="Times New Roman"/>
        </w:rPr>
        <w:t xml:space="preserve">  – </w:t>
      </w:r>
      <w:r>
        <w:rPr>
          <w:rFonts w:cs="Times New Roman"/>
        </w:rPr>
        <w:t>Hát az csak olyan. Megérzés. Amikor ebédeltem – Mary min</w:t>
        <w:softHyphen/>
        <w:t xml:space="preserve">dennap pontban egy órakor ebédel, pontosabban minden </w:t>
      </w:r>
      <w:r>
        <w:rPr>
          <w:rFonts w:cs="Times New Roman"/>
          <w:i/>
          <w:iCs/>
        </w:rPr>
        <w:t>hét</w:t>
      </w:r>
      <w:r>
        <w:rPr>
          <w:rFonts w:cs="Times New Roman"/>
        </w:rPr>
        <w:softHyphen/>
      </w:r>
      <w:r>
        <w:rPr>
          <w:rFonts w:cs="Times New Roman"/>
          <w:i/>
          <w:iCs/>
        </w:rPr>
        <w:t>köznapon.</w:t>
      </w:r>
      <w:r>
        <w:rPr>
          <w:rFonts w:cs="Times New Roman"/>
        </w:rPr>
        <w:t xml:space="preserve"> Mert szombaton nem állítja be a vekkert, alszik ameddig fel nem ébred. Vasárnap dettó.</w:t>
      </w:r>
    </w:p>
    <w:p>
      <w:pPr>
        <w:pStyle w:val="Normal"/>
        <w:spacing w:lineRule="atLeast" w:line="20"/>
        <w:ind w:left="720" w:right="720" w:hanging="0"/>
        <w:jc w:val="both"/>
        <w:rPr>
          <w:rFonts w:cs="Times New Roman"/>
        </w:rPr>
      </w:pPr>
      <w:r>
        <w:rPr>
          <w:rFonts w:cs="Times New Roman"/>
        </w:rPr>
        <w:t xml:space="preserve">  – </w:t>
      </w:r>
      <w:r>
        <w:rPr>
          <w:rFonts w:cs="Times New Roman"/>
        </w:rPr>
        <w:t>Mi lenne, ha átszivárognék szombat reggel? Megjátsza</w:t>
        <w:softHyphen/>
        <w:t>nám, mondjuk, a vízvezetékszerelőt.</w:t>
      </w:r>
    </w:p>
    <w:p>
      <w:pPr>
        <w:pStyle w:val="Normal"/>
        <w:spacing w:lineRule="atLeast" w:line="20"/>
        <w:ind w:left="720" w:right="720" w:hanging="0"/>
        <w:jc w:val="both"/>
        <w:rPr/>
      </w:pPr>
      <w:r>
        <w:rPr>
          <w:rFonts w:cs="Times New Roman"/>
        </w:rPr>
        <w:t xml:space="preserve">  – </w:t>
      </w:r>
      <w:r>
        <w:rPr>
          <w:rFonts w:cs="Times New Roman"/>
        </w:rPr>
        <w:t>Jó</w:t>
      </w:r>
      <w:r>
        <w:rPr>
          <w:rFonts w:cs="Times New Roman"/>
        </w:rPr>
        <w:t xml:space="preserve"> </w:t>
      </w:r>
      <w:r>
        <w:rPr>
          <w:rFonts w:cs="Times New Roman"/>
        </w:rPr>
        <w:t>ötlet – örült meg Eileen. – Az én vízvezetékemre rá is férne egy kis karbantartás, gondolhatod. Szóval, na, ebéd közben ...</w:t>
      </w:r>
    </w:p>
    <w:p>
      <w:pPr>
        <w:pStyle w:val="Normal"/>
        <w:spacing w:lineRule="atLeast" w:line="20"/>
        <w:ind w:left="720" w:right="720" w:hanging="0"/>
        <w:jc w:val="both"/>
        <w:rPr>
          <w:rFonts w:cs="Times New Roman"/>
        </w:rPr>
      </w:pPr>
      <w:r>
        <w:rPr>
          <w:rFonts w:cs="Times New Roman"/>
        </w:rPr>
        <w:t xml:space="preserve">  – </w:t>
      </w:r>
      <w:r>
        <w:rPr>
          <w:rFonts w:cs="Times New Roman"/>
        </w:rPr>
        <w:t>Na?</w:t>
      </w:r>
    </w:p>
    <w:p>
      <w:pPr>
        <w:pStyle w:val="Normal"/>
        <w:spacing w:lineRule="atLeast" w:line="20"/>
        <w:ind w:left="720" w:right="720" w:hanging="0"/>
        <w:jc w:val="both"/>
        <w:rPr>
          <w:rFonts w:cs="Times New Roman"/>
        </w:rPr>
      </w:pPr>
      <w:r>
        <w:rPr>
          <w:rFonts w:cs="Times New Roman"/>
        </w:rPr>
        <w:t xml:space="preserve">  – </w:t>
      </w:r>
      <w:r>
        <w:rPr>
          <w:rFonts w:cs="Times New Roman"/>
        </w:rPr>
        <w:t>Az az érzésem támadt, hogy ott az illető.</w:t>
      </w:r>
    </w:p>
    <w:p>
      <w:pPr>
        <w:pStyle w:val="Normal"/>
        <w:spacing w:lineRule="atLeast" w:line="20"/>
        <w:ind w:left="720" w:right="720" w:hanging="0"/>
        <w:jc w:val="both"/>
        <w:rPr>
          <w:rFonts w:cs="Times New Roman"/>
        </w:rPr>
      </w:pPr>
      <w:r>
        <w:rPr>
          <w:rFonts w:cs="Times New Roman"/>
        </w:rPr>
        <w:t xml:space="preserve">  – </w:t>
      </w:r>
      <w:r>
        <w:rPr>
          <w:rFonts w:cs="Times New Roman"/>
        </w:rPr>
        <w:t>Az étteremben?</w:t>
      </w:r>
    </w:p>
    <w:p>
      <w:pPr>
        <w:pStyle w:val="Normal"/>
        <w:spacing w:lineRule="atLeast" w:line="20"/>
        <w:ind w:left="720" w:right="720" w:hanging="0"/>
        <w:jc w:val="both"/>
        <w:rPr>
          <w:rFonts w:cs="Times New Roman"/>
        </w:rPr>
      </w:pPr>
      <w:r>
        <w:rPr>
          <w:rFonts w:cs="Times New Roman"/>
        </w:rPr>
        <w:t xml:space="preserve">  – </w:t>
      </w:r>
      <w:r>
        <w:rPr>
          <w:rFonts w:cs="Times New Roman"/>
        </w:rPr>
        <w:t>Mary nem jár étterembe. Hanem afféle vegetáriánus</w:t>
        <w:softHyphen/>
        <w:t>bisztrókba. Amennyi hülye kelbimbót ettem én a múlt héten is ...</w:t>
      </w:r>
    </w:p>
    <w:p>
      <w:pPr>
        <w:pStyle w:val="Normal"/>
        <w:spacing w:lineRule="atLeast" w:line="20"/>
        <w:ind w:left="720" w:right="720" w:hanging="0"/>
        <w:jc w:val="both"/>
        <w:rPr>
          <w:rFonts w:cs="Times New Roman"/>
        </w:rPr>
      </w:pPr>
      <w:r>
        <w:rPr>
          <w:rFonts w:cs="Times New Roman"/>
        </w:rPr>
        <w:t xml:space="preserve">  – </w:t>
      </w:r>
      <w:r>
        <w:rPr>
          <w:rFonts w:cs="Times New Roman"/>
        </w:rPr>
        <w:t>Szóval hogy ott volt a pasas?</w:t>
      </w:r>
    </w:p>
    <w:p>
      <w:pPr>
        <w:pStyle w:val="Normal"/>
        <w:spacing w:lineRule="atLeast" w:line="20"/>
        <w:ind w:left="720" w:right="720" w:hanging="0"/>
        <w:jc w:val="both"/>
        <w:rPr/>
      </w:pPr>
      <w:r>
        <w:rPr>
          <w:rFonts w:cs="Times New Roman"/>
        </w:rPr>
        <w:t xml:space="preserve">  – </w:t>
      </w:r>
      <w:r>
        <w:rPr>
          <w:rFonts w:cs="Times New Roman"/>
        </w:rPr>
        <w:t xml:space="preserve">Nem is tudom. Mondom, csak úgy </w:t>
      </w:r>
      <w:r>
        <w:rPr>
          <w:rFonts w:cs="Times New Roman"/>
          <w:i/>
          <w:iCs/>
        </w:rPr>
        <w:t>éreztem.</w:t>
      </w:r>
      <w:r>
        <w:rPr>
          <w:rFonts w:cs="Times New Roman"/>
        </w:rPr>
        <w:t xml:space="preserve"> Tele volt a bisztró, főként nőkkel, de volt vagy hat férfi is és közülük leg</w:t>
        <w:softHyphen/>
        <w:t>alább háromból kinéztem, hogy ő az. Már ugye, a személyle</w:t>
        <w:softHyphen/>
        <w:t>írás alapján, amit a kárvallottaktól kaptunk. Fehér, harmin</w:t>
        <w:softHyphen/>
        <w:t>cas, 180 magas, erős, barna hajú, kék szemű, különös ismerte</w:t>
        <w:softHyphen/>
        <w:t>tőjel nélkül.</w:t>
      </w:r>
    </w:p>
    <w:p>
      <w:pPr>
        <w:pStyle w:val="Normal"/>
        <w:spacing w:lineRule="atLeast" w:line="20"/>
        <w:ind w:left="720" w:right="720" w:hanging="0"/>
        <w:jc w:val="both"/>
        <w:rPr>
          <w:rFonts w:cs="Times New Roman"/>
        </w:rPr>
      </w:pPr>
      <w:r>
        <w:rPr>
          <w:rFonts w:cs="Times New Roman"/>
        </w:rPr>
        <w:t xml:space="preserve">  – </w:t>
      </w:r>
      <w:r>
        <w:rPr>
          <w:rFonts w:cs="Times New Roman"/>
        </w:rPr>
        <w:t>A fél városra ráillik – jegyezte meg Kling.</w:t>
      </w:r>
    </w:p>
    <w:p>
      <w:pPr>
        <w:pStyle w:val="Normal"/>
        <w:spacing w:lineRule="atLeast" w:line="20"/>
        <w:ind w:left="720" w:right="720" w:hanging="0"/>
        <w:jc w:val="both"/>
        <w:rPr>
          <w:rFonts w:cs="Times New Roman"/>
        </w:rPr>
      </w:pPr>
      <w:r>
        <w:rPr>
          <w:rFonts w:cs="Times New Roman"/>
        </w:rPr>
        <w:t xml:space="preserve">  – </w:t>
      </w:r>
      <w:r>
        <w:rPr>
          <w:rFonts w:cs="Times New Roman"/>
        </w:rPr>
        <w:t>Nekem mondod?</w:t>
      </w:r>
    </w:p>
    <w:p>
      <w:pPr>
        <w:pStyle w:val="Normal"/>
        <w:spacing w:lineRule="atLeast" w:line="20"/>
        <w:ind w:left="720" w:right="720" w:hanging="0"/>
        <w:jc w:val="both"/>
        <w:rPr>
          <w:rFonts w:cs="Times New Roman"/>
        </w:rPr>
      </w:pPr>
      <w:r>
        <w:rPr>
          <w:rFonts w:cs="Times New Roman"/>
        </w:rPr>
        <w:t xml:space="preserve">    </w:t>
      </w:r>
      <w:r>
        <w:rPr>
          <w:rFonts w:cs="Times New Roman"/>
        </w:rPr>
        <w:t>Hosszú csönd.</w:t>
      </w:r>
    </w:p>
    <w:p>
      <w:pPr>
        <w:pStyle w:val="Normal"/>
        <w:spacing w:lineRule="atLeast" w:line="20"/>
        <w:ind w:left="720" w:right="720" w:hanging="0"/>
        <w:jc w:val="both"/>
        <w:rPr>
          <w:rFonts w:cs="Times New Roman"/>
        </w:rPr>
      </w:pPr>
      <w:r>
        <w:rPr>
          <w:rFonts w:cs="Times New Roman"/>
        </w:rPr>
        <w:t xml:space="preserve">  – </w:t>
      </w:r>
      <w:r>
        <w:rPr>
          <w:rFonts w:cs="Times New Roman"/>
        </w:rPr>
        <w:t>Van egy nagy ötletem – mondta akkor Kling.</w:t>
      </w:r>
    </w:p>
    <w:p>
      <w:pPr>
        <w:pStyle w:val="Normal"/>
        <w:spacing w:lineRule="atLeast" w:line="20"/>
        <w:ind w:left="720" w:right="720" w:hanging="0"/>
        <w:jc w:val="both"/>
        <w:rPr>
          <w:rFonts w:cs="Times New Roman"/>
        </w:rPr>
      </w:pPr>
      <w:r>
        <w:rPr>
          <w:rFonts w:cs="Times New Roman"/>
        </w:rPr>
        <w:t xml:space="preserve">  – </w:t>
      </w:r>
      <w:r>
        <w:rPr>
          <w:rFonts w:cs="Times New Roman"/>
        </w:rPr>
        <w:t>Az illetővel kapcsolatban?</w:t>
      </w:r>
    </w:p>
    <w:p>
      <w:pPr>
        <w:pStyle w:val="Normal"/>
        <w:spacing w:lineRule="atLeast" w:line="20"/>
        <w:ind w:left="720" w:right="720" w:hanging="0"/>
        <w:jc w:val="both"/>
        <w:rPr>
          <w:rFonts w:cs="Times New Roman"/>
        </w:rPr>
      </w:pPr>
      <w:r>
        <w:rPr>
          <w:rFonts w:cs="Times New Roman"/>
        </w:rPr>
        <w:t xml:space="preserve">  – </w:t>
      </w:r>
      <w:r>
        <w:rPr>
          <w:rFonts w:cs="Times New Roman"/>
        </w:rPr>
        <w:t>Nem, hanem velünk.</w:t>
      </w:r>
    </w:p>
    <w:p>
      <w:pPr>
        <w:pStyle w:val="Normal"/>
        <w:spacing w:lineRule="atLeast" w:line="20"/>
        <w:ind w:left="720" w:right="720" w:hanging="0"/>
        <w:jc w:val="both"/>
        <w:rPr>
          <w:rFonts w:cs="Times New Roman"/>
        </w:rPr>
      </w:pPr>
      <w:r>
        <w:rPr>
          <w:rFonts w:cs="Times New Roman"/>
        </w:rPr>
        <w:t xml:space="preserve">  – </w:t>
      </w:r>
      <w:r>
        <w:rPr>
          <w:rFonts w:cs="Times New Roman"/>
        </w:rPr>
        <w:t>Hóha!</w:t>
      </w:r>
    </w:p>
    <w:p>
      <w:pPr>
        <w:pStyle w:val="Normal"/>
        <w:spacing w:lineRule="atLeast" w:line="20"/>
        <w:ind w:left="720" w:right="720" w:hanging="0"/>
        <w:jc w:val="both"/>
        <w:rPr>
          <w:rFonts w:cs="Times New Roman"/>
        </w:rPr>
      </w:pPr>
      <w:r>
        <w:rPr>
          <w:rFonts w:cs="Times New Roman"/>
        </w:rPr>
        <w:t xml:space="preserve">  – </w:t>
      </w:r>
      <w:r>
        <w:rPr>
          <w:rFonts w:cs="Times New Roman"/>
        </w:rPr>
        <w:t>Kíváncsi vagy rá?</w:t>
      </w:r>
    </w:p>
    <w:p>
      <w:pPr>
        <w:pStyle w:val="Normal"/>
        <w:spacing w:lineRule="atLeast" w:line="20"/>
        <w:ind w:left="720" w:right="720" w:hanging="0"/>
        <w:jc w:val="both"/>
        <w:rPr>
          <w:rFonts w:cs="Times New Roman"/>
        </w:rPr>
      </w:pPr>
      <w:r>
        <w:rPr>
          <w:rFonts w:cs="Times New Roman"/>
        </w:rPr>
        <w:t xml:space="preserve">  – </w:t>
      </w:r>
      <w:r>
        <w:rPr>
          <w:rFonts w:cs="Times New Roman"/>
        </w:rPr>
        <w:t>De mennyire.</w:t>
      </w:r>
    </w:p>
    <w:p>
      <w:pPr>
        <w:pStyle w:val="Normal"/>
        <w:spacing w:lineRule="atLeast" w:line="20"/>
        <w:ind w:left="720" w:right="720" w:hanging="0"/>
        <w:jc w:val="both"/>
        <w:rPr>
          <w:rFonts w:cs="Times New Roman"/>
        </w:rPr>
      </w:pPr>
      <w:r>
        <w:rPr>
          <w:rFonts w:cs="Times New Roman"/>
        </w:rPr>
        <w:t xml:space="preserve">  – </w:t>
      </w:r>
      <w:r>
        <w:rPr>
          <w:rFonts w:cs="Times New Roman"/>
        </w:rPr>
        <w:t>Miért nem zuhanyozol le ...</w:t>
      </w:r>
    </w:p>
    <w:p>
      <w:pPr>
        <w:pStyle w:val="Normal"/>
        <w:spacing w:lineRule="atLeast" w:line="20"/>
        <w:ind w:left="720" w:right="720" w:hanging="0"/>
        <w:jc w:val="both"/>
        <w:rPr>
          <w:rFonts w:cs="Times New Roman"/>
        </w:rPr>
      </w:pPr>
      <w:r>
        <w:rPr>
          <w:rFonts w:cs="Times New Roman"/>
        </w:rPr>
        <w:t xml:space="preserve">  – </w:t>
      </w:r>
      <w:r>
        <w:rPr>
          <w:rFonts w:cs="Times New Roman"/>
        </w:rPr>
        <w:t>Hm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 veszed fel a hálóinged ...</w:t>
      </w:r>
    </w:p>
    <w:p>
      <w:pPr>
        <w:pStyle w:val="Normal"/>
        <w:spacing w:lineRule="atLeast" w:line="20"/>
        <w:ind w:left="720" w:right="720" w:hanging="0"/>
        <w:jc w:val="both"/>
        <w:rPr>
          <w:rFonts w:cs="Times New Roman"/>
        </w:rPr>
      </w:pPr>
      <w:r>
        <w:rPr>
          <w:rFonts w:cs="Times New Roman"/>
        </w:rPr>
        <w:t xml:space="preserve">  – </w:t>
      </w:r>
      <w:r>
        <w:rPr>
          <w:rFonts w:cs="Times New Roman"/>
        </w:rPr>
        <w:t>Hmm.</w:t>
      </w:r>
    </w:p>
    <w:p>
      <w:pPr>
        <w:pStyle w:val="Normal"/>
        <w:spacing w:lineRule="atLeast" w:line="20"/>
        <w:ind w:left="720" w:right="720" w:hanging="0"/>
        <w:jc w:val="both"/>
        <w:rPr>
          <w:rFonts w:cs="Times New Roman"/>
        </w:rPr>
      </w:pPr>
      <w:r>
        <w:rPr>
          <w:rFonts w:cs="Times New Roman"/>
        </w:rPr>
        <w:t xml:space="preserve">  – </w:t>
      </w:r>
      <w:r>
        <w:rPr>
          <w:rFonts w:cs="Times New Roman"/>
        </w:rPr>
        <w:t>... és bújsz be a jó meleg ágyikódba ...</w:t>
      </w:r>
    </w:p>
    <w:p>
      <w:pPr>
        <w:pStyle w:val="Normal"/>
        <w:spacing w:lineRule="atLeast" w:line="20"/>
        <w:ind w:left="720" w:right="720" w:hanging="0"/>
        <w:jc w:val="both"/>
        <w:rPr>
          <w:rFonts w:cs="Times New Roman"/>
        </w:rPr>
      </w:pPr>
      <w:r>
        <w:rPr>
          <w:rFonts w:cs="Times New Roman"/>
        </w:rPr>
        <w:t xml:space="preserve">  – </w:t>
      </w:r>
      <w:r>
        <w:rPr>
          <w:rFonts w:cs="Times New Roman"/>
        </w:rPr>
        <w:t>Mary ágyikójába, mármint.</w:t>
      </w:r>
    </w:p>
    <w:p>
      <w:pPr>
        <w:pStyle w:val="Normal"/>
        <w:spacing w:lineRule="atLeast" w:line="20"/>
        <w:ind w:left="720" w:right="720" w:hanging="0"/>
        <w:jc w:val="both"/>
        <w:rPr/>
      </w:pPr>
      <w:r>
        <w:rPr>
          <w:rFonts w:cs="Times New Roman"/>
        </w:rPr>
        <w:t xml:space="preserve">  – </w:t>
      </w:r>
      <w:r>
        <w:rPr>
          <w:rFonts w:cs="Times New Roman"/>
        </w:rPr>
        <w:t>Maryébe, jó</w:t>
      </w:r>
      <w:r>
        <w:rPr>
          <w:rFonts w:cs="Times New Roman"/>
        </w:rPr>
        <w:t xml:space="preserve">. </w:t>
      </w:r>
      <w:r>
        <w:rPr>
          <w:rFonts w:cs="Times New Roman"/>
        </w:rPr>
        <w:t>És akkor majd visszahívlak. Nos?</w:t>
      </w:r>
    </w:p>
    <w:p>
      <w:pPr>
        <w:pStyle w:val="Normal"/>
        <w:spacing w:lineRule="atLeast" w:line="20"/>
        <w:ind w:left="720" w:right="720" w:hanging="0"/>
        <w:jc w:val="both"/>
        <w:rPr>
          <w:rFonts w:cs="Times New Roman"/>
        </w:rPr>
      </w:pPr>
      <w:r>
        <w:rPr>
          <w:rFonts w:cs="Times New Roman"/>
        </w:rPr>
        <w:t xml:space="preserve">  – </w:t>
      </w:r>
      <w:r>
        <w:rPr>
          <w:rFonts w:cs="Times New Roman"/>
        </w:rPr>
        <w:t>Nem akarok még lefeküdni. Még csak tíz óra.</w:t>
      </w:r>
    </w:p>
    <w:p>
      <w:pPr>
        <w:pStyle w:val="Normal"/>
        <w:spacing w:lineRule="atLeast" w:line="20"/>
        <w:ind w:left="720" w:right="720" w:hanging="0"/>
        <w:jc w:val="both"/>
        <w:rPr>
          <w:rFonts w:cs="Times New Roman"/>
        </w:rPr>
      </w:pPr>
      <w:r>
        <w:rPr>
          <w:rFonts w:cs="Times New Roman"/>
        </w:rPr>
        <w:t xml:space="preserve">  – </w:t>
      </w:r>
      <w:r>
        <w:rPr>
          <w:rFonts w:cs="Times New Roman"/>
        </w:rPr>
        <w:t>Na és? Mary, ugye, reggel kilenckor kel fel minden munka</w:t>
        <w:softHyphen/>
        <w:t>napon. Egyébként is nem azt mondtam, hogy aludjál, hanem csak azt, hogy feküdj le.</w:t>
      </w:r>
    </w:p>
    <w:p>
      <w:pPr>
        <w:pStyle w:val="Normal"/>
        <w:spacing w:lineRule="atLeast" w:line="20"/>
        <w:ind w:left="720" w:right="720" w:hanging="0"/>
        <w:jc w:val="both"/>
        <w:rPr>
          <w:rFonts w:cs="Times New Roman"/>
        </w:rPr>
      </w:pPr>
      <w:r>
        <w:rPr>
          <w:rFonts w:cs="Times New Roman"/>
        </w:rPr>
        <w:t xml:space="preserve">  – </w:t>
      </w:r>
      <w:r>
        <w:rPr>
          <w:rFonts w:cs="Times New Roman"/>
        </w:rPr>
        <w:t>Aha, aha, sejtem már – mondta Eileen. – Egy jó kis obsz</w:t>
        <w:softHyphen/>
        <w:t>cén telefonbeszélgetésre készülsz, mi?</w:t>
      </w:r>
    </w:p>
    <w:p>
      <w:pPr>
        <w:pStyle w:val="Normal"/>
        <w:spacing w:lineRule="atLeast" w:line="20"/>
        <w:ind w:left="720" w:right="720" w:hanging="0"/>
        <w:jc w:val="both"/>
        <w:rPr/>
      </w:pPr>
      <w:r>
        <w:rPr>
          <w:rFonts w:cs="Times New Roman"/>
        </w:rPr>
        <w:t xml:space="preserve">  – </w:t>
      </w:r>
      <w:r>
        <w:rPr>
          <w:rFonts w:cs="Times New Roman"/>
        </w:rPr>
        <w:t xml:space="preserve">Hát, én nem éppen </w:t>
      </w:r>
      <w:r>
        <w:rPr>
          <w:rFonts w:cs="Times New Roman"/>
          <w:i/>
          <w:iCs/>
        </w:rPr>
        <w:t>obszcénnek</w:t>
      </w:r>
      <w:r>
        <w:rPr>
          <w:rFonts w:cs="Times New Roman"/>
        </w:rPr>
        <w:t xml:space="preserve"> hívnám ...</w:t>
      </w:r>
    </w:p>
    <w:p>
      <w:pPr>
        <w:pStyle w:val="Normal"/>
        <w:spacing w:lineRule="atLeast" w:line="20"/>
        <w:ind w:left="720" w:right="720" w:hanging="0"/>
        <w:jc w:val="both"/>
        <w:rPr>
          <w:rFonts w:cs="Times New Roman"/>
        </w:rPr>
      </w:pPr>
      <w:r>
        <w:rPr>
          <w:rFonts w:cs="Times New Roman"/>
        </w:rPr>
        <w:t xml:space="preserve">  – </w:t>
      </w:r>
      <w:r>
        <w:rPr>
          <w:rFonts w:cs="Times New Roman"/>
        </w:rPr>
        <w:t>Hanem minek, te mocskos fantáziájú vénember?</w:t>
      </w:r>
    </w:p>
    <w:p>
      <w:pPr>
        <w:pStyle w:val="Normal"/>
        <w:spacing w:lineRule="atLeast" w:line="20"/>
        <w:ind w:left="720" w:right="720" w:hanging="0"/>
        <w:jc w:val="both"/>
        <w:rPr>
          <w:rFonts w:cs="Times New Roman"/>
        </w:rPr>
      </w:pPr>
      <w:r>
        <w:rPr>
          <w:rFonts w:cs="Times New Roman"/>
        </w:rPr>
        <w:t xml:space="preserve">  – </w:t>
      </w:r>
      <w:r>
        <w:rPr>
          <w:rFonts w:cs="Times New Roman"/>
        </w:rPr>
        <w:t>Mocskos, az stimmt. De vén azért még nem vagyok. Szó</w:t>
        <w:softHyphen/>
        <w:t>val hogy tetszik?</w:t>
      </w:r>
    </w:p>
    <w:p>
      <w:pPr>
        <w:pStyle w:val="Normal"/>
        <w:spacing w:lineRule="atLeast" w:line="20"/>
        <w:ind w:left="720" w:right="720" w:hanging="0"/>
        <w:jc w:val="both"/>
        <w:rPr>
          <w:rFonts w:cs="Times New Roman"/>
        </w:rPr>
      </w:pPr>
      <w:r>
        <w:rPr>
          <w:rFonts w:cs="Times New Roman"/>
        </w:rPr>
        <w:t xml:space="preserve">  – </w:t>
      </w:r>
      <w:r>
        <w:rPr>
          <w:rFonts w:cs="Times New Roman"/>
        </w:rPr>
        <w:t>Nagyon. Hívj egy félóra múlva.</w:t>
      </w:r>
    </w:p>
    <w:p>
      <w:pPr>
        <w:pStyle w:val="Normal"/>
        <w:spacing w:lineRule="atLeast" w:line="20"/>
        <w:ind w:left="720" w:right="720" w:hanging="0"/>
        <w:jc w:val="both"/>
        <w:rPr>
          <w:rFonts w:cs="Times New Roman"/>
        </w:rPr>
      </w:pPr>
      <w:r>
        <w:rPr>
          <w:rFonts w:cs="Times New Roman"/>
        </w:rPr>
        <w:t xml:space="preserve">  – </w:t>
      </w:r>
      <w:r>
        <w:rPr>
          <w:rFonts w:cs="Times New Roman"/>
        </w:rPr>
        <w:t>Még hogy félóra múlva? Nem azt mondtad az imént hogy ha a hadnagyod hív, tíz perc alatt készen vagy minde</w:t>
        <w:softHyphen/>
        <w:t>nestül? Mi a fenét akarsz csinálni félóra hosszat?</w:t>
      </w:r>
    </w:p>
    <w:p>
      <w:pPr>
        <w:pStyle w:val="Normal"/>
        <w:spacing w:lineRule="atLeast" w:line="20"/>
        <w:ind w:left="720" w:right="720" w:hanging="0"/>
        <w:jc w:val="both"/>
        <w:rPr>
          <w:rFonts w:cs="Times New Roman"/>
        </w:rPr>
      </w:pPr>
      <w:r>
        <w:rPr>
          <w:rFonts w:cs="Times New Roman"/>
        </w:rPr>
        <w:t xml:space="preserve">  – </w:t>
      </w:r>
      <w:r>
        <w:rPr>
          <w:rFonts w:cs="Times New Roman"/>
        </w:rPr>
        <w:t>Ha obszcén telefon van a láthatáron, be kell parfümöz</w:t>
        <w:softHyphen/>
        <w:t>nöm magam egy kissé – mondta Eileen és letette a kagylót.</w:t>
      </w:r>
    </w:p>
    <w:p>
      <w:pPr>
        <w:pStyle w:val="Normal"/>
        <w:spacing w:lineRule="atLeast" w:line="20"/>
        <w:ind w:left="720" w:right="720" w:hanging="0"/>
        <w:jc w:val="both"/>
        <w:rPr>
          <w:rFonts w:cs="Times New Roman"/>
        </w:rPr>
      </w:pPr>
      <w:r>
        <w:rPr>
          <w:rFonts w:cs="Times New Roman"/>
        </w:rPr>
        <w:t xml:space="preserve">    </w:t>
      </w:r>
      <w:r>
        <w:rPr>
          <w:rFonts w:cs="Times New Roman"/>
        </w:rPr>
        <w:t>A zuhany alatt állt, mikor újra megszólalt a telefon. Megle</w:t>
        <w:softHyphen/>
        <w:t>pődött, Bert nem hívja öt perc múlva, amikor félórában álla</w:t>
        <w:softHyphen/>
        <w:t>podtak meg. Hadd csörögjön, gondolta. Hát csörgött is. És csörgött és csörgött. Eileen elzárta a csapot, fürdőlepedőt csa</w:t>
        <w:softHyphen/>
        <w:t>vart maga köré és átment a hálóba, óvatosan kerülgetve a szennyeshalmokat. A nappaliba érve, a készülék még mindig lármázott. Felvette a hallgatót.</w:t>
      </w:r>
    </w:p>
    <w:p>
      <w:pPr>
        <w:pStyle w:val="Normal"/>
        <w:spacing w:lineRule="atLeast" w:line="20"/>
        <w:ind w:left="720" w:right="720" w:hanging="0"/>
        <w:jc w:val="both"/>
        <w:rPr>
          <w:rFonts w:cs="Times New Roman"/>
        </w:rPr>
      </w:pPr>
      <w:r>
        <w:rPr>
          <w:rFonts w:cs="Times New Roman"/>
        </w:rPr>
        <w:t xml:space="preserve">  – </w:t>
      </w:r>
      <w:r>
        <w:rPr>
          <w:rFonts w:cs="Times New Roman"/>
        </w:rPr>
        <w:t>Halló?</w:t>
      </w:r>
    </w:p>
    <w:p>
      <w:pPr>
        <w:pStyle w:val="Normal"/>
        <w:spacing w:lineRule="atLeast" w:line="20"/>
        <w:ind w:left="720" w:right="720" w:hanging="0"/>
        <w:jc w:val="both"/>
        <w:rPr>
          <w:rFonts w:cs="Times New Roman"/>
        </w:rPr>
      </w:pPr>
      <w:r>
        <w:rPr>
          <w:rFonts w:cs="Times New Roman"/>
        </w:rPr>
        <w:t xml:space="preserve">  – </w:t>
      </w:r>
      <w:r>
        <w:rPr>
          <w:rFonts w:cs="Times New Roman"/>
        </w:rPr>
        <w:t>Eileen, maga az?</w:t>
      </w:r>
    </w:p>
    <w:p>
      <w:pPr>
        <w:pStyle w:val="Normal"/>
        <w:spacing w:lineRule="atLeast" w:line="20"/>
        <w:ind w:left="720" w:right="720" w:hanging="0"/>
        <w:jc w:val="both"/>
        <w:rPr>
          <w:rFonts w:cs="Times New Roman"/>
        </w:rPr>
      </w:pPr>
      <w:r>
        <w:rPr>
          <w:rFonts w:cs="Times New Roman"/>
        </w:rPr>
        <w:t xml:space="preserve">    </w:t>
      </w:r>
      <w:r>
        <w:rPr>
          <w:rFonts w:cs="Times New Roman"/>
        </w:rPr>
        <w:t>Női hang.</w:t>
      </w:r>
    </w:p>
    <w:p>
      <w:pPr>
        <w:pStyle w:val="Normal"/>
        <w:spacing w:lineRule="atLeast" w:line="20"/>
        <w:ind w:left="720" w:right="720" w:hanging="0"/>
        <w:jc w:val="both"/>
        <w:rPr>
          <w:rFonts w:cs="Times New Roman"/>
        </w:rPr>
      </w:pPr>
      <w:r>
        <w:rPr>
          <w:rFonts w:cs="Times New Roman"/>
        </w:rPr>
        <w:t xml:space="preserve">  – </w:t>
      </w:r>
      <w:r>
        <w:rPr>
          <w:rFonts w:cs="Times New Roman"/>
        </w:rPr>
        <w:t>Tessék.</w:t>
      </w:r>
    </w:p>
    <w:p>
      <w:pPr>
        <w:pStyle w:val="Normal"/>
        <w:spacing w:lineRule="atLeast" w:line="20"/>
        <w:ind w:left="720" w:right="720" w:hanging="0"/>
        <w:jc w:val="both"/>
        <w:rPr>
          <w:rFonts w:cs="Times New Roman"/>
        </w:rPr>
      </w:pPr>
      <w:r>
        <w:rPr>
          <w:rFonts w:cs="Times New Roman"/>
        </w:rPr>
        <w:t xml:space="preserve">  – </w:t>
      </w:r>
      <w:r>
        <w:rPr>
          <w:rFonts w:cs="Times New Roman"/>
        </w:rPr>
        <w:t>Mary Hollings vagyok.</w:t>
      </w:r>
    </w:p>
    <w:p>
      <w:pPr>
        <w:pStyle w:val="Normal"/>
        <w:spacing w:lineRule="atLeast" w:line="20"/>
        <w:ind w:left="720" w:right="720" w:hanging="0"/>
        <w:jc w:val="both"/>
        <w:rPr>
          <w:rFonts w:cs="Times New Roman"/>
        </w:rPr>
      </w:pPr>
      <w:r>
        <w:rPr>
          <w:rFonts w:cs="Times New Roman"/>
        </w:rPr>
        <w:t xml:space="preserve">  – </w:t>
      </w:r>
      <w:r>
        <w:rPr>
          <w:rFonts w:cs="Times New Roman"/>
        </w:rPr>
        <w:t>Nicsak, jó estét – mondta Eileen. – Nem ismertem meg a hangját.</w:t>
      </w:r>
    </w:p>
    <w:p>
      <w:pPr>
        <w:pStyle w:val="Normal"/>
        <w:spacing w:lineRule="atLeast" w:line="20"/>
        <w:ind w:left="720" w:right="720" w:hanging="0"/>
        <w:jc w:val="both"/>
        <w:rPr>
          <w:rFonts w:cs="Times New Roman"/>
        </w:rPr>
      </w:pPr>
      <w:r>
        <w:rPr>
          <w:rFonts w:cs="Times New Roman"/>
        </w:rPr>
        <w:t xml:space="preserve">  – </w:t>
      </w:r>
      <w:r>
        <w:rPr>
          <w:rFonts w:cs="Times New Roman"/>
        </w:rPr>
        <w:t>Nem zavarom, ugye?</w:t>
      </w:r>
    </w:p>
    <w:p>
      <w:pPr>
        <w:pStyle w:val="Normal"/>
        <w:spacing w:lineRule="atLeast" w:line="20"/>
        <w:ind w:left="720" w:right="720" w:hanging="0"/>
        <w:jc w:val="both"/>
        <w:rPr>
          <w:rFonts w:cs="Times New Roman"/>
        </w:rPr>
      </w:pPr>
      <w:r>
        <w:rPr>
          <w:rFonts w:cs="Times New Roman"/>
        </w:rPr>
        <w:t xml:space="preserve">  – </w:t>
      </w:r>
      <w:r>
        <w:rPr>
          <w:rFonts w:cs="Times New Roman"/>
        </w:rPr>
        <w:t>Épp a zuhany alatt álltam. Ezért vettem fel olyan sokára a kagylót. Kaliforniából beszél?</w:t>
      </w:r>
    </w:p>
    <w:p>
      <w:pPr>
        <w:pStyle w:val="Normal"/>
        <w:spacing w:lineRule="atLeast" w:line="20"/>
        <w:ind w:left="720" w:right="720" w:hanging="0"/>
        <w:jc w:val="both"/>
        <w:rPr>
          <w:rFonts w:cs="Times New Roman"/>
        </w:rPr>
      </w:pPr>
      <w:r>
        <w:rPr>
          <w:rFonts w:cs="Times New Roman"/>
        </w:rPr>
        <w:t xml:space="preserve">  – </w:t>
      </w:r>
      <w:r>
        <w:rPr>
          <w:rFonts w:cs="Times New Roman"/>
        </w:rPr>
        <w:t>Onnan. Nem lenne szabad, tudom, de ...</w:t>
      </w:r>
    </w:p>
    <w:p>
      <w:pPr>
        <w:pStyle w:val="Normal"/>
        <w:spacing w:lineRule="atLeast" w:line="20"/>
        <w:ind w:left="720" w:right="720" w:hanging="0"/>
        <w:jc w:val="both"/>
        <w:rPr>
          <w:rFonts w:cs="Times New Roman"/>
        </w:rPr>
      </w:pPr>
      <w:r>
        <w:rPr>
          <w:rFonts w:cs="Times New Roman"/>
        </w:rPr>
        <w:t xml:space="preserve">  – </w:t>
      </w:r>
      <w:r>
        <w:rPr>
          <w:rFonts w:cs="Times New Roman"/>
        </w:rPr>
        <w:t>Semmi baj – nyugtatta meg Eileen. – Miről van szó?</w:t>
      </w:r>
    </w:p>
    <w:p>
      <w:pPr>
        <w:pStyle w:val="Normal"/>
        <w:spacing w:lineRule="atLeast" w:line="20"/>
        <w:ind w:left="720" w:right="720" w:hanging="0"/>
        <w:jc w:val="both"/>
        <w:rPr>
          <w:rFonts w:cs="Times New Roman"/>
        </w:rPr>
      </w:pPr>
      <w:r>
        <w:rPr>
          <w:rFonts w:cs="Times New Roman"/>
        </w:rPr>
        <w:t xml:space="preserve">  – </w:t>
      </w:r>
      <w:r>
        <w:rPr>
          <w:rFonts w:cs="Times New Roman"/>
        </w:rPr>
        <w:t>Hát izé ... tizenötödikén kéne befizetnem a lakbért. És az a helyzet ... hogy ... magammal hoztam a csekkfüzete</w:t>
        <w:softHyphen/>
        <w:t>met, hogy kifizethessem, ami számlát utánam küldenek.</w:t>
      </w:r>
    </w:p>
    <w:p>
      <w:pPr>
        <w:pStyle w:val="Normal"/>
        <w:spacing w:lineRule="atLeast" w:line="20"/>
        <w:ind w:left="720" w:right="720" w:hanging="0"/>
        <w:jc w:val="both"/>
        <w:rPr>
          <w:rFonts w:cs="Times New Roman"/>
        </w:rPr>
      </w:pPr>
      <w:r>
        <w:rPr>
          <w:rFonts w:cs="Times New Roman"/>
        </w:rPr>
        <w:t xml:space="preserve">  – </w:t>
      </w:r>
      <w:r>
        <w:rPr>
          <w:rFonts w:cs="Times New Roman"/>
        </w:rPr>
        <w:t>Maga megkérte a postát, hogy küldje maga után a levele</w:t>
        <w:softHyphen/>
        <w:t>it – csapott le rá nyomban Eileen.</w:t>
      </w:r>
    </w:p>
    <w:p>
      <w:pPr>
        <w:pStyle w:val="Normal"/>
        <w:spacing w:lineRule="atLeast" w:line="20"/>
        <w:ind w:left="720" w:right="720" w:hanging="0"/>
        <w:jc w:val="both"/>
        <w:rPr>
          <w:rFonts w:cs="Times New Roman"/>
        </w:rPr>
      </w:pPr>
      <w:r>
        <w:rPr>
          <w:rFonts w:cs="Times New Roman"/>
        </w:rPr>
        <w:t xml:space="preserve">  – </w:t>
      </w:r>
      <w:r>
        <w:rPr>
          <w:rFonts w:cs="Times New Roman"/>
        </w:rPr>
        <w:t>Ööö, igen.</w:t>
      </w:r>
    </w:p>
    <w:p>
      <w:pPr>
        <w:pStyle w:val="Normal"/>
        <w:spacing w:lineRule="atLeast" w:line="20"/>
        <w:ind w:left="720" w:right="720" w:hanging="0"/>
        <w:jc w:val="both"/>
        <w:rPr>
          <w:rFonts w:cs="Times New Roman"/>
        </w:rPr>
      </w:pPr>
      <w:r>
        <w:rPr>
          <w:rFonts w:cs="Times New Roman"/>
        </w:rPr>
        <w:t xml:space="preserve">    </w:t>
      </w:r>
      <w:r>
        <w:rPr>
          <w:rFonts w:cs="Times New Roman"/>
        </w:rPr>
        <w:t>Csend.</w:t>
      </w:r>
    </w:p>
    <w:p>
      <w:pPr>
        <w:pStyle w:val="Normal"/>
        <w:spacing w:lineRule="atLeast" w:line="20"/>
        <w:ind w:left="720" w:right="720" w:hanging="0"/>
        <w:jc w:val="both"/>
        <w:rPr>
          <w:rFonts w:cs="Times New Roman"/>
        </w:rPr>
      </w:pPr>
      <w:r>
        <w:rPr>
          <w:rFonts w:cs="Times New Roman"/>
        </w:rPr>
        <w:t xml:space="preserve">  – </w:t>
      </w:r>
      <w:r>
        <w:rPr>
          <w:rFonts w:cs="Times New Roman"/>
        </w:rPr>
        <w:t>Rosszul tettem? – kérdezte Mary.</w:t>
      </w:r>
    </w:p>
    <w:p>
      <w:pPr>
        <w:pStyle w:val="Normal"/>
        <w:spacing w:lineRule="atLeast" w:line="20"/>
        <w:ind w:left="720" w:right="720" w:hanging="0"/>
        <w:jc w:val="both"/>
        <w:rPr>
          <w:rFonts w:cs="Times New Roman"/>
        </w:rPr>
      </w:pPr>
      <w:r>
        <w:rPr>
          <w:rFonts w:cs="Times New Roman"/>
        </w:rPr>
        <w:t xml:space="preserve">  – </w:t>
      </w:r>
      <w:r>
        <w:rPr>
          <w:rFonts w:cs="Times New Roman"/>
        </w:rPr>
        <w:t>Nem, nem, semmi baj – felelt Eileen.</w:t>
      </w:r>
    </w:p>
    <w:p>
      <w:pPr>
        <w:pStyle w:val="Normal"/>
        <w:spacing w:lineRule="atLeast" w:line="20"/>
        <w:ind w:left="720" w:right="720" w:hanging="0"/>
        <w:jc w:val="both"/>
        <w:rPr>
          <w:rFonts w:cs="Times New Roman"/>
        </w:rPr>
      </w:pPr>
      <w:r>
        <w:rPr>
          <w:rFonts w:cs="Times New Roman"/>
        </w:rPr>
        <w:t xml:space="preserve">    </w:t>
      </w:r>
      <w:r>
        <w:rPr>
          <w:rFonts w:cs="Times New Roman"/>
        </w:rPr>
        <w:t>Pedig nem úgy gondolta. Délelőttönként, a napi rutin sze</w:t>
        <w:softHyphen/>
        <w:t>rint, ahogy Marytöl tanulta, lement a levélszekrényéhez, s meglepetve tapasztalta, hogy Mary mindig silány postát kap,</w:t>
        <w:softHyphen/>
        <w:t xml:space="preserve"> magazinokat, szórólapokat, ilyesmit. Levelet, számlákat, sem</w:t>
        <w:softHyphen/>
        <w:t>mit. Eileen furcsállotta, még ha feltesszük is, gondolta, hogy ennek a nőnek nem írnak soha a rokonai meg a barátai, szám</w:t>
        <w:softHyphen/>
        <w:t>láknak akkor is érkezniük kellene. Most már megértette a dol</w:t>
        <w:softHyphen/>
        <w:t>got. Mary intézkedett, hogy küldjék utána Long Beachbe a postáját, s nyilván kikötötte, hogy csupán a leveleket meg a számlákat. Ámde ha az elkövető régebb óta figyeli Maryt, lát</w:t>
        <w:softHyphen/>
        <w:t>hatta akkor is, amikor elment a postahivatalba. És ha utána</w:t>
        <w:softHyphen/>
        <w:t>ment, akkor azt is láthatta, hogy Mary kitölt egy CIMVÁL</w:t>
        <w:softHyphen/>
        <w:t>TOZÁS feliratú űrlapot. Egyszóval megeshet, hogy tudja: a nő, aki Mary Hollings lakásában lakik, nem Mary Hollings! Eileennek ez egyáltalán nem tetszett. Nőtt és nyúlt és egyre hosszabbodott a csend.</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Végül Mary szólalt meg: – Úgy emlékeztem, kifizettem a lakbért, mielőtt elutaztam. Két-három nappal a lejárat előtt szoktam fizetni. A háztulajdonos cégnek, bizonyos Reynolds Realtyne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rtem – mondta Eile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e csak a kicsi csekkfüzetem vittem magammal, azt, amit állandóan a retikülömben hordo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h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e a lakbért a nagy csekkfüzetemből szoktam fizetni, tudja, az a fajta, amelyiknek három csekk van egy oldalá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s most nem tudom, befizettem-e vagy sem. Még csak az kéne, hogy arra jöjjek haza, hogy ki vagyok lakoltatva vagy m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ha ... egyszóval ... mi kéne? – kérdezte Eile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a tenne egy szívességet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o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nappaliban van, nem? Mivel ott a telefon is, ott kell magának is lennie, nincs igaz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e igaza van. Ott vagyo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És csöpögtetem tele a perzsádat, tette hozzá gondolatb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zóval a telefonasztalban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jobb alsó fiókban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 ott kell lennie a nagy csekkfüzetemnek. Amit, ugye, nem vittem magammal. Merthogy azt hittem, majd mindent a kicsi füzetből fogok kifizetn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ha – mondta Eile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tenné, hogy előveszi a csekkfüzetem, a nagyobbikat és megnézi benne, hogy kifizettem-e a lakbért? Ha igen, októ</w:t>
        <w:softHyphen/>
        <w:t>ber 12-13. körül kell lennie. Megteszi, ugy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 hát, csöpp türelm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Eileen kihúzta a jobb alsó fiókot és megtalálta, ami kere</w:t>
        <w:softHyphen/>
        <w:t>se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van – közölte –, hadd nézek bel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Kihúzta az asztal alól a széket, leült, bekapcsolta az asztali lámpát és kinyitotta a csekkfüzet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zóval október 12 vagy 13? – kérdezt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körül, igen – felelt Mar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któber  hét – olvasta fennhangon az ellenörző szelvé</w:t>
        <w:softHyphen/>
        <w:t>nyeket lapozgatva –, október kilenc ... mondja csak a cég ne</w:t>
        <w:softHyphen/>
        <w:t>vét még egysz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Reynolds Realt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któber tizenegy – mondta Eileen. – Október ... itt van, ni. Október tizenkettő. Reynolds Realty. Hatszáztizennégy dollár. A nyugtán rajta is van: “Lakbér 10/15.” Egyszóval ki van fizetve, Mary.</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Micsoda megkönnyebbülés – mondta Mary. – Már tény</w:t>
        <w:softHyphen/>
        <w:t>leg attól féltem, hogy zárat cserélnek az ajtómon, vagy mit tu</w:t>
        <w:softHyphen/>
        <w:t>dom én. Hogy hát amikor hazamegyek ... – Habozva elhallga</w:t>
        <w:softHyphen/>
        <w:t>tott. – Mikor is lesz az? A hazajövetelem, mármint. Történt-e már valam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emmi a világon.</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Mert, tudja ... a húgom igazán nagyon aranyos és örül, hogy együtt lehetünk ... de már majdnem egy hete nála va</w:t>
        <w:softHyphen/>
        <w:t>gyok, ugye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Tudo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az az érzésem, hogy máris visszaélek egy cseppet a vendégszeretetéve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h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mintha szólt volna egy szót is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rte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De az ember, ugye, megérez bizonyos dolgoka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át ig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Szóval ... maga szerint még mennyi idő? Úgy értve, hogy meddig csinálja még ezt? Ha az illető, ugye, nem mutat</w:t>
        <w:softHyphen/>
        <w:t>kozi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eg kell beszélnem Rawles nyomozóval – mondta Eileen. – Nem tudom, ő mennyi időre tervezte. Mi lenne, ha felhívnám holnap valamiko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agyon jó, de nem kell rohanni. Ne értsen félre, nem fog kitenni a húgom az utcára, vagy mit tudom én mi. Csak hát kí</w:t>
        <w:softHyphen/>
        <w:t>váncsi voltam, hogy mégi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 fogom tudakolni. És felhívom, jó?</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van a Long Beach-i szá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 meg, felírt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át akkor sok szerencsét – mondta Mar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Köszönö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iszlá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iszlát, Mar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Kattant a vonal. Eileen visszatette a hallgatót és karórájára pillantott. Ha nem siet, le fogja késni élete első obszcén tele</w:t>
        <w:softHyphen/>
        <w:t>fonját. Indult is a háló felé, mikor újra felcsörgött a telefon. Újra az órára sandított. Bert lenne az? Negyedórával koráb</w:t>
        <w:softHyphen/>
        <w:t>ban, mint ígérte? Vagy Mary, megkérni, hogy nézzen utána még valaminek? Elieen visszament és felvette a kagyló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alló.</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ile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zonnal felismerte a hango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elló, Annie! Hogy v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 a kérdés, hogy maga hogy v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agyok – mondta Eileen. – Mi a helyz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an egy perc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sok – mondta Eileen az órájára nézv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Ó ... Tervei vannak ma estér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lyasformá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Úgy döntött, nem fogja megmagyarázni Annie Rawles első osztályú nyomozónak, hogy milyen tervekről van szó. Igazság szerint maga sem tudta pontosan. Ámde könyveket, amik ilyenről is írtak, olvasott. Tarkabarka fantáziaképek rajzottak a fejéb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városban fog netán vacsorázni? – firtatta Anni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ma nem mozdulok ki. Tegnap viszont kint voltam. Megnéztem egy film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emm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gyedül volt, Eile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nt a kisujj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azán sajnálom, de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Persze, persze, hagyja csak. Hanem felhívott az imént Mary Hollings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Kaliforniábó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nnan. Szeretné tudni, mikor tűnök el a lakásábó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Talán korábban, mint maga is gondolná – mondta An</w:t>
        <w:softHyphen/>
        <w:t>ni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Le akarja fújni az akció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a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Rájöttem valamire, ami magát érinti – mondta Annie és magyarázni kezdte, mire jött rá a számítógépes listából. Eileen közben az óráját nézte. Automatikusan maga elé hú</w:t>
        <w:softHyphen/>
        <w:t>zott egy jegyzettömböt és jegyezgetni kezdte, amit Annie mondott a négyhetes, háromhetes, kéthetes ciklusról. Eileen leírta Mary Hollings rajtavesztésének dátumait: június 10, szeptember 16, október 7.</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lesz jó – szólalt meg. – Június és szeptember között túl nagy a hézag.</w:t>
      </w:r>
    </w:p>
    <w:p>
      <w:pPr>
        <w:pStyle w:val="Normal"/>
        <w:spacing w:lineRule="atLeast" w:line="20"/>
        <w:ind w:left="720" w:right="720" w:hanging="0"/>
        <w:jc w:val="both"/>
        <w:rPr>
          <w:rFonts w:cs="Times New Roman"/>
        </w:rPr>
      </w:pPr>
      <w:r>
        <w:rPr>
          <w:rFonts w:cs="Times New Roman"/>
        </w:rPr>
        <w:t xml:space="preserve">  – </w:t>
      </w:r>
      <w:r>
        <w:rPr>
          <w:rFonts w:cs="Times New Roman"/>
        </w:rPr>
        <w:t>Igen, de ha az ember a heteket számolja ... van kéznél egy naptárja?</w:t>
      </w:r>
    </w:p>
    <w:p>
      <w:pPr>
        <w:pStyle w:val="Normal"/>
        <w:spacing w:lineRule="atLeast" w:line="20"/>
        <w:ind w:left="720" w:right="720" w:hanging="0"/>
        <w:jc w:val="both"/>
        <w:rPr>
          <w:rFonts w:cs="Times New Roman"/>
        </w:rPr>
      </w:pPr>
      <w:r>
        <w:rPr>
          <w:rFonts w:cs="Times New Roman"/>
        </w:rPr>
        <w:t xml:space="preserve">  – </w:t>
      </w:r>
      <w:r>
        <w:rPr>
          <w:rFonts w:cs="Times New Roman"/>
        </w:rPr>
        <w:t>Egy pillanat – mondta Eileen és Mary csekkfüzetének az első oldalára hajtott. – Megvan. Mehet.</w:t>
      </w:r>
    </w:p>
    <w:p>
      <w:pPr>
        <w:pStyle w:val="Normal"/>
        <w:spacing w:lineRule="atLeast" w:line="20"/>
        <w:ind w:left="720" w:right="720" w:hanging="0"/>
        <w:jc w:val="both"/>
        <w:rPr>
          <w:rFonts w:cs="Times New Roman"/>
        </w:rPr>
      </w:pPr>
      <w:r>
        <w:rPr>
          <w:rFonts w:cs="Times New Roman"/>
        </w:rPr>
        <w:t xml:space="preserve">  – </w:t>
      </w:r>
      <w:r>
        <w:rPr>
          <w:rFonts w:cs="Times New Roman"/>
        </w:rPr>
        <w:t>Számolja velem együtt a heteket, jó? Első erőszak, június tizedikén. Aztán négy hétre rá, július nyolcadika. Újabb há</w:t>
        <w:softHyphen/>
        <w:t>rom hét múlva július huszonkilenc ... tud követni?</w:t>
      </w:r>
    </w:p>
    <w:p>
      <w:pPr>
        <w:pStyle w:val="Normal"/>
        <w:spacing w:lineRule="atLeast" w:line="20"/>
        <w:ind w:left="720" w:right="720" w:hanging="0"/>
        <w:jc w:val="both"/>
        <w:rPr>
          <w:rFonts w:cs="Times New Roman"/>
        </w:rPr>
      </w:pPr>
      <w:r>
        <w:rPr>
          <w:rFonts w:cs="Times New Roman"/>
        </w:rPr>
        <w:t xml:space="preserve">  – </w:t>
      </w:r>
      <w:r>
        <w:rPr>
          <w:rFonts w:cs="Times New Roman"/>
        </w:rPr>
        <w:t>Igen, csak nem értem.</w:t>
      </w:r>
    </w:p>
    <w:p>
      <w:pPr>
        <w:pStyle w:val="Normal"/>
        <w:spacing w:lineRule="atLeast" w:line="20"/>
        <w:ind w:left="720" w:right="720" w:hanging="0"/>
        <w:jc w:val="both"/>
        <w:rPr>
          <w:rFonts w:cs="Times New Roman"/>
        </w:rPr>
      </w:pPr>
      <w:r>
        <w:rPr>
          <w:rFonts w:cs="Times New Roman"/>
        </w:rPr>
        <w:t xml:space="preserve">  – </w:t>
      </w:r>
      <w:r>
        <w:rPr>
          <w:rFonts w:cs="Times New Roman"/>
        </w:rPr>
        <w:t>Rögtön. Újabb két hét és augusztus tizenkettő. Még egy hét, az annyi mint augusztus tizenkilencedike. Itt van vége a ciklusnak. Érti-e már?</w:t>
      </w:r>
    </w:p>
    <w:p>
      <w:pPr>
        <w:pStyle w:val="Normal"/>
        <w:spacing w:lineRule="atLeast" w:line="20"/>
        <w:ind w:left="720" w:right="720" w:hanging="0"/>
        <w:jc w:val="both"/>
        <w:rPr>
          <w:rFonts w:cs="Times New Roman"/>
        </w:rPr>
      </w:pPr>
      <w:r>
        <w:rPr>
          <w:rFonts w:cs="Times New Roman"/>
        </w:rPr>
        <w:t xml:space="preserve">  – </w:t>
      </w:r>
      <w:r>
        <w:rPr>
          <w:rFonts w:cs="Times New Roman"/>
        </w:rPr>
        <w:t>Bizony még most sem.</w:t>
      </w:r>
    </w:p>
    <w:p>
      <w:pPr>
        <w:pStyle w:val="Normal"/>
        <w:spacing w:lineRule="atLeast" w:line="20"/>
        <w:ind w:left="720" w:right="720" w:hanging="0"/>
        <w:jc w:val="both"/>
        <w:rPr>
          <w:rFonts w:cs="Times New Roman"/>
        </w:rPr>
      </w:pPr>
      <w:r>
        <w:rPr>
          <w:rFonts w:cs="Times New Roman"/>
        </w:rPr>
        <w:t xml:space="preserve">  – </w:t>
      </w:r>
      <w:r>
        <w:rPr>
          <w:rFonts w:cs="Times New Roman"/>
        </w:rPr>
        <w:t>Nos,  akkor figyeljen csak tovább. Augusztus tizenkilence</w:t>
        <w:softHyphen/>
        <w:t>dikére ráteszünk még négy hetet, az annyi mint szeptember 16 ... leírta a három támadás dátumát?</w:t>
      </w:r>
    </w:p>
    <w:p>
      <w:pPr>
        <w:pStyle w:val="Normal"/>
        <w:spacing w:lineRule="atLeast" w:line="20"/>
        <w:ind w:left="720" w:right="720" w:hanging="0"/>
        <w:jc w:val="both"/>
        <w:rPr>
          <w:rFonts w:cs="Times New Roman"/>
        </w:rPr>
      </w:pPr>
      <w:r>
        <w:rPr>
          <w:rFonts w:cs="Times New Roman"/>
        </w:rPr>
        <w:t xml:space="preserve">  – </w:t>
      </w:r>
      <w:r>
        <w:rPr>
          <w:rFonts w:cs="Times New Roman"/>
        </w:rPr>
        <w:t>Le. Szeptember 16 a második.</w:t>
      </w:r>
    </w:p>
    <w:p>
      <w:pPr>
        <w:pStyle w:val="Normal"/>
        <w:spacing w:lineRule="atLeast" w:line="20"/>
        <w:ind w:left="720" w:right="720" w:hanging="0"/>
        <w:jc w:val="both"/>
        <w:rPr>
          <w:rFonts w:cs="Times New Roman"/>
        </w:rPr>
      </w:pPr>
      <w:r>
        <w:rPr>
          <w:rFonts w:cs="Times New Roman"/>
        </w:rPr>
        <w:t xml:space="preserve">  – </w:t>
      </w:r>
      <w:r>
        <w:rPr>
          <w:rFonts w:cs="Times New Roman"/>
        </w:rPr>
        <w:t>Pompás. És a harmadik?</w:t>
      </w:r>
    </w:p>
    <w:p>
      <w:pPr>
        <w:pStyle w:val="Normal"/>
        <w:spacing w:lineRule="atLeast" w:line="20"/>
        <w:ind w:left="720" w:right="720" w:hanging="0"/>
        <w:jc w:val="both"/>
        <w:rPr>
          <w:rFonts w:cs="Times New Roman"/>
        </w:rPr>
      </w:pPr>
      <w:r>
        <w:rPr>
          <w:rFonts w:cs="Times New Roman"/>
        </w:rPr>
        <w:t xml:space="preserve">  – </w:t>
      </w:r>
      <w:r>
        <w:rPr>
          <w:rFonts w:cs="Times New Roman"/>
        </w:rPr>
        <w:t>Az október hetedike.</w:t>
      </w:r>
    </w:p>
    <w:p>
      <w:pPr>
        <w:pStyle w:val="Normal"/>
        <w:spacing w:lineRule="atLeast" w:line="20"/>
        <w:ind w:left="720" w:right="720" w:hanging="0"/>
        <w:jc w:val="both"/>
        <w:rPr>
          <w:rFonts w:cs="Times New Roman"/>
        </w:rPr>
      </w:pPr>
      <w:r>
        <w:rPr>
          <w:rFonts w:cs="Times New Roman"/>
        </w:rPr>
        <w:t xml:space="preserve">  – </w:t>
      </w:r>
      <w:r>
        <w:rPr>
          <w:rFonts w:cs="Times New Roman"/>
        </w:rPr>
        <w:t>Azazhogy pontosan három hétre rá, igaz? És ha ehhez hozzáadunk két hetet?</w:t>
      </w:r>
    </w:p>
    <w:p>
      <w:pPr>
        <w:pStyle w:val="Normal"/>
        <w:spacing w:lineRule="atLeast" w:line="20"/>
        <w:ind w:left="720" w:right="720" w:hanging="0"/>
        <w:jc w:val="both"/>
        <w:rPr>
          <w:rFonts w:cs="Times New Roman"/>
        </w:rPr>
      </w:pPr>
      <w:r>
        <w:rPr>
          <w:rFonts w:cs="Times New Roman"/>
        </w:rPr>
        <w:t xml:space="preserve">  – </w:t>
      </w:r>
      <w:r>
        <w:rPr>
          <w:rFonts w:cs="Times New Roman"/>
        </w:rPr>
        <w:t>Október huszonegy – mondta Eileen.</w:t>
      </w:r>
    </w:p>
    <w:p>
      <w:pPr>
        <w:pStyle w:val="Normal"/>
        <w:spacing w:lineRule="atLeast" w:line="20"/>
        <w:ind w:left="720" w:right="720" w:hanging="0"/>
        <w:jc w:val="both"/>
        <w:rPr>
          <w:rFonts w:cs="Times New Roman"/>
        </w:rPr>
      </w:pPr>
      <w:r>
        <w:rPr>
          <w:rFonts w:cs="Times New Roman"/>
        </w:rPr>
        <w:t xml:space="preserve">  – </w:t>
      </w:r>
      <w:r>
        <w:rPr>
          <w:rFonts w:cs="Times New Roman"/>
        </w:rPr>
        <w:t>Vagyis holnap.</w:t>
      </w:r>
    </w:p>
    <w:p>
      <w:pPr>
        <w:pStyle w:val="Normal"/>
        <w:spacing w:lineRule="atLeast" w:line="20"/>
        <w:ind w:left="720" w:right="720" w:hanging="0"/>
        <w:jc w:val="both"/>
        <w:rPr>
          <w:rFonts w:cs="Times New Roman"/>
        </w:rPr>
      </w:pPr>
      <w:r>
        <w:rPr>
          <w:rFonts w:cs="Times New Roman"/>
        </w:rPr>
        <w:t xml:space="preserve">  – </w:t>
      </w:r>
      <w:r>
        <w:rPr>
          <w:rFonts w:cs="Times New Roman"/>
        </w:rPr>
        <w:t>Maga tehát az hiszi ...</w:t>
      </w:r>
    </w:p>
    <w:p>
      <w:pPr>
        <w:pStyle w:val="Normal"/>
        <w:spacing w:lineRule="atLeast" w:line="20"/>
        <w:ind w:left="720" w:right="720" w:hanging="0"/>
        <w:jc w:val="both"/>
        <w:rPr>
          <w:rFonts w:cs="Times New Roman"/>
        </w:rPr>
      </w:pPr>
      <w:r>
        <w:rPr>
          <w:rFonts w:cs="Times New Roman"/>
        </w:rPr>
        <w:t xml:space="preserve">  – </w:t>
      </w:r>
      <w:r>
        <w:rPr>
          <w:rFonts w:cs="Times New Roman"/>
        </w:rPr>
        <w:t>Hogy mit hiszek ... Nézze, ki tudhatja, hogyan működik egy ilyen bomlott elme? Lehet, hogy csak úgy találomra és csak véletlen egyezés, amit én itt felfedeztem. De ha van rend</w:t>
        <w:softHyphen/>
        <w:t>szere, akkor Mary Hollings az egyetlen, akit péntekenként szokott megtámadni és holnap péntek és holnap lesz éppen két hete, hogy utoljára megerőszakolták.</w:t>
      </w:r>
    </w:p>
    <w:p>
      <w:pPr>
        <w:pStyle w:val="Normal"/>
        <w:spacing w:lineRule="atLeast" w:line="20"/>
        <w:ind w:left="720" w:right="720" w:hanging="0"/>
        <w:jc w:val="both"/>
        <w:rPr>
          <w:rFonts w:cs="Times New Roman"/>
        </w:rPr>
      </w:pPr>
      <w:r>
        <w:rPr>
          <w:rFonts w:cs="Times New Roman"/>
        </w:rPr>
        <w:t xml:space="preserve">  – </w:t>
      </w:r>
      <w:r>
        <w:rPr>
          <w:rFonts w:cs="Times New Roman"/>
        </w:rPr>
        <w:t>Egen – mondta Eileen.</w:t>
      </w:r>
    </w:p>
    <w:p>
      <w:pPr>
        <w:pStyle w:val="Normal"/>
        <w:spacing w:lineRule="atLeast" w:line="20"/>
        <w:ind w:left="720" w:right="720" w:hanging="0"/>
        <w:jc w:val="both"/>
        <w:rPr>
          <w:rFonts w:cs="Times New Roman"/>
        </w:rPr>
      </w:pPr>
      <w:r>
        <w:rPr>
          <w:rFonts w:cs="Times New Roman"/>
        </w:rPr>
        <w:t xml:space="preserve">  – </w:t>
      </w:r>
      <w:r>
        <w:rPr>
          <w:rFonts w:cs="Times New Roman"/>
        </w:rPr>
        <w:t>Oda akarok kilyukadni ...</w:t>
      </w:r>
    </w:p>
    <w:p>
      <w:pPr>
        <w:pStyle w:val="Normal"/>
        <w:spacing w:lineRule="atLeast" w:line="20"/>
        <w:ind w:left="720" w:right="720" w:hanging="0"/>
        <w:jc w:val="both"/>
        <w:rPr>
          <w:rFonts w:cs="Times New Roman"/>
        </w:rPr>
      </w:pPr>
      <w:r>
        <w:rPr>
          <w:rFonts w:cs="Times New Roman"/>
        </w:rPr>
        <w:t xml:space="preserve">  – </w:t>
      </w:r>
      <w:r>
        <w:rPr>
          <w:rFonts w:cs="Times New Roman"/>
        </w:rPr>
        <w:t>Értem.</w:t>
      </w:r>
    </w:p>
    <w:p>
      <w:pPr>
        <w:pStyle w:val="Normal"/>
        <w:spacing w:lineRule="atLeast" w:line="20"/>
        <w:ind w:left="720" w:right="720" w:hanging="0"/>
        <w:jc w:val="both"/>
        <w:rPr>
          <w:rFonts w:cs="Times New Roman"/>
        </w:rPr>
      </w:pPr>
      <w:r>
        <w:rPr>
          <w:rFonts w:cs="Times New Roman"/>
        </w:rPr>
        <w:t xml:space="preserve">  – </w:t>
      </w:r>
      <w:r>
        <w:rPr>
          <w:rFonts w:cs="Times New Roman"/>
        </w:rPr>
        <w:t>Legyen holnap nagyon óvatos.</w:t>
      </w:r>
    </w:p>
    <w:p>
      <w:pPr>
        <w:pStyle w:val="Normal"/>
        <w:spacing w:lineRule="atLeast" w:line="20"/>
        <w:ind w:left="720" w:right="720" w:hanging="0"/>
        <w:jc w:val="both"/>
        <w:rPr>
          <w:rFonts w:cs="Times New Roman"/>
        </w:rPr>
      </w:pPr>
      <w:r>
        <w:rPr>
          <w:rFonts w:cs="Times New Roman"/>
        </w:rPr>
        <w:t xml:space="preserve">  – </w:t>
      </w:r>
      <w:r>
        <w:rPr>
          <w:rFonts w:cs="Times New Roman"/>
        </w:rPr>
        <w:t>Kösz.</w:t>
      </w:r>
    </w:p>
    <w:p>
      <w:pPr>
        <w:pStyle w:val="Normal"/>
        <w:spacing w:lineRule="atLeast" w:line="20"/>
        <w:ind w:left="720" w:right="720" w:hanging="0"/>
        <w:jc w:val="both"/>
        <w:rPr>
          <w:rFonts w:cs="Times New Roman"/>
        </w:rPr>
      </w:pPr>
      <w:r>
        <w:rPr>
          <w:rFonts w:cs="Times New Roman"/>
        </w:rPr>
        <w:t xml:space="preserve">  – </w:t>
      </w:r>
      <w:r>
        <w:rPr>
          <w:rFonts w:cs="Times New Roman"/>
        </w:rPr>
        <w:t>Mit gondol, nem kéne egy segítség?</w:t>
      </w:r>
    </w:p>
    <w:p>
      <w:pPr>
        <w:pStyle w:val="Normal"/>
        <w:spacing w:lineRule="atLeast" w:line="20"/>
        <w:ind w:left="720" w:right="720" w:hanging="0"/>
        <w:jc w:val="both"/>
        <w:rPr>
          <w:rFonts w:cs="Times New Roman"/>
        </w:rPr>
      </w:pPr>
      <w:r>
        <w:rPr>
          <w:rFonts w:cs="Times New Roman"/>
        </w:rPr>
        <w:t xml:space="preserve">  – </w:t>
      </w:r>
      <w:r>
        <w:rPr>
          <w:rFonts w:cs="Times New Roman"/>
        </w:rPr>
        <w:t>Azzal esetleg elijesztenénk. Győzni fogom magam is.</w:t>
      </w:r>
    </w:p>
    <w:p>
      <w:pPr>
        <w:pStyle w:val="Normal"/>
        <w:spacing w:lineRule="atLeast" w:line="20"/>
        <w:ind w:left="720" w:right="720" w:hanging="0"/>
        <w:jc w:val="both"/>
        <w:rPr>
          <w:rFonts w:cs="Times New Roman"/>
        </w:rPr>
      </w:pPr>
      <w:r>
        <w:rPr>
          <w:rFonts w:cs="Times New Roman"/>
        </w:rPr>
        <w:t xml:space="preserve">  – </w:t>
      </w:r>
      <w:r>
        <w:rPr>
          <w:rFonts w:cs="Times New Roman"/>
        </w:rPr>
        <w:t>Eileen ... de komolyan, vigyázzon magára.</w:t>
      </w:r>
    </w:p>
    <w:p>
      <w:pPr>
        <w:pStyle w:val="Normal"/>
        <w:spacing w:lineRule="atLeast" w:line="20"/>
        <w:ind w:left="720" w:right="720" w:hanging="0"/>
        <w:jc w:val="both"/>
        <w:rPr>
          <w:rFonts w:cs="Times New Roman"/>
        </w:rPr>
      </w:pPr>
      <w:r>
        <w:rPr>
          <w:rFonts w:cs="Times New Roman"/>
        </w:rPr>
        <w:t xml:space="preserve">  – </w:t>
      </w:r>
      <w:r>
        <w:rPr>
          <w:rFonts w:cs="Times New Roman"/>
        </w:rPr>
        <w:t>Jó, jó.</w:t>
      </w:r>
    </w:p>
    <w:p>
      <w:pPr>
        <w:pStyle w:val="Normal"/>
        <w:spacing w:lineRule="atLeast" w:line="20"/>
        <w:ind w:left="720" w:right="720" w:hanging="0"/>
        <w:jc w:val="both"/>
        <w:rPr>
          <w:rFonts w:cs="Times New Roman"/>
        </w:rPr>
      </w:pPr>
      <w:r>
        <w:rPr>
          <w:rFonts w:cs="Times New Roman"/>
        </w:rPr>
        <w:t xml:space="preserve">  – </w:t>
      </w:r>
      <w:r>
        <w:rPr>
          <w:rFonts w:cs="Times New Roman"/>
        </w:rPr>
        <w:t>Kése is van.</w:t>
      </w:r>
    </w:p>
    <w:p>
      <w:pPr>
        <w:pStyle w:val="Normal"/>
        <w:spacing w:lineRule="atLeast" w:line="20"/>
        <w:ind w:left="720" w:right="720" w:hanging="0"/>
        <w:jc w:val="both"/>
        <w:rPr>
          <w:rFonts w:cs="Times New Roman"/>
        </w:rPr>
      </w:pPr>
      <w:r>
        <w:rPr>
          <w:rFonts w:cs="Times New Roman"/>
        </w:rPr>
        <w:t xml:space="preserve">  – </w:t>
      </w:r>
      <w:r>
        <w:rPr>
          <w:rFonts w:cs="Times New Roman"/>
        </w:rPr>
        <w:t>Tudom.</w:t>
      </w:r>
    </w:p>
    <w:p>
      <w:pPr>
        <w:pStyle w:val="Normal"/>
        <w:spacing w:lineRule="atLeast" w:line="20"/>
        <w:ind w:left="720" w:right="720" w:hanging="0"/>
        <w:jc w:val="both"/>
        <w:rPr>
          <w:rFonts w:cs="Times New Roman"/>
        </w:rPr>
      </w:pPr>
      <w:r>
        <w:rPr>
          <w:rFonts w:cs="Times New Roman"/>
        </w:rPr>
        <w:t xml:space="preserve">  – </w:t>
      </w:r>
      <w:r>
        <w:rPr>
          <w:rFonts w:cs="Times New Roman"/>
        </w:rPr>
        <w:t>Használta is már ...</w:t>
      </w:r>
    </w:p>
    <w:p>
      <w:pPr>
        <w:pStyle w:val="Normal"/>
        <w:spacing w:lineRule="atLeast" w:line="20"/>
        <w:ind w:left="720" w:right="720" w:hanging="0"/>
        <w:jc w:val="both"/>
        <w:rPr>
          <w:rFonts w:cs="Times New Roman"/>
        </w:rPr>
      </w:pPr>
      <w:r>
        <w:rPr>
          <w:rFonts w:cs="Times New Roman"/>
        </w:rPr>
        <w:t xml:space="preserve">  – </w:t>
      </w:r>
      <w:r>
        <w:rPr>
          <w:rFonts w:cs="Times New Roman"/>
        </w:rPr>
        <w:t>Tudom.</w:t>
      </w:r>
    </w:p>
    <w:p>
      <w:pPr>
        <w:pStyle w:val="Normal"/>
        <w:spacing w:lineRule="atLeast" w:line="20"/>
        <w:ind w:left="720" w:right="720" w:hanging="0"/>
        <w:jc w:val="both"/>
        <w:rPr>
          <w:rFonts w:cs="Times New Roman"/>
        </w:rPr>
      </w:pPr>
      <w:r>
        <w:rPr>
          <w:rFonts w:cs="Times New Roman"/>
        </w:rPr>
        <w:t xml:space="preserve">  – </w:t>
      </w:r>
      <w:r>
        <w:rPr>
          <w:rFonts w:cs="Times New Roman"/>
        </w:rPr>
        <w:t>Szóval tessék észnél lenni. Ha az az alak kést ránt, előbb lőjön és csak aztán kérdezősködjön.</w:t>
      </w:r>
    </w:p>
    <w:p>
      <w:pPr>
        <w:pStyle w:val="Normal"/>
        <w:spacing w:lineRule="atLeast" w:line="20"/>
        <w:ind w:left="720" w:right="720" w:hanging="0"/>
        <w:jc w:val="both"/>
        <w:rPr>
          <w:rFonts w:cs="Times New Roman"/>
        </w:rPr>
      </w:pPr>
      <w:r>
        <w:rPr>
          <w:rFonts w:cs="Times New Roman"/>
        </w:rPr>
        <w:t xml:space="preserve">  – </w:t>
      </w:r>
      <w:r>
        <w:rPr>
          <w:rFonts w:cs="Times New Roman"/>
        </w:rPr>
        <w:t>Jó – mondta Eileen és akkor elbizonytalanodott egy csöppet. – Mit gondol, mikortájban fog támadni?</w:t>
      </w:r>
    </w:p>
    <w:p>
      <w:pPr>
        <w:pStyle w:val="Normal"/>
        <w:spacing w:lineRule="atLeast" w:line="20"/>
        <w:ind w:left="720" w:right="720" w:hanging="0"/>
        <w:jc w:val="both"/>
        <w:rPr>
          <w:rFonts w:cs="Times New Roman"/>
        </w:rPr>
      </w:pPr>
      <w:r>
        <w:rPr>
          <w:rFonts w:cs="Times New Roman"/>
        </w:rPr>
        <w:t xml:space="preserve">  – </w:t>
      </w:r>
      <w:r>
        <w:rPr>
          <w:rFonts w:cs="Times New Roman"/>
        </w:rPr>
        <w:t>Ez idáig mindig éjszaka történt.</w:t>
      </w:r>
    </w:p>
    <w:p>
      <w:pPr>
        <w:pStyle w:val="Normal"/>
        <w:spacing w:lineRule="atLeast" w:line="20"/>
        <w:ind w:left="720" w:right="720" w:hanging="0"/>
        <w:jc w:val="both"/>
        <w:rPr>
          <w:rFonts w:cs="Times New Roman"/>
        </w:rPr>
      </w:pPr>
      <w:r>
        <w:rPr>
          <w:rFonts w:cs="Times New Roman"/>
        </w:rPr>
        <w:t xml:space="preserve">  – </w:t>
      </w:r>
      <w:r>
        <w:rPr>
          <w:rFonts w:cs="Times New Roman"/>
        </w:rPr>
        <w:t>Szóval  holnap nyugodt lélekkel vásárolgathatok, ebédel</w:t>
        <w:softHyphen/>
        <w:t>hetek vegetáriánus kosztot, mehetek múzeumba meg minden? Annie elnevette magát, de hamar ki is józanodott.</w:t>
      </w:r>
    </w:p>
    <w:p>
      <w:pPr>
        <w:pStyle w:val="Normal"/>
        <w:spacing w:lineRule="atLeast" w:line="20"/>
        <w:ind w:left="720" w:right="720" w:hanging="0"/>
        <w:jc w:val="both"/>
        <w:rPr>
          <w:rFonts w:cs="Times New Roman"/>
        </w:rPr>
      </w:pPr>
      <w:r>
        <w:rPr>
          <w:rFonts w:cs="Times New Roman"/>
        </w:rPr>
        <w:t xml:space="preserve">  – </w:t>
      </w:r>
      <w:r>
        <w:rPr>
          <w:rFonts w:cs="Times New Roman"/>
        </w:rPr>
        <w:t>Igen, de miközben ezt teszi, tessék állandóan résen lenni.</w:t>
      </w:r>
    </w:p>
    <w:p>
      <w:pPr>
        <w:pStyle w:val="Normal"/>
        <w:spacing w:lineRule="atLeast" w:line="20"/>
        <w:ind w:left="720" w:right="720" w:hanging="0"/>
        <w:jc w:val="both"/>
        <w:rPr>
          <w:rFonts w:cs="Times New Roman"/>
        </w:rPr>
      </w:pPr>
      <w:r>
        <w:rPr>
          <w:rFonts w:cs="Times New Roman"/>
        </w:rPr>
        <w:t xml:space="preserve">    </w:t>
      </w:r>
      <w:r>
        <w:rPr>
          <w:rFonts w:cs="Times New Roman"/>
        </w:rPr>
        <w:t>Ha holnap este támadni akar, akkor könnyen lehet, hogy egész nap kísérgetni fogja.</w:t>
      </w:r>
    </w:p>
    <w:p>
      <w:pPr>
        <w:pStyle w:val="Normal"/>
        <w:spacing w:lineRule="atLeast" w:line="20"/>
        <w:ind w:left="720" w:right="720" w:hanging="0"/>
        <w:jc w:val="both"/>
        <w:rPr>
          <w:rFonts w:cs="Times New Roman"/>
        </w:rPr>
      </w:pPr>
      <w:r>
        <w:rPr>
          <w:rFonts w:cs="Times New Roman"/>
        </w:rPr>
        <w:t xml:space="preserve">  – </w:t>
      </w:r>
      <w:r>
        <w:rPr>
          <w:rFonts w:cs="Times New Roman"/>
        </w:rPr>
        <w:t>Rendben.</w:t>
      </w:r>
    </w:p>
    <w:p>
      <w:pPr>
        <w:pStyle w:val="Normal"/>
        <w:spacing w:lineRule="atLeast" w:line="20"/>
        <w:ind w:left="720" w:right="720" w:hanging="0"/>
        <w:jc w:val="both"/>
        <w:rPr>
          <w:rFonts w:cs="Times New Roman"/>
        </w:rPr>
      </w:pPr>
      <w:r>
        <w:rPr>
          <w:rFonts w:cs="Times New Roman"/>
        </w:rPr>
        <w:t xml:space="preserve">  – </w:t>
      </w:r>
      <w:r>
        <w:rPr>
          <w:rFonts w:cs="Times New Roman"/>
        </w:rPr>
        <w:t>Biztos, hogy nem kér testőrt?</w:t>
      </w:r>
    </w:p>
    <w:p>
      <w:pPr>
        <w:pStyle w:val="Normal"/>
        <w:spacing w:lineRule="atLeast" w:line="20"/>
        <w:ind w:left="720" w:right="720" w:hanging="0"/>
        <w:jc w:val="both"/>
        <w:rPr>
          <w:rFonts w:cs="Times New Roman"/>
        </w:rPr>
      </w:pPr>
      <w:r>
        <w:rPr>
          <w:rFonts w:cs="Times New Roman"/>
        </w:rPr>
        <w:t xml:space="preserve">    </w:t>
      </w:r>
      <w:r>
        <w:rPr>
          <w:rFonts w:cs="Times New Roman"/>
        </w:rPr>
        <w:t>Eileen nem volt biztos benne. Mindazonáltal csak ennyit mondott: – Nem szeretném elszalasztani azt az embert.</w:t>
      </w:r>
    </w:p>
    <w:p>
      <w:pPr>
        <w:pStyle w:val="Normal"/>
        <w:spacing w:lineRule="atLeast" w:line="20"/>
        <w:ind w:left="720" w:right="720" w:hanging="0"/>
        <w:jc w:val="both"/>
        <w:rPr>
          <w:rFonts w:cs="Times New Roman"/>
        </w:rPr>
      </w:pPr>
      <w:r>
        <w:rPr>
          <w:rFonts w:cs="Times New Roman"/>
        </w:rPr>
        <w:t xml:space="preserve">  – </w:t>
      </w:r>
      <w:r>
        <w:rPr>
          <w:rFonts w:cs="Times New Roman"/>
        </w:rPr>
        <w:t>Nem férfitestőrre gondoltam. Küldhetnék egy-két rend</w:t>
        <w:softHyphen/>
        <w:t>őrnőt.</w:t>
      </w:r>
    </w:p>
    <w:p>
      <w:pPr>
        <w:pStyle w:val="Normal"/>
        <w:spacing w:lineRule="atLeast" w:line="20"/>
        <w:ind w:left="720" w:right="720" w:hanging="0"/>
        <w:jc w:val="both"/>
        <w:rPr/>
      </w:pPr>
      <w:r>
        <w:rPr>
          <w:rFonts w:cs="Times New Roman"/>
        </w:rPr>
        <w:t xml:space="preserve">  – </w:t>
      </w:r>
      <w:r>
        <w:rPr>
          <w:rFonts w:cs="Times New Roman"/>
        </w:rPr>
        <w:t>Ne tegye. Még megneszelné</w:t>
      </w:r>
      <w:r>
        <w:rPr>
          <w:rFonts w:cs="Times New Roman"/>
        </w:rPr>
        <w:t xml:space="preserve">. </w:t>
      </w:r>
      <w:r>
        <w:rPr>
          <w:rFonts w:cs="Times New Roman"/>
        </w:rPr>
        <w:t>És éppen a célegyenesben.</w:t>
      </w:r>
    </w:p>
    <w:p>
      <w:pPr>
        <w:pStyle w:val="Normal"/>
        <w:spacing w:lineRule="atLeast" w:line="20"/>
        <w:ind w:left="720" w:right="720" w:hanging="0"/>
        <w:jc w:val="both"/>
        <w:rPr>
          <w:rFonts w:cs="Times New Roman"/>
        </w:rPr>
      </w:pPr>
      <w:r>
        <w:rPr>
          <w:rFonts w:cs="Times New Roman"/>
        </w:rPr>
        <w:t xml:space="preserve">  – </w:t>
      </w:r>
      <w:r>
        <w:rPr>
          <w:rFonts w:cs="Times New Roman"/>
        </w:rPr>
        <w:t>Hát jó. Eileen. De amit mondtam. Ha előveszi a ké ...</w:t>
      </w:r>
    </w:p>
    <w:p>
      <w:pPr>
        <w:pStyle w:val="Normal"/>
        <w:spacing w:lineRule="atLeast" w:line="20"/>
        <w:ind w:left="720" w:right="720" w:hanging="0"/>
        <w:jc w:val="both"/>
        <w:rPr>
          <w:rFonts w:cs="Times New Roman"/>
        </w:rPr>
      </w:pPr>
      <w:r>
        <w:rPr>
          <w:rFonts w:cs="Times New Roman"/>
        </w:rPr>
        <w:t xml:space="preserve">  – </w:t>
      </w:r>
      <w:r>
        <w:rPr>
          <w:rFonts w:cs="Times New Roman"/>
        </w:rPr>
        <w:t>Tudom, tudom – nézte meg újra a karóráját Eileen.</w:t>
      </w:r>
    </w:p>
    <w:p>
      <w:pPr>
        <w:pStyle w:val="Normal"/>
        <w:tabs>
          <w:tab w:val="clear" w:pos="720"/>
          <w:tab w:val="left" w:pos="4608" w:leader="none"/>
        </w:tabs>
        <w:spacing w:lineRule="atLeast" w:line="20"/>
        <w:ind w:left="720" w:right="720" w:hanging="0"/>
        <w:jc w:val="both"/>
        <w:rPr>
          <w:rFonts w:cs="Times New Roman"/>
        </w:rPr>
      </w:pPr>
      <w:r>
        <w:rPr>
          <w:rFonts w:cs="Times New Roman"/>
        </w:rPr>
        <w:t xml:space="preserve">  – </w:t>
      </w:r>
      <w:r>
        <w:rPr>
          <w:rFonts w:cs="Times New Roman"/>
        </w:rPr>
        <w:t>Sok szerencsét – mondta Annie és bontotta a vonalat. Másodszor kívánnak ma este sok szerencsét, gondolta Eileen, miközben visszatette a kagylót. Szükségem is lesz rá, az egyszer biztos. Rögtön fél tizenegy. Bert pedig rém hogy milyen pontos ember. Eileen visszament a hálóba, eltűnődött, vegyen-e hálóinget, aztán inkább csak egy bugyi mellett dön</w:t>
        <w:softHyphen/>
        <w:t>tött. Be akarta húzni éppen a zsalut, amikor harmadszor is csörgött a telefon. Visszament a nappaliba, felvette a kagylót.</w:t>
      </w:r>
    </w:p>
    <w:p>
      <w:pPr>
        <w:pStyle w:val="Normal"/>
        <w:spacing w:lineRule="atLeast" w:line="20"/>
        <w:ind w:left="720" w:right="720" w:hanging="0"/>
        <w:jc w:val="both"/>
        <w:rPr>
          <w:rFonts w:cs="Times New Roman"/>
        </w:rPr>
      </w:pPr>
      <w:r>
        <w:rPr>
          <w:rFonts w:cs="Times New Roman"/>
        </w:rPr>
        <w:t xml:space="preserve">  – </w:t>
      </w:r>
      <w:r>
        <w:rPr>
          <w:rFonts w:cs="Times New Roman"/>
        </w:rPr>
        <w:t>Halló?</w:t>
      </w:r>
    </w:p>
    <w:p>
      <w:pPr>
        <w:pStyle w:val="Normal"/>
        <w:spacing w:lineRule="atLeast" w:line="20"/>
        <w:ind w:left="720" w:right="720" w:hanging="0"/>
        <w:jc w:val="both"/>
        <w:rPr>
          <w:rFonts w:cs="Times New Roman"/>
        </w:rPr>
      </w:pPr>
      <w:r>
        <w:rPr>
          <w:rFonts w:cs="Times New Roman"/>
        </w:rPr>
        <w:t xml:space="preserve">  – </w:t>
      </w:r>
      <w:r>
        <w:rPr>
          <w:rFonts w:cs="Times New Roman"/>
        </w:rPr>
        <w:t>Én vagyok az, kedves – mondta Kling.</w:t>
      </w:r>
    </w:p>
    <w:p>
      <w:pPr>
        <w:pStyle w:val="Normal"/>
        <w:spacing w:lineRule="atLeast" w:line="20"/>
        <w:ind w:left="720" w:right="720" w:hanging="0"/>
        <w:jc w:val="both"/>
        <w:rPr>
          <w:rFonts w:cs="Times New Roman"/>
        </w:rPr>
      </w:pPr>
      <w:r>
        <w:rPr>
          <w:rFonts w:cs="Times New Roman"/>
        </w:rPr>
        <w:t xml:space="preserve">  – </w:t>
      </w:r>
      <w:r>
        <w:rPr>
          <w:rFonts w:cs="Times New Roman"/>
        </w:rPr>
        <w:t>Szia. Én már éppen azon voltam, hogy ...</w:t>
      </w:r>
    </w:p>
    <w:p>
      <w:pPr>
        <w:pStyle w:val="Normal"/>
        <w:spacing w:lineRule="atLeast" w:line="20"/>
        <w:ind w:left="720" w:right="720" w:hanging="0"/>
        <w:jc w:val="both"/>
        <w:rPr>
          <w:rFonts w:cs="Times New Roman"/>
        </w:rPr>
      </w:pPr>
      <w:r>
        <w:rPr>
          <w:rFonts w:cs="Times New Roman"/>
        </w:rPr>
        <w:t xml:space="preserve">  – </w:t>
      </w:r>
      <w:r>
        <w:rPr>
          <w:rFonts w:cs="Times New Roman"/>
        </w:rPr>
        <w:t>Ide hallgass, nagyon sajnálom, de most kaptunk a gép</w:t>
        <w:softHyphen/>
        <w:t>kocsinyilvántartótól néhány nevet és címet ezekkel az akasz</w:t>
        <w:softHyphen/>
        <w:t>tásokkal kapcsolatban. Most telefonált a hadnagy, hogy hát három külön csapatban, egy időben üssünk rajtuk.</w:t>
      </w:r>
    </w:p>
    <w:p>
      <w:pPr>
        <w:pStyle w:val="Normal"/>
        <w:spacing w:lineRule="atLeast" w:line="20"/>
        <w:ind w:left="720" w:right="720" w:hanging="0"/>
        <w:jc w:val="both"/>
        <w:rPr>
          <w:rFonts w:cs="Times New Roman"/>
        </w:rPr>
      </w:pPr>
      <w:r>
        <w:rPr>
          <w:rFonts w:cs="Times New Roman"/>
        </w:rPr>
        <w:t xml:space="preserve">  – </w:t>
      </w:r>
      <w:r>
        <w:rPr>
          <w:rFonts w:cs="Times New Roman"/>
        </w:rPr>
        <w:t>Szóval ... izé ... azzal a dologgal, úgy tűnik, várnunk kell.</w:t>
      </w:r>
    </w:p>
    <w:p>
      <w:pPr>
        <w:pStyle w:val="Normal"/>
        <w:spacing w:lineRule="atLeast" w:line="20"/>
        <w:ind w:left="720" w:right="720" w:hanging="0"/>
        <w:jc w:val="both"/>
        <w:rPr>
          <w:rFonts w:cs="Times New Roman"/>
        </w:rPr>
      </w:pPr>
      <w:r>
        <w:rPr>
          <w:rFonts w:cs="Times New Roman"/>
        </w:rPr>
        <w:t xml:space="preserve">  – </w:t>
      </w:r>
      <w:r>
        <w:rPr>
          <w:rFonts w:cs="Times New Roman"/>
        </w:rPr>
        <w:t>Nekem is úgy tűnik – mondta Eileen.</w:t>
      </w:r>
    </w:p>
    <w:p>
      <w:pPr>
        <w:pStyle w:val="Normal"/>
        <w:spacing w:lineRule="atLeast" w:line="20"/>
        <w:ind w:left="720" w:right="720" w:hanging="0"/>
        <w:jc w:val="both"/>
        <w:rPr>
          <w:rFonts w:cs="Times New Roman"/>
        </w:rPr>
      </w:pPr>
      <w:r>
        <w:rPr>
          <w:rFonts w:cs="Times New Roman"/>
        </w:rPr>
        <w:t xml:space="preserve">  – </w:t>
      </w:r>
      <w:r>
        <w:rPr>
          <w:rFonts w:cs="Times New Roman"/>
        </w:rPr>
        <w:t>Talán majd holnap este.</w:t>
      </w:r>
    </w:p>
    <w:p>
      <w:pPr>
        <w:pStyle w:val="Normal"/>
        <w:spacing w:lineRule="atLeast" w:line="20"/>
        <w:ind w:left="720" w:right="720" w:hanging="0"/>
        <w:jc w:val="both"/>
        <w:rPr>
          <w:rFonts w:cs="Times New Roman"/>
        </w:rPr>
      </w:pPr>
      <w:r>
        <w:rPr>
          <w:rFonts w:cs="Times New Roman"/>
        </w:rPr>
        <w:t xml:space="preserve">  – </w:t>
      </w:r>
      <w:r>
        <w:rPr>
          <w:rFonts w:cs="Times New Roman"/>
        </w:rPr>
        <w:t>Talán.</w:t>
      </w:r>
    </w:p>
    <w:p>
      <w:pPr>
        <w:pStyle w:val="Normal"/>
        <w:spacing w:lineRule="atLeast" w:line="20"/>
        <w:ind w:left="720" w:right="720" w:hanging="0"/>
        <w:jc w:val="both"/>
        <w:rPr>
          <w:rFonts w:cs="Times New Roman"/>
        </w:rPr>
      </w:pPr>
      <w:r>
        <w:rPr>
          <w:rFonts w:cs="Times New Roman"/>
        </w:rPr>
        <w:t xml:space="preserve">  – </w:t>
      </w:r>
      <w:r>
        <w:rPr>
          <w:rFonts w:cs="Times New Roman"/>
        </w:rPr>
        <w:t>Rohannom kell. Öt perc múlva itt van értem Meyer.</w:t>
      </w:r>
    </w:p>
    <w:p>
      <w:pPr>
        <w:pStyle w:val="Normal"/>
        <w:spacing w:lineRule="atLeast" w:line="20"/>
        <w:ind w:left="720" w:right="720" w:hanging="0"/>
        <w:jc w:val="both"/>
        <w:rPr>
          <w:rFonts w:cs="Times New Roman"/>
        </w:rPr>
      </w:pPr>
      <w:r>
        <w:rPr>
          <w:rFonts w:cs="Times New Roman"/>
        </w:rPr>
        <w:t xml:space="preserve">  – </w:t>
      </w:r>
      <w:r>
        <w:rPr>
          <w:rFonts w:cs="Times New Roman"/>
        </w:rPr>
        <w:t>Oké, kedves. Légy óvatos.</w:t>
      </w:r>
    </w:p>
    <w:p>
      <w:pPr>
        <w:pStyle w:val="Normal"/>
        <w:spacing w:lineRule="atLeast" w:line="20"/>
        <w:ind w:left="720" w:right="720" w:hanging="0"/>
        <w:jc w:val="both"/>
        <w:rPr>
          <w:rFonts w:cs="Times New Roman"/>
        </w:rPr>
      </w:pPr>
      <w:r>
        <w:rPr>
          <w:rFonts w:cs="Times New Roman"/>
        </w:rPr>
        <w:t xml:space="preserve">  – </w:t>
      </w:r>
      <w:r>
        <w:rPr>
          <w:rFonts w:cs="Times New Roman"/>
        </w:rPr>
        <w:t>Te is.</w:t>
      </w:r>
    </w:p>
    <w:p>
      <w:pPr>
        <w:pStyle w:val="Normal"/>
        <w:tabs>
          <w:tab w:val="clear" w:pos="720"/>
          <w:tab w:val="left" w:pos="4608" w:leader="none"/>
        </w:tabs>
        <w:spacing w:lineRule="atLeast" w:line="20"/>
        <w:ind w:left="720" w:right="720" w:hanging="0"/>
        <w:jc w:val="both"/>
        <w:rPr>
          <w:rFonts w:cs="Times New Roman"/>
        </w:rPr>
      </w:pPr>
      <w:r>
        <w:rPr>
          <w:rFonts w:cs="Times New Roman"/>
        </w:rPr>
        <w:t xml:space="preserve">    </w:t>
      </w:r>
      <w:r>
        <w:rPr>
          <w:rFonts w:cs="Times New Roman"/>
        </w:rPr>
        <w:t>Kattant a hallgató. Eileen is letette a kagylót és visszament a hálóba. Amikor nyúlt a lécroletta zsinórjáért, eszébe ötlött, hogy Bert ötlete amúgy sem működött volna, hiszen a telefon a nappaliban van.</w:t>
      </w:r>
    </w:p>
    <w:p>
      <w:pPr>
        <w:pStyle w:val="Normal"/>
        <w:spacing w:lineRule="atLeast" w:line="20"/>
        <w:ind w:left="720" w:right="720" w:hanging="0"/>
        <w:jc w:val="both"/>
        <w:rPr>
          <w:rFonts w:cs="Times New Roman"/>
        </w:rPr>
      </w:pPr>
      <w:r>
        <w:rPr>
          <w:rFonts w:cs="Times New Roman"/>
        </w:rPr>
        <w:t xml:space="preserve">    </w:t>
      </w:r>
      <w:r>
        <w:rPr>
          <w:rFonts w:cs="Times New Roman"/>
        </w:rPr>
        <w:t>Sóhajtott egyet és leengedte a rolettát.</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Leshelyéről, a tetőmellvéd mögül, a szeméhez illesztett táv</w:t>
        <w:softHyphen/>
        <w:t>csövön keresztül jól látta, hogy szemközt leereszkedik a lécro</w:t>
        <w:softHyphen/>
        <w:t>letta, s a hálószobába való belátást hirtelen felváltotta egy ab</w:t>
        <w:softHyphen/>
        <w:t>lakkeretnyi fénynégyszög, éppoly átláthatatlan, mint a kőfal.</w:t>
      </w:r>
    </w:p>
    <w:p>
      <w:pPr>
        <w:pStyle w:val="Normal"/>
        <w:tabs>
          <w:tab w:val="clear" w:pos="720"/>
          <w:tab w:val="left" w:pos="4608" w:leader="none"/>
          <w:tab w:val="left" w:pos="4896" w:leader="none"/>
        </w:tabs>
        <w:spacing w:lineRule="atLeast" w:line="20"/>
        <w:ind w:left="720" w:right="720" w:hanging="0"/>
        <w:jc w:val="both"/>
        <w:rPr/>
      </w:pPr>
      <w:r>
        <w:rPr>
          <w:rFonts w:cs="Times New Roman"/>
        </w:rPr>
        <w:t xml:space="preserve">    </w:t>
      </w:r>
      <w:r>
        <w:rPr>
          <w:rFonts w:cs="Times New Roman"/>
        </w:rPr>
        <w:t>Alkony óta lesben állt. Egész nap követte volna a nőt, de nem tehette. Csak délután négytől-öttől volt szabad. Még este sem volt könnyű elszabadulnia, mindig valami ürügyet kellett keresni. Nem akart tú</w:t>
      </w:r>
      <w:r>
        <w:rPr>
          <w:rFonts w:cs="Times New Roman"/>
        </w:rPr>
        <w:t>1</w:t>
      </w:r>
      <w:r>
        <w:rPr>
          <w:rFonts w:cs="Times New Roman"/>
        </w:rPr>
        <w:t xml:space="preserve"> sok este távol lenni, mert a naptár dik</w:t>
        <w:softHyphen/>
        <w:t>tálta estéknek abszolút biztosaknak kell lenniük. Bármi esnék is azokra az estékre, neki azt kell mondania, sajnálom, nekem más, halaszthatatlan dolgom van. Másutt kell lennem. Kifo</w:t>
        <w:softHyphen/>
        <w:t>gásait rendre elfogadták. Nem mindig kérdezősködés nélkül, de előbb-utóbb bevették. Merthogy olyan eltökélt ember volt. Tudták, ha a fejébe vesz valamit, nem lehet lebeszélni.</w:t>
      </w:r>
    </w:p>
    <w:p>
      <w:pPr>
        <w:pStyle w:val="Normal"/>
        <w:spacing w:lineRule="atLeast" w:line="20"/>
        <w:ind w:left="720" w:right="720" w:hanging="0"/>
        <w:jc w:val="both"/>
        <w:rPr>
          <w:rFonts w:cs="Times New Roman"/>
        </w:rPr>
      </w:pPr>
      <w:r>
        <w:rPr>
          <w:rFonts w:cs="Times New Roman"/>
        </w:rPr>
        <w:t xml:space="preserve">    </w:t>
      </w:r>
      <w:r>
        <w:rPr>
          <w:rFonts w:cs="Times New Roman"/>
        </w:rPr>
        <w:t>Ezt eddig Mary Hollings is megtanulhatta volna éppenség</w:t>
        <w:softHyphen/>
        <w:t>gel. Háromszoros leckét kapott. Holnap éjjel kapja a negyedi</w:t>
        <w:softHyphen/>
        <w:t>ket. Elég a négy, habár öt még jobb lenne. Ha ötször el tudná kapni őket, bizonyos lehetne benne, hogy oda kerülnek, aho</w:t>
        <w:softHyphen/>
        <w:t>vá szánta őket. Vajon a lakásán üssön rajta holnap este is? In</w:t>
        <w:softHyphen/>
        <w:t>kább ne. Túl kockázatos. Legutóbb is kicsi híján leesett arról a hülye tűzlétráról. Távozni már a lakásajtón át távozott, az sokkal biztonságosabb. Leszaladt a lépcsőn, ki az utcára és ott lógott addig, amíg meg nem látta a rendőrautót. Szóval megint kihívta a nő a zsarukat. Ez minden alkalommal kihív</w:t>
        <w:softHyphen/>
        <w:t>ja.</w:t>
      </w:r>
    </w:p>
    <w:p>
      <w:pPr>
        <w:pStyle w:val="Normal"/>
        <w:spacing w:lineRule="atLeast" w:line="20"/>
        <w:ind w:left="720" w:right="720" w:hanging="0"/>
        <w:jc w:val="both"/>
        <w:rPr>
          <w:rFonts w:cs="Times New Roman"/>
        </w:rPr>
      </w:pPr>
      <w:r>
        <w:rPr>
          <w:rFonts w:cs="Times New Roman"/>
        </w:rPr>
        <w:t xml:space="preserve">    </w:t>
      </w:r>
      <w:r>
        <w:rPr>
          <w:rFonts w:cs="Times New Roman"/>
        </w:rPr>
        <w:t>Holnap éjjel inkább az utcán fogja elkapni. Más kérdés persze, ha nem megy ki az utcára. Tegnap moziban volt késő este, gyalog ment haza; milyen könnyen el lehetett volna kap</w:t>
        <w:softHyphen/>
        <w:t>ni, csak hát a naptár. Anélkül túl gondatlan a dolog. Ha már tervünk van, ragaszkodjunk hozzá. Egyébként is túl sokan vannak már. Ha nem követjük a naptárt, még elvétjük, hogy ki a soros és akkor oda az egész szépséges terv. Még ha adód</w:t>
        <w:softHyphen/>
        <w:t>na is alkalom, mint tegnap éjjel, türtőztetni kell magunkat, engedelmeskedni kell a kalendáriumnak.</w:t>
      </w:r>
    </w:p>
    <w:p>
      <w:pPr>
        <w:pStyle w:val="Normal"/>
        <w:spacing w:lineRule="atLeast" w:line="20"/>
        <w:ind w:left="720" w:right="720" w:hanging="0"/>
        <w:jc w:val="both"/>
        <w:rPr/>
      </w:pPr>
      <w:r>
        <w:rPr>
          <w:rFonts w:cs="Times New Roman"/>
        </w:rPr>
        <w:t xml:space="preserve">    </w:t>
      </w:r>
      <w:r>
        <w:rPr>
          <w:rFonts w:cs="Times New Roman"/>
        </w:rPr>
        <w:t>Hogy ez a Mary Hollings milyen tevékeny ma este! Úgy jár-kel a lakásban, mintha alig várná, hogy megtörténjén a do</w:t>
        <w:softHyphen/>
        <w:t>log. És talán úgy is van. Nyavalyás álszentek ezek mind. Mind egyet akar, ugyanazt, de tettetik, mintha egyéb okokból csinálnák. Meg akarják tisztítani az aktust azzal, hogy min</w:t>
        <w:softHyphen/>
        <w:t>denféle fennkölt jelentőséget aggatnak rá</w:t>
      </w:r>
      <w:r>
        <w:rPr>
          <w:rFonts w:cs="Times New Roman"/>
        </w:rPr>
        <w:t xml:space="preserve">. </w:t>
      </w:r>
      <w:r>
        <w:rPr>
          <w:rFonts w:cs="Times New Roman"/>
        </w:rPr>
        <w:t>És másoktól is el</w:t>
        <w:softHyphen/>
        <w:t>várják ugyanezt. Tagadják, hogy a nemi aktus egyszerűen esz</w:t>
        <w:softHyphen/>
        <w:t xml:space="preserve">köze volna egy célnak. Mintha ugyan </w:t>
      </w:r>
      <w:r>
        <w:rPr>
          <w:rFonts w:cs="Times New Roman"/>
          <w:i/>
          <w:iCs/>
        </w:rPr>
        <w:t>igazából</w:t>
      </w:r>
      <w:r>
        <w:rPr>
          <w:rFonts w:cs="Times New Roman"/>
        </w:rPr>
        <w:t xml:space="preserve"> nem egészen másként gondolkodnának a nemiségről; mintha ugyan magá</w:t>
        <w:softHyphen/>
        <w:t>nyosan nem játszanák el ők is kisded játékaikat, amiket ő, a férfi, nemegyszer megleshetett. A gondolkodásuk, az persze tiszta, hanem a szívük ...</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A szív, az, kérem, egészen más. A szív meg az a vágás a lá</w:t>
        <w:softHyphen/>
        <w:t>buk között. Számít is, hogy mit tart kívánatosnak a fej! A szí</w:t>
        <w:softHyphen/>
        <w:t xml:space="preserve">vük meg a vágásuk, azok kormányozzák őket </w:t>
      </w:r>
      <w:r>
        <w:rPr>
          <w:rFonts w:cs="Times New Roman"/>
          <w:i/>
          <w:iCs/>
        </w:rPr>
        <w:t xml:space="preserve">igazából. </w:t>
      </w:r>
      <w:r>
        <w:rPr>
          <w:rFonts w:cs="Times New Roman"/>
        </w:rPr>
        <w:t>Ez a</w:t>
      </w:r>
      <w:r>
        <w:rPr>
          <w:rFonts w:cs="Times New Roman"/>
          <w:i/>
          <w:iCs/>
        </w:rPr>
        <w:t xml:space="preserve"> </w:t>
      </w:r>
      <w:r>
        <w:rPr>
          <w:rFonts w:cs="Times New Roman"/>
        </w:rPr>
        <w:t>Mary Hollings is máma. Anyaszült meztelen mászkált, a ro</w:t>
        <w:softHyphen/>
        <w:t>letta persze felengedve. Pedig hát milyen közel a szemközti épület? Százan is láthatták. Még csak kukker se kellett hozzá, hogy lássa az ember a vörös haját, vörösszőrű muffját meg azt a dinnye mellét. Miss Mary Hollings, aki női mivolta nevében ellenzi a nemiséget, annak a női princípiumnak a nevében, amelyet most is közszemlére tesz. Ott illegette magát a nyitott ablakban, egy szál törülközőbe csavarva. Aztán átment a há</w:t>
        <w:softHyphen/>
        <w:t>lószobába és felvett egy bugyit. Aztán a tükör elé</w:t>
      </w:r>
      <w:r>
        <w:rPr>
          <w:rFonts w:cs="Times New Roman"/>
        </w:rPr>
        <w:t xml:space="preserve"> </w:t>
      </w:r>
      <w:r>
        <w:rPr>
          <w:rFonts w:cs="Times New Roman"/>
        </w:rPr>
        <w:t>állt és hosszasan csudálta magát, az ablak persze továbbra is nyitva. Aztán vissza megint a nappaliba – a férfi ismerte a lakás be</w:t>
        <w:softHyphen/>
        <w:t>osztását, járt már o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És a nőt is megtapasztalta már.</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Háromszor.</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Holnap kapja meg Miss Mary Hollings a negyedik nume</w:t>
        <w:softHyphen/>
        <w:t>rá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Holnap éjjel.</w:t>
      </w:r>
    </w:p>
    <w:p>
      <w:pPr>
        <w:pStyle w:val="Normal"/>
        <w:tabs>
          <w:tab w:val="clear" w:pos="720"/>
          <w:tab w:val="left" w:pos="288"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Darcy Welles halálának estéjén, nyolc és tíz óra között, há</w:t>
        <w:softHyphen/>
        <w:t>rom autó parkolt a Marino vendéglő közelében lévő parkoló</w:t>
        <w:softHyphen/>
        <w:t>házban. Byrnes hadnagy úgy határozott, hogy egyszerre kell mindhárom autótulajdonost meglátogatni. Ha netán köztük van a gyilkos, félnapos késedelem is végzetes lehet. De még ha tiszták is mindhárman, este könnyebben otthon találni őket, mint másnap reggel. Másnap péntek, munkanap. Ha a vonatkozó urak munkába járnak, könnyen lehet, hogy reggel hiába csengetnek a nyornozók náluk. Kérdezősködni kellene az ajtónyitótól és elmenni az illetők munkahelyére. Egyszó</w:t>
        <w:softHyphen/>
        <w:t>val biztosabb még az este, gyorsaság fél egészség, sőt aki mer az nyer. Legalábbis így okoskodott Byrnes hadnagy.</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A három csapatba osztott nyomozók közül öten szíveseb</w:t>
        <w:softHyphen/>
        <w:t>ben maradtak volna ágyban, mintsem hogy a városban sza</w:t>
        <w:softHyphen/>
        <w:t>ladgáljanak valaki után, aki talán a keresett elkövető. “Elkö</w:t>
        <w:softHyphen/>
        <w:t>vető</w:t>
      </w:r>
      <w:r>
        <w:rPr>
          <w:rFonts w:cs="Times New Roman"/>
        </w:rPr>
        <w:t xml:space="preserve">”, </w:t>
      </w:r>
      <w:r>
        <w:rPr>
          <w:rFonts w:cs="Times New Roman"/>
        </w:rPr>
        <w:t>így mondta Ollie Weeks. Ő volt a hatodik ember a háromszor kétfős csapatokra osztott társaságban és ő volt az az egy, aki szívesebben szaladgált éjjel az utcán, mintsem hogy otthon maradt volna a lakásán, amelyről maga is elis</w:t>
        <w:softHyphen/>
        <w:t>merte, hogy egy mocsokfészek. Byrnes hadnagy nem volt biz</w:t>
        <w:softHyphen/>
        <w:t>tos benne, hogy engedélyezheti-e Ollie-nak a részvételt egy esetleges letartóztatásban. Ollie azonban nem hagyta magát; rámutatott, hogy a harmadik hullát, nemde, az ő körzetében találták, tehát teljes joggal vesz részt ő is az akcióban. – Meg aztán – közölte tapintatosan –, énnekem jutott eszembe, hogy a garázsban átnézzük azokat a kurva jegyeket és anélkül hiá</w:t>
        <w:softHyphen/>
        <w:t>ba feszegettük volna a gépkocsinyilvántartót, no nem igaz, hadnagyom?</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Fél tizenegy körül indultak el a nyomozók a város különbö</w:t>
        <w:softHyphen/>
        <w:t>ző pontjai felé. Carella kifogta: Ollie Weeks az ő partnere lett. Titkon égnek is emelte a tekintetét, amikor lefelé mentek a lépcsőn. Odalent jelzés nélküli szedán várta őket. Ollie egész takarosan volt öltözve. Már persze magához képest. Skótkoc</w:t>
        <w:softHyphen/>
        <w:t>kás rövid kabátot viselt vadászkalappal; az idő, mely oly eny</w:t>
        <w:softHyphen/>
        <w:t>he volt eddig, hűvösre fordult, mihelyt leszállt a nap; úgy tet</w:t>
        <w:softHyphen/>
        <w:t>szett, vége a hosszúra nyúlt vénasszonyok nyarának. Carella, akin az volt, amit még reggel vett fel, fázott egy cseppet, s re</w:t>
        <w:softHyphen/>
        <w:t>mélte, hogy a szedánnak működni fog a fűtése. Nem műkö</w:t>
        <w:softHyphen/>
        <w:t>döt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A 604J29 rendszámú Mercedes-Benz tulajdonosa alig tíz percre lakott az őrszobától. Henry Lytell volt a nev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Valahonnan ismerős név – mondta Ollie. Ő vezetett. Ca</w:t>
        <w:softHyphen/>
        <w:t>rella, mellette, a tenyere élével ütögetve a fűtőberendezést próbálta valahogy működésre bírni. – Magának nem ismerős? Henry Lytel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kem nem. Franc ebbe a fűtésbe! Felado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Vehetnének maguk itten a 87-esnél egy-két új kocsit, hallj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arella morgott valamit, felhajtotta a sportzakója gallérját és összegubbaszkod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udja, én örökké tartok valami plusz ruhát a csomagtar</w:t>
        <w:softHyphen/>
        <w:t>tómban, engem aztán nem ér készületlenül a hideg meg az eső – magyarázta buzgón Olli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ha – mondta Carell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Tudja, mit kelletett volna tennünk? Az én kocsimmal jönni ehelyett a lepra helyett. Nálunk, a nyolcvanhármasok</w:t>
        <w:softHyphen/>
        <w:t>nál csupa új kocsi van, Mercuryk, Fordok. A hadnagyunk, va</w:t>
        <w:softHyphen/>
        <w:t>lahányszor megjövünk valahonnan, maga ellenőrzi, nem-e esett rajta karcolás vagy mittommi. Mink aztán tudjuk, mink nyolcvanhármasok, hogy kell élni. Hanem ez a név, ez a Henry Lytell, ez nagyon ismerős. Nem valami színész ez a manu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Fogalmam sincs – mondta Carell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Lytell, Lytell – kóstolgatta Ollie. – Tuti, hogy valakinek a nev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Carella nem tette szóvá, hogy mivel Lytell, az valakinek a neve, nyilván kell lennie valakinek, akit Lytellnek hívnak. Ar</w:t>
        <w:softHyphen/>
        <w:t>ra gondolt, milyen szép is lett volna, ha reggel jégert vesz a ruhája alá.</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Csak ezen a Henryn vagyok fennakadva – mondta Olli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ogy is szól a cí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843 Holmes.</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Úgy mind Sherloc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Úgy.</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 xml:space="preserve">Ha telibe találtunk, risztelünk, helyes? – mondta Ollie. – </w:t>
        <w:softHyphen/>
        <w:t>Mind a két körzet kap a dicsőségből, oké?</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i akar maga lenni, rendörkapitány?</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Jól megvagyok én így is – mondta Ollie. – De ami jár, az jár.</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fázik? – kérdezte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én. Miért, maga fázi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n ig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sszondják, esni fog.</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attól melegebb lesz?</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Csak úgy mondo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Hallgattak egy ideig.</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Nem mondta Meyer ezt a dolgomat a “Hill Street Blues”-zal? – kérdezte meg Olli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Hogy hát be akarom perelni a “Hill Street Blues”-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Maga fogja bepereln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Szerintem kettőnknek kéne. Közös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kem is? Miér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gondolja, hogy Furillo hasonlít Carellár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em – mondta Carell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Nem gondolja, hogy Charlie Weeks hasonlít Ollie Weeksr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Charlie Weeks Charlie Weeksre hasonlí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zerintem meg a kettő kicsi híján ugyanaz.</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Csak annyiban, amennyiben Howard Hunter ugyanaz, rnint Evan Hunt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ért az mégiscsak má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agy ahogy Arthur Hitler és Adolph Hitler ugyanaz.</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Na most maga elpoénkodja itt nekem. Pedig lefogadom, a világon sincs már Hitler nevű ember.   Még Németországban sincs. Akit úgy hívtak, az azóta mind megváltoztatta a nevét.</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Hát maga miért nem kér névváltoztatást? Ha izgatja ez a Charlie Weeks, nevezze el magát Ollie Jonesnek, mondjuk.</w:t>
      </w:r>
    </w:p>
    <w:p>
      <w:pPr>
        <w:pStyle w:val="Normal"/>
        <w:tabs>
          <w:tab w:val="clear" w:pos="720"/>
          <w:tab w:val="left" w:pos="144"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Tudja mit, inkább Charlie Weeks változtassa meg a ne</w:t>
        <w:softHyphen/>
        <w:t>vét. Meg Furillo.</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látok semmi összefüggést Carella és Furillo között – mondta Carella.</w:t>
      </w:r>
    </w:p>
    <w:p>
      <w:pPr>
        <w:pStyle w:val="Normal"/>
        <w:spacing w:lineRule="atLeast" w:line="20"/>
        <w:ind w:left="720" w:right="720" w:hanging="0"/>
        <w:jc w:val="both"/>
        <w:rPr>
          <w:rFonts w:cs="Times New Roman"/>
        </w:rPr>
      </w:pPr>
      <w:r>
        <w:rPr>
          <w:rFonts w:cs="Times New Roman"/>
        </w:rPr>
        <w:t xml:space="preserve">  – </w:t>
      </w:r>
      <w:r>
        <w:rPr>
          <w:rFonts w:cs="Times New Roman"/>
        </w:rPr>
        <w:t>Maga miért ilyen ideges ma este?</w:t>
      </w:r>
    </w:p>
    <w:p>
      <w:pPr>
        <w:pStyle w:val="Normal"/>
        <w:spacing w:lineRule="atLeast" w:line="20"/>
        <w:ind w:left="720" w:right="720" w:hanging="0"/>
        <w:jc w:val="both"/>
        <w:rPr>
          <w:rFonts w:cs="Times New Roman"/>
        </w:rPr>
      </w:pPr>
      <w:r>
        <w:rPr>
          <w:rFonts w:cs="Times New Roman"/>
        </w:rPr>
        <w:t xml:space="preserve">  – </w:t>
      </w:r>
      <w:r>
        <w:rPr>
          <w:rFonts w:cs="Times New Roman"/>
        </w:rPr>
        <w:t>Nem vagyok én ideges. Fázom.</w:t>
      </w:r>
    </w:p>
    <w:p>
      <w:pPr>
        <w:pStyle w:val="Normal"/>
        <w:spacing w:lineRule="atLeast" w:line="20"/>
        <w:ind w:left="720" w:right="720" w:hanging="0"/>
        <w:jc w:val="both"/>
        <w:rPr>
          <w:rFonts w:cs="Times New Roman"/>
        </w:rPr>
      </w:pPr>
      <w:r>
        <w:rPr>
          <w:rFonts w:cs="Times New Roman"/>
        </w:rPr>
        <w:t xml:space="preserve">  – </w:t>
      </w:r>
      <w:r>
        <w:rPr>
          <w:rFonts w:cs="Times New Roman"/>
        </w:rPr>
        <w:t>Rögtön fogást csinálunk, ez meg itten ideges.</w:t>
      </w:r>
    </w:p>
    <w:p>
      <w:pPr>
        <w:pStyle w:val="Normal"/>
        <w:spacing w:lineRule="atLeast" w:line="20"/>
        <w:ind w:left="720" w:right="720" w:hanging="0"/>
        <w:jc w:val="both"/>
        <w:rPr>
          <w:rFonts w:cs="Times New Roman"/>
        </w:rPr>
      </w:pPr>
      <w:r>
        <w:rPr>
          <w:rFonts w:cs="Times New Roman"/>
        </w:rPr>
        <w:t xml:space="preserve">  – </w:t>
      </w:r>
      <w:r>
        <w:rPr>
          <w:rFonts w:cs="Times New Roman"/>
        </w:rPr>
        <w:t>Honnan tudja, hogy fogást csinálunk?</w:t>
      </w:r>
    </w:p>
    <w:p>
      <w:pPr>
        <w:pStyle w:val="Normal"/>
        <w:spacing w:lineRule="atLeast" w:line="20"/>
        <w:ind w:left="720" w:right="720" w:hanging="0"/>
        <w:jc w:val="both"/>
        <w:rPr>
          <w:rFonts w:cs="Times New Roman"/>
        </w:rPr>
      </w:pPr>
      <w:r>
        <w:rPr>
          <w:rFonts w:cs="Times New Roman"/>
        </w:rPr>
        <w:t xml:space="preserve">  – </w:t>
      </w:r>
      <w:r>
        <w:rPr>
          <w:rFonts w:cs="Times New Roman"/>
        </w:rPr>
        <w:t>Érzem a csontjaimban – mondta Ollie. – Nna, itt va</w:t>
        <w:softHyphen/>
        <w:t>gyunk.</w:t>
      </w:r>
    </w:p>
    <w:p>
      <w:pPr>
        <w:pStyle w:val="Normal"/>
        <w:spacing w:lineRule="atLeast" w:line="20"/>
        <w:ind w:left="720" w:right="720" w:hanging="0"/>
        <w:jc w:val="both"/>
        <w:rPr>
          <w:rFonts w:cs="Times New Roman"/>
        </w:rPr>
      </w:pPr>
      <w:r>
        <w:rPr>
          <w:rFonts w:cs="Times New Roman"/>
        </w:rPr>
        <w:t xml:space="preserve">   </w:t>
      </w:r>
      <w:r>
        <w:rPr>
          <w:rFonts w:cs="Times New Roman"/>
        </w:rPr>
        <w:t>Ollie leparkolt egy kombi mellé, hosszában, Henry Lytell háza előtt. Hatemeletes téglaépület, portás nélkül. Bementek a kapu alá és végignézték a levélszekrényeket.</w:t>
      </w:r>
    </w:p>
    <w:p>
      <w:pPr>
        <w:pStyle w:val="Normal"/>
        <w:spacing w:lineRule="atLeast" w:line="20"/>
        <w:ind w:left="720" w:right="720" w:hanging="0"/>
        <w:jc w:val="both"/>
        <w:rPr>
          <w:rFonts w:cs="Times New Roman"/>
        </w:rPr>
      </w:pPr>
      <w:r>
        <w:rPr>
          <w:rFonts w:cs="Times New Roman"/>
        </w:rPr>
        <w:t xml:space="preserve">  – </w:t>
      </w:r>
      <w:r>
        <w:rPr>
          <w:rFonts w:cs="Times New Roman"/>
        </w:rPr>
        <w:t>Lytell, H. – betűzte ki Ollie. – 6B lakás. A legfelső eme</w:t>
        <w:softHyphen/>
        <w:t>let. Remélem, szuperál a lift. Magának nem ismerős ez a név? Lytell.</w:t>
      </w:r>
    </w:p>
    <w:p>
      <w:pPr>
        <w:pStyle w:val="Normal"/>
        <w:spacing w:lineRule="atLeast" w:line="20"/>
        <w:ind w:left="720" w:right="720" w:hanging="0"/>
        <w:jc w:val="both"/>
        <w:rPr>
          <w:rFonts w:cs="Times New Roman"/>
        </w:rPr>
      </w:pPr>
      <w:r>
        <w:rPr>
          <w:rFonts w:cs="Times New Roman"/>
        </w:rPr>
        <w:t xml:space="preserve">  – </w:t>
      </w:r>
      <w:r>
        <w:rPr>
          <w:rFonts w:cs="Times New Roman"/>
        </w:rPr>
        <w:t>Nem – mondta Carella. Éppolyan hideg volt a kapualj</w:t>
        <w:softHyphen/>
        <w:t>ban is, mint a kocsiban; nyirkos, csontig hatoló, esőt ígérő hi</w:t>
        <w:softHyphen/>
        <w:t>deg.</w:t>
      </w:r>
    </w:p>
    <w:p>
      <w:pPr>
        <w:pStyle w:val="Normal"/>
        <w:spacing w:lineRule="atLeast" w:line="20"/>
        <w:ind w:left="720" w:right="720" w:hanging="0"/>
        <w:jc w:val="both"/>
        <w:rPr>
          <w:rFonts w:cs="Times New Roman"/>
        </w:rPr>
      </w:pPr>
      <w:r>
        <w:rPr>
          <w:rFonts w:cs="Times New Roman"/>
        </w:rPr>
        <w:t xml:space="preserve">    </w:t>
      </w:r>
      <w:r>
        <w:rPr>
          <w:rFonts w:cs="Times New Roman"/>
        </w:rPr>
        <w:t>Ollie megnyomta a gombot a levélszekrények mellé szerelt csengőtáblán. Jól nekitámaszkodott a gombnak. A belső ajtó mágneszárja néma maradt.</w:t>
      </w:r>
    </w:p>
    <w:p>
      <w:pPr>
        <w:pStyle w:val="Normal"/>
        <w:spacing w:lineRule="atLeast" w:line="20"/>
        <w:ind w:left="720" w:right="720" w:hanging="0"/>
        <w:jc w:val="both"/>
        <w:rPr>
          <w:rFonts w:cs="Times New Roman"/>
        </w:rPr>
      </w:pPr>
      <w:r>
        <w:rPr>
          <w:rFonts w:cs="Times New Roman"/>
        </w:rPr>
        <w:t xml:space="preserve">    </w:t>
      </w:r>
      <w:r>
        <w:rPr>
          <w:rFonts w:cs="Times New Roman"/>
        </w:rPr>
        <w:t>Maga szerint van gondnoka ennek a kuplerájnak? – vizs</w:t>
        <w:softHyphen/>
        <w:t>gálgatta Ollie a táblát. – Van a fenét – jelentette ki és megnyomta az 5A lakás, bizonyos Nakura csengőgombját. Azon</w:t>
        <w:softHyphen/>
        <w:t>nal felzümmögött a mágneszár. Ollie betaszította az ajtót.</w:t>
      </w:r>
    </w:p>
    <w:p>
      <w:pPr>
        <w:pStyle w:val="Normal"/>
        <w:spacing w:lineRule="atLeast" w:line="20"/>
        <w:ind w:left="720" w:right="720" w:hanging="0"/>
        <w:jc w:val="both"/>
        <w:rPr>
          <w:rFonts w:cs="Times New Roman"/>
        </w:rPr>
      </w:pPr>
      <w:r>
        <w:rPr>
          <w:rFonts w:cs="Times New Roman"/>
        </w:rPr>
        <w:t xml:space="preserve">  – </w:t>
      </w:r>
      <w:r>
        <w:rPr>
          <w:rFonts w:cs="Times New Roman"/>
        </w:rPr>
        <w:t>Adjunk hálát Isten kis jótéteményeiért – mondta, s elin</w:t>
        <w:softHyphen/>
        <w:t xml:space="preserve">dult a kis felvonó felé. Megnyomta a hívógombot. Vártak. –      </w:t>
        <w:softHyphen/>
        <w:t>Ezek az öreg lépcsőházak – mondta Ollie. – Olyan rondák mint a nigger segge.</w:t>
      </w:r>
    </w:p>
    <w:p>
      <w:pPr>
        <w:pStyle w:val="Normal"/>
        <w:spacing w:lineRule="atLeast" w:line="20"/>
        <w:ind w:left="720" w:right="720" w:hanging="0"/>
        <w:jc w:val="both"/>
        <w:rPr>
          <w:rFonts w:cs="Times New Roman"/>
        </w:rPr>
      </w:pPr>
      <w:r>
        <w:rPr>
          <w:rFonts w:cs="Times New Roman"/>
        </w:rPr>
        <w:t xml:space="preserve">  – </w:t>
      </w:r>
      <w:r>
        <w:rPr>
          <w:rFonts w:cs="Times New Roman"/>
        </w:rPr>
        <w:t>Tanácsolnék én valamit – ajánlkozott Carella.</w:t>
      </w:r>
    </w:p>
    <w:p>
      <w:pPr>
        <w:pStyle w:val="Normal"/>
        <w:spacing w:lineRule="atLeast" w:line="20"/>
        <w:ind w:left="720" w:right="720" w:hanging="0"/>
        <w:jc w:val="both"/>
        <w:rPr>
          <w:rFonts w:cs="Times New Roman"/>
        </w:rPr>
      </w:pPr>
      <w:r>
        <w:rPr>
          <w:rFonts w:cs="Times New Roman"/>
        </w:rPr>
        <w:t xml:space="preserve">  – </w:t>
      </w:r>
      <w:r>
        <w:rPr>
          <w:rFonts w:cs="Times New Roman"/>
        </w:rPr>
        <w:t>Na?</w:t>
      </w:r>
    </w:p>
    <w:p>
      <w:pPr>
        <w:pStyle w:val="Normal"/>
        <w:spacing w:lineRule="atLeast" w:line="20"/>
        <w:ind w:left="720" w:right="720" w:hanging="0"/>
        <w:jc w:val="both"/>
        <w:rPr>
          <w:rFonts w:cs="Times New Roman"/>
        </w:rPr>
      </w:pPr>
      <w:r>
        <w:rPr>
          <w:rFonts w:cs="Times New Roman"/>
        </w:rPr>
        <w:t xml:space="preserve">  – </w:t>
      </w:r>
      <w:r>
        <w:rPr>
          <w:rFonts w:cs="Times New Roman"/>
        </w:rPr>
        <w:t>Soha ne társuljon Arthur Brownnal.</w:t>
      </w:r>
    </w:p>
    <w:p>
      <w:pPr>
        <w:pStyle w:val="Normal"/>
        <w:spacing w:lineRule="atLeast" w:line="20"/>
        <w:ind w:left="720" w:right="720" w:hanging="0"/>
        <w:jc w:val="both"/>
        <w:rPr>
          <w:rFonts w:cs="Times New Roman"/>
        </w:rPr>
      </w:pPr>
      <w:r>
        <w:rPr>
          <w:rFonts w:cs="Times New Roman"/>
        </w:rPr>
        <w:t xml:space="preserve">  – </w:t>
      </w:r>
      <w:r>
        <w:rPr>
          <w:rFonts w:cs="Times New Roman"/>
        </w:rPr>
        <w:t>Miért? Hja, amit az előbb mondtam, azért? Hisz az csak afféle szólás.</w:t>
      </w:r>
    </w:p>
    <w:p>
      <w:pPr>
        <w:pStyle w:val="Normal"/>
        <w:spacing w:lineRule="atLeast" w:line="20"/>
        <w:ind w:left="720" w:right="720" w:hanging="0"/>
        <w:jc w:val="both"/>
        <w:rPr>
          <w:rFonts w:cs="Times New Roman"/>
        </w:rPr>
      </w:pPr>
      <w:r>
        <w:rPr>
          <w:rFonts w:cs="Times New Roman"/>
        </w:rPr>
        <w:t xml:space="preserve">  – </w:t>
      </w:r>
      <w:r>
        <w:rPr>
          <w:rFonts w:cs="Times New Roman"/>
        </w:rPr>
        <w:t>Brown másként értelmezné.</w:t>
      </w:r>
    </w:p>
    <w:p>
      <w:pPr>
        <w:pStyle w:val="Normal"/>
        <w:spacing w:lineRule="atLeast" w:line="20"/>
        <w:ind w:left="720" w:right="720" w:hanging="0"/>
        <w:jc w:val="both"/>
        <w:rPr>
          <w:rFonts w:cs="Times New Roman"/>
        </w:rPr>
      </w:pPr>
      <w:r>
        <w:rPr>
          <w:rFonts w:cs="Times New Roman"/>
        </w:rPr>
        <w:t xml:space="preserve">  – </w:t>
      </w:r>
      <w:r>
        <w:rPr>
          <w:rFonts w:cs="Times New Roman"/>
        </w:rPr>
        <w:t>A fenét – kételkedett Ollie –, Brownnak jó humora van. Egyébként is mi van abban, amit mondtam? Szólás és kész.</w:t>
      </w:r>
    </w:p>
    <w:p>
      <w:pPr>
        <w:pStyle w:val="Normal"/>
        <w:spacing w:lineRule="atLeast" w:line="20"/>
        <w:ind w:left="720" w:right="720" w:hanging="0"/>
        <w:jc w:val="both"/>
        <w:rPr>
          <w:rFonts w:cs="Times New Roman"/>
        </w:rPr>
      </w:pPr>
      <w:r>
        <w:rPr>
          <w:rFonts w:cs="Times New Roman"/>
        </w:rPr>
        <w:t xml:space="preserve">  – </w:t>
      </w:r>
      <w:r>
        <w:rPr>
          <w:rFonts w:cs="Times New Roman"/>
        </w:rPr>
        <w:t>Nem szeretem a szólásait – mondta Carella.</w:t>
      </w:r>
    </w:p>
    <w:p>
      <w:pPr>
        <w:pStyle w:val="Normal"/>
        <w:spacing w:lineRule="atLeast" w:line="20"/>
        <w:ind w:left="720" w:right="720" w:hanging="0"/>
        <w:jc w:val="both"/>
        <w:rPr>
          <w:rFonts w:cs="Times New Roman"/>
        </w:rPr>
      </w:pPr>
      <w:r>
        <w:rPr>
          <w:rFonts w:cs="Times New Roman"/>
        </w:rPr>
        <w:t xml:space="preserve">  – </w:t>
      </w:r>
      <w:r>
        <w:rPr>
          <w:rFonts w:cs="Times New Roman"/>
        </w:rPr>
        <w:t>Ugyan-ugyan – veregette meg Carella hátát Ollie. – Na ne legyen már olyan ingerlékeny, Sztivikém. Fogásunk lesz hamarosan.</w:t>
      </w:r>
    </w:p>
    <w:p>
      <w:pPr>
        <w:pStyle w:val="Normal"/>
        <w:spacing w:lineRule="atLeast" w:line="20"/>
        <w:ind w:left="720" w:right="720" w:hanging="0"/>
        <w:jc w:val="both"/>
        <w:rPr>
          <w:rFonts w:cs="Times New Roman"/>
        </w:rPr>
      </w:pPr>
      <w:r>
        <w:rPr>
          <w:rFonts w:cs="Times New Roman"/>
        </w:rPr>
        <w:t xml:space="preserve">  – </w:t>
      </w:r>
      <w:r>
        <w:rPr>
          <w:rFonts w:cs="Times New Roman"/>
        </w:rPr>
        <w:t>És ne hívjon engem Sztivikémnek.</w:t>
      </w:r>
    </w:p>
    <w:p>
      <w:pPr>
        <w:pStyle w:val="Normal"/>
        <w:spacing w:lineRule="atLeast" w:line="20"/>
        <w:ind w:left="720" w:right="720" w:hanging="0"/>
        <w:jc w:val="both"/>
        <w:rPr>
          <w:rFonts w:cs="Times New Roman"/>
        </w:rPr>
      </w:pPr>
      <w:r>
        <w:rPr>
          <w:rFonts w:cs="Times New Roman"/>
        </w:rPr>
        <w:t xml:space="preserve">  – </w:t>
      </w:r>
      <w:r>
        <w:rPr>
          <w:rFonts w:cs="Times New Roman"/>
        </w:rPr>
        <w:t>Miért, minek hívjam? Furillónak? Szeretné, ha Furilló</w:t>
        <w:softHyphen/>
        <w:t>nak hívnám?</w:t>
      </w:r>
    </w:p>
    <w:p>
      <w:pPr>
        <w:pStyle w:val="Normal"/>
        <w:spacing w:lineRule="atLeast" w:line="20"/>
        <w:ind w:left="720" w:right="720" w:hanging="0"/>
        <w:jc w:val="both"/>
        <w:rPr>
          <w:rFonts w:cs="Times New Roman"/>
        </w:rPr>
      </w:pPr>
      <w:r>
        <w:rPr>
          <w:rFonts w:cs="Times New Roman"/>
        </w:rPr>
        <w:t xml:space="preserve">  – </w:t>
      </w:r>
      <w:r>
        <w:rPr>
          <w:rFonts w:cs="Times New Roman"/>
        </w:rPr>
        <w:t>Steve a nevem.</w:t>
      </w:r>
    </w:p>
    <w:p>
      <w:pPr>
        <w:pStyle w:val="Normal"/>
        <w:spacing w:lineRule="atLeast" w:line="20"/>
        <w:ind w:left="720" w:right="720" w:hanging="0"/>
        <w:jc w:val="both"/>
        <w:rPr>
          <w:rFonts w:cs="Times New Roman"/>
        </w:rPr>
      </w:pPr>
      <w:r>
        <w:rPr>
          <w:rFonts w:cs="Times New Roman"/>
        </w:rPr>
        <w:t xml:space="preserve">  – </w:t>
      </w:r>
      <w:r>
        <w:rPr>
          <w:rFonts w:cs="Times New Roman"/>
        </w:rPr>
        <w:t>Furillónak meg Frank. Az őrmester mégis örökké Francisnek szólítja. Mi lenne, hogyha Stephennek hívnám, he? Szeretné, ha Stephennek hívnám, Stephen?</w:t>
      </w:r>
    </w:p>
    <w:p>
      <w:pPr>
        <w:pStyle w:val="Normal"/>
        <w:spacing w:lineRule="atLeast" w:line="20"/>
        <w:ind w:left="720" w:right="720" w:hanging="0"/>
        <w:jc w:val="both"/>
        <w:rPr>
          <w:rFonts w:cs="Times New Roman"/>
        </w:rPr>
      </w:pPr>
      <w:r>
        <w:rPr>
          <w:rFonts w:cs="Times New Roman"/>
        </w:rPr>
        <w:t xml:space="preserve">  – </w:t>
      </w:r>
      <w:r>
        <w:rPr>
          <w:rFonts w:cs="Times New Roman"/>
        </w:rPr>
        <w:t>Azt szeretném, ha Steve-nek hívna.</w:t>
      </w:r>
    </w:p>
    <w:p>
      <w:pPr>
        <w:pStyle w:val="Normal"/>
        <w:spacing w:lineRule="atLeast" w:line="20"/>
        <w:ind w:left="720" w:right="720" w:hanging="0"/>
        <w:jc w:val="both"/>
        <w:rPr>
          <w:rFonts w:cs="Times New Roman"/>
        </w:rPr>
      </w:pPr>
      <w:r>
        <w:rPr>
          <w:rFonts w:cs="Times New Roman"/>
        </w:rPr>
        <w:t xml:space="preserve">  – </w:t>
      </w:r>
      <w:r>
        <w:rPr>
          <w:rFonts w:cs="Times New Roman"/>
        </w:rPr>
        <w:t>Oké, Steve. Szereti a “Hill Street Blues”-t, Steve?</w:t>
      </w:r>
    </w:p>
    <w:p>
      <w:pPr>
        <w:pStyle w:val="Normal"/>
        <w:spacing w:lineRule="atLeast" w:line="20"/>
        <w:ind w:left="720" w:right="720" w:hanging="0"/>
        <w:jc w:val="both"/>
        <w:rPr>
          <w:rFonts w:cs="Times New Roman"/>
        </w:rPr>
      </w:pPr>
      <w:r>
        <w:rPr>
          <w:rFonts w:cs="Times New Roman"/>
        </w:rPr>
        <w:t xml:space="preserve">  – </w:t>
      </w:r>
      <w:r>
        <w:rPr>
          <w:rFonts w:cs="Times New Roman"/>
        </w:rPr>
        <w:t>Nem szeretem a krimit.</w:t>
      </w:r>
    </w:p>
    <w:p>
      <w:pPr>
        <w:pStyle w:val="Normal"/>
        <w:spacing w:lineRule="atLeast" w:line="20"/>
        <w:ind w:left="720" w:right="720" w:hanging="0"/>
        <w:jc w:val="both"/>
        <w:rPr>
          <w:rFonts w:cs="Times New Roman"/>
        </w:rPr>
      </w:pPr>
      <w:r>
        <w:rPr>
          <w:rFonts w:cs="Times New Roman"/>
        </w:rPr>
        <w:t xml:space="preserve">  – </w:t>
      </w:r>
      <w:r>
        <w:rPr>
          <w:rFonts w:cs="Times New Roman"/>
        </w:rPr>
        <w:t>Hol a fenébe van a lift? – mondta Ollie.</w:t>
      </w:r>
    </w:p>
    <w:p>
      <w:pPr>
        <w:pStyle w:val="Normal"/>
        <w:spacing w:lineRule="atLeast" w:line="20"/>
        <w:ind w:left="720" w:right="720" w:hanging="0"/>
        <w:jc w:val="both"/>
        <w:rPr>
          <w:rFonts w:cs="Times New Roman"/>
        </w:rPr>
      </w:pPr>
      <w:r>
        <w:rPr>
          <w:rFonts w:cs="Times New Roman"/>
        </w:rPr>
        <w:t xml:space="preserve">  – </w:t>
      </w:r>
      <w:r>
        <w:rPr>
          <w:rFonts w:cs="Times New Roman"/>
        </w:rPr>
        <w:t>Ne menjünk fel gyalog?</w:t>
      </w:r>
    </w:p>
    <w:p>
      <w:pPr>
        <w:pStyle w:val="Normal"/>
        <w:spacing w:lineRule="atLeast" w:line="20"/>
        <w:ind w:left="720" w:right="720" w:hanging="0"/>
        <w:jc w:val="both"/>
        <w:rPr>
          <w:rFonts w:cs="Times New Roman"/>
        </w:rPr>
      </w:pPr>
      <w:r>
        <w:rPr>
          <w:rFonts w:cs="Times New Roman"/>
        </w:rPr>
        <w:t xml:space="preserve">  – </w:t>
      </w:r>
      <w:r>
        <w:rPr>
          <w:rFonts w:cs="Times New Roman"/>
        </w:rPr>
        <w:t>Hat emeletet? Még csak az kéne.</w:t>
      </w:r>
    </w:p>
    <w:p>
      <w:pPr>
        <w:pStyle w:val="Normal"/>
        <w:spacing w:lineRule="atLeast" w:line="20"/>
        <w:ind w:left="720" w:right="720" w:hanging="0"/>
        <w:jc w:val="both"/>
        <w:rPr>
          <w:rFonts w:cs="Times New Roman"/>
        </w:rPr>
      </w:pPr>
      <w:r>
        <w:rPr>
          <w:rFonts w:cs="Times New Roman"/>
        </w:rPr>
        <w:t xml:space="preserve">    </w:t>
      </w:r>
      <w:r>
        <w:rPr>
          <w:rFonts w:cs="Times New Roman"/>
        </w:rPr>
        <w:t>Végre megjött a felvonó. A két nyomozó beszállt. O11ie megnyomta a hatodik emelet gombját. Csukódtak az ajtók.</w:t>
      </w:r>
    </w:p>
    <w:p>
      <w:pPr>
        <w:pStyle w:val="Normal"/>
        <w:spacing w:lineRule="atLeast" w:line="20"/>
        <w:ind w:left="720" w:right="720" w:hanging="0"/>
        <w:jc w:val="both"/>
        <w:rPr>
          <w:rFonts w:cs="Times New Roman"/>
        </w:rPr>
      </w:pPr>
      <w:r>
        <w:rPr>
          <w:rFonts w:cs="Times New Roman"/>
        </w:rPr>
        <w:t xml:space="preserve">  – </w:t>
      </w:r>
      <w:r>
        <w:rPr>
          <w:rFonts w:cs="Times New Roman"/>
        </w:rPr>
        <w:t xml:space="preserve">Amilyen lassan ez az izé mászik, keddig se érünk fel – </w:t>
        <w:softHyphen/>
        <w:t>panaszkodott Ollie.</w:t>
      </w:r>
    </w:p>
    <w:p>
      <w:pPr>
        <w:pStyle w:val="Normal"/>
        <w:spacing w:lineRule="atLeast" w:line="20"/>
        <w:ind w:left="720" w:right="720" w:hanging="0"/>
        <w:jc w:val="both"/>
        <w:rPr>
          <w:rFonts w:cs="Times New Roman"/>
        </w:rPr>
      </w:pPr>
      <w:r>
        <w:rPr>
          <w:rFonts w:cs="Times New Roman"/>
        </w:rPr>
        <w:t xml:space="preserve">    </w:t>
      </w:r>
      <w:r>
        <w:rPr>
          <w:rFonts w:cs="Times New Roman"/>
        </w:rPr>
        <w:t>A hatodikon a lifttel szemközti oldalon találták meg a 6B jelű lakást.</w:t>
      </w:r>
    </w:p>
    <w:p>
      <w:pPr>
        <w:pStyle w:val="Normal"/>
        <w:spacing w:lineRule="atLeast" w:line="20"/>
        <w:ind w:left="720" w:right="720" w:hanging="0"/>
        <w:jc w:val="both"/>
        <w:rPr>
          <w:rFonts w:cs="Times New Roman"/>
        </w:rPr>
      </w:pPr>
      <w:r>
        <w:rPr>
          <w:rFonts w:cs="Times New Roman"/>
        </w:rPr>
        <w:t xml:space="preserve">  – </w:t>
      </w:r>
      <w:r>
        <w:rPr>
          <w:rFonts w:cs="Times New Roman"/>
        </w:rPr>
        <w:t>Jobb, ha kétfelől az ajtófélfához húzódunk – tanácsolta Ollie. – Könnyen lehet, hogy ez a Lytell a csigolyatörő.</w:t>
      </w:r>
    </w:p>
    <w:p>
      <w:pPr>
        <w:pStyle w:val="Normal"/>
        <w:spacing w:lineRule="atLeast" w:line="20"/>
        <w:ind w:left="720" w:right="720" w:hanging="0"/>
        <w:jc w:val="both"/>
        <w:rPr>
          <w:rFonts w:cs="Times New Roman"/>
        </w:rPr>
      </w:pPr>
      <w:r>
        <w:rPr>
          <w:rFonts w:cs="Times New Roman"/>
        </w:rPr>
        <w:t xml:space="preserve">    </w:t>
      </w:r>
      <w:r>
        <w:rPr>
          <w:rFonts w:cs="Times New Roman"/>
        </w:rPr>
        <w:t>Pisztolya készenlétben volt a jobb kezében.</w:t>
      </w:r>
    </w:p>
    <w:p>
      <w:pPr>
        <w:pStyle w:val="Normal"/>
        <w:spacing w:lineRule="atLeast" w:line="20"/>
        <w:ind w:left="720" w:right="720" w:hanging="0"/>
        <w:jc w:val="both"/>
        <w:rPr>
          <w:rFonts w:cs="Times New Roman"/>
        </w:rPr>
      </w:pPr>
      <w:r>
        <w:rPr>
          <w:rFonts w:cs="Times New Roman"/>
        </w:rPr>
        <w:t xml:space="preserve">    </w:t>
      </w:r>
      <w:r>
        <w:rPr>
          <w:rFonts w:cs="Times New Roman"/>
        </w:rPr>
        <w:t>Carella jobb, Ollie bal felől állt az ajtó mellé. Ollie becsengetett. Benn csak a csengő harangjátéka, más semmi. Ollie új</w:t>
        <w:softHyphen/>
        <w:t>ból csengetett. Harangjáték. Fülét rászorította az ajtóra. Sem</w:t>
        <w:softHyphen/>
        <w:t>mi.</w:t>
      </w:r>
    </w:p>
    <w:p>
      <w:pPr>
        <w:pStyle w:val="Normal"/>
        <w:spacing w:lineRule="atLeast" w:line="20"/>
        <w:ind w:left="720" w:right="720" w:hanging="0"/>
        <w:jc w:val="both"/>
        <w:rPr>
          <w:rFonts w:cs="Times New Roman"/>
        </w:rPr>
      </w:pPr>
      <w:r>
        <w:rPr>
          <w:rFonts w:cs="Times New Roman"/>
        </w:rPr>
        <w:t xml:space="preserve">  – </w:t>
      </w:r>
      <w:r>
        <w:rPr>
          <w:rFonts w:cs="Times New Roman"/>
        </w:rPr>
        <w:t>Néma csönd és hullaszag – mondta. – Álljon félre, Steve.</w:t>
      </w:r>
    </w:p>
    <w:p>
      <w:pPr>
        <w:pStyle w:val="Normal"/>
        <w:spacing w:lineRule="atLeast" w:line="20"/>
        <w:ind w:left="720" w:right="720" w:hanging="0"/>
        <w:jc w:val="both"/>
        <w:rPr>
          <w:rFonts w:cs="Times New Roman"/>
        </w:rPr>
      </w:pPr>
      <w:r>
        <w:rPr>
          <w:rFonts w:cs="Times New Roman"/>
        </w:rPr>
        <w:t xml:space="preserve">  – </w:t>
      </w:r>
      <w:r>
        <w:rPr>
          <w:rFonts w:cs="Times New Roman"/>
        </w:rPr>
        <w:t>Minek?</w:t>
      </w:r>
    </w:p>
    <w:p>
      <w:pPr>
        <w:pStyle w:val="Normal"/>
        <w:spacing w:lineRule="atLeast" w:line="20"/>
        <w:ind w:left="720" w:right="720" w:hanging="0"/>
        <w:jc w:val="both"/>
        <w:rPr>
          <w:rFonts w:cs="Times New Roman"/>
        </w:rPr>
      </w:pPr>
      <w:r>
        <w:rPr>
          <w:rFonts w:cs="Times New Roman"/>
        </w:rPr>
        <w:t xml:space="preserve">  – </w:t>
      </w:r>
      <w:r>
        <w:rPr>
          <w:rFonts w:cs="Times New Roman"/>
        </w:rPr>
        <w:t>Mert berúgom az ajtót.</w:t>
      </w:r>
    </w:p>
    <w:p>
      <w:pPr>
        <w:pStyle w:val="Normal"/>
        <w:spacing w:lineRule="atLeast" w:line="20"/>
        <w:ind w:left="720" w:right="720" w:hanging="0"/>
        <w:jc w:val="both"/>
        <w:rPr>
          <w:rFonts w:cs="Times New Roman"/>
        </w:rPr>
      </w:pPr>
      <w:r>
        <w:rPr>
          <w:rFonts w:cs="Times New Roman"/>
        </w:rPr>
        <w:t xml:space="preserve">  – </w:t>
      </w:r>
      <w:r>
        <w:rPr>
          <w:rFonts w:cs="Times New Roman"/>
        </w:rPr>
        <w:t>Azt nem teheti meg, Ollie.</w:t>
      </w:r>
    </w:p>
    <w:p>
      <w:pPr>
        <w:pStyle w:val="Normal"/>
        <w:spacing w:lineRule="atLeast" w:line="20"/>
        <w:ind w:left="720" w:right="720" w:hanging="0"/>
        <w:jc w:val="both"/>
        <w:rPr>
          <w:rFonts w:cs="Times New Roman"/>
        </w:rPr>
      </w:pPr>
      <w:r>
        <w:rPr>
          <w:rFonts w:cs="Times New Roman"/>
        </w:rPr>
        <w:t xml:space="preserve">  – </w:t>
      </w:r>
      <w:r>
        <w:rPr>
          <w:rFonts w:cs="Times New Roman"/>
        </w:rPr>
        <w:t>Ki mondta? – emelte föl Ollie a jobb térdét.</w:t>
      </w:r>
    </w:p>
    <w:p>
      <w:pPr>
        <w:pStyle w:val="Normal"/>
        <w:spacing w:lineRule="atLeast" w:line="20"/>
        <w:ind w:left="720" w:right="720" w:hanging="0"/>
        <w:jc w:val="both"/>
        <w:rPr>
          <w:rFonts w:cs="Times New Roman"/>
        </w:rPr>
      </w:pPr>
      <w:r>
        <w:rPr>
          <w:rFonts w:cs="Times New Roman"/>
        </w:rPr>
        <w:t xml:space="preserve">  – </w:t>
      </w:r>
      <w:r>
        <w:rPr>
          <w:rFonts w:cs="Times New Roman"/>
        </w:rPr>
        <w:t>Ollie ...</w:t>
      </w:r>
    </w:p>
    <w:p>
      <w:pPr>
        <w:pStyle w:val="Normal"/>
        <w:spacing w:lineRule="atLeast" w:line="20"/>
        <w:ind w:left="720" w:right="720" w:hanging="0"/>
        <w:jc w:val="both"/>
        <w:rPr>
          <w:rFonts w:cs="Times New Roman"/>
        </w:rPr>
      </w:pPr>
      <w:r>
        <w:rPr>
          <w:rFonts w:cs="Times New Roman"/>
        </w:rPr>
        <w:t xml:space="preserve">    </w:t>
      </w:r>
      <w:r>
        <w:rPr>
          <w:rFonts w:cs="Times New Roman"/>
        </w:rPr>
        <w:t>Ollie talpa a záron csattant. A zár reccsent egyet, bevágó</w:t>
        <w:softHyphen/>
        <w:t>dott az ajtó. A lakásban teljes sötétség.</w:t>
      </w:r>
    </w:p>
    <w:p>
      <w:pPr>
        <w:pStyle w:val="Normal"/>
        <w:spacing w:lineRule="atLeast" w:line="20"/>
        <w:ind w:left="720" w:right="720" w:hanging="0"/>
        <w:jc w:val="both"/>
        <w:rPr>
          <w:rFonts w:cs="Times New Roman"/>
        </w:rPr>
      </w:pPr>
      <w:r>
        <w:rPr>
          <w:rFonts w:cs="Times New Roman"/>
        </w:rPr>
        <w:t xml:space="preserve">  –</w:t>
      </w:r>
      <w:r>
        <w:rPr>
          <w:rFonts w:cs="Times New Roman"/>
        </w:rPr>
        <w:t>Van Itthon valaki? – kérdezte Ollie, s valódi rendőrtartás</w:t>
        <w:softHyphen/>
        <w:t>ban, előregörnyedve, pisztolyával legyezve maga előtt a leve</w:t>
        <w:softHyphen/>
        <w:t>gőt, behatolt. – Villanyt! – szólt rá Carellára.</w:t>
      </w:r>
    </w:p>
    <w:p>
      <w:pPr>
        <w:pStyle w:val="Normal"/>
        <w:spacing w:lineRule="atLeast" w:line="20"/>
        <w:ind w:left="720" w:right="720" w:hanging="0"/>
        <w:jc w:val="both"/>
        <w:rPr>
          <w:rFonts w:cs="Times New Roman"/>
        </w:rPr>
      </w:pPr>
      <w:r>
        <w:rPr>
          <w:rFonts w:cs="Times New Roman"/>
        </w:rPr>
        <w:t xml:space="preserve">    </w:t>
      </w:r>
      <w:r>
        <w:rPr>
          <w:rFonts w:cs="Times New Roman"/>
        </w:rPr>
        <w:t>Carella végigtapogatta az ajtó mellett a falat. Megtalálta és felkattintotta a kapcsolót.</w:t>
      </w:r>
    </w:p>
    <w:p>
      <w:pPr>
        <w:pStyle w:val="Normal"/>
        <w:spacing w:lineRule="atLeast" w:line="20"/>
        <w:ind w:left="720" w:right="720" w:hanging="0"/>
        <w:jc w:val="both"/>
        <w:rPr/>
      </w:pPr>
      <w:r>
        <w:rPr>
          <w:rFonts w:cs="Times New Roman"/>
        </w:rPr>
        <w:t xml:space="preserve">  – </w:t>
      </w:r>
      <w:r>
        <w:rPr>
          <w:rFonts w:cs="Times New Roman"/>
        </w:rPr>
        <w:t>Rendőrség! – rikkantotta bele a vakvilágba Ollie. – Fe</w:t>
        <w:softHyphen/>
        <w:t>dezzen! – mondta Carellának és továbbcsörtetett. Carella az Ollie előtti térségre szegezve pisztolyát, követte Ollie mozgá</w:t>
        <w:softHyphen/>
        <w:t>sát. Mi a fenét csinálok. – gondolta magában. – Hisz ez tör</w:t>
        <w:softHyphen/>
        <w:t>vényellenes! Ollie villanyt gyújtott a nappaliban. Az is üres volt. A falon nagyméretü olajfestmény, futó férfiatléta, futó</w:t>
        <w:softHyphen/>
        <w:t xml:space="preserve">mezben és kisnadrágban, mellén a 10-es számmal; nyújtott léptű vágtában, lendülő karokkal. Mintha annak a </w:t>
      </w:r>
      <w:r>
        <w:rPr>
          <w:rFonts w:cs="Times New Roman"/>
          <w:i/>
          <w:iCs/>
        </w:rPr>
        <w:t>Playboy</w:t>
        <w:softHyphen/>
      </w:r>
      <w:r>
        <w:rPr>
          <w:rFonts w:cs="Times New Roman"/>
        </w:rPr>
        <w:t>nak dolgozó festőnek a képéröl másolták volna, hogy is hív</w:t>
        <w:softHyphen/>
        <w:t>ják; Carellának nem jutott eszébe a művész neve. A nappali mindkét végében ajtó, csukva mind a kettő. A nyomozók szó nélkül szétváltak, Ollie a jobb, Carella a bal oldali ajtót vá</w:t>
        <w:softHyphen/>
        <w:t>lasztotta. Hálószoba volt mind a két ajtó mögött, ember egyikben sem.</w:t>
      </w:r>
    </w:p>
    <w:p>
      <w:pPr>
        <w:pStyle w:val="Normal"/>
        <w:spacing w:lineRule="atLeast" w:line="20"/>
        <w:ind w:left="720" w:right="720" w:hanging="0"/>
        <w:jc w:val="both"/>
        <w:rPr>
          <w:rFonts w:cs="Times New Roman"/>
        </w:rPr>
      </w:pPr>
      <w:r>
        <w:rPr>
          <w:rFonts w:cs="Times New Roman"/>
        </w:rPr>
        <w:t xml:space="preserve">  – </w:t>
      </w:r>
      <w:r>
        <w:rPr>
          <w:rFonts w:cs="Times New Roman"/>
        </w:rPr>
        <w:t>Kutassuk át – ajánlotta Ollie.</w:t>
      </w:r>
    </w:p>
    <w:p>
      <w:pPr>
        <w:pStyle w:val="Normal"/>
        <w:spacing w:lineRule="atLeast" w:line="20"/>
        <w:ind w:left="720" w:right="720" w:hanging="0"/>
        <w:jc w:val="both"/>
        <w:rPr>
          <w:rFonts w:cs="Times New Roman"/>
        </w:rPr>
      </w:pPr>
      <w:r>
        <w:rPr>
          <w:rFonts w:cs="Times New Roman"/>
        </w:rPr>
        <w:t xml:space="preserve">  – </w:t>
      </w:r>
      <w:r>
        <w:rPr>
          <w:rFonts w:cs="Times New Roman"/>
        </w:rPr>
        <w:t>Nem! – mondta Carella.</w:t>
      </w:r>
    </w:p>
    <w:p>
      <w:pPr>
        <w:pStyle w:val="Normal"/>
        <w:spacing w:lineRule="atLeast" w:line="20"/>
        <w:ind w:left="720" w:right="720" w:hanging="0"/>
        <w:jc w:val="both"/>
        <w:rPr>
          <w:rFonts w:cs="Times New Roman"/>
        </w:rPr>
      </w:pPr>
      <w:r>
        <w:rPr>
          <w:rFonts w:cs="Times New Roman"/>
        </w:rPr>
        <w:t xml:space="preserve">  – </w:t>
      </w:r>
      <w:r>
        <w:rPr>
          <w:rFonts w:cs="Times New Roman"/>
        </w:rPr>
        <w:t>Miért nem?</w:t>
      </w:r>
    </w:p>
    <w:p>
      <w:pPr>
        <w:pStyle w:val="Normal"/>
        <w:spacing w:lineRule="atLeast" w:line="20"/>
        <w:ind w:left="720" w:right="720" w:hanging="0"/>
        <w:jc w:val="both"/>
        <w:rPr>
          <w:rFonts w:cs="Times New Roman"/>
        </w:rPr>
      </w:pPr>
      <w:r>
        <w:rPr>
          <w:rFonts w:cs="Times New Roman"/>
        </w:rPr>
        <w:t xml:space="preserve">  – </w:t>
      </w:r>
      <w:r>
        <w:rPr>
          <w:rFonts w:cs="Times New Roman"/>
        </w:rPr>
        <w:t>Mert még bejönnünk sem lett volna szabad – mondta és eszébe jutott a régi vicc: a páciens az utolsó kezelés végezté</w:t>
        <w:softHyphen/>
        <w:t>vel arra kéri a pszichiátert, hogy csókkal búcsúzzék töle. Még hogy megcsókoljam. Hova gondol! Hisz már eleve maga mel</w:t>
        <w:softHyphen/>
        <w:t>lé feküdnöm sem lett volna szabad!</w:t>
      </w:r>
    </w:p>
    <w:p>
      <w:pPr>
        <w:pStyle w:val="Normal"/>
        <w:spacing w:lineRule="atLeast" w:line="20"/>
        <w:ind w:left="720" w:right="720" w:hanging="0"/>
        <w:jc w:val="both"/>
        <w:rPr>
          <w:rFonts w:cs="Times New Roman"/>
        </w:rPr>
      </w:pPr>
      <w:r>
        <w:rPr>
          <w:rFonts w:cs="Times New Roman"/>
        </w:rPr>
        <w:t xml:space="preserve">  – </w:t>
      </w:r>
      <w:r>
        <w:rPr>
          <w:rFonts w:cs="Times New Roman"/>
        </w:rPr>
        <w:t>Ámde bejöttünk – mondta Ollie. – Itt vagyunk, látható, nem?</w:t>
      </w:r>
    </w:p>
    <w:p>
      <w:pPr>
        <w:pStyle w:val="Normal"/>
        <w:spacing w:lineRule="atLeast" w:line="20"/>
        <w:ind w:left="720" w:right="720" w:hanging="0"/>
        <w:jc w:val="both"/>
        <w:rPr>
          <w:rFonts w:cs="Times New Roman"/>
        </w:rPr>
      </w:pPr>
      <w:r>
        <w:rPr>
          <w:rFonts w:cs="Times New Roman"/>
        </w:rPr>
        <w:t xml:space="preserve">  – </w:t>
      </w:r>
      <w:r>
        <w:rPr>
          <w:rFonts w:cs="Times New Roman"/>
        </w:rPr>
        <w:t>Illegálisan vagyunk itt – mondta Carella.</w:t>
      </w:r>
    </w:p>
    <w:p>
      <w:pPr>
        <w:pStyle w:val="Normal"/>
        <w:spacing w:lineRule="atLeast" w:line="20"/>
        <w:ind w:left="720" w:right="720" w:hanging="0"/>
        <w:jc w:val="both"/>
        <w:rPr>
          <w:rFonts w:cs="Times New Roman"/>
        </w:rPr>
      </w:pPr>
      <w:r>
        <w:rPr>
          <w:rFonts w:cs="Times New Roman"/>
        </w:rPr>
        <w:t xml:space="preserve">  – </w:t>
      </w:r>
      <w:r>
        <w:rPr>
          <w:rFonts w:cs="Times New Roman"/>
        </w:rPr>
        <w:t>Steve, Steve – csóválgatta Ollie atyai rosszallással a fejét. Steve, hadd mondok én magának egy tündérmesét, szereti a meséket, Steve?</w:t>
      </w:r>
    </w:p>
    <w:p>
      <w:pPr>
        <w:pStyle w:val="Normal"/>
        <w:spacing w:lineRule="atLeast" w:line="20"/>
        <w:ind w:left="720" w:right="720" w:hanging="0"/>
        <w:jc w:val="both"/>
        <w:rPr>
          <w:rFonts w:cs="Times New Roman"/>
        </w:rPr>
      </w:pPr>
      <w:r>
        <w:rPr>
          <w:rFonts w:cs="Times New Roman"/>
        </w:rPr>
        <w:t xml:space="preserve">  – </w:t>
      </w:r>
      <w:r>
        <w:rPr>
          <w:rFonts w:cs="Times New Roman"/>
        </w:rPr>
        <w:t>Tudja-e, Ollie, hogy maga most a Férges ...</w:t>
      </w:r>
    </w:p>
    <w:p>
      <w:pPr>
        <w:pStyle w:val="Normal"/>
        <w:spacing w:lineRule="atLeast" w:line="20"/>
        <w:ind w:left="720" w:right="720" w:hanging="0"/>
        <w:jc w:val="both"/>
        <w:rPr>
          <w:rFonts w:cs="Times New Roman"/>
        </w:rPr>
      </w:pPr>
      <w:r>
        <w:rPr>
          <w:rFonts w:cs="Times New Roman"/>
        </w:rPr>
        <w:t xml:space="preserve">  – </w:t>
      </w:r>
      <w:r>
        <w:rPr>
          <w:rFonts w:cs="Times New Roman"/>
        </w:rPr>
        <w:t>Hallgassa meg a mesém, oké? Két becsületes és szorgal</w:t>
        <w:softHyphen/>
        <w:t>mas hekus egy este elment egy gyanúsítottnak a lakására. Történetesen éppen ide, ni. No és mit kell látniuk? Azt, hogy nem sokkal előttünk ott járt egy betörő és rendesen feldúlta a kéglit. A hekusok, szorgalmas és becsületes emberkék lévén azonnal jelentik a betörést az illetékes őrszobán, bármelyik kurva körzetben vannak is és aztán dudorászva veszik a ka</w:t>
        <w:softHyphen/>
        <w:t>lapjukat. Nos, hogy tetszik, Steve? Vagy nem szereti a tündér</w:t>
        <w:softHyphen/>
        <w:t>meséket?</w:t>
      </w:r>
    </w:p>
    <w:p>
      <w:pPr>
        <w:pStyle w:val="Normal"/>
        <w:spacing w:lineRule="atLeast" w:line="20"/>
        <w:ind w:left="720" w:right="720" w:hanging="0"/>
        <w:jc w:val="both"/>
        <w:rPr>
          <w:rFonts w:cs="Times New Roman"/>
        </w:rPr>
      </w:pPr>
      <w:r>
        <w:rPr>
          <w:rFonts w:cs="Times New Roman"/>
        </w:rPr>
        <w:t xml:space="preserve">  – </w:t>
      </w:r>
      <w:r>
        <w:rPr>
          <w:rFonts w:cs="Times New Roman"/>
        </w:rPr>
        <w:t>Dehogynem – mondta Carella. – Mondok én is egyet, jó? Az én mesém a Férges Fáról szól.</w:t>
      </w:r>
    </w:p>
    <w:p>
      <w:pPr>
        <w:pStyle w:val="Normal"/>
        <w:spacing w:lineRule="atLeast" w:line="20"/>
        <w:ind w:left="720" w:right="720" w:hanging="0"/>
        <w:jc w:val="both"/>
        <w:rPr>
          <w:rFonts w:cs="Times New Roman"/>
        </w:rPr>
      </w:pPr>
      <w:r>
        <w:rPr>
          <w:rFonts w:cs="Times New Roman"/>
        </w:rPr>
        <w:t xml:space="preserve">  – </w:t>
      </w:r>
      <w:r>
        <w:rPr>
          <w:rFonts w:cs="Times New Roman"/>
        </w:rPr>
        <w:t>Hja, persze-persze, a Férges Fa – váltott át Ollie, méltán a híres W. C. Fields imitációi egyikére. A Férges Fa, igen-</w:t>
        <w:softHyphen/>
        <w:t>igen-hogyne, ismerősnek tetszik.</w:t>
      </w:r>
    </w:p>
    <w:p>
      <w:pPr>
        <w:pStyle w:val="Normal"/>
        <w:spacing w:lineRule="atLeast" w:line="20"/>
        <w:ind w:left="720" w:right="720" w:hanging="0"/>
        <w:jc w:val="both"/>
        <w:rPr>
          <w:rFonts w:cs="Times New Roman"/>
        </w:rPr>
      </w:pPr>
      <w:r>
        <w:rPr>
          <w:rFonts w:cs="Times New Roman"/>
        </w:rPr>
        <w:t xml:space="preserve">  – </w:t>
      </w:r>
      <w:r>
        <w:rPr>
          <w:rFonts w:cs="Times New Roman"/>
        </w:rPr>
        <w:t>Volt egyszer egy hekus, aki nem tartotta magát a szolgá</w:t>
        <w:softHyphen/>
        <w:t>lati szabályzathoz, amikor egy perdöntő bűnjelet, egy jégcsákányt keresett a csatornában. Addig-addig turkált a csatornaisza</w:t>
        <w:softHyphen/>
        <w:t>pban, amíg rá nem lelt a véres szerszámra és a szerszám nyelén ott voltak a gyanúsított ujjlenyomatai; csakhogy a mi derék hekusunk törvénytelen úton-módon szerzett tudomást a jég</w:t>
        <w:softHyphen/>
        <w:t>csákányról, Ollie és a védelem szépen megnyerte a pert, a gyilkost felmentették és könnyen lehet, hogy azóta is azzal a jégcsákánnyal öldösi az embereket. A Férges Fa gyümölcsét akarta megenni. A Férges Fa Doktrínája, Ollie. Soha nem hallott róla? Mióta is van a Testületnél?</w:t>
      </w:r>
    </w:p>
    <w:p>
      <w:pPr>
        <w:pStyle w:val="Normal"/>
        <w:spacing w:lineRule="atLeast" w:line="20"/>
        <w:ind w:left="720" w:right="720" w:hanging="0"/>
        <w:jc w:val="both"/>
        <w:rPr>
          <w:rFonts w:cs="Times New Roman"/>
        </w:rPr>
      </w:pPr>
      <w:r>
        <w:rPr>
          <w:rFonts w:cs="Times New Roman"/>
        </w:rPr>
        <w:t xml:space="preserve">  – </w:t>
      </w:r>
      <w:r>
        <w:rPr>
          <w:rFonts w:cs="Times New Roman"/>
        </w:rPr>
        <w:t>Ó, igen, a Férges Fa Doktrínája – adta Ollie még mindig W. C. Fieidset.</w:t>
      </w:r>
    </w:p>
    <w:p>
      <w:pPr>
        <w:pStyle w:val="Normal"/>
        <w:spacing w:lineRule="atLeast" w:line="20"/>
        <w:ind w:left="720" w:right="720" w:hanging="0"/>
        <w:jc w:val="both"/>
        <w:rPr>
          <w:rFonts w:cs="Times New Roman"/>
        </w:rPr>
      </w:pPr>
      <w:r>
        <w:rPr>
          <w:rFonts w:cs="Times New Roman"/>
        </w:rPr>
        <w:t xml:space="preserve">  – </w:t>
      </w:r>
      <w:r>
        <w:rPr>
          <w:rFonts w:cs="Times New Roman"/>
        </w:rPr>
        <w:t>Házkutatási parancs nélkül vagyunk itt – folytatta Carella. – Betörtük e</w:t>
        <w:softHyphen/>
        <w:t>gy állampolgár ajtaját és illegálisan tartózko</w:t>
        <w:softHyphen/>
        <w:t>dunk a lakásában. S ez annyit jelent, hogy találhatunk bármi</w:t>
        <w:softHyphen/>
        <w:t>lyen bomba bizonyítékot ...</w:t>
      </w:r>
    </w:p>
    <w:p>
      <w:pPr>
        <w:pStyle w:val="Normal"/>
        <w:spacing w:lineRule="atLeast" w:line="20"/>
        <w:ind w:left="720" w:right="720" w:hanging="0"/>
        <w:jc w:val="both"/>
        <w:rPr>
          <w:rFonts w:cs="Times New Roman"/>
        </w:rPr>
      </w:pPr>
      <w:r>
        <w:rPr>
          <w:rFonts w:cs="Times New Roman"/>
        </w:rPr>
        <w:t xml:space="preserve">  – </w:t>
      </w:r>
      <w:r>
        <w:rPr>
          <w:rFonts w:cs="Times New Roman"/>
        </w:rPr>
        <w:t>Értem én, apám, értem – bólogatott Ollie. – Mindazonáltal módfelett zavarná-e, ha körülnéznék egy cseppet? Hozzá per</w:t>
        <w:softHyphen/>
        <w:t>sze semmihez nem fogok nyúlni.</w:t>
      </w:r>
    </w:p>
    <w:p>
      <w:pPr>
        <w:pStyle w:val="Normal"/>
        <w:spacing w:lineRule="atLeast" w:line="20"/>
        <w:ind w:left="720" w:right="720" w:hanging="0"/>
        <w:jc w:val="both"/>
        <w:rPr>
          <w:rFonts w:cs="Times New Roman"/>
        </w:rPr>
      </w:pPr>
      <w:r>
        <w:rPr>
          <w:rFonts w:cs="Times New Roman"/>
        </w:rPr>
        <w:t xml:space="preserve">  – </w:t>
      </w:r>
      <w:r>
        <w:rPr>
          <w:rFonts w:cs="Times New Roman"/>
        </w:rPr>
        <w:t>Ollie ...</w:t>
      </w:r>
    </w:p>
    <w:p>
      <w:pPr>
        <w:pStyle w:val="Normal"/>
        <w:spacing w:lineRule="atLeast" w:line="20"/>
        <w:ind w:left="720" w:right="720" w:hanging="0"/>
        <w:jc w:val="both"/>
        <w:rPr>
          <w:rFonts w:cs="Times New Roman"/>
        </w:rPr>
      </w:pPr>
      <w:r>
        <w:rPr>
          <w:rFonts w:cs="Times New Roman"/>
        </w:rPr>
        <w:t xml:space="preserve">  – </w:t>
      </w:r>
      <w:r>
        <w:rPr>
          <w:rFonts w:cs="Times New Roman"/>
        </w:rPr>
        <w:t>Merthogy most bizony azt fogom tenni – mondta Ollie, immár a saját hangján –, még ha hülyét kap is, Steve, az ide</w:t>
        <w:softHyphen/>
        <w:t>gességtől. Azért jöttünk ide, hogy kiderítsük, van-e köze en</w:t>
        <w:softHyphen/>
        <w:t>nek a manusnak a gyilkosságokhoz. És ha van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ért jöttünk ide, hogy kiderítsük, hogy a manus ott par</w:t>
        <w:softHyphen/>
        <w:t>kolt-e az autójával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hisz azt már tudjuk, Steve! Nem azért jöttünk.</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Hanem azért, hogy </w:t>
      </w:r>
      <w:r>
        <w:rPr>
          <w:rFonts w:cs="Times New Roman"/>
          <w:i/>
          <w:iCs/>
        </w:rPr>
        <w:t>beszéljünk</w:t>
      </w:r>
      <w:r>
        <w:rPr>
          <w:rFonts w:cs="Times New Roman"/>
        </w:rPr>
        <w:t xml:space="preserve"> vel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Beszélnénk is, ha itthon volna. De nincs. Nem igaz? Ma</w:t>
        <w:softHyphen/>
        <w:t>ga talán látja? Akkor kihez beszéljünk? A négy falhoz?</w:t>
      </w:r>
    </w:p>
    <w:p>
      <w:pPr>
        <w:pStyle w:val="Normal"/>
        <w:spacing w:lineRule="atLeast" w:line="20"/>
        <w:ind w:left="720" w:right="720" w:hanging="0"/>
        <w:jc w:val="both"/>
        <w:rPr>
          <w:rFonts w:cs="Times New Roman"/>
        </w:rPr>
      </w:pPr>
      <w:r>
        <w:rPr>
          <w:rFonts w:cs="Times New Roman"/>
        </w:rPr>
        <w:t xml:space="preserve">  – </w:t>
      </w:r>
      <w:r>
        <w:rPr>
          <w:rFonts w:cs="Times New Roman"/>
        </w:rPr>
        <w:t>A bíróval kellene beszélnünk, hogy állítson ki nekünk egy házkutatási parancsot. Ennek ez a módja ...</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Fenét. A manusnak az előjegyzési naptárával fogunk be</w:t>
        <w:softHyphen/>
        <w:t>szélgetni, hogy megtudjuk, hol van jelenleg és ha megtalál</w:t>
        <w:softHyphen/>
        <w:t xml:space="preserve">juk, majd akkor </w:t>
      </w:r>
      <w:r>
        <w:rPr>
          <w:rFonts w:cs="Times New Roman"/>
          <w:i/>
          <w:iCs/>
        </w:rPr>
        <w:t>személyesen</w:t>
      </w:r>
      <w:r>
        <w:rPr>
          <w:rFonts w:cs="Times New Roman"/>
        </w:rPr>
        <w:t xml:space="preserve"> beszélünk vel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ha a bíró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 bíró nem fogja megtudni, hogy beszéltünk a manusnak az előjegyzési naptárával, nem igaz? Megmondtam már, Steve, amikor idejöttünk, hogy tulajdonképp egy betörésbe botlottunk és ezt is fogom jelenteni, amikor innent távozunk. Ámde előbb még körülnézek a manus asztalán, hátha ott az előjegyzési naptár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arella némán nézte Ollie-t, aki az íróasztalhoz lépett és kihúzta a felső fióko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Na látja – mondta Ollie. – A manus megkönnyíti a dol</w:t>
        <w:softHyphen/>
        <w:t>gunka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arellához fordulva felmutatta az előjegyzési naptár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ost pedig szépen felütjük ezt a naptárt októbernél</w:t>
        <w:softHyphen/>
        <w:t xml:space="preserve"> – mondta oktató hangsúllyal – ... így n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most megnézzük a mai napot, október 20-át ... lám csak, lám. Vessen rá egy pillantást, kedves Steve. Ilyen beszédes naptárat keveset látta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arella odanézet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Október 6-ára, Marcia Schaffer halála napjára Lytell beírta a lány nevét, alája pedig az iskoláját, a Ramsey Egyetemet. Október 13-án be volt írva Nancy Annunziato, alá pedig ez: Marino. Az előző nap bejegyzése: “Darcy Welles” és me</w:t>
        <w:softHyphen/>
        <w:t>gint, “Marino”.</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Látja ezt? – kérdezte Olli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Látom ez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látja, mit írt be már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znapra Lytell beírta: “Luella Scott” ...</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Fogadok, hogy nigger lány – mondta Olli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 és ez a szó: “Folger”, ami csak a riverheadi Folger Egyetemet jelenthett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Ollie becsukta a naptára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 </w:t>
      </w:r>
      <w:r>
        <w:rPr>
          <w:rFonts w:cs="Times New Roman"/>
        </w:rPr>
        <w:t>Fél óra, amíg odaérünk – mondta. – Húsz perc, ha meg</w:t>
        <w:softHyphen/>
        <w:t>tapossuk egy kicsit a gázpedált. Hadd jelentem előbb ezt az imént felfedezett betörést, aztán olvadjunk innen, mielőtt a manus ennek a csajnak is eltöri a nyaká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Amilyen mázlija volt Arthur Brownnak, mindig ő fogta ki Diamondbacke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Valahányszor a körzethatáron túlra vezényelték, az valami</w:t>
        <w:softHyphen/>
        <w:t>képpen mindig Diamondbacket jelentette. Brown szándékos tendenciát sejtett a dologban. A fekete hekusok, ha át kell lépniük a körzethatárt, menjenek csak a fekete Diamond</w:t>
        <w:softHyphen/>
        <w:t>backbe.</w:t>
      </w:r>
    </w:p>
    <w:p>
      <w:pPr>
        <w:pStyle w:val="Normal"/>
        <w:spacing w:lineRule="atLeast" w:line="20"/>
        <w:ind w:left="720" w:right="720" w:hanging="0"/>
        <w:jc w:val="both"/>
        <w:rPr>
          <w:rFonts w:cs="Times New Roman"/>
        </w:rPr>
      </w:pPr>
      <w:r>
        <w:rPr>
          <w:rFonts w:cs="Times New Roman"/>
        </w:rPr>
        <w:t xml:space="preserve">    </w:t>
      </w:r>
      <w:r>
        <w:rPr>
          <w:rFonts w:cs="Times New Roman"/>
        </w:rPr>
        <w:t>Fekete hekusnak nem könnyű az élete Diamondbacken. Az itteni feketék jó része nem éppen a törvény és a rend útját jár</w:t>
        <w:softHyphen/>
        <w:t>ja és ezek, ha meglátnak egy fekete zsarut, közös ügyük áru</w:t>
        <w:softHyphen/>
        <w:t>lóját látják benne. Hogy milyen ügyröl is van szó, azt Arthur Brown nem értette. Úgy vélte, a környék becsületes dolgozói, a taxisofőrök, a papok, a boltossegédek, a levélkihordók, a gyorsírónk, a titkárnők sem értik, hogy a stricik, a kurvák, a narkónepperek, a tiltott szerencsejátékot űzők, a betörők, a fegyveres rablók meg a kis zsebtolvajok szerint milyen ügyet is árul el Arthur Brown meg a hozzá hasonlók. Arthur csak egy ügyet tisztelt: próbáljunk olyan jók lenni, amennyire le</w:t>
        <w:softHyphen/>
        <w:t>hetséges egy ilyen rohadt világban. Diamondback világánál rohadtabbat keresve sem lehetett volna találni. Arthur Brown akkor se ment volna oda lakni, ha történetesen vécépucolás</w:t>
        <w:softHyphen/>
        <w:t>sal keresi a kenyerét – igazság szerint olykor csakugyan an</w:t>
        <w:softHyphen/>
        <w:t>nak érezte a hivatását.</w:t>
      </w:r>
    </w:p>
    <w:p>
      <w:pPr>
        <w:pStyle w:val="Normal"/>
        <w:spacing w:lineRule="atLeast" w:line="20"/>
        <w:ind w:left="720" w:right="720" w:hanging="0"/>
        <w:jc w:val="both"/>
        <w:rPr/>
      </w:pPr>
      <w:r>
        <w:rPr>
          <w:rFonts w:cs="Times New Roman"/>
        </w:rPr>
        <w:t xml:space="preserve">  </w:t>
      </w:r>
      <w:r>
        <w:rPr>
          <w:rFonts w:cs="Times New Roman"/>
        </w:rPr>
        <w:t>Megfigyelte az évek során, hogy igen kevés fekete jogász, orvos, mérnök, építész él Diamondbackben – vagy legalábbis Diamondbacknek ebben a részében. Ha egy “befutott” feke</w:t>
        <w:softHyphen/>
        <w:t>tének eszébe jutott, hogy Diamondbackbe költözzön, az a vá</w:t>
        <w:softHyphen/>
        <w:t>rosrész peremén, Sweetloafban keresett lakást. Ha Arthur Brownnak Diamondbackbe kellett volna költöznie, Sweet</w:t>
        <w:softHyphen/>
        <w:t xml:space="preserve">loafban akart volna élni. Sweetloaffal csak az a bökkenő, gondolta, hogy lakossága kizárólag fekete. Brown pedig úgy érezte,  nagyon  nincsen rendjén, ha  bármilyen település </w:t>
      </w:r>
      <w:r>
        <w:rPr>
          <w:rFonts w:cs="Times New Roman"/>
          <w:i/>
          <w:iCs/>
        </w:rPr>
        <w:t>lakos</w:t>
      </w:r>
      <w:r>
        <w:rPr>
          <w:rFonts w:cs="Times New Roman"/>
        </w:rPr>
        <w:softHyphen/>
      </w:r>
      <w:r>
        <w:rPr>
          <w:rFonts w:cs="Times New Roman"/>
          <w:i/>
          <w:iCs/>
        </w:rPr>
        <w:t>sága kizárólag</w:t>
      </w:r>
      <w:r>
        <w:rPr>
          <w:rFonts w:cs="Times New Roman"/>
        </w:rPr>
        <w:t xml:space="preserve"> ilyen vagy amolyan. Talán csak Kína a kivétel. Bár még az is nyomasztotta egy kevéssé. Hogyan tudnak azok a kínaiak napról napra úgy éldegélni, hogy soha, még véletle</w:t>
        <w:softHyphen/>
        <w:t>nül sem látnak egy szőke, kék szemű embert? Nem unalmas örökké fekete hajú, barna szemű emberek közt császkálni? Brown mindenesetre örült, hogy nem Kínában lakik. És an</w:t>
        <w:softHyphen/>
        <w:t>nak is, hogy nem Diamondbackben. Ámde most mégis itt van, esti tizenegy előtt tíz perccel, Diamondback kellős köze</w:t>
        <w:softHyphen/>
        <w:t>pén és beszélget egy emberrel, akinek birtokában van a WU3200 rendszámú Cadillac Sevill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Tudta ő is meg Hawes is, amint megkapták a gépkocsinyil</w:t>
        <w:softHyphen/>
        <w:t>vántartótól a diamondbacki címet, hogy ez nem az ő embe</w:t>
        <w:softHyphen/>
        <w:t>rük. A Marino étterem pincére fehér embernek mondta a gya</w:t>
        <w:softHyphen/>
        <w:t>núsítottat. Élnek mármost a Diamondbackben fehérek is, de csak kevesen, szétszórva. Száz az egyhez volt a valószínüsége annak, hogy fekete bőrű ember fog ajtót nyitni nekik. Úgy is lett. Annak pedig ezer az egyhez az esélye, hogy egy fekete, aki vadonatúj Cadillac Seville-t vezet Diamondbackben, az vagy narkóval üzletel, vagy kurvákat futta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Willy Bartlett kurvákat futtatot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A nyomozók pontosan öt percet töltöttek nála. Willy el</w:t>
        <w:softHyphen/>
        <w:t>mondta, hogy az este “egy barátnőjét” vitte el a belvárosba és Brownék tudták, hogy időpocsékolás még ez az öt perc is, hi</w:t>
        <w:softHyphen/>
        <w:t>szen a pasas bőre színe eleve nem stimmel.</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Ha már éppenséggel erről van szó, elmélkedett magában Arthur Brown, ebben a városban egyetlen fekete embernek sem stimmel a bőre szín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Eileen Burke nem tudott elaludni.</w:t>
      </w:r>
    </w:p>
    <w:p>
      <w:pPr>
        <w:pStyle w:val="Normal"/>
        <w:spacing w:lineRule="atLeast" w:line="20"/>
        <w:ind w:left="720" w:right="720" w:hanging="0"/>
        <w:jc w:val="both"/>
        <w:rPr>
          <w:rFonts w:cs="Times New Roman"/>
        </w:rPr>
      </w:pPr>
      <w:r>
        <w:rPr>
          <w:rFonts w:cs="Times New Roman"/>
        </w:rPr>
        <w:t>Tizenegy óra volt; Mary ébresztőóráját beállította reggel ki</w:t>
        <w:softHyphen/>
        <w:t>lencre, s ez azt jelentette, hogy ha elalszik és nem gondol he</w:t>
        <w:softHyphen/>
        <w:t>lyette mindenféle hülyeséget, akkor tíz kerek órát alhat. Ami korántsem kevés. Ha Bert ágyában aludt, vagy Bert az övé</w:t>
        <w:softHyphen/>
        <w:t>ben, jó ha hatórányi alvásra tellett. Ma meg itt fekszik Mary ágyában és nem tud elaludni; talán azért nem, mert annyi mindenféle jár a fejében. Például Bert, odakint az éjszakában, amint kopogtat egy ajtón és az ajtó mögött talán éppen a gyilkos áll. További lehetőség, hogy az erőszaktevő meg az ő, vagyis Mary ajtaján fog kopogtatni holnap éjjel. Egyik gon</w:t>
        <w:softHyphen/>
        <w:t>dolat sem ringatta álomba.</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Elég nagy pech, hogy Bertnek éppen ma éjszakára adtak munkát. Bármit akart is művelni a telefonban, Eileen bizo</w:t>
        <w:softHyphen/>
        <w:t>nyosra vette, hogy utána könnyen el tudott volna aludni. Ha igaza van Annie-nak és valóban holnap lesz a nagy nap, ak</w:t>
        <w:softHyphen/>
        <w:t xml:space="preserve">kor bizony ma nem ártana egy nagyot aludni. Csak az volt a baj, hogy a másnapra gondolva nemigen lehetett elaludni. Egyfolytában az járt az eszében, nem téved-e Annie azokkal a dátumokkal kapcsolatban. Egyáltalán van-e értelme ennek a négy-, három- és kéthetes ciklusnak? </w:t>
      </w:r>
      <w:r>
        <w:rPr>
          <w:rFonts w:cs="Times New Roman"/>
          <w:i/>
          <w:iCs/>
        </w:rPr>
        <w:t>Muszáj</w:t>
      </w:r>
      <w:r>
        <w:rPr>
          <w:rFonts w:cs="Times New Roman"/>
        </w:rPr>
        <w:t xml:space="preserve"> felkelnem, meg kell néznem a naptárat, gondolta. Ahelyett, hogy csak fekszem itt és emésztem magam.</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Felkapcsolta az olvasólámpát, visszahajtotta a paplant, lelépett a padlóra. Igen hideg volt a lakásban. Szép kis október, egyik nap megsül, másik nap megfagy az ember. Felvette a pongyoláját, átvergődött a padlón tornyosuló szennyeshalmok között (szombat délelőtt nagymosás, gondolta), az ajtó hoz ment és átnyúlva a nappaliba, felkapcsolta a nappali villanyát.</w:t>
      </w:r>
    </w:p>
    <w:p>
      <w:pPr>
        <w:pStyle w:val="Normal"/>
        <w:spacing w:lineRule="atLeast" w:line="20"/>
        <w:ind w:left="720" w:right="720" w:hanging="0"/>
        <w:jc w:val="both"/>
        <w:rPr>
          <w:rFonts w:cs="Times New Roman"/>
        </w:rPr>
      </w:pPr>
      <w:r>
        <w:rPr>
          <w:rFonts w:cs="Times New Roman"/>
        </w:rPr>
        <w:t xml:space="preserve">    </w:t>
      </w:r>
      <w:r>
        <w:rPr>
          <w:rFonts w:cs="Times New Roman"/>
        </w:rPr>
        <w:t>Az íróasztal lámpáját is felgyújtotta, remélve, hogy a fiók</w:t>
        <w:softHyphen/>
        <w:t>ban talál egy nagyobb és könnyebben olvasható naptárt, mint ami Mary csekkfüzetében van, a “nagyobbikban”, ahogy Mary nevezte. De nem talált egyebet, mint egy kis kártyanap</w:t>
        <w:softHyphen/>
        <w:t>tárt, egy vegytisztító szalon címével. És az is tavalyi. Kihúzta a jobb alsó fiókot, újra előhalászta a csekkfüzetet és fellapoz</w:t>
        <w:softHyphen/>
        <w:t>ta a naptárt az elején.</w:t>
      </w:r>
    </w:p>
    <w:p>
      <w:pPr>
        <w:pStyle w:val="Normal"/>
        <w:spacing w:lineRule="atLeast" w:line="20"/>
        <w:ind w:left="720" w:right="720" w:hanging="0"/>
        <w:jc w:val="both"/>
        <w:rPr/>
      </w:pPr>
      <w:r>
        <w:rPr>
          <w:rFonts w:cs="Times New Roman"/>
        </w:rPr>
        <w:t xml:space="preserve">    </w:t>
      </w:r>
      <w:r>
        <w:rPr>
          <w:rFonts w:cs="Times New Roman"/>
        </w:rPr>
        <w:t>A  jegyzetek,  amiket az Annie-val való beszélgetéskor készí</w:t>
        <w:softHyphen/>
        <w:t>tett, ott voltak még az asztalon. Átírta a dátumokat a naptár</w:t>
        <w:softHyphen/>
        <w:t xml:space="preserve">ba, magában számolva a heteket. Annie-nak szemlátomást igaza volt. Ha eltekintünk a nyári szünettől (ejnye, július </w:t>
        <w:softHyphen/>
        <w:t>augusztusban miért nem ténykedett a barátunk?), a séma vilá</w:t>
        <w:softHyphen/>
        <w:t>gos volt. Holnap péntek, 21-e és ha az illető</w:t>
      </w:r>
      <w:r>
        <w:rPr>
          <w:rFonts w:cs="Times New Roman"/>
        </w:rPr>
        <w:t xml:space="preserve"> </w:t>
      </w:r>
      <w:r>
        <w:rPr>
          <w:rFonts w:cs="Times New Roman"/>
        </w:rPr>
        <w:t>úgy működik, ahogy kisütötték, akkor Mary Hollings újra vendéget várhat. Eileen, puszta érdeklődésből, kikereste a füzetkében azokat a csekkszelvényeket, amelyeket Mary azokon a napokon töltött ki, amikor megerőszakolták.</w:t>
      </w:r>
    </w:p>
    <w:p>
      <w:pPr>
        <w:pStyle w:val="Normal"/>
        <w:spacing w:lineRule="atLeast" w:line="20"/>
        <w:ind w:left="720" w:right="720" w:hanging="0"/>
        <w:jc w:val="both"/>
        <w:rPr>
          <w:rFonts w:cs="Times New Roman"/>
        </w:rPr>
      </w:pPr>
      <w:r>
        <w:rPr>
          <w:rFonts w:cs="Times New Roman"/>
        </w:rPr>
        <w:t xml:space="preserve">    </w:t>
      </w:r>
      <w:r>
        <w:rPr>
          <w:rFonts w:cs="Times New Roman"/>
        </w:rPr>
        <w:t>Június 10. Mary igen aktív volt, sok számlát fizetett ki, plusz az a mindennapos vásárlás. Áruházak a város minden pontján, telefonszámla, villanyszámla – Eileen tíz csekket szá</w:t>
        <w:softHyphen/>
        <w:t>molt össze arra az egy napra. Akkor megkereste szeptember 16-át.</w:t>
      </w:r>
    </w:p>
    <w:p>
      <w:pPr>
        <w:pStyle w:val="Normal"/>
        <w:spacing w:lineRule="atLeast" w:line="20"/>
        <w:ind w:left="720" w:right="720" w:hanging="0"/>
        <w:jc w:val="both"/>
        <w:rPr>
          <w:rFonts w:cs="Times New Roman"/>
        </w:rPr>
      </w:pPr>
      <w:r>
        <w:rPr>
          <w:rFonts w:cs="Times New Roman"/>
        </w:rPr>
        <w:t xml:space="preserve">    </w:t>
      </w:r>
      <w:r>
        <w:rPr>
          <w:rFonts w:cs="Times New Roman"/>
        </w:rPr>
        <w:t>Mozgalmas nap volt az is; ez a nő ontja a csekkeket, nyil</w:t>
        <w:softHyphen/>
        <w:t>ván hatalmas tartásdíjat kap. Kitöltött csekk a Reynolds Re</w:t>
        <w:softHyphen/>
        <w:t>altynek (elkéstél egy kissé, Marykém: tizenötödikéig kell lak</w:t>
        <w:softHyphen/>
        <w:t>bért fizetni!), színházbérlet egy Quarter-beli színházba, tekin</w:t>
        <w:softHyphen/>
        <w:t>télyes összegű csekk egy A. I. M. nevű szervezetnek (HOZZÁJÁRULAS), egy csekk az Albert Vegytisztítónak (akitől a múlt évi kártyanaptár származik), egy csekk a Takarékpénz</w:t>
        <w:softHyphen/>
        <w:t>tárnak (MEGÚJITVA – ÉRTÉKMEGÖRZÖ FIÓK), egy csekk az American Expressnek, egy a VISA-nak, kész.</w:t>
      </w:r>
    </w:p>
    <w:p>
      <w:pPr>
        <w:pStyle w:val="Normal"/>
        <w:spacing w:lineRule="atLeast" w:line="20"/>
        <w:ind w:left="720" w:right="720" w:hanging="0"/>
        <w:jc w:val="both"/>
        <w:rPr>
          <w:rFonts w:cs="Times New Roman"/>
        </w:rPr>
      </w:pPr>
      <w:r>
        <w:rPr>
          <w:rFonts w:cs="Times New Roman"/>
        </w:rPr>
        <w:t xml:space="preserve">    </w:t>
      </w:r>
      <w:r>
        <w:rPr>
          <w:rFonts w:cs="Times New Roman"/>
        </w:rPr>
        <w:t>Mi a fene lehet az az A. I. M.? Mintha a polgárok fegyvervi</w:t>
        <w:softHyphen/>
        <w:t>selési jogáért küzdő társaság vagy mi lenne. Vigyázz, Kész, Tűz! Lehet, hogy ez a Mary fegyverbuzi? Még ilyet? Támo</w:t>
        <w:softHyphen/>
        <w:t>gassuk a helyi fegyveres csoportot, tegyük könnyebbé a zseb</w:t>
        <w:softHyphen/>
        <w:t>tolvajok életét. A. I. M. Mi lehet? Agyafúrt Idegbetegek Menh</w:t>
        <w:softHyphen/>
        <w:t>elye? Vagy Absztinens Igazhitűek Mecsete?</w:t>
      </w:r>
    </w:p>
    <w:p>
      <w:pPr>
        <w:pStyle w:val="Normal"/>
        <w:spacing w:lineRule="atLeast" w:line="20"/>
        <w:ind w:left="720" w:right="720" w:hanging="0"/>
        <w:jc w:val="both"/>
        <w:rPr>
          <w:rFonts w:cs="Times New Roman"/>
        </w:rPr>
      </w:pPr>
      <w:r>
        <w:rPr>
          <w:rFonts w:cs="Times New Roman"/>
        </w:rPr>
        <w:t xml:space="preserve">    </w:t>
      </w:r>
      <w:r>
        <w:rPr>
          <w:rFonts w:cs="Times New Roman"/>
        </w:rPr>
        <w:t>Eileen vállat vont.</w:t>
      </w:r>
    </w:p>
    <w:p>
      <w:pPr>
        <w:pStyle w:val="Normal"/>
        <w:spacing w:lineRule="atLeast" w:line="20"/>
        <w:ind w:left="720" w:right="720" w:hanging="0"/>
        <w:jc w:val="both"/>
        <w:rPr>
          <w:rFonts w:cs="Times New Roman"/>
        </w:rPr>
      </w:pPr>
      <w:r>
        <w:rPr>
          <w:rFonts w:cs="Times New Roman"/>
        </w:rPr>
        <w:t xml:space="preserve">    </w:t>
      </w:r>
      <w:r>
        <w:rPr>
          <w:rFonts w:cs="Times New Roman"/>
        </w:rPr>
        <w:t>Október 7-én Mary csak hat csekket írt meg, kettőt két áru</w:t>
        <w:softHyphen/>
        <w:t>háznak a városban (na persze), egyet a Bowler Art Múzeum</w:t>
        <w:softHyphen/>
        <w:t>nak (újabb HOZZAJÁRULÁS), egyet a Raucher Rádió-Tv szerviznek, továbbá egy csekket 5 dollár 75 centröl, amely Lombino’s Best Pizzának fizetendő. (Pizzát hozatott volna az</w:t>
        <w:softHyphen/>
        <w:t>nap éjjel? És csekkel fizetett a kifutófiúnak?) És végezetül ke</w:t>
        <w:softHyphen/>
        <w:t>mény 1650 dollár egy bizonyos Howard Moscowitz részére. TISZTELETDIJ, hirdette az összeg rendeltetése.</w:t>
      </w:r>
    </w:p>
    <w:p>
      <w:pPr>
        <w:pStyle w:val="Normal"/>
        <w:spacing w:lineRule="atLeast" w:line="20"/>
        <w:ind w:left="720" w:right="720" w:hanging="0"/>
        <w:jc w:val="both"/>
        <w:rPr>
          <w:rFonts w:cs="Times New Roman"/>
        </w:rPr>
      </w:pPr>
      <w:r>
        <w:rPr>
          <w:rFonts w:cs="Times New Roman"/>
        </w:rPr>
        <w:t xml:space="preserve">    </w:t>
      </w:r>
      <w:r>
        <w:rPr>
          <w:rFonts w:cs="Times New Roman"/>
        </w:rPr>
        <w:t>Jó, de mi az az A. I. M.?</w:t>
      </w:r>
    </w:p>
    <w:p>
      <w:pPr>
        <w:pStyle w:val="Normal"/>
        <w:spacing w:lineRule="atLeast" w:line="20"/>
        <w:ind w:left="720" w:right="720" w:hanging="0"/>
        <w:jc w:val="both"/>
        <w:rPr>
          <w:rFonts w:cs="Times New Roman"/>
        </w:rPr>
      </w:pPr>
      <w:r>
        <w:rPr>
          <w:rFonts w:cs="Times New Roman"/>
        </w:rPr>
        <w:t xml:space="preserve">    </w:t>
      </w:r>
      <w:r>
        <w:rPr>
          <w:rFonts w:cs="Times New Roman"/>
        </w:rPr>
        <w:t>Eileen gyűlölte a rejtélyeket.</w:t>
      </w:r>
    </w:p>
    <w:p>
      <w:pPr>
        <w:pStyle w:val="Normal"/>
        <w:spacing w:lineRule="atLeast" w:line="20"/>
        <w:ind w:left="720" w:right="720" w:hanging="0"/>
        <w:jc w:val="both"/>
        <w:rPr>
          <w:rFonts w:cs="Times New Roman"/>
        </w:rPr>
      </w:pPr>
      <w:r>
        <w:rPr>
          <w:rFonts w:cs="Times New Roman"/>
        </w:rPr>
        <w:t xml:space="preserve">    </w:t>
      </w:r>
      <w:r>
        <w:rPr>
          <w:rFonts w:cs="Times New Roman"/>
        </w:rPr>
        <w:t>Visszalapozott a csekkfüzet elejére. Talán máskor is adományozott már Mary ennek az A. I. M. nek. És talán kiirta va</w:t>
        <w:softHyphen/>
        <w:t>lahol a szervezet teljes és becsületes nevét. Alultáplált Iszákos Műlovarnők? Aljas Istenverte Mazochisták? Az Istenit Mary?</w:t>
      </w:r>
    </w:p>
    <w:p>
      <w:pPr>
        <w:pStyle w:val="Normal"/>
        <w:spacing w:lineRule="atLeast" w:line="20"/>
        <w:ind w:left="720" w:right="720" w:hanging="0"/>
        <w:jc w:val="both"/>
        <w:rPr>
          <w:rFonts w:cs="Times New Roman"/>
        </w:rPr>
      </w:pPr>
      <w:r>
        <w:rPr>
          <w:rFonts w:cs="Times New Roman"/>
        </w:rPr>
        <w:t xml:space="preserve">   </w:t>
      </w:r>
      <w:r>
        <w:rPr>
          <w:rFonts w:cs="Times New Roman"/>
        </w:rPr>
        <w:t>Mary háromszor fizetett az A. I. M.-nek az elmúlt évben. Ja</w:t>
        <w:softHyphen/>
        <w:t>nuárban száz dollár. Ötven dollár márciusban. Szeptember 16-án, második rajtavesztésének napján újabb ötven dollár. Nyilván a negyedévenkénti gyűjtésnek megfelelően. Hogy a rövidítés (ha ugyan az volt) mit jelent, arra nézvést semmi el</w:t>
        <w:softHyphen/>
        <w:t xml:space="preserve">igazítás. Minden csekkszelvényen csak ennyi állt: - A. I. M. - </w:t>
        <w:softHyphen/>
        <w:t>HOZZÁJÁRULÁS.</w:t>
      </w:r>
    </w:p>
    <w:p>
      <w:pPr>
        <w:pStyle w:val="Normal"/>
        <w:spacing w:lineRule="atLeast" w:line="20"/>
        <w:ind w:left="720" w:right="720" w:hanging="0"/>
        <w:jc w:val="both"/>
        <w:rPr>
          <w:rFonts w:cs="Times New Roman"/>
        </w:rPr>
      </w:pPr>
      <w:r>
        <w:rPr>
          <w:rFonts w:cs="Times New Roman"/>
        </w:rPr>
        <w:t xml:space="preserve">    </w:t>
      </w:r>
      <w:r>
        <w:rPr>
          <w:rFonts w:cs="Times New Roman"/>
        </w:rPr>
        <w:t>Eileen ásított.</w:t>
      </w:r>
    </w:p>
    <w:p>
      <w:pPr>
        <w:pStyle w:val="Normal"/>
        <w:spacing w:lineRule="atLeast" w:line="20"/>
        <w:ind w:left="720" w:right="720" w:hanging="0"/>
        <w:jc w:val="both"/>
        <w:rPr>
          <w:rFonts w:cs="Times New Roman"/>
        </w:rPr>
      </w:pPr>
      <w:r>
        <w:rPr>
          <w:rFonts w:cs="Times New Roman"/>
        </w:rPr>
        <w:t xml:space="preserve">    </w:t>
      </w:r>
      <w:r>
        <w:rPr>
          <w:rFonts w:cs="Times New Roman"/>
        </w:rPr>
        <w:t>Ez jobb volt, mint a kerítésen átugráló bárányokat számol</w:t>
        <w:softHyphen/>
        <w:t>ni, gondolta.</w:t>
      </w:r>
    </w:p>
    <w:p>
      <w:pPr>
        <w:pStyle w:val="Normal"/>
        <w:spacing w:lineRule="atLeast" w:line="20"/>
        <w:ind w:left="720" w:right="720" w:hanging="0"/>
        <w:jc w:val="both"/>
        <w:rPr>
          <w:rFonts w:cs="Times New Roman"/>
        </w:rPr>
      </w:pPr>
      <w:r>
        <w:rPr>
          <w:rFonts w:cs="Times New Roman"/>
        </w:rPr>
        <w:t xml:space="preserve">    </w:t>
      </w:r>
      <w:r>
        <w:rPr>
          <w:rFonts w:cs="Times New Roman"/>
        </w:rPr>
        <w:t>Isola telefonkönyve ott feküdt a telefonkészülék mellett.</w:t>
      </w:r>
    </w:p>
    <w:p>
      <w:pPr>
        <w:pStyle w:val="Normal"/>
        <w:spacing w:lineRule="atLeast" w:line="20"/>
        <w:ind w:left="720" w:right="720" w:hanging="0"/>
        <w:jc w:val="both"/>
        <w:rPr>
          <w:rFonts w:cs="Times New Roman"/>
        </w:rPr>
      </w:pPr>
      <w:r>
        <w:rPr>
          <w:rFonts w:cs="Times New Roman"/>
        </w:rPr>
        <w:t xml:space="preserve">    </w:t>
      </w:r>
      <w:r>
        <w:rPr>
          <w:rFonts w:cs="Times New Roman"/>
        </w:rPr>
        <w:t>Eileen maga elé húzta, föllapozta az A betüt, s ujjával kereste a címeket:</w:t>
      </w:r>
    </w:p>
    <w:p>
      <w:pPr>
        <w:pStyle w:val="Normal"/>
        <w:spacing w:lineRule="atLeast" w:line="20"/>
        <w:ind w:left="720" w:right="720" w:hanging="0"/>
        <w:jc w:val="both"/>
        <w:rPr>
          <w:rFonts w:cs="Times New Roman"/>
        </w:rPr>
      </w:pPr>
      <w:r>
        <w:rPr>
          <w:rFonts w:cs="Times New Roman"/>
        </w:rPr>
        <w:t xml:space="preserve">    </w:t>
      </w:r>
      <w:r>
        <w:rPr>
          <w:rFonts w:cs="Times New Roman"/>
        </w:rPr>
        <w:t>A-I Könyvesbolthálózat ...</w:t>
      </w:r>
    </w:p>
    <w:p>
      <w:pPr>
        <w:pStyle w:val="Normal"/>
        <w:spacing w:lineRule="atLeast" w:line="20"/>
        <w:ind w:left="720" w:right="720" w:hanging="0"/>
        <w:jc w:val="both"/>
        <w:rPr>
          <w:rFonts w:cs="Times New Roman"/>
        </w:rPr>
      </w:pPr>
      <w:r>
        <w:rPr>
          <w:rFonts w:cs="Times New Roman"/>
        </w:rPr>
        <w:t xml:space="preserve">    </w:t>
      </w:r>
      <w:r>
        <w:rPr>
          <w:rFonts w:cs="Times New Roman"/>
        </w:rPr>
        <w:t>A-I Rendszerek ...</w:t>
      </w:r>
    </w:p>
    <w:p>
      <w:pPr>
        <w:pStyle w:val="Normal"/>
        <w:spacing w:lineRule="atLeast" w:line="20"/>
        <w:ind w:left="720" w:right="720" w:hanging="0"/>
        <w:jc w:val="both"/>
        <w:rPr>
          <w:rFonts w:cs="Times New Roman"/>
        </w:rPr>
      </w:pPr>
      <w:r>
        <w:rPr>
          <w:rFonts w:cs="Times New Roman"/>
        </w:rPr>
        <w:t xml:space="preserve">    </w:t>
      </w:r>
      <w:r>
        <w:rPr>
          <w:rFonts w:cs="Times New Roman"/>
        </w:rPr>
        <w:t>AIC Nyomozóiroda ...</w:t>
      </w:r>
    </w:p>
    <w:p>
      <w:pPr>
        <w:pStyle w:val="Normal"/>
        <w:spacing w:lineRule="atLeast" w:line="20"/>
        <w:ind w:left="720" w:right="720" w:hanging="0"/>
        <w:jc w:val="both"/>
        <w:rPr>
          <w:rFonts w:cs="Times New Roman"/>
        </w:rPr>
      </w:pPr>
      <w:r>
        <w:rPr>
          <w:rFonts w:cs="Times New Roman"/>
        </w:rPr>
        <w:t xml:space="preserve">    </w:t>
      </w:r>
      <w:r>
        <w:rPr>
          <w:rFonts w:cs="Times New Roman"/>
        </w:rPr>
        <w:t>AID Fotó ...</w:t>
      </w:r>
    </w:p>
    <w:p>
      <w:pPr>
        <w:pStyle w:val="Normal"/>
        <w:spacing w:lineRule="atLeast" w:line="20"/>
        <w:ind w:left="720" w:right="720" w:hanging="0"/>
        <w:jc w:val="both"/>
        <w:rPr>
          <w:rFonts w:cs="Times New Roman"/>
        </w:rPr>
      </w:pPr>
      <w:r>
        <w:rPr>
          <w:rFonts w:cs="Times New Roman"/>
        </w:rPr>
        <w:t xml:space="preserve">    </w:t>
      </w:r>
      <w:r>
        <w:rPr>
          <w:rFonts w:cs="Times New Roman"/>
        </w:rPr>
        <w:t>AIG Ltd ...</w:t>
      </w:r>
    </w:p>
    <w:p>
      <w:pPr>
        <w:pStyle w:val="Normal"/>
        <w:spacing w:lineRule="atLeast" w:line="20"/>
        <w:ind w:left="720" w:right="720" w:hanging="0"/>
        <w:jc w:val="both"/>
        <w:rPr>
          <w:rFonts w:cs="Times New Roman"/>
        </w:rPr>
      </w:pPr>
      <w:r>
        <w:rPr>
          <w:rFonts w:cs="Times New Roman"/>
        </w:rPr>
        <w:t xml:space="preserve">    </w:t>
      </w:r>
      <w:r>
        <w:rPr>
          <w:rFonts w:cs="Times New Roman"/>
        </w:rPr>
        <w:t>AIHL Fogtechnika ...</w:t>
      </w:r>
    </w:p>
    <w:p>
      <w:pPr>
        <w:pStyle w:val="Normal"/>
        <w:numPr>
          <w:ilvl w:val="0"/>
          <w:numId w:val="0"/>
        </w:numPr>
        <w:spacing w:lineRule="atLeast" w:line="20"/>
        <w:ind w:left="720" w:right="720" w:hanging="0"/>
        <w:jc w:val="both"/>
        <w:outlineLvl w:val="0"/>
        <w:rPr>
          <w:rFonts w:cs="Times New Roman"/>
        </w:rPr>
      </w:pPr>
      <w:r>
        <w:rPr>
          <w:rFonts w:cs="Times New Roman"/>
        </w:rPr>
        <w:t xml:space="preserve">   </w:t>
      </w:r>
      <w:r>
        <w:rPr>
          <w:rFonts w:cs="Times New Roman"/>
        </w:rPr>
        <w:t>A. I. M ...</w:t>
      </w:r>
    </w:p>
    <w:p>
      <w:pPr>
        <w:pStyle w:val="Normal"/>
        <w:spacing w:lineRule="atLeast" w:line="20"/>
        <w:ind w:left="720" w:right="720" w:hanging="0"/>
        <w:jc w:val="both"/>
        <w:rPr>
          <w:rFonts w:cs="Times New Roman"/>
        </w:rPr>
      </w:pPr>
      <w:r>
        <w:rPr>
          <w:rFonts w:cs="Times New Roman"/>
        </w:rPr>
        <w:t xml:space="preserve">    </w:t>
      </w:r>
      <w:r>
        <w:rPr>
          <w:rFonts w:cs="Times New Roman"/>
        </w:rPr>
        <w:t>Megvagy, gondolta és kimásolta egy darab papírra:</w:t>
      </w:r>
    </w:p>
    <w:p>
      <w:pPr>
        <w:pStyle w:val="Normal"/>
        <w:numPr>
          <w:ilvl w:val="0"/>
          <w:numId w:val="0"/>
        </w:numPr>
        <w:spacing w:lineRule="atLeast" w:line="20"/>
        <w:ind w:left="720" w:right="720" w:hanging="0"/>
        <w:jc w:val="both"/>
        <w:outlineLvl w:val="0"/>
        <w:rPr>
          <w:rFonts w:cs="Times New Roman"/>
        </w:rPr>
      </w:pPr>
      <w:r>
        <w:rPr>
          <w:rFonts w:cs="Times New Roman"/>
        </w:rPr>
        <w:t xml:space="preserve">    </w:t>
      </w:r>
      <w:r>
        <w:rPr>
          <w:rFonts w:cs="Times New Roman"/>
        </w:rPr>
        <w:t>A. I. M.</w:t>
      </w:r>
    </w:p>
    <w:p>
      <w:pPr>
        <w:pStyle w:val="Normal"/>
        <w:numPr>
          <w:ilvl w:val="0"/>
          <w:numId w:val="0"/>
        </w:numPr>
        <w:spacing w:lineRule="atLeast" w:line="20"/>
        <w:ind w:left="720" w:right="720" w:hanging="0"/>
        <w:jc w:val="both"/>
        <w:outlineLvl w:val="0"/>
        <w:rPr>
          <w:rFonts w:cs="Times New Roman"/>
        </w:rPr>
      </w:pPr>
      <w:r>
        <w:rPr>
          <w:rFonts w:cs="Times New Roman"/>
        </w:rPr>
        <w:t xml:space="preserve">    </w:t>
      </w:r>
      <w:r>
        <w:rPr>
          <w:rFonts w:cs="Times New Roman"/>
        </w:rPr>
        <w:t>032 Hall Avenue</w:t>
      </w:r>
    </w:p>
    <w:p>
      <w:pPr>
        <w:pStyle w:val="Normal"/>
        <w:spacing w:lineRule="atLeast" w:line="20"/>
        <w:ind w:left="720" w:right="720" w:hanging="0"/>
        <w:jc w:val="both"/>
        <w:rPr>
          <w:rFonts w:cs="Times New Roman"/>
        </w:rPr>
      </w:pPr>
      <w:r>
        <w:rPr>
          <w:rFonts w:cs="Times New Roman"/>
        </w:rPr>
        <w:t xml:space="preserve">    </w:t>
      </w:r>
      <w:r>
        <w:rPr>
          <w:rFonts w:cs="Times New Roman"/>
        </w:rPr>
        <w:t>388-7400</w:t>
      </w:r>
    </w:p>
    <w:p>
      <w:pPr>
        <w:pStyle w:val="Normal"/>
        <w:spacing w:lineRule="atLeast" w:line="20"/>
        <w:ind w:left="720" w:right="720" w:hanging="0"/>
        <w:jc w:val="both"/>
        <w:rPr>
          <w:rFonts w:cs="Times New Roman"/>
        </w:rPr>
      </w:pPr>
      <w:r>
        <w:rPr>
          <w:rFonts w:cs="Times New Roman"/>
        </w:rPr>
        <w:t xml:space="preserve">    </w:t>
      </w:r>
      <w:r>
        <w:rPr>
          <w:rFonts w:cs="Times New Roman"/>
        </w:rPr>
        <w:t>Itt van a városban, gondolta. Meg kéne kérni Annie-t, hogy járjon utána. Három hozzájárulás ugyanannak a szervezet</w:t>
        <w:softHyphen/>
        <w:t>nek. Még fontos is lehet.</w:t>
      </w:r>
    </w:p>
    <w:p>
      <w:pPr>
        <w:pStyle w:val="Normal"/>
        <w:spacing w:lineRule="atLeast" w:line="20"/>
        <w:ind w:left="720" w:right="720" w:hanging="0"/>
        <w:jc w:val="both"/>
        <w:rPr>
          <w:rFonts w:cs="Times New Roman"/>
        </w:rPr>
      </w:pPr>
      <w:r>
        <w:rPr>
          <w:rFonts w:cs="Times New Roman"/>
        </w:rPr>
        <w:t xml:space="preserve">    </w:t>
      </w:r>
      <w:r>
        <w:rPr>
          <w:rFonts w:cs="Times New Roman"/>
        </w:rPr>
        <w:t>Újra ásított.</w:t>
      </w:r>
    </w:p>
    <w:p>
      <w:pPr>
        <w:pStyle w:val="Normal"/>
        <w:spacing w:lineRule="atLeast" w:line="20"/>
        <w:ind w:left="720" w:right="720" w:hanging="0"/>
        <w:jc w:val="both"/>
        <w:rPr>
          <w:rFonts w:cs="Times New Roman"/>
        </w:rPr>
      </w:pPr>
      <w:r>
        <w:rPr>
          <w:rFonts w:cs="Times New Roman"/>
        </w:rPr>
        <w:t xml:space="preserve">    </w:t>
      </w:r>
      <w:r>
        <w:rPr>
          <w:rFonts w:cs="Times New Roman"/>
        </w:rPr>
        <w:t>Eloltotta az asztali lámpát, eloltotta a nappali lámpáját, visszament a hálószobába. Pongyoláját az ágy végébe tette, bebújt a paplan alá és elgondolkodott egy percig. A. I. M. Aludj, biztatta meg magát. Aludjál. Morfeusz, hol vagy? A. I. M. Altass Istenem, Morfeusz? Eileen álmosan nyúlt az ol</w:t>
        <w:softHyphen/>
        <w:t>vasólámpa kapcsolójáért.</w:t>
      </w:r>
    </w:p>
    <w:p>
      <w:pPr>
        <w:pStyle w:val="Normal"/>
        <w:spacing w:lineRule="atLeast" w:line="20"/>
        <w:ind w:left="720" w:right="720" w:hanging="0"/>
        <w:jc w:val="both"/>
        <w:rPr>
          <w:rFonts w:cs="Times New Roman"/>
        </w:rPr>
      </w:pPr>
      <w:r>
        <w:rPr>
          <w:rFonts w:cs="Times New Roman"/>
        </w:rPr>
        <w:t xml:space="preserve">    </w:t>
      </w:r>
      <w:r>
        <w:rPr>
          <w:rFonts w:cs="Times New Roman"/>
        </w:rPr>
        <w:t>Tíz perccel múlt tizenegy a vekker tanúsága szerint.</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A 28L4721 rendszámú Chevy Citation tulajdonosa Majestá</w:t>
        <w:softHyphen/>
        <w:t>ban lakott. Meyer és Kling negyven perc alatt ért oda az őr</w:t>
        <w:softHyphen/>
        <w:t>szobáról. Kling az órájára pillantott, amikor leparkoltak az épülettömb előtt, amelyben Frederick Sagel lakott. Tizenegy óra tizenkét perc. Tizenegy-tizenhét lett, mire bekopogtak a harmadik emeleti lakás ajtaján. – Ki az? – sipított egy női hang, hallhatóan riadtan. Ebben a városban, ha este tíz után kopogtatnak rá az emberre, az könnyen rosszat jelenthet; például a gyerekekkel történt valami.</w:t>
      </w:r>
    </w:p>
    <w:p>
      <w:pPr>
        <w:pStyle w:val="Normal"/>
        <w:spacing w:lineRule="atLeast" w:line="20"/>
        <w:ind w:left="720" w:right="720" w:hanging="0"/>
        <w:jc w:val="both"/>
        <w:rPr>
          <w:rFonts w:cs="Times New Roman"/>
        </w:rPr>
      </w:pPr>
      <w:r>
        <w:rPr>
          <w:rFonts w:cs="Times New Roman"/>
        </w:rPr>
        <w:t xml:space="preserve">  – </w:t>
      </w:r>
      <w:r>
        <w:rPr>
          <w:rFonts w:cs="Times New Roman"/>
        </w:rPr>
        <w:t>Rendőrség – mondta Meyer. Fáradt volt, nehéz napot tu</w:t>
        <w:softHyphen/>
        <w:t>dott maga mögött. Semmi kedve sem volt egy idegen ajtón kopogtatni, pláne ha egy gyilkos leselkedik mögötte.</w:t>
      </w:r>
    </w:p>
    <w:p>
      <w:pPr>
        <w:pStyle w:val="Normal"/>
        <w:spacing w:lineRule="atLeast" w:line="20"/>
        <w:ind w:left="720" w:right="720" w:hanging="0"/>
        <w:jc w:val="both"/>
        <w:rPr>
          <w:rFonts w:cs="Times New Roman"/>
        </w:rPr>
      </w:pPr>
      <w:r>
        <w:rPr>
          <w:rFonts w:cs="Times New Roman"/>
        </w:rPr>
        <w:t xml:space="preserve">  – </w:t>
      </w:r>
      <w:r>
        <w:rPr>
          <w:rFonts w:cs="Times New Roman"/>
        </w:rPr>
        <w:t>Kicsoda? – kérdezte hitetlenkedve a nő.</w:t>
      </w:r>
    </w:p>
    <w:p>
      <w:pPr>
        <w:pStyle w:val="Normal"/>
        <w:spacing w:lineRule="atLeast" w:line="20"/>
        <w:ind w:left="720" w:right="720" w:hanging="0"/>
        <w:jc w:val="both"/>
        <w:rPr>
          <w:rFonts w:cs="Times New Roman"/>
        </w:rPr>
      </w:pPr>
      <w:r>
        <w:rPr>
          <w:rFonts w:cs="Times New Roman"/>
        </w:rPr>
        <w:t xml:space="preserve">  – </w:t>
      </w:r>
      <w:r>
        <w:rPr>
          <w:rFonts w:cs="Times New Roman"/>
        </w:rPr>
        <w:t>Rendőrség.</w:t>
      </w:r>
    </w:p>
    <w:p>
      <w:pPr>
        <w:pStyle w:val="Normal"/>
        <w:spacing w:lineRule="atLeast" w:line="20"/>
        <w:ind w:left="720" w:right="720" w:hanging="0"/>
        <w:jc w:val="both"/>
        <w:rPr>
          <w:rFonts w:cs="Times New Roman"/>
        </w:rPr>
      </w:pPr>
      <w:r>
        <w:rPr>
          <w:rFonts w:cs="Times New Roman"/>
        </w:rPr>
        <w:t xml:space="preserve">  – </w:t>
      </w:r>
      <w:r>
        <w:rPr>
          <w:rFonts w:cs="Times New Roman"/>
        </w:rPr>
        <w:t>Izé ... csepp türelmet, jó? – Kling az ajtóhoz szorította a fülét. Meghallotta a nő színpadias suttogását: – Freddie, a jard. – A férfi pedig, feltehetően Freddie, feltehetőleg Frede</w:t>
        <w:softHyphen/>
        <w:t>rick Sagel, így reagált: – He?</w:t>
      </w:r>
    </w:p>
    <w:p>
      <w:pPr>
        <w:pStyle w:val="Normal"/>
        <w:spacing w:lineRule="atLeast" w:line="20"/>
        <w:ind w:left="720" w:right="720" w:hanging="0"/>
        <w:jc w:val="both"/>
        <w:rPr>
          <w:rFonts w:cs="Times New Roman"/>
        </w:rPr>
      </w:pPr>
      <w:r>
        <w:rPr>
          <w:rFonts w:cs="Times New Roman"/>
        </w:rPr>
        <w:t xml:space="preserve">  – </w:t>
      </w:r>
      <w:r>
        <w:rPr>
          <w:rFonts w:cs="Times New Roman"/>
        </w:rPr>
        <w:t>Jesszum-pepi, hadd vegyek fel valamit – mondta Sagel.</w:t>
      </w:r>
    </w:p>
    <w:p>
      <w:pPr>
        <w:pStyle w:val="Normal"/>
        <w:spacing w:lineRule="atLeast" w:line="20"/>
        <w:ind w:left="720" w:right="720" w:hanging="0"/>
        <w:jc w:val="both"/>
        <w:rPr>
          <w:rFonts w:cs="Times New Roman"/>
        </w:rPr>
      </w:pPr>
      <w:r>
        <w:rPr>
          <w:rFonts w:cs="Times New Roman"/>
        </w:rPr>
        <w:t xml:space="preserve">  – </w:t>
      </w:r>
      <w:r>
        <w:rPr>
          <w:rFonts w:cs="Times New Roman"/>
        </w:rPr>
        <w:t>Öltözik – világosította fel Kling Meyert.</w:t>
      </w:r>
    </w:p>
    <w:p>
      <w:pPr>
        <w:pStyle w:val="Normal"/>
        <w:spacing w:lineRule="atLeast" w:line="20"/>
        <w:ind w:left="720" w:right="720" w:hanging="0"/>
        <w:jc w:val="both"/>
        <w:rPr>
          <w:rFonts w:cs="Times New Roman"/>
        </w:rPr>
      </w:pPr>
      <w:r>
        <w:rPr>
          <w:rFonts w:cs="Times New Roman"/>
        </w:rPr>
        <w:t xml:space="preserve">  – </w:t>
      </w:r>
      <w:r>
        <w:rPr>
          <w:rFonts w:cs="Times New Roman"/>
        </w:rPr>
        <w:t>Aha – mondta Meyer.</w:t>
      </w:r>
    </w:p>
    <w:p>
      <w:pPr>
        <w:pStyle w:val="Normal"/>
        <w:spacing w:lineRule="atLeast" w:line="20"/>
        <w:ind w:left="720" w:right="720" w:hanging="0"/>
        <w:jc w:val="both"/>
        <w:rPr>
          <w:rFonts w:cs="Times New Roman"/>
        </w:rPr>
      </w:pPr>
      <w:r>
        <w:rPr>
          <w:rFonts w:cs="Times New Roman"/>
        </w:rPr>
        <w:t xml:space="preserve">   </w:t>
      </w:r>
      <w:r>
        <w:rPr>
          <w:rFonts w:cs="Times New Roman"/>
        </w:rPr>
        <w:t>Sagel, már ha csakugyan ő volt, fürdőköpenyt viselt a pi</w:t>
        <w:softHyphen/>
        <w:t>zsamája felett. Huszonöt éves forma, gondolta Meyer, kövérkés kis ember, alacsony, vékony, feje kopasz, szeme barna. Meyer részvétet érzett iránta kopaszságáért; ő maga paróká</w:t>
        <w:softHyphen/>
        <w:t>ban volt. De csak rá kellett pillantani, hogy lássák: még ha Sagel is, a tettes semmiképpen sem ő, mert a Marino pincére egészen másfajta embert írt le. Mindazonáltal feltették a ru</w:t>
        <w:softHyphen/>
        <w:t>tinkérdéseket, hátha tévedett a pincér.</w:t>
      </w:r>
    </w:p>
    <w:p>
      <w:pPr>
        <w:pStyle w:val="Normal"/>
        <w:spacing w:lineRule="atLeast" w:line="20"/>
        <w:ind w:left="720" w:right="720" w:hanging="0"/>
        <w:jc w:val="both"/>
        <w:rPr>
          <w:rFonts w:cs="Times New Roman"/>
        </w:rPr>
      </w:pPr>
      <w:r>
        <w:rPr>
          <w:rFonts w:cs="Times New Roman"/>
        </w:rPr>
        <w:t xml:space="preserve">  – </w:t>
      </w:r>
      <w:r>
        <w:rPr>
          <w:rFonts w:cs="Times New Roman"/>
        </w:rPr>
        <w:t>Frederick Sagel? – kérdezte Meyer.</w:t>
      </w:r>
    </w:p>
    <w:p>
      <w:pPr>
        <w:pStyle w:val="Normal"/>
        <w:spacing w:lineRule="atLeast" w:line="20"/>
        <w:ind w:left="720" w:right="720" w:hanging="0"/>
        <w:jc w:val="both"/>
        <w:rPr>
          <w:rFonts w:cs="Times New Roman"/>
        </w:rPr>
      </w:pPr>
      <w:r>
        <w:rPr>
          <w:rFonts w:cs="Times New Roman"/>
        </w:rPr>
        <w:t xml:space="preserve">     </w:t>
      </w:r>
      <w:r>
        <w:rPr>
          <w:rFonts w:cs="Times New Roman"/>
        </w:rPr>
        <w:t>Igen.</w:t>
      </w:r>
    </w:p>
    <w:p>
      <w:pPr>
        <w:pStyle w:val="Normal"/>
        <w:spacing w:lineRule="atLeast" w:line="20"/>
        <w:ind w:left="720" w:right="720" w:hanging="0"/>
        <w:jc w:val="both"/>
        <w:rPr>
          <w:rFonts w:cs="Times New Roman"/>
        </w:rPr>
      </w:pPr>
      <w:r>
        <w:rPr>
          <w:rFonts w:cs="Times New Roman"/>
        </w:rPr>
        <w:t xml:space="preserve">  – </w:t>
      </w:r>
      <w:r>
        <w:rPr>
          <w:rFonts w:cs="Times New Roman"/>
        </w:rPr>
        <w:t>Bejöhetnénk egy percre? – kérdezte Kling.</w:t>
      </w:r>
    </w:p>
    <w:p>
      <w:pPr>
        <w:pStyle w:val="Normal"/>
        <w:spacing w:lineRule="atLeast" w:line="20"/>
        <w:ind w:left="720" w:right="720" w:hanging="0"/>
        <w:jc w:val="both"/>
        <w:rPr>
          <w:rFonts w:cs="Times New Roman"/>
        </w:rPr>
      </w:pPr>
      <w:r>
        <w:rPr>
          <w:rFonts w:cs="Times New Roman"/>
        </w:rPr>
        <w:t xml:space="preserve">  – </w:t>
      </w:r>
      <w:r>
        <w:rPr>
          <w:rFonts w:cs="Times New Roman"/>
        </w:rPr>
        <w:t>Minek?</w:t>
      </w:r>
    </w:p>
    <w:p>
      <w:pPr>
        <w:pStyle w:val="Normal"/>
        <w:spacing w:lineRule="atLeast" w:line="20"/>
        <w:ind w:left="720" w:right="720" w:hanging="0"/>
        <w:jc w:val="both"/>
        <w:rPr>
          <w:rFonts w:cs="Times New Roman"/>
        </w:rPr>
      </w:pPr>
      <w:r>
        <w:rPr>
          <w:rFonts w:cs="Times New Roman"/>
        </w:rPr>
        <w:t xml:space="preserve">    </w:t>
      </w:r>
      <w:r>
        <w:rPr>
          <w:rFonts w:cs="Times New Roman"/>
        </w:rPr>
        <w:t>A lakásban, Sagel mögött, meglátták az asszonyt is, feltehe</w:t>
        <w:softHyphen/>
        <w:t>tőleg azt, aki kiszólt, amikor kopogtattak; feltehetőleg Sagel feleségét: pongyolában volt és halkra csavarta éppen a tévét. Csavarók voltak a hajában: ezért gondolta Meyer, hogy Sagel felesége és nem a barátnője.</w:t>
      </w:r>
    </w:p>
    <w:p>
      <w:pPr>
        <w:pStyle w:val="Normal"/>
        <w:spacing w:lineRule="atLeast" w:line="20"/>
        <w:ind w:left="720" w:right="720" w:hanging="0"/>
        <w:jc w:val="both"/>
        <w:rPr>
          <w:rFonts w:cs="Times New Roman"/>
        </w:rPr>
      </w:pPr>
      <w:r>
        <w:rPr>
          <w:rFonts w:cs="Times New Roman"/>
        </w:rPr>
        <w:t xml:space="preserve">  – </w:t>
      </w:r>
      <w:r>
        <w:rPr>
          <w:rFonts w:cs="Times New Roman"/>
        </w:rPr>
        <w:t>Volna néhány kérdésünk, ha ugyan nem ellenzi – mond</w:t>
        <w:softHyphen/>
        <w:t>ta Kling.</w:t>
      </w:r>
    </w:p>
    <w:p>
      <w:pPr>
        <w:pStyle w:val="Normal"/>
        <w:spacing w:lineRule="atLeast" w:line="20"/>
        <w:ind w:left="720" w:right="720" w:hanging="0"/>
        <w:jc w:val="both"/>
        <w:rPr>
          <w:rFonts w:cs="Times New Roman"/>
        </w:rPr>
      </w:pPr>
      <w:r>
        <w:rPr>
          <w:rFonts w:cs="Times New Roman"/>
        </w:rPr>
        <w:t xml:space="preserve">  – </w:t>
      </w:r>
      <w:r>
        <w:rPr>
          <w:rFonts w:cs="Times New Roman"/>
        </w:rPr>
        <w:t>Miről? – állta el Sagel a bejárást, lecövekelt, mint valami felháborodott angol, aki kész utolsó leheletéig védeni száz</w:t>
        <w:softHyphen/>
        <w:t>szorszent kastélya küszöbét.</w:t>
      </w:r>
    </w:p>
    <w:p>
      <w:pPr>
        <w:pStyle w:val="Normal"/>
        <w:spacing w:lineRule="atLeast" w:line="20"/>
        <w:ind w:left="720" w:right="720" w:hanging="0"/>
        <w:jc w:val="both"/>
        <w:rPr>
          <w:rFonts w:cs="Times New Roman"/>
        </w:rPr>
      </w:pPr>
      <w:r>
        <w:rPr>
          <w:rFonts w:cs="Times New Roman"/>
        </w:rPr>
        <w:t xml:space="preserve">  – </w:t>
      </w:r>
      <w:r>
        <w:rPr>
          <w:rFonts w:cs="Times New Roman"/>
        </w:rPr>
        <w:t>Arról, hogy hol járt tegnap este – mondta Meyer.</w:t>
      </w:r>
    </w:p>
    <w:p>
      <w:pPr>
        <w:pStyle w:val="Normal"/>
        <w:spacing w:lineRule="atLeast" w:line="20"/>
        <w:ind w:left="720" w:right="720" w:hanging="0"/>
        <w:jc w:val="both"/>
        <w:rPr>
          <w:rFonts w:cs="Times New Roman"/>
        </w:rPr>
      </w:pPr>
      <w:r>
        <w:rPr>
          <w:rFonts w:cs="Times New Roman"/>
        </w:rPr>
        <w:t xml:space="preserve">  – </w:t>
      </w:r>
      <w:r>
        <w:rPr>
          <w:rFonts w:cs="Times New Roman"/>
        </w:rPr>
        <w:t>Mi?</w:t>
      </w:r>
    </w:p>
    <w:p>
      <w:pPr>
        <w:pStyle w:val="Normal"/>
        <w:spacing w:lineRule="atLeast" w:line="20"/>
        <w:ind w:left="720" w:right="720" w:hanging="0"/>
        <w:jc w:val="both"/>
        <w:rPr>
          <w:rFonts w:cs="Times New Roman"/>
        </w:rPr>
      </w:pPr>
      <w:r>
        <w:rPr>
          <w:rFonts w:cs="Times New Roman"/>
        </w:rPr>
        <w:t xml:space="preserve">  – </w:t>
      </w:r>
      <w:r>
        <w:rPr>
          <w:rFonts w:cs="Times New Roman"/>
        </w:rPr>
        <w:t>Kényelmesebb lenne, ha beengedne minket – mondta Kling.</w:t>
      </w:r>
    </w:p>
    <w:p>
      <w:pPr>
        <w:pStyle w:val="Normal"/>
        <w:spacing w:lineRule="atLeast" w:line="20"/>
        <w:ind w:left="720" w:right="720" w:hanging="0"/>
        <w:jc w:val="both"/>
        <w:rPr>
          <w:rFonts w:cs="Times New Roman"/>
        </w:rPr>
      </w:pPr>
      <w:r>
        <w:rPr>
          <w:rFonts w:cs="Times New Roman"/>
        </w:rPr>
        <w:t xml:space="preserve">  – </w:t>
      </w:r>
      <w:r>
        <w:rPr>
          <w:rFonts w:cs="Times New Roman"/>
        </w:rPr>
        <w:t>Hát ... miért is ne – lépett végre oldalt Sagel.</w:t>
      </w:r>
    </w:p>
    <w:p>
      <w:pPr>
        <w:pStyle w:val="Normal"/>
        <w:spacing w:lineRule="atLeast" w:line="20"/>
        <w:ind w:left="720" w:right="720" w:hanging="0"/>
        <w:jc w:val="both"/>
        <w:rPr>
          <w:rFonts w:cs="Times New Roman"/>
        </w:rPr>
      </w:pPr>
      <w:r>
        <w:rPr>
          <w:rFonts w:cs="Times New Roman"/>
        </w:rPr>
        <w:t xml:space="preserve">   </w:t>
      </w:r>
      <w:r>
        <w:rPr>
          <w:rFonts w:cs="Times New Roman"/>
        </w:rPr>
        <w:t>Amint betették a lábukat a nyomozók, Sagel felesége sar</w:t>
        <w:softHyphen/>
        <w:t>kon fordult, kiment a nappaliból és behúzta maga után az aj</w:t>
        <w:softHyphen/>
        <w:t>tót. Lám, milyen szerény gondolta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os, hát ... tessék leülni – mondta Sage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 detektívek egymás mellé ültek a pamlagra, szemközt a te</w:t>
        <w:softHyphen/>
        <w:t>levízióval. A képernyőn két ember éppen narkóügyletet ütött nyélbe. Az egyik biztosan civil rendőr, gondolta Kling. A té</w:t>
        <w:softHyphen/>
        <w:t>vében, ha két ember pénzt cserél kokainra és viszont, egyikük</w:t>
        <w:softHyphen/>
        <w:t>nek kötelező hekusnak lennie. Eszébe jutott hirtelen, hogy Ei</w:t>
        <w:softHyphen/>
        <w:t>leen vajon csakugyan át akar-e kerülni a narkócsoporthoz. És egyáltalán, mit csinálhat ebben a pillanatban? Kling arra gondolt, amire meg akarta kérni a telefonban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 a parkolóházban a South Columbia Streeten? – kér</w:t>
        <w:softHyphen/>
        <w:t>dezte éppen Meyer. – A Garden és a Jefferson között, valami</w:t>
        <w:softHyphen/>
        <w:t>vel közelebb a Jeffersonhoz.</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 Miért? – Sagel láthatóan nem értette a dolgo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gyszóval ott parkolt tegnap este? Chevy Citation kocsi</w:t>
        <w:softHyphen/>
        <w:t>val, a rendszáma ... mennyi is a rendszáma, Ber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Bert megnézte a noteszé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38L4721– mondt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 én rendszámom, valószínűleg – mondta Sagel. – Már úgy értve, hogy ki a fene szokta megjegyezni a rendszámát. Olyan, mintha az enyém lenne, mindenesetr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Ugyebár, este nyolckor állt be a garázsb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kkortájt, 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ová ment, miután leparko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 irodámb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 irodájába, este nyolckor? – kérdezte Klin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da, ur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ért tette? – kérdezte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rt ott felejtettem a munkáma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munkáját?</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Könyvelö vagyok. Véletlenből ott hagytam az irodában a munkámat. Amin este, itthon akartam dolgozni. Sokat dolgo</w:t>
        <w:softHyphen/>
        <w:t>zom itthon. Van egy számítógép a hivatalban, de az igazat megvallva, nem bízom benne. Ezért aztán általában hazavi</w:t>
        <w:softHyphen/>
        <w:t xml:space="preserve">szem a listákat és összevetem őket a magam által kiszámolt eredményekkel. Azzal, amit </w:t>
      </w:r>
      <w:r>
        <w:rPr>
          <w:rFonts w:cs="Times New Roman"/>
          <w:i/>
          <w:iCs/>
        </w:rPr>
        <w:t>fejben</w:t>
      </w:r>
      <w:r>
        <w:rPr>
          <w:rFonts w:cs="Times New Roman"/>
        </w:rPr>
        <w:t xml:space="preserve"> számoltam ki, értjük? Igy aztán biztosabb.</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gyszóval ... ha jól értem – mondta Meyer –, ön nyolc óra körül leparkolt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Úgy v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s felment a hivatalába, hogy magával vigye, amit ottfe</w:t>
        <w:softHyphen/>
        <w:t>lejtett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Pontos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r. Sagel, tíz órakor ment vissza a garázsba a kocsijáér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Úgy van, ur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r. Sagel. Miért tartott két órát, amíg összeszedte a listá</w:t>
        <w:softHyphen/>
        <w:t>ka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ja, nem az tartott két órát. Betértem egy italra. Van a hivataltól nem messze egy étterem és az étteremnek pompás kis bárja van. Szóval oda ugrottam be és ittam egyet, mielőtt visszaindultam a kocsimér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ogy hívják azt az éttermet? – kérdezte Klin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arino.</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 xml:space="preserve">Maga a </w:t>
      </w:r>
      <w:r>
        <w:rPr>
          <w:rFonts w:cs="Times New Roman"/>
          <w:i/>
          <w:iCs/>
        </w:rPr>
        <w:t>Marinóban</w:t>
      </w:r>
      <w:r>
        <w:rPr>
          <w:rFonts w:cs="Times New Roman"/>
        </w:rPr>
        <w:t xml:space="preserve"> volt tegnap este? – kérdezte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 miér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nnyi idei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yolc-tizenöt tájban mentem be és maradhattam is vagy egy órácskát. Ittam egy-két pohárral, értjük? Ültem a söntés</w:t>
        <w:softHyphen/>
        <w:t>ben. Elmarháskodtam a csapossal. Már ahogy az lenni szo</w:t>
        <w:softHyphen/>
        <w:t>kott, hisz maguk is tudjá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kor indult el a Marinóból, Mr. Sag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mondtam, nem? Negyed tíz, fél tíz körü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s tízre ért a garázsb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Úgy valahogy, tízre.</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Hogyhogy olyan soká</w:t>
      </w:r>
      <w:r>
        <w:rPr>
          <w:rFonts w:cs="Times New Roman"/>
        </w:rPr>
        <w:t xml:space="preserve"> </w:t>
      </w:r>
      <w:r>
        <w:rPr>
          <w:rFonts w:cs="Times New Roman"/>
        </w:rPr>
        <w:t>ért od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is tudom. Sétálgattam, néztem a kirakatokat. El</w:t>
        <w:softHyphen/>
        <w:t>mentem egész a Jeffersonig és ott is megnéztem pár kirakatot. Szép este vo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s amikor elment a parkolóházba a kocsijáért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látott véletlenül egy vörös ruhás fiatal nő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agas nő, piros ruhá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 haja fekete, a szeme kék ...</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m. Nem láttam ilyet a garázsb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agy esetleg az étteremben. Nem látta az étteremb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da be se néztem. Megmondtam, hogy a bárban volta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r. Sagel – mondta Meyer –, nem ismer egy Darcy Welles nevű illető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Jaj, most már értem – mondta Sag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it, Mr. Sagel?</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Hogy hova akarnak kilyukadni. Oké, oké</w:t>
      </w:r>
      <w:r>
        <w:rPr>
          <w:rFonts w:cs="Times New Roman"/>
        </w:rPr>
        <w:t xml:space="preserve">, </w:t>
      </w:r>
      <w:r>
        <w:rPr>
          <w:rFonts w:cs="Times New Roman"/>
        </w:rPr>
        <w:t>értem már. Arról a lányról van szó, akit tegnap éjjel felhúztak egy lámpavasra. Értem má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aga ezt honnan tudja? – mondta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Ugrat maga, jóember? Tele vannak vele az újságok. De még a tévé is hozta máma, éppenhogy most, pár perce, a tizenegyes hírekben. Ültem pizsamában és a híreket néztem, amikor maguk bezörgettek. Éppen hogy erről a Darcy Wellesről volt szó, akit éppúgy felakasztottak, mint az előző kettőt Az embernek süketnémának, de még vaknak is kell lennie ahhoz, hogy ne tudjon az akasztott lányokról. Helen! – rikkantott váratlanul a férfi. – Gyere csak be, légy szíves. Hát ez óriási, fiúk, hogy azt hiszik, hogy valami közöm van hozzáj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Klingék percig sem hitték, hogy Sagelnek köze volna hozzá.</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z igazságnak sajátos csengése van; az igazság harangkondulását nem lehet nem meghallan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Mindazáltal türelmesen végighallgatták, amíg Helen Sagel elmondta, hogy férje hét óra húsz perc  tájban ment el hazulról, rögtön vacsora után, mert a hivatalban felejtette a munkáját, márpedig neki muszáj ellenőriznie a számítógépes listákat. Úgy háromnegyed tizenegyre ért haza és szaglott rajta. hogy ivott pár pohárral. Éjfélig dolgozott, számolt, aztán befeküdt az ágyba; ő, Helen akkor már aludt, de a lámpagyújtásra felébred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Oké? – kérdezte Helen. – Rendben? Most már visszafekhete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en, assszonyom, köszönjük, asszonyom – mondta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Éjjel közepén így rátörni az emberre – csóválta távozóban a fejét Helen Sag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ajnálom – mondta Sagelnek Meyer. – De, tudja, muszáj a dolgok végére járnun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emmi baj. Remélem elkapjá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Igyekszünk, uram, köszönöm – mondta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egenged egy kérdést? – mondta akkor Sag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ogyne.</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Ön parókát vis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Ööö ... igen. Az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Gondoltam rá már én is, hogy veszek egyet. No, nem ilyet, hanem egy jó parókát, egy olyant, hogy senki meg nem mondja, hogy parókát hordok. Ért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he ... igen.</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Hát, jó</w:t>
      </w:r>
      <w:r>
        <w:rPr>
          <w:rFonts w:cs="Times New Roman"/>
        </w:rPr>
        <w:t xml:space="preserve"> </w:t>
      </w:r>
      <w:r>
        <w:rPr>
          <w:rFonts w:cs="Times New Roman"/>
        </w:rPr>
        <w:t>éjszakát – mondta Kling. – Köszönjük a türelmét Mr. Sagel.</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Jó</w:t>
      </w:r>
      <w:r>
        <w:rPr>
          <w:rFonts w:cs="Times New Roman"/>
        </w:rPr>
        <w:t xml:space="preserve"> </w:t>
      </w:r>
      <w:r>
        <w:rPr>
          <w:rFonts w:cs="Times New Roman"/>
        </w:rPr>
        <w:t>éjt – motyogta Meyer is.</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Hallgatott, amíg ki nem értek az utcára. Időközben, amíg bent jártak, feltámadt a szél. Lógott az eső láb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lég hü1yén nézek ki ebben az izében, mi? – mondta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Kling nem felelt azonna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Ber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áát ... igen, Meyer. Elég hülyén nézel k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Hát ez az – mondta Mey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Levette a parókát, odament a ház előtt sorjázó kukákhoz, az egyiknek felnyitotta a tetejét és belehajította a vendéghaja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Ebül szerzett jószág ... – sóhajtott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Ám a skalpja mindenesetre fázo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Csak el ne eredjen az eső, gondolta.</w:t>
      </w:r>
    </w:p>
    <w:p>
      <w:pPr>
        <w:pStyle w:val="Normal"/>
        <w:tabs>
          <w:tab w:val="clear" w:pos="720"/>
          <w:tab w:val="left" w:pos="432"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A Folger Road a Folger Egyetemről kapta nevét; az egyetem egy széles bulvár alsó végében épült; a bulvár egyenletesen emelkedett, hogy a város egyik nagy üzleti negyedénél érjen véget. Carella egyszer megpróbálta elmagyarázni egy vidéki</w:t>
        <w:softHyphen/>
        <w:t xml:space="preserve">nek, aki csak azt </w:t>
      </w:r>
      <w:r>
        <w:rPr>
          <w:rFonts w:cs="Times New Roman"/>
          <w:i/>
          <w:iCs/>
        </w:rPr>
        <w:t>hitte,</w:t>
      </w:r>
      <w:r>
        <w:rPr>
          <w:rFonts w:cs="Times New Roman"/>
        </w:rPr>
        <w:t xml:space="preserve"> hogy valódi városban lakik, hogy ha fogná az ember, mondjuk, San Diego belvárosát, simán el tud</w:t>
        <w:softHyphen/>
        <w:t>ná tüntetni bármelyik negyedben, amelyek laza konglomerá</w:t>
        <w:softHyphen/>
        <w:t xml:space="preserve">tuma alkotja ezt a várost – s ez a város természetesen a világ </w:t>
      </w:r>
      <w:r>
        <w:rPr>
          <w:rFonts w:cs="Times New Roman"/>
          <w:i/>
          <w:iCs/>
        </w:rPr>
        <w:t>egyetlen</w:t>
      </w:r>
      <w:r>
        <w:rPr>
          <w:rFonts w:cs="Times New Roman"/>
        </w:rPr>
        <w:t xml:space="preserve"> igazi városa. Legalábbis Carellának. Carella soha nem járt Londonban, Párizsban, Rómában, Tokióban vagy bármelyik másik nyüzsgő-hömpölygő, igazi városnak tartott helyen, de így is képtelen volt elmagyarázni ennek az iowai legénynek, aki egy Muddy Boots vagy Disznó-szarpuszta nevű városkából jött, hogy a teljes szülővárosát egyetlen éjjel, min</w:t>
        <w:softHyphen/>
        <w:t>denestül el tudná nyelni a Quarter, a Lower Platform, de még talán az Ashley Heights is. A városokat érteni kell. Meg kell érteni, hogy például a Folger Road a maga fényeivel, kiraka</w:t>
        <w:softHyphen/>
        <w:t xml:space="preserve">taival, eleven forgalmával és nyüzsgő  embertömegével </w:t>
      </w:r>
      <w:r>
        <w:rPr>
          <w:rFonts w:cs="Times New Roman"/>
          <w:i/>
          <w:iCs/>
        </w:rPr>
        <w:t>tizen</w:t>
        <w:softHyphen/>
        <w:t>nyolc</w:t>
      </w:r>
      <w:r>
        <w:rPr>
          <w:rFonts w:cs="Times New Roman"/>
        </w:rPr>
        <w:t xml:space="preserve"> olyan városkát is kitesz, mint a floridai Mildew vagy Broken Back Arizonában.</w:t>
      </w:r>
    </w:p>
    <w:p>
      <w:pPr>
        <w:pStyle w:val="Normal"/>
        <w:spacing w:lineRule="atLeast" w:line="20"/>
        <w:ind w:left="720" w:right="720" w:hanging="0"/>
        <w:jc w:val="both"/>
        <w:rPr>
          <w:rFonts w:cs="Times New Roman"/>
        </w:rPr>
      </w:pPr>
      <w:r>
        <w:rPr>
          <w:rFonts w:cs="Times New Roman"/>
        </w:rPr>
        <w:t xml:space="preserve">   </w:t>
      </w:r>
      <w:r>
        <w:rPr>
          <w:rFonts w:cs="Times New Roman"/>
        </w:rPr>
        <w:t>Maga az egyetem is volt vagy akkora, mint a montanai Sár</w:t>
        <w:softHyphen/>
        <w:t>taposd. 1892-ben alapította még a katolikus egyház – Liznie Bordennak rossz éve volt akkor –, több masszív kőépületböl állt az akkori intézmény, csupa-csupa szántóföld közepén. A “Riverhead” név voltaképp a “Ryerhert” név elferdítéséből született, s ez utóbbi is a “Ryerhert’s Farms”-nak volt a rövi</w:t>
        <w:softHyphen/>
        <w:t>dítése. Merthogy egyszer, réges-régen amikor még fiatal volt a világ és a hollandok voltak a város urai, az Isolával szomszé</w:t>
        <w:softHyphen/>
        <w:t>dos földeket egy Pieter Ryerhert nevű hollandus birtokolta. Ez a Ryerhert farmer volt, s hatvankét éves korában belefá</w:t>
        <w:softHyphen/>
        <w:t>radt, hogy a tyúkokkal keljen és a tehenekkel feküdjön. Ahogy nőtt-növögetett a metropolis, s ahogy túlcsaptak a kor</w:t>
        <w:softHyphen/>
        <w:t>látozott területű Isolán a telekszerzési vágy hullámai, Ryer</w:t>
        <w:softHyphen/>
        <w:t>hert a terjeszkedő városnak adta el vagy adományozta oda földjei java részét, s ő maga beköltözött Isolára, ahol aztán kövér és gazdag polgárhoz illő módon víg életet élt. A Ryerhert’s Farmsból egyszerűen Ryerhert lett, de ezt a nevet sem túl könnyű kiejteni. Mire beköszöntött az első világháború, a Ryerhert név, annak ellenére, hogy nem német volt, hanem holland, bűzleni kezdett és kérvényeket köröztek, hogy vál</w:t>
        <w:softHyphen/>
        <w:t>toztassák valami másra, mert így túl teutonosan hangzik és könnyen lehet, hogy most is németek szaladgálnak arrafelé és vagdossák le az ártatlan belga kisdedek kezét. Igy lett a környék neve Riverhead 1919-ben. Riverheadnek hívják mai nap is, de már nem olyan, mint 1892-ben, amikor a katolikus egyház úgy határozott, hogy itt, a Hinterlandban is tanítani és iskolázni fogja a népeket.</w:t>
      </w:r>
    </w:p>
    <w:p>
      <w:pPr>
        <w:pStyle w:val="Normal"/>
        <w:tabs>
          <w:tab w:val="clear" w:pos="720"/>
          <w:tab w:val="left" w:pos="4752" w:leader="none"/>
          <w:tab w:val="left" w:pos="4896" w:leader="none"/>
        </w:tabs>
        <w:spacing w:lineRule="atLeast" w:line="20"/>
        <w:ind w:left="720" w:right="720" w:hanging="0"/>
        <w:jc w:val="both"/>
        <w:rPr>
          <w:rFonts w:cs="Times New Roman"/>
        </w:rPr>
      </w:pPr>
      <w:r>
        <w:rPr>
          <w:rFonts w:cs="Times New Roman"/>
        </w:rPr>
        <w:t xml:space="preserve">    </w:t>
      </w:r>
      <w:r>
        <w:rPr>
          <w:rFonts w:cs="Times New Roman"/>
        </w:rPr>
        <w:t>Az egyetem jelenleg tizenkét négyzetacrenyi értékes telek felett rendelkezik; ha ezt a területet eladnák a rendes napi áron, a pápa ünnepi misét celebrálna és körültáncolná Varsó utcáit. Az egyetemi területet magas kőfal veszi körül, amely majd egy évszázadon keresztül munkát adott a városrész túl</w:t>
        <w:softHyphen/>
        <w:t>nyomórészt olasz-amerikai kőmívességének. Tizenöt évvel ez</w:t>
        <w:softHyphen/>
        <w:t>előtt vettek fel először nőket is az egyetemre – megelőzvén a pápát, aki papjai közé ma sem engedi őket. A rektori hivatal</w:t>
        <w:softHyphen/>
        <w:t>ban Carella és Ollie egy üres tekintetű férfival tárgyalt, aki fellapozta az egyetem házi telefonkönyvét és kiderítette, hogy Luella Scott csakugyan polgára az egyetemnek és a Hunnicut nevű gólyakollégiumban lakik, itt, az egyetem terü</w:t>
        <w:softHyphen/>
        <w:t>letén.</w:t>
      </w:r>
    </w:p>
    <w:p>
      <w:pPr>
        <w:pStyle w:val="Normal"/>
        <w:spacing w:lineRule="atLeast" w:line="20"/>
        <w:ind w:left="720" w:right="720" w:hanging="0"/>
        <w:jc w:val="both"/>
        <w:rPr>
          <w:rFonts w:cs="Times New Roman"/>
        </w:rPr>
      </w:pPr>
      <w:r>
        <w:rPr>
          <w:rFonts w:cs="Times New Roman"/>
        </w:rPr>
        <w:t xml:space="preserve">    </w:t>
      </w:r>
      <w:r>
        <w:rPr>
          <w:rFonts w:cs="Times New Roman"/>
        </w:rPr>
        <w:t>A kocsiban, a kollégiumok felé hajtva az egyetem széles fa</w:t>
        <w:softHyphen/>
        <w:t>sorain, Ollie megjegyezte: – Azért ez elég disznóul hangzik, nem? Hunnicut? Egy katolikus intézményben? Disznóul hangzik, ha mondom.</w:t>
      </w:r>
    </w:p>
    <w:p>
      <w:pPr>
        <w:pStyle w:val="Normal"/>
        <w:spacing w:lineRule="atLeast" w:line="20"/>
        <w:ind w:left="720" w:right="720" w:hanging="0"/>
        <w:jc w:val="both"/>
        <w:rPr>
          <w:rFonts w:cs="Times New Roman"/>
        </w:rPr>
      </w:pPr>
      <w:r>
        <w:rPr>
          <w:rFonts w:cs="Times New Roman"/>
        </w:rPr>
        <w:t xml:space="preserve">  </w:t>
      </w:r>
      <w:r>
        <w:rPr>
          <w:rFonts w:cs="Times New Roman"/>
        </w:rPr>
        <w:t>A Folger Egyetem kollégiumai nem voltak koedukáltak. Amikor a detektívek bezörgettek a kollégium zárt táblaüveg aj</w:t>
        <w:softHyphen/>
        <w:t>taján, egy elsőéves hallgatónő, aki a recepcióspult mögött ült, felütötte fejét a jegyzetéből. RECEPCIÓ, volt kiírva a pultra. Ollie jelbeszéddel közölte, hogy be akarnak menni. A lány megrázta fejét. Ollie akkor elővette levéltárcájából a kék és arany nyomozójelvényt és nekiszorította a táblaüvegnek, hogy belülről is lássék. A lány újra csak a fejét rázta.</w:t>
      </w:r>
    </w:p>
    <w:p>
      <w:pPr>
        <w:pStyle w:val="Normal"/>
        <w:spacing w:lineRule="atLeast" w:line="20"/>
        <w:ind w:left="720" w:right="720" w:hanging="0"/>
        <w:jc w:val="both"/>
        <w:rPr>
          <w:rFonts w:cs="Times New Roman"/>
        </w:rPr>
      </w:pPr>
      <w:r>
        <w:rPr>
          <w:rFonts w:cs="Times New Roman"/>
        </w:rPr>
        <w:t xml:space="preserve">  – </w:t>
      </w:r>
      <w:r>
        <w:rPr>
          <w:rFonts w:cs="Times New Roman"/>
        </w:rPr>
        <w:t>Bizistók, ezek óvatosabbak, mint a főkapitányságon!</w:t>
        <w:softHyphen/>
        <w:t xml:space="preserve"> – mondta Carellának Ollie. Azután teli torokból elordította magát: – Rendőrség! Kinyitni!</w:t>
      </w:r>
    </w:p>
    <w:p>
      <w:pPr>
        <w:pStyle w:val="Normal"/>
        <w:spacing w:lineRule="atLeast" w:line="20"/>
        <w:ind w:left="720" w:right="720" w:hanging="0"/>
        <w:jc w:val="both"/>
        <w:rPr>
          <w:rFonts w:cs="Times New Roman"/>
        </w:rPr>
      </w:pPr>
      <w:r>
        <w:rPr>
          <w:rFonts w:cs="Times New Roman"/>
        </w:rPr>
        <w:t xml:space="preserve">    </w:t>
      </w:r>
      <w:r>
        <w:rPr>
          <w:rFonts w:cs="Times New Roman"/>
        </w:rPr>
        <w:t>A lány felállt végre és odasétált az ajtóhoz.</w:t>
      </w:r>
    </w:p>
    <w:p>
      <w:pPr>
        <w:pStyle w:val="Normal"/>
        <w:spacing w:lineRule="atLeast" w:line="20"/>
        <w:ind w:left="720" w:right="720" w:hanging="0"/>
        <w:jc w:val="both"/>
        <w:rPr>
          <w:rFonts w:cs="Times New Roman"/>
        </w:rPr>
      </w:pPr>
      <w:r>
        <w:rPr>
          <w:rFonts w:cs="Times New Roman"/>
        </w:rPr>
        <w:t xml:space="preserve">  – </w:t>
      </w:r>
      <w:r>
        <w:rPr>
          <w:rFonts w:cs="Times New Roman"/>
        </w:rPr>
        <w:t>Mi? – kérdezte.</w:t>
      </w:r>
    </w:p>
    <w:p>
      <w:pPr>
        <w:pStyle w:val="Normal"/>
        <w:spacing w:lineRule="atLeast" w:line="20"/>
        <w:ind w:left="720" w:right="720" w:hanging="0"/>
        <w:jc w:val="both"/>
        <w:rPr>
          <w:rFonts w:cs="Times New Roman"/>
        </w:rPr>
      </w:pPr>
      <w:r>
        <w:rPr>
          <w:rFonts w:cs="Times New Roman"/>
        </w:rPr>
        <w:t xml:space="preserve">  – </w:t>
      </w:r>
      <w:r>
        <w:rPr>
          <w:rFonts w:cs="Times New Roman"/>
        </w:rPr>
        <w:t>Rendőrség, rendőrség! – tajtékzott Ollie. – Nem látja? Nyissa ki azt a kurva ajtót!</w:t>
      </w:r>
    </w:p>
    <w:p>
      <w:pPr>
        <w:pStyle w:val="Normal"/>
        <w:spacing w:lineRule="atLeast" w:line="20"/>
        <w:ind w:left="720" w:right="720" w:hanging="0"/>
        <w:jc w:val="both"/>
        <w:rPr>
          <w:rFonts w:cs="Times New Roman"/>
        </w:rPr>
      </w:pPr>
      <w:r>
        <w:rPr>
          <w:rFonts w:cs="Times New Roman"/>
        </w:rPr>
        <w:t xml:space="preserve">  – </w:t>
      </w:r>
      <w:r>
        <w:rPr>
          <w:rFonts w:cs="Times New Roman"/>
        </w:rPr>
        <w:t>Nem szabad – mondta a lány. – És ne tessék káromkod</w:t>
        <w:softHyphen/>
        <w:t>ni.</w:t>
      </w:r>
    </w:p>
    <w:p>
      <w:pPr>
        <w:pStyle w:val="Normal"/>
        <w:spacing w:lineRule="atLeast" w:line="20"/>
        <w:ind w:left="720" w:right="720" w:hanging="0"/>
        <w:jc w:val="both"/>
        <w:rPr>
          <w:rFonts w:cs="Times New Roman"/>
        </w:rPr>
      </w:pPr>
      <w:r>
        <w:rPr>
          <w:rFonts w:cs="Times New Roman"/>
        </w:rPr>
        <w:t xml:space="preserve">    </w:t>
      </w:r>
      <w:r>
        <w:rPr>
          <w:rFonts w:cs="Times New Roman"/>
        </w:rPr>
        <w:t>A vastag üveg miatt alig hallották, mit mond.</w:t>
      </w:r>
    </w:p>
    <w:p>
      <w:pPr>
        <w:pStyle w:val="Normal"/>
        <w:spacing w:lineRule="atLeast" w:line="20"/>
        <w:ind w:left="720" w:right="720" w:hanging="0"/>
        <w:jc w:val="both"/>
        <w:rPr>
          <w:rFonts w:cs="Times New Roman"/>
        </w:rPr>
      </w:pPr>
      <w:r>
        <w:rPr>
          <w:rFonts w:cs="Times New Roman"/>
        </w:rPr>
        <w:t xml:space="preserve">  – </w:t>
      </w:r>
      <w:r>
        <w:rPr>
          <w:rFonts w:cs="Times New Roman"/>
        </w:rPr>
        <w:t>Ide nézzen, nem látja? – kocogtatta meg Ollie jelvényé</w:t>
        <w:softHyphen/>
        <w:t>vel az üveget. – Hekusok vagyunk, értse már meg! Nyissa ki, de azonnal.</w:t>
      </w:r>
    </w:p>
    <w:p>
      <w:pPr>
        <w:pStyle w:val="Normal"/>
        <w:spacing w:lineRule="atLeast" w:line="20"/>
        <w:ind w:left="720" w:right="720" w:hanging="0"/>
        <w:jc w:val="both"/>
        <w:rPr>
          <w:rFonts w:cs="Times New Roman"/>
        </w:rPr>
      </w:pPr>
      <w:r>
        <w:rPr>
          <w:rFonts w:cs="Times New Roman"/>
        </w:rPr>
        <w:t>A lány közel hajolt és aprólékos gonddal tanulmányozni kezdte a jelvényt.</w:t>
      </w:r>
    </w:p>
    <w:p>
      <w:pPr>
        <w:pStyle w:val="Normal"/>
        <w:spacing w:lineRule="atLeast" w:line="20"/>
        <w:ind w:left="720" w:right="720" w:hanging="0"/>
        <w:jc w:val="both"/>
        <w:rPr>
          <w:rFonts w:cs="Times New Roman"/>
        </w:rPr>
      </w:pPr>
      <w:r>
        <w:rPr>
          <w:rFonts w:cs="Times New Roman"/>
        </w:rPr>
        <w:t xml:space="preserve">  – </w:t>
      </w:r>
      <w:r>
        <w:rPr>
          <w:rFonts w:cs="Times New Roman"/>
        </w:rPr>
        <w:t>Lelövöm ezt a hülye kis lotyót – közölte Ollie Carellával.</w:t>
      </w:r>
    </w:p>
    <w:p>
      <w:pPr>
        <w:pStyle w:val="Normal"/>
        <w:spacing w:lineRule="atLeast" w:line="20"/>
        <w:ind w:left="720" w:right="720" w:hanging="0"/>
        <w:jc w:val="both"/>
        <w:rPr>
          <w:rFonts w:cs="Times New Roman"/>
        </w:rPr>
      </w:pPr>
      <w:r>
        <w:rPr>
          <w:rFonts w:cs="Times New Roman"/>
        </w:rPr>
        <w:t xml:space="preserve">  – </w:t>
      </w:r>
      <w:r>
        <w:rPr>
          <w:rFonts w:cs="Times New Roman"/>
        </w:rPr>
        <w:t>Kinyitni! – üvöltötte.</w:t>
      </w:r>
    </w:p>
    <w:p>
      <w:pPr>
        <w:pStyle w:val="Normal"/>
        <w:spacing w:lineRule="atLeast" w:line="20"/>
        <w:ind w:left="720" w:right="720" w:hanging="0"/>
        <w:jc w:val="both"/>
        <w:rPr>
          <w:rFonts w:cs="Times New Roman"/>
        </w:rPr>
      </w:pPr>
      <w:r>
        <w:rPr>
          <w:rFonts w:cs="Times New Roman"/>
        </w:rPr>
        <w:t xml:space="preserve">    </w:t>
      </w:r>
      <w:r>
        <w:rPr>
          <w:rFonts w:cs="Times New Roman"/>
        </w:rPr>
        <w:t>A lány kinyitotta az ajtót.</w:t>
      </w:r>
    </w:p>
    <w:p>
      <w:pPr>
        <w:pStyle w:val="Normal"/>
        <w:spacing w:lineRule="atLeast" w:line="20"/>
        <w:ind w:left="720" w:right="720" w:hanging="0"/>
        <w:jc w:val="both"/>
        <w:rPr>
          <w:rFonts w:cs="Times New Roman"/>
        </w:rPr>
      </w:pPr>
      <w:r>
        <w:rPr>
          <w:rFonts w:cs="Times New Roman"/>
        </w:rPr>
        <w:t xml:space="preserve">  – </w:t>
      </w:r>
      <w:r>
        <w:rPr>
          <w:rFonts w:cs="Times New Roman"/>
        </w:rPr>
        <w:t>Csak hallgatóknak szabad a bejárás – közölte. – Este tíz</w:t>
        <w:softHyphen/>
        <w:t>kor kapuzárás és aztán csak az jöhet be, akinek kulcsa van.</w:t>
      </w:r>
    </w:p>
    <w:p>
      <w:pPr>
        <w:pStyle w:val="Normal"/>
        <w:spacing w:lineRule="atLeast" w:line="20"/>
        <w:ind w:left="720" w:right="720" w:hanging="0"/>
        <w:jc w:val="both"/>
        <w:rPr>
          <w:rFonts w:cs="Times New Roman"/>
        </w:rPr>
      </w:pPr>
      <w:r>
        <w:rPr>
          <w:rFonts w:cs="Times New Roman"/>
        </w:rPr>
        <w:t xml:space="preserve">  – </w:t>
      </w:r>
      <w:r>
        <w:rPr>
          <w:rFonts w:cs="Times New Roman"/>
        </w:rPr>
        <w:t>Ha senkit nem enged be, akkor minek ül itt a recepción? – kérdezte Ollie.</w:t>
      </w:r>
    </w:p>
    <w:p>
      <w:pPr>
        <w:pStyle w:val="Normal"/>
        <w:spacing w:lineRule="atLeast" w:line="20"/>
        <w:ind w:left="720" w:right="720" w:hanging="0"/>
        <w:jc w:val="both"/>
        <w:rPr>
          <w:rFonts w:cs="Times New Roman"/>
        </w:rPr>
      </w:pPr>
      <w:r>
        <w:rPr>
          <w:rFonts w:cs="Times New Roman"/>
        </w:rPr>
        <w:t xml:space="preserve">  – </w:t>
      </w:r>
      <w:r>
        <w:rPr>
          <w:rFonts w:cs="Times New Roman"/>
        </w:rPr>
        <w:t>A recepció tízkor zár.</w:t>
      </w:r>
    </w:p>
    <w:p>
      <w:pPr>
        <w:pStyle w:val="Normal"/>
        <w:spacing w:lineRule="atLeast" w:line="20"/>
        <w:ind w:left="720" w:right="720" w:hanging="0"/>
        <w:jc w:val="both"/>
        <w:rPr>
          <w:rFonts w:cs="Times New Roman"/>
        </w:rPr>
      </w:pPr>
      <w:r>
        <w:rPr>
          <w:rFonts w:cs="Times New Roman"/>
        </w:rPr>
        <w:t xml:space="preserve">  – </w:t>
      </w:r>
      <w:r>
        <w:rPr>
          <w:rFonts w:cs="Times New Roman"/>
        </w:rPr>
        <w:t>Mi a franc van itt? Vesztegzár?</w:t>
      </w:r>
    </w:p>
    <w:p>
      <w:pPr>
        <w:pStyle w:val="Normal"/>
        <w:spacing w:lineRule="atLeast" w:line="20"/>
        <w:ind w:left="720" w:right="720" w:hanging="0"/>
        <w:jc w:val="both"/>
        <w:rPr>
          <w:rFonts w:cs="Times New Roman"/>
        </w:rPr>
      </w:pPr>
      <w:r>
        <w:rPr>
          <w:rFonts w:cs="Times New Roman"/>
        </w:rPr>
        <w:t xml:space="preserve">  – </w:t>
      </w:r>
      <w:r>
        <w:rPr>
          <w:rFonts w:cs="Times New Roman"/>
        </w:rPr>
        <w:t>Szombaton éjfélig van nyitva a kapu – közölte a lány.</w:t>
      </w:r>
    </w:p>
    <w:p>
      <w:pPr>
        <w:pStyle w:val="Normal"/>
        <w:spacing w:lineRule="atLeast" w:line="20"/>
        <w:ind w:left="720" w:right="720" w:hanging="0"/>
        <w:jc w:val="both"/>
        <w:rPr>
          <w:rFonts w:cs="Times New Roman"/>
        </w:rPr>
      </w:pPr>
      <w:r>
        <w:rPr>
          <w:rFonts w:cs="Times New Roman"/>
        </w:rPr>
        <w:t xml:space="preserve">  – </w:t>
      </w:r>
      <w:r>
        <w:rPr>
          <w:rFonts w:cs="Times New Roman"/>
        </w:rPr>
        <w:t>Szóval maga csak ül itten, de nem fogad senkit?</w:t>
      </w:r>
    </w:p>
    <w:p>
      <w:pPr>
        <w:pStyle w:val="Normal"/>
        <w:spacing w:lineRule="atLeast" w:line="20"/>
        <w:ind w:left="720" w:right="720" w:hanging="0"/>
        <w:jc w:val="both"/>
        <w:rPr/>
      </w:pPr>
      <w:r>
        <w:rPr>
          <w:rFonts w:cs="Times New Roman"/>
          <w:i/>
          <w:iCs/>
        </w:rPr>
        <w:t xml:space="preserve">  – </w:t>
      </w:r>
      <w:r>
        <w:rPr>
          <w:rFonts w:cs="Times New Roman"/>
          <w:i/>
          <w:iCs/>
        </w:rPr>
        <w:t>Én voltam a</w:t>
      </w:r>
      <w:r>
        <w:rPr>
          <w:rFonts w:cs="Times New Roman"/>
        </w:rPr>
        <w:t xml:space="preserve"> recepciós. Tízig – mondta a lány. – Csak aztán lent maradtarn tanulni. A szobatársam örökké bömbölteti a rá</w:t>
        <w:softHyphen/>
        <w:t>diót.</w:t>
      </w:r>
    </w:p>
    <w:p>
      <w:pPr>
        <w:pStyle w:val="Normal"/>
        <w:spacing w:lineRule="atLeast" w:line="20"/>
        <w:ind w:left="720" w:right="720" w:hanging="0"/>
        <w:jc w:val="both"/>
        <w:rPr>
          <w:rFonts w:cs="Times New Roman"/>
        </w:rPr>
      </w:pPr>
      <w:r>
        <w:rPr>
          <w:rFonts w:cs="Times New Roman"/>
        </w:rPr>
        <w:t xml:space="preserve">  – </w:t>
      </w:r>
      <w:r>
        <w:rPr>
          <w:rFonts w:cs="Times New Roman"/>
        </w:rPr>
        <w:t>Tegyen úgy a kedvünkért, mintha még mindig recepciós lenne – kérte Ollie. – Ismer egy Luella Scott nevű lányt?</w:t>
      </w:r>
    </w:p>
    <w:p>
      <w:pPr>
        <w:pStyle w:val="Normal"/>
        <w:spacing w:lineRule="atLeast" w:line="20"/>
        <w:ind w:left="720" w:right="720" w:hanging="0"/>
        <w:jc w:val="both"/>
        <w:rPr>
          <w:rFonts w:cs="Times New Roman"/>
        </w:rPr>
      </w:pPr>
      <w:r>
        <w:rPr>
          <w:rFonts w:cs="Times New Roman"/>
        </w:rPr>
        <w:t xml:space="preserve">  – </w:t>
      </w:r>
      <w:r>
        <w:rPr>
          <w:rFonts w:cs="Times New Roman"/>
        </w:rPr>
        <w:t>Ismerek.</w:t>
      </w:r>
    </w:p>
    <w:p>
      <w:pPr>
        <w:pStyle w:val="Normal"/>
        <w:spacing w:lineRule="atLeast" w:line="20"/>
        <w:ind w:left="720" w:right="720" w:hanging="0"/>
        <w:jc w:val="both"/>
        <w:rPr>
          <w:rFonts w:cs="Times New Roman"/>
        </w:rPr>
      </w:pPr>
      <w:r>
        <w:rPr>
          <w:rFonts w:cs="Times New Roman"/>
        </w:rPr>
        <w:t xml:space="preserve">  – </w:t>
      </w:r>
      <w:r>
        <w:rPr>
          <w:rFonts w:cs="Times New Roman"/>
        </w:rPr>
        <w:t>Hol találjuk?</w:t>
      </w:r>
    </w:p>
    <w:p>
      <w:pPr>
        <w:pStyle w:val="Normal"/>
        <w:spacing w:lineRule="atLeast" w:line="20"/>
        <w:ind w:left="720" w:right="720" w:hanging="0"/>
        <w:jc w:val="both"/>
        <w:rPr>
          <w:rFonts w:cs="Times New Roman"/>
        </w:rPr>
      </w:pPr>
      <w:r>
        <w:rPr>
          <w:rFonts w:cs="Times New Roman"/>
        </w:rPr>
        <w:t xml:space="preserve">  – </w:t>
      </w:r>
      <w:r>
        <w:rPr>
          <w:rFonts w:cs="Times New Roman"/>
        </w:rPr>
        <w:t>Harmadik emelet, hatvankettes szoba. De most nincs ott</w:t>
        <w:softHyphen/>
        <w:t>hon.</w:t>
      </w:r>
    </w:p>
    <w:p>
      <w:pPr>
        <w:pStyle w:val="Normal"/>
        <w:spacing w:lineRule="atLeast" w:line="20"/>
        <w:ind w:left="720" w:right="720" w:hanging="0"/>
        <w:jc w:val="both"/>
        <w:rPr>
          <w:rFonts w:cs="Times New Roman"/>
        </w:rPr>
      </w:pPr>
      <w:r>
        <w:rPr>
          <w:rFonts w:cs="Times New Roman"/>
        </w:rPr>
        <w:t xml:space="preserve">  – </w:t>
      </w:r>
      <w:r>
        <w:rPr>
          <w:rFonts w:cs="Times New Roman"/>
        </w:rPr>
        <w:t>Hanem? – kérdezte Carella.</w:t>
      </w:r>
    </w:p>
    <w:p>
      <w:pPr>
        <w:pStyle w:val="Normal"/>
        <w:spacing w:lineRule="atLeast" w:line="20"/>
        <w:ind w:left="720" w:right="720" w:hanging="0"/>
        <w:jc w:val="both"/>
        <w:rPr>
          <w:rFonts w:cs="Times New Roman"/>
        </w:rPr>
      </w:pPr>
      <w:r>
        <w:rPr>
          <w:rFonts w:cs="Times New Roman"/>
        </w:rPr>
        <w:t xml:space="preserve">  – </w:t>
      </w:r>
      <w:r>
        <w:rPr>
          <w:rFonts w:cs="Times New Roman"/>
        </w:rPr>
        <w:t>A könyvtárban.</w:t>
      </w:r>
    </w:p>
    <w:p>
      <w:pPr>
        <w:pStyle w:val="Normal"/>
        <w:spacing w:lineRule="atLeast" w:line="20"/>
        <w:ind w:left="720" w:right="720" w:hanging="0"/>
        <w:jc w:val="both"/>
        <w:rPr>
          <w:rFonts w:cs="Times New Roman"/>
        </w:rPr>
      </w:pPr>
      <w:r>
        <w:rPr>
          <w:rFonts w:cs="Times New Roman"/>
        </w:rPr>
        <w:t xml:space="preserve">  – </w:t>
      </w:r>
      <w:r>
        <w:rPr>
          <w:rFonts w:cs="Times New Roman"/>
        </w:rPr>
        <w:t>Mikor ment oda?</w:t>
      </w:r>
    </w:p>
    <w:p>
      <w:pPr>
        <w:pStyle w:val="Normal"/>
        <w:spacing w:lineRule="atLeast" w:line="20"/>
        <w:ind w:left="720" w:right="720" w:hanging="0"/>
        <w:jc w:val="both"/>
        <w:rPr>
          <w:rFonts w:cs="Times New Roman"/>
        </w:rPr>
      </w:pPr>
      <w:r>
        <w:rPr>
          <w:rFonts w:cs="Times New Roman"/>
        </w:rPr>
        <w:t xml:space="preserve">  – </w:t>
      </w:r>
      <w:r>
        <w:rPr>
          <w:rFonts w:cs="Times New Roman"/>
        </w:rPr>
        <w:t>Kilenc körül.</w:t>
      </w:r>
    </w:p>
    <w:p>
      <w:pPr>
        <w:pStyle w:val="Normal"/>
        <w:spacing w:lineRule="atLeast" w:line="20"/>
        <w:ind w:left="720" w:right="720" w:hanging="0"/>
        <w:jc w:val="both"/>
        <w:rPr>
          <w:rFonts w:cs="Times New Roman"/>
        </w:rPr>
      </w:pPr>
      <w:r>
        <w:rPr>
          <w:rFonts w:cs="Times New Roman"/>
        </w:rPr>
        <w:t xml:space="preserve">  – </w:t>
      </w:r>
      <w:r>
        <w:rPr>
          <w:rFonts w:cs="Times New Roman"/>
        </w:rPr>
        <w:t>Hol az a könyvtár? Itt az egyetemen?</w:t>
      </w:r>
    </w:p>
    <w:p>
      <w:pPr>
        <w:pStyle w:val="Normal"/>
        <w:spacing w:lineRule="atLeast" w:line="20"/>
        <w:ind w:left="720" w:right="720" w:hanging="0"/>
        <w:jc w:val="both"/>
        <w:rPr>
          <w:rFonts w:cs="Times New Roman"/>
        </w:rPr>
      </w:pPr>
      <w:r>
        <w:rPr>
          <w:rFonts w:cs="Times New Roman"/>
        </w:rPr>
        <w:t xml:space="preserve">  – </w:t>
      </w:r>
      <w:r>
        <w:rPr>
          <w:rFonts w:cs="Times New Roman"/>
        </w:rPr>
        <w:t>Persze, hol lenne.</w:t>
      </w:r>
    </w:p>
    <w:p>
      <w:pPr>
        <w:pStyle w:val="Normal"/>
        <w:spacing w:lineRule="atLeast" w:line="20"/>
        <w:ind w:left="720" w:right="720" w:hanging="0"/>
        <w:jc w:val="both"/>
        <w:rPr>
          <w:rFonts w:cs="Times New Roman"/>
        </w:rPr>
      </w:pPr>
      <w:r>
        <w:rPr>
          <w:rFonts w:cs="Times New Roman"/>
        </w:rPr>
        <w:t xml:space="preserve">  – </w:t>
      </w:r>
      <w:r>
        <w:rPr>
          <w:rFonts w:cs="Times New Roman"/>
        </w:rPr>
        <w:t>Hol?</w:t>
      </w:r>
    </w:p>
    <w:p>
      <w:pPr>
        <w:pStyle w:val="Normal"/>
        <w:spacing w:lineRule="atLeast" w:line="20"/>
        <w:ind w:left="720" w:right="720" w:hanging="0"/>
        <w:jc w:val="both"/>
        <w:rPr>
          <w:rFonts w:cs="Times New Roman"/>
        </w:rPr>
      </w:pPr>
      <w:r>
        <w:rPr>
          <w:rFonts w:cs="Times New Roman"/>
        </w:rPr>
        <w:t xml:space="preserve">  – </w:t>
      </w:r>
      <w:r>
        <w:rPr>
          <w:rFonts w:cs="Times New Roman"/>
        </w:rPr>
        <w:t>Két kolesszal arrébb, túl a Baxteren, át az egyetem főte</w:t>
        <w:softHyphen/>
        <w:t>rén, aztán még két korpusz, amíg el nem érnek egy olyan kis kolostortféleséget és rögtön azután van a könyvtár.</w:t>
      </w:r>
    </w:p>
    <w:p>
      <w:pPr>
        <w:pStyle w:val="Normal"/>
        <w:spacing w:lineRule="atLeast" w:line="20"/>
        <w:ind w:left="720" w:right="720" w:hanging="0"/>
        <w:jc w:val="both"/>
        <w:rPr>
          <w:rFonts w:cs="Times New Roman"/>
        </w:rPr>
      </w:pPr>
      <w:r>
        <w:rPr>
          <w:rFonts w:cs="Times New Roman"/>
        </w:rPr>
        <w:t xml:space="preserve">  – </w:t>
      </w:r>
      <w:r>
        <w:rPr>
          <w:rFonts w:cs="Times New Roman"/>
        </w:rPr>
        <w:t>Egyedül volt? – kérdezte Ollie.</w:t>
      </w:r>
    </w:p>
    <w:p>
      <w:pPr>
        <w:pStyle w:val="Normal"/>
        <w:spacing w:lineRule="atLeast" w:line="20"/>
        <w:ind w:left="720" w:right="720" w:hanging="0"/>
        <w:jc w:val="both"/>
        <w:rPr>
          <w:rFonts w:cs="Times New Roman"/>
        </w:rPr>
      </w:pPr>
      <w:r>
        <w:rPr>
          <w:rFonts w:cs="Times New Roman"/>
        </w:rPr>
        <w:t xml:space="preserve">  – </w:t>
      </w:r>
      <w:r>
        <w:rPr>
          <w:rFonts w:cs="Times New Roman"/>
        </w:rPr>
        <w:t>Mi?</w:t>
      </w:r>
    </w:p>
    <w:p>
      <w:pPr>
        <w:pStyle w:val="Normal"/>
        <w:spacing w:lineRule="atLeast" w:line="20"/>
        <w:ind w:left="720" w:right="720" w:hanging="0"/>
        <w:jc w:val="both"/>
        <w:rPr>
          <w:rFonts w:cs="Times New Roman"/>
        </w:rPr>
      </w:pPr>
      <w:r>
        <w:rPr>
          <w:rFonts w:cs="Times New Roman"/>
        </w:rPr>
        <w:t xml:space="preserve">  – </w:t>
      </w:r>
      <w:r>
        <w:rPr>
          <w:rFonts w:cs="Times New Roman"/>
        </w:rPr>
        <w:t>Amikor kiment innen. Egyedül volt?</w:t>
      </w:r>
    </w:p>
    <w:p>
      <w:pPr>
        <w:pStyle w:val="Normal"/>
        <w:spacing w:lineRule="atLeast" w:line="20"/>
        <w:ind w:left="720" w:right="720" w:hanging="0"/>
        <w:jc w:val="both"/>
        <w:rPr>
          <w:rFonts w:cs="Times New Roman"/>
        </w:rPr>
      </w:pPr>
      <w:r>
        <w:rPr>
          <w:rFonts w:cs="Times New Roman"/>
        </w:rPr>
        <w:t xml:space="preserve">  – </w:t>
      </w:r>
      <w:r>
        <w:rPr>
          <w:rFonts w:cs="Times New Roman"/>
        </w:rPr>
        <w:t>Ja? Egyedül.</w:t>
      </w:r>
    </w:p>
    <w:p>
      <w:pPr>
        <w:pStyle w:val="Normal"/>
        <w:spacing w:lineRule="atLeast" w:line="20"/>
        <w:ind w:left="720" w:right="720" w:hanging="0"/>
        <w:jc w:val="both"/>
        <w:rPr>
          <w:rFonts w:cs="Times New Roman"/>
        </w:rPr>
      </w:pPr>
      <w:r>
        <w:rPr>
          <w:rFonts w:cs="Times New Roman"/>
        </w:rPr>
        <w:t xml:space="preserve">  – </w:t>
      </w:r>
      <w:r>
        <w:rPr>
          <w:rFonts w:cs="Times New Roman"/>
        </w:rPr>
        <w:t>Na gyerünk – mondta Ollie.</w:t>
      </w:r>
    </w:p>
    <w:p>
      <w:pPr>
        <w:pStyle w:val="Normal"/>
        <w:spacing w:lineRule="atLeast" w:line="20"/>
        <w:ind w:left="720" w:right="720" w:hanging="0"/>
        <w:jc w:val="both"/>
        <w:rPr>
          <w:rFonts w:cs="Times New Roman"/>
        </w:rPr>
      </w:pPr>
      <w:r>
        <w:rPr>
          <w:rFonts w:cs="Times New Roman"/>
        </w:rPr>
        <w:t xml:space="preserve">  – </w:t>
      </w:r>
      <w:r>
        <w:rPr>
          <w:rFonts w:cs="Times New Roman"/>
        </w:rPr>
        <w:t>Nekem mondja? – kérdezte a lány, de a két nyomozó már kinn is volt és futásnak eredt.</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Luellát nem volt nehéz azonosítani. Az atlétacsapatban há</w:t>
        <w:softHyphen/>
        <w:t>rom fekete lány van, s Luella közülük az egyik. A másik kettő felsőéves volt már; a férfi ismerte arcukat a sportlapokból, amelyeknek utánajárt a nyilvános könyvtárban. Luella Scott a csapat újonca. Cingár kis csaj, aki ránéz, azt hinné, tíz mé</w:t>
        <w:softHyphen/>
        <w:t>tert se tud lefutni, pedig dehogynem és micsoda gyors, te úr</w:t>
        <w:softHyphen/>
        <w:t>isten, ahogy ez a lány fut! És nem is buta. Idén ősszel; mind</w:t>
        <w:softHyphen/>
        <w:t>össze tizenhét évesen kezdte az egyetemet. Ez jó, gondolta, ez pompás, hogy csak tizenhét éves. Ezt rettentően fel fogja fújni a sajtó.</w:t>
      </w:r>
    </w:p>
    <w:p>
      <w:pPr>
        <w:pStyle w:val="Normal"/>
        <w:spacing w:lineRule="atLeast" w:line="20"/>
        <w:ind w:left="720" w:right="720" w:hanging="0"/>
        <w:jc w:val="both"/>
        <w:rPr>
          <w:rFonts w:cs="Times New Roman"/>
        </w:rPr>
      </w:pPr>
      <w:r>
        <w:rPr>
          <w:rFonts w:cs="Times New Roman"/>
        </w:rPr>
        <w:t xml:space="preserve">    </w:t>
      </w:r>
      <w:r>
        <w:rPr>
          <w:rFonts w:cs="Times New Roman"/>
        </w:rPr>
        <w:t>A mai lapok is bőségesen tálalták az ügyeket.</w:t>
      </w:r>
    </w:p>
    <w:p>
      <w:pPr>
        <w:pStyle w:val="Normal"/>
        <w:spacing w:lineRule="atLeast" w:line="20"/>
        <w:ind w:left="720" w:right="720" w:hanging="0"/>
        <w:jc w:val="both"/>
        <w:rPr>
          <w:rFonts w:cs="Times New Roman"/>
        </w:rPr>
      </w:pPr>
      <w:r>
        <w:rPr>
          <w:rFonts w:cs="Times New Roman"/>
        </w:rPr>
        <w:t xml:space="preserve">    </w:t>
      </w:r>
      <w:r>
        <w:rPr>
          <w:rFonts w:cs="Times New Roman"/>
        </w:rPr>
        <w:t>Immár csaknem kész a mű.</w:t>
      </w:r>
    </w:p>
    <w:p>
      <w:pPr>
        <w:pStyle w:val="Normal"/>
        <w:spacing w:lineRule="atLeast" w:line="20"/>
        <w:ind w:left="720" w:right="720" w:hanging="0"/>
        <w:jc w:val="both"/>
        <w:rPr>
          <w:rFonts w:cs="Times New Roman"/>
        </w:rPr>
      </w:pPr>
      <w:r>
        <w:rPr>
          <w:rFonts w:cs="Times New Roman"/>
        </w:rPr>
        <w:t xml:space="preserve">    </w:t>
      </w:r>
      <w:r>
        <w:rPr>
          <w:rFonts w:cs="Times New Roman"/>
        </w:rPr>
        <w:t>Ezzel az eggyel teszi helyére a zárókövet.</w:t>
      </w:r>
    </w:p>
    <w:p>
      <w:pPr>
        <w:pStyle w:val="Normal"/>
        <w:spacing w:lineRule="atLeast" w:line="20"/>
        <w:ind w:left="720" w:right="720" w:hanging="0"/>
        <w:jc w:val="both"/>
        <w:rPr>
          <w:rFonts w:cs="Times New Roman"/>
        </w:rPr>
      </w:pPr>
      <w:r>
        <w:rPr>
          <w:rFonts w:cs="Times New Roman"/>
        </w:rPr>
        <w:t xml:space="preserve">   </w:t>
      </w:r>
      <w:r>
        <w:rPr>
          <w:rFonts w:cs="Times New Roman"/>
        </w:rPr>
        <w:t>Luella Scott-tal.</w:t>
      </w:r>
    </w:p>
    <w:p>
      <w:pPr>
        <w:pStyle w:val="Normal"/>
        <w:spacing w:lineRule="atLeast" w:line="20"/>
        <w:ind w:left="720" w:right="720" w:hanging="0"/>
        <w:jc w:val="both"/>
        <w:rPr/>
      </w:pPr>
      <w:r>
        <w:rPr>
          <w:rFonts w:cs="Times New Roman"/>
        </w:rPr>
        <w:t xml:space="preserve">    </w:t>
      </w:r>
      <w:r>
        <w:rPr>
          <w:rFonts w:cs="Times New Roman"/>
        </w:rPr>
        <w:t>A vén juhar mögül, melynek sárguló leveleit meg-megzör</w:t>
        <w:softHyphen/>
        <w:t>gette a friss szél, jól látta a könyvtár világos ablakait, de Luel</w:t>
        <w:softHyphen/>
        <w:t>lát nem tudta felfedezni odabent. A könyvtárnak csak egy be</w:t>
        <w:softHyphen/>
        <w:t>járata volt, a lány kilenc után pár perccel ment be. A férfi követte egészen a kollégiumtól, ebben a kócerájban nem tö</w:t>
        <w:softHyphen/>
        <w:t>rődnek valami sokat a biztonsággal, ott az a magas kőfal és azzal kész; az ember azt hinné</w:t>
      </w:r>
      <w:r>
        <w:rPr>
          <w:rFonts w:cs="Times New Roman"/>
        </w:rPr>
        <w:t xml:space="preserve">, </w:t>
      </w:r>
      <w:r>
        <w:rPr>
          <w:rFonts w:cs="Times New Roman"/>
        </w:rPr>
        <w:t>óvatosabbak ezzel a temérdek női hallgatóval, amikor köztudott, hogy erőszakoskodó fráte</w:t>
        <w:softHyphen/>
        <w:t>rekkel van tele a város. Pár percel kilenc után ment be, másutt nem jöhetett ki, mert másutt nincs hol kijönni. Csak itt jöhet ki, ahol várok rá, gondolt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Megnézte az órájá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Rögtön fél tizenkettő.</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Mit gatyázik ez annyit odaben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Hát biztosan magol. Aki tizenhét évesen egyetemre kerül, az nyilván keményen megdolgozott érte. Lehet olyan okos, hogy csak még, azt a sok könyvet akkor is csak be kell vágnia. Okos kis nő ez a Luella Scott, de azért már jöhetne. Nem bán</w:t>
        <w:softHyphen/>
        <w:t>ta, hogy ő lesz az utolsó. Reménykedett, hogy ezúttal működ</w:t>
        <w:softHyphen/>
        <w:t>ni fog az elképzelése. Mégsem adhatja fel magát csak úgy, uk</w:t>
        <w:softHyphen/>
        <w:t xml:space="preserve">mukfukk, még azt hihetnék, megbuggyant vagy mi. </w:t>
      </w:r>
      <w:r>
        <w:rPr>
          <w:rFonts w:cs="Times New Roman"/>
          <w:i/>
          <w:iCs/>
        </w:rPr>
        <w:t>Persze, miszter, szóval megölt négy lányt, ejnye-bejnye, tudja mit, misz</w:t>
        <w:softHyphen/>
        <w:t>ter, menjen</w:t>
      </w:r>
      <w:r>
        <w:rPr>
          <w:rFonts w:cs="Times New Roman"/>
        </w:rPr>
        <w:t xml:space="preserve"> haza és</w:t>
      </w:r>
      <w:r>
        <w:rPr>
          <w:rFonts w:cs="Times New Roman"/>
          <w:i/>
          <w:iCs/>
        </w:rPr>
        <w:t xml:space="preserve"> üljön</w:t>
      </w:r>
      <w:r>
        <w:rPr>
          <w:rFonts w:cs="Times New Roman"/>
        </w:rPr>
        <w:t xml:space="preserve"> vissza a </w:t>
      </w:r>
      <w:r>
        <w:rPr>
          <w:rFonts w:cs="Times New Roman"/>
          <w:i/>
          <w:iCs/>
        </w:rPr>
        <w:t>tévé elé, ige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Hanem ezt a kis hitványkát könnyen kettőbe töri, nem kell aggódni.</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Nem lesz nehéz felhúzni a lámpavasra sem. Száz font leg</w:t>
        <w:softHyphen/>
        <w:t>feljebb, vasággyal együtt. Honnan is van ereje igy futni? Még ilyen egy csodás futó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Felnézett az égr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Csak el ne kezdjen esni!</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Habár annak is megvan a maga előnye. Amikor esik, nem sokan mászkálnak az utcán, olyankor aztán zavaró körülmé</w:t>
        <w:softHyphen/>
        <w:t>nyek nélkül lehet elintézni a dolgot. Az a pasas is tegnap, ami</w:t>
        <w:softHyphen/>
        <w:t xml:space="preserve">kor vitte ki Darcyt a parkból. Akkor már azt hitte, meg van oldva a dolog, ez a vén húgyos majd lebuktatja. Ha elolvassa a reggeli lapban, biztosan elmegy a rendőrségre: – </w:t>
      </w:r>
      <w:r>
        <w:rPr>
          <w:rFonts w:cs="Times New Roman"/>
          <w:i/>
          <w:iCs/>
        </w:rPr>
        <w:t>Hé</w:t>
      </w:r>
      <w:r>
        <w:rPr>
          <w:rFonts w:cs="Times New Roman"/>
        </w:rPr>
        <w:t xml:space="preserve">, </w:t>
      </w:r>
      <w:r>
        <w:rPr>
          <w:rFonts w:cs="Times New Roman"/>
          <w:i/>
          <w:iCs/>
        </w:rPr>
        <w:t>képzel</w:t>
        <w:softHyphen/>
        <w:t>jék csak, én láttam ezt a fickót, egy halott lányt cipelt kifelé a Bridge Street Parkból tegnap éjjel, fogadok,</w:t>
      </w:r>
      <w:r>
        <w:rPr>
          <w:rFonts w:cs="Times New Roman"/>
        </w:rPr>
        <w:t xml:space="preserve"> </w:t>
      </w:r>
      <w:r>
        <w:rPr>
          <w:rFonts w:cs="Times New Roman"/>
          <w:i/>
          <w:iCs/>
        </w:rPr>
        <w:t>ő az</w:t>
      </w:r>
      <w:r>
        <w:rPr>
          <w:rFonts w:cs="Times New Roman"/>
        </w:rPr>
        <w:t xml:space="preserve">, </w:t>
      </w:r>
      <w:r>
        <w:rPr>
          <w:rFonts w:cs="Times New Roman"/>
          <w:i/>
          <w:iCs/>
        </w:rPr>
        <w:t>aki lámpára akasztotta</w:t>
      </w:r>
      <w:r>
        <w:rPr>
          <w:rFonts w:cs="Times New Roman"/>
        </w:rPr>
        <w:t xml:space="preserve"> </w:t>
      </w:r>
      <w:r>
        <w:rPr>
          <w:rFonts w:cs="Times New Roman"/>
          <w:i/>
          <w:iCs/>
        </w:rPr>
        <w:t>azt a</w:t>
      </w:r>
      <w:r>
        <w:rPr>
          <w:rFonts w:cs="Times New Roman"/>
        </w:rPr>
        <w:t xml:space="preserve"> </w:t>
      </w:r>
      <w:r>
        <w:rPr>
          <w:rFonts w:cs="Times New Roman"/>
          <w:i/>
          <w:iCs/>
        </w:rPr>
        <w:t>lányt!</w:t>
      </w:r>
      <w:r>
        <w:rPr>
          <w:rFonts w:cs="Times New Roman"/>
        </w:rPr>
        <w:t xml:space="preserve"> Igen, de a hekusok, még ha jelentette is a dolgot, valószínűleg nem hittek neki. </w:t>
      </w:r>
      <w:r>
        <w:rPr>
          <w:rFonts w:cs="Times New Roman"/>
          <w:i/>
          <w:iCs/>
        </w:rPr>
        <w:t>Persze, miszter, menjen szépen</w:t>
      </w:r>
      <w:r>
        <w:rPr>
          <w:rFonts w:cs="Times New Roman"/>
        </w:rPr>
        <w:t xml:space="preserve"> vissza </w:t>
      </w:r>
      <w:r>
        <w:rPr>
          <w:rFonts w:cs="Times New Roman"/>
          <w:i/>
          <w:iCs/>
        </w:rPr>
        <w:t>a parkba és aludja ki magát, igen?</w:t>
      </w:r>
      <w:r>
        <w:rPr>
          <w:rFonts w:cs="Times New Roman"/>
        </w:rPr>
        <w:t>És mi van ak</w:t>
        <w:softHyphen/>
        <w:t>kor, ha bement, ha elmondta és ha a hekusok hittek is neki és csak felvették a pléhpofát, amikor azt mondták az újságok</w:t>
        <w:softHyphen/>
        <w:t>nak, hogy fogalmuk sincs, pedig az egész idő alatt őutána szaglásztak? Bár úgy lenne, gondolta. Csak szednék már ös</w:t>
        <w:softHyphen/>
        <w:t xml:space="preserve">sze magukat, csak </w:t>
      </w:r>
      <w:r>
        <w:rPr>
          <w:rFonts w:cs="Times New Roman"/>
          <w:i/>
          <w:iCs/>
        </w:rPr>
        <w:t>kapnák</w:t>
      </w:r>
      <w:r>
        <w:rPr>
          <w:rFonts w:cs="Times New Roman"/>
        </w:rPr>
        <w:t xml:space="preserve"> el végre! Alig várja azt a napot, ami</w:t>
        <w:softHyphen/>
        <w:t>kor majd olvashatja az újságban a letartóztatását. Az lesz csak a szép!</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z Ámokfutó Gyalogkakuk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Na, ezt a nevet bízvást egykettőre meg fogják változtatni. Méghozzá Villámr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Megint ővele, Villámmal lesznek tele a lapok.</w:t>
      </w:r>
    </w:p>
    <w:p>
      <w:pPr>
        <w:pStyle w:val="Normal"/>
        <w:tabs>
          <w:tab w:val="clear" w:pos="720"/>
          <w:tab w:val="left" w:pos="144" w:leader="none"/>
          <w:tab w:val="left" w:pos="288" w:leader="none"/>
        </w:tabs>
        <w:spacing w:lineRule="atLeast" w:line="20"/>
        <w:ind w:left="720" w:right="720" w:hanging="0"/>
        <w:jc w:val="both"/>
        <w:rPr/>
      </w:pPr>
      <w:r>
        <w:rPr>
          <w:rFonts w:cs="Times New Roman"/>
        </w:rPr>
        <w:t xml:space="preserve">   </w:t>
      </w:r>
      <w:r>
        <w:rPr>
          <w:rFonts w:cs="Times New Roman"/>
        </w:rPr>
        <w:t>Vad szélroham kapott bele odafenn az ágakba, aranyzuha</w:t>
        <w:softHyphen/>
        <w:t>tagként hullott az őszi levél. A szélcsupálta levelek érdes nes</w:t>
        <w:softHyphen/>
        <w:t>szel súrolták a könyvtár lépcsője előtt az ösvényt. Hol a po</w:t>
        <w:softHyphen/>
        <w:t>kolba késel már, gondolta a férfi. Úgy tervezte, követni fogja a lányt egy darabon a kollégium felé és azon a sötét szaka</w:t>
        <w:softHyphen/>
        <w:t>szon, mielőtt kiér az ösvény a térre, fogja elkapni. Ott van a legsötétebb, Ott lesz a legjobb. A Corey McIntyre trükkel nem állhat elő</w:t>
      </w:r>
      <w:r>
        <w:rPr>
          <w:rFonts w:cs="Times New Roman"/>
        </w:rPr>
        <w:t xml:space="preserve"> </w:t>
      </w:r>
      <w:r>
        <w:rPr>
          <w:rFonts w:cs="Times New Roman"/>
        </w:rPr>
        <w:t xml:space="preserve">újra, nem könnyítheti meg </w:t>
      </w:r>
      <w:r>
        <w:rPr>
          <w:rFonts w:cs="Times New Roman"/>
          <w:i/>
          <w:iCs/>
        </w:rPr>
        <w:t>túlságosan a</w:t>
      </w:r>
      <w:r>
        <w:rPr>
          <w:rFonts w:cs="Times New Roman"/>
        </w:rPr>
        <w:t xml:space="preserve"> heku</w:t>
        <w:softHyphen/>
        <w:t>sok dolgát: még azt hinnék, megháborodott. Örá ne mondják, még a lapok se, hogy megháborodott. Ez az egy, amit ...</w:t>
      </w:r>
    </w:p>
    <w:p>
      <w:pPr>
        <w:pStyle w:val="Normal"/>
        <w:tabs>
          <w:tab w:val="clear" w:pos="720"/>
          <w:tab w:val="left" w:pos="288" w:leader="none"/>
        </w:tabs>
        <w:spacing w:lineRule="atLeast" w:line="20"/>
        <w:ind w:left="720" w:right="720" w:hanging="0"/>
        <w:jc w:val="both"/>
        <w:rPr>
          <w:rFonts w:cs="Times New Roman"/>
        </w:rPr>
      </w:pPr>
      <w:r>
        <w:rPr>
          <w:rFonts w:cs="Times New Roman"/>
        </w:rPr>
        <w:t>Nyílt a könyvtár ajtaja.</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 xml:space="preserve">    </w:t>
      </w:r>
      <w:r>
        <w:rPr>
          <w:rFonts w:cs="Times New Roman"/>
        </w:rPr>
        <w:t>Luella  kilépett  a  széles, lapos  legfelső lépcsőfokra, karja te</w:t>
        <w:softHyphen/>
        <w:t>le könyvvel. Olyan vékonyka volt, hogy a férfi nem értette, hogy bírja azt a temérdek könyvet. Kedvet érzett, hogy oda</w:t>
        <w:softHyphen/>
        <w:t>lépjen hozzá, s megkérdezze, szabad-e segíteni. Hosszú gyap</w:t>
        <w:softHyphen/>
        <w:t>júsál volt a lány nyakában, viharkabátja gallérját felhajtotta, sovány kis lány, jókora viharkabát, talán a bátyjáé vagy vala</w:t>
        <w:softHyphen/>
        <w:t>mi tengerész rokonáé volt, sok fekete srác szegődik el manap</w:t>
        <w:softHyphen/>
        <w:t>ság a haditengerészethez. Amikor utánajárt a lány környezeté</w:t>
        <w:softHyphen/>
        <w:t>nek, nem derült-e ki, hogy van egy tengerész bátyja! Nem emlékezett, hogy olvasott volna ilyet. Bár könnyen felejt az ember. Lám, őt is milyen hamar elfelejtetté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Luella lefelé indult a lépcsőn.</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Köhögött. Talán megfázott. Futónak rossz megfázni, job</w:t>
        <w:softHyphen/>
        <w:t>ban is vigyázhatott volna magára, pláne egy ilyen kis nyuzga teremtés.</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Elhaladt a fa mellett. Új erőre kapott a szél. Nem látta meg a férfit.</w:t>
      </w:r>
    </w:p>
    <w:p>
      <w:pPr>
        <w:pStyle w:val="Normal"/>
        <w:tabs>
          <w:tab w:val="clear" w:pos="720"/>
          <w:tab w:val="left" w:pos="288" w:leader="none"/>
        </w:tabs>
        <w:spacing w:lineRule="atLeast" w:line="20"/>
        <w:ind w:left="720" w:right="720" w:hanging="0"/>
        <w:jc w:val="both"/>
        <w:rPr/>
      </w:pPr>
      <w:r>
        <w:rPr>
          <w:rFonts w:cs="Times New Roman"/>
        </w:rPr>
        <w:t xml:space="preserve">    </w:t>
      </w:r>
      <w:r>
        <w:rPr>
          <w:rFonts w:cs="Times New Roman"/>
        </w:rPr>
        <w:t>A férfi vár, míg Luella el nem távolodott vagy ötven yardra és akkor utánaeredt. Hálás volt a levélzörgetö szélnek, elnyomta futócipői neszé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Mit is mondott, hogy hívják azt a kollégiumot? – kérdezte Ollie.</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Baxter – felelte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ha és hová van felírva? Hogy a fenébe különböztesse meg az ember egyik kollégiumot a másiktól?</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zt mondta, a másodi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És mi a különbség a kollégium meg a más épületek kö</w:t>
        <w:softHyphen/>
        <w:t>zö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Szerintem az lesz itt a Baxter – vélte Carella.</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ha és hol a tér? Minden tök egyforma itt. Kurva kollé</w:t>
        <w:softHyphen/>
        <w:t>gium; ez is úgy néz ki, mint valami kolostor.</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Ott van ni – mondta Carella. – Arra, tovább.</w:t>
      </w:r>
    </w:p>
    <w:p>
      <w:pPr>
        <w:pStyle w:val="Normal"/>
        <w:tabs>
          <w:tab w:val="clear" w:pos="720"/>
          <w:tab w:val="left" w:pos="288" w:leader="none"/>
        </w:tabs>
        <w:spacing w:lineRule="atLeast" w:line="20"/>
        <w:ind w:left="720" w:right="720" w:hanging="0"/>
        <w:jc w:val="both"/>
        <w:rPr>
          <w:rFonts w:cs="Times New Roman"/>
        </w:rPr>
      </w:pPr>
      <w:r>
        <w:rPr>
          <w:rFonts w:cs="Times New Roman"/>
        </w:rPr>
      </w:r>
    </w:p>
    <w:p>
      <w:pPr>
        <w:pStyle w:val="Normal"/>
        <w:tabs>
          <w:tab w:val="clear" w:pos="720"/>
          <w:tab w:val="left" w:pos="288" w:leader="none"/>
        </w:tabs>
        <w:spacing w:lineRule="atLeast" w:line="20"/>
        <w:ind w:left="720" w:right="720" w:hanging="0"/>
        <w:jc w:val="both"/>
        <w:rPr>
          <w:rFonts w:cs="Times New Roman"/>
        </w:rPr>
      </w:pPr>
      <w:r>
        <w:rPr>
          <w:rFonts w:cs="Times New Roman"/>
        </w:rPr>
        <w:t>A lány túl járt már a kolostoron is, nem tudta, hogy követik, levelek kavarogtak a lába alatt, s röppentek fel mint szakadt, nedves rongyfoszlányok. Az ösvényt csak keleti, innenső vé</w:t>
        <w:softHyphen/>
        <w:t>gében világította meg egy lámpa, aztán sötét volt egészen a té</w:t>
        <w:softHyphen/>
        <w:t>rig. A férfi tudta, a lány nagyon gyors, el kell kapnia, mielőtt megriad és futásnak ered, ezt a zsákmányt nem szabad elsza</w:t>
        <w:softHyphen/>
        <w:t>lasztani. Gyors kis nő, nem vitás – de ő, a férfi még gyorsabb. Várt, amíg Luella elhaladt a lámpa alatt, s akkor vett egy pél</w:t>
        <w:softHyphen/>
        <w:t>dás állórajtot. Cipői gyors ritmust doboltak az aszfalton, a le</w:t>
        <w:softHyphen/>
        <w:t>velek, akárha rémületükben szétrebbentek. A lány meghallot</w:t>
        <w:softHyphen/>
        <w:t>ta, de akkor már késő volt. Hátra akart fordulni, mikor a férfi lecsapott rá.</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Tökéletes volt a meglepetés, Luella szemét tágra meresztet</w:t>
        <w:softHyphen/>
        <w:t>te a rémület, szája elnyílt, sikoltás torlódott meg valahol a tor</w:t>
        <w:softHyphen/>
        <w:t>kában, s mielőtt hanggá válhatott volna, a férfi szájára csapta a tenyeré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Luella beleharapo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Visszarántotta a kezé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Kitört a sikoly és szilánkokra zúzta a csendet.</w:t>
      </w:r>
    </w:p>
    <w:p>
      <w:pPr>
        <w:pStyle w:val="Normal"/>
        <w:tabs>
          <w:tab w:val="clear" w:pos="720"/>
          <w:tab w:val="left" w:pos="288" w:leader="none"/>
        </w:tabs>
        <w:spacing w:lineRule="atLeast" w:line="20"/>
        <w:ind w:left="720" w:right="720" w:hanging="0"/>
        <w:jc w:val="both"/>
        <w:rPr>
          <w:rFonts w:cs="Times New Roman"/>
        </w:rPr>
      </w:pPr>
      <w:r>
        <w:rPr>
          <w:rFonts w:cs="Times New Roman"/>
        </w:rPr>
      </w:r>
    </w:p>
    <w:p>
      <w:pPr>
        <w:pStyle w:val="Normal"/>
        <w:tabs>
          <w:tab w:val="clear" w:pos="720"/>
          <w:tab w:val="left" w:pos="288" w:leader="none"/>
        </w:tabs>
        <w:spacing w:lineRule="atLeast" w:line="20"/>
        <w:ind w:left="720" w:right="720" w:hanging="0"/>
        <w:jc w:val="both"/>
        <w:rPr>
          <w:rFonts w:cs="Times New Roman"/>
        </w:rPr>
      </w:pPr>
      <w:r>
        <w:rPr>
          <w:rFonts w:cs="Times New Roman"/>
        </w:rPr>
        <w:t>Átvágtak a téren és elindultak az aszfaltozott úton, amely sö</w:t>
        <w:softHyphen/>
        <w:t>tét volt a lámpán túl. Akkor hallották meg a sikoltást. Ollie egy pillanattal előbb rántott fegyvert, mint Carella. Rohanni kezdte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Előttük  két  alak  dulakodott a sötétben, a férfi a nő fölé tor</w:t>
        <w:softHyphen/>
        <w:t>nyosult, a nő ütötte-rúgta, s az mindenáron a nő mögé akart kerülni. A szél tovább erősödött, zörgette az út menti fák ága</w:t>
        <w:softHyphen/>
        <w:t>it, bolondul kergette a halott leveleke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Rendőrség! – rikkantotta Ollie és a levegőbe lőt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 férfi hátrafordul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Arcát nem láthatták sötétben, csak annyit láttak, hogy meg</w:t>
        <w:softHyphen/>
        <w:t>fordul. Carella arra gondolt, hogy az ismeretlen pajzsként fogja használni a lányt, mögéje bújik – egyik karja átnyúlt a lány hóna alatt, keze a lány tarkóján –, ám egyszer csak el</w:t>
        <w:softHyphen/>
        <w:t>eresztette áldozatát és futásnak eredt.</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 </w:t>
      </w:r>
      <w:r>
        <w:rPr>
          <w:rFonts w:cs="Times New Roman"/>
        </w:rPr>
        <w:t>A lány! – kiáltotta Carella és utánaeredt a szökevény</w:t>
        <w:softHyphen/>
        <w:t>ne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Nézzen utána, hogy jól van-e a lány”, “viselje gondját a lánynak”, ilyesmit akart mondani, de az ismertelen elnyar</w:t>
        <w:softHyphen/>
        <w:t>galt, mint a szélvész, kavargó levélörvényeket hagyva a nyom</w:t>
        <w:softHyphen/>
        <w:t>dokszelében. Igy aztán Carella elvágtatott a földön fekvő lány mellett, s még csak hátra sem fordult, hogy lássa, enge</w:t>
        <w:softHyphen/>
        <w:t>delmeskedik-e Ollie.</w:t>
      </w:r>
    </w:p>
    <w:p>
      <w:pPr>
        <w:pStyle w:val="Normal"/>
        <w:spacing w:lineRule="atLeast" w:line="20"/>
        <w:ind w:left="720" w:right="720" w:hanging="0"/>
        <w:jc w:val="both"/>
        <w:rPr>
          <w:rFonts w:cs="Times New Roman"/>
        </w:rPr>
      </w:pPr>
      <w:r>
        <w:rPr>
          <w:rFonts w:cs="Times New Roman"/>
        </w:rPr>
        <w:t xml:space="preserve">    </w:t>
      </w:r>
      <w:r>
        <w:rPr>
          <w:rFonts w:cs="Times New Roman"/>
        </w:rPr>
        <w:t>Középiskolás kora óta nem futott ekkora erőbedobással. Soha nem atlétizált; tagja volt az iskola baseballcsapatának, s így csak a baseballhoz szükséges rövid vágtákhoz volt szokva. És annak is már jó néhány éve, olyan, hogy a hekus végigker</w:t>
        <w:softHyphen/>
        <w:t>gesse a szökevényt az egész városon, csak a moziban meg a té</w:t>
        <w:softHyphen/>
        <w:t>vében létezik.</w:t>
      </w:r>
    </w:p>
    <w:p>
      <w:pPr>
        <w:pStyle w:val="Normal"/>
        <w:spacing w:lineRule="atLeast" w:line="20"/>
        <w:ind w:left="720" w:right="720" w:hanging="0"/>
        <w:jc w:val="both"/>
        <w:rPr>
          <w:rFonts w:cs="Times New Roman"/>
        </w:rPr>
      </w:pPr>
      <w:r>
        <w:rPr>
          <w:rFonts w:cs="Times New Roman"/>
        </w:rPr>
        <w:t xml:space="preserve">    </w:t>
      </w:r>
      <w:r>
        <w:rPr>
          <w:rFonts w:cs="Times New Roman"/>
        </w:rPr>
        <w:t>A szökevény káprázatosan gyors volt.</w:t>
      </w:r>
    </w:p>
    <w:p>
      <w:pPr>
        <w:pStyle w:val="Normal"/>
        <w:spacing w:lineRule="atLeast" w:line="20"/>
        <w:ind w:left="720" w:right="720" w:hanging="0"/>
        <w:jc w:val="both"/>
        <w:rPr>
          <w:rFonts w:cs="Times New Roman"/>
        </w:rPr>
      </w:pPr>
      <w:r>
        <w:rPr>
          <w:rFonts w:cs="Times New Roman"/>
        </w:rPr>
        <w:t xml:space="preserve">    </w:t>
      </w:r>
      <w:r>
        <w:rPr>
          <w:rFonts w:cs="Times New Roman"/>
        </w:rPr>
        <w:t>Carella vaktában elsütötte pisztolyát, s a torkolattűz meg a dörrenés – villámlás és mennydörgés az éjben – pontosan egy</w:t>
        <w:softHyphen/>
        <w:t>beesett a hirtelen, heves zápor megeredésével, mintha az elsü</w:t>
        <w:softHyphen/>
        <w:t>tőbillentyű nyitotta volna meg az égi csatornák zsilipjét. Min</w:t>
        <w:softHyphen/>
        <w:t>dent elsöprő zuhatag ömlött alá, végigporzott az aszfalton, megverte az összehajló fák koronáját, s együtt a széllel sokszí</w:t>
        <w:softHyphen/>
        <w:t>nű, forgatagos víz- és levélzuhanyt zúdított alá. Carella leve</w:t>
        <w:softHyphen/>
        <w:t>gő után kapkodva nyargalt vízen-avaron át, szíve vadul kala</w:t>
        <w:softHyphen/>
        <w:t>pált mellkasában, s tudta, elszalasztja Lytellt – ha ugyan ő az –, annyival gyorsabb nála, hogy nincs mit tenni.</w:t>
      </w:r>
    </w:p>
    <w:p>
      <w:pPr>
        <w:pStyle w:val="Normal"/>
        <w:spacing w:lineRule="atLeast" w:line="20"/>
        <w:ind w:left="720" w:right="720" w:hanging="0"/>
        <w:jc w:val="both"/>
        <w:rPr>
          <w:rFonts w:cs="Times New Roman"/>
        </w:rPr>
      </w:pPr>
      <w:r>
        <w:rPr>
          <w:rFonts w:cs="Times New Roman"/>
        </w:rPr>
        <w:t xml:space="preserve">  </w:t>
      </w:r>
      <w:r>
        <w:rPr>
          <w:rFonts w:cs="Times New Roman"/>
        </w:rPr>
        <w:t>Ám akkor Lytell, messze elől, megcsúszott a nedves levele</w:t>
        <w:softHyphen/>
        <w:t>ken, s karját szétcsapva, egyensúly után kapkodva elbukott. Oldalt zuhant a vizes ösvényre, bal vállával érte az aszfaltot, az ütést a nedves avar letompította valamelyest. Felfelé kászálódott, amikor odaért Carella.</w:t>
      </w:r>
    </w:p>
    <w:p>
      <w:pPr>
        <w:pStyle w:val="Normal"/>
        <w:spacing w:lineRule="atLeast" w:line="20"/>
        <w:ind w:left="720" w:right="720" w:hanging="0"/>
        <w:jc w:val="both"/>
        <w:rPr>
          <w:rFonts w:cs="Times New Roman"/>
        </w:rPr>
      </w:pPr>
      <w:r>
        <w:rPr>
          <w:rFonts w:cs="Times New Roman"/>
        </w:rPr>
        <w:t xml:space="preserve">  – </w:t>
      </w:r>
      <w:r>
        <w:rPr>
          <w:rFonts w:cs="Times New Roman"/>
        </w:rPr>
        <w:t>Rendőrség – mondta levegő után kapkodva a nyomozó. – Ne mozduljon.</w:t>
      </w:r>
    </w:p>
    <w:p>
      <w:pPr>
        <w:pStyle w:val="Normal"/>
        <w:spacing w:lineRule="atLeast" w:line="20"/>
        <w:ind w:left="720" w:right="720" w:hanging="0"/>
        <w:jc w:val="both"/>
        <w:rPr>
          <w:rFonts w:cs="Times New Roman"/>
        </w:rPr>
      </w:pPr>
      <w:r>
        <w:rPr>
          <w:rFonts w:cs="Times New Roman"/>
        </w:rPr>
        <w:t xml:space="preserve">    </w:t>
      </w:r>
      <w:r>
        <w:rPr>
          <w:rFonts w:cs="Times New Roman"/>
        </w:rPr>
        <w:t>Lytell mosolygott.</w:t>
      </w:r>
    </w:p>
    <w:p>
      <w:pPr>
        <w:pStyle w:val="Normal"/>
        <w:spacing w:lineRule="atLeast" w:line="20"/>
        <w:ind w:left="720" w:right="720" w:hanging="0"/>
        <w:jc w:val="both"/>
        <w:rPr>
          <w:rFonts w:cs="Times New Roman"/>
        </w:rPr>
      </w:pPr>
      <w:r>
        <w:rPr>
          <w:rFonts w:cs="Times New Roman"/>
        </w:rPr>
        <w:t xml:space="preserve">  – </w:t>
      </w:r>
      <w:r>
        <w:rPr>
          <w:rFonts w:cs="Times New Roman"/>
        </w:rPr>
        <w:t>Hol késtek ilyen soká? – kérdezte.</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Esett még, amikor a körzeti ügyész megbízottja megérkezett a 87. körzet őrszobájára. S történt mindez másnap reggel hat</w:t>
        <w:softHyphen/>
        <w:t>kor, amikorra Ollie és Carella – ezúttal már hivatalos házku</w:t>
        <w:softHyphen/>
        <w:t>tatási paranccsal felszerelkezve – átkutatta Henry Lytell laká</w:t>
        <w:softHyphen/>
        <w:t>sát a Holmes Street 843. alatt. Több tárgyat hoztak magukkal, s ezek most ott sorakoztak Brynes hadnagy asztalán, amikor belépett a helyettes körzeti ügyész. A gyorsíró legyezte a je</w:t>
        <w:softHyphen/>
        <w:t>lenlévők nevét: Brynes hadnagy, Carella nyomozó, Weeks nyomozó, Ralph Jenkins körzeti ügyészhelyettes. Rögzítette az időpontot is, október huszonegyedike, péntek, 06 óra 05 perc. Jenkins ismertette Lytell-lel a jogait. Megértette, mond</w:t>
        <w:softHyphen/>
        <w:t>ta Lytell, s kijelentette, nem igényli, hogy ügyvédje jelen le</w:t>
        <w:softHyphen/>
        <w:t>gyen a kihallgatásán. Jenkins ekkor megkezdte a kihallgatást.</w:t>
      </w:r>
    </w:p>
    <w:p>
      <w:pPr>
        <w:pStyle w:val="Normal"/>
        <w:spacing w:lineRule="atLeast" w:line="20"/>
        <w:ind w:left="720" w:right="720" w:hanging="0"/>
        <w:jc w:val="both"/>
        <w:rPr>
          <w:rFonts w:cs="Times New Roman"/>
        </w:rPr>
      </w:pPr>
      <w:r>
        <w:rPr>
          <w:rFonts w:cs="Times New Roman"/>
        </w:rPr>
        <w:t>KÉRDÉS: Lesz szíves a teljes nevét?</w:t>
      </w:r>
    </w:p>
    <w:p>
      <w:pPr>
        <w:pStyle w:val="Normal"/>
        <w:spacing w:lineRule="atLeast" w:line="20"/>
        <w:ind w:left="720" w:right="720" w:hanging="0"/>
        <w:jc w:val="both"/>
        <w:rPr>
          <w:rFonts w:cs="Times New Roman"/>
        </w:rPr>
      </w:pPr>
      <w:r>
        <w:rPr>
          <w:rFonts w:cs="Times New Roman"/>
        </w:rPr>
        <w:t>FELELET: Henry Lewis Lytell.</w:t>
      </w:r>
    </w:p>
    <w:p>
      <w:pPr>
        <w:pStyle w:val="Normal"/>
        <w:spacing w:lineRule="atLeast" w:line="20"/>
        <w:ind w:left="720" w:right="720" w:hanging="0"/>
        <w:jc w:val="both"/>
        <w:rPr>
          <w:rFonts w:cs="Times New Roman"/>
        </w:rPr>
      </w:pPr>
      <w:r>
        <w:rPr>
          <w:rFonts w:cs="Times New Roman"/>
        </w:rPr>
        <w:t>K: És a címét Mr. Ly ...</w:t>
      </w:r>
    </w:p>
    <w:p>
      <w:pPr>
        <w:pStyle w:val="Normal"/>
        <w:spacing w:lineRule="atLeast" w:line="20"/>
        <w:ind w:left="720" w:right="720" w:hanging="0"/>
        <w:jc w:val="both"/>
        <w:rPr>
          <w:rFonts w:cs="Times New Roman"/>
        </w:rPr>
      </w:pPr>
      <w:r>
        <w:rPr>
          <w:rFonts w:cs="Times New Roman"/>
        </w:rPr>
        <w:t>F: Azon a néven, hogy Villám Lytell, valószínűleg jobban is</w:t>
        <w:softHyphen/>
        <w:t>mernek az urak.Igy hívtak az újságírók. Akkor még.</w:t>
      </w:r>
    </w:p>
    <w:p>
      <w:pPr>
        <w:pStyle w:val="Normal"/>
        <w:spacing w:lineRule="atLeast" w:line="20"/>
        <w:ind w:left="720" w:right="720" w:hanging="0"/>
        <w:jc w:val="both"/>
        <w:rPr>
          <w:rFonts w:cs="Times New Roman"/>
        </w:rPr>
      </w:pPr>
      <w:r>
        <w:rPr>
          <w:rFonts w:cs="Times New Roman"/>
        </w:rPr>
        <w:t>K: Igen, Mr. Lytell. Lesz szíves a címét.</w:t>
      </w:r>
    </w:p>
    <w:p>
      <w:pPr>
        <w:pStyle w:val="Normal"/>
        <w:spacing w:lineRule="atLeast" w:line="20"/>
        <w:ind w:left="720" w:right="720" w:hanging="0"/>
        <w:jc w:val="both"/>
        <w:rPr>
          <w:rFonts w:cs="Times New Roman"/>
        </w:rPr>
      </w:pPr>
      <w:r>
        <w:rPr>
          <w:rFonts w:cs="Times New Roman"/>
        </w:rPr>
        <w:t>F: Holmes Street 843.</w:t>
      </w:r>
    </w:p>
    <w:p>
      <w:pPr>
        <w:pStyle w:val="Normal"/>
        <w:spacing w:lineRule="atLeast" w:line="20"/>
        <w:ind w:left="720" w:right="720" w:hanging="0"/>
        <w:jc w:val="both"/>
        <w:rPr>
          <w:rFonts w:cs="Times New Roman"/>
        </w:rPr>
      </w:pPr>
      <w:r>
        <w:rPr>
          <w:rFonts w:cs="Times New Roman"/>
        </w:rPr>
        <w:t>K: Itt, Isolán?</w:t>
      </w:r>
    </w:p>
    <w:p>
      <w:pPr>
        <w:pStyle w:val="Normal"/>
        <w:spacing w:lineRule="atLeast" w:line="20"/>
        <w:ind w:left="720" w:right="720" w:hanging="0"/>
        <w:jc w:val="both"/>
        <w:rPr>
          <w:rFonts w:cs="Times New Roman"/>
        </w:rPr>
      </w:pPr>
      <w:r>
        <w:rPr>
          <w:rFonts w:cs="Times New Roman"/>
        </w:rPr>
        <w:t>F: Itt.</w:t>
      </w:r>
    </w:p>
    <w:p>
      <w:pPr>
        <w:pStyle w:val="Normal"/>
        <w:spacing w:lineRule="atLeast" w:line="20"/>
        <w:ind w:left="720" w:right="720" w:hanging="0"/>
        <w:jc w:val="both"/>
        <w:rPr>
          <w:rFonts w:cs="Times New Roman"/>
        </w:rPr>
      </w:pPr>
      <w:r>
        <w:rPr>
          <w:rFonts w:cs="Times New Roman"/>
        </w:rPr>
        <w:t>K: Van-e munkaviszonya, Mr. Lytell?</w:t>
      </w:r>
    </w:p>
    <w:p>
      <w:pPr>
        <w:pStyle w:val="Normal"/>
        <w:spacing w:lineRule="atLeast" w:line="20"/>
        <w:ind w:left="720" w:right="720" w:hanging="0"/>
        <w:jc w:val="both"/>
        <w:rPr>
          <w:rFonts w:cs="Times New Roman"/>
        </w:rPr>
      </w:pPr>
      <w:r>
        <w:rPr>
          <w:rFonts w:cs="Times New Roman"/>
        </w:rPr>
        <w:t>F: Van.</w:t>
      </w:r>
    </w:p>
    <w:p>
      <w:pPr>
        <w:pStyle w:val="Normal"/>
        <w:spacing w:lineRule="atLeast" w:line="20"/>
        <w:ind w:left="720" w:right="720" w:hanging="0"/>
        <w:jc w:val="both"/>
        <w:rPr>
          <w:rFonts w:cs="Times New Roman"/>
        </w:rPr>
      </w:pPr>
      <w:r>
        <w:rPr>
          <w:rFonts w:cs="Times New Roman"/>
        </w:rPr>
        <w:t>K: Mi a foglalkozásá?</w:t>
      </w:r>
    </w:p>
    <w:p>
      <w:pPr>
        <w:pStyle w:val="Normal"/>
        <w:spacing w:lineRule="atLeast" w:line="20"/>
        <w:ind w:left="720" w:right="720" w:hanging="0"/>
        <w:jc w:val="both"/>
        <w:rPr/>
      </w:pPr>
      <w:r>
        <w:rPr>
          <w:rFonts w:cs="Times New Roman"/>
        </w:rPr>
        <w:t xml:space="preserve">F: Nézze, </w:t>
      </w:r>
      <w:r>
        <w:rPr>
          <w:rFonts w:cs="Times New Roman"/>
          <w:i/>
          <w:iCs/>
        </w:rPr>
        <w:t>én futó</w:t>
      </w:r>
      <w:r>
        <w:rPr>
          <w:rFonts w:cs="Times New Roman"/>
        </w:rPr>
        <w:t xml:space="preserve"> vagyok. Úgy értve, hogy ez vagyok én, ez az, ami </w:t>
      </w:r>
      <w:r>
        <w:rPr>
          <w:rFonts w:cs="Times New Roman"/>
          <w:i/>
          <w:iCs/>
        </w:rPr>
        <w:t>vagyok.</w:t>
      </w:r>
      <w:r>
        <w:rPr>
          <w:rFonts w:cs="Times New Roman"/>
        </w:rPr>
        <w:t xml:space="preserve"> Hogy a kenyeremet mivel keresem, annak aztán semmi köze ehhez.</w:t>
        <w:softHyphen/>
      </w:r>
    </w:p>
    <w:p>
      <w:pPr>
        <w:pStyle w:val="Normal"/>
        <w:spacing w:lineRule="atLeast" w:line="20"/>
        <w:ind w:left="720" w:right="720" w:hanging="0"/>
        <w:jc w:val="both"/>
        <w:rPr>
          <w:rFonts w:cs="Times New Roman"/>
        </w:rPr>
      </w:pPr>
      <w:r>
        <w:rPr>
          <w:rFonts w:cs="Times New Roman"/>
        </w:rPr>
        <w:t>K: Mivel keresi a kenyerét, Mr. Lytell?</w:t>
      </w:r>
    </w:p>
    <w:p>
      <w:pPr>
        <w:pStyle w:val="Normal"/>
        <w:spacing w:lineRule="atLeast" w:line="20"/>
        <w:ind w:left="720" w:right="720" w:hanging="0"/>
        <w:jc w:val="both"/>
        <w:rPr>
          <w:rFonts w:cs="Times New Roman"/>
        </w:rPr>
      </w:pPr>
      <w:r>
        <w:rPr>
          <w:rFonts w:cs="Times New Roman"/>
        </w:rPr>
        <w:t>F: Kutató vagyok.</w:t>
      </w:r>
    </w:p>
    <w:p>
      <w:pPr>
        <w:pStyle w:val="Normal"/>
        <w:spacing w:lineRule="atLeast" w:line="20"/>
        <w:ind w:left="720" w:right="720" w:hanging="0"/>
        <w:jc w:val="both"/>
        <w:rPr>
          <w:rFonts w:cs="Times New Roman"/>
        </w:rPr>
      </w:pPr>
      <w:r>
        <w:rPr>
          <w:rFonts w:cs="Times New Roman"/>
        </w:rPr>
        <w:t>K: És mit kutat? És kinek?</w:t>
      </w:r>
    </w:p>
    <w:p>
      <w:pPr>
        <w:pStyle w:val="Normal"/>
        <w:spacing w:lineRule="atLeast" w:line="20"/>
        <w:ind w:left="720" w:right="720" w:hanging="0"/>
        <w:jc w:val="both"/>
        <w:rPr>
          <w:rFonts w:cs="Times New Roman"/>
        </w:rPr>
      </w:pPr>
      <w:r>
        <w:rPr>
          <w:rFonts w:cs="Times New Roman"/>
        </w:rPr>
        <w:t>F: Szabadúszó vagyok. Kutatok reklámcégeknek, íróknak, bárkinek, akinek speciális információkra van szüksége, bár</w:t>
        <w:softHyphen/>
        <w:t>milyen tárgykörből.</w:t>
      </w:r>
    </w:p>
    <w:p>
      <w:pPr>
        <w:pStyle w:val="Normal"/>
        <w:spacing w:lineRule="atLeast" w:line="20"/>
        <w:ind w:left="720" w:right="720" w:hanging="0"/>
        <w:jc w:val="both"/>
        <w:rPr>
          <w:rFonts w:cs="Times New Roman"/>
        </w:rPr>
      </w:pPr>
      <w:r>
        <w:rPr>
          <w:rFonts w:cs="Times New Roman"/>
        </w:rPr>
        <w:t>K: És hol van a munkahelye?</w:t>
      </w:r>
    </w:p>
    <w:p>
      <w:pPr>
        <w:pStyle w:val="Normal"/>
        <w:spacing w:lineRule="atLeast" w:line="20"/>
        <w:ind w:left="720" w:right="720" w:hanging="0"/>
        <w:jc w:val="both"/>
        <w:rPr>
          <w:rFonts w:cs="Times New Roman"/>
        </w:rPr>
      </w:pPr>
      <w:r>
        <w:rPr>
          <w:rFonts w:cs="Times New Roman"/>
        </w:rPr>
        <w:t>F: Otthon. A lakásomon.</w:t>
      </w:r>
    </w:p>
    <w:p>
      <w:pPr>
        <w:pStyle w:val="Normal"/>
        <w:spacing w:lineRule="atLeast" w:line="20"/>
        <w:ind w:left="720" w:right="720" w:hanging="0"/>
        <w:jc w:val="both"/>
        <w:rPr>
          <w:rFonts w:cs="Times New Roman"/>
        </w:rPr>
      </w:pPr>
      <w:r>
        <w:rPr>
          <w:rFonts w:cs="Times New Roman"/>
        </w:rPr>
        <w:t>K: Egyszóval maga osztja be az idejét?</w:t>
      </w:r>
    </w:p>
    <w:p>
      <w:pPr>
        <w:pStyle w:val="Normal"/>
        <w:spacing w:lineRule="atLeast" w:line="20"/>
        <w:ind w:left="720" w:right="720" w:hanging="0"/>
        <w:jc w:val="both"/>
        <w:rPr>
          <w:rFonts w:cs="Times New Roman"/>
        </w:rPr>
      </w:pPr>
      <w:r>
        <w:rPr>
          <w:rFonts w:cs="Times New Roman"/>
        </w:rPr>
        <w:t>F: Igen. Ez az egy jó megvan a munkámban. A szabadság. Hogy ráérek egyéb dolgokra. Minden áldott nap futok legalább ...</w:t>
      </w:r>
    </w:p>
    <w:p>
      <w:pPr>
        <w:pStyle w:val="Normal"/>
        <w:spacing w:lineRule="atLeast" w:line="20"/>
        <w:ind w:left="720" w:right="720" w:hanging="0"/>
        <w:jc w:val="both"/>
        <w:rPr>
          <w:rFonts w:cs="Times New Roman"/>
        </w:rPr>
      </w:pPr>
      <w:r>
        <w:rPr>
          <w:rFonts w:cs="Times New Roman"/>
        </w:rPr>
        <w:t>K: Mr. Lytell, elmondaná, hogy hol volt és mit csinált októ</w:t>
        <w:softHyphen/>
        <w:t>ber hatodikán estefelé? Két hete, csütörtökön?</w:t>
      </w:r>
    </w:p>
    <w:p>
      <w:pPr>
        <w:pStyle w:val="Normal"/>
        <w:spacing w:lineRule="atLeast" w:line="20"/>
        <w:ind w:left="720" w:right="720" w:hanging="0"/>
        <w:jc w:val="both"/>
        <w:rPr>
          <w:rFonts w:cs="Times New Roman"/>
        </w:rPr>
      </w:pPr>
      <w:r>
        <w:rPr>
          <w:rFonts w:cs="Times New Roman"/>
        </w:rPr>
        <w:t>F: Együtt voltam a Ramsey Egyetem egyik atlétájával. A női futócsapat egy tagjával.</w:t>
      </w:r>
    </w:p>
    <w:p>
      <w:pPr>
        <w:pStyle w:val="Normal"/>
        <w:spacing w:lineRule="atLeast" w:line="20"/>
        <w:ind w:left="720" w:right="720" w:hanging="0"/>
        <w:jc w:val="both"/>
        <w:rPr>
          <w:rFonts w:cs="Times New Roman"/>
        </w:rPr>
      </w:pPr>
      <w:r>
        <w:rPr>
          <w:rFonts w:cs="Times New Roman"/>
        </w:rPr>
        <w:t>K: A nevét legyen szíves.</w:t>
      </w:r>
    </w:p>
    <w:p>
      <w:pPr>
        <w:pStyle w:val="Normal"/>
        <w:spacing w:lineRule="atLeast" w:line="20"/>
        <w:ind w:left="720" w:right="720" w:hanging="0"/>
        <w:jc w:val="both"/>
        <w:rPr>
          <w:rFonts w:cs="Times New Roman"/>
        </w:rPr>
      </w:pPr>
      <w:r>
        <w:rPr>
          <w:rFonts w:cs="Times New Roman"/>
        </w:rPr>
        <w:t>F: Marcia Schaffer.</w:t>
      </w:r>
    </w:p>
    <w:p>
      <w:pPr>
        <w:pStyle w:val="Normal"/>
        <w:spacing w:lineRule="atLeast" w:line="20"/>
        <w:ind w:left="720" w:right="720" w:hanging="0"/>
        <w:jc w:val="both"/>
        <w:rPr/>
      </w:pPr>
      <w:r>
        <w:rPr>
          <w:rFonts w:cs="Times New Roman"/>
        </w:rPr>
        <w:t xml:space="preserve">K: Hogy érti az, hogy </w:t>
      </w:r>
      <w:r>
        <w:rPr>
          <w:rFonts w:cs="Times New Roman"/>
          <w:i/>
          <w:iCs/>
        </w:rPr>
        <w:t>együtt</w:t>
      </w:r>
      <w:r>
        <w:rPr>
          <w:rFonts w:cs="Times New Roman"/>
        </w:rPr>
        <w:t xml:space="preserve"> voltak?</w:t>
      </w:r>
    </w:p>
    <w:p>
      <w:pPr>
        <w:pStyle w:val="Normal"/>
        <w:spacing w:lineRule="atLeast" w:line="20"/>
        <w:ind w:left="720" w:right="720" w:hanging="0"/>
        <w:jc w:val="both"/>
        <w:rPr/>
      </w:pPr>
      <w:r>
        <w:rPr>
          <w:rFonts w:cs="Times New Roman"/>
        </w:rPr>
        <w:t xml:space="preserve">F: Először az ő lakásán voltunk. Bemutatkoztam neki mint Corey McIntyre, a </w:t>
      </w:r>
      <w:r>
        <w:rPr>
          <w:rFonts w:cs="Times New Roman"/>
          <w:i/>
          <w:iCs/>
        </w:rPr>
        <w:t>Sports USA</w:t>
      </w:r>
      <w:r>
        <w:rPr>
          <w:rFonts w:cs="Times New Roman"/>
        </w:rPr>
        <w:t xml:space="preserve"> munkatársa. Aztán ...</w:t>
      </w:r>
    </w:p>
    <w:p>
      <w:pPr>
        <w:pStyle w:val="Normal"/>
        <w:spacing w:lineRule="atLeast" w:line="20"/>
        <w:ind w:left="720" w:right="720" w:hanging="0"/>
        <w:jc w:val="both"/>
        <w:rPr>
          <w:rFonts w:cs="Times New Roman"/>
        </w:rPr>
      </w:pPr>
      <w:r>
        <w:rPr>
          <w:rFonts w:cs="Times New Roman"/>
        </w:rPr>
        <w:t>K: Azt mondta Miss Schaffernek, hogy Corey McIntyre a ne</w:t>
        <w:softHyphen/>
        <w:t>ve?</w:t>
      </w:r>
    </w:p>
    <w:p>
      <w:pPr>
        <w:pStyle w:val="Normal"/>
        <w:spacing w:lineRule="atLeast" w:line="20"/>
        <w:ind w:left="720" w:right="720" w:hanging="0"/>
        <w:jc w:val="both"/>
        <w:rPr>
          <w:rFonts w:cs="Times New Roman"/>
        </w:rPr>
      </w:pPr>
      <w:r>
        <w:rPr>
          <w:rFonts w:cs="Times New Roman"/>
        </w:rPr>
        <w:t>F: Úgy van, uram.</w:t>
      </w:r>
    </w:p>
    <w:p>
      <w:pPr>
        <w:pStyle w:val="Normal"/>
        <w:spacing w:lineRule="atLeast" w:line="20"/>
        <w:ind w:left="720" w:right="720" w:hanging="0"/>
        <w:jc w:val="both"/>
        <w:rPr>
          <w:rFonts w:cs="Times New Roman"/>
        </w:rPr>
      </w:pPr>
      <w:r>
        <w:rPr>
          <w:rFonts w:cs="Times New Roman"/>
        </w:rPr>
        <w:t>K: Hogy talált rá erre a névre?</w:t>
      </w:r>
    </w:p>
    <w:p>
      <w:pPr>
        <w:pStyle w:val="Normal"/>
        <w:spacing w:lineRule="atLeast" w:line="20"/>
        <w:ind w:left="720" w:right="720" w:hanging="0"/>
        <w:jc w:val="both"/>
        <w:rPr>
          <w:rFonts w:cs="Times New Roman"/>
        </w:rPr>
      </w:pPr>
      <w:r>
        <w:rPr>
          <w:rFonts w:cs="Times New Roman"/>
        </w:rPr>
        <w:t>F: Az újság kolofonjában olvastam.</w:t>
      </w:r>
    </w:p>
    <w:p>
      <w:pPr>
        <w:pStyle w:val="Normal"/>
        <w:spacing w:lineRule="atLeast" w:line="20"/>
        <w:ind w:left="720" w:right="720" w:hanging="0"/>
        <w:jc w:val="both"/>
        <w:rPr>
          <w:rFonts w:cs="Times New Roman"/>
        </w:rPr>
      </w:pPr>
      <w:r>
        <w:rPr>
          <w:rFonts w:cs="Times New Roman"/>
        </w:rPr>
        <w:t>K: És Miss Schaffer elhitte, hogy ön a folyóirat munkatársa?</w:t>
      </w:r>
    </w:p>
    <w:p>
      <w:pPr>
        <w:pStyle w:val="Normal"/>
        <w:spacing w:lineRule="atLeast" w:line="20"/>
        <w:ind w:left="720" w:right="720" w:hanging="0"/>
        <w:jc w:val="both"/>
        <w:rPr>
          <w:rFonts w:cs="Times New Roman"/>
        </w:rPr>
      </w:pPr>
      <w:r>
        <w:rPr>
          <w:rFonts w:cs="Times New Roman"/>
        </w:rPr>
        <w:t>F: Persze, mert megmutattam a személyazonossági kártyá</w:t>
        <w:softHyphen/>
        <w:t>mat.</w:t>
      </w:r>
    </w:p>
    <w:p>
      <w:pPr>
        <w:pStyle w:val="Normal"/>
        <w:spacing w:lineRule="atLeast" w:line="20"/>
        <w:ind w:left="720" w:right="720" w:hanging="0"/>
        <w:jc w:val="both"/>
        <w:rPr>
          <w:rFonts w:cs="Times New Roman"/>
        </w:rPr>
      </w:pPr>
      <w:r>
        <w:rPr>
          <w:rFonts w:cs="Times New Roman"/>
        </w:rPr>
        <w:t>K: Azt hogy szerezte?</w:t>
      </w:r>
    </w:p>
    <w:p>
      <w:pPr>
        <w:pStyle w:val="Normal"/>
        <w:spacing w:lineRule="atLeast" w:line="20"/>
        <w:ind w:left="720" w:right="720" w:hanging="0"/>
        <w:jc w:val="both"/>
        <w:rPr>
          <w:rFonts w:cs="Times New Roman"/>
        </w:rPr>
      </w:pPr>
      <w:r>
        <w:rPr>
          <w:rFonts w:cs="Times New Roman"/>
        </w:rPr>
        <w:t>F: Csináltam. Hajdan egy reklámügyökségnek dolgoztam. Nyolc, talán kilenc éve is, miután lassan elcsitult a hühó. Na és ott, a grafikai osztályon sokat tanultam. Például ilyesmit készíteni.</w:t>
      </w:r>
    </w:p>
    <w:p>
      <w:pPr>
        <w:pStyle w:val="Normal"/>
        <w:spacing w:lineRule="atLeast" w:line="20"/>
        <w:ind w:left="720" w:right="720" w:hanging="0"/>
        <w:jc w:val="both"/>
        <w:rPr>
          <w:rFonts w:cs="Times New Roman"/>
        </w:rPr>
      </w:pPr>
      <w:r>
        <w:rPr>
          <w:rFonts w:cs="Times New Roman"/>
        </w:rPr>
        <w:t xml:space="preserve">K: Milyesmit? </w:t>
      </w:r>
    </w:p>
    <w:p>
      <w:pPr>
        <w:pStyle w:val="Normal"/>
        <w:spacing w:lineRule="atLeast" w:line="20"/>
        <w:ind w:left="720" w:right="720" w:hanging="0"/>
        <w:jc w:val="both"/>
        <w:rPr>
          <w:rFonts w:cs="Times New Roman"/>
        </w:rPr>
      </w:pPr>
      <w:r>
        <w:rPr>
          <w:rFonts w:cs="Times New Roman"/>
        </w:rPr>
        <w:t>F: Hát hogy egy ilyen kártya tényleg hivatalosnak nézzen ki. Merített papír, miegymás.</w:t>
      </w:r>
    </w:p>
    <w:p>
      <w:pPr>
        <w:pStyle w:val="Normal"/>
        <w:spacing w:lineRule="atLeast" w:line="20"/>
        <w:ind w:left="720" w:right="720" w:hanging="0"/>
        <w:jc w:val="both"/>
        <w:rPr>
          <w:rFonts w:cs="Times New Roman"/>
        </w:rPr>
      </w:pPr>
      <w:r>
        <w:rPr>
          <w:rFonts w:cs="Times New Roman"/>
        </w:rPr>
        <w:t>K: Egy reklámcég grafikai osztályán dolgozott?</w:t>
      </w:r>
    </w:p>
    <w:p>
      <w:pPr>
        <w:pStyle w:val="Normal"/>
        <w:spacing w:lineRule="atLeast" w:line="20"/>
        <w:ind w:left="720" w:right="720" w:hanging="0"/>
        <w:jc w:val="both"/>
        <w:rPr>
          <w:rFonts w:cs="Times New Roman"/>
        </w:rPr>
      </w:pPr>
      <w:r>
        <w:rPr>
          <w:rFonts w:cs="Times New Roman"/>
        </w:rPr>
        <w:t>F: Nem, nem. Csak ismertem egy csomó képszerkesztőt. So</w:t>
        <w:softHyphen/>
        <w:t>kat voltam velük. Tudja közvetlen munkatársa voltam az egyik alkotó grafikusnak. Sporttárgyú reklámokat tervez</w:t>
        <w:softHyphen/>
        <w:t>tünk. Azért is kaptam a munkát. Az atlétikai szakértelmem miatt.</w:t>
      </w:r>
    </w:p>
    <w:p>
      <w:pPr>
        <w:pStyle w:val="Normal"/>
        <w:spacing w:lineRule="atLeast" w:line="20"/>
        <w:ind w:left="720" w:right="720" w:hanging="0"/>
        <w:jc w:val="both"/>
        <w:rPr>
          <w:rFonts w:cs="Times New Roman"/>
        </w:rPr>
      </w:pPr>
      <w:r>
        <w:rPr>
          <w:rFonts w:cs="Times New Roman"/>
        </w:rPr>
        <w:t>K: Ha tehát jól értem, egy reklámcég munkatársa volt nyolc</w:t>
        <w:softHyphen/>
        <w:t>kilenc évvel ezelött ...</w:t>
      </w:r>
    </w:p>
    <w:p>
      <w:pPr>
        <w:pStyle w:val="Normal"/>
        <w:spacing w:lineRule="atLeast" w:line="20"/>
        <w:ind w:left="720" w:right="720" w:hanging="0"/>
        <w:jc w:val="both"/>
        <w:rPr>
          <w:rFonts w:cs="Times New Roman"/>
        </w:rPr>
      </w:pPr>
      <w:r>
        <w:rPr>
          <w:rFonts w:cs="Times New Roman"/>
        </w:rPr>
        <w:t>F: Úgy van.</w:t>
      </w:r>
    </w:p>
    <w:p>
      <w:pPr>
        <w:pStyle w:val="Normal"/>
        <w:spacing w:lineRule="atLeast" w:line="20"/>
        <w:ind w:left="720" w:right="720" w:hanging="0"/>
        <w:jc w:val="both"/>
        <w:rPr>
          <w:rFonts w:cs="Times New Roman"/>
        </w:rPr>
      </w:pPr>
      <w:r>
        <w:rPr>
          <w:rFonts w:cs="Times New Roman"/>
        </w:rPr>
        <w:t>K: Mikor kezdett önállóan kutatni, Mr. Lytell?</w:t>
      </w:r>
    </w:p>
    <w:p>
      <w:pPr>
        <w:pStyle w:val="Normal"/>
        <w:spacing w:lineRule="atLeast" w:line="20"/>
        <w:ind w:left="720" w:right="720" w:hanging="0"/>
        <w:jc w:val="both"/>
        <w:rPr>
          <w:rFonts w:cs="Times New Roman"/>
        </w:rPr>
      </w:pPr>
      <w:r>
        <w:rPr>
          <w:rFonts w:cs="Times New Roman"/>
        </w:rPr>
        <w:t>F: Három éve.</w:t>
      </w:r>
    </w:p>
    <w:p>
      <w:pPr>
        <w:pStyle w:val="Normal"/>
        <w:spacing w:lineRule="atLeast" w:line="20"/>
        <w:ind w:left="720" w:right="720" w:hanging="0"/>
        <w:jc w:val="both"/>
        <w:rPr>
          <w:rFonts w:cs="Times New Roman"/>
        </w:rPr>
      </w:pPr>
      <w:r>
        <w:rPr>
          <w:rFonts w:cs="Times New Roman"/>
        </w:rPr>
        <w:t>K: Azóta egyfolytában ezzel foglalkozik?</w:t>
      </w:r>
    </w:p>
    <w:p>
      <w:pPr>
        <w:pStyle w:val="Normal"/>
        <w:spacing w:lineRule="atLeast" w:line="20"/>
        <w:ind w:left="720" w:right="720" w:hanging="0"/>
        <w:jc w:val="both"/>
        <w:rPr>
          <w:rFonts w:cs="Times New Roman"/>
        </w:rPr>
      </w:pPr>
      <w:r>
        <w:rPr>
          <w:rFonts w:cs="Times New Roman"/>
        </w:rPr>
        <w:t>F: Igazából futok.</w:t>
      </w:r>
    </w:p>
    <w:p>
      <w:pPr>
        <w:pStyle w:val="Normal"/>
        <w:spacing w:lineRule="atLeast" w:line="20"/>
        <w:ind w:left="720" w:right="720" w:hanging="0"/>
        <w:jc w:val="both"/>
        <w:rPr>
          <w:rFonts w:cs="Times New Roman"/>
        </w:rPr>
      </w:pPr>
      <w:r>
        <w:rPr>
          <w:rFonts w:cs="Times New Roman"/>
        </w:rPr>
        <w:t>K: Igen-igen, de a kenyerét ...</w:t>
      </w:r>
    </w:p>
    <w:p>
      <w:pPr>
        <w:pStyle w:val="Normal"/>
        <w:spacing w:lineRule="atLeast" w:line="20"/>
        <w:ind w:left="720" w:right="720" w:hanging="0"/>
        <w:jc w:val="both"/>
        <w:rPr>
          <w:rFonts w:cs="Times New Roman"/>
        </w:rPr>
      </w:pPr>
      <w:r>
        <w:rPr>
          <w:rFonts w:cs="Times New Roman"/>
        </w:rPr>
        <w:t>F: Azt kutatással kerestem.</w:t>
      </w:r>
    </w:p>
    <w:p>
      <w:pPr>
        <w:pStyle w:val="Normal"/>
        <w:spacing w:lineRule="atLeast" w:line="20"/>
        <w:ind w:left="720" w:right="720" w:hanging="0"/>
        <w:jc w:val="both"/>
        <w:rPr>
          <w:rFonts w:cs="Times New Roman"/>
        </w:rPr>
      </w:pPr>
      <w:r>
        <w:rPr>
          <w:rFonts w:cs="Times New Roman"/>
        </w:rPr>
        <w:t>K: Visszatérve október hatodikára. Elment Miss Schaffer la</w:t>
        <w:softHyphen/>
        <w:t>kására és bemutatkozott mint a Sports USA. munkatár</w:t>
        <w:softHyphen/>
        <w:t>sa ...</w:t>
      </w:r>
    </w:p>
    <w:p>
      <w:pPr>
        <w:pStyle w:val="Normal"/>
        <w:spacing w:lineRule="atLeast" w:line="20"/>
        <w:ind w:left="720" w:right="720" w:hanging="0"/>
        <w:jc w:val="both"/>
        <w:rPr/>
      </w:pPr>
      <w:r>
        <w:rPr>
          <w:rFonts w:cs="Times New Roman"/>
        </w:rPr>
        <w:t xml:space="preserve">F: Mint a </w:t>
      </w:r>
      <w:r>
        <w:rPr>
          <w:rFonts w:cs="Times New Roman"/>
          <w:i/>
          <w:iCs/>
        </w:rPr>
        <w:t>Sports USA</w:t>
      </w:r>
      <w:r>
        <w:rPr>
          <w:rFonts w:cs="Times New Roman"/>
        </w:rPr>
        <w:t xml:space="preserve"> újságíró riportere.</w:t>
      </w:r>
    </w:p>
    <w:p>
      <w:pPr>
        <w:pStyle w:val="Normal"/>
        <w:spacing w:lineRule="atLeast" w:line="20"/>
        <w:ind w:left="720" w:right="720" w:hanging="0"/>
        <w:jc w:val="both"/>
        <w:rPr>
          <w:rFonts w:cs="Times New Roman"/>
        </w:rPr>
      </w:pPr>
      <w:r>
        <w:rPr>
          <w:rFonts w:cs="Times New Roman"/>
        </w:rPr>
        <w:t>K: Igen. És aztán?</w:t>
      </w:r>
    </w:p>
    <w:p>
      <w:pPr>
        <w:pStyle w:val="Normal"/>
        <w:spacing w:lineRule="atLeast" w:line="20"/>
        <w:ind w:left="720" w:right="720" w:hanging="0"/>
        <w:jc w:val="both"/>
        <w:rPr>
          <w:rFonts w:cs="Times New Roman"/>
        </w:rPr>
      </w:pPr>
      <w:r>
        <w:rPr>
          <w:rFonts w:cs="Times New Roman"/>
        </w:rPr>
        <w:t>F: Elmondtam, cikket írok ígéretes fiatal futókról.</w:t>
      </w:r>
    </w:p>
    <w:p>
      <w:pPr>
        <w:pStyle w:val="Normal"/>
        <w:spacing w:lineRule="atLeast" w:line="20"/>
        <w:ind w:left="720" w:right="720" w:hanging="0"/>
        <w:jc w:val="both"/>
        <w:rPr>
          <w:rFonts w:cs="Times New Roman"/>
        </w:rPr>
      </w:pPr>
      <w:r>
        <w:rPr>
          <w:rFonts w:cs="Times New Roman"/>
        </w:rPr>
        <w:t>K: Miss Schaffer elhitte?</w:t>
      </w:r>
    </w:p>
    <w:p>
      <w:pPr>
        <w:pStyle w:val="Normal"/>
        <w:spacing w:lineRule="atLeast" w:line="20"/>
        <w:ind w:left="720" w:right="720" w:hanging="0"/>
        <w:jc w:val="both"/>
        <w:rPr>
          <w:rFonts w:cs="Times New Roman"/>
        </w:rPr>
      </w:pPr>
      <w:r>
        <w:rPr>
          <w:rFonts w:cs="Times New Roman"/>
        </w:rPr>
        <w:t>F: Nézze, én a futásról mindent tudok, hiszen az vagyok, fu</w:t>
        <w:softHyphen/>
        <w:t>tó. Természetesen tudtam, miről beszélek. Igen, Schaffer kisasszony hitt nekem.</w:t>
      </w:r>
    </w:p>
    <w:p>
      <w:pPr>
        <w:pStyle w:val="Normal"/>
        <w:spacing w:lineRule="atLeast" w:line="20"/>
        <w:ind w:left="720" w:right="720" w:hanging="0"/>
        <w:jc w:val="both"/>
        <w:rPr>
          <w:rFonts w:cs="Times New Roman"/>
        </w:rPr>
      </w:pPr>
      <w:r>
        <w:rPr>
          <w:rFonts w:cs="Times New Roman"/>
        </w:rPr>
        <w:t>K: És aztán?</w:t>
      </w:r>
    </w:p>
    <w:p>
      <w:pPr>
        <w:pStyle w:val="Normal"/>
        <w:spacing w:lineRule="atLeast" w:line="20"/>
        <w:ind w:left="720" w:right="720" w:hanging="0"/>
        <w:jc w:val="both"/>
        <w:rPr>
          <w:rFonts w:cs="Times New Roman"/>
        </w:rPr>
      </w:pPr>
      <w:r>
        <w:rPr>
          <w:rFonts w:cs="Times New Roman"/>
        </w:rPr>
        <w:t>F: Meghívtam vacsorázzunk együtt. Hogy közben megejte</w:t>
        <w:softHyphen/>
        <w:t>nénk az interjút.</w:t>
      </w:r>
    </w:p>
    <w:p>
      <w:pPr>
        <w:pStyle w:val="Normal"/>
        <w:spacing w:lineRule="atLeast" w:line="20"/>
        <w:ind w:left="720" w:right="720" w:hanging="0"/>
        <w:jc w:val="both"/>
        <w:rPr>
          <w:rFonts w:cs="Times New Roman"/>
        </w:rPr>
      </w:pPr>
      <w:r>
        <w:rPr>
          <w:rFonts w:cs="Times New Roman"/>
        </w:rPr>
        <w:t>K: Szóval aznap este együtt vacsoráztak?</w:t>
      </w:r>
    </w:p>
    <w:p>
      <w:pPr>
        <w:pStyle w:val="Normal"/>
        <w:spacing w:lineRule="atLeast" w:line="20"/>
        <w:ind w:left="720" w:right="720" w:hanging="0"/>
        <w:jc w:val="both"/>
        <w:rPr>
          <w:rFonts w:cs="Times New Roman"/>
        </w:rPr>
      </w:pPr>
      <w:r>
        <w:rPr>
          <w:rFonts w:cs="Times New Roman"/>
        </w:rPr>
        <w:t>F: Igen. Egy tengeri étkekről nevezetes vendéglöben, nem messze Marcia lakásától. Azon a környéken sok jó vendég</w:t>
        <w:softHyphen/>
        <w:t>lő van, találomra mentünk be éppen ebbe.</w:t>
      </w:r>
    </w:p>
    <w:p>
      <w:pPr>
        <w:pStyle w:val="Normal"/>
        <w:spacing w:lineRule="atLeast" w:line="20"/>
        <w:ind w:left="720" w:right="720" w:hanging="0"/>
        <w:jc w:val="both"/>
        <w:rPr>
          <w:rFonts w:cs="Times New Roman"/>
        </w:rPr>
      </w:pPr>
      <w:r>
        <w:rPr>
          <w:rFonts w:cs="Times New Roman"/>
        </w:rPr>
        <w:t>K: Hánykor volt az, Mr. Lytell?</w:t>
      </w:r>
    </w:p>
    <w:p>
      <w:pPr>
        <w:pStyle w:val="Normal"/>
        <w:spacing w:lineRule="atLeast" w:line="20"/>
        <w:ind w:left="720" w:right="720" w:hanging="0"/>
        <w:jc w:val="both"/>
        <w:rPr>
          <w:rFonts w:cs="Times New Roman"/>
        </w:rPr>
      </w:pPr>
      <w:r>
        <w:rPr>
          <w:rFonts w:cs="Times New Roman"/>
        </w:rPr>
        <w:t>F: Korán. Hat óra tájban. Korán.</w:t>
      </w:r>
    </w:p>
    <w:p>
      <w:pPr>
        <w:pStyle w:val="Normal"/>
        <w:spacing w:lineRule="atLeast" w:line="20"/>
        <w:ind w:left="720" w:right="720" w:hanging="0"/>
        <w:jc w:val="both"/>
        <w:rPr>
          <w:rFonts w:cs="Times New Roman"/>
        </w:rPr>
      </w:pPr>
      <w:r>
        <w:rPr>
          <w:rFonts w:cs="Times New Roman"/>
        </w:rPr>
        <w:t>K: Hatkor vitte el Miss Schaffert vacsorázni?</w:t>
      </w:r>
    </w:p>
    <w:p>
      <w:pPr>
        <w:pStyle w:val="Normal"/>
        <w:spacing w:lineRule="atLeast" w:line="20"/>
        <w:ind w:left="720" w:right="720" w:hanging="0"/>
        <w:jc w:val="both"/>
        <w:rPr>
          <w:rFonts w:cs="Times New Roman"/>
        </w:rPr>
      </w:pPr>
      <w:r>
        <w:rPr>
          <w:rFonts w:cs="Times New Roman"/>
        </w:rPr>
        <w:t>F: Igen. Hogy legyen időnk az interjúra. Marciát rettentően izgatta az interjú.</w:t>
      </w:r>
    </w:p>
    <w:p>
      <w:pPr>
        <w:pStyle w:val="Normal"/>
        <w:spacing w:lineRule="atLeast" w:line="20"/>
        <w:ind w:left="720" w:right="720" w:hanging="0"/>
        <w:jc w:val="both"/>
        <w:rPr>
          <w:rFonts w:cs="Times New Roman"/>
        </w:rPr>
      </w:pPr>
      <w:r>
        <w:rPr>
          <w:rFonts w:cs="Times New Roman"/>
        </w:rPr>
        <w:t>K: Mi történt aztán?</w:t>
      </w:r>
    </w:p>
    <w:p>
      <w:pPr>
        <w:pStyle w:val="Normal"/>
        <w:spacing w:lineRule="atLeast" w:line="20"/>
        <w:ind w:left="720" w:right="720" w:hanging="0"/>
        <w:jc w:val="both"/>
        <w:rPr>
          <w:rFonts w:cs="Times New Roman"/>
        </w:rPr>
      </w:pPr>
      <w:r>
        <w:rPr>
          <w:rFonts w:cs="Times New Roman"/>
        </w:rPr>
        <w:t>F: Mit kíván, mit mondjak?</w:t>
      </w:r>
    </w:p>
    <w:p>
      <w:pPr>
        <w:pStyle w:val="Normal"/>
        <w:spacing w:lineRule="atLeast" w:line="20"/>
        <w:ind w:left="720" w:right="720" w:hanging="0"/>
        <w:jc w:val="both"/>
        <w:rPr>
          <w:rFonts w:cs="Times New Roman"/>
        </w:rPr>
      </w:pPr>
      <w:r>
        <w:rPr>
          <w:rFonts w:cs="Times New Roman"/>
        </w:rPr>
        <w:t>F: Amit akar. Mi történt vacsora után?</w:t>
      </w:r>
    </w:p>
    <w:p>
      <w:pPr>
        <w:pStyle w:val="Normal"/>
        <w:tabs>
          <w:tab w:val="clear" w:pos="720"/>
          <w:tab w:val="left" w:pos="144" w:leader="none"/>
        </w:tabs>
        <w:spacing w:lineRule="atLeast" w:line="20"/>
        <w:ind w:left="720" w:right="720" w:hanging="0"/>
        <w:jc w:val="both"/>
        <w:rPr>
          <w:rFonts w:cs="Times New Roman"/>
        </w:rPr>
      </w:pPr>
      <w:r>
        <w:rPr>
          <w:rFonts w:cs="Times New Roman"/>
        </w:rPr>
        <w:t>F: Megöltem. Elmondtam már a detektíveknek is.</w:t>
      </w:r>
    </w:p>
    <w:p>
      <w:pPr>
        <w:pStyle w:val="Normal"/>
        <w:tabs>
          <w:tab w:val="clear" w:pos="720"/>
          <w:tab w:val="left" w:pos="144" w:leader="none"/>
        </w:tabs>
        <w:spacing w:lineRule="atLeast" w:line="20"/>
        <w:ind w:left="720" w:right="720" w:hanging="0"/>
        <w:jc w:val="both"/>
        <w:rPr>
          <w:rFonts w:cs="Times New Roman"/>
        </w:rPr>
      </w:pPr>
      <w:r>
        <w:rPr>
          <w:rFonts w:cs="Times New Roman"/>
        </w:rPr>
        <w:t>K: Hol ölte meg?</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F: A lakásomon. Azt mondtam, folytatnám az interjút, s hogy legjobb lenne a lakásomon, egy pohárka konyak mel</w:t>
        <w:softHyphen/>
        <w:t>lett. Azt felelte, hogy nem iszik – edzésben volt, tudja és a futók igen szigorú előírások szerint élnek –, de ha kaphatna egy pohár kólát vagy valami, akkor pompás.</w:t>
      </w:r>
    </w:p>
    <w:p>
      <w:pPr>
        <w:pStyle w:val="Normal"/>
        <w:tabs>
          <w:tab w:val="clear" w:pos="720"/>
          <w:tab w:val="left" w:pos="144" w:leader="none"/>
        </w:tabs>
        <w:spacing w:lineRule="atLeast" w:line="20"/>
        <w:ind w:left="720" w:right="720" w:hanging="0"/>
        <w:jc w:val="both"/>
        <w:rPr>
          <w:rFonts w:cs="Times New Roman"/>
        </w:rPr>
      </w:pPr>
      <w:r>
        <w:rPr>
          <w:rFonts w:cs="Times New Roman"/>
        </w:rPr>
        <w:t>K: Hánykor értek az ön lakására?</w:t>
      </w:r>
    </w:p>
    <w:p>
      <w:pPr>
        <w:pStyle w:val="Normal"/>
        <w:tabs>
          <w:tab w:val="clear" w:pos="720"/>
          <w:tab w:val="left" w:pos="144" w:leader="none"/>
        </w:tabs>
        <w:spacing w:lineRule="atLeast" w:line="20"/>
        <w:ind w:left="720" w:right="720" w:hanging="0"/>
        <w:jc w:val="both"/>
        <w:rPr>
          <w:rFonts w:cs="Times New Roman"/>
        </w:rPr>
      </w:pPr>
      <w:r>
        <w:rPr>
          <w:rFonts w:cs="Times New Roman"/>
        </w:rPr>
        <w:t>F: Talán fél nyolckor.</w:t>
      </w:r>
    </w:p>
    <w:p>
      <w:pPr>
        <w:pStyle w:val="Normal"/>
        <w:tabs>
          <w:tab w:val="clear" w:pos="720"/>
          <w:tab w:val="left" w:pos="144" w:leader="none"/>
        </w:tabs>
        <w:spacing w:lineRule="atLeast" w:line="20"/>
        <w:ind w:left="720" w:right="720" w:hanging="0"/>
        <w:jc w:val="both"/>
        <w:rPr>
          <w:rFonts w:cs="Times New Roman"/>
        </w:rPr>
      </w:pPr>
      <w:r>
        <w:rPr>
          <w:rFonts w:cs="Times New Roman"/>
        </w:rPr>
        <w:t>K: Aztán mi történ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F: Marcia, ha jól emlékszem, a festményt nézte a nappali fa</w:t>
        <w:softHyphen/>
        <w:t>lán, futó férfit ábrázol, én meg mögéje kerültem és bead</w:t>
        <w:softHyphen/>
        <w:t>tam egy duplanelzont. Tudja, birkóztam egy keveset, mi</w:t>
        <w:softHyphen/>
        <w:t>előtt futni kezdtem. De mondhatom, ég és föld a kettő. A birkózás csupa verejték, test a test ellen, ugye, míg ezzel szemben a futás ...</w:t>
      </w:r>
    </w:p>
    <w:p>
      <w:pPr>
        <w:pStyle w:val="Normal"/>
        <w:tabs>
          <w:tab w:val="clear" w:pos="720"/>
          <w:tab w:val="left" w:pos="144" w:leader="none"/>
        </w:tabs>
        <w:spacing w:lineRule="atLeast" w:line="20"/>
        <w:ind w:left="720" w:right="720" w:hanging="0"/>
        <w:jc w:val="both"/>
        <w:rPr>
          <w:rFonts w:cs="Times New Roman"/>
        </w:rPr>
      </w:pPr>
      <w:r>
        <w:rPr>
          <w:rFonts w:cs="Times New Roman"/>
        </w:rPr>
        <w:t>K: Duplanelzonnal ölte meg?</w:t>
      </w:r>
    </w:p>
    <w:p>
      <w:pPr>
        <w:pStyle w:val="Normal"/>
        <w:tabs>
          <w:tab w:val="clear" w:pos="720"/>
          <w:tab w:val="left" w:pos="144" w:leader="none"/>
        </w:tabs>
        <w:spacing w:lineRule="atLeast" w:line="20"/>
        <w:ind w:left="720" w:right="720" w:hanging="0"/>
        <w:jc w:val="both"/>
        <w:rPr>
          <w:rFonts w:cs="Times New Roman"/>
        </w:rPr>
      </w:pPr>
      <w:r>
        <w:rPr>
          <w:rFonts w:cs="Times New Roman"/>
        </w:rPr>
        <w:t>F: Azzal. Eltörtem a nyakát neki.</w:t>
      </w:r>
    </w:p>
    <w:p>
      <w:pPr>
        <w:pStyle w:val="Normal"/>
        <w:tabs>
          <w:tab w:val="clear" w:pos="720"/>
          <w:tab w:val="left" w:pos="144" w:leader="none"/>
        </w:tabs>
        <w:spacing w:lineRule="atLeast" w:line="20"/>
        <w:ind w:left="720" w:right="720" w:hanging="0"/>
        <w:jc w:val="both"/>
        <w:rPr>
          <w:rFonts w:cs="Times New Roman"/>
        </w:rPr>
      </w:pPr>
      <w:r>
        <w:rPr>
          <w:rFonts w:cs="Times New Roman"/>
        </w:rPr>
        <w:t>F: Hánykor volt ez, Mr. Lytell?</w:t>
      </w:r>
    </w:p>
    <w:p>
      <w:pPr>
        <w:pStyle w:val="Normal"/>
        <w:tabs>
          <w:tab w:val="clear" w:pos="720"/>
          <w:tab w:val="left" w:pos="144" w:leader="none"/>
        </w:tabs>
        <w:spacing w:lineRule="atLeast" w:line="20"/>
        <w:ind w:left="720" w:right="720" w:hanging="0"/>
        <w:jc w:val="both"/>
        <w:rPr>
          <w:rFonts w:cs="Times New Roman"/>
        </w:rPr>
      </w:pPr>
      <w:r>
        <w:rPr>
          <w:rFonts w:cs="Times New Roman"/>
        </w:rPr>
        <w:t>F: Nyolc előtt pár perccel, gondolom.</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K: Byrnes hadnagy úr, a halottkém a posztmortem időhöz becslése alapján este hétre tette a halál időpontját, nemde?</w:t>
      </w:r>
    </w:p>
    <w:p>
      <w:pPr>
        <w:pStyle w:val="Normal"/>
        <w:tabs>
          <w:tab w:val="clear" w:pos="720"/>
          <w:tab w:val="left" w:pos="144" w:leader="none"/>
        </w:tabs>
        <w:spacing w:lineRule="atLeast" w:line="20"/>
        <w:ind w:left="720" w:right="720" w:hanging="0"/>
        <w:jc w:val="both"/>
        <w:rPr>
          <w:rFonts w:cs="Times New Roman"/>
        </w:rPr>
      </w:pPr>
      <w:r>
        <w:rPr>
          <w:rFonts w:cs="Times New Roman"/>
        </w:rPr>
        <w:t>F (Byrnes): Úgy van, uram.</w:t>
      </w:r>
    </w:p>
    <w:p>
      <w:pPr>
        <w:pStyle w:val="Normal"/>
        <w:tabs>
          <w:tab w:val="clear" w:pos="720"/>
          <w:tab w:val="left" w:pos="144" w:leader="none"/>
        </w:tabs>
        <w:spacing w:lineRule="atLeast" w:line="20"/>
        <w:ind w:left="720" w:right="720" w:hanging="0"/>
        <w:jc w:val="both"/>
        <w:rPr>
          <w:rFonts w:cs="Times New Roman"/>
        </w:rPr>
      </w:pPr>
      <w:r>
        <w:rPr>
          <w:rFonts w:cs="Times New Roman"/>
        </w:rPr>
        <w:t>K: Mit tett azután, Mr. Lytell?</w:t>
      </w:r>
    </w:p>
    <w:p>
      <w:pPr>
        <w:pStyle w:val="Normal"/>
        <w:tabs>
          <w:tab w:val="clear" w:pos="720"/>
          <w:tab w:val="left" w:pos="144" w:leader="none"/>
        </w:tabs>
        <w:spacing w:lineRule="atLeast" w:line="20"/>
        <w:ind w:left="720" w:right="720" w:hanging="0"/>
        <w:jc w:val="both"/>
        <w:rPr>
          <w:rFonts w:cs="Times New Roman"/>
        </w:rPr>
      </w:pPr>
      <w:r>
        <w:rPr>
          <w:rFonts w:cs="Times New Roman"/>
        </w:rPr>
        <w:t>F: Darabig néztem a tévét.</w:t>
      </w:r>
    </w:p>
    <w:p>
      <w:pPr>
        <w:pStyle w:val="Normal"/>
        <w:tabs>
          <w:tab w:val="clear" w:pos="720"/>
          <w:tab w:val="left" w:pos="144" w:leader="none"/>
        </w:tabs>
        <w:spacing w:lineRule="atLeast" w:line="20"/>
        <w:ind w:left="720" w:right="720" w:hanging="0"/>
        <w:jc w:val="both"/>
        <w:rPr>
          <w:rFonts w:cs="Times New Roman"/>
        </w:rPr>
      </w:pPr>
      <w:r>
        <w:rPr>
          <w:rFonts w:cs="Times New Roman"/>
        </w:rPr>
        <w:t>K: No, de ...</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F: Ki kellett várnom, amíg elnéptelenedik az utca. Hogy levi</w:t>
        <w:softHyphen/>
        <w:t>hessem a kocsimba. A kötél már ott volt a csomagtartóban, aznap délelőtt tettem bel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K: Mennyi ideig nézett televíziót?</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F: Hajnali kettőig, kábé.</w:t>
      </w:r>
    </w:p>
    <w:p>
      <w:pPr>
        <w:pStyle w:val="Normal"/>
        <w:tabs>
          <w:tab w:val="clear" w:pos="720"/>
          <w:tab w:val="left" w:pos="144" w:leader="none"/>
        </w:tabs>
        <w:spacing w:lineRule="atLeast" w:line="20"/>
        <w:ind w:left="720" w:right="720" w:hanging="0"/>
        <w:jc w:val="both"/>
        <w:rPr>
          <w:rFonts w:cs="Times New Roman"/>
        </w:rPr>
      </w:pPr>
      <w:r>
        <w:rPr>
          <w:rFonts w:cs="Times New Roman"/>
        </w:rPr>
        <w:t>K: És akkor?</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F: Levittem a kocsihoz. Először jól körülnéztem az ablakból. A nappalim ablakai az utcára néznek. Mivel nem lát</w:t>
        <w:softHyphen/>
        <w:t>tam senkit, fogtam a lányt, levittem és berámoltam az első ülésre. Úgy nézett ki, mintha aludna. Szépen ült.</w:t>
      </w:r>
    </w:p>
    <w:p>
      <w:pPr>
        <w:pStyle w:val="Normal"/>
        <w:tabs>
          <w:tab w:val="clear" w:pos="720"/>
          <w:tab w:val="left" w:pos="144" w:leader="none"/>
        </w:tabs>
        <w:spacing w:lineRule="atLeast" w:line="20"/>
        <w:ind w:left="720" w:right="720" w:hanging="0"/>
        <w:jc w:val="both"/>
        <w:rPr>
          <w:rFonts w:cs="Times New Roman"/>
        </w:rPr>
      </w:pPr>
      <w:r>
        <w:rPr>
          <w:rFonts w:cs="Times New Roman"/>
        </w:rPr>
        <w:t>K: Tovább.</w:t>
      </w:r>
    </w:p>
    <w:p>
      <w:pPr>
        <w:pStyle w:val="Normal"/>
        <w:tabs>
          <w:tab w:val="clear" w:pos="720"/>
          <w:tab w:val="left" w:pos="144" w:leader="none"/>
        </w:tabs>
        <w:spacing w:lineRule="atLeast" w:line="20"/>
        <w:ind w:left="720" w:right="720" w:hanging="0"/>
        <w:jc w:val="both"/>
        <w:rPr>
          <w:rFonts w:cs="Times New Roman"/>
        </w:rPr>
      </w:pPr>
      <w:r>
        <w:rPr>
          <w:rFonts w:cs="Times New Roman"/>
        </w:rPr>
        <w:t>F: Idehajtottam vele.</w:t>
      </w:r>
    </w:p>
    <w:p>
      <w:pPr>
        <w:pStyle w:val="Normal"/>
        <w:tabs>
          <w:tab w:val="clear" w:pos="720"/>
          <w:tab w:val="left" w:pos="144" w:leader="none"/>
        </w:tabs>
        <w:spacing w:lineRule="atLeast" w:line="20"/>
        <w:ind w:left="720" w:right="720" w:hanging="0"/>
        <w:jc w:val="both"/>
        <w:rPr>
          <w:rFonts w:cs="Times New Roman"/>
        </w:rPr>
      </w:pPr>
      <w:r>
        <w:rPr>
          <w:rFonts w:cs="Times New Roman"/>
        </w:rPr>
        <w:t>K: Ide? ...</w:t>
      </w:r>
    </w:p>
    <w:p>
      <w:pPr>
        <w:pStyle w:val="Normal"/>
        <w:tabs>
          <w:tab w:val="clear" w:pos="720"/>
          <w:tab w:val="left" w:pos="144" w:leader="none"/>
        </w:tabs>
        <w:spacing w:lineRule="atLeast" w:line="20"/>
        <w:ind w:left="720" w:right="720" w:hanging="0"/>
        <w:jc w:val="both"/>
        <w:rPr>
          <w:rFonts w:cs="Times New Roman"/>
        </w:rPr>
      </w:pPr>
      <w:r>
        <w:rPr>
          <w:rFonts w:cs="Times New Roman"/>
        </w:rPr>
        <w:t>F: Szóval hogy erre a környékre.</w:t>
      </w:r>
    </w:p>
    <w:p>
      <w:pPr>
        <w:pStyle w:val="Normal"/>
        <w:tabs>
          <w:tab w:val="clear" w:pos="720"/>
          <w:tab w:val="left" w:pos="144" w:leader="none"/>
        </w:tabs>
        <w:spacing w:lineRule="atLeast" w:line="20"/>
        <w:ind w:left="720" w:right="720" w:hanging="0"/>
        <w:jc w:val="both"/>
        <w:rPr>
          <w:rFonts w:cs="Times New Roman"/>
        </w:rPr>
      </w:pPr>
      <w:r>
        <w:rPr>
          <w:rFonts w:cs="Times New Roman"/>
        </w:rPr>
        <w:t>K: Miért éppen ide?</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F: Nem is tudom. Elhagyatott helyet kerestem. És akkor rá</w:t>
        <w:softHyphen/>
        <w:t>találtam arra az építkezésre, szemközt a lakatlan házsorral. Gondoltam, na, itt jó lesz.</w:t>
      </w:r>
    </w:p>
    <w:p>
      <w:pPr>
        <w:pStyle w:val="Normal"/>
        <w:tabs>
          <w:tab w:val="clear" w:pos="720"/>
          <w:tab w:val="left" w:pos="144" w:leader="none"/>
        </w:tabs>
        <w:spacing w:lineRule="atLeast" w:line="20"/>
        <w:ind w:left="720" w:right="720" w:hanging="0"/>
        <w:jc w:val="both"/>
        <w:rPr>
          <w:rFonts w:cs="Times New Roman"/>
        </w:rPr>
      </w:pPr>
      <w:r>
        <w:rPr>
          <w:rFonts w:cs="Times New Roman"/>
        </w:rPr>
        <w:t>K: Jó lesz? Mire, Mr. Lytell?</w:t>
      </w:r>
    </w:p>
    <w:p>
      <w:pPr>
        <w:pStyle w:val="Normal"/>
        <w:tabs>
          <w:tab w:val="clear" w:pos="720"/>
          <w:tab w:val="left" w:pos="144" w:leader="none"/>
        </w:tabs>
        <w:spacing w:lineRule="atLeast" w:line="20"/>
        <w:ind w:left="720" w:right="720" w:hanging="0"/>
        <w:jc w:val="both"/>
        <w:rPr>
          <w:rFonts w:cs="Times New Roman"/>
        </w:rPr>
      </w:pPr>
      <w:r>
        <w:rPr>
          <w:rFonts w:cs="Times New Roman"/>
        </w:rPr>
        <w:t>F: Hogy felakasszam.</w:t>
      </w:r>
    </w:p>
    <w:p>
      <w:pPr>
        <w:pStyle w:val="Normal"/>
        <w:tabs>
          <w:tab w:val="clear" w:pos="720"/>
          <w:tab w:val="left" w:pos="144" w:leader="none"/>
        </w:tabs>
        <w:spacing w:lineRule="atLeast" w:line="20"/>
        <w:ind w:left="720" w:right="720" w:hanging="0"/>
        <w:jc w:val="both"/>
        <w:rPr>
          <w:rFonts w:cs="Times New Roman"/>
        </w:rPr>
      </w:pPr>
      <w:r>
        <w:rPr>
          <w:rFonts w:cs="Times New Roman"/>
        </w:rPr>
        <w:t>K: Miért akasztotta fel, Mr. Lytell?</w:t>
      </w:r>
    </w:p>
    <w:p>
      <w:pPr>
        <w:pStyle w:val="Normal"/>
        <w:tabs>
          <w:tab w:val="clear" w:pos="720"/>
          <w:tab w:val="left" w:pos="144" w:leader="none"/>
        </w:tabs>
        <w:spacing w:lineRule="atLeast" w:line="20"/>
        <w:ind w:left="720" w:right="720" w:hanging="0"/>
        <w:jc w:val="both"/>
        <w:rPr>
          <w:rFonts w:cs="Times New Roman"/>
        </w:rPr>
      </w:pPr>
      <w:r>
        <w:rPr>
          <w:rFonts w:cs="Times New Roman"/>
        </w:rPr>
        <w:t>F: Az tűnt a legjobbnak.</w:t>
      </w:r>
    </w:p>
    <w:p>
      <w:pPr>
        <w:pStyle w:val="Normal"/>
        <w:tabs>
          <w:tab w:val="clear" w:pos="720"/>
          <w:tab w:val="left" w:pos="144" w:leader="none"/>
        </w:tabs>
        <w:spacing w:lineRule="atLeast" w:line="20"/>
        <w:ind w:left="720" w:right="720" w:hanging="0"/>
        <w:jc w:val="both"/>
        <w:rPr>
          <w:rFonts w:cs="Times New Roman"/>
        </w:rPr>
      </w:pPr>
      <w:r>
        <w:rPr>
          <w:rFonts w:cs="Times New Roman"/>
        </w:rPr>
        <w:t>K: A legjobbnak?</w:t>
      </w:r>
    </w:p>
    <w:p>
      <w:pPr>
        <w:pStyle w:val="Normal"/>
        <w:tabs>
          <w:tab w:val="clear" w:pos="720"/>
          <w:tab w:val="left" w:pos="144" w:leader="none"/>
        </w:tabs>
        <w:spacing w:lineRule="atLeast" w:line="20"/>
        <w:ind w:left="720" w:right="720" w:hanging="0"/>
        <w:jc w:val="both"/>
        <w:rPr>
          <w:rFonts w:cs="Times New Roman"/>
        </w:rPr>
      </w:pPr>
      <w:r>
        <w:rPr>
          <w:rFonts w:cs="Times New Roman"/>
        </w:rPr>
        <w:t>F: Úgy, úgy.</w:t>
      </w:r>
    </w:p>
    <w:p>
      <w:pPr>
        <w:pStyle w:val="Normal"/>
        <w:tabs>
          <w:tab w:val="clear" w:pos="720"/>
          <w:tab w:val="left" w:pos="144" w:leader="none"/>
        </w:tabs>
        <w:spacing w:lineRule="atLeast" w:line="20"/>
        <w:ind w:left="720" w:right="720" w:hanging="0"/>
        <w:jc w:val="both"/>
        <w:rPr>
          <w:rFonts w:cs="Times New Roman"/>
        </w:rPr>
      </w:pPr>
      <w:r>
        <w:rPr>
          <w:rFonts w:cs="Times New Roman"/>
        </w:rPr>
        <w:t>K: Már milyen szempontból?</w:t>
      </w:r>
    </w:p>
    <w:p>
      <w:pPr>
        <w:pStyle w:val="Normal"/>
        <w:tabs>
          <w:tab w:val="clear" w:pos="720"/>
          <w:tab w:val="left" w:pos="144" w:leader="none"/>
        </w:tabs>
        <w:spacing w:lineRule="atLeast" w:line="20"/>
        <w:ind w:left="720" w:right="720" w:hanging="0"/>
        <w:jc w:val="both"/>
        <w:rPr>
          <w:rFonts w:cs="Times New Roman"/>
        </w:rPr>
      </w:pPr>
      <w:r>
        <w:rPr>
          <w:rFonts w:cs="Times New Roman"/>
        </w:rPr>
        <w:t>F: Csak úgy. Az volt a legjobb.</w:t>
      </w:r>
    </w:p>
    <w:p>
      <w:pPr>
        <w:pStyle w:val="Normal"/>
        <w:tabs>
          <w:tab w:val="clear" w:pos="720"/>
          <w:tab w:val="left" w:pos="144" w:leader="none"/>
          <w:tab w:val="left" w:pos="288" w:leader="none"/>
        </w:tabs>
        <w:spacing w:lineRule="atLeast" w:line="20"/>
        <w:ind w:left="720" w:right="720" w:hanging="0"/>
        <w:jc w:val="both"/>
        <w:rPr>
          <w:rFonts w:cs="Times New Roman"/>
        </w:rPr>
      </w:pPr>
      <w:r>
        <w:rPr>
          <w:rFonts w:cs="Times New Roman"/>
        </w:rPr>
        <w:t>K: Mr. Lytell ... megölt ön egy Nancy Annunziato nevű fia</w:t>
        <w:softHyphen/>
        <w:t>tal nőt is?</w:t>
      </w:r>
    </w:p>
    <w:p>
      <w:pPr>
        <w:pStyle w:val="Normal"/>
        <w:tabs>
          <w:tab w:val="clear" w:pos="720"/>
          <w:tab w:val="left" w:pos="144" w:leader="none"/>
        </w:tabs>
        <w:spacing w:lineRule="atLeast" w:line="20"/>
        <w:ind w:left="720" w:right="720" w:hanging="0"/>
        <w:jc w:val="both"/>
        <w:rPr>
          <w:rFonts w:cs="Times New Roman"/>
        </w:rPr>
      </w:pPr>
      <w:r>
        <w:rPr>
          <w:rFonts w:cs="Times New Roman"/>
        </w:rPr>
        <w:t>F: Meg, uram.</w:t>
      </w:r>
    </w:p>
    <w:p>
      <w:pPr>
        <w:pStyle w:val="Normal"/>
        <w:tabs>
          <w:tab w:val="clear" w:pos="720"/>
          <w:tab w:val="left" w:pos="144" w:leader="none"/>
        </w:tabs>
        <w:spacing w:lineRule="atLeast" w:line="20"/>
        <w:ind w:left="720" w:right="720" w:hanging="0"/>
        <w:jc w:val="both"/>
        <w:rPr>
          <w:rFonts w:cs="Times New Roman"/>
        </w:rPr>
      </w:pPr>
      <w:r>
        <w:rPr>
          <w:rFonts w:cs="Times New Roman"/>
        </w:rPr>
        <w:t>K: Elmondaná a részleteket?</w:t>
      </w:r>
    </w:p>
    <w:p>
      <w:pPr>
        <w:pStyle w:val="Normal"/>
        <w:tabs>
          <w:tab w:val="clear" w:pos="720"/>
          <w:tab w:val="left" w:pos="288" w:leader="none"/>
        </w:tabs>
        <w:spacing w:lineRule="atLeast" w:line="20"/>
        <w:ind w:left="720" w:right="720" w:hanging="0"/>
        <w:jc w:val="both"/>
        <w:rPr>
          <w:rFonts w:cs="Times New Roman"/>
        </w:rPr>
      </w:pPr>
      <w:r>
        <w:rPr>
          <w:rFonts w:cs="Times New Roman"/>
        </w:rPr>
        <w:t>F: Olyan volt, mint az első. Megmondtam neki, hogy laptól vagyok, elvittem vacsorázni, aztán ...</w:t>
      </w:r>
    </w:p>
    <w:p>
      <w:pPr>
        <w:pStyle w:val="Normal"/>
        <w:tabs>
          <w:tab w:val="clear" w:pos="720"/>
          <w:tab w:val="left" w:pos="288" w:leader="none"/>
        </w:tabs>
        <w:spacing w:lineRule="atLeast" w:line="20"/>
        <w:ind w:left="720" w:right="720" w:hanging="0"/>
        <w:jc w:val="both"/>
        <w:rPr>
          <w:rFonts w:cs="Times New Roman"/>
        </w:rPr>
      </w:pPr>
      <w:r>
        <w:rPr>
          <w:rFonts w:cs="Times New Roman"/>
        </w:rPr>
        <w:t>K: Mikor volt ez, Mr. Lytell?</w:t>
      </w:r>
    </w:p>
    <w:p>
      <w:pPr>
        <w:pStyle w:val="Normal"/>
        <w:spacing w:lineRule="atLeast" w:line="20"/>
        <w:ind w:left="720" w:right="720" w:hanging="0"/>
        <w:jc w:val="both"/>
        <w:rPr>
          <w:rFonts w:cs="Times New Roman"/>
        </w:rPr>
      </w:pPr>
      <w:r>
        <w:rPr>
          <w:rFonts w:cs="Times New Roman"/>
        </w:rPr>
        <w:t>F: Október 13-án, este. A Marino étteremben találkoztunk. Jó kis hely. A lány kint lakott a Calm’s Pointon, ezért beszéltünk meg találkát a Marinóban. Nyolcra. Nyolcra fog</w:t>
        <w:softHyphen/>
        <w:t>laltam asztalt is. Vacsora közben meg is lett az interjú nagy része, aztán elmentünk a lakásomra, úgy, mint azzal a má</w:t>
        <w:softHyphen/>
        <w:t>sikkal. Beszélgettünk még egy ideig, nagy dumás volt az a Nancy és aztán ... hát szóval ... tudják, na.</w:t>
      </w:r>
    </w:p>
    <w:p>
      <w:pPr>
        <w:pStyle w:val="Normal"/>
        <w:spacing w:lineRule="atLeast" w:line="20"/>
        <w:ind w:left="720" w:right="720" w:hanging="0"/>
        <w:jc w:val="both"/>
        <w:rPr>
          <w:rFonts w:cs="Times New Roman"/>
        </w:rPr>
      </w:pPr>
      <w:r>
        <w:rPr>
          <w:rFonts w:cs="Times New Roman"/>
        </w:rPr>
        <w:t>K: Megölte.</w:t>
      </w:r>
    </w:p>
    <w:p>
      <w:pPr>
        <w:pStyle w:val="Normal"/>
        <w:spacing w:lineRule="atLeast" w:line="20"/>
        <w:ind w:left="720" w:right="720" w:hanging="0"/>
        <w:jc w:val="both"/>
        <w:rPr>
          <w:rFonts w:cs="Times New Roman"/>
        </w:rPr>
      </w:pPr>
      <w:r>
        <w:rPr>
          <w:rFonts w:cs="Times New Roman"/>
        </w:rPr>
        <w:t>F: Meg. Duplanelzonnal.</w:t>
      </w:r>
    </w:p>
    <w:p>
      <w:pPr>
        <w:pStyle w:val="Normal"/>
        <w:spacing w:lineRule="atLeast" w:line="20"/>
        <w:ind w:left="720" w:right="720" w:hanging="0"/>
        <w:jc w:val="both"/>
        <w:rPr>
          <w:rFonts w:cs="Times New Roman"/>
        </w:rPr>
      </w:pPr>
      <w:r>
        <w:rPr>
          <w:rFonts w:cs="Times New Roman"/>
        </w:rPr>
        <w:t>K: Hánykor?</w:t>
      </w:r>
    </w:p>
    <w:p>
      <w:pPr>
        <w:pStyle w:val="Normal"/>
        <w:spacing w:lineRule="atLeast" w:line="20"/>
        <w:ind w:left="720" w:right="720" w:hanging="0"/>
        <w:jc w:val="both"/>
        <w:rPr>
          <w:rFonts w:cs="Times New Roman"/>
        </w:rPr>
      </w:pPr>
      <w:r>
        <w:rPr>
          <w:rFonts w:cs="Times New Roman"/>
        </w:rPr>
        <w:t>F: Fél tizenegykor. Tizenegykor.</w:t>
      </w:r>
    </w:p>
    <w:p>
      <w:pPr>
        <w:pStyle w:val="Normal"/>
        <w:spacing w:lineRule="atLeast" w:line="20"/>
        <w:ind w:left="720" w:right="720" w:hanging="0"/>
        <w:jc w:val="both"/>
        <w:rPr>
          <w:rFonts w:cs="Times New Roman"/>
        </w:rPr>
      </w:pPr>
      <w:r>
        <w:rPr>
          <w:rFonts w:cs="Times New Roman"/>
        </w:rPr>
        <w:t>K: Byrnes hadnagy, egyezik ez a halottkém jelentésével?</w:t>
      </w:r>
    </w:p>
    <w:p>
      <w:pPr>
        <w:pStyle w:val="Normal"/>
        <w:spacing w:lineRule="atLeast" w:line="20"/>
        <w:ind w:left="720" w:right="720" w:hanging="0"/>
        <w:jc w:val="both"/>
        <w:rPr>
          <w:rFonts w:cs="Times New Roman"/>
        </w:rPr>
      </w:pPr>
      <w:r>
        <w:rPr>
          <w:rFonts w:cs="Times New Roman"/>
        </w:rPr>
        <w:t>F: (Byrnes) Egyezik, uram.</w:t>
      </w:r>
    </w:p>
    <w:p>
      <w:pPr>
        <w:pStyle w:val="Normal"/>
        <w:spacing w:lineRule="atLeast" w:line="20"/>
        <w:ind w:left="720" w:right="720" w:hanging="0"/>
        <w:jc w:val="both"/>
        <w:rPr>
          <w:rFonts w:cs="Times New Roman"/>
        </w:rPr>
      </w:pPr>
      <w:r>
        <w:rPr>
          <w:rFonts w:cs="Times New Roman"/>
        </w:rPr>
        <w:t>K: Mit tett aztán, Mr. Lytell?</w:t>
      </w:r>
    </w:p>
    <w:p>
      <w:pPr>
        <w:pStyle w:val="Normal"/>
        <w:spacing w:lineRule="atLeast" w:line="20"/>
        <w:ind w:left="720" w:right="720" w:hanging="0"/>
        <w:jc w:val="both"/>
        <w:rPr>
          <w:rFonts w:cs="Times New Roman"/>
        </w:rPr>
      </w:pPr>
      <w:r>
        <w:rPr>
          <w:rFonts w:cs="Times New Roman"/>
        </w:rPr>
        <w:t>F: Azt, amit az elsővel. Levittem a kocsiba és autókáztunk, amíg megfelelő helyet nem találtam az akasztáshoz. Nem akartam ugyanitt lógatni fel. Már itt is segítettem egy keve</w:t>
        <w:softHyphen/>
        <w:t>set a detektíveknek ...</w:t>
      </w:r>
    </w:p>
    <w:p>
      <w:pPr>
        <w:pStyle w:val="Normal"/>
        <w:spacing w:lineRule="atLeast" w:line="20"/>
        <w:ind w:left="720" w:right="720" w:hanging="0"/>
        <w:jc w:val="both"/>
        <w:rPr>
          <w:rFonts w:cs="Times New Roman"/>
        </w:rPr>
      </w:pPr>
      <w:r>
        <w:rPr>
          <w:rFonts w:cs="Times New Roman"/>
        </w:rPr>
        <w:t>K: Segített nekik?</w:t>
      </w:r>
    </w:p>
    <w:p>
      <w:pPr>
        <w:pStyle w:val="Normal"/>
        <w:spacing w:lineRule="atLeast" w:line="20"/>
        <w:ind w:left="720" w:right="720" w:hanging="0"/>
        <w:jc w:val="both"/>
        <w:rPr>
          <w:rFonts w:cs="Times New Roman"/>
        </w:rPr>
      </w:pPr>
      <w:r>
        <w:rPr>
          <w:rFonts w:cs="Times New Roman"/>
        </w:rPr>
        <w:t>F: Igen. Elküldtem nekik Marcia retiküljét. Bár a kulcsait ki</w:t>
        <w:softHyphen/>
        <w:t>vettem előbb. A lakáskulcsát, azt eldobtam.</w:t>
      </w:r>
    </w:p>
    <w:p>
      <w:pPr>
        <w:pStyle w:val="Normal"/>
        <w:spacing w:lineRule="atLeast" w:line="20"/>
        <w:ind w:left="720" w:right="720" w:hanging="0"/>
        <w:jc w:val="both"/>
        <w:rPr>
          <w:rFonts w:cs="Times New Roman"/>
        </w:rPr>
      </w:pPr>
      <w:r>
        <w:rPr>
          <w:rFonts w:cs="Times New Roman"/>
        </w:rPr>
        <w:t>K: Miért tette ezt?</w:t>
      </w:r>
    </w:p>
    <w:p>
      <w:pPr>
        <w:pStyle w:val="Normal"/>
        <w:spacing w:lineRule="atLeast" w:line="20"/>
        <w:ind w:left="720" w:right="720" w:hanging="0"/>
        <w:jc w:val="both"/>
        <w:rPr>
          <w:rFonts w:cs="Times New Roman"/>
        </w:rPr>
      </w:pPr>
      <w:r>
        <w:rPr>
          <w:rFonts w:cs="Times New Roman"/>
        </w:rPr>
        <w:t>F: Hogy segítsek nekik.</w:t>
      </w:r>
    </w:p>
    <w:p>
      <w:pPr>
        <w:pStyle w:val="Normal"/>
        <w:spacing w:lineRule="atLeast" w:line="20"/>
        <w:ind w:left="720" w:right="720" w:hanging="0"/>
        <w:jc w:val="both"/>
        <w:rPr>
          <w:rFonts w:cs="Times New Roman"/>
        </w:rPr>
      </w:pPr>
      <w:r>
        <w:rPr>
          <w:rFonts w:cs="Times New Roman"/>
        </w:rPr>
        <w:t>K: Miben akart a segítségükre lenni?</w:t>
      </w:r>
    </w:p>
    <w:p>
      <w:pPr>
        <w:pStyle w:val="Normal"/>
        <w:spacing w:lineRule="atLeast" w:line="20"/>
        <w:ind w:left="720" w:right="720" w:hanging="0"/>
        <w:jc w:val="both"/>
        <w:rPr>
          <w:rFonts w:cs="Times New Roman"/>
        </w:rPr>
      </w:pPr>
      <w:r>
        <w:rPr>
          <w:rFonts w:cs="Times New Roman"/>
        </w:rPr>
        <w:t>F: Hát, csak úgy. Általában.</w:t>
      </w:r>
    </w:p>
    <w:p>
      <w:pPr>
        <w:pStyle w:val="Normal"/>
        <w:spacing w:lineRule="atLeast" w:line="20"/>
        <w:ind w:left="720" w:right="720" w:hanging="0"/>
        <w:jc w:val="both"/>
        <w:rPr>
          <w:rFonts w:cs="Times New Roman"/>
        </w:rPr>
      </w:pPr>
      <w:r>
        <w:rPr>
          <w:rFonts w:cs="Times New Roman"/>
        </w:rPr>
        <w:t>K: És azt hitte, azzal segít, ha eldobja a kulcsot.</w:t>
      </w:r>
    </w:p>
    <w:p>
      <w:pPr>
        <w:pStyle w:val="Normal"/>
        <w:spacing w:lineRule="atLeast" w:line="20"/>
        <w:ind w:left="720" w:right="720" w:hanging="0"/>
        <w:jc w:val="both"/>
        <w:rPr/>
      </w:pPr>
      <w:r>
        <w:rPr>
          <w:rFonts w:cs="Times New Roman"/>
        </w:rPr>
        <w:t xml:space="preserve">F: Dehogyis. A kulcsot azért dobtam el, nehogy </w:t>
      </w:r>
      <w:r>
        <w:rPr>
          <w:rFonts w:cs="Times New Roman"/>
          <w:i/>
          <w:iCs/>
        </w:rPr>
        <w:t>túl könnyű</w:t>
      </w:r>
      <w:r>
        <w:rPr>
          <w:rFonts w:cs="Times New Roman"/>
        </w:rPr>
        <w:t xml:space="preserve"> legyen a dolguk. Hanem hogy elküldtem a táskát. Azzal se</w:t>
        <w:softHyphen/>
        <w:t>gítettem. Hogy azonosítsák a lányt, világos?</w:t>
      </w:r>
    </w:p>
    <w:p>
      <w:pPr>
        <w:pStyle w:val="Normal"/>
        <w:spacing w:lineRule="atLeast" w:line="20"/>
        <w:ind w:left="720" w:right="720" w:hanging="0"/>
        <w:jc w:val="both"/>
        <w:rPr>
          <w:rFonts w:cs="Times New Roman"/>
        </w:rPr>
      </w:pPr>
      <w:r>
        <w:rPr>
          <w:rFonts w:cs="Times New Roman"/>
        </w:rPr>
        <w:t>K: Miért akart segíteni a rendőrségnek?</w:t>
      </w:r>
    </w:p>
    <w:p>
      <w:pPr>
        <w:pStyle w:val="Normal"/>
        <w:spacing w:lineRule="atLeast" w:line="20"/>
        <w:ind w:left="720" w:right="720" w:hanging="0"/>
        <w:jc w:val="both"/>
        <w:rPr>
          <w:rFonts w:cs="Times New Roman"/>
        </w:rPr>
      </w:pPr>
      <w:r>
        <w:rPr>
          <w:rFonts w:cs="Times New Roman"/>
        </w:rPr>
        <w:t>F: Csak. De ezek ... már megbocsássanak, uraim ... olyan tetű lassúak voltak, hogy rém. Ezért nem ebben a körzetben lógattam föl Nancyt is. Gondoltam, más körzetben talán több szerencsém lesz.</w:t>
      </w:r>
    </w:p>
    <w:p>
      <w:pPr>
        <w:pStyle w:val="Normal"/>
        <w:spacing w:lineRule="atLeast" w:line="20"/>
        <w:ind w:left="720" w:right="720" w:hanging="0"/>
        <w:jc w:val="both"/>
        <w:rPr>
          <w:rFonts w:cs="Times New Roman"/>
        </w:rPr>
      </w:pPr>
      <w:r>
        <w:rPr>
          <w:rFonts w:cs="Times New Roman"/>
        </w:rPr>
        <w:t>K: Byrnes hadnagy úr, hol találták meg a második áldoza</w:t>
        <w:softHyphen/>
        <w:t>tot?</w:t>
      </w:r>
    </w:p>
    <w:p>
      <w:pPr>
        <w:pStyle w:val="Normal"/>
        <w:spacing w:lineRule="atLeast" w:line="20"/>
        <w:ind w:left="720" w:right="720" w:hanging="0"/>
        <w:jc w:val="both"/>
        <w:rPr>
          <w:rFonts w:cs="Times New Roman"/>
        </w:rPr>
      </w:pPr>
      <w:r>
        <w:rPr>
          <w:rFonts w:cs="Times New Roman"/>
        </w:rPr>
        <w:t>F: (Byrnes) Riverhead nyugati részében, uram. A 101-es kör</w:t>
        <w:softHyphen/>
        <w:t>zetben.</w:t>
      </w:r>
    </w:p>
    <w:p>
      <w:pPr>
        <w:pStyle w:val="Normal"/>
        <w:spacing w:lineRule="atLeast" w:line="20"/>
        <w:ind w:left="720" w:right="720" w:hanging="0"/>
        <w:jc w:val="both"/>
        <w:rPr>
          <w:rFonts w:cs="Times New Roman"/>
        </w:rPr>
      </w:pPr>
      <w:r>
        <w:rPr>
          <w:rFonts w:cs="Times New Roman"/>
        </w:rPr>
        <w:t>K: Oda vitte Nancy Annunziatót, Mr. Lytell?</w:t>
      </w:r>
    </w:p>
    <w:p>
      <w:pPr>
        <w:pStyle w:val="Normal"/>
        <w:spacing w:lineRule="atLeast" w:line="20"/>
        <w:ind w:left="720" w:right="720" w:hanging="0"/>
        <w:jc w:val="both"/>
        <w:rPr>
          <w:rFonts w:cs="Times New Roman"/>
        </w:rPr>
      </w:pPr>
      <w:r>
        <w:rPr>
          <w:rFonts w:cs="Times New Roman"/>
        </w:rPr>
        <w:t>F: Oda, biztosan. Nem ismerem én a körzetbeosztást. Min</w:t>
        <w:softHyphen/>
        <w:t>denesetre Riverheadben voltam. Ahol azok a kiégett épüle</w:t>
        <w:softHyphen/>
        <w:t>tek vannak. Azon a környéken.</w:t>
      </w:r>
    </w:p>
    <w:p>
      <w:pPr>
        <w:pStyle w:val="Normal"/>
        <w:spacing w:lineRule="atLeast" w:line="20"/>
        <w:ind w:left="720" w:right="720" w:hanging="0"/>
        <w:jc w:val="both"/>
        <w:rPr>
          <w:rFonts w:cs="Times New Roman"/>
        </w:rPr>
      </w:pPr>
      <w:r>
        <w:rPr>
          <w:rFonts w:cs="Times New Roman"/>
        </w:rPr>
        <w:t>K: Nyugat-Riverheadben?</w:t>
      </w:r>
    </w:p>
    <w:p>
      <w:pPr>
        <w:pStyle w:val="Normal"/>
        <w:spacing w:lineRule="atLeast" w:line="20"/>
        <w:ind w:left="720" w:right="720" w:hanging="0"/>
        <w:jc w:val="both"/>
        <w:rPr>
          <w:rFonts w:cs="Times New Roman"/>
        </w:rPr>
      </w:pPr>
      <w:r>
        <w:rPr>
          <w:rFonts w:cs="Times New Roman"/>
        </w:rPr>
        <w:t>F: Felőlem aztán úgy is hívhatják.</w:t>
      </w:r>
    </w:p>
    <w:p>
      <w:pPr>
        <w:pStyle w:val="Normal"/>
        <w:spacing w:lineRule="atLeast" w:line="20"/>
        <w:ind w:left="720" w:right="720" w:hanging="0"/>
        <w:jc w:val="both"/>
        <w:rPr>
          <w:rFonts w:cs="Times New Roman"/>
        </w:rPr>
      </w:pPr>
      <w:r>
        <w:rPr>
          <w:rFonts w:cs="Times New Roman"/>
        </w:rPr>
        <w:t>K: Mr. Lytell, felakasztotta-e Nancy Annunziato holttestét egy lámpaoszlopra Nyugat-Riverhead-ben?</w:t>
      </w:r>
    </w:p>
    <w:p>
      <w:pPr>
        <w:pStyle w:val="Normal"/>
        <w:spacing w:lineRule="atLeast" w:line="20"/>
        <w:ind w:left="720" w:right="720" w:hanging="0"/>
        <w:jc w:val="both"/>
        <w:rPr>
          <w:rFonts w:cs="Times New Roman"/>
        </w:rPr>
      </w:pPr>
      <w:r>
        <w:rPr>
          <w:rFonts w:cs="Times New Roman"/>
        </w:rPr>
        <w:t>F: Igen.</w:t>
      </w:r>
    </w:p>
    <w:p>
      <w:pPr>
        <w:pStyle w:val="Normal"/>
        <w:spacing w:lineRule="atLeast" w:line="20"/>
        <w:ind w:left="720" w:right="720" w:hanging="0"/>
        <w:jc w:val="both"/>
        <w:rPr>
          <w:rFonts w:cs="Times New Roman"/>
        </w:rPr>
      </w:pPr>
      <w:r>
        <w:rPr>
          <w:rFonts w:cs="Times New Roman"/>
        </w:rPr>
        <w:t>K: Mikortájban?</w:t>
      </w:r>
    </w:p>
    <w:p>
      <w:pPr>
        <w:pStyle w:val="Normal"/>
        <w:spacing w:lineRule="atLeast" w:line="20"/>
        <w:ind w:left="720" w:right="720" w:hanging="0"/>
        <w:jc w:val="both"/>
        <w:rPr>
          <w:rFonts w:cs="Times New Roman"/>
        </w:rPr>
      </w:pPr>
      <w:r>
        <w:rPr>
          <w:rFonts w:cs="Times New Roman"/>
        </w:rPr>
        <w:t>F: Éjjel.</w:t>
      </w:r>
    </w:p>
    <w:p>
      <w:pPr>
        <w:pStyle w:val="Normal"/>
        <w:spacing w:lineRule="atLeast" w:line="20"/>
        <w:ind w:left="720" w:right="720" w:hanging="0"/>
        <w:jc w:val="both"/>
        <w:rPr>
          <w:rFonts w:cs="Times New Roman"/>
        </w:rPr>
      </w:pPr>
      <w:r>
        <w:rPr>
          <w:rFonts w:cs="Times New Roman"/>
        </w:rPr>
        <w:t>K: Nem tudná pontosabban?</w:t>
      </w:r>
    </w:p>
    <w:p>
      <w:pPr>
        <w:pStyle w:val="Normal"/>
        <w:spacing w:lineRule="atLeast" w:line="20"/>
        <w:ind w:left="720" w:right="720" w:hanging="0"/>
        <w:jc w:val="both"/>
        <w:rPr>
          <w:rFonts w:cs="Times New Roman"/>
        </w:rPr>
      </w:pPr>
      <w:r>
        <w:rPr>
          <w:rFonts w:cs="Times New Roman"/>
        </w:rPr>
        <w:t>F: Talán három óra körül.</w:t>
      </w:r>
    </w:p>
    <w:p>
      <w:pPr>
        <w:pStyle w:val="Normal"/>
        <w:spacing w:lineRule="atLeast" w:line="20"/>
        <w:ind w:left="720" w:right="720" w:hanging="0"/>
        <w:jc w:val="both"/>
        <w:rPr>
          <w:rFonts w:cs="Times New Roman"/>
        </w:rPr>
      </w:pPr>
      <w:r>
        <w:rPr>
          <w:rFonts w:cs="Times New Roman"/>
        </w:rPr>
        <w:t>K: Byrnes hadnagy úr, tudja-e, hánykor jelentették az esetet a 101-es körzetben?</w:t>
      </w:r>
    </w:p>
    <w:p>
      <w:pPr>
        <w:pStyle w:val="Normal"/>
        <w:spacing w:lineRule="atLeast" w:line="20"/>
        <w:ind w:left="720" w:right="720" w:hanging="0"/>
        <w:jc w:val="both"/>
        <w:rPr>
          <w:rFonts w:cs="Times New Roman"/>
        </w:rPr>
      </w:pPr>
      <w:r>
        <w:rPr>
          <w:rFonts w:cs="Times New Roman"/>
        </w:rPr>
        <w:t>F (Byrnes): Steve?</w:t>
      </w:r>
    </w:p>
    <w:p>
      <w:pPr>
        <w:pStyle w:val="Normal"/>
        <w:spacing w:lineRule="atLeast" w:line="20"/>
        <w:ind w:left="720" w:right="720" w:hanging="0"/>
        <w:jc w:val="both"/>
        <w:rPr>
          <w:rFonts w:cs="Times New Roman"/>
        </w:rPr>
      </w:pPr>
      <w:r>
        <w:rPr>
          <w:rFonts w:cs="Times New Roman"/>
        </w:rPr>
        <w:t>F (Carella): Broughan nyomozó hat óra négy perckor jegyzőkönyvezte az értesítést.</w:t>
      </w:r>
    </w:p>
    <w:p>
      <w:pPr>
        <w:pStyle w:val="Normal"/>
        <w:spacing w:lineRule="atLeast" w:line="20"/>
        <w:ind w:left="720" w:right="720" w:hanging="0"/>
        <w:jc w:val="both"/>
        <w:rPr>
          <w:rFonts w:cs="Times New Roman"/>
        </w:rPr>
      </w:pPr>
      <w:r>
        <w:rPr>
          <w:rFonts w:cs="Times New Roman"/>
        </w:rPr>
        <w:t>F (Lytell): Ott hagytam a levéltárcáját a lámpaoszlop alatt.</w:t>
      </w:r>
    </w:p>
    <w:p>
      <w:pPr>
        <w:pStyle w:val="Normal"/>
        <w:spacing w:lineRule="atLeast" w:line="20"/>
        <w:ind w:left="720" w:right="720" w:hanging="0"/>
        <w:jc w:val="both"/>
        <w:rPr>
          <w:rFonts w:cs="Times New Roman"/>
        </w:rPr>
      </w:pPr>
      <w:r>
        <w:rPr>
          <w:rFonts w:cs="Times New Roman"/>
        </w:rPr>
        <w:t>K: Miért?</w:t>
      </w:r>
    </w:p>
    <w:p>
      <w:pPr>
        <w:pStyle w:val="Normal"/>
        <w:spacing w:lineRule="atLeast" w:line="20"/>
        <w:ind w:left="720" w:right="720" w:hanging="0"/>
        <w:jc w:val="both"/>
        <w:rPr>
          <w:rFonts w:cs="Times New Roman"/>
        </w:rPr>
      </w:pPr>
      <w:r>
        <w:rPr>
          <w:rFonts w:cs="Times New Roman"/>
        </w:rPr>
        <w:t>F: Hisz tudja. Hogy segítsek nekik. Reméltem, az ottani zsa</w:t>
        <w:softHyphen/>
        <w:t>ruk talán talpraesettebbek egy kicsit, mint ezek – már elnézést.</w:t>
      </w:r>
    </w:p>
    <w:p>
      <w:pPr>
        <w:pStyle w:val="Normal"/>
        <w:spacing w:lineRule="atLeast" w:line="20"/>
        <w:ind w:left="720" w:right="720" w:hanging="0"/>
        <w:jc w:val="both"/>
        <w:rPr>
          <w:rFonts w:cs="Times New Roman"/>
        </w:rPr>
      </w:pPr>
      <w:r>
        <w:rPr>
          <w:rFonts w:cs="Times New Roman"/>
        </w:rPr>
        <w:t>K: Miért remélte, hogy talpraesettebb rendőrökkel lesz dol</w:t>
        <w:softHyphen/>
        <w:t>ga?</w:t>
      </w:r>
    </w:p>
    <w:p>
      <w:pPr>
        <w:pStyle w:val="Normal"/>
        <w:spacing w:lineRule="atLeast" w:line="20"/>
        <w:ind w:left="720" w:right="720" w:hanging="0"/>
        <w:jc w:val="both"/>
        <w:rPr>
          <w:rFonts w:cs="Times New Roman"/>
        </w:rPr>
      </w:pPr>
      <w:r>
        <w:rPr>
          <w:rFonts w:cs="Times New Roman"/>
        </w:rPr>
        <w:t>F: Hogy is mondjam ... Hisz tudja.</w:t>
      </w:r>
    </w:p>
    <w:p>
      <w:pPr>
        <w:pStyle w:val="Normal"/>
        <w:spacing w:lineRule="atLeast" w:line="20"/>
        <w:ind w:left="720" w:right="720" w:hanging="0"/>
        <w:jc w:val="both"/>
        <w:rPr>
          <w:rFonts w:cs="Times New Roman"/>
        </w:rPr>
      </w:pPr>
      <w:r>
        <w:rPr>
          <w:rFonts w:cs="Times New Roman"/>
        </w:rPr>
        <w:t>K: Nem tudom. Lesz szíves megmagyarázni?</w:t>
      </w:r>
    </w:p>
    <w:p>
      <w:pPr>
        <w:pStyle w:val="Normal"/>
        <w:spacing w:lineRule="atLeast" w:line="20"/>
        <w:ind w:left="720" w:right="720" w:hanging="0"/>
        <w:jc w:val="both"/>
        <w:rPr>
          <w:rFonts w:cs="Times New Roman"/>
        </w:rPr>
      </w:pPr>
      <w:r>
        <w:rPr>
          <w:rFonts w:cs="Times New Roman"/>
        </w:rPr>
        <w:t>F: Egy kicsinykét segíteni kellett, érti?</w:t>
      </w:r>
    </w:p>
    <w:p>
      <w:pPr>
        <w:pStyle w:val="Normal"/>
        <w:spacing w:lineRule="atLeast" w:line="20"/>
        <w:ind w:left="720" w:right="720" w:hanging="0"/>
        <w:jc w:val="both"/>
        <w:rPr>
          <w:rFonts w:cs="Times New Roman"/>
        </w:rPr>
      </w:pPr>
      <w:r>
        <w:rPr>
          <w:rFonts w:cs="Times New Roman"/>
        </w:rPr>
        <w:t>K: Most meg miért mosolyog, Mr. Lytell?</w:t>
      </w:r>
    </w:p>
    <w:p>
      <w:pPr>
        <w:pStyle w:val="Normal"/>
        <w:spacing w:lineRule="atLeast" w:line="20"/>
        <w:ind w:left="720" w:right="720" w:hanging="0"/>
        <w:jc w:val="both"/>
        <w:rPr>
          <w:rFonts w:cs="Times New Roman"/>
        </w:rPr>
      </w:pPr>
      <w:r>
        <w:rPr>
          <w:rFonts w:cs="Times New Roman"/>
        </w:rPr>
        <w:t>F: Nem tudom.</w:t>
      </w:r>
    </w:p>
    <w:p>
      <w:pPr>
        <w:pStyle w:val="Normal"/>
        <w:spacing w:lineRule="atLeast" w:line="20"/>
        <w:ind w:left="720" w:right="720" w:hanging="0"/>
        <w:jc w:val="both"/>
        <w:rPr>
          <w:rFonts w:cs="Times New Roman"/>
        </w:rPr>
      </w:pPr>
      <w:r>
        <w:rPr>
          <w:rFonts w:cs="Times New Roman"/>
        </w:rPr>
        <w:t>K: Tudja-e egyáltalán, hogy mosolyog?</w:t>
      </w:r>
    </w:p>
    <w:p>
      <w:pPr>
        <w:pStyle w:val="Normal"/>
        <w:spacing w:lineRule="atLeast" w:line="20"/>
        <w:ind w:left="720" w:right="720" w:hanging="0"/>
        <w:jc w:val="both"/>
        <w:rPr>
          <w:rFonts w:cs="Times New Roman"/>
        </w:rPr>
      </w:pPr>
      <w:r>
        <w:rPr>
          <w:rFonts w:cs="Times New Roman"/>
        </w:rPr>
        <w:t>F: Igen. Azt hiszem.</w:t>
      </w:r>
    </w:p>
    <w:p>
      <w:pPr>
        <w:pStyle w:val="Normal"/>
        <w:spacing w:lineRule="atLeast" w:line="20"/>
        <w:ind w:left="720" w:right="720" w:hanging="0"/>
        <w:jc w:val="both"/>
        <w:rPr>
          <w:rFonts w:cs="Times New Roman"/>
        </w:rPr>
      </w:pPr>
      <w:r>
        <w:rPr>
          <w:rFonts w:cs="Times New Roman"/>
        </w:rPr>
        <w:t>K: Akkor lássuk Darcy Wellest. Öt is megölte?</w:t>
      </w:r>
    </w:p>
    <w:p>
      <w:pPr>
        <w:pStyle w:val="Normal"/>
        <w:spacing w:lineRule="atLeast" w:line="20"/>
        <w:ind w:left="720" w:right="720" w:hanging="0"/>
        <w:jc w:val="both"/>
        <w:rPr>
          <w:rFonts w:cs="Times New Roman"/>
        </w:rPr>
      </w:pPr>
      <w:r>
        <w:rPr>
          <w:rFonts w:cs="Times New Roman"/>
        </w:rPr>
        <w:t>F: Öt is.</w:t>
      </w:r>
    </w:p>
    <w:p>
      <w:pPr>
        <w:pStyle w:val="Normal"/>
        <w:spacing w:lineRule="atLeast" w:line="20"/>
        <w:ind w:left="720" w:right="720" w:hanging="0"/>
        <w:jc w:val="both"/>
        <w:rPr>
          <w:rFonts w:cs="Times New Roman"/>
        </w:rPr>
      </w:pPr>
      <w:r>
        <w:rPr>
          <w:rFonts w:cs="Times New Roman"/>
        </w:rPr>
        <w:t>K: Mikor?</w:t>
      </w:r>
    </w:p>
    <w:p>
      <w:pPr>
        <w:pStyle w:val="Normal"/>
        <w:spacing w:lineRule="atLeast" w:line="20"/>
        <w:ind w:left="720" w:right="720" w:hanging="0"/>
        <w:jc w:val="both"/>
        <w:rPr>
          <w:rFonts w:cs="Times New Roman"/>
        </w:rPr>
      </w:pPr>
      <w:r>
        <w:rPr>
          <w:rFonts w:cs="Times New Roman"/>
        </w:rPr>
        <w:t>F: Szerda este.</w:t>
      </w:r>
    </w:p>
    <w:p>
      <w:pPr>
        <w:pStyle w:val="Normal"/>
        <w:spacing w:lineRule="atLeast" w:line="20"/>
        <w:ind w:left="720" w:right="720" w:hanging="0"/>
        <w:jc w:val="both"/>
        <w:rPr>
          <w:rFonts w:cs="Times New Roman"/>
        </w:rPr>
      </w:pPr>
      <w:r>
        <w:rPr>
          <w:rFonts w:cs="Times New Roman"/>
        </w:rPr>
        <w:t>K: Október 19-én?</w:t>
      </w:r>
    </w:p>
    <w:p>
      <w:pPr>
        <w:pStyle w:val="Normal"/>
        <w:spacing w:lineRule="atLeast" w:line="20"/>
        <w:ind w:left="720" w:right="720" w:hanging="0"/>
        <w:jc w:val="both"/>
        <w:rPr>
          <w:rFonts w:cs="Times New Roman"/>
        </w:rPr>
      </w:pPr>
      <w:r>
        <w:rPr>
          <w:rFonts w:cs="Times New Roman"/>
        </w:rPr>
        <w:t>F: Úgy hiszem, akkor.</w:t>
      </w:r>
    </w:p>
    <w:p>
      <w:pPr>
        <w:pStyle w:val="Normal"/>
        <w:tabs>
          <w:tab w:val="clear" w:pos="720"/>
          <w:tab w:val="left" w:pos="144" w:leader="none"/>
        </w:tabs>
        <w:spacing w:lineRule="atLeast" w:line="20"/>
        <w:ind w:left="720" w:right="720" w:hanging="0"/>
        <w:jc w:val="both"/>
        <w:rPr>
          <w:rFonts w:cs="Times New Roman"/>
        </w:rPr>
      </w:pPr>
      <w:r>
        <w:rPr>
          <w:rFonts w:cs="Times New Roman"/>
        </w:rPr>
        <w:t>K: Na, nézze. Itt egy naptár. Itt van szerda. Október tizenki</w:t>
        <w:softHyphen/>
        <w:t>lencedikén történt?</w:t>
      </w:r>
    </w:p>
    <w:p>
      <w:pPr>
        <w:pStyle w:val="Normal"/>
        <w:tabs>
          <w:tab w:val="clear" w:pos="720"/>
          <w:tab w:val="left" w:pos="144" w:leader="none"/>
        </w:tabs>
        <w:spacing w:lineRule="atLeast" w:line="20"/>
        <w:ind w:left="720" w:right="720" w:hanging="0"/>
        <w:jc w:val="both"/>
        <w:rPr>
          <w:rFonts w:cs="Times New Roman"/>
        </w:rPr>
      </w:pPr>
      <w:r>
        <w:rPr>
          <w:rFonts w:cs="Times New Roman"/>
        </w:rPr>
        <w:t>F: Akkor. Igen.</w:t>
      </w:r>
    </w:p>
    <w:p>
      <w:pPr>
        <w:pStyle w:val="Normal"/>
        <w:tabs>
          <w:tab w:val="clear" w:pos="720"/>
          <w:tab w:val="left" w:pos="144" w:leader="none"/>
        </w:tabs>
        <w:spacing w:lineRule="atLeast" w:line="20"/>
        <w:ind w:left="720" w:right="720" w:hanging="0"/>
        <w:jc w:val="both"/>
        <w:rPr>
          <w:rFonts w:cs="Times New Roman"/>
        </w:rPr>
      </w:pPr>
      <w:r>
        <w:rPr>
          <w:rFonts w:cs="Times New Roman"/>
        </w:rPr>
        <w:t>K: Mesélje el.</w:t>
      </w:r>
    </w:p>
    <w:p>
      <w:pPr>
        <w:pStyle w:val="Normal"/>
        <w:tabs>
          <w:tab w:val="clear" w:pos="720"/>
          <w:tab w:val="left" w:pos="144" w:leader="none"/>
        </w:tabs>
        <w:spacing w:lineRule="atLeast" w:line="20"/>
        <w:ind w:left="720" w:right="720" w:hanging="0"/>
        <w:jc w:val="both"/>
        <w:rPr>
          <w:rFonts w:cs="Times New Roman"/>
        </w:rPr>
      </w:pPr>
      <w:r>
        <w:rPr>
          <w:rFonts w:cs="Times New Roman"/>
        </w:rPr>
        <w:t>F: Nézzék, mesélhetek én itt egész éjjel, de ami a lényeg ...</w:t>
      </w:r>
    </w:p>
    <w:p>
      <w:pPr>
        <w:pStyle w:val="Normal"/>
        <w:tabs>
          <w:tab w:val="clear" w:pos="720"/>
          <w:tab w:val="left" w:pos="144" w:leader="none"/>
        </w:tabs>
        <w:spacing w:lineRule="atLeast" w:line="20"/>
        <w:ind w:left="720" w:right="720" w:hanging="0"/>
        <w:jc w:val="both"/>
        <w:rPr>
          <w:rFonts w:cs="Times New Roman"/>
        </w:rPr>
      </w:pPr>
      <w:r>
        <w:rPr>
          <w:rFonts w:cs="Times New Roman"/>
        </w:rPr>
        <w:t>K: Nos, mi a lényeg, Mr. Lytell?</w:t>
      </w:r>
    </w:p>
    <w:p>
      <w:pPr>
        <w:pStyle w:val="Normal"/>
        <w:tabs>
          <w:tab w:val="clear" w:pos="720"/>
          <w:tab w:val="left" w:pos="144" w:leader="none"/>
        </w:tabs>
        <w:spacing w:lineRule="atLeast" w:line="20"/>
        <w:ind w:left="720" w:right="720" w:hanging="0"/>
        <w:jc w:val="both"/>
        <w:rPr>
          <w:rFonts w:cs="Times New Roman"/>
        </w:rPr>
      </w:pPr>
      <w:r>
        <w:rPr>
          <w:rFonts w:cs="Times New Roman"/>
        </w:rPr>
        <w:t>F: Ugyanúgy öltem meg öt is, mint a többit. Világos? Pont ugyanúgy. Étterem, interjú ... na, nem egész ugyanúgy. Darcyt nem vittem fel a lakásomra. Megijedtem, hogy még meglát valaki és ...</w:t>
      </w:r>
    </w:p>
    <w:p>
      <w:pPr>
        <w:pStyle w:val="Normal"/>
        <w:tabs>
          <w:tab w:val="clear" w:pos="720"/>
          <w:tab w:val="left" w:pos="144" w:leader="none"/>
        </w:tabs>
        <w:spacing w:lineRule="atLeast" w:line="20"/>
        <w:ind w:left="720" w:right="720" w:hanging="0"/>
        <w:jc w:val="both"/>
        <w:rPr>
          <w:rFonts w:cs="Times New Roman"/>
        </w:rPr>
      </w:pPr>
      <w:r>
        <w:rPr>
          <w:rFonts w:cs="Times New Roman"/>
        </w:rPr>
        <w:t>K: De az imént azt állította, hogy segíteni akart a rendőrség</w:t>
        <w:softHyphen/>
        <w:t>nek, azt akarta, hogy a rendőrök ...</w:t>
      </w:r>
    </w:p>
    <w:p>
      <w:pPr>
        <w:pStyle w:val="Normal"/>
        <w:tabs>
          <w:tab w:val="clear" w:pos="720"/>
          <w:tab w:val="left" w:pos="144" w:leader="none"/>
        </w:tabs>
        <w:spacing w:lineRule="atLeast" w:line="20"/>
        <w:ind w:left="720" w:right="720" w:hanging="0"/>
        <w:jc w:val="both"/>
        <w:rPr>
          <w:rFonts w:cs="Times New Roman"/>
        </w:rPr>
      </w:pPr>
      <w:r>
        <w:rPr>
          <w:rFonts w:cs="Times New Roman"/>
        </w:rPr>
        <w:t>F: Na igen. De nem akartam, hogy a szomszédaim azt hig</w:t>
        <w:softHyphen/>
        <w:t>gyék, fiatal nőket molesztálok vagy mi. Elég hozzá, hogy elvittem Darcyt a Bridge Street Parkba.</w:t>
      </w:r>
    </w:p>
    <w:p>
      <w:pPr>
        <w:pStyle w:val="Normal"/>
        <w:spacing w:lineRule="atLeast" w:line="20"/>
        <w:ind w:left="720" w:right="720" w:hanging="0"/>
        <w:jc w:val="both"/>
        <w:rPr>
          <w:rFonts w:cs="Times New Roman"/>
        </w:rPr>
      </w:pPr>
      <w:r>
        <w:rPr>
          <w:rFonts w:cs="Times New Roman"/>
        </w:rPr>
        <w:t>K: És ott ölte meg?</w:t>
      </w:r>
    </w:p>
    <w:p>
      <w:pPr>
        <w:pStyle w:val="Normal"/>
        <w:spacing w:lineRule="atLeast" w:line="20"/>
        <w:ind w:left="720" w:right="720" w:hanging="0"/>
        <w:jc w:val="both"/>
        <w:rPr>
          <w:rFonts w:cs="Times New Roman"/>
        </w:rPr>
      </w:pPr>
      <w:r>
        <w:rPr>
          <w:rFonts w:cs="Times New Roman"/>
        </w:rPr>
        <w:t>F: Ott.</w:t>
      </w:r>
    </w:p>
    <w:p>
      <w:pPr>
        <w:pStyle w:val="Normal"/>
        <w:spacing w:lineRule="atLeast" w:line="20"/>
        <w:ind w:left="720" w:right="720" w:hanging="0"/>
        <w:jc w:val="both"/>
        <w:rPr>
          <w:rFonts w:cs="Times New Roman"/>
        </w:rPr>
      </w:pPr>
      <w:r>
        <w:rPr>
          <w:rFonts w:cs="Times New Roman"/>
        </w:rPr>
        <w:t>K: Megint duplanelzonnal?</w:t>
      </w:r>
    </w:p>
    <w:p>
      <w:pPr>
        <w:pStyle w:val="Normal"/>
        <w:spacing w:lineRule="atLeast" w:line="20"/>
        <w:ind w:left="720" w:right="720" w:hanging="0"/>
        <w:jc w:val="both"/>
        <w:rPr>
          <w:rFonts w:cs="Times New Roman"/>
        </w:rPr>
      </w:pPr>
      <w:r>
        <w:rPr>
          <w:rFonts w:cs="Times New Roman"/>
        </w:rPr>
        <w:t>F: Megint.</w:t>
      </w:r>
    </w:p>
    <w:p>
      <w:pPr>
        <w:pStyle w:val="Normal"/>
        <w:spacing w:lineRule="atLeast" w:line="20"/>
        <w:ind w:left="720" w:right="720" w:hanging="0"/>
        <w:jc w:val="both"/>
        <w:rPr>
          <w:rFonts w:cs="Times New Roman"/>
        </w:rPr>
      </w:pPr>
      <w:r>
        <w:rPr>
          <w:rFonts w:cs="Times New Roman"/>
        </w:rPr>
        <w:t>K: És őt hová vitte azután, Mr. Lytell?</w:t>
      </w:r>
    </w:p>
    <w:p>
      <w:pPr>
        <w:pStyle w:val="Normal"/>
        <w:tabs>
          <w:tab w:val="clear" w:pos="720"/>
          <w:tab w:val="left" w:pos="144" w:leader="none"/>
        </w:tabs>
        <w:spacing w:lineRule="atLeast" w:line="20"/>
        <w:ind w:left="720" w:right="720" w:hanging="0"/>
        <w:jc w:val="both"/>
        <w:rPr/>
      </w:pPr>
      <w:r>
        <w:rPr>
          <w:rFonts w:cs="Times New Roman"/>
        </w:rPr>
        <w:t xml:space="preserve">F: Diamondbackbe. Ott aztán már </w:t>
      </w:r>
      <w:r>
        <w:rPr>
          <w:rFonts w:cs="Times New Roman"/>
          <w:i/>
          <w:iCs/>
        </w:rPr>
        <w:t>csakugyan</w:t>
      </w:r>
      <w:r>
        <w:rPr>
          <w:rFonts w:cs="Times New Roman"/>
        </w:rPr>
        <w:t xml:space="preserve"> majréztam, meg kell mondjam. Mindenki </w:t>
      </w:r>
      <w:r>
        <w:rPr>
          <w:rFonts w:cs="Times New Roman"/>
          <w:i/>
          <w:iCs/>
        </w:rPr>
        <w:t>fekete</w:t>
      </w:r>
      <w:r>
        <w:rPr>
          <w:rFonts w:cs="Times New Roman"/>
        </w:rPr>
        <w:t xml:space="preserve"> azon a környéken, tud</w:t>
        <w:softHyphen/>
        <w:t>ja. De aztán ment a dolog, mint a karikacsapás. Felhúztam szépen őt is.</w:t>
      </w:r>
    </w:p>
    <w:p>
      <w:pPr>
        <w:pStyle w:val="Normal"/>
        <w:spacing w:lineRule="atLeast" w:line="20"/>
        <w:ind w:left="720" w:right="720" w:hanging="0"/>
        <w:jc w:val="both"/>
        <w:rPr>
          <w:rFonts w:cs="Times New Roman"/>
        </w:rPr>
      </w:pPr>
      <w:r>
        <w:rPr>
          <w:rFonts w:cs="Times New Roman"/>
        </w:rPr>
        <w:t>K: Hány órakor volt ez, Mr. Lytell?</w:t>
      </w:r>
    </w:p>
    <w:p>
      <w:pPr>
        <w:pStyle w:val="Normal"/>
        <w:spacing w:lineRule="atLeast" w:line="20"/>
        <w:ind w:left="720" w:right="720" w:hanging="0"/>
        <w:jc w:val="both"/>
        <w:rPr>
          <w:rFonts w:cs="Times New Roman"/>
        </w:rPr>
      </w:pPr>
      <w:r>
        <w:rPr>
          <w:rFonts w:cs="Times New Roman"/>
        </w:rPr>
        <w:t>F: Nem is tudom. Háromnegyed tizenegy körül.</w:t>
      </w:r>
    </w:p>
    <w:p>
      <w:pPr>
        <w:pStyle w:val="Normal"/>
        <w:tabs>
          <w:tab w:val="clear" w:pos="720"/>
          <w:tab w:val="left" w:pos="144" w:leader="none"/>
        </w:tabs>
        <w:spacing w:lineRule="atLeast" w:line="20"/>
        <w:ind w:left="720" w:right="720" w:hanging="0"/>
        <w:jc w:val="both"/>
        <w:rPr>
          <w:rFonts w:cs="Times New Roman"/>
        </w:rPr>
      </w:pPr>
      <w:r>
        <w:rPr>
          <w:rFonts w:cs="Times New Roman"/>
        </w:rPr>
        <w:t>K: Mr. Lytell, meg akart ön ölni egy Luella Scott nevű lányt tegnap este?</w:t>
      </w:r>
    </w:p>
    <w:p>
      <w:pPr>
        <w:pStyle w:val="Normal"/>
        <w:spacing w:lineRule="atLeast" w:line="20"/>
        <w:ind w:left="720" w:right="720" w:hanging="0"/>
        <w:jc w:val="both"/>
        <w:rPr>
          <w:rFonts w:cs="Times New Roman"/>
        </w:rPr>
      </w:pPr>
      <w:r>
        <w:rPr>
          <w:rFonts w:cs="Times New Roman"/>
        </w:rPr>
        <w:t>F: Igen, uram. Meg akartam ölni.</w:t>
      </w:r>
    </w:p>
    <w:p>
      <w:pPr>
        <w:pStyle w:val="Normal"/>
        <w:tabs>
          <w:tab w:val="clear" w:pos="720"/>
          <w:tab w:val="left" w:pos="144" w:leader="none"/>
        </w:tabs>
        <w:spacing w:lineRule="atLeast" w:line="20"/>
        <w:ind w:left="720" w:right="720" w:hanging="0"/>
        <w:jc w:val="both"/>
        <w:rPr>
          <w:rFonts w:cs="Times New Roman"/>
        </w:rPr>
      </w:pPr>
      <w:r>
        <w:rPr>
          <w:rFonts w:cs="Times New Roman"/>
        </w:rPr>
        <w:t>K: És ha sikerül megölnie Miss Scottot, öt is felakasztotta volna?</w:t>
      </w:r>
    </w:p>
    <w:p>
      <w:pPr>
        <w:pStyle w:val="Normal"/>
        <w:spacing w:lineRule="atLeast" w:line="20"/>
        <w:ind w:left="720" w:right="720" w:hanging="0"/>
        <w:jc w:val="both"/>
        <w:rPr>
          <w:rFonts w:cs="Times New Roman"/>
        </w:rPr>
      </w:pPr>
      <w:r>
        <w:rPr>
          <w:rFonts w:cs="Times New Roman"/>
        </w:rPr>
        <w:t>F: Igen, uram, úgy terveztem.</w:t>
      </w:r>
    </w:p>
    <w:p>
      <w:pPr>
        <w:pStyle w:val="Normal"/>
        <w:spacing w:lineRule="atLeast" w:line="20"/>
        <w:ind w:left="720" w:right="720" w:hanging="0"/>
        <w:jc w:val="both"/>
        <w:rPr>
          <w:rFonts w:cs="Times New Roman"/>
        </w:rPr>
      </w:pPr>
      <w:r>
        <w:rPr>
          <w:rFonts w:cs="Times New Roman"/>
        </w:rPr>
        <w:t>K: De hát miért?</w:t>
      </w:r>
    </w:p>
    <w:p>
      <w:pPr>
        <w:pStyle w:val="Normal"/>
        <w:spacing w:lineRule="atLeast" w:line="20"/>
        <w:ind w:left="720" w:right="720" w:hanging="0"/>
        <w:jc w:val="both"/>
        <w:rPr>
          <w:rFonts w:cs="Times New Roman"/>
        </w:rPr>
      </w:pPr>
      <w:r>
        <w:rPr>
          <w:rFonts w:cs="Times New Roman"/>
        </w:rPr>
        <w:t>F: Nem értem a kérdést.</w:t>
      </w:r>
    </w:p>
    <w:p>
      <w:pPr>
        <w:pStyle w:val="Normal"/>
        <w:tabs>
          <w:tab w:val="clear" w:pos="720"/>
          <w:tab w:val="left" w:pos="144" w:leader="none"/>
        </w:tabs>
        <w:spacing w:lineRule="atLeast" w:line="20"/>
        <w:ind w:left="720" w:right="720" w:hanging="0"/>
        <w:jc w:val="both"/>
        <w:rPr>
          <w:rFonts w:cs="Times New Roman"/>
        </w:rPr>
      </w:pPr>
      <w:r>
        <w:rPr>
          <w:rFonts w:cs="Times New Roman"/>
        </w:rPr>
        <w:t>K: Miért akasztotta fel ezeket a fiatal nőket, Mr. Lytell? Mi volt a célja?</w:t>
      </w:r>
    </w:p>
    <w:p>
      <w:pPr>
        <w:pStyle w:val="Normal"/>
        <w:spacing w:lineRule="atLeast" w:line="20"/>
        <w:ind w:left="720" w:right="720" w:hanging="0"/>
        <w:jc w:val="both"/>
        <w:rPr>
          <w:rFonts w:cs="Times New Roman"/>
        </w:rPr>
      </w:pPr>
      <w:r>
        <w:rPr>
          <w:rFonts w:cs="Times New Roman"/>
        </w:rPr>
        <w:t>F: Hát hogy jól láthatók legyenek.</w:t>
      </w:r>
    </w:p>
    <w:p>
      <w:pPr>
        <w:pStyle w:val="Normal"/>
        <w:spacing w:lineRule="atLeast" w:line="20"/>
        <w:ind w:left="720" w:right="720" w:hanging="0"/>
        <w:jc w:val="both"/>
        <w:rPr>
          <w:rFonts w:cs="Times New Roman"/>
        </w:rPr>
      </w:pPr>
      <w:r>
        <w:rPr>
          <w:rFonts w:cs="Times New Roman"/>
        </w:rPr>
        <w:t>K: Hogy lássák őket?</w:t>
      </w:r>
    </w:p>
    <w:p>
      <w:pPr>
        <w:pStyle w:val="Normal"/>
        <w:spacing w:lineRule="atLeast" w:line="20"/>
        <w:ind w:left="720" w:right="720" w:hanging="0"/>
        <w:jc w:val="both"/>
        <w:rPr>
          <w:rFonts w:cs="Times New Roman"/>
        </w:rPr>
      </w:pPr>
      <w:r>
        <w:rPr>
          <w:rFonts w:cs="Times New Roman"/>
        </w:rPr>
        <w:t>F: Hogy felkeltsék a figyelmet.</w:t>
      </w:r>
    </w:p>
    <w:p>
      <w:pPr>
        <w:pStyle w:val="Normal"/>
        <w:spacing w:lineRule="atLeast" w:line="20"/>
        <w:ind w:left="720" w:right="720" w:hanging="0"/>
        <w:jc w:val="both"/>
        <w:rPr>
          <w:rFonts w:cs="Times New Roman"/>
        </w:rPr>
      </w:pPr>
      <w:r>
        <w:rPr>
          <w:rFonts w:cs="Times New Roman"/>
        </w:rPr>
        <w:t>K: Miért akart figyelmet kelteni velük?</w:t>
      </w:r>
    </w:p>
    <w:p>
      <w:pPr>
        <w:pStyle w:val="Normal"/>
        <w:spacing w:lineRule="atLeast" w:line="20"/>
        <w:ind w:left="720" w:right="720" w:hanging="0"/>
        <w:jc w:val="both"/>
        <w:rPr>
          <w:rFonts w:cs="Times New Roman"/>
        </w:rPr>
      </w:pPr>
      <w:r>
        <w:rPr>
          <w:rFonts w:cs="Times New Roman"/>
        </w:rPr>
        <w:t>F: Úgyis tudja.</w:t>
      </w:r>
    </w:p>
    <w:p>
      <w:pPr>
        <w:pStyle w:val="Normal"/>
        <w:spacing w:lineRule="atLeast" w:line="20"/>
        <w:ind w:left="720" w:right="720" w:hanging="0"/>
        <w:jc w:val="both"/>
        <w:rPr>
          <w:rFonts w:cs="Times New Roman"/>
        </w:rPr>
      </w:pPr>
      <w:r>
        <w:rPr>
          <w:rFonts w:cs="Times New Roman"/>
        </w:rPr>
        <w:t>K: Nem tudom.</w:t>
      </w:r>
    </w:p>
    <w:p>
      <w:pPr>
        <w:pStyle w:val="Normal"/>
        <w:spacing w:lineRule="atLeast" w:line="20"/>
        <w:ind w:left="720" w:right="720" w:hanging="0"/>
        <w:jc w:val="both"/>
        <w:rPr>
          <w:rFonts w:cs="Times New Roman"/>
        </w:rPr>
      </w:pPr>
      <w:r>
        <w:rPr>
          <w:rFonts w:cs="Times New Roman"/>
        </w:rPr>
        <w:t>F: Hát hogy tudja meg mindenki.</w:t>
      </w:r>
    </w:p>
    <w:p>
      <w:pPr>
        <w:pStyle w:val="Normal"/>
        <w:spacing w:lineRule="atLeast" w:line="20"/>
        <w:ind w:left="720" w:right="720" w:hanging="0"/>
        <w:jc w:val="both"/>
        <w:rPr>
          <w:rFonts w:cs="Times New Roman"/>
        </w:rPr>
      </w:pPr>
      <w:r>
        <w:rPr>
          <w:rFonts w:cs="Times New Roman"/>
        </w:rPr>
        <w:t>K: Mit?</w:t>
      </w:r>
    </w:p>
    <w:p>
      <w:pPr>
        <w:pStyle w:val="Normal"/>
        <w:spacing w:lineRule="atLeast" w:line="20"/>
        <w:ind w:left="720" w:right="720" w:hanging="0"/>
        <w:jc w:val="both"/>
        <w:rPr>
          <w:rFonts w:cs="Times New Roman"/>
        </w:rPr>
      </w:pPr>
      <w:r>
        <w:rPr>
          <w:rFonts w:cs="Times New Roman"/>
        </w:rPr>
        <w:t>F: Róluk.</w:t>
      </w:r>
    </w:p>
    <w:p>
      <w:pPr>
        <w:pStyle w:val="Normal"/>
        <w:spacing w:lineRule="atLeast" w:line="20"/>
        <w:ind w:left="720" w:right="720" w:hanging="0"/>
        <w:jc w:val="both"/>
        <w:rPr>
          <w:rFonts w:cs="Times New Roman"/>
        </w:rPr>
      </w:pPr>
      <w:r>
        <w:rPr>
          <w:rFonts w:cs="Times New Roman"/>
        </w:rPr>
        <w:t>K: Mit tudjanak meg róluk?</w:t>
      </w:r>
    </w:p>
    <w:p>
      <w:pPr>
        <w:pStyle w:val="Normal"/>
        <w:spacing w:lineRule="atLeast" w:line="20"/>
        <w:ind w:left="720" w:right="720" w:hanging="0"/>
        <w:jc w:val="both"/>
        <w:rPr>
          <w:rFonts w:cs="Times New Roman"/>
        </w:rPr>
      </w:pPr>
      <w:r>
        <w:rPr>
          <w:rFonts w:cs="Times New Roman"/>
        </w:rPr>
        <w:t>F: Hogy ugyanaz a személy ölte meg őket.</w:t>
      </w:r>
    </w:p>
    <w:p>
      <w:pPr>
        <w:pStyle w:val="Normal"/>
        <w:spacing w:lineRule="atLeast" w:line="20"/>
        <w:ind w:left="720" w:right="720" w:hanging="0"/>
        <w:jc w:val="both"/>
        <w:rPr>
          <w:rFonts w:cs="Times New Roman"/>
        </w:rPr>
      </w:pPr>
      <w:r>
        <w:rPr>
          <w:rFonts w:cs="Times New Roman"/>
        </w:rPr>
        <w:t>K: Maga.</w:t>
      </w:r>
    </w:p>
    <w:p>
      <w:pPr>
        <w:pStyle w:val="Normal"/>
        <w:spacing w:lineRule="atLeast" w:line="20"/>
        <w:ind w:left="720" w:right="720" w:hanging="0"/>
        <w:jc w:val="both"/>
        <w:rPr>
          <w:rFonts w:cs="Times New Roman"/>
        </w:rPr>
      </w:pPr>
      <w:r>
        <w:rPr>
          <w:rFonts w:cs="Times New Roman"/>
        </w:rPr>
        <w:t>F: Én.</w:t>
      </w:r>
    </w:p>
    <w:p>
      <w:pPr>
        <w:pStyle w:val="Normal"/>
        <w:spacing w:lineRule="atLeast" w:line="20"/>
        <w:ind w:left="720" w:right="720" w:hanging="0"/>
        <w:jc w:val="both"/>
        <w:rPr>
          <w:rFonts w:cs="Times New Roman"/>
        </w:rPr>
      </w:pPr>
      <w:r>
        <w:rPr>
          <w:rFonts w:cs="Times New Roman"/>
        </w:rPr>
        <w:t>K: Azt akarta, hogy mindenki megtudja, hogy ön ölte meg őket?</w:t>
      </w:r>
    </w:p>
    <w:p>
      <w:pPr>
        <w:pStyle w:val="Normal"/>
        <w:spacing w:lineRule="atLeast" w:line="20"/>
        <w:ind w:left="720" w:right="720" w:hanging="0"/>
        <w:jc w:val="both"/>
        <w:rPr>
          <w:rFonts w:cs="Times New Roman"/>
        </w:rPr>
      </w:pPr>
      <w:r>
        <w:rPr>
          <w:rFonts w:cs="Times New Roman"/>
        </w:rPr>
        <w:t>F: Nem, dehogy.</w:t>
      </w:r>
    </w:p>
    <w:p>
      <w:pPr>
        <w:pStyle w:val="Normal"/>
        <w:spacing w:lineRule="atLeast" w:line="20"/>
        <w:ind w:left="720" w:right="720" w:hanging="0"/>
        <w:jc w:val="both"/>
        <w:rPr>
          <w:rFonts w:cs="Times New Roman"/>
        </w:rPr>
      </w:pPr>
      <w:r>
        <w:rPr>
          <w:rFonts w:cs="Times New Roman"/>
        </w:rPr>
        <w:t>K: Akkor mit kellett volna mindenkinek megtudnia?</w:t>
      </w:r>
    </w:p>
    <w:p>
      <w:pPr>
        <w:pStyle w:val="Normal"/>
        <w:tabs>
          <w:tab w:val="clear" w:pos="720"/>
          <w:tab w:val="left" w:pos="144" w:leader="none"/>
        </w:tabs>
        <w:spacing w:lineRule="atLeast" w:line="20"/>
        <w:ind w:left="720" w:right="720" w:hanging="0"/>
        <w:jc w:val="both"/>
        <w:rPr>
          <w:rFonts w:cs="Times New Roman"/>
        </w:rPr>
      </w:pPr>
      <w:r>
        <w:rPr>
          <w:rFonts w:cs="Times New Roman"/>
        </w:rPr>
        <w:t>F: A francba is, nem tudom, mit kellett volna mindenkinek megtudnia!</w:t>
      </w:r>
    </w:p>
    <w:p>
      <w:pPr>
        <w:pStyle w:val="Normal"/>
        <w:tabs>
          <w:tab w:val="clear" w:pos="720"/>
          <w:tab w:val="left" w:pos="144" w:leader="none"/>
        </w:tabs>
        <w:spacing w:lineRule="atLeast" w:line="20"/>
        <w:ind w:left="720" w:right="720" w:hanging="0"/>
        <w:jc w:val="both"/>
        <w:rPr>
          <w:rFonts w:cs="Times New Roman"/>
        </w:rPr>
      </w:pPr>
      <w:r>
        <w:rPr>
          <w:rFonts w:cs="Times New Roman"/>
        </w:rPr>
        <w:t>K: Mr. Lytell, azt próbálom megérteni, hogy ...</w:t>
      </w:r>
    </w:p>
    <w:p>
      <w:pPr>
        <w:pStyle w:val="Normal"/>
        <w:tabs>
          <w:tab w:val="clear" w:pos="720"/>
          <w:tab w:val="left" w:pos="144" w:leader="none"/>
        </w:tabs>
        <w:spacing w:lineRule="atLeast" w:line="20"/>
        <w:ind w:left="720" w:right="720" w:hanging="0"/>
        <w:jc w:val="both"/>
        <w:rPr>
          <w:rFonts w:cs="Times New Roman"/>
        </w:rPr>
      </w:pPr>
      <w:r>
        <w:rPr>
          <w:rFonts w:cs="Times New Roman"/>
        </w:rPr>
        <w:t>F: Mi a nyavalyát nem ért?! Elmondtam már, hogy ...</w:t>
      </w:r>
    </w:p>
    <w:p>
      <w:pPr>
        <w:pStyle w:val="Normal"/>
        <w:tabs>
          <w:tab w:val="clear" w:pos="720"/>
          <w:tab w:val="left" w:pos="144" w:leader="none"/>
        </w:tabs>
        <w:spacing w:lineRule="atLeast" w:line="20"/>
        <w:ind w:left="720" w:right="720" w:hanging="0"/>
        <w:jc w:val="both"/>
        <w:rPr>
          <w:rFonts w:cs="Times New Roman"/>
        </w:rPr>
      </w:pPr>
      <w:r>
        <w:rPr>
          <w:rFonts w:cs="Times New Roman"/>
        </w:rPr>
        <w:t>K: Igen, de ezek az akasztások ...</w:t>
      </w:r>
    </w:p>
    <w:p>
      <w:pPr>
        <w:pStyle w:val="Normal"/>
        <w:tabs>
          <w:tab w:val="clear" w:pos="720"/>
          <w:tab w:val="left" w:pos="144" w:leader="none"/>
        </w:tabs>
        <w:spacing w:lineRule="atLeast" w:line="20"/>
        <w:ind w:left="720" w:right="720" w:hanging="0"/>
        <w:jc w:val="both"/>
        <w:rPr>
          <w:rFonts w:cs="Times New Roman"/>
        </w:rPr>
      </w:pPr>
      <w:r>
        <w:rPr>
          <w:rFonts w:cs="Times New Roman"/>
        </w:rPr>
        <w:t>F: Az volt a nagy ötlet.</w:t>
      </w:r>
    </w:p>
    <w:p>
      <w:pPr>
        <w:pStyle w:val="Normal"/>
        <w:tabs>
          <w:tab w:val="clear" w:pos="720"/>
          <w:tab w:val="left" w:pos="144" w:leader="none"/>
        </w:tabs>
        <w:spacing w:lineRule="atLeast" w:line="20"/>
        <w:ind w:left="720" w:right="720" w:hanging="0"/>
        <w:jc w:val="both"/>
        <w:rPr>
          <w:rFonts w:cs="Times New Roman"/>
        </w:rPr>
      </w:pPr>
      <w:r>
        <w:rPr>
          <w:rFonts w:cs="Times New Roman"/>
          <w:i/>
          <w:iCs/>
        </w:rPr>
        <w:t>K: Micsoda?</w:t>
      </w:r>
    </w:p>
    <w:p>
      <w:pPr>
        <w:pStyle w:val="Normal"/>
        <w:tabs>
          <w:tab w:val="clear" w:pos="720"/>
          <w:tab w:val="left" w:pos="144" w:leader="none"/>
        </w:tabs>
        <w:spacing w:lineRule="atLeast" w:line="20"/>
        <w:ind w:left="720" w:right="720" w:hanging="0"/>
        <w:jc w:val="both"/>
        <w:rPr>
          <w:rFonts w:cs="Times New Roman"/>
        </w:rPr>
      </w:pPr>
      <w:r>
        <w:rPr>
          <w:rFonts w:cs="Times New Roman"/>
        </w:rPr>
        <w:t>F: Jézusmária, ennél egyszerűbben már nem tudom monda</w:t>
        <w:softHyphen/>
        <w:t>ni.</w:t>
      </w:r>
    </w:p>
    <w:p>
      <w:pPr>
        <w:pStyle w:val="Normal"/>
        <w:tabs>
          <w:tab w:val="clear" w:pos="720"/>
          <w:tab w:val="left" w:pos="144" w:leader="none"/>
        </w:tabs>
        <w:spacing w:lineRule="atLeast" w:line="20"/>
        <w:ind w:left="720" w:right="720" w:hanging="0"/>
        <w:jc w:val="both"/>
        <w:rPr>
          <w:rFonts w:cs="Times New Roman"/>
        </w:rPr>
      </w:pPr>
      <w:r>
        <w:rPr>
          <w:rFonts w:cs="Times New Roman"/>
        </w:rPr>
        <w:t>K: Azt mondja, nemde, hogy azért akasztotta fel őket, hogy rájuk terelje a figyelmet ...</w:t>
      </w:r>
    </w:p>
    <w:p>
      <w:pPr>
        <w:pStyle w:val="Normal"/>
        <w:tabs>
          <w:tab w:val="clear" w:pos="720"/>
          <w:tab w:val="left" w:pos="144" w:leader="none"/>
        </w:tabs>
        <w:spacing w:lineRule="atLeast" w:line="20"/>
        <w:ind w:left="720" w:right="720" w:hanging="0"/>
        <w:jc w:val="both"/>
        <w:rPr>
          <w:rFonts w:cs="Times New Roman"/>
        </w:rPr>
      </w:pPr>
      <w:r>
        <w:rPr>
          <w:rFonts w:cs="Times New Roman"/>
        </w:rPr>
        <w:t>F: Úgy van.</w:t>
      </w:r>
    </w:p>
    <w:p>
      <w:pPr>
        <w:pStyle w:val="Normal"/>
        <w:tabs>
          <w:tab w:val="clear" w:pos="720"/>
          <w:tab w:val="left" w:pos="144" w:leader="none"/>
        </w:tabs>
        <w:spacing w:lineRule="atLeast" w:line="20"/>
        <w:ind w:left="720" w:right="720" w:hanging="0"/>
        <w:jc w:val="both"/>
        <w:rPr>
          <w:rFonts w:cs="Times New Roman"/>
        </w:rPr>
      </w:pPr>
      <w:r>
        <w:rPr>
          <w:rFonts w:cs="Times New Roman"/>
        </w:rPr>
        <w:t>K: ... és hogy ráébredjenek, hogy mindet ugyanaz a személy ölte meg.</w:t>
      </w:r>
    </w:p>
    <w:p>
      <w:pPr>
        <w:pStyle w:val="Normal"/>
        <w:tabs>
          <w:tab w:val="clear" w:pos="720"/>
          <w:tab w:val="left" w:pos="144" w:leader="none"/>
        </w:tabs>
        <w:spacing w:lineRule="atLeast" w:line="20"/>
        <w:ind w:left="720" w:right="720" w:hanging="0"/>
        <w:jc w:val="both"/>
        <w:rPr>
          <w:rFonts w:cs="Times New Roman"/>
        </w:rPr>
      </w:pPr>
      <w:r>
        <w:rPr>
          <w:rFonts w:cs="Times New Roman"/>
        </w:rPr>
        <w:t>F: Úgy van.</w:t>
      </w:r>
    </w:p>
    <w:p>
      <w:pPr>
        <w:pStyle w:val="Normal"/>
        <w:tabs>
          <w:tab w:val="clear" w:pos="720"/>
          <w:tab w:val="left" w:pos="144" w:leader="none"/>
        </w:tabs>
        <w:spacing w:lineRule="atLeast" w:line="20"/>
        <w:ind w:left="720" w:right="720" w:hanging="0"/>
        <w:jc w:val="both"/>
        <w:rPr/>
      </w:pPr>
      <w:r>
        <w:rPr>
          <w:rFonts w:cs="Times New Roman"/>
          <w:i/>
          <w:iCs/>
        </w:rPr>
        <w:t>K: Miért,</w:t>
      </w:r>
      <w:r>
        <w:rPr>
          <w:rFonts w:cs="Times New Roman"/>
        </w:rPr>
        <w:t xml:space="preserve"> Mr. Lytell?</w:t>
      </w:r>
    </w:p>
    <w:p>
      <w:pPr>
        <w:pStyle w:val="Normal"/>
        <w:tabs>
          <w:tab w:val="clear" w:pos="720"/>
          <w:tab w:val="left" w:pos="144" w:leader="none"/>
        </w:tabs>
        <w:spacing w:lineRule="atLeast" w:line="20"/>
        <w:ind w:left="720" w:right="720" w:hanging="0"/>
        <w:jc w:val="both"/>
        <w:rPr>
          <w:rFonts w:cs="Times New Roman"/>
        </w:rPr>
      </w:pPr>
      <w:r>
        <w:rPr>
          <w:rFonts w:cs="Times New Roman"/>
        </w:rPr>
        <w:t>F: Mondja csak, befejeztük? Mert ha igen ...</w:t>
      </w:r>
    </w:p>
    <w:p>
      <w:pPr>
        <w:pStyle w:val="Normal"/>
        <w:tabs>
          <w:tab w:val="clear" w:pos="720"/>
          <w:tab w:val="left" w:pos="144" w:leader="none"/>
        </w:tabs>
        <w:spacing w:lineRule="atLeast" w:line="20"/>
        <w:ind w:left="720" w:right="720" w:hanging="0"/>
        <w:jc w:val="both"/>
        <w:rPr>
          <w:rFonts w:cs="Times New Roman"/>
        </w:rPr>
      </w:pPr>
      <w:r>
        <w:rPr>
          <w:rFonts w:cs="Times New Roman"/>
        </w:rPr>
        <w:t>K: Megmondtuk a legelején, hogy ön akkor fejezi be, amikor tetszik. Csak annyit kell mondania, hogy több kérdésre nem akar válaszolni.</w:t>
      </w:r>
    </w:p>
    <w:p>
      <w:pPr>
        <w:pStyle w:val="Normal"/>
        <w:tabs>
          <w:tab w:val="clear" w:pos="720"/>
          <w:tab w:val="left" w:pos="144" w:leader="none"/>
        </w:tabs>
        <w:spacing w:lineRule="atLeast" w:line="20"/>
        <w:ind w:left="720" w:right="720" w:hanging="0"/>
        <w:jc w:val="both"/>
        <w:rPr/>
      </w:pPr>
      <w:r>
        <w:rPr>
          <w:rFonts w:cs="Times New Roman"/>
        </w:rPr>
        <w:t xml:space="preserve">F: Szívesen válaszolok én. Csak maga csupa </w:t>
      </w:r>
      <w:r>
        <w:rPr>
          <w:rFonts w:cs="Times New Roman"/>
          <w:i/>
          <w:iCs/>
        </w:rPr>
        <w:t>rossz kérdést</w:t>
      </w:r>
      <w:r>
        <w:rPr>
          <w:rFonts w:cs="Times New Roman"/>
        </w:rPr>
        <w:t xml:space="preserve"> tesz fel.</w:t>
      </w:r>
    </w:p>
    <w:p>
      <w:pPr>
        <w:pStyle w:val="Normal"/>
        <w:spacing w:lineRule="atLeast" w:line="20"/>
        <w:ind w:left="720" w:right="720" w:hanging="0"/>
        <w:jc w:val="both"/>
        <w:rPr>
          <w:rFonts w:cs="Times New Roman"/>
        </w:rPr>
      </w:pPr>
      <w:r>
        <w:rPr>
          <w:rFonts w:cs="Times New Roman"/>
        </w:rPr>
        <w:t>K: Ön mit kérdezne a helyemben, Mr. Lytell?</w:t>
      </w:r>
    </w:p>
    <w:p>
      <w:pPr>
        <w:pStyle w:val="Normal"/>
        <w:tabs>
          <w:tab w:val="clear" w:pos="720"/>
          <w:tab w:val="left" w:pos="144" w:leader="none"/>
        </w:tabs>
        <w:spacing w:lineRule="atLeast" w:line="20"/>
        <w:ind w:left="720" w:right="720" w:hanging="0"/>
        <w:jc w:val="both"/>
        <w:rPr/>
      </w:pPr>
      <w:r>
        <w:rPr>
          <w:rFonts w:cs="Times New Roman"/>
        </w:rPr>
        <w:t xml:space="preserve">F: Hát azok az </w:t>
      </w:r>
      <w:r>
        <w:rPr>
          <w:rFonts w:cs="Times New Roman"/>
          <w:i/>
          <w:iCs/>
        </w:rPr>
        <w:t>aranyak</w:t>
      </w:r>
      <w:r>
        <w:rPr>
          <w:rFonts w:cs="Times New Roman"/>
        </w:rPr>
        <w:t xml:space="preserve"> ott az asztalon? Azok cseppet sem érdeklik magukat?</w:t>
      </w:r>
    </w:p>
    <w:p>
      <w:pPr>
        <w:pStyle w:val="Normal"/>
        <w:spacing w:lineRule="atLeast" w:line="20"/>
        <w:ind w:left="720" w:right="720" w:hanging="0"/>
        <w:jc w:val="both"/>
        <w:rPr>
          <w:rFonts w:cs="Times New Roman"/>
        </w:rPr>
      </w:pPr>
      <w:r>
        <w:rPr>
          <w:rFonts w:cs="Times New Roman"/>
        </w:rPr>
        <w:t>K: Ezekre az érmekre céloz, amelyeket Weeks és Carella nyomozók találtak a lakásán?</w:t>
      </w:r>
    </w:p>
    <w:p>
      <w:pPr>
        <w:pStyle w:val="Normal"/>
        <w:spacing w:lineRule="atLeast" w:line="20"/>
        <w:ind w:left="720" w:right="720" w:hanging="0"/>
        <w:jc w:val="both"/>
        <w:rPr>
          <w:rFonts w:cs="Times New Roman"/>
        </w:rPr>
      </w:pPr>
      <w:r>
        <w:rPr>
          <w:rFonts w:cs="Times New Roman"/>
        </w:rPr>
        <w:t>F: Nem tudom, ki találta meg és hozta el őket.</w:t>
      </w:r>
    </w:p>
    <w:p>
      <w:pPr>
        <w:pStyle w:val="Normal"/>
        <w:spacing w:lineRule="atLeast" w:line="20"/>
        <w:ind w:left="720" w:right="720" w:hanging="0"/>
        <w:jc w:val="both"/>
        <w:rPr>
          <w:rFonts w:cs="Times New Roman"/>
        </w:rPr>
      </w:pPr>
      <w:r>
        <w:rPr>
          <w:rFonts w:cs="Times New Roman"/>
        </w:rPr>
        <w:t>K: De az ön érmei, ugye?</w:t>
      </w:r>
    </w:p>
    <w:p>
      <w:pPr>
        <w:pStyle w:val="Normal"/>
        <w:spacing w:lineRule="atLeast" w:line="20"/>
        <w:ind w:left="720" w:right="720" w:hanging="0"/>
        <w:jc w:val="both"/>
        <w:rPr>
          <w:rFonts w:cs="Times New Roman"/>
        </w:rPr>
      </w:pPr>
      <w:r>
        <w:rPr>
          <w:rFonts w:cs="Times New Roman"/>
        </w:rPr>
        <w:t>F: Mit gondol, úgy mégis?</w:t>
      </w:r>
    </w:p>
    <w:p>
      <w:pPr>
        <w:pStyle w:val="Normal"/>
        <w:spacing w:lineRule="atLeast" w:line="20"/>
        <w:ind w:left="720" w:right="720" w:hanging="0"/>
        <w:jc w:val="both"/>
        <w:rPr>
          <w:rFonts w:cs="Times New Roman"/>
        </w:rPr>
      </w:pPr>
      <w:r>
        <w:rPr>
          <w:rFonts w:cs="Times New Roman"/>
        </w:rPr>
        <w:t>K: Olimpiai érmek, igaz?</w:t>
      </w:r>
    </w:p>
    <w:p>
      <w:pPr>
        <w:pStyle w:val="Normal"/>
        <w:spacing w:lineRule="atLeast" w:line="20"/>
        <w:ind w:left="720" w:right="720" w:hanging="0"/>
        <w:jc w:val="both"/>
        <w:rPr/>
      </w:pPr>
      <w:r>
        <w:rPr>
          <w:rFonts w:cs="Times New Roman"/>
        </w:rPr>
        <w:t xml:space="preserve">F: Olimpiai </w:t>
      </w:r>
      <w:r>
        <w:rPr>
          <w:rFonts w:cs="Times New Roman"/>
          <w:i/>
          <w:iCs/>
        </w:rPr>
        <w:t>aranyérmek,</w:t>
      </w:r>
      <w:r>
        <w:rPr>
          <w:rFonts w:cs="Times New Roman"/>
        </w:rPr>
        <w:t xml:space="preserve"> miszter! Nem ám holmi bronzok.</w:t>
      </w:r>
    </w:p>
    <w:p>
      <w:pPr>
        <w:pStyle w:val="Normal"/>
        <w:spacing w:lineRule="atLeast" w:line="20"/>
        <w:ind w:left="720" w:right="720" w:hanging="0"/>
        <w:jc w:val="both"/>
        <w:rPr>
          <w:rFonts w:cs="Times New Roman"/>
        </w:rPr>
      </w:pPr>
      <w:r>
        <w:rPr>
          <w:rFonts w:cs="Times New Roman"/>
        </w:rPr>
        <w:t>K: Ön nyerte őket, Mr. Lytell?</w:t>
      </w:r>
    </w:p>
    <w:p>
      <w:pPr>
        <w:pStyle w:val="Normal"/>
        <w:spacing w:lineRule="atLeast" w:line="20"/>
        <w:ind w:left="720" w:right="720" w:hanging="0"/>
        <w:jc w:val="both"/>
        <w:rPr>
          <w:rFonts w:cs="Times New Roman"/>
        </w:rPr>
      </w:pPr>
      <w:r>
        <w:rPr>
          <w:rFonts w:cs="Times New Roman"/>
        </w:rPr>
        <w:t>F: Na ne haragudjon. Hol él maga, a Marson?</w:t>
      </w:r>
    </w:p>
    <w:p>
      <w:pPr>
        <w:pStyle w:val="Normal"/>
        <w:spacing w:lineRule="atLeast" w:line="20"/>
        <w:ind w:left="720" w:right="720" w:hanging="0"/>
        <w:jc w:val="both"/>
        <w:rPr>
          <w:rFonts w:cs="Times New Roman"/>
        </w:rPr>
      </w:pPr>
      <w:r>
        <w:rPr>
          <w:rFonts w:cs="Times New Roman"/>
        </w:rPr>
        <w:t>K: Pardon?</w:t>
      </w:r>
    </w:p>
    <w:p>
      <w:pPr>
        <w:pStyle w:val="Normal"/>
        <w:spacing w:lineRule="atLeast" w:line="20"/>
        <w:ind w:left="720" w:right="720" w:hanging="0"/>
        <w:jc w:val="both"/>
        <w:rPr>
          <w:rFonts w:cs="Times New Roman"/>
        </w:rPr>
      </w:pPr>
      <w:r>
        <w:rPr>
          <w:rFonts w:cs="Times New Roman"/>
        </w:rPr>
        <w:t>F: Mondja csak, hány éves?</w:t>
      </w:r>
    </w:p>
    <w:p>
      <w:pPr>
        <w:pStyle w:val="Normal"/>
        <w:spacing w:lineRule="atLeast" w:line="20"/>
        <w:ind w:left="720" w:right="720" w:hanging="0"/>
        <w:jc w:val="both"/>
        <w:rPr>
          <w:rFonts w:cs="Times New Roman"/>
        </w:rPr>
      </w:pPr>
      <w:r>
        <w:rPr>
          <w:rFonts w:cs="Times New Roman"/>
        </w:rPr>
        <w:t>K: Harminchét, uram.</w:t>
      </w:r>
    </w:p>
    <w:p>
      <w:pPr>
        <w:pStyle w:val="Normal"/>
        <w:tabs>
          <w:tab w:val="clear" w:pos="720"/>
          <w:tab w:val="left" w:pos="144" w:leader="none"/>
        </w:tabs>
        <w:spacing w:lineRule="atLeast" w:line="20"/>
        <w:ind w:left="720" w:right="720" w:hanging="0"/>
        <w:jc w:val="both"/>
        <w:rPr>
          <w:rFonts w:cs="Times New Roman"/>
        </w:rPr>
      </w:pPr>
      <w:r>
        <w:rPr>
          <w:rFonts w:cs="Times New Roman"/>
        </w:rPr>
        <w:t>F: Hát akkor hol volt maga tizenöt évvel ezelőtt? Huszonkét éves volt, nem igaz? Hát sosem nézett televíziót? Nem tudta, mi újság a nagyvilágban?</w:t>
      </w:r>
    </w:p>
    <w:p>
      <w:pPr>
        <w:pStyle w:val="Normal"/>
        <w:tabs>
          <w:tab w:val="clear" w:pos="720"/>
          <w:tab w:val="left" w:pos="144" w:leader="none"/>
        </w:tabs>
        <w:spacing w:lineRule="atLeast" w:line="20"/>
        <w:ind w:left="720" w:right="720" w:hanging="0"/>
        <w:jc w:val="both"/>
        <w:rPr>
          <w:rFonts w:cs="Times New Roman"/>
        </w:rPr>
      </w:pPr>
      <w:r>
        <w:rPr>
          <w:rFonts w:cs="Times New Roman"/>
        </w:rPr>
        <w:t>K: Ugye, azt akarja mondani, hogy ön nyerte ezeket az érmeket tizenöt éve?</w:t>
      </w:r>
    </w:p>
    <w:p>
      <w:pPr>
        <w:pStyle w:val="Normal"/>
        <w:tabs>
          <w:tab w:val="clear" w:pos="720"/>
          <w:tab w:val="left" w:pos="144" w:leader="none"/>
        </w:tabs>
        <w:spacing w:lineRule="atLeast" w:line="20"/>
        <w:ind w:left="720" w:right="720" w:hanging="0"/>
        <w:jc w:val="both"/>
        <w:rPr>
          <w:rFonts w:cs="Times New Roman"/>
        </w:rPr>
      </w:pPr>
      <w:r>
        <w:rPr>
          <w:rFonts w:cs="Times New Roman"/>
        </w:rPr>
        <w:t>F: Hát ez óriási. Ott az orra előtt a három olimpiai aranyam és úgy tesz, mintha igaz se lett volna!</w:t>
      </w:r>
    </w:p>
    <w:p>
      <w:pPr>
        <w:pStyle w:val="Normal"/>
        <w:tabs>
          <w:tab w:val="clear" w:pos="720"/>
          <w:tab w:val="left" w:pos="144" w:leader="none"/>
        </w:tabs>
        <w:spacing w:lineRule="atLeast" w:line="20"/>
        <w:ind w:left="720" w:right="720" w:hanging="0"/>
        <w:jc w:val="both"/>
        <w:rPr>
          <w:rFonts w:cs="Times New Roman"/>
        </w:rPr>
      </w:pPr>
      <w:r>
        <w:rPr>
          <w:rFonts w:cs="Times New Roman"/>
        </w:rPr>
        <w:t>K: Nézze, Mr. Lytell, nem vagyok sportrajongó. Volna szíve valamivel többet mondani erről?</w:t>
      </w:r>
    </w:p>
    <w:p>
      <w:pPr>
        <w:pStyle w:val="Normal"/>
        <w:tabs>
          <w:tab w:val="clear" w:pos="720"/>
          <w:tab w:val="left" w:pos="144" w:leader="none"/>
        </w:tabs>
        <w:spacing w:lineRule="atLeast" w:line="20"/>
        <w:ind w:left="720" w:right="720" w:hanging="0"/>
        <w:jc w:val="both"/>
        <w:rPr/>
      </w:pPr>
      <w:r>
        <w:rPr>
          <w:rFonts w:cs="Times New Roman"/>
        </w:rPr>
        <w:t>F: Persze hogy. Elmondom az egészet. Az emberek felejtenek, ez a nagy baj. Három arany – még a Johnny Carson show-ban is benne voltam, az istenit neki! Villám Lytell, így mutatott be a közönségnek Johnny. Villám Lytell. Attól fogva mindenki így hívott. Az újságok sporttudósítói is. Ott voltam az ország minden jobb sportlapjának a címlapján. Sehová nem mehettem, hogy az emberek meg ne állította volna az utcán: “Hahó, Villám! Hogy vagy, Villám?” Híres voltam!  Az volt csak a móka, amikor Johnny meg én megjátszottuk, mintha hű de nagy versenyt futnánk, egy kurta kis sprint a színpadon, ez volt az a híres felvétel, amit Johnny csinált velem, emlékeznek rá, nem? Mert persze én már félúton voltam, mikor ő még meg se hallotta a startpisztolyt. A reakcióidő nagyon fontos a sprintereknél. Jesse Owens például összegubbaszkodva rajtolt, az első rajtgépét héthü</w:t>
        <w:softHyphen/>
        <w:t>velyknyire tette le a rajtvonaltól, a hátsót tizenkettőre. Az már kétfülenként változik, hogy ki hová böki le a rajtgépet. Bobby Morrow – három aranyat nyert az 56-os olimpián – huszonegy hüvelykre tette az elsőt és attól tizennéggyel hátrébb a másodikat. Mondom, változó. Armin Hary, aki először futotta tíz másodpercen belül a száz métert, huszon</w:t>
        <w:softHyphen/>
        <w:t xml:space="preserve">hármat és harminchármat állított magának. A rajtgépből ugyanis ki kell robbanni, így mondják futóberkekben, </w:t>
      </w:r>
      <w:r>
        <w:rPr>
          <w:rFonts w:cs="Times New Roman"/>
          <w:i/>
          <w:iCs/>
        </w:rPr>
        <w:t>ki</w:t>
        <w:softHyphen/>
        <w:t>robbanni.</w:t>
      </w:r>
      <w:r>
        <w:rPr>
          <w:rFonts w:cs="Times New Roman"/>
        </w:rPr>
        <w:t xml:space="preserve"> Gyorsan rajtolni, azzal még nem lehet nagy ver</w:t>
        <w:softHyphen/>
        <w:t>senyt nyerni. Ki kell robbanni, ahogy a rakéta indul a siló</w:t>
        <w:softHyphen/>
        <w:t>ból. Amikor megnyertem a három aranyam – tizenöt éve, hu</w:t>
        <w:softHyphen/>
        <w:t xml:space="preserve">szonnégy éves fejjel –, úgy rajtoltam, mint a </w:t>
      </w:r>
      <w:r>
        <w:rPr>
          <w:rFonts w:cs="Times New Roman"/>
          <w:i/>
          <w:iCs/>
        </w:rPr>
        <w:t>villám ...</w:t>
      </w:r>
      <w:r>
        <w:rPr>
          <w:rFonts w:cs="Times New Roman"/>
        </w:rPr>
        <w:t xml:space="preserve"> így kaptam a becenevem. Villám. Még hogy elrobbanni! Én bi</w:t>
        <w:softHyphen/>
        <w:t xml:space="preserve">zony elvillámlottam, </w:t>
      </w:r>
      <w:r>
        <w:rPr>
          <w:rFonts w:cs="Times New Roman"/>
          <w:i/>
          <w:iCs/>
        </w:rPr>
        <w:t>dzsumm,</w:t>
      </w:r>
      <w:r>
        <w:rPr>
          <w:rFonts w:cs="Times New Roman"/>
        </w:rPr>
        <w:t xml:space="preserve"> aztán jöjjön utánam, aki bír! A fenébe is, három arany, azért az nem semmi! Száz, két</w:t>
        <w:softHyphen/>
        <w:t>száz meg a négyszer százas váltó! A váltóban én voltam a negyedik ember. Amikor átvettem a botot, a harmadik he</w:t>
        <w:softHyphen/>
        <w:t>lyen voltunk, öt yarddal lemaradva az olaszok mögött! Jimmy fantasztikusan jött, nem mondom, hogy nem, de ami</w:t>
        <w:softHyphen/>
        <w:t xml:space="preserve">kor aztán nálam volt a váltóbot! </w:t>
      </w:r>
      <w:r>
        <w:rPr>
          <w:rFonts w:cs="Times New Roman"/>
          <w:i/>
          <w:iCs/>
        </w:rPr>
        <w:t>Dzsumm!</w:t>
      </w:r>
      <w:r>
        <w:rPr>
          <w:rFonts w:cs="Times New Roman"/>
        </w:rPr>
        <w:t xml:space="preserve"> Nyolcegész-hat</w:t>
        <w:softHyphen/>
        <w:t>tized alatt futottam az utolsó százat! Fantasztikus, mi? Le</w:t>
        <w:softHyphen/>
        <w:t>dolgoztam a hátrányt, megnyertem nekik az olimpiai baj</w:t>
        <w:softHyphen/>
        <w:t xml:space="preserve">nokságot! A francba is, </w:t>
      </w:r>
      <w:r>
        <w:rPr>
          <w:rFonts w:cs="Times New Roman"/>
          <w:i/>
          <w:iCs/>
        </w:rPr>
        <w:t>mindent</w:t>
      </w:r>
      <w:r>
        <w:rPr>
          <w:rFonts w:cs="Times New Roman"/>
        </w:rPr>
        <w:t xml:space="preserve"> megnyertem az én időm</w:t>
        <w:softHyphen/>
        <w:t>ben! Középiskolás bajnokság, főiskolai bajnokság, AAU, NCAA, meghívásos versenyek, olimpiai válogatók – min</w:t>
        <w:softHyphen/>
        <w:t>denütt győztem! Maguk nem tudnak olyan versenyt mon</w:t>
        <w:softHyphen/>
        <w:t xml:space="preserve">dani, ahol ne győztem volna.Tudják-e, mit tesz az, győztesnek lenni? A </w:t>
      </w:r>
      <w:r>
        <w:rPr>
          <w:rFonts w:cs="Times New Roman"/>
          <w:i/>
          <w:iCs/>
        </w:rPr>
        <w:t>legjobbnak</w:t>
      </w:r>
      <w:r>
        <w:rPr>
          <w:rFonts w:cs="Times New Roman"/>
        </w:rPr>
        <w:t xml:space="preserve"> lenni abban, amit csinál az ember? Van maguknak fogal</w:t>
        <w:softHyphen/>
        <w:t xml:space="preserve">muk? Sejtenek-e valamit abból a kéjből, amit a győzelemért való futás jelent? Amikor az ember a pályán van, nemcsak hogy le akarja győzni a másikat, meg </w:t>
      </w:r>
      <w:r>
        <w:rPr>
          <w:rFonts w:cs="Times New Roman"/>
          <w:i/>
          <w:iCs/>
        </w:rPr>
        <w:t>is gyilkolná</w:t>
      </w:r>
      <w:r>
        <w:rPr>
          <w:rFonts w:cs="Times New Roman"/>
        </w:rPr>
        <w:t xml:space="preserve"> legszíve</w:t>
        <w:softHyphen/>
        <w:t xml:space="preserve">sebben, értik ezt? Bele akarja taposni az ember az ellenfelét az anyaföldbe, azt akarja, hogy rogyjon össze a nyomában, okádja ki a beleit, ismerje el, hogy emberére akadt, hogy </w:t>
      </w:r>
      <w:r>
        <w:rPr>
          <w:rFonts w:cs="Times New Roman"/>
          <w:i/>
          <w:iCs/>
        </w:rPr>
        <w:t>vesztett!</w:t>
      </w:r>
      <w:r>
        <w:rPr>
          <w:rFonts w:cs="Times New Roman"/>
        </w:rPr>
        <w:t xml:space="preserve"> Kimegy az ember az arénába, ott járkál a rajtvonal mögött, a világ leszűkül a versenypályára, az a keskeny sa</w:t>
        <w:softHyphen/>
        <w:t>lak- vagy fűcsík lesz az egész világ és az ember képzeletben már villámlik is végig rajta és szakítja át a szalagot, pedig még el se kezdődött a verseny. És az ember ott táncolgat a vonal mögött és a szöges cipő szurkálja a salakot, taptap</w:t>
        <w:softHyphen/>
        <w:t xml:space="preserve">tap, aztán sípol az indítóbíró, az ember meg csak dzsiggel tovább, nagy kortyokban issza az oxigént és forr felfelé az egész teste, kifutni kész minden belsősége és akkor végre a rajtvonalhoz szólítják az embert és beletérdel a rajtgépébe, várva a rajtlövést – meg az aranyat! Igen. De elfelejtik az embert. Elfelejtik, kik voltunk, mit tettünk. Az a tömérdek reklám, amit vállaltam – istenkém, hogy én mi pénzeket kerestem! –, </w:t>
      </w:r>
      <w:r>
        <w:rPr>
          <w:rFonts w:cs="Times New Roman"/>
          <w:i/>
          <w:iCs/>
        </w:rPr>
        <w:t>mindenki</w:t>
      </w:r>
      <w:r>
        <w:rPr>
          <w:rFonts w:cs="Times New Roman"/>
        </w:rPr>
        <w:t xml:space="preserve"> Villám Lytell</w:t>
        <w:softHyphen/>
        <w:t>lel akarta népszerűsíteni a portékáját. A fenébe, jegyzett még William Morris is, tudják-e, kicsoda az a William Mor</w:t>
        <w:softHyphen/>
        <w:t>ris? Tehetségkutató ügynökség New Yorkban és Los Ange</w:t>
        <w:softHyphen/>
        <w:t xml:space="preserve">lesben, a világon mindenütt vannak fiókjai, no és </w:t>
      </w:r>
      <w:r>
        <w:rPr>
          <w:rFonts w:cs="Times New Roman"/>
          <w:i/>
          <w:iCs/>
        </w:rPr>
        <w:t>filmszi</w:t>
        <w:softHyphen/>
        <w:t>nészt</w:t>
      </w:r>
      <w:r>
        <w:rPr>
          <w:rFonts w:cs="Times New Roman"/>
        </w:rPr>
        <w:t xml:space="preserve"> akartak csinálni belőlem! És kicsi híján az is lettem, az a sok reklámfilm, ha az ember bekapcsolja a tévét, olyan nem létezhetett, hogy ne engem lásson meg, amint valami hülye árucikket szorongatok, Villám Lytell. “Azt hiszik, én vagyok gyors? Akkor csak figyeljék meg, ez a borotva mi</w:t>
        <w:softHyphen/>
        <w:t>lyen gyorsan megborotválja önöket!”, ilyen smoncák és mennyi, te jó</w:t>
      </w:r>
      <w:r>
        <w:rPr>
          <w:rFonts w:cs="Times New Roman"/>
        </w:rPr>
        <w:t xml:space="preserve"> </w:t>
      </w:r>
      <w:r>
        <w:rPr>
          <w:rFonts w:cs="Times New Roman"/>
        </w:rPr>
        <w:t>ég, hirdettem én a narancslétől a vitaminkap</w:t>
        <w:softHyphen/>
        <w:t>szuláig mindent. Örökké ott voltam a képernyőn, közhasználatú szó volt a nevem. Ámde egyszer ... ugye ... vala</w:t>
        <w:softHyphen/>
        <w:t>hogy széthullik az egész. Az ember nem kap több ajánlatot, túl lettem reklámozva, azt mondták, meg azt, hogy túl hoz</w:t>
        <w:softHyphen/>
        <w:t>zászoktak az emberek az arcomhoz. És egyszercsak nem mozisztár többé az ember, de még csak a tévének se kell, az ember újra csak Henry Lewis Lytell és senki se tudja már, ki az ördög ez a fickó.</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lfelejtik az ember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És az ember ... emlékeztetni akarja őket. Értik, nem? Emlékeztetni őket.</w:t>
      </w:r>
    </w:p>
    <w:p>
      <w:pPr>
        <w:pStyle w:val="Normal"/>
        <w:tabs>
          <w:tab w:val="clear" w:pos="720"/>
          <w:tab w:val="left" w:pos="144" w:leader="none"/>
        </w:tabs>
        <w:spacing w:lineRule="atLeast" w:line="20"/>
        <w:ind w:left="720" w:right="720" w:hanging="0"/>
        <w:jc w:val="both"/>
        <w:rPr>
          <w:rFonts w:cs="Times New Roman"/>
        </w:rPr>
      </w:pPr>
      <w:r>
        <w:rPr>
          <w:rFonts w:cs="Times New Roman"/>
        </w:rPr>
        <w:t>K: Hát ezért követte el ezeket a gyilkosságokat, Mr. Lytell? Hogy emlékeztesse az embereket?</w:t>
      </w:r>
    </w:p>
    <w:p>
      <w:pPr>
        <w:pStyle w:val="Normal"/>
        <w:tabs>
          <w:tab w:val="clear" w:pos="720"/>
          <w:tab w:val="left" w:pos="144" w:leader="none"/>
        </w:tabs>
        <w:spacing w:lineRule="atLeast" w:line="20"/>
        <w:ind w:left="720" w:right="720" w:hanging="0"/>
        <w:jc w:val="both"/>
        <w:rPr>
          <w:rFonts w:cs="Times New Roman"/>
        </w:rPr>
      </w:pPr>
      <w:r>
        <w:rPr>
          <w:rFonts w:cs="Times New Roman"/>
        </w:rPr>
        <w:t>F: Nem, nem.</w:t>
      </w:r>
    </w:p>
    <w:p>
      <w:pPr>
        <w:pStyle w:val="Normal"/>
        <w:tabs>
          <w:tab w:val="clear" w:pos="720"/>
          <w:tab w:val="left" w:pos="144" w:leader="none"/>
        </w:tabs>
        <w:spacing w:lineRule="atLeast" w:line="20"/>
        <w:ind w:left="720" w:right="720" w:hanging="0"/>
        <w:jc w:val="both"/>
        <w:rPr>
          <w:rFonts w:cs="Times New Roman"/>
        </w:rPr>
      </w:pPr>
      <w:r>
        <w:rPr>
          <w:rFonts w:cs="Times New Roman"/>
        </w:rPr>
        <w:t>K: Ezért akasztotta fel a halott lányokat? Hogy szenzációt kavarjon fel, amivel ...</w:t>
      </w:r>
    </w:p>
    <w:p>
      <w:pPr>
        <w:pStyle w:val="Normal"/>
        <w:tabs>
          <w:tab w:val="clear" w:pos="720"/>
          <w:tab w:val="left" w:pos="144" w:leader="none"/>
        </w:tabs>
        <w:spacing w:lineRule="atLeast" w:line="20"/>
        <w:ind w:left="720" w:right="720" w:hanging="0"/>
        <w:jc w:val="both"/>
        <w:rPr>
          <w:rFonts w:cs="Times New Roman"/>
        </w:rPr>
      </w:pPr>
      <w:r>
        <w:rPr>
          <w:rFonts w:cs="Times New Roman"/>
        </w:rPr>
        <w:t>F: Nem, nem. Dehogyis.</w:t>
      </w:r>
    </w:p>
    <w:p>
      <w:pPr>
        <w:pStyle w:val="Normal"/>
        <w:tabs>
          <w:tab w:val="clear" w:pos="720"/>
          <w:tab w:val="left" w:pos="144" w:leader="none"/>
        </w:tabs>
        <w:spacing w:lineRule="atLeast" w:line="20"/>
        <w:ind w:left="720" w:right="720" w:hanging="0"/>
        <w:jc w:val="both"/>
        <w:rPr/>
      </w:pPr>
      <w:r>
        <w:rPr>
          <w:rFonts w:cs="Times New Roman"/>
        </w:rPr>
        <w:t>K:</w:t>
      </w:r>
      <w:r>
        <w:rPr>
          <w:rFonts w:cs="Times New Roman"/>
          <w:i/>
          <w:iCs/>
        </w:rPr>
        <w:t xml:space="preserve"> ...  eszébe juttatja az</w:t>
      </w:r>
      <w:r>
        <w:rPr>
          <w:rFonts w:cs="Times New Roman"/>
        </w:rPr>
        <w:t xml:space="preserve"> embereknek, hogy él még?</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F: Én vagyok a leggyorsabb ember a </w:t>
      </w:r>
      <w:r>
        <w:rPr>
          <w:rFonts w:cs="Times New Roman"/>
          <w:i/>
          <w:iCs/>
        </w:rPr>
        <w:t>világon!</w:t>
      </w:r>
    </w:p>
    <w:p>
      <w:pPr>
        <w:pStyle w:val="Normal"/>
        <w:tabs>
          <w:tab w:val="clear" w:pos="720"/>
          <w:tab w:val="left" w:pos="144" w:leader="none"/>
        </w:tabs>
        <w:spacing w:lineRule="atLeast" w:line="20"/>
        <w:ind w:left="720" w:right="720" w:hanging="0"/>
        <w:jc w:val="both"/>
        <w:rPr>
          <w:rFonts w:cs="Times New Roman"/>
        </w:rPr>
      </w:pPr>
      <w:r>
        <w:rPr>
          <w:rFonts w:cs="Times New Roman"/>
        </w:rPr>
        <w:t>K: Hát ezért?</w:t>
      </w:r>
    </w:p>
    <w:p>
      <w:pPr>
        <w:pStyle w:val="Normal"/>
        <w:tabs>
          <w:tab w:val="clear" w:pos="720"/>
          <w:tab w:val="left" w:pos="144" w:leader="none"/>
        </w:tabs>
        <w:spacing w:lineRule="atLeast" w:line="20"/>
        <w:ind w:left="720" w:right="720" w:hanging="0"/>
        <w:jc w:val="both"/>
        <w:rPr>
          <w:rFonts w:cs="Times New Roman"/>
        </w:rPr>
      </w:pPr>
      <w:r>
        <w:rPr>
          <w:rFonts w:cs="Times New Roman"/>
        </w:rPr>
        <w:t>F: A leggyorsabb.</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A nyomozók szótlanul nézték. Lytell a három aranyérmet nézte Byrnes hadnagy asztalán. Jenkins körzeti ügyészhelyet</w:t>
        <w:softHyphen/>
        <w:t>tes felvette, tenyerére fektette az egyiket és elgondolkodva nézegette. Mikor újra Lytellre nézett, Lytell szemlátomást el volt merűlve emlékeiben, talán egy rajtpisztoly távoli hangjá</w:t>
        <w:softHyphen/>
        <w:t>ra fülelt, s a stadion morajlását hallgatta, miközben végigvillámlott a pályá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ar hozzátenni valamit az elmondottakhoz? – kérdezte Jenkin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Lytell megrázta a fejé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alamit megváltoztatni vagy töröltetni?</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Lytell megrázta a fejé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Jenkins ránézett a gyorsírór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kor hát ennyi – mondta.</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Másnap délelőtt tizenegykor Eileen felhívta Annie Rawlest, hogy megkérdezze, milyen taktikát javasol estére. Maradjon otthon, vagy menjen el hazulról? Esett még mindig; az eső ta</w:t>
        <w:softHyphen/>
        <w:t>lán elriasztja az emberünket. Annie azonban úgy vélte, a férfi nem fog újra bemerészkedni a lakásba. Nyilvánvalóan tudja, hogy legutóbbi bűntettét jelentették a rendőrségen és akkor tudnia kell azt is, hogy valószínűleg figyelik a házat. Annie úgy gondolta, hogy a férfi az utcán akar támadni és a lakásba csak végső esetben hatol b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Szóval hogy menjek ki az utcára, igaz? Ebben az esőb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Állítólag estére még rosszabb lesz – mondta Annie.</w:t>
        <w:softHyphen/>
        <w:t xml:space="preserve"> – Egyelőre olyan szép szelíd, csendes eső esi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agának mi a szép a csendes esőb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Jobb, mint a mennydörgés-villámlás, ne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ért, az várható? – kérdezte Eile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 előrejelzés szerint ig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softHyphen/>
        <w:t>– Félek a villámlástól – mondta Eile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Gumitalpú cipőt tessék felvenni.</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Jó</w:t>
      </w:r>
      <w:r>
        <w:rPr>
          <w:rFonts w:cs="Times New Roman"/>
        </w:rPr>
        <w:t xml:space="preserve">. </w:t>
      </w:r>
      <w:r>
        <w:rPr>
          <w:rFonts w:cs="Times New Roman"/>
        </w:rPr>
        <w:t>És mégis, hova menjek? Még egyszer moziba? Szerda este is ott volta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t szólna egy diszkóho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Mary stílus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 pasas viszont ezt a heti két mozit talán furcsának talál</w:t>
        <w:softHyphen/>
        <w:t>ná. Mi lenne, ha elköltene egy korai vacsorát egy vendéglő</w:t>
        <w:softHyphen/>
        <w:t>ben? Ha a pasas csakugyan olyan rettentően akarja magát, akkor lehet, hogy akcióba lendül, mihelyt besötétedi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aga erőszakoltatta már meg magát tele gyomorral?– Annie nevete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ívjon vissza később, rendben? Hadd tudjam, meg mi</w:t>
        <w:softHyphen/>
        <w:t>ként határoz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Jó, majd hívom – monda Eile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kor hát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Csak még egyet. Mi az, hogy AI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 ez, találós kérdé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hanem egy intézmény, amelynek Mary idén há</w:t>
        <w:softHyphen/>
        <w:t>romszor is fizetett hozzájárulást. Összesen kétszáz dolcsit és mind a kétszáz hozzájárulásként van beírva a csekk-könyvé</w:t>
        <w:softHyphen/>
        <w:t>be. Arra gondoltam, talán valami eszelős pisztolyklub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rtem, értem. Hadd futtassam le a számítógépen, jó?</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Ebben a városban is van egy irodájuk – jegyezte meg Ei</w:t>
        <w:softHyphen/>
        <w:t>leen. – Hívjon fel, ha megtudná, jó</w:t>
      </w:r>
      <w:r>
        <w:rPr>
          <w:rFonts w:cs="Times New Roman"/>
        </w:rPr>
        <w:t xml:space="preserve">? </w:t>
      </w:r>
      <w:r>
        <w:rPr>
          <w:rFonts w:cs="Times New Roman"/>
        </w:rPr>
        <w:t>Érdeke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nnie egy óra előtt néhány perccel telefonál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a – rnondta –, akarja hallani a listá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Rajta – mondta Eileen.</w:t>
      </w:r>
    </w:p>
    <w:p>
      <w:pPr>
        <w:pStyle w:val="Normal"/>
        <w:tabs>
          <w:tab w:val="clear" w:pos="720"/>
          <w:tab w:val="left" w:pos="432" w:leader="none"/>
        </w:tabs>
        <w:spacing w:lineRule="atLeast" w:line="20"/>
        <w:ind w:left="720" w:right="720" w:hanging="0"/>
        <w:jc w:val="both"/>
        <w:rPr/>
      </w:pPr>
      <w:r>
        <w:rPr>
          <w:rFonts w:cs="Times New Roman"/>
        </w:rPr>
        <w:t xml:space="preserve">  – </w:t>
      </w:r>
      <w:r>
        <w:rPr>
          <w:rFonts w:cs="Times New Roman"/>
        </w:rPr>
        <w:t>De hosszú</w:t>
      </w:r>
      <w:r>
        <w:rPr>
          <w:rFonts w:cs="Times New Roman"/>
        </w:rPr>
        <w:t xml:space="preserve"> </w:t>
      </w:r>
      <w:r>
        <w:rPr>
          <w:rFonts w:cs="Times New Roman"/>
        </w:rPr>
        <w:t>á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Fél hétig úgy sincs mit csinálno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os? Mit határozo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Vacsorázni fogok egy Ocho Rios nevű helyen, három ut</w:t>
        <w:softHyphen/>
        <w:t>ca hazulról. Mexikói konyh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zereti a mexikói ételeke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zt szeretem, hogy ez csak háromutcányira van hazulról. Azazhogy mehetek gyalog. Ha taxiba szállok, esetleg eláll a szándékától. Ide figyeljen, Annie, magának bevallom, jobb szeretném, ha az utcán és nem fenn a lakásban támadna meg. Több hely van védekezésre, támadásra s a több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hogy gondolj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élután majd kitapasztalom a terepet. Nem szeretném, ha valami általam ismeretlen mellékutcából esne a nyakam</w:t>
        <w:softHyphen/>
        <w:t>b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Jó – mondta Annie. – Na, itt van az AIM-anyag. Rém hosszú lista, ne bajlódjék a leírásával. Egyszóval ... figyel? ... Van egy olyan szervezet, hogy Angol Irodalmi Műhely, aztán egy másik, Agg Irokézek Menhelye. Aztán: Alkalma</w:t>
        <w:softHyphen/>
        <w:t>zott Ismeretek Mikroszámítógépre, Anatómiai Intézet és Mú</w:t>
        <w:softHyphen/>
        <w:t>zeum, Amerikai Indiánok Mozgalm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nnie, maga ugrat engem, igaz?</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Dehogyis. Véresen komoly. Plusz itt van még az Ameri</w:t>
        <w:softHyphen/>
        <w:t>kai Ikebana és Művirágkészítés és még egy olyan nevű intézmény, hogy aszondja Aktív Izomfejlesztés és Mozgáskultúr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s ezek közül melyik székel a Hall Avenue-n? – kérdezte Eile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zt hagytam a végére. Hall Avenue 832., igaz?</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na. Valami olyasmi, hogy Anyák, Irgalmazzatok Mag</w:t>
        <w:softHyphen/>
        <w:t>zatotokna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csod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Úgy, ahogy mondtam. Hall Avenue 832.</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ez? Valami abortuszellenes klub?</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mikor felhívtam őket, nem így mondták. Életigenlőknek nevezték maguka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ha. Van közük a Jog az Élethez mozgalomhoz?</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Nem hinném. Szigorúan helyi jellegű intézménynek gon</w:t>
        <w:softHyphen/>
        <w:t>dolom ők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Hosszú csend.</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Mit gondol, a többi áldozat nem fizetett támogatást ezek</w:t>
        <w:softHyphen/>
        <w:t>nek? – kérdezte ekkor Eileen.</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Beszélek velük még ma délután, személyesen vagy telefo</w:t>
        <w:softHyphen/>
        <w:t>non. És ha kiderül, hogy fizettek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kkor kezünkben egy fonál.</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Sokkal több annál. Tudja, Eileen, valamennyi sértett ka</w:t>
        <w:softHyphen/>
        <w:t>toliku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tudtam.</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Na, most tudja. A katolikusok pedig nem használhatnak fogamzásgátló eszközöket.</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 </w:t>
      </w:r>
      <w:r>
        <w:rPr>
          <w:rFonts w:cs="Times New Roman"/>
        </w:rPr>
        <w:t xml:space="preserve">Csak a természetes, ciklusos védekezést. </w:t>
      </w:r>
      <w:r>
        <w:rPr>
          <w:rFonts w:cs="Times New Roman"/>
          <w:i/>
          <w:iCs/>
        </w:rPr>
        <w:t>Bizonyos</w:t>
      </w:r>
      <w:r>
        <w:rPr>
          <w:rFonts w:cs="Times New Roman"/>
        </w:rPr>
        <w:t xml:space="preserve"> katoli</w:t>
        <w:softHyphen/>
        <w:t>kuso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zt hittem, a legtöbben. Maga katoliku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más lennék? Ezzel az ír névve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aga hogy védekezi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ablettáva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n i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jár a fejében, Annie?</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 </w:t>
      </w:r>
      <w:r>
        <w:rPr>
          <w:rFonts w:cs="Times New Roman"/>
        </w:rPr>
        <w:t xml:space="preserve">Még nem tudom. Látnom kell, fizetett-e a többi áldozat is. Mert ha </w:t>
      </w:r>
      <w:r>
        <w:rPr>
          <w:rFonts w:cs="Times New Roman"/>
          <w:i/>
          <w:iCs/>
        </w:rPr>
        <w:t>mindnyájan</w:t>
      </w:r>
      <w:r>
        <w:rPr>
          <w:rFonts w:cs="Times New Roman"/>
        </w:rPr>
        <w:t xml:space="preserve"> támogatják ezt az AIM-et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jjaj.</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Újabb hosszú csend.</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Szinte azt remélem, hogy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o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ogy nem – mondta Annie. – Hogy Mary az egyetle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ért?</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Mert ha mégis úgy van, az igazán rettentő</w:t>
      </w:r>
      <w:r>
        <w:rPr>
          <w:rFonts w:cs="Times New Roman"/>
        </w:rPr>
        <w:t xml:space="preserve"> </w:t>
      </w:r>
      <w:r>
        <w:rPr>
          <w:rFonts w:cs="Times New Roman"/>
        </w:rPr>
        <w:t>és kísérteties lenne.</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pPr>
      <w:r>
        <w:rPr>
          <w:rFonts w:cs="Times New Roman"/>
        </w:rPr>
        <w:t>Teddyt aznap háromra várták az ügyvédi irodán. Húsz perc</w:t>
        <w:softHyphen/>
        <w:t>cel korábban érkezett, odalent várt kettő</w:t>
      </w:r>
      <w:r>
        <w:rPr>
          <w:rFonts w:cs="Times New Roman"/>
        </w:rPr>
        <w:t xml:space="preserve"> </w:t>
      </w:r>
      <w:r>
        <w:rPr>
          <w:rFonts w:cs="Times New Roman"/>
        </w:rPr>
        <w:t>óra ötvenig, mivel nem akart túl mohónak mutatkozni. Igen erősen kívánta ezt a munkát, úgy vélte, éppen rá van szabva. Mértéktartóan, de nem puritánul öltözött fel; csinos kosztüm, blúz, csokornyak</w:t>
        <w:softHyphen/>
        <w:t>kendő, harisnyája harmonizált a kosztüm barnájával, magas sarkú barna cipő. Az épület  halljában fullasztó  volt a hőség a kinti hideg, szemerkélő eső után; Teddy levette az esőkabát</w:t>
        <w:softHyphen/>
        <w:t>ját, mielőtt beszállt a felvonóba. Három óra nulla perckor je</w:t>
        <w:softHyphen/>
        <w:t>lenkezett a Franklin, Logan, Gison és Knowles cég recepcióján és megmutatta a levelet, amit Philip Logantől kapott. Mr. Logan néhány perc múlva fogadja, közölte a titkárnő. Három óra tíz perckor a portás felvette a kagylót – bizonyára csörgött a telefon, de hát Teddy nem hallotta – és azt mondta Teddynek, hogy fáradjon be Mr. Loganhez. Teddy, olvasva a titkárnő szájmozgását, bólintot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Első ajtó a folyosón jobbról – mondta még a nő.</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Teddy megtalálta az ajtót és kopogot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Várt néhány másodpercet, amíg odabentről elmondhatták, hogy szabad és aztán benyitott. Az iroda tágas volt. Terebélyes íróasztal, számos karosszék, egy dohányzóasztal, három fal mentében könyvespolcok. A negyedik fal szinte teljesen üvegből volt, s pompás kilátást nyújtott a város épületeire. Esőcseppek mintázták a terjedelmes táblaüveget. Az íróasztal lapjára ernyős lámpa vetett sárga fénykör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Logan felállt asztala mögött, amint Teddy a szobába lépett Magas férfi volt, sötétkék öltönyt, fehér inget, csíkos nyakkendőt viselt. Szeme egy árnyalattal világosabb volt, mint az öltöny. A halántéka őszült. Ötvenegynéhány éves, gondolta Teddy.</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Isten hozta, Miss Carella – mondta. – Foglaljon helyet. Teddy egy karosszékbe ült, szemközt az íróasztallal. Logan visszaült az asztal mögé és rámosolygott Teddyre. Meleg, barátságos volt a tekintet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Gondolom, tud olvasni az ajkaimról ... a levele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Teddy bólintott.</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 </w:t>
      </w:r>
      <w:r>
        <w:rPr>
          <w:rFonts w:cs="Times New Roman"/>
        </w:rPr>
        <w:t>Igen becsülendő</w:t>
      </w:r>
      <w:r>
        <w:rPr>
          <w:rFonts w:cs="Times New Roman"/>
        </w:rPr>
        <w:t xml:space="preserve"> </w:t>
      </w:r>
      <w:r>
        <w:rPr>
          <w:rFonts w:cs="Times New Roman"/>
        </w:rPr>
        <w:t>öntől, hogy jó előre megírta a fogyatékosságát – mondta Logan. – Becsületes, őszinte eljárás.</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w:t>
      </w:r>
      <w:r>
        <w:rPr>
          <w:rFonts w:cs="Times New Roman"/>
        </w:rPr>
        <w:t xml:space="preserve">Teddy újfent biccentett, noha </w:t>
      </w:r>
      <w:r>
        <w:rPr>
          <w:rFonts w:cs="Times New Roman"/>
          <w:i/>
          <w:iCs/>
        </w:rPr>
        <w:t>a fogyatékosság</w:t>
      </w:r>
      <w:r>
        <w:rPr>
          <w:rFonts w:cs="Times New Roman"/>
        </w:rPr>
        <w:t xml:space="preserve"> szó megszúrta egy csepp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Ön ... ugye ... ugye érti, amit mondok?</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Teddy biccentett és jelbeszéddel elkérte az íróasztalról tollat és a jegyzettömbö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csoda? Hja, persze, milyen ostoba is vagyo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Logan átnyújtotta a tollat és a tömböt.</w:t>
      </w:r>
    </w:p>
    <w:p>
      <w:pPr>
        <w:pStyle w:val="Normal"/>
        <w:tabs>
          <w:tab w:val="clear" w:pos="720"/>
          <w:tab w:val="left" w:pos="576" w:leader="none"/>
        </w:tabs>
        <w:spacing w:lineRule="atLeast" w:line="20"/>
        <w:ind w:left="720" w:right="720" w:hanging="0"/>
        <w:jc w:val="both"/>
        <w:rPr/>
      </w:pPr>
      <w:r>
        <w:rPr>
          <w:rFonts w:cs="Times New Roman"/>
          <w:i/>
          <w:iCs/>
        </w:rPr>
        <w:t xml:space="preserve">    </w:t>
      </w:r>
      <w:r>
        <w:rPr>
          <w:rFonts w:cs="Times New Roman"/>
          <w:i/>
          <w:iCs/>
        </w:rPr>
        <w:t>Tökéletesen értem önt,</w:t>
      </w:r>
      <w:r>
        <w:rPr>
          <w:rFonts w:cs="Times New Roman"/>
        </w:rPr>
        <w:t xml:space="preserve"> írta fel Teddy.</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A férfi visszavette, elolvasta és így szólt: – Pompás. – Habozott egy keveset. – Ööö ... talán közelebb hozhatnánk székét – mondta – és akkor nem kell kézből kézbe adni ezt papírt.</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Azzal felállt és odalépett Teddyhez. Teddy is felállt és férfi odahúzta a karosszéket az íróasztal széléhez. Teddy visszaült, s ölébe fektette az összehajtogatott esőkabátot.</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Úgy ni, sokkal jobb – mondta a férfi. – Kényelmesebben beszélgethetünk. Oppardon, háttal voltam önnek? Értett mindent, amit mondta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Teddy mosolyogva bólintott.</w:t>
      </w:r>
    </w:p>
    <w:p>
      <w:pPr>
        <w:pStyle w:val="Normal"/>
        <w:tabs>
          <w:tab w:val="left" w:pos="432"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Tudja, merőben új nekem ez a helyzet – magyarázta Logan. – Szóval. Hol is kezdjük? Gyakorlott gépíróra van szükségünk, mint tudja ... Látom, azt írja, percenként hatvan szót tud leütni ...</w:t>
      </w:r>
    </w:p>
    <w:p>
      <w:pPr>
        <w:pStyle w:val="Normal"/>
        <w:tabs>
          <w:tab w:val="left" w:pos="720" w:leader="none"/>
        </w:tabs>
        <w:spacing w:lineRule="atLeast" w:line="20"/>
        <w:ind w:left="720" w:right="720" w:hanging="0"/>
        <w:jc w:val="both"/>
        <w:rPr/>
      </w:pPr>
      <w:r>
        <w:rPr>
          <w:rFonts w:cs="Times New Roman"/>
          <w:i/>
          <w:iCs/>
        </w:rPr>
        <w:t xml:space="preserve">    </w:t>
      </w:r>
      <w:r>
        <w:rPr>
          <w:rFonts w:cs="Times New Roman"/>
          <w:i/>
          <w:iCs/>
        </w:rPr>
        <w:t>Egy kissé talán kijöttem a gyakorlatból,</w:t>
      </w:r>
      <w:r>
        <w:rPr>
          <w:rFonts w:cs="Times New Roman"/>
        </w:rPr>
        <w:t xml:space="preserve"> írta Teddy.</w:t>
      </w:r>
    </w:p>
    <w:p>
      <w:pPr>
        <w:pStyle w:val="Normal"/>
        <w:tabs>
          <w:tab w:val="left" w:pos="432"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Persze, persze, de hamar vissza fog szokni, nem igaz? Olyan ez is, mint a görkorcsolyázás, nem lehet elfelejteni.</w:t>
      </w:r>
    </w:p>
    <w:p>
      <w:pPr>
        <w:pStyle w:val="Normal"/>
        <w:tabs>
          <w:tab w:val="left" w:pos="432"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Teddy bólintott, bár úgy vélte, hogy a gépírást nem lehet összehasonlítani a görkorcsolyázássa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tud gyorsírni is ...</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Teddy bólintott.</w:t>
      </w:r>
    </w:p>
    <w:p>
      <w:pPr>
        <w:pStyle w:val="Normal"/>
        <w:tabs>
          <w:tab w:val="left" w:pos="432"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Az iktatás, kartotékolás, az persze rutinmunka, azzal biztosan nem lesz nehézség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eddy várakozásteljesen nézett Loganr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 xml:space="preserve">Szeretjük, ha vonzóak a munkatársaink, Miss Carella – </w:t>
        <w:softHyphen/>
        <w:t>mondta mosolyogva Logan. – Ön igen szép.</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Teddy biccentett köszönésképpen – remélte, hogy kellő</w:t>
        <w:softHyphen/>
        <w:t xml:space="preserve">képp szerényen – és felírta: </w:t>
      </w:r>
      <w:r>
        <w:rPr>
          <w:rFonts w:cs="Times New Roman"/>
          <w:i/>
          <w:iCs/>
        </w:rPr>
        <w:t>Férjnél vagyok. Mrs. Carella a ne</w:t>
        <w:softHyphen/>
        <w:t>vem</w:t>
      </w:r>
      <w:r>
        <w:rPr>
          <w:rFonts w:cs="Times New Roman"/>
        </w:rPr>
        <w: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Oppardon, elnézést. Theodora, ugyebár?</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i/>
          <w:iCs/>
        </w:rPr>
        <w:t>Legtöbben csak Teddynek hívnak,</w:t>
      </w:r>
      <w:r>
        <w:rPr>
          <w:rFonts w:cs="Times New Roman"/>
        </w:rPr>
        <w:t xml:space="preserve"> írta Tedd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eddy? Elbűvölő. Illik önhöz. Teddy, maga rendkívüli szépség, csakugyan. Gondolom, ezerszer hallotta már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eddy megrázta a fejét.</w:t>
      </w:r>
    </w:p>
    <w:p>
      <w:pPr>
        <w:pStyle w:val="Normal"/>
        <w:tabs>
          <w:tab w:val="clear" w:pos="720"/>
          <w:tab w:val="left" w:pos="432" w:leader="none"/>
          <w:tab w:val="left" w:pos="576" w:leader="none"/>
        </w:tabs>
        <w:spacing w:lineRule="atLeast" w:line="20"/>
        <w:ind w:left="720" w:right="720" w:hanging="0"/>
        <w:jc w:val="both"/>
        <w:rPr>
          <w:rFonts w:cs="Times New Roman"/>
        </w:rPr>
      </w:pPr>
      <w:r>
        <w:rPr>
          <w:rFonts w:cs="Times New Roman"/>
        </w:rPr>
        <w:t xml:space="preserve">  –  </w:t>
      </w:r>
      <w:r>
        <w:rPr>
          <w:rFonts w:cs="Times New Roman"/>
        </w:rPr>
        <w:t>... de hát a bók elbírja az ismétlést, nincs igazam? Rend</w:t>
        <w:softHyphen/>
        <w:t>kívüli szépség – mondta, egyenest Teddy szemébe nézve. És egyre nézte, amíg kényelmetlenné nem vált a helyzet. Teddy le</w:t>
        <w:softHyphen/>
        <w:t>sütötte a szemét. Amikor feltekintett, a férfi még mindig őt bá</w:t>
        <w:softHyphen/>
        <w:t>multa. Teddy fészkelődött a székében. A férfi kitartóan nézt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ahát akkor – folytatta végre –, kilenctől ötig tart a mun</w:t>
        <w:softHyphen/>
        <w:t>kaidő, kezdőfizetés két és egynegyed, tudna-e hétfőn reggel kezdeni? Vagy volna még egy kis elintéznivalój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eddynek tágra nyílt a szeme. Nem is álmodta, hogy ilyen egyszerűen fog ez menni. Elállt a szava és nemcsak szó sze</w:t>
        <w:softHyphen/>
        <w:t>rint volt néma, hanem képletesen is: hirtelen minden gondo</w:t>
        <w:softHyphen/>
        <w:t>lat kifutott a fejéből, megdermedt valahogy a kommunikációs készség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os, akarja az állást? – nézte mosolyogva a férfi.</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Hát persze, gondolta; istenem, de mennyire hogy akarom! Bólintott, szeméből sütött az öröm, keze önkéntelenül muto</w:t>
        <w:softHyphen/>
        <w:t>gatni kezdett, de le is hanyatlott, mivel eszébe jutott, hogy itt ezt nem érti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unkába áll hétfőn regge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eddy bólint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Pompás – mondta Logan. – Akkor hát szeretettel várjuk. Előrehajolt ültéb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Bizonyos vagyok benne, hogy jól megleszünk egymással – mondta és hirtelen becsúsztatta kezét az asszony szoknyája alá. Teddy rémülten felegyenesedett, annyira meg volt hök</w:t>
        <w:softHyphen/>
        <w:t>kenve, hogy egy másodpercig moccanni sem tudott. A férfi belemarkolt a combjáb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az-e, Miss Ca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eddy képen vágta teljes erejéből, s felpattanva, a férfi felé lépett fogát vicsorítva, kezét újabb ütésre lendítve. Logan az arcát fogta, kék szemében fájdalom és értetlenség. Teddyben szavak burjánzottak fel, szavak, amiket nem tudott kimonda</w:t>
        <w:softHyphen/>
        <w:t>ni. Csak állt és reszketett felháborodásában, keze még min</w:t>
        <w:softHyphen/>
        <w:t>dig ütésre emelv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nnyi baj legyen – mondta mosolyogva a férfi.</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eddy könnyes szemmel, már elfordulóban volt, amikor meglátta, hogy Logan ajkai újabb szavakat formázna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Ezt jól elszúrtad, te kis süketl</w:t>
      </w:r>
    </w:p>
    <w:p>
      <w:pPr>
        <w:pStyle w:val="Normal"/>
        <w:spacing w:lineRule="atLeast" w:line="20"/>
        <w:ind w:left="720" w:right="720" w:hanging="0"/>
        <w:jc w:val="both"/>
        <w:rPr>
          <w:rFonts w:cs="Times New Roman"/>
        </w:rPr>
      </w:pPr>
      <w:r>
        <w:rPr>
          <w:rFonts w:cs="Times New Roman"/>
        </w:rPr>
        <w:t xml:space="preserve">   </w:t>
      </w:r>
      <w:r>
        <w:rPr>
          <w:rFonts w:cs="Times New Roman"/>
        </w:rPr>
        <w:t>A szavak jobban megsebezték Teddyt, mint a férfi gondolta volna, késként szaladtak bele az eleven húsb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Sírt még akkor is, amikor kilépett az épületből a csendesen szemező esőbe.</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Annie telefonon nem tudott beszélni három sértettel, de a többi öt azt vallotta, hogy rendszeres támogatója az AIM-nek. Annie azzal töltötte a délutánt, hogy sorra járta a három áldo</w:t>
        <w:softHyphen/>
        <w:t>zat lakását. Kettő nem volt otthon, de Angela Ferrari elmond</w:t>
        <w:softHyphen/>
        <w:t>ta, támogatja az életigenlőket és nemcsak az AIM-nek fize</w:t>
        <w:softHyphen/>
        <w:t>tett hozzájárulást, hanem a Jog az Életheznek is. Majdnem hat óra volt már, amikor Annie csengetett Janet Reilly ajta</w:t>
        <w:softHyphen/>
        <w:t>ján. Janet volt a sorozatos erőszakos közösülések legújabb ál</w:t>
        <w:softHyphen/>
        <w:t>dozata. Ő volt a legfiatalabb is, mindössze tizenkilenc éves. Főiskolára járt, a szüleinél lakott, s nemrég ért haza a New</w:t>
        <w:softHyphen/>
        <w:t>men Club ülésérö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 szülei nem örültek Annie-nak. Aktív dolgozók voltak mind a ketten, kevéssel a lányuk előtt értek csak haza és ne</w:t>
        <w:softHyphen/>
        <w:t>sze, már megint az Erőszakcsoport hekusnője csenget. Lányu</w:t>
        <w:softHyphen/>
        <w:t>kat szeptember 13-án erőszakolták meg először. Azt hitték, egész életre elegendő borzalmat jelentett ez is, de október 11-én újra megesett a dolog, fokozódott a borzalom, állandó</w:t>
        <w:softHyphen/>
        <w:t>sult a rettegés. Nem akarták, hogy lányukat tovább faggassa a rendőrség. Békén akartak maradni valahára. Kicsi híján rá</w:t>
        <w:softHyphen/>
        <w:t>csukták a lakásajtót Annie-ra, s csak akkor engedték be, ami</w:t>
        <w:softHyphen/>
        <w:t>kor megígérte, hogy ez lesz az utolsó kérdés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Janet Reilly pozitív választ adott a kérdésr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Valóban adott egyszer némi csekély hozzájárulást az AIM nevű abortuszellenes szervezetne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nnie hat óra tízkor ment el Reillyéktöl. A sarki telefonfül</w:t>
        <w:softHyphen/>
        <w:t>kéböl megpróbálta elérni Vivienne Chabrunt, az egyetlen sér</w:t>
        <w:softHyphen/>
        <w:t>tettet, akivel még nem beszélt. De a telefon megint hiába csör</w:t>
        <w:softHyphen/>
        <w:t>gött. Igy is bizonyos lehetett abban, hogy a kilenc áldozat közül legalább nyolc ilyen-olyan összeggel segítette az AIM-</w:t>
        <w:softHyphen/>
        <w:t>et, s az információ, tudta, értékes lesz Eileen számára. Újra bedobta az érmét és tárcsázta Mary Hollings számát. Várt, míg tízszer kicseng a készülék. Semmi.</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ileen elindult már vacsorázni.</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Egy muzsikus asztaltól asztalig ténfergett, s gitárját pengetve, mexikói dalokat énekelt. Amikor Eileen asztalához ért, rázen</w:t>
        <w:softHyphen/>
        <w:t>dített a “Cielito Lindo”-ra. Milyen derülátó, gondolta Eileen. Amikor belépett az étterembe, esőfelhőkkel terhes égboltot ha</w:t>
        <w:softHyphen/>
        <w:t>gyott odakint. Az eső elállt délután négy tájban, de alkonyat</w:t>
        <w:softHyphen/>
        <w:t>kor ismét meggyűltek a felhők, s most fenyegetően tornyosul</w:t>
        <w:softHyphen/>
        <w:t>tak a város felett. Negyed hétkor, amikor elindult a vendéglő</w:t>
        <w:softHyphen/>
        <w:t>be, a folyón túlról, a szomszéd államból már áthallatszott a távoli mennydörgé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ileen már a kávét itta – a falióra hét óra húszat mutatott –, amikor az első villám megvilágította az utcára nyíló, elfüggö</w:t>
        <w:softHyphen/>
        <w:t>nyözött ablakot. Fülsiketítő mennydörgés követte, Eileen elő</w:t>
        <w:softHyphen/>
        <w:t>re összehúzódzkodott a dörgést várva, de így is megrémült. És megjött az eső, nekiszabadult, a szélrohamok az ablakhoz csapták, végigverték a járda kövén. Eileen rágyújtott és ciga</w:t>
        <w:softHyphen/>
        <w:t>rettafüstbe burkolózva fejezte be kávéját. Fél nyolc volt majd</w:t>
        <w:softHyphen/>
        <w:t>nem, mikor fizetett és a ruhatárba ment az esőkabátért meg az esernyőér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z esőkabát Maryé volt, lötyögött egy kissé Eileenen, de remélte, a férfi rá fog ismerni, s ez fontos, mert esőben amúgy elég rosszak a látási viszonyok; még csak az kéne, hogy azért szalassza el a pasast, mert az nem veszi őt észre. Maryé volt az esernyő is, kecses kis vörös holmi, dekoratív in</w:t>
        <w:softHyphen/>
        <w:t>kább, mintsem hasznos; ebben az ítéletidőben végképp nem sokat érő. Az esőcsizma viszont Eileen sajátja volt. Gumiból készült, bő volt a szára. Éppen a bősége miatt vette fel. A jobb lábashoz, belülről, a bokánál, fegyvertok volt erősítve, egy apró Bowning 380-as automatával. Ez volt Eileen tartalék fegyvere. A szolgálati fegyvert, a 38-as Detective’s Specialt a válltáskájában hordta, a bal vállán, hogy könnyen átnyúlhas</w:t>
        <w:softHyphen/>
        <w:t>son jobbjával a fegyverért.</w:t>
      </w:r>
    </w:p>
    <w:p>
      <w:pPr>
        <w:pStyle w:val="Normal"/>
        <w:tabs>
          <w:tab w:val="clear" w:pos="720"/>
          <w:tab w:val="left" w:pos="144" w:leader="none"/>
        </w:tabs>
        <w:spacing w:lineRule="atLeast" w:line="20"/>
        <w:ind w:left="720" w:right="720" w:hanging="0"/>
        <w:jc w:val="both"/>
        <w:rPr/>
      </w:pPr>
      <w:r>
        <w:rPr>
          <w:rFonts w:cs="Times New Roman"/>
        </w:rPr>
        <w:t>Adott egy dollárt a ruhatáros lánynak (nem sok ez?, gon</w:t>
        <w:softHyphen/>
        <w:t>dolta), felvette az esőkabátot, vállára vetette a táskát és kisé</w:t>
        <w:softHyphen/>
        <w:t xml:space="preserve">tált a szűk előtérbe. Kétszárnyú üvegajtó nyílt az utcára, az egyiken az </w:t>
      </w:r>
      <w:r>
        <w:rPr>
          <w:rFonts w:cs="Times New Roman"/>
          <w:i/>
          <w:iCs/>
        </w:rPr>
        <w:t>Ocho,</w:t>
      </w:r>
      <w:r>
        <w:rPr>
          <w:rFonts w:cs="Times New Roman"/>
        </w:rPr>
        <w:t xml:space="preserve"> a másikon a </w:t>
      </w:r>
      <w:r>
        <w:rPr>
          <w:rFonts w:cs="Times New Roman"/>
          <w:i/>
          <w:iCs/>
        </w:rPr>
        <w:t>Rios</w:t>
      </w:r>
      <w:r>
        <w:rPr>
          <w:rFonts w:cs="Times New Roman"/>
        </w:rPr>
        <w:t xml:space="preserve"> szó díszelgett, esőcseppek</w:t>
        <w:softHyphen/>
        <w:t>kel tarkázva. Amikor Eileen kitaszította az ajtót, villám hasított az égbe. Visszahátrált, kivárta, amíg elhal a mennydörgés, s ak</w:t>
        <w:softHyphen/>
        <w:t>kor, ernyőt nyitva, kilépett az esőb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gy szélroham kis híján kitépte kezéből az ernyőt. Szembe</w:t>
        <w:softHyphen/>
        <w:t>fordult a széllel, birkózott vele, nem hagyta kifordulni az er</w:t>
        <w:softHyphen/>
        <w:t>nyőt. Megbújva mögötte, akár egy pajzs mögött, dacolva az ostoros esővel, elindult a sarok felé. Az útvonal, amit még délután nézett ki magának, egysaroknyit nyugatnak vezetett egy fényesen kivilágított avenue-n – most persze az is népte</w:t>
        <w:softHyphen/>
        <w:t>len volt a vihar miatt –, aztán kétutcányit északnak, kevésbé megvilágított utcákon, Mary lakásáig. Eileen tudta, az avenue-n nem kell támadástól tartania. Hanem az a kétsaroknyi út hazáig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Hirtelen megbánta, hogy nem kért testőr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Butaság volt tőle.</w:t>
      </w:r>
    </w:p>
    <w:p>
      <w:pPr>
        <w:pStyle w:val="Normal"/>
        <w:spacing w:lineRule="atLeast" w:line="20"/>
        <w:ind w:left="720" w:right="720" w:hanging="0"/>
        <w:jc w:val="both"/>
        <w:rPr/>
      </w:pPr>
      <w:r>
        <w:rPr>
          <w:rFonts w:cs="Times New Roman"/>
        </w:rPr>
        <w:t xml:space="preserve">    </w:t>
      </w:r>
      <w:r>
        <w:rPr>
          <w:rFonts w:cs="Times New Roman"/>
        </w:rPr>
        <w:t>Ámde ha itt lennének a testőrei, az egyik, mondjuk, a túlsó járdán, ötven yarddal előtte, a másik ötvennel mögötte, akkor a merénylő biztosan kiszúrná őket, nem? Három nő az esőben, klasszikus háromszögalakzatban? Persze hogy kiszúrná</w:t>
      </w:r>
      <w:r>
        <w:rPr>
          <w:rFonts w:cs="Times New Roman"/>
        </w:rPr>
        <w:t xml:space="preserve"> </w:t>
      </w:r>
      <w:r>
        <w:rPr>
          <w:rFonts w:cs="Times New Roman"/>
        </w:rPr>
        <w:t>őket. Vagy ha kapualjakba, mellékutcákba dugta vol</w:t>
        <w:softHyphen/>
        <w:t>na őket a kiszemelt útvonal mentén? de mi van, ha a férfi is végigjárja az útvonalat és feltűnnek neki a titokzatos höl</w:t>
        <w:softHyphen/>
        <w:t>gyek? Kurva erre nem sok van, a mellékutcákban pedig, ahol gyér a forgalom, éppenséggel egy sincs. Szimatot kapna, el</w:t>
        <w:softHyphen/>
        <w:t>szelelne, kicsúszna a kezeik közül. Jobb, ha nincs testőr. És mégis, de jó lenne, ha voln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Vett egy mélyebb lélegzetet és lefordult a sugárútról. Itt már ritkább térközökkel követik egymást a keresztutcák.</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 mellékutcákon többet kell menni a következö keresztut</w:t>
        <w:softHyphen/>
        <w:t>cáig, mint a sugárúton. Talán kétszer annyit. Itt aztán lesz al</w:t>
        <w:softHyphen/>
        <w:t>kalma a pasasnak. Két hosszú sarok.</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w:t>
      </w:r>
      <w:r>
        <w:rPr>
          <w:rFonts w:cs="Times New Roman"/>
        </w:rPr>
        <w:t>A bő szárú gumicsizmába behullott az eső: Eileen érezte jobb cipőjében a tartalék pisztolyt, markolata hűvösen szorult a harisnyanadrág nylonjához. Bugyit viselt a harisnyanadrág alatt; biztonságot ad a kés ellen, de még mekkorát, pompás erényőv, egy nyisszantás és vége. Eileen már két kézzel ka</w:t>
        <w:softHyphen/>
        <w:t>paszkodott az ernyőbe, viaskodott a goromba széllel. Eszébe jutott, legjobb lenne odaadni az ernyőt a szélnek, hogy jobb kézzel benyúlhasson a táskájába és a 38-as markolatán nyug</w:t>
        <w:softHyphen/>
        <w:t xml:space="preserve">tassa a kezét – Ha </w:t>
      </w:r>
      <w:r>
        <w:rPr>
          <w:rFonts w:cs="Times New Roman"/>
          <w:i/>
          <w:iCs/>
        </w:rPr>
        <w:t>kést ránt, azonnal</w:t>
      </w:r>
      <w:r>
        <w:rPr>
          <w:rFonts w:cs="Times New Roman"/>
        </w:rPr>
        <w:t xml:space="preserve"> lőjön és csak utána </w:t>
      </w:r>
      <w:r>
        <w:rPr>
          <w:rFonts w:cs="Times New Roman"/>
          <w:i/>
          <w:iCs/>
        </w:rPr>
        <w:t>kér</w:t>
        <w:softHyphen/>
        <w:t>dezősködjön.</w:t>
      </w:r>
      <w:r>
        <w:rPr>
          <w:rFonts w:cs="Times New Roman"/>
        </w:rPr>
        <w:t xml:space="preserve"> Annie tanácsa. Nem mintha nem tudná magától is.</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w:t>
      </w:r>
      <w:r>
        <w:rPr>
          <w:rFonts w:cs="Times New Roman"/>
        </w:rPr>
        <w:t>Keresztutca jobbról. Keskeny rés két magas épület között, szemétládákkal volt szegve, amikor erre járt délután. Túl kes</w:t>
        <w:softHyphen/>
        <w:t>keny lenne az akcióhoz? A fickó nem táncolni akar, hanem csak kefélni, de a tér mintha ehhez is szűk lenne. Erőszakol</w:t>
        <w:softHyphen/>
        <w:t>ták-e meg már, asszonyom, egy szemétláda tetején? – kérdez</w:t>
        <w:softHyphen/>
        <w:t xml:space="preserve">te magától. </w:t>
      </w:r>
      <w:r>
        <w:rPr>
          <w:rFonts w:cs="Times New Roman"/>
          <w:i/>
          <w:iCs/>
        </w:rPr>
        <w:t>Azonnal lőjön és csak aztán kérdezősködjön. A</w:t>
      </w:r>
      <w:r>
        <w:rPr>
          <w:rFonts w:cs="Times New Roman"/>
        </w:rPr>
        <w:t xml:space="preserve"> mellékutcán túl sötét kapualj. Fények a szomszéd épületben és a rákövetkezőben. Lámpaoszlop a sarkon. Az eget hirtelen kettéhasította egy villám. Hatalmas dörrenés rázta meg az es</w:t>
        <w:softHyphen/>
        <w:t>tét. Egy kemény szélroham kifordította az ernyőt. Eileen be</w:t>
        <w:softHyphen/>
        <w:t>dobta egy szemétládába a sarkon; fedetlen fejét azonnal meg</w:t>
        <w:softHyphen/>
        <w:t>ostromolta az eső. Kalapot kellett volna venni, gondolta. Vagy egy ilyen kis műanyag kendőt legalább. Keze a 38-as pisztoly agyára csusszant a táskába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Átvágott az úttest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Újabb lámpaoszlop a szemközti sarko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zon túl a sötétség.</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Tudta, újabb keresztutca közeledik. Szélesebb, mint az iménti, egyautónyi széles legalább. Tangózni is elegendő tér</w:t>
        <w:softHyphen/>
        <w:t>ség. Óriási hely. Keze megszorította a fegyvert. Semmi. A ke</w:t>
        <w:softHyphen/>
        <w:t>resztutcában lélek sem, s hogy túlhaladt rajta, nem hallott lépteket sem a nyomában. Az épületek világos ablakai meg</w:t>
        <w:softHyphen/>
        <w:t>hitt melegséget árasztanak az esőben. Újabb szűk keresztutca, az utolsó, kétháznyira Maryétől. Mi van, ha mégis tévedtek? Ha az ismeretlennek esze ágában sincs éppen ma támadni? Eileen ilyen gondolatok közepette lépkedett tovább, keze a fegyver markolatán. Megkerült egy pocsolyát a járdán. Újabb villám; Eileen összerándult; újabb dörgés, Eileen megint ösz</w:t>
        <w:softHyphen/>
        <w:t>szerándult. Ráásított az utolsó keresztutca, sötéten, szélesen. Az előbbinél azért keskenyebb volt valamivel. Szemétládák itt is. Egyiknek a tetején csapzott macska ült, s egykedvűen bá</w:t>
        <w:softHyphen/>
        <w:t>multa az esőt. Rég megugrott volna, ha valaki ott settenkedik, gondolta Eileen. Majdnem túljutott már az utca torkolatán, amikor valaki megragadta.</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Hátulról fogta meg a férfi, bal karjával átölelte a torkát és lerántotta a lábáról. Eileen testsúlya ránehezedett a férfira, jobb kézzel kirántotta a táskából a revolvert. A macska nyik</w:t>
        <w:softHyphen/>
        <w:t>kant egyet, leugrott a szemétládáról és elsurrant a lábaik alat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Helló, Mary – súgták a fülébe, miközben szabaddá tette a fegyver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Ez itt egy kés, nézd csak – mondta a támadó, hirtelen fel</w:t>
        <w:softHyphen/>
        <w:t>húzva jobb kezét és Mary a bordái között, közvetlenül a szíve alatt megérezte a kés hegyé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obd  el a pisztolyt Mary. Még mindig megvan a piszto</w:t>
        <w:softHyphen/>
        <w:t>lyod? Mint a legutóbbi, ugyanaz? Na, dobd el szépen, ne kelljen kétszer mondanom.</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Megbökte a lányt a késsel. Az acélhegy az esőkabáton meg a könnyű blúzon keresztül a bordájának szegeződött. A férfi hátulról, továbbra is bal karja könyökhajlatában tartotta ál</w:t>
        <w:softHyphen/>
        <w:t>dozata nyakát. A pisztoly Eileen kezében volt, de tehetetlen</w:t>
        <w:softHyphen/>
        <w:t>nek érezte magát a férfi szorításában, s a kés egyre sürgetőb</w:t>
        <w:softHyphen/>
        <w:t>ben nyomta a bordájá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a, mi lesz! – mordult rá a férfi és Eileen elejtette a fegyver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A pisztolya csattogva szánkázott végig a kövön. Villámlás hasított az éjszakába. Nyomban rá hatalmas mennydörgés. A férfi beljebb cipelte Eileent a sikátorba, el a szemétládák mellett, oda, ahol a sötétebb volt s egy rakodórámpa állt vagy három láb magasan. A rámpa mögött rozsdás vasajtó. Erre a rámpára lökte rá Eileent; a lány azonnal benyúlt a gumicsiz</w:t>
        <w:softHyphen/>
        <w:t>mába, s a Browning markolata után tapogatózott.</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Rá ne kényszeríts már, hogy megvágjalak – mondta a fér</w:t>
        <w:softHyphen/>
        <w:t>fi.</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Eileen kirántotta cipőjéböl a kis pisztoly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Ráemelte a férfira, ám abban a pillanatban megvágták. Elejtette a fegyvert, keze az arcához rebbent, amelyen mint</w:t>
        <w:softHyphen/>
        <w:t>ha tüzes ostorral vágtak volna végig. Nedves lett a keze, azt hitte, az esőtől, csakhogy ez a nedvesség sűrű volt és ragacsos. Megvágták, megvágták az arcát, értette meg, dől a vér az arcá</w:t>
        <w:softHyphen/>
        <w:t>ból! Soha nem tapasztalt rettegés lett úrrá rajta.</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Jó kislány – dicsérte meg a férfi.</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Villám, dörgés. A kés már Eileen ruhája alatt járt, Eileen moccanni sem mert, a kés hegye a harisnyanadrágot kereste, megtalálta és Eileen alsóteste iszonyodva rándult össze. Félt a késtől, rettegett, hogy megsebzi ott is, ahol sokkal, de sokkal védtelenebb. A kés hegye most beakadt a nejlonba; szakadó nejlon hangja, a kés széthasította, együtt a pamutbugyival. A férfi felnevetett, amikor meglátta a bugyi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 </w:t>
      </w:r>
      <w:r>
        <w:rPr>
          <w:rFonts w:cs="Times New Roman"/>
        </w:rPr>
        <w:t xml:space="preserve">Alaposan bebugyoláltad, netalán erőszakra számítottál? – </w:t>
        <w:softHyphen/>
        <w:t>mondta nevetve és széthasította a bugyit is. Eileen most ott feküdt, kiteregetve az  éjszakának, széttárt, reszkető lábbal, s az arcát csapkodó eső elkeveredett a vérével és mosta lefelé a vérét, égetően csípve friss sebét, a szeme pedig óriásira tágult rémületében, mert a férfi most a kés hideg lapját a nemi szer</w:t>
        <w:softHyphen/>
        <w:t>véhez szorította és megkérdezte: – Megvágjalak ott is, Mary?</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w:t>
      </w:r>
      <w:r>
        <w:rPr>
          <w:rFonts w:cs="Times New Roman"/>
        </w:rPr>
        <w:t xml:space="preserve">Eileen némán rázta a fejét. Ne, ne, </w:t>
      </w:r>
      <w:r>
        <w:rPr>
          <w:rFonts w:cs="Times New Roman"/>
          <w:i/>
          <w:iCs/>
        </w:rPr>
        <w:t>kérem.</w:t>
      </w:r>
      <w:r>
        <w:rPr>
          <w:rFonts w:cs="Times New Roman"/>
        </w:rPr>
        <w:t xml:space="preserve"> Összefüggéstele</w:t>
        <w:softHyphen/>
        <w:t>nül motyogott. Aztán kimondta értelmesen is: – Kérem, ne! – és csak reszketett, amikor a férfi elfészkelte magát a lábai kö</w:t>
        <w:softHyphen/>
        <w:t>zött és a kést ismét a torkának szegezte. – Kérem szépen ... meg ne vágjon még egyszer.</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Jobb szeretnéd, ha megdugnálak?</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Eileen újra csak a fejét rázta. Ne!, gondolta. De csak ennyit mondott: – Ne vágjon me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Szóval hogy dugjalak meg inkább, igaz, Mary?</w:t>
      </w:r>
    </w:p>
    <w:p>
      <w:pPr>
        <w:pStyle w:val="Normal"/>
        <w:tabs>
          <w:tab w:val="clear" w:pos="720"/>
          <w:tab w:val="left" w:pos="288" w:leader="none"/>
          <w:tab w:val="left" w:pos="432" w:leader="none"/>
        </w:tabs>
        <w:spacing w:lineRule="atLeast" w:line="20"/>
        <w:ind w:left="720" w:right="720" w:hanging="0"/>
        <w:jc w:val="both"/>
        <w:rPr/>
      </w:pPr>
      <w:r>
        <w:rPr>
          <w:rFonts w:cs="Times New Roman"/>
          <w:i/>
          <w:iCs/>
        </w:rPr>
        <w:t xml:space="preserve">    </w:t>
      </w:r>
      <w:r>
        <w:rPr>
          <w:rFonts w:cs="Times New Roman"/>
          <w:i/>
          <w:iCs/>
        </w:rPr>
        <w:t>Nem!</w:t>
      </w:r>
      <w:r>
        <w:rPr>
          <w:rFonts w:cs="Times New Roman"/>
        </w:rPr>
        <w:t xml:space="preserve"> gondolta. – Igen – mondta. </w:t>
      </w:r>
      <w:r>
        <w:rPr>
          <w:rFonts w:cs="Times New Roman"/>
          <w:i/>
          <w:iCs/>
        </w:rPr>
        <w:t>Meg ne vágj,</w:t>
      </w:r>
      <w:r>
        <w:rPr>
          <w:rFonts w:cs="Times New Roman"/>
        </w:rPr>
        <w:t xml:space="preserve"> gondolta. Kérem szépen.</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Mondjad, Mar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Ne vágjon meg.</w:t>
      </w:r>
    </w:p>
    <w:p>
      <w:pPr>
        <w:pStyle w:val="Normal"/>
        <w:tabs>
          <w:tab w:val="clear" w:pos="720"/>
          <w:tab w:val="left" w:pos="432" w:leader="none"/>
        </w:tabs>
        <w:spacing w:lineRule="atLeast" w:line="20"/>
        <w:ind w:left="720" w:right="720" w:hanging="0"/>
        <w:jc w:val="both"/>
        <w:rPr/>
      </w:pPr>
      <w:r>
        <w:rPr>
          <w:rFonts w:cs="Times New Roman"/>
          <w:i/>
          <w:iCs/>
        </w:rPr>
        <w:t xml:space="preserve">  – </w:t>
      </w:r>
      <w:r>
        <w:rPr>
          <w:rFonts w:cs="Times New Roman"/>
          <w:i/>
          <w:iCs/>
        </w:rPr>
        <w:t>Mondjad!</w:t>
      </w:r>
      <w:r>
        <w:rPr>
          <w:rFonts w:cs="Times New Roman"/>
        </w:rPr>
        <w:t xml:space="preserve"> Mary!</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Dugjon meg ... inkább.</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Gyereket akarsz tőlem, igaz?</w:t>
      </w:r>
    </w:p>
    <w:p>
      <w:pPr>
        <w:pStyle w:val="Normal"/>
        <w:tabs>
          <w:tab w:val="clear" w:pos="720"/>
          <w:tab w:val="left" w:pos="288" w:leader="none"/>
          <w:tab w:val="left" w:pos="432" w:leader="none"/>
        </w:tabs>
        <w:spacing w:lineRule="atLeast" w:line="20"/>
        <w:ind w:left="720" w:right="720" w:hanging="0"/>
        <w:jc w:val="both"/>
        <w:rPr/>
      </w:pPr>
      <w:r>
        <w:rPr>
          <w:rFonts w:cs="Times New Roman"/>
          <w:i/>
          <w:iCs/>
        </w:rPr>
        <w:t xml:space="preserve">    </w:t>
      </w:r>
      <w:r>
        <w:rPr>
          <w:rFonts w:cs="Times New Roman"/>
          <w:i/>
          <w:iCs/>
        </w:rPr>
        <w:t>Jajistenem, dehogy, nem, nem,</w:t>
      </w:r>
      <w:r>
        <w:rPr>
          <w:rFonts w:cs="Times New Roman"/>
        </w:rPr>
        <w:t xml:space="preserve"> gondolta. – Igen! – mondta – </w:t>
        <w:softHyphen/>
        <w:t>gyereket akarok magától.</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 </w:t>
      </w:r>
      <w:r>
        <w:rPr>
          <w:rFonts w:cs="Times New Roman"/>
        </w:rPr>
        <w:t>Akarsz egy frászt! – mondta a férfi és nevetet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Valahol a közelben csapott le a villám. Visszhangos nagy mennydörgés görgött el közvetlenül a fejük felett.</w:t>
      </w:r>
    </w:p>
    <w:p>
      <w:pPr>
        <w:pStyle w:val="Normal"/>
        <w:tabs>
          <w:tab w:val="clear" w:pos="720"/>
          <w:tab w:val="left" w:pos="288" w:leader="none"/>
          <w:tab w:val="left" w:pos="432" w:leader="none"/>
        </w:tabs>
        <w:spacing w:lineRule="atLeast" w:line="20"/>
        <w:ind w:left="720" w:right="720" w:hanging="0"/>
        <w:jc w:val="both"/>
        <w:rPr>
          <w:rFonts w:cs="Times New Roman"/>
        </w:rPr>
      </w:pPr>
      <w:r>
        <w:rPr>
          <w:rFonts w:cs="Times New Roman"/>
        </w:rPr>
        <w:t xml:space="preserve">    </w:t>
      </w:r>
      <w:r>
        <w:rPr>
          <w:rFonts w:cs="Times New Roman"/>
        </w:rPr>
        <w:t>Eileen elméletben mindent tudott, tudta, hogy kell kikar</w:t>
        <w:softHyphen/>
        <w:t>molni a szemét a nyomorultnak, tudta ő, hogy megy az. De hiába tudta, ha kést tartottak a torkához.</w:t>
      </w:r>
    </w:p>
    <w:p>
      <w:pPr>
        <w:pStyle w:val="Normal"/>
        <w:spacing w:lineRule="atLeast" w:line="20"/>
        <w:ind w:left="720" w:right="720" w:hanging="0"/>
        <w:jc w:val="both"/>
        <w:rPr>
          <w:rFonts w:cs="Times New Roman"/>
        </w:rPr>
      </w:pPr>
      <w:r>
        <w:rPr>
          <w:rFonts w:cs="Times New Roman"/>
        </w:rPr>
        <w:t xml:space="preserve">    </w:t>
      </w:r>
      <w:r>
        <w:rPr>
          <w:rFonts w:cs="Times New Roman"/>
        </w:rPr>
        <w:t>A kés hegye ott volt, abban a kis mélyedésben, ahol vadul vert egy kis ér. Megszabták az arcát, érezte még most is, hogy szivárog a vére és sajgott a seb teljes hosszában. Arcát és combját eső verte, szoknyája felgyűrve a derekára, alatta a rámpa nedves, hideg betonja, mögötte a rozsdás vaskapu. És akkor, hirtelen, megérezte ott lent a férfi merev, kíméletlen lö</w:t>
        <w:softHyphen/>
        <w:t>kését, a pénisz nekiszorult az ellenkező ajakaknak és Eileen úgy érezte, a beléje hatoló férfi széjjeltépi, felhasítja, ahogy fent az arcát a kés hasította fel.</w:t>
      </w:r>
    </w:p>
    <w:p>
      <w:pPr>
        <w:pStyle w:val="Normal"/>
        <w:spacing w:lineRule="atLeast" w:line="20"/>
        <w:ind w:left="720" w:right="720" w:hanging="0"/>
        <w:jc w:val="both"/>
        <w:rPr/>
      </w:pPr>
      <w:r>
        <w:rPr>
          <w:rFonts w:cs="Times New Roman"/>
        </w:rPr>
        <w:t xml:space="preserve">    </w:t>
      </w:r>
      <w:r>
        <w:rPr>
          <w:rFonts w:cs="Times New Roman"/>
        </w:rPr>
        <w:t>Reszketett félelmében, szégyenében és kétségbeesett kiszol</w:t>
        <w:softHyphen/>
        <w:t>gáltatottságában; tűrte, mert tűrnie kellett a férfi ritmikus lö</w:t>
        <w:softHyphen/>
        <w:t xml:space="preserve">késeit, most már zokogott, kérve-kérte, hagyja már békén, de sikoltani nem mert, félve, hogy a kés elmetszi a torkát, olyan bizonyosan, mint ahogy ott alul hasogatják. És amikor végre görcsösen megremegett a férfi – vele remegett a kés hegye is a torkánál – és még jó ideig mozdulatlanul feküdt rajta, Eileen csak arra bírt gondolni; hogy </w:t>
      </w:r>
      <w:r>
        <w:rPr>
          <w:rFonts w:cs="Times New Roman"/>
          <w:i/>
          <w:iCs/>
        </w:rPr>
        <w:t>vége, kész, hál’ istennek és</w:t>
      </w:r>
      <w:r>
        <w:rPr>
          <w:rFonts w:cs="Times New Roman"/>
        </w:rPr>
        <w:t xml:space="preserve"> újra elöntötte a szégyen, ez a végletes lealacsonyodás és még szív</w:t>
        <w:softHyphen/>
        <w:t xml:space="preserve">szaggatóbban zokogott. Megértette ebben a pillanatban, hogy nem egy szolgálatot teljesítő rendőr fekszik itt a sikátorban, szakadt alsóneműben, szétvetett lábbal, idegen spermával a hüvelyében. Nem, hanem csak egy rémült </w:t>
      </w:r>
      <w:r>
        <w:rPr>
          <w:rFonts w:cs="Times New Roman"/>
          <w:i/>
          <w:iCs/>
        </w:rPr>
        <w:t>áldozat,</w:t>
      </w:r>
      <w:r>
        <w:rPr>
          <w:rFonts w:cs="Times New Roman"/>
        </w:rPr>
        <w:t xml:space="preserve"> egy tehe</w:t>
        <w:softHyphen/>
        <w:t>tetlen, megalázott, meggyalázott nő</w:t>
      </w:r>
      <w:r>
        <w:rPr>
          <w:rFonts w:cs="Times New Roman"/>
        </w:rPr>
        <w:t xml:space="preserve">. </w:t>
      </w:r>
      <w:r>
        <w:rPr>
          <w:rFonts w:cs="Times New Roman"/>
        </w:rPr>
        <w:t>És lehunyta szemét az eső, a könnyek, a fájdalom miatt.</w:t>
      </w:r>
    </w:p>
    <w:p>
      <w:pPr>
        <w:pStyle w:val="Normal"/>
        <w:spacing w:lineRule="atLeast" w:line="20"/>
        <w:ind w:left="720" w:right="720" w:hanging="0"/>
        <w:jc w:val="both"/>
        <w:rPr>
          <w:rFonts w:cs="Times New Roman"/>
        </w:rPr>
      </w:pPr>
      <w:r>
        <w:rPr>
          <w:rFonts w:cs="Times New Roman"/>
        </w:rPr>
        <w:t xml:space="preserve">  – </w:t>
      </w:r>
      <w:r>
        <w:rPr>
          <w:rFonts w:cs="Times New Roman"/>
        </w:rPr>
        <w:t>Na most aztán mehetsz abortuszra – mondta a férfi. Lehengeredett Eileenről.</w:t>
      </w:r>
    </w:p>
    <w:p>
      <w:pPr>
        <w:pStyle w:val="Normal"/>
        <w:spacing w:lineRule="atLeast" w:line="20"/>
        <w:ind w:left="720" w:right="720" w:hanging="0"/>
        <w:jc w:val="both"/>
        <w:rPr>
          <w:rFonts w:cs="Times New Roman"/>
        </w:rPr>
      </w:pPr>
      <w:r>
        <w:rPr>
          <w:rFonts w:cs="Times New Roman"/>
        </w:rPr>
        <w:t xml:space="preserve">   </w:t>
      </w:r>
      <w:r>
        <w:rPr>
          <w:rFonts w:cs="Times New Roman"/>
        </w:rPr>
        <w:t>Vajon hol a fegyverem, gondolta Eileen. A fegyvereim. Az eső dobolásán keresztül hallotta a futó férfi távolodó lábdo</w:t>
        <w:softHyphen/>
        <w:t>bogását.</w:t>
      </w:r>
    </w:p>
    <w:p>
      <w:pPr>
        <w:pStyle w:val="Normal"/>
        <w:spacing w:lineRule="atLeast" w:line="20"/>
        <w:ind w:left="720" w:right="720" w:hanging="0"/>
        <w:jc w:val="both"/>
        <w:rPr>
          <w:rFonts w:cs="Times New Roman"/>
        </w:rPr>
      </w:pPr>
      <w:r>
        <w:rPr>
          <w:rFonts w:cs="Times New Roman"/>
        </w:rPr>
        <w:t xml:space="preserve">    </w:t>
      </w:r>
      <w:r>
        <w:rPr>
          <w:rFonts w:cs="Times New Roman"/>
        </w:rPr>
        <w:t>Fekve maradt, fent és lent fájdalom marcangolta. Szorosan lehunyta a szemét.</w:t>
      </w:r>
    </w:p>
    <w:p>
      <w:pPr>
        <w:pStyle w:val="Normal"/>
        <w:spacing w:lineRule="atLeast" w:line="20"/>
        <w:ind w:left="720" w:right="720" w:hanging="0"/>
        <w:jc w:val="both"/>
        <w:rPr>
          <w:rFonts w:cs="Times New Roman"/>
        </w:rPr>
      </w:pPr>
      <w:r>
        <w:rPr>
          <w:rFonts w:cs="Times New Roman"/>
        </w:rPr>
        <w:t xml:space="preserve">    </w:t>
      </w:r>
      <w:r>
        <w:rPr>
          <w:rFonts w:cs="Times New Roman"/>
        </w:rPr>
        <w:t>Hosszú ideig feküdt így.</w:t>
      </w:r>
    </w:p>
    <w:p>
      <w:pPr>
        <w:pStyle w:val="Normal"/>
        <w:spacing w:lineRule="atLeast" w:line="20"/>
        <w:ind w:left="720" w:right="720" w:hanging="0"/>
        <w:jc w:val="both"/>
        <w:rPr>
          <w:rFonts w:cs="Times New Roman"/>
        </w:rPr>
      </w:pPr>
      <w:r>
        <w:rPr>
          <w:rFonts w:cs="Times New Roman"/>
        </w:rPr>
        <w:t xml:space="preserve">    </w:t>
      </w:r>
      <w:r>
        <w:rPr>
          <w:rFonts w:cs="Times New Roman"/>
        </w:rPr>
        <w:t>Aztán kiszédelgett a sikátorból, keresett egy telefont és be</w:t>
        <w:softHyphen/>
        <w:t>jelentette a bűntényt.</w:t>
      </w:r>
    </w:p>
    <w:p>
      <w:pPr>
        <w:pStyle w:val="Normal"/>
        <w:spacing w:lineRule="atLeast" w:line="20"/>
        <w:ind w:left="720" w:right="720" w:hanging="0"/>
        <w:jc w:val="both"/>
        <w:rPr>
          <w:rFonts w:cs="Times New Roman"/>
        </w:rPr>
      </w:pPr>
      <w:r>
        <w:rPr>
          <w:rFonts w:cs="Times New Roman"/>
        </w:rPr>
        <w:t>Elájult, amikor újra villámlott: a dörgést nem hallotta már.</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Annie lobogó bosszúvággyal indult útnak.</w:t>
      </w:r>
    </w:p>
    <w:p>
      <w:pPr>
        <w:pStyle w:val="Normal"/>
        <w:spacing w:lineRule="atLeast" w:line="20"/>
        <w:ind w:left="720" w:right="720" w:hanging="0"/>
        <w:jc w:val="both"/>
        <w:rPr>
          <w:rFonts w:cs="Times New Roman"/>
        </w:rPr>
      </w:pPr>
      <w:r>
        <w:rPr>
          <w:rFonts w:cs="Times New Roman"/>
        </w:rPr>
        <w:t>Tudva, mi történt Eileennel az este, elképzelte a tépett, vérző lányt az esőverte sikátorban, s csak arra gondolt, hogy ezt a gazembert meg kell fékezni; imádkozott, hogy ha talákozik vele, legyen annyi ereje, hogy keresztül ne lője, mielőtt megkérdi a nevét. Azt nem tudta, hogy Teddy Carellával mi tör</w:t>
        <w:softHyphen/>
        <w:t>tént Philip Logan irodájában; nem ismerte Steve Carellát sem, csak annyit tudott róla, hogy ő az a kínai képű nyomozó, aki ott ült az egyik asztalnál, mikor Annie először volt a 87. körzet nyomozószobájában. De ha ismerte volna őket, s ha tudta volna, hogy előző nap Teddy is átesett a maga tűzke</w:t>
        <w:softHyphen/>
        <w:t>resztségén, azt is csak ugyanazon dolog kevésbé súlyos mani</w:t>
        <w:softHyphen/>
        <w:t>fesztációjának tekintette volna, mint ami Eileennel esett meg.</w:t>
      </w:r>
    </w:p>
    <w:p>
      <w:pPr>
        <w:pStyle w:val="Normal"/>
        <w:spacing w:lineRule="atLeast" w:line="20"/>
        <w:ind w:left="720" w:right="720" w:hanging="0"/>
        <w:jc w:val="both"/>
        <w:rPr/>
      </w:pPr>
      <w:r>
        <w:rPr>
          <w:rFonts w:cs="Times New Roman"/>
        </w:rPr>
        <w:t xml:space="preserve">    </w:t>
      </w:r>
      <w:r>
        <w:rPr>
          <w:rFonts w:cs="Times New Roman"/>
        </w:rPr>
        <w:t>Nyolc előtt tíz perccel hívta fel Murchison őrmester, öt perccel azután, hogy a 87. körzet egyik URH-kocsija felszed</w:t>
        <w:softHyphen/>
        <w:t>te az utcai telefonfülke mellől az eszméletlen Eileent. Annie némán hallgatta az esetet előadó Murchisont. Köszönetet mondott, felvette esőkabátját, s kiment az utcára. A dörgés-</w:t>
        <w:softHyphen/>
        <w:t>villámlás abbamaradt már, de az eső tovább esett. Mire a kórházba ért; Eileen arca össze volt varrva. Tizenkét apró</w:t>
      </w:r>
      <w:r>
        <w:rPr>
          <w:rFonts w:cs="Times New Roman"/>
        </w:rPr>
        <w:t xml:space="preserve"> </w:t>
      </w:r>
      <w:r>
        <w:rPr>
          <w:rFonts w:cs="Times New Roman"/>
        </w:rPr>
        <w:t>öltés</w:t>
        <w:softHyphen/>
        <w:t>sel. Az orvos azt elmondta, hogy Eileen nyugtatót kapott és alszik; megfigyelés végett benn tartják éjszakára, ugyanis sok</w:t>
        <w:softHyphen/>
        <w:t>kos állapotban hozták be az osztályra. Nem engedélyezte An</w:t>
        <w:softHyphen/>
        <w:t>nie-nak a látogatást, pedig Annie felettes mivoltával is előho</w:t>
        <w:softHyphen/>
        <w:t>zakodott. Annie akkor hazament és felhívta az AIM-et, hát</w:t>
        <w:softHyphen/>
        <w:t>ha bent talál valakit. Este tíz volt már kicsi híján. Nem vették fel a telefont. Akkor fogta magát és felhívta az AIM elnöké</w:t>
        <w:softHyphen/>
        <w:t>nek, bizonyos Polly Floydnak az otthoni számát. Előző nap ezzel a nővel beszélt telefonon. Ám a hívott itt sem jelentke</w:t>
        <w:softHyphen/>
        <w:t>zett. Annie éjfélig próbálkozott, hasztalan. Álmatlanul forgo</w:t>
        <w:softHyphen/>
        <w:t>lódott egész éjjel, a reggelt várva.</w:t>
      </w:r>
    </w:p>
    <w:p>
      <w:pPr>
        <w:pStyle w:val="Normal"/>
        <w:spacing w:lineRule="atLeast" w:line="20"/>
        <w:ind w:left="720" w:right="720" w:hanging="0"/>
        <w:jc w:val="both"/>
        <w:rPr>
          <w:rFonts w:cs="Times New Roman"/>
        </w:rPr>
      </w:pPr>
      <w:r>
        <w:rPr>
          <w:rFonts w:cs="Times New Roman"/>
        </w:rPr>
        <w:t xml:space="preserve">    </w:t>
      </w:r>
      <w:r>
        <w:rPr>
          <w:rFonts w:cs="Times New Roman"/>
        </w:rPr>
        <w:t>Reggel kilenckor ismét hiába hívta az AIM-et. Negyed, majd fél tízkor újra próbálkozott. Semmi. Akkor újra Polly Floyd otthoni számát tárcsázta. A készülék kitartóan csönge</w:t>
        <w:softHyphen/>
        <w:t>tett. Annie tizenkét csörgetést számolt meg, s már éppen le akarta tenni a kagylót, amikor végre jelentkezett Polly. E1 akar menni az AIM-irodába, közölte Annie. Az iroda szombaton zárva, közölte Polly. Nyissa ki, mondta Annie. Lehetetlen, mondta Polly. Nyissa ki és ott legyen a teljes személyzet ti</w:t>
        <w:softHyphen/>
        <w:t>zenegy órára, mondta Annie. Esze ágában sincs engedelmes</w:t>
        <w:softHyphen/>
        <w:t>kedni, mondta Polly. Annie akkor mély lélegzetet ve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ézze, Miss Floyd – mondta –, egy rendőrtisztem kór</w:t>
        <w:softHyphen/>
        <w:t>házba került az éjjel. Megkéselték, tizenkét öltéssel kellett összevarrni az arcát. Megtehetem, hogy elmegyek a belváros</w:t>
        <w:softHyphen/>
        <w:t>ba és házkutatási parancsot kérek maguk ellen a bíróságtól, de meg kell mondjam, Miss Floyd, hogy ez esetben igen ko</w:t>
        <w:softHyphen/>
        <w:t>misz leszek magukkal. Azt javaslom tehát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Erőszakot akar alkalmazni? – kérdezte Polly.</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en – felelte Anni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os, megnézem, mit tudok tenni. Összehívom őke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Köszönöm – mondta Annie és letette a kagylót.</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Az AIM irodái – Hall Avenue 832. – egy csőd felé tántorgó könyvesbolt felett voltak. Az AIM a hatemeletes épület har</w:t>
        <w:softHyphen/>
        <w:t>madik emeletén székelt. Annie néhány perccel tizenegy előtt érkezett. A tejüveg ajtó mögötti kis fogadószoba lerobbant magánnyomozói iroda várójára emlékeztetett volna, ha a négy fal tele nincs ragasztva plakáttal. Minden plakáton kina</w:t>
        <w:softHyphen/>
        <w:t>gyított fotók: magzatok a fejlődés különböző stádiumaiban. Minden fotó felett vörös betűkkel, amelyek mintha vértől csö</w:t>
        <w:softHyphen/>
        <w:t>pögtek  volna: “Anyák, Irgalmazzatok Magzatotoknak!” Ma</w:t>
        <w:softHyphen/>
        <w:t xml:space="preserve">ga Polly Floyd is olyan volt, mint egy fejlett stádiumban lévő magzat: aprócska, rózsaszín képű és öklű hölgy, rövid szőke hajjal és olyan szájjal, amelyről virított, hogy soha meg nem csókolták, s nem is </w:t>
      </w:r>
      <w:r>
        <w:rPr>
          <w:rFonts w:cs="Times New Roman"/>
          <w:i/>
          <w:iCs/>
        </w:rPr>
        <w:t>akarta</w:t>
      </w:r>
      <w:r>
        <w:rPr>
          <w:rFonts w:cs="Times New Roman"/>
        </w:rPr>
        <w:t xml:space="preserve"> soha, hogy megcsókolják. Bár ki tudja, gondolta Annie; tegnap éjfélig is hiába szólt a telefon</w:t>
        <w:softHyphen/>
        <w:t>ja és ma reggel fél tízkor se valami fürgén vette fel a kagylót.</w:t>
      </w:r>
    </w:p>
    <w:p>
      <w:pPr>
        <w:pStyle w:val="Normal"/>
        <w:spacing w:lineRule="atLeast" w:line="20"/>
        <w:ind w:left="720" w:right="720" w:hanging="0"/>
        <w:jc w:val="both"/>
        <w:rPr>
          <w:rFonts w:cs="Times New Roman"/>
        </w:rPr>
      </w:pPr>
      <w:r>
        <w:rPr>
          <w:rFonts w:cs="Times New Roman"/>
        </w:rPr>
        <w:t xml:space="preserve">   </w:t>
      </w:r>
      <w:r>
        <w:rPr>
          <w:rFonts w:cs="Times New Roman"/>
        </w:rPr>
        <w:t>Polly Floyd igen zabos volt, amikor Annie benyitott. Azon</w:t>
        <w:softHyphen/>
        <w:t>nal rákezdte, hogy rendőrállam így meg úgy és hogy a becsü</w:t>
        <w:softHyphen/>
        <w:t>letes adófizető polgár mennyire ki van szolgáltatva ...</w:t>
      </w:r>
    </w:p>
    <w:p>
      <w:pPr>
        <w:pStyle w:val="Normal"/>
        <w:spacing w:lineRule="atLeast" w:line="20"/>
        <w:ind w:left="720" w:right="720" w:hanging="0"/>
        <w:jc w:val="both"/>
        <w:rPr>
          <w:rFonts w:cs="Times New Roman"/>
        </w:rPr>
      </w:pPr>
      <w:r>
        <w:rPr>
          <w:rFonts w:cs="Times New Roman"/>
        </w:rPr>
        <w:t xml:space="preserve">  – </w:t>
      </w:r>
      <w:r>
        <w:rPr>
          <w:rFonts w:cs="Times New Roman"/>
        </w:rPr>
        <w:t>Sajnálom – mondta Annie, noha látszott, hogy nem is sajnálja. – De, mint mondottam, ez az ügy nem tűr halasztást.</w:t>
      </w:r>
    </w:p>
    <w:p>
      <w:pPr>
        <w:pStyle w:val="Normal"/>
        <w:spacing w:lineRule="atLeast" w:line="20"/>
        <w:ind w:left="720" w:right="720" w:hanging="0"/>
        <w:jc w:val="both"/>
        <w:rPr>
          <w:rFonts w:cs="Times New Roman"/>
        </w:rPr>
      </w:pPr>
      <w:r>
        <w:rPr>
          <w:rFonts w:cs="Times New Roman"/>
        </w:rPr>
        <w:t xml:space="preserve">  – </w:t>
      </w:r>
      <w:r>
        <w:rPr>
          <w:rFonts w:cs="Times New Roman"/>
        </w:rPr>
        <w:t>Mi közünk a maga zsarujához? – méltatlankodott Polly.</w:t>
      </w:r>
    </w:p>
    <w:p>
      <w:pPr>
        <w:pStyle w:val="Normal"/>
        <w:spacing w:lineRule="atLeast" w:line="20"/>
        <w:ind w:left="720" w:right="720" w:hanging="0"/>
        <w:jc w:val="both"/>
        <w:rPr>
          <w:rFonts w:cs="Times New Roman"/>
        </w:rPr>
      </w:pPr>
      <w:r>
        <w:rPr>
          <w:rFonts w:cs="Times New Roman"/>
        </w:rPr>
        <w:t xml:space="preserve">  – </w:t>
      </w:r>
      <w:r>
        <w:rPr>
          <w:rFonts w:cs="Times New Roman"/>
        </w:rPr>
        <w:t>Ha egy férfember megkéselteti magát ...</w:t>
      </w:r>
    </w:p>
    <w:p>
      <w:pPr>
        <w:pStyle w:val="Normal"/>
        <w:spacing w:lineRule="atLeast" w:line="20"/>
        <w:ind w:left="720" w:right="720" w:hanging="0"/>
        <w:jc w:val="both"/>
        <w:rPr>
          <w:rFonts w:cs="Times New Roman"/>
        </w:rPr>
      </w:pPr>
      <w:r>
        <w:rPr>
          <w:rFonts w:cs="Times New Roman"/>
        </w:rPr>
        <w:t xml:space="preserve">  – </w:t>
      </w:r>
      <w:r>
        <w:rPr>
          <w:rFonts w:cs="Times New Roman"/>
        </w:rPr>
        <w:t>Női ember.</w:t>
      </w:r>
    </w:p>
    <w:p>
      <w:pPr>
        <w:pStyle w:val="Normal"/>
        <w:spacing w:lineRule="atLeast" w:line="20"/>
        <w:ind w:left="720" w:right="720" w:hanging="0"/>
        <w:jc w:val="both"/>
        <w:rPr>
          <w:rFonts w:cs="Times New Roman"/>
        </w:rPr>
      </w:pPr>
      <w:r>
        <w:rPr>
          <w:rFonts w:cs="Times New Roman"/>
        </w:rPr>
        <w:t xml:space="preserve">  – </w:t>
      </w:r>
      <w:r>
        <w:rPr>
          <w:rFonts w:cs="Times New Roman"/>
        </w:rPr>
        <w:t>Akkor sem értem, hogy ...</w:t>
      </w:r>
    </w:p>
    <w:p>
      <w:pPr>
        <w:pStyle w:val="Normal"/>
        <w:spacing w:lineRule="atLeast" w:line="20"/>
        <w:ind w:left="720" w:right="720" w:hanging="0"/>
        <w:jc w:val="both"/>
        <w:rPr>
          <w:rFonts w:cs="Times New Roman"/>
        </w:rPr>
      </w:pPr>
      <w:r>
        <w:rPr>
          <w:rFonts w:cs="Times New Roman"/>
        </w:rPr>
        <w:t xml:space="preserve">  – </w:t>
      </w:r>
      <w:r>
        <w:rPr>
          <w:rFonts w:cs="Times New Roman"/>
        </w:rPr>
        <w:t>Hol a személyzet? – vágott közbe Annie. Ketten voltak a kis fogadószobában, embrióképek kereszttüzében. Pollyn még rajta volt a kabátja. Nyilván rövid megbeszélésre számí</w:t>
        <w:softHyphen/>
        <w:t>tott.</w:t>
      </w:r>
    </w:p>
    <w:p>
      <w:pPr>
        <w:pStyle w:val="Normal"/>
        <w:spacing w:lineRule="atLeast" w:line="20"/>
        <w:ind w:left="720" w:right="720" w:hanging="0"/>
        <w:jc w:val="both"/>
        <w:rPr>
          <w:rFonts w:cs="Times New Roman"/>
        </w:rPr>
      </w:pPr>
      <w:r>
        <w:rPr>
          <w:rFonts w:cs="Times New Roman"/>
        </w:rPr>
        <w:t xml:space="preserve">  – </w:t>
      </w:r>
      <w:r>
        <w:rPr>
          <w:rFonts w:cs="Times New Roman"/>
        </w:rPr>
        <w:t>Az irodámban várnak.</w:t>
      </w:r>
    </w:p>
    <w:p>
      <w:pPr>
        <w:pStyle w:val="Normal"/>
        <w:spacing w:lineRule="atLeast" w:line="20"/>
        <w:ind w:left="720" w:right="720" w:hanging="0"/>
        <w:jc w:val="both"/>
        <w:rPr>
          <w:rFonts w:cs="Times New Roman"/>
        </w:rPr>
      </w:pPr>
      <w:r>
        <w:rPr>
          <w:rFonts w:cs="Times New Roman"/>
        </w:rPr>
        <w:t xml:space="preserve">  – </w:t>
      </w:r>
      <w:r>
        <w:rPr>
          <w:rFonts w:cs="Times New Roman"/>
        </w:rPr>
        <w:t>Hányan?</w:t>
      </w:r>
    </w:p>
    <w:p>
      <w:pPr>
        <w:pStyle w:val="Normal"/>
        <w:spacing w:lineRule="atLeast" w:line="20"/>
        <w:ind w:left="720" w:right="720" w:hanging="0"/>
        <w:jc w:val="both"/>
        <w:rPr>
          <w:rFonts w:cs="Times New Roman"/>
        </w:rPr>
      </w:pPr>
      <w:r>
        <w:rPr>
          <w:rFonts w:cs="Times New Roman"/>
        </w:rPr>
        <w:t xml:space="preserve">  – </w:t>
      </w:r>
      <w:r>
        <w:rPr>
          <w:rFonts w:cs="Times New Roman"/>
        </w:rPr>
        <w:t>Négyen.</w:t>
      </w:r>
    </w:p>
    <w:p>
      <w:pPr>
        <w:pStyle w:val="Normal"/>
        <w:spacing w:lineRule="atLeast" w:line="20"/>
        <w:ind w:left="720" w:right="720" w:hanging="0"/>
        <w:jc w:val="both"/>
        <w:rPr>
          <w:rFonts w:cs="Times New Roman"/>
        </w:rPr>
      </w:pPr>
      <w:r>
        <w:rPr>
          <w:rFonts w:cs="Times New Roman"/>
        </w:rPr>
        <w:t xml:space="preserve">  – </w:t>
      </w:r>
      <w:r>
        <w:rPr>
          <w:rFonts w:cs="Times New Roman"/>
        </w:rPr>
        <w:t>Önnel együtt?</w:t>
      </w:r>
    </w:p>
    <w:p>
      <w:pPr>
        <w:pStyle w:val="Normal"/>
        <w:spacing w:lineRule="atLeast" w:line="20"/>
        <w:ind w:left="720" w:right="720" w:hanging="0"/>
        <w:jc w:val="both"/>
        <w:rPr>
          <w:rFonts w:cs="Times New Roman"/>
        </w:rPr>
      </w:pPr>
      <w:r>
        <w:rPr>
          <w:rFonts w:cs="Times New Roman"/>
        </w:rPr>
        <w:t xml:space="preserve">  – </w:t>
      </w:r>
      <w:r>
        <w:rPr>
          <w:rFonts w:cs="Times New Roman"/>
        </w:rPr>
        <w:t>Nélkülem.</w:t>
      </w:r>
    </w:p>
    <w:p>
      <w:pPr>
        <w:pStyle w:val="Normal"/>
        <w:spacing w:lineRule="atLeast" w:line="20"/>
        <w:ind w:left="720" w:right="720" w:hanging="0"/>
        <w:jc w:val="both"/>
        <w:rPr>
          <w:rFonts w:cs="Times New Roman"/>
        </w:rPr>
      </w:pPr>
      <w:r>
        <w:rPr>
          <w:rFonts w:cs="Times New Roman"/>
        </w:rPr>
        <w:t xml:space="preserve">  – </w:t>
      </w:r>
      <w:r>
        <w:rPr>
          <w:rFonts w:cs="Times New Roman"/>
        </w:rPr>
        <w:t>Van közöttük férfi?</w:t>
      </w:r>
    </w:p>
    <w:p>
      <w:pPr>
        <w:pStyle w:val="Normal"/>
        <w:spacing w:lineRule="atLeast" w:line="20"/>
        <w:ind w:left="720" w:right="720" w:hanging="0"/>
        <w:jc w:val="both"/>
        <w:rPr>
          <w:rFonts w:cs="Times New Roman"/>
        </w:rPr>
      </w:pPr>
      <w:r>
        <w:rPr>
          <w:rFonts w:cs="Times New Roman"/>
        </w:rPr>
        <w:t xml:space="preserve">  – </w:t>
      </w:r>
      <w:r>
        <w:rPr>
          <w:rFonts w:cs="Times New Roman"/>
        </w:rPr>
        <w:t>Egy.</w:t>
      </w:r>
    </w:p>
    <w:p>
      <w:pPr>
        <w:pStyle w:val="Normal"/>
        <w:spacing w:lineRule="atLeast" w:line="20"/>
        <w:ind w:left="720" w:right="720" w:hanging="0"/>
        <w:jc w:val="both"/>
        <w:rPr>
          <w:rFonts w:cs="Times New Roman"/>
        </w:rPr>
      </w:pPr>
      <w:r>
        <w:rPr>
          <w:rFonts w:cs="Times New Roman"/>
        </w:rPr>
        <w:t xml:space="preserve">  – </w:t>
      </w:r>
      <w:r>
        <w:rPr>
          <w:rFonts w:cs="Times New Roman"/>
        </w:rPr>
        <w:t>Szeretném látni azt az embert.</w:t>
      </w:r>
    </w:p>
    <w:p>
      <w:pPr>
        <w:pStyle w:val="Normal"/>
        <w:spacing w:lineRule="atLeast" w:line="20"/>
        <w:ind w:left="720" w:right="720" w:hanging="0"/>
        <w:jc w:val="both"/>
        <w:rPr>
          <w:rFonts w:cs="Times New Roman"/>
        </w:rPr>
      </w:pPr>
      <w:r>
        <w:rPr>
          <w:rFonts w:cs="Times New Roman"/>
        </w:rPr>
        <w:t xml:space="preserve">    </w:t>
      </w:r>
      <w:r>
        <w:rPr>
          <w:rFonts w:cs="Times New Roman"/>
        </w:rPr>
        <w:t xml:space="preserve">Legelsősorban akarta </w:t>
      </w:r>
      <w:r>
        <w:rPr>
          <w:rFonts w:cs="Times New Roman"/>
          <w:i/>
          <w:iCs/>
        </w:rPr>
        <w:t>látni.</w:t>
      </w:r>
    </w:p>
    <w:p>
      <w:pPr>
        <w:pStyle w:val="Normal"/>
        <w:spacing w:lineRule="atLeast" w:line="20"/>
        <w:ind w:left="720" w:right="720" w:hanging="0"/>
        <w:jc w:val="both"/>
        <w:rPr>
          <w:rFonts w:cs="Times New Roman"/>
        </w:rPr>
      </w:pPr>
      <w:r>
        <w:rPr>
          <w:rFonts w:cs="Times New Roman"/>
        </w:rPr>
        <w:t xml:space="preserve">    </w:t>
      </w:r>
      <w:r>
        <w:rPr>
          <w:rFonts w:cs="Times New Roman"/>
        </w:rPr>
        <w:t>Félórája újra hívta a kórházat, közvetlen mielőtt elindult hazulról, hogy érdeklődjék Eileen állapota felől, s hogy be</w:t>
        <w:softHyphen/>
        <w:t>széljen is vele, ha lehet. Eileen álmoskás hangon szólt bele a telefonba és azt mondta, jól van, tekintve a tekintendőket. A támadójáról adott személyleírása teljesen egyezett a többie</w:t>
        <w:softHyphen/>
        <w:t>kével: Fehér, harmincas, hat láb magas, száznyolcvan font sú</w:t>
        <w:softHyphen/>
        <w:t>lyú. Barna haj, kék szem, különleges ismertetőjele nincs.</w:t>
      </w:r>
    </w:p>
    <w:p>
      <w:pPr>
        <w:pStyle w:val="Normal"/>
        <w:spacing w:lineRule="atLeast" w:line="20"/>
        <w:ind w:left="720" w:right="720" w:hanging="0"/>
        <w:jc w:val="both"/>
        <w:rPr>
          <w:rFonts w:cs="Times New Roman"/>
        </w:rPr>
      </w:pPr>
      <w:r>
        <w:rPr>
          <w:rFonts w:cs="Times New Roman"/>
        </w:rPr>
        <w:t xml:space="preserve">    </w:t>
      </w:r>
      <w:r>
        <w:rPr>
          <w:rFonts w:cs="Times New Roman"/>
        </w:rPr>
        <w:t>A Polly Floyd irodájában várakozó férfi cingár volt és feke</w:t>
        <w:softHyphen/>
        <w:t>tebőrű, jó hatvanas, 175 centi magas, barna szemű, teknőcke</w:t>
        <w:softHyphen/>
        <w:t>retes szemüvege volt, kopasz fejét körben, koszorú gyanánt övezte némi ősz haj.</w:t>
      </w:r>
    </w:p>
    <w:p>
      <w:pPr>
        <w:pStyle w:val="Normal"/>
        <w:spacing w:lineRule="atLeast" w:line="20"/>
        <w:ind w:left="720" w:right="720" w:hanging="0"/>
        <w:jc w:val="both"/>
        <w:rPr>
          <w:rFonts w:cs="Times New Roman"/>
        </w:rPr>
      </w:pPr>
      <w:r>
        <w:rPr>
          <w:rFonts w:cs="Times New Roman"/>
        </w:rPr>
        <w:t xml:space="preserve">    </w:t>
      </w:r>
      <w:r>
        <w:rPr>
          <w:rFonts w:cs="Times New Roman"/>
        </w:rPr>
        <w:t>A másik három személy nő volt.</w:t>
      </w:r>
    </w:p>
    <w:p>
      <w:pPr>
        <w:pStyle w:val="Normal"/>
        <w:spacing w:lineRule="atLeast" w:line="20"/>
        <w:ind w:left="720" w:right="720" w:hanging="0"/>
        <w:jc w:val="both"/>
        <w:rPr>
          <w:rFonts w:cs="Times New Roman"/>
        </w:rPr>
      </w:pPr>
      <w:r>
        <w:rPr>
          <w:rFonts w:cs="Times New Roman"/>
        </w:rPr>
        <w:t xml:space="preserve">    </w:t>
      </w:r>
      <w:r>
        <w:rPr>
          <w:rFonts w:cs="Times New Roman"/>
        </w:rPr>
        <w:t>Foglaljanak helyet, kérte őket Annie.</w:t>
      </w:r>
    </w:p>
    <w:p>
      <w:pPr>
        <w:pStyle w:val="Normal"/>
        <w:spacing w:lineRule="atLeast" w:line="20"/>
        <w:ind w:left="720" w:right="720" w:hanging="0"/>
        <w:jc w:val="both"/>
        <w:rPr>
          <w:rFonts w:cs="Times New Roman"/>
        </w:rPr>
      </w:pPr>
      <w:r>
        <w:rPr>
          <w:rFonts w:cs="Times New Roman"/>
        </w:rPr>
        <w:t xml:space="preserve">    </w:t>
      </w:r>
      <w:r>
        <w:rPr>
          <w:rFonts w:cs="Times New Roman"/>
        </w:rPr>
        <w:t>Polly állva maradt az ajtónál, dúlt-fúlt az AIM szuverenitá</w:t>
        <w:softHyphen/>
        <w:t>sát ért sérelem miatt, s azt még erősebben fájlalta, hogy Annie ilyen könnyen átvette a parancsnokságot az ő irodájá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nnie akkor megkérdezte az egybegyülteket, ismerik-e az alábbi neveket és azzal megkezdte a felolvasást. Lois Car</w:t>
        <w:softHyphen/>
        <w:t>mody, Terry Cooper, Patricia Ryan, Vivienne Chabrun, An</w:t>
        <w:softHyphen/>
        <w:t>gela Ferrari, Cecily Bainbridge, Blanca Diaz, Mary Hollings és Janet Reilly.</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 nevek mindenkinek ismerősnek tűnt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Valamikor mindegyik hozzájárulást fizetett az önök szer</w:t>
        <w:softHyphen/>
        <w:t>vezetének – mondta Annie. – Igy van?</w:t>
      </w:r>
    </w:p>
    <w:p>
      <w:pPr>
        <w:pStyle w:val="Normal"/>
        <w:tabs>
          <w:tab w:val="clear" w:pos="720"/>
          <w:tab w:val="left" w:pos="576" w:leader="none"/>
        </w:tabs>
        <w:spacing w:lineRule="atLeast" w:line="20"/>
        <w:ind w:left="720" w:right="720" w:hanging="0"/>
        <w:jc w:val="both"/>
        <w:rPr>
          <w:rFonts w:cs="Times New Roman"/>
        </w:rPr>
      </w:pPr>
      <w:r>
        <w:rPr>
          <w:rFonts w:cs="Times New Roman"/>
        </w:rPr>
        <w:t>Senki nem tudta, hogy emiatt érezte-e ismersnek a neve</w:t>
        <w:softHyphen/>
        <w:t>k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ért, hány támogatójuk van? – kérdezte Ann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Egy emberként néztek Polly Floydr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ajnálom de ez a mi dolgunk –jelentette ki Polly. Ott állt még mindig az ajtónál. Még mindig rajta az esőkabátja. Keze karba fonva a mellé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Van-e névsoruk a támogatóikró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Van, de a névsor titko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Ki férhet hozzá? – kérdezte Ann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mindnyájan. A teljes személyze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kkor hogy lehet titko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Úgy, hogy csak a személyzetnek van bepillantási jog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os – szólalt meg a fekete férfi –, ez így nem egészen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kárhogy is – szakította félbe Polly –, a névsort rendőr</w:t>
        <w:softHyphen/>
        <w:t>ségi célokra nem adjuk ki.</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nnie egyenesen a férfit szólította meg:</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Sajnos, rosszul értettem a nevét, uram.</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leazar Fitch – mondta a fekete férfi.</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Szeretem a bibliai neveket – mosolygott Anni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pámat Eliahnak hívták – viszonozta Fitch a mosoly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t is mondott, Mr. Fitch, erről a névsorró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kármilyen ügyben nyomoz is – vágott közbe ismét Polly–, semmiképpen nem akarunk involválódni.</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nvolválódni? – csodálkozott Anni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nvolválódni, úgy van. Nem akarjuk, hogy az AIM-nek bármilyen köze is legyen egy rendőrnő megkéseléséhez.</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mi, kedves Miss Floyd, C kategóriás bűntettnek számít – mondta Annie – és háromtól tizenöt évig terjedő börtönnel büntethető. Ezzel szemben a nemi erőszak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emi erőszak? – fehéredett el Polly rózsaszínü arc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 nemi erőszak, Miss Floyd, B kategóriás bűntett és hu</w:t>
        <w:softHyphen/>
        <w:t>szonöt évig terjedő börtön a bére. Ezt a rendőrtisztet tegnap este megerőszakolták. Megkéselték és megerőszakolták, Miss Floyd. Jó okkal hisszük, hogy a tettes kilenc további nő meg</w:t>
        <w:softHyphen/>
        <w:t>erőszakolásáért is felelős, s ezek közül nyolc pénzadomán</w:t>
        <w:softHyphen/>
        <w:t>nyal támogatta vagy támogatja az AIM-et. Amit mármost meg kell tudnom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dományainknak nyilván semmi köze a ...</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Hogy lehet ilyen bizonyos benne, Polly? – kérdezte Fitch.</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Polly Floyd visszarózsaszínesedett. Fitch őt nézte egy dara</w:t>
        <w:softHyphen/>
        <w:t>big, aztán újra Annie-t.</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Eladjuk a postalistánkat, vagyis azoknak a címét, akik adományokat küldenek nekünk – mondt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Kinek? – csapott le rá Anni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nden olyan felelős szervezetnek, amelyik ...</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De Polly. Hisz maga is tudja, hogy ez nem igaz – szakí</w:t>
        <w:softHyphen/>
        <w:t>totta félbe Fitch és ismét Annie-hoz fordult: – Megkaphatja bárki, aki tisztességes összeggel támogat bennünke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ekkora adomány tekintendő tisztességesne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nimum száz dollár.</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Ha tehát küldök száz dollárt és kérem a postalistáju</w:t>
        <w:softHyphen/>
        <w:t>kat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nden további nélkül megkapja.</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Feltéve – fűzte hozzá Polly –, hogy elmondja, miként szándékozik felhasználni.</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gy van ez, Mr. Fitch?</w:t>
      </w:r>
    </w:p>
    <w:p>
      <w:pPr>
        <w:pStyle w:val="Normal"/>
        <w:tabs>
          <w:tab w:val="left" w:pos="576" w:leader="none"/>
          <w:tab w:val="left" w:pos="720" w:leader="none"/>
        </w:tabs>
        <w:spacing w:lineRule="atLeast" w:line="20"/>
        <w:ind w:left="720" w:right="720" w:hanging="0"/>
        <w:jc w:val="both"/>
        <w:rPr>
          <w:rFonts w:cs="Times New Roman"/>
        </w:rPr>
      </w:pPr>
      <w:r>
        <w:rPr>
          <w:rFonts w:cs="Times New Roman"/>
        </w:rPr>
        <w:t xml:space="preserve"> – </w:t>
      </w:r>
      <w:r>
        <w:rPr>
          <w:rFonts w:cs="Times New Roman"/>
        </w:rPr>
        <w:t>Megküldjük mindenkinek, aki érdeklődik életigenlő mozgalmunk iránt – mondta Fitch. – Aki érdeklődik a mozga</w:t>
        <w:softHyphen/>
        <w:t>lom iránt, igényli a postalistát és küld egy csekket száz dolcsiró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rtem már – mondta Annie.</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 xml:space="preserve">Tudja, mi nem vagyunk a Jog az Élethez – mondta védekezőleg Polly. – Mamutvállalatok, gazdag alapítványok nem állnak a hátunk mögött. Újak is vagyunk, két éve alakultunk mindössze, s minden lehetséges és etikus módszerrel igyekszünk erősíteni a mozgalmat. Abban nincsen semmi rossz, hogy érdeklődő hozzájárulóinknak megküldjük a postalistát. Végtére az </w:t>
      </w:r>
      <w:r>
        <w:rPr>
          <w:rFonts w:cs="Times New Roman"/>
          <w:i/>
          <w:iCs/>
        </w:rPr>
        <w:t>bármire</w:t>
      </w:r>
      <w:r>
        <w:rPr>
          <w:rFonts w:cs="Times New Roman"/>
        </w:rPr>
        <w:t xml:space="preserve"> felhasználható!</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ány postalistát küldtek szét az év eleje óta? – kérdez Ann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Fogalmam sincs – mondta Polly.</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íznél nem többet – mondta Fitch.</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ndet ide a városba küldté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 legtöbbjét. Néhányat a városon kívülre i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 városba hánya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tudom, meg kellene néznem a nyilvántartásunk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Ott megvannak a nevek és cím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ermészetes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Látni szeretném, kére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a kiadnánk a neveket – tiltakozott Polly –, azzal megsértenénk mindazoknak a magánszféráját, akik ezt valószínűleg egyáltalán nem óhajtaná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nnie ránézett. Megmondani egy nőnek, hogy mit tegyen és mit ne tegyen a terhességével, ezzel szintén megsérti mindazoknak a magánszféráját, akik azt valószínűleg egyáltalán nem óhajtják, akarta mondani.</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Helyette azonban csak ezt mondta: – Látom már, mégis csak kérnem kell azt a bírósági végzés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dják oda neki a neveket – vetette oda Polly.</w:t>
      </w:r>
    </w:p>
    <w:p>
      <w:pPr>
        <w:pStyle w:val="Normal"/>
        <w:tabs>
          <w:tab w:val="left" w:pos="720" w:leader="none"/>
        </w:tabs>
        <w:spacing w:lineRule="atLeast" w:line="20"/>
        <w:ind w:left="720" w:right="720" w:hanging="0"/>
        <w:jc w:val="both"/>
        <w:rPr>
          <w:rFonts w:cs="Times New Roman"/>
        </w:rPr>
      </w:pPr>
      <w:r>
        <w:rPr>
          <w:rFonts w:cs="Times New Roman"/>
        </w:rPr>
      </w:r>
    </w:p>
    <w:p>
      <w:pPr>
        <w:pStyle w:val="Normal"/>
        <w:tabs>
          <w:tab w:val="left" w:pos="720" w:leader="none"/>
        </w:tabs>
        <w:spacing w:lineRule="atLeast" w:line="20"/>
        <w:ind w:left="720" w:right="720" w:hanging="0"/>
        <w:jc w:val="both"/>
        <w:rPr>
          <w:rFonts w:cs="Times New Roman"/>
        </w:rPr>
      </w:pPr>
      <w:r>
        <w:rPr>
          <w:rFonts w:cs="Times New Roman"/>
        </w:rPr>
        <w:t>Eileen ült az ágyában, két karja a takarón nyugodott, amikor belépett a kórterembe Kling. Eileen nem nézett rá. Az ablakon esőcseppek, s túl a város szürke sziluettj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zervusz – mondta Kling.</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Amikor Eileen az ajtó felé fordult, Kling meglátta arcán kötést. Vastag vattapárna, odaleukoplasztozva. Látszott, hogy sírt nemrég: vörös és duzzadt volt a szeme. Most azonban mosolyogva emelte üdvözlésre a kezét, s nyomban ejtette vissza, sápadt-fehéren, a fehér takarór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zervusz – mondta ő i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Kling odalépett az ágyhoz. Megcsókolta a lány szabad orcájá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Jól vagy?</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Jól. Kösz.</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ost beszéltem az orvossal, azt mondja, hazamehetsz még ma.</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Pompá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Kling nem tudta, mit lehetne még mondani. Tudta, mi történt Eileennel. Nem tudta, mit mondjo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zép kis hekus vagyok, mi? – mondta akkor a lány. – Hagyom, hogy elvegye mind a két pisztolyom; hagyom, hogy ... – Megint elfordította az arcát. Eső verte az ablakot. – Megerőszakolt, Ber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udo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És most ... – Elakadt a hangja. – ... most mit érze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eg akarom ölni – mondta Kling.</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 igen, de ... azzal kapcsolatban, hogy meg lettem erőszakolva ... mit érzel azzal kapcsolatban?</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Kling zavartan nézett rá. Eileen még most is az ablakot nézte, mint aki a kötést szégyenli az arcán, s alatta a sebet, ami arról tanúskodik, hogy megadta magát a támadójána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ogy hát hagytam magam megerőszakolni.</w:t>
      </w:r>
    </w:p>
    <w:p>
      <w:pPr>
        <w:pStyle w:val="Normal"/>
        <w:tabs>
          <w:tab w:val="left" w:pos="720" w:leader="none"/>
        </w:tabs>
        <w:spacing w:lineRule="atLeast" w:line="20"/>
        <w:ind w:left="720" w:right="720" w:hanging="0"/>
        <w:jc w:val="both"/>
        <w:rPr/>
      </w:pPr>
      <w:r>
        <w:rPr>
          <w:rFonts w:cs="Times New Roman"/>
        </w:rPr>
        <w:t xml:space="preserve">  – </w:t>
      </w:r>
      <w:r>
        <w:rPr>
          <w:rFonts w:cs="Times New Roman"/>
        </w:rPr>
        <w:t xml:space="preserve">Nem </w:t>
      </w:r>
      <w:r>
        <w:rPr>
          <w:rFonts w:cs="Times New Roman"/>
          <w:i/>
          <w:iCs/>
        </w:rPr>
        <w:t>hagytál te</w:t>
      </w:r>
      <w:r>
        <w:rPr>
          <w:rFonts w:cs="Times New Roman"/>
        </w:rPr>
        <w:t xml:space="preserve"> semmi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ekus vagyo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De drágám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eg kellett volna ... – Tehetetlenül ingatta a fejét. – Megijedtem, Bert – mondta nagyon halkan.   Megbénultam a félelemtő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oltam úgy már én i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Féltem, hogy megö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ileen most Kling felé fordította az arcá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Találkozott a tekintetük. A lány szemébe könnyek gyűltek. Széjjelpislogta őke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Egy hekusnak, Bert, nem szabad ennyire beijednie. Egy hekusnak ... </w:t>
      </w:r>
      <w:r>
        <w:rPr>
          <w:rFonts w:cs="Times New Roman"/>
          <w:i/>
          <w:iCs/>
        </w:rPr>
        <w:t>Eldobtam a</w:t>
      </w:r>
      <w:r>
        <w:rPr>
          <w:rFonts w:cs="Times New Roman"/>
        </w:rPr>
        <w:t xml:space="preserve"> pisztolyomat! Érted ezt? Amint megbökte a bordám a késével, pánikba estem, Bert és eldob</w:t>
        <w:softHyphen/>
        <w:t xml:space="preserve">tam </w:t>
      </w:r>
      <w:r>
        <w:rPr>
          <w:rFonts w:cs="Times New Roman"/>
          <w:i/>
          <w:iCs/>
        </w:rPr>
        <w:t>a fegyveremet!</w:t>
      </w:r>
      <w:r>
        <w:rPr>
          <w:rFonts w:cs="Times New Roman"/>
        </w:rPr>
        <w:t xml:space="preserve"> Ott volt a kezemben és eldobta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n is csak azt tettem volna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 csizmámban volt egy tartalék. Egy kis Browning. Elő</w:t>
        <w:softHyphen/>
        <w:t>szedtem, s már majdnem el is sütöttem, amikor ... ami</w:t>
        <w:softHyphen/>
        <w:t>kor ... megvágta az arco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Kling hallgatot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Nem hittem volna, hogy ennyire fáj, Bert. Ha megvágják az embert. Megvágja magát néha az ember, amikor a hónalját vagy a lábszárát borotválja, az is ég egy percig, de ez az </w:t>
      </w:r>
      <w:r>
        <w:rPr>
          <w:rFonts w:cs="Times New Roman"/>
          <w:i/>
          <w:iCs/>
        </w:rPr>
        <w:t>arcom</w:t>
      </w:r>
      <w:r>
        <w:rPr>
          <w:rFonts w:cs="Times New Roman"/>
        </w:rPr>
        <w:t xml:space="preserve"> volt, Bert, megvágta az </w:t>
      </w:r>
      <w:r>
        <w:rPr>
          <w:rFonts w:cs="Times New Roman"/>
          <w:i/>
          <w:iCs/>
        </w:rPr>
        <w:t>arcom és</w:t>
      </w:r>
      <w:r>
        <w:rPr>
          <w:rFonts w:cs="Times New Roman"/>
        </w:rPr>
        <w:t xml:space="preserve"> hogy fájt, te úristen! Nem vagyok egy szépség, tudom én azt, de ez az egy arcom van és most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Gyönyörű vagy – mondta Kling.</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ár nem – felelt a lány és megint elfordult. – Szóval amikor ... megvágta az arcom és ... és elvesztettem a második fegyveremet is ... akkor már tudtam, hogy ... megteszek én neki mindent. Hagytam, hogy megerőszakoljon, Bert! Hagyta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a nem hagyod, megölt voln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Olyan iszonyúan ki voltam szolgáltatva – ingatta újra a fejét Eile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Kling hallgat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y hát ... – Újra elakadt egy percre a hangja. – Gondo</w:t>
        <w:softHyphen/>
        <w:t>lom, most azt mondod magadban, hogy hiszen magam keres</w:t>
        <w:softHyphen/>
        <w:t>tem a veszély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Jaj, miket beszéls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agy talán nem erre gondolnak a férfiak, amikor a felesé</w:t>
        <w:softHyphen/>
        <w:t>güket vagy a barátnőjüket el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e persze hogy kerested a veszélyt. Ezért mentél oda, ez a munkád. A kötelességedet teljesítetted, Eileen és közben megsérültél. És ez ...</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És közben </w:t>
      </w:r>
      <w:r>
        <w:rPr>
          <w:rFonts w:cs="Times New Roman"/>
          <w:i/>
          <w:iCs/>
        </w:rPr>
        <w:t>megerőszakoltak! –</w:t>
      </w:r>
      <w:r>
        <w:rPr>
          <w:rFonts w:cs="Times New Roman"/>
        </w:rPr>
        <w:t xml:space="preserve"> fordult villámló szemmel a férfi felé Eilee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Ez is része a sérülésedne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 kiáltott Eileen. – Te például megsebesültél a kö</w:t>
        <w:softHyphen/>
        <w:t>telességed teljesítése közben, de téged nem erőszakoltak meg utána! Azért ez nagy különbség, Bert.</w:t>
      </w:r>
    </w:p>
    <w:p>
      <w:pPr>
        <w:pStyle w:val="Normal"/>
        <w:spacing w:lineRule="atLeast" w:line="20"/>
        <w:ind w:left="720" w:right="720" w:hanging="0"/>
        <w:jc w:val="both"/>
        <w:rPr>
          <w:rFonts w:cs="Times New Roman"/>
        </w:rPr>
      </w:pPr>
      <w:r>
        <w:rPr>
          <w:rFonts w:cs="Times New Roman"/>
        </w:rPr>
        <w:t xml:space="preserve">  – </w:t>
      </w:r>
      <w:r>
        <w:rPr>
          <w:rFonts w:cs="Times New Roman"/>
        </w:rPr>
        <w:t>Tudom én azt.</w:t>
      </w:r>
    </w:p>
    <w:p>
      <w:pPr>
        <w:pStyle w:val="Normal"/>
        <w:spacing w:lineRule="atLeast" w:line="20"/>
        <w:ind w:left="720" w:right="720" w:hanging="0"/>
        <w:jc w:val="both"/>
        <w:rPr>
          <w:rFonts w:cs="Times New Roman"/>
        </w:rPr>
      </w:pPr>
      <w:r>
        <w:rPr>
          <w:rFonts w:cs="Times New Roman"/>
        </w:rPr>
        <w:t xml:space="preserve">  – </w:t>
      </w:r>
      <w:r>
        <w:rPr>
          <w:rFonts w:cs="Times New Roman"/>
        </w:rPr>
        <w:t>Nem hiszem, hogy tudnád, mert akkor nem jönnél ne</w:t>
        <w:softHyphen/>
        <w:t>kem ezzel a kötelességteljesítősdivel.</w:t>
      </w:r>
    </w:p>
    <w:p>
      <w:pPr>
        <w:pStyle w:val="Normal"/>
        <w:spacing w:lineRule="atLeast" w:line="20"/>
        <w:ind w:left="720" w:right="720" w:hanging="0"/>
        <w:jc w:val="both"/>
        <w:rPr>
          <w:rFonts w:cs="Times New Roman"/>
        </w:rPr>
      </w:pPr>
      <w:r>
        <w:rPr>
          <w:rFonts w:cs="Times New Roman"/>
        </w:rPr>
        <w:t xml:space="preserve">  – </w:t>
      </w:r>
      <w:r>
        <w:rPr>
          <w:rFonts w:cs="Times New Roman"/>
        </w:rPr>
        <w:t>Eileen ...</w:t>
      </w:r>
    </w:p>
    <w:p>
      <w:pPr>
        <w:pStyle w:val="Normal"/>
        <w:spacing w:lineRule="atLeast" w:line="20"/>
        <w:ind w:left="720" w:right="720" w:hanging="0"/>
        <w:jc w:val="both"/>
        <w:rPr/>
      </w:pPr>
      <w:r>
        <w:rPr>
          <w:rFonts w:cs="Times New Roman"/>
        </w:rPr>
        <w:t xml:space="preserve">  – </w:t>
      </w:r>
      <w:r>
        <w:rPr>
          <w:rFonts w:cs="Times New Roman"/>
        </w:rPr>
        <w:t xml:space="preserve">Nem is egy </w:t>
      </w:r>
      <w:r>
        <w:rPr>
          <w:rFonts w:cs="Times New Roman"/>
          <w:i/>
          <w:iCs/>
        </w:rPr>
        <w:t>hekust,</w:t>
      </w:r>
      <w:r>
        <w:rPr>
          <w:rFonts w:cs="Times New Roman"/>
        </w:rPr>
        <w:t xml:space="preserve"> hanem egy </w:t>
      </w:r>
      <w:r>
        <w:rPr>
          <w:rFonts w:cs="Times New Roman"/>
          <w:i/>
          <w:iCs/>
        </w:rPr>
        <w:t>nőt</w:t>
      </w:r>
      <w:r>
        <w:rPr>
          <w:rFonts w:cs="Times New Roman"/>
        </w:rPr>
        <w:t xml:space="preserve"> erőszakolt meg az az em</w:t>
        <w:softHyphen/>
        <w:t xml:space="preserve">ber! </w:t>
      </w:r>
      <w:r>
        <w:rPr>
          <w:rFonts w:cs="Times New Roman"/>
          <w:i/>
          <w:iCs/>
        </w:rPr>
        <w:t>Engem</w:t>
      </w:r>
      <w:r>
        <w:rPr>
          <w:rFonts w:cs="Times New Roman"/>
        </w:rPr>
        <w:t xml:space="preserve"> erőszakolt meg, Bert! Mert nő vagyok, azért!</w:t>
      </w:r>
    </w:p>
    <w:p>
      <w:pPr>
        <w:pStyle w:val="Normal"/>
        <w:spacing w:lineRule="atLeast" w:line="20"/>
        <w:ind w:left="720" w:right="720" w:hanging="0"/>
        <w:jc w:val="both"/>
        <w:rPr>
          <w:rFonts w:cs="Times New Roman"/>
        </w:rPr>
      </w:pPr>
      <w:r>
        <w:rPr>
          <w:rFonts w:cs="Times New Roman"/>
        </w:rPr>
        <w:t xml:space="preserve">  – </w:t>
      </w:r>
      <w:r>
        <w:rPr>
          <w:rFonts w:cs="Times New Roman"/>
        </w:rPr>
        <w:t>Igen. Tudom.</w:t>
      </w:r>
    </w:p>
    <w:p>
      <w:pPr>
        <w:pStyle w:val="Normal"/>
        <w:spacing w:lineRule="atLeast" w:line="20"/>
        <w:ind w:left="720" w:right="720" w:hanging="0"/>
        <w:jc w:val="both"/>
        <w:rPr>
          <w:rFonts w:cs="Times New Roman"/>
        </w:rPr>
      </w:pPr>
      <w:r>
        <w:rPr>
          <w:rFonts w:cs="Times New Roman"/>
        </w:rPr>
        <w:t xml:space="preserve">  – </w:t>
      </w:r>
      <w:r>
        <w:rPr>
          <w:rFonts w:cs="Times New Roman"/>
        </w:rPr>
        <w:t>Nem, egyáltalán nem tudod! Honnan is tudhatnád, amikor férfi vagy és férfiakat nem szokás megerőszakolni.</w:t>
      </w:r>
    </w:p>
    <w:p>
      <w:pPr>
        <w:pStyle w:val="Normal"/>
        <w:spacing w:lineRule="atLeast" w:line="20"/>
        <w:ind w:left="720" w:right="720" w:hanging="0"/>
        <w:jc w:val="both"/>
        <w:rPr>
          <w:rFonts w:cs="Times New Roman"/>
        </w:rPr>
      </w:pPr>
      <w:r>
        <w:rPr>
          <w:rFonts w:cs="Times New Roman"/>
        </w:rPr>
        <w:t xml:space="preserve">  – </w:t>
      </w:r>
      <w:r>
        <w:rPr>
          <w:rFonts w:cs="Times New Roman"/>
        </w:rPr>
        <w:t>Férfiakat is szokás megerőszakolni – mondta ki kereken Kling.</w:t>
      </w:r>
    </w:p>
    <w:p>
      <w:pPr>
        <w:pStyle w:val="Normal"/>
        <w:spacing w:lineRule="atLeast" w:line="20"/>
        <w:ind w:left="720" w:right="720" w:hanging="0"/>
        <w:jc w:val="both"/>
        <w:rPr>
          <w:rFonts w:cs="Times New Roman"/>
        </w:rPr>
      </w:pPr>
      <w:r>
        <w:rPr>
          <w:rFonts w:cs="Times New Roman"/>
        </w:rPr>
        <w:t xml:space="preserve">  – </w:t>
      </w:r>
      <w:r>
        <w:rPr>
          <w:rFonts w:cs="Times New Roman"/>
        </w:rPr>
        <w:t>Hol? A börtönben. De csak azért, mert nincsenek kéznél nők.</w:t>
      </w:r>
    </w:p>
    <w:p>
      <w:pPr>
        <w:pStyle w:val="Normal"/>
        <w:spacing w:lineRule="atLeast" w:line="20"/>
        <w:ind w:left="720" w:right="720" w:hanging="0"/>
        <w:jc w:val="both"/>
        <w:rPr>
          <w:rFonts w:cs="Times New Roman"/>
        </w:rPr>
      </w:pPr>
      <w:r>
        <w:rPr>
          <w:rFonts w:cs="Times New Roman"/>
        </w:rPr>
        <w:t xml:space="preserve">  – </w:t>
      </w:r>
      <w:r>
        <w:rPr>
          <w:rFonts w:cs="Times New Roman"/>
        </w:rPr>
        <w:t>Férfiakat is meg szoktak erőszakolni – ismételte meg Kling, de nem fejtette ki bővebben a témát.</w:t>
      </w:r>
    </w:p>
    <w:p>
      <w:pPr>
        <w:pStyle w:val="Normal"/>
        <w:spacing w:lineRule="atLeast" w:line="20"/>
        <w:ind w:left="720" w:right="720" w:hanging="0"/>
        <w:jc w:val="both"/>
        <w:rPr/>
      </w:pPr>
      <w:r>
        <w:rPr>
          <w:rFonts w:cs="Times New Roman"/>
        </w:rPr>
        <w:t xml:space="preserve">    </w:t>
      </w:r>
      <w:r>
        <w:rPr>
          <w:rFonts w:cs="Times New Roman"/>
        </w:rPr>
        <w:t>Eileen ránézett. A férfi szemében olyan mély volt a fájda</w:t>
        <w:softHyphen/>
        <w:t>lom, mint az övében az este, amikor arcát felhasította a kés. Ei</w:t>
        <w:softHyphen/>
        <w:t>leen némán tanulmányozta Bert arcát, szemét. Elpárolgott a mérge. Hiszen Bert az, aki itt ül vele, személyesen, nem a Fér</w:t>
        <w:softHyphen/>
        <w:t>fi nevezetű, közelebbről meg nem határozható</w:t>
      </w:r>
      <w:r>
        <w:rPr>
          <w:rFonts w:cs="Times New Roman"/>
        </w:rPr>
        <w:t xml:space="preserve"> </w:t>
      </w:r>
      <w:r>
        <w:rPr>
          <w:rFonts w:cs="Times New Roman"/>
        </w:rPr>
        <w:t>ősellenség, ez itten Bert Kling – és végtére nem az a férfi, aki megerőszakol</w:t>
        <w:softHyphen/>
        <w:t>ta.</w:t>
      </w:r>
    </w:p>
    <w:p>
      <w:pPr>
        <w:pStyle w:val="Normal"/>
        <w:spacing w:lineRule="atLeast" w:line="20"/>
        <w:ind w:left="720" w:right="720" w:hanging="0"/>
        <w:jc w:val="both"/>
        <w:rPr>
          <w:rFonts w:cs="Times New Roman"/>
        </w:rPr>
      </w:pPr>
      <w:r>
        <w:rPr>
          <w:rFonts w:cs="Times New Roman"/>
        </w:rPr>
        <w:t xml:space="preserve">  – </w:t>
      </w:r>
      <w:r>
        <w:rPr>
          <w:rFonts w:cs="Times New Roman"/>
        </w:rPr>
        <w:t>Sajnálom, na – mondta tehát.</w:t>
      </w:r>
    </w:p>
    <w:p>
      <w:pPr>
        <w:pStyle w:val="Normal"/>
        <w:spacing w:lineRule="atLeast" w:line="20"/>
        <w:ind w:left="720" w:right="720" w:hanging="0"/>
        <w:jc w:val="both"/>
        <w:rPr>
          <w:rFonts w:cs="Times New Roman"/>
        </w:rPr>
      </w:pPr>
      <w:r>
        <w:rPr>
          <w:rFonts w:cs="Times New Roman"/>
        </w:rPr>
        <w:t xml:space="preserve">  – </w:t>
      </w:r>
      <w:r>
        <w:rPr>
          <w:rFonts w:cs="Times New Roman"/>
        </w:rPr>
        <w:t>Semmi baj.</w:t>
      </w:r>
    </w:p>
    <w:p>
      <w:pPr>
        <w:pStyle w:val="Normal"/>
        <w:spacing w:lineRule="atLeast" w:line="20"/>
        <w:ind w:left="720" w:right="720" w:hanging="0"/>
        <w:jc w:val="both"/>
        <w:rPr>
          <w:rFonts w:cs="Times New Roman"/>
        </w:rPr>
      </w:pPr>
      <w:r>
        <w:rPr>
          <w:rFonts w:cs="Times New Roman"/>
        </w:rPr>
        <w:t xml:space="preserve">  – </w:t>
      </w:r>
      <w:r>
        <w:rPr>
          <w:rFonts w:cs="Times New Roman"/>
        </w:rPr>
        <w:t>Kár, hogy éppen a te fejedre kellett borítanom ezt az egé</w:t>
        <w:softHyphen/>
        <w:t>sze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Ki máséra boríthattad volna? – mondta mosolyogva Kling.</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Sajnálom, de igazá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És azzal a férfi kezéért nyúlt. Bert a két keze közé fogta a lány kezét.</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Sosem hittem volna, hogy ez megtörténhet velem</w:t>
        <w:softHyphen/>
        <w:t xml:space="preserve"> – mondta sóhajtva Eileen. – Még ha millió</w:t>
      </w:r>
      <w:r>
        <w:rPr>
          <w:rFonts w:cs="Times New Roman"/>
        </w:rPr>
        <w:t xml:space="preserve"> </w:t>
      </w:r>
      <w:r>
        <w:rPr>
          <w:rFonts w:cs="Times New Roman"/>
        </w:rPr>
        <w:t>évet élek is. Félni persze féltem máskor is, az ember mindig fél egy kicsit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Úgy is van – mondta Kling.</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hogy ez megtörténjék ... Emlékszel, hogyan szoktam bolondozni a megerőszakolásos fantáziámma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Persze.</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Akkor fantázia, amikor nem </w:t>
      </w:r>
      <w:r>
        <w:rPr>
          <w:rFonts w:cs="Times New Roman"/>
          <w:i/>
          <w:iCs/>
        </w:rPr>
        <w:t>valóság –</w:t>
      </w:r>
      <w:r>
        <w:rPr>
          <w:rFonts w:cs="Times New Roman"/>
        </w:rPr>
        <w:t xml:space="preserve"> mondta a lány. – </w:t>
        <w:softHyphen/>
        <w:t xml:space="preserve">Sokszor elgondoltam ... úgy hittem ... akarom mondani, sokszor </w:t>
      </w:r>
      <w:r>
        <w:rPr>
          <w:rFonts w:cs="Times New Roman"/>
          <w:i/>
          <w:iCs/>
        </w:rPr>
        <w:t>féltem.</w:t>
      </w:r>
      <w:r>
        <w:rPr>
          <w:rFonts w:cs="Times New Roman"/>
        </w:rPr>
        <w:t xml:space="preserve"> Féltem én, Bert, még testőrökkel is. De soha nem attól, hogy </w:t>
      </w:r>
      <w:r>
        <w:rPr>
          <w:rFonts w:cs="Times New Roman"/>
          <w:i/>
          <w:iCs/>
        </w:rPr>
        <w:t>megerőszakolhatnak.</w:t>
      </w:r>
      <w:r>
        <w:rPr>
          <w:rFonts w:cs="Times New Roman"/>
        </w:rPr>
        <w:t xml:space="preserve"> Attól, hogy megsérülhe</w:t>
        <w:softHyphen/>
        <w:t xml:space="preserve">tek, igen, de hogy megerőszakoljanak ... Hogy nézne az ki, hogy egy </w:t>
      </w:r>
      <w:r>
        <w:rPr>
          <w:rFonts w:cs="Times New Roman"/>
          <w:i/>
          <w:iCs/>
        </w:rPr>
        <w:t>rendőrt?</w:t>
      </w:r>
      <w:r>
        <w:rPr>
          <w:rFonts w:cs="Times New Roman"/>
        </w:rPr>
        <w:t xml:space="preserve"> Hisz rendőr voltam.</w:t>
      </w:r>
    </w:p>
    <w:p>
      <w:pPr>
        <w:pStyle w:val="Normal"/>
        <w:spacing w:lineRule="atLeast" w:line="20"/>
        <w:ind w:left="720" w:right="720" w:hanging="0"/>
        <w:jc w:val="both"/>
        <w:rPr>
          <w:rFonts w:cs="Times New Roman"/>
        </w:rPr>
      </w:pPr>
      <w:r>
        <w:rPr>
          <w:rFonts w:cs="Times New Roman"/>
        </w:rPr>
        <w:t xml:space="preserve">  – </w:t>
      </w:r>
      <w:r>
        <w:rPr>
          <w:rFonts w:cs="Times New Roman"/>
        </w:rPr>
        <w:t>Most is az vagy.</w:t>
      </w:r>
    </w:p>
    <w:p>
      <w:pPr>
        <w:pStyle w:val="Normal"/>
        <w:spacing w:lineRule="atLeast" w:line="20"/>
        <w:ind w:left="720" w:right="720" w:hanging="0"/>
        <w:jc w:val="both"/>
        <w:rPr>
          <w:rFonts w:cs="Times New Roman"/>
        </w:rPr>
      </w:pPr>
      <w:r>
        <w:rPr>
          <w:rFonts w:cs="Times New Roman"/>
        </w:rPr>
        <w:t xml:space="preserve">  – </w:t>
      </w:r>
      <w:r>
        <w:rPr>
          <w:rFonts w:cs="Times New Roman"/>
        </w:rPr>
        <w:t>Jó, hogy mondod. Emlékszel, mit mondtam nemrég? Hogy hát megalázónak tartom ezt a csalétekmunkát? És hogy kérni fogom az áthelyezésemet?</w:t>
      </w:r>
    </w:p>
    <w:p>
      <w:pPr>
        <w:pStyle w:val="Normal"/>
        <w:spacing w:lineRule="atLeast" w:line="20"/>
        <w:ind w:left="720" w:right="720" w:hanging="0"/>
        <w:jc w:val="both"/>
        <w:rPr>
          <w:rFonts w:cs="Times New Roman"/>
        </w:rPr>
      </w:pPr>
      <w:r>
        <w:rPr>
          <w:rFonts w:cs="Times New Roman"/>
        </w:rPr>
        <w:t xml:space="preserve">  – </w:t>
      </w:r>
      <w:r>
        <w:rPr>
          <w:rFonts w:cs="Times New Roman"/>
        </w:rPr>
        <w:t>Emlékszem.</w:t>
      </w:r>
    </w:p>
    <w:p>
      <w:pPr>
        <w:pStyle w:val="Normal"/>
        <w:spacing w:lineRule="atLeast" w:line="20"/>
        <w:ind w:left="720" w:right="720" w:hanging="0"/>
        <w:jc w:val="both"/>
        <w:rPr>
          <w:rFonts w:cs="Times New Roman"/>
        </w:rPr>
      </w:pPr>
      <w:r>
        <w:rPr>
          <w:rFonts w:cs="Times New Roman"/>
        </w:rPr>
        <w:t xml:space="preserve">  – </w:t>
      </w:r>
      <w:r>
        <w:rPr>
          <w:rFonts w:cs="Times New Roman"/>
        </w:rPr>
        <w:t>Nahát, most meg azt mondom, hogy dinamittal sem ha</w:t>
        <w:softHyphen/>
        <w:t>gyom kirobbantani magam ebből a munkakörből!</w:t>
      </w:r>
    </w:p>
    <w:p>
      <w:pPr>
        <w:pStyle w:val="Normal"/>
        <w:spacing w:lineRule="atLeast" w:line="20"/>
        <w:ind w:left="720" w:right="720" w:hanging="0"/>
        <w:jc w:val="both"/>
        <w:rPr>
          <w:rFonts w:cs="Times New Roman"/>
        </w:rPr>
      </w:pPr>
      <w:r>
        <w:rPr>
          <w:rFonts w:cs="Times New Roman"/>
        </w:rPr>
        <w:t xml:space="preserve">  – </w:t>
      </w:r>
      <w:r>
        <w:rPr>
          <w:rFonts w:cs="Times New Roman"/>
        </w:rPr>
        <w:t>Pompás – mondta Kling és megcsókolta a kezét.</w:t>
      </w:r>
    </w:p>
    <w:p>
      <w:pPr>
        <w:pStyle w:val="Normal"/>
        <w:spacing w:lineRule="atLeast" w:line="20"/>
        <w:ind w:left="720" w:right="720" w:hanging="0"/>
        <w:jc w:val="both"/>
        <w:rPr/>
      </w:pPr>
      <w:r>
        <w:rPr>
          <w:rFonts w:cs="Times New Roman"/>
        </w:rPr>
        <w:t xml:space="preserve">  – </w:t>
      </w:r>
      <w:r>
        <w:rPr>
          <w:rFonts w:cs="Times New Roman"/>
        </w:rPr>
        <w:t xml:space="preserve">Mert bizony ... </w:t>
      </w:r>
      <w:r>
        <w:rPr>
          <w:rFonts w:cs="Times New Roman"/>
          <w:i/>
          <w:iCs/>
        </w:rPr>
        <w:t>valakinek</w:t>
      </w:r>
      <w:r>
        <w:rPr>
          <w:rFonts w:cs="Times New Roman"/>
        </w:rPr>
        <w:t xml:space="preserve"> csak-csak ott kell lennie, nem igaz? Biztosítani, hogy más nőkkel ne történhessen meg. </w:t>
      </w:r>
      <w:r>
        <w:rPr>
          <w:rFonts w:cs="Times New Roman"/>
          <w:i/>
          <w:iCs/>
        </w:rPr>
        <w:t>Va</w:t>
      </w:r>
      <w:r>
        <w:rPr>
          <w:rFonts w:cs="Times New Roman"/>
        </w:rPr>
        <w:softHyphen/>
      </w:r>
      <w:r>
        <w:rPr>
          <w:rFonts w:cs="Times New Roman"/>
          <w:i/>
          <w:iCs/>
        </w:rPr>
        <w:t>lakinek</w:t>
      </w:r>
      <w:r>
        <w:rPr>
          <w:rFonts w:cs="Times New Roman"/>
        </w:rPr>
        <w:t xml:space="preserve"> muszáj ott lennie? Nem?</w:t>
      </w:r>
    </w:p>
    <w:p>
      <w:pPr>
        <w:pStyle w:val="Normal"/>
        <w:spacing w:lineRule="atLeast" w:line="20"/>
        <w:ind w:left="720" w:right="720" w:hanging="0"/>
        <w:jc w:val="both"/>
        <w:rPr>
          <w:rFonts w:cs="Times New Roman"/>
        </w:rPr>
      </w:pPr>
      <w:r>
        <w:rPr>
          <w:rFonts w:cs="Times New Roman"/>
        </w:rPr>
        <w:t xml:space="preserve">  – </w:t>
      </w:r>
      <w:r>
        <w:rPr>
          <w:rFonts w:cs="Times New Roman"/>
        </w:rPr>
        <w:t>De – mondta Kling. – Neked.</w:t>
      </w:r>
    </w:p>
    <w:p>
      <w:pPr>
        <w:pStyle w:val="Normal"/>
        <w:spacing w:lineRule="atLeast" w:line="20"/>
        <w:ind w:left="720" w:right="720" w:hanging="0"/>
        <w:jc w:val="both"/>
        <w:rPr>
          <w:rFonts w:cs="Times New Roman"/>
        </w:rPr>
      </w:pPr>
      <w:r>
        <w:rPr>
          <w:rFonts w:cs="Times New Roman"/>
        </w:rPr>
        <w:t xml:space="preserve">  – </w:t>
      </w:r>
      <w:r>
        <w:rPr>
          <w:rFonts w:cs="Times New Roman"/>
        </w:rPr>
        <w:t>Igen, nekem – sóhajtotta egy mélyet Eileen.</w:t>
      </w:r>
    </w:p>
    <w:p>
      <w:pPr>
        <w:pStyle w:val="Normal"/>
        <w:spacing w:lineRule="atLeast" w:line="20"/>
        <w:ind w:left="720" w:right="720" w:hanging="0"/>
        <w:jc w:val="both"/>
        <w:rPr>
          <w:rFonts w:cs="Times New Roman"/>
        </w:rPr>
      </w:pPr>
      <w:r>
        <w:rPr>
          <w:rFonts w:cs="Times New Roman"/>
        </w:rPr>
        <w:t xml:space="preserve">    </w:t>
      </w:r>
      <w:r>
        <w:rPr>
          <w:rFonts w:cs="Times New Roman"/>
        </w:rPr>
        <w:t>Kling arcához szorította a kezét.</w:t>
      </w:r>
    </w:p>
    <w:p>
      <w:pPr>
        <w:pStyle w:val="Normal"/>
        <w:spacing w:lineRule="atLeast" w:line="20"/>
        <w:ind w:left="720" w:right="720" w:hanging="0"/>
        <w:jc w:val="both"/>
        <w:rPr>
          <w:rFonts w:cs="Times New Roman"/>
        </w:rPr>
      </w:pPr>
      <w:r>
        <w:rPr>
          <w:rFonts w:cs="Times New Roman"/>
        </w:rPr>
        <w:t xml:space="preserve">    </w:t>
      </w:r>
      <w:r>
        <w:rPr>
          <w:rFonts w:cs="Times New Roman"/>
        </w:rPr>
        <w:t>Hosszú percekig csendben voltak.</w:t>
      </w:r>
    </w:p>
    <w:p>
      <w:pPr>
        <w:pStyle w:val="Normal"/>
        <w:spacing w:lineRule="atLeast" w:line="20"/>
        <w:ind w:left="720" w:right="720" w:hanging="0"/>
        <w:jc w:val="both"/>
        <w:rPr>
          <w:rFonts w:cs="Times New Roman"/>
        </w:rPr>
      </w:pPr>
      <w:r>
        <w:rPr>
          <w:rFonts w:cs="Times New Roman"/>
        </w:rPr>
        <w:t xml:space="preserve">    </w:t>
      </w:r>
      <w:r>
        <w:rPr>
          <w:rFonts w:cs="Times New Roman"/>
        </w:rPr>
        <w:t>Akkor Eileen kicsi híján újra elfordította az arcát.</w:t>
      </w:r>
    </w:p>
    <w:p>
      <w:pPr>
        <w:pStyle w:val="Normal"/>
        <w:spacing w:lineRule="atLeast" w:line="20"/>
        <w:ind w:left="720" w:right="720" w:hanging="0"/>
        <w:jc w:val="both"/>
        <w:rPr>
          <w:rFonts w:cs="Times New Roman"/>
        </w:rPr>
      </w:pPr>
      <w:r>
        <w:rPr>
          <w:rFonts w:cs="Times New Roman"/>
        </w:rPr>
        <w:t xml:space="preserve">    </w:t>
      </w:r>
      <w:r>
        <w:rPr>
          <w:rFonts w:cs="Times New Roman"/>
        </w:rPr>
        <w:t>Aztán mégis állta a férfi tekintetét és megkérdezte:</w:t>
      </w:r>
    </w:p>
    <w:p>
      <w:pPr>
        <w:pStyle w:val="Normal"/>
        <w:spacing w:lineRule="atLeast" w:line="20"/>
        <w:ind w:left="720" w:right="720" w:hanging="0"/>
        <w:jc w:val="both"/>
        <w:rPr>
          <w:rFonts w:cs="Times New Roman"/>
        </w:rPr>
      </w:pPr>
      <w:r>
        <w:rPr>
          <w:rFonts w:cs="Times New Roman"/>
        </w:rPr>
        <w:t xml:space="preserve">  – </w:t>
      </w:r>
      <w:r>
        <w:rPr>
          <w:rFonts w:cs="Times New Roman"/>
        </w:rPr>
        <w:t>Mondd csak ...</w:t>
      </w:r>
    </w:p>
    <w:p>
      <w:pPr>
        <w:pStyle w:val="Normal"/>
        <w:spacing w:lineRule="atLeast" w:line="20"/>
        <w:ind w:left="720" w:right="720" w:hanging="0"/>
        <w:jc w:val="both"/>
        <w:rPr>
          <w:rFonts w:cs="Times New Roman"/>
        </w:rPr>
      </w:pPr>
      <w:r>
        <w:rPr>
          <w:rFonts w:cs="Times New Roman"/>
        </w:rPr>
        <w:t xml:space="preserve">    </w:t>
      </w:r>
      <w:r>
        <w:rPr>
          <w:rFonts w:cs="Times New Roman"/>
        </w:rPr>
        <w:t>Hangja megint felmondta a szolgálatot.</w:t>
      </w:r>
    </w:p>
    <w:p>
      <w:pPr>
        <w:pStyle w:val="Normal"/>
        <w:spacing w:lineRule="atLeast" w:line="20"/>
        <w:ind w:left="720" w:right="720" w:hanging="0"/>
        <w:jc w:val="both"/>
        <w:rPr>
          <w:rFonts w:cs="Times New Roman"/>
        </w:rPr>
      </w:pPr>
      <w:r>
        <w:rPr>
          <w:rFonts w:cs="Times New Roman"/>
        </w:rPr>
        <w:t xml:space="preserve">  – </w:t>
      </w:r>
      <w:r>
        <w:rPr>
          <w:rFonts w:cs="Times New Roman"/>
        </w:rPr>
        <w:t>Szeretni fogsz ilyen forradásos képpel is?</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rFonts w:cs="Times New Roman"/>
        </w:rPr>
      </w:pPr>
      <w:r>
        <w:rPr>
          <w:rFonts w:cs="Times New Roman"/>
        </w:rPr>
        <w:t>Van az úgy, hogy az embernek első nekifutásra szerencséje lesz.</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Nem volt tíz kérelem a postalistáért, ahogy Eleazar Fitch állította, hanem csak nyolc. Ebből három vidéki volt, aki saját helyi szervezetet akart alapítani, s a korábbi adományozók közül szeretett volna támogatót keríteni. Öten voltak a város</w:t>
        <w:softHyphen/>
        <w:t>ból valók: egy csoport, amelynek tagjai szigorú indexet akar</w:t>
        <w:softHyphen/>
        <w:t>tak bevezetni a kölcsönkönyvtárakban; egy másik csoport, amely ellenezte, hogy fiatal lányok a szüleik beleegyezése nél</w:t>
        <w:softHyphen/>
        <w:t>kül nővédelmi szaktanácsadásra járjanak; egy harmadik cso</w:t>
        <w:softHyphen/>
        <w:t>port, amely az euthanázia ellen harcolt, szintén leszurkolt száz dollárt és szintén kérte a névsort; egy negyedik szerve</w:t>
        <w:softHyphen/>
        <w:t>zet, amely az Egyenlő Jogok Alkotmánymódosítást kifogásol</w:t>
        <w:softHyphen/>
        <w:t>ta, ugyancsak folyamodott a postalistáért. A kérelmezők kö</w:t>
        <w:softHyphen/>
        <w:t xml:space="preserve">zül csak egy volt a magánember. Az AIM-nek írt levelében kifejtette, hogy cikket </w:t>
      </w:r>
      <w:r>
        <w:rPr>
          <w:rFonts w:cs="Times New Roman"/>
          <w:i/>
          <w:iCs/>
        </w:rPr>
        <w:t>ír a Jogaink</w:t>
      </w:r>
      <w:r>
        <w:rPr>
          <w:rFonts w:cs="Times New Roman"/>
        </w:rPr>
        <w:t xml:space="preserve"> című folyóiratnak, s azért kéri az AIM-támogatók címét, mert ki akarja kérni a vélemé</w:t>
        <w:softHyphen/>
        <w:t>nyüket.</w:t>
      </w:r>
    </w:p>
    <w:p>
      <w:pPr>
        <w:pStyle w:val="Normal"/>
        <w:spacing w:lineRule="atLeast" w:line="20"/>
        <w:ind w:left="720" w:right="720" w:hanging="0"/>
        <w:jc w:val="both"/>
        <w:rPr>
          <w:rFonts w:cs="Times New Roman"/>
        </w:rPr>
      </w:pPr>
      <w:r>
        <w:rPr>
          <w:rFonts w:cs="Times New Roman"/>
        </w:rPr>
        <w:t xml:space="preserve">    </w:t>
      </w:r>
      <w:r>
        <w:rPr>
          <w:rFonts w:cs="Times New Roman"/>
        </w:rPr>
        <w:t>Az illetőt Arthur Hainesnek hívták.</w:t>
      </w:r>
    </w:p>
    <w:p>
      <w:pPr>
        <w:pStyle w:val="Normal"/>
        <w:spacing w:lineRule="atLeast" w:line="20"/>
        <w:ind w:left="720" w:right="720" w:hanging="0"/>
        <w:jc w:val="both"/>
        <w:rPr>
          <w:rFonts w:cs="Times New Roman"/>
        </w:rPr>
      </w:pPr>
      <w:r>
        <w:rPr>
          <w:rFonts w:cs="Times New Roman"/>
        </w:rPr>
        <w:t xml:space="preserve">    </w:t>
      </w:r>
      <w:r>
        <w:rPr>
          <w:rFonts w:cs="Times New Roman"/>
        </w:rPr>
        <w:t>Ma szombat, gondolta Annie; remélte, hogy Arthur Hainest otthon találja. Majestába, egy családiház-övezetbe jutott el a postalistán megadott címre. Még mindig szitált az eső, amikor odaért. A járdán ázott falevelek. A lakások többsé</w:t>
        <w:softHyphen/>
        <w:t>gében égett a villany, jóllehet még délután egy óra sem volt. Annie megtalálta a címet – földszinti lakás egy háromszintes, vöröstéglás házban. Becsengetett. A nappali függönye nem volt behúzva. A lakásajtó elől Annie belátott rézsút a szobá</w:t>
        <w:softHyphen/>
        <w:t>ba. Két kislány ült a padlón – hat- és nyolcévesek lehettek – és valami rajzfilmet néztek a tévében. Az idösebbik megbökte a húgát, amint meghallotta a csengőszót, nyilván azért, hogy menjen ajtót nyitni. A kisebbik grimaszt vágott, talpra állt és elindulva a lakásajtó felé, eltűnt Annie látóteréből. Valahon</w:t>
        <w:softHyphen/>
        <w:t>nan a lakás mélyéről harsány női hang: – Gyerekek! Nem halljátok, hogy csengett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egyek már, mama – mondta a kislány. – Ki az? – kér</w:t>
        <w:softHyphen/>
        <w:t>dezte közvetlenül az ajtó mögü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Rendőrség – felelte Anni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Pillanat – mondta a kislány.</w:t>
      </w:r>
    </w:p>
    <w:p>
      <w:pPr>
        <w:pStyle w:val="Normal"/>
        <w:tabs>
          <w:tab w:val="clear" w:pos="720"/>
          <w:tab w:val="left" w:pos="576" w:leader="none"/>
        </w:tabs>
        <w:spacing w:lineRule="atLeast" w:line="20"/>
        <w:ind w:left="720" w:right="720" w:hanging="0"/>
        <w:jc w:val="both"/>
        <w:rPr/>
      </w:pPr>
      <w:r>
        <w:rPr>
          <w:rFonts w:cs="Times New Roman"/>
        </w:rPr>
        <w:t xml:space="preserve">    </w:t>
      </w:r>
      <w:r>
        <w:rPr>
          <w:rFonts w:cs="Times New Roman"/>
        </w:rPr>
        <w:t xml:space="preserve">Annie várt. Hallotta bentről a hangokat, a kislányét, hogy itt a </w:t>
      </w:r>
      <w:r>
        <w:rPr>
          <w:rFonts w:cs="Times New Roman"/>
          <w:i/>
          <w:iCs/>
        </w:rPr>
        <w:t>rendőrség,</w:t>
      </w:r>
      <w:r>
        <w:rPr>
          <w:rFonts w:cs="Times New Roman"/>
        </w:rPr>
        <w:t xml:space="preserve"> meg az anyáét, aki rárittyentett a lányára, hogy menjen vissza és nézze tovább a tévé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kkor kiszólt az asszony: – Ki az, kére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Rendőrség – mondta újra Annie. – Lesz szíves ajtót nyit</w:t>
        <w:softHyphen/>
        <w:t>ni?</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z ajtót nyitó asszony utolsó idős terhes volt. Délután egy</w:t>
        <w:softHyphen/>
        <w:t>kor még mindig hálóingben és fürdőköpenyben volt és igen</w:t>
        <w:softHyphen/>
        <w:t>csak elhanyagolt benyomást tett; hatalmas hasa közvetlen a melle alatt kezdődött és szörnyen dagadozott; léggömbasszony, babaábrázatú, rózsasziromszájú, festetlen arcú.</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 tetszi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rthur Hainest keresem – mondta Annie. – Idehaza v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Lois Haines vagyok, a felesége. Miről van szó, kére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Beszélnem kell vel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rő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Úgy elállta az ajtónyílást, mint egy harcra kész elefánt, s homlokráncolva adott kifejezést rosszallásának e szombat délutáni birtokháborítás miat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Kérdeznem kell tőle egyet-más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rő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Beengedne, asszonyo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utassa előbb a jelvényé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w:t>
      </w:r>
      <w:r>
        <w:rPr>
          <w:rFonts w:cs="Times New Roman"/>
        </w:rPr>
        <w:t>Annie kinyitotta a táskáját, s elővette a bőrtokos jelvényt. Lois tanulmányozta egy ideig, aztán így szólt: – Szeretném, ha megmondaná, hogy milyen ügyben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Ki az, drágám? – hallatszott egy férfihang.</w:t>
      </w:r>
    </w:p>
    <w:p>
      <w:pPr>
        <w:pStyle w:val="Normal"/>
        <w:tabs>
          <w:tab w:val="left" w:pos="720" w:leader="none"/>
        </w:tabs>
        <w:spacing w:lineRule="atLeast" w:line="20"/>
        <w:ind w:left="720" w:right="720" w:hanging="0"/>
        <w:jc w:val="both"/>
        <w:rPr/>
      </w:pPr>
      <w:r>
        <w:rPr>
          <w:rFonts w:cs="Times New Roman"/>
        </w:rPr>
        <w:t xml:space="preserve">    </w:t>
      </w:r>
      <w:r>
        <w:rPr>
          <w:rFonts w:cs="Times New Roman"/>
        </w:rPr>
        <w:t>Lois mögött, aki továbbra is eltökélten elállta a bejáratot, még vállát is előrenyomta és a hasát is kifeszítette, feltűnt egy magas, sötét hajú férfi. Lois mozdult végre egy cseppet és a férfi felé fordult. Annie jól szemügyre vehette közeledőben: harmincegy-kétéves, gondolta, jó</w:t>
      </w:r>
      <w:r>
        <w:rPr>
          <w:rFonts w:cs="Times New Roman"/>
        </w:rPr>
        <w:t xml:space="preserve"> 180</w:t>
      </w:r>
      <w:r>
        <w:rPr>
          <w:rFonts w:cs="Times New Roman"/>
        </w:rPr>
        <w:t xml:space="preserve"> magas. Biztos megvan 80 kiló. Barna hajú. Kékszemű.</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z a nő akar beszélni veled. Azt mondja, a rendőrségtől jött.</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Annie-t szórakoztatta az asszony stílusa, de komoly ma</w:t>
        <w:softHyphen/>
        <w:t>radt. Hainesre összpontosított, aki kellemes mosollyal most lépett ki a szűk előszobába.</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 xml:space="preserve">Tessék befáradni – mondta. – Nem értelek, mi lelt, Lo. Nem látod, hogy esik odakint? Jöjjön be csak, jöjjön – nyújtotta a kezét, miközben a felesége arrébb lépett. – Mi történt? – </w:t>
        <w:softHyphen/>
        <w:t>kérdezte, kezet fogva Annie-val. – Talán tilosban parkolok? Tudtommal hétvégén szabad az utca mindkét oldalá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 xml:space="preserve">Nem tudom, hol parkol, Mr. Haines – mondta Annie. – </w:t>
        <w:softHyphen/>
        <w:t>Nem a kocsija miatt jöttem.</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Ott szorongtak hárman, felettébb kényelmetlenül, az elő</w:t>
        <w:softHyphen/>
        <w:t>szobában. A lakásajtót becsukták az eső miatt; a két kislány már nem a rajzfilmet, hanem a nénit nézte, aki azt állította magáról, hogy zsaru. Soha nem láttak női rendőrt. Ez se úgy nézett ki, mintha az volna. Esőkabátban volt, szemüvegén esőcseppek. Bőrtáska lógott a bal vállán. Lapos sarkú cipőt viselt. Inkább a Maine-beli Josie tantira hasonlít, gondolták. Josie tanti szociális gondozónő vol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anem? – szólalt meg Haines. – Miben állhatunk a ren</w:t>
        <w:softHyphen/>
        <w:t>delkezésér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Beszélhetnénk valahol négyszemközt? – tekintett Annie a gyerekekr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Persze hogy, menjünk, mondjuk, a konyhába. Drágám, maradt egy kis kávé a tűzhelyen? Megkínálhatjuk egy csésze kávéval, Miss ... ejnye no, nem jegyeztem meg a nevé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Annie Rawles, nyomozó.</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Nos, kerüljön beljebb.</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Bementek a konyhába. Annie és Haines a konyhaasztalhoz ült. Amikor Lois a tűzhely felé indult, Annie így szólt: – Köszönöm, asszonyom, nem iszom kávé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Reggel főztem.</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kkor sem, köszönöm szépen. Mr. Haines, írt-e ön egy AIM nevű szervezetnek, a támogatóik névsorát kérv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 miért? – nézett rá meglepetten Haines. Felesége nézte a tűzhely mellő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ire akarta felhasználni a névsor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anulmányt írtam az életigenlők elveiről és vélekedéséről.</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Egy folyóiratnak, ugy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Ön író, Mr. Hain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Nem, tanár vagyo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ol tanít?</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Az Oak Ridge középiskolá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tt, Majestába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 Egy mérföld inn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Gyakran publikál folyóiratokban, Mr. Haine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át ... – sandított Haines a feleségére, mint aki azon tépelődik, hazudjon-e vagy sem. Az asszony most is éberen figyelte. – Nem – mondta végül. – Nem rendszeres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Ezt az egy cikket azonban mégis szerette volna megírni ...</w:t>
      </w:r>
    </w:p>
    <w:p>
      <w:pPr>
        <w:pStyle w:val="Normal"/>
        <w:tabs>
          <w:tab w:val="clear" w:pos="720"/>
          <w:tab w:val="left" w:pos="576" w:leader="none"/>
        </w:tabs>
        <w:spacing w:lineRule="atLeast" w:line="20"/>
        <w:ind w:left="720" w:right="720" w:hanging="0"/>
        <w:jc w:val="both"/>
        <w:rPr/>
      </w:pPr>
      <w:r>
        <w:rPr>
          <w:rFonts w:cs="Times New Roman"/>
        </w:rPr>
        <w:t xml:space="preserve">  – </w:t>
      </w:r>
      <w:r>
        <w:rPr>
          <w:rFonts w:cs="Times New Roman"/>
        </w:rPr>
        <w:t xml:space="preserve">Igen! Szeretem azt a folyóiratot, nem tudom, ismeri-e. </w:t>
      </w:r>
      <w:r>
        <w:rPr>
          <w:rFonts w:cs="Times New Roman"/>
          <w:i/>
          <w:iCs/>
        </w:rPr>
        <w:t>Jogaink,</w:t>
      </w:r>
      <w:r>
        <w:rPr>
          <w:rFonts w:cs="Times New Roman"/>
        </w:rPr>
        <w:t xml:space="preserve"> ez a címe és egy jótékonysági szervezet adja ki és ...</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Egyszóval ön adományozott száz dollárt az AIM-nek és kérte, hogy küldjék meg a postalistát, ugye?</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Száz dollárt adtál valakinek? – kérdezte Lois.</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Igen, drágám, mondtam is annak idején.</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Dehogy mondtad. Száz dollárt? – csóválta rosszallóan fejét az asszony.</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Mennyi honoráriumot vár azért a cikkért? – kérdezte Anni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Ó, nem is tudom, mennyit fizetne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Tudják egyáltalán a lapnál, hogy ön cikket ír nekik?</w:t>
      </w:r>
    </w:p>
    <w:p>
      <w:pPr>
        <w:pStyle w:val="Normal"/>
        <w:tabs>
          <w:tab w:val="clear" w:pos="720"/>
          <w:tab w:val="left" w:pos="576" w:leader="none"/>
        </w:tabs>
        <w:spacing w:lineRule="atLeast" w:line="20"/>
        <w:ind w:left="720" w:right="720" w:hanging="0"/>
        <w:jc w:val="both"/>
        <w:rPr>
          <w:rFonts w:cs="Times New Roman"/>
        </w:rPr>
      </w:pPr>
      <w:r>
        <w:rPr>
          <w:rFonts w:cs="Times New Roman"/>
        </w:rPr>
        <w:t xml:space="preserve">  – </w:t>
      </w:r>
      <w:r>
        <w:rPr>
          <w:rFonts w:cs="Times New Roman"/>
        </w:rPr>
        <w:t>Hát, nem. Úgy gondoltam, megírom, beküldöm és azzal kész.</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Elküldi a szerkesztőségne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Úgy va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Remélve, hogy leközli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Igen.</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És megírta végül ezt a cikket, Mr. Haine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Ööö ... nem ... valahogy nem jutott rá időm eddig. Erősen elfoglalnak a tanítás utáni iskolai elfoglaltságaim, tudja. Angolt tanítok, szaktanácsadója vagyok az iskolai újságnak, vitakört és színjátszócsoportot vezetek, úgyhogy épp elég, megmondhatom magának. De még nem adtam fel a tervet. Megírom én még azt a cikke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Teremtett kapcsolatot azokkal, akiknek a címét megkapta az AIM-től?</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ég nem. Majd. Idővel. Ha egy kis lélegzethez jutok.</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t is mondtál, miről fog szólni a cikked? – kérdezte hirtelen a feleség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Ööö ... az életigenlőkről ... az abortuszellenes mozgalomról ... és azoknak a nőknek ... ööö ... a hozzáállásáról, akik ... ööö ...</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ondd csak, mikor lettél te ilyen nagy abortuszellenes?</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Mindig is érdekelt a téma – felelt méltósággal Haines. A felesége szótlanul nézte.</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Régi vesszőparipám – mondta a férfi és megköszörülte a torká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Hát ez merőben új nekem – jelentette ki az asszony. – Eddig mekkora felhajtást rendeztél e miatt ... – Lois átfogta hasát, mint valami túlérett görögdinnyét.</w:t>
      </w:r>
    </w:p>
    <w:p>
      <w:pPr>
        <w:pStyle w:val="Normal"/>
        <w:tabs>
          <w:tab w:val="left" w:pos="720" w:leader="none"/>
        </w:tabs>
        <w:spacing w:lineRule="atLeast" w:line="20"/>
        <w:ind w:left="720" w:right="720" w:hanging="0"/>
        <w:jc w:val="both"/>
        <w:rPr>
          <w:rFonts w:cs="Times New Roman"/>
        </w:rPr>
      </w:pPr>
      <w:r>
        <w:rPr>
          <w:rFonts w:cs="Times New Roman"/>
        </w:rPr>
        <w:t xml:space="preserve">  – </w:t>
      </w:r>
      <w:r>
        <w:rPr>
          <w:rFonts w:cs="Times New Roman"/>
        </w:rPr>
        <w:t>Lois ...</w:t>
      </w:r>
    </w:p>
    <w:p>
      <w:pPr>
        <w:pStyle w:val="Normal"/>
        <w:tabs>
          <w:tab w:val="left" w:pos="720" w:leader="none"/>
        </w:tabs>
        <w:spacing w:lineRule="atLeast" w:line="20"/>
        <w:ind w:left="720" w:right="720" w:hanging="0"/>
        <w:jc w:val="both"/>
        <w:rPr/>
      </w:pPr>
      <w:r>
        <w:rPr>
          <w:rFonts w:cs="Times New Roman"/>
          <w:i/>
          <w:iCs/>
        </w:rPr>
        <w:t xml:space="preserve">  – </w:t>
      </w:r>
      <w:r>
        <w:rPr>
          <w:rFonts w:cs="Times New Roman"/>
          <w:i/>
          <w:iCs/>
        </w:rPr>
        <w:t>Totál</w:t>
      </w:r>
      <w:r>
        <w:rPr>
          <w:rFonts w:cs="Times New Roman"/>
        </w:rPr>
        <w:t xml:space="preserve"> új, ha mondom – emelte égnek a szemét Lois. – Azt hallani kellett volna, miket vágott a fejemhez, amikor megtudta, hogy újból állapotos lettem – mondta Annie-nak.</w:t>
      </w:r>
    </w:p>
    <w:p>
      <w:pPr>
        <w:pStyle w:val="Normal"/>
        <w:spacing w:lineRule="atLeast" w:line="20"/>
        <w:ind w:left="720" w:right="720" w:hanging="0"/>
        <w:jc w:val="both"/>
        <w:rPr>
          <w:rFonts w:cs="Times New Roman"/>
        </w:rPr>
      </w:pPr>
      <w:r>
        <w:rPr>
          <w:rFonts w:cs="Times New Roman"/>
        </w:rPr>
        <w:t xml:space="preserve">    </w:t>
      </w:r>
      <w:r>
        <w:rPr>
          <w:rFonts w:cs="Times New Roman"/>
        </w:rPr>
        <w:t>Annie figyelmesen nézte őket.</w:t>
      </w:r>
    </w:p>
    <w:p>
      <w:pPr>
        <w:pStyle w:val="Normal"/>
        <w:spacing w:lineRule="atLeast" w:line="20"/>
        <w:ind w:left="720" w:right="720" w:hanging="0"/>
        <w:jc w:val="both"/>
        <w:rPr>
          <w:rFonts w:cs="Times New Roman"/>
        </w:rPr>
      </w:pPr>
      <w:r>
        <w:rPr>
          <w:rFonts w:cs="Times New Roman"/>
        </w:rPr>
        <w:t xml:space="preserve">  – </w:t>
      </w:r>
      <w:r>
        <w:rPr>
          <w:rFonts w:cs="Times New Roman"/>
        </w:rPr>
        <w:t>Szerintem ez abszolúte nem érdekli Miss Rawlest – je</w:t>
        <w:softHyphen/>
        <w:t>lentette ki Haines. – Jut eszembe, nem bánja, hogy így szólí</w:t>
        <w:softHyphen/>
        <w:t>tom? Ne hívjam inkább Rawles nyomozónak?</w:t>
      </w:r>
    </w:p>
    <w:p>
      <w:pPr>
        <w:pStyle w:val="Normal"/>
        <w:spacing w:lineRule="atLeast" w:line="20"/>
        <w:ind w:left="720" w:right="720" w:hanging="0"/>
        <w:jc w:val="both"/>
        <w:rPr>
          <w:rFonts w:cs="Times New Roman"/>
        </w:rPr>
      </w:pPr>
      <w:r>
        <w:rPr>
          <w:rFonts w:cs="Times New Roman"/>
        </w:rPr>
        <w:t xml:space="preserve">  – </w:t>
      </w:r>
      <w:r>
        <w:rPr>
          <w:rFonts w:cs="Times New Roman"/>
        </w:rPr>
        <w:t>Teljesen mindegy.</w:t>
      </w:r>
    </w:p>
    <w:p>
      <w:pPr>
        <w:pStyle w:val="Normal"/>
        <w:spacing w:lineRule="atLeast" w:line="20"/>
        <w:ind w:left="720" w:right="720" w:hanging="0"/>
        <w:jc w:val="both"/>
        <w:rPr>
          <w:rFonts w:cs="Times New Roman"/>
        </w:rPr>
      </w:pPr>
      <w:r>
        <w:rPr>
          <w:rFonts w:cs="Times New Roman"/>
        </w:rPr>
        <w:t xml:space="preserve">  – </w:t>
      </w:r>
      <w:r>
        <w:rPr>
          <w:rFonts w:cs="Times New Roman"/>
        </w:rPr>
        <w:t>Nos, Miss Rawles, kíváncsi lennék, minek köszönhetjük a látogatást. Talán az AIM-nek írt levelem okozott problé</w:t>
        <w:softHyphen/>
        <w:t>mát? Nem hinném, hogy egy ilyenfajta ártatlan kérelem ...</w:t>
      </w:r>
    </w:p>
    <w:p>
      <w:pPr>
        <w:pStyle w:val="Normal"/>
        <w:spacing w:lineRule="atLeast" w:line="20"/>
        <w:ind w:left="720" w:right="720" w:hanging="0"/>
        <w:jc w:val="both"/>
        <w:rPr>
          <w:rFonts w:cs="Times New Roman"/>
        </w:rPr>
      </w:pPr>
      <w:r>
        <w:rPr>
          <w:rFonts w:cs="Times New Roman"/>
        </w:rPr>
        <w:t xml:space="preserve">  – </w:t>
      </w:r>
      <w:r>
        <w:rPr>
          <w:rFonts w:cs="Times New Roman"/>
        </w:rPr>
        <w:t>Még mindig nem megy a fejembe az, hogy száz dollárt ké</w:t>
        <w:softHyphen/>
        <w:t>pes voltál kidobni egy postalistára – mondta a felesége.</w:t>
      </w:r>
    </w:p>
    <w:p>
      <w:pPr>
        <w:pStyle w:val="Normal"/>
        <w:spacing w:lineRule="atLeast" w:line="20"/>
        <w:ind w:left="720" w:right="720" w:hanging="0"/>
        <w:jc w:val="both"/>
        <w:rPr>
          <w:rFonts w:cs="Times New Roman"/>
        </w:rPr>
      </w:pPr>
      <w:r>
        <w:rPr>
          <w:rFonts w:cs="Times New Roman"/>
        </w:rPr>
        <w:t xml:space="preserve">  – </w:t>
      </w:r>
      <w:r>
        <w:rPr>
          <w:rFonts w:cs="Times New Roman"/>
        </w:rPr>
        <w:t>Le lehet vonni az adóalapból – mondta Haines.</w:t>
      </w:r>
    </w:p>
    <w:p>
      <w:pPr>
        <w:pStyle w:val="Normal"/>
        <w:spacing w:lineRule="atLeast" w:line="20"/>
        <w:ind w:left="720" w:right="720" w:hanging="0"/>
        <w:jc w:val="both"/>
        <w:rPr>
          <w:rFonts w:cs="Times New Roman"/>
        </w:rPr>
      </w:pPr>
      <w:r>
        <w:rPr>
          <w:rFonts w:cs="Times New Roman"/>
        </w:rPr>
        <w:t xml:space="preserve">  – </w:t>
      </w:r>
      <w:r>
        <w:rPr>
          <w:rFonts w:cs="Times New Roman"/>
        </w:rPr>
        <w:t>És hogy éppen egy abortuszellenes társaságot támogass!</w:t>
      </w:r>
    </w:p>
    <w:p>
      <w:pPr>
        <w:pStyle w:val="Normal"/>
        <w:spacing w:lineRule="atLeast" w:line="20"/>
        <w:ind w:left="720" w:right="720" w:hanging="0"/>
        <w:jc w:val="both"/>
        <w:rPr>
          <w:rFonts w:cs="Times New Roman"/>
        </w:rPr>
      </w:pPr>
      <w:r>
        <w:rPr>
          <w:rFonts w:cs="Times New Roman"/>
        </w:rPr>
        <w:t xml:space="preserve"> </w:t>
      </w:r>
      <w:r>
        <w:rPr>
          <w:rFonts w:cs="Times New Roman"/>
        </w:rPr>
        <w:t>Lois megcsóválta a fejét. – Nem tudom elhinni. – Annie-hoz fordulva folytatta: – Hiába élünk tíz évig együtt egy emberrel, még mindig nem ismerjük, igaz?</w:t>
      </w:r>
    </w:p>
    <w:p>
      <w:pPr>
        <w:pStyle w:val="Normal"/>
        <w:spacing w:lineRule="atLeast" w:line="20"/>
        <w:ind w:left="720" w:right="720" w:hanging="0"/>
        <w:jc w:val="both"/>
        <w:rPr>
          <w:rFonts w:cs="Times New Roman"/>
        </w:rPr>
      </w:pPr>
      <w:r>
        <w:rPr>
          <w:rFonts w:cs="Times New Roman"/>
        </w:rPr>
        <w:t xml:space="preserve">  – </w:t>
      </w:r>
      <w:r>
        <w:rPr>
          <w:rFonts w:cs="Times New Roman"/>
        </w:rPr>
        <w:t>Úgy lehet – mondta Annie. – Mr. Haines, meg tudná mondani, hogy rajta voltak-e ezek a nevek az AIM-től kapott listán? – Kinyitotta noteszát és olvasni kezdett: – Lois Car</w:t>
        <w:softHyphen/>
        <w:t>mody, Blanca Diaz, Patricia Ryan ...</w:t>
      </w:r>
    </w:p>
    <w:p>
      <w:pPr>
        <w:pStyle w:val="Normal"/>
        <w:spacing w:lineRule="atLeast" w:line="20"/>
        <w:ind w:left="720" w:right="720" w:hanging="0"/>
        <w:jc w:val="both"/>
        <w:rPr>
          <w:rFonts w:cs="Times New Roman"/>
        </w:rPr>
      </w:pPr>
      <w:r>
        <w:rPr>
          <w:rFonts w:cs="Times New Roman"/>
        </w:rPr>
        <w:t xml:space="preserve">  – </w:t>
      </w:r>
      <w:r>
        <w:rPr>
          <w:rFonts w:cs="Times New Roman"/>
        </w:rPr>
        <w:t>Nem ismerek ilyen nevű hölgyeket.</w:t>
      </w:r>
    </w:p>
    <w:p>
      <w:pPr>
        <w:pStyle w:val="Normal"/>
        <w:spacing w:lineRule="atLeast" w:line="20"/>
        <w:ind w:left="720" w:right="720" w:hanging="0"/>
        <w:jc w:val="both"/>
        <w:rPr>
          <w:rFonts w:cs="Times New Roman"/>
        </w:rPr>
      </w:pPr>
      <w:r>
        <w:rPr>
          <w:rFonts w:cs="Times New Roman"/>
        </w:rPr>
        <w:t xml:space="preserve">  – </w:t>
      </w:r>
      <w:r>
        <w:rPr>
          <w:rFonts w:cs="Times New Roman"/>
        </w:rPr>
        <w:t>Nem azt kérdeztem, hogy ismeri-e őket, Mr. Haines, ha</w:t>
        <w:softHyphen/>
        <w:t>nem hogy rajta voltak-e az AIM postalistáján.</w:t>
      </w:r>
    </w:p>
    <w:p>
      <w:pPr>
        <w:pStyle w:val="Normal"/>
        <w:spacing w:lineRule="atLeast" w:line="20"/>
        <w:ind w:left="720" w:right="720" w:hanging="0"/>
        <w:jc w:val="both"/>
        <w:rPr>
          <w:rFonts w:cs="Times New Roman"/>
        </w:rPr>
      </w:pPr>
      <w:r>
        <w:rPr>
          <w:rFonts w:cs="Times New Roman"/>
        </w:rPr>
        <w:t xml:space="preserve">  – </w:t>
      </w:r>
      <w:r>
        <w:rPr>
          <w:rFonts w:cs="Times New Roman"/>
        </w:rPr>
        <w:t>Hát azt meg kéne nézni. Ha még megvan egyáltalán.</w:t>
      </w:r>
    </w:p>
    <w:p>
      <w:pPr>
        <w:pStyle w:val="Normal"/>
        <w:spacing w:lineRule="atLeast" w:line="20"/>
        <w:ind w:left="720" w:right="720" w:hanging="0"/>
        <w:jc w:val="both"/>
        <w:rPr>
          <w:rFonts w:cs="Times New Roman"/>
        </w:rPr>
      </w:pPr>
      <w:r>
        <w:rPr>
          <w:rFonts w:cs="Times New Roman"/>
        </w:rPr>
        <w:t xml:space="preserve">  – </w:t>
      </w:r>
      <w:r>
        <w:rPr>
          <w:rFonts w:cs="Times New Roman"/>
        </w:rPr>
        <w:t>Vivienne Chabrun? – folytatta Annie. – Angela Ferrari? Terry Cooper ...</w:t>
      </w:r>
    </w:p>
    <w:p>
      <w:pPr>
        <w:pStyle w:val="Normal"/>
        <w:spacing w:lineRule="atLeast" w:line="20"/>
        <w:ind w:left="720" w:right="720" w:hanging="0"/>
        <w:jc w:val="both"/>
        <w:rPr>
          <w:rFonts w:cs="Times New Roman"/>
        </w:rPr>
      </w:pPr>
      <w:r>
        <w:rPr>
          <w:rFonts w:cs="Times New Roman"/>
        </w:rPr>
        <w:t xml:space="preserve">  – </w:t>
      </w:r>
      <w:r>
        <w:rPr>
          <w:rFonts w:cs="Times New Roman"/>
        </w:rPr>
        <w:t>Nem ismerem őket. Egyet sem.</w:t>
      </w:r>
    </w:p>
    <w:p>
      <w:pPr>
        <w:pStyle w:val="Normal"/>
        <w:spacing w:lineRule="atLeast" w:line="20"/>
        <w:ind w:left="720" w:right="720" w:hanging="0"/>
        <w:jc w:val="both"/>
        <w:rPr>
          <w:rFonts w:cs="Times New Roman"/>
        </w:rPr>
      </w:pPr>
      <w:r>
        <w:rPr>
          <w:rFonts w:cs="Times New Roman"/>
        </w:rPr>
        <w:t xml:space="preserve">  – </w:t>
      </w:r>
      <w:r>
        <w:rPr>
          <w:rFonts w:cs="Times New Roman"/>
        </w:rPr>
        <w:t>Cecily Bainbridge, Mary Hollings, Janet Reilly?</w:t>
      </w:r>
    </w:p>
    <w:p>
      <w:pPr>
        <w:pStyle w:val="Normal"/>
        <w:spacing w:lineRule="atLeast" w:line="20"/>
        <w:ind w:left="720" w:right="720" w:hanging="0"/>
        <w:jc w:val="both"/>
        <w:rPr>
          <w:rFonts w:cs="Times New Roman"/>
        </w:rPr>
      </w:pPr>
      <w:r>
        <w:rPr>
          <w:rFonts w:cs="Times New Roman"/>
        </w:rPr>
        <w:t xml:space="preserve">  – </w:t>
      </w:r>
      <w:r>
        <w:rPr>
          <w:rFonts w:cs="Times New Roman"/>
        </w:rPr>
        <w:t>Nem.</w:t>
      </w:r>
    </w:p>
    <w:p>
      <w:pPr>
        <w:pStyle w:val="Normal"/>
        <w:spacing w:lineRule="atLeast" w:line="20"/>
        <w:ind w:left="720" w:right="720" w:hanging="0"/>
        <w:jc w:val="both"/>
        <w:rPr>
          <w:rFonts w:cs="Times New Roman"/>
        </w:rPr>
      </w:pPr>
      <w:r>
        <w:rPr>
          <w:rFonts w:cs="Times New Roman"/>
        </w:rPr>
        <w:t xml:space="preserve">  – </w:t>
      </w:r>
      <w:r>
        <w:rPr>
          <w:rFonts w:cs="Times New Roman"/>
        </w:rPr>
        <w:t>Eileen Burke?</w:t>
      </w:r>
    </w:p>
    <w:p>
      <w:pPr>
        <w:pStyle w:val="Normal"/>
        <w:spacing w:lineRule="atLeast" w:line="20"/>
        <w:ind w:left="720" w:right="720" w:hanging="0"/>
        <w:jc w:val="both"/>
        <w:rPr>
          <w:rFonts w:cs="Times New Roman"/>
        </w:rPr>
      </w:pPr>
      <w:r>
        <w:rPr>
          <w:rFonts w:cs="Times New Roman"/>
        </w:rPr>
        <w:t xml:space="preserve">    </w:t>
      </w:r>
      <w:r>
        <w:rPr>
          <w:rFonts w:cs="Times New Roman"/>
        </w:rPr>
        <w:t>A férfi arcán pillanatnyi meglepődés.</w:t>
      </w:r>
    </w:p>
    <w:p>
      <w:pPr>
        <w:pStyle w:val="Normal"/>
        <w:spacing w:lineRule="atLeast" w:line="20"/>
        <w:ind w:left="720" w:right="720" w:hanging="0"/>
        <w:jc w:val="both"/>
        <w:rPr>
          <w:rFonts w:cs="Times New Roman"/>
        </w:rPr>
      </w:pPr>
      <w:r>
        <w:rPr>
          <w:rFonts w:cs="Times New Roman"/>
        </w:rPr>
        <w:t xml:space="preserve">  – </w:t>
      </w:r>
      <w:r>
        <w:rPr>
          <w:rFonts w:cs="Times New Roman"/>
        </w:rPr>
        <w:t>Nem – mondta aztán. – Egyikükről sem hallottam.</w:t>
      </w:r>
    </w:p>
    <w:p>
      <w:pPr>
        <w:pStyle w:val="Normal"/>
        <w:spacing w:lineRule="atLeast" w:line="20"/>
        <w:ind w:left="720" w:right="720" w:hanging="0"/>
        <w:jc w:val="both"/>
        <w:rPr>
          <w:rFonts w:cs="Times New Roman"/>
        </w:rPr>
      </w:pPr>
      <w:r>
        <w:rPr>
          <w:rFonts w:cs="Times New Roman"/>
        </w:rPr>
        <w:t xml:space="preserve">  – </w:t>
      </w:r>
      <w:r>
        <w:rPr>
          <w:rFonts w:cs="Times New Roman"/>
        </w:rPr>
        <w:t>Mr. Haines – mondta Annie lassan, nyomatékkal –, meg tudná mondani, hol járt tegnap este fél nyolc és nyolc óra kö</w:t>
        <w:softHyphen/>
        <w:t>zött?</w:t>
      </w:r>
    </w:p>
    <w:p>
      <w:pPr>
        <w:pStyle w:val="Normal"/>
        <w:spacing w:lineRule="atLeast" w:line="20"/>
        <w:ind w:left="720" w:right="720" w:hanging="0"/>
        <w:jc w:val="both"/>
        <w:rPr>
          <w:rFonts w:cs="Times New Roman"/>
        </w:rPr>
      </w:pPr>
      <w:r>
        <w:rPr>
          <w:rFonts w:cs="Times New Roman"/>
        </w:rPr>
        <w:t xml:space="preserve">  – </w:t>
      </w:r>
      <w:r>
        <w:rPr>
          <w:rFonts w:cs="Times New Roman"/>
        </w:rPr>
        <w:t>Bent voltam az iskolában. Péntek este szedték ki a srácok az iskolai lap új számát. Velük voltam. Az Oak Ridge középis</w:t>
        <w:softHyphen/>
        <w:t>kola nyomdá ...</w:t>
      </w:r>
    </w:p>
    <w:p>
      <w:pPr>
        <w:pStyle w:val="Normal"/>
        <w:spacing w:lineRule="atLeast" w:line="20"/>
        <w:ind w:left="720" w:right="720" w:hanging="0"/>
        <w:jc w:val="both"/>
        <w:rPr>
          <w:rFonts w:cs="Times New Roman"/>
        </w:rPr>
      </w:pPr>
      <w:r>
        <w:rPr>
          <w:rFonts w:cs="Times New Roman"/>
        </w:rPr>
        <w:t xml:space="preserve">  – </w:t>
      </w:r>
      <w:r>
        <w:rPr>
          <w:rFonts w:cs="Times New Roman"/>
        </w:rPr>
        <w:t>Hánykor ment el hazulról, Mr. Haines?</w:t>
      </w:r>
    </w:p>
    <w:p>
      <w:pPr>
        <w:pStyle w:val="Normal"/>
        <w:spacing w:lineRule="atLeast" w:line="20"/>
        <w:ind w:left="720" w:right="720" w:hanging="0"/>
        <w:jc w:val="both"/>
        <w:rPr>
          <w:rFonts w:cs="Times New Roman"/>
        </w:rPr>
      </w:pPr>
      <w:r>
        <w:rPr>
          <w:rFonts w:cs="Times New Roman"/>
        </w:rPr>
        <w:t xml:space="preserve">  – </w:t>
      </w:r>
      <w:r>
        <w:rPr>
          <w:rFonts w:cs="Times New Roman"/>
        </w:rPr>
        <w:t>Az a helyzet, hogy haza se jöttem. Dolgozatot javítottam a tanári szobában és onnan egyenesen az iskolai nyomdába mentem. Találkozni az újságíró srácaimmal.</w:t>
      </w:r>
    </w:p>
    <w:p>
      <w:pPr>
        <w:pStyle w:val="Normal"/>
        <w:spacing w:lineRule="atLeast" w:line="20"/>
        <w:ind w:left="720" w:right="720" w:hanging="0"/>
        <w:jc w:val="both"/>
        <w:rPr>
          <w:rFonts w:cs="Times New Roman"/>
        </w:rPr>
      </w:pPr>
      <w:r>
        <w:rPr>
          <w:rFonts w:cs="Times New Roman"/>
        </w:rPr>
        <w:t xml:space="preserve">  – </w:t>
      </w:r>
      <w:r>
        <w:rPr>
          <w:rFonts w:cs="Times New Roman"/>
        </w:rPr>
        <w:t>Hánykor volt az, Mr. Haines? Hánykor találkozott a srá</w:t>
        <w:softHyphen/>
        <w:t>caival?</w:t>
      </w:r>
    </w:p>
    <w:p>
      <w:pPr>
        <w:pStyle w:val="Normal"/>
        <w:spacing w:lineRule="atLeast" w:line="20"/>
        <w:ind w:left="720" w:right="720" w:hanging="0"/>
        <w:jc w:val="both"/>
        <w:rPr>
          <w:rFonts w:cs="Times New Roman"/>
        </w:rPr>
      </w:pPr>
      <w:r>
        <w:rPr>
          <w:rFonts w:cs="Times New Roman"/>
        </w:rPr>
        <w:t xml:space="preserve">  – </w:t>
      </w:r>
      <w:r>
        <w:rPr>
          <w:rFonts w:cs="Times New Roman"/>
        </w:rPr>
        <w:t>Négykor. Négy-harminckor. Nagyon becsületesen dol</w:t>
        <w:softHyphen/>
        <w:t>goznak a srácok. Büszke is vagyok a lapjukra. Az a címe, hogy Oak Ridge-i ...</w:t>
      </w:r>
    </w:p>
    <w:p>
      <w:pPr>
        <w:pStyle w:val="Normal"/>
        <w:spacing w:lineRule="atLeast" w:line="20"/>
        <w:ind w:left="720" w:right="720" w:hanging="0"/>
        <w:jc w:val="both"/>
        <w:rPr>
          <w:rFonts w:cs="Times New Roman"/>
        </w:rPr>
      </w:pPr>
      <w:r>
        <w:rPr>
          <w:rFonts w:cs="Times New Roman"/>
        </w:rPr>
        <w:t xml:space="preserve">  – </w:t>
      </w:r>
      <w:r>
        <w:rPr>
          <w:rFonts w:cs="Times New Roman"/>
        </w:rPr>
        <w:t>Hányra ért haza tegnap este, Mr. Haines?</w:t>
      </w:r>
    </w:p>
    <w:p>
      <w:pPr>
        <w:pStyle w:val="Normal"/>
        <w:spacing w:lineRule="atLeast" w:line="20"/>
        <w:ind w:left="720" w:right="720" w:hanging="0"/>
        <w:jc w:val="both"/>
        <w:rPr>
          <w:rFonts w:cs="Times New Roman"/>
        </w:rPr>
      </w:pPr>
      <w:r>
        <w:rPr>
          <w:rFonts w:cs="Times New Roman"/>
        </w:rPr>
        <w:t xml:space="preserve">  – </w:t>
      </w:r>
      <w:r>
        <w:rPr>
          <w:rFonts w:cs="Times New Roman"/>
        </w:rPr>
        <w:t>Ó, tíz perc alatt otthon van az ember. Mindössze egy mérföld. Egy mérföld és még egy kevés.</w:t>
      </w:r>
    </w:p>
    <w:p>
      <w:pPr>
        <w:pStyle w:val="Normal"/>
        <w:spacing w:lineRule="atLeast" w:line="20"/>
        <w:ind w:left="720" w:right="720" w:hanging="0"/>
        <w:jc w:val="both"/>
        <w:rPr>
          <w:rFonts w:cs="Times New Roman"/>
        </w:rPr>
      </w:pPr>
      <w:r>
        <w:rPr>
          <w:rFonts w:cs="Times New Roman"/>
        </w:rPr>
        <w:t xml:space="preserve">  – </w:t>
      </w:r>
      <w:r>
        <w:rPr>
          <w:rFonts w:cs="Times New Roman"/>
        </w:rPr>
        <w:t>Szóval hányra jött meg?</w:t>
      </w:r>
    </w:p>
    <w:p>
      <w:pPr>
        <w:pStyle w:val="Normal"/>
        <w:spacing w:lineRule="atLeast" w:line="20"/>
        <w:ind w:left="720" w:right="720" w:hanging="0"/>
        <w:jc w:val="both"/>
        <w:rPr>
          <w:rFonts w:cs="Times New Roman"/>
        </w:rPr>
      </w:pPr>
      <w:r>
        <w:rPr>
          <w:rFonts w:cs="Times New Roman"/>
        </w:rPr>
        <w:t xml:space="preserve">  – </w:t>
      </w:r>
      <w:r>
        <w:rPr>
          <w:rFonts w:cs="Times New Roman"/>
        </w:rPr>
        <w:t>Nyolcra? Nyolc körül volt, nem Lo?</w:t>
      </w:r>
    </w:p>
    <w:p>
      <w:pPr>
        <w:pStyle w:val="Normal"/>
        <w:spacing w:lineRule="atLeast" w:line="20"/>
        <w:ind w:left="720" w:right="720" w:hanging="0"/>
        <w:jc w:val="both"/>
        <w:rPr>
          <w:rFonts w:cs="Times New Roman"/>
        </w:rPr>
      </w:pPr>
      <w:r>
        <w:rPr>
          <w:rFonts w:cs="Times New Roman"/>
        </w:rPr>
        <w:t xml:space="preserve">  – </w:t>
      </w:r>
      <w:r>
        <w:rPr>
          <w:rFonts w:cs="Times New Roman"/>
        </w:rPr>
        <w:t>Közelebb volt az a tíz órához – mondta a felesége. – Én már ágyban voltam ...</w:t>
      </w:r>
    </w:p>
    <w:p>
      <w:pPr>
        <w:pStyle w:val="Normal"/>
        <w:spacing w:lineRule="atLeast" w:line="20"/>
        <w:ind w:left="720" w:right="720" w:hanging="0"/>
        <w:jc w:val="both"/>
        <w:rPr>
          <w:rFonts w:cs="Times New Roman"/>
        </w:rPr>
      </w:pPr>
      <w:r>
        <w:rPr>
          <w:rFonts w:cs="Times New Roman"/>
        </w:rPr>
        <w:t xml:space="preserve">  – </w:t>
      </w:r>
      <w:r>
        <w:rPr>
          <w:rFonts w:cs="Times New Roman"/>
        </w:rPr>
        <w:t xml:space="preserve">Hja, igen, úgy-valahogy – mondta könnyedén Haines. – </w:t>
        <w:softHyphen/>
        <w:t>Nyolc és tíz között valamikor.</w:t>
      </w:r>
    </w:p>
    <w:p>
      <w:pPr>
        <w:pStyle w:val="Normal"/>
        <w:spacing w:lineRule="atLeast" w:line="20"/>
        <w:ind w:left="720" w:right="720" w:hanging="0"/>
        <w:jc w:val="both"/>
        <w:rPr>
          <w:rFonts w:cs="Times New Roman"/>
        </w:rPr>
      </w:pPr>
      <w:r>
        <w:rPr>
          <w:rFonts w:cs="Times New Roman"/>
        </w:rPr>
        <w:t xml:space="preserve">  – </w:t>
      </w:r>
      <w:r>
        <w:rPr>
          <w:rFonts w:cs="Times New Roman"/>
        </w:rPr>
        <w:t>Kilenc óra ötvenkor volt, a pontosság kedvéért – szólalt meg újra a feleség. – Tudom, mert megnéztem az órát, amikor hallottam, hogy nyitod az ajtót.</w:t>
      </w:r>
    </w:p>
    <w:p>
      <w:pPr>
        <w:pStyle w:val="Normal"/>
        <w:spacing w:lineRule="atLeast" w:line="20"/>
        <w:ind w:left="720" w:right="720" w:hanging="0"/>
        <w:jc w:val="both"/>
        <w:rPr>
          <w:rFonts w:cs="Times New Roman"/>
        </w:rPr>
      </w:pPr>
      <w:r>
        <w:rPr>
          <w:rFonts w:cs="Times New Roman"/>
        </w:rPr>
        <w:t xml:space="preserve">  – </w:t>
      </w:r>
      <w:r>
        <w:rPr>
          <w:rFonts w:cs="Times New Roman"/>
        </w:rPr>
        <w:t>Szóval ön az iskolai nyomdában volt ...</w:t>
      </w:r>
    </w:p>
    <w:p>
      <w:pPr>
        <w:pStyle w:val="Normal"/>
        <w:spacing w:lineRule="atLeast" w:line="20"/>
        <w:ind w:left="720" w:right="720" w:hanging="0"/>
        <w:jc w:val="both"/>
        <w:rPr>
          <w:rFonts w:cs="Times New Roman"/>
        </w:rPr>
      </w:pPr>
      <w:r>
        <w:rPr>
          <w:rFonts w:cs="Times New Roman"/>
        </w:rPr>
        <w:t xml:space="preserve">  – </w:t>
      </w:r>
      <w:r>
        <w:rPr>
          <w:rFonts w:cs="Times New Roman"/>
        </w:rPr>
        <w:t>Ott, igen.</w:t>
      </w:r>
    </w:p>
    <w:p>
      <w:pPr>
        <w:pStyle w:val="Normal"/>
        <w:spacing w:lineRule="atLeast" w:line="20"/>
        <w:ind w:left="720" w:right="720" w:hanging="0"/>
        <w:jc w:val="both"/>
        <w:rPr>
          <w:rFonts w:cs="Times New Roman"/>
        </w:rPr>
      </w:pPr>
      <w:r>
        <w:rPr>
          <w:rFonts w:cs="Times New Roman"/>
        </w:rPr>
        <w:t xml:space="preserve">  – </w:t>
      </w:r>
      <w:r>
        <w:rPr>
          <w:rFonts w:cs="Times New Roman"/>
        </w:rPr>
        <w:t>Négytől, tegnap délután négytől ...</w:t>
      </w:r>
    </w:p>
    <w:p>
      <w:pPr>
        <w:pStyle w:val="Normal"/>
        <w:spacing w:lineRule="atLeast" w:line="20"/>
        <w:ind w:left="720" w:right="720" w:hanging="0"/>
        <w:jc w:val="both"/>
        <w:rPr>
          <w:rFonts w:cs="Times New Roman"/>
        </w:rPr>
      </w:pPr>
      <w:r>
        <w:rPr>
          <w:rFonts w:cs="Times New Roman"/>
        </w:rPr>
        <w:t xml:space="preserve">  – </w:t>
      </w:r>
      <w:r>
        <w:rPr>
          <w:rFonts w:cs="Times New Roman"/>
        </w:rPr>
        <w:t>Inkább fél öttől. Úgy-úgy, volt az fél öt is inkább.</w:t>
      </w:r>
    </w:p>
    <w:p>
      <w:pPr>
        <w:pStyle w:val="Normal"/>
        <w:spacing w:lineRule="atLeast" w:line="20"/>
        <w:ind w:left="720" w:right="720" w:hanging="0"/>
        <w:jc w:val="both"/>
        <w:rPr>
          <w:rFonts w:cs="Times New Roman"/>
        </w:rPr>
      </w:pPr>
      <w:r>
        <w:rPr>
          <w:rFonts w:cs="Times New Roman"/>
        </w:rPr>
        <w:t xml:space="preserve">  – </w:t>
      </w:r>
      <w:r>
        <w:rPr>
          <w:rFonts w:cs="Times New Roman"/>
        </w:rPr>
        <w:t>Fél öttöl kilenc óra negyvenig. Hazáig, ugye, tíz perc az út és kilenc-ötvenre ért haza ...</w:t>
      </w:r>
    </w:p>
    <w:p>
      <w:pPr>
        <w:pStyle w:val="Normal"/>
        <w:spacing w:lineRule="atLeast" w:line="20"/>
        <w:ind w:left="720" w:right="720" w:hanging="0"/>
        <w:jc w:val="both"/>
        <w:rPr>
          <w:rFonts w:cs="Times New Roman"/>
        </w:rPr>
      </w:pPr>
      <w:r>
        <w:rPr>
          <w:rFonts w:cs="Times New Roman"/>
        </w:rPr>
        <w:t xml:space="preserve">  – </w:t>
      </w:r>
      <w:r>
        <w:rPr>
          <w:rFonts w:cs="Times New Roman"/>
        </w:rPr>
        <w:t>Már ugye, ha Lois nem téved. Érzésem szerint a nyolc órához volt az közelebb. Már amire hazaértem, ugye.</w:t>
      </w:r>
    </w:p>
    <w:p>
      <w:pPr>
        <w:pStyle w:val="Normal"/>
        <w:spacing w:lineRule="atLeast" w:line="20"/>
        <w:ind w:left="720" w:right="720" w:hanging="0"/>
        <w:jc w:val="both"/>
        <w:rPr>
          <w:rFonts w:cs="Times New Roman"/>
        </w:rPr>
      </w:pPr>
      <w:r>
        <w:rPr>
          <w:rFonts w:cs="Times New Roman"/>
        </w:rPr>
        <w:t xml:space="preserve">  – </w:t>
      </w:r>
      <w:r>
        <w:rPr>
          <w:rFonts w:cs="Times New Roman"/>
        </w:rPr>
        <w:t>Az kevés híján öt óra – számította ki Annie. – Olyan so</w:t>
        <w:softHyphen/>
        <w:t>káig tart egy újság tördelése?</w:t>
      </w:r>
    </w:p>
    <w:p>
      <w:pPr>
        <w:pStyle w:val="Normal"/>
        <w:spacing w:lineRule="atLeast" w:line="20"/>
        <w:ind w:left="720" w:right="720" w:hanging="0"/>
        <w:jc w:val="both"/>
        <w:rPr>
          <w:rFonts w:cs="Times New Roman"/>
        </w:rPr>
      </w:pPr>
      <w:r>
        <w:rPr>
          <w:rFonts w:cs="Times New Roman"/>
        </w:rPr>
        <w:t xml:space="preserve">  – </w:t>
      </w:r>
      <w:r>
        <w:rPr>
          <w:rFonts w:cs="Times New Roman"/>
        </w:rPr>
        <w:t>Az attól függ.</w:t>
      </w:r>
    </w:p>
    <w:p>
      <w:pPr>
        <w:pStyle w:val="Normal"/>
        <w:spacing w:lineRule="atLeast" w:line="20"/>
        <w:ind w:left="720" w:right="720" w:hanging="0"/>
        <w:jc w:val="both"/>
        <w:rPr>
          <w:rFonts w:cs="Times New Roman"/>
        </w:rPr>
      </w:pPr>
      <w:r>
        <w:rPr>
          <w:rFonts w:cs="Times New Roman"/>
        </w:rPr>
        <w:t xml:space="preserve">  – </w:t>
      </w:r>
      <w:r>
        <w:rPr>
          <w:rFonts w:cs="Times New Roman"/>
        </w:rPr>
        <w:t>És egész idő alatt a gyerekekkel dolgozott?</w:t>
      </w:r>
    </w:p>
    <w:p>
      <w:pPr>
        <w:pStyle w:val="Normal"/>
        <w:spacing w:lineRule="atLeast" w:line="20"/>
        <w:ind w:left="720" w:right="720" w:hanging="0"/>
        <w:jc w:val="both"/>
        <w:rPr>
          <w:rFonts w:cs="Times New Roman"/>
        </w:rPr>
      </w:pPr>
      <w:r>
        <w:rPr>
          <w:rFonts w:cs="Times New Roman"/>
        </w:rPr>
        <w:t xml:space="preserve">  – </w:t>
      </w:r>
      <w:r>
        <w:rPr>
          <w:rFonts w:cs="Times New Roman"/>
        </w:rPr>
        <w:t>Igen.</w:t>
      </w:r>
    </w:p>
    <w:p>
      <w:pPr>
        <w:pStyle w:val="Normal"/>
        <w:spacing w:lineRule="atLeast" w:line="20"/>
        <w:ind w:left="720" w:right="720" w:hanging="0"/>
        <w:jc w:val="both"/>
        <w:rPr/>
      </w:pPr>
      <w:r>
        <w:rPr>
          <w:rFonts w:cs="Times New Roman"/>
        </w:rPr>
        <w:t xml:space="preserve">  – </w:t>
      </w:r>
      <w:r>
        <w:rPr>
          <w:rFonts w:cs="Times New Roman"/>
        </w:rPr>
        <w:t>Az újságot író</w:t>
      </w:r>
      <w:r>
        <w:rPr>
          <w:rFonts w:cs="Times New Roman"/>
        </w:rPr>
        <w:t xml:space="preserve"> </w:t>
      </w:r>
      <w:r>
        <w:rPr>
          <w:rFonts w:cs="Times New Roman"/>
        </w:rPr>
        <w:t>és szerkesztő gyerekekkel.</w:t>
      </w:r>
    </w:p>
    <w:p>
      <w:pPr>
        <w:pStyle w:val="Normal"/>
        <w:spacing w:lineRule="atLeast" w:line="20"/>
        <w:ind w:left="720" w:right="720" w:hanging="0"/>
        <w:jc w:val="both"/>
        <w:rPr>
          <w:rFonts w:cs="Times New Roman"/>
        </w:rPr>
      </w:pPr>
      <w:r>
        <w:rPr>
          <w:rFonts w:cs="Times New Roman"/>
        </w:rPr>
        <w:t xml:space="preserve">  – </w:t>
      </w:r>
      <w:r>
        <w:rPr>
          <w:rFonts w:cs="Times New Roman"/>
        </w:rPr>
        <w:t>Azokkal.</w:t>
      </w:r>
    </w:p>
    <w:p>
      <w:pPr>
        <w:pStyle w:val="Normal"/>
        <w:spacing w:lineRule="atLeast" w:line="20"/>
        <w:ind w:left="720" w:right="720" w:hanging="0"/>
        <w:jc w:val="both"/>
        <w:rPr>
          <w:rFonts w:cs="Times New Roman"/>
        </w:rPr>
      </w:pPr>
      <w:r>
        <w:rPr>
          <w:rFonts w:cs="Times New Roman"/>
        </w:rPr>
        <w:t xml:space="preserve">  – </w:t>
      </w:r>
      <w:r>
        <w:rPr>
          <w:rFonts w:cs="Times New Roman"/>
        </w:rPr>
        <w:t>Volna szíves a nevüket, Mr. Haines?</w:t>
      </w:r>
    </w:p>
    <w:p>
      <w:pPr>
        <w:pStyle w:val="Normal"/>
        <w:spacing w:lineRule="atLeast" w:line="20"/>
        <w:ind w:left="720" w:right="720" w:hanging="0"/>
        <w:jc w:val="both"/>
        <w:rPr>
          <w:rFonts w:cs="Times New Roman"/>
        </w:rPr>
      </w:pPr>
      <w:r>
        <w:rPr>
          <w:rFonts w:cs="Times New Roman"/>
        </w:rPr>
        <w:t xml:space="preserve">  – </w:t>
      </w:r>
      <w:r>
        <w:rPr>
          <w:rFonts w:cs="Times New Roman"/>
        </w:rPr>
        <w:t>Minek?</w:t>
      </w:r>
    </w:p>
    <w:p>
      <w:pPr>
        <w:pStyle w:val="Normal"/>
        <w:spacing w:lineRule="atLeast" w:line="20"/>
        <w:ind w:left="720" w:right="720" w:hanging="0"/>
        <w:jc w:val="both"/>
        <w:rPr>
          <w:rFonts w:cs="Times New Roman"/>
        </w:rPr>
      </w:pPr>
      <w:r>
        <w:rPr>
          <w:rFonts w:cs="Times New Roman"/>
        </w:rPr>
        <w:t xml:space="preserve">  – </w:t>
      </w:r>
      <w:r>
        <w:rPr>
          <w:rFonts w:cs="Times New Roman"/>
        </w:rPr>
        <w:t>Beszélnem kell velük.</w:t>
      </w:r>
    </w:p>
    <w:p>
      <w:pPr>
        <w:pStyle w:val="Normal"/>
        <w:spacing w:lineRule="atLeast" w:line="20"/>
        <w:ind w:left="720" w:right="720" w:hanging="0"/>
        <w:jc w:val="both"/>
        <w:rPr>
          <w:rFonts w:cs="Times New Roman"/>
        </w:rPr>
      </w:pPr>
      <w:r>
        <w:rPr>
          <w:rFonts w:cs="Times New Roman"/>
        </w:rPr>
        <w:t xml:space="preserve">  – </w:t>
      </w:r>
      <w:r>
        <w:rPr>
          <w:rFonts w:cs="Times New Roman"/>
        </w:rPr>
        <w:t>Minek?</w:t>
      </w:r>
    </w:p>
    <w:p>
      <w:pPr>
        <w:pStyle w:val="Normal"/>
        <w:spacing w:lineRule="atLeast" w:line="20"/>
        <w:ind w:left="720" w:right="720" w:hanging="0"/>
        <w:jc w:val="both"/>
        <w:rPr>
          <w:rFonts w:cs="Times New Roman"/>
        </w:rPr>
      </w:pPr>
      <w:r>
        <w:rPr>
          <w:rFonts w:cs="Times New Roman"/>
        </w:rPr>
        <w:t xml:space="preserve">  – </w:t>
      </w:r>
      <w:r>
        <w:rPr>
          <w:rFonts w:cs="Times New Roman"/>
        </w:rPr>
        <w:t>Tudnom kell, hogy ön valóban ott volt-e tegnap, ahol ál</w:t>
        <w:softHyphen/>
        <w:t>lítja.</w:t>
      </w:r>
    </w:p>
    <w:p>
      <w:pPr>
        <w:pStyle w:val="Normal"/>
        <w:spacing w:lineRule="atLeast" w:line="20"/>
        <w:ind w:left="720" w:right="720" w:hanging="0"/>
        <w:jc w:val="both"/>
        <w:rPr>
          <w:rFonts w:cs="Times New Roman"/>
        </w:rPr>
      </w:pPr>
      <w:r>
        <w:rPr>
          <w:rFonts w:cs="Times New Roman"/>
        </w:rPr>
        <w:t xml:space="preserve">    </w:t>
      </w:r>
      <w:r>
        <w:rPr>
          <w:rFonts w:cs="Times New Roman"/>
        </w:rPr>
        <w:t>Haines ránézett a feleségére. Aztán vissza Annie-ra.</w:t>
      </w:r>
    </w:p>
    <w:p>
      <w:pPr>
        <w:pStyle w:val="Normal"/>
        <w:spacing w:lineRule="atLeast" w:line="20"/>
        <w:ind w:left="720" w:right="720" w:hanging="0"/>
        <w:jc w:val="both"/>
        <w:rPr>
          <w:rFonts w:cs="Times New Roman"/>
        </w:rPr>
      </w:pPr>
      <w:r>
        <w:rPr>
          <w:rFonts w:cs="Times New Roman"/>
        </w:rPr>
        <w:t xml:space="preserve">  – </w:t>
      </w:r>
      <w:r>
        <w:rPr>
          <w:rFonts w:cs="Times New Roman"/>
        </w:rPr>
        <w:t>Nézze ... nem értem, miért izgatja magát, hogy hol vol</w:t>
        <w:softHyphen/>
        <w:t>tam, hol nem. Még mindig nem tudom, mi dolga itten. Igaz</w:t>
        <w:softHyphen/>
        <w:t>ság szerint ...</w:t>
      </w:r>
    </w:p>
    <w:p>
      <w:pPr>
        <w:pStyle w:val="Normal"/>
        <w:spacing w:lineRule="atLeast" w:line="20"/>
        <w:ind w:left="720" w:right="720" w:hanging="0"/>
        <w:jc w:val="both"/>
        <w:rPr>
          <w:rFonts w:cs="Times New Roman"/>
        </w:rPr>
      </w:pPr>
      <w:r>
        <w:rPr>
          <w:rFonts w:cs="Times New Roman"/>
        </w:rPr>
        <w:t xml:space="preserve">  – </w:t>
      </w:r>
      <w:r>
        <w:rPr>
          <w:rFonts w:cs="Times New Roman"/>
        </w:rPr>
        <w:t>Mr. Haines, nem Isolában volt ön tegnap este? A Lara</w:t>
        <w:softHyphen/>
        <w:t>mie Crescent közelében, fél nyolc és ...</w:t>
      </w:r>
    </w:p>
    <w:p>
      <w:pPr>
        <w:pStyle w:val="Normal"/>
        <w:spacing w:lineRule="atLeast" w:line="20"/>
        <w:ind w:left="720" w:right="720" w:hanging="0"/>
        <w:jc w:val="both"/>
        <w:rPr>
          <w:rFonts w:cs="Times New Roman"/>
        </w:rPr>
      </w:pPr>
      <w:r>
        <w:rPr>
          <w:rFonts w:cs="Times New Roman"/>
        </w:rPr>
        <w:t xml:space="preserve">  – </w:t>
      </w:r>
      <w:r>
        <w:rPr>
          <w:rFonts w:cs="Times New Roman"/>
        </w:rPr>
        <w:t>Megmondtam, nem megmondtam, hogy ...</w:t>
      </w:r>
    </w:p>
    <w:p>
      <w:pPr>
        <w:pStyle w:val="Normal"/>
        <w:spacing w:lineRule="atLeast" w:line="20"/>
        <w:ind w:left="720" w:right="720" w:hanging="0"/>
        <w:jc w:val="both"/>
        <w:rPr>
          <w:rFonts w:cs="Times New Roman"/>
        </w:rPr>
      </w:pPr>
      <w:r>
        <w:rPr>
          <w:rFonts w:cs="Times New Roman"/>
        </w:rPr>
        <w:t xml:space="preserve">  – </w:t>
      </w:r>
      <w:r>
        <w:rPr>
          <w:rFonts w:cs="Times New Roman"/>
        </w:rPr>
        <w:t>Nem egy sikátorban volt, hogy egész pontos legyek ...</w:t>
      </w:r>
    </w:p>
    <w:p>
      <w:pPr>
        <w:pStyle w:val="Normal"/>
        <w:spacing w:lineRule="atLeast" w:line="20"/>
        <w:ind w:left="720" w:right="720" w:hanging="0"/>
        <w:jc w:val="both"/>
        <w:rPr>
          <w:rFonts w:cs="Times New Roman"/>
        </w:rPr>
      </w:pPr>
      <w:r>
        <w:rPr>
          <w:rFonts w:cs="Times New Roman"/>
        </w:rPr>
        <w:t xml:space="preserve">  – </w:t>
      </w:r>
      <w:r>
        <w:rPr>
          <w:rFonts w:cs="Times New Roman"/>
        </w:rPr>
        <w:t>Ne beszéljen hülyeségeket!</w:t>
      </w:r>
    </w:p>
    <w:p>
      <w:pPr>
        <w:pStyle w:val="Normal"/>
        <w:spacing w:lineRule="atLeast" w:line="20"/>
        <w:ind w:left="720" w:right="720" w:hanging="0"/>
        <w:jc w:val="both"/>
        <w:rPr>
          <w:rFonts w:cs="Times New Roman"/>
        </w:rPr>
      </w:pPr>
      <w:r>
        <w:rPr>
          <w:rFonts w:cs="Times New Roman"/>
        </w:rPr>
        <w:t xml:space="preserve">  – </w:t>
      </w:r>
      <w:r>
        <w:rPr>
          <w:rFonts w:cs="Times New Roman"/>
        </w:rPr>
        <w:t>... kétháznyira a Laramie Crescent 1840-től ...</w:t>
      </w:r>
    </w:p>
    <w:p>
      <w:pPr>
        <w:pStyle w:val="Normal"/>
        <w:spacing w:lineRule="atLeast" w:line="20"/>
        <w:ind w:left="720" w:right="720" w:hanging="0"/>
        <w:jc w:val="both"/>
        <w:rPr>
          <w:rFonts w:cs="Times New Roman"/>
        </w:rPr>
      </w:pPr>
      <w:r>
        <w:rPr>
          <w:rFonts w:cs="Times New Roman"/>
        </w:rPr>
        <w:t xml:space="preserve">  – </w:t>
      </w:r>
      <w:r>
        <w:rPr>
          <w:rFonts w:cs="Times New Roman"/>
        </w:rPr>
        <w:t>Én, kérem, az isko ...</w:t>
      </w:r>
    </w:p>
    <w:p>
      <w:pPr>
        <w:pStyle w:val="Normal"/>
        <w:spacing w:lineRule="atLeast" w:line="20"/>
        <w:ind w:left="720" w:right="720" w:hanging="0"/>
        <w:jc w:val="both"/>
        <w:rPr>
          <w:rFonts w:cs="Times New Roman"/>
        </w:rPr>
      </w:pPr>
      <w:r>
        <w:rPr>
          <w:rFonts w:cs="Times New Roman"/>
        </w:rPr>
        <w:t xml:space="preserve">  – </w:t>
      </w:r>
      <w:r>
        <w:rPr>
          <w:rFonts w:cs="Times New Roman"/>
        </w:rPr>
        <w:t>... ahol is megkéselt és megerőszakolt egy nőt, akit Mary Hollingsnak vélt?</w:t>
      </w:r>
    </w:p>
    <w:p>
      <w:pPr>
        <w:pStyle w:val="Normal"/>
        <w:spacing w:lineRule="atLeast" w:line="20"/>
        <w:ind w:left="720" w:right="720" w:hanging="0"/>
        <w:jc w:val="both"/>
        <w:rPr>
          <w:rFonts w:cs="Times New Roman"/>
        </w:rPr>
      </w:pPr>
      <w:r>
        <w:rPr>
          <w:rFonts w:cs="Times New Roman"/>
        </w:rPr>
        <w:t xml:space="preserve">  – </w:t>
      </w:r>
      <w:r>
        <w:rPr>
          <w:rFonts w:cs="Times New Roman"/>
        </w:rPr>
        <w:t>Nem ismerek ilyen nevű ...</w:t>
      </w:r>
    </w:p>
    <w:p>
      <w:pPr>
        <w:pStyle w:val="Normal"/>
        <w:spacing w:lineRule="atLeast" w:line="20"/>
        <w:ind w:left="720" w:right="720" w:hanging="0"/>
        <w:jc w:val="both"/>
        <w:rPr>
          <w:rFonts w:cs="Times New Roman"/>
        </w:rPr>
      </w:pPr>
      <w:r>
        <w:rPr>
          <w:rFonts w:cs="Times New Roman"/>
        </w:rPr>
        <w:t xml:space="preserve">  – </w:t>
      </w:r>
      <w:r>
        <w:rPr>
          <w:rFonts w:cs="Times New Roman"/>
        </w:rPr>
        <w:t>Akit már korábban is megerőszakolt, június 10-én, szep</w:t>
        <w:softHyphen/>
        <w:t>tember 16-án és október 7-én?</w:t>
      </w:r>
    </w:p>
    <w:p>
      <w:pPr>
        <w:pStyle w:val="Normal"/>
        <w:spacing w:lineRule="atLeast" w:line="20"/>
        <w:ind w:left="720" w:right="720" w:hanging="0"/>
        <w:jc w:val="both"/>
        <w:rPr>
          <w:rFonts w:cs="Times New Roman"/>
        </w:rPr>
      </w:pPr>
      <w:r>
        <w:rPr>
          <w:rFonts w:cs="Times New Roman"/>
        </w:rPr>
        <w:t xml:space="preserve">    </w:t>
      </w:r>
      <w:r>
        <w:rPr>
          <w:rFonts w:cs="Times New Roman"/>
        </w:rPr>
        <w:t>Csend volt a konyhában. Haines a feleségét nézte.</w:t>
      </w:r>
    </w:p>
    <w:p>
      <w:pPr>
        <w:pStyle w:val="Normal"/>
        <w:spacing w:lineRule="atLeast" w:line="20"/>
        <w:ind w:left="720" w:right="720" w:hanging="0"/>
        <w:jc w:val="both"/>
        <w:rPr>
          <w:rFonts w:cs="Times New Roman"/>
        </w:rPr>
      </w:pPr>
      <w:r>
        <w:rPr>
          <w:rFonts w:cs="Times New Roman"/>
        </w:rPr>
        <w:t xml:space="preserve">  – </w:t>
      </w:r>
      <w:r>
        <w:rPr>
          <w:rFonts w:cs="Times New Roman"/>
        </w:rPr>
        <w:t>Az iskolában voltam tegnap este – mondta.</w:t>
      </w:r>
    </w:p>
    <w:p>
      <w:pPr>
        <w:pStyle w:val="Normal"/>
        <w:spacing w:lineRule="atLeast" w:line="20"/>
        <w:ind w:left="720" w:right="720" w:hanging="0"/>
        <w:jc w:val="both"/>
        <w:rPr>
          <w:rFonts w:cs="Times New Roman"/>
        </w:rPr>
      </w:pPr>
      <w:r>
        <w:rPr>
          <w:rFonts w:cs="Times New Roman"/>
        </w:rPr>
        <w:t xml:space="preserve">  – </w:t>
      </w:r>
      <w:r>
        <w:rPr>
          <w:rFonts w:cs="Times New Roman"/>
        </w:rPr>
        <w:t>Akkor lesz szíves megadni azoknak a gyerekeknek a ne</w:t>
        <w:softHyphen/>
        <w:t>vét, akikkel együtt dolgozott.</w:t>
      </w:r>
    </w:p>
    <w:p>
      <w:pPr>
        <w:pStyle w:val="Normal"/>
        <w:spacing w:lineRule="atLeast" w:line="20"/>
        <w:ind w:left="720" w:right="720" w:hanging="0"/>
        <w:jc w:val="both"/>
        <w:rPr>
          <w:rFonts w:cs="Times New Roman"/>
        </w:rPr>
      </w:pPr>
      <w:r>
        <w:rPr>
          <w:rFonts w:cs="Times New Roman"/>
        </w:rPr>
        <w:t xml:space="preserve">  – </w:t>
      </w:r>
      <w:r>
        <w:rPr>
          <w:rFonts w:cs="Times New Roman"/>
        </w:rPr>
        <w:t>Ott voltam, ha mondom, a szentségit neki! – kiáltotta Haines.</w:t>
      </w:r>
    </w:p>
    <w:p>
      <w:pPr>
        <w:pStyle w:val="Normal"/>
        <w:spacing w:lineRule="atLeast" w:line="20"/>
        <w:ind w:left="720" w:right="720" w:hanging="0"/>
        <w:jc w:val="both"/>
        <w:rPr>
          <w:rFonts w:cs="Times New Roman"/>
        </w:rPr>
      </w:pPr>
      <w:r>
        <w:rPr>
          <w:rFonts w:cs="Times New Roman"/>
        </w:rPr>
        <w:t xml:space="preserve">  – </w:t>
      </w:r>
      <w:r>
        <w:rPr>
          <w:rFonts w:cs="Times New Roman"/>
        </w:rPr>
        <w:t>Kimostam az inged ma reggel – szólalt meg igen halkan Lois. Egyre a férjét nézte. – Véres volt a mandzsettád. – Lesü</w:t>
        <w:softHyphen/>
        <w:t>tötte a szemét. – Hideg vízzel tudtam csak kivenni a vérfoltot.</w:t>
      </w:r>
    </w:p>
    <w:p>
      <w:pPr>
        <w:pStyle w:val="Normal"/>
        <w:spacing w:lineRule="atLeast" w:line="20"/>
        <w:ind w:left="720" w:right="720" w:hanging="0"/>
        <w:jc w:val="both"/>
        <w:rPr>
          <w:rFonts w:cs="Times New Roman"/>
        </w:rPr>
      </w:pPr>
      <w:r>
        <w:rPr>
          <w:rFonts w:cs="Times New Roman"/>
        </w:rPr>
        <w:t xml:space="preserve">    </w:t>
      </w:r>
      <w:r>
        <w:rPr>
          <w:rFonts w:cs="Times New Roman"/>
        </w:rPr>
        <w:t>Az egyik kislány jelent meg a konyhaajtóban.</w:t>
      </w:r>
    </w:p>
    <w:p>
      <w:pPr>
        <w:pStyle w:val="Normal"/>
        <w:spacing w:lineRule="atLeast" w:line="20"/>
        <w:ind w:left="720" w:right="720" w:hanging="0"/>
        <w:jc w:val="both"/>
        <w:rPr>
          <w:rFonts w:cs="Times New Roman"/>
        </w:rPr>
      </w:pPr>
      <w:r>
        <w:rPr>
          <w:rFonts w:cs="Times New Roman"/>
        </w:rPr>
        <w:t xml:space="preserve">  – </w:t>
      </w:r>
      <w:r>
        <w:rPr>
          <w:rFonts w:cs="Times New Roman"/>
        </w:rPr>
        <w:t>Mi baj? – kérdezte tágra nyílt szemmel.</w:t>
      </w:r>
    </w:p>
    <w:p>
      <w:pPr>
        <w:pStyle w:val="Normal"/>
        <w:spacing w:lineRule="atLeast" w:line="20"/>
        <w:ind w:left="720" w:right="720" w:hanging="0"/>
        <w:jc w:val="both"/>
        <w:rPr>
          <w:rFonts w:cs="Times New Roman"/>
        </w:rPr>
      </w:pPr>
      <w:r>
        <w:rPr>
          <w:rFonts w:cs="Times New Roman"/>
        </w:rPr>
        <w:t xml:space="preserve">  – </w:t>
      </w:r>
      <w:r>
        <w:rPr>
          <w:rFonts w:cs="Times New Roman"/>
        </w:rPr>
        <w:t>Mr. Haines – mondta Annie –, meg kell kérnem, hogy jöjjön velem.</w:t>
      </w:r>
    </w:p>
    <w:p>
      <w:pPr>
        <w:pStyle w:val="Normal"/>
        <w:spacing w:lineRule="atLeast" w:line="20"/>
        <w:ind w:left="720" w:right="720" w:hanging="0"/>
        <w:jc w:val="both"/>
        <w:rPr>
          <w:rFonts w:cs="Times New Roman"/>
        </w:rPr>
      </w:pPr>
      <w:r>
        <w:rPr>
          <w:rFonts w:cs="Times New Roman"/>
        </w:rPr>
        <w:t xml:space="preserve"> – </w:t>
      </w:r>
      <w:r>
        <w:rPr>
          <w:rFonts w:cs="Times New Roman"/>
        </w:rPr>
        <w:t>Mi baj? – kérdezte újra a kislány.</w:t>
      </w:r>
    </w:p>
    <w:p>
      <w:pPr>
        <w:pStyle w:val="Normal"/>
        <w:spacing w:lineRule="atLeast" w:line="20"/>
        <w:ind w:left="720" w:right="720" w:hanging="0"/>
        <w:jc w:val="both"/>
        <w:rPr>
          <w:rFonts w:cs="Times New Roman"/>
        </w:rPr>
      </w:pPr>
      <w:r>
        <w:rPr>
          <w:rFonts w:cs="Times New Roman"/>
        </w:rPr>
      </w:r>
    </w:p>
    <w:p>
      <w:pPr>
        <w:pStyle w:val="Normal"/>
        <w:spacing w:lineRule="atLeast" w:line="20"/>
        <w:ind w:left="720" w:right="720" w:hanging="0"/>
        <w:jc w:val="both"/>
        <w:rPr/>
      </w:pPr>
      <w:r>
        <w:rPr>
          <w:rFonts w:cs="Times New Roman"/>
        </w:rPr>
        <w:t>Tudni akarja, hogy miért tettem? – mondta Haines a magnó</w:t>
        <w:softHyphen/>
        <w:t>ba. – Elmondom én. Nincs titkolnivalóm, nincs miért szé</w:t>
        <w:softHyphen/>
        <w:t>gyenkeznem. Ha többen lennének olyanok, mint én, már rég elhallgattattuk volna ezeket az átkozott szervezeteket, akik minden emberre rá akarják erőszakolni az eszelős ötleteiket. Hozzájuk képest én igazán ártalmatlan jószág voltam. Ha azt nézzük, hogy ezek hány embernek ártottak, hát én valóságos szent vagyok. Kit bántottam én, meg tudná mondani? Jó, most nem beszélek arról a kettőről, akiket meg kellett vág</w:t>
        <w:softHyphen/>
        <w:t>nom, az bizonyos tekintetben önvédelem volt részemről. De a többieknek, hogy úgy mondjam, a haja szála sem görbült, csak rádöbbentettem őket, hogy mennyire helytelen nézeteket vallanak. Hogy olykor bizony elkerülhetetlen az abortusz. Mert ez az, ami nem megy bele abba a szűk agyukba. Ezt akartam minden kétséget kizáróan bebizonyitani. Azt akar</w:t>
        <w:softHyphen/>
        <w:t xml:space="preserve">tam, hogy nemi erőszak által essenek teherbe. Azt akartam, hogy </w:t>
      </w:r>
      <w:r>
        <w:rPr>
          <w:rFonts w:cs="Times New Roman"/>
          <w:i/>
          <w:iCs/>
        </w:rPr>
        <w:t>muszáj</w:t>
      </w:r>
      <w:r>
        <w:rPr>
          <w:rFonts w:cs="Times New Roman"/>
        </w:rPr>
        <w:t xml:space="preserve"> legyen nekik ábéra jelentkezniük – csak nem fog</w:t>
        <w:softHyphen/>
        <w:t>ják kihordani az így fogant gyermeket? Maga talán kihorda</w:t>
        <w:softHyphen/>
        <w:t>ná? Bizonyos vagyok benne, hogy nem. És abban is bizonyos voltam, hogy ők sem tennék meg; ezért dolgoztam ki egy szisztémát, amelyet alkalmazva előbb-utóbb bizonyosan te</w:t>
        <w:softHyphen/>
        <w:t>herbe ejtettem volna őket. Ha elég gyakran kapom el őket, csak-csak teherbe esnek. Hat a négyhez az esélye, hogy teher</w:t>
        <w:softHyphen/>
        <w:t>be esnek. Igy megy ez, ilyen egyszerűen.</w:t>
      </w:r>
    </w:p>
    <w:p>
      <w:pPr>
        <w:pStyle w:val="Normal"/>
        <w:tabs>
          <w:tab w:val="clear" w:pos="720"/>
          <w:tab w:val="left" w:pos="288" w:leader="none"/>
          <w:tab w:val="left" w:pos="5472" w:leader="none"/>
        </w:tabs>
        <w:spacing w:lineRule="atLeast" w:line="20"/>
        <w:ind w:left="720" w:right="720" w:hanging="0"/>
        <w:jc w:val="both"/>
        <w:rPr/>
      </w:pPr>
      <w:r>
        <w:rPr>
          <w:rFonts w:cs="Times New Roman"/>
        </w:rPr>
        <w:t xml:space="preserve">    </w:t>
      </w:r>
      <w:r>
        <w:rPr>
          <w:rFonts w:cs="Times New Roman"/>
        </w:rPr>
        <w:t>Mondok én magának valamit. A gyerekeink közül egy sem volt betervezve. A két kislány, akiket látott? Véletlenül lettek. És akivel most várandós a feleségem, az is. Az asszony katoli</w:t>
        <w:softHyphen/>
        <w:t>kus, hallani sem akar más módszerröl, mint a naptármódszer. Azt hinné az ember, rájöhetett volna már eddig, hogy az a kurva módszer egyszerűen nem működik minálunk – tizenhat hónappal az esküvőnk után megszületett az első, két évre rá a második. Az ember, azt mondják, okul a kárán, nem? De neki aztán mondhattam. Hasztalan rimánkodtam, szedjél tablettát, használj pesszáriumot, legalább én hadd húzzam föl a gumit. Nem és nem. Hogy hát ellenzi az egyház. A naptármódszer, az igen. Azt szabad. Ha nem tetszik, marad az önmegtartózta</w:t>
        <w:softHyphen/>
        <w:t>tás. Nagy választék, mi? A naptár vagy a megtartóztatás. Har</w:t>
        <w:softHyphen/>
        <w:t>mincegy éves vagyok. Apa huszonhárom éves korom óta, iszonyú, nem? És nesze, most útban a harmadik. Februárban mondta meg az asszony. Drágám, megint kisbabánk lesz. Ré</w:t>
        <w:softHyphen/>
        <w:t>mes. De csakugyan. Pont ez kellett még. Meg egy púp a há</w:t>
        <w:softHyphen/>
        <w:t>tamra. Kértem, menjen abortuszra. De mintha azt kértem vol</w:t>
        <w:softHyphen/>
        <w:t xml:space="preserve">na, hogy ugorjon a kútba. Még hogy abortusz? Hát normális vagy te? </w:t>
      </w:r>
      <w:r>
        <w:rPr>
          <w:rFonts w:cs="Times New Roman"/>
          <w:i/>
          <w:iCs/>
        </w:rPr>
        <w:t>Abortuszra,</w:t>
      </w:r>
      <w:r>
        <w:rPr>
          <w:rFonts w:cs="Times New Roman"/>
        </w:rPr>
        <w:t xml:space="preserve"> én? Miért, a törvény nem tiltja, mondom. Nem a középkorban élünk, vedd észre, mondom. Ha a gyerek csak teher, nem kell végigcsinálni a terhességet. Egyszerűen nem muszáj. Csakhogy az egyház tiltja az abortuszt, mondja ő. Sőt, mondja, sok nem katolikus is ellene van az abortusz</w:t>
        <w:softHyphen/>
        <w:t>nak és meg akarja változtatni az abortusztörvényt. Aszondja, hogy még az Egyesült Államoknak az az istenverte elnöke sem helyesli az abortuszt! Na, erre én is megmondtam neki, hogy az Egyesült Államok elnöke nem húszezret keres egy év</w:t>
        <w:softHyphen/>
        <w:t>ben, mint én; az elnöknek nem kell vérverejtékkel előteremte</w:t>
        <w:softHyphen/>
        <w:t>nie nap nap után a betevőt az egész családnak és egyáltalán, én nem az amerikai elnök vagyok, hanem Arthur Haines! És nekem nem kell több gyerek! Harmincegy éves vagyok, ötven, leszek majdnem, mire ez a legkisebb gyerekem eljut a főiskoláig. Hát ez pech; mondta az asszony, mert bizony ő megszüli ezt a gyereket, próbáljak hozzászokni a gondolathoz.</w:t>
      </w:r>
    </w:p>
    <w:p>
      <w:pPr>
        <w:pStyle w:val="Normal"/>
        <w:tabs>
          <w:tab w:val="clear" w:pos="720"/>
          <w:tab w:val="left" w:pos="288" w:leader="none"/>
          <w:tab w:val="left" w:pos="576" w:leader="none"/>
        </w:tabs>
        <w:spacing w:lineRule="atLeast" w:line="20"/>
        <w:ind w:left="720" w:right="720" w:hanging="0"/>
        <w:jc w:val="both"/>
        <w:rPr>
          <w:rFonts w:cs="Times New Roman"/>
        </w:rPr>
      </w:pPr>
      <w:r>
        <w:rPr>
          <w:rFonts w:cs="Times New Roman"/>
        </w:rPr>
        <w:t xml:space="preserve">    </w:t>
      </w:r>
      <w:r>
        <w:rPr>
          <w:rFonts w:cs="Times New Roman"/>
        </w:rPr>
        <w:t>Na, hozzá is szoktam. Csak nem az ő gondolatához. Ha</w:t>
        <w:softHyphen/>
        <w:t xml:space="preserve">nem az </w:t>
      </w:r>
      <w:r>
        <w:rPr>
          <w:rFonts w:cs="Times New Roman"/>
          <w:i/>
          <w:iCs/>
        </w:rPr>
        <w:t>enyémhez.</w:t>
      </w:r>
      <w:r>
        <w:rPr>
          <w:rFonts w:cs="Times New Roman"/>
        </w:rPr>
        <w:t xml:space="preserve"> Régóta forgattam már a fejemben. Elő azokkal az átkozott nőkkel, akik akkora lármát csapnak az ábé ellen és olyan helyzetbe  hozni  őket,  hogy </w:t>
      </w:r>
      <w:r>
        <w:rPr>
          <w:rFonts w:cs="Times New Roman"/>
          <w:i/>
          <w:iCs/>
        </w:rPr>
        <w:t>kénytelenek</w:t>
      </w:r>
      <w:r>
        <w:rPr>
          <w:rFonts w:cs="Times New Roman"/>
        </w:rPr>
        <w:t xml:space="preserve"> le</w:t>
        <w:softHyphen/>
        <w:t>gyenek ábéra menni, hadd tudják meg, milyen az érem másik oldala! Irtam a Jog az Élethez-nek, postalistát kértem tőlük, de azt írták vissza, hogy csak szervezeteknek küldenek és azoknak is csak akkor, ha megírják, hogy milyen célra akar</w:t>
        <w:softHyphen/>
        <w:t>ják felhasználni. Hát az nekem nem ment. Már hogy is mehe</w:t>
        <w:softHyphen/>
        <w:t>tett volna? Igy jutottam el ehhez a helyi szervezethez, ehhez az AIM-hez. Anyák, Irgalmazzatok Magzatotoknak, na mit szól? Jó kis elnevezés, mi? Folyóiratcikket írok az abortuszel</w:t>
        <w:softHyphen/>
        <w:t>lenes mozgalomról, mondtam nekik és szeretnék kapcsolatot teremteni a mozgalmuk női híveivel, meg akarom ismerni leg</w:t>
        <w:softHyphen/>
        <w:t>mélyebb érzéseiket a tárggyal kapcsolatban, s a többi, s a töb</w:t>
        <w:softHyphen/>
        <w:t>bi, mire vissza is írtak, hogy csak annak küldenek postalistát, aki leszurkol nekik legalább száz dollárt. Száz dollár, az nem nagy pénz ahhoz képest, amit tervezek, gondoltam. Ahhoz ké</w:t>
        <w:softHyphen/>
        <w:t xml:space="preserve">pest, </w:t>
      </w:r>
      <w:r>
        <w:rPr>
          <w:rFonts w:cs="Times New Roman"/>
          <w:i/>
          <w:iCs/>
        </w:rPr>
        <w:t>amit tudom hogy tennem kell.</w:t>
      </w:r>
    </w:p>
    <w:p>
      <w:pPr>
        <w:pStyle w:val="Normal"/>
        <w:tabs>
          <w:tab w:val="clear" w:pos="720"/>
          <w:tab w:val="left" w:pos="432" w:leader="none"/>
          <w:tab w:val="left" w:pos="576" w:leader="none"/>
        </w:tabs>
        <w:spacing w:lineRule="atLeast" w:line="20"/>
        <w:ind w:left="720" w:right="720" w:hanging="0"/>
        <w:jc w:val="both"/>
        <w:rPr/>
      </w:pPr>
      <w:r>
        <w:rPr>
          <w:rFonts w:cs="Times New Roman"/>
        </w:rPr>
        <w:t xml:space="preserve">   </w:t>
      </w:r>
      <w:r>
        <w:rPr>
          <w:rFonts w:cs="Times New Roman"/>
        </w:rPr>
        <w:t>A postalistából nem derült ki a nők vallási hovatartozása. Nekem ugyanis csak katolikus nők feleltek meg. Mert teszem azt, egy protestáns nő, az is lehet abortuszellenes, de azért ví</w:t>
        <w:softHyphen/>
        <w:t>gan használja a pesszáriumot, tetszik érteni? Az volt az ötle</w:t>
        <w:softHyphen/>
        <w:t xml:space="preserve">tem lényege, hogy </w:t>
      </w:r>
      <w:r>
        <w:rPr>
          <w:rFonts w:cs="Times New Roman"/>
          <w:i/>
          <w:iCs/>
        </w:rPr>
        <w:t>teherbe ejtsem</w:t>
      </w:r>
      <w:r>
        <w:rPr>
          <w:rFonts w:cs="Times New Roman"/>
        </w:rPr>
        <w:t xml:space="preserve"> őket. Ha baptistákat vagy hindukat vagy tudom is én milyen vallásúakat hajkurászok, akkor csak az időt pocsékolom, mert mi a biztosíték, hogy nem szednek tablettát, vagy nincs spirál bennük? Követtem tehát őket egy darabig – a Kaplowitz vagy Cohen vagy hason</w:t>
        <w:softHyphen/>
        <w:t>ló nevűeket nem is követtem, a nevük rögtön elárulta őket – és elég hamar rájöttem, hogy ki jár vasárnap katolikus temp</w:t>
        <w:softHyphen/>
        <w:t>lomba és ki nem. Kiválogattam a katolikusokat. Közülük is azokat, akik fizettek az AIM-nek. A katolikusok voltak a cél</w:t>
        <w:softHyphen/>
        <w:t>tábláim. Meg akartam mutatni nekik először is azt, hogy szart ér a naptármódszer, másodszor pedig azt, hogy mennyire nincs igazuk az ábé tekintetében, mert bizony hogy ők is sza</w:t>
        <w:softHyphen/>
        <w:t>ladnak abortuszra, ha egyszer muszáj nekik, szaladnak és nem is lassan.</w:t>
      </w:r>
    </w:p>
    <w:p>
      <w:pPr>
        <w:pStyle w:val="Normal"/>
        <w:tabs>
          <w:tab w:val="left" w:pos="720" w:leader="none"/>
        </w:tabs>
        <w:spacing w:lineRule="atLeast" w:line="20"/>
        <w:ind w:left="720" w:right="720" w:hanging="0"/>
        <w:jc w:val="both"/>
        <w:rPr>
          <w:rFonts w:cs="Times New Roman"/>
        </w:rPr>
      </w:pPr>
      <w:r>
        <w:rPr>
          <w:rFonts w:cs="Times New Roman"/>
        </w:rPr>
        <w:t xml:space="preserve">    </w:t>
      </w:r>
      <w:r>
        <w:rPr>
          <w:rFonts w:cs="Times New Roman"/>
        </w:rPr>
        <w:t>Csupa véletlen, hogy az elsőt éppen Loisnak hívták.</w:t>
      </w:r>
    </w:p>
    <w:p>
      <w:pPr>
        <w:pStyle w:val="Normal"/>
        <w:tabs>
          <w:tab w:val="clear" w:pos="720"/>
          <w:tab w:val="left" w:pos="288" w:leader="none"/>
        </w:tabs>
        <w:spacing w:lineRule="atLeast" w:line="20"/>
        <w:ind w:left="720" w:right="720" w:hanging="0"/>
        <w:jc w:val="both"/>
        <w:rPr>
          <w:rFonts w:cs="Times New Roman"/>
        </w:rPr>
      </w:pPr>
      <w:r>
        <w:rPr>
          <w:rFonts w:cs="Times New Roman"/>
        </w:rPr>
        <w:t xml:space="preserve">    </w:t>
      </w:r>
      <w:r>
        <w:rPr>
          <w:rFonts w:cs="Times New Roman"/>
        </w:rPr>
        <w:t>Már úgy értve, hogy a nejem is Lois, de nem ezért válasz</w:t>
        <w:softHyphen/>
        <w:t xml:space="preserve">tottam Lois Carmodyt. Ez volt a véletlenség. Lois Carmody – </w:t>
        <w:softHyphen/>
        <w:t>véletlenül hívták éppen így. Elég közel lakott, eleinte nem akartam sokáig elmaradozni hazulról, nem akartam száz meg száz mesét kiagyalni. Már úgy értve, hogy később azért sokkal rafináltabb lettem; nem minden nőm lakott félórányira és muszáj volt hihető kifogással állni elő otthon. Szóval dörzsöl</w:t>
        <w:softHyphen/>
        <w:t>tebb lettem. Hogy baj ne legyen otthon. Munícióm, hál’isten, az mindig volt bőven és az asszony soha rá nem jött, miket művelek – illetve egyszer azzal vádolt meg, hogy viszonyom van, jó, mi? Még hogy viszonyom. Marha jó, nem? Technikai szempontból nézve, elég sok párhuzamos viszonyom volt. Bár, amikor megvádolt, még nem volt olyan sok, az még a nyá</w:t>
        <w:softHyphen/>
        <w:t>ri vakáció előtt volt. Szabad a júliusom és az augusztusom, fel szoktunk utazni Maine-be, az anyósomékhoz és ott töltjük a nyarat. Utálom, mint a bűnt, de hát telik nekem jobb nyara</w:t>
        <w:softHyphen/>
        <w:t>lásra? Elég az hozzá, hogy júliusban vágta a fejemhez, hogy viszonyom van. Maryt és Janetet már csak az új iskolaév kez</w:t>
        <w:softHyphen/>
        <w:t>detén dugtam meg.</w:t>
      </w:r>
    </w:p>
    <w:p>
      <w:pPr>
        <w:pStyle w:val="Normal"/>
        <w:tabs>
          <w:tab w:val="clear" w:pos="720"/>
          <w:tab w:val="left" w:pos="432" w:leader="none"/>
        </w:tabs>
        <w:spacing w:lineRule="atLeast" w:line="20"/>
        <w:ind w:left="720" w:right="720" w:hanging="0"/>
        <w:jc w:val="both"/>
        <w:rPr>
          <w:rFonts w:cs="Times New Roman"/>
        </w:rPr>
      </w:pPr>
      <w:r>
        <w:rPr>
          <w:rFonts w:cs="Times New Roman"/>
        </w:rPr>
        <w:t xml:space="preserve">    </w:t>
      </w:r>
      <w:r>
        <w:rPr>
          <w:rFonts w:cs="Times New Roman"/>
        </w:rPr>
        <w:t>Egyikük rögtön az első alkalommal bekapta a legyet.</w:t>
      </w:r>
    </w:p>
    <w:p>
      <w:pPr>
        <w:pStyle w:val="Normal"/>
        <w:tabs>
          <w:tab w:val="clear" w:pos="720"/>
          <w:tab w:val="left" w:pos="288" w:leader="none"/>
          <w:tab w:val="left" w:pos="432" w:leader="none"/>
        </w:tabs>
        <w:spacing w:lineRule="atLeast" w:line="20"/>
        <w:ind w:left="720" w:right="720" w:hanging="0"/>
        <w:jc w:val="both"/>
        <w:rPr/>
      </w:pPr>
      <w:r>
        <w:rPr>
          <w:rFonts w:cs="Times New Roman"/>
        </w:rPr>
        <w:t xml:space="preserve">   </w:t>
      </w:r>
      <w:r>
        <w:rPr>
          <w:rFonts w:cs="Times New Roman"/>
        </w:rPr>
        <w:t>Ő, gondolom, nem szerepel a maga listáján, maga nyilván csak az ismétlőkre hajtott rá, nem igaz? Azokra, akiket egynél többször kaptam el. Igazán óriási, hogy így le tudtak fülelni! Irigylésre méltó teljesítmény! Maguk igen szorgalmasan dol</w:t>
        <w:softHyphen/>
        <w:t xml:space="preserve">gozhatnak. Na, szóval, elkaptam ezt a nőt – úgy hívják, hogy Joanna Little –, rajta van a postalistán, elkaptam még márciusban, először és mint később kiderült, utoljára. Egyedül nála jött be. Be volt tervezve, hogy újra elkapom – a szisztéma csak úgy működik, ha az ember figyeli a naptárt és rendszer alapján kapdoválja el őket –, de amikor legközelebb a nyomá ba szegődtem, mit látok, dudorodik a hasa! Elsőre bekapta a legyet! Megesik az is. És tudom, hogy igenis művi abortusza volt, mert követtem egy nap a klinikára, egy szombaton,  és  amikor újra láttam, volt hasa, nincs hasa. </w:t>
      </w:r>
      <w:r>
        <w:rPr>
          <w:rFonts w:cs="Times New Roman"/>
          <w:i/>
          <w:iCs/>
        </w:rPr>
        <w:t>Véghezvittem,</w:t>
      </w:r>
      <w:r>
        <w:rPr>
          <w:rFonts w:cs="Times New Roman"/>
        </w:rPr>
        <w:t xml:space="preserve"> amit el képzeltem! Bevált az ötlet! Fölcsináltam és rákényszerítet tem, az abortuszra. A nagy katolikus! A nagy ábé-ellenes Úgy eldobta a gyerekét, mint egy lyukas zoknit! Aznap este jól berúgtam. Tajt részegen mentem haza, Lois persze műsor csinált, de Lois le van szarva, futószalagon potyogtatja nekem a gyerekeit. Ámde jól tudom, hogy az csak mázli volt. Hogy Joannát röptében felcsináltam. Nagy mázlim volt.</w:t>
      </w:r>
    </w:p>
    <w:p>
      <w:pPr>
        <w:pStyle w:val="Normal"/>
        <w:tabs>
          <w:tab w:val="clear" w:pos="720"/>
          <w:tab w:val="left" w:pos="432" w:leader="none"/>
        </w:tabs>
        <w:spacing w:lineRule="atLeast" w:line="20"/>
        <w:ind w:left="720" w:right="720" w:hanging="0"/>
        <w:jc w:val="both"/>
        <w:rPr/>
      </w:pPr>
      <w:r>
        <w:rPr>
          <w:rFonts w:cs="Times New Roman"/>
        </w:rPr>
        <w:t xml:space="preserve">    </w:t>
      </w:r>
      <w:r>
        <w:rPr>
          <w:rFonts w:cs="Times New Roman"/>
        </w:rPr>
        <w:t xml:space="preserve">A lényeg, kérem szépen, hogy mindent be kell írni a naptárba és gondosan számon kell tartani, hogy kit mikor kapunk el. Akarom mondani, jó előre ki kell jelölni. A ciklusuk szerint, tetszik tudni. Tudja, kérem, én piszok nagy szakértője vagyok a naptármódszernek, én, kérem, </w:t>
      </w:r>
      <w:r>
        <w:rPr>
          <w:rFonts w:cs="Times New Roman"/>
          <w:i/>
          <w:iCs/>
        </w:rPr>
        <w:t>mindent</w:t>
      </w:r>
      <w:r>
        <w:rPr>
          <w:rFonts w:cs="Times New Roman"/>
        </w:rPr>
        <w:t xml:space="preserve"> tudok a naptármódszerről. A nők menstruációs ciklusa – nekem mindegy, hogy huszonnyolc vagy harminc- vagy nem tudom hány napos, a lényeg az, hogy a nő ciklusának a tizenkettedik napján van a peteérés. Ezek a kritikus napok, a tizenkettedik, a tizenharmadik és a tizennegyedik. Ezt egy kicsikét szabad tágítani, mondjuk, belefér a tizenegyedik naptól a tizenötödikig, némelyeknél jó még a tizenhatodik is. Én azonban, a biztonság kedvéért, a tizenegyedik és a tizenötödik napban jelöltem meg a két határt. A pete kábé tizenkét óra hosszat termékenyíthető meg, a sperma huszonnégy óráig él, bár némely doktorok szerint elél hetvenkét órát is. De ha az ember nem akar kockázatot vállalni, el kell fogadnia, hogy a menstruációs ciklus tizenegy-tizenötödik napja a legjobb. Akkor van a legnagyobb esély a megtermékenyülésre – amikor éppen ovulálnak, tetszik tudni.</w:t>
      </w:r>
    </w:p>
    <w:p>
      <w:pPr>
        <w:pStyle w:val="Normal"/>
        <w:tabs>
          <w:tab w:val="left" w:pos="432" w:leader="none"/>
          <w:tab w:val="left" w:pos="720" w:leader="none"/>
        </w:tabs>
        <w:spacing w:lineRule="atLeast" w:line="20"/>
        <w:ind w:left="720" w:right="720" w:hanging="0"/>
        <w:jc w:val="both"/>
        <w:rPr/>
      </w:pPr>
      <w:r>
        <w:rPr>
          <w:rFonts w:cs="Times New Roman"/>
        </w:rPr>
        <w:t xml:space="preserve">    </w:t>
      </w:r>
      <w:r>
        <w:rPr>
          <w:rFonts w:cs="Times New Roman"/>
        </w:rPr>
        <w:t xml:space="preserve">Én mármost nem mehettem oda a nőkhöz, hogy mikor tetszett utoljára menstruálni. Ez, ugye, képtelenség lett volna. Idegenek voltak, nem ismertem őket. Nem olyan ez, mint az embernek a feleségével vagy a szeretőjével, az ember velük él, velük alszik, tudja, mikor jön meg nekik, de ezek </w:t>
      </w:r>
      <w:r>
        <w:rPr>
          <w:rFonts w:cs="Times New Roman"/>
          <w:i/>
          <w:iCs/>
        </w:rPr>
        <w:t>tökre</w:t>
      </w:r>
      <w:r>
        <w:rPr>
          <w:rFonts w:cs="Times New Roman"/>
        </w:rPr>
        <w:t xml:space="preserve"> idegenek voltak, tetszik érteni? Nekem kellett kisütnöm, hogy mikorra érik be a petéjük és hogy hogyan csináltam? Tessék megnézni a naptáramat.</w:t>
      </w:r>
    </w:p>
    <w:p>
      <w:pPr>
        <w:pStyle w:val="Normal"/>
        <w:tabs>
          <w:tab w:val="left" w:pos="432" w:leader="none"/>
          <w:tab w:val="left" w:pos="720" w:leader="none"/>
        </w:tabs>
        <w:spacing w:lineRule="atLeast" w:line="20"/>
        <w:ind w:left="720" w:right="720" w:hanging="0"/>
        <w:jc w:val="both"/>
        <w:rPr>
          <w:rFonts w:cs="Times New Roman"/>
        </w:rPr>
      </w:pPr>
      <w:r>
        <w:rPr>
          <w:rFonts w:cs="Times New Roman"/>
        </w:rPr>
        <w:t xml:space="preserve">   </w:t>
      </w:r>
      <w:r>
        <w:rPr>
          <w:rFonts w:cs="Times New Roman"/>
        </w:rPr>
        <w:t>Vegyük csak ... vegyük, mondjuk, augusztust, az lesz a legjobb, mert elseje éppen hétfőre esett. Augusztusban nem voltam itthon, odafent voltam Maine-ben. Szóval csak példaként említem augusztust. Bár ... na, itt is van. Augusztus elseje, hétfő. Az egyszerűség kedvéért tegyük fel, hogy épp elsején kezdődik a szóban forgó hölgy ciklusa. Oké, megerőszakolom ezen a hétfő estén. A következő hétfő nyolcadika és a ciklus</w:t>
        <w:softHyphen/>
        <w:t>nak is a nyolcadik napja, azért veszem ezt az egyszerű példát, hogy könnyebb legyen követni. A következő hétfő tizenötödi</w:t>
        <w:softHyphen/>
        <w:t>ke. Értjük? Elkapom szépen újra ezen a tizenötödik napon, az ovulációs napok egyikén. És kész. Ilyen esetben negyedszer, ötödször már nem is kell próbálkozni. De ha naptár szerint végezzük a dolgunk, előbb vagy utóbb biztosan horogra akad a madárka.</w:t>
      </w:r>
    </w:p>
    <w:p>
      <w:pPr>
        <w:pStyle w:val="Normal"/>
        <w:tabs>
          <w:tab w:val="clear" w:pos="720"/>
          <w:tab w:val="left" w:pos="144" w:leader="none"/>
        </w:tabs>
        <w:spacing w:lineRule="atLeast" w:line="20"/>
        <w:ind w:left="720" w:right="720" w:hanging="0"/>
        <w:jc w:val="both"/>
        <w:rPr/>
      </w:pPr>
      <w:r>
        <w:rPr>
          <w:rFonts w:cs="Times New Roman"/>
        </w:rPr>
        <w:t xml:space="preserve">   </w:t>
      </w:r>
      <w:r>
        <w:rPr>
          <w:rFonts w:cs="Times New Roman"/>
        </w:rPr>
        <w:t>Augusztusban, például, huszonkettedikén lesz a vonatkozó hölgy ciklusának is a huszonkettedik napja. A következő hét</w:t>
        <w:softHyphen/>
        <w:t>fő már huszonkilencedike, bizonyos nők akkor már az új cik</w:t>
        <w:softHyphen/>
        <w:t>lust kezdik. Mondjuk ki, hogy augusztus huszonkilencedikén, hétfőn kezdődik az új ciklus. Akkor most átlépünk szeptem</w:t>
        <w:softHyphen/>
        <w:t xml:space="preserve">berbe, ugyebár ... itt van ni, ötödike a következő hétfő. A nő ciklusának azonban ez már a </w:t>
      </w:r>
      <w:r>
        <w:rPr>
          <w:rFonts w:cs="Times New Roman"/>
          <w:i/>
          <w:iCs/>
        </w:rPr>
        <w:t>nyolcadik</w:t>
      </w:r>
      <w:r>
        <w:rPr>
          <w:rFonts w:cs="Times New Roman"/>
        </w:rPr>
        <w:t xml:space="preserve"> napja. A következő hétfő tizenkettedike, a ciklus </w:t>
      </w:r>
      <w:r>
        <w:rPr>
          <w:rFonts w:cs="Times New Roman"/>
          <w:i/>
          <w:iCs/>
        </w:rPr>
        <w:t>tizenötödik</w:t>
      </w:r>
      <w:r>
        <w:rPr>
          <w:rFonts w:cs="Times New Roman"/>
        </w:rPr>
        <w:t xml:space="preserve"> napja, úgyhogy újra itt vagyunk. Tűz, bele! Tökéletes szisztéma, nemde? Már úgy értve, hogy ha ennek a gondosan átgondolt szisztémának az alapján kapdossuk el őket, elöbb-utóbb teherbe kell esniük, nem? És hacsak nem akarják megszülni egy merénylőnek a gyerekét, bizony el kell menniük abortuszra i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Nna. Hát ilyen egyszerű e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zért tettem, hogy rádöbbentsem őket a tévedésükre.Hogy megmutassam, nem erőszakolhatják rá másokra csak úgy a maguk akaratá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Hogy megértsék, ha másként nem értik meg: ez egy demok</w:t>
        <w:softHyphen/>
        <w:t>ratikus ország és a demokráciában mindig mindenki szaba</w:t>
        <w:softHyphen/>
        <w:t>don választhat.</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nnie elolvasta Haines vallomásá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ztán elolvasta még egysz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Haines úgy vélte, hogy a jogrend ross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 jogrend jónak vélte magá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nnie úgy vélte, hogy téved Haines is, meg a jogrend is. Elgondolkozott, mi lenne, ha az emberek végre békén hagynák egymást.</w:t>
      </w:r>
    </w:p>
    <w:p>
      <w:pPr>
        <w:pStyle w:val="Normal"/>
        <w:tabs>
          <w:tab w:val="clear" w:pos="720"/>
          <w:tab w:val="left" w:pos="144" w:leader="none"/>
        </w:tabs>
        <w:spacing w:lineRule="atLeast" w:line="20"/>
        <w:ind w:left="720" w:right="720" w:hanging="0"/>
        <w:jc w:val="both"/>
        <w:rPr>
          <w:rFonts w:cs="Times New Roman"/>
        </w:rPr>
      </w:pPr>
      <w:r>
        <w:rPr>
          <w:rFonts w:cs="Times New Roman"/>
        </w:rPr>
      </w:r>
    </w:p>
    <w:p>
      <w:pPr>
        <w:pStyle w:val="Normal"/>
        <w:tabs>
          <w:tab w:val="clear" w:pos="720"/>
          <w:tab w:val="left" w:pos="144" w:leader="none"/>
        </w:tabs>
        <w:spacing w:lineRule="atLeast" w:line="20"/>
        <w:ind w:left="720" w:right="720" w:hanging="0"/>
        <w:jc w:val="both"/>
        <w:rPr>
          <w:rFonts w:cs="Times New Roman"/>
        </w:rPr>
      </w:pPr>
      <w:r>
        <w:rPr>
          <w:rFonts w:cs="Times New Roman"/>
        </w:rPr>
        <w:t>Elült a szél, elállt az eső.</w:t>
      </w:r>
    </w:p>
    <w:p>
      <w:pPr>
        <w:pStyle w:val="Normal"/>
        <w:tabs>
          <w:tab w:val="clear" w:pos="720"/>
          <w:tab w:val="left" w:pos="144" w:leader="none"/>
        </w:tabs>
        <w:spacing w:lineRule="atLeast" w:line="20"/>
        <w:ind w:left="720" w:right="720" w:hanging="0"/>
        <w:jc w:val="both"/>
        <w:rPr>
          <w:rFonts w:cs="Times New Roman"/>
        </w:rPr>
      </w:pPr>
      <w:r>
        <w:rPr>
          <w:rFonts w:cs="Times New Roman"/>
        </w:rPr>
        <w:t>A Grover Park fái, szemközt a 87. körzet őrszobájával, kopá</w:t>
        <w:softHyphen/>
        <w:t>rak lettek, lombjuk ott hevert a talajo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a – mondta Meyer –, legalább elállt az eső.</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Közeledik a tél, erre gondoltak mindnyáj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Vegyes érzések közt hányódott a nyomozószoba azon a szombat délutánon. Mindenki tudta, mi történt Eileennal. Tudták azt is, hogy Annie Rawles lefülelte az erőszaktevőt. Nem tudták viszont, hogyan érez Kling, nem tudták, milyen óvatosan járkáljanak körülötte, amikor Eileen megerőszakolá</w:t>
        <w:softHyphen/>
        <w:t>sának híre nyilvánosságra került. Kling éppen a kórházban időzött. Bent volt már kora reggel is és most megint ott ül, most volt itt az ideje, hogy egyeztessék, hogyan is viselkedje</w:t>
        <w:softHyphen/>
        <w:t>nek vele. Az ember nem mehet oda csak úgy a kollégájához, akinek most erőszakolták meg a barátnőjét, hogy aszondja, szevasz, Bert, mit szólsz, elállt az eső, hallom, megerőszakol</w:t>
        <w:softHyphen/>
        <w:t>ták Eileent! Valahogy tapintatosan kéne megoldani a helyze</w:t>
        <w:softHyphen/>
        <w:t>tet, gondolták, csak azt nem tudták, hogy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Ámde ekkor telefonált Dagadt Ollie Week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ahó Sztivikém, hát hogy s mint? – harsogta a kagylób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Csak-csak. Hát mag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Pompásan, pompásan, ideát a szokásos kupi az egész vo</w:t>
        <w:softHyphen/>
        <w:t>nalon. Hanem aszondom, pajtás, komolyan fontolgatom, ne kéressem-e át magam a 87-esekhez. Nagyon jó magukkal dol</w:t>
        <w:softHyphen/>
        <w:t>gozni, fiú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Carella hallgato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Olvasta a reggeli lapokat? – kérdezte Olli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ég nem.</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ele mind az Ámokfutó Gyalogkakukkal. Azok a blikk</w:t>
        <w:softHyphen/>
        <w:t>fangos címek! “Kétszer sújt a Villám” meg a többi. Gondo</w:t>
        <w:softHyphen/>
        <w:t>lom, csórikám éppen ezt akarta, mi? Megint híres ember le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a ezt hírnek lehet nevezni – jegyezte meg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ja, igen, ezekkel a dilinyósokkal nem lehet tudni</w:t>
        <w:softHyphen/>
        <w:t xml:space="preserve"> – mondta O11ie és aztán, mintegy mellékesen, hozzátette:</w:t>
        <w:softHyphen/>
        <w:t xml:space="preserve"> – Hallom, Kling nőjét megkettyintették az est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Óriási, végtelen szibériai csend.</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ztán Carella: – Ollie, ezt ki ne mondja még egysz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mit az előbb mondott. Nyelvére ne vegye soha többé. Hallja, Ollie? Senkinek a világon, megértette?! Még az édes anyjának se. Vilá ... ?</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 anyám meghalt – mondta Olli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Világos? – mondta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 ez a nagy felhajtá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 xml:space="preserve">Az a nagy felhajtás, hogy Eileen </w:t>
      </w:r>
      <w:r>
        <w:rPr>
          <w:rFonts w:cs="Times New Roman"/>
          <w:i/>
          <w:iCs/>
        </w:rPr>
        <w:t>közülünk való.</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agy dolog, persze, ő is hekus. És?</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rPr>
        <w:t xml:space="preserve">Nem erről van szó, Ollie. Hanem arról, </w:t>
      </w:r>
      <w:r>
        <w:rPr>
          <w:rFonts w:cs="Times New Roman"/>
          <w:i/>
          <w:iCs/>
        </w:rPr>
        <w:t>Közülünk Való.</w:t>
      </w:r>
      <w:r>
        <w:rPr>
          <w:rFonts w:cs="Times New Roman"/>
        </w:rPr>
        <w:t xml:space="preserve"> Nem fogja fel, Olli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hogynem, fel van fogva, ne fosson már. Hallgatok, mint a sí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a azért – mondta akkor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ogy maga milyen szekánt máma – panaszkodott Ollie. – Hívjon fel, ha összébb szedte magát egy kicsit, oké?</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Oké – mondta Carella.</w:t>
      </w:r>
    </w:p>
    <w:p>
      <w:pPr>
        <w:pStyle w:val="Normal"/>
        <w:tabs>
          <w:tab w:val="clear" w:pos="720"/>
          <w:tab w:val="left" w:pos="144" w:leader="none"/>
        </w:tabs>
        <w:spacing w:lineRule="atLeast" w:line="20"/>
        <w:ind w:left="720" w:right="720" w:hanging="0"/>
        <w:jc w:val="both"/>
        <w:rPr/>
      </w:pPr>
      <w:r>
        <w:rPr>
          <w:rFonts w:cs="Times New Roman"/>
        </w:rPr>
        <w:t xml:space="preserve">  – </w:t>
      </w:r>
      <w:r>
        <w:rPr>
          <w:rFonts w:cs="Times New Roman"/>
          <w:i/>
          <w:iCs/>
        </w:rPr>
        <w:t>Ciao</w:t>
      </w:r>
      <w:r>
        <w:rPr>
          <w:rFonts w:cs="Times New Roman"/>
        </w:rPr>
        <w:t xml:space="preserve">, </w:t>
      </w:r>
      <w:r>
        <w:rPr>
          <w:rFonts w:cs="Times New Roman"/>
          <w:i/>
          <w:iCs/>
        </w:rPr>
        <w:t>paisan</w:t>
      </w:r>
      <w:r>
        <w:rPr>
          <w:rFonts w:cs="Times New Roman"/>
        </w:rPr>
        <w:t xml:space="preserve"> – szólt Ollie és bontotta a vonala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Carella gyengéden helyére tette a kagyló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Arra gondolt, hogy ami Klingnek fáj, az mindnyájuknak fáj. Ilyen egyszerű e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 a legjobb ebben a Villámban – jegyezte meg Hawes –, hogy nem ő a Süke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n is attól féltem, hogy ő az – mondta Mey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n is – vallotta be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 stílusa mindenesetre hasonló volt – mondta Brow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Ki kér kávét? – kérdezte Mey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Igy is elég rossz volt – szólt Hawe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Rosszabb is lehetett volna – mondta Brow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ár a Süket is lehetett volna – mondta Carell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Miscolo nyitott be a nyomozószobába, Miscolo az iktató</w:t>
        <w:softHyphen/>
        <w:t>ból, átnyomakodott a lécrács ajtaján és ment egyenest Carel</w:t>
        <w:softHyphen/>
        <w:t>la asztalához.</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Éppen jókor – üdvözölte Meyer. – Mondja csak, főztek máma kávét az iktatóba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zt hittem, utálják a kávémat – mondta Miscolo.</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fenét. Imádjuk – mondta Brown.</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Aki kávézni akar, menjen le az utcai kávézóba – mondta Miscolo.</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De kint már olyan hideg van – mondta Hawes.</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em kellenek nekem szépidős kávézók – mondta Misco</w:t>
        <w:softHyphen/>
        <w:t>lo. – Ez magának jött, Steve. Egy perce küldte fel Murchison őr</w:t>
        <w:softHyphen/>
        <w:t>mester. – És azzal letett az asztalra egy sima fehér borítékot.</w:t>
        <w:softHyphen/>
        <w:t xml:space="preserve"> – Feladó nincs rajta.</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Carella megnézte a címzést. Neki szólt, a 87. körzetbe. A pecsét isolai vol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yissa már fe1– mondta Miscolo. – Meghalok a kíván</w:t>
        <w:softHyphen/>
        <w:t>csiságtól.</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Teddy tudja, hogy ide irkál a szeretőd? – kérdezte Hawes és rákacsintott Meyerr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Carella feltépte a borítéko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Hová lett a parókád? – kérdezte Brown Meyertől. – Ami</w:t>
        <w:softHyphen/>
        <w:t>lyen idők vannak, nyugodtan hordhatnád.</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Carella széthajtogatta a levelet. Megnézte. Meyer meglátta, hogy az arca falfehér lett.</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Mi az? – kérdezte.</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w:t>
      </w:r>
      <w:r>
        <w:rPr>
          <w:rFonts w:cs="Times New Roman"/>
        </w:rPr>
        <w:t>Elcsendesedett a nyomozószoba. Az emberek Carella köré sereglettek, aki kezében tartotta a fehér lapot. Hawes észre</w:t>
        <w:softHyphen/>
        <w:t>vette, hogy enyhén remeg a keze. Mind a papírt nézték:</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Nyolc fekete ló – mondta Meyer.</w:t>
      </w:r>
    </w:p>
    <w:p>
      <w:pPr>
        <w:pStyle w:val="Normal"/>
        <w:tabs>
          <w:tab w:val="clear" w:pos="720"/>
          <w:tab w:val="left" w:pos="144" w:leader="none"/>
        </w:tabs>
        <w:spacing w:lineRule="atLeast" w:line="20"/>
        <w:ind w:left="720" w:right="720" w:hanging="0"/>
        <w:jc w:val="both"/>
        <w:rPr>
          <w:rFonts w:cs="Times New Roman"/>
        </w:rPr>
      </w:pPr>
      <w:r>
        <w:rPr>
          <w:rFonts w:cs="Times New Roman"/>
        </w:rPr>
        <w:t xml:space="preserve">  – </w:t>
      </w:r>
      <w:r>
        <w:rPr>
          <w:rFonts w:cs="Times New Roman"/>
        </w:rPr>
        <w:t xml:space="preserve">A Süket – mondta Brown. – Visszajött. </w:t>
      </w:r>
    </w:p>
    <w:p>
      <w:pPr>
        <w:pStyle w:val="Normal"/>
        <w:tabs>
          <w:tab w:val="clear" w:pos="720"/>
          <w:tab w:val="left" w:pos="7632" w:leader="none"/>
        </w:tabs>
        <w:spacing w:lineRule="atLeast" w:line="20"/>
        <w:ind w:left="720" w:right="720" w:hanging="0"/>
        <w:jc w:val="both"/>
        <w:rPr>
          <w:rFonts w:cs="Times New Roman"/>
        </w:rPr>
      </w:pPr>
      <w:r>
        <w:rPr>
          <w:rFonts w:cs="Times New Roman"/>
        </w:rPr>
      </w:r>
    </w:p>
    <w:p>
      <w:pPr>
        <w:pStyle w:val="Normal"/>
        <w:rPr/>
      </w:pPr>
      <w:r>
        <w:rPr/>
      </w:r>
    </w:p>
    <w:sectPr>
      <w:type w:val="nextPage"/>
      <w:pgSz w:w="12240" w:h="1697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hu-HU" w:bidi="he-IL" w:eastAsia="zh-CN"/>
    </w:rPr>
  </w:style>
  <w:style w:type="character" w:styleId="WW8NumSt1z0">
    <w:name w:val="WW8NumSt1z0"/>
    <w:qFormat/>
    <w:rPr>
      <w:rFonts w:ascii="Wingdings" w:hAnsi="Wingdings" w:cs="Wingdings"/>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16:00Z</dcterms:created>
  <dc:creator>tveriani</dc:creator>
  <dc:description/>
  <dc:language>en-US</dc:language>
  <cp:lastModifiedBy>tveriani</cp:lastModifiedBy>
  <dcterms:modified xsi:type="dcterms:W3CDTF">2006-01-20T20:17:00Z</dcterms:modified>
  <cp:revision>1</cp:revision>
  <dc:subject/>
  <dc:title>Richard Genero nyomozó nem szerette az éjszakai riasztást</dc:title>
</cp:coreProperties>
</file>