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A tél úgy tört rá a városra, mint egy anarchista, akinek bomba van a kezében. Eszelõs volt a tekintete, s üvöltött és fújtatott, hogy már a láttára is minden megdermedjen, hogy megfagyjon a vér az erekben.</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Szél bömbölt az ereszek alatt, szél rohangált az utcasarkok körül, elvitte a férfiak kalapját, aláfújt a nõk szoknyájának, és jéghideg ujjakkal markolászta meleg combjukat. A polgárok a körmüket huhukalták, feltûrték a gallérjukat, szorosabbra húzták a nyakuk körül a sálat. A lassan halódó, letargikus õsz után rájuk tört a tél, s jeges ujjakkal kocogtatta a fogukat. A polgárok megpróbáltak belenevetni a szélbe, de a szél bezzeg nem volt nevetõs kedvében: bömbölt, süvöltött, és havat sodort alá az égbõl. A hó fehér paplant borított a városra, aztán bepiszkolódva, besárosodva megadta magát a szélnek meg a hidegnek, és alattomos jéggé változott.</w:t>
      </w:r>
    </w:p>
    <w:p>
      <w:pPr>
        <w:pStyle w:val="Normal"/>
        <w:tabs>
          <w:tab w:val="clear" w:pos="720"/>
          <w:tab w:val="left" w:pos="144" w:leader="none"/>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A polgárok el is tûntek az utcákról. A hordóhasú kályhák és a sziszegõ fûtõtestek mellé húzódtak. Olcsó gint vagy drága scotchot nyakaltak, bebújtak a paplan alá, magukban, vagy egy másik test melegével vigasztalva magukat, amíg odakünn üvöltözött a szél.</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misznak igérkezett az idei tél.</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Az õrszemes rendõrnek Dick Genero volt a neve, és fázott. Fázott, és utálta a telet. Neki aztán mesélhettek bármit a tél örömeirõl: a korcsolyázásról, a sízésrõl, a ródlizásról meg a forró puncsról: tudta, hogy mit gondoljon róluk. A nyár volt a Generónak való évszak. Õ már csak ilyen volt, nem tehetett róla. Õ a meleg homokot, a forrón tûzõ napot és a felhõtlen kék eget szerette, de szerette a nyári viharokat is, amikor villámok cikáznak, meg a nyíló virágakat, meg a gint tonikkal. Felõle aztán nyugodtan belegyöþmöszölhették volna a telet minden örömével együtt egy horpadt bádogkannába, hogy egyszer s mindenkorra a Dix folyó fenekére süllyesszék. Akkor lett volna csak Dick Genero igazán boldog.</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ázott a füle.</w:t>
      </w:r>
    </w:p>
    <w:p>
      <w:pPr>
        <w:pStyle w:val="Normal"/>
        <w:tabs>
          <w:tab w:val="clear" w:pos="720"/>
          <w:tab w:val="left" w:pos="3456"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Ha az embernek fázik a füle, fázik akkor már mindene”, szokta mondani Genero anyja, márpedig Genero anyja valóságos kútfeje volt az idõjárással kapcsolatos bölcsességeknek. Genero tehát fázó füllel rótta a körzetet, és az anyján járt az esze. Aztán - összefüggés nélkül és némiképp megkésve - a felesége jutott az eszébe, meg az, hogy be jó volna otthon lenni vele az ágyban. Hajnali két óra, épeszû ember ilyenkor és ilyen kemény hidegben nem mászkál az utcán, amikor odahaza egy helyes kis asszony várja az ágyban.</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zél belecibált nehéz télikabátjába, áthatolt a vastag kék anyagon, belenyalt a téli zubbonyába, és hidegével beférkõzött még a trikó alá is. Genero didergett, a fülére gondolt, és vigyázott, nehogy hozzányúljon, mert ha az ember füle fagyos és megtapogatják, könnyen leesik. Ezt is az anyjától hallotta. Nemegyszer érzett már kísértést, hogy megérintse a fázó fülét, csak azért, csak azért, hogy lássa, tényleg leesik-e. Õszintén szólva félt, hogy nem esik le - és akkor hová lesz az anyukájába vetett bizodalma? Kötelességtudóan távol tartotta hát kesztyûs kezét a fülétõl, beledõlt a szélbe‚ Rosalie-ra gondolt, aki odahaza fekszik az ágyban, meg Floridára gondolt‚ s Puerto Ricó-ra, meg a Virginia-szigetekre és Afrikára, egyre délebbre, mígnem egyszerre csak a Déli-sarkon találta magát, ahol már megint hideg volt.</w:t>
      </w:r>
    </w:p>
    <w:p>
      <w:pPr>
        <w:pStyle w:val="Normal"/>
        <w:tabs>
          <w:tab w:val="clear" w:pos="720"/>
          <w:tab w:val="left" w:pos="3312" w:leader="none"/>
        </w:tabs>
        <w:rPr/>
      </w:pPr>
      <w:r>
        <w:rPr>
          <w:rFonts w:cs="Times New Roman" w:ascii="Times New Roman" w:hAnsi="Times New Roman"/>
          <w:i/>
          <w:sz w:val="22"/>
          <w:szCs w:val="22"/>
        </w:rPr>
        <w:t xml:space="preserve">    </w:t>
      </w:r>
      <w:r>
        <w:rPr>
          <w:rFonts w:cs="Times New Roman" w:ascii="Times New Roman" w:hAnsi="Times New Roman"/>
          <w:i/>
          <w:sz w:val="22"/>
          <w:szCs w:val="22"/>
        </w:rPr>
        <w:t>Meleg van,</w:t>
      </w:r>
      <w:r>
        <w:rPr>
          <w:rFonts w:cs="Times New Roman" w:ascii="Times New Roman" w:hAnsi="Times New Roman"/>
          <w:sz w:val="22"/>
          <w:szCs w:val="22"/>
        </w:rPr>
        <w:t xml:space="preserve"> biztatta magát. Csak </w:t>
      </w:r>
      <w:r>
        <w:rPr>
          <w:rFonts w:cs="Times New Roman" w:ascii="Times New Roman" w:hAnsi="Times New Roman"/>
          <w:i/>
          <w:sz w:val="22"/>
          <w:szCs w:val="22"/>
        </w:rPr>
        <w:t>azért is meleg van.</w:t>
      </w:r>
      <w:r>
        <w:rPr>
          <w:rFonts w:cs="Times New Roman" w:ascii="Times New Roman" w:hAnsi="Times New Roman"/>
          <w:sz w:val="22"/>
          <w:szCs w:val="22"/>
        </w:rPr>
        <w:t xml:space="preserve"> Nézd csak azokat a strandoló szépségeket. Milyen csöpp kis fürdõruhájuk van. Huhh, de forró máma a homok. Hallga csak, a tenger, és lám, milyen jólesik a hûvös szellõ ebben a kánikulában. És ...</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És fogadok, hogy tényleg leesne, ha hozzáérnék.</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Üresek az utcák. Hát persze. Csak a hülyék járnak az utcákon ilyenkor. Meg a zsaruk. Genero megállt az édességbolt elõtt, és automatikusan lenyomta a kilincsét, elátkozva a tulajdonost, amiért nem tart nyitva, hogy betérhessen egy kávéra a szegény zsaru, akinek leesõfélben a füle. Háládatlan társaság, gondolta. Otthon alszanak, én meg ezzel az ostoba kilinccsel próbálkozom. Ugyan kinek volna kedve betörni ilyen idõben? Hozzá is fagyna a keze a betörõszerszámhoz. Mondják, a sarkvidéken megesik, hogy az ember keze hozzáfagy a fémhez. Na, ez aztán vigasztaló gondolat. Úristen, </w:t>
      </w:r>
      <w:r>
        <w:rPr>
          <w:rFonts w:cs="Times New Roman" w:ascii="Times New Roman" w:hAnsi="Times New Roman"/>
          <w:i/>
          <w:sz w:val="22"/>
          <w:szCs w:val="22"/>
        </w:rPr>
        <w:t>hogy én mennyire fázom!</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Továbbment. Lanny bárja talán még nyitva van. Benézhet, nincs-e valami verekedés is készülõben, és talán - a szabályzat ellenére - felhajthat egy kortyot a hideg ellen. Nincsen abban semmi rossz. Az ember persze mondogathatja, hogy “ejnye, de hûvös van”, de amikor az az érzése, hogy az alsóruhája üresen is meg tudna állni az utca közepén, olyan merevre fagyott, akkor bizony nem áltatja magát azzal, hogy csak hûvös van, hanem belátja, hogy a fagyhalál küszöbén áll. Genero összeütögette kesztyûs kezét, és felemelte a fejét.</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vette észre a világosságot.</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Valahonnan az utca végérõl jött. Az utca egyébként teljesen sötét volt, máshol sehol nem égett lámpa. Genero megtorpant, és belehunyorgott a szélbe. A szabóság, jutott rögtön az eszébe. Az a marha Cohen már megint éjszakának idején vasalja a ruhákat. Szólni kellene neki. - Max - mondhatná neki -, te igazán rendes fickó vagy, de máskor, ha megint éjnek idején akarsz vasalni, igazán megtehetnéd, hogy felveszed a kagylót, és értesítesz bennünket, szegény ördögöket, igaz?</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erre Max elvigyorodna, bólintana, és megkínálná egy pohárral abból az édes borból, amelyet a pult alatt tartogat. Mert nem is olyan marha ez a Max Cohen.</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x afféle jótevõje volt az õrszemes rendõröknek. Lámpája világító fárosz, szabósága menedéke a faggyal küszködõ hajóknak. </w:t>
      </w:r>
      <w:r>
        <w:rPr>
          <w:rFonts w:cs="Times New Roman" w:ascii="Times New Roman" w:hAnsi="Times New Roman"/>
          <w:i/>
          <w:sz w:val="22"/>
          <w:szCs w:val="22"/>
        </w:rPr>
        <w:t>Elõ a palackot, Max,</w:t>
      </w:r>
      <w:r>
        <w:rPr>
          <w:rFonts w:cs="Times New Roman" w:ascii="Times New Roman" w:hAnsi="Times New Roman"/>
          <w:sz w:val="22"/>
          <w:szCs w:val="22"/>
        </w:rPr>
        <w:t xml:space="preserve"> mondta magában Genero. </w:t>
      </w:r>
      <w:r>
        <w:rPr>
          <w:rFonts w:cs="Times New Roman" w:ascii="Times New Roman" w:hAnsi="Times New Roman"/>
          <w:i/>
          <w:sz w:val="22"/>
          <w:szCs w:val="22"/>
        </w:rPr>
        <w:t>Jövök!</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indult a szabóság felé, elõre örülve, hogy megihat Maxszal egy pohár bort, csakhogy ...</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hogy a világosság nem a szabóságból jött.</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nem távolabbról, az egyik bérkaszárnya alagsorának nyitott ajtajából. Genero egy pillanatra elbizonytalanodott. Ha nem Max az, akkor ...</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Meggyorsította a lépteit. Szinte öntudatlanul húzta le jobb kezérõl a kesztyût, és vette elõ tokjából a szolgálati revolvert. A házak homlokzata hunyt szemekkel aludt. Csak az az egy fénysugár hasított bele az éjszakába, és Genero óvatosan közeledett feléje. Megállt a lánckorlátnál, amely mögött lépcsõsor vezetett le az épület alagsorába.</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téglából rakott tornác árnyékában egy ajtó, az ajtó mellett, eléggé magasan, egy ablak a téglafalban. Az ablak üvege mocskos, mégis világít, mint egy éberen vigyázó szem. Genero átlépett a láncon, és lement a lépcsõn.  </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ílegyenes,  keskeny folyosó vezetett hátra a bérkaszárnya udvarába. Az éjszakára behordott szeméttárolók a folyosón vaktában egymásra hányva rontották bûzükkel a jeges-friss decemberi levegõt. Genero gyorsan végigkémlelt a folyosón, aztán csendesen az ajtóhoz lépett.</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Megállt, hallgatózott. Az ajtó mögött semmi nesz. Jobb kezében a revolvert tartva, a ballal lenyomta a kilincse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odák csodája, az ajtó kinyíl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o hátrahõkölt. Kiverte a veríték. A füle még mindig fázott, és õ mégis egy pillanat alatt megizzadt. Saját lélegzetvételét hallgatva egyéb neszekre fülelt az alvó, hideg városban, egy halk csosszanásra vagy valamire, akármire. Jó ideig fülelt, aztán bemerészkedett az alagsori helyiségbe.</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astag villanydróton csüngõ csupasz körte volt a fény forrása. Mozdulatlan volt, nem ingott, nem lengett egy cseppet sem, a drótja mintha acélrúddá fagyott volna. A villanykörte alatt a padlón narancssárga kartondoboz, a tetején négy söröskupak. Genero elõvette a zseblámpáját, és a fénykévét végigjáratta a helyiségen. Az egyik falon odagombostûzött fényképek szorosan egymás mellett, meztelen nõk, keblek, fenekek. A szemközti fal csupasz volt. A helyiség távolabbi végében priccs, felette rácsos ablak. </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o kissé bal felé lendítette a fénykévét, majd hirtelen meghökkenve elrántotta, és görcsös mozdulattal elõreszegezte a 38-asá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 fiú ült a priccsen.</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Kék volt az arca. Elõre dõlve ült, rendkívül ingatag pozitúrában, olyannyira, hogy amikor Genero úrrá lett a felfedezés elsõ, jeges döbbenetén, azon kezdett csodálkozni, miért nem bukik arcra a fiú. Akkor vette észre a kötele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ötél vége az ablakrácshoz volt kötve. A másik vége a fiú nyaka köré. A fiú úgy hajolt elõre, mintha bármelyik pillanatban fel akarna pattanni a priccsrõl, és elszaladni. Tágra volt nyitva a szeme, nyitva volt a szája is, s a testében mint egy megfeszített rugó látszott lapulni az élet, készen arra, hogy kipenderítse gazdáját a szoba közepére. Csak az arcszíne meg a karja tartása árulta el, hogy halott. Betegesen kék volt ez az arc, a két karja meg - mint a mélyen alvóké - élettelenül, kifordult tenyérrel csüngött alá. Üres injekciós fecskendõ hevert néhány hüvelyknyire az egyik kezétõl.</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o habozva közelebb lépett. Kicsit be volt ijedve, és szégyellte is egy kicsit, hogy ilyen babonásan fél egy halottól. Zseblámpája fényénél egyáltalán nem félt, egy-két pillanattal tovább bámult az élettelen szempárba, mint szükséges lett volna.</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án sarkon fordult, egész testében reszketve kirohant a helyiségbõl, és szaladt a legközelebbi telefonfülkéhez.</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Mire Kling és Carella megérkezett, a hír már jócskán elterjed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lál özönlötte el az éjszakát, és a halál - akárcsak Macbeth - megölte az álmot: fények gyúltak az ablakokban, emberek hajoltak ki a tél cudar hidegébe, és bámulták az öt õrszemes rendõrt, akik sután, kicsit bûntudatosan álltak egy csoportban a járdán. Mások is feltûntek az utcán, s összesúgtak a pizsama fölé kanyarított télikabátjukban. A Mercury szedán, amely lendületesen a ház elé kanyarodott, akár közönséges luxuskocsi is lehetett volna, ha ott nem meredezik tetején az URH-készülék antennája. MD jelû rendszáma volt, de a két férfi, aki kiszállt belõle, nem orvos volt, hanem detektív.</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fürgén a rendõrökhöz lépett. Magas férfi volt, barna öltönyben, és fekete télikabátban. Kalap nem volt a fején, a haja kurtára volt nyírva. Egy profi baseballjátékos fürgeségével mozgott. Feszesség áradt egész lényébõl, s a bõr megfeszült kiálló pofacsontjain., amelyek kissé mongolos jelleget kölcsönöztek az arcának.</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telefonált? - kérdezte a legközelebbi rendõrtõl.</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ick - felelte a zsaru.</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an?</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dalenn a hulla mellet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yerünk, Bert - szólt hátra Carella, Kling engedelmesen követte. A rendõrök tettetett közöny-nyel nézték Klinget, de nem nagyon sikerült leplezniük irigységüket. Kling ugyanis csak nemrég volt detektív, huszonnégy esztendõs létére a közrendõrök közül emelték ki. “Kiemelték” a fenét. Jobb szó, hogy “feltört”. Még jobb, hogy “felröppent, mint a rakéta”. Megoldott egy gyilkossági ügyet - volt kollégái szerint csak a vakszerencse jóvoltából, a rendõrfõnök szerint azonban “rendkívüli éleslátással és kitartással”, és mivel a rendõrfõnök véleménye rendszerint többet nyom a latban, mint a fakabátoké, Klinget, a zöldfülû õrszemes rendõrt egyszeriben harmadosztályú detektívvé léptették elõ. A közrendõrök tehát tettetett közönnyel nézték, hogyan lép át Kling a láncon Carella nyomában, és zöldes arcszínükért nem a hideg volt okolható.</w:t>
      </w:r>
    </w:p>
    <w:p>
      <w:pPr>
        <w:pStyle w:val="Normal"/>
        <w:tabs>
          <w:tab w:val="clear" w:pos="720"/>
          <w:tab w:val="left" w:pos="288" w:leader="none"/>
          <w:tab w:val="left" w:pos="432"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bbe meg mi ütött? - súgta az egyik. - Már köszönni se tud?</w:t>
      </w:r>
    </w:p>
    <w:p>
      <w:pPr>
        <w:pStyle w:val="Normal"/>
        <w:tabs>
          <w:tab w:val="clear" w:pos="720"/>
          <w:tab w:val="left" w:pos="288" w:leader="none"/>
          <w:tab w:val="left" w:pos="432" w:leader="none"/>
          <w:tab w:val="left" w:pos="2880" w:leader="none"/>
        </w:tabs>
        <w:rPr/>
      </w:pPr>
      <w:r>
        <w:rPr>
          <w:rFonts w:cs="Times New Roman" w:ascii="Times New Roman" w:hAnsi="Times New Roman"/>
          <w:sz w:val="22"/>
          <w:szCs w:val="22"/>
        </w:rPr>
        <w:t xml:space="preserve">    </w:t>
      </w:r>
      <w:r>
        <w:rPr>
          <w:rFonts w:cs="Times New Roman" w:ascii="Times New Roman" w:hAnsi="Times New Roman"/>
          <w:sz w:val="22"/>
          <w:szCs w:val="22"/>
        </w:rPr>
        <w:t>Kling, ha meghallotta is, ennek nem adta jelét. Carella nyomában belépett az alagsori helyiségbe. Dick Genero ott állt a villanykörte alatt, és az ajkát harapdálta.</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Dick - mondta Carella.</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Steve. Helló, Bert. - Genero szemlátomást nagyon ideges volt.</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Dick - köszönt vissza Kling.</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találta meg a holttestet? - kérdezte Carella.</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ár  perccel azelõtt, hogy betelefonáltam. Ott volt, ahol van. - Genero nem fordult meg, hogy ránézzen a halottra.</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yúlt semmihez?</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ten ments!</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yes. Egyedül volt a fiú, amikor rátalált?</w:t>
      </w:r>
    </w:p>
    <w:p>
      <w:pPr>
        <w:pStyle w:val="Normal"/>
        <w:tabs>
          <w:tab w:val="clear" w:pos="720"/>
          <w:tab w:val="left" w:pos="144"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 Igen. Egyedül. Ide figyeljen, Steve, nem haragszik, ha felmegyek a levegõre? Egy kicsit ... fülledt itten a levegõ.</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pillanat. Égett a villany?</w:t>
      </w:r>
    </w:p>
    <w:p>
      <w:pPr>
        <w:pStyle w:val="Normal"/>
        <w:tabs>
          <w:tab w:val="clear" w:pos="720"/>
          <w:tab w:val="left" w:pos="144"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Ja, igen. Igen, égett. - Genero egy kis szünetet tartott. - Azért jöttem ide. Gondoltam, talán betörtek vagy valami. Aztán amikor lejöttem, itt volt ez - rebbent Genero szeme a priccsen ülõ fiú felé.</w:t>
      </w:r>
    </w:p>
    <w:p>
      <w:pPr>
        <w:pStyle w:val="Normal"/>
        <w:tabs>
          <w:tab w:val="clear" w:pos="720"/>
          <w:tab w:val="left" w:pos="144"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odalépett az ülve felakasztott fiúhoz. - Hány éves lehet? - kérdezte, senkihez sem intézve a kérdést. - Tizenöt? Tizenhat? - Senki sem válaszolt.</w:t>
      </w:r>
    </w:p>
    <w:p>
      <w:pPr>
        <w:pStyle w:val="Normal"/>
        <w:tabs>
          <w:tab w:val="clear" w:pos="720"/>
          <w:tab w:val="left" w:pos="144" w:leader="none"/>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gy néz ki ... úgy néz ki, mintha felakasztotta volna magát, nem? - kérdezte Genero, igyekezve nem nézni a fiúra.</w:t>
      </w:r>
    </w:p>
    <w:p>
      <w:pPr>
        <w:pStyle w:val="Normal"/>
        <w:tabs>
          <w:tab w:val="clear" w:pos="720"/>
          <w:tab w:val="left" w:pos="144" w:leader="none"/>
          <w:tab w:val="left" w:pos="5328" w:leader="none"/>
          <w:tab w:val="left" w:pos="5472" w:leader="none"/>
        </w:tabs>
        <w:rPr/>
      </w:pPr>
      <w:r>
        <w:rPr>
          <w:rFonts w:cs="Times New Roman" w:ascii="Times New Roman" w:hAnsi="Times New Roman"/>
          <w:sz w:val="22"/>
          <w:szCs w:val="22"/>
        </w:rPr>
        <w:t xml:space="preserve">  </w:t>
      </w:r>
      <w:r>
        <w:rPr>
          <w:rFonts w:cs="Times New Roman" w:ascii="Times New Roman" w:hAnsi="Times New Roman"/>
          <w:sz w:val="22"/>
          <w:szCs w:val="22"/>
        </w:rPr>
        <w:t>- Úgy - hagyta rá Carella, és maga sem vette észre, hogy önkéntelenül a fejét rázza, és az arckifejezése is mást mond. Sóhajtott egyet, s Klinghez fordult: - Jobb, ha megvárjuk a fiúkat a Gyilkosságitól. Rossz néven vennék, ha megelõznénk õket. Mennyi az idõ, Ber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ettõ-tizenegy - nézett az órájára Kling.</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készíthetné az idõrendi táblázatot, nem, Dick?</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is - mondta Genero. Fekete jegyzettömböt vett elõ a farzsebébõl, és írni kezdett. Carella nézte.</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giscsak menjünk fel a levegõre - mondta.</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 w:leader="none"/>
        </w:tabs>
        <w:rPr/>
      </w:pPr>
      <w:r>
        <w:rPr>
          <w:rFonts w:cs="Times New Roman" w:ascii="Times New Roman" w:hAnsi="Times New Roman"/>
          <w:sz w:val="22"/>
          <w:szCs w:val="22"/>
        </w:rPr>
        <w:t>A legtöbb öngyilkos nem is sejti, mennyi  veszõdséget okoz. Felvágják a csuklójukon az ereket, kinyitják a gázcsapot, agyonlövik magukat, fejszével kilyukasztják a saját koponyájukat, kiugranak a legközelebbi ablakon, elfogyasztanak egy kis ciánt, vagy - miként ez a fiú is a priccsen - felakasztják magukat. Arra bezzeg nem gondolnak, hogy mennyi fejfájást okoznak a hivatalos szerveknek.</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öngyilkosságot ugyanis eleinte pontosan úgy kell kezelni, mint az emberölést. És emberölés</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esetén jó néhány hivatalos személyiséget és szervet kell értesíteni. Mégpedig az alábbiaka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1. A rendõr-fõkapitányságo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2. A detektívfõnökö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3. A nyomozó osztály körzeti parancsnokát.</w:t>
      </w:r>
    </w:p>
    <w:p>
      <w:pPr>
        <w:pStyle w:val="Normal"/>
        <w:tabs>
          <w:tab w:val="clear" w:pos="720"/>
          <w:tab w:val="left" w:pos="3312" w:leader="none"/>
          <w:tab w:val="left" w:pos="3600" w:leader="none"/>
        </w:tabs>
        <w:rPr>
          <w:rFonts w:ascii="Times New Roman" w:hAnsi="Times New Roman" w:cs="Times New Roman"/>
          <w:sz w:val="22"/>
          <w:szCs w:val="22"/>
        </w:rPr>
      </w:pPr>
      <w:r>
        <w:rPr>
          <w:rFonts w:cs="Times New Roman" w:ascii="Times New Roman" w:hAnsi="Times New Roman"/>
          <w:sz w:val="22"/>
          <w:szCs w:val="22"/>
        </w:rPr>
        <w:t>4. Az Északi vagy a Déli Gyilkossági Csoportot, attól függõen, hogy hol találták meg a holttestet.</w:t>
      </w:r>
    </w:p>
    <w:p>
      <w:pPr>
        <w:pStyle w:val="Normal"/>
        <w:tabs>
          <w:tab w:val="clear" w:pos="720"/>
          <w:tab w:val="left" w:pos="3312" w:leader="none"/>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5. A rendõrség ama körzetének osztag- és körzetparancsnokát, ahol a holttestet találták.</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6. A rendõrségi orvos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7. Az államügyész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8. A fõkapitányság távíró-, telefon- és telexközpontjá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9. A rendõrségi labor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10. A rendõrségi fotósoka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11. A rendõrségi gyorsírókat.</w:t>
      </w:r>
    </w:p>
    <w:p>
      <w:pPr>
        <w:pStyle w:val="Normal"/>
        <w:tabs>
          <w:tab w:val="clear" w:pos="720"/>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Ezek az emberek persze sohasem egy idõben jelennek meg az öngyilkosság helyszínén. Némelyikük nem is hajlandó kibújni az ágyából ilyen istentelenül kései órán, némelyikük meg a kevésbé jól fizetett, de annál fegyelmezettebb beosztottjaira bízza a dolgot. De azért mindig számíthatni bizonyos számú éjjeli bagolyra: néhány hekusra a Gyilkosságitól, egy fotósra, egy helyettes rendõrségi orvosra, egypár járõrös zsarura; két-három hekusra a helyi körzetbõl meg néhány laborosra. A gyorsíró vagy el méltóztatik jönni, vagy sem.</w:t>
      </w:r>
    </w:p>
    <w:p>
      <w:pPr>
        <w:pStyle w:val="Normal"/>
        <w:tabs>
          <w:tab w:val="clear" w:pos="720"/>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jnali két óra tizenegy perckor nemigen akaródzik senkinek sem do1gozni.</w:t>
      </w:r>
    </w:p>
    <w:p>
      <w:pPr>
        <w:pStyle w:val="Normal"/>
        <w:tabs>
          <w:tab w:val="clear" w:pos="720"/>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No persze, egy hulla mindig jól jön az éjszakai õrszemeseknek, megtöri a szolgálat egyhangúságát, egyébként sem árt feleleveníteni az ismeretséget a Déli Gyilkosságinál szolgáló régi barátokkal, meg aztán az sincs kizárva, hogy a fotósnál akad néhány “mûvészi” francia képes levelezõlap - de azért mindent egybevetve, kettõ-tizenegykor senki sem lelkesedik tiszta szívbõl egy öngyilkosságért. Különösen ilyen hidegben nem.</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t afelõl nem volt semmi kétség, hogy komisz hideg van.</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A Déli Gyilkosságitól szalajtott hekusokat mintha csak pár perccel elõbb vették volna ki a mélyhûtõbõl. Merev lábbal, zsebre dugott kézzel baktattak a járdán, fejüket válluk közé, puhakalapjukat mélyen a szemükbe húzva. Az egyik éppen csak annyi idõre emelte fel a fejét, hogy üdvözölje Carellát, aztán mind a ketten követték Carellát és Klinget az alagsorba.</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 Idelenn azért jobb valamivel - mondta az elsõ hekus. Kezét dörzsölgetve szemügyre vette a holttestet, aztán megkérdezte: - Nincs valamelyiküknél véletlenül egy laposüveg? - Jobban szemügyre véve a többiek ábrázatát, fanyarul megálapította: - Úgy látom, nincs.</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A holttestet egy Dick Genero nevû õrszemes rendõr fedezte fel kettõ óra nulla-négy körül - szólalt meg Carella. - A villany égett, és nem nyúltunk semmihez.</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elsõ Gyilkossági hekus morgott valamit, aztán felsóhajtott. - Akkor talán lássunk hozzá - ajánlotta nem valami túláradó lelkesedéssel.</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ásik hekus a Gyilkosságitól ránézett a holttestre. - A marhája - dünnyögte. - Nem tudott reggelig várni? - Aztán Klingre nézett. - Maga meg kicsoda?</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rt Kling vagyok - mondta Kling, és úgy tette hozzá, mint akinek a nyelvén volt a kérdés, amióta csak meglátta a holttestet: - Nem jól hittem eddig, hogy akasztásos öngyilkosságnál szabadon kell függnie a testnek?</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ilkossági hekusa rábámult Klingre, aztán Carellához fordult: - Mondja, hekus ez az ala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hát - rnondta Carella.</w:t>
      </w:r>
    </w:p>
    <w:p>
      <w:pPr>
        <w:pStyle w:val="Normal"/>
        <w:tabs>
          <w:tab w:val="clear" w:pos="720"/>
          <w:tab w:val="left" w:pos="864"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Én meg már azt hittem, valamelyik rokonát hozta magával, hadd borzongjon egy kicsit. - Visszafordult Klinghez: - Nem, fiacskám, nem kell feltétlenül szabadon függnie a testnek. Bizonyítékot is akar? - kérdezte. A priccsre mutatott. - Lám, itt egy akasztásos öngyilkosság, és a test nem függ szabado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csakugyan nem.</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szellemes volt - jegyezte meg Carella. Nem mosolygott: elkapta és állta a Gyilkossági hekus tekintetét.</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yekszik az ember - mondta a Gyilkosságis. - Nem a klassz 87-es körzetbõl való vagyok, de már a huszonkettedik éve dolgozom a testületnél, és az én idõmben magam is megoldottam egy-két fogasabb szakmai találos kérdést.</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hangjában árnyéka sem volt az iróniának vagy a rosszmájúságnak, amikor válaszolt. - Díszére válnak a testületnek a magafajták - mondta pléhpofával.</w:t>
      </w:r>
    </w:p>
    <w:p>
      <w:pPr>
        <w:pStyle w:val="Normal"/>
        <w:tabs>
          <w:tab w:val="left" w:pos="720" w:leader="none"/>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ilkossági hekus gyanút fogott. - Csak azt akartam megmagyarázni, hogy ...</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 vágott a szavába Carella. - Ez a mafla kölyök itt nem tudja, hogy az akasztott testnek nem muszáj feltétlenül lógnia. Láttunk mi már álló, ülõ, sõt fekvõ akasztott embert is, Bert. Nem igaz? - fordult ismét a Gyilkosságihoz.</w:t>
      </w:r>
    </w:p>
    <w:p>
      <w:pPr>
        <w:pStyle w:val="Normal"/>
        <w:tabs>
          <w:tab w:val="clear" w:pos="720"/>
          <w:tab w:val="left" w:pos="864"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Dehogynem. Mindenféle testhelyzet elõfordulhat.</w:t>
      </w:r>
    </w:p>
    <w:p>
      <w:pPr>
        <w:pStyle w:val="Normal"/>
        <w:tabs>
          <w:tab w:val="left" w:pos="720"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Úgy van - hagyta rá Carella. - Nem minden öngyilkosság látszik öngyilkosságnak. - A hangjában alig titkolt ridegség csengett. Kling összeráncolta a homlokát, és egy kicsit aggodalmas ábrázattal pillantott a másik két hekusra. - No és mi a véleményük errõl az arcszínrõl? - kérdezte Carella.</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 hekus, amelyik tengelyt akasztott Carellával óvatosan közelebb lépett hozzá. - Miért? - kérdezte.</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 kékségérõl. Érdekes, nem?</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iben bennszorul a levegõ, az megkékül - válaszolta a Gyilkosságis. - Egyszerû.</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mennyire - mondta még ridegebben Carella. - Pofon egyszerû. Meséljen valamit ennek a kölyöknek az oldalcsomóról.</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rõ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csomóról ezen a kötélen. Oldalt van megkötve a fiú nyakán.</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ilkossági közelebb lépett, és szemügyre vette a holttestet. - No és? - kérdezte.</w:t>
      </w:r>
    </w:p>
    <w:p>
      <w:pPr>
        <w:pStyle w:val="Normal"/>
        <w:tabs>
          <w:tab w:val="clear" w:pos="720"/>
          <w:tab w:val="left" w:pos="2736" w:leader="none"/>
        </w:tabs>
        <w:rPr/>
      </w:pPr>
      <w:r>
        <w:rPr>
          <w:rFonts w:cs="Times New Roman" w:ascii="Times New Roman" w:hAnsi="Times New Roman"/>
          <w:sz w:val="22"/>
          <w:szCs w:val="22"/>
        </w:rPr>
        <w:t xml:space="preserve">  </w:t>
      </w:r>
      <w:r>
        <w:rPr>
          <w:rFonts w:cs="Times New Roman" w:ascii="Times New Roman" w:hAnsi="Times New Roman"/>
          <w:sz w:val="22"/>
          <w:szCs w:val="22"/>
        </w:rPr>
        <w:t>- Azt gondoltam, egy ilyen akasztásos öngyilkosság-szakértõnek, mint maga, nem kerülte el a figyelmét. - Carella hangja már nyíltan ellenséges volt.</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pzelje, nem kerülte el. És akkor mi van?</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ltam, esetleg azt is kedve lenne elmagyarázni ennek a zöldfülû detektívnek, hogy néha mit jelent az arcszín akasztásos halál esetén.</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figyeljen, Carella ... - kezdte volna a másik hekus, de Carella a szavába vágott:</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gyja csak, Fred, hadd beszéljen a haverja. Hadd halljunk egy avatott szakértõi vélemény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 fenérõl beszél?</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ikizni akar, Joe - figyelmeztette Fred a kollégájá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ényleg cikizni akar? - fordult szembe Carellával Joe.</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hogy cikizném? Meséljen nekünk a csomóról, ha olyan nagy szakértõ.</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e pislogott. - Csomó, csomó. Mi a francot akar vel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iszen maga is tudja - fuvolázta Carella -, hogy az oldalcsomó csak a nyak egyik oldalán szorítja el teljesen az ütõ- és vivõereke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tudo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persze azt is tudja, hagy ha oldalt kötik meg a csomót, az áldozat arca általában kivörösödik, míg ha a tarkóján kötik meg, elsápad. Ezt is tudja, ugy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 mondta pökhendien Joe. - És láttunk már elkékült halottat tarkón megkötött rneg oldalt megkötött csomóval is, úgyhogy nem értem, mire akar kilyukadni. Volt már nekem egy tucatra való elkékült akasztotta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hány tucatra való elkékült ciánmérgezettje vol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bõl gondolja, hogy fulladás volt a halál oka?</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ette észre azokat a megpörkölt söröskupakokat azon a kartondobozon? Meg a fecskendõt a fiú keze ügyében?</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észrevette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gondolja, hogy narkós volt a srác?</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lószínûleg az volt. Szerintem ... valószínûleg - mondta Joe. Egy kis szünetet tartott, aztán erõltetett kísérletet tett egy gunyaros visszavágásra: - No és a 87-es észkombájnjainak mi a véleményük?</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erintem megrögzött narkós volt - mondta Carella. A karján levõ tûnyomokból ítélv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is láttam a karját - mondta Joe, lázasan keresgélve agytekervényei labirintusában, hogy mit tehetne még hozzá, de nem jutott semmi az eszéb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maga szerint a fiú belõtte magát, mielõtt öngyilkos lett? - érdeklõdött nyájasan Carella.</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bizony 1ehetséges - mondta némi mérlegelés után Jo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ha így volt, akkor egy kicsit zavaros a helyzet, nem gondolja?</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hogy? - szaladt bele hûbelebalázs módjára a csapdába Jo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ugyanis éppen “utazott”, akkor éppen boldog volt. Nem értem, miért lett volna öngyilkos.</w:t>
      </w:r>
    </w:p>
    <w:p>
      <w:pPr>
        <w:pStyle w:val="Normal"/>
        <w:tabs>
          <w:tab w:val="clear" w:pos="720"/>
          <w:tab w:val="left" w:pos="288"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nak narkósok, akik éppen hogy lehangoltak lesznek - vetette ellen Fred. - Szálljon le már Joe-ról, Carella. Tulajdonképpen mi a fenét akarþbizanyítani?</w:t>
      </w:r>
    </w:p>
    <w:p>
      <w:pPr>
        <w:pStyle w:val="Normal"/>
        <w:tabs>
          <w:tab w:val="clear" w:pos="720"/>
          <w:tab w:val="left" w:pos="288" w:leader="none"/>
          <w:tab w:val="left" w:pos="432" w:leader="none"/>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Csak azt, hogy a 87-es észkombájnjai nem kiabálják világgá, hogy öngyilkosság történt, amíg nem látták a boncolási jegyzõkönyvet. Sõt még akkor sem mindig. Errõl mi a véleménye, Joe? Vagy tán </w:t>
      </w:r>
      <w:r>
        <w:rPr>
          <w:rFonts w:cs="Times New Roman" w:ascii="Times New Roman" w:hAnsi="Times New Roman"/>
          <w:i/>
          <w:sz w:val="22"/>
          <w:szCs w:val="22"/>
        </w:rPr>
        <w:t>minden</w:t>
      </w:r>
      <w:r>
        <w:rPr>
          <w:rFonts w:cs="Times New Roman" w:ascii="Times New Roman" w:hAnsi="Times New Roman"/>
          <w:sz w:val="22"/>
          <w:szCs w:val="22"/>
        </w:rPr>
        <w:t xml:space="preserve"> elkékült holttest automatikusan fulladásos halálra utal?</w:t>
      </w:r>
    </w:p>
    <w:p>
      <w:pPr>
        <w:pStyle w:val="Normal"/>
        <w:tabs>
          <w:tab w:val="clear" w:pos="720"/>
          <w:tab w:val="left" w:pos="288" w:leader="none"/>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rlegelni kell a tényeket - foglalt állást Joe. - Együtt kell nézni õket.</w:t>
      </w:r>
    </w:p>
    <w:p>
      <w:pPr>
        <w:pStyle w:val="Normal"/>
        <w:tabs>
          <w:tab w:val="clear" w:pos="720"/>
          <w:tab w:val="left" w:pos="288" w:leader="none"/>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ja, Bert, ez aztán a magvas megállapítás a nyomozás mûvészetérõl. Jól jegyezze meg.</w:t>
      </w:r>
    </w:p>
    <w:p>
      <w:pPr>
        <w:pStyle w:val="Normal"/>
        <w:tabs>
          <w:tab w:val="clear" w:pos="720"/>
          <w:tab w:val="left" w:pos="288" w:leader="none"/>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a francban vannak már a fotósok? - fakadt ki Fred, ráunva a cívódásra. - Szeretném már munkába venni a holttestet, hogy legalább azt tudjam, hogy kicsoda.</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i már nem sürgõs - mondta Carella.</w:t>
      </w:r>
    </w:p>
    <w:p>
      <w:pPr>
        <w:pStyle w:val="Normal"/>
        <w:tabs>
          <w:tab w:val="clear" w:pos="720"/>
          <w:tab w:val="left" w:pos="2016" w:leader="none"/>
          <w:tab w:val="left" w:pos="21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A fiúnak Anibal Hernandez volt a neve. Nem Puerto Ricó-i barátai Annabelle-nek becézik. Az anyja Anibalnak nevezte, spanyolos grandezzával ejtve ki a nevet, de ez a grandezza most szárnyaszegett volt a gyásztól.</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és Kling, miután megmászta a bérház öt emeletét, bezörgetett az ötvenötös számú lakásba. Az anya nyitott ajtót, olyan gyorsan, mintha már várta volna a látogatókat. Nagydarab, dús keblû, fekete hajú nõ volt. Egyszerû ruhát viselt, könnyek szántotta arcán nem volt semmi festék.</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rendõrségtõl? - kérdezt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felelte Carella.</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Kerüljenek beljebb, </w:t>
      </w:r>
      <w:r>
        <w:rPr>
          <w:rFonts w:cs="Times New Roman" w:ascii="Times New Roman" w:hAnsi="Times New Roman"/>
          <w:i/>
          <w:sz w:val="22"/>
          <w:szCs w:val="22"/>
        </w:rPr>
        <w:t>por favor.</w:t>
      </w:r>
      <w:r>
        <w:rPr>
          <w:rFonts w:cs="Times New Roman" w:ascii="Times New Roman" w:hAnsi="Times New Roman"/>
          <w:sz w:val="22"/>
          <w:szCs w:val="22"/>
        </w:rPr>
        <w:t xml:space="preserve"> Tessék csak.</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Néma csend volt a lakásban. Semmi nesz, még csak egy alvó horkolása sem hallattszott. Aprócska körte égett a konyhában.</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 csak. A szalonba - invitálta õkþet Mrs. Hernandez.</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övették a kis nappaliba. Az asszony meggyújtotta az állólámpát. Nagyon tiszta volt a lakás, csak a mennyezet repedezett vakolata volt lehullófélben, és a fûtõtest alatt gyûlt nagy tócsa a gonddal fényesített linóleumpadlóra. A detektívek Mrs. Hernandezzel szemközt ültek l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kedves fiáról ... - kezdte végül Carella.</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 - vágta rá Mrs. Hernandez. - Anibal nem lett öngyilkos.</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rs. Hernandez ...</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hat bárki bármit, õ soha nem ölte volna meg magát. Ebben ... efelõl biztos vagyok. Anibal aztán nem. Az én fiam soha nem lett volna öngyilkos.</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mondja ezt, Mrs. Hernandez?</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tudom. Tudom.</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át honnan?</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nnan, hogy jól ismertem a fiam. Mindig vidám gyerek volt. Mindig. Még Puerto Ricóban is. Mindig vidám volt. És a vidám emberek nem ölik meg magukat.</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 élnek ebben a városban, Mrs. Hernandez?</w:t>
      </w:r>
    </w:p>
    <w:p>
      <w:pPr>
        <w:pStyle w:val="Normal"/>
        <w:tabs>
          <w:tab w:val="clear" w:pos="720"/>
          <w:tab w:val="left" w:pos="2016" w:leader="none"/>
          <w:tab w:val="left" w:pos="2160" w:leader="none"/>
        </w:tabs>
        <w:rPr/>
      </w:pPr>
      <w:r>
        <w:rPr>
          <w:rFonts w:cs="Times New Roman" w:ascii="Times New Roman" w:hAnsi="Times New Roman"/>
          <w:sz w:val="22"/>
          <w:szCs w:val="22"/>
        </w:rPr>
        <w:t xml:space="preserve">  </w:t>
      </w:r>
      <w:r>
        <w:rPr>
          <w:rFonts w:cs="Times New Roman" w:ascii="Times New Roman" w:hAnsi="Times New Roman"/>
          <w:sz w:val="22"/>
          <w:szCs w:val="22"/>
        </w:rPr>
        <w:t>- Én már négy éve. A férjem jött ide elsõnek, aztán üzent értem meg a lányunkért ... tudják, amikor egyenesbe került. Amikor lett neki munkája. Anibalt az anyámnál hagytam Catanóban. Jártak már Catanóban?</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mondta Carella.</w:t>
      </w:r>
    </w:p>
    <w:p>
      <w:pPr>
        <w:pStyle w:val="Normal"/>
        <w:tabs>
          <w:tab w:val="clear" w:pos="720"/>
          <w:tab w:val="left" w:pos="2016"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an Juan mellett van, túl a vízen. San Juanból látni is a falut. La Perlát is látni. Mert elõször ott laktunk, La Perlában, aztán költöztünk Catan ba.</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 Perla? Mi az?</w:t>
      </w:r>
    </w:p>
    <w:p>
      <w:pPr>
        <w:pStyle w:val="Normal"/>
        <w:tabs>
          <w:tab w:val="clear" w:pos="720"/>
          <w:tab w:val="left" w:pos="2160"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Fanguito.</w:t>
      </w:r>
      <w:r>
        <w:rPr>
          <w:rFonts w:cs="Times New Roman" w:ascii="Times New Roman" w:hAnsi="Times New Roman"/>
          <w:sz w:val="22"/>
          <w:szCs w:val="22"/>
        </w:rPr>
        <w:t xml:space="preserve"> Hogy is mondják ... gyomornegyed.</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yomornegyed?</w:t>
      </w:r>
    </w:p>
    <w:p>
      <w:pPr>
        <w:pStyle w:val="Normal"/>
        <w:tabs>
          <w:tab w:val="clear" w:pos="720"/>
          <w:tab w:val="left" w:pos="1872" w:leader="none"/>
          <w:tab w:val="left" w:pos="216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Sí, sí, nyomornegyed. - Mrs. Hernandez kis szünet után folytatta: - Anibal még ott is, amikor még a sárban játszott, és néha enni se volt mit, mindig vidám és boldog volt. Megismerszik a boldog ember, </w:t>
      </w:r>
      <w:r>
        <w:rPr>
          <w:rFonts w:cs="Times New Roman" w:ascii="Times New Roman" w:hAnsi="Times New Roman"/>
          <w:i/>
          <w:sz w:val="22"/>
          <w:szCs w:val="22"/>
        </w:rPr>
        <w:t>senor.</w:t>
      </w:r>
      <w:r>
        <w:rPr>
          <w:rFonts w:cs="Times New Roman" w:ascii="Times New Roman" w:hAnsi="Times New Roman"/>
          <w:sz w:val="22"/>
          <w:szCs w:val="22"/>
        </w:rPr>
        <w:t xml:space="preserve"> Látja azt az ember. Catanban már jobban éltünk, de nem olyan jól, mint itt. Üzent a férjem, értem meg Mariáért. A lányomért. Huszonegy éves. Négy évvel ezelõtt jöttünk át. Aztán üzentünk Anibalért is.</w:t>
      </w:r>
    </w:p>
    <w:p>
      <w:pPr>
        <w:pStyle w:val="Normal"/>
        <w:tabs>
          <w:tab w:val="clear" w:pos="720"/>
          <w:tab w:val="left" w:pos="2016"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w:t>
      </w:r>
    </w:p>
    <w:p>
      <w:pPr>
        <w:pStyle w:val="Normal"/>
        <w:tabs>
          <w:tab w:val="clear" w:pos="720"/>
          <w:tab w:val="left" w:pos="1872"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él éve. - Mrs. Hernandez behunyta a szemét. - Idlewildben találkoztunk. Hozta magával a gitárját is. Nagyon szépen tudott gitározni.</w:t>
      </w:r>
    </w:p>
    <w:p>
      <w:pPr>
        <w:pStyle w:val="Normal"/>
        <w:tabs>
          <w:tab w:val="clear" w:pos="720"/>
          <w:tab w:val="left" w:pos="1872" w:leader="none"/>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ta, hogy kábítószeres a fia? - szögezte neki a kérdést Carella.</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sszony sokáig nem felelt. - Igen - mondta aztán, és ökölbe szorult a keze az ölében.</w:t>
      </w:r>
    </w:p>
    <w:p>
      <w:pPr>
        <w:pStyle w:val="Normal"/>
        <w:tabs>
          <w:tab w:val="clear" w:pos="720"/>
          <w:tab w:val="left" w:pos="1872" w:leader="none"/>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 élt narkotikumokkal? - kérdezte Kling, miután vetett Carellára egy habozó pillantást.</w:t>
      </w:r>
    </w:p>
    <w:p>
      <w:pPr>
        <w:pStyle w:val="Normal"/>
        <w:tabs>
          <w:tab w:val="clear" w:pos="720"/>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égóta.</w:t>
      </w:r>
    </w:p>
    <w:p>
      <w:pPr>
        <w:pStyle w:val="Normal"/>
        <w:tabs>
          <w:tab w:val="clear" w:pos="720"/>
          <w:tab w:val="left" w:pos="2016"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Mióta?</w:t>
      </w:r>
    </w:p>
    <w:p>
      <w:pPr>
        <w:pStyle w:val="Normal"/>
        <w:tabs>
          <w:tab w:val="clear" w:pos="720"/>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hiszem, négy hónapja.</w:t>
      </w:r>
    </w:p>
    <w:p>
      <w:pPr>
        <w:pStyle w:val="Normal"/>
        <w:tabs>
          <w:tab w:val="clear" w:pos="720"/>
          <w:tab w:val="left" w:pos="1872" w:leader="none"/>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csak fél éve élt itt? - kérdezte Carella. - Puerto Ricóban kezdte volna?</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 nem - rázta meg a fejét Mrs. Hernandez. - Senor, azon a szigeten nagyon kevés van abból az izébõl. Aki narkós, annak pénz kell, igaz? Puerto Ricóban nagy a szegénység. Nem, a fiam itt, ebben a városban szokott rá.</w:t>
      </w:r>
    </w:p>
    <w:p>
      <w:pPr>
        <w:pStyle w:val="Normal"/>
        <w:tabs>
          <w:tab w:val="clear" w:pos="720"/>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is tudja, hogyan szokott rá?</w:t>
      </w:r>
    </w:p>
    <w:p>
      <w:pPr>
        <w:pStyle w:val="Normal"/>
        <w:tabs>
          <w:tab w:val="clear" w:pos="720"/>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Sí  - mondta Mrs. Hernandez sóhajtva, mint aki leteszi a fegyvert egy túlságasan is bonyolult probléma elõtt. Verõfényes szigeten született és nõtt fel, az apja cukornádat aratott, a holtidényben meg halászott, és noha voltak idõk, amikor a kislány éhes volt és mezítláb járt, mindig sütött a nap,  s mindig buja volt a trópusi növényzet. Akkor aztán férjhez ment, a férje elvitte a szülõfalujából, a sziget belsejében levõ Camerióból. Így került a fiatalasszony San Juanba, élete elsõ, városnak nevezhetõ településére, s ott illeszkedett bele a gyorsabb élettempóba. A nap ott is sütött, de õ már nem az a mezítlábas bakfislány volt, akit elküldenek a falusi szatócsboltba, ahol elévõdik Miguellel, a boltossal. Tizennyolc éves volt Mrs. Hernandez, amikor megszülte elsõ gyermekét, Mariát. A férje, sajnos, akkortájt vesztette el az állását, és La Perlába, a Morro Castle lábánál kuporgó legendás nyomornegyedbe kellett költözniük. La Perla - a Gyöngy. Tréfásan így nevezték nyomor sújtotta lakói, akiktõl el lehetett venni ingóságaikat, és el a ruháikat, hogy põrén húzzák meg magukat a büszke spanyol erõd tövében guggoló, sárba ragadt kalyibákban - el lehetett venni tõlük mindent, csak a humorérzéküket nem.</w:t>
      </w:r>
    </w:p>
    <w:p>
      <w:pPr>
        <w:pStyle w:val="Normal"/>
        <w:tabs>
          <w:tab w:val="clear" w:pos="720"/>
          <w:tab w:val="left" w:pos="1152"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La Perla, egy Maria nevû lánygyermek és két abortusz négy év alatt, aztán megint egy leányka, Juanita, azután a Catanába költözés, ahol Mrs Hernandez férje egv kis ruhagyárban kapott munkát.</w:t>
      </w:r>
    </w:p>
    <w:p>
      <w:pPr>
        <w:pStyle w:val="Normal"/>
        <w:tabs>
          <w:tab w:val="clear" w:pos="720"/>
          <w:tab w:val="left" w:pos="1008" w:leader="none"/>
          <w:tab w:val="left" w:pos="1728"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mikor Mrs. Hernandez Aniballal volt viselõs egy vasárnap felkerekedett a család, és elmentek az </w:t>
      </w:r>
      <w:r>
        <w:rPr>
          <w:rFonts w:cs="Times New Roman" w:ascii="Times New Roman" w:hAnsi="Times New Roman"/>
          <w:i/>
          <w:sz w:val="22"/>
          <w:szCs w:val="22"/>
        </w:rPr>
        <w:t>El Yunque</w:t>
      </w:r>
      <w:r>
        <w:rPr>
          <w:rFonts w:cs="Times New Roman" w:ascii="Times New Roman" w:hAnsi="Times New Roman"/>
          <w:sz w:val="22"/>
          <w:szCs w:val="22"/>
        </w:rPr>
        <w:t xml:space="preserve">-ba meg </w:t>
      </w:r>
      <w:r>
        <w:rPr>
          <w:rFonts w:cs="Times New Roman" w:ascii="Times New Roman" w:hAnsi="Times New Roman"/>
          <w:i/>
          <w:sz w:val="22"/>
          <w:szCs w:val="22"/>
        </w:rPr>
        <w:t>a Bosque Nacional del</w:t>
      </w:r>
      <w:r>
        <w:rPr>
          <w:rFonts w:cs="Times New Roman" w:ascii="Times New Roman" w:hAnsi="Times New Roman"/>
          <w:sz w:val="22"/>
          <w:szCs w:val="22"/>
        </w:rPr>
        <w:t xml:space="preserve"> </w:t>
      </w:r>
      <w:r>
        <w:rPr>
          <w:rFonts w:cs="Times New Roman" w:ascii="Times New Roman" w:hAnsi="Times New Roman"/>
          <w:i/>
          <w:sz w:val="22"/>
          <w:szCs w:val="22"/>
        </w:rPr>
        <w:t>Caribe</w:t>
      </w:r>
      <w:r>
        <w:rPr>
          <w:rFonts w:cs="Times New Roman" w:ascii="Times New Roman" w:hAnsi="Times New Roman"/>
          <w:sz w:val="22"/>
          <w:szCs w:val="22"/>
        </w:rPr>
        <w:t>-ba, vagyis az Esõerdõbe. Juanita, aki alig múlt kétéves, kimászott egy ötven láb mély szakadék szélére, miközben az apa Mrs. Hernandezt meg az idõsebbik lányát fényképezte. A kislány nem sikított, meg se mukkant: meghalt, mihelyt földet ért, és a család egy holttesttel tért haza a Nemzeti Parkból.</w:t>
      </w:r>
    </w:p>
    <w:p>
      <w:pPr>
        <w:pStyle w:val="Normal"/>
        <w:tabs>
          <w:tab w:val="clear" w:pos="720"/>
          <w:tab w:val="left" w:pos="864" w:leader="none"/>
          <w:tab w:val="left" w:pos="1008"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Mrs. Hernandez attól félt, hogy ismét elvetél. Nem vetélt el: megszületett Anibal, s a temetést máris keresztelõ követte. Aztán bezárták a catanói ruhagyárat, és Mr. Hernandez, aki munka nélkül maradt, visszavitte a családját La Perlába. Ott töltötte gyermekéveit Anibal. Az anyja huszonhárom éves volt. A nap még mindig sütött, de nem a nap, hanem valami más mélyítette el a szarkalábakat az asszony szeme sarkában. Mrs. Hernandez bizony birkózni volt kénytelen az élettel. Az Élet meg a Sors kegyelmébõl újból került munkája Mr. Hernandeznek: visszaköltöztek Catanóba kevéske motyójukkal, bízva benne, hogy ez a költözés az utolsó.</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A munka tartósnak ígérkezett, tartott is sok éven át. Jó idõk jártak rájuk, Mrs. Hernandez sokat nevetett a férje meg azt mondogatta hogy még mindig õ a legszebb asszony széles e világon, és õ forró szenvedéllyel viszonozta férje öleléseit. Anibal és Maria pedig nõtt, növekedett.</w:t>
      </w:r>
    </w:p>
    <w:p>
      <w:pPr>
        <w:pStyle w:val="Normal"/>
        <w:tabs>
          <w:tab w:val="clear" w:pos="720"/>
          <w:tab w:val="left" w:pos="864"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Amikor a férfi elvesztette örökösnek hitt állását, Mrs. Hernandez azt javasolta, hagyják oda a szigetet, és telepedjenek meg a szárazföldön, a városban. Volt éppen egy repülõjegyre való pénzük. Az asszony csirkét pakolt férjének az útra, és Mr. Hernandez magára öltött egy ócska katonazubbonyt, mert úgy hallotta, a városban hideg van, nem süt örökké a nap, mint Puerto Ricóban.</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rPr/>
      </w:pPr>
      <w:r>
        <w:rPr>
          <w:rFonts w:cs="Times New Roman" w:ascii="Times New Roman" w:hAnsi="Times New Roman"/>
          <w:sz w:val="22"/>
          <w:szCs w:val="22"/>
        </w:rPr>
        <w:t>Idõvel kapott is munkát a dokkokon. Üzent hát a feleségéért meg egy gyerekért, és az asszony Mariát vitte magával, mert a lánygyereket nem szabad e1választani az anyjától. Anibalt a nagyanya gondjaira bízta. A család három és fél év múlva egyesült újra.</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újabb fél év múlva Anibal minden jel szerint öngyilkos lett egy városi bérház alagsorában.</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Mrs. Hernandez arcán, ahogy így végiggondolta az elmúlt éveket, csendben peregtek el a könnyek; ismét felsóhajtott, és a sóhaja kopár volt és visszhangzott, mint egy üres sírkamrában - a detektívek meg csak ültek, és nézték, és Kling mire sem vágyott jobban, mint hogy kijusson már ebbõl a halált visszhangzó lakásbó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ria - zokogta az asszony. - Maria szoktatta rá.</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nya? - kérdezte hitetlenkedve Kling.</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nyom, igen, a tulajdon lányom. A kábítószer rabja lett mind a két gyerekem. Pedig hát ... - Elhallgatott, bõséggel ömlõ könnyeitõl nem tudott beszélni. A detektívek vártak.</w:t>
      </w:r>
    </w:p>
    <w:p>
      <w:pPr>
        <w:pStyle w:val="Normal"/>
        <w:tabs>
          <w:tab w:val="clear" w:pos="720"/>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Nem értem, miért - szólalt meg nagy sokára. - A férjem rendes ember. Egész életében dolgozott. Most is, ebben a percben is dolgozik. És én, én talán nem voltam rendes? Mi rosszra tanítottam én a gyerekeimet? Vallásosnak neveltem õket, istenfélõnek. Arra tanítottam õket, hogy tiszteljék a szüleiket. - Büszkén folytatta: - Az egész barrió-ban az én gyerekeim tudtak a legjobban angolul. Amerikaiak legyenek, azt akartam. Amerikaiak. - Megcsóválta a fejét. - Sokat adott nekünk a város. Munkát a férjemnek, és rendes otthont. De amit egy kezével ad a város, a másikkal visszaveszi. És higgyék el, senores, sem a szép fehér fürdõkádunkért, sem a televiziónkért nem adnám az erdõszélen játszó gyerekeim vidám boldogságát. A boldogságunkat. Igen.</w:t>
      </w:r>
    </w:p>
    <w:p>
      <w:pPr>
        <w:pStyle w:val="Normal"/>
        <w:tabs>
          <w:tab w:val="clear" w:pos="720"/>
          <w:tab w:val="left" w:pos="2592" w:leader="none"/>
          <w:tab w:val="left" w:pos="2736"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jkába harapott. Keményen. Carella azt várta, hogy kicsordul a vére, és meglepõdött, hogy nem csordult ki.</w:t>
      </w:r>
    </w:p>
    <w:p>
      <w:pPr>
        <w:pStyle w:val="Normal"/>
        <w:tabs>
          <w:tab w:val="clear" w:pos="720"/>
          <w:tab w:val="left" w:pos="2736"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rs. Hernandez kiegyenesedett a széken.</w:t>
      </w:r>
    </w:p>
    <w:p>
      <w:pPr>
        <w:pStyle w:val="Normal"/>
        <w:tabs>
          <w:tab w:val="clear" w:pos="720"/>
          <w:tab w:val="left" w:pos="2592" w:leader="none"/>
          <w:tab w:val="left" w:pos="288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A város befogadott minket - mondta lassan. - Mint egyenlõket? Nem, nem egészen úgy, mint egyenlõket, de ezt is meg tudom érteni. Újak vagyunk. Idegenek vagyunk. És az új emberekkel mindig így van, igaz? Akármilyen rendesek is: rosszak, csak mert újak. De ezt meg lehet bocsátani. Meg lehet, mert itt vannak a barátok, a rokonok, és szombat esténként mintha csak a szigeten lennénk - szól a gitár, énekelünk. ... Vasárnap meg, amikor templomba megy az ember, ráköszön az utcán a szomszédokra, és jól érzi magát, </w:t>
      </w:r>
      <w:r>
        <w:rPr>
          <w:rFonts w:cs="Times New Roman" w:ascii="Times New Roman" w:hAnsi="Times New Roman"/>
          <w:i/>
          <w:sz w:val="22"/>
          <w:szCs w:val="22"/>
        </w:rPr>
        <w:t>senores,</w:t>
      </w:r>
      <w:r>
        <w:rPr>
          <w:rFonts w:cs="Times New Roman" w:ascii="Times New Roman" w:hAnsi="Times New Roman"/>
          <w:sz w:val="22"/>
          <w:szCs w:val="22"/>
        </w:rPr>
        <w:t xml:space="preserve"> nagyon is jól, és meg tud bocsátani szinte mindent. Hálás az ember, igen, hálás szinte mindenért.</w:t>
      </w:r>
    </w:p>
    <w:p>
      <w:pPr>
        <w:pStyle w:val="Normal"/>
        <w:tabs>
          <w:tab w:val="clear" w:pos="720"/>
          <w:tab w:val="left" w:pos="2592" w:leader="none"/>
          <w:tab w:val="left" w:pos="273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De hogy legyek hálás azért, amit a gyerekeimmel tett a város? Hogy legyek hálás a kábítószerért? Emlékszem, emlékszem, haj, de mennyire emlékszem a zsenge mellû, karcsú bokájú, boldog szemû lányomra ... mert olyan volt, amíg azok a </w:t>
      </w:r>
      <w:r>
        <w:rPr>
          <w:rFonts w:cs="Times New Roman" w:ascii="Times New Roman" w:hAnsi="Times New Roman"/>
          <w:i/>
          <w:sz w:val="22"/>
          <w:szCs w:val="22"/>
        </w:rPr>
        <w:t>bastardó</w:t>
      </w:r>
      <w:r>
        <w:rPr>
          <w:rFonts w:cs="Times New Roman" w:ascii="Times New Roman" w:hAnsi="Times New Roman"/>
          <w:sz w:val="22"/>
          <w:szCs w:val="22"/>
        </w:rPr>
        <w:t xml:space="preserve">-k, azok </w:t>
      </w:r>
      <w:r>
        <w:rPr>
          <w:rFonts w:cs="Times New Roman" w:ascii="Times New Roman" w:hAnsi="Times New Roman"/>
          <w:i/>
          <w:sz w:val="22"/>
          <w:szCs w:val="22"/>
        </w:rPr>
        <w:t xml:space="preserve">a chuló-k ... </w:t>
      </w:r>
      <w:r>
        <w:rPr>
          <w:rFonts w:cs="Times New Roman" w:ascii="Times New Roman" w:hAnsi="Times New Roman"/>
          <w:sz w:val="22"/>
          <w:szCs w:val="22"/>
        </w:rPr>
        <w:t>el nem ragadták tõlem. És most meg a fiam. Itt hagyott. Meghalt, meghalt, meghalt.</w:t>
      </w:r>
    </w:p>
    <w:p>
      <w:pPr>
        <w:pStyle w:val="Normal"/>
        <w:tabs>
          <w:tab w:val="clear" w:pos="720"/>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rs. Hernandez - mondta Carella, s a legszívesebben megfogta volna az asszony kezét -, mi ...</w:t>
      </w:r>
    </w:p>
    <w:p>
      <w:pPr>
        <w:pStyle w:val="Normal"/>
        <w:tabs>
          <w:tab w:val="clear" w:pos="720"/>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ja csak, nem számít, hogy Puerto Ricó-iak vagyunk? - kérdezte váratlanul Mrs. Hernan-dez. - Megkeresik azért a fiam gyilkosát?</w:t>
      </w:r>
    </w:p>
    <w:p>
      <w:pPr>
        <w:pStyle w:val="Normal"/>
        <w:tabs>
          <w:tab w:val="clear" w:pos="720"/>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csakugyan megölték, megkeressük a gyilkost - ígérte Carella.</w:t>
      </w:r>
    </w:p>
    <w:p>
      <w:pPr>
        <w:pStyle w:val="Normal"/>
        <w:tabs>
          <w:tab w:val="clear" w:pos="720"/>
          <w:tab w:val="left" w:pos="2592" w:leader="none"/>
          <w:tab w:val="left" w:pos="2736"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Muchas gracias -</w:t>
      </w:r>
      <w:r>
        <w:rPr>
          <w:rFonts w:cs="Times New Roman" w:ascii="Times New Roman" w:hAnsi="Times New Roman"/>
          <w:sz w:val="22"/>
          <w:szCs w:val="22"/>
        </w:rPr>
        <w:t xml:space="preserve"> hálálkodott Mrs. Hernandez -, köszönöm szépen. Hiszen ... hiszen tudom én, mit gondolnak. A gyerekeim droggal élnek, a lányom prostituált. Pedig, higgyék el nekem, mi ...</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stituált? ...</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 si, hogy hódolhasson a szenvedélyének. - Hirtelen összetöpörödött az asszony arca. Az imént még  szép arc volt, de most megcsúnyult, összetöpörödött.  Mélyen  leszívta a levegõt, és visszatartotta, küszködve a feltörni akaró zokogással. Hiába, az volt az erõsebb - a lélegzettel együtt mintha a szívébõl szakadt volna fel. A zokogás megrendítette Carellát; érezte, megborzong, s az arca megmerevedik tehetetlenségében. Mrs. Hernandez mintha egy meredek szirt peremén kapasz-kodott volna. Kapaszkodott mind a tíz körmével, aztán felsóhajtott, és újra a detektívekre nézett.</w:t>
      </w:r>
    </w:p>
    <w:p>
      <w:pPr>
        <w:pStyle w:val="Normal"/>
        <w:tabs>
          <w:tab w:val="clear" w:pos="720"/>
          <w:tab w:val="left" w:pos="576"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Perdone. me</w:t>
      </w:r>
      <w:r>
        <w:rPr>
          <w:rFonts w:cs="Times New Roman" w:ascii="Times New Roman" w:hAnsi="Times New Roman"/>
          <w:sz w:val="22"/>
          <w:szCs w:val="22"/>
        </w:rPr>
        <w:t xml:space="preserve"> - suttogta -, bocsássanak meg.</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szélhetnénk a lányával? - kérdezte Carel1a.</w:t>
      </w:r>
    </w:p>
    <w:p>
      <w:pPr>
        <w:pStyle w:val="Normal"/>
        <w:tabs>
          <w:tab w:val="clear" w:pos="720"/>
          <w:tab w:val="left" w:pos="288" w:leader="none"/>
          <w:tab w:val="left" w:pos="432"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Por favor.</w:t>
      </w:r>
      <w:r>
        <w:rPr>
          <w:rFonts w:cs="Times New Roman" w:ascii="Times New Roman" w:hAnsi="Times New Roman"/>
          <w:sz w:val="22"/>
          <w:szCs w:val="22"/>
        </w:rPr>
        <w:t xml:space="preserve"> Hát persze. Õ segíthet maguknak. Megtalálják az El Centróban. Tudják, hol van?</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uk - mondta Carella.</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hát, ott megtalálják. Talán ... segíthet maguknak. Ha ugyan hajlandó lesz beszélni.</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próbáljuk - állt fel Carella, s vele együtt felállt Kling is.</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öszönjük szépen, Mrs. Hernandez - mondta Kling.</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nada - felelt az asszony. Az ablak felé fordult. - Nézzék, már reggeledik. Mindjárt kel a nap.</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hagyták a lakást. Még az utcán sem törték meg a csendet.</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úgy érezte, Anibal Hernandez anyjára már soha többé nem fog sütni a nap.</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pPr>
      <w:r>
        <w:rPr>
          <w:rFonts w:cs="Times New Roman" w:ascii="Times New Roman" w:hAnsi="Times New Roman"/>
          <w:sz w:val="22"/>
          <w:szCs w:val="22"/>
        </w:rPr>
        <w:t>A 87. körzetet észak felõl a Harb folyó meg a folyó kanyarulatait követõ országút határolja. Délnek haladva innen elõször a Silvermine Roadra jutunk, amelynek divatos-drága bérházai a folyóra és a Silvermine Parkra néznek. Még tovább haladva dél felé keresztezzük a Stemet, aztán az Ansley és a Culver Avenue-t, s végül a Mason Avenue-t, amelyet a Puerto Ricó-iak csak “La Via de Putas”-nak hívnak.</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Az El Centro, Maria Hernandez foglalkozása ellenére, nem a Kurvasoron van, hanem egy mellékutcában, annak a harmincöt mellékutcának egyikében, amely kelettõl nyugatig a 87. körzet területén van. És noha a 87. körzetben lakók nagy része olasz, zsidó és elég nagy számban ír, az E1 Centro utcáját kizárólag Puerto Ricó-iak lakják.</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nnak helyek a városban, ahol a kokaintól a pipihúsig minden kapható, ától cettig bármi. Ilyen hely az El Centro is.</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Tulajdonosa a folyó túlsó partján, a szomszéd államban lakik, és nagyon ritkán mutatkozik az El Centróba.n. Teljességgel rábízta az üzletét Terry  Donohue avatott kezére. Terry  Donohue nagy darab, hatalmas öklû ír férfiú, és írnek is eléggé ritka példány: szereti a Puerto Ricó-iakat, és ez nem annyit jelent, hogy csak a Puerto Ricó-i nõket. És ez így igaz. Pedig laknak a 87. körzetben szép számmal olyan “amerikaiak”, akik utálják a beszivárgott “külföldieket”, bár titokban õk is megcsodá1ják a nõnemû külföldiek igézetesen ringó hátsó fertályát. De Terry szereti mindkét nemet, nõket és férfiakat egyaránt. Kedvét leli az El Centro vezetésében is. Dolgozott õ nem egy lebujban szerte a világon, de miként szívesen mondogatja, az El Centro messze a legpocsékabb. És Terry mégis szereti.</w:t>
      </w:r>
    </w:p>
    <w:p>
      <w:pPr>
        <w:pStyle w:val="Normal"/>
        <w:tabs>
          <w:tab w:val="clear" w:pos="720"/>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Terry Donohue, mondhatni, szinte mindent szeret. Bármennyire meglepõ - tekintve, hogy micsoda egy lebujt igazgat -, még a hekusokat is szereti. Steve Carellát legalábbis. Most is szívélyesen üdvözölte a betoppanó detekívet.</w:t>
      </w:r>
    </w:p>
    <w:p>
      <w:pPr>
        <w:pStyle w:val="Normal"/>
        <w:tabs>
          <w:tab w:val="clear" w:pos="720"/>
          <w:tab w:val="left" w:pos="2304" w:leader="none"/>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maga kókadt fülû digó! - ordított rá nyájasan. - Hallom, megnõsült!</w:t>
      </w:r>
    </w:p>
    <w:p>
      <w:pPr>
        <w:pStyle w:val="Normal"/>
        <w:tabs>
          <w:tab w:val="clear" w:pos="720"/>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De meg én - mondta Carella ostoba vigyorral.</w:t>
      </w:r>
    </w:p>
    <w:p>
      <w:pPr>
        <w:pStyle w:val="Normal"/>
        <w:tabs>
          <w:tab w:val="clear" w:pos="720"/>
          <w:tab w:val="left" w:pos="2304" w:leader="none"/>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hetett észnél az a szegény lány, aki magához ment - rázta meg busa fejét Terry. - Küldök is neki egy szakajtó részvétnyilvánítást.</w:t>
      </w:r>
    </w:p>
    <w:p>
      <w:pPr>
        <w:pStyle w:val="Normal"/>
        <w:tabs>
          <w:tab w:val="clear" w:pos="720"/>
          <w:tab w:val="left" w:pos="2304"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gyon is észnél volt szegény lány - válaszolta Carella. - Jobb partit nem is csinálhatott volna ebben a városban.</w:t>
      </w:r>
    </w:p>
    <w:p>
      <w:pPr>
        <w:pStyle w:val="Normal"/>
        <w:tabs>
          <w:tab w:val="clear" w:pos="720"/>
          <w:tab w:val="left" w:pos="2304"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hó! Na nézd csak! No és mi a neve a lánynak, pajtás?</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ddy.</w:t>
      </w:r>
    </w:p>
    <w:p>
      <w:pPr>
        <w:pStyle w:val="Normal"/>
        <w:tabs>
          <w:tab w:val="clear" w:pos="720"/>
          <w:tab w:val="left" w:pos="2304"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rry? - meresztgette a szemét Terry. - Azt mondta, Terry?</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ddy. Vagyis Theodora.</w:t>
      </w:r>
    </w:p>
    <w:p>
      <w:pPr>
        <w:pStyle w:val="Normal"/>
        <w:tabs>
          <w:tab w:val="clear" w:pos="720"/>
          <w:tab w:val="left" w:pos="2448" w:leader="none"/>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Aha. Theodora </w:t>
      </w:r>
      <w:r>
        <w:rPr>
          <w:rFonts w:cs="Times New Roman" w:ascii="Times New Roman" w:hAnsi="Times New Roman"/>
          <w:i/>
          <w:sz w:val="22"/>
          <w:szCs w:val="22"/>
        </w:rPr>
        <w:t>micsoda,</w:t>
      </w:r>
      <w:r>
        <w:rPr>
          <w:rFonts w:cs="Times New Roman" w:ascii="Times New Roman" w:hAnsi="Times New Roman"/>
          <w:sz w:val="22"/>
          <w:szCs w:val="22"/>
        </w:rPr>
        <w:t xml:space="preserve"> ha szabad kérdeznem?</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ranklin ... volt, amíg hozzám nem jött.</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ry oldalt billentette a fejét: - Csak nem ír a leányzó?</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jd éppen egy ír lányt veszek el - vigyorgott rá Carella.</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egy olyan vadszamár, mint maga, rosszabbul is járhatna - vélekedett Terry.</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eleségem skót - világosította fel Carella.</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már döfi! - harsonázta Terry.</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magam négyötöd ír vagyok, egyötöd scotchcsal nyakon löttyintve.</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u! Ez fájt.</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ry a fejét vakarta. - A zsaruk, akiknek ezt elsütöm, röhögni szoktak rajta. Igaz is, mit iszik, Steve?</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t. Szolgálatban vagyok.</w:t>
      </w:r>
    </w:p>
    <w:p>
      <w:pPr>
        <w:pStyle w:val="Normal"/>
        <w:tabs>
          <w:tab w:val="clear" w:pos="720"/>
          <w:tab w:val="left" w:pos="2160"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mi baja lesz annak a szolgálatnak egy korty szesztõl?</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átta errefelé Maria Hernandezt?</w:t>
      </w:r>
    </w:p>
    <w:p>
      <w:pPr>
        <w:pStyle w:val="Normal"/>
        <w:tabs>
          <w:tab w:val="clear" w:pos="720"/>
          <w:tab w:val="left" w:pos="2160"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Steve, ha énrám egy aranyos kis skót leányzó várna otthon, én bizony nem ...</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ivatalos ügy - vágott a szavába Carella.</w:t>
      </w:r>
    </w:p>
    <w:p>
      <w:pPr>
        <w:pStyle w:val="Normal"/>
        <w:tabs>
          <w:tab w:val="clear" w:pos="720"/>
          <w:tab w:val="left" w:pos="2160" w:leader="none"/>
          <w:tab w:val="left" w:pos="2304" w:leader="none"/>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Lám - mondta erre Terry -, egy  állatos ember az állatlanok városában.</w:t>
      </w:r>
    </w:p>
    <w:p>
      <w:pPr>
        <w:pStyle w:val="Normal"/>
        <w:tabs>
          <w:tab w:val="clear" w:pos="720"/>
          <w:tab w:val="left" w:pos="2304" w:leader="none"/>
        </w:tabs>
        <w:rPr/>
      </w:pPr>
      <w:r>
        <w:rPr>
          <w:rFonts w:cs="Times New Roman" w:ascii="Times New Roman" w:hAnsi="Times New Roman"/>
          <w:sz w:val="22"/>
          <w:szCs w:val="22"/>
        </w:rPr>
        <w:t xml:space="preserve">  </w:t>
      </w:r>
      <w:r>
        <w:rPr>
          <w:rFonts w:cs="Times New Roman" w:ascii="Times New Roman" w:hAnsi="Times New Roman"/>
          <w:sz w:val="22"/>
          <w:szCs w:val="22"/>
        </w:rPr>
        <w:t>- Állhatatlanok - helyesbített Carella.</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legyen az - hagyta rá Terry -, de Maria máma még nem járt itt. Az öccse miatt? ...</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is narkós, mi?</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is.</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a, ha valakik az idegeimre mennek, hát azok a narkósok - mondta Terry. - Mondja meg, Steve, de õszintén, látott-e va1aha is narkóneppert idebent?</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bent nem, de kinn az utcán éppen eleget.</w:t>
      </w:r>
    </w:p>
    <w:p>
      <w:pPr>
        <w:pStyle w:val="Normal"/>
        <w:tabs>
          <w:tab w:val="clear" w:pos="720"/>
          <w:tab w:val="left" w:pos="2304" w:leader="none"/>
        </w:tabs>
        <w:rPr/>
      </w:pPr>
      <w:r>
        <w:rPr>
          <w:rFonts w:cs="Times New Roman" w:ascii="Times New Roman" w:hAnsi="Times New Roman"/>
          <w:sz w:val="22"/>
          <w:szCs w:val="22"/>
        </w:rPr>
        <w:t xml:space="preserve">  </w:t>
      </w:r>
      <w:r>
        <w:rPr>
          <w:rFonts w:cs="Times New Roman" w:ascii="Times New Roman" w:hAnsi="Times New Roman"/>
          <w:sz w:val="22"/>
          <w:szCs w:val="22"/>
        </w:rPr>
        <w:t>- Persze. Mert a vevõnek mindig igaza van, és meg is kapja, amire a foga fáj. De itt, az én üzletemben nem tûröm meg azokat a szarháziakat, és nem is fogom, erre mérget vehet.</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ra várható a lány?</w:t>
      </w:r>
    </w:p>
    <w:p>
      <w:pPr>
        <w:pStyle w:val="Normal"/>
        <w:tabs>
          <w:tab w:val="clear" w:pos="720"/>
          <w:tab w:val="left" w:pos="864"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Két óra elõtt nemigen eszi ide a fene. Már ha ideeszi egyáltalán. Tudja, egyáltalán. Tudja, milyenek ezek a narkósok, Steve. Variálnak, örökké variálnak. Esküszöm, a General Motors vezérigazgatója nem számolgat, nem variál annyit, mint egy narkós.</w:t>
      </w:r>
    </w:p>
    <w:p>
      <w:pPr>
        <w:pStyle w:val="Normal"/>
        <w:tabs>
          <w:tab w:val="clear" w:pos="720"/>
          <w:tab w:val="left" w:pos="864" w:leader="none"/>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az órájára nézett. Tizenkét óra huszonhét perc volt.</w:t>
      </w:r>
    </w:p>
    <w:p>
      <w:pPr>
        <w:pStyle w:val="Normal"/>
        <w:tabs>
          <w:tab w:val="clear" w:pos="720"/>
          <w:tab w:val="left" w:pos="864" w:leader="none"/>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kkor majd visszajövök - mondta. - Megebédelek valahol.</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sértés, hallja-e?</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864"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Nem látta odakinn a cégtáblát? Ital- </w:t>
      </w:r>
      <w:r>
        <w:rPr>
          <w:rFonts w:cs="Times New Roman" w:ascii="Times New Roman" w:hAnsi="Times New Roman"/>
          <w:i/>
          <w:sz w:val="22"/>
          <w:szCs w:val="22"/>
        </w:rPr>
        <w:t>és grill-bár.</w:t>
      </w:r>
      <w:r>
        <w:rPr>
          <w:rFonts w:cs="Times New Roman" w:ascii="Times New Roman" w:hAnsi="Times New Roman"/>
          <w:sz w:val="22"/>
          <w:szCs w:val="22"/>
        </w:rPr>
        <w:t xml:space="preserve"> Nem vette észre a melegpultomat? Jobb kaját nem kap sehol a városban.</w:t>
      </w:r>
    </w:p>
    <w:p>
      <w:pPr>
        <w:pStyle w:val="Normal"/>
        <w:tabs>
          <w:tab w:val="clear" w:pos="720"/>
          <w:tab w:val="left" w:pos="1008" w:leader="none"/>
          <w:tab w:val="left" w:pos="1152" w:leader="none"/>
        </w:tabs>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ényleg?</w:t>
      </w:r>
    </w:p>
    <w:p>
      <w:pPr>
        <w:pStyle w:val="Normal"/>
        <w:tabs>
          <w:tab w:val="clear" w:pos="720"/>
          <w:tab w:val="left" w:pos="1008" w:leader="none"/>
          <w:tab w:val="left" w:pos="1152"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864" w:leader="none"/>
          <w:tab w:val="left" w:pos="1152"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Arroz con pollo</w:t>
      </w:r>
      <w:r>
        <w:rPr>
          <w:rFonts w:cs="Times New Roman" w:ascii="Times New Roman" w:hAnsi="Times New Roman"/>
          <w:sz w:val="22"/>
          <w:szCs w:val="22"/>
        </w:rPr>
        <w:t xml:space="preserve"> van például máma. Cégünk különlegessége. A minap vettem fel egy csinibabát, az süti. - Terry elvigyorodott: - Nappal fõz, éjjel fûz. Hanem, pajtás, az </w:t>
      </w:r>
      <w:r>
        <w:rPr>
          <w:rFonts w:cs="Times New Roman" w:ascii="Times New Roman" w:hAnsi="Times New Roman"/>
          <w:i/>
          <w:sz w:val="22"/>
          <w:szCs w:val="22"/>
        </w:rPr>
        <w:t>arroz con pollo,</w:t>
      </w:r>
      <w:r>
        <w:rPr>
          <w:rFonts w:cs="Times New Roman" w:ascii="Times New Roman" w:hAnsi="Times New Roman"/>
          <w:sz w:val="22"/>
          <w:szCs w:val="22"/>
        </w:rPr>
        <w:t xml:space="preserve"> az csakugyan mennyei.</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a csinibaba?</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ry vigyora kiszélesedett. - Azt nem tudom, még csak a fõztjét kóstoltam.</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e fene - állt rá Carella -, ettem én már pocsékabb helyeken is.</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64" w:leader="none"/>
        </w:tabs>
        <w:rPr/>
      </w:pPr>
      <w:r>
        <w:rPr>
          <w:rFonts w:cs="Times New Roman" w:ascii="Times New Roman" w:hAnsi="Times New Roman"/>
          <w:sz w:val="22"/>
          <w:szCs w:val="22"/>
        </w:rPr>
        <w:t>Délután három is volt már, amikor Maria Hernandez belibbent az El Centróba. Egy kalandéhes belvárosi ficsúr bízvást kedves-ártatan érettségizõsnek is nézhette volna a lányt. Mert hiába követeli meg a közizlés a sarkangyaloktól, hogy köldökig kivágott, testhez tapadó selyemruhában grasszáljanak, errefelé más a módi. A 87. körzet prostituáltjai általában jobban és izlésesebben öltözködnek, mint a tisztességes asszonyok. Ápoltak, és többnyire jól neveltek, udvariasak, olyannyira, hogy a környékbeli kislányok õket tekintik a társadalom elitjének. Velük is úgy van az ember, mint az egyszerû barna borítékban postázott pornófüzetekkel: aki nem ismeri õket, meg nem mondja, mit rejt a boríték.</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sem ismert rá Maria Hernandezre. Felnézett a poharából, amikor a lány belépett, és egy alig tizennyolc éves, törékeny teremtést látott. A haja fekete volt, a szeme sötétbarna; kigombolt zöld kabátja alatt fehér szvettert és sima, fekete szoknyát viselt. Nylonharisnya és papucscipõ volt a lábán, mint a peremvárosi háziasszonyok legtöbbjének.</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Õ az - mondta Terry. Carella bólintott.</w:t>
      </w:r>
    </w:p>
    <w:p>
      <w:pPr>
        <w:pStyle w:val="Normal"/>
        <w:tabs>
          <w:tab w:val="left" w:pos="720"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Maria a helyiség távolabbi végében ült le. Üdvözlésül odabiccentett Terrynek, és egy gyors pillantással felmérte Carellát, hogy remélhet-e ügyfelet benne, majd elfordult, és a kirakatüvegen át az utcát kezdte bámulni. Carella odament hozzá.</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ss Hernandez?</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ány megperdült a forgószékkel. - Tessék - mondta tartózkodóan. - Maria vagyok.</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meg detektív - közölte Carella, hogy tisztázza a helyzetet, és ne fáradjon a lány.</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Fogalmam sincs róla, miért lett öngyilkos az öcsém - mondta Maria, immár minden tartózkodás nélkül. - Egyéb kérdés?</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olna néhány. Beülhetnénk egy bokszb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obban szeretek itt ülni.</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nem. Válasszon: egy boksz, vagy a kapitányság?</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aztán rámenõs, mi?</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yekszem.</w:t>
      </w:r>
    </w:p>
    <w:p>
      <w:pPr>
        <w:pStyle w:val="Normal"/>
        <w:tabs>
          <w:tab w:val="clear" w:pos="720"/>
          <w:tab w:val="left" w:pos="3744" w:leader="none"/>
          <w:tab w:val="left" w:pos="3888" w:leader="none"/>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Maria lekászálódott a bárszékrõl; együtt ültek be a melegpulttal szemközti bokszba. Maria levette a kabátját, és a detektívvel szemközt fog1alt helye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upa fül vagyok - mondt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 kábítószeres?</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nnek meg mi köze az öcsémhez?</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bé három éve.</w:t>
      </w:r>
    </w:p>
    <w:p>
      <w:pPr>
        <w:pStyle w:val="Normal"/>
        <w:tabs>
          <w:tab w:val="clear" w:pos="720"/>
          <w:tab w:val="left" w:pos="3888" w:leader="none"/>
        </w:tabs>
        <w:rPr/>
      </w:pPr>
      <w:r>
        <w:rPr>
          <w:rFonts w:cs="Times New Roman" w:ascii="Times New Roman" w:hAnsi="Times New Roman"/>
          <w:sz w:val="22"/>
          <w:szCs w:val="22"/>
        </w:rPr>
        <w:t xml:space="preserve">  </w:t>
      </w:r>
      <w:r>
        <w:rPr>
          <w:rFonts w:cs="Times New Roman" w:ascii="Times New Roman" w:hAnsi="Times New Roman"/>
          <w:sz w:val="22"/>
          <w:szCs w:val="22"/>
        </w:rPr>
        <w:t>- És az öccsét miért szoktatta rá?</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kért rá.</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iszem.</w:t>
      </w:r>
    </w:p>
    <w:p>
      <w:pPr>
        <w:pStyle w:val="Normal"/>
        <w:tabs>
          <w:tab w:val="clear" w:pos="720"/>
          <w:tab w:val="left" w:pos="3744" w:leader="none"/>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hazudnék? Egy este, amikor belõttem magam, rám nyitott a fürdõszobában. Még csak nem is kopogott a taknyos. Mit csinálok, kérdezte. Hát adtam neki egy szippantásra való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án?</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tszett neki. Még akart. Hisz tudja, hogy van.</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Mesé1je el.</w:t>
      </w:r>
    </w:p>
    <w:p>
      <w:pPr>
        <w:pStyle w:val="Normal"/>
        <w:tabs>
          <w:tab w:val="clear" w:pos="720"/>
          <w:tab w:val="left" w:pos="3744" w:leader="none"/>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t-három héttel késõbb kapta az elsõ lövetet. Bele a vénájába. Több mesélnivalóm nincs.</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kurválkodni mikor kezdett?</w:t>
      </w:r>
    </w:p>
    <w:p>
      <w:pPr>
        <w:pStyle w:val="Normal"/>
        <w:tabs>
          <w:tab w:val="clear" w:pos="720"/>
          <w:tab w:val="left" w:pos="3888" w:leader="none"/>
        </w:tabs>
        <w:rPr/>
      </w:pPr>
      <w:r>
        <w:rPr>
          <w:rFonts w:cs="Times New Roman" w:ascii="Times New Roman" w:hAnsi="Times New Roman"/>
          <w:sz w:val="22"/>
          <w:szCs w:val="22"/>
        </w:rPr>
        <w:t xml:space="preserve">  </w:t>
      </w:r>
      <w:r>
        <w:rPr>
          <w:rFonts w:cs="Times New Roman" w:ascii="Times New Roman" w:hAnsi="Times New Roman"/>
          <w:sz w:val="22"/>
          <w:szCs w:val="22"/>
        </w:rPr>
        <w:t>- Ide figyeljen! ...</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tudhatom máshonnan is.</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okkal azután, hogy narkós lettem. Elõ kellett valahogy teremtenem a pénzt, nem?</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yilván. Kitõl szerzi be a drogo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zsarukám, okosabb fiú maga annál.</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öccse kitõl szerezte be?</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nem válaszol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öccse meghalt, hallja-e? - reccsent rá Carella.</w:t>
      </w:r>
    </w:p>
    <w:p>
      <w:pPr>
        <w:pStyle w:val="Normal"/>
        <w:tabs>
          <w:tab w:val="clear" w:pos="720"/>
          <w:tab w:val="left" w:pos="3888" w:leader="none"/>
        </w:tabs>
        <w:rPr/>
      </w:pPr>
      <w:r>
        <w:rPr>
          <w:rFonts w:cs="Times New Roman" w:ascii="Times New Roman" w:hAnsi="Times New Roman"/>
          <w:sz w:val="22"/>
          <w:szCs w:val="22"/>
        </w:rPr>
        <w:t xml:space="preserve">  </w:t>
      </w:r>
      <w:r>
        <w:rPr>
          <w:rFonts w:cs="Times New Roman" w:ascii="Times New Roman" w:hAnsi="Times New Roman"/>
          <w:sz w:val="22"/>
          <w:szCs w:val="22"/>
        </w:rPr>
        <w:t>- Tudom. Mit akar tõlem? Anibal buta kis takanypóc volt világéletében. Ha öngyilkos akart lenni ...</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het, hogy nem öngyilkos lett - vágott a szavába Carella.</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láthatólag meglepetten pislogot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nem?</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igen. Kitõ1 szerezte a drogot az öccse?</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számít az már.</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kat számítha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kkor se tudom. - Maria egy kis szünetet tartott. - Ide figyeljen - mondta aztán -, hagyjon nekem békét. Ismerem én a zsaruka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ugyan?</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ugyan. Potyázni akar nálam, nem? Be akar ijeszteni, hogy aztán ...</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csak információt akarok az öccsérõl, semmi egyebe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ezt el is higgyem?</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hiheti.</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a homlokát ránco1va nézte a detektívet. - Ismerek zsarukat, akik ... - kezdt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meg ismerek vérbajos kurvákat - vágott közbe nyersen Carell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mégiscsak sok, hallja-e? Mi jog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tán hagyjuk abba a színházasdit - javasolta Carella. - Információt akarok, és kész.</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Ok - mondta Carella 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hogy én nem tudok semmi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iszen azt mondta, hogy maga szokttatta rá az öccsé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nyilván neppert is maga szerzett neki, amikor már rászokott a dologr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nem. Anibal mindig a maga útját járt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ria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 Mit  akar  tõlem? - jött méregbe a lány. - Semmit  nem  tudok az  öcsémrõl. Még hogy meghalt, azt is egy idegentõl tudtam meg. Egy éve nem voltam otthon, hát akkor honnan tudjam, ki látta el droggal és ki nem? Honnan tudjam, hogy nem õ látta-e el saját magát meg </w:t>
      </w:r>
      <w:r>
        <w:rPr>
          <w:rFonts w:cs="Times New Roman" w:ascii="Times New Roman" w:hAnsi="Times New Roman"/>
          <w:i/>
          <w:sz w:val="22"/>
          <w:szCs w:val="22"/>
        </w:rPr>
        <w:t>másokat</w:t>
      </w:r>
      <w:r>
        <w:rPr>
          <w:rFonts w:cs="Times New Roman" w:ascii="Times New Roman" w:hAnsi="Times New Roman"/>
          <w:sz w:val="22"/>
          <w:szCs w:val="22"/>
        </w:rPr>
        <w:t xml:space="preserve"> 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pperkedet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k semmit. Nem ismertem annyira az öcsémet, értse már meg! Ha szembejött volna az utcán, akkor se ismertem volna meg. Ennyire nem ismertem az öcsém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zudik -mondta Carell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miért hazudnék? Kinek falaznék, nem mondaná meg? Anibal felakasztotta magát, úgy-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tam már, hogy talán nem is õ akasztotta fel mag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itt valami parádés bûnügyet akar csinálni egy nyavalyás kis narkós halálából. Miért nem állítja 1e magát? ... Különben is jobb neki, hogy meghalt, higgye el - tette hozzá elfelhõsödõ tekinte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 - kérdezte Carella. Csend borult az asztalr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titkol valamit, Maria. Mi az?</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álkozott a tekintetük. Carella látta, mi van a lány szemében, és tudta, hogy Mariaból semmi többet ki nem szed. Mintha tejüvegbe bámult volna. A lány szemin látszott, hogy lelakatolta a száj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Így is jó - mondta Car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halottkém nem szívesen állt szóba új emberekkel. Így nevelték. Utálta az új arcokat, idegenekre nem akart titkot bízni. És mivel nagy volt a titka, és Bert Kling arca ismeretlen volt, kelletlenül tanulmányozta ezt az arcot, és elsorolta magában a tényeket, azon tûnõdve, hogy mennyit áruljon el belõlü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Minek küldték ide? - kérdezte. - Nem tudták megvárni a hivatalos jelentésünket? Annyira sürgõ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lla kért meg, hogy keresscm fel önt, dr. Soames - mondta Kling. - Nem tudom, miért, de azt hiszem, siettetni akarja az ügyet, és úgy gondolta, nem muszáj megvárnia a jelentést.</w:t>
      </w:r>
    </w:p>
    <w:p>
      <w:pPr>
        <w:pStyle w:val="Normal"/>
        <w:tabs>
          <w:tab w:val="clear" w:pos="720"/>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m, miért nem tudja megvárni - füstölgött Soames. - Mindenki más meg tudja várni? Évek óta dolgozam már itt, és mindig, mindenki megvárta. Miért ne várhatná meg Carella is?</w:t>
      </w:r>
    </w:p>
    <w:p>
      <w:pPr>
        <w:pStyle w:val="Normal"/>
        <w:tabs>
          <w:tab w:val="clear" w:pos="720"/>
          <w:tab w:val="left" w:pos="1872" w:leader="none"/>
          <w:tab w:val="left" w:pos="20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kötelezne, ha mégis ...</w:t>
      </w:r>
    </w:p>
    <w:p>
      <w:pPr>
        <w:pStyle w:val="Normal"/>
        <w:tabs>
          <w:tab w:val="clear" w:pos="720"/>
          <w:tab w:val="left" w:pos="1728" w:leader="none"/>
          <w:tab w:val="left" w:pos="1872" w:leader="none"/>
          <w:tab w:val="left" w:pos="2016" w:leader="none"/>
        </w:tabs>
        <w:rPr/>
      </w:pPr>
      <w:r>
        <w:rPr>
          <w:rFonts w:cs="Times New Roman" w:ascii="Times New Roman" w:hAnsi="Times New Roman"/>
          <w:sz w:val="22"/>
          <w:szCs w:val="22"/>
        </w:rPr>
        <w:t xml:space="preserve">  </w:t>
      </w:r>
      <w:r>
        <w:rPr>
          <w:rFonts w:cs="Times New Roman" w:ascii="Times New Roman" w:hAnsi="Times New Roman"/>
          <w:sz w:val="22"/>
          <w:szCs w:val="22"/>
        </w:rPr>
        <w:t>- Azt hiszik maguk, csak úgy be lehet ide rontani, és rögtön az eredményt követelni? Nincs más dolgunk, azt hiszik? Van magának arról fogalma, hogy hány holttest vár nálunk boncolásra?</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 - kérdezte jámboran Kling.</w:t>
      </w:r>
    </w:p>
    <w:p>
      <w:pPr>
        <w:pStyle w:val="Normal"/>
        <w:tabs>
          <w:tab w:val="clear" w:pos="720"/>
          <w:tab w:val="left" w:pos="1728" w:leader="none"/>
          <w:tab w:val="left" w:pos="1872" w:leader="none"/>
        </w:tabs>
        <w:rPr/>
      </w:pPr>
      <w:r>
        <w:rPr>
          <w:rFonts w:cs="Times New Roman" w:ascii="Times New Roman" w:hAnsi="Times New Roman"/>
          <w:sz w:val="22"/>
          <w:szCs w:val="22"/>
        </w:rPr>
        <w:t xml:space="preserve">  </w:t>
      </w:r>
      <w:r>
        <w:rPr>
          <w:rFonts w:cs="Times New Roman" w:ascii="Times New Roman" w:hAnsi="Times New Roman"/>
          <w:sz w:val="22"/>
          <w:szCs w:val="22"/>
        </w:rPr>
        <w:t>- Ne kérjen tõlem számokat - javasolta Soames. - Csak azt akartam megértetni, hogy nagy tehertétel nekünk ez a munka. Ha nem 1ennék úriember és orvos, azt mondanám, rohadt nagy  púp a hátunkon.</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 sajnálom, hogy zavarom, de ...</w:t>
      </w:r>
    </w:p>
    <w:p>
      <w:pPr>
        <w:pStyle w:val="Normal"/>
        <w:tabs>
          <w:tab w:val="clear" w:pos="720"/>
          <w:tab w:val="left" w:pos="1728" w:leader="none"/>
          <w:tab w:val="left" w:pos="1872" w:leader="none"/>
        </w:tabs>
        <w:rPr/>
      </w:pPr>
      <w:r>
        <w:rPr>
          <w:rFonts w:cs="Times New Roman" w:ascii="Times New Roman" w:hAnsi="Times New Roman"/>
          <w:sz w:val="22"/>
          <w:szCs w:val="22"/>
        </w:rPr>
        <w:t xml:space="preserve">  </w:t>
      </w:r>
      <w:r>
        <w:rPr>
          <w:rFonts w:cs="Times New Roman" w:ascii="Times New Roman" w:hAnsi="Times New Roman"/>
          <w:sz w:val="22"/>
          <w:szCs w:val="22"/>
        </w:rPr>
        <w:t>- Ha valóban sajnálná, nem zavarna. Azt hiszi, nem örülnék, ha nem kellene legépelni a jelentéseimet? Két ujjal gépelek, ember, és a beosztottjaim se tudnak jobban. Van magának fogalma, mekkora munkaerõhiány van itt? Azt hiszi, minden egyes ügynek akkora figyelmet szentelhetek, amekkorát maguk elvárnak tõlem? Úgy megy nálunk a munka, akár a futószalagon. Ha belepiszkálnak az ügyvitelbe, leáll az egész masinéria. Szóval miért nem tudják megvárni a jelentést?</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w:t>
      </w:r>
    </w:p>
    <w:p>
      <w:pPr>
        <w:pStyle w:val="Normal"/>
        <w:tabs>
          <w:tab w:val="clear" w:pos="720"/>
          <w:tab w:val="left" w:pos="1728" w:leader="none"/>
          <w:tab w:val="left" w:pos="1872" w:leader="none"/>
        </w:tabs>
        <w:rPr/>
      </w:pPr>
      <w:r>
        <w:rPr>
          <w:rFonts w:cs="Times New Roman" w:ascii="Times New Roman" w:hAnsi="Times New Roman"/>
          <w:sz w:val="22"/>
          <w:szCs w:val="22"/>
        </w:rPr>
        <w:t xml:space="preserve">  </w:t>
      </w:r>
      <w:r>
        <w:rPr>
          <w:rFonts w:cs="Times New Roman" w:ascii="Times New Roman" w:hAnsi="Times New Roman"/>
          <w:sz w:val="22"/>
          <w:szCs w:val="22"/>
        </w:rPr>
        <w:t>- Jó, jó, jó - vágott a szavába ingerülten Soames. - Ekkora felhajtást egy kábszeres körül! - Megcsóválta a fejét. - Carella azt hiszi, hogy ez öngyilkosság volt?</w:t>
      </w:r>
    </w:p>
    <w:p>
      <w:pPr>
        <w:pStyle w:val="Normal"/>
        <w:tabs>
          <w:tab w:val="clear" w:pos="720"/>
          <w:tab w:val="left" w:pos="1728" w:leader="none"/>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lla ... Carella, azt hiszem, önöktõl várja a választ. Éppen ezért is ...</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akarja mondani, hogy Carellának kétségei vannak?</w:t>
      </w:r>
    </w:p>
    <w:p>
      <w:pPr>
        <w:pStyle w:val="Normal"/>
        <w:tabs>
          <w:tab w:val="clear" w:pos="720"/>
          <w:tab w:val="left" w:pos="1728" w:leader="none"/>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 h ... a külsõ jelek alapján ... nem biztos benne, hogy a fiú ... hogy a fiú halálát fulladás okozta.</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magának mi a véleménye, Mr. Kling?</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em?</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magának - mosolyodott el kényszeredetten az orvos.</w:t>
      </w:r>
    </w:p>
    <w:p>
      <w:pPr>
        <w:pStyle w:val="Normal"/>
        <w:tabs>
          <w:tab w:val="clear" w:pos="720"/>
          <w:tab w:val="left" w:pos="1728" w:leader="none"/>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nem is tudom, mit gondoljak. Most láttam ... elõször akasztott embert.</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tud a fulladás okozta halálról?</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t, uram.</w:t>
      </w:r>
    </w:p>
    <w:p>
      <w:pPr>
        <w:pStyle w:val="Normal"/>
        <w:tabs>
          <w:tab w:val="clear" w:pos="720"/>
          <w:tab w:val="left" w:pos="1728" w:leader="none"/>
          <w:tab w:val="left" w:pos="1872" w:leader="none"/>
        </w:tabs>
        <w:rPr/>
      </w:pPr>
      <w:r>
        <w:rPr>
          <w:rFonts w:cs="Times New Roman" w:ascii="Times New Roman" w:hAnsi="Times New Roman"/>
          <w:sz w:val="22"/>
          <w:szCs w:val="22"/>
        </w:rPr>
        <w:t xml:space="preserve">  </w:t>
      </w:r>
      <w:r>
        <w:rPr>
          <w:rFonts w:cs="Times New Roman" w:ascii="Times New Roman" w:hAnsi="Times New Roman"/>
          <w:sz w:val="22"/>
          <w:szCs w:val="22"/>
        </w:rPr>
        <w:t>- És én most tartsak magának elõadást az orvostudományból? Talán tartsak szemináriumot minden hívatlan és tudatlan detektívnek?</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hogy, uram, nem errõl ...</w:t>
      </w:r>
    </w:p>
    <w:p>
      <w:pPr>
        <w:pStyle w:val="Normal"/>
        <w:tabs>
          <w:tab w:val="clear" w:pos="720"/>
          <w:tab w:val="left" w:pos="1728" w:leader="none"/>
          <w:tab w:val="left" w:pos="1872" w:leader="none"/>
        </w:tabs>
        <w:rPr/>
      </w:pPr>
      <w:r>
        <w:rPr>
          <w:rFonts w:cs="Times New Roman" w:ascii="Times New Roman" w:hAnsi="Times New Roman"/>
          <w:sz w:val="22"/>
          <w:szCs w:val="22"/>
        </w:rPr>
        <w:t xml:space="preserve">  </w:t>
      </w:r>
      <w:r>
        <w:rPr>
          <w:rFonts w:cs="Times New Roman" w:ascii="Times New Roman" w:hAnsi="Times New Roman"/>
          <w:sz w:val="22"/>
          <w:szCs w:val="22"/>
        </w:rPr>
        <w:t>- Itt most nem hivatásos akasztásról van szó - mondta Soames. - Nem a hóhér kötelérõl, amelynek vastag csomója meg a hirtelen leesõ test súlya eltöri a nyakcsigolyát. Fulladásos halálról, az asphyxia következtében beálló halálról beszélünk. Mit tud az asphyxiáról, Mr. Kling?</w:t>
      </w:r>
    </w:p>
    <w:p>
      <w:pPr>
        <w:pStyle w:val="Normal"/>
        <w:tabs>
          <w:tab w:val="clear" w:pos="720"/>
          <w:tab w:val="left" w:pos="18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t, uram. A fojtogatás, az nekem ...</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Ki beszél itt fojtagatásról? - jött lendületbe Soames, az idegenek és a tudatlanság iránti ellenszenvtõl felgerjedve. - A fojtogatás a rendõrségi gyakorlatban idegenkezûséget feltételez. Lehetetlen, hogy valaki a saját kezével fojtsa meg önmagát. Nem, mi itt most a nyaki ütõ- és vivõerek kötéllel, kábellal, törülközõvel, zsebkendõvel, harisnyatartóval, nadrágszíjjal, harisnyával satöbbivel való elszorítása következtében beálló asphyxiáról beszélünk. Anibal Hernandez esetében, mint hallom, kötél volt az állítólagos eszköz.</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bólintott Kling -, kötél.</w:t>
      </w:r>
    </w:p>
    <w:p>
      <w:pPr>
        <w:pStyle w:val="Normal"/>
        <w:tabs>
          <w:tab w:val="clear" w:pos="720"/>
          <w:tab w:val="left" w:pos="864" w:leader="none"/>
          <w:tab w:val="left" w:pos="1008" w:leader="none"/>
          <w:tab w:val="left" w:pos="1152" w:leader="none"/>
          <w:tab w:val="left" w:pos="5472" w:leader="none"/>
        </w:tabs>
        <w:rPr/>
      </w:pPr>
      <w:r>
        <w:rPr>
          <w:rFonts w:cs="Times New Roman" w:ascii="Times New Roman" w:hAnsi="Times New Roman"/>
          <w:sz w:val="22"/>
          <w:szCs w:val="22"/>
        </w:rPr>
        <w:t xml:space="preserve">  </w:t>
      </w:r>
      <w:r>
        <w:rPr>
          <w:rFonts w:cs="Times New Roman" w:ascii="Times New Roman" w:hAnsi="Times New Roman"/>
          <w:sz w:val="22"/>
          <w:szCs w:val="22"/>
        </w:rPr>
        <w:t>- Nos, ha valóban fulladásos halálla1 állunk szemben, a nyaki ütõerek kötéllel való elszorításáról ... - Soames elgondolkozott. - A nyaki ütõerek, Mr. Kling, vért visznek az agyba. Ha elszorítjuk õket, kimarad az agv vérellátása, az agy tehát anémiás  állapotba kerül, és bekövetkezik az eszméletvesztés.</w:t>
      </w:r>
    </w:p>
    <w:p>
      <w:pPr>
        <w:pStyle w:val="Normal"/>
        <w:tabs>
          <w:tab w:val="clear" w:pos="720"/>
          <w:tab w:val="left" w:pos="11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w:t>
      </w:r>
    </w:p>
    <w:p>
      <w:pPr>
        <w:pStyle w:val="Normal"/>
        <w:tabs>
          <w:tab w:val="clear" w:pos="720"/>
          <w:tab w:val="left" w:pos="864" w:leader="none"/>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Na ne mondja. Fokozza az agyban fellépõ nyomást, hogy a kábel a nyaki vivõereket is elszorítja, és a vér nem térhet vissza rajtuk. Így aztán végül is bekövetkezik a tulajdonképpeni fulladás, vagyis asphyxia, és halálát okozza az eszméletlen egyénne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nyelt egy nagyot Kling.</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sphyxiát, Mr. Kling, az agyban fellépõ oxigénhiány és a vérben való széndioxid-túltengés eseteként foghatjuk fel.</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 igazán nagyon érdekes - mondta bátartalanul Kling.</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e mennyire hogy az. A szüleimnek jó húszezer dollárjába kerültek az ismereteim. A maga orvostudományi kiképzése jóval kevesebbet kóstál. Csak az idejét kell rááldoznia, no meg </w:t>
      </w:r>
      <w:r>
        <w:rPr>
          <w:rFonts w:cs="Times New Roman" w:ascii="Times New Roman" w:hAnsi="Times New Roman"/>
          <w:i/>
          <w:sz w:val="22"/>
          <w:szCs w:val="22"/>
        </w:rPr>
        <w:t>az én idõmet.</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gyon sajnálnám, ha ...</w:t>
      </w:r>
    </w:p>
    <w:p>
      <w:pPr>
        <w:pStyle w:val="Normal"/>
        <w:tabs>
          <w:tab w:val="clear" w:pos="720"/>
          <w:tab w:val="left" w:pos="864"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sphyxia esetében nem ritka jelenség a cianózis. Mindazonáltal ...</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cianózis?</w:t>
      </w:r>
    </w:p>
    <w:p>
      <w:pPr>
        <w:pStyle w:val="Normal"/>
        <w:tabs>
          <w:tab w:val="clear" w:pos="720"/>
          <w:tab w:val="left" w:pos="864"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Az arc elkékülése. Mindazonáltal, miként mondani akartam, csak a további vizsgálatok dönthetik el, hogy adott esetben valóban asphyxia okozta-e a halált. Megvizsgálandó például a nyálkahártya, a torok ... Elégedjen meg annyival, hogy sokféle vizsgálat létezik. No és persze a cianózis többféle mérgezésnek is kísérõ tünete lehe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Ó?</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Igen. Nem zárva ki a mérgezés lehetõségét, megvizsgáljuk a vizeletet, a gyomor és a bél tartalmát, a vérképet, az agyat, a májat, a veséket, a csontokat, a tüdõt, a szõrzetet és a körmöket, valamint az izomszöveteket. - Soames szünetet tartott, majd ridegen hozzátette: - Tudniillik néha azért dolgozunk i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én ebben nem is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is, a közhiedelemmel ellentétben, nem kizárólag nekrofiliával foglalkozun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én nem is gondoltam - jelentette ki Kling, akinek fogalma se volt róla, mit jelent ez a szó.</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gy? - szaladt fel Soames szemöldöke. - Nos, akkor mindent összevetve mire is lyukadunk ki?   Maga szerint asphyxiár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ön szerint? - kérdezte Kling.</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 kell várniuk a jelentésemet. Igenis meg kell várniuk. Nem óhajtok rendszert csinálni az efféle különleges kérdezõsködésekbõl.</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hát asphyxi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 asphyxi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lkaloidás mérgezé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1ka ... micsod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roin-túladagolás, hogy egészen pontos legyek. Vaskos túladagolás, jócskán túl a halálos 0,2 grammon. - Soames szünetet tartott. - A helyzet az, hogy a mi Hernandez barátunk annyi heroint adott be magának, amennyi, ha mgbocsát a kifejezésért, Mr. Kling, egy bivalynak is sok lett volna.</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Millió volt a tennivaló.</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A tennivaló mindig többnek látszik, mint amennyit az ember el tud végezni; és Peter Byrnes néha azt kívánta, hogy bárcsak két feje és négy keze lenne. Sejtette ugyan, hogy a többi szakmában is hasonló lehet a helyzet, illogikus logikája mégis azt súgta neki, hogy nincs a világon még egy olyan kíméletlen hajszával járó szakma, mint a rendõröké.</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Peter Byrnes rendõr volt, méghozzá hadnagy, és annak a nyomozóosztagnak a vezetõje, amelyik a 87. körzetet vallja otthonának. Szó se róla, eléggé sanyarú egy otthon - olyasformán nevezhetõ csak otthonnak, ahogy egy rozsdás Fülöp-szigeti tehergõzös otthonává válik egy Detroitból elszármazott matróznak.</w:t>
      </w:r>
    </w:p>
    <w:p>
      <w:pPr>
        <w:pStyle w:val="Normal"/>
        <w:tabs>
          <w:tab w:val="clear" w:pos="720"/>
          <w:tab w:val="left" w:pos="576" w:leader="none"/>
          <w:tab w:val="left" w:pos="1008"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Mert a körzeti kapitányság épülete, az igazat megvallva, nem valami otthonos. Nem henceghet kretonfüggönyökkel, elektromos kenyérpirítóval, korszerû szemétledobóval, kényelrnes fotelokkal, még csak egy Kalóz nevû kutyával sem, “aki” lelkesen slappogna be a nappaliba, szájában a gazdája pipájával és papucsával. Dísztelen kõhomlokzata a Grover Parkra néz, ez a park határolja dé1  felõl  a  körzetet.  Odabenn,  közvetlenül  a  bejárat  boltíve  után négyzet alakú, deszkapadlós helyiség fogadja a látogatót, a helyiség közepén íróasztal, akár egy bírói pulpitus. Az asztalon szigorú felszólítás: TESSÉK AZ ASZTALNÁL MEGÁLLNI. A jámbor látogató aztán, ha engedelmeskedik, az ügyeletes hadnaggyal vagy az ügyeletes õrmesterrel találja szemben magát; udvarias és lelkes ember mind a kettõ, s majd a kezét-lábát töri, hogy kedvében járjon a nagyközönségnek</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Az épület földszintjén õrizetes cellák vannak, az emeleten meg dróthálós ablakok mögött -</w:t>
      </w:r>
      <w:r>
        <w:rPr>
          <w:rFonts w:cs="Times New Roman" w:ascii="Times New Roman" w:hAnsi="Times New Roman"/>
          <w:position w:val="6"/>
          <w:sz w:val="22"/>
          <w:szCs w:val="22"/>
        </w:rPr>
        <w:t xml:space="preserve"> </w:t>
      </w:r>
      <w:r>
        <w:rPr>
          <w:rFonts w:cs="Times New Roman" w:ascii="Times New Roman" w:hAnsi="Times New Roman"/>
          <w:sz w:val="22"/>
          <w:szCs w:val="22"/>
        </w:rPr>
        <w:t xml:space="preserve"> a környékbeli srácok ugyanis különös elõszeretettel hajigálnak követ bármire, ami csak egy kicsit is a Törvényre emlékeztet - a következõ helyiségek sorakoznak: az öltözõ, az iktató, a nyomozócsoport szobája meg a többi kényelmes kis lyuk, például a férfivécé meg Byrnes hadnagy irodája.</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csületére legyen mondva a hadnagy irodájának, ennek a falait nem szegélyezik köpõcsészék.</w:t>
      </w:r>
    </w:p>
    <w:p>
      <w:pPr>
        <w:pStyle w:val="Normal"/>
        <w:tabs>
          <w:tab w:val="clear" w:pos="720"/>
          <w:tab w:val="left" w:pos="3600" w:leader="none"/>
        </w:tabs>
        <w:rPr/>
      </w:pPr>
      <w:r>
        <w:rPr>
          <w:rFonts w:cs="Times New Roman" w:ascii="Times New Roman" w:hAnsi="Times New Roman"/>
          <w:sz w:val="22"/>
          <w:szCs w:val="22"/>
        </w:rPr>
        <w:t>Az is az igazsághoz tartozik, hogy a hadnagy szereti az irodáját. Régóta az övé már, és megszerette, sõt tiszteli, olyasformán, ahogy az ember a kertészkedéshez használt elnyûtt kesztyûjét szokta tisztelni. Megesik persze - egy olyan körzetben, mint a 87-es, eléggé gyakran -, hogy a kertben elszaporodik a dudva, és Byrnes hadnagy ilyenkor szokott pótfejért és pótkezekért fohászkodni.</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álaadás ünnepe egyáltalán nem jelentett könnyebbséget, és a közelgõ karácsony csak még jobban súlyosbította a helyzetet. Valahányszor ünnep közeledett, a Byrnes körzetében lakókon mintha kitört volna a bûnözési mánia. A Grover Parkban például egész évben késelnek, nem is izgatja magát különösebben miatta senki. Igen ám, de az ünnepek közeledtével a körzet lakóit eltölti a karácsony szelleme, és az ünnep tiszteletére vörös patakocskákkal ékesítik a park gyér pázsitját. Csak az elmúlt héten tizenhat embert késeltek meg a parkban.</w:t>
      </w:r>
    </w:p>
    <w:p>
      <w:pPr>
        <w:pStyle w:val="Normal"/>
        <w:tabs>
          <w:tab w:val="clear" w:pos="720"/>
          <w:tab w:val="left" w:pos="3600" w:leader="none"/>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pott holmit adni-venni a Culver Avenue-n szintén kedvelt idõtöltése a körzet lakóinak. Ha az ember megfelelõ idõpontban, megfelelõ mennyiségû készpénzzel sétál végig a Culver Avenue-n, használt afrikai varázsló-álarctól kezdve a vadonatúj habverõig szinte mindent beszerezhet, annak ellenére, hogy a törvény szerint lopott holmi megvásárlása százdolláros értékhatárig vétségnek, azon felûl bûntettnek számít. A törvény egy cseppet sem zavarja az áruházi tolvajokat, akik nappal lopnak, éjjel. meg eladnak. Nem zavarja a narkósokat sem, akik azért lopnak, hogy legyen mibõl megvásárolniuk a napi adagot. És a lopott holmik megvásárlóit sem zavarja, akik a Culver Avenue-t a város legnagyobb alkalmi áruházának tekintik.</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zavar senkit, csak a hekusokat.</w:t>
      </w:r>
    </w:p>
    <w:p>
      <w:pPr>
        <w:pStyle w:val="Normal"/>
        <w:tabs>
          <w:tab w:val="clear" w:pos="720"/>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Õket is fõleg az ünnepek táján. Az áruházakban ember ember hátán, és a bolti szarkák szabadon élvezhetik a szardíniásdobozszerû zsúfoltság adta védettséget. Ilyentájban megnövekszik a lopott holmik iránti kereslet is: az embereket a karácsonyi ajándékok</w:t>
      </w:r>
      <w:r>
        <w:rPr>
          <w:rFonts w:cs="Times New Roman" w:ascii="Times New Roman" w:hAnsi="Times New Roman"/>
          <w:position w:val="-6"/>
          <w:sz w:val="22"/>
          <w:szCs w:val="22"/>
        </w:rPr>
        <w:t xml:space="preserve"> </w:t>
      </w:r>
      <w:r>
        <w:rPr>
          <w:rFonts w:cs="Times New Roman" w:ascii="Times New Roman" w:hAnsi="Times New Roman"/>
          <w:sz w:val="22"/>
          <w:szCs w:val="22"/>
        </w:rPr>
        <w:t>gondja nyomja, és egy ambiciózus tolvajt semmi sem sarkallhat jobban, mint a rekordforgalom reménye. Az idén, úgy látszik, mindenki korán akart végezni a karácsonyi bevásárlással, így aztán nem csoda, ha Byrnesnek és hekusainak keze tele volt munkával.</w:t>
      </w:r>
    </w:p>
    <w:p>
      <w:pPr>
        <w:pStyle w:val="Normal"/>
        <w:tabs>
          <w:tab w:val="clear" w:pos="720"/>
          <w:tab w:val="left" w:pos="3600" w:leader="none"/>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A kurvasori prostituáltak is tele voltak munkával. Hogy a</w:t>
      </w:r>
      <w:r>
        <w:rPr>
          <w:rFonts w:cs="Times New Roman" w:ascii="Times New Roman" w:hAnsi="Times New Roman"/>
          <w:position w:val="6"/>
          <w:sz w:val="22"/>
          <w:szCs w:val="22"/>
        </w:rPr>
        <w:t xml:space="preserve"> </w:t>
      </w:r>
      <w:r>
        <w:rPr>
          <w:rFonts w:cs="Times New Roman" w:ascii="Times New Roman" w:hAnsi="Times New Roman"/>
          <w:sz w:val="22"/>
          <w:szCs w:val="22"/>
        </w:rPr>
        <w:t>férfiak miért éppen karácsony táján tódulnak a körzetbe egy kis egzotikumért, arra Byrnes nem jött rá soha, de tény, hogy tódultak és éppen akkor, és a Kurvasor volt a legfelkapottabb vadászmezõ, s az éjszakai vígalmak igen gyakran fosztogatással és markecolással tetõztek a mellékutcákban.</w:t>
      </w:r>
    </w:p>
    <w:p>
      <w:pPr>
        <w:pStyle w:val="Normal"/>
        <w:tabs>
          <w:tab w:val="clear" w:pos="720"/>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z ivászat is veszedelmesen fellendült. A </w:t>
      </w:r>
      <w:r>
        <w:rPr>
          <w:rFonts w:cs="Times New Roman" w:ascii="Times New Roman" w:hAnsi="Times New Roman"/>
          <w:i/>
          <w:sz w:val="22"/>
          <w:szCs w:val="22"/>
        </w:rPr>
        <w:t>fenébe</w:t>
      </w:r>
      <w:r>
        <w:rPr>
          <w:rFonts w:cs="Times New Roman" w:ascii="Times New Roman" w:hAnsi="Times New Roman"/>
          <w:sz w:val="22"/>
          <w:szCs w:val="22"/>
        </w:rPr>
        <w:t xml:space="preserve"> </w:t>
      </w:r>
      <w:r>
        <w:rPr>
          <w:rFonts w:cs="Times New Roman" w:ascii="Times New Roman" w:hAnsi="Times New Roman"/>
          <w:i/>
          <w:sz w:val="22"/>
          <w:szCs w:val="22"/>
        </w:rPr>
        <w:t>is, az embernek csak meg</w:t>
      </w:r>
      <w:r>
        <w:rPr>
          <w:rFonts w:cs="Times New Roman" w:ascii="Times New Roman" w:hAnsi="Times New Roman"/>
          <w:sz w:val="22"/>
          <w:szCs w:val="22"/>
        </w:rPr>
        <w:t xml:space="preserve"> </w:t>
      </w:r>
      <w:r>
        <w:rPr>
          <w:rFonts w:cs="Times New Roman" w:ascii="Times New Roman" w:hAnsi="Times New Roman"/>
          <w:i/>
          <w:sz w:val="22"/>
          <w:szCs w:val="22"/>
        </w:rPr>
        <w:t>kell</w:t>
      </w:r>
      <w:r>
        <w:rPr>
          <w:rFonts w:cs="Times New Roman" w:ascii="Times New Roman" w:hAnsi="Times New Roman"/>
          <w:sz w:val="22"/>
          <w:szCs w:val="22"/>
        </w:rPr>
        <w:t xml:space="preserve"> </w:t>
      </w:r>
      <w:r>
        <w:rPr>
          <w:rFonts w:cs="Times New Roman" w:ascii="Times New Roman" w:hAnsi="Times New Roman"/>
          <w:i/>
          <w:sz w:val="22"/>
          <w:szCs w:val="22"/>
        </w:rPr>
        <w:t>nedvesítenie</w:t>
      </w:r>
      <w:r>
        <w:rPr>
          <w:rFonts w:cs="Times New Roman" w:ascii="Times New Roman" w:hAnsi="Times New Roman"/>
          <w:sz w:val="22"/>
          <w:szCs w:val="22"/>
        </w:rPr>
        <w:t xml:space="preserve"> </w:t>
      </w:r>
      <w:r>
        <w:rPr>
          <w:rFonts w:cs="Times New Roman" w:ascii="Times New Roman" w:hAnsi="Times New Roman"/>
          <w:i/>
          <w:sz w:val="22"/>
          <w:szCs w:val="22"/>
        </w:rPr>
        <w:t>a gigáját az ünnepekre</w:t>
      </w:r>
      <w:r>
        <w:rPr>
          <w:rFonts w:cs="Times New Roman" w:ascii="Times New Roman" w:hAnsi="Times New Roman"/>
          <w:sz w:val="22"/>
          <w:szCs w:val="22"/>
        </w:rPr>
        <w:t>,</w:t>
      </w:r>
      <w:r>
        <w:rPr>
          <w:rFonts w:cs="Times New Roman" w:ascii="Times New Roman" w:hAnsi="Times New Roman"/>
          <w:i/>
          <w:sz w:val="22"/>
          <w:szCs w:val="22"/>
        </w:rPr>
        <w:t xml:space="preserve"> nem</w:t>
      </w:r>
      <w:r>
        <w:rPr>
          <w:rFonts w:cs="Times New Roman" w:ascii="Times New Roman" w:hAnsi="Times New Roman"/>
          <w:sz w:val="22"/>
          <w:szCs w:val="22"/>
        </w:rPr>
        <w:t>? Meg is nedvesíti, ezt még a törvény se tiltja. Csakhogy az ivászattal gyakran fellángolnak az indulatok, és a fellángoló indulatok néha igencsak durva és primitív ötleteket szülnek.</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A f enébe</w:t>
      </w:r>
      <w:r>
        <w:rPr>
          <w:rFonts w:cs="Times New Roman" w:ascii="Times New Roman" w:hAnsi="Times New Roman"/>
          <w:sz w:val="22"/>
          <w:szCs w:val="22"/>
        </w:rPr>
        <w:t xml:space="preserve"> </w:t>
      </w:r>
      <w:r>
        <w:rPr>
          <w:rFonts w:cs="Times New Roman" w:ascii="Times New Roman" w:hAnsi="Times New Roman"/>
          <w:i/>
          <w:sz w:val="22"/>
          <w:szCs w:val="22"/>
        </w:rPr>
        <w:t>is</w:t>
      </w:r>
      <w:r>
        <w:rPr>
          <w:rFonts w:cs="Times New Roman" w:ascii="Times New Roman" w:hAnsi="Times New Roman"/>
          <w:sz w:val="22"/>
          <w:szCs w:val="22"/>
        </w:rPr>
        <w:t xml:space="preserve">, </w:t>
      </w:r>
      <w:r>
        <w:rPr>
          <w:rFonts w:cs="Times New Roman" w:ascii="Times New Roman" w:hAnsi="Times New Roman"/>
          <w:i/>
          <w:sz w:val="22"/>
          <w:szCs w:val="22"/>
        </w:rPr>
        <w:t>az</w:t>
      </w:r>
      <w:r>
        <w:rPr>
          <w:rFonts w:cs="Times New Roman" w:ascii="Times New Roman" w:hAnsi="Times New Roman"/>
          <w:sz w:val="22"/>
          <w:szCs w:val="22"/>
        </w:rPr>
        <w:t xml:space="preserve"> </w:t>
      </w:r>
      <w:r>
        <w:rPr>
          <w:rFonts w:cs="Times New Roman" w:ascii="Times New Roman" w:hAnsi="Times New Roman"/>
          <w:i/>
          <w:sz w:val="22"/>
          <w:szCs w:val="22"/>
        </w:rPr>
        <w:t>embernek csak el kell vágnia valakinek a gigáját az ünnepekre, ne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1 is vágja.</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amikor a giganedvesítésbõl giganyiszálás lesz, gyakran megszólal ám a rendõrsíp is.</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ezek a füttyögetések fájdítják meg Byrnes fejét. Nem mintha nem lenne zenekedvelõ ember; dehogynem, csak a rendõrsípot tartja különösen visszataszító hangszernek.</w:t>
      </w:r>
    </w:p>
    <w:p>
      <w:pPr>
        <w:pStyle w:val="Normal"/>
        <w:tabs>
          <w:tab w:val="clear" w:pos="720"/>
          <w:tab w:val="left" w:pos="1296" w:leader="none"/>
          <w:tab w:val="left" w:pos="1440" w:leader="none"/>
        </w:tabs>
        <w:rPr/>
      </w:pPr>
      <w:r>
        <w:rPr>
          <w:rFonts w:cs="Times New Roman" w:ascii="Times New Roman" w:hAnsi="Times New Roman"/>
          <w:sz w:val="22"/>
          <w:szCs w:val="22"/>
        </w:rPr>
        <w:t xml:space="preserve">    </w:t>
      </w:r>
      <w:r>
        <w:rPr>
          <w:rFonts w:cs="Times New Roman" w:ascii="Times New Roman" w:hAnsi="Times New Roman"/>
          <w:sz w:val="22"/>
          <w:szCs w:val="22"/>
        </w:rPr>
        <w:t>Így aztán Byrnes, noha mélységesen vallásos, ugyanakkor mélységesen. hálás is, hogy évenként csak egyszer van karácsony. Karácsony táján a csövesek áradata zúdul a nyomozók szobájába, pedig belõlük aztán, isten a tudója, év közben is akad épp elég. Byrnes nem kedveli a csöveseke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ig is személye elleni sértésnek tartotta a becstelenséget. Tizenkét esztendõs kora óta maga kereste a kenyert - tehát az, aki szerint a munka ostoba módja a pénzszerzésnek, tulajdonképpen magát Byrnest hülyézi le. Byrnes szeretett dolgozni. Még amikor nagyon felgyülemlett a munka, és megfájdította a fejét, még akkor is. Meg akkor is, ha öngyilkossággal vagy emberöléssel vagy mivel volt kapcsolatos az, amit holmi narkómániások követnek el a körzetében.</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kor megszólalt a telefon, Byrnes kicsit ingerülten emelte fel a kagylót: - Tessék, itt Byrnes.</w:t>
      </w:r>
    </w:p>
    <w:p>
      <w:pPr>
        <w:pStyle w:val="Normal"/>
        <w:tabs>
          <w:tab w:val="clear" w:pos="720"/>
          <w:tab w:val="left" w:pos="1296" w:leader="none"/>
          <w:tab w:val="left" w:pos="1440" w:leader="none"/>
        </w:tabs>
        <w:rPr/>
      </w:pPr>
      <w:r>
        <w:rPr>
          <w:rFonts w:cs="Times New Roman" w:ascii="Times New Roman" w:hAnsi="Times New Roman"/>
          <w:sz w:val="22"/>
          <w:szCs w:val="22"/>
        </w:rPr>
        <w:t xml:space="preserve">  </w:t>
      </w:r>
      <w:r>
        <w:rPr>
          <w:rFonts w:cs="Times New Roman" w:ascii="Times New Roman" w:hAnsi="Times New Roman"/>
          <w:sz w:val="22"/>
          <w:szCs w:val="22"/>
        </w:rPr>
        <w:t>- A felesége az, hadnagy úr - jelentette az õrmester a földszinti eligazítóban levõ házi telefonközpontból.</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apcsolja! - morogta Byrnes. Kisvártatva meg is szólalt Harriet hangja a vonalban.</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ter?</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vagyok, Harriet - mondta Byrnes, és eltûnõdött, vajon mi lehet az oka, hogy a nõk mindig Peternek szólítják, a férfiak meg Pete-nek.</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gyon el vagy foglalva?</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orzasztóan, drágám, de azért egy percet rád szánok. Mi újság?</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marhahús ...</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A marhahú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yolc fontot rendelte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azt hiszem. Miér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nyit, vagy nem annyit, Peter? Emlékszel, együtt számítgattuk, hogy mennyit is vegyünk? És abban állapodtunk rneg, hogy nyolc fontot, ne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gy rémlik. Mi a probléma?</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hentes csak ötöt küldöt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klamálj.</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iába. Már felhívtam, és azt mondta, hogy nem ér rá.</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 rá? - álmélkodott Byrnes. - A hentes?</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mi dolga van még a húskimérésen kívül? Egyszerûen nem ér ...</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magam mennék oda, biztosan kipótolná. Csak azt mondta, hogy kifutófiút nem tud küldeni.</w:t>
      </w:r>
    </w:p>
    <w:p>
      <w:pPr>
        <w:pStyle w:val="Normal"/>
        <w:tabs>
          <w:tab w:val="clear" w:pos="720"/>
          <w:tab w:val="left" w:pos="4608"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kkor menj oda magad, Harriet. Olyan nagy probléma?</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ehetek el hazulról, Peter. A fûszerest várom.</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küldd el Larryt - javasolta türelmesen Byrnes.</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g nem jött haza az iskolából.</w:t>
      </w:r>
    </w:p>
    <w:p>
      <w:pPr>
        <w:pStyle w:val="Normal"/>
        <w:tabs>
          <w:tab w:val="clear" w:pos="720"/>
          <w:tab w:val="left" w:pos="4608" w:leader="none"/>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én akármibe lefogadam, hogy nála nagyobb tudós nem lesz a ...</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j, Peter, hiszen tudod, hagy pró ...</w:t>
      </w:r>
    </w:p>
    <w:p>
      <w:pPr>
        <w:pStyle w:val="Normal"/>
        <w:tabs>
          <w:tab w:val="clear" w:pos="720"/>
          <w:tab w:val="left" w:pos="4608"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a Byrnes családban! Örökké az iskolában, örökké ...</w:t>
      </w:r>
    </w:p>
    <w:p>
      <w:pPr>
        <w:pStyle w:val="Normal"/>
        <w:tabs>
          <w:tab w:val="clear" w:pos="720"/>
          <w:tab w:val="left" w:pos="4608" w:leader="none"/>
          <w:tab w:val="left" w:pos="53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óbán van az iskolai színjátszókörben - fejezte be Harriet a mondatot.</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arra is gondoltam, hogy felhívom az igazgatót, és megmondom neki, hogy ...</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már! - mondta Harriet.</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ármilyen furcsa, én szeretem, ha a fiam hazaér vacsorára! - jelentette ki dühösen Byrnes.</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Ide figyelj, Peter - mondta Harriet -, talán mégse most vitassuk meg Larry kamaszkori kedvteléseit, jó? Csak azt szeretném tudni, mit csináljak a hús dolgában.</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a a fene. Küldjek ki egy riadókocsit a henteshez?</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butáskodj, Peter.</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kkor mi legyen? A hentes, legalábbis tudtommal, nem követett el semmiféle bûntettet.</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nyagság bûntettében vétkes - jelentette ki határozottan Harriet.</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akaratlanul is kuncogni kezdett. - Hogy te milyen okos vagy, asszony!</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e? - mondta boldogan Harriet. - Szóval mi legyen a hússal?</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sz elég az az öt font? Öt font húsból egy egész hadsereget jól lehet lakatni.</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a. Csakhogy meghívtuk Louist is, a bátyáda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jvé. - Byrnes elõtt megképzett öles termetû fivére.</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égiscsak kell az a nyolc font. - Egy darabig némán törte a fejét. - Tudod mit, hívd fel a fûszerest, és kérd meg, halassza el egy-két órával a szállítást. Akkor elmehetsz te magad a henteshez, és kedved szerint kiverheted a balhét. Mit szólsz hozzá?</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mek. Több eszed van, mint gondoltam.</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ronz érdeméremmel végeztem a középiskolát - emlékeztette Byrnes.</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tudom. Még ma is hordom.</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át rendben van a húsügy?</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ndben, kösz szépen.</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mit - mondta Byrnes. - Ami pedig Larryt illeti ...</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ohanok a henteshez. Mikor jössz haza, késõn?</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lószínûleg. Csakugyan nyakig vagyok a munkában, drágám.</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ó. Nem tartalak fel tovább. Viszlát, kedves.</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iszlát. - Byrnes letette a kagylót. Néha eltûnõdött a feleségén: rendkívül okos asszony, nem vitás. Mérlegképes könyvelõket megszégyenítõ biztonsággal kezeli a kosztpénzt, játszva ad össze hosszú számoszlopokat a háztartási könyvben. És lám, hogy elvan a rendõr férjével, aki bizony igen ritkán van otthon, és lám, milyen szépen neveli a fiát, úgyszólván egyedül. Mert Larry, annak ellenére, hogy munkál benne a nem Byrnesre valló  átkozott szereplési hajlam, méltán szemefénye a szüleinek. Igen, Harriet talpraesett, józan teremtés, és rendszerint nagyon jó az ágyban is.</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gyanakkor szinte pánikba tud esni egy ilyen semmi kis marhahúsügy miatt.</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ja, a nõk. Byrnes rég letett arról, hogy valaha is megértse õket.</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gyot sóhajtott, és visszatért a munkájához. Éppen Carella jelentését olvasta a halott fiúról, amikor kopogtak az ajtajá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ílt az ajtó, Hal Willis lépett a szobába.</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van, Hal?</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ülye  egy  helyzet  -  jelentette  Willis. Alacsony  férfi volt, szinte  zsoké-méretû a körzet többi hekusához képest. Mosolygós barna volt a szeme, az arca értelmes, érdeklõdõ. Judózni is tudott, nem egy olcsó kis tolvajt fektetett már kétvállra.</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ligazítóban az õrmester hozzám kapcsolt egy hívást. De a pofa kizárólag magával hajlandó beszélni.</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z?</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éppen ez a furcsa. Nem akarja megmondani a nevé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küldje a fenébe - mondta Byrnes.</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hogy a Hernandez-ügyben volna valami mondanivalója, hadnagy úr.</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ényleg?</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gondolkozott egy pillanatig. - Hát jó - mondta végül. - Kapcsoltassa át hozzám.</w:t>
      </w:r>
    </w:p>
    <w:p>
      <w:pPr>
        <w:pStyle w:val="Normal"/>
        <w:tabs>
          <w:tab w:val="clear" w:pos="720"/>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Steve Carellának tulajdonképpen nem volt semmiféle elmélete.</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 azt érezte, hogy valami erõsen bûzlik az ügyben.</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bal Hernandez holttestére december 18-án, hajnali kettõkor bukkantak rá. Ez hétfõn volt, és most, két nappal késõbb, szerdán délután az a valami még erõsebben bûzlött, mint valaha.</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halottkém jelentése szerint Hernandez halálát herointúladagolás okozta: igazán nem ritka halálnem egy narkós esetében. A holttest mellett talált fecskendõt megvizsgálták, hogy vannak-e rajta ujjlenyomatak, és ezeket a lenyomatokat most összehasonlítják a halott Hernandez ujjairól vett lenyomatokkal.</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Carella holtbiztosra vette, hogy az ujjlenyomatok nem fognak egyezni. Azt a kötelet valaki akkor kötötte Hernandez nyakára, amikor az már </w:t>
      </w:r>
      <w:r>
        <w:rPr>
          <w:rFonts w:cs="Times New Roman" w:ascii="Times New Roman" w:hAnsi="Times New Roman"/>
          <w:i/>
          <w:sz w:val="22"/>
          <w:szCs w:val="22"/>
        </w:rPr>
        <w:t>halott</w:t>
      </w:r>
      <w:r>
        <w:rPr>
          <w:rFonts w:cs="Times New Roman" w:ascii="Times New Roman" w:hAnsi="Times New Roman"/>
          <w:sz w:val="22"/>
          <w:szCs w:val="22"/>
        </w:rPr>
        <w:t xml:space="preserve"> volt; és Carella azt is hajlandó lett volna lefogadni, hogy ugyanaz a személy adta be a halálos dózist Hernandeznek, aki a nyakára kötötte a kötelet.</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 persze még jobban bonyolítja a helyzetet, és éppen az ilyen helyzetet bonyolító problémák miatt bûzlik olyan erõsen az ügy.</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t ha feltételezzük - és úgy tûnik, hogy joggal -, hogy valaki Hernandez halálát akarta, és azt is feltételezzük, hogy a túl sok heroinnal megtöltött fecskendõ volt a gyilkos fegyver, akkor vajon miért hagyták ott a fecskendõt a bûntett színhelyén?</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ha ott hagyták, akkor miért kellett megrendezniük az öngyilkosság látszatát?</w:t>
      </w:r>
    </w:p>
    <w:p>
      <w:pPr>
        <w:pStyle w:val="Normal"/>
        <w:tabs>
          <w:tab w:val="clear" w:pos="720"/>
          <w:tab w:val="left" w:pos="4320"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Ezek a gubancos apróságok nyugtalanították Steve Carella nyomozót. Azt persze tudta, hogy a narkósok útvesztõsûrûs világában ezer és egy oka lehet egy gyilkosságnak. Azzal is tisztában volt, hogy a tettes, ha nem tudja, mire képes egy igazságügyi orvosszakértõ, ártatlan együgyüségében megkísérelheti, hogy önakasztásként adjon el egy mérgezést. Igen ám, de leginkább azzal volt tisztában, hogy az Egyeslt Államok minden polgára úgyszólván az anyatejjel szívja magába az Ujjlenyomat Mítoszt. </w:t>
      </w:r>
      <w:r>
        <w:rPr>
          <w:rFonts w:cs="Times New Roman" w:ascii="Times New Roman" w:hAnsi="Times New Roman"/>
          <w:i/>
          <w:sz w:val="22"/>
          <w:szCs w:val="22"/>
        </w:rPr>
        <w:t>Bûnöztél,</w:t>
      </w:r>
      <w:r>
        <w:rPr>
          <w:rFonts w:cs="Times New Roman" w:ascii="Times New Roman" w:hAnsi="Times New Roman"/>
          <w:sz w:val="22"/>
          <w:szCs w:val="22"/>
        </w:rPr>
        <w:t xml:space="preserve"> </w:t>
      </w:r>
      <w:r>
        <w:rPr>
          <w:rFonts w:cs="Times New Roman" w:ascii="Times New Roman" w:hAnsi="Times New Roman"/>
          <w:i/>
          <w:sz w:val="22"/>
          <w:szCs w:val="22"/>
        </w:rPr>
        <w:t>fiacskám?</w:t>
      </w:r>
      <w:r>
        <w:rPr>
          <w:rFonts w:cs="Times New Roman" w:ascii="Times New Roman" w:hAnsi="Times New Roman"/>
          <w:sz w:val="22"/>
          <w:szCs w:val="22"/>
        </w:rPr>
        <w:t xml:space="preserve"> </w:t>
      </w:r>
      <w:r>
        <w:rPr>
          <w:rFonts w:cs="Times New Roman" w:ascii="Times New Roman" w:hAnsi="Times New Roman"/>
          <w:i/>
          <w:sz w:val="22"/>
          <w:szCs w:val="22"/>
        </w:rPr>
        <w:t>Tüntesd</w:t>
      </w:r>
      <w:r>
        <w:rPr>
          <w:rFonts w:cs="Times New Roman" w:ascii="Times New Roman" w:hAnsi="Times New Roman"/>
          <w:sz w:val="22"/>
          <w:szCs w:val="22"/>
        </w:rPr>
        <w:t xml:space="preserve"> </w:t>
      </w:r>
      <w:r>
        <w:rPr>
          <w:rFonts w:cs="Times New Roman" w:ascii="Times New Roman" w:hAnsi="Times New Roman"/>
          <w:i/>
          <w:sz w:val="22"/>
          <w:szCs w:val="22"/>
        </w:rPr>
        <w:t>el az</w:t>
      </w:r>
      <w:r>
        <w:rPr>
          <w:rFonts w:cs="Times New Roman" w:ascii="Times New Roman" w:hAnsi="Times New Roman"/>
          <w:sz w:val="22"/>
          <w:szCs w:val="22"/>
        </w:rPr>
        <w:t xml:space="preserve"> </w:t>
      </w:r>
      <w:r>
        <w:rPr>
          <w:rFonts w:cs="Times New Roman" w:ascii="Times New Roman" w:hAnsi="Times New Roman"/>
          <w:i/>
          <w:sz w:val="22"/>
          <w:szCs w:val="22"/>
        </w:rPr>
        <w:t>ujjlenyomataidat!</w:t>
      </w:r>
      <w:r>
        <w:rPr>
          <w:rFonts w:cs="Times New Roman" w:ascii="Times New Roman" w:hAnsi="Times New Roman"/>
          <w:sz w:val="22"/>
          <w:szCs w:val="22"/>
        </w:rPr>
        <w:t xml:space="preserve"> És a fecskendõrõl nem törölték le az ujjlenyomatokat. Ott díszelegtek rajta, teljes életnagyságban, mintha csak azt vár-nák, hogy a szakértõ megtalálja és tanulmányozza õket. Ott hagyták a fecskendõt is. Nos, ha valaki az akasztásos öngyilkosság látszatát akarja kelteni, ott hagyja a fecskendõt? Olyan ostoba lenne, hogy azt hinné, a zsaruk fejében meg sem fordul a túladagolás lehetõsége egy fecskendõ láttán?</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t valami bûzlik.</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ûzlik itt minden.</w:t>
      </w:r>
    </w:p>
    <w:p>
      <w:pPr>
        <w:pStyle w:val="Normal"/>
        <w:tabs>
          <w:tab w:val="clear" w:pos="720"/>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Carellának érzékeny orra volt, és vágott az esze. A körzet utcáit járva azon gondolkozott, hogyan is kezdjen hozzá a dologhoz, mert a jó kezdet gyakran rengeteg idõt takarít meg a nyomozó munkájában. És miközben elsõsorban a Hernandez-ügy foglalkoztatta, egy percre sem feledkezett meg arról, hogy õt, a hekust azért fizetik, hogy évi háromszázhatvanöt napon át a napnak mind a huszonnégy órájában érvényt szerezzen a törvénynek.</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kor meglátta a Grover Park mellett a járdaszélnél parkoló autót, éppen csak egy futó pillantást vetett rá. Ha a délutáni egészségügyi sétáját végzõ közönséges polgár lett volna, többet rá se néz. De mivel hekus volt, a törvényes rend õre, még egy pillantást vetett rá.</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zel a második pillantással megállapította, hogy az autó egy 1939-es évjáratú, szürke Plymouth szedán, a rendszáma 42 L-1731; a hátsó lökhárítója jobboldalt meg van nyomva, és két személy ül a hátsó ülésén, mind a kettõ hímnemû és fiatal. A hátul ülõ két fiatalból arra lehetett következtetni, hogy a kocsit nem õk vezetik. Miért és kire várhat ez a két srác itt, a Grover Park mellet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bal Hernandez ügye már ki is röppent Carella fejébõl. Hanyag léptekkel elsétált a kocsi mellett. A kocsiban ülõk legfeljebb ha húszévesek lehettek. Jó alaposan megnézték a mellettük elhaladó Carellát. Carella nem nézett még egyszer a kocsira. Tovább baktatott, és belépett Max Cohen szabómûhelyébe.</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x kerek képû férfiú volt, maradék õsz haja glóriaként övezte tar koponyáját. Az ajtónyitásra felnézett a munkájából: - Helló, Stevie, mizújság?</w:t>
      </w:r>
    </w:p>
    <w:p>
      <w:pPr>
        <w:pStyle w:val="Normal"/>
        <w:tabs>
          <w:tab w:val="clear" w:pos="720"/>
          <w:tab w:val="left" w:pos="1296"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lenne? - mondta Carella, és máris vetette le magáról fekete nagykabátját. Max kíváncsian nézte:</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kis szabómunka? - kérdezte. - Elszakadt?</w:t>
      </w:r>
    </w:p>
    <w:p>
      <w:pPr>
        <w:pStyle w:val="Normal"/>
        <w:tabs>
          <w:tab w:val="clear" w:pos="720"/>
          <w:tab w:val="left" w:pos="1296"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ölcsönvennék egy kabátot. Az a rozsdabarna ott a fogason, illenék rám?</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ghogy kölcsönvenné?</w:t>
      </w:r>
    </w:p>
    <w:p>
      <w:pPr>
        <w:pStyle w:val="Normal"/>
        <w:tabs>
          <w:tab w:val="clear" w:pos="720"/>
          <w:tab w:val="left" w:pos="1296"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etek, Max. Rögtön visszahozom. Figyelek valakit. Carella hangján érzõdött a türelmetlenség.     Max letette a tût, és a fogashoz lépett. - Össze ne piszkolja valahogy - figyelmeztette Carellát -, az imént vasaltam ki.</w:t>
      </w:r>
    </w:p>
    <w:p>
      <w:pPr>
        <w:pStyle w:val="Normal"/>
        <w:tabs>
          <w:tab w:val="clear" w:pos="720"/>
          <w:tab w:val="left" w:pos="1296"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igyázok rá - ígérte Carella. E1vette Maxtól a kabátot, belebújt, és már ment is kifelé. A kocsi még mindig ott parkolt a járda mentén, a két fiú is ott ült a hátsó ülésen. Carella az utca másik oldalán, a visszapillantó tükör holtterében helyezkedett figyelõállásba. Türelmesen várt.</w:t>
      </w:r>
    </w:p>
    <w:p>
      <w:pPr>
        <w:pStyle w:val="Normal"/>
        <w:tabs>
          <w:tab w:val="clear" w:pos="720"/>
          <w:tab w:val="left" w:pos="1296" w:leader="none"/>
          <w:tab w:val="left" w:pos="1440" w:leader="none"/>
        </w:tabs>
        <w:rPr/>
      </w:pPr>
      <w:r>
        <w:rPr>
          <w:rFonts w:cs="Times New Roman" w:ascii="Times New Roman" w:hAnsi="Times New Roman"/>
          <w:sz w:val="22"/>
          <w:szCs w:val="22"/>
        </w:rPr>
        <w:t xml:space="preserve">    </w:t>
      </w:r>
      <w:r>
        <w:rPr>
          <w:rFonts w:cs="Times New Roman" w:ascii="Times New Roman" w:hAnsi="Times New Roman"/>
          <w:sz w:val="22"/>
          <w:szCs w:val="22"/>
        </w:rPr>
        <w:t>A harmadik fiú körülbelül öt perc múlva jelent meg. Szapora 1éptekkel jött ki a parkból és tartott egyenesen a kocsi felé. Carella azon nyomban elindult a lámpaoszloptól, és keresztülvágott az úttesten. A harmadik fiú nem vette észre: a kocsihoz érve kinyitotta a vezetõülés felöli ajtót, és beült. Carella a következõ pillanatban feltépte a túloldali ajtó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z, hé? ... - kérdezte az új fiú.</w:t>
      </w:r>
    </w:p>
    <w:p>
      <w:pPr>
        <w:pStyle w:val="Normal"/>
        <w:tabs>
          <w:tab w:val="clear" w:pos="720"/>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behajolt a kocsiba. Kabátja nyitva volt, a revolver agya néhány hüvelyknyire a jobb kezétõl. - Ülve maradni! - mondta.</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iúk riadt pillantást váltottak egymással a hátsó ülésen.</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figyeljen, nincs joga, hogy ... - kezdte volna a vezetõ.</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ofa be - javasolta Carella. - Mit csináltál a parkban?</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hallottad. Kivel találkoztá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Senkivel. Csak sétálta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úgy összevissza.</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sétálni szottyant kedve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a haverjaid miért nern mentek veled?</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ik nem volt kedvük.</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válaszolsz a kérdéseimre? - förmedt rá hirtelen Carella.</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v álaszolsz nekem, a szentségit! Honnan tudod, hogy hekus vagyok?</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Hát ... gondoltam.</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n félnivalód van a rendõrségtõ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em? Nekem aztán semmi. Én csak sé ...</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rítsd ki a zsebeide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azt mondtam! - kiáltott rá Carella.</w:t>
      </w:r>
    </w:p>
    <w:p>
      <w:pPr>
        <w:pStyle w:val="Normal"/>
        <w:tabs>
          <w:tab w:val="clear" w:pos="720"/>
          <w:tab w:val="left" w:pos="1152"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re nem számítottunk - szólalt meg hátul az egyik fiú.</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uss! - torkolta le hátra se nézve a vezetõ.</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árok - mondta Carella.</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vezetõ lassan, óvatosan kotorászott a zsebében. Egy pakli cigarettát rakott ki az ülésre, aztán gyorsan rátette a fésûjét, a levéltárcáját meg egy kulcskarikát.</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Állj! - mondta Carella, és a mutatóujjával arrább lökte a cigarettacsomagot. Apró boríték lapult alatta. Carella felvette, kinyitotta, a tenyerébe töltött egy csipetnyi fehér port, és megkóstolta.</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roin - állapította meg. - Hol szerezte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vezetõ nem felelt.</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parkban vette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ltam.</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már. Hol vette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ltam, ha mondom.</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figyelj. Akár találtad, akár örökölted, nálad volt, és ezért büntetés jár. Megkönnyítheted a dolgodat, ha megmondod, kitõl kaptad.</w:t>
      </w:r>
    </w:p>
    <w:p>
      <w:pPr>
        <w:pStyle w:val="Normal"/>
        <w:tabs>
          <w:tab w:val="clear" w:pos="720"/>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Minket hagyjon ki a dologból. Nálunk nincs hó - szólt elõre a hátsó ülésrõl az egyik. - Motozzon meg, ha akar. Nyugodtan megmotozhat.</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m lesz mindhármatokra. Bûnrészesek vagytok. Szóval kitõl vette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ltam - makacsolta meg magát a vezetõ.</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jó, okos fiú, találtad - hagyta rá Carella. - Van gépkocsivezetõi jogosítványo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hát.</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indíts.</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vá?</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mit gondolsz? - csusszant be az ülésre és csapta be az ajtót Carella.</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Roger Havilland semmit nem élvezett úgy, mint ha gyanúsítottakat faggathatott, különösen ha kettesben  volt  velük. Õ  volt talán a legszálasabb termetû hekus a 87. körzetben, és kétségkívül a legdurvább. A csövesek iránti ellenszenvéért nem lehet teljes egészében elmarasztalni. Történt egyszer, hogy véget akart vetni egy utcai verekedésnek, és ennek következtében négy helyen eltört a karja. Havilland addig jámbor hekus volt, de ez a csonttörés - a csontot újból el is kellett törni, mert nem jól forrt össze - valahogy nem tett jót neki. Gyógyult karral, de eléggé különös életfilozófiával került ki a kórházból. Azóta vigyáz magára: elõször üt, és csak aztán kérdez.</w:t>
      </w:r>
    </w:p>
    <w:p>
      <w:pPr>
        <w:pStyle w:val="Normal"/>
        <w:tabs>
          <w:tab w:val="clear" w:pos="720"/>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Egvszóval kedvenc szórakozása volt a gyanúsítottak kifaggatása, különösen ha egyedül, segítõtársak nélkül tehette. Sajnos, december huszadikán, ezen a szerda délutánon Carella is vele volt.</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fiú, akit rajtakaptak a heroinmotyóval, felszegett fejjel, dacos tekintettel ült a széken. A másik kettõt külön-külön kérdezte ki odakinn Meyer, illetve Willis detektív. A kérdezõsködés célja az volt, hogy kiderítsék, kitõl vették a srácok a drogot. Mert egy narkóst lefülelni nem nagy dolog. Lebukik, aztán a város viselheti a harmincnapos elvonókúra költségeit. Az igazán fontos személy a </w:t>
      </w:r>
      <w:r>
        <w:rPr>
          <w:rFonts w:cs="Times New Roman" w:ascii="Times New Roman" w:hAnsi="Times New Roman"/>
          <w:i/>
          <w:sz w:val="22"/>
          <w:szCs w:val="22"/>
        </w:rPr>
        <w:t>narkónepper</w:t>
      </w:r>
      <w:r>
        <w:rPr>
          <w:rFonts w:cs="Times New Roman" w:ascii="Times New Roman" w:hAnsi="Times New Roman"/>
          <w:sz w:val="22"/>
          <w:szCs w:val="22"/>
        </w:rPr>
        <w:t xml:space="preserve"> volt. A 87-es körzet nyomozói, ha akarták volna, száz narkóst is begyüjthettek volna naponta ilyen vagy olyan droggal. Nem nagy tudomány, csak nyitott szemmel kell járni a körzetet. A közegészségügyi törvényt sérti meg, aki bármilyen kis mennyiségû drogot is birtoko1 illetéktelenül, s a vétségért, ha lebukik, kétségkívül megkapja a maga harminc vagy még több napját Bailey Islanden - hogy aztán, ha leülte a magáét, folytassa, ahol abbahagyta.</w:t>
      </w:r>
    </w:p>
    <w:p>
      <w:pPr>
        <w:pStyle w:val="Normal"/>
        <w:tabs>
          <w:tab w:val="left" w:pos="432" w:leader="none"/>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nepper, az már jobban megütheti a bokáját. Bizonyos mennyiségû narkotikum birtoklása már nem vétségnek, hanem bûntettnek minõsül az állam törvényei szerint. A kritikus mennyiségek:</w:t>
      </w:r>
    </w:p>
    <w:p>
      <w:pPr>
        <w:pStyle w:val="Normal"/>
        <w:tabs>
          <w:tab w:val="left" w:pos="432" w:leader="none"/>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 Heroin, morfium vagy kokain egyszázalékos vegyületeibõl egynegyed uncia.</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Egyéb drogokból két uncia.</w:t>
      </w:r>
    </w:p>
    <w:p>
      <w:pPr>
        <w:pStyle w:val="Normal"/>
        <w:tabs>
          <w:tab w:val="left" w:pos="432" w:leader="none"/>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Akinél ennyit vagy ennél többet találnak, az egy évtõl tíz évig terjedhetõ börtönbüntetéssel sújtható. A törvény azt is kimondja, hogy akinek két vagy több uncia háromszázalékos vagy ennél töményebb heroin-, morfium- vagy kokainvegyület vagy tizenhat unciánál több másfajta drog van a birtokában, annál a kereskedés cáfolhatatlan szándékát kell vélelmezn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ábítószerélvezõnek lenni önmagában nem büntetendõ cselekmény, de akinél drogokat vagy drogok élvezéséhez szükséges eszközöket találnak, annak megkeseríthetõ az élete, mert ezek birtoklása már </w:t>
      </w:r>
      <w:r>
        <w:rPr>
          <w:rFonts w:cs="Times New Roman" w:ascii="Times New Roman" w:hAnsi="Times New Roman"/>
          <w:i/>
          <w:sz w:val="22"/>
          <w:szCs w:val="22"/>
        </w:rPr>
        <w:t>büntetendõ.</w:t>
      </w:r>
    </w:p>
    <w:p>
      <w:pPr>
        <w:pStyle w:val="Normal"/>
        <w:tabs>
          <w:tab w:val="clear" w:pos="720"/>
          <w:tab w:val="left" w:pos="432" w:leader="none"/>
          <w:tab w:val="left" w:pos="576"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A Grover Park mellett elcsípett fiúnál egytizenhatod uncia heroint talá1tak, ami kábé öt dollárjába kerülhetett neki. Apróhal volt. A 87-es hekusait az érdekelte, hogy kitõl szerezte.</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 neved? - kérdezte Havilland a fiútó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nest - felelt a fiú. Sovány volt, magas, loboncos szõke haja csüggedten hullott a homlokába.</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lyen Ernes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nest Hemingway.</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illand Carellára nézett, majd ismét a fiúra. - Jól van, pajtás - mondta neki - próbáljuk meg még egyszer. Mi a neved?</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nest Hemingway.</w:t>
      </w:r>
    </w:p>
    <w:p>
      <w:pPr>
        <w:pStyle w:val="Normal"/>
        <w:tabs>
          <w:tab w:val="clear" w:pos="720"/>
          <w:tab w:val="left" w:pos="576"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Nem érek á  vicces kis csövesekkel szórakozni! -</w:t>
      </w:r>
      <w:r>
        <w:rPr>
          <w:rFonts w:cs="Times New Roman" w:ascii="Times New Roman" w:hAnsi="Times New Roman"/>
          <w:sz w:val="22"/>
          <w:szCs w:val="22"/>
        </w:rPr>
        <w:t xml:space="preserve"> üvöltötte Havilland.</w:t>
      </w:r>
    </w:p>
    <w:p>
      <w:pPr>
        <w:pStyle w:val="Normal"/>
        <w:tabs>
          <w:tab w:val="clear" w:pos="720"/>
          <w:tab w:val="left" w:pos="432" w:leader="none"/>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át meg mi lelte? - kérdezte a fiú. - A nevem kérdezte, nem? És én ...</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nem akarod hogy kiverjem a fogaid, tisztességesen felelj nekem! Mi a neved?</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nest Hemingway. De hát mi ...</w:t>
      </w:r>
    </w:p>
    <w:p>
      <w:pPr>
        <w:pStyle w:val="Normal"/>
        <w:tabs>
          <w:tab w:val="clear" w:pos="720"/>
          <w:tab w:val="left" w:pos="288" w:leader="none"/>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illand gyorsan és könnyedén pofon csapta a fiút. A fiú feje oldalt billent, és Havilland már vette is a lendületet a következõ pofonhoz.</w:t>
      </w:r>
    </w:p>
    <w:p>
      <w:pPr>
        <w:pStyle w:val="Normal"/>
        <w:tabs>
          <w:tab w:val="clear" w:pos="720"/>
          <w:tab w:val="left" w:pos="288"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Állj, Rog - szólt közbe Carella - Tényleg ez a neve. Benne van a katonakönyvében.</w:t>
      </w:r>
    </w:p>
    <w:p>
      <w:pPr>
        <w:pStyle w:val="Normal"/>
        <w:tabs>
          <w:tab w:val="clear" w:pos="720"/>
          <w:tab w:val="left" w:pos="432" w:leader="none"/>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Ernest </w:t>
      </w:r>
      <w:r>
        <w:rPr>
          <w:rFonts w:cs="Times New Roman" w:ascii="Times New Roman" w:hAnsi="Times New Roman"/>
          <w:i/>
          <w:sz w:val="22"/>
          <w:szCs w:val="22"/>
        </w:rPr>
        <w:t>Hemingway? -</w:t>
      </w:r>
      <w:r>
        <w:rPr>
          <w:rFonts w:cs="Times New Roman" w:ascii="Times New Roman" w:hAnsi="Times New Roman"/>
          <w:sz w:val="22"/>
          <w:szCs w:val="22"/>
        </w:rPr>
        <w:t xml:space="preserve"> hitetlenkedett Havi11and.</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és ha az? - kérdezte a fiú. - Mi bajuk vele?</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egy pasas - közölte vele Carella - egy író. Annak is Ernest Hemingway a neve.</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 Tényleg? - mondta Hemingway. Elgondolkozott. Még sose hallottam ró1a. Mit gondolnak, beperelhetem?</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alószínû - mondta szárazon Carella. Kitõl vetted a motyó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maguk író haverjától - somolygott Hemingway.</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ézd csak, milyen okos - jegyezte meg Havilland. - Szeretem, amikor ilyen okosak. E1 fogod átkozni, pajtás, a napot is, amikor a világra jöttél.</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figyelj, öcskös - mondta Carella -, ne nehezítsd meg a dolgodat. Kilencven napot éppúgy kaphatsz, mint csak harmincat, attól függ, hógy hajlandó vagy-e együttmûködni velünk. Még az is lehet, hogy csak felfüggesztettet kapsz.</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ígéri?</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Igérni semmit sem ígérhetek. A bírótól függ. De ha megtudja, hogy segítettél elkapni egy neppert, lehet, hogy megenyhül.</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gy nézek én ki, mint egy besúgó?</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válaszo1ta Havilland. - Azok nem ilyen rondák.</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volt ez a pasas, mielõtt jardnak ment? - kérdezte Hemingway. - Humorista?</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villand elmosolyodott, és szájon vágta Hemingway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nyúljon hozzá - szólt rá Carella.</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elem ugyan ne pofátlankodjon egy ilyen taknyos csöves! Majd én meg ...</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Ne nyúljon hozzá! - mondta Carella, immár hangosabban. - Menjen el a tornaterembe, ha edzeni van kedve.</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hallgasson, én ...</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s, öcskös? - fordult a fiúhoz Carella.</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gondol, ki az isten maga, Carella? - kérdezte Havilland.</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És maga ki az istennek képzeli magát, Havilland? Ha nem tudja rendesen kihallgatni ezt a gyereket, menjen a pokolba. Az én foglyom.</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nézd csak, mintha betörtem vo1na a fejét - füstölgött Havilland.</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dok rá alka1mat - vetette oda Carella, és ismét Hemingwayhez fordult: - Nos, öcskös?</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Ne öcskösözzön engem, zsarukám. Ismerem én ezt. Ha kiköpöm, kitõl van a motyó, akkor is a maximumot kapom.</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És mit szólnál, ha azt mondanánk, hogy nem egytizenhatod, hanem egynegyed unciát találtunk nálad? - érdeklõdött Havilland.</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nem meri megtenni, maga nagyszájú - mondta Hemingway.</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Ugyan már, egy teherhajóra való drogot gyûjtöttünk be máma - füllentette Havilland. - Ki tudja, </w:t>
      </w:r>
      <w:r>
        <w:rPr>
          <w:rFonts w:cs="Times New Roman" w:ascii="Times New Roman" w:hAnsi="Times New Roman"/>
          <w:i/>
          <w:sz w:val="22"/>
          <w:szCs w:val="22"/>
        </w:rPr>
        <w:t>nálad</w:t>
      </w:r>
      <w:r>
        <w:rPr>
          <w:rFonts w:cs="Times New Roman" w:ascii="Times New Roman" w:hAnsi="Times New Roman"/>
          <w:sz w:val="22"/>
          <w:szCs w:val="22"/>
        </w:rPr>
        <w:t xml:space="preserve"> mennyi vol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uk. Maguk tudják, hogy csak egytizenhatod. - Hemingway szemlátomást puhu1t.</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Tudjuk hát, de csak mi. És egynegyed unciáért tíz évet is kaphatsz, pajtás. Pláne, ha hozzávesszük, hogy el akartad adni annak a két haverodnak.</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arta a jófene. Jézus Mária, hisz én csak megvettem! És tizenhatod volt, nem negyed!</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a. Öreg hiba, hogy ezt csak mi tudjuk. Senki más. Szóval hogy hívják azt a nepper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mingway nem felelt. Gondolkodot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gyed uncia heroin plusz eladási szándék. Ez aztán igen - mondta Carellának Havilland.</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álljunk csak meg egy szóra - mondta a fiú. - Csak nem így akarnak kicsinálni?</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ne? - mondta Havilland. - Nem vagyunk rokonok.</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hetne ... - a fiú elakadt. - Nem lehetne ...</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epper - emlékeztette Carell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Gonzo nevû srác.</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keresztnév vagy vezetéknév?</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jöttetek össze?</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st láttam elõször. Mármint hogy ma. Ma vettem tõle elõször.</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én ezt higgyem is el, mi? - mondta Havilland.</w:t>
      </w:r>
    </w:p>
    <w:p>
      <w:pPr>
        <w:pStyle w:val="Normal"/>
        <w:tabs>
          <w:tab w:val="clear" w:pos="720"/>
          <w:tab w:val="left" w:pos="1296" w:leader="none"/>
          <w:tab w:val="left" w:pos="1440" w:leader="none"/>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 Nem hamukázok - erõsködött Hemingway. - Egy másik sráctól szoktam venni. A parkban szoktunk találkozni, az oroszlánház mellett. Ott szoktam kapni attól a másiktól. De ma, amikor odamentem, ez az új pofa volt ott. Azt mondta, hogy Gonzónak hívják, és jó drogja van. Nem sokat kérettem magam. És aztán jöttek maguk.</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a két srác a hátsó ülésen, azok mifélék?</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afféle bõr alá bökdösõk. Ha van szívük, szélnek is eresztik õket. Úgy be vannak rezelve, hogy még.</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az elsõ lebukásod? - kérdezte Carell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 narkózol?</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gy nyolc éve.</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énásan?</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mingway felnézett. - Miért, másképp is lehet?</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l Gonzónak hívják? - kérdezte Havilland.</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Izé ... mondják csak, nem juthatnék hozzá hamarosan egy kis valamihez? Kezdem rosszul érezni magam.</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kintse úgy, hogy elvonókúra alatt áll, miszter - mondta Havil1and.</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ová kerülsz, onnan nem járkálnak el az oroszlánház mellé.</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ntha azt mondták volna, felfüggesztettet is kaphatok.</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lehet, de csak nem képzeled, hogy addig is majd mi fogunk téged szurkálni?</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t nem, csak arra gondoltam ... Jesszusom, nincs itt egy orvos vagy valaki?</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tõl szoktál vásárolni? - kérdezte Carell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érti?</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t az oroszlánháznál. Ez a Gonzo új fiú, azt mondtad. Ki volt az elõdje?</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vagy úgy. Ide figyeljenek, nem lehetne megdumálni egy orvost, hogy adjon be nekem egy lövetet? Az a helyzet, hogy rögtön elhányom magam.</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jd kapsz felmosórongyot - bíztatta Havi1land.</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hívták a másik neppert? - kérdezte ismét Carella.</w:t>
      </w:r>
    </w:p>
    <w:p>
      <w:pPr>
        <w:pStyle w:val="Normal"/>
        <w:tabs>
          <w:tab w:val="clear" w:pos="720"/>
          <w:tab w:val="left" w:pos="1296" w:leader="none"/>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mingway törõdötten felsóhajtott. - Annabelle-nek. Pedig az is srác.</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uzi? - kérdezte Havilland.</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anem füstös. Füstösnek való név, Annabelle.</w:t>
      </w:r>
    </w:p>
    <w:p>
      <w:pPr>
        <w:pStyle w:val="Normal"/>
        <w:tabs>
          <w:tab w:val="clear" w:pos="720"/>
          <w:tab w:val="left" w:pos="4608"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ibal? - kérdezte Carella, és érezte, hogy bizsereg a bõre.</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a vezetékneve?</w:t>
      </w:r>
    </w:p>
    <w:p>
      <w:pPr>
        <w:pStyle w:val="Normal"/>
        <w:tabs>
          <w:tab w:val="clear" w:pos="720"/>
          <w:tab w:val="left" w:pos="4608" w:leader="none"/>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rnandez, Hernandez, Gomez ... a fene se tudja ezeknél a füstösképûeknél. Mind egyformák.</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ibal Hernandez? Ez volt a neve?</w:t>
      </w:r>
    </w:p>
    <w:p>
      <w:pPr>
        <w:pStyle w:val="Normal"/>
        <w:tabs>
          <w:tab w:val="clear" w:pos="720"/>
          <w:tab w:val="left" w:pos="4608" w:leader="none"/>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Igen, azt hiszem. Könnyen lehet. Ide hallgassanak, nem kaphatnék egy lövetet? Menten elokádom magam.</w:t>
      </w:r>
    </w:p>
    <w:p>
      <w:pPr>
        <w:pStyle w:val="Normal"/>
        <w:tabs>
          <w:tab w:val="clear" w:pos="720"/>
          <w:tab w:val="left" w:pos="4608"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Hemingway keserveset sóhajtott. Homlokát ráncolva töprengett, aztán felkapta a fejét: </w:t>
      </w:r>
      <w:r>
        <w:rPr>
          <w:rFonts w:cs="Times New Roman" w:ascii="Times New Roman" w:hAnsi="Times New Roman"/>
          <w:i/>
          <w:sz w:val="22"/>
          <w:szCs w:val="22"/>
        </w:rPr>
        <w:t>- Igazán</w:t>
      </w:r>
      <w:r>
        <w:rPr>
          <w:rFonts w:cs="Times New Roman" w:ascii="Times New Roman" w:hAnsi="Times New Roman"/>
          <w:sz w:val="22"/>
          <w:szCs w:val="22"/>
        </w:rPr>
        <w:t xml:space="preserve"> van olyan nevû író, hogy Ernest Hemingw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08" w:leader="none"/>
        </w:tabs>
        <w:rPr/>
      </w:pPr>
      <w:r>
        <w:rPr>
          <w:rFonts w:cs="Times New Roman" w:ascii="Times New Roman" w:hAnsi="Times New Roman"/>
          <w:sz w:val="22"/>
          <w:szCs w:val="22"/>
        </w:rPr>
        <w:t>Aznap délután futott be a labor jelentése a kötélrõl meg az Azonosítási Csoport véleménye az ujjlenyomatokról. Carellát az egészben csak egy részlet érte meglepetésszerûen.</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Az nem lepte meg, hogy a Hernandez nyakán talált kötél elemzésébõl kiderült: elképzelhetetlen, hogy a fiú maga akasztotta volna fel magát. Egy kötélnek ugyanis megvannak a sajátos tulajdonságai; a rostok például sokat elárulnak a hozzáértõnek. Ha Hernandez akasztotta volna fel magát, elõször az ablakrácson kellett volna megkötnie a kötelet, és csak aztán a nyakán, hogy hirtelen elõredõlve megakassza az oxigénellátás útját.</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rostok azonban oly módon voltak deformálva, hogy csakis arra kellett következtetni, hogy a testet </w:t>
      </w:r>
      <w:r>
        <w:rPr>
          <w:rFonts w:cs="Times New Roman" w:ascii="Times New Roman" w:hAnsi="Times New Roman"/>
          <w:i/>
          <w:sz w:val="22"/>
          <w:szCs w:val="22"/>
        </w:rPr>
        <w:t>felfelé</w:t>
      </w:r>
      <w:r>
        <w:rPr>
          <w:rFonts w:cs="Times New Roman" w:ascii="Times New Roman" w:hAnsi="Times New Roman"/>
          <w:sz w:val="22"/>
          <w:szCs w:val="22"/>
        </w:rPr>
        <w:t xml:space="preserve"> húzták. Azaz: elõbb kötötték meg a fiú nyakán, és a kötél másik végét - átvetve a rácson - addig húzták, amíg a test ülõ helyzetbe nem emelkedett. A vasráccsal érintkezõ rostok semmi kétséget nem hagytak. Ha a végzetes heroinadagot Hernandez adta is be magának, az bi-tos, hogy fel nem akasztotta magát.</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A fecskendõn talált ujjnyomok aztán végképp kizárták az öngyilkosság lehetõségét. Ez se nagyon lepte meg Carellát. Az ujjnyomok egyike sem egyezett Hernandez ujjlenyomataival, pedig volt a fecskendõn nem is egy, tisztán kivehetõ nyom, és mind egyazon személytõl. Ha tehát használta is Hernandez a fecskendõt, elõbb tisztára kellett törölnie, csak aztán adta át egy ismeretlen személynek.</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Hát ez, </w:t>
      </w:r>
      <w:r>
        <w:rPr>
          <w:rFonts w:cs="Times New Roman" w:ascii="Times New Roman" w:hAnsi="Times New Roman"/>
          <w:i/>
          <w:sz w:val="22"/>
          <w:szCs w:val="22"/>
        </w:rPr>
        <w:t>az ismeretlen</w:t>
      </w:r>
      <w:r>
        <w:rPr>
          <w:rFonts w:cs="Times New Roman" w:ascii="Times New Roman" w:hAnsi="Times New Roman"/>
          <w:sz w:val="22"/>
          <w:szCs w:val="22"/>
        </w:rPr>
        <w:t xml:space="preserve"> személy lepte meg Carellát. Az Azonosítási Csoport ugyanis nem találta párját az ujjnyomainak az ujjlenyomattárban. Akárki kezelte azt a fecskendõt és nyomta bele Hernandez testébe a heroint, nem volt priusza. Az FBI-tól ugyan még nem kaptak választ, de Carella mindenképpen csalódott volt. Hiszen titkon azt remélte, hogy akinek fecskendõje és ekkora adag heroinja volt, az megtalálható valahol a bûnügyi nyilvántartásban.</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Csalódottságát próbálta éppen megemészteni, amikor Byrnes hadnagy kidugta a fejét az irodájából.</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teve - mondta -, bejönne egy percre?</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Megyek, uram - állt fel Carella. A hadnagy egy szót sem szólt, amíg Carella be nem csukta maga mögött az ajtó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pech, igaz? - mondta akkor.</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elakadtunk az ujj1enyomatokkal.</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igen. Pedig reméltem, hogy elõrejutun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is - mondta Byrne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ét férfi elgondolkozva nézte egymást.</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kéznél egy másolat? - kérdezte Byrne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ujjlenyomatokról?</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kaphatnám?</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iszen ellenõriztettük már. Úgy értem, hogy ...</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Steve. Csak hát támadt egy ötletem, és annak ... annak szeretnék utánanézni.</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Hernandez-ügybe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juk, hogy ige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arja e1mondani?</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teve. - Byrnes egy kis szünetet tartott. - Egyelõre még nem.</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 Azért szóljon majd, ha úgy gondolja, hogy igen.</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Akkor hozza be nekem azokat az ujjlenyomatokat, mielõtt hazamegy, jó, Steve? - mondta bágyadt mosollyal Byrne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zom. Más egyéb?</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 a világan. Bizonyára siet haza. - Ismét egy kis szünet után hozzátette: - Hogy van a felesége?</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öszönöm, jól.</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nincs hiba. Kell is az az embernek, hogy ... Byrnes fejcsóválva abbahagyta a mondatot. - Menjen, Steve, ne hagyja, hogy tartóztassam.</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Carella fáradtan ért haza. Teddy elébe ment az ajtóhoz, de Carella csak futólag, nem új házashoz illõ módon csókolta meg. Teddy kíváncsi pillantást vetett rá, és bevezette a nappaliba, ahol már várta egy pohár ital, majd ráhangolódva a férfi zárkozott hangulatára, kiment a konyhába, hogy behozza a vacsorát. Carella csendben maradt, miközben az asszony elébe tette az étel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mivel Teddynek nem adatott meg a beszéd és a hallás képessége, tökéletes csend uralkadott a szobában. Az asszony rá-rápillantott a férfira, nem bántotta-e meg valamivel, leste, nem formál-e szavakat Carella ajka, amelyeket leolvasva õ is megérthet. Végül átnyúlt az asztal felett, és megérintette a férje kezét, ovális arcában tágra nyílt barna szeme kérdõen esdekelt.</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Nem, nincs semmi baj - mondta gyengéden Carella. De az asszony szeme tovább kérdezett. Oldalt hajtotta a fejét, rövidre nyírt, hollófekete haja élesen kirajzolódott a fehér fal hátterében.</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ez az ügy - bökte ki a férfi.</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Teddy bólintott, és megnyugodva, hogy nem õvele, hanem a munkával van baj, várta a folytatás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z ördögért hagyta ott valaki az ujjnyomait a gyilkos fegyveren, és miért hagyja szem elõtt azt a nyavalyás fegyvert, hogy a világ legbárgyúbb hekusa is megtalálhassa?</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együttérzõen vonta meg a vállát, majd bólintot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iért rendez meg utána egy látszatakasztást? Hát azt hiszi az a gyilkos, hogy félnótásokkal van dolga? - Ingerülten rázta meg a fejét. Teddy hátralökte a székét, és az asztalt megkerülve, beleült a férje ölébe. Megfogta és a dereka köré fonta a férfi kezét, és közelebb fészkelõdve hozzá, belecsókolt a nyakába.</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csináld - kérte Carella. Aztán ráeszmélt, hogy az asszony nem látja így a száját, a hajánál fogva gyengéden hátrahúzta hát a fejét,  és megismételte: - Ne csináld. Hogy  tudok  gondolkozni, ha ilyesmiket csinálsz?</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nyomatékosan bólintott, annak jeléül, hogy a férje pontosan megértette az indítékai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te szexkredenc - mosolyodott el Carella. - Tönkreteszel. Te, ugye, nem ...</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szájon csókolta.</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elhúzta a fejét. - Te, ugye, nem hagynál elõl egy ...</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sszony újból megcsókolta, és Carella ezúttal már jóval késõbb húzta el a fejét.</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egy fecskendõt, telis-tele az ujjlenyoma ... mmm ... Nagyon közel volt az arcához az asszony arca, Carella látta, hogy csillog a szeme és milyen telt az ajka.</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risten, te asszony!</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Teddy felállt, és kézen fogva az urát, kifelé húzta a szabából. Carella megtorpant, és visszafordította: - A tányérok. E1 kellene ... - Teddy válaszként felhúzta a szoknyája szélét, ahogy a kánkántáncosnõk szokták. Aztán Carella kezébe nyomott egy gondosan kétréthajtott papírt.</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Ejnye, nem gondoltam, hogy a postán akarod mutogatni. Azt gyanítottam, hogy el leszek csábítva.</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türe1metlenül a férfi kezében lévõ papírra mutatott. Carella széthajtotta. Négy géppel írt strófa volt rajta, címe ez volt: ÓDA STEVEHEZ</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zzám?</w:t>
      </w:r>
    </w:p>
    <w:p>
      <w:pPr>
        <w:pStyle w:val="Normal"/>
        <w:tabs>
          <w:tab w:val="clear" w:pos="720"/>
          <w:tab w:val="left" w:pos="4176" w:leader="none"/>
        </w:tabs>
        <w:rPr/>
      </w:pPr>
      <w:r>
        <w:rPr>
          <w:rFonts w:cs="Times New Roman" w:ascii="Times New Roman" w:hAnsi="Times New Roman"/>
          <w:i/>
          <w:sz w:val="22"/>
          <w:szCs w:val="22"/>
        </w:rPr>
        <w:t xml:space="preserve">    </w:t>
      </w:r>
      <w:r>
        <w:rPr>
          <w:rFonts w:cs="Times New Roman" w:ascii="Times New Roman" w:hAnsi="Times New Roman"/>
          <w:i/>
          <w:sz w:val="22"/>
          <w:szCs w:val="22"/>
        </w:rPr>
        <w:t>Hát persze,</w:t>
      </w:r>
      <w:r>
        <w:rPr>
          <w:rFonts w:cs="Times New Roman" w:ascii="Times New Roman" w:hAnsi="Times New Roman"/>
          <w:sz w:val="22"/>
          <w:szCs w:val="22"/>
        </w:rPr>
        <w:t xml:space="preserve"> bólintott az asszony.</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Hát te ezzel bajlódtál egész nap, ahelyett hogy a háztartásban robotoltál volna?</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a mutatóujját billegtetve sürgette, hogy olvassa már 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ÓDA STEVE-HEZ</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032" w:leader="none"/>
        </w:tabs>
        <w:rPr/>
      </w:pPr>
      <w:r>
        <w:rPr>
          <w:rFonts w:cs="Times New Roman" w:ascii="Times New Roman" w:hAnsi="Times New Roman"/>
          <w:i/>
          <w:sz w:val="22"/>
          <w:szCs w:val="22"/>
        </w:rPr>
        <w:t>Szeretlek,</w:t>
      </w:r>
      <w:r>
        <w:rPr>
          <w:rFonts w:cs="Times New Roman" w:ascii="Times New Roman" w:hAnsi="Times New Roman"/>
          <w:sz w:val="22"/>
          <w:szCs w:val="22"/>
        </w:rPr>
        <w:t xml:space="preserve"> </w:t>
      </w:r>
      <w:r>
        <w:rPr>
          <w:rFonts w:cs="Times New Roman" w:ascii="Times New Roman" w:hAnsi="Times New Roman"/>
          <w:i/>
          <w:sz w:val="22"/>
          <w:szCs w:val="22"/>
        </w:rPr>
        <w:t>Steve</w:t>
        <w:tab/>
        <w:t>Te jó fiú,. s igy</w:t>
      </w:r>
      <w:r>
        <w:rPr>
          <w:rFonts w:cs="Times New Roman" w:ascii="Times New Roman" w:hAnsi="Times New Roman"/>
          <w:sz w:val="22"/>
          <w:szCs w:val="22"/>
        </w:rPr>
        <w:t xml:space="preserve"> azt n,</w:t>
        <w:tab/>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De rémesen,</w:t>
        <w:tab/>
        <w:tab/>
        <w:tab/>
        <w:tab/>
        <w:tab/>
        <w:t xml:space="preserve">        Figyelj nagyon</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Nyomon követlek,                                             A lényege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Édesem</w:t>
        <w:tab/>
        <w:tab/>
        <w:tab/>
        <w:tab/>
        <w:tab/>
        <w:t xml:space="preserve">        Végtül hagyom</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És így aztán</w:t>
        <w:tab/>
        <w:tab/>
        <w:tab/>
        <w:tab/>
        <w:tab/>
        <w:t xml:space="preserve">        Ha mégy, megyek</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Ha érkezel</w:t>
        <w:tab/>
        <w:tab/>
        <w:tab/>
        <w:tab/>
        <w:tab/>
        <w:t xml:space="preserve">        Ha jössz, jövök</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Bárhonnan is</w:t>
        <w:tab/>
        <w:tab/>
        <w:tab/>
        <w:tab/>
        <w:tab/>
        <w:t xml:space="preserve">        Bármit teszel,</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i/>
          <w:sz w:val="22"/>
          <w:szCs w:val="22"/>
        </w:rPr>
        <w:t>Velem leszel</w:t>
        <w:tab/>
        <w:tab/>
        <w:tab/>
        <w:tab/>
        <w:tab/>
        <w:t xml:space="preserve">        Tied vagyok</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utolsó strófa nem rímel - jegyezte meg Carella.</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mókás-felháborodott fintort vágott.</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ovábbá mintha szexuális utalás csendülne ki a költeménybõl - tette hozzá Carella.</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könnyedén legyintett, ártatlan-pimaszul vállat vont, aztán - börleszkstílusban megjátszva egy menõ manekent - kecsesen belibegett a hálószobába, csábosan riszálva a fenekét.</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vigyorogva hajtotta össze a papírt, beletette a levéltárcájába, aztán elment a hálószoba ajtajáig, és nekidõlt az ajtófélfának.</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d - ,mondta -, azért nem muszáj ám mindig verset írnod.</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ddy kérdõen nézett rá a szoba másik végébõl. Carellának, miközben az asszonyt nézte, eszébe villant, hogy ugyan mit akarhat Byrnes az ujjlenyomatokkal. Aztán fátyolos hangon azt mondta: - </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Elég, ha szólsz.</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Byrnes is csak szólni akart, illetve kérdezni.</w:t>
      </w:r>
    </w:p>
    <w:p>
      <w:pPr>
        <w:pStyle w:val="Normal"/>
        <w:tabs>
          <w:tab w:val="clear" w:pos="720"/>
          <w:tab w:val="left" w:pos="1152" w:leader="none"/>
        </w:tabs>
        <w:rPr/>
      </w:pPr>
      <w:r>
        <w:rPr>
          <w:rFonts w:cs="Times New Roman" w:ascii="Times New Roman" w:hAnsi="Times New Roman"/>
          <w:sz w:val="22"/>
          <w:szCs w:val="22"/>
        </w:rPr>
        <w:t>A hazugság, ahogy õ látta, két részbõl állt, és ha egyszer rákérdez, bizonyára tisztázódik a helyzet. Ezért ült most Byrnes egy parkoló gépkocsiban, és várt. Hogy az ember kérdezhessen, meg kell találnia azt, akitõl kérdezni akar. Ha megtalálja, sarokba szorítja, és azt mondja neki: - Ide hallgass, igaz, hogy te ... ?</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gy mégsem ez a módja?</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a módja, mi a módja, a fene essen belé, és egyáltalán, hogyan keveredhet ilyesmibe egy olyan ember, aki egész életében tisztességes volt? Hát nem! Nem, hogy a fene essen belé. Igenis hazugság! Méghozzá iszonyúan ostoba hazugság, mert ott volt az a holttest, és valaki megpróbálta ... Igen ám, de ha mégse hazugság?</w:t>
      </w:r>
    </w:p>
    <w:p>
      <w:pPr>
        <w:pStyle w:val="Normal"/>
        <w:tabs>
          <w:tab w:val="clear" w:pos="720"/>
          <w:tab w:val="left" w:pos="1152"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Mi van akkor, ha a hazvgság elsõ fele igaz? Ha csak az elsõ fele is, akkor mi van? Akkor, hát bizony tenni kell valamit. De mit? Mit mondjak, ha a hazugság elsõ fele igaz? Hogy intézem akkor el a dolgot? Az elsõ fele, a hazugság elsõ fele is elég. Elég az elsõ fele is ahhoz, hogy az ember kételkedni kezdjen a tulajdon épelméjûségében; ha igaz, ha az az elsõ dolog igaz ... de hát nem! Nem és nem, nem lehet igaz!</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 de ha mégis? Szembe kell nézni az eshetõséggel. Szembe kell nézni annak eshetõségével, hogy igaz legalább az az elsõ dolog; tervet kell készíteni erre az eshetõségre.</w:t>
      </w:r>
    </w:p>
    <w:p>
      <w:pPr>
        <w:pStyle w:val="Normal"/>
        <w:tabs>
          <w:tab w:val="clear" w:pos="720"/>
          <w:tab w:val="left" w:pos="1152"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És ha igaz a másik is, ha igaz, és ha kitudódik, akkor aztán milyen elmondhatatlan veszedelem szabadul el! És nemcsak Byrnes van érintve, hanem Harriet is; Uram Atyám, hogy fog akkor Harriet szenvedni ... Harriet, ez a galambártatlan asszony. És a rendõrség, mit fog szólni a rendõrség, Jézusom, add, hogy ne legyen igaz, add, hogy csak egy tetves, közönséges hazugság legyen!</w:t>
      </w:r>
    </w:p>
    <w:p>
      <w:pPr>
        <w:pStyle w:val="Normal"/>
        <w:tabs>
          <w:tab w:val="clear" w:pos="720"/>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Byrnes csak ült a kocsiban, és várt, bizonyosra véve, hogy megismeri a fiút, amint kilép az épületbõl. Az épület Calm's Pointban volt, ahol Byrnes is lakott, pázsi vette körül, fákkal beültetett pázsit, a fák télies-csupaszok. Gyökerük fagyott földbe kapaszkodott, törzsükön keményre fagyott hókéreg. Villanyok égtek az épületben, borostyánsárgájuk melegen világított a hideg téli estében, és Byrnes a fényeket nézte, és gondolkozott.</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Zömök ember volt, feje akár a szegecs. Kék szeme apró, de szinte mindent látó, arca szerzett-barna, ráncokkal barázdált. Durván metszett az orra is, akár az arca; a szája határozott, felsõ ajka vékony, az alsó tökéletesen formált. Az álla, mint egy hasadásos szikla, feje szinte védekezõen a nyakába húzva. Ült a kocsiban, és a szájából fehéren elõpárálló leheletet nézte; kesztyûs kezével idõrõl idõre megtörölte a bepárásodott szélvédõt, aztán egyszer csak megpillantotta az épületbõl kirajzó fiatalokat.</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Fiatalok, nevetnek, mókáznak. Az egyik fiú lehajol, hógolyót gyúr, és megdob egy boldogan sikoltozó lányt. A fiú utánaered, eltûnnek a sötétben. Byrnes csak ült, és a szemét meresztgette, egy ismerõs arcot, ismerõs alakot kutatva. Most már többen voltak, többen, mint amennyit ilyen messzirõl szemmel lehetett tartani. Byrnes gyorsan kiszállt a kocsiból. Azon nyomban szinte arcul csapta a hideg. Felhúzta a vállát, és elindult az épület felé.</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estét, Mr. Byrnes - köszönt rá egy fiú. Byrnes biccentett, és az e1húzó fiúk arcát kémlelte. Aztán, mint amikor betömik a gátszakadást, megszûnt az  áradat. Megfordult, és úgy figyelte az elvonuló srácokat, aztán mély lélegzetet vett, fe1ment a lépcsõn, és áthaladt a kapuboltozat alatt, amelyen domború betûk hirdették: CALM'S POINT KÖZÉPISKOL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Nem járt ebben a házban azóta, hogy eljött egyszer egy iskolanapra ... hány éve is már? Byrnes megrázta a fejét. </w:t>
      </w:r>
      <w:r>
        <w:rPr>
          <w:rFonts w:cs="Times New Roman" w:ascii="Times New Roman" w:hAnsi="Times New Roman"/>
          <w:i/>
          <w:sz w:val="22"/>
          <w:szCs w:val="22"/>
        </w:rPr>
        <w:t>Jobban kellett volna vigyáznom,</w:t>
      </w:r>
      <w:r>
        <w:rPr>
          <w:rFonts w:cs="Times New Roman" w:ascii="Times New Roman" w:hAnsi="Times New Roman"/>
          <w:sz w:val="22"/>
          <w:szCs w:val="22"/>
        </w:rPr>
        <w:t xml:space="preserve"> gondolta. Figyelnem kellett volna. No de ki a fene gyanította, és hogy a fenébe lehetett volna résen lennie, ha igaz ez a dolog. Ha igaz.</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elõadóterem, gondolta. Nyilván ott vannak. Ha maradt még benn valaki, csakis az elõadó-teremben lehet. Az iskolában esti csend honolt már, csak Byrnes kongó léptei visszhangzottak a földszinti folyosó márványlapjain. Ösztönösen talált rá az elõadóteremre. Lám, nem is vagyak olyan rossz detektív, mosolyodott el fanyarul, te jó ég, mit szólnak majd a rendõrségen!</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yitott. A terem távolabbi végében, a zongora mellett egy nõ állt. Byrnes kihúzta magát, és elindult a széksorok között a hosszú járóközön. A nõ volt az egyetlen lélek a tágas, magas mennyezetû teremben. Várakozásteljesen nézte a közeledõ Byrnest. Negyvenes évei derekán járó, kövérkés asszony volt, a haját kontyban viselte. Kellemes, szelíd arca volt, a szeme tehénszerû, barn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tetszik? - emelte meg a fejét, a szemöldökét, a hangját. - Segíthetek valamiben?</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hiszem, igen - erõltetett egy szívélyes mosolyt magára Byrnes. - Ugye, itt próbálnak a felsõs színjátszók?</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kérem. Miss Kerry vagyok. Én rendezem a darabo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dvözlöm - mondta Byrnes. - Örülök, hogy megismerhettem.</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hirtelen elgyámoltalanodott. A küldetése szigorúan titkos, mit kedélyeskedik hát ezzel a kö-zépiskolai tanerõvel?</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tam, elmentek már a gyerekek - mondta.</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el - mosolygott rá Miss Kerry.</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tt jártam a szomszédban, hát gondoltam, ide is beugrom, hogy hazavigyem a fiam. Õ is tagja a színjátszó csoportnak. Odahaza folyton csak errõl mesél - erõltetett egy újabb mosolyt az arcára Byrne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hát, igazán? - mondta boldogan Miss Kerry.</w:t>
      </w:r>
    </w:p>
    <w:p>
      <w:pPr>
        <w:pStyle w:val="Normal"/>
        <w:tabs>
          <w:tab w:val="clear" w:pos="720"/>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Igen. De nem láttam odakinn a többiekkel. Gondoltam, talán ön tud ... - Felnézett a sötét, üres színpadra - ... talán önnek segít - Byrnes mondókája elvesztette a lendületét ... elrakni a kellékeket ... vagy valami.</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kerülhették egymást - mondta Miss Kerry. - A szereplõk meg a kisegítõk is mind elmente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ndnyájan? Larry i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 szaladt ráncba Miss Kerry homloka. - Ja, igen, Larry. Hát persze. Sajnos, õ is elment a többiekkel.</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határtalanul megkönnyebbült. Hát legalább ennyi igaz. Larry valóban a próbákkal tölti az estéit. Legalább ebben nem hazudott. Valódi mosoly feszült szét Byrnes arcán. - Nos hát ne haragudjon, hogy alkalmatlankodtam.</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örtént semmi. Inkább én kérek bocsánatat, hogy hirtelenjében nem jutott eszembe a ked-ves fiának a neve. Pedig õ az egyetlen Larry a csoportban, és igazán nagyszerûen játszi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Örömmel hallom - mondta Byrnes.</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ony, Mr. Schwartz - folytatta Miss Kerry -, büszke lehet a fiára.</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gyok is. Mindig örü ... - Byrnes hangja elakadt, és egy iszonytatóan hosszú pillanatig némán meredt Miss Kerry arcába.</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Az én fiam Larry </w:t>
      </w:r>
      <w:r>
        <w:rPr>
          <w:rFonts w:cs="Times New Roman" w:ascii="Times New Roman" w:hAnsi="Times New Roman"/>
          <w:i/>
          <w:sz w:val="22"/>
          <w:szCs w:val="22"/>
        </w:rPr>
        <w:t>Byrnes</w:t>
      </w:r>
      <w:r>
        <w:rPr>
          <w:rFonts w:cs="Times New Roman" w:ascii="Times New Roman" w:hAnsi="Times New Roman"/>
          <w:sz w:val="22"/>
          <w:szCs w:val="22"/>
        </w:rPr>
        <w:t xml:space="preserve"> -,mondta akkor.</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ss Kerry a homlokát ráncolta. - Larry Byrnes. Jaj, nagyon sajnálom. Már úgy értve, hogy ... az ön fia nem tagja a csoportnak. Azt mondta önnek? Pedig ... még csak próbajátékra sem jelentkezett.</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 - préselte ki magából a szót Byrnes.</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Remélem, nem követtem el semmi ... vagyis hát nyilván oka volt a fiúnak, hogy elhitesse önnel ... izé ... Nem kell ám rögtön készpénznek venni az ilyesmit, Mr. Byrnes. Bizonyára oka volt rá a fiúna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mondta szomorúan Byrnes. - Éppen attól féle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öszönetet mondott Miss Kerrynek, és kióldalgott a kongó, üres elõadóterembõl.</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64" w:leader="none"/>
        </w:tabs>
        <w:rPr/>
      </w:pPr>
      <w:r>
        <w:rPr>
          <w:rFonts w:cs="Times New Roman" w:ascii="Times New Roman" w:hAnsi="Times New Roman"/>
          <w:sz w:val="22"/>
          <w:szCs w:val="22"/>
        </w:rPr>
        <w:t>Byrnes a nappaliban ült, és az állóóra egyhangú, kimért ketyegését hallgatta. Mindig is nagy vígasza volt ez az óra, kisfiú kora óta vágyott egy saját ingaórára. Hogy miért, nem tudta volna megmondani, de tény, hogy vágyot rá, és egy nap aztán, amikor vidékre autóztak Harriettel, megálltak egy pirosfehérre festett öreg csûr elõtt, amelyben, a cégtábla szerint, régiségkereskedés mû-ködött.</w:t>
      </w:r>
    </w:p>
    <w:p>
      <w:pPr>
        <w:pStyle w:val="Normal"/>
        <w:tabs>
          <w:tab w:val="clear" w:pos="720"/>
          <w:tab w:val="left" w:pos="3456"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Ösztövér kis ember volt a boltos, madárszerûen, nõiesen mozgott; a ruhája akár egy földbirtokosé, mellénnyel, könyökén bõrflekkes sportzakóval. Ott lebegett ritka porcelánjai és metszett üvegei között, és aggodalmasan verdesett a szárnyaival, valahányszor Harriet a kezébe vett egy-egy fajanszot. Végezetül eljutottak az állóórákhoz. Volt belõlük több is; az egyikért nem kevesebb mint 573 dollárt kért a boltos. Angliában készült, antik példány volt, mestere belevéste a nevét és az évszámot is. Kifogástalan állapotban volt, méltóságteljes, büszke idõkongató szerkezet. Egy másik, amerikai darabnak nem volt sem szignója, sem évszáma, és némi javításra is szorult - de csak kétszáz dollár volt az ára.</w:t>
      </w:r>
    </w:p>
    <w:p>
      <w:pPr>
        <w:pStyle w:val="Normal"/>
        <w:tabs>
          <w:tab w:val="clear" w:pos="720"/>
          <w:tab w:val="left" w:pos="3456" w:leader="none"/>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mikor a boltos rájött, hogy Byrneséket az olcsóbbik óra érdekli, rögtön afféle aficionadóknak minõsítette õket. - Hja kérem, ha önöknek az állóóra </w:t>
      </w:r>
      <w:r>
        <w:rPr>
          <w:rFonts w:cs="Times New Roman" w:ascii="Times New Roman" w:hAnsi="Times New Roman"/>
          <w:i/>
          <w:sz w:val="22"/>
          <w:szCs w:val="22"/>
        </w:rPr>
        <w:t>kerti</w:t>
      </w:r>
      <w:r>
        <w:rPr>
          <w:rFonts w:cs="Times New Roman" w:ascii="Times New Roman" w:hAnsi="Times New Roman"/>
          <w:sz w:val="22"/>
          <w:szCs w:val="22"/>
        </w:rPr>
        <w:t xml:space="preserve"> változata kell ... vont vállat lekicsinylõen, és ettõl kezdve alig titkolt visszatetszéssel bonyolította tovább az üzletet. Byrnes mindazonáltal hazahozta a kerti változatot. A helybeli órásmester tizennégy dollárt számított fel a szerkezet rendbehozataláért. Azóta sincs vele semmi gondja Byrnesnek. Ott áll a szép óra az elõszobában, és mély, monoton hangon morzsolja a perceket; finom mûvû mutatói mintha széles mosolyt varázsolnának a teleholdkerek, fehér cifferblattra. A széles mosoly jelenleg éjjel egy óra ötven percet jelzett.</w:t>
      </w:r>
    </w:p>
    <w:p>
      <w:pPr>
        <w:pStyle w:val="Normal"/>
        <w:tabs>
          <w:tab w:val="clear" w:pos="720"/>
          <w:tab w:val="left" w:pos="3456"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Ez egyszer az óra sem nyújtott vígaszt, nem nyugtatta meg Byrnest a szerkezet egyenletes, nyugodt ritmusú lélegzetvétele. Az óra valahogyan - mindenesetre különös módon - megszûnt az idõt érzékeltetni: kétségbeesett sietséget sugallt a mutatók haladása, a mechanizmus surrogása, mintegy elszakadva a valóságos idõtõl, el magától a világtól is - Byrnes szinte várta, mikor csapja össze mutatóit, és robban szét az elõszobában, magára hagyva õt, a fiára váró apá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csegett-ropogatt a ház.</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ddig még soha nem vette észre, hogyan ropog és sóhajtozik a ház. Hangok vették körül min-denünnen, egy reumás öregember izületeinek roppanásai. Fentrõl, a hálószobából a mélyen alvó Harriet egyenletes szuszogását hallotta, mintegy aláfestéséül az ingaóra rettenetketyegésének és a ház nyöszörgésének.</w:t>
      </w:r>
    </w:p>
    <w:p>
      <w:pPr>
        <w:pStyle w:val="Normal"/>
        <w:tabs>
          <w:tab w:val="clear" w:pos="720"/>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És ekkor egyszer csak aprócska, mégis mennydörgésként ható neszre lett figyelmes: ezt a hangot, a zárban megcsikorduló kulcs hangját várta egész éjjel Byrnes. Egy csapásra elhallgattak az összes  többi  hangok. Feszült  készenlétben ült a székén, úgy hallgatta a kulcs fordulását, a nyikorogva feltáruló ajtót, a szél gonosz fecsegését odakint, majd a csendes ajtócsukódást s végül a léptek alatt megreccsenõ elõszobapadló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hangja felverte a sötét nappali csendjét, és szétáradt a ház térségeiben. Egy pillanatra teljes lett a csend, aztán Byrnes ismét meghallotta az ingaóra ketyegését, a nevezetes kerti változat önelégülten állt a falnál, s mint a sarki bolt kirakatát támasztó naplopó, egykedvûen nézte a rohanó élete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 A hang meglepett volt és fiatal, no meg egy kissé kifulladt, mint az olyan ember hangja, aki meleg szobába lépett a kinti kemény fagybó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bent vagyok, Larry - válaszolt rá Byrnes, és ismét beállt a csend, ezúttal olyan számítófajta csend, amelyet csak az óra pedáns ketyegése szabdalt darabokra.</w:t>
      </w:r>
    </w:p>
    <w:p>
      <w:pPr>
        <w:pStyle w:val="Normal"/>
        <w:tabs>
          <w:tab w:val="clear" w:pos="720"/>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 Byrnes hallgatta az elõszobán átbaktató fiú lépteit. Larry megállt a nappali ajtajában.</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yújtsak villanyt? - kérdezte Larry.</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het.</w:t>
      </w:r>
    </w:p>
    <w:p>
      <w:pPr>
        <w:pStyle w:val="Normal"/>
        <w:tabs>
          <w:tab w:val="clear" w:pos="720"/>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beljebb jött; az olyan ember természetes könnyedségével mozgott a sötétben, aki régóta lakja a házat, egy kisasztalhoz lépett, és meggyújtotta a rajta álló lámpát.</w:t>
      </w:r>
    </w:p>
    <w:p>
      <w:pPr>
        <w:pStyle w:val="Normal"/>
        <w:tabs>
          <w:tab w:val="clear" w:pos="720"/>
          <w:tab w:val="left" w:pos="1440" w:leader="none"/>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Hosszúra nõtt gyerek volt, jóval magasabb az apjánál. A haja vörös, az arca keskeny és hosszúkás, kemény orrát az apjától, nyílt tekintetû szürke szemét az anyjától örökölte. Gyenge az álla, vette észre Byrnes, és már nem is lesz erõsebb: a serdülõkor egyszer s mindenkorra végleges formába öntötte az arcát. Sportinget és pantallót viselt, sportzakóját a vállára vetve. A nagykabátját nyílván letette az elõszobában, gondolta Byrnes.</w:t>
      </w:r>
    </w:p>
    <w:p>
      <w:pPr>
        <w:pStyle w:val="Normal"/>
        <w:tabs>
          <w:tab w:val="clear" w:pos="720"/>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lvasgattál? - kérdezte Larry. Ez a hang már nem gyerekhang volt, öblösen, mélyen tört fel a hosszú, sovány testbõl, valahogy komikusan is hangzott egy ilyen fiatal, alig tizennyolc éves fiútól.</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mondta Byrnes. - Téged vártalak.</w:t>
      </w:r>
    </w:p>
    <w:p>
      <w:pPr>
        <w:pStyle w:val="Normal"/>
        <w:tabs>
          <w:tab w:val="clear" w:pos="720"/>
          <w:tab w:val="left" w:pos="1440" w:leader="none"/>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 Csak nem? - Byrnes a fiát figyelte, és elcsodálkozott mennyi hirtelen támadt óvatosság és készenlét fér meg ebben a két szócskában.</w:t>
      </w:r>
    </w:p>
    <w:p>
      <w:pPr>
        <w:pStyle w:val="Normal"/>
        <w:tabs>
          <w:tab w:val="clear" w:pos="720"/>
          <w:tab w:val="left" w:pos="1440"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oltál, Larry? - A fia arcát nézte, remélve, hogy a fia nem fog hazudni, mert tudta, hogy megrázná, tönkretenné õt most egy hazugság.</w:t>
      </w:r>
    </w:p>
    <w:p>
      <w:pPr>
        <w:pStyle w:val="Normal"/>
        <w:tabs>
          <w:tab w:val="clear" w:pos="720"/>
          <w:tab w:val="left" w:pos="1440" w:leader="none"/>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 Az iskolában - mondta Larry, és Byrnes úgy fogadta a hazugságot, mintha nem is fájna annyira, mint várta; és aztán urrá lett rajta valami, valami, ami merõben idegen az apa-fiú viszonytól, olyasmi, amit csak a 87. körzet nyomozóinak szobájában szokott megengedni magának. Az évtizedes beidegzõdés jóvoltából könnyen ment az átállás: Peter Byrnes hárorn másodperc alatt egy gyanúsítottat kihallgató hekussá vált.</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középiskolában?</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t, ap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Ca1m's Point Középiskolában, ugye? Oda jársz, nem?</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nem tudod, ap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kérdezek.</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oda járok. A Calm's Pointb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ég késõn értél haza, nem?</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hát errõl van szó? - kérdezte Larry.</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maradtál ilyen sokáig?</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óbáltunk, hiszen tudod.</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próbáltatok?</w:t>
      </w:r>
    </w:p>
    <w:p>
      <w:pPr>
        <w:pStyle w:val="Normal"/>
        <w:tabs>
          <w:tab w:val="clear" w:pos="720"/>
          <w:tab w:val="left" w:pos="1296" w:leader="none"/>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elsõs színielõadást. Az isten  áldjon meg, apa, hányszor lezongoráztuk már ezt!</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kkel játszol együtt?</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csomó fiúval meg lánnyal.</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 rendezõ?</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ss Kerry.</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kor kezdtétek a próbát?</w:t>
      </w:r>
    </w:p>
    <w:p>
      <w:pPr>
        <w:pStyle w:val="Normal"/>
        <w:tabs>
          <w:tab w:val="clear" w:pos="720"/>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 Hohó, mi akar ez lenni?</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kor fejeztétek be?</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óra tájban, gondolom. Aztán néhányan beültünk még egy szörpre.</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próbának tíz-harminckor volt vége - tagolta tisztán Byrnes. - Te nem voltál ott. Nem vagy benne a színjátszó csoportban, Larry. Sohase voltál benne. Mit csináltál tegnap délután három-harminctól ma hajnali kettõig?</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jószagú isten! - szakadt ki a fiúbó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káromkodj az én házamban!</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át az isten szeremére, apa, mit játszod itt az államügyész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oltál, Larry?</w:t>
      </w:r>
    </w:p>
    <w:p>
      <w:pPr>
        <w:pStyle w:val="Normal"/>
        <w:tabs>
          <w:tab w:val="clear" w:pos="720"/>
          <w:tab w:val="left" w:pos="4032" w:leader="none"/>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Na jó, hát nem vagyok benne a csoportban - mondta Larry. - Ok‚? Nem akartam anyának mondani. Kirúgtak egy-két próba után. Úgy látszik, nem vagyok valami nagy színész. Úgy látszik ... </w:t>
      </w:r>
    </w:p>
    <w:p>
      <w:pPr>
        <w:pStyle w:val="Normal"/>
        <w:tabs>
          <w:tab w:val="clear" w:pos="720"/>
          <w:tab w:val="left" w:pos="4032" w:leader="none"/>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pnivaló színész vagy. Soha nem voltál tagja a csoportnak, Larry. Egy perce sincs még, hogy megmondta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hazudsz? Mit csiná1tál?</w:t>
      </w:r>
    </w:p>
    <w:p>
      <w:pPr>
        <w:pStyle w:val="Normal"/>
        <w:tabs>
          <w:tab w:val="clear" w:pos="720"/>
          <w:tab w:val="left" w:pos="4032" w:leader="none"/>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it csináltam volna! Nézd, apa, rém álmos vagyok. Lefekszem, ha nem haragszol.</w:t>
      </w:r>
    </w:p>
    <w:p>
      <w:pPr>
        <w:pStyle w:val="Normal"/>
        <w:tabs>
          <w:tab w:val="clear" w:pos="720"/>
          <w:tab w:val="left" w:pos="4032"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 indult is kifelé, amikor Byrnes ráordított: - IGENIS HARAGSZOM! ITT MARADSZ!</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lassan szembefordult az apjával. - Nem a mocskos kis õrszobádon vagy, apa - mondta. - Velem ne ordibálj, nem vagyok a lakájod.</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Régebben õrszabám ez, mint a nyolcvanhetes - mondta kimérten Byrnes. - És ha abba nem hagyod a gúnyolódást, kirúglak innen.</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eltátotta a száját. Egy pillanatig némán meredt Byrnesre. - Nézd, apa, én igazán ... - nyögte ki aztán.</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hirtelen felállt. Odalépett a fiához, és azt mondta:</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rítsd ki a zsebeide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m ...</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hó,  álljunk csak meg egy szóra! - tõrt ki a fiú. Lassabban a testtel. Mi a fene akar ez lenni? Nem játszod eleget a jardot odabenn, hogy még itthon is ...</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ogd be a szád, Larry, utoljára figyelmeztetlek!</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ogd be te! Az isten szerelmére, csak nem képzeled, hogy tûröm ...</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Byrnes váratlanul, keményen pofon ütötte a fiát. Nyitott tenyérrel ütötte pofon, de ennek a kérges tenyérnek a tulajdonosa tizenkét éves kora óta dolgozott, és az ütés elég erõs volt ahhoz, hogy leverje lábáról a fiú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Állj fel! - vakkantott rá Byrnes.</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 ne üss még egyszer, mert ... - motyogta Larry.</w:t>
      </w:r>
    </w:p>
    <w:p>
      <w:pPr>
        <w:pStyle w:val="Normal"/>
        <w:tabs>
          <w:tab w:val="clear" w:pos="720"/>
          <w:tab w:val="left" w:pos="144"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Állj fel!</w:t>
      </w:r>
      <w:r>
        <w:rPr>
          <w:rFonts w:cs="Times New Roman" w:ascii="Times New Roman" w:hAnsi="Times New Roman"/>
          <w:sz w:val="22"/>
          <w:szCs w:val="22"/>
        </w:rPr>
        <w:t xml:space="preserve"> - hajolt le s markolta meg a fia gallérját Byrnes. Talpra rántotta, közel húzta magához, és foga között szûrve a szót, megkérdezte: - Kábítószeres vagy?</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úlyos csend ülte meg a szobá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mm ... mi?</w:t>
      </w:r>
    </w:p>
    <w:p>
      <w:pPr>
        <w:pStyle w:val="Normal"/>
        <w:tabs>
          <w:tab w:val="clear" w:pos="720"/>
          <w:tab w:val="left" w:pos="144" w:leader="none"/>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 Kábítószeres vagy? - ismételte meg a kérdést Byrnes. Suttogott ugyan, de mégis mintha kiáltott volna a csendes szobában Az elõszobából az állóóra monoton ketyegése hangsúlyozta a történéseket a nappaliban.</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 ki mondta? - nyögte ki végre Larry.</w:t>
      </w:r>
    </w:p>
    <w:p>
      <w:pPr>
        <w:pStyle w:val="Normal"/>
        <w:tabs>
          <w:tab w:val="clear" w:pos="720"/>
          <w:tab w:val="left" w:pos="288"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vagy?</w:t>
      </w:r>
    </w:p>
    <w:p>
      <w:pPr>
        <w:pStyle w:val="Normal"/>
        <w:tabs>
          <w:tab w:val="clear" w:pos="720"/>
          <w:tab w:val="left" w:pos="288"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 csak úgy mókából, próbálkoztam egy keveset ...</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lj le - mondta fakón Byrnes.</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én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lj le! Légy szíves.</w:t>
      </w:r>
    </w:p>
    <w:p>
      <w:pPr>
        <w:pStyle w:val="Normal"/>
        <w:tabs>
          <w:tab w:val="clear" w:pos="720"/>
          <w:tab w:val="left" w:pos="144" w:leader="none"/>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Larry leült a székre, amelyrõl az apja felállt. Byrnes némán járkált egy darabig a szobában, aztán megállt Larry elõtt: - Mennyit?</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úl sokat.</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roinnal?</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zal.</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óta?</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bé négy hónapja.</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ippantasz?</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õr alá?</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én ...</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Larry, csak nem vénázol?</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kaptál rá?</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iskolában megkínáltak fûvel a srácok. Marihuanával, apa. Azt hívják ...</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mit hogy hívnak.</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l így kezdõdött. Aztán ... nem is tudom ... egy darabig kokaint szipóztam, aztán kaptam egy szippantásra való heroint, és aztán ... hát igen, aztán bevittem egy adagot a bõröm alá.</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ennyi idõ múlva kezdtél vénázni?</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t hétre rá, kábé.</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bizony csúnyán rászoktál már - állapította meg Byrnes.</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agyom abba, amikor akarom - mondta dacosan Larry.</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pzelem. Hol szerzed a motyót?</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ézd, apa ...</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ád kérdi, nem a hekus! - szólt közbe gyorsan Byrnes.</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 A Grover Parkban.</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tõl?</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indegy? Nézd, ,apa, hagyom az egészet a fenébe, oké? Igazán, ha mondom. Ne is beszéljünk róla, rendben? Tudod, marhára kínos ...</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ínosabb, mint hinnéd. Ismertél-e egy Anibal Hernandez nevû srácot?</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nem felelt.</w:t>
      </w:r>
    </w:p>
    <w:p>
      <w:pPr>
        <w:pStyle w:val="Normal"/>
        <w:tabs>
          <w:tab w:val="clear" w:pos="720"/>
          <w:tab w:val="left" w:pos="2304"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ézd, fiam. Elmentél egészen Isoláig azért a motyóért. És az én körzetemben vetted, a Grover Parkban. Ismerted Anibal Hernandezt?</w:t>
      </w:r>
    </w:p>
    <w:p>
      <w:pPr>
        <w:pStyle w:val="Normal"/>
        <w:tabs>
          <w:tab w:val="clear" w:pos="720"/>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Ismertem - vallotta be Larry.</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nyire?</w:t>
      </w:r>
    </w:p>
    <w:p>
      <w:pPr>
        <w:pStyle w:val="Normal"/>
        <w:tabs>
          <w:tab w:val="clear" w:pos="720"/>
          <w:tab w:val="left" w:pos="2304" w:leader="none"/>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Egyszer-kétszer vásároltam tõle. Öszvér volt, apa. Ami azt jelenti, hogy srácoknak adott el. Fõleg azért, mert õ maga is narkós volt.</w:t>
      </w:r>
    </w:p>
    <w:p>
      <w:pPr>
        <w:pStyle w:val="Normal"/>
        <w:tabs>
          <w:tab w:val="clear" w:pos="720"/>
          <w:tab w:val="left" w:pos="2304" w:leader="none"/>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mi az, hogy öszvér - mondta türelmesen Byrnes. - Hányszor vettél tõl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párszor. Mondta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tszer, azt akarod mondani?</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ért annál többször.</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romszor?</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Négyszer? Az isten áldjon meg, Larry, </w:t>
      </w:r>
      <w:r>
        <w:rPr>
          <w:rFonts w:cs="Times New Roman" w:ascii="Times New Roman" w:hAnsi="Times New Roman"/>
          <w:i/>
          <w:sz w:val="22"/>
          <w:szCs w:val="22"/>
        </w:rPr>
        <w:t>hányszor?</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zé ... az az igazság, hogy többnyire tõle vettem. Úgy van az, tudod, hogy ha az ember összejön egy nepperrel, és jó motyót kap tõle, hát akkor ki is tart mellette. És akárhogy is ... rendes srác volt, na. Egyszer-kétszer együtt lõttük be magunkat ... érted? Ingyen. Úgy értem, hogy nem kért érte egy vasat se. Ingyen adta. Rendes srác volt.</w:t>
      </w:r>
    </w:p>
    <w:p>
      <w:pPr>
        <w:pStyle w:val="Normal"/>
        <w:tabs>
          <w:tab w:val="clear" w:pos="720"/>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Azt mondod, </w:t>
      </w:r>
      <w:r>
        <w:rPr>
          <w:rFonts w:cs="Times New Roman" w:ascii="Times New Roman" w:hAnsi="Times New Roman"/>
          <w:i/>
          <w:sz w:val="22"/>
          <w:szCs w:val="22"/>
        </w:rPr>
        <w:t>volt.</w:t>
      </w:r>
      <w:r>
        <w:rPr>
          <w:rFonts w:cs="Times New Roman" w:ascii="Times New Roman" w:hAnsi="Times New Roman"/>
          <w:sz w:val="22"/>
          <w:szCs w:val="22"/>
        </w:rPr>
        <w:t xml:space="preserve"> Eszerint tudod, hogy meghal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Hallottam, hogy felakasztotta magát.</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akkor most figyelj, Larry. Kaptam a minap egy telefonhívást. Az illetõ ...</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volt az?</w:t>
      </w:r>
    </w:p>
    <w:p>
      <w:pPr>
        <w:pStyle w:val="Normal"/>
        <w:tabs>
          <w:tab w:val="clear" w:pos="720"/>
          <w:tab w:val="left" w:pos="2448" w:leader="none"/>
          <w:tab w:val="left" w:pos="2592" w:leader="none"/>
          <w:tab w:val="left" w:pos="2736" w:leader="none"/>
        </w:tabs>
        <w:rPr/>
      </w:pPr>
      <w:r>
        <w:rPr>
          <w:rFonts w:cs="Times New Roman" w:ascii="Times New Roman" w:hAnsi="Times New Roman"/>
          <w:sz w:val="22"/>
          <w:szCs w:val="22"/>
        </w:rPr>
        <w:t xml:space="preserve">  </w:t>
      </w:r>
      <w:r>
        <w:rPr>
          <w:rFonts w:cs="Times New Roman" w:ascii="Times New Roman" w:hAnsi="Times New Roman"/>
          <w:sz w:val="22"/>
          <w:szCs w:val="22"/>
        </w:rPr>
        <w:t>- Nem mondta meg a nevét. Meghallgattam, mert Hernandez halála ügyében volt mondanivalója. Még mielõtt kézhez kaptuk volna a halotkém jelentését.</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ólad mondott egyet-más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éldául mit? Hogy narkós vagyok? Az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csak az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it mé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1mondta, hol voltál és mit csináltál a december 17-rõl 18- ra virradó éjszak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ugy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ugy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hol voltam szerint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alagsori helyiségben, Anibal Hernandezz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telefonáló ezt mondt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 ez?</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lehet ...</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Larry, el ne kezdj nekem megint figurázni! Isten engem</w:t>
      </w:r>
      <w:r>
        <w:rPr>
          <w:rFonts w:cs="Times New Roman" w:ascii="Times New Roman" w:hAnsi="Times New Roman"/>
          <w:position w:val="6"/>
          <w:sz w:val="22"/>
          <w:szCs w:val="22"/>
        </w:rPr>
        <w:t xml:space="preserve"> </w:t>
      </w:r>
      <w:r>
        <w:rPr>
          <w:rFonts w:cs="Times New Roman" w:ascii="Times New Roman" w:hAnsi="Times New Roman"/>
          <w:sz w:val="22"/>
          <w:szCs w:val="22"/>
        </w:rPr>
        <w:t>úgy segéljen, 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van, na, jól van. Annabelle-el volta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tól hányi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ssuk csak ... kábé kilenc óra lehetett. Igen. Kilenctõl kábé éjfélig. Igen. Éjféltájban jöttem el tõ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élután is vele voltá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zután találkoztunk, úgy kábé kilenckor. Akkor mentünk le az alagsorb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mikor ott hagytad, egyenesen hazajötté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Fel voltam dobva. Annabelle már bóbiskolt a priccsen, nem akartam én is ott e1aludni. Elmentem inkább sétál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nyire voltál feldobv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éggé.</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érté1 haz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s tudom. Jó késõ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kor, még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romkor, négyk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jfélig kettesben voltál Hernandezz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õ is belõtte mag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ludt, amikor eljõtté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kább csak bóbiskolt. Tudod, milyen az, amikor az ember  se nem alszik, se nem éb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nyit lõtt be magának Hernandez?</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iszteltünk egytizenhatodo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tos?</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Tök biztos. Annabelle mondta, amikor elõszedte a motyót. Azt mondta, egytizenhatod. Az igazat mondom, apa. Örülök, ha társaságban lõhetem be magam. Nem szívesen csinálom egyedül. Félek. Félek a túladagolástó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1 együtt lõttétek be magatokat. Ugyanazzal a fecskendõv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aját szurkapiszkánk volt mind a kettõnkne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an most a tié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álam. Miér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álad? Biztos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to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d el pontosan, mi törté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történt azután, hogy Annabelle elõvette a motyó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elõvettem az én szurkapiszkámat, õ is a magáét. Söröskupakokban fe1fõztük a lét, aztán ...</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okban a kupakokban, amiket a lámpa alatt, azon a narancsszínû kartondobozon találtunk?</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azt hiszem. Igen, igen, volt egy narancssárga karton.</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mikor odamentetek ahhoz a kartonhoz, magatokkal vittétek a fecskendõtöket?</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 hinném. Ott hagytuk a priccsen. Azt hiszem legalábbis.</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án.</w:t>
        <w:tab/>
      </w:r>
    </w:p>
    <w:p>
      <w:pPr>
        <w:pStyle w:val="Normal"/>
        <w:tabs>
          <w:tab w:val="clear" w:pos="720"/>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Felfõztük a lét, visszamentünk a priccshez, Annabelle a kezébe vette a szurkapiszkáját, én meg a magamét, megtöltöttük õket, aztán belõttük magunka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sõnek Annabelle vette a kezébe a fecskendõjé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hiszem, igen.</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õfordulhatott, hogy a tiédet vette a kezébe?</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het, hogy a tiédet használta?</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smerem én az enyémnek a tapintását. Nem, az lehetetlen. Az enyémmel én lõttem be magam.</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hogy volt, amikor eljötté1?</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m, apa.</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ozhattad el véletlenségbõ1 az Annabelle fecskendõjét, a magadét meg ott hagytad?</w:t>
      </w:r>
    </w:p>
    <w:p>
      <w:pPr>
        <w:pStyle w:val="Normal"/>
        <w:tabs>
          <w:tab w:val="clear" w:pos="720"/>
          <w:tab w:val="left" w:pos="2448" w:leader="none"/>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Nemigen. Annabelle, nyomban azután, hogy belõttük magunkat ... várjunk csak, egészen meg</w:t>
      </w:r>
      <w:r>
        <w:rPr>
          <w:rFonts w:cs="Times New Roman" w:ascii="Times New Roman" w:hAnsi="Times New Roman"/>
          <w:position w:val="6"/>
          <w:sz w:val="22"/>
          <w:szCs w:val="22"/>
        </w:rPr>
        <w:t xml:space="preserve"> </w:t>
      </w:r>
      <w:r>
        <w:rPr>
          <w:rFonts w:cs="Times New Roman" w:ascii="Times New Roman" w:hAnsi="Times New Roman"/>
          <w:sz w:val="22"/>
          <w:szCs w:val="22"/>
        </w:rPr>
        <w:t>vagyok keveredve.</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d el, mi történt. Pontosan.</w:t>
      </w:r>
    </w:p>
    <w:p>
      <w:pPr>
        <w:pStyle w:val="Normal"/>
        <w:tabs>
          <w:tab w:val="clear" w:pos="720"/>
          <w:tab w:val="left" w:pos="2448" w:leader="none"/>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l belõttük magunkat, és a fecskendõket nyilván letettük. Le, igen, emlékszem is. Aztán Annabelle azt mondta, szundít egyet, felállt, fogta és a zakója zsebébe dugta a fecskendõjét.</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figyelted õt?</w:t>
      </w:r>
    </w:p>
    <w:p>
      <w:pPr>
        <w:pStyle w:val="Normal"/>
        <w:tabs>
          <w:tab w:val="clear" w:pos="720"/>
          <w:tab w:val="left" w:pos="2592" w:leader="none"/>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ondhatnám. Csak arra emlékszem, hogy kifújta az orrát - a narkósok, tudod, örökké náthásak -, és akkor jutott eszébe a szurkapiszkája. Odament érte, és zsebre vágta. Akkar aztán én is odamentem az enyémért.</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ár fel voltál dobva?</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l.</w:t>
      </w:r>
    </w:p>
    <w:p>
      <w:pPr>
        <w:pStyle w:val="Normal"/>
        <w:tabs>
          <w:tab w:val="clear" w:pos="720"/>
          <w:tab w:val="left" w:pos="2592" w:leader="none"/>
          <w:tab w:val="left" w:pos="2736"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égiscsak elõfordulhatott, hogy nem a te fecskendõdet tetted el, nem? És a magadét An-nabelle-nél hagytad?</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õfordulni éppen elõfordulhatott, de ...</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an most a fecskendõd?</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álam.</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ézd csak meg.</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elõhalászta a zsebébõl, és hosszasan tanulmányozta.</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nyémnek látszik - mondta végül.</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tos?</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önnyû biztosra mondani. De miért? Nem értem.</w:t>
      </w:r>
    </w:p>
    <w:p>
      <w:pPr>
        <w:pStyle w:val="Normal"/>
        <w:tabs>
          <w:tab w:val="clear" w:pos="720"/>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 E1 kell mondanom neked néhány dolgot, Larry. E1õször is: Hernandez nem akasztotta fel magát. Túladagolásba halt bele.</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aa?</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sodszor: csak egy fecskendõt találtak a helyiségbe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Hiszen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Az az ember, aki felhívott, sántikál valamiben. Még nem tudom, miben. Azt mondta, ha beszéltem veled, újból fel fog hívni. Azt mondta, veszekedtél Hernandezzel aznap délután. Tanúja is van rá, aki esküdni is hajlandó. Azt mondta, egész éjjel kettesben voltatok Hernandezzel. Azt mondta 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g hogy veszekedtünk? Már hogy a fenébe? Mikor Annabe1le ingyen adott egy lövetre valót? Hogy veszekedhettünk volna akkor? És egyáltalán, honnan tudja az a pasas? Jézus Mária, ap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z a pasa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Nem mondta meg a nevé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Hát ... hát, szeretném én látni azt a tanút! Nem veszekedtünk. Éppenhogy marhára jóban voltunk. Mire akar kilyukadni az a pasas? Csak nem arra, hogy én adagoltam túl Annabelle-t? Erre megy ki a játék? Hát csak hozza az istenverte tanúját, hozza csak bátran, akkor majd meglátju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szüksége tanúra, fia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Szerintem a bíró egyszerûe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telefonáló azt mondta, a te ujjnyomaid vannak az alagsorban talált fecskendõn.</w:t>
      </w:r>
    </w:p>
    <w:p>
      <w:pPr>
        <w:pStyle w:val="Normal"/>
        <w:tabs>
          <w:tab w:val="clear" w:pos="720"/>
          <w:tab w:val="left" w:pos="1440" w:leader="none"/>
          <w:tab w:val="left" w:pos="1584" w:leader="none"/>
          <w:tab w:val="left" w:pos="1872"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Hajnali három órakor Maria Hernandez készen állt a fájrontra. Harmincöt dollár volt az erszényében, fáradt volt és fázott. Ha most belövi magát és ágyba bújik, ismét fitt lesz estére. Semmi sem ér fel egy elalvás elõtti jó kis belövéssel. Maria az a fajta volt, akinek az egész testére hat a heroin. Megbizsergeti minden porcikáját, még azt a testtájékát is, amelyet az Erkölcsrendészet, és jómaga is csak “intimszféra” néven emlege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zépítõ kifejezést törvény írja elõ az Erkölcsrendészet embereinek; a törvény ugyanis kimondja, hogy a magát kuncsaftnak álcázó nyomozó csak akkor tartóztathatja le a prostitúcióval gyanúsított személyt, ha az felfedte az “intimszféráját”. Nem tudni, Maria az Erkölcsrendészet embereitõl tanulta-e a szót, vagy maga bukkant-e rá - tény, hogy õ is ezt használta. Jó néhány erkölcsrendészetivel állt kapcsolatban - kivel üzleti alapon, kivel meg számára jócskán kellernetlenebb okból. Ez a kellemetlen ok egyfelõl jogi-szexuális, másfelõl szocio-szexuális természetû volt. Az Erkölcsrendészetet, monopo1helyzetébõl kifolyólag, a prostituáltak többnyire csak Fölözõbizottságnak nevezték, ami persze szintén szépítõ kifejezés.</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szakmája hemzseg az ilyen eufemizmusoktól. Úgy tud a szexrõl beszélni, ahogy más asz-szonyok a divatról beszélnek, csak hát Maria sokkal hûvösebben, szenvtelenebbûl taglalja a témát. Mindazonáltal tud beszélni róla, és ha a szakmájabeli nõkkel teszi ezt, korántsem ilyen szépítõek a kifejezései. A férfiakkal másként beszél a szexrõl.</w:t>
      </w:r>
    </w:p>
    <w:p>
      <w:pPr>
        <w:pStyle w:val="Normal"/>
        <w:tabs>
          <w:tab w:val="clear" w:pos="720"/>
          <w:tab w:val="left" w:pos="3168" w:leader="none"/>
          <w:tab w:val="left" w:pos="3312" w:leader="none"/>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estére utazó férfiakat például, ha más prostituáltakkal beszél róluk, “pali”-nak nevezi. A környékbeli bisztróban azonban, sör mellett, tisztességes férfiak és nõk társaságában Maria mindig csak “barát”-ként emlegeti az ügyfeleit </w:t>
      </w:r>
    </w:p>
    <w:p>
      <w:pPr>
        <w:pStyle w:val="Normal"/>
        <w:tabs>
          <w:tab w:val="clear" w:pos="720"/>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Ha azt mondja, “vannak igen befolyásos barátaim”, nem arra céloz, hogy el tudja intézni, ne büntessék meg gyorshajtásért Nem, hanem csak azt akarja mondani, hogy a férfiak közt, akikkel - szintén eufemisztikusan mondva - aludni szokott, vannak gazdag, köztiszteletnek örvendõ emberek is.</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Szolgáltatásairól sem beszél soha alpári módon. Maria nem “hál” a férfiakkal: elidõzik a barátaival.</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Bármit tesz is meg és bárkinek, õ maga valami különös módon felette marad a dolgoknak. Tudja, hogy létezik a pénzkeresetnek tisztességesebb módja is, mint az övé. Csakhogy Mariának napi negyven dollárjába kerül a szenvedélye‚ s az õ korosztályabeli nõk - a filmszínésznõket kivéve - közel sem keresnek ennyit. Nagyon is jól jött neki, hogy olyan könnyen piacra dobható kellékekkel látta el az anyatermészet. És Maria kötelességtudóan engedelmeskedve a kereslet és kínálat õsi törvényeinek, felajánlotta a szolgálatait, aholcsak kereslet mutatkozot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iránt pedig mutatkozott kereslet.</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E1 is ámulnának a derék peremvárosi háziasszonyok, akik az arany karikagyûrû biztonságában kötnek-stoppolnak naphosszat, ha tudnák, mekkora a kereslet Maria iránt meg is botránkoznának, de alaposan.</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Mert Maria ártatlan gimnazistalány-külleméért sok-sok “barátja” lelkesedett. Vele lenni: mintha kisfiúvá fiatalodott volna vissza az ember, és azt még a peremvárosi háziasszonyok is tudják, hogy minden férfiban ott él a kisfiú. Maria barátai között éppúgy voltak fontos pozicióban levõ gazdag emberek, mint egyszerû kishivatalnokok; szolgáltatásait sokféle helyen nyújtotta, a selyemkárpitos magánirodáktól kezdve az egy-egy mûhely padlójára dobott pokrócig. Ha a 87. körzet területén akadt kliense, általában barátonként három dollárért kapott szobát. Efféle szobakiadással sokan foglalkoztak, fõleg öregasszonyok, akiknek ez volt az egyetlen jövedelem-forrásuk. Maria nem volt oda a peremvárosért: itteni klienseinek kevesebbet számíthatott fel, így aztán több “barátot” kellett elszórakoztatnia, hogy összejöjjön a napi narkóra való.</w:t>
      </w:r>
    </w:p>
    <w:p>
      <w:pPr>
        <w:pStyle w:val="Normal"/>
        <w:tabs>
          <w:tab w:val="clear" w:pos="720"/>
          <w:tab w:val="left" w:pos="4320"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éved, aki azt hiszi, hogy Maria megvetette a nemiséget. Ugyanígy téved, aki azt hiszi, hogy élvezte. Nem vetette meg, de nem is élvezte. Egyszerûen eltûrte. Ez volt a munkája, és mivel a városban ezerszámra találhatni olyan szellemi do1gozókat, akik szintén se meg nem vetik,  se nem szeretik, hanem csak eltûrik a munkájukat, Maria hozzáállása sem volt rosszabb az övékénél, Toleranciájában segítette a narkotikumoknak a normális nemi vágyat elnyomó hatása. Igy aztán Maria a narkotikum okozta ellenserkentéssel és a prostitúció adta közönnyel mint valami kétcsövû vadászpuskával felfegyverezve ûzte a vadat, de csodával határos módon mégis forróvérû vadászt láttak benne a becserkelt vada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Hajnali három órára Mariát meglehetõsen elnyûtte a vadászat. Harmincöt dollár volt az erszényében, és egynyolcad uncia heroin a szállodai szobájában: legfõbb ideje volt fájrontot csinálni. Igen  ám, de harmincöt dollár az nem negyven, márpedig Mariának negyven dollár kellett a következõ napi adagra, így aztán nem volt egészen felhõtlen a jól végzett munka okozta megkönnyebbülés: mivel hiányzott az a bizonyas öt dollár, Maria eléggé ke1letlenül akasztotta szögre a fegyver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án éppen ez a kelletlenség sodorta olyan eseményekbe, amelyek végül is kórházba juttattá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Fejét behúzva lépkedett a metszõ szélben; tûsarkú cipõt és béleletlen esõkabátot viselt, az esõkabát alatt szépséges kék selyemszoknya és fehér blúz volt rajta. Azért öltözött ki ilyen szépen mert délután befolyásos barátai egyikénél volt a belvárosban, és azt remélte, hogy egy összegben bekaszírozhatja a negyven dollárt. Az illetõ azonban szûkiben volt a készpénznek, és megkérdezte Mariát, fizethetne-e a legközelebbi alkalommal. Mivel elõfordult már ilyen, és a legközelebbi alkalommal némi késedelmi kamatta1 megfejelve szokta megkapni a járandóságát, Maria csak mosolygott, és azt mondta, </w:t>
      </w:r>
      <w:r>
        <w:rPr>
          <w:rFonts w:cs="Times New Roman" w:ascii="Times New Roman" w:hAnsi="Times New Roman"/>
          <w:i/>
          <w:sz w:val="22"/>
          <w:szCs w:val="22"/>
        </w:rPr>
        <w:t>persze, majd legközelebb,</w:t>
      </w:r>
      <w:r>
        <w:rPr>
          <w:rFonts w:cs="Times New Roman" w:ascii="Times New Roman" w:hAnsi="Times New Roman"/>
          <w:sz w:val="22"/>
          <w:szCs w:val="22"/>
        </w:rPr>
        <w:t xml:space="preserve"> azzal visszatért a peremvárosba, hogy mgkeresse a másnapra valót. És mivel ilyen szépen ki volt öltözve, ment is az üzlet rendesen. Most pedig, szépen kiöltözve, a metróállamás felé tartott, alig várva, hogy otthon belõhesse magát; és noha vonakodott egy kissé a hiányzó dollárok miatt, mégiscsak mielõbb haza akart érni.</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mikor meghallotta a háta mögött a lépteket, kicsit megijedt. Ezen a környéken gyakoriak voltak a rablótámadások, és Maria nem akarta elveszteni nehéz munkával keresett harmincöt dollárját. Félelme azonban szertefoszlott, amikor meghallotta a suttogást: -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ál1t, megfordult, és várt, hunyorogva a szélben. A férfi széles vigyorral lépett melléj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csak, te vagy az? Helló! - üdvözölte a lán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vá még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z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lyen korán?</w:t>
      </w:r>
    </w:p>
    <w:p>
      <w:pPr>
        <w:pStyle w:val="Normal"/>
        <w:tabs>
          <w:tab w:val="clear" w:pos="720"/>
          <w:tab w:val="left" w:pos="144" w:leader="none"/>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Volt egy kis mellékzöngéje a hangnak, és Maria, aki régóta ûzte már az ipart, mûvies kis mosollyal reagált e zöngére, noha egyáltalán nem rajongatt az illetõért, és csakugyan nagyon vágyott már az otthoni drogra, ugy ugyanakkor csábította a gyorsan megkereshetõ öt - vagy még több - dollár ígérete is.</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Igazából nincs is már olyan nagyon korán - mondta mosolyogva, némiképp megváltozott hang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hogynem, nagyon korán van még - mondta a férf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attól függ, hogy mihez akar kezdeni az ember az idejével - felelte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aztán tudnék mit kezderni az idõmm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nem? - vonta fel ingerkedve a szemöldökét és nedvesítette meg az ajkát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igen.</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 Nahát, kíváncsi vagyok - cserkelte óvatosan a vadat a lány, tudva, hogy nincs öröm a vadászatban, ha a vad nem érzi ûzve magát. - Ha korán lenne még, bár szerintem késõ van, szóval, ha korán lenne, mit kezdenél az idõddel?</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ívesen lefektetnélek, Maria.</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uj de ordenáré vagy!</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úsz dollár is ordenáré lenne? - kérdezte a férfi, és Mariának egyszeriben elment a kedve a ját-szadozástól. Ide azt a húsz dollárt, le van fütyülve a vad.</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nem bánom - mondta gyorsan. - Várj csak, hadd kerítek szobát.</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eríts - mondta a férfi. A lány elindult, de hirtelen visszafordul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túrjegy nincs - figyelmeztette a férfi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ké.</w:t>
      </w:r>
    </w:p>
    <w:p>
      <w:pPr>
        <w:pStyle w:val="Normal"/>
        <w:tabs>
          <w:tab w:val="clear" w:pos="720"/>
          <w:tab w:val="left" w:pos="273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intézem a szobát.</w:t>
      </w:r>
    </w:p>
    <w:p>
      <w:pPr>
        <w:pStyle w:val="Normal"/>
        <w:tabs>
          <w:tab w:val="clear" w:pos="720"/>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Maria tudta, hogy nagyon késõ van, és a szokásos három dollárért talán nem is kap már szobát. No de a beígért huszasból adhat ötöt is érte, ó, hát ez igazán csodálatos, több, mint amennyit remélt. Felgyalogolt az egyik bérház második emeletére, és bezörgetett egy ajtón. Semmi. Bezörgetett hát újra, és zörgetett mindaddig, amíg fel nem hangzott odabenn: </w:t>
      </w:r>
      <w:r>
        <w:rPr>
          <w:rFonts w:cs="Times New Roman" w:ascii="Times New Roman" w:hAnsi="Times New Roman"/>
          <w:i/>
          <w:sz w:val="22"/>
          <w:szCs w:val="22"/>
        </w:rPr>
        <w:t>- Basta! Basta! -</w:t>
      </w:r>
      <w:r>
        <w:rPr>
          <w:rFonts w:cs="Times New Roman" w:ascii="Times New Roman" w:hAnsi="Times New Roman"/>
          <w:sz w:val="22"/>
          <w:szCs w:val="22"/>
        </w:rPr>
        <w:t xml:space="preserve"> Felismerve Dolores “Elég!”-jeit, Maria elmosolyodott, elképzelve az ágyából kikecmergõ öregasszonyt. Néhány pillanat múlva mezítlábas slattyogás közeledett az ajtóhoz.</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Quién es?</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vagyok. Maria Hernandez.</w:t>
      </w:r>
    </w:p>
    <w:p>
      <w:pPr>
        <w:pStyle w:val="Normal"/>
        <w:tabs>
          <w:tab w:val="clear" w:pos="720"/>
          <w:tab w:val="left" w:pos="2592" w:leader="none"/>
          <w:tab w:val="left" w:pos="2736"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yílt az ajtó. </w:t>
      </w:r>
      <w:r>
        <w:rPr>
          <w:rFonts w:cs="Times New Roman" w:ascii="Times New Roman" w:hAnsi="Times New Roman"/>
          <w:i/>
          <w:sz w:val="22"/>
          <w:szCs w:val="22"/>
        </w:rPr>
        <w:t>- Puta!</w:t>
      </w:r>
      <w:r>
        <w:rPr>
          <w:rFonts w:cs="Times New Roman" w:ascii="Times New Roman" w:hAnsi="Times New Roman"/>
          <w:sz w:val="22"/>
          <w:szCs w:val="22"/>
        </w:rPr>
        <w:t xml:space="preserve"> - üvöltötte Dolores. - Jó, hogy rám nem töröd az ajtót. ...  </w:t>
      </w:r>
      <w:r>
        <w:rPr>
          <w:rFonts w:cs="Times New Roman" w:ascii="Times New Roman" w:hAnsi="Times New Roman"/>
          <w:i/>
          <w:sz w:val="22"/>
          <w:szCs w:val="22"/>
        </w:rPr>
        <w:t>qué</w:t>
      </w:r>
      <w:r>
        <w:rPr>
          <w:rFonts w:cs="Times New Roman" w:ascii="Times New Roman" w:hAnsi="Times New Roman"/>
          <w:sz w:val="22"/>
          <w:szCs w:val="22"/>
        </w:rPr>
        <w:t xml:space="preserve"> </w:t>
      </w:r>
      <w:r>
        <w:rPr>
          <w:rFonts w:cs="Times New Roman" w:ascii="Times New Roman" w:hAnsi="Times New Roman"/>
          <w:i/>
          <w:sz w:val="22"/>
          <w:szCs w:val="22"/>
        </w:rPr>
        <w:t>hora es?</w:t>
      </w:r>
    </w:p>
    <w:p>
      <w:pPr>
        <w:pStyle w:val="Normal"/>
        <w:tabs>
          <w:tab w:val="clear" w:pos="720"/>
          <w:tab w:val="left" w:pos="2736" w:leader="none"/>
          <w:tab w:val="left" w:pos="288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Maria megnézte az óráját. - </w:t>
      </w:r>
      <w:r>
        <w:rPr>
          <w:rFonts w:cs="Times New Roman" w:ascii="Times New Roman" w:hAnsi="Times New Roman"/>
          <w:i/>
          <w:sz w:val="22"/>
          <w:szCs w:val="22"/>
        </w:rPr>
        <w:t>Son las tres</w:t>
      </w:r>
      <w:r>
        <w:rPr>
          <w:rFonts w:cs="Times New Roman" w:ascii="Times New Roman" w:hAnsi="Times New Roman"/>
          <w:sz w:val="22"/>
          <w:szCs w:val="22"/>
        </w:rPr>
        <w:t>. Ide figyelj, Dolores, szükségem vo1na ...</w:t>
      </w:r>
    </w:p>
    <w:p>
      <w:pPr>
        <w:pStyle w:val="Normal"/>
        <w:tabs>
          <w:tab w:val="clear" w:pos="720"/>
          <w:tab w:val="left" w:pos="273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Dolores ott állt az ajtóban, fakult pongyolás, madárcsontú kis asszony, õszes haja kócosan hullott alá kétoldalt, kulcscsontja é1esen kiállt a pongyola felett. Egyre növekvõ dühe egyszer csak elöntötte az ábrázatát, és cifra jelzõkben buggyant ki a száján: - </w:t>
      </w:r>
      <w:r>
        <w:rPr>
          <w:rFonts w:cs="Times New Roman" w:ascii="Times New Roman" w:hAnsi="Times New Roman"/>
          <w:i/>
          <w:sz w:val="22"/>
          <w:szCs w:val="22"/>
        </w:rPr>
        <w:t>Puta!</w:t>
      </w:r>
      <w:r>
        <w:rPr>
          <w:rFonts w:cs="Times New Roman" w:ascii="Times New Roman" w:hAnsi="Times New Roman"/>
          <w:sz w:val="22"/>
          <w:szCs w:val="22"/>
        </w:rPr>
        <w:t xml:space="preserve"> - sivította. </w:t>
      </w:r>
      <w:r>
        <w:rPr>
          <w:rFonts w:cs="Times New Roman" w:ascii="Times New Roman" w:hAnsi="Times New Roman"/>
          <w:i/>
          <w:sz w:val="22"/>
          <w:szCs w:val="22"/>
        </w:rPr>
        <w:t>- Hija de la gran</w:t>
      </w:r>
      <w:r>
        <w:rPr>
          <w:rFonts w:cs="Times New Roman" w:ascii="Times New Roman" w:hAnsi="Times New Roman"/>
          <w:sz w:val="22"/>
          <w:szCs w:val="22"/>
        </w:rPr>
        <w:t xml:space="preserve">  </w:t>
      </w:r>
      <w:r>
        <w:rPr>
          <w:rFonts w:cs="Times New Roman" w:ascii="Times New Roman" w:hAnsi="Times New Roman"/>
          <w:i/>
          <w:sz w:val="22"/>
          <w:szCs w:val="22"/>
        </w:rPr>
        <w:t>puta!</w:t>
      </w:r>
      <w:r>
        <w:rPr>
          <w:rFonts w:cs="Times New Roman" w:ascii="Times New Roman" w:hAnsi="Times New Roman"/>
          <w:sz w:val="22"/>
          <w:szCs w:val="22"/>
        </w:rPr>
        <w:t xml:space="preserve"> </w:t>
      </w:r>
      <w:r>
        <w:rPr>
          <w:rFonts w:cs="Times New Roman" w:ascii="Times New Roman" w:hAnsi="Times New Roman"/>
          <w:i/>
          <w:sz w:val="22"/>
          <w:szCs w:val="22"/>
        </w:rPr>
        <w:t>Pendega! Cahapera!</w:t>
      </w:r>
      <w:r>
        <w:rPr>
          <w:rFonts w:cs="Times New Roman" w:ascii="Times New Roman" w:hAnsi="Times New Roman"/>
          <w:sz w:val="22"/>
          <w:szCs w:val="22"/>
        </w:rPr>
        <w:t xml:space="preserve"> Van pofád idejönni hajnali háromkor ...</w:t>
      </w:r>
    </w:p>
    <w:p>
      <w:pPr>
        <w:pStyle w:val="Normal"/>
        <w:tabs>
          <w:tab w:val="clear" w:pos="720"/>
          <w:tab w:val="left" w:pos="2736"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oba kell - vágott a szavába Maria. - Az a földszinti. Szabad? ...</w:t>
      </w:r>
    </w:p>
    <w:p>
      <w:pPr>
        <w:pStyle w:val="Normal"/>
        <w:tabs>
          <w:tab w:val="clear" w:pos="720"/>
          <w:tab w:val="left" w:pos="2880" w:leader="none"/>
          <w:tab w:val="left" w:pos="3024"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Bete para el carago!</w:t>
      </w:r>
      <w:r>
        <w:rPr>
          <w:rFonts w:cs="Times New Roman" w:ascii="Times New Roman" w:hAnsi="Times New Roman"/>
          <w:sz w:val="22"/>
          <w:szCs w:val="22"/>
        </w:rPr>
        <w:t xml:space="preserve"> - vágta a fejéhez Dolores, és már csukta volna is az ajtót.</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Öt dollárt fizetek érte - mondta Maria.</w:t>
      </w:r>
    </w:p>
    <w:p>
      <w:pPr>
        <w:pStyle w:val="Normal"/>
        <w:tabs>
          <w:tab w:val="clear" w:pos="720"/>
          <w:tab w:val="left" w:pos="2880" w:leader="none"/>
          <w:tab w:val="left" w:pos="3024"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Me cago en los santos!</w:t>
      </w:r>
      <w:r>
        <w:rPr>
          <w:rFonts w:cs="Times New Roman" w:ascii="Times New Roman" w:hAnsi="Times New Roman"/>
          <w:sz w:val="22"/>
          <w:szCs w:val="22"/>
        </w:rPr>
        <w:t xml:space="preserve"> - szitkozódott tovább Dolores, de azért megállt az ajtóval.  </w:t>
      </w:r>
      <w:r>
        <w:rPr>
          <w:rFonts w:cs="Times New Roman" w:ascii="Times New Roman" w:hAnsi="Times New Roman"/>
          <w:i/>
          <w:sz w:val="22"/>
          <w:szCs w:val="22"/>
        </w:rPr>
        <w:t>-  Cinco?</w:t>
      </w:r>
      <w:r>
        <w:rPr>
          <w:rFonts w:cs="Times New Roman" w:ascii="Times New Roman" w:hAnsi="Times New Roman"/>
          <w:sz w:val="22"/>
          <w:szCs w:val="22"/>
        </w:rPr>
        <w:t xml:space="preserve">  Öt dollárt mondtál?</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abad a szoba. Hozom a kulcsot. Hülye kurva, mért nem ezzel kezdted? Gyere beljebb, még tü-dõgyulladást kapsz.</w:t>
      </w:r>
    </w:p>
    <w:p>
      <w:pPr>
        <w:pStyle w:val="Normal"/>
        <w:tabs>
          <w:tab w:val="clear" w:pos="720"/>
          <w:tab w:val="left" w:pos="2880" w:leader="none"/>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Maria belépett a lakásba. A konyhában állva hallgatta, hogyan kotorászik fiókjaiban és átkozódik immár szelídebben Dolores. Kisvártatva megjelent a kulccsal.</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az ötöst.</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kinyitotta az erszényét, és leszurkolta a pénzt. Dolores átadta a kulcsot. - Jóccakát - mondta, és becsukta az ajtót.</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érfi az utcán várt. - Van szoba. Dolores adta - mondta neki a lán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olares Faured. Egy öregasszony, aki ... - E1hallgatott, és egy széles mosollyal fejezte be a mondatot. - Na, gyere - mondta, és egy udvari szoba elé vezette a férfit a földszinten. Ajtót nyitott, felkattintotta a villanyt, aztán kulcsra zárta az ajtó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érfi szinte azonnal érte nyúlt, de Maria eltáncolt elõ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laki húsz dollárt emlegetett az elõbb.</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férfi vigyorogva húzta elõ levéltárcáját. Na.gydarab, lapátkezû fickó volt. Maria a kezét nézte, milyen módszeresen számolja ki a bankókat. Maria elvette a pénzt, és nem akarván kicsinyesnek látszani, számolatlanul dugta az erszényébe, noha öt dollárt már a magáéból adott a szobára. Aztán kibújt a kabátjábó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gutóbb - mondta - nem nagy érdeklõdést mutattál irántam. Inkább a kártya érdekel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kkor volt - mondta a férf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nem is panaszképpen mondo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ész éjjel téged kerestele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Csakugyan? - riszálta magát közelebb a férfihoz Maria. Most már, húsz dollárral az erszényében, jobb kedvvel folytatta a játékot. - Nohát, megtaláltál, béb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szélni akartam veled,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d mit? Fekve is beszé1hetün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zóról - mondta a férf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zóról? - hökkent meg a lány. - Hát te még mindig ezen a hülye néven nevez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rossz név az. A Gonzóval kötött megállapodásodról akartam beszél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énnekem vele semmiféle megállapodásom - gombolgatta ki a blúzát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hogyne vol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süss, csak ennyit akartál? Beszélgetni? Azért ugyan kár volt húsz dollárt fizetn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vetette és egy szék hátára dobta a blúzát. A szék, az ágy meg egy komód, ennyi volt az egész bútorzat. A férfi megnézte magának a lányt: - Nincs neked valami hû de nag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agyok Jane Russell - vágott vissza Maria -, de igenis arányos vagyok. Húsz dollárért nem kapsz filmsztároka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panaszkodo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ire vársz?</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õbb még mondanom kell valami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felsóhajtott. - Levetkõzzem, vagy ne vetkõzz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ögtön.</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Nem valami meleg ez a szoba, hallod. Akármilyen is, amim van, nem szeretném, ha megfagyna - mosolygott Maria, remélve, hogy a férfi is e1vigyorodik. Hiába remélt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zóról - ismételte meg a férf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zo, Gonzo, mi közöd neked hozzá egyáltalá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k közöm van hozzá. Én kértem meg Gonzót, hogy kösse meg veled azt a megállapodás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 ... - bámult rá meglepetten Maria. - Te? Te kérted meg, 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 mondta a férfi, immár vigyorogva.</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féle megállapodásról beszélsz? - kérdezte fáradtan a lány.</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rról, amit az öcséddel kapcsolabban kötöttetek.</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olytasd csak, halljam.</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ígérted, megesküszöl rá, hogy veszekedni láttad az öcsédet azzal a Byrnes kölyökkel.</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kérdezte gyanakodva Maria.</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Gonzó az én utasításomra kért meg rá. Adott is huszonöt dollárt, nem igaz?</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azt mondta, ugye, többet is kapsz, ha megesküszöl?</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 borzongott meg Maria. - Ide hallgass, én fázom, Inkább ágyba bújok. - Fesztelenül kilé-pett a szoknyájából, bugyiban-melltartóban az ágyhoz szaladt, és magára húzta a takarót. - Brrrrr - mondta.</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mondta Gonzo, mirõl van szó?</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annyit mondott, hogy jó buli, és hogy az öcsém is benne van.</w:t>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amióta meghalt az öcséd? Mondott a dologról valamit Gonzo?</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 Anibal összekutyulta a dolgokat. Ide figyelj, fázom. Gyere már ide.</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nem lett más a véleményed a buliról, amióta meghalt az öcséd? - indult meg az ágy felé a férfi. Levette és az ágy végébe tette a kabátját.</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iért lenne más? Öngyilkos lett, nem? Akkor miért lenne ...</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érfi vigyorgott. - Nagyon helyes. Ne is gondolj másra.</w:t>
      </w:r>
    </w:p>
    <w:p>
      <w:pPr>
        <w:pStyle w:val="Normal"/>
        <w:tabs>
          <w:tab w:val="clear" w:pos="720"/>
          <w:tab w:val="left" w:pos="2880" w:leader="none"/>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nem gondolok - mondta Maria, megzavarodva a férfi vigyorgásától. - Miért is gondolnék másra? A bulinak semmi köze Anibal halálához.</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hogy semmi. Hanem azt a bulit felejtsd el, hallod? Te csak annyit tudsz, hogy az öcséd veszekedett azzal a Byrnes gyerekkel. Semmi többet. Megértetted? Ha bárki megkérdez, hekus, riporter, mit tudom én, ki, ennyi a sztorid.</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át ki az a Byrnes gyerek? - ült fel az ágyban Maria. - Nem vetkõzöl le?</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aztán ...</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etkõzöm le.</w:t>
      </w:r>
    </w:p>
    <w:p>
      <w:pPr>
        <w:pStyle w:val="Normal"/>
        <w:tabs>
          <w:tab w:val="clear" w:pos="720"/>
          <w:tab w:val="left" w:pos="3024" w:leader="none"/>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 Jól van, na - mondta csendesen Maria. Megfogta és a mellére tette a férfi kezét. - Ki az a Byrnes gyerek?</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fontos. Veszekedett az öcséddel, és kész.</w:t>
      </w:r>
    </w:p>
    <w:p>
      <w:pPr>
        <w:pStyle w:val="Normal"/>
        <w:tabs>
          <w:tab w:val="clear" w:pos="720"/>
          <w:tab w:val="left" w:pos="3024" w:leader="none"/>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jó, értem. - Maria tartott egy kis szünetet. - Na ugye, hogy nem is olyan kicsi? - kérdezte az-tán.</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bizony. Egyáltalán nem kicsi. - Hosszú percekig nem szóltak többet. A férfi végignyúlt az ágyon, és magához ölelte a lányt.</w:t>
      </w:r>
    </w:p>
    <w:p>
      <w:pPr>
        <w:pStyle w:val="Normal"/>
        <w:tabs>
          <w:tab w:val="clear" w:pos="720"/>
          <w:tab w:val="left" w:pos="3168"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E1 ne felejtsd - szólalt meg újból. </w:t>
      </w:r>
      <w:r>
        <w:rPr>
          <w:rFonts w:cs="Times New Roman" w:ascii="Times New Roman" w:hAnsi="Times New Roman"/>
          <w:i/>
          <w:sz w:val="22"/>
          <w:szCs w:val="22"/>
        </w:rPr>
        <w:t>- Akárki</w:t>
      </w:r>
      <w:r>
        <w:rPr>
          <w:rFonts w:cs="Times New Roman" w:ascii="Times New Roman" w:hAnsi="Times New Roman"/>
          <w:sz w:val="22"/>
          <w:szCs w:val="22"/>
        </w:rPr>
        <w:t xml:space="preserve"> kérdi. Hekus vagy akárki.</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hekussal már beszéltem - vallotta meg Maria.</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vel?</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A nevét, azt nem tudom. Elég jóképû.</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mondtál neki?</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zóltál a veszekedésrõ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Gonzo azt mondta, várjak vele, amíg nem szól. Hogy addig tartsam a számat. Hanem az a hekus ... - ráncolta össze a homlokát Mar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van ve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 ... azt mondta, lehet, hogy Anibal nem is lett öngyilko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re te mit mondtá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a vállat vont. - Hogy minden bizonnyal öngyilkos lett. - Tartott egy kis szünetet. - Hát 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hogynem - ölelte meg szorosabban a férfi. - Mari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Ne. Ne. Várj. Az öcsém ... az öcsém, ugye, nem e miatt a buli miatt halt meg? Ennek, ugye, semmi köze ... Azt mondtam, </w:t>
      </w:r>
      <w:r>
        <w:rPr>
          <w:rFonts w:cs="Times New Roman" w:ascii="Times New Roman" w:hAnsi="Times New Roman"/>
          <w:i/>
          <w:sz w:val="22"/>
          <w:szCs w:val="22"/>
        </w:rPr>
        <w:t>várj!</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kedvem vár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Öngyilkos lett? - próbálta Maria eltólni magától a férfi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Igen, hogy a fene enné meg, öngyilkos let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iért olyan fontos neked, hogy hazudjak a hekusoknak? Megölték az öcsémet? Meg ... Ó! Hagyd abba, fáj!</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ene essen beléd, nem tudod befogni a szá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gyd abba! Hagyd abba, légy szives, fáj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iért nem fogod be a szád! Megölték, vagy nem ölték meg, kit érdekel? Miféle kurva vagy te egyáltalán?</w:t>
      </w:r>
    </w:p>
    <w:p>
      <w:pPr>
        <w:pStyle w:val="Normal"/>
        <w:rPr/>
      </w:pPr>
      <w:r>
        <w:rPr>
          <w:rFonts w:cs="Times New Roman" w:ascii="Times New Roman" w:hAnsi="Times New Roman"/>
          <w:i/>
          <w:sz w:val="22"/>
          <w:szCs w:val="22"/>
        </w:rPr>
        <w:t xml:space="preserve">  </w:t>
      </w:r>
      <w:r>
        <w:rPr>
          <w:rFonts w:cs="Times New Roman" w:ascii="Times New Roman" w:hAnsi="Times New Roman"/>
          <w:i/>
          <w:sz w:val="22"/>
          <w:szCs w:val="22"/>
        </w:rPr>
        <w:t>- Megölték,</w:t>
      </w:r>
      <w:r>
        <w:rPr>
          <w:rFonts w:cs="Times New Roman" w:ascii="Times New Roman" w:hAnsi="Times New Roman"/>
          <w:sz w:val="22"/>
          <w:szCs w:val="22"/>
        </w:rPr>
        <w:t xml:space="preserve"> ugye? - Most, hogy a férfi már teljes súlyával nehezedett rá, elmúlt a fájdalom. - Ki ölte meg? Csak nem t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ölted me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ogd be a pofád! Fogd be, az isten szerelmér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Te ölted meg az öcsém? Mert ha te ölted meg, én bizony nem fogok hazudni. Ha megölted valami piszkos kis buli miatt ... - Maria hirtelen valami melegséget érzett oldalt az arcán, de mivel nem tudta, mi az, tovább beszél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megyek egyenest a zsarukhoz. Tetû volt, az meglehet, de mégiscsak az öcsém, és nem fogok hazudni csak azért, 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meleg tovább terjedt az arcán, le a nyakára. Odanyúlt, és a férfi vá1la felett megnézte a kezét. Az iszonyattól tágra nyílt a szeme, amikor meglátta a vért. </w:t>
      </w:r>
      <w:r>
        <w:rPr>
          <w:rFonts w:cs="Times New Roman" w:ascii="Times New Roman" w:hAnsi="Times New Roman"/>
          <w:i/>
          <w:sz w:val="22"/>
          <w:szCs w:val="22"/>
        </w:rPr>
        <w:t>Megszúrt,</w:t>
      </w:r>
      <w:r>
        <w:rPr>
          <w:rFonts w:cs="Times New Roman" w:ascii="Times New Roman" w:hAnsi="Times New Roman"/>
          <w:sz w:val="22"/>
          <w:szCs w:val="22"/>
        </w:rPr>
        <w:t xml:space="preserve"> gondolta. </w:t>
      </w:r>
      <w:r>
        <w:rPr>
          <w:rFonts w:cs="Times New Roman" w:ascii="Times New Roman" w:hAnsi="Times New Roman"/>
          <w:i/>
          <w:sz w:val="22"/>
          <w:szCs w:val="22"/>
        </w:rPr>
        <w:t>Jézus</w:t>
      </w:r>
      <w:r>
        <w:rPr>
          <w:rFonts w:cs="Times New Roman" w:ascii="Times New Roman" w:hAnsi="Times New Roman"/>
          <w:sz w:val="22"/>
          <w:szCs w:val="22"/>
        </w:rPr>
        <w:t xml:space="preserve"> </w:t>
      </w:r>
      <w:r>
        <w:rPr>
          <w:rFonts w:cs="Times New Roman" w:ascii="Times New Roman" w:hAnsi="Times New Roman"/>
          <w:i/>
          <w:sz w:val="22"/>
          <w:szCs w:val="22"/>
        </w:rPr>
        <w:t>Mária</w:t>
      </w:r>
      <w:r>
        <w:rPr>
          <w:rFonts w:cs="Times New Roman" w:ascii="Times New Roman" w:hAnsi="Times New Roman"/>
          <w:sz w:val="22"/>
          <w:szCs w:val="22"/>
        </w:rPr>
        <w:t xml:space="preserve">, </w:t>
      </w:r>
      <w:r>
        <w:rPr>
          <w:rFonts w:cs="Times New Roman" w:ascii="Times New Roman" w:hAnsi="Times New Roman"/>
          <w:i/>
          <w:sz w:val="22"/>
          <w:szCs w:val="22"/>
        </w:rPr>
        <w:t>ez megszúr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Ívbe feszülõ testtel hõkölt vissza a férfitól, akinek jobb kezében megvillant a nyitott bicska, és Maria melle felé lendült. Maria, összeszedve minden erejét, oldalt hempergett, lelökte magáról a férfit, és leugrott az ágyról. A férfi elkapta a karját, visszarántotta, és újra rátámadt a késsel. Maria maga elé kapta a kezét, de a férfi lesújtott, aztán újból felemelte a fegyvert. Maria hangosan felsikoltott, de a férfi tovább csapkodott a késsel, összekaszabolva a lány tenyerét, ujjait. Maria az ajtóhoz szaladt, és vérzõ ujjaival a zárral kezdett matatni. de nem sikerült kinyitnia, mert az ujjai nem engedelmeskedtek.</w:t>
      </w:r>
    </w:p>
    <w:p>
      <w:pPr>
        <w:pStyle w:val="Normal"/>
        <w:tabs>
          <w:tab w:val="clear" w:pos="720"/>
          <w:tab w:val="left" w:pos="2880" w:leader="none"/>
        </w:tabs>
        <w:rPr/>
      </w:pPr>
      <w:r>
        <w:rPr>
          <w:rFonts w:cs="Times New Roman" w:ascii="Times New Roman" w:hAnsi="Times New Roman"/>
          <w:sz w:val="22"/>
          <w:szCs w:val="22"/>
        </w:rPr>
        <w:t xml:space="preserve">    </w:t>
      </w:r>
      <w:r>
        <w:rPr>
          <w:rFonts w:cs="Times New Roman" w:ascii="Times New Roman" w:hAnsi="Times New Roman"/>
          <w:sz w:val="22"/>
          <w:szCs w:val="22"/>
        </w:rPr>
        <w:t>A férfi megpenderítette, hátra majd elõrelendült a kés, és Maria érezte, hogyan hasítja fel a bõrét a bordák alatt, s szalad végig a testén felfelé. Maria az ajtónak esett, és a férfi most az arcát meg a nyakát kaszabolta, és ordított: - Rohadt kurva, most már nem kell hazudnod! Most már kussolhatsz! - Ellökte a lányt az ajtótól, megfordította a zárban a kulcsot, felkapta az ágyról a kabátját, majd odalépett a lányhoz, megállt, és egy pillanatig némán nézte a véres teremtést, aki nemrég még Maria Hernandez volt, aztán gonoszul mélyen a lány mellébe döfte a kést, és keresztbe húzta a testén, nehogy elhibázza a szívét. Nézte, hogyan roskad a padlóra Maria, aztán feltépte az ajtót, és elrohant.</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lány ott feküdt a saját vére tócsájában, és azt gondolta: </w:t>
      </w:r>
      <w:r>
        <w:rPr>
          <w:rFonts w:cs="Times New Roman" w:ascii="Times New Roman" w:hAnsi="Times New Roman"/>
          <w:i/>
          <w:sz w:val="22"/>
          <w:szCs w:val="22"/>
        </w:rPr>
        <w:t>Megölte az öcsémet, és most megölt engem is.</w:t>
      </w:r>
      <w:r>
        <w:rPr>
          <w:rFonts w:cs="Times New Roman" w:ascii="Times New Roman" w:hAnsi="Times New Roman"/>
          <w:sz w:val="22"/>
          <w:szCs w:val="22"/>
        </w:rPr>
        <w:t xml:space="preserve"> </w:t>
      </w:r>
      <w:r>
        <w:rPr>
          <w:rFonts w:cs="Times New Roman" w:ascii="Times New Roman" w:hAnsi="Times New Roman"/>
          <w:i/>
          <w:sz w:val="22"/>
          <w:szCs w:val="22"/>
        </w:rPr>
        <w:t>Megölte az öcsémet valami buli miatt, és nekem hazudnom kellett volna, azt kellett volna mondanom, hogy Anibal összeveszett Byrnes</w:t>
      </w:r>
      <w:r>
        <w:rPr>
          <w:rFonts w:cs="Times New Roman" w:ascii="Times New Roman" w:hAnsi="Times New Roman"/>
          <w:sz w:val="22"/>
          <w:szCs w:val="22"/>
        </w:rPr>
        <w:t xml:space="preserve">szel, </w:t>
      </w:r>
      <w:r>
        <w:rPr>
          <w:rFonts w:cs="Times New Roman" w:ascii="Times New Roman" w:hAnsi="Times New Roman"/>
          <w:i/>
          <w:sz w:val="22"/>
          <w:szCs w:val="22"/>
        </w:rPr>
        <w:t>ezt Gonzo mondta, huszonöt dollárt is adott, több is</w:t>
      </w:r>
      <w:r>
        <w:rPr>
          <w:rFonts w:cs="Times New Roman" w:ascii="Times New Roman" w:hAnsi="Times New Roman"/>
          <w:sz w:val="22"/>
          <w:szCs w:val="22"/>
        </w:rPr>
        <w:t xml:space="preserve"> </w:t>
      </w:r>
      <w:r>
        <w:rPr>
          <w:rFonts w:cs="Times New Roman" w:ascii="Times New Roman" w:hAnsi="Times New Roman"/>
          <w:i/>
          <w:sz w:val="22"/>
          <w:szCs w:val="22"/>
        </w:rPr>
        <w:t>lesz</w:t>
      </w:r>
      <w:r>
        <w:rPr>
          <w:rFonts w:cs="Times New Roman" w:ascii="Times New Roman" w:hAnsi="Times New Roman"/>
          <w:sz w:val="22"/>
          <w:szCs w:val="22"/>
        </w:rPr>
        <w:t xml:space="preserve">, </w:t>
      </w:r>
      <w:r>
        <w:rPr>
          <w:rFonts w:cs="Times New Roman" w:ascii="Times New Roman" w:hAnsi="Times New Roman"/>
          <w:i/>
          <w:sz w:val="22"/>
          <w:szCs w:val="22"/>
        </w:rPr>
        <w:t>mondta, és megölte az öcsémet.</w:t>
      </w:r>
    </w:p>
    <w:p>
      <w:pPr>
        <w:pStyle w:val="Normal"/>
        <w:tabs>
          <w:tab w:val="clear" w:pos="720"/>
          <w:tab w:val="left" w:pos="2880" w:leader="none"/>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Csodával határos módon kivonszolta magát a nyitva maradt ajtón a folyosóra, meztelenül, a vérét hullatva araszolt, némán, mert sikoltani már nem volt ereje, csak vonszolta magát a hosszú-hosszú folyosón, s a testébõl elszivárgó élet vörösre festette a kopár, barna hajópadlót, eljutott a kapualjig, ahol a levélszekrények sorakoztak, tönkretett ujjaival felnyúlt és megfogta a kilincsgombot, még arra is volt ereje, hogy megcsavarja, és még egyre vérezve arccal elõre kizuhant a járdára.</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élóra múlva a körútját végzõ õrszemes rendõr; Alf Levine bukkant rá. Azonnal kihívta a mentõket.</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s>
        <w:rPr/>
      </w:pPr>
      <w:r>
        <w:rPr>
          <w:rFonts w:cs="Times New Roman" w:ascii="Times New Roman" w:hAnsi="Times New Roman"/>
          <w:sz w:val="22"/>
          <w:szCs w:val="22"/>
        </w:rPr>
        <w:t>Maria Hernandez megkéselésének éjszakáján négy hekus ült a 87. körzet nyomozóinak szobájában.</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yer és Willis az egyik íróasztalnál ült és kávézott, Bongiorno valamilyen jelentést gépelt, Temple meg a telefon mellett ügyelt, illetve szunyókált.</w:t>
      </w:r>
    </w:p>
    <w:p>
      <w:pPr>
        <w:pStyle w:val="Normal"/>
        <w:tabs>
          <w:tab w:val="clear" w:pos="720"/>
          <w:tab w:val="left" w:pos="2880" w:leader="none"/>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Nem szeretem én az ilyen konzervkávét - mondta Willisnek Meyer. Meyer zsidó volt, akinek az apját éktelen humorérzékkel áldotta meg a sors. És mivel Meyert akkor szülte az anyja, amikor már klimaxos volt, és ez bizony eléggé goromba tréfa volt a sorstól az öreg Meyer szerint, az öreg elhatározta, hogy õ is megtréfálja a fiát. S mivel a fiának Meyer volt a vezetékneve, az öreg Meyer el sem tudott röhögtetõbb tréfát képzelni, mint hogy utónév gyanánt is a Meyert válassza a fiának. Akkoriban még otthon, bába közremûködésével születtek a gyerekek; a kórház nem befolyásolhatta a szülõket a névadásban. Meyer apja egészen a brissz napjáig halogatta a névadást: abban a pillanatban nvilatkozott meg, amikor </w:t>
      </w:r>
      <w:r>
        <w:rPr>
          <w:rFonts w:cs="Times New Roman" w:ascii="Times New Roman" w:hAnsi="Times New Roman"/>
          <w:i/>
          <w:sz w:val="22"/>
          <w:szCs w:val="22"/>
        </w:rPr>
        <w:t>a mojle</w:t>
      </w:r>
      <w:r>
        <w:rPr>
          <w:rFonts w:cs="Times New Roman" w:ascii="Times New Roman" w:hAnsi="Times New Roman"/>
          <w:sz w:val="22"/>
          <w:szCs w:val="22"/>
        </w:rPr>
        <w:t xml:space="preserve"> éppen a körülmetélés szertartását végezte, és döbbenetében kis híja, hogy nem kasztrálta a gyermeke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zerencsétlen Meyer Meyer épségben, ha nem is gyõzedelmesen került ki a dologból. Nehéz teher ilyen nevet vise1ni, különösen, ha a környékbeli srácok készek bárkinek, akinek kék a szeme, elnyiszálni a torkát. Szép teljesítmény volt tehát, hogy Meyer Meyer életben maradt, tekintve a nevét meg azt a szerencsétlen véletlent, hogy kék szemmel jött a világra. Meyer Meyer szinte természetfeletti béketûrésének tulajdonította, hogy életben maradt. Õ volt a világ legtürelmesebb embere.  Igen, de ha valaki egy ilyen név terhét hordja, és ha ortodox zsidónak nevelték egy olyan környezetben, ahol túlsúlyban voltak a gojok, no és ha a türelem a krédója, akkor valamit áldozni is kell valamiért. Meyer Meyer harminchat éves létére kopasz volt, mint egy biliárdgolyó.</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szerûen nincs neki kávéíze - fejtegett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Hát milyen íze van? - kortyolt egyet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apundekliíze, ha tudni akarja. Ne legyen félreértés, szeretem én a papundeklit. Vacsorára is gyakran azt kapok a feleségemtõl. Pompás papundeklireceptjei vanna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yilván az én feleségemtõl kapta õket - szólt át Temple a másik asztaltó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igen - mondta Meyer -, már csak ilyenek az asszonyok. Örökké a receptjeiket csereberélik. Hanem oda akartam kilyukadni, nehogy azt higgyék, hogy elõitélette1 viseltetem a papundeklivel szemben. Szó sincs róla. Sõt, meg vagyok gyõzõdve róla, hogy a papundekli ízét világszerte tisztelik és kultiválják az ínyencek és a civilizáltabb embere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át mi a baj? - kérdezte mosolyogva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lvárás - mondta türelmesen Mey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m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 Hal, amikor a feleségem elibém teszi a vacsorát, </w:t>
      </w:r>
      <w:r>
        <w:rPr>
          <w:rFonts w:cs="Times New Roman" w:ascii="Times New Roman" w:hAnsi="Times New Roman"/>
          <w:i/>
          <w:sz w:val="22"/>
          <w:szCs w:val="22"/>
        </w:rPr>
        <w:t>elvárom</w:t>
      </w:r>
      <w:r>
        <w:rPr>
          <w:rFonts w:cs="Times New Roman" w:ascii="Times New Roman" w:hAnsi="Times New Roman"/>
          <w:sz w:val="22"/>
          <w:szCs w:val="22"/>
        </w:rPr>
        <w:t>, hogy papundekliíze legyen. Tizenkét éve vagyunk házasok, áldja meg õt a jóisten, de a vacsoráiban soha nem kellett csalatkoznom. Elvárom és meg is kapom a papundekliízt. Hanem amikor kávét hozatok a szomszéd falatozóból, az érzékszerveim felkészülnek a kávé nyelvet bizsergetõ zamatára. Mondhatni, még az  ábrázatom is kávéra hangolód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a nagy elvárás után szinte e1viselhetetlen a csalódás. Kávét rendelek, és kénytelen vagyok papundeklit in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kényszeríti rá? - kérdezte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igazat megvallva, már el is felejtettem, milyen íze van egy csésze tisztességes kávénak. Már mindennek papundekliíze van az életemben. Szomorú.</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szakad a szívem - mondta Temple.</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mber persze kompenzál - tette hozzá savanyú képpel Meyer.</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an? - kérdezte Willis, még mindig mosolyogva.</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 Egyik barátom felesége minden ételt fûrészporízûre készít. - Willis hangosan elnevette magát, Meyer kuncogott egy sort, aztán vállat vont: - No és a papundekli mégiscsak jobb, mint a fûrészpor.</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 Feleséget kéne cserélni hébekorba - vetette fel Temple. - Hogy megtörjék az egyhangúságo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vacsarák egyhangúságára gondol? - kérdezte Meyer.</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másra gondolhatnék? - vont vállat méltóságteljesen Temple.</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vén a mocskos fantáziáját ... - kezdte volna már éppen Meyer, amikor Temple íróasztalán megszólalt a telefon. Temple felvette a kagylót.</w:t>
      </w:r>
    </w:p>
    <w:p>
      <w:pPr>
        <w:pStyle w:val="Normal"/>
        <w:tabs>
          <w:tab w:val="clear" w:pos="720"/>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87-es körzet, Temple nyomozó. - Figyelt, a szobában néma csend volt. - Ejha. Rendben, küldöm az embereket. Jó. - Letette a kagylót. - Késelés a Déli Tizennegyediken - jelentette. - Levine már kihívta a mentõket. Meyer, Hal, ki mennéne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yer a fogashoz lépett, és már vette is fel a kabátját. Hogy lehet az - kérdezte -, hogy maga mindig olyankor ügyeletes, amikor ilyen hideg van odaki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lyik kórházba viszik az áldozatot? - kérdezte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Közkórházba. Lesznek szívesek majd beszólni? - kérte Temple. - Komolynak látszik a dolo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nyi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het, hogy emberölés lesz belõ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eyer ki nem állhatta a kórházszagot. Az anyja rákban halt meg egy kórházban, és Meyer sohase tudta elfelejteni fájdalomtól elgyötört arcát meg a betegség és a halál szagát, egyszóval a kórházszagot, amely mindörökre befészkelte magát az orráb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z orvosokat sem szerette. Irántuk érzett ellenszenve talán abból eredt, hogy egy orvos az anyja rosszindulatú daganatát annak idején közönséges cisztának diagnosztizálta. De ha eltekintünk is ettõl a nyilvánvalóan elfogult elõítélettõl, Meyer tûrhetetlenül beképzeltnek és fontoskodónak tartotta az orvosokat. Nem mintha nem méltányolta volna az iskolázottságot; õ maga is egyetemet végzett, de történetesen hekus lett beõle. Az orvos olyan egyetemet végzett ember, akinek történetesen doktorátusa is van. Meyer szerint a doktorátus nem egyéb, mint plusz négyévi tanulás. És ez a négy év, ami nélkül az orvos nem kezdhet praktizálni, hasonló ahhoz a négyévi tanulóidõhöz, amelyet bárkinek bármilyen mesterségben el kell töltenie, hogy eredményeket tudjon felmutatatni. Akkor hát mi jogon tartja magát az orvos felsõbbrendûnek mondjuk - a reklámszakembernél? Ezt az egyet Meyer soha nem tudta megérteni.</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Néha arra gondolt, hogy talán az életvágyban rejlik a magyarázat. Az orvasról azt tartják, az õ kezében az élet. Meyer azonban úgy érezte, hogy az orvosok akaratlanul - és vigyázatlanul - igen találóan nevezik hivatásuk gyakorlását praxisnak, azaz szó szerint is gyakorlásnak. Úgy érezte, hogy minden orvos csak ezt teszi: gyakorol, és amíg tökélyre nem viszik, õ ugyan nem kér belõ-lü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jnos, a segédorvos, akinek a kezébe adatott Maria Hernandez élete, nem nagyon módosította Meyernek az orvosokról általában alkotott véleményé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Nagyon fiatal ember volt, fényesszõke haja kurtára nyírva. A szeme barna, vonásai szabályosak; nagyon tipp-topp, makulátlan jelenség volt fehér kórházi köpenyében. No és meglehetõsen ijedtnek is látszott. Az egyetemen valószínûleg látott felvagdalt hullákat, de Maria Hernandez volt az elsõ élõ teremtés, akit így összekaszabolva kellett látnia és ellátnia. Ott állt az orvos a kórházi folyosón, és idegesen szívta a cigarettáját, miközben a két nyomozóva1 beszélgetet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lyen a lány állapota? -kérdezte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álságos - válaszolta az ifjú orvo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nyire válságos? Meddig élhet még?</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Azt ... azt nem lehet tudni. Nagyon ... nagyon csúnyán összevagdalták. Aaaa ... a vérzést el tudtuk állítani, de rengeteg vért veszített, mire hozzánk került ... - Az orvos nyelt egyet. - Nem lehet tud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szélhetnénk vele, Fredericks doktor? - kérdezte Mey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áát ... nem hinné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ny tud beszél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tudo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isten áldja meg, szedje már össze magát! - szólt rá ingerülten Mey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Ha okádnia kell, menjen és okádjon - mondta Meyer -, aztán jöjjön vissza, és beszéljen értelmesebbe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 pislogatt Fredericks. - Mi?</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Nézze - mondta véghetetlen türelemmel Meyer -, én tudom, hogy maga a felelõs ezért a szép, nagy, csillogó-villogó kórházért, és lehet, hogy maga a világ legjobb agysebésze, és nagyon kellemetlen, hogy egy kis Puerto Ricó-i lány összevérezi magának a padlót. D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nem mondtam, ho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 folytatta Meyer - az a helyzet, hogy azt a lányt valaki megkéselte, és nekünk az a dolgunk, hogy kiderítsük, ki tette, nehogy még egyszer elõfordulhasson, és magának újabb kellemetlensége legyen. Egy haldokló tanúvallomása döntõ fontosságú bizonyíték. Ha nincs remény a felépülésére, és mi megkapjuk a vallomását, azt a bíróság is elfogadja. Nos tehát ... életben marad a lány vagy 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edericks mintha megkukult vol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letben mara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inné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beszélhetünk ve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eg kell kérdez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az isten szerelmére, volna szíves megkérdezni?</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Hogyne. Megkérdezem. Tudják, tulajdonképpen nem én vagyok a felelõs. Nem adhatok engedélyt, hogy kihallgassák a lányt, amíg meg nem kérdezem 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njen már! - mondta Meyer. - Menjen, és kérdezze meg. Gyors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yek - mondta Fredericks, és váratlanul energikusan sietett végig a folyosó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fogalma róla, milyen kérdéseket kell feltennünk, hogy elfogadható legyen a vallomása? - kérdezte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hiszem, van. Menjünk végig rajtu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ártana. És jó lenne keríteni egy gyorsírót 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tól függ, mennyi idõnk van. Talán cselleng valahol egy titkárnõféle a kórházban. Mert a rendõrségi gyorsírót kihívn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rra már tényleg nincs idõ. Megkérdezzük Frederickset, tud-e itt valaki gyorsírni. Mit gondol, alá  tudja írni a lány a vallomás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Mik legyenek tehát a kérdése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õször is a név meg a cím - mondta Will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Jó. Aztán: </w:t>
      </w:r>
      <w:r>
        <w:rPr>
          <w:rFonts w:cs="Times New Roman" w:ascii="Times New Roman" w:hAnsi="Times New Roman"/>
          <w:i/>
          <w:sz w:val="22"/>
          <w:szCs w:val="22"/>
        </w:rPr>
        <w:t>Mit gondol, meg</w:t>
      </w:r>
      <w:r>
        <w:rPr>
          <w:rFonts w:cs="Times New Roman" w:ascii="Times New Roman" w:hAnsi="Times New Roman"/>
          <w:sz w:val="22"/>
          <w:szCs w:val="22"/>
        </w:rPr>
        <w:t xml:space="preserve"> </w:t>
      </w:r>
      <w:r>
        <w:rPr>
          <w:rFonts w:cs="Times New Roman" w:ascii="Times New Roman" w:hAnsi="Times New Roman"/>
          <w:i/>
          <w:sz w:val="22"/>
          <w:szCs w:val="22"/>
        </w:rPr>
        <w:t>fog</w:t>
      </w:r>
      <w:r>
        <w:rPr>
          <w:rFonts w:cs="Times New Roman" w:ascii="Times New Roman" w:hAnsi="Times New Roman"/>
          <w:sz w:val="22"/>
          <w:szCs w:val="22"/>
        </w:rPr>
        <w:t xml:space="preserve"> </w:t>
      </w:r>
      <w:r>
        <w:rPr>
          <w:rFonts w:cs="Times New Roman" w:ascii="Times New Roman" w:hAnsi="Times New Roman"/>
          <w:i/>
          <w:sz w:val="22"/>
          <w:szCs w:val="22"/>
        </w:rPr>
        <w:t>haln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hüm. Aztá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risten, hogy gyûlölöm az ilyesmit! - sóhajtott fel Mey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Talán azt, hogy: </w:t>
      </w:r>
      <w:r>
        <w:rPr>
          <w:rFonts w:cs="Times New Roman" w:ascii="Times New Roman" w:hAnsi="Times New Roman"/>
          <w:i/>
          <w:sz w:val="22"/>
          <w:szCs w:val="22"/>
        </w:rPr>
        <w:t>Reménykedik a felépülésében? ...</w:t>
      </w:r>
    </w:p>
    <w:p>
      <w:pPr>
        <w:pStyle w:val="Normal"/>
        <w:tabs>
          <w:tab w:val="clear" w:pos="720"/>
          <w:tab w:val="left" w:pos="2880" w:leader="none"/>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Nem, az nem lesz jó. Talán így kéne: </w:t>
      </w:r>
      <w:r>
        <w:rPr>
          <w:rFonts w:cs="Times New Roman" w:ascii="Times New Roman" w:hAnsi="Times New Roman"/>
          <w:i/>
          <w:sz w:val="22"/>
          <w:szCs w:val="22"/>
        </w:rPr>
        <w:t>Nem reméli, hogy felépül az elszenvedett sérülésekbõl? -</w:t>
      </w:r>
      <w:r>
        <w:rPr>
          <w:rFonts w:cs="Times New Roman" w:ascii="Times New Roman" w:hAnsi="Times New Roman"/>
          <w:sz w:val="22"/>
          <w:szCs w:val="22"/>
        </w:rPr>
        <w:t xml:space="preserve"> Meyer megcsóválta a fejét: - Úristen, hogy én mennyire gyûlölöm ezt az egészet!</w:t>
      </w:r>
    </w:p>
    <w:p>
      <w:pPr>
        <w:pStyle w:val="Normal"/>
        <w:tabs>
          <w:tab w:val="clear" w:pos="720"/>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És aztán valahogy így: </w:t>
      </w:r>
      <w:r>
        <w:rPr>
          <w:rFonts w:cs="Times New Roman" w:ascii="Times New Roman" w:hAnsi="Times New Roman"/>
          <w:i/>
          <w:sz w:val="22"/>
          <w:szCs w:val="22"/>
        </w:rPr>
        <w:t>Akar-e vallomást tenni arról, hogy mi módon szerezte a sérüléseket, amelyekben szenved?</w:t>
      </w:r>
      <w:r>
        <w:rPr>
          <w:rFonts w:cs="Times New Roman" w:ascii="Times New Roman" w:hAnsi="Times New Roman"/>
          <w:sz w:val="22"/>
          <w:szCs w:val="22"/>
        </w:rPr>
        <w:t xml:space="preserve"> Jó lesz?</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 mondta Meyer. - Úristen, az a szegény lány odabent ...</w:t>
      </w:r>
    </w:p>
    <w:p>
      <w:pPr>
        <w:pStyle w:val="Normal"/>
        <w:tabs>
          <w:tab w:val="clear" w:pos="720"/>
          <w:tab w:val="left" w:pos="2880" w:leader="none"/>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 Hát igen - mondta Willis, azzal elnémultak mind a ketten. A kórház halk zümmögését hallgatták: olyan volt, mint egy hatalmas, fehér, vért szivattyúzó szív dobogása. Kisvártatva léptek hangzottak fel a folyosón.</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ön Fredericks - mondta Willis.</w:t>
      </w:r>
    </w:p>
    <w:p>
      <w:pPr>
        <w:pStyle w:val="Normal"/>
        <w:tabs>
          <w:tab w:val="clear" w:pos="720"/>
          <w:tab w:val="left" w:pos="2880"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ugyan Fredericks doktor lépett hozzájuk. Verítékezett, köpenye gyûrött volt és mocskos.</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s? - kérdezte Meyer. - Megkaptuk az engedélyt?</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dekes - mondta az orvos.</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hogy?</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ny meghalt.</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0" w:leader="none"/>
        </w:tabs>
        <w:rPr>
          <w:rFonts w:ascii="Times New Roman" w:hAnsi="Times New Roman" w:cs="Times New Roman"/>
          <w:sz w:val="22"/>
          <w:szCs w:val="22"/>
        </w:rPr>
      </w:pPr>
      <w:r>
        <w:rPr>
          <w:rFonts w:cs="Times New Roman" w:ascii="Times New Roman" w:hAnsi="Times New Roman"/>
          <w:sz w:val="22"/>
          <w:szCs w:val="22"/>
        </w:rPr>
        <w:t>Mive1 Maria Hernandez gyilkosának utolsó ismert tartózkodási helye az a szoba volt, ahová a lány az ismeretlen személlyel vagy személykkel bezárkózott, a rendõrség tüzetes vizsgálat alá vetette a szobát.</w:t>
      </w:r>
    </w:p>
    <w:p>
      <w:pPr>
        <w:pStyle w:val="Normal"/>
        <w:tabs>
          <w:tab w:val="clear" w:pos="720"/>
          <w:tab w:val="left" w:pos="2880" w:leader="none"/>
          <w:tab w:val="left" w:pos="3024" w:leader="none"/>
        </w:tabs>
        <w:rPr/>
      </w:pPr>
      <w:r>
        <w:rPr>
          <w:rFonts w:cs="Times New Roman" w:ascii="Times New Roman" w:hAnsi="Times New Roman"/>
          <w:sz w:val="22"/>
          <w:szCs w:val="22"/>
        </w:rPr>
        <w:t xml:space="preserve">    </w:t>
      </w:r>
      <w:r>
        <w:rPr>
          <w:rFonts w:cs="Times New Roman" w:ascii="Times New Roman" w:hAnsi="Times New Roman"/>
          <w:sz w:val="22"/>
          <w:szCs w:val="22"/>
        </w:rPr>
        <w:t>Ez a vizsgálat korántsem elméleti jellegû volt. A helyszínre kiszállt laborosok nem a képzelõerejüket akarták próbára tenni. Nem, õk kizárólag csak nyomokat kerestek, amelyek elvezethetnek ahhoz a személyhez (vagy személyekhez), aki (vagy akik) szántszándékkal összekaszabolta és meggyilkolta (összekaszabolták és meggyilkolták) Maria Hernandezt. Konkrétumokat kerestek. Miután lefényképezték a szobát és helyszínrajzot is készítettek róla, munkához láttak. Munkájuk lassú volt és fáradságos.</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egfontosabb nyom természetesen az ujjlenyomat. Háromféle ujjlenyomatot különböztetünk meg:</w:t>
      </w:r>
    </w:p>
    <w:p>
      <w:pPr>
        <w:pStyle w:val="Normal"/>
        <w:tabs>
          <w:tab w:val="clear" w:pos="720"/>
          <w:tab w:val="left" w:pos="3024" w:leader="none"/>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 Látens ujjlenyomat - általában  láthatatlan.  Néha  mégis észrevehetõ szabad szemmel is, síma</w:t>
      </w:r>
    </w:p>
    <w:p>
      <w:pPr>
        <w:pStyle w:val="Normal"/>
        <w:tabs>
          <w:tab w:val="clear" w:pos="720"/>
          <w:tab w:val="left" w:pos="3024" w:leader="none"/>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elületen, megfelelõ világításnál.</w:t>
      </w:r>
    </w:p>
    <w:p>
      <w:pPr>
        <w:pStyle w:val="Normal"/>
        <w:tabs>
          <w:tab w:val="clear" w:pos="720"/>
          <w:tab w:val="left" w:pos="3024"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2.Látható ujjlenyomat – ilyet csak balekok hagynak, akik nem veszik észre, hogy valami színezõanyag                                   van az ujjukon. A színezõanyag általában piszok vagy vér.</w:t>
      </w:r>
    </w:p>
    <w:p>
      <w:pPr>
        <w:pStyle w:val="Normal"/>
        <w:tabs>
          <w:tab w:val="clear" w:pos="720"/>
          <w:tab w:val="left" w:pos="3024" w:leader="none"/>
          <w:tab w:val="left" w:pos="3168"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3. P1asztikus ujjlenyomat - mint  az elnevezés is utal rá, lágy anyagban, gittben, viaszban, kátrányban, agyagban vagy egy banánhéj belsõ felületén hagyott ny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Természetesen a látható és a plasztikus nyomok a legkellemesebbek, legalábbis ezek igénylik a legkevesebb lokációs munkát. De véletlenül - akaratlanul vagy tudatlanul - hagyott ujjlenyomatokról lévén szó, a nyomot hagyó személy nem mindig olyan elõzékeny, hogy könnyen megtalálható nyomokat hagyjon maga után. A legtöbb ujjlenyomat látens, és a látens nyomot finomra õrölt porral kell láthatóvá, tehát fényképezhetõvé vagy fóliára áttehetõvé tenni. És ez idõbe kerül. De hát a laborosaknak volt idejük bõven, és épp elég látens nyomattal kellett elszórakozniok. A szobában, ahol Maria Hernandezt megkéselték, rengetegen megfordultak. A laborosok türelmesen poroztak és poroztak, fényképeztek és másoltak, és végezetül tíz különbözõ ember tisztán olvasható látens ujjlenyomataival lettek gazdagabbak.</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Nem tudták, hogy Maria gyilkosát nem ezek közt kell keresni. Nem tudhatták, hogy Maria gyilkosa kesztyût viselt, amíg le nem feküdt a lánnyal. Nem tudták, és így gondosan átadták az ujjlenyomatokat a detektíveknek, akik ellenõriztették õket az Azonosító Csoporttal, majd fáradságos munkával elõkerítették és kihallgatták a bûntettel gyanusítható személyeket, akik legtöbbjének cáfolhatatlan (és többnyire igaz) alibije volt. Az ujjlenyomatok egy részét azonban olyanok hagyták maguk után, akiknek soha nem volt dolguk a rendõrséggel. Ezeket a személyeket nem lehetett azonosítani; ki sem kérdezte õket senki.</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sztában lévén a szoba rendeltetésével, a laborosokat nem lepte meg, hogy egy csomó meztelen lábnyom is akadt, különösen az ágy közelében, a poros sarkokban. Sajnos, az Azonosítási Csoport lábnyomokról nem vezet nyilvántartást. A lábnyomokat tehát eltették, hogy késõbb esetleg össze-hasonlíthassák  õket  a  gyanúsítottak lábnyomával. Az sem volt meglepõ, hogy az egyik lábnyom  Maria Hernandeztõl származot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sználható cipõtalpnyomot nem találtak a szobában. A vérmocskos lepedõn sok hajszálat és jó néhány fanszõrszálat találtak. És ondófoltokat. A takarót kiporszívózták, a port szûrõpapírra gyûjtötték‚ és gondosan kielemezték. A technikusok semmi érdekeset nem találtak a porban.</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etlen valamit találtak, ami talán értékes lehetett. Egy tollpihét.</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Roppantúl egyszerûnek és könnyûnek tûnhet a szobában végzett munka, különösen, ha tekintetbe vesszük, hogy csak egy semmi kis tollpihét, egy csomó lényegtelen látens ujjnyomot, néhány lábnyomot, szõrszálat, no meg némi vért és ondót találtak.</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mit jelentett valójában ez a munka?</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Az ondófolt olyan, mint egy térképrészlet, tapintása mint a kikeményített vászon. Puszta ránézésre, sajnos, nem sokra lehet menni vele. Be kell csomagolni, méghozzá úgy, hogy ne dörzsölõdjön semmihez, mert az ondófolt könnyen parányi darabokra omolhat szét. Az ondófoltos vásznat tehát nem szabad felgöngyölni, összehajtogatni, nem szabad gondatlanú1 begyûrni holmi szennyeszsákba. Úgy kell becsomagolni, hogy semmiféle súrlódás ne tehessen kárt benne, és ez idõt és körültekintést igényel.</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anús folt voltaképpeni vizsgálata akkor kezdõdött, amikor eljutott a laboratóriumba.</w:t>
      </w:r>
    </w:p>
    <w:p>
      <w:pPr>
        <w:pStyle w:val="Normal"/>
        <w:tabs>
          <w:tab w:val="clear" w:pos="720"/>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Elõször az úgynevezett Florence-féle reakci óvizsgálatnak vetették alá. Ebben a mikrokémiai vizsgálatban a folt egy részét 1,56 gramm káliumjodid, 2,54 gramm tiszta kristályos jód és 30 cm</w:t>
      </w:r>
      <w:r>
        <w:rPr>
          <w:rFonts w:cs="Times New Roman" w:ascii="Times New Roman" w:hAnsi="Times New Roman"/>
          <w:position w:val="6"/>
          <w:sz w:val="22"/>
          <w:szCs w:val="22"/>
        </w:rPr>
        <w:t>3</w:t>
      </w:r>
      <w:r>
        <w:rPr>
          <w:rFonts w:cs="Times New Roman" w:ascii="Times New Roman" w:hAnsi="Times New Roman"/>
          <w:sz w:val="22"/>
          <w:szCs w:val="22"/>
        </w:rPr>
        <w:t xml:space="preserve"> desztillált víz elegyében oldották fel. A vizsgálat csak azt mutatta ki, hogy a foltban </w:t>
      </w:r>
      <w:r>
        <w:rPr>
          <w:rFonts w:cs="Times New Roman" w:ascii="Times New Roman" w:hAnsi="Times New Roman"/>
          <w:i/>
          <w:sz w:val="22"/>
          <w:szCs w:val="22"/>
        </w:rPr>
        <w:t>lehetnek</w:t>
      </w:r>
      <w:r>
        <w:rPr>
          <w:rFonts w:cs="Times New Roman" w:ascii="Times New Roman" w:hAnsi="Times New Roman"/>
          <w:sz w:val="22"/>
          <w:szCs w:val="22"/>
        </w:rPr>
        <w:t xml:space="preserve"> ondórészecskék. A lehetõségre az utal, hogy rombuszforma, barna Florence-féle ondókristályok jelentek meg a mikroszkóp alatt. Csakhogy a nyálban, a nyálkában is megfigyelhetõk olykor hasonló kristályok, így a vizsgálat eredménye nem volt egyértelmû. Mivel azonban kimutatta az ondórészecskék jelenlétének lehetõsgét, végre kellett hajtani az úgynevezett Puranen-féle reakcióvizsgálatot is.</w:t>
      </w:r>
    </w:p>
    <w:p>
      <w:pPr>
        <w:pStyle w:val="Normal"/>
        <w:tabs>
          <w:tab w:val="clear" w:pos="720"/>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uranen-reagens, amelybe a fizidégiás sóoldattal kivont folt egy részét helyezték, 2,4-dinitro-l-naphtanol-7-sulphonic sav, vagyis a flavonsav ötszázalékos oldata. A foltfragmentumot, a sót és az oldatot egy mikrokémcsõbe tették, s a csövet több órán át pihentették a hûtõben. A csõ alján végül is leülepedett egy kevés sárga ondóflavianát csapadék. A csapadékot mikroszkóp alá tették, és a mindent látó lencserendszer kimutatta a magfolyadékra jellemzõ, kereszt alakú kristályokat.</w:t>
      </w:r>
    </w:p>
    <w:p>
      <w:pPr>
        <w:pStyle w:val="Normal"/>
        <w:tabs>
          <w:tab w:val="clear" w:pos="720"/>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ovábbi mikroszkópos vizsgálatak során elsõsorban természetesen ondósejteket kerestek, és találtak is, mivel a foltot sikerült megóvni a mechanikai behatásoktól és a bomlástól. Különben az ondósejtek keresése még több idõt kívánó és kevésbé eredményes tevékenység lett volna.</w:t>
      </w:r>
    </w:p>
    <w:p>
      <w:pPr>
        <w:pStyle w:val="Normal"/>
        <w:tabs>
          <w:tab w:val="clear" w:pos="720"/>
          <w:tab w:val="left" w:pos="3168" w:leader="none"/>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Ennyi mindent csináltak tehát egyetlen ondófolttal. Ráment a nap java része, és nem is volt valami izgalmas munka. Nem bujkáló baktériumokat, nem is a rák ellenszerét keresték. Mindössze tényeket gyûjtöttek, amelyek elvezethetnek Maria Hernandez gyilkosához, illetve amelyek segítségével késõbb azonosítható egy gyanúsított.</w:t>
      </w:r>
    </w:p>
    <w:p>
      <w:pPr>
        <w:pStyle w:val="Normal"/>
        <w:tabs>
          <w:tab w:val="clear" w:pos="720"/>
          <w:tab w:val="left" w:pos="3168" w:leader="none"/>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miközben a laborosok hosszú  órákat szenteltek egy narkós halálának, egy másik ember hosszú órákat szentelt egy másik narkós életnek.</w:t>
      </w:r>
    </w:p>
    <w:p>
      <w:pPr>
        <w:pStyle w:val="Normal"/>
        <w:tabs>
          <w:tab w:val="clear" w:pos="720"/>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a narkós történetesen a fia volt.</w:t>
      </w:r>
    </w:p>
    <w:p>
      <w:pPr>
        <w:pStyle w:val="Normal"/>
        <w:tabs>
          <w:tab w:val="clear" w:pos="720"/>
          <w:tab w:val="left" w:pos="3168"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Peter Byrnes sohasem tudta meg, milyen közel járt ahhoz, hogy mossa a kezeit ebben az ügyben. Eleinte azzal a gondolattal</w:t>
      </w:r>
      <w:r>
        <w:rPr>
          <w:rFonts w:cs="Times New Roman" w:ascii="Times New Roman" w:hAnsi="Times New Roman"/>
          <w:position w:val="6"/>
          <w:sz w:val="22"/>
          <w:szCs w:val="22"/>
        </w:rPr>
        <w:t xml:space="preserve"> </w:t>
      </w:r>
      <w:r>
        <w:rPr>
          <w:rFonts w:cs="Times New Roman" w:ascii="Times New Roman" w:hAnsi="Times New Roman"/>
          <w:sz w:val="22"/>
          <w:szCs w:val="22"/>
        </w:rPr>
        <w:t xml:space="preserve">küszködött, hogy az egész ügy csak rossz tréfa. Az </w:t>
      </w:r>
      <w:r>
        <w:rPr>
          <w:rFonts w:cs="Times New Roman" w:ascii="Times New Roman" w:hAnsi="Times New Roman"/>
          <w:i/>
          <w:sz w:val="22"/>
          <w:szCs w:val="22"/>
        </w:rPr>
        <w:t>én fiam narkomániás? Az én fiam ujjlenyomatai egy gyilkos fegyveren?</w:t>
      </w:r>
      <w:r>
        <w:rPr>
          <w:rFonts w:cs="Times New Roman" w:ascii="Times New Roman" w:hAnsi="Times New Roman"/>
          <w:sz w:val="22"/>
          <w:szCs w:val="22"/>
        </w:rPr>
        <w:t xml:space="preserve"> No nem, gondolta, hazugság, szemenszedett  hazugság,  elejétõl  a végéig. Utánajár õ ennek a hazugságnak, elõráncigálja a rejtekhelyérõl, napfényre kényszeríti, hogy aztán széjjeltaposhassa. Szembesíti a fiát a hazugsággal, és majd együtt tapossák szét.</w:t>
      </w:r>
    </w:p>
    <w:p>
      <w:pPr>
        <w:pStyle w:val="Normal"/>
        <w:tabs>
          <w:tab w:val="clear" w:pos="720"/>
          <w:tab w:val="left" w:pos="3168" w:leader="none"/>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Igen, de amikor elébe állt a fiának, tudta, még mielõtt megkérdezte volna: - Kábítószeres vagy? -, tudta, hogy igenis az, és a hazugságnak ez a része nem hazugság. A felismerés megdöbbentette és undorral töltötte el, noha számított rá. Jelentéktelenebb ember, jelentéktelenebb hekus számára, mint Byrnes, nem lett volna annyira megsemmisítõ a felismerés. Byrnes azonban megvetette a bûnt, megvetette a narkósokat, és lám, megtudta, hogy a fia narkós, aki ráadásul bûncselekmény-be keveredett. És amikor szembenéztek egymással a nappali szoba csendjében, Byrnes logikusan és értelmesen beszélt, felvázolta a fiának, milyen kutyaszorítóba került, s közben az undorával viaskodott, nem engedte felszínre törni, egyszer sem ordított rá erre a narkósra, erre a bûnözõre, aki a fia volt, egyszer sem szaladt ki a száján, hogy megtagadja õ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ösztöne azt súgta, hogy dobja ki ezt az alakot az utcára. Hosszú évek során fejlõdött ki benne ez az ösztön, olyannyira, hogy immár második természetévé vál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 mûködött benne egy mélyebb ösztön is, a paleolitikus korból való, amikor az apák a tûz mellett magukhoz ölelték fiaikat, hogy megvédjék õket a fenyegetõ sötétségtõl. Ez az ösztön nemzedékrõl nemzedékre szállt, ott keringett Peter Byrnes ereiben is, és Byrnes csak arra tudott gondolni: </w:t>
      </w:r>
      <w:r>
        <w:rPr>
          <w:rFonts w:cs="Times New Roman" w:ascii="Times New Roman" w:hAnsi="Times New Roman"/>
          <w:i/>
          <w:sz w:val="22"/>
          <w:szCs w:val="22"/>
        </w:rPr>
        <w:t>Ez a fiú az én fiam.</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Így aztán higgadtan beszélt, egyszer vagy kétszer robbant ki mindössze, és akkor is csak türelmetlenségében, akkor sem engedte, hogy az undora kerekedjék felü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ábítószeres a fi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isszavonhatatlan, cáfolhatatlan tény: kábítószeres a fia. A névtelen telefonáló ebben nem hazudot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igaznak bizonyult a hazugság második fele is. Byrnes összehasonlította a fia ujjlenyomatait a fecskendõn talált ujjlenyomatokkal, és az ujjlenyomatok egyeztek. A rendõrségen senkinek nem mondta el a dolgot, és most bûnösnek és valahogy beszennyezettnek érezte mag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azugság tehát egyáltalán nem volt hazugsá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romba, kétszeres hazugságnak indult, és lám, vakító, kérlelhetetlen igazság lett belõ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és a többi? Csakugyan veszekedett Larry azzal a Hernandezzel a fiú halálának délutánján? És ha igen, nem elég világosak-e a következtetések? Nem arra utalnak-e, hogy Larry Byrnes ölte meg Anibal Hernandez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Byrnes nem tudott hinni ezekben a következtetésekben. Olyasmi lett a fiából, amit nehezen tudott megérteni, olyasmi, amit soha nem értett, és talán sohasem fog megérteni - de azt az egyet tudta, hogy a fia nem gyilko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ember 21-én, csütörtökön tehát várta, hogy a névtelen telefonáló ismét jelentkezzen, ahogy megígérte, és Byrnes vállát már egy újabb haláleset, Anibal nõvérének a meggyilkolása is nyomta. Egész nap várt, de az ismeretlen nem jelentkezett, és délután, amikor Byrnes hazament, újabb iszonytató feladat várt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zerette, ha vidám az otthona, de a Byrnes háztól aznap mi sem volt távolabb, mint a vidámság. Harriet eléje sietett az elõszobába, elvette a kalapját, aztán zokogva a férje mellére borult. Byrnes azon gondolkozott, mikor is sírt így utoljára Harriet. Úgy rémlett, nagyon-nagyon rég volt, az okára már nem is emlékezett pontosan, de valami középiskolai térzene meg valami mellcsokor játszott szerepet a bánatban - egy tizennyolc éves kislány problémái. Harriet azonban már nem tizennyolc  éves.  Már a  fia  majdnem annyi, és a fia problémáinak semmi közük holmi térzenékhez és mellcsokrokhoz.</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van Larry? - kérdezte Byrn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osszul - mondta Harri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ohnny mit mon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dott neki valami pótlékot. De õ csak orvos, Peter, õ maga mondta, hogy csak orvos, és semmit nem tehet, ha Larry nem akar leszokni a dologról. De hát hogy történhetett, az isten szerelmé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 mondta Byrnes.</w:t>
      </w:r>
    </w:p>
    <w:p>
      <w:pPr>
        <w:pStyle w:val="Normal"/>
        <w:tabs>
          <w:tab w:val="clear" w:pos="720"/>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Mindig azt hittem, csak a nyomornegyedbeli gyerekek jutnak ide. Akiknek nincs igazi otthonuk, akik nem kapnak szeretetet. Hogy történhetett ez a mi fiúnkkal?</w:t>
      </w:r>
    </w:p>
    <w:p>
      <w:pPr>
        <w:pStyle w:val="Normal"/>
        <w:tabs>
          <w:tab w:val="clear" w:pos="720"/>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 Nem tudom - mondta ismét Byrnes, és elátkozta magában a munkáját, amiért nem áldozhatott miatta több idõt az egyetlen fiára. De igazságosabb volt, nem akart minden felelõsséget a munkájára hárítani; emlékeztette magát, hogy sok apa dolgozik többet is, mint õ, kiszámíthatatlan munkaidõben, és azoknak a gyerekeibõl mégsem lesz kábítószeres. Ilyen gondolatokkal indult el a fia szobája felé, nehézkesen mászta meg a lépcsõt, mint aki hirtlen megöregedett, és bûntudatával csak undora birkózott. Narkós a fia. Neonfény gyanánt villogott agyában a szó: NARKÓS. Narkós. NARKÓS. Narkós.</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pagtatott a fia ajtaján.</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w:t>
      </w:r>
    </w:p>
    <w:p>
      <w:pPr>
        <w:pStyle w:val="Normal"/>
        <w:tabs>
          <w:tab w:val="clear" w:pos="720"/>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Apa? Kinyitnád? Nyisd ki, az isten szerelmére! Byrnes elõhalászta a zsebébõl a kulcskarikát. Emlékezete szerint mind ez idáig csak egyszer zárta be Larryt a szobájába: amikor baseball-labdával betört egy kirakatot, és kerek-perec megtagadta, hogy a zsebpénzébõl térítse meg a kárt. Rendben van, mondta Byrnes, akkor Larry étkezésein fogja behozni a pénzt, és a fiú nem kap enni, amíg meg nem térül az üveg ára. Bezárta a fiút a szobájába, és Larry még aznap, röviddel vacsora után kapitulált. Byrnes akkor nem tulajdonított különösebb jelentõséget az esetnek. Megbüntette a fiát, és kész, no és ha Larry ellenállt volna, hát persze hogy kapott volna azért enni. Byrnes akkor úgy érezte, mások tulajdonának a tiszteletére és a pénz megbecsülésére tanítja a fiát. Most azonban, visszanézve, nem volt biztos benne, hogy helyesen cselekedett-e. Lehet, hogy megváltoztatta a fiú iránta való érzelmeit a büntetéssel? Nem arra a következtetésre jutott-e Larry, hogy ebben a házban õt senki sem szereti? Nem arra, hogy az apja a boltos pártjára állt, cserbenhagyva a tulajdon fiát?</w:t>
      </w:r>
    </w:p>
    <w:p>
      <w:pPr>
        <w:pStyle w:val="Normal"/>
        <w:tabs>
          <w:tab w:val="clear" w:pos="720"/>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hát mit tehet az ember? Lapozza fel a lélektankönyvet, valahányszor tenni vagy mondani akar valamit? És hány meg hány hasonló incidens gyülemlett fel az évek során, egyenként lényegtelen volt mindegyik, összességekben azonban egyre hatalmasabbak lettek, és talán éppen ez hajtotta a fiút a narkotikumhoz. Mennyi sok hasonló incidens, és vajon hányért felelõs õ, az apa? Hát rossz apa volna? Nem szereti-e igazán és õszintén a fiát, nem a javát akarta-e mindig, nem derék polgárt akart-e nevelni belõle? Mit tehet az ember, mit tehe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nyitotta az ajtót, és belépett a fiú szobájába. Larry ökölbe szorított kézzel állt az ágya elõtt.</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z, rab vagyok? - kiáltotta.</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agy rab - mondta csendesen Byrnes.</w:t>
      </w:r>
    </w:p>
    <w:p>
      <w:pPr>
        <w:pStyle w:val="Normal"/>
        <w:tabs>
          <w:tab w:val="clear" w:pos="720"/>
          <w:tab w:val="left" w:pos="2448"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kor miért zártátok rám az ajtót? Hát bûnözõ vagyok én, vagy mi, a szentségit neki!</w:t>
      </w:r>
    </w:p>
    <w:p>
      <w:pPr>
        <w:pStyle w:val="Normal"/>
        <w:tabs>
          <w:tab w:val="clear" w:pos="720"/>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ony, ha úgy vesszük, bûnözõ vagy.</w:t>
      </w:r>
    </w:p>
    <w:p>
      <w:pPr>
        <w:pStyle w:val="Normal"/>
        <w:tabs>
          <w:tab w:val="clear" w:pos="720"/>
          <w:tab w:val="left" w:pos="2448" w:leader="none"/>
          <w:tab w:val="left" w:pos="2592" w:leader="none"/>
        </w:tabs>
        <w:rPr/>
      </w:pPr>
      <w:r>
        <w:rPr>
          <w:rFonts w:cs="Times New Roman" w:ascii="Times New Roman" w:hAnsi="Times New Roman"/>
          <w:sz w:val="22"/>
          <w:szCs w:val="22"/>
        </w:rPr>
        <w:t xml:space="preserve">  </w:t>
      </w:r>
      <w:r>
        <w:rPr>
          <w:rFonts w:cs="Times New Roman" w:ascii="Times New Roman" w:hAnsi="Times New Roman"/>
          <w:sz w:val="22"/>
          <w:szCs w:val="22"/>
        </w:rPr>
        <w:t>- Ne szórakozz velem, apa. Nem vagyok tréfás kedvembe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hatósági  közeg  injekciós  fecskendõt  talált nálad. Ez büntetendõ cselekmény. A hatósági közeg egynyolcad uncia heroint is talált a fiókodban, ami szintén büntetendõ cselekmény. Valójában tehát bûnözõ vagy, én pedig falazok neked, tehát okosabb, ha befogod a szád, Larry.</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miért fogjam be? Mi volt az a szemét, amit a barátod beadott nekem?</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agyokos barátod. Az orvos barátod. Valószínûleg még soha életében nem látott narkóst. Mi a fenének kellett idecsõdíteni? Mibõl gondolod, hogy szükségem van rá? Megmondtam, nem megmondtam, hogy akkor hagyom abba a drogot, amikor akarom? Mi a francnak kellett akkor a nyakamra hozni? Utálom azt a gennyes alako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Õ hoz vissza az életbe, Larry.</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és akkor mi van? Adjak neki talán valami medáliát? Megkapta a pénzét érte, nem?</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orvos a barátunk, Larry.</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Akkor miért mondta, hogy zárjatok be?</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nem szabad kimenned a házból. Beteg vagy.</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Jesszusmária! Beteg vagyok! Hát ez igaz. De mennyire, hogy beteg vagyok. Beteg vagyok </w:t>
      </w:r>
      <w:r>
        <w:rPr>
          <w:rFonts w:cs="Times New Roman" w:ascii="Times New Roman" w:hAnsi="Times New Roman"/>
          <w:i/>
          <w:sz w:val="22"/>
          <w:szCs w:val="22"/>
        </w:rPr>
        <w:t>tõletek,</w:t>
      </w:r>
      <w:r>
        <w:rPr>
          <w:rFonts w:cs="Times New Roman" w:ascii="Times New Roman" w:hAnsi="Times New Roman"/>
          <w:sz w:val="22"/>
          <w:szCs w:val="22"/>
        </w:rPr>
        <w:t xml:space="preserve"> az biztos. Megmondtam, hogy nem szoktam rá. Mit csináljak, hogy elhiggyétek?</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ászoktál, Larry - mondta csendesen Byrnes.</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ászoktál, rászoktál, rászoktál! Örökké csak ezt tudod fújni? Ezt gyakoroltátok egész nap azzal a hájfejû orvos barátoddal? Jesszusom, hogy nekem egy ilyen búval bélelt fafej az apám!</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ajnálom, hogy csalódtál bennem, Larry.</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tessék! Helyben vagyunk! Jön a mártír apa! Jó kis szerep, nyolcéves korom óta örökké ezt látom a moziban. Hagyd el, apa, ezzel ugyan meg nem etetsz.</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egetetni akarlak, hanem meggyógyítani.</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vel? Azzal a szarral, amit a barátod adott? Mi volt az egyáltalán?</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lami drogpóték.</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 Igen? No, hát szart se ért, mondhatom. Azt a pénzt megspórolhattad volna. Mondd csak, megtennél nekem egy igazi szívességet? Tényleg meg akarsz gyógyítani?</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iszen tudod.</w:t>
      </w:r>
    </w:p>
    <w:p>
      <w:pPr>
        <w:pStyle w:val="Normal"/>
        <w:tabs>
          <w:tab w:val="clear" w:pos="720"/>
          <w:tab w:val="left" w:pos="144"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Akkor szaladj, és hozz nekem egy kis drogot. Nálatok a kapitányságon biztos rengeteg van. Illetve van egy jobb ötletem. Add vissza azt a nyolcadot, amit a fiókomból vettél k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nem? Az istenfáját neki, nem azt mondtad, hogy segíteni akarsz? Hát akkor miért nem segítesz? Miért nem, azt mondd me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gíteni akaro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add ide a drogo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ohadt alak! - eredtek el váratlanul Larry könnyei. -. Miért nem segítesz? Takarodj ki innen! Takarodj! Takarodj, te nyavalyás ... - A mondat állati zokogásba fullad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karodj! - visította Lar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iam ...</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Ne nevezz fiadnak! Nem vagyok az! Hát törõdsz te velem? Egy frászt. Csak be vagy gazolva, hogy elveszted a potya kis állásod a narkós fiad miat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gaz, Larry.</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igaz! Be vagy szarva, mert félsz, hogy rájön valaki, hogy narkós vagyok, és hogy rajta az ujjlenyomatom azon a fecskendõn! De várj csak, te rohadt, csak jussak hozzá egy telefonhoz!</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jutsz hozzá, Larry, amíg meg nem gyógyulsz.</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lod te! Csak jussak hozzá egy telefonhoz, bizony úristen, hogy felhívom az újságokat, és mindent kitálalok nekik! Na, ehhez mit szólsz? Mit szólsz hozzá, apa? MIT SZÓLSZ? Na! Megkapom azt a nyolcado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apod meg. És telefonközelbe se fogsz kerülni. Most pedig nyugodj meg, fiacskám.</w:t>
      </w:r>
    </w:p>
    <w:p>
      <w:pPr>
        <w:pStyle w:val="Normal"/>
        <w:tabs>
          <w:tab w:val="clear" w:pos="720"/>
          <w:tab w:val="left" w:pos="4176"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Nem akarok megnyugodni! Nem tudok</w:t>
      </w:r>
      <w:r>
        <w:rPr>
          <w:rFonts w:cs="Times New Roman" w:ascii="Times New Roman" w:hAnsi="Times New Roman"/>
          <w:sz w:val="22"/>
          <w:szCs w:val="22"/>
        </w:rPr>
        <w:t xml:space="preserve"> megnyugodni! - üvöltött Larry. - Figyelj ide! Figyelj, az istenért! Figyelj rám! - Larry farkasszemet nézett az apjával. Vörös volt a szeme, az arca könnybarázdás; ujját mint valami tõrt tartotta az apja orra elõtt. - Kell nekem az a drog, hallod? Indulás érte, hallod?!</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llom. Heroint pedig nem kapsz. Elhívhatom Johnnyt még egyszer, ha akarod.</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arom itt látni még egyszer azt az alakot!</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Õ fog kezelni, amíg meg nem gyógyulsz, Larry.</w:t>
      </w:r>
    </w:p>
    <w:p>
      <w:pPr>
        <w:pStyle w:val="Normal"/>
        <w:tabs>
          <w:tab w:val="clear" w:pos="720"/>
          <w:tab w:val="left" w:pos="4176" w:leader="none"/>
          <w:tab w:val="left" w:pos="4320"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Meggyógyulni? </w:t>
      </w:r>
      <w:r>
        <w:rPr>
          <w:rFonts w:cs="Times New Roman" w:ascii="Times New Roman" w:hAnsi="Times New Roman"/>
          <w:i/>
          <w:sz w:val="22"/>
          <w:szCs w:val="22"/>
        </w:rPr>
        <w:t>Mibõl?</w:t>
      </w:r>
      <w:r>
        <w:rPr>
          <w:rFonts w:cs="Times New Roman" w:ascii="Times New Roman" w:hAnsi="Times New Roman"/>
          <w:sz w:val="22"/>
          <w:szCs w:val="22"/>
        </w:rPr>
        <w:t xml:space="preserve"> Hát nem tudod felfogni, hogy nem vagyok beteg? Mibõl akar kigyógyítani?</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nem vagy beteg, minek neked az a drog?</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átsegítsen rajta, te hülye!</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án?</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on az idõszakon, amíg rendbe jövök. A szentségit, hát szótagonként kell mindent az agyadba véssek? Azt hittem, zsaru vagy, azt hittem, hogy a zsaruknak is van eszük.</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égiscsak hívom Johnnyt - mondta Byrnes. Megfordult, és az ajtó felé indult.</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 kiáltotta szinte sikoltva Larry. - Meg ne lássam itt még egyszer! Megmondtam! Egyszer s mindenkorra megmondtam!</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n enyhítheti a fájdalmad.</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Micsoda? Te csak ne beszélj nekem itten fájdalomról. Mit tudsz te a fájdalomról? Egész ostoba életedben fele annyit sem szenvedtél, mint én. Tizennyolc éves vagyok, de többet szenvedtem, mint amennyit te valaha is fogsz! Szóval te csak ne beszélj. </w:t>
      </w:r>
      <w:r>
        <w:rPr>
          <w:rFonts w:cs="Times New Roman" w:ascii="Times New Roman" w:hAnsi="Times New Roman"/>
          <w:i/>
          <w:sz w:val="22"/>
          <w:szCs w:val="22"/>
        </w:rPr>
        <w:t>Te nem tudod, mi a fájdalom, te rohadt!</w:t>
      </w:r>
    </w:p>
    <w:p>
      <w:pPr>
        <w:pStyle w:val="Normal"/>
        <w:tabs>
          <w:tab w:val="clear" w:pos="720"/>
          <w:tab w:val="left" w:pos="4320"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Azt akarad, hogy leüsselek? - kérdezte csendesen Byrnes.</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Micsoda? Meg akarsz ütni? Csak rajta! Játszd meg csak az erõs fiút. Mit gondolsz mire mégy vele? Azt hiszed, ki tudod verni belõlem?</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á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Micsodát, micsodát, mit tudom én, micsodát! ... Ohó, te trükkös gazember! Ki akarod húzni belõlem, hogy beteg vagyok, mi? Alig várod, hogy kimondjam, rászoktam a narkóra, tudom. Tudom én, ne félj. Hát </w:t>
      </w:r>
      <w:r>
        <w:rPr>
          <w:rFonts w:cs="Times New Roman" w:ascii="Times New Roman" w:hAnsi="Times New Roman"/>
          <w:i/>
          <w:sz w:val="22"/>
          <w:szCs w:val="22"/>
        </w:rPr>
        <w:t>nem szoktam rá!</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arok én semmit sem kihúzni belõled.</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 Úgy. Szóva1 semmit. Akkor mire vársz, miért nem versz össze? Ringasd bele magad abba a hitbe, hogy ez itt az õrszobád; használd az ök1ödet, verjél össze. Nem lesz nehéz dolgod, nehogy azt hidd ... - Larry hirtelen elhallgatott, és a gyomrára szorította a kezét. Kétrét görnyedt, mintegy kettõbe hajtotta magát. Byrnes tehetetlenü1 nézte.</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sss - mondta halkan a fiú.</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sfiam, mi ...</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 Sss, sss ... - Larry a sarkán hintázott elõre-hátra, a gyomrát szorítva, majd lassan felemelte a fejét, és patakzó könnyek között megszólalt: - Beteg vagyok, apa, nagyon beteg.</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Byrnes hozzálépett, és átkarolta a vállát. Valami megnyugtatót akart neki mondani, de nem jutott eszébe semmi.</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kérlek, nagyon szépen kérlek. Apa, apa, hoznál nekem valamit? Látod, milyen beteg vagyok, apa nagyon kéne egy belövés ... Könyörgök, apa, hozzál nekem valamit, valamicskét, csak egy cseppet, ami átsegít, kérlek, kérlek, apa. Soha többé nem kérek tõled semmit az életben, apa. Elköltözöm innen, megteszem, amit csak akarsz, de könyörgök, hozzál nekem valamit. Apa, ha szeretsz, hozzál egy kis akármi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ívom Johnnyt - jelentette ki Byrnes.</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apa! Apa, az az izé, amit adott, semmire se jó. Nem segít rajtam.</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ajd megpróbálkozik valami mással.</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érlek, kérlek, kérlek, kérlek ...</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Larry, fiacskám ...</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ha szeretsz ...</w:t>
      </w:r>
    </w:p>
    <w:p>
      <w:pPr>
        <w:pStyle w:val="Normal"/>
        <w:tabs>
          <w:tab w:val="clear" w:pos="720"/>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 Szeretlek, Larry - mondta Byrnes, szorosabban ölelve magához a fiút. Már az õ arcát is könnyek szántották. A fia összerázkódott, majd így szólt: - Ki kell mennem a fürdõszobába. Rámjött a ... Segíts, apa, segíts!</w:t>
      </w:r>
    </w:p>
    <w:p>
      <w:pPr>
        <w:pStyle w:val="Normal"/>
        <w:tabs>
          <w:tab w:val="clear" w:pos="720"/>
          <w:tab w:val="left" w:pos="3456"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És Byrnes átkísérte a fiát a hallon a fürdõszobába, és Larry csakugyan nagyon rosszul volt. A lépcsõ aljában Harriet a kezét tördelte, és egy idõ múlva apa és fia ismét átment a hallon, aztán Byrnes kijött Larry szobájából, kulcsra zárta az ajtót, és lement a lépcsõn a feleségéhez.</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ívd fel Johnnyt - mondta az asszonynak. - Kérd meg, hogy jöjjön át azonnal.</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riet tétovázott, Byrnes arcára függesztette a tekintetét, és akkor Byrnes azt mondta: - Beteg a fiú, Harriet. Nagyon komolyan beteg.</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riet a maga hitvesi és anyai bölcsességében pontosan tudta, hogy Byrnes egyáltalán nem ezt akarta mondani. Bólintott, és a telefon felé indul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Az oroszlánok igazán kitettek magukér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Talán éhesek, gondolta Carella. Bizonyára szívesen elfogyasztanának vacsorára egy szép, kövér detektívet. Kár, hogy nem vagyok kövér detektív - bár lehet, hogy nem is olyan válogatósak ezek az oroszlánok, talán beérnék egy szikár detektívvel is.</w:t>
      </w:r>
    </w:p>
    <w:p>
      <w:pPr>
        <w:pStyle w:val="Normal"/>
        <w:tabs>
          <w:tab w:val="clear" w:pos="720"/>
          <w:tab w:val="left" w:pos="3600" w:leader="none"/>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Mert én bizony szikár detektív vagyok.</w:t>
      </w:r>
    </w:p>
    <w:p>
      <w:pPr>
        <w:pStyle w:val="Normal"/>
        <w:tabs>
          <w:tab w:val="clear" w:pos="720"/>
          <w:tab w:val="left" w:pos="3456" w:leader="none"/>
          <w:tab w:val="left" w:pos="3600" w:leader="none"/>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Délután kettõ óta szobrozok ennél az ostoba oroszlánháznál, és várok egy Gonzo nevû srácot, akit soha életemben nem láttam. Csak állok, és támasztom a falat, és az oroszlának torkuk szakadtából bömbölnek odabent, és most már négy óra harminchat, és Gonzo barátunk, vagy bárki, aki csak egy kicsit is Gonzo barátunkra hajazna, nem mutatkozik.</w:t>
      </w:r>
    </w:p>
    <w:p>
      <w:pPr>
        <w:pStyle w:val="Normal"/>
        <w:tabs>
          <w:tab w:val="clear" w:pos="720"/>
          <w:tab w:val="left" w:pos="3456" w:leader="none"/>
          <w:tab w:val="left" w:pos="3600" w:leader="none"/>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még ha mutatkoznék is, egyáltalán nem biztos, hogy érdekes lenne. Eltekintve persze attól, hogy narkónepper, és egy neppert mindig öröm lekapcsolni. De lehet, hogy a Hernandez-ügy szempontjából lényegtelen a pasas, még akkor is, ha a jelek szerint õ örökölt egyet-kettõt a fiú ügyfelei közül. Te jó ég, az a lány! Te jó ég, hogy elintézte valaki azt a szegény lányt! Talán éppen az öccse miat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 is van csak?</w:t>
      </w:r>
    </w:p>
    <w:p>
      <w:pPr>
        <w:pStyle w:val="Normal"/>
        <w:tabs>
          <w:tab w:val="left" w:pos="720" w:leader="none"/>
          <w:tab w:val="left" w:pos="3456" w:leader="none"/>
          <w:tab w:val="left" w:pos="51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3456" w:leader="none"/>
          <w:tab w:val="left" w:pos="5184" w:leader="none"/>
        </w:tabs>
        <w:rPr/>
      </w:pPr>
      <w:r>
        <w:rPr>
          <w:rFonts w:cs="Times New Roman" w:ascii="Times New Roman" w:hAnsi="Times New Roman"/>
          <w:sz w:val="22"/>
          <w:szCs w:val="22"/>
        </w:rPr>
        <w:t xml:space="preserve">    </w:t>
      </w:r>
      <w:r>
        <w:rPr>
          <w:rFonts w:cs="Times New Roman" w:ascii="Times New Roman" w:hAnsi="Times New Roman"/>
          <w:sz w:val="22"/>
          <w:szCs w:val="22"/>
        </w:rPr>
        <w:t>Mi is történt itten? Mi minden rejlik egy ilyen átkozottul gyanús öngyilkosság mögött? Úgy néz ki, mint egy öngyilkosság, csakhogy nem az, nyilván nem, és ezt tudta az a valaki is, aki megölte a fiút, akárki ölte is meg,  s velünk is tudatni akarta, hogy nem öngyilkosságról van szó! Azt akarta, hogy ássunk mélyebbre, hogy gyilkosságot állapítsunk meg - de vajon miért? És kinek az ujjlenyomatai vannak azon a fecskendõn? Talán Gonzoé, azé a srácé, akire itten várok, egy priusz né1küli koszos kis nepperé? És abban a pillanatban, ha elcsípem, vajon megoldódik ez az istenverte gubanc? És vajon a lányt is õ aprította miszlikbe, vagy valaki egészen más, függetlenül Anibal halálától? Lehet, hogy a lány, ez a prostituált a foglalkozásával természetszerûleg együttjáró veszélynek esett áldozatul, és a dolognak semmi köze az öccse halálához?</w:t>
      </w:r>
    </w:p>
    <w:p>
      <w:pPr>
        <w:pStyle w:val="Normal"/>
        <w:tabs>
          <w:tab w:val="left" w:pos="720"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Tudja-e vajon ez a Gonzo a választ erre a kérdésre? És ha tudja a választ, Mr. Gonzo vagy Gonzo Mr., hiszen nem tudhatom, hogy az elõ- vagy az utóneve-e a Gonzo, ha tudja a választ, akkor bizonyára gondosan álcázva végzi kisded üzelmeit a körzetünkben; de ha tudja a választ, ho1 a fenében van?</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égóta mûködik már, Mr. Gonzo?</w:t>
      </w:r>
    </w:p>
    <w:p>
      <w:pPr>
        <w:pStyle w:val="Normal"/>
        <w:tabs>
          <w:tab w:val="left" w:pos="576" w:leader="none"/>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agy azon az éjszakán örökölte ezt a virágzó kis vállalkozást, amikor kinyírta Anibal Hernandezt? </w:t>
      </w:r>
      <w:r>
        <w:rPr>
          <w:rFonts w:cs="Times New Roman" w:ascii="Times New Roman" w:hAnsi="Times New Roman"/>
          <w:i/>
          <w:sz w:val="22"/>
          <w:szCs w:val="22"/>
        </w:rPr>
        <w:t>Ezért a vállalkozá</w:t>
      </w:r>
      <w:r>
        <w:rPr>
          <w:rFonts w:cs="Times New Roman" w:ascii="Times New Roman" w:hAnsi="Times New Roman"/>
          <w:sz w:val="22"/>
          <w:szCs w:val="22"/>
        </w:rPr>
        <w:t>s</w:t>
      </w:r>
      <w:r>
        <w:rPr>
          <w:rFonts w:cs="Times New Roman" w:ascii="Times New Roman" w:hAnsi="Times New Roman"/>
          <w:i/>
          <w:sz w:val="22"/>
          <w:szCs w:val="22"/>
        </w:rPr>
        <w:t>ért</w:t>
      </w:r>
      <w:r>
        <w:rPr>
          <w:rFonts w:cs="Times New Roman" w:ascii="Times New Roman" w:hAnsi="Times New Roman"/>
          <w:sz w:val="22"/>
          <w:szCs w:val="22"/>
        </w:rPr>
        <w:t xml:space="preserve"> </w:t>
      </w:r>
      <w:r>
        <w:rPr>
          <w:rFonts w:cs="Times New Roman" w:ascii="Times New Roman" w:hAnsi="Times New Roman"/>
          <w:i/>
          <w:sz w:val="22"/>
          <w:szCs w:val="22"/>
        </w:rPr>
        <w:t>ölte meg?</w:t>
      </w:r>
    </w:p>
    <w:p>
      <w:pPr>
        <w:pStyle w:val="Normal"/>
        <w:tabs>
          <w:tab w:val="left" w:pos="576" w:leader="none"/>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hát miféle vállalkozása is volt annak a Hernandez srácnak, ha közelebbrõl megnézzük? Kling felzargatta az egész környéket, bele is botlott néhány hajdani Hernandez-kuncsaftba. Fogott például egy “öszvért”, akinél az önellátásra is csak épp hogy elegendõ narkót talált. Ilyen filléres boltokért kellett volna gyilkolni? Hát már egy fél marék aprópénzért is ölnek?</w:t>
      </w:r>
    </w:p>
    <w:p>
      <w:pPr>
        <w:pStyle w:val="Normal"/>
        <w:tabs>
          <w:tab w:val="clear" w:pos="720"/>
          <w:tab w:val="left" w:pos="576"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igen. Néha bizony fél marék apróért is ölnek. Mert az apró is messzirõl fénylik, az apró is nagy kísértés. Hernandez boltja jelentéktelen volt, de ha mégis amiatt ölték meg, akkor ki a megmondhatója, hogy miért csinált ekkora vargabetût a gyilkos, mi az istenért kellett neki gyilkosságra utaló nyomokat hagynia?</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Nyilván azért, mert tudta, hogy a túladagolás öngyilkosságnak is tûnhet. Ha ott hagyta volna a tetemet a priccsen, fecskendõvel a keze ügyében, akkor a hatóság minden valószínûség szerint belenyugodott volna az öngyilkosságba. A halottkém kimondta volna: </w:t>
      </w:r>
      <w:r>
        <w:rPr>
          <w:rFonts w:cs="Times New Roman" w:ascii="Times New Roman" w:hAnsi="Times New Roman"/>
          <w:i/>
          <w:sz w:val="22"/>
          <w:szCs w:val="22"/>
        </w:rPr>
        <w:t>A halál  túladagolás következtében</w:t>
      </w:r>
      <w:r>
        <w:rPr>
          <w:rFonts w:cs="Times New Roman" w:ascii="Times New Roman" w:hAnsi="Times New Roman"/>
          <w:sz w:val="22"/>
          <w:szCs w:val="22"/>
        </w:rPr>
        <w:t xml:space="preserve"> állt be - mint ahogy ki is mondta. És Anibal Hernandezt, mint afféle gondatlan narkóst, gond né1kül leírták volna. Csakhogy a gyilkos kötelet kanyarított a srác nyaka köré, mégpedig azután, hogy beállt a halál, és a gyilkos bizonyára tudta, hogy ez aztán gyanút fog kelteni. </w:t>
      </w:r>
      <w:r>
        <w:rPr>
          <w:rFonts w:cs="Times New Roman" w:ascii="Times New Roman" w:hAnsi="Times New Roman"/>
          <w:i/>
          <w:sz w:val="22"/>
          <w:szCs w:val="22"/>
        </w:rPr>
        <w:t>Biztos,</w:t>
      </w:r>
      <w:r>
        <w:rPr>
          <w:rFonts w:cs="Times New Roman" w:ascii="Times New Roman" w:hAnsi="Times New Roman"/>
          <w:sz w:val="22"/>
          <w:szCs w:val="22"/>
        </w:rPr>
        <w:t xml:space="preserve"> hogy tudta. Éppen azt akarta, hogy gyilkosságra gyanakodjunk.</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miér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hol van Gonzo?</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Carella egy zacskó földimogyorót vett elõ a zsebébõl. Szürke kordbársony nadrágot, szürke antilop kabátot viselt, és fekete cúgos cipõt, élénkvörös zoknival. Öreg hiba, hogy ezt a zoknit vette fel, rá is jött, mihelyt elindult hazulról. Úgy virít, mint gyertya a karácsonyfán, te jó isten, mivel kéne meglepni Teddyt karácsonyra? Látott egy csodás pizsamát, csakhogy Teddy megölné, ha egy pizsamáért kiadna huszonöt dollárt. Pedig de szépen nézne ki benne, Teddynek aztán minden jól áll, és miért ne költhetne az ember huszonöt dollárt arra a nõre, akit szeret? Teddy megmondta volt, hangtalanul mozgó ajkakkal, hogy elég neki az õ szerelme, és hogy õ, Carella a legszebb-legjobb karácsonyi ajándék, amit valaha is kapott, és ostoba extravagancia lenne tizenöt dollárosnál akár egy centtel is drágább ajándékot venni Teddynek, aki, lám, megkapta már a világ legszebb ajándékát. Igen, ezt mondta Teddy, és Carella szorosan magához ölelte, de hát a fenébe is, az a pizsama igazán gyönyörû! Carella szinte máris látta, milyen jól fog állni Teddynek, ki az ördög bánja hát azt a plusz tíz dollárt? Hányan és hányan dobálnak ki mindennap tíz dollárokat az ablak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a szájába dugott egy szem földimogyorót. Hol van Gonzo?</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Talán éppen bevásárol karácsonyra, jutott az eszébe. Miért, a neppereknek talán nincs feleségük meg anyjuk? Dehogy nincs. És õk is megajándékozzák egymást karácsonykor, õk is járnak keresztelõkre, barmicvókra, esküvõkre, temetésekre mint akárki más. Egyszóval lehet, hogy Gonzo csakugyan karácsonyra vásárol be, nem is olyan képtelen a gondolat. Bárcsak én is karácsonyra vásárolhatnék be, ahelyett hogy itt szobrozok ebben a pocsék hidegben az oroszlánház mellett‚ s rágom ezt az avas földimogyorót. Arról nem is beszélve hogy nem szívesen dolgozom a körzetem határain kívül. Beteges, túlzott érzékenység, tudom, tudom, bolond egy hekus vagyok én, de mégiscsak a legjobb otthon, és ez a park két másik körzethez tartozik, nem a 87-eshez, és én igenis a 87-est szeretem, és ebbõl is látszik, milyen bolond egy hekus vagyok én, kapj be még egy mogyorót, hüly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e már, Gonz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áig vagyok, kedves Gonzo, hogy megismerhesselek; annyit hallottam rólad, hogy már szinte ismerlek, miért is halogattuk ilyen tûrhetetlenül sokáig az igazi megismerkedést: Gyere már, Gonzo. Lassacskán megfagyok, Gonzo. De szép is volna bemenni, és megnézni az oroszlánokat,- hogyhogy így elcsendesedtek? Uzsonnaidejük volna már? Inkább fõnék meg odabent, a ketrecük elõtt, mint hogy idekint ácsorogjam, ahol már a piros zoknim is kezd megkékülni a hidegtõl. Nos, mit szólsz hozzá, Gonzo? Ments meg egy szegény hekust, jó? Tiz centecskét a szegény, de becsületes hekusnak egy csésze kávéra igazán adhatná1. Egy csésze jó forró kávéra testvér, de most azonnal, mmmmm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gadok, te is éppen a kávédat hörpölöd, Gonzo, valamelyik áruház büféjében. Fogadok, nern is sejted, hogy várla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enébe is, remélem, tényleg nem sejti, hogy várom. Carella épp egy újabb mogyorót tört fel, amikor felpillantott, és meglátott az oroszlánlház sarkánál egy beforduló fiút. A fiú Carellára nézett, aztán elsétált mellette. Carella, mintha kisebb gondja is nagyobb lenne, idióta-elégedetten rágcsálta a földimogyorót. Amikor a fiú eltûnt szem elõl, Carella odament az egyik padhoz, és leült. Az órájára pillantott, megint feltört egy mogyorót, és megint megnézte az órájá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rom perc sem telt belé, és a fiú visszajött. Tizenkilenc évesnél nem lehetett idõsebb. Apró, fürge madárléptekkel járt. Rövid sportkabátjának fel volt hajtva a gallérja a hideg ellen. Viharvert szürke flanellnadrágot viselt. Fedetlen volt a feje, szõke haját lobogtatta a szél. Amikor elhaladt mellette, megint megnézte Carellát, majd megállt az üres külsõ ketrecek mellett. Carellát mintha csak a mogyorótörés és -majszolás érdekelte volna. Rá se igen pillantott a fiúra, de ügyelt, hogy a látómezejében maradjon.</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A fiú fel-alá kezdett járkálni. Elõkapta a bal kezét, és akkor juthatott eszébe, hogy nincs is órája. Vágott egy grimaszt, végignézett az ösvényen, aztán tovább járkált fel-alá a ketrecek elõtt. Carella békésen eszegetett.</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fiú egyszer csak megtorpant, határozatlanul állt egy pillanatig, aztán odasomfordált Carellához.</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miszter, nem tudja, hány óra?</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pillanat - mondta Carella, feltörte a mogyorót, bekapta, a héját meg rátette a padon összegyûlt kis kupac tetejére, leporolta a kezét, aztán megnézte az órájá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romnegyed öt felé jár.</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Kösz - mondta a fiú. Ismét végignézett az ösvényen, majd Carella felé fordult, és õt tanulmányozta egy ideig. Elég hûvös van, mi? - mondt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 hagyta rá Carella. - Egy kis földimogyoró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 Ja, azt nem. Kösz.</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dig jó - erõsködött Carella. - Energiát ad, melengeti a testet.</w:t>
      </w:r>
    </w:p>
    <w:p>
      <w:pPr>
        <w:pStyle w:val="Normal"/>
        <w:tabs>
          <w:tab w:val="left" w:pos="432" w:leader="none"/>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se. Kösz. - A fiú egyre Carellát nézte. - Nem haragszik, ha leülök?</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özterület - vont vállat Carella.</w:t>
      </w:r>
    </w:p>
    <w:p>
      <w:pPr>
        <w:pStyle w:val="Normal"/>
        <w:tabs>
          <w:tab w:val="left" w:pos="432"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fiú letelepedett; zsebre vágott kézze1 nézte, hogy majszol Carella. - Azért jött, hogy a galambokat etesse? - kérdezte meg váratlanu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 Én?</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aga.</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egész testével a fiú felé fordult. - Kit érdekel? - kérdezte.</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úgy kérdem - vont vállat a fiú.</w:t>
      </w:r>
    </w:p>
    <w:p>
      <w:pPr>
        <w:pStyle w:val="Normal"/>
        <w:tabs>
          <w:tab w:val="left" w:pos="432" w:leader="none"/>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Hát ide figyelj, ha semmi dolgod itt az oroszlánház mellett, eredj szépen, és sétálgass. Túl sokat kérdezõsködsz.</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iú eltûnõdött egy ideig a hallottakon. - Miért? - bökte ki aztán. - Magának mi do1ga van itt?</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hoz neked semmi közöd. És ne pimaszkodj, öcskös, mert kiverem a fogad.</w:t>
      </w:r>
    </w:p>
    <w:p>
      <w:pPr>
        <w:pStyle w:val="Normal"/>
        <w:tabs>
          <w:tab w:val="clear" w:pos="720"/>
          <w:tab w:val="left" w:pos="432" w:leader="none"/>
          <w:tab w:val="left" w:pos="576" w:leader="none"/>
          <w:tab w:val="left" w:pos="53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el1 rögtön felszívni a vizet. Csak arra voltam kíváncsi ... - Elharapta a folytatást.</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csak ne légy kíváncsi semmire, öcskös. Jobban teszed, ha befogod a szád. Ha dolgod van itt, tartsd meg magadnak, és kész. Sose lehet tudni, ki hallja az ember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é - gondolkozott el a srác. - Erre nem is gondoltam.</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rapislantott, elõbb bal, majd jobb felé fordulva. - De hiszen senki sincs itt - mondt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hát - mondta Carell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eg ... - bizonytalanodott el újra a fiú. Carellát mintha csak a földimogyoró érdekelte volna. - Figyeljen csak, mink ketten ugyanazért vagyunk itt, ne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tól függ, hogy te miért vagy itt - jegyezte meg Carell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miszter, tudja azt maga.</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Én azért vagyok itt, hogy földimogyorót egyem, és szívjak egy kis levegõ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a. Hát persze.</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te miért vagy itt?</w:t>
      </w:r>
    </w:p>
    <w:p>
      <w:pPr>
        <w:pStyle w:val="Normal"/>
        <w:tabs>
          <w:tab w:val="clear" w:pos="720"/>
          <w:tab w:val="left" w:pos="576"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õbb tán maga mondja meg.</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j fiú vagy, mi? - kérdezte hirtelen Carell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clear" w:pos="720"/>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Idesüss, öcskös, azt tanácsolnám, ne beszélj a narkóról senkinek. Még nekem se. Honnan tudod, hogy nem hekus vagyok?</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szembe se jutott - felelte a fiú.</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Hát látod, ez az. Ha hekus volnék, most rögtön bevarrhatnálak. Ha olyan régóta lennél a szakmában, mint én, te se bíznál meg senkiben.</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bennem miért bízik meg? - vigyorodott el a fiú.</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rt látszik rajtad, hogy nem vagy hekus, és az is, hogy új fiú vagy.</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hetnék éppen hekus - riposztozott a fiú.</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nem lennél ilyen fiatal. Hány éves vagy? Tizennyolc?</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jdnem húsz.</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ogy lehetnél hekus? - Carella az órájára nézett.</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rancba is, hánykor lett volna a találkozó?</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em azt mondták, fél ötkor. Mit gondol, történt vele valami?</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esszusom, remélem, hogy semmi - ,mondta õszintén Carella, mert érezte, hogy egyre sóvárabb a várakozás benne. Lám, hát ma itt találkozó készült, fél ötre tûzték ki, és már mindjárt öt óra. Ez pedig azt jelenti, hogy - ha kizárjuk az elõre nem látható akadályokat - most már minden percben itt lehet Gonzo.</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i maga ezt a Gonzo nevû pofát? - kérdezte a fiú.</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ss, az isten áldjon meg, ne mondjál neveket - nézett körül látványosan Carella. - Te aztán csakugyan zöldfülû vagy, öcskös.</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an már, nincs itt egy lélek se - fölényeskedett a fiú.</w:t>
      </w:r>
    </w:p>
    <w:p>
      <w:pPr>
        <w:pStyle w:val="Normal"/>
        <w:tabs>
          <w:tab w:val="clear" w:pos="720"/>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Senki se olyan hülye, hogy itt fagyassza magát. Hacsak nem vásárolni akar.</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Vagy lefülelni valakit - egészítette ki sokat tudóan Carella. - Azok a fránya hekusok, ha akarnak, úgy meglapulnak, mint egy kavics. Akkor veszi csak észre õket az ember, amikor már a kezén a bilincs.</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Nincs itt egy fia hekus se - vélte a fiú. - Hanem körülnézhetne egy kicsit, hátha meglátja Gonzót.</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 az elsõ találkánk - ismerte be Carella. - Gõzöm sincs róla, hogy néz ki.</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em sincs. Eddig Annabelle-tõl vásárolt?</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õle.</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is. Rendes kis srác volt. Ahhoz képest, hogy füstös.</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Nekem aztán semmi bajom a füstösökkel - vont vállat Carella. Várt egy kicsit, aztán megkérdezte: - Fogalmad sincs róla, hogy néz ki az a Gonzo?</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szondják, kopasz. Többet én se tudok.</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Öregember?</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 Nem hinném. Csak épp bõrhajú. Megesik a legjobb családban is, fiatalokkal is, nem?</w:t>
      </w:r>
    </w:p>
    <w:p>
      <w:pPr>
        <w:pStyle w:val="Normal"/>
        <w:tabs>
          <w:tab w:val="clear" w:pos="720"/>
          <w:tab w:val="left" w:pos="4896" w:leader="none"/>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hogynem - nézett ismét az órájára Carella. - Itt kéne már lennie, nem?</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hány óra?</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múlt öt.</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Jönni fog - szögezte 1e a fiú. Kis szünet után megkérdezte: - Hogy lehet, hogy elõször találkozik vele? Már úgy értve, hogy Gonzóval. Jó pár napja már, hogy Annabelle fellógatta magát, nem?</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en, de az a helyzet, hogy legutóbb egész rendesen bevásároltam nála. Eltengõdhettem rajta eddig.</w:t>
      </w:r>
    </w:p>
    <w:p>
      <w:pPr>
        <w:pStyle w:val="Normal"/>
        <w:tabs>
          <w:tab w:val="left" w:pos="432" w:leader="none"/>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Én meg, látja, összevissza vásárolgattam. Volt, hogy jó árut kaptam, de egyszer-kétszer át is vágtak. Maga, gondolom, csak olyanoktól vásárol, akik megbízhatók?</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yekszem. Hanem honnan tudod, hogy ez a Gonzo megbízható?</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honnan. De hát mit veszíthete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rancba is, a nyakunkba sózhat valami szemetet.</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ért csak megpróbálom. Annabelle áruja mindig jó vol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már igaz. Elsõ osztályú.</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fej volt. Már ahhoz képest, hogy füstö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 mondta Carell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élre ne értse, nincs nkem semmi bajom a füstösökkel.</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derék - mondta Carella. - Én ugyanis kétféle embernek, a bigottnak meg a füstösnek a szagát sem állo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432" w:leader="none"/>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Körülnézhetnél, nincs-e itt valamerre ez a Gonzo - javasolta Carella. - Lehet, hogy ott lófrál valahol az ösvényen.</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hogy nem ismerem.</w:t>
      </w:r>
    </w:p>
    <w:p>
      <w:pPr>
        <w:pStyle w:val="Normal"/>
        <w:tabs>
          <w:tab w:val="clear" w:pos="720"/>
          <w:tab w:val="left" w:pos="288"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sem. Nézz csak körül, és ha öt percen belül nem kerül elõ, én nézek körül.</w:t>
      </w:r>
    </w:p>
    <w:p>
      <w:pPr>
        <w:pStyle w:val="Normal"/>
        <w:tabs>
          <w:tab w:val="clear" w:pos="720"/>
          <w:tab w:val="left" w:pos="288"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ó - állt fel a fiú, és indult el arrafelé, ahol a pavilon sarkánál éles kanyart vett az ösvény.</w:t>
      </w:r>
    </w:p>
    <w:p>
      <w:pPr>
        <w:pStyle w:val="Normal"/>
        <w:tabs>
          <w:tab w:val="clear" w:pos="720"/>
          <w:tab w:val="left" w:pos="288" w:leader="none"/>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Ami ezután történt, az igen gyorsan és mondhatni komikusan pergett le. Késõbb, amikor Carella már hideg fejjel, szubjektív torzítások nélkü1 gondolta át az eseményeket, mintegy felülemelkedve rajtuk, képes volt sorrendbe rakni õket. Az adott pillanatban azonban csak elképesztette és dühítette õt a dolog. Késõbb már csak szerencsétlen véletlenek sorozatának tartotta.</w:t>
      </w:r>
    </w:p>
    <w:p>
      <w:pPr>
        <w:pStyle w:val="Normal"/>
        <w:tabs>
          <w:tab w:val="clear" w:pos="720"/>
          <w:tab w:val="left" w:pos="288" w:leader="none"/>
        </w:tabs>
        <w:rPr/>
      </w:pPr>
      <w:r>
        <w:rPr>
          <w:rFonts w:cs="Times New Roman" w:ascii="Times New Roman" w:hAnsi="Times New Roman"/>
          <w:sz w:val="22"/>
          <w:szCs w:val="22"/>
        </w:rPr>
        <w:t xml:space="preserve">    </w:t>
      </w:r>
      <w:r>
        <w:rPr>
          <w:rFonts w:cs="Times New Roman" w:ascii="Times New Roman" w:hAnsi="Times New Roman"/>
          <w:sz w:val="22"/>
          <w:szCs w:val="22"/>
        </w:rPr>
        <w:t>Nézte, hogyan áll meg a fiú a kanyarban, fordul vissza‚ és rázza meg a fejét, jelezve, hogy Gonzónak se híre, se hamva. Aztán a másik irányba nézett, s hogy messzebbre lásson, felmászott egy kisded dombra, és addig ment, amíg el nem takarta a kanyarban az oroszlánház kiszögellése. És alighogy eltûnt a szeme elõl a fiú, Carella megérezte, hogy a pavilon másik vége felõl közeledik valaki.</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 õrszemes rendõr.</w:t>
      </w:r>
    </w:p>
    <w:p>
      <w:pPr>
        <w:pStyle w:val="Normal"/>
        <w:tabs>
          <w:tab w:val="clear" w:pos="720"/>
          <w:tab w:val="left" w:pos="144"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Fürgén lépkedett, a fülén fülvédõ, az arca vörös, és úgy lóbálta a gumibotját, mint az õsember a bunkót. Hogy hová igyekszik, aziránt nem lehetett semmi kétség. Nyílegyenesen Carella padja felé csörtetett. Carella a szeme sarkából a kanyart figyelte, ahol eltûnt a fiú. A rendõr gyorsan, céltudatosan közeledett. A padhoz érve megállt, és rábámult Carellára. Carella ismét a kanyar felé pillantott. A fiú egyelõre nem volt sehol.</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mit csinál itt? - szólította meg a rendõr.</w:t>
      </w:r>
    </w:p>
    <w:p>
      <w:pPr>
        <w:pStyle w:val="Normal"/>
        <w:tabs>
          <w:tab w:val="clear" w:pos="720"/>
          <w:tab w:val="left" w:pos="432" w:leader="none"/>
          <w:tab w:val="left" w:pos="5328" w:leader="none"/>
        </w:tabs>
        <w:rPr/>
      </w:pPr>
      <w:r>
        <w:rPr>
          <w:rFonts w:cs="Times New Roman" w:ascii="Times New Roman" w:hAnsi="Times New Roman"/>
          <w:sz w:val="22"/>
          <w:szCs w:val="22"/>
        </w:rPr>
        <w:t xml:space="preserve">  </w:t>
      </w:r>
      <w:r>
        <w:rPr>
          <w:rFonts w:cs="Times New Roman" w:ascii="Times New Roman" w:hAnsi="Times New Roman"/>
          <w:sz w:val="22"/>
          <w:szCs w:val="22"/>
        </w:rPr>
        <w:t>- Én? - nézett fel Carella, és keservesen bánta, hogy a park nem az õ körzetébe tartozik, és hogy nem ismeri ezt</w:t>
      </w:r>
      <w:r>
        <w:rPr>
          <w:rFonts w:cs="Times New Roman" w:ascii="Times New Roman" w:hAnsi="Times New Roman"/>
          <w:position w:val="6"/>
          <w:sz w:val="22"/>
          <w:szCs w:val="22"/>
        </w:rPr>
        <w:t xml:space="preserve"> </w:t>
      </w:r>
      <w:r>
        <w:rPr>
          <w:rFonts w:cs="Times New Roman" w:ascii="Times New Roman" w:hAnsi="Times New Roman"/>
          <w:sz w:val="22"/>
          <w:szCs w:val="22"/>
        </w:rPr>
        <w:t>a rendõrt. Átkozta a rendõr ostobaságát, és tudva tudta, hogy nem mutathatja a fel a jelvényét, mert a fiú bármelyik pillanatban felbukkanhat, és még csak az kéne, hogy meglássa. És ha éppen most fut be Gonzo? Te jóságos atyaúristen, mi van, ha éppen most fut be?</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maga - mondta a rendõr. - Miért, van itt valaki más is?</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Ü1dögélek - mondta Carell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ég régóta üldögél.</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eretem a friss levegõt - mondta Carella, s azt mérlegelte, ne villantsa-e meg mégis a jelvényét. De ha megvillantja, lesz-e annyi esze a rendõrnek, hogy szó nélkül továbbálljon? A lehetõség máris szertefoszlott, mert  a fiú feltûnt az oroszlánház sarkánál; sóbálvánnyá dermedt, amikor meglátta a rendõrt, majd hátraarcot csinált, de ezúttal nem tûnt el teljesen: csak fedezékbe vonult az épület sarka mögé, és úgy pislogott elõ onnan, mint egy utcai harcban elõnyomuló, orvlövészt sejtõ katon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Hûvös van ahhoz, hogy csak úgy ücsörögjön itten, nem gondolja? - kérdezte a rendõr. Carella felnézett rá, és látta, hogy a rendõr háta mögött még mindig ott leskelõdik a srác. Nincs mit tennie, ki kell dumálnia magát anélkül, hogy felfedné a kilétét. És közben imádkoznia kel1, hogy be ne fusson Gonzo, és világgá ne szaladjon az egyenruha láttán.</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n tiltja a törvény, hogy itt üljek és mogyorót fogyasszak?</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ilthatja is éppen - vélte a rendõr.</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zavarok vele valaki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is lehet, látja. Lehet, hogy az erre jövõ iskolás lányokat akarja molesztálni.</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arok én senkit sem molesztálni. És akkor miért ne ülhetnék itt, amikor csak a magam dolgával törõdöm, és szívom a friss levegõ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i van akkor, ha csavargó?</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úgy nézek én ki?</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nem mondtam.</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hallgasson, biztos úr ...</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álljon csak fel szépen - mondta a rendõr.</w:t>
      </w:r>
    </w:p>
    <w:p>
      <w:pPr>
        <w:pStyle w:val="Normal"/>
        <w:tabs>
          <w:tab w:val="clear" w:pos="720"/>
          <w:tab w:val="left" w:pos="3888" w:leader="none"/>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megmotozzam.</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 nyavalyának? - csattant fel dühösen Carella, tudva, hogy a fiú figyeli a ház sarka mellõl, és hogy az õ derekán - tokban - ott van a 38-as rendõrségi Special. Ha azt megtalálják nála, nem ússza meg magyarázat nélkül, és a magyarázatot nem ússza meg a jelvénye felmutatása nélkül, és azzal aztán lõttek is az álcájának. A fiú megtudja, hogy egy hekussal beszélgetett, és elszelel, és ha még Gonzo is megjelenik közben ...</w:t>
      </w:r>
    </w:p>
    <w:p>
      <w:pPr>
        <w:pStyle w:val="Normal"/>
        <w:tabs>
          <w:tab w:val="clear" w:pos="720"/>
          <w:tab w:val="left" w:pos="3888" w:leader="none"/>
        </w:tabs>
        <w:rPr/>
      </w:pPr>
      <w:r>
        <w:rPr>
          <w:rFonts w:cs="Times New Roman" w:ascii="Times New Roman" w:hAnsi="Times New Roman"/>
          <w:sz w:val="22"/>
          <w:szCs w:val="22"/>
        </w:rPr>
        <w:t xml:space="preserve">  </w:t>
      </w:r>
      <w:r>
        <w:rPr>
          <w:rFonts w:cs="Times New Roman" w:ascii="Times New Roman" w:hAnsi="Times New Roman"/>
          <w:sz w:val="22"/>
          <w:szCs w:val="22"/>
        </w:rPr>
        <w:t>- Meg kell motozzam - makacskodott a rendõr. - Lehet maga kábítószer-kereskedõ is, vagy akármi.</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Ó, hogy a fene enné meg! - tört ki Carella. - Akkor menjen, és kerítsen motozási parancso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kell ahhoz énnekem parancs - mondta higgadtan a rendõr. - Vagy hagyja magát szépen megmotozni, vagy fõbe kólintom, és bekisérem csavargásért. Na?</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rendõr nem várta meg Carella válaszát. Gumibotjával máris tapogatni kezdte Carella oldalát, és szinte azonnal rákoppintott a 38-asra. Felrántotta Care1la kabátjá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 rikkantotta. - Mi ez?</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A diadalordítást ta1án még a hüllõházban, az állatkert másik végében is meghallották. De az oroszlánház sarkáig, tizenöt lábnyira a padtól egészen biztosan elhallatszott: Carella látta, hogy kerekedik el a leselkedõ fiú szeme, majd résnyire szûkül, amikor a rendõr mint valami tomahawkot meglengeti a pisztolyt, és a következõ pillanatban a fiú már nem volt sehol.</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ez? - kiáltotta ismét a rend õre; már Carella karját szorongatva. Carella az aszfaltösvényen távolodó futó léptek neszét hallgatta. A fiú eltûnt, Gonzo nem mutatkozik. Lõttek a napjának.</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át kérdem, hallja! - ordított a rendõr. - Van engedélye ehhez a fegyverhez?</w:t>
      </w:r>
    </w:p>
    <w:p>
      <w:pPr>
        <w:pStyle w:val="Normal"/>
        <w:tabs>
          <w:tab w:val="left" w:pos="432"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evem - mondta lassan, tagoltan Carella - Stephen Carella. Másodosztályú detektív vagyok, a 87. körzetben dolgozom, és maga éppen most akadályozott meg abban, þogy elkaphassak egy narkóneppert. - A rendõr vöröscékla képe kissé megfakult. Carella nézte, és fanyarul hozzátette: - Ez az, szégyellje csak össze magát. Rászolgált.</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Egy tollpih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Csak egy tollpihe volt, mégis talán a legértékesebb lelet, amelyet abban a szobában találtak, ahol Maria Hernandezt összekaszaboltá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ll sokféle van.</w:t>
      </w:r>
    </w:p>
    <w:p>
      <w:pPr>
        <w:pStyle w:val="Normal"/>
        <w:tabs>
          <w:tab w:val="left" w:pos="432" w:leader="none"/>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irketoll, kacsatoll, fürjtoll, libatoll, flamingótoll, zergetoll, töltõtoll.</w:t>
      </w:r>
    </w:p>
    <w:p>
      <w:pPr>
        <w:pStyle w:val="Normal"/>
        <w:tabs>
          <w:tab w:val="left" w:pos="432" w:leader="none"/>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adártollak két csoportra: fedõtollakra és pehelytollakra oszthatók.</w:t>
      </w:r>
    </w:p>
    <w:p>
      <w:pPr>
        <w:pStyle w:val="Normal"/>
        <w:tabs>
          <w:tab w:val="left" w:pos="432" w:leader="none"/>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szobában talált toll ez utóbbiak csoportjába tartozott. Ha mármost a 87. körzet valamelyik vagánya nagy véleménnyel van a cimborájáról, bátor bunyósnak, jó szeretõnek, egyszóval hõsnek tartja, akkor könnyen lehet, hogy azt mondja rá: pöhöly hapi. </w:t>
      </w:r>
      <w:r>
        <w:rPr>
          <w:rFonts w:cs="Times New Roman" w:ascii="Times New Roman" w:hAnsi="Times New Roman"/>
          <w:i/>
          <w:sz w:val="22"/>
          <w:szCs w:val="22"/>
        </w:rPr>
        <w:t>A hapi</w:t>
      </w:r>
      <w:r>
        <w:rPr>
          <w:rFonts w:cs="Times New Roman" w:ascii="Times New Roman" w:hAnsi="Times New Roman"/>
          <w:sz w:val="22"/>
          <w:szCs w:val="22"/>
        </w:rPr>
        <w:t xml:space="preserve"> srácot jelent, </w:t>
      </w:r>
      <w:r>
        <w:rPr>
          <w:rFonts w:cs="Times New Roman" w:ascii="Times New Roman" w:hAnsi="Times New Roman"/>
          <w:i/>
          <w:sz w:val="22"/>
          <w:szCs w:val="22"/>
        </w:rPr>
        <w:t>a pöhöly</w:t>
      </w:r>
      <w:r>
        <w:rPr>
          <w:rFonts w:cs="Times New Roman" w:ascii="Times New Roman" w:hAnsi="Times New Roman"/>
          <w:sz w:val="22"/>
          <w:szCs w:val="22"/>
        </w:rPr>
        <w:t xml:space="preserve"> meg azt, hogy belevaló.</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A pöhölytoll, azaz pehelytoll azonban nem belevaló tollat jelent. Nem mintha valami baj lenne a szóban forgó tollal, csak nem arról van szó, hogy bátor, forróvérû, vagány vagy megbízható lenne. Nem, az elnevezés mindössze arra mutat, hogy a toll a madár testének egy bizonyos, és nem egy másik részérõl való, ezért hívják pehely- és nem fedõtollnak.</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szobában talált pehelytollat egy ideig szappanos vízben áztatták, aztán folyóvízzel leöblítették, aztán alkoholba áztatták, aztán a mikroszkóp tárgylencséje alá helyezték.</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oll cimpái hosszú csomókban, körkörösen helyezkedtek el a száron.</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ébféléknél a csomók közel vannak egymáshoz, és kúp alakban rendezõdnek el.</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gázlómadarak pehelytollán a csomók kúp alakuak és hegyesek, a tollcimpák pihések, kemény tapintásua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úszómadarak tollának csomói erõsen szerteágaznak, és minden ág négy-négy ágacskára bomli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vizimadarak tollának csomói erõteljesek, tompák.</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sirkék és a többi tyúkféleségek tollszerkezete a gázlómadarakéhoz hasonló.</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alambok tolla ... nos, igen, a galamboké.</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alambtoll ágai hosszú csomókban, körkörösen helyezkednek el a száron.</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zobában talált toll galambtollnak bizonyul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zobában lévõ egyetlen párna kacsatollal volt tömve, a szóban forgó toll tehát nem a párnából került ki. Egy vérfolthoz tapadva találták, és ebbõl arra lehetett következtetni, hogy a gyilkos hagyta ott, és nem a szoba korábbi látogatói.</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Ha viszont a gyi1kosnak galambtoll tapadt a ruhájához, könnyen lehet, hogy galambász az illetõ.</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ebet sem kell tenniük a hekusoknak, mint lenyomozni a város összes galambászá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daraknak való felada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December 22-én, pénteken az áruházak meglehetõsen zsúfoltak voltak. Bert Kling õszintén szólva nem bánta a zsúfoltságot, mert a tömeg arra kényszerítette Claire Townsendet, hogy szorosan hozzápréselõdjön, és nem volt olyan lány a világon, akivel szívesebben vállalta volna a szoros testi közelséget. Ugyanakkor kiruccanásuknak az volt az állítólagos célja, hogy ajándékot vegyenek Ed bácsinak meg Sarah néninek - akiket Kling még sosem látott -, és minél hamarább túlesnek a vásárláson, annál több idejük marad egy zavartalan, kettesben töltendõ délutánra. Végtére is Bert Klingnek szabadnapja volt, és az ember nem szívesen tölti tülekedéssel a szabadnapját még Claire o1dalán sem.</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Meg kell hagyni: a tülekedõk népes nyájában nem akadt szemrevalóbb pár õnáluk. Claire-ben olyasféle fáradhatatlan energia buzgott, ami a testnevelõ tisztekre emlékeztette Klinget. A testnevelõ tisztek különben kurta, tömzsi testükrõl, izmos lábszárukról és dagadozó karizmaikról ismerszenek meg,  és  Claire  Townsendben, nem számítva nyûhetetlen energiáit, nem volt semmi testnevelõtiszt-szerû.</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Kling becslése szerint alighanem õ volt a földkerekség legszebb nõje. Mindenesetre bizonyos, hogy õ, Kling, szebb nõvel még nem találkozott. A haja fekete volt. No persze fekete és fekete közt óriási különbség van. Claire feketesége maga a tökély volt, az abszolút feketeség. Meleg-barna szeme felett fekete szemöldök ívelt. Sápadt arcszíne akár egy spanyol infánsnõé, járomcsontja indiánmód kiugró. Az orra egyenes, az ajka telt, nyilvánvalóan õ a földkerekség legelragadóbb nõje, gondolta Kling. Hogy valóban az-e, mit sem számított. Kling szerint az volt, és ez a lenyeg.</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 meg dinamóra emlékeztette Klinget.</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Ugyan mikor merül ki?- gondolta Kling, de a dinamó csak ontotta a szikrákat, és vásárolta az ajándékokat nyakra-fõre, Percy kuzinnak és Eloise nagymamának. Kling úgy evickélt a nyomdokvizében, mint egy teljes taklival vitorlázó szkúner után kötött bocicsónak, hanyagul tobzódva a képzavaros hasonlatokba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látnád, mit vettem neked - mondta a lány.</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ranyveretes tokat annak a nevetséges fegyverednek.</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úgy értve, hogy a pisztolyomna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egy karton szappant a mocskos fantáziádnak.</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Fogadok, ha begyûjteném itt a bolti tolvajokat, tíz perc alatt másodosztályú detektív lehetne belõlem.</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be ne gyûjts nekem valami fiatal szõké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laire ...</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Odanézz, micsoda kesztyû! Két dollár kilencvennyolc cent, a vaknak is megéri, és éppen jó lenne ...</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toinette nénédnek Kakukkfalván. Claire ...</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ögtön, drágám, mihelyt megvettem ezt a kesztyû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od, mit akarak mondan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hogy eleged van ebbõl az egészbõl, és szeretnél beülni valahol egy pohár valamire, ne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igen.</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látod, én is éppen arra gondoltam - mondta Claire. Mivel emelkedett, vidám kedvében volt, hozzátette: - Addig örülj, amíg nem vagyunk házasok, mert aztán már neked kell fizetned ezért a sok kacatért.</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Ez volt az elsõ eset, hogy szóba került köztük a házasság, és mivel Kling vontatókötélen volt, kis híján meg se hallotta a kijelentést. Mire felfogta a csodát, Claire már meg is vette a 2 dollár 98 centes kesztyût, és a tetõszinten lévõ presszó felé irányította a férfiút. A presszó csomagokkal megrakott matronákkal volt tele.</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Itt csak olyan kis háromszögletû szendvicseket árulnak - jelentette ki Kling. - Gyere, e1viszlek egy jó kis züllõbe.</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züllõ, ahová elvitte, voltaképp nem is volt olyan züllött hely. Félhomályos volt, az igaz, de a kettõ mégsem ugyanaz.</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ling scotchot rendelt jéggel az odatipegõ pincértõl, aztán kérdõn nézett a lányr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onyakot - mondta Claire, és a pincér eloson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d, igazán hozzám jössz feleségül? - kérdezte Kling.</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kérdezd, mert az életemmel játszol - kérte Claire.Tele vagyok karácsonyi jókedvvel, kipukkadnék, ha még egy házassági ajánlatot is kapné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azért szeretsz?</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tam ilyet valaha i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itõl vagy ilyen heve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tól, hogy tudom, hogy szeretsz.</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ép dolog a bizalom, nem mondom, de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zeretsz?</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aire hirtelen kijózanodott. - De igen, Bert. Szeretlek, Bert. Nagyon is szeret1e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kkor ... - Nem tudta folytatni. Bárgyún mosolyogva kezébe fogta a lány kezét, és pislogot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most aztán lovat adtam alád - mosolygott rá a lány.</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st, hogy tudod, hogy a hata1madban vagyok, elvisehetetlen leszel.</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 Dehogyi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lek én titeket, rendõröket - ugratta tovább a lány. - Brutálisak vagytok, erõszakosak, és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hogyis, Claire, én aztán igazán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de. Az elõbb is vallatóra fogtál, és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ézusmária, Claire, szeretlek - nyögte ki panaszosan Kling.</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 mosolygott elégedetten Claire. - Hát nem csodálatos? Micsoda szerencsénk van, Ber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erencséd volt - mondta a férfi.</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nzo fanyarul nézett rá. - Egen? Gondolod?</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bukhattál volna. Mennyi volt nálad?</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jó uncia. De nem ez a lényeg. Oda akarok kilyukadni, hogy kezd cikis lenni a helyzet. Nem?</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i akartuk, hogy cikis legyen?</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Nézd csak, pajtás, ciki az ciki, de hogy én itten belesétáljak valami kelepcébe, az már sok a jóból.</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Nem fogtak meg. Vagy megfogtak?</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Nem, de csak mert történetesen észnél voltam. - Gonzo cigarettára gyújtott, kifújt egy füstfelhõt. - Hát nem érted, mit beszélek?</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hogyne érteném.</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Érted a fenét! Az a pofa hekus volt. És hétszentség, hogy </w:t>
      </w:r>
      <w:r>
        <w:rPr>
          <w:rFonts w:cs="Times New Roman" w:ascii="Times New Roman" w:hAnsi="Times New Roman"/>
          <w:i/>
          <w:sz w:val="22"/>
          <w:szCs w:val="22"/>
        </w:rPr>
        <w:t>énrám</w:t>
      </w:r>
      <w:r>
        <w:rPr>
          <w:rFonts w:cs="Times New Roman" w:ascii="Times New Roman" w:hAnsi="Times New Roman"/>
          <w:sz w:val="22"/>
          <w:szCs w:val="22"/>
        </w:rPr>
        <w:t xml:space="preserve"> utazott. Vagyis a nyomomban vannak valami okból, és ez azt jelenti, hogy talán azt is tudják, mi történt abban az alagsorban Annabelle-lel.</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zámít, ha tudják is.</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Örökké csak ezt mondod. Na, mindegy, nézzük csak higgadtan a dolgot. Szerintem benne vagyunk, de nyakig, jó lenne már tú1 lenni az egészen. Bonyolítsd le azt az istenverte  telefonhívást, legyen már meg, aminek meg kell lennie. Essünk már túl rajta.</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Akkor telefonálok, ha készen leszek - szögezte le a férfi. - Elõbb fel kel mennem, hogy megnézzem a galambjaimat. Ebben a kutya hidegben ...</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ok a nyavalyás galambjaid!</w:t>
      </w:r>
    </w:p>
    <w:p>
      <w:pPr>
        <w:pStyle w:val="Normal"/>
        <w:tabs>
          <w:tab w:val="clear" w:pos="720"/>
          <w:tab w:val="left" w:pos="4032"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galambok nem nyavalyások - mondta egyszerûen a férfi.</w:t>
      </w:r>
    </w:p>
    <w:p>
      <w:pPr>
        <w:pStyle w:val="Normal"/>
        <w:tabs>
          <w:tab w:val="clear" w:pos="720"/>
          <w:tab w:val="left" w:pos="4032" w:leader="none"/>
          <w:tab w:val="left" w:pos="4176" w:leader="none"/>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 Oké, oké, nézd csak meg õket. Takargasd be õket, csinálj velük, amit akarsz, nekem mindegy, csak hívjad fel azt a Byrnest. Intézzük már el azt a dolgot. Ne felejtsd el, nekem csak annyi a közöm az egészhez ...</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gyon is sok közöd van hozzá!</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 Nem ezt magyarázom? Ígértél nekem fût-fát, és mit kaptam? Semmit. Hekusokat a nyakamba. Mi van az ígéretekkel? Na? A bazi nagy ötleteddel? Ki mondta neked, a kutyaistenit, hogy a Byrnes kölyke narkós?</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 Gonzo.</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hát. Na és? Hol a fizetség érte?</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kaptad Annabelle boltját, nem?</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utyaszar! - fortyant fel Gonzo. - Valami rém nagy boltról fuvoláztál nekem. Hol van az a nagy bolt, azt mondd meg! Nem megtettem mindent, amit mondtál? Nem a nyakam kockáztattam annak a Hernandez lánynak a befûzésével is? Azt hiszed, olyan könnyû volt rávenni a csajt, hogy hazudjan?</w:t>
      </w:r>
    </w:p>
    <w:p>
      <w:pPr>
        <w:pStyle w:val="Normal"/>
        <w:tabs>
          <w:tab w:val="clear" w:pos="720"/>
          <w:tab w:val="left" w:pos="4176"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pzeld, azt hiszem. Csak meg kellett lengetned az orra elõtt a huszonöt dolcsit.</w:t>
      </w:r>
    </w:p>
    <w:p>
      <w:pPr>
        <w:pStyle w:val="Normal"/>
        <w:tabs>
          <w:tab w:val="clear" w:pos="720"/>
          <w:tab w:val="left" w:pos="4176"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 Nohát azért az nem úgy ment. Mégiscsak az öccsérõl volt szó. És szentség, hogy nem gondolta a csaj, hogy az öccse koporsójára veszünk méretet. Rendes srác volt, akárhogy is. Elég gennyes egy ötlet volt kinyírn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hetett egyebet tenni.</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Sok minden egyebet is lehetett volna tenni - mondta Gonzo -, de hagyjuk ezt, beszélni se akarok róla. Nem is tudok a gyilkosságról semmit. Annaþbelle meg a nõvére miatt fájjon csak a te fejed. Mert az más tészta, megértetted? Mi a nyavalyának kellett elvágni a ...</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us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van, na. Csak annyit mondok, hogy azok a búvalbélelt nyolcvanhetesek szimatot kaptak, és vigyáznom kell magamra. Én aztán nem fogok lebukni se érted, se másért. Senkiért! Ha engem feszegetni kezd az a hekus, hát ne hidd, hogy vele megyek, pajtás. Engem aztán senki nem fog puhítgatni valami tetû õrszobán!</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Gonzo, mit csinálsz, ha egy zsaru megfogja a gallérod?</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ölöm a szaros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ntha azt mondtad volna, gyilkosságról semmi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te firnyákos kis dolgaidról mondtam, pajtás. Nekem azoktól tiszta a kezem. Nekem csak az kell, amit beígértél. Elõször is az écáért, másodszor meg a Hernandez lány megdumálásáért. Mert nélkülem te soha a büdös ...</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kapsz mindent, ne sírj. Tudod, mi neked a bajod, Gonzo?</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Mondd meg. Odáig vagyok, hogy megtudjam, mi a bajom.</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Az, hogy piti módra gondolkodsz. Nagy üzletbe kezdtél, de az eszed, az még mindig a szemétdombon kapirgál.</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A tiéd bezzeg a felhõk felett repdes. Garula-fakutya. És elnézést, amiért beleragadtam a szemétbe.</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lkozz nagyvonalúan, te maha! Ha én egyszer elmagyarázom Byrnesnek ...</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mikor? Hívjad fel már, az istenért. Hadd menjen a verkl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ívom is, mihelyt megnéztem a galambjaima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Tessék elõszedni a “galambokat”! - ordította Byrnes a házitelefonba. - Mi a  nyavalyának  tartjuk a besúgókat, Steve, ha nem használjuk õket?</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türelmesen sóhajtott egyet a vonal túlsó végén, és azon tûnõdütt, vajon miért ilyen ingerült Byrnes az utóbbi napokban.</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Már </w:t>
      </w:r>
      <w:r>
        <w:rPr>
          <w:rFonts w:cs="Times New Roman" w:ascii="Times New Roman" w:hAnsi="Times New Roman"/>
          <w:i/>
          <w:sz w:val="22"/>
          <w:szCs w:val="22"/>
        </w:rPr>
        <w:t>elõszedtem</w:t>
      </w:r>
      <w:r>
        <w:rPr>
          <w:rFonts w:cs="Times New Roman" w:ascii="Times New Roman" w:hAnsi="Times New Roman"/>
          <w:sz w:val="22"/>
          <w:szCs w:val="22"/>
        </w:rPr>
        <w:t xml:space="preserve"> õket, Pete. Egyikük sem ismer semmiféle Gonzót. Épp most várom Danny Gimp telefonját. Mihelyt ...</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Szerintem egyszerûen lehetetlen, hogy ebben a nyavalyás körzetben senki se tudjon Gonzóról! - kiabált tovább Byrnes. - Nem létezik, hogy egy tizenhat fõs nyomozócsoport ne tudjon horogra kapni egy nyavalyás kis neppert! Ne is vegye zokon, Steve, de ilyen egyszerûen nem létezi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lvette a kapcsolatot a többi körzettel is? Egy ember nem válhat csak úgy ukmukfukk köddé. Ilyen nincs, Steve. Ha nepper az a Gonzo, priusz nak is kell lennie.</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ha új fiú?</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a fiatalkoruak nyilvántartásában kell utánanézni.</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t is utánanéztem már, Pete. Lehet, hogy a Gonzo csak becenév. Lehet, hogy álnév ...</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i a francért van nekünk álnév-nyilvántartásunk? - ordította Byrnes.</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 Legyen már belátóbb, Pete. Lehet, hogy nem valami öreg rókával állunk szemben, hanem egy fiatal vagánnyal, aki éppen csak belekezdett az üzletbe. Az ilyennek nincs nyoma a nyilvántartásban ...</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 Szóval ha egy fiatal vagány nepperré vedlik, maga be akarja mesélni nekem, hogy nem szerepel a fiatalkorú bûnözõk nyilvántartásában?</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te, nem okvetlenül vannak mind bûnözõként nyilvántartva. Lehet, hogy soha nem volt még baja a hatósággal. Százával lézengenek srácok az utcán, akik soha ...</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akarja beadni nekem, Steve, hogy nem képes felhajtani egy taknyos csövest? Errõl van szó? Ez a Gonzo vette át a Hernandez vevõkörét, és ez elég indíték lehet a gyilkosságra, nem?</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nagyon kiterjedt vevõkörrõl volna szó, akkor igen. Csakhogy, Pete ...</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talán tud jobb indítéko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elõre nem.</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Akkor kerítse elõ Gonzó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j istenem, Pete, úgy beszél velem, mintha ...</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nnek az osztagnak én vagyok a parancsnoka, Carella. Egyelõre.</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jó, tudom. Nézze, tegnap találtam egy srácot, aki Gonzótól akart vásárolni. Tudom, hogy néz ki a srác, és még ma megpróbálom megkeresni, rendben? Elõbb azonban hallanom kell, mit tud Danny Gimp.</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szerint az a srác ismeri Gonzót?</w:t>
      </w:r>
    </w:p>
    <w:p>
      <w:pPr>
        <w:pStyle w:val="Normal"/>
        <w:tabs>
          <w:tab w:val="clear" w:pos="720"/>
          <w:tab w:val="left" w:pos="3888" w:leader="none"/>
        </w:tabs>
        <w:rPr/>
      </w:pPr>
      <w:r>
        <w:rPr>
          <w:rFonts w:cs="Times New Roman" w:ascii="Times New Roman" w:hAnsi="Times New Roman"/>
          <w:sz w:val="22"/>
          <w:szCs w:val="22"/>
        </w:rPr>
        <w:t xml:space="preserve">  </w:t>
      </w:r>
      <w:r>
        <w:rPr>
          <w:rFonts w:cs="Times New Roman" w:ascii="Times New Roman" w:hAnsi="Times New Roman"/>
          <w:sz w:val="22"/>
          <w:szCs w:val="22"/>
        </w:rPr>
        <w:t>- Tegnap azt mondta, hogy nem látta még, és elszaladt, amikor belém kötött az a rendõr. De lehet, hogy azóta felvette Gonzóval a kapcsolatot, és talán a nyomára vezethet. Majd körülnézek. Danny félórán belül felhív.</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ndben - mondta Byrnes.</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m, miért olyan rámenõs ebben az ügyben, fõnök - kockáztatta meg Carella. - Amikor semmi sem sürget minket ...</w:t>
      </w:r>
    </w:p>
    <w:p>
      <w:pPr>
        <w:pStyle w:val="Normal"/>
        <w:tabs>
          <w:tab w:val="clear" w:pos="720"/>
          <w:tab w:val="left" w:pos="3888"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Minden</w:t>
      </w:r>
      <w:r>
        <w:rPr>
          <w:rFonts w:cs="Times New Roman" w:ascii="Times New Roman" w:hAnsi="Times New Roman"/>
          <w:sz w:val="22"/>
          <w:szCs w:val="22"/>
        </w:rPr>
        <w:t xml:space="preserve"> ügyben rámenõs vagyok - mondta ridegen Byrnes, és kikapcsolt.</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ztán csak ült az íróasztalánál, és kibámult a parkra nézõ sarokablakon. Szomorú volt és törõdött,  utálta  önmagát, amiért  ordítozik  az embereivel, és amiért eltitkolja az értesüléseit, amikor  pedig talán segítségére lehetnének egy olyan jó nyomozónak, mint Carella. Megint csak a régi, süket, visszhangtalan kérdés járt a fejében: </w:t>
      </w:r>
      <w:r>
        <w:rPr>
          <w:rFonts w:cs="Times New Roman" w:ascii="Times New Roman" w:hAnsi="Times New Roman"/>
          <w:i/>
          <w:sz w:val="22"/>
          <w:szCs w:val="22"/>
        </w:rPr>
        <w:t>Mit kellene tennem?</w:t>
      </w:r>
    </w:p>
    <w:p>
      <w:pPr>
        <w:pStyle w:val="Normal"/>
        <w:tabs>
          <w:tab w:val="clear" w:pos="720"/>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értené vajon Carella? Vagy inkább - jó nyomozóhoz, okos hekushoz méltóan - bulldogmód addig keresné az ujjlenyomatok gazdáját, amíg elõ nem állna egy Larry Byrnes nevû gyilkossal?</w:t>
      </w:r>
    </w:p>
    <w:p>
      <w:pPr>
        <w:pStyle w:val="Normal"/>
        <w:tabs>
          <w:tab w:val="left" w:pos="720" w:leader="none"/>
        </w:tabs>
        <w:rPr/>
      </w:pPr>
      <w:r>
        <w:rPr>
          <w:rFonts w:cs="Times New Roman" w:ascii="Times New Roman" w:hAnsi="Times New Roman"/>
          <w:i/>
          <w:sz w:val="22"/>
          <w:szCs w:val="22"/>
        </w:rPr>
        <w:t xml:space="preserve">   </w:t>
      </w:r>
      <w:r>
        <w:rPr>
          <w:rFonts w:cs="Times New Roman" w:ascii="Times New Roman" w:hAnsi="Times New Roman"/>
          <w:i/>
          <w:sz w:val="22"/>
          <w:szCs w:val="22"/>
        </w:rPr>
        <w:t>De hát mitõl félek?</w:t>
      </w:r>
      <w:r>
        <w:rPr>
          <w:rFonts w:cs="Times New Roman" w:ascii="Times New Roman" w:hAnsi="Times New Roman"/>
          <w:sz w:val="22"/>
          <w:szCs w:val="22"/>
        </w:rPr>
        <w:t xml:space="preserve"> - kérdezte önmagától Byrnes. És szembenézve a válasszal, újból erõt vett rajta a csüggedtség. Tudta, mitõl fél. Egy merõben új Larry Byrnest ismert meg az utóbbi néhány napon. Ez az új valaki, aki az õ fiának álcázza magát, nem volt valami kellemes teremtés. Byrnes egyáltalán nem ismerte ezt a személy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a személy gyilko1hatott is.</w:t>
      </w:r>
    </w:p>
    <w:p>
      <w:pPr>
        <w:pStyle w:val="Normal"/>
        <w:tabs>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i/>
          <w:sz w:val="22"/>
          <w:szCs w:val="22"/>
        </w:rPr>
        <w:t>Lehet, hogy Hernandezt a fiam, Larry ölte meg,</w:t>
      </w:r>
      <w:r>
        <w:rPr>
          <w:rFonts w:cs="Times New Roman" w:ascii="Times New Roman" w:hAnsi="Times New Roman"/>
          <w:sz w:val="22"/>
          <w:szCs w:val="22"/>
        </w:rPr>
        <w:t xml:space="preserve"> gondolta Byrnes.</w:t>
      </w:r>
    </w:p>
    <w:p>
      <w:pPr>
        <w:pStyle w:val="Normal"/>
        <w:tabs>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Megszólalt az íróasztalán a telefon. Byrnes egy-két pillanatig hallgatta a csörgést, aztán megperdült a forgószékkel, és felkapta a kagyló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87-es körzet, Byrnes hadnagy.</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ssidy vagyok az eligazítóból, hadnagy úr.</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van, Mike?</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át keresik.</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w:t>
      </w:r>
    </w:p>
    <w:p>
      <w:pPr>
        <w:pStyle w:val="Normal"/>
        <w:tabs>
          <w:tab w:val="clear" w:pos="720"/>
          <w:tab w:val="left" w:pos="576"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éppen ez az. A pofa nem hajlandó megmondani a nevét.</w:t>
      </w:r>
    </w:p>
    <w:p>
      <w:pPr>
        <w:pStyle w:val="Normal"/>
        <w:tabs>
          <w:tab w:val="left" w:pos="576" w:leader="none"/>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les fájdalom nyilallott Byrnes gerincébe, és terjedt lassan tova, meleg, szertesugárzó sajgássá szelidülve. - És ... velem akar beszélni? -kérdezte.</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uram.</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ndben. Kapcsolja.</w:t>
      </w:r>
    </w:p>
    <w:p>
      <w:pPr>
        <w:pStyle w:val="Normal"/>
        <w:tabs>
          <w:tab w:val="clear" w:pos="720"/>
          <w:tab w:val="left" w:pos="576"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Byrnes várt. Izzadt a tenyere. Jobb kezében nedves lett a kagyló, bal tenyerét beletörölte a nadrágjába.</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Hello? - szólalt meg a kagylóban egy hang. A múltkori hang volt. Byrnes azonnal ráismer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tt Byrnes hadnagy - mondt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 napot, hadnagy úr. Hogy van?</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Kivel beszéle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valami bölcs kérdés, igaz, hadnagy?</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akar?</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Mondja, hadnagy, csak mi vagyunk a vonalban? Nem örülnék, ha akármelyik kollégája tudomást szerezne ezekrõl a merõben személyes természetû dolgokró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én telefonomat senki sem hallgatja le - mondta Byrne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iztos benne, hadnagy?</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tartson hülyének - csattant fel Byrnes. - Halljam, mit akar mondan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olt-e érkezése, hogy elcsevegjen a fiával, hadnagy?</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Volt - mondta Byrnes. Áttette a bal kezébe a kagylót, megtörölte a jobbot, majd ismét abba vette át a kagyló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megerõsítette a vádjaimat, amiket a múltkor mondtam ról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bítószeres lett - mondta Byrnes. - Ez igaz ...</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Kár. Igaz, hadnagy? Egy ilyen finom srác. - A hang hirtelen üzletszerû lett. - Ellenõrizte az ujjlenyomatoka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övé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ez kínos. Nem igaz, hadnagy?</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iam nem veszekedett Hernandezze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núm van rá, hadnagy.</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 fog lepõdn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llja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ria Hernandez.</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hallotta. Amitõl persze még mókásabb az egész, mi? A veszekedés egyetlen tanúja egyszer csak holtan kerül elõ. Nagyon kínos a helyzet, hadnagy.</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mikor Maria Hernandezt megölték, a fiam egész éjszaka otthon volt velem - jelentette ki fakón Byrnes.</w:t>
      </w:r>
    </w:p>
    <w:p>
      <w:pPr>
        <w:pStyle w:val="Normal"/>
        <w:tabs>
          <w:tab w:val="clear" w:pos="720"/>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Furán hangzik majd ez az esküdtszék elõtt, nem gondolja? Különösen, ha megtudják az esküdtek, hogy apuci perdöntõ bizonyítékokat hallgatott el. - Szünet. - Vagy elmesélte a kollégáinak, hogy a kedves fia ujjlenyomatai vannak azon a fecskendõn?</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mondta habozva Byrnes. - Még ... még nem. Mondja, mit akar tulajdonképpen?</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mondam, mit akarok. Ugye, maga kemény fiú hírében áll, hadnagy?</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ökje már ki, mit akar, a kutyaúristenit! - Byrnes várt egy kicsit. - Pénzt? Pénz kel1?</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dnagy, maga alábecsül engem. Én ...</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lló? - szólalt meg egy új hang a vonalban.</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z? - kérdezte értetlenül Byrnes. - Ki? ...</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Ó, bocsánat, hadnagy úr - mondta Cassidy. - Úgy látszik, rossz lukba dugtam a dugót. Carellát próbálom elérni. Danny Gimp keresi.</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 baj, Cassidy. Lépjen ki a vonalból.</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is, uram.</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várt, amíg a vonalban fel nem hangzott a kattanás.</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ól van - szólt bele a kagylóba. - Kilépett. Semmi válasz.</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lló! - mondta Byrnes. - Halló?</w:t>
      </w:r>
    </w:p>
    <w:p>
      <w:pPr>
        <w:pStyle w:val="Normal"/>
        <w:tabs>
          <w:tab w:val="clear" w:pos="720"/>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Beszélgetõpartnere nem jelentkezett. Byrnes lecsapta a kagylót, és komor képpel gondolkozni kezdett. Nagyon körültekintõen, nagyon tisztán gondolkozott, és amikor öt perc múlva kopogtattak az ajtaján, már dûlõre is jutott, és ez bizonyos fokú nyugalommal töltötte el.</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 - mondta.</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ílt az ajtó, Carella lépett be az irodába.</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st beszéltem Danny Gimppel - jelentette. A fejét rázta. - Nincs szerencsém. Õ se hallott soha Gonzóról.</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igen - mondta színtelenül Byrnes.</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ltam, teszek még egy sétát az állatkertben - folytatta Carella. - Hátha ismét meglátom azt a srácot. Ha nem, körülnézek a környéken.</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yes. Tegye azt - mondta Byrnes.</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is - fordult meg és indult az ajtó felé Carella.</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teve - szólt utána Byrnes -, mielõtt elmegy ...</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atnom kell magával valamit. Nem is keveset.</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Pete?</w:t>
      </w:r>
    </w:p>
    <w:p>
      <w:pPr>
        <w:pStyle w:val="Normal"/>
        <w:tabs>
          <w:tab w:val="clear" w:pos="720"/>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Azok az ujjlenyomatok a fecskendõn - mondta Byrnes, nekidurálva magát a hosszú és fájdalmas históriának - ... a fiam ujjlenyomatai.</w:t>
      </w:r>
    </w:p>
    <w:p>
      <w:pPr>
        <w:pStyle w:val="Normal"/>
        <w:tabs>
          <w:tab w:val="clear" w:pos="720"/>
          <w:tab w:val="left" w:pos="1872" w:leader="none"/>
          <w:tab w:val="left" w:pos="25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72" w:leader="none"/>
          <w:tab w:val="left" w:pos="25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ya!</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riet a lépcsõ aljában állt, és hallgatta, hogy szólongatja a fia. A panaszos hang áthatolt az ajtó fáján, és vadul görgött alá a lépcsõn.</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ya, gyere fel! Nyisd ki az ajtót! Any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sszony némán, fájdalmas tekintettel, a mellén összekulcsolt kézzel, mozdulatlanul áll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y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baj, Larry?</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yere fel! Nem tudsz fe1jönni, a szentségit nek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riet gyengéden bólintott, tudva, hogy a fia nem láthatja, és elindult fe1felé a lépcsõn. Telt keblû asszony volt, a maga idejében szépségnek számított Calm’s Pointban. Tiszta, zöld szeme még most is szép volt, de a haja vörösébe már szürke szálak vegyültek, s a dereka, bármennyire vigyázott is, kezdett vastagodni. A lába is jó volt még, szép vonalú, formás, bár nem olyan erõs már, mint hajdan. Megállt Larry hálószobájának az ajtaja elõtt, és csendesen megkérdezte:</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  Mi van, fiam?</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yisd ki az ajtót.</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karok menni.</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pád megtiltotta, Larry. És az orvos ...</w:t>
      </w:r>
    </w:p>
    <w:p>
      <w:pPr>
        <w:pStyle w:val="Normal"/>
        <w:tabs>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Persze, anya, persze - vált hirtelen hízelgõvé a fiú hangja. </w:t>
      </w:r>
      <w:r>
        <w:rPr>
          <w:rFonts w:cs="Times New Roman" w:ascii="Times New Roman" w:hAnsi="Times New Roman"/>
          <w:i/>
          <w:sz w:val="22"/>
          <w:szCs w:val="22"/>
        </w:rPr>
        <w:t>- Az akkor</w:t>
      </w:r>
      <w:r>
        <w:rPr>
          <w:rFonts w:cs="Times New Roman" w:ascii="Times New Roman" w:hAnsi="Times New Roman"/>
          <w:sz w:val="22"/>
          <w:szCs w:val="22"/>
        </w:rPr>
        <w:t xml:space="preserve"> volt. De most már jól vagyok. Igazán. Ugyan, anya, nyisd ki már az ajtót nekem.</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mondta eltökélten az asszony.</w:t>
      </w:r>
    </w:p>
    <w:p>
      <w:pPr>
        <w:pStyle w:val="Normal"/>
        <w:tabs>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Anya - folytatta Larry a fûzõcskét -, te is tudod, hogy már rendbe jöttem. Igazán nem akarlak átejteni. Jól vagyok. Kutya bajom. Csak hát olyan itt, mint egy ketrecben. Szeretném kinyújtóztatni a lábam, járni egyet a ház körül.</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yácskám ...</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a mondom, Larry!</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az istenfáját neki, mi a fenét csináljak én itt naphosszat?! Kínozni akartok? Arra megy ki a játék? Na jó, hát ide figyelj. Jól figyelj ide, anya. Hívd fel azt a tetû orvost, és mondd meg, hogy hozzon nekem valamit, de gyorsan! Hallod?</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w:t>
      </w:r>
    </w:p>
    <w:p>
      <w:pPr>
        <w:pStyle w:val="Normal"/>
        <w:tabs>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Hallgass! Torkig vagyok a nyálas gügyögéseddel, érted? Narkós vagyok, és kész! Narkós, igen, ha tudni akarod, és </w:t>
      </w:r>
      <w:r>
        <w:rPr>
          <w:rFonts w:cs="Times New Roman" w:ascii="Times New Roman" w:hAnsi="Times New Roman"/>
          <w:i/>
          <w:sz w:val="22"/>
          <w:szCs w:val="22"/>
        </w:rPr>
        <w:t>megdöglök egy belövésért!</w:t>
      </w:r>
      <w:r>
        <w:rPr>
          <w:rFonts w:cs="Times New Roman" w:ascii="Times New Roman" w:hAnsi="Times New Roman"/>
          <w:sz w:val="22"/>
          <w:szCs w:val="22"/>
        </w:rPr>
        <w:t xml:space="preserve"> Indíts már, mire vársz?!</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ohnnyt elhívhatom, ha akarad. De heroint tõle sem kapsz.</w:t>
      </w:r>
    </w:p>
    <w:p>
      <w:pPr>
        <w:pStyle w:val="Normal"/>
        <w:tabs>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Szép kis alakok vagytok mind a ketten, hallod! Te meg az apám. Az egyik kutya, a másik eb. Nyisd ki az ajtót! </w:t>
      </w:r>
      <w:r>
        <w:rPr>
          <w:rFonts w:cs="Times New Roman" w:ascii="Times New Roman" w:hAnsi="Times New Roman"/>
          <w:i/>
          <w:sz w:val="22"/>
          <w:szCs w:val="22"/>
        </w:rPr>
        <w:t>Nyisd ki ezt a rohadt ajtót!</w:t>
      </w:r>
      <w:r>
        <w:rPr>
          <w:rFonts w:cs="Times New Roman" w:ascii="Times New Roman" w:hAnsi="Times New Roman"/>
          <w:sz w:val="22"/>
          <w:szCs w:val="22"/>
        </w:rPr>
        <w:t xml:space="preserve"> Ha nem nyitod ki, kiugrom az ablakon! Hallod? Ha ki nem nyitod, azonnal az ablaknak megyek!</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ó, Larry - mondta nyugodtan Harriet. - Kinyitom.</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hogy végre. Na, nyisd már!</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Egy pillanat - mondta az asszony. Nyugodt, határozott léptekkel átment a hálószobájába. Hallotta, hogy Larry szólongatja, de õ nem felelt. A komódhoz lépett, kihúzta a legfelsõ fiókot, és kivett belõle egy bõrtokot. A tokon vastagon állt a por, mert Harriet hozzá sem nyúlt, amióta Peter megajándékozta vele. Kinyitotta, és kivette a bársonybélésben pihenõ gyöngyházmarkolatú 22-est. Megnézte, töltve van-e, aztán a fegyvert lóbálva visszasétá1t a folyosó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ya?</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ögtön, rögtön. - Harriet a köténye zsebébõl elõvette és a zárba illesztette a kulcsot. Bal kézzel fordította el, ugyancsak ballal taszította be az ajtót, aztán célzásra emelt fegyverrel hátralépett.</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Larry azonnal az ajtóhoz rohant. Amikor meglátta anyja kezében a pisztolyt, megtorpant, és hitetlenkedve meresztgette a szemé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mm ... mi ez?</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díts vissza - utasította Harriet. Meg se rezzent a kezében a fegyver.</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mmi ...</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riet benyomult a szobába, a fiú hátrált elõle meg a feyver elõl. Az asszony becsukta az ajtót, a kilincs alá állított egy egyenes hátú széket, és ráült.</w:t>
      </w:r>
    </w:p>
    <w:p>
      <w:pPr>
        <w:pStyle w:val="Normal"/>
        <w:tabs>
          <w:tab w:val="clear" w:pos="720"/>
          <w:tab w:val="left" w:pos="4176" w:leader="none"/>
          <w:tab w:val="left" w:pos="4320" w:leader="none"/>
          <w:tab w:val="left" w:pos="5184" w:leader="none"/>
        </w:tabs>
        <w:rPr/>
      </w:pPr>
      <w:r>
        <w:rPr>
          <w:rFonts w:cs="Times New Roman" w:ascii="Times New Roman" w:hAnsi="Times New Roman"/>
          <w:sz w:val="22"/>
          <w:szCs w:val="22"/>
        </w:rPr>
        <w:t xml:space="preserve">  </w:t>
      </w:r>
      <w:r>
        <w:rPr>
          <w:rFonts w:cs="Times New Roman" w:ascii="Times New Roman" w:hAnsi="Times New Roman"/>
          <w:sz w:val="22"/>
          <w:szCs w:val="22"/>
        </w:rPr>
        <w:t>- Mi ... minek az a pisztoly? - kérdezte Larry. Meglátott valamit az anyja szemében, ami gyerekkori emlékeket ébresztett benne. Valami szigorú és kérlelhetetlen volt abban a szempárban, valami, ami ellen, tudta, hiába is lázad. Kisfiú korában nemegyszer megpróbálta.</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d, kiugrasz az ablakon. Legalább negyven láb magasból esnél a járdára. Vagy tán még magasabbról. Meghalnál, ha kiugraná1, Larry. Ezért van a pisztoly.</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nem értem.</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ézd, fiam. Nem mégy ki a szobából, sem az ajtón, sem az ablakon. Ha elindulsz bármelyik felé is, kénytelen leszek beléd lõni.</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aa?!</w:t>
      </w:r>
    </w:p>
    <w:p>
      <w:pPr>
        <w:pStyle w:val="Normal"/>
        <w:tabs>
          <w:tab w:val="clear" w:pos="720"/>
          <w:tab w:val="left" w:pos="4320" w:leader="none"/>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Larry. Én jól tudok lõni. Apád tanított meg rá, márpedig nála jobb lövész nem volt a ren-dõrakadémián. Most pedig ülj le, és beszélgessünk, jó?</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e ... - nyelt egyet Larry - ugye, csa ... csak ... hülyéskedsz, anya?</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r lenne, fiam, ebben a hangnemben folytatni, tekintve, hogy a fegyver az én kezemben van.</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rry ránézett a 22-esre. Pislogott.</w:t>
      </w:r>
    </w:p>
    <w:p>
      <w:pPr>
        <w:pStyle w:val="Normal"/>
        <w:tabs>
          <w:tab w:val="clear" w:pos="720"/>
          <w:tab w:val="left" w:pos="4464" w:leader="none"/>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Na, ülj le szépen - mosolygott rá az anyja. - Egy csomó dolgot meg kell beszélnünk. Gondolkoztál már rajta, mivel leped meg apádat karácsonyra?</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Van egy nagy baj a gyilkossággal.</w:t>
      </w:r>
    </w:p>
    <w:p>
      <w:pPr>
        <w:pStyle w:val="Normal"/>
        <w:tabs>
          <w:tab w:val="clear" w:pos="720"/>
          <w:tab w:val="left" w:pos="4464" w:leader="none"/>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Van vele persze több baj is - de ez az egy különösen nagy. Szokássá válik.</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Nem arról van szó, hogy a gyilkosság lenne az egyetlen tevékenység, amely szokássá vá1ik. Aki ezt állítja, téved, méghozzá eléggé ostobán. Szokássá váló tevékenység a fogmosás is. Vagy a rendszeres fürdés. A hûtlenkedés. A moziba járás. Vagy, ha megengednek egy csipetnyi morbiditást, maga az élet is.</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ilkosság - ha nem is kizárólag csak az - igenis határozottan szokássá váli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a legfõbb baj a gyilkossággal.</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nnak,  aki  megölte  Anibal  Hernandezt  -  a maga meglehetõsen furcsa észjárása szerint -, nagyon is jó oka kellett hogy legyen a gyilkosságra. Ha hajlandók vagyunk egyáltalán mentséget keresni egy gyilkosságra, meg kell hagynunk, ez a valaki valóban nyomós okból ölte meg Anibalt. Már ugye, ha mentségrõl szó lehet egyáltalán. Minden cselekedetre lehet jó vagy rossz okot találni, bár bizonyára sokan vélekednek úgy, hogy a gyilkosságra jó okot egyszerûen nem lehet találni. Mégis ezt a jelzõt kell használnunk, mondjanak akármit a vaskalaposok.</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Ennek a fickónak valóban jó oka volt, és miután elkövette iszonyú tettét, ez az ok még csak erõsbödött, mivel minden </w:t>
      </w:r>
      <w:r>
        <w:rPr>
          <w:rFonts w:cs="Times New Roman" w:ascii="Times New Roman" w:hAnsi="Times New Roman"/>
          <w:i/>
          <w:sz w:val="22"/>
          <w:szCs w:val="22"/>
        </w:rPr>
        <w:t>fait accompli</w:t>
      </w:r>
      <w:r>
        <w:rPr>
          <w:rFonts w:cs="Times New Roman" w:ascii="Times New Roman" w:hAnsi="Times New Roman"/>
          <w:sz w:val="22"/>
          <w:szCs w:val="22"/>
        </w:rPr>
        <w:t xml:space="preserve"> igazolást keres és általában talál is.</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z adott pillanatban jónak látszott lenni az ok Anibal nõvérének a kivégzésére is. Hát nem késznek mutatkozott rá az az ostoba nõszemély, hogy elfecsegje, amit megtudott? Arról nem is beszélve, hogy egy lány nem vitázhat egy férfival, amikor a férfi éppen ... egyszóval mindenképpen rászogált a halálra az a lány. Pedig igazából nem is sokat tudott meg, hacsak nem Gonzóról ... no, de oknak az is elég. Ha elmondja a rendõrségen, hogy Gonzo felbujtatta, hogy hazudjon, a rendõrség begyûjti Gonzót és akkor Gonzo köp, mint a vízfolyás. Szóval veszélyes volt a helyzet.</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Most, ahogy a galambketrec elõtt állt a háztetõn, a férfi teljesen tisztán látta, milyen veszélyes lenne, ha Gonzo horogra kerülne. Egy kissé mindig nyugtalanította az a tény, hogy Byrnes, noha bizonygatta, hogy senki sem hallgatja õket, csak lehallgattatta a telefonbeszélgetésket. Ez bizony roppant nagy könnyelmûségnek látszott Byrnes részérõl, márpedig az ember nyilván nem könnyelmûsködik, ha a tulajdon fiáról van szó. Hacsak ott nem lapul az adu ász a mandzsettájában. Milyen adut rejtegethet vajon Byrnes?</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Istentelen szeles idefenn, gondolta. Örült, hogy feltette a kátránypapírt a drótketrecre. No persze, a galambok bírják a hideget, egész télen ott viribikolnak a Grover Parkban, de azért kár lenne, ha csak egyetlen madara is elpusztulna. Az egyik, az a kis pávagalamb tojó különösen rossz bõrben van. Napok óta nem eszik; és a szeme, ha lehet mondani bármit is egy galamb szemérõl, a szeme sem áll jól. Jobban kellett volna figyelni rá, talán be kellett volna adni neki valamit a szemcseppentõvel. A többinek, hál’isten, kutya baja. Ott vannak például a jakobinus-galambjai, a férfi soha el nem unja fõkötõszerû tollbóbitájukat csodálni. No és az a purcli, istenem, de szépen bukfencezik röptében, és a golyvások, micsoda gyönyörû begók azok is, és - ugyan milyen, adut tartogathat Byrne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 történhetett, hogy egy hekus a nyomára jutott Gonzóna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etséges volna, hogy a lány köpött? Mielõtt meghalt? Nem, nem, az lehetetlen. Ha köpött volna, a rendõrség nem Gonzót, hanem õt keresné, és már meg is találta volna. Hát akkor? Meg-látták volna õket, Gonzót meg a lányt, együtt, Annabelle halála napján? Az bizony meglehet.</w:t>
      </w:r>
    </w:p>
    <w:p>
      <w:pPr>
        <w:pStyle w:val="Normal"/>
        <w:tabs>
          <w:tab w:val="clear" w:pos="720"/>
          <w:tab w:val="left" w:pos="3312"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an bonyolódhatott ennyire össze a dolog?</w:t>
      </w:r>
    </w:p>
    <w:p>
      <w:pPr>
        <w:pStyle w:val="Normal"/>
        <w:tabs>
          <w:tab w:val="clear" w:pos="720"/>
          <w:tab w:val="left" w:pos="3312"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Olyan egyszerûnek ígérkezett a terv, és lám, bedöglött. Most aztán mit csináljon, hívja fel még egyszer Byrnest? Mondja meg neki, hogy eszébe se jusson figyeltetni a vonalat, hanem adja elõ szépen az egész rohadt históriát, terítse ki az összes kártyáit? Ki a csuda láthatta meg Gonzót a lánnyal? Vajon abban a szobában beszélt Gonzóval, ahavá õt is vitte? Abban a szobában, amelyet Maria a vénasszonytól szerzett? Hogy is hívják? Dolores? Azt mondta Maria? Igen, Dolores. Vajon tud-e Dolores Gonzo és Maria megállapodásáról? Lehet, hogy látásból ismerte Gonzót, még ha a nevét talán nem is tudta? És aztán ... No nem! Nem, hiszen a rendõrség valószínûleg minden ismert neppert szemmel tart. Csakhogy Gonzo nem egy ismert nepper.</w:t>
      </w:r>
    </w:p>
    <w:p>
      <w:pPr>
        <w:pStyle w:val="Normal"/>
        <w:tabs>
          <w:tab w:val="clear" w:pos="720"/>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nzo  csak  egy koszos vagány, aki értékes információba botlott, és az információt szerencsére olyan embernek adta tovább, aki meglátta benne a fantáziát: </w:t>
      </w:r>
      <w:r>
        <w:rPr>
          <w:rFonts w:cs="Times New Roman" w:ascii="Times New Roman" w:hAnsi="Times New Roman"/>
          <w:i/>
          <w:sz w:val="22"/>
          <w:szCs w:val="22"/>
        </w:rPr>
        <w:t>nekem.</w:t>
      </w:r>
    </w:p>
    <w:p>
      <w:pPr>
        <w:pStyle w:val="Normal"/>
        <w:tabs>
          <w:tab w:val="clear" w:pos="720"/>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Gonzónak nincs priusza, Gonzóról nem tudják, hogy nepper, Gonzo csak a gyors meggazdagodás reményében lépett be a buliba, nem is ismerik a környéken, legalábbis Gonzóként nem. Ha tehát nincs priusza, ha nem tudják a nevét, és ha nem tudják róla, hogy nepper, akkor hogyan jutott a nyomára a rendõrség?</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öregasszony révén.</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lores révén.</w:t>
      </w:r>
    </w:p>
    <w:p>
      <w:pPr>
        <w:pStyle w:val="Normal"/>
        <w:tabs>
          <w:tab w:val="clear" w:pos="720"/>
          <w:tab w:val="left" w:pos="3168" w:leader="none"/>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Na nem, mégsem. De valaki mégiscsak látta õket együtt aznap délután, látta, hogy Gonzo hazugságra bírja rá a lányt, láthatta gazdát cserélni a huszonöt dollárt is. Valaki, aki aztán ...</w:t>
      </w:r>
    </w:p>
    <w:p>
      <w:pPr>
        <w:pStyle w:val="Normal"/>
        <w:tabs>
          <w:tab w:val="clear" w:pos="720"/>
          <w:tab w:val="left" w:pos="3168" w:leader="none"/>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Mennyit mondhatott el Maria annak a Doloresnek? Te jó ég, én meg még Gonzo miatt aggódtam itten! Mennyit mondhatott el Maria annak a vénasszonynak? Megmondta neki a nevem? “Le akarok feküdni az ilyen és ilyen nevû barátommal, szükségem van egy szobára” - lehet, hogy ezt mondta? Megmondta volna, kicsoda a barátja? Úristen, ilyen hülye lett volna?</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tud Dolores?</w:t>
      </w:r>
    </w:p>
    <w:p>
      <w:pPr>
        <w:pStyle w:val="Normal"/>
        <w:tabs>
          <w:tab w:val="clear" w:pos="720"/>
          <w:tab w:val="left" w:pos="3168"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Vetett egy búcsúpillantást a beteg tojóra, aztán hátat fordított a ketrecnek, bezárta a feljáró ajtaját, és lesietett az utcára. Frissen, ruganyosan lépkedett. Oka és célja volt az útjának, éspedig a cél az a bérház volt, amelyben néhány napja szobára ment Mariával. A ház elé érve szétnézett az utcán, hálásan nyugtázta, hogy mindkét irányban üres. Még szerencse, hogy tél van, mert nyáron pletykázó öregasszonyokkal lenne tele a kapualja.</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marosan rátalált a DOLORES FAURED címkéjû levélszekrényre. Igen, ez az, ezt a nevet mondta Maria. Dolores Faured. Elsõ emelet. Felsietett a lépcsõn, végig a folyosón. Az emlékek egy cseppet sem kínozták. Maria Hernandezzel megtörtént, ami történt, a gyilkosság szokássá  vált.</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találta a keresett lakást, és bekopogott.</w:t>
      </w:r>
    </w:p>
    <w:p>
      <w:pPr>
        <w:pStyle w:val="Normal"/>
        <w:tabs>
          <w:tab w:val="clear" w:pos="720"/>
          <w:tab w:val="left" w:pos="3312"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Quién</w:t>
      </w:r>
      <w:r>
        <w:rPr>
          <w:rFonts w:cs="Times New Roman" w:ascii="Times New Roman" w:hAnsi="Times New Roman"/>
          <w:sz w:val="22"/>
          <w:szCs w:val="22"/>
        </w:rPr>
        <w:t xml:space="preserve"> </w:t>
      </w:r>
      <w:r>
        <w:rPr>
          <w:rFonts w:cs="Times New Roman" w:ascii="Times New Roman" w:hAnsi="Times New Roman"/>
          <w:i/>
          <w:sz w:val="22"/>
          <w:szCs w:val="22"/>
        </w:rPr>
        <w:t>es?</w:t>
      </w:r>
      <w:r>
        <w:rPr>
          <w:rFonts w:cs="Times New Roman" w:ascii="Times New Roman" w:hAnsi="Times New Roman"/>
          <w:sz w:val="22"/>
          <w:szCs w:val="22"/>
        </w:rPr>
        <w:t xml:space="preserve"> - hallatszott bentrõl.</w:t>
      </w:r>
    </w:p>
    <w:p>
      <w:pPr>
        <w:pStyle w:val="Normal"/>
        <w:tabs>
          <w:tab w:val="clear" w:pos="720"/>
          <w:tab w:val="left" w:pos="3312"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Un amigo</w:t>
      </w:r>
      <w:r>
        <w:rPr>
          <w:rFonts w:cs="Times New Roman" w:ascii="Times New Roman" w:hAnsi="Times New Roman"/>
          <w:sz w:val="22"/>
          <w:szCs w:val="22"/>
        </w:rPr>
        <w:t xml:space="preserve"> - felelt a férfi, és várt.</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Léptek, ajtónyitás. Apró, törékeny asszony állt elõtte, törékeny vén sárkány, puszta kézzel kettõbe tudná törni. Hirtelen megvilágosodott elõtte, hogy nincs visszaút. Idejött, igen, de mi van akkor ha az öreglány nem tud semmit, ha Maria semmit sem mondott neki? Hogyan faggassa ki anélkül, hogy leleplezné magát?</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aga kicsoda? - kérdezte az asszony.</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mehetné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akar'?</w:t>
      </w:r>
    </w:p>
    <w:p>
      <w:pPr>
        <w:pStyle w:val="Normal"/>
        <w:tabs>
          <w:tab w:val="clear" w:pos="720"/>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Nem enged be, amíg meg nem mondom, ki vagyok, az biztos. De ha kiejtem a számon Maria Hernandez nevét, akkor máris kötve vagyok ehhez a vén boszorkához. Mert akkor máris megtudott valamicskét, nem igaz? És az a valamicske is veszedelmes. Hogyan is bonyolódhatott ennyire össze a dolog?</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ndõrség - füllentette. - lenne néhány kérdésem.</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öjjön csak, jöjjön. Örökké csak kérdezõsködnek - füstölgött Dolore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övette az asszonyt a lakásba. Koszos, büdös kis lakás volt, ez az asszony kerítõnõ, törékeny, vén sárkány, de kerítõnõ.</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s? - kérdezte Dolore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on az éjszakán, amikor megölték Maria Hernandezt, megmondta magának  Maria,  hogy  kit fogad? Hogy hogy hívják a férfi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lores merõen nézte a férfit: - Nem ismerem én magát valahonnan?</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csak nem bejáratos a 87-es körzeti kapitányságra - vágta rá gyorsan a férf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áttarn én magát itt a környéken?</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ni éppen láthatott. Ez a körzetem ...</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m, én meg azt hittem, valamennyi hekust ismerem a nyolcvanhetesbõl - tûnõdött el Dolores. - Na mindegy - vonta meg a vállá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 arról a férfiró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i. Maguk, hekusok nem együtt dolgozna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elmondtam nekik, amit tudok. Annak a másik kettõnek, aki itt járt. Meyer nyomozónak és ... ki is volt a mási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emlékszem.</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ngel - mondta Dolores. - Hengel nyomozó, igen.</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ja, vagy úgy - mondta a férfi. - Persze, Hengel. Szóval nekik már elmondta?</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E1 hát. Rögtön másnap. Az a földszinti szoba csak úgy hemzsegett a rendõröktõl. Ott volt Meyer is, meg ... - Dolores elakadt. - Temple! - rikkantotta elszûkülõ szemmel.</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mple-nek hívják azt a másika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nnak -hagyta rá a férfi. - Mit mondott neki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azt mondta, Henge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ngel. Maga azt mondta, hogy Henge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tam a fenét. Rosszul emlékszik. Azt mondtam, Temple.</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Dehogyis - makacsolta meg magát az öregasszony. - Én azt rnondtam, Hengel, maga meg rámondta, hogy igen, Henge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és, van egy Hengel nevû hekusunk is - mondta ingerülten a férfi. - Szóval mit mondott nekik?</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lores hosszan, keményen a férfi arcába nézett. Aztán azt mondta: - Mutassa a jelvényét.</w:t>
      </w:r>
    </w:p>
    <w:p>
      <w:pPr>
        <w:pStyle w:val="Normal"/>
        <w:tabs>
          <w:tab w:val="clear" w:pos="720"/>
          <w:tab w:val="left" w:pos="4752"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4752" w:leader="none"/>
        </w:tabs>
        <w:rPr/>
      </w:pPr>
      <w:r>
        <w:rPr>
          <w:rFonts w:cs="Times New Roman" w:ascii="Times New Roman" w:hAnsi="Times New Roman"/>
          <w:i/>
          <w:sz w:val="22"/>
          <w:szCs w:val="22"/>
        </w:rPr>
        <w:t>Hát</w:t>
      </w:r>
      <w:r>
        <w:rPr>
          <w:rFonts w:cs="Times New Roman" w:ascii="Times New Roman" w:hAnsi="Times New Roman"/>
          <w:sz w:val="22"/>
          <w:szCs w:val="22"/>
        </w:rPr>
        <w:t xml:space="preserve"> </w:t>
      </w:r>
      <w:r>
        <w:rPr>
          <w:rFonts w:cs="Times New Roman" w:ascii="Times New Roman" w:hAnsi="Times New Roman"/>
          <w:i/>
          <w:sz w:val="22"/>
          <w:szCs w:val="22"/>
        </w:rPr>
        <w:t>akkor</w:t>
      </w:r>
      <w:r>
        <w:rPr>
          <w:rFonts w:cs="Times New Roman" w:ascii="Times New Roman" w:hAnsi="Times New Roman"/>
          <w:sz w:val="22"/>
          <w:szCs w:val="22"/>
        </w:rPr>
        <w:t xml:space="preserve"> </w:t>
      </w:r>
      <w:r>
        <w:rPr>
          <w:rFonts w:cs="Times New Roman" w:ascii="Times New Roman" w:hAnsi="Times New Roman"/>
          <w:i/>
          <w:sz w:val="22"/>
          <w:szCs w:val="22"/>
        </w:rPr>
        <w:t>ismét eljátsszuk az oroszlánház-jelentetet -</w:t>
      </w:r>
      <w:r>
        <w:rPr>
          <w:rFonts w:cs="Times New Roman" w:ascii="Times New Roman" w:hAnsi="Times New Roman"/>
          <w:sz w:val="22"/>
          <w:szCs w:val="22"/>
        </w:rPr>
        <w:t xml:space="preserve"> gondolta Carella.</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Steve Carella szól ismét önökhöz, kedves hallgatóim, a Grover Park Hotel csodás tetõteraszáról, az elragadó Oroszlánház-terembõl. Már hangol is a zenekar, hölgyeim és uraim, elsõrangú koktélmuzsikát fognak hallani hamarosan. Szokott mûsorunkkal jelentkezünk a szokatt helyrõl, mindennap ugyanebben az idõpontban, a Kétoldali Tüdõgyulladás Elõmozdítására Alapított Országos Segélyegylet égisze alatt. Kellemes szel1õ fújdogál a Grover Park Hotel tetõteraszán, és mondhatom, soha üdítõbb fuvallatot, mint az Oroszlánházterem sarkait köszörülõ friss légáram. Kellemes szórakozást tehát, hölgyeim és uraim, pompás mulatságban és sok meglepetésben lesz részük.</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mai napra szánt legnagyobb meglepetésünket közvetlen felettesem, Peter Byrnes nyomozó hadnagy szállítja: tudatni kívánja önökkel, hogy a fia, Larry Byrnes benevezett “Az Év Narkósa és Gyilkossággal Gyanúsítottja” címért folyó nemes versengésbe. Mit szólnak hozzá, kedves hallgatóim? A lélegzetük is elállt, ugye? Mondhatam, jómagam is kis híján seggre ültem az újság hallatán, a legkevesebb tehát, hogy egy pillanatra önökben is megálljan az ütõ. Mi az, mi történt? </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08" w:leader="none"/>
          <w:tab w:val="left" w:pos="4752" w:leader="none"/>
        </w:tabs>
        <w:rPr/>
      </w:pPr>
      <w:r>
        <w:rPr>
          <w:rFonts w:cs="Times New Roman" w:ascii="Times New Roman" w:hAnsi="Times New Roman"/>
          <w:sz w:val="22"/>
          <w:szCs w:val="22"/>
        </w:rPr>
        <w:t>Elnézést kérek, hölgyeim és uraim, Hy Auerglass integet nekem az ellenörzõ fülkébõl. Mi van, Hy? Hja, vagy úgy, ki lettem kapcsolva? Az a “seggre ülés” tett be, ugyebár? E1szóltam magam, hiába. Sebaj, hekusnak bármikor visszamehetek.</w:t>
      </w:r>
    </w:p>
    <w:p>
      <w:pPr>
        <w:pStyle w:val="Normal"/>
        <w:tabs>
          <w:tab w:val="clear" w:pos="720"/>
          <w:tab w:val="left" w:pos="4608" w:leader="none"/>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Ó, az a szerencsétlen Byrnes. Szeretem azt az embert. Vannak hekusok, akik nem szeretik, de én bizony szeretem, és akkor se kéne nekem más góré, ha aranytálcán kínálnák. Hogy mit kell kiállnia most a szerencsétlennek! Mit kell kiállnia, ott ül elõtte egy linkóci ürge, és mézesmadzagot huzgál az orra elõtt ...</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kkor látta meg a fiút.</w:t>
      </w:r>
    </w:p>
    <w:p>
      <w:pPr>
        <w:pStyle w:val="Normal"/>
        <w:tabs>
          <w:tab w:val="clear" w:pos="720"/>
          <w:tab w:val="left" w:pos="4608" w:leader="none"/>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gyanazt, akivel elõzõ nap délután beszélt, de a fiú most nem az oroszlánház felé igyekezett. Lehet, hogy a tegnapi közjáték azzal a rendõrrel megijesztette Gonzót, és más helyre beszélte meg a találkát?</w:t>
      </w:r>
    </w:p>
    <w:p>
      <w:pPr>
        <w:pStyle w:val="Normal"/>
        <w:tabs>
          <w:tab w:val="clear" w:pos="720"/>
          <w:tab w:val="left" w:pos="4608" w:leader="none"/>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A fiú nem vette észre Carellát, s ha észreveszi, sem ismerte volna meg: Carella fején lekonyult peremû, viharvert nemezkalap, malaclopószerû esõkabátjában pocakosnak látszott, és a tetejébe még  bajuszt is ragasztott, amitõl eléggé hülyén érezte magát. Az esõkabát végig be volt gombolva, jobb zsebében ott lapult a 38-as.</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orsan utánavetette magát a fiúnak.</w:t>
      </w:r>
    </w:p>
    <w:p>
      <w:pPr>
        <w:pStyle w:val="Normal"/>
        <w:tabs>
          <w:tab w:val="clear" w:pos="720"/>
          <w:tab w:val="left" w:pos="4608" w:leader="none"/>
          <w:tab w:val="left" w:pos="4752" w:leader="none"/>
          <w:tab w:val="left" w:pos="489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A fiú láthatólag sietett. Elhúzott az oroszlánház mellett, fel a kis dombra vezetõ ösvényen, aztán megtorpant egy több irányba mutató útjelzõ tábla elõtt. </w:t>
      </w:r>
      <w:r>
        <w:rPr>
          <w:rFonts w:cs="Times New Roman" w:ascii="Times New Roman" w:hAnsi="Times New Roman"/>
          <w:i/>
          <w:sz w:val="22"/>
          <w:szCs w:val="22"/>
        </w:rPr>
        <w:t>Fókák, Hüllõk,</w:t>
      </w:r>
      <w:r>
        <w:rPr>
          <w:rFonts w:cs="Times New Roman" w:ascii="Times New Roman" w:hAnsi="Times New Roman"/>
          <w:sz w:val="22"/>
          <w:szCs w:val="22"/>
        </w:rPr>
        <w:t xml:space="preserve"> </w:t>
      </w:r>
      <w:r>
        <w:rPr>
          <w:rFonts w:cs="Times New Roman" w:ascii="Times New Roman" w:hAnsi="Times New Roman"/>
          <w:i/>
          <w:sz w:val="22"/>
          <w:szCs w:val="22"/>
        </w:rPr>
        <w:t>Állatovoda.</w:t>
      </w:r>
      <w:r>
        <w:rPr>
          <w:rFonts w:cs="Times New Roman" w:ascii="Times New Roman" w:hAnsi="Times New Roman"/>
          <w:sz w:val="22"/>
          <w:szCs w:val="22"/>
        </w:rPr>
        <w:t xml:space="preserve"> A fiú bólintott, és továbbsietett a hüllõk felé.</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arra gondolt, hogy megállítja, és kérdõre vonja a fiút. Igen, de ha Gonzóval akar találkozni, nevetséges hiba volna megállítani. A fõ dolog: megtalálni egy narkóneppert, akinek köze lehet Anibal Hernandez korai halálához. Narkót vásároló gyerekeket kosárszám gyüjthet be, ha akar. Ebben az üzleti tranzakcióban Gonzo a fontos szereplõ, Carella tehát fékezte magát, a nagy üzletre várva, akár egy tõzsdealkusz, aki a Ford és a Chrysler fúzióját várja.</w:t>
      </w:r>
    </w:p>
    <w:p>
      <w:pPr>
        <w:pStyle w:val="Normal"/>
        <w:tabs>
          <w:tab w:val="clear" w:pos="720"/>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st meg mintha nagyon is ráérne a fiú. Mint aki semmit el nem akar mulasztani az állatkert látványosságai közül, elidõzött minden egyes állatnál. És idõnként hátrapillantott. Egy ízben megállt, hogy megnézze a nagy órát a majomház homlokzatán; bó1intott és továbbment.</w:t>
      </w:r>
    </w:p>
    <w:p>
      <w:pPr>
        <w:pStyle w:val="Normal"/>
        <w:tabs>
          <w:tab w:val="clear" w:pos="720"/>
          <w:tab w:val="left" w:pos="23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zerint van még idõ. A találkát nyilván ... mennyi is most az idõ? Carella az órájára pillantott. Negyed négy volt. Fél négyre beszélték volna meg? Ezért kószál fiatal barátunk összevissza a parkban?</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zõke fiú kószálása során végül is a férfivécénél kötött ki. Carella megvárta, amíg be1ép a házikóba,, aztán gyorsan megkerülte az épletet, hogy megnézze, nincs-e hátsó kijárata. Nem volt. Miután megnyugodott, hogy a fiú csak ott jöhet ki, ahol bement, Carella leült egy padra, hogy kivárja, amit a természet megkövetel.</w:t>
      </w:r>
    </w:p>
    <w:p>
      <w:pPr>
        <w:pStyle w:val="Normal"/>
        <w:tabs>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A természet öt percet követelt meg. A fiú megjelent, és szapora léptekkel indult a hüllõház felé. Carella nem tudhatta, másban is ilyen jó-e a fiú ösztöne, de az biztos, gondolta, hogy kígyófészekben találkozni egy narkónepperrel a lehetõ legstílusosabb. Elvigyorodott, és ahogy a kígyókhoz közeledett, hirtelen jókedv kerítette hatalmába. Elõre élvezte a rajtaütés pillanatát, valahogy úgy, ahogy a vadászkutya élvezi elõre a pillanatot, amikor majd lepottyan a fáról a sebzett mosómedve.</w:t>
      </w:r>
    </w:p>
    <w:p>
      <w:pPr>
        <w:pStyle w:val="Normal"/>
        <w:tabs>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És mintha csak örömteljes lelkiállapotát akarná palásolni, mintegy varázsütésre egy tömeg ember jelent meg a színen, valahogy úgy, mint amikor a filmrendezõ crescendót parancsol a zenekarnak,  aztán  beint, és statiszták tömege özönlik elõ a dombok közül, mert egy forgatagos nagyjelenet következik.</w:t>
      </w:r>
    </w:p>
    <w:p>
      <w:pPr>
        <w:pStyle w:val="Normal"/>
        <w:tabs>
          <w:tab w:val="left" w:pos="576" w:leader="none"/>
          <w:tab w:val="left" w:pos="720" w:leader="none"/>
          <w:tab w:val="left" w:pos="864" w:leader="none"/>
        </w:tabs>
        <w:rPr/>
      </w:pPr>
      <w:r>
        <w:rPr>
          <w:rFonts w:cs="Times New Roman" w:ascii="Times New Roman" w:hAnsi="Times New Roman"/>
          <w:sz w:val="22"/>
          <w:szCs w:val="22"/>
        </w:rPr>
        <w:t xml:space="preserve">    </w:t>
      </w:r>
      <w:r>
        <w:rPr>
          <w:rFonts w:cs="Times New Roman" w:ascii="Times New Roman" w:hAnsi="Times New Roman"/>
          <w:sz w:val="22"/>
          <w:szCs w:val="22"/>
        </w:rPr>
        <w:t>A hirtelen elõözönlõ tömeg nem statisztákból állt. Egy osztályra való középiskolás diák volt, kicsit zavartnak látszó tanáruk vezetésével, akinek az igazgatója úgy vélhette, hogy nem eléggé életszagnúak az órái, és felkérte a természetrajztanárt, vezesse be diákjait az Életbe, vagyis vigye el õket az állatkertbe, állatokat szagolni. A tanár olyan képet vágott, mint aki két részeg között ül a földalattin,  s szeretné világgá kiáltani: “Nem hozzám tartoznak!”</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a srácok, sajna hozzá tartoztak, és lármásabb csordát Carella még soha életében nem látott. A lármát éppenséggel nem bánta, mert lárma volt benne is, a vadászdüh lármája, ahogy prédáját követve elhúzott az iskolások mellett, és gyors léptekkel haladt a hüllõház felé.</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A háta mögött megszólalt egy srác: - Van odabent egy kígyó, az egyben le bír nyelni egy egész disznót, mit szólsz hozzá?</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lyan nincs, hogy egy kígyó egyben nyeljen le egy disznót - vélekedett egy másik srác.</w:t>
      </w:r>
    </w:p>
    <w:p>
      <w:pPr>
        <w:pStyle w:val="Normal"/>
        <w:tabs>
          <w:tab w:val="clear" w:pos="720"/>
          <w:tab w:val="left" w:pos="4032" w:leader="none"/>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od te - vágott vissza az elõbbi. - De a fater a saját szemével látta a moziban, egy Frank Buck filmben, és az a kígyó ott van a hüllõházban.</w:t>
      </w:r>
    </w:p>
    <w:p>
      <w:pPr>
        <w:pStyle w:val="Normal"/>
        <w:tabs>
          <w:tab w:val="clear" w:pos="720"/>
          <w:tab w:val="left" w:pos="4320" w:leader="none"/>
        </w:tabs>
        <w:rPr/>
      </w:pPr>
      <w:r>
        <w:rPr>
          <w:rFonts w:cs="Times New Roman" w:ascii="Times New Roman" w:hAnsi="Times New Roman"/>
          <w:i/>
          <w:sz w:val="22"/>
          <w:szCs w:val="22"/>
        </w:rPr>
        <w:t xml:space="preserve">  </w:t>
      </w:r>
      <w:r>
        <w:rPr>
          <w:rFonts w:cs="Times New Roman" w:ascii="Times New Roman" w:hAnsi="Times New Roman"/>
          <w:i/>
          <w:sz w:val="22"/>
          <w:szCs w:val="22"/>
        </w:rPr>
        <w:t>- Ugyanaz a</w:t>
      </w:r>
      <w:r>
        <w:rPr>
          <w:rFonts w:cs="Times New Roman" w:ascii="Times New Roman" w:hAnsi="Times New Roman"/>
          <w:sz w:val="22"/>
          <w:szCs w:val="22"/>
        </w:rPr>
        <w:t xml:space="preserve"> kígyó?</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ugyanaz, te hülye. De ugyanolyan.</w:t>
      </w:r>
    </w:p>
    <w:p>
      <w:pPr>
        <w:pStyle w:val="Normal"/>
        <w:tabs>
          <w:tab w:val="clear" w:pos="720"/>
          <w:tab w:val="left" w:pos="4032" w:leader="none"/>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onnan tudod, hogy az is le bír nyelni egy disznót?</w:t>
      </w:r>
    </w:p>
    <w:p>
      <w:pPr>
        <w:pStyle w:val="Normal"/>
        <w:tabs>
          <w:tab w:val="clear" w:pos="720"/>
          <w:tab w:val="left" w:pos="4032"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izgatottan cserkelte a vadat. A vad éppen akkor 1épett be a hüllõházba, és Carella nem akarta szem elõl téveszteni. Egy röhejes pillanatra az az érzése támadt, hogy a bajusza leesik. Megállt, az orra alá tapogatott, majd megnyugodva lépett be õ is az épületbe. A fiún látszott, hogy pontosan tudja, hová igyekszik. Elhaladtában rá sem bagózott a kígyókra, bármennyit áldoztak is illetékesek a hüllõk elfogására, szállítására, elhelyezésére. Egyenesen ahhoz a ketrechez ment, ahol a vastag táblaüveg mögött két kobra hevert. Megállt, és érdeklõdve - vagy legalábbis látszó-lag érdeklõdve nézte a kobrákat. Egyszer-kétszer még az üveget is megkocogtatta.</w:t>
      </w:r>
    </w:p>
    <w:p>
      <w:pPr>
        <w:pStyle w:val="Normal"/>
        <w:tabs>
          <w:tab w:val="clear" w:pos="720"/>
          <w:tab w:val="left" w:pos="4032" w:leader="none"/>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figyelõállásba helyezkedett a Sziklás Hegységbéli csörgõkígyó üvegfalú kis ketrece mellett. A kígyó vagy aludt, vagy döglött volt, nem tudni, mindenesetre úgy feküdt, csüggeteg gyûrûkbe tekerõzve, mint akit a földrengés sem zavarhat meg. De Carellát nem a kígyó érdekelte, hanem a terrárium üvegének a színe. A hátsó üvegfal ugyanis sötétzöldre volt festve, és onnan, ahol Carella állt, az átlátszó elülsõ fal meg a zöld hátsó így együtt kiváló tükörként szolgált. Így aztán, miközben látszatra a döglöttnek is vélhetõ kígyó csörgõjét csodálta, kényelmesen szemmel tarthatta a fiút a kobrakalitka elõtt.</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Kétségkívül kígyóbolond a gyerek, gondolta Carella. A fiú hangokat adott, az üveget kocogtatta, olyan volt, mint egy újdonsü1t apa a szü1észeten, amint éppen majmot csinál magából a szülõ-szoba üvegfalánál.</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No de nem sokáig csinált majmot magából, mert nem sokáig maradt egyedül. Carella nem hallhatta a kobrafészek körüli hangokat, mert a középiskolások </w:t>
      </w:r>
      <w:r>
        <w:rPr>
          <w:rFonts w:cs="Times New Roman" w:ascii="Times New Roman" w:hAnsi="Times New Roman"/>
          <w:i/>
          <w:sz w:val="22"/>
          <w:szCs w:val="22"/>
        </w:rPr>
        <w:t>en masse</w:t>
      </w:r>
      <w:r>
        <w:rPr>
          <w:rFonts w:cs="Times New Roman" w:ascii="Times New Roman" w:hAnsi="Times New Roman"/>
          <w:sz w:val="22"/>
          <w:szCs w:val="22"/>
        </w:rPr>
        <w:t xml:space="preserve"> zúdultak be a hüllõházba, és az éktelen tohuvabohu a várasi iskolarendszer dicséretét zengte. De Carella prédája nem kocogtatta már az üveget. Melléje lépett egy másik srác, zabolátlan fekete sörényû, fekete bõrzekés, szögecselt fekete nadrágos, fekete cipõs.</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megnézte magának a jövevényt, és azt gondolta: ez Gonzo.</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Akár Gonzo volt, akár nem, Carella ifjú barátja mindenesetre õt várta. Carella, noha az osztály zsivajában továbbra sem hallott egy kukkot sem, látta, hogy a két fiú sebtében kezet ráz. Aztán mind a ketten egyszerre a zsebükbe nyúltak, és ismét kezet fogtak. Carella tudta, hogy immár gazdát cserélt a motyó meg az ára.</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Elvesztette érdeklõdését ifjú barátja iránt, most már csak a bõrzekés érdekelte. A szõke, akit eddig követett, vigyorogva sarkon fordult és elindult. Carella hagyta, hadd menjen, A másik feltûrte a zekéje gallérját, tétovázott egy pillanatig, aztán a másik irányba indult. Carallának soha nem volt hõbb óhaja, mint hogy galléron ragadja és egy jókora adag narkót találjon nála. Erõsen vágyott arra is, hogy bevihesse a kapitányságra, és kifaggassa a néhai Anibal Hernandez felõl.</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Sajnos, az iskolarendszer aznap Carella ellen esküdött. Megválva a csörgõkígyótól, a feketezekés nyomába akart eredni, amikor velõtrázó rikoltás hasított a levegõbe.  - Ott van! - rikoltotta teli torokból egy mutáló hang. Ha ez a rikoltás az õserdõben, egy fa mögül röppen fel, a bátor vadász meg sem állt volna ijedtében a legközelebbi depóig. Itt, a hüllõházban is kis híja, hogy le nem esett tõle Carella kackiás bajusza.</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Csakhamar rájött a rikoltás okára. Az elõbbi srác felfedezte az óriáskígyó ketrecét, és hanyatt-homlok rohant oda, hogy lássa, valóban elemészt-e egy disznót vacsorára. A következõ pillanatban Carella rájött, hogy egy dübörögve közeledõ csorda útjába került, és ha gyorsan félre nem ugrik, õt magát falják fel egy darabban. Gyorsan félreugrott hát, és a csorda eldübörgött mellette, nyomában restelkedõ pásztorával, akinek most is ott ült az arcán az a “nem hozzám tartoznak” kifejezés.</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Szinte nem is emberi üvöltözés-tülekedés keletkezett az óriáskígyó ketrecénél. Carella megfordult: a fekete bõrzeke eltûnt.</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etektív a kijárathoz rohant,  átkokat szórva magában az iskolaigazgatóra, az állattanórákra és Frank Buckra, s amikor kijutott a friss levegõre, az arcába mart s a fogához koccant a hideg. A fekete zeke sehol.</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aladni kezdett, voltaképp céltalanul, mivel nem tudta, merre mehetett a srác. És szaladt, amíg nyilvánvaló nem lett, hogy végleg szem elõl vesztette a prédát. Már azon volt, hogy újból elkezd átkozódni, amikor meglátta a szõke fiút, akit elõzõleg követett.</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Nem õ kellett volna neki persze, de ha ló nincs, szamár is jó. Végtére a gyerek az imént vásárolt Gonzótól, nem? Talán megtudhatja tõle, merre keresse Gonzót. Veszteni való idõ semmiképpen nem volt. Sosem lehet tudni ennél a városszerte divatos iskolarendszernél: lehet, hogy a következõ pillanatban egy csikkvadász ovodáscsoport keresztezi az útját. Carella elõrelendült.</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sztelenül zárkózott fel a fiú mögé, majd melléje lépett, és a karja után nyúlt.</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 - kezdte, és a fiú megpenderült.</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 másodpercig kifejezéstelen volt a fiú arca, de aztán  áthatolt a tekintete a hamis bajuszon, és a felismeréstõl elkerekedõ szemében megcsillant a veszélytudat. Hirtelen mozdulattal mellbe taszította Carellát. A deterktívet váratlanul érte a támadás, jó néhány lépést hátratántorodott.</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 kiáltotta Carella, de a srác már rohant is. Lehet, hogy nem volt világbajnok, de pokoli gyorsan tudott futni.</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re Carella visszanyerte a lélegzetét, a fiú már túl volt a kanyaron, és benyargalt a fák közé. Carella utána. Nem értette, miért vállalt a srác akkora kockázatot azért a kis adag narkóért, de hát nem ért rá ezen törni a fejét. Van, amikor gondolkozni kell, és van, amikor cselekedni; az adott pillanatban nyilván nem a fejét, hanem a lábát kellett használnia. No és használnia kellett volna a fegyverét is, csakhogy Carellának ez nem jutott az eszébe, úgyhogy a 38-as a zsebében maradt. Nem nagy dolog utolérni és galléron ragadni egy senkiházi kis narkóst. Nem tudva, mit tartogat számára a sors, Carella is letért az ösvényrõl, és berohant a fák közé.</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tta, hogy a szõke kobak eltûnik egy szikla mögött. Carella rákapcsolt, és nagyokat fújtatva arra gondolt, lám, õ sem olyan fiatal már, mint hajdan. Mélyen bent járt már a fák között, messze a parkon átkígyózó ösvénytõl kerülgette a sziklákat s ugrott át a kisebb köveken. A szõke fej fel-felbukkant elõtte, aztán egyszer csak eltûnt, és Carel1a már aggódott, hogy szem elõl veszti ezt a srácot is. Lendületesen megkerült egy nagyobb szirtet, és hirtelen leblokkol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 32-es pisztoly csöve ásított a képébe.</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ne nyisd a szád, hekus - mondta a fiú.</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pislogott. Fegyverre nem számított: némán szitkozódva kereste a kiutat. Belenézett a srác szemébe. Úgy látszott, a srác nincs feldobva, talán lehet beszélni a fejével. De a 32-est keményen markolta a kéz, és felette a szempár nem sok jót írgér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süss ... - kezdte volna.</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Azt mondtam, hogy tartsd a pofád. Lelõlek, hekus.Olyan egyszerûen mondta ezt a srác, hogy a halálos fenyegetés valahogy ártalmatlannak tûnt. De a tekintete korántsem volt ártatlan, és Carella a tekintetét leste óvatosan. Nem elõször állt fegyvercsõ elõtt, és tudta, hogy a ravasz meghúzását mindig megelõzi a pupilla összeszûkülése.</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1 a kezekkel az oldala mellõl - rendelkezett a fiú. Hol tartja?</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át?</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pisztolyát, amit tegnap megtalált az a rendõr. Most is a derékszíján?</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od, hogy hekus vagyok?</w:t>
      </w:r>
    </w:p>
    <w:p>
      <w:pPr>
        <w:pStyle w:val="Normal"/>
        <w:tabs>
          <w:tab w:val="clear" w:pos="720"/>
          <w:tab w:val="left" w:pos="4032" w:leader="none"/>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 A pisztolytáskáról. Nem kell ahhoz nyolc gimnázium.</w:t>
      </w:r>
      <w:r>
        <w:rPr>
          <w:rFonts w:cs="Times New Roman" w:ascii="Times New Roman" w:hAnsi="Times New Roman"/>
          <w:position w:val="-6"/>
          <w:sz w:val="22"/>
          <w:szCs w:val="22"/>
        </w:rPr>
        <w:t xml:space="preserve"> </w:t>
      </w:r>
      <w:r>
        <w:rPr>
          <w:rFonts w:cs="Times New Roman" w:ascii="Times New Roman" w:hAnsi="Times New Roman"/>
          <w:sz w:val="22"/>
          <w:szCs w:val="22"/>
        </w:rPr>
        <w:t>A haverok errefelé nem hordanak pisztolytáskát. Na, halássza csak elõ nekem, zsarukám.</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keze megmozdul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Állj! Mondja meg, hol van. Majd én elõszedem.</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keresed a bajt magadnak, öcskös? Egyszerû kihágással megúszhatnád.</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 Tedd el azt a fegyvert. Elfelejtem, hogy valaha is láttam nálad.</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van, zsarukám? Begazoltunk?</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 miért gazoltam volna be? - mondta Carella, egyre a fiú szemét figyelve. - Van neked annyi eszed, hogy ne lõjj le itt a parkban.</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 Mit gondol, hány embert lõnek le itt naponta?</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at, fiacskám? - húzta az idõt Carella, miközben azt fontolgatta, hogyan húzhatná elõ a 38-ast,  s lõhetné meg a fiút. Csak el tudná terelni a figyelmét egy másodpercre!</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pp eleget. Miért követett, zsarukám?</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fogod elhinni ... - kezdte Carella.</w:t>
      </w:r>
    </w:p>
    <w:p>
      <w:pPr>
        <w:pStyle w:val="Normal"/>
        <w:tabs>
          <w:tab w:val="clear" w:pos="720"/>
          <w:tab w:val="left" w:pos="4032"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ne is strapálja magát. Mondja mindjárt az igaza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haverodat kerestem.</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azán? Melyiket? Sok haverom van.</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akivel a kobraketrecnél talá1koztál.</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éppen õ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érdeznem kell tõle egyet-más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rõl?</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z én dolgom.</w:t>
      </w:r>
    </w:p>
    <w:p>
      <w:pPr>
        <w:pStyle w:val="Normal"/>
        <w:tabs>
          <w:tab w:val="clear" w:pos="720"/>
          <w:tab w:val="left" w:pos="1008"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a fegyvere, zsarukám? Elõbb arról beszélgessünk. Carella habozott. Látta, hogy alig észrevehetõen összeszûkül a fiú szeme. - A jobb zsebemben - ,mondta gyorsan.</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fordulni! - parancsolta a srác.</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megfordult.</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Fel a kezeket. Semmi trükk, zsarukám, figyelmeztetem. Érzi ezt? A pisztolyom csöve. Belenyomom szépen a hátába, amíg a zsebében kotorászok. Ha megmoccan, ha megpróbál elszaladni, de még ha egy nagyobbat szusszan is, belelövök a gerincébe. Nem vagyok majrés, ne akarja, hogy bebizonyítsam. Érti?</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 - mondta Carella.</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rezte, hogy a fiú keze a zsebébe nyúl. Egy pillanat, és eltûnt a 38-as megnyugtató súly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ndben van. Visszafordulhat.</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Carella szembefordult a fiúval. Mind ez ideig nem hitte, hogy valóban meleg a helyzet. Kidumálta õ már magát máskor is ilyen kelepcékbõl, és ez idáig bízott benne, hogy most is kidumálja, vagy elõ tudja húzni valahogy a fegyverét. De a fegyvert már nem volt honnan elõhúzni, és a fiú kemény, csillogó szemébe nézve megérezte, hogy magával a halállal néz farkasszemet.</w:t>
      </w:r>
    </w:p>
    <w:p>
      <w:pPr>
        <w:pStyle w:val="Normal"/>
        <w:tabs>
          <w:tab w:val="clear" w:pos="720"/>
          <w:tab w:val="left" w:pos="864"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Öreg hiba lenne - kezdte, de valahogy erõtlennek, õszintétlennek érezte a tulajdon hangját -, öreg hiba lenne, ha ok nélkül lelõnél. Megmondtam, hogy nem téged kereslek.</w:t>
      </w:r>
    </w:p>
    <w:p>
      <w:pPr>
        <w:pStyle w:val="Normal"/>
        <w:tabs>
          <w:tab w:val="clear" w:pos="720"/>
          <w:tab w:val="left" w:pos="864" w:leader="none"/>
          <w:tab w:val="left" w:pos="1152" w:leader="none"/>
          <w:tab w:val="left" w:pos="6192" w:leader="none"/>
        </w:tabs>
        <w:rPr/>
      </w:pPr>
      <w:r>
        <w:rPr>
          <w:rFonts w:cs="Times New Roman" w:ascii="Times New Roman" w:hAnsi="Times New Roman"/>
          <w:sz w:val="22"/>
          <w:szCs w:val="22"/>
        </w:rPr>
        <w:t xml:space="preserve">  </w:t>
      </w:r>
      <w:r>
        <w:rPr>
          <w:rFonts w:cs="Times New Roman" w:ascii="Times New Roman" w:hAnsi="Times New Roman"/>
          <w:sz w:val="22"/>
          <w:szCs w:val="22"/>
        </w:rPr>
        <w:t>- Akkor tegnap minek kérdezgetett engem? Azt hitte, marha nagyot alakít, mi, zsarukám? Azt hitte nagy okosan kipuhatol, mi? Csakhogy én puhatoltam ki magát. Kemény dió, tudja, amikor az ember nem tudja, milyen pónemet várjon egy találkozón. Kemény dió, igen. Hagytam, higgye csak, hogy behúzott a csõbe. Pedig minden egyes húzását elõre tudtam. Aztán az a jámbor õrszemes zsaru rátette a pontot az i-re. Amikor elõhalászta a pisztolyt a maga nadrágjából, tudtam már, hányas a kabát. Addig csak bûzlött valami, de erõsen.</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sem téged kerestelek - mondta türelmesen Carella. Laza kavicsgörgetegen álltak a nagy szikla árnyékában. Mi lenne, gondolta, ha hirtelen meglökné a fiút, kibillentené az egyensúlyából, és elrohanna? Hiú, távoli lehetõség volt.</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Nem-e? Ide figyeljen zsarukám, ne hamukázzon nekem. Hamukáztak már nekem különb legények is. Vallja be férfiasan, nagy cápát akart fogni. Azt hitte, bevihet arra a takaros kis kapitányságra, és addig püfölhet, amíg be nem vallom, hogy megerõszakoltam az édes anyucikámat. Hát tévedett de nagyo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rancba is - mérgelõdött meg Carella -, mit akarnék egy ilyen piti kis narkóstól?</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rkós? Én? Na ne fáradjon. Engem be nem kísér, zsarukám. Nem veszem be a szövegét.</w:t>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hát mi bajod? - kérdezte Carella. - Láttam én már begazolt narkóst, de hogy valaki ennyire elveszítse a fejét ... Ennyire félsz egy lebukástól? Amikor, a fene enné meg, csak arról a fickóról akartalak kikérdezni, akivel találkoztál. Nem megy a fejedbe? Nem te kellesz nekem, hanem õ.</w:t>
      </w:r>
    </w:p>
    <w:p>
      <w:pPr>
        <w:pStyle w:val="Normal"/>
        <w:tabs>
          <w:tab w:val="clear" w:pos="720"/>
          <w:tab w:val="left" w:pos="4176" w:leader="none"/>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ntha azt mondta volna, nem utazik piti kis narkósokra.</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bizony.</w:t>
      </w:r>
    </w:p>
    <w:p>
      <w:pPr>
        <w:pStyle w:val="Normal"/>
        <w:tabs>
          <w:tab w:val="clear" w:pos="720"/>
          <w:tab w:val="left" w:pos="4176" w:leader="none"/>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it töri magát érte? Tizennyolc éves, és tizennégy éves korában kapott rá. A heroin lett menyasszonya. Nem valami következetes, zsaruká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hát nem nepper? - kérdezte zavartan Carella.</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 õ? - A fiú elnevette magát. - Maga aztán jó fej, zsaruká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mi a ...</w:t>
      </w:r>
    </w:p>
    <w:p>
      <w:pPr>
        <w:pStyle w:val="Normal"/>
        <w:tabs>
          <w:tab w:val="clear" w:pos="720"/>
          <w:tab w:val="left" w:pos="4176" w:leader="none"/>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 Hát jó, ide hallgasson. Utánam szaglászott tegnap is, ma is. Most is van annyi narkó a zsebemben,  hogy  nem  bánná  meg, ha bekísérhetne. És vétek a Sullivan-törvény ellen is, mert nincs engedélyem ehhez a fegyverhez. Ellene szegültem egy hivatalos közegnek, és biztosan arra is van paragrafus, hogy mi jár annak, aki elszedi egy zsaru fegyverét. Megfogott, zsarukám. Jól agyonvághatna a törvnykönyvvel. És ha máma lelécelek, hát elkap holnap, és akkor majd kinek hisznek, magának vagy nek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d mit, lécelj le - ajánlotta Carella. - Tedd el szépen a mordályod, és lépjél olajra. Nem kell nekem golyó a hasamba, nem akarok bajt kerverni neked. Mondtam már, nem? Én a haverodra utazom. - Carella egy kis szünetet tartott, aztán hozzátette: - Gonzóra.</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Tudom - mondta összeszûkülõ pupillával a fiú. </w:t>
      </w:r>
      <w:r>
        <w:rPr>
          <w:rFonts w:cs="Times New Roman" w:ascii="Times New Roman" w:hAnsi="Times New Roman"/>
          <w:i/>
          <w:sz w:val="22"/>
          <w:szCs w:val="22"/>
        </w:rPr>
        <w:t>Én vagyok Gonzo.</w:t>
      </w:r>
    </w:p>
    <w:p>
      <w:pPr>
        <w:pStyle w:val="Normal"/>
        <w:tabs>
          <w:tab w:val="clear" w:pos="720"/>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Gonzo összeszûkülõ szeme volt az egyetlen jel. Carella megpróbált oldalt szökkenni, de már fel is ugatott a fegyver. Nem látta, hogy megrándult volna a fiú markában. Éles fájdalom hasított a mellébe, hallotta még a három lövés dörejét is, aztán megtántorodott. Melegséget érzett, és rettentõen nevetségesnek érezte, hogy nem tartja meg a lába, milyen ostoba, milyen véghetetlenül ostoba egy história, merõ tûzben égett a melle, és aztán meglódult a mennybolt, és Carella arccal a földre zuhant. Nem kapta maga elé védelmül a karját, mert a karjából is elszállt az erõ. A kavicsokhoz verõdött az arca, görcsbe rándult a teste, vacogott, és valami ragadós meleget érzett maga alatt. Akkor próbált csak arrébb mászni, és akkor jött rá, hogy a tulajdon vére egyre növek-võ tócsájában fekszik. Nevetni és sírni lett volna kedve. Kinyitotta a száját, de hang nem jött ki rajta. Hu1lámokban támadt rá a sötétség, és a sötétséggel küszködve észre sem vette, hogy Gonzo rohanvást távolodik a fák között. Csak a mindent elnyelõ feketeségnek volt tudatában, és hirtelen megértette, hogy meg fog halni.</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Javára legyen mondva a 87. körzetnek, hogy gyorsabban dolgozott, mint a parkra vigyázó másik két körzet. Carellát csak majdnem félórával késõbb találta meg egy õrszemes rendõr: uszodányi vérben feküdt már akk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idõ tájt, amikor Carellát meglõtték a körzetén kívül, a 87. körzetben is történt egy erõszakos cselekmény, és ennek az áldozatát tíz percnél is rövidebb idõ alatt megtaláltá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õrszemes rendõr ezt mondta a telefonba: - Egy öregasszony. A szomszédai szerint Dolores Faured a ne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történt vele? - kérdezte a telefonügyeletes õrmeste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yakát szegte. Az elsõ emeletrõl esett ki a világítóudvarba. Vagy kilökték.</w:t>
      </w:r>
    </w:p>
    <w:p>
      <w:pPr>
        <w:pStyle w:val="Normal"/>
        <w:tabs>
          <w:tab w:val="clear" w:pos="720"/>
          <w:tab w:val="left" w:pos="864" w:leader="none"/>
          <w:tab w:val="left" w:pos="15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64" w:leader="none"/>
          <w:tab w:val="left" w:pos="1584" w:leader="none"/>
        </w:tabs>
        <w:rPr/>
      </w:pPr>
      <w:r>
        <w:rPr>
          <w:rFonts w:cs="Times New Roman" w:ascii="Times New Roman" w:hAnsi="Times New Roman"/>
          <w:sz w:val="22"/>
          <w:szCs w:val="22"/>
        </w:rPr>
        <w:t>A város szívében rendületlenül vásároltak a vásárlók. A kirakatok izzottak, mint megannyi hordóhasú kokszkályha, befelé csalogatták a fázó polgárokat, melegedni, nézelõdni egy kicsit, no meg vásárolni. A proccos Hall Avenue elegáns boltjait nem magyallal, hanem rikító, fehér-piros-zölden villogó karácsonyi villanykörtékkel díþszítették. Az egyik áruház homlokzatán két emelet magasságban kék angyalok díszelegtek, a szemközti nyilvános park felkapta és továbbragozta a témát, százával vetítve az úr szárnyas hírnökeinek visszfényét a flaszterra, végigkísérve a járókelõket a korcsolyapálya mellett felállított óriási karácsonyfáig. A fa szinte az  égig nyújtózott emberfej nagyságú, vörös-kék-sárga világító gömbjeivel, versenyre kelve a körülálló irodatorony-házak merev hivatalosságával.</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többi bolt is karácsonyi fényben fürdött, villanykörtékbõl formált karácsonyfák, fehér óriás-girlandok, friss havazást szikrázó kirakatok mindonütt. A vásárlók sietõsen rótták az utcát, csomagjaik  súlya  alatt  görnyedezve.  Az  irodaházak  rideg  homlokzata mögött javában állt a karácsonyi vigalom. Aktakukacok csókolták arcul egymást a kartotékszekrények között. Fõnökök emelgették a titkárnõjük szoknyáját, elõléptetés-ígéretek röpködtek, fizetésemelésekkel hajigálóztak, a szállítmányozási osztály hórukklegényei a faburkolatú irodák fehér galléros fõnökeivel koccintgattak, whiskyfoltok, sietõs telefonok a várakozó feleségeknek, sietõs telefonok a férjeknek, akik hasonlóképpen rideg homlokzatok mögött ülték a maguk karácsonyi buliját. Általános volt a vigalom, december 22-e lévén, ezt a pénteki késõ délutánt várta egész évben mindenki. És a szolid könyvelõ, aki egész évben a csinos, ifjú, szõke recepciós titkárnõn legeltette becsületes családapaszemét, ez egyszer a szokásos jónapotnál meghittebben üdvözölhette a lányt. A vízhûtõ mellett jeges whiskyvel koccintva, karácsonyi barátsággal ölelhette át a derekát, s a lány, ugyancsak jézuskázós pajtásságból, a vállára hajthatta a fejét. A férfi a fagyöngybokréta alatt még a lány ajkát is illethette az ajkával, és mindezt a legcsekélyebb lelkifurdalás nélkül, hiszen a karácsonyi parti régi hagyománya az amerikai kultúrának. A férjek elmentek a karácsonyi partikra, a feleségeket nem hívták meg. Nem is várták el, hogy meghívják õket: erre az egy napra fel van függesztve a házassági szerzõdés. Késõbb aztán majd eltréfálkoznak a karácsonyi partin, valahogy olyasformán, mintha véres kést találtak volna a nappaliban, a  dohányzóasztalkán, és tennék, mintha nem tudnák, hogyan került oda.</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Az utcákat pedig rótták a vásárlók. Az idõ rövid volt‚ s egyre rövidebb. A reklámfõnökök, akik a Hálaadás-nap óta fûzték a közönség agyát, most szorgalmasan itták le magukat az irodájukban. A közönség azonban, a kereskedelem machinációinak hálójában vergõdõ közönség - hogyan is duzzadhatott ilyen aránytalanul nagyra ez a gépezet ahhoz az egyszerû betlehemi születéshez képest, amelyet képvisel? - a közönség bezzeg lótott-futott, osztott és szorzott. Eléggé mutatós a Josephine ajándéka? Postára adtuk-e az összes karácsonyi lapot? És a fa, a fa! Késõ már megvenni a fát?</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De mindezek mögött, a raklámzsenik ármányos cselszövése ellenére, és ellenére az eszelõs hajszának amellyé kinõtte magát az ünnep, mindezek mögött volt valami más is. Voltak, ha nem is sokan, akiket nehezen megfogalmazaható érzések kerítettek hatalmukba. Karácsony van. Ünnep. Igen, voltak, akik keresztülláttak a komédián, az elektromos csillogás-villogáson, keresztül a Hall Avenue-n sorakozó ösztövér, bozontos szakállú Mikulásokon. Voltak, akik másként éreztek, mint ahogy azt a reklámszakemberek eltervezték. Volt, aki jól érezte magát, és örült az életnek. A karácsony tette ezt is némelyekkel.</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A város tehát részeg volt, a város az eszelõsségig fel volt dobva, az utcákon egymás sarkát taposták a vásárlók, és a beton rideg volt, kopár és közönyös - de mégiscsak ez volt a világ legcsodálatosabb városa, és soha nem olyan csodálatos, mint éppen karácsonykor.</w:t>
      </w:r>
    </w:p>
    <w:p>
      <w:pPr>
        <w:pStyle w:val="Normal"/>
        <w:tabs>
          <w:tab w:val="clear" w:pos="720"/>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Danny Gimp vagyok - közölte az eligazító õrmester elõtt álló ember. - Carella nyomozóval szeretnék beszélni.</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eligazító õrmester nem szeretett rendõrspiclikkel tárgyalni. Tudta, hogy Danny Gimp sok értékes információval szolgált már, mégis tisztátalannak érzett minden besúgót, még szólni is ne-hezére esett hozzájuk.</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lla nyomozó nincs bent - közölte.</w:t>
      </w:r>
    </w:p>
    <w:p>
      <w:pPr>
        <w:pStyle w:val="Normal"/>
        <w:tabs>
          <w:tab w:val="clear" w:pos="720"/>
          <w:tab w:val="left" w:pos="3888" w:leader="none"/>
          <w:tab w:val="left" w:pos="4032" w:leader="none"/>
        </w:tabs>
        <w:rPr/>
      </w:pPr>
      <w:r>
        <w:rPr>
          <w:rFonts w:cs="Times New Roman" w:ascii="Times New Roman" w:hAnsi="Times New Roman"/>
          <w:sz w:val="22"/>
          <w:szCs w:val="22"/>
        </w:rPr>
        <w:t xml:space="preserve">  </w:t>
      </w:r>
      <w:r>
        <w:rPr>
          <w:rFonts w:cs="Times New Roman" w:ascii="Times New Roman" w:hAnsi="Times New Roman"/>
          <w:sz w:val="22"/>
          <w:szCs w:val="22"/>
        </w:rPr>
        <w:t>- Meg tudná  mondani, hol találom meg? - kérdezte Danny. Danny emberemlékezet óta besúgója volt a rendõrségnek. Tudta, hogy beszédes hajlama miatt nem örvend nagy népszerûségnek az alvilágban, de a kiközösítés nemigen zavarta. Danny informátorként kereste a kenyerét, és különös módon  még  örömét  is  lelte  abban,  hogy  segít a rendõrségnek. Kiskorában gyermekparalízisen esett át, azóta fél lábára sántított egy kicsit. Nelson volt az igazi neve, de ezt csak kevesen tudták róla, még a levelei is Danny Gimp névre érkeztek. Negyvenöt éves, igen apró emberke volt, inkább látszott rosszúl táplált suhancnak, mint igazi felnõttnek. Vékony, fuvolázó volt a hangja is, koráról árulkodó ráncok alig voltak az ábrázatán. Nem mondhatta, hogy különösebben kedveli a hekusokat, még ha segíteni szeretett is nekik. Egyetlen hekust szeretett csak igazán. Steve Carellát.</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akar tõle? - kérdezte az õrmester.</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valamim a számára.</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3888" w:leader="none"/>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át mikor léptették elõ detektívnek? - érdeklõdött nyájasan Danny Gimp.</w:t>
      </w:r>
    </w:p>
    <w:p>
      <w:pPr>
        <w:pStyle w:val="Normal"/>
        <w:tabs>
          <w:tab w:val="clear" w:pos="720"/>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szívóskodni akar, spiclikém, kívü1 tágasabb.</w:t>
      </w:r>
    </w:p>
    <w:p>
      <w:pPr>
        <w:pStyle w:val="Normal"/>
        <w:tabs>
          <w:tab w:val="clear" w:pos="720"/>
          <w:tab w:val="left" w:pos="1440" w:leader="none"/>
          <w:tab w:val="left" w:pos="1584" w:leader="none"/>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zívóskodni akarok, hanem, Carellával beszélni. Megmondaná neki, hogy kerestem?</w:t>
      </w:r>
    </w:p>
    <w:p>
      <w:pPr>
        <w:pStyle w:val="Normal"/>
        <w:tabs>
          <w:tab w:val="clear" w:pos="720"/>
          <w:tab w:val="left" w:pos="1440" w:leader="none"/>
          <w:tab w:val="left" w:pos="1584" w:leader="none"/>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lla nem vehet  át semmiféle üzenetet - közölte az õrmester.</w:t>
      </w:r>
    </w:p>
    <w:p>
      <w:pPr>
        <w:pStyle w:val="Normal"/>
        <w:tabs>
          <w:tab w:val="clear" w:pos="720"/>
          <w:tab w:val="left" w:pos="17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hogy?</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 délután meglõtték. Haldoklik.</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ha1lotta.</w:t>
      </w:r>
    </w:p>
    <w:p>
      <w:pPr>
        <w:pStyle w:val="Normal"/>
        <w:tabs>
          <w:tab w:val="clear" w:pos="720"/>
          <w:tab w:val="left" w:pos="1440" w:leader="none"/>
          <w:tab w:val="left" w:pos="2448" w:leader="none"/>
        </w:tabs>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position w:val="-6"/>
          <w:sz w:val="22"/>
          <w:szCs w:val="22"/>
        </w:rPr>
        <w:t xml:space="preserve"> </w:t>
      </w:r>
      <w:r>
        <w:rPr>
          <w:rFonts w:cs="Times New Roman" w:ascii="Times New Roman" w:hAnsi="Times New Roman"/>
          <w:sz w:val="22"/>
          <w:szCs w:val="22"/>
        </w:rPr>
        <w:t>Micsoda? - szakadt ki újfent a kõvé dermedt Dannybõl.- Ugye, csak ugrat?</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n.</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tette?</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i is szeretnénk tudni.</w:t>
      </w:r>
    </w:p>
    <w:p>
      <w:pPr>
        <w:pStyle w:val="Normal"/>
        <w:tabs>
          <w:tab w:val="clear" w:pos="720"/>
          <w:tab w:val="left" w:pos="15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an?</w:t>
      </w:r>
    </w:p>
    <w:p>
      <w:pPr>
        <w:pStyle w:val="Normal"/>
        <w:tabs>
          <w:tab w:val="clear" w:pos="720"/>
          <w:tab w:val="left" w:pos="1296" w:leader="none"/>
          <w:tab w:val="left" w:pos="1440" w:leader="none"/>
          <w:tab w:val="left" w:pos="1584" w:leader="none"/>
        </w:tabs>
        <w:rPr/>
      </w:pPr>
      <w:r>
        <w:rPr>
          <w:rFonts w:cs="Times New Roman" w:ascii="Times New Roman" w:hAnsi="Times New Roman"/>
          <w:sz w:val="22"/>
          <w:szCs w:val="22"/>
        </w:rPr>
        <w:t xml:space="preserve">  </w:t>
      </w:r>
      <w:r>
        <w:rPr>
          <w:rFonts w:cs="Times New Roman" w:ascii="Times New Roman" w:hAnsi="Times New Roman"/>
          <w:sz w:val="22"/>
          <w:szCs w:val="22"/>
        </w:rPr>
        <w:t>- A Közkórházban. De kár is odamenni. Az</w:t>
      </w:r>
      <w:r>
        <w:rPr>
          <w:rFonts w:cs="Times New Roman" w:ascii="Times New Roman" w:hAnsi="Times New Roman"/>
          <w:position w:val="-6"/>
          <w:sz w:val="22"/>
          <w:szCs w:val="22"/>
        </w:rPr>
        <w:t xml:space="preserve"> </w:t>
      </w:r>
      <w:r>
        <w:rPr>
          <w:rFonts w:cs="Times New Roman" w:ascii="Times New Roman" w:hAnsi="Times New Roman"/>
          <w:sz w:val="22"/>
          <w:szCs w:val="22"/>
        </w:rPr>
        <w:t>intenzív osztályon fekszik, és aligha engedik, hogy spiclikkel beszélgessen.</w:t>
      </w:r>
    </w:p>
    <w:p>
      <w:pPr>
        <w:pStyle w:val="Normal"/>
        <w:tabs>
          <w:tab w:val="clear" w:pos="720"/>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 Nem is haldoklik - mondta Danny, mintha önmagát akarná megnyugtatni. -</w:t>
      </w:r>
      <w:r>
        <w:rPr>
          <w:rFonts w:cs="Times New Roman" w:ascii="Times New Roman" w:hAnsi="Times New Roman"/>
          <w:position w:val="6"/>
          <w:sz w:val="22"/>
          <w:szCs w:val="22"/>
        </w:rPr>
        <w:t xml:space="preserve"> </w:t>
      </w:r>
      <w:r>
        <w:rPr>
          <w:rFonts w:cs="Times New Roman" w:ascii="Times New Roman" w:hAnsi="Times New Roman"/>
          <w:sz w:val="22"/>
          <w:szCs w:val="22"/>
        </w:rPr>
        <w:t>Ugye hogy nem?</w:t>
      </w:r>
    </w:p>
    <w:p>
      <w:pPr>
        <w:pStyle w:val="Normal"/>
        <w:tabs>
          <w:tab w:val="clear" w:pos="720"/>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élig megfagyva találták meg, vér is alig volt már benne. Azóta is szivattyúzzák belé a plazmá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de három golyót kapott a mellébe, és az bizony kemény dolog. </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Ó ... Ó, Jézusatyám - nyögte Danny, és ha1lgatott egy sor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Befejezte, spic1i?</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 Mit is mondott, a Közkórházban van?</w:t>
      </w:r>
    </w:p>
    <w:p>
      <w:pPr>
        <w:pStyle w:val="Normal"/>
        <w:tabs>
          <w:tab w:val="clear" w:pos="720"/>
          <w:tab w:val="left" w:pos="1152" w:leader="none"/>
          <w:tab w:val="left" w:pos="1296"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t. És azt is mondtam, ne fáradjon oda. Magának lenne kényelmetlen, ott a fél kapitányság.</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ha - mondta eltûnõdve Danny. - Azért ez kemény, hogy a fene enné meg. Nem? </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1la jó zsaru - mondta egyszerûen az õrmester.</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 hagyta rá Danny. Megint hallgatott aztán így szólt: - Na, viszlát.</w:t>
      </w:r>
    </w:p>
    <w:p>
      <w:pPr>
        <w:pStyle w:val="Normal"/>
        <w:tabs>
          <w:tab w:val="clear" w:pos="720"/>
          <w:tab w:val="left" w:pos="1296" w:leader="none"/>
          <w:tab w:val="left" w:pos="1440" w:leader="none"/>
          <w:tab w:val="left" w:pos="53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iszlá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08" w:leader="none"/>
        </w:tabs>
        <w:rPr/>
      </w:pPr>
      <w:r>
        <w:rPr>
          <w:rFonts w:cs="Times New Roman" w:ascii="Times New Roman" w:hAnsi="Times New Roman"/>
          <w:sz w:val="22"/>
          <w:szCs w:val="22"/>
        </w:rPr>
        <w:t>Danny Gimp az õrmester figyelmeztetése miatt csak másnap reggel ment el a kórházba. Egész péntek este bírkózott a problémával; azon tûnõdött örülnének-e a jövetelének és megismerné-e egyáltalán Carella. És ha olyan állapotban van is, hogy mondhasson egy hellót, nem biztos, hogy akarna mondani. Az üzleti viszony folyamatos volt ugyan köztük, de Danny Gimp fájdalmasan tisztában volt vele, hogy egy informátor nem épp a legtiszteletreméltóbb ember. Még az is lehet, hagy Carella egyszerûen leköpi</w:t>
      </w:r>
    </w:p>
    <w:p>
      <w:pPr>
        <w:pStyle w:val="Normal"/>
        <w:tabs>
          <w:tab w:val="clear" w:pos="720"/>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Birkózott  a  problémával,  nem  is  aludt egész éjjel. Úgy virradt rá a szombat reggel, hogy még mindig a problémával birkózott. Maga sem tudta, miért, de látni szerette volna Steve Carellát, mielõtt meghal. Látni, köszönteni, és a kezét is megrázni, ha lehet. Talán éppen a karácsony miatt. Akárhogy is, Danny ivott egy kis kávét, megevett egy fánkot, aztán nagy gonddal felöltözött, a jobbik ruháját vette fel, tiszta inggel, nyakkendõt is gondosan választott hozzá. Azt akarta, hogy tiszteletre méltó legyen a kü1seje. A kórházba készült, tisztes polgári látogatásra, és ezért valahogy hirtelen gyújtópontba került egész életének a tisztességtelensége. Fontosnak érezte, hogy kimutassa a Carelláért való aggodalmát, és ugyanolyan fontosnak azt is, hogy Carella becsülje õt ezért.</w:t>
      </w:r>
    </w:p>
    <w:p>
      <w:pPr>
        <w:pStyle w:val="Normal"/>
        <w:tabs>
          <w:tab w:val="clear" w:pos="720"/>
          <w:tab w:val="left" w:pos="3168"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A kórház felé menet vett egy doboz desszertet. A þesszert is rengeteg fejtörést okozott neki. Biztos, hogy lesznek zsaruk is a kórházban. Nem megmondta az ügyeletes õrmester? És akkor hogy néz az ki: egy besúgó meg egy doboz desszert? Majdnem el is dobta, de aztán mégsem. Ha az ember beteget látogat, visz neki valamit - valamit, amivel mintha azt mondaná: “Velünk vagy még, fel fogsz épülni.” Danny Gimp belép a civilizált társadalom udvarias, tiszteletre méltó világába, tehát igazodnia kell ennek a társadalomnak a szokásaihoz.</w:t>
      </w:r>
    </w:p>
    <w:p>
      <w:pPr>
        <w:pStyle w:val="Normal"/>
        <w:tabs>
          <w:tab w:val="clear" w:pos="720"/>
          <w:tab w:val="left" w:pos="3168"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Szombat volt, december 23-a, az ég komoran sötétlett a kórház felett. Havazás ígérkezett, és Dannynek eszébe jutott egy röpke másodpercre, hányan és hányan szeretnének fehér karácsonyt. Végtelenûl szomorúan nyomult be a kórház forgóajtaján, és lépett be a tágas, fehér elõcsarnokba. Karácsonyi girland függött a recepcióval szemközti falon, de maga a kórház egyáltalán nem volt ünnepies. A recepciósnõ a körmét lakkozta. Egy padon, szemközt a recepciós pulttal, öregember ült; kalapja a kezében, és aggodamasan pislogott az </w:t>
      </w:r>
      <w:r>
        <w:rPr>
          <w:rFonts w:cs="Times New Roman" w:ascii="Times New Roman" w:hAnsi="Times New Roman"/>
          <w:i/>
          <w:sz w:val="22"/>
          <w:szCs w:val="22"/>
        </w:rPr>
        <w:t>Elsõsegély</w:t>
      </w:r>
      <w:r>
        <w:rPr>
          <w:rFonts w:cs="Times New Roman" w:ascii="Times New Roman" w:hAnsi="Times New Roman"/>
          <w:sz w:val="22"/>
          <w:szCs w:val="22"/>
        </w:rPr>
        <w:t xml:space="preserve"> feliratú ajtóra.</w:t>
      </w:r>
    </w:p>
    <w:p>
      <w:pPr>
        <w:pStyle w:val="Normal"/>
        <w:tabs>
          <w:tab w:val="clear" w:pos="720"/>
          <w:tab w:val="left" w:pos="3168" w:leader="none"/>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Danny levett kalappal járult a pult elé. A lány nern nézett fel. Olyan mûgonddal lakkozta a körmét, mint egy japán babakészítõ.</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ny megköszörülte a torkát: - Kisasszony?</w:t>
      </w:r>
    </w:p>
    <w:p>
      <w:pPr>
        <w:pStyle w:val="Normal"/>
        <w:tabs>
          <w:tab w:val="clear" w:pos="720"/>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 - mondta a lány, kinyújtott mutatóujján munkálkodva, befestve a körömholdat, csillogó kárminpirossal kanyarítva ki körme oválisát.</w:t>
      </w:r>
    </w:p>
    <w:p>
      <w:pPr>
        <w:pStyle w:val="Normal"/>
        <w:tabs>
          <w:tab w:val="clear" w:pos="720"/>
          <w:tab w:val="left" w:pos="316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teve Carellát szereném meglátogatni. Stephen Carellát.</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 neve, uram?</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aniel Nelson - felete Danny.</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ány letette a pemzlit, szétterpesztette frissen lakkozott körmeit, a másik kezével elõhúzott egy géppel írt listát. Gépies mozdulatta1 húzta elõ, oda se nézett. Maga elé tette, áttanulmányozta, majd így szólt: - Nincs rajta a neve a listán, uram.</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féle listán?</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Mr. Carella állapota válságos. Csak a rokonait engedhetjük be, és az ügy természetébõl adódóan bizonyos rendõrségi személyeket. Sajnálom, uram.</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van? - kérdezte Danny.</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A lány szenvtelenûl nézett rá: - Intenzív osztályra többnyire csak azok kerülnek, akiknek válságos az  állapotuk.</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 mikor tudnak többet mondani?</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nem lehet tudni, uram. Lehet, hogy felépül, lehet, hogy nem. Sajnos, nem rajtunk múlik.</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engedné, hogy várjak itten?</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rmészetesen, uram. Üljön oda a padra, ha tetszik. Tudja, beletelhet egy kis idõbe.</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 mondta Danny. - Köszönö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sok  tiszta  érzésem volt életemben, gondolta Danny, miért kell ezt is így megcáfolnia ennek a csitrinek, akinek életné1-halálnál fontosabb a körme lakkozása? Vállat vont, a bürokráciát átkozva a padhoz ballagott, és helyet foglalt az öreg mellett. Az öreg szinte azonnal feléje fordul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nyom megvágta a kezét - jelentette ki.</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 - mondta Danny.</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onzervet nyitott, és megvágta vele a kezét. Veszélyes az? Márminthogy egy ilyen bádogvágás?</w:t>
      </w:r>
    </w:p>
    <w:p>
      <w:pPr>
        <w:pStyle w:val="Normal"/>
        <w:tabs>
          <w:tab w:val="clear" w:pos="720"/>
          <w:tab w:val="left" w:pos="288" w:leader="none"/>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Úgy hallottam, veszélyes. Most kötözik odabent. Úgy vérzett szegénykém, hogy még. Remélem, nem veszélyes.</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sz semmi baj. Ne aggódjék.</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remélem is. Uraságod látogatni jött valaki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barátját?</w:t>
      </w:r>
    </w:p>
    <w:p>
      <w:pPr>
        <w:pStyle w:val="Normal"/>
        <w:tabs>
          <w:tab w:val="clear" w:pos="720"/>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 Mondjuk - vont vá1lat Danny, és tanulmányozni kezdte a desszert alkotórészeinek listáját a dobozon. Mi lehet az a lecitin?</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sokára kijött a lány az elsõsegélyszobából. Be volt kötve a kez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vagy? - kérdezte az apja.</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ól - mondta a lány. - Még egy nyalókát is adtak. Együtt mentek ki a kórházból.</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ny Gimp egyedûl maradt a padon. Várt.</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Teddy Carella a férje kórtermében ült, s a férjét nézte. Az ablakon le volt húzva a roló, de Teddy a félhomályban is tisztán látta Carella arcát, nyitott száját, csukott szemét. Az ágy mellett egy lefelé fordított palackból csordogált a plazma egy csövön át, bele Carella karjába. A férfi mozdulatlanul feküdt, a takaró rá volt húzva csipkés szélû mellsebeire. A sebek persze be voltak már kötve, de rajtuk keresztül szökött ki a vére, azok akozták a vesztét. Milyen sápadtan, milyen mozdulatlanul fekszik, mintha máris benne lakoznék a halál.</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em,</w:t>
      </w:r>
      <w:r>
        <w:rPr>
          <w:rFonts w:cs="Times New Roman" w:ascii="Times New Roman" w:hAnsi="Times New Roman"/>
          <w:sz w:val="22"/>
          <w:szCs w:val="22"/>
        </w:rPr>
        <w:t xml:space="preserve"> gondolta Teddy, </w:t>
      </w:r>
      <w:r>
        <w:rPr>
          <w:rFonts w:cs="Times New Roman" w:ascii="Times New Roman" w:hAnsi="Times New Roman"/>
          <w:i/>
          <w:sz w:val="22"/>
          <w:szCs w:val="22"/>
        </w:rPr>
        <w:t>nem fog meghalni.</w:t>
      </w:r>
    </w:p>
    <w:p>
      <w:pPr>
        <w:pStyle w:val="Normal"/>
        <w:tabs>
          <w:tab w:val="clear" w:pos="720"/>
          <w:tab w:val="left" w:pos="288" w:leader="none"/>
          <w:tab w:val="left" w:pos="432"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érlek, Isten, édes Istenem, könyörgöm, engedd meg, hogy életben maradjon!</w:t>
      </w:r>
    </w:p>
    <w:p>
      <w:pPr>
        <w:pStyle w:val="Normal"/>
        <w:tabs>
          <w:tab w:val="clear" w:pos="720"/>
          <w:tab w:val="left" w:pos="288" w:leader="none"/>
          <w:tab w:val="left" w:pos="432" w:leader="none"/>
          <w:tab w:val="left" w:pos="576" w:leader="none"/>
        </w:tabs>
        <w:rPr/>
      </w:pPr>
      <w:r>
        <w:rPr>
          <w:rFonts w:cs="Times New Roman" w:ascii="Times New Roman" w:hAnsi="Times New Roman"/>
          <w:sz w:val="22"/>
          <w:szCs w:val="22"/>
        </w:rPr>
        <w:t xml:space="preserve">    </w:t>
      </w:r>
      <w:r>
        <w:rPr>
          <w:rFonts w:cs="Times New Roman" w:ascii="Times New Roman" w:hAnsi="Times New Roman"/>
          <w:sz w:val="22"/>
          <w:szCs w:val="22"/>
        </w:rPr>
        <w:t>Teddy gondolatai szabadon kószáltak, nem is tudta, hogy imádkozik, azt hitte, egyszerû gondolatok ezek, asszonyi gondolatok - pedig imádkozott.</w:t>
      </w:r>
    </w:p>
    <w:p>
      <w:pPr>
        <w:pStyle w:val="Normal"/>
        <w:tabs>
          <w:tab w:val="clear" w:pos="720"/>
          <w:tab w:val="left" w:pos="288" w:leader="none"/>
          <w:tab w:val="left" w:pos="432" w:leader="none"/>
        </w:tabs>
        <w:rPr/>
      </w:pPr>
      <w:r>
        <w:rPr>
          <w:rFonts w:cs="Times New Roman" w:ascii="Times New Roman" w:hAnsi="Times New Roman"/>
          <w:sz w:val="22"/>
          <w:szCs w:val="22"/>
        </w:rPr>
        <w:t xml:space="preserve">    </w:t>
      </w:r>
      <w:r>
        <w:rPr>
          <w:rFonts w:cs="Times New Roman" w:ascii="Times New Roman" w:hAnsi="Times New Roman"/>
          <w:sz w:val="22"/>
          <w:szCs w:val="22"/>
        </w:rPr>
        <w:t>Visszagondolt a napra, amikor megismerte Carellát: Betörést jelentettek a rendõrségnek a kis irodából, ahol Teddy dolgozott. Teddy pontosan emlékezett rá, hogyan lépett  be Carella a kis helyiségbe, egy másik detektív kiséretében, akit késõbb áthelyeztek egy másik körzetbe. Ennek a másiknak az arcára sem emlékezett már. Teddy számára aznap csak Steve Carella arca létezett. Magas, szálegyenes férfi volt, a ruha is úgy állt rajta, mintha nem is rendõr, hanem egy elõkelõ férfiszabászat modellje lenne. Carella megmutatta a nyomozójelvényét és bemutatkozott. Teddy egy cédulára írta a válaszát, elmagyarázta, hogy süketnéma, és hogy a fogadó titkárnõ nincs bent, hogy õ, Teddy, gépírónõként dolgozik ott, de ha bemegy, és megmondja a fõnöknek, hogy itt a rendõrség, azonna1 fogadni fogja Carellát. Carella arcán egy kis meglepõdés tükrözõdött. Amikor Teddy felállt, és bement a fõnök irodájába, érezte, hogy a férfi tekintete kíséri.</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lepõdött meg, amikor Carella randevút kért tõle. Nem, mert látta a Carella szemében felcsillanó érdeklõdést; nem az indítványtól lepõdött meg tehát, hanem attól, hogy õ egyáltalán érdekli ezt a férfit. Tudta, vannak férfiak, akik már csak a móka kedvéért is mindent kipróbálnak. Milyen lehet egy süketnéma lánnyal? Bizonyára érdekes. Teddy feltételezte, hogy Carellának is ez lehetett az elsõ indítéka, de a randevú után már tudta, hogy nem errõl van szó. Carellát nem a lány nyelve vagy a füle érdekelte, hanem maga Teddy Franklin, mindenestõl, miként ezt ismételten ki is jelentette. Beletelt némi idõbe, amíg Teddy ezt el is hitte, bár ösztönösen kezdettõl fogva igaznak érezte.</w:t>
      </w:r>
    </w:p>
    <w:p>
      <w:pPr>
        <w:pStyle w:val="Normal"/>
        <w:tabs>
          <w:tab w:val="clear" w:pos="720"/>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Lefeküdt Steve Carellával, mert ezt érezte természetesnak. Carella gyakran kérte, hogy legyen a felesége, de Teddy soha nem hitte el egészen, hogy a férfi csakugyan feleségül akarja venni. Mígnem egy nap - hirtelen, ahogy az már lenni szokott - ,mégiscsak elhitte: rájött, hogy Carella komolyan beszél. Augusztus 19-én tartották meg az esküvõt, most pedig, december 23-án Carella a kórházi ágyat nyomja, és lehet, hogy meghal, nincs kizárva, hogy meghal, az orvosok mondták.</w:t>
      </w:r>
    </w:p>
    <w:p>
      <w:pPr>
        <w:pStyle w:val="Normal"/>
        <w:tabs>
          <w:tab w:val="clear" w:pos="720"/>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Teddy nem emésztette magát a helyzet igazságtalansága miatt. Pedig a helyzet ordítóan igazságtalan volt: nem lett volna szabad lelõni az õ férjét, nem igazság, hogy az õ férje az életéért küszködjön ezen a kórházi ágyon. Teddyben tombolt az igazságtalanság érzete, de emészteni nem emésztette magát miatta, mert ami történt, megtörtén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eve Carella jó ember, gyengéd ember, és az õ embere, Teddy számára az egyetlen férfi a világon. Vannak, akik szerint az ember bárkivel elélhet. Ha ezze1 nem tud, akkor majd azzal. Ágyba kell csak bújni egymással két különnemû embernek, a többi megy már magától. Elment a villamos? Majd jön egy másik. Teddy azonban nem hitt az ilyesmiben. Nem hitte, hogy létezhetne még egy férfi a világon, aki éppen olyan jó lenne a számára, mint Steve Carella. Steve Carellát valami csodálatos módon maga a sors tette le Teddy küszöbére, páratlan ajándékként.</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Egyszerûen nem hitte, hogy ilyen kurtán-durván elragadhatják tõle. Nem hitte, nem </w:t>
      </w:r>
      <w:r>
        <w:rPr>
          <w:rFonts w:cs="Times New Roman" w:ascii="Times New Roman" w:hAnsi="Times New Roman"/>
          <w:i/>
          <w:sz w:val="22"/>
          <w:szCs w:val="22"/>
        </w:rPr>
        <w:t>akarta</w:t>
      </w:r>
      <w:r>
        <w:rPr>
          <w:rFonts w:cs="Times New Roman" w:ascii="Times New Roman" w:hAnsi="Times New Roman"/>
          <w:sz w:val="22"/>
          <w:szCs w:val="22"/>
        </w:rPr>
        <w:t xml:space="preserve"> elhinni. Csak néhány napja, hogy megmondta a férfinak, mit kér karácsonyra. Õt kérte. Teddy õszintén mondta, komolyan gondolt minden szót, noha tudta, a férfi tréfára veszi. És most, íme, valami gonosz szél visszasodorta, az arcába csapta a tulajdon szavait: most már csakugyan õt akarta karácsonyra, õt és semmi mást a világon. Amikor elõször mondta ki, biztonságban volt, tudta, hogy úgyis megkapja. Most azonban biztonsága elpárolgott, s csak a forró vágy maradt meg a férjéért. Soha semmit nem fog kérni a sorstól, csak ezt az egyet, Steve Carellát.</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Imádkozott tehát a félhomályos szobában, nem tudva, hogy imádkozik; újra és újra ezek a szavak fordultak meg az agyában:</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Engedd, hogy életben maradjon a férjem. Könyörgök, hagyd életben a férjem.</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0" w:leader="none"/>
        </w:tabs>
        <w:rPr/>
      </w:pPr>
      <w:r>
        <w:rPr>
          <w:rFonts w:cs="Times New Roman" w:ascii="Times New Roman" w:hAnsi="Times New Roman"/>
          <w:sz w:val="22"/>
          <w:szCs w:val="22"/>
        </w:rPr>
        <w:t>Peter Byrnes detektív hadnagy este hat óra tizenötkor ment le az elõcsarnokba. Egész nap a folyosón várakozott, Care1la kórterme elõtt, remélve, hogy még egyszer bemehet hozzá. Egy rövid pillanatra láthatta csak Carellát, mielõtt az újból e1vesztette az eszméletét.</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ella csak egyetlen szót suttogott akkor: “Gonzo.” De többet egy szóval sem tudott mondani a nepperrõl, így aztán Byrnesnek csak egy homályos személyleírása volt róla, amelyet a Carella által elkapott három autós srác adott. Senki más nem hallott errõl a Gonzóról, most aztán hogy az ördögbe kapja el Byrnes? Ha Carella meghal ...</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a folyosón ülve elkergette magától a gondolatot. Félóránként felhívta a kapitányságot. Félóránként hívta fel a lakását is. A kapitányságnak nem volt jelentenivalója. Dolores Faured halála ügyében nem lettek okosabbak. Anibal és Maria Hernandez haláláról sem derü1t ki semmi új. Gonzónak se híre, se hamva.</w:t>
      </w:r>
    </w:p>
    <w:p>
      <w:pPr>
        <w:pStyle w:val="Normal"/>
        <w:tabs>
          <w:tab w:val="left" w:pos="720"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Otthon sem álltak sokka1 jobban a dolgok. Larry még mindig a betegségével küszködött. Újra eljött az orvos, noha õt aztán végképp nem hiányolta Byrnes fia. Meggyógyul-e valaha is, kérdezte magától Byrnes, megtaláljuk-e valaha is a körzetünkben bujkáló gyilkost vagy gyilkosokat? Holnapután karácsony, szép kis karácsony, mondhatom.</w:t>
      </w:r>
    </w:p>
    <w:p>
      <w:pPr>
        <w:pStyle w:val="Normal"/>
        <w:tabs>
          <w:tab w:val="left" w:pos="720"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t óra tizenötkor hagyta el a folyosót, és ment le az elõcsarnokba. Megállt a recepciós pultnál, és megkérdezte a lánytól, hol van egy tisztességes étterem a közelben. A lány egy kiskocsmát javasolta a Lafayette Avenue-n.</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már majdnem a forgóajtóhoz ért, amikor utánaszólt valaki: - Hadnagy úr!</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visszafordult. Nem ismerte meg azonnal az illetõt. Az illetõ vézna volt és kis termetû, hóna a1att egy desszertes doboz. Toplák, állapította meg Byrnes, pontosabban olyan toplák, aki megpróbálta kirittyenteni magát. Aztán leesett a tantusz. - Ni csak, Danny - mondta mogorván Byrne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magát mi szél hozta ide?</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arellát akartam volna látni - nézett fel Byrnesre pislogva Danny.</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Byrnest szemlátomást nem hatotta meg a közlés.</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Hogy van Carella?</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osszul. Izé, nézze csak, Danny, ne vegye zokon, de éppen vacsorázni indultam. Sietek.</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ne, természetes.</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ránézett az emberkére, és ta1án a közelgõ karácsony miatt tette hozzá: - Tudja, hogy van ez. Ez a Gonzo nevû alak, aki meglõtte Carellát, még ...</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an? Azt mondta, Gonzo? Õ lõtte volna meg Ste ... Carella nyomozó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jelek szerint igen.</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hát! Egy ilyen ócska kis csöves? Egy ilyen srác kapta el Steve Carellát?</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hogy? - támadt fel Byrnes érdeklõdése, de csak azért, mert Danny mintha ismerte volna Gonzót. - Ócska kis csöves?</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úszéves se igen van még, már ahogy én tudom.</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ismeri, Danny?!</w:t>
      </w:r>
    </w:p>
    <w:p>
      <w:pPr>
        <w:pStyle w:val="Normal"/>
        <w:tabs>
          <w:tab w:val="left" w:pos="720" w:leader="none"/>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a helyzet, hogy Ste ... hogy Carella megkért, nézzek utána ennek a Gonzónak. Utána is néztem. Már csak azért, mert Ste ...</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vezze csak Steve-nek, az isten áldja meg magát!</w:t>
      </w:r>
    </w:p>
    <w:p>
      <w:pPr>
        <w:pStyle w:val="Normal"/>
        <w:tabs>
          <w:tab w:val="clear" w:pos="720"/>
          <w:tab w:val="left" w:pos="8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a, a legtöbb zsarut bántja, ha ...</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ndja már, mit tud, a szentségit!</w:t>
      </w:r>
    </w:p>
    <w:p>
      <w:pPr>
        <w:pStyle w:val="Normal"/>
        <w:tabs>
          <w:tab w:val="clear" w:pos="720"/>
          <w:tab w:val="left" w:pos="4896" w:leader="none"/>
          <w:tab w:val="left" w:pos="5040" w:leader="none"/>
        </w:tabs>
        <w:rPr/>
      </w:pPr>
      <w:r>
        <w:rPr>
          <w:rFonts w:cs="Times New Roman" w:ascii="Times New Roman" w:hAnsi="Times New Roman"/>
          <w:sz w:val="22"/>
          <w:szCs w:val="22"/>
        </w:rPr>
        <w:t xml:space="preserve">  </w:t>
      </w:r>
      <w:r>
        <w:rPr>
          <w:rFonts w:cs="Times New Roman" w:ascii="Times New Roman" w:hAnsi="Times New Roman"/>
          <w:sz w:val="22"/>
          <w:szCs w:val="22"/>
        </w:rPr>
        <w:t>- Még Steve sem szereti, ha Steve-nek hívom - vallotta meg Danny, aztán, látva Byrnes arckifejezését, gyorsan folytatta: - Senki nem ismerte ezt a Gonzót, értjük? Úgyhogy énnekem, hogy úgy mondjam, matematikai lett a probléma. Hogy lehet, hogy ez a három srác, aki tõle vásárolt, Gonzóként ismeri,  s hogy lehet, hogy az idevalósiak nem tudnak róla semmit? Hát csakis úgy, hogy nem errõl a környékrõl való, nem igaz?</w:t>
      </w:r>
    </w:p>
    <w:p>
      <w:pPr>
        <w:pStyle w:val="Normal"/>
        <w:tabs>
          <w:tab w:val="clear" w:pos="720"/>
          <w:tab w:val="left" w:pos="50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olytassa - mondta izgatottan Byrnes.</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Akkor hát hogy lehet, kérdem én, hogy õ örökölte a Hernandez gyerek vevõkörét? Nem stimmel ez sehogy. Már úgy értve, hogy ismernie kellett legalább a Hernandez gyereket, nem igaz? És ha Hernandezt ismerte, akkor ismerte talán a nõvérét is. Így okoskodtam én, hadnagy úr, összerakva, amit Steve-tõl tudtam meg.</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és mire jutott?</w:t>
      </w:r>
    </w:p>
    <w:p>
      <w:pPr>
        <w:pStyle w:val="Normal"/>
        <w:tabs>
          <w:tab w:val="clear" w:pos="720"/>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olyan pasasra, aki idegen a környéken, de Hernandezéket talán ismerte. Elmentem hát az öreg  hölgyhöz,  Mrs. Hernandezhez.  Mindenfélét beszéltem neki, értjük? Puhatolóztam, hogy hát talán rokon vagy mi ez a Gonzo - tudja, hogy van ezeknél a Puerto Ricóiaknál, mennyire összetart a család.</w:t>
      </w:r>
    </w:p>
    <w:p>
      <w:pPr>
        <w:pStyle w:val="Normal"/>
        <w:tabs>
          <w:tab w:val="clear" w:pos="720"/>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Na </w:t>
      </w:r>
      <w:r>
        <w:rPr>
          <w:rFonts w:cs="Times New Roman" w:ascii="Times New Roman" w:hAnsi="Times New Roman"/>
          <w:i/>
          <w:sz w:val="22"/>
          <w:szCs w:val="22"/>
        </w:rPr>
        <w:t>és rokon?</w:t>
      </w:r>
    </w:p>
    <w:p>
      <w:pPr>
        <w:pStyle w:val="Normal"/>
        <w:tabs>
          <w:tab w:val="clear" w:pos="720"/>
          <w:tab w:val="left" w:pos="4608" w:leader="none"/>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incs  neki Gonzo nevû rokona. Igazat mondott, az biztos, mert ismer engem. Nem ugrott be neki senki a névre.</w:t>
      </w:r>
    </w:p>
    <w:p>
      <w:pPr>
        <w:pStyle w:val="Normal"/>
        <w:tabs>
          <w:tab w:val="clear" w:pos="720"/>
          <w:tab w:val="left" w:pos="4608" w:leader="none"/>
          <w:tab w:val="left" w:pos="4752" w:leader="none"/>
          <w:tab w:val="left" w:pos="48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zt tõlem is megtudhatta volna, Danny. Az embereim kikérdezték Mrs. Hernandezt.</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Igen, de azt mondta, volt a fiának egy barátja. Anibal jóba volt vizi cserkészekkel, eljárogatott Riverheadbe a gyûléseikre, valami iskolában tartatták õket. Na, körülnéztem, és kisütöttem, hogy Ifjú Tengerészeknek hívják ezek magukat, egy pofa, akit kiszuperáltak a haditengerészettõl, az terelte õket össze, még egyenruhát is szerzett nekik, hogy abban masírozhassanak hetenkint egyszer. Igen ám, de a Hernandez gyerek nem masírozni járt oda, hanem túladni a motyóján. Mindegy, az a lényeg, hogy Dickie Collinsnak hívják az ottani barátját.</w:t>
      </w:r>
    </w:p>
    <w:p>
      <w:pPr>
        <w:pStyle w:val="Normal"/>
        <w:tabs>
          <w:tab w:val="clear" w:pos="720"/>
          <w:tab w:val="left" w:pos="47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köze ennek Gonzóhoz?</w:t>
      </w:r>
    </w:p>
    <w:p>
      <w:pPr>
        <w:pStyle w:val="Normal"/>
        <w:tabs>
          <w:tab w:val="clear" w:pos="720"/>
          <w:tab w:val="left" w:pos="4752" w:leader="none"/>
        </w:tabs>
        <w:rPr/>
      </w:pPr>
      <w:r>
        <w:rPr>
          <w:rFonts w:cs="Times New Roman" w:ascii="Times New Roman" w:hAnsi="Times New Roman"/>
          <w:sz w:val="22"/>
          <w:szCs w:val="22"/>
        </w:rPr>
        <w:t xml:space="preserve">  </w:t>
      </w:r>
      <w:r>
        <w:rPr>
          <w:rFonts w:cs="Times New Roman" w:ascii="Times New Roman" w:hAnsi="Times New Roman"/>
          <w:sz w:val="22"/>
          <w:szCs w:val="22"/>
        </w:rPr>
        <w:t>- Várja csak ki - mondta Danny. - Szaglászni kezdtem ez után a Collins gyerek után, értjük? A környéken lakott régebben, de elköltöztek, amikor a faterja munkát kapott, huzatfogó ajtókat vagy miket árult, és amikor összejött nekik egy kis lé, hát pucoltak elfelé errõl a környékrõl. Igen, de Dickie-nek megmaradtak az itteni kapcsolatai, értjük? Visszajárogatott, látogatta a haverokat, Aniba1 Hernandezt is, a néhait. Ja, és a nõvérével is találkozott egyszer-kétszer. Elég az hozzá, hogy egyszer összehoztak egy kártyapartit. Kicsiben ment a dolog, filléres alapon. Ez vagy két hete lehetett, azért van, hogy senki nem ismeri Gonzót, csak csupán négy ember, azok közül is halott már az egyik. Szerencsére én az egyik élõbe botlottam bele.</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ovább! - sürgette Byrnes.</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Négyen kártyáztak. Egy Di Luca nevû srác, ez a Dickie Collins, Maria Hernandez és egy idõsebb pofa a környékrõl.</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hívják az idõsebb pofát?</w:t>
      </w:r>
    </w:p>
    <w:p>
      <w:pPr>
        <w:pStyle w:val="Normal"/>
        <w:tabs>
          <w:tab w:val="left" w:pos="576" w:leader="none"/>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A Di Luca gyerek nem emlékszik rá, Maria Hernandezt meg már hiába kérdeznénk. Gyanítom, belõtték magukat aznap este, és ez a Di Luca még csak tizenhat éves, nem tudja, mibe keveredett. De majd én megmondom neki, ennek a Di Lucának. Egyébként Pecásnak hívja magát, az a beceneve. Ezeknek mindnek van becenevük, azért jöhetett elõ ez a Gonzo-dolog i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érjen már a lényegre, Danny.</w:t>
      </w:r>
    </w:p>
    <w:p>
      <w:pPr>
        <w:pStyle w:val="Normal"/>
        <w:tabs>
          <w:tab w:val="left" w:pos="720" w:leader="none"/>
        </w:tabs>
        <w:rPr/>
      </w:pPr>
      <w:r>
        <w:rPr>
          <w:rFonts w:cs="Times New Roman" w:ascii="Times New Roman" w:hAnsi="Times New Roman"/>
          <w:sz w:val="22"/>
          <w:szCs w:val="22"/>
        </w:rPr>
        <w:t xml:space="preserve">  </w:t>
      </w:r>
      <w:r>
        <w:rPr>
          <w:rFonts w:cs="Times New Roman" w:ascii="Times New Roman" w:hAnsi="Times New Roman"/>
          <w:sz w:val="22"/>
          <w:szCs w:val="22"/>
        </w:rPr>
        <w:t>- Máris. Szóval ezek négyen élték ott a világukat, és ahogy kártyázgattak, az idõsebb pofa mesélt valamit egy nagy banzájról. Na és kiderült, hogy ez a Dickie Collins, ez még soha nem hallotta azt a szót, hogy “banzáj”. Kiment ez a szó egy kissé a divatból, nem igaz, hadnagy úr? Már úgy értve, hogy csak az idõsebbek használják. Mint a “kanmurit” például. Az is kiment a divatból. Úgyhogyhát amilyen egy takonypóc ez a Dickie, nem csuda, ha nem hallotta. Aszondja: gonzo? Mi az, hogy gonzo? Na, erre aztán kitört a röhögés. Maria 1eesett a székrõl, az idõsebb pofa, az meg a földön fetrengett, úgy képzelje el, a Pecás meg majdnem összehugyozta magát, olyan röhejes volt a dolog.</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 - mondta elgondolkozva Byrne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és attól kezdve aztán egész este csak Gonzónak szólítgatták. Legalábbis így mesélte a Pecás. Hanem csak azok négyen tudtak errõl - Pecás, Maria, Dickie meg az az idõsebb pofa. Maria, az meg nem beszél többé, nem igaz?</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hát Dickie Collins a Gonzo - ismételte meg Byrnes.</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en. A Pecás, az másnapra elfelejtette az egészet. Ugyanis tajt siker volt. De amikor Gonzóról kezdtem kérdezgetni, felderengett neki. Ami az idõsebb pofát illeti, csak a jóisten tudja, hogy az kicsoda.</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ickie Collins - ismételte meg Byrne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Riverheadben lakik. Eléggé lerobbant környéken. Be akarják gyûjteni?</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elõtte Carellát, nem? - nyúlt a tárcájáért és vett elõ egy tízdollárost Byrnes. - Tessék, Danny.</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Danny a fejét rázta. - Nem, nem. Köszönöm, hadnagy úr, de nem.</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nem akart hinni a fülének.</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egyet azért megtehetne nekem - bökte ki szégyenlõsen Danny.</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át?</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l akarnék menni. Megnézném Steve-t.</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habozott egy pillanatig, aztán odalépett a pulthoz, és azt mondta: - Byrnes nyomozó hadnagy vagyok. Ez az ember a munkatársunk. Legyen szives, engedje fel.</w:t>
      </w:r>
    </w:p>
    <w:p>
      <w:pPr>
        <w:pStyle w:val="Normal"/>
        <w:tabs>
          <w:tab w:val="left" w:pos="576" w:leader="none"/>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uram - mondta a lány, és ránézett Danny Gimpre, akinek fülig szaladt a szája.</w:t>
      </w:r>
    </w:p>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 w:leader="none"/>
        </w:tabs>
        <w:rPr/>
      </w:pPr>
      <w:r>
        <w:rPr>
          <w:rFonts w:cs="Times New Roman" w:ascii="Times New Roman" w:hAnsi="Times New Roman"/>
          <w:sz w:val="22"/>
          <w:szCs w:val="22"/>
        </w:rPr>
        <w:t>Dickie Collinsot a szentestén fogták el. A templombó1 jött ki éppen, gyertyát gyújtott halott nagyanyjáér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vitték a 87. körzetbe, ahol négy detektív fogta körül. Peter Byrnes volt az egyik. Havi1land, Meyer és Willis a másik háro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a neved? - kérdezte Willis.</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ickie Collins. Richard.</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lyen álneveken futsz? - kérdezte Havilland.</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lyeneke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n vagy volt-e fegyvered? - kérdezta Meyer.</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ha.</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ed Anibal Hernandezt? - kérdezte Byrnes.</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eve ismerõsen hangzik.</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ted vagy nem?</w:t>
      </w:r>
    </w:p>
    <w:p>
      <w:pPr>
        <w:pStyle w:val="Normal"/>
        <w:tabs>
          <w:tab w:val="clear" w:pos="720"/>
          <w:tab w:val="left" w:pos="4176"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úgy látásból, azt hiszem. Sok srácot ismerek a környéke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költöztetek e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ár hónapja.</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unkahelyet változtatott a faterom. Vele mente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ívesen mentél vele?</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kem aztán nyolc. Én független ember vagyok, oda megyek, ahová akarok, nem mindegy, hol lakom? Mit akarnak tõlem? Mit követtem e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csináltál december 17-én este?</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jam? Mikor is volt az egyáltalá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 egy hete.</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emléksze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rnandezzel voltá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emléksze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rõltesd meg az agyad.</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Nem voltam Hernandezzel. Milyen nap is volt, szomba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asárnap.</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kkor nem voltam vele.</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l voltá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templomba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csoda?</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nden vasárnap este elmegyek a templomba. Gyertyát gyújtok a nagyanyámér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ddig voltál a templomban?</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bé egy óra hosszat. Imádkoztam is egy sor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ny órától hány óráig?</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ssuk csak ... tíztõl tizenegyig, úgy nagyjábó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utána mit csináltál?</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ószálta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látott kószálni?</w:t>
      </w:r>
    </w:p>
    <w:p>
      <w:pPr>
        <w:pStyle w:val="Normal"/>
        <w:tabs>
          <w:tab w:val="clear" w:pos="720"/>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 Senki. Miért gondoljá, hogy tanúra volna szükségem? Csak nem a Hernandez megölését akarják a nyakamba varrni?</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bõl gondolod, hagy megölték?</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lakasztotta magát - mondta Collins.</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de miért mondod, hogy megölték?</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öngyilkosság is ölés, nem?</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akarnánk a nyakadba varrni egy öngyilkosságot?</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jam? Mi másért gyûjtöttek volna be, ha nam ezért? És arról az estérõl faggatnak, nem? Mi másért kérdezték volna, hogy ismertem-e Annabelle-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ted?</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tem há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környékrõl vagy a vizicserkészektõl?</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féle vizicserkészektõl?</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riverheadiaktõl.</w:t>
      </w:r>
    </w:p>
    <w:p>
      <w:pPr>
        <w:pStyle w:val="Normal"/>
        <w:tabs>
          <w:tab w:val="clear" w:pos="720"/>
          <w:tab w:val="left" w:pos="1008" w:leader="none"/>
          <w:tab w:val="left" w:pos="1152" w:leader="none"/>
          <w:tab w:val="left" w:pos="61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vagy úgy. Maguk az Ifjú Tengerészekre gondolnak. Azok nem vizicserkészek. De nem ám.</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ismerted Hernandezt?</w:t>
      </w:r>
    </w:p>
    <w:p>
      <w:pPr>
        <w:pStyle w:val="Normal"/>
        <w:tabs>
          <w:tab w:val="clear" w:pos="720"/>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Köszönõ viszonyban voltunk, amikor még itt laktam. A Tengerészeknél aztán jobban összebarátkoztunk.</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rnondtad, hogy “azt hiszed”, ismerted? Ha barátok voltatok, akkor ismerted.</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smertem, na. És akkor mi van? Az talán bûncselekmény?</w:t>
      </w:r>
    </w:p>
    <w:p>
      <w:pPr>
        <w:pStyle w:val="Normal"/>
        <w:tabs>
          <w:tab w:val="clear" w:pos="720"/>
          <w:tab w:val="left" w:pos="1152" w:leader="none"/>
          <w:tab w:val="left" w:pos="54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jártál a Tengerészekhez?</w:t>
      </w:r>
    </w:p>
    <w:p>
      <w:pPr>
        <w:pStyle w:val="Normal"/>
        <w:tabs>
          <w:tab w:val="clear" w:pos="720"/>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Nem voltam én közülük való. Csak a felvonulásaikra mentem el. Szeretem nézni, amikor masíroznak.</w:t>
      </w:r>
    </w:p>
    <w:p>
      <w:pPr>
        <w:pStyle w:val="Normal"/>
        <w:tabs>
          <w:tab w:val="clear" w:pos="720"/>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Ahová mi küldünk, barátocskám, ott majd masírozhatsz eleget - mondta Havil1and.</w:t>
      </w:r>
    </w:p>
    <w:p>
      <w:pPr>
        <w:pStyle w:val="Normal"/>
        <w:tabs>
          <w:tab w:val="clear" w:pos="720"/>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Azt elhiszem, hogy szíves-örömest oda küldene. De a vádat, azt még nem hallottam. Tapogatunk, vaktában?</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e, te narkónepper vagy, Collin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a álmodik.</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1kaptunk három srácot, aki tõled vásárolt. Az egyik bármikor hajlandó azonosítani téged.</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ne mondja. Hogy hívjá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mingway.</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a másik kettõ? Sinclair Lewis meg William Faulkner?</w:t>
      </w:r>
    </w:p>
    <w:p>
      <w:pPr>
        <w:pStyle w:val="Normal"/>
        <w:tabs>
          <w:tab w:val="clear" w:pos="720"/>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Sokat olvasol, mi, Collin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eget.</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hát ez a Hemingway, ez nem olvas. Õ narkós. December 20-án délután tõled vett egytizen-hatod heroint. Az egyik kollégánk elcsípte, rögtön a vásárlás után.</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l ezért kö ... - Collins elhallgatot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szóltam semmit. Ha ez a maguk Hemingwaye narkót vett, hát nem tõlem vette.</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pedig õ azt mondja, tõled vette. Bizony.</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se tudom, eszik-e vagy isszák a heroin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tad, hogy Hernandez narkó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en.</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olt úgy, hogy együtt lõttétek be magatokat?</w:t>
      </w:r>
    </w:p>
    <w:p>
      <w:pPr>
        <w:pStyle w:val="Normal"/>
        <w:tabs>
          <w:tab w:val="clear" w:pos="720"/>
          <w:tab w:val="left" w:pos="115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h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tad-e csak egyszer is, hogy belövi magát?</w:t>
      </w:r>
    </w:p>
    <w:p>
      <w:pPr>
        <w:pStyle w:val="Normal"/>
        <w:tabs>
          <w:tab w:val="clear" w:pos="720"/>
          <w:tab w:val="left" w:pos="1152" w:leader="none"/>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onnan tudtad, hogy narkó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re megy az ilyesmive1?</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tad más narkósok társaságában?</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w:t>
      </w:r>
    </w:p>
    <w:p>
      <w:pPr>
        <w:pStyle w:val="Normal"/>
        <w:tabs>
          <w:tab w:val="clear" w:pos="720"/>
          <w:tab w:val="left" w:pos="1152" w:leader="none"/>
          <w:tab w:val="left" w:pos="60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kkel?</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evüket nem tudom.</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tad-e együtt egy Larry Byrnes nevû narkóssal? - kérdezte Byrne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llins pislogot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m, Larry Byrnes.</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nevét se hallottam soha.</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dolkozz. Larry Byrnes a fiam.</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ne. Azt hittem, egy hekus gyereke sohase lesz narkós.</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alá1koztál a fiammal december 17-én?</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smerem én a maga fiá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december l8-án reggel?</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mondom, hogy nem ismerem. Honnan kéne ismernem?</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nnan, hogy õ is ismerte Hernandez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t sokan ismerték. Nepper volt, nem tudták?</w:t>
      </w:r>
    </w:p>
    <w:p>
      <w:pPr>
        <w:pStyle w:val="Normal"/>
        <w:tabs>
          <w:tab w:val="clear" w:pos="720"/>
          <w:tab w:val="left" w:pos="4464" w:leader="none"/>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Collins tartott egy kis szünetet. - A francba is, még a Tengerészeknél is üzletel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uk. De honnan tudod te?</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áttam egyszer-kétszer, mikor eladot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knek?</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emlékszem. Ide hallgassanak, csak nem képzelik, hogy névrõl ismerem az összes narkóst a környéken? Én sohasem marhultam azzal a szarral.</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gyon  is  marhultál  vele, Collins.  Két nappal Hernandez halála után, például. Ez a Hemingway gyerek Hernandeznek volt a kuncsaftja.</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csak. Akkor nyilván Hernandez szellemétõ1 vette azt a tizenhatodo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õled vette.</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t marha nehéz lesz rám bizonyítani, hekus úr.</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lesz az olyan nehéz. Követett az egyik emberünk az utóbbi napokban.</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nem?</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 igen.</w:t>
      </w:r>
    </w:p>
    <w:p>
      <w:pPr>
        <w:pStyle w:val="Normal"/>
        <w:tabs>
          <w:tab w:val="clear" w:pos="720"/>
          <w:tab w:val="left" w:pos="4464" w:leader="none"/>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Óriási. Akkor miért nem kapott el? És maguk, maguk talán találtak nálam narkót? Minek kellett engem begyûjteni, azt mondják meg! Ügyvédet akarok!</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yilkossággal vagy gyanúsítva - mondta Byrnes.</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rról van ... - Collins megint elhallgatot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rõl, Collins?</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rõl. Hernandez felakasztotta magát. És ezt akarják maguk rám sózni.</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rnandez halálát túladago1ás okozta.</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Akkor gondatlan vol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tette azt a kötelet a nyakába, Collins?</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alán épp a maga fia, hadnagy úr. Ehhez mit szól?</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od a rangoma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a fiamat nem ismered, ha nem is hallottál róla, akkor honnan a fenébõl tudod a rangomat?</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gyik hekusa szólította az imént hadnagynak. Máshonnan honnan a fenébõl tudnám?</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embereim egy mukkot se szóltak hozzám, amióta itt vagy, Col1ins. Nos, ehhez mit szólsz?</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s kellett szólniuk. Rájöttem én magamtól. Magán látszik, hogy parancsolásra termett, és nem volt nehéz kitalálni, hogy maga a góré. Értjük?</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arry azt mondja, ismer téged.</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z a Larry?</w:t>
      </w:r>
    </w:p>
    <w:p>
      <w:pPr>
        <w:pStyle w:val="Normal"/>
        <w:tabs>
          <w:tab w:val="clear" w:pos="720"/>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ia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ha. Hát engem sokan ismernek, akiket én nem. Népszerû gyerek vagyok é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ért? Mert lököd nekik a narkó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ökni én csak a rexgolyót szoktam. Szálljanak le rólam. Nem mennek velem semmire sem.</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óbáljunk talán egy másik játékot, Collins. Mondjuk, a kártyá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ompás. Összeáll egy parti?</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oktál kártyázni?</w:t>
      </w:r>
    </w:p>
    <w:p>
      <w:pPr>
        <w:pStyle w:val="Normal"/>
        <w:tabs>
          <w:tab w:val="clear" w:pos="720"/>
          <w:tab w:val="left" w:pos="144"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rsze.</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rtyáztál-e valaha egy Di Luca nevû srácca1? A Pecással?</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w:t>
      </w:r>
    </w:p>
    <w:p>
      <w:pPr>
        <w:pStyle w:val="Normal"/>
        <w:tabs>
          <w:tab w:val="clear" w:pos="720"/>
          <w:tab w:val="left" w:pos="144" w:leader="none"/>
          <w:tab w:val="left" w:pos="51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ki volt még ott akkor?</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mikor vele kártyáztál.</w:t>
      </w:r>
    </w:p>
    <w:p>
      <w:pPr>
        <w:pStyle w:val="Normal"/>
        <w:tabs>
          <w:tab w:val="clear" w:pos="720"/>
          <w:tab w:val="left" w:pos="144" w:leader="none"/>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az sokszor volt, hogy a Pecással kártyáztam. Pocsék játékos, mindig én nyerek.</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jelent az a szó, hogy banzáj?</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anzáj.</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Ja, banzáj? Olyan mulatságféle.</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nád-e betûzni?</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anzáj. Mi ez, nyelvtanóra?</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tudtad meg, hogy mit jelent ez a szó?</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tam én azt mindig.</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nnak a kártyaesetnek az estéjén tudtad meg?</w:t>
      </w:r>
    </w:p>
    <w:p>
      <w:pPr>
        <w:pStyle w:val="Normal"/>
        <w:tabs>
          <w:tab w:val="clear" w:pos="720"/>
          <w:tab w:val="left" w:pos="288" w:leader="none"/>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ár elõtte tudtam.</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lyik este elõtt, Co1lins?</w:t>
      </w:r>
    </w:p>
    <w:p>
      <w:pPr>
        <w:pStyle w:val="Normal"/>
        <w:tabs>
          <w:tab w:val="clear" w:pos="720"/>
          <w:tab w:val="left" w:pos="2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144"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d, tudtad már a kártyacsata estéje elõtt is, hogy mit jelent. Szóval melyik estérõl be-szélgetünk?</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 gondolom, a legutóbbi kártyaestérõl.</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volt az?</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olt vagy ... kábé két hete.</w:t>
      </w:r>
    </w:p>
    <w:p>
      <w:pPr>
        <w:pStyle w:val="Normal"/>
        <w:tabs>
          <w:tab w:val="clear" w:pos="720"/>
          <w:tab w:val="left" w:pos="432" w:leader="none"/>
          <w:tab w:val="left" w:pos="4608" w:leader="none"/>
          <w:tab w:val="left" w:pos="56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k voltak a játékosok?</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a Pecás meg még egy tag.</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volt ez a harmadik tag?</w:t>
      </w:r>
    </w:p>
    <w:p>
      <w:pPr>
        <w:pStyle w:val="Normal"/>
        <w:tabs>
          <w:tab w:val="clear" w:pos="720"/>
          <w:tab w:val="left" w:pos="432" w:leader="none"/>
          <w:tab w:val="left" w:pos="532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emlékszem.</w:t>
      </w:r>
    </w:p>
    <w:p>
      <w:pPr>
        <w:pStyle w:val="Normal"/>
        <w:tabs>
          <w:tab w:val="clear" w:pos="720"/>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Pecás aszondja, te hoztad magaddal.</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én? Dehogyis. A Pecás hozta, a haverja lehetett vagy kije.</w:t>
      </w:r>
    </w:p>
    <w:p>
      <w:pPr>
        <w:pStyle w:val="Normal"/>
        <w:tabs>
          <w:tab w:val="clear" w:pos="720"/>
          <w:tab w:val="left" w:pos="288" w:leader="none"/>
          <w:tab w:val="left" w:pos="4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a haverja. Nem is volt soha. Miért falazol neki, Collins?</w:t>
      </w:r>
    </w:p>
    <w:p>
      <w:pPr>
        <w:pStyle w:val="Normal"/>
        <w:tabs>
          <w:tab w:val="clear" w:pos="720"/>
          <w:tab w:val="left" w:pos="288" w:leader="none"/>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alazik a nehézség. Még a nevét se tudom. Hanem ide hallgassanak, még mindig nem értem, hová akarnak kilyukadni. Ha azt hiszik, hogy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uss!</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is jogom van ...</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 történt kártyázás közben azon az estén?</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mm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említette elõször azt a szót, hogy banzáj?</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hallottam, hogy említette volna valaki.</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hogy érthetted félre?</w:t>
      </w:r>
    </w:p>
    <w:p>
      <w:pPr>
        <w:pStyle w:val="Normal"/>
        <w:tabs>
          <w:tab w:val="clear" w:pos="720"/>
          <w:tab w:val="left" w:pos="576" w:leader="none"/>
          <w:tab w:val="left" w:pos="561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rtettem félre.</w:t>
      </w:r>
    </w:p>
    <w:p>
      <w:pPr>
        <w:pStyle w:val="Normal"/>
        <w:tabs>
          <w:tab w:val="clear" w:pos="720"/>
          <w:tab w:val="left" w:pos="5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yesen mondtad ki?</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mennyire ...</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mondtad ki?</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anzáj.</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kor is volt ez?</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nap este, amikor ... - Collins elakadt. - Szóval akkor, amikor kimondtam.</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d, senki nem említette a kártyacsata estéjén.</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am, hogy nem hallottam. Attól még említhették, nem?</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 nem hallottad, hogy ragadt rád a Gonzo becenév?</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onzo? Kinek a beceneve az? Az enyém ugyan nem, engem mindenki Dickienek hív.</w:t>
      </w:r>
    </w:p>
    <w:p>
      <w:pPr>
        <w:pStyle w:val="Normal"/>
        <w:tabs>
          <w:tab w:val="clear" w:pos="720"/>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vévþe azt a három srácot, akik nálad vásároltak.</w:t>
      </w:r>
    </w:p>
    <w:p>
      <w:pPr>
        <w:pStyle w:val="Normal"/>
        <w:tabs>
          <w:tab w:val="clear" w:pos="720"/>
          <w:tab w:val="left" w:pos="3024" w:leader="none"/>
          <w:tab w:val="left" w:pos="316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Ja,  hát  akkor itt van a magyarázat. Melléfogtak maguk itten. Maguk egy Gonzót keresnek, ugye? Engem Dickienek hívnak. Dickie Collinsnak. Né csak, talán épp ezen csúsztak el! Collins és Gonzo eléggé egyformán ...</w:t>
      </w:r>
    </w:p>
    <w:p>
      <w:pPr>
        <w:pStyle w:val="Normal"/>
        <w:tabs>
          <w:tab w:val="clear" w:pos="720"/>
          <w:tab w:val="left" w:pos="302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lég a süket dumából - vágott a szavába nyersen Havilland.</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csak ...</w:t>
      </w:r>
    </w:p>
    <w:p>
      <w:pPr>
        <w:pStyle w:val="Normal"/>
        <w:tabs>
          <w:tab w:val="clear" w:pos="720"/>
          <w:tab w:val="left" w:pos="3024" w:leader="none"/>
          <w:tab w:val="left" w:pos="3168" w:leader="none"/>
        </w:tabs>
        <w:rPr/>
      </w:pPr>
      <w:r>
        <w:rPr>
          <w:rFonts w:cs="Times New Roman" w:ascii="Times New Roman" w:hAnsi="Times New Roman"/>
          <w:sz w:val="22"/>
          <w:szCs w:val="22"/>
        </w:rPr>
        <w:t xml:space="preserve">  </w:t>
      </w:r>
      <w:r>
        <w:rPr>
          <w:rFonts w:cs="Times New Roman" w:ascii="Times New Roman" w:hAnsi="Times New Roman"/>
          <w:sz w:val="22"/>
          <w:szCs w:val="22"/>
        </w:rPr>
        <w:t>- Tudjuk, mi történt azon a kártyacsatán. Tudjuk, hogyan értetted félre a banzáj szót, és hogy csináltá1 gonzót belõle, tudjuk, mekkorát röhögtek rajtad, és azt is tudjuk, hogy azóta hívnak Gonzónak. Pecástól tudjuk, és Pecás, ha kell, meg is esküszik rá. A többit már nem nehéz kitalálni,  cimbora. Te magad akkor kezdted használni a Gonzo nevet, amikor átvetted Hernandez üzletkörét, mert annyi eszed azért volt, hogy ne a saját neveden nepperkedjél. Igen, az a három srác Gonzót kereste, és meg is találta, és az egyikük vett tõled egytizenhatod uncia heroint. Hajlandó megesküdni is rá. Most pedig halljuk a többi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féle többit?</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rendõrt, akit lelõttél.</w:t>
      </w:r>
    </w:p>
    <w:p>
      <w:pPr>
        <w:pStyle w:val="Normal"/>
        <w:tabs>
          <w:tab w:val="clear" w:pos="720"/>
          <w:tab w:val="left" w:pos="3024"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kötelet, amit Hernandez nyakára kötöttél.</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mészárosmunkát, amit Marián végeztél.</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é, hé, álljon meg a menet, én nem ...</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öregasszonyt, akit lelöktél a világítóudvarba.</w:t>
      </w:r>
    </w:p>
    <w:p>
      <w:pPr>
        <w:pStyle w:val="Normal"/>
        <w:tabs>
          <w:tab w:val="clear" w:pos="720"/>
          <w:tab w:val="left" w:pos="3168"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Jézusmária, nem én tettem ...</w:t>
      </w:r>
    </w:p>
    <w:p>
      <w:pPr>
        <w:pStyle w:val="Normal"/>
        <w:tabs>
          <w:tab w:val="clear" w:pos="720"/>
          <w:tab w:val="left" w:pos="3168"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lyiket? Melyiket nem te etted?</w:t>
      </w:r>
    </w:p>
    <w:p>
      <w:pPr>
        <w:pStyle w:val="Normal"/>
        <w:tabs>
          <w:tab w:val="clear" w:pos="720"/>
          <w:tab w:val="left" w:pos="3456" w:leader="none"/>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yiket sem! Szûzanyám, hát minek tartanak maguk engem?</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rendõrt te lõtted le, Gonzo!</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én.</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juk, hagy te. Megmondta.</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mondott az semmit maguknak.</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csoda?</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 zsaru, vagy az az akárki, akirõl beszélnek. Nem mondhatta, hogy én voltam, mert én nem csináltam semmi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mennyire hogy csináltál, Gonzo.</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 mondogassa nekem örökké, hogy Gonzo. Dickienek hívnak.</w:t>
      </w:r>
    </w:p>
    <w:p>
      <w:pPr>
        <w:pStyle w:val="Normal"/>
        <w:tabs>
          <w:tab w:val="clear" w:pos="720"/>
          <w:tab w:val="left" w:pos="1152"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Oké, </w:t>
      </w:r>
      <w:r>
        <w:rPr>
          <w:rFonts w:cs="Times New Roman" w:ascii="Times New Roman" w:hAnsi="Times New Roman"/>
          <w:i/>
          <w:sz w:val="22"/>
          <w:szCs w:val="22"/>
        </w:rPr>
        <w:t>Dickie,</w:t>
      </w:r>
      <w:r>
        <w:rPr>
          <w:rFonts w:cs="Times New Roman" w:ascii="Times New Roman" w:hAnsi="Times New Roman"/>
          <w:sz w:val="22"/>
          <w:szCs w:val="22"/>
        </w:rPr>
        <w:t xml:space="preserve"> miért ölted meg Hernandezt? Azért a hitvány kis üzletéért?</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ne hülyéskedjen.</w:t>
      </w:r>
    </w:p>
    <w:p>
      <w:pPr>
        <w:pStyle w:val="Normal"/>
        <w:tabs>
          <w:tab w:val="clear" w:pos="720"/>
          <w:tab w:val="left" w:pos="1008" w:leader="none"/>
          <w:tab w:val="left" w:pos="1152" w:leader="none"/>
          <w:tab w:val="left" w:pos="1296" w:leader="none"/>
        </w:tabs>
        <w:rPr/>
      </w:pPr>
      <w:r>
        <w:rPr>
          <w:rFonts w:cs="Times New Roman" w:ascii="Times New Roman" w:hAnsi="Times New Roman"/>
          <w:sz w:val="22"/>
          <w:szCs w:val="22"/>
        </w:rPr>
        <w:t xml:space="preserve">  </w:t>
      </w:r>
      <w:r>
        <w:rPr>
          <w:rFonts w:cs="Times New Roman" w:ascii="Times New Roman" w:hAnsi="Times New Roman"/>
          <w:sz w:val="22"/>
          <w:szCs w:val="22"/>
        </w:rPr>
        <w:t>- Hanem akkor miért? - ordította Byrnes. - Hogy belerángasd a fiamat? Hogy kerültek Larry ujjle-nyomatai arra a fecskendõre?</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nnan tudjam? Milyen fecskendõre?</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rra, amit Hernandez mellett találtunk.</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ecskendõrõl nem is tudtam.</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dig ott volt. Azt hogy kártyáztad meg?</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ártyázta a kórság.</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fiamra akartad kenni a disznóságot?</w:t>
      </w:r>
    </w:p>
    <w:p>
      <w:pPr>
        <w:pStyle w:val="Normal"/>
        <w:tabs>
          <w:tab w:val="clear" w:pos="720"/>
          <w:tab w:val="left" w:pos="1008"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Állítsa le már magát. Felõlem a fia akár fel is fordulha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i az, aki telefonálgat nekem, Gonzo?</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ismerek semmiféle Gonzó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de figyelj, te rohadt kis csöves ...</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mirõl beszél.</w:t>
      </w:r>
    </w:p>
    <w:p>
      <w:pPr>
        <w:pStyle w:val="Normal"/>
        <w:tabs>
          <w:tab w:val="clear" w:pos="720"/>
          <w:tab w:val="left" w:pos="1008" w:leader="none"/>
          <w:tab w:val="left" w:pos="1152" w:leader="none"/>
        </w:tabs>
        <w:rPr/>
      </w:pPr>
      <w:r>
        <w:rPr>
          <w:rFonts w:cs="Times New Roman" w:ascii="Times New Roman" w:hAnsi="Times New Roman"/>
          <w:sz w:val="22"/>
          <w:szCs w:val="22"/>
        </w:rPr>
        <w:t xml:space="preserve">  </w:t>
      </w:r>
      <w:r>
        <w:rPr>
          <w:rFonts w:cs="Times New Roman" w:ascii="Times New Roman" w:hAnsi="Times New Roman"/>
          <w:sz w:val="22"/>
          <w:szCs w:val="22"/>
        </w:rPr>
        <w:t>- Felhívott valaki, és a fiamról meg a fecskendõrõl beszélt. Valaki, aki gyalázatas dolgokat forgat a fejében. Ki az, csak nem az idõsebb kártyás?</w:t>
      </w:r>
    </w:p>
    <w:p>
      <w:pPr>
        <w:pStyle w:val="Normal"/>
        <w:tabs>
          <w:tab w:val="clear" w:pos="720"/>
          <w:tab w:val="left" w:pos="1152" w:leader="none"/>
          <w:tab w:val="left" w:pos="1296" w:leader="none"/>
          <w:tab w:val="left" w:pos="417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kicsod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 az telefonálgat nekem, ugye?</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om, ki telefonálgat magána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i segített neked Hernandezt megölni, ugye?</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nem öltem meg Hernandez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ariát meg az öregasszonyt ...</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öltem én meg senki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rendõrt igenis megöltél - csattant fel Havilland.</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eghalt? - kapta fel a fejét Collin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zobában hirtelen csend let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st meg mi van? - kérdezte Collin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te mondd meg pajtá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guk azt mondták, meglõttek egy hekust. Azt nem mondták, hogy meg is hal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akugyan nem mondtuk.</w:t>
      </w:r>
    </w:p>
    <w:p>
      <w:pPr>
        <w:pStyle w:val="Normal"/>
        <w:tabs>
          <w:tab w:val="clear" w:pos="720"/>
          <w:tab w:val="left" w:pos="61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kkor meg honnan tudhattam, mi van avval a nyavalyás detektívvel? Nem mondták, hogy meghalt, csak azt, hogy meglõtté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õt azt se mondtuk, hogy detektív - tette hozzá Byrnes.</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t mondtuk, rendõr. Mibõl gondolod, hogy detektív vol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tudtam. Csak úgy gondoltam. Már abból, ahogy maguk beszéltek róla.</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A neve Steve Care1la - mondta Willis. - Te lõtted le pénteken, Collins, és azóta élet-halál között 1ebeg. </w:t>
      </w:r>
      <w:r>
        <w:rPr>
          <w:rFonts w:cs="Times New Roman" w:ascii="Times New Roman" w:hAnsi="Times New Roman"/>
          <w:i/>
          <w:sz w:val="22"/>
          <w:szCs w:val="22"/>
        </w:rPr>
        <w:t>Õ mond</w:t>
      </w:r>
      <w:r>
        <w:rPr>
          <w:rFonts w:cs="Times New Roman" w:ascii="Times New Roman" w:hAnsi="Times New Roman"/>
          <w:sz w:val="22"/>
          <w:szCs w:val="22"/>
        </w:rPr>
        <w:t>ta, hogy te lõtted le. Miért nem meséled el nekünk a többit is? Könnyíts a lelkeden.</w:t>
      </w:r>
    </w:p>
    <w:p>
      <w:pPr>
        <w:pStyle w:val="Normal"/>
        <w:tabs>
          <w:tab w:val="clear" w:pos="720"/>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Nincs mit meséljek. Ártatlan vagyok. Ha az a maguk hekusa meghal, rám semmit nem foghatnak. Fegyverem nincs, narkót nem találtak nálam. Csináljanak velem valamit, ha tudna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sinálunk is, de tüstént, pajtás - ajánlkozott Havilland. - Három perc alatt a szart is kipofozom belõled.</w:t>
      </w:r>
    </w:p>
    <w:p>
      <w:pPr>
        <w:pStyle w:val="Normal"/>
        <w:tabs>
          <w:tab w:val="clear" w:pos="720"/>
          <w:tab w:val="left" w:pos="4320"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ajta. Megnézheti, mit kap érte. Semmi közöm ehhez az egészhez. A maguk hekusa õrült. Nem én lõttem le, és Hernandezhez sincs közöm. Abból akarnak maguk fõbenjáró vétséget csinálni, hogy barátkoztam az Ifjú Tengerészekkel?</w:t>
      </w:r>
    </w:p>
    <w:p>
      <w:pPr>
        <w:pStyle w:val="Normal"/>
        <w:tabs>
          <w:tab w:val="clear" w:pos="720"/>
          <w:tab w:val="left" w:pos="4320" w:leader="none"/>
          <w:tab w:val="left" w:pos="4464"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em, fiacskám, a lábnyomodból fogunk fõbenjáró vétséget csinálni. Gyilkossággal vádolunk.</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A micsodámból?</w:t>
      </w:r>
    </w:p>
    <w:p>
      <w:pPr>
        <w:pStyle w:val="Normal"/>
        <w:tabs>
          <w:tab w:val="clear" w:pos="720"/>
          <w:tab w:val="left" w:pos="4320"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 lábnyomodból, amit Carella mellett találtunk - hazudta Willis. - Szépen összehasonlítjuk a drágalátos cipõtalpaddal. Ha egyezik, akkor bizony ...</w:t>
      </w:r>
    </w:p>
    <w:p>
      <w:pPr>
        <w:pStyle w:val="Normal"/>
        <w:tabs>
          <w:tab w:val="clear" w:pos="720"/>
          <w:tab w:val="left" w:pos="4608"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De hisz </w:t>
      </w:r>
      <w:r>
        <w:rPr>
          <w:rFonts w:cs="Times New Roman" w:ascii="Times New Roman" w:hAnsi="Times New Roman"/>
          <w:i/>
          <w:sz w:val="22"/>
          <w:szCs w:val="22"/>
        </w:rPr>
        <w:t>kövön álltunk!</w:t>
      </w:r>
      <w:r>
        <w:rPr>
          <w:rFonts w:cs="Times New Roman" w:ascii="Times New Roman" w:hAnsi="Times New Roman"/>
          <w:sz w:val="22"/>
          <w:szCs w:val="22"/>
        </w:rPr>
        <w:t xml:space="preserve"> - kiáltotta Collins.</w:t>
      </w:r>
    </w:p>
    <w:p>
      <w:pPr>
        <w:pStyle w:val="Normal"/>
        <w:tabs>
          <w:tab w:val="clear" w:pos="720"/>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így történt.</w:t>
      </w:r>
    </w:p>
    <w:p>
      <w:pPr>
        <w:pStyle w:val="Normal"/>
        <w:tabs>
          <w:tab w:val="clear" w:pos="720"/>
          <w:tab w:val="left" w:pos="4320" w:leader="none"/>
          <w:tab w:val="left" w:pos="46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llins pislogott. Rájött, hogy innen már nincs visszaút. Kelepcébe esett. - Hát igen - mondta -, meglõttem. De csak azért, mert be akart varnni. Nem akartam, hogy belekeverjenek abba a másik históriába. Hernandez meg a nõvére halálához tényleg semmi közöm. Semmi. Azt az öregasszonyt meg soha életemben nem láttam.</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Õket ki ölte meg? - kérdezte Byrnes.</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llins hosszan hallgatott.</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ouglas Patt - bökte ki végül.</w:t>
      </w:r>
    </w:p>
    <w:p>
      <w:pPr>
        <w:pStyle w:val="Normal"/>
        <w:tabs>
          <w:tab w:val="clear" w:pos="720"/>
          <w:tab w:val="left" w:pos="4320" w:leader="none"/>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llis már indult is a kabátjáért. - Hagyja - szólt rá Byrnes. - Majd én. Halljuk Patt címét, Collins.</w:t>
      </w:r>
    </w:p>
    <w:p>
      <w:pPr>
        <w:pStyle w:val="Normal"/>
        <w:tabs>
          <w:tab w:val="clear" w:pos="720"/>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320" w:leader="none"/>
        </w:tabs>
        <w:rPr/>
      </w:pPr>
      <w:r>
        <w:rPr>
          <w:rFonts w:cs="Times New Roman" w:ascii="Times New Roman" w:hAnsi="Times New Roman"/>
          <w:sz w:val="22"/>
          <w:szCs w:val="22"/>
        </w:rPr>
        <w:t xml:space="preserve">Nagyon hideg volt a tetõn, itt volt talán a leghidegebb az egész városban. A szél a kémények szögletét köszörülte, beleette magát az ember csontjába. Innen fentrõl be lehetett látni csaknem az egész várost, a hunyorgó fényket: egy városnyi titok, apró titkok városa.A férfi egy darabig csak állt, és elnézett a tetõk fe1ett; azon tûnõdött, hogyan sikerülhetett ilyen  rosszúl minden. A terv jó volt, jónak látszott, mégse sikerült. </w:t>
      </w:r>
      <w:r>
        <w:rPr>
          <w:rFonts w:cs="Times New Roman" w:ascii="Times New Roman" w:hAnsi="Times New Roman"/>
          <w:i/>
          <w:sz w:val="22"/>
          <w:szCs w:val="22"/>
        </w:rPr>
        <w:t>Túl sokan voltuk ben</w:t>
      </w:r>
      <w:r>
        <w:rPr>
          <w:rFonts w:cs="Times New Roman" w:ascii="Times New Roman" w:hAnsi="Times New Roman"/>
          <w:sz w:val="22"/>
          <w:szCs w:val="22"/>
        </w:rPr>
        <w:t>ne, gondolta. Amiben túl sokan vannak, az sose sikerül.</w:t>
      </w:r>
    </w:p>
    <w:p>
      <w:pPr>
        <w:pStyle w:val="Normal"/>
        <w:tabs>
          <w:tab w:val="clear" w:pos="720"/>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Sóhajtott, és hátat fordított a szárítóköteleket szaggató, ablaküvegeket zörgetõ, harapós szélnek. Nagyon fáradt volt, és valahogy nagyon magányosnak érezte magát. Nem így kellett volna történniük a dolgoknak. Egy ilyen pompás terv igazán sikerülhetett volna jobban is. Csüggedten lépett a galambketrechez. A zsebébõl elõszedett kulccsal kinyitotta az ajtaját, a lakatot benne hagyta a pántban, és bebújt a ketrecbe. A galambok riadtan verdestek, de hamarosan legyõzték félelmüket, és elcsendesedtek.</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inte azonnal meglátta a pávagalambot.</w:t>
      </w:r>
    </w:p>
    <w:p>
      <w:pPr>
        <w:pStyle w:val="Normal"/>
        <w:tabs>
          <w:tab w:val="clear" w:pos="720"/>
          <w:tab w:val="left" w:pos="446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etrec földjén feküdt, a férfi nyomban tudta, hogy kimúlt.</w:t>
      </w:r>
    </w:p>
    <w:p>
      <w:pPr>
        <w:pStyle w:val="Normal"/>
        <w:tabs>
          <w:tab w:val="clear" w:pos="720"/>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Lehajolt, gyengéden fe1vette, és úgy bámult rá, a tenyerébem dédelgetve, minha életre kelthetné a puszta tekintetév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zel telt csordultig a pohár. Mintha minden ebben a végsõ, ebben a megsemmisítõ vereségben, a kedvenc tojó kimúlásában tetõzött volna. Nézte, csak nézte a madarat; látta, hogy remeg a keze, de uralkodni nem tudott rajta. Kilépett a ketrecbõl, kezében a kis holttesttel. Arrébb sétált a tetõn, és leült az egyik kémény tövében, hátát a kéménynek támasztva. A madarat gyengéden letette a lábához, aztán mintha üressé vált keze nem bírná a tétlenséget - felkapott egy ott heverõ téglát, és azt csapkodta egyik tenyerébõl a másikba, akár a nedves agyagot formázó fazekas. Eltûnõdve, lassan forgatta a kezében a téglát még akkor is, amikor a másik férfi megjelent a tetõ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jövevény körülnézett, aztán egyenesen az ülõ férfi felé indul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ouglas Patt? - kérdezte, amikor odaér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Tessék? - nézett fel Patt az elõtte álló férfi szemébe. Kõkemény szempár volt, a gazdája a nyakába húzta a fejét a szélben, zsebre dugva a keze.</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yrnes hadnagy vagyok.</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Ó.</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Hosszú ideig szótlanul nézték egymást. Patt nem adta semmi jelét, hogy fel akarna állni. Lassan forgatta tovább keze között a téglát, lábánál ott hevert a döglött madár.</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talált meg? - kérdezte nagy sokára.</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ickie Collins - mondta Byrnes.</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Mmmmm - mondta Patt, mint akit nem nagyon érdekel a dolog. Mint akit egyáltalán nem érdekel, hogyan talált rá a rendõrség. - Gondoltam, hogy gáz lesz, ha õt megtalálják - jelentette ki. - </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Túl sokan voltak - tette hozzá fejcsóválva. A madártetemre nézett, fél kézzel jobban megmarkolta a téglá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it akart kihozni ebbõl az egészbõl, Patt? - kérdezte Byrnes.</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n? - Patten látszott, hogy fel akar állni, de Byrnes gyorsabb volt, és mire Patt félig felállt, már egy revolver csöve meredt rá. De Patt mintha észre sem vette volna a fegyvert. A lábánál heverõ döglött madarat tanulmányozta félig guggolva, e1mélyülten. Egyik kezével megbökte a tetemet, másik kezében a téglát szorongatta. - Én? Hogy mit akartam kihozni belõle? A nagy lehetõséget, hadnagy úr. A nagy boltot.</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an?</w:t>
      </w:r>
    </w:p>
    <w:p>
      <w:pPr>
        <w:pStyle w:val="Normal"/>
        <w:tabs>
          <w:tab w:val="clear" w:pos="720"/>
          <w:tab w:val="left" w:pos="1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z a Gonzo gyerek - ismerik az elnevezés történetét, ugye? Hülye egy dolog. Szóval az a Gonzo gyerek azt mondja nekem egy nap: “Na, ehhez mit szólsz, Annabelletõl hallottam, hogy van egy narkós haverja, akinek az apja fõhekus a 87. körzetben.” Ezt mondta nekem Gonzo, hadnagy úr.</w:t>
      </w:r>
    </w:p>
    <w:p>
      <w:pPr>
        <w:pStyle w:val="Normal"/>
        <w:tabs>
          <w:tab w:val="clear" w:pos="720"/>
          <w:tab w:val="left" w:pos="144" w:leader="none"/>
        </w:tabs>
        <w:rPr/>
      </w:pPr>
      <w:r>
        <w:rPr>
          <w:rFonts w:cs="Times New Roman" w:ascii="Times New Roman" w:hAnsi="Times New Roman"/>
          <w:sz w:val="22"/>
          <w:szCs w:val="22"/>
        </w:rPr>
        <w:t xml:space="preserve">    </w:t>
      </w:r>
      <w:r>
        <w:rPr>
          <w:rFonts w:cs="Times New Roman" w:ascii="Times New Roman" w:hAnsi="Times New Roman"/>
          <w:sz w:val="22"/>
          <w:szCs w:val="22"/>
        </w:rPr>
        <w:t>Byrnes szótlanul nézte. Patt lassan felemelte a téglát, és szinte gyengéden; mégis erõteljesen lesújtott vele a galambtetemre. Felemelte, és megint lesújtott. Véres tollak ragadtak a téglához. Patt, mintha önkívületben lenne, mintha nem tudná, mit cselekszik, harmadszor is lesújtot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Ez az, gondoltam én, hadnagy úr. Eszembe jutott, hogy állítok egy fájintos kis kelepcét a fiának, aztán megkeresem magát, és kiteregetem a kártyáimat. Igen, kiteregetem, és azt mondom: “Hát ez a helyzet, hadnagy úr. Ha nem hajlandó együttmûködni velem, megszellõztetem az újságokban a fia viselt dolgait.” Gyilkosságot akartam fiára kenni, hadnagy úr. Biztos voltam benne, hogy nem fog vonakodni együttmûködni.</w:t>
      </w:r>
    </w:p>
    <w:p>
      <w:pPr>
        <w:pStyle w:val="Normal"/>
        <w:tabs>
          <w:tab w:val="clear" w:pos="720"/>
          <w:tab w:val="left" w:pos="331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tt tovább döngölte a madarat a téglával. Byrnes elkapta a tekintetét a szétkenõdõ tetemrõl.</w:t>
      </w:r>
    </w:p>
    <w:p>
      <w:pPr>
        <w:pStyle w:val="Normal"/>
        <w:tabs>
          <w:tab w:val="clear" w:pos="720"/>
          <w:tab w:val="left" w:pos="3312" w:leader="none"/>
        </w:tabs>
        <w:rPr/>
      </w:pPr>
      <w:r>
        <w:rPr>
          <w:rFonts w:cs="Times New Roman" w:ascii="Times New Roman" w:hAnsi="Times New Roman"/>
          <w:sz w:val="22"/>
          <w:szCs w:val="22"/>
        </w:rPr>
        <w:t xml:space="preserve">  </w:t>
      </w:r>
      <w:r>
        <w:rPr>
          <w:rFonts w:cs="Times New Roman" w:ascii="Times New Roman" w:hAnsi="Times New Roman"/>
          <w:sz w:val="22"/>
          <w:szCs w:val="22"/>
        </w:rPr>
        <w:t>- Miféle együttmûködésre számított?</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 Nepper vagyok, tudja - mondta Patt. - De félek. Ha nem kéne örökké félnem, gondoltam, szépen fellendíthetném az üzletet. Nem akartam lebukni. A segítségét akartam, hadnagy úr. Hogy szabadon üzletelhessek az egész körzetben, hogy ne kelljen a lebukástó1 félnem. Hát ezt akartam én, hadnagy úr.</w:t>
      </w:r>
    </w:p>
    <w:p>
      <w:pPr>
        <w:pStyle w:val="Normal"/>
        <w:tabs>
          <w:tab w:val="clear" w:pos="720"/>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 Márpedig ezt a segítséget nem kapta volna meg - jegyezte meg Byrnes. - Se tõlem, se más hekustól.</w:t>
      </w:r>
    </w:p>
    <w:p>
      <w:pPr>
        <w:pStyle w:val="Normal"/>
        <w:tabs>
          <w:tab w:val="clear" w:pos="720"/>
          <w:tab w:val="left" w:pos="3312" w:leader="none"/>
          <w:tab w:val="left" w:pos="3456" w:leader="none"/>
        </w:tabs>
        <w:rPr/>
      </w:pPr>
      <w:r>
        <w:rPr>
          <w:rFonts w:cs="Times New Roman" w:ascii="Times New Roman" w:hAnsi="Times New Roman"/>
          <w:sz w:val="22"/>
          <w:szCs w:val="22"/>
        </w:rPr>
        <w:t xml:space="preserve">  </w:t>
      </w:r>
      <w:r>
        <w:rPr>
          <w:rFonts w:cs="Times New Roman" w:ascii="Times New Roman" w:hAnsi="Times New Roman"/>
          <w:sz w:val="22"/>
          <w:szCs w:val="22"/>
        </w:rPr>
        <w:t>- Meglehet. De azért fontos vol a dolog, hadnagy úr. Jól átejtettem azt a csóró Annabelle-t. Azt mondtam neki, kéne egy fecskendõ a maga fiának az ujjlenyomataival. No, a srác adott is a maga fiának egy belövésre való potya narkót, és egy óvatlan pillanatban kicserélte a két fecskendõt. Én lesben álltam. Amikor a fia lelécelt, bementem megnézni, mit csinál Annabelle. Hát bóbiskolt, nem volt már félig se magánál. Megtöltöttem egy fecskendõt annyi narkóval, amennyi egy bivalynak is sok lett volna. Észre se vette, amikor belenyomtam. Aztán e1õvettem a zsebébõl a maga fiának a fecskendõjét, és odaraktam melléje a priccsre.</w:t>
      </w:r>
    </w:p>
    <w:p>
      <w:pPr>
        <w:pStyle w:val="Normal"/>
        <w:tabs>
          <w:tab w:val="clear" w:pos="720"/>
          <w:tab w:val="left" w:pos="3312"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s miért kellett a köté1? - kérdezte Byrnes. Patt csak tovább lapítgatta a péppé zúzott madarat, véres tollakkal borítva be a tetõ kátrányát. - Az csak késõbb jutott az eszembe. Jesszusom, gondoltam, mi lesz, ha azt mondják, öngyilkosság? Vagy hogy véletlen túladagolás? Mivé lesz akkor az én szép kis tervem? Akkor tettem Annabelle nyakába a kötelet. Gondoltam, annyi esze azért csak lesz a rendõrségnek, hogy rájön, Annabelle már a halála után lett fellógatva. Muszáj volt annak gyilkosságnalk kinéznie, hogy horogra keríthessem a kedves fiát. A fia lett vo1na az alku alapja, hadnagy úr. Megalkudtunk volna egy szabad körzetben.</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Egy szabad körzetben - visszhangozta Byrnes.</w:t>
      </w:r>
    </w:p>
    <w:p>
      <w:pPr>
        <w:pStyle w:val="Normal"/>
        <w:tabs>
          <w:tab w:val="clear" w:pos="720"/>
          <w:tab w:val="left" w:pos="3456" w:leader="none"/>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mmm, igen - mondta Patt. - De hát nem jött össze, igaz? És aztán Maria meg az öregasszony. ... hogy bonyolódhatott ennyire össze a dolog?</w:t>
      </w:r>
    </w:p>
    <w:p>
      <w:pPr>
        <w:pStyle w:val="Normal"/>
        <w:tabs>
          <w:tab w:val="clear" w:pos="720"/>
          <w:tab w:val="left" w:pos="3456" w:leader="none"/>
          <w:tab w:val="left" w:pos="3600" w:leader="none"/>
        </w:tabs>
        <w:rPr/>
      </w:pPr>
      <w:r>
        <w:rPr>
          <w:rFonts w:cs="Times New Roman" w:ascii="Times New Roman" w:hAnsi="Times New Roman"/>
          <w:sz w:val="22"/>
          <w:szCs w:val="22"/>
        </w:rPr>
        <w:t xml:space="preserve">   </w:t>
      </w:r>
      <w:r>
        <w:rPr>
          <w:rFonts w:cs="Times New Roman" w:ascii="Times New Roman" w:hAnsi="Times New Roman"/>
          <w:sz w:val="22"/>
          <w:szCs w:val="22"/>
        </w:rPr>
        <w:t>Abbahagyta az aprítást, rámeredt a kátrányos tetõre. Véres-tollas pép, ennyi rnaradt a madárból. Véres volt a tégla, véres Patt keze. Ránézett a galambra, a téglára, és végül a tulajdon kezére, de úgy, mintha elõször látná. És akkor egyszer csak sírva fakadt.</w:t>
      </w:r>
    </w:p>
    <w:p>
      <w:pPr>
        <w:pStyle w:val="Normal"/>
        <w:tabs>
          <w:tab w:val="clear" w:pos="720"/>
          <w:tab w:val="left" w:pos="360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a, jöjjön szépen velem - mondta szelíden Byrnes.</w:t>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456" w:leader="none"/>
        </w:tabs>
        <w:rPr>
          <w:rFonts w:ascii="Times New Roman" w:hAnsi="Times New Roman" w:cs="Times New Roman"/>
          <w:sz w:val="22"/>
          <w:szCs w:val="22"/>
        </w:rPr>
      </w:pPr>
      <w:r>
        <w:rPr>
          <w:rFonts w:cs="Times New Roman" w:ascii="Times New Roman" w:hAnsi="Times New Roman"/>
          <w:sz w:val="22"/>
          <w:szCs w:val="22"/>
        </w:rPr>
        <w:t>A 87-esben õrizetbe vették Pattet. Három ember meggyilkolásának a vádjával. Miután bedugták egy cellába, Byrnes felment az irodájába, odaállt az ablakhoz, és kinézett a parkra. Akkor látta meg a toronyórát. Öt perc múlva éjfél.</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Öt perc múlva karácsony.</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elefonhoz lépet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gen - jelentkezett az eligazító õrmester.</w:t>
      </w:r>
    </w:p>
    <w:p>
      <w:pPr>
        <w:pStyle w:val="Normal"/>
        <w:tabs>
          <w:tab w:val="clear" w:pos="720"/>
          <w:tab w:val="left" w:pos="3744" w:leader="none"/>
        </w:tabs>
        <w:rPr/>
      </w:pPr>
      <w:r>
        <w:rPr>
          <w:rFonts w:cs="Times New Roman" w:ascii="Times New Roman" w:hAnsi="Times New Roman"/>
          <w:sz w:val="22"/>
          <w:szCs w:val="22"/>
        </w:rPr>
        <w:t xml:space="preserve">  </w:t>
      </w:r>
      <w:r>
        <w:rPr>
          <w:rFonts w:cs="Times New Roman" w:ascii="Times New Roman" w:hAnsi="Times New Roman"/>
          <w:sz w:val="22"/>
          <w:szCs w:val="22"/>
        </w:rPr>
        <w:t>- Byrnes vagyok. Kaphatnék egy városi vonalat?</w:t>
      </w:r>
    </w:p>
    <w:p>
      <w:pPr>
        <w:pStyle w:val="Normal"/>
        <w:tabs>
          <w:tab w:val="clear" w:pos="720"/>
          <w:tab w:val="left" w:pos="374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áris, uram.</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ikor bejött a búgó hang, Byrnes feltárcsázta az otthoni számát. Harriet vette fel a kagylót.</w:t>
      </w:r>
    </w:p>
    <w:p>
      <w:pPr>
        <w:pStyle w:val="Normal"/>
        <w:tabs>
          <w:tab w:val="clear" w:pos="720"/>
          <w:tab w:val="left" w:pos="1440" w:leader="none"/>
          <w:tab w:val="left" w:pos="34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Harriet.</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Peter.</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ogy van a fiú?</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ost már azt hiszem, jól.</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zóval jobban van?</w:t>
      </w:r>
    </w:p>
    <w:p>
      <w:pPr>
        <w:pStyle w:val="Normal"/>
        <w:tabs>
          <w:tab w:val="clear" w:pos="720"/>
          <w:tab w:val="left" w:pos="1152" w:leader="none"/>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kkal jobban, mint volt, Peter. Már nem úgy néz ki, mintha ... Nem hány, nem fészkelõdik, nem õrjöng. Azt hiszem, fizikailag túl van rajta, Peter. A többi már csak tõle függ.</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rtem. Ébren van?</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Ébren.</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Beszélhetnék vele?</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át persze, drágám.</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arriet, ...</w:t>
      </w:r>
    </w:p>
    <w:p>
      <w:pPr>
        <w:pStyle w:val="Normal"/>
        <w:tabs>
          <w:tab w:val="clear" w:pos="720"/>
          <w:tab w:val="left" w:pos="129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hogy milyen keveset láttatok otthon mostanában ... Szeretném azt megmondani, hogy ... Szóval nagy volt a hajsza az utóbbi napokban ...</w:t>
      </w:r>
    </w:p>
    <w:p>
      <w:pPr>
        <w:pStyle w:val="Normal"/>
        <w:tabs>
          <w:tab w:val="clear" w:pos="720"/>
          <w:tab w:val="left" w:pos="1008" w:leader="none"/>
          <w:tab w:val="left" w:pos="1296" w:leader="none"/>
          <w:tab w:val="left" w:pos="619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eter - vágott a szavába kedvesen az asszony -, tudom, hogy hekushoz mentem feleségül.</w:t>
      </w:r>
    </w:p>
    <w:p>
      <w:pPr>
        <w:pStyle w:val="Normal"/>
        <w:tabs>
          <w:tab w:val="clear" w:pos="720"/>
          <w:tab w:val="left" w:pos="1008" w:leader="none"/>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udom, hogy tudod. Hálás is vagyok érte. Boldog karácsonyt, Harriet.</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Gyere haza, mihelyt tudsz, drágám. Adom Larryt. Byrnes várt. Kisvártatva jelentkezett a fi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Helló, Larry. Hogy vagy?</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kkal jobban, apa.</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No, ez derék.</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sszú csend.</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a ...</w:t>
      </w:r>
    </w:p>
    <w:p>
      <w:pPr>
        <w:pStyle w:val="Normal"/>
        <w:tabs>
          <w:tab w:val="clear" w:pos="720"/>
          <w:tab w:val="left" w:pos="115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essék?</w:t>
      </w:r>
    </w:p>
    <w:p>
      <w:pPr>
        <w:pStyle w:val="Normal"/>
        <w:tabs>
          <w:tab w:val="clear" w:pos="720"/>
          <w:tab w:val="left" w:pos="1872" w:leader="none"/>
          <w:tab w:val="left" w:pos="244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ajnálom, hogy ... hogy ... szóval érted, sajnálom, amit mûveltem. Ezentúl minden másként lesz.</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ok minden másként lesz, Larry - ígérte az apja.</w:t>
      </w:r>
    </w:p>
    <w:p>
      <w:pPr>
        <w:pStyle w:val="Normal"/>
        <w:tabs>
          <w:tab w:val="clear" w:pos="720"/>
          <w:tab w:val="left" w:pos="864" w:leader="none"/>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gye, hamarosan hazajössz?</w:t>
      </w:r>
    </w:p>
    <w:p>
      <w:pPr>
        <w:pStyle w:val="Normal"/>
        <w:tabs>
          <w:tab w:val="clear" w:pos="720"/>
          <w:tab w:val="left" w:pos="864" w:leader="none"/>
          <w:tab w:val="left" w:pos="1008" w:leader="none"/>
        </w:tabs>
        <w:rPr/>
      </w:pPr>
      <w:r>
        <w:rPr>
          <w:rFonts w:cs="Times New Roman" w:ascii="Times New Roman" w:hAnsi="Times New Roman"/>
          <w:sz w:val="22"/>
          <w:szCs w:val="22"/>
        </w:rPr>
        <w:t xml:space="preserve">  </w:t>
      </w:r>
      <w:r>
        <w:rPr>
          <w:rFonts w:cs="Times New Roman" w:ascii="Times New Roman" w:hAnsi="Times New Roman"/>
          <w:sz w:val="22"/>
          <w:szCs w:val="22"/>
        </w:rPr>
        <w:t>- Hát még el akartam intézni ezt a ... - Byrnes elhallgatott. - Igen, hamar otthon leszek. Csak beugrorn még a kórházba, és már otthon is vagyo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árunk, apa.</w:t>
      </w:r>
    </w:p>
    <w:p>
      <w:pPr>
        <w:pStyle w:val="Normal"/>
        <w:tabs>
          <w:tab w:val="clear" w:pos="720"/>
          <w:tab w:val="left" w:pos="1008" w:leader="none"/>
          <w:tab w:val="left" w:pos="590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mek, ezt szeretem - mondta Byrnes. - Csakugyan jól vagy már, Larry?</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jdnem teljesen jól. - mondta Larry, és Byrnes mintha egy kis mosolyt fedezett volna fel a fia hangjában.</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emek. Boldog karácsonyt, fiam,</w:t>
      </w:r>
    </w:p>
    <w:p>
      <w:pPr>
        <w:pStyle w:val="Normal"/>
        <w:tabs>
          <w:tab w:val="clear" w:pos="720"/>
          <w:tab w:val="left" w:pos="1008" w:leader="none"/>
          <w:tab w:val="left" w:pos="38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árunk.</w:t>
      </w:r>
    </w:p>
    <w:p>
      <w:pPr>
        <w:pStyle w:val="Normal"/>
        <w:tabs>
          <w:tab w:val="clear" w:pos="720"/>
          <w:tab w:val="left" w:pos="100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rnes letette a kagylót, és felvette a nagykabátját. Hirtelan megbékélt mindennel. Elkaptuk Pattet, elkaptuk Collinst, és a fia is rendbe jön, egészen biztos, hogy rendbe jön.</w:t>
      </w:r>
    </w:p>
    <w:p>
      <w:pPr>
        <w:pStyle w:val="Normal"/>
        <w:tabs>
          <w:tab w:val="clear" w:pos="720"/>
          <w:tab w:val="left" w:pos="61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6" w:leader="none"/>
        </w:tabs>
        <w:rPr>
          <w:rFonts w:ascii="Times New Roman" w:hAnsi="Times New Roman" w:cs="Times New Roman"/>
          <w:sz w:val="22"/>
          <w:szCs w:val="22"/>
        </w:rPr>
      </w:pPr>
      <w:r>
        <w:rPr>
          <w:rFonts w:cs="Times New Roman" w:ascii="Times New Roman" w:hAnsi="Times New Roman"/>
          <w:sz w:val="22"/>
          <w:szCs w:val="22"/>
        </w:rPr>
        <w:t>Már csak Carella a gond. De Byrnes biztosra vette, hogy Carella is felépül. A szentségit neki, olyan nincs, hogy csak úgy lepuffantsanak és megöljenek egy jó hekust. Egy olyat, mint Carella. Carellát nem lehet csak úgy egyszerûen kinyírni!</w:t>
      </w:r>
    </w:p>
    <w:p>
      <w:pPr>
        <w:pStyle w:val="Normal"/>
        <w:tabs>
          <w:tab w:val="clear" w:pos="720"/>
          <w:tab w:val="left" w:pos="4176" w:leader="none"/>
          <w:tab w:val="left" w:pos="4464" w:leader="none"/>
        </w:tabs>
        <w:rPr/>
      </w:pPr>
      <w:r>
        <w:rPr>
          <w:rFonts w:cs="Times New Roman" w:ascii="Times New Roman" w:hAnsi="Times New Roman"/>
          <w:sz w:val="22"/>
          <w:szCs w:val="22"/>
        </w:rPr>
        <w:t xml:space="preserve">    </w:t>
      </w:r>
      <w:r>
        <w:rPr>
          <w:rFonts w:cs="Times New Roman" w:ascii="Times New Roman" w:hAnsi="Times New Roman"/>
          <w:sz w:val="22"/>
          <w:szCs w:val="22"/>
        </w:rPr>
        <w:t>Gyalog ment a kórházig. Majdnem nulla fok volt, mégis gyalog ment, és “boldog karácsonyt” rikkantott két szembejövõ részegnek. Mire a kónház elé ért, kicsípte a hideg az arcát, a lélegzete is kifogyott, de biztosabb volt benne, mint valaha, hogy minden jóra fordul.</w:t>
      </w:r>
    </w:p>
    <w:p>
      <w:pPr>
        <w:pStyle w:val="Normal"/>
        <w:tabs>
          <w:tab w:val="clear" w:pos="720"/>
          <w:tab w:val="left" w:pos="4176" w:leader="none"/>
          <w:tab w:val="left" w:pos="4320" w:leader="none"/>
        </w:tabs>
        <w:rPr/>
      </w:pPr>
      <w:r>
        <w:rPr>
          <w:rFonts w:cs="Times New Roman" w:ascii="Times New Roman" w:hAnsi="Times New Roman"/>
          <w:sz w:val="22"/>
          <w:szCs w:val="22"/>
        </w:rPr>
        <w:t xml:space="preserve">    </w:t>
      </w:r>
      <w:r>
        <w:rPr>
          <w:rFonts w:cs="Times New Roman" w:ascii="Times New Roman" w:hAnsi="Times New Roman"/>
          <w:sz w:val="22"/>
          <w:szCs w:val="22"/>
        </w:rPr>
        <w:t>Liften ment fel a hetedikre. Nyílt a 1iftajtó, Byrnes kilépett a folyosóra. Beletelt egy perc, mire tájékozódott, és elindult Carella szobája felé, és akkor egy újabb, egészen másféle érzés rohanta meg. Itt, a kórház rideg, antiszeptikus légkörében már nem volt olyan derûlátó Steve Carella sorsát illetõen. És ahogy megszállta a kétség, úgy lassultak le a léptei.</w:t>
      </w:r>
    </w:p>
    <w:p>
      <w:pPr>
        <w:pStyle w:val="Normal"/>
        <w:tabs>
          <w:tab w:val="clear" w:pos="720"/>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án meglátta Teddyt.</w:t>
      </w:r>
    </w:p>
    <w:p>
      <w:pPr>
        <w:pStyle w:val="Normal"/>
        <w:tabs>
          <w:tab w:val="clear" w:pos="720"/>
          <w:tab w:val="left" w:pos="4032" w:leader="none"/>
          <w:tab w:val="left" w:pos="43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õször csak aprócska alak volt a folyasó végén, de egyre közeledett. Byrnes nézte. Az asszony keze karba volt fonva a mellén, a fejét lehorgasztotta, és minél tovább nézte Byrnes, annál erõsebb lett a rettegés a szívében és az agyában. Vereséget sugallt az asszony egész testtartása, vereséget sugallt lehorgasztott feje.</w:t>
      </w:r>
    </w:p>
    <w:p>
      <w:pPr>
        <w:pStyle w:val="Normal"/>
        <w:tabs>
          <w:tab w:val="clear" w:pos="720"/>
          <w:tab w:val="left" w:pos="4032" w:leader="none"/>
          <w:tab w:val="left" w:pos="4176"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Carella! - gondolta Byrnes. Jaj istenem, Steve, ne ...</w:t>
      </w:r>
    </w:p>
    <w:p>
      <w:pPr>
        <w:pStyle w:val="Normal"/>
        <w:tabs>
          <w:tab w:val="clear" w:pos="720"/>
          <w:tab w:val="left" w:pos="4032" w:leader="none"/>
        </w:tabs>
        <w:rPr/>
      </w:pPr>
      <w:r>
        <w:rPr>
          <w:rFonts w:cs="Times New Roman" w:ascii="Times New Roman" w:hAnsi="Times New Roman"/>
          <w:i/>
          <w:sz w:val="22"/>
          <w:szCs w:val="22"/>
        </w:rPr>
        <w:t xml:space="preserve">   </w:t>
      </w:r>
      <w:r>
        <w:rPr>
          <w:rFonts w:cs="Times New Roman" w:ascii="Times New Roman" w:hAnsi="Times New Roman"/>
          <w:sz w:val="22"/>
          <w:szCs w:val="22"/>
        </w:rPr>
        <w:t>Odaszaladt Teddyhez, az asszony felemelte könnyáztatta arcát, és ránézett. És amikor Byrnes meglátta Steve Carella feleségének arcán a könnyeket, hirtelen valami nagy-nagy, hideg ürességet érzett, és a legszivesebben elszaladt volna, végig a folyosón, minél messzebb a fájdalomsujtotta szempár látókörébõl.</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Hanem aztán meglátta az asszony száját.</w:t>
      </w:r>
    </w:p>
    <w:p>
      <w:pPr>
        <w:pStyle w:val="Normal"/>
        <w:tabs>
          <w:tab w:val="clear" w:pos="720"/>
          <w:tab w:val="left" w:pos="4176" w:leader="none"/>
        </w:tabs>
        <w:rPr/>
      </w:pPr>
      <w:r>
        <w:rPr>
          <w:rFonts w:cs="Times New Roman" w:ascii="Times New Roman" w:hAnsi="Times New Roman"/>
          <w:sz w:val="22"/>
          <w:szCs w:val="22"/>
        </w:rPr>
        <w:t xml:space="preserve">    </w:t>
      </w:r>
      <w:r>
        <w:rPr>
          <w:rFonts w:cs="Times New Roman" w:ascii="Times New Roman" w:hAnsi="Times New Roman"/>
          <w:sz w:val="22"/>
          <w:szCs w:val="22"/>
        </w:rPr>
        <w:t>Furcsa volt: Teddy mosolygott. Igen, mosolygott, és Byrnesnak e mosoly láttán ámulatában tágra nyílt a szeme. Folytak ugyan az asszony könnyei, de egy sugárzó, mosolygós arcon folytak végig. Byrnes megfogta az asszony vállát, és lassan, tagoltan megkérdezte: - Jól van Ste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y leolvasta az ajkáról a szavakat, és bólintott. Elõször csak egy kicsit, aztán egy nagyot, egy mámoros nagyot, és Byrnes karjába vetette magát. Byrnes szorosan magához ölelte, mintha a tulajdon lánya lenne, és meglepõdve érezte, hogy az õ arca is könnyes.</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akinn a városban megkondultak a harangok.</w:t>
      </w:r>
    </w:p>
    <w:p>
      <w:pPr>
        <w:pStyle w:val="Normal"/>
        <w:tabs>
          <w:tab w:val="clear" w:pos="720"/>
          <w:tab w:val="left" w:pos="403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már karácsony volt, és karácsonyra minden jóra fordul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320" w:leader="none"/>
          <w:tab w:val="left" w:pos="4464" w:leader="none"/>
          <w:tab w:val="left" w:pos="5184" w:leader="none"/>
        </w:tabs>
        <w:rPr>
          <w:rFonts w:ascii="Times New Roman" w:hAnsi="Times New Roman" w:cs="Times New Roman"/>
          <w:sz w:val="22"/>
          <w:szCs w:val="22"/>
        </w:rPr>
      </w:pPr>
      <w:r>
        <w:rPr>
          <w:rFonts w:cs="Times New Roman" w:ascii="Times New Roman" w:hAnsi="Times New Roman"/>
          <w:sz w:val="22"/>
          <w:szCs w:val="22"/>
        </w:rPr>
      </w:r>
    </w:p>
    <w:sectPr>
      <w:type w:val="nextPage"/>
      <w:pgSz w:w="12240" w:h="1698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50:00Z</dcterms:created>
  <dc:creator>tveriani</dc:creator>
  <dc:description/>
  <dc:language>en-US</dc:language>
  <cp:lastModifiedBy>...</cp:lastModifiedBy>
  <dcterms:modified xsi:type="dcterms:W3CDTF">2005-10-27T21:51:00Z</dcterms:modified>
  <cp:revision>3</cp:revision>
  <dc:subject/>
  <dc:title>A tél úgy tört rá a városra, mint egy anarchista, akinek bomba van a kezében</dc:title>
</cp:coreProperties>
</file>